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慲갵㇂瑳碩永倯帽쉚껂妻橆爸朱⾣싂颏お㘮摪䅘깘녓乐</w:t>
      </w:r>
      <w:r>
        <w:rPr/>
        <w:t>⠨</w:t>
      </w:r>
      <w:r>
        <w:rPr/>
        <w:t>㴹㨥</w:t>
      </w:r>
      <w:r>
        <w:rPr/>
        <w:t>ⱓ</w:t>
      </w:r>
      <w:r>
        <w:rPr/>
        <w:t>梣㛂㖣䶬쉺乥抣㯍散噘繤쉀걍牚숦䱯矎䱨ㅗ㧂繟䮏䟂掣榵⑞䱂䅑哂쉲潷䋂噾슬恕璬䍥稪䲘⬴⹍쉮㵁㭔瑊畹═㡬䦣杁䋎⽄执䩮甹뮡癘㍹슬쉎䗂楪梬慔榿⑌⽸⩊灟烃甫硵杉慔䷍顣겏兾㫃彥㙬㓂繲캏辻猥あ潓㯂䯎䄲싂䅅䨮⽕椫넨扅걤晑⨶㮵딷녷噴䍅䁍汘㘻扢䔷쉦夵싃</w:t>
      </w:r>
      <w:r>
        <w:rPr/>
        <w:t>ⵌ</w:t>
      </w:r>
      <w:r>
        <w:rPr/>
        <w:t>杘쉰숯⑘䓍儶憮☥婁秃㭘毂䧂슣⨩渻繠쉋㶩礱</w:t>
      </w:r>
      <w:r>
        <w:rPr/>
        <w:t>ⷎ</w:t>
      </w:r>
      <w:r>
        <w:rPr/>
        <w:t>练癞婺숥</w:t>
      </w:r>
      <w:r>
        <w:rPr/>
        <w:t>꥟</w:t>
      </w:r>
      <w:r>
        <w:rPr/>
        <w:t>凂橹썈쉕║䆩佷쉹灏쉁泂滎侣㚏䰩儫☭썚之恈楪숮㍾슣癮♉慧┴婒潾⌸濂⽯奺⽉䖡슣</w:t>
      </w:r>
      <w:r>
        <w:rPr/>
        <w:t>Ɐ</w:t>
      </w:r>
      <w:r>
        <w:rPr/>
        <w:t>昴깟╖뽴䴻撿녙塋쉘䅈쉷奖㙒╱㍈뇂♲㛂䉶あ硵佑つ廃厣匱쏂繚廂쉚⍖滂瓂ㅥ弫⩎疱⑴ヂꥶ⿂㏃⮬颡唨癞戱䉀쉱뮻潐塘稺㝂坅晘䄫仍瘬姂怷䜬슿杔奄䀷浠侬柂幟㔦䥷恪⹰慺䳂獭楌쉮⹈手坳曂辩瑸㌻⪩♹戴㍰갷穉塇쉢攪⨪獥쉖ヂ⎘毂쉰憥ꍱ쉲太䩖네呅乥䯃㥠꥕春牢煱䣂䨲桡䕁塍焳扙䉰儷呹숫ꆩ䤺║㈸츤轙佃獷㖻깡㔳砽甤㧂㥬싂⽤潟㵴䐪慕깆䵪痍祚쉚㡁䄣䰣牪癱穒딪⎵뿂ㅞ兵뽷媮싂牦쉪츴ꍒ䀮砪⽈䕗慉扮㍅䑆琨䵇十칂噴쉳吮</w:t>
      </w:r>
      <w:r>
        <w:rPr/>
        <w:t>ꤸ</w:t>
      </w:r>
      <w:r>
        <w:rPr/>
        <w:t>忂伦</w:t>
      </w:r>
      <w:r>
        <w:rPr/>
        <w:t>ⷂ</w:t>
      </w:r>
      <w:r>
        <w:rPr/>
        <w:t>瀴惂恙쉍㴻숹싂側獙䱫䍏矂ꄹ煯硠囂煣숯䍉ㅭ칙硗</w:t>
      </w:r>
      <w:r>
        <w:rPr/>
        <w:t>ꔭ</w:t>
      </w:r>
      <w:r>
        <w:rPr/>
        <w:t>⡚</w:t>
      </w:r>
      <w:r>
        <w:rPr/>
        <w:t>坏⾣秂쉥瑟⭃啋炵슿畃牎㇃⏍桭埂땸뼣ꍶ廂쉦㩧⍤輹䔷묣佪揂껍瑶⌽</w:t>
      </w:r>
      <w:r>
        <w:rPr/>
        <w:t>⢩</w:t>
      </w:r>
      <w:r>
        <w:rPr/>
        <w:t>塧啹䘻啐掩</w:t>
      </w:r>
      <w:r>
        <w:rPr/>
        <w:t>ⰺ⩦⩮Ȿ</w:t>
      </w:r>
      <w:r>
        <w:rPr/>
        <w:t>祊䍋祟洶䙙┯⩗⎡㧂䑐元쉑싃滂꥕ꍱ</w:t>
      </w:r>
      <w:r>
        <w:rPr/>
        <w:t>ꕥ</w:t>
      </w:r>
      <w:r>
        <w:rPr/>
        <w:t>㩧旂倦报樳攰界㥦氽㠰䢡愫뽏䶬㶘婂䅋伬슱佧㡳卥㕲┻㡯ꅱ숷㘯䑭</w:t>
      </w:r>
      <w:r>
        <w:rPr/>
        <w:t>ꥃ</w:t>
      </w:r>
      <w:r>
        <w:rPr/>
        <w:t>㩡</w:t>
      </w:r>
      <w:r>
        <w:rPr/>
        <w:t>⠷</w:t>
      </w:r>
      <w:r>
        <w:rPr/>
        <w:t>娦洊啞輥轺棂懎擂땘焣䅪救睔奢揂偹呅慎ꏂㅣ⬤滎奸⽹㒣뗂慣汯</w:t>
      </w:r>
      <w:r>
        <w:rPr/>
        <w:t>ⵀ</w:t>
      </w:r>
      <w:r>
        <w:rPr/>
        <w:t>硅⛎쉫㍅ゥ瑗깊偵칃숲꺬ヂ呥쉤去珍伪뽯⥤殿㇂</w:t>
      </w:r>
      <w:r>
        <w:rPr/>
        <w:t>ꖏ</w:t>
      </w:r>
      <w:r>
        <w:rPr/>
        <w:t>顠欥♩㝀旂㞩壂摵顮㭅⍲䭑습潀幬␦摐㔺㌽卫쌥◍녟甶싂䳎抱碩忂⛎捂㝩潌顥쉷壂녳쉗⮏ヂꌳ뭹䭈穗所곂塥塮쉚椸㒣䆩㷍뽒䁡呙㖩╔쉈㵣煴圣畅洱ꥲ쵘䈤쉫쉩唲氵싂梿깎녚䅓牅乏祉슣⩃咩伺佧</w:t>
      </w:r>
      <w:r>
        <w:rPr/>
        <w:t>ꖩ</w:t>
      </w:r>
      <w:r>
        <w:rPr/>
        <w:t>呭</w:t>
      </w:r>
      <w:r>
        <w:rPr/>
        <w:t>ⵐ</w:t>
      </w:r>
      <w:r>
        <w:rPr/>
        <w:t>쉩嘶嘷燂恃䬴ꥪ䎿捈⍐木껂㠵に攰쉨游</w:t>
      </w:r>
      <w:r>
        <w:rPr/>
        <w:t>⡆</w:t>
      </w:r>
      <w:r>
        <w:rPr/>
        <w:t>婢㠺畒䁧槂奠珂뭗癧啩嚬欣婭歍걭强</w:t>
      </w:r>
      <w:r>
        <w:rPr/>
        <w:t>ꗂ</w:t>
      </w:r>
      <w:r>
        <w:rPr/>
        <w:t>㘺轲</w:t>
      </w:r>
      <w:r>
        <w:rPr/>
        <w:t>ꗃ</w:t>
      </w:r>
      <w:r>
        <w:rPr/>
        <w:t>噐㝯䟂ꅞ穋䫂슻潧갩䗂⛍䱷瑷䠺䅪搷㐪뽰䑢畗纘䞮㙏녺椷쉟昣樵楾♹吪氵穱歚䁰伥眩ぬ⍯⒵놣쉐쵣⹫潉숱斩⭺卲䕍顺䍀걞쵗</w:t>
      </w:r>
      <w:r>
        <w:rPr/>
        <w:t>ⵟ⨪</w:t>
      </w:r>
      <w:r>
        <w:rPr/>
        <w:t>榵쉠䅕┣쉐䙋땕总春繖깒쵎슏䝊㘲噮싂捲晩䥚뭖╖춱䵹卭</w:t>
      </w:r>
      <w:r>
        <w:rPr/>
        <w:t>ꕰ</w:t>
      </w:r>
      <w:r>
        <w:rPr/>
        <w:t>呁䁯側慾庮싂䩩㭾⍦⽐䕮</w:t>
      </w:r>
      <w:r>
        <w:rPr/>
        <w:t>ⲩ</w:t>
      </w:r>
      <w:r>
        <w:rPr/>
        <w:t>楊쉆거걃㙌扁ㄽ㜮两뽩琯橀㩊┱쉇窻뭌숵䁧묪䇂싂斩썙䜽깔㯂쉊⮿쵀繚</w:t>
      </w:r>
      <w:r>
        <w:rPr/>
        <w:t>ꕍ</w:t>
      </w:r>
      <w:r>
        <w:rPr/>
        <w:t>쉬䙲ꄽ奡</w:t>
      </w:r>
      <w:r>
        <w:rPr/>
        <w:t>ⱑ</w:t>
      </w:r>
      <w:r>
        <w:rPr/>
        <w:t>곂媻坊頺啉䔣⏂煍땢獾</w:t>
      </w:r>
      <w:r>
        <w:rPr/>
        <w:t>ⱥ</w:t>
      </w:r>
      <w:r>
        <w:rPr/>
        <w:t>쉪乄湦䱧쉪梬⩮쉇爤싂恐쉞녴瑚컂䌳媥㍦싂䩊偬䠫爽晗佲䅯</w:t>
      </w:r>
      <w:r>
        <w:rPr/>
        <w:t>Ⱬ╉</w:t>
      </w:r>
      <w:r>
        <w:rPr/>
        <w:t>啾摂嘽⼱媥⩏썹債㕪橞娰㨩땏</w:t>
      </w:r>
      <w:r>
        <w:rPr/>
        <w:t>ꗃ</w:t>
      </w:r>
      <w:r>
        <w:rPr/>
        <w:t>䝄㑨쉕쉷橓㉶</w:t>
      </w:r>
      <w:r>
        <w:rPr/>
        <w:t>ⵉ</w:t>
      </w:r>
      <w:r>
        <w:rPr/>
        <w:t>䥒␹徱녆▏숤狂⽤䝸ど⦘䅈䱈쵯留䳂⑾乍呱㤪쉨位㡃秂㘷㨥穈⑳偡桩䩩墩묣㩉䦥媩㔽祬㊵楟匶托쵗ꌪ潉轷䴺뽨쉞㨹㉃⨺䅐</w:t>
      </w:r>
      <w:r>
        <w:rPr/>
        <w:t>꧂</w:t>
      </w:r>
      <w:r>
        <w:rPr/>
        <w:t>敕뽀뽣㩌⹏晦㑵ㄱ</w:t>
      </w:r>
      <w:r>
        <w:rPr/>
        <w:t>ⱓ</w:t>
      </w:r>
      <w:r>
        <w:rPr/>
        <w:t>䑧䉳⯂ꇂ</w:t>
      </w:r>
      <w:r>
        <w:rPr/>
        <w:t>⡬⭶⡩</w:t>
      </w:r>
      <w:r>
        <w:rPr/>
        <w:t>摄쉰뭱漪</w:t>
      </w:r>
      <w:r>
        <w:rPr/>
        <w:t>ꤽ</w:t>
      </w:r>
      <w:r>
        <w:rPr/>
        <w:t>頮ㄯ幥㝁顠</w:t>
      </w:r>
      <w:r>
        <w:rPr/>
        <w:t>ꤣ⛂</w:t>
      </w:r>
      <w:r>
        <w:rPr/>
        <w:t>㬵撩圱쉙乓猣쉫扄쉊뽷整⬦浆뽹璘輴墘㉆</w:t>
      </w:r>
      <w:r>
        <w:rPr/>
        <w:t>ꤶ</w:t>
      </w:r>
      <w:r>
        <w:rPr/>
        <w:t>勂뿎䉀⩂숵浩汤쉠䙂坢ㅱ╇䖘</w:t>
      </w:r>
      <w:r>
        <w:rPr/>
        <w:t>⡓</w:t>
      </w:r>
      <w:r>
        <w:rPr/>
        <w:t>䴷到䁘惂灣杬䜻轸䉑浲搲⏂쉨쉰썴캘っ䅵奲呔亥悱쉄擂顑枡㝭㓂ꍙ습塹刊欬숰䍃眦漫䱙䡲묳侩⽙슡彍浌묱</w:t>
      </w:r>
      <w:r>
        <w:rPr/>
        <w:t>꤬</w:t>
      </w:r>
      <w:r>
        <w:rPr/>
        <w:t>皡䑌欴湃䀯쉦㑀숫攷椪떵뇂塺ꅨ</w:t>
      </w:r>
      <w:r>
        <w:rPr/>
        <w:t>ⶏ</w:t>
      </w:r>
      <w:r>
        <w:rPr/>
        <w:t>癦썋⍈坤く砣싍䅖┻儱슿势䵢坌磂깊棎堩泂璩参頰剶牱㘺堽手뽣娰䣂땣㜺秂슱磂䙭㴪埂榩䩃佁숯㈲⮩奷⽒䵫伵뭅奌♥ꏎ㑣潒瘷⮱柂⍔燂潲吻⌨狂쵬まꅇ凎㕟輷祈婰ꥯ㨫役㪩娹栩䌥⑵䈣歮ꥣ쉳㗂㡡䕒ㅗ땉琹䅖㡴노쉾⌹㌸갺놡㧂稪爮歃⭑숱㑰垣正슻쌪╟彍㗂ꅋ╉䕣겥灤橮ネ剞ꎮ晥쉙桞癓轧쉄슏</w:t>
      </w:r>
      <w:r>
        <w:rPr/>
        <w:t>⠺</w:t>
      </w:r>
      <w:r>
        <w:rPr/>
        <w:t>쉪슮瞣쵞㙙䭫㫂埃眰슡塑睄ヂ氳娥乬由㴵쉯츣払⑘婔婟⤪㔪⥫숵</w:t>
      </w:r>
      <w:r>
        <w:rPr/>
        <w:t>ꦏ</w:t>
      </w:r>
      <w:r>
        <w:rPr/>
        <w:t>儤楌佦潹쉹⥾⭠쉗따輶汆쉬縮䇂⭘</w:t>
      </w:r>
      <w:r>
        <w:rPr/>
        <w:t>ꗂ</w:t>
      </w:r>
      <w:r>
        <w:rPr/>
        <w:t>势䓂䝴场⯂숪坠䙀丯⭦灢츻䀺㈴쉾</w:t>
      </w:r>
      <w:r>
        <w:rPr/>
        <w:t>ⵇ</w:t>
      </w:r>
      <w:r>
        <w:rPr/>
        <w:t>の矂㥁禱瑣⩑椬습⺿썙䰺</w:t>
      </w:r>
      <w:r>
        <w:rPr/>
        <w:t>ⶬ</w:t>
      </w:r>
      <w:r>
        <w:rPr/>
        <w:t>漽㑠⍅╺彷숰┱乒</w:t>
      </w:r>
      <w:r>
        <w:rPr/>
        <w:t>⠥</w:t>
      </w:r>
      <w:r>
        <w:rPr/>
        <w:t>扱嘱쉨焥⍦㉣㎣晣晬牨숹걈犵榩縭暵伹슥㏍磂弹㵇汀ꍌ䘺슥㍡畀숱㩗繴啇仂⪏祩盂婹㕳썭托收癮塐䥦ꄶ椦渴穒䄶䉶䐻쉨柂견幕皡ꍱ瓂畁슮⬺</w:t>
      </w:r>
      <w:r>
        <w:rPr/>
        <w:t>ꤴ␸</w:t>
      </w:r>
      <w:r>
        <w:rPr/>
        <w:t>禡愴い⨳㐱敖䋂층灃칂䔴䐲偋颵㝠楌畚参䍎喩⩸쉀䱲祥꺩恠땏晢⥐碬扙榡䵠烍♪쎏㑉䧂味弱响㞿쉞⾥浌嚘⵹昳䨺洸쏂䈸⩍䆻摌쉷</w:t>
      </w:r>
      <w:r>
        <w:rPr/>
        <w:t>ⵣ</w:t>
      </w:r>
      <w:r>
        <w:rPr/>
        <w:t>숭副㩶祭⩋摖䥞埂뇂쌮恨슣땢頹兢枏畨医⎣偾收땡攪玱丩彅朣奴ꍊ䫂뇂⻂套㡉㝥剠櫂嘸</w:t>
      </w:r>
      <w:r>
        <w:rPr/>
        <w:t>ꗂ</w:t>
      </w:r>
      <w:r>
        <w:rPr/>
        <w:t>䕃參睡</w:t>
      </w:r>
      <w:r>
        <w:rPr/>
        <w:t>ⵏ</w:t>
      </w:r>
      <w:r>
        <w:rPr/>
        <w:t>她亿쉴冩䏂㕄獲瓂硫倫福⩈㔮䚿杒䙈</w:t>
      </w:r>
      <w:r>
        <w:rPr/>
        <w:t>ⵌ</w:t>
      </w:r>
      <w:r>
        <w:rPr/>
        <w:t>睈冣颻祤㥩畔磍㗃⤶㥌⨱</w:t>
      </w:r>
      <w:r>
        <w:rPr/>
        <w:t>ꥐ</w:t>
      </w:r>
      <w:r>
        <w:rPr/>
        <w:t>ꍍ♕䍶禩武⮏扮ぴ斮琨穬奎ㅨ䧎忂䧂쉕쉔睢喡洽</w:t>
      </w:r>
      <w:r>
        <w:rPr/>
        <w:t>ⵗ</w:t>
      </w:r>
      <w:r>
        <w:rPr/>
        <w:t>兖䍖拂녏ꍒ숸걪㜨匲噍呍䤪祘サ⬬奦县</w:t>
      </w:r>
      <w:r>
        <w:rPr/>
        <w:t>ꤪ</w:t>
      </w:r>
      <w:r>
        <w:rPr/>
        <w:t>쉔夦쉶쉇㕩繓묮촫㡠땭䞮擃公䉪딥挴넪싎瑪佮爨쉗㑺䭨灚⨫穓뽕䞩쉠긳䃂獲䅾癷氪䯂欥䍰唊묥䭍㉎⩗</w:t>
      </w:r>
      <w:r>
        <w:rPr/>
        <w:t>ꥏ</w:t>
      </w:r>
      <w:r>
        <w:rPr/>
        <w:t>䌬썫⥙嫂쉅堭慇⨪㵙</w:t>
      </w:r>
      <w:r>
        <w:rPr/>
        <w:t>⡀</w:t>
      </w:r>
      <w:r>
        <w:rPr/>
        <w:t>曂汶ヂ⭘놿畹坬싂㐸圽顬智材䁣깾禵뇃㭠忂佥칠潬硱㥎쉓圽</w:t>
      </w:r>
      <w:r>
        <w:rPr/>
        <w:t>⠹</w:t>
      </w:r>
      <w:r>
        <w:rPr/>
        <w:t>嗂썮呁祥掬㟂</w:t>
      </w:r>
      <w:r>
        <w:rPr/>
        <w:t>⡘</w:t>
      </w:r>
      <w:r>
        <w:rPr/>
        <w:t>㤮樷⯂㉨ꄮ恣쉢긶㭏㑥猱埂⭣㛂쉘睟䫂戺昫⬻瘨槂싎戴</w:t>
      </w:r>
      <w:r>
        <w:rPr/>
        <w:t>꧂</w:t>
      </w:r>
      <w:r>
        <w:rPr/>
        <w:t>썈쎏ꅚ皿㵹㙾䄳숽㩉쉲晒┹梮䩗窥쉅恑䨹⭑䘭쉸湩㙩眱圴숯呇男놻倽礩华ㅁ櫂㤣䭐걤㉺畄欺烂ꍆ쉲䑅旂䱘杘㍄䥣弶쵗쉤瑟⯂⺩祴捷橤䨱瓂썱剶㣂灪夨繬␵⨰頩㌨塘焫㘪뮡㨱䕦뭌祚獎⥶桮ꍶ⽦坍䢩兩㒘牫⹹彥⒣爤䔩</w:t>
      </w:r>
      <w:r>
        <w:rPr/>
        <w:t>ꔫ</w:t>
      </w:r>
      <w:r>
        <w:rPr/>
        <w:t>盃깰圲㒘䊘湬㣂䍧묽狎㩮뽁漭睴싂㕎䱨癧䙉</w:t>
      </w:r>
      <w:r>
        <w:rPr/>
        <w:t>Ⳃ</w:t>
      </w:r>
      <w:r>
        <w:rPr/>
        <w:t>쉭濂㩊朦㨺匱</w:t>
      </w:r>
      <w:r>
        <w:rPr/>
        <w:t>⣃</w:t>
      </w:r>
      <w:r>
        <w:rPr/>
        <w:t>坩昩╸⭠쉺쌪懂歪晑毃ꥡ⫂썥쉹䁴㟂呞檥恷쉷灁䵶啋⺥싎姂슏轊㩭㎱䍸祥␵婦牰捸佤轎枥䵓쉆㕄摐椽涻绂㍖쉩ꅑ楌슻깓㉙ㆮ⍨쉏Ⓜ싂㍯牵쉏刮</w:t>
      </w:r>
      <w:r>
        <w:rPr/>
        <w:t>꤯</w:t>
      </w:r>
      <w:r>
        <w:rPr/>
        <w:t>搫╱깦쌥慉㙍㡒坘〲ꅨ愥녴輳䙹啳〷⽟쉚䩥忂恩</w:t>
      </w:r>
      <w:r>
        <w:rPr/>
        <w:t>꧂</w:t>
      </w:r>
      <w:r>
        <w:rPr/>
        <w:t>窘⭟䘪⸬牳</w:t>
      </w:r>
      <w:r>
        <w:rPr/>
        <w:t>⢬</w:t>
      </w:r>
      <w:r>
        <w:rPr/>
        <w:t>凂扵穌길뽐</w:t>
      </w:r>
      <w:r>
        <w:rPr/>
        <w:t>ⱎ</w:t>
      </w:r>
      <w:r>
        <w:rPr/>
        <w:t>䝧쉃睄攭䉢杈槂㕰</w:t>
      </w:r>
      <w:r>
        <w:rPr/>
        <w:t>⠮</w:t>
      </w:r>
      <w:r>
        <w:rPr/>
        <w:t>厬焩䕬䙲慊癌</w:t>
      </w:r>
      <w:r>
        <w:rPr/>
        <w:t>ꗎ</w:t>
      </w:r>
      <w:r>
        <w:rPr/>
        <w:t>믂㙹輣꥙辻썋┩䩫浫숭婙役⍴呭枻杌奬楎뇃㡉쉀</w:t>
      </w:r>
      <w:r>
        <w:rPr/>
        <w:t>Ⱬ</w:t>
      </w:r>
      <w:r>
        <w:rPr/>
        <w:t>䱇䛂꥗䙭䆩卄甶䙣攪⍁㠣슱污쉄</w:t>
      </w:r>
      <w:r>
        <w:rPr/>
        <w:t>ꕥ</w:t>
      </w:r>
      <w:r>
        <w:rPr/>
        <w:t>ㅉ⹞␱䁱桢顃㩍眭쉶椷潣쉗捉浯松⮩彋灌界䐶</w:t>
      </w:r>
      <w:r>
        <w:rPr/>
        <w:t>ⲻ⭵</w:t>
      </w:r>
      <w:r>
        <w:rPr/>
        <w:t>埂淂⩾䤣츨颬坣䥟輤䣂땒䉈題컂畯╞㮥彇䔶杂债</w:t>
      </w:r>
      <w:r>
        <w:rPr/>
        <w:t>⢵</w:t>
      </w:r>
      <w:r>
        <w:rPr/>
        <w:t>䨪璩橑ꅚ⨽⥅燂䀶䔹㈤䥀縲㍈㡠녺숸땔䀪쉣쉇㩩堶摊숨♆䉋䲱穞⹵⦱湴숮쉸厵ꄹ旂</w:t>
      </w:r>
      <w:r>
        <w:rPr/>
        <w:t>ꕏ</w:t>
      </w:r>
      <w:r>
        <w:rPr/>
        <w:t>顇纣甸偊瓂歙埂ꅚ先癏妬彴</w:t>
      </w:r>
      <w:r>
        <w:rPr/>
        <w:t>ꦿⓂ</w:t>
      </w:r>
      <w:r>
        <w:rPr/>
        <w:t>ꥪ穚ꏎ⹦瓃쵉硊噍㍊堸囂堲時轱偆䡡◂⤶꥚⨬䠤䨫倭䚩怶祁稫縦䴲卍</w:t>
      </w:r>
      <w:r>
        <w:rPr/>
        <w:t>ꥇ</w:t>
      </w:r>
      <w:r>
        <w:rPr/>
        <w:t>杮恖剙뽵湍쉾㣂畘䉥뼣</w:t>
      </w:r>
      <w:r>
        <w:rPr/>
        <w:t>⢿</w:t>
      </w:r>
      <w:r>
        <w:rPr/>
        <w:t>땋쉃숨♪䨰恷硹松쉱뭳ㅣ䠤</w:t>
      </w:r>
      <w:r>
        <w:rPr/>
        <w:t>⡥ⲱ</w:t>
      </w:r>
      <w:r>
        <w:rPr/>
        <w:t>熵⼥杪䅳숰瑋䝶</w:t>
      </w:r>
      <w:r>
        <w:rPr/>
        <w:t>ⱇ</w:t>
      </w:r>
      <w:r>
        <w:rPr/>
        <w:t>畏拂땥⸽뿂</w:t>
      </w:r>
      <w:r>
        <w:rPr/>
        <w:t>ⰷ</w:t>
      </w:r>
      <w:r>
        <w:rPr/>
        <w:t>燃㤊䱒稸ꍸ쉢⨦쉹⍑싎숩㝆穊圷沿㕇곂싂牧㕭潵杗숺⵶숶</w:t>
      </w:r>
      <w:r>
        <w:rPr/>
        <w:t>⠥</w:t>
      </w:r>
      <w:r>
        <w:rPr/>
        <w:t>桅㙦⏂䭶䵱⬹㙰患唽䄷昷싂䯂䝵⑅ꎻ걢牑年</w:t>
      </w:r>
      <w:r>
        <w:rPr/>
        <w:t>Ⱙ</w:t>
      </w:r>
      <w:r>
        <w:rPr/>
        <w:t>栫愰⪵焷奠뭣⹲汄䕑㕡곂</w:t>
      </w:r>
      <w:r>
        <w:rPr/>
        <w:t>ⵉ</w:t>
      </w:r>
      <w:r>
        <w:rPr/>
        <w:t>쉠녶⨺㈺노⪻⭲帪쉩䙮嘱佷幟㉮쉟嚡ㅴ瀣ꅡ⥕劏朷⴪⵵卤</w:t>
      </w:r>
      <w:r>
        <w:rPr/>
        <w:t>ꗂ</w:t>
      </w:r>
      <w:r>
        <w:rPr/>
        <w:t>湓䮻䉥猲佀䡒칌쉚䛂䓂뼮瘺厣땾</w:t>
      </w:r>
      <w:r>
        <w:rPr/>
        <w:t>⡬</w:t>
      </w:r>
      <w:r>
        <w:rPr/>
        <w:t>湒䀤䍀潲䱕伶䧍欣歲䉷䥊囃畂恟숫⾬毂爸灄彯</w:t>
      </w:r>
      <w:r>
        <w:rPr/>
        <w:t>ⱎ⍟</w:t>
      </w:r>
      <w:r>
        <w:rPr/>
        <w:t>㩞쉍瘱玩剭㉶武䠥煁촷䋂瑚䃂</w:t>
      </w:r>
      <w:r>
        <w:rPr/>
        <w:t>ⵆ</w:t>
      </w:r>
      <w:r>
        <w:rPr/>
        <w:t>숥㞡뼭싃䄹啀顆汞疘䴥䱱㬴ꄤ挪ꄪ顖뭁瘸狂晊墱倣㔣숰曂</w:t>
      </w:r>
      <w:r>
        <w:rPr/>
        <w:t>Ⱙ</w:t>
      </w:r>
      <w:r>
        <w:rPr/>
        <w:t>䥰㡴썶乊㩸䤣歖㝔繴扚믂딱㈴牂⭅⾣睋乕敾䐭偘剷䈱춡䅐㕤硒싃䫂偉ꍤ㠭⩷㟂睑晁䊡⽉숩ㅢ䍍盂⛂䕀劵⑆슩牊䭡䙅</w:t>
      </w:r>
      <w:r>
        <w:rPr/>
        <w:t>Ⲭ</w:t>
      </w:r>
      <w:r>
        <w:rPr/>
        <w:t>䕃䬽甽</w:t>
      </w:r>
      <w:r>
        <w:rPr/>
        <w:t>ⱺ</w:t>
      </w:r>
      <w:r>
        <w:rPr/>
        <w:t>묰捡♣氺濂䘪协挣⽗ꅫ쉍䙔偧䧂栥</w:t>
      </w:r>
      <w:r>
        <w:rPr/>
        <w:t>ⰴ</w:t>
      </w:r>
      <w:r>
        <w:rPr/>
        <w:t>係収塍婯儨</w:t>
      </w:r>
      <w:r>
        <w:rPr/>
        <w:t>ꦬ</w:t>
      </w:r>
      <w:r>
        <w:rPr/>
        <w:t>港殩숸걑㤲僎然뭯敋ㅦ夥电游䨰伨</w:t>
      </w:r>
      <w:r>
        <w:rPr/>
        <w:t>⡖⎿</w:t>
      </w:r>
      <w:r>
        <w:rPr/>
        <w:t>湴瘽ぷ浑搵颬</w:t>
      </w:r>
      <w:r>
        <w:rPr/>
        <w:t>⢥</w:t>
      </w:r>
      <w:r>
        <w:rPr/>
        <w:t>쉍싂砸</w:t>
      </w:r>
      <w:r>
        <w:rPr/>
        <w:t>ꤶ</w:t>
      </w:r>
      <w:r>
        <w:rPr/>
        <w:t>梏쉲⩀䇂⩌⩧ぶ쉩쉌숲㦩溿硁숶ꅩ</w:t>
      </w:r>
      <w:r>
        <w:rPr/>
        <w:t>ꕸ</w:t>
      </w:r>
      <w:r>
        <w:rPr/>
        <w:t>䭄䴶䅫</w:t>
      </w:r>
      <w:r>
        <w:rPr/>
        <w:t>Ⳃ</w:t>
      </w:r>
      <w:r>
        <w:rPr/>
        <w:t>쵋晧쉟⑊䱂汋숴쉍䭕玮䩍쉺灥⸪輳싎恖⍒硡佑⨩唺傿</w:t>
      </w:r>
      <w:r>
        <w:rPr/>
        <w:t>⡫</w:t>
      </w:r>
      <w:r>
        <w:rPr/>
        <w:t>⾡匭숴㑅䍟싂곍숶毂猸㓂ぇ⽘䜴䅊녳焪⦡爩扗녞䠩碏㉢⹙䮩睩ㅄ夰ば斩噉땒汒坂し㯂䍡넳㮬䌻</w:t>
      </w:r>
      <w:r>
        <w:rPr/>
        <w:t>ꤳ</w:t>
      </w:r>
      <w:r>
        <w:rPr/>
        <w:t>溻㕫惂㫂녱痂怫焤顒盍쉒</w:t>
      </w:r>
      <w:r>
        <w:rPr/>
        <w:t>⡘</w:t>
      </w:r>
      <w:r>
        <w:rPr/>
        <w:t>啍쉶㗂⧍椮⥫쉤㧂䂿樽㠳㪿녮癓䙩仂갭癲싂眸眱祍</w:t>
      </w:r>
      <w:r>
        <w:rPr/>
        <w:t>ꕱ</w:t>
      </w:r>
      <w:r>
        <w:rPr/>
        <w:t>ꍗ輣匭坶䩗伨仍頤㠮礩긨䙶䁗係⩴⽑뭊㩖楋⑉奃䰬埂䰴㕚潪砶䶩쉰㡷㴨櫂⹢坅㝳㥦䑒汋徬祀㢩⑭恮顦畱싃⨴慶⩈</w:t>
      </w:r>
      <w:r>
        <w:rPr/>
        <w:t>ꥉꖣ</w:t>
      </w:r>
      <w:r>
        <w:rPr/>
        <w:t>ㄪ쉮丩⹮頬ㅹ䉩숭兵佥㶱恰䝗䁫♀쉾ꅭ</w:t>
      </w:r>
      <w:r>
        <w:rPr/>
        <w:t>ⵁ</w:t>
      </w:r>
      <w:r>
        <w:rPr/>
        <w:t>搪頷㗍参效쉙걪䝊勍愹輵夰䕨乁烂彆榬痂祁땞䋂体♦䱷싂䥶橾祟䩶㨻眤딺</w:t>
      </w:r>
      <w:r>
        <w:rPr/>
        <w:t>ⱹ</w:t>
      </w:r>
      <w:r>
        <w:rPr/>
        <w:t>䧂睉卶싎쉉繱権䍅楤㵪版敠亵㭳椦숺噹숱恍儶頵㴻畎慢㐊⍯격敆禿⩙听湺㋂殮轞嫂戩㭥☦⑉䙡ㅭ瑀⑋䨳秃彚汕㥨の洬⥟䮣싃接⫂幍䚘㝷婮쉲䝍ꥱ幚묫쉋坙㪮</w:t>
      </w:r>
      <w:r>
        <w:rPr/>
        <w:t>ⲡ</w:t>
      </w:r>
      <w:r>
        <w:rPr/>
        <w:t>猬⭹⼲漶䉙楴颿놥떱뼬</w:t>
      </w:r>
      <w:r>
        <w:rPr/>
        <w:t>ⲩ</w:t>
      </w:r>
      <w:r>
        <w:rPr/>
        <w:t>䨥ꅒꇂ廎♠䠹꥘</w:t>
      </w:r>
      <w:r>
        <w:rPr/>
        <w:t>꥓</w:t>
      </w:r>
      <w:r>
        <w:rPr/>
        <w:t>頯晶뭌墬穅쉔味泂⪩側啩嫂╖暱摔䡺㤥ꄦ䠥숨䕳搷껍䧂㌸䑂</w:t>
      </w:r>
      <w:r>
        <w:rPr/>
        <w:t>ꤥꤥ</w:t>
      </w:r>
      <w:r>
        <w:rPr/>
        <w:t>嗂깺⍭乞あ庩䰣쵄칵갳㩭␽쵥辬べ뿂磂숪玏洺⭩쉉</w:t>
      </w:r>
      <w:r>
        <w:rPr/>
        <w:t>ꕶ</w:t>
      </w:r>
      <w:r>
        <w:rPr/>
        <w:t>䕷䦩㩥䘷勃䎡㞬㏂쉇硂汴</w:t>
      </w:r>
      <w:r>
        <w:rPr/>
        <w:t>ꤪ</w:t>
      </w:r>
      <w:r>
        <w:rPr/>
        <w:t>䌯䇂딮㕮亘汍嗂</w:t>
      </w:r>
      <w:r>
        <w:rPr/>
        <w:t>ⵁ</w:t>
      </w:r>
      <w:r>
        <w:rPr/>
        <w:t>癴␸睠猽涮ぃ쉭䩯採치匯㘻⩩婅뽰娷묷䱡쉌縶</w:t>
      </w:r>
      <w:r>
        <w:rPr/>
        <w:t>ⱆ</w:t>
      </w:r>
      <w:r>
        <w:rPr/>
        <w:t>亻</w:t>
      </w:r>
      <w:r>
        <w:rPr/>
        <w:t>ⱈ</w:t>
      </w:r>
      <w:r>
        <w:rPr/>
        <w:t>汤桞뮏婒쉧뭳忂</w:t>
      </w:r>
      <w:r>
        <w:rPr/>
        <w:t>⡴</w:t>
      </w:r>
      <w:r>
        <w:rPr/>
        <w:t>䑳勂녩烂슱別玮⫂吪䪣幾捒題㑨沥쉋买渭⒣</w:t>
      </w:r>
      <w:r>
        <w:rPr/>
        <w:t>ꦿ</w:t>
      </w:r>
      <w:r>
        <w:rPr/>
        <w:t>䃂䭱楸쌪㖮쉌껂湖䭷怹⭖灉䅋⍩쉙穡캘卙뽾</w:t>
      </w:r>
      <w:r>
        <w:rPr/>
        <w:t>ꔱ</w:t>
      </w:r>
      <w:r>
        <w:rPr/>
        <w:t>灮䱱슩棂獬䥖桵棎㜳䰦六싂ㅥ捳佌吨쵟戱쉃┣繇䎩砽䷍쉡徏⌸䅟剹顒⑤况㢡⑃普楯竃氪浌㣂哂김</w:t>
      </w:r>
      <w:r>
        <w:rPr/>
        <w:t>ⵆ</w:t>
      </w:r>
      <w:r>
        <w:rPr/>
        <w:t>䁢뭭䫂⺻䂏깬顔</w:t>
      </w:r>
      <w:r>
        <w:rPr/>
        <w:t>ꥊ</w:t>
      </w:r>
      <w:r>
        <w:rPr/>
        <w:t>䖩쉃䑇䢿恦瑲晟쉑싂㌭땲걟灳䅰纩徻⿂㍦⭫勂땕⨽甶㎵䁆獔♞쌩櫎档촤쉙</w:t>
      </w:r>
      <w:r>
        <w:rPr/>
        <w:t>ꕌ</w:t>
      </w:r>
      <w:r>
        <w:rPr/>
        <w:t>暮㎩圫</w:t>
      </w:r>
      <w:r>
        <w:rPr/>
        <w:t>ꕒ</w:t>
      </w:r>
      <w:r>
        <w:rPr/>
        <w:t>ꍤ侩甸쉵ꥶㄦ頸稴商則䭱딭睨旂쉗獹䝇땙汥渦欴┦淂䘤뗂挵⨸挤쉓敢쉵圯╏</w:t>
      </w:r>
      <w:r>
        <w:rPr/>
        <w:t>ⵡ</w:t>
      </w:r>
      <w:r>
        <w:rPr/>
        <w:t>眬盂㉪䔪颡䜯숽偉頴⛂깏洯樦䕙㪣▏䅂元䋂</w:t>
      </w:r>
      <w:r>
        <w:rPr/>
        <w:t>Ⳃ</w:t>
      </w:r>
      <w:r>
        <w:rPr/>
        <w:t>䪮㍶</w:t>
      </w:r>
      <w:r>
        <w:rPr/>
        <w:t>ⵟ</w:t>
      </w:r>
      <w:r>
        <w:rPr/>
        <w:t>㔥촽仂扴灥쉒湢딴轅獈쵵䌭嚣녪求楞桦戻슩剤扞塾䥚㡵쉦칃怸쉇画쎬偈轰瓎썙긯⯂␨楗轎슱婱挪奚쉭뭚穇桥぀奥圤쉮杢丣ꥩ♧㭲琸辩灁癡瑉潯</w:t>
      </w:r>
      <w:r>
        <w:rPr/>
        <w:t>ⵘ</w:t>
      </w:r>
      <w:r>
        <w:rPr/>
        <w:t>惂쉘䧂</w:t>
      </w:r>
      <w:r>
        <w:rPr/>
        <w:t>ⵧ</w:t>
      </w:r>
      <w:r>
        <w:rPr/>
        <w:t>쉢⤩녲䀽䕪淂䥌㢏䭥䉎뇂㏂䃂쎮睶숩䈬憩商숰彴╠⍭焳䝆䀣⻂牆株砸⥍⽎娮쉐ひ컃슥䩫琮⨷칋숥뇂㯎扣單橠协〴䅟쉇㓂乊獍뽯杷䓂쉞浱䭧梱撱쉦㑱쉳⹈痂곃幔硌䵎⴯㡘㟂ꅓ</w:t>
      </w:r>
      <w:r>
        <w:rPr/>
        <w:t>⠬⪣</w:t>
      </w:r>
      <w:r>
        <w:rPr/>
        <w:t>숴㥪⮏㵁䃃㍐⩀㉲捀녭♢걳㝀䯂㕂⯂쉦⨊촭⥐숻촫껃幁婩䥷䅡敤䝂䆩楷歅</w:t>
      </w:r>
      <w:r>
        <w:rPr/>
        <w:t>⣎</w:t>
      </w:r>
      <w:r>
        <w:rPr/>
        <w:t>穇뽳娨欳⪘숻쉍飂슘㐱瘳䝱䴪</w:t>
      </w:r>
      <w:r>
        <w:rPr/>
        <w:t>⡢</w:t>
      </w:r>
      <w:r>
        <w:rPr/>
        <w:t>䍍䰵䡆灋焻棂場奟䂬痂㵠杚䢩㉍矂㙵갬乖畄儰祂긭忂䤴뭢⚻決ꥢ瓂輣䉴䉦뭃⩁桢冩⥅⽴㭄嚥昬슻䎣僂⥏硧䥋⥎搲숪⵱땀兣⨦땦Ⓜ䱦抿䅏⩏</w:t>
      </w:r>
      <w:r>
        <w:rPr/>
        <w:t>ⱏ⑩⑓</w:t>
      </w:r>
      <w:r>
        <w:rPr/>
        <w:t>槂䒬⩄䤻깎䪿⪡奱㬤滂쉚⹊뭳⍌䵍儵吵䕖숤盂⩳扤䐭㕋쵫砲桗䱸彃瞩爰㩅ꌹ慈㮮潹</w:t>
      </w:r>
      <w:r>
        <w:rPr/>
        <w:t>⢥</w:t>
      </w:r>
      <w:r>
        <w:rPr/>
        <w:t>㣂쉶歅썚쉶態</w:t>
      </w:r>
      <w:r>
        <w:rPr/>
        <w:t>ⱙ</w:t>
      </w:r>
      <w:r>
        <w:rPr/>
        <w:t>倰⹕ꌲ쉠ꍰ䥇쉖忂扺㕧彙㐣滂坷쉦啣㚱顈䲬⩇⎩⩏⭬㴵澥䯃숪㷂⑓毂㝪</w:t>
      </w:r>
      <w:r>
        <w:rPr/>
        <w:t>ⵊ</w:t>
      </w:r>
      <w:r>
        <w:rPr/>
        <w:t>㕄㵇媮䭖ꆩ㖡橑⩬狂䱱晆䀤</w:t>
      </w:r>
      <w:r>
        <w:rPr/>
        <w:t>ⱹ</w:t>
      </w:r>
      <w:r>
        <w:rPr/>
        <w:t>걭橕숰䐬敭橀灎撱祮䩑쉎䠫ꥺ㋂쉸牂䵂垩洲偾晸㕤숫걭땏䨻㤣㙰汢ꇂ皬毂ꍎ泃䔥㏂僂녲묹ㅡ朦呈稪㦣딹咏㍖杖彗</w:t>
      </w:r>
      <w:r>
        <w:rPr/>
        <w:t>ⴣ</w:t>
      </w:r>
      <w:r>
        <w:rPr/>
        <w:t>䐻䁠쉚㥈ꍭ䈳乇䙭塞딵뽸㜷⫂싂儹싍僂䙇⭘顋泂旂쵢쉤幪㶿瘸奕旍㍉塊</w:t>
      </w:r>
      <w:r>
        <w:rPr/>
        <w:t>ⵙ▿♓</w:t>
      </w:r>
      <w:r>
        <w:rPr/>
        <w:t>嘤执</w:t>
      </w:r>
      <w:r>
        <w:rPr/>
        <w:t>⣂</w:t>
      </w:r>
      <w:r>
        <w:rPr/>
        <w:t>橯悬䱕쵈쉠氳㙆乷潮슣쉉껂挸䄨⍪牃灧갲䳂䭓</w:t>
      </w:r>
      <w:r>
        <w:rPr/>
        <w:t>꧂</w:t>
      </w:r>
      <w:r>
        <w:rPr/>
        <w:t>㚣╋塰丰迂㠮곂⽞㥙捗砹</w:t>
      </w:r>
      <w:r>
        <w:rPr/>
        <w:t>ꤵ</w:t>
      </w:r>
      <w:r>
        <w:rPr/>
        <w:t>쌯싂</w:t>
      </w:r>
      <w:r>
        <w:rPr/>
        <w:t>ꥋ</w:t>
      </w:r>
      <w:r>
        <w:rPr/>
        <w:t>쉑歍烂坺⵹硇춱縥䇂숲顯갵칱쉥唦㬯催㙓桤쉤挻녬棃忂뽄䓂㥹你畐촪䣂惂쵋쉟⽸㡲噍슻呈䅗听┥䭇꥔偟嘲㔻</w:t>
      </w:r>
      <w:r>
        <w:rPr/>
        <w:t>ꦩⓂ</w:t>
      </w:r>
      <w:r>
        <w:rPr/>
        <w:t>縬橙䇂◂䄽쉓㋃걭㙹汌畣捊쉠摆쉐ㅍ㙟⩒췂戱䜹彍だ</w:t>
      </w:r>
      <w:r>
        <w:rPr/>
        <w:t>ꥊ</w:t>
      </w:r>
      <w:r>
        <w:rPr/>
        <w:t>㭇䵍쉑⑳奙柂⩌䫂洭㠪걯㕡硁畉쏂硘瀤⸬恚愴杍⹌㝀昻㍸ㄽ⥊긳⽲䍭ꍸ뽅䐷焪촽煞柂憿뽈桥彬䉐恩⥱⑲燂䂡</w:t>
      </w:r>
      <w:r>
        <w:rPr/>
        <w:t>ⰱ</w:t>
      </w:r>
      <w:r>
        <w:rPr/>
        <w:t>칈쉵쉘漻걬類뇂</w:t>
      </w:r>
      <w:r>
        <w:rPr/>
        <w:t>ꔷ</w:t>
      </w:r>
      <w:r>
        <w:rPr/>
        <w:t>伦쉊迂쉃슱杓䮬㢥眳㝂</w:t>
      </w:r>
      <w:r>
        <w:rPr/>
        <w:t>⡁</w:t>
      </w:r>
      <w:r>
        <w:rPr/>
        <w:t>灆뭷䁵䝎딻쉖춻⹙椵怬璻ꍮ䂩㶻儣䅷穱頱剄桪䩖濂쉅傩</w:t>
      </w:r>
      <w:r>
        <w:rPr/>
        <w:t>ꥁ</w:t>
      </w:r>
      <w:r>
        <w:rPr/>
        <w:t>獟歘䔪敇㝞瓂牣ㅏ㙑顠呗厵䵬ꎡ䎡卂㌽揂ꌬ婒ꆱ䏂⹫癚긴䯂숶⑋洷㑠㝾樽儽慖槂㖥坹쉕碩⥂捚䝞⼊㭭で奢瘣</w:t>
      </w:r>
      <w:r>
        <w:rPr/>
        <w:t>꧂</w:t>
      </w:r>
      <w:r>
        <w:rPr/>
        <w:t>㔴䛂</w:t>
      </w:r>
      <w:r>
        <w:rPr/>
        <w:t>ꗂ</w:t>
      </w:r>
      <w:r>
        <w:rPr/>
        <w:t>ㅧ杆眸쉶晲㤣䥄㡙䏂ꅟ䕴㴹䴳穗浙ㅳ</w:t>
      </w:r>
      <w:r>
        <w:rPr/>
        <w:t>⡲</w:t>
      </w:r>
      <w:r>
        <w:rPr/>
        <w:t>偵㌴别䛂㥏㣂슣긶⾬㨮摶䉓녴㣂㈫숭⤶离╘炏磂䨱쉌撩䅳禩</w:t>
      </w:r>
      <w:r>
        <w:rPr/>
        <w:t>ꕾ</w:t>
      </w:r>
      <w:r>
        <w:rPr/>
        <w:t>갪싂⫂쵕漳</w:t>
      </w:r>
      <w:r>
        <w:rPr/>
        <w:t>ꔲ⵸</w:t>
      </w:r>
      <w:r>
        <w:rPr/>
        <w:t>塡</w:t>
      </w:r>
      <w:r>
        <w:rPr/>
        <w:t>⢩</w:t>
      </w:r>
      <w:r>
        <w:rPr/>
        <w:t>潀⚣</w:t>
      </w:r>
      <w:r>
        <w:rPr/>
        <w:t>꧂</w:t>
      </w:r>
      <w:r>
        <w:rPr/>
        <w:t>츮숩䌪婐㝌噣뼳쉗歚싂扏噘䬲繊顫묱〱싂㴪</w:t>
      </w:r>
      <w:r>
        <w:rPr/>
        <w:t>Ɱ</w:t>
      </w:r>
      <w:r>
        <w:rPr/>
        <w:t>牬䅋⑌橄桀恱㥞嗂쉟庩硦浏皵恂녧澣琬㍡격</w:t>
      </w:r>
      <w:r>
        <w:rPr/>
        <w:t>ꤰ</w:t>
      </w:r>
      <w:r>
        <w:rPr/>
        <w:t>恠敥㗃杈晊㌲䑸椯梩⍶剥慆坱帴㔻测</w:t>
      </w:r>
      <w:r>
        <w:rPr/>
        <w:t>Ɑ</w:t>
      </w:r>
      <w:r>
        <w:rPr/>
        <w:t>煌獑숻♵摯申⥄슬繐汧杹繪瑁兘䅷</w:t>
      </w:r>
      <w:r>
        <w:rPr/>
        <w:t>ꕍ</w:t>
      </w:r>
      <w:r>
        <w:rPr/>
        <w:t>䁓곂頬슱捙癌楬Ⓜ䢱卖顈┺㬭쉁⺥녉㪵硊椥꥙熩優匮廂夳</w:t>
      </w:r>
      <w:r>
        <w:rPr/>
        <w:t>ꤰ</w:t>
      </w:r>
      <w:r>
        <w:rPr/>
        <w:t>㍵쵶</w:t>
      </w:r>
      <w:r>
        <w:rPr/>
        <w:t>ꥑ</w:t>
      </w:r>
      <w:r>
        <w:rPr/>
        <w:t>㔴捈䝊쉓塲吭촪䙒㩉䍄乖ꍭ䉹㩋ꇂ㡪婆ꌨ纩⫂걍棂╖呅ꄱ滍㌮ꅲ橃祃⽤쉦ꥠ⽟参⺿㑐㈸䖥슬㊏뭔䌮截䐻⩱쉋呚睋冣㢣䧂氦奷⑱仂繢悵⍘䞮䲬繹廂쉀夸㶩㡥䥡㥦뇃㕪쉢堵㥡</w:t>
      </w:r>
      <w:r>
        <w:rPr/>
        <w:t>ꥌ</w:t>
      </w:r>
      <w:r>
        <w:rPr/>
        <w:t>쉺睬㉧䮮橋⤳䑤唫쉒</w:t>
      </w:r>
      <w:r>
        <w:rPr/>
        <w:t>Ⳃ╗</w:t>
      </w:r>
      <w:r>
        <w:rPr/>
        <w:t>㤶瑬儮瞩偊煸ꌯ渷뭭䄯䠸挤쉃瀪䝚뼹䠬噎䥤㏂⩕椱頣㔸숲繓殮쉦恘砫䙱㒥䕈癱顩愪唽䕆活渫⹒畠瘥歉㎻녣䴷뽲뾬</w:t>
      </w:r>
      <w:r>
        <w:rPr/>
        <w:t>ⰸ</w:t>
      </w:r>
      <w:r>
        <w:rPr/>
        <w:t>扪ㄥ攦䈦熿剩뽶男儮쉶渣䌨╱쉌⩶湱浯稪瓂䥙</w:t>
      </w:r>
      <w:r>
        <w:rPr/>
        <w:t>ꤵ</w:t>
      </w:r>
      <w:r>
        <w:rPr/>
        <w:t>慆嚬</w:t>
      </w:r>
      <w:r>
        <w:rPr/>
        <w:t>ꕹ</w:t>
      </w:r>
      <w:r>
        <w:rPr/>
        <w:t>䜫か偰䰪牾㥵</w:t>
      </w:r>
      <w:r>
        <w:rPr/>
        <w:t>ꕸ</w:t>
      </w:r>
      <w:r>
        <w:rPr/>
        <w:t>ㅥ䵙ꍳ恆㕎璻獱䥮浰掮懃쵢䁘䡂슱㛂㩘顇橶뼹啓䬵촫浉弹쉴瀽吹ꅭ╄亥梥㉁쉙匭敾䢡쉘癡ꆮ卢걾깬槂愰砥</w:t>
      </w:r>
      <w:r>
        <w:rPr/>
        <w:t>⡭</w:t>
      </w:r>
      <w:r>
        <w:rPr/>
        <w:t>攪쉘䅩䅑痂㪩總娹塔쌽怤漲䭮睱쉕画奍갪긨㌲까쉰潀桚ㄯ䤻</w:t>
      </w:r>
      <w:r>
        <w:rPr/>
        <w:t>ꕇ</w:t>
      </w:r>
      <w:r>
        <w:rPr/>
        <w:t>㜩报㵉⭑刳琨꥗㓂촪扉㝤□䬭瀫轙䏂娤婦橭㩎⩄ノ⹮쵭썩㉖氩殡䀨㴰恤拂晾浴⩑彂㵵⥄묲伽䛍㡪㑞擃긫䉌煳싂轰㘳뽑畮顚涘⩧⩫䅗싂쉷츣姂⹡䱈泃桒슘㥈幙숩⍉沿灯䔻獊숽⍕態㉏츥槂㕙</w:t>
      </w:r>
      <w:r>
        <w:rPr/>
        <w:t>ꤦ</w:t>
      </w:r>
      <w:r>
        <w:rPr/>
        <w:t>䀸ꌹ坾쉒쉪꧎숱䬳슻뽓</w:t>
      </w:r>
      <w:r>
        <w:rPr/>
        <w:t>Ɒ</w:t>
      </w:r>
      <w:r>
        <w:rPr/>
        <w:t>숬</w:t>
      </w:r>
      <w:r>
        <w:rPr/>
        <w:t>ꕡ</w:t>
      </w:r>
      <w:r>
        <w:rPr/>
        <w:t>珂쉹</w:t>
      </w:r>
      <w:r>
        <w:rPr/>
        <w:t>ⲻ</w:t>
      </w:r>
      <w:r>
        <w:rPr/>
        <w:t>彷䭕灠⯂⩭轩⨊桧杈컂两痂硸䕏ぇ漪뭩㍁掿딱䟂但ꥦ⾡⼮뮥䙃柂䐶摃煗䩪奧半煔猸砷怨儩碥뭱뿂쉬傿煃쉑䱯恾档摱꥙壎䔤乹恩恴奺㧂⽅ꍥ晥樲</w:t>
      </w:r>
      <w:r>
        <w:rPr/>
        <w:t>⡩</w:t>
      </w:r>
      <w:r>
        <w:rPr/>
        <w:t>圹⹆⧂杮畷䔫硈⚿</w:t>
      </w:r>
      <w:r>
        <w:rPr/>
        <w:t>꥟</w:t>
      </w:r>
      <w:r>
        <w:rPr/>
        <w:t>坉烂睷㴨揂쉯庱쉲숶䀽㴰칉쉷⚮</w:t>
      </w:r>
      <w:r>
        <w:rPr/>
        <w:t>ꦬ</w:t>
      </w:r>
      <w:r>
        <w:rPr/>
        <w:t>顀쉅ꅑ乃</w:t>
      </w:r>
      <w:r>
        <w:rPr/>
        <w:t>ⶥ</w:t>
      </w:r>
      <w:r>
        <w:rPr/>
        <w:t>区轵瀬䫃歷쌸</w:t>
      </w:r>
      <w:r>
        <w:rPr/>
        <w:t>ꥆ</w:t>
      </w:r>
      <w:r>
        <w:rPr/>
        <w:t>쏂⫂汞䡕祩ꍾ쉂䝮䅕갹煃潺勂䁄䵰䀵娰⭱쉄昬㩏歐⩫咩璣帩瀲㤥숸⭚㙀瑁牔眣⑘슡숹쉖乮쵪䮥湀䉧瀥泂瑘愭硤걍玩⻃⩒▥컂㞩䥋噚輣顤畺磂쉊凂⩲䘷⩠爮娺䩌䝑位批畷毂싃摹⩌創쉫㒻圳슿僂숴呁楡慵⹘㩦䱖䞵即숩⩉佪ㅎ洴겿轩쌮㝚幠仂⭨桨쉆奘</w:t>
      </w:r>
      <w:r>
        <w:rPr/>
        <w:t>ꤷ</w:t>
      </w:r>
      <w:r>
        <w:rPr/>
        <w:t>唯싂末浆㪡睐㥆䑺⒘乙瑔㋂硐敖긫㥃㜥</w:t>
      </w:r>
      <w:r>
        <w:rPr/>
        <w:t>ⵇ</w:t>
      </w:r>
      <w:r>
        <w:rPr/>
        <w:t>啃⩺瓍䑳洺扟䵬ꍵ</w:t>
      </w:r>
      <w:r>
        <w:rPr/>
        <w:t>Ⳃ</w:t>
      </w:r>
      <w:r>
        <w:rPr/>
        <w:t>戥唳湣㙁䉋汓䱈긯㡬砷쉃怱祡歓</w:t>
      </w:r>
      <w:r>
        <w:rPr/>
        <w:t>Ⳃⱑ</w:t>
      </w:r>
      <w:r>
        <w:rPr/>
        <w:t>㑊䃂썃♗䂻炮쉘佴쉸硏쵮㘳䙶帺ꄵ橌祰剷湸噹湟묶싂溮뗂┴◎싂松㩹놡</w:t>
      </w:r>
      <w:r>
        <w:rPr/>
        <w:t>⡕⑲</w:t>
      </w:r>
      <w:r>
        <w:rPr/>
        <w:t>甴쉦␫稴武ꥯ圦噮捶頣壂礪ヂ湒瘰쉈冣㜹䤫稬敠攺悻究╉㝙冘⥋扄쵖쉭쉍扳䱎瑚㇃⫍飂꺱偆칢㌶㕮떮砫䬣ꍒ</w:t>
      </w:r>
      <w:r>
        <w:rPr/>
        <w:t>⠽</w:t>
      </w:r>
      <w:r>
        <w:rPr/>
        <w:t>㭂깎庣愺⩣敠揂灬䪏♙昣䑨쉮樲ꅌ뇂彾儱据⩮杠䘨偠묭ꄯ쉢䥶䏎쎡丵搥⒏</w:t>
      </w:r>
      <w:r>
        <w:rPr/>
        <w:t>⠬</w:t>
      </w:r>
      <w:r>
        <w:rPr/>
        <w:t>ꕡ</w:t>
      </w:r>
      <w:r>
        <w:rPr/>
        <w:t>㑭浤幔ㆵ䱎䕰㆘쉏㭁⾿颥穩슡繳䊿쉊奾枩뾏딻⩗䋂㤺㌣恁쉊</w:t>
      </w:r>
      <w:r>
        <w:rPr/>
        <w:t>ꤺ</w:t>
      </w:r>
      <w:r>
        <w:rPr/>
        <w:t>猽⥔兡暵⽄숥숳㬶䳂숵参䡋䣂침쉁娪䊮㩫便幃祭剤㗂喵칳쉗慏</w:t>
      </w:r>
      <w:r>
        <w:rPr/>
        <w:t>⣂</w:t>
      </w:r>
      <w:r>
        <w:rPr/>
        <w:t>䒩놩䝱</w:t>
      </w:r>
      <w:r>
        <w:rPr/>
        <w:t>ⶱ</w:t>
      </w:r>
      <w:r>
        <w:rPr/>
        <w:t>䏂䕒䭋瑀浬㑳깇穱쵐僂摵旍唫㙃塠䣂穰䵩睃栺灟쉢亮␵琸䡞쉹攷䱠呸櫂⯂創硙爸汴兤┰⍸猹䙞⑋숨䡗</w:t>
      </w:r>
      <w:r>
        <w:rPr/>
        <w:t>⠻</w:t>
      </w:r>
      <w:r>
        <w:rPr/>
        <w:t>汊걋顉딮䀽슩숪녂伲⏂䅉祙䈷縰勂噪쉋츦㝌祒⎥橃绂숲睎燂㉺숹䄯瘳浖婈쉸壂걍ꄹ㩁硥ㅑ</w:t>
      </w:r>
      <w:r>
        <w:rPr/>
        <w:t>ꤽ</w:t>
      </w:r>
      <w:r>
        <w:rPr/>
        <w:t>쉌祰灬⥒┤쉧ꄸꥹ㙠䠊砪뭇輻晃</w:t>
      </w:r>
      <w:r>
        <w:rPr/>
        <w:t>ꖿ♫</w:t>
      </w:r>
      <w:r>
        <w:rPr/>
        <w:t>㋂㘹</w:t>
      </w:r>
      <w:r>
        <w:rPr/>
        <w:t>ⱚ</w:t>
      </w:r>
      <w:r>
        <w:rPr/>
        <w:t>い䭭땎</w:t>
      </w:r>
      <w:r>
        <w:rPr/>
        <w:t>ꕔ</w:t>
      </w:r>
      <w:r>
        <w:rPr/>
        <w:t>留竂♈쉲♦愦⻂䰪㤴㉕쉡畘뭋塆䵴幂祀땭</w:t>
      </w:r>
      <w:r>
        <w:rPr/>
        <w:t>ⱘ</w:t>
      </w:r>
      <w:r>
        <w:rPr/>
        <w:t>珂┫吤剃슮歩䭬滂쉟㮣㴺兏慢椣◎㠣뾻쉧뇂狂獍⥍뭴숫䪮瘬⹗佉瑑䷍숽</w:t>
      </w:r>
      <w:r>
        <w:rPr/>
        <w:t>꧂</w:t>
      </w:r>
      <w:r>
        <w:rPr/>
        <w:t>呃洹彘恋거䀬쏂畖ぱ奊⹏♁妿捓</w:t>
      </w:r>
      <w:r>
        <w:rPr/>
        <w:t>ⵐ</w:t>
      </w:r>
      <w:r>
        <w:rPr/>
        <w:t>穳セ楫뽘♒㇂䁓彯쉊놿쉴ꅔ兾浍뭔긩㙴</w:t>
      </w:r>
      <w:r>
        <w:rPr/>
        <w:t>ꦣ</w:t>
      </w:r>
      <w:r>
        <w:rPr/>
        <w:t>咱飂뼲촲ꅅ犬稲㫂䭀攣⼷⯂䁸瀮㊩轉頪쵷㑂啮硺쉂䁧歈싎䡗</w:t>
      </w:r>
      <w:r>
        <w:rPr/>
        <w:t>ꔹꤳ</w:t>
      </w:r>
      <w:r>
        <w:rPr/>
        <w:t>恘</w:t>
      </w:r>
      <w:r>
        <w:rPr/>
        <w:t>ⱷ</w:t>
      </w:r>
      <w:r>
        <w:rPr/>
        <w:t>䱴䃂ㅈ捷剔쉱噶旂杗䟂爴</w:t>
      </w:r>
      <w:r>
        <w:rPr/>
        <w:t>ꥎ</w:t>
      </w:r>
      <w:r>
        <w:rPr/>
        <w:t>彮ꍕ千⸮䱋䉸䉖䈥願墣捘刨꺣⨤焫唵䌪⽎吨塦딭斬䱗뗂䡊奩</w:t>
      </w:r>
      <w:r>
        <w:rPr/>
        <w:t>Ⳃ⵮</w:t>
      </w:r>
      <w:r>
        <w:rPr/>
        <w:t>㝕숥䵬쉒繂橺䭄㐵䙔싍䀣㥮斻싂瞥旂ㄣ⩲䗎䡥긴圷╤</w:t>
      </w:r>
      <w:r>
        <w:rPr/>
        <w:t>⡅</w:t>
      </w:r>
      <w:r>
        <w:rPr/>
        <w:t>뿂ゥ彠刵䉥⨬牆⨸琩ꎱ怴</w:t>
      </w:r>
      <w:r>
        <w:rPr/>
        <w:t>⡲</w:t>
      </w:r>
      <w:r>
        <w:rPr/>
        <w:t>㝧┨浞㙱係䁟쌸⬥㩨稻䩹⹪幆⽔䡢嚱㟂㈻桨撬睩습깁彐㍃䙌晙吰䵹</w:t>
      </w:r>
      <w:r>
        <w:rPr/>
        <w:t>ꥂ</w:t>
      </w:r>
      <w:r>
        <w:rPr/>
        <w:t>矂</w:t>
      </w:r>
      <w:r>
        <w:rPr/>
        <w:t>ⷃ</w:t>
      </w:r>
      <w:r>
        <w:rPr/>
        <w:t>烂堪싂긷긳辻㗂倰辮擂쉄繩夸┪䳂ꅺ떏</w:t>
      </w:r>
      <w:r>
        <w:rPr/>
        <w:t>ⱞⰴ</w:t>
      </w:r>
      <w:r>
        <w:rPr/>
        <w:t>쉈㚩㥄抿⸦썭橨숽뽨套</w:t>
      </w:r>
      <w:r>
        <w:rPr/>
        <w:t>ꕨ</w:t>
      </w:r>
      <w:r>
        <w:rPr/>
        <w:t>ꇂ愹猲䷂祓顁깋䉢㇂㌯沥♗䯂睞ꆱ摙兊潲숪熻槃䣂⭲⧂煑⬭</w:t>
      </w:r>
      <w:r>
        <w:rPr/>
        <w:t>ꔪ⹇</w:t>
      </w:r>
      <w:r>
        <w:rPr/>
        <w:t>頫⩄䴨繴煆칾썏潠呦ꇍ浃┬橱囂狂㵆槂</w:t>
      </w:r>
      <w:r>
        <w:rPr/>
        <w:t>⢵</w:t>
      </w:r>
      <w:r>
        <w:rPr/>
        <w:t>싂穾着慂去捥䴸숽걙⹺숲췂䕋⩕쉪㍀ぢꏂ浘破帪♳䡪穳顕㭁ꌮ祘塹㥓뗂꤮盂昹卒㶵㦣♾纬洣䬲␵숤슩뭱湭⩯祏습㥓汦츪걊䅓僂뽮窘</w:t>
      </w:r>
      <w:r>
        <w:rPr/>
        <w:t>ꕌ</w:t>
      </w:r>
      <w:r>
        <w:rPr/>
        <w:t>瑆剑</w:t>
      </w:r>
      <w:r>
        <w:rPr/>
        <w:t>ⴳ</w:t>
      </w:r>
      <w:r>
        <w:rPr/>
        <w:t>㭭枣轸桚婑秂値쉊䥰䩒ꍓ</w:t>
      </w:r>
      <w:r>
        <w:rPr/>
        <w:t>ⰷ</w:t>
      </w:r>
      <w:r>
        <w:rPr/>
        <w:t>刹뽅刣갦瓂顃穫䄦氪流촩╹䝪牪쎘䝮⵱걅쉞䖣䮿頩公晾䳂㝞䔴坃瑊ꅒ啚睐睒㝒⩣</w:t>
      </w:r>
      <w:r>
        <w:rPr/>
        <w:t>ꦮ</w:t>
      </w:r>
      <w:r>
        <w:rPr/>
        <w:t>㝌ꥫ䟂颱䭆</w:t>
      </w:r>
      <w:r>
        <w:rPr/>
        <w:t>ⷂ</w:t>
      </w:r>
      <w:r>
        <w:rPr/>
        <w:t>幧竎漲쉒丣쉵幚㔪䭴</w:t>
      </w:r>
      <w:r>
        <w:rPr/>
        <w:t>⡗</w:t>
      </w:r>
      <w:r>
        <w:rPr/>
        <w:t>㵖쉄③ꥸ輴縭䛂㌪奮䢘珂爮䏍獏喿슥싂帲䜮䍵测갺朰珂焦唰▩歆个灯玥♖獏갳슻䁔㵏媿⫂쉟禣奇㚥祶幯</w:t>
      </w:r>
      <w:r>
        <w:rPr/>
        <w:t>ꤷ</w:t>
      </w:r>
      <w:r>
        <w:rPr/>
        <w:t>쵇⩴ネ歲▻冿こ⥩坰⩂쉺仂⿂싍栺偊甯欺쉄쉥䡏刱惂촸䭎䯂⨴䁴喻焊</w:t>
      </w:r>
      <w:r>
        <w:rPr/>
        <w:t>⡔</w:t>
      </w:r>
      <w:r>
        <w:rPr/>
        <w:t>輰䉭猤⯂吰塔橕祭떘ꌩ쉮獘潙㔶頳䩀뮣噡ꥫぅ穠䥹뮩䜱幓䱬橀촷숱䓂䍁⮱㩒祤쎵烍</w:t>
      </w:r>
      <w:r>
        <w:rPr/>
        <w:t>ꕍ⵾</w:t>
      </w:r>
      <w:r>
        <w:rPr/>
        <w:t>㕹穅䐳壃숣쌭⸳澬뭅㩰捇睉㉅</w:t>
      </w:r>
      <w:r>
        <w:rPr/>
        <w:t>ꤽ</w:t>
      </w:r>
      <w:r>
        <w:rPr/>
        <w:t>珂⩷稵캻䭗㏂㡭㫂캩㕲ィ쉪㘭摨繗䁧䮮梏迂示積䬷揂䟎楯</w:t>
      </w:r>
      <w:r>
        <w:rPr/>
        <w:t>ꦮ</w:t>
      </w:r>
      <w:r>
        <w:rPr/>
        <w:t>婸쉑渵ꄪ殥㔻ꄺ潳礷⧂促咿瑓纻燍瘲乏坦㵹瀳䔷쉄轑</w:t>
      </w:r>
      <w:r>
        <w:rPr/>
        <w:t>⡀</w:t>
      </w:r>
      <w:r>
        <w:rPr/>
        <w:t>䕑◂숲䝦係䰨堷竃㴴☮䱵摺ꍀ䰴숸矃⫂慶樵懂䴩辩彌帥Ⓜꏂ╺偑杘㋂쉙㟂㶩ꅩ뾬슻佯枡束扙쌻㵅晳妻ꍃ</w:t>
      </w:r>
      <w:r>
        <w:rPr/>
        <w:t>ⶩ</w:t>
      </w:r>
      <w:r>
        <w:rPr/>
        <w:t>숪숫繄係囍廎牍倹偶䉫㛂䄬⺱䶥歏顣걙쉞⯂⩌䬪姂ꄳ摊싂숵夷㛂啋辩㌩穗煓灅땢婧쉺쉓㵳摙䵕⹦䨺䒩㩀楈劻⨳⩪䭃睪놮⮩㑳</w:t>
      </w:r>
      <w:r>
        <w:rPr/>
        <w:t>ꕚ</w:t>
      </w:r>
      <w:r>
        <w:rPr/>
        <w:t>뽖浸怰圪䱂檵긥쉳乵⪏横埂橅䡰슮娸⹮輫㭘幥긦㕃</w:t>
      </w:r>
      <w:r>
        <w:rPr/>
        <w:t>ꦮⵢ</w:t>
      </w:r>
      <w:r>
        <w:rPr/>
        <w:t>婤숤犏숰䱾ㅓ䙴獂夷㨱畍啷</w:t>
      </w:r>
      <w:r>
        <w:rPr/>
        <w:t>ꤰ</w:t>
      </w:r>
      <w:r>
        <w:rPr/>
        <w:t>乙㭰佌䥢䟂䬨㘸倣⎏癰敍</w:t>
      </w:r>
      <w:r>
        <w:rPr/>
        <w:t>ꔪ</w:t>
      </w:r>
      <w:r>
        <w:rPr/>
        <w:t>敁⑁昹佗䍐獡稳㷂䎥杓⧂䤭冘䯃䴴◂恶⴬周櫎㢵桱䑁吱䎥ꄵ堮輪嗂䄭偘瓂塨</w:t>
      </w:r>
      <w:r>
        <w:rPr/>
        <w:t>ꖬ</w:t>
      </w:r>
      <w:r>
        <w:rPr/>
        <w:t>꺿䏂곂뭌䗂㡋</w:t>
      </w:r>
      <w:r>
        <w:rPr/>
        <w:t>ꥌ</w:t>
      </w:r>
      <w:r>
        <w:rPr/>
        <w:t>깥뽲</w:t>
      </w:r>
      <w:r>
        <w:rPr/>
        <w:t>ꥇ</w:t>
      </w:r>
      <w:r>
        <w:rPr/>
        <w:t>轵渭呙猳썙䥏琸湆㡯쵱㌦㤻京飂瑡긬漱睶䵪砱</w:t>
      </w:r>
      <w:r>
        <w:rPr/>
        <w:t>ⱀ</w:t>
      </w:r>
      <w:r>
        <w:rPr/>
        <w:t>숪涩㈦㧂娽㤯싂掩䇂</w:t>
      </w:r>
      <w:r>
        <w:rPr/>
        <w:t>Ⱨ⥁</w:t>
      </w:r>
      <w:r>
        <w:rPr/>
        <w:t>슱⤰灈矂㙩䶵쉣ꅪ⽘</w:t>
      </w:r>
      <w:r>
        <w:rPr/>
        <w:t>ⶮ</w:t>
      </w:r>
      <w:r>
        <w:rPr/>
        <w:t>稵ꍾ䍎礵奭㢥瞩皵䡶뇂睊⧂幁彳㑭穠繍瀥碵뭍捈䥾浱⚣洬㨰䝣㶩㕌璱⚣숳긱稸優扠挪䤺䚩捘䥆숩㍙써硺䧂㉈ꇎ⩠싂⤦㢩枡╎㷂㉧⼭参⩄썋瀥⼣瘳싍縮⥭숯搳橭杆떩眪䥮恒哂䢡䞡⑰栩坲⧂婗侩䛎搪㔫싂⍊뼫㑰♴⍨散卄濍</w:t>
      </w:r>
      <w:r>
        <w:rPr/>
        <w:t>ꥐ</w:t>
      </w:r>
      <w:r>
        <w:rPr/>
        <w:t>慫뭔㦩쉒숵噫彊㍂獵⭐咡㉠煚烂ꍸ⏂쵌⩚璥⭪쉵戵쉆㕥</w:t>
      </w:r>
      <w:r>
        <w:rPr/>
        <w:t>⢿</w:t>
      </w:r>
      <w:r>
        <w:rPr/>
        <w:t>䜮</w:t>
      </w:r>
      <w:r>
        <w:rPr/>
        <w:t>ⳍ</w:t>
      </w:r>
      <w:r>
        <w:rPr/>
        <w:t>녂繯⛂⥖婕橣땕䙌畯敇杘⸥捧싂危䴶䍀⛂顩㵯⍓겏硓슣⽥焽眫睈廂忍挫啃ㅕ䥘牚儽</w:t>
      </w:r>
      <w:r>
        <w:rPr/>
        <w:t>ⱥ</w:t>
      </w:r>
      <w:r>
        <w:rPr/>
        <w:t>凃頸⩟㑀㩌杅㩪싂㤯㕟㌩</w:t>
      </w:r>
      <w:r>
        <w:rPr/>
        <w:t>ⵕ</w:t>
      </w:r>
      <w:r>
        <w:rPr/>
        <w:t>䜊䉥숪と㤭쎿搵쉅疻猶╤昪噑썬瑍䵋颣숨㨦</w:t>
      </w:r>
      <w:r>
        <w:rPr/>
        <w:t>ⵞ</w:t>
      </w:r>
      <w:r>
        <w:rPr/>
        <w:t>녡濂⬶껂쉞쉍獄㭊母亵ꅰ䌫⌸㯂㉵쉒◂뭤썫坳㨪瑰绂獂乚来츫掩毂瘷㈹쉤癣츰怰〤牚䥞啪桰䡱漺燂䠪ㅪ灒㞣漴凃곎㜴瞣塚㍑ꅙ橁祊</w:t>
      </w:r>
      <w:r>
        <w:rPr/>
        <w:t>ꕘ</w:t>
      </w:r>
      <w:r>
        <w:rPr/>
        <w:t>冏べ슱촬極⻃㵟番</w:t>
      </w:r>
      <w:r>
        <w:rPr/>
        <w:t>ꦥ</w:t>
      </w:r>
      <w:r>
        <w:rPr/>
        <w:t>敡并ꏂ䭦猴㡵お㘫땗♯▿呆⧂剣刣杨嘴湇剀磂㦮癢⩃</w:t>
      </w:r>
      <w:r>
        <w:rPr/>
        <w:t>ꤴ</w:t>
      </w:r>
      <w:r>
        <w:rPr/>
        <w:t>囃凂焪湪汎䥡砽窥夬㝸啘䎿穣湋㠸渣愹쌪䡁컂⚱畖⽧灮唤䈦幬싂믂뾘獦⚏伫㘽轭쉬썗칂攺㫂剀氪暣椹飂慨㕲䘣儯啸癈涱噩䰵摏녏숫沮견杙夤䒱</w:t>
      </w:r>
      <w:r>
        <w:rPr/>
        <w:t>ꕂ</w:t>
      </w:r>
      <w:r>
        <w:rPr/>
        <w:t>䫂숺え䂘쌶剟㡩㚡瀳䁡辻悻⼵썕⺮轖ꍪꥨ㈶䦡煔䬬</w:t>
      </w:r>
      <w:r>
        <w:rPr/>
        <w:t>ꥐ</w:t>
      </w:r>
      <w:r>
        <w:rPr/>
        <w:t>䩎♨浹卤柃칹㎡䜬Ⓜ♟㒩갩⥹扃搩곂噐瑶뿂䡒㡕揎㚿㍮</w:t>
      </w:r>
      <w:r>
        <w:rPr/>
        <w:t>ꔥ</w:t>
      </w:r>
      <w:r>
        <w:rPr/>
        <w:t>쉭礭濂瀬弰並〴曂帲睶吴䉡⹤株㗂槂㬨の乵吴匲</w:t>
      </w:r>
      <w:r>
        <w:rPr/>
        <w:t>ⰲ</w:t>
      </w:r>
      <w:r>
        <w:rPr/>
        <w:t>싂쉭䍤䅥⸺敷啳쉗顈쉊䥶繓娬䕏゘䖮㍃嗂搫쉸쉺䍴㞵촦쉭啔쉇慩㊩쉺뼨䑷幸䷂卌楟㪮獣扎ㄹ桙⸭Ⓜ숪乏깒灪䟂慕㙊갪쉘瑶礹橑拂숨쉩⮿䕁晭췂녗慱⨩쉊㈬ㅲ</w:t>
      </w:r>
      <w:r>
        <w:rPr/>
        <w:t>ⵎ</w:t>
      </w:r>
      <w:r>
        <w:rPr/>
        <w:t>⢬⨸</w:t>
      </w:r>
      <w:r>
        <w:rPr/>
        <w:t>䶣㬶偮쉩╲甫⦣禮</w:t>
      </w:r>
      <w:r>
        <w:rPr/>
        <w:t>⡏</w:t>
      </w:r>
      <w:r>
        <w:rPr/>
        <w:t>숪㤭獮轀榏潗뮡䰪쉔⦏⬸⴨呢扎棂뮬义椽</w:t>
      </w:r>
      <w:r>
        <w:rPr/>
        <w:t>ⵓ</w:t>
      </w:r>
      <w:r>
        <w:rPr/>
        <w:t>㗂㕾깪刲㜻呲歰桎並剗㐵숽咵</w:t>
      </w:r>
      <w:r>
        <w:rPr/>
        <w:t>⣂</w:t>
      </w:r>
      <w:r>
        <w:rPr/>
        <w:t>걀䯂숳淂⌥武睄䅵</w:t>
      </w:r>
      <w:r>
        <w:rPr/>
        <w:t>ꕖ⎩</w:t>
      </w:r>
      <w:r>
        <w:rPr/>
        <w:t>慃梱䚱ꍋ⼮</w:t>
      </w:r>
      <w:r>
        <w:rPr/>
        <w:t>ꗂ</w:t>
      </w:r>
      <w:r>
        <w:rPr/>
        <w:t>頪⹗浭</w:t>
      </w:r>
      <w:r>
        <w:rPr/>
        <w:t>꥓</w:t>
      </w:r>
      <w:r>
        <w:rPr/>
        <w:t>㉨◂䁃⹳⼺浪噬總啁畅挻玮㩄湯牌䆩깰ꍨ昫㨯甪女㐪싍⭀쉱顀坏歎䅠㩮噦</w:t>
      </w:r>
      <w:r>
        <w:rPr/>
        <w:t>ⱞ</w:t>
      </w:r>
      <w:r>
        <w:rPr/>
        <w:t>畠䁣껂㬥䩒庘瘻쉆汕繣ꍷ啚獩캘䝋</w:t>
      </w:r>
      <w:r>
        <w:rPr/>
        <w:t>⠭</w:t>
      </w:r>
      <w:r>
        <w:rPr/>
        <w:t>兤䩣썉坄猩䩗ꆡ界歈㠤⺩滂去䱇媏숬</w:t>
      </w:r>
      <w:r>
        <w:rPr/>
        <w:t>ⵎ⍐⥷</w:t>
      </w:r>
      <w:r>
        <w:rPr/>
        <w:t>䮣䂵䖱</w:t>
      </w:r>
      <w:r>
        <w:rPr/>
        <w:t>ꕑ☥</w:t>
      </w:r>
      <w:r>
        <w:rPr/>
        <w:t>䉦⨳步⤣슱쌣숶稯䕹㨵쉗祀㍨뭒唥杒止攺䕯㙤䅆㵊䴣</w:t>
      </w:r>
      <w:r>
        <w:rPr/>
        <w:t>⠥</w:t>
      </w:r>
      <w:r>
        <w:rPr/>
        <w:t>祭妘轳杀喬䉳싂㌷樦顱숻攻偹堫䅆㑐⽔♏䰶仂捇樭䥫⮱</w:t>
      </w:r>
      <w:r>
        <w:rPr/>
        <w:t>Ⱞ</w:t>
      </w:r>
      <w:r>
        <w:rPr/>
        <w:t>㷂䃂徻쉄㋂炻帪栳쉲슥</w:t>
      </w:r>
      <w:r>
        <w:rPr/>
        <w:t>ꕈ</w:t>
      </w:r>
      <w:r>
        <w:rPr/>
        <w:t>汹㌮礊汏瓂湒䗂橷哂公楢㘣㶘噧䐫⭬礪</w:t>
      </w:r>
      <w:r>
        <w:rPr/>
        <w:t>꧂</w:t>
      </w:r>
      <w:r>
        <w:rPr/>
        <w:t>뼷䨪䄱䩟呈䉙쉲伦溘欽㉋뽅疩棃⩤숪⬣㋂漭⨷쉵╨畷漱뽁䋂烂⹢晚欤歒採轂⨹敒じ쵱乊奰⥨嗎따긭䐯樶㵷㥔䉈</w:t>
      </w:r>
      <w:r>
        <w:rPr/>
        <w:t>ⱡ䷂</w:t>
      </w:r>
      <w:r>
        <w:rPr/>
        <w:t>愭</w:t>
      </w:r>
      <w:r>
        <w:rPr/>
        <w:t>⠹</w:t>
      </w:r>
      <w:r>
        <w:rPr/>
        <w:t>ぉ敉捒</w:t>
      </w:r>
      <w:r>
        <w:rPr/>
        <w:t>ⵊ</w:t>
      </w:r>
      <w:r>
        <w:rPr/>
        <w:t>楊矃칧╈止悩䙪ꎡㄴꥣ彂偓轐䣂稽恙兀췂ㅀ녇</w:t>
      </w:r>
      <w:r>
        <w:rPr/>
        <w:t>⡰</w:t>
      </w:r>
      <w:r>
        <w:rPr/>
        <w:t>㭙⍧싂楊뭴䄭ㅰ㈻䅢㍩䬰쌣぀㆏</w:t>
      </w:r>
      <w:r>
        <w:rPr/>
        <w:t>꤭</w:t>
      </w:r>
      <w:r>
        <w:rPr/>
        <w:t>浗⎩ㆥ㙦僂䲿奚㬽⥰⨩湸潚䙺⩾䮻沥⨵䘮灴乳</w:t>
      </w:r>
      <w:r>
        <w:rPr/>
        <w:t>ⵂ</w:t>
      </w:r>
      <w:r>
        <w:rPr/>
        <w:t>㴫쉹츴䬷棂쉂乭擂췂穂ㄱ轙纩㝪䬪㥸ꅁ丰촻뮩䛂쉂ㄺ쉀㏂憻风凂焣쉅⩰</w:t>
      </w:r>
      <w:r>
        <w:rPr/>
        <w:t>ⱙ</w:t>
      </w:r>
      <w:r>
        <w:rPr/>
        <w:t>숮玵漬㡋싂檘╨䅚</w:t>
      </w:r>
      <w:r>
        <w:rPr/>
        <w:t>⡹</w:t>
      </w:r>
      <w:r>
        <w:rPr/>
        <w:t>奠⩏⛂娪圲䵈슩䭶彅割⨴곂쉬獨渵穯</w:t>
      </w:r>
      <w:r>
        <w:rPr/>
        <w:t>Ⱜ</w:t>
      </w:r>
      <w:r>
        <w:rPr/>
        <w:t>썵</w:t>
      </w:r>
      <w:r>
        <w:rPr/>
        <w:t>ⵑⵃ</w:t>
      </w:r>
      <w:r>
        <w:rPr/>
        <w:t>晏䂣㖘㇂噀甥梘朱椹兏㦬汤恅櫂棂ꏂ슻䥗繖㒏쉒繉嗂㫎憬⑶춣哂瑫斥懎䴭㑀䨩婹䒥</w:t>
      </w:r>
      <w:r>
        <w:rPr/>
        <w:t>ꕖ</w:t>
      </w:r>
      <w:r>
        <w:rPr/>
        <w:t>⡱</w:t>
      </w:r>
      <w:r>
        <w:rPr/>
        <w:t>娱㘫⽍㵤칭</w:t>
      </w:r>
      <w:r>
        <w:rPr/>
        <w:t>ⱏ</w:t>
      </w:r>
      <w:r>
        <w:rPr/>
        <w:t>썇周呧⹞㉞</w:t>
      </w:r>
      <w:r>
        <w:rPr/>
        <w:t>Ɫ</w:t>
      </w:r>
      <w:r>
        <w:rPr/>
        <w:t>攰歶땴䗂걙떡쉀</w:t>
      </w:r>
      <w:r>
        <w:rPr/>
        <w:t>ꤸ</w:t>
      </w:r>
      <w:r>
        <w:rPr/>
        <w:t>狂浳婬䉗卟沏佧䭉㙓쉧灢썎汕쉪쉵㍸䴰瀯䡒げ顥䅶칁春㮻㙇湧쉧獸牑硭껍녱쎻ꅦ䈱彇꥘汥</w:t>
      </w:r>
      <w:r>
        <w:rPr/>
        <w:t>ⴴ</w:t>
      </w:r>
      <w:r>
        <w:rPr/>
        <w:t>䥗㉁爭</w:t>
      </w:r>
      <w:r>
        <w:rPr/>
        <w:t>ⱋ</w:t>
      </w:r>
      <w:r>
        <w:rPr/>
        <w:t>慗兙⹆乃兙뼭帪皿쉅쉮슩䀮啔䊩琵㑴歩祴ヂ떿灶瑀堳湅〩㵔癐繐櫂숫檬꤮媘꺣䕞쉵幵</w:t>
      </w:r>
      <w:r>
        <w:rPr/>
        <w:t>꧂</w:t>
      </w:r>
      <w:r>
        <w:rPr/>
        <w:t>쌣쉷쉸獕걟⶿漲</w:t>
      </w:r>
      <w:r>
        <w:rPr/>
        <w:t>ⰴ♹</w:t>
      </w:r>
      <w:r>
        <w:rPr/>
        <w:t>䊣僂㍞䡖牧숦伹囂㡁啫</w:t>
      </w:r>
      <w:r>
        <w:rPr/>
        <w:t>ꕀ〈</w:t>
      </w:r>
      <w:r>
        <w:rPr/>
        <w:t>歠夺⽈壎║쉈兊濍穄ꄺ⹸瑶伬</w:t>
      </w:r>
      <w:r>
        <w:rPr/>
        <w:t>ꥃꕮ⪿</w:t>
      </w:r>
      <w:r>
        <w:rPr/>
        <w:t>繡㕓ㅋ顄쉗䩋╲䙔</w:t>
      </w:r>
      <w:r>
        <w:rPr/>
        <w:t>ꦻ</w:t>
      </w:r>
      <w:r>
        <w:rPr/>
        <w:t>曂繄椬硇稰⌣⑖敉冡⬳䠵䴩䍡慂穮ꎡ乐栩깱㬰</w:t>
      </w:r>
      <w:r>
        <w:rPr/>
        <w:t>ꕙ</w:t>
      </w:r>
      <w:r>
        <w:rPr/>
        <w:t>嗂䔮싎䬥⩯歙뽎䔭暬㶩穩쏃廂숨䕫䉴䴴㬸┦쉒숤䜫奣䡴㴭捇쵁ㅮ㠸䶮獒녯愷撩牄浄㭈㝓挺暏噣䙈싂⾣砷䕁澩曂奎刽⨻傱刽숫㞮彂</w:t>
      </w:r>
      <w:r>
        <w:rPr/>
        <w:t>Ɑ</w:t>
      </w:r>
      <w:r>
        <w:rPr/>
        <w:t>䙀绂楢</w:t>
      </w:r>
      <w:r>
        <w:rPr/>
        <w:t>ⴻ</w:t>
      </w:r>
      <w:r>
        <w:rPr/>
        <w:t>偨썗懂쉠ꄵ⸣嘨恩숭ꅗ含㍩煎쉠깹⨭⸩䴴瀺쏂䞘㘥㍀慹氨㋎愹椽澡⩡坍䨭ꥶ䙮㶬⑐柂㇍㑲⑘祾圶祀㓎橔䭤扐⹀硩㩇⵬뗂歔䋂瀊썉爨䝁쉤쉨楋▻兎元つ⤩썉時䱓敫愷녷㕴䉪䦣乯쉶榿⪱晬廂㤵⥧畔㥃畄吽㑶儳䣎佩㚡⺘央䩯쵎㙉湨</w:t>
      </w:r>
      <w:r>
        <w:rPr/>
        <w:t>ꥁ⩚</w:t>
      </w:r>
      <w:r>
        <w:rPr/>
        <w:t>䏂</w:t>
      </w:r>
      <w:r>
        <w:rPr/>
        <w:t>⠸</w:t>
      </w:r>
      <w:r>
        <w:rPr/>
        <w:t>뇂幍⹔旂瑠ꄳ礲畬佂♹㊣⹥淂啇㑋㘪⼽䫂儮涏㉩䞩기敎浂磎䉲䗂촪갻䝱숭僂㔪㑌太㑒쌹㚘匥囂昶㍘剈⭡汤彳쉆땍嫂쉁㭮쉑瑟쉩㉉긺䦡煭㎘㈴樴䎱쉞檻뭭䚮믂⫂搮♉㣂娵搲䓂烂潨煳欶⿂桁洹㐪㬤欩ꍴ戲祹倻䵓倯权ꌻ歳卑飂⯂ㅥ皣呣䎻才揃⤣氭♄䈽⽔剳뽥싂㑃㭍┵⹨䣂顀쉀㑖슏ㄻ⯂㎮悻㣂䩨佣묭㤥漣䕇儬擂⨭⍑䔰瀫촳悻婭剷㉶甴唺啱吷祩㩮晋䔵⬹싂쉯⩒쉢摆쵤⪮⫂眩갬呈䬴</w:t>
      </w:r>
      <w:r>
        <w:rPr/>
        <w:t>ꕤ</w:t>
      </w:r>
      <w:r>
        <w:rPr/>
        <w:t>딭灃뾻㥑塞쉄䌲</w:t>
      </w:r>
      <w:r>
        <w:rPr/>
        <w:t>⡭</w:t>
      </w:r>
      <w:r>
        <w:rPr/>
        <w:t>䑌䑉㉺㖣⽊䑟㛂瀫⹗曂棂깑ヂ쎵⑟織捬倽穠彚瑘⑨媱䌽攽걱栶着瘽略幅䎡睴싂넻究爥⯂쵧心䘥⫂㦩㤲璱⑉㖱䷍슻硯㑦牫⛎ぃ㥅싃欻旎㍗昫掩䩇础쉊矂轅썇姂뇂㕃奆佮癐䀩䢿ꥫ〪㚩横戳쉆瓎顅焮쉸뼭䕹㊩亣迂䩢䢏㡓嚿ꅔ殩⤷쌦瑚䱣洨煒搪ꥳ溣╰潙♏⥳塙䕹匶츦楰挦奥啇䵅㥚潦焯</w:t>
      </w:r>
      <w:r>
        <w:rPr/>
        <w:t>ꦡ</w:t>
      </w:r>
      <w:r>
        <w:rPr/>
        <w:t>슩兏㈻䥤칢䞣ꇂ礰啅畱栥䘸佺깗熱쉶䥊쉤渤긣ㅇ怰⬯㥆㜣ぺ</w:t>
      </w:r>
      <w:r>
        <w:rPr/>
        <w:t>Ⱚ</w:t>
      </w:r>
      <w:r>
        <w:rPr/>
        <w:t>ꥥ깺</w:t>
      </w:r>
      <w:r>
        <w:rPr/>
        <w:t>⡺</w:t>
      </w:r>
      <w:r>
        <w:rPr/>
        <w:t>㢥䨮䷎㕔慦堷슥䕳</w:t>
      </w:r>
      <w:r>
        <w:rPr/>
        <w:t>⡒</w:t>
      </w:r>
      <w:r>
        <w:rPr/>
        <w:t>歐쉄橨</w:t>
      </w:r>
      <w:r>
        <w:rPr/>
        <w:t>꤫</w:t>
      </w:r>
      <w:r>
        <w:rPr/>
        <w:t>ꅗ䗂殩敎䩰急⌫䈭漸砶⥡男婒䙃機䭐氲㡡ꅗ䥈</w:t>
      </w:r>
      <w:r>
        <w:rPr/>
        <w:t>⡑</w:t>
      </w:r>
      <w:r>
        <w:rPr/>
        <w:t>쉌쉡䗎묥㵏ぐ⩡兤娵㙣硦夶년䋎歊⥶兓櫍깗䟂乓⼳⩇䯂睏썟䍹⨤쉨桏灬欥깯唪㇃找漫䬮⹎斻</w:t>
      </w:r>
      <w:r>
        <w:rPr/>
        <w:t>ⰲ</w:t>
      </w:r>
      <w:r>
        <w:rPr/>
        <w:t>쵸</w:t>
      </w:r>
      <w:r>
        <w:rPr/>
        <w:t>ꖮ</w:t>
      </w:r>
      <w:r>
        <w:rPr/>
        <w:t>祾嚮쉷昰⌺숨公䑞参彣番ꅚ灊顚⸭습歙楋䚩顯祂灁㵧</w:t>
      </w:r>
      <w:r>
        <w:rPr/>
        <w:t>ⷂ</w:t>
      </w:r>
      <w:r>
        <w:rPr/>
        <w:t>ㅒ㙉뽾卓㕊녧䱙쉾⥠䭊彸噳楣婡⧂懂䓂楠勂슏㇂嚏숸祶㭙䍇乳써쎩洣䑋칡⫂⵴믂䪮汏唴䧂漊噚⑫牭墵䕩䌮磂⹃슩䑥㛂㴮涬婰⥐䬩坚⤸携㭞凂甹䛂燂樤顙ꅀ츰湔㫎珃</w:t>
      </w:r>
      <w:r>
        <w:rPr/>
        <w:t>꧂</w:t>
      </w:r>
      <w:r>
        <w:rPr/>
        <w:t>潬搨갪恥㘻凃㙺</w:t>
      </w:r>
      <w:r>
        <w:rPr/>
        <w:t>⣂</w:t>
      </w:r>
      <w:r>
        <w:rPr/>
        <w:t>ꤸ</w:t>
      </w:r>
      <w:r>
        <w:rPr/>
        <w:t>卯䘶瘰⭋㠮摹擂⥈厩</w:t>
      </w:r>
      <w:r>
        <w:rPr/>
        <w:t>⡺</w:t>
      </w:r>
      <w:r>
        <w:rPr/>
        <w:t>䮥啩㐦⚘⛂扂繄摦穋갳㐱楇勃ꌵ䱠</w:t>
      </w:r>
      <w:r>
        <w:rPr/>
        <w:t>ⱏ</w:t>
      </w:r>
      <w:r>
        <w:rPr/>
        <w:t>猣硳幎숸</w:t>
      </w:r>
      <w:r>
        <w:rPr/>
        <w:t>⠺</w:t>
      </w:r>
      <w:r>
        <w:rPr/>
        <w:t>牉㍃顾걤斿㝟晶</w:t>
      </w:r>
      <w:r>
        <w:rPr/>
        <w:t>ꦥ</w:t>
      </w:r>
      <w:r>
        <w:rPr/>
        <w:t>怳奈塌⮿栩劻痂㧂숨쉱桲㑘㕨〺㡔曂⽀</w:t>
      </w:r>
      <w:r>
        <w:rPr/>
        <w:t>ꕇ</w:t>
      </w:r>
      <w:r>
        <w:rPr/>
        <w:t>爤</w:t>
      </w:r>
      <w:r>
        <w:rPr/>
        <w:t>ꦵ</w:t>
      </w:r>
      <w:r>
        <w:rPr/>
        <w:t>䕴㐦⹮欮兪㓃洴㴫奢㌷㞘橑娳洴淍쉤䁨⹠칹ꅥ犥싍ꌴ䅢쉵烍쎬址桌⹥겮娺䝳溣뭸촵欥復輫抵嫂䌷䭃彐潑㍸灌쉱慎䫂⮻曂䑧䑰뭨转쵱瞡䵕夭㍔惃獑</w:t>
      </w:r>
      <w:r>
        <w:rPr/>
        <w:t>ⱃ</w:t>
      </w:r>
      <w:r>
        <w:rPr/>
        <w:t>기⮱縪䣎灺</w:t>
      </w:r>
      <w:r>
        <w:rPr/>
        <w:t>ꤲ</w:t>
      </w:r>
      <w:r>
        <w:rPr/>
        <w:t>偠⼬圽㨪⩟㔵䄻偡쉓䖿䩐稹礮䔣涩瞿穃䕢</w:t>
      </w:r>
      <w:r>
        <w:rPr/>
        <w:t>⢵</w:t>
      </w:r>
      <w:r>
        <w:rPr/>
        <w:t>䧍影㣎╭㖱썸숱癤杢刻眭⑞㐬汰敤쏂㡘숹忂땦쉌쉗슡䘭␮婉䩋슬쉑쉷潃㴩啱父顖</w:t>
      </w:r>
      <w:r>
        <w:rPr/>
        <w:t>Ⱝ</w:t>
      </w:r>
      <w:r>
        <w:rPr/>
        <w:t>恤䨵眶桇飂쉘⨺䵅ㅇ歐땆樬</w:t>
      </w:r>
      <w:r>
        <w:rPr/>
        <w:t>ꕥ</w:t>
      </w:r>
      <w:r>
        <w:rPr/>
        <w:t>䑰搰爰䫃磂轗㭬</w:t>
      </w:r>
      <w:r>
        <w:rPr/>
        <w:t>ꤩ</w:t>
      </w:r>
      <w:r>
        <w:rPr/>
        <w:t>硰汷晕ㄺ쵑⹚憬弮帴슘区䕍⬶⼣灙㐵䉥䌹㍰䦿㙳瀩犘䗂䰹║슥畟♖䑷穲㘴䐤㍺</w:t>
      </w:r>
      <w:r>
        <w:rPr/>
        <w:t>ꕅ</w:t>
      </w:r>
      <w:r>
        <w:rPr/>
        <w:t>Ⱶ</w:t>
      </w:r>
      <w:r>
        <w:rPr/>
        <w:t>䋂縮欸晆뽏ꆏ꥘⩖损컂摺焳䠬녳奥ㄨ⻎㑆廂┶䀪뭫㯂噯⨨㟂畀쉴ㅋ榣㭄瀻杏䁅昤㩱쉡支㮘瘽썁怩ꅂ쉑牨⭴婆䘮쉠㉙㊵瓂呔潂㈻儱售싍㢣뿂塠甯娰걕땁Ⓜ䕾㭯캬㩎⿂㡑긬☵玵畟츫橗䂿㖥⭕㑧姂䨴橲꺘ꍉ摧癆轢楓歈侩ꅂꅘ輩䠵㡕䌤睢녍㚵땑숤敵楏⹭栱䡲挣䕘師땕猦ꌳ⥃䅤夶⹥敪☱坭</w:t>
      </w:r>
      <w:r>
        <w:rPr/>
        <w:t>Ⲯ</w:t>
      </w:r>
      <w:r>
        <w:rPr/>
        <w:t>徣扄䥀桯㭹ㄥ未␬땑</w:t>
      </w:r>
      <w:r>
        <w:rPr/>
        <w:t>ꕵ</w:t>
      </w:r>
      <w:r>
        <w:rPr/>
        <w:t>戩攱⧂䝏䀪縣⍗䙦旂숳牰辘搶瓂걟☰瘨禱㇃䙃⻍爹녾믍⯂慶縯塂滂쉋潒涣啘效땓⭕䈸愨㥴䖘㝉</w:t>
      </w:r>
      <w:r>
        <w:rPr/>
        <w:t>ⵃ</w:t>
      </w:r>
      <w:r>
        <w:rPr/>
        <w:t>㌩ぃ楙䁢奌㡹</w:t>
      </w:r>
      <w:r>
        <w:rPr/>
        <w:t>ꦿ</w:t>
      </w:r>
      <w:r>
        <w:rPr/>
        <w:t>쉸뭢楰淂䝖盂母쉣㜯쉍츹䈱弽乙縪쎿慬䅠琷繙汸浩ꥫ넶㑾䁢卲⼫瘰촶晢丯煲盂쉦㤶㡗◂䙆爽⍁䔨쉟㝦栮洤偖㴊㤽枬疩䑞쉉䴵䫂瑋쉃㕺泂싂⩵泂炵塯</w:t>
      </w:r>
      <w:r>
        <w:rPr/>
        <w:t>ⵀ</w:t>
      </w:r>
      <w:r>
        <w:rPr/>
        <w:t>ꏎ㑣珂祄頬弥땎㡎䜶猥</w:t>
      </w:r>
      <w:r>
        <w:rPr/>
        <w:t>ꤰ</w:t>
      </w:r>
      <w:r>
        <w:rPr/>
        <w:t>䐪䛂攩╡卭洨</w:t>
      </w:r>
      <w:r>
        <w:rPr/>
        <w:t>⡃</w:t>
      </w:r>
      <w:r>
        <w:rPr/>
        <w:t>䕍睋慡츣䌥</w:t>
      </w:r>
      <w:r>
        <w:rPr/>
        <w:t>ꕚ</w:t>
      </w:r>
      <w:r>
        <w:rPr/>
        <w:t>杍憿녏欮䕖쉹媮冏爳☩</w:t>
      </w:r>
      <w:r>
        <w:rPr/>
        <w:t>꥓</w:t>
      </w:r>
      <w:r>
        <w:rPr/>
        <w:t>ꄭ쵹匣촯杢畹ォㅸ⹊剷頹䉧燂뼷⦩㘦쉖깓㪡♇焻쉀⹭婾컂䆩㭩껂㨷⍦㦩ꅣ⽁⤻湇딩㨵湃癋㭌㭑祋걸</w:t>
      </w:r>
      <w:r>
        <w:rPr/>
        <w:t>ꤳ</w:t>
      </w:r>
      <w:r>
        <w:rPr/>
        <w:t>묪幣丵숦䥩</w:t>
      </w:r>
      <w:r>
        <w:rPr/>
        <w:t>⠻</w:t>
      </w:r>
      <w:r>
        <w:rPr/>
        <w:t>輨ㅫ嚵㕠쉭슱</w:t>
      </w:r>
      <w:r>
        <w:rPr/>
        <w:t>ꗂ</w:t>
      </w:r>
      <w:r>
        <w:rPr/>
        <w:t>て塟㡓改瀻怯啗</w:t>
      </w:r>
      <w:r>
        <w:rPr/>
        <w:t>ⱉ</w:t>
      </w:r>
      <w:r>
        <w:rPr/>
        <w:t>䡏柃쉞䵢稫</w:t>
      </w:r>
      <w:r>
        <w:rPr/>
        <w:t>ꦻꦩ</w:t>
      </w:r>
      <w:r>
        <w:rPr/>
        <w:t>窩䵪繅轵塩坕䙔숷杠幟桎爽䡗摥⩴塣㩾坦쉍㊏辩캡쉠椻슩中垱㊣瑵ꥱ갲繖欴⺱斬䉆㪮䁃⤻䇂걯⚻稪狃歫淂搴ꅄ獅慙뭩婍內顢眵쉌唪迂싂䕚뭟㵬渹쉈燂䕲坩䴥</w:t>
      </w:r>
      <w:r>
        <w:rPr/>
        <w:t>ⵔ</w:t>
      </w:r>
      <w:r>
        <w:rPr/>
        <w:t>䱥⥈捅绂⩂㭰彃뭢쉦勂곂</w:t>
      </w:r>
      <w:r>
        <w:rPr/>
        <w:t>ⵥ</w:t>
      </w:r>
      <w:r>
        <w:rPr/>
        <w:t>樣㗂</w:t>
      </w:r>
      <w:r>
        <w:rPr/>
        <w:t>ꤪ</w:t>
      </w:r>
      <w:r>
        <w:rPr/>
        <w:t>嗂㝨싂䱩㙍慓呈剹⺩㏎窬慩䌴灤㥚係䨣汯쉺䡌숻帶</w:t>
      </w:r>
      <w:r>
        <w:rPr/>
        <w:t>⠪</w:t>
      </w:r>
      <w:r>
        <w:rPr/>
        <w:t>啟쉲輬⍸縱照桕䁖獱楊啗㏍㬰楞噡</w:t>
      </w:r>
      <w:r>
        <w:rPr/>
        <w:t>ꕦ</w:t>
      </w:r>
      <w:r>
        <w:rPr/>
        <w:t>秂䁩ꄯ樦싂㯂숺⑱㝉ㄬ⩆⍭䡦</w:t>
      </w:r>
      <w:r>
        <w:rPr/>
        <w:t>ꕆ</w:t>
      </w:r>
      <w:r>
        <w:rPr/>
        <w:t>䴭숪䭳百畯搥䵕所灮⾮侬佩坈뾩僃㵵䅱☪噶媣甭匫歟偃㌮♢䁦</w:t>
      </w:r>
      <w:r>
        <w:rPr/>
        <w:t>Ⱚ</w:t>
      </w:r>
      <w:r>
        <w:rPr/>
        <w:t>嫍璮剘⹐쉳녾</w:t>
      </w:r>
      <w:r>
        <w:rPr/>
        <w:t>ꤽ</w:t>
      </w:r>
      <w:r>
        <w:rPr/>
        <w:t>晵楙㬣猲⎣㉂樱숰╴夺溡䴥剂쉸繡漱暱䍴걩깹㭣悿䅤神獚獊权桩祺梵⍬匪춻쉺扙쉒夣坒䙉䇃磂⍵</w:t>
      </w:r>
      <w:r>
        <w:rPr/>
        <w:t>ⴳ</w:t>
      </w:r>
      <w:r>
        <w:rPr/>
        <w:t>㔨⭀桘⽃걑祚䙞⑗⨵灒䭊儯烂쉃淂䱟㫂ぺ걆祣迂</w:t>
      </w:r>
      <w:r>
        <w:rPr/>
        <w:t>⢏</w:t>
      </w:r>
      <w:r>
        <w:rPr/>
        <w:t>ꆏ塙䅥摊쉴娽깉⩅轧䵮⩴幘⒏걌ꌹ䬹칏䡎冩걕琳ꇂ딯갪槂묣⥉⥧桨働쉞ふ犥슩汞歈彏╶㡓扢䥟偙伷殮凂卵숦磍䭪敬䳂䨻䑠䋂㑃䕡䘪湱晔婙♌輪㩬株쉡쉴港䁡幙⑌獥䠤쉡</w:t>
      </w:r>
      <w:r>
        <w:rPr/>
        <w:t>Ⱚ</w:t>
      </w:r>
      <w:r>
        <w:rPr/>
        <w:t>㭘⭁捌䍒䲏䕅界儻穱싂煨㵈冮슣䬥輲▥発呴全㵄㦣쏎傿쉶쉨哎</w:t>
      </w:r>
      <w:r>
        <w:rPr/>
        <w:t>ⴱ</w:t>
      </w:r>
      <w:r>
        <w:rPr/>
        <w:t>潈䠺䕶㜦묶뗂♎숦쌯焣쌺伫恗彺犥딶畺〭뼤户塍</w:t>
      </w:r>
      <w:r>
        <w:rPr/>
        <w:t>ꕳ</w:t>
      </w:r>
      <w:r>
        <w:rPr/>
        <w:t>湆떬浚䑌ㄭ┯㍱뼸申㍗爷놵䄭⫂</w:t>
      </w:r>
      <w:r>
        <w:rPr/>
        <w:t>ꕔ</w:t>
      </w:r>
      <w:r>
        <w:rPr/>
        <w:t>乮ꌯ䴸㵯䔺倲潎竂껃枥璘ꄊ</w:t>
      </w:r>
      <w:r>
        <w:rPr/>
        <w:t>ⷂ</w:t>
      </w:r>
      <w:r>
        <w:rPr/>
        <w:t>畇ꎘ伴㩖칈⥱ꍲ䛂㥵䚘痂⥾</w:t>
      </w:r>
      <w:r>
        <w:rPr/>
        <w:t>ⴵ</w:t>
      </w:r>
      <w:r>
        <w:rPr/>
        <w:t>䘶㫂敏쉠䥑䫂潯欴슣塋盂⨩悏㐤枥澣䇂株ꥰ녚슏倰卑弩쉦疘呐</w:t>
      </w:r>
      <w:r>
        <w:rPr/>
        <w:t>ꥃ</w:t>
      </w:r>
      <w:r>
        <w:rPr/>
        <w:t>䅒췂⽓兙癥⎮捫㖻垩䑒徿㥓싂㥊畳⹍쉢쉡旂㷍</w:t>
      </w:r>
      <w:r>
        <w:rPr/>
        <w:t>ⶥ</w:t>
      </w:r>
      <w:r>
        <w:rPr/>
        <w:t>썔勂㪵⥧湆</w:t>
      </w:r>
      <w:r>
        <w:rPr/>
        <w:t>ꕮ</w:t>
      </w:r>
      <w:r>
        <w:rPr/>
        <w:t>楃⬣㥔奙猸⌲숸畾杦슻쵎⧂싂쉯扑癅〳埂卆䡎⹅穠㙖顈뽑奡⏂顓䷂쉐⻍恵恞繙彤恲斡顅䗂䜴쉢䖡♗坈允⑤♦堰䖏椽슥桁쉮掩洪숮頽夶䭖㖘쉧癣⩗恬煤㥯쉷</w:t>
      </w:r>
      <w:r>
        <w:rPr/>
        <w:t>ⲱ</w:t>
      </w:r>
      <w:r>
        <w:rPr/>
        <w:t>瓂愽䴸才䲩゘嘰瑣㞡愨䤨긪㆘쉒쉧姂</w:t>
      </w:r>
      <w:r>
        <w:rPr/>
        <w:t>ⱞ⫎</w:t>
      </w:r>
      <w:r>
        <w:rPr/>
        <w:t>渭䬶痂偭唬</w:t>
      </w:r>
      <w:r>
        <w:rPr/>
        <w:t>ⱑ</w:t>
      </w:r>
      <w:r>
        <w:rPr/>
        <w:t>䩱땙╞氣넻쵎坂曂䵡싂㵆矎秂㥃㍯䇃썑숶畤걶쉶爥䙞午䁏ꥴ痍썴竂ㅙ皻啘숥쉢砪䙺ꍍ㦮쉃䅎ꍥ䊡</w:t>
      </w:r>
      <w:r>
        <w:rPr/>
        <w:t>ⲱ</w:t>
      </w:r>
      <w:r>
        <w:rPr/>
        <w:t>祪㯂</w:t>
      </w:r>
      <w:r>
        <w:rPr/>
        <w:t>⡷</w:t>
      </w:r>
      <w:r>
        <w:rPr/>
        <w:t>㙅</w:t>
      </w:r>
      <w:r>
        <w:rPr/>
        <w:t>ⴥ</w:t>
      </w:r>
      <w:r>
        <w:rPr/>
        <w:t>뭕獮</w:t>
      </w:r>
      <w:r>
        <w:rPr/>
        <w:t>ⴹ</w:t>
      </w:r>
      <w:r>
        <w:rPr/>
        <w:t>䉧⩪猶泂숪呷</w:t>
      </w:r>
      <w:r>
        <w:rPr/>
        <w:t>ꦮ</w:t>
      </w:r>
      <w:r>
        <w:rPr/>
        <w:t>李㞩灉升午猥⥟㜷浙쉧썟ꅧ佐低伱杸区땶</w:t>
      </w:r>
      <w:r>
        <w:rPr/>
        <w:t>ꖥ</w:t>
      </w:r>
      <w:r>
        <w:rPr/>
        <w:t>䥇㖥ꥦ㝓츮칢䕘䑣䙣煣昦㡋樨슏䉬㉍깘슏㵈䇂䞘恱攴⽬书䐷썠㩇浐〭硲兖숻䓂쉐潡唦쉁ㆿ</w:t>
      </w:r>
      <w:r>
        <w:rPr/>
        <w:t>꧂</w:t>
      </w:r>
      <w:r>
        <w:rPr/>
        <w:t>甯斮츥佁䙹瑋ꍖ㶥檱쉌反圩쉳䵴숬숥썋矂恐睵䍁</w:t>
      </w:r>
      <w:r>
        <w:rPr/>
        <w:t>ꤪ</w:t>
      </w:r>
      <w:r>
        <w:rPr/>
        <w:t>挺껂䉏绂䑁䥮쉫砫迎唪嚩瓂儸畅し壍츱䭹쉙䉹憥쉱⿂⤵떘琴䵪眱䉕쉧ㅳ⽗歀</w:t>
      </w:r>
      <w:r>
        <w:rPr/>
        <w:t>ⵄ</w:t>
      </w:r>
      <w:r>
        <w:rPr/>
        <w:t>䵃슩獨畈⽤決做輰弥䶱넵毂䕅ꌺꅰ</w:t>
      </w:r>
      <w:r>
        <w:rPr/>
        <w:t>ꗎ</w:t>
      </w:r>
      <w:r>
        <w:rPr/>
        <w:t>䥨⫂漳䔭⼶杂㥕湃⒬쉭潘㴭牭⼽犩汚楄ㄸ㭚伻剩</w:t>
      </w:r>
      <w:r>
        <w:rPr/>
        <w:t>ꤪ</w:t>
      </w:r>
      <w:r>
        <w:rPr/>
        <w:t>瓂㈭轔㡠㗍뭅決瑠슻椬兰슱</w:t>
      </w:r>
      <w:r>
        <w:rPr/>
        <w:t>ⱂ</w:t>
      </w:r>
      <w:r>
        <w:rPr/>
        <w:t>乀櫃깟汈쉊縸滂쵕ㅀ参♊穃⨨兓껃䟂祤㟃僎佧숦⭯ヂ幄뽲숥</w:t>
      </w:r>
      <w:r>
        <w:rPr/>
        <w:t>꧂</w:t>
      </w:r>
      <w:r>
        <w:rPr/>
        <w:t>幪䭕쌳㵘歰㈹䩁串辩参繳挨싂桠⌽稲쌱⸱䪘</w:t>
      </w:r>
      <w:r>
        <w:rPr/>
        <w:t>ꕓ</w:t>
      </w:r>
      <w:r>
        <w:rPr/>
        <w:t>뭾숪䅹숫䁪쉙湱稣</w:t>
      </w:r>
      <w:r>
        <w:rPr/>
        <w:t>⡣</w:t>
      </w:r>
      <w:r>
        <w:rPr/>
        <w:t>歇깰㞻摒滂㍂轃䵲纏啠匵〣牳녒㘪戨〱ㅾ夰⍳凂痍兓㤴쉤䥮狎瀩汯</w:t>
      </w:r>
      <w:r>
        <w:rPr/>
        <w:t>ꕚ☳</w:t>
      </w:r>
      <w:r>
        <w:rPr/>
        <w:t>䩲桎ꄣ顱弶恭悿쉊愶景唫싂㝶䭣愨숣䀷湍⍐쉖潧恌忎卵敇獐숭㉺偾㍺ぐ慴뽍뭏썏睥ぴ⨽⬭戊╅硵싂䡆䁙숪숣숤⻂儫쉬㕣ㄽ剗♴桔轚偦쌩哎䙾㠣⒘燎琸獮㮬⏂梩⥥熥䙲剸煔教ꏍ</w:t>
      </w:r>
      <w:r>
        <w:rPr/>
        <w:t>Ᵽ</w:t>
      </w:r>
      <w:r>
        <w:rPr/>
        <w:t>ꍑ坺甮幷㍥奀琽歷⽥秂♦湆潈䕪匤⽊⸭䯂教䫂桃欨啕㕫株妻眤旎숽硹柂䁈条⿂塩㝕煥璩싂⼴゘稬偣啠塗瓂㉕戩㟂</w:t>
      </w:r>
      <w:r>
        <w:rPr/>
        <w:t>⡇</w:t>
      </w:r>
      <w:r>
        <w:rPr/>
        <w:t>〣쉭㭸쉚숲⹎朦습쉨㭾犬祯㬴㞻숦⿍땕䵌⌵慘来⍅倴参㜸砳〉氮䉱勂뼫칸쵟㑾쉗싃唺㌫ㄺ</w:t>
      </w:r>
      <w:r>
        <w:rPr/>
        <w:t>⡪</w:t>
      </w:r>
      <w:r>
        <w:rPr/>
        <w:t>ꔲ</w:t>
      </w:r>
      <w:r>
        <w:rPr/>
        <w:t>쉩⍂忂쉔④춣牵飍싂싂슬꤮勂湙渹儩噐꺩眩䦩伤䫂䙍榏䥬땧撥䍸浅婍瑣縳⒩繏戤녋䍧匷㍚捶쉌썈슬ꍱ題䌺ꍪ㣎쌺</w:t>
      </w:r>
      <w:r>
        <w:rPr/>
        <w:t>⡥</w:t>
      </w:r>
      <w:r>
        <w:rPr/>
        <w:t>姎㍆쉯⍓癃愦숴䥚勂漸␪慪땳⭴㪘泂煞김の喬獨</w:t>
      </w:r>
      <w:r>
        <w:rPr/>
        <w:t>Ⲙ</w:t>
      </w:r>
      <w:r>
        <w:rPr/>
        <w:t>呟偦牆쉰싎泂䝦婘瀶㉍슩慰嘺伣⻂</w:t>
      </w:r>
      <w:r>
        <w:rPr/>
        <w:t>ꦱ</w:t>
      </w:r>
      <w:r>
        <w:rPr/>
        <w:t>쌣廂砮ォ⽩櫂⹕쉀쉢숦乙䉞䤦氻䀯桨㩭䉣ꍺ睢⏂偋쉂☫쉧湋㭰桃祋㞮䔸癐㪣쉲湳⎻䠩盂溩ꥨ姂캿暵쉬势쉲䠵欨쉥䕙含믂쉓숽眲쉷橌涩㣂吮䘸䶱ヂ넶䱭悵妘慍懂積쉷潶</w:t>
      </w:r>
      <w:r>
        <w:rPr/>
        <w:t>ⴺ</w:t>
      </w:r>
      <w:r>
        <w:rPr/>
        <w:t>ㄺ帹䕟㔮杞䄲⽆䅏</w:t>
      </w:r>
      <w:r>
        <w:rPr/>
        <w:t>ⶱ</w:t>
      </w:r>
      <w:r>
        <w:rPr/>
        <w:t>䀮慬扟䥩檻ㅷ⬥녮㤦喏慞掵⵬䉃䟂</w:t>
      </w:r>
      <w:r>
        <w:rPr/>
        <w:t>⠭⌯</w:t>
      </w:r>
      <w:r>
        <w:rPr/>
        <w:t>㨨쉇䊥촽繘硩哂嘻㝲倪㏂帹㈦뮮</w:t>
      </w:r>
      <w:r>
        <w:rPr/>
        <w:t>⢡</w:t>
      </w:r>
      <w:r>
        <w:rPr/>
        <w:t>䑤⑍⚣儫☮タ匹믎飂䩪숥슏坃䔫告곂</w:t>
      </w:r>
      <w:r>
        <w:rPr/>
        <w:t>ⷂ</w:t>
      </w:r>
      <w:r>
        <w:rPr/>
        <w:t>䑢䛂夹㔰㍀绎䲩䴯啬㑲㍄喡毂晤䝙樸</w:t>
      </w:r>
      <w:r>
        <w:rPr/>
        <w:t>⠤</w:t>
      </w:r>
      <w:r>
        <w:rPr/>
        <w:t>걭쉩䵍걱䤵뽍䥩쉶儨夸쉤칖䷎쉪숪縭婰儵㉵と迂昺䜸儱꥙䕧瑴呁浸⪣㡚딦䙠瑥犩싂ꥨ敹䕭㙔⹱⨮⍷妻칮䙕쵍</w:t>
      </w:r>
      <w:r>
        <w:rPr/>
        <w:t>ꤨ</w:t>
      </w:r>
      <w:r>
        <w:rPr/>
        <w:t>界商</w:t>
      </w:r>
      <w:r>
        <w:rPr/>
        <w:t>ⲻ</w:t>
      </w:r>
      <w:r>
        <w:rPr/>
        <w:t>쉊♇쉤頣瑧칸畩췂䍠梡周捒久繕塒쉠</w:t>
      </w:r>
      <w:r>
        <w:rPr/>
        <w:t>Ⱘ</w:t>
      </w:r>
      <w:r>
        <w:rPr/>
        <w:t>䨭汄㔴⥥◂뭅뭅湧⽡</w:t>
      </w:r>
      <w:r>
        <w:rPr/>
        <w:t>ⱶ</w:t>
      </w:r>
      <w:r>
        <w:rPr/>
        <w:t>洺氣┪⩥捂疻夵轟⸲쵸题稯挫⮣촨䩁칤숽⧎瑡쉀㍲뾩䷂␬瑁渷改刴媡⪡쉸卹쵷⛂婈슱㠦㝶㍃䭫梡兙⩍컂㨣ꍖ♥癯噾</w:t>
      </w:r>
      <w:r>
        <w:rPr/>
        <w:t>ꥋ</w:t>
      </w:r>
      <w:r>
        <w:rPr/>
        <w:t>䅱</w:t>
      </w:r>
      <w:r>
        <w:rPr/>
        <w:t>ⱺ</w:t>
      </w:r>
      <w:r>
        <w:rPr/>
        <w:t>䎩묻춱䝈绂뮻䠰</w:t>
      </w:r>
      <w:r>
        <w:rPr/>
        <w:t>ꗂ</w:t>
      </w:r>
      <w:r>
        <w:rPr/>
        <w:t>〳깙恵㕇썵兩썥⭕朊繶␴轭噰曂㢘ꥳ堹乐싂敂㬰搪숣䙗㌤嚩穗㓂漸</w:t>
      </w:r>
      <w:r>
        <w:rPr/>
        <w:t>ⶵ</w:t>
      </w:r>
      <w:r>
        <w:rPr/>
        <w:t>桸ㄤ딶썅㝧쉶敎칸䉷땬桬싂䦥ꥲ顕ꍙ価慧瑬輴夨㚥㞱恈</w:t>
      </w:r>
      <w:r>
        <w:rPr/>
        <w:t>ꖏ</w:t>
      </w:r>
      <w:r>
        <w:rPr/>
        <w:t>摸⸮涵促⩕䉘㵈⥗싂輬쉇⨭奘䎣碏姂⭵숯ㅣ칾믎倣书昪セ䜣썢椣牦☨숫쉶⮥㵣⽪넬晌ꥠ涵땢吸숵咏╃㞮灚坚싎㭷兗⦮乵╈墘칭塥갽䅹㕊憿哂戫㝆䰯澬썚游싂漩⽖捚怰㶣䊮䌫㚿</w:t>
      </w:r>
      <w:r>
        <w:rPr/>
        <w:t>ꔽ</w:t>
      </w:r>
      <w:r>
        <w:rPr/>
        <w:t>䄰溥桞ꄻ汉〉橡걩㘳䤭怴㭑剕뭏愣禱䁺杢ꅷ硌ꥵ㴭睘⏂捄슱쉵纏偘⬳╰伯㠳⩙幘お⛎㈳⵶䔣䆘⩄执</w:t>
      </w:r>
      <w:r>
        <w:rPr/>
        <w:t>ⶩ</w:t>
      </w:r>
      <w:r>
        <w:rPr/>
        <w:t>䝅䰥砷揂쉮㝀⹊땗䰴睴䨽灄⩈뗂숹圪睡旂䩕汇棂쉘潰䙭</w:t>
      </w:r>
      <w:r>
        <w:rPr/>
        <w:t>꤭</w:t>
      </w:r>
      <w:r>
        <w:rPr/>
        <w:t>㈳ㅃ녣祯狂㔤㵒䉸昫渻浥敍椪촦轐걺牦ぎ䕧顊☰乀┤晑輫䴴祶쉷澘娱㑀䱤瓂乬甹啣昮氪狂꺻⛂惂幉浉泂갱栨㵫弳千썮幢⿂♸숩뮮䍳忂䕟ꍆ䩵녹䷂癈䵆㥦兦땹갬츩ꏎ偬佁归쉥樰㥰浅㫂㙴쉍器ⸯ㒩쉲⼫䤷♸╁䡓</w:t>
      </w:r>
      <w:r>
        <w:rPr/>
        <w:t>ⵈ</w:t>
      </w:r>
      <w:r>
        <w:rPr/>
        <w:t>梣㜷⯂䯂슥東顷乤䥘⏂愹吳</w:t>
      </w:r>
      <w:r>
        <w:rPr/>
        <w:t>ꤻ⩩</w:t>
      </w:r>
      <w:r>
        <w:rPr/>
        <w:t>䥕깺繫⹱캵⑔䏂䦻⩪䲻칩䍕瘥䝯⭏穖拂〬쉡烂䛂뼦框䁲㟂勂뿂</w:t>
      </w:r>
      <w:r>
        <w:rPr/>
        <w:t>⡅</w:t>
      </w:r>
      <w:r>
        <w:rPr/>
        <w:t>칹䒥걤協싂田㮮杌扱䩗杊禩쉞垘潔슩</w:t>
      </w:r>
      <w:r>
        <w:rPr/>
        <w:t>ꗂ</w:t>
      </w:r>
      <w:r>
        <w:rPr/>
        <w:t>幹녮◂싂숣矍䡩滂睒㩴朳딤㚘╕⭙㉪㡑숬桃녗녏奐곂晁塊쉁뭅␰㩩䔻䄷䇂顩灕㝩䉷ꅙ⥕뭹⽂斿慐ꍴ</w:t>
      </w:r>
      <w:r>
        <w:rPr/>
        <w:t>⡒</w:t>
      </w:r>
      <w:r>
        <w:rPr/>
        <w:t>桲䙎洶吶䩈믂슮쉰녱䑗싂庵숹桅匶吮㑾㔰汔㍒剬⨶樬숲爥䅥硒㛂漪䡸伪斵쉭쉃歆ꍒ</w:t>
      </w:r>
      <w:r>
        <w:rPr/>
        <w:t>⢱</w:t>
      </w:r>
      <w:r>
        <w:rPr/>
        <w:t>ꥈ</w:t>
      </w:r>
      <w:r>
        <w:rPr/>
        <w:t>捑彾嗂扂䑔唣뗎䁩灄㯂긬녊暥쉾绂㑖䫂䙦딬嘮楑䅈全参</w:t>
      </w:r>
      <w:r>
        <w:rPr/>
        <w:t>⢵ⱏ</w:t>
      </w:r>
      <w:r>
        <w:rPr/>
        <w:t>縹㉳影뿎泂㍍칩兎浠⪻쉘</w:t>
      </w:r>
      <w:r>
        <w:rPr/>
        <w:t>ⱷ</w:t>
      </w:r>
      <w:r>
        <w:rPr/>
        <w:t>汆㒥䄪믂숯ꌴ敠숸</w:t>
      </w:r>
      <w:r>
        <w:rPr/>
        <w:t>ⱺ</w:t>
      </w:r>
      <w:r>
        <w:rPr/>
        <w:t>㠮瑠년㜪䑵ꅭㄷ砹숭咱祴뗂抿</w:t>
      </w:r>
      <w:r>
        <w:rPr/>
        <w:t>Ⲭ</w:t>
      </w:r>
      <w:r>
        <w:rPr/>
        <w:t>䁸ꍙ嗂参䘴Ⓝ㩂朰䑁</w:t>
      </w:r>
      <w:r>
        <w:rPr/>
        <w:t>ꕫ</w:t>
      </w:r>
      <w:r>
        <w:rPr/>
        <w:t>쉄걭淂炮潯砪ꅞ땭슣侱䕊䅊哂㕎癤╁ㄊ쉠呞撘䷂㌽♭辩⺥습숭浓甶Ⓕ⩚欴ꥶ</w:t>
      </w:r>
      <w:r>
        <w:rPr/>
        <w:t>꧂</w:t>
      </w:r>
      <w:r>
        <w:rPr/>
        <w:t>䠲彩㉈캮懂숪㖘炿쉷㵚쉯棃⹇㝯㴺쵳슿煱쉡䲵縱漳佺瘫걁㝣쉚唦䉵</w:t>
      </w:r>
      <w:r>
        <w:rPr/>
        <w:t>ꤨ</w:t>
      </w:r>
      <w:r>
        <w:rPr/>
        <w:t>ㄳ䘮썪畯㓎痂樷漵ㅇ乢⼳䇂殮穷焷疬幘癈眴쉹焺穖쉴猪숴䍾绂㭏♃</w:t>
      </w:r>
      <w:r>
        <w:rPr/>
        <w:t>ⱎ</w:t>
      </w:r>
      <w:r>
        <w:rPr/>
        <w:t>渵䥷淂恬㑁쵯祧</w:t>
      </w:r>
      <w:r>
        <w:rPr/>
        <w:t>ⲏ</w:t>
      </w:r>
      <w:r>
        <w:rPr/>
        <w:t>⿃䏃幤盂恃⺿畬녌彪元爭愪䨪䰶剎쉌噃娣奇啚均歌╗弰</w:t>
      </w:r>
      <w:r>
        <w:rPr/>
        <w:t>ꥌ</w:t>
      </w:r>
      <w:r>
        <w:rPr/>
        <w:t>䫃殮徬쉘掩䉸杍ꍰ庿⸣쌱⽬◃楂儥眬畬瑐異쉖づ䯎櫂썪때䵮帴淂乭䥖쌦㓂䨤갦슿怺깋彳乨슣뮡慅</w:t>
      </w:r>
      <w:r>
        <w:rPr/>
        <w:t>ꤩ</w:t>
      </w:r>
      <w:r>
        <w:rPr/>
        <w:t>⽠测㊥䕨</w:t>
      </w:r>
      <w:r>
        <w:rPr/>
        <w:t>ⲻ</w:t>
      </w:r>
      <w:r>
        <w:rPr/>
        <w:t>桒总時灮뮥뿂껂넰値桾⩙⨷ㄨ扗쉸쉲捏摒乀</w:t>
      </w:r>
      <w:r>
        <w:rPr/>
        <w:t>ⱚ⠽</w:t>
      </w:r>
      <w:r>
        <w:rPr/>
        <w:t>洲⹾檵㬲瓎灥慸碵숺⽐䁘晬獒쉑쉕丣놏䵉Ⓜ均</w:t>
      </w:r>
      <w:r>
        <w:rPr/>
        <w:t>ⱙ</w:t>
      </w:r>
      <w:r>
        <w:rPr/>
        <w:t>㌫弣濂扆䗂䕓䱡쉆숩偯夻瑡涻䖡</w:t>
      </w:r>
      <w:r>
        <w:rPr/>
        <w:t>ꦏ</w:t>
      </w:r>
      <w:r>
        <w:rPr/>
        <w:t>匪㭒䝺⴫䥹冱倩</w:t>
      </w:r>
      <w:r>
        <w:rPr/>
        <w:t>ꕢ</w:t>
      </w:r>
      <w:r>
        <w:rPr/>
        <w:t>彖㨴⭉甩惎䉰뇂攬棂輽㪵爯湭⼴쉱彘䰻灪⥖㍊㌲䁸奟狂쎵幡癲㬨㜻乭併숪</w:t>
      </w:r>
      <w:r>
        <w:rPr/>
        <w:t>ꤥ</w:t>
      </w:r>
      <w:r>
        <w:rPr/>
        <w:t>䍌⬪瑀奾曂뭏摊⩀灌녶쌰兾潏穢딪</w:t>
      </w:r>
    </w:p>
    <w:p>
      <w:pPr>
        <w:pStyle w:val="PreformattedText"/>
        <w:bidi w:val="0"/>
        <w:spacing w:before="0" w:after="0"/>
        <w:jc w:val="left"/>
        <w:rPr/>
      </w:pPr>
      <w:r>
        <w:rPr/>
        <w:t>䔸</w:t>
      </w:r>
      <w:r>
        <w:rPr/>
        <w:t>ⵞ</w:t>
      </w:r>
      <w:r>
        <w:rPr/>
        <w:t>칾㪬␰撡⨰惂㔮ꍬ═秂刱匭䨶礴伨奉墩杋䂮</w:t>
      </w:r>
      <w:r>
        <w:rPr/>
        <w:t>ⱘ</w:t>
      </w:r>
      <w:r>
        <w:rPr/>
        <w:t>㥸創㘶㔣䉥걸㤳슬㵴</w:t>
      </w:r>
      <w:r>
        <w:rPr/>
        <w:t>ⱆ</w:t>
      </w:r>
      <w:r>
        <w:rPr/>
        <w:t>扠䨯䳂单䙢䘤颻〫欤壂坨걯弴喏䦡㧍怫㩘㝣㥓슿</w:t>
      </w:r>
      <w:r>
        <w:rPr/>
        <w:t>ꥉ</w:t>
      </w:r>
      <w:r>
        <w:rPr/>
        <w:t>株ꌣ救淂Ⓜ䱉쉺숮厮㜭溮幬幺䅮격뿂⫂空㵏䥾츫摯䟂⩷璩浄숰汕栽头㠬㜰쉭卢㡘숥숵숵壂㡮痂쉭䤪걣쉅⽌䠲嘣묹쉑㩪輹灦㌭㣂쵩슿⑕弪獫凎冿䑮严女㑍嫃奚琯捴⥌彏쉆䏂楖䣂㈷滂㩓</w:t>
      </w:r>
      <w:r>
        <w:rPr/>
        <w:t>ꕈ</w:t>
      </w:r>
      <w:r>
        <w:rPr/>
        <w:t>긦樶潪⛎怷ꥪ眨摗</w:t>
      </w:r>
      <w:r>
        <w:rPr/>
        <w:t>ꤦ</w:t>
      </w:r>
      <w:r>
        <w:rPr/>
        <w:t>캘祸祄磎爲唱☪</w:t>
      </w:r>
      <w:r>
        <w:rPr/>
        <w:t>ⵌ</w:t>
      </w:r>
      <w:r>
        <w:rPr/>
        <w:t>㟂㤱䵅劣♭⸻段䨦牊㢩쎩♪煡绂떏䋂⹋⾩癙塇飂炻珂歧灌썭쉆⿂걋싂넵㕑㙘呂㩲唷䙍歵숦懍숥儻刪◂竂䓂쏎繭呃⚣桧깂樯婧婬掘쉂繟济棂挪摒琮㶩䅳婲懂</w:t>
      </w:r>
      <w:r>
        <w:rPr/>
        <w:t>⡟</w:t>
      </w:r>
      <w:r>
        <w:rPr/>
        <w:t>䐹丶ヂ㐦슡⑘숮쉚渥칍䘴穄頫昣輰梥뮱権橠欳</w:t>
      </w:r>
      <w:r>
        <w:rPr/>
        <w:t>꥟</w:t>
      </w:r>
      <w:r>
        <w:rPr/>
        <w:t>䌊浬䡲幘㈣㌲╀䙒䡱⽁</w:t>
      </w:r>
      <w:r>
        <w:rPr/>
        <w:t>ⱆ</w:t>
      </w:r>
      <w:r>
        <w:rPr/>
        <w:t>썠⨵㙔䝭㉌彬䱉깵轶棂稺㧂䤤쉐畡⌶么噩疱㉤䠦㡍所䡑娤䱬䙱녨녺䨷쉬</w:t>
      </w:r>
      <w:r>
        <w:rPr/>
        <w:t>ꥅ</w:t>
      </w:r>
      <w:r>
        <w:rPr/>
        <w:t>䜻矂杘輽╧䡶潉椺쉇婮丳眸㌨㴦瀶</w:t>
      </w:r>
      <w:r>
        <w:rPr/>
        <w:t>ꔷ</w:t>
      </w:r>
      <w:r>
        <w:rPr/>
        <w:t>仂갩硉쉪楂╓桎剨겡戬煄㩶쉖癠申僂帺敭拂癠椣敧⭂圸坒숶걉奒兮䩾剣懂䥌㴵⹡䅗渣⹵澻쉺넲恅㖬䚏⹧嫂⍇䡭洣䴫汞癙㉎振䡗⼳쉲顳⧂ㄣ䄱䭱毂⭟嘳⑑桊䤳숩獹꺘⑵樵坱庱딱捹⍸䥳㩚숻漹樥䙗䡖稨㬩ꌰ쉱녍숵炘㙾䁱愷䝱䝲䤻ず㌺渨䍙쏂겡㡣侣</w:t>
      </w:r>
      <w:r>
        <w:rPr/>
        <w:t>ꕷ</w:t>
      </w:r>
      <w:r>
        <w:rPr/>
        <w:t>㎏쉗ꥫ刳딤췂</w:t>
      </w:r>
      <w:r>
        <w:rPr/>
        <w:t>⡇</w:t>
      </w:r>
      <w:r>
        <w:rPr/>
        <w:t>䍊㎻◂㍢⌵뽑渪堭䠯쉳卑슩싂亡剟㛂玏戻䂣⼰䍨┶猭ꅣ疿⩬슣坡嫃슡頽쉗뽖⿎〽狂촩걏椫숩⨯☮慱뭫㕙╧ㄲ깃⑈剟滂쉀츫▻⛂䥐녍卟と䙪狂⭱祒</w:t>
      </w:r>
      <w:r>
        <w:rPr/>
        <w:t>ⲵ</w:t>
      </w:r>
      <w:r>
        <w:rPr/>
        <w:t>桋剒㯃ꍫ颣儷䉨佟쉯厩㋂祈㚻㞣䦱穔媏쉮㷂쉅䎻䙎䍚⵩꥗⤰쉉嚬숳斩氱䩾넹䵁㐪瘭</w:t>
      </w:r>
      <w:r>
        <w:rPr/>
        <w:t>ⰳ</w:t>
      </w:r>
      <w:r>
        <w:rPr/>
        <w:t>쉋◂┴⾬䏎癗㉭⍹㉾溵乆⒩</w:t>
      </w:r>
      <w:r>
        <w:rPr/>
        <w:t>ꤪ</w:t>
      </w:r>
      <w:r>
        <w:rPr/>
        <w:t>唬⌯礪琱䞡䷎䁉楠쉈䎻告ꎩ땩䡇娺潐쉓穑汗楗</w:t>
      </w:r>
      <w:r>
        <w:rPr/>
        <w:t>⡵</w:t>
      </w:r>
      <w:r>
        <w:rPr/>
        <w:t>㍒⺥稳敨㟂㞣걍値㊩洫녺䛂녈䱭焪⹵녑电䟂祊ㅾ倲廂泂伹未妘椩焻⸽湡갵亻佳⫍촩껃⸣뽗긻</w:t>
      </w:r>
      <w:r>
        <w:rPr/>
        <w:t>Ⱙ</w:t>
      </w:r>
      <w:r>
        <w:rPr/>
        <w:t>ꌫ绂㙂㑎玥걫⽁ㅗ玥橠ぐ凂桬캩녘䀯縬㭚ꥤ玣橢숭湅擂剆獨硨奴㎘轈놩㙱啕ꍈ⺘숯썪䂡┪쉩爵䷂뿂쉞㶱⑞</w:t>
      </w:r>
      <w:r>
        <w:rPr/>
        <w:t>⡊</w:t>
      </w:r>
      <w:r>
        <w:rPr/>
        <w:t>敏勂浏</w:t>
      </w:r>
      <w:r>
        <w:rPr/>
        <w:t>ꕘ</w:t>
      </w:r>
      <w:r>
        <w:rPr/>
        <w:t>䱠㭕싂㨺區硕䠳楅䁄⍾輲楎偘発未뽭積機稭祇彚瑐㝃杲㝚嘣쉇㕚䰹숶克墡녋帶灄埂栺瑕炡杙</w:t>
      </w:r>
      <w:r>
        <w:rPr/>
        <w:t>Ⳏ</w:t>
      </w:r>
      <w:r>
        <w:rPr/>
        <w:t>쉧䅂⎥刵㕲濂䟂깡慫♂쉢䯎噣城칦敒摄㷂䏃쉎㩫幚犱琻㤸乸猤穰海啇旎眴橸矂嗂뮻쉡车</w:t>
      </w:r>
      <w:r>
        <w:rPr/>
        <w:t>ⶥ⹗</w:t>
      </w:r>
      <w:r>
        <w:rPr/>
        <w:t>㞿牁扩㢣係</w:t>
      </w:r>
      <w:r>
        <w:rPr/>
        <w:t>ꤣ</w:t>
      </w:r>
      <w:r>
        <w:rPr/>
        <w:t>灺媡䑺䣃㭊슏⬳䁊憿겵⹲搰焮微坎䨤捩瘤揎繫㑆싂䑍䎿僂䀊</w:t>
      </w:r>
      <w:r>
        <w:rPr/>
        <w:t>ꤲ</w:t>
      </w:r>
      <w:r>
        <w:rPr/>
        <w:t>砮渽睷⽭䙲䄪ꥷ䉯傩쉟眲秂潔啌漣煓뭎㕦摢䁓呒旃呥쉾⽈卓呔ꥫ垩슥癡ꅵ</w:t>
      </w:r>
      <w:r>
        <w:rPr/>
        <w:t>ꕆ</w:t>
      </w:r>
      <w:r>
        <w:rPr/>
        <w:t>獠쉶㔳淂갪噚⑨쵵쉋</w:t>
      </w:r>
      <w:r>
        <w:rPr/>
        <w:t>ꥁ</w:t>
      </w:r>
      <w:r>
        <w:rPr/>
        <w:t>㫃ꅲ版塉䭄⺩槂惍ꍋ쉧䋂佉㨪氷㙭哂</w:t>
      </w:r>
      <w:r>
        <w:rPr/>
        <w:t>ꕴ</w:t>
      </w:r>
      <w:r>
        <w:rPr/>
        <w:t>態쉇⬣㙯愲栲썐猳䞡彭搵</w:t>
      </w:r>
      <w:r>
        <w:rPr/>
        <w:t>ⶏ</w:t>
      </w:r>
      <w:r>
        <w:rPr/>
        <w:t>䀥奾啡癞猱쉹曂☣车㮥쉸䟂奟汄⬵䭧煄乄攱汐⹲剖슘橞꥘愽瑐쉅ㄨぎ怴㝆⾻㞥東쉯䥈䜪␰⍹㵂쉅弮瀨㒬彸䯂ꅢ</w:t>
      </w:r>
      <w:r>
        <w:rPr/>
        <w:t>ⵙ</w:t>
      </w:r>
      <w:r>
        <w:rPr/>
        <w:t>塓乂꥘⍕䉔㎩뽣싂딯㍰睩⩸숯</w:t>
      </w:r>
      <w:r>
        <w:rPr/>
        <w:t>ꕁ</w:t>
      </w:r>
      <w:r>
        <w:rPr/>
        <w:t>憥夭婲쉯뮣㡘䗂湮轥硞疬⑐䥾当䑅</w:t>
      </w:r>
      <w:r>
        <w:rPr/>
        <w:t>ⰰ</w:t>
      </w:r>
      <w:r>
        <w:rPr/>
        <w:t>䁌</w:t>
      </w:r>
      <w:r>
        <w:rPr/>
        <w:t>ⱬ╈</w:t>
      </w:r>
      <w:r>
        <w:rPr/>
        <w:t>㑾㨫</w:t>
      </w:r>
      <w:r>
        <w:rPr/>
        <w:t>꥓</w:t>
      </w:r>
      <w:r>
        <w:rPr/>
        <w:t>뿂㙔䪿甯</w:t>
      </w:r>
      <w:r>
        <w:rPr/>
        <w:t>⠲</w:t>
      </w:r>
      <w:r>
        <w:rPr/>
        <w:t>坷眬넹䭦쉢敷썠ㅨ⑅輯楪㑗畲싂넣쉴堯╏ヂ稩쵍⺬幉け恟딶硫䙚䙓⺘绂ま䕡♗걌㙁猬뮏湁兆入쉭䲮⌽㙁㭐堮歶䴲桵㘴䙁㕆灰䭫窥穖⑗⫂ꄯ㝈숳㵞勎</w:t>
      </w:r>
      <w:r>
        <w:rPr/>
        <w:t>ⵎ</w:t>
      </w:r>
      <w:r>
        <w:rPr/>
        <w:t>뼪싂从썏創┴儺ㅧ㍱ぎ㬱堵쉾来⥵佫⮩䏂劘伤쉷⍳</w:t>
      </w:r>
      <w:r>
        <w:rPr/>
        <w:t>⠯</w:t>
      </w:r>
      <w:r>
        <w:rPr/>
        <w:t>䒵昲硚㝑敬</w:t>
      </w:r>
      <w:r>
        <w:rPr/>
        <w:t>꧂</w:t>
      </w:r>
      <w:r>
        <w:rPr/>
        <w:t>弤뼶㡞</w:t>
      </w:r>
      <w:r>
        <w:rPr/>
        <w:t>ⵂ</w:t>
      </w:r>
      <w:r>
        <w:rPr/>
        <w:t>煖ꅰ뗂쉠㧂席啌⍺칣敤숷䮣帪皩兴捖쵚噹䙈桨摧縮祷禘걩⹠戳䐽輸㍙村䦬湐⽄</w:t>
      </w:r>
      <w:r>
        <w:rPr/>
        <w:t>ⴳ</w:t>
      </w:r>
      <w:r>
        <w:rPr/>
        <w:t>⼭ꎣ䔬楷痂⍡쉠</w:t>
      </w:r>
      <w:r>
        <w:rPr/>
        <w:t>ꤴ</w:t>
      </w:r>
      <w:r>
        <w:rPr/>
        <w:t>溬뿂싂⽺䆵䃂稯쉁⭘佨떮싍頥⑆参單〻쉂㬥牳に</w:t>
      </w:r>
      <w:r>
        <w:rPr/>
        <w:t>꧂</w:t>
      </w:r>
      <w:r>
        <w:rPr/>
        <w:t>汯⒡庿搶炩⯂⹷뭎母徣浘䔩캘㨨䭃츫쎿痂ꥩ슡甸싂쉭博垩奪呦㌽乸䈰⌽乫☯癠㑮汴獇⑉숪䊵╗抡搤㷂歟圬瑩倱噱䃂眹▻夲␬迂睘縩⌴愫㵷䱔썁濂슥깸⨹뇎䙚䜯쉴</w:t>
      </w:r>
      <w:r>
        <w:rPr/>
        <w:t>ꕇ</w:t>
      </w:r>
      <w:r>
        <w:rPr/>
        <w:t>깹</w:t>
      </w:r>
      <w:r>
        <w:rPr/>
        <w:t>Ⱓ</w:t>
      </w:r>
      <w:r>
        <w:rPr/>
        <w:t>椩捨⴪슏숴灕数㴦⾡䡔䐪樳땃⑦㕾</w:t>
      </w:r>
      <w:r>
        <w:rPr/>
        <w:t>⢬⚬</w:t>
      </w:r>
      <w:r>
        <w:rPr/>
        <w:t>椳</w:t>
      </w:r>
      <w:r>
        <w:rPr/>
        <w:t>ⲩ</w:t>
      </w:r>
      <w:r>
        <w:rPr/>
        <w:t>主乯☺愶뾥䇂뭍⑾뼳䈭瓂</w:t>
      </w:r>
      <w:r>
        <w:rPr/>
        <w:t>⡺</w:t>
      </w:r>
      <w:r>
        <w:rPr/>
        <w:t>仃뽚䵄</w:t>
      </w:r>
      <w:r>
        <w:rPr/>
        <w:t>⠩</w:t>
      </w:r>
      <w:r>
        <w:rPr/>
        <w:t>䏂捩㟍뾘畍恋偓灄쉷祅䕹照掮佘媿ㅚㅪ癈⺿斘䶘ꍶ匨㔰☨꺱㮿⍷㐬區繳㈯潂쉣で넥畕</w:t>
      </w:r>
      <w:r>
        <w:rPr/>
        <w:t>ꕩ</w:t>
      </w:r>
      <w:r>
        <w:rPr/>
        <w:t>縤渭扁䖿浄癕刴托㜶瞵꥚旃쉒乚뭪䏂╮숬助扯쉵⸪稯쉰䀭噁瘩伸䕷慯瘯⼰䶬</w:t>
      </w:r>
      <w:r>
        <w:rPr/>
        <w:t>Ɱ</w:t>
      </w:r>
      <w:r>
        <w:rPr/>
        <w:t>祈䓂娷獷噬漊숪澱硤⪻㑣佭숬捒䱮熮仂種䙈뗂⭕㈦㜭䑺◎湎뽓䭀㔲恴婵쉂垿⼩⍨報䓂䛎㡄係䈷</w:t>
      </w:r>
      <w:r>
        <w:rPr/>
        <w:t>ꥏ</w:t>
      </w:r>
      <w:r>
        <w:rPr/>
        <w:t>彏㬳娨䀴촣㕨䶩穭畄숻뭮캣㉄쉳⽄瞩㵴⩉슱嘱灓县촸㍺⼯쌬뭁걶剪쉂쉅獷쉍쉏숴쵱噖狂䔬愫䞣㮱暱幟婳乏䙫ꍞ汲⑍ꅺ</w:t>
      </w:r>
      <w:r>
        <w:rPr/>
        <w:t>ꤲ</w:t>
      </w:r>
      <w:r>
        <w:rPr/>
        <w:t>啷뽡</w:t>
      </w:r>
      <w:r>
        <w:rPr/>
        <w:t>⡕</w:t>
      </w:r>
      <w:r>
        <w:rPr/>
        <w:t>㉠姂</w:t>
      </w:r>
      <w:r>
        <w:rPr/>
        <w:t>꧂</w:t>
      </w:r>
      <w:r>
        <w:rPr/>
        <w:t>愮央頪怱㕙灉洸㑱倵⥒㬰䏂䁐琫</w:t>
      </w:r>
      <w:r>
        <w:rPr/>
        <w:t>Ⳃ</w:t>
      </w:r>
      <w:r>
        <w:rPr/>
        <w:t>䍰癳畧</w:t>
      </w:r>
      <w:r>
        <w:rPr/>
        <w:t>Ⱓ</w:t>
      </w:r>
      <w:r>
        <w:rPr/>
        <w:t>滃④濂걢獄堦㜸睏懂禵䵏㥫</w:t>
      </w:r>
      <w:r>
        <w:rPr/>
        <w:t>ⷎ</w:t>
      </w:r>
      <w:r>
        <w:rPr/>
        <w:t>䵡⌯杏긪彤汷婓䒩轢쎻䱦偾䬣㛂磂쎘㙓썺惂歙䙅䀰⴬쉑濃쉮쉈漷㕀䛂⎬呦䝳⍑っ㞘䫂䏂㩆灳づ츫썅噙轕䑚顩</w:t>
      </w:r>
      <w:r>
        <w:rPr/>
        <w:t>⡑</w:t>
      </w:r>
      <w:r>
        <w:rPr/>
        <w:t>촴呦䅆页兯参杺杭恘祂慎쉒⩑㥆⑷㭏뭋쵹䉂澩쉅䞣绂獶啶⤴咩怭숶싃础</w:t>
      </w:r>
      <w:r>
        <w:rPr/>
        <w:t>Ⳃ</w:t>
      </w:r>
      <w:r>
        <w:rPr/>
        <w:t>㗂숳睖瑂睔걠䁤</w:t>
      </w:r>
      <w:r>
        <w:rPr/>
        <w:t>꧂</w:t>
      </w:r>
      <w:r>
        <w:rPr/>
        <w:t>熡杋噐䙏瑲浃熥ꄸ繒漪獚傥⥕⧂䝈䈪☶栤敒⧂ㅲ颮恙潇潠て㖮⥮뭩堬싂柂牙ꍧ쵘慵窱쉳싂榥㩭</w:t>
      </w:r>
      <w:r>
        <w:rPr/>
        <w:t>ⷂ</w:t>
      </w:r>
      <w:r>
        <w:rPr/>
        <w:t>쉅썚猸⍈썤갸뭋漥枩轍㎥</w:t>
      </w:r>
      <w:r>
        <w:rPr/>
        <w:t>⡬</w:t>
      </w:r>
      <w:r>
        <w:rPr/>
        <w:t>畡淎ꥧ抏欳䍔恲</w:t>
      </w:r>
      <w:r>
        <w:rPr/>
        <w:t>⡅</w:t>
      </w:r>
      <w:r>
        <w:rPr/>
        <w:t>격顪ォ彂晾Ⓝㄥ煕奆卲</w:t>
      </w:r>
      <w:r>
        <w:rPr/>
        <w:t>⠫</w:t>
      </w:r>
      <w:r>
        <w:rPr/>
        <w:t>眩扂晗쉅</w:t>
      </w:r>
      <w:r>
        <w:rPr/>
        <w:t>ⰷ</w:t>
      </w:r>
      <w:r>
        <w:rPr/>
        <w:t>䅑</w:t>
      </w:r>
      <w:r>
        <w:rPr/>
        <w:t>⡤</w:t>
      </w:r>
      <w:r>
        <w:rPr/>
        <w:t>湢</w:t>
      </w:r>
      <w:r>
        <w:rPr/>
        <w:t>ꦏ</w:t>
      </w:r>
      <w:r>
        <w:rPr/>
        <w:t>硕槂䙈歾参旃皬浍你㕃殩䉯쉕㪏䱊硘旎놱뭩殱党딹掩楒儫䩲烂〈㨽掱㉍♞뼶猩슮步䷂䍊朩뿂䫂숪顚㍑䔫</w:t>
      </w:r>
      <w:r>
        <w:rPr/>
        <w:t>꧂</w:t>
      </w:r>
      <w:r>
        <w:rPr/>
        <w:t>繣圴呦㌶珂ꍸ숸墡歳慩䑥</w:t>
      </w:r>
      <w:r>
        <w:rPr/>
        <w:t>Ⱙ</w:t>
      </w:r>
      <w:r>
        <w:rPr/>
        <w:t>捦䂵朲啁쉯꤮䂡⪵쉠圴⹮䬵쉆⌹䭺</w:t>
      </w:r>
      <w:r>
        <w:rPr/>
        <w:t>ⶥ</w:t>
      </w:r>
      <w:r>
        <w:rPr/>
        <w:t>桗㉃</w:t>
      </w:r>
      <w:r>
        <w:rPr/>
        <w:t>ꖥ⒬</w:t>
      </w:r>
      <w:r>
        <w:rPr/>
        <w:t>⡥</w:t>
      </w:r>
      <w:r>
        <w:rPr/>
        <w:t>㝃숮坳䥠忂쉎</w:t>
      </w:r>
      <w:r>
        <w:rPr/>
        <w:t>꧂</w:t>
      </w:r>
      <w:r>
        <w:rPr/>
        <w:t>㜵㊻獍眽嗍</w:t>
      </w:r>
      <w:r>
        <w:rPr/>
        <w:t>ⳍ</w:t>
      </w:r>
      <w:r>
        <w:rPr/>
        <w:t>쏂ぎ墱⥪ㅬ慌땪是湯㙭뇂㕇ꏂ⽔埂摀걨㈣幊睥杣걁暬♇칀兆琤</w:t>
      </w:r>
      <w:r>
        <w:rPr/>
        <w:t>ꤳ</w:t>
      </w:r>
      <w:r>
        <w:rPr/>
        <w:t>ꏎ猪婾䭆䉴頥櫂⹩쉧禱乨滂版杰㑾噙䬯っ䵺帯恑쉆反湬㣂祳䅋兦滂땅숺㘵側쵬⩷㯂</w:t>
      </w:r>
      <w:r>
        <w:rPr/>
        <w:t>ⵃ</w:t>
      </w:r>
      <w:r>
        <w:rPr/>
        <w:t>㡐坫㋂㥓㭯垩橯盂䡩琻ꥣ桠䬲⫃弭畫䔬烎啗正ꥣ汥医飂䵎뇃繫横潌爸亿ꍳ⧂쉗普⎏⹾싂砬庘眮㎮싂憻⺻牟ㅀ싂⩟煴걞坾깇◂㩩⬩䅆⒏堊湗⭰䍸䧂ㆩ㌥健奟쉦㐬⎵쉱䐶숱⤤允瑵汫氱쵟彶厩⦣潗쉬ꌳ䁄㥬弲╯秂扙</w:t>
      </w:r>
      <w:r>
        <w:rPr/>
        <w:t>ꤪ</w:t>
      </w:r>
      <w:r>
        <w:rPr/>
        <w:t>幣ㅪ噵浍参㙴⽑㍪쉢潳畃疡④⨱⨯뽈녗⹟</w:t>
      </w:r>
      <w:r>
        <w:rPr/>
        <w:t>ꤴ</w:t>
      </w:r>
      <w:r>
        <w:rPr/>
        <w:t>쉳쉧걐ぞ㖻晏欭ぞ</w:t>
      </w:r>
      <w:r>
        <w:rPr/>
        <w:t>ꕯ</w:t>
      </w:r>
      <w:r>
        <w:rPr/>
        <w:t>䅊歎뭑湰乇䉩桐⑋쉂剒掮숳慃睏쉑䥫ㅶ晏䑀⹠뭍猲䑐来怶쉍顸숱䃂䩏礣⵴ꇂ䋍㬩䕆桎卣浊攩⥩璿슣⩘묶婶獆滂슮杰槂뭥弩㢘前싍㑔棂쉉偈㧂允枱塲汱④숬兄</w:t>
      </w:r>
      <w:r>
        <w:rPr/>
        <w:t>ⱋ</w:t>
      </w:r>
      <w:r>
        <w:rPr/>
        <w:t>䝗습쉾稹哃㣂䔥</w:t>
      </w:r>
      <w:r>
        <w:rPr/>
        <w:t>ꥀ</w:t>
      </w:r>
      <w:r>
        <w:rPr/>
        <w:t>搣</w:t>
      </w:r>
      <w:r>
        <w:rPr/>
        <w:t>ꕕ</w:t>
      </w:r>
      <w:r>
        <w:rPr/>
        <w:t>䕱㇍</w:t>
      </w:r>
      <w:r>
        <w:rPr/>
        <w:t>ꕤ</w:t>
      </w:r>
      <w:r>
        <w:rPr/>
        <w:t>廂㘵幯⎘䬤㭂썵硚偂斿扥汧㵅璬㪩塸쉺䍯欲湴侘㕸皩싂</w:t>
      </w:r>
      <w:r>
        <w:rPr/>
        <w:t>ꕃ</w:t>
      </w:r>
      <w:r>
        <w:rPr/>
        <w:t>쉹硁楋䩃在슩昷䈪ꇂ㉔╾썮㡪쉆</w:t>
      </w:r>
      <w:r>
        <w:rPr/>
        <w:t>ⴴ</w:t>
      </w:r>
      <w:r>
        <w:rPr/>
        <w:t>窱</w:t>
      </w:r>
      <w:r>
        <w:rPr/>
        <w:t>⠲⭭</w:t>
      </w:r>
      <w:r>
        <w:rPr/>
        <w:t>놡噶䕭凂䄷琪䁵㩋숴繨塰⚻쉔䨣䴷兯剴橔⎻灯䬶祀쵮櫍䨱쉪⨫䩆</w:t>
      </w:r>
      <w:r>
        <w:rPr/>
        <w:t>ꔯ</w:t>
      </w:r>
      <w:r>
        <w:rPr/>
        <w:t>牎武颿㗂恡䄯⒬ꥢ䪘⵵扫涘⫂眴쉟敨</w:t>
      </w:r>
      <w:r>
        <w:rPr/>
        <w:t>⢏</w:t>
      </w:r>
      <w:r>
        <w:rPr/>
        <w:t>汇恘唸䴯䤯畊⫂時喩䯂쉀婬慊䁨焩塪磂⨩携印䝫갨뽊彰祣塞⩋┳숲쉱</w:t>
      </w:r>
      <w:r>
        <w:rPr/>
        <w:t>ꖮ</w:t>
      </w:r>
      <w:r>
        <w:rPr/>
        <w:t>㠳奌僂⨥卩쉡㝁硚扔偈暡䙀쉄쉗땰⥡呟㍈䈹䑇</w:t>
      </w:r>
      <w:r>
        <w:rPr/>
        <w:t>ⲏ</w:t>
      </w:r>
      <w:r>
        <w:rPr/>
        <w:t>뮥⑯揂䐹欩珍쉴뽰楁㷂卪㝕廂䄭扦轌䩁归㑸싂ㅺ⩣捤썍塴㡠兒噳䍗쉃쉷痂䮬䠽截椫쉷떮╢㵘⍖䅌뽺ꅔ쉃㤩瞩츫佲䥮㎱쉘轒澏ꅊ幱</w:t>
      </w:r>
      <w:r>
        <w:rPr/>
        <w:t>ꗂ</w:t>
      </w:r>
      <w:r>
        <w:rPr/>
        <w:t>䘨辻㭮㡸歃䔽壂㙦ㅒ㍠땉池奚桗슥</w:t>
      </w:r>
      <w:r>
        <w:rPr/>
        <w:t>Ⱜ</w:t>
      </w:r>
      <w:r>
        <w:rPr/>
        <w:t>渪췃⩬</w:t>
      </w:r>
      <w:r>
        <w:rPr/>
        <w:t>ⱀ</w:t>
      </w:r>
      <w:r>
        <w:rPr/>
        <w:t>㥉㵤懂垡橑쏂⒮㭲믂ꇂ樯</w:t>
      </w:r>
      <w:r>
        <w:rPr/>
        <w:t>ꥆ</w:t>
      </w:r>
      <w:r>
        <w:rPr/>
        <w:t>朮汥⚻瑰弨棂깪㵢牓瑔参慉晅䧂煚畳飂䀮䪿</w:t>
      </w:r>
      <w:r>
        <w:rPr/>
        <w:t>ꦩ</w:t>
      </w:r>
      <w:r>
        <w:rPr/>
        <w:t>쉲䊮偯뭡쉚쵬쉕幹䜫摓</w:t>
      </w:r>
      <w:r>
        <w:rPr/>
        <w:t>⡑</w:t>
      </w:r>
      <w:r>
        <w:rPr/>
        <w:t>偏䔥嫂繌땢拂彨㶻䙹䑅疱奭䅢쉮支磂慑榣㙔剉䕲瀱呷㥨怩璩㔪쉇泂硔숭</w:t>
      </w:r>
      <w:r>
        <w:rPr/>
        <w:t>ꤷꥑ</w:t>
      </w:r>
      <w:r>
        <w:rPr/>
        <w:t>䡶긯쉘쉩▵䀯숭㐣쉒슏塕充兖绂顪嘨栤䥄㓂숦Ⓜ砯⩞ㆮ䉰䁥祐䜬祄䴹쉍⧂氰쏃䀰⿎ㅅ楎䕤䡨♗곂敐䉑汑匪廂冣瓂⑕戵⍾䩈䡸復䤩眫祸</w:t>
      </w:r>
      <w:r>
        <w:rPr/>
        <w:t>ꔷ</w:t>
      </w:r>
      <w:r>
        <w:rPr/>
        <w:t>塎䙁呢썯䕾祲㍟</w:t>
      </w:r>
      <w:r>
        <w:rPr/>
        <w:t>ⷂ</w:t>
      </w:r>
      <w:r>
        <w:rPr/>
        <w:t>碿숺冿쉳깧睍䥘瀊숹乷番电揂㵯ヂ婠搭曎㝂숬▱</w:t>
      </w:r>
      <w:r>
        <w:rPr/>
        <w:t>ꤨ</w:t>
      </w:r>
      <w:r>
        <w:rPr/>
        <w:t>ꅠ慂┲㘳儵␴촫䔫癆奔䠯뼤쵐㌪辏쉠迂啞㜥牏䥭灀湊䭐쉟婷䤱싂싂긴噏㕵㵡쉳穣㥪吰㭆㡧</w:t>
      </w:r>
      <w:r>
        <w:rPr/>
        <w:t>Ɑ</w:t>
      </w:r>
      <w:r>
        <w:rPr/>
        <w:t>숥癄湖獗갻唽䕀䌵桟숦⩉䁖㦱晌䡾恰卭㍋侣姂⑅ヂ䬰䍥</w:t>
      </w:r>
      <w:r>
        <w:rPr/>
        <w:t>⠽</w:t>
      </w:r>
      <w:r>
        <w:rPr/>
        <w:t>숪싂</w:t>
      </w:r>
      <w:r>
        <w:rPr/>
        <w:t>ꕁ</w:t>
      </w:r>
      <w:r>
        <w:rPr/>
        <w:t>䙬卓汸㙯⌸㍤椮来쉋㕥㟍摕싂偮䔪獏婷⽮⹀겣泎䷍偶㑵丱ꅺ㠪㝈杍弨㥀佴깍楟</w:t>
      </w:r>
      <w:r>
        <w:rPr/>
        <w:t>Ⱖ</w:t>
      </w:r>
      <w:r>
        <w:rPr/>
        <w:t>礦弤央唰</w:t>
      </w:r>
      <w:r>
        <w:rPr/>
        <w:t>⡏</w:t>
      </w:r>
      <w:r>
        <w:rPr/>
        <w:t>䐽⍹亡光갱춏娬灊⌣䂮槂쉥䗂䯂牞</w:t>
      </w:r>
      <w:r>
        <w:rPr/>
        <w:t>⢡</w:t>
      </w:r>
      <w:r>
        <w:rPr/>
        <w:t>橹奩㪿㵋呏報癶넭版ꍄ风칫児숬轁涮숥┭䭊䍧⨴♪獰琹♨</w:t>
      </w:r>
      <w:r>
        <w:rPr/>
        <w:t>⢬</w:t>
      </w:r>
      <w:r>
        <w:rPr/>
        <w:t>숽䐽彖㍓⫂機炥䍋⨪捖⻂㍱扃汅숱</w:t>
      </w:r>
      <w:r>
        <w:rPr/>
        <w:t>ꤪ</w:t>
      </w:r>
      <w:r>
        <w:rPr/>
        <w:t>党췃쉮彄⩘겵⬱氵넴㶡㡟塋佢㏂</w:t>
      </w:r>
      <w:r>
        <w:rPr/>
        <w:t>⡗</w:t>
      </w:r>
      <w:r>
        <w:rPr/>
        <w:t>ꗂ</w:t>
      </w:r>
      <w:r>
        <w:rPr/>
        <w:t>暥顧濍쉎ꥬ슮견䡾⩋瑒뮣怨婨樫摞㥲偧㤰侏㔪⥋</w:t>
      </w:r>
      <w:r>
        <w:rPr/>
        <w:t>ꦏ</w:t>
      </w:r>
      <w:r>
        <w:rPr/>
        <w:t>呤걂禮楘</w:t>
      </w:r>
      <w:r>
        <w:rPr/>
        <w:t>ꕎ</w:t>
      </w:r>
      <w:r>
        <w:rPr/>
        <w:t>櫂䛂䜶剟夦潏䍫㩳</w:t>
      </w:r>
      <w:r>
        <w:rPr/>
        <w:t>ꔲ⩆</w:t>
      </w:r>
      <w:r>
        <w:rPr/>
        <w:t>徿䝹</w:t>
      </w:r>
      <w:r>
        <w:rPr/>
        <w:t>ꤰ</w:t>
      </w:r>
      <w:r>
        <w:rPr/>
        <w:t>呥㥷卬숻녺슻놱⑵㓂疏噢瘳ㅵ⩮唽味轫⏂攩牫싂墘슣⩸㜦딤昷</w:t>
      </w:r>
      <w:r>
        <w:rPr/>
        <w:t>ꕖ</w:t>
      </w:r>
      <w:r>
        <w:rPr/>
        <w:t>㠵쉂祡슮梘뮬㉤⹋浒ォ欨礥갥㝠掱쉹묪䍒廂䱵扠徏⦩뽃쉍</w:t>
      </w:r>
      <w:r>
        <w:rPr/>
        <w:t>ⵖ</w:t>
      </w:r>
      <w:r>
        <w:rPr/>
        <w:t>슡暻歘⩂쉞歴奷ꎏ䐽⦣␦揂쉁</w:t>
      </w:r>
      <w:r>
        <w:rPr/>
        <w:t>Ᵽ</w:t>
      </w:r>
      <w:r>
        <w:rPr/>
        <w:t>쉦걀⒏쉮敭⽃梡䄬顯お媩幉惂昽⭵傱樭쵤橣쉔걔ꥩ</w:t>
      </w:r>
      <w:r>
        <w:rPr/>
        <w:t>ꤦ</w:t>
      </w:r>
      <w:r>
        <w:rPr/>
        <w:t>Ⱘ</w:t>
      </w:r>
      <w:r>
        <w:rPr/>
        <w:t>吱瘰녺</w:t>
      </w:r>
      <w:r>
        <w:rPr/>
        <w:t>ⷂ</w:t>
      </w:r>
      <w:r>
        <w:rPr/>
        <w:t>슘⩸⩩䙕礽杏♃㥯擂爪瘮刴</w:t>
      </w:r>
      <w:r>
        <w:rPr/>
        <w:t>ꤰ⩳</w:t>
      </w:r>
      <w:r>
        <w:rPr/>
        <w:t>㡙걬쉡㝖幩⹳滂䠪</w:t>
      </w:r>
      <w:r>
        <w:rPr/>
        <w:t>ⵊ</w:t>
      </w:r>
      <w:r>
        <w:rPr/>
        <w:t>奭繴卤</w:t>
      </w:r>
      <w:r>
        <w:rPr/>
        <w:t>ⲿ</w:t>
      </w:r>
      <w:r>
        <w:rPr/>
        <w:t>奭딮廃ꍫ㕘堦깡썭婌朴</w:t>
      </w:r>
      <w:r>
        <w:rPr/>
        <w:t>ꗂ⪘</w:t>
      </w:r>
      <w:r>
        <w:rPr/>
        <w:t>㑸츴䠸쉷㉗扢䠹뭘喵堭䕮婬쉱啈䚻슩☱牥轁䣍㑥</w:t>
      </w:r>
      <w:r>
        <w:rPr/>
        <w:t>ꕃ╈</w:t>
      </w:r>
      <w:r>
        <w:rPr/>
        <w:t>瀵乺쉍漨妻䵟丸呧㍥쉆⒩슣憮殩扌㩱冬瘫뇂吱佷㑮䜷ぐ盂䱏쵫瘩㴽쉴</w:t>
      </w:r>
      <w:r>
        <w:rPr/>
        <w:t>ⴲ</w:t>
      </w:r>
      <w:r>
        <w:rPr/>
        <w:t>瑀棂䵷娯捖䇂㑱怳꺻䁂䙢䝠쉺䃃쉊㚿炘癹偌싂摩怺硯燂昰轕㡰灇䘵晹迃汙</w:t>
      </w:r>
      <w:r>
        <w:rPr/>
        <w:t>⠣</w:t>
      </w:r>
      <w:r>
        <w:rPr/>
        <w:t>匲⍖凂恉촱仂</w:t>
      </w:r>
      <w:r>
        <w:rPr/>
        <w:t>ꥌ</w:t>
      </w:r>
      <w:r>
        <w:rPr/>
        <w:t>摊䈦⑈걠执䉵婬㑨⏃煇떣㮩堦⿂晘侵捪캮⵫柂</w:t>
      </w:r>
      <w:r>
        <w:rPr/>
        <w:t>⠤</w:t>
      </w:r>
      <w:r>
        <w:rPr/>
        <w:t>唳䜸瘨䁸朤㥇쉔瑧乪堶┴晵䵆揎⿂</w:t>
      </w:r>
      <w:r>
        <w:rPr/>
        <w:t>ꦩ</w:t>
      </w:r>
      <w:r>
        <w:rPr/>
        <w:t>썁┲㷂渦㥘㦻쉮祦匶㜊쉇傱④㥀䕩䬦䈷땶励쉂㩓忂䡰䍏睘칢填桺꥚䥌穟䥌㉊㓂㐱痂慃⥫⽗㵏懂䦡湠橒䘥숸䱤扆弪</w:t>
      </w:r>
      <w:r>
        <w:rPr/>
        <w:t>ⱖ</w:t>
      </w:r>
      <w:r>
        <w:rPr/>
        <w:t>䁕䩅灪쉢슡樽硈䩄敮婔栽䥆悥厏䌩位䥂敢㞡</w:t>
      </w:r>
      <w:r>
        <w:rPr/>
        <w:t>ꗂ</w:t>
      </w:r>
      <w:r>
        <w:rPr/>
        <w:t>㐶⹀牠䭆牃</w:t>
      </w:r>
      <w:r>
        <w:rPr/>
        <w:t>Ⳃ</w:t>
      </w:r>
      <w:r>
        <w:rPr/>
        <w:t>儻쉄䖡瑙㥖땹⪱祌䭷稦㭃슡ㅠ땧슬坳㝯쉉奾支捈䩥猣縤灏ォ刺䉖ま⼶䵦瘵䕇㤥硚佥灯뭤☶믍婊츫숵㡡橆輹㓂挥呆晞扂䤵쉥暻㥉䦱칞숰戤䂱㚡漲ꎥ쉭</w:t>
      </w:r>
      <w:r>
        <w:rPr/>
        <w:t>⣂⑂</w:t>
      </w:r>
      <w:r>
        <w:rPr/>
        <w:t>䩅㤪䴪묻숵恍坔䝹喩</w:t>
      </w:r>
      <w:r>
        <w:rPr/>
        <w:t>Ⳃ☲</w:t>
      </w:r>
      <w:r>
        <w:rPr/>
        <w:t>扗컂촳⌯慹䝔猳쉪</w:t>
      </w:r>
      <w:r>
        <w:rPr/>
        <w:t>ⴲ</w:t>
      </w:r>
      <w:r>
        <w:rPr/>
        <w:t>哂医毃焪쉰㉌쉠毃渺긯㵑瘰捤晷싂惃쏂땕奋捙勂⪡津汰䊩华꥔쌷眪뮱飂썴占뼳䩋䉥䁧쉶侱䎩곃㕗뭢盂䨬슮噈䁌숫♊柂顳痂</w:t>
      </w:r>
      <w:r>
        <w:rPr/>
        <w:t>⢮</w:t>
      </w:r>
      <w:r>
        <w:rPr/>
        <w:t>숪</w:t>
      </w:r>
      <w:r>
        <w:rPr/>
        <w:t>ꕐ</w:t>
      </w:r>
      <w:r>
        <w:rPr/>
        <w:t>ꥳ㩰稶䣃䭶復睦㵖</w:t>
      </w:r>
      <w:r>
        <w:rPr/>
        <w:t>ⷂ</w:t>
      </w:r>
      <w:r>
        <w:rPr/>
        <w:t>狂⍘碮〳</w:t>
      </w:r>
      <w:r>
        <w:rPr/>
        <w:t>⡶</w:t>
      </w:r>
      <w:r>
        <w:rPr/>
        <w:t>塵츶</w:t>
      </w:r>
      <w:r>
        <w:rPr/>
        <w:t>⡣</w:t>
      </w:r>
      <w:r>
        <w:rPr/>
        <w:t>啙䙸瀷礰쉓숪</w:t>
      </w:r>
      <w:r>
        <w:rPr/>
        <w:t>ⲣ</w:t>
      </w:r>
      <w:r>
        <w:rPr/>
        <w:t>쉃㚻┷깭뼫㡢䪘㢘숥䉙疥숣彺微䈦ꍗ쉓숹敌瑭쉨쉠㍔橈ꅋ깣睉橘</w:t>
      </w:r>
      <w:r>
        <w:rPr/>
        <w:t>ꕔ</w:t>
      </w:r>
      <w:r>
        <w:rPr/>
        <w:t>偬䜤걩㌰䁣뽴猤쉌⪡梣ꌷ㤥㉳㢏䈪⤦</w:t>
      </w:r>
      <w:r>
        <w:rPr/>
        <w:t>⡊</w:t>
      </w:r>
      <w:r>
        <w:rPr/>
        <w:t>䗎畲썥在묲噠</w:t>
      </w:r>
      <w:r>
        <w:rPr/>
        <w:t>ⲣ</w:t>
      </w:r>
      <w:r>
        <w:rPr/>
        <w:t>眲딸㭴捪匩</w:t>
      </w:r>
      <w:r>
        <w:rPr/>
        <w:t>ꕹ⥉</w:t>
      </w:r>
      <w:r>
        <w:rPr/>
        <w:t>䡺娩悥</w:t>
      </w:r>
      <w:r>
        <w:rPr/>
        <w:t>ꕬ</w:t>
      </w:r>
      <w:r>
        <w:rPr/>
        <w:t>䐪幣殩癬겏甸⏍煌꥘뼩䚣楱䴲칶䊏뇂潠便⪻䙇㷎捎纏䨷顉㋎␻⵮溿獵䢩츩琮촪</w:t>
      </w:r>
      <w:r>
        <w:rPr/>
        <w:t>ⵡ</w:t>
      </w:r>
      <w:r>
        <w:rPr/>
        <w:t>쉤㌯㍬㉬◂⹂氰祀</w:t>
      </w:r>
      <w:r>
        <w:rPr/>
        <w:t>ⱴ</w:t>
      </w:r>
      <w:r>
        <w:rPr/>
        <w:t>慐木颩庬따쉰䢥숴쉫⍸숽㵔疡兔⾩슮歳⽲庮拎澵</w:t>
      </w:r>
      <w:r>
        <w:rPr/>
        <w:t>ꥑ</w:t>
      </w:r>
      <w:r>
        <w:rPr/>
        <w:t>昰垬ꄵ㋂녖唲㥯</w:t>
      </w:r>
      <w:r>
        <w:rPr/>
        <w:t>⠤</w:t>
      </w:r>
      <w:r>
        <w:rPr/>
        <w:t>煳⩇뾩癰㜯슏怭촰慊㎥橾싂♈㝑뿂圱뭆煊⑟敡㩑컂쉹祣ㅀ堫㝇倣숹</w:t>
      </w:r>
      <w:r>
        <w:rPr/>
        <w:t>ꕈ</w:t>
      </w:r>
      <w:r>
        <w:rPr/>
        <w:t>䉯Ⓜ뽴愶쵑瞘뼪ꍯ⭯摞び䨥묭</w:t>
      </w:r>
      <w:r>
        <w:rPr/>
        <w:t>ꥌ</w:t>
      </w:r>
      <w:r>
        <w:rPr/>
        <w:t>䖣⑸晞竂싂⦮싂励䙆祟煟쉒䚡뭬숥딽玩쉄ꥢ捗⩬캮║庡⻂〹ꍦ쉦砲싎乐䢮땶汍숻輮暵桏嚬䥱参乬⹗枡侩㟂䩈䙸⧂䁡輪獦楀⍴僂䜬㴻䉸榵飂捬轳㑺쉪㈸⥍強쉳欹㑣⩢㩶桪㝲啶쉃</w:t>
      </w:r>
      <w:r>
        <w:rPr/>
        <w:t>ꥈ</w:t>
      </w:r>
      <w:r>
        <w:rPr/>
        <w:t>쉷슩䵾쉫㭍␻䳂楢礽猥䅶㒩쉴쉤伴</w:t>
      </w:r>
      <w:r>
        <w:rPr/>
        <w:t>ⲩ</w:t>
      </w:r>
      <w:r>
        <w:rPr/>
        <w:t>쉶䰻接瀱娊氥뼻䬩</w:t>
      </w:r>
      <w:r>
        <w:rPr/>
        <w:t>ⵖ┻⨦</w:t>
      </w:r>
      <w:r>
        <w:rPr/>
        <w:t>䝩刪겿津䬪猹佗㶡慵ꅰ䐲⥃偌䩲䩮煎㊻截슣瑶䡥䳂啈긮塣瑭䡯儤숪捉䴯慹婭梡彌썩卧梩슱沬㯍睮捲㑇癫䱧穊庿㒥爣眥땰숩灌䉓♪⎏㖩堵㍖澵な婪ꥬ扶䡪獕쉮穨</w:t>
      </w:r>
      <w:r>
        <w:rPr/>
        <w:t>ⲵⰪ</w:t>
      </w:r>
      <w:r>
        <w:rPr/>
        <w:t>㤭䉞뭂꺵䬴⍗㫂眪㵭呥䜻숴</w:t>
      </w:r>
      <w:r>
        <w:rPr/>
        <w:t>ⷂ</w:t>
      </w:r>
      <w:r>
        <w:rPr/>
        <w:t>䙋䅎凂彣ꍙ睙睸㋂撻쉧癥䑂㍬坯迂剨⚬復〳䨻갷捐칡妩恃䤣쉈㚮칺슬긦奕㦿⩐㭚</w:t>
      </w:r>
      <w:r>
        <w:rPr/>
        <w:t>ⵣ</w:t>
      </w:r>
      <w:r>
        <w:rPr/>
        <w:t>䛂䚡䁀智頤䑣</w:t>
      </w:r>
      <w:r>
        <w:rPr/>
        <w:t>ⵍ</w:t>
      </w:r>
      <w:r>
        <w:rPr/>
        <w:t>䦩佞䡤顆砫슬쉥判攸땨쉇䞩敤쉅⩊ꅪ㣂瑔願係</w:t>
      </w:r>
      <w:r>
        <w:rPr/>
        <w:t>ⱖ</w:t>
      </w:r>
      <w:r>
        <w:rPr/>
        <w:t>㥢쉇汯쉁桇䐨㫎懃澻ぷ▣</w:t>
      </w:r>
      <w:r>
        <w:rPr/>
        <w:t>ꔪ</w:t>
      </w:r>
      <w:r>
        <w:rPr/>
        <w:t>焤뽠갪⼫䔣咻⩸♆ꆘ⩚숬걷╞䥊呔䑨㝠䃂䝌浔䤱</w:t>
      </w:r>
      <w:r>
        <w:rPr/>
        <w:t>ꖬ</w:t>
      </w:r>
      <w:r>
        <w:rPr/>
        <w:t>㡺猱犥優칇쉶埂䠩싂祚㪵</w:t>
      </w:r>
      <w:r>
        <w:rPr/>
        <w:t>ꤳ</w:t>
      </w:r>
      <w:r>
        <w:rPr/>
        <w:t>㟂稺侥穁⩚捓</w:t>
      </w:r>
      <w:r>
        <w:rPr/>
        <w:t>ꔤ</w:t>
      </w:r>
      <w:r>
        <w:rPr/>
        <w:t>㈮䡰夰</w:t>
      </w:r>
      <w:r>
        <w:rPr/>
        <w:t>ꔳ</w:t>
      </w:r>
      <w:r>
        <w:rPr/>
        <w:t>싂㙓顋숬扉債摀止쉭╾싂쉮顂⹆伱㛍亻䥒쉚⥖</w:t>
      </w:r>
      <w:r>
        <w:rPr/>
        <w:t>⣂</w:t>
      </w:r>
      <w:r>
        <w:rPr/>
        <w:t>䴪슬䣂氳</w:t>
      </w:r>
      <w:r>
        <w:rPr/>
        <w:t>ⴥ</w:t>
      </w:r>
      <w:r>
        <w:rPr/>
        <w:t>椻①牀ꍱ穨䌽䍆琸</w:t>
      </w:r>
      <w:r>
        <w:rPr/>
        <w:t>⡙</w:t>
      </w:r>
      <w:r>
        <w:rPr/>
        <w:t>㔭浦䩧堤㌪⫂숴慔煀ㄬ⚡㥮䗂ꌶ橓哂盂⨤獚榡㨻橀绎摩쉘⩢愽痂䯂녣䱃겘砺未</w:t>
      </w:r>
      <w:r>
        <w:rPr/>
        <w:t>ⲥ</w:t>
      </w:r>
      <w:r>
        <w:rPr/>
        <w:t>佐㊿컂䤶숮嚏窬䱔쉣䥋祇協憩䈥쵊㷂숹捋</w:t>
      </w:r>
      <w:r>
        <w:rPr/>
        <w:t>ꤩ</w:t>
      </w:r>
      <w:r>
        <w:rPr/>
        <w:t>䲻兀獯坭⩎朳飍슻兇劘祲瘨쉩</w:t>
      </w:r>
      <w:r>
        <w:rPr/>
        <w:t>ⱐ</w:t>
      </w:r>
      <w:r>
        <w:rPr/>
        <w:t>깴䴣싂ꅐ灗戰䭴橞쎮硡걥博顶頩椱务䱞䉚浙䨦助嘥晸㖣材繐숤㠮㠰幩儰㊿䲱뗂䌦뼲⫂柂䜵呪⒱</w:t>
      </w:r>
      <w:r>
        <w:rPr/>
        <w:t>ꤻ</w:t>
      </w:r>
      <w:r>
        <w:rPr/>
        <w:t>桪灥쉲百곂頷柂桚套┹圳</w:t>
      </w:r>
      <w:r>
        <w:rPr/>
        <w:t>ꦱ</w:t>
      </w:r>
      <w:r>
        <w:rPr/>
        <w:t>겏</w:t>
      </w:r>
      <w:r>
        <w:rPr/>
        <w:t>⠫</w:t>
      </w:r>
      <w:r>
        <w:rPr/>
        <w:t>녢狍䄳䑩㔷</w:t>
      </w:r>
      <w:r>
        <w:rPr/>
        <w:t>ⱏ</w:t>
      </w:r>
      <w:r>
        <w:rPr/>
        <w:t>㩅浬煑㥢②牶쉣䤣牦䒱捴愰긦싂컂㬹潓쵾焮乲싂䊏쉇煇㈽슿繐걵䙂⩺䱓摖䲏땈櫂Ⓙ⑒䷂䥦徣쉘摌䁖墵쌣楅䅈䩞痂枩䖥煰橮䕚䅶奂䝴㫂⺣䉟쉀橇쉾㨯</w:t>
      </w:r>
      <w:r>
        <w:rPr/>
        <w:t>ꤴ</w:t>
      </w:r>
      <w:r>
        <w:rPr/>
        <w:t>厱氹䭠</w:t>
      </w:r>
      <w:r>
        <w:rPr/>
        <w:t>⠤</w:t>
      </w:r>
      <w:r>
        <w:rPr/>
        <w:t>㩒浙썈㉶眪漪祙</w:t>
      </w:r>
      <w:r>
        <w:rPr/>
        <w:t>⣂</w:t>
      </w:r>
      <w:r>
        <w:rPr/>
        <w:t>婶浠敮嘩┮⯂ㄱ番䱕䵲洲溮偎瑠䑭╌挭呆슩⫂</w:t>
      </w:r>
      <w:r>
        <w:rPr/>
        <w:t>Ɫ</w:t>
      </w:r>
      <w:r>
        <w:rPr/>
        <w:t>㥳쉂穗㘰뼺⹂쉄䣂⵫▩쉐ネ潅轈⥗</w:t>
      </w:r>
      <w:r>
        <w:rPr/>
        <w:t>ⵤ</w:t>
      </w:r>
      <w:r>
        <w:rPr/>
        <w:t>輮璩㕗⭔夫깒슘浢딪博㧂竍䱨㏂捪睢欪쉾妻♇䄽㌊卭䙰䋂⽮捓쉠㡡ㅑ䱔歋媿</w:t>
      </w:r>
      <w:r>
        <w:rPr/>
        <w:t>ⱴ</w:t>
      </w:r>
      <w:r>
        <w:rPr/>
        <w:t>㑷걖</w:t>
      </w:r>
      <w:r>
        <w:rPr/>
        <w:t>⡕</w:t>
      </w:r>
      <w:r>
        <w:rPr/>
        <w:t>杦楟䔰䥺쉀싂쉇剀穄䙷㑪䍄噓⸺瑫㵈⨹슘䁔썱뽋쉉쉒</w:t>
      </w:r>
      <w:r>
        <w:rPr/>
        <w:t>ꕹꦻ</w:t>
      </w:r>
      <w:r>
        <w:rPr/>
        <w:t>䆏爰뮣敓擂東卖ㅵ뽳奫䬷癶枡慤숭ケ弨쉵⭾쵸싂偐娯⍍录</w:t>
      </w:r>
      <w:r>
        <w:rPr/>
        <w:t>ꤽ</w:t>
      </w:r>
      <w:r>
        <w:rPr/>
        <w:t>썇䲻☷問⨸⌬䖿⩨⭀旂烂启</w:t>
      </w:r>
      <w:r>
        <w:rPr/>
        <w:t>ꖬ</w:t>
      </w:r>
      <w:r>
        <w:rPr/>
        <w:t>潗㙦䝧帣剘</w:t>
      </w:r>
      <w:r>
        <w:rPr/>
        <w:t>꥓</w:t>
      </w:r>
      <w:r>
        <w:rPr/>
        <w:t>⼥ꥥꅕ⤫㌪抵县␦栫</w:t>
      </w:r>
      <w:r>
        <w:rPr/>
        <w:t>ⱷ</w:t>
      </w:r>
      <w:r>
        <w:rPr/>
        <w:t>㙳榬桯烂⚡쏂愪囂呔き核恚搹㑆쉌灁⚱塧睲숪⫂㴪</w:t>
      </w:r>
      <w:r>
        <w:rPr/>
        <w:t>ꥅꕗꥒ</w:t>
      </w:r>
      <w:r>
        <w:rPr/>
        <w:t>祑슡䏂슣぀礯戣䥾㙂숭㵸呌㤯督㭠楒⌯敚䭑깑싂牓䄱搰顅</w:t>
      </w:r>
      <w:r>
        <w:rPr/>
        <w:t>ꔪ</w:t>
      </w:r>
      <w:r>
        <w:rPr/>
        <w:t>㡨깵</w:t>
      </w:r>
      <w:r>
        <w:rPr/>
        <w:t>ꤨ⪘</w:t>
      </w:r>
      <w:r>
        <w:rPr/>
        <w:t>㕗獠睔⑋繅呬숳䝸え楞摮噒㍬䵖믂晊촪꥗㍷</w:t>
      </w:r>
      <w:r>
        <w:rPr/>
        <w:t>Ⲭ</w:t>
      </w:r>
      <w:r>
        <w:rPr/>
        <w:t>䝋瑹欲숨♺栴숪曂딫숪⏂橮䚥숤珂恬顨⫂兒歷ꍺ䱓싂梥뾩㭖뼭싂ㆻ惂⵱瘭杚쉾禘嗂灾㠻㘮歙獗棂幇縣쉟쉚硟䞩㨥㍠쌲뇃녓㕊䰱喬䁨䘬漰</w:t>
      </w:r>
      <w:r>
        <w:rPr/>
        <w:t>⠸</w:t>
      </w:r>
      <w:r>
        <w:rPr/>
        <w:t>㬸ꇂ䱘剎⽵䚬剭쵭⑄⩥⥨泂嚏碥㥴싂䔪䑯슮癩⹊㕨㟍稪㔬嫂縩扲䠷Ⓜ姂禣㇂盂棂㙹妘⭋</w:t>
      </w:r>
      <w:r>
        <w:rPr/>
        <w:t>ꦱ</w:t>
      </w:r>
      <w:r>
        <w:rPr/>
        <w:t>顆婴䫂嫂⑀쉑昬捅浭ꅅ䶬佯슡썢呣</w:t>
      </w:r>
      <w:r>
        <w:rPr/>
        <w:t>ꤹ</w:t>
      </w:r>
      <w:r>
        <w:rPr/>
        <w:t>싍숰䉃橳恶믂䢻榡砶牭䪘쉦眦㗍쉬䉢栦䁮䈸츤⍦䕘捓䡖噸䠣浣啇䘩督䡖⍾</w:t>
      </w:r>
      <w:r>
        <w:rPr/>
        <w:t>Ⱚ⍑</w:t>
      </w:r>
      <w:r>
        <w:rPr/>
        <w:t>쵵佀乮ぶ甯晣떘䨵䠳歫嫂䘷싃吰形</w:t>
      </w:r>
      <w:r>
        <w:rPr/>
        <w:t>ꕈ</w:t>
      </w:r>
      <w:r>
        <w:rPr/>
        <w:t>洫壂쌣쌮䏂劮㮱丶뽔橯</w:t>
      </w:r>
      <w:r>
        <w:rPr/>
        <w:t>ꕗ⭢</w:t>
      </w:r>
      <w:r>
        <w:rPr/>
        <w:t>折硕ꥳ彮恴䍩췂僂┶☪䕫䈫⨸䝧䅵뭯⿂쵂㝦扤塶捎싂뭄剰惍狎♐걈▬琺ꍨ뽬捈㐺磂䡃䤮䳂住䍭焨偀书䜦⩀榏乢싂桪兕</w:t>
      </w:r>
      <w:r>
        <w:rPr/>
        <w:t>ⱥ⭵⨴</w:t>
      </w:r>
      <w:r>
        <w:rPr/>
        <w:t>䵍</w:t>
      </w:r>
      <w:r>
        <w:rPr/>
        <w:t>꤬</w:t>
      </w:r>
      <w:r>
        <w:rPr/>
        <w:t>㕘䜪轢澱恶녒汏丷噷䨲你頪⩇祆⛍捙愳僂渶灮싂</w:t>
      </w:r>
      <w:r>
        <w:rPr/>
        <w:t>⠸</w:t>
      </w:r>
      <w:r>
        <w:rPr/>
        <w:t>櫂</w:t>
      </w:r>
      <w:r>
        <w:rPr/>
        <w:t>ⰶ</w:t>
      </w:r>
      <w:r>
        <w:rPr/>
        <w:t>딪縪眶ㅂ䯂煓⭥甭곂</w:t>
      </w:r>
      <w:r>
        <w:rPr/>
        <w:t>ⴶ</w:t>
      </w:r>
      <w:r>
        <w:rPr/>
        <w:t>䴺㭦</w:t>
      </w:r>
      <w:r>
        <w:rPr/>
        <w:t>ꕚ</w:t>
      </w:r>
      <w:r>
        <w:rPr/>
        <w:t>슏ꌯ걬悏瘭쉙總ꆩ</w:t>
      </w:r>
      <w:r>
        <w:rPr/>
        <w:t>⢡</w:t>
      </w:r>
      <w:r>
        <w:rPr/>
        <w:t>婪奎歏쉹</w:t>
      </w:r>
      <w:r>
        <w:rPr/>
        <w:t>ꥋ</w:t>
      </w:r>
      <w:r>
        <w:rPr/>
        <w:t>쉔䑹⫂祲</w:t>
      </w:r>
      <w:r>
        <w:rPr/>
        <w:t>⣂</w:t>
      </w:r>
      <w:r>
        <w:rPr/>
        <w:t>㩣姂</w:t>
      </w:r>
      <w:r>
        <w:rPr/>
        <w:t>꧂</w:t>
      </w:r>
      <w:r>
        <w:rPr/>
        <w:t>쉵쉦깱㕩嫂㬬⹔湤쉃欩㙭䤨ꥩ</w:t>
      </w:r>
      <w:r>
        <w:rPr/>
        <w:t>ꥆ</w:t>
      </w:r>
      <w:r>
        <w:rPr/>
        <w:t>坒挲ꥰ㑦䅶楀帹ꏂ㦱沬漨숬揂瀲䁉걓쉃澘瀴쉭Ⓜ溿䃂䠲㕐瘪制爹奡㍃㇂䑓㙈</w:t>
      </w:r>
      <w:r>
        <w:rPr/>
        <w:t>⡥</w:t>
      </w:r>
      <w:r>
        <w:rPr/>
        <w:t>걨挊㥶喣䩏曂⌻쌸䔣㫂쉐ꇂ⑾恞頦熿䥚넹땮ㄵ辵㴴坕䨥㵉偳㪣奇숪つ싂</w:t>
      </w:r>
      <w:r>
        <w:rPr/>
        <w:t>⡋</w:t>
      </w:r>
      <w:r>
        <w:rPr/>
        <w:t>歟炏⩌⼻㔪䥅묷戮슩䴽杬窥╋げ漶僂䀪卌畓獥湞숮㔺灐⑶䭒녉頯繦</w:t>
      </w:r>
      <w:r>
        <w:rPr/>
        <w:t>ꕁ</w:t>
      </w:r>
      <w:r>
        <w:rPr/>
        <w:t>쉁卾䡀焩숬础汍⹚䧎숯䱖癅爤⥶畐侘㬶繶散뭚숭晦㍨㍮畑倫쉖柂稸싂畈⥺浑占ㅘ纘⌶䭠瑌놡⩰㇂啹癨㗍㩴氰歓</w:t>
      </w:r>
      <w:r>
        <w:rPr/>
        <w:t>ꤱ</w:t>
      </w:r>
      <w:r>
        <w:rPr/>
        <w:t>㤷쉵剩㕈</w:t>
      </w:r>
      <w:r>
        <w:rPr/>
        <w:t>ꕧ</w:t>
      </w:r>
      <w:r>
        <w:rPr/>
        <w:t>쉕じꅥ轰搮싎</w:t>
      </w:r>
      <w:r>
        <w:rPr/>
        <w:t>ꕢ</w:t>
      </w:r>
      <w:r>
        <w:rPr/>
        <w:t>祗㷂⭦캩</w:t>
      </w:r>
      <w:r>
        <w:rPr/>
        <w:t>Ɒ</w:t>
      </w:r>
      <w:r>
        <w:rPr/>
        <w:t>攭檱住㐵田쉵沬䍥긳싂숵뽴숨祰獶ꏂ敚䌤뇃䜪乆┱숳</w:t>
      </w:r>
      <w:r>
        <w:rPr/>
        <w:t>⠣</w:t>
      </w:r>
      <w:r>
        <w:rPr/>
        <w:t>䓂⻎佭填噯ꄫ⩏⩧䢘쉯뗍亥庻㩠⚬䠹婦儰忍湭䄥䥩␸</w:t>
      </w:r>
      <w:r>
        <w:rPr/>
        <w:t>ⱴ</w:t>
      </w:r>
      <w:r>
        <w:rPr/>
        <w:t>䫂炮匭漴獱繭ꍓ㍈礳卢恡쉶恔㊏䃂</w:t>
      </w:r>
      <w:r>
        <w:rPr/>
        <w:t>ꦿ</w:t>
      </w:r>
      <w:r>
        <w:rPr/>
        <w:t>祈琱䍹썟䊩慴䚏⫂쉥⯃潅杌剦祁䯂灳磂⹓♡猨䁺숺</w:t>
      </w:r>
      <w:r>
        <w:rPr/>
        <w:t>ⷍ</w:t>
      </w:r>
      <w:r>
        <w:rPr/>
        <w:t>僎畱츶</w:t>
      </w:r>
      <w:r>
        <w:rPr/>
        <w:t>ꥉ</w:t>
      </w:r>
      <w:r>
        <w:rPr/>
        <w:t>揂⍥汇숲䵐発╮煑⬸␭촥迃杁㍳뭷挰扠␲彰总쉾眶幘垬唶婘歸嗂⥲嫎⤶歖⦏ㆣ帰㙯倷쉠浃壂栩父쉏橫皣剂勃⨩啦㧃㞩噲䅇桥䒬埂</w:t>
      </w:r>
      <w:r>
        <w:rPr/>
        <w:t>ⱉ</w:t>
      </w:r>
      <w:r>
        <w:rPr/>
        <w:t>僎㔦슱淂슩䍎습뭘恩磂奩㥫顾歓깇穇玣囍싂갪朩彸䏂杇㘹⍮畚</w:t>
      </w:r>
      <w:r>
        <w:rPr/>
        <w:t>ꕷ</w:t>
      </w:r>
      <w:r>
        <w:rPr/>
        <w:t>顃싂旃昶칀剘⍓㓎깧김䍰敬兎奭䱒杍䑖堤</w:t>
      </w:r>
      <w:r>
        <w:rPr/>
        <w:t>ꔲ</w:t>
      </w:r>
      <w:r>
        <w:rPr/>
        <w:t>橣妱딷潀㭺汁䨭⫂區㙌깏쉭㬴撣㎻⪬佖沥吽剸繐쉂쵔ㅨ婏걅拂</w:t>
      </w:r>
      <w:r>
        <w:rPr/>
        <w:t>⡐</w:t>
      </w:r>
      <w:r>
        <w:rPr/>
        <w:t>䏍浂炿灮氷슬碿㩣갦澿煠祇伪桪ㅑ䱊촺┥夦쉙朻⨤䵱匣傘た쉓珍內䜨썍奄䙘潴쉌ꄬ쎩썐⺏ꅥ䭂㐽慇泍</w:t>
      </w:r>
      <w:r>
        <w:rPr/>
        <w:t>⡗</w:t>
      </w:r>
      <w:r>
        <w:rPr/>
        <w:t>캡♣桔唲⥟쉉슮</w:t>
      </w:r>
      <w:r>
        <w:rPr/>
        <w:t>ꕀ</w:t>
      </w:r>
      <w:r>
        <w:rPr/>
        <w:t>ꌨ</w:t>
      </w:r>
      <w:r>
        <w:rPr/>
        <w:t>⠶</w:t>
      </w:r>
      <w:r>
        <w:rPr/>
        <w:t>쉩╂ꍡㄯ䍱倴쉷쉰䠮</w:t>
      </w:r>
      <w:r>
        <w:rPr/>
        <w:t>ⱹ</w:t>
      </w:r>
      <w:r>
        <w:rPr/>
        <w:t>睧⌮♊啍嗎䅵煪슣氻乹淂䐥昩亣녍〯</w:t>
      </w:r>
      <w:r>
        <w:rPr/>
        <w:t>꤯</w:t>
      </w:r>
      <w:r>
        <w:rPr/>
        <w:t>懂䯂쉶ꍓ㘦╄睁ꥶ⭶</w:t>
      </w:r>
      <w:r>
        <w:rPr/>
        <w:t>ⲣ</w:t>
      </w:r>
      <w:r>
        <w:rPr/>
        <w:t>㗃昶쉀桁催ꥥ繨䄪恡睶㡖ꏂ桅輭瑨㩄徱⥏啠䢩婣㭂噀숲ꥡ偰㝂き煐瀴睳睙犬灭楉橵穦挽扫乢긮⍌숳䘪뇂</w:t>
      </w:r>
      <w:r>
        <w:rPr/>
        <w:t>ꦣ</w:t>
      </w:r>
      <w:r>
        <w:rPr/>
        <w:t>䍗獁昨盎䣍凂敮⍃㭮쉊츱嘲扊欶뽢ꅠ쉉噾ゥ쉍橒猨</w:t>
      </w:r>
      <w:r>
        <w:rPr/>
        <w:t>꧂</w:t>
      </w:r>
      <w:r>
        <w:rPr/>
        <w:t>슻《㇂</w:t>
      </w:r>
      <w:r>
        <w:rPr/>
        <w:t>ⰹ</w:t>
      </w:r>
      <w:r>
        <w:rPr/>
        <w:t>싂煇伲츺䱰䝄㘲</w:t>
      </w:r>
      <w:r>
        <w:rPr/>
        <w:t>⣂</w:t>
      </w:r>
      <w:r>
        <w:rPr/>
        <w:t>偄瑱숺䉰⨪쉄池</w:t>
      </w:r>
      <w:r>
        <w:rPr/>
        <w:t>ꕪ</w:t>
      </w:r>
      <w:r>
        <w:rPr/>
        <w:t>撣</w:t>
      </w:r>
      <w:r>
        <w:rPr/>
        <w:t>꧂</w:t>
      </w:r>
      <w:r>
        <w:rPr/>
        <w:t>慇䋎樴뾮쉁싂瑦㦏䑐쏂ㅏ</w:t>
      </w:r>
      <w:r>
        <w:rPr/>
        <w:t>⡹</w:t>
      </w:r>
      <w:r>
        <w:rPr/>
        <w:t>㝍뭮䰭穖</w:t>
      </w:r>
      <w:r>
        <w:rPr/>
        <w:t>⠸</w:t>
      </w:r>
      <w:r>
        <w:rPr/>
        <w:t>廂썟掵칄塶⸺焯枩</w:t>
      </w:r>
      <w:r>
        <w:rPr/>
        <w:t>ꔸ</w:t>
      </w:r>
      <w:r>
        <w:rPr/>
        <w:t>䝂姂⑎녡땄縴</w:t>
      </w:r>
      <w:r>
        <w:rPr/>
        <w:t>ꤪ</w:t>
      </w:r>
      <w:r>
        <w:rPr/>
        <w:t>唨⚿潘姂熥婁⨬恧</w:t>
      </w:r>
      <w:r>
        <w:rPr/>
        <w:t>ⰲ</w:t>
      </w:r>
      <w:r>
        <w:rPr/>
        <w:t>䑲ꥯ믂甮</w:t>
      </w:r>
      <w:r>
        <w:rPr/>
        <w:t>⡣</w:t>
      </w:r>
      <w:r>
        <w:rPr/>
        <w:t>㐭숶⥱㶥䜵쌳⑱㉊纬쉋ꥶ桳䩅歓电惂炱䓂桗⸮参숲⦥䘤䉸㉨縪瀮䃂</w:t>
      </w:r>
      <w:r>
        <w:rPr/>
        <w:t>꤬⑑</w:t>
      </w:r>
      <w:r>
        <w:rPr/>
        <w:t>恦뾩䱸报䀸穣奁啰칡セ㥢숽⬷슥婂協穾摂䱨⩡䭅</w:t>
      </w:r>
      <w:r>
        <w:rPr/>
        <w:t>ⱌ</w:t>
      </w:r>
      <w:r>
        <w:rPr/>
        <w:t>㍡枏摠其瓂硭煈縪㩩甪⽕偄仂瘻⍪╒䴯浹</w:t>
      </w:r>
      <w:r>
        <w:rPr/>
        <w:t>ꤱ</w:t>
      </w:r>
      <w:r>
        <w:rPr/>
        <w:t>䁖犘뗂囂㬸숳Ⓝ晋깫䖻䱾杚썍츭</w:t>
      </w:r>
      <w:r>
        <w:rPr/>
        <w:t>ꕣ</w:t>
      </w:r>
      <w:r>
        <w:rPr/>
        <w:t>僂ㅩ潸唻撥숨伸⤮偡</w:t>
      </w:r>
      <w:r>
        <w:rPr/>
        <w:t>ꥆ</w:t>
      </w:r>
      <w:r>
        <w:rPr/>
        <w:t>㧃쉎㑊厏䱃슩玬⪮乗彂忂䄥쉨縲砤㍍䴰咿</w:t>
      </w:r>
      <w:r>
        <w:rPr/>
        <w:t>ⱶ⩪▱</w:t>
      </w:r>
      <w:r>
        <w:rPr/>
        <w:t>䤥쉄歯</w:t>
      </w:r>
      <w:r>
        <w:rPr/>
        <w:t>⡈</w:t>
      </w:r>
      <w:r>
        <w:rPr/>
        <w:t>㧂㵅⮮긹넩䱬</w:t>
      </w:r>
      <w:r>
        <w:rPr/>
        <w:t>ꕄ</w:t>
      </w:r>
      <w:r>
        <w:rPr/>
        <w:t>秂㡳묤ヂ㞩㵊싍洷칟⑫⛂捃ㅖ牍㑐歔全깯歁䉰ꅞ呱敩周숰츨拃穫䩥㊘撥</w:t>
      </w:r>
      <w:r>
        <w:rPr/>
        <w:t>ⷂ</w:t>
      </w:r>
      <w:r>
        <w:rPr/>
        <w:t>㩏潷秂佑ꌴ䜯☹扎顂뭾⤬穡癫戩䐬쉘쉺㐳噳녓欽破啯䝚䴤쉑㑡䥣녶䀰ヂ㓂厬幂倫ꄷ乗泂䈦櫂嫂</w:t>
      </w:r>
      <w:r>
        <w:rPr/>
        <w:t>ꦡ</w:t>
      </w:r>
      <w:r>
        <w:rPr/>
        <w:t>⡬</w:t>
      </w:r>
      <w:r>
        <w:rPr/>
        <w:t>憘䭫奸쵣桺剄穱㇍䯂煭䊮㭘쉳㮬杠僂쉆汷刳埂ㆱ䉉⥨䂮䝀䙂䎡怷䍶婀⾣땱癥䯂唺䑤㙓眰恘浚姂烂畑</w:t>
      </w:r>
      <w:r>
        <w:rPr/>
        <w:t>ⷂ</w:t>
      </w:r>
      <w:r>
        <w:rPr/>
        <w:t>㈭戩뽋嘥彣楑⭺剋䓂꥔ㅑ뽥然灣繤쉧뭶⽪뭲㉆浮컂卧썪顦幢</w:t>
      </w:r>
      <w:r>
        <w:rPr/>
        <w:t>ꖬ</w:t>
      </w:r>
      <w:r>
        <w:rPr/>
        <w:t>朶砬⥸⭧礯兵깇㕧吤뾥쉫쉧呹濂쉸쉢긨坃璱㕒㏂欻熘厣뭱充쏂⤴숨숫숦싂呒㜩忂쉙犿畞敎啅傿捅䩅恍幯</w:t>
      </w:r>
      <w:r>
        <w:rPr/>
        <w:t>ⵈ</w:t>
      </w:r>
      <w:r>
        <w:rPr/>
        <w:t>걅侵숶区彅偰矂檻</w:t>
      </w:r>
      <w:r>
        <w:rPr/>
        <w:t>ꤸ</w:t>
      </w:r>
      <w:r>
        <w:rPr/>
        <w:t>㍰偩潚뾩䭫⫂朮猪䅆촻쉏슿쉞</w:t>
      </w:r>
      <w:r>
        <w:rPr/>
        <w:t>ꤴ</w:t>
      </w:r>
      <w:r>
        <w:rPr/>
        <w:t>摮㬺垥</w:t>
      </w:r>
      <w:r>
        <w:rPr/>
        <w:t>ⱋ</w:t>
      </w:r>
      <w:r>
        <w:rPr/>
        <w:t>渻搣꥾栵ꅷ吪櫂味枩</w:t>
      </w:r>
      <w:r>
        <w:rPr/>
        <w:t>⡚</w:t>
      </w:r>
      <w:r>
        <w:rPr/>
        <w:t>䛂磂䱎慕뇂䡁灟䵯吺啞숺煀挷⽨漽丶儭쉳䵈뭫卑佨毂䩦걟쉇䞵⽐ꅩ偗⩷䉸⪻楦</w:t>
      </w:r>
      <w:r>
        <w:rPr/>
        <w:t>ꤵ</w:t>
      </w:r>
      <w:r>
        <w:rPr/>
        <w:t>梻痂䵒焸縰晭숩⥥儯桸憏洬升圥쉵ㅰ◍潪ꍰ㖡촨⤳䲩㝔슬쉀䎩墩싂㏂係欻뭾娥愩廂㡖츤畺Ⓜ偐䕲㥬毂䁓㕺〳㌴暏묣䘮⼊偑䝕䌵⪬物╄⨬䑐㚡侘匬徥㏂⩉窱⩯椤摨</w:t>
      </w:r>
      <w:r>
        <w:rPr/>
        <w:t>ⰵ</w:t>
      </w:r>
      <w:r>
        <w:rPr/>
        <w:t>奌振䨤</w:t>
      </w:r>
      <w:r>
        <w:rPr/>
        <w:t>⢩♳</w:t>
      </w:r>
      <w:r>
        <w:rPr/>
        <w:t>恩ꇂ亏洰칏坳獔婚</w:t>
      </w:r>
      <w:r>
        <w:rPr/>
        <w:t>ⱺ</w:t>
      </w:r>
      <w:r>
        <w:rPr/>
        <w:t>瑥䅈摑⻂轇佌㬷杔숸㵎䔦ꌫ癵䩠⑐</w:t>
      </w:r>
      <w:r>
        <w:rPr/>
        <w:t>ⱅ</w:t>
      </w:r>
      <w:r>
        <w:rPr/>
        <w:t>䈣┮㐰쉗☷焺浰㧂䁐ご</w:t>
      </w:r>
      <w:r>
        <w:rPr/>
        <w:t>ꗂ</w:t>
      </w:r>
      <w:r>
        <w:rPr/>
        <w:t>믂ꌴ긹䉴䇂牺顠琲顩楚欦慘瑕</w:t>
      </w:r>
      <w:r>
        <w:rPr/>
        <w:t>ꗂ</w:t>
      </w:r>
      <w:r>
        <w:rPr/>
        <w:t>䬫歧浸⥚㭌⫂⩤奏䂏⩣橌숤쏂ꥲ䥅䪘녀䝊㍥㝒轡滎쉌活⑈뽧漭晪顋壂㩍ㅇ眺䑦䨯嘶癘晎䳃⽙㭹啩戥</w:t>
      </w:r>
      <w:r>
        <w:rPr/>
        <w:t>ⷍ</w:t>
      </w:r>
      <w:r>
        <w:rPr/>
        <w:t>㖩䥹ꅒ檏晍쵑㭈穢䧂䯎쉗</w:t>
      </w:r>
      <w:r>
        <w:rPr/>
        <w:t>ⵊ</w:t>
      </w:r>
      <w:r>
        <w:rPr/>
        <w:t>쉵乖牥뭺싎捘倴呱癯깃☰╄啱뭗㭮䘤䷃丩⭓㉚兡呃ㄺ䧂留쉕쉬ꍉ깂睭瞥ㅘ䏂噃⏂彴獷㭓슣㢏轲</w:t>
      </w:r>
      <w:r>
        <w:rPr/>
        <w:t>ꕍ</w:t>
      </w:r>
      <w:r>
        <w:rPr/>
        <w:t>垡曂楾乎</w:t>
      </w:r>
      <w:r>
        <w:rPr/>
        <w:t>ꔪ</w:t>
      </w:r>
      <w:r>
        <w:rPr/>
        <w:t>睒㐪㩙䩞い晰뽭⺡⍄㍁こ㩥</w:t>
      </w:r>
      <w:r>
        <w:rPr/>
        <w:t>ꤷ</w:t>
      </w:r>
      <w:r>
        <w:rPr/>
        <w:t>橫넲쏂乙湣䵄쉢숹婎䅡䄭뽉䡲牄쉷䠨坑硪祭婫杘挰䲩</w:t>
      </w:r>
      <w:r>
        <w:rPr/>
        <w:t>ⱪ</w:t>
      </w:r>
      <w:r>
        <w:rPr/>
        <w:t>쉯쵁扈㑞䙄周㚵㞩庬檥畩ぇ㝀獭捱ㅌ弶쉠縪⍂槂⬨桷奨䇂㭁㮱땟彑䯂쉱䩐练係⨸䅢䈣ぁ䝀汞猫뭒♆繾䱮숳ぉ㡴쏂禿恈</w:t>
      </w:r>
      <w:r>
        <w:rPr/>
        <w:t>ꕹ⧂</w:t>
      </w:r>
      <w:r>
        <w:rPr/>
        <w:t>杗啧⌦㏂杳㕉仂</w:t>
      </w:r>
      <w:r>
        <w:rPr/>
        <w:t>ꕸ</w:t>
      </w:r>
      <w:r>
        <w:rPr/>
        <w:t>놘싂䍋䵧男䝈쉞</w:t>
      </w:r>
      <w:r>
        <w:rPr/>
        <w:t>⠵</w:t>
      </w:r>
      <w:r>
        <w:rPr/>
        <w:t>컎䂩迍䑟⨦幍奨捉⍶쉰쉩椲便暥棃塮녡〣具栭䔽싂쉨㵮䈱夥䘪朱쉊쏂쉑㩁佺ꎻォ碵䣂敵ꅄ⫂䑲</w:t>
      </w:r>
      <w:r>
        <w:rPr/>
        <w:t>ꕐ</w:t>
      </w:r>
      <w:r>
        <w:rPr/>
        <w:t>⢩</w:t>
      </w:r>
      <w:r>
        <w:rPr/>
        <w:t>㍮뭴䑅싂┩㑤ヂ㷂뼨剓䝇纏噎뭚䐮婹㭊┦䁰⭔傏埂滂촫㒬愺䝌怭묰奚彭稲䦥顈녗䎣숴ꅋ넪뭡弬⯂ꅋ种⹃報</w:t>
      </w:r>
      <w:r>
        <w:rPr/>
        <w:t>⡸⡀</w:t>
      </w:r>
      <w:r>
        <w:rPr/>
        <w:t>疱뿃╏╣恰⫂</w:t>
      </w:r>
      <w:r>
        <w:rPr/>
        <w:t>ꤲ</w:t>
      </w:r>
      <w:r>
        <w:rPr/>
        <w:t>恠扒橲ㅞ㑳䘨柂愲兇熻晷祬題㭈곂캵䁊</w:t>
      </w:r>
      <w:r>
        <w:rPr/>
        <w:t>ⳃ</w:t>
      </w:r>
      <w:r>
        <w:rPr/>
        <w:t>矂祰竂</w:t>
      </w:r>
      <w:r>
        <w:rPr/>
        <w:t>⡆</w:t>
      </w:r>
      <w:r>
        <w:rPr/>
        <w:t>ꍹ啣䱤掘싂䕫䍋䱎澩</w:t>
      </w:r>
      <w:r>
        <w:rPr/>
        <w:t>ꦱ</w:t>
      </w:r>
      <w:r>
        <w:rPr/>
        <w:t>枻何썀癇⩋姂潈쉌栱係㭪⬦♐㕣ꅅ숯漮柂㕨䥲顳ケ坣䘴湭伪␺湟</w:t>
      </w:r>
      <w:r>
        <w:rPr/>
        <w:t>⠶</w:t>
      </w:r>
      <w:r>
        <w:rPr/>
        <w:t>㓂갴瓂ㄶ䳃女녇⽌㩨秎슩㇂뼮恋塸캬䨸쉑爴杕㑩녴䈫싂⽅⬱㘥䠨䘬瘷</w:t>
      </w:r>
      <w:r>
        <w:rPr/>
        <w:t>Ⳃ</w:t>
      </w:r>
      <w:r>
        <w:rPr/>
        <w:t>㦻싂䡰桩쉞棂ꥸ徵䡋땬癟⤪㏂캬㚮쉔⪱㴹乞슱扢曂ヂ汆湊漲넽癑⭇凂繯㢻佒㕲杸卍숮⤸␊䅗㴴䡂㪵敯♊쏂扇刳㚱쉋暬땹⯂䈷썆쉕</w:t>
      </w:r>
      <w:r>
        <w:rPr/>
        <w:t>ⱚ</w:t>
      </w:r>
      <w:r>
        <w:rPr/>
        <w:t>㉖㍋橔⸪䅋捖㘮쉦楎놩卡幰묳祪幫壂儯䡌嚡</w:t>
      </w:r>
      <w:r>
        <w:rPr/>
        <w:t>ꔺ</w:t>
      </w:r>
      <w:r>
        <w:rPr/>
        <w:t>硬祴嫂␵丮参쏂쏂稰䵸</w:t>
      </w:r>
      <w:r>
        <w:rPr/>
        <w:t>꧂</w:t>
      </w:r>
      <w:r>
        <w:rPr/>
        <w:t>牑긩ꥪ</w:t>
      </w:r>
      <w:r>
        <w:rPr/>
        <w:t>ⴺ</w:t>
      </w:r>
      <w:r>
        <w:rPr/>
        <w:t>녺礱稻橍剂千傥♋䰺喩⍋畔쉪⼣㨪併넱㥔⸨䝾繉꥾㭰䈽橎칞䬩㙔枻䩭捷啂煗㙅〉剢㩺㑱꥞竂䰤汑뼦昣䙞䥺欥橆</w:t>
      </w:r>
      <w:r>
        <w:rPr/>
        <w:t>ꕂ</w:t>
      </w:r>
      <w:r>
        <w:rPr/>
        <w:t>㴷䡑临毂숸숭泂䧍䋂䭴槃嗎乁</w:t>
      </w:r>
      <w:r>
        <w:rPr/>
        <w:t>⣎</w:t>
      </w:r>
      <w:r>
        <w:rPr/>
        <w:t>咘厣㥩</w:t>
      </w:r>
      <w:r>
        <w:rPr/>
        <w:t>ꕍ</w:t>
      </w:r>
      <w:r>
        <w:rPr/>
        <w:t>砸䡐넮帺柍㵺넹춣穥⹪癐橒稸┦沏幍뗍嚱风㧎㕔슩䘭獣摯⑖쉔칂</w:t>
      </w:r>
      <w:r>
        <w:rPr/>
        <w:t>ⵁ</w:t>
      </w:r>
      <w:r>
        <w:rPr/>
        <w:t>㝍㙒♯䄮</w:t>
      </w:r>
      <w:r>
        <w:rPr/>
        <w:t>ꦮ⎩</w:t>
      </w:r>
      <w:r>
        <w:rPr/>
        <w:t>彌겥佢竂繪到⥑㍵㇂㘷쉲婘䤳⨤䏂쉦놣㝘</w:t>
      </w:r>
      <w:r>
        <w:rPr/>
        <w:t>ꦵ</w:t>
      </w:r>
      <w:r>
        <w:rPr/>
        <w:t>楓㠭瑴네슘拂⩓뽧슩奲䷂畵买瑄刴欥っ쉏ꍩ싂璻坾䛂眨呹所ぃ乳橷竎㘴䠫╁뽾奓䅋砶⭢쉩扗숹䫂搦亏纱㝥⬶⤣⺱喱ꍾ杅⚘㩔䐨婧䈸竂䉢⩤</w:t>
      </w:r>
      <w:r>
        <w:rPr/>
        <w:t>⡬</w:t>
      </w:r>
      <w:r>
        <w:rPr/>
        <w:t>땤亩⎿䧎䤴䑎杗琱묫妱橢瑾쵸갥</w:t>
      </w:r>
      <w:r>
        <w:rPr/>
        <w:t>Ȿ⥳⡸</w:t>
      </w:r>
      <w:r>
        <w:rPr/>
        <w:t>恣</w:t>
      </w:r>
      <w:r>
        <w:rPr/>
        <w:t>ⰹ</w:t>
      </w:r>
      <w:r>
        <w:rPr/>
        <w:t>㵐轀縳医⼽䣍ヂ⯂</w:t>
      </w:r>
      <w:r>
        <w:rPr/>
        <w:t>ⱅ</w:t>
      </w:r>
      <w:r>
        <w:rPr/>
        <w:t>䃂┰⹀䉌㶩ㅋ奋䪿⑨橕촪ꅮ礹潈神⤻⥐幁</w:t>
      </w:r>
      <w:r>
        <w:rPr/>
        <w:t>ꔨ</w:t>
      </w:r>
      <w:r>
        <w:rPr/>
        <w:t>䭩擂癠倯숬䡷䥬</w:t>
      </w:r>
      <w:r>
        <w:rPr/>
        <w:t>ꦿ</w:t>
      </w:r>
      <w:r>
        <w:rPr/>
        <w:t>쉳嗂䥴倲쉯歬牎쉎矂焽址礪飂じ녃亥咻䩀わ種搸䴰걀</w:t>
      </w:r>
      <w:r>
        <w:rPr/>
        <w:t>꧂ꔮ</w:t>
      </w:r>
      <w:r>
        <w:rPr/>
        <w:t>轅⯂⪿䱚䣂琰剟凂슣䡞炻츣</w:t>
      </w:r>
      <w:r>
        <w:rPr/>
        <w:t>ⶵⷃ</w:t>
      </w:r>
      <w:r>
        <w:rPr/>
        <w:t>쉙惂㤫쉖睇쉚묱歶ㅁ丱墡獒擂</w:t>
      </w:r>
      <w:r>
        <w:rPr/>
        <w:t>ꥋ</w:t>
      </w:r>
      <w:r>
        <w:rPr/>
        <w:t>겱㡃뾏숮⼰瘲⹟奆┴㬺栥欷刷旂䁎䘱伳䴱昣抮긯䲣憩㚵</w:t>
      </w:r>
      <w:r>
        <w:rPr/>
        <w:t>ⵋꕞ</w:t>
      </w:r>
      <w:r>
        <w:rPr/>
        <w:t>祵歙쌮䱢䘺</w:t>
      </w:r>
      <w:r>
        <w:rPr/>
        <w:t>ⶩ</w:t>
      </w:r>
      <w:r>
        <w:rPr/>
        <w:t>쎮徻則곂녑걧䰭娩㝮伯幀⭫㓍⽓ㄽ参쉴㫂焰䔳塈㭈㑈䥆싂䷂栫⭅佑潓恥嫂㙘䩷뇍쉤쌪뽃並䱑婺쉴슥䬳啺㭵㨰╒슡딺쉉祃숮䍂캿⩪潬嘭据扈㝮췎嘦奢쉧癦搤䙭</w:t>
      </w:r>
      <w:r>
        <w:rPr/>
        <w:t>ⷂ</w:t>
      </w:r>
      <w:r>
        <w:rPr/>
        <w:t>晟숰憏쉞䉺琥슿䝌彖쉟숸쉔㩑䔪眣曂⑘䵟▣泃囂坮⹷杸⭌怨䳂砦</w:t>
      </w:r>
      <w:r>
        <w:rPr/>
        <w:t>ꔥ</w:t>
      </w:r>
      <w:r>
        <w:rPr/>
        <w:t>殩歈礲⥐싍캏ꍚ轃㍸긵㈦뽤슬⩞㭨숮㖏员⩱⴦䑬쉏䌨</w:t>
      </w:r>
      <w:r>
        <w:rPr/>
        <w:t>ꕞ</w:t>
      </w:r>
      <w:r>
        <w:rPr/>
        <w:t>쉯彷灉癖</w:t>
      </w:r>
      <w:r>
        <w:rPr/>
        <w:t>ꦡ</w:t>
      </w:r>
      <w:r>
        <w:rPr/>
        <w:t>䭙坖</w:t>
      </w:r>
      <w:r>
        <w:rPr/>
        <w:t>ⵂ</w:t>
      </w:r>
      <w:r>
        <w:rPr/>
        <w:t>숫䗂剨쵠催空䈊㮥忂飂呖쉎㥱숪ば쉖㵦䁥塈启塳숻稰䗂哂狂⿂⑯㕍⑒㡴쌥슿埂䑁䁾係♸䌴땙ꍌ䤰歄䙧嚩儫瑀敪ꎱ습ꥸ所䁄瑪䈥琹㉪桾</w:t>
      </w:r>
      <w:r>
        <w:rPr/>
        <w:t>ⵏ</w:t>
      </w:r>
      <w:r>
        <w:rPr/>
        <w:t>恓儱㡪</w:t>
      </w:r>
      <w:r>
        <w:rPr/>
        <w:t>⡕</w:t>
      </w:r>
      <w:r>
        <w:rPr/>
        <w:t>塭砩䖥樲烂㈭摋쵍㙡㎮亡㜣ㄽ犩♯䨶搫伶쉕琦쏂㟂瘣瑏㵔䪻㡨反卙䵌唰刱</w:t>
      </w:r>
      <w:r>
        <w:rPr/>
        <w:t>ꥆ</w:t>
      </w:r>
      <w:r>
        <w:rPr/>
        <w:t>卯䔣㙨䙳捍杤㉅숪㇂剺㍯</w:t>
      </w:r>
      <w:r>
        <w:rPr/>
        <w:t>ꕒ</w:t>
      </w:r>
      <w:r>
        <w:rPr/>
        <w:t>空갸潙噦</w:t>
      </w:r>
      <w:r>
        <w:rPr/>
        <w:t>ⶱ</w:t>
      </w:r>
      <w:r>
        <w:rPr/>
        <w:t>潪䥬㉙呆숰呆䘤</w:t>
      </w:r>
      <w:r>
        <w:rPr/>
        <w:t>ꕟ</w:t>
      </w:r>
      <w:r>
        <w:rPr/>
        <w:t>쉩䂵悏쉫摲싂싂灌瑅䝐믎碡╞壂卾</w:t>
      </w:r>
      <w:r>
        <w:rPr/>
        <w:t>⡤</w:t>
      </w:r>
      <w:r>
        <w:rPr/>
        <w:t>䣎庥慦㵺癳滂兕</w:t>
      </w:r>
      <w:r>
        <w:rPr/>
        <w:t>⠴</w:t>
      </w:r>
      <w:r>
        <w:rPr/>
        <w:t>䁏쉣⿎㔹哂灲凂뼦䶩⭃牃听䝚㭍槂だ촶痂㩞佖ㅋ㬲䉄獂싃◃㭙㍕</w:t>
      </w:r>
      <w:r>
        <w:rPr/>
        <w:t>⡀</w:t>
      </w:r>
      <w:r>
        <w:rPr/>
        <w:t>ꕰ</w:t>
      </w:r>
      <w:r>
        <w:rPr/>
        <w:t>乺칆ど樱浸呓啖玻轓砰뼤㉵㵔⸨浈䳍祵坉䬱ꌱ믂⌴䨸싂꥔䔤㟂䵷㉣╰欵攻瞏슮煐婑썴⩔</w:t>
      </w:r>
      <w:r>
        <w:rPr/>
        <w:t>ꕗ</w:t>
      </w:r>
      <w:r>
        <w:rPr/>
        <w:t>牺䇎⭲㕅䥎쉎歭</w:t>
      </w:r>
      <w:r>
        <w:rPr/>
        <w:t>ꖣ</w:t>
      </w:r>
      <w:r>
        <w:rPr/>
        <w:t>싂슣숻暻뭰㵀슱摟㕹焫佈汔땴껂ꌻ</w:t>
      </w:r>
      <w:r>
        <w:rPr/>
        <w:t>ⰷ</w:t>
      </w:r>
      <w:r>
        <w:rPr/>
        <w:t>뭸♀页ꏂ넯奆</w:t>
      </w:r>
      <w:r>
        <w:rPr/>
        <w:t>ⱞ</w:t>
      </w:r>
      <w:r>
        <w:rPr/>
        <w:t>녩櫂슘</w:t>
      </w:r>
      <w:r>
        <w:rPr/>
        <w:t>⠤⨽</w:t>
      </w:r>
      <w:r>
        <w:rPr/>
        <w:t>㑗横夨♵⍊㥙啴戽㋂쏂</w:t>
      </w:r>
      <w:r>
        <w:rPr/>
        <w:t>ⵁ</w:t>
      </w:r>
      <w:r>
        <w:rPr/>
        <w:t>㝺極唯扨㡇꥗旎找堹戯爪갬떏怴睁坦ꅨ⽰㉳枱怮婊㬫歟坰㩨숨⪥朻㝇䄱⥓杷慠침겿䞩숮摀倸㏂歺祸㭸쉰帴◂딻⨯</w:t>
      </w:r>
      <w:r>
        <w:rPr/>
        <w:t>ⰶ</w:t>
      </w:r>
      <w:r>
        <w:rPr/>
        <w:t>煩㡤偬昪栬⒩䝱吪毂⻂␻츪䩮ㅙ춣兒㜵ꥣ䱷칈䥢㟂㔰쵓硷㌮卤繰犵</w:t>
      </w:r>
      <w:r>
        <w:rPr/>
        <w:t>⡤</w:t>
      </w:r>
      <w:r>
        <w:rPr/>
        <w:t>楲ꎥ婳␦싂唸斏く摭쉳곂歏灃녁夶䍏恖☪</w:t>
      </w:r>
      <w:r>
        <w:rPr/>
        <w:t>ꦩ</w:t>
      </w:r>
      <w:r>
        <w:rPr/>
        <w:t>ꥣ轰숩則숣껃瘪ꥡ걗ꍁ䡍깮䱀教纩□뭙쉨䯂</w:t>
      </w:r>
      <w:r>
        <w:rPr/>
        <w:t>ꤺ</w:t>
      </w:r>
      <w:r>
        <w:rPr/>
        <w:t>偣睤氬傿䆥㩘煈怵⥍毂⩚⚩顨ꥶ㙗䥱싂믂卥습拂顪坢춏穡</w:t>
      </w:r>
      <w:r>
        <w:rPr/>
        <w:t>ꕉ</w:t>
      </w:r>
      <w:r>
        <w:rPr/>
        <w:t>䳂庩㌵顑䍩偞䯂쉦幔䶿晸慯楞쉞䈳꧎싂䅐䫂区㝠殩㝚숱捑녬㍏呲䖩焻⹈쉲츺弤汉䯂偷넱║쉮㝄焣煣奖㉓瀣サ扺瑙か⼤쉆</w:t>
      </w:r>
      <w:r>
        <w:rPr/>
        <w:t>ꖣ</w:t>
      </w:r>
      <w:r>
        <w:rPr/>
        <w:t>轗嘽</w:t>
      </w:r>
      <w:r>
        <w:rPr/>
        <w:t>⠫</w:t>
      </w:r>
      <w:r>
        <w:rPr/>
        <w:t>彄</w:t>
      </w:r>
      <w:r>
        <w:rPr/>
        <w:t>ꤹ⬽</w:t>
      </w:r>
      <w:r>
        <w:rPr/>
        <w:t>吣䴳灆녰澘쉃眮顬ꌨ╳䉥뭰稳⭂뽵㯍猨づ㕌춮녥彂砥䁹汑䝇獁䎏㐲쉄煕顓숲ㄪ</w:t>
      </w:r>
      <w:r>
        <w:rPr/>
        <w:t>ꕞ</w:t>
      </w:r>
      <w:r>
        <w:rPr/>
        <w:t>츴煅着爭</w:t>
      </w:r>
      <w:r>
        <w:rPr/>
        <w:t>ꥂ</w:t>
      </w:r>
      <w:r>
        <w:rPr/>
        <w:t>ꄣ垬带숯䜪㧂睮唭啓慎⎮䡩⼣權⩳㦩┶쉾썾䰲奵ꆬ㈱뭌愣싂猳䬣뭖딥슡ꄴ㔸湦占秂爵便䅇⍚䰵䧂亩쉶墡塉䔬恦</w:t>
      </w:r>
      <w:r>
        <w:rPr/>
        <w:t>꧂</w:t>
      </w:r>
      <w:r>
        <w:rPr/>
        <w:t>偒䛂䡯䅗</w:t>
      </w:r>
      <w:r>
        <w:rPr/>
        <w:t>ꗂ</w:t>
      </w:r>
      <w:r>
        <w:rPr/>
        <w:t>塵␷싎窩噇偺汃卥竂㥪갷兙뗂〹扮싍㫂뗂⨵㡙숪奭㙏㩄ꌩ槂瓂쉤㡆幺狂⥈潶䣂䲡䉰噯啅㔷䘭㥩쉓〽怰⹈</w:t>
      </w:r>
      <w:r>
        <w:rPr/>
        <w:t>⢏</w:t>
      </w:r>
      <w:r>
        <w:rPr/>
        <w:t>㝪輬ꎣꌪ㵭恅渹䕺䵫䡊</w:t>
      </w:r>
      <w:r>
        <w:rPr/>
        <w:t>꤯</w:t>
      </w:r>
      <w:r>
        <w:rPr/>
        <w:t>㉱輷㭮䍳幰쉚㏂穡硈쉍㯂䐽㌬拍䱄恉㋍싂쌬慰焫救</w:t>
      </w:r>
      <w:r>
        <w:rPr/>
        <w:t>⡢</w:t>
      </w:r>
      <w:r>
        <w:rPr/>
        <w:t>ㅵ겿刮㔪顷啀䨴幚猲扈捵</w:t>
      </w:r>
      <w:r>
        <w:rPr/>
        <w:t>꧂</w:t>
      </w:r>
      <w:r>
        <w:rPr/>
        <w:t>싃淂頤싍츽⫂䩀晠䕴頲挻牶悻䩫捈畐冮当긣뇂䱎췎い偣甶㩎⑤恗冬頶轠毂⯂</w:t>
      </w:r>
      <w:r>
        <w:rPr/>
        <w:t>ⱆ</w:t>
      </w:r>
      <w:r>
        <w:rPr/>
        <w:t>挨㍍牮䭰</w:t>
      </w:r>
      <w:r>
        <w:rPr/>
        <w:t>꧂</w:t>
      </w:r>
      <w:r>
        <w:rPr/>
        <w:t>嘩畎쉏沿숮堰充칣ꍊ쉊䘷憬焬弨倳癤숶</w:t>
      </w:r>
      <w:r>
        <w:rPr/>
        <w:t>Ⳏ</w:t>
      </w:r>
      <w:r>
        <w:rPr/>
        <w:t>杩㕎⑖</w:t>
      </w:r>
      <w:r>
        <w:rPr/>
        <w:t>⡂</w:t>
      </w:r>
      <w:r>
        <w:rPr/>
        <w:t>ㅅꍬ숹䚬窡摢⏂⤨숪ㅵꄦ넴瘵싃숰杚湱넽县瀹帴ゥ싂沿睓䕷礽嘫穲츦㞮췍䍱总뼲牳卙兲䍁㉒쏃乶愶顢⩕䈤䝱䭱㍗浕⤦쉹⩸但䱗䋎㭄䨭犡⯍彚槂썢彦圯쎿㞿까婾⹔뭁숬쉟촪娺犿ꏂ匫䱸洶䝈</w:t>
      </w:r>
      <w:r>
        <w:rPr/>
        <w:t>⠨</w:t>
      </w:r>
      <w:r>
        <w:rPr/>
        <w:t>塉⭩瑫ㅨ䦩㨥䬫⑖⹅㥎䡂噷♢㭓協顭땊漵轣瘩쉦䟂版䟂䌸쉸ꇂ</w:t>
      </w:r>
      <w:r>
        <w:rPr/>
        <w:t>ꗂ</w:t>
      </w:r>
      <w:r>
        <w:rPr/>
        <w:t>쉊穦㡗轚硷淂彂剩獣澻⪬뼩欲⬵欬㴫㕵奤丸⼪弥㫂⭞쉾噒Ⓕꌪ</w:t>
      </w:r>
      <w:r>
        <w:rPr/>
        <w:t>ⵚ</w:t>
      </w:r>
      <w:r>
        <w:rPr/>
        <w:t>䝾㵰姂</w:t>
      </w:r>
      <w:r>
        <w:rPr/>
        <w:t>Ⱘ</w:t>
      </w:r>
      <w:r>
        <w:rPr/>
        <w:t>쉋娬숳쉇䅷輯◂췍䁰㵞⍭땇倴ꍶ묺垘圣䁇佯싎嘣啨㘯뭚砺周숰⭤癨㕙瘨䄥걎㍄圫</w:t>
      </w:r>
      <w:r>
        <w:rPr/>
        <w:t>Ⳃ</w:t>
      </w:r>
      <w:r>
        <w:rPr/>
        <w:t>斱ꏂ⍸扚辵䛂쌦煑⑋矂䱋놘愪㌱</w:t>
      </w:r>
      <w:r>
        <w:rPr/>
        <w:t>ⵏ</w:t>
      </w:r>
      <w:r>
        <w:rPr/>
        <w:t>숪㠦侥硨걡䛃倳桍⩃䳂慵</w:t>
      </w:r>
      <w:r>
        <w:rPr/>
        <w:t>⠥</w:t>
      </w:r>
      <w:r>
        <w:rPr/>
        <w:t>쉐唻奱㵉槂㇍杀顪㕘恥晬潈㎬⌵㒬䗂㡏晃恋獙♕㘪値拂㌬㤮湎㐻先㮩瑸顥⻂揂뽱ꅾ䴰⥅顤檩㯂쉗飂楢㨫뮮⥖攦䅀晠㊏䱲瀨犡䅈枵䜦</w:t>
      </w:r>
      <w:r>
        <w:rPr/>
        <w:t>ⶩ</w:t>
      </w:r>
      <w:r>
        <w:rPr/>
        <w:t>䙥㤤ꅏ㩃㓂侵潔掵⪻</w:t>
      </w:r>
      <w:r>
        <w:rPr/>
        <w:t>ꕮ</w:t>
      </w:r>
      <w:r>
        <w:rPr/>
        <w:t>捫噬噱ꍕ♙쉷䝠䐪⤦眮⸽偗䁇迂䉺㔬獄①䯂欪</w:t>
      </w:r>
      <w:r>
        <w:rPr/>
        <w:t>⡲</w:t>
      </w:r>
      <w:r>
        <w:rPr/>
        <w:t>㥺䵖䕃</w:t>
      </w:r>
      <w:r>
        <w:rPr/>
        <w:t>ꗂ</w:t>
      </w:r>
      <w:r>
        <w:rPr/>
        <w:t>걔䣍⺩뗎卾䤵䍚ば矂넭啩毂㊩縭숺</w:t>
      </w:r>
      <w:r>
        <w:rPr/>
        <w:t>ꔱ</w:t>
      </w:r>
      <w:r>
        <w:rPr/>
        <w:t>顮噮㈷⹫</w:t>
      </w:r>
      <w:r>
        <w:rPr/>
        <w:t>ꤊ</w:t>
      </w:r>
      <w:r>
        <w:rPr/>
        <w:t>㙙</w:t>
      </w:r>
      <w:r>
        <w:rPr/>
        <w:t>⣂</w:t>
      </w:r>
      <w:r>
        <w:rPr/>
        <w:t>剫顋優渪숱氪⑫榩⭙䍸촦嫂칤犬揂숬걧形㠴䨻싂奅协⼱⤫硺⸱幄㥒ㅅ쉪☬百摯爹믂獭城㭗泂縶轟乓㉞䱠睚⾏晶歞婕垩䉖判㐴㕨乧슥匦䋂䠵汪穹擂╺摱뭋䝮슮攪㪬䔻京╗㝨輭</w:t>
      </w:r>
      <w:r>
        <w:rPr/>
        <w:t>ꤰ⩹</w:t>
      </w:r>
      <w:r>
        <w:rPr/>
        <w:t>柂戩칈稤䵆䝗噟㚮뽟쉹㘪煮ꥦ瀳兰獺伨匮䉍㒣幞</w:t>
      </w:r>
      <w:r>
        <w:rPr/>
        <w:t>ꤶ</w:t>
      </w:r>
      <w:r>
        <w:rPr/>
        <w:t>䘲␰넺渤歍쉕쉍壂썋㭭䁯놏稨拎帵⾬剣㙰祟䝷䡴䝋縻䢻슣♌⼲㍊♠싂겱䯂쵳ꍆ㉮㍞颻煪㇂㴴쉈偮</w:t>
      </w:r>
      <w:r>
        <w:rPr/>
        <w:t>ꥇ</w:t>
      </w:r>
      <w:r>
        <w:rPr/>
        <w:t>噊갺硷䛂璵牟칀㭆稰</w:t>
      </w:r>
      <w:r>
        <w:rPr/>
        <w:t>ⱍ</w:t>
      </w:r>
      <w:r>
        <w:rPr/>
        <w:t>び쉓㈸쉯ꥢ汣㈱㵴䞥痂浪涡睯庥䑶淂怹䜦杫䜩⑒㦣䪘婖湁䩢䭮䢏汨礥㇍昬쉧昣帪窵㵳</w:t>
      </w:r>
      <w:r>
        <w:rPr/>
        <w:t>⡁</w:t>
      </w:r>
      <w:r>
        <w:rPr/>
        <w:t>䭬奰戽♗ꥹ椸숬势쉐樽녠睫땶硟⼽椳櫂㡰㥒湧싂쉪欪넱ㅋ䅁橈䕍歠乯禿䗂輨땬⺮♮璵</w:t>
      </w:r>
      <w:r>
        <w:rPr/>
        <w:t>⡇</w:t>
      </w:r>
      <w:r>
        <w:rPr/>
        <w:t>쵋␴浠婖뭢㤶吨忂㨬</w:t>
      </w:r>
      <w:r>
        <w:rPr/>
        <w:t>Ⱝ</w:t>
      </w:r>
      <w:r>
        <w:rPr/>
        <w:t>쵧䩸쉵湙截璏䅯昲復</w:t>
      </w:r>
      <w:r>
        <w:rPr/>
        <w:t>⢘</w:t>
      </w:r>
      <w:r>
        <w:rPr/>
        <w:t>歟쉌捠渷找扷挽䋂杂☪슱瑎⥟쵁㕔璮쉃督恟晆ꍾ㍴涱ꥴ嗂䩚暡숷䭎⺩䭰㉮䖮䁷硚䐶⽸嘱ㄣ</w:t>
      </w:r>
      <w:r>
        <w:rPr/>
        <w:t>ꥈ</w:t>
      </w:r>
      <w:r>
        <w:rPr/>
        <w:t>⡹</w:t>
      </w:r>
      <w:r>
        <w:rPr/>
        <w:t>䙴╏楅䎻惂報뭰䬮뭏侩䌳櫂愻捁䓂䟎䱅噁厬楡玣溡䄲奞䟂䍬䥔䭧潟洫煸敳䆵棃㙬㖩橖䲬쉚싂⩟嚣ィ楫做悿갺䩡樥␨⩲싂呠拂䦩쉶参⛂</w:t>
      </w:r>
      <w:r>
        <w:rPr/>
        <w:t>ꕄ</w:t>
      </w:r>
      <w:r>
        <w:rPr/>
        <w:t>瑯┲쉡⽖灧쉆䊡싂⒣㉂ㅢ壂橴㌸未䐭桋栱教쉦仂煞</w:t>
      </w:r>
      <w:r>
        <w:rPr/>
        <w:t>ꤻ⨥</w:t>
      </w:r>
      <w:r>
        <w:rPr/>
        <w:t>偋特穹䄭㭡㊿䧂꥞桌⪱⚡껂싂昣轟槂넰쉱ꌥ䀱潢ㅺ杘㜥㌫䋂쉎櫎꥔慷摨繲㑀슻䟎捨弨촱櫂䕷愫㛂撥䍣嘥</w:t>
      </w:r>
      <w:r>
        <w:rPr/>
        <w:t>ꔲ</w:t>
      </w:r>
      <w:r>
        <w:rPr/>
        <w:t>ꏂ卞湬圴夷抣</w:t>
      </w:r>
      <w:r>
        <w:rPr/>
        <w:t>⠤</w:t>
      </w:r>
      <w:r>
        <w:rPr/>
        <w:t>湵컂슘兣㬳㍉坏扂ꎩ썂䠬澡湏偵䐽汶⨹뼫䌭榩晎䅂扏칋丮뽺轞걓걠䭮㍀䵚⭹싂䯃忂獤┨恐繏쉶侏썮䋂だ뽨걱♀轀幭싂熮</w:t>
      </w:r>
      <w:r>
        <w:rPr/>
        <w:t>ꕃ</w:t>
      </w:r>
      <w:r>
        <w:rPr/>
        <w:t>悻䴲彀伤堣摥顢㬻⹑䡾䝢淂㥆扰싂䠵㥕煞圻獆焴㎩⹕䐶垿땇놵쉎䭴夸束쌊꥚潤歊㶥砰䖩⑾搳</w:t>
      </w:r>
      <w:r>
        <w:rPr/>
        <w:t>⡯</w:t>
      </w:r>
      <w:r>
        <w:rPr/>
        <w:t>婓禿棂潂䙬촬깱睄딸穢䉘颩쉧싂숪⬬泂䑇슬䡵淂츮坄쉓ꇎ걟</w:t>
      </w:r>
      <w:r>
        <w:rPr/>
        <w:t>ꦥ</w:t>
      </w:r>
      <w:r>
        <w:rPr/>
        <w:t>匴眪漱坔㙀轶瑖쉬뭖⭤㙭싂썟␸竂櫂②쉄㑧硟偺圱쉟䝌潺洹싂</w:t>
      </w:r>
      <w:r>
        <w:rPr/>
        <w:t>ꤶⓂ⥸</w:t>
      </w:r>
      <w:r>
        <w:rPr/>
        <w:t>浌⽆倻녦渷♅娣녗顱⿂瑙㢵祍剟塍ꅖ㕭</w:t>
      </w:r>
      <w:r>
        <w:rPr/>
        <w:t>ꔵ</w:t>
      </w:r>
      <w:r>
        <w:rPr/>
        <w:t>猻췂睸ꅓ晾싂坺䙌当唥</w:t>
      </w:r>
      <w:r>
        <w:rPr/>
        <w:t>⡩</w:t>
      </w:r>
      <w:r>
        <w:rPr/>
        <w:t>ꤲ</w:t>
      </w:r>
      <w:r>
        <w:rPr/>
        <w:t>塶⮡ꄬ夯⚘扰毂㏂┤</w:t>
      </w:r>
      <w:r>
        <w:rPr/>
        <w:t>꧂</w:t>
      </w:r>
      <w:r>
        <w:rPr/>
        <w:t>祠䉹ㅍ⭒ꅐ换㉪碘넷칙숬琮确ふ佄㦩嘮繑</w:t>
      </w:r>
      <w:r>
        <w:rPr/>
        <w:t>ⵍ</w:t>
      </w:r>
      <w:r>
        <w:rPr/>
        <w:t>⼳䩡</w:t>
      </w:r>
      <w:r>
        <w:rPr/>
        <w:t>ⶥ␫┵</w:t>
      </w:r>
      <w:r>
        <w:rPr/>
        <w:t>䙂晊</w:t>
      </w:r>
      <w:r>
        <w:rPr/>
        <w:t>ⲣ</w:t>
      </w:r>
      <w:r>
        <w:rPr/>
        <w:t>〵㙶収⽠浊♋で湐恊┻用쉲긯昦儵撬稵䝀싃쉧㣍䦻ꍀ吥厣噄䡮根䷃㏂슏⩢츯灠此塚䔪ꅣ欱㉳匳迎甶㥸牞䝖ㆥ</w:t>
      </w:r>
      <w:r>
        <w:rPr/>
        <w:t>Ⱪ</w:t>
      </w:r>
      <w:r>
        <w:rPr/>
        <w:t>升瀫牆顩稺⑱灴癖쵔䴯䥨䭡</w:t>
      </w:r>
      <w:r>
        <w:rPr/>
        <w:t>Ⱜ</w:t>
      </w:r>
      <w:r>
        <w:rPr/>
        <w:t>乌坵顪꧎ꥯ⩚㉖㓃〦䥭割噟䲱◃晄숤䁷깫⑁恃㨽張숬㝗䱬칺쉕䍒頺</w:t>
      </w:r>
      <w:r>
        <w:rPr/>
        <w:t>ꖮ</w:t>
      </w:r>
      <w:r>
        <w:rPr/>
        <w:t>䕭</w:t>
      </w:r>
      <w:r>
        <w:rPr/>
        <w:t>⣂</w:t>
      </w:r>
      <w:r>
        <w:rPr/>
        <w:t>浶␯㒣璩帴</w:t>
      </w:r>
      <w:r>
        <w:rPr/>
        <w:t>⡌</w:t>
      </w:r>
      <w:r>
        <w:rPr/>
        <w:t>剌ꎵ䞿㊡丸㚩拂煅쉞딦礱昶飂怫砯氲扌숥䋂湬㍂湗氽斩䤽砶♹싂畚㎩眥桳ㅥ睍⩱</w:t>
      </w:r>
      <w:r>
        <w:rPr/>
        <w:t>꧂</w:t>
      </w:r>
      <w:r>
        <w:rPr/>
        <w:t>㚩玣磂㜶噴凂쉰泎励녣䉺擂쵩</w:t>
      </w:r>
      <w:r>
        <w:rPr/>
        <w:t>ⱄ</w:t>
      </w:r>
      <w:r>
        <w:rPr/>
        <w:t>懎䱭숮㡚顭⩹습⹨䌱囂䚮쉴䣂㝶矂櫍極⑀䭣놮䩲婒㤨䑦</w:t>
      </w:r>
      <w:r>
        <w:rPr/>
        <w:t>Ⱙ</w:t>
      </w:r>
      <w:r>
        <w:rPr/>
        <w:t>輶竂輻㈪</w:t>
      </w:r>
      <w:r>
        <w:rPr/>
        <w:t>⠦</w:t>
      </w:r>
      <w:r>
        <w:rPr/>
        <w:t>칰䇍</w:t>
      </w:r>
      <w:r>
        <w:rPr/>
        <w:t>ꕊ</w:t>
      </w:r>
      <w:r>
        <w:rPr/>
        <w:t>䥣</w:t>
      </w:r>
      <w:r>
        <w:rPr/>
        <w:t>ⶮ</w:t>
      </w:r>
      <w:r>
        <w:rPr/>
        <w:t>슩婂柂橠桰䜺숷䰪瑧異桒乌轺</w:t>
      </w:r>
      <w:r>
        <w:rPr/>
        <w:t>⣂</w:t>
      </w:r>
      <w:r>
        <w:rPr/>
        <w:t>汶䠦⭾깴坸쵡숴橀</w:t>
      </w:r>
      <w:r>
        <w:rPr/>
        <w:t>ꥆ</w:t>
      </w:r>
      <w:r>
        <w:rPr/>
        <w:t>녍復기煹喣佂㭡橳☪쵯ꅈ噦亘녵侱䴱䠺ꄫ㌶쉒穑䇃⍎놬㉵</w:t>
      </w:r>
      <w:r>
        <w:rPr/>
        <w:t>ꖮ</w:t>
      </w:r>
      <w:r>
        <w:rPr/>
        <w:t>瀺噱⍚䩈畭渦쉧쉩⍙⭂</w:t>
      </w:r>
      <w:r>
        <w:rPr/>
        <w:t>ꖩ</w:t>
      </w:r>
      <w:r>
        <w:rPr/>
        <w:t>뽂</w:t>
      </w:r>
      <w:r>
        <w:rPr/>
        <w:t>ⱄ</w:t>
      </w:r>
      <w:r>
        <w:rPr/>
        <w:t>漹祒乐쉤侵婰㑗</w:t>
      </w:r>
      <w:r>
        <w:rPr/>
        <w:t>ꗂⵞ</w:t>
      </w:r>
      <w:r>
        <w:rPr/>
        <w:t>瀵参쉺㷂쉎癊壂晸㑬⫂婥츩ꅓ숣싃怳呺刪䋂쉠념淂쉀礵䟂숶啪眻㴽䉠祹칉⭂䮩쉥焽䛂㡮䑡㡢㩃杤쉬췂慬㵥楧顒嚱哂歀牚⩫噸汢塆⍖㏂顓稪䝀猯佃眪䠰桓㙠⩴</w:t>
      </w:r>
      <w:r>
        <w:rPr/>
        <w:t>ⲱ⍉〉</w:t>
      </w:r>
      <w:r>
        <w:rPr/>
        <w:t>瑖烂䷂쉮顶┽㕚婾澱䑘慴⩡츻祏</w:t>
      </w:r>
      <w:r>
        <w:rPr/>
        <w:t>⢻</w:t>
      </w:r>
      <w:r>
        <w:rPr/>
        <w:t>㥎⪡轚䌤姂쵪♩彖亥爹䕆⫂Ⓜ框汷佀㪿横쉖싎㙨擂숵⩍䭆칤⼦珂㶏⑪塷㡴㉒敇쵅攥䠺瀊묦䏃딱檱䪱朱숯썈究灨묪┪숸照槂갬关䕃쉔橶伥⒡쉗⹬㜬瞻䩬塺㨱仂娵儬싂潰則뗂轸⦻潓穷㐻㒻䵰祰</w:t>
      </w:r>
      <w:r>
        <w:rPr/>
        <w:t>ꕆ꧂⭋</w:t>
      </w:r>
      <w:r>
        <w:rPr/>
        <w:t>機儣</w:t>
      </w:r>
      <w:r>
        <w:rPr/>
        <w:t>ꕢ</w:t>
      </w:r>
      <w:r>
        <w:rPr/>
        <w:t>쏂祇㥯婋⽋ꅥ癁</w:t>
      </w:r>
      <w:r>
        <w:rPr/>
        <w:t>ꥆ</w:t>
      </w:r>
      <w:r>
        <w:rPr/>
        <w:t>ꍒ㔯䍾歀氵桀땂⧂啡櫂⫂湢㌥ꏂ没畧㍗奆☱姂浃擎砨㑣杤쏎㍾㘵戰⨵䭈땋⽖슿兑췂煟矎⩅䰷䰸겵슱煃劥礪숥꥗칺䞬橙嫂擎捷</w:t>
      </w:r>
      <w:r>
        <w:rPr/>
        <w:t>⡰</w:t>
      </w:r>
      <w:r>
        <w:rPr/>
        <w:t>迂곂秂㥣䓂㯂쏂嘨奴坏</w:t>
      </w:r>
      <w:r>
        <w:rPr/>
        <w:t>⠦ⱗ</w:t>
      </w:r>
      <w:r>
        <w:rPr/>
        <w:t>湴걧㵲頴楌秎녔숤扙祭穣ꥳ</w:t>
      </w:r>
      <w:r>
        <w:rPr/>
        <w:t>꤭</w:t>
      </w:r>
      <w:r>
        <w:rPr/>
        <w:t>潤⌣㓂곃汴矂焪⚻䉱彖䭁漲灯坦쉫单䊩⒱㙓⽊輪숺偢勂狂瑗⭵汇嘣㠤乩乭扌捵쉱</w:t>
      </w:r>
      <w:r>
        <w:rPr/>
        <w:t>ꤲ</w:t>
      </w:r>
      <w:r>
        <w:rPr/>
        <w:t>숵쌹楘坙怯</w:t>
      </w:r>
      <w:r>
        <w:rPr/>
        <w:t>⢡</w:t>
      </w:r>
      <w:r>
        <w:rPr/>
        <w:t>牥䂻䰪쉓熘뭘</w:t>
      </w:r>
      <w:r>
        <w:rPr/>
        <w:t>ⴷ</w:t>
      </w:r>
      <w:r>
        <w:rPr/>
        <w:t>칈浣㮩</w:t>
      </w:r>
      <w:r>
        <w:rPr/>
        <w:t>꧂</w:t>
      </w:r>
      <w:r>
        <w:rPr/>
        <w:t>垩싂䍕乧穩깵쉸䔦䂣㪏㍁깹깍㊣噘䥅凂噱䦡㕈믂歍썕辣洪숯卢걣偎뭈</w:t>
      </w:r>
      <w:r>
        <w:rPr/>
        <w:t>ꖡ⑖</w:t>
      </w:r>
      <w:r>
        <w:rPr/>
        <w:t>䵧繚䭭쉔歔뾮轭折捀㦮䵥쉔嚘숥</w:t>
      </w:r>
      <w:r>
        <w:rPr/>
        <w:t>ꦩ</w:t>
      </w:r>
      <w:r>
        <w:rPr/>
        <w:t>묹ꍓ</w:t>
      </w:r>
      <w:r>
        <w:rPr/>
        <w:t>ⰴ</w:t>
      </w:r>
      <w:r>
        <w:rPr/>
        <w:t>ꕾ</w:t>
      </w:r>
      <w:r>
        <w:rPr/>
        <w:t>杔㥨╆煔㕤抩灥</w:t>
      </w:r>
      <w:r>
        <w:rPr/>
        <w:t>꧂</w:t>
      </w:r>
      <w:r>
        <w:rPr/>
        <w:t>曂之䌶轰䭭뽀吰⾵皻㦣⍷䋂쉈쉰</w:t>
      </w:r>
      <w:r>
        <w:rPr/>
        <w:t>⡀</w:t>
      </w:r>
      <w:r>
        <w:rPr/>
        <w:t>숱兙㶡㖩⑴啒歍㠺㑶涩</w:t>
      </w:r>
      <w:r>
        <w:rPr/>
        <w:t>ꥇ</w:t>
      </w:r>
      <w:r>
        <w:rPr/>
        <w:t>뭥쌩㵧爸╳⍭䥏煴㬫灸㩫昨⍫ㅕ睱煋坓淂礣䑆㖱꥖䣃㥠硁ꆿ㵇깥䩩⵫乃㥣</w:t>
      </w:r>
      <w:r>
        <w:rPr/>
        <w:t>ⴻ</w:t>
      </w:r>
      <w:r>
        <w:rPr/>
        <w:t>囎挨硚┫桧</w:t>
      </w:r>
      <w:r>
        <w:rPr/>
        <w:t>⠥</w:t>
      </w:r>
      <w:r>
        <w:rPr/>
        <w:t>ꅈ숪痎晠⩵⤬ぃ䀵参澩拂숹痃爺⤸欨⭚楪긳</w:t>
      </w:r>
      <w:r>
        <w:rPr/>
        <w:t>ꔱ</w:t>
      </w:r>
      <w:r>
        <w:rPr/>
        <w:t>繟⨱兌剪⵵穀晸숶塍㵵楉桗㭦ヂ㥯狂哂兌硏䣂本朩戤䍩</w:t>
      </w:r>
      <w:r>
        <w:rPr/>
        <w:t>⡟</w:t>
      </w:r>
      <w:r>
        <w:rPr/>
        <w:t>瑘䨸䤭쉌輤갥䭰ㅤ潮㧂狃쉭䨫ꍸ⥙</w:t>
      </w:r>
      <w:r>
        <w:rPr/>
        <w:t>ⰷ</w:t>
      </w:r>
      <w:r>
        <w:rPr/>
        <w:t>䒻扟㐩慖⸪쉬繺䉑⩂㑢숬㴭㬥睮숴吩⑚곂父㔶迂祂쉠슡⨽쉅걅컂슿濂녬⑞뭢쵀䗂㘰桷䁋⻂䑏礣⹳⌰놬⹳狂呤流쉕煴䓂䨵悥㵠彦칑</w:t>
      </w:r>
      <w:r>
        <w:rPr/>
        <w:t>⠽</w:t>
      </w:r>
      <w:r>
        <w:rPr/>
        <w:t>摎䴬棂䑸祇䡴池</w:t>
      </w:r>
      <w:r>
        <w:rPr/>
        <w:t>ꖣ</w:t>
      </w:r>
      <w:r>
        <w:rPr/>
        <w:t>䡫㕾깍䉠ꍕ쵑쉯⸻斿갷曂咱㌫␩䋂㚵㧂㋂䅙</w:t>
      </w:r>
      <w:r>
        <w:rPr/>
        <w:t>ⲻ</w:t>
      </w:r>
      <w:r>
        <w:rPr/>
        <w:t>稫쉸嫂硟쌺㌦</w:t>
      </w:r>
      <w:r>
        <w:rPr/>
        <w:t>⢬</w:t>
      </w:r>
      <w:r>
        <w:rPr/>
        <w:t>瓂暩╳揍㥬㥷걑⽴쉌潒䤮츰晁쉡悬숺窱⹐恎㒵迃毂⭴橕教묪ぷ歺䳃爪䙯漱␭彨⥘栥壍楒䑚啚塎卅</w:t>
      </w:r>
      <w:r>
        <w:rPr/>
        <w:t>⣍</w:t>
      </w:r>
      <w:r>
        <w:rPr/>
        <w:t>㌊걖䱹⫂顀轵睪䩞㭩♅睎㫂</w:t>
      </w:r>
      <w:r>
        <w:rPr/>
        <w:t>⡢</w:t>
      </w:r>
      <w:r>
        <w:rPr/>
        <w:t>揂㘬㔥㒏椱便梻숴ㅴ㴬坵輣⾵檬숻搦</w:t>
      </w:r>
      <w:r>
        <w:rPr/>
        <w:t>ⲱ</w:t>
      </w:r>
      <w:r>
        <w:rPr/>
        <w:t>偉纘</w:t>
      </w:r>
      <w:r>
        <w:rPr/>
        <w:t>ꕧ</w:t>
      </w:r>
      <w:r>
        <w:rPr/>
        <w:t>怹⮘浚䜤瑋⤪⨪㬪昭坁䌤晳쉠爹⼷繤庬壂睘塠啈仂㕘敌懂䰺䁟獤滂⩣</w:t>
      </w:r>
      <w:r>
        <w:rPr/>
        <w:t>ꤺ</w:t>
      </w:r>
      <w:r>
        <w:rPr/>
        <w:t>䥮敟咬卭曂㑘朶慹䀮住䟂뭔㝆患㭺⽵娹偫偷煆礤䤲妩抩㣂牯繷䴵㚵녒ꅥ䧎ꍇ瞱稬嘴숺䭞ꥩ便䱤瑷♞⥀偆噖숺㙊塉兢䉈焴揎䣂ぉ⍢炿쵶偣徥堥⽟Ⓜ♨㌸묯唪八卡㑇쉠顕</w:t>
      </w:r>
      <w:r>
        <w:rPr/>
        <w:t>ⰴ</w:t>
      </w:r>
      <w:r>
        <w:rPr/>
        <w:t>凂</w:t>
      </w:r>
      <w:r>
        <w:rPr/>
        <w:t>ⵄ</w:t>
      </w:r>
      <w:r>
        <w:rPr/>
        <w:t>煭⹠䩗灔⥯縰玩㥦슣攬礶뇂┩彬쉺奤瑐佟䒿呢⭾䭭㪿滂凂䍮呡哂礪▏숩绂䙚瞥</w:t>
      </w:r>
      <w:r>
        <w:rPr/>
        <w:t>ⵙꔭ</w:t>
      </w:r>
      <w:r>
        <w:rPr/>
        <w:t>穘浆縻ぃ祙썑㝴彈</w:t>
      </w:r>
      <w:r>
        <w:rPr/>
        <w:t>꧃</w:t>
      </w:r>
      <w:r>
        <w:rPr/>
        <w:t>㚏␻凂넷갶⌮繍깠⩖䁮䁭⫎넫䭊殱頤泂녚瘭劻슡쉲䝈숰㙂숶盎㪿坙⩭侮顔슏滂匲批</w:t>
      </w:r>
      <w:r>
        <w:rPr/>
        <w:t>ⲥ</w:t>
      </w:r>
      <w:r>
        <w:rPr/>
        <w:t>乵係⴮係㭠䐴卍♺</w:t>
      </w:r>
      <w:r>
        <w:rPr/>
        <w:t>ꕆ</w:t>
      </w:r>
      <w:r>
        <w:rPr/>
        <w:t>넮⥌擂ꅧ頭䢏扖扥獒땠믂칚䕂⪿㔹椩牢䊘쏂캬䩂儴碵槂</w:t>
      </w:r>
      <w:r>
        <w:rPr/>
        <w:t>ⱸ╨</w:t>
      </w:r>
      <w:r>
        <w:rPr/>
        <w:t>゘⺘⽤⧎懂⹥䙟┽</w:t>
      </w:r>
      <w:r>
        <w:rPr/>
        <w:t>Ⱳ</w:t>
      </w:r>
      <w:r>
        <w:rPr/>
        <w:t>榱싂䳍䡏⛂副㴭싂㞱㐴核</w:t>
      </w:r>
      <w:r>
        <w:rPr/>
        <w:t>Ȿ</w:t>
      </w:r>
      <w:r>
        <w:rPr/>
        <w:t>煵뾬椵幦琬㍈</w:t>
      </w:r>
      <w:r>
        <w:rPr/>
        <w:t>Ⱝ</w:t>
      </w:r>
      <w:r>
        <w:rPr/>
        <w:t>ꆘ깱ꍭ瘺祑穠搤㡕灨刽⬪⽳村愣ꅢ땊輴礭僂쏂컂습砬䩄㉦긤쉎礪</w:t>
      </w:r>
      <w:r>
        <w:rPr/>
        <w:t>ꦡ</w:t>
      </w:r>
      <w:r>
        <w:rPr/>
        <w:t>轈췎ㅏ⍁煫劣机걭⩣噘繎㒡瘨祡㉯㔹顨㌦㍍檻㌷충⪱煬潚乷☪悵⑅㨤뭱</w:t>
      </w:r>
      <w:r>
        <w:rPr/>
        <w:t>ⴵ</w:t>
      </w:r>
      <w:r>
        <w:rPr/>
        <w:t>杣</w:t>
      </w:r>
      <w:r>
        <w:rPr/>
        <w:t>⠻</w:t>
      </w:r>
      <w:r>
        <w:rPr/>
        <w:t>㙳뽙憮桡㑗砨含煠灳䔷䕸㔥⯂䀱㇃㤻䚏䵐䪬㕒㥢</w:t>
      </w:r>
      <w:r>
        <w:rPr/>
        <w:t>ⳍ</w:t>
      </w:r>
      <w:r>
        <w:rPr/>
        <w:t>䁡礨⥬湩⽔쉸畒츹共摍䑇睗㝕</w:t>
      </w:r>
      <w:r>
        <w:rPr/>
        <w:t>Ⳃ</w:t>
      </w:r>
      <w:r>
        <w:rPr/>
        <w:t>깈呰㚘뭟䱈汘슩䚩窏⤲橠炩塒䔪䍖卭兎卞쵐숯晄쉩砦넶䏂</w:t>
      </w:r>
      <w:r>
        <w:rPr/>
        <w:t>ꕆ</w:t>
      </w:r>
      <w:r>
        <w:rPr/>
        <w:t>惂滂乙杈刪㋂㑶╪扒獔쉍</w:t>
      </w:r>
      <w:r>
        <w:rPr/>
        <w:t>⢮</w:t>
      </w:r>
      <w:r>
        <w:rPr/>
        <w:t>癌扦眶쉧</w:t>
      </w:r>
      <w:r>
        <w:rPr/>
        <w:t>Ⳃ</w:t>
      </w:r>
      <w:r>
        <w:rPr/>
        <w:t>뗂싃쉲然稵煖挵䅍奙栽獔す偊ꏂ桇䭋䱚쉡숴傥</w:t>
      </w:r>
      <w:r>
        <w:rPr/>
        <w:t>ꔴ</w:t>
      </w:r>
      <w:r>
        <w:rPr/>
        <w:t>㵢슩敎⍍桸뇎繲</w:t>
      </w:r>
      <w:r>
        <w:rPr/>
        <w:t>ⵠ⭚</w:t>
      </w:r>
      <w:r>
        <w:rPr/>
        <w:t>摫㑊싍♃㨯ꍤ㝩頲䅢浆睾䕖⺻슻敶し䧍썖棂㉬歓䡬䤬瘱爪䜸硤惂쉣坡⹘㫍㝐帪뭎ꍦ焪♍쉧싂건牭쉴쵕㬳㑑晠瑮쉏懎睊转攣☭摧쉐挊㥭뿍♄呩塅⬸繱䅆弰吣슩焨㤫䃎칩恂碩딹⧂欭塧䩸⿂煡溏㥲⴯稰싂癢⩾숱쵥쉴╪㑨䨫⹶奥㕦䲮礰瘪땀쉾汗숹슘临圫䑎欭䡷牄</w:t>
      </w:r>
      <w:r>
        <w:rPr/>
        <w:t>⡕</w:t>
      </w:r>
      <w:r>
        <w:rPr/>
        <w:t>䡈磂</w:t>
      </w:r>
      <w:r>
        <w:rPr/>
        <w:t>ꔰ</w:t>
      </w:r>
      <w:r>
        <w:rPr/>
        <w:t>瞏䵷姂窘쵗㬶䁋㉣</w:t>
      </w:r>
      <w:r>
        <w:rPr/>
        <w:t>꧂</w:t>
      </w:r>
      <w:r>
        <w:rPr/>
        <w:t>㏃類奊敔㭒숽딨彐唨쉸碻슏㥎礬⬯电쉀套歹⭖温땰晐顺祫穴⭷掵摌슩슏溿㍅⩾瑫㯂싂捇縹䯂</w:t>
      </w:r>
      <w:r>
        <w:rPr/>
        <w:t>⡸␷</w:t>
      </w:r>
      <w:r>
        <w:rPr/>
        <w:t>숷歒栫쵦䁸</w:t>
      </w:r>
      <w:r>
        <w:rPr/>
        <w:t>ꥇ</w:t>
      </w:r>
      <w:r>
        <w:rPr/>
        <w:t>䪮樦넴廂焲渺ㅷ</w:t>
      </w:r>
      <w:r>
        <w:rPr/>
        <w:t>ꤷ</w:t>
      </w:r>
      <w:r>
        <w:rPr/>
        <w:t>恺渴便␴싂殩帱</w:t>
      </w:r>
      <w:r>
        <w:rPr/>
        <w:t>⣎</w:t>
      </w:r>
      <w:r>
        <w:rPr/>
        <w:t>焪♓敕䱾㷂숺㪡䈹亘泂剅⩈婔걪췂浮㇂午湤㬴숺숹硂煩䱄愺乤䛂ぴ掬悘넪</w:t>
      </w:r>
      <w:r>
        <w:rPr/>
        <w:t>ꥆ</w:t>
      </w:r>
      <w:r>
        <w:rPr/>
        <w:t>乌縬䤱扳輳⫂</w:t>
      </w:r>
      <w:r>
        <w:rPr/>
        <w:t>ⴺ</w:t>
      </w:r>
      <w:r>
        <w:rPr/>
        <w:t>頶숲䬭囎䝎獅剳촷ꇍ䲩슬</w:t>
      </w:r>
      <w:r>
        <w:rPr/>
        <w:t>ꕥ</w:t>
      </w:r>
      <w:r>
        <w:rPr/>
        <w:t>쉎榥敬僂</w:t>
      </w:r>
      <w:r>
        <w:rPr/>
        <w:t>ꥁ</w:t>
      </w:r>
      <w:r>
        <w:rPr/>
        <w:t>眥쌵쉨元梣쉾㴷坞⥧颬獞㪡뮡慱ꥥ榮繆♫䩳椶坏琲捘넱夳欦慄쉦㍬䆱渴곂攻潢噺㫂伤㊵匣轖</w:t>
      </w:r>
      <w:r>
        <w:rPr/>
        <w:t>ꤻꤩ</w:t>
      </w:r>
      <w:r>
        <w:rPr/>
        <w:t>窻䜪⽕䁸画㉏浂癕䳂栤䝤區쉁䨷乪濎㎣燂㡤컎睨ㅁ쉄䭞⩐僂干婩</w:t>
      </w:r>
      <w:r>
        <w:rPr/>
        <w:t>⡲</w:t>
      </w:r>
      <w:r>
        <w:rPr/>
        <w:t>캩琱捉녤硇〺杮唪㉃㑮煔숶祡♉珂뽸奎䕏䁆싂䨴㇍䭲쌯娱啄긱䍗㥺쉂奂挭䝵숮㤯摳갯</w:t>
      </w:r>
      <w:r>
        <w:rPr/>
        <w:t>ⵍ</w:t>
      </w:r>
      <w:r>
        <w:rPr/>
        <w:t>䑳杯歊冻䯂呈䭫䥈ꄯ☺呞⽺渶쉟</w:t>
      </w:r>
      <w:r>
        <w:rPr/>
        <w:t>ⵚ</w:t>
      </w:r>
      <w:r>
        <w:rPr/>
        <w:t>昸頰䑲游奀㵀柂䩯䭆숫㵆灪朻䥘啧썅㤷碩頶摎䝚噱啚⥑元㢩唹㥩⮿揂種㑶</w:t>
      </w:r>
      <w:r>
        <w:rPr/>
        <w:t>ꔽ</w:t>
      </w:r>
      <w:r>
        <w:rPr/>
        <w:t>⺣奯쉘쉶㏂㷎ꎱ濂泂䩮뽫㮬䳂쉕夵唳刪䔯瞥쉨䉏婤囎竂</w:t>
      </w:r>
      <w:r>
        <w:rPr/>
        <w:t>ꕍ</w:t>
      </w:r>
      <w:r>
        <w:rPr/>
        <w:t>㭥勂轔彤縩灵漹亵䍡쉣伱焸⩍〪捪</w:t>
      </w:r>
      <w:r>
        <w:rPr/>
        <w:t>ⲩ</w:t>
      </w:r>
      <w:r>
        <w:rPr/>
        <w:t>건쉘</w:t>
      </w:r>
      <w:r>
        <w:rPr/>
        <w:t>ꕊ</w:t>
      </w:r>
      <w:r>
        <w:rPr/>
        <w:t>싂ꍵ쉧⽕⽯桡⨰뾱㈷쉰쉔싂싎쉹녂㉙쵎숹꥞䡘煞쉅嫂坭涏嗂湊ㅡ숹녓쉰뽕倪〲汓䔲煕⥅㕗슬睹쉍渵</w:t>
      </w:r>
      <w:r>
        <w:rPr/>
        <w:t>⡮</w:t>
      </w:r>
      <w:r>
        <w:rPr/>
        <w:t>䑁</w:t>
      </w:r>
      <w:r>
        <w:rPr/>
        <w:t>꧂</w:t>
      </w:r>
      <w:r>
        <w:rPr/>
        <w:t>年堲⩢䉇噤⦣䉣祣□憘쉙ꥤ⩙剱䘽晦縬慧㉘悩긣忂幀渮䘻䀥砣♯㩆㑃癤瀱䓂皡䯂珎璻睶숸䕅刯敹ꅮ䴹䲱딪噚轢䭭츥녬</w:t>
      </w:r>
      <w:r>
        <w:rPr/>
        <w:t>⠲</w:t>
      </w:r>
      <w:r>
        <w:rPr/>
        <w:t>䒏⨰슻唶彈䵺啅␲䵢䩆䝪쉉浀噶꥖⪻佹☭娦渮桲搰祗䈻묊◂甲떘⩉䦿칩쉌㕉</w:t>
      </w:r>
      <w:r>
        <w:rPr/>
        <w:t>ⵓ</w:t>
      </w:r>
      <w:r>
        <w:rPr/>
        <w:t>杖働㑔啘</w:t>
      </w:r>
      <w:r>
        <w:rPr/>
        <w:t>ꕙꔯ⫎</w:t>
      </w:r>
      <w:r>
        <w:rPr/>
        <w:t>彅兀丨</w:t>
      </w:r>
      <w:r>
        <w:rPr/>
        <w:t>ꥃ</w:t>
      </w:r>
      <w:r>
        <w:rPr/>
        <w:t>梵뽲媿桉炻䥃㍯兑啞쉊</w:t>
      </w:r>
    </w:p>
    <w:p>
      <w:pPr>
        <w:pStyle w:val="PreformattedText"/>
        <w:bidi w:val="0"/>
        <w:spacing w:before="0" w:after="0"/>
        <w:jc w:val="left"/>
        <w:rPr/>
      </w:pPr>
      <w:r>
        <w:rPr/>
        <w:t>煄⹶묣洵繓숩⮩嗂⦿昪佊㝆䉂攺䦻쉒㞮쵎ꆩ佈习橨伥灵穘ꌪ窘뽢㙒楎䑁㪱癪⎩坄</w:t>
      </w:r>
      <w:r>
        <w:rPr/>
        <w:t>꧂</w:t>
      </w:r>
      <w:r>
        <w:rPr/>
        <w:t>䏂摢汋</w:t>
      </w:r>
      <w:r>
        <w:rPr/>
        <w:t>ꤵ</w:t>
      </w:r>
      <w:r>
        <w:rPr/>
        <w:t>㉮别碱畆楖ꥠ硢격ヂ╯汰⼲吤␺愪媥ぴ싂潍숹⨥䭐〩䍁숫㞩쉤ㅳ㩾棃䏃쉆뭹礻䛎杄兖慺戣╠⧂⭳뭙䭶⛂䜻䝤꺘刳噰坰疩縬奅쉧散顶㏂ィ祢쵪⩡⩸</w:t>
      </w:r>
      <w:r>
        <w:rPr/>
        <w:t>⡖</w:t>
      </w:r>
      <w:r>
        <w:rPr/>
        <w:t>䲘⩌桇⤯玬辵뽨㈦㵘祄쌨扆氲㝱常縺揎㴴슥쉌惂䉮倴凂橬䉳牋〉쎵㠪憱</w:t>
      </w:r>
      <w:r>
        <w:rPr/>
        <w:t>Ⱳ</w:t>
      </w:r>
      <w:r>
        <w:rPr/>
        <w:t>숩弩獒䰨⬦㡔婭琭夫㍓</w:t>
      </w:r>
      <w:r>
        <w:rPr/>
        <w:t>ꦱ</w:t>
      </w:r>
      <w:r>
        <w:rPr/>
        <w:t>獯彎⤷㈴睦쉵㭡쉚㙾◍㈱䉩汾檱爺䛂</w:t>
      </w:r>
      <w:r>
        <w:rPr/>
        <w:t>⠨</w:t>
      </w:r>
      <w:r>
        <w:rPr/>
        <w:t>䉱摮噸㝀⽨繏㙠竂㡡䜨碻</w:t>
      </w:r>
      <w:r>
        <w:rPr/>
        <w:t>ꕴ┬</w:t>
      </w:r>
      <w:r>
        <w:rPr/>
        <w:t>⿂넮숦朱땷婀㒩杍ꄶ쉋湀ꍖ䈮攤恩䮮吤䉔㩺偩䁌ꅺ䩺</w:t>
      </w:r>
      <w:r>
        <w:rPr/>
        <w:t>ꤸ</w:t>
      </w:r>
      <w:r>
        <w:rPr/>
        <w:t>偂㛃</w:t>
      </w:r>
      <w:r>
        <w:rPr/>
        <w:t>⡁</w:t>
      </w:r>
      <w:r>
        <w:rPr/>
        <w:t>琰㊩♁剌쉊싂佐㛂伪㜵瓂朤㘩仂</w:t>
      </w:r>
      <w:r>
        <w:rPr/>
        <w:t>ꔣꕩ</w:t>
      </w:r>
      <w:r>
        <w:rPr/>
        <w:t>佔乊녩婅쉣两顫晍栴ꥨ搬</w:t>
      </w:r>
      <w:r>
        <w:rPr/>
        <w:t>⠶</w:t>
      </w:r>
      <w:r>
        <w:rPr/>
        <w:t>ㅅ䥣噀乯떘⭓츯坡㈩숸䕨弲浍硚숦䕤쉃唹ꄲ埂溣婦泎쵬쉀畆顾收䱆쉶㌯掣䭀噒疡㵅帣䔴汮剗</w:t>
      </w:r>
      <w:r>
        <w:rPr/>
        <w:t>ⴻ</w:t>
      </w:r>
      <w:r>
        <w:rPr/>
        <w:t>禮睫쉙㖮㩱</w:t>
      </w:r>
      <w:r>
        <w:rPr/>
        <w:t>Ⳏ</w:t>
      </w:r>
      <w:r>
        <w:rPr/>
        <w:t>䔣쉔</w:t>
      </w:r>
      <w:r>
        <w:rPr/>
        <w:t>ꤸ⪩ⵒ</w:t>
      </w:r>
      <w:r>
        <w:rPr/>
        <w:t>喥䑘倽桺挻掻挮䦮繫䑙⩋싂汦禩梻䡥偣圭磂쉅㨴ㅖ偱츻䪣䑵滃⑦怦숤扊繂⍦긩曎ㄲ㉃太轳츭塑⼹숪捑쉓䡏桖凂㑘갬氪⦩颮慫妿橖㫂㑹⸵</w:t>
      </w:r>
      <w:r>
        <w:rPr/>
        <w:t>ꕳ</w:t>
      </w:r>
      <w:r>
        <w:rPr/>
        <w:t>숽祮壂噵싍撿摮㮣</w:t>
      </w:r>
      <w:r>
        <w:rPr/>
        <w:t>⡂</w:t>
      </w:r>
      <w:r>
        <w:rPr/>
        <w:t>䕐儰参渫换깸廂勂슩熘噄䬸뾥牮頩睈ꏂ䴺扠슩偊䌺⩍䡲碿숮嘮ど稹䡊⿂犮䌯⪩顷㙊琶걾</w:t>
      </w:r>
      <w:r>
        <w:rPr/>
        <w:t>ⰳ</w:t>
      </w:r>
      <w:r>
        <w:rPr/>
        <w:t>搯嘤弸䍂塗禩㛂䣎撻숫꤮⭃칡⥱</w:t>
      </w:r>
      <w:r>
        <w:rPr/>
        <w:t>Ⲯ</w:t>
      </w:r>
      <w:r>
        <w:rPr/>
        <w:t>쉳婠♣걾剴ꍤ潓瀩䭐⥧繟ꅮꎥ䉥⽺祭</w:t>
      </w:r>
      <w:r>
        <w:rPr/>
        <w:t>ꕌ</w:t>
      </w:r>
      <w:r>
        <w:rPr/>
        <w:t>㑠䣂恍廂危潨쉐噄汚怭㙳捧敊䳂♖䁦塅㭸ꍾ╤搱㴦⛍儬㐮땄깙㍇㝶⸲╯啵썐祲☮搵뼲</w:t>
      </w:r>
      <w:r>
        <w:rPr/>
        <w:t>ⴶ</w:t>
      </w:r>
      <w:r>
        <w:rPr/>
        <w:t>쉪깣ㅩ䲮啬洱敍佁</w:t>
      </w:r>
      <w:r>
        <w:rPr/>
        <w:t>ꕦ</w:t>
      </w:r>
      <w:r>
        <w:rPr/>
        <w:t>久싂⫂瘵硕浗쉅㏂截║</w:t>
      </w:r>
      <w:r>
        <w:rPr/>
        <w:t>⠊</w:t>
      </w:r>
      <w:r>
        <w:rPr/>
        <w:t>ち䤤⩱戫䭤싂⩚摶㉙ꇂ칚숨뼴떩栦琽㭣惂顉䯍曂䐳┰但戳卮砪쉅䐷半⭩桸䭗焸並磂嫎烂숵偮</w:t>
      </w:r>
      <w:r>
        <w:rPr/>
        <w:t>ⱐ</w:t>
      </w:r>
      <w:r>
        <w:rPr/>
        <w:t>䕈㙣</w:t>
      </w:r>
      <w:r>
        <w:rPr/>
        <w:t>ꦬ</w:t>
      </w:r>
      <w:r>
        <w:rPr/>
        <w:t>쉷츣㈳礮㉡쎿⽁숥䥑䅲䙂慳硏票㍊䣂瑗䁄頸彙</w:t>
      </w:r>
      <w:r>
        <w:rPr/>
        <w:t>꧂⏂</w:t>
      </w:r>
      <w:r>
        <w:rPr/>
        <w:t>婡쵅畋兏깙䊏牲⹲坞⭢䙨꥗狃挬䟂㋂兀睉滂쵕杁墡櫎ꅆ幣⌺ꍴ橕奶칣䭆梮揂㡥ꥪ♅潸쉚㑘뼴桕炏畚㧂뭅唩䀣꥞䁉쉚㣂싂轥摈䖣ꄺ㙣痂捁橙慇溘㞏䷂㌩㜯噣仃玏䒮⩄녈</w:t>
      </w:r>
      <w:r>
        <w:rPr/>
        <w:t>ꔴ</w:t>
      </w:r>
      <w:r>
        <w:rPr/>
        <w:t>뼫ꍍꄻ䩣奵䧃㠤⥂㔥祈䇎☫⻍墩琫쌩</w:t>
      </w:r>
      <w:r>
        <w:rPr/>
        <w:t>⡏⭩⧎</w:t>
      </w:r>
      <w:r>
        <w:rPr/>
        <w:t>婑䰽换␦⩤䌽燃⎿㐥㍨㖩</w:t>
      </w:r>
      <w:r>
        <w:rPr/>
        <w:t>ⷃ⑤</w:t>
      </w:r>
      <w:r>
        <w:rPr/>
        <w:t>ꥦ㨳睖䰨戸轇拂쌪攱</w:t>
      </w:r>
      <w:r>
        <w:rPr/>
        <w:t>ⴶ</w:t>
      </w:r>
      <w:r>
        <w:rPr/>
        <w:t>奥♨슮獕䀹⭌佫ꏂ榿瘩珍曂灁</w:t>
      </w:r>
      <w:r>
        <w:rPr/>
        <w:t>ꦻ</w:t>
      </w:r>
      <w:r>
        <w:rPr/>
        <w:t>㨥眶潺㭅쌵䱬恟쉰㎣涩슮汘婤穇㋂凂ふ⑱捨䅶</w:t>
      </w:r>
      <w:r>
        <w:rPr/>
        <w:t>ⲩ</w:t>
      </w:r>
      <w:r>
        <w:rPr/>
        <w:t>칐㩷뽬㝧彰곍匫⤲璱슮永湒슻晘㇂曂슡숩坲츥椸♚김㡷あ䑶憘檵䅁獥珂當숺⥄㵤숳ꄱ克뭐潀䍸⑵㔨␱奎㍸칳夦㝈䤸烂催稸䔸坠京墻䉷䘬伥䨮䙔</w:t>
      </w:r>
      <w:r>
        <w:rPr/>
        <w:t>ꤻ</w:t>
      </w:r>
      <w:r>
        <w:rPr/>
        <w:t>楔沘</w:t>
      </w:r>
      <w:r>
        <w:rPr/>
        <w:t>ⵢ⧎</w:t>
      </w:r>
      <w:r>
        <w:rPr/>
        <w:t>쉫奟㌥剭㡹姂㤬⪣⥲畢⍔呌佢䀱扏⌸뽃</w:t>
      </w:r>
      <w:r>
        <w:rPr/>
        <w:t>꥟</w:t>
      </w:r>
      <w:r>
        <w:rPr/>
        <w:t>䭱꤮⍉숺⽲坵夦唫뽖㮏ㅯ㙭坋㑫拂㧂뿂潴㥗쉨獲㡟犮剎硫</w:t>
      </w:r>
      <w:r>
        <w:rPr/>
        <w:t>⣍</w:t>
      </w:r>
      <w:r>
        <w:rPr/>
        <w:t>㭯껂</w:t>
      </w:r>
      <w:r>
        <w:rPr/>
        <w:t>⡔╄</w:t>
      </w:r>
      <w:r>
        <w:rPr/>
        <w:t>쉐ꌽ쉮㌣⯂唵慥庩䩱㍐渵永呹穙⌺䑁ꅠ䥉晸䑡쉘猥奈䑒⸵顖劣떡烂剰櫂㞻</w:t>
      </w:r>
      <w:r>
        <w:rPr/>
        <w:t>ꥄ</w:t>
      </w:r>
      <w:r>
        <w:rPr/>
        <w:t>㥎㮻䳂佉䵒꥔⬫惂毃辿偩怶啇쉓暵䎵숩⍤쉾쉣彪儳꺬쉮瑾弭克숪啁剁撥奊쉍乓⚩⭆㉨㑷慟焱쉫䅋㤮䭟剉旂ꥫ쉑灮䉅⩑</w:t>
      </w:r>
      <w:r>
        <w:rPr/>
        <w:t>꧂</w:t>
      </w:r>
      <w:r>
        <w:rPr/>
        <w:t>녏ꥺ⍁獧猬껃촥轣㜨穧㈨枩⤤唻녥쉾㘹숲슩獬뭱坠倱䲬晾撻昹捅䭣</w:t>
      </w:r>
      <w:r>
        <w:rPr/>
        <w:t>⠤</w:t>
      </w:r>
      <w:r>
        <w:rPr/>
        <w:t>쉭┩ꅭ佃숶㙇䂥녃㭔浇㍮㐵ꏃ㔪⿂捨⍀슱⏂䑣긷⹱猤쉇쉔㥒扅싂牋썦</w:t>
      </w:r>
      <w:r>
        <w:rPr/>
        <w:t>Ȿ</w:t>
      </w:r>
      <w:r>
        <w:rPr/>
        <w:t>㖿池盂䶘㕗</w:t>
      </w:r>
      <w:r>
        <w:rPr/>
        <w:t>ⵉ</w:t>
      </w:r>
      <w:r>
        <w:rPr/>
        <w:t>捣⽶掵</w:t>
      </w:r>
      <w:r>
        <w:rPr/>
        <w:t>ꤪ</w:t>
      </w:r>
      <w:r>
        <w:rPr/>
        <w:t>樵䪡烎쉴碏츥杚╗</w:t>
      </w:r>
      <w:r>
        <w:rPr/>
        <w:t>ꥉ</w:t>
      </w:r>
      <w:r>
        <w:rPr/>
        <w:t>걭뼲献넩䮬据㡤弰怭弱眴廂⑘╮砲㌊칹捋戰唨卣</w:t>
      </w:r>
      <w:r>
        <w:rPr/>
        <w:t>⡗</w:t>
      </w:r>
      <w:r>
        <w:rPr/>
        <w:t>倽㤪뮩␷녀ぴ쉌喩䵎ꅫ剐</w:t>
      </w:r>
      <w:r>
        <w:rPr/>
        <w:t>ꦱ</w:t>
      </w:r>
      <w:r>
        <w:rPr/>
        <w:t>㶿ꄱ神剫元牐␶偃呤䴭숺ㅟ怸䖏갵猭⮿磎㦩쉸䷂汈甪ㅨ偘ꥤ冩⑮숽♰</w:t>
      </w:r>
      <w:r>
        <w:rPr/>
        <w:t>ⵥ</w:t>
      </w:r>
      <w:r>
        <w:rPr/>
        <w:t>䴷┥畉⭮亱潘㭠겡䷂乵欮㉢╌ꍭ匴ꍂ牓㕮䵧縤䀩㈴焪⪬숪ꍷꍥ쉆╴挣穔䂱彄㩩쉆繏ꍣ䔱儲榮슩䨯祉뭦㉥쉋佤晲⧃⍨깆㉣㨯堪煩</w:t>
      </w:r>
      <w:r>
        <w:rPr/>
        <w:t>ⵘ</w:t>
      </w:r>
      <w:r>
        <w:rPr/>
        <w:t>ꅀ䙌쉉칕溻㥙䁄捺㥆⫂쉟촬慄䉇⫂䭶祅总㝅漱쉨啳栱뿂⸱껂㕢牢쉡</w:t>
      </w:r>
      <w:r>
        <w:rPr/>
        <w:t>ꥐ</w:t>
      </w:r>
      <w:r>
        <w:rPr/>
        <w:t>䇂♖⤶慒彙䙺䴽瘮漲ぴ</w:t>
      </w:r>
      <w:r>
        <w:rPr/>
        <w:t>ꦥ</w:t>
      </w:r>
      <w:r>
        <w:rPr/>
        <w:t>슘걃慢ꅺ⽔刨畸쉫樣䅡为䚬䅗燂晋楒⏂挰儤싃煭煏쉉쉱砬</w:t>
      </w:r>
      <w:r>
        <w:rPr/>
        <w:t>ꖩ</w:t>
      </w:r>
      <w:r>
        <w:rPr/>
        <w:t>칯䬵쉀呯䤵硷䈣㥞ꎵ塇娫쉘뾩硔␳溩</w:t>
      </w:r>
      <w:r>
        <w:rPr/>
        <w:t>Ⱝ⨽</w:t>
      </w:r>
      <w:r>
        <w:rPr/>
        <w:t>擂櫂䰣挪⚩卶㥺쉞歎㝾</w:t>
      </w:r>
      <w:r>
        <w:rPr/>
        <w:t>ꕫ</w:t>
      </w:r>
      <w:r>
        <w:rPr/>
        <w:t>ⱉ</w:t>
      </w:r>
      <w:r>
        <w:rPr/>
        <w:t>싂啇쉠䕈쌦</w:t>
      </w:r>
      <w:r>
        <w:rPr/>
        <w:t>ⶱ</w:t>
      </w:r>
      <w:r>
        <w:rPr/>
        <w:t>桥쉖싂磍慠轃瑃꥚㙬슩湔瀳䡁珍</w:t>
      </w:r>
      <w:r>
        <w:rPr/>
        <w:t>ⲥ</w:t>
      </w:r>
      <w:r>
        <w:rPr/>
        <w:t>慫╊去歊奷뾬剪厵쉢烂☯쌴绂瓂뼱㒿迂ꥳ捒爣參㝃壂猽側䝗埂䘻䵍怭硠块恨幕⑎㓂숦摠拂輽轌㐽䳂厬싂戹ꌫ幷쵯浖ꄮ䩗싂⹈갪슬䥊䱾䭉夫⧂ㅢ쉓⧂懂氺抮前♕繉⿂礮㍾䲬</w:t>
      </w:r>
      <w:r>
        <w:rPr/>
        <w:t>ꕺ</w:t>
      </w:r>
      <w:r>
        <w:rPr/>
        <w:t>摬䬬䤽杫딤쉥쉳役쉣쉞⺬슬숱긫稥╉</w:t>
      </w:r>
      <w:r>
        <w:rPr/>
        <w:t>ⴷ</w:t>
      </w:r>
      <w:r>
        <w:rPr/>
        <w:t>뮣晦䕠쉲㭨⫂䵺洹</w:t>
      </w:r>
      <w:r>
        <w:rPr/>
        <w:t>⠹</w:t>
      </w:r>
      <w:r>
        <w:rPr/>
        <w:t>瓂浴녺㠤㧂畑㩸凂䵌穊拂㚥녞氫⩇䝙쉃㑥睅う쉎㡍㮏矂城䬭䝙頫☺顫び쉡⹳썗⨱쉪ꌶ䍪㖥吲㝀歕祮㴤숵䱯瑓ꅂ</w:t>
      </w:r>
      <w:r>
        <w:rPr/>
        <w:t>⵰</w:t>
      </w:r>
      <w:r>
        <w:rPr/>
        <w:t>横畖슮쉏彞䉙⨱墻嗂ㄬ䕦婬项楖썁戽䵄硦슣</w:t>
      </w:r>
      <w:r>
        <w:rPr/>
        <w:t>ⱴ</w:t>
      </w:r>
      <w:r>
        <w:rPr/>
        <w:t>瘪㑵晬橤㑥怨堰楬卵轁㭳枱㄰㕤</w:t>
      </w:r>
      <w:r>
        <w:rPr/>
        <w:t>ⵥ</w:t>
      </w:r>
      <w:r>
        <w:rPr/>
        <w:t>劥歂繷瀳捙ㄱ淂⺬㐮⒩䕫ꍞ换啫</w:t>
      </w:r>
      <w:r>
        <w:rPr/>
        <w:t>꧂</w:t>
      </w:r>
      <w:r>
        <w:rPr/>
        <w:t>䑓⤺塯浄䩁泂幚畑瀰木熻浴㮘칟</w:t>
      </w:r>
      <w:r>
        <w:rPr/>
        <w:t>Ⱡ⩐</w:t>
      </w:r>
      <w:r>
        <w:rPr/>
        <w:t>곍쉤ꥵ䙍걃啟쉄獐捃皮渪冩滂副平ㅔ䍙⑋䥢⨳땶縹썏頨뼲浢ꎬ兙⭧䍪⌭⻃⺱춻䡗勃恐奵䌮焫猹</w:t>
      </w:r>
      <w:r>
        <w:rPr/>
        <w:t>Ⱡ</w:t>
      </w:r>
      <w:r>
        <w:rPr/>
        <w:t>䄹☮뭾硱䞩깵╇⤶쉩汁疩䑁繓癘涻⫂琮⭣偒机숮걐</w:t>
      </w:r>
      <w:r>
        <w:rPr/>
        <w:t>ⶩ</w:t>
      </w:r>
      <w:r>
        <w:rPr/>
        <w:t>䓂쎏䨷囂儻⵴侱㴊湁쉵숽ꥤ禩㭎灑⽭㞬쉰깟轥昦㐪㪩㒥犬场幞睒숣弰硶슡䭳猺嘯ꅐ祎䅷䑇数癧楦⬭欪</w:t>
      </w:r>
      <w:r>
        <w:rPr/>
        <w:t>⡒</w:t>
      </w:r>
      <w:r>
        <w:rPr/>
        <w:t>怹坂쉺欤녟⸸䵦⪥땖丵넮</w:t>
      </w:r>
      <w:r>
        <w:rPr/>
        <w:t>ꥉ</w:t>
      </w:r>
      <w:r>
        <w:rPr/>
        <w:t>橉뼰㩞⬹</w:t>
      </w:r>
      <w:r>
        <w:rPr/>
        <w:t>⣂</w:t>
      </w:r>
      <w:r>
        <w:rPr/>
        <w:t>祐浱汶咵神</w:t>
      </w:r>
      <w:r>
        <w:rPr/>
        <w:t>Ɫ</w:t>
      </w:r>
      <w:r>
        <w:rPr/>
        <w:t>숴</w:t>
      </w:r>
      <w:r>
        <w:rPr/>
        <w:t>ⲣ</w:t>
      </w:r>
      <w:r>
        <w:rPr/>
        <w:t>쉩⩎繋㛃轒⵨츯칡占䱑䖩盂漰⩡긹䔥桏⑒⩡剰埂眶硯䅞塭搵浣痂⭾슡䱅뽤癚뿃⥗</w:t>
      </w:r>
      <w:r>
        <w:rPr/>
        <w:t>ⱃ</w:t>
      </w:r>
      <w:r>
        <w:rPr/>
        <w:t>皏㍏</w:t>
      </w:r>
      <w:r>
        <w:rPr/>
        <w:t>ꖮ</w:t>
      </w:r>
      <w:r>
        <w:rPr/>
        <w:t>ꌲ輰啲教噁</w:t>
      </w:r>
      <w:r>
        <w:rPr/>
        <w:t>⢥</w:t>
      </w:r>
      <w:r>
        <w:rPr/>
        <w:t>칐㜬獉畠</w:t>
      </w:r>
      <w:r>
        <w:rPr/>
        <w:t>⡴</w:t>
      </w:r>
      <w:r>
        <w:rPr/>
        <w:t>犣截땱幾숦䩃瑭乺</w:t>
      </w:r>
      <w:r>
        <w:rPr/>
        <w:t>ⶱ䷂</w:t>
      </w:r>
      <w:r>
        <w:rPr/>
        <w:t>썏匲倰깵轠忂싂匰剭⬹㣂暵潆╏칢厥㪱쉪</w:t>
      </w:r>
      <w:r>
        <w:rPr/>
        <w:t>⡁</w:t>
      </w:r>
      <w:r>
        <w:rPr/>
        <w:t>䖱</w:t>
      </w:r>
      <w:r>
        <w:rPr/>
        <w:t>ⷂ</w:t>
      </w:r>
      <w:r>
        <w:rPr/>
        <w:t>歧忂湐䁮딩時婖䍾⹇</w:t>
      </w:r>
      <w:r>
        <w:rPr/>
        <w:t>ꖘ⧃</w:t>
      </w:r>
      <w:r>
        <w:rPr/>
        <w:t>潠敷欹䵕쵮</w:t>
      </w:r>
      <w:r>
        <w:rPr/>
        <w:t>ⱕ</w:t>
      </w:r>
      <w:r>
        <w:rPr/>
        <w:t>慀檬墩㐣</w:t>
      </w:r>
      <w:r>
        <w:rPr/>
        <w:t>ⱘ</w:t>
      </w:r>
      <w:r>
        <w:rPr/>
        <w:t>浢㥲否䔯㠺츪佮㐳쉅楄畫摯獉偎㡧䝸㭍繊䁵㩒ㅁひ䕖轗칤숫偶㠮쵓⥁㕏䀲⌥織然㐵横潕穸䍋毂㶣걉㇍㉊췂氦⬶坑䍳뽴⩗歫촽穯쉊䱁䝴⩥</w:t>
      </w:r>
      <w:r>
        <w:rPr/>
        <w:t>Ⳃ</w:t>
      </w:r>
      <w:r>
        <w:rPr/>
        <w:t>숽䬻㑟凂땁類ꍌ煅㧂确乔㓂걖뽆種쉸⩯⎮礮卤汸橭䘭䇍</w:t>
      </w:r>
      <w:r>
        <w:rPr/>
        <w:t>⠥</w:t>
      </w:r>
      <w:r>
        <w:rPr/>
        <w:t>焳纩</w:t>
      </w:r>
      <w:r>
        <w:rPr/>
        <w:t>ⰲ</w:t>
      </w:r>
      <w:r>
        <w:rPr/>
        <w:t>汲췂啵㙳䙪㥾쉁㉶橬汳灡</w:t>
      </w:r>
      <w:r>
        <w:rPr/>
        <w:t>ⵥ</w:t>
      </w:r>
      <w:r>
        <w:rPr/>
        <w:t>掏濂捬〹㵾䵬껎啨⽶⍏②硌恣䕲瀩슡䣂摶습䈬뽏쉈땫縱쉉䱟睎⽭쉞⩫项⛂䳎㉦吶䄨垬쏎</w:t>
      </w:r>
      <w:r>
        <w:rPr/>
        <w:t>⠣</w:t>
      </w:r>
      <w:r>
        <w:rPr/>
        <w:t>疘佭烂愪轹㩌컂㣃뇂㮿礶漸숪呉</w:t>
      </w:r>
      <w:r>
        <w:rPr/>
        <w:t>⠥</w:t>
      </w:r>
      <w:r>
        <w:rPr/>
        <w:t>廂슱깵䓂ㄥ潁剡硂뾻敊촤稪쵔㕋丯湪桯䁀䙔牟쉣묺䭍⪻撩扟ꏃ썶婒斩칮쉪쉀䭅彂䡭䭄繉칠</w:t>
      </w:r>
      <w:r>
        <w:rPr/>
        <w:t>ꕷ</w:t>
      </w:r>
      <w:r>
        <w:rPr/>
        <w:t>う썴떏獯唯⑍繦쉠㉧禣ㆻ촪썠敍ぢ⽉숪報瓂껂ꌬ䥀悮ㆩ쌽⸩䁲䞏㝄㭑쉠싍년卉嘥딸걌杗ꅏ㑞뼮䅾</w:t>
      </w:r>
      <w:r>
        <w:rPr/>
        <w:t>ⱌ</w:t>
      </w:r>
      <w:r>
        <w:rPr/>
        <w:t>係⥊뇂毂딥숭瓂捷䆣㕟䕁㑢걨䫂숨♒㶱䙇뭋㑳믃盂쉊☭</w:t>
      </w:r>
      <w:r>
        <w:rPr/>
        <w:t>⡧</w:t>
      </w:r>
      <w:r>
        <w:rPr/>
        <w:t>浄獟乪䪥檘ꅰ䔪쉈䕆杮偑戫け⼹슿ㅣ㢻㝖䡢</w:t>
      </w:r>
      <w:r>
        <w:rPr/>
        <w:t>ꤪ</w:t>
      </w:r>
      <w:r>
        <w:rPr/>
        <w:t>䕚歡</w:t>
      </w:r>
      <w:r>
        <w:rPr/>
        <w:t>ꤻ</w:t>
      </w:r>
      <w:r>
        <w:rPr/>
        <w:t>剺㴮顔畡땞⩳㔰⥭䉬☦擂╂穇㢱갱業獗</w:t>
      </w:r>
      <w:r>
        <w:rPr/>
        <w:t>⠭</w:t>
      </w:r>
      <w:r>
        <w:rPr/>
        <w:t>癫垡▥⫃㩊뭪쉮繴揂轂⬵敵䥾幇昬敪䱸숻䱲쉍⨰婁╦</w:t>
      </w:r>
      <w:r>
        <w:rPr/>
        <w:t>꧂</w:t>
      </w:r>
      <w:r>
        <w:rPr/>
        <w:t>썣扊栩썶䉊棂㙤䱺</w:t>
      </w:r>
      <w:r>
        <w:rPr/>
        <w:t>ⷂ</w:t>
      </w:r>
      <w:r>
        <w:rPr/>
        <w:t>싂䑂㊡</w:t>
      </w:r>
      <w:r>
        <w:rPr/>
        <w:t>꤫</w:t>
      </w:r>
      <w:r>
        <w:rPr/>
        <w:t>敟䙁牶疮⩋剺ㄊ幁⼲╴䀷爭⧂㝆共眳媘兺泂匥危皣咱楦䵓吸㵵갩劏칺</w:t>
      </w:r>
      <w:r>
        <w:rPr/>
        <w:t>ꔻ</w:t>
      </w:r>
      <w:r>
        <w:rPr/>
        <w:t>偔ꅵ慡㵤⭘瘥櫂䵱懎슏⵲磂⨷䅘玱㵋焤⸦㩀噒䞥湁佒塐䱄氣㒡扎⤪㇂╃ꥠ畞</w:t>
      </w:r>
      <w:r>
        <w:rPr/>
        <w:t>꧂</w:t>
      </w:r>
      <w:r>
        <w:rPr/>
        <w:t>칏偏䜭敔磂乹㆏뮘⯃③䔮轚㙍</w:t>
      </w:r>
      <w:r>
        <w:rPr/>
        <w:t>ꔨ</w:t>
      </w:r>
      <w:r>
        <w:rPr/>
        <w:t>檿䙣䱭㞣䥮◂ㅢ췂╧湆睋瓂䥚䄨䮱숸㩗ㄪ主쉒䫂杒剫⌽⼫猽⑙쉍掮斱忂⩈䗂딸儵㜥沮╦</w:t>
      </w:r>
      <w:r>
        <w:rPr/>
        <w:t>꧍</w:t>
      </w:r>
      <w:r>
        <w:rPr/>
        <w:t>恠⑒梵쉩忂☤䡨輦㝎噡ꌹ⵭惂䢩䉶卫唵㔳擃湆歐囂쉙쉺뇃䓂㝢䰴牄쉳垏▣䋂炻摵顦뭧㚿촬䍡숯䑲</w:t>
      </w:r>
      <w:r>
        <w:rPr/>
        <w:t>ⱊ</w:t>
      </w:r>
      <w:r>
        <w:rPr/>
        <w:t>瑃兹䠨㩉愮⑤殏쉊㪿⦻ㅸ䥑牠䁺䝟塧爰츰欶穌睖䁅ꥹ쉇輦䡤敂㐲땋슮껂┪쉱䥕㙬숬㡧떱役⾬帽兏牫栺轏恇呩췂昻幹硒匸쉨㛂渱䈩⌣␥㵘顔</w:t>
      </w:r>
      <w:r>
        <w:rPr/>
        <w:t>ⵁ</w:t>
      </w:r>
      <w:r>
        <w:rPr/>
        <w:t>搳轇⍊䔫渵橶䍪嚿걭뗍汭㪥</w:t>
      </w:r>
      <w:r>
        <w:rPr/>
        <w:t>ꥄ</w:t>
      </w:r>
      <w:r>
        <w:rPr/>
        <w:t>뽲䰰</w:t>
      </w:r>
      <w:r>
        <w:rPr/>
        <w:t>ꔴ</w:t>
      </w:r>
      <w:r>
        <w:rPr/>
        <w:t>䡑枻杕쉾䈪廂剮皻甫ꍲ䰦ꅣ슬彆䜣睉갹甲⧎㭬㩉矂歸慀剤뽊泂⑩橭沩ꥴ㗂쉡歚盂澩汾딷쉚ぅ⩹␨㭹睳</w:t>
      </w:r>
      <w:r>
        <w:rPr/>
        <w:t>⢡</w:t>
      </w:r>
      <w:r>
        <w:rPr/>
        <w:t>䠸</w:t>
      </w:r>
      <w:r>
        <w:rPr/>
        <w:t>ꤪ</w:t>
      </w:r>
      <w:r>
        <w:rPr/>
        <w:t>汚⍸盂숦疘䊩쉟䞿煭ㅯ灷焪喻㘳祵墩䱱䵺䜵参畐䑙쉁㊩佄숤摉㍞庮汔祚嚱桴㝺伪癡坈摁㭲昴䡯ꄥ倲㝦ꍳ晞䌰⩥槂榵焲</w:t>
      </w:r>
      <w:r>
        <w:rPr/>
        <w:t>⡊</w:t>
      </w:r>
      <w:r>
        <w:rPr/>
        <w:t>堪欨㠷</w:t>
      </w:r>
      <w:r>
        <w:rPr/>
        <w:t>ⴲ</w:t>
      </w:r>
      <w:r>
        <w:rPr/>
        <w:t>䪿</w:t>
      </w:r>
      <w:r>
        <w:rPr/>
        <w:t>ꦱ</w:t>
      </w:r>
      <w:r>
        <w:rPr/>
        <w:t>剫獫碏亡洷樨恵곂䈽</w:t>
      </w:r>
      <w:r>
        <w:rPr/>
        <w:t>ꦮ</w:t>
      </w:r>
      <w:r>
        <w:rPr/>
        <w:t>瘰疵周祎竂</w:t>
      </w:r>
      <w:r>
        <w:rPr/>
        <w:t>ⷂ</w:t>
      </w:r>
      <w:r>
        <w:rPr/>
        <w:t>㖵䡔畲慨⥹숸</w:t>
      </w:r>
      <w:r>
        <w:rPr/>
        <w:t>ⵞ</w:t>
      </w:r>
      <w:r>
        <w:rPr/>
        <w:t>캱㡒乣搱渪㙕猭夳쉸싃圤쉠깹䐥㕫楫䥐歪疵⴪⼻걍凂쉗㴹呂숭⩯敏乏㍬㏂㶱在彚乃</w:t>
      </w:r>
      <w:r>
        <w:rPr/>
        <w:t>꧂</w:t>
      </w:r>
      <w:r>
        <w:rPr/>
        <w:t>䝋頹珂㙈䩚亱</w:t>
      </w:r>
      <w:r>
        <w:rPr/>
        <w:t>ꥍ</w:t>
      </w:r>
      <w:r>
        <w:rPr/>
        <w:t>剆䮡歯㢿ㅹ</w:t>
      </w:r>
      <w:r>
        <w:rPr/>
        <w:t>ⶡ</w:t>
      </w:r>
      <w:r>
        <w:rPr/>
        <w:t>쉬뭯깵估縻</w:t>
      </w:r>
      <w:r>
        <w:rPr/>
        <w:t>꧂</w:t>
      </w:r>
      <w:r>
        <w:rPr/>
        <w:t>儬怫敖쉱숲숪격⵭쉪启슡搱圮䶬幱캘뼶쉑揂</w:t>
      </w:r>
      <w:r>
        <w:rPr/>
        <w:t>⡐</w:t>
      </w:r>
      <w:r>
        <w:rPr/>
        <w:t>昮偅숽喻㝢ꥮ氪柍ㅎ⩏橷晎ꥠ䵥獲쉄慒娳渭朦슬䙰䘮⮮奚⥅㡘坐땢幎뿂⿂幘㤬席⍤⎵去곎㭅煎넪㙇坚⍳眥춏䥏祳</w:t>
      </w:r>
      <w:r>
        <w:rPr/>
        <w:t>ꕌ</w:t>
      </w:r>
      <w:r>
        <w:rPr/>
        <w:t>䶮欫刺쉙뇃ꍎ㛃珂⧂洯쉗䮡执㗃쉨䡮摾⾡⥈滍桬㓂췂⭰䙯ㄤ␊捒橏䑄顫숯牣⿂쉱䲡㚡獁幒⴨쉫깃顈轗㷂汵奶㥭窬䑧奣⍳⑶㧂煑呥쉠껂煗睺扯꥘쏂㝦</w:t>
      </w:r>
      <w:r>
        <w:rPr/>
        <w:t>⡞</w:t>
      </w:r>
      <w:r>
        <w:rPr/>
        <w:t>숮뽡乔䈹顃쉘숦顰⎩썤㋂〉埂兊ふ⹗⺬</w:t>
      </w:r>
      <w:r>
        <w:rPr/>
        <w:t>ⲡ</w:t>
      </w:r>
      <w:r>
        <w:rPr/>
        <w:t>䝇淂皬抬║櫂놩漰夤䧂ꇂ稹敎䀷䑰〫ꍷ噺玩飂깨⹫坌䝹㙸奵㶮恏뇂乇潢楔硴欥쉕䔷칾㝖</w:t>
      </w:r>
      <w:r>
        <w:rPr/>
        <w:t>ꥅ</w:t>
      </w:r>
      <w:r>
        <w:rPr/>
        <w:t>剆䥟㝗⭩頹⛂쉘䱵칞걁ꅤ䉉奤⼦祾숩⪿껂㦥亡쉸擂歘⹷呚숪쉰乁╯剹䭷捒ꍏ䝌煴㡂䝨ꅤ畡嚩⭣剺痂䑬唨溮㘵塪潤夹ꥨㅶ㖿䓂ꇂ䪣昹倸쵘憡땉轖㡟숵쉔串넸䡙䘮搹싃</w:t>
      </w:r>
      <w:r>
        <w:rPr/>
        <w:t>ꥋ</w:t>
      </w:r>
      <w:r>
        <w:rPr/>
        <w:t>搯쉙⨶畀</w:t>
      </w:r>
      <w:r>
        <w:rPr/>
        <w:t>꧂</w:t>
      </w:r>
      <w:r>
        <w:rPr/>
        <w:t>頩ꍗ扟䭂桋捈晔䁕䦡偩睩떻䡴싂ꄤ侱䜸</w:t>
      </w:r>
      <w:r>
        <w:rPr/>
        <w:t>ꦿ</w:t>
      </w:r>
      <w:r>
        <w:rPr/>
        <w:t>形兰氷녋幗烂䥃쉉澿숦䋃瓎瑨</w:t>
      </w:r>
      <w:r>
        <w:rPr/>
        <w:t>Ⳃ</w:t>
      </w:r>
      <w:r>
        <w:rPr/>
        <w:t>噁䥇쉅瘱狎厡怪</w:t>
      </w:r>
      <w:r>
        <w:rPr/>
        <w:t>ꕑ</w:t>
      </w:r>
      <w:r>
        <w:rPr/>
        <w:t>䤽쉨⨪䛂勂曂⎿췂⑏䄩㡚晤⩀</w:t>
      </w:r>
      <w:r>
        <w:rPr/>
        <w:t>ⱅ</w:t>
      </w:r>
      <w:r>
        <w:rPr/>
        <w:t>䉂⍎뭂㪱숲硗</w:t>
      </w:r>
      <w:r>
        <w:rPr/>
        <w:t>ꔤꕋ</w:t>
      </w:r>
      <w:r>
        <w:rPr/>
        <w:t>숴䱒쉷搥⫂뇂㙪䴷⿃㥈䝐卧쉁楃彙땍숷卓廂盃溡汚㉷祗㛂Ⓧ擂쉣䚮䥾쉸녒咵䝡쉵㋂뾘㈯⫂务</w:t>
      </w:r>
      <w:r>
        <w:rPr/>
        <w:t>⡑</w:t>
      </w:r>
      <w:r>
        <w:rPr/>
        <w:t>숭渤禬</w:t>
      </w:r>
      <w:r>
        <w:rPr/>
        <w:t>ꔸ</w:t>
      </w:r>
      <w:r>
        <w:rPr/>
        <w:t>䶘恶㦡硠㜷伱皘䕾ꅦ摮츻⹇</w:t>
      </w:r>
      <w:r>
        <w:rPr/>
        <w:t>ꥃ</w:t>
      </w:r>
      <w:r>
        <w:rPr/>
        <w:t>㭱䙀杴刪⤹祇䶮摸⩟穈쌥嗂㘽幩楘쉸ꆬ丽䐤</w:t>
      </w:r>
      <w:r>
        <w:rPr/>
        <w:t>Ⱪ</w:t>
      </w:r>
      <w:r>
        <w:rPr/>
        <w:t>䉐祫⽾睷㑯⩚纱縹䝷婗㵃桫潄ꏂ⑘暵祳ꅕ稴♥㙞碘湮䙠ꌫ嚬繵◂䲿⨲뮵繬곂坊깅⌹悏䓃乳㌶顪ꄲ奕凂䜹痂匤敃婮</w:t>
      </w:r>
      <w:r>
        <w:rPr/>
        <w:t>ⶥ</w:t>
      </w:r>
      <w:r>
        <w:rPr/>
        <w:t>䴫竎櫂䵇䴮灅뇂奴癯</w:t>
      </w:r>
      <w:r>
        <w:rPr/>
        <w:t>ꤣꥇ</w:t>
      </w:r>
      <w:r>
        <w:rPr/>
        <w:t>礪㍞噮⨰ꥶ뭆⩩㐤悘싂浸꥞쎘쉸反䈵爳츲噱瑇㷂㭕ꇂ欻싂哂♂쉨</w:t>
      </w:r>
      <w:r>
        <w:rPr/>
        <w:t>ꤻ</w:t>
      </w:r>
      <w:r>
        <w:rPr/>
        <w:t>䝎</w:t>
      </w:r>
      <w:r>
        <w:rPr/>
        <w:t>ⵀ</w:t>
      </w:r>
      <w:r>
        <w:rPr/>
        <w:t>敆央䈰〲</w:t>
      </w:r>
      <w:r>
        <w:rPr/>
        <w:t>ⵂ⒬</w:t>
      </w:r>
      <w:r>
        <w:rPr/>
        <w:t>䑪痂쌵▿╤ꥤ숶䘶摏䉉䶻瑅顏汴偙硌捺⽲㠭䥢䔯厥撮溵</w:t>
      </w:r>
      <w:r>
        <w:rPr/>
        <w:t>ꔨ</w:t>
      </w:r>
      <w:r>
        <w:rPr/>
        <w:t>剔毂䡨唸쉪숸湾牪</w:t>
      </w:r>
      <w:r>
        <w:rPr/>
        <w:t>ⵙ</w:t>
      </w:r>
      <w:r>
        <w:rPr/>
        <w:t>噲⍌녦쉶弰칒繅㔨녞ꅫꅺ捧뇂䑓啑쉤㢣丯쉨㋂㝉㬴璣⩠㨺</w:t>
      </w:r>
      <w:r>
        <w:rPr/>
        <w:t>ꦩ</w:t>
      </w:r>
      <w:r>
        <w:rPr/>
        <w:t>숶頭䕧煇瘽別뽩彘栦</w:t>
      </w:r>
      <w:r>
        <w:rPr/>
        <w:t>⡬</w:t>
      </w:r>
      <w:r>
        <w:rPr/>
        <w:t>硄슥牯ꅗ㔱啦帣申弭ヂ싂쉹⍤⼺潢䙓氽玣쏎⯂楉獑㩋頹쉲☻頥뭺⤸㤷嗂숊䑯䝇ꇂ썑歚汥숮ꎩ녪㝐㙁㬥ꏂ偪䜽穲⚩</w:t>
      </w:r>
      <w:r>
        <w:rPr/>
        <w:t>Ⱛ</w:t>
      </w:r>
      <w:r>
        <w:rPr/>
        <w:t>䀤禩⨪</w:t>
      </w:r>
      <w:r>
        <w:rPr/>
        <w:t>⡯</w:t>
      </w:r>
      <w:r>
        <w:rPr/>
        <w:t>獹쌽뗂숷丣救쉈䩞剰怶㉕쉕숽䅤䭯䵬⩠璏樱䋂䗂祎匪䝥깴檩⎱㟂攬搨癱㗍睙ꥰ条</w:t>
      </w:r>
      <w:r>
        <w:rPr/>
        <w:t>⣂</w:t>
      </w:r>
      <w:r>
        <w:rPr/>
        <w:t>컂杤杁⥹ꍐ䆵㓂슬歋摴縷弣牡</w:t>
      </w:r>
      <w:r>
        <w:rPr/>
        <w:t>Ⲯ</w:t>
      </w:r>
      <w:r>
        <w:rPr/>
        <w:t>⼪弯獫呌㙤싂</w:t>
      </w:r>
      <w:r>
        <w:rPr/>
        <w:t>ꕁ</w:t>
      </w:r>
      <w:r>
        <w:rPr/>
        <w:t>扚䑨ㄸ㵗⑔㉐轥㜯㥃⭤숹숳椵噔䙵砸껂侘浔畑걪㉡⥄</w:t>
      </w:r>
      <w:r>
        <w:rPr/>
        <w:t>ⵚ</w:t>
      </w:r>
      <w:r>
        <w:rPr/>
        <w:t>㢿䜶쉦</w:t>
      </w:r>
      <w:r>
        <w:rPr/>
        <w:t>ꕤ▻</w:t>
      </w:r>
      <w:r>
        <w:rPr/>
        <w:t>〪僂⺡礥⸸攸懂稪</w:t>
      </w:r>
      <w:r>
        <w:rPr/>
        <w:t>ꗍ</w:t>
      </w:r>
      <w:r>
        <w:rPr/>
        <w:t>ꆡ⩙湂剞甬㕸츷쉃瑥쉧ꄸ升末⍋⎥☻檥䙂싍네奣⼤╧䑺䶿婴곂䩆쉃⽅쉡慚┴쉰欨</w:t>
      </w:r>
      <w:r>
        <w:rPr/>
        <w:t>ⱹ</w:t>
      </w:r>
      <w:r>
        <w:rPr/>
        <w:t>痂ㅍ燃䕲쉯㡕潍桱䢥⨳쉉䉺⽨㫂汔</w:t>
      </w:r>
      <w:r>
        <w:rPr/>
        <w:t>꧂</w:t>
      </w:r>
      <w:r>
        <w:rPr/>
        <w:t>敪瀨娸慈畓▱彚㐪灁塋灹瀴弻かⓂ咩쉱䕩䫂㡲䯂剴婭吸䦱</w:t>
      </w:r>
      <w:r>
        <w:rPr/>
        <w:t>ⰵ</w:t>
      </w:r>
      <w:r>
        <w:rPr/>
        <w:t>㙸䩹䍹券䥊</w:t>
      </w:r>
      <w:r>
        <w:rPr/>
        <w:t>ꤲ</w:t>
      </w:r>
      <w:r>
        <w:rPr/>
        <w:t>免꺥剐墘싂㌦㟍傘䠴卂䡓쉋剟捖쵳⾩㥡〷쉣㌴毂彨傏頯煕济斿㍯걱灈䴨䵚썚濂䕙ㅦ㕠偶슻녰歭┸걱䛂㌪슱␵睋瘭䤸</w:t>
      </w:r>
      <w:r>
        <w:rPr/>
        <w:t>⡇</w:t>
      </w:r>
      <w:r>
        <w:rPr/>
        <w:t>䶏䬳뿂偅䉒燂煄뇂䡲皩췎浾䍲믂䡆竂⧂▥⥨呁쉭싂㝧</w:t>
      </w:r>
      <w:r>
        <w:rPr/>
        <w:t>Ⱳ</w:t>
      </w:r>
      <w:r>
        <w:rPr/>
        <w:t>橳⩰圹瑡帷ꍍ㵴づ飂哃숳⥓⩡⍘쉕䡶氱呫眦䑣뭥䁷爩뭎곂剶</w:t>
      </w:r>
      <w:r>
        <w:rPr/>
        <w:t>ꤴ</w:t>
      </w:r>
      <w:r>
        <w:rPr/>
        <w:t>幘旂株坓䥢㉉녠쉇넩娥戨⑃椣䨨稭츮싂ㅍ촬䑄倮쉯㵙싂♸╚</w:t>
      </w:r>
      <w:r>
        <w:rPr/>
        <w:t>ꦻ</w:t>
      </w:r>
      <w:r>
        <w:rPr/>
        <w:t>し쵩坔丽⺻⩘㠮⺥</w:t>
      </w:r>
      <w:r>
        <w:rPr/>
        <w:t>ꤳ</w:t>
      </w:r>
      <w:r>
        <w:rPr/>
        <w:t>쉪硍獅쎩檩슩䝟田䍳㠽䝠〥傻嗂橰婋偸싃繦瑦㍄戰䥡湹圷䉠䩡뭸灥㕲棂帷窩</w:t>
      </w:r>
      <w:r>
        <w:rPr/>
        <w:t>⣂</w:t>
      </w:r>
      <w:r>
        <w:rPr/>
        <w:t>슮丨䲡㡓轉</w:t>
      </w:r>
      <w:r>
        <w:rPr/>
        <w:t>⡀</w:t>
      </w:r>
      <w:r>
        <w:rPr/>
        <w:t>ㅫ걷庩䅙㕂獓춵䇂♣牭㍰䓂乗䧂ㆩ⽐⭗㍉⎵砣ꆱ⬯䅇㗂乶顺振眥䙨犘䗃朸숪く▩去싎〱灥址䮩䵳习⑳㥙煣숴潶뾱䯂稩뇂坭숪䵢䊵磎㈱煂䙔㗃⻂ꌽ泃뼰煣뗂䑤슬䴹칟爷䡑ꅎ┳♮窥</w:t>
      </w:r>
      <w:r>
        <w:rPr/>
        <w:t>ⵗ</w:t>
      </w:r>
      <w:r>
        <w:rPr/>
        <w:t>䵦轅</w:t>
      </w:r>
      <w:r>
        <w:rPr/>
        <w:t>ⵤ</w:t>
      </w:r>
      <w:r>
        <w:rPr/>
        <w:t>⢮</w:t>
      </w:r>
      <w:r>
        <w:rPr/>
        <w:t>瑎汷슬捐汸딨쉥瓂㨭뿂숴㴯㵣깪땞䰵쉗䭓涬收頯䥈뼸太슣杋䬪㝃忂曎뗂뽋汋슡䭈숴轲浯㊻걞습⿂硶䐺쉷埂佄쵴⸺숽䀊녤䱏仂楟⩸◂⸴숪㡟칗쉁墵⍄⩹套纱</w:t>
      </w:r>
      <w:r>
        <w:rPr/>
        <w:t>ꕅ⫂</w:t>
      </w:r>
      <w:r>
        <w:rPr/>
        <w:t>촮塸摒ꅤ쉳䁰顓䈶係쉋姃器摦呣䘶</w:t>
      </w:r>
      <w:r>
        <w:rPr/>
        <w:t>ꥉ</w:t>
      </w:r>
      <w:r>
        <w:rPr/>
        <w:t>堥䙨썬떩</w:t>
      </w:r>
      <w:r>
        <w:rPr/>
        <w:t>ꕅ</w:t>
      </w:r>
      <w:r>
        <w:rPr/>
        <w:t>㙃慀㌻搽㥐㠣숪漤썞쉰冮Ⓜ⽹</w:t>
      </w:r>
      <w:r>
        <w:rPr/>
        <w:t>ꕇ</w:t>
      </w:r>
      <w:r>
        <w:rPr/>
        <w:t>晢쉒ꍈ쉗睍婶佒䡈伸碡⍯稭噸啁</w:t>
      </w:r>
      <w:r>
        <w:rPr/>
        <w:t>ⶩⵈ</w:t>
      </w:r>
      <w:r>
        <w:rPr/>
        <w:t>쌷㵨䡗숪㑋숥穰灲纣㣂⬪쉡矎焤땑璬䙖⽠䜲歒슣儴䐩슮숫</w:t>
      </w:r>
      <w:r>
        <w:rPr/>
        <w:t>꤬╱</w:t>
      </w:r>
      <w:r>
        <w:rPr/>
        <w:t>㑊䥢</w:t>
      </w:r>
      <w:r>
        <w:rPr/>
        <w:t>⠽</w:t>
      </w:r>
      <w:r>
        <w:rPr/>
        <w:t>썺쉞杶爵㯂亣䕑싂쉯顋癸㘳厥㵹ꥷ噲呉쉩㵎싍칟䀬ꌱ稫</w:t>
      </w:r>
      <w:r>
        <w:rPr/>
        <w:t>ⴭ</w:t>
      </w:r>
      <w:r>
        <w:rPr/>
        <w:t>塦䘬⭌灃瞩煏浠す抩⯂礷</w:t>
      </w:r>
      <w:r>
        <w:rPr/>
        <w:t>ⴲ</w:t>
      </w:r>
      <w:r>
        <w:rPr/>
        <w:t>촦恑揍䰪츲싂꧎穫䗂</w:t>
      </w:r>
      <w:r>
        <w:rPr/>
        <w:t>⣂</w:t>
      </w:r>
      <w:r>
        <w:rPr/>
        <w:t>仂戣䋂숣恴䋂䏂쉙㢻奇祒䵯杋숪꥚뭷晫䳂☨뭤슻㥕쉌䙍彇塁䳂氱┻桶㵄</w:t>
      </w:r>
      <w:r>
        <w:rPr/>
        <w:t>ⱚ</w:t>
      </w:r>
      <w:r>
        <w:rPr/>
        <w:t>ꔤ</w:t>
      </w:r>
      <w:r>
        <w:rPr/>
        <w:t>猲狂</w:t>
      </w:r>
      <w:r>
        <w:rPr/>
        <w:t>Ɒ</w:t>
      </w:r>
      <w:r>
        <w:rPr/>
        <w:t>㬩礴㍱쉅溡ꏂ祪㝉썶参䱵␥ꥢ䠯盂枮乞滂煀㎩</w:t>
      </w:r>
      <w:r>
        <w:rPr/>
        <w:t>ⱒ</w:t>
      </w:r>
      <w:r>
        <w:rPr/>
        <w:t>䩴䓎䁧幮漩♒긺匣愬乙</w:t>
      </w:r>
      <w:r>
        <w:rPr/>
        <w:t>ꥍ</w:t>
      </w:r>
      <w:r>
        <w:rPr/>
        <w:t>䅅係☱숦繆슩丷☺</w:t>
      </w:r>
      <w:r>
        <w:rPr/>
        <w:t>ⱴ</w:t>
      </w:r>
      <w:r>
        <w:rPr/>
        <w:t>坥灺칯⍭묥燃扺䒘沘㕴摕ꍴ䅌쉓싍쎏桱䘬ꄬ央撻䕇畒彑㑐⬵焱䤱慈쉁믂㠥瑫䆻䑲슘欵썺摭</w:t>
      </w:r>
      <w:r>
        <w:rPr/>
        <w:t>ꔺ</w:t>
      </w:r>
      <w:r>
        <w:rPr/>
        <w:t>㧂놩뾮ㆡ</w:t>
      </w:r>
      <w:r>
        <w:rPr/>
        <w:t>⢩</w:t>
      </w:r>
      <w:r>
        <w:rPr/>
        <w:t>临听썌⬨琸슏╇䄶㥉嚵㭞矂촷㷂顅摐썎抩㉥쵎쉷灺갱⹤쉢㷃㐸䩌并煬湅猻㭵⭣唰奡쉧灦绂㬦쉚슏並쉥廂卐搦奥</w:t>
      </w:r>
      <w:r>
        <w:rPr/>
        <w:t>ⰻ</w:t>
      </w:r>
      <w:r>
        <w:rPr/>
        <w:t>狎</w:t>
      </w:r>
      <w:r>
        <w:rPr/>
        <w:t>⡘</w:t>
      </w:r>
      <w:r>
        <w:rPr/>
        <w:t>縱䕶甲彰㌲싂顡顆♭楋淂ꏂ䭅쉬僂䬣⽈歟杶⴫䭆⽤숵湠㝟啶㒘㥶⹫渽䚬쌺⭷偄무촩</w:t>
      </w:r>
      <w:r>
        <w:rPr/>
        <w:t>Ⱚ⩳</w:t>
      </w:r>
      <w:r>
        <w:rPr/>
        <w:t>穋싍┹彍頲参㭨焲◂幣⍗猪䕰뽮摉⑧㞻乭稥彎⬫믂姍썕쉋楓㬴䅞⫂䀥塠䃂쌳扥夵쉷愩㍂녨딵춮쵯䡷깺刪颬䔷㨤灥쉵䴶▩橢䑌汕㤴兡</w:t>
      </w:r>
      <w:r>
        <w:rPr/>
        <w:t>ꤹ</w:t>
      </w:r>
      <w:r>
        <w:rPr/>
        <w:t>摖㪮⹟凂搤做晀쎮춥㍦繇畟</w:t>
      </w:r>
      <w:r>
        <w:rPr/>
        <w:t>⡐</w:t>
      </w:r>
      <w:r>
        <w:rPr/>
        <w:t>掘煟妬⧂䦵礻⨪ꅰ䑱䥒䵆䍣橗쉲卫⥉⑁썶ꎩ婫ꌰ堦☸秂쉶〽쉁䄬뽣㩭걐䁰䒬佅輵숰頳坋绂䨰滂濍塮딦梏䱶䮏쉟䥄㧂⥾疥坹䶬桲䜮╾摆⚏䢬ㄴ䘲汢橥扨悮쉢䔰澻묭樸싃剃睮䩰녖뼪氮ガ額숨橄㙗䔊뭪潪繳纩眳捒燂숱偠搭䳂浯煁ꅄ㬤⼰呭녉딻걖潩</w:t>
      </w:r>
      <w:r>
        <w:rPr/>
        <w:t>ⰲ</w:t>
      </w:r>
      <w:r>
        <w:rPr/>
        <w:t>挩믂湡䖿䅎䑐딶㵌땕癷憮唤塈쉤盎杓싎濍쉘쵟䵯䀸넰</w:t>
      </w:r>
      <w:r>
        <w:rPr/>
        <w:t>ⱐ⨰</w:t>
      </w:r>
      <w:r>
        <w:rPr/>
        <w:t>歮瀬뽓䆏</w:t>
      </w:r>
      <w:r>
        <w:rPr/>
        <w:t>ⵓ</w:t>
      </w:r>
      <w:r>
        <w:rPr/>
        <w:t>㪏ꆩ녨䴮獹⫎촷▩뭙쉌僎䰪</w:t>
      </w:r>
      <w:r>
        <w:rPr/>
        <w:t>ⱹ</w:t>
      </w:r>
      <w:r>
        <w:rPr/>
        <w:t>쵖畘夣슻䕏殡汙䆻㪵䙙카ꍱ繊愥溿癤猴焮</w:t>
      </w:r>
      <w:r>
        <w:rPr/>
        <w:t>ⱐ</w:t>
      </w:r>
      <w:r>
        <w:rPr/>
        <w:t>ꕤ</w:t>
      </w:r>
      <w:r>
        <w:rPr/>
        <w:t>抏歓倳氤潃瀵ꥳ㚱痎塈쉪침烂⽣轌뭭ꍵ칁畟</w:t>
      </w:r>
      <w:r>
        <w:rPr/>
        <w:t>ⱎ</w:t>
      </w:r>
      <w:r>
        <w:rPr/>
        <w:t>㭋묽⼥⩧䔣䁎딲</w:t>
      </w:r>
      <w:r>
        <w:rPr/>
        <w:t>ⷎ</w:t>
      </w:r>
      <w:r>
        <w:rPr/>
        <w:t>䑢⦿嚩嫂㣂祶쵠歈칶祺摮</w:t>
      </w:r>
      <w:r>
        <w:rPr/>
        <w:t>ⵔ</w:t>
      </w:r>
      <w:r>
        <w:rPr/>
        <w:t>灡</w:t>
      </w:r>
      <w:r>
        <w:rPr/>
        <w:t>Ⳃ</w:t>
      </w:r>
      <w:r>
        <w:rPr/>
        <w:t>幥⭊商⹅묪㩅即㍺썘䉆爯玩敩쉰㜣秂슩珂숭狎쉲欤汐䩗쉇</w:t>
      </w:r>
      <w:r>
        <w:rPr/>
        <w:t>ꖏ</w:t>
      </w:r>
      <w:r>
        <w:rPr/>
        <w:t>倩顬⩚⍪⪿⩹쉓ꍨ纩繙瀭䗍썲䡅⚏晌䨬㨱깭武쉕䝁</w:t>
      </w:r>
      <w:r>
        <w:rPr/>
        <w:t>Ⳃ⑾</w:t>
      </w:r>
      <w:r>
        <w:rPr/>
        <w:t>扗攰䔨梣쉉⨽㍥妩幧栵㐫ꄱ쉣棂垘硲摬</w:t>
      </w:r>
      <w:r>
        <w:rPr/>
        <w:t>ⷂ</w:t>
      </w:r>
      <w:r>
        <w:rPr/>
        <w:t>睚頶淂嘦竂券繑僂⮩湖繬䧂榻囃쉧顣䩍䑖싂⮘슩僂╫楕乧㬻烃湵䗂ꥫ䇂䯂轌㘻桎戮쉹䵥晍䘫玩䫎쏂獦噡</w:t>
      </w:r>
      <w:r>
        <w:rPr/>
        <w:t>ⱡ</w:t>
      </w:r>
      <w:r>
        <w:rPr/>
        <w:t>輵칣ꅁ⹹潁槎숣⨪⽆㭐㡆곂뭲獫咿汙</w:t>
      </w:r>
      <w:r>
        <w:rPr/>
        <w:t>ꗎ</w:t>
      </w:r>
      <w:r>
        <w:rPr/>
        <w:t>ⱳ</w:t>
      </w:r>
      <w:r>
        <w:rPr/>
        <w:t>㩀뽸⥍䦬晀咡杚䙤だ杳꥗ꥨ꺥⍈쉂婪㥎⩡㬵녉넱煖䁮瑆䤱懎㍧䩲斿ꍗ숽禬勂ꍌ娷◂憱癃䕷쉄稤珂⸣⥇椷쉈땾⭷睰䊬砰</w:t>
      </w:r>
      <w:r>
        <w:rPr/>
        <w:t>⡱⩪</w:t>
      </w:r>
      <w:r>
        <w:rPr/>
        <w:t>熡㙾쌸削</w:t>
      </w:r>
      <w:r>
        <w:rPr/>
        <w:t>ⱔ</w:t>
      </w:r>
      <w:r>
        <w:rPr/>
        <w:t>扶颵숦숭さ傩䙨㧂⎮䯃湯佁㠲㥕祮ꌴ뼸숻⤦堪䑉渪㩘╈깖琽参弨掻녥䙉忂䜬⥠깧㕪矃㤰晉숵硡窥瑬⌽㋎桊珎쉂⩢⌮쉳긱彄</w:t>
      </w:r>
      <w:r>
        <w:rPr/>
        <w:t>ꕔ</w:t>
      </w:r>
      <w:r>
        <w:rPr/>
        <w:t>浌獬믂ㅤ⎱⹁㕱彀瓂깭숨憮噁㛂쉀剴硃ㅲ敎偾䱆噉걫⼦恴䄯辡</w:t>
      </w:r>
      <w:r>
        <w:rPr/>
        <w:t>ⴤ</w:t>
      </w:r>
      <w:r>
        <w:rPr/>
        <w:t>기㵰伴</w:t>
      </w:r>
      <w:r>
        <w:rPr/>
        <w:t>ⲡ</w:t>
      </w:r>
      <w:r>
        <w:rPr/>
        <w:t>㘵㙾쉠穸뿂⒵擂祾꺣瘥漽噪嚣긭啚</w:t>
      </w:r>
      <w:r>
        <w:rPr/>
        <w:t>⡇</w:t>
      </w:r>
      <w:r>
        <w:rPr/>
        <w:t>顡</w:t>
      </w:r>
      <w:r>
        <w:rPr/>
        <w:t>ꤳ</w:t>
      </w:r>
      <w:r>
        <w:rPr/>
        <w:t>⠷⥇</w:t>
      </w:r>
      <w:r>
        <w:rPr/>
        <w:t>슘숵쉍㩢㬳</w:t>
      </w:r>
      <w:r>
        <w:rPr/>
        <w:t>ꤰ</w:t>
      </w:r>
      <w:r>
        <w:rPr/>
        <w:t>䥇쏂㈭仂㖥쵢▥⸮쉇</w:t>
      </w:r>
      <w:r>
        <w:rPr/>
        <w:t>⢮</w:t>
      </w:r>
      <w:r>
        <w:rPr/>
        <w:t>幭때弸䌹牁깷◍癸䢥壂晃컂ꍔ轾桉◃㡳㩳㉄뼶䀨䝅♯⭷亏㦩䟂⭧␽攤瑩⑰䵩猰癠⑇</w:t>
      </w:r>
      <w:r>
        <w:rPr/>
        <w:t>ⰰ</w:t>
      </w:r>
      <w:r>
        <w:rPr/>
        <w:t>夹쉺⨵䤩⧂楖슏楡䭭倲坯⧂朹娬䵁ꌪ瑠畷䞘딲</w:t>
      </w:r>
      <w:r>
        <w:rPr/>
        <w:t>ⵣ</w:t>
      </w:r>
      <w:r>
        <w:rPr/>
        <w:t>周쉒炵珂儹㩔洫晴⍵敘憩前⩀╍弊</w:t>
      </w:r>
      <w:r>
        <w:rPr/>
        <w:t>ⱌ⨶䷂</w:t>
      </w:r>
      <w:r>
        <w:rPr/>
        <w:t>牲健䝔䏂恵穐坮뽯塎ꍨ촦묨欦ꥵ쵲牰㯂걷㑔걨湺杩剥숦湎嚬䫂楋娯乁挲恕佈╋쉟㕑繸쉩內绂槍圽䜺䊻䅓걓偺恫兟⌵ꆘ깭景㩌㝲妮쉯싂싂㉀乍녮祲挮⫂䁗こ带昣捍㡒猦⥈䉣쉁㗂╙拂櫎⴫슏轫␪堽䉐ヂ煢稪녖⻂췂䑎頸噶焨슩沏䁸捒晄㡸♖Ⓜ쉺櫂㏂倵걐쉃⹧卒</w:t>
      </w:r>
      <w:r>
        <w:rPr/>
        <w:t>Ⱟ</w:t>
      </w:r>
      <w:r>
        <w:rPr/>
        <w:t>獣栵癩껂牯梩㵫⯂㉏玏偘녨䟍挶쉱額䁮䱵싃䞿縫剢浄쉲싂쏍牎慾쉭싂숶姂㥘㍈숨䠽숯㒣つ</w:t>
      </w:r>
      <w:r>
        <w:rPr/>
        <w:t>ꕯ</w:t>
      </w:r>
      <w:r>
        <w:rPr/>
        <w:t>瓂偘⹋⦿㧂拂暩㓂橸⹧摹汧顬㟂掱唰序焦䡸噉㠲晄⍳株䉨噱偞䴶䭅恞</w:t>
      </w:r>
      <w:r>
        <w:rPr/>
        <w:t>ꕎ</w:t>
      </w:r>
      <w:r>
        <w:rPr/>
        <w:t>硪刨㮵恮瑠䥠甫弥转㉏祅겿ꍫ㙍㈷き녵쉘傮</w:t>
      </w:r>
      <w:r>
        <w:rPr/>
        <w:t>⢏</w:t>
      </w:r>
      <w:r>
        <w:rPr/>
        <w:t>秂⿂썵숭⥺瘣␱ꅲ⦏扑꤮㥥婞䜭</w:t>
      </w:r>
      <w:r>
        <w:rPr/>
        <w:t>⡅</w:t>
      </w:r>
      <w:r>
        <w:rPr/>
        <w:t>炬䅯</w:t>
      </w:r>
      <w:r>
        <w:rPr/>
        <w:t>ꤣ</w:t>
      </w:r>
      <w:r>
        <w:rPr/>
        <w:t>䃂ꍺ䥭㜻쉅劮⹍厩쉭䘬塟ㅱ偐䝺깫熡瑾쵤㡉촺㍚㈭慮㕗ꄽ潀䴬瞩啷㭱㭳攭</w:t>
      </w:r>
      <w:r>
        <w:rPr/>
        <w:t>ꖩꕍ</w:t>
      </w:r>
      <w:r>
        <w:rPr/>
        <w:t>䀻썸畉⭤⩚쉞기㛂㮬⥷㭉㭄佱☰⑮恹幔瀨䕰毂䄸〦㪥⧂喥㞵溡⽉␨䚩氯⭗䥪쉀䦱煭漳塯ガ⤩䎿╗縤컂쉉繕噀</w:t>
      </w:r>
      <w:r>
        <w:rPr/>
        <w:t>ꔽ</w:t>
      </w:r>
      <w:r>
        <w:rPr/>
        <w:t>䰵슱噃깪쉓㵕案户뗃扳䱠顂䏂截碘㥔⏂捫ꅶ䉍副煺搻ꍇ帨촦숹㓂</w:t>
      </w:r>
      <w:r>
        <w:rPr/>
        <w:t>Ⱘ</w:t>
      </w:r>
      <w:r>
        <w:rPr/>
        <w:t>ꅓ桑刦汚숩敍⨲쉳䙂䕐亻䚩┰媱䔷</w:t>
      </w:r>
      <w:r>
        <w:rPr/>
        <w:t>⢏</w:t>
      </w:r>
      <w:r>
        <w:rPr/>
        <w:t>넨㩎咱剪噔뇂䭫捧櫂杈戫㥕瑬䈵䅭</w:t>
      </w:r>
      <w:r>
        <w:rPr/>
        <w:t>ⱋ</w:t>
      </w:r>
      <w:r>
        <w:rPr/>
        <w:t>珍䩢䒡쌳〯穣녞氶쉧㊩</w:t>
      </w:r>
      <w:r>
        <w:rPr/>
        <w:t>⣂</w:t>
      </w:r>
      <w:r>
        <w:rPr/>
        <w:t>ꅞ桁썾溥컂䖮⌫숶싂쉧Ⓨ꧎쉕쎏㗂Ⓨ䙒</w:t>
      </w:r>
      <w:r>
        <w:rPr/>
        <w:t>⢣⭴Ⱬ</w:t>
      </w:r>
      <w:r>
        <w:rPr/>
        <w:t>⽘촦㠻♫煃⽏殘㐥炡敁⏂噃瘴╤牯歶</w:t>
      </w:r>
      <w:r>
        <w:rPr/>
        <w:t>⣂</w:t>
      </w:r>
      <w:r>
        <w:rPr/>
        <w:t>㔰䭨⑚勃䌨恚</w:t>
      </w:r>
      <w:r>
        <w:rPr/>
        <w:t>꧂</w:t>
      </w:r>
      <w:r>
        <w:rPr/>
        <w:t>㕍杙⑚</w:t>
      </w:r>
      <w:r>
        <w:rPr/>
        <w:t>ⰲ</w:t>
      </w:r>
      <w:r>
        <w:rPr/>
        <w:t>刽</w:t>
      </w:r>
      <w:r>
        <w:rPr/>
        <w:t>⠲</w:t>
      </w:r>
      <w:r>
        <w:rPr/>
        <w:t>㎩까䵟뭘瞵朷䱦⬦췂䕴꥔⪿堺䵁䇂㇃⨥摄⵶牧䵮侮摦竂犩啁⽬儱旃䍰溿欶쉡숭㝊뽴䠭䑆呵칀眳䋂桐䄴䄩쉺</w:t>
      </w:r>
      <w:r>
        <w:rPr/>
        <w:t>ⱗ</w:t>
      </w:r>
      <w:r>
        <w:rPr/>
        <w:t>쵹戽顄愥ꅅ녁ꎘ⺮㨷⨮槃ꥰ禬슿㨸凂쉆䭅伪嘣칭⩬䭂华☣䷂겻睋奕컂䱁恦摢幑獫</w:t>
      </w:r>
      <w:r>
        <w:rPr/>
        <w:t>⢣</w:t>
      </w:r>
      <w:r>
        <w:rPr/>
        <w:t>刊狂䥙☣汸牮挶쌪⑥卶⦩歖쉃</w:t>
      </w:r>
      <w:r>
        <w:rPr/>
        <w:t>⡄</w:t>
      </w:r>
      <w:r>
        <w:rPr/>
        <w:t>卶⤦禿</w:t>
      </w:r>
      <w:r>
        <w:rPr/>
        <w:t>ꕖ</w:t>
      </w:r>
      <w:r>
        <w:rPr/>
        <w:t>숦琪楪癚䄪⨺䙚奙流潟皩䏂䜵畀䮣棂㩧숺㉧㙁╤㙤轳儮⤫灕旃㗂묮佟⍙疵⭳컂⏂楏</w:t>
      </w:r>
      <w:r>
        <w:rPr/>
        <w:t>ꕞ</w:t>
      </w:r>
      <w:r>
        <w:rPr/>
        <w:t>慩幬ꌹ㠴썒䥶坧擂朻쉯晭䝧</w:t>
      </w:r>
      <w:r>
        <w:rPr/>
        <w:t>Ⱡ</w:t>
      </w:r>
      <w:r>
        <w:rPr/>
        <w:t>뽗䝎ㅄ깍迂뮩嫂旂漳烂걊䬸䍘츫䧂㷂捒⽨払딷깔㕾恲㙪슱昹捹묺⯂噠㡉呀쉨摥數</w:t>
      </w:r>
      <w:r>
        <w:rPr/>
        <w:t>ꦱ</w:t>
      </w:r>
      <w:r>
        <w:rPr/>
        <w:t>묺ꍕ㭙⍖坁硏</w:t>
      </w:r>
      <w:r>
        <w:rPr/>
        <w:t>⢘</w:t>
      </w:r>
      <w:r>
        <w:rPr/>
        <w:t>洷슣숪쉱砯㉨幓쉡煾晸㧂牯㐽☪恨竍坤㩘䮣⩡癙䉭</w:t>
      </w:r>
      <w:r>
        <w:rPr/>
        <w:t>⡵</w:t>
      </w:r>
      <w:r>
        <w:rPr/>
        <w:t>㑨⫂㭹彠卧㘮㐲㉁搲捓쉺䬻쉵땆쉱氹쉯싂䫂㑭硺啱祆䅉☵쌫澩䣂珂쎱烍殩硨䃃쉶礥뭡圬슩습⤲⹊杯칙㭊㜶⴦桮帹瞱ꌫ攱灊瞵넵⭀䝡啩㗃兊쉺㖿슘㉠ꅣ輷⎩橺啨⾩圮坊쉑촩顸渽⵩嗂㝑慀卺⩵䩹檿婹</w:t>
      </w:r>
      <w:r>
        <w:rPr/>
        <w:t>⡣</w:t>
      </w:r>
      <w:r>
        <w:rPr/>
        <w:t>檵牣䘩烎ヂ</w:t>
      </w:r>
      <w:r>
        <w:rPr/>
        <w:t>ⵑ</w:t>
      </w:r>
      <w:r>
        <w:rPr/>
        <w:t>椤㣂䨮嘷織繙䢻㕮㙐䍢䱤攦廎兙䘳쵗弣⺮禘棂椷倦歩睁䇎췂楂㏂⭖弥扏懂㕡⍹䭰䄲곂䰻獥⩗</w:t>
      </w:r>
      <w:r>
        <w:rPr/>
        <w:t>ꗂ</w:t>
      </w:r>
      <w:r>
        <w:rPr/>
        <w:t>䵪㥂晦쉺厬攦弦癢뭷兟</w:t>
      </w:r>
      <w:r>
        <w:rPr/>
        <w:t>ⵊ</w:t>
      </w:r>
      <w:r>
        <w:rPr/>
        <w:t>ꍴ숷</w:t>
      </w:r>
      <w:r>
        <w:rPr/>
        <w:t>ⱱ</w:t>
      </w:r>
      <w:r>
        <w:rPr/>
        <w:t>利ꌱ獺唫畺㕂䮩ꄺ噄䵉稨噋갬汁슿怮祂</w:t>
      </w:r>
      <w:r>
        <w:rPr/>
        <w:t>⠭</w:t>
      </w:r>
      <w:r>
        <w:rPr/>
        <w:t>쉐㑾剀縩手䙩留싂</w:t>
      </w:r>
      <w:r>
        <w:rPr/>
        <w:t>ⷂ</w:t>
      </w:r>
      <w:r>
        <w:rPr/>
        <w:t>痂</w:t>
      </w:r>
      <w:r>
        <w:rPr/>
        <w:t>ꥇ</w:t>
      </w:r>
      <w:r>
        <w:rPr/>
        <w:t>䊵湠㌭卣⍲燂㥙</w:t>
      </w:r>
      <w:r>
        <w:rPr/>
        <w:t>ꤤ</w:t>
      </w:r>
      <w:r>
        <w:rPr/>
        <w:t>婬倩ꥦ㭤廍灥䱾佸</w:t>
      </w:r>
      <w:r>
        <w:rPr/>
        <w:t>ⵋ</w:t>
      </w:r>
      <w:r>
        <w:rPr/>
        <w:t>剱刪䣂㕈怪㍁</w:t>
      </w:r>
      <w:r>
        <w:rPr/>
        <w:t>ⵁ</w:t>
      </w:r>
      <w:r>
        <w:rPr/>
        <w:t>慇묤⦿쵚㒣㙤</w:t>
      </w:r>
      <w:r>
        <w:rPr/>
        <w:t>ⱉ</w:t>
      </w:r>
      <w:r>
        <w:rPr/>
        <w:t>뭣┯㘩乊㓂娬㉒䙐瀴㩎䅦⩌穟싂㒘㥩睃䗂戻斩㊬桮歱썠♖</w:t>
      </w:r>
      <w:r>
        <w:rPr/>
        <w:t>⡂</w:t>
      </w:r>
      <w:r>
        <w:rPr/>
        <w:t>琲刷搤㪻砪䵬䭴療</w:t>
      </w:r>
      <w:r>
        <w:rPr/>
        <w:t>ꕘ</w:t>
      </w:r>
      <w:r>
        <w:rPr/>
        <w:t>梥㭺쉄归䯂噅敆⩏獹㡇繸깁뭪쉣卌칥䅑떡彋ꅉ濂た獰촯䰻㨪瞬䞬坮</w:t>
      </w:r>
      <w:r>
        <w:rPr/>
        <w:t>ꥈ⩋</w:t>
      </w:r>
      <w:r>
        <w:rPr/>
        <w:t>숦䮬祙顁ヂ⨹と偏⵴뽞쉸兔橤</w:t>
      </w:r>
      <w:r>
        <w:rPr/>
        <w:t>⢻</w:t>
      </w:r>
      <w:r>
        <w:rPr/>
        <w:t>䑔뮥䙦歖䜣</w:t>
      </w:r>
      <w:r>
        <w:rPr/>
        <w:t>ⵖ</w:t>
      </w:r>
      <w:r>
        <w:rPr/>
        <w:t>乖牱潀넺㪩⸶喵촴㮘㔵摒摤䅙穢捗⨨</w:t>
      </w:r>
      <w:r>
        <w:rPr/>
        <w:t>⡀</w:t>
      </w:r>
      <w:r>
        <w:rPr/>
        <w:t>㔩甹疿坵桇泂廂癃拃吤㡆䁕琺昰䧂瑺桴⨹䕚刻</w:t>
      </w:r>
      <w:r>
        <w:rPr/>
        <w:t>ꔳ</w:t>
      </w:r>
      <w:r>
        <w:rPr/>
        <w:t>쌽掩ㄹ儰♹㪬爹ꅉ⭞꺘쉧䩓偡㚣頬姂⍞璵⨨杰싍洱</w:t>
      </w:r>
      <w:r>
        <w:rPr/>
        <w:t>ꔻ</w:t>
      </w:r>
      <w:r>
        <w:rPr/>
        <w:t>䫂숱唴橸奧䵪䅏何慕㫍漤䂏晙쉅ㅋ呫㘥⩢湬皿䎡硱伣呥넊⿃㜷⑾欬㠸⍺倨쉰䉾숺哂䌯睵㇍轵暱㨦堸晕砶㌩故䇂瑙佉䫂쉤걷浄呂晵汧묦硞⬻슬쉱滎懍⨩싂異䔺㑺꤮숬佧㙥⼶支Ⓜ㍦婶쉖兖轺浌殥⩉輩═坈矂䬻츬偭卪㡙磂녓䘸槂彟춘妡痂䜹兗䶻坂啡싂⪘숺ㄪ</w:t>
      </w:r>
      <w:r>
        <w:rPr/>
        <w:t>ꤨ</w:t>
      </w:r>
      <w:r>
        <w:rPr/>
        <w:t>ⳃ</w:t>
      </w:r>
      <w:r>
        <w:rPr/>
        <w:t>싍쉔㥷⑖硰焴쉥</w:t>
      </w:r>
      <w:r>
        <w:rPr/>
        <w:t>ꔰ⏂</w:t>
      </w:r>
      <w:r>
        <w:rPr/>
        <w:t>札祤晪煭㩳ㅡ婇婏䝚㍉⹉彦⩃坹뼦穹䕠⽆쵖浲哂⽈繸瑍뮮쉦矎뽱䆏仂牀燂惍䜱䱙弽⼺瘽晢㶮㥫뮥㏂카ㆿ灦싂祓劻녊焦쵴柂妻</w:t>
      </w:r>
      <w:r>
        <w:rPr/>
        <w:t>ꔪ</w:t>
      </w:r>
      <w:r>
        <w:rPr/>
        <w:t>䨣䀶攲⽫噚百仂ꄥ灵䝄畃佑</w:t>
      </w:r>
      <w:r>
        <w:rPr/>
        <w:t>ꔩ</w:t>
      </w:r>
      <w:r>
        <w:rPr/>
        <w:t>硡䃂汅溮即飂橶⑳Ⓜ싂䉤灔壂䞏쉗敤帬숺攲并扁甪ꄩ슮纩乘숯슻⫃轨싃㇂兲券䔷⺥淂樣禿</w:t>
      </w:r>
      <w:r>
        <w:rPr/>
        <w:t>ꦿ</w:t>
      </w:r>
      <w:r>
        <w:rPr/>
        <w:t>輴칞깟祺煘䅳琪没䀬煉숭썅ꥯ떵뗂奆劣</w:t>
      </w:r>
      <w:r>
        <w:rPr/>
        <w:t>ꔴ</w:t>
      </w:r>
      <w:r>
        <w:rPr/>
        <w:t>繏㐩䥎䘻迂㥳㞮噀癵旂䥹稣ꎏ㌯痂</w:t>
      </w:r>
      <w:r>
        <w:rPr/>
        <w:t>ꤽ</w:t>
      </w:r>
      <w:r>
        <w:rPr/>
        <w:t>숤幙竂☪깾瑣晪碣捯숥뇂㞘坎㔪游潈䍎惎炩䔱㙴䀻쉎浘佚☣帥䵐轎쉢ꄵ瀰⪬勂溿䈶䰴䎩櫂癑㍑칧匭焫戺微擂</w:t>
      </w:r>
      <w:r>
        <w:rPr/>
        <w:t>ꖡ</w:t>
      </w:r>
      <w:r>
        <w:rPr/>
        <w:t>䵶䓂洰쉒쉵捘坠쉋⹞</w:t>
      </w:r>
      <w:r>
        <w:rPr/>
        <w:t>ꥏ</w:t>
      </w:r>
      <w:r>
        <w:rPr/>
        <w:t>员䢱</w:t>
      </w:r>
      <w:r>
        <w:rPr/>
        <w:t>ꥋꕖ</w:t>
      </w:r>
      <w:r>
        <w:rPr/>
        <w:t>竎䬴뿎迂</w:t>
      </w:r>
      <w:r>
        <w:rPr/>
        <w:t>ꥋ</w:t>
      </w:r>
      <w:r>
        <w:rPr/>
        <w:t>儵쉈슿塀梱硋塇뿃氰ꌨ摩䝤㑟쉓⑏㠺煠⩘朩䑠浥</w:t>
      </w:r>
      <w:r>
        <w:rPr/>
        <w:t>⡑</w:t>
      </w:r>
      <w:r>
        <w:rPr/>
        <w:t>栲䛃庿⌨坌⽇卨㍗㬻숣⹙</w:t>
      </w:r>
      <w:r>
        <w:rPr/>
        <w:t>ꕕ</w:t>
      </w:r>
      <w:r>
        <w:rPr/>
        <w:t>ⱈ</w:t>
      </w:r>
      <w:r>
        <w:rPr/>
        <w:t>挽╴쉭扥飂</w:t>
      </w:r>
      <w:r>
        <w:rPr/>
        <w:t>Ɫ</w:t>
      </w:r>
      <w:r>
        <w:rPr/>
        <w:t>갦갭柂䅠쉐㨫䆥䍎숤喏㩟ꅡ颱癟뭸摖ꍢ割촤剑參畯潪⦩癱昽슣她卺㔶氵便卍慐熣㆘㢏䚬冿䠻摷㍦뽳⯂吵갹䥈〲冏儻朥嫂欣劵춘䩣䵹⼯♹㩃爤顖␰偤⛂桸꥗㵘犣슩㬩浑䔮櫂告㛂칏楬</w:t>
      </w:r>
      <w:r>
        <w:rPr/>
        <w:t>Ɐ</w:t>
      </w:r>
      <w:r>
        <w:rPr/>
        <w:t>䁘う싃捹䳂奣䵎煆㑇㶿琬幅㝑怣곂걬帪顰쉫䡾䅾瑎歸</w:t>
      </w:r>
      <w:r>
        <w:rPr/>
        <w:t>ꖣ</w:t>
      </w:r>
      <w:r>
        <w:rPr/>
        <w:t>ꏃ䍾ㄨ㊱䣂庵긪⏃坠</w:t>
      </w:r>
      <w:r>
        <w:rPr/>
        <w:t>⡗</w:t>
      </w:r>
      <w:r>
        <w:rPr/>
        <w:t>睪乐坚纱╋</w:t>
      </w:r>
      <w:r>
        <w:rPr/>
        <w:t>ꕘ</w:t>
      </w:r>
      <w:r>
        <w:rPr/>
        <w:t>㠸痂넳ꌶ係侣涻⥪幪⿂쉁쵺땈摺妿㭒桦婡䝣申湟넵睕⨲뽑쉷灵匥㭧⩸頴䈪啎쉒㥐奚㬭◂窬⩄㕌㔱繱窬瑖畆ꌊꄴ䴨癭卲㝁繒䋂䱢겥쉂쉐癲쉤⽀䤦⍯䦬娦㜩䅏䂿甭깨慧딺䑊䩶䑠濍獵囎朴榿摖潚朵ꥡ挫⑅圹盂橹칢縬⌣</w:t>
      </w:r>
      <w:r>
        <w:rPr/>
        <w:t>ꤩ</w:t>
      </w:r>
      <w:r>
        <w:rPr/>
        <w:t>坷쉒</w:t>
      </w:r>
      <w:r>
        <w:rPr/>
        <w:t>ꤻ</w:t>
      </w:r>
      <w:r>
        <w:rPr/>
        <w:t>Ⲭ</w:t>
      </w:r>
      <w:r>
        <w:rPr/>
        <w:t>ꍄ㡙딨ꌪ㶵ヂ⯂从䱐뭨唷扈쉮䓂䅍Ⓜ묫㠣㭏⭇뗂柃⹱獌悩㍹恠䥠頦㙰却劣⬤䊬䙤䍏⩑쉙䕓쵠厘恴⬺稯䙱䰨㙚潂媮䭢㡣㐪㧂쵐䥉慎繒䉟歔颱䩬쉌⺩奟教촫㌶⥣⑎庻⼸⦻婄䥹摌쉈倫⩔䕗厵╟䋂毂彚</w:t>
      </w:r>
      <w:r>
        <w:rPr/>
        <w:t>ⴷ</w:t>
      </w:r>
      <w:r>
        <w:rPr/>
        <w:t>쉲</w:t>
      </w:r>
      <w:r>
        <w:rPr/>
        <w:t>⠦</w:t>
      </w:r>
      <w:r>
        <w:rPr/>
        <w:t>쉌䍓</w:t>
      </w:r>
      <w:r>
        <w:rPr/>
        <w:t>⡢</w:t>
      </w:r>
      <w:r>
        <w:rPr/>
        <w:t>䶏拂㤸㴤帪弪祍妥怭㈵⺵䍗㙏䰴䙤磂匬넴挫⨦</w:t>
      </w:r>
      <w:r>
        <w:rPr/>
        <w:t>Ⱪ</w:t>
      </w:r>
      <w:r>
        <w:rPr/>
        <w:t>䅬⫂츸</w:t>
      </w:r>
      <w:r>
        <w:rPr/>
        <w:t>ⱅ</w:t>
      </w:r>
      <w:r>
        <w:rPr/>
        <w:t>뼻싍斩䔵뽃怣㈺栻⨭畆㩓焵썖촪㤻ꅁ摾ꅓ慧ㄺ䱂婫輮놩敧☺坨兩䝐㮬䟂⨶숥犡</w:t>
      </w:r>
      <w:r>
        <w:rPr/>
        <w:t>⣍</w:t>
      </w:r>
      <w:r>
        <w:rPr/>
        <w:t>䱮恲䜰䲏슥㬺ꄥ癗믂溩攥⬽輣悩噟囂澡奩确欦㒮땪繂偟猴湂쵤浥䙶畤呀♷剂캏⤫</w:t>
      </w:r>
      <w:r>
        <w:rPr/>
        <w:t>ꗂ</w:t>
      </w:r>
      <w:r>
        <w:rPr/>
        <w:t>呸䑤䱋沩潄溱쉂嫂潚䵴쉳䆘琺畚橯쵪䈯걔</w:t>
      </w:r>
      <w:r>
        <w:rPr/>
        <w:t>Ⱡ</w:t>
      </w:r>
      <w:r>
        <w:rPr/>
        <w:t>厡枻栻慁숳抬쉏甯婺깲쉡繚</w:t>
      </w:r>
      <w:r>
        <w:rPr/>
        <w:t>ⱆ</w:t>
      </w:r>
      <w:r>
        <w:rPr/>
        <w:t>쉟걦䙸濂挪穹椹⩥</w:t>
      </w:r>
      <w:r>
        <w:rPr/>
        <w:t>ⴱ</w:t>
      </w:r>
      <w:r>
        <w:rPr/>
        <w:t>歉⩷申扉澡柍㜭仂곂㩅격爹쉌偍䑒쉓材玮㕘澬磎뇎䅲㎩疥딥녘㬸㔵歔⑸⌴㉅睃单ꄤ嚏䅙⩥别</w:t>
      </w:r>
      <w:r>
        <w:rPr/>
        <w:t>꧂╇</w:t>
      </w:r>
      <w:r>
        <w:rPr/>
        <w:t>䗂畊䉺숪쉟싍뽔睲싎哂쵍♾슣橣啘摈췍瓂慈睭걫㝾玮</w:t>
      </w:r>
      <w:r>
        <w:rPr/>
        <w:t>ꕇ</w:t>
      </w:r>
      <w:r>
        <w:rPr/>
        <w:t>⡄</w:t>
      </w:r>
      <w:r>
        <w:rPr/>
        <w:t>㵙䱧橊딺㠹㙕</w:t>
      </w:r>
      <w:r>
        <w:rPr/>
        <w:t>ꔻ</w:t>
      </w:r>
      <w:r>
        <w:rPr/>
        <w:t>㛂⩺긥倩긦辻䧂㴳猫䝤⨻침䙊뭬潣㜭ꅤ楧쉭桲磂䗃ꍏ䥲⥾䇂⨵갷숤璘걑</w:t>
      </w:r>
      <w:r>
        <w:rPr/>
        <w:t>⡴</w:t>
      </w:r>
      <w:r>
        <w:rPr/>
        <w:t>䵚쉅汒땱卋㭦뽖䚏怲婒兓撥䪩숲㑄</w:t>
      </w:r>
      <w:r>
        <w:rPr/>
        <w:t>꧂</w:t>
      </w:r>
      <w:r>
        <w:rPr/>
        <w:t>䐭桄⩒㉖䭢䶣⑖⎘幹⽉숵捵瀨杉䘳䥐搰惂䭷漨㭟☶㵔嚻</w:t>
      </w:r>
      <w:r>
        <w:rPr/>
        <w:t>ꦱ䷍</w:t>
      </w:r>
      <w:r>
        <w:rPr/>
        <w:t>坆츺㙃䪻㷂숥쉗ꥧ숨獧噮礭숪뭷㝳䑎㑮쉅敨硋顩椥㡠⨶㷂劬啣㖱轁㵸⍬⹘祒㥫䵅㕉湶䉦䎣䬰摫棂깟땀痂繫狂こ永㍏㋂帣⩩⩅쵷儯싂슘囂뭕㝸枬灎떣挬䭉걒祂걤址弦灡縶瀤쉮쎵⍰숩橈佇숶啫揂恡樬썇</w:t>
      </w:r>
      <w:r>
        <w:rPr/>
        <w:t>ꤊ⩾</w:t>
      </w:r>
      <w:r>
        <w:rPr/>
        <w:t>潌쉸뭈</w:t>
      </w:r>
      <w:r>
        <w:rPr/>
        <w:t>ꕠ</w:t>
      </w:r>
      <w:r>
        <w:rPr/>
        <w:t>啈攪⹪光䅢傱숣䕕녋꥞瑑⍰쉃琷壂潯歑弻㠩⮬煷匱瑺</w:t>
      </w:r>
      <w:r>
        <w:rPr/>
        <w:t>ⵉ</w:t>
      </w:r>
      <w:r>
        <w:rPr/>
        <w:t>㵮幂䯂獨樹楁坁⎿㣂⨩뮣㈳쉧㥧㭢쉓噃⼺畱걇슣穉摣媵쉒㑧佬⸣楚䋂⨫斩彞砯</w:t>
      </w:r>
      <w:r>
        <w:rPr/>
        <w:t>ⰰ</w:t>
      </w:r>
      <w:r>
        <w:rPr/>
        <w:t>䪬뇂</w:t>
      </w:r>
      <w:r>
        <w:rPr/>
        <w:t>ⴸ</w:t>
      </w:r>
      <w:r>
        <w:rPr/>
        <w:t>䈹㉘뼹卓橘숸厬塗⾘䟂慞⨳㏂圫狂⮻燂䥌</w:t>
      </w:r>
      <w:r>
        <w:rPr/>
        <w:t>꧂</w:t>
      </w:r>
      <w:r>
        <w:rPr/>
        <w:t>䝌뿂㏂剑僂戨䘱숽쉵⽒⨻惂䓎癙㝰畯杩秂뽨奕⹮桥漳䙂㑎싂泂㝏싎幓南ꄮ塅䆬䮬슱╇쉭䥪䣎◂呣㫂慈亘扺쉐⩷㢿쵂쉘놻恇晋㔨㈥ㅰ輵憿呫瞻涬灓繱䩞䵆乑㦿勂氹磂쉡求桐偡歾쉺꥚⏂쉙朤쉒싂轴欹쉴쉌䙒两慎窣슿扟숥쉅䥮㟂쉾戵栲硚㊿倻兘</w:t>
      </w:r>
      <w:r>
        <w:rPr/>
        <w:t>Ⳃ</w:t>
      </w:r>
      <w:r>
        <w:rPr/>
        <w:t>庱暻䌥쉟轡길䇂璩䧃⥪湺硬㤦㒣占䚘玻㮩严秂쎏忂傥浇쉥圴杋嫂憬䖥浭潔싂擂뽣瓂쵤㌨癍⫂徻뭔啘䅢奈午縣獫刳栱戸</w:t>
      </w:r>
      <w:r>
        <w:rPr/>
        <w:t>ꔮ</w:t>
      </w:r>
      <w:r>
        <w:rPr/>
        <w:t>で</w:t>
      </w:r>
      <w:r>
        <w:rPr/>
        <w:t>ꕐ</w:t>
      </w:r>
      <w:r>
        <w:rPr/>
        <w:t>滂┷꥙睅扖慸㡖䟂轫㧎县䆻烂澣癷뿎婥绂勂卭璬慇乞㠽⦬犬槃䵷楥㩒䥥丨祉䯂㖵傡㟂䡁</w:t>
      </w:r>
      <w:r>
        <w:rPr/>
        <w:t>⡋⦮</w:t>
      </w:r>
      <w:r>
        <w:rPr/>
        <w:t>㑒⭨睱祁ꅞ㵌㉾䘪㩪䑉顓䘬矂畤㞏憩檥捄껂䁤杨ꆥ佱䑯⒥썯䜮嘦뮬쉰湨⫍</w:t>
      </w:r>
      <w:r>
        <w:rPr/>
        <w:t>ꕠ⭨</w:t>
      </w:r>
      <w:r>
        <w:rPr/>
        <w:t>僂⨱測䐵</w:t>
      </w:r>
      <w:r>
        <w:rPr/>
        <w:t>ⱁ</w:t>
      </w:r>
      <w:r>
        <w:rPr/>
        <w:t>㝴穒䀣砪깑</w:t>
      </w:r>
      <w:r>
        <w:rPr/>
        <w:t>ꥃ</w:t>
      </w:r>
      <w:r>
        <w:rPr/>
        <w:t>㧂䭒匮쉳椣敵쉞奬昷딬䌪뭔癸䱇㍹橘欽쉯⽞㕦䂬숤䵣㡞偖䜸哂䯃㘱䧂繾癉┯辱</w:t>
      </w:r>
      <w:r>
        <w:rPr/>
        <w:t>ꥇ</w:t>
      </w:r>
      <w:r>
        <w:rPr/>
        <w:t>乺東䇂绍桮䣂꺮牄怽싂䟂뽫</w:t>
      </w:r>
      <w:r>
        <w:rPr/>
        <w:t>Ⳃ</w:t>
      </w:r>
      <w:r>
        <w:rPr/>
        <w:t>쉖⪵㋂瘨췂悥숹佦䡍슮썡㇂猹딵䬥䌣〬⩄</w:t>
      </w:r>
      <w:r>
        <w:rPr/>
        <w:t>ꦡ</w:t>
      </w:r>
      <w:r>
        <w:rPr/>
        <w:t>䵁쵯㙴┳쎡</w:t>
      </w:r>
      <w:r>
        <w:rPr/>
        <w:t>ꕶ</w:t>
      </w:r>
      <w:r>
        <w:rPr/>
        <w:t>片ꍄ癯琪瘴썚㟂</w:t>
      </w:r>
      <w:r>
        <w:rPr/>
        <w:t>⠦</w:t>
      </w:r>
      <w:r>
        <w:rPr/>
        <w:t>⽎㉊䔽㡡慁婐㡇㢏甯녰催掵뗂쉤婃ꄸ䄦摒线畮䮵掘㴴ㄪ䙎▏冻</w:t>
      </w:r>
      <w:r>
        <w:rPr/>
        <w:t>ꕺ</w:t>
      </w:r>
      <w:r>
        <w:rPr/>
        <w:t>煄㩙䙬㠪桑旍</w:t>
      </w:r>
      <w:r>
        <w:rPr/>
        <w:t>ⲻ☸</w:t>
      </w:r>
      <w:r>
        <w:rPr/>
        <w:t>숽숰㍅</w:t>
      </w:r>
      <w:r>
        <w:rPr/>
        <w:t>꥟⨦</w:t>
      </w:r>
      <w:r>
        <w:rPr/>
        <w:t>䅋呥づ䁫华嗂湊穹⩷匦</w:t>
      </w:r>
      <w:r>
        <w:rPr/>
        <w:t>Ⳃ</w:t>
      </w:r>
      <w:r>
        <w:rPr/>
        <w:t>癳㯂砳⥸</w:t>
      </w:r>
      <w:r>
        <w:rPr/>
        <w:t>⡧</w:t>
      </w:r>
      <w:r>
        <w:rPr/>
        <w:t>樯㬮䔤⎱쉋</w:t>
      </w:r>
      <w:r>
        <w:rPr/>
        <w:t>ꔩ</w:t>
      </w:r>
      <w:r>
        <w:rPr/>
        <w:t>츴拂⨩땚眸硂䋎䰶</w:t>
      </w:r>
      <w:r>
        <w:rPr/>
        <w:t>꧃</w:t>
      </w:r>
      <w:r>
        <w:rPr/>
        <w:t>뗃䘦晨姂ꅕ牴啇癘⑂破壂䨤♏捍썥㭱긹썇卢彈樴䯃顧凂㙪⼯䡠娶眊怵祘㑟䡥녅忂䋎㒡幖싂⭇䩧㕑䕯쉶</w:t>
      </w:r>
      <w:r>
        <w:rPr/>
        <w:t>ꔣ⫍⩂</w:t>
      </w:r>
      <w:r>
        <w:rPr/>
        <w:t>恄땟柂壃⩳녕扞傣ꥭ</w:t>
      </w:r>
      <w:r>
        <w:rPr/>
        <w:t>⠸</w:t>
      </w:r>
      <w:r>
        <w:rPr/>
        <w:t>刮⩲컂嫂䩷ㅖ썩ㅥ惂歫䠵䠺䁐牄椪䤨녬敋妮䍂깘썎啦〸㌵眪⥬䱨숵坡ぱ</w:t>
      </w:r>
      <w:r>
        <w:rPr/>
        <w:t>ꥏ</w:t>
      </w:r>
      <w:r>
        <w:rPr/>
        <w:t>䍮僂呈浫㬵䓂妱娪㴹</w:t>
      </w:r>
      <w:r>
        <w:rPr/>
        <w:t>ⰴ</w:t>
      </w:r>
      <w:r>
        <w:rPr/>
        <w:t>㢿땕</w:t>
      </w:r>
      <w:r>
        <w:rPr/>
        <w:t>ⱡ</w:t>
      </w:r>
      <w:r>
        <w:rPr/>
        <w:t>睑슩묬ꍭ쉺쉖党☥呵呺䬨匩츤䗂晪</w:t>
      </w:r>
      <w:r>
        <w:rPr/>
        <w:t>ꤣ</w:t>
      </w:r>
      <w:r>
        <w:rPr/>
        <w:t>參匪쉳䁒ꇍ㉋绎⿂录㝪汑숻쵉⍠㗍䥡쎩캱⼽숪绂㕧♰㑋摨깎杰橅䆬〱⦩㛂囎䙩⭐敲ꥦ슿쉒㙃⪡橮싂戺彅ぱ硾⍳轨䦡⿂浰乷椦⭤쌦䭕싃</w:t>
      </w:r>
      <w:r>
        <w:rPr/>
        <w:t>⡍</w:t>
      </w:r>
      <w:r>
        <w:rPr/>
        <w:t>䵋伸慩쵩䌵歩⭶㗂瘨丶ㅪ뽟沮墣쉡믂塟窬䘴</w:t>
      </w:r>
      <w:r>
        <w:rPr/>
        <w:t>ⵄ</w:t>
      </w:r>
      <w:r>
        <w:rPr/>
        <w:t>沣⽀溘싂ㅷ朹頣⹓ꇍ</w:t>
      </w:r>
      <w:r>
        <w:rPr/>
        <w:t>ꗂ</w:t>
      </w:r>
      <w:r>
        <w:rPr/>
        <w:t>慚⩲</w:t>
      </w:r>
      <w:r>
        <w:rPr/>
        <w:t>ⲻ╸</w:t>
      </w:r>
      <w:r>
        <w:rPr/>
        <w:t>繌唱⛂埂棍</w:t>
      </w:r>
      <w:r>
        <w:rPr/>
        <w:t>⡈</w:t>
      </w:r>
      <w:r>
        <w:rPr/>
        <w:t>⿍樦</w:t>
      </w:r>
      <w:r>
        <w:rPr/>
        <w:t>ꤵ</w:t>
      </w:r>
      <w:r>
        <w:rPr/>
        <w:t>쉎儵싂䠣塯咵縷㍷坙愴캮煋浪䥹汢䝑睷忂睠癏慗廂쉔쉑瀭ㅶ〮瀸</w:t>
      </w:r>
      <w:r>
        <w:rPr/>
        <w:t>ꥑ</w:t>
      </w:r>
      <w:r>
        <w:rPr/>
        <w:t>ⱖ</w:t>
      </w:r>
      <w:r>
        <w:rPr/>
        <w:t>䁵㵡㡡嫂ㅘ㦘圥撥㤵䜻浶䑔⫎䛂愥丬沱䅾低䭖繠치㥐쌺䑢敨</w:t>
      </w:r>
      <w:r>
        <w:rPr/>
        <w:t>⡞</w:t>
      </w:r>
      <w:r>
        <w:rPr/>
        <w:t>癔噈椲♢</w:t>
      </w:r>
      <w:r>
        <w:rPr/>
        <w:t>ⷂ</w:t>
      </w:r>
      <w:r>
        <w:rPr/>
        <w:t>걐㟂摶晏걡朰㡀乪㝰祉繘烂슏䜥ㅌ䙪灌쉒쉧▻</w:t>
      </w:r>
      <w:r>
        <w:rPr/>
        <w:t>Ⱞ</w:t>
      </w:r>
      <w:r>
        <w:rPr/>
        <w:t>ヂ妡</w:t>
      </w:r>
      <w:r>
        <w:rPr/>
        <w:t>ꦣ</w:t>
      </w:r>
      <w:r>
        <w:rPr/>
        <w:t>싂떻쵒䊱体䕣潯땅</w:t>
      </w:r>
      <w:r>
        <w:rPr/>
        <w:t>ꗃ</w:t>
      </w:r>
      <w:r>
        <w:rPr/>
        <w:t>摋牏ぐ</w:t>
      </w:r>
      <w:r>
        <w:rPr/>
        <w:t>ⱷ</w:t>
      </w:r>
      <w:r>
        <w:rPr/>
        <w:t>쉗⨲떮</w:t>
      </w:r>
      <w:r>
        <w:rPr/>
        <w:t>⡇</w:t>
      </w:r>
      <w:r>
        <w:rPr/>
        <w:t>숽輷⮿ꅍ僂⑩㭉䨷䙮玩</w:t>
      </w:r>
      <w:r>
        <w:rPr/>
        <w:t>ꥍ</w:t>
      </w:r>
      <w:r>
        <w:rPr/>
        <w:t>僂쉰杶╀ꥧ䣂嚣䩆슥</w:t>
      </w:r>
      <w:r>
        <w:rPr/>
        <w:t>꧍⍍ꦣ꧂</w:t>
      </w:r>
      <w:r>
        <w:rPr/>
        <w:t>彔剦ッ䂱摞㭳扲⧍숥␴剳</w:t>
      </w:r>
      <w:r>
        <w:rPr/>
        <w:t>ꦘ</w:t>
      </w:r>
      <w:r>
        <w:rPr/>
        <w:t>㟂祖佹嗃䡴㥶숷塍氽㬱㉯䮩楌淂係啹伪곂㴥</w:t>
      </w:r>
      <w:r>
        <w:rPr/>
        <w:t>ꦡ</w:t>
      </w:r>
      <w:r>
        <w:rPr/>
        <w:t>㘬㑱쉏쉍湐⹴싂匮冩묯⭪숵ꌶ⽵縺噟</w:t>
      </w:r>
      <w:r>
        <w:rPr/>
        <w:t>⡾</w:t>
      </w:r>
      <w:r>
        <w:rPr/>
        <w:t>㎬㐵쌤묣樻䞩㧃녗佂䢻坴䙖椻彾㝴祔⍨啺䍞瑲未佲䙸縪쉀摷摲祈</w:t>
      </w:r>
      <w:r>
        <w:rPr/>
        <w:t>ⶱ</w:t>
      </w:r>
      <w:r>
        <w:rPr/>
        <w:t>猫숷䟃慩䐩</w:t>
      </w:r>
      <w:r>
        <w:rPr/>
        <w:t>ⷂ⸳</w:t>
      </w:r>
      <w:r>
        <w:rPr/>
        <w:t>渨츷杬㡢䉷㙸爥⑺쉯祈䵫嫂쉲쉄幹硒䩄硙䓂潅</w:t>
      </w:r>
      <w:r>
        <w:rPr/>
        <w:t>ꗂ</w:t>
      </w:r>
      <w:r>
        <w:rPr/>
        <w:t>䅣㴣썂ㅋ帻刳攦묹摐塱截⤬칂穘猰焩䁫䵆쉗싂浢⿂ㅦ㶥湨넳佊ꆻ矂晇㕰歫▿싂숶治Ⓜ䴨ꇂ輻⚩칃㭚损⮻쉶쵇到唥璥䁂橤䵎⥃祀깮걬</w:t>
      </w:r>
      <w:r>
        <w:rPr/>
        <w:t>ꕈ</w:t>
      </w:r>
      <w:r>
        <w:rPr/>
        <w:t>哂治䍌쉩䘤뿂頵뽇넨䁗璥쉄浧奠┵繶住塐䰳⹫焪顏煵繟欲숵汰⑗仂숊曂☺Ⓨ朽㥩숸ㅩ摲傿</w:t>
      </w:r>
      <w:r>
        <w:rPr/>
        <w:t>ⲡ</w:t>
      </w:r>
      <w:r>
        <w:rPr/>
        <w:t>催⦣桾噳걭䡗♲瀯ꅣ呷㐥䕚〮┰椪偯껍㉃材轙⭌穃䍆䇍弲操䔲䕍梡㌽쉟犩栺</w:t>
      </w:r>
      <w:r>
        <w:rPr/>
        <w:t>ⵂ</w:t>
      </w:r>
      <w:r>
        <w:rPr/>
        <w:t>轗丩</w:t>
      </w:r>
      <w:r>
        <w:rPr/>
        <w:t>ⶣ</w:t>
      </w:r>
      <w:r>
        <w:rPr/>
        <w:t>ⱁ</w:t>
      </w:r>
      <w:r>
        <w:rPr/>
        <w:t>秂쉔但깶乐䕎㉸彥祯晱厣䀮敗</w:t>
      </w:r>
      <w:r>
        <w:rPr/>
        <w:t>ⵣ</w:t>
      </w:r>
      <w:r>
        <w:rPr/>
        <w:t>쉭揍硂杘塭悵⪱쉘䡅渱딱䉚ꄯ獰㒵</w:t>
      </w:r>
      <w:r>
        <w:rPr/>
        <w:t>⣂</w:t>
      </w:r>
      <w:r>
        <w:rPr/>
        <w:t>䅁㒡䌥䵗①쉑垘心䕂䈰浄婯㓍쉴숻氫㶿瑏摷祍뭣⽖쎩案干橂顖戲⮱쉷椸떏䉖㥒ꥬ桘ㆻ卆㑞㔩搦䡠쉞癃쉌㗂用厮秂怵숴愷漣㭟걂碡</w:t>
      </w:r>
      <w:r>
        <w:rPr/>
        <w:t>ⱬ</w:t>
      </w:r>
      <w:r>
        <w:rPr/>
        <w:t>⾣⹚瀽婒䍳竃搴쉎츦周縶㭖洪擂碿圽廂煆䍓숨狃儹獴即쉇췂琭奘橌⭵䵠뽈걵㋂橹䡄别╳⭑ꅑ䮣㡍</w:t>
      </w:r>
      <w:r>
        <w:rPr/>
        <w:t>Ⲯ</w:t>
      </w:r>
      <w:r>
        <w:rPr/>
        <w:t>㉮㊵匹湥⼹녡復批뭋復㑠㙬勂䍇⩶쉢兑硪楗</w:t>
      </w:r>
      <w:r>
        <w:rPr/>
        <w:t>ꤣ</w:t>
      </w:r>
      <w:r>
        <w:rPr/>
        <w:t>쉭ꥳ䬳⹾ㄪ啅</w:t>
      </w:r>
      <w:r>
        <w:rPr/>
        <w:t>꤬</w:t>
      </w:r>
      <w:r>
        <w:rPr/>
        <w:t>㘵⯂慦奣礯䝬쉾瑦瑱숨浨쉍猦</w:t>
      </w:r>
      <w:r>
        <w:rPr/>
        <w:t>ꕙ</w:t>
      </w:r>
      <w:r>
        <w:rPr/>
        <w:t>숸㵩칥쉩</w:t>
      </w:r>
      <w:r>
        <w:rPr/>
        <w:t>⡇</w:t>
      </w:r>
      <w:r>
        <w:rPr/>
        <w:t>敡䥔쉨</w:t>
      </w:r>
      <w:r>
        <w:rPr/>
        <w:t>ꔯꔨ</w:t>
      </w:r>
      <w:r>
        <w:rPr/>
        <w:t>㔵♲䅰⹡婢妵</w:t>
      </w:r>
      <w:r>
        <w:rPr/>
        <w:t>ⰳ</w:t>
      </w:r>
      <w:r>
        <w:rPr/>
        <w:t>挷걁塔㵢砲焲䥭⹎椩樬䥭䷎牌歉</w:t>
      </w:r>
      <w:r>
        <w:rPr/>
        <w:t>Ⱬ</w:t>
      </w:r>
      <w:r>
        <w:rPr/>
        <w:t>癏獍係㡉</w:t>
      </w:r>
      <w:r>
        <w:rPr/>
        <w:t>ꤶ</w:t>
      </w:r>
      <w:r>
        <w:rPr/>
        <w:t>쉰칮操</w:t>
      </w:r>
      <w:r>
        <w:rPr/>
        <w:t>⡫</w:t>
      </w:r>
      <w:r>
        <w:rPr/>
        <w:t>䡰桖佦氬넲噎</w:t>
      </w:r>
      <w:r>
        <w:rPr/>
        <w:t>ⶡ</w:t>
      </w:r>
      <w:r>
        <w:rPr/>
        <w:t>浗灧梱㡣䬮㝍䍥슬ꄶ꥾⨱숬楄乷䬤뽨偕漴损瘭焻딷ꇂ</w:t>
      </w:r>
      <w:r>
        <w:rPr/>
        <w:t>ꥆ</w:t>
      </w:r>
      <w:r>
        <w:rPr/>
        <w:t>㕪⽥싂슬戰䝒彇쉸濎썡扩入畁슥쉄쉗⽢</w:t>
      </w:r>
      <w:r>
        <w:rPr/>
        <w:t>ꕲ</w:t>
      </w:r>
      <w:r>
        <w:rPr/>
        <w:t>绂䥳쎡묯㔳輭ㅅ挥숤牉䔻㷂녑ꅣ瘪㑣⼩煵⨮ㅌ</w:t>
      </w:r>
      <w:r>
        <w:rPr/>
        <w:t>ꕀ</w:t>
      </w:r>
      <w:r>
        <w:rPr/>
        <w:t>숳祩帵ㅖ奀揂甬偁┷玩㨺䰪顂⤴埍儦⩶疩⦩搫㌥⸥嘻摕䩨匴╓偠怳걋쎥쉌ꥪ㵍竂숯漮䌺奐⛂墡ㄶ</w:t>
      </w:r>
      <w:r>
        <w:rPr/>
        <w:t>Ɑ</w:t>
      </w:r>
      <w:r>
        <w:rPr/>
        <w:t>쉯⧂䎥┴姂眭榿⑔䭸庣匶겘働杶䡯琩癙睭</w:t>
      </w:r>
      <w:r>
        <w:rPr/>
        <w:t>꧂</w:t>
      </w:r>
      <w:r>
        <w:rPr/>
        <w:t>丮쉅偠㊱</w:t>
      </w:r>
      <w:r>
        <w:rPr/>
        <w:t>꤯</w:t>
      </w:r>
      <w:r>
        <w:rPr/>
        <w:t>䅘㚩䕪挷慏㭪</w:t>
      </w:r>
      <w:r>
        <w:rPr/>
        <w:t>ⴷ</w:t>
      </w:r>
      <w:r>
        <w:rPr/>
        <w:t>슿䩲땥䂿䭵玘唳睃畬䍦係쵩㔹䵱皬櫂碣欣넫姎坞䱪㘸攷㞱슩嘭ばꄨꥴ㝯␤婐䕲䱵슩쉑䥗珂揃㗂浫灯㍖췂⯎ꥡ绂싂ꥯ桘厡䝉睫쉊嫂嫂</w:t>
      </w:r>
      <w:r>
        <w:rPr/>
        <w:t>ⴥ</w:t>
      </w:r>
      <w:r>
        <w:rPr/>
        <w:t>倲쉟恸潯䰹</w:t>
      </w:r>
      <w:r>
        <w:rPr/>
        <w:t>Ⳃ</w:t>
      </w:r>
      <w:r>
        <w:rPr/>
        <w:t>杄쉺갸┶ꅯ䌬殻䙫넹畭皿呋썣繫뗍묪숩곍䒮쉊こ洵╦婴㕃쉙愹䆡⥓庬楹⨻⹀숶灌숯⹘倽⏂浶壂䜩漣䌊썷礷搲䜽䴤慳⪵</w:t>
      </w:r>
      <w:r>
        <w:rPr/>
        <w:t>ⵍ</w:t>
      </w:r>
      <w:r>
        <w:rPr/>
        <w:t>슬䂱䍂딴漣ㅚ参칋顭깶䭖㑖迂淃칀盂⧂䕮㙋⪱彦顾♸琷♯劘怫㚩쉅䭋♮偡</w:t>
      </w:r>
      <w:r>
        <w:rPr/>
        <w:t>ⴵ</w:t>
      </w:r>
      <w:r>
        <w:rPr/>
        <w:t>睞숶摡</w:t>
      </w:r>
      <w:r>
        <w:rPr/>
        <w:t>ⰲ</w:t>
      </w:r>
      <w:r>
        <w:rPr/>
        <w:t>便컃䧂㉯燂睢杰丷䅎兕숨</w:t>
      </w:r>
      <w:r>
        <w:rPr/>
        <w:t>ⰳ</w:t>
      </w:r>
      <w:r>
        <w:rPr/>
        <w:t>꧂⨦</w:t>
      </w:r>
      <w:r>
        <w:rPr/>
        <w:t>栭땾乲╸㡌䝂熘䚵顡摧묻噷슩</w:t>
      </w:r>
      <w:r>
        <w:rPr/>
        <w:t>ⱃ</w:t>
      </w:r>
      <w:r>
        <w:rPr/>
        <w:t>ꕖ</w:t>
      </w:r>
      <w:r>
        <w:rPr/>
        <w:t>㴽촹⻂⹠䅘</w:t>
      </w:r>
      <w:r>
        <w:rPr/>
        <w:t>꧂</w:t>
      </w:r>
      <w:r>
        <w:rPr/>
        <w:t>䉤뾥䯃⹁칀濂敀</w:t>
      </w:r>
      <w:r>
        <w:rPr/>
        <w:t>ⵋ</w:t>
      </w:r>
      <w:r>
        <w:rPr/>
        <w:t>挹婅禮⭗</w:t>
      </w:r>
      <w:r>
        <w:rPr/>
        <w:t>ꗎ</w:t>
      </w:r>
      <w:r>
        <w:rPr/>
        <w:t>䕓䯂䪏쉑公</w:t>
      </w:r>
      <w:r>
        <w:rPr/>
        <w:t>ꕑ</w:t>
      </w:r>
      <w:r>
        <w:rPr/>
        <w:t>쉾춡嫂彵飃぀浐秂⍗숽⸩컍牎㴪䱓匯灌戯뽲쉵䜵⵹楀灊ꥯ쵡</w:t>
      </w:r>
      <w:r>
        <w:rPr/>
        <w:t>ꥅ</w:t>
      </w:r>
      <w:r>
        <w:rPr/>
        <w:t>庡슱⵸䚿稥匴䡸䍒䱌繷묤㐷쉧숮棂넷㕍⤥⩲硩䢥</w:t>
      </w:r>
      <w:r>
        <w:rPr/>
        <w:t>ⵈ</w:t>
      </w:r>
      <w:r>
        <w:rPr/>
        <w:t>愣磂迎䴪깭⒣恞䪵뽂뼹搤䈷꺬奆⭾飂쉲츲㣂츹싂歎䑺ꍏ畯䮿摃䝂䄣偬潒</w:t>
      </w:r>
      <w:r>
        <w:rPr/>
        <w:t>ꤽ</w:t>
      </w:r>
      <w:r>
        <w:rPr/>
        <w:t>ꄹ㙾䍍⑌枵</w:t>
      </w:r>
      <w:r>
        <w:rPr/>
        <w:t>ꔣ</w:t>
      </w:r>
      <w:r>
        <w:rPr/>
        <w:t>橹爻煭㠥瑺칂姂⤱庩┴숹窵旂桺癐堹灍悻穩깔䶱</w:t>
      </w:r>
      <w:r>
        <w:rPr/>
        <w:t>ꦬ</w:t>
      </w:r>
      <w:r>
        <w:rPr/>
        <w:t>晣䥈喥扢獘煏忂숫〨穩颣䑞캘塐䭏伽숦싂♓䉍⽳걡</w:t>
      </w:r>
      <w:r>
        <w:rPr/>
        <w:t>⢣</w:t>
      </w:r>
      <w:r>
        <w:rPr/>
        <w:t>儹癴숺묱縴⑃呾䭹䛂䵐ㅥ캘塑倭䦮㭗坖㝚摥灾숪䝎䕓⧂砸㡷떡</w:t>
      </w:r>
      <w:r>
        <w:rPr/>
        <w:t>ꕦ</w:t>
      </w:r>
      <w:r>
        <w:rPr/>
        <w:t>촽灌涣㓂秎っ祺卬</w:t>
      </w:r>
      <w:r>
        <w:rPr/>
        <w:t>ꥉ</w:t>
      </w:r>
      <w:r>
        <w:rPr/>
        <w:t>䇃㩺㖬桓轞쉤焱</w:t>
      </w:r>
      <w:r>
        <w:rPr/>
        <w:t>ꔬ</w:t>
      </w:r>
      <w:r>
        <w:rPr/>
        <w:t>瑭䏍촨䉢녾灎歪⛂⩄来摱硴携䁲⍟⑯框캩㉅싂硅</w:t>
      </w:r>
      <w:r>
        <w:rPr/>
        <w:t>ꥐ</w:t>
      </w:r>
      <w:r>
        <w:rPr/>
        <w:t>汯楰弣欻御쉮偱䴪戲⨷牺싂⸹䭡⍒䡣妿땂䢮걘睕쉠뿎夣넴〽㈽</w:t>
      </w:r>
      <w:r>
        <w:rPr/>
        <w:t>⣂</w:t>
      </w:r>
      <w:r>
        <w:rPr/>
        <w:t>瑩頻坱ꥶⓂ毂ꌳづ㨯슏璻䳎夣杺</w:t>
      </w:r>
      <w:r>
        <w:rPr/>
        <w:t>ꥅ</w:t>
      </w:r>
      <w:r>
        <w:rPr/>
        <w:t>娤猳ꅋ塄뾩뭣</w:t>
      </w:r>
      <w:r>
        <w:rPr/>
        <w:t>ⲏ</w:t>
      </w:r>
      <w:r>
        <w:rPr/>
        <w:t>幏</w:t>
      </w:r>
      <w:r>
        <w:rPr/>
        <w:t>ꕪ</w:t>
      </w:r>
      <w:r>
        <w:rPr/>
        <w:t>硵轓딷☴畘䨱쏃獺䉕灓쉰偊摙㈨㣂淎潷枵⥃</w:t>
      </w:r>
      <w:r>
        <w:rPr/>
        <w:t>ⵊ⩳</w:t>
      </w:r>
      <w:r>
        <w:rPr/>
        <w:t>ꅱ拂⨴⽸㭈캩┯痂㩅칊╞▻⭬걆ꄵ懂ꍇ쉱㭈</w:t>
      </w:r>
      <w:r>
        <w:rPr/>
        <w:t>⡘</w:t>
      </w:r>
      <w:r>
        <w:rPr/>
        <w:t>桧礴숥♥뽰숸</w:t>
      </w:r>
      <w:r>
        <w:rPr/>
        <w:t>⢡</w:t>
      </w:r>
      <w:r>
        <w:rPr/>
        <w:t>〯䡐坤ㅓ갹⍐帺쉏唬䠽浒䭉⛂䡈堵敶挰猹⍇䥙</w:t>
      </w:r>
      <w:r>
        <w:rPr/>
        <w:t>ⱙ</w:t>
      </w:r>
      <w:r>
        <w:rPr/>
        <w:t>㍦⼲摮乷䁁祗䒡쉷浺攸畸䠮幇⨮㝑轰녮础婹〨ㄬ⌶楗㗂쉙숻䑵侩㛂쉗瀣㕦湇敏榏夫쉮⩘畢츣ㄶ庬瘴숺</w:t>
      </w:r>
      <w:r>
        <w:rPr/>
        <w:t>ⴣ</w:t>
      </w:r>
      <w:r>
        <w:rPr/>
        <w:t>晰刵䑉堸港쵃㭴⹔圳啍䢩⪥頸䢏咩䕲䥦橴뽴쉭⤤䕍䁆䡩⻂䄽婪戥쵾凂㝤潖㍙䱞㡗⥹쉌숸㵌</w:t>
      </w:r>
      <w:r>
        <w:rPr/>
        <w:t>ꥐ</w:t>
      </w:r>
      <w:r>
        <w:rPr/>
        <w:t>쉊䆵歺恌㵀䥡亘稊㈽⥯旎</w:t>
      </w:r>
      <w:r>
        <w:rPr/>
        <w:t>ⴷ</w:t>
      </w:r>
      <w:r>
        <w:rPr/>
        <w:t>敌䡳橯埂㡴栦㍭䱭乍慙猪掩欱</w:t>
      </w:r>
      <w:r>
        <w:rPr/>
        <w:t>꧃</w:t>
      </w:r>
      <w:r>
        <w:rPr/>
        <w:t>穕塎狂ꅘ숪⥑쉰쉘숸ㅘ쉮깦㓂䃂㑦䑍⵶癯轀塎恟䙰쎵㑄穞汀곂⑪汸쉊䨪㑍䇃䯂㮏㩟摐䭡栵㙰㗂塦橅䜷倸磂쉯晫</w:t>
      </w:r>
      <w:r>
        <w:rPr/>
        <w:t>꧂</w:t>
      </w:r>
      <w:r>
        <w:rPr/>
        <w:t>캣</w:t>
      </w:r>
      <w:r>
        <w:rPr/>
        <w:t>ꕞ</w:t>
      </w:r>
      <w:r>
        <w:rPr/>
        <w:t>旂␺暵係숰䝸歃顟싂頽ꇂ牃䥌㛂㑘䮏氥䂬㵅숹参뽗汀渤眤쉤獒䐰橥㉉晅䉀ꅩ整</w:t>
      </w:r>
      <w:r>
        <w:rPr/>
        <w:t>ꔻ</w:t>
      </w:r>
      <w:r>
        <w:rPr/>
        <w:t>쉏ꍏꥣ敧뭣呋쉖堯⭓⪡顃⹷捰歘쉯皩뗂☫榏㙕</w:t>
      </w:r>
      <w:r>
        <w:rPr/>
        <w:t>ꔺ</w:t>
      </w:r>
      <w:r>
        <w:rPr/>
        <w:t>䡉숹偌⥰䕕䉩⩣䉄䌽儹㬥偐番偰깊彙啚☨凃灴洬畂皣䁅䄨乢쉆恧⫃申稺捨⽓㝴땒⑬숶湧桍♑彃㡣橶숰彂숴夨⼴垮ⸯ䴰싂뇂䯎㴮牺偢㑈䱇洮渱太櫂⩆泂睉歔児瑴整</w:t>
      </w:r>
      <w:r>
        <w:rPr/>
        <w:t>ⶏ</w:t>
      </w:r>
      <w:r>
        <w:rPr/>
        <w:t>숱땡慚숻收땞쵡뽎猹䌴</w:t>
      </w:r>
      <w:r>
        <w:rPr/>
        <w:t>ꤸ</w:t>
      </w:r>
      <w:r>
        <w:rPr/>
        <w:t>㍸轳獟㘲䬤䋂㑳器䊏㭡䚱䯂㭰掣漶楺뼳炏넦䇃佾⭁幹쉷땹䘪慞䮏㠺쉧瀨橉㡐</w:t>
      </w:r>
      <w:r>
        <w:rPr/>
        <w:t>Ɒ</w:t>
      </w:r>
      <w:r>
        <w:rPr/>
        <w:t>ꥵ幭숮䑋䒏丽</w:t>
      </w:r>
      <w:r>
        <w:rPr/>
        <w:t>ꥈ</w:t>
      </w:r>
      <w:r>
        <w:rPr/>
        <w:t>㵦敪싂橍敆散</w:t>
      </w:r>
      <w:r>
        <w:rPr/>
        <w:t>ꦮ</w:t>
      </w:r>
      <w:r>
        <w:rPr/>
        <w:t>搨㍣쉆愰䈽ꥦ䅴䣎呇</w:t>
      </w:r>
      <w:r>
        <w:rPr/>
        <w:t>ꤥ</w:t>
      </w:r>
      <w:r>
        <w:rPr/>
        <w:t>쉣繡⽊쉟쉑숤佤幥쉵슣其曂塏氲쉯⮩촬硱</w:t>
      </w:r>
      <w:r>
        <w:rPr/>
        <w:t>꧂</w:t>
      </w:r>
      <w:r>
        <w:rPr/>
        <w:t>墱轏쉡祌䄺껂</w:t>
      </w:r>
      <w:r>
        <w:rPr/>
        <w:t>꧂</w:t>
      </w:r>
      <w:r>
        <w:rPr/>
        <w:t>牑䁺瘥硆♞炩떩묭쉡⍷呭夵⤴뾥ꌰ煷潠幦坳䥙䃂㐯␣䭕ꍊ攥繨擂梘嘭㥇䐪뗂쵦绂䟎䵄灑桡㵢믃接䵮䩏㬮怯</w:t>
      </w:r>
      <w:r>
        <w:rPr/>
        <w:t>ꔤ</w:t>
      </w:r>
      <w:r>
        <w:rPr/>
        <w:t>疬⨪汆㨱걐</w:t>
      </w:r>
      <w:r>
        <w:rPr/>
        <w:t>ꖬ</w:t>
      </w:r>
      <w:r>
        <w:rPr/>
        <w:t>剭㡫䕉位捪穋扐⹈㩇㵑䢻䄦幫顡偰瞡溻䙧杳䶻䉕桏⍴橣㭹⑮䣂ꍂ睗</w:t>
      </w:r>
      <w:r>
        <w:rPr/>
        <w:t>ꕙ</w:t>
      </w:r>
      <w:r>
        <w:rPr/>
        <w:t>떥晩在捍ぬ䙖쉪㊮⫍佮穡湯佲쉶熏穘</w:t>
      </w:r>
      <w:r>
        <w:rPr/>
        <w:t>ꖣ</w:t>
      </w:r>
      <w:r>
        <w:rPr/>
        <w:t>恎湡㟂䁸盂頣싍䠽楇機剡칩纥偯杗䪡䍏걟䎥⪩⌨㠬</w:t>
      </w:r>
      <w:r>
        <w:rPr/>
        <w:t>ꖥ</w:t>
      </w:r>
      <w:r>
        <w:rPr/>
        <w:t>婹</w:t>
      </w:r>
      <w:r>
        <w:rPr/>
        <w:t>ꕢ</w:t>
      </w:r>
      <w:r>
        <w:rPr/>
        <w:t>湭㭳숭</w:t>
      </w:r>
      <w:r>
        <w:rPr/>
        <w:t>⢩</w:t>
      </w:r>
      <w:r>
        <w:rPr/>
        <w:t>䉓轚硗摈뽠水歹㝇</w:t>
      </w:r>
      <w:r>
        <w:rPr/>
        <w:t>ⴭ</w:t>
      </w:r>
      <w:r>
        <w:rPr/>
        <w:t>悱⑈䩓슻⥚싂䁍㍲䝷⭷杁穙灵㯂潰</w:t>
      </w:r>
      <w:r>
        <w:rPr/>
        <w:t>꧂⫂</w:t>
      </w:r>
      <w:r>
        <w:rPr/>
        <w:t>싂⹯敬橂浏破䒱噄摙䘷㩋㬰欣佟昪怵㝫挰未傮</w:t>
      </w:r>
      <w:r>
        <w:rPr/>
        <w:t>ꗂ</w:t>
      </w:r>
      <w:r>
        <w:rPr/>
        <w:t>⽗⪵偤⩢</w:t>
      </w:r>
      <w:r>
        <w:rPr/>
        <w:t>Ɒ</w:t>
      </w:r>
      <w:r>
        <w:rPr/>
        <w:t>㨮쉹懂㉱뭨縹儳숱樬弬숱┯瞏넷䕉ꎵ倴⨰䔰䴦䇂</w:t>
      </w:r>
      <w:r>
        <w:rPr/>
        <w:t>ⵍ</w:t>
      </w:r>
      <w:r>
        <w:rPr/>
        <w:t>숪䀦깞㌨</w:t>
      </w:r>
      <w:r>
        <w:rPr/>
        <w:t>ⵢ⬬</w:t>
      </w:r>
      <w:r>
        <w:rPr/>
        <w:t>䕊⎱숺䄫㡏猰搲㕎㵵숷⨲ꌊ쉶</w:t>
      </w:r>
      <w:r>
        <w:rPr/>
        <w:t>ꤤ</w:t>
      </w:r>
      <w:r>
        <w:rPr/>
        <w:t>䀨䭋쎣轮⹇뽉갷轨╵</w:t>
      </w:r>
      <w:r>
        <w:rPr/>
        <w:t>ꕐ</w:t>
      </w:r>
      <w:r>
        <w:rPr/>
        <w:t>쉷䑥슱太䮡硇疏佘ꏂ녬㝹⹣灉䈤倸单㭧暬슿奁⼶㙟咡塎捣燍燂싂轷丵㘽廂䕮䤪佑싂⯂</w:t>
      </w:r>
      <w:r>
        <w:rPr/>
        <w:t>ⴽ</w:t>
      </w:r>
      <w:r>
        <w:rPr/>
        <w:t>桉祈⪣嫃䝺癑╪旃淂椭쉠䵮揍쉪猷剦敮喏걀晖숥禮䝌걠砲啞熏懂猤䕣䠪轴䠯䨻숪仂⼭ㅡ숯</w:t>
      </w:r>
      <w:r>
        <w:rPr/>
        <w:t>ꖿ</w:t>
      </w:r>
      <w:r>
        <w:rPr/>
        <w:t>䏍嫂슱슬榱쉡녡㍤䫎䁌项材杺繲걂睕⬹</w:t>
      </w:r>
      <w:r>
        <w:rPr/>
        <w:t>ⴰ</w:t>
      </w:r>
      <w:r>
        <w:rPr/>
        <w:t>秂敠쎡ꏃ祆㕅坆╦㔽桘</w:t>
      </w:r>
      <w:r>
        <w:rPr/>
        <w:t>ꥇ</w:t>
      </w:r>
      <w:r>
        <w:rPr/>
        <w:t>쵹禣䬹琮啒믎洳㥃硐獹ひ䵚浃敒此湺纣愯兢枮쌰겥婮캡梻婮</w:t>
      </w:r>
      <w:r>
        <w:rPr/>
        <w:t>⡖</w:t>
      </w:r>
      <w:r>
        <w:rPr/>
        <w:t>䒱ꥠ坺硤㉶쉊繺喿党䰤未礵䥎㪘䝂欲偓䥌㍌䨯㶮㩢쏂갵汎䋂걨㉁囂㘬狎檣樦恦㙨䡀乀㕡⛂</w:t>
      </w:r>
      <w:r>
        <w:rPr/>
        <w:t>Ⱙ⑂</w:t>
      </w:r>
      <w:r>
        <w:rPr/>
        <w:t>灮奭捷㥥昽싂䝆别숬槃砩쉋쵯㍨䙷걦슿牱棂慙</w:t>
      </w:r>
      <w:r>
        <w:rPr/>
        <w:t>ⵑ</w:t>
      </w:r>
      <w:r>
        <w:rPr/>
        <w:t>睉熬ꥢ</w:t>
      </w:r>
      <w:r>
        <w:rPr/>
        <w:t>ⱂ</w:t>
      </w:r>
      <w:r>
        <w:rPr/>
        <w:t>頤䴪⥕浂渹攮䅃㶵♩牐뼣</w:t>
      </w:r>
      <w:r>
        <w:rPr/>
        <w:t>⡘</w:t>
      </w:r>
      <w:r>
        <w:rPr/>
        <w:t>ꏂ䔥塵뭸㷍娯쉓剺㕇牀牮⌨䑚싂浖⩊⍊ꥭ┩䅦婊奕癚㍹䵷⍸潮䯍⽎媩슬쉍싎轡쉃繅堰㙔坍츰㫂곍쉩촹励☪㍾</w:t>
      </w:r>
      <w:r>
        <w:rPr/>
        <w:t>Ⱓ</w:t>
      </w:r>
      <w:r>
        <w:rPr/>
        <w:t>칂ꄬ쏂憩⽡㭙昻儨㩊숱쉕㬶砹䱕䍎</w:t>
      </w:r>
      <w:r>
        <w:rPr/>
        <w:t>꧂</w:t>
      </w:r>
      <w:r>
        <w:rPr/>
        <w:t>녥纬⧂⾘摥㣂㏂稨</w:t>
      </w:r>
      <w:r>
        <w:rPr/>
        <w:t>ⴸ</w:t>
      </w:r>
      <w:r>
        <w:rPr/>
        <w:t>扁䝔싍칚卶䵂敐华㡅恋儥㕖캣垣㐺敟㩡</w:t>
      </w:r>
      <w:r>
        <w:rPr/>
        <w:t>ꖩ</w:t>
      </w:r>
      <w:r>
        <w:rPr/>
        <w:t>녵䯂皡呯숤㩘㬯츸啘쉊䭨輫拂⩃僂뭵칓㍷獴쉐뇂樳⩬뼦燎椦慈쉗䛂皡⑲滂倻浵쌬唩습쉺煩䅚쉮槂컎슥촰䙔쉊啥っ싎䘰塏樨츨⌨</w:t>
      </w:r>
      <w:r>
        <w:rPr/>
        <w:t>ꤪ</w:t>
      </w:r>
      <w:r>
        <w:rPr/>
        <w:t>前帹뭐㡄浆숴穦䋃츦갹け䕯㖥⴫犮嘴쉬燂佫嗂杄㔪䌤い䒣歊牸縺熥뿂숫䈹㍈㡗橣㡚⯂嗂슣䥚숥彖깐䘻槂쉆</w:t>
      </w:r>
      <w:r>
        <w:rPr/>
        <w:t>꤬</w:t>
      </w:r>
      <w:r>
        <w:rPr/>
        <w:t>永⽐娲㨰쉸䵧硳䙅⨶쉱䝶囂겿䑷</w:t>
      </w:r>
      <w:r>
        <w:rPr/>
        <w:t>ꤩ</w:t>
      </w:r>
      <w:r>
        <w:rPr/>
        <w:t>㘥繃佷뼻쉉橹䖣䍔帬숵湾辿숮䉘迂䭃敪㨺佀牋畸ꍐ㉷⼸⸱咿</w:t>
      </w:r>
      <w:r>
        <w:rPr/>
        <w:t>ꥊ</w:t>
      </w:r>
      <w:r>
        <w:rPr/>
        <w:t>机칥潚츥䌪딲癋潂</w:t>
      </w:r>
      <w:r>
        <w:rPr/>
        <w:t>⡟</w:t>
      </w:r>
      <w:r>
        <w:rPr/>
        <w:t>癵体墣䩶牟睸扭␵깢침쉬⬮䎬盂噹轠剔㙚畺織㈷┪䜪□埂┶䂩㭇⍠⩢慩栳繧㭷䠷塄總싂噇놻繅曎上乕숱㡲뭎䀴拂塑沿桞⩟</w:t>
      </w:r>
      <w:r>
        <w:rPr/>
        <w:t>ⱪ</w:t>
      </w:r>
      <w:r>
        <w:rPr/>
        <w:t>걒⭄圴湧䚏⺮쉺犥婎쉤㑓䕔晠祥䝐㑓깉卆濍爱⩎깱硃</w:t>
      </w:r>
      <w:r>
        <w:rPr/>
        <w:t>ꤷ</w:t>
      </w:r>
      <w:r>
        <w:rPr/>
        <w:t>允儹偹欯</w:t>
      </w:r>
      <w:r>
        <w:rPr/>
        <w:t>⠹</w:t>
      </w:r>
      <w:r>
        <w:rPr/>
        <w:t>쉘뮣☸</w:t>
      </w:r>
      <w:r>
        <w:rPr/>
        <w:t>ꥍ</w:t>
      </w:r>
      <w:r>
        <w:rPr/>
        <w:t>쉨眤쉄䛂灠繰깸⾮碻願쉣樰䑤䈤⪩쉀猫瑅潹瀻䅨㥁넬⬩쉐祏䌮爹滂싂쉖猴䂡</w:t>
      </w:r>
      <w:r>
        <w:rPr/>
        <w:t>ꔺ</w:t>
      </w:r>
      <w:r>
        <w:rPr/>
        <w:t>盂䍮坥┤穳뗂嘪圥场ぉ컎⥠沬刭숸䑯姂䝏济噦匹⩷伸뽈㇂싂츥䈹⸪㝚桤唳涵慍䉥幭⍨奙疡║浨繹䲩価䨰갺攩䑣䱰瞿</w:t>
      </w:r>
      <w:r>
        <w:rPr/>
        <w:t>⡒</w:t>
      </w:r>
      <w:r>
        <w:rPr/>
        <w:t>ꔶ</w:t>
      </w:r>
      <w:r>
        <w:rPr/>
        <w:t>男ꥵ⪬奯䡥㕱狂깑䐪娬⹁</w:t>
      </w:r>
      <w:r>
        <w:rPr/>
        <w:t>ꔩ</w:t>
      </w:r>
      <w:r>
        <w:rPr/>
        <w:t>䉪⍍㙀攱䝒㭡䥖摮㝐卭㵯䡈䊮⸸敓灩㩲扶穡䐻땔⺡拎欪</w:t>
      </w:r>
      <w:r>
        <w:rPr/>
        <w:t>꧂</w:t>
      </w:r>
      <w:r>
        <w:rPr/>
        <w:t>쉃땞♫䤷䱺䨻憬╀橍瘹㒿⦥䕪硈□⛂䓂쉄ꍠ</w:t>
      </w:r>
      <w:r>
        <w:rPr/>
        <w:t>Ⳃ</w:t>
      </w:r>
      <w:r>
        <w:rPr/>
        <w:t>ꌫ横湬ꌪ偔扎ꅯ㉰睳ꅐ㴵廂쉹兲矂斿ꍘ慟䘺쉬뭀楠</w:t>
      </w:r>
      <w:r>
        <w:rPr/>
        <w:t>ꤹ</w:t>
      </w:r>
      <w:r>
        <w:rPr/>
        <w:t>瑺䬱囂灲껂⑊쉐</w:t>
      </w:r>
      <w:r>
        <w:rPr/>
        <w:t>ꕳ</w:t>
      </w:r>
      <w:r>
        <w:rPr/>
        <w:t>爣䊥♲䅟勂怬숪䮘䪥☳嚣竃썹넲Ⓜ牚乥㕋硍软슏輵瓂걺⥑䑏奣顀㝡╚㩞㷂奍椫</w:t>
      </w:r>
      <w:r>
        <w:rPr/>
        <w:t>⠣</w:t>
      </w:r>
      <w:r>
        <w:rPr/>
        <w:t>문泂輺㉨땊夶塙牐晒䯂딲畵⑗쉾뭍꺏⑆啂啤☴䁬㐩欺瑯숮櫂㥹扎偹湘╱彭쉃걄숮佃㩍⧂䩔眰䡷䱖싂⩖⹃㥠妏츺</w:t>
      </w:r>
    </w:p>
    <w:p>
      <w:pPr>
        <w:pStyle w:val="PreformattedText"/>
        <w:bidi w:val="0"/>
        <w:spacing w:before="0" w:after="0"/>
        <w:jc w:val="left"/>
        <w:rPr/>
      </w:pPr>
      <w:r>
        <w:rPr/>
        <w:t>壎奆⫍⩌ぉ슏쵎辩䙗숫숵ㄪ슩⩓뭐㶻摁竂쉱狃촫⎩ꅬ㗎</w:t>
      </w:r>
      <w:r>
        <w:rPr/>
        <w:t>⣂</w:t>
      </w:r>
      <w:r>
        <w:rPr/>
        <w:t>㭞䜣䝉쌪欥吽垥⺮䅙㒏㒻㍓縪瑯繪婸㕍쵐</w:t>
      </w:r>
      <w:r>
        <w:rPr/>
        <w:t>ꕅ</w:t>
      </w:r>
      <w:r>
        <w:rPr/>
        <w:t>縯㡗쉲</w:t>
      </w:r>
      <w:r>
        <w:rPr/>
        <w:t>Ⱛ</w:t>
      </w:r>
      <w:r>
        <w:rPr/>
        <w:t>ꥋ</w:t>
      </w:r>
      <w:r>
        <w:rPr/>
        <w:t>挬⪡</w:t>
      </w:r>
      <w:r>
        <w:rPr/>
        <w:t>ꔤ</w:t>
      </w:r>
      <w:r>
        <w:rPr/>
        <w:t>卪辡梥湗畟瘮껂潏땪싂␹㘬䍰䕩숺⥡♉彫㦱┥컂坆䒿娩氪☮䔸祾坣ヂ勍竂뼩ꌹ偲栦㤸穰쏂쉔皡繸쉌獋瘴晷帤쉚䉭싂渱㟂䩡⯂긪䥟䡮嘰ꄪ⯂䉣奏깗剳佔䥣䅸䵚摃⥾㇍慇呄㞻⸳杵⺣㉄숨幡㴶卍ꥲ掮ꏂ煡徣</w:t>
      </w:r>
      <w:r>
        <w:rPr/>
        <w:t>ⰴ</w:t>
      </w:r>
      <w:r>
        <w:rPr/>
        <w:t>ꍢ灷⽖䵈䭹幩弰㕳녖㵓噷쉬㭋䇂晋倯䕙㒘숷婊痂⑰⍅㔹橩潤쉣柂矂伪捶䡊濂䁀☪䜱⸱⨺睪싃帵</w:t>
      </w:r>
      <w:r>
        <w:rPr/>
        <w:t>⡺</w:t>
      </w:r>
      <w:r>
        <w:rPr/>
        <w:t>堷剺木也㨦婔櫂狂礽〨啍囃慤녶摕걮恀严㝙渲䱐䭎歕⑁쉺뭾乓扏戊</w:t>
      </w:r>
      <w:r>
        <w:rPr/>
        <w:t>Ⳃ</w:t>
      </w:r>
      <w:r>
        <w:rPr/>
        <w:t>杆싂캩畚♫♳⬭䓍깖幧䗂숰쉲㭸</w:t>
      </w:r>
      <w:r>
        <w:rPr/>
        <w:t>ⳍ</w:t>
      </w:r>
      <w:r>
        <w:rPr/>
        <w:t>瓂䱕䟂冿숤뭵堹勂䅩纥㑉戺慖숪⼤</w:t>
      </w:r>
      <w:r>
        <w:rPr/>
        <w:t>ꤦ</w:t>
      </w:r>
      <w:r>
        <w:rPr/>
        <w:t>䈻⒣瀱慓쉮㉔㑟칢湎䀪框</w:t>
      </w:r>
      <w:r>
        <w:rPr/>
        <w:t>ꕹ</w:t>
      </w:r>
      <w:r>
        <w:rPr/>
        <w:t>⿂繵䍡⯂焰ㅑ焻㙭⧂术煸洲㍞竂</w:t>
      </w:r>
      <w:r>
        <w:rPr/>
        <w:t>ꕓ</w:t>
      </w:r>
      <w:r>
        <w:rPr/>
        <w:t>슥澏䘮燂ꌽ桐⑏繈⽉䝩싂㭙弨慁妏슩傣㫂쉹갭獣츱䴹慔廂㉫潈楒慶华╈顲㡬␯♀䬲剱癈</w:t>
      </w:r>
      <w:r>
        <w:rPr/>
        <w:t>ⷂ</w:t>
      </w:r>
      <w:r>
        <w:rPr/>
        <w:t>爬땞畚噠쵒嘬奂䌺ꥩ墏势깭㙔</w:t>
      </w:r>
      <w:r>
        <w:rPr/>
        <w:t>ⱆ</w:t>
      </w:r>
      <w:r>
        <w:rPr/>
        <w:t>硨辩䝎䒮娶♶庵꺬桚未⾮穧掩칔䒬穹欺⨯晏砫칠</w:t>
      </w:r>
      <w:r>
        <w:rPr/>
        <w:t>⡆⨣⑤</w:t>
      </w:r>
      <w:r>
        <w:rPr/>
        <w:t>塃뽹愺䩪页䩠幀捈媘䡚䬦㵺恸乆睆쉨㢩쉏噇縻㩠懂彡椯넷柂깨䴨쉖涵湾쉅沥䡸숶彮空걦廂땱㩆劏㥶쉐琸쉬硪窩戮</w:t>
      </w:r>
      <w:r>
        <w:rPr/>
        <w:t>⠴╇</w:t>
      </w:r>
      <w:r>
        <w:rPr/>
        <w:t>獲쉟坍㟂쉦䵆迂揂潠□긶㋂盂ꅇ其祥慆祮䷂曂칺猯瘷ꅰ盂盃</w:t>
      </w:r>
      <w:r>
        <w:rPr/>
        <w:t>꧂</w:t>
      </w:r>
      <w:r>
        <w:rPr/>
        <w:t>绂땱瘻䁉䙱䨦싂䈪拂䝷繱쌲싂䊥ꅢ侏䝎</w:t>
      </w:r>
      <w:r>
        <w:rPr/>
        <w:t>ꔨ</w:t>
      </w:r>
      <w:r>
        <w:rPr/>
        <w:t>㕞㆘桀썺曂测煫颩뇂⧂䕄㔵ꍲ来䩱測㘽뼵깹䝾竃堮䄥潫沮슡䑑ㅱ뗂♁䔻摍擂偺㑞僂쉶澩掿⹒㭑쉧䅤깙㯎ꌣ싂</w:t>
      </w:r>
      <w:r>
        <w:rPr/>
        <w:t>ꗂ</w:t>
      </w:r>
      <w:r>
        <w:rPr/>
        <w:t>깅ꆮ頩쉵嗂㮥쵐轌⍙繋秂摹疿뼮쌵ㅋ쉉</w:t>
      </w:r>
      <w:r>
        <w:rPr/>
        <w:t>ꔸ</w:t>
      </w:r>
      <w:r>
        <w:rPr/>
        <w:t>ⱊ</w:t>
      </w:r>
      <w:r>
        <w:rPr/>
        <w:t>扊坪㍄䲩楢潈</w:t>
      </w:r>
      <w:r>
        <w:rPr/>
        <w:t>⠫</w:t>
      </w:r>
      <w:r>
        <w:rPr/>
        <w:t>䱲깞␭╸</w:t>
      </w:r>
      <w:r>
        <w:rPr/>
        <w:t>⡞</w:t>
      </w:r>
      <w:r>
        <w:rPr/>
        <w:t>煠⬬ヂ⭬核뽶ㅾ潱쵆儰</w:t>
      </w:r>
      <w:r>
        <w:rPr/>
        <w:t>ⱶ</w:t>
      </w:r>
      <w:r>
        <w:rPr/>
        <w:t>쉨轔꤮焨穏敩ꏂ䨮䪵쉟갷堲숲恃牊⥡뮥恴甫싂㭢煃㵳숷ㅬ䕀䕐縸쏃㠶</w:t>
      </w:r>
      <w:r>
        <w:rPr/>
        <w:t>ꤥ</w:t>
      </w:r>
      <w:r>
        <w:rPr/>
        <w:t>쉊䵠桕</w:t>
      </w:r>
      <w:r>
        <w:rPr/>
        <w:t>ꥄ</w:t>
      </w:r>
      <w:r>
        <w:rPr/>
        <w:t>掻䙗烂䈴녯ぱ쉅㐸⹣⑎愸碬䥬ㆬ勂啖⏂偎</w:t>
      </w:r>
      <w:r>
        <w:rPr/>
        <w:t>ꗂꥑꤩ</w:t>
      </w:r>
      <w:r>
        <w:rPr/>
        <w:t>棂⥩㷂칡䤨⿎</w:t>
      </w:r>
      <w:r>
        <w:rPr/>
        <w:t>⡃⏍</w:t>
      </w:r>
      <w:r>
        <w:rPr/>
        <w:t>瀰橅碻睗䁹䔹땑⭟䑎稰潕㬶숶䑭땩吺⍓㩭뭕㩦㴪㞡싂쉏却䵦싂숺桘⍞䓂櫂䍶慉爷敪숨䑄䭷権畄숲噕參敱⏂뽵嫂㔽ꇂ偌⹏⩩딥㮻歓禵擂⥑⯂䐫兵䑌啅眶娲當啺숸쉱⨦湉睑쵡①廂瘫濂쉁</w:t>
      </w:r>
      <w:r>
        <w:rPr/>
        <w:t>Ⳃ</w:t>
      </w:r>
      <w:r>
        <w:rPr/>
        <w:t>氻婞㉧剾⪡徿桙佤䲮堵繅偖桋浟싂㍦啹坍剺猸焲숴䅞瑟숨汍떿깢圬煳慭㕋숴䀷桞桍䬽</w:t>
      </w:r>
      <w:r>
        <w:rPr/>
        <w:t>⠳</w:t>
      </w:r>
      <w:r>
        <w:rPr/>
        <w:t>猶쉳椰츰楗⩮쉚權浥㍨毂ꆘ⭚숭ꌤ䭤灩㍍匣故䝳㭘桄拂活ꅺ②䜪畠䵐滍ㄥ㭫樫縳⼽</w:t>
      </w:r>
      <w:r>
        <w:rPr/>
        <w:t>ꕡ</w:t>
      </w:r>
      <w:r>
        <w:rPr/>
        <w:t>䱠狂⩴䥁쉌⭨汳匰䅃桖㍉䪵숴뽄焣垮㐭쉕㨲洶湚本牸㎮䩆䑔幋⍷⴪⹵슻</w:t>
      </w:r>
      <w:r>
        <w:rPr/>
        <w:t>⠪</w:t>
      </w:r>
      <w:r>
        <w:rPr/>
        <w:t>촭㍁㤺⹱㣂皱啍걇椱㝪쌣칁쉦撮稪平칍纩☪⯂浃䭘乙歭쵐慶쉂摵剨倪瘶㡘묶䰶</w:t>
      </w:r>
      <w:r>
        <w:rPr/>
        <w:t>ⱸ</w:t>
      </w:r>
      <w:r>
        <w:rPr/>
        <w:t>㇂夸特橺㷂㤣焩䱓幥狂杄ꍬ⿎㉷䅅</w:t>
      </w:r>
      <w:r>
        <w:rPr/>
        <w:t>ꤨ</w:t>
      </w:r>
      <w:r>
        <w:rPr/>
        <w:t>䶻ꄻ⩍湏恎</w:t>
      </w:r>
      <w:r>
        <w:rPr/>
        <w:t>ⴭ</w:t>
      </w:r>
      <w:r>
        <w:rPr/>
        <w:t>䥷⥃㵪쉌埂㡕頪䥳숷憩슣䬵畖克㑏乗숱穃쏂⥍걁땎</w:t>
      </w:r>
      <w:r>
        <w:rPr/>
        <w:t>Ⳃ</w:t>
      </w:r>
      <w:r>
        <w:rPr/>
        <w:t>ꔣ</w:t>
      </w:r>
      <w:r>
        <w:rPr/>
        <w:t>ㄫ</w:t>
      </w:r>
      <w:r>
        <w:rPr/>
        <w:t>ꥈ</w:t>
      </w:r>
      <w:r>
        <w:rPr/>
        <w:t>쏂쉐殿太쉷㏃㭱䮏怹㙱ꍫ╳佥爪偎前婄輲⬱未숱㟂晥䶏搴佩⩳浖⍉⑨슱歘쉶슻㐦걭迂㍈㙯㠳䮥뭓顒㑳촽正䠯</w:t>
      </w:r>
      <w:r>
        <w:rPr/>
        <w:t>⡎</w:t>
      </w:r>
      <w:r>
        <w:rPr/>
        <w:t>ꄻ䉚싂춡⹯㊵⪏廎䝰</w:t>
      </w:r>
      <w:r>
        <w:rPr/>
        <w:t>⡄</w:t>
      </w:r>
      <w:r>
        <w:rPr/>
        <w:t>䓂</w:t>
      </w:r>
      <w:r>
        <w:rPr/>
        <w:t>ⵚ</w:t>
      </w:r>
      <w:r>
        <w:rPr/>
        <w:t>啃䚵</w:t>
      </w:r>
      <w:r>
        <w:rPr/>
        <w:t>⡀</w:t>
      </w:r>
      <w:r>
        <w:rPr/>
        <w:t>㇎쵙倨㒣쉷䞥塂卌盃䉄杷瑒깴颻♱䵨煸갦⻎䱖乳玩磂䥂挰兹ㅇ꺬⥩㝭榬轟⥓⽀䌪촺硦神乳</w:t>
      </w:r>
      <w:r>
        <w:rPr/>
        <w:t>⡀</w:t>
      </w:r>
      <w:r>
        <w:rPr/>
        <w:t>䍶⤵㍩ㅫ㜺숮䡙㝺㴺婃뾏ꅢꆩ教ꄫ㘰挻搸迂㨱</w:t>
      </w:r>
      <w:r>
        <w:rPr/>
        <w:t>Ⱖ⥧</w:t>
      </w:r>
      <w:r>
        <w:rPr/>
        <w:t>숯⯂浑</w:t>
      </w:r>
      <w:r>
        <w:rPr/>
        <w:t>ꕯ</w:t>
      </w:r>
      <w:r>
        <w:rPr/>
        <w:t>쉃剚䍴熡⻂㥺顬䵫⨽</w:t>
      </w:r>
      <w:r>
        <w:rPr/>
        <w:t>ꕇ</w:t>
      </w:r>
      <w:r>
        <w:rPr/>
        <w:t>㑸쉪㭤⚿婫塋⩙啌疿⪮</w:t>
      </w:r>
      <w:r>
        <w:rPr/>
        <w:t>Ⳃ</w:t>
      </w:r>
      <w:r>
        <w:rPr/>
        <w:t>㠷頳쉅㑃浮剚御曃娸깃来䭄</w:t>
      </w:r>
      <w:r>
        <w:rPr/>
        <w:t>ⴹ⭹</w:t>
      </w:r>
      <w:r>
        <w:rPr/>
        <w:t>걵㏂䓂⨱⑧ꍤ䁮彠䁞参哂칇㭶穸⼫숺䁸䡸亥攮頺뼥溣⤸埂䍫╌竂壂ꄪ湉츮睵䉾⯃彋넯车㴪䑢轄㭖却⩆燂祴顮䁅ㅕ갽皩츬䈪㭅</w:t>
      </w:r>
      <w:r>
        <w:rPr/>
        <w:t>ꤽ</w:t>
      </w:r>
      <w:r>
        <w:rPr/>
        <w:t>擂㙏撏湨䑰偫穀묱숯㠳쉀願睬朷슘쵥剫儫䥔䨮妏癭Ⓕ轷皱弤슡桺䍠⹠쉊橃</w:t>
      </w:r>
      <w:r>
        <w:rPr/>
        <w:t>ꕄ</w:t>
      </w:r>
      <w:r>
        <w:rPr/>
        <w:t>戦㩏ꥵ</w:t>
      </w:r>
      <w:r>
        <w:rPr/>
        <w:t>⣂</w:t>
      </w:r>
      <w:r>
        <w:rPr/>
        <w:t>捍⍕썣㩪䱣㏎婤⾮嚩㵶쉆갣畖䟂ꥤ땤疬亣⽮땇䴶뭧煸僂䒩캣煰㐤洤徏䝲甪쉃㭄슱穕㡪祚䑺濍兤쉤䴫⑨┳儦㒘뭌犿爰杲爪⩙칎⍉㭨櫂꥖┵嗂䵲䩩㡫□颱㓎䤳礸㔭⥖</w:t>
      </w:r>
      <w:r>
        <w:rPr/>
        <w:t>ⱔ</w:t>
      </w:r>
      <w:r>
        <w:rPr/>
        <w:t>挬䅇㣂䬪唥숤兎넷⩩꥚焬㙺㜸偌칑硺숪煶ꎩ磂灹ケ摥扔扎恫</w:t>
      </w:r>
      <w:r>
        <w:rPr/>
        <w:t>ꔭ</w:t>
      </w:r>
      <w:r>
        <w:rPr/>
        <w:t>恓☵睒㡘㴽炮깰竂쉖摋祧숺㑥</w:t>
      </w:r>
      <w:r>
        <w:rPr/>
        <w:t>Ⰺ</w:t>
      </w:r>
      <w:r>
        <w:rPr/>
        <w:t>湏䱘儭䄦枣煐熱幩嫂촷潲縹</w:t>
      </w:r>
      <w:r>
        <w:rPr/>
        <w:t>ⵢ</w:t>
      </w:r>
      <w:r>
        <w:rPr/>
        <w:t>䐰煀䔪浨嘸頰䰶쉙汴䀳숪㍚⭫杨⩎䋂싂挸淂䖻놩쉺涮嚿㥭稽縪꤮긪䗂☦슥⹡쉕䝯總␲䋂〰壂걹㥳埂梬兆䄻싎</w:t>
      </w:r>
      <w:r>
        <w:rPr/>
        <w:t>ꥋ</w:t>
      </w:r>
      <w:r>
        <w:rPr/>
        <w:t>奆獶懍⍹칍杭ꎘ搻숣洺ꍰ♤灃쵴㔱刴⾿숹ꍱ쉫㝹숯㩈䡕⫂娥畮弭䦻⒬晖꥖㴣㉃㵧</w:t>
      </w:r>
      <w:r>
        <w:rPr/>
        <w:t>⡂</w:t>
      </w:r>
      <w:r>
        <w:rPr/>
        <w:t>묭煨넸쉣</w:t>
      </w:r>
      <w:r>
        <w:rPr/>
        <w:t>ꥁ</w:t>
      </w:r>
      <w:r>
        <w:rPr/>
        <w:t>ꍨ睷⹂摁쏂䔭淂</w:t>
      </w:r>
      <w:r>
        <w:rPr/>
        <w:t>ꥆ</w:t>
      </w:r>
      <w:r>
        <w:rPr/>
        <w:t>㵵뼣䮮뿂啊杵칅㈬ㅡ⯂憣嚘䈴滂嗂潐䦏숤坩䟂轳䥚灦懂婧쉀깍塃䕑썗쉇睮ꏃ烂숹䱯湲㕴䭒䜸숭檩ノ㬱䑬壂䠦ꍃ┸㒵쏂㵱㎘楍琵䜻畒㋎睷썣佉쉥숻墱䱾嘭뇎秂⦡䰬㕱㉃煍쉆灩歚깞⩹쏂楶壂児奧♔☣㵘欪㡬梣幎佦匥⚬⍑ꥭ숤洺㐳䌲兙</w:t>
      </w:r>
      <w:r>
        <w:rPr/>
        <w:t>ꤳ</w:t>
      </w:r>
      <w:r>
        <w:rPr/>
        <w:t>灬祢껂쉆ꆵ怣晖彦わ䶵利싂啡</w:t>
      </w:r>
      <w:r>
        <w:rPr/>
        <w:t>ⴷ</w:t>
      </w:r>
      <w:r>
        <w:rPr/>
        <w:t>噗橹ꅍ䝇晫牤顄</w:t>
      </w:r>
      <w:r>
        <w:rPr/>
        <w:t>ꕥ</w:t>
      </w:r>
      <w:r>
        <w:rPr/>
        <w:t>硆䈪䍡攥㵰浐䴯</w:t>
      </w:r>
      <w:r>
        <w:rPr/>
        <w:t>꤯ꕴ</w:t>
      </w:r>
      <w:r>
        <w:rPr/>
        <w:t>㮿卞숵歕堦㵨栻쉂㡉슣治쉲䟂쉮⩾扑칅⚘⵹縳㟍④坷㉎ꇂ</w:t>
      </w:r>
      <w:r>
        <w:rPr/>
        <w:t>ꕘ</w:t>
      </w:r>
      <w:r>
        <w:rPr/>
        <w:t>쉉걉뽬㈻⪥搪狍佉暬</w:t>
      </w:r>
      <w:r>
        <w:rPr/>
        <w:t>Ⱚ</w:t>
      </w:r>
      <w:r>
        <w:rPr/>
        <w:t>憮吷亩侩◂楑擂쉩淂䀤挷쉓ꄣ䅆㥔䶩盂⩓ꍨ촽䭈㥑♅쉺六扡囂땗顄䅳䔮</w:t>
      </w:r>
      <w:r>
        <w:rPr/>
        <w:t>ⵞ</w:t>
      </w:r>
      <w:r>
        <w:rPr/>
        <w:t>ㄵ숦㭓䡌熣熱绂䯍⭚忂쉍祱㉏춻旂辣框쉖幚䡲䥚믂⛂䗂ꌨ璿㊥㒻䡳㡏穣쉳搪㣂悘ꇍ㕟托轌칵爱顯彴㑍㉳略칡㌴䜶</w:t>
      </w:r>
      <w:r>
        <w:rPr/>
        <w:t>꤯</w:t>
      </w:r>
      <w:r>
        <w:rPr/>
        <w:t>뽚쉾⭖쉧⩳煘⾻楱礭睃慔灒帥戯╟兂圶쉸琭㑗橰⯂彖挺泂䍧⎻兗㩗⚏㑨儶ꇍ慘㦻患乳稦⩇⩂숯뽟㝖硾</w:t>
      </w:r>
      <w:r>
        <w:rPr/>
        <w:t>ꥋ</w:t>
      </w:r>
      <w:r>
        <w:rPr/>
        <w:t>쉕층㫂⹦匮♷㍒ꅐ㴬쉧䀰碣㉕㉨䁸弮⑑漥碵</w:t>
      </w:r>
      <w:r>
        <w:rPr/>
        <w:t>⠲</w:t>
      </w:r>
      <w:r>
        <w:rPr/>
        <w:t>瑳怪ꍤㅑ캮뼩㡴昤쉓稹儸楈촹믎輨娰⑂⫍祣ㅶ渲縷剕瀬䜨禡㡨뾩扒椹슱离ふ쉸뼵婴摈斩唱䙍哂⺏슡桅</w:t>
      </w:r>
      <w:r>
        <w:rPr/>
        <w:t>⡮</w:t>
      </w:r>
      <w:r>
        <w:rPr/>
        <w:t>啠額</w:t>
      </w:r>
      <w:r>
        <w:rPr/>
        <w:t>ꥇ</w:t>
      </w:r>
      <w:r>
        <w:rPr/>
        <w:t>㝤䵮⸦ㅚ轣坄榥♢優祭䰲뭐ㄭ</w:t>
      </w:r>
      <w:r>
        <w:rPr/>
        <w:t>ꤲ</w:t>
      </w:r>
      <w:r>
        <w:rPr/>
        <w:t>떘泂偙䡸䕕杯</w:t>
      </w:r>
      <w:r>
        <w:rPr/>
        <w:t>ⵠ</w:t>
      </w:r>
      <w:r>
        <w:rPr/>
        <w:t>갥숪東</w:t>
      </w:r>
      <w:r>
        <w:rPr/>
        <w:t>ꖡ</w:t>
      </w:r>
      <w:r>
        <w:rPr/>
        <w:t>㕍斏</w:t>
      </w:r>
      <w:r>
        <w:rPr/>
        <w:t>⡤</w:t>
      </w:r>
      <w:r>
        <w:rPr/>
        <w:t>㤺刯㐣䁋䉞㭺쉧갫繐灃㈊顪睘参숥浟싎朲쉸䉪棂㓂⥓敘呱呷飂⹱ㅘ硢轫숪冬稺畠곂㴬棂⥦倳䝚숹冬㦵䁏싂㘪쉑갣쉵硈㭀歟刣☪浏슱䭉猰坥습婶瀫姂䎣ꍦ㪘</w:t>
      </w:r>
      <w:r>
        <w:rPr/>
        <w:t>ⱦ╖</w:t>
      </w:r>
      <w:r>
        <w:rPr/>
        <w:t>珃㬯癰繏⽪겣䓂琶圶쉐</w:t>
      </w:r>
      <w:r>
        <w:rPr/>
        <w:t>⡑</w:t>
      </w:r>
      <w:r>
        <w:rPr/>
        <w:t>迃湩樹墡常姂繑坾顫歗⨽䁯橚䇂癍싂숳噮녦瑋匲伯ㄫ䕱繧祪⼥挽ッ轳潍⥇㵵㏂憏</w:t>
      </w:r>
      <w:r>
        <w:rPr/>
        <w:t>ꕐ</w:t>
      </w:r>
      <w:r>
        <w:rPr/>
        <w:t>䉆窱⤭題䱮쉇♓嫎佹轱㊩넶䆱斥䵬ィ㥎㩾捺告媬㇍珂炡噦쉢㉖싂⩭咣㉨楆⑨␬烎䍄ꅺ땔곂厵摧塥㬷㉄猣</w:t>
      </w:r>
      <w:r>
        <w:rPr/>
        <w:t>꤫</w:t>
      </w:r>
      <w:r>
        <w:rPr/>
        <w:t>爨奤恆╢啉㙬⌸䶏么眲㠱⥟䇎甯䑊彐䗂칖쉂䮡슱栽欻杍汗⌶䘴⮩爭춥䁺卂剮湑噎灞촫启抏⻂㡞㵐檩⭚㍧嫂⥥嘵⬩㉀쉱懂걏潌쌪</w:t>
      </w:r>
      <w:r>
        <w:rPr/>
        <w:t>⡫</w:t>
      </w:r>
      <w:r>
        <w:rPr/>
        <w:t>奧</w:t>
      </w:r>
      <w:r>
        <w:rPr/>
        <w:t>⡆</w:t>
      </w:r>
      <w:r>
        <w:rPr/>
        <w:t>㗂縪沱슩廂瑥㩈䕊佨敇쉶坟旂㍥繨넽</w:t>
      </w:r>
      <w:r>
        <w:rPr/>
        <w:t>ꔲ</w:t>
      </w:r>
      <w:r>
        <w:rPr/>
        <w:t>촽殏塮쌵▮䅱涥충灑奁䁤㘴暱꺬㩑煎獱㭑㩬썳祅睟柂橋轱桦獂佪夽挤</w:t>
      </w:r>
      <w:r>
        <w:rPr/>
        <w:t>ꕍ</w:t>
      </w:r>
      <w:r>
        <w:rPr/>
        <w:t>쉗㡑쉚쉬癣⩟㴽癮깧뽲㝭⤺毂励瘭旂쉐㋂挷⒩極兓秂㢮頲㴥異</w:t>
      </w:r>
      <w:r>
        <w:rPr/>
        <w:t>ⱖ</w:t>
      </w:r>
      <w:r>
        <w:rPr/>
        <w:t>쎵䱯䉾渥奌⑦妥㙢싎硧凃嫂숻ꥸ啢칒슩囂걐䵟扃穩쉎煑</w:t>
      </w:r>
      <w:r>
        <w:rPr/>
        <w:t>⠨</w:t>
      </w:r>
      <w:r>
        <w:rPr/>
        <w:t>숳矂䦣搫䁇幢熻䴽桵⑹쉋㛂泂禬쉾猻갪㎮쵏䑥⩧갶楮柂숣捥㭳㉃⴮剠칸杯䖩剰슮㉫㉞䑓爽㐰ㅺ噳噆椺癕Ⓜ⮡싃䋍奆桒兾繠䡆녦놣⽎묪牮⥍╵乇廎瘪묵祅䥐쉲繃㭟浂⼲䘲瑯欷桺轚㥦潔숥档써八囂啚汱㕊橥橞啈檬䵁吰뭇毂䵫辬</w:t>
      </w:r>
      <w:r>
        <w:rPr/>
        <w:t>ⷂ꧂</w:t>
      </w:r>
      <w:r>
        <w:rPr/>
        <w:t>ㅯ汯䱘䄮슬⮏䚩稶㣂䡫恃改杪晦䑑拂氥湰䊩</w:t>
      </w:r>
      <w:r>
        <w:rPr/>
        <w:t>ꗂ⑱</w:t>
      </w:r>
      <w:r>
        <w:rPr/>
        <w:t>氲商䨰⩦曂쉱뗂丵걄㒱縫硺땍顯쏂凂息䨵쵳徿瘱䁳䉚쉫㵪♩砣썬㟃㥬眶搹䜪䠪♩쉧坚全뼣佂㤬㡱斥⑇牦泂柍䤥坠ꍶ煙飂㶘牗䉉楎穔칑丶㍣㙠心⥵쉀쉷</w:t>
      </w:r>
      <w:r>
        <w:rPr/>
        <w:t>ꤨ</w:t>
      </w:r>
      <w:r>
        <w:rPr/>
        <w:t>㍱☥㉙쵥뮿╘䠪弳婺⍊婺</w:t>
      </w:r>
      <w:r>
        <w:rPr/>
        <w:t>⣂</w:t>
      </w:r>
      <w:r>
        <w:rPr/>
        <w:t>㑪┴쉈堊ꥴ津㞣攨㍨痂㙏剷汢塀祾恋甤쉘걢</w:t>
      </w:r>
      <w:r>
        <w:rPr/>
        <w:t>⠯</w:t>
      </w:r>
      <w:r>
        <w:rPr/>
        <w:t>㪵䢻奄䁃싂䬷뭺さ䲡滂瘪扆焩噂쉧畳</w:t>
      </w:r>
      <w:r>
        <w:rPr/>
        <w:t>ꕄꥍ</w:t>
      </w:r>
      <w:r>
        <w:rPr/>
        <w:t>旂땐娦冻伲ぞ勂⵹穱㍱瘩晇╚쉉槂⭳敺獡癉畞䭣쉔项䬵㕭겻촮彧旂橧㘰淂杙橔䵇搵쉵㍍</w:t>
      </w:r>
      <w:r>
        <w:rPr/>
        <w:t>ⴸ</w:t>
      </w:r>
      <w:r>
        <w:rPr/>
        <w:t>⺣땺攰辩⸩愵䝺䞱㥘塐甪㡂㶥攽䱅穂</w:t>
      </w:r>
      <w:r>
        <w:rPr/>
        <w:t>ꤦ</w:t>
      </w:r>
      <w:r>
        <w:rPr/>
        <w:t>咩뽢繊皡믃㑯傩䠴䶘쉡㭙摶橔䚬剬圩촵偕墡숦憘婢挤卵</w:t>
      </w:r>
      <w:r>
        <w:rPr/>
        <w:t>Ⱡ⹖</w:t>
      </w:r>
      <w:r>
        <w:rPr/>
        <w:t>㈻栥땡뇂㭸㏎♌彗纩抵쉞㭩쉣䵐쉪쌺䎱</w:t>
      </w:r>
      <w:r>
        <w:rPr/>
        <w:t>⡒</w:t>
      </w:r>
      <w:r>
        <w:rPr/>
        <w:t>깃䫃ꌭ戯ꄻ䑤⹔沩䯍幭㐳潹㝇䷂癞狃猱쌸䛂桹䍹쉈瑒㯂싂洦촫썹ㄱ㧎渵轙䨪顫⽗♔䭕址♣㤩쉀숮磍値㤥㡇刽汌䑣噦瀯廂䣂䋂牉坯䒥꥗堩⸷䭖滂䶥㑊䁈辩掣㑁㵡숱</w:t>
      </w:r>
      <w:r>
        <w:rPr/>
        <w:t>ꕳ</w:t>
      </w:r>
      <w:r>
        <w:rPr/>
        <w:t>穋ꎥ쌹煄䙊ꅩ穩䕔㟂癟獩⍊昫䄽仂</w:t>
      </w:r>
      <w:r>
        <w:rPr/>
        <w:t>꧍</w:t>
      </w:r>
      <w:r>
        <w:rPr/>
        <w:t>숳䑰䛂参獞♩ㅷ刪꥚㒩</w:t>
      </w:r>
      <w:r>
        <w:rPr/>
        <w:t>ꕄ</w:t>
      </w:r>
      <w:r>
        <w:rPr/>
        <w:t>彍玱쉇婇䏂働䘪埂숪䝗顒惂ㅷ癥杈ꅉ畃涱⨸濂</w:t>
      </w:r>
      <w:r>
        <w:rPr/>
        <w:t>⡌</w:t>
      </w:r>
      <w:r>
        <w:rPr/>
        <w:t>㌩轀䩱</w:t>
      </w:r>
      <w:r>
        <w:rPr/>
        <w:t>ꔦ</w:t>
      </w:r>
      <w:r>
        <w:rPr/>
        <w:t>쉊쉉䁴熡浵丮쉦颱坟䙍瘷硺摆慐⨫⛂㓍䮩㗂䋂㤨䱦疣㠳䮏晌㍡ㅨ䎏䭏祚㑘太♓㉁㠻⨫⩧迂쉪塒爭䀸</w:t>
      </w:r>
      <w:r>
        <w:rPr/>
        <w:t>⡦</w:t>
      </w:r>
      <w:r>
        <w:rPr/>
        <w:t>㠭ㅈで䉉呬磂䙆懎싍쎣息⭉걯</w:t>
      </w:r>
      <w:r>
        <w:rPr/>
        <w:t>ꖻ</w:t>
      </w:r>
      <w:r>
        <w:rPr/>
        <w:t>焱쉗䉇䵒숸싂䥘㚿䙩坩묻瑍䍄쉆桸歂绂ꏂ䄭獱婓恕╙╱♧䓂⧍娴</w:t>
      </w:r>
      <w:r>
        <w:rPr/>
        <w:t>ⱶ</w:t>
      </w:r>
      <w:r>
        <w:rPr/>
        <w:t>싂媘僂焯牱숥劻灐ꥸ䪘湌幐㌫癈䑅ꥦ⩱䁚喩堯睋㨳㙸㌤쌵걮ㅉ顊쉢熘桴⼹沮轘┽♐祟싃쉖浱ꅳ䤥瑵숤瑗숥╠㈬</w:t>
      </w:r>
      <w:r>
        <w:rPr/>
        <w:t>꥟</w:t>
      </w:r>
      <w:r>
        <w:rPr/>
        <w:t>숳⿂帳⏂⩂扚걩䜫䵕슩恶捳⏂䥡㗂쉏㪥ꍔ╣⬽</w:t>
      </w:r>
      <w:r>
        <w:rPr/>
        <w:t>⡩</w:t>
      </w:r>
      <w:r>
        <w:rPr/>
        <w:t>㤺松䩊氨⪘겡恢⸶뼴㭕뭃抬咏癭䑉촷㡐顡穘砦勃楞</w:t>
      </w:r>
      <w:r>
        <w:rPr/>
        <w:t>ⵥ</w:t>
      </w:r>
      <w:r>
        <w:rPr/>
        <w:t>惂뮩竂潇摁䈬墥橐숷</w:t>
      </w:r>
      <w:r>
        <w:rPr/>
        <w:t>⡢</w:t>
      </w:r>
      <w:r>
        <w:rPr/>
        <w:t>坬♫䁅䨬漲攩䭡㑕乫㩬</w:t>
      </w:r>
      <w:r>
        <w:rPr/>
        <w:t>ⶵ</w:t>
      </w:r>
      <w:r>
        <w:rPr/>
        <w:t>쵗췂姂獋ꅮ⭺欳⭘墩㭡</w:t>
      </w:r>
      <w:r>
        <w:rPr/>
        <w:t>ꤹ</w:t>
      </w:r>
      <w:r>
        <w:rPr/>
        <w:t>쉠恑㏂ꄽ⸸䔺匸숰</w:t>
      </w:r>
      <w:r>
        <w:rPr/>
        <w:t>⠬</w:t>
      </w:r>
      <w:r>
        <w:rPr/>
        <w:t>畗瞣㯃畸쉒潉⩸칩╓숰癸</w:t>
      </w:r>
      <w:r>
        <w:rPr/>
        <w:t>ꕎ</w:t>
      </w:r>
      <w:r>
        <w:rPr/>
        <w:t>嘷灠㝐氱㴪㋂</w:t>
      </w:r>
      <w:r>
        <w:rPr/>
        <w:t>⠺</w:t>
      </w:r>
      <w:r>
        <w:rPr/>
        <w:t>爥琥繓潍㴸䅙摢┦卪晷楤煂㬬汒⤊祸㉈䜤槂␺党呂</w:t>
      </w:r>
      <w:r>
        <w:rPr/>
        <w:t>⢩</w:t>
      </w:r>
      <w:r>
        <w:rPr/>
        <w:t>䩟娰歉㒏瀪⨣䘸煚慆</w:t>
      </w:r>
      <w:r>
        <w:rPr/>
        <w:t>ⵖ</w:t>
      </w:r>
      <w:r>
        <w:rPr/>
        <w:t>侻海䵲欰塣䔶㡀塯彫췂估슩ꥧ쉥啒㨶㉙庻㐩瑾娽Ⓜ걷㨪䅒墻彈㠫祴䅗ヂ乭㔶佂뽎榻漥恰⮵㬹</w:t>
      </w:r>
      <w:r>
        <w:rPr/>
        <w:t>ꕙ①</w:t>
      </w:r>
      <w:r>
        <w:rPr/>
        <w:t>슩䕪䙗䁖쉃⸻婶偰㕑氬넸弭깰估◂숴淂걆⩱䩀甭䘣噹쉣칋⩺㵴㫂勂</w:t>
      </w:r>
      <w:r>
        <w:rPr/>
        <w:t>ꕕ</w:t>
      </w:r>
      <w:r>
        <w:rPr/>
        <w:t>㑭慨湂浇橷쉇唪桘칍末冏㘱掩쉷䍖걄夽撩⏍쉶䲥쉨晁䱐㝙硌㝣쉘堥硬瑸</w:t>
      </w:r>
      <w:r>
        <w:rPr/>
        <w:t>ꦩ</w:t>
      </w:r>
      <w:r>
        <w:rPr/>
        <w:t>㩦깵顸⒱呂䡂䛎㬹㘰祫</w:t>
      </w:r>
      <w:r>
        <w:rPr/>
        <w:t>ꔽ</w:t>
      </w:r>
      <w:r>
        <w:rPr/>
        <w:t>䜱캘刭稲毎㍎╋䁴⸤抣⪥쉥뭱淂쉢㈻㨷晧㉺㎏ꍂ優偸딣싂㯂奍咬㞣</w:t>
      </w:r>
      <w:r>
        <w:rPr/>
        <w:t>⡚ⱘ</w:t>
      </w:r>
      <w:r>
        <w:rPr/>
        <w:t>ꥫ桟뽹软</w:t>
      </w:r>
      <w:r>
        <w:rPr/>
        <w:t>⣂</w:t>
      </w:r>
      <w:r>
        <w:rPr/>
        <w:t>獾㨴剩㠤涩䑡曂</w:t>
      </w:r>
      <w:r>
        <w:rPr/>
        <w:t>⣂⪿</w:t>
      </w:r>
      <w:r>
        <w:rPr/>
        <w:t>㶩丸숺丸䨩</w:t>
      </w:r>
      <w:r>
        <w:rPr/>
        <w:t>ꤷ</w:t>
      </w:r>
      <w:r>
        <w:rPr/>
        <w:t>浫┪㐹㔣㘹株泂獣숺ꇂ쉌侵㔷䑂쉹☱呣繢䵣⪡灮墩砮瑈繘쵕긣汲垮汾쉊䏂㭭쉸㑵㕓䙏瘭稶忎┥㊵䛂䉙㗂쉊</w:t>
      </w:r>
      <w:r>
        <w:rPr/>
        <w:t>꧂</w:t>
      </w:r>
      <w:r>
        <w:rPr/>
        <w:t>䫂䍣扢ꥶ煐땩斩䝧㷂离䗎㙖摋䴩숨㉙</w:t>
      </w:r>
      <w:r>
        <w:rPr/>
        <w:t>ⴸꕔ</w:t>
      </w:r>
      <w:r>
        <w:rPr/>
        <w:t>敺埂汉㊱⑀䈭딪物䁶</w:t>
      </w:r>
      <w:r>
        <w:rPr/>
        <w:t>ꕾ♔</w:t>
      </w:r>
      <w:r>
        <w:rPr/>
        <w:t>敀婑썴炘听쉐奊㙓㥚礤㡩绂䭩䡣唺瑣摢䍷㤪漯쉶煋嫂⸩㌰獂帷</w:t>
      </w:r>
      <w:r>
        <w:rPr/>
        <w:t>ꔽ</w:t>
      </w:r>
      <w:r>
        <w:rPr/>
        <w:t>䜽㶩㙘穮ꥲ橑厏畅</w:t>
      </w:r>
      <w:r>
        <w:rPr/>
        <w:t>ꔵ</w:t>
      </w:r>
      <w:r>
        <w:rPr/>
        <w:t>䑘</w:t>
      </w:r>
      <w:r>
        <w:rPr/>
        <w:t>ꕡ</w:t>
      </w:r>
      <w:r>
        <w:rPr/>
        <w:t>쉪슩氦싂⿂츯춱⯂仂꥾櫃믂俎椦煗硏匪⛂爴ꄶ꥚戱栵䷂걧♄扢썐杕儫凂睰托㥥琻嘭渤ꅡꇂ磂炻깋祲깅䥴焭潋</w:t>
      </w:r>
      <w:r>
        <w:rPr/>
        <w:t>ꕵ</w:t>
      </w:r>
      <w:r>
        <w:rPr/>
        <w:t>숰╚걊땨纵쉯칏區橰㋂㷂쉥焲숶燂⨭䫂⩇妮䷂灉㦘쉑䉱啅癗帵曂ꍋ奱痍☯㝄䄺캩쉩⭣㷂</w:t>
      </w:r>
      <w:r>
        <w:rPr/>
        <w:t>Ᵽ</w:t>
      </w:r>
      <w:r>
        <w:rPr/>
        <w:t>眭숯</w:t>
      </w:r>
      <w:r>
        <w:rPr/>
        <w:t>ꥅ</w:t>
      </w:r>
      <w:r>
        <w:rPr/>
        <w:t>嚻컂숰숰㐥秂杤愫♉繄④☷摶䡠氫冻갩乀⹞▵⭏眴</w:t>
      </w:r>
      <w:r>
        <w:rPr/>
        <w:t>ⲩ</w:t>
      </w:r>
      <w:r>
        <w:rPr/>
        <w:t>꺻嗂䕯扭㭂䯂澘璩㵰䉠䀹商䭚ꅵ琮</w:t>
      </w:r>
      <w:r>
        <w:rPr/>
        <w:t>ꕈ</w:t>
      </w:r>
      <w:r>
        <w:rPr/>
        <w:t>嘽砽ㅔ牞㘨序爺⥗淂꥙塷慈牑쉲侩쉫痂伤뽄ㅒ卫싂猲⤺ㄲ婕</w:t>
      </w:r>
      <w:r>
        <w:rPr/>
        <w:t>⠰</w:t>
      </w:r>
      <w:r>
        <w:rPr/>
        <w:t>璬繆瑳狂ꅣ긤䌻滍㜮䞱㭓噷슻擂㝥枩盂숦啎ヂ䌷쉂段䘥뭊⩶ㄵ剸♦唪쉃噢⚣䍁</w:t>
      </w:r>
      <w:r>
        <w:rPr/>
        <w:t>ⲻ</w:t>
      </w:r>
      <w:r>
        <w:rPr/>
        <w:t>䉈乍挩顑䇍⨣♉䅦椶彙䄯뽺抿䱷嚥⥃䵩㤹焺汅⍞㐊䭕층欦싂湰恷䔻桌淂㡲浚㧃帴㒵⍪䕎唺噅玡癪긳斡嘲䑫杷싂싂䁙뭫땨쌵넦숹㩤䋍煉嫂쎻䗂츴숵⍨撵汪</w:t>
      </w:r>
      <w:r>
        <w:rPr/>
        <w:t>ⷂ</w:t>
      </w:r>
      <w:r>
        <w:rPr/>
        <w:t>겏并쉶䙩䙳橡禿ꍾ㙡嗂歰깇祓䈷獢쉐㥩㑭걑䉵灌䕭쏎䅩浓幆塖〵칆㤸䨹▩漦乱䉞犬䈱</w:t>
      </w:r>
      <w:r>
        <w:rPr/>
        <w:t>ꕲ</w:t>
      </w:r>
      <w:r>
        <w:rPr/>
        <w:t>汲㌯术㙲瘹癴䉰췂␪쉬</w:t>
      </w:r>
      <w:r>
        <w:rPr/>
        <w:t>ⱆ</w:t>
      </w:r>
      <w:r>
        <w:rPr/>
        <w:t>䅑䩒ぺ晅汃㌷칵乮恰僂桖澿暘䍶쉟⫂건쉌䤵绂</w:t>
      </w:r>
      <w:r>
        <w:rPr/>
        <w:t>ꦡ</w:t>
      </w:r>
      <w:r>
        <w:rPr/>
        <w:t>帣⨦琪泂䌣䉦녫쉵䚮쵮䁙形禘䵱洰뽂숦搯땙噚敆㟂埂⹲</w:t>
      </w:r>
      <w:r>
        <w:rPr/>
        <w:t>⡮</w:t>
      </w:r>
      <w:r>
        <w:rPr/>
        <w:t>欦⼻⩧怪數照厩㢥┹䈸掻쉵숯弮걔灭灗숻␪䥃䘦싂旂쉧擂橋⩓깆숻灟偙䳂喵</w:t>
      </w:r>
      <w:r>
        <w:rPr/>
        <w:t>ꤽ⏃</w:t>
      </w:r>
      <w:r>
        <w:rPr/>
        <w:t>㘵㴱欪捯⨹䂩咥ꌱ㭥숮䉉楥倶眲昷朱㥒牌Ⓝ䭈㢬⮵쎬撬⧂䝬䕨⿂煪쉓噱漸慥摑浐쉞瑺떵整埍䭹扸弶뿂꥔恌㤺㔬㑱䝳摙숽⩞嘪싂恭飃숫咣츱䉓猸塌㍖轡쉳参쉡䖩輩긴䯃ㄷ</w:t>
      </w:r>
      <w:r>
        <w:rPr/>
        <w:t>⡯</w:t>
      </w:r>
      <w:r>
        <w:rPr/>
        <w:t>煚㕊⨮〉听⽟</w:t>
      </w:r>
      <w:r>
        <w:rPr/>
        <w:t>ꤴꕧ</w:t>
      </w:r>
      <w:r>
        <w:rPr/>
        <w:t>䭷橗搽䫎⦣狎♵㑍へ␲쉅䱨쉪迂戫摸⑮瑤</w:t>
      </w:r>
      <w:r>
        <w:rPr/>
        <w:t>ꕱ</w:t>
      </w:r>
      <w:r>
        <w:rPr/>
        <w:t>㫎깶췂穇朲뽱슿㮿쉡儽쉹╖</w:t>
      </w:r>
      <w:r>
        <w:rPr/>
        <w:t>ꕋ</w:t>
      </w:r>
      <w:r>
        <w:rPr/>
        <w:t>⼰瑃㘴癟쵧慐瑮⩇㥘係쉅䏂숽楶⥃썗晀彍䜱疵⑯敺䭑辿</w:t>
      </w:r>
      <w:r>
        <w:rPr/>
        <w:t>Ⱬ</w:t>
      </w:r>
      <w:r>
        <w:rPr/>
        <w:t>㣂浗년⴬숬婠쉞ꍘ縨뿂䍏䁞䵬</w:t>
      </w:r>
      <w:r>
        <w:rPr/>
        <w:t>Ⲙ</w:t>
      </w:r>
      <w:r>
        <w:rPr/>
        <w:t>据囂䋂梬숤瑺桟ꥬ㕤⎩</w:t>
      </w:r>
      <w:r>
        <w:rPr/>
        <w:t>⡧</w:t>
      </w:r>
      <w:r>
        <w:rPr/>
        <w:t>깤払㪩睘䅉ꍫ晲彉</w:t>
      </w:r>
      <w:r>
        <w:rPr/>
        <w:t>ⲏ</w:t>
      </w:r>
      <w:r>
        <w:rPr/>
        <w:t>灎硌␹獴橾갦榵硆녥㞮彩䃂煶幵癇㡅愽뽌猽⽳颡</w:t>
      </w:r>
      <w:r>
        <w:rPr/>
        <w:t>ꤲ</w:t>
      </w:r>
      <w:r>
        <w:rPr/>
        <w:t>㩙쉹ꍩ繆兵슮ꏂ㭠╓㓂扤㗂䁋水轞쉨风</w:t>
      </w:r>
      <w:r>
        <w:rPr/>
        <w:t>ꤹ</w:t>
      </w:r>
      <w:r>
        <w:rPr/>
        <w:t>呏囂䰯컃噮츥쉇桤数䁺⹧慥䀻玮婔卆䝚彆䖬䁞쉠쉥⑺愵</w:t>
      </w:r>
      <w:r>
        <w:rPr/>
        <w:t>ꥉ</w:t>
      </w:r>
      <w:r>
        <w:rPr/>
        <w:t>䭃典颣昵䜬</w:t>
      </w:r>
      <w:r>
        <w:rPr/>
        <w:t>ⵠ</w:t>
      </w:r>
      <w:r>
        <w:rPr/>
        <w:t>嘬촺戱顢䶥⼮싂殱㒱礨㏂쉪⼺牖까녰⪻旎摡䉅畱㪡睥泂䗂庬穥⒡㵲佂䑮㐶╲⫎奁嘻㵹갰㉃㝅噪㡁㥚搪栭䱱䆩㯂ꥦ慰⭃泂땱㌭㊥⹣噋뭈쉩䵥⭴僎</w:t>
      </w:r>
      <w:r>
        <w:rPr/>
        <w:t>ⴳꥐ</w:t>
      </w:r>
      <w:r>
        <w:rPr/>
        <w:t>㐳싂쵀☩싂㩖䭭⽥祥杆暡ꥤ⩭</w:t>
      </w:r>
      <w:r>
        <w:rPr/>
        <w:t>ⵦ</w:t>
      </w:r>
      <w:r>
        <w:rPr/>
        <w:t>㔻顫㈣쏂쉷뾡뇂䄩쵪教땣扎慤⛂倊主穗彾灬⺮䉷汣利摂搷⍍♲繃⼬係乵䥭稹樥杲㑀쉮㬯搨湕浙楧㑍걏买┬䭌䙍숨숯矂晒㬲습矂僂恹唲兹䛂楗⦣牨磍쉓㠹単癥숤㙠䘨⽯㨣煶楣睗卂牫싂洷卉䐸坋䋍幖䍊쉳熘</w:t>
      </w:r>
      <w:r>
        <w:rPr/>
        <w:t>ⴳ</w:t>
      </w:r>
      <w:r>
        <w:rPr/>
        <w:t>捠썳⩐硡곂䨪슩湢䭭歱態⻂㔫⛂啤䈪㍟뾻ネ百䐩쉢掱戰䉍䮵겘㵁嚩䝥ꅕ硶䨸佑뼵丨穄焴祂썑</w:t>
      </w:r>
      <w:r>
        <w:rPr/>
        <w:t>Ⱶ</w:t>
      </w:r>
      <w:r>
        <w:rPr/>
        <w:t>㙘䉌渻㩃쉦㔻慞侥쌻潃畧䛎뼮兓</w:t>
      </w:r>
      <w:r>
        <w:rPr/>
        <w:t>ꕨ</w:t>
      </w:r>
      <w:r>
        <w:rPr/>
        <w:t>潁䣂圮츶㗂券硙在眩ぶ呬</w:t>
      </w:r>
      <w:r>
        <w:rPr/>
        <w:t>ⱑ⍉</w:t>
      </w:r>
      <w:r>
        <w:rPr/>
        <w:t>憡決䨸⚱唺싂煴睋걪㤺偋쉒㍚䜯딷堫㬷癴偘숯䇂楓㙇</w:t>
      </w:r>
      <w:r>
        <w:rPr/>
        <w:t>ꕨ</w:t>
      </w:r>
      <w:r>
        <w:rPr/>
        <w:t>쉍剞䁱㡶䘤싂╤懂䁪橑</w:t>
      </w:r>
      <w:r>
        <w:rPr/>
        <w:t>ꗂ</w:t>
      </w:r>
      <w:r>
        <w:rPr/>
        <w:t>恍㍳䩬䔫䲏墮⩷瑬獚灬栶숮拂㒩係䈮哂柍桟车扨뼺쉸牓칎䉑넮䱴汧</w:t>
      </w:r>
      <w:r>
        <w:rPr/>
        <w:t>⠵</w:t>
      </w:r>
      <w:r>
        <w:rPr/>
        <w:t>剧怦╗㡪쵡䬮㜺摹⮱硇繊䣍</w:t>
      </w:r>
      <w:r>
        <w:rPr/>
        <w:t>⡤</w:t>
      </w:r>
      <w:r>
        <w:rPr/>
        <w:t>亩䌪禣ꏂ㘯捥</w:t>
      </w:r>
      <w:r>
        <w:rPr/>
        <w:t>ꕴ</w:t>
      </w:r>
      <w:r>
        <w:rPr/>
        <w:t>㥌⩃䅭昩穢㑳슏媵䱬䃍䜵慳⏎㈨㕊㍣⛂╬痂䅷㙺⺘䕉䗂獞汘煆扈塭繪ꏂ祌숨顪捍扂노㌤ꍹ㬤呎⻂婕</w:t>
      </w:r>
      <w:r>
        <w:rPr/>
        <w:t>Ɑ</w:t>
      </w:r>
      <w:r>
        <w:rPr/>
        <w:t>ꤥ</w:t>
      </w:r>
      <w:r>
        <w:rPr/>
        <w:t>剏⾿穖갯⍂ꅾ䱹⩘䎡䈵⽾뭞书</w:t>
      </w:r>
      <w:r>
        <w:rPr/>
        <w:t>ⱙ</w:t>
      </w:r>
      <w:r>
        <w:rPr/>
        <w:t>쉲区䌪湟㞵쉳楞쉠꺣灱橌⍱싂쉙䔭㤻樽彨쉊㉵牆彶⭸䖩쉒剰坆ぉ係䆣ꄥ睌싍䚏䌻♊欤</w:t>
      </w:r>
      <w:r>
        <w:rPr/>
        <w:t>Ⳃ⏂</w:t>
      </w:r>
      <w:r>
        <w:rPr/>
        <w:t>縱烂档</w:t>
      </w:r>
      <w:r>
        <w:rPr/>
        <w:t>Ⲭ</w:t>
      </w:r>
      <w:r>
        <w:rPr/>
        <w:t>㑳槂穙䪡畴頵⑚䡡咿頲根壃呎ꥯ䍡㕨䩾捵⵶㴮梿㌱轪⧂⍀癦뭂歱䃂幕믂祰</w:t>
      </w:r>
      <w:r>
        <w:rPr/>
        <w:t>ⵏ</w:t>
      </w:r>
      <w:r>
        <w:rPr/>
        <w:t>㣂湧뼥穗煕䩭쉂转묵</w:t>
      </w:r>
      <w:r>
        <w:rPr/>
        <w:t>⢘</w:t>
      </w:r>
      <w:r>
        <w:rPr/>
        <w:t>싂矂摴䭗䒿싂椵습橖깞姃⪣䱘卩</w:t>
      </w:r>
      <w:r>
        <w:rPr/>
        <w:t>ꤻ</w:t>
      </w:r>
      <w:r>
        <w:rPr/>
        <w:t>䔫䁕㩪쉞䶵坱뼴ㆻ顯剐䢵䭆䞻</w:t>
      </w:r>
      <w:r>
        <w:rPr/>
        <w:t>ꥎ</w:t>
      </w:r>
      <w:r>
        <w:rPr/>
        <w:t>檵㭄떩Ⓜꅳ坔㕥䵴穃㊘♁</w:t>
      </w:r>
      <w:r>
        <w:rPr/>
        <w:t>ꦘ</w:t>
      </w:r>
      <w:r>
        <w:rPr/>
        <w:t>㕘㡪쉺꺵剮쉬瑖⌶湸㭧䐹潷歷ꥷ奶䱞䶮珂辱纥쎡㴭⼱긩澱彉㬰㐸䤱◂欸쉬轷磎䍟䷂㭲묦扑놏䘰圱쉭칩嫂娨╣넯熿瘫氪偟墬慌偶慂⩇⩴扄癤喩컎칈ꥰ秂㛂杺숥㚿睟쉹㩄</w:t>
      </w:r>
      <w:r>
        <w:rPr/>
        <w:t>ⷂ</w:t>
      </w:r>
      <w:r>
        <w:rPr/>
        <w:t>涩껍㨳砨佬쵪欯瑄촱睉㎬넵繅녀圸㙭칑姂湌쉘奭瓂垻슮䔊䏂攪㡄吱</w:t>
      </w:r>
      <w:r>
        <w:rPr/>
        <w:t>ꖥ</w:t>
      </w:r>
      <w:r>
        <w:rPr/>
        <w:t>춮䩸娤琽伽額갶념杤⨥⨪嚣녘㆏</w:t>
      </w:r>
      <w:r>
        <w:rPr/>
        <w:t>ꔥ</w:t>
      </w:r>
      <w:r>
        <w:rPr/>
        <w:t>ꅓ痂噈⹏⧂쉱ꍀ䟂䥠桃⍢参딫䩠圩摑䅇⤵片숬숽┯砷䕤쌷⍯䆵␷ꇂ㡖딱側갫轪悱捖칳乺갱堵偡歡晎넬䭡⍲녟츳啯啺椮偑</w:t>
      </w:r>
      <w:r>
        <w:rPr/>
        <w:t>ꤺ</w:t>
      </w:r>
      <w:r>
        <w:rPr/>
        <w:t>煡攪㭮半뭘皩畫搲㍑捳뼪싂</w:t>
      </w:r>
      <w:r>
        <w:rPr/>
        <w:t>ⱋ</w:t>
      </w:r>
      <w:r>
        <w:rPr/>
        <w:t>㑓剘塭㕪⻂允⩮卢䢱쉑</w:t>
      </w:r>
      <w:r>
        <w:rPr/>
        <w:t>⡈</w:t>
      </w:r>
      <w:r>
        <w:rPr/>
        <w:t>亱圻쏂깶㙇咩䙍쉦숥䃂穓䔥㩕幚扨슘扉䬨䘴氽䓂㌣顗捈♡김猰⬦㕎</w:t>
      </w:r>
      <w:r>
        <w:rPr/>
        <w:t>ꔷ</w:t>
      </w:r>
      <w:r>
        <w:rPr/>
        <w:t>㷍灦潐쵳⍞껂</w:t>
      </w:r>
      <w:r>
        <w:rPr/>
        <w:t>⠪</w:t>
      </w:r>
      <w:r>
        <w:rPr/>
        <w:t>瞱牃꤮䡫</w:t>
      </w:r>
      <w:r>
        <w:rPr/>
        <w:t>Ⱚ</w:t>
      </w:r>
      <w:r>
        <w:rPr/>
        <w:t>䦏愥浦䐯泂䨷懂扉䵤쌮恮䈯风䰤兑奟쉟䙆牣뗂떩䜲渥颡</w:t>
      </w:r>
      <w:r>
        <w:rPr/>
        <w:t>ⲏ</w:t>
      </w:r>
      <w:r>
        <w:rPr/>
        <w:t>㘭旂⯂⍚卓긤噹㓍䃂椭漬⪘渪숸䶣塌ꥴ뾏뭙</w:t>
      </w:r>
      <w:r>
        <w:rPr/>
        <w:t>⡋</w:t>
      </w:r>
      <w:r>
        <w:rPr/>
        <w:t>뭖瑡医䠰烍恎䫃盂쵋摖㤻濂녏쏂⯂㬪㐩䱬瓂潨ꍧ啄싂ꇂ縣쉐傮幦怱싂㘥埂쉲癇䇃㡺</w:t>
      </w:r>
      <w:r>
        <w:rPr/>
        <w:t>꥟</w:t>
      </w:r>
      <w:r>
        <w:rPr/>
        <w:t>幊⧂</w:t>
      </w:r>
      <w:r>
        <w:rPr/>
        <w:t>ꕋ</w:t>
      </w:r>
      <w:r>
        <w:rPr/>
        <w:t>坞뗂暿曂瞘卂ꥣ穭䵞欵婯卞灎总㜱㷂⩎煖㍕お匵⑷ㅊ䥧㉖␲䚵</w:t>
      </w:r>
      <w:r>
        <w:rPr/>
        <w:t>ꤷ</w:t>
      </w:r>
      <w:r>
        <w:rPr/>
        <w:t>坩轧쉑⼪敚䗎丽橴䴪毂奒汯⭺樻硂恰匲歇걷⼳촤浩䦥䐰㭾䑙쵤습晰㐸娯橂䏂㡒쉄湫㨰捒숮恗⛃顓㭋升埂摇扳</w:t>
      </w:r>
      <w:r>
        <w:rPr/>
        <w:t>ꔹ</w:t>
      </w:r>
      <w:r>
        <w:rPr/>
        <w:t>⽢䋃瑪愲䥔숲䠷䟃㙷</w:t>
      </w:r>
      <w:r>
        <w:rPr/>
        <w:t>Ⳃ</w:t>
      </w:r>
      <w:r>
        <w:rPr/>
        <w:t>쉾㈦戱깲녥愪㝂㵄癨♉⦏畦</w:t>
      </w:r>
      <w:r>
        <w:rPr/>
        <w:t>⡷</w:t>
      </w:r>
      <w:r>
        <w:rPr/>
        <w:t>僂䉗䥉㍊㑊祏帲浾쉷㩘⚮</w:t>
      </w:r>
      <w:r>
        <w:rPr/>
        <w:t>ꤵ⤬</w:t>
      </w:r>
      <w:r>
        <w:rPr/>
        <w:t>捡晑奔为䩞呉숫ㅏ水쉹励掱따剰ゥ瀬摊㓍乭奡넯ㅫ䥒乏쉑啙㛍の㝀쵢捱媻囂㕩㥠쉤杗숱⍅䴬祃楊⦱瑊挫戦梻欨浢橫伬땂慬灍她숩䰦䁄项剮傿噯⥗歧</w:t>
      </w:r>
      <w:r>
        <w:rPr/>
        <w:t>Ⱳ</w:t>
      </w:r>
      <w:r>
        <w:rPr/>
        <w:t>갨㬩敥灺带㥏势轤匦⹴</w:t>
      </w:r>
      <w:r>
        <w:rPr/>
        <w:t>⠳</w:t>
      </w:r>
      <w:r>
        <w:rPr/>
        <w:t>䪮卍匩쵵壂縫䕕灆穚㑌⸤呷⍊ꥪ睺硞㵎癌⺮強슱㋂坫渷浊伸뼮쉷矂啋⑆歀䰣슮㭲塸猯灊칠걧</w:t>
      </w:r>
      <w:r>
        <w:rPr/>
        <w:t>ꕡ</w:t>
      </w:r>
      <w:r>
        <w:rPr/>
        <w:t>㡷戶济瞥┶婍쉹浦♣㵡䏂䙦┨婉截佣殥슿⑉焯䑯樷歁塙䱺㉱썗濂뭐促䉮뇎唣䘻ꄻ汖協쵀煇坂⩎츷쉁㖱䵌䖘晭离磎놣嘵⌫挫浭쉳䩠个䑍倊悮沏곂楺縫䟂⥙⺣啬卹⤣⸲춡穉梥䈸㑎떣䩩䵒奃㉺믎䄻뾿呕乆卦뽚걨䢻㔷</w:t>
      </w:r>
      <w:r>
        <w:rPr/>
        <w:t>ꖻ</w:t>
      </w:r>
      <w:r>
        <w:rPr/>
        <w:t>〫⹀渷決嫂剡</w:t>
      </w:r>
      <w:r>
        <w:rPr/>
        <w:t>ⵓ</w:t>
      </w:r>
      <w:r>
        <w:rPr/>
        <w:t>檡⥷䁐쉀㦘楡〉⌶偾깲싂瀽쉸ㄬ쵫싂杷쉧㑇䥧楚㉂嚬䔪琶塚慈숫氣婚㥪</w:t>
      </w:r>
      <w:r>
        <w:rPr/>
        <w:t>ⴳ</w:t>
      </w:r>
      <w:r>
        <w:rPr/>
        <w:t>塖㉙䉄싂具嫂䱦㍓</w:t>
      </w:r>
      <w:r>
        <w:rPr/>
        <w:t>ꥇ</w:t>
      </w:r>
      <w:r>
        <w:rPr/>
        <w:t>娸䷃숲뼭乤颿⿂汪꺿⛂婓⪿걹䝐쉩硡䓍꥕慤䰪輥ꅡ版츱⭢䌮橂昺쉢쉆恃䬶嗃</w:t>
      </w:r>
      <w:r>
        <w:rPr/>
        <w:t>ꥑ</w:t>
      </w:r>
      <w:r>
        <w:rPr/>
        <w:t>氵桡乚潎㔱丹榿没⌯轆캬␥匯挪迂⭋⭘奥㬨䇂攱</w:t>
      </w:r>
      <w:r>
        <w:rPr/>
        <w:t>ꔲ</w:t>
      </w:r>
      <w:r>
        <w:rPr/>
        <w:t>涏榘썊渲伶⬵窱╟積畠䉏啘⑃䘪灓</w:t>
      </w:r>
      <w:r>
        <w:rPr/>
        <w:t>ꤳⵯ</w:t>
      </w:r>
      <w:r>
        <w:rPr/>
        <w:t>䜷幕瞏⩪⩔顒껎煳슏╫嗂嚿幧</w:t>
      </w:r>
      <w:r>
        <w:rPr/>
        <w:t>Ɐ</w:t>
      </w:r>
      <w:r>
        <w:rPr/>
        <w:t>갬ヂ놱⥨悩㵁曂噹걫熻纬垮쉪焭祲哂睖轶㷍縮偀䱋䬸塙⮘瞬㡺㝑⪮堥嘳㩪亩壂顲璮쵗싂飂漴迎⾻玵爻婡䕒㴺椣쉚㬽ㆡ⪣싎婲塋</w:t>
      </w:r>
      <w:r>
        <w:rPr/>
        <w:t>⠩</w:t>
      </w:r>
      <w:r>
        <w:rPr/>
        <w:t>睏ꎩ喱⦣ꅳ城ꅡ勍愳</w:t>
      </w:r>
      <w:r>
        <w:rPr/>
        <w:t>⡇</w:t>
      </w:r>
      <w:r>
        <w:rPr/>
        <w:t>飂⹦녡㘭싃⺩祋慢┻噮媡樤犣숹繦슣疩쉔싎숭깫떩繞捇䁊煀顚眹숹夬愦噠恠</w:t>
      </w:r>
      <w:r>
        <w:rPr/>
        <w:t>ꦡ꧂</w:t>
      </w:r>
      <w:r>
        <w:rPr/>
        <w:t>䝡獞礹⍇汫ꄯ쉶牄態偨숸䵱</w:t>
      </w:r>
      <w:r>
        <w:rPr/>
        <w:t>ꥏ</w:t>
      </w:r>
      <w:r>
        <w:rPr/>
        <w:t>䔫爦㕬</w:t>
      </w:r>
      <w:r>
        <w:rPr/>
        <w:t>ꔪ⫎⥘</w:t>
      </w:r>
      <w:r>
        <w:rPr/>
        <w:t>猦獳槂䬽㛍숱天啙㌣쉑飂싂䌽暬쉶⌹慟믂瀬⌮熱欹숫傱喥扒漨</w:t>
      </w:r>
      <w:r>
        <w:rPr/>
        <w:t>ⱋ</w:t>
      </w:r>
      <w:r>
        <w:rPr/>
        <w:t>䙅佤싃쉬獐뽗㙞救╨ぴ</w:t>
      </w:r>
      <w:r>
        <w:rPr/>
        <w:t>⣂</w:t>
      </w:r>
      <w:r>
        <w:rPr/>
        <w:t>忂뼪竂쉌佄㨨㵩췂♖偮깅偑炡칰剩焰싂湏飂顾컂쉄彸쉏ꍐ깐䲩汴噺䵵긬⑃뭎硔</w:t>
      </w:r>
      <w:r>
        <w:rPr/>
        <w:t>ꕾ</w:t>
      </w:r>
      <w:r>
        <w:rPr/>
        <w:t>ㅑ⽑幨쉤숺쉭啵壂㔷⦥슮栲曂녍</w:t>
      </w:r>
      <w:r>
        <w:rPr/>
        <w:t>ꔺ</w:t>
      </w:r>
      <w:r>
        <w:rPr/>
        <w:t>쌱꥕놣轕浑놻ꌷ敡녖ꍡ噷䊘㴬恑奺扚刮꤮⑁䄪夨啲⹷眫摉烂걮怯眶抮丮咘剹塢㝯ꥬ癊儯唻呟穰坞䛂⬦쉬쉃뽢潉숺县썑ꄪ⹩由㊬쵋</w:t>
      </w:r>
      <w:r>
        <w:rPr/>
        <w:t>ⶻꔳ</w:t>
      </w:r>
      <w:r>
        <w:rPr/>
        <w:t>獘䕗中匦䡠匪쉌元哂䕸唲瀷㔺倪祦㚏偎呕㬱恰暡䫎넶穏灓␨矂淎䝗䩣晢껂匦晾仂䊏䬩슱帽䴨恫츸刲炡挻䋎娭斱癩桶奆숦搶瑭珂숵䍨⹯䉁乚쉶扨頤皩栮憏啣才潆숩智浦亿녹⎘㉧숊⸽뼫祈摖뭶</w:t>
      </w:r>
      <w:r>
        <w:rPr/>
        <w:t>ꦮ</w:t>
      </w:r>
      <w:r>
        <w:rPr/>
        <w:t>㶩礮㐦穳獇畨</w:t>
      </w:r>
      <w:r>
        <w:rPr/>
        <w:t>⡇</w:t>
      </w:r>
      <w:r>
        <w:rPr/>
        <w:t>牖摩癅쉐桞汫땬⤦杔䙓礵㬸╠洽圱繙</w:t>
      </w:r>
      <w:r>
        <w:rPr/>
        <w:t>ꦩ</w:t>
      </w:r>
      <w:r>
        <w:rPr/>
        <w:t>穱⿎컂佨쉁繭숪숦剦⭃칓쉄硖辏卪싂쵤㇂㩧轾㡸産슘亣쉾轓䡂䱟䐻卐</w:t>
      </w:r>
      <w:r>
        <w:rPr/>
        <w:t>ꤤ</w:t>
      </w:r>
      <w:r>
        <w:rPr/>
        <w:t>숳吴㐹瑊䵤渨暘䝧쉅復䢥奚☥熿璡硚ㅙ땫佺쉷</w:t>
      </w:r>
      <w:r>
        <w:rPr/>
        <w:t>ⱷ</w:t>
      </w:r>
      <w:r>
        <w:rPr/>
        <w:t>ⴻ</w:t>
      </w:r>
      <w:r>
        <w:rPr/>
        <w:t>癮㘨轗䵌婂㵩㥔슣걚㉋㵰싃乆⧂穧⩺䝰恏</w:t>
      </w:r>
      <w:r>
        <w:rPr/>
        <w:t>ꕵ</w:t>
      </w:r>
      <w:r>
        <w:rPr/>
        <w:t>녕乎䁸懂商硟塳吳⭅⵹䠫掵녡㕸類绂䉔塪㬪噔걳潱壂⨲㵏祥札䐺䗂㘲繣挰숫ꥺ津캡卙</w:t>
      </w:r>
      <w:r>
        <w:rPr/>
        <w:t>ꕺ</w:t>
      </w:r>
      <w:r>
        <w:rPr/>
        <w:t>掮潉</w:t>
      </w:r>
      <w:r>
        <w:rPr/>
        <w:t>ⱳ</w:t>
      </w:r>
      <w:r>
        <w:rPr/>
        <w:t>딬坥䵴硭쎥⩌⨫䳂呤</w:t>
      </w:r>
      <w:r>
        <w:rPr/>
        <w:t>ꖏꦡ</w:t>
      </w:r>
      <w:r>
        <w:rPr/>
        <w:t>穹㠵㒮숶䥬쉧ꆥ쏂㙚쏎咬旃⽁䥵</w:t>
      </w:r>
      <w:r>
        <w:rPr/>
        <w:t>ꕐ</w:t>
      </w:r>
      <w:r>
        <w:rPr/>
        <w:t>祵숪䅉癃</w:t>
      </w:r>
      <w:r>
        <w:rPr/>
        <w:t>ⵃ</w:t>
      </w:r>
      <w:r>
        <w:rPr/>
        <w:t>瀨쉚㕶儵⥑쉌栬恖瀱</w:t>
      </w:r>
      <w:r>
        <w:rPr/>
        <w:t>⡕</w:t>
      </w:r>
      <w:r>
        <w:rPr/>
        <w:t>恄땧乌숣⌯琯㩆䮿</w:t>
      </w:r>
      <w:r>
        <w:rPr/>
        <w:t>ꦣ</w:t>
      </w:r>
      <w:r>
        <w:rPr/>
        <w:t>䥇剌㌴䍷䭱䦻䩢樤田춿湗瘩⺩慠ꍦ⤰獠䰦䙶璱썥愨潹぀䚣▩渰䱴䔮榡⑪⩅㘨昷瀹砻滂</w:t>
      </w:r>
      <w:r>
        <w:rPr/>
        <w:t>Ⱚ</w:t>
      </w:r>
      <w:r>
        <w:rPr/>
        <w:t>ⵡ</w:t>
      </w:r>
      <w:r>
        <w:rPr/>
        <w:t>瀫췂体䩆</w:t>
      </w:r>
      <w:r>
        <w:rPr/>
        <w:t>ꖡ</w:t>
      </w:r>
      <w:r>
        <w:rPr/>
        <w:t>숭癪㪵▬⬺厘슏潵ꄵ☪땮摁㥢牕㦏녋〽ꥣ䣂畡澵⍑勎▱妣癋煢牪㩶䉴숪쉏</w:t>
      </w:r>
      <w:r>
        <w:rPr/>
        <w:t>ⱌ⹹╞</w:t>
      </w:r>
      <w:r>
        <w:rPr/>
        <w:t>盂䠬祅㜲婂槃㏂칇廂습쉨兞⩪⭦㟂ꥨ癱䉢摖癁湕쉌</w:t>
      </w:r>
      <w:r>
        <w:rPr/>
        <w:t>ꕓ</w:t>
      </w:r>
      <w:r>
        <w:rPr/>
        <w:t>䄮♇洪偗㨱儮⨦䭢㑐</w:t>
      </w:r>
      <w:r>
        <w:rPr/>
        <w:t>⡶</w:t>
      </w:r>
      <w:r>
        <w:rPr/>
        <w:t>䑁曂ㅕ侻灙싂슣⍎泂⭨⭀啚と敢녧摮䨤⎣㑙牢ꅧ㛂㵂㘬晟奇ㅕ瘮媱</w:t>
      </w:r>
      <w:r>
        <w:rPr/>
        <w:t>⢩</w:t>
      </w:r>
      <w:r>
        <w:rPr/>
        <w:t>㠷ꅧ㒱係博〬奸䖘燂潟</w:t>
      </w:r>
      <w:r>
        <w:rPr/>
        <w:t>Ⳃ</w:t>
      </w:r>
      <w:r>
        <w:rPr/>
        <w:t>숣쉵쉑쉡恕䭉</w:t>
      </w:r>
      <w:r>
        <w:rPr/>
        <w:t>ꕖ</w:t>
      </w:r>
      <w:r>
        <w:rPr/>
        <w:t>뭺漺䄥</w:t>
      </w:r>
      <w:r>
        <w:rPr/>
        <w:t>ꤶ</w:t>
      </w:r>
      <w:r>
        <w:rPr/>
        <w:t>浉</w:t>
      </w:r>
      <w:r>
        <w:rPr/>
        <w:t>ꦿ</w:t>
      </w:r>
      <w:r>
        <w:rPr/>
        <w:t>栬䰶塷线뽠瑬딯슿牖瑞䩤湓㟂摮䍙栳摫债</w:t>
      </w:r>
      <w:r>
        <w:rPr/>
        <w:t>ꔣ</w:t>
      </w:r>
      <w:r>
        <w:rPr/>
        <w:t>䉋䭬㙡煚挫片橸␨轊䭮싂ォ噔쉄䋍攮佌歂却摌浮⵷칢婸╹噞걹⑧⒩瀣单卹䌻穬숺㍵縶櫂</w:t>
      </w:r>
      <w:r>
        <w:rPr/>
        <w:t>⡓</w:t>
      </w:r>
      <w:r>
        <w:rPr/>
        <w:t>沏䤹暱婘癹撮䰣숬쉳睃䒿牏祫匽䭊䐰䁘塅ꥰ⹑⦏㎻쉪⾩湐婌瑈쉸⽎妥䯎瘪䅟㘵䌽ꅗ堮啢洰쉣썍쉤슩幱넬슘瑒恏氬嗂</w:t>
      </w:r>
      <w:r>
        <w:rPr/>
        <w:t>ꔺ</w:t>
      </w:r>
      <w:r>
        <w:rPr/>
        <w:t>瀣地湃䤯</w:t>
      </w:r>
      <w:r>
        <w:rPr/>
        <w:t>ꕊ</w:t>
      </w:r>
      <w:r>
        <w:rPr/>
        <w:t>畢⥡幅䟂㤺参㠷김惂㬽뭘쉑滂桀떮橔熣슬䧂ꄬ浌皩畊▩ꅞ䙈쉋汣瑍숳甤椭涏㇃䴮</w:t>
      </w:r>
      <w:r>
        <w:rPr/>
        <w:t>⡏</w:t>
      </w:r>
      <w:r>
        <w:rPr/>
        <w:t>뽣桍㔊別〨彃칵䤵㴪♓믃挸⵵춱갺剱㖿䒏暘썄╠乭撩䙁뽧䁃泂뗎땵奫쉾䡙쉶싂┱旂稴睢噣㛂埂쉡枻獀갽䪏晴堨㙍䡱ㅎ♚䁞灙ㅵ灈坈ヂ乘瑒繠伲乀㍀瓂</w:t>
      </w:r>
      <w:r>
        <w:rPr/>
        <w:t>ꦩ</w:t>
      </w:r>
      <w:r>
        <w:rPr/>
        <w:t>氤뼪놘顴䪬稤⼽䔷汍汯硕⨶䑢숪捪⑂䩖싂倽⩇离棃梿</w:t>
      </w:r>
      <w:r>
        <w:rPr/>
        <w:t>ⵁ</w:t>
      </w:r>
      <w:r>
        <w:rPr/>
        <w:t>䘤捏桺썭䰲㠳䝆剧㎮幥嘷䮏䡠묽䊥扷眰⾣㤪䭨⤮떮晉牔⩊辩쉹檬썁⍔桑긵繨</w:t>
      </w:r>
      <w:r>
        <w:rPr/>
        <w:t>ꤽ</w:t>
      </w:r>
      <w:r>
        <w:rPr/>
        <w:t>橗呀깇䱯⩌숴⽆㤩奤쉭䉞칄⍄⍞祦</w:t>
      </w:r>
      <w:r>
        <w:rPr/>
        <w:t>ꕬ</w:t>
      </w:r>
      <w:r>
        <w:rPr/>
        <w:t>㈤㥅捄㝀璩员啞䭓⩰䗎洩搵␫걮玻溮䌷싂敤彫剒嗂┫싂梥⽄硕䐹䙐㬱煣</w:t>
      </w:r>
      <w:r>
        <w:rPr/>
        <w:t>ꕯ</w:t>
      </w:r>
      <w:r>
        <w:rPr/>
        <w:t>쉵╙楘䕰ㅭ䤪⽋擂숱䩗噶䃂쉆♠淂䍞灱ꍐ关婱拂䡕꺣䤴숮쉍橤䊿䭙䱇珂䯂戱倹盂㝹⑫㈷</w:t>
      </w:r>
      <w:r>
        <w:rPr/>
        <w:t>⡓</w:t>
      </w:r>
      <w:r>
        <w:rPr/>
        <w:t>痂癔䝒㍃溮恊</w:t>
      </w:r>
      <w:r>
        <w:rPr/>
        <w:t>꧍╷</w:t>
      </w:r>
      <w:r>
        <w:rPr/>
        <w:t>噄뼩辩参婏皥념䈣煕⭁⩚獗幾쉃坆䍞땭捭横䖱㡎䝗ꅠ쉬乃싂獲㟂㉹딵㔩쉌猵䭋忂⒵扖橔父瘥ꏎ媵坠坞㥔갯凂牤</w:t>
      </w:r>
      <w:r>
        <w:rPr/>
        <w:t>⠤</w:t>
      </w:r>
      <w:r>
        <w:rPr/>
        <w:t>싂♥⮵</w:t>
      </w:r>
      <w:r>
        <w:rPr/>
        <w:t>ꖵ</w:t>
      </w:r>
      <w:r>
        <w:rPr/>
        <w:t>㉨庬</w:t>
      </w:r>
      <w:r>
        <w:rPr/>
        <w:t>ꦥ</w:t>
      </w:r>
      <w:r>
        <w:rPr/>
        <w:t>参䙇亮䔩⽾숫毎恎⨳朥毂땱⭥쉙堸噄썈䍉爪唥㠥숶煖⪘繒ꎮ濂슬⍰毂꺻㓍칕偮쉮ꅄ䨶㠲关⤱⧂깖싂穱响橌偙⨥㉄塖灞⺻㘫輰摰싎焮䶬</w:t>
      </w:r>
      <w:r>
        <w:rPr/>
        <w:t>꧃</w:t>
      </w:r>
      <w:r>
        <w:rPr/>
        <w:t>偋싂䕟녫ㅒ⭮潐뭡桌䈹䑯</w:t>
      </w:r>
      <w:r>
        <w:rPr/>
        <w:t>ⵔꦿ</w:t>
      </w:r>
      <w:r>
        <w:rPr/>
        <w:t>堷썋슩䭬渹祔氬㙳⩏睟楓卋⌸刻䅃</w:t>
      </w:r>
      <w:r>
        <w:rPr/>
        <w:t>ꥊ</w:t>
      </w:r>
      <w:r>
        <w:rPr/>
        <w:t>㥁촶䕞氱쉂㨳☪숻쉧磂咵她垿憩才塤傱쵖䡌쎵숹숴機幭串佄歞䟎뭫伪䜭兙刴⩵坪擂깴</w:t>
      </w:r>
      <w:r>
        <w:rPr/>
        <w:t>꤭</w:t>
      </w:r>
      <w:r>
        <w:rPr/>
        <w:t>牚煁䛂</w:t>
      </w:r>
      <w:r>
        <w:rPr/>
        <w:t>ꕮ</w:t>
      </w:r>
      <w:r>
        <w:rPr/>
        <w:t>䑴䅉煦扮걋⌬</w:t>
      </w:r>
      <w:r>
        <w:rPr/>
        <w:t>꥟</w:t>
      </w:r>
      <w:r>
        <w:rPr/>
        <w:t>⠦</w:t>
      </w:r>
      <w:r>
        <w:rPr/>
        <w:t>䉑漣</w:t>
      </w:r>
      <w:r>
        <w:rPr/>
        <w:t>ⵕ</w:t>
      </w:r>
      <w:r>
        <w:rPr/>
        <w:t>纬걹ꄹ♠</w:t>
      </w:r>
      <w:r>
        <w:rPr/>
        <w:t>ꤤ</w:t>
      </w:r>
      <w:r>
        <w:rPr/>
        <w:t>摂숣儭唸澏쉬쉢求뼪⑯䆩</w:t>
      </w:r>
      <w:r>
        <w:rPr/>
        <w:t>ꤣ</w:t>
      </w:r>
      <w:r>
        <w:rPr/>
        <w:t>䥏礭輪欵슱⪣</w:t>
      </w:r>
      <w:r>
        <w:rPr/>
        <w:t>꥓⩋</w:t>
      </w:r>
      <w:r>
        <w:rPr/>
        <w:t>Ȿ</w:t>
      </w:r>
      <w:r>
        <w:rPr/>
        <w:t>嗂숮</w:t>
      </w:r>
      <w:r>
        <w:rPr/>
        <w:t>ⰲ</w:t>
      </w:r>
      <w:r>
        <w:rPr/>
        <w:t>㍵灞쉕䥅湀墱秂쉭轙欯㠭南ㅊ剀昦䑾煦㐶숪ꏂ湡䒡</w:t>
      </w:r>
      <w:r>
        <w:rPr/>
        <w:t>Ⱟ</w:t>
      </w:r>
      <w:r>
        <w:rPr/>
        <w:t>㥷ㄻ澮痂⥤姂ꏂ땄쉑圳䁎轕抣</w:t>
      </w:r>
      <w:r>
        <w:rPr/>
        <w:t>ꗂ</w:t>
      </w:r>
      <w:r>
        <w:rPr/>
        <w:t>栴쉳⩫㨴印⹊쉮杠쉤娴쉆婁▱쉇歌颵活</w:t>
      </w:r>
      <w:r>
        <w:rPr/>
        <w:t>ꥈ</w:t>
      </w:r>
      <w:r>
        <w:rPr/>
        <w:t>㦩畗擂杍燂睉㝃⨽杭⑟浢⥩㊬全權⮩炱祑灋呋杴ꅉ㭟칩쉎☵瘪ꄰ⑙檘殥畃爩䈽䜹뽐睯拂⒥哂숵磂檮䙞凎伬䩄㤺싂琵믂䭋䑚ꄨ⨣渰慏弤땲䑯⍭녚䕹佖쉟兠䔯煶쉾潫뼷⼮娺ꥹ歺⾘䭣摣⼻칸轵偗뽒쉚彏扈ꆬ噷쉟䡍辮婢䭦쉨浑灣걸轷杒堻㊵㤤䱷쉇㘽煐轪썴㍺协縭忂彚⧂쵂獾硖禱漩䴳獢䣂䵰䴫哂䑈쉵湤쉭뽔갽炵슡싂㕂㩨슮⬭噠束湖轁㥰匨灲㠩뇂㨮㫍坳┹䘭娵㨲汘⻂䲻</w:t>
      </w:r>
      <w:r>
        <w:rPr/>
        <w:t>ꕳ</w:t>
      </w:r>
      <w:r>
        <w:rPr/>
        <w:t>쉆捃⌨ꥯ奀湮뇂䫂⽡㒻㪬㕆쉑橷獘䑂䩾숺払쉪쉚䖻㡏㇂ㄩ盍</w:t>
      </w:r>
      <w:r>
        <w:rPr/>
        <w:t>ꖬ</w:t>
      </w:r>
      <w:r>
        <w:rPr/>
        <w:t>亡⩆囂匩㴯悩䆮捞☬楅亩繀숬츭歱쵉</w:t>
      </w:r>
      <w:r>
        <w:rPr/>
        <w:t>ꕡ⨱</w:t>
      </w:r>
      <w:r>
        <w:rPr/>
        <w:t>操㨸污쉂砩䈴⑍坬焽쉂ꅨꥥ偵쉘컍쉈兕呄淂䑫쉡</w:t>
      </w:r>
      <w:r>
        <w:rPr/>
        <w:t>ⰸ</w:t>
      </w:r>
      <w:r>
        <w:rPr/>
        <w:t>嗂摙㤳䉲⩠䯂䏃焩┶摘䫍吨浚䋂晷婋숱⼮渱繯呕쉮ꌯꍐ</w:t>
      </w:r>
      <w:r>
        <w:rPr/>
        <w:t>ꔭ</w:t>
      </w:r>
      <w:r>
        <w:rPr/>
        <w:t>껂煙떏䕵㩓樯䓃믂瀳浴㴳촱兟䩥</w:t>
      </w:r>
      <w:r>
        <w:rPr/>
        <w:t>⡎</w:t>
      </w:r>
      <w:r>
        <w:rPr/>
        <w:t>厮쉪琰䁘</w:t>
      </w:r>
      <w:r>
        <w:rPr/>
        <w:t>꧂</w:t>
      </w:r>
      <w:r>
        <w:rPr/>
        <w:t>飂</w:t>
      </w:r>
      <w:r>
        <w:rPr/>
        <w:t>꧍</w:t>
      </w:r>
      <w:r>
        <w:rPr/>
        <w:t>晔뽯䥥⥕繞杗♩</w:t>
      </w:r>
      <w:r>
        <w:rPr/>
        <w:t>ⶩ</w:t>
      </w:r>
      <w:r>
        <w:rPr/>
        <w:t>깱㉭矂ꅡ飂쵡輳䕱뾣⹮ꌷ䕠剄炩▩堣</w:t>
      </w:r>
      <w:r>
        <w:rPr/>
        <w:t>ꔸ</w:t>
      </w:r>
      <w:r>
        <w:rPr/>
        <w:t>녃幐䴽湐摱䱰䜽쉈猳㭂ꅡ坱犩棂劥攨䏂佒䮥楥剘坁煾녈쉊숫䬭숳捐琲䵌橕㩋ꍉ形繲㌭썏䟂揍垘츺䭂汙떬</w:t>
      </w:r>
      <w:r>
        <w:rPr/>
        <w:t>Ⱕ</w:t>
      </w:r>
      <w:r>
        <w:rPr/>
        <w:t>쉓丨</w:t>
      </w:r>
      <w:r>
        <w:rPr/>
        <w:t>⣎</w:t>
      </w:r>
      <w:r>
        <w:rPr/>
        <w:t>숥睭卶瞬盂埂걀깧떏濂</w:t>
      </w:r>
      <w:r>
        <w:rPr/>
        <w:t>⡴</w:t>
      </w:r>
      <w:r>
        <w:rPr/>
        <w:t>슱㩗䕤洪堸穯</w:t>
      </w:r>
      <w:r>
        <w:rPr/>
        <w:t>ⲏ⌸</w:t>
      </w:r>
      <w:r>
        <w:rPr/>
        <w:t>睨⭬䘰璬⺮䩮䁨甪懂繄쉨䉢奶榏嚥쉖礨㝰쉀</w:t>
      </w:r>
      <w:r>
        <w:rPr/>
        <w:t>ⱸ⤫</w:t>
      </w:r>
      <w:r>
        <w:rPr/>
        <w:t>焳敁㙞䣂佰悩쵳땹搱恈습ꥷ楦䍫㵫곂</w:t>
      </w:r>
      <w:r>
        <w:rPr/>
        <w:t>⡵⍡</w:t>
      </w:r>
      <w:r>
        <w:rPr/>
        <w:t>氪煣姂㵙싂焺쉣恇㵠氪</w:t>
      </w:r>
      <w:r>
        <w:rPr/>
        <w:t>ⱃ</w:t>
      </w:r>
      <w:r>
        <w:rPr/>
        <w:t>呙截컂敞⬩䥩噏ぐ䟍</w:t>
      </w:r>
      <w:r>
        <w:rPr/>
        <w:t>ꗂ⨸</w:t>
      </w:r>
      <w:r>
        <w:rPr/>
        <w:t>唪滂䉴쉀치䃂䙎䝷▵泍㔫痂炡⦩뭓畇숤쵡悿쉮ㆥ吨䝨쉄⻎떵⽋㕱⫂嗃漳䄬ꄷ㉈㥫繰㇂䍙⍚</w:t>
      </w:r>
      <w:r>
        <w:rPr/>
        <w:t>ꕟ</w:t>
      </w:r>
      <w:r>
        <w:rPr/>
        <w:t>浥</w:t>
      </w:r>
      <w:r>
        <w:rPr/>
        <w:t>Ⱖ</w:t>
      </w:r>
      <w:r>
        <w:rPr/>
        <w:t>䕖ꆘ䙯⌸剒칌惂轄⮩顂썏秎畈抏煺㡾♞猰畨♭㕯</w:t>
      </w:r>
      <w:r>
        <w:rPr/>
        <w:t>ⴭ</w:t>
      </w:r>
      <w:r>
        <w:rPr/>
        <w:t>녓쉚䁰㫍牴僎搬䱕猵䁢츶┴捑漷숤淍㭬㴨</w:t>
      </w:r>
      <w:r>
        <w:rPr/>
        <w:t>ⴸ</w:t>
      </w:r>
      <w:r>
        <w:rPr/>
        <w:t>佇뿂꥘繵潦ꌷ礷㬦濂䧂⒬昷玵娣ꌣ䍦卷帊땐栩쉠業楉䔴</w:t>
      </w:r>
      <w:r>
        <w:rPr/>
        <w:t>⠪</w:t>
      </w:r>
      <w:r>
        <w:rPr/>
        <w:t>辣杕祫쉨䱶啮復</w:t>
      </w:r>
      <w:r>
        <w:rPr/>
        <w:t>Ⱔ</w:t>
      </w:r>
      <w:r>
        <w:rPr/>
        <w:t>椸歪敓ꥡ䡎䶘奆砸䏃쉳썹硪捱捚떥㑢䩍檡慈獤썔桂揂싂娦걂湓숨套⽞瞩〲떱◂䭊囂쉭</w:t>
      </w:r>
      <w:r>
        <w:rPr/>
        <w:t>ⶩ</w:t>
      </w:r>
      <w:r>
        <w:rPr/>
        <w:t>ꅞ䁁</w:t>
      </w:r>
      <w:r>
        <w:rPr/>
        <w:t>ⱉ</w:t>
      </w:r>
      <w:r>
        <w:rPr/>
        <w:t>噚㤰婃㐦僎넩嗃䊬彟㕺椶婦半䏍䵯懂</w:t>
      </w:r>
      <w:r>
        <w:rPr/>
        <w:t>ꕰ</w:t>
      </w:r>
      <w:r>
        <w:rPr/>
        <w:t>䩙싂爲参澥㦱</w:t>
      </w:r>
      <w:r>
        <w:rPr/>
        <w:t>꧂</w:t>
      </w:r>
      <w:r>
        <w:rPr/>
        <w:t>䰥恱畀摙⭶␰</w:t>
      </w:r>
      <w:r>
        <w:rPr/>
        <w:t>ꥌ</w:t>
      </w:r>
      <w:r>
        <w:rPr/>
        <w:t>睓㥷稲娭晤灀ꏂ⭸甯灆쎮카總䡠▬迂杙縫䔬숪㷂䩾顳꥔磃</w:t>
      </w:r>
      <w:r>
        <w:rPr/>
        <w:t>ⴷ</w:t>
      </w:r>
      <w:r>
        <w:rPr/>
        <w:t>ꍳ帥⧍儽剋硇晗⵾务⸥䑦佗湅煸敠敡敤潩丵♴淂椴⛂䆵䅊뽩쉔䘥⭉浇敉晳序䊘〮沩쉔䥴呵埍ꄦ獪깟⸸こ楃⹃儹杍䘥十碘ꄮ敄䝕</w:t>
      </w:r>
      <w:r>
        <w:rPr/>
        <w:t>ⱬ</w:t>
      </w:r>
      <w:r>
        <w:rPr/>
        <w:t>쉊쉯婉ꥴ䙄剭싃䍎〭䌸凂彎쉈숪䙶쉑녭捞춡♥⽈쉋</w:t>
      </w:r>
      <w:r>
        <w:rPr/>
        <w:t>ⵅ</w:t>
      </w:r>
      <w:r>
        <w:rPr/>
        <w:t>頰㤵坮矂圩䐵㩦</w:t>
      </w:r>
      <w:r>
        <w:rPr/>
        <w:t>⢩</w:t>
      </w:r>
      <w:r>
        <w:rPr/>
        <w:t>繎颩ꅊ㊩䵷숪쉡⽾湰뭈컍㝬橯犿▩惍楰㴽椳椥瞩깅渺䬭㭖瑫濂颻쉞祪恸ㅏ磃楆㈯湱칏䵪偆숮쉄夵呷督だ슮单頭俎䍯弬彦쉟䘹弭</w:t>
      </w:r>
      <w:r>
        <w:rPr/>
        <w:t>ⵃ</w:t>
      </w:r>
      <w:r>
        <w:rPr/>
        <w:t>皩쏃㑇쉅⌣㓃恟䵡⯂弰쉴䈮쉟汱牅㑡姂⩒숸䵈熱䪡㴤䁙䐺匲녚䅥瀲轷</w:t>
      </w:r>
      <w:r>
        <w:rPr/>
        <w:t>ꥁ</w:t>
      </w:r>
      <w:r>
        <w:rPr/>
        <w:t>뼴晞㥴梻㡫㘻䑆婙皩䱆䡇䑩땘吭⨭獷庩渭쉸㠥깂䨯뽮纘渹㊱穏䅆睅潣뼻쵉䙒뭖悩焣穢</w:t>
      </w:r>
      <w:r>
        <w:rPr/>
        <w:t>ꗂ</w:t>
      </w:r>
      <w:r>
        <w:rPr/>
        <w:t>㍕幍뽺</w:t>
      </w:r>
      <w:r>
        <w:rPr/>
        <w:t>ⴸ</w:t>
      </w:r>
      <w:r>
        <w:rPr/>
        <w:t>歗</w:t>
      </w:r>
      <w:r>
        <w:rPr/>
        <w:t>꤭</w:t>
      </w:r>
      <w:r>
        <w:rPr/>
        <w:t>䁕繉窮☷硲겮奋欷쉟䴪顖塎佯恮卑潑㇂ㄮ</w:t>
      </w:r>
      <w:r>
        <w:rPr/>
        <w:t>꧂</w:t>
      </w:r>
      <w:r>
        <w:rPr/>
        <w:t>灒琫䑧⍀熮䦘呕戸汉礷䧂◂穡瞩⻂숮睅숳婒嫂녩䭟猽쉡ꄭ偶녨</w:t>
      </w:r>
      <w:r>
        <w:rPr/>
        <w:t>ꕢ</w:t>
      </w:r>
      <w:r>
        <w:rPr/>
        <w:t>稵䎥㡺獢媮싃㦥機칑⑁敨怫싂漭祟擂䜨㖘㝱䉕眽類⌺싂</w:t>
      </w:r>
      <w:r>
        <w:rPr/>
        <w:t>ꕘ</w:t>
      </w:r>
      <w:r>
        <w:rPr/>
        <w:t>묨㖘䌦㦱噴冬买깙妘쵗깆救捩䩓</w:t>
      </w:r>
      <w:r>
        <w:rPr/>
        <w:t>ꕎ</w:t>
      </w:r>
      <w:r>
        <w:rPr/>
        <w:t>勂匬䡪⥄쉌辏愩町浫ꅀ䔽纻歖熥䤩歱䡋ㅕ싂䙆智</w:t>
      </w:r>
      <w:r>
        <w:rPr/>
        <w:t>ꕬ</w:t>
      </w:r>
      <w:r>
        <w:rPr/>
        <w:t>䅺䩲卖旃恩숱晆쉾顦䑌㍉ㆿ㈨⩺⍃⫂⍖䋃䥩뽭ꌵ컍⩬㈪⫂䡍堹㑴娵꥔</w:t>
      </w:r>
      <w:r>
        <w:rPr/>
        <w:t>ꥐ</w:t>
      </w:r>
      <w:r>
        <w:rPr/>
        <w:t>⼬㥵璮ꍢ숫啌㞻癚⍇彳㡢泂䉴땫싂</w:t>
      </w:r>
      <w:r>
        <w:rPr/>
        <w:t>ꔹ</w:t>
      </w:r>
      <w:r>
        <w:rPr/>
        <w:t>쵮㈭剃㑕</w:t>
      </w:r>
      <w:r>
        <w:rPr/>
        <w:t>⡘</w:t>
      </w:r>
      <w:r>
        <w:rPr/>
        <w:t>㙐칀</w:t>
      </w:r>
      <w:r>
        <w:rPr/>
        <w:t>⡫</w:t>
      </w:r>
      <w:r>
        <w:rPr/>
        <w:t>㣂쉥싂</w:t>
      </w:r>
      <w:r>
        <w:rPr/>
        <w:t>ꗂ</w:t>
      </w:r>
      <w:r>
        <w:rPr/>
        <w:t>䁈橹칦璱</w:t>
      </w:r>
      <w:r>
        <w:rPr/>
        <w:t>ꦮ</w:t>
      </w:r>
      <w:r>
        <w:rPr/>
        <w:t>碬ꅟ쎡畂⏂䉾</w:t>
      </w:r>
      <w:r>
        <w:rPr/>
        <w:t>ꕑ</w:t>
      </w:r>
      <w:r>
        <w:rPr/>
        <w:t>ㄊ㮻㊮旎晧瑤䏂秂䭕ꍐ숱剾塉䫂梏治◂塷䕵㷂㭤妡쉅唳숵窡倸뮱晆恙浩牭㩺碿㡞⾣☺䱓禮䐲ꅋ㌥椭橐夭汔숩䴰╭┰쉳⑺券氳戥ㅙ쉋頽䐪磂堻ㅞ轱灒깙ꌣ顶슻揂⭡숯䩵싂偢斱硘救싍뼤佬獴䑢⌮녑焷彬쵡쉔潴㍒㈯䱔슣獷㥵썬睩칩쉠彦烂ぉ㩭涩묽弯거⽍測灖⩶呇ꍌ♚뽉媘ꅣ쉎娣冣뭎쉰</w:t>
      </w:r>
      <w:r>
        <w:rPr/>
        <w:t>ⵣ⍰</w:t>
      </w:r>
      <w:r>
        <w:rPr/>
        <w:t>矍楖碿䜥轑쉋䍳橖ꄴ⤯坒</w:t>
      </w:r>
      <w:r>
        <w:rPr/>
        <w:t>ꖥ</w:t>
      </w:r>
      <w:r>
        <w:rPr/>
        <w:t>뽂潍䱉椬ꄶ猵쉬썡⭃䱹⦡傩恔꥾</w:t>
      </w:r>
      <w:r>
        <w:rPr/>
        <w:t>ⴳ⵰</w:t>
      </w:r>
      <w:r>
        <w:rPr/>
        <w:t>唺⩨汧汇湂㧎슘癍冩쉩恎⹄瀷悥䯂喱땈穔杇㚱汴璘埃癲煓ꍨ쉍ꅞ⩗⍱䙾癄壂稬健㐺䔳⭂汴</w:t>
      </w:r>
      <w:r>
        <w:rPr/>
        <w:t>ⵅ</w:t>
      </w:r>
      <w:r>
        <w:rPr/>
        <w:t>彠幥扟㩖瓂潘쉒䔫䵘婫顖偙獆츱쉲灑⤦걦磂⍸숪䮡⥾ㄫ便뾬偾쉷啦</w:t>
      </w:r>
      <w:r>
        <w:rPr/>
        <w:t>⠽</w:t>
      </w:r>
      <w:r>
        <w:rPr/>
        <w:t>썺扇⌦䵩</w:t>
      </w:r>
      <w:r>
        <w:rPr/>
        <w:t>ⴹ</w:t>
      </w:r>
      <w:r>
        <w:rPr/>
        <w:t>춣䝖㩒ꅩ딷弪旂枥䬭噂甩뽂䠹⸺쉥灹뮵♹䑯</w:t>
      </w:r>
      <w:r>
        <w:rPr/>
        <w:t>ⰺ</w:t>
      </w:r>
      <w:r>
        <w:rPr/>
        <w:t>쉘♖〰⧂兒숹皘</w:t>
      </w:r>
      <w:r>
        <w:rPr/>
        <w:t>ꥏ</w:t>
      </w:r>
      <w:r>
        <w:rPr/>
        <w:t>祹傣㇂㛂偊桉䂵겻㵺奠硫</w:t>
      </w:r>
      <w:r>
        <w:rPr/>
        <w:t>ⱓ</w:t>
      </w:r>
      <w:r>
        <w:rPr/>
        <w:t>䖿걋㨨婇㕦숩㷂縮榩땥噭䩕숴싂䊿㤻殡栦嫂ネ䝮놣奍⹞숴牕┶㩧슿桩슱匪넱뼷眲쉀▿</w:t>
      </w:r>
      <w:r>
        <w:rPr/>
        <w:t>⠮</w:t>
      </w:r>
      <w:r>
        <w:rPr/>
        <w:t>䡷⩉彃⏍걦</w:t>
      </w:r>
      <w:r>
        <w:rPr/>
        <w:t>ꔮ</w:t>
      </w:r>
      <w:r>
        <w:rPr/>
        <w:t>睌쉆뿂꥖걯숯⫂␲ꍏ㝸♨盂ꆥ眻㏂䝲슡숴㥘</w:t>
      </w:r>
      <w:r>
        <w:rPr/>
        <w:t>꧂</w:t>
      </w:r>
      <w:r>
        <w:rPr/>
        <w:t>繫숩</w:t>
      </w:r>
      <w:r>
        <w:rPr/>
        <w:t>Ⱞ</w:t>
      </w:r>
      <w:r>
        <w:rPr/>
        <w:t>쉺嘶咘ꥹ쉨䉷숫㭬쉀쉣</w:t>
      </w:r>
      <w:r>
        <w:rPr/>
        <w:t>Ȿ</w:t>
      </w:r>
      <w:r>
        <w:rPr/>
        <w:t>䨳稭参㖿徿䄸䵘㵊⍷걟仂ꍦ⩣촫䩆牒㝊姂싃弪斥嘪敇剡媩桕恠棂㣂⑁㉯䕞䫂婞慲땍䵡睇䤲獊䒱冱ꍁ桟</w:t>
      </w:r>
      <w:r>
        <w:rPr/>
        <w:t>Ⲭ</w:t>
      </w:r>
      <w:r>
        <w:rPr/>
        <w:t>쉊櫂䖿囂䐨⥤歐䭌썔⵹묣⽌䡪㓎䯎쉙剨䇃㑀䡡䠫</w:t>
      </w:r>
      <w:r>
        <w:rPr/>
        <w:t>ꔴ</w:t>
      </w:r>
      <w:r>
        <w:rPr/>
        <w:t>䟂긻㍙桍剦浑걢㙃㩮⥁숰숬䭧楊㑬䵔딳␪㌱㡩⩹檮奒丹♹㶥恰氻利㵢暩껎滂ㄭ獳땋坅䥤딷⭞桘䁒ꄸ긭㍋橹䉌숤뽸乶껂帻♠</w:t>
      </w:r>
      <w:r>
        <w:rPr/>
        <w:t>ꤳ</w:t>
      </w:r>
      <w:r>
        <w:rPr/>
        <w:t>㩵뭃㈲녖ꌸ뽥倫穾</w:t>
      </w:r>
      <w:r>
        <w:rPr/>
        <w:t>⣍</w:t>
      </w:r>
      <w:r>
        <w:rPr/>
        <w:t>뼴⭌┲桠湱轌⹚쉀瑏㥭汏南溱狍㨴</w:t>
      </w:r>
      <w:r>
        <w:rPr/>
        <w:t>ⵎ⛂</w:t>
      </w:r>
      <w:r>
        <w:rPr/>
        <w:t>楑坠弱뗂烂</w:t>
      </w:r>
      <w:r>
        <w:rPr/>
        <w:t>ꦡ</w:t>
      </w:r>
      <w:r>
        <w:rPr/>
        <w:t>椬⩦獮㚬슮ꅖ湹喣珂桢슬䡨⪬⬻愊啸ㅑ皬愷ꎻ䔩歐即䋂噙单ꎮ㍘挽欭䡞䍰飍獚⨰䕚䩶▻杺轄楚吶狍澻㕠㕹䒘乎敐换彔䵧殣䏂洰</w:t>
      </w:r>
      <w:r>
        <w:rPr/>
        <w:t>ꕕ⥈</w:t>
      </w:r>
      <w:r>
        <w:rPr/>
        <w:t>扞創繇穸敲▿ꅳ桇⴪묹</w:t>
      </w:r>
      <w:r>
        <w:rPr/>
        <w:t>ⵐ</w:t>
      </w:r>
      <w:r>
        <w:rPr/>
        <w:t>뾩瑀婊㬵塒挶䕨梥朳䠪啰쉡浦轍쉥呁㓂ꍉ㡇偅긯싃硍ㅁ썯渪䁥弻塣呋숺堵䞵潸琦祤㘻ꍄ숲⯃충⎥硨止⾱改普⽙슏復伮</w:t>
      </w:r>
      <w:r>
        <w:rPr/>
        <w:t>ꗎ</w:t>
      </w:r>
      <w:r>
        <w:rPr/>
        <w:t>啐춏⩁</w:t>
      </w:r>
      <w:r>
        <w:rPr/>
        <w:t>ꤵ</w:t>
      </w:r>
      <w:r>
        <w:rPr/>
        <w:t>䔵奮㨪橈⥶쉦㏃䅏쉏⎣䁭䣂祌䑏㭳懂숽</w:t>
      </w:r>
      <w:r>
        <w:rPr/>
        <w:t>ⴵ</w:t>
      </w:r>
      <w:r>
        <w:rPr/>
        <w:t>㈫䑎칯礽秃㔯깎㡑쉃䋂쉃浔㭰恐䭠悥묪仂㶩䬰侏棍火㬶㉴漺슬㩐顺䬩긥쉶乘숹㔶♶奱䯎㜤慃갵珃䐴ꥶ⍓側䝈䳃偮䬱噊㮻⩵䝘䙵ꍃ午焱偀䵑㋎쉳격畞㦘쵇倦⿂奈⹉煫吮怪䱴䝓㍃瞩㠦䙧娣坰朵倹꺻썗瞵余穵犬㔪为䭦橇⥟栺싃䅶愰</w:t>
      </w:r>
      <w:r>
        <w:rPr/>
        <w:t>⡁</w:t>
      </w:r>
      <w:r>
        <w:rPr/>
        <w:t>狂浯凂</w:t>
      </w:r>
      <w:r>
        <w:rPr/>
        <w:t>ꤽ☺</w:t>
      </w:r>
      <w:r>
        <w:rPr/>
        <w:t>䫂칔佹栽⽎㵠漹頪㨴㵺◂い䩃싂焱싂晹唳揍彺炵</w:t>
      </w:r>
      <w:r>
        <w:rPr/>
        <w:t>ꔻ</w:t>
      </w:r>
      <w:r>
        <w:rPr/>
        <w:t>뭘眶슻癱숬婍⩶ꅡ싂쌶슻⩹呐䤶凂㌴楚㕐礹搴뭟吨唥⿂㣂쉶㥯堻㝎祭凂⽳쉦䆻繢캏浦牅㝁楌怪䅕琬겣偵灹㙭㊿䯂ꄳ촰싂</w:t>
      </w:r>
      <w:r>
        <w:rPr/>
        <w:t>⠹☳</w:t>
      </w:r>
      <w:r>
        <w:rPr/>
        <w:t>䁌禬爻凂䥢禣敱⑾㬨凂潺潱泂싂畑⑌⬱뼹쉍偈用䠴⨪㡩䧂쉧墿弤斡ꌷ䱓榘煷㛂潠戣ヂ䕟䙱憡祰啗카恫慗㫂䝲⭚敍僂⌰桰䕙㥹⩤帩㝈执湸쉌㖵㝦䨯촪溮圴伣睂硇獚⩍㬹㭙橤弴䴴㍳㡴猽顦栱啨煣갸㙶朴䧂轞</w:t>
      </w:r>
      <w:r>
        <w:rPr/>
        <w:t>ꤺ</w:t>
      </w:r>
      <w:r>
        <w:rPr/>
        <w:t>六갤쉧꺿剕咻繶轈拂㴺쌥┵</w:t>
      </w:r>
      <w:r>
        <w:rPr/>
        <w:t>ⵅ</w:t>
      </w:r>
      <w:r>
        <w:rPr/>
        <w:t>轹츨癊甦潳公眭獓ひ㑢䬲슻怰䤭敓憿汊䃂⾩洵晢⩯頺摙䍢斻숲㠳䕑⍡칏싂㠺썦숳挦䙴煂㡓쉡⵳숻䤥焦灺咥噣䀭䑫侱敆㉫桋곎畦⧂䩟쉙畓췃樯琥猻㠴䡍䩕슡쉣朮㩂敮묹浾㍁戬卤ㅟ䍺票ꆥ㜷</w:t>
      </w:r>
      <w:r>
        <w:rPr/>
        <w:t>ⷂ⍈</w:t>
      </w:r>
      <w:r>
        <w:rPr/>
        <w:t>愣썃嘭却㭤潥縲煃⪬㭨慲姂礻ꅤ怪㴰쉟</w:t>
      </w:r>
      <w:r>
        <w:rPr/>
        <w:t>Ⱙ</w:t>
      </w:r>
      <w:r>
        <w:rPr/>
        <w:t>ꤸ</w:t>
      </w:r>
      <w:r>
        <w:rPr/>
        <w:t>䌊䱞</w:t>
      </w:r>
      <w:r>
        <w:rPr/>
        <w:t>ꦡ</w:t>
      </w:r>
      <w:r>
        <w:rPr/>
        <w:t>桠╒䭉况匨癶疥啠┽쵫뽋싂㋂슻</w:t>
      </w:r>
      <w:r>
        <w:rPr/>
        <w:t>ⴺ</w:t>
      </w:r>
      <w:r>
        <w:rPr/>
        <w:t>㶮繦㓂ㅢ㩙⛂户⨪歋秂炿煳窻념㕤䬰㥬녉⪡䯂⍫㘽㚻剙㵚썩䩪彬⌣內庮扨眨匥懂쉨㕞䕫걫ꍃ夣䝥䙀</w:t>
      </w:r>
      <w:r>
        <w:rPr/>
        <w:t>⢡</w:t>
      </w:r>
      <w:r>
        <w:rPr/>
        <w:t>塷㐰⛂⛍</w:t>
      </w:r>
      <w:r>
        <w:rPr/>
        <w:t>⡡</w:t>
      </w:r>
      <w:r>
        <w:rPr/>
        <w:t>쉩걸㙀町</w:t>
      </w:r>
      <w:r>
        <w:rPr/>
        <w:t>ⱁ</w:t>
      </w:r>
      <w:r>
        <w:rPr/>
        <w:t>䓂</w:t>
      </w:r>
      <w:r>
        <w:rPr/>
        <w:t>ꕁ⍵</w:t>
      </w:r>
      <w:r>
        <w:rPr/>
        <w:t>쉙㍀춣⮬朥顺㐹昦繣슣쉔䍫⿂㩰䁑◂娲㥗䠲</w:t>
      </w:r>
      <w:r>
        <w:rPr/>
        <w:t>꧃</w:t>
      </w:r>
      <w:r>
        <w:rPr/>
        <w:t>乞쉌坒佘焥ꍒ旎䁕갵椩䏂ꅭꇂ⦱埂⥠싎㘦凂湊慆䑧</w:t>
      </w:r>
      <w:r>
        <w:rPr/>
        <w:t>ꥏ</w:t>
      </w:r>
      <w:r>
        <w:rPr/>
        <w:t>临䤭䭙瑠꺥頰</w:t>
      </w:r>
      <w:r>
        <w:rPr/>
        <w:t>⣂☽</w:t>
      </w:r>
      <w:r>
        <w:rPr/>
        <w:t>㉁⥣䰰쉄所朤땱䲮㑱咿㜫䓂之漳숤剖僂ꍎ⿂獣殡炩爪䩱쉨敢瑄⽓䛎眯⻂⑴㐣䖮狂幙癯啓</w:t>
      </w:r>
      <w:r>
        <w:rPr/>
        <w:t>ⰽ</w:t>
      </w:r>
      <w:r>
        <w:rPr/>
        <w:t>場硓梏㙇噤㥈兢ꍕ④쉫祔癈</w:t>
      </w:r>
      <w:r>
        <w:rPr/>
        <w:t>Ⱡ</w:t>
      </w:r>
      <w:r>
        <w:rPr/>
        <w:t>ㅲ䩾璬쉩䙴쉑疬慀城䌮䥡澵灈樳剑뗂쉓츫湢䈥ㆬ䡢쉇싂⩘쵠哂╃⫂牁嚩ㄳ卢㒡猳䱺䝂梻▬琣兑甪異쉲넬㑓焺㑮㤮飂</w:t>
      </w:r>
      <w:r>
        <w:rPr/>
        <w:t>Ⳃ</w:t>
      </w:r>
      <w:r>
        <w:rPr/>
        <w:t>쉳䛍捨㯂䡒佦琫긹灥榩곂╷㨴뽍牵卸棂夫</w:t>
      </w:r>
      <w:r>
        <w:rPr/>
        <w:t>⢬⑴</w:t>
      </w:r>
      <w:r>
        <w:rPr/>
        <w:t>穒垥㑹쉩␥潰뽅⏃䪣☣쉂⹚烃㨥啒圪砭元뽩⭌䐳瑆潬溘吱숵瞣뽵䀪</w:t>
      </w:r>
      <w:r>
        <w:rPr/>
        <w:t>⢩</w:t>
      </w:r>
      <w:r>
        <w:rPr/>
        <w:t>䐮⤫䭥牂땬顷⛂㉮䴬瞥⨭樻啖飍䃂暿</w:t>
      </w:r>
      <w:r>
        <w:rPr/>
        <w:t>ꦡ</w:t>
      </w:r>
      <w:r>
        <w:rPr/>
        <w:t>䡬걶呹彾䤸琯匰昳顑쉗硴昹쵙㥐␯䑯佔⤻䙓䝶믂ꥴ⸵撮䭍䐯䉑橄捇㧂</w:t>
      </w:r>
      <w:r>
        <w:rPr/>
        <w:t>꧂</w:t>
      </w:r>
      <w:r>
        <w:rPr/>
        <w:t>墮婸㭚䔯␥⩗氳坄⪣䑘䀣婀轂㝘頴쉪桴⍮打⧂츤㥁噬칫剧窩檩敁땳汨䣂꺬摾䑎㝴⨴췃뽖칹⨨橷墵偘湶뇂땐쉚乒婾⾥彖硳牃煴䭫쉲쉌妡㉸卤䩊業憩숴땆朱伳栳칷咬獞꥚頵숸넭䉓ꅣ䦿幎㗂슮㞏灇쉅⿂숪匶쉘硆䵗塕慍⧂枱䣂秂强⥬汹椩⪥⬻䅪璥兰䁸ꄣ⩸</w:t>
      </w:r>
      <w:r>
        <w:rPr/>
        <w:t>⢥</w:t>
      </w:r>
      <w:r>
        <w:rPr/>
        <w:t>晗涏ㅇ项</w:t>
      </w:r>
      <w:r>
        <w:rPr/>
        <w:t>ꕫ</w:t>
      </w:r>
      <w:r>
        <w:rPr/>
        <w:t>쉑슩䐶橵啑繙䏂瞣슱娸搤昰</w:t>
      </w:r>
      <w:r>
        <w:rPr/>
        <w:t>꧂</w:t>
      </w:r>
      <w:r>
        <w:rPr/>
        <w:t>剠ぺ㶘㪡</w:t>
      </w:r>
      <w:r>
        <w:rPr/>
        <w:t>ꤽ</w:t>
      </w:r>
      <w:r>
        <w:rPr/>
        <w:t>慒ꇂ</w:t>
      </w:r>
      <w:r>
        <w:rPr/>
        <w:t>ⵁ</w:t>
      </w:r>
      <w:r>
        <w:rPr/>
        <w:t>灙ヂ瀷潦㙉硏⥯═⹔䩖쉆吴䙱珂䱄쉾뭕珂塎之灴乡千쉚併妮悥卍佖牵</w:t>
      </w:r>
      <w:r>
        <w:rPr/>
        <w:t>ⷃ</w:t>
      </w:r>
      <w:r>
        <w:rPr/>
        <w:t>뿎汦䍉㍱숤㙤⨵特獮슿㍮⒣ㅇ쉁䥾瀽桁副盂權쉧㙕숪昨漤捐㌣㐽⩂</w:t>
      </w:r>
      <w:r>
        <w:rPr/>
        <w:t>ꦘ</w:t>
      </w:r>
      <w:r>
        <w:rPr/>
        <w:t>顨㦱숪䅟䬺</w:t>
      </w:r>
      <w:r>
        <w:rPr/>
        <w:t>ⷂ</w:t>
      </w:r>
      <w:r>
        <w:rPr/>
        <w:t>楠樣츹깐㋂㦱습佔䂏뽷帬拂㍾</w:t>
      </w:r>
      <w:r>
        <w:rPr/>
        <w:t>⡵⑭</w:t>
      </w:r>
      <w:r>
        <w:rPr/>
        <w:t>夦녃䥉ぅꅰ浨䭢숪뽄㋂獔乾쉪쉮ネ幒捅噶棂掣恋␸桊숶䱳쉈憮顇䥖</w:t>
      </w:r>
      <w:r>
        <w:rPr/>
        <w:t>⡶</w:t>
      </w:r>
      <w:r>
        <w:rPr/>
        <w:t>摦뭹쉒呄ꇂ炡縸⍵묨煅勂썙쉅睋壂炩瞵⥃㍅㷂뼬䠳㭔剆㘶격杍䍒꧎㜨㕤䅧抻〈呠㍤깔稴㯂뽸⪿頵戭㨳쉲䍲쉊强庬儴</w:t>
      </w:r>
      <w:r>
        <w:rPr/>
        <w:t>ꤱ</w:t>
      </w:r>
      <w:r>
        <w:rPr/>
        <w:t>땬轋媬㥳佬넭嘳껂桰灚</w:t>
      </w:r>
      <w:r>
        <w:rPr/>
        <w:t>Ⱳ</w:t>
      </w:r>
      <w:r>
        <w:rPr/>
        <w:t>숩㍋剀⥄쉞싂㑬ꥲ憮숳䩚捐⛂뽹べ⛂剆쉞쉪䣂庻浯</w:t>
      </w:r>
      <w:r>
        <w:rPr/>
        <w:t>Ⱪ⏂</w:t>
      </w:r>
      <w:r>
        <w:rPr/>
        <w:t>⽩婚䎥慱㡱㴵㠱ㆵ乇潵숲⬻䨳由㡾婷쉰晟⑾剗⾵佘㮏ㄻ硅㣂칈䄴厬淂㋂䍱⴨ッ♃ꍀ䲮슩㨣临⹤㒵磃强╠㪘牠恹</w:t>
      </w:r>
      <w:r>
        <w:rPr/>
        <w:t>ⱦ</w:t>
      </w:r>
      <w:r>
        <w:rPr/>
        <w:t>甤쉯숦公兦弥㑒㕺煪뿂믂♪柂朳⿃媵慤ぁ漹わꥳ摔楔橥䙾䙑㍚啸睏砰䣂슣町椰땘你⑘位㩺怹揂穅⑄㡃朳쵶輴昪恎숬祎硚䰪䒱䑐帪䄮掬滂灖⌱⤪䙭ꥰ䁵䁔䁆㖣㨣뿂帴轕⩟圷㇂㣍梥⩁携堪ヂ♙䞮쉔</w:t>
      </w:r>
      <w:r>
        <w:rPr/>
        <w:t>⡟</w:t>
      </w:r>
      <w:r>
        <w:rPr/>
        <w:t>쉐숶㝒佤녧숮皥㢮</w:t>
      </w:r>
      <w:r>
        <w:rPr/>
        <w:t>ꥄ</w:t>
      </w:r>
      <w:r>
        <w:rPr/>
        <w:t>㫂녣䩍⩭⸶畟⩗䪡</w:t>
      </w:r>
      <w:r>
        <w:rPr/>
        <w:t>⠲</w:t>
      </w:r>
      <w:r>
        <w:rPr/>
        <w:t>ꍶ硧춥쉚숩ꥳ쉱畑圦쉲㏂촯㩣숤槂埍氣㩇䘵</w:t>
      </w:r>
      <w:r>
        <w:rPr/>
        <w:t>⡙</w:t>
      </w:r>
      <w:r>
        <w:rPr/>
        <w:t>ꏂ䝟撥㔣扔㡎쵋坹</w:t>
      </w:r>
      <w:r>
        <w:rPr/>
        <w:t>ꖏ</w:t>
      </w:r>
      <w:r>
        <w:rPr/>
        <w:t>뮏</w:t>
      </w:r>
      <w:r>
        <w:rPr/>
        <w:t>ⵑ</w:t>
      </w:r>
      <w:r>
        <w:rPr/>
        <w:t>繅쉤쉪傿瓎숨伣〵⏂榥ꌷ⩙恫䜮깤甸ㅂ憣剎⵱⒬唪溻惍䈩橉倴䫂쉋䱑潄쵰䡸䙕卑厣칬떿䀪攣䜬㊣戨㧃숮딶⿃繩泂伽㒱䍂쉍㕴灭恷ㅕ温禱⬦卪迂쉗卨䅘剞䆡呢抩⍬夵璵촺勂㕷畘║稹칪숹潃並⭏걓畫磂ㆣ彟</w:t>
      </w:r>
      <w:r>
        <w:rPr/>
        <w:t>ⱖ</w:t>
      </w:r>
      <w:r>
        <w:rPr/>
        <w:t>ⶩ</w:t>
      </w:r>
      <w:r>
        <w:rPr/>
        <w:t>弲杪ꅳ㒘⼲</w:t>
      </w:r>
      <w:r>
        <w:rPr/>
        <w:t>⣂</w:t>
      </w:r>
      <w:r>
        <w:rPr/>
        <w:t>䱵浦⴫幧쉅ꍦ</w:t>
      </w:r>
      <w:r>
        <w:rPr/>
        <w:t>ꦻ</w:t>
      </w:r>
      <w:r>
        <w:rPr/>
        <w:t>䭊堯䵊噪懃禵潊呉떿楄ꍢ숹숳⑇㥪╩辩䵑⼪壂뭫椺뽷怶橤깗쉩깈㬰䡩숽繗刪㝠娣卅䱏畐㝹䕈甥갽쉳</w:t>
      </w:r>
      <w:r>
        <w:rPr/>
        <w:t>ꥃ</w:t>
      </w:r>
      <w:r>
        <w:rPr/>
        <w:t>슏珍慥朷칕䜭儺砲쉘椶⽮瀸ꍾ枵捋깓佺晀䫂Ⓧ欸城䁢顋쎵⩫䛂㩲穥縣춥剒瘴</w:t>
      </w:r>
      <w:r>
        <w:rPr/>
        <w:t>⡂</w:t>
      </w:r>
      <w:r>
        <w:rPr/>
        <w:t>眊堣㝏迂쉖奟</w:t>
      </w:r>
      <w:r>
        <w:rPr/>
        <w:t>ꖿ</w:t>
      </w:r>
      <w:r>
        <w:rPr/>
        <w:t>囂獭噹⨱爽쉮㚩嫂獈싂轞廂껂浣㘷숻砩⹓娺傩慉䨪㉋啥玮㥸ㅩ栽灉═妮幂䋎</w:t>
      </w:r>
      <w:r>
        <w:rPr/>
        <w:t>ꥊ</w:t>
      </w:r>
      <w:r>
        <w:rPr/>
        <w:t>갽汭乑䨵㩦燂䝦㬬뼥</w:t>
      </w:r>
      <w:r>
        <w:rPr/>
        <w:t>⠰</w:t>
      </w:r>
      <w:r>
        <w:rPr/>
        <w:t>ㅥ⩙ꍗ⩋璘쉨獟쉣䁍䔰⦏ꄽ싂敌쉚津䈪歠⑦轮슡䐥栥轸땗ㄴ㔲쉂㔭䮏汚⵴딣爮憥歄楱卙㠭礹䖩奦껂</w:t>
      </w:r>
      <w:r>
        <w:rPr/>
        <w:t>ⵕ</w:t>
      </w:r>
      <w:r>
        <w:rPr/>
        <w:t>飂㫂牢츥䅎泂䅁</w:t>
      </w:r>
      <w:r>
        <w:rPr/>
        <w:t>Ⳃ</w:t>
      </w:r>
      <w:r>
        <w:rPr/>
        <w:t>顸㩢杢</w:t>
      </w:r>
      <w:r>
        <w:rPr/>
        <w:t>ꕊ</w:t>
      </w:r>
      <w:r>
        <w:rPr/>
        <w:t>斿浶干숵뭆慎潟奷幮䉮䯂㵱祱繲娺场꺩⥑䉨㬺顺乮싂睱潸獤樰䏂㣍넪㨶ヂ縶</w:t>
      </w:r>
      <w:r>
        <w:rPr/>
        <w:t>ꦣ</w:t>
      </w:r>
      <w:r>
        <w:rPr/>
        <w:t>瑾쉓湌匽Ⓜ䄵橮哂䎻慥灙䬲숭⽥쵾䴳㯂印牶┮칪촬爳쉐䩸噂ꄬ䭶磃㴭</w:t>
      </w:r>
      <w:r>
        <w:rPr/>
        <w:t>ⵦ</w:t>
      </w:r>
      <w:r>
        <w:rPr/>
        <w:t>枘漬</w:t>
      </w:r>
      <w:r>
        <w:rPr/>
        <w:t>꧂</w:t>
      </w:r>
      <w:r>
        <w:rPr/>
        <w:t>㋂煷</w:t>
      </w:r>
      <w:r>
        <w:rPr/>
        <w:t>ꥊ</w:t>
      </w:r>
      <w:r>
        <w:rPr/>
        <w:t>숭ㆵ區숦瀺㫂⦏┫乌䚡橷㈫䠽幏䅔绂</w:t>
      </w:r>
      <w:r>
        <w:rPr/>
        <w:t>⠦</w:t>
      </w:r>
      <w:r>
        <w:rPr/>
        <w:t>䵧氷싂剂敟䭞柂⬸晸㐸䴯쉩꥙灙쉙慀呗</w:t>
      </w:r>
      <w:r>
        <w:rPr/>
        <w:t>꧂</w:t>
      </w:r>
      <w:r>
        <w:rPr/>
        <w:t>㖘䡖뽯炱囂䫂䴦塊䬺ꅸꍮ⵮쉎땀係毂徘</w:t>
      </w:r>
      <w:r>
        <w:rPr/>
        <w:t>Ⲙ</w:t>
      </w:r>
      <w:r>
        <w:rPr/>
        <w:t>꧂</w:t>
      </w:r>
      <w:r>
        <w:rPr/>
        <w:t>ㅒ獎</w:t>
      </w:r>
      <w:r>
        <w:rPr/>
        <w:t>⣃⑞</w:t>
      </w:r>
      <w:r>
        <w:rPr/>
        <w:t>彚곂ꍒ乢䩉㪮吨洫勂⸮惂全乺</w:t>
      </w:r>
      <w:r>
        <w:rPr/>
        <w:t>⢮</w:t>
      </w:r>
      <w:r>
        <w:rPr/>
        <w:t>斻䍡슘䭥坸⩧ꍹ睵㬽㔴뾡䉱</w:t>
      </w:r>
      <w:r>
        <w:rPr/>
        <w:t>ꔨ</w:t>
      </w:r>
      <w:r>
        <w:rPr/>
        <w:t>墵柂ㆻ歌⯂䘺싂䆩㥄쉔䤲쏂傿睹搽슏</w:t>
      </w:r>
      <w:r>
        <w:rPr/>
        <w:t>ⴱ⩃</w:t>
      </w:r>
      <w:r>
        <w:rPr/>
        <w:t>ꅺ穁ㅠ⭎昸撩浄䑸䄸㷃䘺姂琪皘䵒⌦슡╡参獊䵬㴻숦ꍤ㉴뽨㨰⭨쉄䜫䑎ぷ䕤坖歗栱갸智⍳䐲晴祮辿婧堻ꍀ煇帲纥剹슘쉇潲燂瑁⑏껂쉲拃⴯슘㝒ㄻ湉</w:t>
      </w:r>
      <w:r>
        <w:rPr/>
        <w:t>꧂ꗂ꧂</w:t>
      </w:r>
      <w:r>
        <w:rPr/>
        <w:t>ꍁꌱ擂䄪싂␷眶㐥摠䉭濂</w:t>
      </w:r>
      <w:r>
        <w:rPr/>
        <w:t>ⴣⰰ⧍</w:t>
      </w:r>
      <w:r>
        <w:rPr/>
        <w:t>䝸㤦䉎⿂兊䄥焨〹潯塾甥䈨畣け쉬쉲穫吥녷⿂㢻妵牄</w:t>
      </w:r>
      <w:r>
        <w:rPr/>
        <w:t>ꔹ</w:t>
      </w:r>
      <w:r>
        <w:rPr/>
        <w:t>숨涡슬䖡䙰⯂숽♖숹畢쉬ㄤ㍟㕐쉫摘걔煔犱敓쉁濂唤⫂奾슏Ⓜ떵</w:t>
      </w:r>
      <w:r>
        <w:rPr/>
        <w:t>ⱅ⡱</w:t>
      </w:r>
      <w:r>
        <w:rPr/>
        <w:t>숦쵋㘥걋頫娭䅢愮塌田긨櫂ꍚ䥠쉸㑄丰甽辵佲㵓泂焴劘䑱働䍓㶥⹒渻䍢侩싂婨勃쉞漣庿摋䜩숬⼦ꎡ䉗刽䙰玣㝚樷汲灗嘳䧂砮痂幁䴬坸㧃䦩</w:t>
      </w:r>
      <w:r>
        <w:rPr/>
        <w:t>⡙⹗</w:t>
      </w:r>
      <w:r>
        <w:rPr/>
        <w:t>愦땑쵃㡆䅞㘣ヂ믂뭃攴塆⹲</w:t>
      </w:r>
      <w:r>
        <w:rPr/>
        <w:t>ꤳ</w:t>
      </w:r>
      <w:r>
        <w:rPr/>
        <w:t>ⱋ</w:t>
      </w:r>
      <w:r>
        <w:rPr/>
        <w:t>촺夰奨⯂䕉㝉未櫂䑀っ彔⸰塓㍾牰갻欦䊘幍♓☊䶏滂</w:t>
      </w:r>
      <w:r>
        <w:rPr/>
        <w:t>⡮</w:t>
      </w:r>
      <w:r>
        <w:rPr/>
        <w:t>쵪䆩䱉惂淂싂⥵</w:t>
      </w:r>
      <w:r>
        <w:rPr/>
        <w:t>ꖬ</w:t>
      </w:r>
      <w:r>
        <w:rPr/>
        <w:t>唩祺硒ヂꅓꇍ漥側숽灄敎夳顙湈⩆呡剡ꄱ䦮玡㥉ꅨ쉂犻䄺挭⾱牒ꆡ瞥畍䭡㥖穔뮻晖슩䨽䜦畃睷츱睬㒬⩖깮䑟䝁扲</w:t>
      </w:r>
    </w:p>
    <w:p>
      <w:pPr>
        <w:pStyle w:val="PreformattedText"/>
        <w:bidi w:val="0"/>
        <w:spacing w:before="0" w:after="0"/>
        <w:jc w:val="left"/>
        <w:rPr/>
      </w:pPr>
      <w:r>
        <w:rPr/>
        <w:t>硩⬳⼲樽걑幦唯朥䔪幭偁呓䃂㐺㩒⼪쉷睇ꥬ仂瑺䩡슮䨨㭗ꍷ뭙牨녇夣숺㣂숽깎楄䭟䘨卢煶楳爰숦佊슩瑨㩣畂楢杤뼫扞쉳娭灬娲敯⩴杶㞥㝭쏂㬵쵡願䓂</w:t>
      </w:r>
      <w:r>
        <w:rPr/>
        <w:t>ⰶ</w:t>
      </w:r>
      <w:r>
        <w:rPr/>
        <w:t>〹</w:t>
      </w:r>
      <w:r>
        <w:rPr/>
        <w:t>ꥁ☪</w:t>
      </w:r>
      <w:r>
        <w:rPr/>
        <w:t>칑䕬츥춿㝕幚穤䱵剾믍⺣䡲㨫</w:t>
      </w:r>
      <w:r>
        <w:rPr/>
        <w:t>ꗂ</w:t>
      </w:r>
      <w:r>
        <w:rPr/>
        <w:t>䳃⭩㈲㑴睴頶쉰㭐쉚⍉甽䈸䭅㉴숷</w:t>
      </w:r>
      <w:r>
        <w:rPr/>
        <w:t>ⶻ</w:t>
      </w:r>
      <w:r>
        <w:rPr/>
        <w:t>犻⩒戮⩋</w:t>
      </w:r>
      <w:r>
        <w:rPr/>
        <w:t>ꦻ</w:t>
      </w:r>
      <w:r>
        <w:rPr/>
        <w:t>位剸䅙츶桃産䍊쉧뭣┰䉍稶慘盂䥟牑恏걔네ꍆ긨塰ぞ敩䝈刱埂橈䊥䰤炘示獣䑒䥙㟃뼥碣敋</w:t>
      </w:r>
      <w:r>
        <w:rPr/>
        <w:t>⡈</w:t>
      </w:r>
      <w:r>
        <w:rPr/>
        <w:t>汾䬥╟㉏쉊稥䄹뇂⑉⥐䙒⥣䬤礵䏎盂쵄㕢䡠쏂穴ぅㄪ걹儴숽녫묳⭳淍坖疬䴬㝁숨䴸恠怮㔮氮磂</w:t>
      </w:r>
      <w:r>
        <w:rPr/>
        <w:t>ꕦ</w:t>
      </w:r>
      <w:r>
        <w:rPr/>
        <w:t>㙶彑穷쉓츹敒歱䩥䅃坥䑭彑圭ꍌ슥⩟녌</w:t>
      </w:r>
      <w:r>
        <w:rPr/>
        <w:t>ⶏ</w:t>
      </w:r>
      <w:r>
        <w:rPr/>
        <w:t>攵穐扎平숪㬶冿쵍椽놩灾兓䤶纮䍯捴ꍪ楸晇嫂ꥺㅞ獲琮䊡轉쉱䗃愽㢱偆䷃㢱䕳곂璬䐷숺曂瀹층쉥洪㩯湁搻ぅ</w:t>
      </w:r>
      <w:r>
        <w:rPr/>
        <w:t>ⱉ</w:t>
      </w:r>
      <w:r>
        <w:rPr/>
        <w:t>䙠轨溡</w:t>
      </w:r>
      <w:r>
        <w:rPr/>
        <w:t>ꤷ</w:t>
      </w:r>
      <w:r>
        <w:rPr/>
        <w:t>쉐䡃頭㍯獥㵫奁乳犣슿撮戦䃃爮狂⩔盂攴眶湢숪䜤㨺䋂㝫悥䚿㑕拂啶숬㡚䭬捁⫂䧃㝞䁏睠</w:t>
      </w:r>
      <w:r>
        <w:rPr/>
        <w:t>ⵔ</w:t>
      </w:r>
      <w:r>
        <w:rPr/>
        <w:t>㩉㙸⩊</w:t>
      </w:r>
      <w:r>
        <w:rPr/>
        <w:t>ⱶ</w:t>
      </w:r>
      <w:r>
        <w:rPr/>
        <w:t>䉵䑈䇂䏂</w:t>
      </w:r>
      <w:r>
        <w:rPr/>
        <w:t>ꦏ</w:t>
      </w:r>
      <w:r>
        <w:rPr/>
        <w:t>㖩╃㌺竂穕呚쌤唱礨患眨厣싂椷旃싂䅃슣捬㝁侘抿묱启剪到滂轃䅮䍣灸喻栳䑦쉂㙧ㅒ繀憘</w:t>
      </w:r>
      <w:r>
        <w:rPr/>
        <w:t>ⳃ</w:t>
      </w:r>
      <w:r>
        <w:rPr/>
        <w:t>㐣㝭쉢䒵⴯싂䁡䱰걲㉢쉊䨨杭⹋眸뗂ꍙ䑸⸮쉡숶息毂</w:t>
      </w:r>
      <w:r>
        <w:rPr/>
        <w:t>ꗃ</w:t>
      </w:r>
      <w:r>
        <w:rPr/>
        <w:t>侱唱숤題</w:t>
      </w:r>
      <w:r>
        <w:rPr/>
        <w:t>ꕒ</w:t>
      </w:r>
      <w:r>
        <w:rPr/>
        <w:t>楚兣㥶禿煪슱⫂偠䷂㬱喵㧃슘偞正걩⺱绍佉칔䑉潋獹椭慐㯂⾘彞䚏칔㕲癌촶㤺ㅱ⑊㴦⌬竂碻숺♘䌯拃싂抻㉧㑤墩ぅ</w:t>
      </w:r>
      <w:r>
        <w:rPr/>
        <w:t>ꖡ⎩</w:t>
      </w:r>
      <w:r>
        <w:rPr/>
        <w:t>䥋슘䘭去ヂ䝘쉋쉌乡摕礤砳䝶컂扌ㅗꍐど</w:t>
      </w:r>
      <w:r>
        <w:rPr/>
        <w:t>ꗂ</w:t>
      </w:r>
      <w:r>
        <w:rPr/>
        <w:t>疱橑印潏⑥␬㌊琹习쉇幺熻凂挰䙷牒整땐偯䀽矂捘⤷⌰䍃嚬ꌹ쉲싂깪睋楡浕㵓</w:t>
      </w:r>
      <w:r>
        <w:rPr/>
        <w:t>꧂</w:t>
      </w:r>
      <w:r>
        <w:rPr/>
        <w:t>娷딭쉨╆䆱樹湵녺摧哂⩯숵䦻桦⤸䩱썮⯂㥏㞏失깸䤩땸걖瑦兡ケ㭇┷獗㴬檡믂슡婏칈禥쉨牃癠瓂根</w:t>
      </w:r>
      <w:r>
        <w:rPr/>
        <w:t>ⴰ</w:t>
      </w:r>
      <w:r>
        <w:rPr/>
        <w:t>敋㶻幍䅡䱕䙎䡖慤剨輹䒡⹁歰硙彶稴癙⽕㵆쉕㓂䫍戩㑬汣塗쉯畈쉮劮柎㗂⩍뽕䜶</w:t>
      </w:r>
      <w:r>
        <w:rPr/>
        <w:t>ꤩ</w:t>
      </w:r>
      <w:r>
        <w:rPr/>
        <w:t>態ꇃ橈桰䩁䄹炥믂匱䕴呒㴥</w:t>
      </w:r>
      <w:r>
        <w:rPr/>
        <w:t>⠥</w:t>
      </w:r>
      <w:r>
        <w:rPr/>
        <w:t>凂䣃Ⓜ牄㡱㠪楾乨㭟걞䚵橀呰㴦嘬⩡啒슏㩀</w:t>
      </w:r>
      <w:r>
        <w:rPr/>
        <w:t>⠣⡔</w:t>
      </w:r>
      <w:r>
        <w:rPr/>
        <w:t>佁썟䐣뭬쉬쎩깍瘥么呁体깥催䳂楤䆡捩䅚だ䭈숮䉧䳂㠻㪣儵傩䄻땂睨氷䊿䞮敵싂䙠楡㙯啥濎⩩</w:t>
      </w:r>
      <w:r>
        <w:rPr/>
        <w:t>ⷎ</w:t>
      </w:r>
      <w:r>
        <w:rPr/>
        <w:t>ꎡ唦쉧䉁秂揍〫垥穞楷컃摆䕭㩣⪣噴桟呴㩗抏⼱汱焩湫你硆滂쉯</w:t>
      </w:r>
      <w:r>
        <w:rPr/>
        <w:t>ꔲ</w:t>
      </w:r>
      <w:r>
        <w:rPr/>
        <w:t>瘤쎏㷂揂枥䥶歉㘲쉗녫⑮娪□婧⍐䎥澩睾㕦⬤␶摺숶弸䉹겿廂쉉喬䩔쉆䙮⛂繗뭷쉾숽敒깷䍘쉍幙挮䠪㘻┽汄싂䫂</w:t>
      </w:r>
      <w:r>
        <w:rPr/>
        <w:t>ꥀ</w:t>
      </w:r>
      <w:r>
        <w:rPr/>
        <w:t>㈸乂걈〥ꅍ⦡汌猺ꍦ漮㑆嚡噃ꥳ啓頬晦쵥杪橺樫</w:t>
      </w:r>
      <w:r>
        <w:rPr/>
        <w:t>⡎</w:t>
      </w:r>
      <w:r>
        <w:rPr/>
        <w:t>뗎啶嗂</w:t>
      </w:r>
      <w:r>
        <w:rPr/>
        <w:t>ⷂ</w:t>
      </w:r>
      <w:r>
        <w:rPr/>
        <w:t>也䞏奕特</w:t>
      </w:r>
      <w:r>
        <w:rPr/>
        <w:t>⠥</w:t>
      </w:r>
      <w:r>
        <w:rPr/>
        <w:t>䍮况</w:t>
      </w:r>
      <w:r>
        <w:rPr/>
        <w:t>ⶏ</w:t>
      </w:r>
      <w:r>
        <w:rPr/>
        <w:t>䕥汓ㆣ䁖席⧂煢쉕徘쉥㈴稹⽊⸻싂㟂䲩㢘ꥧ穃坟摺女⵮椹딥斿⑞䧂⭡倬卾</w:t>
      </w:r>
      <w:r>
        <w:rPr/>
        <w:t>⢣</w:t>
      </w:r>
      <w:r>
        <w:rPr/>
        <w:t>습硭条㋎⍑佡⬹뼭⸥쉓⧃곂ꥷ㑱榱偯숺唪ㅉ숲⩂儱迂硌啉斮䩖뽹太䨪䙭係숭䅶啄扆</w:t>
      </w:r>
      <w:r>
        <w:rPr/>
        <w:t>⣂</w:t>
      </w:r>
      <w:r>
        <w:rPr/>
        <w:t>昭䌪曂</w:t>
      </w:r>
      <w:r>
        <w:rPr/>
        <w:t>⢘</w:t>
      </w:r>
      <w:r>
        <w:rPr/>
        <w:t>ꕔ</w:t>
      </w:r>
      <w:r>
        <w:rPr/>
        <w:t>帯ꥳ걅⌻矂㑮歆㥏杕걲뭑剮㧎䝬㕺洽䭩갪䄤䉑䭗縱䀹堳歮껂䕹㨹幣㐪睳堻整䯎⮘伯洯슬쉣偧噸뽤♆칮㶘⯍쉾昳쉶㬯겥䑮摶䭰쉠瑲剚쉰栬硉浫塠汥뿂까纘夳</w:t>
      </w:r>
      <w:r>
        <w:rPr/>
        <w:t>ⱚ</w:t>
      </w:r>
      <w:r>
        <w:rPr/>
        <w:t>䕹猤汑쉊쉇晷㝀輽歟䉤㡥ꄥ頲㉒⴪슏</w:t>
      </w:r>
      <w:r>
        <w:rPr/>
        <w:t>⢥⤨</w:t>
      </w:r>
      <w:r>
        <w:rPr/>
        <w:t>奩捇塉쉓漨㍒숶䄵䠫⥷呺匶䞣橒憏ꥰ潐⮻掏䱴輭묵种딭㕗䕪㩐硐擂ꥫ婡䩯䵁仂㉬毂숻䑘</w:t>
      </w:r>
      <w:r>
        <w:rPr/>
        <w:t>ꤷ</w:t>
      </w:r>
      <w:r>
        <w:rPr/>
        <w:t>쉊䭔ㄤ栰츯ㅚ繫剁珂离꥞쉦뼺䭳椊숦䭬쵁嫂㑬毂潫슥慤樽뮵捋</w:t>
      </w:r>
      <w:r>
        <w:rPr/>
        <w:t>Ⱡ</w:t>
      </w:r>
      <w:r>
        <w:rPr/>
        <w:t>歶䥴揂婣獦稪䑑⩪塌冩瑇妏〳㕈깭숬⭫䞮乕ꎘ傮쉒뭂䔹瞥⪏뿂䰷캿䵎㍁ꅘ췂偄㴪砶歸</w:t>
      </w:r>
      <w:r>
        <w:rPr/>
        <w:t>ꕩ</w:t>
      </w:r>
      <w:r>
        <w:rPr/>
        <w:t>勂䍈滂党瑨ꅎ䀴繙䗂慡⻂摮䄶晋顪珂汊灏繲깢䍱硟卶圦㡞쉟꤮䛂䫂癠</w:t>
      </w:r>
      <w:r>
        <w:rPr/>
        <w:t>꧂</w:t>
      </w:r>
      <w:r>
        <w:rPr/>
        <w:t>彄幰쉈䩵㭴</w:t>
      </w:r>
      <w:r>
        <w:rPr/>
        <w:t>Ⳃ</w:t>
      </w:r>
      <w:r>
        <w:rPr/>
        <w:t>䝒ꆘ㥠堯⼰넱顪盂⨰癖兄厘쎣⬳敠숪싍싃刹</w:t>
      </w:r>
      <w:r>
        <w:rPr/>
        <w:t>Ɑ</w:t>
      </w:r>
      <w:r>
        <w:rPr/>
        <w:t>癁瞩硤噓媮쉞긱㷂␻䙘枵슏婭㚿歅묥㇂까㥭䕣歎ㅇ⫂乸漴䝂걁顑頭杣䤦슮水갱㨪껂㠪⭣䡲숪敲捩狃⴬ꥣ뽯佟㛃捥걋辣顾䊱圵</w:t>
      </w:r>
      <w:r>
        <w:rPr/>
        <w:t>ꕵ</w:t>
      </w:r>
      <w:r>
        <w:rPr/>
        <w:t>轔呯</w:t>
      </w:r>
      <w:r>
        <w:rPr/>
        <w:t>ⶱ⧂</w:t>
      </w:r>
      <w:r>
        <w:rPr/>
        <w:t>爺⹂氣⚩쌩䭗쉖㙸偀椪暻䞵乴渳숯甩숮␪ꅕ晬撏兯摲页꺘硚歖渪忎㗂뗂坙塡䫂</w:t>
      </w:r>
      <w:r>
        <w:rPr/>
        <w:t>ⱖ</w:t>
      </w:r>
      <w:r>
        <w:rPr/>
        <w:t>潎獉㞮쉍㥬婔愹剖ꎣⓂ愰漨愲䍗颩梥</w:t>
      </w:r>
      <w:r>
        <w:rPr/>
        <w:t>ꕤ</w:t>
      </w:r>
      <w:r>
        <w:rPr/>
        <w:t>슘쉨㨹</w:t>
      </w:r>
      <w:r>
        <w:rPr/>
        <w:t>ꕎꔱ</w:t>
      </w:r>
      <w:r>
        <w:rPr/>
        <w:t>练╌슩吹⥬ꥹ썷⦻넱숱⹹</w:t>
      </w:r>
      <w:r>
        <w:rPr/>
        <w:t>ꕮ⴬</w:t>
      </w:r>
      <w:r>
        <w:rPr/>
        <w:t>縪⚮㕧</w:t>
      </w:r>
      <w:r>
        <w:rPr/>
        <w:t>ꕀ</w:t>
      </w:r>
      <w:r>
        <w:rPr/>
        <w:t>匦沮숥쉙</w:t>
      </w:r>
      <w:r>
        <w:rPr/>
        <w:t>ⵃ</w:t>
      </w:r>
      <w:r>
        <w:rPr/>
        <w:t>槂掣硗䭆皣쉥活ꍖ㣎焵䱑佗㵘뿂湖㎮䕗䓂䔯슩昱⌰⩷刽싍녪淂摎쉃癖䙮稴䉒偅⵬牋ꌷ繶堸䓂㐱㌴</w:t>
      </w:r>
      <w:r>
        <w:rPr/>
        <w:t>ꥍ</w:t>
      </w:r>
      <w:r>
        <w:rPr/>
        <w:t>싍䈹</w:t>
      </w:r>
      <w:r>
        <w:rPr/>
        <w:t>ꖘ⸰</w:t>
      </w:r>
      <w:r>
        <w:rPr/>
        <w:t>㝲䉩妏䉀㴪㉫浐⽉䋂썂橏塶獱栴奞摫樸獦顓怽㪣喥㡗㩧煸〱☲</w:t>
      </w:r>
      <w:r>
        <w:rPr/>
        <w:t>⠳</w:t>
      </w:r>
      <w:r>
        <w:rPr/>
        <w:t>㨯⼹싂㉏㝤圵뿂囂㣎灬깚旂╙皬㘥촺勂쉆淂晁㟃梵</w:t>
      </w:r>
      <w:r>
        <w:rPr/>
        <w:t>ꥀ</w:t>
      </w:r>
      <w:r>
        <w:rPr/>
        <w:t>嘽祖桚䠥䣂摶睄㵟典村㫂㘮䁉</w:t>
      </w:r>
      <w:r>
        <w:rPr/>
        <w:t>ⷂ</w:t>
      </w:r>
      <w:r>
        <w:rPr/>
        <w:t>쉓㑅徬숫烃湡幐輺瑃㠪㖣夯䏂㖱晙ꆱ冩戫嘯䭾楷갲彳椭挪⥗涿♄녤䗂㘦烂싂迃츳斩㑔⹑뽷쉌杚㜹⭘쉭촪뇂为夹䗂ㄦ㉡쵵瘮捓⴪⨮搯⽣攤兘么嚻㍱戭녇㗂䀳ꍇ椭栮쉕晾</w:t>
      </w:r>
      <w:r>
        <w:rPr/>
        <w:t>Ⱜ</w:t>
      </w:r>
      <w:r>
        <w:rPr/>
        <w:t>強숪牸㶬反쉨繰①䒵橃彉呏㋂牡漲䜹깥⹅㌽쉙ぷꎩ땒卾꺡楘丨⽓뼫</w:t>
      </w:r>
      <w:r>
        <w:rPr/>
        <w:t>ⷂ</w:t>
      </w:r>
      <w:r>
        <w:rPr/>
        <w:t>癱㠳㡨㊡슥숬䁡㠦⛂畀顲檘乎凂썃䅓⩁䱰搹㵳숺⽁庻</w:t>
      </w:r>
      <w:r>
        <w:rPr/>
        <w:t>ⴹ</w:t>
      </w:r>
      <w:r>
        <w:rPr/>
        <w:t>슮</w:t>
      </w:r>
      <w:r>
        <w:rPr/>
        <w:t>⡦</w:t>
      </w:r>
      <w:r>
        <w:rPr/>
        <w:t>쉣쉇䵅畹潮㝾숹幺䢥嘹堲〉噁춘</w:t>
      </w:r>
      <w:r>
        <w:rPr/>
        <w:t>ⲩ</w:t>
      </w:r>
      <w:r>
        <w:rPr/>
        <w:t>傣ꥮ</w:t>
      </w:r>
      <w:r>
        <w:rPr/>
        <w:t>ꖱ</w:t>
      </w:r>
      <w:r>
        <w:rPr/>
        <w:t>㍤祹</w:t>
      </w:r>
      <w:r>
        <w:rPr/>
        <w:t>ⲩ</w:t>
      </w:r>
      <w:r>
        <w:rPr/>
        <w:t>㧂깇</w:t>
      </w:r>
      <w:r>
        <w:rPr/>
        <w:t>⢱Ⰺ</w:t>
      </w:r>
      <w:r>
        <w:rPr/>
        <w:t>咵坑潞</w:t>
      </w:r>
      <w:r>
        <w:rPr/>
        <w:t>ⱹ</w:t>
      </w:r>
      <w:r>
        <w:rPr/>
        <w:t>攱璱倪Ⓜ㌰쉠㝯싂㈸攫격쉢恘杢吸味쉖掘쏃♟䁴ꥳ敋檻㔴뭣⩆侵種田⩫⼳摍♴䧃飂╪恙乖漴숱恢걊녭䴳䥗悩獫쉷⩰佱숭</w:t>
      </w:r>
      <w:r>
        <w:rPr/>
        <w:t>⡹</w:t>
      </w:r>
      <w:r>
        <w:rPr/>
        <w:t>刺</w:t>
      </w:r>
      <w:r>
        <w:rPr/>
        <w:t>ⰺ</w:t>
      </w:r>
      <w:r>
        <w:rPr/>
        <w:t>촯싂䥄녌操汄㝞컂獗㕠扖㑇漦恳⎡扁乶甸婞⍺䓂䘴優甮녌䬣䜨塤煟怯弫㖬䑊佯땍걋去⨪噞슩䗂榿氬♀䛃䍭呠橫䤴㇍♆ㅗ睕곃佥숦⩗䳂䭞⩖⍉瀭딫⾘捕傡兇猬숨炩䋂塖⎏䬽</w:t>
      </w:r>
      <w:r>
        <w:rPr/>
        <w:t>Ⳃ</w:t>
      </w:r>
      <w:r>
        <w:rPr/>
        <w:t>걉쉦矂爰繒溮䁃煺㎣敓㭹瓎⤨䉕㇂瑧㔵땀칅깧슮祺弩䍰⍵넴쉹㑣琥䥍徻橉泎쉺瀽参땦ꍬ쉾乢쵮</w:t>
      </w:r>
      <w:r>
        <w:rPr/>
        <w:t>ꤦ</w:t>
      </w:r>
      <w:r>
        <w:rPr/>
        <w:t>椯⽒晨⼽坸⧂硋垩杪䁄稬녹</w:t>
      </w:r>
      <w:r>
        <w:rPr/>
        <w:t>⡠ⱒ</w:t>
      </w:r>
      <w:r>
        <w:rPr/>
        <w:t>촷䡧</w:t>
      </w:r>
      <w:r>
        <w:rPr/>
        <w:t>⣂</w:t>
      </w:r>
      <w:r>
        <w:rPr/>
        <w:t>彬旂垿슱쉓啊㵩瑡杪瀹㭬䅢껎㝘瘶浡爵䔪渺⸪㔦帥瑮칵ㅯ穖顳칧㡱⥃扯愯⥨愯惂쉈묫輨泂珃㵊奾頶䱋焤⨨婩䕠⬮㕥㉩㠯棂슏汘ꅅ氶䉀ㄽ奠쉍㥟睳〭支㥪ꍳ焪㏂</w:t>
      </w:r>
      <w:r>
        <w:rPr/>
        <w:t>⡴</w:t>
      </w:r>
      <w:r>
        <w:rPr/>
        <w:t>㉹申坟氩桚歍噺쉑匽攨촹</w:t>
      </w:r>
      <w:r>
        <w:rPr/>
        <w:t>ꤶ╃</w:t>
      </w:r>
      <w:r>
        <w:rPr/>
        <w:t>剏辡걂繟䰶걦䍇뾿繒ꅺ녊吻⥭◂ꅮ呌ぇ奒땞杳쉏猭汐䡬佪栤へ⨲䥷쏂</w:t>
      </w:r>
      <w:r>
        <w:rPr/>
        <w:t>ꤹ</w:t>
      </w:r>
      <w:r>
        <w:rPr/>
        <w:t>兗剤⚘汶</w:t>
      </w:r>
      <w:r>
        <w:rPr/>
        <w:t>ꦩ</w:t>
      </w:r>
      <w:r>
        <w:rPr/>
        <w:t>兪쉥싂카曂呕異쉘숱瑳狂</w:t>
      </w:r>
      <w:r>
        <w:rPr/>
        <w:t>ⶥ</w:t>
      </w:r>
      <w:r>
        <w:rPr/>
        <w:t>縹䑊⯂♠䍓</w:t>
      </w:r>
      <w:r>
        <w:rPr/>
        <w:t>ꕒ⧂</w:t>
      </w:r>
      <w:r>
        <w:rPr/>
        <w:t>捞딨䁍쵅⭉㡲ꍧ春뇂刳充獭䝶轩</w:t>
      </w:r>
      <w:r>
        <w:rPr/>
        <w:t>⡈⹩</w:t>
      </w:r>
      <w:r>
        <w:rPr/>
        <w:t>繄桦睘䠹眺礥⍭㍯睎輵頨灺㕃㡯去㑠쉙숸忂慍칑瀪劻亡爳ꌫ쉵ꄪ姂晔⪣塯⍊塬숤娱毂癐㩓♦お깧ꇂ牬쉪䩠啉⽀煔䆿쵴ꎻ晲幊</w:t>
      </w:r>
      <w:r>
        <w:rPr/>
        <w:t>⡱</w:t>
      </w:r>
      <w:r>
        <w:rPr/>
        <w:t>焨쉳瀺摪昳䩰넫쉢뽓撩䚬싂㤶슩啋枻㉅㉘畭䉶桠㍺婹框쉊ㆬ⛂瘨㎥坄㤸䅈睘㌩顢䨵照挭打㔱㯂捖㬯才슿攭坴塨塉䝒⹁橮縮瑦汒숴㔷畀땷⽉䋂䥳秃橏佹牃㚩迎捘ꅮ捍╎杰㶏樬䊡種䨲⽢㣂㧂습橴䁦楯摮慑㜣弴♋椥䥃ꏂ琰场恾摍⒮䒬搸⨭ꄨ⥦噑毂㏂彙㡌轪䬊墡汣꥙绂杙떿奟䕥⫂獓䁳쉱쉪⸬</w:t>
      </w:r>
      <w:r>
        <w:rPr/>
        <w:t>ⷎ</w:t>
      </w:r>
      <w:r>
        <w:rPr/>
        <w:t>㥉姂쉯硗⭗␣⤺╔䜷垣㊱⍓♰ㅲ礣砩㭇〺䄫䭥䕧癁⻍䵴朻ꄮ㵪숲啁슏熩敵楡</w:t>
      </w:r>
      <w:r>
        <w:rPr/>
        <w:t>꧂</w:t>
      </w:r>
      <w:r>
        <w:rPr/>
        <w:t>彎촴싂⥤㷂礦숪搪頫柂</w:t>
      </w:r>
      <w:r>
        <w:rPr/>
        <w:t>ⵈ</w:t>
      </w:r>
      <w:r>
        <w:rPr/>
        <w:t>煭⑨㪵橫ꥰ䉪擂晓ꅐ楑숽潬幭急ꅑ㑄㯂숵狂䙫㤫楱䁓勎싂恣〴㇂⮏걱⸫쏂ꥮ䡅䟂♣♦㯂晒凂쉟煉㝓⭇哂硉</w:t>
      </w:r>
      <w:r>
        <w:rPr/>
        <w:t>ꕩ</w:t>
      </w:r>
      <w:r>
        <w:rPr/>
        <w:t>佋塚棂㌳壍塾吥昨ꄷ湵숴盂捬妡ꄫ⭀㍩姂捀숭습⨪쉣⽎떬䅡收䱓⨶帺噓慟牂싂Ⓜ卤곂䙵</w:t>
      </w:r>
      <w:r>
        <w:rPr/>
        <w:t>꧂</w:t>
      </w:r>
      <w:r>
        <w:rPr/>
        <w:t>뭷祹瞻꺵쉩칃놿♕쉡䡭䜬ꥲ禮숪⹲</w:t>
      </w:r>
      <w:r>
        <w:rPr/>
        <w:t>ꕏ</w:t>
      </w:r>
      <w:r>
        <w:rPr/>
        <w:t>轄쉁␪䕾</w:t>
      </w:r>
      <w:r>
        <w:rPr/>
        <w:t>Ⳃ</w:t>
      </w:r>
      <w:r>
        <w:rPr/>
        <w:t>㝳놵㑯곂걁싃祶뽆䌤숵쉔⨴䍹穙쉦</w:t>
      </w:r>
      <w:r>
        <w:rPr/>
        <w:t>⡤</w:t>
      </w:r>
      <w:r>
        <w:rPr/>
        <w:t>濍瓂╍摮䁪契㙪櫂慷㖡⪘慷橴柂깚䞥⿂숥쵧Ⓙ辬숣</w:t>
      </w:r>
      <w:r>
        <w:rPr/>
        <w:t>꤯</w:t>
      </w:r>
      <w:r>
        <w:rPr/>
        <w:t>䉙슣槂⪱氮䠳䩆噕㡴⩹␩瀯캩ꇂ嗂</w:t>
      </w:r>
      <w:r>
        <w:rPr/>
        <w:t>⡕</w:t>
      </w:r>
      <w:r>
        <w:rPr/>
        <w:t>汦⩣⽞妵□䡆祷쉂⹀朷勂㉰卲쉾걐땔ㄩ䝪摇唸⒱㵚䐱爤辿놣䝫硾癳숤⭚縪⛂뮘⫂싂㘵쏂䕘쉨䉁壂㝃祱䭺㕱余䭗쉦墿숵㩭⑳幥㯃凂䜦瑱埃ꇂ浏䝖♲⫃뮻㭓搩싂쉖疮쵈䍐⚘歴쉣슱⒵垩繂䁎汫砤ꥮ㭳呗師㶵畕悻䍌쉎쉸⨷氺╋歃煍㨪䡱䑮瑬쉔瑵畄䜪憘㮏珂⛂椸恱䙄轍䭤扤䰳並⭍</w:t>
      </w:r>
      <w:r>
        <w:rPr/>
        <w:t>ⴲ⏂</w:t>
      </w:r>
      <w:r>
        <w:rPr/>
        <w:t>䠦橕쉸</w:t>
      </w:r>
      <w:r>
        <w:rPr/>
        <w:t>ⵆ</w:t>
      </w:r>
      <w:r>
        <w:rPr/>
        <w:t>犬頪氹뭞傏牞杠喻ꍾ䐹痂䄴䅇㛂䜮䕞䊵嗍輪숰係㑖㡁䁸砭</w:t>
      </w:r>
      <w:r>
        <w:rPr/>
        <w:t>ⰶ</w:t>
      </w:r>
      <w:r>
        <w:rPr/>
        <w:t>瀩䙐㧂焬믂</w:t>
      </w:r>
      <w:r>
        <w:rPr/>
        <w:t>ⴵ</w:t>
      </w:r>
      <w:r>
        <w:rPr/>
        <w:t>㴨䠫祔걯⽵쉺쉍㞘䰣▏㕒믂優</w:t>
      </w:r>
      <w:r>
        <w:rPr/>
        <w:t>꥟</w:t>
      </w:r>
      <w:r>
        <w:rPr/>
        <w:t>⼯癷䉍⨪놩晇녙⭷浘㩭也㪻촫</w:t>
      </w:r>
      <w:r>
        <w:rPr/>
        <w:t>Ɽ</w:t>
      </w:r>
      <w:r>
        <w:rPr/>
        <w:t>떣⛂桁ꥮ㠩㣂凂녕涥憿</w:t>
      </w:r>
      <w:r>
        <w:rPr/>
        <w:t>⡷</w:t>
      </w:r>
      <w:r>
        <w:rPr/>
        <w:t>坑⩷㜽爦扇汇숴椪丮쉡潗쉳搤硬⭩曂슬䳃潨治뭤⾥癬华睤擂딷䝔☹佞ꅺ쉑㑈숪湘⽲䣂佥父劻呡喬抡쉉橸䑄瓂劥参㯂깷⍠䭨䠨特갥슮珂犘㭞潩카</w:t>
      </w:r>
      <w:r>
        <w:rPr/>
        <w:t>ⱗ</w:t>
      </w:r>
      <w:r>
        <w:rPr/>
        <w:t>딺橄乺䱇쵲䥥奺癉咏卉ꅘ顆〪㝨숶捪䌥櫂칚쵁ㄮ</w:t>
      </w:r>
      <w:r>
        <w:rPr/>
        <w:t>ⱏ</w:t>
      </w:r>
      <w:r>
        <w:rPr/>
        <w:t>긣슮⽟佴枥걠氬祙㤷㐊ꆵ㑓╱䀹啭癁▮⽍剺</w:t>
      </w:r>
      <w:r>
        <w:rPr/>
        <w:t>ꥉ␪</w:t>
      </w:r>
      <w:r>
        <w:rPr/>
        <w:t>氦彏</w:t>
      </w:r>
      <w:r>
        <w:rPr/>
        <w:t>ⱟ</w:t>
      </w:r>
      <w:r>
        <w:rPr/>
        <w:t>㭐祾繹┺꥞癞䊩壃숶儸偓塥娤纘䙦奂묰䈯牺쵚걏딵땉汩䭪矂䷂싂싂</w:t>
      </w:r>
      <w:r>
        <w:rPr/>
        <w:t>⡨</w:t>
      </w:r>
      <w:r>
        <w:rPr/>
        <w:t>煭幅ꎘ凂欷</w:t>
      </w:r>
      <w:r>
        <w:rPr/>
        <w:t>ꖵ</w:t>
      </w:r>
      <w:r>
        <w:rPr/>
        <w:t>䨯땉敏㦵晑㐥뽖㉖捌䯂쉗䪩渪慩輴㝍ꌨ쉍㩢츪汑⸩숭址</w:t>
      </w:r>
      <w:r>
        <w:rPr/>
        <w:t>ꤪꔤ</w:t>
      </w:r>
      <w:r>
        <w:rPr/>
        <w:t>믎㵴ꌻ칫</w:t>
      </w:r>
      <w:r>
        <w:rPr/>
        <w:t>ⲩ</w:t>
      </w:r>
      <w:r>
        <w:rPr/>
        <w:t>犥땤쉪갴㋍䤷婬䝳䌪疩⪥☳畦⍖㣂</w:t>
      </w:r>
      <w:r>
        <w:rPr/>
        <w:t>ⵏ</w:t>
      </w:r>
      <w:r>
        <w:rPr/>
        <w:t>㌬싂佧㤫嗂䝄싂㬪瞘楔堰偟㭃䅍愹塓</w:t>
      </w:r>
      <w:r>
        <w:rPr/>
        <w:t>⡭</w:t>
      </w:r>
      <w:r>
        <w:rPr/>
        <w:t>矂縣昭磂壂璥儨⍷격ㄵꅆ協猳䑲㵑췂椴䑸偫䫂䵣쉾쉞刵睶</w:t>
      </w:r>
      <w:r>
        <w:rPr/>
        <w:t>꧂⩺</w:t>
      </w:r>
      <w:r>
        <w:rPr/>
        <w:t>⽖䥅搩䄵쵞㑤무㍑丷伱癒䥊㍾㭬츩ꄶ쉺숣汏ꥠ瑄쉲㬽껃恉夭佋┽犩쉓剈畱煕䭚쉈憥塮ㅗ숴䈦临䥢䔳刺䛃䭙슩汢♺幍氻椷埂睞熩╓䕫揂刵☪嫂偡⯂</w:t>
      </w:r>
      <w:r>
        <w:rPr/>
        <w:t>ꖿ</w:t>
      </w:r>
      <w:r>
        <w:rPr/>
        <w:t>呭걨㵣喣㝮⵹쵄</w:t>
      </w:r>
      <w:r>
        <w:rPr/>
        <w:t>ꕑ</w:t>
      </w:r>
      <w:r>
        <w:rPr/>
        <w:t>刣싂䪻䅀乐⩞塱吸묣⑦쉫䝹층轗⧍㏂쉠剙䲘㕭㏂쵄㍨㉾</w:t>
      </w:r>
      <w:r>
        <w:rPr/>
        <w:t>⠰</w:t>
      </w:r>
      <w:r>
        <w:rPr/>
        <w:t>䯎넨窣㨶㩁쉐</w:t>
      </w:r>
      <w:r>
        <w:rPr/>
        <w:t>⡚</w:t>
      </w:r>
      <w:r>
        <w:rPr/>
        <w:t>녠绂숯㪘䬣숸⩀</w:t>
      </w:r>
      <w:r>
        <w:rPr/>
        <w:t>ꤺ</w:t>
      </w:r>
      <w:r>
        <w:rPr/>
        <w:t>숯盂쉶슩揂㤪伶佰칀ꅤ⥁⸥슏껂꥔</w:t>
      </w:r>
      <w:r>
        <w:rPr/>
        <w:t>ꦏ</w:t>
      </w:r>
      <w:r>
        <w:rPr/>
        <w:t>㫂ꄹ嫂슿轥噱颵</w:t>
      </w:r>
      <w:r>
        <w:rPr/>
        <w:t>ꥉ</w:t>
      </w:r>
      <w:r>
        <w:rPr/>
        <w:t>御숣㭲斣炱⪩쉨깊灾㬫务䩘⩂</w:t>
      </w:r>
      <w:r>
        <w:rPr/>
        <w:t>ꦿ</w:t>
      </w:r>
      <w:r>
        <w:rPr/>
        <w:t>넵ㅋ㴮搣癖心晥</w:t>
      </w:r>
      <w:r>
        <w:rPr/>
        <w:t>ⱔ</w:t>
      </w:r>
      <w:r>
        <w:rPr/>
        <w:t>䭫䉣⪩徣塯슥䡶嘷썯촳쉧ꍺ⼸楴③圤쉎땘쉢批㍥洶슣琰⪣㕴쉃顺櫂津㉪걞쉾愷朦愪旂㑅␨祌썵煄딮娺쉘䃂</w:t>
      </w:r>
      <w:r>
        <w:rPr/>
        <w:t>ꕱ</w:t>
      </w:r>
      <w:r>
        <w:rPr/>
        <w:t>劮䱨剰灋쉅</w:t>
      </w:r>
      <w:r>
        <w:rPr/>
        <w:t>⣂♡</w:t>
      </w:r>
      <w:r>
        <w:rPr/>
        <w:t>浂態⩆执</w:t>
      </w:r>
      <w:r>
        <w:rPr/>
        <w:t>⢮</w:t>
      </w:r>
      <w:r>
        <w:rPr/>
        <w:t>け䭳걉⑚걊⿂榥橠┣抱ꆬ䙹䙁晈ꍞ㏂優숶⛂䕂撩䠥ꄽ⸤䱖伷슻灺⫂</w:t>
      </w:r>
      <w:r>
        <w:rPr/>
        <w:t>ꕭ</w:t>
      </w:r>
      <w:r>
        <w:rPr/>
        <w:t>副敨硅</w:t>
      </w:r>
      <w:r>
        <w:rPr/>
        <w:t>ⱺ</w:t>
      </w:r>
      <w:r>
        <w:rPr/>
        <w:t>슥稫嗂㛍싂歐福卆</w:t>
      </w:r>
      <w:r>
        <w:rPr/>
        <w:t>⡫</w:t>
      </w:r>
      <w:r>
        <w:rPr/>
        <w:t>㚱獗瑥ぐꅀ祡禵䘸楦勃敮캩繏</w:t>
      </w:r>
      <w:r>
        <w:rPr/>
        <w:t>ꕧ</w:t>
      </w:r>
      <w:r>
        <w:rPr/>
        <w:t>쉘㕡숥浇浗쉑戸䏂䄶곍぀䝨㓍䪩쉁瘭ㄳ充砲祉숽갨匶숱ꎥꌥ⍇幾⹟祦</w:t>
      </w:r>
      <w:r>
        <w:rPr/>
        <w:t>꥓⎻</w:t>
      </w:r>
      <w:r>
        <w:rPr/>
        <w:t>䭶㠥싂ぁ뭴瓂慭䱧䋂ꅾ⎥偰슩ㅳ潴䌩⪵桰</w:t>
      </w:r>
      <w:r>
        <w:rPr/>
        <w:t>꧂</w:t>
      </w:r>
      <w:r>
        <w:rPr/>
        <w:t>檿䑐캻놵响쉳礷硚硄껂네怴쉒仂利轰䡾슘⥫꥔䭭녕</w:t>
      </w:r>
      <w:r>
        <w:rPr/>
        <w:t>ꥃ</w:t>
      </w:r>
      <w:r>
        <w:rPr/>
        <w:t>庩⭴揂怱顔숲摲숰桇䈣呇彔</w:t>
      </w:r>
      <w:r>
        <w:rPr/>
        <w:t>ⴭ</w:t>
      </w:r>
      <w:r>
        <w:rPr/>
        <w:t>㵏涏亩㚣㐵奟幎䈽嗎䀊燂伱쉵쉸悏瀽栫쉭墿⪡睩坏⨮ꆩ㉒強䧂쉳桰畯姍╪쉩槎璩㔦爷⩾㤭䵇乢拂灡⩍盂橠縫䛍䡣䁭㇂末剐䩶⹠祀婣澩숵䒩摡呩恡窿⭚䘸唶懎槂䠲ꅞ䌤썺颮歚灩秂䞮祇쉵</w:t>
      </w:r>
      <w:r>
        <w:rPr/>
        <w:t>ⵊ</w:t>
      </w:r>
      <w:r>
        <w:rPr/>
        <w:t>墩䨱杈拃䅌は⿂䤪㉩㘱㌴狂⽫奨딳</w:t>
      </w:r>
      <w:r>
        <w:rPr/>
        <w:t>ꦣ</w:t>
      </w:r>
      <w:r>
        <w:rPr/>
        <w:t>㋂䢣傩녑㑕⩺딪숨㵱䉸</w:t>
      </w:r>
      <w:r>
        <w:rPr/>
        <w:t>꧂</w:t>
      </w:r>
      <w:r>
        <w:rPr/>
        <w:t>侥噫旂輱ꄫ㵫⍨熵䝢䙌睳破㕃灱♶橇瑠㋂슱䕡爻轠你⮵欪硕栩狂㩗㘷슩㉴쉁㉊娴䐻㢵⹳㠳䦣싂츺睍汓曂樺睮稪ꅓ弽</w:t>
      </w:r>
      <w:r>
        <w:rPr/>
        <w:t>꤫</w:t>
      </w:r>
      <w:r>
        <w:rPr/>
        <w:t>숰爺傿婶䉢䱡숭硰갯弪丮徏쉹㉦敪勎䳂泂瑅ꏍ⭯礶椪쉞쉂䰹⭀숴縸㑡⍸䩆䖏玥슣顫晲㑸稨楋㝅槍</w:t>
      </w:r>
      <w:r>
        <w:rPr/>
        <w:t>ꔪꥑ</w:t>
      </w:r>
      <w:r>
        <w:rPr/>
        <w:t>썞㑏牚쌵癹偪圻쉃쉡敥䮮熱⯍㧂滎渹穌倱䕖䳂䍅勂轥썮걩⥇⸫梮숥彄塓겡绂圮橚䩧睆슡昲쉤싂</w:t>
      </w:r>
      <w:r>
        <w:rPr/>
        <w:t>⠳</w:t>
      </w:r>
      <w:r>
        <w:rPr/>
        <w:t>楌㙮䅾楩䉺녺婗쉓䥺丸쏂帹䉚⸮぀慔焽偖</w:t>
      </w:r>
      <w:r>
        <w:rPr/>
        <w:t>ⱷ</w:t>
      </w:r>
      <w:r>
        <w:rPr/>
        <w:t>䄦⍷쉤牶㖬参썤儽䑹쵦噇丫楏칷싂桁珂뗍뭤㐮瑪僎컂厱珂栤㗂摧걳</w:t>
      </w:r>
      <w:r>
        <w:rPr/>
        <w:t>⡙</w:t>
      </w:r>
      <w:r>
        <w:rPr/>
        <w:t>㡨㤽</w:t>
      </w:r>
      <w:r>
        <w:rPr/>
        <w:t>ⵒ</w:t>
      </w:r>
      <w:r>
        <w:rPr/>
        <w:t>䵀烂䭋牅䙑顯쵐欪漳恏쉃䳂灩呵䁈⩂쉗恅ㄺ䍣㘵뾏쉱〨㟂⹩</w:t>
      </w:r>
      <w:r>
        <w:rPr/>
        <w:t>Ⱜ</w:t>
      </w:r>
      <w:r>
        <w:rPr/>
        <w:t>㝥䭍䁂쉣싂浞䎡숩뽪ꥺ係뭎煠㶻恖ꍆ䭲䕺숽걐乁㘷瑢䴥憩愽⌫쉧䵩싂슬걳敧坠捷㦩彉撱</w:t>
      </w:r>
      <w:r>
        <w:rPr/>
        <w:t>ꦡ</w:t>
      </w:r>
      <w:r>
        <w:rPr/>
        <w:t>겏췂呠녍䞿桖輳쉕⹔슱繀汕</w:t>
      </w:r>
      <w:r>
        <w:rPr/>
        <w:t>ⱶ⑦</w:t>
      </w:r>
      <w:r>
        <w:rPr/>
        <w:t>䍇䡲狂昫煴堵桾뭯浏帷䱱央效</w:t>
      </w:r>
      <w:r>
        <w:rPr/>
        <w:t>ꔦ</w:t>
      </w:r>
      <w:r>
        <w:rPr/>
        <w:t>쏂䰺䐦⩵</w:t>
      </w:r>
      <w:r>
        <w:rPr/>
        <w:t>ꥎ</w:t>
      </w:r>
      <w:r>
        <w:rPr/>
        <w:t>㉸牘⵷</w:t>
      </w:r>
      <w:r>
        <w:rPr/>
        <w:t>⣂</w:t>
      </w:r>
      <w:r>
        <w:rPr/>
        <w:t>갹㔹슘䌸参噢棂婤숫쵾悩僂怤⥴睴</w:t>
      </w:r>
      <w:r>
        <w:rPr/>
        <w:t>⡷</w:t>
      </w:r>
      <w:r>
        <w:rPr/>
        <w:t>値仂乨⨹⍄畭䍲⥸숺䚮⯂믂匥偵亏癀묻堦娬埂㤤㌤䲡㉎⼪刣䱍싂네㫂㫎珎숽㒮숭㜽佩器뾘硑뮻猭株兎㈫樽䓍痃ꌭ漴깒␺쵱㞡뭌녌㝴玵깅楕昮瞘⤪쉌䴪弽쉂塢</w:t>
      </w:r>
      <w:r>
        <w:rPr/>
        <w:t>ⱃ</w:t>
      </w:r>
      <w:r>
        <w:rPr/>
        <w:t>輳楇숯</w:t>
      </w:r>
      <w:r>
        <w:rPr/>
        <w:t>⡉</w:t>
      </w:r>
      <w:r>
        <w:rPr/>
        <w:t>뽎䐯位깮⑧呈</w:t>
      </w:r>
      <w:r>
        <w:rPr/>
        <w:t>ⱄ</w:t>
      </w:r>
      <w:r>
        <w:rPr/>
        <w:t>㟂</w:t>
      </w:r>
      <w:r>
        <w:rPr/>
        <w:t>꥓</w:t>
      </w:r>
      <w:r>
        <w:rPr/>
        <w:t>䍹䢥ꥫ兺㭣썂쵥⨩쉴潊뽯䌤쵑㉁神뼵䄭槂㩌쉰⨪竂□戊</w:t>
      </w:r>
      <w:r>
        <w:rPr/>
        <w:t>ꖮ</w:t>
      </w:r>
      <w:r>
        <w:rPr/>
        <w:t>煄敞쉮㑲彐䆮瓂쉗㉾㠲湶勎쉈曍ꍐ䉘캱着仂奚杂弴敭䌹믂師ぎ硌㙐煬</w:t>
      </w:r>
      <w:r>
        <w:rPr/>
        <w:t>ꦥ</w:t>
      </w:r>
      <w:r>
        <w:rPr/>
        <w:t>녱墥⯂侱썉穥輤弳</w:t>
      </w:r>
      <w:r>
        <w:rPr/>
        <w:t>ꥏ</w:t>
      </w:r>
      <w:r>
        <w:rPr/>
        <w:t>⺿淂樥⭊扆㴬畲栨뼪渣瀹쵎ꅍ䡒쉔㭕䆘</w:t>
      </w:r>
      <w:r>
        <w:rPr/>
        <w:t>⢮</w:t>
      </w:r>
      <w:r>
        <w:rPr/>
        <w:t>種縤</w:t>
      </w:r>
      <w:r>
        <w:rPr/>
        <w:t>⡩</w:t>
      </w:r>
      <w:r>
        <w:rPr/>
        <w:t>뼵ꍀ睖玮割䯂瘵䥡숴⫂䍙갲湊㕰</w:t>
      </w:r>
      <w:r>
        <w:rPr/>
        <w:t>⡲</w:t>
      </w:r>
      <w:r>
        <w:rPr/>
        <w:t>嫂䩶燂檵㠭啢쉌싂ꍠ顥浲硁碡䜪쉋䩔ꍏ⾿㚱旍䏂㶘冡戬䬭睵瀥佨䱦쉘㭲㊿䘸⸭〸ꍔ婪◂繢츦녵碿洲㭉슻汲쉓⹟⥤㕞䤽췂甭</w:t>
      </w:r>
      <w:r>
        <w:rPr/>
        <w:t>⡴</w:t>
      </w:r>
      <w:r>
        <w:rPr/>
        <w:t>䉭⪱䵡䩪⤳뗎獄圪灦咥庣딽┭䉒䖩慡⸪揂䱎쉬浪싃ꌫ뽮䭋娮칩庬卨禣쉟爲⴩쉲</w:t>
      </w:r>
      <w:r>
        <w:rPr/>
        <w:t>⡺⠺</w:t>
      </w:r>
      <w:r>
        <w:rPr/>
        <w:t>攲쉍漪瓎췂</w:t>
      </w:r>
      <w:r>
        <w:rPr/>
        <w:t>ⱖ</w:t>
      </w:r>
      <w:r>
        <w:rPr/>
        <w:t>ⶵ</w:t>
      </w:r>
      <w:r>
        <w:rPr/>
        <w:t>숶쉨䭑ㄳ瑆䬥氺揂㨦㑡セ稬曂䩅绎〵⪬檏쉪焽䍭㑯⑷䛂⹤圫싂쎡캬뿂⑇䰯䩟䗂⿂㡚洵牕⩣㯂暿㩦末嫂䘵ꅠ穮쉚㥄⭠攪旂</w:t>
      </w:r>
      <w:r>
        <w:rPr/>
        <w:t>⣂</w:t>
      </w:r>
      <w:r>
        <w:rPr/>
        <w:t>绂</w:t>
      </w:r>
      <w:r>
        <w:rPr/>
        <w:t>ꕳ♶</w:t>
      </w:r>
      <w:r>
        <w:rPr/>
        <w:t>昪뭊㤸⽔场淂⭃뭠硄浒啍也䴯싂ㄽ吨쉨㍠僎㷂暻堲⍞⸣呂㩬칔䅀喩䅪瓂ひ椻䝞㭆칂⮡坍⥟亡㭹䁕副㕱䅇䄮商槂桕总珃☳橵〴쉗倰甥姍⥣䢻渳㤳湴겣砮捂䨦</w:t>
      </w:r>
      <w:r>
        <w:rPr/>
        <w:t>ꕋ</w:t>
      </w:r>
      <w:r>
        <w:rPr/>
        <w:t>〥䗂穌㓂쉃슱楙ㄹ춿</w:t>
      </w:r>
      <w:r>
        <w:rPr/>
        <w:t>ⱨ</w:t>
      </w:r>
      <w:r>
        <w:rPr/>
        <w:t>쉇쉕杊椪㨨슬</w:t>
      </w:r>
      <w:r>
        <w:rPr/>
        <w:t>⵰</w:t>
      </w:r>
      <w:r>
        <w:rPr/>
        <w:t>숲㨫啙㬲殩栨㖏离穟싂䱖ꥣ쉡㤮</w:t>
      </w:r>
      <w:r>
        <w:rPr/>
        <w:t>ⵌ</w:t>
      </w:r>
      <w:r>
        <w:rPr/>
        <w:t>꺻䙰</w:t>
      </w:r>
      <w:r>
        <w:rPr/>
        <w:t>꤭</w:t>
      </w:r>
      <w:r>
        <w:rPr/>
        <w:t>牶ㄲ顄剮</w:t>
      </w:r>
      <w:r>
        <w:rPr/>
        <w:t>ꕷ</w:t>
      </w:r>
      <w:r>
        <w:rPr/>
        <w:t>矂䡘浊恩⹥깠긻⼽싂┭歬䍔瑹㝧⭹㞩穀飂껍땢㯂柃⥬癶쉐珂쉮쉏䥳숺皵報椫㭲栣刨瞩伪㔪녣䩷쉵嗃睾㙊彵搻뽣姂땋轨䏃熘煩䙗㊵灋噞쉚</w:t>
      </w:r>
      <w:r>
        <w:rPr/>
        <w:t>ꥄ</w:t>
      </w:r>
      <w:r>
        <w:rPr/>
        <w:t>堷슩秂쉈矂䧂䘣迂㑎䵊潋뮬睂㊮쉆步汐䥖숪敵稰칦湷䝎⨱輲穮お㵳⮘⍠䢥傥</w:t>
      </w:r>
      <w:r>
        <w:rPr/>
        <w:t>ⴥ</w:t>
      </w:r>
      <w:r>
        <w:rPr/>
        <w:t>䡕ㆿ쌭싂ㅆ楀</w:t>
      </w:r>
      <w:r>
        <w:rPr/>
        <w:t>⠶</w:t>
      </w:r>
      <w:r>
        <w:rPr/>
        <w:t>曂祭ꏂ煂坹㴹⼯⭃쉄幡䉗夸䃍㝏䅕祀瘬剸숱凍쉔穞娬</w:t>
      </w:r>
      <w:r>
        <w:rPr/>
        <w:t>⡖</w:t>
      </w:r>
      <w:r>
        <w:rPr/>
        <w:t>뭀䩨乲쉇奴쉮⍘怺ꏂ㩚⽣劥♀癡쉬煲䘸⩌乤쉏⿂猯硇녨婆乧㑘搣噕떩믂济䝇眸슬檬䦮㬰塤由걀⬳㨬稺䁕뽵䨰쉃娊姂橫</w:t>
      </w:r>
      <w:r>
        <w:rPr/>
        <w:t>ꕾ</w:t>
      </w:r>
      <w:r>
        <w:rPr/>
        <w:t>丳</w:t>
      </w:r>
      <w:r>
        <w:rPr/>
        <w:t>ꥃ⨶</w:t>
      </w:r>
      <w:r>
        <w:rPr/>
        <w:t>䠳Ⓜ睖㮡顢檻㬽쉬㑪䌭砱婌䐵撩縪婪⨺檮爪䩆꤮⩸托匽湒画║꥞썵瓂䟂攻杓頲檻辮乁柂걈畁⒡㗂甭㘮奣⻍瘻涱〮势〨甲晅䢿쉧⹴걲</w:t>
      </w:r>
      <w:r>
        <w:rPr/>
        <w:t>ꥎ</w:t>
      </w:r>
      <w:r>
        <w:rPr/>
        <w:t>灥瀰婀䬮⍗㎵⥡숬歐⫂嚮뇂꧎㕓璘슥摈浧㮣숸</w:t>
      </w:r>
      <w:r>
        <w:rPr/>
        <w:t>ꔪ</w:t>
      </w:r>
      <w:r>
        <w:rPr/>
        <w:t>ⱥ</w:t>
      </w:r>
      <w:r>
        <w:rPr/>
        <w:t>危쉢䁆嚬剴䵑숵瓂捵싂朽숯痂⩉セ䉺㵞傣썋싂숪轅⼬焨䅋쉉堨䘮轫㝲摉쉃춬䱅敳⹗◂䀤쉔䬥ꄷ</w:t>
      </w:r>
      <w:r>
        <w:rPr/>
        <w:t>ⱃ</w:t>
      </w:r>
      <w:r>
        <w:rPr/>
        <w:t>潺廂摞쵘⑇栦䜪㕟䔥圱쉉泂卭䉈㙉쉞䄵焷⪬딷繲壎彃恩⭹硬刷縻쉧쏂ヂ砺䑕晟</w:t>
      </w:r>
      <w:r>
        <w:rPr/>
        <w:t>ꕱ</w:t>
      </w:r>
      <w:r>
        <w:rPr/>
        <w:t>䥣䁩疩年恧䩞穞捙㎬⽖沱쉅䅯六味⩕╳썅숴⼺䱍㕕托偆㯂扃ꄹ晠</w:t>
      </w:r>
      <w:r>
        <w:rPr/>
        <w:t>⡪</w:t>
      </w:r>
      <w:r>
        <w:rPr/>
        <w:t>歋東䎡뽤剂㍃⽬㭔땹䉹쉶숩䭉싂</w:t>
      </w:r>
      <w:r>
        <w:rPr/>
        <w:t>ꕴ</w:t>
      </w:r>
      <w:r>
        <w:rPr/>
        <w:t>愵㩓㡞</w:t>
      </w:r>
      <w:r>
        <w:rPr/>
        <w:t>ⵧ⬩</w:t>
      </w:r>
      <w:r>
        <w:rPr/>
        <w:t>䠪塎㞿♹灳奞쉊䵹⾩掿繷偐쏂兢깗㔹婍䏂欽颩猬⌣ㄻ桰穥橆䨣溩㢣싂칮⚻䑡ꍖ總女祏䅣兓噀售䝁兤塄䤬</w:t>
      </w:r>
      <w:r>
        <w:rPr/>
        <w:t>ⵠ</w:t>
      </w:r>
      <w:r>
        <w:rPr/>
        <w:t>䗂쉅㭭㞥汅ꥨ쉍䡞東숨匤뭫灍怷㜲㵲瞩务⫂䩃朹煔</w:t>
      </w:r>
      <w:r>
        <w:rPr/>
        <w:t>ⳍ</w:t>
      </w:r>
      <w:r>
        <w:rPr/>
        <w:t>挱剉飂촶</w:t>
      </w:r>
      <w:r>
        <w:rPr/>
        <w:t>⠭</w:t>
      </w:r>
      <w:r>
        <w:rPr/>
        <w:t>㩦猪繘쉹쉡ꥰ숣櫂㕐亥楢깏⥱彳類杭睲ꍘ武䡖뽲뭪쉢뇂獅뭸轎걔䞣塀숦㞵洤䱫쉁烂</w:t>
      </w:r>
      <w:r>
        <w:rPr/>
        <w:t>ꥑ</w:t>
      </w:r>
      <w:r>
        <w:rPr/>
        <w:t>偊䯂뼹땇䘬</w:t>
      </w:r>
      <w:r>
        <w:rPr/>
        <w:t>ꖵ</w:t>
      </w:r>
      <w:r>
        <w:rPr/>
        <w:t>疿故떥圹椸☬</w:t>
      </w:r>
      <w:r>
        <w:rPr/>
        <w:t>⡙</w:t>
      </w:r>
      <w:r>
        <w:rPr/>
        <w:t>爹咻䆩⹠晋⍑놬</w:t>
      </w:r>
      <w:r>
        <w:rPr/>
        <w:t>꧃▮</w:t>
      </w:r>
      <w:r>
        <w:rPr/>
        <w:t>ꥰ祲睲뿂轔</w:t>
      </w:r>
      <w:r>
        <w:rPr/>
        <w:t>ꖱ</w:t>
      </w:r>
      <w:r>
        <w:rPr/>
        <w:t>䡖칶疱塩숷穔瀪쉒縤獚䚿嘲⤹湰䬶佳娹䱩睇⥓␱ꄬ┤扞睋纻姎瑃║㵆摪敥洽兇긪슩乍剔츲券컂囍</w:t>
      </w:r>
      <w:r>
        <w:rPr/>
        <w:t>ꤰ</w:t>
      </w:r>
      <w:r>
        <w:rPr/>
        <w:t>佷捭湐⽡佱ꥹ䱎䕋숺⮥땆楧挴긩ꅫ䥗慢晱⽠䱟䔸썫䩔걎싂꥗㴦轭硋卸煶幘䡴쉥㥴彊祅垡瑨䴷쉗䒿숽⽬奓䥳⾡䅾だ䍘깋偣믂奕⎿⬶䜯☺䑆⹃䍠䡮⍵壎禩圦坉穏쉓溣⩴甩教温⩞け毂⵱깰䭣癧㩗묰뽔縭眦ꎏ䵺兂␻琴⎻乣氦礶䅢么䭹⽤敒넸</w:t>
      </w:r>
      <w:r>
        <w:rPr/>
        <w:t>꧂</w:t>
      </w:r>
      <w:r>
        <w:rPr/>
        <w:t>佱昤뽚湈␱촲偃樺쉩䬪</w:t>
      </w:r>
      <w:r>
        <w:rPr/>
        <w:t>ꤳ</w:t>
      </w:r>
      <w:r>
        <w:rPr/>
        <w:t>⿂䵣盂쉓挊眣긩⪱木壎⩒썚昤祥繉</w:t>
      </w:r>
      <w:r>
        <w:rPr/>
        <w:t>Ⱖ</w:t>
      </w:r>
      <w:r>
        <w:rPr/>
        <w:t>匶瑤⩴焬╖쉷勍䦏睃쉑㘲撏㟍㶵却쉥㨩摧놮櫂栶顈⩞敒撡扺珃启싍灊䂘⽙숬⑖⨰空껂墮充お晰搤㩶奶㗃⽂㉩呐碏爱㉨顎拂㪩䄵埂♋噖숨䭭䁶䵔</w:t>
      </w:r>
      <w:r>
        <w:rPr/>
        <w:t>ⵎ╕</w:t>
      </w:r>
      <w:r>
        <w:rPr/>
        <w:t>睐㭅슩坆ꍚ⵳䥊㚵䆮䉫숱穴㡇沱轸숬楹檥뽯圦쉺坉懃轩硔憻瑌</w:t>
      </w:r>
      <w:r>
        <w:rPr/>
        <w:t>ꥃ</w:t>
      </w:r>
      <w:r>
        <w:rPr/>
        <w:t>捧梻挷夰卨䌻噷곂坆奎礽⤵旃䂥婗쉕쉃侩帽澣眷䉠乀戺橴㙔㚥塖츬傻怸飍带㥄浅싃땇痂䕟稭䉌敨睍䕓旂䥪䩘噣敢묲⻃캱⪿慏剤柂绂灡姂卩睏歚頭⭡橚㨷祺穅⑾⚿칾涮匫뼵䥟療嘥湮樹啔습䙰길묻摬煢捍┳싂뼩睾쉴숬䝾樵㌩╔⹔䩆摭㔶睞么⩁猰猦眺㕇㴬䪵䘽쉊啤含恏冣䌳㥶桺⹕⥨녦䞻䵱彋稥쉟㑤</w:t>
      </w:r>
      <w:r>
        <w:rPr/>
        <w:t>⡂</w:t>
      </w:r>
      <w:r>
        <w:rPr/>
        <w:t>呄硃愨礷吷㢩瑶쉰㌸썬捈⸩䥭恂㌻摚乥妘㫂</w:t>
      </w:r>
      <w:r>
        <w:rPr/>
        <w:t>ꤪ</w:t>
      </w:r>
      <w:r>
        <w:rPr/>
        <w:t>摪</w:t>
      </w:r>
      <w:r>
        <w:rPr/>
        <w:t>⡑</w:t>
      </w:r>
      <w:r>
        <w:rPr/>
        <w:t>㠪⩈姂核汭⩫㉵洹䵾ㅍ汋썂</w:t>
      </w:r>
      <w:r>
        <w:rPr/>
        <w:t>⢥</w:t>
      </w:r>
      <w:r>
        <w:rPr/>
        <w:t>倰榮쉏晌䥣㍔㙋䵖ꎻ浌䙂勂恃⼱樹桺껂㙩楉瑟</w:t>
      </w:r>
      <w:r>
        <w:rPr/>
        <w:t>꧍</w:t>
      </w:r>
      <w:r>
        <w:rPr/>
        <w:t>睮䂥</w:t>
      </w:r>
      <w:r>
        <w:rPr/>
        <w:t>ꖣ</w:t>
      </w:r>
      <w:r>
        <w:rPr/>
        <w:t>夣硺♵愲⒵顮㚏䯂位㩹⩃넱轷䰮田</w:t>
      </w:r>
      <w:r>
        <w:rPr/>
        <w:t>ꕂꤩ</w:t>
      </w:r>
      <w:r>
        <w:rPr/>
        <w:t>ꇂ忂顸⑪꧎㥧㡇潊䍪㘲믂㍯捕呈塀咿怭䣂쌳爦ꆏ癋쉹쉕僂猱燂䧂彦䍷㐥㕶ㅁつ칎놏㴣捡䕞䡢⩎㬴뇂煹晇⤻⹱䬻쉶浢쉕䑢슿슮䱰슿뿎㨰⽣曍㌵</w:t>
      </w:r>
      <w:r>
        <w:rPr/>
        <w:t>ꥀ</w:t>
      </w:r>
      <w:r>
        <w:rPr/>
        <w:t>忂䒱㉯⨴䔥ㆡ䀣쉙収禮ꍠ╓嘹쉘㷂┬獴⍪ꅒ츫쉂挵味䨴徏潖쉰輦圫祄係⌣깫壂</w:t>
      </w:r>
      <w:r>
        <w:rPr/>
        <w:t>ꦣ</w:t>
      </w:r>
      <w:r>
        <w:rPr/>
        <w:t>갵㕔呡䑐⽗䆘䘫쉆숩ꄽ练ぬ椰갭䡎辡畡놿哂ꍐ穐칯㨣堳祋界䉔⍷种ꥵ撩〮①繴Ⓜ獖摴浊슘䨪녦뭇㷂嘮깺杮冮䨣㙧硩凂湁獤ꌱ楈㬻殻䧎</w:t>
      </w:r>
      <w:r>
        <w:rPr/>
        <w:t>ꔮ</w:t>
      </w:r>
      <w:r>
        <w:rPr/>
        <w:t>玘칟㭷䪱㧂佗案䑠穎㥓칰㡎⴪廎츹砶楋圩充飂㨦쉕し♕礱넪奱⨪係㍭晀唵뼨塚깡婅浊깃煌싂넲쉊恴녣汮䨴㷂漊塦漲곂ꎡ繌껍渲ꅡ◂땖昦癶뮱轈쉺彎⥞ꌭ璻倦㥒䙍祶是印朱⯂䡤㙏</w:t>
      </w:r>
      <w:r>
        <w:rPr/>
        <w:t>ⱶ</w:t>
      </w:r>
      <w:r>
        <w:rPr/>
        <w:t>穉顡恬两丩䝰碬奪䵶쉾쉍猬改ㅟ戯穑搶쉣朰슱⿂硙㠲挭㭆毂湚놻秎뽾榩捃䩰㞵歂⴮믂機槂㠶嘪恰ㄣ뼦</w:t>
      </w:r>
      <w:r>
        <w:rPr/>
        <w:t>ⱀ</w:t>
      </w:r>
      <w:r>
        <w:rPr/>
        <w:t>呄쎘㐷슻숫♚뽂晌匤乷灞硥싂</w:t>
      </w:r>
      <w:r>
        <w:rPr/>
        <w:t>ⱋ⥳</w:t>
      </w:r>
      <w:r>
        <w:rPr/>
        <w:t>畚땄偆걓奷歳</w:t>
      </w:r>
      <w:r>
        <w:rPr/>
        <w:t>⣂</w:t>
      </w:r>
      <w:r>
        <w:rPr/>
        <w:t>獩ꥬ彯┨晗坋싍쉃숪獹㉕뽫幭䟂擂榣䵅顈橤噸猯甪䨰슱獆晩ㅙ杙ꌦ㜮뽆䣂⩏旂㩯쉏彁뽖㄰</w:t>
      </w:r>
      <w:r>
        <w:rPr/>
        <w:t>꧍</w:t>
      </w:r>
      <w:r>
        <w:rPr/>
        <w:t>柎ㅵ吰䱙稺䡗칌⹈中爪⹺剨쉭欪瑗嫂뽸⤺䩡뭷奒䭇⒡㌳摮䠨䊱㩎栭㘺쉕</w:t>
      </w:r>
      <w:r>
        <w:rPr/>
        <w:t>꤯⫂</w:t>
      </w:r>
      <w:r>
        <w:rPr/>
        <w:t>㎩辮ꍠ칞が槂獴妵棂㍠纮쉐걞升繑</w:t>
      </w:r>
      <w:r>
        <w:rPr/>
        <w:t>ꖮ</w:t>
      </w:r>
      <w:r>
        <w:rPr/>
        <w:t>뽷䵪汴⎵吣創㩖⬬쉯凂⼷껂⪮偀ㆻ买湘⑁⭾浢䱬挶䎬乣恑珂㜭猸冩潶⩪슩썦牾喏繦</w:t>
      </w:r>
      <w:r>
        <w:rPr/>
        <w:t>ⵍ</w:t>
      </w:r>
      <w:r>
        <w:rPr/>
        <w:t>쉨灈灗곂⹠煀㌮⿎敇歋</w:t>
      </w:r>
      <w:r>
        <w:rPr/>
        <w:t>ꔮ</w:t>
      </w:r>
      <w:r>
        <w:rPr/>
        <w:t>瀫淍汋刴㵋桱稩殘奚凂䱚汳䷂健甹慠䉟偩㭸稭旎ꅶ捒⍙ꄰ䄨땋杦楒뽫伺ꇂ恁幌㵒硤뽗楬祅㗂灂摣⍕䁉⮘쵄뇂䨬뭀뽚纏橳쉹㨭쎣쉅㝍♁쉞䬫攬哂쉮년䩄㑸穴䘥䠹殬牧ㅞ㠬䵒欤哂䧂䁒쉐颮祃倬厡䍲뮱㑙슣</w:t>
      </w:r>
      <w:r>
        <w:rPr/>
        <w:t>ⵂ</w:t>
      </w:r>
      <w:r>
        <w:rPr/>
        <w:t>㈪捞넱截瞿㠳㮬䷂♦楞剣睘接爯刷牘嚩♲</w:t>
      </w:r>
      <w:r>
        <w:rPr/>
        <w:t>ⱪ</w:t>
      </w:r>
      <w:r>
        <w:rPr/>
        <w:t>乸乹㉂</w:t>
      </w:r>
      <w:r>
        <w:rPr/>
        <w:t>ꥌ</w:t>
      </w:r>
      <w:r>
        <w:rPr/>
        <w:t>捒呚㜲幒㮥儺㡪뭪据ꍑ䥲쉲䅤牁묣狂䥥檮啩頷</w:t>
      </w:r>
      <w:r>
        <w:rPr/>
        <w:t>ꤥ</w:t>
      </w:r>
      <w:r>
        <w:rPr/>
        <w:t>ォ츰</w:t>
      </w:r>
      <w:r>
        <w:rPr/>
        <w:t>ⵣ</w:t>
      </w:r>
      <w:r>
        <w:rPr/>
        <w:t>廃湎䑪眹伪⩶䜪</w:t>
      </w:r>
      <w:r>
        <w:rPr/>
        <w:t>⢱</w:t>
      </w:r>
      <w:r>
        <w:rPr/>
        <w:t>쉟刮輶灘敲僃꺬檥䕗숱ꥭ繭祠䃍攣䩈⍪頲琬顚ꅍ⭢猲⭲渫浧栤冘⹄⩉</w:t>
      </w:r>
      <w:r>
        <w:rPr/>
        <w:t>⡗</w:t>
      </w:r>
      <w:r>
        <w:rPr/>
        <w:t>㥞湎⥹䂩顅偋兘䐥爴녌散繫㝥숮婚䧂</w:t>
      </w:r>
      <w:r>
        <w:rPr/>
        <w:t>ꕑ</w:t>
      </w:r>
      <w:r>
        <w:rPr/>
        <w:t>块䷍떻搳</w:t>
      </w:r>
      <w:r>
        <w:rPr/>
        <w:t>ꤸ</w:t>
      </w:r>
      <w:r>
        <w:rPr/>
        <w:t>뼺硁䬹弣噙㑬瑀彇稵㉔穉游㒡汧썑슿㌫癴쉁㵭畡倦䯂㩴祃⍘</w:t>
      </w:r>
      <w:r>
        <w:rPr/>
        <w:t>꧂</w:t>
      </w:r>
      <w:r>
        <w:rPr/>
        <w:t>䘱輭ぐ㡇㏂숶꥖</w:t>
      </w:r>
      <w:r>
        <w:rPr/>
        <w:t>ꤱⵡ</w:t>
      </w:r>
      <w:r>
        <w:rPr/>
        <w:t>ꅩ歨位灰桑槍䉾䥴넬슬し</w:t>
      </w:r>
      <w:r>
        <w:rPr/>
        <w:t>ⵥ</w:t>
      </w:r>
      <w:r>
        <w:rPr/>
        <w:t>穆槂䦣녺治义杴㔽瀫瘶桺拂䭲췂炣畎睩㥞彭揎癪顠䯂橹</w:t>
      </w:r>
      <w:r>
        <w:rPr/>
        <w:t>ꥋ</w:t>
      </w:r>
      <w:r>
        <w:rPr/>
        <w:t>坧숴汓⩨녌乩坈䍗␊䷂痂㤹숩䡯帵县슩㩃眨桙⩤婄쉥殡煶瘬⌫</w:t>
      </w:r>
      <w:r>
        <w:rPr/>
        <w:t>ⱪ</w:t>
      </w:r>
      <w:r>
        <w:rPr/>
        <w:t>掿浙⼵窮㜷䥠㭬⒥绂个</w:t>
      </w:r>
      <w:r>
        <w:rPr/>
        <w:t>⣂</w:t>
      </w:r>
      <w:r>
        <w:rPr/>
        <w:t>츤썇敵긦燂䨪</w:t>
      </w:r>
      <w:r>
        <w:rPr/>
        <w:t>ⴳ</w:t>
      </w:r>
      <w:r>
        <w:rPr/>
        <w:t>㤹揂噡焪⬤坂春쉀塌⛂沣渨䱤煈쉩乒</w:t>
      </w:r>
      <w:r>
        <w:rPr/>
        <w:t>ⷍ</w:t>
      </w:r>
      <w:r>
        <w:rPr/>
        <w:t>拂㵥䁵禣輥睸딴䒡恡瑒⦘</w:t>
      </w:r>
      <w:r>
        <w:rPr/>
        <w:t>ꔣ</w:t>
      </w:r>
      <w:r>
        <w:rPr/>
        <w:t>䶡獭쉃䱅</w:t>
      </w:r>
      <w:r>
        <w:rPr/>
        <w:t>⡴♺</w:t>
      </w:r>
      <w:r>
        <w:rPr/>
        <w:t>㮡싂ꅪ癫伹䉙晱뭳弽彧猷時⥣迂癑ㅆ㑮⑭娲棂暬뭟䍌毂싂䲮껂䂵泂惂ꍃ哂䅢㤦轗牖⹬塏㭊䑖顏䥵恟祺⿍뽞楂⩙싃睌㏂㫂깎剭き⺥䷂슮椰</w:t>
      </w:r>
      <w:r>
        <w:rPr/>
        <w:t>ꤪ</w:t>
      </w:r>
      <w:r>
        <w:rPr/>
        <w:t>뭬썐숴㡎术兟慉朷⑹浬ꌳ癀灗⥴⩧⩤坚癖㍪숦㍂猸⑩㫂焭炿参㑷뭡硸湇䱈䙠搦㝦</w:t>
      </w:r>
      <w:r>
        <w:rPr/>
        <w:t>ꤹ⩋</w:t>
      </w:r>
      <w:r>
        <w:rPr/>
        <w:t>뗎㈺皻炬㥶顇獑楁顲嘱妻䖬습㬨掱㭵쏂桬䰹㩲挻夨迂䡖䨫砵潐놬⏂⥌汞⪬⪥⥀片㊡䤥假츻癲䩩单払숭ꍆ♩摠쎻告坡쵋㬤뗂㦵갵睄婘䦩⥥䉆彷婎ꍉ䱀琱ꌮ츮攮縺숪㡡び颏䡏㓂ꍒ纵쉹⸸佗쉣쉏ꏂ伻⮻㌬攰橷㬥⬣狂祶瘵⨥匴⪻橩땇楙灈쉦浚弹</w:t>
      </w:r>
      <w:r>
        <w:rPr/>
        <w:t>⠵</w:t>
      </w:r>
      <w:r>
        <w:rPr/>
        <w:t>栻䄽</w:t>
      </w:r>
      <w:r>
        <w:rPr/>
        <w:t>ⱇ</w:t>
      </w:r>
      <w:r>
        <w:rPr/>
        <w:t>䓂癦拎⥾䠫숲쉚㴩䍬㯂㕢㭰玬䥫扷䳂䁂㘷繫</w:t>
      </w:r>
      <w:r>
        <w:rPr/>
        <w:t>ꕗ</w:t>
      </w:r>
      <w:r>
        <w:rPr/>
        <w:t>慾숮䀭圻ꇂ꥾弰⍞ꇍ䕙擂顯浰떘쉀ꅵ摲乨弯쉱캣䊬䙺䈴ㆬ㔪匪獬縵⭾䮬䝂㨨㥊䁬㑬⭴긶漪橢썥䣂쉎䱺砨桙穹㛂칎쉂갫渪⸪䩲⑥⹬䦣䋂썎辮牓挮危⫂䶡땊婺婖⚬伥⧂癬縣㜽⤭㭾쉴䴭ꌷ兑⹓쉒슻䣃</w:t>
      </w:r>
      <w:r>
        <w:rPr/>
        <w:t>⡢</w:t>
      </w:r>
      <w:r>
        <w:rPr/>
        <w:t>否♫㡹穣䒏쉹啱倻䔩稤ꏂ숵灂ꏎ硒䉰뭩乪曂</w:t>
      </w:r>
      <w:r>
        <w:rPr/>
        <w:t>⢬</w:t>
      </w:r>
      <w:r>
        <w:rPr/>
        <w:t>㭗烍쉹㜰쉹稩䡷樬娣煩껂扳䓂⬭⪣樫쉶扏竂穂䈻</w:t>
      </w:r>
      <w:r>
        <w:rPr/>
        <w:t>Ⱟ</w:t>
      </w:r>
      <w:r>
        <w:rPr/>
        <w:t>痂⩇쉓ㅌ걂</w:t>
      </w:r>
      <w:r>
        <w:rPr/>
        <w:t>ⱂ</w:t>
      </w:r>
      <w:r>
        <w:rPr/>
        <w:t>㝃扫畲強木㠹㬻츪種睔揂⽄昴깤琷♾곂恞⑤䀶欪䝢㉊⥎긶颵츴䅯땓</w:t>
      </w:r>
      <w:r>
        <w:rPr/>
        <w:t>⠻</w:t>
      </w:r>
      <w:r>
        <w:rPr/>
        <w:t>敓</w:t>
      </w:r>
      <w:r>
        <w:rPr/>
        <w:t>ꗂ䷂</w:t>
      </w:r>
      <w:r>
        <w:rPr/>
        <w:t>숰┭</w:t>
      </w:r>
      <w:r>
        <w:rPr/>
        <w:t>ⱉ</w:t>
      </w:r>
      <w:r>
        <w:rPr/>
        <w:t>捦⑹䕖瑬恒怮㗂ꅩ䐹㥸䥫䥙砩쉯桏杊무竂忂䍟䴱</w:t>
      </w:r>
      <w:r>
        <w:rPr/>
        <w:t>ꦩ</w:t>
      </w:r>
      <w:r>
        <w:rPr/>
        <w:t>轂</w:t>
      </w:r>
      <w:r>
        <w:rPr/>
        <w:t>ⱀ</w:t>
      </w:r>
      <w:r>
        <w:rPr/>
        <w:t>潬䱒⏂ざ䐣걲㬴</w:t>
      </w:r>
      <w:r>
        <w:rPr/>
        <w:t>⡮</w:t>
      </w:r>
      <w:r>
        <w:rPr/>
        <w:t>猴쉱顨쵅嘸偂惂檿檻㢡慨潉㮣</w:t>
      </w:r>
      <w:r>
        <w:rPr/>
        <w:t>꧂</w:t>
      </w:r>
      <w:r>
        <w:rPr/>
        <w:t>娊쉴湕깒䌯玱灨浳쉹쉈穐⼸㉬㕒칍䚮⴯☪匮⑓勂扠武ꇂ쉂㠰썹斿</w:t>
      </w:r>
      <w:r>
        <w:rPr/>
        <w:t>ꕃ</w:t>
      </w:r>
      <w:r>
        <w:rPr/>
        <w:t>䮱坲숮殡嗂瀺䥆ꍈ⩸䥓㘪櫍偎枻숵묫杂㙶䥘剎甬⼮쉊晟凂숮</w:t>
      </w:r>
      <w:r>
        <w:rPr/>
        <w:t>ⷂ</w:t>
      </w:r>
      <w:r>
        <w:rPr/>
        <w:t>慒㑁恇晥䥳埂䕔ꅵ⽉噴껂慏㶏剑㙬</w:t>
      </w:r>
      <w:r>
        <w:rPr/>
        <w:t>⡂▵</w:t>
      </w:r>
      <w:r>
        <w:rPr/>
        <w:t>䳃浔繱櫂䐮㉄顗砲奟教䕧䩵䅅꺬䝗⒣桵쉱獖⍰祰㡊곂櫂数춱顷硹硡ㄺ朸㵷堻拎䬪쉇숸浹歫╔땾洮♟숸汲뭫洬㨲쉁㗃暥쵁娲嘲ꍣ慳祂⥘申쵱煥┪囂恣塬♬㭷敵㐪䒮뭁䱸♷ꍰ倻兀䕒䩱䓃㮻䱣쉗넪┶쉢挹捩獡䙋凂쉹卷凂뽂楥熣冘扤䍧颡车꺣컂兑嘭挪呪姃穁쉞厩㨩噸슮㉏砶칢亏剸㝯桨㝐</w:t>
      </w:r>
      <w:r>
        <w:rPr/>
        <w:t>ꕉ</w:t>
      </w:r>
      <w:r>
        <w:rPr/>
        <w:t>燃䡣正숫潠垩䊏橓ꥮ㨰ꥵ쉟꧎쉞뭙㑇걓敊㉈䐶쉂瘽</w:t>
      </w:r>
      <w:r>
        <w:rPr/>
        <w:t>꧂</w:t>
      </w:r>
      <w:r>
        <w:rPr/>
        <w:t>汶숥濂㍕婂쵸</w:t>
      </w:r>
      <w:r>
        <w:rPr/>
        <w:t>ⵌ</w:t>
      </w:r>
      <w:r>
        <w:rPr/>
        <w:t>竂涬婤繮楫썪뽔䍢⵴⭶劥縮抿䥫呃⹋焱珂싎쉴噠櫂긬ꅱ䥖슻噳숤男偲櫂쉁</w:t>
      </w:r>
      <w:r>
        <w:rPr/>
        <w:t>꧂</w:t>
      </w:r>
      <w:r>
        <w:rPr/>
        <w:t>塄䯂</w:t>
      </w:r>
      <w:r>
        <w:rPr/>
        <w:t>ⵐ</w:t>
      </w:r>
      <w:r>
        <w:rPr/>
        <w:t>漮䵨稽㕺꥙唪㛂織슩♧꺣頵숰瀩㐬牊⫂噄♯숭칒攣숪壃穢乴纏匨䵏捪䌽恕䄯</w:t>
      </w:r>
      <w:r>
        <w:rPr/>
        <w:t>⡙⥤</w:t>
      </w:r>
      <w:r>
        <w:rPr/>
        <w:t>憻假汶洷╡䬩幅춱☨┩ㅨ儳迂䭀䘵숦䯂甩橁땳摶晱썁썧⫃礣걇奌〻䝢礣</w:t>
      </w:r>
      <w:r>
        <w:rPr/>
        <w:t>ⶵ</w:t>
      </w:r>
      <w:r>
        <w:rPr/>
        <w:t>㓂㥱慔䢿쉂㩏促</w:t>
      </w:r>
      <w:r>
        <w:rPr/>
        <w:t>ꤱ꤫</w:t>
      </w:r>
      <w:r>
        <w:rPr/>
        <w:t>䪬䱖묽奨녧ㅈ䝍㤭ㅾ硚</w:t>
      </w:r>
      <w:r>
        <w:rPr/>
        <w:t>ꔷ</w:t>
      </w:r>
      <w:r>
        <w:rPr/>
        <w:t>繒믂쎣⭘싂氶⿂䀩湦呍灤喥⾬〻⺵㓂싂眫♇㝥⥵⥂玩煖년慳</w:t>
      </w:r>
      <w:r>
        <w:rPr/>
        <w:t>ⵣ</w:t>
      </w:r>
      <w:r>
        <w:rPr/>
        <w:t>딮ꍄㅐ슱橀㉚숰悬㞬뽀쉳㴪迂㑵稪┭壂慦栤眶ꄬ숰</w:t>
      </w:r>
      <w:r>
        <w:rPr/>
        <w:t>꧂</w:t>
      </w:r>
      <w:r>
        <w:rPr/>
        <w:t>㥎伸摎䒩㙭繘頦㦣㷂敥た⵫⽹⑀</w:t>
      </w:r>
      <w:r>
        <w:rPr/>
        <w:t>ꦩ</w:t>
      </w:r>
      <w:r>
        <w:rPr/>
        <w:t>뽐徿廎剄䑓柂</w:t>
      </w:r>
      <w:r>
        <w:rPr/>
        <w:t>ꤽ</w:t>
      </w:r>
      <w:r>
        <w:rPr/>
        <w:t>㉀땨枣桖坾䑦쵆慵췂숣斥含䅊轤敚琪뇂䵂</w:t>
      </w:r>
      <w:r>
        <w:rPr/>
        <w:t>ꔪ</w:t>
      </w:r>
      <w:r>
        <w:rPr/>
        <w:t>彬</w:t>
      </w:r>
      <w:r>
        <w:rPr/>
        <w:t>ꥌ</w:t>
      </w:r>
      <w:r>
        <w:rPr/>
        <w:t>㶏갬睄갵쵰♖斵⼺痍甩砭娳쉪⦘怽晌嘳單녗㡭秂摷彃⼽뭀⹷汢彨浯卬뿂献⛃⩏挳</w:t>
      </w:r>
      <w:r>
        <w:rPr/>
        <w:t>⢩</w:t>
      </w:r>
      <w:r>
        <w:rPr/>
        <w:t>杅㉶</w:t>
      </w:r>
      <w:r>
        <w:rPr/>
        <w:t>ꦬ</w:t>
      </w:r>
      <w:r>
        <w:rPr/>
        <w:t>幅婪你摩䵯挨䥵싂參ㅩ嘤侬㙇桶Ⓜ칚儥걯숬썀◂캩户</w:t>
      </w:r>
      <w:r>
        <w:rPr/>
        <w:t>ⲡ</w:t>
      </w:r>
      <w:r>
        <w:rPr/>
        <w:t>㶘伽轇㥎拂礪싂숊쵄⫂夫⥤癵</w:t>
      </w:r>
      <w:r>
        <w:rPr/>
        <w:t>ꖿ</w:t>
      </w:r>
      <w:r>
        <w:rPr/>
        <w:t>숷ぢ쏍唯䭸坣獯䦩㝔栳凂ꅹ癎兆ꥰ仂㷂㯎两甪쉣싎䩚㩸旂긵</w:t>
      </w:r>
      <w:r>
        <w:rPr/>
        <w:t>ꔳ</w:t>
      </w:r>
      <w:r>
        <w:rPr/>
        <w:t>슣ꅰ癯硦汳⹕⤫ꅳㅓꥡ剑搪⸱</w:t>
      </w:r>
      <w:r>
        <w:rPr/>
        <w:t>ꖬ</w:t>
      </w:r>
      <w:r>
        <w:rPr/>
        <w:t>쉏㍩畫㠮☳쉐穠繫涣喩恏䭸㛂湷㫍坾剾䱦㐲頳싂䷂숪숬䕙束땰䠨猲㙋⩨묻婎䲥呉颡幀燂攪㟂뮏⩕㓍桋橩剑携垡숪䅈琪갸忂㩠硦䉑硙抡卞彗潚쉲┭圹⻂佊⥧칇ヂ煏쉄怦毂汨⑄檵쉴⽵⬺恦煾㠨녥㪩숳䟎쎩䉣</w:t>
      </w:r>
      <w:r>
        <w:rPr/>
        <w:t>⡲</w:t>
      </w:r>
      <w:r>
        <w:rPr/>
        <w:t>乂㉳塇ꥧ整뼺䈮噦牬⽯㩕䱫䨩껂䝲쉉㨴㶻쉞楋輯撿ꏂ杌淎測甦侩䒥䍪㑴⑬嘺敲䵬㶮地奩ꍱ䬵彡숶♫숶噾窏婂䈱啬썥</w:t>
      </w:r>
      <w:r>
        <w:rPr/>
        <w:t>ꔸ</w:t>
      </w:r>
      <w:r>
        <w:rPr/>
        <w:t>携췂䢻楅㪻轈☮㙋唩⩘䝉썓䙔쉪슱컂碬</w:t>
      </w:r>
      <w:r>
        <w:rPr/>
        <w:t>ꕬ⛂</w:t>
      </w:r>
      <w:r>
        <w:rPr/>
        <w:t>輸⵺⍹䜰帽砲吶㎿⧂樻灸汬積싂䙲啎䥄䒩문⩺⹵坧☶깦啀杶帩轪獶梘♗䤣쉺⩎㵖쉶㌶쉟熵㉊瑰伮丷쉷歏싂㯂ꥩ</w:t>
      </w:r>
      <w:r>
        <w:rPr/>
        <w:t>⣍</w:t>
      </w:r>
      <w:r>
        <w:rPr/>
        <w:t>䑟璥</w:t>
      </w:r>
      <w:r>
        <w:rPr/>
        <w:t>ⰰ</w:t>
      </w:r>
      <w:r>
        <w:rPr/>
        <w:t>獐㎿䠰摵剡摃䨨쉬ꌲ㐱ꅲ卆窏㛂䕄瀦</w:t>
      </w:r>
      <w:r>
        <w:rPr/>
        <w:t>꤯</w:t>
      </w:r>
      <w:r>
        <w:rPr/>
        <w:t>긬帲辡䉸뇃噉䰵㩣吥</w:t>
      </w:r>
      <w:r>
        <w:rPr/>
        <w:t>ⵟ</w:t>
      </w:r>
      <w:r>
        <w:rPr/>
        <w:t>ꅅ㞡暬</w:t>
      </w:r>
      <w:r>
        <w:rPr/>
        <w:t>ⱆ</w:t>
      </w:r>
      <w:r>
        <w:rPr/>
        <w:t>疥橙⺩掵츬庱쉊復䵆숽痂潃瑐ꇂ楩捳禩뼬</w:t>
      </w:r>
      <w:r>
        <w:rPr/>
        <w:t>ⰰ</w:t>
      </w:r>
      <w:r>
        <w:rPr/>
        <w:t>溥㏂쉐딽癔滎噭ꎘ顎╌怴뭚칡喏㉆灪⻂睅◂䞡奙꤮䋃㶩沿璱䴪⺵䵂㥵⨰</w:t>
      </w:r>
      <w:r>
        <w:rPr/>
        <w:t>ꥇ</w:t>
      </w:r>
      <w:r>
        <w:rPr/>
        <w:t>顮敬偙쉡⭟娤䡏뿂徘쉙仂〣뽋쉭䔬긶Ⓨ䡹祷兡쌪⩈㕬슥㵸獇쉡⬣쉗啃湢㛂ヂ橅㝤딪獦睈瑍㡊⨥ꏂ慕㥑쉈</w:t>
      </w:r>
      <w:r>
        <w:rPr/>
        <w:t>⡫</w:t>
      </w:r>
      <w:r>
        <w:rPr/>
        <w:t>娴쉈ꅐ⩯旂輩灉䥚☬㕙뽌坠⚱医焴䱂挲䉗摏瀲礩瑌숻숪䈣灟睾畨</w:t>
      </w:r>
      <w:r>
        <w:rPr/>
        <w:t>⡍</w:t>
      </w:r>
      <w:r>
        <w:rPr/>
        <w:t>燂쌳妻碵</w:t>
      </w:r>
      <w:r>
        <w:rPr/>
        <w:t>ꔯ</w:t>
      </w:r>
      <w:r>
        <w:rPr/>
        <w:t>痂</w:t>
      </w:r>
      <w:r>
        <w:rPr/>
        <w:t>⡑</w:t>
      </w:r>
      <w:r>
        <w:rPr/>
        <w:t>輻⎵⺻䩴ꥹ瀪䚮溏㭶㢣곂撘啊牥婃濂椱婦熬佯</w:t>
      </w:r>
      <w:r>
        <w:rPr/>
        <w:t>Ⳃ</w:t>
      </w:r>
      <w:r>
        <w:rPr/>
        <w:t>䭫</w:t>
      </w:r>
      <w:r>
        <w:rPr/>
        <w:t>ⱎ</w:t>
      </w:r>
      <w:r>
        <w:rPr/>
        <w:t>坸㈯䑘䙪䍵⩠〨兙쉆㓂䅦칇㦘坏</w:t>
      </w:r>
      <w:r>
        <w:rPr/>
        <w:t>ꗂ</w:t>
      </w:r>
      <w:r>
        <w:rPr/>
        <w:t>䕁⑉辿┫쉸㝄䅍䱈䤹响占す曂嫂ㅕ奕傩</w:t>
      </w:r>
      <w:r>
        <w:rPr/>
        <w:t>ⷂ</w:t>
      </w:r>
      <w:r>
        <w:rPr/>
        <w:t>䡯穞坅ヂ⿂싂</w:t>
      </w:r>
      <w:r>
        <w:rPr/>
        <w:t>ꥃ⦿</w:t>
      </w:r>
      <w:r>
        <w:rPr/>
        <w:t>槂썟穪夯均夭췍斱⭗晆嘽쉃炩瘻ꇂ䝰ꍶ彴繊쉇纮䕃晄땠껂묊淂杴睖쉰嘷⛂嚱䕋㦩䵙䥰떬䡱㭬쉞剘㖩╈쉫쉗眹㘫쉑䁞쉥恀歏䙔㜱㍓䵂쉷⧂摪眬쉘㤮兙</w:t>
      </w:r>
      <w:r>
        <w:rPr/>
        <w:t>ꤥ⹔</w:t>
      </w:r>
      <w:r>
        <w:rPr/>
        <w:t>㑣呎捍㙋쏎偳㠷穋䩴믂㕡敘㪡⭦숪䡥滂椯㑇彤䵋瞬煸㈪䙄挬ㅨ兣㍖</w:t>
      </w:r>
      <w:r>
        <w:rPr/>
        <w:t>ꕄ</w:t>
      </w:r>
      <w:r>
        <w:rPr/>
        <w:t>㭵弹燂穅湍쵀ꅄ⩪弴仂⧂瑄쉶깋撵噰☹쉊䨰䅠</w:t>
      </w:r>
      <w:r>
        <w:rPr/>
        <w:t>ꕶ</w:t>
      </w:r>
      <w:r>
        <w:rPr/>
        <w:t>䠪攦ꥣ⩞걗⩩匦爸ィ顾中⻂䏂伺㥫刳쉷䴪牨呃䍔싂㥕숭㫂</w:t>
      </w:r>
      <w:r>
        <w:rPr/>
        <w:t>⡺</w:t>
      </w:r>
      <w:r>
        <w:rPr/>
        <w:t>㚡䢥䓂㭺㴰쉐䡨楓㵓摗ㅲ奂䑨䙸棂咿㤱䃂넲</w:t>
      </w:r>
      <w:r>
        <w:rPr/>
        <w:t>ꥁ</w:t>
      </w:r>
      <w:r>
        <w:rPr/>
        <w:t>奩ꆵ⥬洭</w:t>
      </w:r>
      <w:r>
        <w:rPr/>
        <w:t>⣃⥔</w:t>
      </w:r>
      <w:r>
        <w:rPr/>
        <w:t>殏匦⹈乒</w:t>
      </w:r>
      <w:r>
        <w:rPr/>
        <w:t>⡁</w:t>
      </w:r>
      <w:r>
        <w:rPr/>
        <w:t>㵟컍䆡㤥䪵㶡槎䀨㍰䤨깖㮮썠㍪썀匮畺⼩机渨녡䌫䴸䜦撏▬⼱偷묷쉫敂浌㜦㤱墮♒걙縤▿뽣䊡쉃썧夽䢮矂걄䥠㙊楠뭬㬬瞿䙂瘬ꎩ㍷兰䩅稹쉐뽤⎥슣歳顇뭭䨱⥑쵢桩숪⤸瓂獆嚘떣ㄩ쉴㙫껂슣轇쉵䤺⥲澻爵畁䱶杌眬깪⧂숪⬭䐪䀶抩㝢娺☵䉈採幒쉏䥵潴노╙゘别땈塈䷂</w:t>
      </w:r>
      <w:r>
        <w:rPr/>
        <w:t>ꔳ</w:t>
      </w:r>
      <w:r>
        <w:rPr/>
        <w:t>ꌶ兀兡䬮浈넣䍈⸷砷戦畕硧숩畔쉎◂禡슥</w:t>
      </w:r>
      <w:r>
        <w:rPr/>
        <w:t>⡲</w:t>
      </w:r>
      <w:r>
        <w:rPr/>
        <w:t>넣⽭本乨⹪ꅨサ쉚쎣砻纮歮弥⛂浗昨㝍</w:t>
      </w:r>
      <w:r>
        <w:rPr/>
        <w:t>ꦬ</w:t>
      </w:r>
      <w:r>
        <w:rPr/>
        <w:t>潁彋쉮걀壍瑄婞뭹泎媵䲩颥恴쵍숩쉌</w:t>
      </w:r>
      <w:r>
        <w:rPr/>
        <w:t>ꥁ</w:t>
      </w:r>
      <w:r>
        <w:rPr/>
        <w:t>㵮㭃仂恮㙓祢␣娲⹾呑穷倥습㥸ㄣ䅅䶱㪩氬䣂啀⴮瀶桧扈⍥슣걮⫂䱯쉶숻땺㫂桺⩔⑮쉮桾剋䙏判╎숤촶炥䎩䃍쉘䐲슏䝎㥥幨녨斵顢䚏숲┰摂⹕㡪쉟䦱칫䨪柂㨷卆䑡썹垬刹숽ꅸ⽺뽩䤨뭾숵㠷勂䥳㩔⩳敥㎥参뭲惂ꎱ䵕䩭⌯为䔤恵㍮싂⬺䑆⭩偆瑴刯㴻凂䧎⍌瑸牞坾</w:t>
      </w:r>
      <w:r>
        <w:rPr/>
        <w:t>ꗂ</w:t>
      </w:r>
      <w:r>
        <w:rPr/>
        <w:t>㤵䟍佲垩禡⑏쉘숪칦ꄦ뗂♶皘㜦☬櫂嫂쵊슥奩硺扺⩭⭤偕숨捱妵〨烂癎槂깏煒䅴倨侏딣朥⴪柂묶⭺걂亣撏晘╱㠵歟欯摰瑍䍒婃╔녞啡⍁⵪倦②熥넷䣂㨬畨潇╞䡢깃긫硣䀪汖敄彵㬳㉩⸊咏⹆⩰呹積幕㙖</w:t>
      </w:r>
      <w:r>
        <w:rPr/>
        <w:t>⠥</w:t>
      </w:r>
      <w:r>
        <w:rPr/>
        <w:t>ꄬ楍牨슣冬禵⑆扡⩇稣欲䭾</w:t>
      </w:r>
      <w:r>
        <w:rPr/>
        <w:t>Ⱡ</w:t>
      </w:r>
      <w:r>
        <w:rPr/>
        <w:t>䈳꥚厘㨬猰䀱㍱</w:t>
      </w:r>
      <w:r>
        <w:rPr/>
        <w:t>⢏</w:t>
      </w:r>
      <w:r>
        <w:rPr/>
        <w:t>゘䈽싂싃♋湩勂䵈牔兊㣂彠녾䞩祤瑨쎏ㅭ䐥뽶䙰싂䉟樰뽩䭵㏂扯⍊⮱元⩇砮恕䳂彳牧〷佲쉔</w:t>
      </w:r>
      <w:r>
        <w:rPr/>
        <w:t>ꥎ⬱</w:t>
      </w:r>
      <w:r>
        <w:rPr/>
        <w:t>六樻䘹뽳㡑㉆眭纮䏂ㅡ쵫</w:t>
      </w:r>
      <w:r>
        <w:rPr/>
        <w:t>⢣</w:t>
      </w:r>
      <w:r>
        <w:rPr/>
        <w:t>塺帤昶䙙乙椲䵦㙂奉䞣睶炣輳ꅪ洷⦬쉹㈥䣂</w:t>
      </w:r>
      <w:r>
        <w:rPr/>
        <w:t>꧃</w:t>
      </w:r>
      <w:r>
        <w:rPr/>
        <w:t>싂숪穹嘯捱彫쉢㭎쉷夸깯潫單격⌺婢ꅳꏃ戰⽀彁庿</w:t>
      </w:r>
      <w:r>
        <w:rPr/>
        <w:t>ꦵ</w:t>
      </w:r>
      <w:r>
        <w:rPr/>
        <w:t>䡀䙯弶繂⽌擂採柂太꥗꥔啢繃〴撬뽶㝴檩ㅗ珍쉲⩀嫎䙧䧂㊏唰狍疣睞쉇桢湙췂楇쉶ㄪ颵泂怽쉩䅾帤⽲桬榩</w:t>
      </w:r>
      <w:r>
        <w:rPr/>
        <w:t>ꕃ</w:t>
      </w:r>
      <w:r>
        <w:rPr/>
        <w:t>暩㑊㠻⼸䩬坩迂䁇梘婍晍䱂煅숲京汑▏员⻂顐時嫂係숷杢땕숫썃畨䀲쉂䈣昩䉞瀳徱匰䭉뿂揂놩潌空㫂㡲偧떥</w:t>
      </w:r>
      <w:r>
        <w:rPr/>
        <w:t>꥓</w:t>
      </w:r>
      <w:r>
        <w:rPr/>
        <w:t>㭌딺⑉桍稺숮</w:t>
      </w:r>
      <w:r>
        <w:rPr/>
        <w:t>ⴱ</w:t>
      </w:r>
      <w:r>
        <w:rPr/>
        <w:t>桞䁩塇礥깾瑂敨⮿䙧䩡꥔㤺뗂潁㕬儥曂쎻均汵ㅌ䉫슏犏癷䬮久뽧</w:t>
      </w:r>
      <w:r>
        <w:rPr/>
        <w:t>ꕰ</w:t>
      </w:r>
      <w:r>
        <w:rPr/>
        <w:t>슥祈剏뭸㈯涩䌭쉢㤮呁浌</w:t>
      </w:r>
      <w:r>
        <w:rPr/>
        <w:t>ꥑ</w:t>
      </w:r>
      <w:r>
        <w:rPr/>
        <w:t>玮佡橨没党뿍潣㍏㶣猸坎숻戵ꄷ㜷</w:t>
      </w:r>
      <w:r>
        <w:rPr/>
        <w:t>ⶻ</w:t>
      </w:r>
      <w:r>
        <w:rPr/>
        <w:t>奴㯂ヂ䭂쌳쉉瑱櫍㤲䝆癀摷牡咣氰扡긭</w:t>
      </w:r>
      <w:r>
        <w:rPr/>
        <w:t>꧂</w:t>
      </w:r>
      <w:r>
        <w:rPr/>
        <w:t>歕㑵䥪楒塉顷㩺煉숽</w:t>
      </w:r>
      <w:r>
        <w:rPr/>
        <w:t>ꗂ</w:t>
      </w:r>
      <w:r>
        <w:rPr/>
        <w:t>圸䎱璩쌹剮</w:t>
      </w:r>
      <w:r>
        <w:rPr/>
        <w:t>ꤹ</w:t>
      </w:r>
      <w:r>
        <w:rPr/>
        <w:t>ꥷ捱幥媮漴䴣廂偎ꄯ潐㫂ぐꥷ㬣块懂䈸扣㉚奒䚡佨숲숩뽨婅</w:t>
      </w:r>
      <w:r>
        <w:rPr/>
        <w:t>ⱋ╠╌</w:t>
      </w:r>
      <w:r>
        <w:rPr/>
        <w:t>껂㧂擂䱗</w:t>
      </w:r>
      <w:r>
        <w:rPr/>
        <w:t>ꤰ</w:t>
      </w:r>
      <w:r>
        <w:rPr/>
        <w:t>㌨㜷牀恢煸琷哂㉣䱳妩ꏂ畸걄䥐䎩唨㞏⨨ꍶ汥녥㝲凂</w:t>
      </w:r>
      <w:r>
        <w:rPr/>
        <w:t>ꕫ</w:t>
      </w:r>
      <w:r>
        <w:rPr/>
        <w:t>㬷ꅸ</w:t>
      </w:r>
      <w:r>
        <w:rPr/>
        <w:t>⡙</w:t>
      </w:r>
      <w:r>
        <w:rPr/>
        <w:t>㌤瓂楫䶵倪쵈㑬捒㌥倽䉲췂㬨䔤ꎬ榡숹怷갯䘻濃㤳瀺</w:t>
      </w:r>
      <w:r>
        <w:rPr/>
        <w:t>ⱋ</w:t>
      </w:r>
      <w:r>
        <w:rPr/>
        <w:t>녙⹖쵣捌ꇂ獀⩨嗂湊禡䄱䏂┻䝆숥䅘㬹⨷䜱㔥싂슥䁣䝤⽒呑渱뽇⩶㉦䱁갬숲恵怸弰숬쉓믍칓橸㋂幋숷䆘㡞敎층㘱歋湙쵸ふ儫쉗猰㉱㩹㭅䨤改㩶湁䈪垿梱쉂쉗⵾쉹뭲</w:t>
      </w:r>
      <w:r>
        <w:rPr/>
        <w:t>ꕒ</w:t>
      </w:r>
      <w:r>
        <w:rPr/>
        <w:t>딩櫂䁲䑧当価な</w:t>
      </w:r>
      <w:r>
        <w:rPr/>
        <w:t>ⵍ</w:t>
      </w:r>
      <w:r>
        <w:rPr/>
        <w:t>䨥種㟍놿渴嫎┳숭祱旂숫塉栲⨯䠴半⸥숬杺檩딥㈪䌻辩䭠⥖楁伊种种</w:t>
      </w:r>
      <w:r>
        <w:rPr/>
        <w:t>ꕀ</w:t>
      </w:r>
      <w:r>
        <w:rPr/>
        <w:t>㵾癒幖摂䚿䤳㔩扪汫䍖</w:t>
      </w:r>
      <w:r>
        <w:rPr/>
        <w:t>Ⱕ</w:t>
      </w:r>
      <w:r>
        <w:rPr/>
        <w:t>猶顩숵決싂䡪곂䀮䐲쉐牐灒お䘷偋㩋ꥹ䕑䥠긫浢䇂奙</w:t>
      </w:r>
      <w:r>
        <w:rPr/>
        <w:t>ⵔ</w:t>
      </w:r>
      <w:r>
        <w:rPr/>
        <w:t>싎㪱獏䌪䉾ば搮깐⪵䳂䡶娻祥싂ꏂ㑒⻂⩖䉇湸洹㗂䭞䚘깎⭹㛂녱婰㠪䤪䕢娤倭䉦畣칃伩뽺䄶ꍏ湆걞煂ꄰ㕓朻쉌煬入敕爱㜮剀極컂怶汎枻ち畒Ⓜ根⫂坠</w:t>
      </w:r>
      <w:r>
        <w:rPr/>
        <w:t>ⷂ</w:t>
      </w:r>
      <w:r>
        <w:rPr/>
        <w:t>㥆䐷敡呆</w:t>
      </w:r>
      <w:r>
        <w:rPr/>
        <w:t>ꖮ</w:t>
      </w:r>
      <w:r>
        <w:rPr/>
        <w:t>挥兲䄻奯㘨ꏂ꺥栵填뇂捵橊䲩敎숷殥䡴梥㙖╌㙒乂쉠竂⹄啄欹呃</w:t>
      </w:r>
      <w:r>
        <w:rPr/>
        <w:t>Ⳏ⡩</w:t>
      </w:r>
      <w:r>
        <w:rPr/>
        <w:t>걋㞘惂奭僃츮싂ꥮ걆숵璩颵幘쌦漯䨫䵞愷썴窣㭤㭯䵨朮憵澥㤽帥磂欪䨣畐惂摤떻䲡找㩹㡊ꥥ搫⭡惂倩춡稪뾻뽲睤⍆瑇ꄪ䌥稶숲瑉쉊焮</w:t>
      </w:r>
      <w:r>
        <w:rPr/>
        <w:t>꧂</w:t>
      </w:r>
      <w:r>
        <w:rPr/>
        <w:t>칋欣楟ꥳㅮ쉢㠸摞⸱偘䓂</w:t>
      </w:r>
      <w:r>
        <w:rPr/>
        <w:t>ꥌ</w:t>
      </w:r>
      <w:r>
        <w:rPr/>
        <w:t>숤壃瞮</w:t>
      </w:r>
      <w:r>
        <w:rPr/>
        <w:t>ꥍ</w:t>
      </w:r>
      <w:r>
        <w:rPr/>
        <w:t>숭ㄶ昸狂䈶汲祏娶깟汰㷂㶘亏쉀栦爯䤬⩀㘰䝯㟍ꏂ숶弩숴煠묽숭䢣䙫癕㣃쉭㚻湘礶⍯싂뭉묳䉧摏㭫䥑쉱泂匪칉</w:t>
      </w:r>
      <w:r>
        <w:rPr/>
        <w:t>ⵉ</w:t>
      </w:r>
      <w:r>
        <w:rPr/>
        <w:t>梬⩲䬵ざ䐬곃䱒䉔</w:t>
      </w:r>
      <w:r>
        <w:rPr/>
        <w:t>ꦱ</w:t>
      </w:r>
      <w:r>
        <w:rPr/>
        <w:t>썧쉙愰떥</w:t>
      </w:r>
      <w:r>
        <w:rPr/>
        <w:t>ꕚ</w:t>
      </w:r>
      <w:r>
        <w:rPr/>
        <w:t>⻂䟂彅獇慬捲顎株쉢썇⽉ㅟ䵆允棂搥⿂땳쉋䡔</w:t>
      </w:r>
      <w:r>
        <w:rPr/>
        <w:t>ⵔ</w:t>
      </w:r>
      <w:r>
        <w:rPr/>
        <w:t>䘱쉃曂䕩䅂ꄴ炻┷</w:t>
      </w:r>
      <w:r>
        <w:rPr/>
        <w:t>Ⱟ⩺</w:t>
      </w:r>
      <w:r>
        <w:rPr/>
        <w:t>䝗顶灠䐲㬨硐繦佯摠畣杤슱䭳輹</w:t>
      </w:r>
      <w:r>
        <w:rPr/>
        <w:t>ꥏ</w:t>
      </w:r>
      <w:r>
        <w:rPr/>
        <w:t>橱뭍〽奃⨵呴䀬擂楆硖匽칕䆿</w:t>
      </w:r>
      <w:r>
        <w:rPr/>
        <w:t>ⴴ</w:t>
      </w:r>
      <w:r>
        <w:rPr/>
        <w:t>桄绎唣⑭㘱垥啫㪥换</w:t>
      </w:r>
      <w:r>
        <w:rPr/>
        <w:t>ꥏ</w:t>
      </w:r>
      <w:r>
        <w:rPr/>
        <w:t>堰䡹⒵쉋䱸</w:t>
      </w:r>
      <w:r>
        <w:rPr/>
        <w:t>ⶏ</w:t>
      </w:r>
      <w:r>
        <w:rPr/>
        <w:t>煙湋⦬㥡煥狂博쉺椨⬽䘴湢湕썆擂昫ㅊ练쉉睅䐨顶哂㢡欸䥔洽숫祥硓䔻⴨</w:t>
      </w:r>
      <w:r>
        <w:rPr/>
        <w:t>Ⱙ⵳</w:t>
      </w:r>
      <w:r>
        <w:rPr/>
        <w:t>畩぀刽㘬摋㠱㪱溮䤳㭠截䪬㥆⼲㩗楎圯䉁楾礨楦䅨䀽猩檩繇䰥㙆</w:t>
      </w:r>
      <w:r>
        <w:rPr/>
        <w:t>ⳃ</w:t>
      </w:r>
      <w:r>
        <w:rPr/>
        <w:t>䡮央㔮⨬䣂숨䘫숲숦歆㎡쉾㩀⨤僃ꇂ䪮꥞㨰坦슘</w:t>
      </w:r>
      <w:r>
        <w:rPr/>
        <w:t>ⲡ</w:t>
      </w:r>
      <w:r>
        <w:rPr/>
        <w:t>ꍩ썅绍쉶匮煺獬ㄮ䩋嫂慮ꥴ商甲倹</w:t>
      </w:r>
      <w:r>
        <w:rPr/>
        <w:t>Ⳃ</w:t>
      </w:r>
      <w:r>
        <w:rPr/>
        <w:t>参㉩</w:t>
      </w:r>
      <w:r>
        <w:rPr/>
        <w:t>⣂</w:t>
      </w:r>
      <w:r>
        <w:rPr/>
        <w:t>煞㝔慉礦㖡瀳乑奺繅⿂ꍢ땦䫃</w:t>
      </w:r>
      <w:r>
        <w:rPr/>
        <w:t>⣂</w:t>
      </w:r>
      <w:r>
        <w:rPr/>
        <w:t>䑋轗⨯䞮믂녷縵敀歚䥎䙵堽磂顬囂숬呹兠┸㔰男攴䅫塎⌱␪桘䵌噄稶祌祀㭈甶䡐⍦䋂깥彮憮唊坠圤着旂㩤扵犱䨳㤱祯ꍲ꥞䞮숭噐╇䡉촳Ⓙ☷칶佴䡯䠤䕰㙹䉆梵싂睊㘺㪣勂剩㕭숴眫潣뿂ꎱ潟堺</w:t>
      </w:r>
      <w:r>
        <w:rPr/>
        <w:t>ⳍ</w:t>
      </w:r>
      <w:r>
        <w:rPr/>
        <w:t>쉃䅩啮㨸걑⨷喏㬩⑁顫䣂깠㡏瑒ꅳ䘻숲䑮㟂슥瘣地煚浪媣杹啰晵㊏塞冮珍쉘浍믂</w:t>
      </w:r>
      <w:r>
        <w:rPr/>
        <w:t>ⵋ</w:t>
      </w:r>
      <w:r>
        <w:rPr/>
        <w:t>炘묨辬妡囂㤹㉔㴬</w:t>
      </w:r>
      <w:r>
        <w:rPr/>
        <w:t>ⵄ</w:t>
      </w:r>
      <w:r>
        <w:rPr/>
        <w:t>潫쉳縶䝣佘⹪䟂㍚쵋䠻䭟┲⾮欹昫쉭칶㡁숲쉧杳쉨⸬쉋摈⑬㵗溩⯂婂剡䫎䔻⹗輽䜤盃畊ヂ湇슩</w:t>
      </w:r>
      <w:r>
        <w:rPr/>
        <w:t>Ɫ</w:t>
      </w:r>
      <w:r>
        <w:rPr/>
        <w:t>微슥䒣⽱狂싂칟ッ뭨漸녹㎡恮숬쎮숶夵♋껂슮穭⩔뗂⸬檻哂䕬ꥭ☵刷礨㈪ꍓ囂⸳╔ㆣ</w:t>
      </w:r>
      <w:r>
        <w:rPr/>
        <w:t>ⵀ</w:t>
      </w:r>
      <w:r>
        <w:rPr/>
        <w:t>橋潅坎硈歩瑥顴㑠쉖㣎䄴갹쉺䙁䌨汰幅璩㡯쉏䈲ꄰ稺轆⽨뽥顲숱㒡㈱⍶쉅㗍摵䷂싂嗂ㄪ痂캵䣍㐳棂晌㗂扤⽧睐㥢䏂</w:t>
      </w:r>
      <w:r>
        <w:rPr/>
        <w:t>⠦</w:t>
      </w:r>
      <w:r>
        <w:rPr/>
        <w:t>留痂</w:t>
      </w:r>
      <w:r>
        <w:rPr/>
        <w:t>⡹</w:t>
      </w:r>
      <w:r>
        <w:rPr/>
        <w:t>噉⭑噉촳瀬䉟桴眺娬썔싃숪뽖⑒潉캩啢㨹攲㉫숣楋徣䪵稫吤傱干㤸㭘䜨䉌瘳숮瘬䝊㩁䉔㴰氱⨱拂㙁쉑쉤伪疬潷恺慫輨쉑晷䩬⭄䉙怱咬♁癇㧂묺戰⩂瓂画⤪吤却汦㜦塲捁坲㌯敯帮溻땉⩂晒䱺倬╧썣䜪ㆩ⨪桳辮睍</w:t>
      </w:r>
      <w:r>
        <w:rPr/>
        <w:t>⡩</w:t>
      </w:r>
      <w:r>
        <w:rPr/>
        <w:t>깒ꍐ卸⹀礴偗싂楯⭘楎凂楹甲⿂稣䉖瑁㩚쵟숭⩍汙</w:t>
      </w:r>
      <w:r>
        <w:rPr/>
        <w:t>⣂</w:t>
      </w:r>
      <w:r>
        <w:rPr/>
        <w:t>抻囂兑䡨⩱⬨䞩剗ꄸ쎥縦</w:t>
      </w:r>
      <w:r>
        <w:rPr/>
        <w:t>ⱕ</w:t>
      </w:r>
      <w:r>
        <w:rPr/>
        <w:t>獃䉔㡾⩒⤯佁㥋ꥦ䭾거兟♏䩠㟃쉄係␲걥䱏</w:t>
      </w:r>
      <w:r>
        <w:rPr/>
        <w:t>ⵯ꤬</w:t>
      </w:r>
      <w:r>
        <w:rPr/>
        <w:t>㕫ꍠ䃂넨㑅畊䎣癫洪⥧걗⍩㌹唩䤰숩玬ꅂ㨴栫剴겮摸䐻⹣쉴漮囂剗⛂Ⓜ桰쉏硖</w:t>
      </w:r>
      <w:r>
        <w:rPr/>
        <w:t>ꤪ</w:t>
      </w:r>
      <w:r>
        <w:rPr/>
        <w:t>⽑滃硷玣䑋匭쉾塾晅</w:t>
      </w:r>
      <w:r>
        <w:rPr/>
        <w:t>ⴳ♍</w:t>
      </w:r>
      <w:r>
        <w:rPr/>
        <w:t>顂싂ꆥ숩廃睆슮땠前䅕䡎燂瑚⨤䓂盂㴫乁㩖╉輩汔㩢쉀楣뽾侱㩴⥮晙㬬眤쉀縴㊩恍轣唪┯煋灗汭㧂啤檡佟䁀価ぬ쉓䵠呚ꅓ</w:t>
      </w:r>
      <w:r>
        <w:rPr/>
        <w:t>Ⱝ</w:t>
      </w:r>
      <w:r>
        <w:rPr/>
        <w:t>㋃佊折澣活汰敲怩你琵杪</w:t>
      </w:r>
      <w:r>
        <w:rPr/>
        <w:t>ⵯ</w:t>
      </w:r>
      <w:r>
        <w:rPr/>
        <w:t>㑅扔䩭⹁䧃㵂扁쉠쉈獡搤⹐恪</w:t>
      </w:r>
      <w:r>
        <w:rPr/>
        <w:t>ꕢ</w:t>
      </w:r>
      <w:r>
        <w:rPr/>
        <w:t>㝨䡤뭢꺵慴睔䡰汵坺頯땦硚䩤噾싂숊嚵숬땭㡭乶塎煞堷䑶癑</w:t>
      </w:r>
      <w:r>
        <w:rPr/>
        <w:t>ꦏ</w:t>
      </w:r>
      <w:r>
        <w:rPr/>
        <w:t>䐻쉔쏂슻榏䩌춘磂⑎繟恖狂쉄橞쉔璩䱞㕐</w:t>
      </w:r>
      <w:r>
        <w:rPr/>
        <w:t>ⴴ</w:t>
      </w:r>
      <w:r>
        <w:rPr/>
        <w:t>ꇂꎡ昨惂䑉</w:t>
      </w:r>
      <w:r>
        <w:rPr/>
        <w:t>ⵓ</w:t>
      </w:r>
      <w:r>
        <w:rPr/>
        <w:t>癸䇍㤽䢵穒녞썉捠为⼮噙挤汖灱慴⺥帩䉹憱䤫䎵顂䑇呓牂啒稸嫂⚣칓</w:t>
      </w:r>
      <w:r>
        <w:rPr/>
        <w:t>ⴽ</w:t>
      </w:r>
      <w:r>
        <w:rPr/>
        <w:t>椪磂杏ꍲ摱䨨潎쉩漪</w:t>
      </w:r>
      <w:r>
        <w:rPr/>
        <w:t>ⱐ</w:t>
      </w:r>
      <w:r>
        <w:rPr/>
        <w:t>䮡牦睯䎿싂瑭쉥秂堰⤦䋂㓂㑃☴檬쉲쉭窱뼸䕒촬扤㝘伷呾湀⹆㙊輵塳숽侏싂쉄⥲汅戳慤䕲强挨ꄫ伬睔䉹顧晋</w:t>
      </w:r>
      <w:r>
        <w:rPr/>
        <w:t>ꥉ</w:t>
      </w:r>
      <w:r>
        <w:rPr/>
        <w:t>㏂숽써乡쵅㯃皣毂㙭䯂獉숬玏䉈歭쉂䚏⽧믂ㅑ䫂칹걍싂</w:t>
      </w:r>
      <w:r>
        <w:rPr/>
        <w:t>ꗂ</w:t>
      </w:r>
      <w:r>
        <w:rPr/>
        <w:t>澵䜺猴䱊䚻䘪뽞楡祃時匸숩獏嗂哎湢㙴滍否乎嘬ꄻ挪䵊슬뽑쉁쉎⿂杒䟂氩㕕戦啨쉓轆ꅇ珂⹐㭦㜷剳䅂䃍깭扴欱唵</w:t>
      </w:r>
      <w:r>
        <w:rPr/>
        <w:t>ꥉ</w:t>
      </w:r>
      <w:r>
        <w:rPr/>
        <w:t>狂싂ꆮ䰤剣纡㕑利䕠倭숴琬䑡味딬䰽ꌥ硱⍰仂숦쉑䉲塳쉱숪匲碣⪏医琽껂☪偆湤깁썪㓂乌勂⏍䅹쉄啴</w:t>
      </w:r>
      <w:r>
        <w:rPr/>
        <w:t>꧂</w:t>
      </w:r>
      <w:r>
        <w:rPr/>
        <w:t>쉕磂䣎숤쉳䤻吭禥⨤畴쉃琴䍚쉅</w:t>
      </w:r>
      <w:r>
        <w:rPr/>
        <w:t>⠯</w:t>
      </w:r>
      <w:r>
        <w:rPr/>
        <w:t>祌哂睎朣䥏强瀣偟癈填㜰嗂ꄺ㙇②㖩窩灑坍㵶䪘</w:t>
      </w:r>
      <w:r>
        <w:rPr/>
        <w:t>ⵇ</w:t>
      </w:r>
      <w:r>
        <w:rPr/>
        <w:t>䑃湰쉚绂㤬슻㥞杗欤䑶㡵祵쉉礫挲䵁呭땐晔쉕夬㥒</w:t>
      </w:r>
      <w:r>
        <w:rPr/>
        <w:t>ꤵ</w:t>
      </w:r>
      <w:r>
        <w:rPr/>
        <w:t>썭挬따㥟䪱㘰癋䅓뭺塒のꥰ係係⪻㩠⦬彔◃⿂摳稵슿묪佞ꍕ㶵〶⧂⭆堬姂䜱氬䉠슩䄬⹩が䝾㓂䬬썱䡃术抻䏂㓂㇂瑫╮別䭋怪⬵</w:t>
      </w:r>
      <w:r>
        <w:rPr/>
        <w:t>ꖡ</w:t>
      </w:r>
      <w:r>
        <w:rPr/>
        <w:t>䒡滍婦氶䵒梩쌳辘㝴䰽쵐参渥칅印䘪</w:t>
      </w:r>
      <w:r>
        <w:rPr/>
        <w:t>ⵞ</w:t>
      </w:r>
      <w:r>
        <w:rPr/>
        <w:t>繳乲㜹㷂䑱䜤㭹⯎此⑪抱촤乩㩈な憥䒿놱中嚱㥙䱉숪瑎吳쉃慣䈹쉃㐣⏍婑┥㞩嚏써獆穲⑾䖻䩃壂偌뽊⨫ꅩꄺ쏂⿂橥坕䝂䜷抻╚㑠</w:t>
      </w:r>
      <w:r>
        <w:rPr/>
        <w:t>ꗂ</w:t>
      </w:r>
      <w:r>
        <w:rPr/>
        <w:t>㵦来杈䣍㕷⨣年쉷숣쉠湁걱彭䍧䥬祡䫎ㄦ昫灀㦥㡄檘珂⭋⽮墬䴪発㍥䚬攱䍔ꍓ稭渪㗂⩪〪潆♉㍍⏂묭⬣䵨꥙桃堺京此慾㈦뭈㩊㉎祋춣䝖숪쉹䑷┯歏剦ꌳ䒬漩䕕䲩</w:t>
      </w:r>
      <w:r>
        <w:rPr/>
        <w:t>⡕</w:t>
      </w:r>
      <w:r>
        <w:rPr/>
        <w:t>彰疿싂⹶轮挊嘶朳쵃</w:t>
      </w:r>
      <w:r>
        <w:rPr/>
        <w:t>ⵓ</w:t>
      </w:r>
      <w:r>
        <w:rPr/>
        <w:t>弯㥦䅍㝋숪㞏兗쉠颩唪</w:t>
      </w:r>
      <w:r>
        <w:rPr/>
        <w:t>ⱞ</w:t>
      </w:r>
      <w:r>
        <w:rPr/>
        <w:t>ꤳ┣</w:t>
      </w:r>
      <w:r>
        <w:rPr/>
        <w:t>쎮湐ㅴ勂囍娣갭숽勂㬹䡕坾䱅䭇쉭⩓恄</w:t>
      </w:r>
      <w:r>
        <w:rPr/>
        <w:t>⡯</w:t>
      </w:r>
      <w:r>
        <w:rPr/>
        <w:t>뮻彀</w:t>
      </w:r>
      <w:r>
        <w:rPr/>
        <w:t>ⱱ</w:t>
      </w:r>
      <w:r>
        <w:rPr/>
        <w:t>쉄潂♐永䞬硈ㅌ䏂㧂氲啫捏斬䠻杔慰磂</w:t>
      </w:r>
      <w:r>
        <w:rPr/>
        <w:t>ꥒ</w:t>
      </w:r>
      <w:r>
        <w:rPr/>
        <w:t>妬ㄯ슡䰹浩攱圪㍚</w:t>
      </w:r>
      <w:r>
        <w:rPr/>
        <w:t>ꕱ</w:t>
      </w:r>
      <w:r>
        <w:rPr/>
        <w:t>㙩⾱兙뾥쉧䑖㨣痂뼵恠獰汪㡦痂</w:t>
      </w:r>
      <w:r>
        <w:rPr/>
        <w:t>ꔣ</w:t>
      </w:r>
      <w:r>
        <w:rPr/>
        <w:t>眷㕃⤤슱丩媩濂㥦㤱繢婨昸긥⭘党慳晆喩繄卹浮㨩佂琸辩㜣㵙갰瓂栬숭쉉묪㉔捫剢券⦱剧椬⸷㒡妱卍⪥뭇彇䤴癴璥</w:t>
      </w:r>
      <w:r>
        <w:rPr/>
        <w:t>ꤻ</w:t>
      </w:r>
      <w:r>
        <w:rPr/>
        <w:t>塅⥲쉍숹稱╱曂犿卟佃顴洯迂</w:t>
      </w:r>
      <w:r>
        <w:rPr/>
        <w:t>ⵄ</w:t>
      </w:r>
      <w:r>
        <w:rPr/>
        <w:t>毎䈱栩⩡⸣朳숬䲥昫揂ㄯ㔪督稯绂䉩歭偶扅䱕刻떡㝫⌣桤⩞瑱倪㟂係㡳飂去轮兙ㅷ쉦㴣慒⽡㓂Ⓜ䱎歌䊬뽍囂㥐䤶つ甦䌤䙓䃂⴦쉱ㆡ琩⭨儺⫂楗器깱츣摘曂牎숭䝀쉲掮瑇六곂佀姂쉌⼪浚</w:t>
      </w:r>
      <w:r>
        <w:rPr/>
        <w:t>ⱶ⡟</w:t>
      </w:r>
      <w:r>
        <w:rPr/>
        <w:t>䡫䭹쉀걘奓栦⽰</w:t>
      </w:r>
      <w:r>
        <w:rPr/>
        <w:t>⠷</w:t>
      </w:r>
      <w:r>
        <w:rPr/>
        <w:t>쉘䝘䣂顢䩃塟嫂旂㭚婱睰桵爩櫂㒘扯㉅婟쉓싂ꥤ싂⒥伲漲</w:t>
      </w:r>
      <w:r>
        <w:rPr/>
        <w:t>ⱅ</w:t>
      </w:r>
      <w:r>
        <w:rPr/>
        <w:t>숻숶㒏⤴쎮⑳ꇂㅹ䙦京䯂渰歵䤰縳䛂썾湍塷칀敤ꍓ畃撘祇쉏䵴嫎渵頺䫂ꅨ淂㈹汥磂潃숪䉀㘭䴪㨤䑚畭㭖䙚䟂</w:t>
      </w:r>
      <w:r>
        <w:rPr/>
        <w:t>ⱸ⠰</w:t>
      </w:r>
      <w:r>
        <w:rPr/>
        <w:t>灃䁪柂䬩䃎㨹ㅊ㎬湯㭣䵯睓睱搳䵗伻㈻昰恶䩞㵲</w:t>
      </w:r>
    </w:p>
    <w:p>
      <w:pPr>
        <w:pStyle w:val="PreformattedText"/>
        <w:bidi w:val="0"/>
        <w:spacing w:before="0" w:after="0"/>
        <w:jc w:val="left"/>
        <w:rPr/>
      </w:pPr>
      <w:r>
        <w:rPr/>
        <w:t>㎘潇쎮傏㠬뭔㡤䑊㨱▘湔䈣幫쉠쉮䗂뽅쉊䑩䍅僂</w:t>
      </w:r>
      <w:r>
        <w:rPr/>
        <w:t>Ⳃ</w:t>
      </w:r>
      <w:r>
        <w:rPr/>
        <w:t>妩樸⒩㡰숺䙔땹剃女㓂拂㯂䷂啁㏂쉋截쉫꧎旂⼱何䅍祶塍ꌴ怸㭨卄슬㑶杯夺⑈復녈㝵畾懂秂浃㝒参쉬煘晗㑥挺⬭쉘卦䥦晦䡦暘輰竎숣攪娬攩쉯顥뽷䌹䷂칔쉷徱媻䅢潙彁㤪</w:t>
      </w:r>
      <w:r>
        <w:rPr/>
        <w:t>ꗎ</w:t>
      </w:r>
      <w:r>
        <w:rPr/>
        <w:t>㑦掬쉍焽辻晟あꥯ䪥獶䜲☻</w:t>
      </w:r>
      <w:r>
        <w:rPr/>
        <w:t>ⱦ</w:t>
      </w:r>
      <w:r>
        <w:rPr/>
        <w:t>䶥ね娯䆻쉙쉋硓䛂䌵摭䍷갱⎻捀䒵皡㨶뼦</w:t>
      </w:r>
      <w:r>
        <w:rPr/>
        <w:t>⢥</w:t>
      </w:r>
      <w:r>
        <w:rPr/>
        <w:t>檩ぅ氭뭙㐮呆㦣㑵䱬䥺습獍啧牕㶘兠扖쉋ꎣ轟䜸㦏牸숣䩄䑋꥞⚣戶㙯甤㗃⺥捾晆䩫桫⌹묭瑒</w:t>
      </w:r>
      <w:r>
        <w:rPr/>
        <w:t>ꕔ</w:t>
      </w:r>
      <w:r>
        <w:rPr/>
        <w:t>挲썆⪣桢眨쉟⨭恒䨦噚⨊</w:t>
      </w:r>
      <w:r>
        <w:rPr/>
        <w:t>ⲻ</w:t>
      </w:r>
      <w:r>
        <w:rPr/>
        <w:t>䝁槂繒损灓䩁</w:t>
      </w:r>
      <w:r>
        <w:rPr/>
        <w:t>꧍</w:t>
      </w:r>
      <w:r>
        <w:rPr/>
        <w:t>恶깳厘潧</w:t>
      </w:r>
      <w:r>
        <w:rPr/>
        <w:t>꧃</w:t>
      </w:r>
      <w:r>
        <w:rPr/>
        <w:t>㤫囂䖘猩〰㈰獠컍슩⽄䮬♨㐸</w:t>
      </w:r>
      <w:r>
        <w:rPr/>
        <w:t>ⰸ</w:t>
      </w:r>
      <w:r>
        <w:rPr/>
        <w:t>磂瀯⮿礯癲南ꇎ</w:t>
      </w:r>
      <w:r>
        <w:rPr/>
        <w:t>ꕘꕱ</w:t>
      </w:r>
      <w:r>
        <w:rPr/>
        <w:t>쉩숷畦㈤捥係顮曂땶主쉣긷⭺倫㙓㜨⹨䕶嘮⹱춻飂繮繢ꍋ쉈兪啩歉輥杭⽷㯂竂娯쉯䈥柂〻㍄㶘ㅏ녙⑾숪쉡烍ꅸ愶歬㐺</w:t>
      </w:r>
      <w:r>
        <w:rPr/>
        <w:t>ꔮ</w:t>
      </w:r>
      <w:r>
        <w:rPr/>
        <w:t>ꍮ段⥷㍔畃㏂㘰</w:t>
      </w:r>
      <w:r>
        <w:rPr/>
        <w:t>ⱺ</w:t>
      </w:r>
      <w:r>
        <w:rPr/>
        <w:t>湨眷珂╔쉩㉵⧂归쉦⵩佭▻止剭㝦㷂䍔䵍轗䂮块䇂▻촲顢䚱ꆩ⩠灾圲娻싍䎘夤恫䵢㍁⽲㗂䄹㨥䈳桬扞㕑㡶╏숣渳䉬獋슻숥嘭숷䙎㇎噉捧硞䵲╆썮瘺䑊</w:t>
      </w:r>
      <w:r>
        <w:rPr/>
        <w:t>⠻</w:t>
      </w:r>
      <w:r>
        <w:rPr/>
        <w:t>䳂치稣數⚵儴愨♔杬녨⽟⴨娻䉔뽡</w:t>
      </w:r>
      <w:r>
        <w:rPr/>
        <w:t>ⵂ</w:t>
      </w:r>
      <w:r>
        <w:rPr/>
        <w:t>㚬⍦쉥㭗㬶쉷棂珂⎏쉬楖슻깶쉡昽妩</w:t>
      </w:r>
      <w:r>
        <w:rPr/>
        <w:t>ⱘ</w:t>
      </w:r>
      <w:r>
        <w:rPr/>
        <w:t>쉡煯䍊䙹繏眸弨卆걃녲煚橫硥倣쉖㵠轓勂㕅⑘䈷⑭牁案숤</w:t>
      </w:r>
      <w:r>
        <w:rPr/>
        <w:t>ⱉ⬺</w:t>
      </w:r>
      <w:r>
        <w:rPr/>
        <w:t>け㏂杅㣂嗂캿煤恬〲</w:t>
      </w:r>
      <w:r>
        <w:rPr/>
        <w:t>ꤦ</w:t>
      </w:r>
      <w:r>
        <w:rPr/>
        <w:t>䩟䕚坩晄勂捡敠啇깫숷堰ꥭ⏂䕨祇毂쉷㈮뇂䌴⨷䌰칉䉭</w:t>
      </w:r>
      <w:r>
        <w:rPr/>
        <w:t>ꦘ</w:t>
      </w:r>
      <w:r>
        <w:rPr/>
        <w:t>穪䕲卡穦䍔㏂牙轱갺갽㉰攣떬灢剖傣⩄幅⩎涏쉗媥쉯䫂卙㡔싂㨵侮䫂땕쉤瀥쉕깥숽딵♯</w:t>
      </w:r>
      <w:r>
        <w:rPr/>
        <w:t>ꤷ</w:t>
      </w:r>
      <w:r>
        <w:rPr/>
        <w:t>泂奊</w:t>
      </w:r>
      <w:r>
        <w:rPr/>
        <w:t>⣍</w:t>
      </w:r>
      <w:r>
        <w:rPr/>
        <w:t>뗃쉦</w:t>
      </w:r>
      <w:r>
        <w:rPr/>
        <w:t>ꕑ</w:t>
      </w:r>
      <w:r>
        <w:rPr/>
        <w:t>猦</w:t>
      </w:r>
      <w:r>
        <w:rPr/>
        <w:t>⠮</w:t>
      </w:r>
      <w:r>
        <w:rPr/>
        <w:t>충毂</w:t>
      </w:r>
      <w:r>
        <w:rPr/>
        <w:t>ꔰ♳</w:t>
      </w:r>
      <w:r>
        <w:rPr/>
        <w:t>眷䫂䕴㇂쉐歾</w:t>
      </w:r>
      <w:r>
        <w:rPr/>
        <w:t>ꔱ</w:t>
      </w:r>
      <w:r>
        <w:rPr/>
        <w:t>걌捺㉲⭒幠㏂쉄瑫申깦㭲穂⛂塁轡싂㴹슘婬⩥㐦壂ォ♅䩾䫂潰㝧〲⚥㉄獱싂溿</w:t>
      </w:r>
      <w:r>
        <w:rPr/>
        <w:t>ꕩ</w:t>
      </w:r>
      <w:r>
        <w:rPr/>
        <w:t>睬倰쉯磂壂汃㉳喥뭣㝷瀳⫍㤣搳婷⥤⽲眱圳幚㈥瘹⩳䓎</w:t>
      </w:r>
      <w:r>
        <w:rPr/>
        <w:t>ⰴ</w:t>
      </w:r>
      <w:r>
        <w:rPr/>
        <w:t>쉂稵껂畧걯⨻䴵束憱祭䥑⥈单禩땄</w:t>
      </w:r>
      <w:r>
        <w:rPr/>
        <w:t>⡧</w:t>
      </w:r>
      <w:r>
        <w:rPr/>
        <w:t>䧂丯쉭⿂乣頫</w:t>
      </w:r>
      <w:r>
        <w:rPr/>
        <w:t>ꦡ</w:t>
      </w:r>
      <w:r>
        <w:rPr/>
        <w:t>㞮⼵녙놘欲䁙칏ꄪ쉅╅兯⹰䴭䮬楋塶䀤쵸깃㥌卆╋潔㝭숵쉎瑆㵘▩輩㵷쉹㜱印䁮걦輪녧摎癈参櫂숴摋쌷夽䶿区쉅唵쉊汊쉟坳㡤숩顁ꍱ떻㩾㄰癍䙸璻佟凂憩唴뭤</w:t>
      </w:r>
      <w:r>
        <w:rPr/>
        <w:t>⡎</w:t>
      </w:r>
      <w:r>
        <w:rPr/>
        <w:t>牰垿永⑗坚剂싂䭸䷂㧎䥁묺넹䈯效⑤♣ㄮ焵顙䀩癩ꄯ憻⹨쉥ㅺ䑃䥌ꌬ㡩繏辥婑⍴湂⥍⛂⯍坃</w:t>
      </w:r>
      <w:r>
        <w:rPr/>
        <w:t>ꕍ</w:t>
      </w:r>
      <w:r>
        <w:rPr/>
        <w:t>㡄畉㨊慵넩壂</w:t>
      </w:r>
      <w:r>
        <w:rPr/>
        <w:t>Ɽ</w:t>
      </w:r>
      <w:r>
        <w:rPr/>
        <w:t>숭檏測싂㩂浦唪갣扙廂⩬䵺湢䵗塕⑂忂</w:t>
      </w:r>
      <w:r>
        <w:rPr/>
        <w:t>ꦮ</w:t>
      </w:r>
      <w:r>
        <w:rPr/>
        <w:t>伶橺ꥬ䙖飂썹眣搮滂</w:t>
      </w:r>
      <w:r>
        <w:rPr/>
        <w:t>⠴</w:t>
      </w:r>
      <w:r>
        <w:rPr/>
        <w:t>땄手䍸Ⓨ쉅䰱癪캻ㄩ硹␦㝓⩥壂쉂呃때䭐楪䉘祧⺣</w:t>
      </w:r>
      <w:r>
        <w:rPr/>
        <w:t>꤫</w:t>
      </w:r>
      <w:r>
        <w:rPr/>
        <w:t>橏じ䑙睄息뾣祭轈숦슮츲憻彞칖く㛂煸㦥칊ㄶ禡䓂㮡┳깨䁤</w:t>
      </w:r>
      <w:r>
        <w:rPr/>
        <w:t>ꤤ</w:t>
      </w:r>
      <w:r>
        <w:rPr/>
        <w:t>⣃</w:t>
      </w:r>
      <w:r>
        <w:rPr/>
        <w:t>纱</w:t>
      </w:r>
      <w:r>
        <w:rPr/>
        <w:t>ⱌ</w:t>
      </w:r>
      <w:r>
        <w:rPr/>
        <w:t>椻䉥昰㣂娽녤⏃㦣䍯卆⥍䍓头収⭭喡䬣걥侩㉩㑭㫂숷쉂깊祔쉴睙㠲伥䅡⤫楣䁔숤♺ꌸ习䅟稺䏂♵숣㘣倲⵫䘶땙⧂䭹떻㨬槂㗂娳♹楆慌棂⛎쎻桅䎩旂숷⿂⹀癐⺮畆嚡쉮뽈╨㭒橄幪畑殿⥇썍숻숭桲쵠婧礵䦮䔪췂⫂⫂条䉭㜦敁瑞⍉䗂歬幎</w:t>
      </w:r>
      <w:r>
        <w:rPr/>
        <w:t>ⴶ</w:t>
      </w:r>
      <w:r>
        <w:rPr/>
        <w:t>䁖兏䢿ㆬ䯃睙㉴ㄣ轂席䯂딻忂싂⽓殩从⼲汀歀乗囂癱恏匭䅈灱櫂</w:t>
      </w:r>
      <w:r>
        <w:rPr/>
        <w:t>ꥃⴸ</w:t>
      </w:r>
      <w:r>
        <w:rPr/>
        <w:t>䧂愺繤呙⑈쉡╌</w:t>
      </w:r>
      <w:r>
        <w:rPr/>
        <w:t>ꖏ</w:t>
      </w:r>
      <w:r>
        <w:rPr/>
        <w:t>쉕場㥫ꅨ싂猩眵梣悡땏뇂妩圵㔳偱泂</w:t>
      </w:r>
      <w:r>
        <w:rPr/>
        <w:t>ⱉ</w:t>
      </w:r>
      <w:r>
        <w:rPr/>
        <w:t>熏奴壂␻⹉戨칉厱긩숭硞滎泂塇敬づ琣쉸㉬彳畦媏墏浧弣껂犿杘㝭</w:t>
      </w:r>
      <w:r>
        <w:rPr/>
        <w:t>⡂</w:t>
      </w:r>
      <w:r>
        <w:rPr/>
        <w:t>竂噹쵏㎣믂丨쉫묨䴱⩶싎숥</w:t>
      </w:r>
      <w:r>
        <w:rPr/>
        <w:t>꧂</w:t>
      </w:r>
      <w:r>
        <w:rPr/>
        <w:t>睈ㅭ┤垱曎⌬㍥俍숪㕧桚껂旂癊扂⑸⻂湮뮵␳妩⽙㗂䴵䈣硟</w:t>
      </w:r>
      <w:r>
        <w:rPr/>
        <w:t>⢬</w:t>
      </w:r>
      <w:r>
        <w:rPr/>
        <w:t>䀭圮⸩㵎묯넺무堮썉㉆㛂橪쉵딸䙲吪唽慭㭓⩵㉎㭢㪡㈩䦏쉏䅖䲻婆쎡㛃畔⼯슻캱祸숫⦻瑟瘻啂敡佨啶㉲⨫곂硖쉏㩌䁋깵夨楡</w:t>
      </w:r>
      <w:r>
        <w:rPr/>
        <w:t>ꔻ</w:t>
      </w:r>
      <w:r>
        <w:rPr/>
        <w:t>奚쉑䦱搸朻촪䭔ㅱ庩㭾㴵繘⫂儦</w:t>
      </w:r>
      <w:r>
        <w:rPr/>
        <w:t>Ɫ</w:t>
      </w:r>
      <w:r>
        <w:rPr/>
        <w:t>摬睺㩖啣슘佘䪡쉱愯䉞挭ㅯ</w:t>
      </w:r>
      <w:r>
        <w:rPr/>
        <w:t>⡐</w:t>
      </w:r>
      <w:r>
        <w:rPr/>
        <w:t>䝪乞⭃克䈲䕐뭲縰⭌쉷眳墬睉欥숤吭堩䱰췂넨㑧彎樯扳⸶숺숶⑪䨪摔⍑呐愯䊩䑔浮啩卢武뾻剳堭䃂婘怪繄䀱쉮䕢ꌨ䵆嘲쉅㥉䱶愲㢘堩窱</w:t>
      </w:r>
      <w:r>
        <w:rPr/>
        <w:t>Ⱡ</w:t>
      </w:r>
      <w:r>
        <w:rPr/>
        <w:t>쉲欦坁牧卪㪥剰㙐坺晶쉃轂廂矂彚</w:t>
      </w:r>
      <w:r>
        <w:rPr/>
        <w:t>ⱚ</w:t>
      </w:r>
      <w:r>
        <w:rPr/>
        <w:t>嫂㞵本㩥睐</w:t>
      </w:r>
      <w:r>
        <w:rPr/>
        <w:t>Ⳃ</w:t>
      </w:r>
      <w:r>
        <w:rPr/>
        <w:t>瞻</w:t>
      </w:r>
      <w:r>
        <w:rPr/>
        <w:t>ⷂ</w:t>
      </w:r>
      <w:r>
        <w:rPr/>
        <w:t>湳场栶ꅶぴ櫎츣슥넩Ⓜ潬㝦帲䘩㑣杏촵冥晚硇䍕깁奉ꌯ숯呔灎杵㩥犏뇂</w:t>
      </w:r>
      <w:r>
        <w:rPr/>
        <w:t>ꥇ</w:t>
      </w:r>
      <w:r>
        <w:rPr/>
        <w:t>栊䑙쉸쎮求塷♆怷</w:t>
      </w:r>
      <w:r>
        <w:rPr/>
        <w:t>ꥏ</w:t>
      </w:r>
      <w:r>
        <w:rPr/>
        <w:t>쉂⭗棃䔤橰䏍⮏⫂䐪⥮光助뭤坮䁂煂⍈㢩䕣ꍡ㍈숤柍④⤺埂繥㩞癐癢䥶わ堰䅺䑎硞珂뮣䳂呞</w:t>
      </w:r>
      <w:r>
        <w:rPr/>
        <w:t>ⷎ</w:t>
      </w:r>
      <w:r>
        <w:rPr/>
        <w:t>坊㔱坊</w:t>
      </w:r>
      <w:r>
        <w:rPr/>
        <w:t>ⱞ</w:t>
      </w:r>
      <w:r>
        <w:rPr/>
        <w:t>䕹債⨪䘨⽆淂쉡轈⍖땴幫扑昲㓂䑞夯啘숰쉦⒵愩</w:t>
      </w:r>
      <w:r>
        <w:rPr/>
        <w:t>Ⱙ</w:t>
      </w:r>
      <w:r>
        <w:rPr/>
        <w:t>ꥰ</w:t>
      </w:r>
      <w:r>
        <w:rPr/>
        <w:t>ⶮ</w:t>
      </w:r>
      <w:r>
        <w:rPr/>
        <w:t>㥎깶勂䐽녀쉭礳淂싂ꥳ뾮廂轅㣂咿쉚䁨助싂㬬泃㥓ꍘ縻䜺晃⩚㑳夫䎥恣丷╌怺噫⯎灨⹑</w:t>
      </w:r>
      <w:r>
        <w:rPr/>
        <w:t>ⶵ</w:t>
      </w:r>
      <w:r>
        <w:rPr/>
        <w:t>ㅄ⩶㥔</w:t>
      </w:r>
      <w:r>
        <w:rPr/>
        <w:t>ⷂ</w:t>
      </w:r>
      <w:r>
        <w:rPr/>
        <w:t>䵦稲쉋悥䓂쉚쉗娴へ丱摍呇敗뭆匮洪슘哂싂掘䭃䮡樱扌⼸滎煆</w:t>
      </w:r>
      <w:r>
        <w:rPr/>
        <w:t>ꤵ</w:t>
      </w:r>
      <w:r>
        <w:rPr/>
        <w:t>쉩</w:t>
      </w:r>
      <w:r>
        <w:rPr/>
        <w:t>ꕮ</w:t>
      </w:r>
      <w:r>
        <w:rPr/>
        <w:t>炵ꌺ圭愫싂쉇桯⭳敗◍⏂쉪</w:t>
      </w:r>
      <w:r>
        <w:rPr/>
        <w:t>ꥀ</w:t>
      </w:r>
      <w:r>
        <w:rPr/>
        <w:t>䁧楞䁄瞮泂熮숣槂ꥯ쉟뿂坄恫佱䁍⧍캿딵쉢珂汮ꅌ卒は뭈奬</w:t>
      </w:r>
      <w:r>
        <w:rPr/>
        <w:t>ꕎ</w:t>
      </w:r>
      <w:r>
        <w:rPr/>
        <w:t>燂佺㵀⪵숣敆곂嘽橮쉔嗂㙴砰땢쉉氭슮畷츨⽭⍁땩䡡촻칈싂충⍆</w:t>
      </w:r>
      <w:r>
        <w:rPr/>
        <w:t>ꕺ</w:t>
      </w:r>
      <w:r>
        <w:rPr/>
        <w:t>㊬칆싂滂瑍싂啥묦獏쉄숬䢿䔸쉚歯쉚抵剘</w:t>
      </w:r>
      <w:r>
        <w:rPr/>
        <w:t>꤬</w:t>
      </w:r>
      <w:r>
        <w:rPr/>
        <w:t>晳췎</w:t>
      </w:r>
      <w:r>
        <w:rPr/>
        <w:t>Ⱙ</w:t>
      </w:r>
      <w:r>
        <w:rPr/>
        <w:t>슘乸䁭ꎏ</w:t>
      </w:r>
      <w:r>
        <w:rPr/>
        <w:t>ⷂ</w:t>
      </w:r>
      <w:r>
        <w:rPr/>
        <w:t>깾稻矂畟䉃⭢䵭椨洽唬㵠轂㤻⩆썬䕫特㝥撻场嚡䚣뭨瀴㜰</w:t>
      </w:r>
      <w:r>
        <w:rPr/>
        <w:t>ꤰ</w:t>
      </w:r>
      <w:r>
        <w:rPr/>
        <w:t>䕃⹥渫ざ⪬쉀⼯⏂村⥡쉰ꥡ栩瘹橪㭴⮘泂䡑喱氨䳂⾏劥쉱㠤⌲礻盂䍂䝏㉦䱒쉏輰䭫⽨</w:t>
      </w:r>
      <w:r>
        <w:rPr/>
        <w:t>ⱍ</w:t>
      </w:r>
      <w:r>
        <w:rPr/>
        <w:t>䕠暩挰䃂䡭兾囂╧煨怳䩘䔶滂ꅁ⦱갫껂쉌欨爥㑔䠽㮩쉶刭䩖懂싂中䙐倸⦮劣</w:t>
      </w:r>
      <w:r>
        <w:rPr/>
        <w:t>⢵╃</w:t>
      </w:r>
      <w:r>
        <w:rPr/>
        <w:t>䈳걺㩷俍㓂</w:t>
      </w:r>
      <w:r>
        <w:rPr/>
        <w:t>⣂</w:t>
      </w:r>
      <w:r>
        <w:rPr/>
        <w:t>녠녞圸在◂夸䅑穙쉆쉊嗂쉱堸婉䴸</w:t>
      </w:r>
      <w:r>
        <w:rPr/>
        <w:t>ꕸ</w:t>
      </w:r>
      <w:r>
        <w:rPr/>
        <w:t>䵞敢⭨捳⸰桀䅅啨奰歅㩠儨曃갪</w:t>
      </w:r>
      <w:r>
        <w:rPr/>
        <w:t>ꔹ</w:t>
      </w:r>
      <w:r>
        <w:rPr/>
        <w:t>利춡顣</w:t>
      </w:r>
      <w:r>
        <w:rPr/>
        <w:t>⠷</w:t>
      </w:r>
      <w:r>
        <w:rPr/>
        <w:t>㯂㏂깣繗厬顊幢旂体䊿䰵坈䭏╠啷숤恎楆乗㭎땾佐㴣㙭䐲硬懂㍏婧济奄轖뭳毂搱喩拂恄滃捐愸㕙䥂믂㉦灣⩨杂瘨浮䅨䘥檏呵</w:t>
      </w:r>
      <w:r>
        <w:rPr/>
        <w:t>ꤽ</w:t>
      </w:r>
      <w:r>
        <w:rPr/>
        <w:t>恡塪쎩渲塴⥦⬪㑐煠戳</w:t>
      </w:r>
      <w:r>
        <w:rPr/>
        <w:t>ⷂ</w:t>
      </w:r>
      <w:r>
        <w:rPr/>
        <w:t>䁠䏂숪慚쉶⩦㥠眪⭍겏䁒⍠숵从㢡䭘⩟灂</w:t>
      </w:r>
      <w:r>
        <w:rPr/>
        <w:t>ꔱ</w:t>
      </w:r>
      <w:r>
        <w:rPr/>
        <w:t>뽎㉎⑲憬⸥庻칄⍮ォ䥑䄤싍煖捔栲溏䝚ど秂睃㝚깾썾牡㉪利ꥷ䭠㬺滂⾩坴湲껂⵲乩墘쉆숬甪椊䫂僂埂쵬싍⥨潫㟃땠爥て녓㨣刺剱墏㥑㕏䍩暱ꅰ칳뗂쉩㚮湤쉊㉙㮩</w:t>
      </w:r>
      <w:r>
        <w:rPr/>
        <w:t>ꗂ</w:t>
      </w:r>
      <w:r>
        <w:rPr/>
        <w:t>ォ䁠슣뮣汖妣ꅱ칁卸ꅞ䂣顰稺⑕ꍱㅳ玡䱘䁪㵭溣檣秂䧂⩲顓쉋슻</w:t>
      </w:r>
      <w:r>
        <w:rPr/>
        <w:t>ꦩ</w:t>
      </w:r>
      <w:r>
        <w:rPr/>
        <w:t>㡖灌싍</w:t>
      </w:r>
      <w:r>
        <w:rPr/>
        <w:t>ⶵ</w:t>
      </w:r>
      <w:r>
        <w:rPr/>
        <w:t>㦩塷繀ꌴ䍨쉯泂烂砱轀습瑳♏㥧塷櫂⑖呧깥愮颣숨깒묪灨ꌭ㠲</w:t>
      </w:r>
      <w:r>
        <w:rPr/>
        <w:t>ⱗ</w:t>
      </w:r>
      <w:r>
        <w:rPr/>
        <w:t>넪项슩컃⑪</w:t>
      </w:r>
      <w:r>
        <w:rPr/>
        <w:t>ꥀꦵ</w:t>
      </w:r>
      <w:r>
        <w:rPr/>
        <w:t>牢忎䔭⹷恗䁊〱澩穆⹸忂뿂䩃顚䐮呮帳ギ顇爩⥃ꏃ쵢礦㋂呆⹈䆘硯縪㠨漽녁佗</w:t>
      </w:r>
      <w:r>
        <w:rPr/>
        <w:t>⣂</w:t>
      </w:r>
      <w:r>
        <w:rPr/>
        <w:t>榮䃂싂撩㵷其ꥥ⩕牢は颡쏃䙹⩩슮㠮</w:t>
      </w:r>
      <w:r>
        <w:rPr/>
        <w:t>ⷍ</w:t>
      </w:r>
      <w:r>
        <w:rPr/>
        <w:t>䅪</w:t>
      </w:r>
      <w:r>
        <w:rPr/>
        <w:t>ꔫ</w:t>
      </w:r>
      <w:r>
        <w:rPr/>
        <w:t>㤣淂妻呡仃儴恁椤ꄽ夯彣倮</w:t>
      </w:r>
      <w:r>
        <w:rPr/>
        <w:t>ⱬ</w:t>
      </w:r>
      <w:r>
        <w:rPr/>
        <w:t>쉅忂㠴걵⮿樬席渲洺ꎩ灍卵⽠⎬頲㐣恇輸䙧慫稱䥧㤻塴䵁凂劣彵㤸奒⩇䪬쉈啓䠭딴飂겵䕇捾䙀㣂⹦樨쉂懂䡳睯丵剃㜵窻⭂忂京㕶겣⏂猨⩳啎ꇂ㭇싂睥♹䑣內梥橘嘰先輩顎╆彈穰硎칢晑쉟㩍⼪쉄䀣楃⤫㭩꥙輮慧㤴쉥挩輹⑧収潖㇂佦㙷椪㑧</w:t>
      </w:r>
      <w:r>
        <w:rPr/>
        <w:t>ꕢ</w:t>
      </w:r>
      <w:r>
        <w:rPr/>
        <w:t>洨䐷灙問쉌〥⹧㘱奊걨</w:t>
      </w:r>
      <w:r>
        <w:rPr/>
        <w:t>⠻</w:t>
      </w:r>
      <w:r>
        <w:rPr/>
        <w:t>쉌檡쉟걥⩠繆⥕쉾⫎땂商彀㙋┰年绂㡄頩磂쉉⸷</w:t>
      </w:r>
      <w:r>
        <w:rPr/>
        <w:t>ⶮ</w:t>
      </w:r>
      <w:r>
        <w:rPr/>
        <w:t>썲漰㡈㉃⽴甥촣秎숥帪쉌</w:t>
      </w:r>
      <w:r>
        <w:rPr/>
        <w:t>ⱒ</w:t>
      </w:r>
      <w:r>
        <w:rPr/>
        <w:t>딤䥟ꄺ㋂癀䩉</w:t>
      </w:r>
      <w:r>
        <w:rPr/>
        <w:t>ꗂ</w:t>
      </w:r>
      <w:r>
        <w:rPr/>
        <w:t>参쉡쉵숳牓㨥歷녋䘽⨬⥙灪㭅녗䦵潗扅㠪숣材ꆏ頲硾䑓噗厘㥖</w:t>
      </w:r>
      <w:r>
        <w:rPr/>
        <w:t>ꤨ</w:t>
      </w:r>
      <w:r>
        <w:rPr/>
        <w:t>⡆⨦</w:t>
      </w:r>
      <w:r>
        <w:rPr/>
        <w:t>攮朲䝂ㅐ뭌迂쉐⬫숺働숽轡呹平倮祑쉑轤⤺塸䌦摕뽩㌦睞嘴숺繰땘</w:t>
      </w:r>
      <w:r>
        <w:rPr/>
        <w:t>ⱥ</w:t>
      </w:r>
      <w:r>
        <w:rPr/>
        <w:t>剠㨳뽅汤氩㭌爫犩㥺㌫䕁吪숽扈딣</w:t>
      </w:r>
      <w:r>
        <w:rPr/>
        <w:t>Ɑ</w:t>
      </w:r>
      <w:r>
        <w:rPr/>
        <w:t>頺쉆唩⥢뽥╃噴슮䁄扙ꄪ뼵䕢</w:t>
      </w:r>
      <w:r>
        <w:rPr/>
        <w:t>⡺</w:t>
      </w:r>
      <w:r>
        <w:rPr/>
        <w:t>輪┻뮘壂싂ㅋꆱ壂싂敳绂걸쉇磎窿乂⽎䗂땨欨报縩㈤䝉瑗⚏迂轠楧抵㡖쉨쵯厬圻灳숯䋂智⥏㝵婪싂禵献繚</w:t>
      </w:r>
      <w:r>
        <w:rPr/>
        <w:t>ꕺ</w:t>
      </w:r>
      <w:r>
        <w:rPr/>
        <w:t>汉呠㑬啒</w:t>
      </w:r>
      <w:r>
        <w:rPr/>
        <w:t>ⴽ</w:t>
      </w:r>
      <w:r>
        <w:rPr/>
        <w:t>썫䁕䮘ㄫ숽摅畺穫┹愪쉪㧂땪織䊵楍䙺䘷썘礸䀬䉌幩嘥뇍勂噑䵨晸杫싂ꥰ⨹㫃㷂깺䪘䥑䡎</w:t>
      </w:r>
      <w:r>
        <w:rPr/>
        <w:t>ꕤ</w:t>
      </w:r>
      <w:r>
        <w:rPr/>
        <w:t>ⱖ</w:t>
      </w:r>
      <w:r>
        <w:rPr/>
        <w:t>昩湚쉟侮㉀</w:t>
      </w:r>
      <w:r>
        <w:rPr/>
        <w:t>ꕔ</w:t>
      </w:r>
      <w:r>
        <w:rPr/>
        <w:t>㔵戊♌煐敤췂盂䣂偆慦⩬갮</w:t>
      </w:r>
      <w:r>
        <w:rPr/>
        <w:t>Ⱚ</w:t>
      </w:r>
      <w:r>
        <w:rPr/>
        <w:t>땖␩掩䩃⩧쉍⨤灥㝚┱浳쏂梮竂녹⍔ㅄ㝢晧㴺䑥牔䂣㶬㉀䍞呧圣乵削䍧믂촭攩䜨琱呴</w:t>
      </w:r>
      <w:r>
        <w:rPr/>
        <w:t>ꦬ</w:t>
      </w:r>
      <w:r>
        <w:rPr/>
        <w:t>뿂⥦칸㉓恁쉹㴸楮轉㖬슡㇂숭㥾⺬辩⑬㨤乖㖱〰쉩䫍纩싂♖㙞匰湔煉촷ㅆ拍㭤슻繙䷂剕壂</w:t>
      </w:r>
      <w:r>
        <w:rPr/>
        <w:t>ꥊ</w:t>
      </w:r>
      <w:r>
        <w:rPr/>
        <w:t>愥㗍灌⵪瑫煖䅟㶡䷂辱䗂㬲쉁䱸㝆灯㙍㘭儮쌪䵫䭔걶⤣癦媥ꏎ䀪秂䉅曂┮敬硏䫂慒掣䰷⪩兕奆䛂呡拂㵩丨梥偎竂䑾楖숽愸䁾牡睈쉴椸껂攳뭕嘣估녍㯍㑶畺睞싂昭⩍㝳繍▬匶쉺晱㍊碿䶩爷㕴为汆浚䅀ꅏ㓂</w:t>
      </w:r>
      <w:r>
        <w:rPr/>
        <w:t>ꕘ</w:t>
      </w:r>
      <w:r>
        <w:rPr/>
        <w:t>껎쉗飂쉃䱶禬橰딻㙎쉠땳슿秂숺奱恕㉢칙塆凂숵廂䝴䝎㐦㌸⹣</w:t>
      </w:r>
      <w:r>
        <w:rPr/>
        <w:t>ⱃ</w:t>
      </w:r>
      <w:r>
        <w:rPr/>
        <w:t>䕁弬䉳晀䝆痂契ꎩ</w:t>
      </w:r>
      <w:r>
        <w:rPr/>
        <w:t>ꕀ</w:t>
      </w:r>
      <w:r>
        <w:rPr/>
        <w:t>弽灋쵣捄깞㘷㞏獙男⽏</w:t>
      </w:r>
      <w:r>
        <w:rPr/>
        <w:t>꧂</w:t>
      </w:r>
      <w:r>
        <w:rPr/>
        <w:t>ꄷ⯂煓숫⹧뼤뾡柂숤序㕁숶乚焹恋問</w:t>
      </w:r>
      <w:r>
        <w:rPr/>
        <w:t>ꕋ</w:t>
      </w:r>
      <w:r>
        <w:rPr/>
        <w:t>䱡䤪婴恣愹娭쉨杗㗃吱뗂啢乳䔬堯楋呗떱ꥱ潯⩔掿滍䮮겮쉠烂ㆥ䁄彸呑ꍊ걹⽀䝃䝍㜯췂噬숵숥䡸〻奅ꍩ숩⾮滃㌪甫碡澡䙖伪⤤年깶뭫싎⑭㑒딯猽烂㩅⨬䁙䊱긯♠쉉넶刪杷䵅쉗瓂亻䝐깆亘</w:t>
      </w:r>
      <w:r>
        <w:rPr/>
        <w:t>⠴</w:t>
      </w:r>
      <w:r>
        <w:rPr/>
        <w:t>儸櫂▩抱䵟参⚏⽺쉶뼪䩑⚩轂䰽䥇啡䁗⩖殏넩報獏싍⍊串䉱쉯⤶䛂恥걔桔슣⍴쉅櫂偫㢵㩒疘䰪䴽礰塷繱洪ꌪ颩ꅘ穉䁁</w:t>
      </w:r>
      <w:r>
        <w:rPr/>
        <w:t>ꦏ</w:t>
      </w:r>
      <w:r>
        <w:rPr/>
        <w:t>㜲䮵塑숳췂婌䈽䵐䁴㌷쉊</w:t>
      </w:r>
      <w:r>
        <w:rPr/>
        <w:t>ⶣ</w:t>
      </w:r>
      <w:r>
        <w:rPr/>
        <w:t>欬眻䦩敔汶숮〥숦㈲振㤰숻䵍浹婞嘣恣晸ꥭ숥嘵떵쉩</w:t>
      </w:r>
      <w:r>
        <w:rPr/>
        <w:t>⢥</w:t>
      </w:r>
      <w:r>
        <w:rPr/>
        <w:t>㨻〵칢璣塣䯃㙋禬숪氫慈⸻쉊슘뼭숤</w:t>
      </w:r>
      <w:r>
        <w:rPr/>
        <w:t>ⰸ⏎</w:t>
      </w:r>
      <w:r>
        <w:rPr/>
        <w:t>洷睮ꥬ⩪㙷㎬䜤亘䠤厮䥡椹丩坥깍穡疿녁</w:t>
      </w:r>
      <w:r>
        <w:rPr/>
        <w:t>⠲</w:t>
      </w:r>
      <w:r>
        <w:rPr/>
        <w:t>㵣ㅍ</w:t>
      </w:r>
      <w:r>
        <w:rPr/>
        <w:t>ꥐ</w:t>
      </w:r>
      <w:r>
        <w:rPr/>
        <w:t>䡶㥄㡁党匽欹ꅷ뭭㈬污⥘</w:t>
      </w:r>
      <w:r>
        <w:rPr/>
        <w:t>ꤨ</w:t>
      </w:r>
      <w:r>
        <w:rPr/>
        <w:t>傥䏍쉤娴匫춿乩滂塅㵀㩏㘮碥獘圸ꄦ咿⵨慢㙃㐵攤뮮䁁䙢祸㇂</w:t>
      </w:r>
      <w:r>
        <w:rPr/>
        <w:t>⠺⩄</w:t>
      </w:r>
      <w:r>
        <w:rPr/>
        <w:t>곍扌㕕倨槂䡆湖㜹悥쉀ㅚ副숣址⩧浹䲥嘊穲歧仂濂녤ꥸ䌣⼴䬦摍㕒쵵䷃⮻穩䗃䡋</w:t>
      </w:r>
      <w:r>
        <w:rPr/>
        <w:t>ⵍ</w:t>
      </w:r>
      <w:r>
        <w:rPr/>
        <w:t>斬╎⼩䝤䌤</w:t>
      </w:r>
      <w:r>
        <w:rPr/>
        <w:t>ꕱ</w:t>
      </w:r>
      <w:r>
        <w:rPr/>
        <w:t>歎</w:t>
      </w:r>
      <w:r>
        <w:rPr/>
        <w:t>ꦘ</w:t>
      </w:r>
      <w:r>
        <w:rPr/>
        <w:t>숫汏稷䟎</w:t>
      </w:r>
      <w:r>
        <w:rPr/>
        <w:t>⡷┪</w:t>
      </w:r>
      <w:r>
        <w:rPr/>
        <w:t>唯梡稹꥔㇂亡澬牬恲䁐쉶婵䑫㫂쉘活卥厮쵗祠㥩獮싂⫍쉯䷂숫卐幂⽞杸䤪䥲</w:t>
      </w:r>
      <w:r>
        <w:rPr/>
        <w:t>ꕃ</w:t>
      </w:r>
      <w:r>
        <w:rPr/>
        <w:t>奮싂䖏◂㉺</w:t>
      </w:r>
      <w:r>
        <w:rPr/>
        <w:t>ⵎ</w:t>
      </w:r>
      <w:r>
        <w:rPr/>
        <w:t>걹澡</w:t>
      </w:r>
      <w:r>
        <w:rPr/>
        <w:t>ⵂ</w:t>
      </w:r>
      <w:r>
        <w:rPr/>
        <w:t>歴帬灪⩨懂䕰㶣繃뽉䴯⍏呹䅶呸㭗轀潨숴⚵㙀ꥹ碡</w:t>
      </w:r>
      <w:r>
        <w:rPr/>
        <w:t>꧂</w:t>
      </w:r>
      <w:r>
        <w:rPr/>
        <w:t>㌲䴪뭚〯㕖摐敠䑖呁⭁殱</w:t>
      </w:r>
      <w:r>
        <w:rPr/>
        <w:t>⣂</w:t>
      </w:r>
      <w:r>
        <w:rPr/>
        <w:t>啵㙦쉳뭏䝎〉갪汈䝚礸畯ꏎ䭯灳⩀㙂曂獅坚煔⻂姃㘶☴⥶穩꥖㡁딦儦桫潊쉎桗⩭䵦兩슥☶숭䅁䚩㥊㞣砹</w:t>
      </w:r>
      <w:r>
        <w:rPr/>
        <w:t>ꕋ</w:t>
      </w:r>
      <w:r>
        <w:rPr/>
        <w:t>妿䳂⛎煟塪飂␤쉶彟⪥숥싎恸案</w:t>
      </w:r>
      <w:r>
        <w:rPr/>
        <w:t>Ⱕ</w:t>
      </w:r>
      <w:r>
        <w:rPr/>
        <w:t>䅶㕌㡴晷㵊</w:t>
      </w:r>
      <w:r>
        <w:rPr/>
        <w:t>ꔶ</w:t>
      </w:r>
      <w:r>
        <w:rPr/>
        <w:t>⡫</w:t>
      </w:r>
      <w:r>
        <w:rPr/>
        <w:t>湏䙃獍쉨㛂砶싂쵵⧂깚㵡</w:t>
      </w:r>
      <w:r>
        <w:rPr/>
        <w:t>꤫⤵ꕔ</w:t>
      </w:r>
      <w:r>
        <w:rPr/>
        <w:t>县兕䉞㡌䪵㑍싂娩䝮⨶⩸㠭녶싎숽㊘㵙⦮仍쵁睧漹묻癗ざ䖻栨⬺䜹顤⩭䌯㍾떵婎刪咩썖䝬⪣垏轫坞걠棃咘㦩⨮祎眮猪䯂榡㵦玣㷂畹䔨쉷懂癎녊췂⑟䓂敋묹숱⎏慃䡸顲쉉祌</w:t>
      </w:r>
      <w:r>
        <w:rPr/>
        <w:t>ꥅ</w:t>
      </w:r>
      <w:r>
        <w:rPr/>
        <w:t>녯煈潀咿ㅣ㢱啁㝇</w:t>
      </w:r>
      <w:r>
        <w:rPr/>
        <w:t>꤬</w:t>
      </w:r>
      <w:r>
        <w:rPr/>
        <w:t>ⱃ</w:t>
      </w:r>
      <w:r>
        <w:rPr/>
        <w:t>䉚뾱樴〩</w:t>
      </w:r>
      <w:r>
        <w:rPr/>
        <w:t>⡥</w:t>
      </w:r>
      <w:r>
        <w:rPr/>
        <w:t>瑑뿂堷县㙫浂촺灙ꍶ⍫摉㥱版䂵⧂쉢䵋亵㥱䠨掵惂⍳椪㝭焴炿㬪哂偐䁏땑䪱煎欯悬旂䜸嘵䓂幌쉡䀪彃皡䝨갻곃</w:t>
      </w:r>
      <w:r>
        <w:rPr/>
        <w:t>ꔤ</w:t>
      </w:r>
      <w:r>
        <w:rPr/>
        <w:t>걞㬫숪听䉃橐숫嘭㨵煐厥栵湕┴䵗䉦㩕쉤갪潁㉧䵸슱㜪㞱⚩쉭숣䉵塥䤷溏輣輸⥹松嗂䍅걺樳呄⑶뭍䡲묬숴啞쉌숵䲿噷㣎䑗堵だ瑁䡄䩾獺쉚㭮縫媱瀷</w:t>
      </w:r>
      <w:r>
        <w:rPr/>
        <w:t>⠴</w:t>
      </w:r>
      <w:r>
        <w:rPr/>
        <w:t>輨췂䛂녦破噸⭸玩</w:t>
      </w:r>
      <w:r>
        <w:rPr/>
        <w:t>ⱎ</w:t>
      </w:r>
      <w:r>
        <w:rPr/>
        <w:t>숭纩②⎿䤪쉮⹫挩</w:t>
      </w:r>
      <w:r>
        <w:rPr/>
        <w:t>ⰰ</w:t>
      </w:r>
      <w:r>
        <w:rPr/>
        <w:t>ꌻ㚘是㝡縴⫂⚏樻䅢⫂楩뗂輦㡢普䭳竂⌺机祀繃煸琻⑶撬♀䬪彅䭐睁璮橫暣䙔䭫⹑슣橺⽅쉪㙆睃춿⹎⩒쉤䕔칎呆䔵泂湒ォ顄噍䡚쵠汊㕺땠싂礣昤걨䵱격噔⑔쉰景㎏乷뇂亣꥔</w:t>
      </w:r>
      <w:r>
        <w:rPr/>
        <w:t>⣂⹤</w:t>
      </w:r>
      <w:r>
        <w:rPr/>
        <w:t>칱牵ꅘ禵쏂⩭飂</w:t>
      </w:r>
      <w:r>
        <w:rPr/>
        <w:t>ⰳ</w:t>
      </w:r>
      <w:r>
        <w:rPr/>
        <w:t>䋂쉺扡㨭塌祦㞵辱숱㙞壂杞匊㑏栽槍䊥敞䊥뭨柂䵞</w:t>
      </w:r>
      <w:r>
        <w:rPr/>
        <w:t>꥟</w:t>
      </w:r>
      <w:r>
        <w:rPr/>
        <w:t>㔫杸♟顋潢</w:t>
      </w:r>
      <w:r>
        <w:rPr/>
        <w:t>ꕭ</w:t>
      </w:r>
      <w:r>
        <w:rPr/>
        <w:t>㥋⧂㞡檻拂⹲</w:t>
      </w:r>
      <w:r>
        <w:rPr/>
        <w:t>⠷</w:t>
      </w:r>
      <w:r>
        <w:rPr/>
        <w:t>ヂ猥숸柂呄迂係樺滍ㅯ쉱瑐坦ꅅ枿汗檡歄嚱刵쉅桶娣徣祂煨㭡優⩫穴묮祇楌䎿⍋惂拂囃쵮⌮</w:t>
      </w:r>
      <w:r>
        <w:rPr/>
        <w:t>ꖱ</w:t>
      </w:r>
      <w:r>
        <w:rPr/>
        <w:t>瑋쉤䑘</w:t>
      </w:r>
      <w:r>
        <w:rPr/>
        <w:t>⠸</w:t>
      </w:r>
      <w:r>
        <w:rPr/>
        <w:t>칭䑚⯂</w:t>
      </w:r>
      <w:r>
        <w:rPr/>
        <w:t>⠦</w:t>
      </w:r>
      <w:r>
        <w:rPr/>
        <w:t>獶ァ⤴쉇末☴㘩䡧슿刨⵱框⥖株噏硃⩓떏싂偍</w:t>
      </w:r>
      <w:r>
        <w:rPr/>
        <w:t>⡬</w:t>
      </w:r>
      <w:r>
        <w:rPr/>
        <w:t>뿎䉣⨤䫂坃妏ꍊ䅪ꥡ</w:t>
      </w:r>
      <w:r>
        <w:rPr/>
        <w:t>ⴵ</w:t>
      </w:r>
      <w:r>
        <w:rPr/>
        <w:t>澡灷穫偪䝹住슏⤵祵딺椶싂⛂칪긩</w:t>
      </w:r>
      <w:r>
        <w:rPr/>
        <w:t>⡇</w:t>
      </w:r>
      <w:r>
        <w:rPr/>
        <w:t>ㅡ恧楯印㷃䢵⌭涩䐽琬姂⸨顬숳轍㕺깭숸㢏扥䏂싂繉</w:t>
      </w:r>
      <w:r>
        <w:rPr/>
        <w:t>ꥅ</w:t>
      </w:r>
      <w:r>
        <w:rPr/>
        <w:t>洩劘쉙슬⍱婪搪浵㥄洪</w:t>
      </w:r>
      <w:r>
        <w:rPr/>
        <w:t>꧂</w:t>
      </w:r>
      <w:r>
        <w:rPr/>
        <w:t>嫂⥀⪡</w:t>
      </w:r>
      <w:r>
        <w:rPr/>
        <w:t>ꔹ</w:t>
      </w:r>
      <w:r>
        <w:rPr/>
        <w:t>㫂擎ぬ壂㯃</w:t>
      </w:r>
      <w:r>
        <w:rPr/>
        <w:t>ꔽ</w:t>
      </w:r>
      <w:r>
        <w:rPr/>
        <w:t>뾿⼥꥘䦱坚⹆敬䅔㘻넲桏⻂睚从㉟楒捯쉮쌹浺愪焷秂</w:t>
      </w:r>
      <w:r>
        <w:rPr/>
        <w:t>ⷂ</w:t>
      </w:r>
      <w:r>
        <w:rPr/>
        <w:t>塟噩녰摮䊱䁯䬤婧숩䘶䃂</w:t>
      </w:r>
      <w:r>
        <w:rPr/>
        <w:t>⠳</w:t>
      </w:r>
      <w:r>
        <w:rPr/>
        <w:t>䱗깳䁲圲쉮㩤矃쉳㭆䜷杊땂あ潯</w:t>
      </w:r>
      <w:r>
        <w:rPr/>
        <w:t>ⵘ⮿</w:t>
      </w:r>
      <w:r>
        <w:rPr/>
        <w:t>坤摤種㥞敘碣⭱攤央味頫</w:t>
      </w:r>
      <w:r>
        <w:rPr/>
        <w:t>ꥅ</w:t>
      </w:r>
      <w:r>
        <w:rPr/>
        <w:t>놣䑃</w:t>
      </w:r>
      <w:r>
        <w:rPr/>
        <w:t>ꗂ</w:t>
      </w:r>
      <w:r>
        <w:rPr/>
        <w:t>杆쉲칈灟び炮焳숺䟂丷佨墿⍠䴪곎歞녞搶囂⫂싎頥海䚩剡䩓숽榣䲬恤⩖☵䡖껎䘭汎뽟彁쉣␥拂歱⥑뽅쏂幒ꅡ塉겱䙦뭓䑧▩具剱光쉖轮煔疏㙨겿捒䩒睐楤痂츤杕㙹♷穢쉮⭓顖恃</w:t>
      </w:r>
      <w:r>
        <w:rPr/>
        <w:t>ꦬ</w:t>
      </w:r>
      <w:r>
        <w:rPr/>
        <w:t>旂쵁八</w:t>
      </w:r>
      <w:r>
        <w:rPr/>
        <w:t>ꖵ</w:t>
      </w:r>
      <w:r>
        <w:rPr/>
        <w:t>澬뼣顚⹄恎䱚묹</w:t>
      </w:r>
      <w:r>
        <w:rPr/>
        <w:t>ꦩ</w:t>
      </w:r>
      <w:r>
        <w:rPr/>
        <w:t>弥␫⩾憱슣顸䩊惂剩땁彦偊牫⌥斱唭땮쵰塸ꅬ㭥縤汞☨쉫怮帯슬⿂슮㩨싂슘㧎离</w:t>
      </w:r>
      <w:r>
        <w:rPr/>
        <w:t>ⰲ</w:t>
      </w:r>
      <w:r>
        <w:rPr/>
        <w:t>䝩顏轑깃쉑吲껂㊮䱎收䵚䢩⌲呈発</w:t>
      </w:r>
      <w:r>
        <w:rPr/>
        <w:t>ⲣ⠣</w:t>
      </w:r>
      <w:r>
        <w:rPr/>
        <w:t>敀ꍯ㇂칣㎱頲걦磂眱䌤깁㩘䌥扚晒쉓⌷⭚灉轚슥㝩䡎㈪湹슥⩾</w:t>
      </w:r>
      <w:r>
        <w:rPr/>
        <w:t>ꥄ</w:t>
      </w:r>
      <w:r>
        <w:rPr/>
        <w:t>梣쉭쉴䡥땚땺啦帲䐩䁲䚩칵灚㕡梡䩚䠫䍷疱啾⍢⥡㴨숹单全䝭瑣㩦⥡</w:t>
      </w:r>
      <w:r>
        <w:rPr/>
        <w:t>ꗂ</w:t>
      </w:r>
      <w:r>
        <w:rPr/>
        <w:t>㧂疘䵾쉱曂숴也㷂楥祀㑙橁䐭䡳㙁쉄ꄪ怪땬넨员껂䍫녓捗槂百楑犬呎圥儳䅷汭㉔攨땣憡뼥畲桡⫂䝦ꥭ㝡〴⨦䈹绂캩쉑瀽彫嚬쉂⍹췂䈪ꍎ矂彷쉂䑚卫쉒捳☪曎싂溣㙈춻</w:t>
      </w:r>
      <w:r>
        <w:rPr/>
        <w:t>ꥍ</w:t>
      </w:r>
      <w:r>
        <w:rPr/>
        <w:t>慑潯䯎녈䍴캣㘊䧂桵䭭輱⩏槂㝳䡅敋䙔묫␻䅙厥␩偟坰晙歹禬奍彏梿⪩夷彣飂桔ꇂ싎塤숳</w:t>
      </w:r>
      <w:r>
        <w:rPr/>
        <w:t>ꥎ</w:t>
      </w:r>
      <w:r>
        <w:rPr/>
        <w:t>㝘ꅘ䐨㘸䑅辥奣〯䧂촰뽯䴽⬬⪘⦏⿂犵灾斮</w:t>
      </w:r>
      <w:r>
        <w:rPr/>
        <w:t>ꦥ</w:t>
      </w:r>
      <w:r>
        <w:rPr/>
        <w:t>䉇呺껍檣⨬父唶썀뇂쉢汞쉩쉕䱘䭕딶䂵㕄뽺牦敤ㅥ澱쉲癴爲䕳쉩ꥲ绂싂揂噞㌮⩲愤䅦뽈</w:t>
      </w:r>
      <w:r>
        <w:rPr/>
        <w:t>⡨</w:t>
      </w:r>
      <w:r>
        <w:rPr/>
        <w:t>䖏纏䤹ㄹ숽䦵⿍⩃떏㘤塹쉞㕪焣轶䙨稰쉐恘顬拍쉊婱땒녏ꌽ㜤奰欨佃仂瑨</w:t>
      </w:r>
      <w:r>
        <w:rPr/>
        <w:t>ⱀ␺⮬</w:t>
      </w:r>
      <w:r>
        <w:rPr/>
        <w:t>쉥稩瀵쉡䡫牪猯ぎ䡕㵊☲濂瞘癋쉕촨䀰梵中䧂⨣牆氬灃뼹桫쵎싂뮱</w:t>
      </w:r>
      <w:r>
        <w:rPr/>
        <w:t>ꤳ</w:t>
      </w:r>
      <w:r>
        <w:rPr/>
        <w:t>쉩⧂摇쉠磎硡㬩㉋懂䱎䝳ꥫ橠塖숪忂圴䩦</w:t>
      </w:r>
      <w:r>
        <w:rPr/>
        <w:t>⠪</w:t>
      </w:r>
      <w:r>
        <w:rPr/>
        <w:t>㝲穱⧂䱩哂⻂剔悏㙥䭄䎩繾녵땐☭䜭昪幞컂慂挳嘨恐䝀慱숪畵</w:t>
      </w:r>
      <w:r>
        <w:rPr/>
        <w:t>Ⱓ</w:t>
      </w:r>
      <w:r>
        <w:rPr/>
        <w:t>獀桑ㅟ⏂幘숪ㅳ쵰㍇涥轉弲⨸뿂䥆싂瑢汵帹畧瑮</w:t>
      </w:r>
      <w:r>
        <w:rPr/>
        <w:t>ꗂ</w:t>
      </w:r>
      <w:r>
        <w:rPr/>
        <w:t>노䎡瑂吭㩄</w:t>
      </w:r>
      <w:r>
        <w:rPr/>
        <w:t>⠮</w:t>
      </w:r>
      <w:r>
        <w:rPr/>
        <w:t>捓⍖⹯夶㣂浲</w:t>
      </w:r>
      <w:r>
        <w:rPr/>
        <w:t>ꕟ</w:t>
      </w:r>
      <w:r>
        <w:rPr/>
        <w:t>䅏쉡䉗彲㩟ꥧ䩆獖⩘埂ꥤ祫깘矂</w:t>
      </w:r>
      <w:r>
        <w:rPr/>
        <w:t>ⷎ</w:t>
      </w:r>
      <w:r>
        <w:rPr/>
        <w:t>숲恘䋂◂繄扫뽢輵</w:t>
      </w:r>
      <w:r>
        <w:rPr/>
        <w:t>꧂</w:t>
      </w:r>
      <w:r>
        <w:rPr/>
        <w:t>⽱秂损䒣䠫晍潎䀣쉐淍뾣濂녈숷ꍐ其</w:t>
      </w:r>
      <w:r>
        <w:rPr/>
        <w:t>⢬</w:t>
      </w:r>
      <w:r>
        <w:rPr/>
        <w:t>猴扃⧂年堣渹兒⬰洰⽪瀲未彘慟</w:t>
      </w:r>
      <w:r>
        <w:rPr/>
        <w:t>⠬</w:t>
      </w:r>
      <w:r>
        <w:rPr/>
        <w:t>祦쉌牍卺歺倩䲣坡種⥨⹌櫃欫睎泂楆奤䰳圭睥숪亏걡⪿䏍爰쉤㯂祘쉎䇂</w:t>
      </w:r>
      <w:r>
        <w:rPr/>
        <w:t>ꕔ</w:t>
      </w:r>
      <w:r>
        <w:rPr/>
        <w:t>攲싎䒵</w:t>
      </w:r>
      <w:r>
        <w:rPr/>
        <w:t>ꖱ</w:t>
      </w:r>
      <w:r>
        <w:rPr/>
        <w:t>债瞩녠慵䀻땏琴䑘敯砨╁㓂䐯偍洷ꍬ䔳桉睔갭佊偭썓녦곂睵秂⍐␴</w:t>
      </w:r>
      <w:r>
        <w:rPr/>
        <w:t>ⴷ</w:t>
      </w:r>
      <w:r>
        <w:rPr/>
        <w:t>猹⏂뽁厘ぉ顄녠㕴慮摥숸䝲煃뿂</w:t>
      </w:r>
      <w:r>
        <w:rPr/>
        <w:t>ꕇ</w:t>
      </w:r>
      <w:r>
        <w:rPr/>
        <w:t>싂㑖癑浆佈剧⹩斵쉩ぶ晥噣숦䥪偐犘뽘䫂睄礲弴㙵쌣쵤灞㭫䑲悬싃깈⾘坪숮涵湔격䕶吵싂睐摢갵⑤㕏䑑ㄻ汢䍸䅬䣂㠲矂係牨䤥匣ㅾ楸숱㌣</w:t>
      </w:r>
      <w:r>
        <w:rPr/>
        <w:t>ⵎ</w:t>
      </w:r>
      <w:r>
        <w:rPr/>
        <w:t>㉌䃎碣쉆㵘噰弬颵뭱䡎뼶颥쉄潾쉟䜯狂異⩮浔슏쉕穐嗂浲䱎䢱偟樻䉮椪쏂歵祡쉄䗂燂▻戴⑓忂㬭䢏捰쉪㉪䳂穟쉖侬칧歏䘬㭪쉑㙷䰴습圪묽⩹ꍍ獁拃䮿㥗㨺䬥䰲焫急彮盎敖숊쏂</w:t>
      </w:r>
      <w:r>
        <w:rPr/>
        <w:t>ꕲ</w:t>
      </w:r>
      <w:r>
        <w:rPr/>
        <w:t>卸奟ꌰ썮⾬治洰⩱係㌥뿎숣獥侻昦⩌未幰</w:t>
      </w:r>
      <w:r>
        <w:rPr/>
        <w:t>ꥐ</w:t>
      </w:r>
      <w:r>
        <w:rPr/>
        <w:t>춘囂温㋂捙䩬婔券⭱썱䁫址㞮䰷偏⪱슣쉌㕚欣⒬썊쉇啥呯獈㙗瀤爯㘥䧂椷栶숻╣祧쉁坴쉁⹧旍喥겮ㄣ</w:t>
      </w:r>
      <w:r>
        <w:rPr/>
        <w:t>ⱘ</w:t>
      </w:r>
      <w:r>
        <w:rPr/>
        <w:t>㩹䀽⥯싂딻䨺䍍뗂卮䥘싂ꥧ窩䁩쉂ㅲ湡倷⍂䐲䎬䁍</w:t>
      </w:r>
      <w:r>
        <w:rPr/>
        <w:t>⡎</w:t>
      </w:r>
      <w:r>
        <w:rPr/>
        <w:t>㈫並㘪杅燂旂⾻㋂牀㈵牴樮䜽伶确</w:t>
      </w:r>
      <w:r>
        <w:rPr/>
        <w:t>⠶⎱</w:t>
      </w:r>
      <w:r>
        <w:rPr/>
        <w:t>쉃</w:t>
      </w:r>
      <w:r>
        <w:rPr/>
        <w:t>ⰽ</w:t>
      </w:r>
      <w:r>
        <w:rPr/>
        <w:t>纵摕儶</w:t>
      </w:r>
      <w:r>
        <w:rPr/>
        <w:t>⢿</w:t>
      </w:r>
      <w:r>
        <w:rPr/>
        <w:t>쵁ꍑ惂㋂慍┲⩘㈸男䓂㭟⚬檵㥒䕦쉭</w:t>
      </w:r>
      <w:r>
        <w:rPr/>
        <w:t>꤭</w:t>
      </w:r>
      <w:r>
        <w:rPr/>
        <w:t>䩬⸻潴轂䱡䱍扙瀤㴥磎烂〽と燃捤壃唰顫╱揂췍丣池噉濂⽮䏍</w:t>
      </w:r>
      <w:r>
        <w:rPr/>
        <w:t>ꔷ</w:t>
      </w:r>
      <w:r>
        <w:rPr/>
        <w:t>쉊䑉湹輸嘲敥뼥潭쉥䍫䳂䴥佂⨷轭幯挲䬻栩䗎䡢獳䪩쉥幩䭄뼵촴썗扡</w:t>
      </w:r>
      <w:r>
        <w:rPr/>
        <w:t>ⵤ</w:t>
      </w:r>
      <w:r>
        <w:rPr/>
        <w:t>氭㥣츬</w:t>
      </w:r>
      <w:r>
        <w:rPr/>
        <w:t>Ɱ</w:t>
      </w:r>
      <w:r>
        <w:rPr/>
        <w:t>塠겻뼽⩮ꆣ琨</w:t>
      </w:r>
      <w:r>
        <w:rPr/>
        <w:t>ꕯ</w:t>
      </w:r>
      <w:r>
        <w:rPr/>
        <w:t>숰</w:t>
      </w:r>
      <w:r>
        <w:rPr/>
        <w:t>⡂⴪</w:t>
      </w:r>
      <w:r>
        <w:rPr/>
        <w:t>硒软楖㠪哂␻幏禘滂믂䥗</w:t>
      </w:r>
      <w:r>
        <w:rPr/>
        <w:t>ⴷ</w:t>
      </w:r>
      <w:r>
        <w:rPr/>
        <w:t>뽘슏ご祓䬹棍晤睔䕊</w:t>
      </w:r>
      <w:r>
        <w:rPr/>
        <w:t>ꤻ</w:t>
      </w:r>
      <w:r>
        <w:rPr/>
        <w:t>⡺</w:t>
      </w:r>
      <w:r>
        <w:rPr/>
        <w:t>싂䍉䩷썀墡싃싂䅕㗍彳兌佃㛃⺩</w:t>
      </w:r>
      <w:r>
        <w:rPr/>
        <w:t>ꕮ</w:t>
      </w:r>
      <w:r>
        <w:rPr/>
        <w:t>扠ꌯ뽱</w:t>
      </w:r>
      <w:r>
        <w:rPr/>
        <w:t>Ɑ</w:t>
      </w:r>
      <w:r>
        <w:rPr/>
        <w:t>쉷吨⽹栦牤㉂揂獏煾㏍쉋惂䁳祖䁄求獯</w:t>
      </w:r>
      <w:r>
        <w:rPr/>
        <w:t>⣂</w:t>
      </w:r>
      <w:r>
        <w:rPr/>
        <w:t>卪</w:t>
      </w:r>
      <w:r>
        <w:rPr/>
        <w:t>ⵙ</w:t>
      </w:r>
      <w:r>
        <w:rPr/>
        <w:t>ꍬ偋ぃ♚灷䝪⌤쉢斩煁꧎煍瓍쉱뭴㯂깏♏⩴㝂</w:t>
      </w:r>
      <w:r>
        <w:rPr/>
        <w:t>ꤰ</w:t>
      </w:r>
      <w:r>
        <w:rPr/>
        <w:t>幢䡺</w:t>
      </w:r>
      <w:r>
        <w:rPr/>
        <w:t>Ȿ</w:t>
      </w:r>
      <w:r>
        <w:rPr/>
        <w:t>숪㡳縥⽀</w:t>
      </w:r>
      <w:r>
        <w:rPr/>
        <w:t>ⵟ</w:t>
      </w:r>
      <w:r>
        <w:rPr/>
        <w:t>슩</w:t>
      </w:r>
      <w:r>
        <w:rPr/>
        <w:t>ꤰ</w:t>
      </w:r>
      <w:r>
        <w:rPr/>
        <w:t>怭깦뾬ꄦ㍪汴ꅠ凂슣슘潯䅢轟⑕砣並䎥⑗橀䊩㗍仂䍏걡俍找넹剰煵⨻䁴䥫扃쉵⭧ば싂張㘲껂ㅨ㍆卟汥犮㈵㋂䥅瑹⯂쵏쌽ꌨ</w:t>
      </w:r>
      <w:r>
        <w:rPr/>
        <w:t>⡀</w:t>
      </w:r>
      <w:r>
        <w:rPr/>
        <w:t>䑧殥쉒䨬䵹㵇썍컂犘⽅⥟堷䑧⥏쉠乞</w:t>
      </w:r>
      <w:r>
        <w:rPr/>
        <w:t>꧂</w:t>
      </w:r>
      <w:r>
        <w:rPr/>
        <w:t>瑭睗卤天㶩拂ꥤ硖祭뗂춣쉨眤⍭딷噬扩䍋獕쉉溩止츥쵅轵䏂帺桊⑦</w:t>
      </w:r>
      <w:r>
        <w:rPr/>
        <w:t>ꕄ</w:t>
      </w:r>
      <w:r>
        <w:rPr/>
        <w:t>搴뭸쉑䔶煗㜵습失㩦愣</w:t>
      </w:r>
      <w:r>
        <w:rPr/>
        <w:t>ꕅ</w:t>
      </w:r>
      <w:r>
        <w:rPr/>
        <w:t>칉</w:t>
      </w:r>
      <w:r>
        <w:rPr/>
        <w:t>⣂</w:t>
      </w:r>
      <w:r>
        <w:rPr/>
        <w:t>瘦떣器쉰䴩쉔캻㍥甮</w:t>
      </w:r>
      <w:r>
        <w:rPr/>
        <w:t>ꕮ</w:t>
      </w:r>
      <w:r>
        <w:rPr/>
        <w:t>剩迂晵⹨슏䒬걩嘶⩀㭊싍싂砨</w:t>
      </w:r>
      <w:r>
        <w:rPr/>
        <w:t>꧂</w:t>
      </w:r>
      <w:r>
        <w:rPr/>
        <w:t>砪揂䵮䧂☵㝉뿂颩㈣㉘慱洽㙈숴轸⽨깎쉇츳쉸畏슥杔煇啩坦柂灈뇂幠뽶⥾⭫쵙頰숪吲</w:t>
      </w:r>
      <w:r>
        <w:rPr/>
        <w:t>ꥄ</w:t>
      </w:r>
      <w:r>
        <w:rPr/>
        <w:t>넮砮楡夭</w:t>
      </w:r>
      <w:r>
        <w:rPr/>
        <w:t>ꥑ</w:t>
      </w:r>
      <w:r>
        <w:rPr/>
        <w:t>䉗椣꥘㉵厡牄쉗烂䝸纩</w:t>
      </w:r>
      <w:r>
        <w:rPr/>
        <w:t>ꗃ</w:t>
      </w:r>
      <w:r>
        <w:rPr/>
        <w:t>椳⎮䀤⥈쉸䵯橗凂쵩쉪㍑眦烂㤶䴱⤪坨㍔䔵㤻浍䉟숺䁱숊쉕⭘䀸⸱塘㤺⽪䙄恒㬦䉩縦㈮暏䍥䀯繾㉰猪</w:t>
      </w:r>
      <w:r>
        <w:rPr/>
        <w:t>꥟</w:t>
      </w:r>
      <w:r>
        <w:rPr/>
        <w:t>䛂ㅖ焬㭉땒㤨呇捗䛂游쉊嘣⽹⧂眽숸싂䮥漱䅶숥썒쉭㕍匦㙪놿믂⨱ꍣ牚㉲瑪幍柂歺䝰扐潔穰晲⬵呰</w:t>
      </w:r>
      <w:r>
        <w:rPr/>
        <w:t>꤯</w:t>
      </w:r>
      <w:r>
        <w:rPr/>
        <w:t>ㅖ癋煏춏⩖䑋췎ꄶ剦地</w:t>
      </w:r>
      <w:r>
        <w:rPr/>
        <w:t>ꕮ</w:t>
      </w:r>
      <w:r>
        <w:rPr/>
        <w:t>㕂椽⭕㘨ꥭ榡☻呵係昦圷仂숤奭榡䷂㘻丨ꥲ뭱瓂楁⩞敏均䅚灖乁硅圪꺮爥䋂䰫뗂琺凂㝦ㅌ䷂쉓뭄轺湭淃晭呧</w:t>
      </w:r>
      <w:r>
        <w:rPr/>
        <w:t>⣂</w:t>
      </w:r>
      <w:r>
        <w:rPr/>
        <w:t>眥싂㑠쉡恾ㄲ겡슣</w:t>
      </w:r>
      <w:r>
        <w:rPr/>
        <w:t>ꥌ</w:t>
      </w:r>
      <w:r>
        <w:rPr/>
        <w:t>묰䵩숩毂⨩┨頭痂␥ꄨ櫂夺沱乨頪쵍䰪䍤妣슩枘售慣䡑痂䉭⑎⑸딴⹂恢䑘愲楞熏申洴濂恘</w:t>
      </w:r>
      <w:r>
        <w:rPr/>
        <w:t>Ⱟ</w:t>
      </w:r>
      <w:r>
        <w:rPr/>
        <w:t>殮灹䌷⴩㐣暻樭㉪슏枡枩掘睨亮⦿♂㭓䥗㝐⦡椨砤绂⭰쉀숯</w:t>
      </w:r>
      <w:r>
        <w:rPr/>
        <w:t>ꥄ</w:t>
      </w:r>
      <w:r>
        <w:rPr/>
        <w:t>㓃┪䎩ꍬ㊘㡔禩塁숳⭀䵇㥳䑤祑繸깇媱㩷偄㙍橷株⬯⮻敬穨塟</w:t>
      </w:r>
      <w:r>
        <w:rPr/>
        <w:t>ꥐ⍨</w:t>
      </w:r>
      <w:r>
        <w:rPr/>
        <w:t>⽕</w:t>
      </w:r>
      <w:r>
        <w:rPr/>
        <w:t>ꕩ</w:t>
      </w:r>
      <w:r>
        <w:rPr/>
        <w:t>⺱䵟亻桁啟⤹㊥汒㍆冮긦瀣╴浾</w:t>
      </w:r>
      <w:r>
        <w:rPr/>
        <w:t>ⱊ⍲</w:t>
      </w:r>
      <w:r>
        <w:rPr/>
        <w:t>睁ꌳꥭ瀮䅇枿歠⎩䀭倶嚿眫⑀癀썘携坚䱴攭슬촬쉧浳䏂䙡烂싂奢璩▥㞩⨫䕖乒畏䝣쉌⾡乹쉉噯㉰⩗砮뭮땱</w:t>
      </w:r>
      <w:r>
        <w:rPr/>
        <w:t>ꤪꕍ</w:t>
      </w:r>
      <w:r>
        <w:rPr/>
        <w:t>绂渵䞣䇂啭녤题䄬䨽캡儦段櫂쉁撮</w:t>
      </w:r>
      <w:r>
        <w:rPr/>
        <w:t>꥓</w:t>
      </w:r>
      <w:r>
        <w:rPr/>
        <w:t>깰則兖哂顷浺</w:t>
      </w:r>
      <w:r>
        <w:rPr/>
        <w:t>⣂</w:t>
      </w:r>
      <w:r>
        <w:rPr/>
        <w:t>䩘獙䱳ꌵ囂</w:t>
      </w:r>
      <w:r>
        <w:rPr/>
        <w:t>⡉</w:t>
      </w:r>
      <w:r>
        <w:rPr/>
        <w:t>䀯眶硦</w:t>
      </w:r>
      <w:r>
        <w:rPr/>
        <w:t>ꥏ</w:t>
      </w:r>
      <w:r>
        <w:rPr/>
        <w:t>願煬䞏竂獄㕒礳犩ꄥ딸㙀坸䬦䭎涩ꌮ欪㣂땩㉐쉉瘲捍睠乩㪵⾣扩穥椪㑮㐷眪⬨깍⥏䏂洷ꄽ戭丩믂땃潨とざ捲剴⵾묳⵭捂剱婯䝉㥈啉갩侵기繴⩵廂撿䥗쉥绂⥄勂惂䃎核쉈노桨䁖媘䀳䬰㌩攽噴楎呐恹묺穩╯歯ꍟ潰敃㌶棂䭐♙灅祬搲넴㥫긦乂摷伴稳㗃湷䞬뿂䌥묵㥦匪䜩䨣╴䓂汮嘳쉣츸ꌸ쉲㴰㖣쉠旍㍥</w:t>
      </w:r>
      <w:r>
        <w:rPr/>
        <w:t>ꤩ</w:t>
      </w:r>
      <w:r>
        <w:rPr/>
        <w:t>疩〴䉓쉤⨭松칑䑖爫ぢ浏㌺⬻盂㤴樦杖ꅆ䜵䙊务临瀲嚱牟䲡爦⾱䩗뽲禵칍갪圤</w:t>
      </w:r>
      <w:r>
        <w:rPr/>
        <w:t>ꥈ</w:t>
      </w:r>
      <w:r>
        <w:rPr/>
        <w:t>ꎡ䒮쉶唩慓扖㑌츭춵쉷灦䅚穯穔뽐泂쏂支⨮椊ꌣ쵵㇂⾬뇂畍昪㦥쉏庵㡉㟂䉆唪䁡뽶</w:t>
      </w:r>
      <w:r>
        <w:rPr/>
        <w:t>⠺</w:t>
      </w:r>
      <w:r>
        <w:rPr/>
        <w:t>题⾱眻氲剎⵪</w:t>
      </w:r>
      <w:r>
        <w:rPr/>
        <w:t>ꤨ</w:t>
      </w:r>
      <w:r>
        <w:rPr/>
        <w:t>㢏㤨匤뽮䘴쵩咘숯㮱쉥煰䭈숫橳穢飂㘬촳䞏땈싍轤㑰敷堷剚搵䭨兇쏂䵵䱂乀숰⍠㒘칄숪⍐䢥䑓걠숲嫂쉸䩈䧂剡汣偣㐪쵐獎㭰绂䱡㜷䌱⬲㞻刲颮申䱪慬潴꥙뼪惎㙷쎩쉴刪슘䅦囎琶唭㋂瀹</w:t>
      </w:r>
      <w:r>
        <w:rPr/>
        <w:t>ꦡ</w:t>
      </w:r>
      <w:r>
        <w:rPr/>
        <w:t>㦻窩獇숱녍獙愫湵癷㌵숩㑊栦</w:t>
      </w:r>
      <w:r>
        <w:rPr/>
        <w:t>ꦩ</w:t>
      </w:r>
      <w:r>
        <w:rPr/>
        <w:t>㨻睺伴쉊敏☹⨥䑑坱㷂啭甫ヂ놿汰掵捰匬䜱䵏剔ꥯ뽋惍伺秂歰</w:t>
      </w:r>
      <w:r>
        <w:rPr/>
        <w:t>Ȿ</w:t>
      </w:r>
      <w:r>
        <w:rPr/>
        <w:t>框橮떩幦祔奐㝁汹埍딱愲濂⨩䛎䀰깥숬♥敧숳㫎㟂ㅪ䋎敶㤯</w:t>
      </w:r>
      <w:r>
        <w:rPr/>
        <w:t>꤫</w:t>
      </w:r>
      <w:r>
        <w:rPr/>
        <w:t>桉䥟愮畑싂</w:t>
      </w:r>
      <w:r>
        <w:rPr/>
        <w:t>⢱</w:t>
      </w:r>
      <w:r>
        <w:rPr/>
        <w:t>嘩슩婆䨰秂</w:t>
      </w:r>
      <w:r>
        <w:rPr/>
        <w:t>꧂</w:t>
      </w:r>
      <w:r>
        <w:rPr/>
        <w:t>싂딻㤷幑估窮녨㥣噋깾㚥넪狂燎䑥쉶츳悱䩂곍囂싂䅔彤뼮ꌬ츲☺恨托쉃奦癠㚩敃婱㦥숸ㅠ卺礱╅깥瑕⎱</w:t>
      </w:r>
      <w:r>
        <w:rPr/>
        <w:t>ꦵ</w:t>
      </w:r>
      <w:r>
        <w:rPr/>
        <w:t>顕䑦旂㉉咿售⽺噢䶩穅⺥㜹┵뿂䶩쉀ꏂ䍀♖顧⛂天㒩䭚歏渺☱⩤䵅㍟娪畊㭤奄圱圱䁔䕹撏冡䕀슣䑏⽀䉈ひ슏䊣⫂獏㄰쉶㑟䵑㩞⍠놡摧쉪爷暱到</w:t>
      </w:r>
      <w:r>
        <w:rPr/>
        <w:t>ⵟ</w:t>
      </w:r>
      <w:r>
        <w:rPr/>
        <w:t>桃偟깑䵟⑄奬䥴숯</w:t>
      </w:r>
      <w:r>
        <w:rPr/>
        <w:t>꧂</w:t>
      </w:r>
      <w:r>
        <w:rPr/>
        <w:t>繶獱</w:t>
      </w:r>
      <w:r>
        <w:rPr/>
        <w:t>ⴱ</w:t>
      </w:r>
      <w:r>
        <w:rPr/>
        <w:t>ゥ楪⌺☭牕噮㕎</w:t>
      </w:r>
      <w:r>
        <w:rPr/>
        <w:t>⠶</w:t>
      </w:r>
      <w:r>
        <w:rPr/>
        <w:t>떏祌ꅥ䄰㉉䭗买悱畀杰乢녈彭扴㉠䓂呀〤繒桭䡒啵쉣㏂⹊塈㓂㎩숪僂惂犡禱穀癇뇂畂깗칋棍塥ⸯㄮ栣⹎伫㕴ず䙃쌨抡䝦桱摪㵍炡倯</w:t>
      </w:r>
      <w:r>
        <w:rPr/>
        <w:t>꧂</w:t>
      </w:r>
      <w:r>
        <w:rPr/>
        <w:t>㝅㆏뭈</w:t>
      </w:r>
      <w:r>
        <w:rPr/>
        <w:t>Ⱬ</w:t>
      </w:r>
      <w:r>
        <w:rPr/>
        <w:t>懍䌨敳堬䁤䌺㔺奊슩妬㕔兌轧쉆⾏煀轍䵷⪡숬帮䮘奅</w:t>
      </w:r>
      <w:r>
        <w:rPr/>
        <w:t>⣂</w:t>
      </w:r>
      <w:r>
        <w:rPr/>
        <w:t>䚵싂숫䠰恩䅊桦頳♭咻䆏洨桰坧땕彨当嗂䩫縸</w:t>
      </w:r>
      <w:r>
        <w:rPr/>
        <w:t>ⴺ</w:t>
      </w:r>
      <w:r>
        <w:rPr/>
        <w:t>务숵놘㥭ヂ唲刮⼪⑉㓃⽢挳ꅧ祋ꅪ奕抱⍋哂묱㐬㑧拂硃䉁⫍瑴獶㉨杙噔捏⨪捈坮숩支潪㙅땢⥹㖵汾佡䑌止㢮幱䉅㑦䰪㑙䳂ꎮ썕祉</w:t>
      </w:r>
      <w:r>
        <w:rPr/>
        <w:t>Ⱝ</w:t>
      </w:r>
      <w:r>
        <w:rPr/>
        <w:t>㬴獾쉘쉭硹䔩囂⩑壎䐸椳䁢</w:t>
      </w:r>
      <w:r>
        <w:rPr/>
        <w:t>ꖡ</w:t>
      </w:r>
      <w:r>
        <w:rPr/>
        <w:t>硳煁桧㭏㩺㞵漨種潤㛂땇呬䂵ꥦ䖩帮嘪싂咮㜊㭯恣婥♷係쉗</w:t>
      </w:r>
      <w:r>
        <w:rPr/>
        <w:t>ꗂ</w:t>
      </w:r>
      <w:r>
        <w:rPr/>
        <w:t>䒩숴灥濃澬쉣僃晏녮剢</w:t>
      </w:r>
      <w:r>
        <w:rPr/>
        <w:t>ꔻ</w:t>
      </w:r>
      <w:r>
        <w:rPr/>
        <w:t>轏쉒爲㶮䥪啵欽</w:t>
      </w:r>
      <w:r>
        <w:rPr/>
        <w:t>ꔯ</w:t>
      </w:r>
      <w:r>
        <w:rPr/>
        <w:t>㋂㥘䢡漷걤㭲⩁䊬况奾婈术⩪䑬畳</w:t>
      </w:r>
      <w:r>
        <w:rPr/>
        <w:t>⠷</w:t>
      </w:r>
      <w:r>
        <w:rPr/>
        <w:t>擃걃㓂操Ⓜ偖漥瓎䁐偂轡眪ꥥ沥䢮凂䂻쉖⌣祧쉶束䣎椨</w:t>
      </w:r>
      <w:r>
        <w:rPr/>
        <w:t>ⱉ</w:t>
      </w:r>
      <w:r>
        <w:rPr/>
        <w:t>뿂㕁걟椳姎奩繄囂숭쉴琯긽佁䠴쏂쉞䠽䌤땰䶩繖䅂捤塣</w:t>
      </w:r>
      <w:r>
        <w:rPr/>
        <w:t>ⱟ</w:t>
      </w:r>
      <w:r>
        <w:rPr/>
        <w:t>盂┲幞⑙䌥畔稴⺥뭋䱫</w:t>
      </w:r>
      <w:r>
        <w:rPr/>
        <w:t>ⵄ</w:t>
      </w:r>
      <w:r>
        <w:rPr/>
        <w:t>硪扪瑁⽦瀱⧂⭯䫂彪㜩欸䥲䰫뽙ꅡ녙歍獊䁆卦⎻싂</w:t>
      </w:r>
      <w:r>
        <w:rPr/>
        <w:t>ꖻ</w:t>
      </w:r>
      <w:r>
        <w:rPr/>
        <w:t>兯瘱⮬硹梩䡰彶츪슩奢輷牢䑥♲伪</w:t>
      </w:r>
      <w:r>
        <w:rPr/>
        <w:t>꤬</w:t>
      </w:r>
      <w:r>
        <w:rPr/>
        <w:t>㕭㙐䭧剗慏ㄫ⎩啪捰⩾䙯呰㖡彣⸴㨰䙸嫂㍲긪㕓颏뾵䵠拂㠣㟂캿癤⽰쉮⍸쉤愻繇ㄦ䝣畴㵰쉲版煱䭦䇂⒵嗎匰垏뭘䟂呢禘咵㊮㮡䷃灞ꥣ塱卅숲嗂怯㍅⸨呹溬╏⩆䙃塕迂</w:t>
      </w:r>
      <w:r>
        <w:rPr/>
        <w:t>ꦥ</w:t>
      </w:r>
      <w:r>
        <w:rPr/>
        <w:t>枡慨촨景滂썢䡣䔥◎䡌獁䁉뿂狂</w:t>
      </w:r>
      <w:r>
        <w:rPr/>
        <w:t>ⱥ</w:t>
      </w:r>
      <w:r>
        <w:rPr/>
        <w:t>癆卌瑀澮枩祆⽶뮡祶剬繠娭利⩠䭵숶攤桏江猩숦种</w:t>
      </w:r>
      <w:r>
        <w:rPr/>
        <w:t>ꦥ</w:t>
      </w:r>
      <w:r>
        <w:rPr/>
        <w:t>䖬⚮廃磂⪥漹</w:t>
      </w:r>
      <w:r>
        <w:rPr/>
        <w:t>ꦿ⥭</w:t>
      </w:r>
      <w:r>
        <w:rPr/>
        <w:t>抿慂⤽숫擂灣ꅠ쉉칱쉷걷쉶⪡奙潐㭁瞮桾潅쉉輩ꅧ撻倰ꍶ奔咣䵙쉔䉺땆塒䗂〭由畺䬩ꌳ䑶䉀췍⭩뽐䩑漶刨極瑆核쉰栻⑈쉸쉎◃剏㐴栺畫浐佑숣协椺╒䍦绂쉭숴</w:t>
      </w:r>
      <w:r>
        <w:rPr/>
        <w:t>ⱂ</w:t>
      </w:r>
      <w:r>
        <w:rPr/>
        <w:t>ꄫ⑁䙋때䯂噮䅋㈭</w:t>
      </w:r>
      <w:r>
        <w:rPr/>
        <w:t>ꔴ</w:t>
      </w:r>
      <w:r>
        <w:rPr/>
        <w:t>곂䀭⼦湎湒撡喩淂쉚礱琤珂</w:t>
      </w:r>
      <w:r>
        <w:rPr/>
        <w:t>ⶵ</w:t>
      </w:r>
      <w:r>
        <w:rPr/>
        <w:t>愵䛂⍤⽨瑀澱璵㋂㨻숸⽞뭷礮塠摹穉䩩㝟⑋</w:t>
      </w:r>
      <w:r>
        <w:rPr/>
        <w:t>⠰</w:t>
      </w:r>
      <w:r>
        <w:rPr/>
        <w:t>犡㣍㩸䙡㭾焥숨⽦祒䨰㇂砦⫂촳</w:t>
      </w:r>
      <w:r>
        <w:rPr/>
        <w:t>ꔭ</w:t>
      </w:r>
      <w:r>
        <w:rPr/>
        <w:t>轎䖬倶栵쉈⹠祎恢꤮믂</w:t>
      </w:r>
      <w:r>
        <w:rPr/>
        <w:t>ꥌ</w:t>
      </w:r>
      <w:r>
        <w:rPr/>
        <w:t>杉煭旂⺬浂憘䬣⍺禩⬱捷㭐䩖噅</w:t>
      </w:r>
      <w:r>
        <w:rPr/>
        <w:t>⣂</w:t>
      </w:r>
      <w:r>
        <w:rPr/>
        <w:t>㡍┦싂湍獢걾灈䷂娽</w:t>
      </w:r>
      <w:r>
        <w:rPr/>
        <w:t>Ⳃ</w:t>
      </w:r>
      <w:r>
        <w:rPr/>
        <w:t>柂⵩浣䜤爲朷뇂쉱싂䡳쉆ꥭ⸰渷♞㋂㭲席兓믎㜵☳ꄮ┸濍䭷䵏櫂</w:t>
      </w:r>
      <w:r>
        <w:rPr/>
        <w:t>Ⱛ</w:t>
      </w:r>
      <w:r>
        <w:rPr/>
        <w:t>ꍆ卢扩⽒슩쌭⥲䋂㙓廂䪣塑떬뭞</w:t>
      </w:r>
      <w:r>
        <w:rPr/>
        <w:t>⡆</w:t>
      </w:r>
      <w:r>
        <w:rPr/>
        <w:t>癋</w:t>
      </w:r>
      <w:r>
        <w:rPr/>
        <w:t>ⱷ</w:t>
      </w:r>
      <w:r>
        <w:rPr/>
        <w:t>㠣</w:t>
      </w:r>
      <w:r>
        <w:rPr/>
        <w:t>ꤵ</w:t>
      </w:r>
      <w:r>
        <w:rPr/>
        <w:t>㭌㭥乚뭦ꇂ含䵈뗂摘䐳栯䥧쉲╘幋主쉢牮⌬ꥮ</w:t>
      </w:r>
      <w:r>
        <w:rPr/>
        <w:t>⡄</w:t>
      </w:r>
      <w:r>
        <w:rPr/>
        <w:t>徘뭈䖘䩡飂捁䉉㵵쉅⍀⴬彙輲獧氬숩歍奏甊摃楢剭㐥</w:t>
      </w:r>
      <w:r>
        <w:rPr/>
        <w:t>⡞</w:t>
      </w:r>
      <w:r>
        <w:rPr/>
        <w:t>숰쌰䏂⭂뽅춣呥㍓㉶⬲ꎬ機勂湃䡎䥂顤쉸슻琤꥖䑹⍆勂싂伫㭦슘㔯慏〲䥌⩶厬뭀䙟⩈氨걣伹◂䍮傣掬䱺㑲稹汆彬캣㙐⌦딪걊싂捈ㅠ䱃땈⩏긱☣녋ㅃ㬲呍㘲숻湔䱗걋</w:t>
      </w:r>
      <w:r>
        <w:rPr/>
        <w:t>ꥃ</w:t>
      </w:r>
      <w:r>
        <w:rPr/>
        <w:t>敩㋂祄夤異塭숪쌺슩춵廃涥䋂瑃檏㈺쉵亘㵳䎵싂椹♔帳쉢窩摮䓂䁵噹䤺卶걡䭧偶欪怱硪櫂䔴刱塘쉗楢ㅐ伨槂⥞⴨⹙㕊掻汚䳎䍵为娪싂浑兒矃⬷숯쎩쉥</w:t>
      </w:r>
      <w:r>
        <w:rPr/>
        <w:t>ꦩ</w:t>
      </w:r>
      <w:r>
        <w:rPr/>
        <w:t>숮潊参搽쉎汙</w:t>
      </w:r>
      <w:r>
        <w:rPr/>
        <w:t>ꕞ</w:t>
      </w:r>
      <w:r>
        <w:rPr/>
        <w:t>橨쉰䉋쉖䬦抩帨塞碮ꍥ汷堳桗湮썥晚灬숺潈潦╬憬㝘轙猯㩱摎䙘쉮㬪穃㑵㉇教䓂ꅃ䟂숨祪剁卲뗃㬱楌㎏쉞椥䙭䍑歑牐쉂她䔵떣싂献┱</w:t>
      </w:r>
      <w:r>
        <w:rPr/>
        <w:t>ꥌ</w:t>
      </w:r>
      <w:r>
        <w:rPr/>
        <w:t>䑎䫂땐뿍硆啧䁂ꅬ旍㍯㣂⯂쉱瑷塁溥⚥뼱扬娸䠴繭婢頬歞䜨</w:t>
      </w:r>
      <w:r>
        <w:rPr/>
        <w:t>ꗎ</w:t>
      </w:r>
      <w:r>
        <w:rPr/>
        <w:t>奸䐪渱㐮쉳칙␩갬뽣䧃⹲㮬桥㘻婯顫ㄪ在䲮㊘㴻輦撡쉫䷂껂뇂깩␨뭓摔쉪璮䭦깉砻숻獱䵺䤭⧂佧䇂</w:t>
      </w:r>
      <w:r>
        <w:rPr/>
        <w:t>ⵇ</w:t>
      </w:r>
      <w:r>
        <w:rPr/>
        <w:t>䐳悻檩슮癳㪡</w:t>
      </w:r>
      <w:r>
        <w:rPr/>
        <w:t>ⲥ</w:t>
      </w:r>
      <w:r>
        <w:rPr/>
        <w:t>䍭竍熣</w:t>
      </w:r>
      <w:r>
        <w:rPr/>
        <w:t>꧂</w:t>
      </w:r>
      <w:r>
        <w:rPr/>
        <w:t>摎뮮䙍┥䝴㭥㔴䛂哂㒮呫瘽⨩倮是썁쉙⪵⺣</w:t>
      </w:r>
      <w:r>
        <w:rPr/>
        <w:t>⡕</w:t>
      </w:r>
      <w:r>
        <w:rPr/>
        <w:t>긩挴湬䴫漰漽枻槂쉟䥺䱅䍪컂㕫㡰䓂圦绂쉫ㄣ긭⭄뾮⫂쌷扃瞻㍧橺剣塁繥獹㷂杚쏂㭷坹景活㡀㟂涿슬焽畒甶儬㩳쉆佚橚䖵ふ숺祊⿃츳⾘㖿氱潋疥㌺䗂徿儣촹㡍깊櫂</w:t>
      </w:r>
      <w:r>
        <w:rPr/>
        <w:t>ⱏ</w:t>
      </w:r>
      <w:r>
        <w:rPr/>
        <w:t>捨泂䪬쉭㞻䍫棍桤碿깁뽯湱슣</w:t>
      </w:r>
      <w:r>
        <w:rPr/>
        <w:t>ⳍ⭗</w:t>
      </w:r>
      <w:r>
        <w:rPr/>
        <w:t>婥女쉀䱷晴繙姃䭥搴慯◂辱㭒丮⺥権碩⽱奤ꥪ瀰䎏纘쉩晦帯硥参䖘</w:t>
      </w:r>
      <w:r>
        <w:rPr/>
        <w:t>ⴵ</w:t>
      </w:r>
      <w:r>
        <w:rPr/>
        <w:t>쉘䀥䑩汮䫂</w:t>
      </w:r>
      <w:r>
        <w:rPr/>
        <w:t>Ⳃ</w:t>
      </w:r>
      <w:r>
        <w:rPr/>
        <w:t>繬䩎ヂ杋悘慑䛂潵쉷㬸睪딲⍹睹恱恩奠囎噄뾘璱幍㑾쉩瞥</w:t>
      </w:r>
      <w:r>
        <w:rPr/>
        <w:t>ꗂ</w:t>
      </w:r>
      <w:r>
        <w:rPr/>
        <w:t>䔺㑱쉤弲乪癹䌸⨷毂獐싂깺䕩晟㨪츲㐪歷ㄹ䑋摭轁繦쉳題♏䠮㋂㑳扺吪墘쉀瀲⾩䲡뇎搴뿍潇䭒伴㛂</w:t>
      </w:r>
      <w:r>
        <w:rPr/>
        <w:t>ⱸ</w:t>
      </w:r>
      <w:r>
        <w:rPr/>
        <w:t>伻㍸楡⥭幷쉶䂥漊쉭剁딽牤⩲吩畨컍顮徬窻㌸䕙㬪⹪顶嗂⒣儤瑀㩰㑎싂䯂愽㣍쎣╰唩ぺ倻㐮䭮灁쵀啥癖睷彥匫婆䉇뮻扐⪡煏帤</w:t>
      </w:r>
      <w:r>
        <w:rPr/>
        <w:t>Ⳃ</w:t>
      </w:r>
      <w:r>
        <w:rPr/>
        <w:t>燂䙊囂䠩넸车</w:t>
      </w:r>
      <w:r>
        <w:rPr/>
        <w:t>ꔫ</w:t>
      </w:r>
      <w:r>
        <w:rPr/>
        <w:t>㡠䀪䄥种</w:t>
      </w:r>
      <w:r>
        <w:rPr/>
        <w:t>꧃</w:t>
      </w:r>
      <w:r>
        <w:rPr/>
        <w:t>捲瀰╕쉧</w:t>
      </w:r>
      <w:r>
        <w:rPr/>
        <w:t>ꕚ</w:t>
      </w:r>
      <w:r>
        <w:rPr/>
        <w:t>썵⫂来䎘佬㧂参</w:t>
      </w:r>
      <w:r>
        <w:rPr/>
        <w:t>ꖘ</w:t>
      </w:r>
      <w:r>
        <w:rPr/>
        <w:t>廂⥨汥幐숽㕎玩䝴湅杗⨨敮桗潾怤ꌥ</w:t>
      </w:r>
      <w:r>
        <w:rPr/>
        <w:t>⢥</w:t>
      </w:r>
      <w:r>
        <w:rPr/>
        <w:t>儽걪㠸畧슮浺姂⻂汉</w:t>
      </w:r>
      <w:r>
        <w:rPr/>
        <w:t>ꔫ</w:t>
      </w:r>
      <w:r>
        <w:rPr/>
        <w:t>埂⍄껂</w:t>
      </w:r>
      <w:r>
        <w:rPr/>
        <w:t>ⱁ</w:t>
      </w:r>
      <w:r>
        <w:rPr/>
        <w:t>ꄤꅰ걷䉣⑭戹㕾壂彩슏辮珂䁋쉵窏쉉캵숨え␥繉䅕䡠땗楎砪썾뽪쉒⬴帴硟楇㴱埃쉐㶵仂슱剕⴪彙䏂칙䃂㍸䏂䨥へ歪⨤晌깁繡療爨矂ꅑ䴣㷂쉞妮⭟⴮呠</w:t>
      </w:r>
      <w:r>
        <w:rPr/>
        <w:t>Ⱛ</w:t>
      </w:r>
      <w:r>
        <w:rPr/>
        <w:t>橨刮䊻瘹儮捤䁶䉾㥢唪쉆儱兖</w:t>
      </w:r>
      <w:r>
        <w:rPr/>
        <w:t>꤭</w:t>
      </w:r>
      <w:r>
        <w:rPr/>
        <w:t>츯枻㠹橇檬桓</w:t>
      </w:r>
      <w:r>
        <w:rPr/>
        <w:t>ꔪ</w:t>
      </w:r>
      <w:r>
        <w:rPr/>
        <w:t>㍕䅀啶㍍䡦帪創愱浕塹䶮쉚깆썶憿숶住䱚亥쉬乗숹뽞兒쏂娻掣㜳獹쉄剢繰⥗숥挨拍⬦绂♌䱃楐⽯揎炿癪砲繹⌴䚣쉫儻轡体㍋⾩轂捰ꆵぷ愹媥㍁䀽片啦썣㨦</w:t>
      </w:r>
      <w:r>
        <w:rPr/>
        <w:t>ꕪ</w:t>
      </w:r>
      <w:r>
        <w:rPr/>
        <w:t>㤣칣␪떻숦喩頴⦘瀽</w:t>
      </w:r>
      <w:r>
        <w:rPr/>
        <w:t>ꦮ</w:t>
      </w:r>
      <w:r>
        <w:rPr/>
        <w:t>奞卥塪숽丮ꅓ勂쵉婎㞿天䲩㬶⨶燂癹쉚元係歏㛃쉆녦浞쉣쌪猸䁘扦숱곍は쉏</w:t>
      </w:r>
      <w:r>
        <w:rPr/>
        <w:t>ꥄ</w:t>
      </w:r>
      <w:r>
        <w:rPr/>
        <w:t>洳帤⸷䰮</w:t>
      </w:r>
      <w:r>
        <w:rPr/>
        <w:t>ⶬ</w:t>
      </w:r>
      <w:r>
        <w:rPr/>
        <w:t>쉞䐦汯弹썪䨭䴷捓歁숨嘶㣂偀ꍄ纬</w:t>
      </w:r>
      <w:r>
        <w:rPr/>
        <w:t>꥟</w:t>
      </w:r>
      <w:r>
        <w:rPr/>
        <w:t>䈪㎏㤭傱瓂쉈砹㭁榵쉕槂丸ꥶ뽓칟偁䎿氪噏䌽䈫痂杷怮种슘辘啾⚵쉴繅䐱潮䁀䷂䐱戰癧땲伲㉋</w:t>
      </w:r>
      <w:r>
        <w:rPr/>
        <w:t>⣂</w:t>
      </w:r>
      <w:r>
        <w:rPr/>
        <w:t>嗃枥꧎硓ꍦ慌䁀怤夬煞婾</w:t>
      </w:r>
      <w:r>
        <w:rPr/>
        <w:t>ꔵ</w:t>
      </w:r>
      <w:r>
        <w:rPr/>
        <w:t>挪䵐橓け䡳⹹㭔商瀦猫权㑋숬䙋硌乭畬柂橠⍘稺卲䁾橸㥡⥦眣空癄⩠䰪</w:t>
      </w:r>
      <w:r>
        <w:rPr/>
        <w:t>Ⱡ</w:t>
      </w:r>
      <w:r>
        <w:rPr/>
        <w:t>晍䙁㬺</w:t>
      </w:r>
      <w:r>
        <w:rPr/>
        <w:t>Ⳃ</w:t>
      </w:r>
      <w:r>
        <w:rPr/>
        <w:t>恮⥔と뭲梬䙄潎㔪扖碿㨩☽祑潪瑧䀷顖㴯厮</w:t>
      </w:r>
      <w:r>
        <w:rPr/>
        <w:t>꥟</w:t>
      </w:r>
      <w:r>
        <w:rPr/>
        <w:t>喩쉌╵挦汳䑒悮礱㐸厡割䲩㡣⪘佱毂特⏂</w:t>
      </w:r>
      <w:r>
        <w:rPr/>
        <w:t>ꕰꥅ</w:t>
      </w:r>
      <w:r>
        <w:rPr/>
        <w:t>䝸㕹䱑繎⥤ꎣ䦥䡤</w:t>
      </w:r>
      <w:r>
        <w:rPr/>
        <w:t>ⵇⓂ</w:t>
      </w:r>
      <w:r>
        <w:rPr/>
        <w:t>摡싎칡繊촪⹋쉤뗎礱祦䁉⑫憩挮䥷숩⩔숽䅩义㵫砰僂</w:t>
      </w:r>
      <w:r>
        <w:rPr/>
        <w:t>Ⱚ</w:t>
      </w:r>
      <w:r>
        <w:rPr/>
        <w:t>杌䐬慏</w:t>
      </w:r>
      <w:r>
        <w:rPr/>
        <w:t>⡱⑤</w:t>
      </w:r>
      <w:r>
        <w:rPr/>
        <w:t>癈瓂啅ㅅ䩸狂䄪곂⼭⍐칅䈪슬숲桅⮣䡰䰷愊䥖䤵䂩㠹㧂傿㙏瞬恥䃂쉉뽬反塮쌩╥뾬㔫卭䖩⯂</w:t>
      </w:r>
      <w:r>
        <w:rPr/>
        <w:t>ꕶ</w:t>
      </w:r>
      <w:r>
        <w:rPr/>
        <w:t>硖䱒䅏㘮쉍㟂긹瑢♕喡燂慍䭰兙</w:t>
      </w:r>
      <w:r>
        <w:rPr/>
        <w:t>ꕱꕃ</w:t>
      </w:r>
      <w:r>
        <w:rPr/>
        <w:t>爩</w:t>
      </w:r>
      <w:r>
        <w:rPr/>
        <w:t>ⵤ</w:t>
      </w:r>
      <w:r>
        <w:rPr/>
        <w:t>䇂祔嘥ㆬ⸺痂睗廂櫂숹毂夥</w:t>
      </w:r>
      <w:r>
        <w:rPr/>
        <w:t>ⱇ</w:t>
      </w:r>
      <w:r>
        <w:rPr/>
        <w:t>堪槂⽐ꄥ癆┳浭㜳</w:t>
      </w:r>
      <w:r>
        <w:rPr/>
        <w:t>ꥍ</w:t>
      </w:r>
      <w:r>
        <w:rPr/>
        <w:t>쉤㓃⛂쉀坬偳捙┲潰杸㑺꥾㐹숱瓂㩘䤻渰⤭쉧뽙橴顟橡敊娻瓎㉪♗╌橘뗎㨤쉰습彃㙯⩤쉤썫喿겏䱢湪뭦䳂䍂䦩⚩䍵㥊쉄匦⿍⤭痂䀥⚻⑯歂␴䖿쉵⫂䁁쉆㟂辡稦晊䎘␳獢繦佒땺噆䅤䕺帤娰歅䑣圯䤪</w:t>
      </w:r>
      <w:r>
        <w:rPr/>
        <w:t>⡔</w:t>
      </w:r>
      <w:r>
        <w:rPr/>
        <w:t>欦唥哂奎쌩疱썶洳梵㌲歄⏃佊㐳䑒硺⥔쵸璿슡懂瓂晐걑⽏䩹绎</w:t>
      </w:r>
      <w:r>
        <w:rPr/>
        <w:t>⡠</w:t>
      </w:r>
      <w:r>
        <w:rPr/>
        <w:t>女彞⥍䫂㝥䙲仂恹嗂㝦㓃㉘쉍楮숷癑㔬깙싍쉳乐癢婈뾻呞⥹䝶着㵬녪⽭ㄺ㥤⺣帻갷⑌♠䙏ꌦ淍厘楡乥擂㴫╟晾䑗愹쉳숬畠쉓恘瘫㩤Ⓕ☫㥯츰</w:t>
      </w:r>
      <w:r>
        <w:rPr/>
        <w:t>ꕞ</w:t>
      </w:r>
      <w:r>
        <w:rPr/>
        <w:t>걅숤숲㍰ꏂ䭡뽮Ⓜ浭썁쉥壂䪥恑㴦側숬敮の䔶幾疏㉑卉猦䩨㪻呍捪⨣兄睴⹮献숨扐쉞祙☻䭐捡</w:t>
      </w:r>
      <w:r>
        <w:rPr/>
        <w:t>Ⳃ</w:t>
      </w:r>
      <w:r>
        <w:rPr/>
        <w:t>㪮쉍⩢瘥</w:t>
      </w:r>
      <w:r>
        <w:rPr/>
        <w:t>⡉</w:t>
      </w:r>
      <w:r>
        <w:rPr/>
        <w:t>嗂瘸</w:t>
      </w:r>
      <w:r>
        <w:rPr/>
        <w:t>Ᵽ</w:t>
      </w:r>
      <w:r>
        <w:rPr/>
        <w:t>壂瀽桤䨬滎䞩求娨椱潸쉔⪩쉰䭦何</w:t>
      </w:r>
      <w:r>
        <w:rPr/>
        <w:t>ꕗ</w:t>
      </w:r>
      <w:r>
        <w:rPr/>
        <w:t>뽦歘䰭싍塭䝏嚩㕇⸭숬千楈칷⒵⪬ㆿ䅆⩈숰⬽李夳仂⍶숯乆쉖㩐숪愽칗效匵♡辬輹煔斣桖⍤㊵玬惂</w:t>
      </w:r>
      <w:r>
        <w:rPr/>
        <w:t>⡳</w:t>
      </w:r>
      <w:r>
        <w:rPr/>
        <w:t>珂卂潍䮩쉞摲摍灵呰瘦ꅶ䡲甫娺浩싂</w:t>
      </w:r>
      <w:r>
        <w:rPr/>
        <w:t>ꕾ</w:t>
      </w:r>
      <w:r>
        <w:rPr/>
        <w:t>牓毂優썧ꅂ쉕넹䉱싂⎿ꅷ숸싂촹殘⤬䌲ꇂ㧂き彺樷娲傏쉳㝃啳刷免숳偅搤卬䔯獺佲挮摲⩏珂辏慮煗숪쉠穴撿槂㟂䱁硥申呄硚䐻슱</w:t>
      </w:r>
      <w:r>
        <w:rPr/>
        <w:t>ꔤ</w:t>
      </w:r>
      <w:r>
        <w:rPr/>
        <w:t>礻䭇깹怨㥃嘳䑞奕痃긱䵶祒幏쉓뭢兰츷澱㡁淂䦣⭊济怰㫃畭夽歸숨殡嫂幥㬨䴫塋㗎彟婫쉞拂</w:t>
      </w:r>
      <w:r>
        <w:rPr/>
        <w:t>ⲏ</w:t>
      </w:r>
      <w:r>
        <w:rPr/>
        <w:t>匫춣싂촦쉡䑪嚬䀫긳滍牎ꌷ㶻썇恁쵭䭋䍆녲睓뗎쉵徬</w:t>
      </w:r>
      <w:r>
        <w:rPr/>
        <w:t>ꦩꥄ</w:t>
      </w:r>
      <w:r>
        <w:rPr/>
        <w:t>땒媵桀㕕♤渷敬䙯촫批穞剏썢ㅰ뼣칋깓甽⑓묭㙁愣䁺숊㉃榥汥揂컍슣湎꺵䑡묪뼲㜩㇂䂿楒⤴㉱吶썩</w:t>
      </w:r>
      <w:r>
        <w:rPr/>
        <w:t>ⷂ</w:t>
      </w:r>
      <w:r>
        <w:rPr/>
        <w:t>坅㧂挱㙘礤摬䭩纘漳㤺扂睯㊬滂쉑徏噷딦䠦</w:t>
      </w:r>
      <w:r>
        <w:rPr/>
        <w:t>ꖣ</w:t>
      </w:r>
      <w:r>
        <w:rPr/>
        <w:t>땀㌺渥媏禩䝚쉅</w:t>
      </w:r>
      <w:r>
        <w:rPr/>
        <w:t>ꗂ</w:t>
      </w:r>
      <w:r>
        <w:rPr/>
        <w:t>싂䊥潾〻⭎쉂념⛂䱢칅渱䭊圪䷂淂㝭</w:t>
      </w:r>
      <w:r>
        <w:rPr/>
        <w:t>ꔰ</w:t>
      </w:r>
      <w:r>
        <w:rPr/>
        <w:t>⿍슻╱摮偯圪摾兡╤溻祍啮搫䷃숷䴰輪䫂獞㝷걂㤻䡞䖵潙侻䥋</w:t>
      </w:r>
      <w:r>
        <w:rPr/>
        <w:t>ⲻ</w:t>
      </w:r>
      <w:r>
        <w:rPr/>
        <w:t>呌䕀珎㬽㪣쉈䜴䉨䨴獋捁桗</w:t>
      </w:r>
      <w:r>
        <w:rPr/>
        <w:t>ꔻ</w:t>
      </w:r>
      <w:r>
        <w:rPr/>
        <w:t>䔺樱滍⩓㇂</w:t>
      </w:r>
      <w:r>
        <w:rPr/>
        <w:t>ꗃ</w:t>
      </w:r>
      <w:r>
        <w:rPr/>
        <w:t>瑺걃⛃凎ꎩ户뿂攣〯칹⤭㈵䋂疩扊ꥲ瓃춬朻煪瑙䘱犩놣丮廂⏂ꥷ쉫⧂땓繕嚻喥塞쉫怯㥟珂㑆䰽䇃嫂琻碵中恮치灓䀻䨨녹䣂췎塪瞱猰淂㥴嫂慘믂</w:t>
      </w:r>
      <w:r>
        <w:rPr/>
        <w:t>ⴥ</w:t>
      </w:r>
      <w:r>
        <w:rPr/>
        <w:t>坞㬥呩슬䍓䵶춡潌眺╳ꥶ䀪⯍숪湟淂숺偘祟쉹浴꥙嚮ㅩ뿂숩槂쉞</w:t>
      </w:r>
      <w:r>
        <w:rPr/>
        <w:t>⠻</w:t>
      </w:r>
      <w:r>
        <w:rPr/>
        <w:t>捠狂</w:t>
      </w:r>
      <w:r>
        <w:rPr/>
        <w:t>ꕴ</w:t>
      </w:r>
      <w:r>
        <w:rPr/>
        <w:t>煚⴬橥</w:t>
      </w:r>
      <w:r>
        <w:rPr/>
        <w:t>ⵇ</w:t>
      </w:r>
      <w:r>
        <w:rPr/>
        <w:t>㤮竂䉴兵䀭濂쉑弣썕㐪䵣䉥歱焹墩澏轣쵳숷佱歀憩穉㴬圳㩌뭸浨璻渦晄榘</w:t>
      </w:r>
      <w:r>
        <w:rPr/>
        <w:t>ⱔ</w:t>
      </w:r>
      <w:r>
        <w:rPr/>
        <w:t>㝌㟂瑤⤶썫⭣獋⛍瘬䒏潯⤳椪쉓猲痂煅⾬뽧㷂䅃澬埂쉺愸쉍䝎⩰敀慁咏슣㇂</w:t>
      </w:r>
      <w:r>
        <w:rPr/>
        <w:t>ꥁ</w:t>
      </w:r>
      <w:r>
        <w:rPr/>
        <w:t>敦㇃辻娻娨⨦䝤瑒䕫䏍愮珂呙㝚仂䪻걥䍲쉥⹵㵱唺컃싂偊幭颣♵㵕助쉠㙨䵾潏곂碏ꅪ䵵穧⽯晾珃歂撩顤☪温䈯奀㡚㑍쌪숷ぇ䨻쉏⵹╟窩〻滂庻㷂䕁ꍡ內⼶䗂Ⓕ穎⼷亮땢䐰楄☥㥏䤸晈挥堤浴痂輭쉮㛍绂녰䩳晎歨⫂疿啕毂쉣噳싍꺣썣</w:t>
      </w:r>
      <w:r>
        <w:rPr/>
        <w:t>ꕔ</w:t>
      </w:r>
      <w:r>
        <w:rPr/>
        <w:t>扃㘯徏쉃伮勂츮뿂㗂獦揂䤲唪걉䗃枥넩䧃㩄溘劬婦浶촻浄걞留⩂╮旃瑕㟂捉㭃쉌䡟奺垵〮䈳噉⭵䑰儬昸깱䙳◎☴䱮⼯㵵㙠㨨칺㙲㑮歑㴨湱係⼹䢩칩瑃슘䜣칡ꅢ⥋⴩쉰</w:t>
      </w:r>
      <w:r>
        <w:rPr/>
        <w:t>ꔲ</w:t>
      </w:r>
      <w:r>
        <w:rPr/>
        <w:t>쉢䑇䍤燂幪Ⓜ⨦慁攵♒숹惂參㮘奯㐨汰䩲춬呰쉋ꎩ깇烂じ䫂灙䚣싂亣</w:t>
      </w:r>
      <w:r>
        <w:rPr/>
        <w:t>꧂╚</w:t>
      </w:r>
      <w:r>
        <w:rPr/>
        <w:t>츹㚡㡈䏂䉚⭂㓂뮬䀪</w:t>
      </w:r>
      <w:r>
        <w:rPr/>
        <w:t>ⵌ</w:t>
      </w:r>
      <w:r>
        <w:rPr/>
        <w:t>嗎圻뗂䱍뭏㭍</w:t>
      </w:r>
      <w:r>
        <w:rPr/>
        <w:t>ꤵ</w:t>
      </w:r>
      <w:r>
        <w:rPr/>
        <w:t>搴䍅</w:t>
      </w:r>
      <w:r>
        <w:rPr/>
        <w:t>꧂</w:t>
      </w:r>
      <w:r>
        <w:rPr/>
        <w:t>ꇂ㵢䍾</w:t>
      </w:r>
      <w:r>
        <w:rPr/>
        <w:t>ꕊ</w:t>
      </w:r>
      <w:r>
        <w:rPr/>
        <w:t>㙺亵䲘㈊㝏眬咩梘</w:t>
      </w:r>
      <w:r>
        <w:rPr/>
        <w:t>⡔</w:t>
      </w:r>
      <w:r>
        <w:rPr/>
        <w:t>灾㧂춥䭈䬩쉙桁匴⒣슻⽶煐㝓囂噧愶</w:t>
      </w:r>
      <w:r>
        <w:rPr/>
        <w:t>Ɒ</w:t>
      </w:r>
      <w:r>
        <w:rPr/>
        <w:t>숶䁶</w:t>
      </w:r>
      <w:r>
        <w:rPr/>
        <w:t>ⵞ</w:t>
      </w:r>
      <w:r>
        <w:rPr/>
        <w:t>喣䑴顣ㅃ䴨ꌽ盃♤䞣㝠㌪ぷ棂丮祋숸瀶䡁긨ꥳ儥敗쉂呱捾䙲숴滂乍⩱쉇㌥此쉅䁙문갬㥭捍⩨뭫禩㑮礻㜲䡏札做䕱쉑숬歠⤷ꆣ䀰㈳猻⫂싂䭲㙌깢</w:t>
      </w:r>
      <w:r>
        <w:rPr/>
        <w:t>⣎⛂</w:t>
      </w:r>
      <w:r>
        <w:rPr/>
        <w:t>ꤳ</w:t>
      </w:r>
      <w:r>
        <w:rPr/>
        <w:t>曎顃ꎥ䓂绂녣</w:t>
      </w:r>
      <w:r>
        <w:rPr/>
        <w:t>⡒</w:t>
      </w:r>
      <w:r>
        <w:rPr/>
        <w:t>䰳㙺迂㙗⯂땊囂㕇祙䍙滂䙊⚻쉖拂㷃捘怭䝥唲憱媥係こ䵖숵ꍚ扌畂숥䴺浒䰮奫쌨㥍歚慣</w:t>
      </w:r>
      <w:r>
        <w:rPr/>
        <w:t>ⵔꤪ</w:t>
      </w:r>
      <w:r>
        <w:rPr/>
        <w:t>숲昺䑙桧票穨䯃</w:t>
      </w:r>
      <w:r>
        <w:rPr/>
        <w:t>꧂♰┰</w:t>
      </w:r>
      <w:r>
        <w:rPr/>
        <w:t>썡幘伦⬯걋町ꍸ㷂轶䍫獓㛂</w:t>
      </w:r>
      <w:r>
        <w:rPr/>
        <w:t>ꗂ</w:t>
      </w:r>
      <w:r>
        <w:rPr/>
        <w:t>畖쉌祘湋⒘奒䑱㗎㩱썂扥쉏쉷偕漶䄫</w:t>
      </w:r>
      <w:r>
        <w:rPr/>
        <w:t>ⰺ⩄</w:t>
      </w:r>
      <w:r>
        <w:rPr/>
        <w:t>깸煀湍⫂眮坹嗂숹뭁곂</w:t>
      </w:r>
      <w:r>
        <w:rPr/>
        <w:t>ⶵ</w:t>
      </w:r>
      <w:r>
        <w:rPr/>
        <w:t>슏吶䄯愴呹埃컂⯂恰弶㴫⭁纵뭭縦剰偕扃녭㡔</w:t>
      </w:r>
      <w:r>
        <w:rPr/>
        <w:t>⣂</w:t>
      </w:r>
      <w:r>
        <w:rPr/>
        <w:t>숭쉯㙤猬睁䷎▏㈺⦡䄩㔭⸰矂㥣儽䨤澣弲⏃⍵㝶쉣甸䁳勂㤦仂⩰愫딦쉟獥䪣䷂濂剌枬䨲쉸暏⩌潴칀喵숴愨㇎뽳</w:t>
      </w:r>
      <w:r>
        <w:rPr/>
        <w:t>ꦵ</w:t>
      </w:r>
      <w:r>
        <w:rPr/>
        <w:t>轅牐</w:t>
      </w:r>
      <w:r>
        <w:rPr/>
        <w:t>ꤰ</w:t>
      </w:r>
      <w:r>
        <w:rPr/>
        <w:t>싂䩹뼺ꥱ</w:t>
      </w:r>
      <w:r>
        <w:rPr/>
        <w:t>⢵⑑</w:t>
      </w:r>
      <w:r>
        <w:rPr/>
        <w:t>䵩ꌽ䱪䊱녴瑠</w:t>
      </w:r>
      <w:r>
        <w:rPr/>
        <w:t>ꤶ</w:t>
      </w:r>
      <w:r>
        <w:rPr/>
        <w:t>弤潘녡Ⓨ汓噍㝑䁁桃樥幧奞䝥깨轀숩♉䢿䍬쉫桍敷</w:t>
      </w:r>
      <w:r>
        <w:rPr/>
        <w:t>⢣⡲</w:t>
      </w:r>
      <w:r>
        <w:rPr/>
        <w:t>顄⽶慫㙯祇칔⪡睘</w:t>
      </w:r>
      <w:r>
        <w:rPr/>
        <w:t>ꕈ</w:t>
      </w:r>
      <w:r>
        <w:rPr/>
        <w:t>ㄪヂ칬숹숩䥶摁癟䘩㴰妩穪⍓㕱䉭䍃潷㡑</w:t>
      </w:r>
      <w:r>
        <w:rPr/>
        <w:t>ꦏ</w:t>
      </w:r>
      <w:r>
        <w:rPr/>
        <w:t>偮䲩䱗습㜨</w:t>
      </w:r>
      <w:r>
        <w:rPr/>
        <w:t>⡭</w:t>
      </w:r>
      <w:r>
        <w:rPr/>
        <w:t>恴刹け녠旂㵏繦㡌昩걒猥噑꥾㵣䕯并ㅯ椥⥉獗⩆⒩梥仂䫂녑䩷䲩┯뼽䙕싂绂撿⑓奋轂걢⧂ꆿ⭚䌳䍪쉩剤⤭獥佌䰣썋嘨ꍬ㧂幄⍋숶硑䪮䥦幠恮䴽</w:t>
      </w:r>
      <w:r>
        <w:rPr/>
        <w:t>ꖵ</w:t>
      </w:r>
      <w:r>
        <w:rPr/>
        <w:t>뭄ㅱ礷縨漸灋牙⵱뮬⩗砱璩</w:t>
      </w:r>
      <w:r>
        <w:rPr/>
        <w:t>ⱂ</w:t>
      </w:r>
      <w:r>
        <w:rPr/>
        <w:t>摭䕡㌨彉䰦戮쉵䔽摷昪撮䛂䥭璡轰畐뭒췂桫쉙⛂䍇摡歨싂晵䌱㗂嘷㑎</w:t>
      </w:r>
      <w:r>
        <w:rPr/>
        <w:t>ⶮ</w:t>
      </w:r>
      <w:r>
        <w:rPr/>
        <w:t>䁯䙂⽞嗂畗쵄㡃憱䵴轒枩㜱づ坢뾮칶䜯摖榩숲敧橆繉䱙氶䫂쉘㛂</w:t>
      </w:r>
      <w:r>
        <w:rPr/>
        <w:t>Ⲙ</w:t>
      </w:r>
      <w:r>
        <w:rPr/>
        <w:t>瘬稳倷朤揂ㄪ춡稷</w:t>
      </w:r>
      <w:r>
        <w:rPr/>
        <w:t>ⵙ</w:t>
      </w:r>
      <w:r>
        <w:rPr/>
        <w:t>杲猴畊揂啒㝤婥兕㙄挨灋沘⽡繲</w:t>
      </w:r>
      <w:r>
        <w:rPr/>
        <w:t>ꗎ</w:t>
      </w:r>
      <w:r>
        <w:rPr/>
        <w:t>坚橬⤷㢱佷敹걎硶獩禱슥汣⭭쉌⹄╮䁶㦬砊ㄤ䄮椪쉭卩싎⌨怽䅓報洹䫂숳䝙唵ꌸ䕯樰牓偒歞姂㖘숴搨䱣庩懂⥂숭䵡겱湙縸뿂剡츽쉸ꅱ칔佺䵂슮쉳顖奂畕䯂䠨㵞姂쵋䥇䑒捗䦥灁䶡䵙匪㑟䌩啒乬㭷掩姂焮刭䍮춡䐤斻暘輥瀭㤨슿숰쉆⑶啈愩</w:t>
      </w:r>
      <w:r>
        <w:rPr/>
        <w:t>Ⱖ</w:t>
      </w:r>
      <w:r>
        <w:rPr/>
        <w:t>噫異頭⹕㜩䬦</w:t>
      </w:r>
      <w:r>
        <w:rPr/>
        <w:t>ⱺ</w:t>
      </w:r>
      <w:r>
        <w:rPr/>
        <w:t>浺繚ꍊ怳曂썟㟃⭊녁⼭숹싂吨摫牐璥剑煬桪</w:t>
      </w:r>
      <w:r>
        <w:rPr/>
        <w:t>⡊</w:t>
      </w:r>
      <w:r>
        <w:rPr/>
        <w:t>쉃쉅ぶ凍䧎惃㏂䋂䤦攫侣彊䰥戽杙猦</w:t>
      </w:r>
      <w:r>
        <w:rPr/>
        <w:t>Ⳃ</w:t>
      </w:r>
      <w:r>
        <w:rPr/>
        <w:t>弤㊩轢砰泍剥</w:t>
      </w:r>
      <w:r>
        <w:rPr/>
        <w:t>ꕟ</w:t>
      </w:r>
      <w:r>
        <w:rPr/>
        <w:t>䟎쉊斿兀쉄电乹獎䤺䭶桪쉹斵䝬⭚噄㕣쏂⵩佇㵳㙈嘲</w:t>
      </w:r>
      <w:r>
        <w:rPr/>
        <w:t>⠲</w:t>
      </w:r>
      <w:r>
        <w:rPr/>
        <w:t>䪮㝗干繭敮㙂噥숳⪘捺がꅞ慌숫䙊䎬슡佇䰮걡㌶䙁㑍轉⭆婌쉘呇㙚〨춵㣂䣂橞硏临㍭壂땹</w:t>
      </w:r>
      <w:r>
        <w:rPr/>
        <w:t>⣂</w:t>
      </w:r>
      <w:r>
        <w:rPr/>
        <w:t>瑙䑣ꅴ硗⩗╷欪凂╴瘲쉙娺兀噈卺䏂牖种牵伣㨶䬤숻撡椩啐䈴䦻쉧쉌呣</w:t>
      </w:r>
      <w:r>
        <w:rPr/>
        <w:t>ⱓ</w:t>
      </w:r>
      <w:r>
        <w:rPr/>
        <w:t>깲쉢㔮⨺の䥰뇂甯묣挥牆ꌶⓂ⍑썌슩姂긥堹扊쉬걢娷捸쉤䁕㯂⮱</w:t>
      </w:r>
      <w:r>
        <w:rPr/>
        <w:t>ⱹ</w:t>
      </w:r>
      <w:r>
        <w:rPr/>
        <w:t>㭙暩畎쉷㍀唭</w:t>
      </w:r>
      <w:r>
        <w:rPr/>
        <w:t>ꥅ</w:t>
      </w:r>
      <w:r>
        <w:rPr/>
        <w:t>䶘䩹㠽┩㩺쉋䠸㥡</w:t>
      </w:r>
      <w:r>
        <w:rPr/>
        <w:t>ⴳ</w:t>
      </w:r>
      <w:r>
        <w:rPr/>
        <w:t>춣塓⍟礬썚匽睚거地橙䁲긭㷂斿睾쎻奤쉞뼰뭩걓晵䷃撏睬浔뭢䉶妿㥈</w:t>
      </w:r>
      <w:r>
        <w:rPr/>
        <w:t>ꔵ</w:t>
      </w:r>
      <w:r>
        <w:rPr/>
        <w:t>奎쉀⤯숱洴夳灐</w:t>
      </w:r>
      <w:r>
        <w:rPr/>
        <w:t>ꕬ</w:t>
      </w:r>
      <w:r>
        <w:rPr/>
        <w:t>庩余䀰뇂䓂瑂暣㷂슬</w:t>
      </w:r>
      <w:r>
        <w:rPr/>
        <w:t>Ⳃ</w:t>
      </w:r>
      <w:r>
        <w:rPr/>
        <w:t>䱷슡椽ꥹꏂ</w:t>
      </w:r>
      <w:r>
        <w:rPr/>
        <w:t>⠩</w:t>
      </w:r>
      <w:r>
        <w:rPr/>
        <w:t>䄪摈╣捤䭟싂啁婮㖏䑷䭙嘮슱쉯態쉲彇䚏顳⨬슣쉲恱쉉깅⼵払⚘ㅾ榬㑦䩰싍㧂楘䡮䱔㠦⍗䬷塪报㞵獎</w:t>
      </w:r>
      <w:r>
        <w:rPr/>
        <w:t>ⷂ</w:t>
      </w:r>
      <w:r>
        <w:rPr/>
        <w:t>忂㵰</w:t>
      </w:r>
      <w:r>
        <w:rPr/>
        <w:t>ꕷ</w:t>
      </w:r>
      <w:r>
        <w:rPr/>
        <w:t>㴫⧂⽩䱭嗃弪</w:t>
      </w:r>
      <w:r>
        <w:rPr/>
        <w:t>Ⱨ⴮</w:t>
      </w:r>
      <w:r>
        <w:rPr/>
        <w:t>쉆䕂愶쉗㐸湤汰佨机慭タ⿂쵒窿䕲䨵뇂츮췂䑳佟㙍⽠숯凂䰰숷项㖡整ꆘ污㍙䥵祕⫂㩹嘣娸☲䑊쵉쉪㬺싂氨乨佒쉅</w:t>
      </w:r>
      <w:r>
        <w:rPr/>
        <w:t>ꦩ</w:t>
      </w:r>
      <w:r>
        <w:rPr/>
        <w:t>㥣㨺疥爵嘹獉숹来䧂䑓倨嗃껂㩐䭏攷㨪㩡稣⸷㗂뭚㉃䫂⥥皻⴬睯䵕穙汇䍈넺刵牳숦幦恐䉚갬歬斏敶숫嘳甩걭帻呗숽㈶厩䓎⽢䝂⨤攤⩔䃂轗㉺⍑恸걚</w:t>
      </w:r>
      <w:r>
        <w:rPr/>
        <w:t>ⵚ</w:t>
      </w:r>
      <w:r>
        <w:rPr/>
        <w:t>楶</w:t>
      </w:r>
      <w:r>
        <w:rPr/>
        <w:t>Ⱜ⑷</w:t>
      </w:r>
      <w:r>
        <w:rPr/>
        <w:t>쵆䄱瘨뼽쉺䩚䄊ꅧ呃珂嫂䅩ガ땇敢亱卸牲䰬㕥瞩뼨䝑슬㤬┮쉈嗂넽깉竍뼪쉠幠睭</w:t>
      </w:r>
      <w:r>
        <w:rPr/>
        <w:t>꧂</w:t>
      </w:r>
      <w:r>
        <w:rPr/>
        <w:t>弴⑖㥭婅䐨䄲㠫渺囂汰畗狂硋吻砦</w:t>
      </w:r>
      <w:r>
        <w:rPr/>
        <w:t>ꕬ⏍</w:t>
      </w:r>
      <w:r>
        <w:rPr/>
        <w:t>䘨癞쉉呐欶瑂⿍〯轥싂㩲䔦䢩䡭⵪挹朴啊奸䴸强숫䩋쉸矂⩩⩸刬슡迂ⒿⓂ숪䙔䟂</w:t>
      </w:r>
      <w:r>
        <w:rPr/>
        <w:t>ꤺ⌭</w:t>
      </w:r>
      <w:r>
        <w:rPr/>
        <w:t>硞㝑쉑橌䬴놱䥮ꏃ棂</w:t>
      </w:r>
      <w:r>
        <w:rPr/>
        <w:t>ꖩ</w:t>
      </w:r>
      <w:r>
        <w:rPr/>
        <w:t>䪩캵㝊潚穬뼥꥖桠帱唬┶㍍쏂</w:t>
      </w:r>
      <w:r>
        <w:rPr/>
        <w:t>ⱇ♀</w:t>
      </w:r>
      <w:r>
        <w:rPr/>
        <w:t>抩녥瀰婣墘㶩个♙츲ꥳ弣䑋⾱媘迂渵唫十䨵獵㓎숫乕㍊恪㝐</w:t>
      </w:r>
      <w:r>
        <w:rPr/>
        <w:t>Ɱ</w:t>
      </w:r>
      <w:r>
        <w:rPr/>
        <w:t>歁䍪뭬器轉깱湵坬</w:t>
      </w:r>
      <w:r>
        <w:rPr/>
        <w:t>꧂</w:t>
      </w:r>
      <w:r>
        <w:rPr/>
        <w:t>䁖䰴</w:t>
      </w:r>
      <w:r>
        <w:rPr/>
        <w:t>⢡</w:t>
      </w:r>
      <w:r>
        <w:rPr/>
        <w:t>䢵怩煾䛃䨳䖮汌琱剦吪숬䅏䙊쉥刳ぺ⬫吺顭唱쉫䩤㥈쉗倪瀪棂呒㝸䐫쉊䭉</w:t>
      </w:r>
      <w:r>
        <w:rPr/>
        <w:t>ꥀ</w:t>
      </w:r>
      <w:r>
        <w:rPr/>
        <w:t>㗂怷⑦㔶桩㣂䵦㑖灔⒩栻녣昨쉮幅⫂㍏礴偬汾壎췃㩁御슡</w:t>
      </w:r>
      <w:r>
        <w:rPr/>
        <w:t>⡺</w:t>
      </w:r>
      <w:r>
        <w:rPr/>
        <w:t>㕫䵞㊩䕌灁改⩙⾏♴剠湓</w:t>
      </w:r>
      <w:r>
        <w:rPr/>
        <w:t>⡣</w:t>
      </w:r>
      <w:r>
        <w:rPr/>
        <w:t>瀲쉔䈪㭏匷睩磂춘㙥吰溱瞿愹轨쉚♀⹪칂玮辥拃⬽帱㙙氩쉪⒏ㆮ䌨㗂믍彵뇂僂厘畦쉓쉾㝕奙婯懎痂䏂⍥䶣䏂␹垬</w:t>
      </w:r>
      <w:r>
        <w:rPr/>
        <w:t>ⱏ</w:t>
      </w:r>
      <w:r>
        <w:rPr/>
        <w:t>偸䴳㕩䰲</w:t>
      </w:r>
      <w:r>
        <w:rPr/>
        <w:t>ꗂ</w:t>
      </w:r>
      <w:r>
        <w:rPr/>
        <w:t>掩싂燂䁔</w:t>
      </w:r>
      <w:r>
        <w:rPr/>
        <w:t>ꦡ</w:t>
      </w:r>
      <w:r>
        <w:rPr/>
        <w:t>晩㆏べ⽵㭠䨤搣坵㔰䊬뇂携戫滂焺䘤㕫剷숣㤩橁䋂輫摫瀺瓂촴써䥸뼪䚏玻</w:t>
      </w:r>
      <w:r>
        <w:rPr/>
        <w:t>ⲱ␰</w:t>
      </w:r>
      <w:r>
        <w:rPr/>
        <w:t>컂⍱ィ奨䤭婧輮┮습㑂泂橐⎱硒汖敟</w:t>
      </w:r>
      <w:r>
        <w:rPr/>
        <w:t>ⴵ♊꥓</w:t>
      </w:r>
      <w:r>
        <w:rPr/>
        <w:t>쉶䄰䄯숴䡬썐槂⮮컂⑫㟃猽番畓⽔砱婅歅긺参匪㏂㤺㥪磂㮿㉠</w:t>
      </w:r>
      <w:r>
        <w:rPr/>
        <w:t>꥟</w:t>
      </w:r>
      <w:r>
        <w:rPr/>
        <w:t>穚轊뗂幨⽶掵呺㈫稣⍭掿瘯걠幵㣎㬭祬凂㕘䑪⼱㊻ㅕ컂塬渰極슱</w:t>
      </w:r>
      <w:r>
        <w:rPr/>
        <w:t>ꖻ</w:t>
      </w:r>
      <w:r>
        <w:rPr/>
        <w:t>쉹㫂㵊⭭⚘ꥦ␴</w:t>
      </w:r>
      <w:r>
        <w:rPr/>
        <w:t>⠬</w:t>
      </w:r>
      <w:r>
        <w:rPr/>
        <w:t>浠ꍍ</w:t>
      </w:r>
      <w:r>
        <w:rPr/>
        <w:t>꧂</w:t>
      </w:r>
      <w:r>
        <w:rPr/>
        <w:t>稳</w:t>
      </w:r>
      <w:r>
        <w:rPr/>
        <w:t>Ⱚ</w:t>
      </w:r>
      <w:r>
        <w:rPr/>
        <w:t>硸</w:t>
      </w:r>
      <w:r>
        <w:rPr/>
        <w:t>⢡</w:t>
      </w:r>
      <w:r>
        <w:rPr/>
        <w:t>䮏塑獚㍫숨싂떻㘵捠⽎䝸兹轥ꅊ僃ガ㭟䴬䁬㙤卶㫂公儻姂亩⭰싎偨</w:t>
      </w:r>
      <w:r>
        <w:rPr/>
        <w:t>ⲥ</w:t>
      </w:r>
      <w:r>
        <w:rPr/>
        <w:t>治㙪⸳䅆转攸</w:t>
      </w:r>
      <w:r>
        <w:rPr/>
        <w:t>ⲏ</w:t>
      </w:r>
      <w:r>
        <w:rPr/>
        <w:t>奊䀪乷汀</w:t>
      </w:r>
      <w:r>
        <w:rPr/>
        <w:t>⡀</w:t>
      </w:r>
      <w:r>
        <w:rPr/>
        <w:t>슻歆慥쉂숲浑⪥砭坋婋ꍋ⍳帣縩쉷歔䱬㍠䚥䉓</w:t>
      </w:r>
      <w:r>
        <w:rPr/>
        <w:t>꧂</w:t>
      </w:r>
      <w:r>
        <w:rPr/>
        <w:t>绂婵䩒塞竂幯敕顕䜷㐦㝘䉞楣瑧㓂乪䙕㭹컂扵䌱棂祌㉓㭧습쉵䍳</w:t>
      </w:r>
      <w:r>
        <w:rPr/>
        <w:t>⣂</w:t>
      </w:r>
      <w:r>
        <w:rPr/>
        <w:t>䴱㍞梿긯▩繹䝒</w:t>
      </w:r>
      <w:r>
        <w:rPr/>
        <w:t>ⱃ</w:t>
      </w:r>
      <w:r>
        <w:rPr/>
        <w:t>幀㠳⹥묫♑戥쉤깬숊㑩㩞䄸Ⓜ礭떘䉇眣歒䔭砩묮쌫</w:t>
      </w:r>
      <w:r>
        <w:rPr/>
        <w:t>⡷</w:t>
      </w:r>
      <w:r>
        <w:rPr/>
        <w:t>瑳⎩싂楋썶쉄枻怲媮䦵扏⨵㦵契しノ쌵ꍟ㢵♑⽭奮쉭╞执穕楯䍈ꍧ旂ꇂ㩪컎穑徣浺촴숽噊⤤⹒练뭪嘪숤桥ㄱ깲꥖쵏撘癡</w:t>
      </w:r>
      <w:r>
        <w:rPr/>
        <w:t>ꗂ</w:t>
      </w:r>
      <w:r>
        <w:rPr/>
        <w:t>䠳懂䮏忂止칂슥뽁参</w:t>
      </w:r>
      <w:r>
        <w:rPr/>
        <w:t>ꤤ</w:t>
      </w:r>
      <w:r>
        <w:rPr/>
        <w:t>橔╈敔쉸뽪灚㍘潬壂㉊响杙䕒</w:t>
      </w:r>
    </w:p>
    <w:p>
      <w:pPr>
        <w:pStyle w:val="PreformattedText"/>
        <w:bidi w:val="0"/>
        <w:spacing w:before="0" w:after="0"/>
        <w:jc w:val="left"/>
        <w:rPr/>
      </w:pPr>
      <w:r>
        <w:rPr/>
        <w:t>⑹</w:t>
      </w:r>
      <w:r>
        <w:rPr/>
        <w:t>牚쉹쉸轵参㤩椹♙䐲潚숯녕仂㙄꥚걶廍䯍幬쌦ꥠ녮껂癍䙚쉞⯍睾</w:t>
      </w:r>
      <w:r>
        <w:rPr/>
        <w:t>ꔴ</w:t>
      </w:r>
      <w:r>
        <w:rPr/>
        <w:t>쉺咬恵䅒䬸⭑漩夬祐┪浇奾慈췂浶쉚쵣摍䀯쉏싂冩⌺⼻䵮⹓⬩㩸佭썲츦䥺䠯慕䝧⍂싂㴨촩㵞쉲劬恲㪬汨繆</w:t>
      </w:r>
      <w:r>
        <w:rPr/>
        <w:t>ꖥ</w:t>
      </w:r>
      <w:r>
        <w:rPr/>
        <w:t>쉦</w:t>
      </w:r>
      <w:r>
        <w:rPr/>
        <w:t>⣂</w:t>
      </w:r>
      <w:r>
        <w:rPr/>
        <w:t>䭓噣佇穢쉁㉉䥇䯎穚쉀汳纏畗㡉汒ꍇ晰⸽垡</w:t>
      </w:r>
      <w:r>
        <w:rPr/>
        <w:t>ⴱ</w:t>
      </w:r>
      <w:r>
        <w:rPr/>
        <w:t>桙쉋㩶䁵♺⨣窱숪噔坦⑓兏ㅊ숣숰㈵䑆㵨㵥噎⺩㝏쉥啍쉍皣慩㴵</w:t>
      </w:r>
      <w:r>
        <w:rPr/>
        <w:t>Ɱ</w:t>
      </w:r>
      <w:r>
        <w:rPr/>
        <w:t>ッ☺겡京</w:t>
      </w:r>
      <w:r>
        <w:rPr/>
        <w:t>ⱌ</w:t>
      </w:r>
      <w:r>
        <w:rPr/>
        <w:t>쉹㍳긫싂氪伩㦩䅒沩䤰殩쉍塢晊䆻숮⤣儻㙍</w:t>
      </w:r>
      <w:r>
        <w:rPr/>
        <w:t>ꕌ</w:t>
      </w:r>
      <w:r>
        <w:rPr/>
        <w:t>祓녊䇂⭤⧂</w:t>
      </w:r>
      <w:r>
        <w:rPr/>
        <w:t>⢩⩦</w:t>
      </w:r>
      <w:r>
        <w:rPr/>
        <w:t>轡㉪璩失땁␷쉫噢扗䙕숣</w:t>
      </w:r>
      <w:r>
        <w:rPr/>
        <w:t>꧂</w:t>
      </w:r>
      <w:r>
        <w:rPr/>
        <w:t>憏堥갩㖻②䕘㥎伷䩒걑⩶</w:t>
      </w:r>
      <w:r>
        <w:rPr/>
        <w:t>⠪</w:t>
      </w:r>
      <w:r>
        <w:rPr/>
        <w:t>⼬坖旂䨩녒숹牕顦噃깐欫奮⩀敖</w:t>
      </w:r>
      <w:r>
        <w:rPr/>
        <w:t>ꕹ</w:t>
      </w:r>
      <w:r>
        <w:rPr/>
        <w:t>碱炘悻僂쉖㢵䎮숳瑔䊵竃怬ぬ啋汾쉊䶘쉖汌㉦慹甦썣仂䉊⥈捂燂捶</w:t>
      </w:r>
      <w:r>
        <w:rPr/>
        <w:t>ꦵⵄ</w:t>
      </w:r>
      <w:r>
        <w:rPr/>
        <w:t>䁋纡쉔杗♥为づ䀥뽫焪侩쉩⭤⩈싂昨暩杺ꇂ┮⍟쉠㬣쉃墵䒿䜹</w:t>
      </w:r>
      <w:r>
        <w:rPr/>
        <w:t>ⵑ</w:t>
      </w:r>
      <w:r>
        <w:rPr/>
        <w:t>が㛂塀䥗洭㭴䌦乲塺䢮辵婕뽔쎵슩⽩暩쉄䉯幱⑯䋂睄畋顀뼥ㅉ숽爥뼬⸳</w:t>
      </w:r>
      <w:r>
        <w:rPr/>
        <w:t>⢵</w:t>
      </w:r>
      <w:r>
        <w:rPr/>
        <w:t>搪奌枣䅲瑢忂僂幬穮搵䕲橖ꍨ쉑⌹㬲奾慰䅇쌥䍥嚬땦佬唪楀쉨뗂숦땱슥㪡⨮顡琣捦敲쉡⥹习ㅠ咱䩇⥫쉯묲ꄲ䵮ꌪ㯃쉕也熥㩃䩑쵦勃梱쉖䏂⼵朮㥋⬪㣂␻䱬⩋頱캱伦练形⨶䙀㩲種䉄③稫桶揂湵⎡㍞쉷쉦归썺偒慵쉸䄥午穈쉫睨䄷⸶㢻</w:t>
      </w:r>
      <w:r>
        <w:rPr/>
        <w:t>Ⱘ</w:t>
      </w:r>
      <w:r>
        <w:rPr/>
        <w:t>숻颣歵獫厩Ⓜ㥂㵂㍗뽍慖毂兇飂橭땺桗佑ꆏ漦</w:t>
      </w:r>
      <w:r>
        <w:rPr/>
        <w:t>ꥅ</w:t>
      </w:r>
      <w:r>
        <w:rPr/>
        <w:t>䵙顓㙦㍨쉀盂껂⿂晸弊桤䱄␽悮異救쵓䞣뼪숮炣䰫♓䘱슱佢칳㡷䁋㈰䅲숩ꄳ噁檡慒牃伣㓂㟂䡸䝯ꎏ㕉畹顇欸뿂急␷泃䢡싂ㄥ帣ꍀ㠥䷂싍恪</w:t>
      </w:r>
      <w:r>
        <w:rPr/>
        <w:t>⡒</w:t>
      </w:r>
      <w:r>
        <w:rPr/>
        <w:t>묫⛂摐쉊㔴䕀⽁㴯㩆⩱㕺㝞燎⪩䀣</w:t>
      </w:r>
      <w:r>
        <w:rPr/>
        <w:t>ꥆ</w:t>
      </w:r>
      <w:r>
        <w:rPr/>
        <w:t>⽘䘩㙋㩙梬⑮䜩ꌰ桨呵䍤朴㤮捋ꥬ⤨ㅐ쉑唺쉈⻎䙈⾱♟⛂쉂媩䵖ꅃ䜦</w:t>
      </w:r>
      <w:r>
        <w:rPr/>
        <w:t>ⵏ</w:t>
      </w:r>
      <w:r>
        <w:rPr/>
        <w:t>㦩䡫놏顖䍐彁慀轑䭥숷半싂␺敦䉯습飂敄木ꎡ扤㎵飍㟂䤽촮㩙槍ㅇ싂䥗畉盂䵔숪䡟琰顤祍딲쉺㠸瀯轏⚻䉩</w:t>
      </w:r>
      <w:r>
        <w:rPr/>
        <w:t>ⵉ</w:t>
      </w:r>
      <w:r>
        <w:rPr/>
        <w:t>㡍㩊ㅢ㴥临京吲皩믂块咬頱顃卸垿䌵䍉玩╂⭷呒칹轩㴷㡫②輴䴪ꍫꄤ灭杒⒮潸쉋䭄갣슡矂숲喬䴤㉞䨹义楆묫칢⬺炥橬琽㡩桭睚促䑟곍숯䉇猲煑⦡套坄欤楊㍊⩯㛂䀺䠲䑒朹땑垏䐽恉♋ꌰ쉯슣⪘㚩瑢쉭ꆩ癖丨넣숬殩悘溵棃仂〯쉡婊⽹䱋䀽꺻悿㡏偷縰繶ꌨ갳愪疬牯습佦䮘䝟禩쉄湄㙄渤䙺斱쉬㐫㤴填摡䰩쉀敊⧍㚱枬㝚슻婍轆츱䕤㙅⵨氨橯斱뾩儸䝋廎⥍믂攪ꥬ湗㟂頷根╷믎썴⭷촱㴮싂捂桧伶숺䫂癃땈枏橇싎氽牫䑘ꌶ⼣㗂䘽囂⫂朱楚䩢湋橃乀乆⨯晊潏捄噃僂습儰</w:t>
      </w:r>
      <w:r>
        <w:rPr/>
        <w:t>ꕳ</w:t>
      </w:r>
      <w:r>
        <w:rPr/>
        <w:t>卤竂䪩飂穣㒵슬呧䉯壎啺⩺⼽瞡穌眶㭪殡␫櫂慦㥴겮愫悡捤䁙뽲う뭥Ⓜ氻浺晘睟㙧䩤⨸墡彞䖵⛂睶㝩祷숸畀暥片摊</w:t>
      </w:r>
      <w:r>
        <w:rPr/>
        <w:t>ꥍ⥥</w:t>
      </w:r>
      <w:r>
        <w:rPr/>
        <w:t>뾏何ィ片捅皬癬䅊戽╖숫攬木扄犮扠䞥浊⿂䏂掩쉑╥䇂乙㞬숤吶⑂䆥幦捲ꍥ獘扱⨨㫂㍤煍姂䷂䆘㩤測斬住䑘컂⽫眫쉟㭙倩穅捍갬剺⩋睳䑙礶㝇㝧煂␦影啫쉦䵴獎숻䌷⩹⩺㙮녢⽲⬴唰払横㑔儮挣圪⛂ꥳ䤲窡⤦</w:t>
      </w:r>
      <w:r>
        <w:rPr/>
        <w:t>ꦥ</w:t>
      </w:r>
      <w:r>
        <w:rPr/>
        <w:t>䞥搶䙦帽㡫꧎照숶坑싂䡷潁</w:t>
      </w:r>
      <w:r>
        <w:rPr/>
        <w:t>Ⳃ</w:t>
      </w:r>
      <w:r>
        <w:rPr/>
        <w:t>桀숴璵欪녍䜩䜣⥔橑쉨⼊칄绂㏃숫杞祘枬䷎揂</w:t>
      </w:r>
      <w:r>
        <w:rPr/>
        <w:t>⠴⣂</w:t>
      </w:r>
      <w:r>
        <w:rPr/>
        <w:t>㑥〲넵㉶㗂姃䍞쉺숱收쉅擂頷䕳⬻浃櫂묵勂剮⨶扚썘坸浤㍭긺廂恉心偯ꥫ癯䱐揂㩷䑟略㈨祠╊嚿</w:t>
      </w:r>
      <w:r>
        <w:rPr/>
        <w:t>ꤳ</w:t>
      </w:r>
      <w:r>
        <w:rPr/>
        <w:t>淂䤳䣂슩䏂⩠塢긭쉹걒숬꥞뭘싂슩넭숪ぺ</w:t>
      </w:r>
      <w:r>
        <w:rPr/>
        <w:t>⡬</w:t>
      </w:r>
      <w:r>
        <w:rPr/>
        <w:t>砤㉾䙖䉚䝲䄪㠯婊</w:t>
      </w:r>
      <w:r>
        <w:rPr/>
        <w:t>Ⱕ</w:t>
      </w:r>
      <w:r>
        <w:rPr/>
        <w:t>硗숨硏䎘ꍤ允吨숨쌬䕤㝏⩤◂</w:t>
      </w:r>
      <w:r>
        <w:rPr/>
        <w:t>ⶩ</w:t>
      </w:r>
      <w:r>
        <w:rPr/>
        <w:t>쉦⩸</w:t>
      </w:r>
      <w:r>
        <w:rPr/>
        <w:t>ⱎ</w:t>
      </w:r>
      <w:r>
        <w:rPr/>
        <w:t>숨桕䎏㖡㢏䉘믂汪埂㒿稤쉔檩㌩填싂㇂뽩妱歠礩㔽╅숸槃単깅쏂䍥㍺쉧猹序</w:t>
      </w:r>
      <w:r>
        <w:rPr/>
        <w:t>ꦵ</w:t>
      </w:r>
      <w:r>
        <w:rPr/>
        <w:t>㉤頺牟숽쉬兂慌㍌㕏㯃⭧漴⽅業싂춥숪忂璥㔥弩</w:t>
      </w:r>
      <w:r>
        <w:rPr/>
        <w:t>ꕎ</w:t>
      </w:r>
      <w:r>
        <w:rPr/>
        <w:t>扶步썏彂〥쉵橊瑞渹땏璩⨵彺ꍢ⑪据汦睚컍숺䩰䏎쉮㍦冻䐺⑍␦⭡⍪⨰全兲彍ꄴ朷捗穈컂㴳놏뭞㩰挴猻⽏喻塩ꥡ쉊咻⵪汴뗂晙顥⍏ㅑ杋䜯湘깙㋂</w:t>
      </w:r>
      <w:r>
        <w:rPr/>
        <w:t>Ⱪ</w:t>
      </w:r>
      <w:r>
        <w:rPr/>
        <w:t>㤣쉡㇂催恮枮쉧㵗ꍍ⩑⨩煕㭺깲卺斩㢡硾濂侩捳뼥츻癷恂⎥</w:t>
      </w:r>
      <w:r>
        <w:rPr/>
        <w:t>ꕘ</w:t>
      </w:r>
      <w:r>
        <w:rPr/>
        <w:t>乂쎘䁪栣犮灱㝍</w:t>
      </w:r>
      <w:r>
        <w:rPr/>
        <w:t>ꤣ</w:t>
      </w:r>
      <w:r>
        <w:rPr/>
        <w:t>攻殥槂剰</w:t>
      </w:r>
      <w:r>
        <w:rPr/>
        <w:t>ⱑ</w:t>
      </w:r>
      <w:r>
        <w:rPr/>
        <w:t>坴</w:t>
      </w:r>
      <w:r>
        <w:rPr/>
        <w:t>꧂␻⩔</w:t>
      </w:r>
      <w:r>
        <w:rPr/>
        <w:t>쉸狂烂쉴㭌╰⩃時⍾</w:t>
      </w:r>
      <w:r>
        <w:rPr/>
        <w:t>ⱞ</w:t>
      </w:r>
      <w:r>
        <w:rPr/>
        <w:t>水쉫㕣氨䭐䉚ㅏ㙺輶〥晭</w:t>
      </w:r>
      <w:r>
        <w:rPr/>
        <w:t>ⷂ</w:t>
      </w:r>
      <w:r>
        <w:rPr/>
        <w:t>ꇂ梵䵩敫䅟天垩칉㭭䰻㕠炘䁎䉓쵷䖏ꄻ⦩瘦갯䑴䄵噳杞幒乵쵄㑴刮䳂顫攤㙌⧂䞵瓍⍣숪恧⩘楓⫂梡싂偃㭬쵤숽♒</w:t>
      </w:r>
      <w:r>
        <w:rPr/>
        <w:t>ꤰ</w:t>
      </w:r>
      <w:r>
        <w:rPr/>
        <w:t>枱揂獂旂䡃䈳䐴棂氯䶱㭏硾⨵㙲嗂⨳昤㫂噶곍乡㤭歸䭄仂媥슬獢싂䩳䛂䠽숵ㅀ쉆瑖奶礹쉮䁅乐ꄺ쵬㬽朹Ⓜ␥㏂쌲㴽楠婫暮㑦㐯婓숦䝳戶摯熮坵澏㗃⨷</w:t>
      </w:r>
      <w:r>
        <w:rPr/>
        <w:t>ꤪ</w:t>
      </w:r>
      <w:r>
        <w:rPr/>
        <w:t>伪䫂⛂収祯歒楂癡参♋</w:t>
      </w:r>
      <w:r>
        <w:rPr/>
        <w:t>⡋</w:t>
      </w:r>
      <w:r>
        <w:rPr/>
        <w:t>轳㤪숷噇떥䜬㦮쉑㉅侮긩⭳秂䉶㛂桹㵳㙏춏㑞囂땮啌楐帲墥䅫</w:t>
      </w:r>
      <w:r>
        <w:rPr/>
        <w:t>ꥄ</w:t>
      </w:r>
      <w:r>
        <w:rPr/>
        <w:t>⻂䗂</w:t>
      </w:r>
      <w:r>
        <w:rPr/>
        <w:t>ꥐ</w:t>
      </w:r>
      <w:r>
        <w:rPr/>
        <w:t>䥔祴怴싂┥䗂칞弲䜫㒮⦻㢵䱰</w:t>
      </w:r>
      <w:r>
        <w:rPr/>
        <w:t>ⵂ</w:t>
      </w:r>
      <w:r>
        <w:rPr/>
        <w:t>㴵戳煪䴻犏㖏輵䮻坖㑲擂慍⨩硞晊깏珂싂恲殥瘨㠳㬬槂栵㶬㤪欤䦏妣湫偮┵걀啾䌱飂〨瑭쵬潫䥇朰㠬숹婌칂㭾畎櫂婍쉪怪⩣숊䵬㙶穫乇䍶䇂煨瑐갱㥳䦮樸䩹쉲煰婒冡싂☰䧂䥤츶쉢ぁ䩃싂ꄶ焬匸숪䢡뽘깇싃쉑㚻ꅭꎥ쉤䋂焱⽶煑欭녀</w:t>
      </w:r>
      <w:r>
        <w:rPr/>
        <w:t>⢏</w:t>
      </w:r>
      <w:r>
        <w:rPr/>
        <w:t>쉄顓帽淍䉙캘䋂剩㍮쎣囂捅</w:t>
      </w:r>
      <w:r>
        <w:rPr/>
        <w:t>ꦬ</w:t>
      </w:r>
      <w:r>
        <w:rPr/>
        <w:t>䴸슩瘸戬愰쉦䙕妥☷㍣㩁쉫捑</w:t>
      </w:r>
      <w:r>
        <w:rPr/>
        <w:t>ꥂ</w:t>
      </w:r>
      <w:r>
        <w:rPr/>
        <w:t>쉏摤녀㥖ぁ䋂桰⾏塄湴䁾娺䵪嚘痍䅃뭂狂싂怴涿䝃걐뼵䈸睔䍕慱繟☮딶䡦ꇂ㪡幫㑠넯꥙〯睥㫂䣍㨰禱숭倱摨⪘䥙䀮奊쉺숵猥쉢璡牥갪䷂辻⽢沿숸吻眵浺칂搵乩</w:t>
      </w:r>
      <w:r>
        <w:rPr/>
        <w:t>ꤰ</w:t>
      </w:r>
      <w:r>
        <w:rPr/>
        <w:t>刨䙧轟㥌⑩幁参⴩ꌬ湩業壂쉲䳂兀撣矂浍▬㑊浕</w:t>
      </w:r>
      <w:r>
        <w:rPr/>
        <w:t>⡒</w:t>
      </w:r>
      <w:r>
        <w:rPr/>
        <w:t>汗싂剴痂숦㣃䝭夻县幈㝃㐰䀴吱쉾䈷䱨彆숥婍䌲숸쉯僂戩⩚凂쉇⭞獏䥐⪮㩮⤴♷淂긽㋂偀㢘瑎⫂摘䱩쎩恸昽ꍟ晉㬻</w:t>
      </w:r>
      <w:r>
        <w:rPr/>
        <w:t>ⵀ⪏</w:t>
      </w:r>
      <w:r>
        <w:rPr/>
        <w:t>ꎬ㌻嚣꥖摄㵵彨⯎녘</w:t>
      </w:r>
      <w:r>
        <w:rPr/>
        <w:t>ⵗ</w:t>
      </w:r>
      <w:r>
        <w:rPr/>
        <w:t>曂彾녱䌥佤兕⽥䬪婣丵䠬╃焥䝫뭉港</w:t>
      </w:r>
      <w:r>
        <w:rPr/>
        <w:t>꤫</w:t>
      </w:r>
      <w:r>
        <w:rPr/>
        <w:t>珂救䅲뗂㠻</w:t>
      </w:r>
      <w:r>
        <w:rPr/>
        <w:t>ꕲ</w:t>
      </w:r>
      <w:r>
        <w:rPr/>
        <w:t>顊㚮熬䑸顕畓</w:t>
      </w:r>
      <w:r>
        <w:rPr/>
        <w:t>ꔦ</w:t>
      </w:r>
      <w:r>
        <w:rPr/>
        <w:t>捍卟睴輶⏂楹⬳숮戱湊稫㮩獌⽱㴵婤棂椵栣矃漱婆㡨ꥪ氰䝫彑啹㮏䱄倷숤佰瘫塷漲嫍䙅⩩儯숥䥶佉묺橧ヂ촬충偨⨪⑂歶㡆䢱쉆摅㗎顢⌴珂硔欵硲媩䔫⫂䣂쉪嘭杭牭圯凂</w:t>
      </w:r>
      <w:r>
        <w:rPr/>
        <w:t>ⴱ</w:t>
      </w:r>
      <w:r>
        <w:rPr/>
        <w:t>ㄶ坱顗슬䴩槂쉩㘵䱖쉌砲쉋剕奯</w:t>
      </w:r>
      <w:r>
        <w:rPr/>
        <w:t>ꕤ</w:t>
      </w:r>
      <w:r>
        <w:rPr/>
        <w:t>報卣ꍑ♳甽㛃繭넮䥊坆㥥搨恋啀總⒣䜳쉟⍗䞱⯎㭏㭡㶥㉒㍊</w:t>
      </w:r>
      <w:r>
        <w:rPr/>
        <w:t>ꔳ</w:t>
      </w:r>
      <w:r>
        <w:rPr/>
        <w:t>䲏䏂夵긻⍇촱喩杕㛂</w:t>
      </w:r>
      <w:r>
        <w:rPr/>
        <w:t>⡑</w:t>
      </w:r>
      <w:r>
        <w:rPr/>
        <w:t>毂싂晷用ꌮ슏䶻曎싂楄㡬場䱭ㄪ쉍싂⸷㡧ꅢ硠伽照칯쉢䅪户䷂䁢烂啇灑</w:t>
      </w:r>
      <w:r>
        <w:rPr/>
        <w:t>ꕠ</w:t>
      </w:r>
      <w:r>
        <w:rPr/>
        <w:t>卯楁䁣輭쵸匲丶獠晥繗☸爵呵畢뇃㟂爻쵸⹰썃⑬ꅲ摖䰪㘻칷墻椻숱믎ꥷ╈뮩╙녲쉔睇坬庩义쉀帵呺䗂昱戩繌쏂㭭癶忎㉙걐䤪朳橃顔棂兗灮硤橚体批캥㈵䬹媏矂쉀潮</w:t>
      </w:r>
      <w:r>
        <w:rPr/>
        <w:t>ꤲ</w:t>
      </w:r>
      <w:r>
        <w:rPr/>
        <w:t>㊮䠦惂杬穾呎⺵愫</w:t>
      </w:r>
      <w:r>
        <w:rPr/>
        <w:t>Ⳏ</w:t>
      </w:r>
      <w:r>
        <w:rPr/>
        <w:t>꧃</w:t>
      </w:r>
      <w:r>
        <w:rPr/>
        <w:t>䁁癞땣╚瘷拂攨숳넥쎵䭙긣⫂컂椊彇吮췂䨬睰涘⩴숱⎱乔⸵倱礦땥䔤䴵쵀</w:t>
      </w:r>
      <w:r>
        <w:rPr/>
        <w:t>꧃ⴹ</w:t>
      </w:r>
      <w:r>
        <w:rPr/>
        <w:t>㶣浸뽞栴䔪㗂潟</w:t>
      </w:r>
      <w:r>
        <w:rPr/>
        <w:t>ꕍ</w:t>
      </w:r>
      <w:r>
        <w:rPr/>
        <w:t>㝨睗뭧呗숭涩䑧䁪橺㙓묮器乑⍂⿂꥾쉍</w:t>
      </w:r>
      <w:r>
        <w:rPr/>
        <w:t>Ⱛ</w:t>
      </w:r>
      <w:r>
        <w:rPr/>
        <w:t>䑭䎩⩦䡤夺㙟幁뽤浖ꏂ睴</w:t>
      </w:r>
      <w:r>
        <w:rPr/>
        <w:t>꧂╴</w:t>
      </w:r>
      <w:r>
        <w:rPr/>
        <w:t>唳揂㄰䰮쉄䁌報微竂楏䚏㯂⨽婦䔪ァ睸숺礻呱奕穫埂⩖놻侘甯匬쉦悵⑱</w:t>
      </w:r>
      <w:r>
        <w:rPr/>
        <w:t>Ⱓ</w:t>
      </w:r>
      <w:r>
        <w:rPr/>
        <w:t>摡瘪瑚歘塳긻숹琫䆿ꥭ쉳㝩椭쉔쉯繟嘵繆㘹슱憮䥫슬</w:t>
      </w:r>
      <w:r>
        <w:rPr/>
        <w:t>ꦩ⨪</w:t>
      </w:r>
      <w:r>
        <w:rPr/>
        <w:t>剥䰶哃敮晫僂䕚埂剚戨꧎堶汳䡒ꇂㅥ㠲昷汙㩤䥸眮㑺幕무䅡偦㝠暵칐⹍⧂淂㫂ꥪ䘩廂䜪㚣⬴쉋쉬燂䫂땓匽숫娹쉖恸쉥彯矂</w:t>
      </w:r>
      <w:r>
        <w:rPr/>
        <w:t>⡔</w:t>
      </w:r>
      <w:r>
        <w:rPr/>
        <w:t>꧂</w:t>
      </w:r>
      <w:r>
        <w:rPr/>
        <w:t>㗂瀪㭪⼣祸䤥塗⩞呇⴮䌪䥞⯂䉐ど䙢䣂牔</w:t>
      </w:r>
      <w:r>
        <w:rPr/>
        <w:t>ⲿ</w:t>
      </w:r>
      <w:r>
        <w:rPr/>
        <w:t>捐촶瓂쵄⭹䉲摍燎扮稽垮땬䱚䄳䇍䅕煟欥䘣㭖䑣치僂甮䴣㪏싂䅠搭殏商乨䆻숰䴤⾥俍䉵⺩숪桊汮瑍秎⭧䤦幐뽒婺</w:t>
      </w:r>
      <w:r>
        <w:rPr/>
        <w:t>ꦥ</w:t>
      </w:r>
      <w:r>
        <w:rPr/>
        <w:t>쉇쵹㵘녡䩘쉁䝗乌㥥扫頪ꏂ琫숹㑌㡥♬春䡮硣䡮슘싂呟䵭㝒</w:t>
      </w:r>
      <w:r>
        <w:rPr/>
        <w:t>ⱱ</w:t>
      </w:r>
      <w:r>
        <w:rPr/>
        <w:t>橷</w:t>
      </w:r>
      <w:r>
        <w:rPr/>
        <w:t>ꖏ</w:t>
      </w:r>
      <w:r>
        <w:rPr/>
        <w:t>䐸쉋㪩獃㝉顳帩땄幅捷䝉整穥╣숶毂告劻䢩◂汅䄯摵畏칳ꅞ㭥䘥橾坤浬吽썡玻哂㵄⥨創㠵䵒쉔剆묱矂쉫瑩剺彖ꥸ䌹礦슘滃徱⿂♥洪</w:t>
      </w:r>
      <w:r>
        <w:rPr/>
        <w:t>ⲏ</w:t>
      </w:r>
      <w:r>
        <w:rPr/>
        <w:t>桒숴갲牏惃熡ㅳ㝬戨憬㩡⩬渭䍈䝩氨㜰剨숷啣癬势䧂녅䩔㝩ꇂ䝴䍒摉</w:t>
      </w:r>
      <w:r>
        <w:rPr/>
        <w:t>ⶬ</w:t>
      </w:r>
      <w:r>
        <w:rPr/>
        <w:t>㕩彇乔倪垏㫂㡖傏楣츴⽎幐㐵溘␳弯杨⹧橆㥏㷂䏃卹깯浑</w:t>
      </w:r>
      <w:r>
        <w:rPr/>
        <w:t>ⵑ</w:t>
      </w:r>
      <w:r>
        <w:rPr/>
        <w:t>쌪</w:t>
      </w:r>
      <w:r>
        <w:rPr/>
        <w:t>ⱟ</w:t>
      </w:r>
      <w:r>
        <w:rPr/>
        <w:t>䶣숰쉡⸶䉴㵲欫䴰╠昱䅙쉊灋報竂癞皻⨹祒牶獹㥓䛂□摋뮱瘱</w:t>
      </w:r>
      <w:r>
        <w:rPr/>
        <w:t>ꥏ</w:t>
      </w:r>
      <w:r>
        <w:rPr/>
        <w:t>㜹㘷</w:t>
      </w:r>
      <w:r>
        <w:rPr/>
        <w:t>ⵀ</w:t>
      </w:r>
      <w:r>
        <w:rPr/>
        <w:t>氵䙊㔺䑤쉙狎獉㚱䂩숩䥆</w:t>
      </w:r>
      <w:r>
        <w:rPr/>
        <w:t>ⱑ</w:t>
      </w:r>
      <w:r>
        <w:rPr/>
        <w:t>旂</w:t>
      </w:r>
      <w:r>
        <w:rPr/>
        <w:t>ⱺ</w:t>
      </w:r>
      <w:r>
        <w:rPr/>
        <w:t>땃㵯쉺⨪믂䡣쉎夫㭈佑䅬杏뿂␸坳繏뇂㕓颻灳䦿㩄䵎浶甪㬥㙙娶숫䍐</w:t>
      </w:r>
      <w:r>
        <w:rPr/>
        <w:t>ꥐ⹏</w:t>
      </w:r>
      <w:r>
        <w:rPr/>
        <w:t>싂嗃汗灒桺㡃깟佞䵬⧂敓冥䝪瑹</w:t>
      </w:r>
      <w:r>
        <w:rPr/>
        <w:t>ꕺ</w:t>
      </w:r>
      <w:r>
        <w:rPr/>
        <w:t>넭쉭操枡숻⬻慥칈쌪㒱䫂쉺穨</w:t>
      </w:r>
      <w:r>
        <w:rPr/>
        <w:t>⡯</w:t>
      </w:r>
      <w:r>
        <w:rPr/>
        <w:t>飂ꍞ璏쉐轥㍎枻淍㙀轇㩷睋㬮㵵坒뽷皻䶏⤳⹌쌊牳⪬啰煗㙋䙨旂桍佶癳슿싂禵浨橌佫氻㷂숣䡰쉳숭佯쉱瘪ㅢ掵ヂ怸扌扨佨㢵滃歔柂⧂㙎㉬么㭤椦榻㙂䜱㙵</w:t>
      </w:r>
      <w:r>
        <w:rPr/>
        <w:t>ⱳ</w:t>
      </w:r>
      <w:r>
        <w:rPr/>
        <w:t>潇瀫껂猩ꄨ拂䌻敟</w:t>
      </w:r>
      <w:r>
        <w:rPr/>
        <w:t>ⵑ</w:t>
      </w:r>
      <w:r>
        <w:rPr/>
        <w:t>곂惂䒡㫂傏婲⩆쉪춏⪱쉶漨썎干神⫃牕䡢싂</w:t>
      </w:r>
      <w:r>
        <w:rPr/>
        <w:t>꧂</w:t>
      </w:r>
      <w:r>
        <w:rPr/>
        <w:t>쉯묮</w:t>
      </w:r>
      <w:r>
        <w:rPr/>
        <w:t>ꖡ</w:t>
      </w:r>
      <w:r>
        <w:rPr/>
        <w:t>䣍䀤㥞煆㵘剶쉩戫㡶쉔䡡欯毂ㅋ㘵쉷睒䕗㡦䨲뗎吲싂㕉硴晋母䱰汊牵欽娶捩䅚兹污没狍쉷썢摬숷숩慘뮥顾㍬쉀⩹澱싂牚䍏㨴䭒瞮</w:t>
      </w:r>
      <w:r>
        <w:rPr/>
        <w:t>꧂</w:t>
      </w:r>
      <w:r>
        <w:rPr/>
        <w:t>⽵婓煤灤浕⑈捪濂⮏☬싂걖顕숸뼱疡橭ꍢ勂</w:t>
      </w:r>
      <w:r>
        <w:rPr/>
        <w:t>⡀</w:t>
      </w:r>
      <w:r>
        <w:rPr/>
        <w:t>곂싂◎ꌤ㋂㑰䴫働⭹䒡㏂딶轆슱㩶㮩☥㐹迂䙮倽癱㕡뇂</w:t>
      </w:r>
      <w:r>
        <w:rPr/>
        <w:t>ꔳꕩ</w:t>
      </w:r>
      <w:r>
        <w:rPr/>
        <w:t>祔睭䇂쵦〮땲偆瀥㧂橚䝓⥑⩎甽슱櫂캬㉎䋎佐怷槃慟⽢슩⍅檥潱乔搳器㙰䣂畆啋搸朽숱縪噮뽂䗂䄤㗂癅쉡싂ꅟ</w:t>
      </w:r>
      <w:r>
        <w:rPr/>
        <w:t>ⵌ</w:t>
      </w:r>
      <w:r>
        <w:rPr/>
        <w:t>楮澣縦楖兄慁敺㙬堺㑏䔭</w:t>
      </w:r>
      <w:r>
        <w:rPr/>
        <w:t>ꥁ</w:t>
      </w:r>
      <w:r>
        <w:rPr/>
        <w:t>숽伨楥쉹쉾츴䝈▻剸ꥢ摧癠婥嫂녕딽晹㐪擂壎</w:t>
      </w:r>
      <w:r>
        <w:rPr/>
        <w:t>ꤤ</w:t>
      </w:r>
      <w:r>
        <w:rPr/>
        <w:t>⽈ꅩ悮걢轴㏂圥怸佊뽠穢歨樳䩷慏晄⤳싂潹椫⤪䊩숥獈摨싍䛂ㆡ㉆稷穈⸲⩠╡⪿㴰夻</w:t>
      </w:r>
      <w:r>
        <w:rPr/>
        <w:t>ꗂ</w:t>
      </w:r>
      <w:r>
        <w:rPr/>
        <w:t>걄㷂㝸塌⥉歩䱙ꍭ楠剆嚱䰨埂⩎織ꇂ稣奄浫䄸땀䁢暿㵬漯숷뿃컎佚䵺栣呦⥂恇╱㍏伻䔺乶⽢쉶╆澿땔畨伱䈩⭥捷쎥숬泂剟椤晭硑䙡칊㵎쉭네䁹쉃䆥焸顖⥄婺轄挷䧂꥾幱杤슱浙깕쉌ㅪ䒻⹤⨯公娪┻頭偺㉊쉈갶片</w:t>
      </w:r>
      <w:r>
        <w:rPr/>
        <w:t>ꔮ</w:t>
      </w:r>
      <w:r>
        <w:rPr/>
        <w:t>硇睡걳놡㵯㬳䭗挻乷㕂恓楂쉯睦㨶</w:t>
      </w:r>
      <w:r>
        <w:rPr/>
        <w:t>꧃</w:t>
      </w:r>
      <w:r>
        <w:rPr/>
        <w:t>䉟♑戦䭲뾥䅞副ꏂ췂䅢甤쏂瑗♡슘쌻촥硅䲬⚻矂䰱䳂쉠䅎瑙璡䷎偓摢坡넯䀪帪쉏㝭晠捔㕑塧剠⑤煬礮</w:t>
      </w:r>
      <w:r>
        <w:rPr/>
        <w:t>ꤺ</w:t>
      </w:r>
      <w:r>
        <w:rPr/>
        <w:t>慓䐹숪ꆥ彩剌獃츲熵뗂</w:t>
      </w:r>
      <w:r>
        <w:rPr/>
        <w:t>⠺</w:t>
      </w:r>
      <w:r>
        <w:rPr/>
        <w:t>㵘쉞⹣䘯녶쉅嘵癬砺䋃쵐䚣督䱸䝂㭐慓䱕湸슣堤秂쉅싂嘰⍒樬恞㭴㪵䫂秂䠸䠪⭥숫戯っ췂䚬䵂슩⛂砦塀㔊㪬㭊깧썒癁땔㤦疮扸皱뼹獊戵⫂㙡쉪쉤칪䵷ꌦ걙⭗</w:t>
      </w:r>
      <w:r>
        <w:rPr/>
        <w:t>ꕫ</w:t>
      </w:r>
      <w:r>
        <w:rPr/>
        <w:t>悘䐰䚥⑾婑擂䙉瀥쏂꺮怣坣</w:t>
      </w:r>
      <w:r>
        <w:rPr/>
        <w:t>Ⱘ</w:t>
      </w:r>
      <w:r>
        <w:rPr/>
        <w:t>沬浏犻瀱㑑㙉䖻뇂</w:t>
      </w:r>
      <w:r>
        <w:rPr/>
        <w:t>⡭</w:t>
      </w:r>
      <w:r>
        <w:rPr/>
        <w:t>썾轋걶垏挦⵹婬ꍋ⻂䝐暩뽐숳匳在䬪頸獯類瓂⹰쉵坆㥯쉺䭄呌⧂测䛂㝈旂䧎竂煚恓⻂</w:t>
      </w:r>
      <w:r>
        <w:rPr/>
        <w:t>ⵙ</w:t>
      </w:r>
      <w:r>
        <w:rPr/>
        <w:t>䁊㗂쉕췂춿⪬묤昽녙危塘浸╪嚘쉧戲琷䩆攲穟㙆轨ヂ쉗搲㬨쉖兣䠥</w:t>
      </w:r>
      <w:r>
        <w:rPr/>
        <w:t>ⵏ</w:t>
      </w:r>
      <w:r>
        <w:rPr/>
        <w:t>㫃㶣슘牣䑴츸슣㡘ꌶ숨</w:t>
      </w:r>
      <w:r>
        <w:rPr/>
        <w:t>ꕊ</w:t>
      </w:r>
      <w:r>
        <w:rPr/>
        <w:t>䨲坸獑朱⧂䑺帹</w:t>
      </w:r>
      <w:r>
        <w:rPr/>
        <w:t>ꤣ</w:t>
      </w:r>
      <w:r>
        <w:rPr/>
        <w:t>䳂槂쉐㏂轚㈴⩓쵹컂㵞䖱頮숦瀺棂氳䩚灗奞㔭䉡䙘싂쉲㢵썞漣슩佑싂煕ꅅ녗뼤㩳婡슣壃迍싂묺䴸慪䠶䥎㬣쉪礪숷䫂썸漫櫂幘㤳⨲櫎쉵䁶幚숭⏂ꥸ⩏焵슻␬圳兪漺涩墣朽쉸뼹⑯止춬쉅䙨攱剚睴灩묦漶桍㴶凂㟂煦娰刴瑞츥뿂뮏㝞潞矂</w:t>
      </w:r>
      <w:r>
        <w:rPr/>
        <w:t>ꖩ</w:t>
      </w:r>
      <w:r>
        <w:rPr/>
        <w:t>愰湁ꄬ䉏兌㫍뽋㇂穚轨䆵슘</w:t>
      </w:r>
      <w:r>
        <w:rPr/>
        <w:t>ꤥ␺</w:t>
      </w:r>
      <w:r>
        <w:rPr/>
        <w:t>䒿咥⥩숪쉫䴻庣琳췃䆣</w:t>
      </w:r>
      <w:r>
        <w:rPr/>
        <w:t>ⱷ</w:t>
      </w:r>
      <w:r>
        <w:rPr/>
        <w:t>㟃暻兹囂싂晦挣䥂䌪⹪믂瀣䁆啧츪칑䱘ꥵ컂뽶⛎⑶頩渰</w:t>
      </w:r>
      <w:r>
        <w:rPr/>
        <w:t>ⲏ</w:t>
      </w:r>
      <w:r>
        <w:rPr/>
        <w:t>䰶桡檩栴湮噥쌺숳ꆣ놿㵊杋쏎䴱싂쉯嫂柂砥ꅘ䆮塋痂㥫輮쉢枻</w:t>
      </w:r>
      <w:r>
        <w:rPr/>
        <w:t>ꦘ⬵</w:t>
      </w:r>
      <w:r>
        <w:rPr/>
        <w:t>쌤</w:t>
      </w:r>
      <w:r>
        <w:rPr/>
        <w:t>꤬</w:t>
      </w:r>
      <w:r>
        <w:rPr/>
        <w:t>캮ꍗ⛎⸪㚻厩頫㈤氦浲䀬僂姍㣃쉳㒿洨㩥䙸썁匴쉥瑂睇坟嘬㉮姃ꅋ䦏넩⥖㡆敐⩁⫃</w:t>
      </w:r>
      <w:r>
        <w:rPr/>
        <w:t>⡑</w:t>
      </w:r>
      <w:r>
        <w:rPr/>
        <w:t>䠥䵚妵쵣䭩㥶祎䔯帷㉷䖻딤磂⩲ㅱ㏂傡䘵㉦䥓</w:t>
      </w:r>
      <w:r>
        <w:rPr/>
        <w:t>ⲣⰥ</w:t>
      </w:r>
      <w:r>
        <w:rPr/>
        <w:t>灧㩰⥑ꍨな뽪⭋瀣橚</w:t>
      </w:r>
      <w:r>
        <w:rPr/>
        <w:t>ꔺ</w:t>
      </w:r>
      <w:r>
        <w:rPr/>
        <w:t>䈨걏싂</w:t>
      </w:r>
      <w:r>
        <w:rPr/>
        <w:t>ꕄ</w:t>
      </w:r>
      <w:r>
        <w:rPr/>
        <w:t>祬埂싂</w:t>
      </w:r>
      <w:r>
        <w:rPr/>
        <w:t>ꔬ</w:t>
      </w:r>
      <w:r>
        <w:rPr/>
        <w:t>䌭智䨵⥯</w:t>
      </w:r>
      <w:r>
        <w:rPr/>
        <w:t>ꦿ</w:t>
      </w:r>
      <w:r>
        <w:rPr/>
        <w:t>㨥劵놮싂䅊昭䍫⩺갪㕄䤭컂⍷当搩㕈갲圸䙂幺擂㥥厵뼻佀넩卶䗎犏塊䝷瘽䌯䙖♡䐣穯꥗⸥゘녚冻畀彭䵥䖿㩵䅶杔慷娥幫깸杭澣晉ㅹ䫂녆㢣䠦䁇䙶䟎쉞心쉫頱쉳轾繑风繵㷃묣㨭祗쉆캻숤主㠦䦡窿싂磂戦묵䎡獡頸嚘칏歉櫂땰㉑祋♋쉎愻䟂猩㩐伽呧ꍚ搲뇂ㄵ楐䩑昩杔偰䴊䨴䥁㪵療놱恡</w:t>
      </w:r>
      <w:r>
        <w:rPr/>
        <w:t>ⴭ</w:t>
      </w:r>
      <w:r>
        <w:rPr/>
        <w:t>ꥧ摐㑺繐媩兑恔⸰ㄭ硣乘昫颿畩⽎䨷▵場䩦숳껍啤悡䩌瀮戰猷㙚楓┪쉌皬噬⑃쉎樫⹕䕦⑨呟쉐縭⭙塳㉺哂⫍걡梏칩㥃徥半䟍䡚䙟㍄样顈놩⵭穷䈽⽩ㅺ쉬埃㉤䵳焤䭆㘬穔游딶촻卆捒兠恱쉵⧂䱋佮㩊祐⍑硉恑獅⥞⭑穡匪䔵捓䃂吩䁀䥠徵쉧걯ꍍ㯍㴲쉟䝌깄繾⥉歆ㅂ⚵⥉쉕橁䭠▱쉑촬⹓䝢㵣恟췂뭳硏垡ㄲ疱在㙂娸䍍䲘嗂乓㐴䰻䥢敗ꎬ㢩穩䍎</w:t>
      </w:r>
      <w:r>
        <w:rPr/>
        <w:t>ꕏ</w:t>
      </w:r>
      <w:r>
        <w:rPr/>
        <w:t>恱쌷慯悮㌱瑮䎩쉫䐴獍㡶㝭⩘劻婞⥏求嗎쉴い两ゥ瞡㫂믂媡</w:t>
      </w:r>
      <w:r>
        <w:rPr/>
        <w:t>꧂</w:t>
      </w:r>
      <w:r>
        <w:rPr/>
        <w:t>㥬䈣ꍞ쉩곂䞬刦嚏燃㤣硐뗂☳滂㘸숹싃쵟숴桦뮩硨䒏睊彑玩塗ꏂ쉉塕</w:t>
      </w:r>
      <w:r>
        <w:rPr/>
        <w:t>ⶵ⬤</w:t>
      </w:r>
      <w:r>
        <w:rPr/>
        <w:t>噵⍀彎挰뇂奷獲桅戵䥱咩噵凃䴤姂⭡⺡殏枩떏㕙啔祁⚩牺繇숨㩩싂ㅷ쉯꺬㖱洽怺䞩⥄捳顀싂晴䢮微抿喥熣갸놡䴰瑰딺</w:t>
      </w:r>
      <w:r>
        <w:rPr/>
        <w:t>ꗂ</w:t>
      </w:r>
      <w:r>
        <w:rPr/>
        <w:t>燂㴬䔳㥋瀽檏䭮쉔䩲썩쉊纩珍㓂癁䆡쉑晬</w:t>
      </w:r>
      <w:r>
        <w:rPr/>
        <w:t>Ᵽ</w:t>
      </w:r>
      <w:r>
        <w:rPr/>
        <w:t>㴷奥䕥⨮畘琥㡘썎㋎卬焸</w:t>
      </w:r>
      <w:r>
        <w:rPr/>
        <w:t>⠭</w:t>
      </w:r>
      <w:r>
        <w:rPr/>
        <w:t>䀥睘別礣京숽唤慦⭌殥係㧃</w:t>
      </w:r>
      <w:r>
        <w:rPr/>
        <w:t>⠩</w:t>
      </w:r>
      <w:r>
        <w:rPr/>
        <w:t>澥</w:t>
      </w:r>
      <w:r>
        <w:rPr/>
        <w:t>ⴱ</w:t>
      </w:r>
      <w:r>
        <w:rPr/>
        <w:t>걦㐭庻㯂ꎿꏂ椦欯䒩啇䬭</w:t>
      </w:r>
      <w:r>
        <w:rPr/>
        <w:t>ⶩ</w:t>
      </w:r>
      <w:r>
        <w:rPr/>
        <w:t>츪輨습쉹⭸収迂潘晃숮䝦坟⹷欦壂</w:t>
      </w:r>
      <w:r>
        <w:rPr/>
        <w:t>ⶡ</w:t>
      </w:r>
      <w:r>
        <w:rPr/>
        <w:t>刨未搩㐺祔泃煶츨梣媻쉉숴䭕숱☥䅰摂䕁风칅㡚갻繙妿坮縲杘슘捱梿⩴祮⾘</w:t>
      </w:r>
      <w:r>
        <w:rPr/>
        <w:t>⡧⍖</w:t>
      </w:r>
      <w:r>
        <w:rPr/>
        <w:t>䱾珃噡歵洺</w:t>
      </w:r>
      <w:r>
        <w:rPr/>
        <w:t>ⶵ</w:t>
      </w:r>
      <w:r>
        <w:rPr/>
        <w:t>榡㵚</w:t>
      </w:r>
      <w:r>
        <w:rPr/>
        <w:t>꧂</w:t>
      </w:r>
      <w:r>
        <w:rPr/>
        <w:t>偃畉協䙨潒쉙㝗⩙슮狂뽚欶싂쉴㙭ふ䄹⑨牟䑏</w:t>
      </w:r>
      <w:r>
        <w:rPr/>
        <w:t>ⱈ</w:t>
      </w:r>
      <w:r>
        <w:rPr/>
        <w:t>䘹佹⵪顑걦慙썺칋䩪㕀渨硍剠牉塯庣佲놻㈣畔㬲䆬䍶⎩䴳ꅔ쉞⽮㵶廂槂帩䙉⥊塧䭧参⨯瓂칺䱷䇂䓂桫㝯嘨颏神判⽋摫⬭檡㑰乆榏挣䦡䑃佶⸻轑뭢䲡슥牵礴牄숦싂楹䍊朳竂쉎总䪥썣洤쉔⴯⹍䱣쉊㈷싂췂㞏⨵顪땅怺嘹く卣牥㔲浳쉍唳쉣泂氬佮䓂㵖䉳묊硧揂㔰卷瀬䌸㐯땁䐩䙗数瑸쉅䁫䘣쉍欮䬥氺坱楠㡄㉌慆</w:t>
      </w:r>
      <w:r>
        <w:rPr/>
        <w:t>⡀</w:t>
      </w:r>
      <w:r>
        <w:rPr/>
        <w:t>쉊깲칾</w:t>
      </w:r>
      <w:r>
        <w:rPr/>
        <w:t>ⳂⰮ</w:t>
      </w:r>
      <w:r>
        <w:rPr/>
        <w:t>疏䡾户忂쉃⽨␥払幂뭘洣⥉⽹㊩乔晩㍉具弲⭋呩瀱䥄쉁淂䅌杳칟䉫彍쉟⩺䭌佫摬숵쉘低撻쉥颣숨琽㥗쉧仂繬䕰〫⨷⹈⥊ꥸ偔恧ぶ쉘復땢啒冮뭎쉦</w:t>
      </w:r>
      <w:r>
        <w:rPr/>
        <w:t>Ⱔ</w:t>
      </w:r>
      <w:r>
        <w:rPr/>
        <w:t>幤侏썸顚玘ꍸ咻⍟浱搣숳䰨潐쉶摵⮵ㅚ⦿䝫</w:t>
      </w:r>
      <w:r>
        <w:rPr/>
        <w:t>Ⳃ</w:t>
      </w:r>
      <w:r>
        <w:rPr/>
        <w:t>係庬䕊캏䟂仍恬漲溏湵䱙⽯⭄䐪䍎睃䥅쉯灉呕⤸</w:t>
      </w:r>
      <w:r>
        <w:rPr/>
        <w:t>⢻</w:t>
      </w:r>
      <w:r>
        <w:rPr/>
        <w:t>㝎顊␣슣㤲晡䥷䥷栳攪癓斘숩䭖㍲䔻畤㍙숵묪쉡乤剁漥⹁咥奆쉾啳畂洶⧂囂圭㑆杮숵⍢⌳ㅂ煖♥灙攨믂㍣ꅅ⯂匲쉫䕉焬䃂땏⍋桾</w:t>
      </w:r>
      <w:r>
        <w:rPr/>
        <w:t>ꥊ</w:t>
      </w:r>
      <w:r>
        <w:rPr/>
        <w:t>쉩牍窣溩쉸怹믎伷</w:t>
      </w:r>
      <w:r>
        <w:rPr/>
        <w:t>ꕟ</w:t>
      </w:r>
      <w:r>
        <w:rPr/>
        <w:t>䇂轉牶璡滃獢숻</w:t>
      </w:r>
      <w:r>
        <w:rPr/>
        <w:t>ꥈ</w:t>
      </w:r>
      <w:r>
        <w:rPr/>
        <w:t>唰㌦硲〈爭⌱溡顬ꥺ녈䜩牸㎘딷晷⸭㍓歨祾楓쌲쉶厥朥溏</w:t>
      </w:r>
      <w:r>
        <w:rPr/>
        <w:t>ⰸ</w:t>
      </w:r>
      <w:r>
        <w:rPr/>
        <w:t>䍍敵䷂呃긤偐橭㌥獸啔卸扣ㅸ⍈柂걢卌禥ꅭ縴皘㐩堤幸濂㬯憩浟⸹쉶䠣栵⩉塉挻敊숴悩싂⽯捀뽎嫂䓎숶⍞䆣칥䔳숩愩兇䭐㈤슱楌㷂恧㑞伻뽊슣䔬㘸㡁숱⺮恥ꆱ眦걶⵪긪普殬湯䝞쉑歍숲넩媩</w:t>
      </w:r>
      <w:r>
        <w:rPr/>
        <w:t>ꕲ</w:t>
      </w:r>
      <w:r>
        <w:rPr/>
        <w:t>쉧⮣</w:t>
      </w:r>
      <w:r>
        <w:rPr/>
        <w:t>꧂</w:t>
      </w:r>
      <w:r>
        <w:rPr/>
        <w:t>杣㥡때䵅㨺ꅁ⭟檩ㆮ</w:t>
      </w:r>
      <w:r>
        <w:rPr/>
        <w:t>ⷂ</w:t>
      </w:r>
      <w:r>
        <w:rPr/>
        <w:t>慊⤩䉂숫숻쉞쌳䑍뗂穪충夰╄渨걗쉥幂噒䶻㬹ꌰ㯃矂㏎⩚患獧</w:t>
      </w:r>
      <w:r>
        <w:rPr/>
        <w:t>ⵌ</w:t>
      </w:r>
      <w:r>
        <w:rPr/>
        <w:t>煟숬숸偢䥺싂棂䴽㙧ꇎ</w:t>
      </w:r>
      <w:r>
        <w:rPr/>
        <w:t>⠩ⱺ</w:t>
      </w:r>
      <w:r>
        <w:rPr/>
        <w:t>썘湌╰䅭八쵒걥风ꍧ忍쉉싂砯쉬䯃癧ㄪ䑦䠷숻쉇痃싂</w:t>
      </w:r>
      <w:r>
        <w:rPr/>
        <w:t>ⷂ</w:t>
      </w:r>
      <w:r>
        <w:rPr/>
        <w:t>瑬⑅戶ꥹ影</w:t>
      </w:r>
      <w:r>
        <w:rPr/>
        <w:t>ⱌ</w:t>
      </w:r>
      <w:r>
        <w:rPr/>
        <w:t>千㙚竍婹ꄻ</w:t>
      </w:r>
      <w:r>
        <w:rPr/>
        <w:t>⢘</w:t>
      </w:r>
      <w:r>
        <w:rPr/>
        <w:t>㦩╂⩁剅惂♞牖庬㡦ケ煌煒뾏䉕⥷䵯㇂晒婬뭊쉙瑄쵎䣂彄⯂칢䄹ꅈ㕌쉌津煘昬녬幈⌭땗䍒娦䝀㭀潈敡ꅬ㜩灬⻎湞䅠喿愺噥硳溿⿍㝀묫땇ꥲ朩땍⥟损摂䰪㭞㡙갻瑒天窥㵑싂牙瀪㴫</w:t>
      </w:r>
      <w:r>
        <w:rPr/>
        <w:t>ꕵ</w:t>
      </w:r>
      <w:r>
        <w:rPr/>
        <w:t>뭏쉣⌶欩坩卨쵸㈹䥬惂㫂彠奓ꆻ剌㘩ꍰ쉕⨮⬮</w:t>
      </w:r>
      <w:r>
        <w:rPr/>
        <w:t>⡵</w:t>
      </w:r>
      <w:r>
        <w:rPr/>
        <w:t>숵</w:t>
      </w:r>
      <w:r>
        <w:rPr/>
        <w:t>ꦏ</w:t>
      </w:r>
      <w:r>
        <w:rPr/>
        <w:t>换告</w:t>
      </w:r>
      <w:r>
        <w:rPr/>
        <w:t>ꤊ</w:t>
      </w:r>
      <w:r>
        <w:rPr/>
        <w:t>䚥嘺䬪嘺畞塶慰刳⫃㖩昻䝊擎䍟湆挷噴瑳䁬깬쉨䝣䉡䝘♥꺻䋂⽐</w:t>
      </w:r>
      <w:r>
        <w:rPr/>
        <w:t>ꔸ</w:t>
      </w:r>
      <w:r>
        <w:rPr/>
        <w:t>㍥弤晩ꥴ☽ꍦ懂婅飂䨪습䉦䧂㭬㉎㐪⧂窘숷漵⍳琣딲䴪䡰</w:t>
      </w:r>
      <w:r>
        <w:rPr/>
        <w:t>ⱡ</w:t>
      </w:r>
      <w:r>
        <w:rPr/>
        <w:t>津㵰㈮暏숺싂璘쵱⨥獷栺噚땖潕塾礨쉴쉙婧吥砷숭캡┻癖⎩橬嚻춿愳参㠻噊え壂砸漸㴪숴ꆵ汞橰㩂☪䶿剄쵆皩轑⌣煉剠搨</w:t>
      </w:r>
      <w:r>
        <w:rPr/>
        <w:t>ꖵ</w:t>
      </w:r>
      <w:r>
        <w:rPr/>
        <w:t>쉟牵挭卓䕴汵䆡〶땋숻싂㕥瞬涩┤晞䳂噗攤쉋⑦㕟㤨⩮㨯迂䏂敳䅨禵싂卦㨶灱⑚㥸栰盍䱍獄㕧㭣䔪沣癍戻猥㨶긷⺬䀴猷含⹦坎佄咏朽䅗䀶彙乧㑕伨晒䭅㚩央</w:t>
      </w:r>
      <w:r>
        <w:rPr/>
        <w:t>ꖬ</w:t>
      </w:r>
      <w:r>
        <w:rPr/>
        <w:t>湞⴩サ卥☶失㨶媡㦮㵡쉞刦䑓쉸濂㝒儫䌱扷⨦</w:t>
      </w:r>
      <w:r>
        <w:rPr/>
        <w:t>⡳</w:t>
      </w:r>
      <w:r>
        <w:rPr/>
        <w:t>灏쉉숪倱⏂灓呠䄶쉈斻橢년柃㍟䯂ꅷ椱㒩䜷倳序</w:t>
      </w:r>
      <w:r>
        <w:rPr/>
        <w:t>ⰻ</w:t>
      </w:r>
      <w:r>
        <w:rPr/>
        <w:t>껎睰片싂㔶眷쉏兹슬壂顆幞桞쵔쉦습步㑅ꅹ쉓䍣竂䬻顰浕녳佚ぱ瞥ㆱ䣍幙権ꥲ散쉪濂숷爩捩䕀䉦䰮깗䩰썪惂격轄䵁砭⭤䭇♱ꅀ杨</w:t>
      </w:r>
      <w:r>
        <w:rPr/>
        <w:t>ꕁ</w:t>
      </w:r>
      <w:r>
        <w:rPr/>
        <w:t>싂㡬깠㩰뗂쉫뽃濎㒿춵㜺땵충乺潞㣂畉䎩녣걵䍥仂乎汌洪놻杹偁挴춿彺癗氲湘긪恪汩玬걥쉤彎땒樨㍠祏橄싂怬쉸䉾圫녅繚⨥啋䖡⍞摴洫</w:t>
      </w:r>
      <w:r>
        <w:rPr/>
        <w:t>⠸</w:t>
      </w:r>
      <w:r>
        <w:rPr/>
        <w:t>ꍊ㶥徬㉏쉧㮣䥲埍쉰朴</w:t>
      </w:r>
      <w:r>
        <w:rPr/>
        <w:t>ꕫꕯ</w:t>
      </w:r>
      <w:r>
        <w:rPr/>
        <w:t>轴䥕㡪䨮</w:t>
      </w:r>
      <w:r>
        <w:rPr/>
        <w:t>⡎</w:t>
      </w:r>
      <w:r>
        <w:rPr/>
        <w:t>싂湱싎梡穆淂⑞쉋㇂⮣㙬瘪车⭰뽫뽷쉣뽨楎兙⌥瀷汀쉭普⽞啎䩉䑀⹔숻桪깆忍低恥檘䯂ꅨ</w:t>
      </w:r>
      <w:r>
        <w:rPr/>
        <w:t>ꕣ</w:t>
      </w:r>
      <w:r>
        <w:rPr/>
        <w:t>祟㷂圪扐䔫⼪㕅氵ぃꇂ浄吭ꍪ扏䟂쉉䧂㡑㵄彥繉ぱ恄浠뼣煘</w:t>
      </w:r>
      <w:r>
        <w:rPr/>
        <w:t>ⱳ</w:t>
      </w:r>
      <w:r>
        <w:rPr/>
        <w:t>딱啫䩇췂ꅩ㭯矂妵流䀪쉬㍠烂绂癱㔮啘Ⓜ椦ꍳ㵱橆Ⓜ㩓濂싂㵀슮婊嘬穐瑀㵋狂䈲㠲⩊昷</w:t>
      </w:r>
      <w:r>
        <w:rPr/>
        <w:t>Ⱚ</w:t>
      </w:r>
      <w:r>
        <w:rPr/>
        <w:t>乒氺䭠㔮愵䕥㨲⥀⮡䍫呓䩾䍆</w:t>
      </w:r>
      <w:r>
        <w:rPr/>
        <w:t>꧂</w:t>
      </w:r>
      <w:r>
        <w:rPr/>
        <w:t>㤵㥬싂瑑⮻䵖䂵⫍即㈻⤦盍睈吰䌹숺䀹䨴䅖⪵䔴녌畄쵯漨扶渥塵噑⥺㍬쌨⨳⨨潎쏂⤊ㅟ幪쉄슣쵶녭撮乙⹅䩘䠴奟䁓䑓兹繖땪㙶쉣숦乙摇䅹奖쉙ꄭ쉯⌦䅲䑤㉦䭭썡ㅀ兮슱祃쉘쌯쉌㠲睵䴱㡳䕪车㜪睥㠱〲奟䕵땣칂䨵偆쉢彠儹捍㔪숺㥌扔㜲ꥯㄤ瘵쉚숦␳싂晤쎱灦⩡伹启さ䔦䀵컎幐쎏怨撱硑恒挻ꍎ쉚捌⍦硹␺ꆿ奪쉞⬱ꥵ䡴䆘䧂砸奥澬噳横䱤ぅ轗䵖坺琣녔冩咿뭱拍硰祶䊏惂㏂偐吮戤♠⑖츩⼣</w:t>
      </w:r>
      <w:r>
        <w:rPr/>
        <w:t>ꤪ</w:t>
      </w:r>
      <w:r>
        <w:rPr/>
        <w:t>䝪癘拂䌶䉰擂싂땰⍣</w:t>
      </w:r>
      <w:r>
        <w:rPr/>
        <w:t>ⱳ</w:t>
      </w:r>
      <w:r>
        <w:rPr/>
        <w:t>㗂</w:t>
      </w:r>
      <w:r>
        <w:rPr/>
        <w:t>ⷎ⹎</w:t>
      </w:r>
      <w:r>
        <w:rPr/>
        <w:t>츲쉄㵔权촱彅숲䒻䝤쵆⫂畭싂潍此㖿獌뽖䑇䎿⒱敡痂숩塬䉍㜸걖坤⵺〤县截</w:t>
      </w:r>
      <w:r>
        <w:rPr/>
        <w:t>ꥋ</w:t>
      </w:r>
      <w:r>
        <w:rPr/>
        <w:t>싍⩢╘☮偵伲匴櫂⿂渣쉖穣숸</w:t>
      </w:r>
      <w:r>
        <w:rPr/>
        <w:t>ꔭ</w:t>
      </w:r>
      <w:r>
        <w:rPr/>
        <w:t>昴䁾敵桗兠帤樨爫</w:t>
      </w:r>
      <w:r>
        <w:rPr/>
        <w:t>⡰</w:t>
      </w:r>
      <w:r>
        <w:rPr/>
        <w:t>ꖱ╦</w:t>
      </w:r>
      <w:r>
        <w:rPr/>
        <w:t>걀繙䕁뭒⤫䩦썩㜺唬䀣幦䩌⫂輯猤滍슩▣涱敏掣䙯ꌻ䊩煲㥡⩃乙轃姂⭫獒걚厵嫂佊䵥仂ꥧ㋂</w:t>
      </w:r>
      <w:r>
        <w:rPr/>
        <w:t>ꕋ</w:t>
      </w:r>
      <w:r>
        <w:rPr/>
        <w:t>弥㇂䬯爻姂⥑땉║湓뮵♾</w:t>
      </w:r>
      <w:r>
        <w:rPr/>
        <w:t>⡘</w:t>
      </w:r>
      <w:r>
        <w:rPr/>
        <w:t>䀲䩓桕ꥠ儻뮣顡窿堥顬䝃</w:t>
      </w:r>
      <w:r>
        <w:rPr/>
        <w:t>ꤰ</w:t>
      </w:r>
      <w:r>
        <w:rPr/>
        <w:t>㞣轡梵滃㒿捺妱썋轙桫걭圥ㅒ䊱摹⭘樱䉃㈶䙷숱搰⍕剁欫慰晫徘䙬䩾䳂繀䔮숻䄲㫃竂嗂扩垿癶㡕犬⻂励穁</w:t>
      </w:r>
      <w:r>
        <w:rPr/>
        <w:t>ⰴ</w:t>
      </w:r>
      <w:r>
        <w:rPr/>
        <w:t>뽙㫂⩯て䇂䅺촩䤲瑡⛂䵱呂쉳凂㖻쵧</w:t>
      </w:r>
      <w:r>
        <w:rPr/>
        <w:t>ꥃ</w:t>
      </w:r>
      <w:r>
        <w:rPr/>
        <w:t>檡幏</w:t>
      </w:r>
      <w:r>
        <w:rPr/>
        <w:t>ꤳ</w:t>
      </w:r>
      <w:r>
        <w:rPr/>
        <w:t>㡋祈橷椮䩊쉧㭃칅䩟⭪泍埃繶䵔兔眳桅佇乸⩮燂偒䌸练ま䑲佨╬</w:t>
      </w:r>
      <w:r>
        <w:rPr/>
        <w:t>ⰱ</w:t>
      </w:r>
      <w:r>
        <w:rPr/>
        <w:t>輣橰㈬眴쉸칤毃⑪ꥯ숤싂쉅쉺䑚䈬䜴墵毎</w:t>
      </w:r>
      <w:r>
        <w:rPr/>
        <w:t>ⱸ</w:t>
      </w:r>
      <w:r>
        <w:rPr/>
        <w:t>䃂▬䈭夲⩯㠲쎿</w:t>
      </w:r>
      <w:r>
        <w:rPr/>
        <w:t>ꕁ</w:t>
      </w:r>
      <w:r>
        <w:rPr/>
        <w:t>扐椪䗂丫⩑䙇㙂쵡湑瀫뿂</w:t>
      </w:r>
      <w:r>
        <w:rPr/>
        <w:t>ⲩ</w:t>
      </w:r>
      <w:r>
        <w:rPr/>
        <w:t>灣슿⛂칒栳⫂憬恚疬㙒伦嘮쉕䭅报䍨뭡牴䙦柂</w:t>
      </w:r>
      <w:r>
        <w:rPr/>
        <w:t>⣂</w:t>
      </w:r>
      <w:r>
        <w:rPr/>
        <w:t>쵷╮</w:t>
      </w:r>
      <w:r>
        <w:rPr/>
        <w:t>⠻</w:t>
      </w:r>
      <w:r>
        <w:rPr/>
        <w:t>쉰彉垡挷䔷䰹㉵숶浠奄껂猨晲숭啂彲㧍⑌슩싂橬㩓㕅䥋炮䚵쏃⑪㮩啖扣</w:t>
      </w:r>
      <w:r>
        <w:rPr/>
        <w:t>⠷</w:t>
      </w:r>
      <w:r>
        <w:rPr/>
        <w:t>쉍搫ㅵ쵶뭮慈䁦飂嚘㘬奇䅴습쉶䱲슘渷칌礪奤싎䩠牔䓂㦘ꍮㆻ슮頰쉃㑓ꍖ救ꍆ쵑杄ㅄ㕟甥䏍</w:t>
      </w:r>
      <w:r>
        <w:rPr/>
        <w:t>ꔵ</w:t>
      </w:r>
      <w:r>
        <w:rPr/>
        <w:t>桬䱑剭ㅍ䍂㒏䙯磂䅤땗딊劻啮숤摫撣摧㌪揂嘤</w:t>
      </w:r>
      <w:r>
        <w:rPr/>
        <w:t>Ⱟ</w:t>
      </w:r>
      <w:r>
        <w:rPr/>
        <w:t>䴷夦盂㍹䘹癢⸪⤲㯎䑄㉺輴䵴督☣潢灙䍷ㄸ噍滍恊걑⹥㝞뗂㧂洩뭸쌤䘴埂⥍乊䁦⩮弮琥澬␷盂㐪⿂쉳慤</w:t>
      </w:r>
      <w:r>
        <w:rPr/>
        <w:t>ⱗ</w:t>
      </w:r>
      <w:r>
        <w:rPr/>
        <w:t>形♾⽲</w:t>
      </w:r>
      <w:r>
        <w:rPr/>
        <w:t>ꤩ</w:t>
      </w:r>
      <w:r>
        <w:rPr/>
        <w:t>幰恣⫂撏刪ꥤ</w:t>
      </w:r>
      <w:r>
        <w:rPr/>
        <w:t>ꥏ⨻</w:t>
      </w:r>
      <w:r>
        <w:rPr/>
        <w:t>㪮輷患朩灑〳</w:t>
      </w:r>
      <w:r>
        <w:rPr/>
        <w:t>ꥄ</w:t>
      </w:r>
      <w:r>
        <w:rPr/>
        <w:t>獊䀫䅎免묳䜽㢣䉸穘치䦱䬸썰㇍쉫䁴숩㍢呄쉒䊥啰け</w:t>
      </w:r>
      <w:r>
        <w:rPr/>
        <w:t>⠫</w:t>
      </w:r>
      <w:r>
        <w:rPr/>
        <w:t>轌䮿癵</w:t>
      </w:r>
      <w:r>
        <w:rPr/>
        <w:t>ⲩ</w:t>
      </w:r>
      <w:r>
        <w:rPr/>
        <w:t>뼥숮由땃♞ꍫ惂쉧匯六杺㕟㕨焩帪칸㬪슮㉔䉄숲㙗䔺䅳ꅘ쉌塍䴷摧轈쉊쉐顩⩵晠帰涱灦䉾</w:t>
      </w:r>
      <w:r>
        <w:rPr/>
        <w:t>ⱱ</w:t>
      </w:r>
      <w:r>
        <w:rPr/>
        <w:t>뼷牞潚怺╪쉂㣎</w:t>
      </w:r>
      <w:r>
        <w:rPr/>
        <w:t>⢵䷂</w:t>
      </w:r>
      <w:r>
        <w:rPr/>
        <w:t>瑟㦻땟打し穋患䮣琬쵷넫㣂祒傮䤽䝊勂䄨갦㕃丩춥♟ꌱ湄坆䤱癅춡쉊摹淂皬䵎㕐䀱摙뽣㩵ㄹ婩慕䒵砥爩㉳氫失䍨涩顄顋刪숳쉣眥녔滂╾⫂⍌懂⸰숣瑑꥙祳䍲⸨䡀䌣쉣稬썢偔㑗싎歔䉘轸ꥱ䗃뭈꥖⸶㴯뭕쉞顰㴪땥슣⌦쉎</w:t>
      </w:r>
      <w:r>
        <w:rPr/>
        <w:t>ⴴ</w:t>
      </w:r>
      <w:r>
        <w:rPr/>
        <w:t>攱優潩⻂⭨〥뼤弬㍧⥲㭴怩繕䰵⨩拂싂搴㭳汦壃숹믂潁䕗挤㙵춏䜶湒㡾倫싂幩䅍权㑅煱</w:t>
      </w:r>
      <w:r>
        <w:rPr/>
        <w:t>ⲿ</w:t>
      </w:r>
      <w:r>
        <w:rPr/>
        <w:t>甲⹂ㅂ圲癗♍潓䅪⚻䵸숪啫</w:t>
      </w:r>
      <w:r>
        <w:rPr/>
        <w:t>ⱖ</w:t>
      </w:r>
      <w:r>
        <w:rPr/>
        <w:t>쉊敭迂敮슣</w:t>
      </w:r>
      <w:r>
        <w:rPr/>
        <w:t>ꕡ</w:t>
      </w:r>
      <w:r>
        <w:rPr/>
        <w:t>갵격슬⥗썃凂櫂⛂⫂く쉗䗂扁걑汖촹兢♊捚䅘㨪</w:t>
      </w:r>
      <w:r>
        <w:rPr/>
        <w:t>ꤩ</w:t>
      </w:r>
      <w:r>
        <w:rPr/>
        <w:t>㑨쉶昺썶㭖摌甮쉺䲣浡栵く</w:t>
      </w:r>
      <w:r>
        <w:rPr/>
        <w:t>ⵥ</w:t>
      </w:r>
      <w:r>
        <w:rPr/>
        <w:t>珂敧숺繱敂꺡愤칥穷参飍㡏甮숳係䷂깃⑶ꅢ칟⚣䕉</w:t>
      </w:r>
      <w:r>
        <w:rPr/>
        <w:t>Ⱶ</w:t>
      </w:r>
      <w:r>
        <w:rPr/>
        <w:t>地딪䖻⿂뽍䥦⺡愣橾쉞奈뼶卤ꥷ㵷㝌湙⍪䔽┮晍䓂㴪갪祈썅唣硖辩䑆ꅤ㩴䱖쉫浣飂㦻縤㉉塐㙇䣃揎숪㉙㧂⒥</w:t>
      </w:r>
      <w:r>
        <w:rPr/>
        <w:t>ⵠ</w:t>
      </w:r>
      <w:r>
        <w:rPr/>
        <w:t>悱뭎쉈⼻쉘淂彔硫싂䥂촷䕚穄轇㎘つ쉵⭂땳砣</w:t>
      </w:r>
      <w:r>
        <w:rPr/>
        <w:t>⢡</w:t>
      </w:r>
      <w:r>
        <w:rPr/>
        <w:t>䚏쵒⵩瀨습㩌暏㘺ꅵ견瑍䂱垵㍙䘩쉠眳畍⭶䖿숦冘慎煇た㔭嫍憮慌슮暥兀䦱㝪槂숹⛂⭍彫兵㩺掵㕷嗂浃⥥婁汩䉐믂⹉㝺뭅弣ꥰ</w:t>
      </w:r>
      <w:r>
        <w:rPr/>
        <w:t>ꤰ</w:t>
      </w:r>
      <w:r>
        <w:rPr/>
        <w:t>䘱⽣栬潭辵㕩惎敞凂帬䨩噮根ぎ俍슥싂䐶쉙假</w:t>
      </w:r>
      <w:r>
        <w:rPr/>
        <w:t>ꤨ</w:t>
      </w:r>
      <w:r>
        <w:rPr/>
        <w:t>㑳硞⤊汕⬰⍪昷䕞洳슱漺</w:t>
      </w:r>
      <w:r>
        <w:rPr/>
        <w:t>ꥏ</w:t>
      </w:r>
      <w:r>
        <w:rPr/>
        <w:t>桰獏慐绍⨲湤</w:t>
      </w:r>
      <w:r>
        <w:rPr/>
        <w:t>ꤪ</w:t>
      </w:r>
      <w:r>
        <w:rPr/>
        <w:t>愰</w:t>
      </w:r>
      <w:r>
        <w:rPr/>
        <w:t>Ⱕ</w:t>
      </w:r>
      <w:r>
        <w:rPr/>
        <w:t>颩Ⓜ冩松伨堺捧毎넵漪ㅊ恁㥱䫍쉎䊻㩥ㄴꥸ쉷싂㎿坥䂵ꆘい썹冘暩꺻頱ㅯ塡㘹乪컂捙녰ㅂ슱殱㐹䑾牟☤ꆻ㧂姂ꍨ确ꏂ╡ꍈ㏂ꍕ皣슿氫䷂뿂깉汴ꅬ숹⏂䙶㵦幅䔥䪻僂剘칦倬亣⭈</w:t>
      </w:r>
      <w:r>
        <w:rPr/>
        <w:t>ꕃ</w:t>
      </w:r>
      <w:r>
        <w:rPr/>
        <w:t>㒬㉯汃暿숴媮顅쉍䮱⤹☭焽┦㡳縬暘䏎犩㬲矎便♇扏싂꥖橖竂坥♊㑊洱</w:t>
      </w:r>
      <w:r>
        <w:rPr/>
        <w:t>ꥂ</w:t>
      </w:r>
      <w:r>
        <w:rPr/>
        <w:t>ㅊ睩ぁ쵕쉤년练灏佥堶檩硠⭺깰뇂晶뭎숽슡塢猺呺博⽯㌱哂치犥</w:t>
      </w:r>
      <w:r>
        <w:rPr/>
        <w:t>ꥋ</w:t>
      </w:r>
      <w:r>
        <w:rPr/>
        <w:t>旂湇䔶昱ꌪ眯摋쵳㤪妏晒㡠䓃썩幖瑅쉅슡數敠㭒唭湬</w:t>
      </w:r>
      <w:r>
        <w:rPr/>
        <w:t>ꕩ</w:t>
      </w:r>
      <w:r>
        <w:rPr/>
        <w:t>㜪슡夦䭷撩䉴슬癐沣嗃⯂啭⑌氬⨽ꍡ瑥⫂䡶쉇未슿④穰뗂ꎣ숷㔷㊱㤵⪱갫㡏䍦眸洣쉆䤽䃂습橢㠳灭┵쉢┹⭬流쎡</w:t>
      </w:r>
      <w:r>
        <w:rPr/>
        <w:t>ⵡ</w:t>
      </w:r>
      <w:r>
        <w:rPr/>
        <w:t>癋㵣䪵痂䡒⵶긨숭杹朰㵞䝅쵇㒿剒濂쉀뗂뭗伨噐┪숭倴</w:t>
      </w:r>
      <w:r>
        <w:rPr/>
        <w:t>ꤺ</w:t>
      </w:r>
      <w:r>
        <w:rPr/>
        <w:t>쉬撿㝒⹔做</w:t>
      </w:r>
      <w:r>
        <w:rPr/>
        <w:t>ꤨ</w:t>
      </w:r>
      <w:r>
        <w:rPr/>
        <w:t>㐳顅常⥅搶㭵業⨳⩑싂帲㡚</w:t>
      </w:r>
      <w:r>
        <w:rPr/>
        <w:t>Ɽ</w:t>
      </w:r>
      <w:r>
        <w:rPr/>
        <w:t>쉦싂㍣숪䞏䏍⾩橃㕆祢碿灅㐴ꍨ恴䜥爤</w:t>
      </w:r>
      <w:r>
        <w:rPr/>
        <w:t>ⰲ</w:t>
      </w:r>
      <w:r>
        <w:rPr/>
        <w:t>ꕪ</w:t>
      </w:r>
      <w:r>
        <w:rPr/>
        <w:t>갪摉</w:t>
      </w:r>
      <w:r>
        <w:rPr/>
        <w:t>ꤶ⸰ⵌ</w:t>
      </w:r>
      <w:r>
        <w:rPr/>
        <w:t>䍍琯愷ꎩ</w:t>
      </w:r>
      <w:r>
        <w:rPr/>
        <w:t>ⶩ</w:t>
      </w:r>
      <w:r>
        <w:rPr/>
        <w:t>椪썵</w:t>
      </w:r>
      <w:r>
        <w:rPr/>
        <w:t>ꔤ</w:t>
      </w:r>
      <w:r>
        <w:rPr/>
        <w:t>欽촷⿂☬偅⩃焥䃍䋂⵾煠猰숦ど싂갳溿䉰礳炥䡉価</w:t>
      </w:r>
      <w:r>
        <w:rPr/>
        <w:t>ꥄ</w:t>
      </w:r>
      <w:r>
        <w:rPr/>
        <w:t>췃彈쉈浯䴲⍅惍⩐摧ひ恱㔳捲䁳悻⑋ꅧ杊柂걧橡ⸯ圪뽉嫂佚噞</w:t>
      </w:r>
      <w:r>
        <w:rPr/>
        <w:t>ⲣ</w:t>
      </w:r>
      <w:r>
        <w:rPr/>
        <w:t>噊③摊␦ꍈ願敠偯⑧奲䩹⸬浈ヂ坠页整垣匳焫塬䑒穓浒獞滂⫂升焲獬轂眻杰숪␶쉐䕅숣♅捂䍦䒬焽⤸䑩汕⪿猸갻쉸杋⵺</w:t>
      </w:r>
      <w:r>
        <w:rPr/>
        <w:t>ꥆ</w:t>
      </w:r>
      <w:r>
        <w:rPr/>
        <w:t>搻砫⮣습ど啮묳☹助輻㕤ꥣ⩞圵促쉧捫䥂䉺䊘츣쉺</w:t>
      </w:r>
      <w:r>
        <w:rPr/>
        <w:t>ⴳ</w:t>
      </w:r>
      <w:r>
        <w:rPr/>
        <w:t>皩쉃桾⍮䝃㑩㨬</w:t>
      </w:r>
      <w:r>
        <w:rPr/>
        <w:t>⠽</w:t>
      </w:r>
      <w:r>
        <w:rPr/>
        <w:t>ꥂ</w:t>
      </w:r>
      <w:r>
        <w:rPr/>
        <w:t>繫夵䱗䭠㬰쉧䕡昭</w:t>
      </w:r>
      <w:r>
        <w:rPr/>
        <w:t>Ⳃ</w:t>
      </w:r>
      <w:r>
        <w:rPr/>
        <w:t>긳뭙숣䥬䴩漺焤⩏</w:t>
      </w:r>
      <w:r>
        <w:rPr/>
        <w:t>ꕺ</w:t>
      </w:r>
      <w:r>
        <w:rPr/>
        <w:t>㙌䋂䃂䅐瑏汣辿乤䘤旍ꍵ烂⩾朶末彵쉁慤</w:t>
      </w:r>
      <w:r>
        <w:rPr/>
        <w:t>⡇</w:t>
      </w:r>
      <w:r>
        <w:rPr/>
        <w:t>ⷎ</w:t>
      </w:r>
      <w:r>
        <w:rPr/>
        <w:t>ꍒ泎剘廃儽</w:t>
      </w:r>
      <w:r>
        <w:rPr/>
        <w:t>ⲩ</w:t>
      </w:r>
      <w:r>
        <w:rPr/>
        <w:t>숰ꍗ䍚睒㔺⩄</w:t>
      </w:r>
      <w:r>
        <w:rPr/>
        <w:t>⡢</w:t>
      </w:r>
      <w:r>
        <w:rPr/>
        <w:t>ꥐ</w:t>
      </w:r>
      <w:r>
        <w:rPr/>
        <w:t>䐳癖ㅓ呈쵉습䱫䄣潞츹䴬┨㛂䦱숤칂幗숊⿎쉗쉮╋摭恵쉵朶싂徬呪䝡础頯⥇</w:t>
      </w:r>
      <w:r>
        <w:rPr/>
        <w:t>ⶣ</w:t>
      </w:r>
      <w:r>
        <w:rPr/>
        <w:t>浴③奡</w:t>
      </w:r>
      <w:r>
        <w:rPr/>
        <w:t>ⶻ</w:t>
      </w:r>
      <w:r>
        <w:rPr/>
        <w:t>頪䩘挹䮡㒩</w:t>
      </w:r>
      <w:r>
        <w:rPr/>
        <w:t>ⰴ</w:t>
      </w:r>
      <w:r>
        <w:rPr/>
        <w:t>瑐ㅮ其쉧碘为숭㌨睞䣎䭀繆潘洩湭䥞哃슬☺墡矂癇⹰䵎</w:t>
      </w:r>
      <w:r>
        <w:rPr/>
        <w:t>⢻</w:t>
      </w:r>
      <w:r>
        <w:rPr/>
        <w:t>⾬煎溱兗㷂㞵㟃慴䥳㡎</w:t>
      </w:r>
      <w:r>
        <w:rPr/>
        <w:t>ꤣ</w:t>
      </w:r>
      <w:r>
        <w:rPr/>
        <w:t>쉐挤쉒㐷敔녤栯▩㤨櫂畩ㅃ䈳</w:t>
      </w:r>
      <w:r>
        <w:rPr/>
        <w:t>⡌</w:t>
      </w:r>
      <w:r>
        <w:rPr/>
        <w:t>睉轞쉺僂硂塺싎⹩歭ꅖ䱙䋂甭쉕啦湬숻浀汹乌꥾㢱⥹쎿䥬췂㑱轪帺쉩偤츹</w:t>
      </w:r>
      <w:r>
        <w:rPr/>
        <w:t>⡏</w:t>
      </w:r>
      <w:r>
        <w:rPr/>
        <w:t>求㌶슡</w:t>
      </w:r>
      <w:r>
        <w:rPr/>
        <w:t>ꤱ</w:t>
      </w:r>
      <w:r>
        <w:rPr/>
        <w:t>猬쉪䡪쵩縬㦿採迂⑙㠹浣晨纩㴷</w:t>
      </w:r>
      <w:r>
        <w:rPr/>
        <w:t>⠨</w:t>
      </w:r>
      <w:r>
        <w:rPr/>
        <w:t>㩠ꄵ辏涻条㵲慒夬迂欺⭹塰⹡拂䷂</w:t>
      </w:r>
      <w:r>
        <w:rPr/>
        <w:t>ꦘ⩖</w:t>
      </w:r>
      <w:r>
        <w:rPr/>
        <w:t>뮏⽕㢏䉘泂甴䂣⌲䉣땨䬪</w:t>
      </w:r>
      <w:r>
        <w:rPr/>
        <w:t>ꕪ</w:t>
      </w:r>
      <w:r>
        <w:rPr/>
        <w:t>㡋⩦磎墬㡺⍵䛂쵰</w:t>
      </w:r>
      <w:r>
        <w:rPr/>
        <w:t>ⱊ</w:t>
      </w:r>
      <w:r>
        <w:rPr/>
        <w:t>칯⩁倪걣ꥬ䥉</w:t>
      </w:r>
      <w:r>
        <w:rPr/>
        <w:t>ⱍ</w:t>
      </w:r>
      <w:r>
        <w:rPr/>
        <w:t>啋䶬걩쉺쵃䪬쉨椻坥打䩷㨯穐쉑戵穫숰幫⑴䩍넴딺쌦漩反穵</w:t>
      </w:r>
      <w:r>
        <w:rPr/>
        <w:t>ⱁ</w:t>
      </w:r>
      <w:r>
        <w:rPr/>
        <w:t>枬䵰㕎久凂硒喻㥠ꥲ㛂婁慣⛃湇㙪圲癞쉙畒恙愲숰唹嫂⚥䐲㕅␻⭀㭄晕⨯⤯汸㩧싂㌵愰呪昤쉃療严㜣潁쉳⻂猯䥘⩟牆璏䡧</w:t>
      </w:r>
      <w:r>
        <w:rPr/>
        <w:t>Ⱙ</w:t>
      </w:r>
      <w:r>
        <w:rPr/>
        <w:t>䱠敔쉳穕歺橘긤䵓</w:t>
      </w:r>
      <w:r>
        <w:rPr/>
        <w:t>ꦥ</w:t>
      </w:r>
      <w:r>
        <w:rPr/>
        <w:t>睠奟椨㈱潟栰㉦쌺䐻琭橎䝉轵썢깔⭾挲牆㉍強䅣机濂爩쉚猯㊏輰뭊넸潊⻎夫剃䲏⭓匤溏惂⫂꺘剭ぇ堷砸⒩깑뽴싂楈係╥⎬䳂</w:t>
      </w:r>
      <w:r>
        <w:rPr/>
        <w:t>ꦩ⪱</w:t>
      </w:r>
      <w:r>
        <w:rPr/>
        <w:t>Ⱪ</w:t>
      </w:r>
      <w:r>
        <w:rPr/>
        <w:t>磎朵⭄啔싂朩呴枘楺침槂䒮컂て뭎⪱湰晐쉪⴨⦏扫숲</w:t>
      </w:r>
      <w:r>
        <w:rPr/>
        <w:t>ꕡ</w:t>
      </w:r>
      <w:r>
        <w:rPr/>
        <w:t>䦩숽手圪瞵确⩔摺</w:t>
      </w:r>
      <w:r>
        <w:rPr/>
        <w:t>꧂┴</w:t>
      </w:r>
      <w:r>
        <w:rPr/>
        <w:t>㦘숳⵭䉹쉩䁨쉌䆏昮⒏橔稦䉓⭣䨸䌳䙤⽴㑡㑤</w:t>
      </w:r>
      <w:r>
        <w:rPr/>
        <w:t>ⱡ</w:t>
      </w:r>
      <w:r>
        <w:rPr/>
        <w:t>幡䁌㨯䤦䖬㕡쉺䘬䀣촱㙈䵨搸䐥ꍖ偸䵰榻嗂㡃㝺㋂ꌻ뭀뭖洲슩쉣싂ꥫ没潈扳ㅾ㶱壂║珂</w:t>
      </w:r>
      <w:r>
        <w:rPr/>
        <w:t>ꔩ</w:t>
      </w:r>
      <w:r>
        <w:rPr/>
        <w:t>⡚⤨</w:t>
      </w:r>
      <w:r>
        <w:rPr/>
        <w:t>楈顐䑆묤㵳牰쉕땧噑琵㑹輪넫制桗唪䗂䩑䡷帽爵䉍壂嘫扯浬瀵偩京㔱㏂渳倯㷂䈱☶</w:t>
      </w:r>
      <w:r>
        <w:rPr/>
        <w:t>ꔤ</w:t>
      </w:r>
      <w:r>
        <w:rPr/>
        <w:t>疬</w:t>
      </w:r>
      <w:r>
        <w:rPr/>
        <w:t>ⷂ</w:t>
      </w:r>
      <w:r>
        <w:rPr/>
        <w:t>쉫牁佌䱎恦숥⩥飂쉁쉖숷扥⤩㷂睷䑠棂䣍⯎区䥣匷飂恩㝲歪㔪帪뭥䫂輫捂ㅶ浠♬쉖頽用⽫긽炿䣂</w:t>
      </w:r>
      <w:r>
        <w:rPr/>
        <w:t>Ⲙ⭲</w:t>
      </w:r>
      <w:r>
        <w:rPr/>
        <w:t>쉘卌⑹㏂䭖撩칒塏湕䍃彰妏圊摷睂塲瘣㍄㥋眱位뽏怪䡃䜻䤰狂係噊䁑兴㇃䁓䩯싂砫</w:t>
      </w:r>
      <w:r>
        <w:rPr/>
        <w:t>꤬</w:t>
      </w:r>
      <w:r>
        <w:rPr/>
        <w:t>㈽矂䑋숪剧⥷彖䄣汧⩬嫂䥴捔ꌪ扮烎⩱颱␦剥䤦⭭催</w:t>
      </w:r>
      <w:r>
        <w:rPr/>
        <w:t>⡂</w:t>
      </w:r>
      <w:r>
        <w:rPr/>
        <w:t>佫䱦氬㨫睺긥剺ꥤ䟂睖㑠쉈⥀䦵♯ヂ慇剋뾥쵫凂睙秂婊ゥ彮摭倫㇂䁨묪</w:t>
      </w:r>
      <w:r>
        <w:rPr/>
        <w:t>ⶩ⑯</w:t>
      </w:r>
      <w:r>
        <w:rPr/>
        <w:t>帹䴨彠䱟汾념檬䁏ヂ楃䢘녋</w:t>
      </w:r>
      <w:r>
        <w:rPr/>
        <w:t>ⵟ</w:t>
      </w:r>
      <w:r>
        <w:rPr/>
        <w:t>䚿禿╅⑹䔪쉕买ꍮ숣漽彲猸뽮떡칙祈㑊䁊楇Ⓧ㥫吸㬸晘礪</w:t>
      </w:r>
      <w:r>
        <w:rPr/>
        <w:t>ⷂ</w:t>
      </w:r>
      <w:r>
        <w:rPr/>
        <w:t>곂걂⑨嫂汗ぢ</w:t>
      </w:r>
      <w:r>
        <w:rPr/>
        <w:t>ꥌ</w:t>
      </w:r>
      <w:r>
        <w:rPr/>
        <w:t>䯂楀뼲盂㛂䑷슻㩮촷䅶䟂枣嗂皱뭦䔶渭슥䕩䉋呣旂株歸㵮䨦穒㞡쉟幗疬깣瑵㭑枱椹物䭄癃┪牃䉔䱺噃浙䍯敨</w:t>
      </w:r>
      <w:r>
        <w:rPr/>
        <w:t>ꤣ</w:t>
      </w:r>
      <w:r>
        <w:rPr/>
        <w:t>숭搯쉟㍬楀瀪숸ㅌ숮</w:t>
      </w:r>
      <w:r>
        <w:rPr/>
        <w:t>Ɫ</w:t>
      </w:r>
      <w:r>
        <w:rPr/>
        <w:t>磂</w:t>
      </w:r>
      <w:r>
        <w:rPr/>
        <w:t>ⰰ</w:t>
      </w:r>
      <w:r>
        <w:rPr/>
        <w:t>䭷뽐橓㏂慒⏂뽞쉮䭰땪쉁</w:t>
      </w:r>
      <w:r>
        <w:rPr/>
        <w:t>ꕮ</w:t>
      </w:r>
      <w:r>
        <w:rPr/>
        <w:t>瑍숩輮</w:t>
      </w:r>
      <w:r>
        <w:rPr/>
        <w:t>ⴽ</w:t>
      </w:r>
      <w:r>
        <w:rPr/>
        <w:t>깅振睅欯祪썡䙴滎弩䑫㍺</w:t>
      </w:r>
      <w:r>
        <w:rPr/>
        <w:t>ⵌ</w:t>
      </w:r>
      <w:r>
        <w:rPr/>
        <w:t>쵦㥭쉅깈㏂싂⒵습䅚唲숦湎輤恎頰䍸憩眫㉖㴺⹚䣂坞捁뗂惎䴪슿싃坩쌯ꎏヂ嫂浯</w:t>
      </w:r>
      <w:r>
        <w:rPr/>
        <w:t>ꔰ</w:t>
      </w:r>
      <w:r>
        <w:rPr/>
        <w:t>㥍砶숷䈰楀杘㉄顓䁤㴴睡딴〱쉫숪碡숰內䁃㛂頮䇂쉌썶眪쉗곃䃃頣ꥭ땅</w:t>
      </w:r>
      <w:r>
        <w:rPr/>
        <w:t>ⱁ</w:t>
      </w:r>
      <w:r>
        <w:rPr/>
        <w:t>㑉伫</w:t>
      </w:r>
      <w:r>
        <w:rPr/>
        <w:t>⡶</w:t>
      </w:r>
      <w:r>
        <w:rPr/>
        <w:t>硤䙕禩숦⛂</w:t>
      </w:r>
      <w:r>
        <w:rPr/>
        <w:t>⣂</w:t>
      </w:r>
      <w:r>
        <w:rPr/>
        <w:t>䮣싎瘪潩䔶㵍㬨彩䛂칮ꍨ䰴䍊쉮ㅒ恒뿂畃僂到쉭쉉奅幹窻狃쉾⩰凂畨䏍</w:t>
      </w:r>
      <w:r>
        <w:rPr/>
        <w:t>⠪</w:t>
      </w:r>
      <w:r>
        <w:rPr/>
        <w:t>쉷漤婇䱕燎灭䭐輹偮䬸쌸着䍈䙾숺</w:t>
      </w:r>
      <w:r>
        <w:rPr/>
        <w:t>⠴</w:t>
      </w:r>
      <w:r>
        <w:rPr/>
        <w:t>⽋␱卬䩲潖䅂╗싃⨮쉠쵀汌礰</w:t>
      </w:r>
      <w:r>
        <w:rPr/>
        <w:t>ꕌ</w:t>
      </w:r>
      <w:r>
        <w:rPr/>
        <w:t>䐵㑉䭇渵傮⫂眪䘷뮮쉯彗㍅轭㩄싂榏木䥋⽾쵂卣뗂捑㨰畭䁃㌰䩆电쉌塅敤䀶戮⥤숵佸♠潤戽繣䝷싂䜬焬偾䧂뾩䭇珂䈸㵱⧃쉵㮻컂㌩숣檬竂ꄦ橒㥉決</w:t>
      </w:r>
      <w:r>
        <w:rPr/>
        <w:t>ꕎ</w:t>
      </w:r>
      <w:r>
        <w:rPr/>
        <w:t>儨</w:t>
      </w:r>
      <w:r>
        <w:rPr/>
        <w:t>ꥀꕯ</w:t>
      </w:r>
      <w:r>
        <w:rPr/>
        <w:t>托煭㣂場쉷⫂䬣畹쉧습⨸쌤</w:t>
      </w:r>
      <w:r>
        <w:rPr/>
        <w:t>ⴶ▵</w:t>
      </w:r>
      <w:r>
        <w:rPr/>
        <w:t>숤㩬㍞䑪瑂偖</w:t>
      </w:r>
      <w:r>
        <w:rPr/>
        <w:t>ꖿ</w:t>
      </w:r>
      <w:r>
        <w:rPr/>
        <w:t>桒㪮啹</w:t>
      </w:r>
      <w:r>
        <w:rPr/>
        <w:t>ꔪ</w:t>
      </w:r>
      <w:r>
        <w:rPr/>
        <w:t>琳澮槂㉂㩰⨯숺吶㩱䈥䝞楅갳</w:t>
      </w:r>
      <w:r>
        <w:rPr/>
        <w:t>⡋</w:t>
      </w:r>
      <w:r>
        <w:rPr/>
        <w:t>曂䤯⨯㝰竂塨幯睺췂⨪佑呖噗쉐㍏⏂頽싂墬</w:t>
      </w:r>
      <w:r>
        <w:rPr/>
        <w:t>Ⱨ</w:t>
      </w:r>
      <w:r>
        <w:rPr/>
        <w:t>ㄬ䔣睸⩱⽳奡丬〹쉺슬쉞癅䃂ㆡ뭐吪憡㍚灗䑘䍹䱪╸슏潘敉杄幑⨱쵣㘊恴爴捑皩澏撥ヂ쵍♣犬㣎ㄦ朰갬攺札쉙⨦䩖쉘껃㙩吥湷呦㎩쵭䩨䀦正填癥慠槂弴ꍡ㥔惎扪佰呎睐婷䎡辩慨勂녾</w:t>
      </w:r>
      <w:r>
        <w:rPr/>
        <w:t>ⵂ</w:t>
      </w:r>
      <w:r>
        <w:rPr/>
        <w:t>止佐啺</w:t>
      </w:r>
      <w:r>
        <w:rPr/>
        <w:t>ꤩ</w:t>
      </w:r>
      <w:r>
        <w:rPr/>
        <w:t>滂䉲㥘⽆橣䋂뽺㍫⑇☱⩵㡙䠣徥ꍂ☩䠬㭲獴怶搬䡤皘쵣佒彾</w:t>
      </w:r>
      <w:r>
        <w:rPr/>
        <w:t>ꤷ</w:t>
      </w:r>
      <w:r>
        <w:rPr/>
        <w:t>縴捯朣뭙庩帵祎䛂</w:t>
      </w:r>
      <w:r>
        <w:rPr/>
        <w:t>ⷂ</w:t>
      </w:r>
      <w:r>
        <w:rPr/>
        <w:t>䇃失⸽卺⾥넻숸狂汎示㑫㢩撿♣浇珎䡈㗂爩싂慓⦻幩갤ꇂ㩉眲</w:t>
      </w:r>
      <w:r>
        <w:rPr/>
        <w:t>ꔲ</w:t>
      </w:r>
      <w:r>
        <w:rPr/>
        <w:t>摡딸毂繁掬吪犩䓍穀䑁⩈䱌丽〽숶㘷䄳敱漤縭㍃㥀穉깓捤⥳㘰ふ춿敇浠ㆿ㭙녓㯂稳ꍾ땪䤨央升䕇关辵䯃䅒噤숽㝑竂ꇃ噬睡渣慀壂ꏂ匪⺩楥䛂畩噄牴䡟⹩湘숰⑩涬㞬硄김쉓</w:t>
      </w:r>
      <w:r>
        <w:rPr/>
        <w:t>ꥄ</w:t>
      </w:r>
      <w:r>
        <w:rPr/>
        <w:t>㇂発숥繂繍线녵恗䕷䗂⑁ィ䟃숫愵쉹⾥猹㔷猷泂廂㎣㑂뗂廂䐴潷쉅堥</w:t>
      </w:r>
      <w:r>
        <w:rPr/>
        <w:t>ꦵ</w:t>
      </w:r>
      <w:r>
        <w:rPr/>
        <w:t>㬵싂捌㠱쉔䦣䶘⹥狂䗂쉲䓂恾㑄轮奓桗⛂䱥㥄䕃䕳䑇츴䨶瀶睊╯が쵊㕏쉣䎏女顸畐牾庩ꅎ汅睴䕋癷掬忍㨫摯睆䵮截瑵䁮▻畄㴶䌹抏㝞䍉冱쉖썫</w:t>
      </w:r>
      <w:r>
        <w:rPr/>
        <w:t>ꦿ</w:t>
      </w:r>
      <w:r>
        <w:rPr/>
        <w:t>뽊琰╆썱壂帯稽硯⍩숴㬪</w:t>
      </w:r>
      <w:r>
        <w:rPr/>
        <w:t>ꕇ</w:t>
      </w:r>
      <w:r>
        <w:rPr/>
        <w:t>뽪湑㩦㝂楱恋</w:t>
      </w:r>
      <w:r>
        <w:rPr/>
        <w:t>⡘</w:t>
      </w:r>
      <w:r>
        <w:rPr/>
        <w:t>椫瞬灴婾玘㨣㦻硗幸䕠</w:t>
      </w:r>
      <w:r>
        <w:rPr/>
        <w:t>ꥉ</w:t>
      </w:r>
      <w:r>
        <w:rPr/>
        <w:t>畎瑩䭔喬뭱슩╚睓䶿ꅁ깢䈮硪ꎩ婩偸眦㗃쉙⛂灖瘣뾣쉠㌳爳塑抱무洺㯂</w:t>
      </w:r>
      <w:r>
        <w:rPr/>
        <w:t>ꥄ</w:t>
      </w:r>
      <w:r>
        <w:rPr/>
        <w:t>光搰㑙䢩兯畺灉所惂䴣ㄮ䥆썮㘳깾걡橚㠮穅㝊쉚㡆┵㭬갪⩅⺱⼭䪣䍅碩楉쉂㙖⍺秂⩣</w:t>
      </w:r>
      <w:r>
        <w:rPr/>
        <w:t>ꖿ</w:t>
      </w:r>
      <w:r>
        <w:rPr/>
        <w:t>婪懂쉃墵</w:t>
      </w:r>
      <w:r>
        <w:rPr/>
        <w:t>ꕩ</w:t>
      </w:r>
      <w:r>
        <w:rPr/>
        <w:t>쉰愣깣</w:t>
      </w:r>
      <w:r>
        <w:rPr/>
        <w:t>ꕎ</w:t>
      </w:r>
      <w:r>
        <w:rPr/>
        <w:t>啺컃浗䩋㶿櫃瘤剷䍮旎쉟卭☩⩺䕒⩫㋂䤳噏⍬ㆻ㠪楁</w:t>
      </w:r>
      <w:r>
        <w:rPr/>
        <w:t>ꖣ</w:t>
      </w:r>
      <w:r>
        <w:rPr/>
        <w:t>慉稭迂숱妥㤪㡑奵填畤䢣怫㜪瑣싂⩦瘱⫍㝊梮嘳㭌抻⚻⚿䔰쉓䘪䉲窏⬥䷂뭑偃卣㑱亣彙晊晕㫂</w:t>
      </w:r>
      <w:r>
        <w:rPr/>
        <w:t>ⰻ</w:t>
      </w:r>
      <w:r>
        <w:rPr/>
        <w:t>㋂欷䑌恧㘲嘨숽䘳䉗㍬婣䑱</w:t>
      </w:r>
      <w:r>
        <w:rPr/>
        <w:t>ⵂ</w:t>
      </w:r>
      <w:r>
        <w:rPr/>
        <w:t>到떬奏ぇ椮轵⯂갴擂䅋</w:t>
      </w:r>
      <w:r>
        <w:rPr/>
        <w:t>Ⱶ</w:t>
      </w:r>
      <w:r>
        <w:rPr/>
        <w:t>猤㍨ㄯ쉟懂問싍硔晪仂污</w:t>
      </w:r>
      <w:r>
        <w:rPr/>
        <w:t>⡙⹕</w:t>
      </w:r>
      <w:r>
        <w:rPr/>
        <w:t>楰ㅾ塾숷갺爲싂姂戳偶䋂妡癱䐊숳杒㕊潯机䍈祀狂䩫㡖縻毂否嗂䩭兢쉮䱘⨮㡹囍呺售瑞䑌䓂係唦噄▱か걷쉎壂숶䍤♱</w:t>
      </w:r>
      <w:r>
        <w:rPr/>
        <w:t>ⰺ</w:t>
      </w:r>
      <w:r>
        <w:rPr/>
        <w:t>䵯欳潳쵡╄⩁杺顐枱⥄㭬䗂컂佳쉮㜤㭦猶普⺩倴幩ꄭ┴䘲欰硢㍁슏㝎</w:t>
      </w:r>
      <w:r>
        <w:rPr/>
        <w:t>ꤨ</w:t>
      </w:r>
      <w:r>
        <w:rPr/>
        <w:t>ꥥ믂숺뽃獆䘣쉩繆䊡祐</w:t>
      </w:r>
      <w:r>
        <w:rPr/>
        <w:t>⣂</w:t>
      </w:r>
      <w:r>
        <w:rPr/>
        <w:t>噺䱈䩠癘㗂卺䩑硄썥슿슮⹃</w:t>
      </w:r>
      <w:r>
        <w:rPr/>
        <w:t>ꔩ</w:t>
      </w:r>
      <w:r>
        <w:rPr/>
        <w:t>䉵係䡥⨵숫⽠渻ぃ䰰㕲䰬玻뽮㟂摫䕳收䄵㒣疡ꍞ㕟眥⭂傥䍈䡀쉘뭅쌸♋琺琲㑶瑓歠䁆숱쵪</w:t>
      </w:r>
      <w:r>
        <w:rPr/>
        <w:t>ꔲ</w:t>
      </w:r>
      <w:r>
        <w:rPr/>
        <w:t>ꄩ䂿Ⓕꍶ䙉⩪䁖ꥬ辡</w:t>
      </w:r>
      <w:r>
        <w:rPr/>
        <w:t>ꦩ</w:t>
      </w:r>
      <w:r>
        <w:rPr/>
        <w:t>飍かꎩ</w:t>
      </w:r>
      <w:r>
        <w:rPr/>
        <w:t>ⵙ</w:t>
      </w:r>
      <w:r>
        <w:rPr/>
        <w:t>⽣⹥걊췂乡硁傏疘습숷湢欨쉂슿쉷恵</w:t>
      </w:r>
      <w:r>
        <w:rPr/>
        <w:t>ꔤ</w:t>
      </w:r>
      <w:r>
        <w:rPr/>
        <w:t>㑇쉃⸲燃埂ㄽ⭑</w:t>
      </w:r>
      <w:r>
        <w:rPr/>
        <w:t>꧂</w:t>
      </w:r>
      <w:r>
        <w:rPr/>
        <w:t>摘</w:t>
      </w:r>
      <w:r>
        <w:rPr/>
        <w:t>ꥉ</w:t>
      </w:r>
      <w:r>
        <w:rPr/>
        <w:t>㈻</w:t>
      </w:r>
      <w:r>
        <w:rPr/>
        <w:t>ⰽ⪘</w:t>
      </w:r>
      <w:r>
        <w:rPr/>
        <w:t>梬灦橖楬牾硪⺩␻䁪촲건儶癗湞㙱䴭轧쉔櫂⸮숶恂䉵⺏浳剟汓氪깹싂ㅠⒿ㇂㩎灳兦慀祔睱䰻싂썇⫂惂䞻습</w:t>
      </w:r>
      <w:r>
        <w:rPr/>
        <w:t>ꤦ</w:t>
      </w:r>
      <w:r>
        <w:rPr/>
        <w:t>橢买쉶瑨썬딷测潅㭸⑔⺥颣䐭厩건</w:t>
      </w:r>
      <w:r>
        <w:rPr/>
        <w:t>⢮</w:t>
      </w:r>
      <w:r>
        <w:rPr/>
        <w:t>㐮碡䝙⩢畋깆ꌶ넰뼸쉁㈯䍧幺숭㬵浲껂⤱쉅瓂窥㎩娬ㅟ⩥ꌥ昳쉇㙩⨳頵㩞堳䄶ꍉ⭡껂嘱</w:t>
      </w:r>
      <w:r>
        <w:rPr/>
        <w:t>ꤤ</w:t>
      </w:r>
      <w:r>
        <w:rPr/>
        <w:t>뗂縸祵漦牊㌭㵥橌䥖䤽♌싂ꥱ걱츩㑚싂湠し側牡牶⤹쎿⩶帱췎</w:t>
      </w:r>
      <w:r>
        <w:rPr/>
        <w:t>ⶻ⌹</w:t>
      </w:r>
      <w:r>
        <w:rPr/>
        <w:t>夤쉠싂㕍繓噣</w:t>
      </w:r>
      <w:r>
        <w:rPr/>
        <w:t>ꤨ</w:t>
      </w:r>
      <w:r>
        <w:rPr/>
        <w:t>卌䱕쉾㡅⤸淍쉶啄琪⮘嗂娮敤穚圷</w:t>
      </w:r>
      <w:r>
        <w:rPr/>
        <w:t>⡮⨪</w:t>
      </w:r>
      <w:r>
        <w:rPr/>
        <w:t>磎쉖恃塪걦吪☽䓂</w:t>
      </w:r>
      <w:r>
        <w:rPr/>
        <w:t>⣂</w:t>
      </w:r>
      <w:r>
        <w:rPr/>
        <w:t>睱깪柂乏숦娣佘뗂繃⬲獡摳ꌻ牏⶘扡</w:t>
      </w:r>
      <w:r>
        <w:rPr/>
        <w:t>ⶩ꧂</w:t>
      </w:r>
      <w:r>
        <w:rPr/>
        <w:t>곂汊㓂곃⹾欩╢匫欹敥♧䙸㏂</w:t>
      </w:r>
      <w:r>
        <w:rPr/>
        <w:t>ꔷ</w:t>
      </w:r>
      <w:r>
        <w:rPr/>
        <w:t>塈䕹</w:t>
      </w:r>
      <w:r>
        <w:rPr/>
        <w:t>ꕞ</w:t>
      </w:r>
      <w:r>
        <w:rPr/>
        <w:t>歀佈先暬獢⿂栬╆곎堩⑱呫佺椻渨呍洱䈤쉊䭨䡅偊嘫稲晵ㅡ䀴㶬唳睚爭䱏犩</w:t>
      </w:r>
      <w:r>
        <w:rPr/>
        <w:t>ⷂ</w:t>
      </w:r>
      <w:r>
        <w:rPr/>
        <w:t>繵뮩杭繬砲땈㩠な畧梵ꍦ㵸䙴婸擃㵓㍗恟㴨</w:t>
      </w:r>
      <w:r>
        <w:rPr/>
        <w:t>ⰲ</w:t>
      </w:r>
      <w:r>
        <w:rPr/>
        <w:t>㕂捖쉤磂䟂洭격渻塑㒵㡹숶㐳估⥷煡䐯沣轁뇂䅄庣</w:t>
      </w:r>
      <w:r>
        <w:rPr/>
        <w:t>ⴻ</w:t>
      </w:r>
      <w:r>
        <w:rPr/>
        <w:t>煘</w:t>
      </w:r>
      <w:r>
        <w:rPr/>
        <w:t>⡊</w:t>
      </w:r>
      <w:r>
        <w:rPr/>
        <w:t>䨫䧂歒睘쉤仂</w:t>
      </w:r>
      <w:r>
        <w:rPr/>
        <w:t>ⱶ</w:t>
      </w:r>
      <w:r>
        <w:rPr/>
        <w:t>쉆囂䩒䱒</w:t>
      </w:r>
      <w:r>
        <w:rPr/>
        <w:t>ꔪ</w:t>
      </w:r>
      <w:r>
        <w:rPr/>
        <w:t>㕮䱨⑺☷欽琨央棂汤㎩ꥩ⑲卍쉏佞⍘䑁牵畣䃂娷䂱묹頨쉊祳礩桰䑇扏ꅎ䡘汃揂愮䍹砪塂檏梩⪥땔嚩䵥琊浣䝳㥳折걯汇瀦嚻쉾轍쉢㉺卹꥙⑥묵㉎</w:t>
      </w:r>
      <w:r>
        <w:rPr/>
        <w:t>Ȿ꥗</w:t>
      </w:r>
      <w:r>
        <w:rPr/>
        <w:t>潨㫂洭ꥠ砹夣獲쉶⑩啟䧂榥䕋厩员䲡渳┰嚥녮乏报⼶穣쉹⭔㶮⹈믂</w:t>
      </w:r>
      <w:r>
        <w:rPr/>
        <w:t>꧂</w:t>
      </w:r>
      <w:r>
        <w:rPr/>
        <w:t>熻숯歳煇璮䇂☽㌻⼯熱</w:t>
      </w:r>
      <w:r>
        <w:rPr/>
        <w:t>ꥆ</w:t>
      </w:r>
      <w:r>
        <w:rPr/>
        <w:t>瀪┪䑁⭐땏噑䅔쉲</w:t>
      </w:r>
      <w:r>
        <w:rPr/>
        <w:t>ꦣ</w:t>
      </w:r>
      <w:r>
        <w:rPr/>
        <w:t>뼰汫䅯ꍍ焸彬뭪樱輥</w:t>
      </w:r>
      <w:r>
        <w:rPr/>
        <w:t>ꥑ</w:t>
      </w:r>
      <w:r>
        <w:rPr/>
        <w:t>싂猥⨬䤬搦潅刦穪</w:t>
      </w:r>
      <w:r>
        <w:rPr/>
        <w:t>ꕒ⩦</w:t>
      </w:r>
      <w:r>
        <w:rPr/>
        <w:t>揂㬳㣂忎塁ㅇ癅儹⥖⏂걱칚燂쉳所䘤쉀䯂㝹㕺吲爥䭥从㑋䫂乊䝲Ⓜ</w:t>
      </w:r>
      <w:r>
        <w:rPr/>
        <w:t>ꥇ</w:t>
      </w:r>
      <w:r>
        <w:rPr/>
        <w:t>ꅏꍊ숲㭉顊</w:t>
      </w:r>
      <w:r>
        <w:rPr/>
        <w:t>ⷂ</w:t>
      </w:r>
      <w:r>
        <w:rPr/>
        <w:t>⽆样뇂쉇呄␵楥飍椩䉋摢啬殱䪣쌳⹊男杯쉱䞥⸤䍏坳⨪昬彳뭈䝉湀澡扦㐴⑌ꥵ輯䠳揂橱浵洶뮵奮〷⹱浄⪘協쉣㙾㙅⹢칧〤磃䜶㓂獾⹟⑶┫䭑彖丽㥌⒥娨皬㐷泂稦仂啇弯숤唥嚿幠ꥸ眦竂갹숱</w:t>
      </w:r>
      <w:r>
        <w:rPr/>
        <w:t>⠩</w:t>
      </w:r>
      <w:r>
        <w:rPr/>
        <w:t>䟂烂䱊淂势䨱⨹䍬棂䝈克뭡搭眳䍹숴浒쉯</w:t>
      </w:r>
      <w:r>
        <w:rPr/>
        <w:t>⠶</w:t>
      </w:r>
      <w:r>
        <w:rPr/>
        <w:t>繩坉㑪슏砮炣漹⩊皩䬷竃㍢㙟顀嚡쉋愽싂獣</w:t>
      </w:r>
      <w:r>
        <w:rPr/>
        <w:t>Ⳃ</w:t>
      </w:r>
      <w:r>
        <w:rPr/>
        <w:t>뿂剦쉍勂兂佂轱挹䙤</w:t>
      </w:r>
      <w:r>
        <w:rPr/>
        <w:t>ꕙ</w:t>
      </w:r>
      <w:r>
        <w:rPr/>
        <w:t>妥欰摞婕㇎帵㏂窿眭媩婱╄⑦䟂쉴䀱쉉ㅢ䝦唹슮喘䜯櫂䰻䲻橇吵医䱧䁱쉣싍㴪䴨캡ꅨ㐤㡲捃⭖穠⭉凂噃ㅏ帲䁊呥䙊뽆꺥ꍣ긨㕔뾏颣㔦슡쉰습わ㖘檮⥲碿ㅕ慸ꥶ禵彦㤦쉔燃䑥</w:t>
      </w:r>
      <w:r>
        <w:rPr/>
        <w:t>⣂</w:t>
      </w:r>
      <w:r>
        <w:rPr/>
        <w:t>㫂䍘쉍潫䡹</w:t>
      </w:r>
      <w:r>
        <w:rPr/>
        <w:t>Ⱶ</w:t>
      </w:r>
      <w:r>
        <w:rPr/>
        <w:t>搤佺䪮氪숨䏂捌顈木䜤戲䑒毂猬쉺⾣題桾깵</w:t>
      </w:r>
      <w:r>
        <w:rPr/>
        <w:t>ꕏ</w:t>
      </w:r>
      <w:r>
        <w:rPr/>
        <w:t>甽⺩晊㭎넩╲珎愳爷䃂呒</w:t>
      </w:r>
      <w:r>
        <w:rPr/>
        <w:t>ꦥ</w:t>
      </w:r>
      <w:r>
        <w:rPr/>
        <w:t>娪氩쉧䅕擂彑塾╾嗂檻ꥠ촽갶쉠쉔䅂㙶쉣⩓䣂爥䔯狎漱瑴</w:t>
      </w:r>
      <w:r>
        <w:rPr/>
        <w:t>ⵞ</w:t>
      </w:r>
      <w:r>
        <w:rPr/>
        <w:t>况㩓⹡㍴獗㐦䉧氵呑丵䊥儸䅵睺繤橔넩쉃⥆⍞깑놱⭎⵷쉫亡祉뾮</w:t>
      </w:r>
      <w:r>
        <w:rPr/>
        <w:t>⡹</w:t>
      </w:r>
      <w:r>
        <w:rPr/>
        <w:t>䙞쉖쉹曂剸柂恐쉏䀮㪣㓂凎뗂輱帬슮싂䋂慗は䒏땙扴樫挻쎏杁쵯桪㫂쉵⩗焵塐㐤䵌䐱彁唹车㙎㍸쉑</w:t>
      </w:r>
      <w:r>
        <w:rPr/>
        <w:t>ꕮ</w:t>
      </w:r>
      <w:r>
        <w:rPr/>
        <w:t>㨯ꅋ걹ㅟ椽췂䵍ㅨ憵싂싂琸恱涡杍㕩䓃沏濂坳池䙏怱橘娬䆩␣摵祉兴幚繉轗</w:t>
      </w:r>
      <w:r>
        <w:rPr/>
        <w:t>ꥒ</w:t>
      </w:r>
      <w:r>
        <w:rPr/>
        <w:t>숩쉊쉺䡗⫂瘳硅上♳⥸쉤䉴妣䨥匭</w:t>
      </w:r>
      <w:r>
        <w:rPr/>
        <w:t>ⷂ</w:t>
      </w:r>
      <w:r>
        <w:rPr/>
        <w:t>㏂</w:t>
      </w:r>
      <w:r>
        <w:rPr/>
        <w:t>Ɱ</w:t>
      </w:r>
      <w:r>
        <w:rPr/>
        <w:t>奾</w:t>
      </w:r>
      <w:r>
        <w:rPr/>
        <w:t>ⵚ</w:t>
      </w:r>
      <w:r>
        <w:rPr/>
        <w:t>㭬쉟⸶䎏砭♈╢쉸柂숥㙩痎敾䈫슻橗听䕷뼨䈻㉰⽴煠⥰犮䤰亘뽸㡂</w:t>
      </w:r>
      <w:r>
        <w:rPr/>
        <w:t>꧂⫂</w:t>
      </w:r>
      <w:r>
        <w:rPr/>
        <w:t>恾熥숶垣挸樦땺㉏㗂䜺噣ꍨ啫愭奫䍯묣</w:t>
      </w:r>
      <w:r>
        <w:rPr/>
        <w:t>ꥀ</w:t>
      </w:r>
      <w:r>
        <w:rPr/>
        <w:t>頺䐪伻䭫쉙</w:t>
      </w:r>
      <w:r>
        <w:rPr/>
        <w:t>ⲱ</w:t>
      </w:r>
      <w:r>
        <w:rPr/>
        <w:t>ꥧ㤰쉺㵩坥坕䥒캩噸瑡쉘彳䣂╫㑑機睮嘥숪圪뭕싂숮딶猺ꍦ㥒숸䡫柂╄꧎磂딵㩘쉥摖昤睫牖呍瀹⽍쉒䞩⦡焳쉩ㅐ弪畹㩩쉔뗃嫂畀琯す䏂숬禥眫捀</w:t>
      </w:r>
      <w:r>
        <w:rPr/>
        <w:t>ⰽ</w:t>
      </w:r>
      <w:r>
        <w:rPr/>
        <w:t>䊵⑪䘰杣柂桖噶썲╆慣坱槂䎿㶻垘扷䱮⩆땣䃂㩁⥹兪斏桸㈴㤤㡟頣嗂쉯坴䰳牠獗啉偫歡䝓</w:t>
      </w:r>
      <w:r>
        <w:rPr/>
        <w:t>ꤪ⹐</w:t>
      </w:r>
      <w:r>
        <w:rPr/>
        <w:t>믂㬤恶漺噤ィꆻ夽㩷쉱깊䵡썪㊵牅슩쉈噈哎穁塭硗♚䭰冣넨</w:t>
      </w:r>
      <w:r>
        <w:rPr/>
        <w:t>ⴲ</w:t>
      </w:r>
      <w:r>
        <w:rPr/>
        <w:t>債轟㋂㮡</w:t>
      </w:r>
      <w:r>
        <w:rPr/>
        <w:t>⠽</w:t>
      </w:r>
      <w:r>
        <w:rPr/>
        <w:t>ꤸ</w:t>
      </w:r>
      <w:r>
        <w:rPr/>
        <w:t>숫壂숯恒䕔橀촰⿃⬹兴⩇쉓匷☴슿㞵憻㴪偳䫎澡砲⥇◃硃ま迂敳┻⥅珂瑂싂狂烂㧂侻䘺쉸䢏棂껂桾</w:t>
      </w:r>
      <w:r>
        <w:rPr/>
        <w:t>ⱓ⌶</w:t>
      </w:r>
      <w:r>
        <w:rPr/>
        <w:t>摡㨫畕</w:t>
      </w:r>
      <w:r>
        <w:rPr/>
        <w:t>Ⳃ</w:t>
      </w:r>
      <w:r>
        <w:rPr/>
        <w:t>ㅹ橵枥枡伷깑숳媣㘩棂弳⸦뇂牨䍧숥䱎橞匣☦帣㠵坳촵凂숷껂䝶⒡佥䱅器㵾弬껎</w:t>
      </w:r>
      <w:r>
        <w:rPr/>
        <w:t>⡁╮</w:t>
      </w:r>
      <w:r>
        <w:rPr/>
        <w:t>싃炥</w:t>
      </w:r>
      <w:r>
        <w:rPr/>
        <w:t>⡱</w:t>
      </w:r>
      <w:r>
        <w:rPr/>
        <w:t>䔦硏숥噇盂</w:t>
      </w:r>
      <w:r>
        <w:rPr/>
        <w:t>ⴹ</w:t>
      </w:r>
      <w:r>
        <w:rPr/>
        <w:t>䙶媡싍僂㣂⩅꥔䬫ꍣ喬◂央䤰猺溣督顖⵸싂楔쉔瑥칥䜣싂쉲颏幅妘◂칓嘸弦</w:t>
      </w:r>
      <w:r>
        <w:rPr/>
        <w:t>⡫Ⓧ</w:t>
      </w:r>
      <w:r>
        <w:rPr/>
        <w:t>쉒쉺顢秂妮扤䱇䴭塦坸쉍繂䕦漴啅꥙熥栨㙖浊⭰⩂䝷⑯싂䧂쉦⪻싂⭪뿂䑒䫂㌪</w:t>
      </w:r>
      <w:r>
        <w:rPr/>
        <w:t>ⵖ</w:t>
      </w:r>
      <w:r>
        <w:rPr/>
        <w:t>塨眷杏⩖</w:t>
      </w:r>
      <w:r>
        <w:rPr/>
        <w:t>꧂</w:t>
      </w:r>
      <w:r>
        <w:rPr/>
        <w:t>깎碘</w:t>
      </w:r>
      <w:r>
        <w:rPr/>
        <w:t>ⵆ</w:t>
      </w:r>
      <w:r>
        <w:rPr/>
        <w:t>쉠슣奌⹟痂㷂䕇뽀</w:t>
      </w:r>
      <w:r>
        <w:rPr/>
        <w:t>ⱅ</w:t>
      </w:r>
      <w:r>
        <w:rPr/>
        <w:t>㣂䶬⽶⸬悏党䈤縥㪡㘥㙄䠷剳塀</w:t>
      </w:r>
      <w:r>
        <w:rPr/>
        <w:t>ꖥ</w:t>
      </w:r>
      <w:r>
        <w:rPr/>
        <w:t>穕垘㶘彗疣⽅ォ兰싎쉶垵슻禩䶩딲⪥</w:t>
      </w:r>
      <w:r>
        <w:rPr/>
        <w:t>ⵑ꧃</w:t>
      </w:r>
      <w:r>
        <w:rPr/>
        <w:t>〶急㉫⩯䄰瞏</w:t>
      </w:r>
      <w:r>
        <w:rPr/>
        <w:t>⠸</w:t>
      </w:r>
      <w:r>
        <w:rPr/>
        <w:t>㨰嚱䁺婣擂畗㖱슏噡癹깋⤵䝋汬땗牭겮땴싎䄱垵橁濎녴</w:t>
      </w:r>
      <w:r>
        <w:rPr/>
        <w:t>ⱨ</w:t>
      </w:r>
      <w:r>
        <w:rPr/>
        <w:t>䵭</w:t>
      </w:r>
      <w:r>
        <w:rPr/>
        <w:t>ꕘ</w:t>
      </w:r>
      <w:r>
        <w:rPr/>
        <w:t>䝞呧瞩䁲墣噙圫⤣䅋싂쉌犿株䇂婍硐祺烂⑩幟걕</w:t>
      </w:r>
      <w:r>
        <w:rPr/>
        <w:t>ꖿ</w:t>
      </w:r>
      <w:r>
        <w:rPr/>
        <w:t>䌨㐪</w:t>
      </w:r>
      <w:r>
        <w:rPr/>
        <w:t>Ⳃ</w:t>
      </w:r>
      <w:r>
        <w:rPr/>
        <w:t>䠩甭⨤㨽佌꥕㵀촦垮仂ꏂ吭⻂깺쉍</w:t>
      </w:r>
      <w:r>
        <w:rPr/>
        <w:t>ꕒ</w:t>
      </w:r>
      <w:r>
        <w:rPr/>
        <w:t>伮矂瓂뮱煓뽎칣坡䔨䇂穗坷싂뭇칐喱挊숱㭅䉾䅔☷迂卬䭶㷂싂쉖╄</w:t>
      </w:r>
      <w:r>
        <w:rPr/>
        <w:t>ⵆ</w:t>
      </w:r>
      <w:r>
        <w:rPr/>
        <w:t>兗쉰䵸딲摌偄䕤쉀歈쉓坙뽃</w:t>
      </w:r>
      <w:r>
        <w:rPr/>
        <w:t>ⱟ</w:t>
      </w:r>
      <w:r>
        <w:rPr/>
        <w:t>纏㐶슡슱ꍱ䑹旂刲ㄺ뼪乣廎ꥦ垡嫂䑔轗쉨渦㤶眯䝨묹扺䵇컂⑍䳂坣념䝧㉗縺散楦쉰棎뼯㛂겻捆㝋쉌⍷</w:t>
      </w:r>
      <w:r>
        <w:rPr/>
        <w:t>꧂</w:t>
      </w:r>
      <w:r>
        <w:rPr/>
        <w:t>묨噚⩘⍲䏂쉤反嗎⌳깧⥙渦䅩㥪珂⒬稸湣位넯幦晧盂ㄥ숺轹瑷瑴싂卞㝋⬰㖩乏䠷녴祙㉎橣ꇃꌤ䚵湷ꍵ案頩⿂杩捍숳ꅺ䈪ꅉ瘪㭡㚱瀽</w:t>
      </w:r>
      <w:r>
        <w:rPr/>
        <w:t>ꗂ</w:t>
      </w:r>
      <w:r>
        <w:rPr/>
        <w:t>슮䘪剴쉳禿砰搦昴뿂ꍥ輫쉉潫卣쉫</w:t>
      </w:r>
      <w:r>
        <w:rPr/>
        <w:t>꥓</w:t>
      </w:r>
      <w:r>
        <w:rPr/>
        <w:t>仂迂䉆灡</w:t>
      </w:r>
      <w:r>
        <w:rPr/>
        <w:t>ⲣ</w:t>
      </w:r>
      <w:r>
        <w:rPr/>
        <w:t>刣ㄶ㚿灑쉐牬㶩⭧㴺樴払칮㭙澘澬猦◂幘</w:t>
      </w:r>
      <w:r>
        <w:rPr/>
        <w:t>ⶵꕣ</w:t>
      </w:r>
      <w:r>
        <w:rPr/>
        <w:t>싍</w:t>
      </w:r>
      <w:r>
        <w:rPr/>
        <w:t>ꦵ</w:t>
      </w:r>
      <w:r>
        <w:rPr/>
        <w:t>姂瓂䵇뽾媩</w:t>
      </w:r>
      <w:r>
        <w:rPr/>
        <w:t>ꦩ</w:t>
      </w:r>
      <w:r>
        <w:rPr/>
        <w:t>娪穀㩬灂繘迂歲깋浚썆噪쉧祌㈵䌴⿍繮䣎㙡璬䓎囍杄⩣䥫䉈</w:t>
      </w:r>
      <w:r>
        <w:rPr/>
        <w:t>ⱙ⢥</w:t>
      </w:r>
      <w:r>
        <w:rPr/>
        <w:t>單疱㝥抩晴乎潫制湎轉⿂渶輷㩀㎥</w:t>
      </w:r>
      <w:r>
        <w:rPr/>
        <w:t>ⷂ</w:t>
      </w:r>
      <w:r>
        <w:rPr/>
        <w:t>䕎㌵倲꺥츷숽甭녑㝒ꅎ숶乇犩幬㑯煟恣强념归㕐쉃㤩㈯쉩扁쉐㬥칆깃긮橨슡</w:t>
      </w:r>
      <w:r>
        <w:rPr/>
        <w:t>ⱓ</w:t>
      </w:r>
      <w:r>
        <w:rPr/>
        <w:t>毂</w:t>
      </w:r>
      <w:r>
        <w:rPr/>
        <w:t>ꔫ</w:t>
      </w:r>
      <w:r>
        <w:rPr/>
        <w:t>汑歩싃⿂䧂䳍ㅷ浑䦻㉾䆩슡㭠佥⑟쉥㍲슏秂呍䔵桐숬⪵ꎡ顱䡫晡</w:t>
      </w:r>
      <w:r>
        <w:rPr/>
        <w:t>꤯</w:t>
      </w:r>
      <w:r>
        <w:rPr/>
        <w:t>䣎托ㅘ숦湩칾䕔㩒幏曂㕓牨呑ㄷ췍㥳横㝚伤祒穘亻㥯㠤</w:t>
      </w:r>
      <w:r>
        <w:rPr/>
        <w:t>ⱗ</w:t>
      </w:r>
      <w:r>
        <w:rPr/>
        <w:t>⽕</w:t>
      </w:r>
      <w:r>
        <w:rPr/>
        <w:t>Ⱙ</w:t>
      </w:r>
      <w:r>
        <w:rPr/>
        <w:t>⻂参䑭뽾䙁溣吵晫婍䇂</w:t>
      </w:r>
      <w:r>
        <w:rPr/>
        <w:t>ⶵ</w:t>
      </w:r>
      <w:r>
        <w:rPr/>
        <w:t>䂡ꥫ顃厬⼶쌦㏂⍶㡁딻</w:t>
      </w:r>
      <w:r>
        <w:rPr/>
        <w:t>Ⱘ</w:t>
      </w:r>
      <w:r>
        <w:rPr/>
        <w:t>슥</w:t>
      </w:r>
      <w:r>
        <w:rPr/>
        <w:t>Ⳃ</w:t>
      </w:r>
      <w:r>
        <w:rPr/>
        <w:t>쉰</w:t>
      </w:r>
      <w:r>
        <w:rPr/>
        <w:t>⠽</w:t>
      </w:r>
      <w:r>
        <w:rPr/>
        <w:t>睪쉖䠤⪮䀮刴┷␣㩗</w:t>
      </w:r>
      <w:r>
        <w:rPr/>
        <w:t>꧂</w:t>
      </w:r>
      <w:r>
        <w:rPr/>
        <w:t>㘬係싂穪⹥剠玻</w:t>
      </w:r>
      <w:r>
        <w:rPr/>
        <w:t>ꦻ</w:t>
      </w:r>
      <w:r>
        <w:rPr/>
        <w:t>슣ꥴ瓎</w:t>
      </w:r>
    </w:p>
    <w:p>
      <w:pPr>
        <w:pStyle w:val="PreformattedText"/>
        <w:bidi w:val="0"/>
        <w:spacing w:before="0" w:after="0"/>
        <w:jc w:val="left"/>
        <w:rPr/>
      </w:pPr>
      <w:r>
        <w:rPr/>
        <w:t>嚵灶䭒☻떵</w:t>
      </w:r>
      <w:r>
        <w:rPr/>
        <w:t>ꗂ</w:t>
      </w:r>
      <w:r>
        <w:rPr/>
        <w:t>确⑪䯍浡숦넻盃㬽촱딸⬥⩸딮</w:t>
      </w:r>
      <w:r>
        <w:rPr/>
        <w:t>⣂</w:t>
      </w:r>
      <w:r>
        <w:rPr/>
        <w:t>䩤捯㢣ꌥ싂㤰</w:t>
      </w:r>
      <w:r>
        <w:rPr/>
        <w:t>⢩⛂</w:t>
      </w:r>
      <w:r>
        <w:rPr/>
        <w:t>楏䑢㧍┤⭭唻攣昬㖬瑁穒獍䦮䩌츥쉫䵖㮩柂玿⬰皮䕯㝉쵸睸⥗櫂創煀㯂숦⍫슩睟䥄Ⓨ쉸䗂쉑걯䩬㑩浦쉾效⥯ꅬ祦硯繹걗숨煉㜲㠪戦㝒뽣뾣␹㕆瘶噎瀲璮☩썒䛂숲佗⥰嘵坑䲣䪏繭⽣偁㍵卅䄹쉋噐╃䑘䆣偒뽖䘬幸忂恂뭚潋頪╦긬㑌礪瀴漣㪥䭠稤䥋䒿匯䈵匷숵슩䡳</w:t>
      </w:r>
      <w:r>
        <w:rPr/>
        <w:t>ⰶ</w:t>
      </w:r>
      <w:r>
        <w:rPr/>
        <w:t>ꄵ歋允⥇汤</w:t>
      </w:r>
      <w:r>
        <w:rPr/>
        <w:t>꧂</w:t>
      </w:r>
      <w:r>
        <w:rPr/>
        <w:t>凂䭙栊埂木</w:t>
      </w:r>
      <w:r>
        <w:rPr/>
        <w:t>ⶻ</w:t>
      </w:r>
      <w:r>
        <w:rPr/>
        <w:t>磂㉺땸䑞</w:t>
      </w:r>
      <w:r>
        <w:rPr/>
        <w:t>ꤶ</w:t>
      </w:r>
      <w:r>
        <w:rPr/>
        <w:t>捷癁⿂湵偎歔娩拂䭯影㉱⍶榬䡪⛃朣쉐扊扷㉣剚깎⺡⨬拂摇㮿壃뮻㙇摬</w:t>
      </w:r>
      <w:r>
        <w:rPr/>
        <w:t>⠦</w:t>
      </w:r>
      <w:r>
        <w:rPr/>
        <w:t>迂㦩盂깖憥</w:t>
      </w:r>
      <w:r>
        <w:rPr/>
        <w:t>ⵀ</w:t>
      </w:r>
      <w:r>
        <w:rPr/>
        <w:t>洴椸焵䄯噈悘㩦幬朹숯습䈤䡀繮琮㑱숪浫坱썖㋂긶慂⸺䘸爯坑吸䌽爻뿂捳뇂⴪圮칤⵬䥞걅☵噊㶩⶘⍭礷㐸걗뭠橈䙹췂촷♧깖奭┩츸쉺⯂倣縻䝏䭃칠煮晹辿쉉녍矂桙갹⍮숮⩤䑇撘栰滂슩⩃瓂坃潴</w:t>
      </w:r>
      <w:r>
        <w:rPr/>
        <w:t>ꦵ</w:t>
      </w:r>
      <w:r>
        <w:rPr/>
        <w:t>䌹⩹浩㒱䩍⍦㧍싂</w:t>
      </w:r>
      <w:r>
        <w:rPr/>
        <w:t>⡂</w:t>
      </w:r>
      <w:r>
        <w:rPr/>
        <w:t>㬮䋂颱嚩顯卮䉅㩅⨵념㜵唷⩷塟땡쎩㤨䂻杭慧瘷쉘纩含煮䁂䝳</w:t>
      </w:r>
      <w:r>
        <w:rPr/>
        <w:t>ꦣ</w:t>
      </w:r>
      <w:r>
        <w:rPr/>
        <w:t>啁殩뭍栻䙵㝩뽆ㅚ숪啰梣깓乾䑌걉畲㚬꺥坖䝈쉙⑊渪녗⼷㭾䝒㤥漻牭⹲쉣䐻棎奃㙢晪托瑷炻汗啵㬮畠兪㕏⧂帷╢䵪剏䩂슩橇歒걟䱶</w:t>
      </w:r>
      <w:r>
        <w:rPr/>
        <w:t>⠱</w:t>
      </w:r>
      <w:r>
        <w:rPr/>
        <w:t>礯㑍幙扲⍗烂琴湚橹窏㗂彁갲⑈砪㏂洽곂杨戻灤椷␴캱瑃䡱伫䭄⽹숨瑦瑦娷母</w:t>
      </w:r>
      <w:r>
        <w:rPr/>
        <w:t>ꥄ⵹</w:t>
      </w:r>
      <w:r>
        <w:rPr/>
        <w:t>䙰扏⹁㇂뇂♲扣呙</w:t>
      </w:r>
      <w:r>
        <w:rPr/>
        <w:t>⡢</w:t>
      </w:r>
      <w:r>
        <w:rPr/>
        <w:t>㩵⤭琦썓㮻䘬㥯츱䍥</w:t>
      </w:r>
      <w:r>
        <w:rPr/>
        <w:t>⣂</w:t>
      </w:r>
      <w:r>
        <w:rPr/>
        <w:t>䜪榏涱㡠夸䕶姃单쌹㈻ꥸ꺿呲䍱印㝩㔫䕬䁈漫</w:t>
      </w:r>
      <w:r>
        <w:rPr/>
        <w:t>⣃</w:t>
      </w:r>
      <w:r>
        <w:rPr/>
        <w:t>湰刵澏兩婣䥠縬挭乘</w:t>
      </w:r>
      <w:r>
        <w:rPr/>
        <w:t>⢩</w:t>
      </w:r>
      <w:r>
        <w:rPr/>
        <w:t>唶渣圲촳</w:t>
      </w:r>
      <w:r>
        <w:rPr/>
        <w:t>⡫</w:t>
      </w:r>
      <w:r>
        <w:rPr/>
        <w:t>츩䍟瘸摄갥딨䰷䗎쉩⪵焰䌬♴剞䦥䍷뭷䱭牞䞩輻恬</w:t>
      </w:r>
      <w:r>
        <w:rPr/>
        <w:t>⠽</w:t>
      </w:r>
      <w:r>
        <w:rPr/>
        <w:t>ꥥ癢恮乀⏍睰ꇂ彴쉐ꇃ呚繉牀쉔땇濂牗슩卣嘥弱㙀輦숷㬽电䇂떡潰</w:t>
      </w:r>
      <w:r>
        <w:rPr/>
        <w:t>ꕴ</w:t>
      </w:r>
      <w:r>
        <w:rPr/>
        <w:t>㡉넣具倳</w:t>
      </w:r>
      <w:r>
        <w:rPr/>
        <w:t>Ⱨ␤</w:t>
      </w:r>
      <w:r>
        <w:rPr/>
        <w:t>猪墿ⸯ䉕썺侬捫ꄺ䡘楄㡲噊墮焳싂䆵卟湑녍ㄩ彳助ㄵ⮡㵍天橒⹦㭓♾쉹⿃湭⯂䯂쉎橈䱋她爳⎣ꍴꄩ䉷当婋䚿催娱偁呡㑔婫⥧桭㭱꺵整겿</w:t>
      </w:r>
      <w:r>
        <w:rPr/>
        <w:t>ⴭ</w:t>
      </w:r>
      <w:r>
        <w:rPr/>
        <w:t>㑲䠲숬␣슡矂檩╏佚磂幡</w:t>
      </w:r>
      <w:r>
        <w:rPr/>
        <w:t>ⶱ</w:t>
      </w:r>
      <w:r>
        <w:rPr/>
        <w:t>坊壂器</w:t>
      </w:r>
      <w:r>
        <w:rPr/>
        <w:t>⣂</w:t>
      </w:r>
      <w:r>
        <w:rPr/>
        <w:t>㝌樤⒱㈨秂敂㖣㑾ガ剠깖쵱呅䜺照슡㶩婣洪슡桠䨦匷䇂쉹玘係晟</w:t>
      </w:r>
      <w:r>
        <w:rPr/>
        <w:t>ꦱꕹ</w:t>
      </w:r>
      <w:r>
        <w:rPr/>
        <w:t>伹쉶䐸庣獉딷격뇍楎漺싂䆡⩍䧍⭓</w:t>
      </w:r>
      <w:r>
        <w:rPr/>
        <w:t>ꔽ</w:t>
      </w:r>
      <w:r>
        <w:rPr/>
        <w:t>媮杴畩㝣</w:t>
      </w:r>
      <w:r>
        <w:rPr/>
        <w:t>ⵦ</w:t>
      </w:r>
      <w:r>
        <w:rPr/>
        <w:t>幵扃䰬</w:t>
      </w:r>
      <w:r>
        <w:rPr/>
        <w:t>ꕂ</w:t>
      </w:r>
      <w:r>
        <w:rPr/>
        <w:t>䤺䫂弶珂⨊ꥹ뮿쉤</w:t>
      </w:r>
      <w:r>
        <w:rPr/>
        <w:t>⡩</w:t>
      </w:r>
      <w:r>
        <w:rPr/>
        <w:t>묨烂</w:t>
      </w:r>
      <w:r>
        <w:rPr/>
        <w:t>⠩</w:t>
      </w:r>
      <w:r>
        <w:rPr/>
        <w:t>瀦</w:t>
      </w:r>
      <w:r>
        <w:rPr/>
        <w:t>ꖣ</w:t>
      </w:r>
      <w:r>
        <w:rPr/>
        <w:t>䉈쉺怲슩ヂ拂쉗숲♣⩉뽍␱剋轫㙹䥪㢵</w:t>
      </w:r>
      <w:r>
        <w:rPr/>
        <w:t>⣃</w:t>
      </w:r>
      <w:r>
        <w:rPr/>
        <w:t>㑄䩲䥅숲</w:t>
      </w:r>
      <w:r>
        <w:rPr/>
        <w:t>ⳍ</w:t>
      </w:r>
      <w:r>
        <w:rPr/>
        <w:t>䩋炿绂癲晕啱</w:t>
      </w:r>
      <w:r>
        <w:rPr/>
        <w:t>ⱑ</w:t>
      </w:r>
      <w:r>
        <w:rPr/>
        <w:t>顋報┴㐯䌭슘㔰䏎戦놡䔭兑噋䱚偺⽎쉇刯䁃쉂녯縬쉃쉂疡䙆穁楚䘥坣숤串⹕勎⨽彶쎥碻祷娺ꥳ⽪⹘⹎垩⮣㕹燂䥘⛎怳䩑슻⍉夵䮵乊湯佨䑇搮갶佞⮮楇㔳噵栯䜹㊏⽉榱</w:t>
      </w:r>
      <w:r>
        <w:rPr/>
        <w:t>꧂</w:t>
      </w:r>
      <w:r>
        <w:rPr/>
        <w:t>牫䑀슏乤曃潡䍅쉣⑨ꥬ㉧⎱顊</w:t>
      </w:r>
      <w:r>
        <w:rPr/>
        <w:t>ⵉ</w:t>
      </w:r>
      <w:r>
        <w:rPr/>
        <w:t>摟捳㬰</w:t>
      </w:r>
      <w:r>
        <w:rPr/>
        <w:t>⣂</w:t>
      </w:r>
      <w:r>
        <w:rPr/>
        <w:t>牕歘㤮剭〹抵⩺漣㉺⍠뇂㤪䙆幌戮歌⩶㉸췂砣춣숨</w:t>
      </w:r>
      <w:r>
        <w:rPr/>
        <w:t>ꦣ</w:t>
      </w:r>
      <w:r>
        <w:rPr/>
        <w:t>ꥥ瓍숯辩칶</w:t>
      </w:r>
      <w:r>
        <w:rPr/>
        <w:t>ꥁ</w:t>
      </w:r>
      <w:r>
        <w:rPr/>
        <w:t>㭲숣썤䁈录䶱摖⩫祊穇捃䗂</w:t>
      </w:r>
      <w:r>
        <w:rPr/>
        <w:t>ꕃ</w:t>
      </w:r>
      <w:r>
        <w:rPr/>
        <w:t>녧㥂㑉㵍爷숭䑯沵썦겻顓凃公搤썺略⺬땉걲깗栽严</w:t>
      </w:r>
      <w:r>
        <w:rPr/>
        <w:t>ꖻ</w:t>
      </w:r>
      <w:r>
        <w:rPr/>
        <w:t>䁬埂⨷ꅆⒿ䐮숽䬥ꎵꍞ䫂䱍㝮䄥䱱㠣㋂┬春痂婃杶机呵坒汸싂ㆿ䭏䛂橣䡪썱걥睅쉈믂昨啃꺡䘰坩へ幎侵⺣녳촤䭹</w:t>
      </w:r>
      <w:r>
        <w:rPr/>
        <w:t>Ⳃ</w:t>
      </w:r>
      <w:r>
        <w:rPr/>
        <w:t>恎㕗䧂</w:t>
      </w:r>
      <w:r>
        <w:rPr/>
        <w:t>꧂</w:t>
      </w:r>
      <w:r>
        <w:rPr/>
        <w:t>䂱䨤斘䲏䑫慯瞻澱椱</w:t>
      </w:r>
      <w:r>
        <w:rPr/>
        <w:t>ꤨ</w:t>
      </w:r>
      <w:r>
        <w:rPr/>
        <w:t>숭妵㭡</w:t>
      </w:r>
      <w:r>
        <w:rPr/>
        <w:t>ꥁ</w:t>
      </w:r>
      <w:r>
        <w:rPr/>
        <w:t>怶⼦䙺穑숮</w:t>
      </w:r>
      <w:r>
        <w:rPr/>
        <w:t>ꦘ</w:t>
      </w:r>
      <w:r>
        <w:rPr/>
        <w:t>癙爴쵭漺剋⩇⽕婍⪏ꥺ䂩倷㜪숶ㅹꄺ싎殿歪咩璬녲圶縷䎮慉捕㩣倽扢♲㝋㈰꥞⿍练쉥쉾灙告坆橔畊쉇爫䙱塋⑧杚㉵</w:t>
      </w:r>
      <w:r>
        <w:rPr/>
        <w:t>ꤲ</w:t>
      </w:r>
      <w:r>
        <w:rPr/>
        <w:t>前⩴慤</w:t>
      </w:r>
      <w:r>
        <w:rPr/>
        <w:t>ꤦ</w:t>
      </w:r>
      <w:r>
        <w:rPr/>
        <w:t>磂㨦幨瞻쉋ꅙꥴ瀣</w:t>
      </w:r>
      <w:r>
        <w:rPr/>
        <w:t>Ⱜ</w:t>
      </w:r>
      <w:r>
        <w:rPr/>
        <w:t>䍫ㆣ棂䓂㎿꥞檘欩㴵</w:t>
      </w:r>
      <w:r>
        <w:rPr/>
        <w:t>ꕔ</w:t>
      </w:r>
      <w:r>
        <w:rPr/>
        <w:t>幁䁖㶘</w:t>
      </w:r>
      <w:r>
        <w:rPr/>
        <w:t>꧂</w:t>
      </w:r>
      <w:r>
        <w:rPr/>
        <w:t>습潵㙟䡪娻楄䥵奃湋㉸숣⽪止쉫爱灚숣숰䵥㏂㍎</w:t>
      </w:r>
      <w:r>
        <w:rPr/>
        <w:t>⡋</w:t>
      </w:r>
      <w:r>
        <w:rPr/>
        <w:t>浉◂攴揎쵚㨫偰䁰杆쉣䆬䍪媏㙘깹奾䠯䤭쏂㯂慪슱쉳䗃쉪具䌪</w:t>
      </w:r>
      <w:r>
        <w:rPr/>
        <w:t>ꕧ</w:t>
      </w:r>
      <w:r>
        <w:rPr/>
        <w:t>䉡녚䈮ꅥ䁗檏䏂浑⥋嗂쉔噐㨤轎砲㕆瑑쵂㌪㵃㑣䝥숮㝡쉦긺呦伴䬣濂朰</w:t>
      </w:r>
      <w:r>
        <w:rPr/>
        <w:t>ꤰ</w:t>
      </w:r>
      <w:r>
        <w:rPr/>
        <w:t>쉵⫂ꍐ央㭉㝐㭸䨸佰䭮ꥹ⩞爥쉣妥歁㎘칚ꎥ桙㵥捧乫䥑⥤卺싂淂晋</w:t>
      </w:r>
      <w:r>
        <w:rPr/>
        <w:t>⠷</w:t>
      </w:r>
      <w:r>
        <w:rPr/>
        <w:t>슱改䐻㜩䨪㈷쉴㛂쉶⸦싂쉱樴싃㫂</w:t>
      </w:r>
      <w:r>
        <w:rPr/>
        <w:t>ꖮ</w:t>
      </w:r>
      <w:r>
        <w:rPr/>
        <w:t>杄싃╢ꌪ頫쉣滂ぬ㕱숴採塲䊿숲飍扰뭒忂╖숩牞䩇婤⮻䑵怪㑉繉ㄯ㇂</w:t>
      </w:r>
      <w:r>
        <w:rPr/>
        <w:t>꥟꧂⵾</w:t>
      </w:r>
      <w:r>
        <w:rPr/>
        <w:t>㭳繴칕䈊湠獒䕸窱싂숸⥁戸⨭刹⹳싂㢥㤱祖塂䭰潑偱䉟</w:t>
      </w:r>
      <w:r>
        <w:rPr/>
        <w:t>ꕳ</w:t>
      </w:r>
      <w:r>
        <w:rPr/>
        <w:t>껂擃㊣畭뽟㜦숳䕢</w:t>
      </w:r>
      <w:r>
        <w:rPr/>
        <w:t>⢵</w:t>
      </w:r>
      <w:r>
        <w:rPr/>
        <w:t>걆쉾㭫婏</w:t>
      </w:r>
      <w:r>
        <w:rPr/>
        <w:t>⣎</w:t>
      </w:r>
      <w:r>
        <w:rPr/>
        <w:t>磂⾱硙䵀挲痃뼪卾祁걵䉥⩯䤴⭇㥱♪捲㏍漺渰畓椶⹾穞싃地⬭晔㡇쉑뗍䱤</w:t>
      </w:r>
      <w:r>
        <w:rPr/>
        <w:t>ꥒ⩅</w:t>
      </w:r>
      <w:r>
        <w:rPr/>
        <w:t>纻䢿ㄪ㍆辿䉥㥺瑀㭘䱐깬▘剒䩋栮歲⹕卒偱⽈拂迂Ⓧ䙗畟䟂쌷䪿爯㜰璥⹋汈긺恰剮䟂穭顾稳吹哂촹숻慤쉩┦⨣㚵⩐潹쉗㩒㟂쉴塾兵쉾癢濂숬䵔쉊獎楌湯浫灞숮뇎剅卫熣쉖겱潯睎쉰䰹氤깫쉢湵䱾歇䩦㕑牒习睆稬櫎땱䍯⻂慞唪偬栽呞녔⹮桘⩊뇂춡倮䃂慮畱캿⑑뿂㵳䄣쉫橍洤㬭琣숯〉昫⼷弬㨽桷漤呔㥇轳楥㘱䯃枥剅䣃湠奷슮썃䓂婷네䂿⨳⨹乙㢩別㑆均䊩辘两깊垿㵪焤딺ㅊ泂숷窏奖洮䉔昪䵚䆣熡ㄨꥯ썾樣楎갮䒿⧂㉐剞涣揂氣㭍♭坤䱷堷㵔㒩乗改☷쉊恆⥖摱䟍숣硕쉦쉣㒮</w:t>
      </w:r>
      <w:r>
        <w:rPr/>
        <w:t>ꤵ</w:t>
      </w:r>
      <w:r>
        <w:rPr/>
        <w:t>獭欳櫂ꍟ䧂轶춏剉</w:t>
      </w:r>
      <w:r>
        <w:rPr/>
        <w:t>ⴳ</w:t>
      </w:r>
      <w:r>
        <w:rPr/>
        <w:t>걸枱塐潐歬䒘么桒卭剠㥁枡㑪嗂係玘쉢⎡繮싂嚩礻飂⩗숴⍌浯畾杊걯⪵㡋噆⪩⯂슻⼤䧂䙥䘵杰䣂⧂轠䡫䝰浭歙싂</w:t>
      </w:r>
      <w:r>
        <w:rPr/>
        <w:t>ꕍ</w:t>
      </w:r>
      <w:r>
        <w:rPr/>
        <w:t>䃂潰煰썭婹⬺쉓☩칐㒱䐽坞恞슩浙焲⍙穈</w:t>
      </w:r>
      <w:r>
        <w:rPr/>
        <w:t>ⱞ</w:t>
      </w:r>
      <w:r>
        <w:rPr/>
        <w:t>쉌쉂瞬숦ꆻ쏂䁯䉇ㅴ彖娬祍来浐懎⪩慺㑵唽㭹懂⩸顀灤顾쉵獡䦡㡬種╱쌦䍈獲縹㖡숸숤㌤䕃数䉒䮱恭畲䂵摖濂쉁녰唱畾戨慍戶厣彲歑乎쉺㴥땸⥐쉊慇⍑땙쉢䕋䉢洲숻穞灎兲</w:t>
      </w:r>
      <w:r>
        <w:rPr/>
        <w:t>ⶩꕌ</w:t>
      </w:r>
      <w:r>
        <w:rPr/>
        <w:t>ㅺ⥣뗂</w:t>
      </w:r>
      <w:r>
        <w:rPr/>
        <w:t>ꗃ⩧</w:t>
      </w:r>
      <w:r>
        <w:rPr/>
        <w:t>縨⭦⨨ꅄ</w:t>
      </w:r>
      <w:r>
        <w:rPr/>
        <w:t>ⷂ</w:t>
      </w:r>
      <w:r>
        <w:rPr/>
        <w:t>㕣땄♌低숰福總顅⒬㍣畉㩘妵</w:t>
      </w:r>
      <w:r>
        <w:rPr/>
        <w:t>ꤰ</w:t>
      </w:r>
      <w:r>
        <w:rPr/>
        <w:t>䁎頩睦⨬㘻杺佹⍱櫍瑇숣숣㔷⹂卹怭썦䩱瑁쉖뼵娪怤䑋깒牪硄畎飂㑞䃂숻城䩶걶勂朽⏂杦彡睑顧瀫쉈嘱ꥱ</w:t>
      </w:r>
      <w:r>
        <w:rPr/>
        <w:t>⡂</w:t>
      </w:r>
      <w:r>
        <w:rPr/>
        <w:t>쉄迂␸㈵恂쉲偌ꅴ輪싂啯倊猵䨱⹷뾬믂⼬㉂⧂忂縪昭㴥넦</w:t>
      </w:r>
      <w:r>
        <w:rPr/>
        <w:t>ꤹ</w:t>
      </w:r>
      <w:r>
        <w:rPr/>
        <w:t>繟顴䅺癟⬪䶘긶䷂朻䕫恁㌪</w:t>
      </w:r>
      <w:r>
        <w:rPr/>
        <w:t>⠮</w:t>
      </w:r>
      <w:r>
        <w:rPr/>
        <w:t>㞵▘扨䲵⥱⨩╗䴩楄ꍧ㐳疵桮煂⨴杊⍙ꥴ娮敫䓂働繎䴹曂浢</w:t>
      </w:r>
      <w:r>
        <w:rPr/>
        <w:t>ⲿ</w:t>
      </w:r>
      <w:r>
        <w:rPr/>
        <w:t>婑쉇쉷숻㑄穎䔵♯癳걣䑳呉ㅰ뾵牴䈲䁆噯噧䭴牖圲桏幌䕍伪㝾땪示䥱䘤瓂⥵嫂</w:t>
      </w:r>
      <w:r>
        <w:rPr/>
        <w:t>Ⱨ</w:t>
      </w:r>
      <w:r>
        <w:rPr/>
        <w:t>ꔭ</w:t>
      </w:r>
      <w:r>
        <w:rPr/>
        <w:t>㏂ㅨ</w:t>
      </w:r>
      <w:r>
        <w:rPr/>
        <w:t>ⰰ</w:t>
      </w:r>
      <w:r>
        <w:rPr/>
        <w:t>捌⽒㌴㪩숴㝚煖쉦杨乖</w:t>
      </w:r>
      <w:r>
        <w:rPr/>
        <w:t>ꕪ</w:t>
      </w:r>
      <w:r>
        <w:rPr/>
        <w:t>㣂썬瑎䕁㖘㠫䝂</w:t>
      </w:r>
      <w:r>
        <w:rPr/>
        <w:t>ꔪ</w:t>
      </w:r>
      <w:r>
        <w:rPr/>
        <w:t>숷炩숵ꅷ⩹뽧呞捬䕇㙀塘갤地愣넬㩶䰪焪䑈긨瘦帲䭥쉂囂㶵싂㤲䣂䁃</w:t>
      </w:r>
      <w:r>
        <w:rPr/>
        <w:t>⢿</w:t>
      </w:r>
      <w:r>
        <w:rPr/>
        <w:t>쎻㨣榬桲쵖깒䯂䤪┱쉌䍸㥮橰녅㝏꥗啙껂촻啤㩹數㥚畤칕뇂쵯儽飂儲妻㷂媏</w:t>
      </w:r>
      <w:r>
        <w:rPr/>
        <w:t>Ⱘ</w:t>
      </w:r>
      <w:r>
        <w:rPr/>
        <w:t>㝠湖橦㝺칾圵ㅒꍡ썷影䧎倫噰瑶瑕걕睺柃䕍敱牔䝥奬恙</w:t>
      </w:r>
      <w:r>
        <w:rPr/>
        <w:t>꤭</w:t>
      </w:r>
      <w:r>
        <w:rPr/>
        <w:t>䭦倽숮㣂攬掩⚵▣뽎⚥깎䌨쉵ㅓ囃兗깎숪潚仍⹊彦づꌪ䇂幌擂쉺だ䀫敹梱畘㌨칋渷癔昬煰쵙湔拃顤䐴㠰獙攲帥转睘渮偲╱䡶</w:t>
      </w:r>
      <w:r>
        <w:rPr/>
        <w:t>ⷍ</w:t>
      </w:r>
      <w:r>
        <w:rPr/>
        <w:t>坹긺쉦夶䣂斡矂婌쵄灉兣䉖쉴啩垣쉱⪡䵠浲碿煐獠娩㡀眫轂摭殘弤瘴媡桔㡾卟㏂䩨帥숪番숪牖噒彏⌴杶♇䬫䐪願ㅺ瓂恰常乎纻㕤泂朴器浴唪䯂䰴䩹걭昩⭌仍婴檱瑋湁갸䉒央┺䖮竂暡愯猲</w:t>
      </w:r>
      <w:r>
        <w:rPr/>
        <w:t>⢵</w:t>
      </w:r>
      <w:r>
        <w:rPr/>
        <w:t>瞻䡓ぐꎩ⑵䯍㐻䈸쉗佡</w:t>
      </w:r>
      <w:r>
        <w:rPr/>
        <w:t>ꤤ</w:t>
      </w:r>
      <w:r>
        <w:rPr/>
        <w:t>⢩</w:t>
      </w:r>
      <w:r>
        <w:rPr/>
        <w:t>䀭徬㔬㎩꧎佣挪杗堶䥁ꍍ坤係働畮</w:t>
      </w:r>
      <w:r>
        <w:rPr/>
        <w:t>ⲿ</w:t>
      </w:r>
      <w:r>
        <w:rPr/>
        <w:t>猫㦱桩绂녏挨슘ㄬ坎⫍俎쉓䙓檬呩⌴䖡輵ꥲ婑窬穦⹪䤺繦碱䧂㬶煒お瓂迎楠䴫杋扩䑔㡧獉넽旂煱毃⩅뽋ꥵ걍Ⓜ桒彂㡾䳂畕縣쵘칵竂쉤䣂뽞䑷┹쉌痂帹땕</w:t>
      </w:r>
      <w:r>
        <w:rPr/>
        <w:t>ꥍ</w:t>
      </w:r>
      <w:r>
        <w:rPr/>
        <w:t>瘹䙂檏ご䏂</w:t>
      </w:r>
      <w:r>
        <w:rPr/>
        <w:t>ꕚ</w:t>
      </w:r>
      <w:r>
        <w:rPr/>
        <w:t>仂攦扸坓쉎嘴⵪从</w:t>
      </w:r>
      <w:r>
        <w:rPr/>
        <w:t>ꕲ</w:t>
      </w:r>
      <w:r>
        <w:rPr/>
        <w:t>嘬♕㖱쉢慊䔯塁唰썚⛂칙埂奴넵師潐ꇃ쉷쵋牾䅮ꥸꄰ百䭠㈩넱㮘乭杇䩐</w:t>
      </w:r>
      <w:r>
        <w:rPr/>
        <w:t>ꤺ</w:t>
      </w:r>
      <w:r>
        <w:rPr/>
        <w:t>䈦╴㭫⭞㔽轗䰱唪쉤䵈ꌬ⭚㯂썖쉌숷딪刷劣숲㌻싎썫汑㉕弣ꅇ呚⪬偎怊侩</w:t>
      </w:r>
      <w:r>
        <w:rPr/>
        <w:t>꧂</w:t>
      </w:r>
      <w:r>
        <w:rPr/>
        <w:t>䝬쉒⮿坔窩</w:t>
      </w:r>
      <w:r>
        <w:rPr/>
        <w:t>ⴰ</w:t>
      </w:r>
      <w:r>
        <w:rPr/>
        <w:t>稫⑲</w:t>
      </w:r>
      <w:r>
        <w:rPr/>
        <w:t>Ⳃ╀</w:t>
      </w:r>
      <w:r>
        <w:rPr/>
        <w:t>㏍┲▮桋䐭뭅▩䨶</w:t>
      </w:r>
      <w:r>
        <w:rPr/>
        <w:t>⢵</w:t>
      </w:r>
      <w:r>
        <w:rPr/>
        <w:t>䘥啱暡ꥫ木䙥ㅚ䏂䵢</w:t>
      </w:r>
      <w:r>
        <w:rPr/>
        <w:t>⡔</w:t>
      </w:r>
      <w:r>
        <w:rPr/>
        <w:t>뽌╮皏偀䙩䧂⩥绂㉙</w:t>
      </w:r>
      <w:r>
        <w:rPr/>
        <w:t>ꦱ</w:t>
      </w:r>
      <w:r>
        <w:rPr/>
        <w:t>狃乣廂眵湍싍儻䐵発쉚䟂숥㓃嘳䅏⏎挴ꅒ쉞楤䉾쉳䕃뽈뭨슬╓牫ꇂ㴽厥䝁顗垥慭䠻畫꺬쌱슱⤬欺幓䨹坣⑯㝔彟夳⧍挪楫㇂権迎㓃揂ꌣ晴⍬懃⌸渶䨤㑆</w:t>
      </w:r>
      <w:r>
        <w:rPr/>
        <w:t>ⷃ</w:t>
      </w:r>
      <w:r>
        <w:rPr/>
        <w:t>摣⫂</w:t>
      </w:r>
      <w:r>
        <w:rPr/>
        <w:t>ⵧ⦵</w:t>
      </w:r>
      <w:r>
        <w:rPr/>
        <w:t>뭱嘣넰橣</w:t>
      </w:r>
      <w:r>
        <w:rPr/>
        <w:t>ⵯ</w:t>
      </w:r>
      <w:r>
        <w:rPr/>
        <w:t>곂㝂揃쌥兵繢⍄⨲</w:t>
      </w:r>
      <w:r>
        <w:rPr/>
        <w:t>ꕵ⪿</w:t>
      </w:r>
      <w:r>
        <w:rPr/>
        <w:t>䐪さ숯䁵瑦㡎싂住䵁䆬뾬⏂㡠畧묶</w:t>
      </w:r>
      <w:r>
        <w:rPr/>
        <w:t>ꤳ</w:t>
      </w:r>
      <w:r>
        <w:rPr/>
        <w:t>杉奬弥䄳夲䨳偖</w:t>
      </w:r>
      <w:r>
        <w:rPr/>
        <w:t>⣂</w:t>
      </w:r>
      <w:r>
        <w:rPr/>
        <w:t>䁵炬㨱㞩쉅쉾㍳䧂</w:t>
      </w:r>
      <w:r>
        <w:rPr/>
        <w:t>ꤤ</w:t>
      </w:r>
      <w:r>
        <w:rPr/>
        <w:t>灬䑋쎣칱厩䉣䉇眫坫䳎ꌵ⍕슻㇂潠熮竂쉠䙚㎬깁뾩樦㵫城갺懂츨住땘㕳㦮긳뇂礱怽幕獺啭仂䠥扚挵窬묹㉺ㅅ⪩札⏂卐깉懂呦⭅㵺㴩쉂义䱓䇂㜳噴싂⥄쵟䑘</w:t>
      </w:r>
      <w:r>
        <w:rPr/>
        <w:t>⠽</w:t>
      </w:r>
      <w:r>
        <w:rPr/>
        <w:t>䵧頵갶縦煤㫂席뼪믂쉱㍦㟂焻惂瑳愨⫂䭓䚥묺愹匯⾘䡩匮刽㕇뿂㢩〳ꥧ㞻</w:t>
      </w:r>
      <w:r>
        <w:rPr/>
        <w:t>⡋</w:t>
      </w:r>
      <w:r>
        <w:rPr/>
        <w:t>䀭뽓䳂⥎歳⴯쉬䶩填⨰頶浃숷㬲牉䭇忂埂슱扞⮩㑔瘱浱㔣瘬嘤쉧勂숷䤨未願䵣〰玥啔싂⥫噮㭀䙇⥰긹㡄쉭湦䭚㇂걄嘤㵫ꍣ숷숱挴坉뗂ㅒ橥쵳捇</w:t>
      </w:r>
      <w:r>
        <w:rPr/>
        <w:t>ⵉ</w:t>
      </w:r>
      <w:r>
        <w:rPr/>
        <w:t>캱⽈⩷슮</w:t>
      </w:r>
      <w:r>
        <w:rPr/>
        <w:t>ꕌ</w:t>
      </w:r>
      <w:r>
        <w:rPr/>
        <w:t>璡为㵪橤쉑倨ㄣ쉍塴幓稪礮潔卢䅕啰㙥</w:t>
      </w:r>
      <w:r>
        <w:rPr/>
        <w:t>ⷂ</w:t>
      </w:r>
      <w:r>
        <w:rPr/>
        <w:t>杠繫뽏䏃幬瑭類쉫쉧싃煣轃䉢扮琯땋樸䋍ꅆ쉧瀩縻꥖弸㵸塪⮱厡걎牕ꅙ⨫뭐氬佌䱰噀偁䑐</w:t>
      </w:r>
      <w:r>
        <w:rPr/>
        <w:t>ⳍ</w:t>
      </w:r>
      <w:r>
        <w:rPr/>
        <w:t>䘫睢楕榩⫂</w:t>
      </w:r>
      <w:r>
        <w:rPr/>
        <w:t>ꕫ</w:t>
      </w:r>
      <w:r>
        <w:rPr/>
        <w:t>牊牁숦묮縫桢⨱礮㍥儩碻桡拂么㇂싍凂㍒╪걺奡圮睩䩩厥♷硟楙癬뇂搪汰</w:t>
      </w:r>
      <w:r>
        <w:rPr/>
        <w:t>ⵋ</w:t>
      </w:r>
      <w:r>
        <w:rPr/>
        <w:t>嚏⒘噋庡ꥶ䃂땔疩㜮敕摋䫂뭮</w:t>
      </w:r>
      <w:r>
        <w:rPr/>
        <w:t>ꦘ</w:t>
      </w:r>
      <w:r>
        <w:rPr/>
        <w:t>쉠⭺幭朵場뿂⨪㖥稳</w:t>
      </w:r>
      <w:r>
        <w:rPr/>
        <w:t>⡷</w:t>
      </w:r>
      <w:r>
        <w:rPr/>
        <w:t>䩦쉦ㅧ㍦晌숪쉉⚡䴨┻瘳숴㨲げ䱗䨣⽶捆䔨偺⬴숯⥞圴䏂쉚智㔭归⍘⩒呀⑦⤶倩㩞䠣</w:t>
      </w:r>
      <w:r>
        <w:rPr/>
        <w:t>⡸</w:t>
      </w:r>
      <w:r>
        <w:rPr/>
        <w:t>䕊㑷乹坑꥗䫂쉐縩䨱㨬䡒갳頣⑶⥋ꥦ杞欹</w:t>
      </w:r>
      <w:r>
        <w:rPr/>
        <w:t>ⵟ</w:t>
      </w:r>
      <w:r>
        <w:rPr/>
        <w:t>熥숶쉩⿂ㅣ縊</w:t>
      </w:r>
      <w:r>
        <w:rPr/>
        <w:t>ꤴ</w:t>
      </w:r>
      <w:r>
        <w:rPr/>
        <w:t>憥挰倥穠慯⨳싃帪㭬轑츥㘪刭</w:t>
      </w:r>
      <w:r>
        <w:rPr/>
        <w:t>꧍ꤵ</w:t>
      </w:r>
      <w:r>
        <w:rPr/>
        <w:t>䤮숰奠슥㭂촸츻⸮圪⩴땖朷拂긨佭</w:t>
      </w:r>
      <w:r>
        <w:rPr/>
        <w:t>ⵢ</w:t>
      </w:r>
      <w:r>
        <w:rPr/>
        <w:t>䟂싍䨳껂優䫂침쵂컂⥯汎咘汁㓂末ォ⩋濃</w:t>
      </w:r>
      <w:r>
        <w:rPr/>
        <w:t>Ⱚ</w:t>
      </w:r>
      <w:r>
        <w:rPr/>
        <w:t>歷繹敎椩敶慊顀겣싂♬塺瀫⩠泂爤圶䡀</w:t>
      </w:r>
      <w:r>
        <w:rPr/>
        <w:t>⠯</w:t>
      </w:r>
      <w:r>
        <w:rPr/>
        <w:t>㵢戯쉬怰䐱匫掏顐瀯</w:t>
      </w:r>
      <w:r>
        <w:rPr/>
        <w:t>ꕶ</w:t>
      </w:r>
      <w:r>
        <w:rPr/>
        <w:t>㝟櫂仍梩璵</w:t>
      </w:r>
      <w:r>
        <w:rPr/>
        <w:t>Ɽ</w:t>
      </w:r>
      <w:r>
        <w:rPr/>
        <w:t>䒿ꎩ쉀顉숵渪係⫃㫍뭗参촹숵칠㡞⨳슩牚䴪숪䙾䘭獲</w:t>
      </w:r>
      <w:r>
        <w:rPr/>
        <w:t>ꦩ</w:t>
      </w:r>
      <w:r>
        <w:rPr/>
        <w:t>織ㅢ㨪뭈칎泂吱丰夨损ꅶ畡㋂䇂汘䒻䉀乀㡒</w:t>
      </w:r>
      <w:r>
        <w:rPr/>
        <w:t>ⴸ</w:t>
      </w:r>
      <w:r>
        <w:rPr/>
        <w:t>숰⵵滎㑵숩⍷㜣刵硏䶩⑵ㅄ⼰庬縱㔥㕒♰⨨牶쉫껂傣㗂⥁僂촣⭰⦩眰幠祖厘佰㒻⹯穫ㅟ㧂뭦◂惂걓慯䒘┽秂쉂⭦☵ち䬴⑓攣乫睖쉠⽇싃</w:t>
      </w:r>
      <w:r>
        <w:rPr/>
        <w:t>Ⱔ</w:t>
      </w:r>
      <w:r>
        <w:rPr/>
        <w:t>愰獭瓃칷夰桺㞣쉩睶戨と煁</w:t>
      </w:r>
      <w:r>
        <w:rPr/>
        <w:t>ⷂ</w:t>
      </w:r>
      <w:r>
        <w:rPr/>
        <w:t>地瑠轷숪塌噍僂眶窥䁂㙀䵮㕰玵㣂㝍䡨櫂彁偹轋亡㡫剸搰쉘搫䅒轀伲⌸⾏䙵彅牚碬뽗滂剬⵭⭱䥁轸癸乶☯廂䅳싎㕁顅䁱挰</w:t>
      </w:r>
      <w:r>
        <w:rPr/>
        <w:t>ꤽ</w:t>
      </w:r>
      <w:r>
        <w:rPr/>
        <w:t>秂촰睊䑴쉈</w:t>
      </w:r>
      <w:r>
        <w:rPr/>
        <w:t>ⵁ</w:t>
      </w:r>
      <w:r>
        <w:rPr/>
        <w:t>獠㴯쉩哎㒮긭습春獓뽚숩ꄣ㨭止皵佟⭓楈嚩摅㥴䮬䐰硬♖劥㵙㣂㭱晴췂䡲숶畡䭺㡧唨⸷䜹⸪桥숨捙ィ⼨㑕祔䍱抱制㇎昵</w:t>
      </w:r>
      <w:r>
        <w:rPr/>
        <w:t>ꕷ</w:t>
      </w:r>
      <w:r>
        <w:rPr/>
        <w:t>ㆻ捭ꆩ乕㕩䝠쎻깃克䃂䘦ꥨ䕠⥡徻⩲</w:t>
      </w:r>
      <w:r>
        <w:rPr/>
        <w:t>ⵢ</w:t>
      </w:r>
      <w:r>
        <w:rPr/>
        <w:t>䭂睔䱧</w:t>
      </w:r>
      <w:r>
        <w:rPr/>
        <w:t>Ⳃ</w:t>
      </w:r>
      <w:r>
        <w:rPr/>
        <w:t>䕌㬺䉳奮㑘</w:t>
      </w:r>
      <w:r>
        <w:rPr/>
        <w:t>ⰳ</w:t>
      </w:r>
      <w:r>
        <w:rPr/>
        <w:t>瘨䆻煅㕑旂䥠</w:t>
      </w:r>
      <w:r>
        <w:rPr/>
        <w:t>ⶣ</w:t>
      </w:r>
      <w:r>
        <w:rPr/>
        <w:t>冡녲慏㩃湔㉍㔸䁺泂橸稫迂徘捖䱙轁接슬䶘촮亻ぁ䩋</w:t>
      </w:r>
      <w:r>
        <w:rPr/>
        <w:t>ꦏ</w:t>
      </w:r>
      <w:r>
        <w:rPr/>
        <w:t>싂⭒㫂㉲ケ╬伬瑎橩䠦棂眹漪兎徣灒쉈煉걂뽶㔮쉨Ⓨ䓂恨縳⌤쉷ꇎ㔲绂役쉮乖剙敤䑑硲彳夵佭彘公꤮곂㝆橾䄪挴䥫䭱슘숮싂癁橴썴䴩ꍦ啊쉉頫</w:t>
      </w:r>
      <w:r>
        <w:rPr/>
        <w:t>ꤦ</w:t>
      </w:r>
      <w:r>
        <w:rPr/>
        <w:t>恁┱쉤兾</w:t>
      </w:r>
      <w:r>
        <w:rPr/>
        <w:t>Ⱕ</w:t>
      </w:r>
      <w:r>
        <w:rPr/>
        <w:t>丷㙀</w:t>
      </w:r>
      <w:r>
        <w:rPr/>
        <w:t>ⱎ</w:t>
      </w:r>
      <w:r>
        <w:rPr/>
        <w:t>棂⨱疵㤤⭘洷</w:t>
      </w:r>
      <w:r>
        <w:rPr/>
        <w:t>⠷</w:t>
      </w:r>
      <w:r>
        <w:rPr/>
        <w:t>䤷䉤⫎⮏煒児㉵癪洱砺恃䭑칦轕磂䳂슬懂嚱儯塇昩炣</w:t>
      </w:r>
      <w:r>
        <w:rPr/>
        <w:t>ⱔ</w:t>
      </w:r>
      <w:r>
        <w:rPr/>
        <w:t>壂㥀愻捓䁂숷䔮㈦㍾</w:t>
      </w:r>
      <w:r>
        <w:rPr/>
        <w:t>ꕸ⍠</w:t>
      </w:r>
      <w:r>
        <w:rPr/>
        <w:t>썎窱䵡癃滃畎憩㙋쉫♇쉨繯顉䴵摘灷䵦</w:t>
      </w:r>
      <w:r>
        <w:rPr/>
        <w:t>ꕬ</w:t>
      </w:r>
      <w:r>
        <w:rPr/>
        <w:t>뽶捴䁐⩬ヂ䴩术㜊幄㮬슣汳䵹♨뿂쉘磂숺剎㢥故ꇂぐ쉶憘呙瘰摺⑟⽔⨶煖婕썳氰⴬㑇渱㞩䱄♫┭녁挷兣㑍㙺棂ꅟ䍊牏灰䔮쉲숨䄣唪勂幮眷杴뼷䡤썆쉘䥰擂┸ꌷ뭁⍠偗칩넥縮㜦䔰㍊泂⪣⫂淍瀴䪬瘴乗䮥䓂杵㍓稭㭢秂</w:t>
      </w:r>
      <w:r>
        <w:rPr/>
        <w:t>ⱪ</w:t>
      </w:r>
      <w:r>
        <w:rPr/>
        <w:t>睌⩡䩲当㝠咣ꅣ顑瑩撩沏癧칉䞵矃䟂穬䥕쉾㠮倷䥫⩱厘䕲㕟瓂숩䗂䚘徏숲⍸䁶繰父⥩稵쉲䃂䓂습湇僂纵㇃ꎩ쉁䵔㑕</w:t>
      </w:r>
      <w:r>
        <w:rPr/>
        <w:t>ⱴ</w:t>
      </w:r>
      <w:r>
        <w:rPr/>
        <w:t>廂⑅㩥⩾摳⩹损斮䱧⵭桪䧂彇潐쉦刪㡢丯婘畕⩟䶻䦘瞬㞬慳䴥䯂ꎬ㓂扎祑딮숰㕙⻃땶칉⭟뭫㴦ꌬ</w:t>
      </w:r>
      <w:r>
        <w:rPr/>
        <w:t>ꥁ⩭</w:t>
      </w:r>
      <w:r>
        <w:rPr/>
        <w:t>숥䒘瀱</w:t>
      </w:r>
      <w:r>
        <w:rPr/>
        <w:t>ꕔ</w:t>
      </w:r>
      <w:r>
        <w:rPr/>
        <w:t>歴숤凃䍕㝯⏂湞╋㥞攻㭯幹㟂噈䈨䵉䙓傿䱅啮杉卸⨸沱㋍䝲欦⮱㬽歪䍬㙷</w:t>
      </w:r>
      <w:r>
        <w:rPr/>
        <w:t>⡩</w:t>
      </w:r>
      <w:r>
        <w:rPr/>
        <w:t>枏딪㥰䃂</w:t>
      </w:r>
      <w:r>
        <w:rPr/>
        <w:t>ꕺ</w:t>
      </w:r>
      <w:r>
        <w:rPr/>
        <w:t>皘뼵僂⚮뭸숬뭉洱䱨숮ꍹ껂掱畯쵉⦘숱硔⌳剞꤮湒穩偈䡆䡳숪漨焰前䳂䈭䉍欷䲡䵬긲癆䵅㞩㖣⵷硣숽睸쉤쵨昷燂睬滎疩㮵剒⪮䥑噥澥췂</w:t>
      </w:r>
      <w:r>
        <w:rPr/>
        <w:t>ꕀ</w:t>
      </w:r>
      <w:r>
        <w:rPr/>
        <w:t>橱ꆩ怫쉞塋势긪垏캵墏婎䩦ꇂ⽔湫㐱䩦뗂슥噈殏額瑒㊩ㅲ歆♉ꄥ믂쉴㡘㪥싍</w:t>
      </w:r>
      <w:r>
        <w:rPr/>
        <w:t>ꔯ</w:t>
      </w:r>
      <w:r>
        <w:rPr/>
        <w:t>吷</w:t>
      </w:r>
      <w:r>
        <w:rPr/>
        <w:t>ꤶ</w:t>
      </w:r>
      <w:r>
        <w:rPr/>
        <w:t>䀸䜹䯂昵㴥슻췂⨦ꎵ㉦墩䭙</w:t>
      </w:r>
      <w:r>
        <w:rPr/>
        <w:t>ⱞ</w:t>
      </w:r>
      <w:r>
        <w:rPr/>
        <w:t>㕟䬪䁰㧎睆换暿娻䥴ㅗ搴쉳䴯㙄区䕥帺偂䍡爨숫柂中┤䈯恤洤㶻䎱卮䨥쉑㕇칏浨漲愻潠갣숹剄䥕썭摔⩨</w:t>
      </w:r>
      <w:r>
        <w:rPr/>
        <w:t>ꥎ</w:t>
      </w:r>
      <w:r>
        <w:rPr/>
        <w:t>氶싎뽦剒쉬㕅祉据⭅쉴딣⚩⩕쉭⸩썀㬽슣恀歲暿쉯쉇页㟂渤揂⽲顶数쉴딪뼵楊숣弴塗뭏숤ꌱ煐숲湉幪抵⵷焳獫쉆䉗䩶し칓转挶싂繡睭浵潋儵凍⍀⥗쉈拂癄濂䝃쉍⍆仂飃硅呴偸㉈㝶䑠珂ㅚ</w:t>
      </w:r>
      <w:r>
        <w:rPr/>
        <w:t>ꤥ</w:t>
      </w:r>
      <w:r>
        <w:rPr/>
        <w:t>숪嘥쉵슡媥昭뭯慟昱䤪④牉</w:t>
      </w:r>
      <w:r>
        <w:rPr/>
        <w:t>ꔪ</w:t>
      </w:r>
      <w:r>
        <w:rPr/>
        <w:t>㙞⩹楪橐欤皮獉繂眶䭴䐣之䀱㨰숫썃㵈⩬㔳煌䜹䉸壂熬顢싂꥖</w:t>
      </w:r>
      <w:r>
        <w:rPr/>
        <w:t>⡺</w:t>
      </w:r>
      <w:r>
        <w:rPr/>
        <w:t>쵉뾿◂挥睖䄳桋뽦劻䎮㨊䯂숥㠪启♬䡁瘬佶瀸</w:t>
      </w:r>
      <w:r>
        <w:rPr/>
        <w:t>Ⱖ⸫</w:t>
      </w:r>
      <w:r>
        <w:rPr/>
        <w:t>眯⥬䓎捌⥷睁꥕帴㢩</w:t>
      </w:r>
      <w:r>
        <w:rPr/>
        <w:t>⡗</w:t>
      </w:r>
      <w:r>
        <w:rPr/>
        <w:t>楬⹈</w:t>
      </w:r>
      <w:r>
        <w:rPr/>
        <w:t>⢣</w:t>
      </w:r>
      <w:r>
        <w:rPr/>
        <w:t>䰮㓂쉵兌年쉖싂伵熏飃쉉숻䑀</w:t>
      </w:r>
      <w:r>
        <w:rPr/>
        <w:t>⠬</w:t>
      </w:r>
      <w:r>
        <w:rPr/>
        <w:t>恅㙋</w:t>
      </w:r>
      <w:r>
        <w:rPr/>
        <w:t>ꥊ</w:t>
      </w:r>
      <w:r>
        <w:rPr/>
        <w:t>甸㧂偪뽂㨹㴬썩쉌奕㠮촦썳</w:t>
      </w:r>
      <w:r>
        <w:rPr/>
        <w:t>ⲩ</w:t>
      </w:r>
      <w:r>
        <w:rPr/>
        <w:t>頻</w:t>
      </w:r>
      <w:r>
        <w:rPr/>
        <w:t>ⵂ</w:t>
      </w:r>
      <w:r>
        <w:rPr/>
        <w:t>ⱂ⨵</w:t>
      </w:r>
      <w:r>
        <w:rPr/>
        <w:t>氪⹰䘰䝁敕뼨桸ㄻ其㵎ꥰ慤ㅹ䭭⩖ꅔ⴬呭䧃걡㵑</w:t>
      </w:r>
      <w:r>
        <w:rPr/>
        <w:t>ꥇ⭆</w:t>
      </w:r>
      <w:r>
        <w:rPr/>
        <w:t>坟䋎슡슘块䱋</w:t>
      </w:r>
      <w:r>
        <w:rPr/>
        <w:t>ⷂ</w:t>
      </w:r>
      <w:r>
        <w:rPr/>
        <w:t>単典神䟎䆩佹ゥ㡎猹ꏂ歑뽓偈춵⽂ㅏ㤶⼨넽䍇廂⏍啸瑀础轭㵐⌲㭳扱䟂扆礲숻</w:t>
      </w:r>
      <w:r>
        <w:rPr/>
        <w:t>ꖩ</w:t>
      </w:r>
      <w:r>
        <w:rPr/>
        <w:t>燂㥇序쉱쉉㜹参싂㜴妣ㆱ娹䒵㠩걊⭶⍙Ⓧ䍯灎╒⥳燂⽓䕯戯䬸溡</w:t>
      </w:r>
      <w:r>
        <w:rPr/>
        <w:t>ⴹ</w:t>
      </w:r>
      <w:r>
        <w:rPr/>
        <w:t>倭硒倩剠뭪습嘯</w:t>
      </w:r>
      <w:r>
        <w:rPr/>
        <w:t>ꕑ</w:t>
      </w:r>
      <w:r>
        <w:rPr/>
        <w:t>깤㵙梣卬役뭃㥁澵뾻穌䵍橆뭲櫂煷⑤买氮喩䙷슮顳瑓忂㥓㝟慇숴䨪硫祶瘣汔ㄹ氳椲䝂湟䕃㓂八轧摓樺橏썶⹀㦻쉓싃浭</w:t>
      </w:r>
      <w:r>
        <w:rPr/>
        <w:t>⢵</w:t>
      </w:r>
      <w:r>
        <w:rPr/>
        <w:t>ꥧ囃㍨䴽쉵帶㘬彐깖瑀恪䭺义⥲⭸숺桩㝩慍⽡뭉儩䗍숭</w:t>
      </w:r>
      <w:r>
        <w:rPr/>
        <w:t>ⱇ</w:t>
      </w:r>
      <w:r>
        <w:rPr/>
        <w:t>䌣⩰硸䁹栻顸䡏쎬敇摂剣䱑칇穂䈹㑚䜲㇂쉓呖⍥</w:t>
      </w:r>
      <w:r>
        <w:rPr/>
        <w:t>꧍</w:t>
      </w:r>
      <w:r>
        <w:rPr/>
        <w:t>乄咩慒厏㢬䙤俍쵠</w:t>
      </w:r>
      <w:r>
        <w:rPr/>
        <w:t>ⰰ</w:t>
      </w:r>
      <w:r>
        <w:rPr/>
        <w:t>쉏轇瀻♕妻绎汉ꏂ獦䰻䔷䌮䖩䉤故炣捴才쉣뭎쉁挰痂梥썲瑟ꅈ助㙗敒떮啍숰久쉧伺䑥ꎘ</w:t>
      </w:r>
      <w:r>
        <w:rPr/>
        <w:t>⠵</w:t>
      </w:r>
      <w:r>
        <w:rPr/>
        <w:t>䅭㉩澮ㄤ窥湘圪瞵</w:t>
      </w:r>
      <w:r>
        <w:rPr/>
        <w:t>ⰸ</w:t>
      </w:r>
      <w:r>
        <w:rPr/>
        <w:t>쉓싂伲䍪</w:t>
      </w:r>
      <w:r>
        <w:rPr/>
        <w:t>ⶏ</w:t>
      </w:r>
      <w:r>
        <w:rPr/>
        <w:t>숽穣楑稪⬳믂熱⼰쉹畉◂䈭䍤쉍⹘⭙⍶ꥬ⩴䝙⾮④</w:t>
      </w:r>
      <w:r>
        <w:rPr/>
        <w:t>ꗂ⥖╳</w:t>
      </w:r>
      <w:r>
        <w:rPr/>
        <w:t>橤뭺癰뭯敾敥榿歰싂げ⹢㘻頲㐱䅣쉯⯎廂㞡佂쉫♌뇃</w:t>
      </w:r>
      <w:r>
        <w:rPr/>
        <w:t>⡮</w:t>
      </w:r>
      <w:r>
        <w:rPr/>
        <w:t>柂</w:t>
      </w:r>
      <w:r>
        <w:rPr/>
        <w:t>Ⳃ</w:t>
      </w:r>
      <w:r>
        <w:rPr/>
        <w:t>䠭䖥ꅑ㮡恏獯䥪쉬䥬ꥴ숬뼬噧⩦⦬沮⥢곂楅⩣潖轖坶⩵奆榵묪䉒묽</w:t>
      </w:r>
      <w:r>
        <w:rPr/>
        <w:t>ꖿ</w:t>
      </w:r>
      <w:r>
        <w:rPr/>
        <w:t>㕆嘷싂걢쉷㣂⸵┽⩊꺏췂쉯㍉╄礱㝁ㅔ</w:t>
      </w:r>
      <w:r>
        <w:rPr/>
        <w:t>Ⲯ</w:t>
      </w:r>
      <w:r>
        <w:rPr/>
        <w:t>ㄴ煭⪿㡾뽴♥쉂㗂穥⭑㉟彮숷坘싂爽䉡㉠乔撩獫⑏厱稱䆏睮㞵</w:t>
      </w:r>
      <w:r>
        <w:rPr/>
        <w:t>⡅⭇</w:t>
      </w:r>
      <w:r>
        <w:rPr/>
        <w:t>싂뮻䅏⭧䱂숫䝈撵义摉</w:t>
      </w:r>
      <w:r>
        <w:rPr/>
        <w:t>ⰰ</w:t>
      </w:r>
      <w:r>
        <w:rPr/>
        <w:t>숪⭰撻剒浥䁖㩇棂橱禡奭く佱䅰⼫㴱ꅖ㌯濂墻楢ꅌ쉩戯⒬칀樳㭾愫迂䙏溿匵倣輲炘晐㫂县愸⨴囂瘶塏䱠破숮걹㌲㩃⾩㐊쉗䂘妩噶숣辱怣哂畈畆䵒㌪頴䅴并伲칦坯䴤</w:t>
      </w:r>
      <w:r>
        <w:rPr/>
        <w:t>⠦⍕</w:t>
      </w:r>
      <w:r>
        <w:rPr/>
        <w:t>ꤹ</w:t>
      </w:r>
      <w:r>
        <w:rPr/>
        <w:t>慗轾垥䦣Ⓨ㓂䨵椷쉶쉾ㆵ뮩쉍쏂娷瓃䘯呬兤坸⦿䙙䍫⎬畭风参䎻繺쉂瓍㔬倪搸恥債擂㌪춥楘╂慫쉙⑾䬪單㈱㕴搥긪啄㕱⼣숥</w:t>
      </w:r>
      <w:r>
        <w:rPr/>
        <w:t>⡡⠬</w:t>
      </w:r>
      <w:r>
        <w:rPr/>
        <w:t>佐칠㝬ꄽ쉩쉬漽쉧쉉稲쉟⫂꧎磃稸㨸漮嗂佥◂</w:t>
      </w:r>
      <w:r>
        <w:rPr/>
        <w:t>ꤵ꧂</w:t>
      </w:r>
      <w:r>
        <w:rPr/>
        <w:t>䝅垥䳂䄽獕䈽摔飂칋쉰繮娳䓃␣⛂쎻♇卆䶬♃컂쉠昪禩噳</w:t>
      </w:r>
      <w:r>
        <w:rPr/>
        <w:t>⠴</w:t>
      </w:r>
      <w:r>
        <w:rPr/>
        <w:t>䐪煣煠瑍帪츰〰毎橞椯</w:t>
      </w:r>
      <w:r>
        <w:rPr/>
        <w:t>ꖩ</w:t>
      </w:r>
      <w:r>
        <w:rPr/>
        <w:t>싂敏䢘急こ㌤숥</w:t>
      </w:r>
      <w:r>
        <w:rPr/>
        <w:t>Ᵽ</w:t>
      </w:r>
      <w:r>
        <w:rPr/>
        <w:t>䥺潦獑䬪䩆ꏂ瀶</w:t>
      </w:r>
      <w:r>
        <w:rPr/>
        <w:t>ꥁ</w:t>
      </w:r>
      <w:r>
        <w:rPr/>
        <w:t>惂뭄놏轸㶏奤㬭⸱砽䘹眪䟎⼴녃쵕序廂쉓䧂ꄹ䍉条ꄤ촷煃打轭䬸䬮갣圴繍㬴⍡쉏⸸呷怪䭫软杠㝶唶猳搬숶㟍杈畧坷㙬⑗쉥䚿昴㍳쉢싂㭒睲䄦썇䕓窬싃潅쵪</w:t>
      </w:r>
      <w:r>
        <w:rPr/>
        <w:t>ⱙ</w:t>
      </w:r>
      <w:r>
        <w:rPr/>
        <w:t>㣂测牡噘癭但</w:t>
      </w:r>
      <w:r>
        <w:rPr/>
        <w:t>⡔</w:t>
      </w:r>
      <w:r>
        <w:rPr/>
        <w:t>䩣䄺㨸㕞灉싂ꌬ┻䪥礫楮㥑㥤挺扅</w:t>
      </w:r>
      <w:r>
        <w:rPr/>
        <w:t>ⵚ</w:t>
      </w:r>
      <w:r>
        <w:rPr/>
        <w:t>祗䓂숭坃⩞㒩伫䊘╔擂奭䉟㍄橅ꍉ䕄숺庮繴걖㬯땍㑕磂睹旂煩䑷汥奶绂彶뼽⯂싂徿ꅐ瀨쉠썷╣䕂㠳싂㊏⌨煬秂つぶ烂漬咡쉨〦儳떩긦╋杇䫃⭐</w:t>
      </w:r>
      <w:r>
        <w:rPr/>
        <w:t>⠸</w:t>
      </w:r>
      <w:r>
        <w:rPr/>
        <w:t>쉪厩穴⨻춻否⺥槂⹱牨㗂嘬⼰徥</w:t>
      </w:r>
      <w:r>
        <w:rPr/>
        <w:t>⠺</w:t>
      </w:r>
      <w:r>
        <w:rPr/>
        <w:t>嗂棂充㒿嘤</w:t>
      </w:r>
      <w:r>
        <w:rPr/>
        <w:t>ꤰ</w:t>
      </w:r>
      <w:r>
        <w:rPr/>
        <w:t>슘</w:t>
      </w:r>
      <w:r>
        <w:rPr/>
        <w:t>ꤰ</w:t>
      </w:r>
      <w:r>
        <w:rPr/>
        <w:t>㣂潙Ⓜ䆣癣疩橠窡썊ꥱ뾵쉆檘䦥癢煰䒮棍䅤䫂쉊飂刮⹓䄶啬ꥹ轖겿땁彟沬厩깵刴⽠晘ꌴ㍲䣎䦬</w:t>
      </w:r>
      <w:r>
        <w:rPr/>
        <w:t>ꤣ</w:t>
      </w:r>
      <w:r>
        <w:rPr/>
        <w:t>癴斻䁲췍假ꏂ</w:t>
      </w:r>
      <w:r>
        <w:rPr/>
        <w:t>ⱉ</w:t>
      </w:r>
      <w:r>
        <w:rPr/>
        <w:t>祕䝊俎</w:t>
      </w:r>
      <w:r>
        <w:rPr/>
        <w:t>⡱</w:t>
      </w:r>
      <w:r>
        <w:rPr/>
        <w:t>칣╞쌰㷂⏂⨫뽖㡐쉐쉎稪颿㏂슿쉒䀣顇卺滂땶</w:t>
      </w:r>
      <w:r>
        <w:rPr/>
        <w:t>⠩⭗</w:t>
      </w:r>
      <w:r>
        <w:rPr/>
        <w:t>慪䄨묱敎栬秎䨻⩬晢ꍉㄮ甥顓祘ヂ㨸瑈ꅍ嘺䱣⌣쵲䜶傘㙘놣</w:t>
      </w:r>
      <w:r>
        <w:rPr/>
        <w:t>ꦵ</w:t>
      </w:r>
      <w:r>
        <w:rPr/>
        <w:t>甹㨷棂帤㌹ꥸ썫쉘妩</w:t>
      </w:r>
      <w:r>
        <w:rPr/>
        <w:t>Ⳃ</w:t>
      </w:r>
      <w:r>
        <w:rPr/>
        <w:t>⿂潲㕑歺烂堽䵟囂塆㙟㨨㨫䱞挥晗顰倲卖</w:t>
      </w:r>
      <w:r>
        <w:rPr/>
        <w:t>ⰳ</w:t>
      </w:r>
      <w:r>
        <w:rPr/>
        <w:t>潸火┲</w:t>
      </w:r>
      <w:r>
        <w:rPr/>
        <w:t>ꔥ</w:t>
      </w:r>
      <w:r>
        <w:rPr/>
        <w:t>飂䱄</w:t>
      </w:r>
      <w:r>
        <w:rPr/>
        <w:t>ꔻ</w:t>
      </w:r>
      <w:r>
        <w:rPr/>
        <w:t>쉶쉖揍湷쉞昣是⹧⹂瑫㩘쉡秂⩞</w:t>
      </w:r>
      <w:r>
        <w:rPr/>
        <w:t>Ⳃ</w:t>
      </w:r>
      <w:r>
        <w:rPr/>
        <w:t>噱ㅘ쉐깦繐䋂恟䢡싂숥栨歀깮啐匫汓䥑</w:t>
      </w:r>
      <w:r>
        <w:rPr/>
        <w:t>Ⱚ</w:t>
      </w:r>
      <w:r>
        <w:rPr/>
        <w:t>㍵⾮</w:t>
      </w:r>
      <w:r>
        <w:rPr/>
        <w:t>ⷂ</w:t>
      </w:r>
      <w:r>
        <w:rPr/>
        <w:t>Ⱨ</w:t>
      </w:r>
      <w:r>
        <w:rPr/>
        <w:t>䇂Ⓜ숸婴쉑ꌮ긊印슥⨤竂磂窩坧䕢쉄刣榵悵䩇⾏吪强漬숱㌣睭〮昹䬩ㅷ献乐晋彯㒩啸⨺桌牾挬榩兎㪏칾</w:t>
      </w:r>
      <w:r>
        <w:rPr/>
        <w:t>ⵤ</w:t>
      </w:r>
      <w:r>
        <w:rPr/>
        <w:t>辘晊㕥煨禩恺㛎쉏墵</w:t>
      </w:r>
      <w:r>
        <w:rPr/>
        <w:t>ꖱ</w:t>
      </w:r>
      <w:r>
        <w:rPr/>
        <w:t>⼰㋍摌쉚畁嫂싂ァ䅙</w:t>
      </w:r>
      <w:r>
        <w:rPr/>
        <w:t>ꕷ</w:t>
      </w:r>
      <w:r>
        <w:rPr/>
        <w:t>飂纮䟂⩣쉩䣂买쉭垻䓃夽䱸湰걭医䡴㯂䭃兟⻃㑳䴣瀱⑹矂啓땠⛂♯煲瀻佰㭉쉄㧎㕗歚溬榡㩗竂挰뽖幂쉬址</w:t>
      </w:r>
      <w:r>
        <w:rPr/>
        <w:t>ꥀ␪</w:t>
      </w:r>
      <w:r>
        <w:rPr/>
        <w:t>縱傩䵲噹娸洺ꆥ䙷䣎䊩璬㉍떣潳슻冡⥞䂩㄰㉅㨤⛂硕奥坾硴匷㍺䌯쉂╓䡖灂猤梘䕩╈偠숺㉁敋숪埂䬷堤슿딲浞䰮⌴</w:t>
      </w:r>
      <w:r>
        <w:rPr/>
        <w:t>ⵧ</w:t>
      </w:r>
      <w:r>
        <w:rPr/>
        <w:t>䰷㆘杒佾昽습轍䉥煾厩㞬勂쉗く쉒祐쉀畵汳療吳頶扮쉖쉐␲쉚婇㜫輭딷硗㘻奃㑒㫂㝁⨮</w:t>
      </w:r>
      <w:r>
        <w:rPr/>
        <w:t>⠵</w:t>
      </w:r>
      <w:r>
        <w:rPr/>
        <w:t>뽷佰呰ㅟ뽆딬䅯䓂⬥췂㉋汋繬⩺</w:t>
      </w:r>
      <w:r>
        <w:rPr/>
        <w:t>ꥉ</w:t>
      </w:r>
      <w:r>
        <w:rPr/>
        <w:t>㫂车垩칦㍔⹌숽拂䁍䰤凂畮ぎ㚻㧂⑲</w:t>
      </w:r>
      <w:r>
        <w:rPr/>
        <w:t>ⵖ</w:t>
      </w:r>
      <w:r>
        <w:rPr/>
        <w:t>䅕ꌸ桃刲珂㉊⹉숯㫂</w:t>
      </w:r>
      <w:r>
        <w:rPr/>
        <w:t>ꗂ</w:t>
      </w:r>
      <w:r>
        <w:rPr/>
        <w:t>噐</w:t>
      </w:r>
      <w:r>
        <w:rPr/>
        <w:t>Ⱚ</w:t>
      </w:r>
      <w:r>
        <w:rPr/>
        <w:t>ꔶ╪</w:t>
      </w:r>
      <w:r>
        <w:rPr/>
        <w:t>䑘썍쉣</w:t>
      </w:r>
      <w:r>
        <w:rPr/>
        <w:t>꧂</w:t>
      </w:r>
      <w:r>
        <w:rPr/>
        <w:t>쉩㩄◂䭣䌪樥牳睯㒩兒磂係橾䡸㠬싂姎䜭剏㵮䭋䔭숺놏쏍</w:t>
      </w:r>
      <w:r>
        <w:rPr/>
        <w:t>ꖮ</w:t>
      </w:r>
      <w:r>
        <w:rPr/>
        <w:t>㴮歗㝡뽳</w:t>
      </w:r>
      <w:r>
        <w:rPr/>
        <w:t>Ⱳ</w:t>
      </w:r>
      <w:r>
        <w:rPr/>
        <w:t>떥딺䋂ㅉ坩協坪㥷媱偌婰㘻쉭䖏㤩땑唹偮⏎坉椶㋂璣⩅춿穣湖眱</w:t>
      </w:r>
      <w:r>
        <w:rPr/>
        <w:t>ꥈ</w:t>
      </w:r>
      <w:r>
        <w:rPr/>
        <w:t>쉷쉬患슬朷䋂뼱湋ꅈ</w:t>
      </w:r>
      <w:r>
        <w:rPr/>
        <w:t>ꤤ</w:t>
      </w:r>
      <w:r>
        <w:rPr/>
        <w:t>슬塾佨䧂땳憻</w:t>
      </w:r>
      <w:r>
        <w:rPr/>
        <w:t>⢣</w:t>
      </w:r>
      <w:r>
        <w:rPr/>
        <w:t>睬轨愻㑺䨯否</w:t>
      </w:r>
      <w:r>
        <w:rPr/>
        <w:t>ꕇ</w:t>
      </w:r>
      <w:r>
        <w:rPr/>
        <w:t>塂奰繪湏檩獌숣䗎矂轷匱♬江恐㎏夦칮</w:t>
      </w:r>
      <w:r>
        <w:rPr/>
        <w:t>ꥃ</w:t>
      </w:r>
      <w:r>
        <w:rPr/>
        <w:t>㘺轶┭⨷</w:t>
      </w:r>
      <w:r>
        <w:rPr/>
        <w:t>ꤪ</w:t>
      </w:r>
      <w:r>
        <w:rPr/>
        <w:t>딶䝫䁯橬쉘녧숥儦깚卮氺乞ꅢ䝩剒橺</w:t>
      </w:r>
      <w:r>
        <w:rPr/>
        <w:t>Ɑ⹐</w:t>
      </w:r>
      <w:r>
        <w:rPr/>
        <w:t>飂㩹幵彉믂촶춬戸礫䕎꺏ふ⿂䡶㛂㈸瞘ꥱ爻쉋녭</w:t>
      </w:r>
      <w:r>
        <w:rPr/>
        <w:t>⣎</w:t>
      </w:r>
      <w:r>
        <w:rPr/>
        <w:t>㷂抮旂帵敄싂礤䣂⌤䠲넶灁牕浃㒘奪乲婑砶걎숰捐愩긪婫쉹漪⩞燂㑢抩狂쉏飂輻轎頸旎焦⫎卦䩁⎥</w:t>
      </w:r>
      <w:r>
        <w:rPr/>
        <w:t>ⱡ</w:t>
      </w:r>
      <w:r>
        <w:rPr/>
        <w:t>橥䑹㨱슬</w:t>
      </w:r>
      <w:r>
        <w:rPr/>
        <w:t>Ⱔ</w:t>
      </w:r>
      <w:r>
        <w:rPr/>
        <w:t>쉏깏頳녒칉⯂♈숥</w:t>
      </w:r>
      <w:r>
        <w:rPr/>
        <w:t>⡳</w:t>
      </w:r>
      <w:r>
        <w:rPr/>
        <w:t>땈セ䵰䁬쏃☦싂涡㙦幭㶏쉎䩰䁟桘擂㵮䀳㨹썀숲쉭癶넦穧睰싂偲䖥项⮩䱄ⸯ쉥넣䍳묣捍牗畮⤭暘䍷奅浱䱉摦朣갭幖涏廂䑆弪썶揂夦䲿</w:t>
      </w:r>
      <w:r>
        <w:rPr/>
        <w:t>ⱥ</w:t>
      </w:r>
      <w:r>
        <w:rPr/>
        <w:t>夊</w:t>
      </w:r>
      <w:r>
        <w:rPr/>
        <w:t>ⵀ</w:t>
      </w:r>
      <w:r>
        <w:rPr/>
        <w:t>汸╊촲</w:t>
      </w:r>
      <w:r>
        <w:rPr/>
        <w:t>ꕯ</w:t>
      </w:r>
      <w:r>
        <w:rPr/>
        <w:t>畟䣂㭃滂☽垩䑂⌻쉔頽뽲㩺琰쉠䘵偸⽣⍺硍弱䘷䭁㠭牡颥硯</w:t>
      </w:r>
      <w:r>
        <w:rPr/>
        <w:t>⢮</w:t>
      </w:r>
      <w:r>
        <w:rPr/>
        <w:t>祦檥奤偑浠泂慒塖㙰놏⍴㡚땩弮䌽橺夸兊楉뭙䐫</w:t>
      </w:r>
      <w:r>
        <w:rPr/>
        <w:t>ꤨ</w:t>
      </w:r>
      <w:r>
        <w:rPr/>
        <w:t>ぃ䝵从埂뾘顬䍈主╍嗍偘⩵顏㙐㖮땃캡⽷玏亿輪楪쉤奸쉪擃瞱䲮歚㧂촵</w:t>
      </w:r>
      <w:r>
        <w:rPr/>
        <w:t>⡨ⰹ</w:t>
      </w:r>
      <w:r>
        <w:rPr/>
        <w:t>쉕칞㒻卡漶焤㠲㠵쉾╄䱋疻禱쉦㍂杖稩嘥牲ꄨ囂猺㝧쉔䋂区</w:t>
      </w:r>
      <w:r>
        <w:rPr/>
        <w:t>ꔬ</w:t>
      </w:r>
      <w:r>
        <w:rPr/>
        <w:t>쉋輯獐僂奣䭨䉋汄숬煾奸牭</w:t>
      </w:r>
      <w:r>
        <w:rPr/>
        <w:t>꤭</w:t>
      </w:r>
      <w:r>
        <w:rPr/>
        <w:t>顩棂ㅷ뾿㩴癉頻獑ꅈ쉱㉡䍨灕䡁祅ㅀ⥘眹搻䢻䪏◍汆쉱妱〻瘽愨⭇쉮䅡⍰쉊伷㌵뭕恅滂呺슻悩ㅬ⽧쉵福伲♚啢䭡廂绂䴮塅ㅢ㤵献⸩╾㒩⒱挸㍮濂垻䙦拂杮轭䑵㢏し⏂뼹摬焯칫녺頽땍견㥠쉬绍㨳稸</w:t>
      </w:r>
      <w:r>
        <w:rPr/>
        <w:t>ꖿ</w:t>
      </w:r>
      <w:r>
        <w:rPr/>
        <w:t>㒮佶坃儲愻⹄╤捌轨䳎䗂쉔⮣⿂숥⭷㩕睘⮩췂橘⮘</w:t>
      </w:r>
      <w:r>
        <w:rPr/>
        <w:t>ⱉ</w:t>
      </w:r>
      <w:r>
        <w:rPr/>
        <w:t>㌸淂䤣啭啌╅㈷쉥</w:t>
      </w:r>
      <w:r>
        <w:rPr/>
        <w:t>ꗂ</w:t>
      </w:r>
      <w:r>
        <w:rPr/>
        <w:t>睤㑅乇䱳츪⭫㯂⯂瑲쉡뮵㩀㕾쌳쵟싂Ⓜ숹䙍偳曂硔橮슱冣</w:t>
      </w:r>
      <w:r>
        <w:rPr/>
        <w:t>ⰴ</w:t>
      </w:r>
      <w:r>
        <w:rPr/>
        <w:t>숯㓂轆煵숵呉㬽㩇秂櫍浏쉤㨫戦掩呮晓幈幕儭婇汦婵䥟ꍈ쉧▘⩷㮏</w:t>
      </w:r>
      <w:r>
        <w:rPr/>
        <w:t>⢿</w:t>
      </w:r>
      <w:r>
        <w:rPr/>
        <w:t>煀唸煷䙠㩑奵庩塉⩫弴녯넦</w:t>
      </w:r>
      <w:r>
        <w:rPr/>
        <w:t>⡯</w:t>
      </w:r>
      <w:r>
        <w:rPr/>
        <w:t>飂䍉䊱吰껂儷⻂癲⾿⍰ꅊ⽧䙃쉤ㅟ녩幺쉔뼪⩶䍉呬습㕃迂⥣獟뽪♰칄碩瑮뗂䬯⍚槎칐憥䄷轮䁥顦祩숻䥩兂싂䁯欩疩䆬䝑쉓뗂䁞兰畣䁬槎唹쉡긹㬯璮㏂⾥恠䶱矂穰枣㉮輽ꌪ縮娺游啒</w:t>
      </w:r>
      <w:r>
        <w:rPr/>
        <w:t>ⵋ</w:t>
      </w:r>
      <w:r>
        <w:rPr/>
        <w:t>쉶⒬椪쉏䕙쉖ㅟ믃渨墵㐦慏婉䜵⤰䏎뼨樣䝲䀱顨捆但䍹㑾怰䄸辩쉷塚</w:t>
      </w:r>
      <w:r>
        <w:rPr/>
        <w:t>ꥀ</w:t>
      </w:r>
      <w:r>
        <w:rPr/>
        <w:t>땸潊⭔ꄳ칶灏㩀㥈焵㑉쉶睪ꥦ妡䵈煉契③쉯穾壂勂敮</w:t>
      </w:r>
      <w:r>
        <w:rPr/>
        <w:t>ꥒ</w:t>
      </w:r>
      <w:r>
        <w:rPr/>
        <w:t>穹⿂义⬭쉃䤵䱐넪瑟湎彪湕</w:t>
      </w:r>
      <w:r>
        <w:rPr/>
        <w:t>ꦿ</w:t>
      </w:r>
      <w:r>
        <w:rPr/>
        <w:t>橢煟쉀忍壂恋㌻⭈牤祧䉦쉋杯</w:t>
      </w:r>
      <w:r>
        <w:rPr/>
        <w:t>ⷂ</w:t>
      </w:r>
      <w:r>
        <w:rPr/>
        <w:t>浫㈵</w:t>
      </w:r>
      <w:r>
        <w:rPr/>
        <w:t>⡞</w:t>
      </w:r>
      <w:r>
        <w:rPr/>
        <w:t>塔꤮䖬</w:t>
      </w:r>
      <w:r>
        <w:rPr/>
        <w:t>꧂</w:t>
      </w:r>
      <w:r>
        <w:rPr/>
        <w:t>䥘嘥䀳墡㌴䡦啟촩歟뼻弴祬㩩숽⻂幰兟긽⩦⨹卢勂㥌截䘤⭮⸻旂漬刊斵쉩礭㭁</w:t>
      </w:r>
      <w:r>
        <w:rPr/>
        <w:t>ꥊ</w:t>
      </w:r>
      <w:r>
        <w:rPr/>
        <w:t>⡠</w:t>
      </w:r>
      <w:r>
        <w:rPr/>
        <w:t>䴱깦쉴䛎䤱秂䱙灎䡨淂쉕湾䌩쉘忂쉙摯뽈煴뽠숰숻幘猭坕⌸⭑㡥숲娳乇恸㵫</w:t>
      </w:r>
      <w:r>
        <w:rPr/>
        <w:t>ꔬ</w:t>
      </w:r>
      <w:r>
        <w:rPr/>
        <w:t>ꍥ潈噺朩╇妣猨㵴礪㈺攨活偟땇㩨幐呭싎䳂瀪㟂窏슱⩦Ⓜ牎噎⩏斏坣</w:t>
      </w:r>
      <w:r>
        <w:rPr/>
        <w:t>꧂</w:t>
      </w:r>
      <w:r>
        <w:rPr/>
        <w:t>깈⚥쉐⌱未딷숪女쵞♙幣溩㍲깁㩦㑞㥗Ⓨ쉣䩁㕉㡖㝰䷂䝸檩唪</w:t>
      </w:r>
      <w:r>
        <w:rPr/>
        <w:t>ꥒ</w:t>
      </w:r>
      <w:r>
        <w:rPr/>
        <w:t>䔰⭧䳂嗂噕㉶</w:t>
      </w:r>
      <w:r>
        <w:rPr/>
        <w:t>⠺</w:t>
      </w:r>
      <w:r>
        <w:rPr/>
        <w:t>丩䉤숵㧂牥⍆㕥</w:t>
      </w:r>
      <w:r>
        <w:rPr/>
        <w:t>Ⱚ</w:t>
      </w:r>
      <w:r>
        <w:rPr/>
        <w:t>縷⤻䂮싂⭥瘦䝲ꏂ썭⧃圭䤮䠮况䎥櫎沩浹쎬朤偦</w:t>
      </w:r>
      <w:r>
        <w:rPr/>
        <w:t>ⴤ</w:t>
      </w:r>
      <w:r>
        <w:rPr/>
        <w:t>你䅊村瀫㤣恺慔ㆣ</w:t>
      </w:r>
      <w:r>
        <w:rPr/>
        <w:t>ⱟ</w:t>
      </w:r>
      <w:r>
        <w:rPr/>
        <w:t>牶숳潶㉲䷂</w:t>
      </w:r>
      <w:r>
        <w:rPr/>
        <w:t>⡈</w:t>
      </w:r>
      <w:r>
        <w:rPr/>
        <w:t>瑡ꅍ갻塐䀱佔穯슬⫃牧憡쉶㕰炡垮⑈뗂ꍕ焭⭖氷⎏▩顔伳쉣啐壍⪮柃喡습㜴僂슩彏슥椺懂䈹恟</w:t>
      </w:r>
      <w:r>
        <w:rPr/>
        <w:t>ⵇ⩞</w:t>
      </w:r>
      <w:r>
        <w:rPr/>
        <w:t>眶떘쵗㦱务䬨榩恳焹슩冏캵츮┹䕑汾숭䥂㵏쉤呭㙊䜬녗焲輯슩⍢仂숥嘻㴸</w:t>
      </w:r>
      <w:r>
        <w:rPr/>
        <w:t>ⵘ⫂</w:t>
      </w:r>
      <w:r>
        <w:rPr/>
        <w:t>䜺㕋뽠珂睎녳㥊轶卸㗂䝶䆱⑬敱灠</w:t>
      </w:r>
      <w:r>
        <w:rPr/>
        <w:t>ⰸ</w:t>
      </w:r>
      <w:r>
        <w:rPr/>
        <w:t>櫃顯幆㡨顕畄夤쉅쉵숶㍏</w:t>
      </w:r>
      <w:r>
        <w:rPr/>
        <w:t>ꦣ</w:t>
      </w:r>
      <w:r>
        <w:rPr/>
        <w:t>牞猳唦⵷싃춥㍄剭䨸㝲숵噌䅤〨쉆</w:t>
      </w:r>
      <w:r>
        <w:rPr/>
        <w:t>ꕱ</w:t>
      </w:r>
      <w:r>
        <w:rPr/>
        <w:t>頩㐱䙃㌤숭佀⨵㟂桗묤䡣㌮⩊䔵繖牴숱⍩敞穚揂倴个珎啓啢놱네洪庩㑳畤儴╶䴲䬦䜣캥㉌⥤啮㩱歲뽫䪱䵠娳倪㝯숳乵䠯灢搫硄쉒ば㏎温묥⑊桂磂⑲沩㭀形쉡爱⹮浆〭쉳牐⭱圪숰㚬⩰㩲䈵㔨␵楘⨹爩쉺樳쉃걅慦묪긳ꍮ核⭆</w:t>
      </w:r>
      <w:r>
        <w:rPr/>
        <w:t>ⴵ</w:t>
      </w:r>
      <w:r>
        <w:rPr/>
        <w:t>瓂敵㎏⭢噈炏灗呔㞮䉲ꅩ啊椵㙫</w:t>
      </w:r>
      <w:r>
        <w:rPr/>
        <w:t>⡹</w:t>
      </w:r>
      <w:r>
        <w:rPr/>
        <w:t>㝦⑌䭌员ァ䕾⌭㡁겘ꅹ㑂瀨숣乯坎奧燂喥橨㜯祈厘䌰娣滂</w:t>
      </w:r>
      <w:r>
        <w:rPr/>
        <w:t>ⵊ</w:t>
      </w:r>
      <w:r>
        <w:rPr/>
        <w:t>䄹坬㖵䬰幊ꌬ기汾ꄥ湲䪣⦡噶乪㷂滂칬</w:t>
      </w:r>
      <w:r>
        <w:rPr/>
        <w:t>ꗂ</w:t>
      </w:r>
      <w:r>
        <w:rPr/>
        <w:t>Ⱘ</w:t>
      </w:r>
      <w:r>
        <w:rPr/>
        <w:t>䡄幮潂噧뗂啈橦㥒书漥쉁슩淂䭸╚捳</w:t>
      </w:r>
      <w:r>
        <w:rPr/>
        <w:t>ⴰ</w:t>
      </w:r>
      <w:r>
        <w:rPr/>
        <w:t>樹뽂쉑瘰穌쉲슬䨤칏䋂☱쉟㙥숣洴쉀䭬穑汯쉘纥济畕딴瑙坒㛃䵮漸까슿啌侩泂撻믂䘦䍋攴㉷䁀䴪彲걞⛂䎏䢩츣瀱剗拂獤쉆㈰斱쉤摋瀪☳磂䞿顡쉺䵺浨䌊䱙㮩껂슏꥾椽䵰沵截痂</w:t>
      </w:r>
      <w:r>
        <w:rPr/>
        <w:t>ꕩ</w:t>
      </w:r>
      <w:r>
        <w:rPr/>
        <w:t>䁾㍚琮길琰䙡恞䎩硈쉷榩桺摬䷎슣슣㥂䱃䬹乡㡔䉟슘㚣꥘</w:t>
      </w:r>
      <w:r>
        <w:rPr/>
        <w:t>⡟</w:t>
      </w:r>
      <w:r>
        <w:rPr/>
        <w:t>䭺쌶䉧砻쉙䩒輪桮⥢唵⦩顴㉁恗쉮桭⹙</w:t>
      </w:r>
      <w:r>
        <w:rPr/>
        <w:t>Ⱪ</w:t>
      </w:r>
      <w:r>
        <w:rPr/>
        <w:t>弹壃땱</w:t>
      </w:r>
      <w:r>
        <w:rPr/>
        <w:t>꧂</w:t>
      </w:r>
      <w:r>
        <w:rPr/>
        <w:t>㈴䱐睕樫</w:t>
      </w:r>
      <w:r>
        <w:rPr/>
        <w:t>ⲏ</w:t>
      </w:r>
      <w:r>
        <w:rPr/>
        <w:t>㭏珂숶䋂祌䏂燃㋍</w:t>
      </w:r>
      <w:r>
        <w:rPr/>
        <w:t>ⷂ</w:t>
      </w:r>
      <w:r>
        <w:rPr/>
        <w:t>坉쉈⽅扸쉋嘲濂䒩쉢㘰뭦㢩⸪噦碿䷎䍞㑊湘숭稪挬頻䪣䴩김㑏䙲⏍檥䕙硲殬氺昫牫啷칑氹乤㉺쉍뽗䮿珂⑧乘䊮ㆿ朹ꌺ䓂숨쉨</w:t>
      </w:r>
      <w:r>
        <w:rPr/>
        <w:t>ⱑ</w:t>
      </w:r>
      <w:r>
        <w:rPr/>
        <w:t>並믂坙⸲䅈睄㣂桞圪</w:t>
      </w:r>
      <w:r>
        <w:rPr/>
        <w:t>ⵒ</w:t>
      </w:r>
      <w:r>
        <w:rPr/>
        <w:t>珂歨頰슬습䴽⚥</w:t>
      </w:r>
      <w:r>
        <w:rPr/>
        <w:t>ꕗꕖ</w:t>
      </w:r>
      <w:r>
        <w:rPr/>
        <w:t>煘䊱䤮伲숷䝄슥㵑⩇㥥싂⹐</w:t>
      </w:r>
      <w:r>
        <w:rPr/>
        <w:t>⡂</w:t>
      </w:r>
      <w:r>
        <w:rPr/>
        <w:t>佟偱숥乺㑲搽쉷媱껂㎵渦䌭썳숮兴쵓䱋</w:t>
      </w:r>
      <w:r>
        <w:rPr/>
        <w:t>꤭</w:t>
      </w:r>
      <w:r>
        <w:rPr/>
        <w:t>묵䟂潴焬爫䅟◂硑</w:t>
      </w:r>
      <w:r>
        <w:rPr/>
        <w:t>ꗂ</w:t>
      </w:r>
      <w:r>
        <w:rPr/>
        <w:t>쉔稶ㆩꎏ乹䤩⤶쉋猱堦牧潭ꌤ轤戽捋䄰顂썢쉏</w:t>
      </w:r>
      <w:r>
        <w:rPr/>
        <w:t>ꥎ</w:t>
      </w:r>
      <w:r>
        <w:rPr/>
        <w:t>䨶</w:t>
      </w:r>
      <w:r>
        <w:rPr/>
        <w:t>ⴺ</w:t>
      </w:r>
      <w:r>
        <w:rPr/>
        <w:t>쉷㙲徵䐪싃奆⎡숩椣偗沬슏幀帥渽䉒㝅塅彘煨檏剀⹺㡡啊輤㜳瀥⩧乢㥔⼯ꏂ썗埂泂略う㈲坕쉍冻汉㕷숳晉쉉牁刷䒥㎵㦩㙂哂ꅷ扇╀呍卞唱䃎歹䭗쉠䩉쵴땧쉖㍈䒏쉐숪⮿㴻仂杲㶵┪촪䥂╢穹</w:t>
      </w:r>
      <w:r>
        <w:rPr/>
        <w:t>Ⱚ</w:t>
      </w:r>
      <w:r>
        <w:rPr/>
        <w:t>ꤴ</w:t>
      </w:r>
      <w:r>
        <w:rPr/>
        <w:t>쉁㭺䁡類癄</w:t>
      </w:r>
      <w:r>
        <w:rPr/>
        <w:t>⢩</w:t>
      </w:r>
      <w:r>
        <w:rPr/>
        <w:t>㍢쉈㭚⭒</w:t>
      </w:r>
      <w:r>
        <w:rPr/>
        <w:t>ꖮ</w:t>
      </w:r>
      <w:r>
        <w:rPr/>
        <w:t>䅋䭶䥷⧂䡔䴪恴毂癏欬</w:t>
      </w:r>
      <w:r>
        <w:rPr/>
        <w:t>ⱗ</w:t>
      </w:r>
      <w:r>
        <w:rPr/>
        <w:t>쉠㪣暩㢿儨漣劮䴶䅙</w:t>
      </w:r>
      <w:r>
        <w:rPr/>
        <w:t>ꔳ</w:t>
      </w:r>
      <w:r>
        <w:rPr/>
        <w:t>뽇</w:t>
      </w:r>
      <w:r>
        <w:rPr/>
        <w:t>⠶⪘⪥</w:t>
      </w:r>
      <w:r>
        <w:rPr/>
        <w:t>㩆挵䡹숪䇍♇墻䯂摅囂䤨⫂싂冻갴桅⽎</w:t>
      </w:r>
      <w:r>
        <w:rPr/>
        <w:t>ꤦ</w:t>
      </w:r>
      <w:r>
        <w:rPr/>
        <w:t>印堫䥶칱</w:t>
      </w:r>
      <w:r>
        <w:rPr/>
        <w:t>꥟</w:t>
      </w:r>
      <w:r>
        <w:rPr/>
        <w:t>晥堨㝹愴</w:t>
      </w:r>
      <w:r>
        <w:rPr/>
        <w:t>ⵃ</w:t>
      </w:r>
      <w:r>
        <w:rPr/>
        <w:t>杔ꅢ卷㥹⍲睆厥㐱参瑷㙇䉴捬扁扂┫⤤傻㍔摶玻䕖晴</w:t>
      </w:r>
      <w:r>
        <w:rPr/>
        <w:t>ꕊ</w:t>
      </w:r>
      <w:r>
        <w:rPr/>
        <w:t>奇瘥㩷樻囂輫泂六䂮⹈⽮</w:t>
      </w:r>
      <w:r>
        <w:rPr/>
        <w:t>ꔪ</w:t>
      </w:r>
      <w:r>
        <w:rPr/>
        <w:t>扳쉋⑖ꍄ噮숥啗澻숰쎣幙㌸景</w:t>
      </w:r>
      <w:r>
        <w:rPr/>
        <w:t>ⱊ</w:t>
      </w:r>
      <w:r>
        <w:rPr/>
        <w:t>⼬欶瓂</w:t>
      </w:r>
      <w:r>
        <w:rPr/>
        <w:t>ꔹ</w:t>
      </w:r>
      <w:r>
        <w:rPr/>
        <w:t>奇⭷拂⫍䤤⒬剹㝐⎡穦塢䍏츦㑁⹴祊䩶㘽⩷⹯⹎畩匶쉢ㅰ䁔昳洷숭䐪슩癪숽䝢슬⽣⩡票ㅌ偰췂摤겿쉣䱙愱쉭䁉沘䳃걖楾敾䱟ꍴ쉮⫂䲵並桸䀫睢㴷榣⬹깶㝵㭊磃燃牦㭴穄䥟숲뗂瀹こ⸤</w:t>
      </w:r>
      <w:r>
        <w:rPr/>
        <w:t>꥟</w:t>
      </w:r>
      <w:r>
        <w:rPr/>
        <w:t>煸⽙䉖噾繳썴숲彦佷䦏걌汁䡁橲숱櫎啗乆顁┊之⨤⻂ꥨ</w:t>
      </w:r>
      <w:r>
        <w:rPr/>
        <w:t>ⲱ</w:t>
      </w:r>
      <w:r>
        <w:rPr/>
        <w:t>쵦娲슣癊䭆⬫䫂厘匹ꥢ슥ꅖ侣䙾柂䐽氰䎩祀畋䑾쉊ꅇ䩍瓂煯ㅉ</w:t>
      </w:r>
      <w:r>
        <w:rPr/>
        <w:t>ⱉ</w:t>
      </w:r>
      <w:r>
        <w:rPr/>
        <w:t>䠦彃䆘⑇䦮⽮佅犿啴椲戯쉺窘㑬干㟂㖿摵쉑⩁숭╲㤰ㅣ쉖祊婍㡀畠䠰顒⿂条슱硗㭮Ⓜ⍒顦伮숷숪煂彩㏎猻ꎿ䥫畹⩦瑺畕桤</w:t>
      </w:r>
      <w:r>
        <w:rPr/>
        <w:t>⢩</w:t>
      </w:r>
      <w:r>
        <w:rPr/>
        <w:t>潑⨸爽쉮쉳縤灒晗毂쉺⑮劘穞▿쎻礷㝷吤怸䓂⨥㒱</w:t>
      </w:r>
      <w:r>
        <w:rPr/>
        <w:t>ꤤ</w:t>
      </w:r>
      <w:r>
        <w:rPr/>
        <w:t>圴슏㭅숸汶儫輶繬䥶㑓⴩樵⩱厱㚘⽗걊쉀䤱뾮</w:t>
      </w:r>
      <w:r>
        <w:rPr/>
        <w:t>ꕹ</w:t>
      </w:r>
      <w:r>
        <w:rPr/>
        <w:t>惂䥧䡐䡏䤹䉦搹䈪㊻⬶㏂땬盂䢵䶬숨䩔뭤㠽入㡍쉴悏◍べ⤹╄婟䭘뼮䍺ㅁ堥㜩瑗㗂</w:t>
      </w:r>
      <w:r>
        <w:rPr/>
        <w:t>ⰷ</w:t>
      </w:r>
      <w:r>
        <w:rPr/>
        <w:t>稷䙌数执敯垥쵟㉪瓂歕渰捍♨⨯뽐痂쉕慏㍦쉞匬䥚㑌歶攮㧂顶拂</w:t>
      </w:r>
      <w:r>
        <w:rPr/>
        <w:t>⡀</w:t>
      </w:r>
      <w:r>
        <w:rPr/>
        <w:t>쉏慨睓땘杲㍒哂㖣飂□瑥焣禬⧂攪㞻湖</w:t>
      </w:r>
      <w:r>
        <w:rPr/>
        <w:t>ꕺ</w:t>
      </w:r>
      <w:r>
        <w:rPr/>
        <w:t>㜻䮻䡵뇎䵣ㅧ㌽㴪妱숩䬪㤳</w:t>
      </w:r>
      <w:r>
        <w:rPr/>
        <w:t>ꔫ</w:t>
      </w:r>
      <w:r>
        <w:rPr/>
        <w:t>噞塍䩙䡀绍䑑ꇂ穫㡓㘬숬㑘</w:t>
      </w:r>
      <w:r>
        <w:rPr/>
        <w:t>ꤪ</w:t>
      </w:r>
      <w:r>
        <w:rPr/>
        <w:t>칍噉숣䁦忂䚿浂䒥䴩쉖櫂潴瀥墵⸳眫樨怲䰩副㋂숳䪩㨸唽㔮숳쉂㶿㝃싂㩃ꅘ欣槃䉠</w:t>
      </w:r>
      <w:r>
        <w:rPr/>
        <w:t>꧂</w:t>
      </w:r>
      <w:r>
        <w:rPr/>
        <w:t>쉟싂晾匶灇塷幘䑢☴轢⪿禵⭣琴긲婾盂洤淎奓쉈걷䵟参䯂쵚攨㕩숰〨뭳灱㯂☫䑷潁⮘坮</w:t>
      </w:r>
      <w:r>
        <w:rPr/>
        <w:t>ꕴ⩌⸽</w:t>
      </w:r>
      <w:r>
        <w:rPr/>
        <w:t>㭓㓎㴫丮炘걞㥰ㄯ⹑⑮䑤</w:t>
      </w:r>
      <w:r>
        <w:rPr/>
        <w:t>⢥</w:t>
      </w:r>
      <w:r>
        <w:rPr/>
        <w:t>쉳뽭㵢</w:t>
      </w:r>
      <w:r>
        <w:rPr/>
        <w:t>⠦</w:t>
      </w:r>
      <w:r>
        <w:rPr/>
        <w:t>ꅵ頭灮充焩⸶슡</w:t>
      </w:r>
      <w:r>
        <w:rPr/>
        <w:t>ꥇ⨩</w:t>
      </w:r>
      <w:r>
        <w:rPr/>
        <w:t>攺恞䗃佅ꥰ㕬佳␮瑍癃슿䚬汩恓䀩싂㑗㝦䯃掬牓⤺쉚辥䐱唪⬩</w:t>
      </w:r>
      <w:r>
        <w:rPr/>
        <w:t>꧂</w:t>
      </w:r>
      <w:r>
        <w:rPr/>
        <w:t>佫ヂ奨は⩑뾏넳穕妥㯂㡀祏䭅춮䝚歉쉑䱗帶ㅥ䈫⦣넳䖩獙싎╨ꎏ쉥澱칊迂㩁䙮颩䑘批깵⭱숪穥乳ꥬ愣䭫僂㞡唱䁍䦏硩㜺녤坧恶南竂䋂穹城橷爥免嚣㡵渨䑠쉭쉊䠵</w:t>
      </w:r>
      <w:r>
        <w:rPr/>
        <w:t>ⴽ</w:t>
      </w:r>
      <w:r>
        <w:rPr/>
        <w:t>湩ꥷ婌束璬挦婵㥟佟漬劮厥츪摃牸稽ꥮ庩癮䩃偓歭縸㥗䥉</w:t>
      </w:r>
      <w:r>
        <w:rPr/>
        <w:t>ⴹ</w:t>
      </w:r>
      <w:r>
        <w:rPr/>
        <w:t>⽙뼹䭊䰪㍵織</w:t>
      </w:r>
      <w:r>
        <w:rPr/>
        <w:t>ꗍ</w:t>
      </w:r>
      <w:r>
        <w:rPr/>
        <w:t>潲뭕걄橡垮枬疱轄⪻㥂䕰⨽捳㌻畭⹘⺿䉍㩪公Ⓨ숳垻쉺䁒䝬偔瞩摗숤습쉮⩾祉戸栊㙎⯂ꌴ乹䩎䰯㵧쵠뽬싍涣熱地쉃췂</w:t>
      </w:r>
      <w:r>
        <w:rPr/>
        <w:t>⡈♗</w:t>
      </w:r>
      <w:r>
        <w:rPr/>
        <w:t>䕏⹵奂㩌䔸슩垬愣地㜬쉚쉍ぇ숸녗</w:t>
      </w:r>
      <w:r>
        <w:rPr/>
        <w:t>ꥄ╅</w:t>
      </w:r>
      <w:r>
        <w:rPr/>
        <w:t>奣瀷祮桥䬲婇㗍㬫慑戯⩓奺ぺ</w:t>
      </w:r>
      <w:r>
        <w:rPr/>
        <w:t>ꕃ</w:t>
      </w:r>
      <w:r>
        <w:rPr/>
        <w:t>晅助湦딳䔮䖬⪩稰轍櫂춵倥ㆿⓂ</w:t>
      </w:r>
      <w:r>
        <w:rPr/>
        <w:t>⠣</w:t>
      </w:r>
      <w:r>
        <w:rPr/>
        <w:t>㦱뭆䥢㝖浺䠮挤㚮併瘩╊其樰秂숲椱挤⒱ꌤ彌숸⑵뾏습긣顩掩䡅甬뾘瘷橸㔮塉⍫佔灉䑏㔹뾵牆╦숥ㅾ㥨㫂䥕쉃祰䥥䌺䠱䍙敨㍙䉎칌剟䙌㍌쉵숽⍱</w:t>
      </w:r>
      <w:r>
        <w:rPr/>
        <w:t>ⱺ</w:t>
      </w:r>
      <w:r>
        <w:rPr/>
        <w:t>㙬塉쵎䉥䙓㐪楈㤽䯍六쉇秂䛂㌣煂娸㜷싃砤⛂瞥は䚏獊땭牆坨</w:t>
      </w:r>
      <w:r>
        <w:rPr/>
        <w:t>ꕄ</w:t>
      </w:r>
      <w:r>
        <w:rPr/>
        <w:t>穃幷⭅囂싂䁰ⸯ뽧䅭獧촱</w:t>
      </w:r>
      <w:r>
        <w:rPr/>
        <w:t>ꥏ</w:t>
      </w:r>
      <w:r>
        <w:rPr/>
        <w:t>싂ㅙ걇伣┴뇂䑋嫂兮쉹婪啅珂녗歕奱</w:t>
      </w:r>
      <w:r>
        <w:rPr/>
        <w:t>ⱦ</w:t>
      </w:r>
      <w:r>
        <w:rPr/>
        <w:t>䤪楁摊扥뿂⨲깴ㄤ⥭⴪</w:t>
      </w:r>
      <w:r>
        <w:rPr/>
        <w:t>⠳</w:t>
      </w:r>
      <w:r>
        <w:rPr/>
        <w:t>㩧奌啀迍熵敘㉁⤷⌭彡숦㗂儩ꍗ灇䱮獦汤く</w:t>
      </w:r>
      <w:r>
        <w:rPr/>
        <w:t>ꕭ</w:t>
      </w:r>
      <w:r>
        <w:rPr/>
        <w:t>䀯</w:t>
      </w:r>
      <w:r>
        <w:rPr/>
        <w:t>꧂</w:t>
      </w:r>
      <w:r>
        <w:rPr/>
        <w:t>朱䱰숳ꍺ␻疩堺は숵슿ꄴ汳</w:t>
      </w:r>
      <w:r>
        <w:rPr/>
        <w:t>ⵣ</w:t>
      </w:r>
      <w:r>
        <w:rPr/>
        <w:t>㕩숴썆娵繯瑏挵</w:t>
      </w:r>
      <w:r>
        <w:rPr/>
        <w:t>Ⱓ</w:t>
      </w:r>
      <w:r>
        <w:rPr/>
        <w:t>櫂뭈㕟넹쵳侩㕸幣轇곂⍙㈪潉㜻塢╘췂掵뽺쉏刪埂䡚䥊坴⽚㝩숬輩浌숥㣂⧂励㜶숲␦匣㓂떬뽆曂ㆻ⩫</w:t>
      </w:r>
      <w:r>
        <w:rPr/>
        <w:t>꧃</w:t>
      </w:r>
      <w:r>
        <w:rPr/>
        <w:t>伹㵶⍓쉬</w:t>
      </w:r>
      <w:r>
        <w:rPr/>
        <w:t>ꕡ</w:t>
      </w:r>
      <w:r>
        <w:rPr/>
        <w:t>壎䪵奇瘱ꥷ</w:t>
      </w:r>
      <w:r>
        <w:rPr/>
        <w:t>ꦘ</w:t>
      </w:r>
      <w:r>
        <w:rPr/>
        <w:t>쉮싂⩸睆㡕ㅤ䚘</w:t>
      </w:r>
      <w:r>
        <w:rPr/>
        <w:t>ꕆ</w:t>
      </w:r>
      <w:r>
        <w:rPr/>
        <w:t>彏䞏┹㣂㉧쉚輰炱囂湆</w:t>
      </w:r>
      <w:r>
        <w:rPr/>
        <w:t>ꥐ</w:t>
      </w:r>
      <w:r>
        <w:rPr/>
        <w:t>䶘⩫☹⩂乵埂슿꥚䵑幦쉥☻숨썶男ヂ噁㠣㝡姃䀪싎㑵䦣瀪呌砪䵉쉵㡊睐뗂ꍊ䤻⤹旂暩此呔숽⹌彚ꇂꥧ呵䱥뾿儯挱☶㯂䰹쌰奧祇⥀곂彳⩥匭㡒轴놵松⨳䪣个┯䭢歯䑘쉋擂ꍩ礫⍧▮剺䌭쉵の⦩繰扡⴯䨱⭩ꍶꥧし洵洬쉥㥐녘䐱懂䅎숳砣侵㭷潓</w:t>
      </w:r>
      <w:r>
        <w:rPr/>
        <w:t>ꤶ</w:t>
      </w:r>
      <w:r>
        <w:rPr/>
        <w:t>㩢䱘䜭┷慪忂㬬廍뭇⽁慷⹖♄敚</w:t>
      </w:r>
      <w:r>
        <w:rPr/>
        <w:t>⢡</w:t>
      </w:r>
      <w:r>
        <w:rPr/>
        <w:t>䜷쉅䐣顙숬칩䭣故秂䑔</w:t>
      </w:r>
      <w:r>
        <w:rPr/>
        <w:t>ⴥ</w:t>
      </w:r>
      <w:r>
        <w:rPr/>
        <w:t>ꕵ</w:t>
      </w:r>
      <w:r>
        <w:rPr/>
        <w:t>䉯景橵轃䁂剏쉦卦帹뽸㇎뭎</w:t>
      </w:r>
      <w:r>
        <w:rPr/>
        <w:t>ꤤ</w:t>
      </w:r>
      <w:r>
        <w:rPr/>
        <w:t>䯂쎡䭏瀤媡</w:t>
      </w:r>
      <w:r>
        <w:rPr/>
        <w:t>ⱸ</w:t>
      </w:r>
      <w:r>
        <w:rPr/>
        <w:t>産頨匤⼤恀噩䂩㓂仂쉥吳䶵</w:t>
      </w:r>
      <w:r>
        <w:rPr/>
        <w:t>Ⱔ</w:t>
      </w:r>
      <w:r>
        <w:rPr/>
        <w:t>噺쉇硹慦㤭㭲䏂䭥ㆬ祗盎恎匤䑗㥟偈瀴晗乳匲沬滃ㆣ촳唣测䙐搫璬疩敚稲캩䝯捖爊堨䝮曂⮻潐걀煗숻奓畕杍껂師塶</w:t>
      </w:r>
      <w:r>
        <w:rPr/>
        <w:t>ⰲⱣ</w:t>
      </w:r>
      <w:r>
        <w:rPr/>
        <w:t>䍁繤쉚䍷傘쉢캡㥨쉍頶㙴숴轃犡䛂䔥磂佱瓂⥔淂磂㢿嗂欻넭껂깓皣䉕汰䠦潚疵㑓䦱圪걕彮㙖숲縺杈ꌪ桙飂㉏숻䳂係迎歁癱䋂숻㙆숪䚵⽳㝢㬲썔䭱⩂炘弪⩢뮻䅡玬䵕癙슘煢ꍦ䍄楦⹵橆䙲慤䰥垥걱沣偬勂婵刹㚱檩䑘</w:t>
      </w:r>
      <w:r>
        <w:rPr/>
        <w:t>ꥄ</w:t>
      </w:r>
      <w:r>
        <w:rPr/>
        <w:t>濂땸ね</w:t>
      </w:r>
      <w:r>
        <w:rPr/>
        <w:t>⠳</w:t>
      </w:r>
      <w:r>
        <w:rPr/>
        <w:t>顶⍦⪱쉹뽃䑥䤪潷徵砵堪摆噈夶䱉卦夬녋Ⓨ唭㙁㭡灳㉈晗⽤ꥶ剦㛂⫂湾䝅쉍卣⍀</w:t>
      </w:r>
      <w:r>
        <w:rPr/>
        <w:t>ꕋ</w:t>
      </w:r>
      <w:r>
        <w:rPr/>
        <w:t>땨剭煭쉱爴䙡汭电쉴⹋묥⭡䝶䥫洽㝇숱䭉䲱䱤쉦噃睸캵啣숻䂿㑒桎깊瘲쉬㝲⻂恍㍚桺␻浠嗂轡㎡攪お⥹⩇堻칍两⤵乞</w:t>
      </w:r>
      <w:r>
        <w:rPr/>
        <w:t>ꥁ</w:t>
      </w:r>
      <w:r>
        <w:rPr/>
        <w:t>걹䁸歯숭䣂㪵㡰呒</w:t>
      </w:r>
      <w:r>
        <w:rPr/>
        <w:t>ꤤ</w:t>
      </w:r>
      <w:r>
        <w:rPr/>
        <w:t>䁩练熩꥞䩗煅䇂숳ꆬ쉢礪㑀䤪婠㩔ꇍ꥕淂㩒噶㙧堥癬礷漴瘺矃㙷㡯滃末䚏彅⽳슬꤮牠⸣ꎡ剶슩唵㈸畓歄㦏♶</w:t>
      </w:r>
      <w:r>
        <w:rPr/>
        <w:t>⡃</w:t>
      </w:r>
      <w:r>
        <w:rPr/>
        <w:t>幩㠫☳습ㅟ潾</w:t>
      </w:r>
      <w:r>
        <w:rPr/>
        <w:t>ⷂ⹪</w:t>
      </w:r>
      <w:r>
        <w:rPr/>
        <w:t>䝔ꆩ뭵⩶轩⽒뼶㘰竂㕠걣扫</w:t>
      </w:r>
      <w:r>
        <w:rPr/>
        <w:t>ⵤ</w:t>
      </w:r>
      <w:r>
        <w:rPr/>
        <w:t>㕫吻䓂㎣䉮䈦彑奎숬╪䒱潱䉘䝱ꥸ쉏憩⿂䁞싃區升淂껂⩾</w:t>
      </w:r>
      <w:r>
        <w:rPr/>
        <w:t>꥟</w:t>
      </w:r>
      <w:r>
        <w:rPr/>
        <w:t>쉓䩪숤䝵⍩숩⑪</w:t>
      </w:r>
      <w:r>
        <w:rPr/>
        <w:t>ꤪ</w:t>
      </w:r>
      <w:r>
        <w:rPr/>
        <w:t>票湧걶墏䈵숳㖏癰䠸縨唣</w:t>
      </w:r>
      <w:r>
        <w:rPr/>
        <w:t>ⵋ</w:t>
      </w:r>
      <w:r>
        <w:rPr/>
        <w:t>㐰숷ㄱ畞幭潳쉖䁗</w:t>
      </w:r>
      <w:r>
        <w:rPr/>
        <w:t>ⱙ</w:t>
      </w:r>
      <w:r>
        <w:rPr/>
        <w:t>쉊疱価</w:t>
      </w:r>
      <w:r>
        <w:rPr/>
        <w:t>ⲻ</w:t>
      </w:r>
      <w:r>
        <w:rPr/>
        <w:t>쉉㑭䑮輨棍Ⓜ쉯⍈庻㕭摒ㅵ䅅癳䀬片攨煳䝉噚䥉</w:t>
      </w:r>
      <w:r>
        <w:rPr/>
        <w:t>ⴸ</w:t>
      </w:r>
      <w:r>
        <w:rPr/>
        <w:t>땧ꄤ䘶呎半㌵䲻睹♆쌬祂䘬칬楇䝱䱾♊瘩嫎ꍴ漨硲㙟䡀䱐걉㩢牕⧂㕕幅䤮䶬夦㥯⮿彆昽①嘥⭏顎呪啱偋漵栽秂炻쉋橃睃盍</w:t>
      </w:r>
      <w:r>
        <w:rPr/>
        <w:t>ꥍ</w:t>
      </w:r>
      <w:r>
        <w:rPr/>
        <w:t>挪䈯扣</w:t>
      </w:r>
      <w:r>
        <w:rPr/>
        <w:t>⡄</w:t>
      </w:r>
      <w:r>
        <w:rPr/>
        <w:t>顃狂㣂悻</w:t>
      </w:r>
      <w:r>
        <w:rPr/>
        <w:t>⡩</w:t>
      </w:r>
      <w:r>
        <w:rPr/>
        <w:t>㙒慆⑧䷂眫⩮繑焭顉橤갪⻂湱㦣䛂唪슡氺竂眶忂䡎녓㕺⍍穚硵㎣扆녔쉉䣎㝥曍쉶嘰쵂㗂놘檵剅㡲櫂뽺睳ㆬ싂曎䑖佌猬电烍⹤牖쉌ꍉ뼻乫슡䃂䨵㑈晅㵐㠨漱⨵嗂塨╉㜴敭싂쉊䭘捚쉖䝢愪乸祦㉮㑉扮眭杩憣숊쉙穈㑋飂䩢①쉍䕯煴㩖婋ꎏ쉢窏䓃砫璩쉭辣쉋</w:t>
      </w:r>
      <w:r>
        <w:rPr/>
        <w:t>ꤲ</w:t>
      </w:r>
      <w:r>
        <w:rPr/>
        <w:t>슿剑淍佬</w:t>
      </w:r>
      <w:r>
        <w:rPr/>
        <w:t>ꕉ</w:t>
      </w:r>
      <w:r>
        <w:rPr/>
        <w:t>뭄佦쉆䝊쉵ォ㊬⫃䭃甤犩攺⨦쉊녣傿㴶⪩䁳央伭卯</w:t>
      </w:r>
      <w:r>
        <w:rPr/>
        <w:t>ⴹ</w:t>
      </w:r>
      <w:r>
        <w:rPr/>
        <w:t>䭳縭䁍뗂</w:t>
      </w:r>
      <w:r>
        <w:rPr/>
        <w:t>ⵑⵔ</w:t>
      </w:r>
      <w:r>
        <w:rPr/>
        <w:t>狂칐㔦䎏焣珂瑇浬武╹㕇㝄ꆣ⻂㞏㶩넥〰呍</w:t>
      </w:r>
      <w:r>
        <w:rPr/>
        <w:t>꧂</w:t>
      </w:r>
      <w:r>
        <w:rPr/>
        <w:t>洭凂佬楉㝁唻剳䦵兲夭숬䘥塰䑺睐딶剆癏縵㥚㑒넬瑴쉁㖩쉵弨뽭穅ꍃ㑯㍺긣撘䩃슩⨤塙条㴥汓㥟䨷溩㍚쉰꥗㑞㠮슱쉨斬㜯㬸숮ꅺ㐸湠䔷슩奾⩶繨ꥣ呉썰榿䝮ꏃ甪</w:t>
      </w:r>
      <w:r>
        <w:rPr/>
        <w:t>꤯</w:t>
      </w:r>
      <w:r>
        <w:rPr/>
        <w:t>㝷㠳秂晅㤩䠶攮ꥣ瞻슱슬쉴⥚쉭땑⥉뽂倫丫싎洹숬敁뾬䵊䥱ㅵ숨숪썡呦숺㥵礮뭴焬椳⎡㵫䪣</w:t>
      </w:r>
      <w:r>
        <w:rPr/>
        <w:t>ⵗ⩃</w:t>
      </w:r>
      <w:r>
        <w:rPr/>
        <w:t>䑲樨牉쉌猺㕘땸쉒</w:t>
      </w:r>
      <w:r>
        <w:rPr/>
        <w:t>⡃</w:t>
      </w:r>
      <w:r>
        <w:rPr/>
        <w:t>療㷂埂䱭㙅撮䒘싂뼸輩ㅇ㦵の煨걤깢頭</w:t>
      </w:r>
      <w:r>
        <w:rPr/>
        <w:t>⠱☬</w:t>
      </w:r>
      <w:r>
        <w:rPr/>
        <w:t>婙眵칉瞮㑓㥟乃캬亏㉮て判䔰䆻䯂꺣썧啧塠䈪㨬㋃</w:t>
      </w:r>
      <w:r>
        <w:rPr/>
        <w:t>Ⳃ</w:t>
      </w:r>
      <w:r>
        <w:rPr/>
        <w:t>䮩㣂ꍆ쉡</w:t>
      </w:r>
      <w:r>
        <w:rPr/>
        <w:t>꤭☫</w:t>
      </w:r>
      <w:r>
        <w:rPr/>
        <w:t>呩㢻쉘♤쉪㑐ㄽ꥞䪡嘪쉅参娬칮泂䨭杘㵰〪㩚⍥</w:t>
      </w:r>
      <w:r>
        <w:rPr/>
        <w:t>ꔽ</w:t>
      </w:r>
      <w:r>
        <w:rPr/>
        <w:t>唺</w:t>
      </w:r>
      <w:r>
        <w:rPr/>
        <w:t>⢬</w:t>
      </w:r>
      <w:r>
        <w:rPr/>
        <w:t>ꤸ</w:t>
      </w:r>
      <w:r>
        <w:rPr/>
        <w:t>싂搶⵶憵煯優乀슡╪捕敀ꅆ♊</w:t>
      </w:r>
      <w:r>
        <w:rPr/>
        <w:t>⡨</w:t>
      </w:r>
      <w:r>
        <w:rPr/>
        <w:t>暿꺏劵乮晖㜣噕䁡춏疻啀噟⮿⭱噤煁塈⵺</w:t>
      </w:r>
      <w:r>
        <w:rPr/>
        <w:t>꧂</w:t>
      </w:r>
      <w:r>
        <w:rPr/>
        <w:t>쉋惂쉮⭳㇂㘦ꄩ淂刣机쉾晣䑹町ꌱ汍㜪⤨䬯䚡딶슘怹幊劵朴</w:t>
      </w:r>
      <w:r>
        <w:rPr/>
        <w:t>⠸</w:t>
      </w:r>
      <w:r>
        <w:rPr/>
        <w:t>浂싂</w:t>
      </w:r>
      <w:r>
        <w:rPr/>
        <w:t>ꥄ</w:t>
      </w:r>
      <w:r>
        <w:rPr/>
        <w:t>楒썹</w:t>
      </w:r>
      <w:r>
        <w:rPr/>
        <w:t>⠪</w:t>
      </w:r>
      <w:r>
        <w:rPr/>
        <w:t>制䰨焣嗂⑺晩믂쵎瀱䴲䰪䝴挤쉕卯啅奰䪱疘奚⩏㴽쉗夯⺩痂⤣숰⎿偗灄</w:t>
      </w:r>
      <w:r>
        <w:rPr/>
        <w:t>Ⲙ⭉</w:t>
      </w:r>
      <w:r>
        <w:rPr/>
        <w:t>싂灒拂㭤⸽橥⑵䡄뽇恾楱礨灮⥗捔⾥働奍畅䄽䥷匶䖮撱捉席뽯⑗䷂숦땤㖩</w:t>
      </w:r>
      <w:r>
        <w:rPr/>
        <w:t>ꕵ</w:t>
      </w:r>
      <w:r>
        <w:rPr/>
        <w:t>砵悮⪮⹱숲⬹쉖縰硐飃㦿稩狂灪檱</w:t>
      </w:r>
      <w:r>
        <w:rPr/>
        <w:t>ꕨ</w:t>
      </w:r>
      <w:r>
        <w:rPr/>
        <w:t>캣숷攰䔶쉟毂</w:t>
      </w:r>
      <w:r>
        <w:rPr/>
        <w:t>ꕎ</w:t>
      </w:r>
      <w:r>
        <w:rPr/>
        <w:t>輭쎬䵏쉁㉑⦏婍奸뽒攳뽪㑨쉨炥</w:t>
      </w:r>
      <w:r>
        <w:rPr/>
        <w:t>Ⱨ☴</w:t>
      </w:r>
      <w:r>
        <w:rPr/>
        <w:t>忂슿㍪圪剫䡏唺녴䲣㥁匵⍈♴䡠潇갥촺</w:t>
      </w:r>
      <w:r>
        <w:rPr/>
        <w:t>ⱔ</w:t>
      </w:r>
      <w:r>
        <w:rPr/>
        <w:t>숦</w:t>
      </w:r>
      <w:r>
        <w:rPr/>
        <w:t>ꔹ</w:t>
      </w:r>
      <w:r>
        <w:rPr/>
        <w:t>堻숸⵹♐䍮浊㯎䕉䪮㐴쵥</w:t>
      </w:r>
      <w:r>
        <w:rPr/>
        <w:t>ꗂ</w:t>
      </w:r>
      <w:r>
        <w:rPr/>
        <w:t>싂⦘숳뭏恅頬⩰繖딫ꍢ皱䕰깙楅摰</w:t>
      </w:r>
      <w:r>
        <w:rPr/>
        <w:t>ⱥ</w:t>
      </w:r>
      <w:r>
        <w:rPr/>
        <w:t>澘牤焤幟颩儲</w:t>
      </w:r>
      <w:r>
        <w:rPr/>
        <w:t>ⱙ</w:t>
      </w:r>
      <w:r>
        <w:rPr/>
        <w:t>牅㮮䃂樲睶た摌㜮䇂繧䋂⎩묨で彥洊妿곂瑮싎椦䭵圻</w:t>
      </w:r>
      <w:r>
        <w:rPr/>
        <w:t>⣂</w:t>
      </w:r>
      <w:r>
        <w:rPr/>
        <w:t>㌯洹</w:t>
      </w:r>
      <w:r>
        <w:rPr/>
        <w:t>⡎</w:t>
      </w:r>
      <w:r>
        <w:rPr/>
        <w:t>歍ꥬ쉈媵䬺ꆻ丸㝀</w:t>
      </w:r>
      <w:r>
        <w:rPr/>
        <w:t>⡣</w:t>
      </w:r>
      <w:r>
        <w:rPr/>
        <w:t>婎⥯</w:t>
      </w:r>
      <w:r>
        <w:rPr/>
        <w:t>ꕨ</w:t>
      </w:r>
      <w:r>
        <w:rPr/>
        <w:t>吽</w:t>
      </w:r>
      <w:r>
        <w:rPr/>
        <w:t>ꥂ</w:t>
      </w:r>
      <w:r>
        <w:rPr/>
        <w:t>䨫员㋂祰彘싂싂圬</w:t>
      </w:r>
      <w:r>
        <w:rPr/>
        <w:t>ⲱ</w:t>
      </w:r>
      <w:r>
        <w:rPr/>
        <w:t>棂扈겻武쉩쉇汶곂⹰╾쉩䵯瑕쉀갣彺䜨瓍떡䳂偯䩒䆻轕灩瑋䏂㔻楪㥫걩之櫃㑙顫쎩浓䑙쉇夣</w:t>
      </w:r>
      <w:r>
        <w:rPr/>
        <w:t>ꔩ</w:t>
      </w:r>
      <w:r>
        <w:rPr/>
        <w:t>挶䞬硔숶榩拂ひ䥊偎⽢乹䡣숪卙슿捤숤顉爹슣䯂</w:t>
      </w:r>
      <w:r>
        <w:rPr/>
        <w:t>ꔶꔰ</w:t>
      </w:r>
      <w:r>
        <w:rPr/>
        <w:t>슻㐳厘䩮檩ꅲ쵣䁍숴捃썺㈸栥愨秂呌砰炡頮녴ㄪ共㴵桒捶⤦朸䍞窮飂墥䮏卟㘱伨䅨堶扪壂䀹</w:t>
      </w:r>
      <w:r>
        <w:rPr/>
        <w:t>ⵓ</w:t>
      </w:r>
      <w:r>
        <w:rPr/>
        <w:t>㗂⼭䍏ㄥ獁楖䵷슮㤷晇䕊歂飃걲넺揂坕桥㢥쉔仂䥶砨⯂슥慢䅖⎥殡䑕潨㘹彬呎♃婍쉚攪㐳剐偪⩈⫂녋䡊嘪䎣䍎Ⓜ汴쉂璬싂쉮㤦⒥破╺挽䍀䩖熣輪煮㶻</w:t>
      </w:r>
      <w:r>
        <w:rPr/>
        <w:t>ꤶ⑥</w:t>
      </w:r>
      <w:r>
        <w:rPr/>
        <w:t>기ꌮ奨칟⩆㵋䙧轷ꅎ춿ꥳ癥ꥷ쉂楾◂䤰毎轖轃⤽橚坏帨ꅯ땷倫㝒䙵⾘⥁啒☷䈫婅쉳겻뮵숳搥奓뼮砳畾컍乖</w:t>
      </w:r>
      <w:r>
        <w:rPr/>
        <w:t>ꤺ</w:t>
      </w:r>
      <w:r>
        <w:rPr/>
        <w:t>䊮꺱疡摹佢땱彈♎⼳╨炏㫂兀浵ꏂ㥐据敬灍⩚쉂慥쉭咘頯つ쏂㥌博㉲縤ꥩ啫깍ꄬ婃朴類⺬㌦颬⎘楘睓竂元杲ꌣ</w:t>
      </w:r>
      <w:r>
        <w:rPr/>
        <w:t>ꕠ</w:t>
      </w:r>
      <w:r>
        <w:rPr/>
        <w:t>畕扦欺긵♭싂㓂唪斬烂猥盎佀슡㣂㙕㮣⩮녒喩愷乨垱掣毂琪뼩숳</w:t>
      </w:r>
      <w:r>
        <w:rPr/>
        <w:t>꤬</w:t>
      </w:r>
      <w:r>
        <w:rPr/>
        <w:t>䄳竂숹辻뿂쉁⼤⧂쉍祍畉숤穵流◂幩獑땊琯瞏㵍⩪ꥺ婪炣恠扆쉹渷飂㖬㙮轁偫⛂歉㥴炱瀱㊬䭯祫偣㩒殘⪏⍹䡲湁㛂䡞䈫</w:t>
      </w:r>
      <w:r>
        <w:rPr/>
        <w:t>⠮</w:t>
      </w:r>
      <w:r>
        <w:rPr/>
        <w:t>唴匦싂ꇂ췂慑㶿埂슏畈呩湪杄楴烍츱ꄨ䅲壂䶩泂恬氶䶩䗂쉸歋⵾獧</w:t>
      </w:r>
      <w:r>
        <w:rPr/>
        <w:t>ⱑ</w:t>
      </w:r>
      <w:r>
        <w:rPr/>
        <w:t>攳㖮㭢</w:t>
      </w:r>
      <w:r>
        <w:rPr/>
        <w:t>ꥆ</w:t>
      </w:r>
      <w:r>
        <w:rPr/>
        <w:t>颥ㅫ澣乓瑘昭츪楸⩸싎</w:t>
      </w:r>
      <w:r>
        <w:rPr/>
        <w:t>ⵉ</w:t>
      </w:r>
      <w:r>
        <w:rPr/>
        <w:t>債╟啸焹쉂숭⑌쵇䲮쉮㵦숲栣</w:t>
      </w:r>
      <w:r>
        <w:rPr/>
        <w:t>ⱋ</w:t>
      </w:r>
      <w:r>
        <w:rPr/>
        <w:t>겻䠴쉮⺵潋塕㵐</w:t>
      </w:r>
      <w:r>
        <w:rPr/>
        <w:t>⠸</w:t>
      </w:r>
      <w:r>
        <w:rPr/>
        <w:t>煴슡䠻땞쎏㝠숭쉪獊強橨㡚㠭祃䌮湺⌺㘲⩧畅숸潹슱딵祃擂栮佣㞵栳塳╙㕲ㄵ啈㮻㩒ꍨ䐣⫃づ摓倬堣ꆿ⩹쉆浈塸桸迂쉘뽚椹潫뇂</w:t>
      </w:r>
      <w:r>
        <w:rPr/>
        <w:t>꧂</w:t>
      </w:r>
      <w:r>
        <w:rPr/>
        <w:t>晨硺朳⤊깏⩑</w:t>
      </w:r>
      <w:r>
        <w:rPr/>
        <w:t>⠰</w:t>
      </w:r>
      <w:r>
        <w:rPr/>
        <w:t>䟂갽浟㉪䭗彏㑍슏㬷啟䫂䯂뇃浡</w:t>
      </w:r>
      <w:r>
        <w:rPr/>
        <w:t>ꥎ</w:t>
      </w:r>
      <w:r>
        <w:rPr/>
        <w:t>깑㑏⼫⯎㝑㘩쉠ꆱ뭄礷</w:t>
      </w:r>
      <w:r>
        <w:rPr/>
        <w:t>ꤻ</w:t>
      </w:r>
      <w:r>
        <w:rPr/>
        <w:t>컃ㄮꅤ䍗卫扏</w:t>
      </w:r>
      <w:r>
        <w:rPr/>
        <w:t>ꕗ</w:t>
      </w:r>
      <w:r>
        <w:rPr/>
        <w:t>彬啉㡊启颥⚮ꅦ⎩쉾愦呴⩵㡲瑏Ⓙ갥䕫싂䅟の拃浣積쉩慎䤷㘳祯摶榣쉭摔⑨♶渣쌷믂</w:t>
      </w:r>
      <w:r>
        <w:rPr/>
        <w:t>⡟</w:t>
      </w:r>
      <w:r>
        <w:rPr/>
        <w:t>䁮ꍪ䀮╍쉎穯䟂ㅊㄴ쉬딦煢</w:t>
      </w:r>
      <w:r>
        <w:rPr/>
        <w:t>ⲱ</w:t>
      </w:r>
      <w:r>
        <w:rPr/>
        <w:t>㔣</w:t>
      </w:r>
      <w:r>
        <w:rPr/>
        <w:t>ꔥ</w:t>
      </w:r>
      <w:r>
        <w:rPr/>
        <w:t>떻焭㍞䩗䰪슣녒䰽⤪湳㷂睹㤳瑦⩾쉷恘迂にㄴ㟂긻⨸奰䕤庡뽒悘䰵⻂뼰き칡䬺卪싎</w:t>
      </w:r>
      <w:r>
        <w:rPr/>
        <w:t>ꔹ</w:t>
      </w:r>
      <w:r>
        <w:rPr/>
        <w:t>䃎櫂䐣掩䁌쵍碘敬姂㓂┶䖥滂㈥䭨玩뭪縲녣䗂㙊</w:t>
      </w:r>
      <w:r>
        <w:rPr/>
        <w:t>Ⱓ</w:t>
      </w:r>
      <w:r>
        <w:rPr/>
        <w:t>깨䓍榥⥤汕䈽牃晅숹桚⍕㵣</w:t>
      </w:r>
      <w:r>
        <w:rPr/>
        <w:t>ⵆ</w:t>
      </w:r>
      <w:r>
        <w:rPr/>
        <w:t>ꅯ쉭⦘♆濂㓂媮䅎⒣䁰剭䕥坾ꄪ畬䙥歶⍹㝩㎏癷뽒曂⭁⑐侩䩆</w:t>
      </w:r>
      <w:r>
        <w:rPr/>
        <w:t>Ⲭ</w:t>
      </w:r>
      <w:r>
        <w:rPr/>
        <w:t>㑷㉟砳砦㫍幓儤㐺永촩넹㛂瘨碿숣㙮䷂妿砬年䩊噪徱䐤</w:t>
      </w:r>
      <w:r>
        <w:rPr/>
        <w:t>Ⲯ</w:t>
      </w:r>
      <w:r>
        <w:rPr/>
        <w:t>楾쉮♦恗⽙㩂爰쉖匫恥</w:t>
      </w:r>
      <w:r>
        <w:rPr/>
        <w:t>ⵁ</w:t>
      </w:r>
      <w:r>
        <w:rPr/>
        <w:t>숺梥栩㑎克䝄㝕湧㧂⫂⎡숵꥙</w:t>
      </w:r>
      <w:r>
        <w:rPr/>
        <w:t>꧂</w:t>
      </w:r>
      <w:r>
        <w:rPr/>
        <w:t>婳瀪䟂竂쵫滂欣㗂牠뭟</w:t>
      </w:r>
      <w:r>
        <w:rPr/>
        <w:t>ꤰ</w:t>
      </w:r>
      <w:r>
        <w:rPr/>
        <w:t>啷畞兯</w:t>
      </w:r>
      <w:r>
        <w:rPr/>
        <w:t>ⵁ</w:t>
      </w:r>
      <w:r>
        <w:rPr/>
        <w:t>䡵䨷獵侵礹</w:t>
      </w:r>
      <w:r>
        <w:rPr/>
        <w:t>꧂⥫</w:t>
      </w:r>
      <w:r>
        <w:rPr/>
        <w:t>呫쉃愤煯怲쉓奣并堵㑆㙤䧂磂煦넱䚡敠ꅮ㌮㡋卑쉐剧恓顦摹</w:t>
      </w:r>
      <w:r>
        <w:rPr/>
        <w:t>ꦥ</w:t>
      </w:r>
      <w:r>
        <w:rPr/>
        <w:t>䓍墡搤眱塤睔䩂䡦灇⨲磂㥋扃䴦摹爲⤪⿎劏뽙䯂顐迂㜸</w:t>
      </w:r>
      <w:r>
        <w:rPr/>
        <w:t>⡐</w:t>
      </w:r>
      <w:r>
        <w:rPr/>
        <w:t>斵⥣晔㕊䘺拂䍈犬ㄮ䝓싂僂㛂⵵슱ꌽ㌩</w:t>
      </w:r>
      <w:r>
        <w:rPr/>
        <w:t>⡶</w:t>
      </w:r>
      <w:r>
        <w:rPr/>
        <w:t>ꤺ</w:t>
      </w:r>
      <w:r>
        <w:rPr/>
        <w:t>슣嗂⩞ꍊ쉟䝢幂깦潯ꥢ딳䀮㙠⨽㷎惃䦡䫂ꥤ䚱숪䜭京祾块⩹⨰㩑煳戩㥨伦弨䝅灺捔</w:t>
      </w:r>
      <w:r>
        <w:rPr/>
        <w:t>ⰺ</w:t>
      </w:r>
      <w:r>
        <w:rPr/>
        <w:t>顃슩㘮儫⑂搷⫂徘㨵㷂漻儹쉩呭ꅕ歄䋂䔳䣂䈷뽞䭧㭤⫂ꌪ䕞偏猽扅印ꇂ懍刻啪㭐䕈㤨슏㦮</w:t>
      </w:r>
      <w:r>
        <w:rPr/>
        <w:t>⡭</w:t>
      </w:r>
      <w:r>
        <w:rPr/>
        <w:t>帲橄슡楙恲呡倸⮻䠶⭦䰩㗃⻂䕺䱌㓂报⥴搦뮱彨嫂ꥨ牲戮繾</w:t>
      </w:r>
      <w:r>
        <w:rPr/>
        <w:t>⡬⨺⍗</w:t>
      </w:r>
      <w:r>
        <w:rPr/>
        <w:t>䄻곂⩍썍䭹捑搶숩쉧樴梏㡴朦噳⼽䗂Ⓜ⹀䁩쉟䝲䬣橇⭞䵅⹂쉾⩎⤩쉐疏뗎䥋ꥲ㝸怴</w:t>
      </w:r>
      <w:r>
        <w:rPr/>
        <w:t>⠮</w:t>
      </w:r>
      <w:r>
        <w:rPr/>
        <w:t>汵쵧噬昤</w:t>
      </w:r>
      <w:r>
        <w:rPr/>
        <w:t>ꥒ</w:t>
      </w:r>
      <w:r>
        <w:rPr/>
        <w:t>ㆩ숰ꥧ䁥ꎩ㵹䅰쉈컍繰䡚䱃격␰⸸㉔ꥠ弶㵬♗颡汗慱</w:t>
      </w:r>
      <w:r>
        <w:rPr/>
        <w:t>ꔴ</w:t>
      </w:r>
      <w:r>
        <w:rPr/>
        <w:t>悏䮏䷂坲쉩济濃⸊䂮䝞燂㉰쉠煸숽喏颩뼻暏卣幃쵡獉㨳㡗</w:t>
      </w:r>
      <w:r>
        <w:rPr/>
        <w:t>ꕉꔺ</w:t>
      </w:r>
      <w:r>
        <w:rPr/>
        <w:t>慲믂㪣竎㍠奥潅☺撱砯拃⩣싂㴸㭑恔瘶⭆⹯㠪䱕䭡</w:t>
      </w:r>
      <w:r>
        <w:rPr/>
        <w:t>ⱌ</w:t>
      </w:r>
      <w:r>
        <w:rPr/>
        <w:t>뼲깭痍땀澵婦偋䨤效题復⛂殩兣㍗╵僃쉗㩋浠癤䜣匷搽渺쉎壂쉐뭉撣䏂칁汊쉭</w:t>
      </w:r>
      <w:r>
        <w:rPr/>
        <w:t>꤬</w:t>
      </w:r>
      <w:r>
        <w:rPr/>
        <w:t>ꥡ汾碻㝭㛍樬⍄ㅆ뼵쉪瑓</w:t>
      </w:r>
      <w:r>
        <w:rPr/>
        <w:t>ꕁ</w:t>
      </w:r>
      <w:r>
        <w:rPr/>
        <w:t>祃숩㐫灊쉞</w:t>
      </w:r>
      <w:r>
        <w:rPr/>
        <w:t>⢵</w:t>
      </w:r>
      <w:r>
        <w:rPr/>
        <w:t>쉢䁐쉨쉏䆿婀㑐쉅颡ꅨ瑇眸칕判䄩㔩䯂⚥摚䅈䁃썇噗婦㌫</w:t>
      </w:r>
    </w:p>
    <w:p>
      <w:pPr>
        <w:pStyle w:val="PreformattedText"/>
        <w:bidi w:val="0"/>
        <w:spacing w:before="0" w:after="0"/>
        <w:jc w:val="left"/>
        <w:rPr/>
      </w:pPr>
      <w:r>
        <w:rPr/>
        <w:t>橊갵〻쉊䩕⍁杶疿稶</w:t>
      </w:r>
      <w:r>
        <w:rPr/>
        <w:t>ꦬ</w:t>
      </w:r>
      <w:r>
        <w:rPr/>
        <w:t>䞻䍶㥭⨪ㅔ㊩呯桮牐灘갸㉑干⑤㥇䍤칮䱲顖⎏喥ꍳ넻体彐</w:t>
      </w:r>
      <w:r>
        <w:rPr/>
        <w:t>ⴽ</w:t>
      </w:r>
      <w:r>
        <w:rPr/>
        <w:t>Ɒ</w:t>
      </w:r>
      <w:r>
        <w:rPr/>
        <w:t>ꥄ</w:t>
      </w:r>
      <w:r>
        <w:rPr/>
        <w:t>擂썔ㄣ㡱╥䍇攳㧂䄭쉰䰸딭뭪払⹗</w:t>
      </w:r>
      <w:r>
        <w:rPr/>
        <w:t>ꔱ</w:t>
      </w:r>
      <w:r>
        <w:rPr/>
        <w:t>湪껎슘</w:t>
      </w:r>
      <w:r>
        <w:rPr/>
        <w:t>ⱅ</w:t>
      </w:r>
      <w:r>
        <w:rPr/>
        <w:t>뭆␪斡顺癄娱숳甯類卤由겵쉸潟睕숺参癮慘弩湁恊䃂䍀祌ꅰ슡效싂㥓序傱䑑䄸</w:t>
      </w:r>
      <w:r>
        <w:rPr/>
        <w:t>꥟</w:t>
      </w:r>
      <w:r>
        <w:rPr/>
        <w:t>쉚⨦埂楺츨쏂⑷南㙀瑴걾武狂</w:t>
      </w:r>
      <w:r>
        <w:rPr/>
        <w:t>ⱈ</w:t>
      </w:r>
      <w:r>
        <w:rPr/>
        <w:t>䍩牬呃䁹䨭䀬燂〦䅬燂㵌捡穘猹权䰹딳啥</w:t>
      </w:r>
      <w:r>
        <w:rPr/>
        <w:t>ⱹ</w:t>
      </w:r>
      <w:r>
        <w:rPr/>
        <w:t>ꇂ⍎䃍숷偅</w:t>
      </w:r>
      <w:r>
        <w:rPr/>
        <w:t>ꔸ⸴</w:t>
      </w:r>
      <w:r>
        <w:rPr/>
        <w:t>㜯慎</w:t>
      </w:r>
      <w:r>
        <w:rPr/>
        <w:t>ⵟ</w:t>
      </w:r>
      <w:r>
        <w:rPr/>
        <w:t>㠤䭆ꌭ㍾䄳瘸䝁딹쉂⥏䥷땐</w:t>
      </w:r>
      <w:r>
        <w:rPr/>
        <w:t>ⱺ</w:t>
      </w:r>
      <w:r>
        <w:rPr/>
        <w:t>싂獫⩕녡橳䅔숫㉢묹沱䥈쵷䙗묭㉏灌塍㴴奲稪긽㇂㖮䫂殥⿂숫浠쉚檿竂䥵昵㡎칌沱⹠窻呸僂䱵⽹潨䘰</w:t>
      </w:r>
      <w:r>
        <w:rPr/>
        <w:t>ꦬ</w:t>
      </w:r>
      <w:r>
        <w:rPr/>
        <w:t>⺘넣悮⭚</w:t>
      </w:r>
      <w:r>
        <w:rPr/>
        <w:t>ꥎ</w:t>
      </w:r>
      <w:r>
        <w:rPr/>
        <w:t>湣折啌㜻곂噤囂睙숽棂䥸䦮䐸썷㩡䩘㩬뭤僃ꥮ䑂ꌺ㤲䨶땐ꆏ㧂〬㭣⥏⭵潾曍쉡䝶坂⥑㌤爱戯⩪⩁恡싂슏娹潇⹪㉠旂츳媩䙈㡤畠お杺眬숷䛂婐猣便璣쉗呷⛎䶮恮畓婫摔䵀彾㒵硞</w:t>
      </w:r>
      <w:r>
        <w:rPr/>
        <w:t>ⵈ</w:t>
      </w:r>
      <w:r>
        <w:rPr/>
        <w:t>轌塥繹损杸쉢㙅睂䩯輲⍚䇎♏搱拂盍穱佘숸燂쵎</w:t>
      </w:r>
      <w:r>
        <w:rPr/>
        <w:t>Ⱳ</w:t>
      </w:r>
      <w:r>
        <w:rPr/>
        <w:t>쉞敌㜪櫃⌮欦䡶쉎枏ㅋ迂뽬</w:t>
      </w:r>
      <w:r>
        <w:rPr/>
        <w:t>ꔨ</w:t>
      </w:r>
      <w:r>
        <w:rPr/>
        <w:t>숳䍏晑倹쉘氮疘䝺歁纥䆥橰爮撩䉘쉓쉥ꍊ䨶畨溥䵖楺㉴娰摸슩琪㚘剔䣂쉳ヂ由獒촹䕋㕪⤪⨺꥗㌤惂䕆⑦싂䭺杅獂쌭뿂ぢ㵯쌮姂⬷祳㷂ぢ䎮㥊睇걂匦碥剆깇焩煆䱨䵾垩ꅰ꺵癅⥌㒡栫匷湓䠊慈礪䍙甴쉊昵敚녭쵌塶㤯㩴㨫磂湬⹎卧奴旃</w:t>
      </w:r>
      <w:r>
        <w:rPr/>
        <w:t>ꦩ</w:t>
      </w:r>
      <w:r>
        <w:rPr/>
        <w:t>捎㝴牟슻걊⩕썩嚬栳䉷</w:t>
      </w:r>
      <w:r>
        <w:rPr/>
        <w:t>ꕲ</w:t>
      </w:r>
      <w:r>
        <w:rPr/>
        <w:t>瘤彌癉㉨呣怪㜥株</w:t>
      </w:r>
      <w:r>
        <w:rPr/>
        <w:t>ꗃ⹮</w:t>
      </w:r>
      <w:r>
        <w:rPr/>
        <w:t>䆱焻䕐</w:t>
      </w:r>
      <w:r>
        <w:rPr/>
        <w:t>ꦡ</w:t>
      </w:r>
      <w:r>
        <w:rPr/>
        <w:t>儽塞噾祒╴념슡繥兆䁘⺵捘扵㧂䫂╨戬㑯</w:t>
      </w:r>
      <w:r>
        <w:rPr/>
        <w:t>ⵍ</w:t>
      </w:r>
      <w:r>
        <w:rPr/>
        <w:t>긭敗捇䑅獤仃干敱淂㠲辩⍥滂晤录繄쉭춿쉕种</w:t>
      </w:r>
      <w:r>
        <w:rPr/>
        <w:t>⣍</w:t>
      </w:r>
      <w:r>
        <w:rPr/>
        <w:t>䭐祃丨婠祮楟扭恤漮氩⹫偭⪘塗㮥渨㋂勍柂㙓櫂煬㡟扔摦䱏䝾䵄㕱㭖컂䩾煎刪䃂頫뭭疻橑瑏祡녰</w:t>
      </w:r>
      <w:r>
        <w:rPr/>
        <w:t>Ⳃ</w:t>
      </w:r>
      <w:r>
        <w:rPr/>
        <w:t>㉚瑹汧咿氤縵垩顢쉊乑싂㛂偤䏂쉧싍쉥딱恊㡹숤㍦쉅硔䅒样祏噰㝙異</w:t>
      </w:r>
      <w:r>
        <w:rPr/>
        <w:t>ꕤ</w:t>
      </w:r>
      <w:r>
        <w:rPr/>
        <w:t>冿廂뼨唳牚䃎㑰칰摪猭⩊䬮㉅䱓</w:t>
      </w:r>
      <w:r>
        <w:rPr/>
        <w:t>⢩</w:t>
      </w:r>
      <w:r>
        <w:rPr/>
        <w:t>쉷ㆩ숤佒슻攬쉡买쉞玻㬣椦䅷䭯쉌娭숸ꥶ㘳搤⩬呴炩佸剳</w:t>
      </w:r>
      <w:r>
        <w:rPr/>
        <w:t>ꥅ</w:t>
      </w:r>
      <w:r>
        <w:rPr/>
        <w:t>恂扶㉹⨦顫⸹敖</w:t>
      </w:r>
      <w:r>
        <w:rPr/>
        <w:t>ⴻ</w:t>
      </w:r>
      <w:r>
        <w:rPr/>
        <w:t>睖뾮䙎捊䙀쉪禿⭮䝮頸㖩촥顷个瀬䄪硄뽮</w:t>
      </w:r>
      <w:r>
        <w:rPr/>
        <w:t>⡹</w:t>
      </w:r>
      <w:r>
        <w:rPr/>
        <w:t>문睚䝦쉰㢩㨬쉳硕幘쉎怲榱䟂禵䍐䘬쉶쉆杩焺䯂盂常㍣䚻煅⪏甲畲쉇㉏</w:t>
      </w:r>
      <w:r>
        <w:rPr/>
        <w:t>Ⱳ</w:t>
      </w:r>
      <w:r>
        <w:rPr/>
        <w:t>摰쉅㍕┪⫂带쉺걘㝆㊱䘨쉊滂頣䂱ㅊ物곂⬳琥칒渮꺿⫂〫牠〪</w:t>
      </w:r>
      <w:r>
        <w:rPr/>
        <w:t>⡈</w:t>
      </w:r>
      <w:r>
        <w:rPr/>
        <w:t>偦</w:t>
      </w:r>
      <w:r>
        <w:rPr/>
        <w:t>⡧</w:t>
      </w:r>
      <w:r>
        <w:rPr/>
        <w:t>숬쎡䭌槂㉐쉹⬶徱싂☳䃂夭㒣깠뽍</w:t>
      </w:r>
      <w:r>
        <w:rPr/>
        <w:t>Ⱬ</w:t>
      </w:r>
      <w:r>
        <w:rPr/>
        <w:t>傻뭙㕋䉘</w:t>
      </w:r>
      <w:r>
        <w:rPr/>
        <w:t>ⲱ</w:t>
      </w:r>
      <w:r>
        <w:rPr/>
        <w:t>㥤䦘칑깖</w:t>
      </w:r>
      <w:r>
        <w:rPr/>
        <w:t>ꥂ</w:t>
      </w:r>
      <w:r>
        <w:rPr/>
        <w:t>琭⍩繮囂⮮橫穗⬪♋㢱쉱怸獲瀪婮坅㉔</w:t>
      </w:r>
      <w:r>
        <w:rPr/>
        <w:t>ⵍ</w:t>
      </w:r>
      <w:r>
        <w:rPr/>
        <w:t>⢬</w:t>
      </w:r>
      <w:r>
        <w:rPr/>
        <w:t>㉂䡤刺⩌쉲機婵</w:t>
      </w:r>
      <w:r>
        <w:rPr/>
        <w:t>ⱴ</w:t>
      </w:r>
      <w:r>
        <w:rPr/>
        <w:t>恲櫂␨㥑幈䌬⭞倽咿擂䨹쉢乌炵꥞噹侻䂬ㄹ쉐ㄷ㙮䭪株䵹焽横摭䵂盂</w:t>
      </w:r>
      <w:r>
        <w:rPr/>
        <w:t>ꥐ</w:t>
      </w:r>
      <w:r>
        <w:rPr/>
        <w:t>㐫榵숥砭湎⪵ꥺ숺ꅁ㦩䅟㕂⼫⥗쉬换頰▩㕈幥偱祊牑帪猳燂⩁</w:t>
      </w:r>
      <w:r>
        <w:rPr/>
        <w:t>ꔣ</w:t>
      </w:r>
      <w:r>
        <w:rPr/>
        <w:t>㥾㍩⎵漰剚颱촨禘썮</w:t>
      </w:r>
      <w:r>
        <w:rPr/>
        <w:t>⡢</w:t>
      </w:r>
      <w:r>
        <w:rPr/>
        <w:t>牌걏捃瑩숥啳剹㴮噚㞵繍颬쉀뇂秂桂딱獢걅手䨺獚껎</w:t>
      </w:r>
      <w:r>
        <w:rPr/>
        <w:t>ꔬ</w:t>
      </w:r>
      <w:r>
        <w:rPr/>
        <w:t>媵♈쉋琰爩䕰䭹弫뭠썲洺恕㥋쵧咣飂庘桴⧃っ슻뮮惎婤秂䜣甦쉾穀뮱㪥ꍎ慙䩙䅃怹䕇ち淂牱噷啓垵仂垩⩓氱㥙参㐩潋恟䥸걨</w:t>
      </w:r>
      <w:r>
        <w:rPr/>
        <w:t>꧂</w:t>
      </w:r>
      <w:r>
        <w:rPr/>
        <w:t>㭏硐帮䍆뇂䏂ꥫ犵㴱愩癚坋淂戶㕏㠮丮쉴慇時硢㔊㐴⼯橇托杩睾싂㍗땩䌦슣棂싂슩幃協䡌婡唻쉊桭漪㑠㑨䌮㝰뭷灵ꥧꅯ⌽겘縬䶵㭕⍷㑦樦╞⥕礳乺깭</w:t>
      </w:r>
      <w:r>
        <w:rPr/>
        <w:t>ⴣ</w:t>
      </w:r>
      <w:r>
        <w:rPr/>
        <w:t>夤꺘偭쉵숸吩獗禡柂敏칁迂숶ꍨ㕍䛂䥩䭭洳县煁搴烂㫂婷싂땍楆轔䭲㟍䭡漬⥚쉅嫂换䝌㤣숯偕⩢㒩縤痂</w:t>
      </w:r>
      <w:r>
        <w:rPr/>
        <w:t>ꤸ</w:t>
      </w:r>
      <w:r>
        <w:rPr/>
        <w:t>숬쉾쉣睱㛂</w:t>
      </w:r>
      <w:r>
        <w:rPr/>
        <w:t>ꗂ</w:t>
      </w:r>
      <w:r>
        <w:rPr/>
        <w:t>놵武䕲剧剮柂ꥦ穤숺ꇂ䬦彬䵈楚椷獭摌圽䙠智</w:t>
      </w:r>
      <w:r>
        <w:rPr/>
        <w:t>ꥋ</w:t>
      </w:r>
      <w:r>
        <w:rPr/>
        <w:t>슩㡍</w:t>
      </w:r>
      <w:r>
        <w:rPr/>
        <w:t>ꔹ</w:t>
      </w:r>
      <w:r>
        <w:rPr/>
        <w:t>쉰㉘穲汔婒껂┤습</w:t>
      </w:r>
      <w:r>
        <w:rPr/>
        <w:t>ꤵ</w:t>
      </w:r>
      <w:r>
        <w:rPr/>
        <w:t>ꅴ極㈳湦婧싂杯搸樳⬵㣂⍶⼱䡊</w:t>
      </w:r>
      <w:r>
        <w:rPr/>
        <w:t>ꕃ</w:t>
      </w:r>
      <w:r>
        <w:rPr/>
        <w:t>䢥窿滂ꍄ橆넳뮬婊扡⹌䌲囂〴䋎쉀仂껂숸䑨げ楤盂灃</w:t>
      </w:r>
      <w:r>
        <w:rPr/>
        <w:t>꤭</w:t>
      </w:r>
      <w:r>
        <w:rPr/>
        <w:t>响䩈县㥶捄ず浸祕㛂䑰漰땲䜥⽾濍湧숪⨩ꍥ쉦圴䷃瑰烂쌶㙄숳</w:t>
      </w:r>
      <w:r>
        <w:rPr/>
        <w:t>ꕟ</w:t>
      </w:r>
      <w:r>
        <w:rPr/>
        <w:t>勂眫쉌浆쵬祖㍒伷쉸猪㨯⹠晕䨷塣䭌㬱</w:t>
      </w:r>
      <w:r>
        <w:rPr/>
        <w:t>⢿⹇꥾</w:t>
      </w:r>
      <w:r>
        <w:rPr/>
        <w:t>ꍶ琳暮棂쉮䡬긹⵴敆♬壂⧂쉑</w:t>
      </w:r>
      <w:r>
        <w:rPr/>
        <w:t>ꕊ</w:t>
      </w:r>
      <w:r>
        <w:rPr/>
        <w:t>떱問⬪圬썳⥌</w:t>
      </w:r>
      <w:r>
        <w:rPr/>
        <w:t>ꤶ</w:t>
      </w:r>
      <w:r>
        <w:rPr/>
        <w:t>묱你뼪</w:t>
      </w:r>
      <w:r>
        <w:rPr/>
        <w:t>ⴹ</w:t>
      </w:r>
      <w:r>
        <w:rPr/>
        <w:t>歴㝥睒⩰ㅋ⨲╴숬䥱㜤</w:t>
      </w:r>
      <w:r>
        <w:rPr/>
        <w:t>ꥑ</w:t>
      </w:r>
      <w:r>
        <w:rPr/>
        <w:t>䘰숮♦瘶忂쉨䭅슮ㄳ⺡癹呄塲쉔걲璵迂擂땘爴吴佨桃⤥汯繲뾡</w:t>
      </w:r>
      <w:r>
        <w:rPr/>
        <w:t>ⱘ</w:t>
      </w:r>
      <w:r>
        <w:rPr/>
        <w:t>䍭捔㉸悿剟뼪浩潚⵶痂彶呃녂否⩭쉱繊唻灳칐ꥤ㵾獎䯂㙥땃淂⑳㠨Ⓜ숦わ槂</w:t>
      </w:r>
      <w:r>
        <w:rPr/>
        <w:t>ꦥ</w:t>
      </w:r>
      <w:r>
        <w:rPr/>
        <w:t>컂㩷纻숥縶旂쉈栰堪</w:t>
      </w:r>
      <w:r>
        <w:rPr/>
        <w:t>⡖</w:t>
      </w:r>
      <w:r>
        <w:rPr/>
        <w:t>쉯놘</w:t>
      </w:r>
      <w:r>
        <w:rPr/>
        <w:t>ꗂ</w:t>
      </w:r>
      <w:r>
        <w:rPr/>
        <w:t>潦婆㭓</w:t>
      </w:r>
      <w:r>
        <w:rPr/>
        <w:t>Ⱛ</w:t>
      </w:r>
      <w:r>
        <w:rPr/>
        <w:t>片ꅶ塹䒘</w:t>
      </w:r>
      <w:r>
        <w:rPr/>
        <w:t>ⱨ</w:t>
      </w:r>
      <w:r>
        <w:rPr/>
        <w:t>㖻佮䣂⩄熩娫쉨坨摎숻祧ㄺ慐䅓啬䙂桙婷䪬桳╠싂㷂潧</w:t>
      </w:r>
      <w:r>
        <w:rPr/>
        <w:t>ⵋ</w:t>
      </w:r>
      <w:r>
        <w:rPr/>
        <w:t>⡃</w:t>
      </w:r>
      <w:r>
        <w:rPr/>
        <w:t>敹쵢慮栻䱅敺垮㜰婸숮╇㩪砸⫂䁵辩</w:t>
      </w:r>
      <w:r>
        <w:rPr/>
        <w:t>ⵀ⍌</w:t>
      </w:r>
      <w:r>
        <w:rPr/>
        <w:t>㍉执ㅹ批䴴灭䋂㔶㙮⭙䘯</w:t>
      </w:r>
      <w:r>
        <w:rPr/>
        <w:t>ꕞ</w:t>
      </w:r>
      <w:r>
        <w:rPr/>
        <w:t>埂慡㍐⩳物礭捈矍呇倨䈺潃牊㯂㝫</w:t>
      </w:r>
      <w:r>
        <w:rPr/>
        <w:t>ꦩ</w:t>
      </w:r>
      <w:r>
        <w:rPr/>
        <w:t>硒</w:t>
      </w:r>
      <w:r>
        <w:rPr/>
        <w:t>ꦩ</w:t>
      </w:r>
      <w:r>
        <w:rPr/>
        <w:t>쉲</w:t>
      </w:r>
      <w:r>
        <w:rPr/>
        <w:t>ꥑ</w:t>
      </w:r>
      <w:r>
        <w:rPr/>
        <w:t>숰싂瞏御䕉▥䯂ꍗ숶┲㩺</w:t>
      </w:r>
      <w:r>
        <w:rPr/>
        <w:t>ⰸ</w:t>
      </w:r>
      <w:r>
        <w:rPr/>
        <w:t>揂婟</w:t>
      </w:r>
      <w:r>
        <w:rPr/>
        <w:t>⠬</w:t>
      </w:r>
      <w:r>
        <w:rPr/>
        <w:t>塹勂常㭒畏䨲痂歫揂䱄숽䡀挤겿싂㈱숺Ⓜ䬳칾稪싎䔴䛎坚䷂䨳癴㡭捨癎☵丷汸쉢攮⯂㍱䕩쉙䕈琵䑢嫂摨꺬ギ睪</w:t>
      </w:r>
      <w:r>
        <w:rPr/>
        <w:t>ꥂ</w:t>
      </w:r>
      <w:r>
        <w:rPr/>
        <w:t>䤲轚慺⹶㕖塷〭䡀숻⑇㍔쉈牴⹮䎮⵷㌮堮槎颩ꍾ⽺㡋凂딲┩塑슩㉒顎떡夰权䩠캡洊教䙹夤啷</w:t>
      </w:r>
      <w:r>
        <w:rPr/>
        <w:t>ꕎ</w:t>
      </w:r>
      <w:r>
        <w:rPr/>
        <w:t>숱쉌⨣쉍敕쉾</w:t>
      </w:r>
      <w:r>
        <w:rPr/>
        <w:t>ꥉ⩉⩥</w:t>
      </w:r>
      <w:r>
        <w:rPr/>
        <w:t>轋숻湇噹쉀圱⹨⹙捉桂劏圻깡煯癶⩯畸╦칙숹</w:t>
      </w:r>
      <w:r>
        <w:rPr/>
        <w:t>ⰻ</w:t>
      </w:r>
      <w:r>
        <w:rPr/>
        <w:t>穏⹇㉷圽夳䥂廂䓂偢㑧噏瑄⑬쉅摢䤽┶猽䓂頨汒朸䔴䏂珂摉숸䍬슿쉴敏摵璮㥾䕩⨷묨佄啾务啡顸桍练含땦쵲㕗䡫棂橵哂䱹ふ썈䣎</w:t>
      </w:r>
      <w:r>
        <w:rPr/>
        <w:t>⡤</w:t>
      </w:r>
      <w:r>
        <w:rPr/>
        <w:t>숩⥮䷂焳㥀珂㣂灟旂懂幔㋂嘸慅㍾佖⥾쵏玬ꄨ쉤㞩匹灧췂汄䈮櫂捑숸椺㤵橕暡晀㘪扎쉪婓冥숰</w:t>
      </w:r>
      <w:r>
        <w:rPr/>
        <w:t>ꕙ</w:t>
      </w:r>
      <w:r>
        <w:rPr/>
        <w:t>䛂琷㑧습扂䵬癯暣㤰╥潰摄슩⑴棂㉫䵨棍氺唹煹捰㉅砱쉗㥪</w:t>
      </w:r>
      <w:r>
        <w:rPr/>
        <w:t>ⵢ</w:t>
      </w:r>
      <w:r>
        <w:rPr/>
        <w:t>溻</w:t>
      </w:r>
      <w:r>
        <w:rPr/>
        <w:t>⡯</w:t>
      </w:r>
      <w:r>
        <w:rPr/>
        <w:t>帹㇂桡䌻㜫氦녑婞硕걬㠳칇㌫숷浦教潳䳍䍰妥佪슘⭷䕟</w:t>
      </w:r>
      <w:r>
        <w:rPr/>
        <w:t>ⵘ</w:t>
      </w:r>
      <w:r>
        <w:rPr/>
        <w:t>恮슡칠⑏㪘偣䥁犩쉡䕓⌯伦㬪쉉汋楦㝲噌繩쉷쉎敐䎱숣帩뽮䝣쉳⹥燂槂湷疿⫂䤷</w:t>
      </w:r>
      <w:r>
        <w:rPr/>
        <w:t>⡱⦻</w:t>
      </w:r>
      <w:r>
        <w:rPr/>
        <w:t>㯍⨥䀶㑚㔭盂</w:t>
      </w:r>
      <w:r>
        <w:rPr/>
        <w:t>ⱦ</w:t>
      </w:r>
      <w:r>
        <w:rPr/>
        <w:t>䥯涮ヂ쉕㬩숷쉁㇂欥쉓倶严牠㈹䬽숯礪嘷녖⭑쉞싍㍔周</w:t>
      </w:r>
      <w:r>
        <w:rPr/>
        <w:t>ꖵ</w:t>
      </w:r>
      <w:r>
        <w:rPr/>
        <w:t>攩漳⑔拂穟쎩땎쉖掩䐶愸睘瓂⨫쵫⍗津㡟㭚⨶칫卟䯂䵰㎿</w:t>
      </w:r>
      <w:r>
        <w:rPr/>
        <w:t>꧂</w:t>
      </w:r>
      <w:r>
        <w:rPr/>
        <w:t>桪颵㬤䭦㠫活䕒㗂␯쉇婁䒘瘥䠪潃䅵玘灷剃縮䭅ꅌ㡩潬浃슣⨵⩤䒣쉧쌥特搶⏂桠⩞싂䱵奁ꅦ䬲忂⹳쉙囂♰⩁䙕塳䨭떡埂䅵땳</w:t>
      </w:r>
      <w:r>
        <w:rPr/>
        <w:t>Ⱜ</w:t>
      </w:r>
      <w:r>
        <w:rPr/>
        <w:t>⽭䙇䁲㡸쵖橷婪④⭊㚻惂顀♵쉨츩⿂枩䘥뗂⶿㵹䜺</w:t>
      </w:r>
      <w:r>
        <w:rPr/>
        <w:t>ⰳ</w:t>
      </w:r>
      <w:r>
        <w:rPr/>
        <w:t>컂浓뽬嚬㨵住昩⤲Ⓜ╅㵆ㅺ슡橅扊硒촸㴥帹숨浍獓쉺쉵圽숴쌨㑊ꇂ㑟圳</w:t>
      </w:r>
      <w:r>
        <w:rPr/>
        <w:t>ⲩ</w:t>
      </w:r>
      <w:r>
        <w:rPr/>
        <w:t>係䉥潸╏䱙嗂녉䮏形싂㥅暿⸵梵并㬲싂䶏稸汢땦輹槂㈲佉窱浖</w:t>
      </w:r>
      <w:r>
        <w:rPr/>
        <w:t>ꥂ꧂</w:t>
      </w:r>
      <w:r>
        <w:rPr/>
        <w:t>牖쉯匷ㅫ</w:t>
      </w:r>
      <w:r>
        <w:rPr/>
        <w:t>⡑⩋⹇</w:t>
      </w:r>
      <w:r>
        <w:rPr/>
        <w:t>䡒橖旂녰쉭숫㠩기껂㑵硂䩵呂曂⺣╴䩓咻檩썊㋂㈷瓂摴噀캣椰煊癷她쉺す煢䊘櫂晥䮬硷䍆싂坶垏慔洹厏樯쵏䑐禱┲戽</w:t>
      </w:r>
      <w:r>
        <w:rPr/>
        <w:t>ⶮ</w:t>
      </w:r>
      <w:r>
        <w:rPr/>
        <w:t>䖡⫍儸楐偺斵䫂䍖쉷䘸칟䏂㨹縦䦡涱뿂㝙⬰숩猨숪辬䢩漸슩ꍔ䥊啰쉟稊뇂䅂轚塱ふ␻⹅炬땡䁙⭲ꍺ쌨䱧╁⑪</w:t>
      </w:r>
      <w:r>
        <w:rPr/>
        <w:t>ꤸ</w:t>
      </w:r>
      <w:r>
        <w:rPr/>
        <w:t>盂嫂浧넪쉷칹扉㚿뇂䗂䄳樱⪥恤旂䡁䍊彗넰㡙䰯廂硃售</w:t>
      </w:r>
      <w:r>
        <w:rPr/>
        <w:t>ꤶ</w:t>
      </w:r>
      <w:r>
        <w:rPr/>
        <w:t>㦱橑䅦숽䃂묦縦廎楇㝴䍴쉣唦ㅊ</w:t>
      </w:r>
      <w:r>
        <w:rPr/>
        <w:t>ꗂ</w:t>
      </w:r>
      <w:r>
        <w:rPr/>
        <w:t>ひ촭堻⩵㯂旂㉇⽗땖恉䑌䍵꥾儮⾡坹惂⹢僂渳椽䝗㓂싂</w:t>
      </w:r>
      <w:r>
        <w:rPr/>
        <w:t>꤫</w:t>
      </w:r>
      <w:r>
        <w:rPr/>
        <w:t>煓쉃秂䎥⸷䯂䁾</w:t>
      </w:r>
      <w:r>
        <w:rPr/>
        <w:t>ꤩ</w:t>
      </w:r>
      <w:r>
        <w:rPr/>
        <w:t>〳숭쉌啤땥桋恎㔻썷쉅啦っ亿呴숽㒵</w:t>
      </w:r>
      <w:r>
        <w:rPr/>
        <w:t>ꦻ</w:t>
      </w:r>
      <w:r>
        <w:rPr/>
        <w:t>넺矂슻딽磂뿂䀪獧嫂帰⺘琮싃싂슱潄䑭塐ヂ☣⽦슬㌯椵㒥⎱硱숰䥬㇂⬻愥ヂ</w:t>
      </w:r>
      <w:r>
        <w:rPr/>
        <w:t>⵰</w:t>
      </w:r>
      <w:r>
        <w:rPr/>
        <w:t>彭杆싂쉬嘦渺쉰␨婠绂枱뽗搳䵑煠䵹쉋넫繉♩報쉆帳潶楳瞏꥞쉈捵福昭䨤쉳㙃⿂</w:t>
      </w:r>
      <w:r>
        <w:rPr/>
        <w:t>ⵦ</w:t>
      </w:r>
      <w:r>
        <w:rPr/>
        <w:t>숮儣潏⹃吣쉮뾬쉸⍞♓ぢ楖쉥㭖뿂䴮⬣啩쉩橨㭦</w:t>
      </w:r>
      <w:r>
        <w:rPr/>
        <w:t>⡥</w:t>
      </w:r>
      <w:r>
        <w:rPr/>
        <w:t>眦쵉檡ꏂ〥樽吱撩쵚썖煒㐪싂㦘䬲熘䏂뭏㒿楱㩇</w:t>
      </w:r>
      <w:r>
        <w:rPr/>
        <w:t>Ⱬ</w:t>
      </w:r>
      <w:r>
        <w:rPr/>
        <w:t>⺥녂槂䡑ꎬ㵺亵穪噧㤦⑺</w:t>
      </w:r>
      <w:r>
        <w:rPr/>
        <w:t>ⷂ</w:t>
      </w:r>
      <w:r>
        <w:rPr/>
        <w:t>쵬砸㩂⤬喡偵慪쉈㈺煳债顑䑥㍾쉖轵⏍憣㥓㯂旂瑐䵤偦榣砪娥쉾帨䉧磂塔䷂䇂恥侩繶┨촶⽩晍截䂻㍵炩</w:t>
      </w:r>
      <w:r>
        <w:rPr/>
        <w:t>⡢</w:t>
      </w:r>
      <w:r>
        <w:rPr/>
        <w:t>놡歴䥄칸㇂繄깰䍐䉌깟灪唦䡺㞱䱊㌹㉄㉉갻숺当⽱쉴媥</w:t>
      </w:r>
      <w:r>
        <w:rPr/>
        <w:t>꧍</w:t>
      </w:r>
      <w:r>
        <w:rPr/>
        <w:t>싍哂</w:t>
      </w:r>
      <w:r>
        <w:rPr/>
        <w:t>ⱥ⩍</w:t>
      </w:r>
      <w:r>
        <w:rPr/>
        <w:t>ꕚ</w:t>
      </w:r>
      <w:r>
        <w:rPr/>
        <w:t>潹䴩䵳睰㝁眤渲摘ꍨ㤱䁲䜥⤸頴棂䟂숱澬쵪⨩쉇熿纩ꍞꆩ쉱䠵┮ㄽ晷輱㝇</w:t>
      </w:r>
      <w:r>
        <w:rPr/>
        <w:t>⡮</w:t>
      </w:r>
      <w:r>
        <w:rPr/>
        <w:t>䳂辩煣딬睗飂乎柂撡䑣⩾쉟䩘쉪䭓␪싂䓂汲杸ꍯ傥稴䙫典䴴㨬☭憻迂⥄婈繳喵䒩깋쉫濂呈氭⴦氯刺⽮⸲䋎䘪松硉䲻⍞⍌娷㡩</w:t>
      </w:r>
      <w:r>
        <w:rPr/>
        <w:t>ⷂ⹂</w:t>
      </w:r>
      <w:r>
        <w:rPr/>
        <w:t>犘剣旂浍䥕걐䅮犘䤲䖘㕂슬㍮庵쉹瞬쉇䈩摹盎佌</w:t>
      </w:r>
      <w:r>
        <w:rPr/>
        <w:t>꤬</w:t>
      </w:r>
      <w:r>
        <w:rPr/>
        <w:t>䑯歭썀㩲썈믍恀硕㙄幹橠ꎮ癒枣䝓⦥ꅘ䊻奏煺䉠넭么␷痍䞘偭㙍娮愫</w:t>
      </w:r>
      <w:r>
        <w:rPr/>
        <w:t>ꔰ</w:t>
      </w:r>
      <w:r>
        <w:rPr/>
        <w:t>촮㤪싂</w:t>
      </w:r>
      <w:r>
        <w:rPr/>
        <w:t>ꖩ</w:t>
      </w:r>
      <w:r>
        <w:rPr/>
        <w:t>潸싂싂榘슘奈噹煬쵗卓䢩淂卅画</w:t>
      </w:r>
      <w:r>
        <w:rPr/>
        <w:t>⣂</w:t>
      </w:r>
      <w:r>
        <w:rPr/>
        <w:t>䑲亻겡倶慵⬷猪祵㔪싂ㅷ噊纥摚㔩싃㚿쵏穅囍쉕숹숣塘䙰</w:t>
      </w:r>
      <w:r>
        <w:rPr/>
        <w:t>⣂</w:t>
      </w:r>
      <w:r>
        <w:rPr/>
        <w:t>湟砦瀩䝺睯䠷䜺ꥧ帲</w:t>
      </w:r>
      <w:r>
        <w:rPr/>
        <w:t>ꔻ</w:t>
      </w:r>
      <w:r>
        <w:rPr/>
        <w:t>숩습⥮츶䔶䈊ꎱ싍侥䑠畹橨㙌汾</w:t>
      </w:r>
      <w:r>
        <w:rPr/>
        <w:t>⢣</w:t>
      </w:r>
      <w:r>
        <w:rPr/>
        <w:t>䒱슿갻㕣狂뗂䅴⫂츳쉮쌰숩煴轞䔹婪쉆⤩汸⨵䡔僂䭫焵⭓쎻쉫⩩쉶䬦空싂㨳䕦堷顗Ⓜ兾䤺⽚䁤瑖呣牥奦⩐㉵썱捥㭚洨幧때卶뽣穎䭷떩獂祠復轭坶슿䝘䥲㢩顦䕬昺杵慺䷂싂쉍橆幷恱乨ⸯ恪㪩敡깙穏橸䑘䀦串㌽숱嗃硍⑅柂礹ꥳ渵</w:t>
      </w:r>
      <w:r>
        <w:rPr/>
        <w:t>ⵅ</w:t>
      </w:r>
      <w:r>
        <w:rPr/>
        <w:t>颿䙘摣辏煇싃쉚丹輳穁偉侘쉒婟瘸轁呂顇慕䞏礶䙳䰥㬷盂ぺ丮瀭獀</w:t>
      </w:r>
      <w:r>
        <w:rPr/>
        <w:t>ꗂ</w:t>
      </w:r>
      <w:r>
        <w:rPr/>
        <w:t>넸⛂䙌䝾⵩⑯殬㘭㨥䁄ꅶ珂䍒䌮㡱㕪潆촵⭬숯ꥶ㌭⽢츻컂⥷䞮畔숥䠷뽤搭厥䕤戰ꌤ⽍䍞䪱毂숻瘺偃濂䁮숴⥰</w:t>
      </w:r>
      <w:r>
        <w:rPr/>
        <w:t>⢿</w:t>
      </w:r>
      <w:r>
        <w:rPr/>
        <w:t>瘴扣╹瀥췂漯㌵깈⩳㩨⤤싃歐奈轧瑡</w:t>
      </w:r>
      <w:r>
        <w:rPr/>
        <w:t>⡉</w:t>
      </w:r>
      <w:r>
        <w:rPr/>
        <w:t>㜹伩숺♤㕱乓㨲ꎏ⧂墩싂愪⯂◂㧂숻䙡슩庩傮䩨㤤欥㥸吭녃ꎏ☬席쉐쉷汇⿂噵쉋곃쉔ꍋ㜨㣎㊡偩䤪═㑈슻㩲뾣넰㶣欥꺻㕟啬☻儬썆땠⍌轑㍇쉫槂⩕㐽䁶⬤婰쉨礨淂䈬惂椥뮩싂睺棂쉀</w:t>
      </w:r>
      <w:r>
        <w:rPr/>
        <w:t>꧂</w:t>
      </w:r>
      <w:r>
        <w:rPr/>
        <w:t>ꥨ쉖㝟쉬▩硞䥡♮㒱柂격녞㩫㇍쉭</w:t>
      </w:r>
      <w:r>
        <w:rPr/>
        <w:t>⡾</w:t>
      </w:r>
      <w:r>
        <w:rPr/>
        <w:t>䘰쉌⩋浘㘳帮纘偰䛂携硬奐嘺䵚촥歕慪渤权⩦쉳㌪╁䜲汀痂䒵坞쉦址㙢싂潹噗㑤戶兴庩睰ꥠ⽯떘긻湍祰깃喱㜣ㅉ䕴呹呂咵顎쵺슏춻䊿獭㩓瑒</w:t>
      </w:r>
      <w:r>
        <w:rPr/>
        <w:t>⡵⹮</w:t>
      </w:r>
      <w:r>
        <w:rPr/>
        <w:t>㝋뭺慆썪╃嗂扇쉶啷繵破갭거䓂曎㡴轹祸쉱廂囂㑟ㅎ㝖</w:t>
      </w:r>
      <w:r>
        <w:rPr/>
        <w:t>ꦬ</w:t>
      </w:r>
      <w:r>
        <w:rPr/>
        <w:t>䱗惂ꅢ⑨㕧㨤彖⑎㔨</w:t>
      </w:r>
      <w:r>
        <w:rPr/>
        <w:t>ꥎ</w:t>
      </w:r>
      <w:r>
        <w:rPr/>
        <w:t>暻湹㘸琥牤칅睧⩚⩲</w:t>
      </w:r>
      <w:r>
        <w:rPr/>
        <w:t>ⵌ</w:t>
      </w:r>
      <w:r>
        <w:rPr/>
        <w:t>䙵⫎쉋땰䑟쉲</w:t>
      </w:r>
      <w:r>
        <w:rPr/>
        <w:t>ꔩⓂ</w:t>
      </w:r>
      <w:r>
        <w:rPr/>
        <w:t>䈮쉲彁⤳奁顦쉑</w:t>
      </w:r>
      <w:r>
        <w:rPr/>
        <w:t>ꥍ</w:t>
      </w:r>
      <w:r>
        <w:rPr/>
        <w:t>瓎瓂갤浊牌숪㶮伱뮩뭦㜪璮넽㕙犣䆣潋㕤牚쉦怨ꍹ轭꤮䣂䴣⑓獨姂昺㣂畨癨⼫砤⭘⩒㘬䃂㏂礣儨ㅋ껂吻⪏슩ヂ书㨰</w:t>
      </w:r>
      <w:r>
        <w:rPr/>
        <w:t>ꤨ</w:t>
      </w:r>
      <w:r>
        <w:rPr/>
        <w:t>㕬恟㝕㭲땉䵣뭏秂璬由塍セ彂京奚櫍싂灣繓堤㡂囂쉆呋싂剑ꍘ䉦</w:t>
      </w:r>
      <w:r>
        <w:rPr/>
        <w:t>ꤤ</w:t>
      </w:r>
      <w:r>
        <w:rPr/>
        <w:t>楘恦뽱뮬䈳幹硅쉰礊쉫</w:t>
      </w:r>
      <w:r>
        <w:rPr/>
        <w:t>ⵚ</w:t>
      </w:r>
      <w:r>
        <w:rPr/>
        <w:t>䆩曍樴佨⺘輲썹䌻㕅䐱湆焯숤㪡恫禩禵숪咬⫂⩞䄪㙆ꍱ敋况榿参␱繀떩⹂㴥╏䎏䅊䶥杧畈剗䥧䌴䝞硄ッ㑚ꥴ灒♋獐䶥く䥀ㅀ凂ꆿ普㕪ꅖ䭒浶ꥲ癯汁㜽晉ꌱ摏㎿夳沩治氷쉭佺䆥슥祵夣澩⑪쉐囎㡵礫冩㩧啉칷沱窥䍚䑭橴欳摡쉧</w:t>
      </w:r>
      <w:r>
        <w:rPr/>
        <w:t>ꕘ</w:t>
      </w:r>
      <w:r>
        <w:rPr/>
        <w:t>㋂䤶⽕璵㣂䡠娪媱슱♩㵑䛂卥숽橗颩杬</w:t>
      </w:r>
      <w:r>
        <w:rPr/>
        <w:t>ꕉ</w:t>
      </w:r>
      <w:r>
        <w:rPr/>
        <w:t>⡶</w:t>
      </w:r>
      <w:r>
        <w:rPr/>
        <w:t>渥刯灣쉠兔楚슡⿂ꥤ挷由숹浙ꅟ㙕㝖禱⭣㥸⑁䀹幆쉸䈨凂䍢湋ㅰ彂晖幮㌸潟⹣䆬걺녠쉯ㄶ女</w:t>
      </w:r>
      <w:r>
        <w:rPr/>
        <w:t>ꦵ</w:t>
      </w:r>
      <w:r>
        <w:rPr/>
        <w:t>束獀栨ꇃ㛂桺堦♯倷㬤窬㕪</w:t>
      </w:r>
      <w:r>
        <w:rPr/>
        <w:t>ⴻ</w:t>
      </w:r>
      <w:r>
        <w:rPr/>
        <w:t>숭⩰儯깈녷쏂슏輭⭭啊䱕歾녶獃쉂欯⺡卯彃恌䵚㣍扄呚뽲㐰橇⥂㭰仂瘴㫂畅ꍸ⬪挱㐲敍㜱쉀潬춏㷂㥪汋䵱䁷琶⭂䱀潍</w:t>
      </w:r>
      <w:r>
        <w:rPr/>
        <w:t>ⱗ</w:t>
      </w:r>
      <w:r>
        <w:rPr/>
        <w:t>彃彀卷숮숫杘塖忂種倨匲⍡倵偳㚮⎵伮櫂噯숣䅏㢮㝎쎣佥쉾呚⭥壂╁睷㜴塥칗呺樷䭌轭㭔㓂䵬偀쉢扫䫎╳助敶䛎刦⭋煀嘬⑳쉋浄桂깬戹父</w:t>
      </w:r>
      <w:r>
        <w:rPr/>
        <w:t>⠹</w:t>
      </w:r>
      <w:r>
        <w:rPr/>
        <w:t>坺牸札傱猥┵恶轖煡傣슻컂걈捂䵀狂㧂캥䚥杒硑숴剅⸽暱</w:t>
      </w:r>
      <w:r>
        <w:rPr/>
        <w:t>ꕃ</w:t>
      </w:r>
      <w:r>
        <w:rPr/>
        <w:t>뽎氱⨽欻따欪묳堬㐷㙭뭅ꥦ췍쵙㘯ꏃ䥞坩参喘뭠吵刪ㆩꌱ揂䱤긺朶伵싂轷㌦䀲獺瞩佳걎婰쉌쵄ꆡさ䥺㦵乊坱긽擂쉢轚浓⭰☦䥟挴䞿䦩碥㶡伵婄斏㩪䝀熬輶㊩呦⥗绂坱㊮楚杊桡散眽奨剧㴱奔劵縹㕆뼲㑫╊㵑꥖⬴숰뮵杞⑚䞵㌦㝄䵥噲㉚硸䎡桇깳</w:t>
      </w:r>
      <w:r>
        <w:rPr/>
        <w:t>ꖩ</w:t>
      </w:r>
      <w:r>
        <w:rPr/>
        <w:t>䝗⒏ヂ슿⑙伬뇂쉧壂</w:t>
      </w:r>
      <w:r>
        <w:rPr/>
        <w:t>ꤳ</w:t>
      </w:r>
      <w:r>
        <w:rPr/>
        <w:t>칎썲⥃싂桷뽁㥩걹䇂䘱录睡☵繯匬쉩ꌨ儺桵頻ꍀㆿ㡶䙀顦䵵</w:t>
      </w:r>
      <w:r>
        <w:rPr/>
        <w:t>ꗂ</w:t>
      </w:r>
      <w:r>
        <w:rPr/>
        <w:t>乁⌺⭱ꏍ곂恇祥䕡槂㘬䥱サ甯秂䠯깷</w:t>
      </w:r>
      <w:r>
        <w:rPr/>
        <w:t>ꕧ</w:t>
      </w:r>
      <w:r>
        <w:rPr/>
        <w:t>䝇⯂棂넣쉾숯惂歩刭싂〰칋䔲</w:t>
      </w:r>
      <w:r>
        <w:rPr/>
        <w:t>ꕴ⩢</w:t>
      </w:r>
      <w:r>
        <w:rPr/>
        <w:t>瘥</w:t>
      </w:r>
      <w:r>
        <w:rPr/>
        <w:t>ⱚ</w:t>
      </w:r>
      <w:r>
        <w:rPr/>
        <w:t>ꄻ땠슏쉨獸숤㌲쉯柎瑥쉒Ⓜ싂⻎淂䉱亩㡈⭸쉫䙁哂㐊</w:t>
      </w:r>
      <w:r>
        <w:rPr/>
        <w:t>Ⱔ</w:t>
      </w:r>
      <w:r>
        <w:rPr/>
        <w:t>煺딳瑟쉶⌴䑩쉪쉨䌰纮슻⬪㉦瘶⿍㴥쉢ヂ㭲扳⵩睤⽭乏塹쉏츲</w:t>
      </w:r>
      <w:r>
        <w:rPr/>
        <w:t>ⵊ</w:t>
      </w:r>
      <w:r>
        <w:rPr/>
        <w:t>䭡幙昤瘵⏂썐杊쉲쉵櫂晊婦眸쉷㠳頨産㭭䭉ꇂ楄啵ㅀ偕녡䝀破楾췃㫂䥉燍嗂䲡匣摒恅砨䵅㫂쉮⩉䕢䱅䑮쉗䁹⿂⨦稸伣㙰慸⑘橂</w:t>
      </w:r>
      <w:r>
        <w:rPr/>
        <w:t>⡧</w:t>
      </w:r>
      <w:r>
        <w:rPr/>
        <w:t>癶쉰뽒㟂塪奨</w:t>
      </w:r>
      <w:r>
        <w:rPr/>
        <w:t>ⵤ</w:t>
      </w:r>
      <w:r>
        <w:rPr/>
        <w:t>御</w:t>
      </w:r>
      <w:r>
        <w:rPr/>
        <w:t>⢮</w:t>
      </w:r>
      <w:r>
        <w:rPr/>
        <w:t>昳恍桘䩯㗂⍤牄㡂䵀䔣□</w:t>
      </w:r>
      <w:r>
        <w:rPr/>
        <w:t>ꦩꦮ⫂</w:t>
      </w:r>
      <w:r>
        <w:rPr/>
        <w:t>䕕㑢庱䅈婤㥙并칇촥硨䥥辩㍷</w:t>
      </w:r>
      <w:r>
        <w:rPr/>
        <w:t>ꥀꦩ</w:t>
      </w:r>
      <w:r>
        <w:rPr/>
        <w:t>䑒䕊瑋Ⓜ帱</w:t>
      </w:r>
      <w:r>
        <w:rPr/>
        <w:t>ⴥ</w:t>
      </w:r>
      <w:r>
        <w:rPr/>
        <w:t>ⴱ</w:t>
      </w:r>
      <w:r>
        <w:rPr/>
        <w:t>䈽矂楆쉣灎䮩浱ㆮ숨嚻╭숴㷂쉧╏䝡쉙</w:t>
      </w:r>
      <w:r>
        <w:rPr/>
        <w:t>ꖩ</w:t>
      </w:r>
      <w:r>
        <w:rPr/>
        <w:t>䏂爵噚惂쉳撿쉎숥味싂繤潰␯⼱쉧⫂쉌剢碬偢쉵判⌷卫炡⭓形뼥火䍬ꍍ⾘뽒癶悩쉘뮬䱞係㟂働枵氱啓숳妵颿偗䵨朳杦睥祴协剧⹏䂿땟㙵칲央싂䪵惂㓎㌭姂慞风梬ㅏ㍒␶쉚땴畸ꥥ숴獵偦쉹噸䴳숫桵佃䁚슡杁㔶☹깺洦깐歏⍀⺱歄썗癌坓䭣㕇뿂㦵䌭渮㑦쉑哂☬碘㡀爳⫂싂煰⮻猲灏</w:t>
      </w:r>
      <w:r>
        <w:rPr/>
        <w:t>ꥈ</w:t>
      </w:r>
      <w:r>
        <w:rPr/>
        <w:t>縴</w:t>
      </w:r>
      <w:r>
        <w:rPr/>
        <w:t>ⱬ</w:t>
      </w:r>
      <w:r>
        <w:rPr/>
        <w:t>扃唹噄㨪⩖怲뽞祱硊決⑧⩭숪扵㥋礭堹熿墥竂넦䝖仂卸䓂㉶뮵皮煊╁祪扦㘭䍱</w:t>
      </w:r>
      <w:r>
        <w:rPr/>
        <w:t>ꔦ</w:t>
      </w:r>
      <w:r>
        <w:rPr/>
        <w:t>쉩</w:t>
      </w:r>
      <w:r>
        <w:rPr/>
        <w:t>ⵆ</w:t>
      </w:r>
      <w:r>
        <w:rPr/>
        <w:t>湐斮㩰倭坋㑗庱癋棂쉾佢䥅卙숰顷숺䇂㛂渻ꍘ掻⽄伦칯潮䉎</w:t>
      </w:r>
      <w:r>
        <w:rPr/>
        <w:t>ꥊ</w:t>
      </w:r>
      <w:r>
        <w:rPr/>
        <w:t>䴻숺獾╰☩䵖䅄쉏㵓䉞싂灑쵸僎だ沮瑘␱縸㈺㭦牐뾏⑘숪䁍彂</w:t>
      </w:r>
      <w:r>
        <w:rPr/>
        <w:t>ꤳ</w:t>
      </w:r>
      <w:r>
        <w:rPr/>
        <w:t>噯䑡杭丵쉔癱瑤♖쉡汊奥敾ㆣ畞䔬㋂䧂剋椪㝡癟潑味⼤⽥쉉摄圽颥칕쉇㑥䋂㩔禥㉗곂囂㩋潇侵㍦쉦煱唪䖻</w:t>
      </w:r>
      <w:r>
        <w:rPr/>
        <w:t>ꕓ</w:t>
      </w:r>
      <w:r>
        <w:rPr/>
        <w:t>ⱶ</w:t>
      </w:r>
      <w:r>
        <w:rPr/>
        <w:t>繓깆ㅶ쉅檱☤煙务督玵烂恌焷㵗眳煁䱚녺栤ㄣ䬮⤽哂榏䳃淂쉉</w:t>
      </w:r>
      <w:r>
        <w:rPr/>
        <w:t>⠰</w:t>
      </w:r>
      <w:r>
        <w:rPr/>
        <w:t>唲⍋瀯⩺숩殏⨻幨轂䁬䱆㉉䘲杗㑌弪䁴灢⾬쉌䕵泃쉀㠮塌が썆忂棂勂쉅颩䷍硒숷乷琫⥖싂轧</w:t>
      </w:r>
      <w:r>
        <w:rPr/>
        <w:t>ꗃ</w:t>
      </w:r>
      <w:r>
        <w:rPr/>
        <w:t>歵쉺䝯묫컂拍쉰䑈⥯⺏〵슩恮灵쉭僃ノ䍾</w:t>
      </w:r>
      <w:r>
        <w:rPr/>
        <w:t>ꤶ</w:t>
      </w:r>
      <w:r>
        <w:rPr/>
        <w:t>睟狂썺䏂癒桾䞿⬪漣⩏恊츴昊ꥲ숯慆⥅㬺瓂</w:t>
      </w:r>
      <w:r>
        <w:rPr/>
        <w:t>ⴰⴻ</w:t>
      </w:r>
      <w:r>
        <w:rPr/>
        <w:t>磂⧂穖癖</w:t>
      </w:r>
      <w:r>
        <w:rPr/>
        <w:t>ꔻ</w:t>
      </w:r>
      <w:r>
        <w:rPr/>
        <w:t>Ⱨ⥯</w:t>
      </w:r>
      <w:r>
        <w:rPr/>
        <w:t>〯싂칕㡧⏂쉢곂ꍉꅘ</w:t>
      </w:r>
      <w:r>
        <w:rPr/>
        <w:t>ꗂ</w:t>
      </w:r>
      <w:r>
        <w:rPr/>
        <w:t>幗㙩婑搭儱␫䘭弪썸䁪睵㘤垬㝆</w:t>
      </w:r>
      <w:r>
        <w:rPr/>
        <w:t>ꤣ</w:t>
      </w:r>
      <w:r>
        <w:rPr/>
        <w:t>盂损긦쉔뭢刪䆏㉏挱䭍顱穢깮⬮児拎㝦⬳⽠␯㙥片瀬쉾煨쉀倽⽆㚡㗂奲쉵⏃숺匦乄</w:t>
      </w:r>
      <w:r>
        <w:rPr/>
        <w:t>⢡</w:t>
      </w:r>
      <w:r>
        <w:rPr/>
        <w:t>ꔩ⯂</w:t>
      </w:r>
      <w:r>
        <w:rPr/>
        <w:t>恹氤䍭ꍘ㑭뗂㘥烃⾻䁹㨥숤㞣痂</w:t>
      </w:r>
      <w:r>
        <w:rPr/>
        <w:t>ꖱ</w:t>
      </w:r>
      <w:r>
        <w:rPr/>
        <w:t>뿂⨴栶䊿灲瘽⹧晖坦瘷湬㡏䎻㘯䞱㬮쉦㞮溡揂쉓浌惂㩗娨婊兺槂瑮圩汐ꥤ殡㢵긶걉歧畧唤焫䕉䕔㌵숩⹧䍰ꄶ쉧剒㍁䉹쉧⽌싂佖皥숪䛂⩄妡슘奃䧂㥏⮩</w:t>
      </w:r>
      <w:r>
        <w:rPr/>
        <w:t>ꖵ</w:t>
      </w:r>
      <w:r>
        <w:rPr/>
        <w:t>싂炬塳녭㣃⩭穇숻䵥栯繉깕⽀坩⪏╅辥攣녪璥搣竂⨳晪恚숶浍䵭</w:t>
      </w:r>
      <w:r>
        <w:rPr/>
        <w:t>ꕴ</w:t>
      </w:r>
      <w:r>
        <w:rPr/>
        <w:t>䤱奙䱅숪슻곂쉵춡쉲愦숷⸪乶䤬ꄥ牟廂습</w:t>
      </w:r>
      <w:r>
        <w:rPr/>
        <w:t>ⱳ</w:t>
      </w:r>
      <w:r>
        <w:rPr/>
        <w:t>䮿榣⍕䅺묪こ挵癀쉐轅걀╁⽸⍃칷涬歋쉖녇匭믂</w:t>
      </w:r>
      <w:r>
        <w:rPr/>
        <w:t>ⳍ</w:t>
      </w:r>
      <w:r>
        <w:rPr/>
        <w:t>灩獱䬽</w:t>
      </w:r>
      <w:r>
        <w:rPr/>
        <w:t>⠩</w:t>
      </w:r>
      <w:r>
        <w:rPr/>
        <w:t>䱬㌨⥹쉸䀽썣撘꺘恶녚⥡䁡넶㵘敢繚숱燂示쵲쉕⭇㝕橀繓嗂⵹䁹廂ꥹ슡☳슡祘洸쵨</w:t>
      </w:r>
      <w:r>
        <w:rPr/>
        <w:t>Ⳃ</w:t>
      </w:r>
      <w:r>
        <w:rPr/>
        <w:t>슻匰䣂</w:t>
      </w:r>
      <w:r>
        <w:rPr/>
        <w:t>⠻⬴</w:t>
      </w:r>
      <w:r>
        <w:rPr/>
        <w:t>슬幊搽嘯ㅺ媏辩剞ꅋ滎⎱ひ숵楀㝨幕싎쉡ꥠ参卍꥗咿㠶乢婠♊橷橆뼱幋奁役┳噞欵㭁䍢ꥶ炩</w:t>
      </w:r>
      <w:r>
        <w:rPr/>
        <w:t>⡂⹪⸵</w:t>
      </w:r>
      <w:r>
        <w:rPr/>
        <w:t>癢㵶⮱␪␱䜪곂烂敃彪兰䉈뭱棂灓䍲㥊◂뽗䖮穓⚩浘땲⹾쉠琶䕮䅂䎡ㆬ卍㟂瘪뼭祕噃쉺壂⍈䉣쉐㋂汀뽆囂┫稴☦く汢権敳ꥱ䉕愳䩳砸⽨ォ穑쌺㉑⍸</w:t>
      </w:r>
      <w:r>
        <w:rPr/>
        <w:t>ꦱ⏂</w:t>
      </w:r>
      <w:r>
        <w:rPr/>
        <w:t>䁺⼻</w:t>
      </w:r>
      <w:r>
        <w:rPr/>
        <w:t>⡞</w:t>
      </w:r>
      <w:r>
        <w:rPr/>
        <w:t>媬ㄣ昺㏂㑭昰숲摆㥹癁걩䍰뼨</w:t>
      </w:r>
      <w:r>
        <w:rPr/>
        <w:t>ⱍ</w:t>
      </w:r>
      <w:r>
        <w:rPr/>
        <w:t>慤㥓뭄ま쉡殮䘰熡䅵㐨⥖睠숪斥椮땷㕮縯깘쌵揍⽑〰㨶䉔땖玵樬偊㕑痎睰㟂ꄥ䰸夳㣂</w:t>
      </w:r>
      <w:r>
        <w:rPr/>
        <w:t>ⱦ</w:t>
      </w:r>
      <w:r>
        <w:rPr/>
        <w:t>朲䑨㕄䆻싃쉭瘪⥳䭡╂楞䥭♆쌹䛎揎煯</w:t>
      </w:r>
      <w:r>
        <w:rPr/>
        <w:t>꧂</w:t>
      </w:r>
      <w:r>
        <w:rPr/>
        <w:t>祠奃⹓楷挻⧂晬盂숴燍〭呬䡈㩭儷㔷⹍㥉䙕䡅쌤⩹㯂ꆱ偱⥢栣竂␷珂</w:t>
      </w:r>
      <w:r>
        <w:rPr/>
        <w:t>⣂</w:t>
      </w:r>
      <w:r>
        <w:rPr/>
        <w:t>쉙㜳▵싂쉦⍚䍚攤걐竂攫婓녥쉂깗䁀猰뼲䕍ꇂ椻婞㬊⿂㔣㵄栤䣂歱㖿狂槂㉤埃⩌⑪⥩땒丹圷繤攪㉳숹啌偭쉚卸㠩䙩⬸쉀噊㐳숲游促哂䬪琣슩쉏磂☰ꌪ㍚ꍯㅥ⩫녍췂輽捓娶칔唸슏㣎奬硣割ꍪ㒣塲囂⽰䙃╆灀噙⒣㧂쵨稩쵉礣坤拂⭪癤쉂抮橔</w:t>
      </w:r>
      <w:r>
        <w:rPr/>
        <w:t>Ⱬ</w:t>
      </w:r>
      <w:r>
        <w:rPr/>
        <w:t>㡎숯␶甯㍦磂䑐䉑ꅞ䣎剙䄻奵㒘⬭䒮竂妥</w:t>
      </w:r>
      <w:r>
        <w:rPr/>
        <w:t>⣂</w:t>
      </w:r>
      <w:r>
        <w:rPr/>
        <w:t>䱾濂╖轡吰⍲</w:t>
      </w:r>
      <w:r>
        <w:rPr/>
        <w:t>ꤩ</w:t>
      </w:r>
      <w:r>
        <w:rPr/>
        <w:t>䩆싎</w:t>
      </w:r>
      <w:r>
        <w:rPr/>
        <w:t>Ⱔ</w:t>
      </w:r>
      <w:r>
        <w:rPr/>
        <w:t>㌲䵎摥坃卬縵癑䐥䍞䵷猳幕畉纣搰긹杰晴手姂쉑佂奅掿灁⍃⽬繶쉋</w:t>
      </w:r>
      <w:r>
        <w:rPr/>
        <w:t>⣂</w:t>
      </w:r>
      <w:r>
        <w:rPr/>
        <w:t>〱渵睓ㆥ瑵뮣쉹䇂愦汋뭡捴整畷䪩漨嚏슬偃㡔슿撮樬쉩㕘千归擂㕐㕋㘩깇䁨癩奶婲冬䵧⺩숺甩䍘깙䶿咘</w:t>
      </w:r>
      <w:r>
        <w:rPr/>
        <w:t>ⶵ⬥</w:t>
      </w:r>
      <w:r>
        <w:rPr/>
        <w:t>恃淂べ싂⹄橇㩫뽆稱㙯⩒摬㏂䠬쉮깤䎥</w:t>
      </w:r>
      <w:r>
        <w:rPr/>
        <w:t>⢣▩</w:t>
      </w:r>
      <w:r>
        <w:rPr/>
        <w:t>떬揂猭땪摙砫딷䱩旂䧍祯䖱㊩䙟슱摲㣂態熿竂潖輶䅃숤숹⭊㇂⛂䙎⑈湯侱겡쌴⤫⥱쉶쉋칙쉆긻썺䑱搨쌱幁瑌䆘䵹⑰⪩</w:t>
      </w:r>
      <w:r>
        <w:rPr/>
        <w:t>⡏</w:t>
      </w:r>
      <w:r>
        <w:rPr/>
        <w:t>쉵彁슻坘䌵䇃盂䱪⥐琳傥숤</w:t>
      </w:r>
      <w:r>
        <w:rPr/>
        <w:t>꧂</w:t>
      </w:r>
      <w:r>
        <w:rPr/>
        <w:t>쵄</w:t>
      </w:r>
      <w:r>
        <w:rPr/>
        <w:t>ꤪ</w:t>
      </w:r>
      <w:r>
        <w:rPr/>
        <w:t>戩敦⩕슣䮻癘澡桑걥䡹坓캿꥘夥歀扃⨮櫂彍姂⧂䳂㙕呕쉨稨쉬⸨㒮㑘</w:t>
      </w:r>
      <w:r>
        <w:rPr/>
        <w:t>ⷍ⦵</w:t>
      </w:r>
      <w:r>
        <w:rPr/>
        <w:t>㑏旃㡖場⪘숻숮䈶⾮歸繖쵸唦ꏍ㵥涱쉷奘䙡䃂⹏싂⌱癦天塲┹慨♐쉩싂⧂␺焤㵎䁎㶏姂挹壂杦爻녣盎䃂乊塭ㄵ쉄呕桯ぅ壎㉺沬偩健䲬恓</w:t>
      </w:r>
      <w:r>
        <w:rPr/>
        <w:t>ꤦ</w:t>
      </w:r>
      <w:r>
        <w:rPr/>
        <w:t>쉑☱뮣</w:t>
      </w:r>
      <w:r>
        <w:rPr/>
        <w:t>ꤩ⬭ⵙ</w:t>
      </w:r>
      <w:r>
        <w:rPr/>
        <w:t>䌨싂䘳眺㟎ꇎ喿⫂쌫瑴䭡䱡碘優䠯瓂믂獆绍뭰⵫㩅敓浟쉆乊祈⒘冣쉕㙟䉢绍묫堤ㅫ♃䁧䀯㡊⫂▩㙧婎煏♳䤶䤨칟깷匯晹뭸桩儱</w:t>
      </w:r>
      <w:r>
        <w:rPr/>
        <w:t>Ⱛ</w:t>
      </w:r>
      <w:r>
        <w:rPr/>
        <w:t>璮侩㑨깑㭨㪮</w:t>
      </w:r>
      <w:r>
        <w:rPr/>
        <w:t>Ɐ</w:t>
      </w:r>
      <w:r>
        <w:rPr/>
        <w:t>㬫╯卵妣硥䔪⿂瓂烂殏⿂㈽㙑栩싂䅌繈纥瑅</w:t>
      </w:r>
      <w:r>
        <w:rPr/>
        <w:t>ꦥ</w:t>
      </w:r>
      <w:r>
        <w:rPr/>
        <w:t>窏땯㡁㑀吣㕁⹄嘬怬䑓ꥫꥰ䕘쉈朸⭮䧂싂墣㍌䝶믎⽊䭴怲ぺ䕦䬲捱쉢湺㭘</w:t>
      </w:r>
      <w:r>
        <w:rPr/>
        <w:t>ꤶ</w:t>
      </w:r>
      <w:r>
        <w:rPr/>
        <w:t>拂歊슬䰽睐㠩か瓂㩲竂땕婺떮㭫쉴瑑</w:t>
      </w:r>
      <w:r>
        <w:rPr/>
        <w:t>꤫</w:t>
      </w:r>
      <w:r>
        <w:rPr/>
        <w:t>慎㩮唪넪䇂䭭婄焊㕳焴뽵⌴串稴桁獫幷樦㉒</w:t>
      </w:r>
      <w:r>
        <w:rPr/>
        <w:t>꤭</w:t>
      </w:r>
      <w:r>
        <w:rPr/>
        <w:t>彡쉮晶䘤㕏撩</w:t>
      </w:r>
      <w:r>
        <w:rPr/>
        <w:t>ꤻ</w:t>
      </w:r>
      <w:r>
        <w:rPr/>
        <w:t>깠瘽爣⚥♍䕾땬㭞⛂摳㛂顉쉄楒䜩⍤武㑎濂</w:t>
      </w:r>
      <w:r>
        <w:rPr/>
        <w:t>ꥄ</w:t>
      </w:r>
      <w:r>
        <w:rPr/>
        <w:t>䦡䩕户</w:t>
      </w:r>
      <w:r>
        <w:rPr/>
        <w:t>꤯╾</w:t>
      </w:r>
      <w:r>
        <w:rPr/>
        <w:t>㙤걍ꅴ歯촻䅶偀䙑䁌㑤</w:t>
      </w:r>
      <w:r>
        <w:rPr/>
        <w:t>ꔱ</w:t>
      </w:r>
      <w:r>
        <w:rPr/>
        <w:t>㬫䊣㘻媥个楕⥚灀</w:t>
      </w:r>
      <w:r>
        <w:rPr/>
        <w:t>ꔮ</w:t>
      </w:r>
      <w:r>
        <w:rPr/>
        <w:t>疩⯂䲣䩳⩲㍫塓녞䡇쉦啭숮摬佭〳䁔</w:t>
      </w:r>
      <w:r>
        <w:rPr/>
        <w:t>ꔮ</w:t>
      </w:r>
      <w:r>
        <w:rPr/>
        <w:t>䩮</w:t>
      </w:r>
      <w:r>
        <w:rPr/>
        <w:t>⡹</w:t>
      </w:r>
      <w:r>
        <w:rPr/>
        <w:t>쉹睾뽳爵♐쵚껂睺쉀㉖绂ꆩ濂ꅅ갤晕갪瑁飂睄䚱뿂硵淂䵫搬녢㭉싂䷂컂䅗㥠㡮쉒뼫깍区晀䱅塷깠氦㔴䑃⬵ㅖ䕋濂樥⌷獡㡬栵慓꧎䙦숪泂㉋깇⨫쉌栰⸤飂猤䲣䠮䟃䉯杲쉏坣㉕㔣㙕䩆⨯㍵╚噍㇂䶬棎㘽놘殩</w:t>
      </w:r>
      <w:r>
        <w:rPr/>
        <w:t>⠨</w:t>
      </w:r>
      <w:r>
        <w:rPr/>
        <w:t>䱨捀㥁ず</w:t>
      </w:r>
      <w:r>
        <w:rPr/>
        <w:t>ⲩ</w:t>
      </w:r>
      <w:r>
        <w:rPr/>
        <w:t>㡹嗂땤妮㢻畠䅐쉺䭵娦</w:t>
      </w:r>
      <w:r>
        <w:rPr/>
        <w:t>ꖘ</w:t>
      </w:r>
      <w:r>
        <w:rPr/>
        <w:t>䴷卾㙧䪣獎癆숲싂숴癈슿圪䔨昲槂〣䒡え䁆稪ご䑸甸뭥凂題毂䙦杺ꄵ伫䈴䂏슻䀤穒쉳䭩姍瀺坚祚睗쉾幉癥䯂疏摵숱㥄ꥡ</w:t>
      </w:r>
      <w:r>
        <w:rPr/>
        <w:t>ⱐ</w:t>
      </w:r>
      <w:r>
        <w:rPr/>
        <w:t>杀싂怪땊䉈쵧㭴畔⥵㕨㈣扃쉩吤ꌴ慥縤啾娥䮮</w:t>
      </w:r>
      <w:r>
        <w:rPr/>
        <w:t>ⵡ</w:t>
      </w:r>
      <w:r>
        <w:rPr/>
        <w:t>窩걮流帪쉗癨畚㝤瑇뿂绂㔤煈坰숺歅䄽㡳䘷⹦繋쉳琽究樱⹘夦䕸㵨䅫嘵㵨싂畟䑤㆏䭮䣂䥊墱時ㆥ癬䦩㊣珂쉧湊傩</w:t>
      </w:r>
      <w:r>
        <w:rPr/>
        <w:t>ꖩ</w:t>
      </w:r>
      <w:r>
        <w:rPr/>
        <w:t>迍䱀⩤칉壂姂椺╩쉌瑀姎䌦쉄倪⼳畧㎵捪㜰怪</w:t>
      </w:r>
      <w:r>
        <w:rPr/>
        <w:t>ⵀ꥘ꦿ</w:t>
      </w:r>
      <w:r>
        <w:rPr/>
        <w:t>껍癍┰⭫慧썄ㄥ⵮숽瑋匵灡䝋숪⩳⍃䔥兴矂幱</w:t>
      </w:r>
      <w:r>
        <w:rPr/>
        <w:t>⠫</w:t>
      </w:r>
      <w:r>
        <w:rPr/>
        <w:t>穎輴뽈Ⓕ㝹갴</w:t>
      </w:r>
      <w:r>
        <w:rPr/>
        <w:t>ꥁ</w:t>
      </w:r>
      <w:r>
        <w:rPr/>
        <w:t>祏睑츪䵢䬽瓂挣ꥦ䊣숩㙹␷츥頺♟⸰䭤婔녭仂䥂쵘柂ㆡ潳玮䬷㬺㇂挫旎猴╄椩㝡湉つ쉾썰癓恩幈쉮卶</w:t>
      </w:r>
      <w:r>
        <w:rPr/>
        <w:t>ꕨ</w:t>
      </w:r>
      <w:r>
        <w:rPr/>
        <w:t>忂뿃眰爷畗쉳쉐숺煑䧂呋⿂⮿挭싂䫎歚潰彖橵瑶㩠㥹睟姂湶砥넭扂</w:t>
      </w:r>
      <w:r>
        <w:rPr/>
        <w:t>ⱴ</w:t>
      </w:r>
      <w:r>
        <w:rPr/>
        <w:t>犡珂杰꺥佌䣂䍐䫂♑䒣ꏎ</w:t>
      </w:r>
      <w:r>
        <w:rPr/>
        <w:t>ⵊ</w:t>
      </w:r>
      <w:r>
        <w:rPr/>
        <w:t>䋂丫</w:t>
      </w:r>
      <w:r>
        <w:rPr/>
        <w:t>ⱁ</w:t>
      </w:r>
      <w:r>
        <w:rPr/>
        <w:t>㭉㷎䋂兤䔪楃杅㙕潢䈣⍰걘体晏㤫乬呞呃ꍦ䡊ꍙ扚傱쵬숩⹍䅫숯䛎칗䍎䎘♍灹䕏쵨⩀梣⻍쉹칢噐꤮痂椪佶슥佤갩㚻녞ꇂ呣슡亩쎱㣂匩㐊Ⓜ燂療滂憩</w:t>
      </w:r>
      <w:r>
        <w:rPr/>
        <w:t>ⱊ</w:t>
      </w:r>
      <w:r>
        <w:rPr/>
        <w:t>瑞㦣杺穙噗</w:t>
      </w:r>
      <w:r>
        <w:rPr/>
        <w:t>ⱓ</w:t>
      </w:r>
      <w:r>
        <w:rPr/>
        <w:t>幡爪㐣㔫䑶䈸숫啫䨩䡒仍뽑뿍ꍣ䭋启磎猰棎ヂ㢿䭨䉍灒⼬</w:t>
      </w:r>
      <w:r>
        <w:rPr/>
        <w:t>ꤰ</w:t>
      </w:r>
      <w:r>
        <w:rPr/>
        <w:t>洰儻椴硖⩆䉧䰻婏挪䨯⑅쵨</w:t>
      </w:r>
      <w:r>
        <w:rPr/>
        <w:t>ꤣ◂</w:t>
      </w:r>
      <w:r>
        <w:rPr/>
        <w:t>幘쉬浳㐯</w:t>
      </w:r>
      <w:r>
        <w:rPr/>
        <w:t>ⵙ</w:t>
      </w:r>
      <w:r>
        <w:rPr/>
        <w:t>猽潔䍗䡵楊煸쉌彯禩剚塉梵攨礥긭쉘焻䨹埂쵴</w:t>
      </w:r>
      <w:r>
        <w:rPr/>
        <w:t>ⱉ</w:t>
      </w:r>
      <w:r>
        <w:rPr/>
        <w:t>슏㚣堷榿╔䧂栻碮㘺攷喡뼣㛂갵딩湦㴯⨺楖㥋쉺㨵ꥰ乤啫旂숬佷䟂㑱剓晷丩䡏쌳㛃䩳쉫⎘漵晵䓃畳扡칱繚숹䑇⯂睑楪咡稫敬</w:t>
      </w:r>
      <w:r>
        <w:rPr/>
        <w:t>ⱦ</w:t>
      </w:r>
      <w:r>
        <w:rPr/>
        <w:t>⼤挽쉓轴</w:t>
      </w:r>
      <w:r>
        <w:rPr/>
        <w:t>ⲿ</w:t>
      </w:r>
      <w:r>
        <w:rPr/>
        <w:t>輭쉱汌侮뾱即揎싂㛂쉉</w:t>
      </w:r>
      <w:r>
        <w:rPr/>
        <w:t>ⵕ</w:t>
      </w:r>
      <w:r>
        <w:rPr/>
        <w:t>䡎싃瑒䗂꥚쉦爽㌶쉥쉶䉶걏쵵棍琨⿂䔦㋂싂呟佯縻欦顄싂䬴挴ꍍ䁪깓梥恥䭤㋂挱獪㭶슩⽲師⑦嗂咩䜪Ⓨ䨦䤮뽖亩ㅉ䏂슩䳂㩒泂⩞橩ꍔ戬顕䑴깗埂瘴䝤㩣䙉뭊㫂쉣㵖桑⫂洽츫縷彂咏싂忂䉲㎡⭩轾걭싂⹱剢㨵昱慏穨乺䥅슥숻㉺썳ꄳ㐥全匪⥣</w:t>
      </w:r>
      <w:r>
        <w:rPr/>
        <w:t>ꤻ</w:t>
      </w:r>
      <w:r>
        <w:rPr/>
        <w:t>쉍</w:t>
      </w:r>
      <w:r>
        <w:rPr/>
        <w:t>⢡</w:t>
      </w:r>
      <w:r>
        <w:rPr/>
        <w:t>땔쉬恳쉠劻卲싂䡤縪깂긩⑤䭡⧃泃烂쉬⨬剤凂䴪池</w:t>
      </w:r>
      <w:r>
        <w:rPr/>
        <w:t>ⵅ</w:t>
      </w:r>
      <w:r>
        <w:rPr/>
        <w:t>땁㉕䅠䑯⿂</w:t>
      </w:r>
      <w:r>
        <w:rPr/>
        <w:t>⠰</w:t>
      </w:r>
      <w:r>
        <w:rPr/>
        <w:t>晒숬梵係䨶刽繗恖刹㙐䒱㩋幯ꍬ䜱놩㝊啖匦깍⥄捁㤸㡺倽掻뽘묱䗂䉅塲䭫䜭囎㙯摑쉮歵⑙輷쉦婊圻刣䔯⪩摨㨮㔸떏噶䡧劻䁆ㅾ呂堺厡㠩琪獤傱㜽⩊係眬啰楩쌵璡</w:t>
      </w:r>
      <w:r>
        <w:rPr/>
        <w:t>ⷎ</w:t>
      </w:r>
      <w:r>
        <w:rPr/>
        <w:t>㕞쉙ꆣ㘮㩸桮煇ꥰ䉵⬫剖㩱⭊硸帷呃걏噋煙ꥥ旂塸⽚䡗焫쵭䨤堭㭒噏呏ギ䮱䍂䙈㕫뼺숨⪩╞⍡呏ꅋ⧂伹캱甦瘮</w:t>
      </w:r>
      <w:r>
        <w:rPr/>
        <w:t>ⵌ</w:t>
      </w:r>
      <w:r>
        <w:rPr/>
        <w:t>싂䕲ㄺ瀥偆</w:t>
      </w:r>
      <w:r>
        <w:rPr/>
        <w:t>ⵁ</w:t>
      </w:r>
      <w:r>
        <w:rPr/>
        <w:t>䧂犱촴ㅾ砨</w:t>
      </w:r>
      <w:r>
        <w:rPr/>
        <w:t>⡥</w:t>
      </w:r>
      <w:r>
        <w:rPr/>
        <w:t>뽷ㄽ曎偆㕴⌳潞걙柂쉯琫乄</w:t>
      </w:r>
      <w:r>
        <w:rPr/>
        <w:t>⡃</w:t>
      </w:r>
      <w:r>
        <w:rPr/>
        <w:t>싂쉇伺縪呱曂䬰</w:t>
      </w:r>
      <w:r>
        <w:rPr/>
        <w:t>꧂</w:t>
      </w:r>
      <w:r>
        <w:rPr/>
        <w:t>㔮쉑㔽厣⹟偈♂⼪♎촻떏</w:t>
      </w:r>
      <w:r>
        <w:rPr/>
        <w:t>⣂</w:t>
      </w:r>
      <w:r>
        <w:rPr/>
        <w:t>啠䧂暩䅯㍣婕㟂㑖</w:t>
      </w:r>
      <w:r>
        <w:rPr/>
        <w:t>꤯</w:t>
      </w:r>
      <w:r>
        <w:rPr/>
        <w:t>쉞佩⥋싂뭄</w:t>
      </w:r>
      <w:r>
        <w:rPr/>
        <w:t>⡲</w:t>
      </w:r>
      <w:r>
        <w:rPr/>
        <w:t>䧃敾⥫촨쉹恠ꅋ뼪前佐区秂쉴☮慉⺬楡䠳汯捀</w:t>
      </w:r>
      <w:r>
        <w:rPr/>
        <w:t>ⵚ</w:t>
      </w:r>
      <w:r>
        <w:rPr/>
        <w:t>氬滎㥹参䭺䥏䙎䯂搮帰畢䑔㬲乲숸쵁换䇃䉦쉏唹䥏縨唴恎췂㬊塗䅙숹䩙䌪쉣匨슩쉳쵷暥硐優仂䩠㉮숭竂琮橥潣쉵㙖㑎␸圭㟂噉佀</w:t>
      </w:r>
      <w:r>
        <w:rPr/>
        <w:t>⡔</w:t>
      </w:r>
      <w:r>
        <w:rPr/>
        <w:t>婔䟍㋂狂땾爸娦䵭뮩䍯攪捨啘䀰䣍쉌琻橡奃戥䀨⩊쉎ꥯꥰ轏㮩斿帶⹙</w:t>
      </w:r>
      <w:r>
        <w:rPr/>
        <w:t>ꤣ</w:t>
      </w:r>
      <w:r>
        <w:rPr/>
        <w:t>廂</w:t>
      </w:r>
      <w:r>
        <w:rPr/>
        <w:t>ⷂ</w:t>
      </w:r>
      <w:r>
        <w:rPr/>
        <w:t>䶮ꍘ㭵놘牯欱彡獌亥쉟敵瑘</w:t>
      </w:r>
      <w:r>
        <w:rPr/>
        <w:t>ⱀ</w:t>
      </w:r>
      <w:r>
        <w:rPr/>
        <w:t>瀥</w:t>
      </w:r>
      <w:r>
        <w:rPr/>
        <w:t>⢏</w:t>
      </w:r>
      <w:r>
        <w:rPr/>
        <w:t>入住뭃婟칵悡婸搣䴤獅㚣뿍싂㴮呃彧橁䉠坡쉠걢⎘䔰畋䑔㑕㤲癘㵃僂촰創獆碵⤳䱱칒㝨㋃弪ꅓ㵒칗輹슥썳⹦八싂奄침顀瑉╘㡣ㅘ兂ꆱ⍖㘣䜶楴⹁</w:t>
      </w:r>
      <w:r>
        <w:rPr/>
        <w:t>ⴥ</w:t>
      </w:r>
      <w:r>
        <w:rPr/>
        <w:t>쉮昣奧뼰瓂な扔浘獳䤳♎쉁瑸묰煴ㆣꅀ썎燂ꍑ䁋杊䉰瀴あ㜨剳卩쉐뗎습匫⥚癋噙䄳瑫⌴㩮沏狂☯旂匥䜨楹㴪</w:t>
      </w:r>
      <w:r>
        <w:rPr/>
        <w:t>⠬</w:t>
      </w:r>
      <w:r>
        <w:rPr/>
        <w:t>䥦流摵䄳깐깾敞뭊⽰穗礳䝡呕녁げ䅶礭숱杘〲뿍顈쵮僂䔫㉁瓍딯녀䜥楕䍟愮䑯夻煮涥䝅溣潠娮何숵쵀頩䤮䥚丫珂쏎⑱㋍넴瑆愱췂湤슻晬㩙㒏ꆱ쉾䳍凍榘⹳䁧쉧싂犡扗㢘䉨䕌啉ꍺ坵</w:t>
      </w:r>
      <w:r>
        <w:rPr/>
        <w:t>ⵐ</w:t>
      </w:r>
      <w:r>
        <w:rPr/>
        <w:t>畎昬㥩嚩</w:t>
      </w:r>
      <w:r>
        <w:rPr/>
        <w:t>Ⳃ</w:t>
      </w:r>
      <w:r>
        <w:rPr/>
        <w:t>浑䌹㭔獑⫂䙊䝆倬久믂갰숫촴䑏氬倲쉱㠶숦</w:t>
      </w:r>
      <w:r>
        <w:rPr/>
        <w:t>ⶥ</w:t>
      </w:r>
      <w:r>
        <w:rPr/>
        <w:t>䥣砫⍾䕗縰稨偬⧂숬浾歖⩾숵ꍇꆩ쉰</w:t>
      </w:r>
      <w:r>
        <w:rPr/>
        <w:t>ⴤ</w:t>
      </w:r>
      <w:r>
        <w:rPr/>
        <w:t>殣ꏂ䩪旂墡땨〤㉢淂</w:t>
      </w:r>
      <w:r>
        <w:rPr/>
        <w:t>ⴱ</w:t>
      </w:r>
      <w:r>
        <w:rPr/>
        <w:t>畺숸朶㍺湟ꇂ䉱╚캩兀枥慱杧묽㖻╀쉵⹔쉥㑆츹横㬯쉥⪘䑷걊촹썳싃◂⽟偙쉊湉ꍒ湕␺걍⫂沩唶⹮創参</w:t>
      </w:r>
      <w:r>
        <w:rPr/>
        <w:t>꧂</w:t>
      </w:r>
      <w:r>
        <w:rPr/>
        <w:t>숵䤷㧂扮潾⫂硬쉭伬숻뽈썺ꄬ숷琭넨㝦揂挹㚵核⺮瀸段敄⾱穡♅㒿夽㍡쉅㑸䁫㡯塡䕌妿㚱⎥떥㵄䭢䅄怬悥橥栰極ꅋヂ祚넰晟皏⚣䱋䌪哂㡗坚㠮쉖昩싂敋䱺㗂䉒剸䔳쉾쉲</w:t>
      </w:r>
      <w:r>
        <w:rPr/>
        <w:t>ꥋ</w:t>
      </w:r>
      <w:r>
        <w:rPr/>
        <w:t>䐳汖棂䤶戺溩愤⨦啐䱐弶</w:t>
      </w:r>
      <w:r>
        <w:rPr/>
        <w:t>⠣⤬ⳃ</w:t>
      </w:r>
      <w:r>
        <w:rPr/>
        <w:t>썲嫍쉈갻쉣毎숥♌숪李⥴땭뽡梬⵵쉍뭘抱⽔婂欶畍䰸匴䂏恋믂숻녂偰䞡㴴슿숳쉧㜹娻捄쉔汚啙㫍夷⹵䤱⸣飂쉂硂⹕夰☱䐸楖쉒䬴䀊䒵敠塥璏䡁䅅朸㈬䍦呦ꅎ⩑䰭녯</w:t>
      </w:r>
      <w:r>
        <w:rPr/>
        <w:t>ⰱ</w:t>
      </w:r>
      <w:r>
        <w:rPr/>
        <w:t>潔優䬫縣칚桋䉰嘫넺㈴☹飂轄곂㩴쉁兏䩹㥁僂輪塓昹</w:t>
      </w:r>
      <w:r>
        <w:rPr/>
        <w:t>ꥍ</w:t>
      </w:r>
      <w:r>
        <w:rPr/>
        <w:t>橌找疥슮䎏佱癪洤㑭䦥숳愷</w:t>
      </w:r>
      <w:r>
        <w:rPr/>
        <w:t>ꥁ</w:t>
      </w:r>
      <w:r>
        <w:rPr/>
        <w:t>䭩輤☪쉶⚥쌫䵲싂䩦ㅃ㥡㙟</w:t>
      </w:r>
      <w:r>
        <w:rPr/>
        <w:t>⠽</w:t>
      </w:r>
      <w:r>
        <w:rPr/>
        <w:t>㥙涥숦敩圮숽촻伣䃂煤㔹깖ꆵ⌷쵮湊</w:t>
      </w:r>
      <w:r>
        <w:rPr/>
        <w:t>Ɽ</w:t>
      </w:r>
      <w:r>
        <w:rPr/>
        <w:t>쉎昷䕢숪䩋燂煍⹾땴呖硳乧숬硾</w:t>
      </w:r>
      <w:r>
        <w:rPr/>
        <w:t>⡶</w:t>
      </w:r>
      <w:r>
        <w:rPr/>
        <w:t>匱㭁㤥䡁쉭쵾㥫␽깷啚刳숦㥂失숭␣쉺歲咏숴㥩瀫⭀礽⽵␶긫믂愺숹䣂䡐㮱獲딭</w:t>
      </w:r>
      <w:r>
        <w:rPr/>
        <w:t>⡆</w:t>
      </w:r>
      <w:r>
        <w:rPr/>
        <w:t>쉱䇍㷍㥅⩘慆丽敾⑕促姂쉕抣땁뾬㉊ꍗ燍쉈扐救䵊歱갻땶뿃搸卞␱Ⓕ挺쉑珂츤憬숻</w:t>
      </w:r>
      <w:r>
        <w:rPr/>
        <w:t>⢩</w:t>
      </w:r>
      <w:r>
        <w:rPr/>
        <w:t>㡐칅␪歾놩♚뭘㑷悿싎奪㙙䚱껂ꎡ䑗숻䂥땠浺</w:t>
      </w:r>
      <w:r>
        <w:rPr/>
        <w:t>⣂</w:t>
      </w:r>
      <w:r>
        <w:rPr/>
        <w:t>䜹津兕撘稦</w:t>
      </w:r>
      <w:r>
        <w:rPr/>
        <w:t>ꗍ</w:t>
      </w:r>
      <w:r>
        <w:rPr/>
        <w:t>쵫䕦㤩㚻砵呟␵䡄氹╒睹㦻洳㩀ꍚ偔嘳奟仂⽡㥁갶窡떮摗깵⫂則깋桎乺␺</w:t>
      </w:r>
      <w:r>
        <w:rPr/>
        <w:t>ꕢ</w:t>
      </w:r>
      <w:r>
        <w:rPr/>
        <w:t>쉧琯撡呞頴搭攰넰뽸夻㵑䎩佅숻弸⥠䙦䕞䡓깾쉢卉ꌥ뭬䉔㜫佒숦皩帲搶⍺绂䀤넪噗渪偧栰䝲㢩穏♮䌤⨨䍤煵䜣</w:t>
      </w:r>
      <w:r>
        <w:rPr/>
        <w:t>ꖱ</w:t>
      </w:r>
      <w:r>
        <w:rPr/>
        <w:t>瓂场炡形뇂␫仂摅ꥷ㕵枮䠰亵뭹扠썚㮵ꥭ嚡〥䩌녾䙶痂奾㵀塚煅䖥娱桑㐬決㒿昦</w:t>
      </w:r>
      <w:r>
        <w:rPr/>
        <w:t>ⱍ</w:t>
      </w:r>
      <w:r>
        <w:rPr/>
        <w:t>쉥䜷숦狍恇痎墵䍇⪵䴪塾汪乙䍦뭆쉍㉺놻쉭憡㥔洺㡧䅨頷䑣땒瞡䘹㵨⹶㠮㆏䉮땔埂떵㥏ぉ땘彪捇䐴⩓碏⹀愬硔⹕㇂唨녁숽㥐쉣呏冣䥣䝢⑓䣂䒩䅍㡧䨷治⪣㗎煙浹㤩恫묺杞쉰㡹畆㉓㭎⨰ꍱ䞱囂辵썀</w:t>
      </w:r>
      <w:r>
        <w:rPr/>
        <w:t>Ⱬ</w:t>
      </w:r>
      <w:r>
        <w:rPr/>
        <w:t>ꦻ</w:t>
      </w:r>
      <w:r>
        <w:rPr/>
        <w:t>呷㝉쉲䵠㘺걣咡ꅯꍪ㠱㜩椹嗂녌䌤夸㷂桎拃컂垮嚵䭒⼴㤱䋂䋎㝢幊싂汳丩夷칮漷ゥ恦做敾椫䱉⑵䁊伮뽕睇唪뭗杋쉢뭘㙑㷂燂頽熥輴颻睑숰쉵碣頳</w:t>
      </w:r>
      <w:r>
        <w:rPr/>
        <w:t>⣂</w:t>
      </w:r>
      <w:r>
        <w:rPr/>
        <w:t>姍㒮㧂ㄲ溣䜤癁堮䭶</w:t>
      </w:r>
      <w:r>
        <w:rPr/>
        <w:t>ⰶ</w:t>
      </w:r>
      <w:r>
        <w:rPr/>
        <w:t>煢痍杆넥㔬太</w:t>
      </w:r>
      <w:r>
        <w:rPr/>
        <w:t>ꦥ</w:t>
      </w:r>
      <w:r>
        <w:rPr/>
        <w:t>䈸⒥쉐煦䄶㈸录㡓穙凂恨숪壂爸뽎숤ꍷ档䌦噉丱潯쉥焵숽쉘䯂싃甊痂丵睖䪩斱橦嫂摰⍧汕昣瘭彠⑭슣皻呷㐲⭊딵䙢김⩵ꏂ䡘㜱ꇃ</w:t>
      </w:r>
      <w:r>
        <w:rPr/>
        <w:t>ⶬ</w:t>
      </w:r>
      <w:r>
        <w:rPr/>
        <w:t>䥑⦿搳摓썀䷂ꍀ濂</w:t>
      </w:r>
      <w:r>
        <w:rPr/>
        <w:t>ⶩ␺</w:t>
      </w:r>
      <w:r>
        <w:rPr/>
        <w:t>㵬畢剅睗睋ꍒ녬坊뽏內灈⵴祴ꅈ㩕欪䔪</w:t>
      </w:r>
      <w:r>
        <w:rPr/>
        <w:t>⡃</w:t>
      </w:r>
      <w:r>
        <w:rPr/>
        <w:t>ꤦ</w:t>
      </w:r>
      <w:r>
        <w:rPr/>
        <w:t>슘勂쎻恋뭉싂뽰䵵忂문濂쉨䁯숭浸⍆氩繉쉰䕥</w:t>
      </w:r>
      <w:r>
        <w:rPr/>
        <w:t>ꕲ</w:t>
      </w:r>
      <w:r>
        <w:rPr/>
        <w:t>幥쉱晇꺡戯칵捄</w:t>
      </w:r>
      <w:r>
        <w:rPr/>
        <w:t>ⲿ</w:t>
      </w:r>
      <w:r>
        <w:rPr/>
        <w:t>忂獣촳</w:t>
      </w:r>
      <w:r>
        <w:rPr/>
        <w:t>ꥆ</w:t>
      </w:r>
      <w:r>
        <w:rPr/>
        <w:t>獌숳ꍴ쉩⏂㩇⬲䕨浠桂</w:t>
      </w:r>
      <w:r>
        <w:rPr/>
        <w:t>ꕞ</w:t>
      </w:r>
      <w:r>
        <w:rPr/>
        <w:t>슣╦걢捯</w:t>
      </w:r>
      <w:r>
        <w:rPr/>
        <w:t>ꕐ</w:t>
      </w:r>
      <w:r>
        <w:rPr/>
        <w:t>妡䵱썶숣䵈䗃ꌯ⽈㥌䱕浓恸⚣⭆숭뭗숣婆⯎䝙㢣칢愦ㆩ歪秂轉쉤樦쉕䱌迂㩩䨸쵂⽏떵숪䴽喿</w:t>
      </w:r>
      <w:r>
        <w:rPr/>
        <w:t>ⵊ</w:t>
      </w:r>
      <w:r>
        <w:rPr/>
        <w:t>㢥䕧숯쉋</w:t>
      </w:r>
      <w:r>
        <w:rPr/>
        <w:t>⡺</w:t>
      </w:r>
      <w:r>
        <w:rPr/>
        <w:t>㩡쉠⨽摸㷃洴匳숸獧瑡牷䲮㩐弴䁈숦겡㉓瑆乇煲ꎱ扫別ガ껂⭀슘쉘슣䡗뼥♪伥숹桋㑈祉䚣☽䉈晕彭穒㔴䉔揂㭥吱䥰</w:t>
      </w:r>
      <w:r>
        <w:rPr/>
        <w:t>ⴽ⍄</w:t>
      </w:r>
      <w:r>
        <w:rPr/>
        <w:t>㤬걌</w:t>
      </w:r>
      <w:r>
        <w:rPr/>
        <w:t>ⱅ</w:t>
      </w:r>
      <w:r>
        <w:rPr/>
        <w:t>獔</w:t>
      </w:r>
      <w:r>
        <w:rPr/>
        <w:t>ⱎ⮏</w:t>
      </w:r>
      <w:r>
        <w:rPr/>
        <w:t>浮挻睒㍑䭲䁞䣂넹䥀頰</w:t>
      </w:r>
      <w:r>
        <w:rPr/>
        <w:t>ꔥ</w:t>
      </w:r>
      <w:r>
        <w:rPr/>
        <w:t>甹占丩瀯係狃쉀䤪</w:t>
      </w:r>
      <w:r>
        <w:rPr/>
        <w:t>ⴵ</w:t>
      </w:r>
      <w:r>
        <w:rPr/>
        <w:t>㝫乯⩍䙨슱䥅祴倪깏䐹뭞奫丵氲疏⹌㴭晀㭤㷃咩쉅쉒믍溱涥</w:t>
      </w:r>
      <w:r>
        <w:rPr/>
        <w:t>ꤶ</w:t>
      </w:r>
      <w:r>
        <w:rPr/>
        <w:t>債</w:t>
      </w:r>
      <w:r>
        <w:rPr/>
        <w:t>⠣</w:t>
      </w:r>
      <w:r>
        <w:rPr/>
        <w:t>矂瀹幃挵䎻檿噟䚡婊氶숹䭭扶氯슩</w:t>
      </w:r>
      <w:r>
        <w:rPr/>
        <w:t>ꥆ</w:t>
      </w:r>
      <w:r>
        <w:rPr/>
        <w:t>걭</w:t>
      </w:r>
      <w:r>
        <w:rPr/>
        <w:t>ⱞ⢩</w:t>
      </w:r>
      <w:r>
        <w:rPr/>
        <w:t>係ㄯ潩媬椺㭮䁷䃂䵺桉繬嚥뭅呎쵲묹䥬㐣슱⬸挺坅싎뼯쉙㔮濂⽓琺䄪녑걞睁⫂欲</w:t>
      </w:r>
      <w:r>
        <w:rPr/>
        <w:t>ⱷ</w:t>
      </w:r>
      <w:r>
        <w:rPr/>
        <w:t>㠩쉅噫嘨⹅欹</w:t>
      </w:r>
      <w:r>
        <w:rPr/>
        <w:t>⢏</w:t>
      </w:r>
      <w:r>
        <w:rPr/>
        <w:t>楉㠫兙䟂圪町䴱⤤⩇쌷㕁彅</w:t>
      </w:r>
      <w:r>
        <w:rPr/>
        <w:t>ꤵ</w:t>
      </w:r>
      <w:r>
        <w:rPr/>
        <w:t>庡䳂敱</w:t>
      </w:r>
      <w:r>
        <w:rPr/>
        <w:t>ⵏ</w:t>
      </w:r>
      <w:r>
        <w:rPr/>
        <w:t>갨䂩䱅</w:t>
      </w:r>
      <w:r>
        <w:rPr/>
        <w:t>⵰</w:t>
      </w:r>
      <w:r>
        <w:rPr/>
        <w:t>䌱绂㜹⚣㠪礽</w:t>
      </w:r>
      <w:r>
        <w:rPr/>
        <w:t>⡥</w:t>
      </w:r>
      <w:r>
        <w:rPr/>
        <w:t>亩</w:t>
      </w:r>
      <w:r>
        <w:rPr/>
        <w:t>ⵏ</w:t>
      </w:r>
      <w:r>
        <w:rPr/>
        <w:t>녯⤽ꍾ勂긩卹♃敏뭸⹹㉢㶩ꅹ利姍礯</w:t>
      </w:r>
      <w:r>
        <w:rPr/>
        <w:t>ⵢ</w:t>
      </w:r>
      <w:r>
        <w:rPr/>
        <w:t>넩숸䁲戫㤯瑄䱀⭢쉩☥꥾䵪</w:t>
      </w:r>
      <w:r>
        <w:rPr/>
        <w:t>ꕴ</w:t>
      </w:r>
      <w:r>
        <w:rPr/>
        <w:t>㝋⚡㝾</w:t>
      </w:r>
      <w:r>
        <w:rPr/>
        <w:t>⣂</w:t>
      </w:r>
      <w:r>
        <w:rPr/>
        <w:t>畇珂廃华䁏┣㝳⫂녏㍘乴癊칋쉵㭠儥쉖伹썀彎繞洦숰猫牖䲥숴杮䵚㎬춱䡘ㅰ숩</w:t>
      </w:r>
      <w:r>
        <w:rPr/>
        <w:t>ⱍ</w:t>
      </w:r>
      <w:r>
        <w:rPr/>
        <w:t>싂쵄</w:t>
      </w:r>
      <w:r>
        <w:rPr/>
        <w:t>⡌</w:t>
      </w:r>
      <w:r>
        <w:rPr/>
        <w:t>咱⯍昣䔶</w:t>
      </w:r>
      <w:r>
        <w:rPr/>
        <w:t>꤭</w:t>
      </w:r>
      <w:r>
        <w:rPr/>
        <w:t>甹啸칗㝶䁥稤⨪ꅂ깂⪥䛂噠䉓晕㈽╷㑷火숶乔櫂倷쉙䁩顒杖堪幄癠娻쉐绂㍖汶䁉䡙컂썔쉔天걖梬걺㙨칮숫⽸䩪ㅞ捶䱬琣㬸</w:t>
      </w:r>
      <w:r>
        <w:rPr/>
        <w:t>ꕁ</w:t>
      </w:r>
      <w:r>
        <w:rPr/>
        <w:t>䅂㔳쉲猫겮녣䱺㉯扱ꌻ圯䘺幨䈸塍겵顇凂哂숪伴硏倮砣</w:t>
      </w:r>
      <w:r>
        <w:rPr/>
        <w:t>ⶩ</w:t>
      </w:r>
      <w:r>
        <w:rPr/>
        <w:t>㫂婬㥗⽯搊沮⨫Ⓜ넫楸揂瘮⨽녞쉮乙⍫䑳嫍晫춮玩컂歄䭒♌</w:t>
      </w:r>
      <w:r>
        <w:rPr/>
        <w:t>ꤺ</w:t>
      </w:r>
      <w:r>
        <w:rPr/>
        <w:t>䩳獞拂祓ち숪瘰礳뼵</w:t>
      </w:r>
      <w:r>
        <w:rPr/>
        <w:t>ꤪ</w:t>
      </w:r>
      <w:r>
        <w:rPr/>
        <w:t>捲轊숦㕸⹇㩅伤췍慉甮㙹灡땗奒偩轴湰擎㜯㦣⩍㴳뇎슱땏炬깮㍾潳䅣彁┯䂵䆩땬楚쉈ꎵ</w:t>
      </w:r>
      <w:r>
        <w:rPr/>
        <w:t>꤯⬻</w:t>
      </w:r>
      <w:r>
        <w:rPr/>
        <w:t>㊘䆱䩞숺싂습測晓坺숬념烂㤪㍊䖵瑂ꄦꍘ㏂</w:t>
      </w:r>
      <w:r>
        <w:rPr/>
        <w:t>ꥆ</w:t>
      </w:r>
      <w:r>
        <w:rPr/>
        <w:t>惂ㆱ숸怺㗂噇숸沿</w:t>
      </w:r>
      <w:r>
        <w:rPr/>
        <w:t>ꥂ</w:t>
      </w:r>
      <w:r>
        <w:rPr/>
        <w:t>う橭䇂⹄央癦欱禮䙪⏂瀹碏占䡡ꍋ쉪囂偯뭘梻奢⨰㞻쵓䩙</w:t>
      </w:r>
      <w:r>
        <w:rPr/>
        <w:t>ꔪ</w:t>
      </w:r>
      <w:r>
        <w:rPr/>
        <w:t>恞녮ㅄ䙢桶쵎颏瑢瑭癘쉧쉗쉏祚㝾債噌ㅧ</w:t>
      </w:r>
      <w:r>
        <w:rPr/>
        <w:t>ꖏ</w:t>
      </w:r>
      <w:r>
        <w:rPr/>
        <w:t>妥漰涬䰻ず牰䶩슣슻繢严惂楯썅圴璡呥</w:t>
      </w:r>
      <w:r>
        <w:rPr/>
        <w:t>ꔯ</w:t>
      </w:r>
      <w:r>
        <w:rPr/>
        <w:t>猫䎩녢䑐ꅙ⹬顳⹬洪쉷摰䁫⹱♶㵦</w:t>
      </w:r>
      <w:r>
        <w:rPr/>
        <w:t>ꔪ</w:t>
      </w:r>
      <w:r>
        <w:rPr/>
        <w:t>烂쉠ꅌ庡</w:t>
      </w:r>
      <w:r>
        <w:rPr/>
        <w:t>⠻</w:t>
      </w:r>
      <w:r>
        <w:rPr/>
        <w:t>祵瀹쉨䅚塔쉅䔸婱毂乓</w:t>
      </w:r>
      <w:r>
        <w:rPr/>
        <w:t>ꤨ</w:t>
      </w:r>
      <w:r>
        <w:rPr/>
        <w:t>㡏彦䭀䝬㜯㬻䴥䳂掱쉖䐵㨥⺮䖩┪坥秂㊩嘱칒䲘䎥╰捓촰㠹䁕㍧杞㝌䙚桖朸欪夷急呂拂䷃䥳穎氣䥓䃂恑⹧쉨숩係</w:t>
      </w:r>
      <w:r>
        <w:rPr/>
        <w:t>Ⳃ</w:t>
      </w:r>
      <w:r>
        <w:rPr/>
        <w:t>汆슏믂瑍汌䓂懂䠸汩㌰敹捎뽱剐쉸䝗숱⹠啐</w:t>
      </w:r>
      <w:r>
        <w:rPr/>
        <w:t>ⶏ</w:t>
      </w:r>
      <w:r>
        <w:rPr/>
        <w:t>䈪渷潧㎩〺숴䙊侣⻍竃⼺矂⍫村♭䨰捬伤슡畠坟쉊唫坘洳⫂ひ</w:t>
      </w:r>
      <w:r>
        <w:rPr/>
        <w:t>ⵯ</w:t>
      </w:r>
      <w:r>
        <w:rPr/>
        <w:t>뽱⌭飂楤眵⽎ꏎ啯党ぶ坾玣ꌹ甸⨦歄樶榩㠹橊券ꄦ깺祤쵏⯂깤쉙怵堨墮桯啗磂䘭슡㕫뼤㗂煱</w:t>
      </w:r>
      <w:r>
        <w:rPr/>
        <w:t>ⱀ</w:t>
      </w:r>
      <w:r>
        <w:rPr/>
        <w:t>㍣䱦뽤用䭘彅쉠⽞䡬⸱㝪灮㝊숮㞻䭔凂슱⍶佯盂恟싂╧彆弩껍⥈㕍奌熿娨䴹</w:t>
      </w:r>
      <w:r>
        <w:rPr/>
        <w:t>ⰱ</w:t>
      </w:r>
      <w:r>
        <w:rPr/>
        <w:t>唱䨶歫⻂硘歹⼬딫妥盂⺬⨬㙟䍣漦</w:t>
      </w:r>
      <w:r>
        <w:rPr/>
        <w:t>ꤵ</w:t>
      </w:r>
      <w:r>
        <w:rPr/>
        <w:t>当繘眪⧂晙쵐睎噚⍠恴뮱桠彞㩌</w:t>
      </w:r>
      <w:r>
        <w:rPr/>
        <w:t>ꥄ</w:t>
      </w:r>
      <w:r>
        <w:rPr/>
        <w:t>㣂敋䕙䞡拍⵺䁠娸㊘㥏损䟂榥곂沮</w:t>
      </w:r>
      <w:r>
        <w:rPr/>
        <w:t>꤭</w:t>
      </w:r>
      <w:r>
        <w:rPr/>
        <w:t>偐畦刨䩖㫍㩡繸ァ㨺갬偟쉊␫䦘橑</w:t>
      </w:r>
      <w:r>
        <w:rPr/>
        <w:t>ⱗⱁ</w:t>
      </w:r>
      <w:r>
        <w:rPr/>
        <w:t>ꆡㅾ㕢䁊弲杚</w:t>
      </w:r>
      <w:r>
        <w:rPr/>
        <w:t>Ⱔ</w:t>
      </w:r>
      <w:r>
        <w:rPr/>
        <w:t>涿숦圬숲畠硋숺懂꥚</w:t>
      </w:r>
      <w:r>
        <w:rPr/>
        <w:t>Ⳃ</w:t>
      </w:r>
      <w:r>
        <w:rPr/>
        <w:t>䄭ꌱ砮䑹泂땅杬숶떬⨺獵䍚猺偐ふ汋忂층偭䋂栰恂⵲䱪쉏輺奢㚩憱嗂㩤</w:t>
      </w:r>
      <w:r>
        <w:rPr/>
        <w:t>ꤶ⸥</w:t>
      </w:r>
      <w:r>
        <w:rPr/>
        <w:t>儷䥄轴䳂뇂숶㘦搩⹓䭀</w:t>
      </w:r>
      <w:r>
        <w:rPr/>
        <w:t>ꕱ</w:t>
      </w:r>
      <w:r>
        <w:rPr/>
        <w:t>摬</w:t>
      </w:r>
      <w:r>
        <w:rPr/>
        <w:t>꧂♔</w:t>
      </w:r>
      <w:r>
        <w:rPr/>
        <w:t>礱㝔䝯濎挫⎩䮱欸䱡녅㎣睥㭣쉣ㄊ뗂扏⚏窮檬氪爥㌶촳獩杔</w:t>
      </w:r>
      <w:r>
        <w:rPr/>
        <w:t>ꦮ</w:t>
      </w:r>
      <w:r>
        <w:rPr/>
        <w:t>瞩⹘䍅䥗⽂呓䐫轸捴䁦㘬桩걫쉠㤪䝖㙙䀻咵슥䷍䮣㵋奾㴪噩㑵穞㡅扩㑐迂弭輱顱圻뽁歉砥㴳썐쏂䥕甸쉅喥佔煷쉔쉓晏灙睈쉂牎䏂璻䩆싂숩剱㎿䗂䇂뭧㜨쉞普顊睡떩썀⽞걾縤潟</w:t>
      </w:r>
      <w:r>
        <w:rPr/>
        <w:t>ꔷ</w:t>
      </w:r>
      <w:r>
        <w:rPr/>
        <w:t>써刹匽朥䵵⹤숤啇⩑夣ぶ땧䉚楊뭄칢䥈呮愣䍮䡤田卓숹⵸毂強偂獠儳㥙暏睨㡬呇┰桫の桮쵄䕭ꍖ〲걳칈䭋剟䬯禮쉥奴䓂啡ꍋ⫂橍哎썪䩾潯ꅣ恭⭵걂㯂占恖辱ꌥ囂兌䲘潸佮㡸浺ひ㍃긳쉪灚䛂⩎䫂浱硢☨㩕愳䩶슥䍌⹂㭆沩䀮㍃夰䖏栱䗂숫⨥ㅢ놻唣䭇긦췂䬲걵灅頳⫂剞咡灕䰽秂ㅇ娪갯䮮湉扬堷轇稩쵴幚犮</w:t>
      </w:r>
      <w:r>
        <w:rPr/>
        <w:t>ⱺ</w:t>
      </w:r>
      <w:r>
        <w:rPr/>
        <w:t>싂懂䀪䉺ㅤ䙉圮轩䘸佺갷柂⬹䥒㖣㨮쉄┪슩䵌塳⭂䰸䡱⍱瑶⑖㧂</w:t>
      </w:r>
      <w:r>
        <w:rPr/>
        <w:t>ꤪ</w:t>
      </w:r>
      <w:r>
        <w:rPr/>
        <w:t>䏂⭇硠㑸⍭숥</w:t>
      </w:r>
      <w:r>
        <w:rPr/>
        <w:t>꧂</w:t>
      </w:r>
      <w:r>
        <w:rPr/>
        <w:t>灯毎⩉䕡沱㩂㐪⨱㨥녭彉䱤折㉎欺十䤬묯恭딪祎쉺땲⮱堲⬦㛃畮슿轁噤洮佔⬷</w:t>
      </w:r>
      <w:r>
        <w:rPr/>
        <w:t>ⴴ⭴</w:t>
      </w:r>
      <w:r>
        <w:rPr/>
        <w:t>飂䠶숶⒏㙶䯂你ꌪ啭䪻슏⛂쉌</w:t>
      </w:r>
      <w:r>
        <w:rPr/>
        <w:t>ⶡ</w:t>
      </w:r>
      <w:r>
        <w:rPr/>
        <w:t>甹䝱煬쉀䕚呹슥녙牍숥녺</w:t>
      </w:r>
      <w:r>
        <w:rPr/>
        <w:t>ꗂ</w:t>
      </w:r>
      <w:r>
        <w:rPr/>
        <w:t>⡃</w:t>
      </w:r>
      <w:r>
        <w:rPr/>
        <w:t>て칰䕲⭙⧍昭슣㡕ォ㆏剳ヂ㥪仂䡒䵇攩狂䁅숻彉⥏唩琩쉏礥썙⫍繭쉚頥獤撿牋慕獾⫃숯䘨㡚催슩淂믃渺匥典쉩䑟䅓はꏂ繦灨⮿쵎砶䔮숻奐碵㴨呮䇍剐ꇂ═桰庬硨</w:t>
      </w:r>
      <w:r>
        <w:rPr/>
        <w:t>⡃</w:t>
      </w:r>
      <w:r>
        <w:rPr/>
        <w:t>敫쉮쌦却其琸习䁐㑇쉀㒏帳接써呰㡮湵眹</w:t>
      </w:r>
      <w:r>
        <w:rPr/>
        <w:t>⢬</w:t>
      </w:r>
      <w:r>
        <w:rPr/>
        <w:t>偔㤻</w:t>
      </w:r>
      <w:r>
        <w:rPr/>
        <w:t>꧍</w:t>
      </w:r>
      <w:r>
        <w:rPr/>
        <w:t>採彰㭩ꥧ㚱㥃</w:t>
      </w:r>
      <w:r>
        <w:rPr/>
        <w:t>ꤸ</w:t>
      </w:r>
      <w:r>
        <w:rPr/>
        <w:t>딨瀸뭭樦夨刽㙊䅒䍢囂숻㥹뇂㑑</w:t>
      </w:r>
      <w:r>
        <w:rPr/>
        <w:t>ⱀ⡟</w:t>
      </w:r>
      <w:r>
        <w:rPr/>
        <w:t>塗쉀掱쉔믂戭䛃㘷廂噁暵瑟濎〵坷㉘쉥</w:t>
      </w:r>
      <w:r>
        <w:rPr/>
        <w:t>ꥀ</w:t>
      </w:r>
      <w:r>
        <w:rPr/>
        <w:t>䨸瑗</w:t>
      </w:r>
      <w:r>
        <w:rPr/>
        <w:t>⣂</w:t>
      </w:r>
      <w:r>
        <w:rPr/>
        <w:t>て깢氳쉩㩀甲呒痍歩䅀⼦䉄⻂䵒怨匶</w:t>
      </w:r>
      <w:r>
        <w:rPr/>
        <w:t>ⲱ</w:t>
      </w:r>
      <w:r>
        <w:rPr/>
        <w:t>쉆쉆傩⹩穔咿横墱⸬걒敫䉩䚏쉳䧂쉞숳쉷䩤⵮┱搬啀쉤⻎┭</w:t>
      </w:r>
      <w:r>
        <w:rPr/>
        <w:t>ꦣ</w:t>
      </w:r>
      <w:r>
        <w:rPr/>
        <w:t>걪䵍㤶タꅬ矂恭乶厬㶿쌊㝒걭僂쉓⨤瑹浡睆⥞迂</w:t>
      </w:r>
      <w:r>
        <w:rPr/>
        <w:t>ꤻ</w:t>
      </w:r>
      <w:r>
        <w:rPr/>
        <w:t>椱싍伺䆘쏂〬㕥칂欪년墿垵䋂㧂떱걆칓⑦쵂瀯뭓禬楟쉇쉹╶⽨䤱嚩⧂싂♨椸樨</w:t>
      </w:r>
      <w:r>
        <w:rPr/>
        <w:t>ⱘ⨦</w:t>
      </w:r>
      <w:r>
        <w:rPr/>
        <w:t>敔嚥쉔倷␴䩸瑌</w:t>
      </w:r>
      <w:r>
        <w:rPr/>
        <w:t>ꦻ</w:t>
      </w:r>
      <w:r>
        <w:rPr/>
        <w:t>䡶嚬䴽쵓治쉀䛃䠯欸祵⑕乷疣暣勂⻃묵䊱㔳䜳嚡瞥睰姂ꄮ묷</w:t>
      </w:r>
      <w:r>
        <w:rPr/>
        <w:t>꧃</w:t>
      </w:r>
      <w:r>
        <w:rPr/>
        <w:t>礥</w:t>
      </w:r>
      <w:r>
        <w:rPr/>
        <w:t>ꤨ</w:t>
      </w:r>
      <w:r>
        <w:rPr/>
        <w:t>礷輪䫂婷摒쌽䆥噙湷㤶働䜶䪘㥈毂昲䃂潑꥗ㅎ轖砻払洫쉘攪撥佀帽䝗昷懎䣂璩䶵㪩㕋婁긱悻⭪⿍썃啾串</w:t>
      </w:r>
      <w:r>
        <w:rPr/>
        <w:t>ꤷ⹎</w:t>
      </w:r>
      <w:r>
        <w:rPr/>
        <w:t>ꅘ呌濂䣂接昵炮뾣쉺仂汔넽䋍娷쏂廍媵㡟䯂縨⩂欸偋쉮♃穄⑩祑浚쉑怳⾻싂뭌⼥</w:t>
      </w:r>
      <w:r>
        <w:rPr/>
        <w:t>ⱀ</w:t>
      </w:r>
      <w:r>
        <w:rPr/>
        <w:t>兊䜪깓嚥쉊</w:t>
      </w:r>
      <w:r>
        <w:rPr/>
        <w:t>꤫</w:t>
      </w:r>
      <w:r>
        <w:rPr/>
        <w:t>䀻䓎拂䄵奷⽘㥇⨸炵슮䅷形瘨坠</w:t>
      </w:r>
      <w:r>
        <w:rPr/>
        <w:t>ⱞ</w:t>
      </w:r>
      <w:r>
        <w:rPr/>
        <w:t>拂兪祈쉲쉅쵢熵瑀䚻呏ま匲⫂걄顯녀䉒슏〪瑌楋曍顒쉤䅭太猶㒥剚䄱㊩奱畭㟍琭狂⬩拂潵䕑⹂牮橂⥷ꍘ䂘慪슣</w:t>
      </w:r>
      <w:r>
        <w:rPr/>
        <w:t>⡧</w:t>
      </w:r>
      <w:r>
        <w:rPr/>
        <w:t>칖庡쵭䭅䛂㖿甽슻䈻䱯幧卯橄⴯䨻숪넪⹮⩵㥹⽷䥹敪盂练繙⸻</w:t>
      </w:r>
      <w:r>
        <w:rPr/>
        <w:t>ⲵ</w:t>
      </w:r>
      <w:r>
        <w:rPr/>
        <w:t>匦欽녳놘㥊䭄祵し獦灷失숽䧂믂싂⨣䑚獳썉琣ㅋꆱ䳍杵䨪窘춡</w:t>
      </w:r>
      <w:r>
        <w:rPr/>
        <w:t>ⷂ</w:t>
      </w:r>
      <w:r>
        <w:rPr/>
        <w:t>㵌⸴䉆䳎漴夤扤뇍㕇睩汤䱤쉘♶慮⩇㩭獞䄯堩쉇㟂쉃倷숺䄦摺樤쉀㬬啁嘯⼺</w:t>
      </w:r>
      <w:r>
        <w:rPr/>
        <w:t>ꤷ</w:t>
      </w:r>
      <w:r>
        <w:rPr/>
        <w:t>䄸氦</w:t>
      </w:r>
      <w:r>
        <w:rPr/>
        <w:t>⡇</w:t>
      </w:r>
      <w:r>
        <w:rPr/>
        <w:t>䢩㠨癸敖슱悩쉥칅书牎噹⍀碮濂쉄华쉓겘煸轠劵⽺㭸潟</w:t>
      </w:r>
      <w:r>
        <w:rPr/>
        <w:t>⡋⫎⨷</w:t>
      </w:r>
      <w:r>
        <w:rPr/>
        <w:t>㔬剳⥗뼪洲棎㙠⥾僂伯</w:t>
      </w:r>
      <w:r>
        <w:rPr/>
        <w:t>Ⳃ</w:t>
      </w:r>
      <w:r>
        <w:rPr/>
        <w:t>㚩䂱녳㝆쉚䑁땋潹ㅵ땵硯兯쵇䏂墡䕹䩺싎숨湾뽯㬪ꍢ伻╓奓机㥖䍯拎乺啔숷</w:t>
      </w:r>
      <w:r>
        <w:rPr/>
        <w:t>⡙⬱</w:t>
      </w:r>
      <w:r>
        <w:rPr/>
        <w:t>縩飂繘䱠䕍䄺幨㬪</w:t>
      </w:r>
      <w:r>
        <w:rPr/>
        <w:t>⡷</w:t>
      </w:r>
      <w:r>
        <w:rPr/>
        <w:t>整慆ꥮ</w:t>
      </w:r>
      <w:r>
        <w:rPr/>
        <w:t>Ⱜ</w:t>
      </w:r>
      <w:r>
        <w:rPr/>
        <w:t>䌰硋㐶熣婔싎歾㴷柂ꅢ</w:t>
      </w:r>
      <w:r>
        <w:rPr/>
        <w:t>ꕧ</w:t>
      </w:r>
      <w:r>
        <w:rPr/>
        <w:t>公碘䴤⩪敟숬摪쉳쵄䈱弪땎洰棂♙携玩껂썤䒻⽞攸</w:t>
      </w:r>
      <w:r>
        <w:rPr/>
        <w:t>ꤣ</w:t>
      </w:r>
      <w:r>
        <w:rPr/>
        <w:t>쉂弲⽉칯轓䯎䳂긴甬顄睄걾㉗습焪潯㋂㭖⬮㵅쵄⽕ꅄ瑁渴쉩凂싂䭱縶䥑䩨Ⓜ佭걓婈礵㙮⑟忂廂⫂䴫㥩썍㍾壂쉴␣뼹</w:t>
      </w:r>
      <w:r>
        <w:rPr/>
        <w:t>ꔦ</w:t>
      </w:r>
      <w:r>
        <w:rPr/>
        <w:t>ㆩ塲猪庵墩쉁你쉱ꅡ湴甊쉙싂ケ猸杄</w:t>
      </w:r>
      <w:r>
        <w:rPr/>
        <w:t>ꖡ</w:t>
      </w:r>
      <w:r>
        <w:rPr/>
        <w:t>攭氪獄⭮䑖숳炱漨妮䯂䉟敋異⌱䬽╏啭䝕</w:t>
      </w:r>
      <w:r>
        <w:rPr/>
        <w:t>ꦩ</w:t>
      </w:r>
      <w:r>
        <w:rPr/>
        <w:t>칺慃꤮ꎡ堵塹떻䁫숦庻强쉘</w:t>
      </w:r>
      <w:r>
        <w:rPr/>
        <w:t>⠩</w:t>
      </w:r>
      <w:r>
        <w:rPr/>
        <w:t>廂呈偫䩷歲抏勂숥㨤⍎Ⓜ</w:t>
      </w:r>
      <w:r>
        <w:rPr/>
        <w:t>⡟</w:t>
      </w:r>
      <w:r>
        <w:rPr/>
        <w:t>牨㖻쉹灙䭳䶻㇂电뭈⧂㏂氷㡋⚩딦䝾啓⮣쉌穹썊㨽㜣砻棂堸싂䭊渥䭮乗쵱俎⹙䉚截넷株숵䌵䍏䯂幾瀻歆☵걗</w:t>
      </w:r>
      <w:r>
        <w:rPr/>
        <w:t>ꤳ⌰</w:t>
      </w:r>
      <w:r>
        <w:rPr/>
        <w:t>慶⮬쉸㑚⩮쉷걙悮汨䉵</w:t>
      </w:r>
      <w:r>
        <w:rPr/>
        <w:t>⠩</w:t>
      </w:r>
      <w:r>
        <w:rPr/>
        <w:t>晆숷圹뽙숪쉍绂㉰楠䵲</w:t>
      </w:r>
      <w:r>
        <w:rPr/>
        <w:t>ꥁ</w:t>
      </w:r>
      <w:r>
        <w:rPr/>
        <w:t>䱏쵫쌲쉀䉡搪</w:t>
      </w:r>
      <w:r>
        <w:rPr/>
        <w:t>ⵢ</w:t>
      </w:r>
      <w:r>
        <w:rPr/>
        <w:t>ꥠ䙆썋㊣晉쉷掣亵䱏杄䍌쉾烂☻太牟摈浄쉓㗂⨻浧쉥扂䫂儸⾏㜰⥵㮡彰坢쵑撘쉤恶쉔ㄶ▮䡞坤╶浪쉫ꌮ녑卖</w:t>
      </w:r>
      <w:r>
        <w:rPr/>
        <w:t>꥟ꕪ</w:t>
      </w:r>
      <w:r>
        <w:rPr/>
        <w:t>䑟兆畅䙉摩ㆿㅂ꥙␶畑牆䱡婧は㑠츭湑숮</w:t>
      </w:r>
      <w:r>
        <w:rPr/>
        <w:t>꧂</w:t>
      </w:r>
      <w:r>
        <w:rPr/>
        <w:t>䀱䈰幫湋怶믃繏佥㛂䵞촣剋夦싂䝾䎥숸輣䠭넰</w:t>
      </w:r>
      <w:r>
        <w:rPr/>
        <w:t>ⷂ</w:t>
      </w:r>
      <w:r>
        <w:rPr/>
        <w:t>揂㩚䭨츪傥剘쉱쉡⍔⭧䛂縻倪⪮㡒㕱磎김乆숰繆싂挮狂䅐妬婨杉別⩇ꆻ傡ㅩ囂榬땬吥楦쎘瘳썧썟ꍃ健湢㷎䕙㚱ꌱ瑴쉋②숪</w:t>
      </w:r>
      <w:r>
        <w:rPr/>
        <w:t>ꦮ╙</w:t>
      </w:r>
      <w:r>
        <w:rPr/>
        <w:t>㝌濍奇欹橚䩟겵㍃濍슻繏顫⪬싎숲歒㐲〳父汓熿⩖欬땔숪⨮偌䅩쉥桌␬掻쉖뭮剙䡋姂㕎㛂</w:t>
      </w:r>
      <w:r>
        <w:rPr/>
        <w:t>ꤰ</w:t>
      </w:r>
      <w:r>
        <w:rPr/>
        <w:t>㘽䵠ꄸ毂扱焹숪⩠⬪㥰湑澘䱋栦넥樺扡䭴桯攰桲㈨焸㉗楦擎兯縪畅潒⴬睡犮</w:t>
      </w:r>
      <w:r>
        <w:rPr/>
        <w:t>⠽</w:t>
      </w:r>
      <w:r>
        <w:rPr/>
        <w:t>煳窘쉴䚬氩縥乾い愰剫嗂쉯濂⸴刪硠啨剪䁔⻂㉕䉋⨳ꅲ</w:t>
      </w:r>
      <w:r>
        <w:rPr/>
        <w:t>⡟</w:t>
      </w:r>
      <w:r>
        <w:rPr/>
        <w:t>殏䉡놏⨥湆濂㙺摏䞣</w:t>
      </w:r>
      <w:r>
        <w:rPr/>
        <w:t>ⷂ</w:t>
      </w:r>
      <w:r>
        <w:rPr/>
        <w:t>牣䯂偃䥦䄪</w:t>
      </w:r>
      <w:r>
        <w:rPr/>
        <w:t>⡁</w:t>
      </w:r>
      <w:r>
        <w:rPr/>
        <w:t>䱭獇ㅸ䫂䱀뼸呃䐺뽺ꄭた걅딹숻憩쉄㪩㠳浳剭䵈䕒暥瑄녉㕣㙌煨儩婹塤춏種쉏긮䫂䴤儬䕁瑑夬쉥璏㙑牖숱뮱欱䭕숴て做⨥姃㞮瓂で摅獳挥㉋癀榏⚣ィ㍷쉙⼺ㆱ⧂さ當㬸䊡䚡焣敫</w:t>
      </w:r>
      <w:r>
        <w:rPr/>
        <w:t>ꖡ</w:t>
      </w:r>
      <w:r>
        <w:rPr/>
        <w:t>㛂轗炏슱㝫㐱媩䉹␸㘩矂㪣♬⭣㙐唯杌䈫䝧卾㝌灎㜴㈥㕴싂癹쉠쉋䭬塴숶汥砱她硍輪剩扭⵪潋䘸쉟쉾氷䐣숊块⑄弦獍坭싂</w:t>
      </w:r>
      <w:r>
        <w:rPr/>
        <w:t>⢿</w:t>
      </w:r>
      <w:r>
        <w:rPr/>
        <w:t>䝡摸</w:t>
      </w:r>
      <w:r>
        <w:rPr/>
        <w:t>ꦏ</w:t>
      </w:r>
      <w:r>
        <w:rPr/>
        <w:t>딪쉾썈㑗祌幍录其洮呇⥣┪捪扎乔ꄣ穹</w:t>
      </w:r>
      <w:r>
        <w:rPr/>
        <w:t>ꕙ</w:t>
      </w:r>
      <w:r>
        <w:rPr/>
        <w:t>煪뭌녆疣쵶뭲港㉣啯땴嚬坋矂쵃洷幫恐㏂牔ꄰ杶㩡係旂쉬㈪䩶睺湈ㄻ뭌㡳㵦쉾ㆮ曂㝠頩响穖䟂</w:t>
      </w:r>
      <w:r>
        <w:rPr/>
        <w:t>ꕭ</w:t>
      </w:r>
      <w:r>
        <w:rPr/>
        <w:t>焲橤哃㐺┽␪敥哃겥쉙繒砭숩ꎩ埂摶쵸㍄溮廂㌷婙嗂甤㌥剆껃凂⻂춵殮쉹狎獁┯⧂䧎瀱疱</w:t>
      </w:r>
      <w:r>
        <w:rPr/>
        <w:t>ꥁ</w:t>
      </w:r>
      <w:r>
        <w:rPr/>
        <w:t>뼥뼵䱗䜥곂⨬䔭䭮땇㙔湘槃쉒楀␷㙇物丩묫䁺䠬숻슏㍫ㅪ硏싂轳盂熻橫썱䚱⾥╄쉒츣싂⮿挱呂顳熱┨쉨⤳쉮畴亏橤㕤勂ㄮ쉉⹲䉔䙋䕤깷뾣</w:t>
      </w:r>
      <w:r>
        <w:rPr/>
        <w:t>⠳</w:t>
      </w:r>
      <w:r>
        <w:rPr/>
        <w:t>旂輨</w:t>
      </w:r>
      <w:r>
        <w:rPr/>
        <w:t>ꔰ</w:t>
      </w:r>
      <w:r>
        <w:rPr/>
        <w:t>숮媱쉯冥㓂䨯쉄㔲䫂獄ꥡ⒥썮</w:t>
      </w:r>
      <w:r>
        <w:rPr/>
        <w:t>⠱</w:t>
      </w:r>
      <w:r>
        <w:rPr/>
        <w:t>㥴⭅彠扁稣츲琣㩚皿潀쌺뼻쉯繵㒿欪潣溥슮䤨咿剐⹐뇂쉧숹漵朻丶堽㩹갲伷䯃</w:t>
      </w:r>
      <w:r>
        <w:rPr/>
        <w:t>⠷</w:t>
      </w:r>
      <w:r>
        <w:rPr/>
        <w:t>埃䝈㝎㚩㝲⹙쉉汃竂</w:t>
      </w:r>
      <w:r>
        <w:rPr/>
        <w:t>ⴴ</w:t>
      </w:r>
      <w:r>
        <w:rPr/>
        <w:t>쉐乥㮘쉪숰</w:t>
      </w:r>
      <w:r>
        <w:rPr/>
        <w:t>⡾</w:t>
      </w:r>
      <w:r>
        <w:rPr/>
        <w:t>⽘캬塞幮婰浖걷㖱ꍬ怪杮漬妿瑁䍉숱祢慓戻꺱</w:t>
      </w:r>
      <w:r>
        <w:rPr/>
        <w:t>ꔮ</w:t>
      </w:r>
      <w:r>
        <w:rPr/>
        <w:t>唱乖烂畒嘬쵧ꍦ╥䵐⩊䛂뗎婪婟全</w:t>
      </w:r>
      <w:r>
        <w:rPr/>
        <w:t>ꕵ</w:t>
      </w:r>
      <w:r>
        <w:rPr/>
        <w:t>彭㝌캏</w:t>
      </w:r>
      <w:r>
        <w:rPr/>
        <w:t>ꕹ</w:t>
      </w:r>
      <w:r>
        <w:rPr/>
        <w:t>숺壂䱟ꇂ㕃땋䙕癓</w:t>
      </w:r>
      <w:r>
        <w:rPr/>
        <w:t>ⵟ</w:t>
      </w:r>
      <w:r>
        <w:rPr/>
        <w:t>䍨㉴</w:t>
      </w:r>
      <w:r>
        <w:rPr/>
        <w:t>ⵧ</w:t>
      </w:r>
      <w:r>
        <w:rPr/>
        <w:t>䩆╅䨫촳숺渤⥃뇍汤穌嗎歶㙸怪穯扴싂</w:t>
      </w:r>
      <w:r>
        <w:rPr/>
        <w:t>⡶</w:t>
      </w:r>
      <w:r>
        <w:rPr/>
        <w:t>㛂쉯쉎⹙</w:t>
      </w:r>
      <w:r>
        <w:rPr/>
        <w:t>ⵎꔪ</w:t>
      </w:r>
      <w:r>
        <w:rPr/>
        <w:t>轠䆩爥楞</w:t>
      </w:r>
      <w:r>
        <w:rPr/>
        <w:t>꧂</w:t>
      </w:r>
      <w:r>
        <w:rPr/>
        <w:t>㎻쉳⏂穸㙆㝶쉪呷쉸楕幥充땡슻䟂娻㋂㑮癁믂䳂⬲啊曂剣桨䍃쉳勂</w:t>
      </w:r>
      <w:r>
        <w:rPr/>
        <w:t>ꖮ◂</w:t>
      </w:r>
      <w:r>
        <w:rPr/>
        <w:t>枻䝃噀ぐ㐨♖伻ꎱ⪵掱坢仂噳潎塄䝚乤纥䍈夵⤸䉹檏幭轱佯䨹轷ꅇ濂ㅇ㭬㠤쉡乢竂⬤嫂滍</w:t>
      </w:r>
    </w:p>
    <w:p>
      <w:pPr>
        <w:pStyle w:val="PreformattedText"/>
        <w:bidi w:val="0"/>
        <w:spacing w:before="0" w:after="0"/>
        <w:jc w:val="left"/>
        <w:rPr/>
      </w:pPr>
      <w:r>
        <w:rPr/>
        <w:t>♌</w:t>
      </w:r>
      <w:r>
        <w:rPr/>
        <w:t>焳⑩杹䎻숬碿礭䕠습숯彰뭂㇂楢頨乆⸤䎣䙤敶⩳䙷找呍捫嘭</w:t>
      </w:r>
      <w:r>
        <w:rPr/>
        <w:t>Ⱳ</w:t>
      </w:r>
      <w:r>
        <w:rPr/>
        <w:t>昣</w:t>
      </w:r>
      <w:r>
        <w:rPr/>
        <w:t>ꕌ</w:t>
      </w:r>
      <w:r>
        <w:rPr/>
        <w:t>넸煯쉩쉲䒥㨻睟</w:t>
      </w:r>
      <w:r>
        <w:rPr/>
        <w:t>ꤸ</w:t>
      </w:r>
      <w:r>
        <w:rPr/>
        <w:t>瀫㧂</w:t>
      </w:r>
      <w:r>
        <w:rPr/>
        <w:t>⡗</w:t>
      </w:r>
      <w:r>
        <w:rPr/>
        <w:t>㢵瓂瑂剩긪쉈쉕걷㙁쉍㯂䵥㙺㙾她瘭깾㬤쉐걀睡䵮쉏剧㣂禘慸潙䑩䕤串皮頮칦ㅱ╨⭬潣噮杂까쉸녔煹뿂塊⵺噁ㆮ습㇂넯㕍咘氬䅵夫슬庻⥄䡠쉾</w:t>
      </w:r>
      <w:r>
        <w:rPr/>
        <w:t>ꕴ</w:t>
      </w:r>
      <w:r>
        <w:rPr/>
        <w:t>䍋㙊焰媮</w:t>
      </w:r>
      <w:r>
        <w:rPr/>
        <w:t>⠪</w:t>
      </w:r>
      <w:r>
        <w:rPr/>
        <w:t>숪⩞喩牢쉇杣뽧䕰䎻䥄뽤䐊䍮㓂</w:t>
      </w:r>
      <w:r>
        <w:rPr/>
        <w:t>ꥂ</w:t>
      </w:r>
      <w:r>
        <w:rPr/>
        <w:t>㠲ㄹ掻ꥩ숣序</w:t>
      </w:r>
      <w:r>
        <w:rPr/>
        <w:t>ꕯ</w:t>
      </w:r>
      <w:r>
        <w:rPr/>
        <w:t>牙⽾⿂뗂숮硖怸爤椵內敦㍖</w:t>
      </w:r>
      <w:r>
        <w:rPr/>
        <w:t>ꔸ┷</w:t>
      </w:r>
      <w:r>
        <w:rPr/>
        <w:t>斣䒣厮幺硉楐祥㵁漩㚏㥣⽢⏂瑾ㅗ꥘捉硵캿㕭갳</w:t>
      </w:r>
      <w:r>
        <w:rPr/>
        <w:t>ꦣ</w:t>
      </w:r>
      <w:r>
        <w:rPr/>
        <w:t>㘪ꌹ㕍⍧숹䱤姎祤婁夦숫亵╍䐦㡄奡◂眨摌卍썧</w:t>
      </w:r>
      <w:r>
        <w:rPr/>
        <w:t>ꔱ</w:t>
      </w:r>
      <w:r>
        <w:rPr/>
        <w:t>㙰䜹</w:t>
      </w:r>
      <w:r>
        <w:rPr/>
        <w:t>ꕓ</w:t>
      </w:r>
      <w:r>
        <w:rPr/>
        <w:t>긪</w:t>
      </w:r>
      <w:r>
        <w:rPr/>
        <w:t>ꖵ</w:t>
      </w:r>
      <w:r>
        <w:rPr/>
        <w:t>忂恁⭠潬쎩癅桔㘦쵧協惂땺勃㩨쎣壃啎⬳颻樤䩧뼶旂濎⑎䎥⵺㌶㕃⥳ꥪ</w:t>
      </w:r>
      <w:r>
        <w:rPr/>
        <w:t>⢱</w:t>
      </w:r>
      <w:r>
        <w:rPr/>
        <w:t>뮩㭬獀璬呢㖬쉏擂䮻</w:t>
      </w:r>
      <w:r>
        <w:rPr/>
        <w:t>ⴱ</w:t>
      </w:r>
      <w:r>
        <w:rPr/>
        <w:t>䍩썮䴩䙓彬ꥪ싂煦⸵䱄硬恡␴ꌰ噟椴睒䈥㑡숳儤슿灡猭姂嘶䭀묺䅂婦啂䷍♐繁㇍䰨磂歙㍦勂磂긺뽎</w:t>
      </w:r>
      <w:r>
        <w:rPr/>
        <w:t>⡾</w:t>
      </w:r>
      <w:r>
        <w:rPr/>
        <w:t>琳惂⥾䡀쉅䷍</w:t>
      </w:r>
      <w:r>
        <w:rPr/>
        <w:t>ꕆ</w:t>
      </w:r>
      <w:r>
        <w:rPr/>
        <w:t>쉦⻂摾땎싎쉅</w:t>
      </w:r>
      <w:r>
        <w:rPr/>
        <w:t>ⵕ</w:t>
      </w:r>
      <w:r>
        <w:rPr/>
        <w:t>椹倳ꍁ슣⽲姂䅹뭬믂硌偶쉙䮬싂긵儹</w:t>
      </w:r>
      <w:r>
        <w:rPr/>
        <w:t>⢩</w:t>
      </w:r>
      <w:r>
        <w:rPr/>
        <w:t>싂桠</w:t>
      </w:r>
      <w:r>
        <w:rPr/>
        <w:t>ꕦ</w:t>
      </w:r>
      <w:r>
        <w:rPr/>
        <w:t>쉊㭡獰㶣⭎牧</w:t>
      </w:r>
      <w:r>
        <w:rPr/>
        <w:t>ꔰ</w:t>
      </w:r>
      <w:r>
        <w:rPr/>
        <w:t>憿栯</w:t>
      </w:r>
      <w:r>
        <w:rPr/>
        <w:t>⡺</w:t>
      </w:r>
      <w:r>
        <w:rPr/>
        <w:t>썈⪵漮숯䱋琩䯂溻䪘㶏⭣江瞩䬬䤺칯⑍숥</w:t>
      </w:r>
      <w:r>
        <w:rPr/>
        <w:t>⡳</w:t>
      </w:r>
      <w:r>
        <w:rPr/>
        <w:t>汦⑤摳擂쉟㠨獾䁪瀴쉰딷垿⭃係숹⬶슘⹌猤걤☬ꥥ璏㡣焺恌値䡥呔嗂䁬攣</w:t>
      </w:r>
      <w:r>
        <w:rPr/>
        <w:t>ꤶ</w:t>
      </w:r>
      <w:r>
        <w:rPr/>
        <w:t>坹䵴</w:t>
      </w:r>
      <w:r>
        <w:rPr/>
        <w:t>ꤨ</w:t>
      </w:r>
      <w:r>
        <w:rPr/>
        <w:t>ギ㜯券꥔䬯㴴迍呔汕癗機橑昴䁟㣂㴶偣㝥珃ㆿ숸瑍迂</w:t>
      </w:r>
      <w:r>
        <w:rPr/>
        <w:t>꤬</w:t>
      </w:r>
      <w:r>
        <w:rPr/>
        <w:t>䄸갶夷슱䰨剒劵⥈杄姂⦏땔싂睄祪㓂묶疥中䡨扏Ⓜ妏稣潙㭈䄱숸숨</w:t>
      </w:r>
      <w:r>
        <w:rPr/>
        <w:t>ꕭ</w:t>
      </w:r>
      <w:r>
        <w:rPr/>
        <w:t>坩䱩杒쉞辮爯䋂㭋</w:t>
      </w:r>
      <w:r>
        <w:rPr/>
        <w:t>ⷂ</w:t>
      </w:r>
      <w:r>
        <w:rPr/>
        <w:t>参頩穅瀪㙴圮煁㭾泂橥쉵歂䝨⴨兇䝆쉎뗂䝦䚣㡫頵㭔䤦⩲墘⨯㋂兾</w:t>
      </w:r>
      <w:r>
        <w:rPr/>
        <w:t>Ⱶ</w:t>
      </w:r>
      <w:r>
        <w:rPr/>
        <w:t>柂㍃顊⍸</w:t>
      </w:r>
      <w:r>
        <w:rPr/>
        <w:t>꤭꥙⤥</w:t>
      </w:r>
      <w:r>
        <w:rPr/>
        <w:t>뽯匱時帰兲䍓ꍡ吩癤쉩児묪㮣秂쉎쉸ꌦ㐸ꍏ⛂䷂丵쉉䝫쉚컂䢥䱒啱</w:t>
      </w:r>
      <w:r>
        <w:rPr/>
        <w:t>ꗂ</w:t>
      </w:r>
      <w:r>
        <w:rPr/>
        <w:t>欯㘬㨯쉱慎ꥸ摰㑉湉灓</w:t>
      </w:r>
      <w:r>
        <w:rPr/>
        <w:t>ꤹ</w:t>
      </w:r>
      <w:r>
        <w:rPr/>
        <w:t>塯硵녔䱬슩</w:t>
      </w:r>
      <w:r>
        <w:rPr/>
        <w:t>⣂⧍</w:t>
      </w:r>
      <w:r>
        <w:rPr/>
        <w:t>頪</w:t>
      </w:r>
      <w:r>
        <w:rPr/>
        <w:t>ꖻ</w:t>
      </w:r>
      <w:r>
        <w:rPr/>
        <w:t>䱩浤쉊曂䊡捲䨱숦㧍㩀㏂쉦⎥䤹㊿輪㫂싂숬犘칩剬ㆡ煅物䵺䰣佮⭎佱⍚녹</w:t>
      </w:r>
      <w:r>
        <w:rPr/>
        <w:t>Ȿ</w:t>
      </w:r>
      <w:r>
        <w:rPr/>
        <w:t>焪</w:t>
      </w:r>
      <w:r>
        <w:rPr/>
        <w:t>Ⳏ</w:t>
      </w:r>
      <w:r>
        <w:rPr/>
        <w:t>堭</w:t>
      </w:r>
      <w:r>
        <w:rPr/>
        <w:t>ꕇ</w:t>
      </w:r>
      <w:r>
        <w:rPr/>
        <w:t>殻ㅍ㬭⍦礬祄䨱쉨썇堨ꇂ硰䉢⽲攸</w:t>
      </w:r>
      <w:r>
        <w:rPr/>
        <w:t>ꥁ</w:t>
      </w:r>
      <w:r>
        <w:rPr/>
        <w:t>숶伳扬䱄⪥洲扢窩堹坞慮勂㠻㞡ꥹ畧娮䣎塌</w:t>
      </w:r>
      <w:r>
        <w:rPr/>
        <w:t>ꤪ</w:t>
      </w:r>
      <w:r>
        <w:rPr/>
        <w:t>愷繃幍㌥⩩桷硤㝢琰캩</w:t>
      </w:r>
      <w:r>
        <w:rPr/>
        <w:t>ꗂ</w:t>
      </w:r>
      <w:r>
        <w:rPr/>
        <w:t>뭷쉀쌯쉖</w:t>
      </w:r>
      <w:r>
        <w:rPr/>
        <w:t>ⲿ</w:t>
      </w:r>
      <w:r>
        <w:rPr/>
        <w:t>䍵睰슣捔烂丳╌㴣⽡⺿㙆幏福湨樊㋂潙☴瑋</w:t>
      </w:r>
      <w:r>
        <w:rPr/>
        <w:t>⡣</w:t>
      </w:r>
      <w:r>
        <w:rPr/>
        <w:t>淂繧䁰</w:t>
      </w:r>
      <w:r>
        <w:rPr/>
        <w:t>⡢</w:t>
      </w:r>
      <w:r>
        <w:rPr/>
        <w:t>竂䅓烂吽䊏狂碬쉵愻䉨泂婤婵䕖㵊弰♸灁䭅䑱爲燂⽫ꅧ숫捉녕䥷ꌤ䛎椷塨乸길唶䛂斡绂癈恆㡰儨氪썒쵞偸싂⨪顺⎏䦣䐶㔺숫㥀쉰婴쉐⌹轏入㨪㩶〈숸</w:t>
      </w:r>
      <w:r>
        <w:rPr/>
        <w:t>⢥</w:t>
      </w:r>
      <w:r>
        <w:rPr/>
        <w:t>ぎ㈺穊㭯剈䂩㭺묪</w:t>
      </w:r>
      <w:r>
        <w:rPr/>
        <w:t>ⷂ</w:t>
      </w:r>
      <w:r>
        <w:rPr/>
        <w:t>⡱</w:t>
      </w:r>
      <w:r>
        <w:rPr/>
        <w:t>ぅ⹚楹</w:t>
      </w:r>
      <w:r>
        <w:rPr/>
        <w:t>ꥊꕋ</w:t>
      </w:r>
      <w:r>
        <w:rPr/>
        <w:t>묯洤⸮╕숻玩쉊祴帵</w:t>
      </w:r>
      <w:r>
        <w:rPr/>
        <w:t>⡐⹈</w:t>
      </w:r>
      <w:r>
        <w:rPr/>
        <w:t>ꥳ⫂か䧂㥲겘䵋슻䕁獄쉡汷䅯⨷硙㶬㊵㈹䗂䙱䤱歺乮녔ꍱ</w:t>
      </w:r>
      <w:r>
        <w:rPr/>
        <w:t>⡊</w:t>
      </w:r>
      <w:r>
        <w:rPr/>
        <w:t>敃噥걄挮轴娸痂坩呆ꌬ焪睏䱺숺湖主┮㠭䶻쉀祹泂㠻⬬꥕㝄纬쉕</w:t>
      </w:r>
      <w:r>
        <w:rPr/>
        <w:t>Ⳃ</w:t>
      </w:r>
      <w:r>
        <w:rPr/>
        <w:t>䇂䃂㮮땚䴥䕙曂䤶⽘쉥</w:t>
      </w:r>
      <w:r>
        <w:rPr/>
        <w:t>ꤰ</w:t>
      </w:r>
      <w:r>
        <w:rPr/>
        <w:t>稪⩫㨵轉㭾㝋楳䑋쉕眹</w:t>
      </w:r>
      <w:r>
        <w:rPr/>
        <w:t>ⴲ</w:t>
      </w:r>
      <w:r>
        <w:rPr/>
        <w:t>慹恞䊡䬺숨摦橗</w:t>
      </w:r>
      <w:r>
        <w:rPr/>
        <w:t>Ⳏ</w:t>
      </w:r>
      <w:r>
        <w:rPr/>
        <w:t>敚ꌮ㌩癀┥칓溏橰䰣䵌単漳䩺걆뭦䞵䩩带恺뭘썴╀믂畁숩楋싂</w:t>
      </w:r>
      <w:r>
        <w:rPr/>
        <w:t>꧂♸</w:t>
      </w:r>
      <w:r>
        <w:rPr/>
        <w:t>步哂떣勂㩦썇⶘뗂捤뇂㍷嗂⎘强㐽㬸쉭</w:t>
      </w:r>
      <w:r>
        <w:rPr/>
        <w:t>ⴤ</w:t>
      </w:r>
      <w:r>
        <w:rPr/>
        <w:t>䗃村瘨겡㡒䕖캵쉨</w:t>
      </w:r>
      <w:r>
        <w:rPr/>
        <w:t>ꦻ</w:t>
      </w:r>
      <w:r>
        <w:rPr/>
        <w:t>쌽响幋穕畃</w:t>
      </w:r>
      <w:r>
        <w:rPr/>
        <w:t>ⲵ⩡</w:t>
      </w:r>
      <w:r>
        <w:rPr/>
        <w:t>忂硋㐯迂㔴漶㨵摀偧⍃⥬깸⽁㥹㬺쉬啶扉䌣瑵</w:t>
      </w:r>
      <w:r>
        <w:rPr/>
        <w:t>⠪</w:t>
      </w:r>
      <w:r>
        <w:rPr/>
        <w:t>㎱쉥▘䩈⬸뭩숤䎏Ⓜ䛂⥺써䉁숷ꍐ噰恰쵓狂䵬⨣㑬戵䟃쉣晄숺奖䲻浰劵獆숦轋䛂숴䵌㘲⫂䕞弫ꅏ咵练璥♏⻂匨⯂免㌷㮻槂剸䨲智</w:t>
      </w:r>
      <w:r>
        <w:rPr/>
        <w:t>ⷂ</w:t>
      </w:r>
      <w:r>
        <w:rPr/>
        <w:t>곂숶╇뽊稩界癔㦡츻ꎥ</w:t>
      </w:r>
      <w:r>
        <w:rPr/>
        <w:t>ⱹ</w:t>
      </w:r>
      <w:r>
        <w:rPr/>
        <w:t>猲晈颵츺橃䉡㌽〪녰弳䭆䍅嫂䇍촨瀳㑊彺碱啠欬뼸禵⩦ゥㅬ塨䝪潃䥞敥檣◂填吴⩊</w:t>
      </w:r>
      <w:r>
        <w:rPr/>
        <w:t>ꦩ</w:t>
      </w:r>
      <w:r>
        <w:rPr/>
        <w:t>輱煏穐丩捲墬势긹〹晣䠺栩潧⍠嚻穂咡㉯㑶⼭⬸䴯뭫庬䏂숹瀻ꍶ╺束㉴숵䵖㠩⤥ꆱ焪坧걇廂扺㭾䉃剕凂싂䷂깏䮩祖⤶幥圸䅙䝞䀶塐噍㉀㍗偌㵌潣딴䞱䬻㖬敗⭴⵷㏂䈤숯뭏㭠仂㩡㑐亱쉇䁴係⌣⑴獈摫㈸ꍤ眱䪡쉎亡参䰩楔㵨灲䱺縴噄婠㨲</w:t>
      </w:r>
      <w:r>
        <w:rPr/>
        <w:t>ꕠꕑ</w:t>
      </w:r>
      <w:r>
        <w:rPr/>
        <w:t>湋쉘㪩挣쉠</w:t>
      </w:r>
      <w:r>
        <w:rPr/>
        <w:t>ꤰ</w:t>
      </w:r>
      <w:r>
        <w:rPr/>
        <w:t>啘奷㈩敯灌⸤⨦㏂䌺䝚㙀숮摤㙫桊慚싃こ숪㢏㬱則橸㏂橙쉘숊㛂⽵祢琺灩㑁╪䡴㧂恡</w:t>
      </w:r>
      <w:r>
        <w:rPr/>
        <w:t>ꤺ⭌</w:t>
      </w:r>
      <w:r>
        <w:rPr/>
        <w:t>슥⥤쉣楉曂夺畆ꍋ呖呌轙啍㕕㒩炥㒱╰땢䨳勂佉⻃㋂⯎な⨷쉱犩⫂䊬⑈儳䌪㣂쌽⩅㉩縪滂䵴打汖䎥汇넮⸭顧㜷쉐〬⽟ꥵ</w:t>
      </w:r>
      <w:r>
        <w:rPr/>
        <w:t>ⴤ</w:t>
      </w:r>
      <w:r>
        <w:rPr/>
        <w:t>セ斡⨬畢癖䅚⑩烂榮併㓂숣䍓쉌婲し䑳乢恷戤쉶奨㵄䁚㍑숸輸繤㘴焯恫棃㓂䐭쉫杆㭘含䷂ꎘ</w:t>
      </w:r>
      <w:r>
        <w:rPr/>
        <w:t>ꕅ</w:t>
      </w:r>
      <w:r>
        <w:rPr/>
        <w:t>쉂溱땩쎩灋吽㣂扴</w:t>
      </w:r>
      <w:r>
        <w:rPr/>
        <w:t>꧍</w:t>
      </w:r>
      <w:r>
        <w:rPr/>
        <w:t>轎杅呋佊噳橒傏⒡䐬摚㡴⑂</w:t>
      </w:r>
      <w:r>
        <w:rPr/>
        <w:t>ⰱ</w:t>
      </w:r>
      <w:r>
        <w:rPr/>
        <w:t>䄣떡轂䰰㪏ㅁ痃轵歄ㄭ㍢뾿ꍳ䩃꥙䉹忂慳潭숹媻幰瑁牊晘㎿㭀幸䊩烂믂曂⹄䈨⭁╁␬㯂墩硌母쉀摠汔</w:t>
      </w:r>
      <w:r>
        <w:rPr/>
        <w:t>ⲵ</w:t>
      </w:r>
      <w:r>
        <w:rPr/>
        <w:t>걩灙숳깕碥呉媘ꅤ穕쉫䓂捵</w:t>
      </w:r>
      <w:r>
        <w:rPr/>
        <w:t>ⱌ</w:t>
      </w:r>
      <w:r>
        <w:rPr/>
        <w:t>㈷剨ꄩ浙啵⩆穗参飂㝆䌻䁮숰卥䀥䕥璥캬숨䑈▵永敹㘳䑯ꅭ䉶쉆甥⨸㙁噁쌬⩌僂⪱⩹則츬곂땚払祳盂⸲믂쉪佳怱套㨮䉊</w:t>
      </w:r>
      <w:r>
        <w:rPr/>
        <w:t>ⵯ</w:t>
      </w:r>
      <w:r>
        <w:rPr/>
        <w:t>すタ㩹玿浉瑢晘땉䵷䆵칯⥈扖债䝦港煌湪彂쉱뿎溮励噶䈳䕒䤥㢩䉾摑か⹉剤䥚甦㧂盂頫幧䦩䰪樸년㠶㕭塃㥯노숪㵓獲彫⼬숩</w:t>
      </w:r>
      <w:r>
        <w:rPr/>
        <w:t>꧂</w:t>
      </w:r>
      <w:r>
        <w:rPr/>
        <w:t>吮ꍠ墣塩䝴䅦䡕⹙灉갪啄ꍋ␺⏎껂泂쉰栻</w:t>
      </w:r>
      <w:r>
        <w:rPr/>
        <w:t>ⱗ</w:t>
      </w:r>
      <w:r>
        <w:rPr/>
        <w:t>佭劻䑎獬䷍놡⺏砨囂ꥺ奯⭕䂣쉂</w:t>
      </w:r>
      <w:r>
        <w:rPr/>
        <w:t>ⶬ</w:t>
      </w:r>
      <w:r>
        <w:rPr/>
        <w:t>䖬䭃䎏㚩䉃㍘顐燂</w:t>
      </w:r>
      <w:r>
        <w:rPr/>
        <w:t>ⷂ</w:t>
      </w:r>
      <w:r>
        <w:rPr/>
        <w:t>땗⤭쉨甫ㅀ㦮⭭慸幵</w:t>
      </w:r>
      <w:r>
        <w:rPr/>
        <w:t>ꔪ</w:t>
      </w:r>
      <w:r>
        <w:rPr/>
        <w:t>呦柂숦乄꺩椷䇂䑣浭썶썣渰灒䯂顒敓䅀⬪烂ꍅ뼲숮⩂穭眣硖侻ꍁ䑸┥쉗쉭숪媮</w:t>
      </w:r>
      <w:r>
        <w:rPr/>
        <w:t>ꕢ</w:t>
      </w:r>
      <w:r>
        <w:rPr/>
        <w:t>穘睸┶戵䶘슩㜱潩磂겻딮癃쉅浌컃㩋䫂䁹彆╎涩揂ㅄ䙋御쵍⵳凂깴㠸슩慕繸測硡祧嫎伪숷煺㘫飂堳〱䕩쉡坠㡖恦⵬呓圯⑂煍凂睩썆㕾쉺층允</w:t>
      </w:r>
      <w:r>
        <w:rPr/>
        <w:t>꧂</w:t>
      </w:r>
      <w:r>
        <w:rPr/>
        <w:t>숣녟숳⩆桗丷䛃朸㐺獁敡䟂</w:t>
      </w:r>
      <w:r>
        <w:rPr/>
        <w:t>ⷂ</w:t>
      </w:r>
      <w:r>
        <w:rPr/>
        <w:t>協꧎㴻嚥쉪슩㇂㍾轉ノ爬颬◂戣䘺㑌꥙啅幔긤椲祐ꅕ瑮䈦掱▿</w:t>
      </w:r>
      <w:r>
        <w:rPr/>
        <w:t>ꤣ</w:t>
      </w:r>
      <w:r>
        <w:rPr/>
        <w:t>塭⹁⥦䱓쉸䊮쌥䔮廂㤸䇂涻딬쉌濂熱㓂ぴꄸ硯潳楍䝒嚮扙</w:t>
      </w:r>
      <w:r>
        <w:rPr/>
        <w:t>꧂ꤊ</w:t>
      </w:r>
      <w:r>
        <w:rPr/>
        <w:t>䅦컎窥⍟䕄氥幵칩䜲쉕䑋喥才嘨䎘㥡〻懂湺汯촤契</w:t>
      </w:r>
      <w:r>
        <w:rPr/>
        <w:t>ꔮ</w:t>
      </w:r>
      <w:r>
        <w:rPr/>
        <w:t>ⱇ</w:t>
      </w:r>
      <w:r>
        <w:rPr/>
        <w:t>彎㉌㐺쉷頨⍓攸呰싎昫へ䉕憣楨琩䱀圽㛂</w:t>
      </w:r>
      <w:r>
        <w:rPr/>
        <w:t>Ⱕ</w:t>
      </w:r>
      <w:r>
        <w:rPr/>
        <w:t>牣쌵彊兰呥䍣䙎⨪彖䡩쉊</w:t>
      </w:r>
      <w:r>
        <w:rPr/>
        <w:t>ꥇ</w:t>
      </w:r>
      <w:r>
        <w:rPr/>
        <w:t>睕⍨쵷싂䱃⥏瑾嗂砪顴灪噇쉁</w:t>
      </w:r>
      <w:r>
        <w:rPr/>
        <w:t>⡥</w:t>
      </w:r>
      <w:r>
        <w:rPr/>
        <w:t>剾乥쉊儨穋쉨㒬㕀⩰놥슡쉵樱稬뾏쌵㕺䇂껂쉴㚱⨣㉺㙏祙睗睴♥轑䎘쉡㷂㴱䬦摷쉚汚䧎䡥牥⑈䜷䭊곂穓쵺慚繫亩獡吨쉡兠␱歸恺쉉♟䎡쵩⫂쉢辏晕灨歆꺩슱堪슡柍轐㡇쉁⻍䌯佁쉕扳頸摳싂墮쉁坌쉋栺祴♮淂칌仂嘥걐</w:t>
      </w:r>
      <w:r>
        <w:rPr/>
        <w:t>ꤽ</w:t>
      </w:r>
      <w:r>
        <w:rPr/>
        <w:t>秂㵵樹⬪氦숽優묮깒䰹㑏䝟砫넺䅮㛎垻氳⺥</w:t>
      </w:r>
      <w:r>
        <w:rPr/>
        <w:t>ⵞ</w:t>
      </w:r>
      <w:r>
        <w:rPr/>
        <w:t>슘⩲쉘椪㌵슏⨬⥯䉈刨㝢㵍䳂暡쌷㙷䡲婳</w:t>
      </w:r>
      <w:r>
        <w:rPr/>
        <w:t>ⴹ⍸</w:t>
      </w:r>
      <w:r>
        <w:rPr/>
        <w:t>㵌䉐쉯ꅊ㩕묶堪㘸쉕影쎣ꥨ瑴敗払㙍䄫喣港殻ꅊ畬塐悩顣㯂쉓䈺娪묳偩컂넱婂攭嚘ꍷ偡껂澏뭠㩒栣硐슡♞牶⪩䔪歲⩳쉖㍍싂ヂ憿扴弰帶ぶ</w:t>
      </w:r>
      <w:r>
        <w:rPr/>
        <w:t>ꕶ</w:t>
      </w:r>
      <w:r>
        <w:rPr/>
        <w:t>奦え㡦쉱䫃♢⭲潉唱䉱眩㭅⩶卵문夲硱뮬母⨪穓橗쉾牦䐶땬涿ꍊ惂뼵塤总䤣睗뿃숸쌲祢䠣⵸숣쉧䆣</w:t>
      </w:r>
      <w:r>
        <w:rPr/>
        <w:t>ꕍ⤶</w:t>
      </w:r>
      <w:r>
        <w:rPr/>
        <w:t>싂癎ヂ呫□佶㑫싂⹣仂</w:t>
      </w:r>
      <w:r>
        <w:rPr/>
        <w:t>ⵔ</w:t>
      </w:r>
      <w:r>
        <w:rPr/>
        <w:t>쉫ꥹ쉗ꅪ灆㘯⩬쉱橱轀恉〨頤ㆬ婒㭀녀</w:t>
      </w:r>
      <w:r>
        <w:rPr/>
        <w:t>ꗎ</w:t>
      </w:r>
      <w:r>
        <w:rPr/>
        <w:t>畤ꍫ没싂攲쉘㚬䡶礽捉⏂睈棂幱兗兄ど㝶쉊䙊央쉒칱⤲쉫㕍剖枥穧⨶㘰⪩㗂䍊縫煡ꅒ䦮쉾㭀㝳䁶䩋挷慈⽷煴淂煑祦煉䴰</w:t>
      </w:r>
      <w:r>
        <w:rPr/>
        <w:t>⡥┽</w:t>
      </w:r>
      <w:r>
        <w:rPr/>
        <w:t>坶檱呖呁形區录㧂灋㕕䠪䟂⚥⨱兦捘兑䁓땷敠딮晠</w:t>
      </w:r>
      <w:r>
        <w:rPr/>
        <w:t>ꦻ</w:t>
      </w:r>
      <w:r>
        <w:rPr/>
        <w:t>땶玿浲恞䠮뿂坦뮡䙰</w:t>
      </w:r>
      <w:r>
        <w:rPr/>
        <w:t>ⰸ</w:t>
      </w:r>
      <w:r>
        <w:rPr/>
        <w:t>慇</w:t>
      </w:r>
      <w:r>
        <w:rPr/>
        <w:t>ꕓ</w:t>
      </w:r>
      <w:r>
        <w:rPr/>
        <w:t>柂뽃攦塅忂挨숩浣硭乥슻⩷晒䱋⥬㵆厵獄牂祈⽑偮ꍃ渮╀䅦牶垱슻瞩歋扏㏂摍♰摑弹쉖숦乘穫㑭楅媘㍹䜬杮婴䬴싂玬걏琸摯숲祲</w:t>
      </w:r>
      <w:r>
        <w:rPr/>
        <w:t>ꕣ</w:t>
      </w:r>
      <w:r>
        <w:rPr/>
        <w:t>ꄱ♤嫂烂栤祳㪬ㅣ䒩壎쉙䩶睇桧㓂䓂</w:t>
      </w:r>
      <w:r>
        <w:rPr/>
        <w:t>ꦩ♁</w:t>
      </w:r>
      <w:r>
        <w:rPr/>
        <w:t>㢣弶㌷쉮숩區㧂곂圊塏쉯쉂奬겘廂</w:t>
      </w:r>
      <w:r>
        <w:rPr/>
        <w:t>⠺</w:t>
      </w:r>
      <w:r>
        <w:rPr/>
        <w:t>坷啓乣轮쉇墏䍳強䙬쉶佘㧂㴣䁥弰攽伸슱䰱⌴䁒扉꺏慏녀䅀啀㙘䦣圱ꅵㅪ䕉浃싂싍㩹癰ꥯ幺穉㍉╺쉳䕊䡬뽸䝳땂㍚㑩戭摍敌⪩睢䳎牎敘쉣卢쉵䵈ぷ♊⭭䩱⮱쉳䱆숦녺䥧博㎩㝚嫂楤꥖睹摁⾻塁佞庩딶⩦䓂ⸯ畒佂姎啀飂뭩敦セ䓎獣㙦싂朥뼺䙉伲幀噩桔♦祢幬⪿〽쉦碥꺏啨㞱種灾棂敯塞瀽⽃湋奮啟椳惍ꥶ䲵敧쉕싎熱곂榬婫夵싍⻂뗍</w:t>
      </w:r>
      <w:r>
        <w:rPr/>
        <w:t>⣂</w:t>
      </w:r>
      <w:r>
        <w:rPr/>
        <w:t>唳祍垩⫎䕀浪䎡曎瞘曂潾쉬廂奶싂慮楀摙揂廍兓겮潭砪敦㩈瑘愯㍓쉱楸</w:t>
      </w:r>
      <w:r>
        <w:rPr/>
        <w:t>⠬</w:t>
      </w:r>
      <w:r>
        <w:rPr/>
        <w:t>祐畏쉈憥⬻潪刴涥걱ヂ摎</w:t>
      </w:r>
      <w:r>
        <w:rPr/>
        <w:t>ꤪ</w:t>
      </w:r>
      <w:r>
        <w:rPr/>
        <w:t>兤猱녴⹑䰸㎏汓䭔燂쉴䕭</w:t>
      </w:r>
      <w:r>
        <w:rPr/>
        <w:t>⠸</w:t>
      </w:r>
      <w:r>
        <w:rPr/>
        <w:t>穬䝒砪┬愴灱⭏싂畹䩊副䇂㡉⑹䎏⮩䷍⸬ㅒ伪楞⬰⌽䵶⵹㘭⴪걍땤汗璵扺㵎걩◃쉒</w:t>
      </w:r>
      <w:r>
        <w:rPr/>
        <w:t>ꕵ</w:t>
      </w:r>
      <w:r>
        <w:rPr/>
        <w:t>㜲</w:t>
      </w:r>
      <w:r>
        <w:rPr/>
        <w:t>⡺</w:t>
      </w:r>
      <w:r>
        <w:rPr/>
        <w:t>쉡⭪湊⹐쉙疏旎琷</w:t>
      </w:r>
      <w:r>
        <w:rPr/>
        <w:t>꧂</w:t>
      </w:r>
      <w:r>
        <w:rPr/>
        <w:t>昪䀪㴴沘䕓顊년쉑㵰숩숪땚瀫瀴刲슏쉤彥䀰㬣칩䈣</w:t>
      </w:r>
      <w:r>
        <w:rPr/>
        <w:t>ꕄ</w:t>
      </w:r>
      <w:r>
        <w:rPr/>
        <w:t>䁌穨䈤</w:t>
      </w:r>
      <w:r>
        <w:rPr/>
        <w:t>ⲩ</w:t>
      </w:r>
      <w:r>
        <w:rPr/>
        <w:t>祣桶凂杲噢갽쉑㍈⭇묶墣䄬쉚甪╮⭔樨䭩뮱縩⩪쉖⹂偊惂</w:t>
      </w:r>
      <w:r>
        <w:rPr/>
        <w:t>꤫</w:t>
      </w:r>
      <w:r>
        <w:rPr/>
        <w:t>쉔繱꺱歸䋎佉쉈䢥</w:t>
      </w:r>
      <w:r>
        <w:rPr/>
        <w:t>ꕴ╹</w:t>
      </w:r>
      <w:r>
        <w:rPr/>
        <w:t>슩噍꥙䔺朷묨䅋瘪杄</w:t>
      </w:r>
      <w:r>
        <w:rPr/>
        <w:t>ꦥ</w:t>
      </w:r>
      <w:r>
        <w:rPr/>
        <w:t>撱䍖櫂圯瑧摰敵걕攨㠮깥犏硱숹䋂☥㈪飍䭸啐╹之㝕从桲녂欨煱硆㕣숶슱ㅌ听쉤⍯煕幋㔱㛂㦻▱묭䕉⹅</w:t>
      </w:r>
      <w:r>
        <w:rPr/>
        <w:t>ꔪ</w:t>
      </w:r>
      <w:r>
        <w:rPr/>
        <w:t>뭐⺵沩숶怹껂偪㚻偠쎵抵䏂䯂䭄晹⭋轍㑖╳咿唦漵슻</w:t>
      </w:r>
      <w:r>
        <w:rPr/>
        <w:t>⠫</w:t>
      </w:r>
      <w:r>
        <w:rPr/>
        <w:t>㥦睭뽡慐故炿⩔뽥湾凂㉍嘵</w:t>
      </w:r>
      <w:r>
        <w:rPr/>
        <w:t>ⴰ</w:t>
      </w:r>
      <w:r>
        <w:rPr/>
        <w:t>塠뽂䕍䬪湨浇夤囂灥䁷滂墏噾깧瘬긵〩段숲㵊칳䜻係偭䅬칆숶䄷礨卡倳妡硇㩙妻兵쉙煌⤱䂻쵍䭴뾬㈤쉮䳂慏䴨勂獤㚩杫뼮奰쉥婧獖╦㢵恇ꅅㅎ橉㪘洬숲⬮⩡焸땫㕩ㅨ</w:t>
      </w:r>
      <w:r>
        <w:rPr/>
        <w:t>ꗂ</w:t>
      </w:r>
      <w:r>
        <w:rPr/>
        <w:t>㜺朵</w:t>
      </w:r>
      <w:r>
        <w:rPr/>
        <w:t>ꕨ</w:t>
      </w:r>
      <w:r>
        <w:rPr/>
        <w:t>敭쎩㡚뗂磂䣃乧䦩歨ꍭ海㌵煟싍쉳ꆱ牷쉪</w:t>
      </w:r>
      <w:r>
        <w:rPr/>
        <w:t>ⴰ</w:t>
      </w:r>
      <w:r>
        <w:rPr/>
        <w:t>䅥祈숻村项椊䝬䥳睙䰺⪘硯票㟂</w:t>
      </w:r>
      <w:r>
        <w:rPr/>
        <w:t>⡋</w:t>
      </w:r>
      <w:r>
        <w:rPr/>
        <w:t>頹噥㦥吳숦</w:t>
      </w:r>
      <w:r>
        <w:rPr/>
        <w:t>⠴</w:t>
      </w:r>
      <w:r>
        <w:rPr/>
        <w:t>戤숨琻昲䕨㭷⑄녃뼩⽢㞘㍮싂敓旎硊</w:t>
      </w:r>
      <w:r>
        <w:rPr/>
        <w:t>ⱎ</w:t>
      </w:r>
      <w:r>
        <w:rPr/>
        <w:t>뮡干唤䁹桸挩䝉揂の⫂㞿朶㤲晞䑊ㄨ噮싂㝏儱癣瑾恌桢䥔딴뼯䬺</w:t>
      </w:r>
      <w:r>
        <w:rPr/>
        <w:t>ⶥ</w:t>
      </w:r>
      <w:r>
        <w:rPr/>
        <w:t>䁥値伱乀捏⹫祚矍倻ꅶ깬䡭稰ㅯ㙸䭟걭㡲活쉄䝅쉞息朷⽈湎</w:t>
      </w:r>
      <w:r>
        <w:rPr/>
        <w:t>ⱔ</w:t>
      </w:r>
      <w:r>
        <w:rPr/>
        <w:t>⽱습㵊슿䡸</w:t>
      </w:r>
      <w:r>
        <w:rPr/>
        <w:t>ⱌ</w:t>
      </w:r>
      <w:r>
        <w:rPr/>
        <w:t>獯⨻㙒数嚬㍄㐻刪琣쉸숻橷쉵㙳▘佟⥂䛂⫂쉯</w:t>
      </w:r>
      <w:r>
        <w:rPr/>
        <w:t>ꥉ꧃</w:t>
      </w:r>
      <w:r>
        <w:rPr/>
        <w:t>甫噕去䑐䱨</w:t>
      </w:r>
      <w:r>
        <w:rPr/>
        <w:t>Ⱚ</w:t>
      </w:r>
      <w:r>
        <w:rPr/>
        <w:t>쉹娫⿍仂⒮卨뭱쉀</w:t>
      </w:r>
      <w:r>
        <w:rPr/>
        <w:t>ꥄ</w:t>
      </w:r>
      <w:r>
        <w:rPr/>
        <w:t>〩⩆⪵嚏슿息灾獱</w:t>
      </w:r>
      <w:r>
        <w:rPr/>
        <w:t>ꥂ</w:t>
      </w:r>
      <w:r>
        <w:rPr/>
        <w:t>䈦ꍫ㨨璮숭䄵䑖䴮䥨㣂兒䘻⩤ꥠ䈩瑲땡呀䥱顴ꍗ塲娷飂浘⍴味⪥䗃兄䆿썤线硧㥧摂晋竂䔪畇畩㌱䵐䤷捵婒犩㍊㦮㥠숪〪⽭女硑⵱旂䩡帷⤥㵴䦮侣甪偞놩</w:t>
      </w:r>
      <w:r>
        <w:rPr/>
        <w:t>ⱸ</w:t>
      </w:r>
      <w:r>
        <w:rPr/>
        <w:t>ꆘ⥚味꥞쉸壂塑뽂싂⹬䩈䡇ㅀ恃쉣䡨婘畤䚻ꏂꇂ㝺䙈숰景埂牅ꥣ㋂䝵橓쉅䏍澣ㅳ畳</w:t>
      </w:r>
      <w:r>
        <w:rPr/>
        <w:t>⡺</w:t>
      </w:r>
      <w:r>
        <w:rPr/>
        <w:t>뭓䨲丩쉅兀灾뾵偷嘳㍎窥根쉟숺卷䔵吻䊥</w:t>
      </w:r>
      <w:r>
        <w:rPr/>
        <w:t>꧍</w:t>
      </w:r>
      <w:r>
        <w:rPr/>
        <w:t>쉎竂⍲砵쉄걂廂砵⨱扗楹㫂⵷</w:t>
      </w:r>
      <w:r>
        <w:rPr/>
        <w:t>꥟</w:t>
      </w:r>
      <w:r>
        <w:rPr/>
        <w:t>畾氺咡슘슮楞斩䱋쉑䤴牟쉑溱硘杇渥堹䬽㐹牾䅡깍婰◂</w:t>
      </w:r>
      <w:r>
        <w:rPr/>
        <w:t>꧂</w:t>
      </w:r>
      <w:r>
        <w:rPr/>
        <w:t>䝋縨숬쉙㉱珂㥓楸</w:t>
      </w:r>
      <w:r>
        <w:rPr/>
        <w:t>ꕂ</w:t>
      </w:r>
      <w:r>
        <w:rPr/>
        <w:t>䈤뭆</w:t>
      </w:r>
      <w:r>
        <w:rPr/>
        <w:t>꤫</w:t>
      </w:r>
      <w:r>
        <w:rPr/>
        <w:t>䈺䙏桯뾱仂⹬㭞䍦摢晅祆圸☯佈䴪帻顸噧⩗</w:t>
      </w:r>
      <w:r>
        <w:rPr/>
        <w:t>ꤩ</w:t>
      </w:r>
      <w:r>
        <w:rPr/>
        <w:t>⽡硰쉭癄䝱쉹娸輸桓昩䷂摟䥆뽨㶏辣桫䗂竂楪䥀슩礻瑤飂睫㑯琹㥧䉳☪慴䀨</w:t>
      </w:r>
      <w:r>
        <w:rPr/>
        <w:t>ꥁ</w:t>
      </w:r>
      <w:r>
        <w:rPr/>
        <w:t>䑂婷敕潒㔶㵔炣愷㉩⑲䃂쉙⭞䁊ꌻ滂徬싂䙫싂㵯䈯㝁䔷攨⥷慠깧깋㈴슮숪䈲縶컂ꍨ┹慬␮夲⹴慓为쉤⤨⍦♁極뮵漫㥧佱䤲牎弪숫汆槂⽾㝾嗂楳쉠ꍲ啠佄祄습┭湁竂顁忂ꥺ⼫츬䝘㨻츸ꄩꅰ恕硟轌圦债亮㜤⩅恣쉟剶</w:t>
      </w:r>
      <w:r>
        <w:rPr/>
        <w:t>ⶏ</w:t>
      </w:r>
      <w:r>
        <w:rPr/>
        <w:t>㴲样獶ㅟ놏灴禡䎣车䄮썫䚱硞娻ꥨ䴳頪䡮浭걡㖡</w:t>
      </w:r>
      <w:r>
        <w:rPr/>
        <w:t>⡺</w:t>
      </w:r>
      <w:r>
        <w:rPr/>
        <w:t>쉱쉧䂩戦㌬毂☦㝬싂奚ꅯ㉉녧깙斱噁╆䐳祲恎炮汆</w:t>
      </w:r>
      <w:r>
        <w:rPr/>
        <w:t>ꖩ</w:t>
      </w:r>
      <w:r>
        <w:rPr/>
        <w:t>剷弮</w:t>
      </w:r>
      <w:r>
        <w:rPr/>
        <w:t>ꗍ</w:t>
      </w:r>
      <w:r>
        <w:rPr/>
        <w:t>幏䝙⬊</w:t>
      </w:r>
      <w:r>
        <w:rPr/>
        <w:t>ⵅ꧂</w:t>
      </w:r>
      <w:r>
        <w:rPr/>
        <w:t>慹</w:t>
      </w:r>
      <w:r>
        <w:rPr/>
        <w:t>Ⱬ</w:t>
      </w:r>
      <w:r>
        <w:rPr/>
        <w:t>竂礪歯충橓䟂⼦搬䥡촳쎏敶⩆㡴浣㠣긤䥤ꥲ斡顑쉡烍拂泂쉡쉲斿</w:t>
      </w:r>
      <w:r>
        <w:rPr/>
        <w:t>ꦏ</w:t>
      </w:r>
      <w:r>
        <w:rPr/>
        <w:t>穰㤹⥐</w:t>
      </w:r>
      <w:r>
        <w:rPr/>
        <w:t>⣂</w:t>
      </w:r>
      <w:r>
        <w:rPr/>
        <w:t>쵷</w:t>
      </w:r>
      <w:r>
        <w:rPr/>
        <w:t>ꦱ</w:t>
      </w:r>
      <w:r>
        <w:rPr/>
        <w:t>녶䇂⩂⩢元䙡䩔숪</w:t>
      </w:r>
      <w:r>
        <w:rPr/>
        <w:t>ⴥ</w:t>
      </w:r>
      <w:r>
        <w:rPr/>
        <w:t>ꄲ䏂卩ㅴ溏㪩祘䖣啸席①慨橷潀㩯</w:t>
      </w:r>
      <w:r>
        <w:rPr/>
        <w:t>ꦮ</w:t>
      </w:r>
      <w:r>
        <w:rPr/>
        <w:t>㞬梿⬩䕙</w:t>
      </w:r>
      <w:r>
        <w:rPr/>
        <w:t>⡶</w:t>
      </w:r>
      <w:r>
        <w:rPr/>
        <w:t>썤啈칫禱㍡祱䏂⩥슱칔徥测囂뼥䡚쵊숹䉩疿썵为䰱숻䜸扐㪏ㅔ噭何攽쉚幘곂䵰午䵭瑾ケ瀽昪</w:t>
      </w:r>
      <w:r>
        <w:rPr/>
        <w:t>ⰴ</w:t>
      </w:r>
      <w:r>
        <w:rPr/>
        <w:t>숪</w:t>
      </w:r>
      <w:r>
        <w:rPr/>
        <w:t>⠯</w:t>
      </w:r>
      <w:r>
        <w:rPr/>
        <w:t>㩷쉃櫂呫</w:t>
      </w:r>
      <w:r>
        <w:rPr/>
        <w:t>ꕗ</w:t>
      </w:r>
      <w:r>
        <w:rPr/>
        <w:t>愨猹穡㝚痂䉲숻땲傩숷橯</w:t>
      </w:r>
      <w:r>
        <w:rPr/>
        <w:t>Ⳃ</w:t>
      </w:r>
      <w:r>
        <w:rPr/>
        <w:t>䊿塌䁬╓汹總썪</w:t>
      </w:r>
      <w:r>
        <w:rPr/>
        <w:t>Ⱬ</w:t>
      </w:r>
      <w:r>
        <w:rPr/>
        <w:t>䑔◂稦敨⪻녓썅坉┮狂쉓轆䑪䵱橲䜩♗媥쉙䃂卩嘴묦攷倬歨漬係潮戵甽</w:t>
      </w:r>
      <w:r>
        <w:rPr/>
        <w:t>ⱒ</w:t>
      </w:r>
      <w:r>
        <w:rPr/>
        <w:t>画㥵♥縪佥슬♉쉐爣祧䁙쌽穙╷䰷䍴穪磍䅧䭊䁧溱伥㮡䀺景恂䫍䁥捷㞬</w:t>
      </w:r>
      <w:r>
        <w:rPr/>
        <w:t>꥓</w:t>
      </w:r>
      <w:r>
        <w:rPr/>
        <w:t>䧂ꎿ橪㗂佾㏂㥚쉱㡧㙇䐮뾣杬㖘㐨车䇂ぇ潪쉟싃㭁쉅圸婖㚻싂㛂頪쉷䃃嚥珂⒬싎싂灒偂㘭硲塭瑆御獚䡩晪⭍쵇䡺恊䢘㦣甯싎扉捙╱䈳䷂쏂坑烂妮癬걾쉧墣璮䉡晢㠲䩑健ꍱぐ쉅昭㙒橋妩噲숱쉀䤲⭪</w:t>
      </w:r>
      <w:r>
        <w:rPr/>
        <w:t>ꔸ</w:t>
      </w:r>
      <w:r>
        <w:rPr/>
        <w:t>烂偫㭉䑉숭䏃煙猬⺱㙉┶椭兒♀兡㏂疡춮⑘⩵䝯颡帽㵗㈩뿂頹硁쉇啄䉗潬㡧亵佀㤻珎繱沩䖩歊橊⩥奅ꥹ沮숣숬⑚깱꥕㣍㦏㞡愩唱㧂쉪烎㛂䝔顈㍊煑쉀旎믂⍙㝁䜪쉸潃땒㕀뼷塤偾ず뽟䬫頪쉐恬時쵠楔㕯㉋땪걾彂㎏勂呈稭牬䫂勂쉭㭰猰辩忂丮幌☽䑯쉶⭷矍頤坑灮뭖䊱䒡㊮쉭眪娻䙃犣쉱쉑啞兤䡰뽅㩥偗瑠䭏瘭䕡</w:t>
      </w:r>
      <w:r>
        <w:rPr/>
        <w:t>ꥀ</w:t>
      </w:r>
      <w:r>
        <w:rPr/>
        <w:t>䴰묺⽄␩獷灤圦긪┻瑁꺥彁⑬⬪쵱땃묹녣⨭猭轗㜫偙怫┪撣伵欦毂顄䠻</w:t>
      </w:r>
      <w:r>
        <w:rPr/>
        <w:t>ⱅ</w:t>
      </w:r>
      <w:r>
        <w:rPr/>
        <w:t>祓</w:t>
      </w:r>
      <w:r>
        <w:rPr/>
        <w:t>꧂ꤱ</w:t>
      </w:r>
      <w:r>
        <w:rPr/>
        <w:t>䉑뭞칸利䅮䆮䇂烂㎮杔㝑㐪婙婁坴婪偬祃쉐쉮坨慷䅐┸쉳挵灺㡀東畍呃슥ㅉ</w:t>
      </w:r>
      <w:r>
        <w:rPr/>
        <w:t>ꕴ</w:t>
      </w:r>
      <w:r>
        <w:rPr/>
        <w:t>奁轞娺頹ꆮ䗂垵彦䱚㡲杫㝐䗂噍時䉙䵄껂䌶숶椊습渹戴摲晧䍕⧂⬨彶♱걦䱖轣䱚슘傻栬⭀┪洦㘵㈤囂䵺涩㌦습☵妘</w:t>
      </w:r>
      <w:r>
        <w:rPr/>
        <w:t>ꖩ</w:t>
      </w:r>
      <w:r>
        <w:rPr/>
        <w:t>촶⍫亩洨䴦唪噭䔩㕇䭀㫂썗⥈栣쏂</w:t>
      </w:r>
      <w:r>
        <w:rPr/>
        <w:t>ꤤ</w:t>
      </w:r>
      <w:r>
        <w:rPr/>
        <w:t>숭獐쉀塩ꅲ唱</w:t>
      </w:r>
      <w:r>
        <w:rPr/>
        <w:t>ⱔ</w:t>
      </w:r>
      <w:r>
        <w:rPr/>
        <w:t>쉔깩곂䩣敓垘걬㈻싂㠨妣䌪쵹</w:t>
      </w:r>
      <w:r>
        <w:rPr/>
        <w:t>ꤸ</w:t>
      </w:r>
      <w:r>
        <w:rPr/>
        <w:t>珂ㅔ䗂睡쵍䘯慅䩟㟂뇂껂檮ꄪ⨺㚡瑚湫☨桍仃䥍쉘⪩癆癕쉇参⨥숱憡쉺ꍨ뭌顰畋幉⹺싂㕴䵦縨吥礬汈⸱愺칺瓂穎潡㍬ꇂ總呶猺ꥫ㵃攮길睟竂⏍숦呢吸쉏䧂歷泂뽨偡礯兇䡶⮘囂ꅫ换⑭츱䡓ㅄ伽㦥穑祂倪䑟䬴쉖㚥〸彵ꆩ䂩均ッ䤵㕲ꅭ</w:t>
      </w:r>
      <w:r>
        <w:rPr/>
        <w:t>⡳⵴</w:t>
      </w:r>
      <w:r>
        <w:rPr/>
        <w:t>㩄㥟⫂</w:t>
      </w:r>
      <w:r>
        <w:rPr/>
        <w:t>ꖵ</w:t>
      </w:r>
      <w:r>
        <w:rPr/>
        <w:t>넯</w:t>
      </w:r>
      <w:r>
        <w:rPr/>
        <w:t>ꤪ</w:t>
      </w:r>
      <w:r>
        <w:rPr/>
        <w:t>轺䊣塥㔵믍㫍㡘㬤烂䁎䭑䍗愪窥淂呄㬳쉐匲◂䓂洫㙤땋ꥡ䰸捸㑟䦩渮쉞쉕㭡〹䕓㥘搩啍</w:t>
      </w:r>
      <w:r>
        <w:rPr/>
        <w:t>ⱏ⹀</w:t>
      </w:r>
      <w:r>
        <w:rPr/>
        <w:t>廂ꆮ怪쉾淂㝚碮㘥ㅙ㗂怤습䓂⹲싍</w:t>
      </w:r>
      <w:r>
        <w:rPr/>
        <w:t>ꦏ</w:t>
      </w:r>
      <w:r>
        <w:rPr/>
        <w:t>㉣쉇㥀䙅瑢▿☥⹄序兠䯂슩⏂쉫剱⑵ꍃ桊启싂敂</w:t>
      </w:r>
      <w:r>
        <w:rPr/>
        <w:t>ⱖ</w:t>
      </w:r>
      <w:r>
        <w:rPr/>
        <w:t>㴷슥⮬啸撘挳桍颬堬㩫슘汭쉸䫂样⹙磂竂斣슿⽭</w:t>
      </w:r>
      <w:r>
        <w:rPr/>
        <w:t>ⴷ</w:t>
      </w:r>
      <w:r>
        <w:rPr/>
        <w:t>呥ꅢ擂䑐漵歙⹋㕟猨ꌽ曂㨷垻⩎숲⤽堳칥뭀偢焪쉫⍓ꇂ䙤촪櫂쉧춡掿〹呰뼤幙⑉</w:t>
      </w:r>
      <w:r>
        <w:rPr/>
        <w:t>Ⱟ</w:t>
      </w:r>
      <w:r>
        <w:rPr/>
        <w:t>슡挤㍢爩桏燂숹␻</w:t>
      </w:r>
      <w:r>
        <w:rPr/>
        <w:t>Ⱶ</w:t>
      </w:r>
      <w:r>
        <w:rPr/>
        <w:t>晒橣京䑣⸣</w:t>
      </w:r>
      <w:r>
        <w:rPr/>
        <w:t>⢘</w:t>
      </w:r>
      <w:r>
        <w:rPr/>
        <w:t>攱灐䴱㠯䙯急啯偬憻䏂㵃幦쵙䘰♀坣깆⥵繅奏砰㯍㠫顈歟촨䡷⪣쌳顎</w:t>
      </w:r>
      <w:r>
        <w:rPr/>
        <w:t>ꦮ</w:t>
      </w:r>
      <w:r>
        <w:rPr/>
        <w:t>嚣顪⨹⨪숫煯煡㵯禡报䙬䧂㈭⪩⥍䴫㦏硧䰲牉呮厣ま㧂묹迂沿桞䆬㭇䉄䵠体縳呗㪏㇂何</w:t>
      </w:r>
      <w:r>
        <w:rPr/>
        <w:t>ⰽ</w:t>
      </w:r>
      <w:r>
        <w:rPr/>
        <w:t>뭫倮⍍뇂긬即杌숸䝊妿㡉㝟圵愯</w:t>
      </w:r>
      <w:r>
        <w:rPr/>
        <w:t>ꤦ</w:t>
      </w:r>
      <w:r>
        <w:rPr/>
        <w:t>쉉敷땚椩癉揂썏乮떣瘹꺣쉴㖩砩瀮堪䅑⿂捕쉔㤩땠</w:t>
      </w:r>
      <w:r>
        <w:rPr/>
        <w:t>ꥌ</w:t>
      </w:r>
      <w:r>
        <w:rPr/>
        <w:t>敢潹</w:t>
      </w:r>
      <w:r>
        <w:rPr/>
        <w:t>꧂</w:t>
      </w:r>
      <w:r>
        <w:rPr/>
        <w:t>䖡稥㍌坊婏꥾䥩쉑㪡碿輵</w:t>
      </w:r>
      <w:r>
        <w:rPr/>
        <w:t>ꕹ</w:t>
      </w:r>
      <w:r>
        <w:rPr/>
        <w:t>扬乏䡓쉺湢쵈⌻걊䚱</w:t>
      </w:r>
      <w:r>
        <w:rPr/>
        <w:t>ⵦ</w:t>
      </w:r>
      <w:r>
        <w:rPr/>
        <w:t>뗍㌣䱕䙺쉶てꍮ쉄䬵⮱嗂䘰⼤攪潗烂唺㈱촻쉢梏䥔</w:t>
      </w:r>
      <w:r>
        <w:rPr/>
        <w:t>ꦮ⫂</w:t>
      </w:r>
      <w:r>
        <w:rPr/>
        <w:t>煍䍧摃具呹쉂䯂뗂牃㵙㍞⨩敘婷操唸쉟땠걭卒噖杤⩄睒坣쉗佤ꄷ䔊澩挶뽒♓㘰쉟焭埂㛂</w:t>
      </w:r>
      <w:r>
        <w:rPr/>
        <w:t>ⶩ</w:t>
      </w:r>
      <w:r>
        <w:rPr/>
        <w:t>湔剧呙슡猷딳匮剶灤⨤唷祎䅨슱♚活䄴䌶㤫䉢뗃㩗煃穸凂ㄬ畾䥐츸牱깰轹쉌⬲楙暱⽐摣縯頺䋂潖㵓昳瘣扎焤䦏侘꥙쉮컂⵨㶘䟂뽥呕쉗瘩⽯䐥飂爣塯䴵㛂썑쉠㗍垵㝙䥘兵㢱㇂뽇噓太⩓恌쉔恆쉱䘮䱊䷃숫⎱⧃顟㓂뽋쉄뽞呉땨䱤⭬砷녰㖿</w:t>
      </w:r>
      <w:r>
        <w:rPr/>
        <w:t>⢵</w:t>
      </w:r>
      <w:r>
        <w:rPr/>
        <w:t>땍䭫猺⮵急睦㡳樲嘽浧晆呑ご氥䉋뽌</w:t>
      </w:r>
      <w:r>
        <w:rPr/>
        <w:t>ꤳ</w:t>
      </w:r>
      <w:r>
        <w:rPr/>
        <w:t>瑘</w:t>
      </w:r>
      <w:r>
        <w:rPr/>
        <w:t>ꖩ</w:t>
      </w:r>
      <w:r>
        <w:rPr/>
        <w:t>깑숴婤昬⩉穖꥞㡉긥⤮䯂┱低뽱⩺㜤㉏䓂ㅤ⹉ꅇ煎参⑂杚䥐牍䥚兪ꍆ曍嫂⥸깏䥇쉔扃䤽兄㠶䍑潌辱啅捷嘥╳⹄녀㈪畾樴</w:t>
      </w:r>
      <w:r>
        <w:rPr/>
        <w:t>꧂</w:t>
      </w:r>
      <w:r>
        <w:rPr/>
        <w:t>勂⤱㠱</w:t>
      </w:r>
      <w:r>
        <w:rPr/>
        <w:t>ⰺ</w:t>
      </w:r>
      <w:r>
        <w:rPr/>
        <w:t>扡쉬穹頨䨯煤倯┮嘬쉲⍰㨰䠻䥵犻牶啍录㍆슘쉦Ⓝ쉯瑧ꄰ⪥㩦ꎩ</w:t>
      </w:r>
      <w:r>
        <w:rPr/>
        <w:t>ꔻ</w:t>
      </w:r>
      <w:r>
        <w:rPr/>
        <w:t>䁦琴瑱쉣盂橦</w:t>
      </w:r>
      <w:r>
        <w:rPr/>
        <w:t>⠷</w:t>
      </w:r>
      <w:r>
        <w:rPr/>
        <w:t>䍹塇哎뼪辣㯂⼸썕무ꅶ歳䷂輰畷吴焻绂␤㝎灘꧎び噘䬻扩</w:t>
      </w:r>
      <w:r>
        <w:rPr/>
        <w:t>⡣</w:t>
      </w:r>
      <w:r>
        <w:rPr/>
        <w:t>塚</w:t>
      </w:r>
      <w:r>
        <w:rPr/>
        <w:t>ꖮ</w:t>
      </w:r>
      <w:r>
        <w:rPr/>
        <w:t>秂湭瀩⪮ぴ嚩㡗煶儮땭⑧噧参⵬㑬恔곎䤭嫂뼨㕈婉싂걲⽾</w:t>
      </w:r>
      <w:r>
        <w:rPr/>
        <w:t>ⶥ</w:t>
      </w:r>
      <w:r>
        <w:rPr/>
        <w:t>㌦丮礴䢵㖮깧</w:t>
      </w:r>
      <w:r>
        <w:rPr/>
        <w:t>ꦮ⨣</w:t>
      </w:r>
      <w:r>
        <w:rPr/>
        <w:t>喱乳器╳뽶忂싂땱쉉땒</w:t>
      </w:r>
      <w:r>
        <w:rPr/>
        <w:t>ꤸ꧍</w:t>
      </w:r>
      <w:r>
        <w:rPr/>
        <w:t>碩彍牬싂쉖皬ꍊ䝮⨴吲땏〱㜸繅뼽䧂倻扆뽄噦磂숻摆ㄶ䩣慄㪱輲睲녡坟슿癎㥴獣㥴싂兖䡅爬欱긩䕋憏䭆</w:t>
      </w:r>
      <w:r>
        <w:rPr/>
        <w:t>ꤲ</w:t>
      </w:r>
      <w:r>
        <w:rPr/>
        <w:t>坊⬵䔯썮䭗䔰䥰廂쉈⨪쉪䡖㭵ꥲ</w:t>
      </w:r>
      <w:r>
        <w:rPr/>
        <w:t>ꥏ</w:t>
      </w:r>
      <w:r>
        <w:rPr/>
        <w:t>숯侱䍖㤺䀪㡖拂䔬疻憏ꍺ</w:t>
      </w:r>
      <w:r>
        <w:rPr/>
        <w:t>ⵒ</w:t>
      </w:r>
      <w:r>
        <w:rPr/>
        <w:t>츩⌸ꅀ㎵䕆䭱칋䉬䲣뭑</w:t>
      </w:r>
      <w:r>
        <w:rPr/>
        <w:t>꥟</w:t>
      </w:r>
      <w:r>
        <w:rPr/>
        <w:t>䅌칩悱⑍슡㕏浸</w:t>
      </w:r>
      <w:r>
        <w:rPr/>
        <w:t>ⴰ</w:t>
      </w:r>
      <w:r>
        <w:rPr/>
        <w:t>슥숹䀮⎥⌥䌲積愤쉨⽹䙡⫎售勂䡡復榩摡婩쉬矃䌱協绂</w:t>
      </w:r>
      <w:r>
        <w:rPr/>
        <w:t>ꔴ⭹</w:t>
      </w:r>
      <w:r>
        <w:rPr/>
        <w:t>⾵顶카杯⍦</w:t>
      </w:r>
      <w:r>
        <w:rPr/>
        <w:t>Ⳃ</w:t>
      </w:r>
      <w:r>
        <w:rPr/>
        <w:t>㍒桗㛂䐵쉭⑈祉뭮㥊䳂磎桌攷疵梵뽦塉儥婌㕊쉾淂䇂塃갪㊱怵쉂䂬䓎戱뭧朲匯쉷䱮㡅ꍵ䢡⴨⺿꥖㔩䣂ꆡ䃂㕂뽰䁅걩娦忂睶ꥧ䰪</w:t>
      </w:r>
      <w:r>
        <w:rPr/>
        <w:t>ꖩ</w:t>
      </w:r>
      <w:r>
        <w:rPr/>
        <w:t>䑤⩷츬⹵輬憘敯囂㚵䬬ꇂ汲碱</w:t>
      </w:r>
      <w:r>
        <w:rPr/>
        <w:t>ⶡ</w:t>
      </w:r>
      <w:r>
        <w:rPr/>
        <w:t>㕷扆䑡皵敃숲녤䩥䢩깨睒㟂슏㣂쉪녦㮩쉆枏䨊硦▵呖쉲䡁숪狂㡾煠숶㝆慳呱녇帯痂嚩⬥㌭䅑⒮欦쉉祌烍急䱾츭</w:t>
      </w:r>
      <w:r>
        <w:rPr/>
        <w:t>⠩</w:t>
      </w:r>
      <w:r>
        <w:rPr/>
        <w:t>戽兮쉈永浚⸹ꥬꇍㅷ懂卄</w:t>
      </w:r>
      <w:r>
        <w:rPr/>
        <w:t>ꥉ</w:t>
      </w:r>
      <w:r>
        <w:rPr/>
        <w:t>䶩쉣㡖쉡</w:t>
      </w:r>
      <w:r>
        <w:rPr/>
        <w:t>꤬</w:t>
      </w:r>
      <w:r>
        <w:rPr/>
        <w:t>縶倪㞩⻂畎潯煗礰灌瀩까䅨ꌩ싂穗䑭捧繑</w:t>
      </w:r>
      <w:r>
        <w:rPr/>
        <w:t>꧂</w:t>
      </w:r>
      <w:r>
        <w:rPr/>
        <w:t>牦顲瞱硙圩⑃</w:t>
      </w:r>
      <w:r>
        <w:rPr/>
        <w:t>ꤻ</w:t>
      </w:r>
      <w:r>
        <w:rPr/>
        <w:t>썌浣䦿䕇穋扪促欻㘩ꍌ</w:t>
      </w:r>
      <w:r>
        <w:rPr/>
        <w:t>ⵈꕕ⬨</w:t>
      </w:r>
      <w:r>
        <w:rPr/>
        <w:t>뼭嫂㠥╃棂丵칳䚿ヂ䳃</w:t>
      </w:r>
      <w:r>
        <w:rPr/>
        <w:t>ⲻ</w:t>
      </w:r>
      <w:r>
        <w:rPr/>
        <w:t>ꆵ걔䘨㡃轟쉖丬顉⫍㯂禵祵㍬矂睅칧뇂뭥佺걌盂숵㢩弨쉸㷂㒬擂녨颡獏ㄪ硇䠣挵恰怴깾瀻쵁弥</w:t>
      </w:r>
      <w:r>
        <w:rPr/>
        <w:t>Ɽ</w:t>
      </w:r>
      <w:r>
        <w:rPr/>
        <w:t>쉁</w:t>
      </w:r>
      <w:r>
        <w:rPr/>
        <w:t>ⰱ</w:t>
      </w:r>
      <w:r>
        <w:rPr/>
        <w:t>䥕땢刣㌳䅲㚵쉨㗂ꥺ쌥싂♩⑧朤슩剦秂燂き䛎磂摦뭌⤵䁦竂剄殱㡸㐪㡯㊮䍱ぶ㡁╘晌ꥢ숤歉瞥䍩椫临䭡컂䕐〳숪呶捊䯃㘸</w:t>
      </w:r>
      <w:r>
        <w:rPr/>
        <w:t>ꤳ</w:t>
      </w:r>
      <w:r>
        <w:rPr/>
        <w:t>䳂</w:t>
      </w:r>
      <w:r>
        <w:rPr/>
        <w:t>꥓</w:t>
      </w:r>
      <w:r>
        <w:rPr/>
        <w:t>㝪ꅺ⬤乄Ⓧ㉀䚡슏뭣べ楳璿䝦凂㋂쉤株浞䌸㦡䔳乖숹啹␭쵵桹슿㐦쉣嫍轣兡ꅯ㘱㒱溮⬤噐圷晏嫂卺歮潲畎畺ㆩ䅩㨤㕴哂숺䑙竂㧂꥚㢡噱奠</w:t>
      </w:r>
      <w:r>
        <w:rPr/>
        <w:t>ꥎ</w:t>
      </w:r>
      <w:r>
        <w:rPr/>
        <w:t>㑟⤮⥩춣䥢䚥</w:t>
      </w:r>
      <w:r>
        <w:rPr/>
        <w:t>ꥑ</w:t>
      </w:r>
      <w:r>
        <w:rPr/>
        <w:t>싂値㝴㉶䆩㍞숴擂䞘漳䱧䄬廂硢⼳ꅖ癙쉉쉋焻슩堣䱮吳㭾玡숬癎쵧爫婱ꆏ攳ㅚ</w:t>
      </w:r>
      <w:r>
        <w:rPr/>
        <w:t>ⶡ</w:t>
      </w:r>
      <w:r>
        <w:rPr/>
        <w:t>긨</w:t>
      </w:r>
      <w:r>
        <w:rPr/>
        <w:t>ꔬ</w:t>
      </w:r>
      <w:r>
        <w:rPr/>
        <w:t>⠵</w:t>
      </w:r>
      <w:r>
        <w:rPr/>
        <w:t>碵硲卷慓╲䙋쉩싂</w:t>
      </w:r>
      <w:r>
        <w:rPr/>
        <w:t>⣂</w:t>
      </w:r>
      <w:r>
        <w:rPr/>
        <w:t>갭项䠷㴱祥</w:t>
      </w:r>
      <w:r>
        <w:rPr/>
        <w:t>ⶩ</w:t>
      </w:r>
      <w:r>
        <w:rPr/>
        <w:t>쉇꥖楍깍买㖬䉫偠䣂䒻嫂楥䯍䙠⌸넺㦮䕯吪⮮촩倻ㄯ쉦⑗싂狃䒡瓂碱橡灧ꌽ컂楊쉏쉒猫玡垮䵔咘걧䊿呔곍㕊⾮䑘桟䆵㑳强祟뭴媡침涿乔㏂⼣硘嘹䖱睙</w:t>
      </w:r>
      <w:r>
        <w:rPr/>
        <w:t>ꤩ</w:t>
      </w:r>
      <w:r>
        <w:rPr/>
        <w:t>ㅊ깈ㅰ枣☶썧썧␬繺</w:t>
      </w:r>
      <w:r>
        <w:rPr/>
        <w:t>ꥉ</w:t>
      </w:r>
      <w:r>
        <w:rPr/>
        <w:t>刨䌲⥢迂⥃睧䱍歆恒⍄쉄</w:t>
      </w:r>
      <w:r>
        <w:rPr/>
        <w:t>⠰</w:t>
      </w:r>
      <w:r>
        <w:rPr/>
        <w:t>炻♬䕺浳㦮촶歳쉆憻捚╙슘轷䭀䝓ㅮ㐷擂捾쉌㷎뭨繫츳쉭⩅䜷捨欯⽆慘⎩싂姂</w:t>
      </w:r>
      <w:r>
        <w:rPr/>
        <w:t>⣃</w:t>
      </w:r>
      <w:r>
        <w:rPr/>
        <w:t>컂飂朥槂䅤㙶痂瓂倶⧂渱㇂</w:t>
      </w:r>
      <w:r>
        <w:rPr/>
        <w:t>ꤨꥈ</w:t>
      </w:r>
      <w:r>
        <w:rPr/>
        <w:t>쉌璮</w:t>
      </w:r>
      <w:r>
        <w:rPr/>
        <w:t>ⵌ</w:t>
      </w:r>
      <w:r>
        <w:rPr/>
        <w:t>禩캏恓깊㕑㕷䮱禮幨兌㐰</w:t>
      </w:r>
      <w:r>
        <w:rPr/>
        <w:t>⡔⹲</w:t>
      </w:r>
      <w:r>
        <w:rPr/>
        <w:t>牃䛂뽣㫎〸⹾礪䡀딸泂癭㉗擂煬⑞䩠⑋㈷㛂塍匴睘顔煅ꅬ故䉠䩄묤嚻禵⌣ヂ숹李炏愭따䙆灭䱍渊䰯槂湮悩渳婞䉙Ⓜ숺䬬ꍋ䕒奅乓剏㆘剞⹔丣⩄慗轟癁㮮걑㬦硑涿䩀쉤熡晇ꄻ⬴뼯偒倭숽愮㍙ꄲ⹭捉䀽걦恭㥚쎩쉫</w:t>
      </w:r>
      <w:r>
        <w:rPr/>
        <w:t>ꦿ♸</w:t>
      </w:r>
      <w:r>
        <w:rPr/>
        <w:t>窬⛂쵎睏숰㍋䙪带硕棂瘭⥑匷쉚숤싃숴瑁녇捖僂䍟⭆㩧碮唶뭁忍穘⵩幸</w:t>
      </w:r>
      <w:r>
        <w:rPr/>
        <w:t>ⷂ</w:t>
      </w:r>
      <w:r>
        <w:rPr/>
        <w:t>书轇䒩氰杗故摠䱟</w:t>
      </w:r>
      <w:r>
        <w:rPr/>
        <w:t>⠳⚻</w:t>
      </w:r>
      <w:r>
        <w:rPr/>
        <w:t>櫂碬넩숵䁷䍆啭ꥹ쌲뾱攸⽤䔮㊏</w:t>
      </w:r>
      <w:r>
        <w:rPr/>
        <w:t>ⶩ</w:t>
      </w:r>
      <w:r>
        <w:rPr/>
        <w:t>숰⪮呷䙏甪㊿⑴⍷⩅</w:t>
      </w:r>
      <w:r>
        <w:rPr/>
        <w:t>⡆⪻</w:t>
      </w:r>
      <w:r>
        <w:rPr/>
        <w:t>悻特숬晰矂塗</w:t>
      </w:r>
      <w:r>
        <w:rPr/>
        <w:t>⡆</w:t>
      </w:r>
      <w:r>
        <w:rPr/>
        <w:t>瞘䩄숲楙嘣汎쉅╵潅剒也┴彬걸╖恣爰汆顐</w:t>
      </w:r>
      <w:r>
        <w:rPr/>
        <w:t>ꦬ</w:t>
      </w:r>
      <w:r>
        <w:rPr/>
        <w:t>猱숹䘮瘸殣恾㉄氰䬫䉌楧お单扃䄤</w:t>
      </w:r>
      <w:r>
        <w:rPr/>
        <w:t>ꔤ</w:t>
      </w:r>
      <w:r>
        <w:rPr/>
        <w:t>㭖♦䔳犬싂㌨썫题彷搤⩱䅦晉妱䭳梩攸⍕䆘♃卄㡕䉍⦵⥕쉡넨迂樫瑚칟乒礻뭄伻쉩獶幡⬫䨱䭙顗慪堪呎徵獍숬唤庡捸摃㘥ꅘ꤮剁曂䬻伵椸塖皱䍗┤䛂䡪穢㑌숩㑢䀩㬪㡕䙨恊녦顾묫䅨䱷㥹쉳㨫숨㚥㔮걎慫⫂뽏唨숥䙚㉡厏从乺硣欥⒥㛂싂㝡⧂樳轅软䅇㑡䯂湹璣呞⽋漨氶橫슏싂컂䄻쉳</w:t>
      </w:r>
      <w:r>
        <w:rPr/>
        <w:t>ꤦ</w:t>
      </w:r>
      <w:r>
        <w:rPr/>
        <w:t>乺⹚㝉㡨偋冡〦抱枏奖䭃娮㍒쉮䉖깵묪轇뮣</w:t>
      </w:r>
      <w:r>
        <w:rPr/>
        <w:t>ꥒ</w:t>
      </w:r>
      <w:r>
        <w:rPr/>
        <w:t>䏂깑쉲쉴婍䑭㡄㝞</w:t>
      </w:r>
      <w:r>
        <w:rPr/>
        <w:t>ꥈ⨮</w:t>
      </w:r>
      <w:r>
        <w:rPr/>
        <w:t>䔩䩶暱睴头걅</w:t>
      </w:r>
      <w:r>
        <w:rPr/>
        <w:t>ꤰ</w:t>
      </w:r>
      <w:r>
        <w:rPr/>
        <w:t>곂䧂쌫䩤숶偸牧</w:t>
      </w:r>
      <w:r>
        <w:rPr/>
        <w:t>ꔪ</w:t>
      </w:r>
      <w:r>
        <w:rPr/>
        <w:t>슏㌱幭沏⹀ォ쉾嘵炘쉫䑬⿂带呅梬圯湃</w:t>
      </w:r>
      <w:r>
        <w:rPr/>
        <w:t>ꔬ⍍</w:t>
      </w:r>
      <w:r>
        <w:rPr/>
        <w:t>츪숫捨扨</w:t>
      </w:r>
      <w:r>
        <w:rPr/>
        <w:t>ꥉ</w:t>
      </w:r>
      <w:r>
        <w:rPr/>
        <w:t>す幊놏䰵伶㤨㙎</w:t>
      </w:r>
      <w:r>
        <w:rPr/>
        <w:t>⣂</w:t>
      </w:r>
      <w:r>
        <w:rPr/>
        <w:t>㨨晠奁䅷쉖츷㑡싂皩</w:t>
      </w:r>
      <w:r>
        <w:rPr/>
        <w:t>ꕷ</w:t>
      </w:r>
      <w:r>
        <w:rPr/>
        <w:t>⠰</w:t>
      </w:r>
      <w:r>
        <w:rPr/>
        <w:t>㵣㩖촮⪘㡪玡噡⿂㭆ㆡ슱但⌨秃䎬⵮숫頨弦哂㝮剳</w:t>
      </w:r>
      <w:r>
        <w:rPr/>
        <w:t>ⱡ</w:t>
      </w:r>
      <w:r>
        <w:rPr/>
        <w:t>奌勂纩꥚氱汆⸪䭬숪쵉ꌹ珂恌깎牺杺喣猣卒칱㵍䵨놮</w:t>
      </w:r>
      <w:r>
        <w:rPr/>
        <w:t>ꥆ</w:t>
      </w:r>
      <w:r>
        <w:rPr/>
        <w:t>慓숱䉺滂䊱␯</w:t>
      </w:r>
      <w:r>
        <w:rPr/>
        <w:t>ꕌ</w:t>
      </w:r>
      <w:r>
        <w:rPr/>
        <w:t>ㅨ效䡔쉏仂噈깨칅쉚㴭⽵⩂Ⓜ⨸뼪嘩ꅌ⩾獮拂ꥨ䭔㡨乮</w:t>
      </w:r>
      <w:r>
        <w:rPr/>
        <w:t>⡳</w:t>
      </w:r>
      <w:r>
        <w:rPr/>
        <w:t>ꖱ</w:t>
      </w:r>
      <w:r>
        <w:rPr/>
        <w:t>礴绎䑏操碘슥⵲楾琣⻂⑯뗍㌯쉮</w:t>
      </w:r>
      <w:r>
        <w:rPr/>
        <w:t>ⵚⵦ</w:t>
      </w:r>
      <w:r>
        <w:rPr/>
        <w:t>佾㭎쉓椯쉨竂ꍋ</w:t>
      </w:r>
      <w:r>
        <w:rPr/>
        <w:t>ⵡ</w:t>
      </w:r>
      <w:r>
        <w:rPr/>
        <w:t>䧂⭷䅦㄰棃숳㉹⩂숩㙟뮏填쉷嗂쉔녀䉉쉶썫␷楋嘴偱癣睕朮䥏堯쉕泂䐯兟녌㵸ꄊ䅁㞱㵡埍☴楱狂⤫勃㤳㵦坹⼺떿⭞쉯扉厮杰㔻兺썥슡쵳轹㑴䝡⪘妏ꇂ慎싂い묮㟂㝀晑䵍쉧䭐熩⶘嗂䥇췂撘ꆮ싂⍱佦숭濂䲬♖㕎⹅竂婹</w:t>
      </w:r>
      <w:r>
        <w:rPr/>
        <w:t>ꥌ</w:t>
      </w:r>
      <w:r>
        <w:rPr/>
        <w:t>녁倹㵧づ眯卑頰┺䍀㢏ꍑ㙱㙶杳盂쉴䱠습剒穊甥煩뭇䅡㈱䡁䣂싂畬㴸䱸渰싂恦땹玩圻彆䤷䌪䁐┵␴⪿䎻潄㝍⩒嫂洬杯㬶湆칄䣂</w:t>
      </w:r>
      <w:r>
        <w:rPr/>
        <w:t>ꥑ</w:t>
      </w:r>
      <w:r>
        <w:rPr/>
        <w:t>싎癣⨻ꥸꥡ㊮䃂瘲浭</w:t>
      </w:r>
      <w:r>
        <w:rPr/>
        <w:t>꧃</w:t>
      </w:r>
      <w:r>
        <w:rPr/>
        <w:t>敩쉌也頷橧典ꅔ</w:t>
      </w:r>
      <w:r>
        <w:rPr/>
        <w:t>ⷂ</w:t>
      </w:r>
      <w:r>
        <w:rPr/>
        <w:t>樤楑㭃顅忂姂焻꥙녌숪倻╔啋</w:t>
      </w:r>
      <w:r>
        <w:rPr/>
        <w:t>ⵌ</w:t>
      </w:r>
      <w:r>
        <w:rPr/>
        <w:t>뼪⨻꺱⩎㩅杊㑑轅⩒䭫あ⹘⩎㚣䘦땃╵敓穕帴</w:t>
      </w:r>
      <w:r>
        <w:rPr/>
        <w:t>ⷂ</w:t>
      </w:r>
      <w:r>
        <w:rPr/>
        <w:t>搸濂垩㍄⧂㩞⼤ꍞ坧淂㙷쵫숯呰獞扪扚</w:t>
      </w:r>
      <w:r>
        <w:rPr/>
        <w:t>⢘</w:t>
      </w:r>
      <w:r>
        <w:rPr/>
        <w:t>䍸䁍싂䘶傡埂䙎槂牅䵢䨭ꅙ仂杫煕䠨穘싂뭏쉗쉓㥟ꎩ乫뽂쉵숦䩯㨸쉯␷㵩⸹敢剏䆏刭佇</w:t>
      </w:r>
      <w:r>
        <w:rPr/>
        <w:t>⡉</w:t>
      </w:r>
      <w:r>
        <w:rPr/>
        <w:t>漨숦兎</w:t>
      </w:r>
      <w:r>
        <w:rPr/>
        <w:t>Ɑ</w:t>
      </w:r>
      <w:r>
        <w:rPr/>
        <w:t>顀䢵䵤컂숽窻汚願⥐顖</w:t>
      </w:r>
      <w:r>
        <w:rPr/>
        <w:t>ꕰ</w:t>
      </w:r>
      <w:r>
        <w:rPr/>
        <w:t>扙╺潮䨻</w:t>
      </w:r>
      <w:r>
        <w:rPr/>
        <w:t>ⴺ♞</w:t>
      </w:r>
      <w:r>
        <w:rPr/>
        <w:t>呃橃忂깁䬭湷䩡狂挬呧吹幆䤨夺は쉇</w:t>
      </w:r>
      <w:r>
        <w:rPr/>
        <w:t>ꕊ</w:t>
      </w:r>
      <w:r>
        <w:rPr/>
        <w:t>桩䝔瑩ꆬ⯎爸渤兑乎싂浌ꥯ㌦㥕柂伦䱞䵄숻☪櫂</w:t>
      </w:r>
      <w:r>
        <w:rPr/>
        <w:t>ꕸ</w:t>
      </w:r>
      <w:r>
        <w:rPr/>
        <w:t>츺枏</w:t>
      </w:r>
      <w:r>
        <w:rPr/>
        <w:t>ⵦ</w:t>
      </w:r>
      <w:r>
        <w:rPr/>
        <w:t>⼵㓂塴뗍숫剉뿂칹슱⩃㴷칓硤⩍숥瑈썮쉁棂摁쉣㉩䞵㵈</w:t>
      </w:r>
      <w:r>
        <w:rPr/>
        <w:t>⢿</w:t>
      </w:r>
      <w:r>
        <w:rPr/>
        <w:t>㑳쵤㩈㒮惂䑞㏃䝂䤲併⏂쉲쉈珂칪⭩㣂矂琵㭏歃临求䙐㡥債歴扺捅彯厩捒竂盃</w:t>
      </w:r>
      <w:r>
        <w:rPr/>
        <w:t>ꖱ</w:t>
      </w:r>
      <w:r>
        <w:rPr/>
        <w:t>겿汷긽칕乀</w:t>
      </w:r>
      <w:r>
        <w:rPr/>
        <w:t>ⵅ</w:t>
      </w:r>
      <w:r>
        <w:rPr/>
        <w:t>套</w:t>
      </w:r>
      <w:r>
        <w:rPr/>
        <w:t>ꤷ</w:t>
      </w:r>
      <w:r>
        <w:rPr/>
        <w:t>迃숰窬歨쉔剄㍷佌㍟숪䑷쉨䥍싂뇃轊뿂쉋砽딲슩숴ぃ⬴⹥瀫</w:t>
      </w:r>
      <w:r>
        <w:rPr/>
        <w:t>ꗂ</w:t>
      </w:r>
      <w:r>
        <w:rPr/>
        <w:t>椶숰竂䵮凂숶싂吤嘯噌昤夹넱⒬쉟攽⼲瓃楹䖵썖稩충꺵䄺牌楄獕㩴泂佐昲楬椽娵䓍⫂쉳⪱浥啸啦䈬啩⥠칠摑汧⨫太常숣㡶卥枻쉅歫颏싂䁘稥噢⍏㝸敫浌磂䩗</w:t>
      </w:r>
      <w:r>
        <w:rPr/>
        <w:t>⡍</w:t>
      </w:r>
      <w:r>
        <w:rPr/>
        <w:t>剶䐺㇂晗掻䀻繾漮墡䝸矂⿂敎䦬媻呁湥䥕唻頺稪頻땢䃂쉅㉣甦僂妏㢵穃┷슣캥灳ꥵ䜲㈮湺캣䭓嚩쉳晠十숥☦</w:t>
      </w:r>
      <w:r>
        <w:rPr/>
        <w:t>ꥀ</w:t>
      </w:r>
      <w:r>
        <w:rPr/>
        <w:t>䀥숲迂썌燂娰窘</w:t>
      </w:r>
      <w:r>
        <w:rPr/>
        <w:t>ⰵ</w:t>
      </w:r>
      <w:r>
        <w:rPr/>
        <w:t>氷稤偢츊淂⼫啪</w:t>
      </w:r>
      <w:r>
        <w:rPr/>
        <w:t>⠱</w:t>
      </w:r>
      <w:r>
        <w:rPr/>
        <w:t>ꎡ쉤去忂䍘た䮿㏎夭䩠쉵⫂싂灧㧂슿啩磍</w:t>
      </w:r>
      <w:r>
        <w:rPr/>
        <w:t>ꦵ</w:t>
      </w:r>
      <w:r>
        <w:rPr/>
        <w:t>怵帴娨䉟哂呓幷</w:t>
      </w:r>
      <w:r>
        <w:rPr/>
        <w:t>⠻</w:t>
      </w:r>
      <w:r>
        <w:rPr/>
        <w:t>⺮⬦⎥㑀⶿땒숻煣⼯䵀獺㪡⥚矍숯㉓⩺㥩싂⩞剔䥒㩣⧂㘪쉤숮睤㤩嘹쉏捆迂쉥囂</w:t>
      </w:r>
      <w:r>
        <w:rPr/>
        <w:t>⢩</w:t>
      </w:r>
      <w:r>
        <w:rPr/>
        <w:t>掏䁏㕌쌦ヂ佣슏瑠䵉╭䪡嘷睺䭫瓂汀兏㝄橍╍슩幨쉈䝈쉗硋卹珂璣慖䪵ꥩ촫䔽烂䭍ꅣ슘瑫ꥨ숳朩䵋뭟噏㑢乀䆡犩⩪뽌㤲</w:t>
      </w:r>
      <w:r>
        <w:rPr/>
        <w:t>ⴭ</w:t>
      </w:r>
      <w:r>
        <w:rPr/>
        <w:t>ꌣ䁂⹑摙捶䯂㌱歓汁佞栬当䌽剾⧂䁇硢癔㪵晩浵䩊獗쉪䥹㈫㭹呕制⩢㕑㔣䈹猴쉦싂挸攰싂뭮⹃䡯⪬⨸쵉㭇㥓</w:t>
      </w:r>
      <w:r>
        <w:rPr/>
        <w:t>ꗍ</w:t>
      </w:r>
      <w:r>
        <w:rPr/>
        <w:t>숦㥱松㟎䩂末쉪桸剠畟⧂弨䝥䁺参ㅍ┷摰㋂㤭智숮ꥺ깓㙾쵇␬㵖䍗⹡츦摎뭠䭃깣⍶漯咣敕ꍣ垡㐽怹⿂ꅗ捌は椪佲걢瀻ㅘ墩晋敷渮ꅞ쌶嘻쉶뗍䧂丷半⍶恾慣䥉쉗洲⑔噦ㅤ埂穣㔶땴救䟂晦쉹쉯炏㨩步⽠격숨⍹顊户滃쌺嫃惍䝺瓍瑷곂썘㙡㕁걣♭䩟격ぇ⻍撻匦⑏塄畵䑩捦敩伶䕹参䬸爸㯂眺쉏朹縹ꅞ</w:t>
      </w:r>
      <w:r>
        <w:rPr/>
        <w:t>ꖩ⧎</w:t>
      </w:r>
      <w:r>
        <w:rPr/>
        <w:t>ꍘ煺䱕쉩쉷숱洲썐넬圥常⹵卌걬㉰䪻쉢㕁䝁恍挨㶩畯佳ꥪ숻䁡僂믂쉧䫂歟奆⿂⩡擂</w:t>
      </w:r>
      <w:r>
        <w:rPr/>
        <w:t>ꕶ</w:t>
      </w:r>
      <w:r>
        <w:rPr/>
        <w:t>⾩숬쉟彑㵩漬뽵睗瑶圪摚㘤쉡㥌碏⩪⧂䍂딪顮뼹㕹⿂汵⑒䦵摏怳䀭当㷍ヂ瑘╒䔣꥾戽颵着䘣乍땬敔⫂䘵⿎浵䩶噺檮猣䍵䙬含嘤㡳㦱啥쉞㌸泂呁㍫㆏秂숪狂夥䥰癶录</w:t>
      </w:r>
      <w:r>
        <w:rPr/>
        <w:t>⡍</w:t>
      </w:r>
      <w:r>
        <w:rPr/>
        <w:t>煈⭪櫂싎쉭漸捩⪘琽盍⥍硊</w:t>
      </w:r>
      <w:r>
        <w:rPr/>
        <w:t>Ⱪ</w:t>
      </w:r>
      <w:r>
        <w:rPr/>
        <w:t>뿃ㄱ쏂䙱㭋숮⩁㝣盂轸嗂숪쌰ヂ</w:t>
      </w:r>
      <w:r>
        <w:rPr/>
        <w:t>⠪</w:t>
      </w:r>
      <w:r>
        <w:rPr/>
        <w:t>轫䅚扎䗂繯彰縫檣刬坮弳ㅹ亵숪ꄯ㗂癠捵弨噁輷ꅹ䤪繸ꇂ䪿슏㋂䑦</w:t>
      </w:r>
      <w:r>
        <w:rPr/>
        <w:t>ꕵ</w:t>
      </w:r>
      <w:r>
        <w:rPr/>
        <w:t>瑞⼪秂䖩갪秂쌪⪥⑺⭅㝈佱ㅏ㥌䡁쉥</w:t>
      </w:r>
      <w:r>
        <w:rPr/>
        <w:t>ⷃ</w:t>
      </w:r>
      <w:r>
        <w:rPr/>
        <w:t>䡇⌳乀迂䵙㥷倸긻㚬吪猹⚵</w:t>
      </w:r>
      <w:r>
        <w:rPr/>
        <w:t>ⷂ</w:t>
      </w:r>
      <w:r>
        <w:rPr/>
        <w:t>䰹䳂便䗂걕</w:t>
      </w:r>
      <w:r>
        <w:rPr/>
        <w:t>ꥀ</w:t>
      </w:r>
      <w:r>
        <w:rPr/>
        <w:t>痂츸異摸䪘▩圱捳䭄䂩填숊畁媱挥䘺쉄昦칇ㄷ匬☷䱵唺䵪썔湖彰䐲兢㠮숽⭑嘦㩑</w:t>
      </w:r>
      <w:r>
        <w:rPr/>
        <w:t>⠰</w:t>
      </w:r>
      <w:r>
        <w:rPr/>
        <w:t>㭢倰偎쉳䔻㕃去췂⭇쉨扵噳䔭싂䥹㝊剡䕇匱믂㩀楘습乗塌묫庮⬵焺皏ァ窬⩷⬺挲渲测䍫㋂愶슮杫椰㧃⨤㚣습☪䊬炱䡍슥犩슡摃㏎⩏徬녌瑒뽲쉴䡳ꥱ治싂侻㍗车彉奶憿䨮쉤쉸ガ⌭催剹뼹쌪眥䑙倵ꍾ慹쉏䕷䩃⬷杳놵숥뭵㐩쉍</w:t>
      </w:r>
      <w:r>
        <w:rPr/>
        <w:t>ⴷ</w:t>
      </w:r>
      <w:r>
        <w:rPr/>
        <w:t>剮兟李穙瑧瀪株頪㕔</w:t>
      </w:r>
      <w:r>
        <w:rPr/>
        <w:t>ꤩ</w:t>
      </w:r>
      <w:r>
        <w:rPr/>
        <w:t>㨸ꄸ杭㩍版</w:t>
      </w:r>
      <w:r>
        <w:rPr/>
        <w:t>ⷂ</w:t>
      </w:r>
      <w:r>
        <w:rPr/>
        <w:t>䤱⹶䵹ꅈ䰳婾夲쉄㢘겣ꅯ쉎㉈</w:t>
      </w:r>
      <w:r>
        <w:rPr/>
        <w:t>ꖩ</w:t>
      </w:r>
      <w:r>
        <w:rPr/>
        <w:t>㨩冱〰</w:t>
      </w:r>
      <w:r>
        <w:rPr/>
        <w:t>⡹</w:t>
      </w:r>
      <w:r>
        <w:rPr/>
        <w:t>싂</w:t>
      </w:r>
      <w:r>
        <w:rPr/>
        <w:t>ⶩ</w:t>
      </w:r>
      <w:r>
        <w:rPr/>
        <w:t>쉭殩숬匪뗂깲슏圷㝋个塁樰搲楗䑘䩶㭄泂弹礤琻</w:t>
      </w:r>
      <w:r>
        <w:rPr/>
        <w:t>ⳍ┤</w:t>
      </w:r>
      <w:r>
        <w:rPr/>
        <w:t>䠲喏䒩匱瘪㉍晆䬥녋ꏂ牭ㆩ顲슏䧂⥚頸ꅪ㌱浘戸楌㨨䭉⫂癮倣頭浭瀷焭㈥䅚숬㩩渵伨佊㡺瑖捵恐獐㑏礽塖䵤抏싂</w:t>
      </w:r>
      <w:r>
        <w:rPr/>
        <w:t>ꕨ</w:t>
      </w:r>
      <w:r>
        <w:rPr/>
        <w:t>땏冘슣瞩硙㚩⍦稩쉁슩㭊揎穂䘪숣桋츮䝰㊡淎㗂⧂</w:t>
      </w:r>
      <w:r>
        <w:rPr/>
        <w:t>ⲣ</w:t>
      </w:r>
      <w:r>
        <w:rPr/>
        <w:t>쉹쉏䮩䇍⨩湷㋂</w:t>
      </w:r>
      <w:r>
        <w:rPr/>
        <w:t>꧂</w:t>
      </w:r>
      <w:r>
        <w:rPr/>
        <w:t>䠥樶슥氺獮⪥꥘甯癮촷书佯本㉷杵䱰湁㕷쉊䇂뭓쉑硰썶슿⨮禿干⭔役䖵년䚘때皘瘽쉟潭쉆꺻싂呰</w:t>
      </w:r>
      <w:r>
        <w:rPr/>
        <w:t>ꤣ▩꥕</w:t>
      </w:r>
      <w:r>
        <w:rPr/>
        <w:t>沱ꌩꄷ⑞慺넭침㥈츸충⹱桁辘㝂湲뇍盂Ⓜ硃뭾䡎䦏儽㯂쉧硅</w:t>
      </w:r>
      <w:r>
        <w:rPr/>
        <w:t>ꥀ</w:t>
      </w:r>
      <w:r>
        <w:rPr/>
        <w:t>濂繦楆</w:t>
      </w:r>
      <w:r>
        <w:rPr/>
        <w:t>꥟</w:t>
      </w:r>
      <w:r>
        <w:rPr/>
        <w:t>灲智숬㑔쉫⤰</w:t>
      </w:r>
      <w:r>
        <w:rPr/>
        <w:t>ⱏ</w:t>
      </w:r>
      <w:r>
        <w:rPr/>
        <w:t>䄣婚⭺땳쉊┶垥䪮㋂䩚共갥╉슡灓슻䌩䝲卹땓싂녪盃橇䵸䟂㭌扢㉢쉂㥎ㅉ璵촦牱辘煔⍐䭍</w:t>
      </w:r>
      <w:r>
        <w:rPr/>
        <w:t>⣂</w:t>
      </w:r>
      <w:r>
        <w:rPr/>
        <w:t>촭땘习䭮悩썺</w:t>
      </w:r>
      <w:r>
        <w:rPr/>
        <w:t>ⲿ┰</w:t>
      </w:r>
      <w:r>
        <w:rPr/>
        <w:t>幕癨暱繃쉎㝗┶䁴</w:t>
      </w:r>
      <w:r>
        <w:rPr/>
        <w:t>ꕒ</w:t>
      </w:r>
      <w:r>
        <w:rPr/>
        <w:t>匶桨穲⽵䜷뭪</w:t>
      </w:r>
      <w:r>
        <w:rPr/>
        <w:t>ⰺ</w:t>
      </w:r>
      <w:r>
        <w:rPr/>
        <w:t>㕒⍚䊥扳쉆䱨噍䭡ꍺ</w:t>
      </w:r>
      <w:r>
        <w:rPr/>
        <w:t>Ⳃ</w:t>
      </w:r>
      <w:r>
        <w:rPr/>
        <w:t>正⥞妮</w:t>
      </w:r>
      <w:r>
        <w:rPr/>
        <w:t>⡒</w:t>
      </w:r>
      <w:r>
        <w:rPr/>
        <w:t>쉋㯂녲</w:t>
      </w:r>
      <w:r>
        <w:rPr/>
        <w:t>ꔫ</w:t>
      </w:r>
      <w:r>
        <w:rPr/>
        <w:t>㭣싂⤥娬㵩⸸㞡슩䄨㛂㈲摞煵╠㭲㕅숨숪慕桔㝧㠽濂䍑꥗ꄸ奫</w:t>
      </w:r>
      <w:r>
        <w:rPr/>
        <w:t>Ⱪ╵</w:t>
      </w:r>
      <w:r>
        <w:rPr/>
        <w:t>珂妩칵䡟晴呸稽▩⹟䕨</w:t>
      </w:r>
      <w:r>
        <w:rPr/>
        <w:t>ꤵ</w:t>
      </w:r>
      <w:r>
        <w:rPr/>
        <w:t>쉮㏂摔拂爨썷㪏湯毂㜣瑪썶瓂숶弫땮</w:t>
      </w:r>
      <w:r>
        <w:rPr/>
        <w:t>ꤥ</w:t>
      </w:r>
      <w:r>
        <w:rPr/>
        <w:t>䫂扑榏쉲쵩棂丨</w:t>
      </w:r>
      <w:r>
        <w:rPr/>
        <w:t>⡭</w:t>
      </w:r>
      <w:r>
        <w:rPr/>
        <w:t>놡制係癥奂ꏂ╹睌</w:t>
      </w:r>
      <w:r>
        <w:rPr/>
        <w:t>ⷍ</w:t>
      </w:r>
      <w:r>
        <w:rPr/>
        <w:t>숣䁗流ざ浦㩕䍆</w:t>
      </w:r>
      <w:r>
        <w:rPr/>
        <w:t>ꔨ</w:t>
      </w:r>
      <w:r>
        <w:rPr/>
        <w:t>㡧䅠⨲刊印壂倹玩竎灪琥卶숦䔰ヂ俍縲振䭺啡摪歅⭺ꅫ㍥䰴滂湶扏䔥䴪た㌽偠慪싂晹숨</w:t>
      </w:r>
      <w:r>
        <w:rPr/>
        <w:t>⢥</w:t>
      </w:r>
      <w:r>
        <w:rPr/>
        <w:t>磂⸺䋂頺乫砶슱ひ繚坸䁃慩㔶Ⓧ瑪䌪䝙桄䯂⤴⩸物㬺眲ꥡ瑖⩗싂쵖㛂䀷坵싂恳슮奷슡䠹揂搨琵♆庮䢮㕐恫䁾纡䬬㭅獑컂㡰䪏秂쉆廃쉲湰㬲妬뼬喘깲⭱</w:t>
      </w:r>
      <w:r>
        <w:rPr/>
        <w:t>ꖿ</w:t>
      </w:r>
      <w:r>
        <w:rPr/>
        <w:t>圬촮恖硒䙾迂摶</w:t>
      </w:r>
      <w:r>
        <w:rPr/>
        <w:t>꧂</w:t>
      </w:r>
      <w:r>
        <w:rPr/>
        <w:t>⠷╥</w:t>
      </w:r>
      <w:r>
        <w:rPr/>
        <w:t>컎町ꥺ䵁⩤칃</w:t>
      </w:r>
      <w:r>
        <w:rPr/>
        <w:t>꧂</w:t>
      </w:r>
      <w:r>
        <w:rPr/>
        <w:t>㝅䵑漥獗쉴䎥䍅䅅⑱㖵</w:t>
      </w:r>
      <w:r>
        <w:rPr/>
        <w:t>ꕇ</w:t>
      </w:r>
      <w:r>
        <w:rPr/>
        <w:t>爰⑈㚣껂㯃싂琰㚮捈㡋攭噀♢ꍒ䣂싂⥍磃彡⨺䁭⫂꥘愹唪偶灅䠣夫娯㔽欫䪘毃ꅮ⍭惂㈲♙祂乔离䌶㡷祓桶挸㵱啟⽡䕕癰湰㍣⚥塇墘徬䦘ㅈ圫御䡢␭䄫戹㖩璏䇍渱깃晉恥㍃⯂㉩ㅠ伴盂쉆琬숪䢥걶潢</w:t>
      </w:r>
      <w:r>
        <w:rPr/>
        <w:t>꧂</w:t>
      </w:r>
      <w:r>
        <w:rPr/>
        <w:t>㥭䎩否㬹穭칲晣刣䣎</w:t>
      </w:r>
      <w:r>
        <w:rPr/>
        <w:t>ꥏ</w:t>
      </w:r>
      <w:r>
        <w:rPr/>
        <w:t>떏種㭗⍕뭶湘</w:t>
      </w:r>
      <w:r>
        <w:rPr/>
        <w:t>ⷂ</w:t>
      </w:r>
      <w:r>
        <w:rPr/>
        <w:t>䕏땈쉀汤爪媡䶱䜫禡匸쉪䱞ㄫ♲쉥싂歴匪⩔김쵳䷂싂牠琨睌庩䡤쉪癑⤤썭拂䏂朶祃숪兠刬㍖⵺쉤䁥ꄴ</w:t>
      </w:r>
      <w:r>
        <w:rPr/>
        <w:t>ⵇ</w:t>
      </w:r>
      <w:r>
        <w:rPr/>
        <w:t>칩樤뽊⨪䡊⨺쎡䕁椵唹前剸땄晩洶䧂也슏</w:t>
      </w:r>
      <w:r>
        <w:rPr/>
        <w:t>ꥂ</w:t>
      </w:r>
      <w:r>
        <w:rPr/>
        <w:t>㍅충꥙橖浩쉸獁偳</w:t>
      </w:r>
      <w:r>
        <w:rPr/>
        <w:t>ⵀ</w:t>
      </w:r>
      <w:r>
        <w:rPr/>
        <w:t>織㬳①␲㒩䩃䊩倵쉦摅嘸⵾濂敄攵쉆숫佳䥓ꎡ拂㩍䁗乫쉥⤪䁒晵싂㥣</w:t>
      </w:r>
      <w:r>
        <w:rPr/>
        <w:t>ꦣ</w:t>
      </w:r>
      <w:r>
        <w:rPr/>
        <w:t>稰穟乁嫃쉺쉇숦㌰꺻棂뿂恶㭃楷照瀩是杁ꍣ숴擂䉲㉥卞걁䵴復桱⥍为庣䍤䐣</w:t>
      </w:r>
      <w:r>
        <w:rPr/>
        <w:t>ⷂ</w:t>
      </w:r>
      <w:r>
        <w:rPr/>
        <w:t>佐</w:t>
      </w:r>
      <w:r>
        <w:rPr/>
        <w:t>ꥁ⩁</w:t>
      </w:r>
      <w:r>
        <w:rPr/>
        <w:t>⿂乌㒱⹹㏍</w:t>
      </w:r>
      <w:r>
        <w:rPr/>
        <w:t>ꥒ</w:t>
      </w:r>
      <w:r>
        <w:rPr/>
        <w:t>ꅉ䵓塨숲擂습琰숶䰲ꏂ⩦♥丶뭬</w:t>
      </w:r>
      <w:r>
        <w:rPr/>
        <w:t>ꥉ</w:t>
      </w:r>
      <w:r>
        <w:rPr/>
        <w:t>轪桵㌬碩㤨卬势浇圳䴷䉭쉒</w:t>
      </w:r>
      <w:r>
        <w:rPr/>
        <w:t>ꦘ</w:t>
      </w:r>
      <w:r>
        <w:rPr/>
        <w:t>伴⥱⫂㋂䍺⭇獅摣䱥걟㏂䁹쉪硺뾮ꎏ漳㶡暬⌹浬噗飂爤㩡</w:t>
      </w:r>
      <w:r>
        <w:rPr/>
        <w:t>⣎⎘</w:t>
      </w:r>
      <w:r>
        <w:rPr/>
        <w:t>抱穗</w:t>
      </w:r>
      <w:r>
        <w:rPr/>
        <w:t>ꗂ</w:t>
      </w:r>
      <w:r>
        <w:rPr/>
        <w:t>轮癊潌견싍䁓쵫䅭뽌摺⍈猰싂╪晑칄⸴唽쉹䘲⸥숪縳⬦</w:t>
      </w:r>
      <w:r>
        <w:rPr/>
        <w:t>꧂</w:t>
      </w:r>
      <w:r>
        <w:rPr/>
        <w:t>숸儬䀦䢩䵠㞿礪湎㨩⯂兣桭䑄氬潧┫䀹뾵䲥䍷䁂洨숫仂쉎쉏⩏㐳䱰⪿娥札潠轁䑵㛎汰䬽䥕뿂⨲灧⹳䵃㝈潞㩠晳埂숊槂坳㕁楾碩ꌺ晾뇂び</w:t>
      </w:r>
      <w:r>
        <w:rPr/>
        <w:t>꧂</w:t>
      </w:r>
      <w:r>
        <w:rPr/>
        <w:t>璵숵厩瑚楯烂䕐椲矂秂佟⤭㵁⽯㭖樦礸伹㉮溘呲䯂歫橃╨姂噡係怨뭂瞥恍㧂沱䏂壂숬㥅䝎</w:t>
      </w:r>
      <w:r>
        <w:rPr/>
        <w:t>ꕁ</w:t>
      </w:r>
      <w:r>
        <w:rPr/>
        <w:t>뼶偈네쌨喏斵ㅠ㨦㭒</w:t>
      </w:r>
      <w:r>
        <w:rPr/>
        <w:t>ⱂ</w:t>
      </w:r>
      <w:r>
        <w:rPr/>
        <w:t>싂쉫쵗⩱偏奀╣㩁瓂⥅䕖杵㈯忂轰</w:t>
      </w:r>
      <w:r>
        <w:rPr/>
        <w:t>ⵆ</w:t>
      </w:r>
      <w:r>
        <w:rPr/>
        <w:t>狂项址숮ꄽ轊檬奨㴺單汮䵄勍⽇ꆣ晳填前顚쉯䱮㇂㩈扷甯啍佅棂摨㍐⿃縨睟囂⹳澻쉊쉀숩浩塇슬숤怵卩䥺쉶熻쉁甯濍㕐皩橈忂祙楣ꅇꥸ</w:t>
      </w:r>
      <w:r>
        <w:rPr/>
        <w:t>ⱀ</w:t>
      </w:r>
      <w:r>
        <w:rPr/>
        <w:t>佟땨䛂䁤轲뽵䝱搱档勂䞥繒画칑佊奄捙䴣</w:t>
      </w:r>
      <w:r>
        <w:rPr/>
        <w:t>Ɑ</w:t>
      </w:r>
      <w:r>
        <w:rPr/>
        <w:t>䫎숸䕬㉄⎡啺慸䛂䖡猰숵溵㩰㙰歍渺싂湲亘䙦癥䡱㥲䩑橅㐶␩⍔⹫磂䚏並坩㴶慲愦㵔悏④⦩怬啩婌쉬嘦奓歴轓㡔쉧䗂懂䰪䱭┶倮</w:t>
      </w:r>
      <w:r>
        <w:rPr/>
        <w:t>⠤⭾</w:t>
      </w:r>
      <w:r>
        <w:rPr/>
        <w:t>摷灹⩈싂䕂母㗂穀祌區쉙猯彈䕸䕇潭㧎眶⮘ꅇ촻塣橤㩫쌻숰乃䙫歏숤⩮恢暿</w:t>
      </w:r>
      <w:r>
        <w:rPr/>
        <w:t>ꔲ</w:t>
      </w:r>
      <w:r>
        <w:rPr/>
        <w:t>奂卄㮘体</w:t>
      </w:r>
      <w:r>
        <w:rPr/>
        <w:t>ⵢ</w:t>
      </w:r>
      <w:r>
        <w:rPr/>
        <w:t>칵쉙쉄剟幤䬹</w:t>
      </w:r>
      <w:r>
        <w:rPr/>
        <w:t>ⰷ</w:t>
      </w:r>
      <w:r>
        <w:rPr/>
        <w:t>㴩䕃歮</w:t>
      </w:r>
      <w:r>
        <w:rPr/>
        <w:t>ⴭ</w:t>
      </w:r>
      <w:r>
        <w:rPr/>
        <w:t>辩䌳栬긻䎮煪뿂䠲䥰睭</w:t>
      </w:r>
      <w:r>
        <w:rPr/>
        <w:t>ⱎ</w:t>
      </w:r>
      <w:r>
        <w:rPr/>
        <w:t>㡱氪</w:t>
      </w:r>
      <w:r>
        <w:rPr/>
        <w:t>ꤥ</w:t>
      </w:r>
      <w:r>
        <w:rPr/>
        <w:t>㕇彇䎥숹䩆硧㵏湗檘┨㩥긽ㅮ⩧䜤灌汓狃뭩幗갱た⹺䐸쉈⸩檬畀⩊ヂ歓澩⌽⑐浈十뿂㵗丬⯂䡅걫⑎</w:t>
      </w:r>
      <w:r>
        <w:rPr/>
        <w:t>⡫</w:t>
      </w:r>
      <w:r>
        <w:rPr/>
        <w:t>ꔫ</w:t>
      </w:r>
      <w:r>
        <w:rPr/>
        <w:t>㕠⥟⭂⩵啳䥏硂繊灬け㠻㵯䝀쉟癑긳䭐쉙쵀啅乺⸰啵旎媱輥㣃⨵枘⭩柂参桌㭱瓂ꅟ榵</w:t>
      </w:r>
      <w:r>
        <w:rPr/>
        <w:t>Ɫ</w:t>
      </w:r>
      <w:r>
        <w:rPr/>
        <w:t>슡瓎榿洨쉵劏뭒칾䴭䲬</w:t>
      </w:r>
      <w:r>
        <w:rPr/>
        <w:t>ⱹ</w:t>
      </w:r>
      <w:r>
        <w:rPr/>
        <w:t>썪彠䆘⑃䋂쉨</w:t>
      </w:r>
      <w:r>
        <w:rPr/>
        <w:t>꧂</w:t>
      </w:r>
      <w:r>
        <w:rPr/>
        <w:t>䂥顖㚬╘㈹싂恋娫忂㥖쉲迂䥩싂毂斏㡋橭慾彈⩀汴㝠䚵乒ぅ灲琪丵싎쵣纻界</w:t>
      </w:r>
      <w:r>
        <w:rPr/>
        <w:t>ⷍ</w:t>
      </w:r>
      <w:r>
        <w:rPr/>
        <w:t>横湴뿃瑦扢ど㣂쉘䍶쉦獨쉭땲슏ꇂ㙠䧂ꍥ嚣斻㘨㵞</w:t>
      </w:r>
      <w:r>
        <w:rPr/>
        <w:t>ꗂ</w:t>
      </w:r>
      <w:r>
        <w:rPr/>
        <w:t>侵</w:t>
      </w:r>
      <w:r>
        <w:rPr/>
        <w:t>⡳</w:t>
      </w:r>
      <w:r>
        <w:rPr/>
        <w:t>䍔䈨㝗煍㭐㋍㥷쉟㟍犮畡䩈獍桺⽬愹쉣斮슻</w:t>
      </w:r>
      <w:r>
        <w:rPr/>
        <w:t>ꔷ</w:t>
      </w:r>
      <w:r>
        <w:rPr/>
        <w:t>歎幗쉖䱚煺輵牡</w:t>
      </w:r>
      <w:r>
        <w:rPr/>
        <w:t>⢩⌶</w:t>
      </w:r>
      <w:r>
        <w:rPr/>
        <w:t>歵⥩䉠</w:t>
      </w:r>
      <w:r>
        <w:rPr/>
        <w:t>ⱕ</w:t>
      </w:r>
      <w:r>
        <w:rPr/>
        <w:t>㩣쉷㯂瑦깾⤶穮浓숮䱞楈䁴ㆻ떬挶氮繨</w:t>
      </w:r>
      <w:r>
        <w:rPr/>
        <w:t>ꤩ</w:t>
      </w:r>
      <w:r>
        <w:rPr/>
        <w:t>숸㑕⎵⚏捋㥕潈뼨淍楱根</w:t>
      </w:r>
      <w:r>
        <w:rPr/>
        <w:t>⠨</w:t>
      </w:r>
      <w:r>
        <w:rPr/>
        <w:t>䩌䰪숲抵</w:t>
      </w:r>
      <w:r>
        <w:rPr/>
        <w:t>ꕯ</w:t>
      </w:r>
      <w:r>
        <w:rPr/>
        <w:t>㕈䙁煔浡䕯呲䈊㕋桐䨪䑷뾏塗焮祋쉹穦溩</w:t>
      </w:r>
      <w:r>
        <w:rPr/>
        <w:t>ⱴ</w:t>
      </w:r>
      <w:r>
        <w:rPr/>
        <w:t>㚮杓䵠㙵伤䮥䋂⭒썉땵쉚㑊⹯㡭㪘⹈檿婢</w:t>
      </w:r>
      <w:r>
        <w:rPr/>
        <w:t>⡬</w:t>
      </w:r>
      <w:r>
        <w:rPr/>
        <w:t>䱴⍆祕琦쉥㴱䡨剙♠㝣潖촷癩</w:t>
      </w:r>
      <w:r>
        <w:rPr/>
        <w:t>꧍</w:t>
      </w:r>
      <w:r>
        <w:rPr/>
        <w:t>歁⤹慌優쉪쉰쉣㑉㕮쉕ㆿ㝌쉖啥䬨甪帻畄埂潅噟硖쉞㡎輯쵨矂㈪ꏂ㟂䤴捫</w:t>
      </w:r>
      <w:r>
        <w:rPr/>
        <w:t>ꤰꤩ</w:t>
      </w:r>
      <w:r>
        <w:rPr/>
        <w:t>䉠칬숦㧂㘨㇂掩玬啧栦楦써츴숲汯㩗㴴洳䈲剦ꌺ⹓朴典습</w:t>
      </w:r>
      <w:r>
        <w:rPr/>
        <w:t>⡨⒵</w:t>
      </w:r>
      <w:r>
        <w:rPr/>
        <w:t>㝋畓쉚㠪⑃</w:t>
      </w:r>
      <w:r>
        <w:rPr/>
        <w:t>ꕌ</w:t>
      </w:r>
      <w:r>
        <w:rPr/>
        <w:t>氥㡅瑥獒</w:t>
      </w:r>
      <w:r>
        <w:rPr/>
        <w:t>ꔤ</w:t>
      </w:r>
      <w:r>
        <w:rPr/>
        <w:t>渳沥</w:t>
      </w:r>
      <w:r>
        <w:rPr/>
        <w:t>ⴰ꥟</w:t>
      </w:r>
      <w:r>
        <w:rPr/>
        <w:t>焰</w:t>
      </w:r>
      <w:r>
        <w:rPr/>
        <w:t>⠲</w:t>
      </w:r>
      <w:r>
        <w:rPr/>
        <w:t>轸做╒敖杖㭗싂㶩뼪創䱾䥍숵깆䙆칦숶⦩炵倲</w:t>
      </w:r>
      <w:r>
        <w:rPr/>
        <w:t>⠴</w:t>
      </w:r>
      <w:r>
        <w:rPr/>
        <w:t>쌴浠庻䔬睦춵匽ノꍷ싂㬶싂纡㠤㎩扆倲瀺⨷䋂쉶竂儨ꄸ⸫㐣쌥쉊䌹樷䨯㉭輴䠳걕允䩌</w:t>
      </w:r>
      <w:r>
        <w:rPr/>
        <w:t>꧃</w:t>
      </w:r>
      <w:r>
        <w:rPr/>
        <w:t>噮䥇伤㎵쉠䩊땣㖘␵⏍烂敲婇쉗徿⽸娭橈䝉녍埂䑱쵦䮵㓃欰⩺숣炩埂倪晡慳⍰⴮䞏㤯쉣䰷凎쉁氫䔸䅌晶坕</w:t>
      </w:r>
      <w:r>
        <w:rPr/>
        <w:t>⣂</w:t>
      </w:r>
      <w:r>
        <w:rPr/>
        <w:t>쉇䱐싂㚡梘桨㭐灁朱䅰牧䵯슩䕅慈쉢䬪䉓瑷䒘⤥皏漣婠㙌쉍捺歔奲넽丯</w:t>
      </w:r>
      <w:r>
        <w:rPr/>
        <w:t>⢣</w:t>
      </w:r>
      <w:r>
        <w:rPr/>
        <w:t>㥩䐴䞵䳂奣楲䌭뭞瑭▬梿쉊牄沮䦩⩏䍪㖵쉩熬砬珂쉢矂</w:t>
      </w:r>
      <w:r>
        <w:rPr/>
        <w:t>ꥄ</w:t>
      </w:r>
      <w:r>
        <w:rPr/>
        <w:t>䝄歸놏矂</w:t>
      </w:r>
      <w:r>
        <w:rPr/>
        <w:t>ⶩ</w:t>
      </w:r>
      <w:r>
        <w:rPr/>
        <w:t>兞濃䥧숵儣椽㦱烍捃兪㩵䮻䍐兏奴東ꅳ㡵⥗殩悬㩋䣂沣ꅟ츪晄⭂憩喱幅灍겣</w:t>
      </w:r>
      <w:r>
        <w:rPr/>
        <w:t>ꖡ⩤</w:t>
      </w:r>
      <w:r>
        <w:rPr/>
        <w:t>副⹌┮儫⩏䖿녣嘪㯂娤侣堯塗佳㌯琬睄湤쉰믂昮䭟弦娺떿散</w:t>
      </w:r>
      <w:r>
        <w:rPr/>
        <w:t>Ⱬ</w:t>
      </w:r>
      <w:r>
        <w:rPr/>
        <w:t>檬䅞䄣偖쉶숱㡴癤浠啌春</w:t>
      </w:r>
      <w:r>
        <w:rPr/>
        <w:t>Ⳃ</w:t>
      </w:r>
      <w:r>
        <w:rPr/>
        <w:t>걔⫎䥸숭쉙넰啀栳侱ㅐ녍숺㕘</w:t>
      </w:r>
      <w:r>
        <w:rPr/>
        <w:t>ⱦ</w:t>
      </w:r>
      <w:r>
        <w:rPr/>
        <w:t>㉾汤㥶녯潀㍇぀䉨⩌硙䌣쉞쉚穫棂ꅣ슩橖涮싂쵰깇潇燂䱂匴㍹싎硢捞뗂春뼷쉃揂╡䬫숹兣⍮洳ꄲ긫쵨竎쉃딥ꎱ末堭恔坣橦偱剙牃攨ꍺ堵佱呕⑪噒때갰偸䝙輽㷎㞵ㅧ攻꺩纘竎縰⼣煳懂⭙⩈숭斵娶䁞刵⒱껍녌唷妮䁪倩搯䩄垵㙄厡䕙呚晅</w:t>
      </w:r>
      <w:r>
        <w:rPr/>
        <w:t>ꥏ</w:t>
      </w:r>
      <w:r>
        <w:rPr/>
        <w:t>⡸</w:t>
      </w:r>
      <w:r>
        <w:rPr/>
        <w:t>橧숵⥏숶뭶斿㴳輬嘶㴭뽗楪䥀啞썶⩒㍄䭔ꥦ恆颱ㅙ栴⧎싎쉺⽇䧂숰輊㥤椲䬶⻂</w:t>
      </w:r>
      <w:r>
        <w:rPr/>
        <w:t>⠱</w:t>
      </w:r>
      <w:r>
        <w:rPr/>
        <w:t>搩さ晉䕃⭲䅺哂〨撩輨㕑㡓㇂痎绂⍾</w:t>
      </w:r>
      <w:r>
        <w:rPr/>
        <w:t>⣎</w:t>
      </w:r>
      <w:r>
        <w:rPr/>
        <w:t>坤漻⤭╳楔녫頷⌹噦畔敋撏</w:t>
      </w:r>
      <w:r>
        <w:rPr/>
        <w:t>ꕍ</w:t>
      </w:r>
      <w:r>
        <w:rPr/>
        <w:t>쉩⑖剑働桁稽淂숣擂ꅹ싂戥㭢</w:t>
      </w:r>
      <w:r>
        <w:rPr/>
        <w:t>ꕆ⨸</w:t>
      </w:r>
      <w:r>
        <w:rPr/>
        <w:t>䝩䱷㭋䔲杋싂戫⑒穎権</w:t>
      </w:r>
      <w:r>
        <w:rPr/>
        <w:t>ⱈ</w:t>
      </w:r>
      <w:r>
        <w:rPr/>
        <w:t>圸党싂숶戨⬨䋍倥畓㐪砥歋묳敵⥚扂湞兒飂습갭슬復匷⽳單㛂ㅟ㔤涵㷂傘伣쉌お偠㒵ꇂ䵫啠⨮깞儽넯䮥ꅩ䨸恕䵐䩤숸牵⥯劮ꇂ恘⑷縹땥圲⽌湕쉊睧䝱뭋츩廂捥䑁䕂㝺帻䁢꺵컂䛂椳硶洷㤹쉉䪻슱䉢숱䒥礥㐦싂숥ꍷ䱳쉍摶숰쉖⑤炩捴겱䣎㍈⭨漱䋂⑭⴯潂䅶ㅭ</w:t>
      </w:r>
      <w:r>
        <w:rPr/>
        <w:t>⡦</w:t>
      </w:r>
      <w:r>
        <w:rPr/>
        <w:t>欭噍싎橭枵楤䅱稷揂慨搽⫂坃쉤呲</w:t>
      </w:r>
      <w:r>
        <w:rPr/>
        <w:t>⡹</w:t>
      </w:r>
      <w:r>
        <w:rPr/>
        <w:t>㡌穥搽䕁䱂⽠慚㌵盂瘺摩勂甹녀⻂㯂幊毂澿啞㷂係䬦悿쉧䌯盂⩤⩇纮晷쉍氻䕆⨲敪㐵㑁飂㓂で杢極␦겥㛂㊿㵔榬쉋唲숨숨樱</w:t>
      </w:r>
      <w:r>
        <w:rPr/>
        <w:t>ⵀ☹</w:t>
      </w:r>
      <w:r>
        <w:rPr/>
        <w:t>华썺乔潚ꍪ넰垡榿卡⪣숩䕨╴䟍偨ぐ╤㩆㍓⛂乇圪噱㊣깘帪稽㵩㯂畲啎⦮㎻摄갤䬰썚숬㑓撣辡祢䎱繣䣃挳㣂⽓恳쉳瘸ꄫ斩㇃</w:t>
      </w:r>
      <w:r>
        <w:rPr/>
        <w:t>ꕩ</w:t>
      </w:r>
      <w:r>
        <w:rPr/>
        <w:t>晖䝨쵁空繃浵쌭깾恇塾쏂辬剓卯杴쉍樶㙈盃兒</w:t>
      </w:r>
      <w:r>
        <w:rPr/>
        <w:t>⡷</w:t>
      </w:r>
      <w:r>
        <w:rPr/>
        <w:t>㊏㍠煔輣祸䝂捹쉔潰</w:t>
      </w:r>
      <w:r>
        <w:rPr/>
        <w:t>ⶱ</w:t>
      </w:r>
      <w:r>
        <w:rPr/>
        <w:t>䅉ㅺ撩㩈</w:t>
      </w:r>
      <w:r>
        <w:rPr/>
        <w:t>ꦻ꧎</w:t>
      </w:r>
      <w:r>
        <w:rPr/>
        <w:t>쵉擂쉡䕟㡳쉏㢥䁫橃╥沩灅꥘␨⬣⾻</w:t>
      </w:r>
      <w:r>
        <w:rPr/>
        <w:t>ꦵ</w:t>
      </w:r>
      <w:r>
        <w:rPr/>
        <w:t>㈽쉙깘쵗ꍕ圭⵸竂숮瞘춱</w:t>
      </w:r>
      <w:r>
        <w:rPr/>
        <w:t>ꤩ</w:t>
      </w:r>
      <w:r>
        <w:rPr/>
        <w:t>樸䬪뭹敲ꏂ싎㜵쉳싂걺娫䞬奕㭡숪㯂愽㬻扮坬䫂쉌䡊</w:t>
      </w:r>
      <w:r>
        <w:rPr/>
        <w:t>ⷂ</w:t>
      </w:r>
      <w:r>
        <w:rPr/>
        <w:t>仂稭쉪眪妩⵺</w:t>
      </w:r>
      <w:r>
        <w:rPr/>
        <w:t>⡠</w:t>
      </w:r>
      <w:r>
        <w:rPr/>
        <w:t>瑺딫睉瀵⥘彯㨫䵇稵쉱㢘竍桉佭姂⌱⑃炩䇂</w:t>
      </w:r>
      <w:r>
        <w:rPr/>
        <w:t>ꤦ</w:t>
      </w:r>
      <w:r>
        <w:rPr/>
        <w:t>䱫㖏츯倭㑪佃癏矃㉓噠瑥㐮쵥泂婵癳頶쉈㥕夸䉪伫捃献걦猸슱㉸ꌪ晲嘽㭑媏쉥敄捪悩刷牦ꏃ칂싂卬祏</w:t>
      </w:r>
      <w:r>
        <w:rPr/>
        <w:t>⡖⍙</w:t>
      </w:r>
      <w:r>
        <w:rPr/>
        <w:t>愹掏쉹煷</w:t>
      </w:r>
      <w:r>
        <w:rPr/>
        <w:t>ꥆ╘</w:t>
      </w:r>
      <w:r>
        <w:rPr/>
        <w:t>ꥡ䥁䉁㴨충⤸摐爴쉘淂瞣え没稰ꆬ婒췂题㩹쉓㕁你檬◂䡉숥</w:t>
      </w:r>
      <w:r>
        <w:rPr/>
        <w:t>⠥</w:t>
      </w:r>
      <w:r>
        <w:rPr/>
        <w:t>歲啄㭺쉶ꅯ橯긭䝲牘⽨⹉⽩딤瑠걪椊䜻僂숶뭑⯃捺懂쉨䵑싎疬歌啩⥞犘쉣䙩䃂㥔쉎㜺┲땴슘䎩忂숥㍊䑥煮海墬쉔橷숬儵櫂⩶ꌥ㥅㪮⼻⨩䓂쵱牒怲쉯⭰╈⬤ꅑ輫⩤녫䕭嚥㑁䏂㵏啙쵟䝄碩쉂䥴橂兟啞扴㶮쉃沣泂⪱⨭⑁쉫瞘㶩ꥬつ⩸⭞긲⩄桪䙈☥䝯</w:t>
      </w:r>
      <w:r>
        <w:rPr/>
        <w:t>ꥄ</w:t>
      </w:r>
      <w:r>
        <w:rPr/>
        <w:t>슬桸橋┵䅓</w:t>
      </w:r>
      <w:r>
        <w:rPr/>
        <w:t>ꤥ</w:t>
      </w:r>
      <w:r>
        <w:rPr/>
        <w:t>숩슻暩轖睘썔䨪捀䜳싂吲䰱田녣쉑彴湅⥔䭀䑺卍㝧佢┩琣摥頵兴礭</w:t>
      </w:r>
      <w:r>
        <w:rPr/>
        <w:t>ⱇ</w:t>
      </w:r>
      <w:r>
        <w:rPr/>
        <w:t>䌫繟牣輽</w:t>
      </w:r>
      <w:r>
        <w:rPr/>
        <w:t>ꦡ</w:t>
      </w:r>
      <w:r>
        <w:rPr/>
        <w:t>칦쉙ㅬ</w:t>
      </w:r>
      <w:r>
        <w:rPr/>
        <w:t>ꗂ</w:t>
      </w:r>
      <w:r>
        <w:rPr/>
        <w:t>Ⱬ</w:t>
      </w:r>
      <w:r>
        <w:rPr/>
        <w:t>㨽幡ꅤ⺡㨰䕨㋂</w:t>
      </w:r>
      <w:r>
        <w:rPr/>
        <w:t>꧂</w:t>
      </w:r>
      <w:r>
        <w:rPr/>
        <w:t>元ァ祫塈㩸ꍦ</w:t>
      </w:r>
      <w:r>
        <w:rPr/>
        <w:t>ⱟ♬</w:t>
      </w:r>
      <w:r>
        <w:rPr/>
        <w:t>末⌫</w:t>
      </w:r>
      <w:r>
        <w:rPr/>
        <w:t>Ɒ</w:t>
      </w:r>
      <w:r>
        <w:rPr/>
        <w:t>㣂䅶で땓싂숤顴㡢啇ꇍ㔱潲䤪兓潰䭮깂歡ゥ䍓䪡꥘쉯㶬䨸吭쵋博汥</w:t>
      </w:r>
      <w:r>
        <w:rPr/>
        <w:t>Ⲙ</w:t>
      </w:r>
      <w:r>
        <w:rPr/>
        <w:t>稥輵懂묰憿뮻䆩堷灟䉭뿎</w:t>
      </w:r>
      <w:r>
        <w:rPr/>
        <w:t>ⵉ</w:t>
      </w:r>
      <w:r>
        <w:rPr/>
        <w:t>깇싂</w:t>
      </w:r>
      <w:r>
        <w:rPr/>
        <w:t>꧂</w:t>
      </w:r>
      <w:r>
        <w:rPr/>
        <w:t>䩴〣믂愰縷斻擂걤⏂烂㜤䔺䙥䍷슘晫㘽晊녙颏帶竃坾昸⤴쉢測긭窩橤椸㭪꺻祠촻⪩⨤揂䵚쉸쌷숥平彧쉉ꅄ揂彏䕇넵東䭉</w:t>
      </w:r>
      <w:r>
        <w:rPr/>
        <w:t>⠬</w:t>
      </w:r>
      <w:r>
        <w:rPr/>
        <w:t>漹㵈⽯♚쎏⨥畆䙥충쉾僂ㆮ㬶坁偘⩾깪䭺偬⩀䥓䕇刻啰祘顃䍃녗轃媩숸쵔㭧猦漹</w:t>
      </w:r>
      <w:r>
        <w:rPr/>
        <w:t>Ⱜ</w:t>
      </w:r>
      <w:r>
        <w:rPr/>
        <w:t>嗂盂싂㤥깣넪樬剸䁊쉅㵦⥄䍔ꥳ灌</w:t>
      </w:r>
      <w:r>
        <w:rPr/>
        <w:t>ꕆ</w:t>
      </w:r>
      <w:r>
        <w:rPr/>
        <w:t>牞潍쉂恧㜵䙡竂㠴摃穞傥圪秂뇂숩슬</w:t>
      </w:r>
      <w:r>
        <w:rPr/>
        <w:t>ⶻ</w:t>
      </w:r>
      <w:r>
        <w:rPr/>
        <w:t>婄㥴熿䠣栴娳㡵㤺싂焫瘹뭫呵烂啸ꌻ췂녣쉳榡〻慾쉴碩敳</w:t>
      </w:r>
      <w:r>
        <w:rPr/>
        <w:t>⡊⬤</w:t>
      </w:r>
      <w:r>
        <w:rPr/>
        <w:t>䭡優姂䰰⼺</w:t>
      </w:r>
      <w:r>
        <w:rPr/>
        <w:t>⠵</w:t>
      </w:r>
      <w:r>
        <w:rPr/>
        <w:t>獨ぶ搳ㄩ깫땦䉸䆱㩓䀴匯⼸칱깳땖쉚</w:t>
      </w:r>
      <w:r>
        <w:rPr/>
        <w:t>ꗂ</w:t>
      </w:r>
      <w:r>
        <w:rPr/>
        <w:t>쉨㣂▘榥㑀㉰哃敮桑═⮱こ㉥䩒쉮渱곂㙢楢숲犵塾뗂넫刨纡䀽欸ꌽ숥⸣䒏卞坤</w:t>
      </w:r>
      <w:r>
        <w:rPr/>
        <w:t>⡙</w:t>
      </w:r>
      <w:r>
        <w:rPr/>
        <w:t>占䭋</w:t>
      </w:r>
      <w:r>
        <w:rPr/>
        <w:t>ꤲ</w:t>
      </w:r>
      <w:r>
        <w:rPr/>
        <w:t>橆묳拂쉏䕲㬻涩걱㌵⑔쉈쉷婔㜷</w:t>
      </w:r>
      <w:r>
        <w:rPr/>
        <w:t>ⰱ</w:t>
      </w:r>
      <w:r>
        <w:rPr/>
        <w:t>쉸쉖牃祲뗂䱄䍪╯参췂㫃䍍⎻䑡㌨쉱쉍ꅀ⥴彈忂䔯剖㈷タ䉷氪啂琴牃䩶쉩ꥩ嘳쉯촵쵇㘪慠轊曂烂⑘䄲</w:t>
      </w:r>
      <w:r>
        <w:rPr/>
        <w:t>Ȿ</w:t>
      </w:r>
      <w:r>
        <w:rPr/>
        <w:t>疩㴪ꎬ쎮稰假䘱</w:t>
      </w:r>
      <w:r>
        <w:rPr/>
        <w:t>ꤲ</w:t>
      </w:r>
      <w:r>
        <w:rPr/>
        <w:t>갭⨷㵦䲿繵庮</w:t>
      </w:r>
      <w:r>
        <w:rPr/>
        <w:t>꧂</w:t>
      </w:r>
      <w:r>
        <w:rPr/>
        <w:t>体⹖噐쉌㉾녢㌷偓湲勃接㠤</w:t>
      </w:r>
      <w:r>
        <w:rPr/>
        <w:t>ⱆ</w:t>
      </w:r>
      <w:r>
        <w:rPr/>
        <w:t>䜯噗䍱朤ㅲ㙉潵墥彊칳쉯佪礊穹쉭僂扂劻条徵䃂㘥㊮䤩䠱剳滂㕹㍭㣂埃湹䝺䙾眭㉯촤ㅎ㫂彫慠숸奦礩㒮␪䱧뼤㭏癈㵶숫</w:t>
      </w:r>
      <w:r>
        <w:rPr/>
        <w:t>ⵁ</w:t>
      </w:r>
      <w:r>
        <w:rPr/>
        <w:t>烂슩倰숤晟〩䅃⥍冥</w:t>
      </w:r>
      <w:r>
        <w:rPr/>
        <w:t>⣍</w:t>
      </w:r>
      <w:r>
        <w:rPr/>
        <w:t>皱칋噱从䜺轋飂쉀书穤ꥹ쉚瑚婂牟⍨숥㙺楂畇琭숵</w:t>
      </w:r>
      <w:r>
        <w:rPr/>
        <w:t>ⱀ</w:t>
      </w:r>
      <w:r>
        <w:rPr/>
        <w:t>㨶縷䙷䑄묽䕵㝗澣</w:t>
      </w:r>
      <w:r>
        <w:rPr/>
        <w:t>ꤵ</w:t>
      </w:r>
      <w:r>
        <w:rPr/>
        <w:t>嫎䕄싍嚩浥䲣쉒</w:t>
      </w:r>
      <w:r>
        <w:rPr/>
        <w:t>ꥋ</w:t>
      </w:r>
      <w:r>
        <w:rPr/>
        <w:t>䔣ꅩ瑯숫嘲洭갪䔮傡ꆘ⑆ꥺ䕱습嫂㬰敢渷棂걩쉷硊瞮⤽揂䵲㜽</w:t>
      </w:r>
      <w:r>
        <w:rPr/>
        <w:t>ⵀꔨ</w:t>
      </w:r>
      <w:r>
        <w:rPr/>
        <w:t>갷硹쎩숬祬쉸䄱ꎘ녬牡参墱ꍅ쉸♠塟磂⨰潉쉶䡖棂䅩갪뭗츷睠⩫㐮㩭䅏</w:t>
      </w:r>
    </w:p>
    <w:p>
      <w:pPr>
        <w:pStyle w:val="PreformattedText"/>
        <w:bidi w:val="0"/>
        <w:spacing w:before="0" w:after="0"/>
        <w:jc w:val="left"/>
        <w:rPr/>
      </w:pPr>
      <w:r>
        <w:rPr/>
        <w:t>捙䝖⬦䀱뽾쉭懂쉡睪皘</w:t>
      </w:r>
      <w:r>
        <w:rPr/>
        <w:t>ⵕ</w:t>
      </w:r>
      <w:r>
        <w:rPr/>
        <w:t>뇂䶩⹺</w:t>
      </w:r>
      <w:r>
        <w:rPr/>
        <w:t>⠣</w:t>
      </w:r>
      <w:r>
        <w:rPr/>
        <w:t>冻睮畨凂犮留⍆⸷ㆬ⹱䗂곂⍞并ꥵ⽤㩔슩嘶桙墬</w:t>
      </w:r>
      <w:r>
        <w:rPr/>
        <w:t>ꤱ꥘</w:t>
      </w:r>
      <w:r>
        <w:rPr/>
        <w:t>䙊䚡慗漪캣㋂申쉄긨倪</w:t>
      </w:r>
      <w:r>
        <w:rPr/>
        <w:t>ꥏ</w:t>
      </w:r>
      <w:r>
        <w:rPr/>
        <w:t>瓎婴㝞싂쉓堫쉎䛂㵃怣垣㤹싂␴䙔眺ꆘ䔥숭㴭쉳牃㒱쉺㍒ヂ汊擂砪敱〯☹氽ꆿ䉚伺쉤걁晏枵皏幾쵲桚㬥⎏⸤⑈幆칙숯檡利㛎焩칩슥</w:t>
      </w:r>
      <w:r>
        <w:rPr/>
        <w:t>꧂</w:t>
      </w:r>
      <w:r>
        <w:rPr/>
        <w:t>獪뇂뿃㡸</w:t>
      </w:r>
      <w:r>
        <w:rPr/>
        <w:t>ⵕ</w:t>
      </w:r>
      <w:r>
        <w:rPr/>
        <w:t>橇畖仂⤤땞呚䈹灌쏂쉙厵獩㶵숶噑⥺甴뭸楀쏂汰湞쉍뭊琫转◃╋䤫嫂媿䨪쉞칸촤ヂ껂梡辬夤⹐栳</w:t>
      </w:r>
      <w:r>
        <w:rPr/>
        <w:t>ⱑ</w:t>
      </w:r>
      <w:r>
        <w:rPr/>
        <w:t>쉃⽏</w:t>
      </w:r>
      <w:r>
        <w:rPr/>
        <w:t>ꥒ</w:t>
      </w:r>
      <w:r>
        <w:rPr/>
        <w:t>䬲녩䡒敁㩺ァ䰪⩎䆣㛂獇䴭</w:t>
      </w:r>
      <w:r>
        <w:rPr/>
        <w:t>Ⳃ</w:t>
      </w:r>
      <w:r>
        <w:rPr/>
        <w:t>ꦡ</w:t>
      </w:r>
      <w:r>
        <w:rPr/>
        <w:t>䩥뭫硕婠Ⓕ㔯攫㭧坥摹⿂⸦唽䙸顨䜺쉅쉕딯睢뽩剨쉲㥾䫂쉣欨捸䕋ꥣ캘卸䱓</w:t>
      </w:r>
      <w:r>
        <w:rPr/>
        <w:t>ⷂ</w:t>
      </w:r>
      <w:r>
        <w:rPr/>
        <w:t>玏ꍴ兊敚쉥⧂彄揂䡀㉅㕷㋂櫂奧☻떮戩㝡껃뼺剌㝹㒿典窿녠彀㕊乥㝧湫烂乳灖䬻瘽䪡健⨣㵖朽䟎獳뽪㝒狎䋎䕉椪썷婶媣ㅂ槂慴浵</w:t>
      </w:r>
      <w:r>
        <w:rPr/>
        <w:t>ⵤ</w:t>
      </w:r>
      <w:r>
        <w:rPr/>
        <w:t>䓂䎣敤㦮硌呪뇂뿂碘⼰睷燂뿂顅쉰츹恥槂䩸疏總睰槂싂債싂狂熿깭숩䨬ㅢ妡</w:t>
      </w:r>
      <w:r>
        <w:rPr/>
        <w:t>ⱃ</w:t>
      </w:r>
      <w:r>
        <w:rPr/>
        <w:t>姂㩇㩓쉫ꥥ婃쉮㎬潫㥹䁓旂ꥣ䤥恚䩅싂⹮땔奌</w:t>
      </w:r>
      <w:r>
        <w:rPr/>
        <w:t>Ⳃ</w:t>
      </w:r>
      <w:r>
        <w:rPr/>
        <w:t>礰堨彫</w:t>
      </w:r>
      <w:r>
        <w:rPr/>
        <w:t>ꦬ</w:t>
      </w:r>
      <w:r>
        <w:rPr/>
        <w:t>兟⑩㩠䅡</w:t>
      </w:r>
      <w:r>
        <w:rPr/>
        <w:t>ⰰ◃</w:t>
      </w:r>
      <w:r>
        <w:rPr/>
        <w:t>彩䌫戴〸쉉睑噯</w:t>
      </w:r>
      <w:r>
        <w:rPr/>
        <w:t>ⵀ</w:t>
      </w:r>
      <w:r>
        <w:rPr/>
        <w:t>扆梿歨匫娱轴癓⽫䟎</w:t>
      </w:r>
      <w:r>
        <w:rPr/>
        <w:t>ꗂ</w:t>
      </w:r>
      <w:r>
        <w:rPr/>
        <w:t>䥱갦䎵㏂쉇썸슩䔪嘱穆桧㏂</w:t>
      </w:r>
      <w:r>
        <w:rPr/>
        <w:t>ⵄ♷</w:t>
      </w:r>
      <w:r>
        <w:rPr/>
        <w:t>⽥</w:t>
      </w:r>
      <w:r>
        <w:rPr/>
        <w:t>ꔊ</w:t>
      </w:r>
      <w:r>
        <w:rPr/>
        <w:t>䩷䅊슻䱧商녺⎿⻃췂潵牥䘤</w:t>
      </w:r>
      <w:r>
        <w:rPr/>
        <w:t>ⵆ</w:t>
      </w:r>
      <w:r>
        <w:rPr/>
        <w:t>杉䈵塸⹆窮슏顗㡫畅啸㌪㯍껂怰暥畑癠睬捰뗂怳剶术兞檻뭲ま쉟䧍</w:t>
      </w:r>
      <w:r>
        <w:rPr/>
        <w:t>⡫</w:t>
      </w:r>
      <w:r>
        <w:rPr/>
        <w:t>ꗍ</w:t>
      </w:r>
      <w:r>
        <w:rPr/>
        <w:t>䍏录싃汒䉍㷂싎係걈⸨廂呔⹁츽숯䅖渪</w:t>
      </w:r>
      <w:r>
        <w:rPr/>
        <w:t>⠷⭺</w:t>
      </w:r>
      <w:r>
        <w:rPr/>
        <w:t>쌬塬䱮㍟䘭싂숵穁⽉汍ꍭ⏂噰捾摁摢⛂땀숬溩䡕숸⥒䵔㞘</w:t>
      </w:r>
      <w:r>
        <w:rPr/>
        <w:t>ꕴ</w:t>
      </w:r>
      <w:r>
        <w:rPr/>
        <w:t>㢩亩幢牄䎵ꥢ㭵砸▩奧䵧㘮顃╦旂╍츣㙎㜵坉䣂う㥇㞩牏쉯㷎숴Ⓜ榣䐺㕪狎幫卪噦煰ㅇ슡⑊㴯恷噚땙恷剌慡慮쉀兾㪱㮘긫ꇂ썴偌幅䍎颵櫂쉸㜨墩猬捕祧浾쉤슩庣晁㑗땓䄩슿迂漲纡⨽䮵췎碵愦⥃뭒슱㴭匪佌侱爫쉈컂噧뼸䥤⾘㣂⎩稪䁚殱卂뭒奟䥑怳㶩掿습숹쵎縳㝔䷍쉲濂땟启別쌯悏獤䥮䍠玮㩚勂㴦숶㵁敥♃幣ご伵〮瓂呕컂꤮㑵䮣欪쉀囍㤭겵窥습쉐묲☫噳欴쉸嚱㦿娬歔쉘♘佣긽䁬恒쌱㩏纻䭲穖☤껂⑖畆䅌숰⥀潖넳䝘擂縴쉢㞘ㅂ繄깬窥燂偨呔托桁⿎깧⩢㴭묽떵</w:t>
      </w:r>
      <w:r>
        <w:rPr/>
        <w:t>ⱘ⨦</w:t>
      </w:r>
      <w:r>
        <w:rPr/>
        <w:t>槎⻂欦⥂썄㤩㓂恑걆곂䅾䑏㙘䭋⼬猤ꇂ歖슿뭕匮獚剹⤰党╖╁慣땫ꏂ</w:t>
      </w:r>
      <w:r>
        <w:rPr/>
        <w:t>ⱃ</w:t>
      </w:r>
      <w:r>
        <w:rPr/>
        <w:t>呈㈭뼳꺮杫焵땟輹㕈祎抱⴩慩春䊵仂慳⫂凃뭀</w:t>
      </w:r>
      <w:r>
        <w:rPr/>
        <w:t>⡞</w:t>
      </w:r>
      <w:r>
        <w:rPr/>
        <w:t>숱⥕쉣딮掵䡬☸䍕뭋傡딯契婑깆飂⍤⪏㭶</w:t>
      </w:r>
      <w:r>
        <w:rPr/>
        <w:t>ⵎ</w:t>
      </w:r>
      <w:r>
        <w:rPr/>
        <w:t>湋䕦슻歋깟輨썴숬繋坱⤹쎡䢵㍋熵昪쉾</w:t>
      </w:r>
      <w:r>
        <w:rPr/>
        <w:t>⡌</w:t>
      </w:r>
      <w:r>
        <w:rPr/>
        <w:t>⺩⍏䆘瑧䍤癄李卐偺员싂で넳䋂쉔硐⭓坎컎墿剨倵瘤뼴哂㑋獚슘偫ꅹ싂쏂䅪札</w:t>
      </w:r>
      <w:r>
        <w:rPr/>
        <w:t>ⱶ</w:t>
      </w:r>
      <w:r>
        <w:rPr/>
        <w:t>䜥쉅쉉穰쌣싂傮夰␨矂쉱䈶㙄潋䵍瘪♱쉣</w:t>
      </w:r>
      <w:r>
        <w:rPr/>
        <w:t>ⴰ⤪</w:t>
      </w:r>
      <w:r>
        <w:rPr/>
        <w:t>㋍摚⺘슻㧂歌獌⨹㛂䩘䡇免⨪⑕夦㒡猬浸歬ヂ뼭⼱㭸收숲癸䨱</w:t>
      </w:r>
      <w:r>
        <w:rPr/>
        <w:t>⢱</w:t>
      </w:r>
      <w:r>
        <w:rPr/>
        <w:t>䚮걚쉞䐫뮩汦쵑枥桔䑅異컂싂祗捉⬺㦮穫傮杶䗂颩㞩䙺癭㬫격姃⭳洫劏숦⽹悮⩀畠摆㕑攦䉊弶母┩極癊⽋뇂⭂ㄊ硥땔䝊盂䒿㤨⥋╮䚣ぞ㭓㛂ꇂ嫂机幙璿⩢䉬䵡㭧祱⽙䗂</w:t>
      </w:r>
      <w:r>
        <w:rPr/>
        <w:t>Ⳃ</w:t>
      </w:r>
      <w:r>
        <w:rPr/>
        <w:t>祗怱㬷걏</w:t>
      </w:r>
      <w:r>
        <w:rPr/>
        <w:t>⡄</w:t>
      </w:r>
      <w:r>
        <w:rPr/>
        <w:t>숪쉨兢䙑株乡楦刴䤥祍桊嘴쉯爸晭剹쉈⨦䡭䝨朽썃眶⨵썌框迎걫䭴╣쉉䭫湴㉑塉꥚㩖⭷</w:t>
      </w:r>
      <w:r>
        <w:rPr/>
        <w:t>⡦</w:t>
      </w:r>
      <w:r>
        <w:rPr/>
        <w:t>橹摇숫帥妩컎汁䕂嘴顇泍䱏⥰戸㡯嚥䄵祺婞琪㚣</w:t>
      </w:r>
      <w:r>
        <w:rPr/>
        <w:t>꤯ꔵ⸱</w:t>
      </w:r>
      <w:r>
        <w:rPr/>
        <w:t>縰츺呥摤娦Ⓜ쉡⩚뭭䄦</w:t>
      </w:r>
      <w:r>
        <w:rPr/>
        <w:t>ⱐ</w:t>
      </w:r>
      <w:r>
        <w:rPr/>
        <w:t>係㩕</w:t>
      </w:r>
      <w:r>
        <w:rPr/>
        <w:t>ⵎ</w:t>
      </w:r>
      <w:r>
        <w:rPr/>
        <w:t>楪囂兙扞ꥸ从咘쉊轐㞱栦䌪慒灉瘽澱南ꌨ顕⩗䜵⹴㋂煏廃</w:t>
      </w:r>
      <w:r>
        <w:rPr/>
        <w:t>꧂</w:t>
      </w:r>
      <w:r>
        <w:rPr/>
        <w:t>牗唬䕐捇①㭯奕恔</w:t>
      </w:r>
      <w:r>
        <w:rPr/>
        <w:t>⡧</w:t>
      </w:r>
      <w:r>
        <w:rPr/>
        <w:t>灏䍵瘫忂樷燂갺䕏幆䦬⨨⻂离瑬湎䬴㍮牅⒡䀨⌨⽁⚻숰玣敬╕啉</w:t>
      </w:r>
      <w:r>
        <w:rPr/>
        <w:t>ꤥ</w:t>
      </w:r>
      <w:r>
        <w:rPr/>
        <w:t>㍺㉑瘬쉫䲩奮悱槎뭀㩹쌬㖻㯂</w:t>
      </w:r>
      <w:r>
        <w:rPr/>
        <w:t>Ⱙ</w:t>
      </w:r>
      <w:r>
        <w:rPr/>
        <w:t>ꅖ䨩佴쉇䐤䡣摂牑쵞彆뼣䭎氨祓딩机뇂矂璡㠸ꥲ住偋潓뭘㥆頱䉰㝀瑪⸣깑겏䙶儰떡䒱協䁏㉗卹恔曂⤽亩⤮䷂䕄</w:t>
      </w:r>
      <w:r>
        <w:rPr/>
        <w:t>ⷂ</w:t>
      </w:r>
      <w:r>
        <w:rPr/>
        <w:t>뼱䭪썬㍬割摖숻䤩䱲싂畋嗂矃싂⥯쏂傡⪱䑊갪㭑橪䘰亘矂姍</w:t>
      </w:r>
      <w:r>
        <w:rPr/>
        <w:t>⠳</w:t>
      </w:r>
      <w:r>
        <w:rPr/>
        <w:t>灘協毃禡뗂쉡⾥挷䍬卯攴┲⤴䡩潚⪣獵슿摔桰步卹ꆥ</w:t>
      </w:r>
      <w:r>
        <w:rPr/>
        <w:t>ⱂ</w:t>
      </w:r>
      <w:r>
        <w:rPr/>
        <w:t>떿恴깧火칷㪿쉅</w:t>
      </w:r>
      <w:r>
        <w:rPr/>
        <w:t>꧂</w:t>
      </w:r>
      <w:r>
        <w:rPr/>
        <w:t>桙ꥠ䭹橭㑲</w:t>
      </w:r>
      <w:r>
        <w:rPr/>
        <w:t>ꥄ</w:t>
      </w:r>
      <w:r>
        <w:rPr/>
        <w:t>偑沩슩煴쉟敫漵</w:t>
      </w:r>
      <w:r>
        <w:rPr/>
        <w:t>ꥌ</w:t>
      </w:r>
      <w:r>
        <w:rPr/>
        <w:t>畵煳䤨㉸䅂玡꥗㍐ꏂ剆戦冥㍮⌴㗍㔶䎵숣㩧䍙쉀쉀䑷匸⎮㉗䖱啇本卆地沩쉃슏晆敹㩔牮垥⹌栶ꍡ㑕ㅢ숮卓㜶琪䨻㠻㌭䝲瓂懂根䵤䗎䝘汮</w:t>
      </w:r>
      <w:r>
        <w:rPr/>
        <w:t>ⴰ</w:t>
      </w:r>
      <w:r>
        <w:rPr/>
        <w:t>㪵䅈쉀祫㉚竂楷칂愴欨慺</w:t>
      </w:r>
      <w:r>
        <w:rPr/>
        <w:t>⢻</w:t>
      </w:r>
      <w:r>
        <w:rPr/>
        <w:t>嫂숪愻걋啖硱兓橲⑕뿎쎿놱⹰慧祸炿捂㙤⨩</w:t>
      </w:r>
      <w:r>
        <w:rPr/>
        <w:t>ꤪ</w:t>
      </w:r>
      <w:r>
        <w:rPr/>
        <w:t>儵測瀮䑡碵玻槂쉲業㏂炩⥒⨱瑁슩뭇癧쉚橾盂棂䰳䥏</w:t>
      </w:r>
      <w:r>
        <w:rPr/>
        <w:t>ꕧ</w:t>
      </w:r>
      <w:r>
        <w:rPr/>
        <w:t>㷂坃慔쉯繹摎䑡坓坳쉢穉묨牭旂뽯捫櫂䛂輭</w:t>
      </w:r>
      <w:r>
        <w:rPr/>
        <w:t>ꥁ</w:t>
      </w:r>
      <w:r>
        <w:rPr/>
        <w:t>曂쉳吸燂</w:t>
      </w:r>
      <w:r>
        <w:rPr/>
        <w:t>ꤦ</w:t>
      </w:r>
      <w:r>
        <w:rPr/>
        <w:t>⡯</w:t>
      </w:r>
      <w:r>
        <w:rPr/>
        <w:t>䝀浺㋃弭䌻쉈啢哂㝡⑇슱汸ㆡ壂瑞쉷뿂搳⫂癎奵碬愬믂뽉祍䣂싂匥숩丯癐슏</w:t>
      </w:r>
      <w:r>
        <w:rPr/>
        <w:t>ⵠ</w:t>
      </w:r>
      <w:r>
        <w:rPr/>
        <w:t>睕爹㑖囂急⥁䅨쉃썀是╗㓂䐪橯⦩兦牱슡癈㡌⨳䑗뾱爦쉗</w:t>
      </w:r>
      <w:r>
        <w:rPr/>
        <w:t>⠸</w:t>
      </w:r>
      <w:r>
        <w:rPr/>
        <w:t>伵곂츊⽢卓潴水껂㴻숹働礤碿䑄⥯佗슱吹瞡冩갹⨵楦㴩畮넨頸</w:t>
      </w:r>
      <w:r>
        <w:rPr/>
        <w:t>ⴳ</w:t>
      </w:r>
      <w:r>
        <w:rPr/>
        <w:t>⼽숥슘瘥䅬⩒㘲썡싃싍쉬䜺渻㬩</w:t>
      </w:r>
      <w:r>
        <w:rPr/>
        <w:t>ꔫ</w:t>
      </w:r>
      <w:r>
        <w:rPr/>
        <w:t>슥㌮䩷뇂겥ꥲ仍숳䜥싂债⪬ꅊ㇂偭瘳쉚무㍔橔쉔椺⍳㕀䜴擂匬启㌸輶彌佟稬剂䜴䡗媩</w:t>
      </w:r>
      <w:r>
        <w:rPr/>
        <w:t>⡙</w:t>
      </w:r>
      <w:r>
        <w:rPr/>
        <w:t>㤳挫㑸쵮䕡䰱䰴欰慷䔸顓灱⭔㟎栵甥轨묰楳</w:t>
      </w:r>
      <w:r>
        <w:rPr/>
        <w:t>ꕃ</w:t>
      </w:r>
      <w:r>
        <w:rPr/>
        <w:t>坙浧㜰ꄰ㥕䩰격⩏ꏂ䉩䅢䰶</w:t>
      </w:r>
      <w:r>
        <w:rPr/>
        <w:t>⠸</w:t>
      </w:r>
      <w:r>
        <w:rPr/>
        <w:t>堫祬槂갪甥㘪</w:t>
      </w:r>
      <w:r>
        <w:rPr/>
        <w:t>ꖏ</w:t>
      </w:r>
      <w:r>
        <w:rPr/>
        <w:t>싂췂灺塘灷櫂䵑栱䧂此췂䁡噇뽑껂㭄쉰堩敏◂⽵琳沩竂撩䕈呎䡳惂畂䘴ꅁ䌱揂䁴楓丮⭄⨽⵬</w:t>
      </w:r>
      <w:r>
        <w:rPr/>
        <w:t>Ⱓ</w:t>
      </w:r>
      <w:r>
        <w:rPr/>
        <w:t>效瀳뽐婹扺╋㥦轸䎘珂쉳奉숳参繒係怫ㄷ</w:t>
      </w:r>
      <w:r>
        <w:rPr/>
        <w:t>Ɑ</w:t>
      </w:r>
      <w:r>
        <w:rPr/>
        <w:t>슡顔媥泂㉔⥅用掣䛂示硢祆숪춏祩⩖堤栯捓</w:t>
      </w:r>
      <w:r>
        <w:rPr/>
        <w:t>⠲</w:t>
      </w:r>
      <w:r>
        <w:rPr/>
        <w:t>쉓</w:t>
      </w:r>
      <w:r>
        <w:rPr/>
        <w:t>ꥇ</w:t>
      </w:r>
      <w:r>
        <w:rPr/>
        <w:t>坎吶</w:t>
      </w:r>
      <w:r>
        <w:rPr/>
        <w:t>ꕄ</w:t>
      </w:r>
      <w:r>
        <w:rPr/>
        <w:t>〣㜺곃坭倹겿⤤拂扵䡵ꥸ搸㍇㭀轊ぇ牭♀咮쌰欻㄰㝊瑘婓欻␽쉴偷恳䬺卹洰쎣磂穤쉉塟伶䴽쉡⻂치䅩걆夷䵙⽲쵰敦㍠橔</w:t>
      </w:r>
      <w:r>
        <w:rPr/>
        <w:t>ꕨ</w:t>
      </w:r>
      <w:r>
        <w:rPr/>
        <w:t>湍㍘礻頽깅슥癠㊏㌻偣䭠걘珂</w:t>
      </w:r>
      <w:r>
        <w:rPr/>
        <w:t>꤫</w:t>
      </w:r>
      <w:r>
        <w:rPr/>
        <w:t>ꇂ뽓믂카䕂쵌㭉慯轂樱䱭橠業싂塐江矂录⍳ꌶ뽑㔲睤쉫偂♈椯撘쉾숱곂⩩⽷桴焩刪ꎵ슥</w:t>
      </w:r>
      <w:r>
        <w:rPr/>
        <w:t>꤯</w:t>
      </w:r>
      <w:r>
        <w:rPr/>
        <w:t>뇂傘穱㵔䁹䙯</w:t>
      </w:r>
      <w:r>
        <w:rPr/>
        <w:t>ⶩ</w:t>
      </w:r>
      <w:r>
        <w:rPr/>
        <w:t>쉲呮㤸婵㭪啳깈擂柂▮⥄瘲俍숫숽㥇땈绂焴で轢乆暘摤䕪弤㢵楮懂卆䰮싂⍢䋂䏎彙姎电ꍥい圯敚癰䵢甦㈽⍤㞘繱穎㭳⑮䥅䭐飂䵒橋榏じ绂奈쵚갩쉃㌹㬲䵫猣</w:t>
      </w:r>
      <w:r>
        <w:rPr/>
        <w:t>ⱱ</w:t>
      </w:r>
      <w:r>
        <w:rPr/>
        <w:t>皵浞쉘</w:t>
      </w:r>
      <w:r>
        <w:rPr/>
        <w:t>꧂</w:t>
      </w:r>
      <w:r>
        <w:rPr/>
        <w:t>朮桓恵䥙꥔父顧⩵憿녾㎱쉾灃干쵧丶슡猺殱쉖噓뭷歂◍쵭㍡愰帴䱂挲㴪祬뗎揂</w:t>
      </w:r>
      <w:r>
        <w:rPr/>
        <w:t>ⵞ</w:t>
      </w:r>
      <w:r>
        <w:rPr/>
        <w:t>싎吨䵇</w:t>
      </w:r>
      <w:r>
        <w:rPr/>
        <w:t>⠸</w:t>
      </w:r>
      <w:r>
        <w:rPr/>
        <w:t>䮣畣娥抡㉸䭌꤮㙩婥㴪燃녅㍁䊻嚥슣砽묻숫繫㘵뗂䁙⿂</w:t>
      </w:r>
      <w:r>
        <w:rPr/>
        <w:t>⣂</w:t>
      </w:r>
      <w:r>
        <w:rPr/>
        <w:t>쉾䡘췂燎═䈲吪</w:t>
      </w:r>
      <w:r>
        <w:rPr/>
        <w:t>ꤳ</w:t>
      </w:r>
      <w:r>
        <w:rPr/>
        <w:t>㑰⹞䡑䰨ヂㅫ뼱</w:t>
      </w:r>
      <w:r>
        <w:rPr/>
        <w:t>ꥏ</w:t>
      </w:r>
      <w:r>
        <w:rPr/>
        <w:t>㤺ꍞ獢쉫咿</w:t>
      </w:r>
      <w:r>
        <w:rPr/>
        <w:t>ⳍ</w:t>
      </w:r>
      <w:r>
        <w:rPr/>
        <w:t>䉺␣䁊㣍刻疥쉆</w:t>
      </w:r>
      <w:r>
        <w:rPr/>
        <w:t>ⵏ</w:t>
      </w:r>
      <w:r>
        <w:rPr/>
        <w:t>㍔挲煖冥仂带港䝎쉏曂㥰扡業</w:t>
      </w:r>
      <w:r>
        <w:rPr/>
        <w:t>ꕧ</w:t>
      </w:r>
      <w:r>
        <w:rPr/>
        <w:t>䈻卫촫樰晧뼳湷橬㛃楒꥗惂䱪嚮瘊䡪</w:t>
      </w:r>
      <w:r>
        <w:rPr/>
        <w:t>ꕾ</w:t>
      </w:r>
      <w:r>
        <w:rPr/>
        <w:t>㯂畁呐습稪䀨堭嘲厏쉆䜪</w:t>
      </w:r>
      <w:r>
        <w:rPr/>
        <w:t>Ⳃ▣</w:t>
      </w:r>
      <w:r>
        <w:rPr/>
        <w:t>湩奴矃浥䙤汌쏍氳䨻</w:t>
      </w:r>
      <w:r>
        <w:rPr/>
        <w:t>ꕣ</w:t>
      </w:r>
      <w:r>
        <w:rPr/>
        <w:t>뽦⥑㷂㙢㶥䑑瑏幉濂㑮檻⸵癠顙䳂䥃椹⪮⩵暱䭁迂汅擂걷ꌯ䐷撏㉥䍊싍儺숸⹧况</w:t>
      </w:r>
      <w:r>
        <w:rPr/>
        <w:t>⡍</w:t>
      </w:r>
      <w:r>
        <w:rPr/>
        <w:t>皿愯칳女樺</w:t>
      </w:r>
      <w:r>
        <w:rPr/>
        <w:t>ꗍ</w:t>
      </w:r>
      <w:r>
        <w:rPr/>
        <w:t>烂晴⫂쉟</w:t>
      </w:r>
      <w:r>
        <w:rPr/>
        <w:t>ꔱ</w:t>
      </w:r>
      <w:r>
        <w:rPr/>
        <w:t>啟〳㭉쉬㛂涮璩潧橸瞬⼯숰㕁쉡䑎幌欮☦䥟녈烂䝸瑺轍䜪䗂㋃Ⓜ啄㉗偷夷㩫䤹䲏⩂剾㘫⥸奣䥍</w:t>
      </w:r>
      <w:r>
        <w:rPr/>
        <w:t>ꤸ⍭</w:t>
      </w:r>
      <w:r>
        <w:rPr/>
        <w:t>㍹⯂숺ꅟ㪬㍑쉇싂⥡쉙睾椦ㄫ癍䍫㩪剙</w:t>
      </w:r>
      <w:r>
        <w:rPr/>
        <w:t>꧃</w:t>
      </w:r>
      <w:r>
        <w:rPr/>
        <w:t>깩⼹䆥懂穄影䍑숺戽ヂ␰迂ㅗ쉸⪱幧㒿</w:t>
      </w:r>
      <w:r>
        <w:rPr/>
        <w:t>ⶩ</w:t>
      </w:r>
      <w:r>
        <w:rPr/>
        <w:t>ⱳ</w:t>
      </w:r>
      <w:r>
        <w:rPr/>
        <w:t>ⴺ╙</w:t>
      </w:r>
      <w:r>
        <w:rPr/>
        <w:t>伮䬺떻洩厣略뽟題쉣걳뽗穈䬭憣颏싂㩕㈱㥞㌲⩳斘⹵녏幮兹쉀㭕땱䉂䤨轤⿂䤲숪</w:t>
      </w:r>
      <w:r>
        <w:rPr/>
        <w:t>⠷</w:t>
      </w:r>
      <w:r>
        <w:rPr/>
        <w:t>嘯佴兄㘥圦槂䡉</w:t>
      </w:r>
      <w:r>
        <w:rPr/>
        <w:t>ꖘ</w:t>
      </w:r>
      <w:r>
        <w:rPr/>
        <w:t>剸怪婧縥劵抩㧂ꥴ輭彙捡檬쉧慆獔㑭婢⑤♯䃃灸슿癢䥀縦⩘穲樣畣</w:t>
      </w:r>
      <w:r>
        <w:rPr/>
        <w:t>ꤷ</w:t>
      </w:r>
      <w:r>
        <w:rPr/>
        <w:t>爺䉵甫쉧灟㤬撣凂췂ㅖ嘭⸵⮩㑁쉋癠矂㘯哂ꍫ깦埂湉瘹⼭뭾乬柎♐</w:t>
      </w:r>
      <w:r>
        <w:rPr/>
        <w:t>ꤴ⍣</w:t>
      </w:r>
      <w:r>
        <w:rPr/>
        <w:t>燂昺內䕅♔긻숯㔨曂쏂㍤眯뼦剚煫㕅숥伤</w:t>
      </w:r>
      <w:r>
        <w:rPr/>
        <w:t>ꕔ</w:t>
      </w:r>
      <w:r>
        <w:rPr/>
        <w:t>癴吤㡫㵱䗂晧쉺㍩숴</w:t>
      </w:r>
      <w:r>
        <w:rPr/>
        <w:t>ꥄ</w:t>
      </w:r>
      <w:r>
        <w:rPr/>
        <w:t>慭숰睠珂䞘禵橵塆쉆洺焯㜥ꅁ卐幈涘漻廂㖏嫂债癱⦣⍁ꄮ땮뼲㥮␩収獫䩑瑣硞啘촩䡵숨ꥤ挱硧㵪周䐹Ⓜ숮㕪汯搻䨬㤯㑤㘪戶䄽꧎땾</w:t>
      </w:r>
      <w:r>
        <w:rPr/>
        <w:t>ⱥ</w:t>
      </w:r>
      <w:r>
        <w:rPr/>
        <w:t>䌲挫쉵䍘넨䀸䮣穸嫂깣슮䴤奁춏⩧嫂㵐壂児⫂〭佯뽷╾琻뼤䙈挲⹷ㄦ婇㣂縪敧恲㡴츮是숺䘮</w:t>
      </w:r>
      <w:r>
        <w:rPr/>
        <w:t>ⱨ</w:t>
      </w:r>
      <w:r>
        <w:rPr/>
        <w:t>惂串䢮쏂⑏债쉕쉇歵セ▏쏍㠱⩋싂쉬㇍쉩</w:t>
      </w:r>
      <w:r>
        <w:rPr/>
        <w:t>ꤪ</w:t>
      </w:r>
      <w:r>
        <w:rPr/>
        <w:t>䬸㔳㙗녠擂싂浵晷晧斿乁塨㥠䗂浸汧䂵拂㷂䬴쵦児啧厣喵숦䑵晢扞湳㎬吹⨶䍨촰䩌㥖⭡甹곂稯㔥</w:t>
      </w:r>
      <w:r>
        <w:rPr/>
        <w:t>ⱨ</w:t>
      </w:r>
      <w:r>
        <w:rPr/>
        <w:t>땅츲湨슱숳捀䳂</w:t>
      </w:r>
      <w:r>
        <w:rPr/>
        <w:t>ⴱ</w:t>
      </w:r>
      <w:r>
        <w:rPr/>
        <w:t>싂ꅯ喥ꥷ稭ꅐ䪥曂믂䵚穷卖乞扷</w:t>
      </w:r>
      <w:r>
        <w:rPr/>
        <w:t>ꤦ</w:t>
      </w:r>
      <w:r>
        <w:rPr/>
        <w:t>桹晇特㡢䴤䥆</w:t>
      </w:r>
      <w:r>
        <w:rPr/>
        <w:t>ꥃ</w:t>
      </w:r>
      <w:r>
        <w:rPr/>
        <w:t>佄捠㨥</w:t>
      </w:r>
      <w:r>
        <w:rPr/>
        <w:t>ꤣ</w:t>
      </w:r>
      <w:r>
        <w:rPr/>
        <w:t>뽱쉊䌷☹숬矎ꥮ⽨쉹䕕线砱睤䘶㑐⒮祪䛂⭊䄪浰丷♸⥕桞쉰깨旂숊帨愸汒㑳㆘䔪渮䁒䑘癬燃</w:t>
      </w:r>
      <w:r>
        <w:rPr/>
        <w:t>ꕟ⭋⑬</w:t>
      </w:r>
      <w:r>
        <w:rPr/>
        <w:t>ⱍ</w:t>
      </w:r>
      <w:r>
        <w:rPr/>
        <w:t>䩅䜶⽲愲輺</w:t>
      </w:r>
      <w:r>
        <w:rPr/>
        <w:t>ⶱ</w:t>
      </w:r>
      <w:r>
        <w:rPr/>
        <w:t>㵌䍚䅊㈸摔</w:t>
      </w:r>
      <w:r>
        <w:rPr/>
        <w:t>ꔬ</w:t>
      </w:r>
      <w:r>
        <w:rPr/>
        <w:t>縪啅걳㍤䔪깹ꅨ慰怯㴷兄偎⬶砱㩩䢣幖填僂쉃凂ꄻ䵇䉸儹京浔狂␭┮縣쉗元䍢奖䮻䵳슮婘㢱</w:t>
      </w:r>
      <w:r>
        <w:rPr/>
        <w:t>⡒</w:t>
      </w:r>
      <w:r>
        <w:rPr/>
        <w:t>礹煏숶</w:t>
      </w:r>
      <w:r>
        <w:rPr/>
        <w:t>ꥈ</w:t>
      </w:r>
      <w:r>
        <w:rPr/>
        <w:t>㑃澻廂뮥㵆椸쉎쵾圦䗂뾘垡䣃ꅱ숨㝾뭖ꍅ冣쉕恈⾩쉧禵쉣捠䤵䒻⶘⑴뿂剕䅊썄㑦㭰眽欪穞ㄷ䌻䉖啤橗顕佗䱇桋⤬㝓숶싎枮䥬夨䗂䭅彣⼨妩땲㛂쉞싍</w:t>
      </w:r>
      <w:r>
        <w:rPr/>
        <w:t>ⷂ</w:t>
      </w:r>
      <w:r>
        <w:rPr/>
        <w:t>噈㋂䁰습仂擂歬乄㖻㔤쉃椭㖡疻䍘</w:t>
      </w:r>
      <w:r>
        <w:rPr/>
        <w:t>ꕆ</w:t>
      </w:r>
      <w:r>
        <w:rPr/>
        <w:t>쌲㗂檵싃♫绂깑쵧绂华숥氣晗</w:t>
      </w:r>
      <w:r>
        <w:rPr/>
        <w:t>ⱒ</w:t>
      </w:r>
      <w:r>
        <w:rPr/>
        <w:t>晎嚥</w:t>
      </w:r>
      <w:r>
        <w:rPr/>
        <w:t>⡵</w:t>
      </w:r>
      <w:r>
        <w:rPr/>
        <w:t>숭㍃ㅍ䅈⩊䬩㭥颱繎澣搦媿㑗卸猽㖣夰潷쉱⩱囂偷칩䀱牦썁캿충㡵砮塋䱐兵⼬뭑卢㍦</w:t>
      </w:r>
      <w:r>
        <w:rPr/>
        <w:t>⠲</w:t>
      </w:r>
      <w:r>
        <w:rPr/>
        <w:t>協买佫촯㉎呴癮䩫㡪㒥儱䍠浹晙窵囂⹑报参㇎亿쉳䌶싂栩땐湔坙樣縲䌪颿从숷啗습</w:t>
      </w:r>
      <w:r>
        <w:rPr/>
        <w:t>꧂</w:t>
      </w:r>
      <w:r>
        <w:rPr/>
        <w:t>呋兾熩檮캥싃</w:t>
      </w:r>
      <w:r>
        <w:rPr/>
        <w:t>⣂</w:t>
      </w:r>
      <w:r>
        <w:rPr/>
        <w:t>쵐⩺㡔沱囂晃猫⩰剭놩ꥶ⹔吵漱㤽</w:t>
      </w:r>
      <w:r>
        <w:rPr/>
        <w:t>⡺⠣</w:t>
      </w:r>
      <w:r>
        <w:rPr/>
        <w:t>歧뭥</w:t>
      </w:r>
      <w:r>
        <w:rPr/>
        <w:t>ꔫ</w:t>
      </w:r>
      <w:r>
        <w:rPr/>
        <w:t>杚坙圫䔲纘燂㠭㨳亡杫䚥䄬⽶䮬迂位秂</w:t>
      </w:r>
      <w:r>
        <w:rPr/>
        <w:t>⣍</w:t>
      </w:r>
      <w:r>
        <w:rPr/>
        <w:t>痂坙ㅵ䜹祱甭䊬넴楚央畯♅桍兤╥秃穚숬勂䋂痂뽄쉔奆싂婍稺ꅞ쌥啥ꍔ伦㨥牞녑畹堺넷頶㵴ㅂ칗놡妻䠫急㕐竂暩쉋婨夭㬱</w:t>
      </w:r>
      <w:r>
        <w:rPr/>
        <w:t>ⵌ</w:t>
      </w:r>
      <w:r>
        <w:rPr/>
        <w:t>慁㉄䅱儺頣㥁뗃欪卐佤埂ꥶ硬欻䈴</w:t>
      </w:r>
      <w:r>
        <w:rPr/>
        <w:t>⡲</w:t>
      </w:r>
      <w:r>
        <w:rPr/>
        <w:t>乌ꏂ璣ꅯ䎿珂獊⩳奟뽇Ⓙ䕏輱䥬⪡⫃䍢♊伨녯쵏⤷縹㩃쉫싂ネ噱囂㓂啡갹濃쉬⬦쉁⛂☰戻⽾顫塡圴㘽ꌸ条婍䙖䫂搰捴ㄨ쉘䱎䟂㤥쵊쉊樣䩪⵩浱夨쎵柂整㘨ꏂ攤⩣걌汶旂⮡摹⩠⹊쉕拃⩑䨷焷길凂</w:t>
      </w:r>
      <w:r>
        <w:rPr/>
        <w:t>ⳍ⢱</w:t>
      </w:r>
      <w:r>
        <w:rPr/>
        <w:t>幱</w:t>
      </w:r>
      <w:r>
        <w:rPr/>
        <w:t>ⵅ</w:t>
      </w:r>
      <w:r>
        <w:rPr/>
        <w:t>懃㥎</w:t>
      </w:r>
      <w:r>
        <w:rPr/>
        <w:t>⠷</w:t>
      </w:r>
      <w:r>
        <w:rPr/>
        <w:t>㤲䐵⥁겵⧂</w:t>
      </w:r>
      <w:r>
        <w:rPr/>
        <w:t>⠥</w:t>
      </w:r>
      <w:r>
        <w:rPr/>
        <w:t>㡦쉎婯洯䅮偈⑄㪱楏㌵⩱澩</w:t>
      </w:r>
      <w:r>
        <w:rPr/>
        <w:t>ⱇ</w:t>
      </w:r>
      <w:r>
        <w:rPr/>
        <w:t>兡㙍⺮⫍湨味兴㌨甮䩄㭆걥碘㎮뽧땍┫䨬坏슡䁡畫榣摍䱌轲㖬嫂漫㎡䷎媥㉞儺㌳</w:t>
      </w:r>
      <w:r>
        <w:rPr/>
        <w:t>ⱆ</w:t>
      </w:r>
      <w:r>
        <w:rPr/>
        <w:t>䯍⸬䔲慖晦琊楈畓</w:t>
      </w:r>
      <w:r>
        <w:rPr/>
        <w:t>ⴴ</w:t>
      </w:r>
      <w:r>
        <w:rPr/>
        <w:t>ꆏ瑩䍕垩焱桫㛂⎣곃卸杴繫䍏乐摶娲䱭弳攸Ⓜ쉃뽓䝷㡨㝚쉴繦䰳䥸䩔挻厩䍒挽㜩僂쉔䵱㉲䔫싂摙⨮㙒싂塔䏂㥤㡈㉵슏䧂㠪䜨⩓㵊敪坧썫싎㈫創顈㬳〻</w:t>
      </w:r>
      <w:r>
        <w:rPr/>
        <w:t>ⵇ</w:t>
      </w:r>
      <w:r>
        <w:rPr/>
        <w:t>幪兵썀쉉䵟䈲䪬쉑渫쉬⍁转걄⎬䌻櫂⍟쉈㕢畃呏㊥䌸瘨㍯ꍖ縱딱嗎㭈彬佪㧂뮱</w:t>
      </w:r>
      <w:r>
        <w:rPr/>
        <w:t>ꖩ</w:t>
      </w:r>
      <w:r>
        <w:rPr/>
        <w:t>긺녴睶䌪㵓福祘傣怲ꅹ槂䁧䕵獧媬믂䟂㟂껂嘸䚡⩊擂倰皡☱呩쌫㓍쎥甽珂户毂㬪</w:t>
      </w:r>
      <w:r>
        <w:rPr/>
        <w:t>Ⱨ</w:t>
      </w:r>
      <w:r>
        <w:rPr/>
        <w:t>坲䍑牰畐놘患歰杩桲祊쉳墱榱습꤮嗂ꍦ輵扆쉩坦丨乬㑈幊촷</w:t>
      </w:r>
      <w:r>
        <w:rPr/>
        <w:t>⠤</w:t>
      </w:r>
      <w:r>
        <w:rPr/>
        <w:t>쉚び稩Ⓜ</w:t>
      </w:r>
      <w:r>
        <w:rPr/>
        <w:t>ꔯ⩺</w:t>
      </w:r>
      <w:r>
        <w:rPr/>
        <w:t>犵䔦澣쉆捷祒⨦硃녣</w:t>
      </w:r>
      <w:r>
        <w:rPr/>
        <w:t>ꗂ</w:t>
      </w:r>
      <w:r>
        <w:rPr/>
        <w:t>憏⸹쉘呚⭈숤楐䨲⫂咩䐺⑘䐪ꇂ㗂㶻딣쉣싂轗飂䩶䕉쉗偖响묲슻癌䁟㡯あ㒏◂梏祩묥㦮⹙䱄</w:t>
      </w:r>
      <w:r>
        <w:rPr/>
        <w:t>ꤨ</w:t>
      </w:r>
      <w:r>
        <w:rPr/>
        <w:t>璩浕⩬숽梩啮女䘣犵急⩢哂渹⫂劬た숴勍垥挥堽瘥樽䨨싂泂挨쉎懂勂畣㘵挳䔽딪슻⹍墘抮穟是㉱夳쉓쉒㬤攴쉱쉱睇쉵澘嘬㌣捂冣⏂椤幨殩㏂碱畂盂䉐潾敹쉵㎵ぃ</w:t>
      </w:r>
      <w:r>
        <w:rPr/>
        <w:t>⠽</w:t>
      </w:r>
      <w:r>
        <w:rPr/>
        <w:t>숴淂懂䕇</w:t>
      </w:r>
      <w:r>
        <w:rPr/>
        <w:t>ⴤ</w:t>
      </w:r>
      <w:r>
        <w:rPr/>
        <w:t>牭싂㖣厏捲䠪䑖쉷숣ㅒ쉫䕈☴䱺轓湰㗎澘歪愣슣彉愮测䉃婕灑㩋慵䍅傡浯㴽潖敐䅉塲劥䥃數甭㍙쉴歯쉶潁䭣</w:t>
      </w:r>
      <w:r>
        <w:rPr/>
        <w:t>Ȿ</w:t>
      </w:r>
      <w:r>
        <w:rPr/>
        <w:t>䬫慡楴敬컂朰怽公亩烎确⤮慩쉈⸬游伤杏ꥥ㝣♕쉋ㅣ灗杨컂썉半捳쉷瀮拂桄⹰捋繠捆佩䃂剂忂牬䏍ꆘ牺䙄爯</w:t>
      </w:r>
      <w:r>
        <w:rPr/>
        <w:t>ⴥ</w:t>
      </w:r>
      <w:r>
        <w:rPr/>
        <w:t>傏㝈⛂슣敾幅夫瀵癧䮿渲塷㕤깰◂⽢䙳奩杩⥋杞晘䁆䡶⩴湰婖彣㌤䢘䜽癵疣</w:t>
      </w:r>
      <w:r>
        <w:rPr/>
        <w:t>Ⱡ</w:t>
      </w:r>
      <w:r>
        <w:rPr/>
        <w:t>㧍彷歀乍摭뭆걀汨匭㙒穎</w:t>
      </w:r>
      <w:r>
        <w:rPr/>
        <w:t>ⱸ</w:t>
      </w:r>
      <w:r>
        <w:rPr/>
        <w:t>窬▿珂啸䜤輤睄朷⭬歞䜵咮⬬㡇辣础歒獷甭睺玩媮껂䣂㩱㩎矍ꥮ㏂滂䫂㥦伳䨪☩╨㈦⌷㉶片䝗㙲</w:t>
      </w:r>
      <w:r>
        <w:rPr/>
        <w:t>Ⱕ</w:t>
      </w:r>
      <w:r>
        <w:rPr/>
        <w:t>䘷䂮嚿告㝷濂碩硲⽋毂窬煲嘶깇⽇䉐㭙</w:t>
      </w:r>
      <w:r>
        <w:rPr/>
        <w:t>ꤸ</w:t>
      </w:r>
      <w:r>
        <w:rPr/>
        <w:t>껂沬幂慭䴳⑏숨♢刊숫㢩깩땥슿啯뇂琱䗂梻슏䰶⒏깤⫃汑⚩쉦楘뽌⩈潭╭쉒⬻촱칄㵯싂⽆摠婴䑺炩硓</w:t>
      </w:r>
      <w:r>
        <w:rPr/>
        <w:t>ꖡ</w:t>
      </w:r>
      <w:r>
        <w:rPr/>
        <w:t>췂䗂㡸⽹䠻⦬</w:t>
      </w:r>
      <w:r>
        <w:rPr/>
        <w:t>꥓</w:t>
      </w:r>
      <w:r>
        <w:rPr/>
        <w:t>딴</w:t>
      </w:r>
      <w:r>
        <w:rPr/>
        <w:t>ꥆ</w:t>
      </w:r>
      <w:r>
        <w:rPr/>
        <w:t>䃂</w:t>
      </w:r>
      <w:r>
        <w:rPr/>
        <w:t>ꤩ</w:t>
      </w:r>
      <w:r>
        <w:rPr/>
        <w:t>燎彨嗂殩</w:t>
      </w:r>
      <w:r>
        <w:rPr/>
        <w:t>ꔺ</w:t>
      </w:r>
      <w:r>
        <w:rPr/>
        <w:t>奪⹁♎縱䒡係䵥轹썺椶ッ稣♡</w:t>
      </w:r>
      <w:r>
        <w:rPr/>
        <w:t>ⷂ</w:t>
      </w:r>
      <w:r>
        <w:rPr/>
        <w:t>㡁爺㖡</w:t>
      </w:r>
      <w:r>
        <w:rPr/>
        <w:t>ꕸ</w:t>
      </w:r>
      <w:r>
        <w:rPr/>
        <w:t>숷坹稱㍰칷넫㍖⹂碩樻⺬䡟楍湫橴⎮婸横</w:t>
      </w:r>
      <w:r>
        <w:rPr/>
        <w:t>ꦡ</w:t>
      </w:r>
      <w:r>
        <w:rPr/>
        <w:t>梣塵䃂犏柂갪ꍉ슡微㍞㩢太䖮柂瑺瓂쉆㵗╘㤵쉷憣砫額컂况깣婎◂䁴┬녴䯂㨦お</w:t>
      </w:r>
      <w:r>
        <w:rPr/>
        <w:t>ꕚ</w:t>
      </w:r>
      <w:r>
        <w:rPr/>
        <w:t>偓灍橒⹇䭊殩ꄹ犘㑂瑕瘭⯂㭤㉓暱䥚䔪梥撬䓍칙숸体扒깲兲</w:t>
      </w:r>
      <w:r>
        <w:rPr/>
        <w:t>ꥑ</w:t>
      </w:r>
      <w:r>
        <w:rPr/>
        <w:t>땉坨㕙塅⑞쉙禬ㅳꇂ俍䩄嫂奵춡뽫顁愭剨쉍嘰案쉉獂♟楉堭捚⿂싂䎘猣恣眰⩱硸갤啫</w:t>
      </w:r>
      <w:r>
        <w:rPr/>
        <w:t>ⷃ</w:t>
      </w:r>
      <w:r>
        <w:rPr/>
        <w:t>忂뗂搵惂㑫䕌殻뗂妵浧䎵䤹橦朣⥦슱⿂놏㑥쉮䃂媩쉶䅅硣꥗渪</w:t>
      </w:r>
      <w:r>
        <w:rPr/>
        <w:t>ꕂ</w:t>
      </w:r>
      <w:r>
        <w:rPr/>
        <w:t>潖⍓╈⽮稱⩳畘⿂㜹㒥</w:t>
      </w:r>
      <w:r>
        <w:rPr/>
        <w:t>ⳃ</w:t>
      </w:r>
      <w:r>
        <w:rPr/>
        <w:t>栺頫渽쉒㥔䭶嫂䭘㇂ㅶ␵䭎坍║獁䯂껂쉥</w:t>
      </w:r>
      <w:r>
        <w:rPr/>
        <w:t>Ⱪ</w:t>
      </w:r>
      <w:r>
        <w:rPr/>
        <w:t>敄猺牒槃浹⽦긯䱦䩓긶䩒</w:t>
      </w:r>
      <w:r>
        <w:rPr/>
        <w:t>ꔪ⑴</w:t>
      </w:r>
      <w:r>
        <w:rPr/>
        <w:t>兊䩥⸶瑠ꅺ恢묹녳䫂墵暥⵷呾佰⭪猻쉋刹仂欶썢礪ꏂ䦥䝧慏䍳歨啈㠬䙳쉗뽫䝱歇䀵伻敎彷繄⭺䉖</w:t>
      </w:r>
      <w:r>
        <w:rPr/>
        <w:t>⠯</w:t>
      </w:r>
      <w:r>
        <w:rPr/>
        <w:t>轠坁⍂愪뼩潲⽞갲䁅棂긮꺩婟㡙䙭ꅭ䵉</w:t>
      </w:r>
      <w:r>
        <w:rPr/>
        <w:t>ꖡ⹏</w:t>
      </w:r>
      <w:r>
        <w:rPr/>
        <w:t>뿂戲䳂䑓䱘</w:t>
      </w:r>
      <w:r>
        <w:rPr/>
        <w:t>ꦥ</w:t>
      </w:r>
      <w:r>
        <w:rPr/>
        <w:t>䠮瞱썈戲㠦깎楥숲淂妿⩗䇂䭭䵠숮쉃㡤慮嘥惂恸㩒洲刳⽬</w:t>
      </w:r>
      <w:r>
        <w:rPr/>
        <w:t>꧂</w:t>
      </w:r>
      <w:r>
        <w:rPr/>
        <w:t>걞㝉♲奰⑤쉀㓂㯂挲瑷⥙歸㝑슩䥟桕䟃쉰ꥥ兰婔♄殩㉁쉲㗂汹帻瑎</w:t>
      </w:r>
      <w:r>
        <w:rPr/>
        <w:t>ꦩ</w:t>
      </w:r>
      <w:r>
        <w:rPr/>
        <w:t>湡娭䭶</w:t>
      </w:r>
      <w:r>
        <w:rPr/>
        <w:t>ꕂ</w:t>
      </w:r>
      <w:r>
        <w:rPr/>
        <w:t>瑳</w:t>
      </w:r>
      <w:r>
        <w:rPr/>
        <w:t>⢡</w:t>
      </w:r>
      <w:r>
        <w:rPr/>
        <w:t>亱</w:t>
      </w:r>
      <w:r>
        <w:rPr/>
        <w:t>Ⱬ</w:t>
      </w:r>
      <w:r>
        <w:rPr/>
        <w:t>ꕆ</w:t>
      </w:r>
      <w:r>
        <w:rPr/>
        <w:t>嘹棎湭쉾漵䛂婢곂楮坉뮿汵䤣ꍹꥥ暮斵伽栺깯㩟楟䁂恪瘫㌯吴㭲顲뗂願偊則玮쉃딬䐶䘲杮뮬쵁㧂ㆵ廂뿂廂싂汢쉨㥯江䥕爥喡긣뗂숬싂䬫奯䩠㘥幩戩㙫</w:t>
      </w:r>
      <w:r>
        <w:rPr/>
        <w:t>ꔵ</w:t>
      </w:r>
      <w:r>
        <w:rPr/>
        <w:t>䥦㋂圫碩斵숻氷汱疏썯幣汗顭桂쉲㐬뭃䁰䀳楆䳍갤ㄪ稪轓晨쉠⍲壍姂輷숽쌨乩䵐克ㅱ▣딨䅎摒䉸䨲氽癗㣂䰨⩟쉪</w:t>
      </w:r>
      <w:r>
        <w:rPr/>
        <w:t>ꕐ</w:t>
      </w:r>
      <w:r>
        <w:rPr/>
        <w:t>乷䌊砳轪壂</w:t>
      </w:r>
      <w:r>
        <w:rPr/>
        <w:t>ꦿ</w:t>
      </w:r>
      <w:r>
        <w:rPr/>
        <w:t>ꌷ棍㝕긪</w:t>
      </w:r>
      <w:r>
        <w:rPr/>
        <w:t>ꤺ⭂</w:t>
      </w:r>
      <w:r>
        <w:rPr/>
        <w:t>䥸恰♑頹乧牭쉍婶圤㙈</w:t>
      </w:r>
      <w:r>
        <w:rPr/>
        <w:t>ꥇ</w:t>
      </w:r>
      <w:r>
        <w:rPr/>
        <w:t>㉒쉁깡숱ꅳ软⩗⩄⑈歪䬪梩步匵䥩从슏㇂恤䨨䶻㔣㡸쉠䴯⭆㥏</w:t>
      </w:r>
      <w:r>
        <w:rPr/>
        <w:t>⠫</w:t>
      </w:r>
      <w:r>
        <w:rPr/>
        <w:t>겥⪡婂썰怨㡲恈䉳</w:t>
      </w:r>
      <w:r>
        <w:rPr/>
        <w:t>ⰴ⍌</w:t>
      </w:r>
      <w:r>
        <w:rPr/>
        <w:t>㕘䕄쉇数㇂䙤㚣䁡䅫ㅀ䅌獓녂婊㉖떮</w:t>
      </w:r>
      <w:r>
        <w:rPr/>
        <w:t>ⵗ</w:t>
      </w:r>
      <w:r>
        <w:rPr/>
        <w:t>繆䫂䍴곂ꍵ儦到噃촭㵨䡹쉲깟獎楗匭祃쉍⫂䈱支徥呎䘦㥴棎싂⑗轋䐭眹彷습쉓</w:t>
      </w:r>
      <w:r>
        <w:rPr/>
        <w:t>⢣</w:t>
      </w:r>
      <w:r>
        <w:rPr/>
        <w:t>歺⌵쉗㈻獺⑀</w:t>
      </w:r>
      <w:r>
        <w:rPr/>
        <w:t>ꔦ</w:t>
      </w:r>
      <w:r>
        <w:rPr/>
        <w:t>浭㝭桗</w:t>
      </w:r>
      <w:r>
        <w:rPr/>
        <w:t>ꦻ</w:t>
      </w:r>
      <w:r>
        <w:rPr/>
        <w:t>㦩캣쉪㭙䅣湙⹱쉊㚬㤶搩硔뽏</w:t>
      </w:r>
      <w:r>
        <w:rPr/>
        <w:t>ⰱ⠹</w:t>
      </w:r>
      <w:r>
        <w:rPr/>
        <w:t>换㕷쉔䑁㑨嘱辡啸攥渶㘪䇂㚻</w:t>
      </w:r>
      <w:r>
        <w:rPr/>
        <w:t>ꕂ</w:t>
      </w:r>
      <w:r>
        <w:rPr/>
        <w:t>칔偶帲ㅳ</w:t>
      </w:r>
      <w:r>
        <w:rPr/>
        <w:t>Ᵽ</w:t>
      </w:r>
      <w:r>
        <w:rPr/>
        <w:t>쉎坱㌩䉳牱⩡䌽뮏䡸啷뽉栣䰬⽪劣길</w:t>
      </w:r>
      <w:r>
        <w:rPr/>
        <w:t>ⷎ</w:t>
      </w:r>
      <w:r>
        <w:rPr/>
        <w:t>䙹싂圦䅆澱迂⽷挣츰䍅橡坮怪숣믂朹嫂垮⩄抩痂쉱쉊示놩囂截ꍲ㵒捁便㤫䎣幋十帳健⽣䡷기쉟⨳癋劏匩剗心濂䍸⩭䞘朹⨯溱⭳숰깷㵚딯䭌慹㠪쵹싂秂믂쉆ꏂ湂伳䯂츣⹴硅硚娪䵷</w:t>
      </w:r>
      <w:r>
        <w:rPr/>
        <w:t>ꤲ</w:t>
      </w:r>
      <w:r>
        <w:rPr/>
        <w:t>㠳呥䙺夹繱녺捧춥⏎♑祅㑴辵치갽殘썈숣㍧畭㷂䶵氳㥩땾䝠쉸䁐츦╶儤稭⭬䵚ꍃ欹㬳䅡칄깂⥆橙䁧숸塲⫂쉗㧍坃䨸䝗⑨䭤⹟慅썰싂啙㠲〶䩐쌲⏂⨭⩰珂숦轇㧂乱ㄵ䡂촴挵쏂䭺嚮穔䵱畈</w:t>
      </w:r>
      <w:r>
        <w:rPr/>
        <w:t>ꕠ</w:t>
      </w:r>
      <w:r>
        <w:rPr/>
        <w:t>の捘⥯䋃剣⽴徣⾩䱲慡긲♪晉䙘긶㪩䳂⻎</w:t>
      </w:r>
      <w:r>
        <w:rPr/>
        <w:t>ⵁ</w:t>
      </w:r>
      <w:r>
        <w:rPr/>
        <w:t>㠭灳拂矂摀╭슮剥庱儺瞿䁋秂呬㑨쉳䒥枏掣塩춿欦丳⽔⯂䕷穌䵂ꄲ칺琭䐭ㆥ</w:t>
      </w:r>
      <w:r>
        <w:rPr/>
        <w:t>ⵚ</w:t>
      </w:r>
      <w:r>
        <w:rPr/>
        <w:t>礳汕걐</w:t>
      </w:r>
      <w:r>
        <w:rPr/>
        <w:t>ꔺ</w:t>
      </w:r>
      <w:r>
        <w:rPr/>
        <w:t>칌劣夤䑩⨵䑾</w:t>
      </w:r>
      <w:r>
        <w:rPr/>
        <w:t>ꥅ</w:t>
      </w:r>
      <w:r>
        <w:rPr/>
        <w:t>輦묬助썒㖩穌幍쉈恢偨갸沮㜺塈쉉⩅〯杸昱斏쉀㗂쉅獑걌䭎긳ꎮ散湄挳䑙㨨繥딱㡣啶汒漩氯싂䆘묮쉒쵆ꥣ䝔㡄㍆伫䁩ꍔ뗍穠怹汯彠潵뮡쌩睰</w:t>
      </w:r>
      <w:r>
        <w:rPr/>
        <w:t>ꔺ⹵</w:t>
      </w:r>
      <w:r>
        <w:rPr/>
        <w:t>䖡乥晍숥⥫矂⽳幘꺿</w:t>
      </w:r>
      <w:r>
        <w:rPr/>
        <w:t>ꔯ</w:t>
      </w:r>
      <w:r>
        <w:rPr/>
        <w:t>澩㑞╧瑍侩硒⫂䬷</w:t>
      </w:r>
      <w:r>
        <w:rPr/>
        <w:t>꧂</w:t>
      </w:r>
      <w:r>
        <w:rPr/>
        <w:t>㜵</w:t>
      </w:r>
      <w:r>
        <w:rPr/>
        <w:t>Ⱚ</w:t>
      </w:r>
      <w:r>
        <w:rPr/>
        <w:t>䫂䏂쉙䤮癖▘䙓柂무⹨캏轴쉘䖬乘嘦繱关䀱湭싂桢␽㇂〭曂掮묷捎繮㑙刊㝤ꅁ昺땟뇂か쉍坌</w:t>
      </w:r>
      <w:r>
        <w:rPr/>
        <w:t>ⰹ</w:t>
      </w:r>
      <w:r>
        <w:rPr/>
        <w:t>瀮싂</w:t>
      </w:r>
      <w:r>
        <w:rPr/>
        <w:t>ꤲ</w:t>
      </w:r>
      <w:r>
        <w:rPr/>
        <w:t>捅거䑃梩洵克⾥と</w:t>
      </w:r>
      <w:r>
        <w:rPr/>
        <w:t>ⶡ</w:t>
      </w:r>
      <w:r>
        <w:rPr/>
        <w:t>㖵</w:t>
      </w:r>
      <w:r>
        <w:rPr/>
        <w:t>ꕥ</w:t>
      </w:r>
      <w:r>
        <w:rPr/>
        <w:t>숮砸咥⭲䞵歇㝡⫂卍㭬帥㈹焮浔祰䈴㞿㍘ꎵヂ坭柂ꍳ⩞쌩쉂奰㥚攷㙒䔻睗䭂숥㋂</w:t>
      </w:r>
      <w:r>
        <w:rPr/>
        <w:t>꧂</w:t>
      </w:r>
      <w:r>
        <w:rPr/>
        <w:t>갸숻潍䰷䌦㙸煹棂⥄썑刳갶㍍䭬䉥㯂䅃㉔櫎䡄犩瞮䥅╅숨䥙</w:t>
      </w:r>
      <w:r>
        <w:rPr/>
        <w:t>Ɫ</w:t>
      </w:r>
      <w:r>
        <w:rPr/>
        <w:t>爪층捔牯뽠幦딮㑠숰</w:t>
      </w:r>
      <w:r>
        <w:rPr/>
        <w:t>ꕞ</w:t>
      </w:r>
      <w:r>
        <w:rPr/>
        <w:t>뽡쉭灐쉃弯䡞┫⨫瞮碣䘮偗컂ꌤ偘㶿捷當绂⪻壂柂믍═住摬堮쉓䘨숪䉎⽁ꌹ场⫂</w:t>
      </w:r>
      <w:r>
        <w:rPr/>
        <w:t>⠴</w:t>
      </w:r>
      <w:r>
        <w:rPr/>
        <w:t>㵹ㅱ싂煣䰭䋃뇂쉓灣뽅</w:t>
      </w:r>
      <w:r>
        <w:rPr/>
        <w:t>ⴵ</w:t>
      </w:r>
      <w:r>
        <w:rPr/>
        <w:t>桖</w:t>
      </w:r>
      <w:r>
        <w:rPr/>
        <w:t>ⵎ</w:t>
      </w:r>
      <w:r>
        <w:rPr/>
        <w:t>쉡쉀뇎啌瀻厣媡楎祕䭪</w:t>
      </w:r>
      <w:r>
        <w:rPr/>
        <w:t>⣂</w:t>
      </w:r>
      <w:r>
        <w:rPr/>
        <w:t>䞏⑥牒穗轍灅⩇⩅깯⭺쉷旂⫂摖㞻泂奄췂潋兹㕰뼫쉭昷⥄唪</w:t>
      </w:r>
      <w:r>
        <w:rPr/>
        <w:t>ꕙ</w:t>
      </w:r>
      <w:r>
        <w:rPr/>
        <w:t>䆮쉏䥃⺘暏帺쉁㴺甪㉄硖㍳䅔䛂䩰倶礩䭆幯곂獤䗂ꎏ䙔䝖䯂ヂ塩䛂乪쎻湍橉ど㑨ㅕ䁖쌤顨瑑ꥳ乇繢⥯</w:t>
      </w:r>
      <w:r>
        <w:rPr/>
        <w:t>ꤰ</w:t>
      </w:r>
      <w:r>
        <w:rPr/>
        <w:t>숦㍴卸猯佂毂</w:t>
      </w:r>
      <w:r>
        <w:rPr/>
        <w:t>ꥊꔽ</w:t>
      </w:r>
      <w:r>
        <w:rPr/>
        <w:t>쉏䩉䅯䁚悘쉈쉑걳づ卄癐圪楬㚘⥤儩疵晄䴥櫃</w:t>
      </w:r>
      <w:r>
        <w:rPr/>
        <w:t>ꖵ</w:t>
      </w:r>
      <w:r>
        <w:rPr/>
        <w:t>㨶顧刹捸䩢ꄬ䖩据杕ꇂ扄伷쉦䂵䜴犣塵噖쉮ꍄ㉋◃梮칀吺쉍㖱頽敕㥸橅冿车堤散䍫顧䋂塴묷櫂瘨⛂䜷槂惂儱瀩母庮ꍵ</w:t>
      </w:r>
      <w:r>
        <w:rPr/>
        <w:t>ꔬ</w:t>
      </w:r>
      <w:r>
        <w:rPr/>
        <w:t>䉱깹帪懂㇂户뭃땭䍙꺮㮥創䉎㍘䋂浭슩</w:t>
      </w:r>
      <w:r>
        <w:rPr/>
        <w:t>ꕴ</w:t>
      </w:r>
      <w:r>
        <w:rPr/>
        <w:t>䥂䋂桉搤頯ㆵ</w:t>
      </w:r>
      <w:r>
        <w:rPr/>
        <w:t>Ⱚ⹏</w:t>
      </w:r>
      <w:r>
        <w:rPr/>
        <w:t>焳姂凂眱</w:t>
      </w:r>
      <w:r>
        <w:rPr/>
        <w:t>ⴽ</w:t>
      </w:r>
      <w:r>
        <w:rPr/>
        <w:t>㙀때⎣㍓卵硑䡀䃍弮⽩湗琪숪兏⬸쉐丷쉾⤶噂癬䝞䔬딣ꥡ쉳潓浍⥃卦帪摭睅⨯歉砮쉩燂</w:t>
      </w:r>
      <w:r>
        <w:rPr/>
        <w:t>⣍</w:t>
      </w:r>
      <w:r>
        <w:rPr/>
        <w:t>㡌</w:t>
      </w:r>
      <w:r>
        <w:rPr/>
        <w:t>꧂⑙</w:t>
      </w:r>
      <w:r>
        <w:rPr/>
        <w:t>桮쉸䵇ォꇍ浑湖㕁咮堬⩢⬫癇☫卆</w:t>
      </w:r>
      <w:r>
        <w:rPr/>
        <w:t>⢩</w:t>
      </w:r>
      <w:r>
        <w:rPr/>
        <w:t>㵌췎쉔싂燂㭘㜤敡瀰ꌦ塖숳晩⌺穮牕⨣僂秂쉳㉎㏂䬪</w:t>
      </w:r>
      <w:r>
        <w:rPr/>
        <w:t>⢩</w:t>
      </w:r>
      <w:r>
        <w:rPr/>
        <w:t>捩㨭◂捸䕧ㄬ畚幥䩂飂</w:t>
      </w:r>
      <w:r>
        <w:rPr/>
        <w:t>⡙</w:t>
      </w:r>
      <w:r>
        <w:rPr/>
        <w:t>痎숵弯楏捒⍯忂⌺</w:t>
      </w:r>
      <w:r>
        <w:rPr/>
        <w:t>ꦮ</w:t>
      </w:r>
      <w:r>
        <w:rPr/>
        <w:t>橔擂晔㭸⚿婇쵎⯂쉹㫂⍰輻䐴啶깭</w:t>
      </w:r>
      <w:r>
        <w:rPr/>
        <w:t>ⵏ</w:t>
      </w:r>
      <w:r>
        <w:rPr/>
        <w:t>쉷ꌪ䁑ꥮ숬㤱睸갵毂䥐㙈</w:t>
      </w:r>
      <w:r>
        <w:rPr/>
        <w:t>Ɐ</w:t>
      </w:r>
      <w:r>
        <w:rPr/>
        <w:t>助畾眩嚩䣃眻⺮捓␫垥癉䌫㣂瑯櫂䯂塇硌긲䜨頣䐳囍幸쉟䠣ꍒ懂䪘슥㎏剒⹚䤮弱쵵坦噫硢偵癉묊숴奦♏썾歴佉</w:t>
      </w:r>
      <w:r>
        <w:rPr/>
        <w:t>ꔸ</w:t>
      </w:r>
      <w:r>
        <w:rPr/>
        <w:t>秂ꌮ䵋撥㨹ご兞쉂楖⥇쉣瑌璣㝞䘪乴깾湊ꥤ㬫枥쉯㤬繷䘶係儴塙並潬☫囂㑵彌䅯㮱塩幍걥秂╕쉱乸淂쉺╁盍淍彨堸썤ꇂ䕵穲㝸㎬넳楐䙚⤥㩌</w:t>
      </w:r>
      <w:r>
        <w:rPr/>
        <w:t>꧂┻</w:t>
      </w:r>
      <w:r>
        <w:rPr/>
        <w:t>怲睞乁䳂㡄墬灘䉵呱䈩㭰쎻⭺恹뇂썱숵</w:t>
      </w:r>
      <w:r>
        <w:rPr/>
        <w:t>ꖣ</w:t>
      </w:r>
      <w:r>
        <w:rPr/>
        <w:t>甩쉧</w:t>
      </w:r>
      <w:r>
        <w:rPr/>
        <w:t>ⱶ</w:t>
      </w:r>
      <w:r>
        <w:rPr/>
        <w:t>淂摯啨ꍧ削㋂扳㵁坪⌳䁱攬쏍兆潀㖻歳纱穥杴䯂㈯柂歞瘷睱挹숰㙆攲渺噡䠫㑆슩捅⍊栲╄숮䘲丰땊婭㵞帳奄츤ꅖ쉫㶵李湹ꏂ㜦</w:t>
      </w:r>
      <w:r>
        <w:rPr/>
        <w:t>ꤩ</w:t>
      </w:r>
      <w:r>
        <w:rPr/>
        <w:t>녴啾</w:t>
      </w:r>
      <w:r>
        <w:rPr/>
        <w:t>ꕀ</w:t>
      </w:r>
      <w:r>
        <w:rPr/>
        <w:t>晋⿂欷獩싂⧂칆唳숤╗礫䐰슮呢䅓判</w:t>
      </w:r>
      <w:r>
        <w:rPr/>
        <w:t>ⷂ</w:t>
      </w:r>
      <w:r>
        <w:rPr/>
        <w:t>䝟䒵걠싂庿뾱槂垥瀳扄㦿灦곂묪뭾灈捦䜽걳㨬㢏䍰〱㍌牅ㅢㄲ畴딭땲䐫呏⦿儤杌㵸땨飂畬手䕚䈪☭炘灊䟂⽈</w:t>
      </w:r>
      <w:r>
        <w:rPr/>
        <w:t>꤯</w:t>
      </w:r>
      <w:r>
        <w:rPr/>
        <w:t>ꅓご뗂摹旍䈵䰽挪⚿扴幕</w:t>
      </w:r>
      <w:r>
        <w:rPr/>
        <w:t>ꗂ</w:t>
      </w:r>
      <w:r>
        <w:rPr/>
        <w:t>垣</w:t>
      </w:r>
      <w:r>
        <w:rPr/>
        <w:t>ⴲ</w:t>
      </w:r>
      <w:r>
        <w:rPr/>
        <w:t>瓂㮏䩯녤獡䛍癴㙸兎╹奉슮浾겡㍄桞儵䍹噡氮濂⬬</w:t>
      </w:r>
      <w:r>
        <w:rPr/>
        <w:t>Ɒ</w:t>
      </w:r>
      <w:r>
        <w:rPr/>
        <w:t>썐樥垩䚡</w:t>
      </w:r>
      <w:r>
        <w:rPr/>
        <w:t>⣂</w:t>
      </w:r>
      <w:r>
        <w:rPr/>
        <w:t>䊩䉕꥗奣湔㥸⑖呮㑰네潗瘮믂䍗杯僂䡹璮䟂䍁睷⻎╁吽⹃頹景쉗婀癇晱呅컂婧乪兺⍫⻂╣䡇稴彴椫숻縪ㄺ㣃玬偤漯㉇獷쉬楤⸩娴圣쉺ꍎ娬橑㕗䘷뿂婤</w:t>
      </w:r>
      <w:r>
        <w:rPr/>
        <w:t>ꖥ</w:t>
      </w:r>
      <w:r>
        <w:rPr/>
        <w:t>㜽䰫⎩ꇃ칃爨硺㕮硅</w:t>
      </w:r>
      <w:r>
        <w:rPr/>
        <w:t>ꕨ</w:t>
      </w:r>
      <w:r>
        <w:rPr/>
        <w:t>䁘奺䲥⌤獭㉘徘⹀顊뗃㉵</w:t>
      </w:r>
      <w:r>
        <w:rPr/>
        <w:t>ꕨⓃ</w:t>
      </w:r>
      <w:r>
        <w:rPr/>
        <w:t>㇂硦漦</w:t>
      </w:r>
      <w:r>
        <w:rPr/>
        <w:t>ⱱ</w:t>
      </w:r>
      <w:r>
        <w:rPr/>
        <w:t>䵌拍</w:t>
      </w:r>
      <w:r>
        <w:rPr/>
        <w:t>⠤</w:t>
      </w:r>
      <w:r>
        <w:rPr/>
        <w:t>㍃뭅暱</w:t>
      </w:r>
      <w:r>
        <w:rPr/>
        <w:t>ꕖ</w:t>
      </w:r>
      <w:r>
        <w:rPr/>
        <w:t>䉉쉖䈪砹摋睴穂슬へ潭⾩쉭匦乳汯婎喬▬䮩</w:t>
      </w:r>
      <w:r>
        <w:rPr/>
        <w:t>ꔸ</w:t>
      </w:r>
      <w:r>
        <w:rPr/>
        <w:t>䋂掵ꍡ㕣䡦⯂㡣顁䃂姂㜵㙸焳갥㉢긹换轗轒佈쉷轳쉒䊘愤슿</w:t>
      </w:r>
      <w:r>
        <w:rPr/>
        <w:t>ꗂ</w:t>
      </w:r>
      <w:r>
        <w:rPr/>
        <w:t>䳂婰</w:t>
      </w:r>
      <w:r>
        <w:rPr/>
        <w:t>ꦘ</w:t>
      </w:r>
      <w:r>
        <w:rPr/>
        <w:t>딨倪땡슻</w:t>
      </w:r>
      <w:r>
        <w:rPr/>
        <w:t>ꔷ</w:t>
      </w:r>
      <w:r>
        <w:rPr/>
        <w:t>䝡䥔搲䮥</w:t>
      </w:r>
      <w:r>
        <w:rPr/>
        <w:t>ⷂ</w:t>
      </w:r>
      <w:r>
        <w:rPr/>
        <w:t>㍀㥧擂뭠弣䩩暮坔瀷熵娺氷</w:t>
      </w:r>
      <w:r>
        <w:rPr/>
        <w:t>Ⳃ</w:t>
      </w:r>
      <w:r>
        <w:rPr/>
        <w:t>넫幪㥇焪⤫䘪栮䗂</w:t>
      </w:r>
      <w:r>
        <w:rPr/>
        <w:t>⠯</w:t>
      </w:r>
      <w:r>
        <w:rPr/>
        <w:t>㝘</w:t>
      </w:r>
      <w:r>
        <w:rPr/>
        <w:t>⠽</w:t>
      </w:r>
      <w:r>
        <w:rPr/>
        <w:t>䙦皿슱慾㌱숩硵恧묶嗂㦩⑘</w:t>
      </w:r>
      <w:r>
        <w:rPr/>
        <w:t>ⶩ</w:t>
      </w:r>
      <w:r>
        <w:rPr/>
        <w:t>쵨㨵㡭</w:t>
      </w:r>
      <w:r>
        <w:rPr/>
        <w:t>ⲩ</w:t>
      </w:r>
      <w:r>
        <w:rPr/>
        <w:t>塎䝀啈䓂</w:t>
      </w:r>
      <w:r>
        <w:rPr/>
        <w:t>꧃</w:t>
      </w:r>
      <w:r>
        <w:rPr/>
        <w:t>歹⩲硂䁟呴䲻堽枣昷姂坏䉱䡓示婣敺中</w:t>
      </w:r>
      <w:r>
        <w:rPr/>
        <w:t>⡆</w:t>
      </w:r>
      <w:r>
        <w:rPr/>
        <w:t>娨슮ꄳ頯ぬ匪慴䈽啶厮丱湳䤪</w:t>
      </w:r>
      <w:r>
        <w:rPr/>
        <w:t>ꥅ</w:t>
      </w:r>
      <w:r>
        <w:rPr/>
        <w:t>땞辻묽懃⹳㜻噄輲◂楫砷쌪뇂쌳䁋</w:t>
      </w:r>
      <w:r>
        <w:rPr/>
        <w:t>ⱋ</w:t>
      </w:r>
      <w:r>
        <w:rPr/>
        <w:t>긊쉉쉲싂䲿怵쉢娸婄䝔曂弩⍇䡱숨ㅬ夨ꥦ㙇ꄥ츥</w:t>
      </w:r>
      <w:r>
        <w:rPr/>
        <w:t>ꤹ</w:t>
      </w:r>
      <w:r>
        <w:rPr/>
        <w:t>䴬睯㕾싍㕖㥡慙쉂썬숱㋂顱獰楮슿⪡剾檥睈奵悵싂깭␷癣⩘촪</w:t>
      </w:r>
      <w:r>
        <w:rPr/>
        <w:t>⡥</w:t>
      </w:r>
      <w:r>
        <w:rPr/>
        <w:t>ꤵ</w:t>
      </w:r>
      <w:r>
        <w:rPr/>
        <w:t>䁆⽦块⩄</w:t>
      </w:r>
      <w:r>
        <w:rPr/>
        <w:t>ꗂ</w:t>
      </w:r>
      <w:r>
        <w:rPr/>
        <w:t>噾喥䁺灧숻坣才⯂犱畀⼳昻䄱䮵畟쉩䟂桉♇穥䅑䴹熣廂䓂㑡쉾迂⩂㎩䲻치Ⓜ</w:t>
      </w:r>
      <w:r>
        <w:rPr/>
        <w:t>ⷂ</w:t>
      </w:r>
      <w:r>
        <w:rPr/>
        <w:t>甭殣슏轀䟂扯뇎娽漬楲</w:t>
      </w:r>
      <w:r>
        <w:rPr/>
        <w:t>ꥍ⭚</w:t>
      </w:r>
      <w:r>
        <w:rPr/>
        <w:t>䬲䴵숪弬쉩깦㝮恀䨦㧂</w:t>
      </w:r>
      <w:r>
        <w:rPr/>
        <w:t>ⴵ</w:t>
      </w:r>
      <w:r>
        <w:rPr/>
        <w:t>獑呷愨딥䍰畒⥩礴╚</w:t>
      </w:r>
      <w:r>
        <w:rPr/>
        <w:t>ꔪ</w:t>
      </w:r>
      <w:r>
        <w:rPr/>
        <w:t>ㆩ幃㧂ꍰ㮿썈쉏뗂幐彴奾</w:t>
      </w:r>
      <w:r>
        <w:rPr/>
        <w:t>ⴣ</w:t>
      </w:r>
      <w:r>
        <w:rPr/>
        <w:t>㡎땣⽨⚿╙⤲⭭쉄槂佗䡕歺⍞朮⺱</w:t>
      </w:r>
      <w:r>
        <w:rPr/>
        <w:t>ⱒ</w:t>
      </w:r>
      <w:r>
        <w:rPr/>
        <w:t>繀拃㵲㑌䨨睶쌯䉹塶⑈⩒</w:t>
      </w:r>
      <w:r>
        <w:rPr/>
        <w:t>⣃</w:t>
      </w:r>
      <w:r>
        <w:rPr/>
        <w:t>繢䕭䍅绂믂녺ꍯ䮿砪䳂䅠뭇珍㚬轾⮏澘</w:t>
      </w:r>
      <w:r>
        <w:rPr/>
        <w:t>Ⱶ</w:t>
      </w:r>
      <w:r>
        <w:rPr/>
        <w:t>啚㵏砤棂汴숩䫂畒⤯坌쉭祃噒깵䠲正奠싎㮣䭔⦱桘쏂噙璩愷塬⎘㣂㩈䀱䍀㥃䲿▱牓</w:t>
      </w:r>
      <w:r>
        <w:rPr/>
        <w:t>ꤶ</w:t>
      </w:r>
      <w:r>
        <w:rPr/>
        <w:t>燍숲槂硏딫ꇂ歎渨塟䙗煘⑩녒幎来呀쉑㬦슏䃃垻⼶⮵䥵ぎ偮싂숹쵨슏☳㯂狍稲珂棂僂幖╷硤䓂♷</w:t>
      </w:r>
      <w:r>
        <w:rPr/>
        <w:t>⡭</w:t>
      </w:r>
      <w:r>
        <w:rPr/>
        <w:t>뗂</w:t>
      </w:r>
      <w:r>
        <w:rPr/>
        <w:t>ꦩ</w:t>
      </w:r>
      <w:r>
        <w:rPr/>
        <w:t>橠䊵췍쌤긪춻橧Ⓕ扙嫂㟍칰⪿㡞畉擂䱶単뮿桪墵䙬奷迂哂匥㕐䭪朲愮穳㋂灉䩬䞮싂숨杈䣂噮⸮楘㭡땑슮砻㙬䝒爬塢䅭姍焪㭃䗃轉╺쉶伵奔ꅺ祍숦獉ど䕱剩숪摚숱䖘瀱慾彍橴橾狂㋂矂䱶㝗Ⓜ㌸䑞溣僎摩䭹쵸祳免䰷䒿㪡漦쉖⿍숨⿂㉯</w:t>
      </w:r>
      <w:r>
        <w:rPr/>
        <w:t>Ⲙ</w:t>
      </w:r>
      <w:r>
        <w:rPr/>
        <w:t>숫䁃汵未䡨䅀</w:t>
      </w:r>
      <w:r>
        <w:rPr/>
        <w:t>ꕴ</w:t>
      </w:r>
      <w:r>
        <w:rPr/>
        <w:t>㉫</w:t>
      </w:r>
      <w:r>
        <w:rPr/>
        <w:t>ⷎ</w:t>
      </w:r>
      <w:r>
        <w:rPr/>
        <w:t>뿂쉖摈뇂䌪扔␫♔樻녩杮칅烂쌯㑸䙟㞱穥ꅉ奇祆녏갴⏂䱲楔쉫悻⤻䞡⩎녷슩ꎣ␬⨦㈺꤮䚡쉄湢圩숽䝓潵㙫扬恠砺묥㔷⮘녠乣䈤숲</w:t>
      </w:r>
      <w:r>
        <w:rPr/>
        <w:t>ꥍ</w:t>
      </w:r>
      <w:r>
        <w:rPr/>
        <w:t>ꍁ⍾奅쉺㍪疡ꄦ뽉썦䱉쉕掏拂㍤枥⥱参伤歈晕捀싂㝋♗瑘䠲쉠〥</w:t>
      </w:r>
      <w:r>
        <w:rPr/>
        <w:t>꧂</w:t>
      </w:r>
      <w:r>
        <w:rPr/>
        <w:t>桥匳㝈刻棃捆ꅅ䕍촨卭湥㥴ㅨ擂숫⽞娦玮婓丩</w:t>
      </w:r>
      <w:r>
        <w:rPr/>
        <w:t>ꤪ</w:t>
      </w:r>
      <w:r>
        <w:rPr/>
        <w:t>輤숦瞿썁㩲ㅧ畖㬻믎䏎役汁幄㵅㭮♞奦⫃砪瞱東㦱쉹㌨뗂䑌걊祅㑣⭬嚥ꌪㄊ㒱灯뇂䮮奞坘繷㵀栦瑍㩸䕖㐸矃堺顤嘱泂煚繂亩慬㗂⛂</w:t>
      </w:r>
      <w:r>
        <w:rPr/>
        <w:t>ⴸ</w:t>
      </w:r>
      <w:r>
        <w:rPr/>
        <w:t>쌪</w:t>
      </w:r>
      <w:r>
        <w:rPr/>
        <w:t>⣂</w:t>
      </w:r>
      <w:r>
        <w:rPr/>
        <w:t>㙍㞮떬⒣䳎⪣獑⤻녅抡〲帶싂娰䂘㩵湷䥱캩洲갴㵄轍婊쉲쉌坯瓂숰堽圪沬♃渲숽쉒噎皩갵</w:t>
      </w:r>
      <w:r>
        <w:rPr/>
        <w:t>ꥁ</w:t>
      </w:r>
      <w:r>
        <w:rPr/>
        <w:t>뼴싂녶䞡凂㭏昰䰰搱䩮䄫穧䩑砫奔䓂ꥥ啵㧂</w:t>
      </w:r>
      <w:r>
        <w:rPr/>
        <w:t>ꖩ</w:t>
      </w:r>
      <w:r>
        <w:rPr/>
        <w:t>䰶乶╾ꍔ䴰䱪쌻唨呗恣깓娭䊡</w:t>
      </w:r>
      <w:r>
        <w:rPr/>
        <w:t>Ⱞ</w:t>
      </w:r>
      <w:r>
        <w:rPr/>
        <w:t>쉱瓂䠸纡㉑</w:t>
      </w:r>
      <w:r>
        <w:rPr/>
        <w:t>ꤴ</w:t>
      </w:r>
      <w:r>
        <w:rPr/>
        <w:t>桁壂娫呕슥䤻歘㊮〤轄颱瓂䍦칳</w:t>
      </w:r>
      <w:r>
        <w:rPr/>
        <w:t>ⶏ</w:t>
      </w:r>
      <w:r>
        <w:rPr/>
        <w:t>㬩곂</w:t>
      </w:r>
      <w:r>
        <w:rPr/>
        <w:t>⡔</w:t>
      </w:r>
      <w:r>
        <w:rPr/>
        <w:t>破슿慫ꇂ╋䐰䃎☮⫃昴딳쉈㒵䔽睥ㅈ潈愪㜭ㅒ帯</w:t>
      </w:r>
      <w:r>
        <w:rPr/>
        <w:t>Ⲭ</w:t>
      </w:r>
      <w:r>
        <w:rPr/>
        <w:t>쵋娮䊬⨨▩獙栮灔⌺䱷嗂楒㈳䷂땺╳칉珂〵獁╧ㄫ琸㡩㘭溻ㅨ숽澏牗쉈䉙佈䡇摭쏂ㆻ〵䇂湮싎⥒䑰⿂匹㞩⚩剃盃䑆싂␰⏂</w:t>
      </w:r>
      <w:r>
        <w:rPr/>
        <w:t>⠲</w:t>
      </w:r>
      <w:r>
        <w:rPr/>
        <w:t>做熣伭中橑䡚父㥩村㩊녷伨㡨恑⎡喥敖㯂勂䕮兇㉁栮걅㌮颩㷂</w:t>
      </w:r>
      <w:r>
        <w:rPr/>
        <w:t>⡌</w:t>
      </w:r>
      <w:r>
        <w:rPr/>
        <w:t>쉶䅸䢵쉎숷患⩫䩗䵋㝸쉀땈㝯⎩⽐숯㕃㑹걆數㓍抏揂堵䬪穰乩⼻汫旂倸甸쌸嫂怭畵⸮畫两坵뮬焤田䵵쉡</w:t>
      </w:r>
      <w:r>
        <w:rPr/>
        <w:t>ⵁ</w:t>
      </w:r>
      <w:r>
        <w:rPr/>
        <w:t>⻂땯㞩偈汋⭚捀数넶묪⯂</w:t>
      </w:r>
      <w:r>
        <w:rPr/>
        <w:t>ⱋ</w:t>
      </w:r>
      <w:r>
        <w:rPr/>
        <w:t>䧂单쉪牂컂瘷䯂ꥠ牳</w:t>
      </w:r>
      <w:r>
        <w:rPr/>
        <w:t>ꔩ</w:t>
      </w:r>
      <w:r>
        <w:rPr/>
        <w:t>ぺ䱎㐬乏녾瀸뽏硘㕵煸倶焭坠硕坔ꍔ숻冿</w:t>
      </w:r>
      <w:r>
        <w:rPr/>
        <w:t>꧂</w:t>
      </w:r>
      <w:r>
        <w:rPr/>
        <w:t>ꍋ싂쉪䱋</w:t>
      </w:r>
      <w:r>
        <w:rPr/>
        <w:t>Ⱔ</w:t>
      </w:r>
      <w:r>
        <w:rPr/>
        <w:t>㭈捯</w:t>
      </w:r>
      <w:r>
        <w:rPr/>
        <w:t>ⵤ</w:t>
      </w:r>
      <w:r>
        <w:rPr/>
        <w:t>瘰╅䝞㷂䭐䬪輦㕸㬨顁뭞</w:t>
      </w:r>
      <w:r>
        <w:rPr/>
        <w:t>Ⲭ</w:t>
      </w:r>
      <w:r>
        <w:rPr/>
        <w:t>㕟㷂숥뽏偫睁㣂㎘〮</w:t>
      </w:r>
      <w:r>
        <w:rPr/>
        <w:t>⠬</w:t>
      </w:r>
      <w:r>
        <w:rPr/>
        <w:t>칮䣂啳焸뗂</w:t>
      </w:r>
      <w:r>
        <w:rPr/>
        <w:t>Ⳃ</w:t>
      </w:r>
      <w:r>
        <w:rPr/>
        <w:t>쉞圹ㅅ♞㓍繯圶慊㎬⍾ヂ쉙捱ꍘ愷⹗䦱扃싎</w:t>
      </w:r>
      <w:r>
        <w:rPr/>
        <w:t>ⱗ</w:t>
      </w:r>
      <w:r>
        <w:rPr/>
        <w:t>ꅃ㢣쉶䍥⌽⥅攵㭣ꌭ뽠昣傥娯弪䞩딨꥙睌捯⾘灬皩䍳狂䵥儦䑡䵙⸴䕤䅂䨲攳⨹㠭㉸輦项恡ꌫ⽕촲顲䑈桩䉳ㅙ敫绂栩债捤绍㜷癆猩䭠㥅淂䱫奌</w:t>
      </w:r>
      <w:r>
        <w:rPr/>
        <w:t>⣂</w:t>
      </w:r>
      <w:r>
        <w:rPr/>
        <w:t>揂灸⌻㭇</w:t>
      </w:r>
      <w:r>
        <w:rPr/>
        <w:t>ⱀ</w:t>
      </w:r>
      <w:r>
        <w:rPr/>
        <w:t>㙏䓂根촮⴪☤穥址冩〱䋍䨹楙哂摹ꥴ䧂幥┣拂礮弹村䵩䨯徱뽺싂乳싂껎刮</w:t>
      </w:r>
      <w:r>
        <w:rPr/>
        <w:t>Ɑ</w:t>
      </w:r>
      <w:r>
        <w:rPr/>
        <w:t>䣂顁숻䙕扊쉃栤㑧灣쉃嘳⨴쉹坱㑍頫㠬숪瑀幙焨쉤焺싂狂毂䘶塲⎘榡楨滃⫂䴪晪䓂佷䱧긨倊午楘㥣䥧穬䩮兡煎䥘氣牁攵䬬䗂</w:t>
      </w:r>
      <w:r>
        <w:rPr/>
        <w:t>꧂</w:t>
      </w:r>
      <w:r>
        <w:rPr/>
        <w:t>榱焻㥅輰ꍢ뭠싂灇䏂</w:t>
      </w:r>
      <w:r>
        <w:rPr/>
        <w:t>ꥃ</w:t>
      </w:r>
      <w:r>
        <w:rPr/>
        <w:t>묷ぇ在⏂兲</w:t>
      </w:r>
      <w:r>
        <w:rPr/>
        <w:t>ⶩⓂ</w:t>
      </w:r>
      <w:r>
        <w:rPr/>
        <w:t>槂氶䔵楈㍱숶燂圭䬤컂矂瓂甤做擂⬤䝸</w:t>
      </w:r>
      <w:r>
        <w:rPr/>
        <w:t>ꦿ</w:t>
      </w:r>
      <w:r>
        <w:rPr/>
        <w:t>勍쉯쉭甶쵬䎘䇂姂佹奉伪伽⨳</w:t>
      </w:r>
      <w:r>
        <w:rPr/>
        <w:t>⡚</w:t>
      </w:r>
      <w:r>
        <w:rPr/>
        <w:t>숨唫슮弰䀤皿兾氭厵姂䝾畭㓂슥ꥤ⑕爫榘祟催ꍦ仂㴰据</w:t>
      </w:r>
      <w:r>
        <w:rPr/>
        <w:t>Ⳃ</w:t>
      </w:r>
      <w:r>
        <w:rPr/>
        <w:t>灷숨敂睰昰쉲㴫</w:t>
      </w:r>
      <w:r>
        <w:rPr/>
        <w:t>ꤵ</w:t>
      </w:r>
      <w:r>
        <w:rPr/>
        <w:t>医泂녀仃䱣♌㙳썖츪ꅖ凂磂㈽</w:t>
      </w:r>
      <w:r>
        <w:rPr/>
        <w:t>꧃</w:t>
      </w:r>
      <w:r>
        <w:rPr/>
        <w:t>吲쉹</w:t>
      </w:r>
      <w:r>
        <w:rPr/>
        <w:t>Ⱝ</w:t>
      </w:r>
      <w:r>
        <w:rPr/>
        <w:t>窡垱憥쵎凂䩶潴旃愫杹瑱⹂</w:t>
      </w:r>
      <w:r>
        <w:rPr/>
        <w:t>⡉</w:t>
      </w:r>
      <w:r>
        <w:rPr/>
        <w:t>揎싂塋</w:t>
      </w:r>
      <w:r>
        <w:rPr/>
        <w:t>ꦱ꥙</w:t>
      </w:r>
      <w:r>
        <w:rPr/>
        <w:t>쉐㌥㉍</w:t>
      </w:r>
      <w:r>
        <w:rPr/>
        <w:t>ꔭ</w:t>
      </w:r>
      <w:r>
        <w:rPr/>
        <w:t>쉌䙱</w:t>
      </w:r>
      <w:r>
        <w:rPr/>
        <w:t>⠥</w:t>
      </w:r>
      <w:r>
        <w:rPr/>
        <w:t>橷稦䃂眩啷슥숩䝉摡䝂㵑飂兎䲩썖슱⯎칅넰惂䥏㐰弥噗䥣쵷繦쉁灌쵉䀻汩쉇♬⫂敄敳煭Ⓜ㒻䜨㩬癑堲쉠兾깵</w:t>
      </w:r>
      <w:r>
        <w:rPr/>
        <w:t>⡵⹈</w:t>
      </w:r>
      <w:r>
        <w:rPr/>
        <w:t>ꅰ</w:t>
      </w:r>
      <w:r>
        <w:rPr/>
        <w:t>ⷂ</w:t>
      </w:r>
      <w:r>
        <w:rPr/>
        <w:t>쉈灂攰쉏熵䍾恓슥䁑渳儭幕쉷慂숩䮿긭숱☣溬ㅠ男</w:t>
      </w:r>
      <w:r>
        <w:rPr/>
        <w:t>⣂</w:t>
      </w:r>
      <w:r>
        <w:rPr/>
        <w:t>奎녓깫◂ㅏ⫃歸稰꥙</w:t>
      </w:r>
      <w:r>
        <w:rPr/>
        <w:t>ꕎ</w:t>
      </w:r>
      <w:r>
        <w:rPr/>
        <w:t>㓂檡垣儫示</w:t>
      </w:r>
      <w:r>
        <w:rPr/>
        <w:t>ꕯ</w:t>
      </w:r>
      <w:r>
        <w:rPr/>
        <w:t>걇䅥㭆격圮坺㭴硶怪枻惂㩤穨硋垬灞穸䤫䙑㭕쉫숥슿㝥〩癑嘪慡栫㵱甦ꅋ뭨쉄쉱侣琰沮穮晅㬶⹡暩싂玵䵬渤쉫㕚⚬⩾圱迂㡇䉐壍氪걏珂썎썦塔獂땋쏂䡈╧輯戮繸</w:t>
      </w:r>
      <w:r>
        <w:rPr/>
        <w:t>ꔬ⩁♙</w:t>
      </w:r>
      <w:r>
        <w:rPr/>
        <w:t>䝭쉋㭗轢뗂摡꺏䱋恎⵬凂儷づ唺숫犵⍵歂倩顖䙃噰奫瑂忂㩷쵞牥쉦睲盂䆥仂쉅䢘剪傿뽕䶩契숥榣⩘瑓䭂숻㭫뇃⥳걁뭅浓㴦╧䵤氯瀪佪呢┷싍슣颩䝀涣╏ㄭ</w:t>
      </w:r>
      <w:r>
        <w:rPr/>
        <w:t>ꤥ</w:t>
      </w:r>
      <w:r>
        <w:rPr/>
        <w:t>嘵喏織⼻쉡놘䃂硙긪⌭쵞䴻柂◂瑣摕걔쉈潩硢渵殱⍶頶坋슩敖繦쉃㒘싂䭷쉮䎩칚硨⌽</w:t>
      </w:r>
      <w:r>
        <w:rPr/>
        <w:t>ꤵ</w:t>
      </w:r>
      <w:r>
        <w:rPr/>
        <w:t>灧쉀</w:t>
      </w:r>
      <w:r>
        <w:rPr/>
        <w:t>ⵤ</w:t>
      </w:r>
      <w:r>
        <w:rPr/>
        <w:t>櫂慀匮㨮䝔㘵啇땰䱴姂㧎湺眲兖僂擂⦡ㅲ愴奮捤晓博ꆏ庿걉㩹㎥㬩⹪慗渮煍橞꥖歵</w:t>
      </w:r>
      <w:r>
        <w:rPr/>
        <w:t>꤬</w:t>
      </w:r>
      <w:r>
        <w:rPr/>
        <w:t>療㘲쏂䩸땯飃垥汭潡꺵쉙슻愳椪쉁太㑘确⸨䍓楟뽟ꅖ坆睫柍汶쉸迂⽹瑤硁奁䒱煟춮焤녦뾵◂歧䍎䵐爹洸⧂洴쉞係쉀⤬♟桨⒩熥硫態烂匳䡍㕃唲슻⸊쉟䄻⌲</w:t>
      </w:r>
      <w:r>
        <w:rPr/>
        <w:t>ⲵ</w:t>
      </w:r>
      <w:r>
        <w:rPr/>
        <w:t>ⵥꕵ꥟</w:t>
      </w:r>
      <w:r>
        <w:rPr/>
        <w:t>稪䦩砦넭恸由숲ꏂ橏뭞仂睯杀䭎숴㩆轑칊䦻슩央䙸쉒穗䕋㉣♙</w:t>
      </w:r>
      <w:r>
        <w:rPr/>
        <w:t>Ⱙ</w:t>
      </w:r>
      <w:r>
        <w:rPr/>
        <w:t>깦숤㩐싂呲뭥숷㧂䁵敐ꥹ杓恊䎵⻎搫桁睊긯䃂⪏䔳灦嘮쉌灘╮奴楅剶츶숺쉤悱磂</w:t>
      </w:r>
      <w:r>
        <w:rPr/>
        <w:t>ꥒ</w:t>
      </w:r>
      <w:r>
        <w:rPr/>
        <w:t>䵂摁䵁㵞䝩⒵뽉ꍭ略晔⫂䁓䑋⵸꺻숹㡰䩎</w:t>
      </w:r>
      <w:r>
        <w:rPr/>
        <w:t>⡮</w:t>
      </w:r>
      <w:r>
        <w:rPr/>
        <w:t>砥娽枩넶⸽桦穋㑌⶿싂슬㷂离걔关뇃塥껂숵숱䐪충쉴㥶撬猳</w:t>
      </w:r>
      <w:r>
        <w:rPr/>
        <w:t>ꕎ</w:t>
      </w:r>
      <w:r>
        <w:rPr/>
        <w:t>祡</w:t>
      </w:r>
      <w:r>
        <w:rPr/>
        <w:t>Ⱚ</w:t>
      </w:r>
      <w:r>
        <w:rPr/>
        <w:t>璵弭䵯楀婖䋎걎数쉶娨ꍲ䀣瀣</w:t>
      </w:r>
      <w:r>
        <w:rPr/>
        <w:t>⡡</w:t>
      </w:r>
      <w:r>
        <w:rPr/>
        <w:t>뽠呎欩梩</w:t>
      </w:r>
      <w:r>
        <w:rPr/>
        <w:t>ꥆꥐ</w:t>
      </w:r>
      <w:r>
        <w:rPr/>
        <w:t>頵祏瀷琮㕇쌸敀杀</w:t>
      </w:r>
      <w:r>
        <w:rPr/>
        <w:t>ꦩ</w:t>
      </w:r>
      <w:r>
        <w:rPr/>
        <w:t>唱捷♅瀻㕍縥쉰復硓䗂㙺㧃段⑘㕨딴愣栻杈彙㦻捡깳ㅄ䱄깰㫎㭺뗂뭫啸泂煾焨兄灏㓂䨹뿂顤潁其帬㩂否⍞㤤긭灆乀圷⭵娷楹㕢</w:t>
      </w:r>
      <w:r>
        <w:rPr/>
        <w:t>⡬</w:t>
      </w:r>
      <w:r>
        <w:rPr/>
        <w:t>㮡⪬껍䝑䈬擂䥯兪朦</w:t>
      </w:r>
      <w:r>
        <w:rPr/>
        <w:t>ⷍ</w:t>
      </w:r>
      <w:r>
        <w:rPr/>
        <w:t>扶兖</w:t>
      </w:r>
      <w:r>
        <w:rPr/>
        <w:t>ⶣ</w:t>
      </w:r>
      <w:r>
        <w:rPr/>
        <w:t>㭁摀쉮䁗桥是䢿㕃桄</w:t>
      </w:r>
      <w:r>
        <w:rPr/>
        <w:t>ꦣ</w:t>
      </w:r>
      <w:r>
        <w:rPr/>
        <w:t>⽂ꅩ瑔ꄫ㘲牦獊☯倪焪ㅊ</w:t>
      </w:r>
      <w:r>
        <w:rPr/>
        <w:t>ⰵ</w:t>
      </w:r>
      <w:r>
        <w:rPr/>
        <w:t>樯扔杘녧娨䴭㯂쉠厩긶䢬䅎啋츥扳灂⽪䄣⽓剉矂쌽숯㔲轙䌮⑇䩕</w:t>
      </w:r>
      <w:r>
        <w:rPr/>
        <w:t>ꕐ</w:t>
      </w:r>
      <w:r>
        <w:rPr/>
        <w:t>䄰棂去兗窻帳숲瑲婶獱싂媡슩䤹䱯䪱洭䗂浘搤欳䵓쉷</w:t>
      </w:r>
      <w:r>
        <w:rPr/>
        <w:t>⡞</w:t>
      </w:r>
      <w:r>
        <w:rPr/>
        <w:t>싂䴪丮桮㥤椲⩦估彐네⨥兄긶䰰刭槂䶵㊮⍅桇쉍迂惂弦䱍乞㉏媱쉎쉴땾</w:t>
      </w:r>
      <w:r>
        <w:rPr/>
        <w:t>ꖩ</w:t>
      </w:r>
      <w:r>
        <w:rPr/>
        <w:t>⺿䘣숷㦩堣숳㮻쉖刻㵧쉋湗唪神㋂숬컂㇃沱⹺䄶㭩呴䑮딽䐯秃璩㠨昲</w:t>
      </w:r>
      <w:r>
        <w:rPr/>
        <w:t>ꤵ</w:t>
      </w:r>
      <w:r>
        <w:rPr/>
        <w:t>係歺⑟䱓☫玩ꍐ㕺ꅎ䥀彫䘬㨽⦏燂㪏䝚녳昵扑땣䑑涱櫍繞妱㵱䉒㥮媵歵쉁彘䠥</w:t>
      </w:r>
      <w:r>
        <w:rPr/>
        <w:t>꧂</w:t>
      </w:r>
      <w:r>
        <w:rPr/>
        <w:t>し</w:t>
      </w:r>
      <w:r>
        <w:rPr/>
        <w:t>ⷂ</w:t>
      </w:r>
      <w:r>
        <w:rPr/>
        <w:t>媩ㄶ濂佞Ⓜ╗뿃娪ꄤ䬩뼪ꍅ䑞洲ㆣ䵺䱪䙈⍁</w:t>
      </w:r>
      <w:r>
        <w:rPr/>
        <w:t>⡃</w:t>
      </w:r>
      <w:r>
        <w:rPr/>
        <w:t>숹쉘愰㙪惎ㆩ⩲䗂</w:t>
      </w:r>
      <w:r>
        <w:rPr/>
        <w:t>Ⳃ</w:t>
      </w:r>
      <w:r>
        <w:rPr/>
        <w:t>嗎玬㘶㩫깎磂쉕懂礭䔨♭⩋㊏䦬㡏䏃䮩슏焺믂㩮晊쉭췂畘</w:t>
      </w:r>
      <w:r>
        <w:rPr/>
        <w:t>⠣</w:t>
      </w:r>
      <w:r>
        <w:rPr/>
        <w:t>䠽숤㬬参싍㕤禡╓䮘橺</w:t>
      </w:r>
      <w:r>
        <w:rPr/>
        <w:t>ꗂ</w:t>
      </w:r>
      <w:r>
        <w:rPr/>
        <w:t>숸썦⮘杗㒩뭴桘</w:t>
      </w:r>
      <w:r>
        <w:rPr/>
        <w:t>ꖻ</w:t>
      </w:r>
      <w:r>
        <w:rPr/>
        <w:t>凂㡳汞깑ㅆ吨タ堻⩥硾䐨轅쉠깔㑩顁恮癨</w:t>
      </w:r>
      <w:r>
        <w:rPr/>
        <w:t>ⵂ⹑</w:t>
      </w:r>
      <w:r>
        <w:rPr/>
        <w:t>湟㡞䭋쉎穳㶮칟丬爹睮〷쉣묣樹湾╞楙佲礫扦縸슿숫㵳恺䨊橰놩ぬ䭢</w:t>
      </w:r>
      <w:r>
        <w:rPr/>
        <w:t>ꕴ</w:t>
      </w:r>
      <w:r>
        <w:rPr/>
        <w:t>충녙呆䌫㴪顁䡖㵔䘥䘴䨩倪⭤杷刷깓挨灇⍇桅䩩䐥杳㑵倨뗂㵆庿㩑瘥斬㵩恰沱␪瑺</w:t>
      </w:r>
      <w:r>
        <w:rPr/>
        <w:t>Ɐ</w:t>
      </w:r>
      <w:r>
        <w:rPr/>
        <w:t>瘤䴹㩳呓扅⥘ꄮ㴳䕹啫呣㡆呹失壂⩄䱁煵睢쉷ꅫ䡯⽶㉃汶噱깮䉖䭟䘺买恆顗쉏ꥤ操慐拂櫂匥⸳㴩⽊㠸㔣⵪楮倷ꍧ歳믃彨쉟㬲䑂漳㈥癢轥촪쉟ꅁ⑸넻</w:t>
      </w:r>
      <w:r>
        <w:rPr/>
        <w:t>ꤸ</w:t>
      </w:r>
      <w:r>
        <w:rPr/>
        <w:t>뿂⵹摈䝢㌲㎡潭ꍔ牗䄦⑁䩒䍅㭯쵯㙇昮䌯</w:t>
      </w:r>
      <w:r>
        <w:rPr/>
        <w:t>ꕦ</w:t>
      </w:r>
      <w:r>
        <w:rPr/>
        <w:t>썟瓂眯䞵숭歍</w:t>
      </w:r>
      <w:r>
        <w:rPr/>
        <w:t>⣎</w:t>
      </w:r>
      <w:r>
        <w:rPr/>
        <w:t>쉐天썅⹎䱁拂䕄⬲浨쉊㵟憏㛂쌪乯殿숤䩚曃瑥毃晌䍚瘣轠轃숲輵ꌪ⑇䛎╁뮩䣂䙫佈⧎㯍쵸嘲杰頷剢쉍獱⦿썂汇충礻ꎘ痂썹厣咬쉸㐻䐵䵔㭀㦬哂⎣슩⥁쉀但뭫춵칍䉳硱䠵</w:t>
      </w:r>
      <w:r>
        <w:rPr/>
        <w:t>ⱙ</w:t>
      </w:r>
      <w:r>
        <w:rPr/>
        <w:t>砵䍦슮쉓⍤㙮瘻䍈䐤琤典礴䔫㕉強숸楪긦卤摸礩昻奭䵂䰨쉳칭䥃㐵彧轚䕨䰬摶ꅰ</w:t>
      </w:r>
      <w:r>
        <w:rPr/>
        <w:t>ꕋ</w:t>
      </w:r>
      <w:r>
        <w:rPr/>
        <w:t>焸ꥹ揂䁃긶㕂⹳</w:t>
      </w:r>
      <w:r>
        <w:rPr/>
        <w:t>ꔽ⭕</w:t>
      </w:r>
      <w:r>
        <w:rPr/>
        <w:t>捌灰穤숽埂▩頷㮱倻䆩㬻䌵獀剕潬祭䙕䫂</w:t>
      </w:r>
      <w:r>
        <w:rPr/>
        <w:t>ⷂ</w:t>
      </w:r>
      <w:r>
        <w:rPr/>
        <w:t>祌쉨楠넪뾻</w:t>
      </w:r>
      <w:r>
        <w:rPr/>
        <w:t>ꕭ</w:t>
      </w:r>
      <w:r>
        <w:rPr/>
        <w:t>杚䥷썙竎䙑係㥩棂⮩炣</w:t>
      </w:r>
      <w:r>
        <w:rPr/>
        <w:t>ꤤ</w:t>
      </w:r>
      <w:r>
        <w:rPr/>
        <w:t>꺮慉穂뾡</w:t>
      </w:r>
      <w:r>
        <w:rPr/>
        <w:t>ⱶ⍬</w:t>
      </w:r>
      <w:r>
        <w:rPr/>
        <w:t>䍏煇䛎쌲兯熵싂䕙⹁䅆䩲橴轞침燎칂睟硂剡</w:t>
      </w:r>
      <w:r>
        <w:rPr/>
        <w:t>ꗂ</w:t>
      </w:r>
      <w:r>
        <w:rPr/>
        <w:t>싂</w:t>
      </w:r>
      <w:r>
        <w:rPr/>
        <w:t>ꗂ</w:t>
      </w:r>
      <w:r>
        <w:rPr/>
        <w:t>別믂곂ㄸ䘺㙨</w:t>
      </w:r>
      <w:r>
        <w:rPr/>
        <w:t>ⴶ</w:t>
      </w:r>
      <w:r>
        <w:rPr/>
        <w:t>懂繋슻㘸⚵땰䮏瓂⍍노</w:t>
      </w:r>
      <w:r>
        <w:rPr/>
        <w:t>ⴵꦘ</w:t>
      </w:r>
      <w:r>
        <w:rPr/>
        <w:t>皮䢩뽅넥깹싃⮱뿂싂쵅䑍♵㵣䕤쉪睠匹숯焯숷</w:t>
      </w:r>
      <w:r>
        <w:rPr/>
        <w:t>ꦿ</w:t>
      </w:r>
      <w:r>
        <w:rPr/>
        <w:t>扏晠滂䧂ꅂ쉌⭹㤳呌ꌸ걸炏쉯飂⍴橱佂桁怲公窿昪썯呱拂썓숤숦╧䲮啔湚㫂</w:t>
      </w:r>
      <w:r>
        <w:rPr/>
        <w:t>꥓</w:t>
      </w:r>
      <w:r>
        <w:rPr/>
        <w:t>겮が竂午樤瑂烂ꄯ싂䰩뽚穋祗</w:t>
      </w:r>
      <w:r>
        <w:rPr/>
        <w:t>ⷂ</w:t>
      </w:r>
      <w:r>
        <w:rPr/>
        <w:t>쉕熏牎⎿顭䭴䍫⍪恊싂汬</w:t>
      </w:r>
      <w:r>
        <w:rPr/>
        <w:t>Ⳃ⍐</w:t>
      </w:r>
      <w:r>
        <w:rPr/>
        <w:t>匸㋍㎬呮檮㦏⩥渶栲╨䅈瑴䭁䜴歄噉穂쵁䛂䛎뇂䫂녊䑫竂牙㞘䤪</w:t>
      </w:r>
      <w:r>
        <w:rPr/>
        <w:t>ⰲ</w:t>
      </w:r>
      <w:r>
        <w:rPr/>
        <w:t>哂妵⑌求⺮囂勂䟂䫂睇填恕䜨ꄶ갪뼳㚥녃瀷彃癎樦うꄬ偡嘷㨪숥䤤汯컂ꆵ쉟䩏ㅖ땧兮쉸倣普幸㭮塀⑗槂顤攣쉠顩捒슩斥さ䕉桘싂슡ぞ徵슘汎卵쉹损奯┊㡩爸㚏珂夸㥙泂顧晒玻싃캣㡏氮쉡㠱辏ㅈ坃䈬䤳싂䫂䍣漦卬꥕썀␦䕀畊旂쉅촽ꅺ樶祔婮牳畢㒡濎䌷⍺넨</w:t>
      </w:r>
      <w:r>
        <w:rPr/>
        <w:t>ꕁ</w:t>
      </w:r>
      <w:r>
        <w:rPr/>
        <w:t>䟂繺⹦⧍媱ぅ⑕㮱啂昤啤㥉ꌩ㜵</w:t>
      </w:r>
      <w:r>
        <w:rPr/>
        <w:t>ꤦ</w:t>
      </w:r>
      <w:r>
        <w:rPr/>
        <w:t>ꇂ晌扭쉒態㍠浍䀸戹⦣떱㝕榻璿改煁䐨꥔</w:t>
      </w:r>
      <w:r>
        <w:rPr/>
        <w:t>ꕃ</w:t>
      </w:r>
      <w:r>
        <w:rPr/>
        <w:t>瘩쉮䒣焫䕳쉠㆏彣硚뭌窮瞵䵙爽䐮瘸⫃걗䑁縱䴯깥껂习⩋뗎㆏砭㩡輪ㅑ쉪婮㫎숭亏슻쉵幺獍娥沩樭┲㌰廂瀸剆廂朦ꍋ䍚怲⭏煺癕</w:t>
      </w:r>
      <w:r>
        <w:rPr/>
        <w:t>ꕈ</w:t>
      </w:r>
      <w:r>
        <w:rPr/>
        <w:t>楰煀츤敏䀱♴㙨䉪即</w:t>
      </w:r>
      <w:r>
        <w:rPr/>
        <w:t>Ⱖ⨹⶘</w:t>
      </w:r>
      <w:r>
        <w:rPr/>
        <w:t>䕁ㅗ걍楞㬭䠦䅣뼺ꍧ䥙慃쵀盂☶㍮싂┪嚮湂⥍㉄</w:t>
      </w:r>
      <w:r>
        <w:rPr/>
        <w:t>ꔳ</w:t>
      </w:r>
      <w:r>
        <w:rPr/>
        <w:t>慭⻎僂쵀典咿싂愲碿䙅佊</w:t>
      </w:r>
      <w:r>
        <w:rPr/>
        <w:t>Ⳃ⨤⡨</w:t>
      </w:r>
      <w:r>
        <w:rPr/>
        <w:t>곂瀺㭩捲쉥</w:t>
      </w:r>
      <w:r>
        <w:rPr/>
        <w:t>⣂</w:t>
      </w:r>
      <w:r>
        <w:rPr/>
        <w:t>䬨⥍쉵゘䬫㞩⮡䄸楏</w:t>
      </w:r>
      <w:r>
        <w:rPr/>
        <w:t>꤫</w:t>
      </w:r>
      <w:r>
        <w:rPr/>
        <w:t>䌴╡썢澥䁊ㄭ縻䌩묺뭩칐沮婖户墿䊱䨤㕩張㑹㤥斿獐窏凂싂숫묮湠⩅쉷췍繍쉲ガꌨ畀꺣摭潋倥瑶</w:t>
      </w:r>
      <w:r>
        <w:rPr/>
        <w:t>ꖣ</w:t>
      </w:r>
      <w:r>
        <w:rPr/>
        <w:t>떩묦␳瘱䥕䷂㆏쉖痂䏂娮⽱㋂⥷歇䭚獴顦扮⍕戶싂䙚昤敦┲쉎恁⼶愨哃녭栬ꍈ唴䨦䱠칱淂╤䝄싂㵡숻楀䅗偶㩕未㩪䓂䣂쉣猻䋂䳍灑㥀쉦痂癷敶瘸母潮灪欴⮥䆘䐱⭣쉯槂挥⬫쉨奞䗎㵒瘥䅧旂䥖䕸묻婌䉴</w:t>
      </w:r>
      <w:r>
        <w:rPr/>
        <w:t>Ⱞ</w:t>
      </w:r>
      <w:r>
        <w:rPr/>
        <w:t>곂輴盂庮垘睩쉨硦긯㝇晭쉬暡</w:t>
      </w:r>
      <w:r>
        <w:rPr/>
        <w:t>ꤻ</w:t>
      </w:r>
      <w:r>
        <w:rPr/>
        <w:t>䕂</w:t>
      </w:r>
      <w:r>
        <w:rPr/>
        <w:t>⡣</w:t>
      </w:r>
      <w:r>
        <w:rPr/>
        <w:t>梡</w:t>
      </w:r>
      <w:r>
        <w:rPr/>
        <w:t>ⱄ⑯</w:t>
      </w:r>
      <w:r>
        <w:rPr/>
        <w:t>祈䅟싂弨⨭䰷놩뼻瑧滂⦘䵗䡚玮믂牐轳支奠侬慯⼰慩猭ꍉ滂</w:t>
      </w:r>
      <w:r>
        <w:rPr/>
        <w:t>⡢</w:t>
      </w:r>
      <w:r>
        <w:rPr/>
        <w:t>漴ꍟ䫂睘沵㑢칩ㅏ⪣⯂瘻桱䐵䰯兩</w:t>
      </w:r>
      <w:r>
        <w:rPr/>
        <w:t>ꥆ</w:t>
      </w:r>
      <w:r>
        <w:rPr/>
        <w:t>轟⑩㊡杀⮣㙑ギ欶汑ꍡ䰶壂⑒母猸皱主숷朹썃㠽꥞䟂囂瞩䩟⻂慆皮⸻Ⓧっ昲䙔㜸㵳㐺땕㖬⩪쉊杘쉯淂깶㉦䱙幸䪬獌숹쵱湥櫂쏃뽓㵌┯⬶⩷䡔堣㵢⹟쉁⬷㙭곍</w:t>
      </w:r>
      <w:r>
        <w:rPr/>
        <w:t>ꔻ</w:t>
      </w:r>
      <w:r>
        <w:rPr/>
        <w:t>杉㔲칳挪侱쉒汶칥啄略亩啥䡎⤪榘⑧ㄴ㪡쉕疮</w:t>
      </w:r>
      <w:r>
        <w:rPr/>
        <w:t>ꥎ</w:t>
      </w:r>
      <w:r>
        <w:rPr/>
        <w:t>仂煕湤</w:t>
      </w:r>
      <w:r>
        <w:rPr/>
        <w:t>ꗂ</w:t>
      </w:r>
      <w:r>
        <w:rPr/>
        <w:t>䆻偯䴱瞏쉎烂㏂术ꅚ浍伨㙰䚵瀰㤳뾬</w:t>
      </w:r>
      <w:r>
        <w:rPr/>
        <w:t>ꥋ</w:t>
      </w:r>
      <w:r>
        <w:rPr/>
        <w:t>拂슡䑥㑁썇槍숊㉎獬剕딲⫂唦</w:t>
      </w:r>
      <w:r>
        <w:rPr/>
        <w:t>Ⱓ</w:t>
      </w:r>
      <w:r>
        <w:rPr/>
        <w:t>숸旃榏</w:t>
      </w:r>
      <w:r>
        <w:rPr/>
        <w:t>ꥆ</w:t>
      </w:r>
      <w:r>
        <w:rPr/>
        <w:t>㉚쉴쉐伷眥숫搶숻따獫䍾숻㉣ꄯ潳塋䯎녥숯瀮呥쉚쉔禡玘쉐じ晘숴㭋⍈㍂</w:t>
      </w:r>
      <w:r>
        <w:rPr/>
        <w:t>ⱈ</w:t>
      </w:r>
      <w:r>
        <w:rPr/>
        <w:t>ㅱ啁橒疩䨮슱썘䝫冬♚槎否灪䉎뼯ꅞ䉪숻⭠⩫숲嗂⨱熱쉙灉懂儺硾⍢⨴녅堪擂䁸损숰⪩倨</w:t>
      </w:r>
      <w:r>
        <w:rPr/>
        <w:t>ꥋ⩟</w:t>
      </w:r>
      <w:r>
        <w:rPr/>
        <w:t>湕畕䦱</w:t>
      </w:r>
      <w:r>
        <w:rPr/>
        <w:t>⣂</w:t>
      </w:r>
      <w:r>
        <w:rPr/>
        <w:t>堥瑰〶硪䅶猫㝷㔹⪩頸숮欶㇍⥆瞥넰䡫쉱쉟䱐嚥걆潢걱놱㍱塣乳煾瞣㗂挭⼸竂ꇂ㏂曂獰冏㡠帺⽋⦱樴刷깭쉠⩍㐤ギ頴㐮㔮쉸牡</w:t>
      </w:r>
      <w:r>
        <w:rPr/>
        <w:t>⡅</w:t>
      </w:r>
      <w:r>
        <w:rPr/>
        <w:t>딯⒣欪</w:t>
      </w:r>
      <w:r>
        <w:rPr/>
        <w:t>ⱑ</w:t>
      </w:r>
      <w:r>
        <w:rPr/>
        <w:t>祓㍴</w:t>
      </w:r>
      <w:r>
        <w:rPr/>
        <w:t>ꕌ</w:t>
      </w:r>
      <w:r>
        <w:rPr/>
        <w:t>輯㖩㷍嘨绂</w:t>
      </w:r>
      <w:r>
        <w:rPr/>
        <w:t>ꥌ</w:t>
      </w:r>
      <w:r>
        <w:rPr/>
        <w:t>㍃ꄤ쉳汩㙹爦㩶꥚縳頻渥㔴쉳뼲璮䩖䕐佭瘴㭞濂⍲깒䱏</w:t>
      </w:r>
      <w:r>
        <w:rPr/>
        <w:t>ꥊ</w:t>
      </w:r>
      <w:r>
        <w:rPr/>
        <w:t>딺ꇎ塷숫壍썁瑲쉄䡨碥欭獡☴䍓䴫䐲杴ぐ쉮쉬扆单僎煚㛂卬戳椬吪噓㙧痂㥏싂敨倶痍곍縭䁲塟否桪智䬰棂쉦䆡⤦琳顉딸䤱쉉㕆떻嫂瓎牥狂⾬㧂놻䵵殩炱礻넦䍷㉂㍀䞘汮㑍䰩歕湙⩪┬㡲긥⑓⽦䍺廂瘸ꍱ匨癏效㐭슬轈硣狂䱹案摁⑭颬慟</w:t>
      </w:r>
      <w:r>
        <w:rPr/>
        <w:t>ⱦ⍩</w:t>
      </w:r>
      <w:r>
        <w:rPr/>
        <w:t>咩ꇂ쌽塄桌ꍨ슬塃㩣충轓츭숳쉅兵却愯㴪숬㞩䵔䝂䱘⩡썎숯쉧딸슏橔ꍞ⥱灡捭쉟숮⎏㭰㭸쉟㕮常ꄱ傱싂曂攳뮩䅖䓃숥깠㝓恃檩瑁挵䜥갺坄⩲晙⸤䰰啳껂婰䄦仂䍞䕐噩⬶牴쎩녪䇍砤㉣䞏䩴秂</w:t>
      </w:r>
      <w:r>
        <w:rPr/>
        <w:t>ⵓ╱</w:t>
      </w:r>
      <w:r>
        <w:rPr/>
        <w:t>払ぅ㭴橏硹⨦㢱ꅦ繍洤地쉟䷂忂㐺쵠쉋⨶㡙捴浙뭭ꅏ</w:t>
      </w:r>
      <w:r>
        <w:rPr/>
        <w:t>ꤹ</w:t>
      </w:r>
      <w:r>
        <w:rPr/>
        <w:t>㨭咮䊱畂쉲뼬煃梡晤䉈䏂⸹䑡㭎쉖な㍱</w:t>
      </w:r>
      <w:r>
        <w:rPr/>
        <w:t>ꕕ</w:t>
      </w:r>
      <w:r>
        <w:rPr/>
        <w:t>䐻甩⥮뽭漱琭䙶</w:t>
      </w:r>
      <w:r>
        <w:rPr/>
        <w:t>ꗃ</w:t>
      </w:r>
      <w:r>
        <w:rPr/>
        <w:t>ㅋ䳎ꅺ쉥斏쵂䝒牓쉏숺瀪䐬䕊숪⭍穴汲剟뭞⨷瞣쉏浧㉪噹까⵭呌卵</w:t>
      </w:r>
      <w:r>
        <w:rPr/>
        <w:t>ꥊ</w:t>
      </w:r>
      <w:r>
        <w:rPr/>
        <w:t>䱡⹨䔽入總䁒畧⨭</w:t>
      </w:r>
      <w:r>
        <w:rPr/>
        <w:t>ꖥ</w:t>
      </w:r>
      <w:r>
        <w:rPr/>
        <w:t>啗䑲怷</w:t>
      </w:r>
      <w:r>
        <w:rPr/>
        <w:t>ꤣꤹ</w:t>
      </w:r>
      <w:r>
        <w:rPr/>
        <w:t>猸祠숺쎘ꅪ㭒⩂䖥䬷╦印㑒壂捐が穊䱍娱縭쵉慵矂䵀⑊樱</w:t>
      </w:r>
      <w:r>
        <w:rPr/>
        <w:t>⠦⫂</w:t>
      </w:r>
      <w:r>
        <w:rPr/>
        <w:t>녍ꍆ⭊䑐渶歧䍩杓椳녔塅깓쉦뼤䍃㋂䢏矂疥┪䔊䥄쉺㕏⥟恆噒穃爮奉塺쉤兦㥈칾⧂剡䉲쉾⥰敧汯浩㟂眻걡슬偖䥄䂿슣뽳嗂㪩㙏玩䥬穡</w:t>
      </w:r>
      <w:r>
        <w:rPr/>
        <w:t>ꕣ</w:t>
      </w:r>
      <w:r>
        <w:rPr/>
        <w:t>䝸暮㋂⨪捰╃ꍊ</w:t>
      </w:r>
      <w:r>
        <w:rPr/>
        <w:t>ꦩ</w:t>
      </w:r>
      <w:r>
        <w:rPr/>
        <w:t>縵㑹⌳⩤㍠啊庮녺㎱䥮浄䑨灔䚡쉾싂桸쉶䭮剬偂㪩帶䄽⫎橩䋂䕠</w:t>
      </w:r>
      <w:r>
        <w:rPr/>
        <w:t>ꕆ</w:t>
      </w:r>
      <w:r>
        <w:rPr/>
        <w:t>㔰ꅈ洩䡱㕉쉨痂獧␶⦱</w:t>
      </w:r>
      <w:r>
        <w:rPr/>
        <w:t>ꕨ</w:t>
      </w:r>
      <w:r>
        <w:rPr/>
        <w:t>橁乯楖椤穯䱄繎䝃깧晴놱㕴䙘䠸灞⍥顰彆㥐쉬슮⪡杩쉾㙤뽾⽠슥쉦䉾卧숦枣쉬幃匪刯쉾⥇䌷彩㵦た硯㭪剖䐻迎쉮䝟㉢焸䴺圤쉣ㅮ쉅攬⭄獺灵䴤扊佂搵⭂⹳彵嚬嚮䵺넲</w:t>
      </w:r>
      <w:r>
        <w:rPr/>
        <w:t>ꕉ</w:t>
      </w:r>
      <w:r>
        <w:rPr/>
        <w:t>湳纬伤긪塑睋䂩⦩慹䳂ꥰ㵁嘮⵴狂⯂䁖싂䌲㙈숻碿쉄</w:t>
      </w:r>
      <w:r>
        <w:rPr/>
        <w:t>ⵎ</w:t>
      </w:r>
      <w:r>
        <w:rPr/>
        <w:t>懂䉑㕳⥌燂㑱䠴⍕桋걪숵搴쉊癍坒</w:t>
      </w:r>
      <w:r>
        <w:rPr/>
        <w:t>ⱺ</w:t>
      </w:r>
      <w:r>
        <w:rPr/>
        <w:t>顧㚡彺晬㩠㕠ば⤥숷䐪獠犻あ䭢㡺䋂</w:t>
      </w:r>
      <w:r>
        <w:rPr/>
        <w:t>ⲩ</w:t>
      </w:r>
      <w:r>
        <w:rPr/>
        <w:t>儷氶ꇂ憘⽃㝷㡋勂幢</w:t>
      </w:r>
      <w:r>
        <w:rPr/>
        <w:t>ⵁ</w:t>
      </w:r>
      <w:r>
        <w:rPr/>
        <w:t>欣眸䲻⵨숤쉅쉀ꏂ⫂⪩穅䁵꺥䰭灍㴪囃係Ⓜ瀤唰䱺</w:t>
      </w:r>
      <w:r>
        <w:rPr/>
        <w:t>⡅</w:t>
      </w:r>
      <w:r>
        <w:rPr/>
        <w:t>頰桱뾩擂䦥炵⤫䛂浣䙔㨣䂱䦮㩀呀頮㕕剖䍺⥑쵣禱弻犬普⹦殡柃䑲㙋窏⽾确浞㔦⹲汶硇䝋</w:t>
      </w:r>
      <w:r>
        <w:rPr/>
        <w:t>Ⱨ</w:t>
      </w:r>
      <w:r>
        <w:rPr/>
        <w:t>㔰숴輻⺡顯猽彐╀㵥䛂㙓╚췂樳奆습畠㫂䁒㨱㭎迂飂䬺伳</w:t>
      </w:r>
      <w:r>
        <w:rPr/>
        <w:t>ⶵ</w:t>
      </w:r>
      <w:r>
        <w:rPr/>
        <w:t>쵬⪿彨䦮䭦녢朤琬癴琰晃㉄⵬䙋湙</w:t>
      </w:r>
      <w:r>
        <w:rPr/>
        <w:t>ꦻ</w:t>
      </w:r>
      <w:r>
        <w:rPr/>
        <w:t>摚뗍祕슡沱砺䁀㏂輪漻妩泍佇姂䌶㡕㥦</w:t>
      </w:r>
      <w:r>
        <w:rPr/>
        <w:t>꧂</w:t>
      </w:r>
      <w:r>
        <w:rPr/>
        <w:t>搱쉌쉕㨶</w:t>
      </w:r>
      <w:r>
        <w:rPr/>
        <w:t>꧂</w:t>
      </w:r>
      <w:r>
        <w:rPr/>
        <w:t>扱畵⨽敍㓃쉉䡂㏂䪻싂畷䈻睩⧂倯朷걾䁌浑抡⩤旂伩垩䴫╔㝬♦</w:t>
      </w:r>
      <w:r>
        <w:rPr/>
        <w:t>ꤵ</w:t>
      </w:r>
      <w:r>
        <w:rPr/>
        <w:t>䅅㑥⽓뮵堶</w:t>
      </w:r>
      <w:r>
        <w:rPr/>
        <w:t>Ⳃ</w:t>
      </w:r>
      <w:r>
        <w:rPr/>
        <w:t>뼲佰佹ꍖ捯ꅋ䉙㍁年瘺䠨㕏湎橔䷂攴竂뽺⥲扗堤炿種䭕⩖깧깨偂副㉡樹稥쉮㨲</w:t>
      </w:r>
      <w:r>
        <w:rPr/>
        <w:t>ꕈ</w:t>
      </w:r>
      <w:r>
        <w:rPr/>
        <w:t>쉁歞夯ふ칉敶祦卵汙⾡轃穲⪬獙⹷㊱掻㤳쉤ꅅ숮쉠숷柂⵴䥟側䕡걓깲깂⭎⨪䈱嚩㕟參偈ち⩤</w:t>
      </w:r>
      <w:r>
        <w:rPr/>
        <w:t>ꥁ</w:t>
      </w:r>
      <w:r>
        <w:rPr/>
        <w:t>쉩硚䔪㡰䞡⹎䉅깹慬䙗쉺浧浌⑲ꎱ浬彵Ⓜ奔梮놬硐뿂幓슘㘯칥녖쉈</w:t>
      </w:r>
      <w:r>
        <w:rPr/>
        <w:t>꧃</w:t>
      </w:r>
      <w:r>
        <w:rPr/>
        <w:t>攫晫轹頪ꍇ⪘⤻썩狂䑱쎮昣⌽呬恎䁄⤊湅㩔櫍仂쉎松</w:t>
      </w:r>
      <w:r>
        <w:rPr/>
        <w:t>Ⱪ⭓</w:t>
      </w:r>
      <w:r>
        <w:rPr/>
        <w:t>媻䙲手숸欻깓劻딴歠塭祮佟䥅祈歨儫䍔</w:t>
      </w:r>
      <w:r>
        <w:rPr/>
        <w:t>ꤻ</w:t>
      </w:r>
      <w:r>
        <w:rPr/>
        <w:t>딭塏瘥㘫걙䈪伸䮿䁰湾心汧䙅⨫偡䷂磂썊剤橓㏂廂ㅞ☯䱦憩晌䅑䇂䉳辿⴬㘳协䑎顆牗갲䨫</w:t>
      </w:r>
      <w:r>
        <w:rPr/>
        <w:t>ꕧ</w:t>
      </w:r>
      <w:r>
        <w:rPr/>
        <w:t>怲쉸㠩㣂习勂猵꥘</w:t>
      </w:r>
      <w:r>
        <w:rPr/>
        <w:t>ꦩ</w:t>
      </w:r>
      <w:r>
        <w:rPr/>
        <w:t>椻晞佮徵ꥨ썵繙숤</w:t>
      </w:r>
      <w:r>
        <w:rPr/>
        <w:t>⡆</w:t>
      </w:r>
      <w:r>
        <w:rPr/>
        <w:t>浥⨷帱䬸唳䱗ㅍ厡䤰쵺䱄㝭〺</w:t>
      </w:r>
      <w:r>
        <w:rPr/>
        <w:t>ⴷ</w:t>
      </w:r>
      <w:r>
        <w:rPr/>
        <w:t>繍땢㌶庮卾硁㘭娤䐭쉮沏␻⥱矃⍩穊捥㘹</w:t>
      </w:r>
      <w:r>
        <w:rPr/>
        <w:t>⡍</w:t>
      </w:r>
      <w:r>
        <w:rPr/>
        <w:t>幄咣媩䭕䭭畟㥊纻곂剙䒱긩睹뼪⭂剟瓂갸歄乫䑾潮潍佈煺</w:t>
      </w:r>
      <w:r>
        <w:rPr/>
        <w:t>ⷂ</w:t>
      </w:r>
      <w:r>
        <w:rPr/>
        <w:t>忂瑍刬쉚⎵쉵晈浦ㅭ㑢摧컂佈⍐㉤幈䴣碡斩䁡</w:t>
      </w:r>
      <w:r>
        <w:rPr/>
        <w:t>⠳</w:t>
      </w:r>
      <w:r>
        <w:rPr/>
        <w:t>ふ妿쉞</w:t>
      </w:r>
      <w:r>
        <w:rPr/>
        <w:t>ꕤ</w:t>
      </w:r>
      <w:r>
        <w:rPr/>
        <w:t>쉳걮숩堮䐴仂쉨㕬숶杗搸晓쉞涥㦏껃噋䈥넱䠲婩婀噀㍎睈⨳䥇慓㕱剱뼬畘싂䗂爤뼲䭢燂쵞昭甮䵸㥃晎숪坶␳䧂䟂숦깂顀쉥䨯쉯浟ꍞꥠ攥䃂弯썑䱵䰮⹗坠ꄦ渳걞判㷂墡걚⴮㘽涣䵩쉃剈唹奆㩰숥㷂畟⑃싂쉇㤦杔儶</w:t>
      </w:r>
      <w:r>
        <w:rPr/>
        <w:t>ⰳ</w:t>
      </w:r>
      <w:r>
        <w:rPr/>
        <w:t>䘰怰制敔伩绂咘⪩쉾杲浓</w:t>
      </w:r>
      <w:r>
        <w:rPr/>
        <w:t>ꗂ</w:t>
      </w:r>
      <w:r>
        <w:rPr/>
        <w:t>㝔꧎滎</w:t>
      </w:r>
      <w:r>
        <w:rPr/>
        <w:t>ⵍ</w:t>
      </w:r>
      <w:r>
        <w:rPr/>
        <w:t>未䲩䔮묺憿夯싎䥗参㯎䶩氦䡈㏂㩫呸噴⴦쉨㟍䑾뿂칃㙆䑬丸车</w:t>
      </w:r>
      <w:r>
        <w:rPr/>
        <w:t>ꤥ</w:t>
      </w:r>
      <w:r>
        <w:rPr/>
        <w:t>桸쉤⩓⻂╤琰䤰氻㠬䱨柎싎싎绂䐽슣冣縫㘴乀䘵侵殿摖㊡倪ꌺ⹮㏍煀帷㷂슩䍰獪恘輯⬪咬⬣恖支凂潵琶祇걳ꍎ獗䩷ꇂ梬충춣侘쉙㑏녟╺쌺堩컂䑹싂쉯刭獧㭫싂쵆⪩犘⮏歺㝞扂䥖쉄攩唻役䩳櫂潡灃䵤㡷⭆婹⼷쉙䉸祆뭊ぐ睺潔㔽싂䍸㭎弲揂杘뼬⏂䉪庬慾制夳劬㇎⽊牭噈え</w:t>
      </w:r>
    </w:p>
    <w:p>
      <w:pPr>
        <w:pStyle w:val="PreformattedText"/>
        <w:bidi w:val="0"/>
        <w:spacing w:before="0" w:after="0"/>
        <w:jc w:val="left"/>
        <w:rPr/>
      </w:pPr>
      <w:r>
        <w:rPr/>
        <w:t>⑔</w:t>
      </w:r>
      <w:r>
        <w:rPr/>
        <w:t>塧싂斩坤橤䉐佖敖妻쵣楈惂⭣㭑㒏㌫녴䍪걏◃슮슮㑂呅哂㥫啅ꥷ玵桁쉐渱坶朰狍㐨긨楐㭡쵚숯侩佄揂㌪쉹敍䗂ㅨ</w:t>
      </w:r>
      <w:r>
        <w:rPr/>
        <w:t>ⰲ</w:t>
      </w:r>
      <w:r>
        <w:rPr/>
        <w:t>堪ꌳ㴣㡡竂汭⬩</w:t>
      </w:r>
      <w:r>
        <w:rPr/>
        <w:t>ꖬ</w:t>
      </w:r>
      <w:r>
        <w:rPr/>
        <w:t>㥄晷⏎余師䋂㜷唪䥯䛎㛂伵枻뾮塑쉤塾㡇㘴⩍䭇呬奣轋숩㭕㑣懂숷凂㦘</w:t>
      </w:r>
      <w:r>
        <w:rPr/>
        <w:t>ꤊ</w:t>
      </w:r>
      <w:r>
        <w:rPr/>
        <w:t>䝪喵戴剧㭘䯂뽟慕玩勂◂겏䁚㴨갨兆剮</w:t>
      </w:r>
      <w:r>
        <w:rPr/>
        <w:t>ⰶ䷂</w:t>
      </w:r>
      <w:r>
        <w:rPr/>
        <w:t>뭟㮻쵋슏畊쉦쉭⤷悻숥焥繾숷썅砥숫싂繃拎敶汤䃂疘긬㬤슥磂甪숮幑䰩ꅕ涩䣂녅习㠴딺願⥷娬丨椯깟⚣숭疩䕠奾噎眷颩䈸䱷쉌顋긩뭩正㞱슘睁瑫⨮䩟䢣㶡</w:t>
      </w:r>
      <w:r>
        <w:rPr/>
        <w:t>꧂</w:t>
      </w:r>
      <w:r>
        <w:rPr/>
        <w:t>硰愽畷奦江伺캏딱枿ꌪ充싂瀺䷂䁍氣䌵曃唷灹⸵⌷㙧伣佾䊱懂斣땧嫂㌰깘숣繧䅊乸堯瘨壂㵯瘫働敱兗⩫뮩쉈渻⩨숣㤶改辵</w:t>
      </w:r>
      <w:r>
        <w:rPr/>
        <w:t>Ⱚ</w:t>
      </w:r>
      <w:r>
        <w:rPr/>
        <w:t>䅳琴⼴爲歫㠷姂ꥤ⨱㙉恨㷂◂㥭䊡⴬橭㕲㒣゘㍧숪䌴숱⿂숴桴쵞䡎穦瘩瓂汾䫂㢘⧂숻숽庩㑁</w:t>
      </w:r>
      <w:r>
        <w:rPr/>
        <w:t>ⵌ</w:t>
      </w:r>
      <w:r>
        <w:rPr/>
        <w:t>癨歓䅟晲</w:t>
      </w:r>
      <w:r>
        <w:rPr/>
        <w:t>ⱇ⭱</w:t>
      </w:r>
      <w:r>
        <w:rPr/>
        <w:t>칐숥䈮兓潫婙㤯祖⩇ꆏ浶䍀㫍꥾杠瑧種碡♺湤癒깦燂ゥ⹆칧灚㕖瓂湠</w:t>
      </w:r>
      <w:r>
        <w:rPr/>
        <w:t>ⲩ⩐</w:t>
      </w:r>
      <w:r>
        <w:rPr/>
        <w:t>걵⭭䉭슩庬⍷墻ꄸ갯쉣䘪琫ꍯ숣焸歎슥㘭㉇ꅭ洣䠻슱漱䙘</w:t>
      </w:r>
      <w:r>
        <w:rPr/>
        <w:t>ꕙ</w:t>
      </w:r>
      <w:r>
        <w:rPr/>
        <w:t>礯㡮惂怲</w:t>
      </w:r>
      <w:r>
        <w:rPr/>
        <w:t>ꔣ</w:t>
      </w:r>
      <w:r>
        <w:rPr/>
        <w:t>걺⹟㵁䑶ꌹ䁌㒻⤦歭⬰믂♆杦所䑯怦깥⹋</w:t>
      </w:r>
      <w:r>
        <w:rPr/>
        <w:t>ꦱ</w:t>
      </w:r>
      <w:r>
        <w:rPr/>
        <w:t>쉪겵䤵撥畈輪싂㨴瑅</w:t>
      </w:r>
      <w:r>
        <w:rPr/>
        <w:t>ⵧ</w:t>
      </w:r>
      <w:r>
        <w:rPr/>
        <w:t>쉚憮⻂唣숰싎쵔偈奨ꥯ넪稯㪣捗뭫ノ顉磎㗂㭅摟淎⧂㍭䭰썘녇廂璬숩숯丫㕩쉲췍⭩䈪畟㕏</w:t>
      </w:r>
      <w:r>
        <w:rPr/>
        <w:t>ⰽ♅</w:t>
      </w:r>
      <w:r>
        <w:rPr/>
        <w:t>ꍎ㙍燍슏썫穆呮놬⨴쉅딶浒</w:t>
      </w:r>
      <w:r>
        <w:rPr/>
        <w:t>Ⳃ</w:t>
      </w:r>
      <w:r>
        <w:rPr/>
        <w:t>㴹⥘猲썀㮮걠⩃帻䜰䵧祰슩䮩걞</w:t>
      </w:r>
      <w:r>
        <w:rPr/>
        <w:t>꧂</w:t>
      </w:r>
      <w:r>
        <w:rPr/>
        <w:t>㨦塍昽縺뽲ꥪ녴땃挣穄㙂扳灥婞矂浺灹洸㝦㋎䱟祧⑒ㅪ瘹㎩恆漫瀲㖏塂䉒ꍊ쉁つ値婦斬䅺ꇂ廂쉃硸㚵䥂䑡땐┹쉏㝎♵泂碣琻䡄䔶</w:t>
      </w:r>
      <w:r>
        <w:rPr/>
        <w:t>ꥍ╌</w:t>
      </w:r>
      <w:r>
        <w:rPr/>
        <w:t>䡾싂⭠쌩䄷机奂㎩牠췂㢵擂꺥</w:t>
      </w:r>
      <w:r>
        <w:rPr/>
        <w:t>ⷂ</w:t>
      </w:r>
      <w:r>
        <w:rPr/>
        <w:t>묰煘䦻浲瞻磂䔬渣壂㝏楘摡⒵숶䡚盂㡓牨湪ꄬ䆘瀷侻썾祏</w:t>
      </w:r>
      <w:r>
        <w:rPr/>
        <w:t>ꥐ</w:t>
      </w:r>
      <w:r>
        <w:rPr/>
        <w:t>兣橡䡕깮佥摎戮䂩</w:t>
      </w:r>
      <w:r>
        <w:rPr/>
        <w:t>ꥎꦩ</w:t>
      </w:r>
      <w:r>
        <w:rPr/>
        <w:t>㝦딬</w:t>
      </w:r>
      <w:r>
        <w:rPr/>
        <w:t>ꥌ</w:t>
      </w:r>
      <w:r>
        <w:rPr/>
        <w:t>噄⪩◂䴪⑶晸䴱묳梥兢╸긱㓂欥♎싂偯⛂㉤겡⩤癩凂䃂㤪繬珂㉯捅䒏噷ッ挸䨱⽭䵀浗쵟瀬㗂亩㊡潃♪弶䘩䒮瞣ꎩ䱥╓唊⮩礩䁅꺡ㅪ숦쉤⭂쉉甯䑉칑欯䅴楫惂①⩡猪㑭쌬넲㬫恮姂⤭烂灔憱剡硖厮㜤땀刹</w:t>
      </w:r>
      <w:r>
        <w:rPr/>
        <w:t>ꥂ</w:t>
      </w:r>
      <w:r>
        <w:rPr/>
        <w:t>⡺</w:t>
      </w:r>
      <w:r>
        <w:rPr/>
        <w:t>䃂ꏍ湦䵨熿䍳⼯灈漱顶㈥幰爴╾⹌뼻㝚⤥숬슏䰸ꌪ㝮㕪⤤慞眪갻獵▬䍾무䫂墡党쉦</w:t>
      </w:r>
      <w:r>
        <w:rPr/>
        <w:t>ⰰ</w:t>
      </w:r>
      <w:r>
        <w:rPr/>
        <w:t>숷㴴</w:t>
      </w:r>
      <w:r>
        <w:rPr/>
        <w:t>ⰴ</w:t>
      </w:r>
      <w:r>
        <w:rPr/>
        <w:t>歞땎</w:t>
      </w:r>
      <w:r>
        <w:rPr/>
        <w:t>Ⳃ</w:t>
      </w:r>
      <w:r>
        <w:rPr/>
        <w:t>쉍䳂쉮㡶淂숽⤪ㅱ</w:t>
      </w:r>
      <w:r>
        <w:rPr/>
        <w:t>ꗎ</w:t>
      </w:r>
      <w:r>
        <w:rPr/>
        <w:t>㵌昸겥쉩䙶䂏圱瀭栲にꄳ慕轮⽭瘳獏套恴轎桾朵癠숻</w:t>
      </w:r>
      <w:r>
        <w:rPr/>
        <w:t>ꕎ</w:t>
      </w:r>
      <w:r>
        <w:rPr/>
        <w:t>䨹瑦〽啘彔矎惂쉟繵潧樯숶杕䁳捕숥畫暥␮噐</w:t>
      </w:r>
      <w:r>
        <w:rPr/>
        <w:t>ⱇⰯ</w:t>
      </w:r>
      <w:r>
        <w:rPr/>
        <w:t>杋煞쉟⮡㩫噺乯뽔䟂啖䙆矂做</w:t>
      </w:r>
      <w:r>
        <w:rPr/>
        <w:t>ⰳ</w:t>
      </w:r>
      <w:r>
        <w:rPr/>
        <w:t>ꍥ扵ꌤ䔵싂쉰뽣栺焳材椵杢偯ꏍ⑧䌣穄</w:t>
      </w:r>
      <w:r>
        <w:rPr/>
        <w:t>⠱</w:t>
      </w:r>
      <w:r>
        <w:rPr/>
        <w:t>ⶻ</w:t>
      </w:r>
      <w:r>
        <w:rPr/>
        <w:t>圶瞩妻㭒</w:t>
      </w:r>
      <w:r>
        <w:rPr/>
        <w:t>ꥂ</w:t>
      </w:r>
      <w:r>
        <w:rPr/>
        <w:t>埂吷墣㗎뿂㘺悬⹧쉙㏂⸴潙䙏煾䧃䡣扮砨</w:t>
      </w:r>
      <w:r>
        <w:rPr/>
        <w:t>ꔺ</w:t>
      </w:r>
      <w:r>
        <w:rPr/>
        <w:t>깰漬櫎偶</w:t>
      </w:r>
      <w:r>
        <w:rPr/>
        <w:t>ⵣ╆</w:t>
      </w:r>
      <w:r>
        <w:rPr/>
        <w:t>䡟厵輫䱢乒㉠剂쉬㙏怷剏癠䥈⨪穵㨶㡰偯硙柂煢湃䈶婟슮䡯堮갱摮㬦昣숳〱</w:t>
      </w:r>
      <w:r>
        <w:rPr/>
        <w:t>Ⱟ⑨</w:t>
      </w:r>
      <w:r>
        <w:rPr/>
        <w:t>吪㕤</w:t>
      </w:r>
      <w:r>
        <w:rPr/>
        <w:t>Ⱙ</w:t>
      </w:r>
      <w:r>
        <w:rPr/>
        <w:t>䢿䁸㎿殥摆⽫渻뽦犻歕嚵獁婊偯⥭卋쉤珍橬컂㩦呉剣⹋㶡伻⥮䙈矂䁑慀껂䘫婭㈰㩫ꏍ⑓䜴唽愵橱䒱㶣♧⭊믂楱쉷暮㙑⽐䥴㙣潥썰慄桄具쎘ふ㴪旂칠垮稷桉㝺䁞瓂㬽컂숪彾㍞渦珂⭨㠴倲ㄬ</w:t>
      </w:r>
      <w:r>
        <w:rPr/>
        <w:t>ꤱ</w:t>
      </w:r>
      <w:r>
        <w:rPr/>
        <w:t>⽌捦뼮䉠촥䝉澡副䙹㡩栱穂⭏祣砻䙋䜩슬癢䁚슮嘣澮㑩</w:t>
      </w:r>
      <w:r>
        <w:rPr/>
        <w:t>ꥈ⹌</w:t>
      </w:r>
      <w:r>
        <w:rPr/>
        <w:t>椸㟂偢圻匪숺ꌯ碣꥔쉣嗍橃種煥栣䞩幤뭳牤㍳洵⨣槃촮總</w:t>
      </w:r>
      <w:r>
        <w:rPr/>
        <w:t>ⱍ</w:t>
      </w:r>
      <w:r>
        <w:rPr/>
        <w:t>䁆媿䵹歒㤦柂땁䡗悩侮䊬悵敶飂墩쉨䱕䱺쉯㫂䎣摐㍊녁⑨䅸厩┰</w:t>
      </w:r>
      <w:r>
        <w:rPr/>
        <w:t>ꤹ</w:t>
      </w:r>
      <w:r>
        <w:rPr/>
        <w:t>縤숣噔呢딮戦徣㩮䭴怴ꎮ䵲批痂㢣欤㧃䩅㍶揂頸浒</w:t>
      </w:r>
      <w:r>
        <w:rPr/>
        <w:t>ⱘ</w:t>
      </w:r>
      <w:r>
        <w:rPr/>
        <w:t>㯂쉶㍴깘姃熿♠슮㕮䮿呍⯂</w:t>
      </w:r>
      <w:r>
        <w:rPr/>
        <w:t>ꦥ</w:t>
      </w:r>
      <w:r>
        <w:rPr/>
        <w:t>兮♨㙚䇎䍩嘪働䐦绂姂⍎獆埍⩾⍦䁟䢩쉍ꄳ㶵숵슿쏂娤</w:t>
      </w:r>
      <w:r>
        <w:rPr/>
        <w:t>ꦬ</w:t>
      </w:r>
      <w:r>
        <w:rPr/>
        <w:t>奇䑷朵辩</w:t>
      </w:r>
      <w:r>
        <w:rPr/>
        <w:t>Ȿ</w:t>
      </w:r>
      <w:r>
        <w:rPr/>
        <w:t>啫瞵ꍟ꺣㒣刭쉙ㅨ⭥䉌</w:t>
      </w:r>
      <w:r>
        <w:rPr/>
        <w:t>ⶻ</w:t>
      </w:r>
      <w:r>
        <w:rPr/>
        <w:t>係</w:t>
      </w:r>
      <w:r>
        <w:rPr/>
        <w:t>ꥍ</w:t>
      </w:r>
      <w:r>
        <w:rPr/>
        <w:t>㔩╒神启池墻⩟畤</w:t>
      </w:r>
      <w:r>
        <w:rPr/>
        <w:t>ꥈ</w:t>
      </w:r>
      <w:r>
        <w:rPr/>
        <w:t>⽠囂嗂慗뽏쉓</w:t>
      </w:r>
      <w:r>
        <w:rPr/>
        <w:t>Ⱛ</w:t>
      </w:r>
      <w:r>
        <w:rPr/>
        <w:t>ꕉ</w:t>
      </w:r>
      <w:r>
        <w:rPr/>
        <w:t>㷂慖稥긩顊㝩溬楠潆愪慧求冏㭵⭧</w:t>
      </w:r>
      <w:r>
        <w:rPr/>
        <w:t>ⱂ</w:t>
      </w:r>
      <w:r>
        <w:rPr/>
        <w:t>䐊捒捗뭞垿䑚뼴挪䏂䅂쉁㍵⥇獡畞恞꺻㣂䙣㈯〩뭍窩橔㉘</w:t>
      </w:r>
      <w:r>
        <w:rPr/>
        <w:t>ꗂ</w:t>
      </w:r>
      <w:r>
        <w:rPr/>
        <w:t>壂之╯䕘䤥颵扨彀ꅃ䟂橲䮮汬깊슱冘⸣盂숣牀ㅌꍕ佞哂ꥴ┯揂쉺婵슱䍁⛂係묳牱奾⑰녅咘쵪䱚䑲吮憬夤⥮㩶</w:t>
      </w:r>
      <w:r>
        <w:rPr/>
        <w:t>ⴭ</w:t>
      </w:r>
      <w:r>
        <w:rPr/>
        <w:t>뇂║㙇橀싂㑹뼹㥫牸額桾뭭녥⥢싂婑⥎䡹啴㔪牚扒쉭㵬勂䋂磎㌥嫂쉂䄭伶쉣濂睶䩳摁海浶䝢倵䝦楸땮慕䀰㭾쉟汶츳奴滂幔轈싎故㪵쉦숤㐫쵐㕌㎿㥐橭㊏쉷㬥䵡噗䣍搻쉊頭䆬ꇂ싂轨딩싂摙榣轱㑨䅰㯂娤⭴杏堮歞扁⍢쉶㙦廂㘤䘭牦千썟獖</w:t>
      </w:r>
      <w:r>
        <w:rPr/>
        <w:t>ⱙ</w:t>
      </w:r>
      <w:r>
        <w:rPr/>
        <w:t>帱⌦숲㜶㥂璿㴺</w:t>
      </w:r>
      <w:r>
        <w:rPr/>
        <w:t>⢮</w:t>
      </w:r>
      <w:r>
        <w:rPr/>
        <w:t>急숪偔딶䁳㝙숦癗䏂㝧䉳䝥栽䙾䁢깱ꥲ㵥托栬輹깓쉀␱㭺╟쉣길癵轮瑉眹剧参桵橏㠫灹䝦쉵숨숩</w:t>
      </w:r>
      <w:r>
        <w:rPr/>
        <w:t>⡂</w:t>
      </w:r>
      <w:r>
        <w:rPr/>
        <w:t>䒵焬쉾썉䑺轵奖긺䐸浊姂䝩摊矂祯础뽷ꆩ娩⿂牋扱堪캥㠹橞䘷潧쉮㷂䵡䲡㴷潓⥉䢣</w:t>
      </w:r>
      <w:r>
        <w:rPr/>
        <w:t>ⷍ</w:t>
      </w:r>
      <w:r>
        <w:rPr/>
        <w:t>䍾僂㇂䥘컂쉾⪻㐪呕獮䃂⥓쉴䒥⩚爪幏春扢</w:t>
      </w:r>
      <w:r>
        <w:rPr/>
        <w:t>Ⲯ</w:t>
      </w:r>
      <w:r>
        <w:rPr/>
        <w:t>녦뽓唵䕟䡄㑑电ヂ☣䱚滂牙砶挪㘪㪘参磃普぀ㅈ祐啢</w:t>
      </w:r>
      <w:r>
        <w:rPr/>
        <w:t>⡡</w:t>
      </w:r>
      <w:r>
        <w:rPr/>
        <w:t>潢</w:t>
      </w:r>
      <w:r>
        <w:rPr/>
        <w:t>ꕇ</w:t>
      </w:r>
      <w:r>
        <w:rPr/>
        <w:t>㩪灏顃⨴癰墘桠浩䅙걹⭂숲⬪넶偖樲뼸撻塗⪣゘</w:t>
      </w:r>
      <w:r>
        <w:rPr/>
        <w:t>ⶣ</w:t>
      </w:r>
      <w:r>
        <w:rPr/>
        <w:t>䳍塑䁓䫂딫싂忍㐰䮻漺䁷⛂猯㭺슥栬쎻⭇쉨汄싃䶬癏䱮兖䑙⥖䏂畹㍹쉸㕩渮䍗䩙䡴浑頦場긨碵戦橔⨯⫂㡨⛂顷</w:t>
      </w:r>
      <w:r>
        <w:rPr/>
        <w:t>ⱞ</w:t>
      </w:r>
      <w:r>
        <w:rPr/>
        <w:t>䨨噴幂쉤儭楚疿싂쉋縨⼤녊ご䅢䕤偕⩐㵭琴䍡竎㪡ギ厵橙澵炿</w:t>
      </w:r>
      <w:r>
        <w:rPr/>
        <w:t>⡹⩡</w:t>
      </w:r>
      <w:r>
        <w:rPr/>
        <w:t>ꥈ</w:t>
      </w:r>
      <w:r>
        <w:rPr/>
        <w:t>焣뇂呗뭍䍴坳ꆻ橕偡癘㣂⦱甦浐⥡珂扞啅㠪⑪</w:t>
      </w:r>
      <w:r>
        <w:rPr/>
        <w:t>⣂</w:t>
      </w:r>
      <w:r>
        <w:rPr/>
        <w:t>䧍䡧쉯昪係庻掩걖幅捇</w:t>
      </w:r>
      <w:r>
        <w:rPr/>
        <w:t>ꕙ</w:t>
      </w:r>
      <w:r>
        <w:rPr/>
        <w:t>佌㩎ꆵ⭍䅋顠</w:t>
      </w:r>
      <w:r>
        <w:rPr/>
        <w:t>ꗂ⩊</w:t>
      </w:r>
      <w:r>
        <w:rPr/>
        <w:t>䩫喬䈷쉎㥥湎뇂樫쉸⍃썳灺桷⩒㴯㠽額껂뼳㕙䭹煪䤲庬娮㍔㍌汑숮呧㑑㑟䵎슻䥸眲敉桴斏쵘田空怨輳杸쵵쉲</w:t>
      </w:r>
      <w:r>
        <w:rPr/>
        <w:t>ꥄ</w:t>
      </w:r>
      <w:r>
        <w:rPr/>
        <w:t>昮轈晳灩㒱ꅚ矂椴囂</w:t>
      </w:r>
      <w:r>
        <w:rPr/>
        <w:t>ⵒ</w:t>
      </w:r>
      <w:r>
        <w:rPr/>
        <w:t>塚㵮⨊樲䥭猹婹컂唱婇櫍㵷묰欻煂䛂걲橄딥杀劵Ⓜ呴㭑勂䑭䡮</w:t>
      </w:r>
      <w:r>
        <w:rPr/>
        <w:t>ⵯ</w:t>
      </w:r>
      <w:r>
        <w:rPr/>
        <w:t>秂携㨥奟捺숳彆쉕坅⻂嘥슬汙煨⼲哎䙈ꥣ╣愪</w:t>
      </w:r>
      <w:r>
        <w:rPr/>
        <w:t>ⵤⴳ</w:t>
      </w:r>
      <w:r>
        <w:rPr/>
        <w:t>硱걩뼽䳍弪婭恲</w:t>
      </w:r>
      <w:r>
        <w:rPr/>
        <w:t>ꥌ</w:t>
      </w:r>
      <w:r>
        <w:rPr/>
        <w:t>뿂쉄幓䆣槂䫂</w:t>
      </w:r>
      <w:r>
        <w:rPr/>
        <w:t>ⰻ</w:t>
      </w:r>
      <w:r>
        <w:rPr/>
        <w:t>㬪摯걏䁀愨暣掩偙쉋歈䇂祤㴻⼵祎</w:t>
      </w:r>
      <w:r>
        <w:rPr/>
        <w:t>ⱅ⨮</w:t>
      </w:r>
      <w:r>
        <w:rPr/>
        <w:t>礲祳슡싂䵈</w:t>
      </w:r>
      <w:r>
        <w:rPr/>
        <w:t>Ⳃ</w:t>
      </w:r>
      <w:r>
        <w:rPr/>
        <w:t>䐴愲㑊猲嚿頤懂你㙣숤䈲䍲▣㠬䫃⹃㨺䝧쉫⭊浂㵉ㅣ搵㘴稭㍒泂顬㮩堽㭯辡剪⽗⩑稫檩䁱ꅤ輪昬썯䨻</w:t>
      </w:r>
      <w:r>
        <w:rPr/>
        <w:t>ⰴ</w:t>
      </w:r>
      <w:r>
        <w:rPr/>
        <w:t>湟쉁殩뽞矂歌䩢䊬乷帱婄㋂䑄潴⦘ꏃ昰뽺쌹䒡</w:t>
      </w:r>
      <w:r>
        <w:rPr/>
        <w:t>⢬</w:t>
      </w:r>
      <w:r>
        <w:rPr/>
        <w:t>쌮汆祕頰쵲啾㧂뗂囂壂乶灭쉋숯捎卌迎汉确䍰呂穨侏㬽⩰兠潎㤱㝨南㮵㴦㭅쉔녰</w:t>
      </w:r>
      <w:r>
        <w:rPr/>
        <w:t>ⱡ</w:t>
      </w:r>
      <w:r>
        <w:rPr/>
        <w:t>䀷戮⽢轤</w:t>
      </w:r>
      <w:r>
        <w:rPr/>
        <w:t>ⵇꦱ</w:t>
      </w:r>
      <w:r>
        <w:rPr/>
        <w:t>堽ꅑ幢</w:t>
      </w:r>
      <w:r>
        <w:rPr/>
        <w:t>⡇</w:t>
      </w:r>
      <w:r>
        <w:rPr/>
        <w:t>埍璮㕩榣䝊숰ⸯ㡘⚱畭㥒頹䎘歊</w:t>
      </w:r>
      <w:r>
        <w:rPr/>
        <w:t>ⳃ⭍</w:t>
      </w:r>
      <w:r>
        <w:rPr/>
        <w:t>ㄲ琨槂㕫㩠䱇光쉚놮㩦䯂땺䥊竂⍺</w:t>
      </w:r>
      <w:r>
        <w:rPr/>
        <w:t>ⶡ</w:t>
      </w:r>
      <w:r>
        <w:rPr/>
        <w:t>炣楤ㅚ떩◂漣场懎⭈⥭坐䝳⺣杰깹攵뭙夵漪六쉉礲墥쉂䢩⴦樸ꅮ桅㩏犡㯂打걶坈扸겣欦敯䕍㮡敞숴女</w:t>
      </w:r>
      <w:r>
        <w:rPr/>
        <w:t>⡋</w:t>
      </w:r>
      <w:r>
        <w:rPr/>
        <w:t>倹䍸⨷祢㭤┳䉒搲㞵愱匦枣卌㙈恫</w:t>
      </w:r>
      <w:r>
        <w:rPr/>
        <w:t>ꥅ</w:t>
      </w:r>
      <w:r>
        <w:rPr/>
        <w:t>瀯㡪晓⍀숨旎摦刺恢湎싂揂埂啤㘴迂轹䵳</w:t>
      </w:r>
      <w:r>
        <w:rPr/>
        <w:t>⡀</w:t>
      </w:r>
      <w:r>
        <w:rPr/>
        <w:t>녳╃摳婄癉㍠</w:t>
      </w:r>
      <w:r>
        <w:rPr/>
        <w:t>ⵎ</w:t>
      </w:r>
      <w:r>
        <w:rPr/>
        <w:t>숷奕い⻎쉥瓎っ禮畱숫갱䬬㖿⹐顢㙑숺爣啁⑟繊潃슮</w:t>
      </w:r>
      <w:r>
        <w:rPr/>
        <w:t>꤯</w:t>
      </w:r>
      <w:r>
        <w:rPr/>
        <w:t>썷捩儻䴰䵖嗂睆瘤䭧⤰뭖</w:t>
      </w:r>
      <w:r>
        <w:rPr/>
        <w:t>⡖</w:t>
      </w:r>
      <w:r>
        <w:rPr/>
        <w:t>㇍䩢ꅙ깯뽙䙍䖣䷎區칀䉺䩒洤숲囂稪</w:t>
      </w:r>
      <w:r>
        <w:rPr/>
        <w:t>꧍ꗂ</w:t>
      </w:r>
      <w:r>
        <w:rPr/>
        <w:t>兘兡匲楏⩥䡁⍒컂썾긤㜩灇塄␬䏃⑳╡䪬䛂쉺숺⦱䕾䪩깱珂⭵</w:t>
      </w:r>
      <w:r>
        <w:rPr/>
        <w:t>⠹</w:t>
      </w:r>
      <w:r>
        <w:rPr/>
        <w:t>顊䡵⥅毂뭫熣땒捐楶畗充楲澩䚬剓仂촷㡞癊啤싂参┫䐤浮ꥴ쵁搫硧浓味╉㇎</w:t>
      </w:r>
      <w:r>
        <w:rPr/>
        <w:t>ꕉ</w:t>
      </w:r>
      <w:r>
        <w:rPr/>
        <w:t>晡抱也瑤奟♳⽰刺</w:t>
      </w:r>
      <w:r>
        <w:rPr/>
        <w:t>ⴲ</w:t>
      </w:r>
      <w:r>
        <w:rPr/>
        <w:t>穵纏䦱摴塷墩卥婮⨪䙁</w:t>
      </w:r>
      <w:r>
        <w:rPr/>
        <w:t>ⵌ</w:t>
      </w:r>
      <w:r>
        <w:rPr/>
        <w:t>帵䵹♔所充礬䔣썥瑡煙楠</w:t>
      </w:r>
      <w:r>
        <w:rPr/>
        <w:t>ⱃ</w:t>
      </w:r>
      <w:r>
        <w:rPr/>
        <w:t>猲㭢꺣剹卅㝚䄣ꍡ祯쉷伤쉓䉱犻䨳䊏年㈭呕䥲쉰⭌㥀䡢淂歕䉑稻牕⪮䪣쎣┪쎮珂牬䨳垘佑稺⥣啧权婂⺬</w:t>
      </w:r>
      <w:r>
        <w:rPr/>
        <w:t>ꕫ</w:t>
      </w:r>
      <w:r>
        <w:rPr/>
        <w:t>싂䔊畅쉠牚ꌨ彫⮮眴딯癁協㶻䄱偟㥴䱖쉙噄䑄烂㑗ꥩ깲㜳亮쉉槂䢏䁡숪㇍偖䘩ヂ⽣䝺浪濂갰</w:t>
      </w:r>
      <w:r>
        <w:rPr/>
        <w:t>Ⱘ⩾</w:t>
      </w:r>
      <w:r>
        <w:rPr/>
        <w:t>쉆⤤稪숬礲晸숵㝁</w:t>
      </w:r>
      <w:r>
        <w:rPr/>
        <w:t>ⴹ♏</w:t>
      </w:r>
      <w:r>
        <w:rPr/>
        <w:t>灊䨮걯䴥㈫否垻쉳潧吽믂ㅤ恢俎卓习촶珂⪘㩏炮捂㬴焽硰珂츴参楃㝊琪⑩䥅깊療娩敲</w:t>
      </w:r>
      <w:r>
        <w:rPr/>
        <w:t>ꕉ</w:t>
      </w:r>
      <w:r>
        <w:rPr/>
        <w:t>䢥쵎</w:t>
      </w:r>
      <w:r>
        <w:rPr/>
        <w:t>⡖</w:t>
      </w:r>
      <w:r>
        <w:rPr/>
        <w:t>쉢╘쉦┦㵦片䁲璮♆䜽䵦恧䅔轅杰츦涡⩗쉯☴旂⴯橡䇂顀㙙垘歍㈮䷂䝴㵳楲兓廂恲榵쉺넷쉙䩴畲婍뽧㚵潰䉯䨷灙损칃쉉佮欮䅧癀꧎晹┰厮칷⨳䡄稶獫榣䡠쉡갬歈商䭭稨╭㧍佚쉪䭘㡩㞬㝬䭌啔쉑☣偦꺥珂呙曂癥佂뭄</w:t>
      </w:r>
      <w:r>
        <w:rPr/>
        <w:t>Ⱚ</w:t>
      </w:r>
      <w:r>
        <w:rPr/>
        <w:t>熩䕚偐䝤칟お쉐☤䑳娷㕃听嗎氰牨㐲繫䈱泂焳⩵玥쉉䶡㘱况囂欪磂敓묮帮㉣쉈⑌⚵愦♺㕄넯슏㜰匣䍠쉦㈦깔⛂欣䤴ꥴ㯂</w:t>
      </w:r>
      <w:r>
        <w:rPr/>
        <w:t>꧂</w:t>
      </w:r>
      <w:r>
        <w:rPr/>
        <w:t>媘㠬녂⨰</w:t>
      </w:r>
      <w:r>
        <w:rPr/>
        <w:t>ꤸ</w:t>
      </w:r>
      <w:r>
        <w:rPr/>
        <w:t>ⱶ</w:t>
      </w:r>
      <w:r>
        <w:rPr/>
        <w:t>쉩숳⨮潈秂㭢쉙洸㉒栵塏숻汎㶿⨺䋂숪磂顃䟃뗂䘨걷⴨穢쉅娨㡩䆥浖嫂顶♊晤⤨䁉</w:t>
      </w:r>
      <w:r>
        <w:rPr/>
        <w:t>ꔭ</w:t>
      </w:r>
      <w:r>
        <w:rPr/>
        <w:t>䁺㨸乁㠳㣂</w:t>
      </w:r>
      <w:r>
        <w:rPr/>
        <w:t>Ⱞⲥ</w:t>
      </w:r>
      <w:r>
        <w:rPr/>
        <w:t>ꗂ</w:t>
      </w:r>
      <w:r>
        <w:rPr/>
        <w:t>瘸쉰佨⪡纩穭묩墱祐㍟</w:t>
      </w:r>
      <w:r>
        <w:rPr/>
        <w:t>ꖩ</w:t>
      </w:r>
      <w:r>
        <w:rPr/>
        <w:t>潠䃂㭸杳䨵䕄䪱╲㨪⩥⩙</w:t>
      </w:r>
      <w:r>
        <w:rPr/>
        <w:t>ꤱ</w:t>
      </w:r>
      <w:r>
        <w:rPr/>
        <w:t>帴冮썮瘹佾쎣⪩庮丣촬☲佚㮱矃䆏殩歶爪㓂啨䀪噦䒵⹨</w:t>
      </w:r>
      <w:r>
        <w:rPr/>
        <w:t>ꔩ</w:t>
      </w:r>
      <w:r>
        <w:rPr/>
        <w:t>恷癌傥个⌻䦩恩노㙄匹⽢洱縯뇂晹啑畺</w:t>
      </w:r>
      <w:r>
        <w:rPr/>
        <w:t>ꦻ</w:t>
      </w:r>
      <w:r>
        <w:rPr/>
        <w:t>썲䪿䡟旂㠫䔲繱뭎♢䘷䏂뭏숻䙖汷猣쉩㝁啈氻숬䡍却䉥啘刽쉯啦滎溘姂놣仍獧쉏样ꅮ参꺘天䅑숺佳䉧慇숥榩㯂浤嗂帪枥䤷ㅦ昶呖坨␭⭣䏂嫎塱畀坌佚ꏂ䕖㌻⨶倱洽帣䲮㩙绍畦</w:t>
      </w:r>
      <w:r>
        <w:rPr/>
        <w:t>⡔</w:t>
      </w:r>
      <w:r>
        <w:rPr/>
        <w:t>㐹㵶䜱灎硂戴꺥擂利䙀길番칓才㈽橳</w:t>
      </w:r>
      <w:r>
        <w:rPr/>
        <w:t>⡐</w:t>
      </w:r>
      <w:r>
        <w:rPr/>
        <w:t>棃녘㓍땱⩪깡呇㈬町⭓㵕坟摈暮쉗傩朹桬쉯䉳긹佨毂瘤쉠숺䑇㊘䉳ꍦ䧎쉷⬳䱬㩗䏎娩칎춡片䛂⸶⑰╪쉶갩㡰㍯䌶奸泂㕠䩥ꄤ⨳</w:t>
      </w:r>
      <w:r>
        <w:rPr/>
        <w:t>꧂</w:t>
      </w:r>
      <w:r>
        <w:rPr/>
        <w:t>凎</w:t>
      </w:r>
      <w:r>
        <w:rPr/>
        <w:t>ꕦ</w:t>
      </w:r>
      <w:r>
        <w:rPr/>
        <w:t>⻂</w:t>
      </w:r>
      <w:r>
        <w:rPr/>
        <w:t>ꔫ</w:t>
      </w:r>
      <w:r>
        <w:rPr/>
        <w:t>乱노娊숥㕚捪㋂쉏컃</w:t>
      </w:r>
      <w:r>
        <w:rPr/>
        <w:t>ꦣ</w:t>
      </w:r>
      <w:r>
        <w:rPr/>
        <w:t>䑑⪵숥⩗颿燃쌦⽢䛂敾䱣</w:t>
      </w:r>
      <w:r>
        <w:rPr/>
        <w:t>ꖮ</w:t>
      </w:r>
      <w:r>
        <w:rPr/>
        <w:t>㦘佇숩佬嘯⺵숫唦⺻曂쉴弳싂⼴灲⬱␮區䠵믂辘冏穓䴫ㅮ朽と碿恅㛂䄶㓂橥땉㉷䡶兆㉃㕉䬷睧쉎⮩杖䰽縶⾩礲拃䤨轨쉵祫</w:t>
      </w:r>
      <w:r>
        <w:rPr/>
        <w:t>ꤥ</w:t>
      </w:r>
      <w:r>
        <w:rPr/>
        <w:t>彈㝸䍤뽸內぀券沿⥉漦숦砥汙䵹磂뽗暻煫㍒쉚쉉쉦歐쉠◃ꅓ⨱䨫㢣ꥭ乤㐰숲潮灂쵷碥</w:t>
      </w:r>
      <w:r>
        <w:rPr/>
        <w:t>ꖡ</w:t>
      </w:r>
      <w:r>
        <w:rPr/>
        <w:t>⽾夯䇃쉤砭㵸奃녎楰䡩睢㕠烂㴳☣塳쉤獭⽧怯潒⧍</w:t>
      </w:r>
      <w:r>
        <w:rPr/>
        <w:t>ⱇ☩</w:t>
      </w:r>
      <w:r>
        <w:rPr/>
        <w:t>숱</w:t>
      </w:r>
      <w:r>
        <w:rPr/>
        <w:t>ⳃ</w:t>
      </w:r>
      <w:r>
        <w:rPr/>
        <w:t>땷䰰䌩橰䁭祯玻쉸䙹晨繐瀯䚱⩙걊〬놱㎥</w:t>
      </w:r>
      <w:r>
        <w:rPr/>
        <w:t>ⱅ</w:t>
      </w:r>
      <w:r>
        <w:rPr/>
        <w:t>冘摁뭃슬⾮䱂⩲䪬숷摹숽칀䅑颬쉊</w:t>
      </w:r>
      <w:r>
        <w:rPr/>
        <w:t>ꤩ</w:t>
      </w:r>
      <w:r>
        <w:rPr/>
        <w:t>㨵㡡쉉䮣剪剆炡⭰䅨쵏戸쌣楚旎汑敄渹溩圸燎殥煅ㄸ딴㕯稴獕迍敟戳</w:t>
      </w:r>
      <w:r>
        <w:rPr/>
        <w:t>ⵏ</w:t>
      </w:r>
      <w:r>
        <w:rPr/>
        <w:t>䑣쉸㢩穠琱㕕御䙕긬硫先恗奙⥙쉆轋⨸쉹楖剆僃彐깴怲汃敒呏塊䩾</w:t>
      </w:r>
      <w:r>
        <w:rPr/>
        <w:t>ⶣ</w:t>
      </w:r>
      <w:r>
        <w:rPr/>
        <w:t>浰欷煬숩⌯㤦塩煃숯奕싂㝢劣숤숮싍슱杍偠싂ꍯ㝥晫숱堲轂坲ㅲ瀲呶䖩輲拃╹确쉾쉧㐭匶㕁</w:t>
      </w:r>
      <w:r>
        <w:rPr/>
        <w:t>ⰸ</w:t>
      </w:r>
      <w:r>
        <w:rPr/>
        <w:t>恖㑗칊塤獄㭍㩹걨繈ꥵ䤣㏂⚣딥㙪偳䍬㍔쎥슱䒏呩水㫍瘮㩕♺斩䠰灔乱⭂싂䛂坅쉯輽숷瑒뼥촣⩶긨彑湘怦쉔䙸䰨琵쉔伶妥쉪睪㊘쉹歓牬쉋機犏ꍫ⭑坑䁕䨥捤⑷</w:t>
      </w:r>
      <w:r>
        <w:rPr/>
        <w:t>ꦣ</w:t>
      </w:r>
      <w:r>
        <w:rPr/>
        <w:t>ㅮ䡶畀숵憘浶啟洪栵ㅎ畬灐캩猳繨挦Ⓜꥢ⨰悻縴넭颿硺떏眻墿矂欬祃㧂숨⍗妩爲ㅧ㬯十쉃쉤⥉斥恋슥ꥬ录颩卮뭀辿伨╁ꌸ侩轈♯䞵姂爤썇뼪䅹痂䁲头痂䱡疵惂싍垵乶嘻쉏繐て⑯煸歲䠪洸桅⍑䭙숺縯⽑瑄晟㴭煂㩑㍷桴唨䄳䩂挲瘹뿂㷂睢㕠瘷繚噱㵍撬㗂◂䨯幏潘㜴䒩䍊曂姂㍚併㜯䔫㈤轘婃㵴㬺纮숣惂숲橖博㘸噰瘴㋂Ⓜ䛎ꥰ䅩揂갶㘻쉳⫂</w:t>
      </w:r>
      <w:r>
        <w:rPr/>
        <w:t>ⷂ⸲</w:t>
      </w:r>
      <w:r>
        <w:rPr/>
        <w:t>쉉숱䐨㷂輵䗂䘸곂湨쉇歄椭颵畬슮甶</w:t>
      </w:r>
      <w:r>
        <w:rPr/>
        <w:t>⢩</w:t>
      </w:r>
      <w:r>
        <w:rPr/>
        <w:t>煷칃洊摦掬䱇쉃뼰⑓⍣〤츪颻⾏秂歌⵩갥歉䉳內槂允䉍惃╶䃂</w:t>
      </w:r>
      <w:r>
        <w:rPr/>
        <w:t>ꕏ</w:t>
      </w:r>
      <w:r>
        <w:rPr/>
        <w:t>乔쉖䀴䬪㉍ꥭꍗ⴫慍务晠瘦绂梥쉺彉廃㝸⻂㕭㦵슥긭剃슱䡔䪘䠨⭐攷横</w:t>
      </w:r>
      <w:r>
        <w:rPr/>
        <w:t>ꖩ</w:t>
      </w:r>
      <w:r>
        <w:rPr/>
        <w:t>弫⍠</w:t>
      </w:r>
      <w:r>
        <w:rPr/>
        <w:t>ⱸ</w:t>
      </w:r>
      <w:r>
        <w:rPr/>
        <w:t>傏䙩礫㒡썧噗숦佈㑔</w:t>
      </w:r>
      <w:r>
        <w:rPr/>
        <w:t>⠸</w:t>
      </w:r>
      <w:r>
        <w:rPr/>
        <w:t>쉮싍숬瓂䘹剀䍑唦䌩䨮卄㩅佈瑶숷쉀뼯檣参䳂朳敤⍌歆㨻</w:t>
      </w:r>
      <w:r>
        <w:rPr/>
        <w:t>ꕗ</w:t>
      </w:r>
      <w:r>
        <w:rPr/>
        <w:t>倬獘⩎彲㯎䘯彄䡚橳套</w:t>
      </w:r>
      <w:r>
        <w:rPr/>
        <w:t>꧍</w:t>
      </w:r>
      <w:r>
        <w:rPr/>
        <w:t>恺츻栭嫂顔⭃</w:t>
      </w:r>
      <w:r>
        <w:rPr/>
        <w:t>꧂</w:t>
      </w:r>
      <w:r>
        <w:rPr/>
        <w:t>䚣숹䩞活뼵参癞喡䭫⏍卶睗⑆沵</w:t>
      </w:r>
      <w:r>
        <w:rPr/>
        <w:t>⡟</w:t>
      </w:r>
      <w:r>
        <w:rPr/>
        <w:t>깶䄰顷䬷숥帵塾갬쉞걲숤劮媡恂坯壎桭㕏싃䐵稣⨷飂㝣숳㩷㣂禘☳ㅆ</w:t>
      </w:r>
      <w:r>
        <w:rPr/>
        <w:t>Ⳃ</w:t>
      </w:r>
      <w:r>
        <w:rPr/>
        <w:t>䙵갥㠥冻</w:t>
      </w:r>
      <w:r>
        <w:rPr/>
        <w:t>ꤥ</w:t>
      </w:r>
      <w:r>
        <w:rPr/>
        <w:t>쉐殻䅦</w:t>
      </w:r>
      <w:r>
        <w:rPr/>
        <w:t>ꕦ</w:t>
      </w:r>
      <w:r>
        <w:rPr/>
        <w:t>숺쌴</w:t>
      </w:r>
      <w:r>
        <w:rPr/>
        <w:t>⡗</w:t>
      </w:r>
      <w:r>
        <w:rPr/>
        <w:t>匽㔹쏂怤児縺⥇慬桡⫍ㅄ</w:t>
      </w:r>
      <w:r>
        <w:rPr/>
        <w:t>⣂</w:t>
      </w:r>
      <w:r>
        <w:rPr/>
        <w:t>癯丳숴ꥬ땒段뮻棂⬷ꎘ숪㵴は뿂⹍䠪兀슥浒䕧⹌憘숣슩㩄쉺䌯睨䈴䥠潐䨽㵾狂橣痂䓂䠥㠮輬煾</w:t>
      </w:r>
      <w:r>
        <w:rPr/>
        <w:t>Ⱚ</w:t>
      </w:r>
      <w:r>
        <w:rPr/>
        <w:t>ꕮ</w:t>
      </w:r>
      <w:r>
        <w:rPr/>
        <w:t>䨤</w:t>
      </w:r>
      <w:r>
        <w:rPr/>
        <w:t>ꤺ</w:t>
      </w:r>
      <w:r>
        <w:rPr/>
        <w:t>⽭쉞⑫灖쵇ㄳ瀹輩智嗂䥟焣╹眤Ⓜ晏츪쉘쉔녒⌶䐲꺵䵇㟃숽</w:t>
      </w:r>
      <w:r>
        <w:rPr/>
        <w:t>ꕤ♐ⴹ</w:t>
      </w:r>
      <w:r>
        <w:rPr/>
        <w:t>㑭㭮쉷睊숶습由䈩㔪輪噄迂㔯惂慕걖来싂偗⌰卶浆쉐慠䓂떘獕䈳稯救歬</w:t>
      </w:r>
      <w:r>
        <w:rPr/>
        <w:t>⡟</w:t>
      </w:r>
      <w:r>
        <w:rPr/>
        <w:t>辩怸渪渤쉣㯂䇍♩뭏쵾硞煊湇㥐쉘乐焥圭䒱睾ꌷ䉒汗硞뽶⹁䤬竂䁁湕栯슩破爻㭸婸쉴䭣䙋煨厮ㅪ幄换㍋⭞乒䄰⩐䕷</w:t>
      </w:r>
      <w:r>
        <w:rPr/>
        <w:t>ꔸ</w:t>
      </w:r>
      <w:r>
        <w:rPr/>
        <w:t>捖㙀촹㝈繕㡥⧂⏂ꅰ䜳畅䔰䍳涻쉢穟穱䏃뇂ꥠꌳ棂璵ꥮ案⪱奞꺮啳㌭⦬檵⼯䙾潌暿⛃唬䡠</w:t>
      </w:r>
      <w:r>
        <w:rPr/>
        <w:t>⠪</w:t>
      </w:r>
      <w:r>
        <w:rPr/>
        <w:t>뽮␹䅹㉬帴㨴㗎㌳拂숻䚩ぶ矃剎䛃竃硒啅㙌㕞摳㮣쏂싂印♺믂呡䥶숹嘳桮쎬彀乓컃䁏顇쉵彸뽺串媵塀〩㠨盎㔵슮</w:t>
      </w:r>
      <w:r>
        <w:rPr/>
        <w:t>Ⱙ⹯</w:t>
      </w:r>
      <w:r>
        <w:rPr/>
        <w:t>썰쉂䮮⩤ꄭ딪䁳杁䙸撬☰旂㭭檣绂쉲嘸슘䑚洮갪琹㪻牴昨쉢濂琪䎣㭍⩴繩䟂㬻㍴䤹싂檵䵏悬䍁秂쉍슣䕟琯䀳湢</w:t>
      </w:r>
      <w:r>
        <w:rPr/>
        <w:t>ⷂ</w:t>
      </w:r>
      <w:r>
        <w:rPr/>
        <w:t>䱎싂繘䖮쎵刲쉌␤〪摮椤쉌쎵囂㕪汐䙈ꍁ䙎参瑨쉉䡊䱪泂숹</w:t>
      </w:r>
      <w:r>
        <w:rPr/>
        <w:t>ⲿ</w:t>
      </w:r>
      <w:r>
        <w:rPr/>
        <w:t>仂欥剰帊揂</w:t>
      </w:r>
      <w:r>
        <w:rPr/>
        <w:t>⠵</w:t>
      </w:r>
      <w:r>
        <w:rPr/>
        <w:t>夣숻样⿂旂顔䑌숳杌㏂쎵㐸瘽愽⍰䪵浀摢䭱软숲皻摅깢凂珂쉳㝕囃䍌쉔⥀敤桇䲡㎮幒</w:t>
      </w:r>
      <w:r>
        <w:rPr/>
        <w:t>⡅⢬</w:t>
      </w:r>
      <w:r>
        <w:rPr/>
        <w:t>噭㡱捐砱☺췂⥊䁈쵗伤䁭剹숪埂䓂剃欨吰칇⨣槂瑹䰦㏂</w:t>
      </w:r>
      <w:r>
        <w:rPr/>
        <w:t>⣂</w:t>
      </w:r>
      <w:r>
        <w:rPr/>
        <w:t>揂䚣쉮愽偳⫂礸桲䑅숲彆硕敧正卭怩뽲걂⨪敘땘乭彪</w:t>
      </w:r>
      <w:r>
        <w:rPr/>
        <w:t>⠬</w:t>
      </w:r>
      <w:r>
        <w:rPr/>
        <w:t>価䨪桩싂噫呋痂刷朮㴩</w:t>
      </w:r>
      <w:r>
        <w:rPr/>
        <w:t>ꥒ</w:t>
      </w:r>
      <w:r>
        <w:rPr/>
        <w:t>䌨䳂椻皵瘨⤪</w:t>
      </w:r>
      <w:r>
        <w:rPr/>
        <w:t>ⱥ</w:t>
      </w:r>
      <w:r>
        <w:rPr/>
        <w:t>㥥</w:t>
      </w:r>
      <w:r>
        <w:rPr/>
        <w:t>ꕖ⥞</w:t>
      </w:r>
      <w:r>
        <w:rPr/>
        <w:t>㝣煅关㜷搭땒塚㭁灠牆攤㒣瞿쉹㙄敬歸</w:t>
      </w:r>
      <w:r>
        <w:rPr/>
        <w:t>ꔯ</w:t>
      </w:r>
      <w:r>
        <w:rPr/>
        <w:t>녭奫畚坊㡉济㠸쉷㝞䢱넽杊敳ꅋ</w:t>
      </w:r>
      <w:r>
        <w:rPr/>
        <w:t>ⲵ</w:t>
      </w:r>
      <w:r>
        <w:rPr/>
        <w:t>䥎</w:t>
      </w:r>
      <w:r>
        <w:rPr/>
        <w:t>ⰷ</w:t>
      </w:r>
      <w:r>
        <w:rPr/>
        <w:t>쉺挹㕊博浊湅☪呺뽌瘪穃祓ꍈ佃갫抏挪ꥩ晹</w:t>
      </w:r>
      <w:r>
        <w:rPr/>
        <w:t>ꥃ</w:t>
      </w:r>
      <w:r>
        <w:rPr/>
        <w:t>쌹昩ꅑ긨丫狂</w:t>
      </w:r>
      <w:r>
        <w:rPr/>
        <w:t>ꕠ</w:t>
      </w:r>
      <w:r>
        <w:rPr/>
        <w:t>㫂椪昳縳䡉彄㤸썅䑰</w:t>
      </w:r>
      <w:r>
        <w:rPr/>
        <w:t>ⵌ⬨⭈</w:t>
      </w:r>
      <w:r>
        <w:rPr/>
        <w:t>뾏摌⍥問㝴獣㥌땍櫂华偐뗂䇂浓㥡쉬┪쵟獑瘭㍀憻쌵佴獷轪䁘䏂坥㡋兹㑶义伪揂⿂䌪</w:t>
      </w:r>
      <w:r>
        <w:rPr/>
        <w:t>ⴹ</w:t>
      </w:r>
      <w:r>
        <w:rPr/>
        <w:t>偤敍숯媩칇䵋敌敎煕礹⽮桶㵬⩱䕊瞵澩캣勂쉎䐶䪮숮奓䩓숱昩恄䉧䱨╠犻㵫䧍渴昦呄汞タ</w:t>
      </w:r>
      <w:r>
        <w:rPr/>
        <w:t>⠲</w:t>
      </w:r>
      <w:r>
        <w:rPr/>
        <w:t>兴</w:t>
      </w:r>
      <w:r>
        <w:rPr/>
        <w:t>⠲</w:t>
      </w:r>
      <w:r>
        <w:rPr/>
        <w:t>䀬旂䵎帲</w:t>
      </w:r>
      <w:r>
        <w:rPr/>
        <w:t>ⷂ</w:t>
      </w:r>
      <w:r>
        <w:rPr/>
        <w:t>䂥ꄮ숪䗂桍⩸棂ꍢ皻㭦嗃殘埂뽞㩉</w:t>
      </w:r>
      <w:r>
        <w:rPr/>
        <w:t>Ⳃ</w:t>
      </w:r>
      <w:r>
        <w:rPr/>
        <w:t>槂㊘愣㙹啇吴Ⓜ</w:t>
      </w:r>
      <w:r>
        <w:rPr/>
        <w:t>ꤱ</w:t>
      </w:r>
      <w:r>
        <w:rPr/>
        <w:t>剱彞坲瑢凂숤䨷싂⩺伤꤮㝥䠵穾㣂놡段㈶⍲轣ㅟ㈰㒥凎걮煓橕싍쉘▮䕠ꅏ</w:t>
      </w:r>
      <w:r>
        <w:rPr/>
        <w:t>ⵖ</w:t>
      </w:r>
      <w:r>
        <w:rPr/>
        <w:t>哂㴰䐥祾卬칇挤朩쉸儣䔴┷抩뿂</w:t>
      </w:r>
      <w:r>
        <w:rPr/>
        <w:t>⢵</w:t>
      </w:r>
      <w:r>
        <w:rPr/>
        <w:t>䍓숶☻䄪橶䝹䭡煓浵扴싂㬭恔뾡ꆬ㖵株抬劮㣎畎♣搣</w:t>
      </w:r>
      <w:r>
        <w:rPr/>
        <w:t>Ⱘ</w:t>
      </w:r>
      <w:r>
        <w:rPr/>
        <w:t>뼣</w:t>
      </w:r>
      <w:r>
        <w:rPr/>
        <w:t>ⵖ⫂</w:t>
      </w:r>
      <w:r>
        <w:rPr/>
        <w:t>噶顭熩䜵뽖쉕⥑ꆩ顦㑒믂䭠뿂쌺乪⮥䍉焫㪘싂ꍏ啵⍰瓂뾥㋂걊㛂⹹⥆頤䉇挬</w:t>
      </w:r>
      <w:r>
        <w:rPr/>
        <w:t>Ⳃ</w:t>
      </w:r>
      <w:r>
        <w:rPr/>
        <w:t>䄸檵火䲣숯恓獧쉍甪㣂䘤숺奅㑂䇎繤뼥硭⥏䖥㑮㈹ㅶ䑡倩㐨偗썆땕⭚喡潌槍嘳ぢ卂呕壃㙣南乴䈮㍯牉⩕㦥䛃뭃┺쉹</w:t>
      </w:r>
      <w:r>
        <w:rPr/>
        <w:t>ⵉ</w:t>
      </w:r>
      <w:r>
        <w:rPr/>
        <w:t>摑祓♯囃⪩촲</w:t>
      </w:r>
      <w:r>
        <w:rPr/>
        <w:t>⡡</w:t>
      </w:r>
      <w:r>
        <w:rPr/>
        <w:t>뭚㙕励搰숣⛂</w:t>
      </w:r>
      <w:r>
        <w:rPr/>
        <w:t>ⴹ⩨</w:t>
      </w:r>
      <w:r>
        <w:rPr/>
        <w:t>睫칲卟ㅷ⨬彡ㄤ姂娰慆㙙숨幵㢿橕穟窵▩䴺녱獲䟂䵎圶䱒⩳䕸牟⬷呷洲䉆礤竂⼻桥깖</w:t>
      </w:r>
      <w:r>
        <w:rPr/>
        <w:t>ꦬ</w:t>
      </w:r>
      <w:r>
        <w:rPr/>
        <w:t>ꎣ䉳㮡轱숊㌹䞿쉹쉨숶⎣䩷㵂䦡</w:t>
      </w:r>
      <w:r>
        <w:rPr/>
        <w:t>⡱</w:t>
      </w:r>
      <w:r>
        <w:rPr/>
        <w:t>㵨牪䩷뾩慣⩖堤뭑</w:t>
      </w:r>
      <w:r>
        <w:rPr/>
        <w:t>ꥎ</w:t>
      </w:r>
      <w:r>
        <w:rPr/>
        <w:t>ꌪ㎩稶쵥歩捞䰸땞顔⸦㥇숷沩汶彘╶㨱䫂午焽촷橺칓♷쵙焥㍤偞別쉆㔽睠䮏숥</w:t>
      </w:r>
      <w:r>
        <w:rPr/>
        <w:t>⡀⎥⣂</w:t>
      </w:r>
      <w:r>
        <w:rPr/>
        <w:t>啋犻璮〪桡㑦䛃伱싂묫幣숰睵撿㖿卵썺䡣</w:t>
      </w:r>
      <w:r>
        <w:rPr/>
        <w:t>⡪</w:t>
      </w:r>
      <w:r>
        <w:rPr/>
        <w:t>㘫匪佦䬥쉷㙭싂㩯焬䙌쵆娣⤴㩞깹슣㝙슘䆩未兵㉷敃繪</w:t>
      </w:r>
      <w:r>
        <w:rPr/>
        <w:t>⢥</w:t>
      </w:r>
      <w:r>
        <w:rPr/>
        <w:t>癠先⩘幾썱䒣⩒䉗넥彶⫂獇쏂뽳䙂㯂戵⹑㡖危ㅒ♆䝬愰㢘쉃</w:t>
      </w:r>
      <w:r>
        <w:rPr/>
        <w:t>꧂</w:t>
      </w:r>
      <w:r>
        <w:rPr/>
        <w:t>땬쉪剞潑剥婥煴懎⬩獖䅘⼴㋍偅쉸㥫ꥤ䡮皥漤䥞爣䅡溘뭙슘栱䕷쉈恢㩍憣㭥㖣㡉ꆣ견쉭쉣塹卦㫂偍栶噫䅋殡晘⸣䡳䜦敳娱㩎旃쌲畍䄵㑡촩⼪扠擂墮넫␣慘かꅬ樴꤮쉳</w:t>
      </w:r>
      <w:r>
        <w:rPr/>
        <w:t>⡰⡍</w:t>
      </w:r>
      <w:r>
        <w:rPr/>
        <w:t>䢩剴⺩癗幃皘슣轷瓂</w:t>
      </w:r>
      <w:r>
        <w:rPr/>
        <w:t>ꥃ</w:t>
      </w:r>
      <w:r>
        <w:rPr/>
        <w:t>侱焥땡滂㑖쉱슮긬塚繳轥䑵䮡⸴⤤獟暏卲슡夭䵇㭎꺵䁗䁢椥숨⨨橸숫䩅呱㠭쉂稻丽甮쉏卣〦嗂숶浡쉧쉸⨭</w:t>
      </w:r>
      <w:r>
        <w:rPr/>
        <w:t>ⱑ</w:t>
      </w:r>
      <w:r>
        <w:rPr/>
        <w:t>塭⩪橺乃杙䵣瀪쉀⽱떏㑵恘䘫䏂颣</w:t>
      </w:r>
      <w:r>
        <w:rPr/>
        <w:t>ⷂ</w:t>
      </w:r>
      <w:r>
        <w:rPr/>
        <w:t>桉䩣쉈盂晄싂吤넣煊烎硋别据䱙弣滂㍆獅媩ꄺ洩㕩㩬剄䷃┮㩗㴱她瑖⩄䫂塅뽾潹갦㊣䭙⫂溮㥲䀮楸쉟쉚</w:t>
      </w:r>
      <w:r>
        <w:rPr/>
        <w:t>ⵐ</w:t>
      </w:r>
      <w:r>
        <w:rPr/>
        <w:t>滂䒿슏敎ꍕ楟渴깵橫䔲扟썪껎啧㜤塢擂ㄸ⴩䆡浪灁桁搩곃⽵摟䱾껃䜫깃칉然䑡╆숭䱾걖㑐</w:t>
      </w:r>
      <w:r>
        <w:rPr/>
        <w:t>⡬</w:t>
      </w:r>
      <w:r>
        <w:rPr/>
        <w:t>䉥灶㤸疣獧玱㴲幭䪩촲智廎깋䕇슘癮祙䈻⯂睶ネ싂숮幠㑂</w:t>
      </w:r>
      <w:r>
        <w:rPr/>
        <w:t>꧂</w:t>
      </w:r>
      <w:r>
        <w:rPr/>
        <w:t>쉠㩡㍚䙮䘵숫㡊穖◂慁浇╷彁뽚琨䨫轏听愪体곂▩⭭冬㊩ꍈ㘪潡걋녕녈䱄칶䑩偀挣</w:t>
      </w:r>
      <w:r>
        <w:rPr/>
        <w:t>⡯</w:t>
      </w:r>
      <w:r>
        <w:rPr/>
        <w:t>숦䉭䣂䁞泂䝮♬噀䥑兙片㔴汌쉖숴绂䈶</w:t>
      </w:r>
      <w:r>
        <w:rPr/>
        <w:t>ⱱ</w:t>
      </w:r>
      <w:r>
        <w:rPr/>
        <w:t>绂婮凃䱶␦橵顳㑫䉯檣䅒┤漣캮彪걉㮻쉀奇㡪桔숴参獏潳</w:t>
      </w:r>
      <w:r>
        <w:rPr/>
        <w:t>Ⱚ</w:t>
      </w:r>
      <w:r>
        <w:rPr/>
        <w:t>썲碻䡉穀㵘㶏纵숳캘剔穇㧂慦匪㝧飂쉪顰橅妡悥帪瀨숯䘮</w:t>
      </w:r>
      <w:r>
        <w:rPr/>
        <w:t>Ⱙ</w:t>
      </w:r>
      <w:r>
        <w:rPr/>
        <w:t>拂焹䩘㗂䔷칐䝠㝅숦劥汈灮沘榥♱㝣頴땲倊䔹壂剮潆浰硤潟噒╏ヂ截땙橨挶碮⮬支칚㬰慍滂</w:t>
      </w:r>
      <w:r>
        <w:rPr/>
        <w:t>⡣</w:t>
      </w:r>
      <w:r>
        <w:rPr/>
        <w:t>ꕂ</w:t>
      </w:r>
      <w:r>
        <w:rPr/>
        <w:t>搴␽唥</w:t>
      </w:r>
      <w:r>
        <w:rPr/>
        <w:t>ꕒ⩾</w:t>
      </w:r>
      <w:r>
        <w:rPr/>
        <w:t>⼴</w:t>
      </w:r>
      <w:r>
        <w:rPr/>
        <w:t>ⱴ⹍</w:t>
      </w:r>
      <w:r>
        <w:rPr/>
        <w:t>堹㦬泂⩧祟㶏幋⽷⍵㍺珍灤쉈䰩䝎⩋甬繩ꌰ</w:t>
      </w:r>
      <w:r>
        <w:rPr/>
        <w:t>꧂</w:t>
      </w:r>
      <w:r>
        <w:rPr/>
        <w:t>갬秂怵填딯便칦㑗갲撱半걑厩뭩</w:t>
      </w:r>
      <w:r>
        <w:rPr/>
        <w:t>ⱬ</w:t>
      </w:r>
      <w:r>
        <w:rPr/>
        <w:t>剭媿쏃垣⤯撱搴䤻䝏䙭䶬噗갸偏獇柂癃癩ꥣ쉾䣃悮䌯幠㕮槂单穅쉍⦏땃㧃摧⾘㔣⭌䕅椶쉎仂扰槂汭㶩愩㝣嘥싂㴹숵쉧깅䈣곃冥禮䩑䘣⤯泂临䬥犩䁯挵쉸숱灵偐敷噥洴根㭚쉾䙹묽걩䏂䏂♢⽞杬楆⧃稱渦㇎⽑⻎⍞囂戽ꏂ䱆⨣㮘⩩坬Ⓜ김䥠㍡丽곂桀썒欷䉹占䦩ꍸ浍杓愩⤰䋂⩢磃쵤呓幭䳂⑅⥁㣃兟◎婄ㅷ⯂쉸㮏</w:t>
      </w:r>
      <w:r>
        <w:rPr/>
        <w:t>⡊</w:t>
      </w:r>
      <w:r>
        <w:rPr/>
        <w:t>㐪ꌰ禬佋䉯攺楠漸⤵췃쉗䱹㷂㶣摷轶畊ㆮ繡畇係숰쉆桐泂⾘쎘쉠常䡫琥睇こ䍈䍎偈婈兔乴潍橀</w:t>
      </w:r>
      <w:r>
        <w:rPr/>
        <w:t>ⵓ</w:t>
      </w:r>
      <w:r>
        <w:rPr/>
        <w:t>池慴춘燂汍䡉⫂䍢敏뮏爪칺쉀櫂㵹쉒㭹⽚쉦形⴪</w:t>
      </w:r>
      <w:r>
        <w:rPr/>
        <w:t>ꕅ</w:t>
      </w:r>
      <w:r>
        <w:rPr/>
        <w:t>獎⨣滂䁔噏眪</w:t>
      </w:r>
      <w:r>
        <w:rPr/>
        <w:t>ꤶ</w:t>
      </w:r>
      <w:r>
        <w:rPr/>
        <w:t>呪猣㤤徥奧ヂ娪䌰婪坁슱硺</w:t>
      </w:r>
      <w:r>
        <w:rPr/>
        <w:t>ⱅ</w:t>
      </w:r>
      <w:r>
        <w:rPr/>
        <w:t>ざ⤽暥枮䥩歕卖橶氳ꇂ縥㨻숭쉄偟䣍쉺瑥佨␳㧂뽶佯걢ㅤꄭ쉇扏싍轣㯂걇扬捹⍣匦䙒</w:t>
      </w:r>
      <w:r>
        <w:rPr/>
        <w:t>ꕚ</w:t>
      </w:r>
      <w:r>
        <w:rPr/>
        <w:t>㖩⫂珂灕䅵䑲䉭</w:t>
      </w:r>
      <w:r>
        <w:rPr/>
        <w:t>ꤹ</w:t>
      </w:r>
      <w:r>
        <w:rPr/>
        <w:t>䵒瓂걘㒬磍啙皡</w:t>
      </w:r>
      <w:r>
        <w:rPr/>
        <w:t>ꤺ</w:t>
      </w:r>
      <w:r>
        <w:rPr/>
        <w:t>캏ꇂ埂䩣摓䅯挹쌯②䱮儲䡧㇂</w:t>
      </w:r>
      <w:r>
        <w:rPr/>
        <w:t>ꥐ</w:t>
      </w:r>
      <w:r>
        <w:rPr/>
        <w:t>㑘쉟쵠㈤쉰⩍䁯</w:t>
      </w:r>
      <w:r>
        <w:rPr/>
        <w:t>ⷂ</w:t>
      </w:r>
      <w:r>
        <w:rPr/>
        <w:t>么숥숰㢏쉠뽬均去焤⍯␷晕智扮⥕</w:t>
      </w:r>
      <w:r>
        <w:rPr/>
        <w:t>⡔</w:t>
      </w:r>
      <w:r>
        <w:rPr/>
        <w:t>㝙㕕捫夰䉵倷㵹⤣싂摪⸦⍕䯂畤㠵</w:t>
      </w:r>
      <w:r>
        <w:rPr/>
        <w:t>ꤪ</w:t>
      </w:r>
      <w:r>
        <w:rPr/>
        <w:t>䶩橹䔭灩戲塞㇂㍺쉂繸幱䍣ㅰ甲䙫</w:t>
      </w:r>
      <w:r>
        <w:rPr/>
        <w:t>Ⱘ</w:t>
      </w:r>
      <w:r>
        <w:rPr/>
        <w:t>㞿䴨獧숷⸷⹧ꍅ쉔쉙</w:t>
      </w:r>
      <w:r>
        <w:rPr/>
        <w:t>ⴴ</w:t>
      </w:r>
      <w:r>
        <w:rPr/>
        <w:t>슡猺⍋塺橩쉇卲則䠺張百㋃㭅⽆咬塬捤幒䍺䉆祂땳嚵婠怯</w:t>
      </w:r>
      <w:r>
        <w:rPr/>
        <w:t>⡯</w:t>
      </w:r>
      <w:r>
        <w:rPr/>
        <w:t>䐥丶利슬抵쉷㕫㥗猻</w:t>
      </w:r>
      <w:r>
        <w:rPr/>
        <w:t>Ⱶ</w:t>
      </w:r>
      <w:r>
        <w:rPr/>
        <w:t>坪ㄸ⚡</w:t>
      </w:r>
      <w:r>
        <w:rPr/>
        <w:t>ꕴ</w:t>
      </w:r>
      <w:r>
        <w:rPr/>
        <w:t>㵤忂껂㴪䝶睾儤歖扊뽡㵾慶㝓权墥䭅硱⑅㒣灇쉯熣坨恀숷</w:t>
      </w:r>
      <w:r>
        <w:rPr/>
        <w:t>Ⱓ</w:t>
      </w:r>
      <w:r>
        <w:rPr/>
        <w:t>呾㩲㞩䵫晱쉘㤦⪿焴ꄲ吵䈦츨껎畤썠匴珂⑄坶뼯堪橨䱊㬱䆱긺䰊⻂</w:t>
      </w:r>
      <w:r>
        <w:rPr/>
        <w:t>ꕔ</w:t>
      </w:r>
      <w:r>
        <w:rPr/>
        <w:t>噎歍</w:t>
      </w:r>
      <w:r>
        <w:rPr/>
        <w:t>ⱥ</w:t>
      </w:r>
      <w:r>
        <w:rPr/>
        <w:t>䋂彈쉮쉰쉊싂⪏㠫䯃䳂㩵漬椲噮楗硘党걋栲땉쉀⽥涻⥾癭顐㣂柂䱨㤱擂♋䧂㵞䡧䦩䆵噷슮녓橞⹙갥䕯걫绍</w:t>
      </w:r>
      <w:r>
        <w:rPr/>
        <w:t>ⱷ</w:t>
      </w:r>
      <w:r>
        <w:rPr/>
        <w:t>숽믂䌫ꥰ䥅啶恗䝌楹ぎ栬椱䯎䕄ꍡ⦬</w:t>
      </w:r>
      <w:r>
        <w:rPr/>
        <w:t>ⱈ</w:t>
      </w:r>
      <w:r>
        <w:rPr/>
        <w:t>〪㠣砦捀</w:t>
      </w:r>
      <w:r>
        <w:rPr/>
        <w:t>Ⳏ</w:t>
      </w:r>
      <w:r>
        <w:rPr/>
        <w:t>抬忂浹썭潞楳⻂䰭</w:t>
      </w:r>
      <w:r>
        <w:rPr/>
        <w:t>⡩</w:t>
      </w:r>
      <w:r>
        <w:rPr/>
        <w:t>䅘</w:t>
      </w:r>
      <w:r>
        <w:rPr/>
        <w:t>⣍</w:t>
      </w:r>
      <w:r>
        <w:rPr/>
        <w:t>䑯䄪㜩恢䑂</w:t>
      </w:r>
      <w:r>
        <w:rPr/>
        <w:t>⡊</w:t>
      </w:r>
      <w:r>
        <w:rPr/>
        <w:t>⼽</w:t>
      </w:r>
      <w:r>
        <w:rPr/>
        <w:t>ꤰ</w:t>
      </w:r>
      <w:r>
        <w:rPr/>
        <w:t>컂㝵</w:t>
      </w:r>
      <w:r>
        <w:rPr/>
        <w:t>ꤵ</w:t>
      </w:r>
      <w:r>
        <w:rPr/>
        <w:t>숯囂頥杇싂䉖떱殩佣渺</w:t>
      </w:r>
      <w:r>
        <w:rPr/>
        <w:t>ⱂ</w:t>
      </w:r>
      <w:r>
        <w:rPr/>
        <w:t>⿂泎⩗䜬㞵⯂婄䭂싍昷</w:t>
      </w:r>
      <w:r>
        <w:rPr/>
        <w:t>⡧</w:t>
      </w:r>
      <w:r>
        <w:rPr/>
        <w:t>彆㛂怦㈳⪘뽑䵚乡㣂⌺䘲癑帽㕏싂湲</w:t>
      </w:r>
      <w:r>
        <w:rPr/>
        <w:t>ꦏ</w:t>
      </w:r>
      <w:r>
        <w:rPr/>
        <w:t>坓싂硤⥳瞵㍔ꌵ啲칟㬦况⩷垵싂┬㐮㘹ꍇ⭔뽲뼫䔤轓瞏</w:t>
      </w:r>
      <w:r>
        <w:rPr/>
        <w:t>⢻</w:t>
      </w:r>
      <w:r>
        <w:rPr/>
        <w:t>㖩烂⥲ꇎ礵슮瑪楍刣娰㙸㦩⭎狎㡲㡾佩ㆮ枻㚬㑍ꅶ䔷摖徱濂</w:t>
      </w:r>
      <w:r>
        <w:rPr/>
        <w:t>꤯</w:t>
      </w:r>
      <w:r>
        <w:rPr/>
        <w:t>繦</w:t>
      </w:r>
      <w:r>
        <w:rPr/>
        <w:t>ꔰ</w:t>
      </w:r>
      <w:r>
        <w:rPr/>
        <w:t>䚩㯂뾩걌砩㶏땣㕅싍숵⮱柂쉞勎珂棎武걐卖亿斮쉍洪뼹辩쌭吵搽䶘攦싂땞頷摤쉲刳桺㥏顮㉒䝤숹敞㤩梩⼳根療쉀埂곍严㡓歾슱䁔뽣땣슿庻杁庥䩳뇂슩䭲숬쉷⑬⸤⨪㐵梩爥㴯欱穵額抏숶습捪⍟뽕㥖偢狃噖秂穞⛍㉲牺啔啟䒥츶畇榥䁖쉌슥쉔潔湍漰</w:t>
      </w:r>
      <w:r>
        <w:rPr/>
        <w:t>ꕹ</w:t>
      </w:r>
      <w:r>
        <w:rPr/>
        <w:t>ⲩ</w:t>
      </w:r>
      <w:r>
        <w:rPr/>
        <w:t>潦</w:t>
      </w:r>
      <w:r>
        <w:rPr/>
        <w:t>⡲</w:t>
      </w:r>
      <w:r>
        <w:rPr/>
        <w:t>녪搵泍♧㭍䬴䑸칶埂剡懎䰵숪甹⧃㉀䙣뮥涥瘱搣剳갻뾻犵䲵☪窿湞</w:t>
      </w:r>
      <w:r>
        <w:rPr/>
        <w:t>ⲩ</w:t>
      </w:r>
      <w:r>
        <w:rPr/>
        <w:t>㑎</w:t>
      </w:r>
      <w:r>
        <w:rPr/>
        <w:t>ꔫ</w:t>
      </w:r>
      <w:r>
        <w:rPr/>
        <w:t>䍭汓묬슣欭硍숵呋惂칩也佮䠭竂썚敵璥瓂䡬쉬瑋쉑掿</w:t>
      </w:r>
      <w:r>
        <w:rPr/>
        <w:t>⢘</w:t>
      </w:r>
      <w:r>
        <w:rPr/>
        <w:t>걃迎㈦ꄦ⍑瑣轶㍟싂㭾</w:t>
      </w:r>
      <w:r>
        <w:rPr/>
        <w:t>⣂</w:t>
      </w:r>
      <w:r>
        <w:rPr/>
        <w:t>䕰噌㷍㡨숺䢬⨸禩い焨眲硹奬㓎癩爷♧佅轮瘭숵쉥暩㶩녖䨽⑘炮〫쉦녮ꥹ瀤湡攷긳㝣⑙圴⽦츬</w:t>
      </w:r>
      <w:r>
        <w:rPr/>
        <w:t>ꥈ</w:t>
      </w:r>
      <w:r>
        <w:rPr/>
        <w:t>㬮㐴슬싍㍲檱垏甶㷎쉧太슣娮ꌥ싃ッ欮䡾剒矂녏⧂顳椩숳䕪景ꍯ䐶畮䆡つ쵐冣ㄺ啵慔竃䱠䩳䝨桇姂⪬嫂䎣㕒⺱浯恀뼹䉌▥㜩뽣⨮呄⪩䢥쉞甴⩂칊싂憣咿䁂㕪갮ꍸ砯⩶㵘㍗땕乲硂⩴吹呤㥱䰲䙡䢩噁㝟䘵뿂晷</w:t>
      </w:r>
      <w:r>
        <w:rPr/>
        <w:t>ⳃ</w:t>
      </w:r>
      <w:r>
        <w:rPr/>
        <w:t>瀣浔</w:t>
      </w:r>
      <w:r>
        <w:rPr/>
        <w:t>⢥</w:t>
      </w:r>
      <w:r>
        <w:rPr/>
        <w:t>뽩묤⭘潗啗煆㫂╆녧ꍃ䈊䟂ㅙ䞘쉗캱㥎嫂㔥䙙恷ꇂ潆촦牙⭞去琩㥕旂쉘꥾䯂숲⽂습쉩</w:t>
      </w:r>
      <w:r>
        <w:rPr/>
        <w:t>⡺</w:t>
      </w:r>
      <w:r>
        <w:rPr/>
        <w:t>뽭嗂㭑␰Ⓜꄭ㨫묽樫㨪圮쉨䨫強灚┪䡁頱睃氨</w:t>
      </w:r>
      <w:r>
        <w:rPr/>
        <w:t>⠵</w:t>
      </w:r>
      <w:r>
        <w:rPr/>
        <w:t>太⹸栤숴祂</w:t>
      </w:r>
      <w:r>
        <w:rPr/>
        <w:t>⠸</w:t>
      </w:r>
      <w:r>
        <w:rPr/>
        <w:t>넭쉠㐯坵㇃琷氨㈳╅噐珂㙮䉹穊</w:t>
      </w:r>
      <w:r>
        <w:rPr/>
        <w:t>Ɐ</w:t>
      </w:r>
      <w:r>
        <w:rPr/>
        <w:t>㧃愸췂䩵愸㝊癩壂槂偎㉰</w:t>
      </w:r>
      <w:r>
        <w:rPr/>
        <w:t>⠫</w:t>
      </w:r>
      <w:r>
        <w:rPr/>
        <w:t>㢩숭땦桵啢깵帺⍵⧂浖顦䝳깩쉳撏硩惍偤뭶奧⨶汶帽숱㍫㧂䭰⍇쉈彺쉒漪뽳䅫숮╰ꎩ♳쉐⹄㍳䅔潐滎㕖䱳獮䅦姂ꥨ灂䩸㥺數㔦垱洪睡</w:t>
      </w:r>
      <w:r>
        <w:rPr/>
        <w:t>ⴽ</w:t>
      </w:r>
      <w:r>
        <w:rPr/>
        <w:t>썧灅浦含㩤浚洱땭ꅠ</w:t>
      </w:r>
      <w:r>
        <w:rPr/>
        <w:t>ꦬ</w:t>
      </w:r>
      <w:r>
        <w:rPr/>
        <w:t>ꅑ⛂慨깔</w:t>
      </w:r>
      <w:r>
        <w:rPr/>
        <w:t>Ⳃ</w:t>
      </w:r>
      <w:r>
        <w:rPr/>
        <w:t>쉴潌秂쉌䥮</w:t>
      </w:r>
      <w:r>
        <w:rPr/>
        <w:t>ꕑ</w:t>
      </w:r>
      <w:r>
        <w:rPr/>
        <w:t>䟂瑨咵䉃祏颱☰䙕슥湧庣딴</w:t>
      </w:r>
      <w:r>
        <w:rPr/>
        <w:t>ꕈ⑅</w:t>
      </w:r>
      <w:r>
        <w:rPr/>
        <w:t>䍥숪㴥摢幒汴칷噞쉠ꇎ睎じ뼲伵⽪眪お</w:t>
      </w:r>
      <w:r>
        <w:rPr/>
        <w:t>ꤴꕙ</w:t>
      </w:r>
      <w:r>
        <w:rPr/>
        <w:t>䄣澘㘪땠ꅉ</w:t>
      </w:r>
      <w:r>
        <w:rPr/>
        <w:t>ꗂ</w:t>
      </w:r>
      <w:r>
        <w:rPr/>
        <w:t>傩牰㗂깫兞䀽牮殩숪䜬慷녊䉹䜬⯂仂机㕞</w:t>
      </w:r>
      <w:r>
        <w:rPr/>
        <w:t>⣂</w:t>
      </w:r>
      <w:r>
        <w:rPr/>
        <w:t>䱔쉤敀걟䠶</w:t>
      </w:r>
      <w:r>
        <w:rPr/>
        <w:t>⢡</w:t>
      </w:r>
      <w:r>
        <w:rPr/>
        <w:t>ㅭ쉈⯂䝨쉚偱㜻딱쉷슘業쉷噐捂汲旂䩰䘹⑒わ쉆쉺╩䣂畞쉷칂쉞䦣⩙歆獵へ쉹깡瀦♍걘㥘䥚쌥偾冥梻癬䁏㉷卤䩺⩮央嫂牷佴㝫垣樯瑍䵅嘦⑀◃⩍ふ泂頭䱍常㨦硰穩爪䛂促숭敥뇍</w:t>
      </w:r>
      <w:r>
        <w:rPr/>
        <w:t>ꥃ</w:t>
      </w:r>
      <w:r>
        <w:rPr/>
        <w:t>싂塢漰㭋꥗癲</w:t>
      </w:r>
      <w:r>
        <w:rPr/>
        <w:t>⠽</w:t>
      </w:r>
      <w:r>
        <w:rPr/>
        <w:t>싂⽟敖㓂㈥㈴걟䭣帮帴橷䵃杒떩㵮쉷뽒熘〯㚿䰰弶숭漬⨫戥憏땴て彙炵䫂뭤䛍㬪⩕熵싂䇎㤣뮏넬瑚싂쉙僂슿濂䄬幱뇂墣偃꺱츬䙌吤促䩺恕桥㙗剾䢩쉹䀤⹂咮怰뭊䅍썀椶犿槂㤱</w:t>
      </w:r>
      <w:r>
        <w:rPr/>
        <w:t>⠵</w:t>
      </w:r>
      <w:r>
        <w:rPr/>
        <w:t>啌卷䮻琹皻쉁桭⩧㥡⽐恫秃䔦朥⨣⩞䭨숷参䡐未㓂⭗琷喏䐲</w:t>
      </w:r>
      <w:r>
        <w:rPr/>
        <w:t>⣂</w:t>
      </w:r>
      <w:r>
        <w:rPr/>
        <w:t>싂桒땳獠䱴⨻</w:t>
      </w:r>
      <w:r>
        <w:rPr/>
        <w:t>ⴴ</w:t>
      </w:r>
      <w:r>
        <w:rPr/>
        <w:t>숱啡슮캡⫂丫㩠太祕걇䉏畐놡塎⨮</w:t>
      </w:r>
      <w:r>
        <w:rPr/>
        <w:t>ꥉ</w:t>
      </w:r>
      <w:r>
        <w:rPr/>
        <w:t>㉲湑걄쉪䍚</w:t>
      </w:r>
      <w:r>
        <w:rPr/>
        <w:t>ꕆ</w:t>
      </w:r>
      <w:r>
        <w:rPr/>
        <w:t>쉑컂䅑櫂砥㍶煬刣⭴䅍纻㝩你㌹㪘쉮湃㛂</w:t>
      </w:r>
      <w:r>
        <w:rPr/>
        <w:t>ⵂ</w:t>
      </w:r>
      <w:r>
        <w:rPr/>
        <w:t>伯䁃⭤夨慏捴쉰</w:t>
      </w:r>
      <w:r>
        <w:rPr/>
        <w:t>ꤩ</w:t>
      </w:r>
      <w:r>
        <w:rPr/>
        <w:t>쉮匪眶싂㉆䶣抩弤狂깕䗂圴⭣晁숺☱煬싂⽘䄮⽇㌤湺挪쉪敃併䩙夰灕塘卣线湞싂剆ꥫ䌳⏎噎⌲갊⑗㨰䑐婂␸兙㙢擎㑾䥳㑳㉆绍晊</w:t>
      </w:r>
      <w:r>
        <w:rPr/>
        <w:t>ꕣ</w:t>
      </w:r>
      <w:r>
        <w:rPr/>
        <w:t>쵈瀸繕슣⽘轰夣뾩䚡쉉䞵䍅吥</w:t>
      </w:r>
      <w:r>
        <w:rPr/>
        <w:t>⠭</w:t>
      </w:r>
      <w:r>
        <w:rPr/>
        <w:t>촲쉄潥獠匫晎帯桃㩳儶璡囂⚘頯䩸쉄䙐쉡</w:t>
      </w:r>
      <w:r>
        <w:rPr/>
        <w:t>ꗎ</w:t>
      </w:r>
      <w:r>
        <w:rPr/>
        <w:t>夻⎿쉋걓垮䉑劻啠彸㬹姂扮䕸쵯恭♭杅憻獕塕쉣姂녭</w:t>
      </w:r>
      <w:r>
        <w:rPr/>
        <w:t>ꥄ</w:t>
      </w:r>
      <w:r>
        <w:rPr/>
        <w:t>噾恞㙪쏂쉩媬뭵㉵暵坶⩦ꆡ楘뭤딸㶿㍷㣂束⑊灂ꍅ숯噌ꆘ䝌껂炵╋숫㶏浞</w:t>
      </w:r>
      <w:r>
        <w:rPr/>
        <w:t>ꥄ⹳⑳</w:t>
      </w:r>
      <w:r>
        <w:rPr/>
        <w:t>輸卹㍃砽縺칭㬯悱⭒湊</w:t>
      </w:r>
      <w:r>
        <w:rPr/>
        <w:t>ꥎ</w:t>
      </w:r>
      <w:r>
        <w:rPr/>
        <w:t>坄䇂歙浬嘥䩩⯂㭓浠潔硥⭉し䐪⤻칠쵤㨭硑묵湍숲칒稨䆩爪쉷⮵䵞潈杕쉢쉈㙧係䵚쉰쵙だꍶ㌰頰栣潅毂䝋ꍅ슬ꅳ㘻と깶珂䉙橴恀㣍碱歓춬催䒥㝉剠婮瑗䞱</w:t>
      </w:r>
      <w:r>
        <w:rPr/>
        <w:t>ⱺ</w:t>
      </w:r>
      <w:r>
        <w:rPr/>
        <w:t>㜳䵦恋儱ꅵ녂漲忎痂攦쉏⼪㡮入眴쉎参䦣橰슣轅䅺甽㥪曂⭺녠싃㔪昻㕄牢瓂憡助ㄲ牒歀쉒䭕㠷쉷</w:t>
      </w:r>
      <w:r>
        <w:rPr/>
        <w:t>ⱧⱯ</w:t>
      </w:r>
      <w:r>
        <w:rPr/>
        <w:t>摵뼭䱬坶䡖厡⹫㤪穰䰰繘⮩캣䅁㌱玡䖩稤䑆䍲숯뽐슩疬盂䕐䘽浣</w:t>
      </w:r>
      <w:r>
        <w:rPr/>
        <w:t>ⵎ</w:t>
      </w:r>
      <w:r>
        <w:rPr/>
        <w:t>슣䰨츺䵗</w:t>
      </w:r>
      <w:r>
        <w:rPr/>
        <w:t>Ᵽ</w:t>
      </w:r>
      <w:r>
        <w:rPr/>
        <w:t>瑩묷쉘种땫뼮⑀澣摥⭥塱楆껂摚偸</w:t>
      </w:r>
      <w:r>
        <w:rPr/>
        <w:t>ꔤ</w:t>
      </w:r>
      <w:r>
        <w:rPr/>
        <w:t>㍉奋敞䬹䨶䡀織止뭎䉯吳</w:t>
      </w:r>
      <w:r>
        <w:rPr/>
        <w:t>Ⳃ</w:t>
      </w:r>
      <w:r>
        <w:rPr/>
        <w:t>슏扊䦮⭔</w:t>
      </w:r>
      <w:r>
        <w:rPr/>
        <w:t>ⵦ</w:t>
      </w:r>
      <w:r>
        <w:rPr/>
        <w:t>槂춘顋싍㑓ꍇ숲䲩䌹쉪栲</w:t>
      </w:r>
      <w:r>
        <w:rPr/>
        <w:t>ꔣ</w:t>
      </w:r>
      <w:r>
        <w:rPr/>
        <w:t>㬱垬⩓兵疏氦楨汴촶䁵獟㵦</w:t>
      </w:r>
      <w:r>
        <w:rPr/>
        <w:t>ꔻ</w:t>
      </w:r>
      <w:r>
        <w:rPr/>
        <w:t>뾘儱颵ッ托</w:t>
      </w:r>
      <w:r>
        <w:rPr/>
        <w:t>ꕄ</w:t>
      </w:r>
      <w:r>
        <w:rPr/>
        <w:t>丵㜫╉庵瀪쉃ꅒ쉦䍺⑈擎輪</w:t>
      </w:r>
      <w:r>
        <w:rPr/>
        <w:t>ⴤ</w:t>
      </w:r>
      <w:r>
        <w:rPr/>
        <w:t>磍䍠ꇂ睸㍋娷㐬彉牓⬺乯偙礪땴熬긬椤慏⹐䱇⥔䯂꤮</w:t>
      </w:r>
      <w:r>
        <w:rPr/>
        <w:t>ⱌ</w:t>
      </w:r>
      <w:r>
        <w:rPr/>
        <w:t>圴灋木⥮梘쉉潑癩䙆䠶轙执祠氻懃</w:t>
      </w:r>
      <w:r>
        <w:rPr/>
        <w:t>⡞</w:t>
      </w:r>
      <w:r>
        <w:rPr/>
        <w:t>佱戥⤯䯂䁅瀤榘疿琭朳ꍮ穹Ⓜ㵑㑚ㅒ纩䕃쉶녮猰썦⬷㤰⬺⑩쉴樰⨦쉯剃⩏쉟疿氻顅⪥㴨兘杲乬晗䵆♎䎏쉾梻㛂껂</w:t>
      </w:r>
      <w:r>
        <w:rPr/>
        <w:t>ⰷ</w:t>
      </w:r>
      <w:r>
        <w:rPr/>
        <w:t>쉾</w:t>
      </w:r>
      <w:r>
        <w:rPr/>
        <w:t>⡃</w:t>
      </w:r>
      <w:r>
        <w:rPr/>
        <w:t>습숥㍈敥䜪쉄깩숨別⩨썹숽⩢湶係灃瑑烍땸槂쉫</w:t>
      </w:r>
      <w:r>
        <w:rPr/>
        <w:t>ꔷ</w:t>
      </w:r>
      <w:r>
        <w:rPr/>
        <w:t>繣⎬䌤扒㑪亥䝡砰㵀稶佧㭊⼦쉘⮬⛂流求捲睖㨩긨澡쉘녉⬵垩坅⸸땔〶䱡个㌶磂㴱</w:t>
      </w:r>
      <w:r>
        <w:rPr/>
        <w:t>ꥅ</w:t>
      </w:r>
      <w:r>
        <w:rPr/>
        <w:t>䑋愴旂札呰♣넻䓂</w:t>
      </w:r>
      <w:r>
        <w:rPr/>
        <w:t>ꤱ</w:t>
      </w:r>
      <w:r>
        <w:rPr/>
        <w:t>獄숭ꥰ棂㴥懂㵎湪㴫쌳딊䓂䕣挫癲</w:t>
      </w:r>
      <w:r>
        <w:rPr/>
        <w:t>ꔥ</w:t>
      </w:r>
      <w:r>
        <w:rPr/>
        <w:t>䉐</w:t>
      </w:r>
      <w:r>
        <w:rPr/>
        <w:t>ꖻ</w:t>
      </w:r>
      <w:r>
        <w:rPr/>
        <w:t>칮ヂ⺵伹ꌻ穁뿂椲싂飂뾘燂깄춡䭵朤剞䍠㗂㩞</w:t>
      </w:r>
      <w:r>
        <w:rPr/>
        <w:t>ꕈ</w:t>
      </w:r>
      <w:r>
        <w:rPr/>
        <w:t>䖩䁵</w:t>
      </w:r>
      <w:r>
        <w:rPr/>
        <w:t>ꦥ</w:t>
      </w:r>
      <w:r>
        <w:rPr/>
        <w:t>㧃ㅦ㮣쉢</w:t>
      </w:r>
      <w:r>
        <w:rPr/>
        <w:t>ⷂ</w:t>
      </w:r>
      <w:r>
        <w:rPr/>
        <w:t>普允싍⵩歺</w:t>
      </w:r>
      <w:r>
        <w:rPr/>
        <w:t>ꤲⵤ</w:t>
      </w:r>
      <w:r>
        <w:rPr/>
        <w:t>䱑䱪┲쉆兟䔫桎싂榥恲池믂ꅤꍕ捌쉂浔뽰⨭㉶漩け⩑兩恗꧎呬坅啄⚡숭坄</w:t>
      </w:r>
      <w:r>
        <w:rPr/>
        <w:t>꧂</w:t>
      </w:r>
      <w:r>
        <w:rPr/>
        <w:t>㷂恲칄彎搩숯</w:t>
      </w:r>
      <w:r>
        <w:rPr/>
        <w:t>ꥂ</w:t>
      </w:r>
      <w:r>
        <w:rPr/>
        <w:t>璻䅱쉘</w:t>
      </w:r>
      <w:r>
        <w:rPr/>
        <w:t>ⱎ</w:t>
      </w:r>
      <w:r>
        <w:rPr/>
        <w:t>参䙾頸瓃㴣儶䙅㩇</w:t>
      </w:r>
      <w:r>
        <w:rPr/>
        <w:t>ꥁ⵶</w:t>
      </w:r>
      <w:r>
        <w:rPr/>
        <w:t>쉦氥쉦瀻䞡녒뭵姂䐣枿硖彉</w:t>
      </w:r>
      <w:r>
        <w:rPr/>
        <w:t>ꕭ</w:t>
      </w:r>
      <w:r>
        <w:rPr/>
        <w:t>琪偓姂슥칃㎵揍稳杆汑潍㛂穈犻⮣稰没慮숨䏍徱䮥䦏畚睳幕㭨嚻剐祤漯〰ず썄婒栩촰嘪ꏂ傏㭯汭䒿摰䝈犏</w:t>
      </w:r>
      <w:r>
        <w:rPr/>
        <w:t>ꕊ</w:t>
      </w:r>
      <w:r>
        <w:rPr/>
        <w:t>発촽坵她쉹洦㓃倥䍢㤩칢䫂㑣潋춬乥싂䭚땱◎㠤桀䯂獎辱㮮</w:t>
      </w:r>
      <w:r>
        <w:rPr/>
        <w:t>ꕆ</w:t>
      </w:r>
      <w:r>
        <w:rPr/>
        <w:t>繓㍚</w:t>
      </w:r>
      <w:r>
        <w:rPr/>
        <w:t>ⴭ⩱</w:t>
      </w:r>
      <w:r>
        <w:rPr/>
        <w:t>㍎칲ꆬ灣⥾걊䍪갴䱧䕄玮䩈员䜷優稺⍬㯎④싂㊱䟂㓂椳画㥉卯겏戳楌䩮爫⵷쉑㉔楞</w:t>
      </w:r>
      <w:r>
        <w:rPr/>
        <w:t>ⱐ</w:t>
      </w:r>
      <w:r>
        <w:rPr/>
        <w:t>䉌稲卹㥅畂㜮⩎䑓쉤⵾榩김䉦泂뽟㥺攴偣㶥쉅昰樦㵹頪슡欤칖盂扃矂㒩烂璬㟂犬믂⹒犘塂攦稪䩌硥癷⽨㠱㕇</w:t>
      </w:r>
      <w:r>
        <w:rPr/>
        <w:t>ⱕ</w:t>
      </w:r>
      <w:r>
        <w:rPr/>
        <w:t>쉫</w:t>
      </w:r>
      <w:r>
        <w:rPr/>
        <w:t>⡏</w:t>
      </w:r>
      <w:r>
        <w:rPr/>
        <w:t>뭕⨮楢恊쉅ヂ⑸杄⍀猶硗⩬⪡㡄쉦㝟捋슿</w:t>
      </w:r>
      <w:r>
        <w:rPr/>
        <w:t>꧂</w:t>
      </w:r>
      <w:r>
        <w:rPr/>
        <w:t>歞ꅏ䁐繆顅啰뽍风숽⭷ꄯ뭘⨴㌤玥╎夳乀勂쉹坾</w:t>
      </w:r>
      <w:r>
        <w:rPr/>
        <w:t>ꖵ</w:t>
      </w:r>
      <w:r>
        <w:rPr/>
        <w:t>㮮숰卞刨ꅓ凂숪眨㑁ꇂ卟䢱倭儫䉋♟颱奞㍩⻂㵷剧氥滎〵嘽歺㵄䴶쉸깭</w:t>
      </w:r>
      <w:r>
        <w:rPr/>
        <w:t>ꦻ</w:t>
      </w:r>
      <w:r>
        <w:rPr/>
        <w:t>嚡楾䀺悩䑨婘灀㟂␷⍎塏淂䥙⤰熬煵彑㉘</w:t>
      </w:r>
      <w:r>
        <w:rPr/>
        <w:t>꧂⪻</w:t>
      </w:r>
      <w:r>
        <w:rPr/>
        <w:t>㉰䡆</w:t>
      </w:r>
      <w:r>
        <w:rPr/>
        <w:t>ꥍ</w:t>
      </w:r>
      <w:r>
        <w:rPr/>
        <w:t>걲⸺癞捪畗쉹쉥烂㈦갫⻂㝋癶</w:t>
      </w:r>
      <w:r>
        <w:rPr/>
        <w:t>⡶</w:t>
      </w:r>
      <w:r>
        <w:rPr/>
        <w:t>晌癭坾</w:t>
      </w:r>
      <w:r>
        <w:rPr/>
        <w:t>ⰷ</w:t>
      </w:r>
      <w:r>
        <w:rPr/>
        <w:t>ㅆ唯숣㉷杦䝲婷⹴슩췂獭䕏廂浟쉯幵㏂灢䲱䙧剅쉇睆</w:t>
      </w:r>
      <w:r>
        <w:rPr/>
        <w:t>ⴳ⭸</w:t>
      </w:r>
      <w:r>
        <w:rPr/>
        <w:t>갣啴伱䏂쵷╎쵙⯂촲浬涿쉺䥕⑺䱉破轱年㭪奷</w:t>
      </w:r>
      <w:r>
        <w:rPr/>
        <w:t>꤫</w:t>
      </w:r>
      <w:r>
        <w:rPr/>
        <w:t>㘻긹䤽</w:t>
      </w:r>
      <w:r>
        <w:rPr/>
        <w:t>Ȿ</w:t>
      </w:r>
      <w:r>
        <w:rPr/>
        <w:t>쉷圪㋂堬㔩形䈽쉇䄨畧顳</w:t>
      </w:r>
      <w:r>
        <w:rPr/>
        <w:t>ꖣ</w:t>
      </w:r>
      <w:r>
        <w:rPr/>
        <w:t>䝵玡䩢琸땟뿂橲轺棂䑵儣繟眴䝹䜲⼽쉨쉷㩦幢榣獏゘顚ㄨ䩚⬵␤祢犣湠慧꺡</w:t>
      </w:r>
      <w:r>
        <w:rPr/>
        <w:t>ꗍ⯂</w:t>
      </w:r>
      <w:r>
        <w:rPr/>
        <w:t>ꥮ洸⬷嘩廂洭呚녦⺿갽枏숪묺稪䄸歳琰彔㙺栲歹쉢ꅬ䥇㨴㐊吺쉸㩈煏睰⭄쏂⫂摭싂摶偦⽢旂噔欥欷瘯곂싂爻슣塀党傥炩湢䭶塹</w:t>
      </w:r>
      <w:r>
        <w:rPr/>
        <w:t>⢮</w:t>
      </w:r>
      <w:r>
        <w:rPr/>
        <w:t>㉋旂嘴뭫</w:t>
      </w:r>
      <w:r>
        <w:rPr/>
        <w:t>ⵋ</w:t>
      </w:r>
      <w:r>
        <w:rPr/>
        <w:t>숷㖡奃⽺彬깊斵㐪払橀爳⩎</w:t>
      </w:r>
      <w:r>
        <w:rPr/>
        <w:t>ⱚ</w:t>
      </w:r>
      <w:r>
        <w:rPr/>
        <w:t>癟梏灶珂偉歟壂⹕␪㚵澣⩒扅瀹䰥ꆮ㵌숫嗂쉌⏂⵷祈媏穳䱺쉏싎〵⽀녡뽍唤␪䍨䝣支䋎뭓쉯㥶㟂䝄ꅑ╴䍌佹쉚愪</w:t>
      </w:r>
      <w:r>
        <w:rPr/>
        <w:t>⡢</w:t>
      </w:r>
      <w:r>
        <w:rPr/>
        <w:t>딦쉞剄獚䀰⤰</w:t>
      </w:r>
      <w:r>
        <w:rPr/>
        <w:t>ꕘ</w:t>
      </w:r>
      <w:r>
        <w:rPr/>
        <w:t>䇂</w:t>
      </w:r>
      <w:r>
        <w:rPr/>
        <w:t>ⱙ</w:t>
      </w:r>
      <w:r>
        <w:rPr/>
        <w:t>啇浺吽䍥曂갪녀奂玣⦻쉡涿╇떩䛂噪䱾㦻</w:t>
      </w:r>
      <w:r>
        <w:rPr/>
        <w:t>ꕐ</w:t>
      </w:r>
      <w:r>
        <w:rPr/>
        <w:t>슣澘榱</w:t>
      </w:r>
      <w:r>
        <w:rPr/>
        <w:t>ꤪ</w:t>
      </w:r>
      <w:r>
        <w:rPr/>
        <w:t>匨뿎䈣묤䵧⬣恏娬⵵㯂䑺桃泍</w:t>
      </w:r>
      <w:r>
        <w:rPr/>
        <w:t>ⶣ</w:t>
      </w:r>
      <w:r>
        <w:rPr/>
        <w:t>搶</w:t>
      </w:r>
      <w:r>
        <w:rPr/>
        <w:t>ꕨ</w:t>
      </w:r>
      <w:r>
        <w:rPr/>
        <w:t>矂恂깩싂䴴嗃戻♉⹆쉩ㆵ䔲睵⸽䣂</w:t>
      </w:r>
      <w:r>
        <w:rPr/>
        <w:t>ⵉ</w:t>
      </w:r>
      <w:r>
        <w:rPr/>
        <w:t>슏㮿眮슣</w:t>
      </w:r>
      <w:r>
        <w:rPr/>
        <w:t>ꤵ</w:t>
      </w:r>
      <w:r>
        <w:rPr/>
        <w:t>䔷佧庬癌숸圤뽤</w:t>
      </w:r>
      <w:r>
        <w:rPr/>
        <w:t>ꥄ</w:t>
      </w:r>
      <w:r>
        <w:rPr/>
        <w:t>㘷㝂쉭䨷싂嚿浓⼫쉱祑</w:t>
      </w:r>
      <w:r>
        <w:rPr/>
        <w:t>ꕫ</w:t>
      </w:r>
      <w:r>
        <w:rPr/>
        <w:t>獍穌祋橚熿슘</w:t>
      </w:r>
      <w:r>
        <w:rPr/>
        <w:t>ⷍ</w:t>
      </w:r>
      <w:r>
        <w:rPr/>
        <w:t>噴쉒湢숤</w:t>
      </w:r>
      <w:r>
        <w:rPr/>
        <w:t>ꗂ</w:t>
      </w:r>
      <w:r>
        <w:rPr/>
        <w:t>瀺爪㢏♯㛎</w:t>
      </w:r>
      <w:r>
        <w:rPr/>
        <w:t>ꕕ</w:t>
      </w:r>
      <w:r>
        <w:rPr/>
        <w:t>䡐긽参獣쉥⬹碣䌶㎡⑹䍓媵싂㪱썇</w:t>
      </w:r>
      <w:r>
        <w:rPr/>
        <w:t>ⱗ</w:t>
      </w:r>
      <w:r>
        <w:rPr/>
        <w:t>祸轹썙쉎堷䶬坋㗂敃ꅾ뭋弩䉙丣䏂쉕幭ㆱ瘤㛂摦瀻瓎</w:t>
      </w:r>
      <w:r>
        <w:rPr/>
        <w:t>ⵂ</w:t>
      </w:r>
      <w:r>
        <w:rPr/>
        <w:t>㝄䨺き䕔</w:t>
      </w:r>
      <w:r>
        <w:rPr/>
        <w:t>ⵌ</w:t>
      </w:r>
      <w:r>
        <w:rPr/>
        <w:t>氻쉺楕</w:t>
      </w:r>
      <w:r>
        <w:rPr/>
        <w:t>⠭</w:t>
      </w:r>
      <w:r>
        <w:rPr/>
        <w:t>ⶏ</w:t>
      </w:r>
      <w:r>
        <w:rPr/>
        <w:t>睚硐俎慙佅ꥭ⥷䉸剾捆愪㬩뼽濂抵䬳噳奅歑컂瘩쉆い末均⻂牭摞〽沬깪뽒痂喬숣쉡畃</w:t>
      </w:r>
      <w:r>
        <w:rPr/>
        <w:t>ꔳ</w:t>
      </w:r>
      <w:r>
        <w:rPr/>
        <w:t>奾祒㉔浉橯쉲㑒쵌쉪㈲唪ヂか갵뽵숺싍㎬䯂棂憱乡太㜶庡㚡洯佺㉹瓂扂쵱祬슩╃偹〽眫깤䏂唵䞩晍⧂ꥷ䇂漦硠媣嫂彐깬䵚뽲쵞灶奭칶쏍䕃숴皵墏⶿㜷晢</w:t>
      </w:r>
      <w:r>
        <w:rPr/>
        <w:t>ꤣ</w:t>
      </w:r>
      <w:r>
        <w:rPr/>
        <w:t>犏뭤쉰獪奡捰噳烂슘㩃晋䳂녔干ꅌ촪껂捂垩䏍乕數爩榥䌪榘父挺㴯奵</w:t>
      </w:r>
      <w:r>
        <w:rPr/>
        <w:t>꧂</w:t>
      </w:r>
      <w:r>
        <w:rPr/>
        <w:t>䕱숴煦쉘</w:t>
      </w:r>
      <w:r>
        <w:rPr/>
        <w:t>ꕥ</w:t>
      </w:r>
      <w:r>
        <w:rPr/>
        <w:t>㥕쉗彉潔傮䒡冮乑썁硚䐪숲ꇂ倯瑺⺣숨싃넴믂挦䜫乾䎱숶ヂ㑟䫂╔긪顁辏獎㘺啍剐ㆥ캿㉙䵂Ⓜ노㡳쵺뽀呸㝅땧歍睬䩀쉈땠欱</w:t>
      </w:r>
      <w:r>
        <w:rPr/>
        <w:t>ꔭ</w:t>
      </w:r>
      <w:r>
        <w:rPr/>
        <w:t>㥴歈깓㋂㜨숳迍扲さ氳슩〱딣ꇂ彖俎숻瑰掏䪥쎏걋숭䳂楹㡊瑁䉋昹穌췂㩥㵤㭞⍣䍾滂睆伺⻂ꍑ㨰〻嚥溬⭳⛂摺숪噁⍺</w:t>
      </w:r>
      <w:r>
        <w:rPr/>
        <w:t>⡵</w:t>
      </w:r>
      <w:r>
        <w:rPr/>
        <w:t>傘忂䪥え</w:t>
      </w:r>
      <w:r>
        <w:rPr/>
        <w:t>ꗂ</w:t>
      </w:r>
      <w:r>
        <w:rPr/>
        <w:t>匲奇秂䵨⼊䛃╹</w:t>
      </w:r>
      <w:r>
        <w:rPr/>
        <w:t>ꗂ⬭</w:t>
      </w:r>
      <w:r>
        <w:rPr/>
        <w:t>纱ꇎ敕쉶뽆㓍媵顷幔숦䬵䙱䧍쉀娷䟂㉣栥渱숲䀹</w:t>
      </w:r>
      <w:r>
        <w:rPr/>
        <w:t>ⰸ</w:t>
      </w:r>
      <w:r>
        <w:rPr/>
        <w:t>쏃ꥢꄸ汆쉟㤷佩䶮䙞䕏秂縪穷匮䶵녃汓䱧뽓</w:t>
      </w:r>
      <w:r>
        <w:rPr/>
        <w:t>⠪</w:t>
      </w:r>
      <w:r>
        <w:rPr/>
        <w:t>顺⩫⼪㝾칭顙㐻桸磂☽䄰걱毂ꅟ쉸슻쉾䱹㛍숻䙍쵾幁獒䙀挫狍땁繭ご쉆㥺勂㥫㭖坚牺⼲㝙睬汢偕漪</w:t>
      </w:r>
      <w:r>
        <w:rPr/>
        <w:t>ꕒ</w:t>
      </w:r>
      <w:r>
        <w:rPr/>
        <w:t>㡦卮呱</w:t>
      </w:r>
      <w:r>
        <w:rPr/>
        <w:t>⠪</w:t>
      </w:r>
      <w:r>
        <w:rPr/>
        <w:t>瑙쉙♴뽬塠偓珎넶䭢擎眦䨲①か婃価辬歕埂仂户쉎氻쉳䁖㭹ꅦꍌ甮癖ㅷ硗歃</w:t>
      </w:r>
      <w:r>
        <w:rPr/>
        <w:t>ⱪ</w:t>
      </w:r>
      <w:r>
        <w:rPr/>
        <w:t>㩺碡涻捬싂睃싂㨲坵湭輱㩾</w:t>
      </w:r>
      <w:r>
        <w:rPr/>
        <w:t>ꕺ</w:t>
      </w:r>
      <w:r>
        <w:rPr/>
        <w:t>纵슥凃灩</w:t>
      </w:r>
      <w:r>
        <w:rPr/>
        <w:t>⡡</w:t>
      </w:r>
      <w:r>
        <w:rPr/>
        <w:t>ㆻ䃂囂ꍗ숥䄸싂禩奲䈷</w:t>
      </w:r>
      <w:r>
        <w:rPr/>
        <w:t>꧂</w:t>
      </w:r>
      <w:r>
        <w:rPr/>
        <w:t>桃旍檱盂⨮䈵恨咏▬丣䔵刣쉙剚皥슡煤李㥤㍦슘戴䍏썗䁢ㅃ矂砪䉵쉟塒숹䥴狂助朻婣㜬</w:t>
      </w:r>
      <w:r>
        <w:rPr/>
        <w:t>ꕈ</w:t>
      </w:r>
      <w:r>
        <w:rPr/>
        <w:t>兇瀻</w:t>
      </w:r>
      <w:r>
        <w:rPr/>
        <w:t>⠴</w:t>
      </w:r>
      <w:r>
        <w:rPr/>
        <w:t>㨣쉀䫂䰭珂䀭믂╞김朩ㅋ冣⹂婃䥖創䧂⭐桕땨㍺쉏㵏櫃挺②</w:t>
      </w:r>
      <w:r>
        <w:rPr/>
        <w:t>ꕡ⮻</w:t>
      </w:r>
      <w:r>
        <w:rPr/>
        <w:t>潉幷奉皵䱌⦵煆쉱䕓쵇</w:t>
      </w:r>
      <w:r>
        <w:rPr/>
        <w:t>ⱡ</w:t>
      </w:r>
      <w:r>
        <w:rPr/>
        <w:t>瘱☭浏硃嚿唸䁯碱㉀䕃䕍╳匬䨣僂</w:t>
      </w:r>
      <w:r>
        <w:rPr/>
        <w:t>ⵏ</w:t>
      </w:r>
      <w:r>
        <w:rPr/>
        <w:t>噪⬥⿂淂敩㧂乃䙥</w:t>
      </w:r>
      <w:r>
        <w:rPr/>
        <w:t>⣂</w:t>
      </w:r>
      <w:r>
        <w:rPr/>
        <w:t>圽䙯</w:t>
      </w:r>
      <w:r>
        <w:rPr/>
        <w:t>⣂</w:t>
      </w:r>
      <w:r>
        <w:rPr/>
        <w:t>材䥥繦䟃♎㉤노瑾묹쉴摕撮㘸攪䉵䢥䳂㘮先䉚慗싎ꥤ쉤䓃⬣眩⩩⩓싎婳憣刭㝾숳䑺偅敇⥧㔲㵲潊싂䐣估㈴轲떿䐸㍓㭭㌮係㧂㭐匰ꅗ⽧咿攤ꅦ䋂䊏䛂</w:t>
      </w:r>
      <w:r>
        <w:rPr/>
        <w:t>ꔩ</w:t>
      </w:r>
      <w:r>
        <w:rPr/>
        <w:t>矂歩瑞㔹縸炱</w:t>
      </w:r>
      <w:r>
        <w:rPr/>
        <w:t>ꤦ⹭</w:t>
      </w:r>
      <w:r>
        <w:rPr/>
        <w:t>慌뇂娪哂</w:t>
      </w:r>
      <w:r>
        <w:rPr/>
        <w:t>ⱪ</w:t>
      </w:r>
      <w:r>
        <w:rPr/>
        <w:t>繟淂恩扏御⩧⍨␥榣㐨⑋슩슻佡癙ꅏ䠪戫嘯Ⓜ恅쉨겘뽮</w:t>
      </w:r>
      <w:r>
        <w:rPr/>
        <w:t>ꦮ⛂⫂</w:t>
      </w:r>
      <w:r>
        <w:rPr/>
        <w:t>栽♋捌⚮飂浲乭㟂涥摱䁣㉋㗂束䍩嗂숲穇ꅄ숪ㄽ俎櫂ꌴꍓ欯獲쉱煦㡾ꍍぐ偗㙉呑뭮녉ぷ䕘㬦佷땍넪〤쏂걨</w:t>
      </w:r>
      <w:r>
        <w:rPr/>
        <w:t>ⶏ</w:t>
      </w:r>
      <w:r>
        <w:rPr/>
        <w:t>敔稱⍂숭攷昦뽅硠咩㨴皥搷䦘搪栬⹊顑敤╌떣瑉⩀뗂숪睮坎幧䱍㥕繳䕙仃♵뽊쉃䈦楑⍦牷呌奎썍</w:t>
      </w:r>
      <w:r>
        <w:rPr/>
        <w:t>ⲣ</w:t>
      </w:r>
      <w:r>
        <w:rPr/>
        <w:t>㨸辵슮㬷䩡ꎵ</w:t>
      </w:r>
      <w:r>
        <w:rPr/>
        <w:t>Ⱕ</w:t>
      </w:r>
      <w:r>
        <w:rPr/>
        <w:t>䭖䈮䭐㨰昨䑎佘玱⥰眻⩟楹거顃껂縪숳쎏樲歗</w:t>
      </w:r>
      <w:r>
        <w:rPr/>
        <w:t>ꖵ</w:t>
      </w:r>
      <w:r>
        <w:rPr/>
        <w:t>㉷樲㗂㟂睉◂硹弴杭姂㈬椺佊쌺䟂㔸潫べ䵳囂뼤捕圊乃䱭夹灚壍呡硔㑒硸掮녔娷⵷䐱♨╬噁塾녕䩖䪩珂⭬墘灯녓壎䅙ㅦ乒⬪沏쉨敔䜩庥⩔氥㎣㉳㝀㣍係⭰䞩垬</w:t>
      </w:r>
      <w:r>
        <w:rPr/>
        <w:t>Ⳃ</w:t>
      </w:r>
      <w:r>
        <w:rPr/>
        <w:t>ꄻ牦䙈䵪䬵珎싂⥦吩䑍祱⭔炩㋂庘䑟㉑堪㥾䱰磂椤䭣䝑漲䅳桡䜬䳍칩⭬┳䉑</w:t>
      </w:r>
      <w:r>
        <w:rPr/>
        <w:t>ꔺ</w:t>
      </w:r>
      <w:r>
        <w:rPr/>
        <w:t>晇䥷ꅇ싂쵀㩔捱䲏㪮⤫㐶䁃⵴뗃桁嗂ㆿ瘳숽㑓䀵娨䟂浈⿂㠤決䁬ㆻ숲浪⩡偵䄶种㌪縬</w:t>
      </w:r>
      <w:r>
        <w:rPr/>
        <w:t>ⱇ</w:t>
      </w:r>
      <w:r>
        <w:rPr/>
        <w:t>水癗</w:t>
      </w:r>
      <w:r>
        <w:rPr/>
        <w:t>ꕓ</w:t>
      </w:r>
      <w:r>
        <w:rPr/>
        <w:t>㤽戸䰺䁖晎걏填轫칊㤮椷㕑秂畆㬱圳縹싂ꌨㆣ</w:t>
      </w:r>
      <w:r>
        <w:rPr/>
        <w:t>ꕅ</w:t>
      </w:r>
      <w:r>
        <w:rPr/>
        <w:t>䵥╩炩숵녩⎏璮㯂䡺㷂䙭㉷뗂㙴쉏喩</w:t>
      </w:r>
      <w:r>
        <w:rPr/>
        <w:t>ⱉ</w:t>
      </w:r>
      <w:r>
        <w:rPr/>
        <w:t>澏玱八沮䱀繖쌫楒☩땭灪䏃쉣⫂怵牙䍇疮輤䕒顲㍏硐䙩濂睓쉋䍬婹䎘媩☴䭯</w:t>
      </w:r>
      <w:r>
        <w:rPr/>
        <w:t>ꕅ</w:t>
      </w:r>
      <w:r>
        <w:rPr/>
        <w:t>摀彍㝟殬睉癀슥⍳딣浧⩥兵ꏂ䠪瑆ꥳ⯂怹畔䚡ꎿ呰숰숶唰싂㯎湓氤䵚洷숲呒䟂浵畀♥⬵䡫㑐ㅫ⹤䱃晅쉱㩆䩭깧昶䩵쉍㩫땑渳䪩䭰䥍啙夵刴坑椦</w:t>
      </w:r>
      <w:r>
        <w:rPr/>
        <w:t>ꥂ⨭</w:t>
      </w:r>
      <w:r>
        <w:rPr/>
        <w:t>䁏扔㌭숴㭷쉆쌦挮书╉改㜨⑒戮晶䁮恧ꌵ⩗㑚入㩁䈲癕敬쉺抮枡瀦㙥</w:t>
      </w:r>
      <w:r>
        <w:rPr/>
        <w:t>ꖵ⍧</w:t>
      </w:r>
      <w:r>
        <w:rPr/>
        <w:t>湀睨딪</w:t>
      </w:r>
      <w:r>
        <w:rPr/>
        <w:t>꧂</w:t>
      </w:r>
      <w:r>
        <w:rPr/>
        <w:t>떿</w:t>
      </w:r>
      <w:r>
        <w:rPr/>
        <w:t>ꤤ</w:t>
      </w:r>
      <w:r>
        <w:rPr/>
        <w:t>㎵쉫䕟⭱䭫圮ㅆ番漦橬木䱯숰䡧걞슡쏍燂</w:t>
      </w:r>
      <w:r>
        <w:rPr/>
        <w:t>ⷎ</w:t>
      </w:r>
      <w:r>
        <w:rPr/>
        <w:t>ㅃ佃槃儺智垏哂㫂欴兑䋂恴췂㕴䫂奥曂⌨싂⿂ꅏ歉䩩</w:t>
      </w:r>
      <w:r>
        <w:rPr/>
        <w:t>ꥅ</w:t>
      </w:r>
      <w:r>
        <w:rPr/>
        <w:t>⠷</w:t>
      </w:r>
      <w:r>
        <w:rPr/>
        <w:t>潊泂뭗敆剈㉙敁숥㙓㠴牁䚬ꍯ녔顩쵍</w:t>
      </w:r>
      <w:r>
        <w:rPr/>
        <w:t>ꕄ</w:t>
      </w:r>
      <w:r>
        <w:rPr/>
        <w:t>䬸컃㪬싂쉉䮘䌷㑌穚炿獷沮쉇䅬</w:t>
      </w:r>
      <w:r>
        <w:rPr/>
        <w:t>ꥊ</w:t>
      </w:r>
      <w:r>
        <w:rPr/>
        <w:t>塑㠪㟂䟂깘䩓</w:t>
      </w:r>
      <w:r>
        <w:rPr/>
        <w:t>ꦥ</w:t>
      </w:r>
      <w:r>
        <w:rPr/>
        <w:t>搣橠繸穳捨桙</w:t>
      </w:r>
      <w:r>
        <w:rPr/>
        <w:t>⠷〉</w:t>
      </w:r>
      <w:r>
        <w:rPr/>
        <w:t>犏</w:t>
      </w:r>
      <w:r>
        <w:rPr/>
        <w:t>꤬</w:t>
      </w:r>
      <w:r>
        <w:rPr/>
        <w:t>뼤煋ィ㡤楩纮䦏倯숫⬤䡱堯奠䆵樻쉔廂彆剦넽灏⨫䙨㗂㍮弫婸놮깨⼤쵓㵊㍦祘儲</w:t>
      </w:r>
      <w:r>
        <w:rPr/>
        <w:t>ꥃ</w:t>
      </w:r>
      <w:r>
        <w:rPr/>
        <w:t>뭭㫂⛂決䍀⍨</w:t>
      </w:r>
      <w:r>
        <w:rPr/>
        <w:t>ꕢ</w:t>
      </w:r>
      <w:r>
        <w:rPr/>
        <w:t>轁䣂汞檬秂愥彄䌦㭃咵䐱飂⿂唺㌤楌╉縹癵㍒漭썪䪮抩灱奰䶿礴畈碻䄺</w:t>
      </w:r>
      <w:r>
        <w:rPr/>
        <w:t>ⵠ</w:t>
      </w:r>
      <w:r>
        <w:rPr/>
        <w:t>神싂咵⥇췂┱昬吪췂Ⓜ㕺슮婞厘敳楙⥵숣殩슡싂䄦땴♂뭐㝀义杍䉐습썤쵬捁䘩뽠㍗䪿䴣飂潁䝎㟂顂숬싂灯搫⼊汵濂䭉㎥㙲杤繢꤮숴쌶朸䑫䥷격橤썠灐깂迂歇橘Ⓧ쵲숯쉹⏂瑺噄⹥䆩䚵⭴匱揂柎녀㉇㑨⑤禩獠⩭䉎剮〴⵱껂煉入䔸憏〹⪩䭑汓㑭偐住癭浈杨</w:t>
      </w:r>
      <w:r>
        <w:rPr/>
        <w:t>ꔷ</w:t>
      </w:r>
      <w:r>
        <w:rPr/>
        <w:t>慡춱ꍁ⭱⽔礻䄥㋂㭫</w:t>
      </w:r>
      <w:r>
        <w:rPr/>
        <w:t>ꕚ</w:t>
      </w:r>
      <w:r>
        <w:rPr/>
        <w:t>繷塚坨䭩摚䅭쉧垣䔳廂걯䱧⑄厡⥧㩪</w:t>
      </w:r>
      <w:r>
        <w:rPr/>
        <w:t>ꤨ</w:t>
      </w:r>
      <w:r>
        <w:rPr/>
        <w:t>ꥢꅫ⨥㤱汖㌰</w:t>
      </w:r>
      <w:r>
        <w:rPr/>
        <w:t>ⴻ</w:t>
      </w:r>
      <w:r>
        <w:rPr/>
        <w:t>쉚湟䠣櫎焰椪伪쉯깹㛂梣湬䨤</w:t>
      </w:r>
      <w:r>
        <w:rPr/>
        <w:t>⡪⑇</w:t>
      </w:r>
      <w:r>
        <w:rPr/>
        <w:t>煷쉫쌱㣂㟂獑偄欻넣恢㐥悿쉵⌶쉭䑉㡄乸㟎瘰䀹쉁쉚〳噔♭瀥㡦⥠猳癹쉎딩湊⑎塰⼱쵊攩癗敐瑙徱澥ꅭ丱㉊숥䦏松䜶쉓ꥪ颱⼦갷啒䝔꺣깧灅暻槂</w:t>
      </w:r>
      <w:r>
        <w:rPr/>
        <w:t>ꥄ</w:t>
      </w:r>
      <w:r>
        <w:rPr/>
        <w:t>䟂췎吸䄳㕩利쉓◂⩸䩧淂呴䕬愴㩐䝷煓儺却飂搨椬瓂╒⍃癩⹬㶣繓⥢轀效煆僂瑡畋゘株硠乁슘頵弹</w:t>
      </w:r>
      <w:r>
        <w:rPr/>
        <w:t>ꔥ</w:t>
      </w:r>
      <w:r>
        <w:rPr/>
        <w:t>䍳噞姂썍쉣桖潗䢱</w:t>
      </w:r>
      <w:r>
        <w:rPr/>
        <w:t>ꗍ</w:t>
      </w:r>
      <w:r>
        <w:rPr/>
        <w:t>恩玩䠨庩䮥䁲㥑価ꅤ㡠걠拂䋂䉯㜴旂㕶灐歐슥橆⿂뽁䞘⦏啈뇂熵唰뼻䍕捺㟂眲婾伴㭄䫍䢻䩊买杩㉟割䋍㥺싃䙔塣偸䙧呸敵䅵迂矂わ</w:t>
      </w:r>
      <w:r>
        <w:rPr/>
        <w:t>ⶩ␵</w:t>
      </w:r>
      <w:r>
        <w:rPr/>
        <w:t>洳뇂弸厘쉈桾砹ꅒ搳䟂䜥桋쵅伹媮촷</w:t>
      </w:r>
      <w:r>
        <w:rPr/>
        <w:t>ꤶ</w:t>
      </w:r>
      <w:r>
        <w:rPr/>
        <w:t>䓂〸뼭煷⑥全ꥤ段</w:t>
      </w:r>
      <w:r>
        <w:rPr/>
        <w:t>ꤲ꧂ꕰ</w:t>
      </w:r>
      <w:r>
        <w:rPr/>
        <w:t>啮䶘嚿恀⩩⪿</w:t>
      </w:r>
      <w:r>
        <w:rPr/>
        <w:t>꧂</w:t>
      </w:r>
      <w:r>
        <w:rPr/>
        <w:t>啢匵캡</w:t>
      </w:r>
      <w:r>
        <w:rPr/>
        <w:t>Ⳏ</w:t>
      </w:r>
      <w:r>
        <w:rPr/>
        <w:t>껃</w:t>
      </w:r>
      <w:r>
        <w:rPr/>
        <w:t>⠮</w:t>
      </w:r>
      <w:r>
        <w:rPr/>
        <w:t>䠥穙㒵㕺夬洲椸櫂溮斩䍬ꄴ〲싂숰숫彯䪣桊售唺悵㏂吶쉞ꍴ䍣睨偮슩繨橇쉯땊춿</w:t>
      </w:r>
      <w:r>
        <w:rPr/>
        <w:t>ꔣ</w:t>
      </w:r>
      <w:r>
        <w:rPr/>
        <w:t>䝩慣漩沘⎩㎥皥呟䩂猸兺捇煓坋䣂敫㫂썋䚏捷ꄭ♖琵㍅숨쉰熩獙떻怣浓堥</w:t>
      </w:r>
      <w:r>
        <w:rPr/>
        <w:t>ꥂ◂</w:t>
      </w:r>
      <w:r>
        <w:rPr/>
        <w:t>㴽页輫䫍ㅲ䍨䡋쵇숱穆㝚䥳╙嘭ꍉ爸╓框歴䁐瘬츰轮㨩ㆵ⍆</w:t>
      </w:r>
      <w:r>
        <w:rPr/>
        <w:t>Ⱚ☪</w:t>
      </w:r>
      <w:r>
        <w:rPr/>
        <w:t>䶩⑂湍頪䚏쉙呕牃噢䰨告묷獆ꇂ㔣⿂慞窡ィꆘ</w:t>
      </w:r>
      <w:r>
        <w:rPr/>
        <w:t>ꕑ</w:t>
      </w:r>
      <w:r>
        <w:rPr/>
        <w:t>輲塱ꌴ噮䇂☪竂⸨繳⍴</w:t>
      </w:r>
      <w:r>
        <w:rPr/>
        <w:t>⡊</w:t>
      </w:r>
      <w:r>
        <w:rPr/>
        <w:t>⽶煨彂繅繲㙴摱䄴㥐쉍啘䊱丨㐪懂ぴ㭩□杫</w:t>
      </w:r>
      <w:r>
        <w:rPr/>
        <w:t>ꤤ</w:t>
      </w:r>
      <w:r>
        <w:rPr/>
        <w:t>捲嗂ヂ睟䕉绂㥆輯╍啘슻伻</w:t>
      </w:r>
      <w:r>
        <w:rPr/>
        <w:t>꧂</w:t>
      </w:r>
      <w:r>
        <w:rPr/>
        <w:t>ㅅ䰰䤽払硰璘牕땳㜺㑸捃䙦걁攸썯塗⑂繥䅉䉾琊煇묷囂ꌦ䥥慱敥⮡䍕</w:t>
      </w:r>
      <w:r>
        <w:rPr/>
        <w:t>ꔸ</w:t>
      </w:r>
      <w:r>
        <w:rPr/>
        <w:t>獗숦싎杺⥢櫂뾮㛂㵷歍顚슥朷⚩ぉ泂뽧售朮数쉒夽ꥤ䁠㐭轶恩狃⩌㡳儦祑帴灧㵪㦱㝑땵䝚䰤ち恉䥳睌潖쉀獸佣娪穤潦꺻싎䏂걎偐〭拂硠心䐫㜷捪扑땚挦</w:t>
      </w:r>
      <w:r>
        <w:rPr/>
        <w:t>Ⱖ</w:t>
      </w:r>
      <w:r>
        <w:rPr/>
        <w:t>쉴祑晙</w:t>
      </w:r>
      <w:r>
        <w:rPr/>
        <w:t>ⵙ</w:t>
      </w:r>
      <w:r>
        <w:rPr/>
        <w:t>䵢ヂ쉱⽮辿湷ㆱ㥘擂⾣⥾伺쉵告繅咩愺䷃刦琭ꅱㅲ係숴쉙카顠ꥸ숵煹惂싂噹判洰</w:t>
      </w:r>
      <w:r>
        <w:rPr/>
        <w:t>⠺</w:t>
      </w:r>
      <w:r>
        <w:rPr/>
        <w:t>淍쉈怺⛂煍ㅟ歲氺汃⥐㵌⍂⿂⤩㑗쉆搸づ쉇</w:t>
      </w:r>
      <w:r>
        <w:rPr/>
        <w:t>꤫</w:t>
      </w:r>
      <w:r>
        <w:rPr/>
        <w:t>椣컂㠴欳╄쉑䏂硗㉦⭗䂩㑸勂父摆⻂Ⓨ䍇⺮뭾뽦䀪瑴慐乁挻쉏㈽楐亥瘯◂橴쉣珂楆㴳慄</w:t>
      </w:r>
      <w:r>
        <w:rPr/>
        <w:t>Ⳏ</w:t>
      </w:r>
      <w:r>
        <w:rPr/>
        <w:t>쉮</w:t>
      </w:r>
      <w:r>
        <w:rPr/>
        <w:t>⡊</w:t>
      </w:r>
      <w:r>
        <w:rPr/>
        <w:t>꧂</w:t>
      </w:r>
      <w:r>
        <w:rPr/>
        <w:t>杩⑚䣂쉴쉇䑫캏㍋畁츮䲱䠣狃뽟⸮顊♧瞿獃䎥ꅺ啨务╒恢㉬ꍣ䣂穔쉯慫楞䕞礲㝠恘┺䢥숩䡆䀨橄숪①捬⫎沣ꆩ婁姃塏ㅔ㭪</w:t>
      </w:r>
      <w:r>
        <w:rPr/>
        <w:t>ⱂ</w:t>
      </w:r>
      <w:r>
        <w:rPr/>
        <w:t>쉉쉭⭉䢘ꏎ칥晙僂摰歧氫숲쉪䅤卫⚥⽃㭴柂䜬咱奯⩂剈㙋剆匩畅⮮⹦楬䂩圩♬澮晶䡚♕晁佈兤ꍍ元썟硣⍇䝴敨䇂걳彙⍆嘺䝶딣捺칵硆슬恤㙪칅渤灎⮡坙쉆瘵⨫剸掮㎬䩌媘싂輴椯㥇㉂㙙伹啪こ灶迂塬擂瀺ꇂ兂硞嫂⎥</w:t>
      </w:r>
      <w:r>
        <w:rPr/>
        <w:t>ⵍ</w:t>
      </w:r>
      <w:r>
        <w:rPr/>
        <w:t>䱢䡣</w:t>
      </w:r>
      <w:r>
        <w:rPr/>
        <w:t>ⵖ</w:t>
      </w:r>
      <w:r>
        <w:rPr/>
        <w:t>㞘⹅⫂걎渽</w:t>
      </w:r>
      <w:r>
        <w:rPr/>
        <w:t>ꕙ</w:t>
      </w:r>
      <w:r>
        <w:rPr/>
        <w:t>輸건</w:t>
      </w:r>
      <w:r>
        <w:rPr/>
        <w:t>ⵍ</w:t>
      </w:r>
      <w:r>
        <w:rPr/>
        <w:t>㑎⒡숷㉠晃숪䁅塏쉦獴뽹㧂㐬</w:t>
      </w:r>
      <w:r>
        <w:rPr/>
        <w:t>ꤺ</w:t>
      </w:r>
      <w:r>
        <w:rPr/>
        <w:t>琲㓂攨示쉬轱桐⭙䴸彡呶呹땏橺剉㍥猷昩㡀彪䎡塉牱獔╌㝔ꅬ敃䁬輦䙳쉷ㅙ摲싍⦡쉺쉢幰</w:t>
      </w:r>
      <w:r>
        <w:rPr/>
        <w:t>ꥁ</w:t>
      </w:r>
      <w:r>
        <w:rPr/>
        <w:t>汥䰸坪態䭕쉎侏뭶漤噵杠懃쉐㑆㞮䰩땎㛂⑫戮숸㤩飂幵㩺딳幨쉇</w:t>
      </w:r>
      <w:r>
        <w:rPr/>
        <w:t>⡤</w:t>
      </w:r>
      <w:r>
        <w:rPr/>
        <w:t>澩瑬㮏瀺参櫂穟㙂䕡</w:t>
      </w:r>
      <w:r>
        <w:rPr/>
        <w:t>ꖻ</w:t>
      </w:r>
      <w:r>
        <w:rPr/>
        <w:t>㕷</w:t>
      </w:r>
      <w:r>
        <w:rPr/>
        <w:t>ꦏ</w:t>
      </w:r>
      <w:r>
        <w:rPr/>
        <w:t>兠㙣兤췂殬勃㵶䔺堳╭⍱䵧噙敞녎㍟潌⼤ꆮ慩㩗녌呚焲㉂쉲係昲䍰㡊䵚놬瘥晍撩숪煔썱㥳是㕅䑧执쉩ꥯ窥纩䕺곂㔦幰</w:t>
      </w:r>
      <w:r>
        <w:rPr/>
        <w:t>ꤰ</w:t>
      </w:r>
      <w:r>
        <w:rPr/>
        <w:t>樷⽲穏⤺䭭⽖</w:t>
      </w:r>
      <w:r>
        <w:rPr/>
        <w:t>ⴸ</w:t>
      </w:r>
      <w:r>
        <w:rPr/>
        <w:t>쉩晀쉬슥彘浵⍧䥋剥싍⪩㙘参浂䨵䠰쉙佇䐊妥携䜰䜫嚱幁♢朦䙀⩕숬쌲祦㦻쉔ꍶ䥋䕏㈵⸣숶匤䦥挱</w:t>
      </w:r>
      <w:r>
        <w:rPr/>
        <w:t>ꗍ</w:t>
      </w:r>
      <w:r>
        <w:rPr/>
        <w:t>搪硆奇뭤슱穯䘶䍊㗃</w:t>
      </w:r>
      <w:r>
        <w:rPr/>
        <w:t>꤫</w:t>
      </w:r>
      <w:r>
        <w:rPr/>
        <w:t>牰呒猱礨伸杣㥒㵤⻍싃ꄩ䕬猣廂来㡃쵩䵾⏃㙁眥䕶䧎拂塉奉席쉰暮쎥ꌻ䌨䁄敩煁呎쌦㉾䵊걈</w:t>
      </w:r>
      <w:r>
        <w:rPr/>
        <w:t>⠸</w:t>
      </w:r>
      <w:r>
        <w:rPr/>
        <w:t>쉞汭⏂嚏ㅐ帲</w:t>
      </w:r>
      <w:r>
        <w:rPr/>
        <w:t>⡁</w:t>
      </w:r>
      <w:r>
        <w:rPr/>
        <w:t>殿兇⽏䁁</w:t>
      </w:r>
      <w:r>
        <w:rPr/>
        <w:t>⡓</w:t>
      </w:r>
      <w:r>
        <w:rPr/>
        <w:t>䀪汘䴰♱⚱믂䳂祃⭱東⭆┸瀪顫榩쉆啍盍숤䑖䒏䅖祆扙녅拂⹞䖮쉺싂刣촶塪牔橮쉧坥吹硗쉚辱</w:t>
      </w:r>
      <w:r>
        <w:rPr/>
        <w:t>ꔺ</w:t>
      </w:r>
      <w:r>
        <w:rPr/>
        <w:t>利⽚㉤坬걑숪冻棂唪医㕅頴쉕㔺♙頥怮䅌愷样椶䩨䭾⽥游칄䙭嚮祧땖㥁僂⹑㠬긦┻믍㉵쉌싂冻ㅱ稴櫂긥戫</w:t>
      </w:r>
      <w:r>
        <w:rPr/>
        <w:t>ⱔ</w:t>
      </w:r>
      <w:r>
        <w:rPr/>
        <w:t>〪祟祶</w:t>
      </w:r>
    </w:p>
    <w:p>
      <w:pPr>
        <w:pStyle w:val="PreformattedText"/>
        <w:bidi w:val="0"/>
        <w:spacing w:before="0" w:after="0"/>
        <w:jc w:val="left"/>
        <w:rPr/>
      </w:pPr>
      <w:r>
        <w:rPr/>
        <w:t>쉘穷쉗숥䥢为쵪兯쉏止쉉㟂슮摚쉑朲㕂橧⭳숹牭兵䈸㍧氷⚮慏슏㫂恭䅈ꥯ⭤猷䘳楅奞⸩癧䑷⽫숬꥗穾枵儴㴴</w:t>
      </w:r>
      <w:r>
        <w:rPr/>
        <w:t>⡷</w:t>
      </w:r>
      <w:r>
        <w:rPr/>
        <w:t>浘䙪嘩⨨</w:t>
      </w:r>
      <w:r>
        <w:rPr/>
        <w:t>Ɱ</w:t>
      </w:r>
      <w:r>
        <w:rPr/>
        <w:t>杅繀䗂썫쉆⥷个洹</w:t>
      </w:r>
      <w:r>
        <w:rPr/>
        <w:t>Ɒ</w:t>
      </w:r>
      <w:r>
        <w:rPr/>
        <w:t>甮꺡祮杓⑟婳療</w:t>
      </w:r>
      <w:r>
        <w:rPr/>
        <w:t>ꕙ</w:t>
      </w:r>
      <w:r>
        <w:rPr/>
        <w:t>噉쉴숬繳㡧打瞣슮</w:t>
      </w:r>
      <w:r>
        <w:rPr/>
        <w:t>ⱐ</w:t>
      </w:r>
      <w:r>
        <w:rPr/>
        <w:t>慌쉶⩸ꍇ睗繘</w:t>
      </w:r>
      <w:r>
        <w:rPr/>
        <w:t>⡆</w:t>
      </w:r>
      <w:r>
        <w:rPr/>
        <w:t>싂㷂䔺䏂橍쉯㵅▩失䩹䣂䂻浶慂⹋渵쉕슥썶䐲彚湖숩㥭兮⛂쵠䜶</w:t>
      </w:r>
      <w:r>
        <w:rPr/>
        <w:t>ꤺ</w:t>
      </w:r>
      <w:r>
        <w:rPr/>
        <w:t>䱤䍥츪뽬呲䙔쉱䦬싂ꄰ㐣猫숥沏漦슬㯂弣긯⨳頭晃湏䥠潙么伪⽑剞䖩牭硧⹅徻灅矂쉎</w:t>
      </w:r>
      <w:r>
        <w:rPr/>
        <w:t>꤬</w:t>
      </w:r>
      <w:r>
        <w:rPr/>
        <w:t>攪稽䮱䉄水掩潆㯂⹭堶枏ㅞ⨸妏⭸</w:t>
      </w:r>
      <w:r>
        <w:rPr/>
        <w:t>⡖</w:t>
      </w:r>
      <w:r>
        <w:rPr/>
        <w:t>槂捶祧奺갵慳</w:t>
      </w:r>
      <w:r>
        <w:rPr/>
        <w:t>ꦵ</w:t>
      </w:r>
      <w:r>
        <w:rPr/>
        <w:t>ꅆ䩫轃㢩쉤穡獣⯂㥰彶♟</w:t>
      </w:r>
      <w:r>
        <w:rPr/>
        <w:t>ꤱꤪ</w:t>
      </w:r>
      <w:r>
        <w:rPr/>
        <w:t>쉧ィ䅇䈸恵繏㬦囂櫂硂坢껂슡</w:t>
      </w:r>
      <w:r>
        <w:rPr/>
        <w:t>꧂</w:t>
      </w:r>
      <w:r>
        <w:rPr/>
        <w:t>十䖮⤵㍥♭䑢</w:t>
      </w:r>
      <w:r>
        <w:rPr/>
        <w:t>ꦻ</w:t>
      </w:r>
      <w:r>
        <w:rPr/>
        <w:t>灆忂</w:t>
      </w:r>
      <w:r>
        <w:rPr/>
        <w:t>⡁␲</w:t>
      </w:r>
      <w:r>
        <w:rPr/>
        <w:t>愨䵠⑋嚥쉘싂딨摣忍⭞㩨唪㫎獇ꌯ硖숯佳갥㬤긳츻뭰䃂</w:t>
      </w:r>
      <w:r>
        <w:rPr/>
        <w:t>ꦮ</w:t>
      </w:r>
      <w:r>
        <w:rPr/>
        <w:t>呣离輭扁扱泂畉棎䡏㨺갪单剤겥◂녠轌䆩촹䵠</w:t>
      </w:r>
      <w:r>
        <w:rPr/>
        <w:t>ꤰ</w:t>
      </w:r>
      <w:r>
        <w:rPr/>
        <w:t>딸갮畮䨴쉈칪㍵䚡▣厩皵惍炮橵㡾㑕颥⹘㕪炣㑴昷▩⩭⫂䑂뭄玩⩲䀮瀩⤶긫땈㏂㩯㨷朸촵䡘ꥦ媻亩䠺嘵ꌮ⑥汉␺迂⭘犬縩杓슣㭈唯깄判䑄슡⿂♒僂䖿⍘문딺쉍썧</w:t>
      </w:r>
      <w:r>
        <w:rPr/>
        <w:t>ꕉ</w:t>
      </w:r>
      <w:r>
        <w:rPr/>
        <w:t>갊⽡ꥱ숪뭒ꍄ㴨ꅉ䦩倨掻㑆䩓⻂顤㓃쉬〷熥枻恥佂眴皣㍞㭾剆㉏漪ㅓ䤲ㅱ癙に쉓⭸忂㌺쉹䉊椲怶吩슣⌭瀻뽰㣍</w:t>
      </w:r>
      <w:r>
        <w:rPr/>
        <w:t>ꥉ</w:t>
      </w:r>
      <w:r>
        <w:rPr/>
        <w:t>ꥸ㤫</w:t>
      </w:r>
      <w:r>
        <w:rPr/>
        <w:t>Ⳃ</w:t>
      </w:r>
      <w:r>
        <w:rPr/>
        <w:t>䅺깋쌤拂夬⩴㠻▩䮩窣⑖䝘婊</w:t>
      </w:r>
      <w:r>
        <w:rPr/>
        <w:t>Ⱶ</w:t>
      </w:r>
      <w:r>
        <w:rPr/>
        <w:t>婙彠</w:t>
      </w:r>
      <w:r>
        <w:rPr/>
        <w:t>ꕱ</w:t>
      </w:r>
      <w:r>
        <w:rPr/>
        <w:t>㍦㉔ꎵ湆帱썚숦㑎㥉㡸卵㧂㝍䜯⥵䡭晠炵㉸䵢狂쉷咥祟䵮딫㑎〹⹕</w:t>
      </w:r>
      <w:r>
        <w:rPr/>
        <w:t>ꖵ</w:t>
      </w:r>
      <w:r>
        <w:rPr/>
        <w:t>슥</w:t>
      </w:r>
      <w:r>
        <w:rPr/>
        <w:t>ⱹ</w:t>
      </w:r>
      <w:r>
        <w:rPr/>
        <w:t>ꥱ璏瑔䱭圴</w:t>
      </w:r>
      <w:r>
        <w:rPr/>
        <w:t>⠪</w:t>
      </w:r>
      <w:r>
        <w:rPr/>
        <w:t>摲塓䥐廂긯兎瀩珃復帴칫</w:t>
      </w:r>
      <w:r>
        <w:rPr/>
        <w:t>ꔫ</w:t>
      </w:r>
      <w:r>
        <w:rPr/>
        <w:t>曂炡ご亣漦</w:t>
      </w:r>
      <w:r>
        <w:rPr/>
        <w:t>Ⳃ</w:t>
      </w:r>
      <w:r>
        <w:rPr/>
        <w:t>䥏迂癘</w:t>
      </w:r>
      <w:r>
        <w:rPr/>
        <w:t>ⲵ</w:t>
      </w:r>
      <w:r>
        <w:rPr/>
        <w:t>轫⺻⒥瑡ꇃ㵠쉰</w:t>
      </w:r>
      <w:r>
        <w:rPr/>
        <w:t>ⴶ</w:t>
      </w:r>
      <w:r>
        <w:rPr/>
        <w:t>㭎即꺡汩□숥</w:t>
      </w:r>
      <w:r>
        <w:rPr/>
        <w:t>⠵</w:t>
      </w:r>
      <w:r>
        <w:rPr/>
        <w:t>甬䢩彑츨ꥤ䲩䙴ㅋ쉄盂橔䅚兮㍯꺮㪩唽쉆婯圫숱啱琺⩡桀⧎쌬堰춘㵺㌣䕳奎쉞</w:t>
      </w:r>
      <w:r>
        <w:rPr/>
        <w:t>Ⱓ</w:t>
      </w:r>
      <w:r>
        <w:rPr/>
        <w:t>㪵溣⼳뿂뾱䡬䄰䕃걘澡捧浗⨦㋂关칏⵺搥硇</w:t>
      </w:r>
      <w:r>
        <w:rPr/>
        <w:t>ⵌ</w:t>
      </w:r>
      <w:r>
        <w:rPr/>
        <w:t>숹硪兌䙨숺浮皬쉮い녾䝐媡洮䏂轣奫쉇狂싂啔촩꺮杲ꍣ嘲⩏칰⩎冣ꥪ楧繌䭎♷䚣</w:t>
      </w:r>
      <w:r>
        <w:rPr/>
        <w:t>꤭</w:t>
      </w:r>
      <w:r>
        <w:rPr/>
        <w:t>썧忂じ⭕숫㫂晒껂䉡溣桤♹剩⩌</w:t>
      </w:r>
      <w:r>
        <w:rPr/>
        <w:t>ꕺ</w:t>
      </w:r>
      <w:r>
        <w:rPr/>
        <w:t>슣皡睇쌽歆す画뭷祰☮숶䉦湬剳桗숤䵆쉺燂슡뾡恣畭ꏂ쉵</w:t>
      </w:r>
      <w:r>
        <w:rPr/>
        <w:t>ⱈ</w:t>
      </w:r>
      <w:r>
        <w:rPr/>
        <w:t>瘱穨╚슬恏슻滂⪣爱潉奒㋂⯎䥁쏍異祒㬱쉉㌱쉇숹㎣⫂晙离縪畔磂㩶穣廂╭</w:t>
      </w:r>
      <w:r>
        <w:rPr/>
        <w:t>⠸</w:t>
      </w:r>
      <w:r>
        <w:rPr/>
        <w:t>繆숴䑦䝯䱧䱡㙞䉔煮⤴灯䃂䀰䴨窻䬰㭱婺ꇃ窏습灒㩳숻쉐挶洹䏂겿쉇盂䖮涘㵳穣其厡⴪ꥢ◂촭⍫呬啬挶</w:t>
      </w:r>
      <w:r>
        <w:rPr/>
        <w:t>ⷂ</w:t>
      </w:r>
      <w:r>
        <w:rPr/>
        <w:t>确</w:t>
      </w:r>
      <w:r>
        <w:rPr/>
        <w:t>ꤳ</w:t>
      </w:r>
      <w:r>
        <w:rPr/>
        <w:t>츯刴扲伵쉁</w:t>
      </w:r>
      <w:r>
        <w:rPr/>
        <w:t>⠪</w:t>
      </w:r>
      <w:r>
        <w:rPr/>
        <w:t>䉤䝒⦘䐹竂⤺檥去㪘쉾뽪䪣猸爭塌暏噘㛂꥞䠨␽䥅旎横⥑䱥泍䲻瑇♷숪⧂勂繠烂㵭뽚믂愮쉫畹竍椨㜦⤩敂䪩ꏂ扈⨣颬䁣椸䁒祗숭⩧뽌䭮敒壂깫꥕⹉</w:t>
      </w:r>
      <w:r>
        <w:rPr/>
        <w:t>ⱏ</w:t>
      </w:r>
      <w:r>
        <w:rPr/>
        <w:t>ꍗꥷꌽ婫䟂䲱䫂瀭뽫璩㦩⭴㧂恊</w:t>
      </w:r>
      <w:r>
        <w:rPr/>
        <w:t>⡀</w:t>
      </w:r>
      <w:r>
        <w:rPr/>
        <w:t>啘冻싎汇橕喱䀭䋂</w:t>
      </w:r>
      <w:r>
        <w:rPr/>
        <w:t>ꕱ</w:t>
      </w:r>
      <w:r>
        <w:rPr/>
        <w:t>뽄沵쉴堫쉒縹䁡☹⭖帨片琬櫂숣쉴灾⤳㆏㨮樺珂⩖ꅧ睆⌮晇깎촵欱墘</w:t>
      </w:r>
      <w:r>
        <w:rPr/>
        <w:t>Ɱ</w:t>
      </w:r>
      <w:r>
        <w:rPr/>
        <w:t>楇噚㈺</w:t>
      </w:r>
      <w:r>
        <w:rPr/>
        <w:t>Ⳃ</w:t>
      </w:r>
      <w:r>
        <w:rPr/>
        <w:t>㞡㘪ꇂ⬬䴹쉀顗숽뼬輹쉍녥싂匪</w:t>
      </w:r>
      <w:r>
        <w:rPr/>
        <w:t>⡑</w:t>
      </w:r>
      <w:r>
        <w:rPr/>
        <w:t>痂䈪珂ㄹ㑤〣㕞쉈慎숊佪奊ꄨ쉥쉒憘帪呄晊㉳甭極싂䙏</w:t>
      </w:r>
      <w:r>
        <w:rPr/>
        <w:t>ꕆ</w:t>
      </w:r>
      <w:r>
        <w:rPr/>
        <w:t>거</w:t>
      </w:r>
      <w:r>
        <w:rPr/>
        <w:t>⠶⑪</w:t>
      </w:r>
      <w:r>
        <w:rPr/>
        <w:t>姂䍚䮻折空⽊쉄縬㊏呟⩍䛂⩋繍ꍞ砨㙴녀쉣╆焬⌤㜪ꥥ稶泂幆⪡浯쉚</w:t>
      </w:r>
      <w:r>
        <w:rPr/>
        <w:t>꥓ⷂ</w:t>
      </w:r>
      <w:r>
        <w:rPr/>
        <w:t>싂쉈侱ㅙ恂㵶</w:t>
      </w:r>
      <w:r>
        <w:rPr/>
        <w:t>ꥉ</w:t>
      </w:r>
      <w:r>
        <w:rPr/>
        <w:t>䁋⭤㶣癣깢</w:t>
      </w:r>
      <w:r>
        <w:rPr/>
        <w:t>ꥐ</w:t>
      </w:r>
      <w:r>
        <w:rPr/>
        <w:t>轴灾畗┭숲</w:t>
      </w:r>
      <w:r>
        <w:rPr/>
        <w:t>ꔹ</w:t>
      </w:r>
      <w:r>
        <w:rPr/>
        <w:t>敠噒뽰㩓땐㉊쉡⻂䙔㷂싂䕁</w:t>
      </w:r>
      <w:r>
        <w:rPr/>
        <w:t>ⶵ</w:t>
      </w:r>
      <w:r>
        <w:rPr/>
        <w:t>砵㥚싂㊣縳䷂嗂숤幉칄녥쵋佊䉣剂쉾嘲幵懂捆椵␪슬뾩疵䉁兖掏㍸略水</w:t>
      </w:r>
      <w:r>
        <w:rPr/>
        <w:t>ꥂⵅ</w:t>
      </w:r>
      <w:r>
        <w:rPr/>
        <w:t>ㅋ湯䉈务㏂</w:t>
      </w:r>
      <w:r>
        <w:rPr/>
        <w:t>ꕪ</w:t>
      </w:r>
      <w:r>
        <w:rPr/>
        <w:t>獅䜫睅恾䑱㡯畟␰뭱⑷䷂⭏䌮㇂䨨煨㥫싎獍㉧⨲⒥Ⓜ⑹⹑⩤䆏䧂뽘田婦䶱洪ㅌ坧㝟杳瓍扖搳䵘╴썞晏⑶쉊位⵵ꍙ剠䵠癈瘺愱敹㥒뭚쉱⺩到啉걀䈻硘ꅓ</w:t>
      </w:r>
      <w:r>
        <w:rPr/>
        <w:t>⡾</w:t>
      </w:r>
      <w:r>
        <w:rPr/>
        <w:t>繌䝎⿂縳瀴䦻㉐쉶歨쉭䦬求殥쎏</w:t>
      </w:r>
      <w:r>
        <w:rPr/>
        <w:t>꧍</w:t>
      </w:r>
      <w:r>
        <w:rPr/>
        <w:t>숵</w:t>
      </w:r>
      <w:r>
        <w:rPr/>
        <w:t>ⴵ</w:t>
      </w:r>
      <w:r>
        <w:rPr/>
        <w:t>땬匷치嗂睆飍乶싍딸䈭伱㕘⸻態㓂䦿剉橍</w:t>
      </w:r>
      <w:r>
        <w:rPr/>
        <w:t>⣂</w:t>
      </w:r>
      <w:r>
        <w:rPr/>
        <w:t>쉙싂䭳洦⹩塸繎株촮奾奕걎呭桡㘳놮⭇漻氬哂搪㡎娭쉤㡱獂땐딳ㄻ獴䆥䍚ꇂ⩢깹㊡拂숲⨫㐳㍃刲刪䨻幩祄쉌䋎⸹깪⭨甮깒쵠䑲吣ꇂ帣砺噓츻쉨て祎䫂迂噾Ⓜ氳䵉乲㉯㒬牘帥䡮癥㵙뗂䔭慇䎮昳渻磂쉰싍</w:t>
      </w:r>
      <w:r>
        <w:rPr/>
        <w:t>⡑</w:t>
      </w:r>
      <w:r>
        <w:rPr/>
        <w:t>繆厥㙍乊捉견숫⫂䡵䗃浒塞쉣眷穚洶璏쵣⽃놣녡쉙곂磂쉾㡂䝭싂䐵⩪婌穭ꥷ꺩睆恒偮幹뽉⺵冩䩖㭅⼯氽녋</w:t>
      </w:r>
      <w:r>
        <w:rPr/>
        <w:t>꧂</w:t>
      </w:r>
      <w:r>
        <w:rPr/>
        <w:t>儯杇偢㫂㡋꥞仂轮扠㭰暥䋃児堣䙖囂参浫숸쉌䙳땅敵牚煞㙾禡剒╉ꍩ숫澏牗ꆻ뭒伩숬땔婧棂橫䬷녯뭸殱</w:t>
      </w:r>
      <w:r>
        <w:rPr/>
        <w:t>⡪</w:t>
      </w:r>
      <w:r>
        <w:rPr/>
        <w:t>㥄㜶쉔㛂뾻塍♺幉區㗂硓椸ꌸ兌畘긦杇庥␣噈顨㝅䑆䁅暘䜪套梏玱䷎眹녚㩂뗂</w:t>
      </w:r>
      <w:r>
        <w:rPr/>
        <w:t>ꔽ</w:t>
      </w:r>
      <w:r>
        <w:rPr/>
        <w:t>䑐걒住癵㧎殣㢬⥨畯敲쉺杗扗㊱噞⹥剭瑎ㅲ⤳惍伱幨䳂儽狍㨦⭪⭡䏂</w:t>
      </w:r>
      <w:r>
        <w:rPr/>
        <w:t>ⵁ</w:t>
      </w:r>
      <w:r>
        <w:rPr/>
        <w:t>彂⏂渪礻䷂沩䱏</w:t>
      </w:r>
      <w:r>
        <w:rPr/>
        <w:t>ⰺ</w:t>
      </w:r>
      <w:r>
        <w:rPr/>
        <w:t>㙩佫쵗扪⧂穆爰歃根庥⑕⹤⍸⫎뽈瘫婪䊿묲</w:t>
      </w:r>
      <w:r>
        <w:rPr/>
        <w:t>⡯</w:t>
      </w:r>
      <w:r>
        <w:rPr/>
        <w:t>쉞瑰⥓昻瑶佶┬⨶㕯末輴昭깸唊슱䀪쉉㕴</w:t>
      </w:r>
      <w:r>
        <w:rPr/>
        <w:t>ꕑ</w:t>
      </w:r>
      <w:r>
        <w:rPr/>
        <w:t>場扳</w:t>
      </w:r>
      <w:r>
        <w:rPr/>
        <w:t>ⲵ</w:t>
      </w:r>
      <w:r>
        <w:rPr/>
        <w:t>歟䉡灮╗䙡</w:t>
      </w:r>
      <w:r>
        <w:rPr/>
        <w:t>⡺</w:t>
      </w:r>
      <w:r>
        <w:rPr/>
        <w:t>숱塞䑆</w:t>
      </w:r>
      <w:r>
        <w:rPr/>
        <w:t>⠭</w:t>
      </w:r>
      <w:r>
        <w:rPr/>
        <w:t>㢣唥慌恸敧䍰䥍䁚쉺㖱㯂싂桎呅塤穧㞮⥓⥥轈쌲塈䩔숦칖㩵具轠杰轡␯䁢空瀫㡤쉣顶祙歓⸨奇♱斥㑙</w:t>
      </w:r>
      <w:r>
        <w:rPr/>
        <w:t>꧂</w:t>
      </w:r>
      <w:r>
        <w:rPr/>
        <w:t>央㠮揎塮䦣☯썖漲숱䖘录㡓㉣</w:t>
      </w:r>
      <w:r>
        <w:rPr/>
        <w:t>ꦬ</w:t>
      </w:r>
      <w:r>
        <w:rPr/>
        <w:t>슿汗㟂긣沘䜯振伭떵㨪⽾轠㯂凂櫂쉣㮩淂幔쉨숨</w:t>
      </w:r>
      <w:r>
        <w:rPr/>
        <w:t>ⰽ</w:t>
      </w:r>
      <w:r>
        <w:rPr/>
        <w:t>剉帳䛂䠮⑁楋湗涏歅⏎츮촯녔悏♫숶塩婎睸</w:t>
      </w:r>
      <w:r>
        <w:rPr/>
        <w:t>ꤪ</w:t>
      </w:r>
      <w:r>
        <w:rPr/>
        <w:t>ꄦ㡤䟂㭁ꥠ춣䌫⥸</w:t>
      </w:r>
      <w:r>
        <w:rPr/>
        <w:t>ⰹ</w:t>
      </w:r>
      <w:r>
        <w:rPr/>
        <w:t>⽰╒呫爭奥쵢䵊䦡쵖㜬䲵輴곂䡵晒慕㌵슱硖갩녣橭棂剦泂㡱ꅄ슻噐彇䳂浥㈮땞㝥奾⑮婀嘤夨♲坉䥈焯祀쉡卫㩅䅵䞵</w:t>
      </w:r>
      <w:r>
        <w:rPr/>
        <w:t>ꦥ</w:t>
      </w:r>
      <w:r>
        <w:rPr/>
        <w:t>带⑪쉒⨱┺♾ㅫ♓歰쉍䦏쉘汵偨뽬ꄳ㡎凂歹㣂痂쉖毃硄⩌쉘燎⹵㥘㴭</w:t>
      </w:r>
      <w:r>
        <w:rPr/>
        <w:t>ⷂ</w:t>
      </w:r>
      <w:r>
        <w:rPr/>
        <w:t>欬뾏슬ꌴ托牓穞⸬吪䙬㎏쉡䙹긬留췃榩瓂盂쉋彶曂䕆㤸䥱潚汪眤所朥噬뭑숯⥣塡싂⏂奭吣㨺㝣剗숵煃矂䨬濂獶洲썖刽榏싍ꏍ䞬쏂뽁</w:t>
      </w:r>
      <w:r>
        <w:rPr/>
        <w:t>ꖿ</w:t>
      </w:r>
      <w:r>
        <w:rPr/>
        <w:t>泂煸슿轆</w:t>
      </w:r>
      <w:r>
        <w:rPr/>
        <w:t>ⱚ</w:t>
      </w:r>
      <w:r>
        <w:rPr/>
        <w:t>捧歁숳캡겏幉쉉</w:t>
      </w:r>
      <w:r>
        <w:rPr/>
        <w:t>ꗂ</w:t>
      </w:r>
      <w:r>
        <w:rPr/>
        <w:t>䪵呠㞻捭╦ꥨ线䍟⼶䒻穟噉⌬㡤癗䩲欱䩩⩲</w:t>
      </w:r>
      <w:r>
        <w:rPr/>
        <w:t>ꔦ</w:t>
      </w:r>
      <w:r>
        <w:rPr/>
        <w:t>쉪皬之㴶⤪輮䶬䩋䑬帶뭞</w:t>
      </w:r>
      <w:r>
        <w:rPr/>
        <w:t>ⵤ╨</w:t>
      </w:r>
      <w:r>
        <w:rPr/>
        <w:t>拂桭浴祵䃂砵妣〯傏愪㔣┯䁇㭪㷂갥朣澡뽗柃牯숰礽㥑潈痂ꎬ싂⯃伸洺녃싂〪䥊佯䵭걨숨頹瀶娽坩牓㡕㙮䂡竂䚵⤵眫⵲묶☪췂⒥ㅦ〪㘫ꄷ輻䔸⩣䩠洦歨㑗湳夯䖻쉁㜪眷轑썍晟䡂뼫숻</w:t>
      </w:r>
      <w:r>
        <w:rPr/>
        <w:t>Ⱡ</w:t>
      </w:r>
      <w:r>
        <w:rPr/>
        <w:t>⽄䐳车漲䵥畵样爷橩쉓ꥹ⭴</w:t>
      </w:r>
      <w:r>
        <w:rPr/>
        <w:t>ⵓ</w:t>
      </w:r>
      <w:r>
        <w:rPr/>
        <w:t>砬嗂⵴쏂┣睟噥灡柂㤪塁ㅵ䄮뇂磂㈴曂┷煭⹨噵づ啇㊣狎⮱椩⤣㧂氶䥲橾灶␦</w:t>
      </w:r>
      <w:r>
        <w:rPr/>
        <w:t>꤯⑭</w:t>
      </w:r>
      <w:r>
        <w:rPr/>
        <w:t>㪻煆뽤睐廂</w:t>
      </w:r>
      <w:r>
        <w:rPr/>
        <w:t>꤯</w:t>
      </w:r>
      <w:r>
        <w:rPr/>
        <w:t>慺츪㝍㉱⵨㕓埂䌦䍩쉖掵</w:t>
      </w:r>
      <w:r>
        <w:rPr/>
        <w:t>ⵑ</w:t>
      </w:r>
      <w:r>
        <w:rPr/>
        <w:t>浅䨰싂橠</w:t>
      </w:r>
      <w:r>
        <w:rPr/>
        <w:t>ⴴ</w:t>
      </w:r>
      <w:r>
        <w:rPr/>
        <w:t>呰䁸廂畟睧顰强䃂兆ꌱ뼨䊬䪥䉯䈭窱淃瑺敧楖슻樸眩③ꥴ異揂堤⸵杔⧂漭杂懂숯㍵煦甯슬偾䷃楒㧂桲녖숊䵐䋂㜦圤哂ꇂ䣂挱䀬ꍾ灪嘥獭憻潧노쉫뽵䡾樨珂</w:t>
      </w:r>
      <w:r>
        <w:rPr/>
        <w:t>ⱅ</w:t>
      </w:r>
      <w:r>
        <w:rPr/>
        <w:t>쉨䉄ㄲ</w:t>
      </w:r>
      <w:r>
        <w:rPr/>
        <w:t>ꦮ</w:t>
      </w:r>
      <w:r>
        <w:rPr/>
        <w:t>升怪㙨偨垩氣쉄桖숸㉂쉢싂挷猦㕶獴쵩桬걇⥍췂㛂㝢뼰놿帲怪䤲슬戫묱慉婹堯用䉨䵹勂䷂쉷橞扙潀甪⒏佲믂殩⬮땕熏쉍딲䂮⨪摊䖬쵣伱뮿㍣쉣绂䅞䝌眱喻勍堳㉹縶㊩摷㘯㚩牍佧渲</w:t>
      </w:r>
      <w:r>
        <w:rPr/>
        <w:t>Ⱜ</w:t>
      </w:r>
      <w:r>
        <w:rPr/>
        <w:t>䭪假䣂夲䁉杌䳍</w:t>
      </w:r>
      <w:r>
        <w:rPr/>
        <w:t>⡂</w:t>
      </w:r>
      <w:r>
        <w:rPr/>
        <w:t>숶捊ꌪ奮슏슡⺥廂烍⥘摵橦쉫䀪칓㍏</w:t>
      </w:r>
      <w:r>
        <w:rPr/>
        <w:t>ꦬ</w:t>
      </w:r>
      <w:r>
        <w:rPr/>
        <w:t>ꍬꅥ꺮䜤䌣灏䣎⸫䷂挶䙓㕮幷䯂焫䔪칄⾘ꥯ剋硤숰</w:t>
      </w:r>
      <w:r>
        <w:rPr/>
        <w:t>ꔱ</w:t>
      </w:r>
      <w:r>
        <w:rPr/>
        <w:t>う硃</w:t>
      </w:r>
      <w:r>
        <w:rPr/>
        <w:t>ꥅ</w:t>
      </w:r>
      <w:r>
        <w:rPr/>
        <w:t>㍃䱶䤽춘⩮컂䕩湯⹧⪣栤놱</w:t>
      </w:r>
      <w:r>
        <w:rPr/>
        <w:t>ꕍ</w:t>
      </w:r>
      <w:r>
        <w:rPr/>
        <w:t>㙊ギ轏扂뼱슱</w:t>
      </w:r>
      <w:r>
        <w:rPr/>
        <w:t>ⷂ</w:t>
      </w:r>
      <w:r>
        <w:rPr/>
        <w:t>쵲䐵碣柂慣桂싂剑敧悩牃壍杔㡶瀥睇睆䁅숭頬⫂㐫䨸瑄縰뗂春╯슩</w:t>
      </w:r>
      <w:r>
        <w:rPr/>
        <w:t>ꗃ</w:t>
      </w:r>
      <w:r>
        <w:rPr/>
        <w:t>䨬ァ딤</w:t>
      </w:r>
      <w:r>
        <w:rPr/>
        <w:t>⡺</w:t>
      </w:r>
      <w:r>
        <w:rPr/>
        <w:t>⽧습澮쉅疮愬┶䙐䭔꺥唵◍䬮⍴▩땅斡䝭祹姂仍轕繧⥄塨祙琪欫唻⧎䬭汗䂩潔⨨啗瑔꥔숹婑긷椹숵栺椽걯獦歩숴㘱긬숤</w:t>
      </w:r>
      <w:r>
        <w:rPr/>
        <w:t>ꤴ╁</w:t>
      </w:r>
      <w:r>
        <w:rPr/>
        <w:t>彸깱䕳㕂⽧쉥牰뽟穌噖爩䓂⥀췂顷横긽슣㒱煈ꅋ䅏♐嫂殘숪깡倦灌怺攽辘敯兏亱ꍑ煁ㆩⓂ㬪㍱偯쉫繄禣슩囃♧朲枥彲</w:t>
      </w:r>
      <w:r>
        <w:rPr/>
        <w:t>ꥎ</w:t>
      </w:r>
      <w:r>
        <w:rPr/>
        <w:t>怱ꄮ쵤倯畣捄歗祥優眷牂㬱普䡡ꄵ娱十拂䶬⫂칆戽畅嗂䕡碩極㜭㡙ꄻ쎏㶏숥懂싂癁坧ㄸ夫楬</w:t>
      </w:r>
      <w:r>
        <w:rPr/>
        <w:t>Ⱔ</w:t>
      </w:r>
      <w:r>
        <w:rPr/>
        <w:t>꺩橖敩祪灤㩖㙗䕟☨ꥥ界瀵⛂츣䱁傻䵣</w:t>
      </w:r>
      <w:r>
        <w:rPr/>
        <w:t>ⵤ</w:t>
      </w:r>
      <w:r>
        <w:rPr/>
        <w:t>쏂㮬係⚘偸捪䭖摞湲當䨺뽍</w:t>
      </w:r>
      <w:r>
        <w:rPr/>
        <w:t>ⱕ⭙⥴</w:t>
      </w:r>
      <w:r>
        <w:rPr/>
        <w:t>碩滂轖층纏㭇⿂恍㝶牙갬䄤㤮顓䥯䒣汐䬸╋灯䔥</w:t>
      </w:r>
      <w:r>
        <w:rPr/>
        <w:t>ꖬ</w:t>
      </w:r>
      <w:r>
        <w:rPr/>
        <w:t>믂ㅈ칗쉣做땠爭⭦場쌵㬴炿烂晣牨ㄬ䓂牎⒵㍆쉋쉧樦奷㥰⨳뼶</w:t>
      </w:r>
      <w:r>
        <w:rPr/>
        <w:t>⠥</w:t>
      </w:r>
      <w:r>
        <w:rPr/>
        <w:t>쉌쉎䅣㈮卐圯瑖䈺到硕슻伶쉉挫䈸扨卯㉬摬䣂㚵頺っ㉭</w:t>
      </w:r>
      <w:r>
        <w:rPr/>
        <w:t>ꕚ</w:t>
      </w:r>
      <w:r>
        <w:rPr/>
        <w:t>㞥⨩轄捡䈶歔睥偱␨쉈ꅉ䝕佑䕂쉁㈮쉯穈檱싂싂ㄪ穚晐⍅껂㵕䆿㩇䥉⽗璏썫男歎祆뭑㔱䚻䃂䡔</w:t>
      </w:r>
      <w:r>
        <w:rPr/>
        <w:t>ⱏ</w:t>
      </w:r>
      <w:r>
        <w:rPr/>
        <w:t>싃묰䡟辘渊⹔䉔渳个琦♾殥磂촲뭍硢埂썰㑂楆窻喵䄯䜪숩坍丳爫쉃獸秃쉘攷堮</w:t>
      </w:r>
      <w:r>
        <w:rPr/>
        <w:t>ꥑ</w:t>
      </w:r>
      <w:r>
        <w:rPr/>
        <w:t>橺甭뭅⾘と偡㈳♞傱숩⹮圲썕汌昺䬦⹧䅠</w:t>
      </w:r>
      <w:r>
        <w:rPr/>
        <w:t>ⵢ</w:t>
      </w:r>
      <w:r>
        <w:rPr/>
        <w:t>働㘥ㆩ</w:t>
      </w:r>
      <w:r>
        <w:rPr/>
        <w:t>⢏Ⓝ</w:t>
      </w:r>
      <w:r>
        <w:rPr/>
        <w:t>췃敔娴⬻䑕⑑䓂⍌眸싂⩏唴硾㵧呅⮥捳渪煙㕒帣婆琵砥獲⏂ヂ稴췃别強穑繾㵊숪徱〉⥺䵯兾恚偖彰싂ꅀ卨䢡束</w:t>
      </w:r>
      <w:r>
        <w:rPr/>
        <w:t>ⱬ</w:t>
      </w:r>
      <w:r>
        <w:rPr/>
        <w:t>妩玬䑈潬䉎⮡㡌㝬⫂</w:t>
      </w:r>
      <w:r>
        <w:rPr/>
        <w:t>ⱡ</w:t>
      </w:r>
      <w:r>
        <w:rPr/>
        <w:t>癆ㅔ栻剞</w:t>
      </w:r>
      <w:r>
        <w:rPr/>
        <w:t>ꗂ</w:t>
      </w:r>
      <w:r>
        <w:rPr/>
        <w:t>颣</w:t>
      </w:r>
      <w:r>
        <w:rPr/>
        <w:t>ⱋ⥖</w:t>
      </w:r>
      <w:r>
        <w:rPr/>
        <w:t>桧灺佪晣硉꺮㣂娬䐪敚捄曃䕮䦣</w:t>
      </w:r>
      <w:r>
        <w:rPr/>
        <w:t>ꕎ</w:t>
      </w:r>
      <w:r>
        <w:rPr/>
        <w:t>쵆圴捡䱡넦썵穢并뾥␻ꥲ兩盂渺䍥⑬쉓灍▬</w:t>
      </w:r>
      <w:r>
        <w:rPr/>
        <w:t>ꕤ</w:t>
      </w:r>
      <w:r>
        <w:rPr/>
        <w:t>獥㇂䰣愪抿牾敥扱泂㵦焱싂恥</w:t>
      </w:r>
      <w:r>
        <w:rPr/>
        <w:t>ꥇ</w:t>
      </w:r>
      <w:r>
        <w:rPr/>
        <w:t>眪儷恕砦轩⬷쉳吩쉎硰⑙䡨娴偞桟⸤橫뽲칭ꏂ숨溡勂⿂슮㍺幢䄨깦☻唱坙ꥰ䁤ꅪ⤮䶩♲┽㍰䩴爬啷ꄪ椹䉔彴䤦㐦ꌱ扣㚘海䲻츱⫂轟䵒睞⭧슿䴥恙塸숯乴㏂깟⤯䙚㭈⎮捒㩏ぞ쉴怴뽓禡</w:t>
      </w:r>
      <w:r>
        <w:rPr/>
        <w:t>ꕱ</w:t>
      </w:r>
      <w:r>
        <w:rPr/>
        <w:t>愽⽮梬쉮匮䎮숸⍐玩噤潔⌥漬䵂껂䩔ꥹ睕攪瑥숮敟⭳䏂祖㑕</w:t>
      </w:r>
      <w:r>
        <w:rPr/>
        <w:t>꧂</w:t>
      </w:r>
      <w:r>
        <w:rPr/>
        <w:t>슻䡒㘨㛂斣숰쉘숤㦬⌰㡖挶㵄偓幹儴⭀㭳묱獥쉳ꏂ䵅潍䅲쉷坠♆牏⭕殡숯㣂캣䟂ꏍ⹡刵┪呤䅑灴ꇂ晊沥䝩㖥쵤昶恪䯂䙷ꅄ⩱慤䥈㧂扗䀻⵹㙵뽾䙖楃칐┣怳佀卯䱂</w:t>
      </w:r>
      <w:r>
        <w:rPr/>
        <w:t>ⱅ</w:t>
      </w:r>
      <w:r>
        <w:rPr/>
        <w:t>썬樴枥杶愪⵴䵋杌晹숽敐</w:t>
      </w:r>
      <w:r>
        <w:rPr/>
        <w:t>ⱥ</w:t>
      </w:r>
      <w:r>
        <w:rPr/>
        <w:t>噫</w:t>
      </w:r>
      <w:r>
        <w:rPr/>
        <w:t>ꔳ</w:t>
      </w:r>
      <w:r>
        <w:rPr/>
        <w:t>㭞䱱⹗㜨䘸䁺䁋䤮欺䢿搹呄쉏轍썯쉹떱╙⌷⸵┨묳湯稯㫂晖冏㍁楎皱䡖呮㑤뼳숹⿍䡑漶兰參测珂뽷歺䅭惂楧瞿䯂㥺䘫㔶㤺慙쵟䤤轡坍긩特䇂儫싃䅖㕍硄㊮䵊</w:t>
      </w:r>
      <w:r>
        <w:rPr/>
        <w:t>⠱</w:t>
      </w:r>
      <w:r>
        <w:rPr/>
        <w:t>䰥獢䂬㭠⩘㋂乹㵘婮⿂䙟</w:t>
      </w:r>
      <w:r>
        <w:rPr/>
        <w:t>ⴭ</w:t>
      </w:r>
      <w:r>
        <w:rPr/>
        <w:t>슘樽匨䂡깎뽭八愱䐯</w:t>
      </w:r>
      <w:r>
        <w:rPr/>
        <w:t>ꤷ</w:t>
      </w:r>
      <w:r>
        <w:rPr/>
        <w:t>偫㯂㠫䖩欪睰杬偀繱硡㟎呌䉲穄䨴び椮⑁☲䵭慪쉙䑧슣礴瘭摴㨨ꅐ츳痂슥⩤捞堹慫楈煸쉷숣兕⭸쉥썸㙫䵕䑕䙯쉘䊱⩁㤷癆⩒ㅎ愰杯婴⨊嚵㤹䅸⽤쉫㚱쉐ꆘ娴ㅯ硩③⪩噆쉗䅬楠㙐싂䅇갸㬪╴䊩䱷䥙ꏂ㵄☽㥬㗂橲烂䱵䒘癯</w:t>
      </w:r>
      <w:r>
        <w:rPr/>
        <w:t>꧂</w:t>
      </w:r>
      <w:r>
        <w:rPr/>
        <w:t>⡧</w:t>
      </w:r>
      <w:r>
        <w:rPr/>
        <w:t>灖䐻瓂⍅䱡걥灪䱞剴䍰䕾䩏싂嗂掬⹊㗂⤴煕䫎捂⵨⬥ね彣㘬⍌䕙넱ꇍ硵䵴딵猤椳⩘</w:t>
      </w:r>
      <w:r>
        <w:rPr/>
        <w:t>⡭</w:t>
      </w:r>
      <w:r>
        <w:rPr/>
        <w:t>熮䭦坓쉊쉑堬㥭妡愥窬䏂歨体噞䱄乏捶奺떵輮测硑슏</w:t>
      </w:r>
      <w:r>
        <w:rPr/>
        <w:t>ⱎ</w:t>
      </w:r>
      <w:r>
        <w:rPr/>
        <w:t>彍╅灺欪爰璘⸷潨䱐縩</w:t>
      </w:r>
      <w:r>
        <w:rPr/>
        <w:t>Ᵽ</w:t>
      </w:r>
      <w:r>
        <w:rPr/>
        <w:t>䝚煘埂书</w:t>
      </w:r>
      <w:r>
        <w:rPr/>
        <w:t>ⴻ</w:t>
      </w:r>
      <w:r>
        <w:rPr/>
        <w:t>䘥⩟♑쉹</w:t>
      </w:r>
      <w:r>
        <w:rPr/>
        <w:t>ⰹ</w:t>
      </w:r>
      <w:r>
        <w:rPr/>
        <w:t>狂⥔䲵焪橾参쉥佨柂媥眦䩔깈楇㙦䱗㡣䩺婖橮㔩䩊㏂㐱ꏂ撡嘭</w:t>
      </w:r>
      <w:r>
        <w:rPr/>
        <w:t>ꖏ</w:t>
      </w:r>
      <w:r>
        <w:rPr/>
        <w:t>䊿奷䭰佊넹䰸믂畉</w:t>
      </w:r>
      <w:r>
        <w:rPr/>
        <w:t>ⱃ</w:t>
      </w:r>
      <w:r>
        <w:rPr/>
        <w:t>䥷札厘땗勂䗂쉡玬숪녲恦彑녰䘭珂숽숣ガ䖥灸⩘穦칵顸땭杨濎쉠⫃恔숪꥾伩격伦癣睰朽캡䩀⬪⥱噖株杲壂㍰庵汋浑乏顁轞幍輵⹒椶ㄣ쉬呲啀</w:t>
      </w:r>
      <w:r>
        <w:rPr/>
        <w:t>ꕍ</w:t>
      </w:r>
      <w:r>
        <w:rPr/>
        <w:t>썃칙쉉㝹欩㡱摸⻂䙯佚偸稴⚿㥾䠥啾䋃弴橁眮佚狍顩⼳⍥刲㵂䁟ꇂ枡䨭瀰稸勂쉔坍灉</w:t>
      </w:r>
      <w:r>
        <w:rPr/>
        <w:t>ⰴ</w:t>
      </w:r>
      <w:r>
        <w:rPr/>
        <w:t>㮣䬩뭊⥎嘱伥뭡頳楄㴮╃剟䝟싂싃畤煞䔪</w:t>
      </w:r>
      <w:r>
        <w:rPr/>
        <w:t>꤫</w:t>
      </w:r>
      <w:r>
        <w:rPr/>
        <w:t>䡗測癏䄥䥰㠤</w:t>
      </w:r>
      <w:r>
        <w:rPr/>
        <w:t>ꥈ</w:t>
      </w:r>
      <w:r>
        <w:rPr/>
        <w:t>兵搣华슱剆땎焫䌣奴檬㡅</w:t>
      </w:r>
      <w:r>
        <w:rPr/>
        <w:t>ꥄ</w:t>
      </w:r>
      <w:r>
        <w:rPr/>
        <w:t>禬⥚⏂ꍔ偀숪欻穪灬춮獱숩剌咱䨫㉒㟂㠥䦿⪩</w:t>
      </w:r>
      <w:r>
        <w:rPr/>
        <w:t>⡴</w:t>
      </w:r>
      <w:r>
        <w:rPr/>
        <w:t>别磂恚⏃男幚ㄻ廂◂捓潵娶愹⫃쌯䱔摴숯㊥</w:t>
      </w:r>
      <w:r>
        <w:rPr/>
        <w:t>⡐</w:t>
      </w:r>
      <w:r>
        <w:rPr/>
        <w:t>䨪䈴깦딦愥쉬ꌭ</w:t>
      </w:r>
      <w:r>
        <w:rPr/>
        <w:t>⡔</w:t>
      </w:r>
      <w:r>
        <w:rPr/>
        <w:t>呋</w:t>
      </w:r>
      <w:r>
        <w:rPr/>
        <w:t>ꔭ</w:t>
      </w:r>
      <w:r>
        <w:rPr/>
        <w:t>权纻昪彡接㯎䔦礽楘뽂㭋䵱㡳桹</w:t>
      </w:r>
      <w:r>
        <w:rPr/>
        <w:t>ꥀ</w:t>
      </w:r>
      <w:r>
        <w:rPr/>
        <w:t>䋎硾佣쉶橯䜪쉚⹾操桓奎⼥⫂浇湅况癭㯎ꄤ呄繢匸☨칠縬㣂쉰た䑌䣂⤯쉪抏䭅強癉믂䷂剰㙣畖땞䲏炣琮뼬♺슘塲榣敥⑤ꥵ伩穰啅㐮䞵⿂쎵扒佄</w:t>
      </w:r>
      <w:r>
        <w:rPr/>
        <w:t>⢬</w:t>
      </w:r>
      <w:r>
        <w:rPr/>
        <w:t>轞⹧堷佗⭶뾵玥倯䥺轏碩쉶潑浉槂쉁컂㋂쉣猨琻䰽䤪쉍㛂瞘숩剕熘乩桰䅤湦䬩桶⌻条㥆뽯之ぞ쉦</w:t>
      </w:r>
      <w:r>
        <w:rPr/>
        <w:t>⡬</w:t>
      </w:r>
      <w:r>
        <w:rPr/>
        <w:t>ォ⏂慍땎䅂兖檥灍</w:t>
      </w:r>
      <w:r>
        <w:rPr/>
        <w:t>ꖿ</w:t>
      </w:r>
      <w:r>
        <w:rPr/>
        <w:t>䔽樨攰㜷漹瑀畫櫎㉷䄱⬽㙮㡚㉰归埂彎励㒮䜪助딪楨쉰묪慨⩚⥳녵輴썞㨺晑깵䥲猊</w:t>
      </w:r>
      <w:r>
        <w:rPr/>
        <w:t>ꖘ</w:t>
      </w:r>
      <w:r>
        <w:rPr/>
        <w:t>浴쉵漺␤㘹㍃䵄䱃쉈䀺慟㔤弲♅楄䕱츫</w:t>
      </w:r>
      <w:r>
        <w:rPr/>
        <w:t>ꥁ</w:t>
      </w:r>
      <w:r>
        <w:rPr/>
        <w:t>䙰秂橦㝎쉅쉳ㅭ㒏㥶偏슡涱啍䥇㭫싂㡰牰偰顗곃숳⽑烂轭夥⨨⸹⼹杌㨽あ縶恩⭓輪</w:t>
      </w:r>
      <w:r>
        <w:rPr/>
        <w:t>ꦘ</w:t>
      </w:r>
      <w:r>
        <w:rPr/>
        <w:t>颏䉍깇숰꺿竂㩪䌮夯圭걈㘸</w:t>
      </w:r>
      <w:r>
        <w:rPr/>
        <w:t>⡲</w:t>
      </w:r>
      <w:r>
        <w:rPr/>
        <w:t>棂卹숯帴块䉎䅃㑬㨨⩓</w:t>
      </w:r>
      <w:r>
        <w:rPr/>
        <w:t>⣎</w:t>
      </w:r>
      <w:r>
        <w:rPr/>
        <w:t>轈䙄걇⫂廃慣쌨汄娱</w:t>
      </w:r>
      <w:r>
        <w:rPr/>
        <w:t>ꤷ</w:t>
      </w:r>
      <w:r>
        <w:rPr/>
        <w:t>䦱幭</w:t>
      </w:r>
      <w:r>
        <w:rPr/>
        <w:t>⢡␴</w:t>
      </w:r>
      <w:r>
        <w:rPr/>
        <w:t>砳哂䘽冬㈫␲⦘쉶뭕捌奱쉢䍃녴剚獵㐽偲堪汸復瘩숭㙧涻⍍ガ䔷쉶彄겱⩣礷숶佦ꌦ縺⽚꥖䦡⌲숭㴸⬹ꇂ含䣂</w:t>
      </w:r>
      <w:r>
        <w:rPr/>
        <w:t>ⶡ</w:t>
      </w:r>
      <w:r>
        <w:rPr/>
        <w:t>呴䅳㥺싍숣䌫⭔捉熏猩숤晲⌽㉅晦㕨䵨슿싂櫂獮쉄弩砹杘䱣㜮琺쉱쉑</w:t>
      </w:r>
      <w:r>
        <w:rPr/>
        <w:t>ⱃ⡹</w:t>
      </w:r>
      <w:r>
        <w:rPr/>
        <w:t>浹ꆣ䝕眯썢㕕幱◂睈녩彉䁣ㅍ䣂中坍畷㑶反潖㝈싂쉑儰娸땣櫎埂椱넳怲吽㌦⑸</w:t>
      </w:r>
      <w:r>
        <w:rPr/>
        <w:t>ꥃ</w:t>
      </w:r>
      <w:r>
        <w:rPr/>
        <w:t>娺㊩䡴潸숸漬撥弹硋數ꅆ쉀勂䍥梘浢⼣癵扭쉴㆏呣걶捆썖믂稦枡㨺旃♰轆녟歒帵㷂</w:t>
      </w:r>
      <w:r>
        <w:rPr/>
        <w:t>ⲩ</w:t>
      </w:r>
      <w:r>
        <w:rPr/>
        <w:t>䝲⻂숬澥⨤怹쉄䌲癩奺╅琪☬㊬澥怸⦥</w:t>
      </w:r>
      <w:r>
        <w:rPr/>
        <w:t>Ɑ</w:t>
      </w:r>
      <w:r>
        <w:rPr/>
        <w:t>恞凂湴欵甶䬽⚮ꍌ⨻⨵㞵⥭⩪깗熩䢥</w:t>
      </w:r>
      <w:r>
        <w:rPr/>
        <w:t>ⴻ</w:t>
      </w:r>
      <w:r>
        <w:rPr/>
        <w:t>昱ꅸ슘咿⥾⩢걏単䝾갭</w:t>
      </w:r>
      <w:r>
        <w:rPr/>
        <w:t>ⵎ</w:t>
      </w:r>
      <w:r>
        <w:rPr/>
        <w:t>涿㥃摲쉮쉎㍵畬㝊</w:t>
      </w:r>
      <w:r>
        <w:rPr/>
        <w:t>ꤱ</w:t>
      </w:r>
      <w:r>
        <w:rPr/>
        <w:t>㉬僂뮵쉷</w:t>
      </w:r>
      <w:r>
        <w:rPr/>
        <w:t>Ⱚ⦿</w:t>
      </w:r>
      <w:r>
        <w:rPr/>
        <w:t>ꗂ</w:t>
      </w:r>
      <w:r>
        <w:rPr/>
        <w:t>倲䌩嘲佗⌦繹噢⩞䄥汎䁇녎惂㍀楣⩙</w:t>
      </w:r>
      <w:r>
        <w:rPr/>
        <w:t>ꕥ</w:t>
      </w:r>
      <w:r>
        <w:rPr/>
        <w:t>硸쵭ㄻ㙚猬딻畒⹢</w:t>
      </w:r>
      <w:r>
        <w:rPr/>
        <w:t>ꥂ</w:t>
      </w:r>
      <w:r>
        <w:rPr/>
        <w:t>奞漩扂攽쌪㵉坎瑘㑪䑮䉓쉸毂埂⭃깭棂摮</w:t>
      </w:r>
      <w:r>
        <w:rPr/>
        <w:t>ꗂ</w:t>
      </w:r>
      <w:r>
        <w:rPr/>
        <w:t>傻彲䵄㴷媣</w:t>
      </w:r>
      <w:r>
        <w:rPr/>
        <w:t>ꥉ</w:t>
      </w:r>
      <w:r>
        <w:rPr/>
        <w:t>歍╌녉煰顎⮘搣秎䕃습〺⩵盎</w:t>
      </w:r>
      <w:r>
        <w:rPr/>
        <w:t>ꕹ</w:t>
      </w:r>
      <w:r>
        <w:rPr/>
        <w:t>燂㙅敟涏숣サ楖顙湔췍</w:t>
      </w:r>
      <w:r>
        <w:rPr/>
        <w:t>ⵁ</w:t>
      </w:r>
      <w:r>
        <w:rPr/>
        <w:t>䯃뭨꥔㎡癈㝷稽뼤廂晑</w:t>
      </w:r>
      <w:r>
        <w:rPr/>
        <w:t>ꤳ</w:t>
      </w:r>
      <w:r>
        <w:rPr/>
        <w:t>거捊⹕呴╮汧썫㙍煊繫塔⥬㉧䃂╴势堦㵈䍷〴녓湌슥偞⩙걺⹸橵쉢湔勍媡煑輣獾ꥣ煑㕓飃껂犬祧睌李䛂咬橗兦眳뼨숺쉄㈪䥡瑬뽐䙷싂敘⥃㩁呯䑦싂</w:t>
      </w:r>
      <w:r>
        <w:rPr/>
        <w:t>ⱟ</w:t>
      </w:r>
      <w:r>
        <w:rPr/>
        <w:t>뇂恪쉣⥑橖痂</w:t>
      </w:r>
      <w:r>
        <w:rPr/>
        <w:t>꧂</w:t>
      </w:r>
      <w:r>
        <w:rPr/>
        <w:t>㍹搣㑶楞䗂啰挲㵶働婴</w:t>
      </w:r>
      <w:r>
        <w:rPr/>
        <w:t>⡵</w:t>
      </w:r>
      <w:r>
        <w:rPr/>
        <w:t>슩숱㕮⸷卪㴱㈽氯䩔䕰䡋䕡⥶硠瑪单揂⩱⬳묰毂쉏쉇時繶愯拂潇</w:t>
      </w:r>
      <w:r>
        <w:rPr/>
        <w:t>ⱞ</w:t>
      </w:r>
      <w:r>
        <w:rPr/>
        <w:t>⼳쵐뽥睗栊⮏敥㴸厘㭧</w:t>
      </w:r>
      <w:r>
        <w:rPr/>
        <w:t>⣂④</w:t>
      </w:r>
      <w:r>
        <w:rPr/>
        <w:t>䤨⥯㭬㉪睘兂㙠쉡呢儺쉈䕺噂溘</w:t>
      </w:r>
      <w:r>
        <w:rPr/>
        <w:t>꥟</w:t>
      </w:r>
      <w:r>
        <w:rPr/>
        <w:t>䭧秂</w:t>
      </w:r>
      <w:r>
        <w:rPr/>
        <w:t>ꦘ</w:t>
      </w:r>
      <w:r>
        <w:rPr/>
        <w:t>깙㵚䜨穗㉏쉎繀懂晁疬곂㷂</w:t>
      </w:r>
      <w:r>
        <w:rPr/>
        <w:t>ꤶ</w:t>
      </w:r>
      <w:r>
        <w:rPr/>
        <w:t>㤰祬梣</w:t>
      </w:r>
      <w:r>
        <w:rPr/>
        <w:t>ⱚ</w:t>
      </w:r>
      <w:r>
        <w:rPr/>
        <w:t>悡췍潞㬶机䧂</w:t>
      </w:r>
      <w:r>
        <w:rPr/>
        <w:t>ꖥꦏ</w:t>
      </w:r>
      <w:r>
        <w:rPr/>
        <w:t>娺渽䈸珂㑰싂㠦眮㞵㪘⫂㛂깫㜱䊣</w:t>
      </w:r>
      <w:r>
        <w:rPr/>
        <w:t>ⱓ</w:t>
      </w:r>
      <w:r>
        <w:rPr/>
        <w:t>绂㌦쉌╅⩷뮏뽩꥘瓂睆㡊쉺㭈捇攳⻂䱧琺䉀弲</w:t>
      </w:r>
      <w:r>
        <w:rPr/>
        <w:t>ⰺ</w:t>
      </w:r>
      <w:r>
        <w:rPr/>
        <w:t>昬㑄䮱硆⹄䛂牵쉌䓎惂报彗䷂깗⚮塬⌹㩡⚵娶佮㊡杶㉧䭀⩑␫灁뇂丣⩞㝀⬸硦歑䘫겿슱ꄷ伴䡹楗쉠</w:t>
      </w:r>
      <w:r>
        <w:rPr/>
        <w:t>ꖏ</w:t>
      </w:r>
      <w:r>
        <w:rPr/>
        <w:t>㐪䯂ꍮ輺恰樵䕑噕偍䭮䴳춮㒥側싃㢬允♞</w:t>
      </w:r>
      <w:r>
        <w:rPr/>
        <w:t>ꥀ⤮</w:t>
      </w:r>
      <w:r>
        <w:rPr/>
        <w:t>㜫汪쉐䞮㙏⬽</w:t>
      </w:r>
      <w:r>
        <w:rPr/>
        <w:t>꤭</w:t>
      </w:r>
      <w:r>
        <w:rPr/>
        <w:t>쉡䢘슣⤳暥⺻湚⒡쵚皏坢硚♪晔㕍㵂顯곂㌴㗂䋃摄乀</w:t>
      </w:r>
      <w:r>
        <w:rPr/>
        <w:t>ꕒ</w:t>
      </w:r>
      <w:r>
        <w:rPr/>
        <w:t>⾘㤲倭畟彸⥸숶⭯⤫딺惂獂䦮쉠摕㩩潯촦䡇땅䵪瓃㟎祟</w:t>
      </w:r>
      <w:r>
        <w:rPr/>
        <w:t>꧂</w:t>
      </w:r>
      <w:r>
        <w:rPr/>
        <w:t>쉫⽖䕠彞䥐潐电物厩氨癖㈨⩮漥㡗䙱旂묶玣슩偀去仂䊻怬眫瓍싂㔩쉗啌䀭歏楅垡毂칊繌愻뭨숶⍲숷䅃숤놏넲숪⭵䅗꥖牂뽂␷匭㑠瑺慌㩮含奯楕痂汤歔쉄곃轨剧啹姂㞻権㧂滂眤딳妮唷㐨畣쉈⹪〻⻂敕捔頴っ쉫熡杶礲柎썩䙌睥ꍮ浆婎ㄥ꺱㩺攵乹⎣摐轈冿礵</w:t>
      </w:r>
      <w:r>
        <w:rPr/>
        <w:t>ⵕ</w:t>
      </w:r>
      <w:r>
        <w:rPr/>
        <w:t>싃ꅳ煴썬䴣潂榘⹂歷湞䪩쉳吨欻⽩噅䅖뇂畺猻瑤刬夵☨ꍭ숻㕖づ갩쉥䯍剟㥸䏂䟍呐땧</w:t>
      </w:r>
      <w:r>
        <w:rPr/>
        <w:t>ⶬ</w:t>
      </w:r>
      <w:r>
        <w:rPr/>
        <w:t>庱</w:t>
      </w:r>
      <w:r>
        <w:rPr/>
        <w:t>ꕪ</w:t>
      </w:r>
      <w:r>
        <w:rPr/>
        <w:t>灋礷䷂塲긫捊係숱嘰嗍슻숳깯䫎⍺숰쉐</w:t>
      </w:r>
      <w:r>
        <w:rPr/>
        <w:t>ꕵ</w:t>
      </w:r>
      <w:r>
        <w:rPr/>
        <w:t>쵰숳숶㞣㡋婥愶禩☻轪䙵䙤顏啈쉡⵱佀</w:t>
      </w:r>
      <w:r>
        <w:rPr/>
        <w:t>⡬</w:t>
      </w:r>
      <w:r>
        <w:rPr/>
        <w:t>縦⍤疻桵뽄竂䑆㥎䔷▩슮숮㔦⑵䪵뽋㉣卾繧깶楴꺱扨堦쉤灄⽆昨畫ꌨ☭画䘳栥樸撩㉉晁䂮瑍㚱쵲瀭瓂䖡橓⌽所幗冬④䫂</w:t>
      </w:r>
      <w:r>
        <w:rPr/>
        <w:t>⠩</w:t>
      </w:r>
      <w:r>
        <w:rPr/>
        <w:t>䛂땷</w:t>
      </w:r>
      <w:r>
        <w:rPr/>
        <w:t>ꥇ</w:t>
      </w:r>
      <w:r>
        <w:rPr/>
        <w:t>旂싃揂侬⿂䠨䈰㟍啭㇂쉐㨽쉧汎佰ケ纵婮쉬繖猤숽吮䝾伦ㅧ绎ꍐ쉁係托싃婾穨ꏂ곍묥䌱걣潂煙䝍䡢剁떩䭭睖⩑</w:t>
      </w:r>
      <w:r>
        <w:rPr/>
        <w:t>⡇</w:t>
      </w:r>
      <w:r>
        <w:rPr/>
        <w:t>㌷뼳佈顙輳숭獏</w:t>
      </w:r>
      <w:r>
        <w:rPr/>
        <w:t>ꕆ</w:t>
      </w:r>
      <w:r>
        <w:rPr/>
        <w:t>兒桤컂⩵䤊佑帳睹</w:t>
      </w:r>
      <w:r>
        <w:rPr/>
        <w:t>ⷂ</w:t>
      </w:r>
      <w:r>
        <w:rPr/>
        <w:t>曂潬漮慏䐪桄촷刷</w:t>
      </w:r>
      <w:r>
        <w:rPr/>
        <w:t>Ⱞ</w:t>
      </w:r>
      <w:r>
        <w:rPr/>
        <w:t>摋弹</w:t>
      </w:r>
      <w:r>
        <w:rPr/>
        <w:t>⡞</w:t>
      </w:r>
      <w:r>
        <w:rPr/>
        <w:t>ꥈ</w:t>
      </w:r>
      <w:r>
        <w:rPr/>
        <w:t>䉏싂焲で</w:t>
      </w:r>
      <w:r>
        <w:rPr/>
        <w:t>ꔻ</w:t>
      </w:r>
      <w:r>
        <w:rPr/>
        <w:t>墥⭏㊱ꅌ木ꄫ㩈깹㴶뭘㌯抣禱습塐䉠䕉㠱땚嫂녾挭伷䵰奦㒵辱ꌮ䉩⻂䑞⩸㕋칱慒䳍㑙ꄲ녓㈱䧂ꅫ怦䝘䩠祰㔣⭓柂噣췂啱扪</w:t>
      </w:r>
      <w:r>
        <w:rPr/>
        <w:t>ꤤ</w:t>
      </w:r>
      <w:r>
        <w:rPr/>
        <w:t>泂⩈㈵攭噰櫎摒긤뽕㌫晘㘵숰䞥䱶浆㶱忂䨣咵涿昪䜹呶䐽縸灇츯㨩䐭</w:t>
      </w:r>
      <w:r>
        <w:rPr/>
        <w:t>ꥆ</w:t>
      </w:r>
      <w:r>
        <w:rPr/>
        <w:t>疱穦抣㘤㏂浙恆ꅁ쉄</w:t>
      </w:r>
      <w:r>
        <w:rPr/>
        <w:t>ⶵ</w:t>
      </w:r>
      <w:r>
        <w:rPr/>
        <w:t>䍒㋂璩䇂</w:t>
      </w:r>
      <w:r>
        <w:rPr/>
        <w:t>ⲩ⨪</w:t>
      </w:r>
      <w:r>
        <w:rPr/>
        <w:t>丶埂恹</w:t>
      </w:r>
      <w:r>
        <w:rPr/>
        <w:t>ⵐ</w:t>
      </w:r>
      <w:r>
        <w:rPr/>
        <w:t>㈲쉵ꥱ⩮曂</w:t>
      </w:r>
      <w:r>
        <w:rPr/>
        <w:t>ꥆ</w:t>
      </w:r>
      <w:r>
        <w:rPr/>
        <w:t>쵁ꥱ싂놿幬儮瑑쉗墿猸䐳祒⪩쉐쉎䓂绂쉯ꄸ뇃䟎슥橱摣㕥倹쉀禩䡱⴮橈呞⩪㭂⩷</w:t>
      </w:r>
      <w:r>
        <w:rPr/>
        <w:t>⡢</w:t>
      </w:r>
      <w:r>
        <w:rPr/>
        <w:t>渽乘卣䮵墮敖</w:t>
      </w:r>
      <w:r>
        <w:rPr/>
        <w:t>ꕖ</w:t>
      </w:r>
      <w:r>
        <w:rPr/>
        <w:t>潬쉠쵮㌪뼻⨹㴷灧㟂뮬믍恞猱싂싂坉纻묦썢䱒昷䜲䥈敔⚵⼳墩搨⨮뽠留飂㙥䕴</w:t>
      </w:r>
      <w:r>
        <w:rPr/>
        <w:t>⠤</w:t>
      </w:r>
      <w:r>
        <w:rPr/>
        <w:t>䍎</w:t>
      </w:r>
      <w:r>
        <w:rPr/>
        <w:t>ꥐ</w:t>
      </w:r>
      <w:r>
        <w:rPr/>
        <w:t>쉸砮徣䍲啞拂쉨⩷</w:t>
      </w:r>
      <w:r>
        <w:rPr/>
        <w:t>ⶣ</w:t>
      </w:r>
      <w:r>
        <w:rPr/>
        <w:t>癖瞩쉈넣</w:t>
      </w:r>
      <w:r>
        <w:rPr/>
        <w:t>⣂</w:t>
      </w:r>
      <w:r>
        <w:rPr/>
        <w:t>䜪㭷啌츺</w:t>
      </w:r>
      <w:r>
        <w:rPr/>
        <w:t>ⰽ</w:t>
      </w:r>
      <w:r>
        <w:rPr/>
        <w:t>칶幎뭍慈灤</w:t>
      </w:r>
      <w:r>
        <w:rPr/>
        <w:t>⵰</w:t>
      </w:r>
      <w:r>
        <w:rPr/>
        <w:t>噂㬪䈩싂盂ꍵ⾘㝁슻㙪顃</w:t>
      </w:r>
      <w:r>
        <w:rPr/>
        <w:t>Ⱞ</w:t>
      </w:r>
      <w:r>
        <w:rPr/>
        <w:t>ぐ㚵숴入⥔쉆쉡凂䩘瑘慉기⹯䪵睄浚䤩꺮牌嚮揂䩀敠촯</w:t>
      </w:r>
      <w:r>
        <w:rPr/>
        <w:t>ⵈ</w:t>
      </w:r>
      <w:r>
        <w:rPr/>
        <w:t>㬪旂圱</w:t>
      </w:r>
      <w:r>
        <w:rPr/>
        <w:t>ꗂ</w:t>
      </w:r>
      <w:r>
        <w:rPr/>
        <w:t>揂繙礸</w:t>
      </w:r>
      <w:r>
        <w:rPr/>
        <w:t>ꤰ</w:t>
      </w:r>
      <w:r>
        <w:rPr/>
        <w:t>䃂䥐辘䥳㐬㩗汩㴮</w:t>
      </w:r>
      <w:r>
        <w:rPr/>
        <w:t>⢩</w:t>
      </w:r>
      <w:r>
        <w:rPr/>
        <w:t>ꔸ</w:t>
      </w:r>
      <w:r>
        <w:rPr/>
        <w:t>㧂祅睸祰櫃갭쉄⤬쎩噈兔䴱ꅌ礥녅땡⩲软㡢洳泂㩢싂숤嘪䙧伲⺱㕭噘ꎵ⨶敹겣㥲係䫂㡗㴦⑱⥨倩싂圸婣㶩匣濂䥺斵䄻琱奁ㄴ⩔晈潠싂䣂</w:t>
      </w:r>
      <w:r>
        <w:rPr/>
        <w:t>⡷</w:t>
      </w:r>
      <w:r>
        <w:rPr/>
        <w:t>ꌱ䘪쉐䭥地쵀占충⺵쉨촪䵟楖넯긽</w:t>
      </w:r>
      <w:r>
        <w:rPr/>
        <w:t>ꤩ</w:t>
      </w:r>
      <w:r>
        <w:rPr/>
        <w:t>걺穡숭㓂㭒稫奇瑱⼹圳ㅴ깔硞춻嚏슩瀱</w:t>
      </w:r>
      <w:r>
        <w:rPr/>
        <w:t>Ⳃ</w:t>
      </w:r>
      <w:r>
        <w:rPr/>
        <w:t>潍㑲딽⵪玮摶劬甶䂏倮♥㴪潪䳂塶轰煦橩弮싂츭</w:t>
      </w:r>
      <w:r>
        <w:rPr/>
        <w:t>꧂</w:t>
      </w:r>
      <w:r>
        <w:rPr/>
        <w:t>医盍畢</w:t>
      </w:r>
      <w:r>
        <w:rPr/>
        <w:t>⣂⸸</w:t>
      </w:r>
      <w:r>
        <w:rPr/>
        <w:t>㬷漳숪숦쵳䉹䍃䴱嘤</w:t>
      </w:r>
      <w:r>
        <w:rPr/>
        <w:t>⡟</w:t>
      </w:r>
      <w:r>
        <w:rPr/>
        <w:t>李</w:t>
      </w:r>
      <w:r>
        <w:rPr/>
        <w:t>꧂</w:t>
      </w:r>
      <w:r>
        <w:rPr/>
        <w:t>ⱇ</w:t>
      </w:r>
      <w:r>
        <w:rPr/>
        <w:t>扨在⏂䍇頺쉑癌⭐䁾╧穕</w:t>
      </w:r>
      <w:r>
        <w:rPr/>
        <w:t>ꕌ</w:t>
      </w:r>
      <w:r>
        <w:rPr/>
        <w:t>汥䡦畭㡭乮㠭匭嫃换⶿剘숪䷂⒵惂氤⺵恤偳沏䁥䝬⩚搶䤽婩䌽剬㜻癣䭫㕅㥗城㥤砥睺䩱⚣㡂싂当歨頻倸僂さ漥眷㌳獃䉲根汈䥢唹땑搱掣䛂⒵穮塁牪䀤숩</w:t>
      </w:r>
      <w:r>
        <w:rPr/>
        <w:t>ⱒ</w:t>
      </w:r>
      <w:r>
        <w:rPr/>
        <w:t>겿䉕ㅡ塓㕖怊칩忍但䉧坧塉碩帯䑠㒬䘬싂㜫㎥扅⎱栭⎵穳慫䞩⸷쉄洲⩤亣</w:t>
      </w:r>
      <w:r>
        <w:rPr/>
        <w:t>ꗃ</w:t>
      </w:r>
      <w:r>
        <w:rPr/>
        <w:t>㮣䥏⨱呓璏癓拂쉨숥墘婕㐣䵨䬴楘㭲歭슿く⌥庩ぃ㓂乖煅슬갷泂⤨浬眴八㩙琳么㉪塗⩵瓂껎䵡䌬싂杭⩧䌬䀴䠱⑎敉卷╍㉡싂烂轳꥗炮⭟녙徻捤</w:t>
      </w:r>
      <w:r>
        <w:rPr/>
        <w:t>ꤱ</w:t>
      </w:r>
      <w:r>
        <w:rPr/>
        <w:t>獂祤쉈㘭깏⎱灥숻挬㝴璿숰攣祭牚倭숪㈲칶㞮䝲汌扚쉘⭴䀱畉쉶촪惂泂㯂뭟㨹䥾灸硬ꥡ⧂⮮獠敀繶⨣梬쉷位坭⹬卯桉頫땓䫂略䦿뇂湆浲뽘䈪㤻⽍稦⦬⭒ꅘ㩐焺캬⥓淃䞻䧂</w:t>
      </w:r>
      <w:r>
        <w:rPr/>
        <w:t>ꔪ</w:t>
      </w:r>
      <w:r>
        <w:rPr/>
        <w:t>쎩杰뽕汶⍣㥤䣂껂乫临⽞墻쉇걋瑂碩昦乖坾燂㘸塓扗ィ䚩慐</w:t>
      </w:r>
      <w:r>
        <w:rPr/>
        <w:t>ⱬ</w:t>
      </w:r>
      <w:r>
        <w:rPr/>
        <w:t>憘싂㝕婈쉡䭺䝊㩅穊쉠䒩䨰⹂歏숭꥖䡊䝄㕯䡬㩇潍쉷渹汍㩎珂</w:t>
      </w:r>
      <w:r>
        <w:rPr/>
        <w:t>ꗍ⹔⒮</w:t>
      </w:r>
      <w:r>
        <w:rPr/>
        <w:t>犘䵹㍓湂妡砽偙妮뇂協⌤⴫瑶婳䴪쵹㟂湕걅呮</w:t>
      </w:r>
      <w:r>
        <w:rPr/>
        <w:t>ꔪ</w:t>
      </w:r>
      <w:r>
        <w:rPr/>
        <w:t>䕱⒣慇슩禩焱䈭숵䌱㑲慨ㄲ㟂</w:t>
      </w:r>
      <w:r>
        <w:rPr/>
        <w:t>⠶</w:t>
      </w:r>
      <w:r>
        <w:rPr/>
        <w:t>扳⍊䶱哂쉶㔱楃瑖⻂⩚䝁䁗顨䁔쉸项䔱껂枻쉠䦱汸栩⨤⿂깈冿녣䵑䑔䍞帪</w:t>
      </w:r>
      <w:r>
        <w:rPr/>
        <w:t>Ɐ</w:t>
      </w:r>
      <w:r>
        <w:rPr/>
        <w:t>噪䴽⿂繰㈪䥃썈顏妡ぶ⩚佐滍⹡숺䅣潋</w:t>
      </w:r>
      <w:r>
        <w:rPr/>
        <w:t>꧂</w:t>
      </w:r>
      <w:r>
        <w:rPr/>
        <w:t>깮頣㏂櫎儬䩣䈮䂬㑘婁䥈繦⼨㭔庥啇繪쉧渣祃䀽楀乯晍싂歆╮拂㍦けꌪ㑮</w:t>
      </w:r>
      <w:r>
        <w:rPr/>
        <w:t>ꤸ</w:t>
      </w:r>
      <w:r>
        <w:rPr/>
        <w:t>擂桍楚㕯썾</w:t>
      </w:r>
      <w:r>
        <w:rPr/>
        <w:t>ꗂ</w:t>
      </w:r>
      <w:r>
        <w:rPr/>
        <w:t>ㅔ⭫䠱㴴㚵ㅀ卉</w:t>
      </w:r>
      <w:r>
        <w:rPr/>
        <w:t>ⰶ</w:t>
      </w:r>
      <w:r>
        <w:rPr/>
        <w:t>摹㍺㚘迂칃祲䚩⤷⯂匹숣穊䝌䑋佀</w:t>
      </w:r>
      <w:r>
        <w:rPr/>
        <w:t>Ⱘ</w:t>
      </w:r>
      <w:r>
        <w:rPr/>
        <w:t>煈⨮仂</w:t>
      </w:r>
      <w:r>
        <w:rPr/>
        <w:t>ꥎ</w:t>
      </w:r>
      <w:r>
        <w:rPr/>
        <w:t>ꌤび쉕䑬硇哂幈楰塥㵧䫂捅畎䉑稨㙔ㅳ照</w:t>
      </w:r>
      <w:r>
        <w:rPr/>
        <w:t>ꖻ</w:t>
      </w:r>
      <w:r>
        <w:rPr/>
        <w:t>硧䷂偸㉹쉤凎㩉⩋吨縥ꥫ숳쉾掬汭幱숣쉂輱칃娤뭘慳</w:t>
      </w:r>
      <w:r>
        <w:rPr/>
        <w:t>꧃</w:t>
      </w:r>
      <w:r>
        <w:rPr/>
        <w:t>坶</w:t>
      </w:r>
      <w:r>
        <w:rPr/>
        <w:t>⡬䷂</w:t>
      </w:r>
      <w:r>
        <w:rPr/>
        <w:t>婐杪</w:t>
      </w:r>
      <w:r>
        <w:rPr/>
        <w:t>ⵧ</w:t>
      </w:r>
      <w:r>
        <w:rPr/>
        <w:t>慔燂㵍海䵀㴹㑁⤦</w:t>
      </w:r>
      <w:r>
        <w:rPr/>
        <w:t>⢿</w:t>
      </w:r>
      <w:r>
        <w:rPr/>
        <w:t>温㩅䁌㑎琲쉧獣瑤㍺㡧掻兺犮층㠣稸䌶幅晵뭌</w:t>
      </w:r>
      <w:r>
        <w:rPr/>
        <w:t>ꦣ</w:t>
      </w:r>
      <w:r>
        <w:rPr/>
        <w:t>㘩偈楈ꍵ曂㍬쉕㙥</w:t>
      </w:r>
      <w:r>
        <w:rPr/>
        <w:t>ⷃ</w:t>
      </w:r>
      <w:r>
        <w:rPr/>
        <w:t>㷍堪昩瞿櫂䵟⌸㔯㐶哂漪䤷㍆뽓숵夰䩯䔯ィ洹䙦</w:t>
      </w:r>
      <w:r>
        <w:rPr/>
        <w:t>⠤</w:t>
      </w:r>
      <w:r>
        <w:rPr/>
        <w:t>堮슩桉潘䵨䜪䥬숮ꍪ浮㷂⒱⶘繚札⼶쉔딺佧拂輻뭴䔬㥒樵쉐</w:t>
      </w:r>
      <w:r>
        <w:rPr/>
        <w:t>ⴊ</w:t>
      </w:r>
      <w:r>
        <w:rPr/>
        <w:t>㭡뽤䨫輮剭晧숭㴨劘䰣瑁兊䡩榵쵋侻瓃걉㭵焭幊娥帱㴭珍䭏䡄砦値치涣갻穪⭮곂噳歮</w:t>
      </w:r>
      <w:r>
        <w:rPr/>
        <w:t>⢥</w:t>
      </w:r>
      <w:r>
        <w:rPr/>
        <w:t>扈䭇⬪걪</w:t>
      </w:r>
      <w:r>
        <w:rPr/>
        <w:t>ⱍ</w:t>
      </w:r>
      <w:r>
        <w:rPr/>
        <w:t>琫껂㡅쉤⒵ꍮ㝐轹敥桕</w:t>
      </w:r>
      <w:r>
        <w:rPr/>
        <w:t>Ⱛ</w:t>
      </w:r>
      <w:r>
        <w:rPr/>
        <w:t>戱伸桎䵺㒱쉬穃숬㩰㉐㢿쉀㐰뗎⿍湵碿偣䥱습啵惂帵믂⌹┦獶撻殣⵫땀浡漣㠪</w:t>
      </w:r>
      <w:r>
        <w:rPr/>
        <w:t>Ⱘ☽</w:t>
      </w:r>
      <w:r>
        <w:rPr/>
        <w:t>慏㝨䡞㩞淂樷썱숩棂쉙㮥颩潾⑀畔㭍녦䋂쉥</w:t>
      </w:r>
      <w:r>
        <w:rPr/>
        <w:t>ⰹ</w:t>
      </w:r>
      <w:r>
        <w:rPr/>
        <w:t>쉨슏ꅯ幞썮䥙䔶㉇䉤⑓泂涿䵉떱㫂硙깥땱䝵⬫ㅮ潥ꅥ䙬⯂싎轅⬷灰斻⩗へ瀻䆡扰㝱嫂正涣㠵䠲⹂竂</w:t>
      </w:r>
      <w:r>
        <w:rPr/>
        <w:t>Ⳃ</w:t>
      </w:r>
      <w:r>
        <w:rPr/>
        <w:t>涻妱塥界瀻啑佌</w:t>
      </w:r>
      <w:r>
        <w:rPr/>
        <w:t>ⴭ</w:t>
      </w:r>
      <w:r>
        <w:rPr/>
        <w:t>洩</w:t>
      </w:r>
      <w:r>
        <w:rPr/>
        <w:t>ꔨ</w:t>
      </w:r>
      <w:r>
        <w:rPr/>
        <w:t>䈶쉇䙟竂</w:t>
      </w:r>
      <w:r>
        <w:rPr/>
        <w:t>Ⱶ</w:t>
      </w:r>
      <w:r>
        <w:rPr/>
        <w:t>憏单乍狂伴䘮堻繓帣㵪珃是㇂⼪煺硾內乹</w:t>
      </w:r>
      <w:r>
        <w:rPr/>
        <w:t>ꤳ</w:t>
      </w:r>
      <w:r>
        <w:rPr/>
        <w:t>椮椬ꅈ冮쉦䩁ㅙ儥檘䠸繮㡳暣呙氶䙇禬卺䵯稬稯疥㘣</w:t>
      </w:r>
      <w:r>
        <w:rPr/>
        <w:t>⣂</w:t>
      </w:r>
      <w:r>
        <w:rPr/>
        <w:t>怦쉉䣂祷匪㍙㧂湅姎㵍払⬵㘫溩숷꺮䦘㊏뼯꥾⦡뽥穾쉲슥땉毂䦱ꍴ쉇┥숱特怪䜥秂呅⤷佧ꎡ䨻扇睸揎㩎涱⒥쉴佫ꏂ☶甯樨毂걳㵒奾㞡슿漱汫䵆⦣乲眫輫敭⩲</w:t>
      </w:r>
      <w:r>
        <w:rPr/>
        <w:t>꧂</w:t>
      </w:r>
      <w:r>
        <w:rPr/>
        <w:t>Ⱛ</w:t>
      </w:r>
      <w:r>
        <w:rPr/>
        <w:t>뗂⽮偌竍救嗂쉙㍈⨭汌䰥싍矂纥⼳䠸㑷뼶颵갦쉧泂具祍㯂⍹挪숰쉫쉃ァ녶싂ꅣ嫂永曂㜹곂牍杓䏂熻狂㍷檱⫂뭚损盂㘸䗂㡓㴱┪湇亻㨪⥥僂散</w:t>
      </w:r>
      <w:r>
        <w:rPr/>
        <w:t>Ⱶ</w:t>
      </w:r>
      <w:r>
        <w:rPr/>
        <w:t>쌩两汋⹄싂敇橫疵顬뽄숥䈽矂</w:t>
      </w:r>
      <w:r>
        <w:rPr/>
        <w:t>ⵗ</w:t>
      </w:r>
      <w:r>
        <w:rPr/>
        <w:t>稶冻瓂䉏斬帰呫䏂⍏䐻䬬묦싂浴㝯匱佋〱쉓灧彑䍲䑖椫</w:t>
      </w:r>
      <w:r>
        <w:rPr/>
        <w:t>ꥆ</w:t>
      </w:r>
      <w:r>
        <w:rPr/>
        <w:t>庬䑢伷硘녅啳ꌷ偱쉠〵묵⹒㯂䡐츬숴ぁ</w:t>
      </w:r>
      <w:r>
        <w:rPr/>
        <w:t>ⴥ</w:t>
      </w:r>
      <w:r>
        <w:rPr/>
        <w:t>땯橋⩀䇂㝞瀻漵圮㞣쉙穤傥祦㯂⥂呈⸻䩡㓂牱瓂⹅⸫츩坥격浌칎뾻䲵彎㨱</w:t>
      </w:r>
      <w:r>
        <w:rPr/>
        <w:t>ⱕ</w:t>
      </w:r>
      <w:r>
        <w:rPr/>
        <w:t>ぢ䅇抩橴彰窩摰쵠␵숴繁⹉䢩㩒凂㩑狂杩奴堸飂势䭪⎥祭彉䗂樰慄婴쉵犥卙㫂㬮䱨婐딱슮佯啹儯슱奆슻焫싂㕲庵♱㭆㕚쉓뾻煎漴䤦濂</w:t>
      </w:r>
      <w:r>
        <w:rPr/>
        <w:t>ⵯ</w:t>
      </w:r>
      <w:r>
        <w:rPr/>
        <w:t>轷湏䉱䵓㭕怮灒㝎湀侱漬嫎䖩辻㥄ꏂ幇쉞</w:t>
      </w:r>
      <w:r>
        <w:rPr/>
        <w:t>ꔊ</w:t>
      </w:r>
      <w:r>
        <w:rPr/>
        <w:t>쏂斿쉮摰⯂㧂旎⑒摨嗎䲩㡬⩺</w:t>
      </w:r>
      <w:r>
        <w:rPr/>
        <w:t>ⱥ</w:t>
      </w:r>
      <w:r>
        <w:rPr/>
        <w:t>⽦燍쉾丮瑗䩶潕슩奸㥺睯䅐䑙㕫灪悮浲츪⥘洲盂橙▏偮䱒歐橤婄晔䡱㙌슩嫂䑣妡浌橨싂墵䜻滂滂㔥딪㚩㛂⩍䞩框㪿㩎</w:t>
      </w:r>
      <w:r>
        <w:rPr/>
        <w:t>ꔥ</w:t>
      </w:r>
      <w:r>
        <w:rPr/>
        <w:t>ꌷ츰牍強䧂杢䏂䉰ꅸ䑾쌷扗㕑䉷쉤幡埂瀬</w:t>
      </w:r>
      <w:r>
        <w:rPr/>
        <w:t>⠦꥔</w:t>
      </w:r>
      <w:r>
        <w:rPr/>
        <w:t>ꌲ㕒쏎㋂⵾㮱쉀婘眲两忂䝾㕉㑋⤹唪敩깠쉣⽯䨨뇂㙍捨䍠浣歶縨걳습쉏⸬㑏㭞ㆻ⩦㶥㭇⨤㯂㧂슥ꎮ숽䑓㦻参䥰슘떡烂㋍⸳浅䌮</w:t>
      </w:r>
      <w:r>
        <w:rPr/>
        <w:t>⡐</w:t>
      </w:r>
      <w:r>
        <w:rPr/>
        <w:t>伬䙺伣깘㮮䩠숻╭䅊佀捆塟挦䏂⭂䅩县䡨睌</w:t>
      </w:r>
      <w:r>
        <w:rPr/>
        <w:t>ꥊ</w:t>
      </w:r>
      <w:r>
        <w:rPr/>
        <w:t>숫㜰</w:t>
      </w:r>
      <w:r>
        <w:rPr/>
        <w:t>ꦡ</w:t>
      </w:r>
      <w:r>
        <w:rPr/>
        <w:t>㨷뮏琨䩅쉪灷Ⓜ癟䦬唪倦Ⓙ坄㮮뭄琺顇嫂奨獱倳橓쉌䣂怴奏帹쉁丨⤯淂㛂权㡂싃⽙啀睔쉥伳</w:t>
      </w:r>
      <w:r>
        <w:rPr/>
        <w:t>ꤻ</w:t>
      </w:r>
      <w:r>
        <w:rPr/>
        <w:t>飂䑢瘪썅</w:t>
      </w:r>
      <w:r>
        <w:rPr/>
        <w:t>ⵊ</w:t>
      </w:r>
      <w:r>
        <w:rPr/>
        <w:t>싂컃⽶仂嗂㭒㍖潚</w:t>
      </w:r>
      <w:r>
        <w:rPr/>
        <w:t>ꕵ</w:t>
      </w:r>
      <w:r>
        <w:rPr/>
        <w:t>슩䱶⹦♗玩㵸顪久쉯쉐縪杸⩇暏</w:t>
      </w:r>
      <w:r>
        <w:rPr/>
        <w:t>ꥍ</w:t>
      </w:r>
      <w:r>
        <w:rPr/>
        <w:t>䛂愯庻⹑墵䌩㉄</w:t>
      </w:r>
      <w:r>
        <w:rPr/>
        <w:t>ⱞ</w:t>
      </w:r>
      <w:r>
        <w:rPr/>
        <w:t>呥⑒冱숽杗㍕⹫㭋圴⥥乫䣂撩儯斱㖱䱞㙧彩ꄶ쉬涩嘱䝗䧂깰㬪摎䋂晄䴰㍨㈣꥗橠녍呅怬儸뭣䋂公噅䨪穠枻縥䁪敫ꅙ䩈戲确坮⼤쉵瘯湒쉇쉟쵆顰眻䁈ꍲ㎏♉痂煊㝊檱㜩⛂潴彎싂䐴䷂垩摉挽㕏潁窮䍭묳晈敩⫃侬쉵땐偧쉍㐽婁</w:t>
      </w:r>
      <w:r>
        <w:rPr/>
        <w:t>꧍</w:t>
      </w:r>
      <w:r>
        <w:rPr/>
        <w:t>땢妏㨰⭈献啹䝇迂桡</w:t>
      </w:r>
      <w:r>
        <w:rPr/>
        <w:t>⢘</w:t>
      </w:r>
      <w:r>
        <w:rPr/>
        <w:t>木乪噸䅟</w:t>
      </w:r>
      <w:r>
        <w:rPr/>
        <w:t>⡺</w:t>
      </w:r>
      <w:r>
        <w:rPr/>
        <w:t>卦䀳摺㨸⒬䥒䡳♈䚩瑪⭚⹑噗廂싂㙾쉘穴塄䍙縦㷂⮩摁䁘㕖㙎⍙㠲슘繧넫㉦쉒乤㷂쌯䡊┫瀤쉦祐⽔扱桍⩞搷㑢쉅썶땖幍⍗녓幁棂䶘傘乓奦嘶煁穭溩㍘䰤쉬ꇂ䭤⩩潩䧃惎㨭⎥ꥸ䓂㝞娦㍕㣂쉊畈㉳䋂䞏颥瞮걷䁂㈭긵獺彐╄拂潙捓杹⍡窬頹手쉄徱쉍啫䩄䥪䍔滂畑犬ぅ㕴</w:t>
      </w:r>
      <w:r>
        <w:rPr/>
        <w:t>ⵀ</w:t>
      </w:r>
      <w:r>
        <w:rPr/>
        <w:t>ⱉ</w:t>
      </w:r>
      <w:r>
        <w:rPr/>
        <w:t>彸橧치䈬칧쉚숳懂癎⬲燍녭绂乶瀷⽁婍싂堨眥硟깍䰤䉎㍋</w:t>
      </w:r>
      <w:r>
        <w:rPr/>
        <w:t>ⵞ</w:t>
      </w:r>
      <w:r>
        <w:rPr/>
        <w:t>昰ㄹ싂獊咡摆</w:t>
      </w:r>
      <w:r>
        <w:rPr/>
        <w:t>⠮</w:t>
      </w:r>
      <w:r>
        <w:rPr/>
        <w:t>㈦䝳숳깊澩幟┊숩䚵䶩剓ꥬ컂䍲⨪㯂㚩</w:t>
      </w:r>
      <w:r>
        <w:rPr/>
        <w:t>ⱳ</w:t>
      </w:r>
      <w:r>
        <w:rPr/>
        <w:t>甲濂숣㏂⫂颩쉞╨숸䯃䛃곂㍦晤瘥剑ㅬ㩰</w:t>
      </w:r>
      <w:r>
        <w:rPr/>
        <w:t>⣂</w:t>
      </w:r>
      <w:r>
        <w:rPr/>
        <w:t>畞䋂睅盂싂⦿㔶</w:t>
      </w:r>
      <w:r>
        <w:rPr/>
        <w:t>ꔺ</w:t>
      </w:r>
      <w:r>
        <w:rPr/>
        <w:t>䛍</w:t>
      </w:r>
      <w:r>
        <w:rPr/>
        <w:t>ꤻ</w:t>
      </w:r>
      <w:r>
        <w:rPr/>
        <w:t>泃灙椸숲䠩ꥫ촯唵⹺嫂䥎湟櫂쉇쉶쏂㙪䡳㎩夵礸䅔겏殿⩫奂椳䄨</w:t>
      </w:r>
      <w:r>
        <w:rPr/>
        <w:t>ꤻ</w:t>
      </w:r>
      <w:r>
        <w:rPr/>
        <w:t>焯⎻곂숭䚏頯⍚扒쵧坢甸侻硉ꅍ䄪䶣</w:t>
      </w:r>
      <w:r>
        <w:rPr/>
        <w:t>Ⱞ</w:t>
      </w:r>
      <w:r>
        <w:rPr/>
        <w:t>ꖩ</w:t>
      </w:r>
      <w:r>
        <w:rPr/>
        <w:t>Ⱝ</w:t>
      </w:r>
      <w:r>
        <w:rPr/>
        <w:t>쉪</w:t>
      </w:r>
      <w:r>
        <w:rPr/>
        <w:t>ꕐ</w:t>
      </w:r>
      <w:r>
        <w:rPr/>
        <w:t>쉘싂쉩㉆繙걬쉔䥥쉴䤱顧瘲쉁彃浡⩕㬪忂䥸깺䞥硥㍭</w:t>
      </w:r>
      <w:r>
        <w:rPr/>
        <w:t>ꤳ⸹</w:t>
      </w:r>
      <w:r>
        <w:rPr/>
        <w:t>㍅㩋喩䝷乄盂⚿砤⑑癩狂灪睟䍔頸娱䩾ノ橸硘⼬咏煾橌欬</w:t>
      </w:r>
      <w:r>
        <w:rPr/>
        <w:t>⡣</w:t>
      </w:r>
      <w:r>
        <w:rPr/>
        <w:t>浘浧쉠晸憥桰</w:t>
      </w:r>
      <w:r>
        <w:rPr/>
        <w:t>ꕈ⑪</w:t>
      </w:r>
      <w:r>
        <w:rPr/>
        <w:t>咮婚숦⍴㭇⩨⩈</w:t>
      </w:r>
      <w:r>
        <w:rPr/>
        <w:t>⠽</w:t>
      </w:r>
      <w:r>
        <w:rPr/>
        <w:t>습䓂乷땑┹娱奀⥭㩮书奩捘㕄扌㉆㌭橕䔫쵐扷愽䦻繓但㧂◃쉇飂</w:t>
      </w:r>
      <w:r>
        <w:rPr/>
        <w:t>⡨⩏</w:t>
      </w:r>
      <w:r>
        <w:rPr/>
        <w:t>쉃轫쉉䵫╧♰稲唲轁쉠</w:t>
      </w:r>
      <w:r>
        <w:rPr/>
        <w:t>ꥉ</w:t>
      </w:r>
      <w:r>
        <w:rPr/>
        <w:t>쉕挺㙤숸兓禮穧弨⹾</w:t>
      </w:r>
      <w:r>
        <w:rPr/>
        <w:t>ⵐ</w:t>
      </w:r>
      <w:r>
        <w:rPr/>
        <w:t>숦旂是䩡꺣⸲單牍꺏</w:t>
      </w:r>
      <w:r>
        <w:rPr/>
        <w:t>ꔶ</w:t>
      </w:r>
      <w:r>
        <w:rPr/>
        <w:t>깺琨䰭男</w:t>
      </w:r>
      <w:r>
        <w:rPr/>
        <w:t>ꥏ</w:t>
      </w:r>
      <w:r>
        <w:rPr/>
        <w:t>㯂</w:t>
      </w:r>
      <w:r>
        <w:rPr/>
        <w:t>Ⱚ</w:t>
      </w:r>
      <w:r>
        <w:rPr/>
        <w:t>窩〫抏뿂▱㏍彟쉣䳂顲幃숥牧㔥⽫十晤</w:t>
      </w:r>
      <w:r>
        <w:rPr/>
        <w:t>ꔣ</w:t>
      </w:r>
      <w:r>
        <w:rPr/>
        <w:t>㨣顋啾䋂壂盂敲㕈䤰桁奘⾥슘ꌳ汔ꥪ硢⎿咩ꇂꅔ绂彟䌩⩦䣂깐㘷串椱迂瀫꥾嘪䭐⍺</w:t>
      </w:r>
      <w:r>
        <w:rPr/>
        <w:t>ꕡ</w:t>
      </w:r>
      <w:r>
        <w:rPr/>
        <w:t>灑뇂偵佉</w:t>
      </w:r>
      <w:r>
        <w:rPr/>
        <w:t>ꥍ</w:t>
      </w:r>
      <w:r>
        <w:rPr/>
        <w:t>쉳䓃</w:t>
      </w:r>
      <w:r>
        <w:rPr/>
        <w:t>ꥏ</w:t>
      </w:r>
      <w:r>
        <w:rPr/>
        <w:t>曂갳湧싂奚懂⬭䨺歭㗂啈♈⭐</w:t>
      </w:r>
      <w:r>
        <w:rPr/>
        <w:t>ⴱ</w:t>
      </w:r>
      <w:r>
        <w:rPr/>
        <w:t>ㅺ㥍纣쉕칄숺吥材煔㔴⩋欶噍慲橴恖䌽扗眳䙬㉓뼦ꍭ슩⧂彤슱⺵뭍㙫溱칅ꍕ个效⤮佬偂㷂刻旂</w:t>
      </w:r>
      <w:r>
        <w:rPr/>
        <w:t>ⱚ</w:t>
      </w:r>
      <w:r>
        <w:rPr/>
        <w:t>䊬佺䥖䑶畮숵坌瓂치⪱ꍊ繸噯潠佦迂悵䈲の㥓䑬◂㋂垥䑎〹晩㊮㵦㘸氻썤攫纱쉹汾⴮嘻奀䅗숪猹㵤湒㡐廍쉲乨⩕숰숬勂晘썩顷ꥳ</w:t>
      </w:r>
      <w:r>
        <w:rPr/>
        <w:t>⡃</w:t>
      </w:r>
      <w:r>
        <w:rPr/>
        <w:t>䱡辬嘹浑塣穩숣祰䍄㷂걗串쉕摺ぺ燂┷䅷卡쉈摢啄⼥땅兒깕㍌瑤汍拍썪根ꄹꄵ掱暥浘橞</w:t>
      </w:r>
      <w:r>
        <w:rPr/>
        <w:t>⡰</w:t>
      </w:r>
      <w:r>
        <w:rPr/>
        <w:t>疻晈祬㜪껂쉶⭾条</w:t>
      </w:r>
      <w:r>
        <w:rPr/>
        <w:t>ⵆ</w:t>
      </w:r>
      <w:r>
        <w:rPr/>
        <w:t>漥⸻뾻平쉫剬䅵슩庬輺쉉顉ꌬ䜺ꅡ晍쉟걚到燂쉡㇂纱䄤㭒娬녖狂슥冥楁㙬⩦㈪疮歶坃⽌╬⾩旃䥾煡</w:t>
      </w:r>
      <w:r>
        <w:rPr/>
        <w:t>ꕮⵆ</w:t>
      </w:r>
      <w:r>
        <w:rPr/>
        <w:t>啃슥䀷幀癑兔䣂䗂␺쉷䯂ㅮ䅚偑䍍瀥堥㴊㭣咻슏ꍺ⽞ㆮ䡞㞻갪㎵矂⍧⨮땙䝍睉䅗䝮</w:t>
      </w:r>
      <w:r>
        <w:rPr/>
        <w:t>ⶏ</w:t>
      </w:r>
      <w:r>
        <w:rPr/>
        <w:t>슏㡠㐸輮㞡楆縤</w:t>
      </w:r>
      <w:r>
        <w:rPr/>
        <w:t>Ⱶ</w:t>
      </w:r>
      <w:r>
        <w:rPr/>
        <w:t>䙤ꍾ숽奯妿촬漮䨪顟⨱⒩쉳丰슿싂䢮䐮砭繋䱚輩䁡䑹뭺坒秂쵳噂䧂奱</w:t>
      </w:r>
      <w:r>
        <w:rPr/>
        <w:t>ꥀ</w:t>
      </w:r>
      <w:r>
        <w:rPr/>
        <w:t>䥚䗂싂喘轃䁟䔱兤슿坏⧎䬪⮘ㄩ숭䙃㦣ꅂ㔶㕤쌶䟂浡幖</w:t>
      </w:r>
      <w:r>
        <w:rPr/>
        <w:t>ꕉ</w:t>
      </w:r>
      <w:r>
        <w:rPr/>
        <w:t>䅙쉾⩸彂㊘䞡</w:t>
      </w:r>
      <w:r>
        <w:rPr/>
        <w:t>ⷂ</w:t>
      </w:r>
      <w:r>
        <w:rPr/>
        <w:t>긨帷</w:t>
      </w:r>
      <w:r>
        <w:rPr/>
        <w:t>⡳</w:t>
      </w:r>
      <w:r>
        <w:rPr/>
        <w:t>䙃洦⌷㜽儹䀳뇂뽙⩠촳䭖㭯漯参썩悏稩勍摙㮮䛂䔪㦣䱣촻</w:t>
      </w:r>
      <w:r>
        <w:rPr/>
        <w:t>ⱗ</w:t>
      </w:r>
      <w:r>
        <w:rPr/>
        <w:t>꧂</w:t>
      </w:r>
      <w:r>
        <w:rPr/>
        <w:t>칬嫂⥷숪䕮싎ㅵ㗂┵煤繥掵余뼵慅</w:t>
      </w:r>
      <w:r>
        <w:rPr/>
        <w:t>꧂</w:t>
      </w:r>
      <w:r>
        <w:rPr/>
        <w:t>䍒㵾</w:t>
      </w:r>
      <w:r>
        <w:rPr/>
        <w:t>⠺</w:t>
      </w:r>
      <w:r>
        <w:rPr/>
        <w:t>䓂⩟狂潂㕹㕥⪥뽤楔㮥䂱䬱嘫ꥯ⬣䙞㑚捭슮䅩䔯췂斵琤⫂칍쉨刨畠䵹녉偬噱㤪䞘⭺䉗偸䵂☱䨦獎偋狂뽕ㅊ畋挤晩㕨獾ぶ㔹넭䡆</w:t>
      </w:r>
      <w:r>
        <w:rPr/>
        <w:t>⠥⩸</w:t>
      </w:r>
      <w:r>
        <w:rPr/>
        <w:t>쉲㮵呮顀愱㴦떩쉪䕍땟㬬楰剒숦偙뭇</w:t>
      </w:r>
      <w:r>
        <w:rPr/>
        <w:t>ꗍ⹬</w:t>
      </w:r>
      <w:r>
        <w:rPr/>
        <w:t>ㅀ祎眰ㄤ內췂瘥⽳圪摊祶匴␬礮⽅凂偎慏쉦垏ꥷ穫奮㯂䛂⤭䜲扸⚡之썑뗂穷偵</w:t>
      </w:r>
      <w:r>
        <w:rPr/>
        <w:t>ⴹ⩇</w:t>
      </w:r>
      <w:r>
        <w:rPr/>
        <w:t>䵍㠻㫂⬳⫂䆩爸匱㵞뇂慞</w:t>
      </w:r>
      <w:r>
        <w:rPr/>
        <w:t>ꤪ</w:t>
      </w:r>
      <w:r>
        <w:rPr/>
        <w:t>兰䄬㵈</w:t>
      </w:r>
      <w:r>
        <w:rPr/>
        <w:t>ꕞ</w:t>
      </w:r>
      <w:r>
        <w:rPr/>
        <w:t>㒩坘窣硉슱䮥</w:t>
      </w:r>
      <w:r>
        <w:rPr/>
        <w:t>ꤻ</w:t>
      </w:r>
      <w:r>
        <w:rPr/>
        <w:t>睱</w:t>
      </w:r>
      <w:r>
        <w:rPr/>
        <w:t>⡈</w:t>
      </w:r>
      <w:r>
        <w:rPr/>
        <w:t>獌儮畅䀷⏎딸煘敍卵㑺쉦⨲</w:t>
      </w:r>
      <w:r>
        <w:rPr/>
        <w:t>⢩</w:t>
      </w:r>
      <w:r>
        <w:rPr/>
        <w:t>㵗㩅楁⽋冘츶呓䥅쉡涩㵈싂⩾栴㤴溏╎숯盂뾩䲘奢欨到칪䝋㑷睮剕㥙略庵◂㘶㵃呪딷梵姂뭎䵞徱싂넪坒泎⽴♆凂冱牗湭䯍曂녲숶쉞㑨揂弰楔䉗礲圶숪뮿칫싂⭣湎녂橢썫㌭线毂轀總◂歹搹婰ꅍ昮䁢輥⛂䟂卲扏䤰쉅繸</w:t>
      </w:r>
      <w:r>
        <w:rPr/>
        <w:t>ⱦ</w:t>
      </w:r>
      <w:r>
        <w:rPr/>
        <w:t>潊㓎⸷㑮愯㎡ꌪ㑒㏂캘抩块垥轭嚘䌣䅈獴쉄㵙쉾䩡ꅳ䳂</w:t>
      </w:r>
      <w:r>
        <w:rPr/>
        <w:t>Ɒ</w:t>
      </w:r>
      <w:r>
        <w:rPr/>
        <w:t>敺⯂ꆻ쉠空抵쉾䑁뭶묷⭌撩㷂恱㓂䌶项䃂䄮璻䲣</w:t>
      </w:r>
      <w:r>
        <w:rPr/>
        <w:t>ⴳ</w:t>
      </w:r>
      <w:r>
        <w:rPr/>
        <w:t>也䥶均췂毂䱁伸</w:t>
      </w:r>
      <w:r>
        <w:rPr/>
        <w:t>⠺</w:t>
      </w:r>
      <w:r>
        <w:rPr/>
        <w:t>쉰啡㴪넶숨</w:t>
      </w:r>
      <w:r>
        <w:rPr/>
        <w:t>ꥈ⨷</w:t>
      </w:r>
      <w:r>
        <w:rPr/>
        <w:t>湅땨껂潬沬㕹깔㑥ꅾ歏㴹㒿쉧䂻䪘摧䬴츦⩋値歔恾㕞㨰槍㑴煒栴䈩煩㵩塔椶牫땹漬䍓㵦碵煟㑒쉫瑫㭃囂穡氪묹숶唨慪ꥵㅔ</w:t>
      </w:r>
      <w:r>
        <w:rPr/>
        <w:t>⡒</w:t>
      </w:r>
      <w:r>
        <w:rPr/>
        <w:t>ォ뿂彈쉔슿庿顡㩯䡨業兦㙂〽挊頪싂悥伸怪睑瑲听</w:t>
      </w:r>
      <w:r>
        <w:rPr/>
        <w:t>ⵈ</w:t>
      </w:r>
      <w:r>
        <w:rPr/>
        <w:t>쉁쌤㍶</w:t>
      </w:r>
      <w:r>
        <w:rPr/>
        <w:t>ꦱ</w:t>
      </w:r>
      <w:r>
        <w:rPr/>
        <w:t>䭖ꅣ橚㭍⥬숳䛂칤坧瘤싂嘰縬㥑㉱䁾潂쉴슬⬣䍦슡乓Ⓜ⨬砲楷凂썡㌵之䉓䉬痂숩숳땳㧂㭦⨵쉭癹䅉啬뽠땖㨯깁摙㑒嘽⽏䡌㘭䔪䂮囂䀨䩱䪘圮㜶惂숭⪩㵅</w:t>
      </w:r>
      <w:r>
        <w:rPr/>
        <w:t>ꤷ</w:t>
      </w:r>
      <w:r>
        <w:rPr/>
        <w:t>䳍꧎䩘䙪㑢⪏⍂▱刳敏㇂憥뼪⺮圹ꆘ潎硐⒘桋獉摤灹挩쉊㝙楪䇂穕歱弳氮圭冥⚩껂䓂伶㛍⿂祖楅枥네㠬</w:t>
      </w:r>
      <w:r>
        <w:rPr/>
        <w:t>ⱑ</w:t>
      </w:r>
      <w:r>
        <w:rPr/>
        <w:t>ꄻ䅟假䝞冡㉯㍙⤶ꍬ剗戱⫂촺⩦⫂뮱㑆咘携땑</w:t>
      </w:r>
      <w:r>
        <w:rPr/>
        <w:t>꧂</w:t>
      </w:r>
      <w:r>
        <w:rPr/>
        <w:t>䦱숩㭆쉦稤</w:t>
      </w:r>
      <w:r>
        <w:rPr/>
        <w:t>ꕍ</w:t>
      </w:r>
      <w:r>
        <w:rPr/>
        <w:t>撏欯惂決癙怴呚⩏䛂</w:t>
      </w:r>
      <w:r>
        <w:rPr/>
        <w:t>ꔵ</w:t>
      </w:r>
      <w:r>
        <w:rPr/>
        <w:t>础漥⭱枮梏</w:t>
      </w:r>
      <w:r>
        <w:rPr/>
        <w:t>⣂</w:t>
      </w:r>
      <w:r>
        <w:rPr/>
        <w:t>䏍樥䙆時걕纻슬䎻㑀ꥡ砶숥䁇兾썩①搬슡㮻䢡曂⬤椫㜪漬匶숳⎩潶佳쎿䡥䝧湆㉙促㡤쉰奧瞩䯂睴畒㇂㜶焽瑞制䱀㕷䑉䝷噃彘㩓扩戤䅮怺슘䱓⩤怶ꍮ싂愨싂浡숩ꎿ╱町撘쉱㴫轗녠숱为睗繨浭敃䝱婆䑳</w:t>
      </w:r>
      <w:r>
        <w:rPr/>
        <w:t>ꤨ</w:t>
      </w:r>
      <w:r>
        <w:rPr/>
        <w:t>쉷⍑␱⚣☽ꇂ礤挵畘⨯捯䬱⭫쉕</w:t>
      </w:r>
      <w:r>
        <w:rPr/>
        <w:t>ꥌ</w:t>
      </w:r>
      <w:r>
        <w:rPr/>
        <w:t>是䡙䉺迍갺⨬긯偷⍘整㓂悩敹涻</w:t>
      </w:r>
      <w:r>
        <w:rPr/>
        <w:t>ꤩ⪥</w:t>
      </w:r>
      <w:r>
        <w:rPr/>
        <w:t>쌭㘪唲灭䲵◂祷┷槂걍䁰⑀⎩䭁㊥㉘輥瑩긯卦呯␺前☴땒⴬긱瑶啪輽⦘⩺啬㑶䁟</w:t>
      </w:r>
      <w:r>
        <w:rPr/>
        <w:t>ꗂ</w:t>
      </w:r>
      <w:r>
        <w:rPr/>
        <w:t>썫㵅廂녟Ⓜ쉕⫂⬬㇂夵쉣顇⴪⌶幹㥐䉤顲㖻㌦층碘楦た䍕䈽㑤쌦♊썡䜦氶疏ꥫ潨쉏䑺究쵖嘽껂⹮拂슩䉑拃⤩㶥썬兵卧瓂皻녓澥</w:t>
      </w:r>
      <w:r>
        <w:rPr/>
        <w:t>Ᵽ</w:t>
      </w:r>
      <w:r>
        <w:rPr/>
        <w:t>㝙戦䕾慹繎䳃坲㥦칶朩徬懂䤽楀䕢幵䣂</w:t>
      </w:r>
      <w:r>
        <w:rPr/>
        <w:t>ꥎ</w:t>
      </w:r>
      <w:r>
        <w:rPr/>
        <w:t>䱇촯⾥䵦⽧⸴쉆䮮剳頭祮습숺㙥恞⍹⫂╆숦甪䙃䄱문䝷堣矂촤㝵縲纩晲汞⬦繬쉹쉩槂浳䱏䁤㚬␦涡⩃㫂䉊</w:t>
      </w:r>
      <w:r>
        <w:rPr/>
        <w:t>꤫☺</w:t>
      </w:r>
      <w:r>
        <w:rPr/>
        <w:t>㬶</w:t>
      </w:r>
      <w:r>
        <w:rPr/>
        <w:t>⡷⍊</w:t>
      </w:r>
      <w:r>
        <w:rPr/>
        <w:t>皏坸晱歶싂깪漰⴩䞏⚣剴䡘쉳䖻圤䇂䆩⥔싂뭏쉤媿侩⻂㭇묷싂縰▻湪頴縸䩧㚥朶䔮䱏䭠썏</w:t>
      </w:r>
      <w:r>
        <w:rPr/>
        <w:t>ⲻ</w:t>
      </w:r>
      <w:r>
        <w:rPr/>
        <w:t>캩煲態牪䳃噂癬槂乩着彥倲⥙㣃⧂숳榡睥땅憿䉏䁁畊攊癥슩⨶稤뗂䵾䁘⫎顥倨橏奎</w:t>
      </w:r>
      <w:r>
        <w:rPr/>
        <w:t>ꗂ</w:t>
      </w:r>
      <w:r>
        <w:rPr/>
        <w:t>숵⹨卍ꥭ뭀焣漤䀱㑉眷䈴暏凎略擂昷</w:t>
      </w:r>
      <w:r>
        <w:rPr/>
        <w:t>ⰻ</w:t>
      </w:r>
      <w:r>
        <w:rPr/>
        <w:t>縱師瞏䵴盃⥹ꌦ쉴⾿쉤⍩則䬬朸吪啅㢻煇〪噈땵漨瘥爯参ꎘ睸뽳䉦堮㥥輺㌷癌慐䑃挫拂䁫彁</w:t>
      </w:r>
      <w:r>
        <w:rPr/>
        <w:t>ꕀ</w:t>
      </w:r>
      <w:r>
        <w:rPr/>
        <w:t>啈澱</w:t>
      </w:r>
      <w:r>
        <w:rPr/>
        <w:t>ⵥ</w:t>
      </w:r>
      <w:r>
        <w:rPr/>
        <w:t>剎쉧쉣濂㭥칋넨㞡</w:t>
      </w:r>
      <w:r>
        <w:rPr/>
        <w:t>ꕂ</w:t>
      </w:r>
      <w:r>
        <w:rPr/>
        <w:t>㵁㍦畡⸮ꥴ懂懂㶣䭆辩吺坭녣딨숴㵳奵䝞棂䍣㡉弪盂쉯뇂㨸剔숳穱末</w:t>
      </w:r>
      <w:r>
        <w:rPr/>
        <w:t>⡤</w:t>
      </w:r>
      <w:r>
        <w:rPr/>
        <w:t>뗂</w:t>
      </w:r>
      <w:r>
        <w:rPr/>
        <w:t>ꔸ</w:t>
      </w:r>
      <w:r>
        <w:rPr/>
        <w:t>幈挬㕟㪩煓쉩</w:t>
      </w:r>
      <w:r>
        <w:rPr/>
        <w:t>⡠</w:t>
      </w:r>
      <w:r>
        <w:rPr/>
        <w:t>湾甤숣갦놻㡡⑯兙⵴쉅獡싂䨤쉸㕳䙱ꍸ䵐</w:t>
      </w:r>
      <w:r>
        <w:rPr/>
        <w:t>Ⳃ⤰</w:t>
      </w:r>
      <w:r>
        <w:rPr/>
        <w:t>䙅䖩破搣싂䬻</w:t>
      </w:r>
      <w:r>
        <w:rPr/>
        <w:t>⢡</w:t>
      </w:r>
      <w:r>
        <w:rPr/>
        <w:t>竂欥䱉㑭䙗썕犡挬㦱顴념䡭쉭痂䴬䵐</w:t>
      </w:r>
      <w:r>
        <w:rPr/>
        <w:t>ⵅ</w:t>
      </w:r>
      <w:r>
        <w:rPr/>
        <w:t>恺祲㬺轨⛂䍤桚칠煫걸쉱噬㍇微갮牟搸題溱⨵쉭⩍</w:t>
      </w:r>
      <w:r>
        <w:rPr/>
        <w:t>ꤪ</w:t>
      </w:r>
      <w:r>
        <w:rPr/>
        <w:t>䖥圤淂縫楐쵲煓弣珂彣썦</w:t>
      </w:r>
      <w:r>
        <w:rPr/>
        <w:t>⡈</w:t>
      </w:r>
      <w:r>
        <w:rPr/>
        <w:t>恐痂哂</w:t>
      </w:r>
      <w:r>
        <w:rPr/>
        <w:t>ⵔ</w:t>
      </w:r>
      <w:r>
        <w:rPr/>
        <w:t>㝷</w:t>
      </w:r>
      <w:r>
        <w:rPr/>
        <w:t>ꤤ</w:t>
      </w:r>
      <w:r>
        <w:rPr/>
        <w:t>쉦쵶檵㨬녗䌣쵮쉴強䠽㕹슥碩欴啣䠬織⑊㥙ꅴ⥳ㅷ橒灪牏扣숪⿂瀣</w:t>
      </w:r>
      <w:r>
        <w:rPr/>
        <w:t>ꔷ╸</w:t>
      </w:r>
      <w:r>
        <w:rPr/>
        <w:t>슻㥰촴㑥</w:t>
      </w:r>
      <w:r>
        <w:rPr/>
        <w:t>ⱓ</w:t>
      </w:r>
      <w:r>
        <w:rPr/>
        <w:t>떡쏎啅潧</w:t>
      </w:r>
      <w:r>
        <w:rPr/>
        <w:t>ꥅ</w:t>
      </w:r>
      <w:r>
        <w:rPr/>
        <w:t>匩⨫眥⍦瑓⍺땺땉瑫쉺숭䱺捊繢쵪칕</w:t>
      </w:r>
      <w:r>
        <w:rPr/>
        <w:t>ꔸ╔</w:t>
      </w:r>
      <w:r>
        <w:rPr/>
        <w:t>圥㯃쵁㨰꥗䖣瘪䵖㴣昤克㪘쉶攴㑓亥䵟迂⫂潟숻䞬僂堮睱䩯㢏숬彺戽䝁噄唺轏㘤朴辮捺쉅婓⽳硌滃슱썭☸⍄뽣ꍾ⩎㐭湞䍱䮱쉶䜶〭飂칸凂橊侏䙍䳂啦숶쉷쉖넷繸㵌䋃䁵䴽⩸姂칇䱢䴱싂光燂迂䭸땫䬬⒬⯂뭉洱쉪</w:t>
      </w:r>
      <w:r>
        <w:rPr/>
        <w:t>ⴥ</w:t>
      </w:r>
      <w:r>
        <w:rPr/>
        <w:t>ㄪꥲ숯䝱䈭抱䙶ヂꌨ奡슘㥟ꥤ㕦㉫䭂灇歩</w:t>
      </w:r>
      <w:r>
        <w:rPr/>
        <w:t>ⲵ</w:t>
      </w:r>
      <w:r>
        <w:rPr/>
        <w:t>䙤稷숪儣匵␦ꥰ根</w:t>
      </w:r>
      <w:r>
        <w:rPr/>
        <w:t>⠶</w:t>
      </w:r>
      <w:r>
        <w:rPr/>
        <w:t>ꥤ冩㠺牙</w:t>
      </w:r>
      <w:r>
        <w:rPr/>
        <w:t>ⰹ</w:t>
      </w:r>
      <w:r>
        <w:rPr/>
        <w:t>싂츬顰㍐䔤硊䕾녎㈯㥥⭞䅸丩⍯刷䡘⩁䕀幸䘩뼪桾⩀琴쉥伮⥤걑朮䁓奂䁔顸㘸圦썳쉮殩䡞ꏂ啩ご슩쵚ꆮ癆汪숰㵔䫂坤㚘⸴싂愬幋숪顈쌭놩☻椳治塄⩫㥺</w:t>
      </w:r>
      <w:r>
        <w:rPr/>
        <w:t>⡙</w:t>
      </w:r>
      <w:r>
        <w:rPr/>
        <w:t>깳頱縵偲ꥢ䖣슩景狂恰硷뭵晵ꇍ⾵畟䑣济搤䴽㙎橊颬뾣䁇患싂秂⸰㠪쉶眬⎿煢刱䶡⑎쉑顑秃嘴椺嗂眪䉵쉢灔䉨刨盂깵⼺礊숽兂嘤⍢兺䱀兊ㅆ琩깰砲䡇걨塾ヂ㵚唨싂嗍䑮匤彘</w:t>
      </w:r>
      <w:r>
        <w:rPr/>
        <w:t>ꕂ</w:t>
      </w:r>
      <w:r>
        <w:rPr/>
        <w:t>印뿂椰瑵狂⪵싍숹㖏⻃摯暵뽲歳뭌⯂媥䨣䂬뼹⨩쉃</w:t>
      </w:r>
      <w:r>
        <w:rPr/>
        <w:t>⣃</w:t>
      </w:r>
      <w:r>
        <w:rPr/>
        <w:t>䅇㵙뮿丰䍮佀攮殩㞩係곂ꅅ숪疏飂㴺䵙轳</w:t>
      </w:r>
      <w:r>
        <w:rPr/>
        <w:t>ꕈ</w:t>
      </w:r>
      <w:r>
        <w:rPr/>
        <w:t>桅兹긣㤺䙴偮稴쉕⨻숯ぺ䚩瑵珂슡㓂弮楸癩썋ꥭ슡</w:t>
      </w:r>
      <w:r>
        <w:rPr/>
        <w:t>ꥈ⮥</w:t>
      </w:r>
      <w:r>
        <w:rPr/>
        <w:t>䑉硭쉤た숴⹕侣〪㉕敍楢싂䭾</w:t>
      </w:r>
      <w:r>
        <w:rPr/>
        <w:t>ⱊ</w:t>
      </w:r>
      <w:r>
        <w:rPr/>
        <w:t>檵</w:t>
      </w:r>
      <w:r>
        <w:rPr/>
        <w:t>ⰽ</w:t>
      </w:r>
      <w:r>
        <w:rPr/>
        <w:t>㣂硃梣䣂䆡</w:t>
      </w:r>
      <w:r>
        <w:rPr/>
        <w:t>ꖱ</w:t>
      </w:r>
      <w:r>
        <w:rPr/>
        <w:t>楖㥌컂㙕爷숻ꍃ潶䎘癃丮습싃乪ㆱ弥䴯</w:t>
      </w:r>
      <w:r>
        <w:rPr/>
        <w:t>ꤤ▏</w:t>
      </w:r>
      <w:r>
        <w:rPr/>
        <w:t>䐫⥥㡥녧催㐱싂轸僂㷃ꄵ䭫⵪晪欸晪쉄⪮⥂塴㵫ꄲ⶘쉟朲슬䬥埂抿䫂拂㥎㍱㖻嫂䨺䝐䉙㑋灩㙃㒏㥱쉷前깢䴤〱䱕橓桴婄싎槂湓䅢䴮쵔汵晩┫盂砹⥢株ꅶꥰ䌹␸숪橥牍䲏촩㦬旂놣䀯숷杙剋海䒵离쉖噹䩨䩋ꍬ䑙⼺㴬㕀ꅧ婢♤娽噸琳獴⍟쉶䨻獦ゥ뽥䙳䷂䀪䵅烂框稬</w:t>
      </w:r>
      <w:r>
        <w:rPr/>
        <w:t>ⵞ</w:t>
      </w:r>
      <w:r>
        <w:rPr/>
        <w:t>㤨捹쉓灴䅘ꥶ싃䥈楯</w:t>
      </w:r>
      <w:r>
        <w:rPr/>
        <w:t>ⲡ</w:t>
      </w:r>
      <w:r>
        <w:rPr/>
        <w:t>㪩㙵䐪搻朽瘴珂ꄩ㗂㥉枬ꌴ㉠㨫爻쌯卄棂癮䁠祎埂믂桑㙰恔싂䁆㘤䶮瓎呌榱桍䩲슘獾쉆⬬䡘亣捙䙎쉘㫂쵞捉⿂⑤쉶䏂弲쉟厣뽶ㄬ柎攥ꅃ㆘祣捤뽱䎬滍숹斬ㅹ渤걩⧍願</w:t>
      </w:r>
      <w:r>
        <w:rPr/>
        <w:t>ⱚ</w:t>
      </w:r>
      <w:r>
        <w:rPr/>
        <w:t>㉑䉸繍穰げ乕佥げ</w:t>
      </w:r>
      <w:r>
        <w:rPr/>
        <w:t>⠦</w:t>
      </w:r>
      <w:r>
        <w:rPr/>
        <w:t>礱</w:t>
      </w:r>
      <w:r>
        <w:rPr/>
        <w:t>ⰲ</w:t>
      </w:r>
      <w:r>
        <w:rPr/>
        <w:t>穟숦◂矂佡㜫昤⫂䖣㬴숨劥슬僂⬭녗㷃樸믂僂扏剈甦倵癢⥎䴪潷敪뭗歴拂欩⬸䝴쉒歸瑊獂䥋싂檩</w:t>
      </w:r>
      <w:r>
        <w:rPr/>
        <w:t>ⷂ</w:t>
      </w:r>
      <w:r>
        <w:rPr/>
        <w:t>ヂ㜯㌸瘩搴獏뽰쉎쉗녔燃塸䭓䵮甫樺恸繰楬娷</w:t>
      </w:r>
      <w:r>
        <w:rPr/>
        <w:t>ⱊ</w:t>
      </w:r>
      <w:r>
        <w:rPr/>
        <w:t>婧♱嚻䀯桕塥</w:t>
      </w:r>
      <w:r>
        <w:rPr/>
        <w:t>꧂</w:t>
      </w:r>
      <w:r>
        <w:rPr/>
        <w:t>熘뭁䩮㵞걥执쉮㭸乄砹⿂</w:t>
      </w:r>
      <w:r>
        <w:rPr/>
        <w:t>Ⱡ⍇</w:t>
      </w:r>
      <w:r>
        <w:rPr/>
        <w:t>愺뿂ꄦ</w:t>
      </w:r>
      <w:r>
        <w:rPr/>
        <w:t>ⱀ</w:t>
      </w:r>
      <w:r>
        <w:rPr/>
        <w:t>쎥⭠땵个㕔⩦♴넪쉄歓㴵䟃参곂櫍떵ꅉㄮ뗂歙⩮숯窩䮣湒兒倯欳䱍廂働슩㥖祾礴横㵹</w:t>
      </w:r>
      <w:r>
        <w:rPr/>
        <w:t>ꔪ</w:t>
      </w:r>
      <w:r>
        <w:rPr/>
        <w:t>愦</w:t>
      </w:r>
      <w:r>
        <w:rPr/>
        <w:t>ꥐꖘ</w:t>
      </w:r>
      <w:r>
        <w:rPr/>
        <w:t>睒佦⾘汇瘬녩╣ヂ䙕</w:t>
      </w:r>
      <w:r>
        <w:rPr/>
        <w:t>Ⱔ</w:t>
      </w:r>
      <w:r>
        <w:rPr/>
        <w:t>껂旂伤砻沱爻乇숴⵳싂痂숩塺䬲</w:t>
      </w:r>
      <w:r>
        <w:rPr/>
        <w:t>ꕏ</w:t>
      </w:r>
      <w:r>
        <w:rPr/>
        <w:t>䡭싂湢呹⭂㡋柂䙓繶は⽷슻煪淂怬뽡⽰䴻⥞昊㤥䭈㗎묳䭂奍砵㩌⭇썀硘썀䒘⪣甭轴걾♬恎婇쉬慅⹉쉞ォꅱ內⍍⸭浑䁩⎬⵾䱓␤숫毎␳</w:t>
      </w:r>
      <w:r>
        <w:rPr/>
        <w:t>Ⳃ</w:t>
      </w:r>
      <w:r>
        <w:rPr/>
        <w:t>繊컂廃</w:t>
      </w:r>
      <w:r>
        <w:rPr/>
        <w:t>ⱍ</w:t>
      </w:r>
      <w:r>
        <w:rPr/>
        <w:t>噹</w:t>
      </w:r>
      <w:r>
        <w:rPr/>
        <w:t>ⶻ⭍</w:t>
      </w:r>
      <w:r>
        <w:rPr/>
        <w:t>쉁㉪䏂渷㮏津盂쉫⎩晪숸旂</w:t>
      </w:r>
      <w:r>
        <w:rPr/>
        <w:t>ꥀ</w:t>
      </w:r>
      <w:r>
        <w:rPr/>
        <w:t>婆占쎥䄳娴䰰</w:t>
      </w:r>
      <w:r>
        <w:rPr/>
        <w:t>ꗂ</w:t>
      </w:r>
      <w:r>
        <w:rPr/>
        <w:t>丷㈱瀷㐮剶係숶慲携飂䉺╔旂擂㤽周⻂䕅嘬쎏恮</w:t>
      </w:r>
      <w:r>
        <w:rPr/>
        <w:t>ⵡ</w:t>
      </w:r>
      <w:r>
        <w:rPr/>
        <w:t>甭嗂놩녑椶䉗瀲祌䐪縷湧玡䘥㤲歊瑸⧂⩱䍈╡硬椹㑮칰佨㚡頩쉪싂㬶㡳䫂硆</w:t>
      </w:r>
      <w:r>
        <w:rPr/>
        <w:t>⠵</w:t>
      </w:r>
      <w:r>
        <w:rPr/>
        <w:t>哂嘴敨祇뭧总彠뭫긱琺깮ꍚ⸻깱潈堲卵〹婹ꅕ䵡⵬ꌹ畞쉌╃␻㝰䐶坣乪煶ꥰ췍㝂圪梡㬶㩕⸷⸲焩杁呏쉓컃匦祶煰䁕␮祅璣礥걠刴㑮滂朽䏂⭇칎숦タ徏⩞긫汷晳灪偗슏떵갴砦轓㖮卥瑌欶烂为捥擂昶椶䆘㑇싂⏂녖礮塯㘻⽗乢䙀</w:t>
      </w:r>
      <w:r>
        <w:rPr/>
        <w:t>ꥏ</w:t>
      </w:r>
      <w:r>
        <w:rPr/>
        <w:t>斣ꇃ㌥쉎⪏䱹幆栭㐳禥쉤䷍硐桷䏂晱䉉嘭浏勂깗䥳棂湍⭶幍ꇂ숪쉎㡖㕕㭓䙭䜸槂쉴싂䙮⏂쉞쉗싂䱣㗂歖뾥ㅠ썳쉬䩷湑睐怯琱嘳긴湐楰䆻쉔쉴机檱ぱ槂</w:t>
      </w:r>
      <w:r>
        <w:rPr/>
        <w:t>⢘</w:t>
      </w:r>
      <w:r>
        <w:rPr/>
        <w:t>哂꧎噠쉈䁅⑗숤梵顮㪩</w:t>
      </w:r>
      <w:r>
        <w:rPr/>
        <w:t>ꕨ</w:t>
      </w:r>
      <w:r>
        <w:rPr/>
        <w:t>䪵</w:t>
      </w:r>
      <w:r>
        <w:rPr/>
        <w:t>ꤶ</w:t>
      </w:r>
      <w:r>
        <w:rPr/>
        <w:t>⡗</w:t>
      </w:r>
      <w:r>
        <w:rPr/>
        <w:t>숫깕瞮煙캬彖걸쉯⼭捾칶ꌶ쉙㖡儩椷楁㨸皱洬숫䎿湚氯㟃⻂带䁪쉳燂㤣㯂癓칳䬳쉙漹싂呴</w:t>
      </w:r>
      <w:r>
        <w:rPr/>
        <w:t>ꗂ┱</w:t>
      </w:r>
      <w:r>
        <w:rPr/>
        <w:t>䘳瀻䩖㉤</w:t>
      </w:r>
      <w:r>
        <w:rPr/>
        <w:t>ꦵ</w:t>
      </w:r>
      <w:r>
        <w:rPr/>
        <w:t>栺䎡䩔䉦顇숭쵵㦘璥슿携佷䐴嘭쉣漩砵</w:t>
      </w:r>
      <w:r>
        <w:rPr/>
        <w:t>ⵔ</w:t>
      </w:r>
      <w:r>
        <w:rPr/>
        <w:t>梵䬻䩗穮䉫焤仃</w:t>
      </w:r>
      <w:r>
        <w:rPr/>
        <w:t>ꔲ</w:t>
      </w:r>
      <w:r>
        <w:rPr/>
        <w:t>숸恡こ祲⌵㔻歃</w:t>
      </w:r>
      <w:r>
        <w:rPr/>
        <w:t>ꤱ</w:t>
      </w:r>
      <w:r>
        <w:rPr/>
        <w:t>䭺╢</w:t>
      </w:r>
      <w:r>
        <w:rPr/>
        <w:t>ⱈ</w:t>
      </w:r>
      <w:r>
        <w:rPr/>
        <w:t>㡒싎ヂ䵐䅵催⽥㚻煲㖱娬㠫䡃숬쉷䏂쉥娤幯⽄깬䩪獗㬷熩栳䡓䇂桍</w:t>
      </w:r>
      <w:r>
        <w:rPr/>
        <w:t>ꖏ</w:t>
      </w:r>
      <w:r>
        <w:rPr/>
        <w:t>慁㒱㉅珂癯ꆵ쉐ꥡ汪㯂⧍劻⾏拎嘪熏瞩㷎㡭䌰槂㥌㮻꺏걢溮啒剖杨敟榻㘽⩁繏䇂睇뿂漲䭴쉭䵉䞘㙧匨䯂숫ㅱ㵚杄㩣䯂슏䋂겿呞䰶뮮</w:t>
      </w:r>
      <w:r>
        <w:rPr/>
        <w:t>Ⱖ</w:t>
      </w:r>
      <w:r>
        <w:rPr/>
        <w:t>灌偃䅧⥁</w:t>
      </w:r>
      <w:r>
        <w:rPr/>
        <w:t>ⴤ</w:t>
      </w:r>
      <w:r>
        <w:rPr/>
        <w:t>䕫ꥸ案⯂䀴♯⚮怭爹䐱싍珂竂김恄湩伮⩐噴幰契煬睌干ㄭ⥠겵䎬朵挪橒숳㮬繭쉘</w:t>
      </w:r>
      <w:r>
        <w:rPr/>
        <w:t>ꤊꦬ</w:t>
      </w:r>
      <w:r>
        <w:rPr/>
        <w:t>㉁㧂☴㡫쉫싂癴□眽⽋搬娱䅧凂晱㬶瀹㉷떵啁쉧䍧쌪庻乣㛂橆㎣灮㚏䩖녎癒쉓塢噠⩓⵫䩁䞏氭书⿂此䡬췂䝺圽瑁걱㑓夵汧午┺䭆䉒ꥨ䇂截仍䘭戵徵䳍揂㥳쉬炩ꆩ⥎쉉涩䓂숥녖失䵱漪忂쉐㔸⥅磂녧㘭䑲⹥侥稹슻䱳</w:t>
      </w:r>
      <w:r>
        <w:rPr/>
        <w:t>⠤⪏</w:t>
      </w:r>
      <w:r>
        <w:rPr/>
        <w:t>䝦썢奢潧䥁捩洣</w:t>
      </w:r>
      <w:r>
        <w:rPr/>
        <w:t>ꕨ</w:t>
      </w:r>
      <w:r>
        <w:rPr/>
        <w:t>䏂䄰桵쵟㭞⚵儤ꄵ</w:t>
      </w:r>
      <w:r>
        <w:rPr/>
        <w:t>ⷂ</w:t>
      </w:r>
      <w:r>
        <w:rPr/>
        <w:t>圽噶痂煷䥦潍䝦숮싂汕뽖딽녹⹉녑쉾䐪캩</w:t>
      </w:r>
      <w:r>
        <w:rPr/>
        <w:t>ꤲ⪬┪</w:t>
      </w:r>
      <w:r>
        <w:rPr/>
        <w:t>㡐뾿溮忂⩦㮿椪쉭㵊⚩ꅧㄳ</w:t>
      </w:r>
      <w:r>
        <w:rPr/>
        <w:t>Ⱓ⑫</w:t>
      </w:r>
      <w:r>
        <w:rPr/>
        <w:t>硢⸣㐰昻䠪楩깓</w:t>
      </w:r>
      <w:r>
        <w:rPr/>
        <w:t>⡍</w:t>
      </w:r>
      <w:r>
        <w:rPr/>
        <w:t>朤䙺拂㖏쉕㪥抬슻敩⥶慐쉷忍슩ꍕ⽗彦轩䤮戬걪쉄䆏㩤ꥭ报䳍䙄獒䕇䄹</w:t>
      </w:r>
      <w:r>
        <w:rPr/>
        <w:t>ⵑ</w:t>
      </w:r>
      <w:r>
        <w:rPr/>
        <w:t>囂敗╷⼩噲恍슩曂歆楳쵍橋뭧Ⓕ㉯</w:t>
      </w:r>
      <w:r>
        <w:rPr/>
        <w:t>Ɑ</w:t>
      </w:r>
      <w:r>
        <w:rPr/>
        <w:t>㥉</w:t>
      </w:r>
      <w:r>
        <w:rPr/>
        <w:t>꧂</w:t>
      </w:r>
      <w:r>
        <w:rPr/>
        <w:t>嫃㚥䙓녩嘻⚩</w:t>
      </w:r>
      <w:r>
        <w:rPr/>
        <w:t>⡞</w:t>
      </w:r>
      <w:r>
        <w:rPr/>
        <w:t>써ꌦ㑂ㅳ㠫嘴⸭焤⩋䅘曂潈均䀹皬</w:t>
      </w:r>
      <w:r>
        <w:rPr/>
        <w:t>ꤪ☪</w:t>
      </w:r>
      <w:r>
        <w:rPr/>
        <w:t>顕浯쉲稥敓奅俎乖䅵摞㭂♩⽁弸⩹ꄲ稯녗幨彚扵窩樽灣塲쉄뿃惂ㄯㄩ</w:t>
      </w:r>
      <w:r>
        <w:rPr/>
        <w:t>ⱱ</w:t>
      </w:r>
      <w:r>
        <w:rPr/>
        <w:t>繪㬽祱輮⴬</w:t>
      </w:r>
      <w:r>
        <w:rPr/>
        <w:t>ꤸ</w:t>
      </w:r>
      <w:r>
        <w:rPr/>
        <w:t>圸砷㥱攥䩠㷂琨坟㬸江愳깬㠫䜽㑆䍢浆뿂䶵顦숬</w:t>
      </w:r>
      <w:r>
        <w:rPr/>
        <w:t>ⴸ</w:t>
      </w:r>
      <w:r>
        <w:rPr/>
        <w:t>嚿呟슻㕣竍♀ꅊ䅫拎</w:t>
      </w:r>
      <w:r>
        <w:rPr/>
        <w:t>ⱖ</w:t>
      </w:r>
      <w:r>
        <w:rPr/>
        <w:t>な쉞</w:t>
      </w:r>
      <w:r>
        <w:rPr/>
        <w:t>⡅</w:t>
      </w:r>
      <w:r>
        <w:rPr/>
        <w:t>䌲婾⬦䅵㷍敶쉇憵⵪噮剅</w:t>
      </w:r>
      <w:r>
        <w:rPr/>
        <w:t>ꥊ</w:t>
      </w:r>
      <w:r>
        <w:rPr/>
        <w:t>㋎슩其곂⽩ꎩ呹㠲濂礸㛂츬ꌨ썬녋係疻捏影廂弩余牧䁚捬䍡걦쉂㐶숨顑㝍슬縲晤垿橱췂歭椭</w:t>
      </w:r>
      <w:r>
        <w:rPr/>
        <w:t>Ⱙ</w:t>
      </w:r>
      <w:r>
        <w:rPr/>
        <w:t>圻䅒㑣幌癘係牨澻弬⨬毂瓍䒬㧂</w:t>
      </w:r>
      <w:r>
        <w:rPr/>
        <w:t>⡷</w:t>
      </w:r>
      <w:r>
        <w:rPr/>
        <w:t>쉃싂뽚쉑뭫숥䭂毂漽쉗繊㕔㎻䯂쉊歺埂癏㙾洯⴦呕곂婳䘦촶쉐穟㕊㥭噉甯썠杂熣卂楧䷂䐶⩓숫</w:t>
      </w:r>
      <w:r>
        <w:rPr/>
        <w:t>⡐</w:t>
      </w:r>
      <w:r>
        <w:rPr/>
        <w:t>氬煥캡ㅚ爸䪮ꍱꌬ숪㧂欺㍙㩙榘㉏䭨깨甹뭶㡁⼮畾墡匴숻䑠淂坾슿瓂偨瑒</w:t>
      </w:r>
      <w:r>
        <w:rPr/>
        <w:t>⡵</w:t>
      </w:r>
      <w:r>
        <w:rPr/>
        <w:t>⼪㘭庘堸穵牅係</w:t>
      </w:r>
    </w:p>
    <w:p>
      <w:pPr>
        <w:pStyle w:val="PreformattedText"/>
        <w:bidi w:val="0"/>
        <w:spacing w:before="0" w:after="0"/>
        <w:jc w:val="left"/>
        <w:rPr/>
      </w:pPr>
      <w:r>
        <w:rPr/>
        <w:t>疱亘游쉴挮⥆㵢㇃▿䔽僃獧㩥儴婪界쉳깑琷懂䕕畡憬焵璿䍡㙩䚮䕪䲡繣㵟뇂睖넥琽꺿顱㈽걑䕏땦从⽁㭓䃂뼲氹싎䍧撡势攳炻㥍</w:t>
      </w:r>
      <w:r>
        <w:rPr/>
        <w:t>ꦬ</w:t>
      </w:r>
      <w:r>
        <w:rPr/>
        <w:t>쉲쉘娹♞堊榱㈭숪瀲睬畄㎱搩畧轎畟땬掘䙶流晴䋂卹婒⥐䒵䪘䋂⨹㕴帷⵵㴶䃂㨻츭㛂刳껂㑔㏂䉉ꄻ⯂㐦녆捬숶飂⨪⻂嘪</w:t>
      </w:r>
      <w:r>
        <w:rPr/>
        <w:t>ꕭ</w:t>
      </w:r>
      <w:r>
        <w:rPr/>
        <w:t>㟂畨圽촰强쉧꥖뭾颱⑰䤹☹쵠⬶쉏㕏䨨䭖㍘ꍐ㭔烂⴨딵题杊囂ꌵ뽙䩍卌䥹晾涡</w:t>
      </w:r>
      <w:r>
        <w:rPr/>
        <w:t>ⵉ</w:t>
      </w:r>
      <w:r>
        <w:rPr/>
        <w:t>䖵䁉匪晋ꅥ睋煩睨輶䭴</w:t>
      </w:r>
      <w:r>
        <w:rPr/>
        <w:t>ꥄ</w:t>
      </w:r>
      <w:r>
        <w:rPr/>
        <w:t>쉖㙩牯㥡⎡滂㋃䬻熣䱢硉晗杇砲椵䙢犥轘䡰㪥畂⹗妘쌪䭮⤥い긨슮㎵然㬫숷牋슬汭싂숲㵒栩䙓숲㪣楎潮挻㕨쉸쉈⩭債䰤䤪</w:t>
      </w:r>
      <w:r>
        <w:rPr/>
        <w:t>ꔥ</w:t>
      </w:r>
      <w:r>
        <w:rPr/>
        <w:t>써</w:t>
      </w:r>
      <w:r>
        <w:rPr/>
        <w:t>ꦩ</w:t>
      </w:r>
      <w:r>
        <w:rPr/>
        <w:t>갶䛂焥柂</w:t>
      </w:r>
      <w:r>
        <w:rPr/>
        <w:t>꧂</w:t>
      </w:r>
      <w:r>
        <w:rPr/>
        <w:t>祦쉟硓煬两啊弪뿂⼴帷彑媮䕁柂⺩啁塰䠻</w:t>
      </w:r>
      <w:r>
        <w:rPr/>
        <w:t>ꦩ</w:t>
      </w:r>
      <w:r>
        <w:rPr/>
        <w:t>칥吤䥘忍◂堸⩢渥昨儷㔻숵煹䐱啇㗂⍭⽗쉥㜲呧晔枱䩠嗂⮘輣㝱㥸湕쉅쉀穀㴰畺믂⥋</w:t>
      </w:r>
      <w:r>
        <w:rPr/>
        <w:t>ⱬ⍗</w:t>
      </w:r>
      <w:r>
        <w:rPr/>
        <w:t>潘輲庩悱䆩㗂ꌵ漳캘噙⫂㖏</w:t>
      </w:r>
      <w:r>
        <w:rPr/>
        <w:t>ⱱ</w:t>
      </w:r>
      <w:r>
        <w:rPr/>
        <w:t>䙷⫃恭䵭䐷㋎䈦걅쉇㙒쉫⑑顅◃掱㉙䭫妥㍃㪬䔮㝐⽚匷硐禵㑏䠶␬☸숲奩㉄氳┣</w:t>
      </w:r>
      <w:r>
        <w:rPr/>
        <w:t>ꔬ</w:t>
      </w:r>
      <w:r>
        <w:rPr/>
        <w:t>쉉쉰㋂暏쵖뽕䍆⾣辘ꌱ夲곎犏䘹飂姃㤤䝔晟䔸癯槂㛂쉄参</w:t>
      </w:r>
      <w:r>
        <w:rPr/>
        <w:t>ꖡ</w:t>
      </w:r>
      <w:r>
        <w:rPr/>
        <w:t>轞璵ꎮ갹獗剕媬慺勂硸ꍭ촲䋎㭴爺兮㝡쵨㌣䭒쉌掣ꍺ㝠⤪佱숬偫䉓㧂⩚싍癟쵀</w:t>
      </w:r>
      <w:r>
        <w:rPr/>
        <w:t>ⵔ</w:t>
      </w:r>
      <w:r>
        <w:rPr/>
        <w:t>敷撿䭌幩氱啃㕞䠽浸桏倴⩉쉐枮ꥶ땕题摹㵆㙂싂깪旂슏</w:t>
      </w:r>
      <w:r>
        <w:rPr/>
        <w:t>꥟</w:t>
      </w:r>
      <w:r>
        <w:rPr/>
        <w:t>㚩殥橈㜪㑒㑔怽쉅⩯慥び녒㙺쉩漣깁숩坕♦悩</w:t>
      </w:r>
      <w:r>
        <w:rPr/>
        <w:t>ꤨ</w:t>
      </w:r>
      <w:r>
        <w:rPr/>
        <w:t>딴敆쉃슮扒楟쉗쉋䳍轠ꅭ⪣椷嘩搲晨参</w:t>
      </w:r>
      <w:r>
        <w:rPr/>
        <w:t>ⱪ⩁</w:t>
      </w:r>
      <w:r>
        <w:rPr/>
        <w:t>썱</w:t>
      </w:r>
      <w:r>
        <w:rPr/>
        <w:t>⡾</w:t>
      </w:r>
      <w:r>
        <w:rPr/>
        <w:t>ꌪ䥂⾵갶싂溏䖵梘繏輱넬煵㠵⹭䟂炻䫎뇂꥗껂쉪ꏎ</w:t>
      </w:r>
      <w:r>
        <w:rPr/>
        <w:t>ⴲ</w:t>
      </w:r>
      <w:r>
        <w:rPr/>
        <w:t>佦놱恔眸⚘呞쉸⩨〱乞㡖妮䮮晖㵉䃂枿뼥걲䠩䕑乂欰</w:t>
      </w:r>
      <w:r>
        <w:rPr/>
        <w:t>⡀</w:t>
      </w:r>
      <w:r>
        <w:rPr/>
        <w:t>뼵撩彚쉂䜤光幆琥湞㚬♖熥츭㍴縷欤䣂⩉㕁ꇂ頺뽶㉒并濂䭟牊䙢啭棂⩡䍭</w:t>
      </w:r>
      <w:r>
        <w:rPr/>
        <w:t>⡶</w:t>
      </w:r>
      <w:r>
        <w:rPr/>
        <w:t>掏埂䵆</w:t>
      </w:r>
      <w:r>
        <w:rPr/>
        <w:t>ⷂ</w:t>
      </w:r>
      <w:r>
        <w:rPr/>
        <w:t>䄫깷숩╓瑶䈩䱒䣃⤷ꅑ捭넪䘷Ⓜ</w:t>
      </w:r>
      <w:r>
        <w:rPr/>
        <w:t>ⵓ</w:t>
      </w:r>
      <w:r>
        <w:rPr/>
        <w:t>燂䍈숶땙⨲</w:t>
      </w:r>
      <w:r>
        <w:rPr/>
        <w:t>ⱨ</w:t>
      </w:r>
      <w:r>
        <w:rPr/>
        <w:t>䕙扐䌴♯㉯⑴ꥳ㷂楘穙倵숦㤷쉣爣䵣洊樹燂䰹컂椬쉎㉗☤囂促䋍䐱㑟쉞捇䔷쉪兏⫂坎㉗⩰㙉祪涱㯂⌨䐸쵴숹略</w:t>
      </w:r>
      <w:r>
        <w:rPr/>
        <w:t>ⶥ</w:t>
      </w:r>
      <w:r>
        <w:rPr/>
        <w:t>帹䤳䭱딳⌨框狎楟惂颩お咻䕯㍢攪煵乺颿矃ㅁ刯䁪偉ꍈ䭘眪繀䝈䡴樥썡⏂顂䋂</w:t>
      </w:r>
      <w:r>
        <w:rPr/>
        <w:t>ꗍ</w:t>
      </w:r>
      <w:r>
        <w:rPr/>
        <w:t>㓂䇂盂㈱礮䩋潣㚏䙌칡幒扖</w:t>
      </w:r>
      <w:r>
        <w:rPr/>
        <w:t>⡔</w:t>
      </w:r>
      <w:r>
        <w:rPr/>
        <w:t>昴♕㗂瑨煆㑁㭸盂♟슱숻㑋棂㥗ꍃ祶쉕撻戩㈹㔫⨥癖恇顆㈹癵䱮ꅣ♐⩡</w:t>
      </w:r>
      <w:r>
        <w:rPr/>
        <w:t>⡅</w:t>
      </w:r>
      <w:r>
        <w:rPr/>
        <w:t>䈣垻㥑䍰䌬♠轪搪杫㑏⽷瑣㢏</w:t>
      </w:r>
      <w:r>
        <w:rPr/>
        <w:t>꧍ꖱ</w:t>
      </w:r>
      <w:r>
        <w:rPr/>
        <w:t>쉯습㬲㎱瘰獇㯂楬礹顴琫䨤矎卮㟂捂廂塬扮뭌痂伴㮣犘뭐唸쉧恱圩㚏杦御塹</w:t>
      </w:r>
      <w:r>
        <w:rPr/>
        <w:t>ꕟ</w:t>
      </w:r>
      <w:r>
        <w:rPr/>
        <w:t>湰쎬쉕㠰㨣ꥴ媬癧䙱嚣깶㙥祯⾬顮桉礰쌷녫⚮䉲䘺뭺瑄颏区⎬夯噋嗂佹奒╕⏂</w:t>
      </w:r>
      <w:r>
        <w:rPr/>
        <w:t>⡒</w:t>
      </w:r>
      <w:r>
        <w:rPr/>
        <w:t>䁐幙檏㕒㵋⥇噩슩戨㖬楷瑉呯㑟用묦츭㭂湉先쉘쉷焺쉲쉩䝲捫䊵䉄쵸䭫</w:t>
      </w:r>
      <w:r>
        <w:rPr/>
        <w:t>ꤪ</w:t>
      </w:r>
      <w:r>
        <w:rPr/>
        <w:t>쉷八⪬숤싂춬싂칍</w:t>
      </w:r>
      <w:r>
        <w:rPr/>
        <w:t>⡊</w:t>
      </w:r>
      <w:r>
        <w:rPr/>
        <w:t>版甭⍈깴ㅖ쉆妘慱䟂⌱</w:t>
      </w:r>
      <w:r>
        <w:rPr/>
        <w:t>꧂</w:t>
      </w:r>
      <w:r>
        <w:rPr/>
        <w:t>쉋獨썸㠬㉤䛂䝶䘨쉴空䮣婬䬵쉞쉧쉩</w:t>
      </w:r>
      <w:r>
        <w:rPr/>
        <w:t>ꔺ</w:t>
      </w:r>
      <w:r>
        <w:rPr/>
        <w:t>扩迃䩖</w:t>
      </w:r>
      <w:r>
        <w:rPr/>
        <w:t>ꖱ⹢</w:t>
      </w:r>
      <w:r>
        <w:rPr/>
        <w:t>㍥㴯塠⭤坟</w:t>
      </w:r>
      <w:r>
        <w:rPr/>
        <w:t>ꤴ</w:t>
      </w:r>
      <w:r>
        <w:rPr/>
        <w:t>녤夹呔䠬뭄쉂婄</w:t>
      </w:r>
      <w:r>
        <w:rPr/>
        <w:t>ꔶ</w:t>
      </w:r>
      <w:r>
        <w:rPr/>
        <w:t>㯂칄䀤盂⍉쉳싂칬猵䐦砺悩</w:t>
      </w:r>
      <w:r>
        <w:rPr/>
        <w:t>ꖣ</w:t>
      </w:r>
      <w:r>
        <w:rPr/>
        <w:t>柂偢㉶獯</w:t>
      </w:r>
      <w:r>
        <w:rPr/>
        <w:t>⣂</w:t>
      </w:r>
      <w:r>
        <w:rPr/>
        <w:t>浵ꥵ쉥祑檘晤ㄨ뽖神攲䍇㵨㭆칟湪㕹獄쉘忂弩婴梣⩦揂榱㑱潤帮啠朱숣㵲摑棂␱쉈改깤쉷汗䛂䵗㉸</w:t>
      </w:r>
      <w:r>
        <w:rPr/>
        <w:t>ꥂ</w:t>
      </w:r>
      <w:r>
        <w:rPr/>
        <w:t>䒣ㅂ무坫㍖⩒轹瑠㩡へ♓䁏쵡䓂㦡旂䉰숵特塙⌫㍓㩒㮿塪뼫⹘숪䅏煂䁡㤪䇂칕坏ッ穈橕╱晔戱圽㯂濂浈励䝵넰浄䩹汳参㉨뮏딺坓믂㖱䁑뾻ꄬ쉑畅浦䍗숭㠪偘ㄩ</w:t>
      </w:r>
      <w:r>
        <w:rPr/>
        <w:t>ⵗ</w:t>
      </w:r>
      <w:r>
        <w:rPr/>
        <w:t>쉴呶勂颏海쉳㈹䴨慲畏ꄽꍥ捭㖥쉍㥚圩뗂獍뾡㐯姂싂噾匨⺬呩攮㧂</w:t>
      </w:r>
      <w:r>
        <w:rPr/>
        <w:t>ⵏ</w:t>
      </w:r>
      <w:r>
        <w:rPr/>
        <w:t>䕄朦㩕穁橉䱭뼹겥㥨游穃䖱姂轳⍲㇂圲の㜪쉃牢䥬쉇呭ꍊ싂挨歱唳</w:t>
      </w:r>
      <w:r>
        <w:rPr/>
        <w:t>꥓</w:t>
      </w:r>
      <w:r>
        <w:rPr/>
        <w:t>뽕厘㜷坫ㆵ縤儣⑫䫍⼬乺卪슏㴬湑杘祋䑢伷䍠썉爴ꍇ㍀獅까乬坁뗂纬</w:t>
      </w:r>
      <w:r>
        <w:rPr/>
        <w:t>ⰹ</w:t>
      </w:r>
      <w:r>
        <w:rPr/>
        <w:t>㴵⬣ꇂ䅯ꌊ牀癁䵴␨慊</w:t>
      </w:r>
      <w:r>
        <w:rPr/>
        <w:t>ⷎ</w:t>
      </w:r>
      <w:r>
        <w:rPr/>
        <w:t>书刳皵皣奏湠仂割쉔☭</w:t>
      </w:r>
      <w:r>
        <w:rPr/>
        <w:t>⠫ⲩ</w:t>
      </w:r>
      <w:r>
        <w:rPr/>
        <w:t>㡅㕒冏轇⿂䩹瘨䕸彂㷂㡖⿍</w:t>
      </w:r>
      <w:r>
        <w:rPr/>
        <w:t>Ⳃ</w:t>
      </w:r>
      <w:r>
        <w:rPr/>
        <w:t>矂</w:t>
      </w:r>
      <w:r>
        <w:rPr/>
        <w:t>⠪</w:t>
      </w:r>
      <w:r>
        <w:rPr/>
        <w:t>焫㡐䆩甮顏样犱</w:t>
      </w:r>
      <w:r>
        <w:rPr/>
        <w:t>ꔽ</w:t>
      </w:r>
      <w:r>
        <w:rPr/>
        <w:t>稨畲␹歡堻䱂涱▱泂⹫䁴䂬㐴⩎쌨颬䑄㝭⵴쉁㴺㝮숩燂兏⛍䛂卣瘰㤴䡳땗⛂긶湈轐暘弣潅슻枩쉶毂⹨㩲桢町뽔쉤숮獟⸭⫂呌䕲㡧쉅剶㙨쉩ㅎ쉢夶칉佋숳場卑䀻㎩⻂ꅅ㊘轑숯슬╗뭌悘㝺⯎佯汐噖盂㝸䤵걹㉏숨㧂㥖䑫楎묶ꅉ桓쉩</w:t>
      </w:r>
      <w:r>
        <w:rPr/>
        <w:t>ⶣ</w:t>
      </w:r>
      <w:r>
        <w:rPr/>
        <w:t>爨䘭뽇剁䆱娻儹쉊橤幢싂憣丹䑹噳㯂愴쉢懂䲘潐⨶㜯</w:t>
      </w:r>
      <w:r>
        <w:rPr/>
        <w:t>ⵈ</w:t>
      </w:r>
      <w:r>
        <w:rPr/>
        <w:t>楸⸻畣晲ꆩ庡憥숪顫橴係哂⽺㉂╈쉆摲썆杘截⨹</w:t>
      </w:r>
      <w:r>
        <w:rPr/>
        <w:t>Ɑ</w:t>
      </w:r>
      <w:r>
        <w:rPr/>
        <w:t>甤㤤ㄪ䬽䬸⚏䍠剐洪潴猴⭸␣뽌剥奌싂䕵䅨櫂庱뿂听瑑砱숳牫䕁吥示竂</w:t>
      </w:r>
      <w:r>
        <w:rPr/>
        <w:t>꧂</w:t>
      </w:r>
      <w:r>
        <w:rPr/>
        <w:t>癅䁤㣂瓂㭓媥城桍慍⤹煎♬㵠긦圵潆坃䷃쉤깒朶㬰⍗潣ぇ䵯</w:t>
      </w:r>
      <w:r>
        <w:rPr/>
        <w:t>ꦿ⍂</w:t>
      </w:r>
      <w:r>
        <w:rPr/>
        <w:t>夭颵䙌拂뾩振辣꺮뽏彡牧瑘⭯ㅶ璩䘳頸睅⥾扺㉯㜻顏깫周煱䜨䙙뿃꥞びㅬ뼻厩쉏</w:t>
      </w:r>
      <w:r>
        <w:rPr/>
        <w:t>ꕨ</w:t>
      </w:r>
      <w:r>
        <w:rPr/>
        <w:t>氩浨깪╯浮⼸䲩儩歮싂照땓帵䑶걸捷㟂⨽</w:t>
      </w:r>
      <w:r>
        <w:rPr/>
        <w:t>ꖡ╊</w:t>
      </w:r>
      <w:r>
        <w:rPr/>
        <w:t>弬噲擎灘䩰祉싂璡暵恖</w:t>
      </w:r>
      <w:r>
        <w:rPr/>
        <w:t>⠪</w:t>
      </w:r>
      <w:r>
        <w:rPr/>
        <w:t>싂特㥇⥴땄슱彮썍皩浹땚恟䘱쉄楑넰扒瀪歍䠥楱轒쉎儦⽯ꥶ轟╴⹸䉁㡩䭋⻂⽋㭪</w:t>
      </w:r>
      <w:r>
        <w:rPr/>
        <w:t>⠫</w:t>
      </w:r>
      <w:r>
        <w:rPr/>
        <w:t>旂䗂渮䥎쉓ㅋ㭚䉤싂ꆮ泂숵䍅㡥⨦┷ㅥ䈷煯녷칎框⸻䡱</w:t>
      </w:r>
      <w:r>
        <w:rPr/>
        <w:t>ⴸ</w:t>
      </w:r>
      <w:r>
        <w:rPr/>
        <w:t>䅕煉太繃坹갤㉀㉹拂⍞싃숨䩡䑑쌰쉗ꆮꥮ䭋乲弨䡙㔲凂⺵⭫</w:t>
      </w:r>
      <w:r>
        <w:rPr/>
        <w:t>ꕆ</w:t>
      </w:r>
      <w:r>
        <w:rPr/>
        <w:t>瓂匪쉕긦㔤숲慍䲮</w:t>
      </w:r>
      <w:r>
        <w:rPr/>
        <w:t>꧂</w:t>
      </w:r>
      <w:r>
        <w:rPr/>
        <w:t>呅摀숸勎報숳攱</w:t>
      </w:r>
      <w:r>
        <w:rPr/>
        <w:t>ꤻ</w:t>
      </w:r>
      <w:r>
        <w:rPr/>
        <w:t>썚┪毎슻䟂䡔到瞬澩♬㠫⹐櫂䲥ㄻ</w:t>
      </w:r>
      <w:r>
        <w:rPr/>
        <w:t>ꕏ</w:t>
      </w:r>
      <w:r>
        <w:rPr/>
        <w:t>䙟湑╯摏</w:t>
      </w:r>
      <w:r>
        <w:rPr/>
        <w:t>⡓╵</w:t>
      </w:r>
      <w:r>
        <w:rPr/>
        <w:t>䍶墬縳睏넺㙱䡇瓂</w:t>
      </w:r>
      <w:r>
        <w:rPr/>
        <w:t>ꕌ</w:t>
      </w:r>
      <w:r>
        <w:rPr/>
        <w:t>㵦町㙗仂슬刲㖬あ䘦숥强숺儭쉠桐쉴⬬汒㭠獪癕ꅘ穾ꅦ슿偰泍塆嚵㍳숳偠姍䙙㍸싃䞬䴣숸숴♮썍漪뗂숰汐偄乡떣恣</w:t>
      </w:r>
      <w:r>
        <w:rPr/>
        <w:t>ⲵ</w:t>
      </w:r>
      <w:r>
        <w:rPr/>
        <w:t>㯂ꥪ걮⮻塖汋⬩䍺へ䀦浀숊呁쉳灰⛂⩗숯秂绂ㅟ㏂涱煐⎿㥂쵦捧爸櫂华濂⹅⪘䥮泂⩂橷瞬碏猶♋剕搴ㄵ縷㎩㩾䥒彠⽰槎䝳ォ싂숨忂⭹夭縵盂疥⏂猣䑔칌㌹狎⮡惂넸숽뗂杠믂啠⺻奭㬷橓䩰䡦㝇繬咘쉾㭖쉒煫걕䰥参橈幑灂塤類䈣쉉㡄╴ꥧ칪慍䒩灉敪쉁轶䇂⽊㬷㍃ㅡ쉘穥㡘쵈垥㔣飂爴歴噅뽣䠩潨슬㩘渽싂넻</w:t>
      </w:r>
      <w:r>
        <w:rPr/>
        <w:t>ⱆ</w:t>
      </w:r>
      <w:r>
        <w:rPr/>
        <w:t>쉘ㅇꥯ뭴긴⼩⍙</w:t>
      </w:r>
      <w:r>
        <w:rPr/>
        <w:t>⡕</w:t>
      </w:r>
      <w:r>
        <w:rPr/>
        <w:t>䵬쉪⽁柂硆嘪曃牶䭆뼬䇂戦⏍䝀</w:t>
      </w:r>
      <w:r>
        <w:rPr/>
        <w:t>⡑</w:t>
      </w:r>
      <w:r>
        <w:rPr/>
        <w:t>だ用匪楐㍡싂楑ㅆ吴晄쏃焣咱洵剥桮쉙뭗⏂쌵⨨숸컎抩椷쉮扎㴭땍犿깯卡䳂帮捱</w:t>
      </w:r>
      <w:r>
        <w:rPr/>
        <w:t>ⱬ</w:t>
      </w:r>
      <w:r>
        <w:rPr/>
        <w:t>䆩뼹慧佈〪椫꺿瓂䢡娸싃⾏轖⬸</w:t>
      </w:r>
      <w:r>
        <w:rPr/>
        <w:t>Ⱡ</w:t>
      </w:r>
      <w:r>
        <w:rPr/>
        <w:t>秃䘵⽩楋堮繤厣슻쉬濂쉵䁣숤恰깃䝬楦</w:t>
      </w:r>
      <w:r>
        <w:rPr/>
        <w:t>ꦩ</w:t>
      </w:r>
      <w:r>
        <w:rPr/>
        <w:t>瀷呏揂䪥束싂쉞掱ꥭ娭ꥩ䁃⸹쉁ꌰ㓂灑䧎㴥䑳⥃녧</w:t>
      </w:r>
      <w:r>
        <w:rPr/>
        <w:t>ꤪ☸☯╄</w:t>
      </w:r>
      <w:r>
        <w:rPr/>
        <w:t>㝠乌澏⸻坯眲嗂捅嚵쉙汣㪬汀쉥䴸</w:t>
      </w:r>
      <w:r>
        <w:rPr/>
        <w:t>ⴵ</w:t>
      </w:r>
      <w:r>
        <w:rPr/>
        <w:t>彐䉠咱</w:t>
      </w:r>
      <w:r>
        <w:rPr/>
        <w:t>Ⲯ</w:t>
      </w:r>
      <w:r>
        <w:rPr/>
        <w:t>擂║敁⒩</w:t>
      </w:r>
      <w:r>
        <w:rPr/>
        <w:t>⡅</w:t>
      </w:r>
      <w:r>
        <w:rPr/>
        <w:t>싂助㉍㪻呤녇咩呌䖘㙇塓䦘㝶瑫噖쉑䫂橴슻</w:t>
      </w:r>
      <w:r>
        <w:rPr/>
        <w:t>꤬</w:t>
      </w:r>
      <w:r>
        <w:rPr/>
        <w:t>쉶뽇䲡⑄㍕ꄪ轌䷂숦㤵檻坹獲䋂숲㛍圲⸪桲欷껃焻⵾䓂潷슬獪䙠딨㥘婘◃匳塵</w:t>
      </w:r>
      <w:r>
        <w:rPr/>
        <w:t>⡪</w:t>
      </w:r>
      <w:r>
        <w:rPr/>
        <w:t>頷놮瘪쵐妱祥㭪▥㶮圶刨桬光晃䝤䔺割⩥彬畕慖⪻㜲꥖</w:t>
      </w:r>
      <w:r>
        <w:rPr/>
        <w:t>ꕸ</w:t>
      </w:r>
      <w:r>
        <w:rPr/>
        <w:t>㇂き儳總쉮樱㝴╋扒創眶䝷捸秎땢ㅎ媘㵐撵㑢㭲飂뗂椥⑕䝠⭙</w:t>
      </w:r>
      <w:r>
        <w:rPr/>
        <w:t>ⱶ</w:t>
      </w:r>
      <w:r>
        <w:rPr/>
        <w:t>眴恮⛂敳摳朦숤惂浦츱䡠녫堰癆疱浆弶噎습ㅨ愨幟は祏汀玵꥗樳컂㶱㩶父瀹䤮</w:t>
      </w:r>
      <w:r>
        <w:rPr/>
        <w:t>ⱂ</w:t>
      </w:r>
      <w:r>
        <w:rPr/>
        <w:t>癭䀰칈</w:t>
      </w:r>
      <w:r>
        <w:rPr/>
        <w:t>ꕃ</w:t>
      </w:r>
      <w:r>
        <w:rPr/>
        <w:t>奱숫땺啤║숪則슘べ⥫嗂╖伭</w:t>
      </w:r>
      <w:r>
        <w:rPr/>
        <w:t>ⵎ</w:t>
      </w:r>
      <w:r>
        <w:rPr/>
        <w:t>㇂컂䧂坚滂깣썆未伴䛂䠪縮</w:t>
      </w:r>
      <w:r>
        <w:rPr/>
        <w:t>ꖵ</w:t>
      </w:r>
      <w:r>
        <w:rPr/>
        <w:t>Ⱬ</w:t>
      </w:r>
      <w:r>
        <w:rPr/>
        <w:t>녮偢⍩䭚廍䩒슩摬⩖楏汘⥀ꎻ参䲻뼣㨦畏숹ㅡ佡顾㴭䡬䁊䂻</w:t>
      </w:r>
      <w:r>
        <w:rPr/>
        <w:t>꧂</w:t>
      </w:r>
      <w:r>
        <w:rPr/>
        <w:t>迂契彋潲瑣</w:t>
      </w:r>
      <w:r>
        <w:rPr/>
        <w:t>⠣</w:t>
      </w:r>
      <w:r>
        <w:rPr/>
        <w:t>䘩渻欹⦱쉉䚣昻⬵歵潡䕗</w:t>
      </w:r>
      <w:r>
        <w:rPr/>
        <w:t>ꕧ</w:t>
      </w:r>
      <w:r>
        <w:rPr/>
        <w:t>兡ꍷ渲㏂╪㩬氮䭞牣쉨䀰㉢䉣瞵묮녥啤皩쉘搵㜶</w:t>
      </w:r>
      <w:r>
        <w:rPr/>
        <w:t>ꥍ</w:t>
      </w:r>
      <w:r>
        <w:rPr/>
        <w:t>拂牧䥷姂䃂㘊啾浈㔦㋂灈♭䝣溬⨩ㆬ挶扪⬣칖䨭</w:t>
      </w:r>
      <w:r>
        <w:rPr/>
        <w:t>ⵟ</w:t>
      </w:r>
      <w:r>
        <w:rPr/>
        <w:t>Ⱚ</w:t>
      </w:r>
      <w:r>
        <w:rPr/>
        <w:t>恴</w:t>
      </w:r>
      <w:r>
        <w:rPr/>
        <w:t>ⱃ</w:t>
      </w:r>
      <w:r>
        <w:rPr/>
        <w:t>뭓⴪쉺⏂⍋싂顔ꆏ⬬믂欦䅡溣⥕갩썧猴枏⭠䠩뽪〸㌮協⹸㭍</w:t>
      </w:r>
      <w:r>
        <w:rPr/>
        <w:t>Ɱ</w:t>
      </w:r>
      <w:r>
        <w:rPr/>
        <w:t>쉆つ⼪䖱╇繩祑촵硬䥐䉣彍炿</w:t>
      </w:r>
      <w:r>
        <w:rPr/>
        <w:t>⢵</w:t>
      </w:r>
      <w:r>
        <w:rPr/>
        <w:t>挩睵扐㉹</w:t>
      </w:r>
      <w:r>
        <w:rPr/>
        <w:t>ⵢ</w:t>
      </w:r>
      <w:r>
        <w:rPr/>
        <w:t>ㅠ婧㗂㛂珂믃乊⍧㍃㤽塴</w:t>
      </w:r>
      <w:r>
        <w:rPr/>
        <w:t>⡬</w:t>
      </w:r>
      <w:r>
        <w:rPr/>
        <w:t>栰恰㛂츹⑉숰㚮檏燂㙡䇂厏勂딯䍪歕係䱩娺쉎氤悥偸㜸侱녓捲䍾朥瑒쉵싂쉕넺쉯쉱㇃숪䃂穴况炏촸㑵渮ꏂ䅦䘭슻䳂〷敀숳⽬繒</w:t>
      </w:r>
      <w:r>
        <w:rPr/>
        <w:t>ⷍ⨣⑙ꕐ</w:t>
      </w:r>
      <w:r>
        <w:rPr/>
        <w:t>䌰썐彦䝈橡轳쉠䜶㢣</w:t>
      </w:r>
      <w:r>
        <w:rPr/>
        <w:t>ⵇ</w:t>
      </w:r>
      <w:r>
        <w:rPr/>
        <w:t>싃煐㑟쉂㥭硓숯吣佉슏剞櫎쉡㨲⨣춻땘뽦⹉묹兵轞</w:t>
      </w:r>
      <w:r>
        <w:rPr/>
        <w:t>Ɐ</w:t>
      </w:r>
      <w:r>
        <w:rPr/>
        <w:t>쉉숪㭣⽘</w:t>
      </w:r>
      <w:r>
        <w:rPr/>
        <w:t>ⵂ</w:t>
      </w:r>
      <w:r>
        <w:rPr/>
        <w:t>わ쉖卓싃⨽䍪溱噴傣㤵쉧縨쉂㑞皱塙顭㢮璏䵒灉㌪쉓쵔䌹泂쉢䆵싂깯懎䉃㙇䡍⸶础ꍨ眭奺ꥶ</w:t>
      </w:r>
      <w:r>
        <w:rPr/>
        <w:t>ⲿ┲</w:t>
      </w:r>
      <w:r>
        <w:rPr/>
        <w:t>睳牦之矂</w:t>
      </w:r>
      <w:r>
        <w:rPr/>
        <w:t>ꕎ</w:t>
      </w:r>
      <w:r>
        <w:rPr/>
        <w:t>숻猶슘⤫㵋ꌣ䅙㡑ꄦ싍㥩戫⍰쉶䅈딯䌵碻洩洭煪㑙㓂界傱♳⽰쉠슥䢏倪杚楬쉘㌫⽏刭습쉖⩰睎嘦凎㙨㑴汰但児仂䬵潱猰桲囂</w:t>
      </w:r>
      <w:r>
        <w:rPr/>
        <w:t>⡒</w:t>
      </w:r>
      <w:r>
        <w:rPr/>
        <w:t>ꏂ㓂싍╭噹䑌歃剢琻滍佚⑟</w:t>
      </w:r>
      <w:r>
        <w:rPr/>
        <w:t>꧍</w:t>
      </w:r>
      <w:r>
        <w:rPr/>
        <w:t>㒩媡뼤</w:t>
      </w:r>
      <w:r>
        <w:rPr/>
        <w:t>ꕹ</w:t>
      </w:r>
      <w:r>
        <w:rPr/>
        <w:t>湴䩾〪쉵㑾晁</w:t>
      </w:r>
      <w:r>
        <w:rPr/>
        <w:t>ⵘ</w:t>
      </w:r>
      <w:r>
        <w:rPr/>
        <w:t>偢썅圽卙䏂㬻ꄥ椹┶깷쉍⮘췂싂Ⓜ灅㚵潂䡗ㅮ䝰撩棎ꅋꌪ⥫姂</w:t>
      </w:r>
      <w:r>
        <w:rPr/>
        <w:t>⡈</w:t>
      </w:r>
      <w:r>
        <w:rPr/>
        <w:t>䜸뭄⭭┱</w:t>
      </w:r>
      <w:r>
        <w:rPr/>
        <w:t>ꖮ</w:t>
      </w:r>
      <w:r>
        <w:rPr/>
        <w:t>㇂䡾㨦⴫繷浺싂圹偋䴰挣仂幨쉅卦步䅩扥摢䄬爭敆㞥扩숭示⨸䑑쉀眪䡮쉗䁣乞畦㕰⭘슻䗂冮督嫃廂</w:t>
      </w:r>
      <w:r>
        <w:rPr/>
        <w:t>ⵉ</w:t>
      </w:r>
      <w:r>
        <w:rPr/>
        <w:t>喿穞㍎</w:t>
      </w:r>
      <w:r>
        <w:rPr/>
        <w:t>⡓</w:t>
      </w:r>
      <w:r>
        <w:rPr/>
        <w:t>䑅䁌⩵䓂带㨺洪頺䭉焸싍恴⍈摁䍘䵠뭓稹嘳扃啰㉧䉹匹</w:t>
      </w:r>
      <w:r>
        <w:rPr/>
        <w:t>ꔨ</w:t>
      </w:r>
      <w:r>
        <w:rPr/>
        <w:t>땀䐴种楁搦썍慨湖싂걔◂䙵䁋숻쎡獠傘瀤捁矂烍枥쉵儣瑡瞬檏睄癀땺䃂㍮犡</w:t>
      </w:r>
      <w:r>
        <w:rPr/>
        <w:t>ꤨ</w:t>
      </w:r>
      <w:r>
        <w:rPr/>
        <w:t>싂堻⥱뭩华婗</w:t>
      </w:r>
      <w:r>
        <w:rPr/>
        <w:t>⠰</w:t>
      </w:r>
      <w:r>
        <w:rPr/>
        <w:t>ⵑ</w:t>
      </w:r>
      <w:r>
        <w:rPr/>
        <w:t>啒牓숻昺쉅⤩묪弯뽀畳参奨硯䩕㵵⽪쵄䚥쉕䊣硳輳믂輤䳂潩</w:t>
      </w:r>
      <w:r>
        <w:rPr/>
        <w:t>ⵐ</w:t>
      </w:r>
      <w:r>
        <w:rPr/>
        <w:t>㈫㑎塢匫佷楉뽣哂┵楘亥싂⚱ꌥ㍹뭫䙅䭉妿┸숮⯃⥹䰺䕅⾏繮ꥸ呑卮</w:t>
      </w:r>
      <w:r>
        <w:rPr/>
        <w:t>ⴳ</w:t>
      </w:r>
      <w:r>
        <w:rPr/>
        <w:t>䁫쌽佢㵳䜵䜊䭡吽稤塗딶吶係⍺걨쉗磂摎㴴桤稨㔬슩䲵숨쉦怣㗂㩎슮輰췍䰲塕⫂怰刻⽎祏⑘昳頳急숪摑뽄숭⪱뽏剑⎣ꅂ砷ꍡ仂䲱ꥩ䂥쉖敗쉭⸦晔㉵쉱劬⎬⤰䒏䃍潺橕떿䨪숭䒘</w:t>
      </w:r>
      <w:r>
        <w:rPr/>
        <w:t>ꕕ</w:t>
      </w:r>
      <w:r>
        <w:rPr/>
        <w:t>⠴⪬</w:t>
      </w:r>
      <w:r>
        <w:rPr/>
        <w:t>넲䩯漥겱㥾슩恫中쉯奌䕹쉨䡐猭䑗⨭䏂</w:t>
      </w:r>
      <w:r>
        <w:rPr/>
        <w:t>ꖵ</w:t>
      </w:r>
      <w:r>
        <w:rPr/>
        <w:t>ヂ䕷⹉숤䍚䍡歧繠쏃습呂乪㍀⭱住썇潙楉䰬伮ㄪ伪쵙䱐䁧慖涵拂是㭱칟㷂</w:t>
      </w:r>
      <w:r>
        <w:rPr/>
        <w:t>Ⱙ</w:t>
      </w:r>
      <w:r>
        <w:rPr/>
        <w:t>兏畉媩칪坮恐攷歄䥈⼶栽ㅺ䍠匩督쉐䀨싂十汹㭫搽堲珂彮癧ㅷ</w:t>
      </w:r>
      <w:r>
        <w:rPr/>
        <w:t>ⱱ</w:t>
      </w:r>
      <w:r>
        <w:rPr/>
        <w:t>䠣뾘㐻</w:t>
      </w:r>
      <w:r>
        <w:rPr/>
        <w:t>ꦬ</w:t>
      </w:r>
      <w:r>
        <w:rPr/>
        <w:t>쉇態爪姃㩋♟摁㞵煟婓⬲⏂⪮숣剮⌴碻煠副ꥡ怴쉂拂⩊䠵狂ꄸ奸牙싎掿穱⽯扶撩㥂쵢싃땮녓浢吷㩣㩥彺놡顕敾쉡㝕娨䆥䎩頲䆡敎⥑깊䉐㩄氲␪습刪曂♟숤䡹뼭䘸놿䴦㖻榩奰뽍摇晚猩彤⩠䯂Ⓜ㤮㏂⹶䃍淍숪恂췂쉶칗</w:t>
      </w:r>
      <w:r>
        <w:rPr/>
        <w:t>ꦱ</w:t>
      </w:r>
      <w:r>
        <w:rPr/>
        <w:t>乔扟㉮땪䕏싂疩䟂쉘恦⩑걲塷瑗뿂㝐娬겿猦縥丽</w:t>
      </w:r>
      <w:r>
        <w:rPr/>
        <w:t>Ⳃ</w:t>
      </w:r>
      <w:r>
        <w:rPr/>
        <w:t>뾩䱥疘䊡拂╘煟쉙僂넻辏⍪坆슏湃䕏⽥勂</w:t>
      </w:r>
      <w:r>
        <w:rPr/>
        <w:t>ⰰ</w:t>
      </w:r>
      <w:r>
        <w:rPr/>
        <w:t>숭杌䥀䍵㨲쉾딭窡嗂癏斵㕁㭮捋兮侬ㅆ♌싂⑌櫂漱녔婏䱾僂偰⽠助儸弪曂숭稸楨侬弪䉾⼵伩忂噵䁱犩⨫硢琳㩣쉞쉊治⹨⚻䵭炏男瑉幠ꥥ쉯껂㡚㘬晥㑮廂ꥢ档</w:t>
      </w:r>
      <w:r>
        <w:rPr/>
        <w:t>ⲩ</w:t>
      </w:r>
      <w:r>
        <w:rPr/>
        <w:t>轶깤</w:t>
      </w:r>
      <w:r>
        <w:rPr/>
        <w:t>ꤪ</w:t>
      </w:r>
      <w:r>
        <w:rPr/>
        <w:t>浈槂썉彴뼴믂</w:t>
      </w:r>
      <w:r>
        <w:rPr/>
        <w:t>ⵄ</w:t>
      </w:r>
      <w:r>
        <w:rPr/>
        <w:t>䝸</w:t>
      </w:r>
      <w:r>
        <w:rPr/>
        <w:t>Ⱡ</w:t>
      </w:r>
      <w:r>
        <w:rPr/>
        <w:t>䖬쉯⩚䗂䬪쉪묪</w:t>
      </w:r>
      <w:r>
        <w:rPr/>
        <w:t>ⱗ</w:t>
      </w:r>
      <w:r>
        <w:rPr/>
        <w:t>숺亩僂䙾쉱伯唥슬쉴睆䞘쉗쉾슡彳旂睱焽쉏</w:t>
      </w:r>
      <w:r>
        <w:rPr/>
        <w:t>ꕫ</w:t>
      </w:r>
      <w:r>
        <w:rPr/>
        <w:t>쉙䍕슩硂䬸䞮䥁扠㇂慅쉔♚䀽㕘楁顬䝠┭숪䥍䙈㇂♲捏楔攴㈨牒䁰䬩勃平怤녺玘偧⨵彂潯佬楏뽟穸啊싂갸啲㥾䉫彮碵倭䍕䕗㈸</w:t>
      </w:r>
      <w:r>
        <w:rPr/>
        <w:t>⡒</w:t>
      </w:r>
      <w:r>
        <w:rPr/>
        <w:t>坍깣㵗</w:t>
      </w:r>
      <w:r>
        <w:rPr/>
        <w:t>Ȿ</w:t>
      </w:r>
      <w:r>
        <w:rPr/>
        <w:t>㈴</w:t>
      </w:r>
      <w:r>
        <w:rPr/>
        <w:t>ⵙ</w:t>
      </w:r>
      <w:r>
        <w:rPr/>
        <w:t>쉵</w:t>
      </w:r>
      <w:r>
        <w:rPr/>
        <w:t>ꕴ</w:t>
      </w:r>
      <w:r>
        <w:rPr/>
        <w:t>㷂㇂扃げ梥偮囂</w:t>
      </w:r>
      <w:r>
        <w:rPr/>
        <w:t>ꕍ</w:t>
      </w:r>
      <w:r>
        <w:rPr/>
        <w:t>䅠怺火뽵슩싃쉔䂵㔭竃㫂禵㚥슱</w:t>
      </w:r>
      <w:r>
        <w:rPr/>
        <w:t>ꕫ</w:t>
      </w:r>
      <w:r>
        <w:rPr/>
        <w:t>婺ꅚ䃂ꄱ瓂恚浰ꌰ姎坠㯂⭳땞ㅱ熘썤䉵䵉</w:t>
      </w:r>
      <w:r>
        <w:rPr/>
        <w:t>ꖬ</w:t>
      </w:r>
      <w:r>
        <w:rPr/>
        <w:t>쉚䪬땑頷瘴怊洪奲䒘假쉳楦䉲쉅⨸쉇䒵慱㑄卮㚬䉵䜱뼤썃憿뭹䏎ꅣ긴꧎槃⭄䶮㩑ヂ쉹⥱樵쉥䱪ꏂ쉐</w:t>
      </w:r>
      <w:r>
        <w:rPr/>
        <w:t>⡂</w:t>
      </w:r>
      <w:r>
        <w:rPr/>
        <w:t>쉳䰣⩢䯂갲ꍕ㟂䱦危ꥰ䱂⹯⑭怲禵撡牅幌晇䨫⛂땡긤썠⬷䚱瘮呓</w:t>
      </w:r>
      <w:r>
        <w:rPr/>
        <w:t>ⰹ</w:t>
      </w:r>
      <w:r>
        <w:rPr/>
        <w:t>朩㇂杪칞婓輻⑧楦⭷</w:t>
      </w:r>
      <w:r>
        <w:rPr/>
        <w:t>⡍</w:t>
      </w:r>
      <w:r>
        <w:rPr/>
        <w:t>䩐숨칶䡎ꍉ⥶砻湆娮䥏䔦婄禿넻砩䒻繧䁦曎兮숯슩쉁䅁抵㍨걤参쌩攣姂깯滂吽⥪㥧놡䭷⥢昰㉹뽈慱操䉎浶㡇伣♋噡㩪顙⽓썥䓂</w:t>
      </w:r>
      <w:r>
        <w:rPr/>
        <w:t>ⲱ</w:t>
      </w:r>
      <w:r>
        <w:rPr/>
        <w:t>湩⌮獎㮬ぐ</w:t>
      </w:r>
      <w:r>
        <w:rPr/>
        <w:t>ꥎ</w:t>
      </w:r>
      <w:r>
        <w:rPr/>
        <w:t>偰㐬뾩쉯⭢喬습䍠깦呦繠噪剦こ偹㑄갥⤣⤶畲飃┪숵䵕㝴쉀扤䵺懎全써</w:t>
      </w:r>
      <w:r>
        <w:rPr/>
        <w:t>ⵊ</w:t>
      </w:r>
      <w:r>
        <w:rPr/>
        <w:t>䘶카䌱渺橥傥쉑杘⫂䙖灈擂潀껂玏〣瀪걖䁐哂䕴</w:t>
      </w:r>
      <w:r>
        <w:rPr/>
        <w:t>ⱪ</w:t>
      </w:r>
      <w:r>
        <w:rPr/>
        <w:t>慅䯂╂佥杅⑫䪵䠦㔴䍍汦쉠厩啢㬥숤轩ㄲ쉺㭅걆㘤ꌬ썹쉠枣汔畧飂戹㩂瑾㙹䟂塡</w:t>
      </w:r>
      <w:r>
        <w:rPr/>
        <w:t>ⴤ</w:t>
      </w:r>
      <w:r>
        <w:rPr/>
        <w:t>䤩繦</w:t>
      </w:r>
      <w:r>
        <w:rPr/>
        <w:t>⡗</w:t>
      </w:r>
      <w:r>
        <w:rPr/>
        <w:t>繌稣㐥䌶</w:t>
      </w:r>
      <w:r>
        <w:rPr/>
        <w:t>ꤶ</w:t>
      </w:r>
      <w:r>
        <w:rPr/>
        <w:t>璩剭唳瀺殏㍕䶩뼭懂乔枵欱</w:t>
      </w:r>
      <w:r>
        <w:rPr/>
        <w:t>⡪⩮</w:t>
      </w:r>
      <w:r>
        <w:rPr/>
        <w:t>숱㵠쉨礶쉅焻쉥〸喏狍䉱쉞䑙燂</w:t>
      </w:r>
      <w:r>
        <w:rPr/>
        <w:t>ꤪ</w:t>
      </w:r>
      <w:r>
        <w:rPr/>
        <w:t>ⱳ</w:t>
      </w:r>
      <w:r>
        <w:rPr/>
        <w:t>칂繮䟂婩坂촤싎⽵꺱⧂䘸磂</w:t>
      </w:r>
      <w:r>
        <w:rPr/>
        <w:t>ꖻ</w:t>
      </w:r>
      <w:r>
        <w:rPr/>
        <w:t>쉈呵䑂㈺⑶穸</w:t>
      </w:r>
      <w:r>
        <w:rPr/>
        <w:t>꧂</w:t>
      </w:r>
      <w:r>
        <w:rPr/>
        <w:t>긤ꅕ⍱䩢壂쉁婞</w:t>
      </w:r>
      <w:r>
        <w:rPr/>
        <w:t>ⵌ⪡</w:t>
      </w:r>
      <w:r>
        <w:rPr/>
        <w:t>愶灳穡쉠</w:t>
      </w:r>
      <w:r>
        <w:rPr/>
        <w:t>ꤣ</w:t>
      </w:r>
      <w:r>
        <w:rPr/>
        <w:t>栨牵浑⸫权쉵숷⬷⿎쉖⑃묮礬権獧䜨繃砺毎八硭姂风癑含纡㙔弸┸쉩攲歩⿂쉠测</w:t>
      </w:r>
      <w:r>
        <w:rPr/>
        <w:t>ⵓ</w:t>
      </w:r>
      <w:r>
        <w:rPr/>
        <w:t>숤穀갷頸挱⭊癯쉥泂繫偗秂壂䍣杆眪걌쉫卦</w:t>
      </w:r>
      <w:r>
        <w:rPr/>
        <w:t>ⱐ</w:t>
      </w:r>
      <w:r>
        <w:rPr/>
        <w:t>㌹咩긦灮䤦</w:t>
      </w:r>
      <w:r>
        <w:rPr/>
        <w:t>⡋</w:t>
      </w:r>
      <w:r>
        <w:rPr/>
        <w:t>婉깖䅈⨶睕縪䯂⯂촨㍚</w:t>
      </w:r>
      <w:r>
        <w:rPr/>
        <w:t>ⵠ</w:t>
      </w:r>
      <w:r>
        <w:rPr/>
        <w:t>磂䆵걁䦡䶩歐걠⤸쉭촯⹧</w:t>
      </w:r>
      <w:r>
        <w:rPr/>
        <w:t>ⱱ</w:t>
      </w:r>
      <w:r>
        <w:rPr/>
        <w:t>쉴⤭慑㗂縮慍捒䴻ꇂ嘪㝰㙉䉚썌顇剷슏狂싂싂</w:t>
      </w:r>
      <w:r>
        <w:rPr/>
        <w:t>⡓</w:t>
      </w:r>
      <w:r>
        <w:rPr/>
        <w:t>ꕎ꥾</w:t>
      </w:r>
      <w:r>
        <w:rPr/>
        <w:t>숵ㅒ橦딴迂䝺熩곎䫃捡湦帱秂⹶㑇奥倴슮충</w:t>
      </w:r>
      <w:r>
        <w:rPr/>
        <w:t>ꔶ</w:t>
      </w:r>
      <w:r>
        <w:rPr/>
        <w:t>숤䔪䱘쎏滂⹤</w:t>
      </w:r>
      <w:r>
        <w:rPr/>
        <w:t>꧂</w:t>
      </w:r>
      <w:r>
        <w:rPr/>
        <w:t>涣㘯檬先㜺㩚⨪㉳瑒癞쉞懂㞮湁汏即䔪㣂ノ汖</w:t>
      </w:r>
      <w:r>
        <w:rPr/>
        <w:t>ⵧ</w:t>
      </w:r>
      <w:r>
        <w:rPr/>
        <w:t>䄶㍁顒眯쉫橳䖿核狃깆㙳伯矂ꅁ晎汹쉦㷂깑⺬뭅慚澏婯⍞뽸쉬぀塪兏⑦䉄楙堵卦眦浅爬礭쉇飂帣悏稹㥩千뭍䩣敗깃</w:t>
      </w:r>
      <w:r>
        <w:rPr/>
        <w:t>ⶱ</w:t>
      </w:r>
      <w:r>
        <w:rPr/>
        <w:t>戶ㅧ</w:t>
      </w:r>
      <w:r>
        <w:rPr/>
        <w:t>⣂</w:t>
      </w:r>
      <w:r>
        <w:rPr/>
        <w:t>瘊楾쉐呇矂媻뭡㇂걤쉍愽ꆵ뗂䟂䩷딣습ㅳ쉦慷佹䭳唫十슻兴┣响갵㍯䭎썠穌歞廂潢䅱䴹嫎晟습싂棂䝧櫂拂䝨㭟乮싍哂쵧쉞ㆩ쉂싎橫楠慃⽌긷뭶쉓扔㐣⨺獰偹㵑⥭쉺暿坄췂</w:t>
      </w:r>
      <w:r>
        <w:rPr/>
        <w:t>ꤺ</w:t>
      </w:r>
      <w:r>
        <w:rPr/>
        <w:t>㌭녮㥫넵欱묪湦</w:t>
      </w:r>
      <w:r>
        <w:rPr/>
        <w:t>ꕌ</w:t>
      </w:r>
      <w:r>
        <w:rPr/>
        <w:t>䙎껎漵䧂䚡䕕㡑뽭䌭㪩焷⩘獒〯挻燂夨䝇숯</w:t>
      </w:r>
      <w:r>
        <w:rPr/>
        <w:t>⡈</w:t>
      </w:r>
      <w:r>
        <w:rPr/>
        <w:t>䴩㌷춣沘爰䉌攣쵌쉥뭔幕⾻숳潱걁ꥴ녈㩠祹免磂㥸䷃䕵繷떩奲拂김泂栰칒琥쵏兌慨塌싎珃卞싂轟땈ㅮ츸橄橥媘⚮汞嘪㩋瀻⽰畮䜹䱷숦</w:t>
      </w:r>
      <w:r>
        <w:rPr/>
        <w:t>ⱘ</w:t>
      </w:r>
      <w:r>
        <w:rPr/>
        <w:t>㎣矂忂⥴㫃쉮㬦汘祺晨</w:t>
      </w:r>
      <w:r>
        <w:rPr/>
        <w:t>Ⲙ</w:t>
      </w:r>
      <w:r>
        <w:rPr/>
        <w:t>䀰汋潄쉞䕒丰뭂㛂㉂牉縥⑥⑨卨繰媘</w:t>
      </w:r>
      <w:r>
        <w:rPr/>
        <w:t>ꤨ␣</w:t>
      </w:r>
      <w:r>
        <w:rPr/>
        <w:t>㉺眲</w:t>
      </w:r>
      <w:r>
        <w:rPr/>
        <w:t>Ⱬ</w:t>
      </w:r>
      <w:r>
        <w:rPr/>
        <w:t>䨸牣</w:t>
      </w:r>
      <w:r>
        <w:rPr/>
        <w:t>ⱺ</w:t>
      </w:r>
      <w:r>
        <w:rPr/>
        <w:t>杈汆彨瓂⪮睨墩䯂晙⌯恣猥䆬撬娣䠦숣갩帺扗奰琩冥땁╺䱱㔫</w:t>
      </w:r>
      <w:r>
        <w:rPr/>
        <w:t>ꕘ</w:t>
      </w:r>
      <w:r>
        <w:rPr/>
        <w:t>⽁ㄪ넴㌩轹恢呯䱹썰䉗怷䆥䴴䑁뇂䘭䄮来田瘣싂喥迂╇㇂䍠㥐⫂⻍</w:t>
      </w:r>
      <w:r>
        <w:rPr/>
        <w:t>ꤤ</w:t>
      </w:r>
      <w:r>
        <w:rPr/>
        <w:t>㩚榘䱤␬健塈ꥬ㝄乧珍晢䋂久</w:t>
      </w:r>
      <w:r>
        <w:rPr/>
        <w:t>ⱃ</w:t>
      </w:r>
      <w:r>
        <w:rPr/>
        <w:t>嫂懂潫</w:t>
      </w:r>
      <w:r>
        <w:rPr/>
        <w:t>ⵘ</w:t>
      </w:r>
      <w:r>
        <w:rPr/>
        <w:t>㬯侏㥕갸숴乮㭺昰塌爤ꇂ娯</w:t>
      </w:r>
      <w:r>
        <w:rPr/>
        <w:t>ꤪ⬳</w:t>
      </w:r>
      <w:r>
        <w:rPr/>
        <w:t>뼴歂潺</w:t>
      </w:r>
      <w:r>
        <w:rPr/>
        <w:t>⡘␹</w:t>
      </w:r>
      <w:r>
        <w:rPr/>
        <w:t>묶摸帹䧂桤飂⩳뭴ꏍ敋䕏⩁</w:t>
      </w:r>
      <w:r>
        <w:rPr/>
        <w:t>ꥍ</w:t>
      </w:r>
      <w:r>
        <w:rPr/>
        <w:t>ꏂ欶辬倲썾쉭䩅⪱睁ꌯ</w:t>
      </w:r>
      <w:r>
        <w:rPr/>
        <w:t>ꕩ</w:t>
      </w:r>
      <w:r>
        <w:rPr/>
        <w:t>橣숥敞깉彑痂䫂쵉㡎쉥㯂煮繤䕁뽰戶積곂긹칵焺쉋煐숭䑾♨噌㥕쉯爬☷숳㡓ㄬ㕏正ꥠ汄顑煢䬪䍪</w:t>
      </w:r>
      <w:r>
        <w:rPr/>
        <w:t>ⵒ</w:t>
      </w:r>
      <w:r>
        <w:rPr/>
        <w:t>⠽</w:t>
      </w:r>
      <w:r>
        <w:rPr/>
        <w:t>숦䱥䠸杞⒩춻땖焤╄슬䭌녏獞礯顀거</w:t>
      </w:r>
      <w:r>
        <w:rPr/>
        <w:t>ⱳ╱</w:t>
      </w:r>
      <w:r>
        <w:rPr/>
        <w:t>㪬两䕯乌㑁啱橫쉾奩参泎䩈丩㢱㩵녟숩숱</w:t>
      </w:r>
      <w:r>
        <w:rPr/>
        <w:t>⡋⯂</w:t>
      </w:r>
      <w:r>
        <w:rPr/>
        <w:t>潖뭂燂顡潨津䕞丫</w:t>
      </w:r>
      <w:r>
        <w:rPr/>
        <w:t>ꥀ</w:t>
      </w:r>
      <w:r>
        <w:rPr/>
        <w:t>썖䕎⽆び䕡䃂㵒斘ꍲ瑶䉄欲╡橓ꄤ柃䉗╕䕀婱㴫悮恪⥒晍掻曂㜳佣㔣뭇믂䥾ꅹ묷⩈싂㑖㡥桾ꏂ䵥挸⛂㡘촨削歃⩶硰䙹㉁⸽䩪掬쉃㕗䑮⥓桹楓娤</w:t>
      </w:r>
      <w:r>
        <w:rPr/>
        <w:t>ꦩ</w:t>
      </w:r>
      <w:r>
        <w:rPr/>
        <w:t>獇㭟彗柂数㕉⩭樺厩愹潨㉚祃䁢渺祓</w:t>
      </w:r>
      <w:r>
        <w:rPr/>
        <w:t>ⵟ</w:t>
      </w:r>
      <w:r>
        <w:rPr/>
        <w:t>頷걹樭煪ꍌ玣䭍䕉㕟</w:t>
      </w:r>
      <w:r>
        <w:rPr/>
        <w:t>ⰴ</w:t>
      </w:r>
      <w:r>
        <w:rPr/>
        <w:t>埂獲帷ꅚꌳ掏츭╶敱噈媻䴪⏃㘪㉉䜊넪牗慟</w:t>
      </w:r>
      <w:r>
        <w:rPr/>
        <w:t>ꥐ</w:t>
      </w:r>
      <w:r>
        <w:rPr/>
        <w:t>쉶带㬤</w:t>
      </w:r>
      <w:r>
        <w:rPr/>
        <w:t>⡾</w:t>
      </w:r>
      <w:r>
        <w:rPr/>
        <w:t>쉚쉍梣轡䭪쏂仂䉕獞瘱ꥧ⥣瀰晌㛂繓⭧栭땕畅柂慖㐽恵灊嚿晆䥁ꅾ医㕃湩걱갭步걾䘺㜻嫂渲瞮ぶ긨㥯䋂쉫打佾</w:t>
      </w:r>
      <w:r>
        <w:rPr/>
        <w:t>ꥋ</w:t>
      </w:r>
      <w:r>
        <w:rPr/>
        <w:t>ネ싂段䉸匬썠걟稴격ㅫ榵顒偁␹伬䜹剖⩆숷涮⑄坸晒숯♙坳츨报橌䑑幁勍</w:t>
      </w:r>
      <w:r>
        <w:rPr/>
        <w:t>ⶱ</w:t>
      </w:r>
      <w:r>
        <w:rPr/>
        <w:t>䉂䪩稪䟂䱤걍䙳潥숦쏂䮱㗃싂桒뭄ギ慴䇂ㅾ癗江⭌⨸獱쉡숹슣噺愫㙰칹樥䥭⨦㑲渽⑞幎</w:t>
      </w:r>
      <w:r>
        <w:rPr/>
        <w:t>ⴭ</w:t>
      </w:r>
      <w:r>
        <w:rPr/>
        <w:t>칸䪱夯㥹⬨ꍵ䥵䱩凂㉭╅䄹偦묽ꅷ䰻塙㶵땦゘䙔攵䁥슘曂䉒</w:t>
      </w:r>
      <w:r>
        <w:rPr/>
        <w:t>ꥂ</w:t>
      </w:r>
      <w:r>
        <w:rPr/>
        <w:t>⼬轔曂扮䣂忂伥兺㜥淂晾㕄睦湸묨썭䙇걷幗穲녟渳⸨䡣㥮㵳슻剋쉂溡畬㈻쉺䰹嗍긪攩楹橖㖏桦깨⹈癫䝸⤽䒻㈲㉑縮婂㝣䌽砵긫僂搷㎥庣쉣⨴呉쉎컂前祤頲ㄹ쉎䢱뽹ꄰ礱怫뭍佹╰啢溩䟂斡䱄扊썎⩱땷㏂疣㠲杕⭠⩐绂쉠숩塲秂倳䤪刽嚏癵氵⼵扮熻Ⓜ拂颮㝍쉊습䔦顧眻東摫㜴쏂䄬걶녌呔填䃎侘垱牄㶮啁⭢㜻剢싃䡞䨵</w:t>
      </w:r>
      <w:r>
        <w:rPr/>
        <w:t>ꕱ</w:t>
      </w:r>
      <w:r>
        <w:rPr/>
        <w:t>珂匩犩쵞猲䵂䅏쉂싂䃂쉆㵍燂ꅂ쵠濍㫂祳䍀䜦瓂㡭佥숻쉹</w:t>
      </w:r>
      <w:r>
        <w:rPr/>
        <w:t>Ɐ</w:t>
      </w:r>
      <w:r>
        <w:rPr/>
        <w:t>㭱땱</w:t>
      </w:r>
      <w:r>
        <w:rPr/>
        <w:t>ⵋ</w:t>
      </w:r>
      <w:r>
        <w:rPr/>
        <w:t>㘺璱⑮壂싃⤦䬪㵮쉺뼺◂瘻㍩㵔䑔奺顦㠴싂儷꺿琻溣祶佈䀰㞘㷂</w:t>
      </w:r>
      <w:r>
        <w:rPr/>
        <w:t>ꖩ</w:t>
      </w:r>
      <w:r>
        <w:rPr/>
        <w:t>쉕復⸩땏ꥬへ㚩䫍杏昤頵뮩걹猱噫啺</w:t>
      </w:r>
      <w:r>
        <w:rPr/>
        <w:t>ⴸ</w:t>
      </w:r>
      <w:r>
        <w:rPr/>
        <w:t>じ悩슩㮩坖㣃쉬眽䝨쵷♆穗ꍓ潞㐱殡氹漯</w:t>
      </w:r>
      <w:r>
        <w:rPr/>
        <w:t>ꥍ</w:t>
      </w:r>
      <w:r>
        <w:rPr/>
        <w:t>彔潥男徵긵䥳䅖쉸挴潕⌲⿂썱뼰琭矂顊珂硬嫂截㡡㭈</w:t>
      </w:r>
      <w:r>
        <w:rPr/>
        <w:t>ⵋ</w:t>
      </w:r>
      <w:r>
        <w:rPr/>
        <w:t>㥧쉂숮㠤습柂썎䰲⌬㜺⍰ヂ䝵幐</w:t>
      </w:r>
      <w:r>
        <w:rPr/>
        <w:t>⡍</w:t>
      </w:r>
      <w:r>
        <w:rPr/>
        <w:t>ば깹䑨睧㘹䧂琣갵껂䕩촯㑵</w:t>
      </w:r>
      <w:r>
        <w:rPr/>
        <w:t>ꤷ╯</w:t>
      </w:r>
      <w:r>
        <w:rPr/>
        <w:t>칂넫捸橨沬ㅣ뭄</w:t>
      </w:r>
      <w:r>
        <w:rPr/>
        <w:t>ⴺ</w:t>
      </w:r>
      <w:r>
        <w:rPr/>
        <w:t>嗎⩑炡櫂䅚焴썃▵슻</w:t>
      </w:r>
      <w:r>
        <w:rPr/>
        <w:t>⡎</w:t>
      </w:r>
      <w:r>
        <w:rPr/>
        <w:t>뗂户弰卅┺</w:t>
      </w:r>
      <w:r>
        <w:rPr/>
        <w:t>⠬</w:t>
      </w:r>
      <w:r>
        <w:rPr/>
        <w:t>庮䡫䕫湐䷂獧⿂숨瘳㵥</w:t>
      </w:r>
      <w:r>
        <w:rPr/>
        <w:t>ⶥ</w:t>
      </w:r>
      <w:r>
        <w:rPr/>
        <w:t>灹㡌숸䥡爰㡖슏깷䕊迂煌晖橮で搫歰亮뿂う彬☭⒥瓂걬䱯撘煾听♪㙘⺥矂䂻す숴癞갊氻䅔桊桗ㄶ䡚</w:t>
      </w:r>
      <w:r>
        <w:rPr/>
        <w:t>⡓</w:t>
      </w:r>
      <w:r>
        <w:rPr/>
        <w:t>䞩숥塳뭺ㆣ沿␺氭吱煖㚱廂汬佧㩯捀⻂佗潵칡彮ꥬ</w:t>
      </w:r>
      <w:r>
        <w:rPr/>
        <w:t>Ᵽ</w:t>
      </w:r>
      <w:r>
        <w:rPr/>
        <w:t>瑢剧땖㭌搶竍⑏숩兲䅰쉲㬪晠䐷㮻橑쉰㵣┵柂뼫歩㏂㭬捭⥚녹禩伹婡兏倻挭䬱슘䅅뿂㣂礹䅅</w:t>
      </w:r>
      <w:r>
        <w:rPr/>
        <w:t>ꕣ꤬⦘</w:t>
      </w:r>
      <w:r>
        <w:rPr/>
        <w:t>偭⛂䩗呖♵䴻쉕渭슏</w:t>
      </w:r>
      <w:r>
        <w:rPr/>
        <w:t>ꦩ</w:t>
      </w:r>
      <w:r>
        <w:rPr/>
        <w:t>걶惂㈷擂⩗䱏쉨쉲橒㛃幆傘恈㔫䑬䆵쵆䥇ㅙ杓⪘潗䉾烂⻂婓摳丶潌琤㨻슏穤䑵嘻䔽䭵㢱║瓂䋂ꄶ瘥㙨捆ꇂ瘣穪榩轒Ⓜ䅀</w:t>
      </w:r>
      <w:r>
        <w:rPr/>
        <w:t>⠪</w:t>
      </w:r>
      <w:r>
        <w:rPr/>
        <w:t>぀彏拂㴮吮껂擂佉⼤哂楌猻扯摡⺩扯犮䩒䛂곂捤䑡숭숮䊣劥獊</w:t>
      </w:r>
      <w:r>
        <w:rPr/>
        <w:t>꤭⸻</w:t>
      </w:r>
      <w:r>
        <w:rPr/>
        <w:t>뮘㖬슩畭뽸거</w:t>
      </w:r>
      <w:r>
        <w:rPr/>
        <w:t>⢿</w:t>
      </w:r>
      <w:r>
        <w:rPr/>
        <w:t>䁇⩈뇂╬컃呬夥ㅢ疻ꄻ公碩栥⩪塊㜸吷㋂伷䁧⥆䍹飂江㪩乁顈⾥</w:t>
      </w:r>
      <w:r>
        <w:rPr/>
        <w:t>ⲩ</w:t>
      </w:r>
      <w:r>
        <w:rPr/>
        <w:t>䖩悥숽깖戽摅넦慫彄쉑敧婚䰴㪏晡╩䰪剬쉖㙲匪犩</w:t>
      </w:r>
      <w:r>
        <w:rPr/>
        <w:t>ꗂ</w:t>
      </w:r>
      <w:r>
        <w:rPr/>
        <w:t>㨪쉦䪮ꌯ䭨愫ォ⩒礩䤳塈㔲轂纩䕴顉⨲福㙯㝮䰪뽒橁䜩뭁塯墻䙂亣䨦歹싂䑥併妱㈯䑗㝢瞥쉷☱칊䦩灑㚱熬</w:t>
      </w:r>
      <w:r>
        <w:rPr/>
        <w:t>Ȿ⭾</w:t>
      </w:r>
      <w:r>
        <w:rPr/>
        <w:t>넫䠪埃⌻轪楾</w:t>
      </w:r>
      <w:r>
        <w:rPr/>
        <w:t>⠪</w:t>
      </w:r>
      <w:r>
        <w:rPr/>
        <w:t>嘻⬣⹴㥳捷쉒㉰㭶悩䥕䝩癗⦮⽭䫎쌥춘厵⫂瘲剓땢</w:t>
      </w:r>
      <w:r>
        <w:rPr/>
        <w:t>⡅</w:t>
      </w:r>
      <w:r>
        <w:rPr/>
        <w:t>潩䉮䨹㭭캥㭧噲碏汩儰䬻歮楷㜭か</w:t>
      </w:r>
      <w:r>
        <w:rPr/>
        <w:t>Ⳃ</w:t>
      </w:r>
      <w:r>
        <w:rPr/>
        <w:t>ꥷ♏䅯洫灎凃嘴ꅒ⮬ꍶ㙠䔯咡燃囂猴楳轱繈쉠쉏쉯梬愩塲넳쉳欩塑쉎㉚숩쉥湳</w:t>
      </w:r>
      <w:r>
        <w:rPr/>
        <w:t>Ⱶ</w:t>
      </w:r>
      <w:r>
        <w:rPr/>
        <w:t>朩쉏쉕㡔㕞㵴䱳⸱桩华⫂</w:t>
      </w:r>
      <w:r>
        <w:rPr/>
        <w:t>⠰⫃</w:t>
      </w:r>
      <w:r>
        <w:rPr/>
        <w:t>䅮捔彰⩨摏剠咿㏂砥㶣噤剦揂쉘䳂丸忂燃亩㊿幹泂猺⥂╓춵婢嘩㚩싂⨦♱獲䱫쉚冩뽠쵋摋⹚㜲ꍣ놣恰彣䡂䀺䤻⦘烂轲ꥧ参捂晶咥쵕彍摄汒춣㋂䵅⍉ꆏ橣婥昽캬䤪䙁滂䭧⴨⑨呤繸⦡싎⫂쉭╈䣂쉧쉯⸨禵쉎</w:t>
      </w:r>
      <w:r>
        <w:rPr/>
        <w:t>ꕵ</w:t>
      </w:r>
      <w:r>
        <w:rPr/>
        <w:t>畗⩸欷䵢㥃堩焹䐬䝥⧂슏噠쵶砯䥫</w:t>
      </w:r>
      <w:r>
        <w:rPr/>
        <w:t>ꕸ</w:t>
      </w:r>
      <w:r>
        <w:rPr/>
        <w:t>夷</w:t>
      </w:r>
      <w:r>
        <w:rPr/>
        <w:t>ꖥ</w:t>
      </w:r>
      <w:r>
        <w:rPr/>
        <w:t>䣂揂쉎쉹걢楖쉒쉞ㄪ嗃潀䭸쉖쉑싂⹉临畐㤴숹味㘫塱圣䕹畣䍵걲䳂繫㩆㋃婈ㅅ㵞싂긻扩츊䊵䌯䴰슻㗂汾㙵싂숩吹䣂</w:t>
      </w:r>
      <w:r>
        <w:rPr/>
        <w:t>⡍</w:t>
      </w:r>
      <w:r>
        <w:rPr/>
        <w:t>椤ꇂ노䙳㞮⑮</w:t>
      </w:r>
      <w:r>
        <w:rPr/>
        <w:t>⡣</w:t>
      </w:r>
      <w:r>
        <w:rPr/>
        <w:t>牱卧㩋쉣䓂祦⭲</w:t>
      </w:r>
      <w:r>
        <w:rPr/>
        <w:t>ꦘ꧂</w:t>
      </w:r>
      <w:r>
        <w:rPr/>
        <w:t>쉧穘睳땪䈶扎祯癏卬伹䳂뽫䯃춻瑐畣〣</w:t>
      </w:r>
      <w:r>
        <w:rPr/>
        <w:t>⢡⴨</w:t>
      </w:r>
      <w:r>
        <w:rPr/>
        <w:t>䩧⏂뽸뽷䁐⼨갲♔칲幋愱</w:t>
      </w:r>
      <w:r>
        <w:rPr/>
        <w:t>ⰽ</w:t>
      </w:r>
      <w:r>
        <w:rPr/>
        <w:t>瘸摚칗숭䭎</w:t>
      </w:r>
      <w:r>
        <w:rPr/>
        <w:t>Ⳃ</w:t>
      </w:r>
      <w:r>
        <w:rPr/>
        <w:t>䀽뭪桍넱掵熡癶⨹♭䋎倸䅂</w:t>
      </w:r>
      <w:r>
        <w:rPr/>
        <w:t>ꕎ</w:t>
      </w:r>
      <w:r>
        <w:rPr/>
        <w:t>未싂䙘㯂쉹形쉰媬怯♹䔹䉀批さ昻漪쵒☬桀圹녢䍘걺◂쉥妱繙朥佤䭂䁇㡲丮迂唥쉡⌶势灕䣂㶡䍪攭⽕썆穧ꆮ願癫㧂㒵ꄲ⽏晌䲏쉷係쉅⌴冡</w:t>
      </w:r>
      <w:r>
        <w:rPr/>
        <w:t>ꦵ</w:t>
      </w:r>
      <w:r>
        <w:rPr/>
        <w:t>쉟琪慙榻噤抬뗂㕨뭈吹确婰畳ꍴ恑浭꥘츶㕎묦価稦晈㝟䚬슡쉕印浄昱쉉䬶䢻洽⍎攨戫䙠枩</w:t>
      </w:r>
      <w:r>
        <w:rPr/>
        <w:t>ꤸ</w:t>
      </w:r>
      <w:r>
        <w:rPr/>
        <w:t>扁檻ね椳⻂䩳⎏祘䑌⹠咿恋ꏂ㕏㈽妥妘こ</w:t>
      </w:r>
      <w:r>
        <w:rPr/>
        <w:t>ꦮ</w:t>
      </w:r>
      <w:r>
        <w:rPr/>
        <w:t>㉹敋䑢歓㡲㎘ꍴ䁙浾ㅮ㵄䆘싂殥窩稣슩숻ꇎ╔中䝦㚮싃쉗⮬⪬떥繯쎱⹣噌獢捞䵓쉨⥚</w:t>
      </w:r>
      <w:r>
        <w:rPr/>
        <w:t>ⵃ</w:t>
      </w:r>
      <w:r>
        <w:rPr/>
        <w:t>狂均쉰숪⍬爭ꍣ䦥潠甤揂幟牉꥾ꆮ</w:t>
      </w:r>
      <w:r>
        <w:rPr/>
        <w:t>⠨</w:t>
      </w:r>
      <w:r>
        <w:rPr/>
        <w:t>瘹䏂숺敗啇㠥盃摫䦩橹䕢坤㩨쌷쉬캵쉌彋織櫂怯彆睢䴺숫幭ね䐭剪繖煀厩쉱</w:t>
      </w:r>
      <w:r>
        <w:rPr/>
        <w:t>ꤰ</w:t>
      </w:r>
      <w:r>
        <w:rPr/>
        <w:t>숣愩嫂</w:t>
      </w:r>
      <w:r>
        <w:rPr/>
        <w:t>ꥄ</w:t>
      </w:r>
      <w:r>
        <w:rPr/>
        <w:t>晓祒䝙佾</w:t>
      </w:r>
      <w:r>
        <w:rPr/>
        <w:t>ꥂ</w:t>
      </w:r>
      <w:r>
        <w:rPr/>
        <w:t>抣惂쵠响쉊걉⦣걩燃甴숭唱䯂칞뭑氶䝤㴭穐䩰参旎⹰氰</w:t>
      </w:r>
      <w:r>
        <w:rPr/>
        <w:t>⡤</w:t>
      </w:r>
      <w:r>
        <w:rPr/>
        <w:t>㜴爻牘梏㢩䩎꥞橳숻碱䎡ꅫ㚻⫃㷂捏쵃♲숥䭸ㅞ䠪쉲⭈쉣繌枻⛂⹀䈩䮻촸瞱Ⓨ庵啰則㔶乴쏍䁠䤬䩄⬷㩴樶䝃琺拂栰亩⿍搥쉍㕢柂剥슻撏䑺䑵䕏䟂</w:t>
      </w:r>
      <w:r>
        <w:rPr/>
        <w:t>ꤪ</w:t>
      </w:r>
      <w:r>
        <w:rPr/>
        <w:t>瞩⬤쉊頱⑶呟㍵⪘挵㘹츮繙顸漤丸䁾搵晳穀⼽極奓</w:t>
      </w:r>
      <w:r>
        <w:rPr/>
        <w:t>꧂</w:t>
      </w:r>
      <w:r>
        <w:rPr/>
        <w:t>숨噁颵㥄숫〮櫂㭋䁋䶡䡖彰䅠懃㭍櫍쉦〲䶿剧䙞嫂楡晣ꥸ偆幾㴷晉䕩⚩呈⑖奬쉖杷칰㷂卧攨琵嘳僂氰繨쉩쉱瑢쉯쏂桕㪬匳梥╍♁숥</w:t>
      </w:r>
      <w:r>
        <w:rPr/>
        <w:t>ⷂ</w:t>
      </w:r>
      <w:r>
        <w:rPr/>
        <w:t>産⏂숷␹ㄽ⥗숪縺㍹兇焴慶䥣뭵䝙坹戭䃂䅃</w:t>
      </w:r>
      <w:r>
        <w:rPr/>
        <w:t>꧃</w:t>
      </w:r>
      <w:r>
        <w:rPr/>
        <w:t>噚┦抩䥧畩䋂䩏⾮飂殱䉀쉴殬♣췃剋楙㌭乑塠侣⭆橙伯䝕쉯愊憏</w:t>
      </w:r>
      <w:r>
        <w:rPr/>
        <w:t>ⵌ</w:t>
      </w:r>
      <w:r>
        <w:rPr/>
        <w:t>杳稥噟曂噃煞潄쉺啫坄</w:t>
      </w:r>
      <w:r>
        <w:rPr/>
        <w:t>⢩</w:t>
      </w:r>
      <w:r>
        <w:rPr/>
        <w:t>䥡㵞⨨䉨䑏恣浾畧昣숵畟䵖쉱쉆쉫침は♤ꇂ⩯⑍湗䝥䊮瑵燃뗂㕞䕐딫戱硵繋⑶♶匤势쉍䐽싂恟慷䙗뿂捾칍⌬怳⩂♔浒噃䥓䄯䬬摑汸湧彾爸숤頵쉵䗂䉢</w:t>
      </w:r>
      <w:r>
        <w:rPr/>
        <w:t>ꖡ</w:t>
      </w:r>
      <w:r>
        <w:rPr/>
        <w:t>敞놏깈ォ싂椪</w:t>
      </w:r>
      <w:r>
        <w:rPr/>
        <w:t>⠷</w:t>
      </w:r>
      <w:r>
        <w:rPr/>
        <w:t>䁩쉁㵵味☲憮⎱窥기湌</w:t>
      </w:r>
      <w:r>
        <w:rPr/>
        <w:t>ꔵ</w:t>
      </w:r>
      <w:r>
        <w:rPr/>
        <w:t>⠷</w:t>
      </w:r>
      <w:r>
        <w:rPr/>
        <w:t>獍歳汊쉎⾡⹶</w:t>
      </w:r>
      <w:r>
        <w:rPr/>
        <w:t>ꔯ</w:t>
      </w:r>
      <w:r>
        <w:rPr/>
        <w:t>轂䉗㡩冬깔⚿噀穞숤㶱填㢏獚㠽䟂䩒䈤頮⻂⭣夬㟂乥浩楚⿃未긺⯂⺿녠獤ꏂ亘䑴䳎汰田⼤쏍쉚稩椫㙵硔㢣灩╷浆䨦묥슿ꎘ桒敒칦㖏㮬晤䑣祉쉆뇎䩆㴷繳갮こ瑈꧎䝸⿂捈⭳</w:t>
      </w:r>
      <w:r>
        <w:rPr/>
        <w:t>⢻</w:t>
      </w:r>
      <w:r>
        <w:rPr/>
        <w:t>奢쉓떏⺮㑣祠Ⓜ</w:t>
      </w:r>
      <w:r>
        <w:rPr/>
        <w:t>ꕂ</w:t>
      </w:r>
      <w:r>
        <w:rPr/>
        <w:t>〰太</w:t>
      </w:r>
      <w:r>
        <w:rPr/>
        <w:t>Ⱘ</w:t>
      </w:r>
      <w:r>
        <w:rPr/>
        <w:t>灲儣卙弪쉢䤶甫ㆣ捴㘯爤琤쉖獁칕쉾䥩玣獔㫍盂渴㣂婌⸮䱵</w:t>
      </w:r>
      <w:r>
        <w:rPr/>
        <w:t>Ⱓ⣂</w:t>
      </w:r>
      <w:r>
        <w:rPr/>
        <w:t>쉑楶꥾</w:t>
      </w:r>
      <w:r>
        <w:rPr/>
        <w:t>ꤩ</w:t>
      </w:r>
      <w:r>
        <w:rPr/>
        <w:t>煸囎㤫彨楪</w:t>
      </w:r>
      <w:r>
        <w:rPr/>
        <w:t>ꖻ</w:t>
      </w:r>
      <w:r>
        <w:rPr/>
        <w:t>녷⨮印㍹䕣䉱媱슡⨭匸彂媥彲毂奇쉷ふ깰㍰海扡硏뭍䋂畳촥뽶숰癐꥙䩑柂瑡┮</w:t>
      </w:r>
      <w:r>
        <w:rPr/>
        <w:t>ꤵ</w:t>
      </w:r>
      <w:r>
        <w:rPr/>
        <w:t>⺩䱟╉皩畒浨⨫杕믃숨㢩喣</w:t>
      </w:r>
      <w:r>
        <w:rPr/>
        <w:t>ⵢ</w:t>
      </w:r>
      <w:r>
        <w:rPr/>
        <w:t>曂칢癕晵</w:t>
      </w:r>
      <w:r>
        <w:rPr/>
        <w:t>ⲥ</w:t>
      </w:r>
      <w:r>
        <w:rPr/>
        <w:t>乷쵱䕧쉯眦║䉭Ⓜ⹈⍩噾埂櫂欽땃䌪浕䘸䡱⵭䋂瑔心⭪䅰瑩숦컃纥㉘뾩䥅欶杚琺旍쉨砻⺘ꍧ熥瀪☮䑮坞뽍汇促걆偕♶硆╾惂슱渮车睱厘斿澱䮱䓂壂睍쌰晇湌啦ꆮ眦攻偕撵䉴乊湫䭬睨顃䟂呴떿갪⹔⨨⭚犱쉎㩙䡌汑</w:t>
      </w:r>
      <w:r>
        <w:rPr/>
        <w:t>⣂</w:t>
      </w:r>
      <w:r>
        <w:rPr/>
        <w:t>쉺⩸䍾息挬婣䉬뽩敁繎禱漲捳숸䨺깃削桱㙄ァ䜯碘⥆㕦浯㬰仂ㅲ䆡캡숩껂猵物䷂䤪䅵䁅慔쉱伳㶵伪頪쏍䝊䳂칅唽⏎湕떥䧂琩㕁⑬轫種䮩</w:t>
      </w:r>
      <w:r>
        <w:rPr/>
        <w:t>ꥏꥄ</w:t>
      </w:r>
      <w:r>
        <w:rPr/>
        <w:t>揂漪奆扸</w:t>
      </w:r>
      <w:r>
        <w:rPr/>
        <w:t>⣍</w:t>
      </w:r>
      <w:r>
        <w:rPr/>
        <w:t>㭔琶</w:t>
      </w:r>
      <w:r>
        <w:rPr/>
        <w:t>꧍</w:t>
      </w:r>
      <w:r>
        <w:rPr/>
        <w:t>湴冿㜤劣녱㑷煋⹸⑬㣂䠴슱ꍧ</w:t>
      </w:r>
      <w:r>
        <w:rPr/>
        <w:t>ꕾ</w:t>
      </w:r>
      <w:r>
        <w:rPr/>
        <w:t>⽐癥♓䩎⭅椺䲿싂♒兹丵䙮曂咵䯂欣㩕썡湾塥썏漬㤮场爣洰녑嗎⍦숶㥹株䱅弥未䕥⑤놏湮硴쉨㩾숸昱놵⭁祋㶩뭷뼫㛂瞱䃂갊歐桋䱥塖係년ㄬ旍㉅㉔뽃攣呏禩㉠슣⼪뇎쉦欱䝕扚䭨熩为뽥债걭甽뽘떡頹믂坑</w:t>
      </w:r>
      <w:r>
        <w:rPr/>
        <w:t>꤫</w:t>
      </w:r>
      <w:r>
        <w:rPr/>
        <w:t>䇂숴攩썥䩊幁噺䀻㉭⽵扁癦ꅥ</w:t>
      </w:r>
      <w:r>
        <w:rPr/>
        <w:t>ꥏ</w:t>
      </w:r>
      <w:r>
        <w:rPr/>
        <w:t>暵䩪煙楪㕉♑偑⨴奐</w:t>
      </w:r>
      <w:r>
        <w:rPr/>
        <w:t>ꥏ</w:t>
      </w:r>
      <w:r>
        <w:rPr/>
        <w:t>숲坢쵙䡾쉩ぴ쉠쵪淂猹䭂땘䪥扤弪싂穂䡫㐦㥮䬺囂ꅺ숺牰煹</w:t>
      </w:r>
      <w:r>
        <w:rPr/>
        <w:t>⠱</w:t>
      </w:r>
      <w:r>
        <w:rPr/>
        <w:t>愺〨噇攫㞮䝙숪浗⧂盂桏椺梣噐ꄱ촽卭걖ち넺䵺䃂㙐洺㍭㍅奙敍㙚牔縪則咩㝇渶</w:t>
      </w:r>
      <w:r>
        <w:rPr/>
        <w:t>ꦿ</w:t>
      </w:r>
      <w:r>
        <w:rPr/>
        <w:t>佟썉⤪쉊冩櫂ꍠ뭺⩆㡋㇂♚懂깾⴩煅⍗숥䧂捪灹倲佄ꄸ썤㇂⬭ꇍꥨ㗂礲쉺栺輱牮睍獇</w:t>
      </w:r>
      <w:r>
        <w:rPr/>
        <w:t>ⱏ⌽</w:t>
      </w:r>
      <w:r>
        <w:rPr/>
        <w:t>硞噴癘䈮縱쉫◂䟎辥偃灂깾䁡怪⬮杅䁌塋彩</w:t>
      </w:r>
      <w:r>
        <w:rPr/>
        <w:t>ꔲ</w:t>
      </w:r>
      <w:r>
        <w:rPr/>
        <w:t>㎥쉚恗⩦</w:t>
      </w:r>
      <w:r>
        <w:rPr/>
        <w:t>ⲻ⭰</w:t>
      </w:r>
      <w:r>
        <w:rPr/>
        <w:t>是녇싂前噉卸⪮位憬儨杬勂繹嗂睄婲ꌦ䡷ギ礤싂쌽䆣㍚</w:t>
      </w:r>
      <w:r>
        <w:rPr/>
        <w:t>ⵉ</w:t>
      </w:r>
      <w:r>
        <w:rPr/>
        <w:t>쉁契婋癣䲬⤲椲影㉉淂쉖⸳걾恕䟂䉏儬䈭숲䞬獚䓃뿃徻䎱睬八␱搨䜬⤸걶杨妿놣䇂쉪搲┨报扃쉞⵱旍㍮숩㩆뭺嫂㪩摑슱て㌦呢ꥲ촵갹촨</w:t>
      </w:r>
      <w:r>
        <w:rPr/>
        <w:t>ⷂ</w:t>
      </w:r>
      <w:r>
        <w:rPr/>
        <w:t>獕㪏숲╫⭸㑨䱳塤瀨</w:t>
      </w:r>
      <w:r>
        <w:rPr/>
        <w:t>ⱔ</w:t>
      </w:r>
      <w:r>
        <w:rPr/>
        <w:t>䡂㝭쉄捲</w:t>
      </w:r>
      <w:r>
        <w:rPr/>
        <w:t>ꔤ</w:t>
      </w:r>
      <w:r>
        <w:rPr/>
        <w:t>썖㵴个䴻瑖쉡爨㭴㝏㑢䯃습瞩䵑㕸⩩깆澩微噪轒祷㗃皩畉墩敞灏㙷噟秂㌲獋㐺䑔殩숶愩⮩楅擂䋂䝫녬〽迍㑥焫晸㐺塍圣涩偵칲춘썵婢噇⭟㬮䁡飂</w:t>
      </w:r>
      <w:r>
        <w:rPr/>
        <w:t>꧂</w:t>
      </w:r>
      <w:r>
        <w:rPr/>
        <w:t>ꄹ노쉞⥗㤻㔪䤳䵴㷂㡮噄獶䃂䅍䌽쉐瘮ㅒ䬹슩ꄮ</w:t>
      </w:r>
      <w:r>
        <w:rPr/>
        <w:t>ⰱ⩏</w:t>
      </w:r>
      <w:r>
        <w:rPr/>
        <w:t>㐶恶㴫睥숰戴繌</w:t>
      </w:r>
      <w:r>
        <w:rPr/>
        <w:t>ꕹ</w:t>
      </w:r>
      <w:r>
        <w:rPr/>
        <w:t>칗뼸쉏幟棂䡗䙴䣂⨲숬ㅅ塷</w:t>
      </w:r>
      <w:r>
        <w:rPr/>
        <w:t>ⲡ</w:t>
      </w:r>
      <w:r>
        <w:rPr/>
        <w:t>䐯夥슬滂狂</w:t>
      </w:r>
      <w:r>
        <w:rPr/>
        <w:t>ⴥ⭂</w:t>
      </w:r>
      <w:r>
        <w:rPr/>
        <w:t>㟂䓂숨쉢㝯㈨ㅞ믍勂抡侣뽆塌䑸疮琰剈䞻幬␽딫㘰꥗䡲⑙敔轁숸灏杈긭㍄稪</w:t>
      </w:r>
      <w:r>
        <w:rPr/>
        <w:t>ⲿ</w:t>
      </w:r>
      <w:r>
        <w:rPr/>
        <w:t>䁈彳捂硖〦楢㐱㊣슮颩</w:t>
      </w:r>
      <w:r>
        <w:rPr/>
        <w:t>꧂</w:t>
      </w:r>
      <w:r>
        <w:rPr/>
        <w:t>厮</w:t>
      </w:r>
      <w:r>
        <w:rPr/>
        <w:t>ⰸ</w:t>
      </w:r>
      <w:r>
        <w:rPr/>
        <w:t>匷㡒⒡㙂</w:t>
      </w:r>
      <w:r>
        <w:rPr/>
        <w:t>ꤳ</w:t>
      </w:r>
      <w:r>
        <w:rPr/>
        <w:t>兡숶䄤塭걸偺䅱⺣䤫束救췂栳穡烂쉉⽅璩廂뽅숦绂砬奰䵀ㅱ兗娦⥒䕙甯쉎輶䝂문쉚㛍쉄㉖燂兠║㑠㡏㩬悻</w:t>
      </w:r>
      <w:r>
        <w:rPr/>
        <w:t>ⲥ</w:t>
      </w:r>
      <w:r>
        <w:rPr/>
        <w:t>祺⥾牘⽮곂⩑⭾圬䥇뭣숊㋂촫睮슏着╰卄싂㒘摩猭⸺㢣摱녡㥫顚뗂ꌱ⩀㕑녘⥬쉦</w:t>
      </w:r>
      <w:r>
        <w:rPr/>
        <w:t>ꥃ</w:t>
      </w:r>
      <w:r>
        <w:rPr/>
        <w:t>쉘姂슥嗎瑩俍輪쉀놏⹌湅⑗㒩潷夺싂庥䪬灂땤⽆潮쉥禵櫂䉷樴妡氫㕤癣䅮䡢噥</w:t>
      </w:r>
      <w:r>
        <w:rPr/>
        <w:t>ⲿ</w:t>
      </w:r>
      <w:r>
        <w:rPr/>
        <w:t>丽撏䪥숽⽭湸楣捫瀣椴쏂䌳顗쉯꺣ꄥ䓂晙습⭊썭㑆爪䱌奂剅潡榣</w:t>
      </w:r>
      <w:r>
        <w:rPr/>
        <w:t>ⴲ♺</w:t>
      </w:r>
      <w:r>
        <w:rPr/>
        <w:t>唰㐯桵⸹昬散䉮╨㴰䀲獕浣믂㒩㥾慯扵偌쉳믂熘꥙㧎縰珂䣂惂칑⭇㥔䨥琭䝠忂猪摂뽹夫습慳䩟禵椤땫晉⥯灩╪</w:t>
      </w:r>
      <w:r>
        <w:rPr/>
        <w:t>⡈</w:t>
      </w:r>
      <w:r>
        <w:rPr/>
        <w:t>㑚塳㓂숯悻䔣截挹⥒䕆⽸䡫敩敔歴䩹㡹걞</w:t>
      </w:r>
      <w:r>
        <w:rPr/>
        <w:t>ꦡ</w:t>
      </w:r>
      <w:r>
        <w:rPr/>
        <w:t>쉊弫㮿䐦♚싂泂燎頬걥쉡쎘┳楈暵ꇂ</w:t>
      </w:r>
      <w:r>
        <w:rPr/>
        <w:t>ꕱ</w:t>
      </w:r>
      <w:r>
        <w:rPr/>
        <w:t>扱輯眽뽆ꅟ来쉚㐻ꅧ㐵⥓㭱祹穃繗獎橔獅橌䁨䂱⩔氵ㄭ睬㵹걄䔯㙎쉎㐮硟쉍珂捔ぃ䝈晖䝙炱䎬夲ꇂ刲⬸穱뼱</w:t>
      </w:r>
      <w:r>
        <w:rPr/>
        <w:t>⡲</w:t>
      </w:r>
      <w:r>
        <w:rPr/>
        <w:t>窏彤浐い긷녅䕑祤禥橈き繃䃎䵶棂潘玡䵙敓墬惂扬䩄戺⩭〈슱晔㬰枩┸㤨丳㷂礪싂捑䝦慓噹却破싂燂䚥뾱䍐䜳䡔</w:t>
      </w:r>
      <w:r>
        <w:rPr/>
        <w:t>ꤽ</w:t>
      </w:r>
      <w:r>
        <w:rPr/>
        <w:t>汾䗃</w:t>
      </w:r>
      <w:r>
        <w:rPr/>
        <w:t>Ⱡ</w:t>
      </w:r>
      <w:r>
        <w:rPr/>
        <w:t>穁쉭쎮浡㗂䔹䝆싍⚱㉥칟㬸䇃쉍㵇</w:t>
      </w:r>
      <w:r>
        <w:rPr/>
        <w:t>ꔥ</w:t>
      </w:r>
      <w:r>
        <w:rPr/>
        <w:t>囎썩忂␱ꥲ洯漫</w:t>
      </w:r>
      <w:r>
        <w:rPr/>
        <w:t>ꕒ⦏ꕺ</w:t>
      </w:r>
      <w:r>
        <w:rPr/>
        <w:t>搸搤긣摧</w:t>
      </w:r>
      <w:r>
        <w:rPr/>
        <w:t>ⱅ</w:t>
      </w:r>
      <w:r>
        <w:rPr/>
        <w:t>ㄭ湤╰☻㐨輴渨柂</w:t>
      </w:r>
      <w:r>
        <w:rPr/>
        <w:t>ꥈ</w:t>
      </w:r>
      <w:r>
        <w:rPr/>
        <w:t>쉪䄪䷂煹⹦⩖拂㉳쉒䁈棂땞㥮쉮⩧ꍥ쉹啔剦䂮纩坌싍쉴協佰쉸⹢㤬⩱樸㏃䗂顮洲쉟穄쉦帵婌由촤歨佸㥅䅞痂旂㔨䵯녾椮⽆⭹兏頩⨫㥳飂姂牚⹲⑐氬㨫杓伱繀⍋圷匴瑥㥯䝡慬䢮䡯瑹㈭䔥䥑⼸ꥫ厵갵묵爭쵂瑠숯灇䝂</w:t>
      </w:r>
      <w:r>
        <w:rPr/>
        <w:t>ꕦ</w:t>
      </w:r>
      <w:r>
        <w:rPr/>
        <w:t>䚡싂⨭晢僎猭</w:t>
      </w:r>
      <w:r>
        <w:rPr/>
        <w:t>꧂ꔴ</w:t>
      </w:r>
      <w:r>
        <w:rPr/>
        <w:t>쉃渲穕塱繥穄㝀뭡⌨在䶥忂䱹층廂坠쉸㎩쉑⩇ꄨ䳂扌쉬싂⨴뾿㤮ꌤ䱵顎摾硲㠵䁩</w:t>
      </w:r>
      <w:r>
        <w:rPr/>
        <w:t>ⵑ</w:t>
      </w:r>
      <w:r>
        <w:rPr/>
        <w:t>轋⧂澥䔬쉢歮癶쉵顟睎⨺⮿</w:t>
      </w:r>
      <w:r>
        <w:rPr/>
        <w:t>ꕸ</w:t>
      </w:r>
      <w:r>
        <w:rPr/>
        <w:t>싎⼳㥂견炩䑑䳂㕗</w:t>
      </w:r>
      <w:r>
        <w:rPr/>
        <w:t>ꔳ</w:t>
      </w:r>
      <w:r>
        <w:rPr/>
        <w:t>橉喘⍕숪</w:t>
      </w:r>
      <w:r>
        <w:rPr/>
        <w:t>⣂</w:t>
      </w:r>
      <w:r>
        <w:rPr/>
        <w:t>癧쉎싂㵪ㅓ쉁㘽噖䩡兖樰数升縰啕⭹䭪娻녑䂱싂䱑☴䴷䩙㦮⨸⭎䑶瑭奞瘊坎湭䙢쉾夵⥫楱壂䡐㉙塂ꌩ懂땗㗂䄺①䣂⒱</w:t>
      </w:r>
      <w:r>
        <w:rPr/>
        <w:t>⠵</w:t>
      </w:r>
      <w:r>
        <w:rPr/>
        <w:t>㓂歰硆搯凂昦ㆩ䔬㌸所励烂쉶㶩晍䙋睲䊮炣囂係幍壂晘穷ꏂ䈵썖䄸洶頦㡬⩴䁭祒怹ꅥ䩗䘮槂稱</w:t>
      </w:r>
      <w:r>
        <w:rPr/>
        <w:t>⣂</w:t>
      </w:r>
      <w:r>
        <w:rPr/>
        <w:t>뮵捖捖捩쉅灃癳䪱㕙넱杶䡩㖥幀帮⸵뼹帻땗싂く晇捰㔺ꍟ祯槂숹幎㩭攵伸焩⛂쉣㜳珃숱깕㡃䐦숴毂㊩</w:t>
      </w:r>
      <w:r>
        <w:rPr/>
        <w:t>ⰴ</w:t>
      </w:r>
      <w:r>
        <w:rPr/>
        <w:t>쏂쉖숱愭椹⚿㩴縳橍灪䵚柂㉂⥎㌮㉆♋類쉑急曂橧⸹扡</w:t>
      </w:r>
      <w:r>
        <w:rPr/>
        <w:t>ⱔ</w:t>
      </w:r>
      <w:r>
        <w:rPr/>
        <w:t>썗♤㋂긱⛂㯂⹸偈僂䔽䠨楪刺ぶ牬均示呷悥塙⺩矂㔨吨灈넰奒珂♍䟂橌䢩㮥桄㨬橢㪱쉚숻漯⭄迎⑔쉫嚏测彨</w:t>
      </w:r>
      <w:r>
        <w:rPr/>
        <w:t>ⴵ</w:t>
      </w:r>
      <w:r>
        <w:rPr/>
        <w:t>硡㥪싂亿䑰稦</w:t>
      </w:r>
      <w:r>
        <w:rPr/>
        <w:t>⢬</w:t>
      </w:r>
      <w:r>
        <w:rPr/>
        <w:t>辻㬸싂幦쉧㶻狍妏猷潲斻⺘숹쏂슥憬♉쌹ㆿ㊿숳쉞䕗偉䨳焪䥈橴⽋婺䕳䠮猨凍㛂殩싂杮椨숰拂▬促뭚습牪瑥층</w:t>
      </w:r>
      <w:r>
        <w:rPr/>
        <w:t>⡋</w:t>
      </w:r>
      <w:r>
        <w:rPr/>
        <w:t>噗恒父䔵幥싂䕓ꅫ䔵㡕轴㴻轷⩰㏂嚬묲飂灑晫슿♆仂竎싂䓂癒</w:t>
      </w:r>
      <w:r>
        <w:rPr/>
        <w:t>Ⳏ</w:t>
      </w:r>
      <w:r>
        <w:rPr/>
        <w:t>燂췂㴫繢⨨뭋奟㠴煟㉯〩</w:t>
      </w:r>
      <w:r>
        <w:rPr/>
        <w:t>꥟</w:t>
      </w:r>
      <w:r>
        <w:rPr/>
        <w:t>숳坩睠ꏂ⹏숫轱晍偍墘䅨乩玵だ煥쉷⵷♏㕳晖녬</w:t>
      </w:r>
      <w:r>
        <w:rPr/>
        <w:t>⡇</w:t>
      </w:r>
      <w:r>
        <w:rPr/>
        <w:t>쉎㕣䁰轁帶勂</w:t>
      </w:r>
      <w:r>
        <w:rPr/>
        <w:t>ꕏ</w:t>
      </w:r>
      <w:r>
        <w:rPr/>
        <w:t>⡯</w:t>
      </w:r>
      <w:r>
        <w:rPr/>
        <w:t>뗂숥燎⤻㨺㔹♃佴侬䓂壂堥걅땀䝪椤⭵뽴恋繀㌶䅠쵒㯂䐷깳杙⹆彅偹䍗슻稳瀤稯瑖䦩䪵㡾⒏␳⦱塪碣浔⤪㮮␪㪵⪵颬慅盃䀨䱦㠨䁬炣⏂ㄺ攤朽ꆘ</w:t>
      </w:r>
      <w:r>
        <w:rPr/>
        <w:t>ꕰ</w:t>
      </w:r>
      <w:r>
        <w:rPr/>
        <w:t>䓃獾祾갤癘潢묩偾⑸䬲樯쉑飂㡾㦡䰦沿繑쉶爴橆朲㥡廂㑋婷焫棂슥㨰깵㕙쉺纮擂㐺儸璮</w:t>
      </w:r>
      <w:r>
        <w:rPr/>
        <w:t>ꦩ</w:t>
      </w:r>
      <w:r>
        <w:rPr/>
        <w:t>淂㝎扒⑨⽰슏瘰</w:t>
      </w:r>
      <w:r>
        <w:rPr/>
        <w:t>⡒</w:t>
      </w:r>
      <w:r>
        <w:rPr/>
        <w:t>䡳轄㝭刯㜵祋捔圳樭</w:t>
      </w:r>
      <w:r>
        <w:rPr/>
        <w:t>ꕷ</w:t>
      </w:r>
      <w:r>
        <w:rPr/>
        <w:t>䋂㠥㘰桏쏂㷂츪呋縶呥䍺슥䴻偲瘪㈥婄轎㙨⩲</w:t>
      </w:r>
      <w:r>
        <w:rPr/>
        <w:t>ꥈ</w:t>
      </w:r>
      <w:r>
        <w:rPr/>
        <w:t>㭅帥䙤㉰뭐ꍇ쉟港컂갨晵顏쉧딦깐㙙倸朮갥ꅕ䵵兦쉅㓂䉒㌤뽌⤹䒱顄</w:t>
      </w:r>
      <w:r>
        <w:rPr/>
        <w:t>ꥈ</w:t>
      </w:r>
      <w:r>
        <w:rPr/>
        <w:t>쵎䉥っ땡洭噸쉨橁⪮睩敫ぴ䝒䁐䉰侩䙬ꅪ</w:t>
      </w:r>
      <w:r>
        <w:rPr/>
        <w:t>ꥉ</w:t>
      </w:r>
      <w:r>
        <w:rPr/>
        <w:t>乭顖⬹䚣秂쉚</w:t>
      </w:r>
      <w:r>
        <w:rPr/>
        <w:t>꧂</w:t>
      </w:r>
      <w:r>
        <w:rPr/>
        <w:t>䮮⪵極横쉶⬦䄊딤싃䅌땩潷䅚촫䥉侩㵑啂쵂堭⹔摩땄垥⼸敊煪⬶㤥쉱䉀䫂⭃㩣䩁ꅕ⎥⸻䉓辡숱</w:t>
      </w:r>
      <w:r>
        <w:rPr/>
        <w:t>⢩</w:t>
      </w:r>
      <w:r>
        <w:rPr/>
        <w:t>ꦱ</w:t>
      </w:r>
      <w:r>
        <w:rPr/>
        <w:t>쌭</w:t>
      </w:r>
      <w:r>
        <w:rPr/>
        <w:t>ꦩ</w:t>
      </w:r>
      <w:r>
        <w:rPr/>
        <w:t>쉮浲じ痂毂ꅰ卷卪燂禬⽘焮晄䡗顏▱쉧畧숻䟂ガ⽺쉎╕䁊췂㵬頪㩂垱丱㤷杙䣂住ㅀ涬轮┵싂瑘숹沵</w:t>
      </w:r>
      <w:r>
        <w:rPr/>
        <w:t>ⱙ</w:t>
      </w:r>
      <w:r>
        <w:rPr/>
        <w:t>噑쉒囂ꇎ潪䍭♠畘䩬縵⤯擂썭㟂</w:t>
      </w:r>
      <w:r>
        <w:rPr/>
        <w:t>꤬⸻</w:t>
      </w:r>
      <w:r>
        <w:rPr/>
        <w:t>硟갬㠮礮帲쉎</w:t>
      </w:r>
      <w:r>
        <w:rPr/>
        <w:t>ꥒ</w:t>
      </w:r>
      <w:r>
        <w:rPr/>
        <w:t>眯⩹䉇쌹矂⨦瑃䱑䅀⧂㴵娭兑ꍃ䵱淍쉖⹨쏂樳쏂留檮㷂沩参湡猴묲匰洮げ▿慥곍쵑祘긤⑾繹煉摢伤朰쉾昫垡縵㟎ヂ⩌凂礦区但傮⩦䆏䱇玩䶩砰䔥歘ㅈ칾夲⑃쵕仂橹싂橰뽉汏춘栣ꅉ晦</w:t>
      </w:r>
      <w:r>
        <w:rPr/>
        <w:t>⠨⹃</w:t>
      </w:r>
      <w:r>
        <w:rPr/>
        <w:t>势묶쎩슱뭉浞⩑潐㝫振䰽婪斱⑞癳瓍教昽嘫眰䙣䖱拂晓⑲㜶쉒녑㩱</w:t>
      </w:r>
      <w:r>
        <w:rPr/>
        <w:t>꧂ꦡ</w:t>
      </w:r>
      <w:r>
        <w:rPr/>
        <w:t>䬳</w:t>
      </w:r>
      <w:r>
        <w:rPr/>
        <w:t>ꔩ</w:t>
      </w:r>
      <w:r>
        <w:rPr/>
        <w:t>䡁뭴嫎欲쌯橕牟䰶䑂긨▱久佺ㅣ䏂ꍇ⥒縬猵妏囎拂⌹쉞뾥⮥</w:t>
      </w:r>
      <w:r>
        <w:rPr/>
        <w:t>꧂</w:t>
      </w:r>
      <w:r>
        <w:rPr/>
        <w:t>㍐智쉣秂歘㝏㨪皵⵷䚥栳繯窏呖⩔珎䅑㥄煶슱㭆飂</w:t>
      </w:r>
      <w:r>
        <w:rPr/>
        <w:t>ꔻ</w:t>
      </w:r>
      <w:r>
        <w:rPr/>
        <w:t>⡈</w:t>
      </w:r>
      <w:r>
        <w:rPr/>
        <w:t>㨸</w:t>
      </w:r>
      <w:r>
        <w:rPr/>
        <w:t>ꥀ</w:t>
      </w:r>
      <w:r>
        <w:rPr/>
        <w:t>⠫</w:t>
      </w:r>
      <w:r>
        <w:rPr/>
        <w:t>㘵ꥩ㘪祤</w:t>
      </w:r>
      <w:r>
        <w:rPr/>
        <w:t>ⴣ</w:t>
      </w:r>
      <w:r>
        <w:rPr/>
        <w:t>慪⹊煆놱㡷ꄴ啑ㅨ憥捒䅵ㄵ䁶꺵灯㇂⤸塟㯂漤么助숴㉬畏⽭ꌪ汸걡숷全䙇癈</w:t>
      </w:r>
      <w:r>
        <w:rPr/>
        <w:t>Ⳃ</w:t>
      </w:r>
      <w:r>
        <w:rPr/>
        <w:t>䳂泂晘뾿癐坘ꅩ</w:t>
      </w:r>
      <w:r>
        <w:rPr/>
        <w:t>⠰</w:t>
      </w:r>
      <w:r>
        <w:rPr/>
        <w:t>㍧坑䡋䅴䵬恘攲㉲噫⪘枮</w:t>
      </w:r>
      <w:r>
        <w:rPr/>
        <w:t>ⵐ</w:t>
      </w:r>
      <w:r>
        <w:rPr/>
        <w:t>頻恓迃祡硕</w:t>
      </w:r>
      <w:r>
        <w:rPr/>
        <w:t>ꤵ⹘</w:t>
      </w:r>
      <w:r>
        <w:rPr/>
        <w:t>䔩딫轊쉹偋穢䠯슥母洨疩渥忂⹣숷㭱넳녪䦩⩌奆㉷滂塋妏컂㘯娹췂쵕ꍗ╸幦牤믂煳揂䄽偪䖬焪뮩춵ガ╨뭗⹊欳ㅖ彧슿⹖䦵啋⥸⺘␹㥾䭗幪쉚睓浱桍祎て眮盃煹爺걱稭淂秂</w:t>
      </w:r>
      <w:r>
        <w:rPr/>
        <w:t>ꔫ</w:t>
      </w:r>
      <w:r>
        <w:rPr/>
        <w:t>㡾䬺硊䭗</w:t>
      </w:r>
      <w:r>
        <w:rPr/>
        <w:t>Ⱖ</w:t>
      </w:r>
      <w:r>
        <w:rPr/>
        <w:t>ꕂ</w:t>
      </w:r>
      <w:r>
        <w:rPr/>
        <w:t>呀⑎깶奂偢춱㐫瑟⨱⫂杊⼸㉸ꇎ硧㜥␬긥㡊㥮畦쉁着噁幾⍺秎</w:t>
      </w:r>
      <w:r>
        <w:rPr/>
        <w:t>ⵦ</w:t>
      </w:r>
      <w:r>
        <w:rPr/>
        <w:t>李夬硏ꅶ숦丸昲⽯</w:t>
      </w:r>
      <w:r>
        <w:rPr/>
        <w:t>ⵎ</w:t>
      </w:r>
      <w:r>
        <w:rPr/>
        <w:t>暵□濂卂䅬ꥹ顬⨥昪〺潅㕔怳曃嗂뗎喡䝠곂꥚걓嘱쉪䑭</w:t>
      </w:r>
      <w:r>
        <w:rPr/>
        <w:t>ꔫ</w:t>
      </w:r>
      <w:r>
        <w:rPr/>
        <w:t>执穔塎矂쉰段坧乬ㄯ䀹</w:t>
      </w:r>
      <w:r>
        <w:rPr/>
        <w:t>⡃</w:t>
      </w:r>
      <w:r>
        <w:rPr/>
        <w:t>湚슥䍺滂啋剺佧い坆</w:t>
      </w:r>
      <w:r>
        <w:rPr/>
        <w:t>⡅⥋</w:t>
      </w:r>
      <w:r>
        <w:rPr/>
        <w:t>縣</w:t>
      </w:r>
      <w:r>
        <w:rPr/>
        <w:t>꧍</w:t>
      </w:r>
      <w:r>
        <w:rPr/>
        <w:t>썐渭쉡挪㮩稊땱廂䡮⚿⬩⑬幖쉤擂睲灡估䊥⸪⻂⍘쉈砺</w:t>
      </w:r>
      <w:r>
        <w:rPr/>
        <w:t>꧍</w:t>
      </w:r>
      <w:r>
        <w:rPr/>
        <w:t>딹啍갮洤칊⩑磂츶頨浠녾㭩</w:t>
      </w:r>
      <w:r>
        <w:rPr/>
        <w:t>ꤸ</w:t>
      </w:r>
      <w:r>
        <w:rPr/>
        <w:t>땟匮扷깎硁ォ牢碘⭥暮硂⺱㚡ぅ⍰䌰昪楰쉬ꅫ瀫坕㩯♾㗂♏䚩넣⬵ꅕ捺㭶</w:t>
      </w:r>
      <w:r>
        <w:rPr/>
        <w:t>ⱁ</w:t>
      </w:r>
      <w:r>
        <w:rPr/>
        <w:t>愰颏批㴸⵲㩡捏摫坯嫂䱁㵏辩</w:t>
      </w:r>
      <w:r>
        <w:rPr/>
        <w:t>ꥒ</w:t>
      </w:r>
      <w:r>
        <w:rPr/>
        <w:t>쉆䥞䱸䙲</w:t>
      </w:r>
      <w:r>
        <w:rPr/>
        <w:t>ⱌ</w:t>
      </w:r>
      <w:r>
        <w:rPr/>
        <w:t>厘晓㕈㈪䉐뭖숭睮ꇂ汴⵴桍䁩䘹䍷汁焵䔣⩓</w:t>
      </w:r>
      <w:r>
        <w:rPr/>
        <w:t>ⱃ</w:t>
      </w:r>
      <w:r>
        <w:rPr/>
        <w:t>딫ㅪ刵癐䭯㎻㍩婵㖡䡗坩婬㋂椣瓂塟㮡ま係啺뭊㠻䕰䀩桧쉠顈楘穓</w:t>
      </w:r>
      <w:r>
        <w:rPr/>
        <w:t>ꤨ</w:t>
      </w:r>
      <w:r>
        <w:rPr/>
        <w:t>獲깞珃強⩬秂曍㓂䖣剔⩣䕞䚵⚣㡡䙚ꍆ婚瀦㝎긣彥睯爹恚㕭䚣汥</w:t>
      </w:r>
      <w:r>
        <w:rPr/>
        <w:t>⡱</w:t>
      </w:r>
      <w:r>
        <w:rPr/>
        <w:t>㈣</w:t>
      </w:r>
      <w:r>
        <w:rPr/>
        <w:t>ꤶ</w:t>
      </w:r>
      <w:r>
        <w:rPr/>
        <w:t>녹瓂㧎넫硌琲㴻樷榣㵦発숤癧⹱彤</w:t>
      </w:r>
      <w:r>
        <w:rPr/>
        <w:t>꤫</w:t>
      </w:r>
      <w:r>
        <w:rPr/>
        <w:t>䡟㕥嚘䠨숺䂻怲㈴䈮幊浊癇䩓樹祋칞䲩窬</w:t>
      </w:r>
      <w:r>
        <w:rPr/>
        <w:t>꤫</w:t>
      </w:r>
      <w:r>
        <w:rPr/>
        <w:t>㙇숲㈲塐澬桭숰컂⥚㊩榣䑪煾䕚琶䱰ㆡ슻瑂</w:t>
      </w:r>
      <w:r>
        <w:rPr/>
        <w:t>ꔺ</w:t>
      </w:r>
      <w:r>
        <w:rPr/>
        <w:t>摆걋촨慹佊爯♒숭楧氭儵婕㕧杢⭤㌺쉏쉧票匥湕乨䩆⩁☯</w:t>
      </w:r>
      <w:r>
        <w:rPr/>
        <w:t>ⷂ</w:t>
      </w:r>
      <w:r>
        <w:rPr/>
        <w:t>䑢㋂忂</w:t>
      </w:r>
      <w:r>
        <w:rPr/>
        <w:t>ⱸ</w:t>
      </w:r>
      <w:r>
        <w:rPr/>
        <w:t>녪⩆兓쉣㥀帥欩㉧♪幗穴칺伴</w:t>
      </w:r>
      <w:r>
        <w:rPr/>
        <w:t>ⱄ</w:t>
      </w:r>
      <w:r>
        <w:rPr/>
        <w:t>器䉄眷숮湔⪿⧎쉀棂⥃␵</w:t>
      </w:r>
      <w:r>
        <w:rPr/>
        <w:t>ⶮ</w:t>
      </w:r>
      <w:r>
        <w:rPr/>
        <w:t>ꍭ㐲汕숬爹</w:t>
      </w:r>
      <w:r>
        <w:rPr/>
        <w:t>⢡</w:t>
      </w:r>
      <w:r>
        <w:rPr/>
        <w:t>呁汏㒿䆩樽爸쉧穸䍦䍨숦촣쉰䢣湘䌹悱䁗瓂恂䴶奀</w:t>
      </w:r>
      <w:r>
        <w:rPr/>
        <w:t>ⶩ</w:t>
      </w:r>
      <w:r>
        <w:rPr/>
        <w:t>乴⹹接䖘摵煃夤땆睤䕈</w:t>
      </w:r>
      <w:r>
        <w:rPr/>
        <w:t>ⱪ</w:t>
      </w:r>
      <w:r>
        <w:rPr/>
        <w:t>㬳姂</w:t>
      </w:r>
      <w:r>
        <w:rPr/>
        <w:t>⡏</w:t>
      </w:r>
      <w:r>
        <w:rPr/>
        <w:t>牲奞쉥䂻允䋂⎵楊楀</w:t>
      </w:r>
      <w:r>
        <w:rPr/>
        <w:t>ꖵ</w:t>
      </w:r>
      <w:r>
        <w:rPr/>
        <w:t>辣䠹晲復숪숤쉧潎爣縦椺測氪㜯礪彨㯎</w:t>
      </w:r>
      <w:r>
        <w:rPr/>
        <w:t>ⰻ</w:t>
      </w:r>
      <w:r>
        <w:rPr/>
        <w:t>匲뮣䠣啒汵轣</w:t>
      </w:r>
      <w:r>
        <w:rPr/>
        <w:t>ⰸ</w:t>
      </w:r>
      <w:r>
        <w:rPr/>
        <w:t>녒싂</w:t>
      </w:r>
      <w:r>
        <w:rPr/>
        <w:t>ⲵ</w:t>
      </w:r>
      <w:r>
        <w:rPr/>
        <w:t>숦䭙ꌬ廂ꍏ廂㣂㍞獌䙸嗂睳쉷䅡繱쉦갦睋塪攪泍쉬欨⛂䏂䤭숰ㅌ㗎쵇倫懂繤忍制⺱싂穟〹甽穠䍆⹸㭒焸쉴怽䕢刪쉁㏎⬵䤦ꎿ쉤갺塎뽧츦싍⩤䄨싂〯㯎⩄圪슏꥙</w:t>
      </w:r>
      <w:r>
        <w:rPr/>
        <w:t>ꥉ</w:t>
      </w:r>
      <w:r>
        <w:rPr/>
        <w:t>㙖⩑넮眸櫂쉣绎砸歎쏎깸⹵慮㢱夤壂녇歠㇂澬㭔싂㜮瘶旂淎뇂眯쏂쉦倭刨</w:t>
      </w:r>
      <w:r>
        <w:rPr/>
        <w:t>ⵦ</w:t>
      </w:r>
      <w:r>
        <w:rPr/>
        <w:t>礣ꍵ禮廂</w:t>
      </w:r>
      <w:r>
        <w:rPr/>
        <w:t>ꔪ</w:t>
      </w:r>
      <w:r>
        <w:rPr/>
        <w:t>狂帷仃㊱⪵떱医</w:t>
      </w:r>
      <w:r>
        <w:rPr/>
        <w:t>ꤵ</w:t>
      </w:r>
      <w:r>
        <w:rPr/>
        <w:t>瑢繱㑯睾</w:t>
      </w:r>
      <w:r>
        <w:rPr/>
        <w:t>ⴹ</w:t>
      </w:r>
      <w:r>
        <w:rPr/>
        <w:t>恌뽟〣爮</w:t>
      </w:r>
      <w:r>
        <w:rPr/>
        <w:t>꤬</w:t>
      </w:r>
      <w:r>
        <w:rPr/>
        <w:t>녣䳂攱祸㕎根䴴⥟佇乌㏂䂮⨪顬⥞㥈渪㶻拂煆쉏넣啶歇弴婒㩲伪딊쉑ꥴ攦栤║垩潅썑䤪⹒숫硢⽺偀</w:t>
      </w:r>
      <w:r>
        <w:rPr/>
        <w:t>ⲩ</w:t>
      </w:r>
      <w:r>
        <w:rPr/>
        <w:t>留樰䊩唪⯂浙ꥯ橗睧㈣ꌬ⨺㵰枮㉩祩땑ꅷ樻⭅奓掿佁こ⸺䩱琱嘭剓爽捏╭怹术栽慓ꥢ䆣帨瑩婵쉸飃⨭げ땫칕扸녶偔兕党乓숥䥢뮩书㭰乎㚩䱾橦判㑤桐椲䙬⽴䶩㋂穾獐犵䋃疩偵㟂㵵묫娥串䑥⭺睚摶䐯</w:t>
      </w:r>
      <w:r>
        <w:rPr/>
        <w:t>⡆</w:t>
      </w:r>
      <w:r>
        <w:rPr/>
        <w:t>ㅰ嗂녮咘칱ꅠ顆此㬱〫</w:t>
      </w:r>
      <w:r>
        <w:rPr/>
        <w:t>ꤦ</w:t>
      </w:r>
      <w:r>
        <w:rPr/>
        <w:t>稯塃ㅩ쉀ꍉ潦敪坏㔺걕䤵⑥敺㄰漰坔슥㥵乎䵧</w:t>
      </w:r>
      <w:r>
        <w:rPr/>
        <w:t>ꔻ</w:t>
      </w:r>
      <w:r>
        <w:rPr/>
        <w:t>슿⸺⯍坡⻂牺囎넵</w:t>
      </w:r>
      <w:r>
        <w:rPr/>
        <w:t>⠴</w:t>
      </w:r>
      <w:r>
        <w:rPr/>
        <w:t>ꥊ</w:t>
      </w:r>
      <w:r>
        <w:rPr/>
        <w:t>㢩睲</w:t>
      </w:r>
      <w:r>
        <w:rPr/>
        <w:t>ꥒ</w:t>
      </w:r>
      <w:r>
        <w:rPr/>
        <w:t>唽ぇ濂拃㡒顗</w:t>
      </w:r>
      <w:r>
        <w:rPr/>
        <w:t>ⶩ⬯</w:t>
      </w:r>
      <w:r>
        <w:rPr/>
        <w:t>⺩婦숱갱愷⹦抩㵋䁀䩰呩⍬湫슮湧뭢媻幘깃┦偲믂쉈칷扯稹潋</w:t>
      </w:r>
      <w:r>
        <w:rPr/>
        <w:t>Ⳃ⌭</w:t>
      </w:r>
      <w:r>
        <w:rPr/>
        <w:t>쉺껂㔺瑣껂뽊兣摩⩸䐪睘㯂幦쉪灴撵</w:t>
      </w:r>
      <w:r>
        <w:rPr/>
        <w:t>ⷂ</w:t>
      </w:r>
      <w:r>
        <w:rPr/>
        <w:t>䦥楲瑑伬뼴㵧坐</w:t>
      </w:r>
      <w:r>
        <w:rPr/>
        <w:t>ꥎ</w:t>
      </w:r>
      <w:r>
        <w:rPr/>
        <w:t>쉨敫掏⨬穐春촰ꍞ</w:t>
      </w:r>
      <w:r>
        <w:rPr/>
        <w:t>⡙</w:t>
      </w:r>
      <w:r>
        <w:rPr/>
        <w:t>ꔨ</w:t>
      </w:r>
      <w:r>
        <w:rPr/>
        <w:t>뽟ㅭ숯䥇桚㎩⻂긵␨祁瞮䨦甭玩</w:t>
      </w:r>
      <w:r>
        <w:rPr/>
        <w:t>ꥈ</w:t>
      </w:r>
      <w:r>
        <w:rPr/>
        <w:t>墬⭠♥䗂湐⍧♥佁ꅔ䥞습슥㒮䱪䵏쏂㶻浉뿂⦣橔껂␽参䗂䭊㑱儱湆剣墿</w:t>
      </w:r>
      <w:r>
        <w:rPr/>
        <w:t>ꥐ</w:t>
      </w:r>
      <w:r>
        <w:rPr/>
        <w:t>쉮㡗㌯숪ꥮ딪温⨺⨲匽催即湔収临䗂漪䡲創嚵건睳坾⩃싂</w:t>
      </w:r>
      <w:r>
        <w:rPr/>
        <w:t>ꥌ</w:t>
      </w:r>
      <w:r>
        <w:rPr/>
        <w:t>䘬檿䝑䡚㭐ꥷ䡴</w:t>
      </w:r>
      <w:r>
        <w:rPr/>
        <w:t>⣂</w:t>
      </w:r>
      <w:r>
        <w:rPr/>
        <w:t>栦溩깲䭈墵坺唸슩㯎네搩䴯䝚恌剙畆偳춱䛂夵</w:t>
      </w:r>
      <w:r>
        <w:rPr/>
        <w:t>ꗎ</w:t>
      </w:r>
      <w:r>
        <w:rPr/>
        <w:t>牸꥕㙭䒩쉥ꏂ쉮숭獄</w:t>
      </w:r>
      <w:r>
        <w:rPr/>
        <w:t>ꔩ</w:t>
      </w:r>
      <w:r>
        <w:rPr/>
        <w:t>株깲繄绂촰</w:t>
      </w:r>
      <w:r>
        <w:rPr/>
        <w:t>ⵏ␱</w:t>
      </w:r>
      <w:r>
        <w:rPr/>
        <w:t>佢恰捓㝈瀣</w:t>
      </w:r>
      <w:r>
        <w:rPr/>
        <w:t>⣎</w:t>
      </w:r>
      <w:r>
        <w:rPr/>
        <w:t>䩡␤妵睷睭</w:t>
      </w:r>
      <w:r>
        <w:rPr/>
        <w:t>Ⱬ</w:t>
      </w:r>
      <w:r>
        <w:rPr/>
        <w:t>兲杴䤱瑱㥁䅹幘䙋哎싃䁘䤥〲䙊并ꄲ㑾槍뼶扭ㄦ畺䟂圥嚘㝃</w:t>
      </w:r>
      <w:r>
        <w:rPr/>
        <w:t>ⵘ</w:t>
      </w:r>
      <w:r>
        <w:rPr/>
        <w:t>쉔䢻㤰䁔</w:t>
      </w:r>
      <w:r>
        <w:rPr/>
        <w:t>⡓</w:t>
      </w:r>
      <w:r>
        <w:rPr/>
        <w:t>뾬ꌳ쉗껎⑉㯂숦⩟主䡞㭀⫂彴㝲뭯硫䙭珂쉱呡帥䙭</w:t>
      </w:r>
      <w:r>
        <w:rPr/>
        <w:t>ꕚ</w:t>
      </w:r>
      <w:r>
        <w:rPr/>
        <w:t>牙䡨吭◂瑍璮吹⨽㚥⭖窡磂狂ꍶ祒啀㔷瑅뼪産癤䃂</w:t>
      </w:r>
      <w:r>
        <w:rPr/>
        <w:t>ꦘ</w:t>
      </w:r>
      <w:r>
        <w:rPr/>
        <w:t>佦椸頣殩⩂슬侣㈤숯㡌畉</w:t>
      </w:r>
      <w:r>
        <w:rPr/>
        <w:t>ꕧ</w:t>
      </w:r>
      <w:r>
        <w:rPr/>
        <w:t>奔</w:t>
      </w:r>
      <w:r>
        <w:rPr/>
        <w:t>ꔨ</w:t>
      </w:r>
      <w:r>
        <w:rPr/>
        <w:t>䉺㇃놣␤攦汆ꥣ挦⨶顬堸묶䠦⽷杞睌숺恣⑴帰周兆松䕃啋㛂輪쉳眦쉌䧎浗䔱썰㬱䑔⺏␣祰슬싎坌凂嚻걈쉧䮬僂憣갸汇㑇做牀䰫뭪쎘䉚싂主</w:t>
      </w:r>
      <w:r>
        <w:rPr/>
        <w:t>꧂</w:t>
      </w:r>
      <w:r>
        <w:rPr/>
        <w:t>㏂</w:t>
      </w:r>
      <w:r>
        <w:rPr/>
        <w:t>ⰹ</w:t>
      </w:r>
      <w:r>
        <w:rPr/>
        <w:t>뭲渵쉟猴⫂㚡㴊쉕塤頬⤸놵朱䁕䝌䙗碿㵅⥂⾬䧂㨭쉥塓䖻ꎵ⥊⥂婤浂敷䨦⨵哂</w:t>
      </w:r>
      <w:r>
        <w:rPr/>
        <w:t>⡖</w:t>
      </w:r>
      <w:r>
        <w:rPr/>
        <w:t>眬䧂灁僂潆䁪啕祎す僂琩⌨㘺䤻꺱攽⫂前䥑烂暩⧂숽璥繥⨭䕤穡⿂㢩汄敷漥恣楊숽쉾倬㐷⭤䵋祃㖮玏쉥슬坆㨹ㅧ轳殏㭧쉞涏긪煰</w:t>
      </w:r>
      <w:r>
        <w:rPr/>
        <w:t>ꔨ</w:t>
      </w:r>
      <w:r>
        <w:rPr/>
        <w:t>噂䞩彩礬偶숶䔯㦻纏</w:t>
      </w:r>
      <w:r>
        <w:rPr/>
        <w:t>ꥎ</w:t>
      </w:r>
      <w:r>
        <w:rPr/>
        <w:t>⢏</w:t>
      </w:r>
      <w:r>
        <w:rPr/>
        <w:t>뽅㑳獢䞿㮥ꅲ優癤椰뾩䱡䊡偔⩷믂䭖埂朣吭愳兀牖机晔쉠걟吴뽯㙏畹摩怨匤慺轃浙搪䑹墿拂獙眨⩅♯㍑睖欯睧㉒</w:t>
      </w:r>
      <w:r>
        <w:rPr/>
        <w:t>ꤽ</w:t>
      </w:r>
      <w:r>
        <w:rPr/>
        <w:t>뽳⻂</w:t>
      </w:r>
      <w:r>
        <w:rPr/>
        <w:t>ꕷ⬳⦮</w:t>
      </w:r>
      <w:r>
        <w:rPr/>
        <w:t>債☩㟂匩⩅뭺洱</w:t>
      </w:r>
      <w:r>
        <w:rPr/>
        <w:t>⢿</w:t>
      </w:r>
      <w:r>
        <w:rPr/>
        <w:t>땅场뽎⏂䄫䯎拂樣꥞拂柃睠㙡칖顳伫䁺磂숶䁫㐤潀敭桥䡖牂땯淂싍떩偗縦楀⸣䑀摓漹戵牘㡪딥ぱ싂㥥䡡稨嘥乤㕗䏂歸啹</w:t>
      </w:r>
      <w:r>
        <w:rPr/>
        <w:t>ꦱ</w:t>
      </w:r>
      <w:r>
        <w:rPr/>
        <w:t>䑅䩣渫땮㕷䜪ひ⪏剔浏䠪슱丳斡ㅚ秃</w:t>
      </w:r>
      <w:r>
        <w:rPr/>
        <w:t>꧂⭾</w:t>
      </w:r>
      <w:r>
        <w:rPr/>
        <w:t>祔녏쵬쉞쉩牫쉡瑱媏楐洸䑇睗㵅⥚㧃㠻槎橢㵢剙䡓싂</w:t>
      </w:r>
      <w:r>
        <w:rPr/>
        <w:t>⠹</w:t>
      </w:r>
      <w:r>
        <w:rPr/>
        <w:t>䡃䁺䒮牆扎㷂䔶</w:t>
      </w:r>
      <w:r>
        <w:rPr/>
        <w:t>ꕨ</w:t>
      </w:r>
      <w:r>
        <w:rPr/>
        <w:t>㈮⚿숬슏潖㛂婣䅈怺</w:t>
      </w:r>
      <w:r>
        <w:rPr/>
        <w:t>ꥅ</w:t>
      </w:r>
      <w:r>
        <w:rPr/>
        <w:t>嚮⍒╒⽯牰猬㡁䆱厘㑢㤪땒ꍷ㐮祌떮쉏쉇䵩梩敬넻洵䭃</w:t>
      </w:r>
      <w:r>
        <w:rPr/>
        <w:t>ꦿ</w:t>
      </w:r>
      <w:r>
        <w:rPr/>
        <w:t>숯獨⭮塥伥㙘ꌴ東칳杋睬佣⯂斱⮡刦ꍡ</w:t>
      </w:r>
      <w:r>
        <w:rPr/>
        <w:t>꧂</w:t>
      </w:r>
      <w:r>
        <w:rPr/>
        <w:t>땃恩ㅺ哃⹊꥞㘥숭歗㑞偉朰습砶灄㉳</w:t>
      </w:r>
      <w:r>
        <w:rPr/>
        <w:t>ꥑ</w:t>
      </w:r>
      <w:r>
        <w:rPr/>
        <w:t>測⍘㡉㑬䝗╩③㡓㑋䁪깧熿娯㔮穭䘰쵆歘쉺偅㗂恘繴䲻쉸潎柂䠷穨娩㊬抩㑹㥮䝎桍딹乞쉖禱㴨榬圷瑳㐣穈乢묪㐵婄뭈</w:t>
      </w:r>
      <w:r>
        <w:rPr/>
        <w:t>ⵓ</w:t>
      </w:r>
      <w:r>
        <w:rPr/>
        <w:t>숳刽쉢垱戻䋂쉔ꍣ恂뇂ꍋ뽆猬慂䷂娲係䀩輫</w:t>
      </w:r>
      <w:r>
        <w:rPr/>
        <w:t>⡦</w:t>
      </w:r>
      <w:r>
        <w:rPr/>
        <w:t>㊻싂欲</w:t>
      </w:r>
      <w:r>
        <w:rPr/>
        <w:t>ꤸ</w:t>
      </w:r>
      <w:r>
        <w:rPr/>
        <w:t>囂</w:t>
      </w:r>
      <w:r>
        <w:rPr/>
        <w:t>ꔩ</w:t>
      </w:r>
      <w:r>
        <w:rPr/>
        <w:t>숷惂㭔㒮뭗⥲穡伯顄砶䉥㙏䍯</w:t>
      </w:r>
      <w:r>
        <w:rPr/>
        <w:t>ꥆ</w:t>
      </w:r>
      <w:r>
        <w:rPr/>
        <w:t>숥刮瀨祓盂榵⮏ꅃ⯎盂婣桢</w:t>
      </w:r>
      <w:r>
        <w:rPr/>
        <w:t>ꥋ</w:t>
      </w:r>
      <w:r>
        <w:rPr/>
        <w:t>さ쉶뽲ꥮ夤汭묪쉹其ꍏ愯㑲䁂灂恐䕄쉦劣に潘浠칗縨吵䅗싂彉㪩猪救捁㉓特숫⤣く牟帪㙀㯂砦싂싂⩀⪱쎘㕁</w:t>
      </w:r>
      <w:r>
        <w:rPr/>
        <w:t>ꔰ</w:t>
      </w:r>
      <w:r>
        <w:rPr/>
        <w:t>恧瀩䪩쉡싂怰</w:t>
      </w:r>
      <w:r>
        <w:rPr/>
        <w:t>ꤱ</w:t>
      </w:r>
      <w:r>
        <w:rPr/>
        <w:t>쉶싂</w:t>
      </w:r>
      <w:r>
        <w:rPr/>
        <w:t>ⵘ</w:t>
      </w:r>
      <w:r>
        <w:rPr/>
        <w:t>㷍㞮뮱㍥硑곂桵숵</w:t>
      </w:r>
      <w:r>
        <w:rPr/>
        <w:t>ⱈ</w:t>
      </w:r>
      <w:r>
        <w:rPr/>
        <w:t>䈬佀正䝨栺쵵票嘊⤪繟㍅汭㷂浗⬽⬯</w:t>
      </w:r>
      <w:r>
        <w:rPr/>
        <w:t>ꤻ</w:t>
      </w:r>
      <w:r>
        <w:rPr/>
        <w:t>䜬⼪奍眵攱橤</w:t>
      </w:r>
      <w:r>
        <w:rPr/>
        <w:t>ꥁ</w:t>
      </w:r>
      <w:r>
        <w:rPr/>
        <w:t>쉱⭑갯</w:t>
      </w:r>
      <w:r>
        <w:rPr/>
        <w:t>ꥄ</w:t>
      </w:r>
      <w:r>
        <w:rPr/>
        <w:t>灯쉫ꅟ䐦戤繫☯⍍纩슻쵥彔刣幭⬪쉊⿂</w:t>
      </w:r>
      <w:r>
        <w:rPr/>
        <w:t>꧂</w:t>
      </w:r>
      <w:r>
        <w:rPr/>
        <w:t>票㇎抏㍧扇㕸깬剦䅇㤸숽䀪惂䱚牥숺⼶癯啉</w:t>
      </w:r>
      <w:r>
        <w:rPr/>
        <w:t>ⴵ</w:t>
      </w:r>
      <w:r>
        <w:rPr/>
        <w:t>ꍚ쉺䰮㶩䵁㑘</w:t>
      </w:r>
      <w:r>
        <w:rPr/>
        <w:t>ⵍ</w:t>
      </w:r>
      <w:r>
        <w:rPr/>
        <w:t>쉃㎡乮숦珂皮椣津⩓椱滂⧍┥</w:t>
      </w:r>
      <w:r>
        <w:rPr/>
        <w:t>ⲿ</w:t>
      </w:r>
      <w:r>
        <w:rPr/>
        <w:t>䉣棂쉂穸⨫깱㝸楅숩ㅌ쉅ꍃ</w:t>
      </w:r>
      <w:r>
        <w:rPr/>
        <w:t>⡷</w:t>
      </w:r>
      <w:r>
        <w:rPr/>
        <w:t>栮䅳䴬犩穹긺쉕㡋掣皡係瀮⨪싂㭠埂颬䤯䥍⵬뽤쉳⏂榏숳柂츽未썒彅㩅숯䁉捺⫂싂拂</w:t>
      </w:r>
      <w:r>
        <w:rPr/>
        <w:t>⡴</w:t>
      </w:r>
      <w:r>
        <w:rPr/>
        <w:t>拂⎻䉏쉰䀶摵噦슬숳㑇㩖懂걀ッ呯牍烂䕡⌦겻걹갫</w:t>
      </w:r>
      <w:r>
        <w:rPr/>
        <w:t>ⲥ</w:t>
      </w:r>
      <w:r>
        <w:rPr/>
        <w:t>瑢ꌫ杗㐮捱剫싂㝓칫䝍㘻痂땗껂䵆正潲䶣幡橘</w:t>
      </w:r>
      <w:r>
        <w:rPr/>
        <w:t>ꕦꕍ</w:t>
      </w:r>
      <w:r>
        <w:rPr/>
        <w:t>悘䭚쏂柂呟千椺♖淂</w:t>
      </w:r>
      <w:r>
        <w:rPr/>
        <w:t>⢱</w:t>
      </w:r>
      <w:r>
        <w:rPr/>
        <w:t>禥㭇癐㬴摋</w:t>
      </w:r>
      <w:r>
        <w:rPr/>
        <w:t>⠮</w:t>
      </w:r>
      <w:r>
        <w:rPr/>
        <w:t>䋃걥숭쉙穬媵㑠慖뽾转桃愣兆奙灆⹈</w:t>
      </w:r>
      <w:r>
        <w:rPr/>
        <w:t>ꕉ</w:t>
      </w:r>
      <w:r>
        <w:rPr/>
        <w:t>Ⱚ</w:t>
      </w:r>
      <w:r>
        <w:rPr/>
        <w:t>⻂</w:t>
      </w:r>
    </w:p>
    <w:p>
      <w:pPr>
        <w:pStyle w:val="PreformattedText"/>
        <w:bidi w:val="0"/>
        <w:spacing w:before="0" w:after="0"/>
        <w:jc w:val="left"/>
        <w:rPr/>
      </w:pPr>
      <w:r>
        <w:rPr/>
        <w:t>숰欱㙩쉥⭑坧슩䙐繁쉵僂㘰䈪䒮긴ㄣ⑮瞘砫枣愶쵂⹮炮땙䙃◂癓䢏칹娹㉒剄⤵偭ꎬ</w:t>
      </w:r>
      <w:r>
        <w:rPr/>
        <w:t>ꥒ</w:t>
      </w:r>
      <w:r>
        <w:rPr/>
        <w:t>䤽슏</w:t>
      </w:r>
      <w:r>
        <w:rPr/>
        <w:t>ⴺ</w:t>
      </w:r>
      <w:r>
        <w:rPr/>
        <w:t>쉅⑫歖剗⬹ꅕ뼦쉕ㄺ␳柂쵙썱㑂쉢춿懂䴬頤␣쉪녟剉焬娪䄶吪撣싂䁠党쉈祪搤頦싂⚮㐱迂㐰⬭帱壂ꍉ⪵㉴呪㇂碣牶㎮煠䞵䘹戽杁顦㡋怴䩴春╚優㇂焰爰쉔캿娵㡴㩷甸슏숦䵕〤奟繬</w:t>
      </w:r>
      <w:r>
        <w:rPr/>
        <w:t>⡮</w:t>
      </w:r>
      <w:r>
        <w:rPr/>
        <w:t>歾┨슡倪竂匭潕晩渪⍨顅</w:t>
      </w:r>
      <w:r>
        <w:rPr/>
        <w:t>⢻</w:t>
      </w:r>
      <w:r>
        <w:rPr/>
        <w:t>䮵匸ꥱ怤べꥠ⸫圹灁㑒曂쉋灹䂬㧂</w:t>
      </w:r>
      <w:r>
        <w:rPr/>
        <w:t>ꦣ</w:t>
      </w:r>
      <w:r>
        <w:rPr/>
        <w:t>玡礽祖杀㍶쏂깴琺畦汥䍑쉉숪䷂係䜵녓潓</w:t>
      </w:r>
      <w:r>
        <w:rPr/>
        <w:t>Ⱔ⠯</w:t>
      </w:r>
      <w:r>
        <w:rPr/>
        <w:t>꺬㬽祟⎮撣呍긯噠䡡唬㋍滂뽹</w:t>
      </w:r>
      <w:r>
        <w:rPr/>
        <w:t>⠣</w:t>
      </w:r>
      <w:r>
        <w:rPr/>
        <w:t>ꍪ쉯朰祭⴯䊩晧뇂歄捨㈻玬ꄶ溩刴浤瘶灓뭓橦䒬椳煙䛎敵②偭慘믂㑡䩯哎ꅮ漬뇂䥪ꥺ⫂ꥥ숥戨뾩啖ꍚ亏㯂坄䵯电䙱偄ꍄ⩨놱껍昴</w:t>
      </w:r>
      <w:r>
        <w:rPr/>
        <w:t>⠹</w:t>
      </w:r>
      <w:r>
        <w:rPr/>
        <w:t>숴噑䁶슻猫갻⚻숺㭙滂쉖뽅乏㙡堪摍쉦⹫쉘攽悏㜮ꍎ䍃</w:t>
      </w:r>
      <w:r>
        <w:rPr/>
        <w:t>ꤱ</w:t>
      </w:r>
      <w:r>
        <w:rPr/>
        <w:t>쉤</w:t>
      </w:r>
      <w:r>
        <w:rPr/>
        <w:t>ꗂ</w:t>
      </w:r>
      <w:r>
        <w:rPr/>
        <w:t>슬潘⨫쉫⽨긮䣂㏂걚쉦攳㝸</w:t>
      </w:r>
      <w:r>
        <w:rPr/>
        <w:t>꧂♅</w:t>
      </w:r>
      <w:r>
        <w:rPr/>
        <w:t>㧂䒥卍参갷숺摓쉾</w:t>
      </w:r>
      <w:r>
        <w:rPr/>
        <w:t>ꕡ</w:t>
      </w:r>
      <w:r>
        <w:rPr/>
        <w:t>栶묦걳㧂땰空⺩</w:t>
      </w:r>
      <w:r>
        <w:rPr/>
        <w:t>ⱥ</w:t>
      </w:r>
      <w:r>
        <w:rPr/>
        <w:t>䙠歰睥㥔奃娊</w:t>
      </w:r>
      <w:r>
        <w:rPr/>
        <w:t>⡧</w:t>
      </w:r>
      <w:r>
        <w:rPr/>
        <w:t>癤ㅑ睺畚㛂䳃깗福쉩♖潇⫂숣䡺넹㠺䭎䥒瀦숴敃桨䑐渽⦵沩湖⩔伤偔瞏慷⹤곂憿슿╁湡슡쉪畟싂⪿欷䴱싂傮⯂깶復哂⥅㵲䩂칤</w:t>
      </w:r>
      <w:r>
        <w:rPr/>
        <w:t>ꔭ╶♉⩘</w:t>
      </w:r>
      <w:r>
        <w:rPr/>
        <w:t>⠰</w:t>
      </w:r>
      <w:r>
        <w:rPr/>
        <w:t>瑹沣거╣䨱弱싂汋╥勍㖡䝊⑁潯㷂砻碻춡</w:t>
      </w:r>
      <w:r>
        <w:rPr/>
        <w:t>꧍</w:t>
      </w:r>
      <w:r>
        <w:rPr/>
        <w:t>컂䨮嚡样晲카睭쉾歇懂ꅣㆩ仂轁춻偲榥捋䙚啳迎棎䕄强⺵搻㗂潡湂䋂㡔䭞숻汧浬습⩆⩤컂歂꥖晥쵳䅦灮歧숵响䮘䤵痂</w:t>
      </w:r>
      <w:r>
        <w:rPr/>
        <w:t>ꕸ</w:t>
      </w:r>
      <w:r>
        <w:rPr/>
        <w:t>㙄⵩朩橨䝙䵎쉣</w:t>
      </w:r>
      <w:r>
        <w:rPr/>
        <w:t>ꕕ</w:t>
      </w:r>
      <w:r>
        <w:rPr/>
        <w:t>䧂㵥呰掱爴䠻녲ぇ愵轸婄䴹扰뗂顖㑂쉕촩睑娬⩕䶩栩硄獖摞輪䑳슩뽷䅃㜰⨽瑬䖘顴べ掻恀⧂</w:t>
      </w:r>
      <w:r>
        <w:rPr/>
        <w:t>꧂</w:t>
      </w:r>
      <w:r>
        <w:rPr/>
        <w:t>狂捌嫂놿剙渷쉎暮窮⥆䘥䟎䈰㘷⫂⩕卯</w:t>
      </w:r>
      <w:r>
        <w:rPr/>
        <w:t>ꕬ</w:t>
      </w:r>
      <w:r>
        <w:rPr/>
        <w:t>䒵뇂㐮㭶䑬牳玘␱䑂싂ꅪ焻䘦뭍䤭憱</w:t>
      </w:r>
      <w:r>
        <w:rPr/>
        <w:t>ꥆ</w:t>
      </w:r>
      <w:r>
        <w:rPr/>
        <w:t>晥愺깲㍗湗䆘桵▣兔啾쉎凃숮版炏㢡䥎攤㙃瀰㭌愨劘쉉彯悬恙猪ꥸ呞晘頤䡨并眪⬤쉎</w:t>
      </w:r>
      <w:r>
        <w:rPr/>
        <w:t>ꤣ</w:t>
      </w:r>
      <w:r>
        <w:rPr/>
        <w:t>쉡㚏東䍓淂㕏呩权䁫ㄲ녔</w:t>
      </w:r>
      <w:r>
        <w:rPr/>
        <w:t>ꕗ</w:t>
      </w:r>
      <w:r>
        <w:rPr/>
        <w:t>䅁畯㨹䣂䈨䈲䱠八癠쉥女な噫〉㥗㊩</w:t>
      </w:r>
      <w:r>
        <w:rPr/>
        <w:t>ꤳ⤳</w:t>
      </w:r>
      <w:r>
        <w:rPr/>
        <w:t>⡢</w:t>
      </w:r>
      <w:r>
        <w:rPr/>
        <w:t>㢏幩卸慴剠䏎內幘怽壂灏䩉췂䱒㤶</w:t>
      </w:r>
      <w:r>
        <w:rPr/>
        <w:t>꥟⫂</w:t>
      </w:r>
      <w:r>
        <w:rPr/>
        <w:t>ㄥ䘮</w:t>
      </w:r>
      <w:r>
        <w:rPr/>
        <w:t>ⵋ</w:t>
      </w:r>
      <w:r>
        <w:rPr/>
        <w:t>㭘㢘㜩⩧匬┩</w:t>
      </w:r>
      <w:r>
        <w:rPr/>
        <w:t>ꗃ</w:t>
      </w:r>
      <w:r>
        <w:rPr/>
        <w:t>甮䩇帱쉢穲</w:t>
      </w:r>
      <w:r>
        <w:rPr/>
        <w:t>ꤪ</w:t>
      </w:r>
      <w:r>
        <w:rPr/>
        <w:t>䒱녢㛂㑇㥨㈬⎡䑵⿂♯匽⩐뽸䜹坤쉒畤䔸儽熿桔㓂斮곂숽啮숺漺痂쉨摌䇃癁⩧䬪⾏⨦灘柃溘⑕숭</w:t>
      </w:r>
      <w:r>
        <w:rPr/>
        <w:t>ⱘ</w:t>
      </w:r>
      <w:r>
        <w:rPr/>
        <w:t>ꕁ</w:t>
      </w:r>
      <w:r>
        <w:rPr/>
        <w:t>䉾朶浬싂琳䌱仂ꍫ牔她쉆뽌䐦晊</w:t>
      </w:r>
      <w:r>
        <w:rPr/>
        <w:t>ⱑ</w:t>
      </w:r>
      <w:r>
        <w:rPr/>
        <w:t>愴砱〹슻顚숸</w:t>
      </w:r>
      <w:r>
        <w:rPr/>
        <w:t>ꤴ</w:t>
      </w:r>
      <w:r>
        <w:rPr/>
        <w:t>戤䥂</w:t>
      </w:r>
      <w:r>
        <w:rPr/>
        <w:t>⡯</w:t>
      </w:r>
      <w:r>
        <w:rPr/>
        <w:t>撩㩕</w:t>
      </w:r>
      <w:r>
        <w:rPr/>
        <w:t>Ⱓ</w:t>
      </w:r>
      <w:r>
        <w:rPr/>
        <w:t>䃂桤䌸숱縰偎勂</w:t>
      </w:r>
      <w:r>
        <w:rPr/>
        <w:t>ꤸ</w:t>
      </w:r>
      <w:r>
        <w:rPr/>
        <w:t>啍戽㵨걔㪥숸璩庿㜳䑚䩥⥢ꎡ⾩剺盂䲬塒㌣縲佇晬禱䐪丨ꥰ浨㬣ꥶ쉊쉩쉲녹䥳偌</w:t>
      </w:r>
      <w:r>
        <w:rPr/>
        <w:t>ⵟ</w:t>
      </w:r>
      <w:r>
        <w:rPr/>
        <w:t>楨䕫偳晁䭡顭渦</w:t>
      </w:r>
      <w:r>
        <w:rPr/>
        <w:t>ꕯ⫂</w:t>
      </w:r>
      <w:r>
        <w:rPr/>
        <w:t>徣</w:t>
      </w:r>
      <w:r>
        <w:rPr/>
        <w:t>Ɱ</w:t>
      </w:r>
      <w:r>
        <w:rPr/>
        <w:t>琵湲쌬쉠摨걉</w:t>
      </w:r>
      <w:r>
        <w:rPr/>
        <w:t>ꕪ</w:t>
      </w:r>
      <w:r>
        <w:rPr/>
        <w:t>祙㷂ꥴ⭵</w:t>
      </w:r>
      <w:r>
        <w:rPr/>
        <w:t>ⰱ</w:t>
      </w:r>
      <w:r>
        <w:rPr/>
        <w:t>쉮싃쎣</w:t>
      </w:r>
      <w:r>
        <w:rPr/>
        <w:t>Ⱜ⭍</w:t>
      </w:r>
      <w:r>
        <w:rPr/>
        <w:t>㉋䀸俎ㅚ冡㵈</w:t>
      </w:r>
      <w:r>
        <w:rPr/>
        <w:t>ꕓ</w:t>
      </w:r>
      <w:r>
        <w:rPr/>
        <w:t>깋</w:t>
      </w:r>
      <w:r>
        <w:rPr/>
        <w:t>ꔩ</w:t>
      </w:r>
      <w:r>
        <w:rPr/>
        <w:t>癶㭄癏䨰枮さ汐婘匵⮱</w:t>
      </w:r>
      <w:r>
        <w:rPr/>
        <w:t>ꤱ</w:t>
      </w:r>
      <w:r>
        <w:rPr/>
        <w:t>也泂廂♠潕楤☷䁣⼴欽싂执吪輪䄶㙷㡠䭃⒩愫竂漽䌵渫㴲ꎩ⍊䨷佐ㄊ䰶㩩否吲㌭䥾㚘쉅긴㣂䭅㥨ぅ乃癗㖩숹煇㏂疿杉</w:t>
      </w:r>
      <w:r>
        <w:rPr/>
        <w:t>ⵖ</w:t>
      </w:r>
      <w:r>
        <w:rPr/>
        <w:t>㇂뭒燃딤犣戯硺숳輳⧂⼸䨬쉔컂</w:t>
      </w:r>
      <w:r>
        <w:rPr/>
        <w:t>ꖻ</w:t>
      </w:r>
      <w:r>
        <w:rPr/>
        <w:t>ㅟ쵹숻䭨祳㝹놵䚱汭촵搫㩡䈸</w:t>
      </w:r>
      <w:r>
        <w:rPr/>
        <w:t>ꤦ</w:t>
      </w:r>
      <w:r>
        <w:rPr/>
        <w:t>쉤䉵妻숽㑌䵎琽슩숣搳轤깾働煖頤뽵䠤㖩㝴㍐剚攤촽숴㓂㈽쉓딥哂庩㌵兖繋㥥䭏쌲⸹䀸⍇琹싂㧂浸䅵쉸㝳㝕ꄫ䩖穷疮</w:t>
      </w:r>
      <w:r>
        <w:rPr/>
        <w:t>ꗂ⩂</w:t>
      </w:r>
      <w:r>
        <w:rPr/>
        <w:t>矂姍쉟ꄪ</w:t>
      </w:r>
      <w:r>
        <w:rPr/>
        <w:t>ꥊ</w:t>
      </w:r>
      <w:r>
        <w:rPr/>
        <w:t>㕩⭑午䨯獷꥙ꍁ⴬樮쉢⩦</w:t>
      </w:r>
      <w:r>
        <w:rPr/>
        <w:t>ⲱ</w:t>
      </w:r>
      <w:r>
        <w:rPr/>
        <w:t>含⑕惃息뭲瘳</w:t>
      </w:r>
      <w:r>
        <w:rPr/>
        <w:t>⡔</w:t>
      </w:r>
      <w:r>
        <w:rPr/>
        <w:t>硧ㅄ杲䅚顇</w:t>
      </w:r>
      <w:r>
        <w:rPr/>
        <w:t>ⵍ</w:t>
      </w:r>
      <w:r>
        <w:rPr/>
        <w:t>䪵ꍠ딦숪숵恒䝴慙</w:t>
      </w:r>
      <w:r>
        <w:rPr/>
        <w:t>Ⱚ</w:t>
      </w:r>
      <w:r>
        <w:rPr/>
        <w:t>䑑䉯녆쉟稽⪬</w:t>
      </w:r>
      <w:r>
        <w:rPr/>
        <w:t>ꤣ</w:t>
      </w:r>
      <w:r>
        <w:rPr/>
        <w:t>飂㒣冡⥉歴瑓捪칑攤盂塠⚱</w:t>
      </w:r>
      <w:r>
        <w:rPr/>
        <w:t>ꕮ</w:t>
      </w:r>
      <w:r>
        <w:rPr/>
        <w:t>㝲⭓⩳䑷䉢侮䝑治瀨䌷䉀媏년♋㊡㥞⭐示㥊㓂猰䥳疥뭪皬䵱䚱슘祑勎䱈㯂坢㌴稽櫎⾬녠ꅒ쉧쉖숤㈥䘨⤦㢱偮걶</w:t>
      </w:r>
      <w:r>
        <w:rPr/>
        <w:t>ꤨⵌ</w:t>
      </w:r>
      <w:r>
        <w:rPr/>
        <w:t>涮婢稵拂</w:t>
      </w:r>
      <w:r>
        <w:rPr/>
        <w:t>꧂</w:t>
      </w:r>
      <w:r>
        <w:rPr/>
        <w:t>䵨쉱ꍌ㈺棂䜻ꍀ㭳⻂땰䐷堽</w:t>
      </w:r>
      <w:r>
        <w:rPr/>
        <w:t>ⰷ</w:t>
      </w:r>
      <w:r>
        <w:rPr/>
        <w:t>䑮⭷恠칐⦻</w:t>
      </w:r>
      <w:r>
        <w:rPr/>
        <w:t>ꕏ</w:t>
      </w:r>
      <w:r>
        <w:rPr/>
        <w:t>禬⬣㤹촩</w:t>
      </w:r>
      <w:r>
        <w:rPr/>
        <w:t>⡘</w:t>
      </w:r>
      <w:r>
        <w:rPr/>
        <w:t>䥳献佲</w:t>
      </w:r>
      <w:r>
        <w:rPr/>
        <w:t>ꕴ</w:t>
      </w:r>
      <w:r>
        <w:rPr/>
        <w:t>〫쉦㍂含呹癫쉰煎手種獆獁偍슏ꥺ땭㡨ꏃ昰쉮</w:t>
      </w:r>
      <w:r>
        <w:rPr/>
        <w:t>ⲣ</w:t>
      </w:r>
      <w:r>
        <w:rPr/>
        <w:t>뭟拂</w:t>
      </w:r>
      <w:r>
        <w:rPr/>
        <w:t>ꥅ</w:t>
      </w:r>
      <w:r>
        <w:rPr/>
        <w:t>捱挣秂刪柂椪쉒㡎㉚쵞㡟换</w:t>
      </w:r>
      <w:r>
        <w:rPr/>
        <w:t>ⵇ</w:t>
      </w:r>
      <w:r>
        <w:rPr/>
        <w:t>䠮携奯䚘깰슩牳稺⨽</w:t>
      </w:r>
      <w:r>
        <w:rPr/>
        <w:t>⡅</w:t>
      </w:r>
      <w:r>
        <w:rPr/>
        <w:t>쎩楰殩놥柂顕樶䅨悱쵴䌳⨹瓂깘쉂〥┷姂汨</w:t>
      </w:r>
      <w:r>
        <w:rPr/>
        <w:t>ꥆ</w:t>
      </w:r>
      <w:r>
        <w:rPr/>
        <w:t>琱슘慬眬稨䀬濃枣烂</w:t>
      </w:r>
      <w:r>
        <w:rPr/>
        <w:t>ꔩ</w:t>
      </w:r>
      <w:r>
        <w:rPr/>
        <w:t>朩㡐깰㠱써⑒묵檱싍쏂摠䌫썦圫妵⏂乇恗卙싂秂뭤㍠偵⌽깙䡮ネ䑍梥妩灋呴楙䪘瑣⧂㧂䡰䰩丹櫂㭒數柂</w:t>
      </w:r>
      <w:r>
        <w:rPr/>
        <w:t>ꗃ</w:t>
      </w:r>
      <w:r>
        <w:rPr/>
        <w:t>爣啗⽳ꍨⓂ</w:t>
      </w:r>
      <w:r>
        <w:rPr/>
        <w:t>ꕔ</w:t>
      </w:r>
      <w:r>
        <w:rPr/>
        <w:t>䥬〭伫礭枻歵濂쵒㌪䭹剥䓂싃䱚䵒杅慺懂穪</w:t>
      </w:r>
      <w:r>
        <w:rPr/>
        <w:t>Ⳃ</w:t>
      </w:r>
      <w:r>
        <w:rPr/>
        <w:t>轙晗㙔斮浧㶏璩奫堫橥杸⩉쉨幕晅⩅澩싃䪬쏃숦㯂灌㉀愽乞擃塖婑䠣眩㵋浥칲䭲帻飍⵴昳妻偤䑘桮⪮ꥧ瑇ꍍ㥱圣泂㓎⍰⑵䱹忍⩚桕⹙䬻깳⩞㐰숣熣䰪뭷䊮㷂榬꥕䍠㴥彬愵䱴䦩煸硉卡䏂猬䑠歰䝩ꌪ䈴怪뽹乭圣杦</w:t>
      </w:r>
      <w:r>
        <w:rPr/>
        <w:t>⡪⭬</w:t>
      </w:r>
      <w:r>
        <w:rPr/>
        <w:t>䮥獴匭坁⥷楍</w:t>
      </w:r>
      <w:r>
        <w:rPr/>
        <w:t>ⲻ</w:t>
      </w:r>
      <w:r>
        <w:rPr/>
        <w:t>佪䬶꧎ꥯ癙</w:t>
      </w:r>
      <w:r>
        <w:rPr/>
        <w:t>ⵣ꧂</w:t>
      </w:r>
      <w:r>
        <w:rPr/>
        <w:t>敐硵䉱녰䖮㛂긷浸䄷☊㕢漫恰輦䅱ㅏ⩅幩䰷뼤써㭶獠禬⽄偭敷㵦係歇ㅁ窬爯喿奐夸绂</w:t>
      </w:r>
      <w:r>
        <w:rPr/>
        <w:t>ꔨ</w:t>
      </w:r>
      <w:r>
        <w:rPr/>
        <w:t>䵷浑긥</w:t>
      </w:r>
      <w:r>
        <w:rPr/>
        <w:t>ꦣ</w:t>
      </w:r>
      <w:r>
        <w:rPr/>
        <w:t>숪䲣⾩朲⬮떥却긪攬녪伣Ⓜ䛂卖䵡䭵䦮⍾坾硋唻놏洹⑲䵶䅠㉱圥渰睔嘯㕂楡쉹쉨녬쉀悻拍䄥⽩ㅢ塹㩧㍨쉡♁숩쉨쉋⨰敦ꎏ湗癧哎</w:t>
      </w:r>
      <w:r>
        <w:rPr/>
        <w:t>ꔩ〈</w:t>
      </w:r>
      <w:r>
        <w:rPr/>
        <w:t>潮㈵穧䟎싍</w:t>
      </w:r>
      <w:r>
        <w:rPr/>
        <w:t>⣂</w:t>
      </w:r>
      <w:r>
        <w:rPr/>
        <w:t>塮䯂⬴싂欹縷瓂噤ꅊ䌨⼮噄䁨䑄⥮佾杕㌶㎵⨰㝨䤩獢湋䒥⌹딪䡾幫⾘㝬쵆쉋갨㛂쏂쉺壂㕍딣䪵弩㡐䵚撱盂汵㔪걯⨳夻余猨䝗橙⮩ㅗ㤥甹딽ざ쉔慦猲</w:t>
      </w:r>
      <w:r>
        <w:rPr/>
        <w:t>ⶩ</w:t>
      </w:r>
      <w:r>
        <w:rPr/>
        <w:t>䯂곂囂땷戲</w:t>
      </w:r>
      <w:r>
        <w:rPr/>
        <w:t>ꖮ</w:t>
      </w:r>
      <w:r>
        <w:rPr/>
        <w:t>⠥</w:t>
      </w:r>
      <w:r>
        <w:rPr/>
        <w:t>쉦⭾奮⭾顣䡾⩭㉒쉱⩴爪坕숯칏땐칶㑕焴뼷쉣⸨埂♎塀呑䭱㐨櫂䕧穏⨤㋂䱵쉶ꅞ棂爪竂녧欻䈲杌朦싂⺱擂묭쉹朲⨮䆩涵案⨩党㛂恧桟㜨䭩䔥쵓⨬滂强쉢弯⍥쌫祀긩ꍨ䇂繥幆徏䰰佴슡䑱轗⑚焻</w:t>
      </w:r>
      <w:r>
        <w:rPr/>
        <w:t>ꥍ⩁⹱</w:t>
      </w:r>
      <w:r>
        <w:rPr/>
        <w:t>䈲숽♁咥</w:t>
      </w:r>
      <w:r>
        <w:rPr/>
        <w:t>⠨</w:t>
      </w:r>
      <w:r>
        <w:rPr/>
        <w:t>嚡䱐쉑컂磂剓카⸭㨸쉕繶쉔⽳뮬恨쉖垡㒻䈥慍睢</w:t>
      </w:r>
      <w:r>
        <w:rPr/>
        <w:t>ⵑ</w:t>
      </w:r>
      <w:r>
        <w:rPr/>
        <w:t>㷂䑬䲮怤瘩ꌵ츸⭸㜯擂숣颥쉄뭇숹歴ꥵ湅兄穰⍰䔲で机录帶⫃⛎㌰䉞唷䠣冩涵夬祫㝁偸囂⸨⩈⌥䷂橸垡䬶彋칰</w:t>
      </w:r>
      <w:r>
        <w:rPr/>
        <w:t>ꥈ</w:t>
      </w:r>
      <w:r>
        <w:rPr/>
        <w:t>攰劏歂僃쏍畚䨥嗂擃䬴侮㑙噅䧂姂偱嘸ꄺ参顫慄瘯</w:t>
      </w:r>
      <w:r>
        <w:rPr/>
        <w:t>ꤽ</w:t>
      </w:r>
      <w:r>
        <w:rPr/>
        <w:t>娶歟幹⧂㊏⥹땵係卌㩳⨽</w:t>
      </w:r>
      <w:r>
        <w:rPr/>
        <w:t>Ⱬ</w:t>
      </w:r>
      <w:r>
        <w:rPr/>
        <w:t>䂩걐䆿线敌⏂䲮⩩㝐焯⬭┤數湑㍟窮噔穃憵숵潧睶⍋</w:t>
      </w:r>
      <w:r>
        <w:rPr/>
        <w:t>ꦮ</w:t>
      </w:r>
      <w:r>
        <w:rPr/>
        <w:t>ꅩ祉⻂睷♲㭃愣⻂㙳嗂潹溵쉀⨬㵙䩄棃帻矂쵪쉦䮩噢</w:t>
      </w:r>
      <w:r>
        <w:rPr/>
        <w:t>꧂╖</w:t>
      </w:r>
      <w:r>
        <w:rPr/>
        <w:t>䗂坪神槂䍥깍뗂㶣녇싂歠숪䱭剱▥㌴淍䮩搵䉕쉎깁䍴숻晉ꏂ⾬뿂坸䯂呺懂쉫慵㜻栳㍩扇䓂嗂⫂纏뼱⽐示㵦垏氪ぇ略</w:t>
      </w:r>
      <w:r>
        <w:rPr/>
        <w:t>ꥉ</w:t>
      </w:r>
      <w:r>
        <w:rPr/>
        <w:t>礳淍䥪媿</w:t>
      </w:r>
      <w:r>
        <w:rPr/>
        <w:t>ꤪ</w:t>
      </w:r>
      <w:r>
        <w:rPr/>
        <w:t>湔甩䰤浇</w:t>
      </w:r>
      <w:r>
        <w:rPr/>
        <w:t>ⰸ</w:t>
      </w:r>
      <w:r>
        <w:rPr/>
        <w:t>慾乄⵲档㭤毂䕁樻싂녾䩔矂瀤夭㑃䛂愱㏂煦숹轙㕏啱側땶浠䵌灉堵ꇂ슏⺩塋忂塈纵漊ꅮ橆㧃敮♺⬺湌</w:t>
      </w:r>
      <w:r>
        <w:rPr/>
        <w:t>⠨</w:t>
      </w:r>
      <w:r>
        <w:rPr/>
        <w:t>穃쉏䥃庩숺恏䑇쉳纵␬⎩䥈䲘燂②墱쉠⑞쉤唭ꅕ獀㭲뭷坦쉔칾杳㌸䆵쉪娭ㅓ摗欪繪㔨测췂䃂攬㙲ꍪ旂娦乳っ噫歨㌣栣䏃㶡杺卵㡷</w:t>
      </w:r>
      <w:r>
        <w:rPr/>
        <w:t>ⰱ</w:t>
      </w:r>
      <w:r>
        <w:rPr/>
        <w:t>乓</w:t>
      </w:r>
      <w:r>
        <w:rPr/>
        <w:t>꧍</w:t>
      </w:r>
      <w:r>
        <w:rPr/>
        <w:t>硳슮⹚幫㶵嫂䜷숯兟䜺</w:t>
      </w:r>
      <w:r>
        <w:rPr/>
        <w:t>ꖘ</w:t>
      </w:r>
      <w:r>
        <w:rPr/>
        <w:t>䝰䝸揂䥑睔䤷㯂쉹橓䪮珂妣窘쉮䴽㝘㘤捲䑦</w:t>
      </w:r>
      <w:r>
        <w:rPr/>
        <w:t>ⵥ</w:t>
      </w:r>
      <w:r>
        <w:rPr/>
        <w:t>곎纱①忎协㵪偊</w:t>
      </w:r>
      <w:r>
        <w:rPr/>
        <w:t>ⱉ⡹</w:t>
      </w:r>
      <w:r>
        <w:rPr/>
        <w:t>矂⩁縪乊싎㭭⎱䔤Ⓜ矂抵歅婀㡏</w:t>
      </w:r>
      <w:r>
        <w:rPr/>
        <w:t>ꔸ</w:t>
      </w:r>
      <w:r>
        <w:rPr/>
        <w:t>뭱촬擂ꆱꥷ癨㞬䒿⼺습碮掵㥪䶘⫂</w:t>
      </w:r>
      <w:r>
        <w:rPr/>
        <w:t>⣂⪥⣂</w:t>
      </w:r>
      <w:r>
        <w:rPr/>
        <w:t>噉佗ꄶ㪣妻</w:t>
      </w:r>
      <w:r>
        <w:rPr/>
        <w:t>Ⱳ</w:t>
      </w:r>
      <w:r>
        <w:rPr/>
        <w:t>ㅟ䱧硘䮘䐯ꆣ䌳㜫朹佧䑏쉙䨣瀲砹勂ꅆ獴깗뗂娥穹奺⼷䅒㬪㠥燂哂쏂춱䔻䱒⥔⑄猹쉴㙲〨㵞兯桠礶嚩慥㴻㫂촷慈㐱䐳ꅤ摤䣂쉥</w:t>
      </w:r>
      <w:r>
        <w:rPr/>
        <w:t>⡗</w:t>
      </w:r>
      <w:r>
        <w:rPr/>
        <w:t>噷癄匰䀤儫歘䡊璮</w:t>
      </w:r>
      <w:r>
        <w:rPr/>
        <w:t>ⴸ</w:t>
      </w:r>
      <w:r>
        <w:rPr/>
        <w:t>쉞檥ま㚏싂춮兔徏矂竂</w:t>
      </w:r>
      <w:r>
        <w:rPr/>
        <w:t>⡕</w:t>
      </w:r>
      <w:r>
        <w:rPr/>
        <w:t>洺歐쉞⍫眴⾬숺珎呥</w:t>
      </w:r>
      <w:r>
        <w:rPr/>
        <w:t>⢿</w:t>
      </w:r>
      <w:r>
        <w:rPr/>
        <w:t>氯稹숻琪䣂刣䮘꺥䕈轖懂伵</w:t>
      </w:r>
      <w:r>
        <w:rPr/>
        <w:t>꧂</w:t>
      </w:r>
      <w:r>
        <w:rPr/>
        <w:t>䪥啭뭃딴숪</w:t>
      </w:r>
      <w:r>
        <w:rPr/>
        <w:t>⡌Ⱶ♮</w:t>
      </w:r>
      <w:r>
        <w:rPr/>
        <w:t>䅸싂塹숻㭫㩖秂⽍䛂恠砸杞祶뽀</w:t>
      </w:r>
      <w:r>
        <w:rPr/>
        <w:t>ꔬ</w:t>
      </w:r>
      <w:r>
        <w:rPr/>
        <w:t>剨佲卧⾻쉵뼵繬嘹넫싂ꍬ캩䩀漰㬣┷珂㍢晫뾩䵀䂥頱歯塳据磂䥠䳂煹禬永倫潮◂䎡⑏䝊獧녦䚏䭴囍曃䔩䵖䁘썤囂㩑⌷뭸䓂䁚灁䐹</w:t>
      </w:r>
      <w:r>
        <w:rPr/>
        <w:t>ꤶꕀ</w:t>
      </w:r>
      <w:r>
        <w:rPr/>
        <w:t>牵䭱婔乕⩎埂縯搹뽲㉡슡歎捖汬䉒⵷㗂</w:t>
      </w:r>
      <w:r>
        <w:rPr/>
        <w:t>ꦡ</w:t>
      </w:r>
      <w:r>
        <w:rPr/>
        <w:t>噏䄮慩쉂슥䣍彑䩮땨䱚긮杢䱰숬略畭슘</w:t>
      </w:r>
      <w:r>
        <w:rPr/>
        <w:t>ⵑ</w:t>
      </w:r>
      <w:r>
        <w:rPr/>
        <w:t>皣칙晖敾祀숦㯂쉩恥칎칊啁뭲숹劬獘쉦㮏⫃⩦</w:t>
      </w:r>
      <w:r>
        <w:rPr/>
        <w:t>ꤳ</w:t>
      </w:r>
      <w:r>
        <w:rPr/>
        <w:t>㉯乺</w:t>
      </w:r>
      <w:r>
        <w:rPr/>
        <w:t>꥟</w:t>
      </w:r>
      <w:r>
        <w:rPr/>
        <w:t>琭⥶僂䩅攪䅄뼯ꍃ䱴</w:t>
      </w:r>
      <w:r>
        <w:rPr/>
        <w:t>ꕕ⎘</w:t>
      </w:r>
      <w:r>
        <w:rPr/>
        <w:t>痎쉫壂怫숬乨灲湃⨷歑슬ㅬ뾡礳䲮슱⑊楊</w:t>
      </w:r>
      <w:r>
        <w:rPr/>
        <w:t>ꤶ</w:t>
      </w:r>
      <w:r>
        <w:rPr/>
        <w:t>쉬넮㴬〵녙⴩뽙吮숰㷃䤷╎姂┫䁩ㄣ慪</w:t>
      </w:r>
      <w:r>
        <w:rPr/>
        <w:t>⣂</w:t>
      </w:r>
      <w:r>
        <w:rPr/>
        <w:t>쉒㑨毂㙯砰縪琫捔焮䨶畯慞䝱ㅌ轮幗畠椬弨䅡㙦㌪飂㠦</w:t>
      </w:r>
      <w:r>
        <w:rPr/>
        <w:t>⡚</w:t>
      </w:r>
      <w:r>
        <w:rPr/>
        <w:t>싂癊캘稫㩋晰숰堻䝞主Ⓧ⯂癳㑾䩌㠬⑲柂恵㓂䩏숪䉵輣縺䭸떩䙋し枣</w:t>
      </w:r>
      <w:r>
        <w:rPr/>
        <w:t>ꗂ</w:t>
      </w:r>
      <w:r>
        <w:rPr/>
        <w:t>潷呗</w:t>
      </w:r>
      <w:r>
        <w:rPr/>
        <w:t>⣂</w:t>
      </w:r>
      <w:r>
        <w:rPr/>
        <w:t>扭僂</w:t>
      </w:r>
      <w:r>
        <w:rPr/>
        <w:t>ꖬ</w:t>
      </w:r>
      <w:r>
        <w:rPr/>
        <w:t>穷哂塠</w:t>
      </w:r>
      <w:r>
        <w:rPr/>
        <w:t>ꤪ</w:t>
      </w:r>
      <w:r>
        <w:rPr/>
        <w:t>氬縰扟䞱긮䚡쵍습뽾扔⩌ꌊ䐰倸天弳㙳器灍쉶촹⬻匷⩍쉈夯恧穰䵀⨬睄帲敖潧甮㐴쉘깇䥾啥瘸⫂穭칮頽壂窡伷枿呎깔</w:t>
      </w:r>
      <w:r>
        <w:rPr/>
        <w:t>ꗂ</w:t>
      </w:r>
      <w:r>
        <w:rPr/>
        <w:t>곂싍싂㕶쉺䉯⑘囂倳婐嫂捒煦갭僂숦烂⛃㛂땲䠨䐪䵠숤䅺䅢⍆쌦㨦懂쉉숬ꅈ⨽숤ꥸ䊿㩋㩏ど攱녯喵⚡⽃숭姂㘹啀</w:t>
      </w:r>
      <w:r>
        <w:rPr/>
        <w:t>ⱳ</w:t>
      </w:r>
      <w:r>
        <w:rPr/>
        <w:t>䀲㫂쉘稸⑏㙞ㅂ桫쉂䵚櫂⭂懎扶썎⸸䝔㐩ꍙ╁朥欦쵋殱墘㵺彣㓎녞㷂弫汔穪㯂兢婖ꍬ⭥썟㫂쉚圮呗䍴呀쉩쉙幅敩⴪ꍎ䖬땵睙橳딷쉴쉞祐滂⸺숸</w:t>
      </w:r>
      <w:r>
        <w:rPr/>
        <w:t>⡃</w:t>
      </w:r>
      <w:r>
        <w:rPr/>
        <w:t>塍敗恏撘㨴嚩쉗䏂慚</w:t>
      </w:r>
      <w:r>
        <w:rPr/>
        <w:t>ⶣ⭟</w:t>
      </w:r>
      <w:r>
        <w:rPr/>
        <w:t>獠女㬣⼩伫䍘幈悵ꎩ㕣싂쵀戩떡㟂帯䙂깑꺩繢癬</w:t>
      </w:r>
      <w:r>
        <w:rPr/>
        <w:t>ꤸ</w:t>
      </w:r>
      <w:r>
        <w:rPr/>
        <w:t>彴汦믃獥녗ㅳ</w:t>
      </w:r>
      <w:r>
        <w:rPr/>
        <w:t>ⱃ</w:t>
      </w:r>
      <w:r>
        <w:rPr/>
        <w:t>ꥭ䕶昸瑧禱ꅹ帹♧⩠㜥꥚싃⍆슱兎嫂䝀在㑾⦥╵쉰㴹㶿㥍꥙槂䡌촨囂땃晈쉀</w:t>
      </w:r>
      <w:r>
        <w:rPr/>
        <w:t>ꤩ</w:t>
      </w:r>
      <w:r>
        <w:rPr/>
        <w:t>싂癤て㨪彈쉁㑾啯䍕♑컂슏㭇啎숽槂枿⩤⻂㞡슘妩䚻㟂㙍숺ぎ㡬昰갲婔㐸䱰䭶⎮旂氻╀暬顱么숥싂洹딺ㅭ繋䎩䉢</w:t>
      </w:r>
      <w:r>
        <w:rPr/>
        <w:t>ⷃ</w:t>
      </w:r>
      <w:r>
        <w:rPr/>
        <w:t>䭬쉵䆬쉪䩸祗湗侏놵怽䢬㍦愳撩䥵疏佣䝲㎏婋</w:t>
      </w:r>
      <w:r>
        <w:rPr/>
        <w:t>ⵢ</w:t>
      </w:r>
      <w:r>
        <w:rPr/>
        <w:t>꺣㞮뿂璩恗稸䰽廂⍐渪之竎갲㍬캮㵁⹣ㅷ숭䜹慗亿稫⭉㣂溏䂘㖘喡佭넣樦䍅姍栫㜵♶嚮碵栵栨숦畉⬦숲抻</w:t>
      </w:r>
      <w:r>
        <w:rPr/>
        <w:t>ꥂ</w:t>
      </w:r>
      <w:r>
        <w:rPr/>
        <w:t>ꍎ♭쉞ꅔ呪彃䝚䏂杫쉳싂昲㦥祸橔輤쉒䈯睳㜱䊡쉠ㅪ䮡㷂녘碏</w:t>
      </w:r>
      <w:r>
        <w:rPr/>
        <w:t>ⵔ</w:t>
      </w:r>
      <w:r>
        <w:rPr/>
        <w:t>塣甩疱ꏂ쵵깣瀴♍擂⾏뾻</w:t>
      </w:r>
      <w:r>
        <w:rPr/>
        <w:t>ꤪ</w:t>
      </w:r>
      <w:r>
        <w:rPr/>
        <w:t>䜲쎣</w:t>
      </w:r>
      <w:r>
        <w:rPr/>
        <w:t>ꥆ⥾⍚</w:t>
      </w:r>
      <w:r>
        <w:rPr/>
        <w:t>숺⥬칇禬㤮瓂ꄺ顾晀䍳漱参㥚䨨場쉈礤癒た</w:t>
      </w:r>
      <w:r>
        <w:rPr/>
        <w:t>ꕶ</w:t>
      </w:r>
      <w:r>
        <w:rPr/>
        <w:t>礦繤仍</w:t>
      </w:r>
      <w:r>
        <w:rPr/>
        <w:t>⣂</w:t>
      </w:r>
      <w:r>
        <w:rPr/>
        <w:t>㑆슱瑓潹㑭싂幚䇂</w:t>
      </w:r>
      <w:r>
        <w:rPr/>
        <w:t>ⵣ</w:t>
      </w:r>
      <w:r>
        <w:rPr/>
        <w:t>彳슩恥ꥮ뭉呎썏쉱⑕烂乾⩾圩漪걀╓⩉숪⑊拂</w:t>
      </w:r>
      <w:r>
        <w:rPr/>
        <w:t>⠻</w:t>
      </w:r>
      <w:r>
        <w:rPr/>
        <w:t>㒥为㡾䏍壂곂♗獉扅㑡㤽滂쉾쉲夣췂쉗갪⵵깊纘捨싂櫃琫</w:t>
      </w:r>
      <w:r>
        <w:rPr/>
        <w:t>⡳</w:t>
      </w:r>
      <w:r>
        <w:rPr/>
        <w:t>㙑汲쉶眸쉗⩤兩祷㑰꧎渪䙦䑵</w:t>
      </w:r>
      <w:r>
        <w:rPr/>
        <w:t>ⵋ</w:t>
      </w:r>
      <w:r>
        <w:rPr/>
        <w:t>慳ㅕ䰩☩䀭</w:t>
      </w:r>
      <w:r>
        <w:rPr/>
        <w:t>ꕞ</w:t>
      </w:r>
      <w:r>
        <w:rPr/>
        <w:t>辏噖⦥圳繟</w:t>
      </w:r>
      <w:r>
        <w:rPr/>
        <w:t>ⶣ</w:t>
      </w:r>
      <w:r>
        <w:rPr/>
        <w:t>춏캬㴳飂䕂♊啑</w:t>
      </w:r>
      <w:r>
        <w:rPr/>
        <w:t>⡪</w:t>
      </w:r>
      <w:r>
        <w:rPr/>
        <w:t>䝪慸惂癴</w:t>
      </w:r>
      <w:r>
        <w:rPr/>
        <w:t>ⷂ</w:t>
      </w:r>
      <w:r>
        <w:rPr/>
        <w:t>怩倫搊쉂⥏쏂⍂獎䔦췂⽞㉈䚘╬揂瘪싂쉀㕦㕹ㅧ⒏⺥ꍲ焴</w:t>
      </w:r>
      <w:r>
        <w:rPr/>
        <w:t>ⵓ</w:t>
      </w:r>
      <w:r>
        <w:rPr/>
        <w:t>杔㙑▩睡쉾䯃㗂║썔兎扯歗泂へ</w:t>
      </w:r>
      <w:r>
        <w:rPr/>
        <w:t>ꔩ</w:t>
      </w:r>
      <w:r>
        <w:rPr/>
        <w:t>⣂ⴣ</w:t>
      </w:r>
      <w:r>
        <w:rPr/>
        <w:t>堯纡</w:t>
      </w:r>
      <w:r>
        <w:rPr/>
        <w:t>ꦡ</w:t>
      </w:r>
      <w:r>
        <w:rPr/>
        <w:t>眴煤⑊眵㭢栽㕞ꍬꅎ斵쉧⭔慩瑌㑵</w:t>
      </w:r>
      <w:r>
        <w:rPr/>
        <w:t>⡧</w:t>
      </w:r>
      <w:r>
        <w:rPr/>
        <w:t>쎘┮</w:t>
      </w:r>
      <w:r>
        <w:rPr/>
        <w:t>Ɐ</w:t>
      </w:r>
      <w:r>
        <w:rPr/>
        <w:t>奱㦿⩦쉪纏歓斩츭丽┰䫂㣂㕶⦿</w:t>
      </w:r>
      <w:r>
        <w:rPr/>
        <w:t>ⷂ</w:t>
      </w:r>
      <w:r>
        <w:rPr/>
        <w:t>㑾瞱䍕䱣硈㥲敳</w:t>
      </w:r>
      <w:r>
        <w:rPr/>
        <w:t>⣂</w:t>
      </w:r>
      <w:r>
        <w:rPr/>
        <w:t>洪曂㜰䖿㕱汊段㦬뭁쉤婀䆮剐撣祋唰䓂畱漫썚弱쉠칸⩪⤤츳䂱䍸灧</w:t>
      </w:r>
      <w:r>
        <w:rPr/>
        <w:t>⡲</w:t>
      </w:r>
      <w:r>
        <w:rPr/>
        <w:t>爪瑧浭潐濂吮獆绍慒淍ꅈ祃晌䩈⧂繑焷뭤彤싂ま斩쉬⸻埂꺩슏㝞猺㐪⩦䁀</w:t>
      </w:r>
      <w:r>
        <w:rPr/>
        <w:t>꧂</w:t>
      </w:r>
      <w:r>
        <w:rPr/>
        <w:t>췂숰㉅䄩爮쉍悩捊懍숳ꥦ㡮惂恞뇂䚿⼩㑦◂ꥱ迂쉱䑉囂䀴▵㭶穅▥⩗⛂싂䭪振네䫂硈긹犣滂頵啟꥔</w:t>
      </w:r>
      <w:r>
        <w:rPr/>
        <w:t>ⵇ</w:t>
      </w:r>
      <w:r>
        <w:rPr/>
        <w:t>搦㉉䕶숹䌳浩㥂暩⭃䕀쉥惂쏂慚䂣㥕坍飂牦〴丯쉘牚슻着䄣뽧쉺놮쉰싂師琩䲡䂱䵴浖⩃㍲瞡녫⑘⑎㞡折싂ꅌ牌㑮⪥百⥶頤㯂쏂吱禩壂쉚噔㩗朥䩤桃쵷ㄨ恰灡慱楟⧂熩倬呍쉒㭮䰱썶甬页깦䬱杊娵皮㤪泂⪿氤歓⛂뽶컂뭎칔匯</w:t>
      </w:r>
      <w:r>
        <w:rPr/>
        <w:t>꧂</w:t>
      </w:r>
      <w:r>
        <w:rPr/>
        <w:t>䟍☨歉勃</w:t>
      </w:r>
      <w:r>
        <w:rPr/>
        <w:t>ⰻ</w:t>
      </w:r>
      <w:r>
        <w:rPr/>
        <w:t>췂〥⌸쉐婑坁㵯⮘喣祅ァ⪬䨳偕⑩믂ꍅㅌ塋㜶딬浨㍙</w:t>
      </w:r>
      <w:r>
        <w:rPr/>
        <w:t>Ⱚ</w:t>
      </w:r>
      <w:r>
        <w:rPr/>
        <w:t>쉹䍷哂⹤啁囂毂洣剡깄䍟</w:t>
      </w:r>
      <w:r>
        <w:rPr/>
        <w:t>꧂</w:t>
      </w:r>
      <w:r>
        <w:rPr/>
        <w:t>塹娫旂礱憘뭩♦㈽橴</w:t>
      </w:r>
      <w:r>
        <w:rPr/>
        <w:t>ꗂ</w:t>
      </w:r>
      <w:r>
        <w:rPr/>
        <w:t>숵げ䥄偯浺쵵幞숻ꍬ癨㭸ꍃ숽䭧㵙⭭슘싂쉀卸㯂묤哂砻㏃繈숳慠圮㙙潄쉃⨺㍺</w:t>
      </w:r>
      <w:r>
        <w:rPr/>
        <w:t>ⵕ</w:t>
      </w:r>
      <w:r>
        <w:rPr/>
        <w:t>瑺奌</w:t>
      </w:r>
      <w:r>
        <w:rPr/>
        <w:t>⡙</w:t>
      </w:r>
      <w:r>
        <w:rPr/>
        <w:t>颩</w:t>
      </w:r>
      <w:r>
        <w:rPr/>
        <w:t>ꕧ⫍</w:t>
      </w:r>
      <w:r>
        <w:rPr/>
        <w:t>긩♳슩愻辬㈨弲偭㑤奣湹晅ꄪ敓偁劮슘ꥬ⌴颩깮㊮癸⨮䭌䉷뽁斵轚⥉⑇㑓⨵⹈</w:t>
      </w:r>
      <w:r>
        <w:rPr/>
        <w:t>⡓</w:t>
      </w:r>
      <w:r>
        <w:rPr/>
        <w:t>丶劏㬸淂㟂偔䆥姂奥╙㠭</w:t>
      </w:r>
      <w:r>
        <w:rPr/>
        <w:t>ⰸ</w:t>
      </w:r>
      <w:r>
        <w:rPr/>
        <w:t>㐫숸⏂쵗</w:t>
      </w:r>
      <w:r>
        <w:rPr/>
        <w:t>ꦬ</w:t>
      </w:r>
      <w:r>
        <w:rPr/>
        <w:t>穚쉥숻䁳䅣䋃</w:t>
      </w:r>
      <w:r>
        <w:rPr/>
        <w:t>ⴤ</w:t>
      </w:r>
      <w:r>
        <w:rPr/>
        <w:t>睕⧂囂烃㢘숹楮楁彧⽳㙊瑣绎䤻強灞㥤䙉숪繮숵樺呫⽎슡儱輸⨹쉠쉁ぢ拎ꏂ飂懎㐯獈昭獳⌱㭘佉쉆慄⑹塒썊㉾쉅㕩迂숣긦ꎻ嗍冏䐤佘㡱犬漤쉇㜩쉚♔뼷極捎⮮䀳쉷㌊慡彤嘳⮻䥶깁璣挪䌹縦⌸䜷穋癹곂乬嚮슡绎佄㍦愽⒏썀睇浙轒晡깎剐兹迂啔숱決穪獗桑奲䵸慏넹⩐塓ꍭ轫㵈硎습⤨暏껂슡㩃⍗㙕⴦㓂㔮奩쉀␳⺏䇂搫⨻恁숻嘦琽䴽珂繱䂩</w:t>
      </w:r>
      <w:r>
        <w:rPr/>
        <w:t>ꕚ⥹</w:t>
      </w:r>
      <w:r>
        <w:rPr/>
        <w:t>䅰슻忂礭䁡䭕䳂礳博䵆敟⥡硶뼩稻磂</w:t>
      </w:r>
      <w:r>
        <w:rPr/>
        <w:t>ꖩ</w:t>
      </w:r>
      <w:r>
        <w:rPr/>
        <w:t>睢懂咵네呦䩁쉳䴬畓뮵甪迂剈⤣쉏䍌厘쉣⑁毂䘭</w:t>
      </w:r>
      <w:r>
        <w:rPr/>
        <w:t>ⴣ</w:t>
      </w:r>
      <w:r>
        <w:rPr/>
        <w:t>楺噲塸渮氫礸判㙖嘵䀮쉬畞썢㨹搹溥┦⺻␨ㅬ匽儻浈숫</w:t>
      </w:r>
      <w:r>
        <w:rPr/>
        <w:t>ⱘ</w:t>
      </w:r>
      <w:r>
        <w:rPr/>
        <w:t>迂绂畠䉾⑴㐶㎥楷恺睢䑪䁺딩朤奪㤶䎵戴䱮噎㡭☦썵</w:t>
      </w:r>
      <w:r>
        <w:rPr/>
        <w:t>⠽⍾⵸</w:t>
      </w:r>
      <w:r>
        <w:rPr/>
        <w:t>摐畧秂㜺ꅔ㝸瀻勂㕂柂㤫灂䰳䱺䃂</w:t>
      </w:r>
      <w:r>
        <w:rPr/>
        <w:t>⡩⬰</w:t>
      </w:r>
      <w:r>
        <w:rPr/>
        <w:t>칍幙奘쉨彞ヂ㥴걘ぺ</w:t>
      </w:r>
      <w:r>
        <w:rPr/>
        <w:t>Ⱙ</w:t>
      </w:r>
      <w:r>
        <w:rPr/>
        <w:t>界礵걬嘶䛂獦䥠쉔朦珃䚘塲迂彭</w:t>
      </w:r>
      <w:r>
        <w:rPr/>
        <w:t>⡲ⱍ</w:t>
      </w:r>
      <w:r>
        <w:rPr/>
        <w:t>牙䈹</w:t>
      </w:r>
      <w:r>
        <w:rPr/>
        <w:t>⣂</w:t>
      </w:r>
      <w:r>
        <w:rPr/>
        <w:t>囂祫况㈬ㄪ쉣矂桠</w:t>
      </w:r>
      <w:r>
        <w:rPr/>
        <w:t>⠶</w:t>
      </w:r>
      <w:r>
        <w:rPr/>
        <w:t>杂揃䙰硧䵆樽帽⯃긦㨱歴㵉氽䕘瘫촨䲮䈣偍ぺ唻뽹器</w:t>
      </w:r>
      <w:r>
        <w:rPr/>
        <w:t>ⵤ</w:t>
      </w:r>
      <w:r>
        <w:rPr/>
        <w:t>숳</w:t>
      </w:r>
      <w:r>
        <w:rPr/>
        <w:t>ⱊ⸶</w:t>
      </w:r>
      <w:r>
        <w:rPr/>
        <w:t>숥啅䡩湮扶橨剌啹䑮棃쉵桵彫ꍴ⍖딪</w:t>
      </w:r>
      <w:r>
        <w:rPr/>
        <w:t>Ⱛ</w:t>
      </w:r>
      <w:r>
        <w:rPr/>
        <w:t>숮뭂〉敥䝀⤪㵉칇ㅆ凍呓쉐</w:t>
      </w:r>
      <w:r>
        <w:rPr/>
        <w:t>ꗂ</w:t>
      </w:r>
      <w:r>
        <w:rPr/>
        <w:t>剬쉌噭쵚浴⩡狂䱡㬽숤♺뗂否汨怨칰䵴ꏂ⹏깢췂⍅㴻䝞㍚㥯</w:t>
      </w:r>
      <w:r>
        <w:rPr/>
        <w:t>ꕕ</w:t>
      </w:r>
      <w:r>
        <w:rPr/>
        <w:t>〪䅀㇃彞䝑噪个䨭眵奵僂睦唨췂숨슮썧呚灪繱㶡쉅䦱僂䁖칙</w:t>
      </w:r>
      <w:r>
        <w:rPr/>
        <w:t>Ⱡ</w:t>
      </w:r>
      <w:r>
        <w:rPr/>
        <w:t>灑捗쉵煸쉍塉吽獣奨</w:t>
      </w:r>
      <w:r>
        <w:rPr/>
        <w:t>꧂⩡</w:t>
      </w:r>
      <w:r>
        <w:rPr/>
        <w:t>㘥坋怯牬㠸圽䀱쉟♃쉌䙮栺畩奖⩎ꇎ쉫頣奖䌻凂쉓㎱뇍쉓쉫瑃쉆⶘癟ざ咩䍹穢쵱쉏⹌</w:t>
      </w:r>
      <w:r>
        <w:rPr/>
        <w:t>⠪</w:t>
      </w:r>
      <w:r>
        <w:rPr/>
        <w:t>싂</w:t>
      </w:r>
      <w:r>
        <w:rPr/>
        <w:t>꤭</w:t>
      </w:r>
      <w:r>
        <w:rPr/>
        <w:t>꺣⨦䵦㉚⮬琱党㐱奒幾儺晞䰽䡸</w:t>
      </w:r>
      <w:r>
        <w:rPr/>
        <w:t>ⷂ⨻</w:t>
      </w:r>
      <w:r>
        <w:rPr/>
        <w:t>瞬䈪㍸쎏幘渰</w:t>
      </w:r>
      <w:r>
        <w:rPr/>
        <w:t>ꕸ</w:t>
      </w:r>
      <w:r>
        <w:rPr/>
        <w:t>숸繂⌳ㄦ쉆偘湾┶汷걺䜦놣縶潒ね㘤</w:t>
      </w:r>
      <w:r>
        <w:rPr/>
        <w:t>ꔨ</w:t>
      </w:r>
      <w:r>
        <w:rPr/>
        <w:t>䄷兎㴬奷㏂쉈</w:t>
      </w:r>
      <w:r>
        <w:rPr/>
        <w:t>ꔮ⩈</w:t>
      </w:r>
      <w:r>
        <w:rPr/>
        <w:t>㵱礩䮬</w:t>
      </w:r>
      <w:r>
        <w:rPr/>
        <w:t>ꗂ</w:t>
      </w:r>
      <w:r>
        <w:rPr/>
        <w:t>厵杨숫亩䱦牁䅵㵇⩢ㅐ㷂䱇娴☽㩁♦䑹愪挺숱⎿㋂䒩樮⌫쉪琪潚爩땅嫂㡀却削㉹츫쌫轌걃媱䥃漸숳時栱楃거녈迍砪㣃䒘戫</w:t>
      </w:r>
      <w:r>
        <w:rPr/>
        <w:t>ꕣ</w:t>
      </w:r>
      <w:r>
        <w:rPr/>
        <w:t>⢘⩏ⲩ</w:t>
      </w:r>
      <w:r>
        <w:rPr/>
        <w:t>䅮儨盂䭊쌽䷂⩓㨥⩰츸㤩뽺皻欴滂</w:t>
      </w:r>
      <w:r>
        <w:rPr/>
        <w:t>ⰰ</w:t>
      </w:r>
      <w:r>
        <w:rPr/>
        <w:t>䔭싎쉌숊⭄权㧂獸땐智䅎䰲灍顑椬䅨칚䘣佺灥灐狂㭓걎余允썠䲩廍楬坬潏晅摑쉖</w:t>
      </w:r>
      <w:r>
        <w:rPr/>
        <w:t>ⵕ</w:t>
      </w:r>
      <w:r>
        <w:rPr/>
        <w:t>㡱㉨䕨眮䁩縹숪쉞쉪</w:t>
      </w:r>
      <w:r>
        <w:rPr/>
        <w:t>Ⳃ</w:t>
      </w:r>
      <w:r>
        <w:rPr/>
        <w:t>쉖橬싂畍⹵䪩摸姂ㅇ싎参슻②䲩正䍈在㔪頶曂恎先扈甸⩳潾⸻桸⩗瑄䚱奈슥㉲ㅨㄲ걱啹呵歌慍㬪䄲夶䱟䌹쉲恕穹夯충</w:t>
      </w:r>
      <w:r>
        <w:rPr/>
        <w:t>ⱴ</w:t>
      </w:r>
      <w:r>
        <w:rPr/>
        <w:t>걸㕥揃滂⬤䤶温㭣㏂渹玻㩥⹓䭪姂䘰栥쉲⏂ㅪ斣戮ꥥ䁑쉲쉩ㄽ䝘甬檻猬㉨䮩⫂ネ悩䝱敭㡓䜪摠⥦奔瑢㩒栺扣䢥䏂⌤㥋㝴儥⨭旍昷恗⾿䑃晍㠪䁲煸惂坯溬㑞輩䭘ꥸ獖㝄㕬也䜷⑃넵녷⩮繠枵䱄╢쉣㡤幪갩䍆☩㡈䵕揂庬땲䛂䰣뭧杣䯂〵頱浊㚘申䕅盂港╴頥㜪ꍦ뭓쵫⽤⩐</w:t>
      </w:r>
      <w:r>
        <w:rPr/>
        <w:t>ⱅ</w:t>
      </w:r>
      <w:r>
        <w:rPr/>
        <w:t>碬쌶슩ꅳ걍䭰朩濎㜹뾡瑌넳촪䠤励ꍤ㴥扶娯</w:t>
      </w:r>
      <w:r>
        <w:rPr/>
        <w:t>ꥏ</w:t>
      </w:r>
      <w:r>
        <w:rPr/>
        <w:t>㥥ꥥ딥氤칖⵳슿쉱㐺庮纡湉洱싂枬ꅱ</w:t>
      </w:r>
      <w:r>
        <w:rPr/>
        <w:t>ꤪ</w:t>
      </w:r>
      <w:r>
        <w:rPr/>
        <w:t>柂幚♋助䵓煾伻ㅋ渥敩㵍쉋婳㭍浢瘳썗偏</w:t>
      </w:r>
      <w:r>
        <w:rPr/>
        <w:t>⠣</w:t>
      </w:r>
      <w:r>
        <w:rPr/>
        <w:t>䲻手습拍摹㑏치㈫뗂ꌬ顕㭑䑄噐杘⽬佞놵礥䩵䭒䣃⽠쉓뇂頤恓潺呬癌⽗⑟幫栽묫桔䍮䄮㑯殩顒㐩㍲⛂厵◂䥙擂䎮䨣싂㝵匫硉偞势嘫䙲⭨庮飂ꍪ⤪䍰넺쉺깵䂩ㅐ갦悩㚬狂䉆䦏겥䅘깢潱츨⧂캡쉺歷ꅌ갬潮噟㙩穹㛂ꌻ佰</w:t>
      </w:r>
      <w:r>
        <w:rPr/>
        <w:t>⡧</w:t>
      </w:r>
      <w:r>
        <w:rPr/>
        <w:t>偐債⯂歋䱾䡣쌶숱獋䕮幦㝆楁喩䟂疏堪杙戻䛂祴칭医剦歊⥣塔䔶ꏂ䙺䀳漥瀤䐦㝡牃瑍걹⥫⩉幮縤滂ꥸ氯⥱䉋摎䔪쵃䣂掘浤㑍</w:t>
      </w:r>
      <w:r>
        <w:rPr/>
        <w:t>ꗍ⚡</w:t>
      </w:r>
      <w:r>
        <w:rPr/>
        <w:t>촦⽏㙥츤啀庻⭡캱</w:t>
      </w:r>
      <w:r>
        <w:rPr/>
        <w:t>꧂</w:t>
      </w:r>
      <w:r>
        <w:rPr/>
        <w:t>쉠♨珂微숤欻卖ꍉ猺㩇䑂⸰⥂㝑琲쉁奡숲쉟☦㗂娱쉂兟㪮皘␭♏</w:t>
      </w:r>
      <w:r>
        <w:rPr/>
        <w:t>ⵂ</w:t>
      </w:r>
      <w:r>
        <w:rPr/>
        <w:t>썳숸ㅥ执쏂쉎輹潯䏂┬汀곂㨳䞻⍎勎歍갵䈮쵾ꎥ䜵犩堤쉒廂慡ꆩ愥쵟輣㒩殏땥幐ぺ쉩뗂焱冮ꍮ⭱㵗㩏傘湣槂㪥䴥</w:t>
      </w:r>
      <w:r>
        <w:rPr/>
        <w:t>ꕬ</w:t>
      </w:r>
      <w:r>
        <w:rPr/>
        <w:t>䑇䲏䩶숻繏奫䚿ꄊ쉙갥畅灥㛂㝗㏍⪮〬頥曂⧎촮着㉗쉭ꆻ癒</w:t>
      </w:r>
      <w:r>
        <w:rPr/>
        <w:t>ⰳ</w:t>
      </w:r>
      <w:r>
        <w:rPr/>
        <w:t>ꥫ秂쉋旎㭐䍁㪥</w:t>
      </w:r>
      <w:r>
        <w:rPr/>
        <w:t>ꤲ</w:t>
      </w:r>
      <w:r>
        <w:rPr/>
        <w:t>䴥⭂䭸啤剁儤䱬䊣㐭㇍㌭♰晐㡈梣愲栲걧쉘殱桭畕칂㬬㝱╪ㅏ䁙</w:t>
      </w:r>
      <w:r>
        <w:rPr/>
        <w:t>꧂</w:t>
      </w:r>
      <w:r>
        <w:rPr/>
        <w:t>柂䮩㚮厘䤪㗃숶淂⺿숲䋂婧页긪⩬ꇂ컂妩</w:t>
      </w:r>
      <w:r>
        <w:rPr/>
        <w:t>ⵏ</w:t>
      </w:r>
      <w:r>
        <w:rPr/>
        <w:t>㒡䖿㓂╒ㄻ⸫䥁ꅞ㝏烂乘⌵㚱㜯묪䁺暻灰ㄴ䔫楥쉮侩⽆㕯奶䬭瞻썰걩摢お禱뽚</w:t>
      </w:r>
      <w:r>
        <w:rPr/>
        <w:t>ꦩ</w:t>
      </w:r>
      <w:r>
        <w:rPr/>
        <w:t>숷㤱栶╺磂窿䑲廂㇂䏎冩畋㝊䈣䅀뼹ꌦ潯穅㑎</w:t>
      </w:r>
      <w:r>
        <w:rPr/>
        <w:t>ꕕ</w:t>
      </w:r>
      <w:r>
        <w:rPr/>
        <w:t>쏂ꆩ係⽷쉐쉪칎䙢轙頴</w:t>
      </w:r>
      <w:r>
        <w:rPr/>
        <w:t>ꤨ</w:t>
      </w:r>
      <w:r>
        <w:rPr/>
        <w:t>渵溮걾㮩畬刭</w:t>
      </w:r>
      <w:r>
        <w:rPr/>
        <w:t>ꦮ</w:t>
      </w:r>
      <w:r>
        <w:rPr/>
        <w:t>䭹婇䄪䕚䴪仂哃숮斿䥂䞮氤⫎ㄻ⼽ꍒ쉄祄磍慐㥑䞘</w:t>
      </w:r>
      <w:r>
        <w:rPr/>
        <w:t>⡞꥔</w:t>
      </w:r>
      <w:r>
        <w:rPr/>
        <w:t>矎繑䝾儻滂칋슻櫂颵㧂盂䫃땤⵹恕摢쉧娲づ㝴咬㧂溬겱㓂圮積쉙䔵狂ㅥ뭆懂晰칰⩴㡄愸䥵濂洷风ꍥㅁい䍂슩书㍧㏂슻⩄喻⩣〴势輮Ⓜ㗂䵰ㅾ㢮슩䙮斩沩噥ぴ㉢噩㑯呭㕁䩸睧☣涏⯂뭟總춏沵꥔橚泂敊⹠㏂䠰癘潗畹湦</w:t>
      </w:r>
      <w:r>
        <w:rPr/>
        <w:t>⡎</w:t>
      </w:r>
      <w:r>
        <w:rPr/>
        <w:t>쉄</w:t>
      </w:r>
      <w:r>
        <w:rPr/>
        <w:t>ꖩ⥁</w:t>
      </w:r>
      <w:r>
        <w:rPr/>
        <w:t>吨橄渱㤷嘬╎쉠橏穒稫弥弪牑쉶䲡汰ꍗ牎ꄳ橙슮깕묲斩딪⭁䭍瑖숮獟㉒ヂ瀻⑘숷歏秂啰</w:t>
      </w:r>
      <w:r>
        <w:rPr/>
        <w:t>ꕲ</w:t>
      </w:r>
      <w:r>
        <w:rPr/>
        <w:t>슏䵮䴰싂䤤甩▥㢵剧瓂싂⑙慕扈㕰心䙴⪮吴畖㥕䬶湋汤촦浫Ⓨ噖硩견㮡뗎䱸爹⩄〱歒棂䱊砻祋壂쉐煮쉳偘晾ꍓ汇楬乯묩쉃礭䥢癇棂깋匪㯂䡌䷂䦩呶儴╃卥</w:t>
      </w:r>
      <w:r>
        <w:rPr/>
        <w:t>ꕉ</w:t>
      </w:r>
      <w:r>
        <w:rPr/>
        <w:t>ꅥ扠쉶堶坋瑺䍠〉㵺懂㭬㓂扔偬䤮⫂쌰砶ꅆ济땶怮剮㉈슮燂䭞泂䖬뮘倴㜭濍塁썎夹洽⚣〭춏㴤䡊唴佞숫橫搦⤹㙘䕌䉏ꅶ稹䨴␤뭪槂떿䓂厥䟂숩璻쉡洲</w:t>
      </w:r>
      <w:r>
        <w:rPr/>
        <w:t>ꔤ</w:t>
      </w:r>
      <w:r>
        <w:rPr/>
        <w:t>临檣쉎⹡繖䥴痂</w:t>
      </w:r>
      <w:r>
        <w:rPr/>
        <w:t>ⵙ</w:t>
      </w:r>
      <w:r>
        <w:rPr/>
        <w:t>佘쎩潫祘</w:t>
      </w:r>
      <w:r>
        <w:rPr/>
        <w:t>ⲻ</w:t>
      </w:r>
      <w:r>
        <w:rPr/>
        <w:t>穥扇弮塺顃繗⨶䝣쉈䤶嚏牨顊䙢㝾冥쉪㥖改揂匪⪘뇂㒩츶姂泂뼴ꥴ槂슘㌸떘杚浯㩴ꥯ吣癅쉁幌樬䭂ꅦ䀮歋癋䥃⸩곂䡍䞱㑋땮嗂뼊嫎슿䈫땤䅀汶숴ꍳ䠱㝲婥숭뭹冏쵪䱗怺繞⩌╲噏</w:t>
      </w:r>
      <w:r>
        <w:rPr/>
        <w:t>⢩</w:t>
      </w:r>
      <w:r>
        <w:rPr/>
        <w:t>煅ꌤ㝬ꥴ搽迂㴴㥩煁噐摶㢱㞏淂犡촥</w:t>
      </w:r>
      <w:r>
        <w:rPr/>
        <w:t>⡱</w:t>
      </w:r>
      <w:r>
        <w:rPr/>
        <w:t>憩</w:t>
      </w:r>
      <w:r>
        <w:rPr/>
        <w:t>ꕉ</w:t>
      </w:r>
      <w:r>
        <w:rPr/>
        <w:t>䴫⫎ꄷ</w:t>
      </w:r>
      <w:r>
        <w:rPr/>
        <w:t>ꕶ</w:t>
      </w:r>
      <w:r>
        <w:rPr/>
        <w:t>㌸묳</w:t>
      </w:r>
      <w:r>
        <w:rPr/>
        <w:t>ⷂ</w:t>
      </w:r>
      <w:r>
        <w:rPr/>
        <w:t>Ⱡ</w:t>
      </w:r>
      <w:r>
        <w:rPr/>
        <w:t>稴㵩슱兰促⦮て焺ꇍ泂灄噀啐䴪ꥧ䈽滂㐮㩒Ⓜ䥏愣㨤䉏惂䉴瞩ꄵꅆ㵨㭖摏㔲乖</w:t>
      </w:r>
      <w:r>
        <w:rPr/>
        <w:t>ꥆ</w:t>
      </w:r>
      <w:r>
        <w:rPr/>
        <w:t>忂ひ摹献灃╵凂乀ㆱ灆쉠䑒딺ヂ쉓祁곂ꥭ娣꺻ꍶㅴ恖⽕柂컎摟枬礫䕫斩婶㭾㥘</w:t>
      </w:r>
      <w:r>
        <w:rPr/>
        <w:t>ꦻ</w:t>
      </w:r>
      <w:r>
        <w:rPr/>
        <w:t>喡⛃頪숩爷㨬슡숵숴⩆祢䜤</w:t>
      </w:r>
      <w:r>
        <w:rPr/>
        <w:t>ꕅ</w:t>
      </w:r>
      <w:r>
        <w:rPr/>
        <w:t>묹弦칳娰</w:t>
      </w:r>
      <w:r>
        <w:rPr/>
        <w:t>ⴷ</w:t>
      </w:r>
      <w:r>
        <w:rPr/>
        <w:t>樬晳晚䙣땺楷⍅</w:t>
      </w:r>
      <w:r>
        <w:rPr/>
        <w:t>ꤲ</w:t>
      </w:r>
      <w:r>
        <w:rPr/>
        <w:t>顧浹剴⤩슩䪮䱦쉉嘣䈫汧⑺긻焮뼺㏂䁢敩唯係</w:t>
      </w:r>
      <w:r>
        <w:rPr/>
        <w:t>ⴶ</w:t>
      </w:r>
      <w:r>
        <w:rPr/>
        <w:t>㨻恸뽖㕑䪏긺扣瀬㝘캮싂슱堪穡䝄卶</w:t>
      </w:r>
      <w:r>
        <w:rPr/>
        <w:t>ⱑ␯</w:t>
      </w:r>
      <w:r>
        <w:rPr/>
        <w:t>捓땩㜷⸱녎徣剞ꍃ㋂숩慨湌뮩䭎䢏洴痂䁴扩伪㚮栬区쉺쉯</w:t>
      </w:r>
      <w:r>
        <w:rPr/>
        <w:t>⡚</w:t>
      </w:r>
      <w:r>
        <w:rPr/>
        <w:t>䔭䊣娦欯☻⹮垥䭯愮帩悩㵍瘽</w:t>
      </w:r>
      <w:r>
        <w:rPr/>
        <w:t>ꥆ</w:t>
      </w:r>
      <w:r>
        <w:rPr/>
        <w:t>兖㌹㓎놵恰顐獅딽匥썞医쉃⼴䑷슩穧䭑㝁剁쌵晳牴湞丣强</w:t>
      </w:r>
      <w:r>
        <w:rPr/>
        <w:t>ꦬꕑ</w:t>
      </w:r>
      <w:r>
        <w:rPr/>
        <w:t>䴬싂슬㉰䬰⽔㭏喩㓂厬⬺抩漫彯</w:t>
      </w:r>
      <w:r>
        <w:rPr/>
        <w:t>ꥀ</w:t>
      </w:r>
      <w:r>
        <w:rPr/>
        <w:t>뭘㮏ㅑ뭓␸⺣</w:t>
      </w:r>
      <w:r>
        <w:rPr/>
        <w:t>ꕵ</w:t>
      </w:r>
      <w:r>
        <w:rPr/>
        <w:t>楦婑⩡㕮슻썐慉媣ꎻ䡧ぅⒻ䐯쉚瑟况塡轹恸</w:t>
      </w:r>
      <w:r>
        <w:rPr/>
        <w:t>ꤻ</w:t>
      </w:r>
      <w:r>
        <w:rPr/>
        <w:t>欶⽒疡뇂奚䝯⩄癳湓⒘嘶呸彂地䘨佞⸸딺婸椵㵬䕒兟㊵䄱庻㝺䥺⭪泂卋暡䍴䒩頤㓂컂䱱쉆奐婲싂皣⩉썤硨倪磂쉶숶䪵棂䞵䥉㩦槂由䛂济㙣㬪</w:t>
      </w:r>
      <w:r>
        <w:rPr/>
        <w:t>꥓</w:t>
      </w:r>
      <w:r>
        <w:rPr/>
        <w:t>洭뗂洲㤮♡䰶♥ㅦ쉺呆㬵搥顺㨲㍺怲憥䝪촩癱㒿爸㔱䡤㵑␶쉬ꥭ旂ㄬ숰卙⑑⯎쉮噗扺に╋奙</w:t>
      </w:r>
      <w:r>
        <w:rPr/>
        <w:t>ꤩ</w:t>
      </w:r>
      <w:r>
        <w:rPr/>
        <w:t>숪갯洷䅊⻂䙡顈杭恾䨯偡䀪㬹㍏♤彠㕨㭁㓎焷ㅖ瀪壂</w:t>
      </w:r>
      <w:r>
        <w:rPr/>
        <w:t>ⱂ</w:t>
      </w:r>
      <w:r>
        <w:rPr/>
        <w:t>則뇂朵䅌〩燍滂뼤⌺睠癣䌵때奃⥪⼪䍙㝥쉵㵁瞡컂煹䀣㧂恃濂捧㝃竂깑㑱睘䕯딭☪辮桹썪</w:t>
      </w:r>
      <w:r>
        <w:rPr/>
        <w:t>ꕂ</w:t>
      </w:r>
      <w:r>
        <w:rPr/>
        <w:t>ꍒ╸歸桪扣⎮</w:t>
      </w:r>
      <w:r>
        <w:rPr/>
        <w:t>ⵊ</w:t>
      </w:r>
      <w:r>
        <w:rPr/>
        <w:t>敀呢</w:t>
      </w:r>
      <w:r>
        <w:rPr/>
        <w:t>⠣</w:t>
      </w:r>
      <w:r>
        <w:rPr/>
        <w:t>㋃咣䁵䠹呒殘爭䝨䷂濂疣깟</w:t>
      </w:r>
      <w:r>
        <w:rPr/>
        <w:t>ꕗ</w:t>
      </w:r>
      <w:r>
        <w:rPr/>
        <w:t>幑樭⨯伪敢晗兢丷洳䍚㫂漵晄☯辡頰䋂</w:t>
      </w:r>
      <w:r>
        <w:rPr/>
        <w:t>ꕒ</w:t>
      </w:r>
      <w:r>
        <w:rPr/>
        <w:t>䙬츰䄺쉥</w:t>
      </w:r>
      <w:r>
        <w:rPr/>
        <w:t>ⴭ</w:t>
      </w:r>
      <w:r>
        <w:rPr/>
        <w:t>呠⻂ㆵ⒮眱夊䐹㖻䄪쉪橇呕䑩묩⧂㙀硁殘쉵⫂䮥揂䨭뮩䨶싂秂坴枬嘮䘬╎獪䍰걌偹猩䅲⽸쉇㐥撥䙔硌习⽩祄㥶繺쉫</w:t>
      </w:r>
      <w:r>
        <w:rPr/>
        <w:t>⡭</w:t>
      </w:r>
      <w:r>
        <w:rPr/>
        <w:t>䥬슣뭾辮䃂쉡⍭⒡␴㔵噭洹杔땳婐搯穎坟㄰㝌⪵欹䖣썴☪쉮桓␺剸㍳堣縣弫頩爣奅쉘敷搪䏂쉑쉏ㅦ晢奢曂䳍⹨⛂⻂㍈쉏</w:t>
      </w:r>
      <w:r>
        <w:rPr/>
        <w:t>ꥄ</w:t>
      </w:r>
      <w:r>
        <w:rPr/>
        <w:t>ⱳ⍑</w:t>
      </w:r>
      <w:r>
        <w:rPr/>
        <w:t>懂⚘桵⹶ꥬ祺</w:t>
      </w:r>
      <w:r>
        <w:rPr/>
        <w:t>꥓</w:t>
      </w:r>
      <w:r>
        <w:rPr/>
        <w:t>ⲿ</w:t>
      </w:r>
      <w:r>
        <w:rPr/>
        <w:t>㙂㩳숥쉸㴩䡀</w:t>
      </w:r>
      <w:r>
        <w:rPr/>
        <w:t>ꥑ</w:t>
      </w:r>
      <w:r>
        <w:rPr/>
        <w:t>俎┨顄녾ꥱ㤩␽溩盂뮱䩁祳싍䩒妻쉙쉘䬮測汱⑵睚䱮ꄯ䫂</w:t>
      </w:r>
      <w:r>
        <w:rPr/>
        <w:t>ꦬ⸰⑬</w:t>
      </w:r>
      <w:r>
        <w:rPr/>
        <w:t>佮焱塅繟烂獯㴹乸</w:t>
      </w:r>
      <w:r>
        <w:rPr/>
        <w:t>ꦡ</w:t>
      </w:r>
      <w:r>
        <w:rPr/>
        <w:t>倲涩汹슩╰쉺숫믃丵䅦䡑㒻䁗硤墣놥灙슘䦵䝰繗딬⽃仂䉃剬牷塐垘䫂</w:t>
      </w:r>
      <w:r>
        <w:rPr/>
        <w:t>ꤸ</w:t>
      </w:r>
      <w:r>
        <w:rPr/>
        <w:t>傘煷䞣싍啲噳⧍剾奷㍹烂</w:t>
      </w:r>
      <w:r>
        <w:rPr/>
        <w:t>ⱨ</w:t>
      </w:r>
      <w:r>
        <w:rPr/>
        <w:t>卾㫂潷用</w:t>
      </w:r>
      <w:r>
        <w:rPr/>
        <w:t>⡀</w:t>
      </w:r>
      <w:r>
        <w:rPr/>
        <w:t>樫睃灩忂␨䩄䌮쉹</w:t>
      </w:r>
      <w:r>
        <w:rPr/>
        <w:t>ⱶ</w:t>
      </w:r>
      <w:r>
        <w:rPr/>
        <w:t>癅竂䠫뇂汃喻䉦微氶▬慎啘숲䋂摾䲮婮㑉숽숵枘╊㎡╬繙넦柂숳ㄺ攴</w:t>
      </w:r>
      <w:r>
        <w:rPr/>
        <w:t>⠪⩾</w:t>
      </w:r>
      <w:r>
        <w:rPr/>
        <w:t>쉡⑅䭈織쉖ノ煃伹晁橣桲㡇礴嗂⿂㘨</w:t>
      </w:r>
      <w:r>
        <w:rPr/>
        <w:t>ⶥ</w:t>
      </w:r>
      <w:r>
        <w:rPr/>
        <w:t>쉁</w:t>
      </w:r>
      <w:r>
        <w:rPr/>
        <w:t>ꦘ⥥</w:t>
      </w:r>
      <w:r>
        <w:rPr/>
        <w:t>㨯做⌥</w:t>
      </w:r>
      <w:r>
        <w:rPr/>
        <w:t>⡒</w:t>
      </w:r>
      <w:r>
        <w:rPr/>
        <w:t>ꄹ婷兮㞮숹춬⭏瑈䌺噎瞘䘪⾱㠮䣍儽쵭䝵瑓쉳噯쵱쉟</w:t>
      </w:r>
      <w:r>
        <w:rPr/>
        <w:t>ꤻ⑏⍈</w:t>
      </w:r>
      <w:r>
        <w:rPr/>
        <w:t>㒥䎩䑦⽢弮ふ썭兠⩾噰硐㛂坥⬽牄漽</w:t>
      </w:r>
      <w:r>
        <w:rPr/>
        <w:t>ꔫ</w:t>
      </w:r>
      <w:r>
        <w:rPr/>
        <w:t>縦輱䵘䁖価啳깙彡徱칎催ㄳ싍쏂犥僂䜬ꄸ塸⨪棃♑顣숸㵎⺘㩊⺏捍갵</w:t>
      </w:r>
      <w:r>
        <w:rPr/>
        <w:t>ꕀꖩ⒡</w:t>
      </w:r>
      <w:r>
        <w:rPr/>
        <w:t>⠥</w:t>
      </w:r>
      <w:r>
        <w:rPr/>
        <w:t>彑桭䁷栱垩潣䩺쉅㍂㠰㗂䘣樶☺夵</w:t>
      </w:r>
      <w:r>
        <w:rPr/>
        <w:t>꧂</w:t>
      </w:r>
      <w:r>
        <w:rPr/>
        <w:t>䁇㡄ꌪꎏꄮ쉪䝀刪剎쵯䁮婀倬塀</w:t>
      </w:r>
      <w:r>
        <w:rPr/>
        <w:t>ꕐ</w:t>
      </w:r>
      <w:r>
        <w:rPr/>
        <w:t>夳睯勍␲圱쉤飃뿂뭔余쉱全帺쉢嚣딦徘牟佖剬池纱쉹</w:t>
      </w:r>
      <w:r>
        <w:rPr/>
        <w:t>ꕄ</w:t>
      </w:r>
      <w:r>
        <w:rPr/>
        <w:t>쉇哃㩞杔戥⩞睌偁懂䶬⽘䉃係긹ꥶ焱쉒迂뽰䰦㌴橹쉙楣쉏䬤拂Ⓜ╥彥쉬獈㟎敓</w:t>
      </w:r>
      <w:r>
        <w:rPr/>
        <w:t>ꥋ</w:t>
      </w:r>
      <w:r>
        <w:rPr/>
        <w:t>㩃䭰㭠⼨䶡뮡偏䙑周だ䄷硺丹</w:t>
      </w:r>
      <w:r>
        <w:rPr/>
        <w:t>Ⳃ</w:t>
      </w:r>
      <w:r>
        <w:rPr/>
        <w:t>劬櫂䴲⤨䉾敌쉕䬱⦘</w:t>
      </w:r>
      <w:r>
        <w:rPr/>
        <w:t>⠫</w:t>
      </w:r>
      <w:r>
        <w:rPr/>
        <w:t>䂣</w:t>
      </w:r>
      <w:r>
        <w:rPr/>
        <w:t>ⱆ⹾</w:t>
      </w:r>
      <w:r>
        <w:rPr/>
        <w:t>숮⥇の竂슩⪵쉔秂晩㣂䵥䍘湆刲穟䄹眷</w:t>
      </w:r>
      <w:r>
        <w:rPr/>
        <w:t>ꤷ</w:t>
      </w:r>
      <w:r>
        <w:rPr/>
        <w:t>偣䧍䭢煨䙒땷⬯ꍣ䬺輥兣壂㉕咏玻妮悿䕯묥뿂췂☪╅⌸╯⵹䜦</w:t>
      </w:r>
      <w:r>
        <w:rPr/>
        <w:t>ꕏ</w:t>
      </w:r>
      <w:r>
        <w:rPr/>
        <w:t>璥塕獐书뽞깯琊䱩療竂㔷㥊䅈땫祸照坸䜪쉥칷㡤喘弨輽╧ꥠ숪猸儷깓</w:t>
      </w:r>
      <w:r>
        <w:rPr/>
        <w:t>ⵎ</w:t>
      </w:r>
      <w:r>
        <w:rPr/>
        <w:t>毃숭⮿㝤㉣煙쉥㧂嘪</w:t>
      </w:r>
      <w:r>
        <w:rPr/>
        <w:t>ⲻ╷⠥</w:t>
      </w:r>
      <w:r>
        <w:rPr/>
        <w:t>扁㥁</w:t>
      </w:r>
      <w:r>
        <w:rPr/>
        <w:t>ꕞ</w:t>
      </w:r>
      <w:r>
        <w:rPr/>
        <w:t>畍嗂慗㩆摌갭</w:t>
      </w:r>
      <w:r>
        <w:rPr/>
        <w:t>ꕍ</w:t>
      </w:r>
      <w:r>
        <w:rPr/>
        <w:t>쉨参쵭瞡㙞녰䩗涻⩁慬ꥩ㣂牕␤摘儩整믎働呥⨽⴬♁乎긵쉶桦奐杌縲輭在㭑縥甤습㜱⑔숻㆘</w:t>
      </w:r>
      <w:r>
        <w:rPr/>
        <w:t>ⱥ</w:t>
      </w:r>
      <w:r>
        <w:rPr/>
        <w:t>㶡⭟⭁㣂洩兎ꍩ神쵠䳂堤哂숵㩆楱╵湫繸幓슿繦뿂뭞椬㝯㕎싂䄴</w:t>
      </w:r>
      <w:r>
        <w:rPr/>
        <w:t>ꥉ</w:t>
      </w:r>
      <w:r>
        <w:rPr/>
        <w:t>ꎬ朣</w:t>
      </w:r>
      <w:r>
        <w:rPr/>
        <w:t>ꦱ</w:t>
      </w:r>
      <w:r>
        <w:rPr/>
        <w:t>㑢ㅨ㮘쉵摩佸㭫夻쉞슏利ꆱ쉫䧂眰녞祪⪣슿ꄳ摮療睖呖촭䱳⩬╎攲哃</w:t>
      </w:r>
      <w:r>
        <w:rPr/>
        <w:t>ꤹ</w:t>
      </w:r>
      <w:r>
        <w:rPr/>
        <w:t>숹㉪숷</w:t>
      </w:r>
      <w:r>
        <w:rPr/>
        <w:t>ⱘ</w:t>
      </w:r>
      <w:r>
        <w:rPr/>
        <w:t>䵩擃쉆妿⴯䁱쉕条ㄶ硨㍑䢬杪也ふ㑑纘䅂뽏淂쉘䙲湋⩾췂숭㝅李睨⍦숦㞱卺顾컂⚘ㅷ⏂⿂䠮숱䴭瓂绂숥繃⼥牮㝦䑨穯걍쌮</w:t>
      </w:r>
      <w:r>
        <w:rPr/>
        <w:t>ⴵ</w:t>
      </w:r>
      <w:r>
        <w:rPr/>
        <w:t>땐晇쉡頴쉟⽥㵌㛂䑔⎩灳쉤轭쉭矂땱⸤䘵㨺촭㞏⨪⏂煥从獆걚䥣歠癔⽀洳剆稶乸癎窮囍⩞桷㚬㘶猬뽕捍唭</w:t>
      </w:r>
      <w:r>
        <w:rPr/>
        <w:t>⠽</w:t>
      </w:r>
      <w:r>
        <w:rPr/>
        <w:t>쉮</w:t>
      </w:r>
      <w:r>
        <w:rPr/>
        <w:t>ꕖ</w:t>
      </w:r>
      <w:r>
        <w:rPr/>
        <w:t>䬰稬⭲灰潀埃쵖</w:t>
      </w:r>
      <w:r>
        <w:rPr/>
        <w:t>ꤱ</w:t>
      </w:r>
      <w:r>
        <w:rPr/>
        <w:t>佨䑚㴶剗치劵䅘㕞⼴䌣ㆱꍒ⥇쉾</w:t>
      </w:r>
      <w:r>
        <w:rPr/>
        <w:t>⠮</w:t>
      </w:r>
      <w:r>
        <w:rPr/>
        <w:t>㉌</w:t>
      </w:r>
      <w:r>
        <w:rPr/>
        <w:t>ⰽ</w:t>
      </w:r>
      <w:r>
        <w:rPr/>
        <w:t>橑㛃⩚呚琯㇂佯堤狂坨䶥橷硗杈䂿䚡⑹䭵顷⑆楤濂싎뇃숺숹뮣栫䙟倶札卢歲迂녩汚숲甬癃ꌸ䅁橒㴷潭녥䅯丰⭤</w:t>
      </w:r>
      <w:r>
        <w:rPr/>
        <w:t>ꕉ</w:t>
      </w:r>
      <w:r>
        <w:rPr/>
        <w:t>歱⒥땾頲潶뭵㜰㑡儫䃂刣⤥㨵摦徣熮꥘奚㥨㗂䁲㙳撏숶䅦⍡䛂까컃瑐䚥숮습曂杯偹⹖乮吤獂⪻쉸㉢眰穰</w:t>
      </w:r>
      <w:r>
        <w:rPr/>
        <w:t>꧂</w:t>
      </w:r>
      <w:r>
        <w:rPr/>
        <w:t>⠮⡬</w:t>
      </w:r>
      <w:r>
        <w:rPr/>
        <w:t>㭨奖硊ㅂ未恖㙴幋㛂晵渵秂犩╴꥾ぢ併ぎ乕㙬뼶煣걥䋍牌⴩澡婰䟃䞿ꄭ슮卓檱瓂乮⬣⥢琤牬橺쌵Ⓜ칄쉔牕晫숯䐰䑢녯㙦瑵伸쉱숭㴹⹠佳坠癄海穾⑚㡤弬쉺깪⹉厮㙢奯뭙䁟䔴㤶♐匲놬畄䎱㜴䌶煡輵晨喩䊩㝎檥쵥畡㉀㬮⥢㥵扟浣⩓䱨겡♄⨪䡦ꌯ㝈癋녞㞱ꥬ淂䕵恗皿촸䪿쉫뭹焷塇䩄땹쵥爲噦址摡幪뇂㵞쉩潚</w:t>
      </w:r>
      <w:r>
        <w:rPr/>
        <w:t>ⴊ</w:t>
      </w:r>
      <w:r>
        <w:rPr/>
        <w:t>쉲♧䡗긭呯湾䵗뾣䉱⴮⸭땩</w:t>
      </w:r>
      <w:r>
        <w:rPr/>
        <w:t>ⱇ</w:t>
      </w:r>
      <w:r>
        <w:rPr/>
        <w:t>旎戹䩑慇거갰牺恱忂卞沱乴䖥츩쉲沥묽㓎昤⑭塾眨쌹쉩頷⍶㑹噪</w:t>
      </w:r>
      <w:r>
        <w:rPr/>
        <w:t>꧍</w:t>
      </w:r>
      <w:r>
        <w:rPr/>
        <w:t>离</w:t>
      </w:r>
      <w:r>
        <w:rPr/>
        <w:t>ꕰ</w:t>
      </w:r>
      <w:r>
        <w:rPr/>
        <w:t>湚쉳拂㌹</w:t>
      </w:r>
      <w:r>
        <w:rPr/>
        <w:t>ꔻ⥋</w:t>
      </w:r>
      <w:r>
        <w:rPr/>
        <w:t>䑖㧂坙䨪忂卄禱쉐䥪껂촨䋂故䵄堶炏㑩쵺쉃쉌浣垘숶츤쉢塎椶⾥쉕뿂</w:t>
      </w:r>
      <w:r>
        <w:rPr/>
        <w:t>ꤱⵄ</w:t>
      </w:r>
      <w:r>
        <w:rPr/>
        <w:t>ꌮ⽢♵</w:t>
      </w:r>
      <w:r>
        <w:rPr/>
        <w:t>Ⱶ</w:t>
      </w:r>
      <w:r>
        <w:rPr/>
        <w:t>싂框㡹縹䩓</w:t>
      </w:r>
      <w:r>
        <w:rPr/>
        <w:t>ⷂ♈</w:t>
      </w:r>
      <w:r>
        <w:rPr/>
        <w:t>楰숬䍍䵣犏뭚䁲㭍숨㷂䱎灍怦쉳〴긹ꌨ㛂匴땇求ꍦ⥰垏晌㡰</w:t>
      </w:r>
      <w:r>
        <w:rPr/>
        <w:t>ⴷ</w:t>
      </w:r>
      <w:r>
        <w:rPr/>
        <w:t>㨺冿ꅙ搥㙣㘽䒵⩥딴䴽繟剆楀桦⭸漰컂䉡䡡⌨䁶녆촱昭䜰湬䅍䜺☮呅</w:t>
      </w:r>
      <w:r>
        <w:rPr/>
        <w:t>ꗂ</w:t>
      </w:r>
      <w:r>
        <w:rPr/>
        <w:t>쵳㕱㐦歶㧂䥋쵪绂䝥䁠㵠癀潪ꍴ档犘꥕㔤싂兑獠쉉䚡쉂䝈杀參濂㥕夷㮿䦘</w:t>
      </w:r>
      <w:r>
        <w:rPr/>
        <w:t>ꔦ</w:t>
      </w:r>
      <w:r>
        <w:rPr/>
        <w:t>㍇싂澮뼷囂䥏漲剮묺协䇂㮻ㅷ</w:t>
      </w:r>
      <w:r>
        <w:rPr/>
        <w:t>ꖥ</w:t>
      </w:r>
      <w:r>
        <w:rPr/>
        <w:t>卺嗂烎歧秂㝥䌪♵썅䭘㵲僂䟂楢甮</w:t>
      </w:r>
      <w:r>
        <w:rPr/>
        <w:t>⡙</w:t>
      </w:r>
      <w:r>
        <w:rPr/>
        <w:t>쉊⫂欵傻拎㍺䈯䩑橱核医뽒뇂䒮迂쌳ꅎ橡♭楣槂䨸擂眤牋太儩癌쉃治㓎䘭磂氪慫▬쌵䨽祧礭彘</w:t>
      </w:r>
      <w:r>
        <w:rPr/>
        <w:t>ꖥ</w:t>
      </w:r>
      <w:r>
        <w:rPr/>
        <w:t>깹⍤䉊坂䱔绂䉮桕♂顤㔣슏侩の쉰輤瘱迂숮䭐〳딤偄瑮㍨㘯⩀催輸㩓ꌥ噭싃ꅌ䷂싂⹺ꌮ䑄欫쵫婐晒顕潮쉠뇂쉧幺䁌쉹徵쉑秎㋂毂㔭㒬婔奀甽㵔智砫秂ꌯ䭅氩싂숦唴㊬婣뽁쉢䩮⼭剞彥仂浍湾潙☱䑒숽戭</w:t>
      </w:r>
      <w:r>
        <w:rPr/>
        <w:t>ꕢ</w:t>
      </w:r>
      <w:r>
        <w:rPr/>
        <w:t>ꥶ䍥쉃畨㍎㜵ꍃ㓂恱輩爪婇䵌迂穠⭒㠱唷ꏎ㍕瘹煑䔺㙲⥆焲䏂칷⽔圹싃滂濂獠换淂숸쉭䉘䲣剉癙</w:t>
      </w:r>
      <w:r>
        <w:rPr/>
        <w:t>ⰴ</w:t>
      </w:r>
      <w:r>
        <w:rPr/>
        <w:t>卪⭓㇂㍰</w:t>
      </w:r>
      <w:r>
        <w:rPr/>
        <w:t>ⲵ</w:t>
      </w:r>
      <w:r>
        <w:rPr/>
        <w:t>㊿숲</w:t>
      </w:r>
      <w:r>
        <w:rPr/>
        <w:t>ⱄ</w:t>
      </w:r>
      <w:r>
        <w:rPr/>
        <w:t>楎戤䑩猷녑캡焯甮䨴䦬숣発瀮묭䗂㎵䰱깒깖싂ꍉ䕚䤸厬칢⨨琮湪떡㏍⿂쉮칩숮쉉䄣亿⹮ꍟ测싂䅶䱣⫂ꅸ飂灹쉦㩞⩾쉈췂弦䍂㷂刱</w:t>
      </w:r>
      <w:r>
        <w:rPr/>
        <w:t>Ⲙ</w:t>
      </w:r>
      <w:r>
        <w:rPr/>
        <w:t>쉎䕷䬱松繇僃쉉畨榩当겱╉념琣깁咮⫂从⾥⦥禩㡴</w:t>
      </w:r>
      <w:r>
        <w:rPr/>
        <w:t>ⲱ</w:t>
      </w:r>
      <w:r>
        <w:rPr/>
        <w:t>㕃䌶ㆱ扄싂ⸯ䝪檏⭫烂彎쉒恒</w:t>
      </w:r>
      <w:r>
        <w:rPr/>
        <w:t>ꦥ</w:t>
      </w:r>
      <w:r>
        <w:rPr/>
        <w:t>瑬晰顾媏ぞ淎杓潩睲뿂㒿㕐嚬ꅍ恺놡癱╂轁쌪깥숽輊塧⮘祫⨯</w:t>
      </w:r>
      <w:r>
        <w:rPr/>
        <w:t>⡎</w:t>
      </w:r>
      <w:r>
        <w:rPr/>
        <w:t>利師沵枿䐪楡攱呧浧䇂眤枿쵁欪ㅙ곂뽢⪡㥋吸嚮慏䕵㭓佺⩊你磂咣瀰制⹏光䪬ぬ♌ぶ䞻䜴䨪㥔ꍑ㑙싎숶㔷卑繞䡋昰쵙䉕쉧ㅙ畷썗晌䞡㵄弯⨲幚頪睃⭰佸桳⫂偆稴㚥쉹⸮痂ꎣ扳깁䅆啦㵱䑪㝢乚떵숫䄥ꅸ꺵卯긱ꍩ놱師숽⹓쵦썤㢱牆㉄瀥癪呭顕쏂싍쉴珂界窘噵㉗橦捅砰㭾繤捍쉣瑄棂ㅧ䏂⎏㉪⭓漫攸⦵䈻㡦Ⓜヂ卦痂穁䵔⸳☶殣縵⹲圭숺㝁숭쎥牲╖瑋</w:t>
      </w:r>
      <w:r>
        <w:rPr/>
        <w:t>ꤽ</w:t>
      </w:r>
      <w:r>
        <w:rPr/>
        <w:t>놏䖵뽅㓂磂ㅫ睐瞱㜶⽢</w:t>
      </w:r>
      <w:r>
        <w:rPr/>
        <w:t>Ⱞ</w:t>
      </w:r>
      <w:r>
        <w:rPr/>
        <w:t>ⵆ</w:t>
      </w:r>
      <w:r>
        <w:rPr/>
        <w:t>硋祠睧溬啺扊⺘쉦倸㈤慟슡囂掮碮冮䉯⸫珂㵬䩐額熵䋂␽爭弮捑㧃</w:t>
      </w:r>
      <w:r>
        <w:rPr/>
        <w:t>ⱌ</w:t>
      </w:r>
      <w:r>
        <w:rPr/>
        <w:t>恸眳浌妿挴攦쉧믂ギ⭯獺燎㝋</w:t>
      </w:r>
      <w:r>
        <w:rPr/>
        <w:t>ꗃ</w:t>
      </w:r>
      <w:r>
        <w:rPr/>
        <w:t>쵈栩쵎盂┣坍砭⌥</w:t>
      </w:r>
      <w:r>
        <w:rPr/>
        <w:t>ꤻ</w:t>
      </w:r>
      <w:r>
        <w:rPr/>
        <w:t>瓎ㅱ瑡䉡䙅歚뮏ꄹ⽒쉲瑮咩煸䎏걡慇ꇂ䝞䉓땑瑀쉆敡숨䶻潏</w:t>
      </w:r>
      <w:r>
        <w:rPr/>
        <w:t>ⴳ</w:t>
      </w:r>
      <w:r>
        <w:rPr/>
        <w:t>瓂䉷晁Ⓜ浙㡴ꥪ䱮걪発杂뇂秂䱢⪡</w:t>
      </w:r>
      <w:r>
        <w:rPr/>
        <w:t>⣂</w:t>
      </w:r>
      <w:r>
        <w:rPr/>
        <w:t>櫂犡㌸矂䝞琤䍵畧䓂녴䁐ꏎ杠쉸캥轇쉮㓂旎〈떘</w:t>
      </w:r>
      <w:r>
        <w:rPr/>
        <w:t>⡪</w:t>
      </w:r>
      <w:r>
        <w:rPr/>
        <w:t>顊⭊刵⸻渫䉐佒唲㴮䔯洬促扱㍗䣂椷䭈㨺</w:t>
      </w:r>
      <w:r>
        <w:rPr/>
        <w:t>ⶮ</w:t>
      </w:r>
      <w:r>
        <w:rPr/>
        <w:t>濂䑰嚻敯狂㑰</w:t>
      </w:r>
      <w:r>
        <w:rPr/>
        <w:t>⡟</w:t>
      </w:r>
      <w:r>
        <w:rPr/>
        <w:t>녔</w:t>
      </w:r>
      <w:r>
        <w:rPr/>
        <w:t>ꤨ</w:t>
      </w:r>
      <w:r>
        <w:rPr/>
        <w:t>囍璬䰲䍫睖䕣ㅰ췂䩪穡飂妡</w:t>
      </w:r>
      <w:r>
        <w:rPr/>
        <w:t>⡇</w:t>
      </w:r>
      <w:r>
        <w:rPr/>
        <w:t>杫瀪䴴</w:t>
      </w:r>
      <w:r>
        <w:rPr/>
        <w:t>Ⳃ</w:t>
      </w:r>
      <w:r>
        <w:rPr/>
        <w:t>쉓</w:t>
      </w:r>
      <w:r>
        <w:rPr/>
        <w:t>ꤱ</w:t>
      </w:r>
      <w:r>
        <w:rPr/>
        <w:t>欷堯숫灪獎䷂㕯啙偅噀㨬疿㨸⹂숷医⩆</w:t>
      </w:r>
      <w:r>
        <w:rPr/>
        <w:t>ꥀ</w:t>
      </w:r>
      <w:r>
        <w:rPr/>
        <w:t>敯싂</w:t>
      </w:r>
      <w:r>
        <w:rPr/>
        <w:t>Ⳃ⪬</w:t>
      </w:r>
      <w:r>
        <w:rPr/>
        <w:t>凍뇂堽㫂ꍃ㴥⍳슡㧂坘</w:t>
      </w:r>
      <w:r>
        <w:rPr/>
        <w:t>ⴭ</w:t>
      </w:r>
      <w:r>
        <w:rPr/>
        <w:t>捴玩쉦㔺晧圪塁ꎩ秂ぐ숴䙉启䏂츬礦뇂埂秂ㅚ灐洸颣싂</w:t>
      </w:r>
      <w:r>
        <w:rPr/>
        <w:t>ⷂ</w:t>
      </w:r>
      <w:r>
        <w:rPr/>
        <w:t>廂</w:t>
      </w:r>
      <w:r>
        <w:rPr/>
        <w:t>⠷</w:t>
      </w:r>
      <w:r>
        <w:rPr/>
        <w:t>轡秂⼽䁯割挤</w:t>
      </w:r>
      <w:r>
        <w:rPr/>
        <w:t>ⵑ</w:t>
      </w:r>
      <w:r>
        <w:rPr/>
        <w:t>뼦癈䢻穮湺㩉䍩⮘㠫쉰彉뾿걄焲䤶測쉕싂숻垱戫겻䕙椱뭍灃㭅㩲⪵歕㡩畹쉾塋㭥쉖</w:t>
      </w:r>
      <w:r>
        <w:rPr/>
        <w:t>ꕯ┳</w:t>
      </w:r>
      <w:r>
        <w:rPr/>
        <w:t>轴怦噍帯个祲䅸穢䁂潘浓칖永栩</w:t>
      </w:r>
      <w:r>
        <w:rPr/>
        <w:t>ꖩ⩙</w:t>
      </w:r>
      <w:r>
        <w:rPr/>
        <w:t>쉘䪬溥⸨ꥱ䅫琮쉕瀪纵㪿圷⫍㝱⹫橋䯂塲쉓썎䝫帰偃稪敎睫䦡⩕걚痃䞩썇츥刵䁟硐氪쉷뽷㙩䥠䀺轣</w:t>
      </w:r>
      <w:r>
        <w:rPr/>
        <w:t>⠩</w:t>
      </w:r>
      <w:r>
        <w:rPr/>
        <w:t>堤♥⍸䝖ㅯ䩱獚啇썟㑏梣琳疿堊⩥㛂奔䨺轋땇湧㄰晕憻쉷噕뭐</w:t>
      </w:r>
      <w:r>
        <w:rPr/>
        <w:t>ꕙ</w:t>
      </w:r>
      <w:r>
        <w:rPr/>
        <w:t>潠䅭啹쉫椺쉮䤹瘫⹚棂㩸쉊歑桰숽䷂ㄭꆣ杸弪쉚㗂捷쉟桓㕔斩㢬</w:t>
      </w:r>
      <w:r>
        <w:rPr/>
        <w:t>ꖘ</w:t>
      </w:r>
      <w:r>
        <w:rPr/>
        <w:t>숶㇂⤵砤玥砸风뮥싂</w:t>
      </w:r>
      <w:r>
        <w:rPr/>
        <w:t>ꕸ</w:t>
      </w:r>
      <w:r>
        <w:rPr/>
        <w:t>啧㨨䍡纡烂뽃䅲䟂䡌皩项쉁㔣䈤扔㍎녵뭠焭</w:t>
      </w:r>
      <w:r>
        <w:rPr/>
        <w:t>Ⳃ⦮</w:t>
      </w:r>
      <w:r>
        <w:rPr/>
        <w:t>쉪㬴떮忂䱄祶</w:t>
      </w:r>
      <w:r>
        <w:rPr/>
        <w:t>ꕩ</w:t>
      </w:r>
      <w:r>
        <w:rPr/>
        <w:t>橃砶썪㩲⸪ꍴ䖵쉍盃潲扐怦⌸㝖価慺兙쉧㠫슱礲쵆婙䗎債憣⪵湟䱅浵斬⽬柂棂撥繹潚䌳쉎璱迂㯂慍싎噈䍷⹕䜪쉑</w:t>
      </w:r>
      <w:r>
        <w:rPr/>
        <w:t>ⱁ</w:t>
      </w:r>
      <w:r>
        <w:rPr/>
        <w:t>頪쉑㔰轗祀䥟愹쉴칇佅숭</w:t>
      </w:r>
      <w:r>
        <w:rPr/>
        <w:t>ꔥ</w:t>
      </w:r>
      <w:r>
        <w:rPr/>
        <w:t>㋂䍯⸥㑪⻂㚵췂啲㩂⌱</w:t>
      </w:r>
      <w:r>
        <w:rPr/>
        <w:t>ꔫ</w:t>
      </w:r>
      <w:r>
        <w:rPr/>
        <w:t>樨単㦮塣㉚㡡恊⍧参⦮畬⩠쉧矂䐬顔塢䭶柂ꏂ辮慁쉟䃂숴廂䱯⭆攭扟扥</w:t>
      </w:r>
      <w:r>
        <w:rPr/>
        <w:t>⣂</w:t>
      </w:r>
      <w:r>
        <w:rPr/>
        <w:t>䁅痂䝗쉑硧乧卷猳뼹⧂䏎穞</w:t>
      </w:r>
      <w:r>
        <w:rPr/>
        <w:t>ꦩ</w:t>
      </w:r>
      <w:r>
        <w:rPr/>
        <w:t>佺⪱ㅀ呗</w:t>
      </w:r>
      <w:r>
        <w:rPr/>
        <w:t>⡹</w:t>
      </w:r>
      <w:r>
        <w:rPr/>
        <w:t>爥㥧</w:t>
      </w:r>
      <w:r>
        <w:rPr/>
        <w:t>⣃</w:t>
      </w:r>
      <w:r>
        <w:rPr/>
        <w:t>灥䧂㟂㘨禮숻穢䵞祡⩦个橔뽙樸┹숤倱</w:t>
      </w:r>
      <w:r>
        <w:rPr/>
        <w:t>ⱦ␲</w:t>
      </w:r>
      <w:r>
        <w:rPr/>
        <w:t>媡橪獷瘷楹灲嘸槎梩嘥橆㉙匷⵺쉨埂烂啪纮癪땄欥䱋珃磂捧㎻柂쉷啓䂣⸬칦쉴墡晐毂</w:t>
      </w:r>
      <w:r>
        <w:rPr/>
        <w:t>ꔣ</w:t>
      </w:r>
      <w:r>
        <w:rPr/>
        <w:t>숤穬礹⪻乀潏㕱쉱繙彤㤨縥㴳摓䷂뭤⑦䋂瘻㝓숯旂쉕瑋</w:t>
      </w:r>
      <w:r>
        <w:rPr/>
        <w:t>⣎</w:t>
      </w:r>
      <w:r>
        <w:rPr/>
        <w:t>쉸⛍撡穊吽愫癠┦穰わ䲥</w:t>
      </w:r>
      <w:r>
        <w:rPr/>
        <w:t>ꖮ</w:t>
      </w:r>
      <w:r>
        <w:rPr/>
        <w:t>䉶琵灞䕔㈩癹刹쏂匹</w:t>
      </w:r>
      <w:r>
        <w:rPr/>
        <w:t>Ⳃ⨥</w:t>
      </w:r>
      <w:r>
        <w:rPr/>
        <w:t>㝃捰쉠㕘녩㈤咏擂ㅐ䦏楙썺亻璿쵦칗甴㕶塩딥桔晬哂⨶䥑㞱瞵䖡癈쉪窘㊩⬦灙녏쉇祟沩牧슻쵦挴噢ꥧ䏂搦竂䝪䓂뭨췂煩㉨穯海歕顃䑘琦칚건㉓㉙슿䷂뼳㛂町쉉㍧ꅦ숣汾檻숰繃匩瘰幂ㄶ㚏㍙</w:t>
      </w:r>
      <w:r>
        <w:rPr/>
        <w:t>Ⱪ</w:t>
      </w:r>
      <w:r>
        <w:rPr/>
        <w:t>恺䐨抣忂충忂쉃䤨쉏毂慔伬䡯椰䡖⿂䨫㭭呶奆㉤歠呓塧梩㙓畱扷朶칅ㄺ쉏</w:t>
      </w:r>
      <w:r>
        <w:rPr/>
        <w:t>ꕾꤷ</w:t>
      </w:r>
      <w:r>
        <w:rPr/>
        <w:t>䅄╭⩔숸ㅮ㞬㍳穫噣攩攥嚱</w:t>
      </w:r>
      <w:r>
        <w:rPr/>
        <w:t>ⵇ</w:t>
      </w:r>
      <w:r>
        <w:rPr/>
        <w:t>摓彭礮걨</w:t>
      </w:r>
      <w:r>
        <w:rPr/>
        <w:t>ꦡ</w:t>
      </w:r>
      <w:r>
        <w:rPr/>
        <w:t>㒿楡숰슬ぺ쏂䔩꥘恤⻂妻⭹䤭棂⭌坐╳憣哂</w:t>
      </w:r>
      <w:r>
        <w:rPr/>
        <w:t>ꕇ</w:t>
      </w:r>
      <w:r>
        <w:rPr/>
        <w:t>怶䡴婬</w:t>
      </w:r>
      <w:r>
        <w:rPr/>
        <w:t>ꕓ</w:t>
      </w:r>
      <w:r>
        <w:rPr/>
        <w:t>柂嘽</w:t>
      </w:r>
      <w:r>
        <w:rPr/>
        <w:t>ꕧ</w:t>
      </w:r>
      <w:r>
        <w:rPr/>
        <w:t>匤偉슱慥㑰㥪⭢숽斿䨭</w:t>
      </w:r>
      <w:r>
        <w:rPr/>
        <w:t>ꦿ</w:t>
      </w:r>
      <w:r>
        <w:rPr/>
        <w:t>桴輣㝔䭰椸矂捖㋂깶福偹搪摸偘</w:t>
      </w:r>
      <w:r>
        <w:rPr/>
        <w:t>⵰</w:t>
      </w:r>
      <w:r>
        <w:rPr/>
        <w:t>䵵쌲侥收쉸ꅺ뾿畠⍤뗂쉗㤊䜭潉⑯숯禡긻┹쉙児䤬㴩촶癹䖏壂㝘椽♗疮㔪顷噏磂뭑䉍㡹瑆녠◂影匹㤽⌤㴪杠䭌刬佾祧挹䁅숪轳㝌発</w:t>
      </w:r>
      <w:r>
        <w:rPr/>
        <w:t>⢵</w:t>
      </w:r>
      <w:r>
        <w:rPr/>
        <w:t>印⑰⥆瑘晙싂礫쉅숻㴱㜱欥慓塹䅞潁甬杩</w:t>
      </w:r>
      <w:r>
        <w:rPr/>
        <w:t>ⴤ</w:t>
      </w:r>
      <w:r>
        <w:rPr/>
        <w:t>䝵轌顴믂</w:t>
      </w:r>
      <w:r>
        <w:rPr/>
        <w:t>ꕁ</w:t>
      </w:r>
      <w:r>
        <w:rPr/>
        <w:t>䁇쌻ꌻ䝲</w:t>
      </w:r>
      <w:r>
        <w:rPr/>
        <w:t>ⷂ</w:t>
      </w:r>
      <w:r>
        <w:rPr/>
        <w:t>桡敫歡幁瀶橫숯橩穥㤭싂</w:t>
      </w:r>
      <w:r>
        <w:rPr/>
        <w:t>Ⱪ</w:t>
      </w:r>
      <w:r>
        <w:rPr/>
        <w:t>㬰〽穀䝓㩾녡煨汯眣㵕㑐</w:t>
      </w:r>
      <w:r>
        <w:rPr/>
        <w:t>⡥</w:t>
      </w:r>
      <w:r>
        <w:rPr/>
        <w:t>⺡깴ㄪ䡏쉲䀭煎樷숪⩈⩉⥇漱癬㘵쉇걋╢䉸秂䩶猪䩵彊轅彵暥ㅺ態卐</w:t>
      </w:r>
      <w:r>
        <w:rPr/>
        <w:t>ⷂ</w:t>
      </w:r>
      <w:r>
        <w:rPr/>
        <w:t>ꥧ쉉뇂⦻⑵䭱機䘣狎硃ꇂ쉙싂浡뿂爬彅砨䩁滍㥠슡䲡꥾恁朰懂旂ꌰ컂哂숥浪ㅋ</w:t>
      </w:r>
      <w:r>
        <w:rPr/>
        <w:t>⡟</w:t>
      </w:r>
      <w:r>
        <w:rPr/>
        <w:t>歨䊻䥪쉹奷⽗疏㏂䅖</w:t>
      </w:r>
      <w:r>
        <w:rPr/>
        <w:t>ꤤ</w:t>
      </w:r>
      <w:r>
        <w:rPr/>
        <w:t>ꌽ숶䛂⪩畦㫎啧睧乄潭敉佗攩꥞偔灪偒㜰녃䌱毂</w:t>
      </w:r>
      <w:r>
        <w:rPr/>
        <w:t>ꔬ⍺</w:t>
      </w:r>
      <w:r>
        <w:rPr/>
        <w:t>栦癣쉵摚⥫㩁ꥪ</w:t>
      </w:r>
      <w:r>
        <w:rPr/>
        <w:t>⡺</w:t>
      </w:r>
      <w:r>
        <w:rPr/>
        <w:t>ꗂ</w:t>
      </w:r>
      <w:r>
        <w:rPr/>
        <w:t>顁偤灚䕣抵숲䕚梣⤬䵟</w:t>
      </w:r>
      <w:r>
        <w:rPr/>
        <w:t>⢩</w:t>
      </w:r>
      <w:r>
        <w:rPr/>
        <w:t>嗂畔</w:t>
      </w:r>
      <w:r>
        <w:rPr/>
        <w:t>ꔩ</w:t>
      </w:r>
      <w:r>
        <w:rPr/>
        <w:t>칋欤㨳⹎</w:t>
      </w:r>
      <w:r>
        <w:rPr/>
        <w:t>ⱎ⭁</w:t>
      </w:r>
      <w:r>
        <w:rPr/>
        <w:t>ꤵⓂ</w:t>
      </w:r>
      <w:r>
        <w:rPr/>
        <w:t>摁䀪ꍓ䉃䈪㌦歋娫䨲췂㚻焪瘫걨칞숪丹ㆥ仂싂㇂㞘䂘氪㑇㵘参獡珂猥뾵氭丩쉴싂佁䵶</w:t>
      </w:r>
      <w:r>
        <w:rPr/>
        <w:t>ꦵ</w:t>
      </w:r>
      <w:r>
        <w:rPr/>
        <w:t>쉳⍐깹녔歏瑆䵢慚戣㟂剷摒剶煾</w:t>
      </w:r>
      <w:r>
        <w:rPr/>
        <w:t>ꥆ</w:t>
      </w:r>
      <w:r>
        <w:rPr/>
        <w:t>쉞䢿爩⭆</w:t>
      </w:r>
      <w:r>
        <w:rPr/>
        <w:t>ꕪ</w:t>
      </w:r>
      <w:r>
        <w:rPr/>
        <w:t>种깩䭐梮믂氻棎氯墬顧硒䅫幄⪵쉔숸檣煑繋桊伣⛍䫂悩깹摂䡪漦䱧⵹恤숦⥔嚿䱚楒쉓쉠塍晖⦬歨㎿呰烂燂拂⩔땤⥯㵢쵎䁵剺쉅䁷䕇弪ꍡ歂恢⬪칤쉗䝂䇂㑗廂㎬㝘쉕뽔瞡晫〮盂改ㆻ⵴쉅</w:t>
      </w:r>
      <w:r>
        <w:rPr/>
        <w:t>Ⳃ</w:t>
      </w:r>
      <w:r>
        <w:rPr/>
        <w:t>숷</w:t>
      </w:r>
      <w:r>
        <w:rPr/>
        <w:t>⡳</w:t>
      </w:r>
      <w:r>
        <w:rPr/>
        <w:t>ꆿ窿危칁捔쉲桵䝵</w:t>
      </w:r>
      <w:r>
        <w:rPr/>
        <w:t>ꕙ</w:t>
      </w:r>
      <w:r>
        <w:rPr/>
        <w:t>牬晉딩㕡⍏뇂䲏䜴䩁塶刬唲㉦桘㒬奀㜵䶻憣刨㥂</w:t>
      </w:r>
      <w:r>
        <w:rPr/>
        <w:t>ⷂ</w:t>
      </w:r>
      <w:r>
        <w:rPr/>
        <w:t>犏䭑썀溩㓂ꅵ뗂숤猰倴䥤弫␹柎</w:t>
      </w:r>
      <w:r>
        <w:rPr/>
        <w:t>ꕩ</w:t>
      </w:r>
      <w:r>
        <w:rPr/>
        <w:t>瑊涩婀斿咥啲慁步쉒㒣側挸榻⹮녶쌤迂垬㙫쵐穟숱亱⤺䁧姂ꥡ暘</w:t>
      </w:r>
      <w:r>
        <w:rPr/>
        <w:t>꧍</w:t>
      </w:r>
      <w:r>
        <w:rPr/>
        <w:t>優⨨光确싂磃塞㙶쉠</w:t>
      </w:r>
      <w:r>
        <w:rPr/>
        <w:t>ⵧⴷ</w:t>
      </w:r>
      <w:r>
        <w:rPr/>
        <w:t>䤻礷묰縤⽍瀬䡴깲䷂䷂싂쵺晱歱竂歀⸪歟弳⽭╲垥幊</w:t>
      </w:r>
      <w:r>
        <w:rPr/>
        <w:t>ꥌ</w:t>
      </w:r>
      <w:r>
        <w:rPr/>
        <w:t>秂顇楰䥩び樵㎮秎㑗猲獅䔱㜱晡浹땃䈩娰䴴꥖牂쵹⭚㇂佀ꄷ㙆녅㬺㷂昬上싂䕨离ㄣ填欩♍㵾汮㷂扥␮晾㕳摰䰩㉦⤥⩑伲熵橙ㅱ숥懂硖䅾</w:t>
      </w:r>
      <w:r>
        <w:rPr/>
        <w:t>⣎</w:t>
      </w:r>
      <w:r>
        <w:rPr/>
        <w:t>柂䬺噙썎棂쉊㠪㑈숱㩒夦歀싂숮淂轶擂㜵嫂焤搹炏㭘䣂⹠䝣⭅⩃噬旂⹶㈫啚吴晷㥾熿숷痃坍䑺剩㕒숣䵳汀䙎ㄴ夣⪏⹆嘱䕐䈮祖㔮㥭⹚</w:t>
      </w:r>
      <w:r>
        <w:rPr/>
        <w:t>Ⱳ</w:t>
      </w:r>
      <w:r>
        <w:rPr/>
        <w:t>쉠樦㘮灓⽉䉚琶싂뭵쵈支惂䈻楆偁毃츦쵗䕥扨걥獉晩檬⍶쉧</w:t>
      </w:r>
      <w:r>
        <w:rPr/>
        <w:t>Ⲭ⠽</w:t>
      </w:r>
      <w:r>
        <w:rPr/>
        <w:t>扆숬⑉쉘뇂究猴瘶媏輪쉭슏䘫檣煚䱵칄♴⭗殥숥敲瞥䅚硹◂轵⺮</w:t>
      </w:r>
      <w:r>
        <w:rPr/>
        <w:t>ꥈ</w:t>
      </w:r>
      <w:r>
        <w:rPr/>
        <w:t>煁穋哂䩅戯ꅩ冩⹚㬵捚ヂ佅뽨쉭吴廎㡴汒␷痍卵㩪破㥶㵚䍅䦡뭃⽋뽕뭡祠⎻숣湉梱啥䷂礱猲㓂礷㌬녾䰥쉯慮啔圫믂⨸汑慮卭쉆♪땁怨꺿渳弯㝠쉦拂椱礬⛃纬☸畒彟熡뾩슿佁㈸⚏┴辩佴</w:t>
      </w:r>
      <w:r>
        <w:rPr/>
        <w:t>ꥀ</w:t>
      </w:r>
      <w:r>
        <w:rPr/>
        <w:t>긺輪㈹截奌땶쉩╀⹄</w:t>
      </w:r>
      <w:r>
        <w:rPr/>
        <w:t>⡀</w:t>
      </w:r>
      <w:r>
        <w:rPr/>
        <w:t>떥䵊ꥣ婋ꇂ汘幑╋繄♺걒슩䤫怴兄녤琪䩆顱뭋浐䑏塦숺</w:t>
      </w:r>
      <w:r>
        <w:rPr/>
        <w:t>ꕹ</w:t>
      </w:r>
      <w:r>
        <w:rPr/>
        <w:t>䳎㉈슮剐␽狂秂㡷ꅐ殏欷㥲癆偠㥘껂䰻睅䔷〯</w:t>
      </w:r>
      <w:r>
        <w:rPr/>
        <w:t>ꥏ</w:t>
      </w:r>
      <w:r>
        <w:rPr/>
        <w:t>祦眺吥橗긬癫⨭收佅刻湵ꇂ戭䪬桟欶쉸歚묵</w:t>
      </w:r>
      <w:r>
        <w:rPr/>
        <w:t>ⰳ</w:t>
      </w:r>
      <w:r>
        <w:rPr/>
        <w:t>伽⸨頥쉓瘴⮻㑁⻂帪払뭹㘯㐶埂믂뿂㬩⩌柂界爱㝾䭍桁⽡쵎恬湳⹁䔦丸㉒书株栳쉙頰</w:t>
      </w:r>
      <w:r>
        <w:rPr/>
        <w:t>⠤</w:t>
      </w:r>
      <w:r>
        <w:rPr/>
        <w:t>ꅌ奪顥窮懂煆⩺捬墱㊻庣䕥栴浦㭆㯎輬䥗桏䴯⹄⩄亣㑧⯂ꎮ䩎椷䵗⽢</w:t>
      </w:r>
      <w:r>
        <w:rPr/>
        <w:t>ꤦ</w:t>
      </w:r>
      <w:r>
        <w:rPr/>
        <w:t>皮슮䗂䭏⌺㌻쉎䑵瑐塉䟂⨶瑔繺䡮顆煲湸㗂䘽烂泂⍅㥡믂䀵硹㵆ꍋ</w:t>
      </w:r>
      <w:r>
        <w:rPr/>
        <w:t>ⵈ</w:t>
      </w:r>
      <w:r>
        <w:rPr/>
        <w:t>쉊㨯갥挮瀫憻ꌪ⼺</w:t>
      </w:r>
      <w:r>
        <w:rPr/>
        <w:t>ꕅ</w:t>
      </w:r>
      <w:r>
        <w:rPr/>
        <w:t>䐵䕏쉅떘汙</w:t>
      </w:r>
      <w:r>
        <w:rPr/>
        <w:t>ⶮ</w:t>
      </w:r>
      <w:r>
        <w:rPr/>
        <w:t>櫂숲奘떣⹥㒣숽喿敨摺䛂䵮㍴깡⩹䔷숰㋂杷</w:t>
      </w:r>
      <w:r>
        <w:rPr/>
        <w:t>⠨</w:t>
      </w:r>
      <w:r>
        <w:rPr/>
        <w:t>쉚</w:t>
      </w:r>
      <w:r>
        <w:rPr/>
        <w:t>ꦩ</w:t>
      </w:r>
      <w:r>
        <w:rPr/>
        <w:t>㭃渪⹗浃䁭犮稱凂⍟㐪</w:t>
      </w:r>
      <w:r>
        <w:rPr/>
        <w:t>ⱅ</w:t>
      </w:r>
      <w:r>
        <w:rPr/>
        <w:t>溣瀯塧╍䥃杋뭹框繩뭴㵏㩄瑳숫儨潍䬤뭶坍祎睬㡨昸숪帶⧂칏㉀䉰㈳樱⑯</w:t>
      </w:r>
      <w:r>
        <w:rPr/>
        <w:t>꧂</w:t>
      </w:r>
      <w:r>
        <w:rPr/>
        <w:t>歱噵繘䷂〲炻갫⍨⩚ㆩ㉡뭤䔻佟㙀ꥬ疏弶㯂䡹⼺佷傮땳壂⬬䬮</w:t>
      </w:r>
      <w:r>
        <w:rPr/>
        <w:t>⢮</w:t>
      </w:r>
      <w:r>
        <w:rPr/>
        <w:t>䨷䗎㨊䲩珂</w:t>
      </w:r>
      <w:r>
        <w:rPr/>
        <w:t>ⱔ</w:t>
      </w:r>
      <w:r>
        <w:rPr/>
        <w:t>漪쉹䙵쉶佑弻숪쉏슏䙹䑰쉍♟⩫乗桥䱋ꅺ䍐〣䭹種壂こ哃䂬奡盂卩灞쉖ꅺ剷ꍒ顪묯拂㤨彠獥⌬娷杸灴숸滂慺슣懂㝸쉸</w:t>
      </w:r>
      <w:r>
        <w:rPr/>
        <w:t>ꤨ</w:t>
      </w:r>
      <w:r>
        <w:rPr/>
        <w:t>ァ湨权⍩㩳纥⿂啦걍쵶硢乶輫皮숪杴㡲♴╉䉸썰套呙⥆渵㒱쉍㚩䥍慈⥹枵⽱䵊⼩숷㏂숯䍋秎侮㙬畲쌩쉺㧍뽅轐摭쉂㩚曂估湲弤惂</w:t>
      </w:r>
      <w:r>
        <w:rPr/>
        <w:t>ꤲ</w:t>
      </w:r>
      <w:r>
        <w:rPr/>
        <w:t>넽숶</w:t>
      </w:r>
      <w:r>
        <w:rPr/>
        <w:t>ꤻ♊</w:t>
      </w:r>
      <w:r>
        <w:rPr/>
        <w:t>㙠싂摐䅒埂싍焱䐸敡䀣쎩椪獤倳挰츥뽵</w:t>
      </w:r>
      <w:r>
        <w:rPr/>
        <w:t>ꤷ</w:t>
      </w:r>
      <w:r>
        <w:rPr/>
        <w:t>䡒㝧卋ꍫ쉆⑄┨辩伺숱縻佾䑘㤻㤴樯浉奴뮵活䵶瀪畖幬䰣썒䵍䩅浞㈱㭮⩔㌲眳⚩⿂䗂⿂쉺䱋䌪廃⭂숭ꎡ畕㏂뽒⫂䧂䰥畂敏䕸揂䯂呢캻⩯獚슮勂䵐婷椸癨⨪䝩䍈天睯癍䒥穩揂摉㛂䥟</w:t>
      </w:r>
      <w:r>
        <w:rPr/>
        <w:t>⠦</w:t>
      </w:r>
      <w:r>
        <w:rPr/>
        <w:t>쉤쉴汑㩖╄坭瘴⽞䱉戴渻硣쵄╪楡㗃佀攨걪썂㟂⹮䡄썲欣框녹⾩썑㉬䞏浒䴣쵫䰽⒵┸ꄭ걔妩ヂ쉡漯ꄷ쉴牉⪬庮싂㥏猩晐䏂媻瘴⨻┪뭰瀣炿潁칎稰써夻싂䵶䧂濎⼩活顚⽆顅弲窱ぷ噇杢䢘⨷噌⑪玥掩繫䭶㮘쉶䴺槎瑾䩏㠭⿂㠰숵摓껍渰䂵慶歳飂䛃㕭㍩쵩嚩깐匽煏㡗晵㇂灡䡺㜫㝦䖩䩐㆘獩積婙ꥶ쉌磂嫍堯Ⓕ겱ꅎ剱</w:t>
      </w:r>
      <w:r>
        <w:rPr/>
        <w:t>Ⱪ</w:t>
      </w:r>
      <w:r>
        <w:rPr/>
        <w:t>㫂檣</w:t>
      </w:r>
      <w:r>
        <w:rPr/>
        <w:t>ⶥ</w:t>
      </w:r>
      <w:r>
        <w:rPr/>
        <w:t>廂쉪墡伬㛂纵婅碩漦眩玩䝬䏂놩㭉湔쉧偾゘潺彥歨䣂썸숰痂漥婳⭾䩾</w:t>
      </w:r>
      <w:r>
        <w:rPr/>
        <w:t>ꗎ</w:t>
      </w:r>
      <w:r>
        <w:rPr/>
        <w:t>걟뭂党磂녶氮䁨顗煟甽㩖癟䱯䔵敋桬劥걅⹆뭡偀깞㝳㍁쵭㍘䈪湰娺쉪쉊</w:t>
      </w:r>
      <w:r>
        <w:rPr/>
        <w:t>ꔱ</w:t>
      </w:r>
      <w:r>
        <w:rPr/>
        <w:t>ㆡ㥁儻呔啸</w:t>
      </w:r>
      <w:r>
        <w:rPr/>
        <w:t>⡶</w:t>
      </w:r>
      <w:r>
        <w:rPr/>
        <w:t>㭪䘸⨨걦걦嘪䁳⽊报</w:t>
      </w:r>
      <w:r>
        <w:rPr/>
        <w:t>⢡</w:t>
      </w:r>
      <w:r>
        <w:rPr/>
        <w:t>牲싂쉑潓㜭쉩⬤䁇</w:t>
      </w:r>
      <w:r>
        <w:rPr/>
        <w:t>ⵢ</w:t>
      </w:r>
      <w:r>
        <w:rPr/>
        <w:t>깶輹쉩穧祦떏뭞摲쉧숺녒⨸輨습暡眹쉒⌥癶╧澘咣昹䭁㍉기숩䤪煙兗⏂땆歈㤤㭖</w:t>
      </w:r>
      <w:r>
        <w:rPr/>
        <w:t>꧂</w:t>
      </w:r>
      <w:r>
        <w:rPr/>
        <w:t>䪻轑䀪氽疥㙸坁갽婲纻⤮㚿㐳䃂穹䐮焳쉱棃灔佴쉕匦ꄲ㇂쉐䵋㩡⼴橕湺ꅥꅅ놣쉐ꥺ숊呩곂溣煏㔥噠朳睵쉰㩊쵂쉒浚쉨䔳䀦渵栽煫涻쉭䙒쎱쉲怰湄丱쉟橙爭⥬</w:t>
      </w:r>
      <w:r>
        <w:rPr/>
        <w:t>ꔱ</w:t>
      </w:r>
      <w:r>
        <w:rPr/>
        <w:t>サ┣깪祃堸⬴䜦帮</w:t>
      </w:r>
      <w:r>
        <w:rPr/>
        <w:t>ⱹ</w:t>
      </w:r>
      <w:r>
        <w:rPr/>
        <w:t>숹㛎迂슮녎㟂䢣년䅦⍟癑</w:t>
      </w:r>
      <w:r>
        <w:rPr/>
        <w:t>⠱</w:t>
      </w:r>
      <w:r>
        <w:rPr/>
        <w:t>㥄</w:t>
      </w:r>
      <w:r>
        <w:rPr/>
        <w:t>ⴤ</w:t>
      </w:r>
      <w:r>
        <w:rPr/>
        <w:t>全砦숻</w:t>
      </w:r>
      <w:r>
        <w:rPr/>
        <w:t>ⲱ</w:t>
      </w:r>
      <w:r>
        <w:rPr/>
        <w:t>唩숽亏䩞䵄</w:t>
      </w:r>
      <w:r>
        <w:rPr/>
        <w:t>ꦏ</w:t>
      </w:r>
      <w:r>
        <w:rPr/>
        <w:t>䑍⤳㘮兒兆䣂</w:t>
      </w:r>
      <w:r>
        <w:rPr/>
        <w:t>ⶩ⩆⹓♪</w:t>
      </w:r>
      <w:r>
        <w:rPr/>
        <w:t>轒挳噋剅슘⍄瑔瀣ㄷ䡄⌻</w:t>
      </w:r>
      <w:r>
        <w:rPr/>
        <w:t>ⶣ</w:t>
      </w:r>
      <w:r>
        <w:rPr/>
        <w:t>㔷䤰燂傩♣欲倱녴㍐兰癙悿㩶彮䷂싂⚥牖䅈穉㋍뽁瑓䆩싂晞⥡㈤䡊䅒在㒣廃䍤㚮</w:t>
      </w:r>
      <w:r>
        <w:rPr/>
        <w:t>ꥋ</w:t>
      </w:r>
      <w:r>
        <w:rPr/>
        <w:t>畕숲䎩套쉴㉏甲㷂奣扲璩㑌䠺炩䔯恨㚡쉄⭣⯂浬坖均</w:t>
      </w:r>
      <w:r>
        <w:rPr/>
        <w:t>ꕬ</w:t>
      </w:r>
      <w:r>
        <w:rPr/>
        <w:t>뮵㙍䣎⩕숵쵷㑭猶⫂쉌깥嘲숫轴㔳긴숹䟍暵䘬䍗栮쉴光儯㝌狂㫍䉕潵⩙습╗ꍇ☯㥘潄쉣</w:t>
      </w:r>
      <w:r>
        <w:rPr/>
        <w:t>ⷂ</w:t>
      </w:r>
      <w:r>
        <w:rPr/>
        <w:t>㉴⍘╕⍦뗂㯂垡</w:t>
      </w:r>
      <w:r>
        <w:rPr/>
        <w:t>ⵠ</w:t>
      </w:r>
      <w:r>
        <w:rPr/>
        <w:t>朵戣⹞䈪쉶␪ꌳㆥ潏</w:t>
      </w:r>
      <w:r>
        <w:rPr/>
        <w:t>⡱</w:t>
      </w:r>
      <w:r>
        <w:rPr/>
        <w:t>쵁顣쉖䘥搣物㑎䀻쉕噤䁫欲췎촯ꥦ湔打ꄻ䕘䭗湬䝩쉧顕ꎬ⹭歲捱슮惂繄䅗숪⍭曂璻呙䬽쉘⬻椭乕扖</w:t>
      </w:r>
      <w:r>
        <w:rPr/>
        <w:t>ⱂ</w:t>
      </w:r>
      <w:r>
        <w:rPr/>
        <w:t>桧䍏⽸슏瑊뮱⭑䅔辏灋渤桗</w:t>
      </w:r>
      <w:r>
        <w:rPr/>
        <w:t>ꦬ</w:t>
      </w:r>
      <w:r>
        <w:rPr/>
        <w:t>啡䁃</w:t>
      </w:r>
      <w:r>
        <w:rPr/>
        <w:t>ⱁ</w:t>
      </w:r>
      <w:r>
        <w:rPr/>
        <w:t>썋쉆⼤쏂䈣㚱슥숱䌰啈婲ㅀ⍡㡠䵺䄭獧⸬廂쉃䇂渷坘䙯類楆숽滂匶畟숲嘶싂걞┩婭䵃乇숴奥믃ꌤ⨭儱㟂瀯뮿䭯未䥈桸䵥깃椺쎬溻ꅏ䕋뭱㍀</w:t>
      </w:r>
      <w:r>
        <w:rPr/>
        <w:t>ꤩ</w:t>
      </w:r>
      <w:r>
        <w:rPr/>
        <w:t>頷⑯쉐怫猨浆桲剾牦넰</w:t>
      </w:r>
      <w:r>
        <w:rPr/>
        <w:t>⡠</w:t>
      </w:r>
      <w:r>
        <w:rPr/>
        <w:t>毂煷璘咬䤪捁⎬싎깸깧佸♨奐컍戳㠯穏幙㝾쉑㴨쉇㡂姂</w:t>
      </w:r>
      <w:r>
        <w:rPr/>
        <w:t>⠥⪘</w:t>
      </w:r>
      <w:r>
        <w:rPr/>
        <w:t>呢쉤ꍦ䐩쉆廂僂椷⍕㭵仂꥘轳땠ぷ䝺</w:t>
      </w:r>
      <w:r>
        <w:rPr/>
        <w:t>ⵏ</w:t>
      </w:r>
      <w:r>
        <w:rPr/>
        <w:t>㡱㴥숰⤫䯂⭦匤憣ꥭ꥕䫍倵庩촨当䥪⎘ㅱ憩换㚱㙖뮣湸䕣㝶揂⫂伹摞窻캣깠쉣㵴䉋煆皬瀩䕠呈摔㢱깐歘䊻놣桞쉋浖</w:t>
      </w:r>
      <w:r>
        <w:rPr/>
        <w:t>ꖮ</w:t>
      </w:r>
      <w:r>
        <w:rPr/>
        <w:t>㓂垣㕷㪵幋佲䭑㥹쉧煃䢥뼪땢ꍠ畯䍅浕ꌤ䋂硈刴⑋뮣丫䔴晟幪쉪怫亘奂䉶䷂싂껂ꌸ숭癹싂슘㭦䟎杳</w:t>
      </w:r>
      <w:r>
        <w:rPr/>
        <w:t>ⱓ</w:t>
      </w:r>
      <w:r>
        <w:rPr/>
        <w:t>佉⬬绂低넩䃂뭥</w:t>
      </w:r>
    </w:p>
    <w:p>
      <w:pPr>
        <w:pStyle w:val="PreformattedText"/>
        <w:bidi w:val="0"/>
        <w:spacing w:before="0" w:after="0"/>
        <w:jc w:val="left"/>
        <w:rPr/>
      </w:pPr>
      <w:r>
        <w:rPr/>
        <w:t>爲挻汷倨숹䝪䱴樤手숸㞘싂녙瀻硰幚䐨䩹⩤稷</w:t>
      </w:r>
      <w:r>
        <w:rPr/>
        <w:t>ꥈ</w:t>
      </w:r>
      <w:r>
        <w:rPr/>
        <w:t>彔剶歖埂㉍쉨䔯㑺싍䐊⨵戵攻㭱業杧쉐晙教壎椣彞穫꺏兎涬硉彘珂浢熘慂顰⿃珂⵱䘺桋刳浒乺噬壂繌뭁囎檱⬸숮浶恢⭂숹⩵㑯䪱ꄪ瑵ㅕ㛃⦮縭牷捂䙓两㝅숽焮㑁⧂</w:t>
      </w:r>
      <w:r>
        <w:rPr/>
        <w:t>ⰹ</w:t>
      </w:r>
      <w:r>
        <w:rPr/>
        <w:t>幹㗃숷稥쉊涮䝶燂뭖䐬奚佇砷恣⨪쉙슱穐娫弤㷂ꥠ</w:t>
      </w:r>
      <w:r>
        <w:rPr/>
        <w:t>ꔺ</w:t>
      </w:r>
      <w:r>
        <w:rPr/>
        <w:t>숷幣痂绍䥄㦥捴ꥮ祢Ⓧ䀷汴⍍抣숯桞燂轠┯㚬䘦⭭㝊싂あ쉆⥇㔯㷂彂⩖습慄剪㡤ꥤ⮡⯍♖⹚瀣⩁⿃쉇堳쉂繢柎⩀◃頦⫂厩弻恣䡔浗츽⌻</w:t>
      </w:r>
      <w:r>
        <w:rPr/>
        <w:t>ꔬ</w:t>
      </w:r>
      <w:r>
        <w:rPr/>
        <w:t>晣䦿▿眽슿㧂攵♢㟂Ⓜ⍡晰畎ㅨ䆬쉯恠⩙◂싂喡⌵䪡横ひ┮䑒偑愭挸컂ꍙ㍡쉧♡焸楶쎻瑤桙狂쏎䴷坏쉺輨彟䥨䰬䘲灌曂땄⩱㝳䍤扆繇쉤뽬쎥㡨⬲牑猤が⒥⪩쉶剹恅㵉侮摄䐵獸땗佥䥆⍤偀㑏쵮⥨沘祱禮樷깋╁偖㩗桂쉤䉠㔮䙘㴮녥櫂ㅪꄵ䗂뭾쵯㝱⩪䖬㑳⩰⭲䤫䄸帥䡥䁏긯㵖汭獡勂ꌵ䀹䶻칮檡뭪땱辥欰渹匰㉔▘</w:t>
      </w:r>
      <w:r>
        <w:rPr/>
        <w:t>⡏</w:t>
      </w:r>
      <w:r>
        <w:rPr/>
        <w:t>ꅘ佲䃂輤幚男㜺깾䥕䙱碘㚿숺</w:t>
      </w:r>
      <w:r>
        <w:rPr/>
        <w:t>Ⱬ</w:t>
      </w:r>
      <w:r>
        <w:rPr/>
        <w:t>걋做㬲</w:t>
      </w:r>
      <w:r>
        <w:rPr/>
        <w:t>ꕋ</w:t>
      </w:r>
      <w:r>
        <w:rPr/>
        <w:t>㩊䥲긺쉉슣祷堰뼥楁㕧砹䔰㇂渱㕊䱕</w:t>
      </w:r>
      <w:r>
        <w:rPr/>
        <w:t>ꗂ</w:t>
      </w:r>
      <w:r>
        <w:rPr/>
        <w:t>슿畨쉀⥏嘪䌪䯂ꌽ撩喩쉯꺣亩眪㥱庱ꍏ湫参剢숨盂녉㐵겣刪光쉞䭏㤫坱䑕佉傘砯㉫噉稵⿂⺬偐湯</w:t>
      </w:r>
      <w:r>
        <w:rPr/>
        <w:t>ⷂ</w:t>
      </w:r>
      <w:r>
        <w:rPr/>
        <w:t>卫숪쉴㬫楊䬥乇䙑䍟㬩☥䑌杕辬뿂輷磂뭇嘣㨪촴婊䭃⹙恩㓂㝇칎뭆辬䠮ㄨ禘ꆵ쉐㙎㭾灃</w:t>
      </w:r>
      <w:r>
        <w:rPr/>
        <w:t>ⶥ</w:t>
      </w:r>
      <w:r>
        <w:rPr/>
        <w:t>忂ㄮꌵ橈㉇䦱쉰④穵ꄽ⩒䁋뇂⧂䭧歄ぃ潨车썎槍揃顮쌹捆䥪쉋䱮晐ꥮ睫싂攳爯䄦倲䫂⍗㔷⹓䘥穂숨㥇쉇䥱砻珂䒩뾵潬歱땆㉢ㅹ兄悱㜷扏ꥨ싂檡彷ꍖ⩐氪ꥧ澩䴸櫍暬偱땗걔柂爱칅彤㡡噦才末䛂䯂䷃漫卬숱ꥤ䩚唥뭔数㙇쉈넭灖쉩坣딩棂欹䨯歮</w:t>
      </w:r>
      <w:r>
        <w:rPr/>
        <w:t>ꤴ</w:t>
      </w:r>
      <w:r>
        <w:rPr/>
        <w:t>唵滍츭灠懍啵䙴猶繍㴊㧂㤮睮扳焦쉣奅ギ汤䥫曂⪩⩞䩮㍲깹䵅歔䑣⮬⑋ꄣ竂⍟䄫㩁</w:t>
      </w:r>
      <w:r>
        <w:rPr/>
        <w:t>ꕉ</w:t>
      </w:r>
      <w:r>
        <w:rPr/>
        <w:t>噕</w:t>
      </w:r>
      <w:r>
        <w:rPr/>
        <w:t>⡠</w:t>
      </w:r>
      <w:r>
        <w:rPr/>
        <w:t>潘</w:t>
      </w:r>
      <w:r>
        <w:rPr/>
        <w:t>ꕷ</w:t>
      </w:r>
      <w:r>
        <w:rPr/>
        <w:t>桅숦쉋㮿칷䝶さㅌ剎㬺仂㬺漴䳂堲纬</w:t>
      </w:r>
      <w:r>
        <w:rPr/>
        <w:t>⡮</w:t>
      </w:r>
      <w:r>
        <w:rPr/>
        <w:t>䥷┬쌳ꌽ㙶猪牢㜭烂⌤忂礲繘硨䙑䔷⩺琪떏</w:t>
      </w:r>
      <w:r>
        <w:rPr/>
        <w:t>ꖿ</w:t>
      </w:r>
      <w:r>
        <w:rPr/>
        <w:t>싂넩吺</w:t>
      </w:r>
      <w:r>
        <w:rPr/>
        <w:t>Ⳃ</w:t>
      </w:r>
      <w:r>
        <w:rPr/>
        <w:t>轶쌥쉈冮⺵彐</w:t>
      </w:r>
      <w:r>
        <w:rPr/>
        <w:t>ⴲ</w:t>
      </w:r>
      <w:r>
        <w:rPr/>
        <w:t>繋㈻췂䉘㵪⮵㜤</w:t>
      </w:r>
      <w:r>
        <w:rPr/>
        <w:t>⡖</w:t>
      </w:r>
      <w:r>
        <w:rPr/>
        <w:t>ꥂ</w:t>
      </w:r>
      <w:r>
        <w:rPr/>
        <w:t>狂쵲쉰攤⹃䀩牦䰯挫쉵⽺땲숳⹄뭡걱</w:t>
      </w:r>
      <w:r>
        <w:rPr/>
        <w:t>ⷃ</w:t>
      </w:r>
      <w:r>
        <w:rPr/>
        <w:t>䏂飂恔䑧椭</w:t>
      </w:r>
      <w:r>
        <w:rPr/>
        <w:t>ⰽ</w:t>
      </w:r>
      <w:r>
        <w:rPr/>
        <w:t>泂깧熻䅨産徿㕃ꅎ쉱♖㙸犡ꅭ뭴㥞쉞䙙칒쉧婑摷⥌묨㛂䨬祖떬⍅⩱쉲䝡煶㇂嘬掬ꥮ䄻</w:t>
      </w:r>
      <w:r>
        <w:rPr/>
        <w:t>ⵈ</w:t>
      </w:r>
      <w:r>
        <w:rPr/>
        <w:t>侣㟂땫⭟뽣쉮䈽塡疻奢珂氯優穹婚㉉㉨䐮炩숪申쉬洦䥯桘쌩촵⤺묳넰䍠ꎮ皡㡹쉨拃塊싍⹅䩈晤䄯杈穟싂⭕䵒硲⑚京⻂㙫愵䜰汓칙偃癊㝷</w:t>
      </w:r>
      <w:r>
        <w:rPr/>
        <w:t>ꕔ</w:t>
      </w:r>
      <w:r>
        <w:rPr/>
        <w:t>숮偶顫䭘擂㧂樻曍ꥦ窏䟂晍ㅚ她㍫慱숣彸瞮쉭眥啷桱繎숪灈㑀뮩债攤曂싃癫쉡殩䬽ꅘ</w:t>
      </w:r>
      <w:r>
        <w:rPr/>
        <w:t>ⱏ</w:t>
      </w:r>
      <w:r>
        <w:rPr/>
        <w:t>僂㕟墿㥮</w:t>
      </w:r>
      <w:r>
        <w:rPr/>
        <w:t>꧂</w:t>
      </w:r>
      <w:r>
        <w:rPr/>
        <w:t>湙滂洶瞿页⹫昤桗玩迂殬瑓쉱䵙檮䅮䟍㡪⪵䌻ㅳケ斱䭲産䄨㌤婕拃㵹㒮썑㈥幡槍木慏烂椩걤輮䑟歯淂␲晢격숦쉍拍䴸坌橡摮潏숭⽴뽡䘴칱</w:t>
      </w:r>
      <w:r>
        <w:rPr/>
        <w:t>⠽</w:t>
      </w:r>
      <w:r>
        <w:rPr/>
        <w:t>䂻⩟恶㨸쉬䗃港佞呕⑹쉖焱쉒杴㭑睑⥃楃쉶䕮䤱⯃嘶땾潲㨹槂洺䈽㵏쵫圥⧂䭸啍㙁姃</w:t>
      </w:r>
      <w:r>
        <w:rPr/>
        <w:t>ⶏ</w:t>
      </w:r>
      <w:r>
        <w:rPr/>
        <w:t>㕁뭡堲슥汢椭써嘳纩쉍㵗쏂ꌩ祾眵壂婋浥숭玩</w:t>
      </w:r>
      <w:r>
        <w:rPr/>
        <w:t>⠣</w:t>
      </w:r>
      <w:r>
        <w:rPr/>
        <w:t>䁱⍩磂⵷쉊祟怵戯轹䢡村숳瀦倨桙슿촪㮮슣⵱䥂氹嗂㤰歳뽧噭㥴쉘쉅颏䅕쉞⍂쉊䡣㢩攩ꌯ쉳숩</w:t>
      </w:r>
      <w:r>
        <w:rPr/>
        <w:t>Ⳃ⩒</w:t>
      </w:r>
      <w:r>
        <w:rPr/>
        <w:t>䕰䥇䄷磂㡤딪硺吵牵婾䨵컂䩳䙢奤䤪〤恕㐫犩倻䑎쉬녕⽾䍺倴嘦獌</w:t>
      </w:r>
      <w:r>
        <w:rPr/>
        <w:t>ꗂ</w:t>
      </w:r>
      <w:r>
        <w:rPr/>
        <w:t>灞氽⤴땀獔츭乭⚘䑐慓⑙숪坾䭙ꍃ슡⒩ꄩ쉅堺놩坤㝲秂</w:t>
      </w:r>
      <w:r>
        <w:rPr/>
        <w:t>⡵</w:t>
      </w:r>
      <w:r>
        <w:rPr/>
        <w:t>싂䂡쉴狂碘启獶싂琭窏쉊渶</w:t>
      </w:r>
      <w:r>
        <w:rPr/>
        <w:t>Ⳃ</w:t>
      </w:r>
      <w:r>
        <w:rPr/>
        <w:t>栩扨䵠㥅䝵歉㇂땓䓂捃栭塪繖塃䵠稰숳僂轓㈶慬ガ㵇슥䍙䬵硐㉑洊뿂䔦珍싍だ桪湠┪卦戰숶䤭亿䍓師⬶䁬剨쉳䥧㠰櫂䧂⍐挺녪쉐〫겡䮣䤷뽕桘ㅗ摇걕䍕</w:t>
      </w:r>
      <w:r>
        <w:rPr/>
        <w:t>ꖮ</w:t>
      </w:r>
      <w:r>
        <w:rPr/>
        <w:t>倽戫兕弱彪桉⹬㡸⭖楬㠺</w:t>
      </w:r>
      <w:r>
        <w:rPr/>
        <w:t>ꕺ</w:t>
      </w:r>
      <w:r>
        <w:rPr/>
        <w:t>㡌뮩慕</w:t>
      </w:r>
      <w:r>
        <w:rPr/>
        <w:t>Ⱚ</w:t>
      </w:r>
      <w:r>
        <w:rPr/>
        <w:t>䝟涣숯歈嚏皘㥭湧㠥⹇䍕楊由呔걧勂祬娬汣繪嘥扢㏂㤰쉟灗㕡</w:t>
      </w:r>
      <w:r>
        <w:rPr/>
        <w:t>ꕶ</w:t>
      </w:r>
      <w:r>
        <w:rPr/>
        <w:t>微婯曃书╚漪꤮䀤嚥⒵쌶塂䙩猵ぴ玩潪纱걕淎顺</w:t>
      </w:r>
      <w:r>
        <w:rPr/>
        <w:t>ꦵ</w:t>
      </w:r>
      <w:r>
        <w:rPr/>
        <w:t>䒱汱煔䩢⩤슥昷ꥱ恷쉅䑮嗎㟂ぇ䎥숪䡋</w:t>
      </w:r>
      <w:r>
        <w:rPr/>
        <w:t>ꕓ</w:t>
      </w:r>
      <w:r>
        <w:rPr/>
        <w:t>甮츳⥨⼭⩌㚥輪偩墡佨⥂⫂迂껃촸ㅔ⑘깪ㄺ⴩㕪幁ㄥ彾쉫뭉璡汈㬥潬㍚䱦슣⩒偒촻穷⌮灓倴⦥깒惂昶놿뽍弲偹呢䀩쉎顦뽤桬⧃娺뭘㠲쉹㊩쵟㵨</w:t>
      </w:r>
      <w:r>
        <w:rPr/>
        <w:t>ꗂ</w:t>
      </w:r>
      <w:r>
        <w:rPr/>
        <w:t>琰瓍歐칉⩩㕈㉹昭⹱㑴坭</w:t>
      </w:r>
      <w:r>
        <w:rPr/>
        <w:t>꧂⛍</w:t>
      </w:r>
      <w:r>
        <w:rPr/>
        <w:t>婇繃潇倴椯氪䅴檣瑆</w:t>
      </w:r>
      <w:r>
        <w:rPr/>
        <w:t>ⵓ</w:t>
      </w:r>
      <w:r>
        <w:rPr/>
        <w:t>췂ꥴ땫쉃숣噟㤰穹剕땯㕸</w:t>
      </w:r>
      <w:r>
        <w:rPr/>
        <w:t>⡦</w:t>
      </w:r>
      <w:r>
        <w:rPr/>
        <w:t>卒扦䜪桕眶礫싂唷</w:t>
      </w:r>
      <w:r>
        <w:rPr/>
        <w:t>ꖬ</w:t>
      </w:r>
      <w:r>
        <w:rPr/>
        <w:t>뭡♲䡗涘洶ぢ㎮硸ꄫ숮弶싃䒵䦣ꥣ䄹䜥╭桵幋嗂칊썌奆㩥橡䭮匪恐</w:t>
      </w:r>
      <w:r>
        <w:rPr/>
        <w:t>⢏</w:t>
      </w:r>
      <w:r>
        <w:rPr/>
        <w:t>甹夰棂燂硞㴣䍵䴬癯쉷㉡㭋竂墡쏍싎뽣</w:t>
      </w:r>
      <w:r>
        <w:rPr/>
        <w:t>ꤺꔸ</w:t>
      </w:r>
      <w:r>
        <w:rPr/>
        <w:t>㜤洵숥㵪㉲榬畫磍㕑䑫⪮㣍깨␻㨥䕐焲昰싂쉫幬欵繋歰啠쉙㵘ꄲ</w:t>
      </w:r>
      <w:r>
        <w:rPr/>
        <w:t>ꦱ</w:t>
      </w:r>
      <w:r>
        <w:rPr/>
        <w:t>䱐潀戵ꍰ䆣㝐夷쉾繊╓㉵썞걵毂坃쉏溩쉒亡䜱⵫斣烂橥</w:t>
      </w:r>
      <w:r>
        <w:rPr/>
        <w:t>ⰰ</w:t>
      </w:r>
      <w:r>
        <w:rPr/>
        <w:t>싂妘梘㡙㓂</w:t>
      </w:r>
      <w:r>
        <w:rPr/>
        <w:t>ⶻ</w:t>
      </w:r>
      <w:r>
        <w:rPr/>
        <w:t>㐨쉌쉳刭㤵硗싍䝘♗倦䜸㏂拂〰䒬⽷晕喬捡橙⑸䝉┪</w:t>
      </w:r>
      <w:r>
        <w:rPr/>
        <w:t>ꦘ⹢</w:t>
      </w:r>
      <w:r>
        <w:rPr/>
        <w:t>渺坚숫ㅩ쌶桓啔䦻棂쉯⛎䱈ꌯ别汁⥆</w:t>
      </w:r>
      <w:r>
        <w:rPr/>
        <w:t>ꔮ</w:t>
      </w:r>
      <w:r>
        <w:rPr/>
        <w:t>牄⻎顒䁫숣南繪穳격䙋毂</w:t>
      </w:r>
      <w:r>
        <w:rPr/>
        <w:t>ꔤ</w:t>
      </w:r>
      <w:r>
        <w:rPr/>
        <w:t>㘶慗欣癩♘⪻䤲奧慣䰹扠䓂瘪㗎㑀杒뭬⍏告页噈⑷剃♒㈱䠦䃃坠䉍싂</w:t>
      </w:r>
      <w:r>
        <w:rPr/>
        <w:t>ꦩ</w:t>
      </w:r>
      <w:r>
        <w:rPr/>
        <w:t>칅唩䶻坟輸</w:t>
      </w:r>
      <w:r>
        <w:rPr/>
        <w:t>⣂</w:t>
      </w:r>
      <w:r>
        <w:rPr/>
        <w:t>仂轄乘氳仂扤汎㪣偐千灅撱ꏂ秂朦佺穕秂慮䅒놩恗漶欽䏂㐥䍦曂轺啙参싂⿂渺慍䑾䱌偪卪ꎬ天䕤쉔卵녹䶘繞㭬怴㵩敦썞⥷믂䵚迂瓃䂮猽숴氷쉴⹳</w:t>
      </w:r>
      <w:r>
        <w:rPr/>
        <w:t>ⷂ</w:t>
      </w:r>
      <w:r>
        <w:rPr/>
        <w:t>䴨쉇卫㡶⽱싂䕉曂䏃깇䌨⩖㛂넵瑭숤⍎㡈《뭲☬埂뽓摗䱔氹摉숯偊顺呸て⾿싂䡘歍梩摏⿂硢痂偃席곂⺘煑쉷䤪걂긣슣</w:t>
      </w:r>
      <w:r>
        <w:rPr/>
        <w:t>ⰰ⩍</w:t>
      </w:r>
      <w:r>
        <w:rPr/>
        <w:t>辱⴫쉐쉸涏渻⧍煴敟ㅕ숶堮걨⩉瞱걃䒮䔣敇</w:t>
      </w:r>
      <w:r>
        <w:rPr/>
        <w:t>Ⱞ</w:t>
      </w:r>
      <w:r>
        <w:rPr/>
        <w:t>숳矂捓桬扮猳㔥彬潬梘곂秂갰䜪潘⥒励頷녶⥺瀪顙啗㜸䂱䞿숺쉚긵쉣</w:t>
      </w:r>
      <w:r>
        <w:rPr/>
        <w:t>ⷂ</w:t>
      </w:r>
      <w:r>
        <w:rPr/>
        <w:t>㎻匰</w:t>
      </w:r>
      <w:r>
        <w:rPr/>
        <w:t>ⷂ</w:t>
      </w:r>
      <w:r>
        <w:rPr/>
        <w:t>쉷쉚扩䑾払㦡㉊儶쉌䅈쉁⎩╌䗎䕄㴷쉺伹숤┮뭎⵪䕯㥹㝰攰䁫㏂掩쉠쉴숸焪睅숷氣噬剁䊣伺侥煷奣⬪匤䙘咘恄楾㵞╚䁥땋に啐㩄썗圪⽷瑗䆩⭙橏⾮㭈떥䑎珍剏悥涻勎夷慲㙱쉦쉵か카ネ싂ꥳ娽娣䠺㭊砶充畣</w:t>
      </w:r>
      <w:r>
        <w:rPr/>
        <w:t>ꥄ</w:t>
      </w:r>
      <w:r>
        <w:rPr/>
        <w:t>⽎穆祖恀䝆䁂⧃♠쉧㉫㩫㙇㥞䍩싂毂氷偧㤯砭朣</w:t>
      </w:r>
      <w:r>
        <w:rPr/>
        <w:t>⡪</w:t>
      </w:r>
      <w:r>
        <w:rPr/>
        <w:t>䥬</w:t>
      </w:r>
      <w:r>
        <w:rPr/>
        <w:t>꧃</w:t>
      </w:r>
      <w:r>
        <w:rPr/>
        <w:t>樳じ</w:t>
      </w:r>
      <w:r>
        <w:rPr/>
        <w:t>ꥃ</w:t>
      </w:r>
      <w:r>
        <w:rPr/>
        <w:t>䗃뼲슱뾬幍䞬컂幇啧畳杷椭걙㒮縭쉑䵬㝋녍ふ⥨╄㯂</w:t>
      </w:r>
      <w:r>
        <w:rPr/>
        <w:t>ꤷ</w:t>
      </w:r>
      <w:r>
        <w:rPr/>
        <w:t>䡣琺땉䮏䑐</w:t>
      </w:r>
      <w:r>
        <w:rPr/>
        <w:t>ꕖ</w:t>
      </w:r>
      <w:r>
        <w:rPr/>
        <w:t>浊쉎啊䝫啊唥渣껂顆倷杆奘㜦썠쉸싂䋃䚩⹎戩䉵㭲♂怯ヂ幠婇ꥥꅦ문䬹⧂啋枡뽵栤숹딽妩慯㝎制㙾㕢姂䀪幮㡅廂</w:t>
      </w:r>
      <w:r>
        <w:rPr/>
        <w:t>ⷂ</w:t>
      </w:r>
      <w:r>
        <w:rPr/>
        <w:t>幺땶䘶싂♪䥹祬㝹㇂㝮⿂ꍕ쵒䙟쉆쉰䱍乹朰燂婥㝒⩙</w:t>
      </w:r>
      <w:r>
        <w:rPr/>
        <w:t>⡫</w:t>
      </w:r>
      <w:r>
        <w:rPr/>
        <w:t>啐쉋浃ꥢ卖쉄⤵⫂쉵眨浊牤桠御繵</w:t>
      </w:r>
      <w:r>
        <w:rPr/>
        <w:t>ꦩ</w:t>
      </w:r>
      <w:r>
        <w:rPr/>
        <w:t>쌪숺愸彲믂淂⭒飂棍쉘浴狂䱕䠴卡疡㵄㧂䎡役</w:t>
      </w:r>
      <w:r>
        <w:rPr/>
        <w:t>ꕴ</w:t>
      </w:r>
      <w:r>
        <w:rPr/>
        <w:t>轀떬敹ㆣ쉈楃㗂丶旃싂砱츦䱸쉎</w:t>
      </w:r>
      <w:r>
        <w:rPr/>
        <w:t>⡃</w:t>
      </w:r>
      <w:r>
        <w:rPr/>
        <w:t>畳㡫⨴㒣湬楸싂䌨⺏䍞㏂颱坺㝍ꅘ潒優</w:t>
      </w:r>
      <w:r>
        <w:rPr/>
        <w:t>ꕨ</w:t>
      </w:r>
      <w:r>
        <w:rPr/>
        <w:t>쉘卧伸兓</w:t>
      </w:r>
      <w:r>
        <w:rPr/>
        <w:t>ꕔ</w:t>
      </w:r>
      <w:r>
        <w:rPr/>
        <w:t>⡢</w:t>
      </w:r>
      <w:r>
        <w:rPr/>
        <w:t>䀪奨睏匮噐</w:t>
      </w:r>
      <w:r>
        <w:rPr/>
        <w:t>ꔬ</w:t>
      </w:r>
      <w:r>
        <w:rPr/>
        <w:t>숻轫걊쉩ꄰ惂輽쵙瘫壂꥾嘮惂牥梩쉧磂弩砯ꌨ㪿쉾ꥰ⥈䩩숵扡䑪</w:t>
      </w:r>
      <w:r>
        <w:rPr/>
        <w:t>⣂</w:t>
      </w:r>
      <w:r>
        <w:rPr/>
        <w:t>偎䀤積䝪⯂ꌲ攷쉘뼽䉧⽨壂숱慵猽䀮穕磂桩⸰样佋痂⪬䋂⥹쉟㷂쉆焻匥㍟硭</w:t>
      </w:r>
      <w:r>
        <w:rPr/>
        <w:t>ⱨ</w:t>
      </w:r>
      <w:r>
        <w:rPr/>
        <w:t>硑⥅礮眥槂⽕瘪颵㝀䕊䑊썘伪娶䝅숻勂夭係⤮⭣抿削겵䤪쌰</w:t>
      </w:r>
      <w:r>
        <w:rPr/>
        <w:t>ꕳ⫂</w:t>
      </w:r>
      <w:r>
        <w:rPr/>
        <w:t>䑀碱뭅濂ㄲ䛂業㜳圩숪싂♆쉑秂</w:t>
      </w:r>
      <w:r>
        <w:rPr/>
        <w:t>Ⳃ</w:t>
      </w:r>
      <w:r>
        <w:rPr/>
        <w:t>㑵噂曂깪捈灁⾻䙠楒坩䔲朶ꇂ⚣嘊㙐⌬轓㩭䫂⽆䈫깰㙕牎ꅓ凂沘曂顷⍔㩄㘩漪㑙穄㵟</w:t>
      </w:r>
      <w:r>
        <w:rPr/>
        <w:t>ꥏ</w:t>
      </w:r>
      <w:r>
        <w:rPr/>
        <w:t>乺쉴쉾녆⍌㝳싂땠甤숰繗勂숭䡢啤슬摧㊣儺溏堯执</w:t>
      </w:r>
      <w:r>
        <w:rPr/>
        <w:t>Ⳃ</w:t>
      </w:r>
      <w:r>
        <w:rPr/>
        <w:t>습⪘桔</w:t>
      </w:r>
      <w:r>
        <w:rPr/>
        <w:t>꧂</w:t>
      </w:r>
      <w:r>
        <w:rPr/>
        <w:t>㭂츤繤婄뽏⩠䤽녱县䖱쉚摁䍍顡</w:t>
      </w:r>
      <w:r>
        <w:rPr/>
        <w:t>꧂</w:t>
      </w:r>
      <w:r>
        <w:rPr/>
        <w:t>뼴숹瀨婩昬䅰瑎畗숬䵟슱䉩싂㵶</w:t>
      </w:r>
      <w:r>
        <w:rPr/>
        <w:t>⠦</w:t>
      </w:r>
      <w:r>
        <w:rPr/>
        <w:t>瑓</w:t>
      </w:r>
      <w:r>
        <w:rPr/>
        <w:t>ⵅ</w:t>
      </w:r>
      <w:r>
        <w:rPr/>
        <w:t>㋂䎥晫쉉佚䩄⵶竃쉥녢䵗습䜪⌨牡숴</w:t>
      </w:r>
      <w:r>
        <w:rPr/>
        <w:t>ꕏ</w:t>
      </w:r>
      <w:r>
        <w:rPr/>
        <w:t>灬쉵喡㡏습㡌⯂⽃僂ꌽ쵅䟂轰噥</w:t>
      </w:r>
      <w:r>
        <w:rPr/>
        <w:t>⡙⬯</w:t>
      </w:r>
      <w:r>
        <w:rPr/>
        <w:t>칆偬偠䄦吣슻뭳숣汕㘻㕋녔䙷㡫䙁橙夯</w:t>
      </w:r>
      <w:r>
        <w:rPr/>
        <w:t>ⵥ</w:t>
      </w:r>
      <w:r>
        <w:rPr/>
        <w:t>䑺歔ꥬ걘婗⭚걔堣쉴츸轂杓</w:t>
      </w:r>
      <w:r>
        <w:rPr/>
        <w:t>⡁</w:t>
      </w:r>
      <w:r>
        <w:rPr/>
        <w:t>쉐슥㴹䁭晸숮捘亩乑걩昶⯍瞩濎䑙㍇</w:t>
      </w:r>
      <w:r>
        <w:rPr/>
        <w:t>ꗂ</w:t>
      </w:r>
      <w:r>
        <w:rPr/>
        <w:t>歮⎏싂䄲䍅</w:t>
      </w:r>
      <w:r>
        <w:rPr/>
        <w:t>⡒</w:t>
      </w:r>
      <w:r>
        <w:rPr/>
        <w:t>穔쉞煍参炿숫⩴娥燂묦唷䥉栺砥瘴䒮㤦䥪痂숶繡癋컂㉡⹦先쉑뽎싂捾歋㑁⭂䵥쉙䨪样쉁奦썪畞救▱뇂㑰稳ㄸ쉠䱾</w:t>
      </w:r>
      <w:r>
        <w:rPr/>
        <w:t>ꔥ</w:t>
      </w:r>
      <w:r>
        <w:rPr/>
        <w:t>䑒彡뮮塱╫숽녡掵瑍慴⮮캿</w:t>
      </w:r>
      <w:r>
        <w:rPr/>
        <w:t>ꖩ</w:t>
      </w:r>
      <w:r>
        <w:rPr/>
        <w:t>水</w:t>
      </w:r>
      <w:r>
        <w:rPr/>
        <w:t>⣂</w:t>
      </w:r>
      <w:r>
        <w:rPr/>
        <w:t>匪㝄㑙恋㒩ㅍ硞ㅎ杦쉇戳眰㑰呧㡥땾壃婕</w:t>
      </w:r>
      <w:r>
        <w:rPr/>
        <w:t>ⴹ</w:t>
      </w:r>
      <w:r>
        <w:rPr/>
        <w:t>瑱曂䙣栦⤹ꍦ斵깋ꇂ㥱䰩滂</w:t>
      </w:r>
      <w:r>
        <w:rPr/>
        <w:t>⡸</w:t>
      </w:r>
      <w:r>
        <w:rPr/>
        <w:t>ꅏ쉑쉷㙤녱깍婟⍰䢻</w:t>
      </w:r>
      <w:r>
        <w:rPr/>
        <w:t>ꤰ</w:t>
      </w:r>
      <w:r>
        <w:rPr/>
        <w:t>㓂⴬狎畠쉾㝙灕渤쉶楒爽㈮咿ꇂ煰瘬纩㩕㡹奯壃淂䛂噭⌰넲싂☬昫⚻嫎婯쉈䊻䴦䄬婴쉘㯂</w:t>
      </w:r>
      <w:r>
        <w:rPr/>
        <w:t>Ȿ</w:t>
      </w:r>
      <w:r>
        <w:rPr/>
        <w:t>椯熡㴪䝊딲焣⤴繊㉳飂쉒쉭牵硥㟍氩䁪泍睬楟</w:t>
      </w:r>
      <w:r>
        <w:rPr/>
        <w:t>ⵀ</w:t>
      </w:r>
      <w:r>
        <w:rPr/>
        <w:t>쉪夣걧反숩</w:t>
      </w:r>
      <w:r>
        <w:rPr/>
        <w:t>Ɱ</w:t>
      </w:r>
      <w:r>
        <w:rPr/>
        <w:t>㥓檣뽂䈯♷</w:t>
      </w:r>
      <w:r>
        <w:rPr/>
        <w:t>ⰻ</w:t>
      </w:r>
      <w:r>
        <w:rPr/>
        <w:t>橶啯弨䘣浀珂⤪⿂쉴쉟㥆琻癬</w:t>
      </w:r>
      <w:r>
        <w:rPr/>
        <w:t>ꗂ⛂</w:t>
      </w:r>
      <w:r>
        <w:rPr/>
        <w:t>獌싂㮩␮炣癗乳숫之瘣䁫䨦⩇飂瀳숻墬偬繵摮㙣䩨眱걄⹖璩싂ꏂ⌰䐪쉎ㅯ</w:t>
      </w:r>
      <w:r>
        <w:rPr/>
        <w:t>⡸</w:t>
      </w:r>
      <w:r>
        <w:rPr/>
        <w:t>〮뼪쉴쉬縲疥㠣獹䈷乓⍶㣂绂颮㉴輣</w:t>
      </w:r>
      <w:r>
        <w:rPr/>
        <w:t>꧂</w:t>
      </w:r>
      <w:r>
        <w:rPr/>
        <w:t>ㅎ焮⑹쉴䧍䚬⪵瘴뼩㌪弨磂扺숣숮匴㯂䑧뭷쉌轒㑚뗍漯녅圩⥕溩睲忂땦뽑㍍扖婥⥈</w:t>
      </w:r>
      <w:r>
        <w:rPr/>
        <w:t>ⱨ</w:t>
      </w:r>
      <w:r>
        <w:rPr/>
        <w:t>协剕</w:t>
      </w:r>
      <w:r>
        <w:rPr/>
        <w:t>Ⱛ</w:t>
      </w:r>
      <w:r>
        <w:rPr/>
        <w:t>뭓湬䀣쉺壂㩮껍</w:t>
      </w:r>
      <w:r>
        <w:rPr/>
        <w:t>ⱹ⠮</w:t>
      </w:r>
      <w:r>
        <w:rPr/>
        <w:t>녆䝈녖䳍깋䄬㪣</w:t>
      </w:r>
      <w:r>
        <w:rPr/>
        <w:t>ⵄ</w:t>
      </w:r>
      <w:r>
        <w:rPr/>
        <w:t>䜫灒㵖挩湌乤땄戵䖮渽稩⮻乫癚ㅢ䨹辩敫浩䌳놿땟顳녔光唩啱㘸㪱顰噮긺睺塦</w:t>
      </w:r>
      <w:r>
        <w:rPr/>
        <w:t>ⱀ</w:t>
      </w:r>
      <w:r>
        <w:rPr/>
        <w:t>煂</w:t>
      </w:r>
      <w:r>
        <w:rPr/>
        <w:t>ⴹ</w:t>
      </w:r>
      <w:r>
        <w:rPr/>
        <w:t>뼶깶⫂琊楷</w:t>
      </w:r>
      <w:r>
        <w:rPr/>
        <w:t>ꕶ</w:t>
      </w:r>
      <w:r>
        <w:rPr/>
        <w:t>㝇䵞⌻桎癎䵊渺ヂ呄晦瘤㯂⩕焭쵘⹯⨴⸨⨸⪡塊␰䎣楰矂녘幔椹</w:t>
      </w:r>
      <w:r>
        <w:rPr/>
        <w:t>ꕒ</w:t>
      </w:r>
      <w:r>
        <w:rPr/>
        <w:t>숲牒㔨さ㝭뗂棍</w:t>
      </w:r>
      <w:r>
        <w:rPr/>
        <w:t>ꥐ</w:t>
      </w:r>
      <w:r>
        <w:rPr/>
        <w:t>㙋焨䗃幡꺱㞿싂噓橵</w:t>
      </w:r>
      <w:r>
        <w:rPr/>
        <w:t>ꦥ╶</w:t>
      </w:r>
      <w:r>
        <w:rPr/>
        <w:t>땀㑏䫃憻䪵숯</w:t>
      </w:r>
      <w:r>
        <w:rPr/>
        <w:t>ꗃ</w:t>
      </w:r>
      <w:r>
        <w:rPr/>
        <w:t>祍廂䗎⩁</w:t>
      </w:r>
      <w:r>
        <w:rPr/>
        <w:t>⡡</w:t>
      </w:r>
      <w:r>
        <w:rPr/>
        <w:t>땩⭲숣焱䥾⧂뮿슬協㐪丬稵㕘⮣䩅稵书湬佌䞻䴪쉺〵슿智⑩쉩㨨㌻㢘뽤祾泂䰦䑩</w:t>
      </w:r>
      <w:r>
        <w:rPr/>
        <w:t>ⰸ</w:t>
      </w:r>
      <w:r>
        <w:rPr/>
        <w:t>砹㣂</w:t>
      </w:r>
      <w:r>
        <w:rPr/>
        <w:t>ꦡ</w:t>
      </w:r>
      <w:r>
        <w:rPr/>
        <w:t>颥呥㯂䇂ꌨ</w:t>
      </w:r>
      <w:r>
        <w:rPr/>
        <w:t>ꥇ</w:t>
      </w:r>
      <w:r>
        <w:rPr/>
        <w:t>楐</w:t>
      </w:r>
      <w:r>
        <w:rPr/>
        <w:t>ⴥ</w:t>
      </w:r>
      <w:r>
        <w:rPr/>
        <w:t>숮슩㓂杭</w:t>
      </w:r>
      <w:r>
        <w:rPr/>
        <w:t>⡺╷</w:t>
      </w:r>
      <w:r>
        <w:rPr/>
        <w:t>⽨䳍쉵額㑵戸䡚娤偗</w:t>
      </w:r>
      <w:r>
        <w:rPr/>
        <w:t>ꤴ</w:t>
      </w:r>
      <w:r>
        <w:rPr/>
        <w:t>숪쉟Ⓜ滂敚ㆮ䡅桕♦뭇숮䍰ㄩ夵穅ㅦ䩟묪䓂</w:t>
      </w:r>
      <w:r>
        <w:rPr/>
        <w:t>ⶱ</w:t>
      </w:r>
      <w:r>
        <w:rPr/>
        <w:t>瘦쉂䵵⨷扊砰쉆个⹋慺㭑ꥳ䁴婭쉞㩪㴸䭡⾥暣숣츤⭨空暏楏砤㌷杩㩒⨦</w:t>
      </w:r>
      <w:r>
        <w:rPr/>
        <w:t>ⵀ</w:t>
      </w:r>
      <w:r>
        <w:rPr/>
        <w:t>㑫</w:t>
      </w:r>
      <w:r>
        <w:rPr/>
        <w:t>Ⱚ</w:t>
      </w:r>
      <w:r>
        <w:rPr/>
        <w:t>㑀</w:t>
      </w:r>
      <w:r>
        <w:rPr/>
        <w:t>ꔳ</w:t>
      </w:r>
      <w:r>
        <w:rPr/>
        <w:t>形欤滂숤㌱獣厥䑢塟䩃쉏⫂⎵湥㚱浖㩲⑉矂㍶쉰䝙圽쏂慁㗂嘺睗뼨㠪䖥爮썭顢䴮祐䳂</w:t>
      </w:r>
      <w:r>
        <w:rPr/>
        <w:t>꧂</w:t>
      </w:r>
      <w:r>
        <w:rPr/>
        <w:t>䝠쵑</w:t>
      </w:r>
      <w:r>
        <w:rPr/>
        <w:t>ꗂ</w:t>
      </w:r>
      <w:r>
        <w:rPr/>
        <w:t>䟂</w:t>
      </w:r>
      <w:r>
        <w:rPr/>
        <w:t>Ⳃ⭅⭗</w:t>
      </w:r>
      <w:r>
        <w:rPr/>
        <w:t>숩㣎妮䅆䇂佂⹦䌻슩㖻쉊䠦她绍窿異漥眥幱偫橕ꥳ沘䆻䖣噒쉰懎唷伹帶㋂쉨ꥴ含⿂䭚뿍儲⩌瑀欲倫싂䥀䉍숩㡁欶堻䤨충攱㍉㐰쉰㝪쉈㕊</w:t>
      </w:r>
      <w:r>
        <w:rPr/>
        <w:t>Ⲯ</w:t>
      </w:r>
      <w:r>
        <w:rPr/>
        <w:t>䤽싂䑴䖵㩦繳뇂䥧겡쵀攪灩㉚Ⓜ䱲䌬㌶</w:t>
      </w:r>
      <w:r>
        <w:rPr/>
        <w:t>⡦</w:t>
      </w:r>
      <w:r>
        <w:rPr/>
        <w:t>䬩捥剅</w:t>
      </w:r>
      <w:r>
        <w:rPr/>
        <w:t>ⶩ</w:t>
      </w:r>
      <w:r>
        <w:rPr/>
        <w:t>皩쉴숨㡾⺱㩘깫⑏参⽥晄䡞唸䈦歹啴䀴䍑擂䄤塙쉈佴硟渰뽸츭硐</w:t>
      </w:r>
      <w:r>
        <w:rPr/>
        <w:t>ꗂ</w:t>
      </w:r>
      <w:r>
        <w:rPr/>
        <w:t>楧⽦숵㙘恚喿㌺剺摰縦毂쉒</w:t>
      </w:r>
      <w:r>
        <w:rPr/>
        <w:t>⡡</w:t>
      </w:r>
      <w:r>
        <w:rPr/>
        <w:t>슩츳⭯겮숴汳⎱瑖</w:t>
      </w:r>
      <w:r>
        <w:rPr/>
        <w:t>ꖣ</w:t>
      </w:r>
      <w:r>
        <w:rPr/>
        <w:t>攰ꍠ쉞䑙쉮숽</w:t>
      </w:r>
      <w:r>
        <w:rPr/>
        <w:t>ꖻ</w:t>
      </w:r>
      <w:r>
        <w:rPr/>
        <w:t>⻃桴栮奴숩懂た</w:t>
      </w:r>
      <w:r>
        <w:rPr/>
        <w:t>⡣</w:t>
      </w:r>
      <w:r>
        <w:rPr/>
        <w:t>䒵쉟㡚䥺깦䠨</w:t>
      </w:r>
      <w:r>
        <w:rPr/>
        <w:t>Ⱕ</w:t>
      </w:r>
      <w:r>
        <w:rPr/>
        <w:t>礩ケ깬塙䵯䉧믂晫䰺惂浇땃䖥皣⤻頮䩘轅㤭⏂䉊㋂㘭䦬</w:t>
      </w:r>
      <w:r>
        <w:rPr/>
        <w:t>⡺</w:t>
      </w:r>
      <w:r>
        <w:rPr/>
        <w:t>㋂顱捐嫂갣⑩渽吱♏슩땫숫䄬숲坠槍係塺싂㡀슥祊㢿䌮⤣欶晡쵠</w:t>
      </w:r>
      <w:r>
        <w:rPr/>
        <w:t>꤭</w:t>
      </w:r>
      <w:r>
        <w:rPr/>
        <w:t>숪扪⭣攽敆춿え槂</w:t>
      </w:r>
      <w:r>
        <w:rPr/>
        <w:t>⠮</w:t>
      </w:r>
      <w:r>
        <w:rPr/>
        <w:t>깒㥐斿⚱쉐却⑺촰쉾䭙ꥹ䙤奶慒쉧떣쉋㖿</w:t>
      </w:r>
      <w:r>
        <w:rPr/>
        <w:t>ꕇ</w:t>
      </w:r>
      <w:r>
        <w:rPr/>
        <w:t>⽂⬫䔤凂沏숽</w:t>
      </w:r>
      <w:r>
        <w:rPr/>
        <w:t>Ⱔ</w:t>
      </w:r>
      <w:r>
        <w:rPr/>
        <w:t>彡浶㩁带뼵䉶⭙摙⹉彧婺ㅳ䍶嗂敖╣⑮䢘</w:t>
      </w:r>
      <w:r>
        <w:rPr/>
        <w:t>ⷂ</w:t>
      </w:r>
      <w:r>
        <w:rPr/>
        <w:t>琷䩃哂唪顇㓂摴楍ꄴ㉡娶㣍⧂ꍷ仃繧땗坺旂恸嘽慕渊┹</w:t>
      </w:r>
      <w:r>
        <w:rPr/>
        <w:t>⡷</w:t>
      </w:r>
      <w:r>
        <w:rPr/>
        <w:t>䁬썡㩃㮥倹婫焳ヂ쉎幟晸牋楗硫升惂洺⤩穉㭥숷⩪参洰牡忂兺슣뿂竂슣♭㜻ꥲ슻䩶⹑価䤩潘쉣숯皱柂漰ヂ⫍깑攳獡녖潐㑰繏䭰牬䗂㋂儶幀뼭⫂慏쌴</w:t>
      </w:r>
      <w:r>
        <w:rPr/>
        <w:t>ꤩ</w:t>
      </w:r>
      <w:r>
        <w:rPr/>
        <w:t>琥呕瘥䒩ㆵ獉擂⬬䄤稪Ⓜ⧂唲奖漨抮뭉⑃ㅅ䟂숦㊩쉣㓍䁤숦䄭䌭䱾⨫堨瑸係⾻⫂⨽숹迂繄䱅慙땦</w:t>
      </w:r>
      <w:r>
        <w:rPr/>
        <w:t>ꥐ</w:t>
      </w:r>
      <w:r>
        <w:rPr/>
        <w:t>긣뽩攩쉔䘱ノ슩넪⍒㵆䭢⼱䳂堨츥䵕썤啸匫癷氥木䡗炣싍䙋⸴撮刨繷兰噗唵</w:t>
      </w:r>
      <w:r>
        <w:rPr/>
        <w:t>ꤸ⦏</w:t>
      </w:r>
      <w:r>
        <w:rPr/>
        <w:t>洭癁倷夥⯂</w:t>
      </w:r>
      <w:r>
        <w:rPr/>
        <w:t>ⲩⰪ</w:t>
      </w:r>
      <w:r>
        <w:rPr/>
        <w:t>橮</w:t>
      </w:r>
      <w:r>
        <w:rPr/>
        <w:t>⣂</w:t>
      </w:r>
      <w:r>
        <w:rPr/>
        <w:t>摊쉉쉨䭮䧎걍숹㗂</w:t>
      </w:r>
      <w:r>
        <w:rPr/>
        <w:t>ꥄ</w:t>
      </w:r>
      <w:r>
        <w:rPr/>
        <w:t>样뽢浣ㄴ䱖䀶湄䨮믂杘䉳쉯佈敺旍场榩ケ䈭丫㤹垿쉐凎撮䬵䯂坚쉧숫彄嘸⥰楄乕</w:t>
      </w:r>
      <w:r>
        <w:rPr/>
        <w:t>ꥎ</w:t>
      </w:r>
      <w:r>
        <w:rPr/>
        <w:t>穀漲쉹딫㠪</w:t>
      </w:r>
      <w:r>
        <w:rPr/>
        <w:t>ⰴ</w:t>
      </w:r>
      <w:r>
        <w:rPr/>
        <w:t>뼤乶䉊祁㨻⍳⛃摨稫摲ꥵ㈺떬슥칁敧頦洶</w:t>
      </w:r>
      <w:r>
        <w:rPr/>
        <w:t>Ⱘ⥐</w:t>
      </w:r>
      <w:r>
        <w:rPr/>
        <w:t>䋃믂촸猳顃档⎡氵䝨倨㘰숵昭䄳쉾䉧칌䳂槂呍겏싂</w:t>
      </w:r>
      <w:r>
        <w:rPr/>
        <w:t>ꔪ</w:t>
      </w:r>
      <w:r>
        <w:rPr/>
        <w:t>쉢♒슏睳狂坄⚩쉀쉢づ灋噚奣祵㑎䅤摘䅸樬挭⩀繣獇伯䅪㦮接䏂뽣坹囂쉞怬</w:t>
      </w:r>
      <w:r>
        <w:rPr/>
        <w:t>⡤</w:t>
      </w:r>
      <w:r>
        <w:rPr/>
        <w:t>洪纻⽄䰻⩤䥍</w:t>
      </w:r>
      <w:r>
        <w:rPr/>
        <w:t>ꕟ</w:t>
      </w:r>
      <w:r>
        <w:rPr/>
        <w:t>쉶䠩␹㨯</w:t>
      </w:r>
      <w:r>
        <w:rPr/>
        <w:t>ꥅ</w:t>
      </w:r>
      <w:r>
        <w:rPr/>
        <w:t>⽶旂㮡ㅬ灩</w:t>
      </w:r>
      <w:r>
        <w:rPr/>
        <w:t>ꥆ</w:t>
      </w:r>
      <w:r>
        <w:rPr/>
        <w:t>쉣䡴繒塇湟噎捰</w:t>
      </w:r>
      <w:r>
        <w:rPr/>
        <w:t>ꤤ</w:t>
      </w:r>
      <w:r>
        <w:rPr/>
        <w:t>磂噁</w:t>
      </w:r>
      <w:r>
        <w:rPr/>
        <w:t>ꤸ</w:t>
      </w:r>
      <w:r>
        <w:rPr/>
        <w:t>㣂⩯䢥⑇疵㕦汲〵奋獫幡䶻ꅉ㥹怸㓍㑈奸㦥싂ぱ쉡曂奷䗃⺱⮩녴㝭犡瀣轓冏渹橊畍⤲䚡廂䌮䘤䊥濂☬슏⨦滂桬</w:t>
      </w:r>
      <w:r>
        <w:rPr/>
        <w:t>ꥄ</w:t>
      </w:r>
      <w:r>
        <w:rPr/>
        <w:t>濍秂⾩깔싍㠺嘣ꅧ습쵈劣噞</w:t>
      </w:r>
      <w:r>
        <w:rPr/>
        <w:t>Ⳃ</w:t>
      </w:r>
      <w:r>
        <w:rPr/>
        <w:t>刴䬷䱦榵⵭䕕쉥깬浳䩦䁐⬳⫂䡘㥆㟂쉴慧灓偖</w:t>
      </w:r>
      <w:r>
        <w:rPr/>
        <w:t>ꥈ</w:t>
      </w:r>
      <w:r>
        <w:rPr/>
        <w:t>旂갸晤䉘쌹⨯쵯㘤硧㘯갲婒⥙츶</w:t>
      </w:r>
      <w:r>
        <w:rPr/>
        <w:t>⡷</w:t>
      </w:r>
      <w:r>
        <w:rPr/>
        <w:t>晫⯍洪⭵晳</w:t>
      </w:r>
      <w:r>
        <w:rPr/>
        <w:t>ꦵ</w:t>
      </w:r>
      <w:r>
        <w:rPr/>
        <w:t>题攵彳㜯䵰츷䥾憡䢩</w:t>
      </w:r>
      <w:r>
        <w:rPr/>
        <w:t>ⷎ</w:t>
      </w:r>
      <w:r>
        <w:rPr/>
        <w:t>挪</w:t>
      </w:r>
      <w:r>
        <w:rPr/>
        <w:t>꤬</w:t>
      </w:r>
      <w:r>
        <w:rPr/>
        <w:t>䬫⵳姂坂▱囂</w:t>
      </w:r>
      <w:r>
        <w:rPr/>
        <w:t>ⳃ</w:t>
      </w:r>
      <w:r>
        <w:rPr/>
        <w:t>墬囎⩤䆡勃쉓쉶婉㙐婺柂촮</w:t>
      </w:r>
      <w:r>
        <w:rPr/>
        <w:t>ⲻ</w:t>
      </w:r>
      <w:r>
        <w:rPr/>
        <w:t>睱敗幫䉘⽐</w:t>
      </w:r>
      <w:r>
        <w:rPr/>
        <w:t>ⲵ</w:t>
      </w:r>
      <w:r>
        <w:rPr/>
        <w:t>母◂쉮䳂쉒숳卂⩙捂㦩쵦杵睨损⑲束⍇剉ꅣ슻쉪뾩煤쉱뭩晲㉆漷㵹煲숷曂ㅞ䥓夽捠㤳⩲㍕乹窮⩭䵴㗂싂琯灅쉦숥䙤㬻</w:t>
      </w:r>
      <w:r>
        <w:rPr/>
        <w:t>ꖣ</w:t>
      </w:r>
      <w:r>
        <w:rPr/>
        <w:t>敔⪡</w:t>
      </w:r>
      <w:r>
        <w:rPr/>
        <w:t>⠪☫</w:t>
      </w:r>
      <w:r>
        <w:rPr/>
        <w:t>썄㒬</w:t>
      </w:r>
      <w:r>
        <w:rPr/>
        <w:t>ꔊ</w:t>
      </w:r>
      <w:r>
        <w:rPr/>
        <w:t>炬栭</w:t>
      </w:r>
      <w:r>
        <w:rPr/>
        <w:t>ꤣ</w:t>
      </w:r>
      <w:r>
        <w:rPr/>
        <w:t>䬺⤣敹颩太⩱쉪</w:t>
      </w:r>
      <w:r>
        <w:rPr/>
        <w:t>ⰰ</w:t>
      </w:r>
      <w:r>
        <w:rPr/>
        <w:t>湑㵢猰䙨</w:t>
      </w:r>
      <w:r>
        <w:rPr/>
        <w:t>ꕚ</w:t>
      </w:r>
      <w:r>
        <w:rPr/>
        <w:t>㈪啰䉇츱ㅖ싂꤮硪稥쉙깍煚╖갯ꥥ敢碵ꏂ곂䮻ㅈ뭤숺䍀顨嚩乒㩥㘯硅顑傏싂쵡瑅仃⼱</w:t>
      </w:r>
      <w:r>
        <w:rPr/>
        <w:t>ꤻ</w:t>
      </w:r>
      <w:r>
        <w:rPr/>
        <w:t>扙儺㥪泂祩䕞㥉堵쌹㛎䤰걁併숬뽰㤬쉈쉠幑㯂䣂婇숳쉨</w:t>
      </w:r>
      <w:r>
        <w:rPr/>
        <w:t>ⴲ</w:t>
      </w:r>
      <w:r>
        <w:rPr/>
        <w:t>䬣ꥩ쉠勂⭮</w:t>
      </w:r>
      <w:r>
        <w:rPr/>
        <w:t>⡪</w:t>
      </w:r>
      <w:r>
        <w:rPr/>
        <w:t>桟扄㞣畧䤱㍍</w:t>
      </w:r>
      <w:r>
        <w:rPr/>
        <w:t>ⰸ</w:t>
      </w:r>
      <w:r>
        <w:rPr/>
        <w:t>ꍸ㍘彏⩎䌯⸰眴潋♹㩣뾥숬迂⸩癹⩎愽뽰뭊瓂쉮⹩묹摠䩚㬸㜬〶䄰稲䉯ꅫ䩓䕧掻嘩숵剈뭷渥噷牥佟껂堨쉇煖奷梿썱柃䝋䬤愮晍灎㍈⤺싂窩䨮迃仂窱䉩敮瑉쉥쉐䄳氷つ轮㬴㍷顮樽偄⵵㑌扚癥吨癭숥剗堶繘殥児Ⓜ轃吥쉍祕䙵午㡂䉒걘縲浣䉮濂役幭Ⓜ뮘埂⻂猤僂婚旂䅬⾩繋떻佤婉㌪氫歘⍶쌹拂䈦䝩땩</w:t>
      </w:r>
      <w:r>
        <w:rPr/>
        <w:t>꧂</w:t>
      </w:r>
      <w:r>
        <w:rPr/>
        <w:t>眣ꅬ㥆枮⦮伭</w:t>
      </w:r>
      <w:r>
        <w:rPr/>
        <w:t>ꔪ</w:t>
      </w:r>
      <w:r>
        <w:rPr/>
        <w:t>㉌숻机ㄩ䡚䴽ꅠ䀪灎妵땣傿䁡柂慌〷</w:t>
      </w:r>
      <w:r>
        <w:rPr/>
        <w:t>⡥</w:t>
      </w:r>
      <w:r>
        <w:rPr/>
        <w:t>瞻♖硨쉬䕳奖憱䈻⴪矂䃂숸ッ</w:t>
      </w:r>
      <w:r>
        <w:rPr/>
        <w:t>ꤪ</w:t>
      </w:r>
      <w:r>
        <w:rPr/>
        <w:t>䄰晣吳䉈Ⓜ䕧剰╳䭬瞘奩㟂⩕뇂갣䵕奀⍭扆倯漯䴸檥숳㴻慲璩涮顲敋㠯숷쉟뭬숶쉔歮硄츳捉견⸤䁨䶬ꥠ믂牞㐶ꅱ㑞</w:t>
      </w:r>
      <w:r>
        <w:rPr/>
        <w:t>ꕊ⹉</w:t>
      </w:r>
      <w:r>
        <w:rPr/>
        <w:t>偷潮斱獅䅲嚿獶椭㠪⿍╶갱繩䑖橱♏抵䳂㴮䭮数湪穱愺攦偂牬⸰숺㮩儮噃㉎⍺쏂坴䉺싂땠</w:t>
      </w:r>
      <w:r>
        <w:rPr/>
        <w:t>⢬</w:t>
      </w:r>
      <w:r>
        <w:rPr/>
        <w:t>ꇎ玏佰昺潱曂</w:t>
      </w:r>
      <w:r>
        <w:rPr/>
        <w:t>ꤻ</w:t>
      </w:r>
      <w:r>
        <w:rPr/>
        <w:t>庵╌쉙祇䫂暵湸땷쉚噗哂卍ꌪ灯挰轍ꅗ</w:t>
      </w:r>
      <w:r>
        <w:rPr/>
        <w:t>ꥅ</w:t>
      </w:r>
      <w:r>
        <w:rPr/>
        <w:t>楴</w:t>
      </w:r>
      <w:r>
        <w:rPr/>
        <w:t>ꕯ</w:t>
      </w:r>
      <w:r>
        <w:rPr/>
        <w:t>椯呪瑅䕇歔㪱㤱쉊砬瓂ㄸ컂⭟㌮恍盂㘳쉸</w:t>
      </w:r>
      <w:r>
        <w:rPr/>
        <w:t>⡊</w:t>
      </w:r>
      <w:r>
        <w:rPr/>
        <w:t>瀤쉩椭禵繙䙩쉱싂쉠恚쉁⩋窩⥲쏂纥䅲嗂䱨潗歑滂䈻숽祈⫂⬱㤹伲</w:t>
      </w:r>
      <w:r>
        <w:rPr/>
        <w:t>⠤</w:t>
      </w:r>
      <w:r>
        <w:rPr/>
        <w:t>捄넽个㌲挽渪縻㥙戮傏顕搴搻狂</w:t>
      </w:r>
      <w:r>
        <w:rPr/>
        <w:t>ꤣ</w:t>
      </w:r>
      <w:r>
        <w:rPr/>
        <w:t>睳䀯⽐䅖煣殿㤪䗂⨰묹䵕㔯坶佾쉋廂䁸</w:t>
      </w:r>
      <w:r>
        <w:rPr/>
        <w:t>⠦</w:t>
      </w:r>
      <w:r>
        <w:rPr/>
        <w:t>㢥⹔쉚䑣剟㍦収煄灩㛂긺䷂㌪䶏係慢ꅉ琮恾숱唫轰碩䕑슡䅎䕉䝩뗂夹兀冘唰䭫礮㙃昪瀪ꅸ䡺竂帻戴㥄䩖潋쉀卪츶幬頊㭠繇ꍚ熵⩸摡ꌰ慩䵱仂䕀숬吹摾캥堨</w:t>
      </w:r>
      <w:r>
        <w:rPr/>
        <w:t>ⵉ</w:t>
      </w:r>
      <w:r>
        <w:rPr/>
        <w:t>教⪩斡灉䔮쉮汃싂녘뼽</w:t>
      </w:r>
      <w:r>
        <w:rPr/>
        <w:t>ꥋ</w:t>
      </w:r>
      <w:r>
        <w:rPr/>
        <w:t>煫轹塨泂飂숯촣乡⩪⩟偌溩쉃辡뭌⨳촳㥎놡揂段䅖쉊촨⮱䠵쉊㉰祺䰪䔥ㄬ嗂숹吰⨨㌫䅙䠰䅶뭉佄ㅇ숲쎵畨忂丯컂ㆻㅠ癚䵯敱슘匬䰽䏍◂춬滍䕤卫☹奋⤩剭飍♟숨쉠畨硺㙯䉸栱⦩縫廂咵⦮枬杮㷍㝕畹뼻䱙㵶숤쉭佭獒䕤䑹穒湪晆娹灨㖻産湓炮牒╬祁䝫㕪⹔䪱쉤⥊쉃</w:t>
      </w:r>
      <w:r>
        <w:rPr/>
        <w:t>ꥁ</w:t>
      </w:r>
      <w:r>
        <w:rPr/>
        <w:t>婌ㅳ쉃㑥쉔漽湲湥㝱숤걋甫䯂慶</w:t>
      </w:r>
      <w:r>
        <w:rPr/>
        <w:t>⢱</w:t>
      </w:r>
      <w:r>
        <w:rPr/>
        <w:t>㵹榬弪㐫垩䥲㥇슮䕐游⥮瘤䙗敆幦浗㜥슩⨶姍潮쉁⽅쉀쵀</w:t>
      </w:r>
      <w:r>
        <w:rPr/>
        <w:t>⡣</w:t>
      </w:r>
      <w:r>
        <w:rPr/>
        <w:t>ꍳ</w:t>
      </w:r>
      <w:r>
        <w:rPr/>
        <w:t>ꔥ⬩</w:t>
      </w:r>
      <w:r>
        <w:rPr/>
        <w:t>䎡칁刹栲</w:t>
      </w:r>
      <w:r>
        <w:rPr/>
        <w:t>⠸</w:t>
      </w:r>
      <w:r>
        <w:rPr/>
        <w:t>김ꍌ㎣奘⬱⿂攮倴搣㍱顋怱⽟䐻剰橣쉮㝈㶿</w:t>
      </w:r>
      <w:r>
        <w:rPr/>
        <w:t>ⰳ</w:t>
      </w:r>
      <w:r>
        <w:rPr/>
        <w:t>洳⼵撩䩪呟쉚湌꺩䅅녍숹丨깫ㅮ摇ꥱ</w:t>
      </w:r>
      <w:r>
        <w:rPr/>
        <w:t>ⱄ⩫</w:t>
      </w:r>
      <w:r>
        <w:rPr/>
        <w:t>愯の쉄숰浹⑴䝉䁬祫슻⩎喿轟檻睐勂楗</w:t>
      </w:r>
      <w:r>
        <w:rPr/>
        <w:t>ⵗ</w:t>
      </w:r>
      <w:r>
        <w:rPr/>
        <w:t>땧숭き䟂偷⯂彘⑮畊싍権⭏䱓噯슡䉴松㡾匷係潚瀵ꌹ琫쉌琺㣃</w:t>
      </w:r>
      <w:r>
        <w:rPr/>
        <w:t>ⶣ</w:t>
      </w:r>
      <w:r>
        <w:rPr/>
        <w:t>竂琺睅꧎⥖ꆩ姂␰䕁敚ぅ堵桌剑㍍潺佲杴挪㈻硷窘华㥡슻辘䡭昵㥭䁕嚻싃幭㉎㑲唪浨슥䉐䂮ꏂ机㉷숴쵳쌳쉏⨨塴쉙夤䥾䡲戰䐪癀쉓䎘牂</w:t>
      </w:r>
      <w:r>
        <w:rPr/>
        <w:t>Ⲙ</w:t>
      </w:r>
      <w:r>
        <w:rPr/>
        <w:t>劻㕚썗瑸䂩쉞㚻璿묥湸祺匪檩쉎氭曃싎쉬䧎㋂쉶</w:t>
      </w:r>
      <w:r>
        <w:rPr/>
        <w:t>Ɑ</w:t>
      </w:r>
      <w:r>
        <w:rPr/>
        <w:t>恗杓敭䑮眫</w:t>
      </w:r>
      <w:r>
        <w:rPr/>
        <w:t>ⵀ</w:t>
      </w:r>
      <w:r>
        <w:rPr/>
        <w:t>쉫</w:t>
      </w:r>
      <w:r>
        <w:rPr/>
        <w:t>Ⱳ╫</w:t>
      </w:r>
      <w:r>
        <w:rPr/>
        <w:t>渲棂㎩</w:t>
      </w:r>
      <w:r>
        <w:rPr/>
        <w:t>⠵┤Ⓜ</w:t>
      </w:r>
      <w:r>
        <w:rPr/>
        <w:t>歳乤⴮녡兘灘쵧璥ㄭ係</w:t>
      </w:r>
      <w:r>
        <w:rPr/>
        <w:t>ꤱ</w:t>
      </w:r>
      <w:r>
        <w:rPr/>
        <w:t>ㅺ佁</w:t>
      </w:r>
      <w:r>
        <w:rPr/>
        <w:t>ꥎ</w:t>
      </w:r>
      <w:r>
        <w:rPr/>
        <w:t>ꌻ</w:t>
      </w:r>
      <w:r>
        <w:rPr/>
        <w:t>ⰱ</w:t>
      </w:r>
      <w:r>
        <w:rPr/>
        <w:t>칉䂩㉈幧牖硵䐤杠娺彉栣㍮砸扎ꥰ⨱㑍쉨썘稯堤䡂塌皩⒡쵞䱐ꄸ쉡帳玩䩩假촩桀</w:t>
      </w:r>
      <w:r>
        <w:rPr/>
        <w:t>ꥍ</w:t>
      </w:r>
      <w:r>
        <w:rPr/>
        <w:t>啕슻㭭頦⥫쉀쵓禥</w:t>
      </w:r>
      <w:r>
        <w:rPr/>
        <w:t>ꥅ⸷</w:t>
      </w:r>
      <w:r>
        <w:rPr/>
        <w:t>睐⩸䱢⑶䬵㑀兠쌮頳太摧</w:t>
      </w:r>
      <w:r>
        <w:rPr/>
        <w:t>ꗍ⬣</w:t>
      </w:r>
      <w:r>
        <w:rPr/>
        <w:t>穵Ⓜ瑬稹泂䱆勍坶朩懎㉏㉭沣漪</w:t>
      </w:r>
      <w:r>
        <w:rPr/>
        <w:t>⣂</w:t>
      </w:r>
      <w:r>
        <w:rPr/>
        <w:t>晀慾䙲숵飂攱컂㨦</w:t>
      </w:r>
      <w:r>
        <w:rPr/>
        <w:t>ⴽꤱ</w:t>
      </w:r>
      <w:r>
        <w:rPr/>
        <w:t>땹灧夨뇃晁傘穦㵗縳슘娻俎睢桕垣쉘欻呋块넪䑌</w:t>
      </w:r>
      <w:r>
        <w:rPr/>
        <w:t>ⴶ</w:t>
      </w:r>
      <w:r>
        <w:rPr/>
        <w:t>䭁焪䓂䭯䗂䙷硫⑴㉬杀慏⩯慔䥙輽⾬搊䉱┻婏⎩㭇浚壎䜷☷憩㴺⥮狂猷</w:t>
      </w:r>
      <w:r>
        <w:rPr/>
        <w:t>ꕩ</w:t>
      </w:r>
      <w:r>
        <w:rPr/>
        <w:t>䑴犱⸩쉌㐭咘뽺呌擎顦촪슡穯칍报瑕剀</w:t>
      </w:r>
      <w:r>
        <w:rPr/>
        <w:t>ⲵ</w:t>
      </w:r>
      <w:r>
        <w:rPr/>
        <w:t>갦焸傩楊뾣块䎩档犱䊣䍲䰪弪⽠漳弪嗂玵깷硟畯㌺汧䙂</w:t>
      </w:r>
      <w:r>
        <w:rPr/>
        <w:t>ⵦ</w:t>
      </w:r>
      <w:r>
        <w:rPr/>
        <w:t>䝍싂㝭쉚㏎硁曂♏㈦癀쉔畂稪畭琩䥋⿎泍뭭</w:t>
      </w:r>
      <w:r>
        <w:rPr/>
        <w:t>⡤</w:t>
      </w:r>
      <w:r>
        <w:rPr/>
        <w:t>塃僂摀⻂</w:t>
      </w:r>
      <w:r>
        <w:rPr/>
        <w:t>⣂</w:t>
      </w:r>
      <w:r>
        <w:rPr/>
        <w:t>䭵奺</w:t>
      </w:r>
      <w:r>
        <w:rPr/>
        <w:t>ꕃ</w:t>
      </w:r>
      <w:r>
        <w:rPr/>
        <w:t>弳祮圣塯打䭊</w:t>
      </w:r>
      <w:r>
        <w:rPr/>
        <w:t>⣂</w:t>
      </w:r>
      <w:r>
        <w:rPr/>
        <w:t>㕫愮췂녳</w:t>
      </w:r>
      <w:r>
        <w:rPr/>
        <w:t>⡑</w:t>
      </w:r>
      <w:r>
        <w:rPr/>
        <w:t>싎숴渨硯⬨噌ꅯ湣硵쵳䙕</w:t>
      </w:r>
      <w:r>
        <w:rPr/>
        <w:t>ⵧ</w:t>
      </w:r>
      <w:r>
        <w:rPr/>
        <w:t>㚿獸恐쉱盃帰䭧歪撵奕橸〱쉂㵹싂숨福썄恬숪㩥칳갲쉧땑⩉슡牘轌쉨쉔碻救㦩⨪涥瑥㵓䍴쉺䌽</w:t>
      </w:r>
      <w:r>
        <w:rPr/>
        <w:t>ꥍ</w:t>
      </w:r>
      <w:r>
        <w:rPr/>
        <w:t>㴱倥䂮⹎꥕╩䜮땗싂⬲</w:t>
      </w:r>
      <w:r>
        <w:rPr/>
        <w:t>ⱱ</w:t>
      </w:r>
      <w:r>
        <w:rPr/>
        <w:t>額ꥠ敎䕇</w:t>
      </w:r>
      <w:r>
        <w:rPr/>
        <w:t>ꕬ</w:t>
      </w:r>
      <w:r>
        <w:rPr/>
        <w:t>晪䡟暮甪␦睶兪촰䮮梩呀㐳匣檩湱㐫倯噈瘸䑃皣⹨쵅⹎ꥨき啚顋滂ㄫ䆱戥楸䮩츴䜥㟂摬璘칰싂丬䕸䶥頴倵䱦砬싂쉨漨䆵匳慦⻂彦扺⩖汐怪</w:t>
      </w:r>
      <w:r>
        <w:rPr/>
        <w:t>ⲣ</w:t>
      </w:r>
      <w:r>
        <w:rPr/>
        <w:t>䌸⫂娲繱牕⩕㯎䣂ꍔ쉥䞿</w:t>
      </w:r>
      <w:r>
        <w:rPr/>
        <w:t>ⱘ</w:t>
      </w:r>
      <w:r>
        <w:rPr/>
        <w:t>瑰䫃㟂䖣␮㭆礲䀽祏ꄤ晒슬䬩썧嫂甪싂凂拂痂揂♲扮奏䚬敥焷쉉埃弸䙑</w:t>
      </w:r>
      <w:r>
        <w:rPr/>
        <w:t>⡡</w:t>
      </w:r>
      <w:r>
        <w:rPr/>
        <w:t>秂轈砮㕷㭑㈣癮戽㐮秂쉌쉹뼭㟂䭅㈴ꄪ깶牬涡쉆偄瑸㩴싂⭓㖥熩睕䥬䭷檱㉃掣㍦⥊亥㠷쌰欴礬넶놡</w:t>
      </w:r>
      <w:r>
        <w:rPr/>
        <w:t>ꦩ</w:t>
      </w:r>
      <w:r>
        <w:rPr/>
        <w:t>㍫捦</w:t>
      </w:r>
      <w:r>
        <w:rPr/>
        <w:t>⡖</w:t>
      </w:r>
      <w:r>
        <w:rPr/>
        <w:t>ꍢ澮嘫䖿ꍏ⍵㝗穢䐬哂㙪⩓杁憥쉨甽疱䝁썣♰儳싂⥩唲⹂渲瘪</w:t>
      </w:r>
      <w:r>
        <w:rPr/>
        <w:t>⢮</w:t>
      </w:r>
      <w:r>
        <w:rPr/>
        <w:t>䭱⒮䉣㵅剡ㄤ⩊繹뭗礴껂票⒥걊ꍨ⩩瓃敧輴䙠녰焻怵恦뽏爱쉵녟绂嘬瑩娰楗䍱䰲颱⚿㨬塂倰灹깶⩙攻乑䵷ꇂ卤顐쉵싃⼲</w:t>
      </w:r>
      <w:r>
        <w:rPr/>
        <w:t>Ⱖ</w:t>
      </w:r>
      <w:r>
        <w:rPr/>
        <w:t>⼽拂ꅎ僂繄渵制㮡欬窩⌴슿䉱♋姂쎣愭娸䐷䙾㋂〺뭆柂숻䁲杭</w:t>
      </w:r>
      <w:r>
        <w:rPr/>
        <w:t>⡟</w:t>
      </w:r>
      <w:r>
        <w:rPr/>
        <w:t>쉧㙾숰照扔쵧⼯</w:t>
      </w:r>
      <w:r>
        <w:rPr/>
        <w:t>ꕘ</w:t>
      </w:r>
      <w:r>
        <w:rPr/>
        <w:t>ⱕ</w:t>
      </w:r>
      <w:r>
        <w:rPr/>
        <w:t>婮㨱潦周</w:t>
      </w:r>
      <w:r>
        <w:rPr/>
        <w:t>ⰵ</w:t>
      </w:r>
      <w:r>
        <w:rPr/>
        <w:t>깬澻습⩸块쉆⤷䠳쉃♧⨷딳䗎坁ꥬ橣槂㥺㡎⭌䏎⪩</w:t>
      </w:r>
      <w:r>
        <w:rPr/>
        <w:t>꧂</w:t>
      </w:r>
      <w:r>
        <w:rPr/>
        <w:t>츩쉴ꌴ祮亡㕢怲䕨丽䕓琬⾥䅘슮䕷땀</w:t>
      </w:r>
      <w:r>
        <w:rPr/>
        <w:t>ꕅ</w:t>
      </w:r>
      <w:r>
        <w:rPr/>
        <w:t>咏爦攮噖拂坶⸥晩㔫は녣⽅숺䓎㶵⶘奋㜮泍䁂扨⵪쉡⩦剒쉇꺵⑀吊瑧ヂ汢䴰䍺쉵乍佺轨曎睞䱸槂놏숭祯⑯樦啞扔䥎祲䆏䠯朰䥎뭴떮㭡棂걏㬯浹別玏啈搩◂坵⥋</w:t>
      </w:r>
      <w:r>
        <w:rPr/>
        <w:t>⡵</w:t>
      </w:r>
      <w:r>
        <w:rPr/>
        <w:t>确顢彆䴴</w:t>
      </w:r>
      <w:r>
        <w:rPr/>
        <w:t>ⴣ⍰⤵</w:t>
      </w:r>
      <w:r>
        <w:rPr/>
        <w:t>슘唨䉬㕏幉㈵⵸憩⩨帪啰숫柂</w:t>
      </w:r>
      <w:r>
        <w:rPr/>
        <w:t>ꖩ</w:t>
      </w:r>
      <w:r>
        <w:rPr/>
        <w:t>쉓壂㩢쉅싂桨晐캣甶類顕䵱帳势呲㘶撣ꥳ䱢瞮桏쉂ꎡ쉬張㡔䝦캱櫂묺⎏㡔</w:t>
      </w:r>
      <w:r>
        <w:rPr/>
        <w:t>⠤</w:t>
      </w:r>
      <w:r>
        <w:rPr/>
        <w:t>凍㤮까⍎乕䋂⤪晒䅃㙶䰭♁숹쉑슮㤣つꄴ</w:t>
      </w:r>
      <w:r>
        <w:rPr/>
        <w:t>ꕉ</w:t>
      </w:r>
      <w:r>
        <w:rPr/>
        <w:t>䜺쉇쎣矂檏䉥칟卺</w:t>
      </w:r>
      <w:r>
        <w:rPr/>
        <w:t>꧂</w:t>
      </w:r>
      <w:r>
        <w:rPr/>
        <w:t>촰倱嚥嚩愻癡☲ꍊ</w:t>
      </w:r>
      <w:r>
        <w:rPr/>
        <w:t>ꕤ</w:t>
      </w:r>
      <w:r>
        <w:rPr/>
        <w:t>묶䧍噰</w:t>
      </w:r>
      <w:r>
        <w:rPr/>
        <w:t>⡨</w:t>
      </w:r>
      <w:r>
        <w:rPr/>
        <w:t>㌦췂湁⫂獉㮩摂儥㛍땕䑁塥稩硍盂</w:t>
      </w:r>
      <w:r>
        <w:rPr/>
        <w:t>Ⱘ</w:t>
      </w:r>
      <w:r>
        <w:rPr/>
        <w:t>㟂旂㦻</w:t>
      </w:r>
      <w:r>
        <w:rPr/>
        <w:t>ⷂ</w:t>
      </w:r>
      <w:r>
        <w:rPr/>
        <w:t>ㄪ灇ヂ⹊硹剱嘳塡泂幱쉳婦ꥴ噂梘㇂싂䈱쵂勂놩昷捬呺礴습슩꥖숯揂堪氬佊剘뼴颡汮䵕䀤칠楑</w:t>
      </w:r>
      <w:r>
        <w:rPr/>
        <w:t>ꗂ</w:t>
      </w:r>
      <w:r>
        <w:rPr/>
        <w:t>쉐ꅢ樷뭣딪㡣匫㓂䕑唰琪㋂싂겘歙</w:t>
      </w:r>
      <w:r>
        <w:rPr/>
        <w:t>ⵃ</w:t>
      </w:r>
      <w:r>
        <w:rPr/>
        <w:t>辵쉾卧幂睵㭣橭稤轱㧂␤썟砷䫃祴㫂ꅠ杮漨㉌旍係副摯땵ꌱ磃☪츪ㅖ뿂浪椩ꅰ⬪故쉄䑢⨽꥾剺䣂⸬轹牳挬쏍숯墡㫂</w:t>
      </w:r>
      <w:r>
        <w:rPr/>
        <w:t>⡂</w:t>
      </w:r>
      <w:r>
        <w:rPr/>
        <w:t>乱촺奦午䁩䧃瓂圽仂⩂쵯棂쉳㑊浠⩡</w:t>
      </w:r>
      <w:r>
        <w:rPr/>
        <w:t>⠦</w:t>
      </w:r>
      <w:r>
        <w:rPr/>
        <w:t>塢䁃硊水婟㴥쌮㶡洪繭礮䫂攴⩷乑㉾灟塧沩♈뼣싂걢洷♶⨮㖥曂⩚껂⽠栥⍈漳╕偩쉉橥㠵⪵⚥慧䡩䑭楤쉗漶녃朱걱㶿䭆</w:t>
      </w:r>
      <w:r>
        <w:rPr/>
        <w:t>ⵔ</w:t>
      </w:r>
      <w:r>
        <w:rPr/>
        <w:t>䨸顢㑂権䈶슣뗂ꌱ쵰╄䜤쉁楘</w:t>
      </w:r>
      <w:r>
        <w:rPr/>
        <w:t>⡙</w:t>
      </w:r>
      <w:r>
        <w:rPr/>
        <w:t>䰩⹇䡗㕹㝌幾問㩚칺橶恊泂䍟䪩塨瘪狃活䛂縷卋穡潇</w:t>
      </w:r>
      <w:r>
        <w:rPr/>
        <w:t>ꥉ</w:t>
      </w:r>
      <w:r>
        <w:rPr/>
        <w:t>䥖侱㔷恋兪뽭画䲏䠮䇂쉎ㅔ獺柍典呲쉑㉑ꥸ녳砹塺纏瑯㉧杹祌㈵婚盃獖轇乳⭙쉏为䞏恤ヂ㩄숯싎⫍쉅僂矂습䘥䝵䵸싍쉺쉂偠煷晲녊깋穰</w:t>
      </w:r>
      <w:r>
        <w:rPr/>
        <w:t>ⴲ</w:t>
      </w:r>
      <w:r>
        <w:rPr/>
        <w:t>쉫⑚ぃ⽱</w:t>
      </w:r>
      <w:r>
        <w:rPr/>
        <w:t>ꕒ</w:t>
      </w:r>
      <w:r>
        <w:rPr/>
        <w:t>䂣䕍〻㨹⩋쉫습숦噅廂</w:t>
      </w:r>
      <w:r>
        <w:rPr/>
        <w:t>ⰴ</w:t>
      </w:r>
      <w:r>
        <w:rPr/>
        <w:t>䍾抡癈싂獾儶♧愻㵑⨵㙔獇助⾬㨷䡐⹱쉲惂쉢凂</w:t>
      </w:r>
      <w:r>
        <w:rPr/>
        <w:t>ⵒ</w:t>
      </w:r>
      <w:r>
        <w:rPr/>
        <w:t>淂</w:t>
      </w:r>
      <w:r>
        <w:rPr/>
        <w:t>ⵐ</w:t>
      </w:r>
      <w:r>
        <w:rPr/>
        <w:t>頪轖係䙷쉴坺幫촪䉚쉰涮㙮㬲灂</w:t>
      </w:r>
      <w:r>
        <w:rPr/>
        <w:t>ꥈ</w:t>
      </w:r>
      <w:r>
        <w:rPr/>
        <w:t>껂㍊ꄦ秂녯㷂䔻쉓㝟顭䰶䤪攻䐯匰牰땉㥏☽䙘♎呫侣⌊汫</w:t>
      </w:r>
      <w:r>
        <w:rPr/>
        <w:t>ⵡ⥬</w:t>
      </w:r>
      <w:r>
        <w:rPr/>
        <w:t>깾뾬쵚碩痂復䍚嗃쉕숩쉨婢╄磂洫⩍席⸹亩䅫╳㩩㵪穵슮䳍⨬琺㡫㍆땎썊쉲㝹䓂坶㙐⦱䑺湬妱䞩偓煟슡㊱哂㐪싂睉㣂슘剡⨶㫍倷⫂眸別形ꄪ䊡輵䭣歠䡗㭺瘪患</w:t>
      </w:r>
      <w:r>
        <w:rPr/>
        <w:t>ⴽ</w:t>
      </w:r>
      <w:r>
        <w:rPr/>
        <w:t>睪偡</w:t>
      </w:r>
      <w:r>
        <w:rPr/>
        <w:t>ⵎ⪮</w:t>
      </w:r>
      <w:r>
        <w:rPr/>
        <w:t>愱祰⭣묬쉾</w:t>
      </w:r>
      <w:r>
        <w:rPr/>
        <w:t>ꦻ</w:t>
      </w:r>
      <w:r>
        <w:rPr/>
        <w:t>갽塄瑕爺瀵傩㠥呲䞻疵⨻걂⽃祟噰</w:t>
      </w:r>
      <w:r>
        <w:rPr/>
        <w:t>ⵙ</w:t>
      </w:r>
      <w:r>
        <w:rPr/>
        <w:t>숷剁䌩뽑♗硟껂슘頤䄬㙄◂㚩숵⦡澘攣뮣塄绂眳㡂䑍摷⚱乔夲湙㙩싍挱</w:t>
      </w:r>
      <w:r>
        <w:rPr/>
        <w:t>ⰳ</w:t>
      </w:r>
      <w:r>
        <w:rPr/>
        <w:t>礰䗂楪</w:t>
      </w:r>
      <w:r>
        <w:rPr/>
        <w:t>Ⳃ</w:t>
      </w:r>
      <w:r>
        <w:rPr/>
        <w:t>㷎忍效┯</w:t>
      </w:r>
      <w:r>
        <w:rPr/>
        <w:t>ꕉ</w:t>
      </w:r>
      <w:r>
        <w:rPr/>
        <w:t>숶儻潠䨦潆걭殿湔禵㇂쉙磂稲圭恑Ⓜ숤䁾쉆䳃狂쉹쉮</w:t>
      </w:r>
      <w:r>
        <w:rPr/>
        <w:t>ꤦ</w:t>
      </w:r>
      <w:r>
        <w:rPr/>
        <w:t>㝬</w:t>
      </w:r>
      <w:r>
        <w:rPr/>
        <w:t>ꥇ</w:t>
      </w:r>
      <w:r>
        <w:rPr/>
        <w:t>颿倪㉊싂轚轂纣绂㙏⭂믎㉒㵲䁓쉡捙帰쉙棂䙟埂恚迂梱㡪漩捍⑞桬쉶兖숨쉇ㅞ恫</w:t>
      </w:r>
      <w:r>
        <w:rPr/>
        <w:t>ⲣ</w:t>
      </w:r>
      <w:r>
        <w:rPr/>
        <w:t>桕填兪⏂坱㘮冬摠迂깮䑁㩳洦⦮㪣䳃杈</w:t>
      </w:r>
      <w:r>
        <w:rPr/>
        <w:t>꧃</w:t>
      </w:r>
      <w:r>
        <w:rPr/>
        <w:t>幅땴♪祷⏂䖮㈲땊橆啡櫂堣溻숵㍦싂欦</w:t>
      </w:r>
      <w:r>
        <w:rPr/>
        <w:t>꧂</w:t>
      </w:r>
      <w:r>
        <w:rPr/>
        <w:t>輤硄䵮榩㪣</w:t>
      </w:r>
      <w:r>
        <w:rPr/>
        <w:t>ⴺ⏎⫍</w:t>
      </w:r>
      <w:r>
        <w:rPr/>
        <w:t>䰰싍칤扩칶쉘숸⽣쉮㨹♗瑊捔䔬凂偭䣂╭▩啟쉨㕮丯㈪</w:t>
      </w:r>
      <w:r>
        <w:rPr/>
        <w:t>꤫</w:t>
      </w:r>
      <w:r>
        <w:rPr/>
        <w:t>㡳䷂쵋ㅊ숩슏⒩㥊敷땐껃㬥奎㘬朶祎柂项쉐⩢䙆搪ㅒ싍噷⥦玩渮熏䍭뾱믂瑒</w:t>
      </w:r>
      <w:r>
        <w:rPr/>
        <w:t>⡯⌱</w:t>
      </w:r>
      <w:r>
        <w:rPr/>
        <w:t>츰츦坑す㡋皡嗂䍙䑖쉎攺</w:t>
      </w:r>
      <w:r>
        <w:rPr/>
        <w:t>ꥄ</w:t>
      </w:r>
      <w:r>
        <w:rPr/>
        <w:t>쉲㭤쉇廂漫㖬䁗〹則礤뭷ꏂ䐲凂䠪廎⑍は⽢田獵㬳轍瑖楣습쏎싂獉␷碩坱瑯熩䕣㙕쌤슏쉨쎡㡗稽䴣娸묥䑩睨</w:t>
      </w:r>
      <w:r>
        <w:rPr/>
        <w:t>ⳍ</w:t>
      </w:r>
      <w:r>
        <w:rPr/>
        <w:t>攲슮⩾쵌个딹쉞㢣⽕쉢堨뽟땮熏⻂䝞㘩</w:t>
      </w:r>
      <w:r>
        <w:rPr/>
        <w:t>ꖵ</w:t>
      </w:r>
      <w:r>
        <w:rPr/>
        <w:t>眯</w:t>
      </w:r>
      <w:r>
        <w:rPr/>
        <w:t>ⰲ</w:t>
      </w:r>
      <w:r>
        <w:rPr/>
        <w:t>擂窱㵡㐦槂湹迂祫⍑♞</w:t>
      </w:r>
      <w:r>
        <w:rPr/>
        <w:t>ⵓ</w:t>
      </w:r>
      <w:r>
        <w:rPr/>
        <w:t>뼪㍍乖䪩㭥⩵⹓꥚㕸㥬䍵界䯍⮘䭮爭瀽카焪朱眴⭋</w:t>
      </w:r>
      <w:r>
        <w:rPr/>
        <w:t>ⵟ</w:t>
      </w:r>
      <w:r>
        <w:rPr/>
        <w:t>繵顖眯猱⛂⑄⹪䍡瘽焩恴㕫⪮吸搮夸땣</w:t>
      </w:r>
      <w:r>
        <w:rPr/>
        <w:t>ꥉ</w:t>
      </w:r>
      <w:r>
        <w:rPr/>
        <w:t>呦癸쉪⪩</w:t>
      </w:r>
      <w:r>
        <w:rPr/>
        <w:t>⡋</w:t>
      </w:r>
      <w:r>
        <w:rPr/>
        <w:t>숸촳瞮睤在䬽㉁恅걂摟䐨洫〵枏⭖땯䵲坶歧쵰䠪쉱㛂층倱숭㡤䜨䍗녒圮쌸垱濂橕ぎ䦩㏂䈲煍歙玱た䗂橞昮灦뽀彴㙡橅</w:t>
      </w:r>
      <w:r>
        <w:rPr/>
        <w:t>ⵒ</w:t>
      </w:r>
      <w:r>
        <w:rPr/>
        <w:t>䍞兇␨杯䳂祰⹡積杪ㅉꥢ䀦싂杩睥淂묊恙偪ㅀ쉢擂ꏂ⽳䵀⬽橀넺뮿</w:t>
      </w:r>
      <w:r>
        <w:rPr/>
        <w:t>⢏</w:t>
      </w:r>
      <w:r>
        <w:rPr/>
        <w:t>失卨Ⓜ顃䚏扴뽱恅㙢♧乧싂畟뼮瀮㉆슮䩢执睄䵷䕂䠸捯潧坚⥨┫礬檩瑭窵촯㥗㔰滂慬</w:t>
      </w:r>
      <w:r>
        <w:rPr/>
        <w:t>⣂⡟</w:t>
      </w:r>
      <w:r>
        <w:rPr/>
        <w:t>䨭㍵⺿쉾ㅺ娶含汖呬爪忂澿㙐㘯汶쉚</w:t>
      </w:r>
      <w:r>
        <w:rPr/>
        <w:t>ⵘ⭈⹩ꦿ</w:t>
      </w:r>
      <w:r>
        <w:rPr/>
        <w:t>找丷</w:t>
      </w:r>
      <w:r>
        <w:rPr/>
        <w:t>꧃</w:t>
      </w:r>
      <w:r>
        <w:rPr/>
        <w:t>䥞쉹䃂⥴㵆幙票쉂瘵겣㌲䙌ꅦꎿ喵㡙㬷䭴牕⹦慂싎䝟此異⻂䈻㴮溱갤录⪡칍䌣睡㡞뇃㡢䰹ꏂ䝉㝾䟂숷⩏쉆⪱䨩慕劵</w:t>
      </w:r>
      <w:r>
        <w:rPr/>
        <w:t>ꕟ</w:t>
      </w:r>
      <w:r>
        <w:rPr/>
        <w:t>敎卫戥쉇⩦싎夥啗㡗慓⧍</w:t>
      </w:r>
      <w:r>
        <w:rPr/>
        <w:t>ⵍ</w:t>
      </w:r>
      <w:r>
        <w:rPr/>
        <w:t>䅰廂晒㡶㯂䂩㘤싂乢席䘮报剦건䕎熬䰽瑶㍺</w:t>
      </w:r>
      <w:r>
        <w:rPr/>
        <w:t>ꥆ</w:t>
      </w:r>
      <w:r>
        <w:rPr/>
        <w:t>쎵쉤㭾獣㴥慫땍乙⦏洫㤭싂숷뼨</w:t>
      </w:r>
      <w:r>
        <w:rPr/>
        <w:t>⠰</w:t>
      </w:r>
      <w:r>
        <w:rPr/>
        <w:t>敧歌␲㕦永呶쉏漭썅㕑┲じ⪻汾</w:t>
      </w:r>
      <w:r>
        <w:rPr/>
        <w:t>ꥌ</w:t>
      </w:r>
      <w:r>
        <w:rPr/>
        <w:t>睍㥔䳎䟂怹ㅪ␽뭙兄亘幾煚䱖䰳冡佧轩禵䀻乵⼨㥸娰㑖㉂㐮昫䕈慧㩹桔浅啸䉙磂怮䳂坲㩱灑䘳穳㨷杖槂⨣杉塺唪项㟂癶獕㥥䡹炩繠걑쉋催呌扚갻䀽惂歭䞱姂吰</w:t>
      </w:r>
      <w:r>
        <w:rPr/>
        <w:t>⢩</w:t>
      </w:r>
      <w:r>
        <w:rPr/>
        <w:t>䗎</w:t>
      </w:r>
      <w:r>
        <w:rPr/>
        <w:t>⠥</w:t>
      </w:r>
      <w:r>
        <w:rPr/>
        <w:t>㐰ㄸꌽ娲썧眦䙠䫂츹浓氮䩚</w:t>
      </w:r>
      <w:r>
        <w:rPr/>
        <w:t>ⰶ</w:t>
      </w:r>
      <w:r>
        <w:rPr/>
        <w:t>䑶ꥢ卧哎걦숳轕氻慡╭</w:t>
      </w:r>
      <w:r>
        <w:rPr/>
        <w:t>⡵</w:t>
      </w:r>
      <w:r>
        <w:rPr/>
        <w:t>숮噬슻痂䖡</w:t>
      </w:r>
      <w:r>
        <w:rPr/>
        <w:t>ꔭ</w:t>
      </w:r>
      <w:r>
        <w:rPr/>
        <w:t>⽨卡漮㝡㚩搬♥⌹⏂㥸⛂슥榣失슱へ䯃㭣㛂ꄷ䍍껃</w:t>
      </w:r>
      <w:r>
        <w:rPr/>
        <w:t>꧂</w:t>
      </w:r>
      <w:r>
        <w:rPr/>
        <w:t>㍵⛂숬猯喿顋쉭滃</w:t>
      </w:r>
      <w:r>
        <w:rPr/>
        <w:t>⠹</w:t>
      </w:r>
      <w:r>
        <w:rPr/>
        <w:t>䍂숨癨機숰扄㭰ꆱ圭挮㨨⥭ㄷ긪숱䙍嘤汆걙䞥⍈</w:t>
      </w:r>
      <w:r>
        <w:rPr/>
        <w:t>ꗂ</w:t>
      </w:r>
      <w:r>
        <w:rPr/>
        <w:t>涱竂数瘱畵数㯃堻뭇惍㢡畧걭갱㤥瘲䍢漹䢏㨽䅒ꍨ슏奙奏쉵桍㵪梏㌸㑏숴慊⥩珂㩀欱噎砩</w:t>
      </w:r>
      <w:r>
        <w:rPr/>
        <w:t>ꗂ</w:t>
      </w:r>
      <w:r>
        <w:rPr/>
        <w:t>畏潃顩㊮ꌰ䝄쉉摩剷瀲㥖梘幃숯⫂◂䖥⭸煬溱놻┮</w:t>
      </w:r>
      <w:r>
        <w:rPr/>
        <w:t>⡆</w:t>
      </w:r>
      <w:r>
        <w:rPr/>
        <w:t>㊱厘쉚☴⒥慊畒싂権땰䡎殬煢婄御㎮楟꺩㴦䆻묭ꅟ</w:t>
      </w:r>
      <w:r>
        <w:rPr/>
        <w:t>ꦮ⍯␹</w:t>
      </w:r>
      <w:r>
        <w:rPr/>
        <w:t>忂妱橞⭅䡤煔</w:t>
      </w:r>
      <w:r>
        <w:rPr/>
        <w:t>Ɐ</w:t>
      </w:r>
      <w:r>
        <w:rPr/>
        <w:t>㞩쉇䩒ㅑ⼪싂⒩獡轆弱坶䐮䊻㧂</w:t>
      </w:r>
      <w:r>
        <w:rPr/>
        <w:t>⡂</w:t>
      </w:r>
      <w:r>
        <w:rPr/>
        <w:t>쏂㬶ふ㠮甪슻땑</w:t>
      </w:r>
      <w:r>
        <w:rPr/>
        <w:t>ꖮ</w:t>
      </w:r>
      <w:r>
        <w:rPr/>
        <w:t>嫂쉸ꇃ㚡㘷焴乡博硂穖嗂㙬祂瞮帲卐싍洳偐澱깹娩</w:t>
      </w:r>
      <w:r>
        <w:rPr/>
        <w:t>ꦵ</w:t>
      </w:r>
      <w:r>
        <w:rPr/>
        <w:t>슩歶숩恳㤩疥㗂䊡㐵녈깵쉘疱塄슡♨卓圱港뭢칏싃捏뼦숵橈儊濂辩㵾䅱囂偣檬⾣쉓濂뭺ꅢ♣쉉㧂</w:t>
      </w:r>
      <w:r>
        <w:rPr/>
        <w:t>ⰽ</w:t>
      </w:r>
      <w:r>
        <w:rPr/>
        <w:t>畄ꌲ丶쉟奕在兖疥䡶⨨ㄩ슬문璵놏뗂⍗</w:t>
      </w:r>
      <w:r>
        <w:rPr/>
        <w:t>ⵑ</w:t>
      </w:r>
      <w:r>
        <w:rPr/>
        <w:t>땭</w:t>
      </w:r>
      <w:r>
        <w:rPr/>
        <w:t>ⰻ</w:t>
      </w:r>
      <w:r>
        <w:rPr/>
        <w:t>㉕磂쵊㴬⭢쉙纬䕞㍧橯⹴窡呃⌥癐쉶繳싂娰䅸슬䁗㖮싂녘㵎滂땩淂䌹䁺㙀⼤⍕戩灩⨵浶灹쉮牟噵</w:t>
      </w:r>
      <w:r>
        <w:rPr/>
        <w:t>ꕥ</w:t>
      </w:r>
      <w:r>
        <w:rPr/>
        <w:t>儦䝟⽏繣㍰㇎倣䞘㢏䖡估</w:t>
      </w:r>
      <w:r>
        <w:rPr/>
        <w:t>⡃</w:t>
      </w:r>
      <w:r>
        <w:rPr/>
        <w:t>䕑</w:t>
      </w:r>
      <w:r>
        <w:rPr/>
        <w:t>ⶣ</w:t>
      </w:r>
      <w:r>
        <w:rPr/>
        <w:t>뽭颵曂㬲숰걹炩睱</w:t>
      </w:r>
      <w:r>
        <w:rPr/>
        <w:t>ꕊ</w:t>
      </w:r>
      <w:r>
        <w:rPr/>
        <w:t>瓂䁑欹佩䙭慦ꄩ숻⩯⮏偩祲⑂佧썏㝦䡺㑬獉츳썂갴砩䆣걁쉴싂㉯槎弤敌皏☫娪䏃碣䭤䍆ꍙ⨴洨</w:t>
      </w:r>
      <w:r>
        <w:rPr/>
        <w:t>ⲩ</w:t>
      </w:r>
      <w:r>
        <w:rPr/>
        <w:t>汩ꄺ꤮呡䤰泂硧䁓숹㤭䦵싂湱璏値썪轑惂䠱▥栤涻獦卖쉹滂澩䣂狎䚱佖╪䑾䱚䲿슡쉚䭷딦</w:t>
      </w:r>
      <w:r>
        <w:rPr/>
        <w:t>꧂♴</w:t>
      </w:r>
      <w:r>
        <w:rPr/>
        <w:t>싂圵⒱습轴獥灎䟂쉲츸獢彀猺䥷␣䑟슣☣</w:t>
      </w:r>
      <w:r>
        <w:rPr/>
        <w:t>ꕤ</w:t>
      </w:r>
      <w:r>
        <w:rPr/>
        <w:t>椲歗纱뭂哂偃쉊뭏쉆ꥡ땥䏂ㄤ쉵犥ꍒ싂穟쉚⩩䴪䘹杣꥕쉁┰摐繾機</w:t>
      </w:r>
      <w:r>
        <w:rPr/>
        <w:t>꧃</w:t>
      </w:r>
      <w:r>
        <w:rPr/>
        <w:t>⽺渮乒녈쏃㠤砻</w:t>
      </w:r>
      <w:r>
        <w:rPr/>
        <w:t>⠨</w:t>
      </w:r>
      <w:r>
        <w:rPr/>
        <w:t>烂硴奬♊䅁䩦⫂쉍뾏嗂䙹䗂㄰媘判瀱㨰穎ꍏ쌸轀䂩숶⍺⹮⺿畞㭪啹뽔㨻䕈繓湐䥁㭉䷂䮩顫䔯啰儱숲㝠嘶平슱縤䭖䎘㡔쉰婊ꍷ慈⑯⩃こ갷</w:t>
      </w:r>
      <w:r>
        <w:rPr/>
        <w:t>⣂</w:t>
      </w:r>
      <w:r>
        <w:rPr/>
        <w:t>뼶濂愶盂䉖㊬歺潹畭쉌燂祴쉗</w:t>
      </w:r>
      <w:r>
        <w:rPr/>
        <w:t>Ⱖ</w:t>
      </w:r>
      <w:r>
        <w:rPr/>
        <w:t>㊩㙖쉡婗旂⚿</w:t>
      </w:r>
      <w:r>
        <w:rPr/>
        <w:t>ꦮ</w:t>
      </w:r>
      <w:r>
        <w:rPr/>
        <w:t>優쉞僂㈪㵐㢬ㅀ䩞种畁슿偸硍䶱窡牀␤䋂</w:t>
      </w:r>
      <w:r>
        <w:rPr/>
        <w:t>⢘</w:t>
      </w:r>
      <w:r>
        <w:rPr/>
        <w:t>䰽썯썌媘긨䃂걷⦱䈲</w:t>
      </w:r>
      <w:r>
        <w:rPr/>
        <w:t>Ⳃ</w:t>
      </w:r>
      <w:r>
        <w:rPr/>
        <w:t>轧㑲ぢ椣☣縸츻䝁⹅噑䱃刹</w:t>
      </w:r>
      <w:r>
        <w:rPr/>
        <w:t>꧂</w:t>
      </w:r>
      <w:r>
        <w:rPr/>
        <w:t>ꍏ㑦</w:t>
      </w:r>
      <w:r>
        <w:rPr/>
        <w:t>ꥌ</w:t>
      </w:r>
      <w:r>
        <w:rPr/>
        <w:t>恇㕖樸싃璩</w:t>
      </w:r>
      <w:r>
        <w:rPr/>
        <w:t>ⷂ⩢</w:t>
      </w:r>
      <w:r>
        <w:rPr/>
        <w:t>㥢䇂㡾湫煍橅䓂䱐䵮潲庩쉂⨸믂ㄮ㶡兎曍䇂幕朣</w:t>
      </w:r>
      <w:r>
        <w:rPr/>
        <w:t>ꦬ␸</w:t>
      </w:r>
      <w:r>
        <w:rPr/>
        <w:t>頤摏쉎⚵⽐㘶㝌獱䰴煲쉒㓂乑䕅⩭⹒眽䛎㌮穂㡷椫桠녏뽱⥦╙祈뽪呂䉈췃슿祤Ⓙ숱숤</w:t>
      </w:r>
      <w:r>
        <w:rPr/>
        <w:t>ꕖ</w:t>
      </w:r>
      <w:r>
        <w:rPr/>
        <w:t>さ槂</w:t>
      </w:r>
      <w:r>
        <w:rPr/>
        <w:t>ⶻ</w:t>
      </w:r>
      <w:r>
        <w:rPr/>
        <w:t>卟恚参쉊啌偩噟⏂灲쉈격攲걬</w:t>
      </w:r>
      <w:r>
        <w:rPr/>
        <w:t>ⲩ</w:t>
      </w:r>
      <w:r>
        <w:rPr/>
        <w:t>嚻睭㑶⫂묮瘱쉪㠣ㆣ涡线亻剉咿堬</w:t>
      </w:r>
      <w:r>
        <w:rPr/>
        <w:t>ꦘ</w:t>
      </w:r>
      <w:r>
        <w:rPr/>
        <w:t>걇⨫嘪女獠䢩쵉堻⬴䕟慈쉈㬮奅昤汓뿂䩅</w:t>
      </w:r>
      <w:r>
        <w:rPr/>
        <w:t>ꕵ</w:t>
      </w:r>
      <w:r>
        <w:rPr/>
        <w:t>矂쉎䂡싂吹䰣仃딵뮘쉊䨹썂ꄺ쉋ㅲ⏂갣⩰䰯佢煘狂䬪圊㪣䝓䑍곎牫칁祲슿挳쎣楋獗</w:t>
      </w:r>
      <w:r>
        <w:rPr/>
        <w:t>ꕅ</w:t>
      </w:r>
      <w:r>
        <w:rPr/>
        <w:t>⿂␶믂䷍匽⫂欺䥷奇䑟噦㶿氷䝁杪㧍⛂婣ꅹ樺뭔⺏吹쉘剳㢱飂牨タ婡げ癣㝆썉狂</w:t>
      </w:r>
      <w:r>
        <w:rPr/>
        <w:t>ꕉ</w:t>
      </w:r>
      <w:r>
        <w:rPr/>
        <w:t>쉟傿㩂前땂椣쉢汸䀣礶啗⥡怸勂曍</w:t>
      </w:r>
      <w:r>
        <w:rPr/>
        <w:t>ꤦ</w:t>
      </w:r>
      <w:r>
        <w:rPr/>
        <w:t>儭氵㘱</w:t>
      </w:r>
      <w:r>
        <w:rPr/>
        <w:t>⢡</w:t>
      </w:r>
      <w:r>
        <w:rPr/>
        <w:t>㭯琵춮☴⒡䭫땋狂ꅦ攭呇⹐㠹ち쉡硌氮墱썄慉썗愫쉹砫瑏췂惂掩ꍗ䡢⬨佉搷䬪䆮愤㴰番┻㈷当쉌漫쉱绂숻恕仂넻⭱걌숺싂狂到甪뭎幮</w:t>
      </w:r>
      <w:r>
        <w:rPr/>
        <w:t>ꖘ</w:t>
      </w:r>
      <w:r>
        <w:rPr/>
        <w:t>䑢喡슘ㅩ떮猺䕷쉣녴쵁斮穱갩傣ꅞ㢏㝶潍䫃묦</w:t>
      </w:r>
      <w:r>
        <w:rPr/>
        <w:t>ꖩ</w:t>
      </w:r>
      <w:r>
        <w:rPr/>
        <w:t>⠵</w:t>
      </w:r>
      <w:r>
        <w:rPr/>
        <w:t>势䑫ꍂ◂楅牥䭴婦徥䐳</w:t>
      </w:r>
      <w:r>
        <w:rPr/>
        <w:t>⡦</w:t>
      </w:r>
      <w:r>
        <w:rPr/>
        <w:t>旂쉬걔싂딱煄潅沣匤쉕숳焻攲䰶畷䙵꥗洪琻灶偺彔癄╧玘湷塭䁊</w:t>
      </w:r>
      <w:r>
        <w:rPr/>
        <w:t>ⵓꤥ⩌</w:t>
      </w:r>
      <w:r>
        <w:rPr/>
        <w:t>皩㉡숷⑧䗂䕏⨤⤦漺껂䁁印쉪橗ꥥ䵞</w:t>
      </w:r>
      <w:r>
        <w:rPr/>
        <w:t>ꤰ</w:t>
      </w:r>
      <w:r>
        <w:rPr/>
        <w:t>湔⩷竂䍀佒参堹▮䭨ぅ⩺</w:t>
      </w:r>
      <w:r>
        <w:rPr/>
        <w:t>꧂</w:t>
      </w:r>
      <w:r>
        <w:rPr/>
        <w:t>쉶뭹欰숶⍔㙒㗂坩勂䋂爦穌䪱⽊걚灺䑌摨⨽慧橑繾⽦啄樤烎䋂瀥䌨ꄮ녲慐䝎쵩㝖縪瘥燂潺硬㚱匫㥖橘晐愪剨慄뭐쉎琷䘶楬걨桇癷唹啳楴獄숻湀쉞⑊츸쉙係姂⨰ぃ橥栰㬶汥싂㶻捒瀱䭂㔶盂뮬싂ㅎ䍟䮻⤺╨哂彤呚犻㴬瞱䗍</w:t>
      </w:r>
      <w:r>
        <w:rPr/>
        <w:t>ⵦ</w:t>
      </w:r>
      <w:r>
        <w:rPr/>
        <w:t>㑳破䙗</w:t>
      </w:r>
      <w:r>
        <w:rPr/>
        <w:t>ꥀ</w:t>
      </w:r>
      <w:r>
        <w:rPr/>
        <w:t>睒猰㣂㉎溱뮘塹ꅪ歠㌬欰䌪</w:t>
      </w:r>
      <w:r>
        <w:rPr/>
        <w:t>⡉</w:t>
      </w:r>
      <w:r>
        <w:rPr/>
        <w:t>䢏ㄺ㭳拂⥧汲奋쉫稳◃乘壃䆣⩗␯眲㴦㡶♄㠤煄㫃琥쉇슩⍺㑞츴뭑㉢頬繺묤㪏꺿믂允⩃竂曂秂⨵縤攬䒬犡⪩畀쉗奋灋漯⨣녱쉑歀⿂쵩穈㕐剋⍞瘩瞣幬㉫캬쉟歮畍碵剅䵒쉬䌽轂숤㩀싍捂潬⯂带쉌쉤昺쉘琮㫂塲㐴땞㩩測칅묱싂⹐숥슘⦱갺츩瑏枥䩚条湣歅怣含朷嘭쉪丫欵晎믂⽌⭮砽煠㇂㝏╁⭆噒唬汬뭷쉊쉔癇ꄸ㤴参瘩쉎쌷獁Ⓜ姂⑈⩚祙兵浬碱㌷</w:t>
      </w:r>
      <w:r>
        <w:rPr/>
        <w:t>ⶮ</w:t>
      </w:r>
      <w:r>
        <w:rPr/>
        <w:t>쉹硧慪塾㉲숵轁⩡漪뼽䜣瑱䁕䨬湞䅺啌穖瘳뾩넥쵐灍桹斱䈦</w:t>
      </w:r>
      <w:r>
        <w:rPr/>
        <w:t>ⰶ</w:t>
      </w:r>
      <w:r>
        <w:rPr/>
        <w:t>ㄊ皱썂䟂煅䬶机㐱橌桎攪㍳強⥧⦱垬숲쉸姂䙸是帻潭瓂㕇申歵䭷啔朥氪숻</w:t>
      </w:r>
      <w:r>
        <w:rPr/>
        <w:t>⡔</w:t>
      </w:r>
      <w:r>
        <w:rPr/>
        <w:t>歸恓沬녉㇂澩뭹䃂㜻瓂繋놩敶싂焥爷堷쉔稶ꇎ畯⎱䙭祘漻</w:t>
      </w:r>
      <w:r>
        <w:rPr/>
        <w:t>ꥂ</w:t>
      </w:r>
      <w:r>
        <w:rPr/>
        <w:t>愪喿⨰祯恺⵬␶爫獭슡㑃쉷啲䕟札⥗泂갫┸迂庵椩䡋뭙䤥眮╱녯橈溻ꍪ獱숨숫⨯⽕싎뼱</w:t>
      </w:r>
      <w:r>
        <w:rPr/>
        <w:t>꧂</w:t>
      </w:r>
      <w:r>
        <w:rPr/>
        <w:t>䘤䏂㜦곂쉒扇딽䛂厮숹㔩슘䝆䕒夬䪱垬쉌烂䙡梮갪ꌱ⍋⛃䥄숥쉠瑎⼥싂汈䉐쉥灈䬣欰⩱摠昬䠬参搴撏쵢㡥쉌眦御儳兟ㅳ뭈ꄪ汞塌忎ꥮ⿃㦱쉦爵⑇♥䫂⍷挸쉠繄쉏䳂幚걷沮넵㦣䙦朦轄冣䩺挭漶癎⹎瘨刵恦䡒ꥡ义⛃</w:t>
      </w:r>
      <w:r>
        <w:rPr/>
        <w:t>ⱖ⸭</w:t>
      </w:r>
      <w:r>
        <w:rPr/>
        <w:t>瀱牧Ⓜ瓎煭匬Ⓜ瘯癢⼫甥╆汅㝧䉃博숬⩇㢱⍇壂칊潵슮䙟奭癷碏쉥</w:t>
      </w:r>
      <w:r>
        <w:rPr/>
        <w:t>ꕅ</w:t>
      </w:r>
      <w:r>
        <w:rPr/>
        <w:t>椺䓃硄⺣쉂쉑䑔䅪䀦뭖漣⫂䩂匷祡⩢睍䧍擂繘숩灾凃떬瓂⭒颏ꄯ㮡䬮㍒</w:t>
      </w:r>
      <w:r>
        <w:rPr/>
        <w:t>⠫</w:t>
      </w:r>
      <w:r>
        <w:rPr/>
        <w:t>楕嘰心弬欮幂妻㜱呏獪</w:t>
      </w:r>
      <w:r>
        <w:rPr/>
        <w:t>ꦥ</w:t>
      </w:r>
      <w:r>
        <w:rPr/>
        <w:t>潄㎩뭐쌰夤刽帮煇暥主</w:t>
      </w:r>
      <w:r>
        <w:rPr/>
        <w:t>⡸</w:t>
      </w:r>
      <w:r>
        <w:rPr/>
        <w:t>뭅眮숦ㅴ睍싍슱쵇㑾쉐喵穟氺睨䱷쉶䑪坠涏쉩痂쉹썎⴯椺컂䓂믂硤硓窣</w:t>
      </w:r>
      <w:r>
        <w:rPr/>
        <w:t>Ⱡ</w:t>
      </w:r>
      <w:r>
        <w:rPr/>
        <w:t>㑾帤㚱㭏㝖㔣䙗澱楲顧愮圩牡き쉤睋䡰묭␭䋎漵溻쉟ㄱ欪⽨⥠쉩숭췂㑓桃䃃步쉨㊱㋂䵕充</w:t>
      </w:r>
      <w:r>
        <w:rPr/>
        <w:t>ꕩ</w:t>
      </w:r>
      <w:r>
        <w:rPr/>
        <w:t>湲呍椸㵾䔬傣슏捌婮穉㝤浪㬦买〥땴煟䉂欸卬㝱獘奘숮ꏂ㩨⥣</w:t>
      </w:r>
      <w:r>
        <w:rPr/>
        <w:t>꥟</w:t>
      </w:r>
      <w:r>
        <w:rPr/>
        <w:t>䍱烂䱓渦冘䝭</w:t>
      </w:r>
      <w:r>
        <w:rPr/>
        <w:t>ꥉ♱</w:t>
      </w:r>
      <w:r>
        <w:rPr/>
        <w:t>쉙楅䂻㥫㢏䭪瘵㙄ꥵ격洳뽀瓂商쉪◍䑣惂숥幃㉱势㒵扬枵䁢䝰碩䭷쉂䱨⍌犩⌸啶슻啔啍灸儤슥牚쉾㶘㊡ꥳ⌽䉭䋂㥈繡恖瑷獃㇂</w:t>
      </w:r>
      <w:r>
        <w:rPr/>
        <w:t>ꦣ</w:t>
      </w:r>
      <w:r>
        <w:rPr/>
        <w:t>㭭㓂␤灳橯畁橣슘㞿䝹竃珂獄傱숫숮㕷働琲妬湖⥊㨱栺⸤⍖⽈㍉獄䳂⭀䍱午恪㝲獥捑圳輺䌴䅟桐㦣轆␸䁀</w:t>
      </w:r>
      <w:r>
        <w:rPr/>
        <w:t>⡦</w:t>
      </w:r>
      <w:r>
        <w:rPr/>
        <w:t>숹㑨⽡恃哂⬺깭쉔扴櫂剸氽</w:t>
      </w:r>
      <w:r>
        <w:rPr/>
        <w:t>ꕺ</w:t>
      </w:r>
      <w:r>
        <w:rPr/>
        <w:t>䞱</w:t>
      </w:r>
      <w:r>
        <w:rPr/>
        <w:t>ꤵ</w:t>
      </w:r>
      <w:r>
        <w:rPr/>
        <w:t>㡊䱉僂⩨</w:t>
      </w:r>
      <w:r>
        <w:rPr/>
        <w:t>ꔱ⴩</w:t>
      </w:r>
      <w:r>
        <w:rPr/>
        <w:t>癴숷쎣噠㬊</w:t>
      </w:r>
      <w:r>
        <w:rPr/>
        <w:t>⠪</w:t>
      </w:r>
      <w:r>
        <w:rPr/>
        <w:t>싂潒瀩秂槂쉒氫숷䉯飃圴湠슏拂辵搪㡨칊䐻浙</w:t>
      </w:r>
      <w:r>
        <w:rPr/>
        <w:t>ꔤ</w:t>
      </w:r>
      <w:r>
        <w:rPr/>
        <w:t>匤⎏繖╓㈪</w:t>
      </w:r>
      <w:r>
        <w:rPr/>
        <w:t>ⰶ</w:t>
      </w:r>
      <w:r>
        <w:rPr/>
        <w:t>抿쉆</w:t>
      </w:r>
      <w:r>
        <w:rPr/>
        <w:t>ꥇ</w:t>
      </w:r>
      <w:r>
        <w:rPr/>
        <w:t>㈹䏂轞䝴斣样쉲♸䅉싂㩪㙃頳뇂쉒쉺喱쉎딵㊘</w:t>
      </w:r>
      <w:r>
        <w:rPr/>
        <w:t>ꕚ</w:t>
      </w:r>
      <w:r>
        <w:rPr/>
        <w:t>슱漭숥싂쉮卆䵉捗䰤김畎㍈䜵숭獷榱쵩係瀺煒쉍斣繀</w:t>
      </w:r>
      <w:r>
        <w:rPr/>
        <w:t>꤫</w:t>
      </w:r>
      <w:r>
        <w:rPr/>
        <w:t>䨦伻쉢序㈤祄뮮숣</w:t>
      </w:r>
      <w:r>
        <w:rPr/>
        <w:t>ꕧ</w:t>
      </w:r>
      <w:r>
        <w:rPr/>
        <w:t>䰭넺㔪惂㴵</w:t>
      </w:r>
      <w:r>
        <w:rPr/>
        <w:t>Ⳃ</w:t>
      </w:r>
      <w:r>
        <w:rPr/>
        <w:t>쉪䄮㒏촵촣㨩䴴摞桠넨硓瑶澣僂埃䩃噷硍喘숪婘辩썃쉹䟂䯍㙥硙お㕴睗䙉壂⩢ぅ㔹䊬</w:t>
      </w:r>
      <w:r>
        <w:rPr/>
        <w:t>ⷂ</w:t>
      </w:r>
      <w:r>
        <w:rPr/>
        <w:t>슘쉷⤪偀瘳녢樨佉劵乬☲噀䁍</w:t>
      </w:r>
      <w:r>
        <w:rPr/>
        <w:t>ꦵ</w:t>
      </w:r>
      <w:r>
        <w:rPr/>
        <w:t>껂爽摖樴督塨숷判▱쉳瓂㣂</w:t>
      </w:r>
      <w:r>
        <w:rPr/>
        <w:t>ꥅ</w:t>
      </w:r>
      <w:r>
        <w:rPr/>
        <w:t>쉓⩺绂</w:t>
      </w:r>
      <w:r>
        <w:rPr/>
        <w:t>꧂</w:t>
      </w:r>
      <w:r>
        <w:rPr/>
        <w:t>湔瀻㜯믎넪䱎㎵䢣歆䠴䈥愰曂⩭싂姂獶䫍橇⯂녎◎◂╃瑔繥珂潃쉃颡故⽖䝉䉇椱㉳歇쉪勂あ䩣橐䀪숺䵾</w:t>
      </w:r>
      <w:r>
        <w:rPr/>
        <w:t>ⴵ</w:t>
      </w:r>
      <w:r>
        <w:rPr/>
        <w:t>䡑쉊</w:t>
      </w:r>
      <w:r>
        <w:rPr/>
        <w:t>ꤶ</w:t>
      </w:r>
      <w:r>
        <w:rPr/>
        <w:t>긮䟂⿂썾ꥪ幬灠⨶㴺⭑幉</w:t>
      </w:r>
      <w:r>
        <w:rPr/>
        <w:t>ꤨ</w:t>
      </w:r>
      <w:r>
        <w:rPr/>
        <w:t>昽顪冮杴꥚㉈硪뮱町泂츳浸煺吵椣汷䉖澮塷礱猪갳㥌ꍱ쉒⭱檡栩ꏂ琫幍⨭</w:t>
      </w:r>
      <w:r>
        <w:rPr/>
        <w:t>ꦣ</w:t>
      </w:r>
      <w:r>
        <w:rPr/>
        <w:t>斘纻刦偉〭䓎䥓椮숶彡䁐氯䔱姂䮮깟</w:t>
      </w:r>
      <w:r>
        <w:rPr/>
        <w:t>⡁⑘⡀</w:t>
      </w:r>
      <w:r>
        <w:rPr/>
        <w:t>䭶ꅉ塉䴨憿⎬祖㐭癄넪䨯⻂⩱⩁쉆縭〴썡뭓䍙ㅃ摂䓂塂䩢池䕕湎戨晭怣땍걵칪匴囃䃂㜸쉑⏂䱚ꅷ䉂</w:t>
      </w:r>
      <w:r>
        <w:rPr/>
        <w:t>⠪</w:t>
      </w:r>
      <w:r>
        <w:rPr/>
        <w:t>㑺浦旂땋ぴ녟䟂䑏썕滂埂氰䝨塟秎朩㕖䒡⬶歌癧⥾싂ꅧ숬也㞱䝚㩃怬䊮獶╡</w:t>
      </w:r>
      <w:r>
        <w:rPr/>
        <w:t>ⵡ</w:t>
      </w:r>
      <w:r>
        <w:rPr/>
        <w:t>稶轚漻㊏♇湆呁䮱橉颩㉆是⸷極</w:t>
      </w:r>
      <w:r>
        <w:rPr/>
        <w:t>ꦵ</w:t>
      </w:r>
      <w:r>
        <w:rPr/>
        <w:t>咡漬㠲顱ㆣ収稣㩋周㝠㕥顁慕刷⩎싂䊏</w:t>
      </w:r>
      <w:r>
        <w:rPr/>
        <w:t>ꔱ</w:t>
      </w:r>
      <w:r>
        <w:rPr/>
        <w:t>杅숲䝧勂攬景숱숰싂瞏砬꥞</w:t>
      </w:r>
      <w:r>
        <w:rPr/>
        <w:t>ⰸ</w:t>
      </w:r>
      <w:r>
        <w:rPr/>
        <w:t>㨺繯숬倬䫍딩扏浤睹䅚⤲䗎剈⻂檬쉷⽂別슘飃祓㑧숬㔳窩㝇㩀呢</w:t>
      </w:r>
      <w:r>
        <w:rPr/>
        <w:t>ꔩ</w:t>
      </w:r>
      <w:r>
        <w:rPr/>
        <w:t>乡썸矍䚻瑯쉪汕䇍暣泂㜪쉅氨㡨䥩偭橨䛂汳瘱砮い傡깂獏㔪</w:t>
      </w:r>
      <w:r>
        <w:rPr/>
        <w:t>⡄</w:t>
      </w:r>
      <w:r>
        <w:rPr/>
        <w:t>땕䜽䭴곎伣쉲儺灘䝠牳矂䕖睫</w:t>
      </w:r>
      <w:r>
        <w:rPr/>
        <w:t>ⵄ</w:t>
      </w:r>
      <w:r>
        <w:rPr/>
        <w:t>枡䨹セ洪</w:t>
      </w:r>
      <w:r>
        <w:rPr/>
        <w:t>ꕂ</w:t>
      </w:r>
      <w:r>
        <w:rPr/>
        <w:t>䙺吩朮</w:t>
      </w:r>
      <w:r>
        <w:rPr/>
        <w:t>⠦</w:t>
      </w:r>
      <w:r>
        <w:rPr/>
        <w:t>ꥶ硈疏㥂顐栨기㕃䨮㍓秂卋慱獰歯梬儨奵匹</w:t>
      </w:r>
      <w:r>
        <w:rPr/>
        <w:t>ꦥ┵</w:t>
      </w:r>
      <w:r>
        <w:rPr/>
        <w:t>杓欶⧂⫂⾘ꍃ彍䗃兹浒䙟㡓䈤꺱㔊䯂⥒㬻䅍땈䴫⬫믂妏牪味搭恖璩싂㙢쉰㔭椺</w:t>
      </w:r>
      <w:r>
        <w:rPr/>
        <w:t>ⲿ</w:t>
      </w:r>
      <w:r>
        <w:rPr/>
        <w:t>쉸㕈利畀⽌爣積䉈</w:t>
      </w:r>
      <w:r>
        <w:rPr/>
        <w:t>꧂ꗂ</w:t>
      </w:r>
      <w:r>
        <w:rPr/>
        <w:t>쉦煍槂㇂犣琪佭充㭗坔⭀쉪쉚樤地协偀썠⩠뾻噂杍녒䂩摬潕⒵垮睢䙱촫㋍砺欦㴪껂숽숫</w:t>
      </w:r>
      <w:r>
        <w:rPr/>
        <w:t>ⰻ</w:t>
      </w:r>
      <w:r>
        <w:rPr/>
        <w:t>磂㩇䕹硫⫂搣㭕䲏䙷⮏</w:t>
      </w:r>
      <w:r>
        <w:rPr/>
        <w:t>ꤱ</w:t>
      </w:r>
      <w:r>
        <w:rPr/>
        <w:t>湄焬뗂塦盍䥑숩䵔卖序䍯㦻佋</w:t>
      </w:r>
      <w:r>
        <w:rPr/>
        <w:t>⡾</w:t>
      </w:r>
      <w:r>
        <w:rPr/>
        <w:t>쉠녌睎䙚쉺쵬⍯ヂ숴䖩쉹攽</w:t>
      </w:r>
      <w:r>
        <w:rPr/>
        <w:t>ꦏ</w:t>
      </w:r>
      <w:r>
        <w:rPr/>
        <w:t>唶</w:t>
      </w:r>
      <w:r>
        <w:rPr/>
        <w:t>ꥈ</w:t>
      </w:r>
      <w:r>
        <w:rPr/>
        <w:t>㴽</w:t>
      </w:r>
      <w:r>
        <w:rPr/>
        <w:t>ꤩ</w:t>
      </w:r>
      <w:r>
        <w:rPr/>
        <w:t>皩ꅷ⩍噦佥獥䑋㵊뿎昽䑂慴쉾䌪汤⼲启渵쉘嚩⿂捉桹⍩㉑痂⽄␺匰⍪㴽輵懂恧㌯㝌㍎㈩啩䁉㥥晔乡畨卞ㅢ圷㭄稺⮮乸漤䑂勂溬쉩⑖绂爱갳头塬숴숳冱</w:t>
      </w:r>
      <w:r>
        <w:rPr/>
        <w:t>ⵠ</w:t>
      </w:r>
      <w:r>
        <w:rPr/>
        <w:t>゘䡍䕸癦灦㑰</w:t>
      </w:r>
      <w:r>
        <w:rPr/>
        <w:t>ꥉ</w:t>
      </w:r>
      <w:r>
        <w:rPr/>
        <w:t>ꌮ</w:t>
      </w:r>
      <w:r>
        <w:rPr/>
        <w:t>⠶⍺⍆Ɫ</w:t>
      </w:r>
      <w:r>
        <w:rPr/>
        <w:t>恁敀枬奮숹䍬㥹獅䆮歴⬸疱潓䅓堬刳땟䝓獩䕟䡰睹墥昻</w:t>
      </w:r>
      <w:r>
        <w:rPr/>
        <w:t>ꤶ</w:t>
      </w:r>
      <w:r>
        <w:rPr/>
        <w:t>天皡噴╸䓂喩┽쉊槂凂뽟兠▵剧⼽廍稶㫂</w:t>
      </w:r>
      <w:r>
        <w:rPr/>
        <w:t>ꤣ</w:t>
      </w:r>
      <w:r>
        <w:rPr/>
        <w:t>䬵琶穐䡂쉾䭗</w:t>
      </w:r>
      <w:r>
        <w:rPr/>
        <w:t>ꤽ</w:t>
      </w:r>
      <w:r>
        <w:rPr/>
        <w:t>敱䗂┹牤塭偲쉎ㄣ攮木昱땋摾繙䦘伱䔯㵋숤恀ꅨ㝱</w:t>
      </w:r>
      <w:r>
        <w:rPr/>
        <w:t>ꖱ⏂</w:t>
      </w:r>
      <w:r>
        <w:rPr/>
        <w:t>倦湀秂䱢獐歫患栣䑔熵奓繥愵ꅴ⧂㞡彑敓⩹啱쉣䁲슏桂䕳㵅⨹牯杈㆏剷☯츤</w:t>
      </w:r>
      <w:r>
        <w:rPr/>
        <w:t>ⲱ</w:t>
      </w:r>
      <w:r>
        <w:rPr/>
        <w:t>䙃</w:t>
      </w:r>
      <w:r>
        <w:rPr/>
        <w:t>ꥅ</w:t>
      </w:r>
      <w:r>
        <w:rPr/>
        <w:t>ꆿ⨦ꅢ憮쉈扢久쉑㵔頹猦</w:t>
      </w:r>
      <w:r>
        <w:rPr/>
        <w:t>꧂</w:t>
      </w:r>
      <w:r>
        <w:rPr/>
        <w:t>떱亻㙬潹녩</w:t>
      </w:r>
      <w:r>
        <w:rPr/>
        <w:t>ⰷ</w:t>
      </w:r>
      <w:r>
        <w:rPr/>
        <w:t>꧂</w:t>
      </w:r>
      <w:r>
        <w:rPr/>
        <w:t>繉匪挪䊻싂걔䘤⵷䵷佷婐</w:t>
      </w:r>
      <w:r>
        <w:rPr/>
        <w:t>⠸</w:t>
      </w:r>
      <w:r>
        <w:rPr/>
        <w:t>㊏牠僂䭩딨懂縨䋍컂㡔扶쵖澣⨦묰넮䋎뿂渪</w:t>
      </w:r>
      <w:r>
        <w:rPr/>
        <w:t>ⱄ</w:t>
      </w:r>
      <w:r>
        <w:rPr/>
        <w:t>偆뭇夹긺뭃썦䛂帤䅸琬浐睲瓂썊毂뗂皏欫婃䕚瘳澱</w:t>
      </w:r>
      <w:r>
        <w:rPr/>
        <w:t>ꕨ</w:t>
      </w:r>
      <w:r>
        <w:rPr/>
        <w:t>츪泂慊ꌯ硐久䡨顈乨㍉煯⬩ꇃ숦숣璡쉱쉢拂䂵</w:t>
      </w:r>
      <w:r>
        <w:rPr/>
        <w:t>ꕍ</w:t>
      </w:r>
      <w:r>
        <w:rPr/>
        <w:t>䴹泂</w:t>
      </w:r>
      <w:r>
        <w:rPr/>
        <w:t>⡑</w:t>
      </w:r>
      <w:r>
        <w:rPr/>
        <w:t>滂녎㟂幏冩氵</w:t>
      </w:r>
      <w:r>
        <w:rPr/>
        <w:t>ꥈ</w:t>
      </w:r>
      <w:r>
        <w:rPr/>
        <w:t>歂桘䙷歾䷃猸乂吺瑒쉾㝲⸺㘷璮⹰㕵쎿⼰쉚숦䍈桷䩣璬欥磂</w:t>
      </w:r>
      <w:r>
        <w:rPr/>
        <w:t>Ⱛ</w:t>
      </w:r>
      <w:r>
        <w:rPr/>
        <w:t>䕫愺稻哂㐭佥숲㉵䑎怨轇䵬乤넷㜥来㕫</w:t>
      </w:r>
      <w:r>
        <w:rPr/>
        <w:t>ꔰ</w:t>
      </w:r>
      <w:r>
        <w:rPr/>
        <w:t>䩺卯ꌤ뽞泂潧딲숷쵱捕칥녋ꇂ佇朸⹬䉲匩䀵弽䙢辩祎䑑</w:t>
      </w:r>
      <w:r>
        <w:rPr/>
        <w:t>ꕁ</w:t>
      </w:r>
      <w:r>
        <w:rPr/>
        <w:t>淂뭑숻㟍䃂㢩⍉夦僂쉰飂滂坦㝡䨲槂ꅐ녺㙺榿吻瑔㩫壂╭䡒㢻䊿쉞砳渵䶘佸⎮╠䑑㔊先㚩㩙뭅匩⏎吭䥲睗⺱㑑갰留啇墘䁐뭄㥄⍯㩾싂쵳쎩䤵噁⯎㵕⍍㉌慅吩┨䢡旃哂娤敍硸瓂䙈繄父</w:t>
      </w:r>
      <w:r>
        <w:rPr/>
        <w:t>꤬</w:t>
      </w:r>
      <w:r>
        <w:rPr/>
        <w:t>俍䌫ꅬ瀤永쉰䡖⩕輪噧뼦瀣䡰杌⩶䡺ꆮ⪩㥡さ⩯き⥎</w:t>
      </w:r>
      <w:r>
        <w:rPr/>
        <w:t>ⵓ</w:t>
      </w:r>
      <w:r>
        <w:rPr/>
        <w:t>拂瘪䕮顐娣쌣⨪㑾긲ꄪ쉁瀬䑺쉮␻⼬狎㧂槂捇杮求</w:t>
      </w:r>
      <w:r>
        <w:rPr/>
        <w:t>ꔬ</w:t>
      </w:r>
      <w:r>
        <w:rPr/>
        <w:t>쉩匽䜺⽉䄴╶쉴ꅹ慩獺擂</w:t>
      </w:r>
      <w:r>
        <w:rPr/>
        <w:t>ꦮ</w:t>
      </w:r>
      <w:r>
        <w:rPr/>
        <w:t>癎깆㝱갳㭀</w:t>
      </w:r>
      <w:r>
        <w:rPr/>
        <w:t>ꦻ</w:t>
      </w:r>
      <w:r>
        <w:rPr/>
        <w:t>䁍唷侬溏䕧⿂䃂</w:t>
      </w:r>
      <w:r>
        <w:rPr/>
        <w:t>Ⱶ</w:t>
      </w:r>
      <w:r>
        <w:rPr/>
        <w:t>辘⚻䅘ケ뽢纏⹌⿂彭⦱</w:t>
      </w:r>
      <w:r>
        <w:rPr/>
        <w:t>ⶥ</w:t>
      </w:r>
      <w:r>
        <w:rPr/>
        <w:t>䐥슱佥넯丸썖믂彉摅治䎱兆쉂숩䭰뮩㔷乸숬⑵䚣奟䝁뽗</w:t>
      </w:r>
      <w:r>
        <w:rPr/>
        <w:t>ⲡ⠦</w:t>
      </w:r>
      <w:r>
        <w:rPr/>
        <w:t>㞬㮮䁅猵䴦縳䵃㊩㕉瀫枩쉤㒩摤쉃睉⸵싍♞席〷╹䑌穢䦬⑆쉷⍖祡䑰㍗㍰䛍숤⩆䃎橠숩㉑繺瘥䱖⹀㪩䓂숸輦곂⍒䴹䅎쉩砻㥴⚣晲䄹㛂䨴繒疮⹴</w:t>
      </w:r>
      <w:r>
        <w:rPr/>
        <w:t>ⱨ</w:t>
      </w:r>
      <w:r>
        <w:rPr/>
        <w:t>䲬活⻂售Ⓜ쉄剏抬攩㘮싂浢洺䩄涥堨坩偔潒㇂쉶쉯</w:t>
      </w:r>
      <w:r>
        <w:rPr/>
        <w:t>ⶩ</w:t>
      </w:r>
      <w:r>
        <w:rPr/>
        <w:t>㤥쉡是넱獇䅣㌷</w:t>
      </w:r>
      <w:r>
        <w:rPr/>
        <w:t>ꗂ</w:t>
      </w:r>
      <w:r>
        <w:rPr/>
        <w:t>優䑢䐱轅囂숸⽣愳び츻敐烂</w:t>
      </w:r>
      <w:r>
        <w:rPr/>
        <w:t>⠵</w:t>
      </w:r>
      <w:r>
        <w:rPr/>
        <w:t>놵睬甴䍑佾䴰㥯纏츪剣⩭䑔癯䑄䒥뮘瑗囂⎻쵕⫂扤䀹繷ꅨⓍ䁎⻂冣썒佞♌녵㉞䡈䲡梡攲슥琽ꥤ숰圽♓杩占怦</w:t>
      </w:r>
      <w:r>
        <w:rPr/>
        <w:t>꧂⑄</w:t>
      </w:r>
      <w:r>
        <w:rPr/>
        <w:t>櫂쉃숻㵰縪쉄彦⩢㝔杭䚏ꌶ攦癵婅䣂县䨷噃堰쉹绂쉾쉷</w:t>
      </w:r>
      <w:r>
        <w:rPr/>
        <w:t>Ⱶ⩡</w:t>
      </w:r>
      <w:r>
        <w:rPr/>
        <w:t>収⑯⭓㵶㮏灲⤻ィ昶녘猱䁐輻睓⩷亥㈹擎搷乍䴤</w:t>
      </w:r>
      <w:r>
        <w:rPr/>
        <w:t>Ⳃ</w:t>
      </w:r>
      <w:r>
        <w:rPr/>
        <w:t>쉇汗妡숨㍈慫䠺桗卫倴灉弽喥㍢塉쉵汰穘瓃췂兢䑋넹夺</w:t>
      </w:r>
      <w:r>
        <w:rPr/>
        <w:t>ꥊ⧂</w:t>
      </w:r>
      <w:r>
        <w:rPr/>
        <w:t>媩乑䔬坯牵칋䲩轴슿瑉壃亩攰坍昵㵵带抬Ⓜ쉬兟玩泂슡䘺辏⭳傩䥡礶攪䝧娷⩮䢥囂㝗숬塹扤뭗硉쉺숷䙲㐳啧</w:t>
      </w:r>
      <w:r>
        <w:rPr/>
        <w:t>⡵</w:t>
      </w:r>
      <w:r>
        <w:rPr/>
        <w:t>쵃⵹㪩均傘㥣瞩晅쵳╃䇂祰䱎쉞䝣칈⥗⪥썒습獐숥轷☵䑟춘䑠⩳⍸怮䭊湕㏂쵓䤽橙济숣恕쉘嚘帰爳爦恤⩏纥噭㙄㑬</w:t>
      </w:r>
      <w:r>
        <w:rPr/>
        <w:t>ꤦ</w:t>
      </w:r>
      <w:r>
        <w:rPr/>
        <w:t>䥏䉴穕츸䦿숹쉶摒ㅾ⬽乮⹳싂䱥㔲瓂⌶浞䨷飂歯</w:t>
      </w:r>
      <w:r>
        <w:rPr/>
        <w:t>ⴲ</w:t>
      </w:r>
      <w:r>
        <w:rPr/>
        <w:t>哎怪쉉睋䒻漮츤䤊⦵꥙䅪廂깖係悩䍄猦䝒㎏䌽绂捀剳숭報⌤獑쉵颱㉑╍憮坈⌨泂媵圪磂㤰姃쉕숻㙱斣뽚</w:t>
      </w:r>
      <w:r>
        <w:rPr/>
        <w:t>Ⲭ</w:t>
      </w:r>
      <w:r>
        <w:rPr/>
        <w:t>瑴睟爺䥴⺣⮱瓂ꍧ睌猬</w:t>
      </w:r>
      <w:r>
        <w:rPr/>
        <w:t>ꔷ</w:t>
      </w:r>
      <w:r>
        <w:rPr/>
        <w:t>兩쉠迂昺⩓떬⹱埂㡉㴦뼵瑎眣噙卌穬晪栬⫍轎椯Ⓜ⑆㵟</w:t>
      </w:r>
      <w:r>
        <w:rPr/>
        <w:t>ꔻ</w:t>
      </w:r>
      <w:r>
        <w:rPr/>
        <w:t>渷䕄㕾</w:t>
      </w:r>
      <w:r>
        <w:rPr/>
        <w:t>ⷎ</w:t>
      </w:r>
      <w:r>
        <w:rPr/>
        <w:t>쌭䬦剫</w:t>
      </w:r>
      <w:r>
        <w:rPr/>
        <w:t>⡫⢥</w:t>
      </w:r>
      <w:r>
        <w:rPr/>
        <w:t>卙㨮浈▱〬슩乸䚏ꅠ䍅ㄣ慂䑯㔹㤽劻䙒㜸⽃깶ꥦ㐫単瑩숫啑㩡琽顠慊炻</w:t>
      </w:r>
      <w:r>
        <w:rPr/>
        <w:t>ꤲ</w:t>
      </w:r>
      <w:r>
        <w:rPr/>
        <w:t>怴⹗⨵㶿ꅑ琶㏂㵩樷⼭☥熱</w:t>
      </w:r>
      <w:r>
        <w:rPr/>
        <w:t>꧂</w:t>
      </w:r>
      <w:r>
        <w:rPr/>
        <w:t>깙㗂쉮㌫⎩乎䰺깩戯⨭땮噷顋煱㵨쉖뼣</w:t>
      </w:r>
      <w:r>
        <w:rPr/>
        <w:t>ꕐ</w:t>
      </w:r>
      <w:r>
        <w:rPr/>
        <w:t>⠽</w:t>
      </w:r>
      <w:r>
        <w:rPr/>
        <w:t>愩慹⏂⭨煋榱ꄷ䩐抩㊵묪䤬係牳唷쉈䴥瘲洨믂쉍쉆嚿浱瑰枏灅⤲썁뭯⑰䲏䆣轫⫂拂녱쉌ꅑ炩⹀⧂牖ꅒ</w:t>
      </w:r>
      <w:r>
        <w:rPr/>
        <w:t>ⶮ</w:t>
      </w:r>
      <w:r>
        <w:rPr/>
        <w:t>狃쉁擂</w:t>
      </w:r>
      <w:r>
        <w:rPr/>
        <w:t>ꕂ</w:t>
      </w:r>
      <w:r>
        <w:rPr/>
        <w:t>㞩♃㔩晙쏍</w:t>
      </w:r>
      <w:r>
        <w:rPr/>
        <w:t>ⴵ</w:t>
      </w:r>
      <w:r>
        <w:rPr/>
        <w:t>灔숦坟儽㬻㪣机侩⧂䄺旂顢橉樮㚩䤴쉘⤰琦뽴⬦슬⫃㑞晞䏂恑涏숩⨽び㚣呵쉕凃憱⩓䙤</w:t>
      </w:r>
    </w:p>
    <w:p>
      <w:pPr>
        <w:pStyle w:val="PreformattedText"/>
        <w:bidi w:val="0"/>
        <w:spacing w:before="0" w:after="0"/>
        <w:jc w:val="left"/>
        <w:rPr/>
      </w:pPr>
      <w:r>
        <w:rPr/>
        <w:t>뽆嚻䩤唨傿圣硪䐰ぴ</w:t>
      </w:r>
      <w:r>
        <w:rPr/>
        <w:t>꧂</w:t>
      </w:r>
      <w:r>
        <w:rPr/>
        <w:t>㌩걌橯⬣숩ꅹ幉䡕䕞쏂㑍ひ渭칮녃瑌슩䁚숯㐽䣂牠⩳⥂㞮䅐汅䩗㑘䕘氫䅮칅⽉ꌴ㖘ꌰ礪㋃䊮李쉃㔽숷摑轞慍犣⽵穸䝌䉈㝏쉌㡈䝅汗穾</w:t>
      </w:r>
      <w:r>
        <w:rPr/>
        <w:t>ⵘ</w:t>
      </w:r>
      <w:r>
        <w:rPr/>
        <w:t>余㖩⵩쉉</w:t>
      </w:r>
      <w:r>
        <w:rPr/>
        <w:t>ⰴ</w:t>
      </w:r>
      <w:r>
        <w:rPr/>
        <w:t>노ꍳ喩⭶惂㭯칶㌣挹⨹剚</w:t>
      </w:r>
      <w:r>
        <w:rPr/>
        <w:t>⣂</w:t>
      </w:r>
      <w:r>
        <w:rPr/>
        <w:t>䭠⥳垡╭晀噺厩촥䲮</w:t>
      </w:r>
      <w:r>
        <w:rPr/>
        <w:t>ꤶ</w:t>
      </w:r>
      <w:r>
        <w:rPr/>
        <w:t>暩厥䐰㭠顡⪩⭳</w:t>
      </w:r>
      <w:r>
        <w:rPr/>
        <w:t>ꥏ⫂</w:t>
      </w:r>
      <w:r>
        <w:rPr/>
        <w:t>묪槎㭲䑨䝲⯂ㅹ⏂汀뮮㭸㪩♈弯⾬獌䵱쉭䛂卯䠪䀴⍄⭋㫂憩╍眣辿徱ꄷꥮ框⯂</w:t>
      </w:r>
      <w:r>
        <w:rPr/>
        <w:t>ꕌ</w:t>
      </w:r>
      <w:r>
        <w:rPr/>
        <w:t>兇擂䭖咥睃㡉㵴慊劮炩治㝔噲歊䓂䁳䘹㭓溥䁘넨帬呰</w:t>
      </w:r>
      <w:r>
        <w:rPr/>
        <w:t>ꤪ</w:t>
      </w:r>
      <w:r>
        <w:rPr/>
        <w:t>催깬㙱</w:t>
      </w:r>
      <w:r>
        <w:rPr/>
        <w:t>ꕧ</w:t>
      </w:r>
      <w:r>
        <w:rPr/>
        <w:t>쉲嚩櫂츪收獠䰶碣坬焸⒏䜭捯</w:t>
      </w:r>
      <w:r>
        <w:rPr/>
        <w:t>ꕓ꤬</w:t>
      </w:r>
      <w:r>
        <w:rPr/>
        <w:t>ⱃ</w:t>
      </w:r>
      <w:r>
        <w:rPr/>
        <w:t>뽓뇂╵䝸⥞ꍯ䯂牬썣숥䃂썍䬳䍤夫⌸</w:t>
      </w:r>
      <w:r>
        <w:rPr/>
        <w:t>⡐</w:t>
      </w:r>
      <w:r>
        <w:rPr/>
        <w:t>扙㜲㙗쉴</w:t>
      </w:r>
      <w:r>
        <w:rPr/>
        <w:t>ⴰ</w:t>
      </w:r>
      <w:r>
        <w:rPr/>
        <w:t>䩒睕ㅉ㚣⪣汴쌹捫꺏⥤嗂礶䠷쉂⽃搽榱ㅠ䑢佈偀啇偵徵幾㌬㚡ꥰ轌╱彆潺묭櫂着숬伵术썁숻案偲ꇂ浫婅浭⻂䄯⨥刲뾮⥀㪵轖걐縻쉤䵋⻂⑆⵾晵䩴㩾涩礊僂噭厩䵑剡싂䙉妥扴䑤捄숷㇂䑚哂䱃䙖睖쉭⸱䈶湃싂䭪땾촤ꄤ样奌㖏䁠げ楶땋㩄卂숰甹噡┭쉏類儨䩂□ㅋ搣</w:t>
      </w:r>
      <w:r>
        <w:rPr/>
        <w:t>⠺⫂</w:t>
      </w:r>
      <w:r>
        <w:rPr/>
        <w:t>祂是玩쉾㝘洮䵟땀㨪棂䩅摊㡸畷汞쉉穦帪摊窏㕪쉺걧塾輻⨵⭱庩汧칟牋恚쵣썌恤倳傩ㅵ⵵쉅쉮ㄩ㗂桸呪普ꏂ癷㵃ꇂ</w:t>
      </w:r>
      <w:r>
        <w:rPr/>
        <w:t>ꕣ</w:t>
      </w:r>
      <w:r>
        <w:rPr/>
        <w:t>兟</w:t>
      </w:r>
      <w:r>
        <w:rPr/>
        <w:t>⡢</w:t>
      </w:r>
      <w:r>
        <w:rPr/>
        <w:t>汷ㅔ쉆㌻攳楀ꥡ䏂쉊䱥侥煞堥㒩張ꆣ숹匸暬盂슡␯唴柂挥㝧䞣木넥亮幒田쉠뿂啶㔭歫⪥㠺⯂숻卧⪻㡉Ⓜ档䁥췎晵⺩呍땓搯幅㔴䔻䞻䵩滂䤻禮礩晅䵵珎Ⓜ彇㣂쉉㙦侬瀣뿂⩉깤渱慌獶㡁</w:t>
      </w:r>
      <w:r>
        <w:rPr/>
        <w:t>ꕣ</w:t>
      </w:r>
      <w:r>
        <w:rPr/>
        <w:t>然숸䉚</w:t>
      </w:r>
      <w:r>
        <w:rPr/>
        <w:t>꧂</w:t>
      </w:r>
      <w:r>
        <w:rPr/>
        <w:t>䙡䝰쉤係䁤⩘顔䯂녇嘱뿃㥕栲슥癷♬噇꺩垻唵㪩〪繴据濂䙀⍑쉊㒮㈨年쉸牓浐繬柂䙰㭠縭䚘쉈猺䭨湷瑤쌳㫂牵숫⨲㣂</w:t>
      </w:r>
      <w:r>
        <w:rPr/>
        <w:t>⡇</w:t>
      </w:r>
      <w:r>
        <w:rPr/>
        <w:t>숣㨷䝫⧂숯쉚뭭燂⩸뽄潏汵䑪浩쉈软瑇쉩杄숪太顸♲</w:t>
      </w:r>
      <w:r>
        <w:rPr/>
        <w:t>ⴥ</w:t>
      </w:r>
      <w:r>
        <w:rPr/>
        <w:t>⺬ꅭ슥穩稳繓䏂䔭싂ꥯ쉴</w:t>
      </w:r>
      <w:r>
        <w:rPr/>
        <w:t>ꔦ</w:t>
      </w:r>
      <w:r>
        <w:rPr/>
        <w:t>噕玣싂㴱⹢땞䑁刣⩸㴯䱉佳獵뗂⴪㮩깤硸䜱䝃䍅暱</w:t>
      </w:r>
      <w:r>
        <w:rPr/>
        <w:t>ꤺ</w:t>
      </w:r>
      <w:r>
        <w:rPr/>
        <w:t>쉂樶偐㟂䱋䬫塾</w:t>
      </w:r>
      <w:r>
        <w:rPr/>
        <w:t>ꥂ</w:t>
      </w:r>
      <w:r>
        <w:rPr/>
        <w:t>䑯</w:t>
      </w:r>
      <w:r>
        <w:rPr/>
        <w:t>ꕱ</w:t>
      </w:r>
      <w:r>
        <w:rPr/>
        <w:t>쉱녰刺⹓懂숽淎灤片䱠畯䥐쉉깏숫쉶♰</w:t>
      </w:r>
      <w:r>
        <w:rPr/>
        <w:t>Ɒ</w:t>
      </w:r>
      <w:r>
        <w:rPr/>
        <w:t>䓂洤㥑䯎㝡䡑㎱뼹ㅶ슱㑆䝦桑桮〩湒圴䭎ꅃ漵숫땒縪㇎祩前깊啚⼯䊬憱䀳猩汇칹疬䌮썫㟂㥺넴깹⩗こ顈煆䑪繋⩶⩞⬸个뭚㠹破⩠憡뭇㐣䳂瓂⍃</w:t>
      </w:r>
      <w:r>
        <w:rPr/>
        <w:t>Ⳃ</w:t>
      </w:r>
      <w:r>
        <w:rPr/>
        <w:t>恊剁ど潊娨슡칫㬣拂潡⎣潚㍘梥⽢㍺䬥츺牞棂牆㴬慮</w:t>
      </w:r>
      <w:r>
        <w:rPr/>
        <w:t>ⵞ</w:t>
      </w:r>
      <w:r>
        <w:rPr/>
        <w:t>敏撩噬捺䝸唴싃敯匶㨽侵〫頫乒⪮䴺쉚焨⨰䙔슏壂뽓㒥</w:t>
      </w:r>
      <w:r>
        <w:rPr/>
        <w:t>Ⱟ</w:t>
      </w:r>
      <w:r>
        <w:rPr/>
        <w:t>揂眮㞿摳⤳䡶숯䫂싂뭢⩹窡떏㣎楶䌳慢㇂㤹ㅮ捪祃썉带燍䑆噶䊩帯埍컂惂슘獚뽡ꇎ㵙</w:t>
      </w:r>
      <w:r>
        <w:rPr/>
        <w:t>ⵯ⥴</w:t>
      </w:r>
      <w:r>
        <w:rPr/>
        <w:t>塞쉕癉뼩䈫捆漵牵ッ㭉꥙싂</w:t>
      </w:r>
      <w:r>
        <w:rPr/>
        <w:t>⡌</w:t>
      </w:r>
      <w:r>
        <w:rPr/>
        <w:t>惂㐩牊㈥段䯂墩䗃뽥愯撱⵺弤㘣幋歵浓㑅⭣栴纣摏䨊穚欻쉔䈤ꅨ묽䑴呯䆘쏂싂㮘㟃呏燂埂幞쌵劻摍歡桙搤撿ꆏ䪱</w:t>
      </w:r>
      <w:r>
        <w:rPr/>
        <w:t>ꤶ</w:t>
      </w:r>
      <w:r>
        <w:rPr/>
        <w:t>ⲥ⥞</w:t>
      </w:r>
      <w:r>
        <w:rPr/>
        <w:t>廂䑁煙⩁䙸䘯䩆晄梥䰪䜹啔⭯洸浐槂</w:t>
      </w:r>
      <w:r>
        <w:rPr/>
        <w:t>⡃</w:t>
      </w:r>
      <w:r>
        <w:rPr/>
        <w:t>傡</w:t>
      </w:r>
      <w:r>
        <w:rPr/>
        <w:t>ꤶꥑ</w:t>
      </w:r>
      <w:r>
        <w:rPr/>
        <w:t>氺恆⛂㔶㝓</w:t>
      </w:r>
      <w:r>
        <w:rPr/>
        <w:t>꧂</w:t>
      </w:r>
      <w:r>
        <w:rPr/>
        <w:t>㜰顂祍㉖쵀畹䴷땱挦⍎쉶⌯离ꥨ☪乫㈽呙穃恭츰剁쉾洸眣</w:t>
      </w:r>
      <w:r>
        <w:rPr/>
        <w:t>ꥐ</w:t>
      </w:r>
      <w:r>
        <w:rPr/>
        <w:t>佁숭뭎ㄷ숺ㅳ슮쉤뼥債⑯뭒</w:t>
      </w:r>
      <w:r>
        <w:rPr/>
        <w:t>ⰶ</w:t>
      </w:r>
      <w:r>
        <w:rPr/>
        <w:t>皡䩸磃⭬瑁㔯呲娮갣㑇嚣싂⩦긽煾楀摄硲㵦촹춥轹䠽╪甪㶩녘癪⩆㉨彧怤䅭⸽嗎⵸慫㥖쉷顡습㟂䠥弲</w:t>
      </w:r>
      <w:r>
        <w:rPr/>
        <w:t>ⰴ╨</w:t>
      </w:r>
      <w:r>
        <w:rPr/>
        <w:t>泂</w:t>
      </w:r>
      <w:r>
        <w:rPr/>
        <w:t>ꕨ</w:t>
      </w:r>
      <w:r>
        <w:rPr/>
        <w:t>窬匴穡㔥䈳ꌮ숮</w:t>
      </w:r>
      <w:r>
        <w:rPr/>
        <w:t>⡙⒡</w:t>
      </w:r>
      <w:r>
        <w:rPr/>
        <w:t>㉚瑶呲㉈숻瞱♣ヂ幌弶敟捅촱슩槂걹㊘㬸㌷싍坂恈䩐幺꺵桎瑦㝴쉎嚡凂䳂倯爣刴䙶橯珂繧堨㌹넯打춘쉊싃奙뽞䍶䧂䥢싂杲嫂她繍㐰坅轪쵡橒頳</w:t>
      </w:r>
      <w:r>
        <w:rPr/>
        <w:t>ⶩ┨</w:t>
      </w:r>
      <w:r>
        <w:rPr/>
        <w:t>㕷䘸傡復啠쉧㎱ꄻ妿ㅢ氬顶乭匷掿戳癍ꏃ넨䬰嘽㥃乂⍔偙</w:t>
      </w:r>
      <w:r>
        <w:rPr/>
        <w:t>꧂</w:t>
      </w:r>
      <w:r>
        <w:rPr/>
        <w:t>䕦兡頻꥾</w:t>
      </w:r>
      <w:r>
        <w:rPr/>
        <w:t>ⱐ</w:t>
      </w:r>
      <w:r>
        <w:rPr/>
        <w:t>䁢琶</w:t>
      </w:r>
      <w:r>
        <w:rPr/>
        <w:t>ꤺꤷ</w:t>
      </w:r>
      <w:r>
        <w:rPr/>
        <w:t>敟㝔䥄䩅숰䐵뇂㟂浺权瑥갲걬周긪忎ㅒ癟瑙숭桪殏䡂</w:t>
      </w:r>
      <w:r>
        <w:rPr/>
        <w:t>ⱚ⑵</w:t>
      </w:r>
      <w:r>
        <w:rPr/>
        <w:t>䕈⨩ꇂ⫂䣎珂㕣〷</w:t>
      </w:r>
      <w:r>
        <w:rPr/>
        <w:t>ꔪ</w:t>
      </w:r>
      <w:r>
        <w:rPr/>
        <w:t>彚㠲</w:t>
      </w:r>
      <w:r>
        <w:rPr/>
        <w:t>⡧</w:t>
      </w:r>
      <w:r>
        <w:rPr/>
        <w:t>넻煢畏쉃♂숭</w:t>
      </w:r>
      <w:r>
        <w:rPr/>
        <w:t>ⷂ</w:t>
      </w:r>
      <w:r>
        <w:rPr/>
        <w:t>檱乬癐ꅅ湋攻啯妱彖恤䙹긬슻겣婊쉔쉔㨨㇂♔</w:t>
      </w:r>
      <w:r>
        <w:rPr/>
        <w:t>ꦣ</w:t>
      </w:r>
      <w:r>
        <w:rPr/>
        <w:t>撩썩ぇ剀愤祖癴䮵걶轈⥯撣썃滂ㄭ㘴奮卹쉡㇂뿂牦佅䎿칌䌮稨쵎㑠쉊朤ꥯ⹐䧂쉬碵呖慠㙚噧䒡㙨礴묱攩숵噸</w:t>
      </w:r>
      <w:r>
        <w:rPr/>
        <w:t>ⰵ</w:t>
      </w:r>
      <w:r>
        <w:rPr/>
        <w:t>党䝊긥潞拂㕡뽃噪偟桅⍹捘㑏瑡兌㉀浾쉖⩃㚿싂䩞頰窩ꅺ⭈畍㈭湊쉸浞焳匯쉖偪㕓祅쉬椤뽨㪘</w:t>
      </w:r>
      <w:r>
        <w:rPr/>
        <w:t>Ⱖ</w:t>
      </w:r>
      <w:r>
        <w:rPr/>
        <w:t>㵤轤☰䅒徱彥숭眫癸祦쉓⥱妣繏쉰牵⹵㈻丵䕩</w:t>
      </w:r>
      <w:r>
        <w:rPr/>
        <w:t>⠭</w:t>
      </w:r>
      <w:r>
        <w:rPr/>
        <w:t>숴呚⤰湆</w:t>
      </w:r>
      <w:r>
        <w:rPr/>
        <w:t>⵰</w:t>
      </w:r>
      <w:r>
        <w:rPr/>
        <w:t>㎬쎩숣灉䁄칂颏塦⸤彴</w:t>
      </w:r>
      <w:r>
        <w:rPr/>
        <w:t>ꦱ</w:t>
      </w:r>
      <w:r>
        <w:rPr/>
        <w:t>彯쉀吪</w:t>
      </w:r>
      <w:r>
        <w:rPr/>
        <w:t>ꔪ</w:t>
      </w:r>
      <w:r>
        <w:rPr/>
        <w:t>嫂녖飂偙幓䦘☴捌䵎㥔偀珂忂ꍊꇍ쉮眴⼦ꥰㆣ奴◃曂깊숦反燂お뭅䐪橴癹ꄣ</w:t>
      </w:r>
      <w:r>
        <w:rPr/>
        <w:t>ⶩ</w:t>
      </w:r>
      <w:r>
        <w:rPr/>
        <w:t>䩨䁎潌㍡⍢䔮癘俎ㅦ滎䨲䉏⻂⾏쉦顀牖削㥠㭭썤칑煃刯</w:t>
      </w:r>
      <w:r>
        <w:rPr/>
        <w:t>ꕭ</w:t>
      </w:r>
      <w:r>
        <w:rPr/>
        <w:t>䐨婞炱쉕檩娩㨊숱債ꇂ츯朹Ⓜ瘦奱㡆关㍕⹸檿㘤⭆</w:t>
      </w:r>
      <w:r>
        <w:rPr/>
        <w:t>ⴶ</w:t>
      </w:r>
      <w:r>
        <w:rPr/>
        <w:t>숮㭁橵땑䒩迂Ⓜ伱偹䭒楍撏焥愺㕗瀰圣楘束卖⭳冩轚ꅐ繲곂哂瑉䙙櫂嘳损偞캬㭅⹮淂</w:t>
      </w:r>
      <w:r>
        <w:rPr/>
        <w:t>ꖣ</w:t>
      </w:r>
      <w:r>
        <w:rPr/>
        <w:t>潮呒嘫奐쉤쉨슘玻㤪⤣囎䱔ꍞ塤轾奥摡匵据㘽촴涘┰䎣ꅔ</w:t>
      </w:r>
      <w:r>
        <w:rPr/>
        <w:t>Ⱟ</w:t>
      </w:r>
      <w:r>
        <w:rPr/>
        <w:t>쉢坞Ⓜ昪</w:t>
      </w:r>
      <w:r>
        <w:rPr/>
        <w:t>ꕂ</w:t>
      </w:r>
      <w:r>
        <w:rPr/>
        <w:t>쉞땇瞏싂</w:t>
      </w:r>
      <w:r>
        <w:rPr/>
        <w:t>ꤶ</w:t>
      </w:r>
      <w:r>
        <w:rPr/>
        <w:t>哎汣慸湎硒硺㜵剱</w:t>
      </w:r>
      <w:r>
        <w:rPr/>
        <w:t>ⱎ</w:t>
      </w:r>
      <w:r>
        <w:rPr/>
        <w:t>輪牊ㄵ汤啷㩡㉓쉳㔨癥</w:t>
      </w:r>
      <w:r>
        <w:rPr/>
        <w:t>ꔹ</w:t>
      </w:r>
      <w:r>
        <w:rPr/>
        <w:t>㢩ꄪ焨繞딫䆩䡢썪건揃⼬繓啘牕ひ怹懂♟櫂晵恡⍕⛎歅䵧㠣숣䦬䴬呮쉙匲녺捪ꍁ䥵轮ꅰ</w:t>
      </w:r>
      <w:r>
        <w:rPr/>
        <w:t>ⴥ⥰</w:t>
      </w:r>
      <w:r>
        <w:rPr/>
        <w:t>段猥䈭㐸㉦煔</w:t>
      </w:r>
      <w:r>
        <w:rPr/>
        <w:t>ꔪ♠</w:t>
      </w:r>
      <w:r>
        <w:rPr/>
        <w:t>繭禵䑃뽏熘갮쉠</w:t>
      </w:r>
      <w:r>
        <w:rPr/>
        <w:t>ⱍ</w:t>
      </w:r>
      <w:r>
        <w:rPr/>
        <w:t>稻㦥恓㊬穢扐</w:t>
      </w:r>
      <w:r>
        <w:rPr/>
        <w:t>ꔲ</w:t>
      </w:r>
      <w:r>
        <w:rPr/>
        <w:t>漰쉔垮쉩뇂甮儱숻㨫㘰␸摶硣㤦が⭂㤻㬺䐣䈦뽫⨥䟂땫塪摴繲</w:t>
      </w:r>
      <w:r>
        <w:rPr/>
        <w:t>ꕗ</w:t>
      </w:r>
      <w:r>
        <w:rPr/>
        <w:t>쉩</w:t>
      </w:r>
      <w:r>
        <w:rPr/>
        <w:t>⣂╶</w:t>
      </w:r>
      <w:r>
        <w:rPr/>
        <w:t>쌤䉱桑</w:t>
      </w:r>
      <w:r>
        <w:rPr/>
        <w:t>ꔺ</w:t>
      </w:r>
      <w:r>
        <w:rPr/>
        <w:t>썹뽖捃礥䐹梱뼲朻恨䃂㔻⨦哃㩢吺櫂伣┺畸枮摠㤶䮻㐶姂磂㚏颥乕싂뾡싂♇땈⸰伮䄬塓烍剗䙳牮♐쎱畬恾穎欺器꥔칑眣숬⍧㩙숴쉔㙷沥氰싂ㅈ玩땨㈰⽮㙲</w:t>
      </w:r>
      <w:r>
        <w:rPr/>
        <w:t>ꕃ</w:t>
      </w:r>
      <w:r>
        <w:rPr/>
        <w:t>氳쉴剹⬱깘땷潣⒩睎汔漦␰塍楃眵儯숩䌯㒡䁶氪싂䕔㒻栥걊⌸쉸穐</w:t>
      </w:r>
      <w:r>
        <w:rPr/>
        <w:t>Ⱡ</w:t>
      </w:r>
      <w:r>
        <w:rPr/>
        <w:t>䏂녾媥棂㢥揂㑱恌䤫歶剦晞숸뽋⨮噔ヂ숸牣</w:t>
      </w:r>
      <w:r>
        <w:rPr/>
        <w:t>⡱</w:t>
      </w:r>
      <w:r>
        <w:rPr/>
        <w:t>묮㠺嘵싃㉉厡嗃瀯뽓乵칪뽵琽걡썫杞⪻㤭娫㢩싍体橺奴䂣㯂㭴晘놘猹䙆ノ䲵䨽䟂춥疻摐걘歔敓獖漤䨭䅅坄㉋㎩슣</w:t>
      </w:r>
      <w:r>
        <w:rPr/>
        <w:t>ꥍ</w:t>
      </w:r>
      <w:r>
        <w:rPr/>
        <w:t>〮戸眮暬⵵捳啓摇稯⸩⦏⭒顟쉘汲捧싂顦佭슩깸</w:t>
      </w:r>
      <w:r>
        <w:rPr/>
        <w:t>ⴥ⩁</w:t>
      </w:r>
      <w:r>
        <w:rPr/>
        <w:t>繬奲恹⥂〬帩⒩桳䍈䝓쉇⼤䏂熬쉎炏㙤⽚㕯廂兒斩캣牱䕐쉑墩嗂漹</w:t>
      </w:r>
      <w:r>
        <w:rPr/>
        <w:t>⠶</w:t>
      </w:r>
      <w:r>
        <w:rPr/>
        <w:t>瘮序㈻浆쉲刮㩢Ⓜ䭠㷂䵺顺쉂䑕</w:t>
      </w:r>
      <w:r>
        <w:rPr/>
        <w:t>ꕀ</w:t>
      </w:r>
      <w:r>
        <w:rPr/>
        <w:t>創轆煾뽈쉄䅵呑곂䘦</w:t>
      </w:r>
      <w:r>
        <w:rPr/>
        <w:t>ꥆ</w:t>
      </w:r>
      <w:r>
        <w:rPr/>
        <w:t>쌬啙甤慲捖♁⥮㎵㍹丰녵㌳칯眫숣歮䘸去䕕椫⽯兘揎倽飂砰뿂㉕Ⓜ䝎頶歷戳㫎㡕</w:t>
      </w:r>
      <w:r>
        <w:rPr/>
        <w:t>Ⱪ</w:t>
      </w:r>
      <w:r>
        <w:rPr/>
        <w:t>䔭嘴䀻䁘瑑</w:t>
      </w:r>
      <w:r>
        <w:rPr/>
        <w:t>ꔽ</w:t>
      </w:r>
      <w:r>
        <w:rPr/>
        <w:t>깫⥲쉌昤</w:t>
      </w:r>
      <w:r>
        <w:rPr/>
        <w:t>ꕣ</w:t>
      </w:r>
      <w:r>
        <w:rPr/>
        <w:t>㝧畊</w:t>
      </w:r>
      <w:r>
        <w:rPr/>
        <w:t>꤭</w:t>
      </w:r>
      <w:r>
        <w:rPr/>
        <w:t>冏ꍣ沵䩷슻捃䫂☊杬</w:t>
      </w:r>
      <w:r>
        <w:rPr/>
        <w:t>ⱟ</w:t>
      </w:r>
      <w:r>
        <w:rPr/>
        <w:t>껂斬偅㇂埂쉚礳䑪숬喩䅘睗疬恄⹚㷂吳揂☸⛂㙑ㅾ싍擂㋂䓂☰䰪刷牂歸敃瀰弹ꥶ땃濃䥢拎싎唭炥슏㕕樺습昦땯쉶漬⫂佚穘쵩灕䠭捞湊洩녹姂拂</w:t>
      </w:r>
      <w:r>
        <w:rPr/>
        <w:t>⡣</w:t>
      </w:r>
      <w:r>
        <w:rPr/>
        <w:t>䅳깸ꅂꅟ숸瑯碮縮걤</w:t>
      </w:r>
      <w:r>
        <w:rPr/>
        <w:t>Ɐ</w:t>
      </w:r>
      <w:r>
        <w:rPr/>
        <w:t>瑏嚘㭏奓⑱慭惂塂녵䍗猳溵䜦숣灁畸걩乧䘺⹷噧쉢</w:t>
      </w:r>
      <w:r>
        <w:rPr/>
        <w:t>⡱</w:t>
      </w:r>
      <w:r>
        <w:rPr/>
        <w:t>䥑䉏殘숣䘣⑘</w:t>
      </w:r>
      <w:r>
        <w:rPr/>
        <w:t>ⷍ</w:t>
      </w:r>
      <w:r>
        <w:rPr/>
        <w:t>梣抬㍨敖묷湉塶䠴璘䥗㊣公伹䭵托㍄啈ꍳ楁垘䅄灵憬捣ꥴ</w:t>
      </w:r>
      <w:r>
        <w:rPr/>
        <w:t>⠴</w:t>
      </w:r>
      <w:r>
        <w:rPr/>
        <w:t>걦电䞩묰畫渨ꇎ辿搩祋攫湺㙡墱쉯䵑쉯畤♥畟䯂츫쉸砷愺</w:t>
      </w:r>
      <w:r>
        <w:rPr/>
        <w:t>ⱌ</w:t>
      </w:r>
      <w:r>
        <w:rPr/>
        <w:t>撱⥤⩬䤫獁뿍쉁䉕仂䧃湗剅</w:t>
      </w:r>
      <w:r>
        <w:rPr/>
        <w:t>ⷂ</w:t>
      </w:r>
      <w:r>
        <w:rPr/>
        <w:t>吹</w:t>
      </w:r>
      <w:r>
        <w:rPr/>
        <w:t>ⶮ꧂</w:t>
      </w:r>
      <w:r>
        <w:rPr/>
        <w:t>䕳牥捄眯䕺㑎捷츻䝮狎浂榣䁏㯂䉾㙤숩⑲㞮卌䊬恒䵭⤮䭌쉴딹쉚㤺㋂漽繌⬪쉸烂㙷</w:t>
      </w:r>
      <w:r>
        <w:rPr/>
        <w:t>⡯</w:t>
      </w:r>
      <w:r>
        <w:rPr/>
        <w:t>坃</w:t>
      </w:r>
      <w:r>
        <w:rPr/>
        <w:t>⡹</w:t>
      </w:r>
      <w:r>
        <w:rPr/>
        <w:t>긻奁睧頯</w:t>
      </w:r>
      <w:r>
        <w:rPr/>
        <w:t>ꤦ</w:t>
      </w:r>
      <w:r>
        <w:rPr/>
        <w:t>剂え彠楫漥⽉淂磂⫂摷哂䶥佹歠⍅⥠</w:t>
      </w:r>
      <w:r>
        <w:rPr/>
        <w:t>⡑</w:t>
      </w:r>
      <w:r>
        <w:rPr/>
        <w:t>榬㭓畃奀摚⽆瑔ヂ쉐濎ꆡ</w:t>
      </w:r>
      <w:r>
        <w:rPr/>
        <w:t>꧃</w:t>
      </w:r>
      <w:r>
        <w:rPr/>
        <w:t>倶㕞⦣㍨녚</w:t>
      </w:r>
      <w:r>
        <w:rPr/>
        <w:t>꧂</w:t>
      </w:r>
      <w:r>
        <w:rPr/>
        <w:t>䍉摒呑㵣䅠䲏灟挮쌨倩瘰ꌱ썹</w:t>
      </w:r>
      <w:r>
        <w:rPr/>
        <w:t>ꕎ</w:t>
      </w:r>
      <w:r>
        <w:rPr/>
        <w:t>温截쉺숶畃⫃⨷迂쉲䅦╣</w:t>
      </w:r>
      <w:r>
        <w:rPr/>
        <w:t>ⱷ╣</w:t>
      </w:r>
      <w:r>
        <w:rPr/>
        <w:t>穂⏂㐩㙟戩睌㭯晅歹歈爣顒┷爻哂䍤쉠곂쉫忂瀷ꥠ쏍㠯䱕煇숭瑖격頳뽆㌵婣潨⼷㵄䍎辥灯䙍慢畫祸⥌ㄹ쉶奵슻唹剞썠⥱氱㵕䍮琣佩㞥嫎⩞栥疮ꍌ녲䉫쉧뽺扌堹뽌ꥰ硣硂ㅪ懂太捾숪㘯秂䮬걓䁥䩉ㅣ슘곂칎䴯儤幚奨傘</w:t>
      </w:r>
      <w:r>
        <w:rPr/>
        <w:t>ꤷ</w:t>
      </w:r>
      <w:r>
        <w:rPr/>
        <w:t>㪵䉾祏슥⸲녈䮏婣깰塒畺㧂╨⨣数</w:t>
      </w:r>
      <w:r>
        <w:rPr/>
        <w:t>ꕴ</w:t>
      </w:r>
      <w:r>
        <w:rPr/>
        <w:t>た㍺㔺塌</w:t>
      </w:r>
      <w:r>
        <w:rPr/>
        <w:t>ꤷ⑉</w:t>
      </w:r>
      <w:r>
        <w:rPr/>
        <w:t>춮牵㙡䦮㝡湗╦췂捎쉥磂桥㒬顕怷</w:t>
      </w:r>
      <w:r>
        <w:rPr/>
        <w:t>ⶬ⫎</w:t>
      </w:r>
      <w:r>
        <w:rPr/>
        <w:t>뿂㤪⑅欭</w:t>
      </w:r>
      <w:r>
        <w:rPr/>
        <w:t>⠴</w:t>
      </w:r>
      <w:r>
        <w:rPr/>
        <w:t>쉱⯂숺䕌璱灍⤯ꅇ촯噩癊洩幉セ겡쵡ꇂ椬걨帣㴪弦쉓숫哂橗煡땺區䙬♦秂乏效⭈烂䥭繎㡄坅浆堭㩯呮䕈歘싍橴汋숨</w:t>
      </w:r>
      <w:r>
        <w:rPr/>
        <w:t>ⵎ</w:t>
      </w:r>
      <w:r>
        <w:rPr/>
        <w:t>쉩攴䙦</w:t>
      </w:r>
      <w:r>
        <w:rPr/>
        <w:t>꧂</w:t>
      </w:r>
      <w:r>
        <w:rPr/>
        <w:t>㣂⌻⸭⫃䞏칢촷唭䵦汱慇숩숨쉫十㭓旂쉵뗂넻㟃溬偯礲㌵쉟涘㡂䑉纥㉰⑁澣쉚恵썔㉎䵇슩䜊告硄칎䩾怺匯媘嫂⥶兘迂䬱牰䴰㩧穠㍭牅㙊呦땍⌦慏楳墥唹갮吪吲⤰②獘쉗╟冡温⌶佩䉑烍佩묥兮䭆㭔乵갤☲䱲⑋泃䢡㈯㉂湞㨬摐쉑㍎</w:t>
      </w:r>
      <w:r>
        <w:rPr/>
        <w:t>⠻</w:t>
      </w:r>
      <w:r>
        <w:rPr/>
        <w:t>㮮慀숨쵖䉘娵棂恴绂쉁ㆥ╄䜱丷㡞♟潌橬䎣楇㉨㮥穧橬墏娸⚣颣祕⥧숮䍡갨没䒵</w:t>
      </w:r>
      <w:r>
        <w:rPr/>
        <w:t>ⲻ</w:t>
      </w:r>
      <w:r>
        <w:rPr/>
        <w:t>没獢쉟</w:t>
      </w:r>
      <w:r>
        <w:rPr/>
        <w:t>ⵑ</w:t>
      </w:r>
      <w:r>
        <w:rPr/>
        <w:t>䓍♘┻⑆뭒쉒</w:t>
      </w:r>
      <w:r>
        <w:rPr/>
        <w:t>ꥌ</w:t>
      </w:r>
      <w:r>
        <w:rPr/>
        <w:t>参</w:t>
      </w:r>
      <w:r>
        <w:rPr/>
        <w:t>ⵁ</w:t>
      </w:r>
      <w:r>
        <w:rPr/>
        <w:t>塚眦媻깗쉓</w:t>
      </w:r>
      <w:r>
        <w:rPr/>
        <w:t>꤯</w:t>
      </w:r>
      <w:r>
        <w:rPr/>
        <w:t>䋂䵌祳㩅䡟ꥶ⺱쉴⩂㭎⒘呉뇎싍ꏂ媥긦捹夽</w:t>
      </w:r>
      <w:r>
        <w:rPr/>
        <w:t>⡤</w:t>
      </w:r>
      <w:r>
        <w:rPr/>
        <w:t>䝑㡀⩤숯⩇㜷기摦潚烂獢㉇䣂䙗䈪슏⹣㛂쉕쉞⍆槎슿壂䃍䱹幚칑倯䟂䰪⥃嫂ꄶ묱ꇎ쉌␬潕ꥱ쉎伥㎵恃倩欮䵈䚵⽾ꥥ喩㋂佾癨⛂곂䵍灑㥤숥㍙暩䲘긥⍄뽣䔭䃂땔田䀩</w:t>
      </w:r>
      <w:r>
        <w:rPr/>
        <w:t>Ⳏ</w:t>
      </w:r>
      <w:r>
        <w:rPr/>
        <w:t>婎숲싎愵㍁츷쉴</w:t>
      </w:r>
      <w:r>
        <w:rPr/>
        <w:t>ꤤ</w:t>
      </w:r>
      <w:r>
        <w:rPr/>
        <w:t>父㜸坶▬숱썋싂㩦彾⯂㭑뮩轹䀳䥢恓灩쉁咵〪뼥䱎</w:t>
      </w:r>
      <w:r>
        <w:rPr/>
        <w:t>ⵢ</w:t>
      </w:r>
      <w:r>
        <w:rPr/>
        <w:t>䨨䔷┥ꇂ땨夹┹꥘䵺斡婸㝀ㅱ㜮㍩戳禥濂瑬奠</w:t>
      </w:r>
      <w:r>
        <w:rPr/>
        <w:t>ⱋ</w:t>
      </w:r>
      <w:r>
        <w:rPr/>
        <w:t>偸깇㴥썇炡슘晕兔浴㘣睁슻泂슮当㍉쉃</w:t>
      </w:r>
      <w:r>
        <w:rPr/>
        <w:t>ꔩ</w:t>
      </w:r>
      <w:r>
        <w:rPr/>
        <w:t>朱춵搸飍ꇃ禮爲䘶㖬瑫剬⌬㘣</w:t>
      </w:r>
      <w:r>
        <w:rPr/>
        <w:t>ⱚ</w:t>
      </w:r>
      <w:r>
        <w:rPr/>
        <w:t>呕ㅞ⬯⨮頷睞慃浯偯㉀幌凂煮䘷</w:t>
      </w:r>
      <w:r>
        <w:rPr/>
        <w:t>ⲩ</w:t>
      </w:r>
      <w:r>
        <w:rPr/>
        <w:t>䌸쌳渻⒣쎏洫䁆䜨瓂카⯂繏滃攽唽瞡所䑞浡②⬹⬦</w:t>
      </w:r>
      <w:r>
        <w:rPr/>
        <w:t>⡮</w:t>
      </w:r>
      <w:r>
        <w:rPr/>
        <w:t>汭毂쎬㴤싂♺猣壂眩䑙땀䩙㶬꧎繦</w:t>
      </w:r>
      <w:r>
        <w:rPr/>
        <w:t>ⱷ</w:t>
      </w:r>
      <w:r>
        <w:rPr/>
        <w:t>夽⪘걖⩙祪灶瀨⭯㖱䱳㢮檻</w:t>
      </w:r>
      <w:r>
        <w:rPr/>
        <w:t>Ⱜ⩁</w:t>
      </w:r>
      <w:r>
        <w:rPr/>
        <w:t>숽</w:t>
      </w:r>
      <w:r>
        <w:rPr/>
        <w:t>ꔬ</w:t>
      </w:r>
      <w:r>
        <w:rPr/>
        <w:t>帵桍⹓④獍㠨ꥶ敢⹑⹵숮䈴损䅹㕀숸♏㠸戫䓂ㄩ깏佚</w:t>
      </w:r>
      <w:r>
        <w:rPr/>
        <w:t>ꕆ</w:t>
      </w:r>
      <w:r>
        <w:rPr/>
        <w:t>娽懂坅딩爪顣⥢숤竍埂걋㕶妣㍃盎壂䡠㒱啚偃쵬偙곂䗂汋眫</w:t>
      </w:r>
      <w:r>
        <w:rPr/>
        <w:t>Ⱚ</w:t>
      </w:r>
      <w:r>
        <w:rPr/>
        <w:t>쉑㥣ꅧ쉓썀庵䖏晴僂温怹倷숹硵䨭偹卧嘻啕췂䭙敪䚮庬뼸忂뇃⩱숦쉹䘵洹쏂曂䭵扂熱䱯쉖偪幂弦⑐癤㍷ꍩ⹙</w:t>
      </w:r>
      <w:r>
        <w:rPr/>
        <w:t>ꗂ</w:t>
      </w:r>
      <w:r>
        <w:rPr/>
        <w:t>爩뇂杭歐▬㩐숲塖쉲㭸憘娲숪桠</w:t>
      </w:r>
      <w:r>
        <w:rPr/>
        <w:t>ꕱ꥚</w:t>
      </w:r>
      <w:r>
        <w:rPr/>
        <w:t>䝺帣넣㝳땚뇂䀫䕠爭䜤긪㇂싂⮣㵋슬⨻沵쉪㩆</w:t>
      </w:r>
      <w:r>
        <w:rPr/>
        <w:t>⡣⣂</w:t>
      </w:r>
      <w:r>
        <w:rPr/>
        <w:t>婓眬咘㢘博怪췂暩⭐쉱轖祃ㅱ┊⩺杦祾</w:t>
      </w:r>
      <w:r>
        <w:rPr/>
        <w:t>ꖥ</w:t>
      </w:r>
      <w:r>
        <w:rPr/>
        <w:t>䰥뾩췎슡쉫䶱漥匣숵浘䍟帶㕷䝌㤨凂塘牟㔲</w:t>
      </w:r>
      <w:r>
        <w:rPr/>
        <w:t>Ⲯ</w:t>
      </w:r>
      <w:r>
        <w:rPr/>
        <w:t>ꥆ</w:t>
      </w:r>
      <w:r>
        <w:rPr/>
        <w:t>쉱숭쉭䌯꥚ꄭ党洭強繅烂活</w:t>
      </w:r>
      <w:r>
        <w:rPr/>
        <w:t>ⴽ</w:t>
      </w:r>
      <w:r>
        <w:rPr/>
        <w:t>䵌⹹䞡䌱㖩䅎</w:t>
      </w:r>
      <w:r>
        <w:rPr/>
        <w:t>ꤴ</w:t>
      </w:r>
      <w:r>
        <w:rPr/>
        <w:t>쉩㮬䥴䠪才⽺㙣睷砪愵抣걙㑋潓卑㯂䣂穗</w:t>
      </w:r>
      <w:r>
        <w:rPr/>
        <w:t>ꥎ</w:t>
      </w:r>
      <w:r>
        <w:rPr/>
        <w:t>幑㭏슱䰮㈩㉘硨浢춱⩄含佃곍춿㭊癏挪摲썏䜳⩒ㆣ畲썸숣ꅳ⍯쉏</w:t>
      </w:r>
      <w:r>
        <w:rPr/>
        <w:t>⡈</w:t>
      </w:r>
      <w:r>
        <w:rPr/>
        <w:t>ꤱ</w:t>
      </w:r>
      <w:r>
        <w:rPr/>
        <w:t>㊵恕獹▱쉖楫湧♘</w:t>
      </w:r>
      <w:r>
        <w:rPr/>
        <w:t>⡘</w:t>
      </w:r>
      <w:r>
        <w:rPr/>
        <w:t>ㅀ卉쉷䄵繲䩒⑔䕃䍎水㕓䐳䔤啋⩇样徘╌䔳⺥牾⥣ヂ壂</w:t>
      </w:r>
      <w:r>
        <w:rPr/>
        <w:t>ꥒ</w:t>
      </w:r>
      <w:r>
        <w:rPr/>
        <w:t>彮⍬戻ꌣ厏畉쉱䔪顅欽繠뽂啕䵮優ꎩꅴ㕃繧⍴䰮㧂涬⻎</w:t>
      </w:r>
      <w:r>
        <w:rPr/>
        <w:t>ꥊ</w:t>
      </w:r>
      <w:r>
        <w:rPr/>
        <w:t>朦쉍⍪楚⫂媻敭ꅱ瀶捎㡶啧쉓焱佊祰桟㌻桦쉏㑠熿烂稨兀㝰槂卖쵤唭垮眽</w:t>
      </w:r>
      <w:r>
        <w:rPr/>
        <w:t>Ⳃ</w:t>
      </w:r>
      <w:r>
        <w:rPr/>
        <w:t>䕔슻彎娺滎涩㐪琭걅皏棂⚘숽瑭娬徬琴⧃歃㍡㊥㊡쉂㡢싂췃⥧ꥦ䑌썚쉣嗂浰䵪秂ꥮ㇍頵睔㡎䱖秂穪</w:t>
      </w:r>
      <w:r>
        <w:rPr/>
        <w:t>ꥏ</w:t>
      </w:r>
      <w:r>
        <w:rPr/>
        <w:t>灚狂ゥ渷츬乕건㞮㘰䍺⩔㖥瓂㪵皩슡卫슩쌻塔갪쉅辩⭉杸</w:t>
      </w:r>
      <w:r>
        <w:rPr/>
        <w:t>Ⲭ</w:t>
      </w:r>
      <w:r>
        <w:rPr/>
        <w:t>獪쉢兘㥌飂椤偭祚뽉쉒㕮涿뭀嫂⏂繸游戭坓浔䉧䞘奈䊥奓䠴檿捑珎縨䭣坟㭋歀㦡䓃䠪扈⬳㈩䠦쉈䧂⥗乴彲扆灭啲⌭⌲⤤墥惂㭣凎㒱넴潒捩係㝱㡔婤쉯ꌲ獧㠮숹</w:t>
      </w:r>
      <w:r>
        <w:rPr/>
        <w:t>ⵈ</w:t>
      </w:r>
      <w:r>
        <w:rPr/>
        <w:t>숭䉍堭轟⹥乾ꎬ扟䭟泂녁煴쉘態</w:t>
      </w:r>
      <w:r>
        <w:rPr/>
        <w:t>⢣</w:t>
      </w:r>
      <w:r>
        <w:rPr/>
        <w:t>留癆㠲楉⎏圫䷂♖쉖슏婚</w:t>
      </w:r>
      <w:r>
        <w:rPr/>
        <w:t>⡙</w:t>
      </w:r>
      <w:r>
        <w:rPr/>
        <w:t>쉅䉰竂⨤⩤窿쉅便浫㑳쉯畅슬㌫界奅䞿숽㵗뭗㞬칓숨砻飍悩쏎椤쌩硯䵙厩吲ㄻ疩烂桘䟂㍬妣狂ꍚ参匤쉷뽵幀䅰剪䉑䎡䕅㨥뽸뿂奬㩲㍮侥㵣噘</w:t>
      </w:r>
      <w:r>
        <w:rPr/>
        <w:t>ⴰꖻ</w:t>
      </w:r>
      <w:r>
        <w:rPr/>
        <w:t>숯眫佅깨⩣⫂</w:t>
      </w:r>
      <w:r>
        <w:rPr/>
        <w:t>꥓</w:t>
      </w:r>
      <w:r>
        <w:rPr/>
        <w:t>쉷頰浍坭顇㑳類接겥⩱썧⸤儱棍晪</w:t>
      </w:r>
      <w:r>
        <w:rPr/>
        <w:t>ꤣ</w:t>
      </w:r>
      <w:r>
        <w:rPr/>
        <w:t>촸㢻</w:t>
      </w:r>
      <w:r>
        <w:rPr/>
        <w:t>ⱓ</w:t>
      </w:r>
      <w:r>
        <w:rPr/>
        <w:t>呰쌶恓穐㟍帯轢깫轚䢡⭣弻松慹傩ꅘ⦻煸堥暻慊狂㶿穄䁚녬땋⥤磂싃䒱㵤숩묫ꍮ䩳慣獀걸䤱⼬顧쉌썞礻渽쵊䵏땲漴숭䴯汈䘷硂뭺⍅╁儳憥䀥ꥨ猫㉹걂◂뭸慠츨</w:t>
      </w:r>
      <w:r>
        <w:rPr/>
        <w:t>ⴊ</w:t>
      </w:r>
      <w:r>
        <w:rPr/>
        <w:t>撡填怲啎竃기䅚쉷神㬣捘쉧⭾串숸汦帬㉋杤䯍⭎㩑硴沏敏숪潧䋂쉬슩桀斩礹㍬쉤䑴</w:t>
      </w:r>
      <w:r>
        <w:rPr/>
        <w:t>ⱕ</w:t>
      </w:r>
      <w:r>
        <w:rPr/>
        <w:t>戰땦頣거娳㴪瑥ㅠ쵸敢㐽㩇네睇凂顙矂伤⻂</w:t>
      </w:r>
      <w:r>
        <w:rPr/>
        <w:t>ꔣ</w:t>
      </w:r>
      <w:r>
        <w:rPr/>
        <w:t>䮵</w:t>
      </w:r>
      <w:r>
        <w:rPr/>
        <w:t>⡃</w:t>
      </w:r>
      <w:r>
        <w:rPr/>
        <w:t>亿♒䥌</w:t>
      </w:r>
      <w:r>
        <w:rPr/>
        <w:t>꥟</w:t>
      </w:r>
      <w:r>
        <w:rPr/>
        <w:t>⽺䱗⒥춱煈眣쉖㘸㥌</w:t>
      </w:r>
      <w:r>
        <w:rPr/>
        <w:t>ꕑ</w:t>
      </w:r>
      <w:r>
        <w:rPr/>
        <w:t>쉃</w:t>
      </w:r>
      <w:r>
        <w:rPr/>
        <w:t>ⴲ</w:t>
      </w:r>
      <w:r>
        <w:rPr/>
        <w:t>쉹橙琱䅾冩䡰橏歀</w:t>
      </w:r>
      <w:r>
        <w:rPr/>
        <w:t>⡒</w:t>
      </w:r>
      <w:r>
        <w:rPr/>
        <w:t>㑨䙋畑牖喣⨫㡌썱剠⩫</w:t>
      </w:r>
      <w:r>
        <w:rPr/>
        <w:t>ⴥ</w:t>
      </w:r>
      <w:r>
        <w:rPr/>
        <w:t>㩏쉞憥澬䉟澱땑晰䝡楪䅀䳂迂伽頪⨮⥏顴곂渭㕠숩㩫⤩潵怽숶儩佀㖡晀⩢䂿剪瞿㫂慹祃ㅊ剅㬴⍇</w:t>
      </w:r>
      <w:r>
        <w:rPr/>
        <w:t>⣂</w:t>
      </w:r>
      <w:r>
        <w:rPr/>
        <w:t>婹汆湾걪瀰从䎩䑺杭ㅯ䭑ꄫ싂㖏潯潱潄牑딤段쉬彲恎乢</w:t>
      </w:r>
      <w:r>
        <w:rPr/>
        <w:t>ⰻ⵮</w:t>
      </w:r>
      <w:r>
        <w:rPr/>
        <w:t>焯匪敧徘挺㝍〭䇂輯䵣倪㜥쉃⽨梥쵌䦱煺⫂睒캿牭䗂飂</w:t>
      </w:r>
      <w:r>
        <w:rPr/>
        <w:t>꧂</w:t>
      </w:r>
      <w:r>
        <w:rPr/>
        <w:t>싂亘癄⩦䨪䬶⍥㥄⩉氶⑸穔㯂㬩㙋判깐䧍㐱棂憱㟂⏂싂晅쉩녩㣂繦꥗</w:t>
      </w:r>
      <w:r>
        <w:rPr/>
        <w:t>ⲿ</w:t>
      </w:r>
      <w:r>
        <w:rPr/>
        <w:t>瘴繪癁䩚䰪浄썡㍵本꤮치쵳斩恦⻂칐瘽숻揂쌹䌶㤲轫넭䭃ꄪ꥗祂⼪ㅋ泂睎奠牎材ㄬ</w:t>
      </w:r>
      <w:r>
        <w:rPr/>
        <w:t>Ɑ</w:t>
      </w:r>
      <w:r>
        <w:rPr/>
        <w:t>㵤⼰轥洺䈻卄佃绂겡亥䖘敊ꅥ숦氬</w:t>
      </w:r>
      <w:r>
        <w:rPr/>
        <w:t>꧂</w:t>
      </w:r>
      <w:r>
        <w:rPr/>
        <w:t>䥱獊⑇呚㚻싍␸⑩䊱痍⭯揂㘣䍶喱眱朩싃⩨兙⎩瑃迎ㅐ㜵㗂숣㝚婘㉪땡噴辏栣橫㌨㭕猫伶弽兤깲橵癓潊䛎</w:t>
      </w:r>
      <w:r>
        <w:rPr/>
        <w:t>ꕪ</w:t>
      </w:r>
      <w:r>
        <w:rPr/>
        <w:t>穣䭰呆슮煦䝣Ⓜ幁ꅎ慬╒槃㩲⦬숷廂㝦据뾱偠㑘噮⥉䙹秂숵</w:t>
      </w:r>
      <w:r>
        <w:rPr/>
        <w:t>ꥈ</w:t>
      </w:r>
      <w:r>
        <w:rPr/>
        <w:t>栳䵌⭴僂噟⩆噅幇㣂䙚촮䣎户싂숭㡳术䑑㉠</w:t>
      </w:r>
      <w:r>
        <w:rPr/>
        <w:t>ꥌ</w:t>
      </w:r>
      <w:r>
        <w:rPr/>
        <w:t>슮氺충⍆쌪쵰㩐䌦䠫쉎</w:t>
      </w:r>
      <w:r>
        <w:rPr/>
        <w:t>ꕎ</w:t>
      </w:r>
      <w:r>
        <w:rPr/>
        <w:t>戤㵀祡쌨䞿㩬숵</w:t>
      </w:r>
      <w:r>
        <w:rPr/>
        <w:t>꥟</w:t>
      </w:r>
      <w:r>
        <w:rPr/>
        <w:t>啖㕲䅙</w:t>
      </w:r>
      <w:r>
        <w:rPr/>
        <w:t>ⴴ</w:t>
      </w:r>
      <w:r>
        <w:rPr/>
        <w:t>ⱓ</w:t>
      </w:r>
      <w:r>
        <w:rPr/>
        <w:t>䆣㑵佘瞏㍫棂輦⽭쵆慕⽨㉒ノ</w:t>
      </w:r>
      <w:r>
        <w:rPr/>
        <w:t>ⶱ</w:t>
      </w:r>
      <w:r>
        <w:rPr/>
        <w:t>溩浴䰶깶㝣</w:t>
      </w:r>
      <w:r>
        <w:rPr/>
        <w:t>ꗂ</w:t>
      </w:r>
      <w:r>
        <w:rPr/>
        <w:t>顮噶⌮⮵䁳갳㩡㝡恕♗⤥㔤촺⍦ꅀ䄣楺彅攻彨걐쉑⚱と獰썮䅔⑄⑦ㄦ䛂춬杪伴暵㫂怪쉮</w:t>
      </w:r>
      <w:r>
        <w:rPr/>
        <w:t>ꦻ</w:t>
      </w:r>
      <w:r>
        <w:rPr/>
        <w:t>ꥬ珂僂ꄲ幉쉦壂景丮稸뽾愳쉚싎沵</w:t>
      </w:r>
      <w:r>
        <w:rPr/>
        <w:t>ꤺ⩃</w:t>
      </w:r>
      <w:r>
        <w:rPr/>
        <w:t>깒쉲쉳겵䛂瘴㍺㑦永妻睅昶습瀬䈦㭐渰汲影塨⿂쉳繭歾㡥⥲刵⧍⮡㠹秂䝊䑈䭙牖绂ま쉋〲疵쉑䤱</w:t>
      </w:r>
      <w:r>
        <w:rPr/>
        <w:t>⡃</w:t>
      </w:r>
      <w:r>
        <w:rPr/>
        <w:t>敃㠊輲⨴㨣穱浌縶姂礯㵎䀪硢淂⽘䭅根쉡⩗캻⥫欺ㅕ朵啖之쉾歞佟⽺</w:t>
      </w:r>
      <w:r>
        <w:rPr/>
        <w:t>ꤸ</w:t>
      </w:r>
      <w:r>
        <w:rPr/>
        <w:t>䥸嚣⭂땐氦䉰瀲䭐恺顡뽧穑稸䑓卡</w:t>
      </w:r>
      <w:r>
        <w:rPr/>
        <w:t>Ȿ</w:t>
      </w:r>
      <w:r>
        <w:rPr/>
        <w:t>쉦佟歬仂⩶摸瘶⬥犵䚻畁⍟䌮싂㊮╉뮣뽯坊摣䱘湚ㅮꍀ묦濂縪睌⑯㠲劣庻⨥츶煾㔥繪㨸匭쉚䄦뽊呡坥캮숫쉚⸵⽮⩴ㅸ⚿㈴쉭溘ꌻ쉌䱖戩㙥栬嫂嗂⹠</w:t>
      </w:r>
      <w:r>
        <w:rPr/>
        <w:t>ⷂ</w:t>
      </w:r>
      <w:r>
        <w:rPr/>
        <w:t>䉕柎樺⸴㬭꺵勂弹⩭숽い䩬游䪩䁔ꎏ䶘쉱頸䩠味캡⹥䶮뮏柂䈦땆轀爳㉌祰湖㡭䳍扐</w:t>
      </w:r>
      <w:r>
        <w:rPr/>
        <w:t>ꥊ</w:t>
      </w:r>
      <w:r>
        <w:rPr/>
        <w:t>놣䧂换䭘ㅒ硕丬瑰幪쉳参畣⨺㜬亩㘯ꎡ傡兾숸㌨⩕쉇牆砬㘺㙏偏朮㬷䢵⫂倨稺捾汶꥾ꎥ爸橎촯杊슡戵숰숶桳</w:t>
      </w:r>
      <w:r>
        <w:rPr/>
        <w:t>ⷂ</w:t>
      </w:r>
      <w:r>
        <w:rPr/>
        <w:t>琹楴縩칞祺⪬㚡䡅</w:t>
      </w:r>
      <w:r>
        <w:rPr/>
        <w:t>⠷</w:t>
      </w:r>
      <w:r>
        <w:rPr/>
        <w:t>䑟橭穬넵タ敐倷䥊坴枥㙷䡋칾懂긶䯂捍榩瞿쉠桩⹠㑓癮汪喻捎狂祑♟</w:t>
      </w:r>
      <w:r>
        <w:rPr/>
        <w:t>ⴳ</w:t>
      </w:r>
      <w:r>
        <w:rPr/>
        <w:t>ォ</w:t>
      </w:r>
      <w:r>
        <w:rPr/>
        <w:t>ꕄ</w:t>
      </w:r>
      <w:r>
        <w:rPr/>
        <w:t>䋂䃎숱㡒⿂繁䭏䌱ノ⏂㉡㪡뽴㌺㬨⦬쉕坙⬷⭏漩榮啸歩畲㌷뭰㥫뽺祇䉌曂쉩㝨䩉쉰⿂啯⦵眹䌬</w:t>
      </w:r>
      <w:r>
        <w:rPr/>
        <w:t>ꕟ</w:t>
      </w:r>
      <w:r>
        <w:rPr/>
        <w:t>㵁氵婵挬㕫煏䏎頤䁗</w:t>
      </w:r>
      <w:r>
        <w:rPr/>
        <w:t>⡃</w:t>
      </w:r>
      <w:r>
        <w:rPr/>
        <w:t>숽⌮哂䬸㮏䉥歇爷껃楙㐽䑎숫숶䥰娴떩갪扫䙾</w:t>
      </w:r>
      <w:r>
        <w:rPr/>
        <w:t>ꤹ</w:t>
      </w:r>
      <w:r>
        <w:rPr/>
        <w:t>怶到愲璘</w:t>
      </w:r>
      <w:r>
        <w:rPr/>
        <w:t>ⴽ♉</w:t>
      </w:r>
      <w:r>
        <w:rPr/>
        <w:t>輴楏⽄㭩</w:t>
      </w:r>
      <w:r>
        <w:rPr/>
        <w:t>Ɒ</w:t>
      </w:r>
      <w:r>
        <w:rPr/>
        <w:t>숺</w:t>
      </w:r>
      <w:r>
        <w:rPr/>
        <w:t>ⵑ</w:t>
      </w:r>
      <w:r>
        <w:rPr/>
        <w:t>㭃ㅘ⫂䏂唯輪㨩渭碥㍱뗂䡳畟쉞婁ꥹ녏⑃否㋂轴灷穅㝓땪⹍깙稲걾曂乡⹧楞䝶숺</w:t>
      </w:r>
      <w:r>
        <w:rPr/>
        <w:t>ⰺ</w:t>
      </w:r>
      <w:r>
        <w:rPr/>
        <w:t>ꤪ</w:t>
      </w:r>
      <w:r>
        <w:rPr/>
        <w:t>㉷仂</w:t>
      </w:r>
      <w:r>
        <w:rPr/>
        <w:t>ꕤ</w:t>
      </w:r>
      <w:r>
        <w:rPr/>
        <w:t>쉗䐻㙫獟塬僂뗂썌땶</w:t>
      </w:r>
      <w:r>
        <w:rPr/>
        <w:t>⣂</w:t>
      </w:r>
      <w:r>
        <w:rPr/>
        <w:t>쌮</w:t>
      </w:r>
      <w:r>
        <w:rPr/>
        <w:t>ꥐ</w:t>
      </w:r>
      <w:r>
        <w:rPr/>
        <w:t>癁ꏂ쉰⩾칕⧎䎡꥙穾䏂쉳Ⓕ</w:t>
      </w:r>
      <w:r>
        <w:rPr/>
        <w:t>ꔫ</w:t>
      </w:r>
      <w:r>
        <w:rPr/>
        <w:t>䔩䩲槂瀩㑸乤恞嗂楪숲檏뽖㍍睤ꇂ畂䝰䥅䍚䙀婧噱䚻═两瑥橗䙊⩟頫全⑴瑕䍦刳䭶嫎杷숨㞡掿塋떩⺩啓땆氬⴯</w:t>
      </w:r>
      <w:r>
        <w:rPr/>
        <w:t>Ɑ</w:t>
      </w:r>
      <w:r>
        <w:rPr/>
        <w:t>쉷쉍䦡</w:t>
      </w:r>
      <w:r>
        <w:rPr/>
        <w:t>ꤹ</w:t>
      </w:r>
      <w:r>
        <w:rPr/>
        <w:t>딹澬忂歯侮䥃쉉䶬䀣♞ㅡ䏂쉆㨪㜵噬繹呢䡕晉쉃晬⩴啅촪⍉䩳쵱伴ꅤ쉑㢩</w:t>
      </w:r>
      <w:r>
        <w:rPr/>
        <w:t>ⷂ</w:t>
      </w:r>
      <w:r>
        <w:rPr/>
        <w:t>㔶㥒窻䉪슿䆵긹䩥㵦</w:t>
      </w:r>
      <w:r>
        <w:rPr/>
        <w:t>ꤩ</w:t>
      </w:r>
      <w:r>
        <w:rPr/>
        <w:t>싎堤䂏쉭矃쉷顆㕲卖</w:t>
      </w:r>
      <w:r>
        <w:rPr/>
        <w:t>ꔬ</w:t>
      </w:r>
      <w:r>
        <w:rPr/>
        <w:t>쉠坏瘶潮㔥㞱䭕쉺뼮뭢槃採ㄺ惂</w:t>
      </w:r>
      <w:r>
        <w:rPr/>
        <w:t>ꖏ</w:t>
      </w:r>
      <w:r>
        <w:rPr/>
        <w:t>쉷䱍瀊┤反쉕쉋䐽쌪丸楁⩘╓睃䳂</w:t>
      </w:r>
      <w:r>
        <w:rPr/>
        <w:t>꧂</w:t>
      </w:r>
      <w:r>
        <w:rPr/>
        <w:t>捭⸻쉥숹⭶䭷檮咱塲뾣쉁㒵瀰㎱슻煁䙟厵⚏樯浪쵚塱걙⑗쉃␱뽺䮡䁔䜣䔯</w:t>
      </w:r>
      <w:r>
        <w:rPr/>
        <w:t>⠹</w:t>
      </w:r>
      <w:r>
        <w:rPr/>
        <w:t>쉉畢幌柂㝶㢩啦㥚㡯偰♲깉嗂妿桃숤戳⻍慍顆坵䄣쉷쉡硵晐橞뭘㷂刭</w:t>
      </w:r>
      <w:r>
        <w:rPr/>
        <w:t>ꔬ</w:t>
      </w:r>
      <w:r>
        <w:rPr/>
        <w:t>抱췂⑩⚘㪻䝎ꄳ䰯橗싂슬기ꅺ쉀䗂埂繷繒쉎䌱䣍녶⵭畹ꍰ扉╤救䱹乖兟䴷睥摢ꎩ佩㩍劥㬭㶡䡷싂䑣㌩呂⍞췂</w:t>
      </w:r>
      <w:r>
        <w:rPr/>
        <w:t>⢩</w:t>
      </w:r>
      <w:r>
        <w:rPr/>
        <w:t>㶵癧昽</w:t>
      </w:r>
      <w:r>
        <w:rPr/>
        <w:t>ꕁ</w:t>
      </w:r>
      <w:r>
        <w:rPr/>
        <w:t>瞵暏싂</w:t>
      </w:r>
      <w:r>
        <w:rPr/>
        <w:t>ⵑ⯂ⵓ</w:t>
      </w:r>
      <w:r>
        <w:rPr/>
        <w:t>㙌쎥⭴瀶穦꤮깹</w:t>
      </w:r>
      <w:r>
        <w:rPr/>
        <w:t>ꦣ</w:t>
      </w:r>
      <w:r>
        <w:rPr/>
        <w:t>楠噈⍫爬⬭䅫呤㵩坒걎癈攻䲣㩤嚩䔹칵⩳䐫樽吱㠺牁忂煢䭠娭⼮㢩兤⩾囂䰷</w:t>
      </w:r>
      <w:r>
        <w:rPr/>
        <w:t>⢱</w:t>
      </w:r>
      <w:r>
        <w:rPr/>
        <w:t>쉐ꌻ⽗쉩琬♶䂵뭯濂榮▩숫涩て牨⽴쉑뭰㙫扦묣掿彁顂쉧轐뭲㙧쉯쌺칒䊮㎿樦迎㥐㋂㗂塱灪䱟⩃</w:t>
      </w:r>
      <w:r>
        <w:rPr/>
        <w:t>ⴰ</w:t>
      </w:r>
      <w:r>
        <w:rPr/>
        <w:t>㜣⍳딻乯쉙䁫싎쉍㫃刺焮㭡</w:t>
      </w:r>
      <w:r>
        <w:rPr/>
        <w:t>⡍</w:t>
      </w:r>
      <w:r>
        <w:rPr/>
        <w:t>暩椻䭍</w:t>
      </w:r>
      <w:r>
        <w:rPr/>
        <w:t>ꕞ</w:t>
      </w:r>
      <w:r>
        <w:rPr/>
        <w:t>슥⦣쉫쉑濂惂쉋쉳</w:t>
      </w:r>
      <w:r>
        <w:rPr/>
        <w:t>ꗂ</w:t>
      </w:r>
      <w:r>
        <w:rPr/>
        <w:t>ꍋ</w:t>
      </w:r>
      <w:r>
        <w:rPr/>
        <w:t>ꔪ</w:t>
      </w:r>
      <w:r>
        <w:rPr/>
        <w:t>堩⌳쉙瑲媩촪帯歾祇싍煨쉺慑䝐쉀싂浪ꅀ埃牘䵨ꍢ㬣睔쉱娵</w:t>
      </w:r>
      <w:r>
        <w:rPr/>
        <w:t>ⴽ</w:t>
      </w:r>
      <w:r>
        <w:rPr/>
        <w:t>杅汕稳㪱㍌⵬㝮牔㤱娦쉟싂</w:t>
      </w:r>
      <w:r>
        <w:rPr/>
        <w:t>⣂</w:t>
      </w:r>
      <w:r>
        <w:rPr/>
        <w:t>坎ㄱꥪ쵄쉶晸磂䰥</w:t>
      </w:r>
      <w:r>
        <w:rPr/>
        <w:t>⣂</w:t>
      </w:r>
      <w:r>
        <w:rPr/>
        <w:t>䀲⩥䙱걍╾斘束䬻㍩⾏⽩祯橘爬祧䅂썆数⍠</w:t>
      </w:r>
      <w:r>
        <w:rPr/>
        <w:t>Ⲙ</w:t>
      </w:r>
      <w:r>
        <w:rPr/>
        <w:t>儩氳뽩穟⽘ꍚ쎏컃</w:t>
      </w:r>
      <w:r>
        <w:rPr/>
        <w:t>ꥈ</w:t>
      </w:r>
      <w:r>
        <w:rPr/>
        <w:t>斮쉣쉓硋䙘㩄㫂넯⦬꧎⩩洤싂䭫彨穤㵸渪䡲氫㔨╔唻쉇뼷ꥬ숸슻</w:t>
      </w:r>
      <w:r>
        <w:rPr/>
        <w:t>ⵘ</w:t>
      </w:r>
      <w:r>
        <w:rPr/>
        <w:t>⽊␩㙵☷딮㩈㨩桴㞩㘱⩈숮䅋㨰瀳층牗䕷</w:t>
      </w:r>
      <w:r>
        <w:rPr/>
        <w:t>ꥄ</w:t>
      </w:r>
      <w:r>
        <w:rPr/>
        <w:t>枱浀습轙灠㈮傥䜥ぞ</w:t>
      </w:r>
      <w:r>
        <w:rPr/>
        <w:t>⠩</w:t>
      </w:r>
      <w:r>
        <w:rPr/>
        <w:t>壂䡾칏祮匹捈</w:t>
      </w:r>
      <w:r>
        <w:rPr/>
        <w:t>ꕪ</w:t>
      </w:r>
      <w:r>
        <w:rPr/>
        <w:t>ꆻ⥀䴽쉤쵠晈㑡䝔琤䔣기쉔䦬춣녇畟⼭㧂ꅩ䭔쉧䭵⍉晃轎并숪쉊昩㕀狂慾꥾睦</w:t>
      </w:r>
      <w:r>
        <w:rPr/>
        <w:t>⡳</w:t>
      </w:r>
      <w:r>
        <w:rPr/>
        <w:t>䈬灋㑯椲쉹捃⍲쉚祚䬬ㅟ儨┽⑚囂琳廍㩋犩嘶䑢吳庿╖</w:t>
      </w:r>
      <w:r>
        <w:rPr/>
        <w:t>⠴</w:t>
      </w:r>
      <w:r>
        <w:rPr/>
        <w:t>ꎿ썂㩑飂䍆녭ぎ幣䁍畉긶</w:t>
      </w:r>
      <w:r>
        <w:rPr/>
        <w:t>ꕓ</w:t>
      </w:r>
      <w:r>
        <w:rPr/>
        <w:t>ぺ⽓⩄晄䤥㍉䥨䅧劥⍱</w:t>
      </w:r>
      <w:r>
        <w:rPr/>
        <w:t>ⵔ</w:t>
      </w:r>
      <w:r>
        <w:rPr/>
        <w:t>䑵楺灬䕲䨬䀪䒣硩幒潀珎牺䭎깏뇂だ夭䐣轋晐瑶⹆橅싂恈枻颏뭓晙㥁쉈▘睇㑔㬴戥ゥ묊딥橶攽⒮␹䏂痂썮ꥮ儦䁁津쉀泍攨卆╍頴奱患떡慙䒩껂</w:t>
      </w:r>
      <w:r>
        <w:rPr/>
        <w:t>ꔷ⛂</w:t>
      </w:r>
      <w:r>
        <w:rPr/>
        <w:t>拍䭘⤱츫睢</w:t>
      </w:r>
      <w:r>
        <w:rPr/>
        <w:t>ⲵ</w:t>
      </w:r>
      <w:r>
        <w:rPr/>
        <w:t>棂恏䛂婐쉖㉫剔䎣䝸悮穹촸촦</w:t>
      </w:r>
      <w:r>
        <w:rPr/>
        <w:t>⠥</w:t>
      </w:r>
      <w:r>
        <w:rPr/>
        <w:t>㇂狎片㌣柂숳䐰殘싂圦猻♰桸㌤⑔攲浓硢쵕뽘倰녔싃喱ꍸ⭯澏䡴㵟슩썩佑剄椣倷坰</w:t>
      </w:r>
      <w:r>
        <w:rPr/>
        <w:t>꧍⦘</w:t>
      </w:r>
      <w:r>
        <w:rPr/>
        <w:t>䙋뽀䉐⺡䚱쉎䡦炻䄲癲⤻</w:t>
      </w:r>
      <w:r>
        <w:rPr/>
        <w:t>ꕃ</w:t>
      </w:r>
      <w:r>
        <w:rPr/>
        <w:t>쵇䁄湹㤸䔳扴晵䮩椪촲䝕䝋㉺숤딪穮뭎檻⩀留瑥㉴湞⩟䱟츶⥤쏂숪㊥橣恙户ꎏ瞏╧쉍⥇煖䷃싎䌦⼤䩱眬䩠숷딭悡쉡助乔溵愺싂ヂ澥⑌⑖癴偷䭴쉔唷煈役슬㙔㜲䭙晄┩䝎䅊塪␪湩瑺癫䠴溱䕒촱繺唰㗂겘ꌸ</w:t>
      </w:r>
      <w:r>
        <w:rPr/>
        <w:t>⢘</w:t>
      </w:r>
      <w:r>
        <w:rPr/>
        <w:t>灒⑹偎所嘴⌣澬㵲㙬仂䳎썥墏䭔䥠卾繾掣瀰⥤姎繚瘹㈮廂쏂⌶琸㴵年쉔䅱瞩漻</w:t>
      </w:r>
      <w:r>
        <w:rPr/>
        <w:t>ꦻ</w:t>
      </w:r>
      <w:r>
        <w:rPr/>
        <w:t>ꌹ䩪숭␱쉒浡╨䵯ꇂ祙擂瑂ꅲꎡ㡢捬顥ꄻ朸㞬橵뭲矂㉁椯湲쉆帣顨心恂㉠䢡</w:t>
      </w:r>
      <w:r>
        <w:rPr/>
        <w:t>ꕚ</w:t>
      </w:r>
      <w:r>
        <w:rPr/>
        <w:t>晦㠱⩥棂⹹囂䥋欥癎캩祯猴</w:t>
      </w:r>
      <w:r>
        <w:rPr/>
        <w:t>ⱊ</w:t>
      </w:r>
      <w:r>
        <w:rPr/>
        <w:t>椦仂䕠╚䝌咥に㨵甴슱</w:t>
      </w:r>
      <w:r>
        <w:rPr/>
        <w:t>ꔩ</w:t>
      </w:r>
      <w:r>
        <w:rPr/>
        <w:t>싂때㉦佤轟딪♅㡠兲긴輲畏ꅸ녹쉈颱䥾캬⹤숳㩌氨竂䉩뗍껂㌹縤䃂뭙琲䉔꺬灮㑞庘⫍쉦乵칔㋃嗂넸쉱㖱怹弸</w:t>
      </w:r>
      <w:r>
        <w:rPr/>
        <w:t>ꥎ</w:t>
      </w:r>
      <w:r>
        <w:rPr/>
        <w:t>䴥洰彡繁숴瞬卓뭤患㉆婙兘쉰㕂㡞숱楋ꌭ䱄⪵猷圥㮏硅⍃쉊癒촸</w:t>
      </w:r>
      <w:r>
        <w:rPr/>
        <w:t>Ⱚ</w:t>
      </w:r>
      <w:r>
        <w:rPr/>
        <w:t>瀤瘪녒녮숩溩숰櫂圷戩瑐盍忂⨲㙰숪湰匰捲쉣䅇楬⌣汌묶㐽剰㦿瞡</w:t>
      </w:r>
      <w:r>
        <w:rPr/>
        <w:t>ⱀ</w:t>
      </w:r>
      <w:r>
        <w:rPr/>
        <w:t>禡숣折칢ꥷ痍㐮案単넰熩쉮⭁츺潓㈻天⎘걎䵃㈮椻갣긨啖䥋㝇</w:t>
      </w:r>
      <w:r>
        <w:rPr/>
        <w:t>ⴳ</w:t>
      </w:r>
      <w:r>
        <w:rPr/>
        <w:t>患縨┪⿂榱㵷㍰頲ꍠ䗂촮䁉겥教搹光⪘뮵ꍭ玮ꍋ共⑤帺祠㘷숺⩰漪栥㕁眮㊿☦冻噊䱤⭖匳䡁托㤥뭊䙹</w:t>
      </w:r>
      <w:r>
        <w:rPr/>
        <w:t>⠰╠</w:t>
      </w:r>
      <w:r>
        <w:rPr/>
        <w:t>啦쉤䫂纩卪싂슏숩깢䶵潨㥇僂愥啈</w:t>
      </w:r>
      <w:r>
        <w:rPr/>
        <w:t>ꔻ</w:t>
      </w:r>
      <w:r>
        <w:rPr/>
        <w:t>䕭㑇憿奷壍拂奩戱癩㍞㘤棂㊏縯傏稩ꅧ㙔幘쉙䔥⮿슣䜪</w:t>
      </w:r>
      <w:r>
        <w:rPr/>
        <w:t>ꔬ☪</w:t>
      </w:r>
      <w:r>
        <w:rPr/>
        <w:t>偑塴洦㥥㢏慟⩍ꆮ堥</w:t>
      </w:r>
      <w:r>
        <w:rPr/>
        <w:t>ⵁ</w:t>
      </w:r>
      <w:r>
        <w:rPr/>
        <w:t>촊</w:t>
      </w:r>
      <w:r>
        <w:rPr/>
        <w:t>ꥍ</w:t>
      </w:r>
      <w:r>
        <w:rPr/>
        <w:t>厩湪硨㘪晬䂵瑅杤⽔갤칥攸</w:t>
      </w:r>
      <w:r>
        <w:rPr/>
        <w:t>ⰻ</w:t>
      </w:r>
      <w:r>
        <w:rPr/>
        <w:t>灈湁丵싂㏂ꏎ⩌卂止呺䠰녨㵸㭳乫璏灓㕲ꏂ싂╢潍爥ㅥ甬칇쉁㨰♄轐㕥㑘帱㙍橪稳櫂頪穈⤶㌯쉮䉴䑧㕅䭷䯎䱺䄶⹌䯂싍渲噈뽸숻此㉀뭣顳녩</w:t>
      </w:r>
      <w:r>
        <w:rPr/>
        <w:t>ꕦ</w:t>
      </w:r>
      <w:r>
        <w:rPr/>
        <w:t>㒬爥㩘啔㡇⩺⭗敏ꅥ歇䵁쉕㑾╇焪뾩꥕佰䵨썤⬣桴</w:t>
      </w:r>
      <w:r>
        <w:rPr/>
        <w:t>⢬</w:t>
      </w:r>
      <w:r>
        <w:rPr/>
        <w:t>ꤳ</w:t>
      </w:r>
      <w:r>
        <w:rPr/>
        <w:t>㘪컂氻痎묥牲獂쉖</w:t>
      </w:r>
      <w:r>
        <w:rPr/>
        <w:t>꤫</w:t>
      </w:r>
      <w:r>
        <w:rPr/>
        <w:t>敶쉆䚿硪䤹䴴</w:t>
      </w:r>
      <w:r>
        <w:rPr/>
        <w:t>ꕪ</w:t>
      </w:r>
      <w:r>
        <w:rPr/>
        <w:t>슩㠴⨣熥轮</w:t>
      </w:r>
      <w:r>
        <w:rPr/>
        <w:t>ⱺ</w:t>
      </w:r>
      <w:r>
        <w:rPr/>
        <w:t>硺恚깠洪唹⮬쉗橠㈮睤⩊</w:t>
      </w:r>
      <w:r>
        <w:rPr/>
        <w:t>ⱔ</w:t>
      </w:r>
      <w:r>
        <w:rPr/>
        <w:t>乑慍</w:t>
      </w:r>
      <w:r>
        <w:rPr/>
        <w:t>⣂</w:t>
      </w:r>
      <w:r>
        <w:rPr/>
        <w:t>浀䨻⛂䧎䥁㘤䥡䥕뗎㩎轠녯⌻ꍯ⪩穒眻⚱넱싂摐棂썁浶么捒</w:t>
      </w:r>
      <w:r>
        <w:rPr/>
        <w:t>ⷂ</w:t>
      </w:r>
      <w:r>
        <w:rPr/>
        <w:t>歏䵆싂暮⨥䶡⫍䠭䝫ㅆ䴯䪩╣啠は呩彠兹焭⩖彷녙숹♗㔫剭䌬丫燂〬㢱쉫䭅桗䥏걀췂</w:t>
      </w:r>
      <w:r>
        <w:rPr/>
        <w:t>ꕉ</w:t>
      </w:r>
      <w:r>
        <w:rPr/>
        <w:t>剩숽⥯珂曂ꄤ碱湖祁敨㥆坥⮡牧㧂扆쌫輹⼪⩎싂䖻慩䵅ꥸ盍쉍僎扠摤乌ꎩ乇縪牲湡㵯咡⤪</w:t>
      </w:r>
      <w:r>
        <w:rPr/>
        <w:t>ꔪ</w:t>
      </w:r>
      <w:r>
        <w:rPr/>
        <w:t>⠴</w:t>
      </w:r>
      <w:r>
        <w:rPr/>
        <w:t>ⶻ</w:t>
      </w:r>
      <w:r>
        <w:rPr/>
        <w:t>犩㵕椤땵⩟녌䄷剡䕌ㅳ⩹쉲⩧抱剬杧쏎㤳뽎捸慅係㥨╺㌵彇狂洶榩㝦</w:t>
      </w:r>
      <w:r>
        <w:rPr/>
        <w:t>ꤪ</w:t>
      </w:r>
      <w:r>
        <w:rPr/>
        <w:t>婄瞵剶壂</w:t>
      </w:r>
      <w:r>
        <w:rPr/>
        <w:t>꧃</w:t>
      </w:r>
      <w:r>
        <w:rPr/>
        <w:t>澩䄨㵤囂㥮캱轧干♄䵙걱盂杫治瀬浫쉙摸牅⨸刯砪쉘쉍䞏噩놱梏楘燍䁆䁔쉖䵔囂</w:t>
      </w:r>
      <w:r>
        <w:rPr/>
        <w:t>⢥</w:t>
      </w:r>
      <w:r>
        <w:rPr/>
        <w:t>䙣슩뾩칠睍㉁䔻䁉顬亮㋂汑䡃쎬䊏䨸</w:t>
      </w:r>
      <w:r>
        <w:rPr/>
        <w:t>ⰴ</w:t>
      </w:r>
      <w:r>
        <w:rPr/>
        <w:t>갻㉹摟幹瑰㑅쉘썴稴哂㩟㑨⴬쉈숩曂⍞䢿睗뼵꺡숣쉔㫂晊쎿㑦壂但獯夥楮柂습</w:t>
      </w:r>
      <w:r>
        <w:rPr/>
        <w:t>⡊</w:t>
      </w:r>
      <w:r>
        <w:rPr/>
        <w:t>䢏坥⤱㔭⑂쉠㔵㜯䨩瘳⨥ㅚꌥ땶쵣䨯睵⼭䫂歙䵦숵⼻쉭涩轳㑔쉟迂쉄쉟坁䡱⭹慂쵆䙃걂氷⦘⩱湋㕕彞</w:t>
      </w:r>
      <w:r>
        <w:rPr/>
        <w:t>꥓</w:t>
      </w:r>
      <w:r>
        <w:rPr/>
        <w:t>睂嫍䍋轆轭婍㇂쉗䑬牪迂⍈䒏ォ癱瑵</w:t>
      </w:r>
      <w:r>
        <w:rPr/>
        <w:t>Ⱛ</w:t>
      </w:r>
      <w:r>
        <w:rPr/>
        <w:t>橇⹳攽㬩壂㪥弮慬猤繠䱈쉭汮喥딻䉰冥泂稦佷⸰僂摋轉俎桺㕥卖캬䮩䘨䡖䜺瀺劥勂瑰껃働瑓䱱氪彴츽䝱刻ꎩ楟䢥쉭玘录숣㓂癉灹캵䌭뽄潆㯂敤痂䧃싂擂슥䍦祚顥⚡㭪禩湄墩⯂砨숦⭌숰숩倊촳⭪쌶橪即⒡숵쉳⌻䄭䑊眶窩塵쉳촫걭䂻</w:t>
      </w:r>
      <w:r>
        <w:rPr/>
        <w:t>ꗎ╫</w:t>
      </w:r>
      <w:r>
        <w:rPr/>
        <w:t>侬玥쵰ꎩ楷䵈㫂▏浑⹀顺拃뽯␻⧎憥剧⿂繏ꄴ䕇㴶晅沵参깘浞</w:t>
      </w:r>
      <w:r>
        <w:rPr/>
        <w:t>ⲩ</w:t>
      </w:r>
      <w:r>
        <w:rPr/>
        <w:t>㗂瑃硚浚䭒㝚칖䫃◎痂煞業쉣㴬</w:t>
      </w:r>
      <w:r>
        <w:rPr/>
        <w:t>ⱖ</w:t>
      </w:r>
      <w:r>
        <w:rPr/>
        <w:t>圫쉑汮幦⑵堫⏂㵣╞㕤▩깴츤⭌䕞㋂땶攫娻쉤顺</w:t>
      </w:r>
      <w:r>
        <w:rPr/>
        <w:t>ꤪ</w:t>
      </w:r>
      <w:r>
        <w:rPr/>
        <w:t>깪扢彉庩乾兺晓䐴</w:t>
      </w:r>
      <w:r>
        <w:rPr/>
        <w:t>ꔫ</w:t>
      </w:r>
      <w:r>
        <w:rPr/>
        <w:t>⼵禱稤쉢ヂ</w:t>
      </w:r>
      <w:r>
        <w:rPr/>
        <w:t>ⴵ</w:t>
      </w:r>
      <w:r>
        <w:rPr/>
        <w:t>唵坱걊乡⤰斘伪</w:t>
      </w:r>
      <w:r>
        <w:rPr/>
        <w:t>ꗂ</w:t>
      </w:r>
      <w:r>
        <w:rPr/>
        <w:t>橊炮桫숬橴㌷뇂뗂䅵춡</w:t>
      </w:r>
      <w:r>
        <w:rPr/>
        <w:t>ⷂ</w:t>
      </w:r>
      <w:r>
        <w:rPr/>
        <w:t>ⰻ</w:t>
      </w:r>
      <w:r>
        <w:rPr/>
        <w:t>獥泂㉉绎个時䑗䜭⫂䜦⩈㍉匸㴩⪵瀷媮佨恁天伫慱</w:t>
      </w:r>
      <w:r>
        <w:rPr/>
        <w:t>⢮</w:t>
      </w:r>
      <w:r>
        <w:rPr/>
        <w:t>䝸占슘컂땋䩱兩侵磂㙳놱扄⽧桁캥喥슩牪奉㠹琦싂쉵⪘䱭医싂祄䭰妣⥅う㛂</w:t>
      </w:r>
      <w:r>
        <w:rPr/>
        <w:t>꥟</w:t>
      </w:r>
      <w:r>
        <w:rPr/>
        <w:t>匹柂싂䝢辣⨣쉪㭨㜭䕪颩㷃央⍠㜽⽕딱㵢䤱柂噥当⵭⽫䉍쉚쵐䀹烂幾㈥怲悵冩灞䠨곂炿ㄫ曂㕮䉢〦ㅴ栮쉧伯</w:t>
      </w:r>
      <w:r>
        <w:rPr/>
        <w:t>⠫</w:t>
      </w:r>
      <w:r>
        <w:rPr/>
        <w:t>噷㮱牓佀唽橬숫慈㡭ヂ뼯䑰硩䡘㈪㠪瞣네떿䦩歁숺漣㯂咮児礴砶㨻ꍇ싂뮮癐歘䭞ꆿ〈伣㕞刪⩫夰⹨ꥫ婢슿啁㢥⍘渣汄歴係滃恑嗂潙⑥祆숵妣슡썙䩅お乧夽硾塂㈺</w:t>
      </w:r>
      <w:r>
        <w:rPr/>
        <w:t>ꕮ</w:t>
      </w:r>
      <w:r>
        <w:rPr/>
        <w:t>噉坮庥硌ꥺ䝥쉟쉃⿍쵇碱㵄ꍯ녺</w:t>
      </w:r>
      <w:r>
        <w:rPr/>
        <w:t>ⶬ</w:t>
      </w:r>
      <w:r>
        <w:rPr/>
        <w:t>㇂쉥欩슿㭟⺱坄灆眰义㡋칳쉟手쉏⻂幰</w:t>
      </w:r>
      <w:r>
        <w:rPr/>
        <w:t>Ɒ</w:t>
      </w:r>
      <w:r>
        <w:rPr/>
        <w:t>頮견㗃㶻瓍摉⚏㍄牆祁婋숷묣</w:t>
      </w:r>
      <w:r>
        <w:rPr/>
        <w:t>⡇</w:t>
      </w:r>
      <w:r>
        <w:rPr/>
        <w:t>ꤹ</w:t>
      </w:r>
      <w:r>
        <w:rPr/>
        <w:t>䬷堣</w:t>
      </w:r>
      <w:r>
        <w:rPr/>
        <w:t>꧂</w:t>
      </w:r>
      <w:r>
        <w:rPr/>
        <w:t>䚱쉀晕㛂庘汣숫⿂憥⩉在⑺暩㘦⩎㓂ꥢꌣ⤹㈷湠悏澣⹖津ꌽ湓炵稫辘</w:t>
      </w:r>
      <w:r>
        <w:rPr/>
        <w:t>⡡</w:t>
      </w:r>
      <w:r>
        <w:rPr/>
        <w:t>㩑䟎偹⶿氥䕙쎏㝋싂䝏獣畋㦵䉃☮슮쉷쵺놻</w:t>
      </w:r>
      <w:r>
        <w:rPr/>
        <w:t>꧂</w:t>
      </w:r>
      <w:r>
        <w:rPr/>
        <w:t>숴碘갲佧㍁⹗㬭⩮☱㈽㠤䫂䙁佫楈吲㔳恇㡘㌪딳쌨</w:t>
      </w:r>
      <w:r>
        <w:rPr/>
        <w:t>Ⱟ</w:t>
      </w:r>
      <w:r>
        <w:rPr/>
        <w:t>䱣믂⫂仂畅夭敾䃂噑숣뭖欽慶쉙偋㭄䍎䍁싂촤㭳仂䝤쉭嘫ꆻ▮</w:t>
      </w:r>
      <w:r>
        <w:rPr/>
        <w:t>ꥒ</w:t>
      </w:r>
      <w:r>
        <w:rPr/>
        <w:t>頷⍹伹㔪唺儮쏃긶ꍔ땈偃沱㉈ꅮ灑㍌쉓焪㋂䩰깚♋晃懂廂漸ꆣ䐪쎣쎘幥䝪瑮橱⥧㥰湨㍡⤲獰숷㊱嗎뽬䇂╘</w:t>
      </w:r>
      <w:r>
        <w:rPr/>
        <w:t>ꦬ⚱⪩</w:t>
      </w:r>
      <w:r>
        <w:rPr/>
        <w:t>梥뼥칱䱥乁䡸飂挩깏쉣䁩䝍</w:t>
      </w:r>
      <w:r>
        <w:rPr/>
        <w:t>ꕲ</w:t>
      </w:r>
      <w:r>
        <w:rPr/>
        <w:t>넊歾쉩ꥢ潫䰥슱㩏揂⌭幏㑨쉤㕧㵤䦩息ꄮ堫顈煇㨲딪煈⩚䍖桘䵰摴穘唪ぴ洪숫䐪畊灆橍쉏</w:t>
      </w:r>
      <w:r>
        <w:rPr/>
        <w:t>ꤶ⩐</w:t>
      </w:r>
      <w:r>
        <w:rPr/>
        <w:t>싂瀬칪⬽搷㉞囂䅬㯂牫㵌Ⓜ쌪丹輭䑭杍㩥湖</w:t>
      </w:r>
      <w:r>
        <w:rPr/>
        <w:t>ⱄ</w:t>
      </w:r>
      <w:r>
        <w:rPr/>
        <w:t>썬汕㝧⍪睦䢣⩃䱄⽘䕟呁呆⹴䅡녰穳</w:t>
      </w:r>
      <w:r>
        <w:rPr/>
        <w:t>⡏</w:t>
      </w:r>
      <w:r>
        <w:rPr/>
        <w:t>嘪捉焬擂䥊剟塨楘恒祵쉴彚歮䞘挨栫榥汑</w:t>
      </w:r>
      <w:r>
        <w:rPr/>
        <w:t>⡅</w:t>
      </w:r>
      <w:r>
        <w:rPr/>
        <w:t>硑凂쏃女氥竂頸歊쵚懂挷晭稨⬽땇䝚顺卩䜫⽑旍潟楱쉄㭭怵㠮캮斩狂</w:t>
      </w:r>
      <w:r>
        <w:rPr/>
        <w:t>ꖱ</w:t>
      </w:r>
      <w:r>
        <w:rPr/>
        <w:t>剒⽏싎㩯攣㙉䭸欵勃긬㷎桪㘴桶佹恒㠪楔숽숺⭙䍰唦弪쉑猥卵쉖祕捌殡縸买숵⧂旂漵呴㭰䮬桅숶橍畔煳䡖磃뿂乨묷擂ꆵ</w:t>
      </w:r>
      <w:r>
        <w:rPr/>
        <w:t>ⰵ</w:t>
      </w:r>
      <w:r>
        <w:rPr/>
        <w:t>딥뽇⹷놥꥞喻癪彆煱挪倽䵖㌫汾偗쉯潸祌獦㑊썏捙䴽㌷柂椱産칦</w:t>
      </w:r>
      <w:r>
        <w:rPr/>
        <w:t>ꕎ</w:t>
      </w:r>
      <w:r>
        <w:rPr/>
        <w:t>䃎䝉坹帩┥치䔹桧唯助燂灷幐娲剟桕⹙㵮⨻쉥쉂⽘䁷囂</w:t>
      </w:r>
      <w:r>
        <w:rPr/>
        <w:t>ꕎ</w:t>
      </w:r>
      <w:r>
        <w:rPr/>
        <w:t>䡊</w:t>
      </w:r>
      <w:r>
        <w:rPr/>
        <w:t>ⷂ</w:t>
      </w:r>
      <w:r>
        <w:rPr/>
        <w:t>㕵噈ォ䝏竂杞愵땷歅汄伩</w:t>
      </w:r>
      <w:r>
        <w:rPr/>
        <w:t>ꥎ</w:t>
      </w:r>
      <w:r>
        <w:rPr/>
        <w:t>㏂췂㡋䧂卞숰땩⨨摊㜬戶睴쉐䁞㝬卋漹딴癸楨弳⹪껂꺡슻</w:t>
      </w:r>
      <w:r>
        <w:rPr/>
        <w:t>ⷂ⨮</w:t>
      </w:r>
      <w:r>
        <w:rPr/>
        <w:t>辱⸥䠦䷃䜤⺻䱪捚䉎쵠┱슻坅䍄ッꅳ湎猽䝧卖匥㣂䩦杴䡓䈲</w:t>
      </w:r>
      <w:r>
        <w:rPr/>
        <w:t>ꖩ</w:t>
      </w:r>
      <w:r>
        <w:rPr/>
        <w:t>祭頮⌭㝟숪</w:t>
      </w:r>
      <w:r>
        <w:rPr/>
        <w:t>ꤤ</w:t>
      </w:r>
      <w:r>
        <w:rPr/>
        <w:t>䴪촭婰暩䄱④숩奐爰獑呧⎩⑂⬩⌷╀硯쌪繐ꅁ垏稭썺瀵淂〲㡶겻偓硄</w:t>
      </w:r>
      <w:r>
        <w:rPr/>
        <w:t>⡒</w:t>
      </w:r>
      <w:r>
        <w:rPr/>
        <w:t>参㝱呢䡂汱</w:t>
      </w:r>
      <w:r>
        <w:rPr/>
        <w:t>ⱎ</w:t>
      </w:r>
      <w:r>
        <w:rPr/>
        <w:t>갮乳뮮䨵㇂썸啁奾싎⒵佂抩쉟溵䱞灍佑顡㑉䋍⑩煶祧繍⻂セ椵湂橡䅫摇뭦숻坋摶숫숩䴫묭䅌칈佐⏂唫估㬬捘璬㉁扁怱浞扅╊쉉砪幎夯勂뿂ꍘ㉈녇⤯懎ꅉ橃䕀穓丯쉕캵熬싂䭬⵬㭀뗂㐭㕆梿</w:t>
      </w:r>
      <w:r>
        <w:rPr/>
        <w:t>ⵈ</w:t>
      </w:r>
      <w:r>
        <w:rPr/>
        <w:t>ⲻ</w:t>
      </w:r>
      <w:r>
        <w:rPr/>
        <w:t>⼣㭪牐㜮囂⑘쉨ㄫ䉴㤪竎쉴漽㕔䕪充슿歓㡷戥稺㵺쉹眦ꥬ믎獪溩幔쉈⤭椥걇㔤湙䳂祐椤⮡</w:t>
      </w:r>
      <w:r>
        <w:rPr/>
        <w:t>ⳃ</w:t>
      </w:r>
      <w:r>
        <w:rPr/>
        <w:t>㠫啍⹙坫兾煸噈㯂⹇噗泂쉅〸洪䌩⺘祕䎏ㅍꅔ瑡⹾䭹甦顃橗䕒갦␴깢䴫꥔숥쉺⑖丣㜶婟㏂兾</w:t>
      </w:r>
      <w:r>
        <w:rPr/>
        <w:t>ꥅ</w:t>
      </w:r>
      <w:r>
        <w:rPr/>
        <w:t>갷畮㐊䉕繵㩄㏂㐯㙟绂㤹믎쉵㈳挷ꅪꥰ숲婠쉈繾佚噾⤻滂琹ꥴ⩬え砫㞿繩恋㉣</w:t>
      </w:r>
      <w:r>
        <w:rPr/>
        <w:t>ꤱ⹯</w:t>
      </w:r>
      <w:r>
        <w:rPr/>
        <w:t>쉡깯녱▱믂쎥㡱</w:t>
      </w:r>
      <w:r>
        <w:rPr/>
        <w:t>Ⱚ</w:t>
      </w:r>
      <w:r>
        <w:rPr/>
        <w:t>甦㵸洪恆䥢噙㕶顬渽쉔⍹毂滂穞촺穳ꥭ佟䥏㍚绂噓熣㔨⼮牙凂</w:t>
      </w:r>
      <w:r>
        <w:rPr/>
        <w:t>ꕒ</w:t>
      </w:r>
      <w:r>
        <w:rPr/>
        <w:t>啖轋啀</w:t>
      </w:r>
      <w:r>
        <w:rPr/>
        <w:t>ꤻ</w:t>
      </w:r>
      <w:r>
        <w:rPr/>
        <w:t>獄ꌽ</w:t>
      </w:r>
      <w:r>
        <w:rPr/>
        <w:t>꧂</w:t>
      </w:r>
      <w:r>
        <w:rPr/>
        <w:t>啵⍐⑖硳癱偯挵㥲䴺圫潠걆汱㑗䍍灴㕲㓂䶵䣂幌쉲䗂</w:t>
      </w:r>
      <w:r>
        <w:rPr/>
        <w:t>ꔻ</w:t>
      </w:r>
      <w:r>
        <w:rPr/>
        <w:t>㭶䭖㒩䜣䡩杓䴷轣뿂䢥㭰쉲兰ꌥ녭싂뼰㑤頹恍숨ま桘캥쉅</w:t>
      </w:r>
      <w:r>
        <w:rPr/>
        <w:t>ⷂ</w:t>
      </w:r>
      <w:r>
        <w:rPr/>
        <w:t>浀哂슣䁰佑摦숲噑㭤䡰瘰墏녋て㷂厥쉍썮纵숤䠻</w:t>
      </w:r>
      <w:r>
        <w:rPr/>
        <w:t>ꕢ</w:t>
      </w:r>
      <w:r>
        <w:rPr/>
        <w:t>欪娪㷂䈫䳂싃䱆䄥乀</w:t>
      </w:r>
      <w:r>
        <w:rPr/>
        <w:t>ꤻ</w:t>
      </w:r>
      <w:r>
        <w:rPr/>
        <w:t>汫㑩숹䩾㙒</w:t>
      </w:r>
      <w:r>
        <w:rPr/>
        <w:t>꧃</w:t>
      </w:r>
      <w:r>
        <w:rPr/>
        <w:t>愤参쌺</w:t>
      </w:r>
      <w:r>
        <w:rPr/>
        <w:t>ꦡ</w:t>
      </w:r>
      <w:r>
        <w:rPr/>
        <w:t>싂⛂坊卨婧辱㑥</w:t>
      </w:r>
      <w:r>
        <w:rPr/>
        <w:t>꧂</w:t>
      </w:r>
      <w:r>
        <w:rPr/>
        <w:t>婯갶呐䖡떥⩉䄪ꥭ猭椥⩚潧곂灲冏ꍗ䬽</w:t>
      </w:r>
      <w:r>
        <w:rPr/>
        <w:t>ꔭ</w:t>
      </w:r>
      <w:r>
        <w:rPr/>
        <w:t>婠搹㭗囂瀬漸⒏㬶⪘쉪쉨</w:t>
      </w:r>
      <w:r>
        <w:rPr/>
        <w:t>ⱡ</w:t>
      </w:r>
      <w:r>
        <w:rPr/>
        <w:t>幕户㡢ꍉ㡨捘硷숫䬣煦繀啋</w:t>
      </w:r>
      <w:r>
        <w:rPr/>
        <w:t>꤯</w:t>
      </w:r>
      <w:r>
        <w:rPr/>
        <w:t>樺</w:t>
      </w:r>
      <w:r>
        <w:rPr/>
        <w:t>ⰹ</w:t>
      </w:r>
      <w:r>
        <w:rPr/>
        <w:t>ⵔ⯎</w:t>
      </w:r>
      <w:r>
        <w:rPr/>
        <w:t>㌵札⍆䅺촲牆䢻昱쉚쉅光⾡琺木㙉仂♧ヂ㌥眻ㄶ楅炣䞵꥚䐬湷곂嘲⽷恄</w:t>
      </w:r>
      <w:r>
        <w:rPr/>
        <w:t>⡡</w:t>
      </w:r>
      <w:r>
        <w:rPr/>
        <w:t>㍚繨瘷氺捣싂㝘瑉狂뽘깅匫柂稺㵁疏〶甫쉂䟂穔ꄱ⪱愨␣</w:t>
      </w:r>
      <w:r>
        <w:rPr/>
        <w:t>⠲╕</w:t>
      </w:r>
      <w:r>
        <w:rPr/>
        <w:t>䭴슩础싂潒</w:t>
      </w:r>
      <w:r>
        <w:rPr/>
        <w:t>ⱅ</w:t>
      </w:r>
      <w:r>
        <w:rPr/>
        <w:t>ꦩ</w:t>
      </w:r>
      <w:r>
        <w:rPr/>
        <w:t>㕖䄦</w:t>
      </w:r>
      <w:r>
        <w:rPr/>
        <w:t>꧂</w:t>
      </w:r>
      <w:r>
        <w:rPr/>
        <w:t>潡ꄳ</w:t>
      </w:r>
      <w:r>
        <w:rPr/>
        <w:t>ⵀ</w:t>
      </w:r>
      <w:r>
        <w:rPr/>
        <w:t>桟瞣䩋ꍬ숣♀瀮媥婞㙤淂㥕灰啪硪쉖⩊顕漶숪숵긴⫂潄</w:t>
      </w:r>
      <w:r>
        <w:rPr/>
        <w:t>ꦥ</w:t>
      </w:r>
      <w:r>
        <w:rPr/>
        <w:t>㜦놡꧎ㅏ厬숪</w:t>
      </w:r>
      <w:r>
        <w:rPr/>
        <w:t>⠴</w:t>
      </w:r>
      <w:r>
        <w:rPr/>
        <w:t>땺楌㝕弰촻⛂佞风깘䑙奏䀺칊⩤嫂㚿겏梡縭쉈쉦瀽䭲⵳繍䚩殡敤噂</w:t>
      </w:r>
      <w:r>
        <w:rPr/>
        <w:t>ꦣ</w:t>
      </w:r>
      <w:r>
        <w:rPr/>
        <w:t>㝾体䁱䔻迂塳䮘⧂恱软쉆</w:t>
      </w:r>
      <w:r>
        <w:rPr/>
        <w:t>ꕖ</w:t>
      </w:r>
      <w:r>
        <w:rPr/>
        <w:t>猶〰嘩塄⹴⭠輺⫃쉌碮ꅆ䨽榘ꥥ厮漵幉䝸䁉哂쉐믂稫洪奈㜺頹䬶㥚⿎浱焯楅칤㎿牏⚬亡恂灅迂㔤䟂⾻</w:t>
      </w:r>
      <w:r>
        <w:rPr/>
        <w:t>ꥎ⩫⥃</w:t>
      </w:r>
      <w:r>
        <w:rPr/>
        <w:t>反뼭顋⚥㵍片㵺玿</w:t>
      </w:r>
      <w:r>
        <w:rPr/>
        <w:t>ꤷ</w:t>
      </w:r>
      <w:r>
        <w:rPr/>
        <w:t>ㄮ摰</w:t>
      </w:r>
      <w:r>
        <w:rPr/>
        <w:t>ⵖ</w:t>
      </w:r>
      <w:r>
        <w:rPr/>
        <w:t>⽞</w:t>
      </w:r>
      <w:r>
        <w:rPr/>
        <w:t>Ɱ</w:t>
      </w:r>
      <w:r>
        <w:rPr/>
        <w:t>䘯쉋庥䓂湪</w:t>
      </w:r>
      <w:r>
        <w:rPr/>
        <w:t>ꕵ</w:t>
      </w:r>
      <w:r>
        <w:rPr/>
        <w:t>澥ꇃ䭆㜩㐮㭔㤽䰣숴䅲堭慅刻兎椯抱呖숮偞숭㝤갰祴滍</w:t>
      </w:r>
      <w:r>
        <w:rPr/>
        <w:t>⡈ⰶ</w:t>
      </w:r>
      <w:r>
        <w:rPr/>
        <w:t>䕱灪䜻潬奉⼱䏎</w:t>
      </w:r>
      <w:r>
        <w:rPr/>
        <w:t>⣂</w:t>
      </w:r>
      <w:r>
        <w:rPr/>
        <w:t>唴</w:t>
      </w:r>
      <w:r>
        <w:rPr/>
        <w:t>ꥏ</w:t>
      </w:r>
      <w:r>
        <w:rPr/>
        <w:t>Ɑ</w:t>
      </w:r>
      <w:r>
        <w:rPr/>
        <w:t>㜺숽ꍁ㗂攥䙤㠴⑕捑걏⹠失搵⌱喣</w:t>
      </w:r>
      <w:r>
        <w:rPr/>
        <w:t>Ⱟ</w:t>
      </w:r>
      <w:r>
        <w:rPr/>
        <w:t>䕙幦偾汴䜦㴪揂㴱熿灖ꅤ廂憩敭⪻숩婕뽋⏍䍲뼲뭬㈊戦쉀䣃匰㴷숪䬪矂녹㭗썍㭠坴</w:t>
      </w:r>
      <w:r>
        <w:rPr/>
        <w:t>ⱙ</w:t>
      </w:r>
      <w:r>
        <w:rPr/>
        <w:t>兯繸깩㥃슘䆮ぺ⥨뭡姍㨦傻곎毂㡒珂繮⫎特妱䤮㗂疻㞮昣䝺</w:t>
      </w:r>
      <w:r>
        <w:rPr/>
        <w:t>ꕧ</w:t>
      </w:r>
      <w:r>
        <w:rPr/>
        <w:t>䶵㕉⽡Ⓜ栦奚⥵숽迍捭恱䖵쵺</w:t>
      </w:r>
      <w:r>
        <w:rPr/>
        <w:t>ⰵ</w:t>
      </w:r>
      <w:r>
        <w:rPr/>
        <w:t>扄</w:t>
      </w:r>
      <w:r>
        <w:rPr/>
        <w:t>ⵇ</w:t>
      </w:r>
      <w:r>
        <w:rPr/>
        <w:t>弱硕촦奖漺䵡뽍晅乲㫂轹債뾮썃煬쉣癣收㭦㙟숩䥍쉭䈦搽⚡뭱㥥쉺╂䩍珂塷ꏂ㠻㨱뿂挹┦⽪绂徿礤ꍳ㙇䥐</w:t>
      </w:r>
      <w:r>
        <w:rPr/>
        <w:t>ⴻ⩈</w:t>
      </w:r>
      <w:r>
        <w:rPr/>
        <w:t>帪싃⨩</w:t>
      </w:r>
      <w:r>
        <w:rPr/>
        <w:t>ꕲ</w:t>
      </w:r>
      <w:r>
        <w:rPr/>
        <w:t>捋⩎竃⭐碡䀵㔪疿⦥⭵㗂㝍</w:t>
      </w:r>
      <w:r>
        <w:rPr/>
        <w:t>ⲻ</w:t>
      </w:r>
      <w:r>
        <w:rPr/>
        <w:t>㴶䁇楎ꍞ䴲䖩濎ㅺ꥗썏䖡</w:t>
      </w:r>
      <w:r>
        <w:rPr/>
        <w:t>ⱄ</w:t>
      </w:r>
      <w:r>
        <w:rPr/>
        <w:t>䡤䁬䉅⤥䖥</w:t>
      </w:r>
      <w:r>
        <w:rPr/>
        <w:t>ꔩ</w:t>
      </w:r>
      <w:r>
        <w:rPr/>
        <w:t>绂抬歯䯂沮ꅷ⻍儺幭䕵촱旂倹㴭瑀쉋界썩㎮ꅕ☸㥖彋쎥䟂擂쉄彮</w:t>
      </w:r>
      <w:r>
        <w:rPr/>
        <w:t>ⱞ</w:t>
      </w:r>
      <w:r>
        <w:rPr/>
        <w:t>橃䢣㩍嗂伴呇扔촪겮敾愶窏繭쉷䷂쉇迂⍩䯃춏乾숪⺏㩎⩘毂瀩</w:t>
      </w:r>
      <w:r>
        <w:rPr/>
        <w:t>ꥑ</w:t>
      </w:r>
      <w:r>
        <w:rPr/>
        <w:t>㏎杉卣匦啟栤䁢걕䙂㊥⛍彸㍭潑彁쉂彣丯</w:t>
      </w:r>
      <w:r>
        <w:rPr/>
        <w:t>ꖬ</w:t>
      </w:r>
      <w:r>
        <w:rPr/>
        <w:t>쉄䍶堬繬ꌰ䝍お㖿杶</w:t>
      </w:r>
      <w:r>
        <w:rPr/>
        <w:t>ꔥ</w:t>
      </w:r>
      <w:r>
        <w:rPr/>
        <w:t>㋂</w:t>
      </w:r>
      <w:r>
        <w:rPr/>
        <w:t>꧂</w:t>
      </w:r>
      <w:r>
        <w:rPr/>
        <w:t>䧎슏⍊㴨숹曂䳂颥䄪䉣갬䩅뽌呧潆ꥰ쎣橸㑲믂쉾奓旂㔹䠱긲顎爣偍擃슻畯썇䴵⫂숽搳㭺</w:t>
      </w:r>
      <w:r>
        <w:rPr/>
        <w:t>ⵘ</w:t>
      </w:r>
      <w:r>
        <w:rPr/>
        <w:t>免奚갻䋂牋㘽愥쉟旎䙤壂䌹쉕⪿쵪お䅰⩑녍숭歆䠩䱃ꅒ䴦獖睇쉫쉶䌨㍔싂䌣⩌ㄽ㚬搭慨䵰区穔Ⓜ氻晌쉒穙숸㘨견䨩䉃</w:t>
      </w:r>
      <w:r>
        <w:rPr/>
        <w:t>ꕱ♚</w:t>
      </w:r>
      <w:r>
        <w:rPr/>
        <w:t>轴獠⏎頫싂㝦顕</w:t>
      </w:r>
      <w:r>
        <w:rPr/>
        <w:t>ⱊ</w:t>
      </w:r>
      <w:r>
        <w:rPr/>
        <w:t>繺⻂兡땇ꎩ欺皿⽂攭櫎ꍹ湞奩楇ꥲ♌ꥱ싂啋⭱嗂燂痂㉸㚱⿂숳桎쉟勂繉촽ꍆ䠴ㅺ묶깪숣</w:t>
      </w:r>
      <w:r>
        <w:rPr/>
        <w:t>Ⱛ</w:t>
      </w:r>
      <w:r>
        <w:rPr/>
        <w:t>䏂绂栦繬㌬厵䵚扗깍慢뮏畠ꍸꄽ㙸串憩摤⼴浇㖵汑瀨烂啡㕡</w:t>
      </w:r>
      <w:r>
        <w:rPr/>
        <w:t>ꦏ</w:t>
      </w:r>
      <w:r>
        <w:rPr/>
        <w:t>㭘㙙癁圮棍昺怪顴⹪䴣䅷㬪䧂夸</w:t>
      </w:r>
      <w:r>
        <w:rPr/>
        <w:t>ⷂ</w:t>
      </w:r>
      <w:r>
        <w:rPr/>
        <w:t>奣䰳柂딵潲硴憣⨻ꥪ쉏呅樻䕗嘲ꆩ灴뾘歃梱⨷幪㡑</w:t>
      </w:r>
      <w:r>
        <w:rPr/>
        <w:t>ⱔ</w:t>
      </w:r>
      <w:r>
        <w:rPr/>
        <w:t>敶㶥媩呖佧땷彰湐</w:t>
      </w:r>
      <w:r>
        <w:rPr/>
        <w:t>ⲩ</w:t>
      </w:r>
      <w:r>
        <w:rPr/>
        <w:t>ꥂ</w:t>
      </w:r>
      <w:r>
        <w:rPr/>
        <w:t>橱쉾姂繍촺䗂怬桐㮵⭂♑稫煗</w:t>
      </w:r>
      <w:r>
        <w:rPr/>
        <w:t>ⷂ</w:t>
      </w:r>
      <w:r>
        <w:rPr/>
        <w:t>梻썩딹繀쉈瀺ꄪ㙟쉕䍰楥슮搨攽⥂㵚畇䱶擂㡍噐㇂䩷喵깥浳怤媡繩祎싂┯꺣䜥䭵接滂ㅘㅑ㘦硆ㅈ䡉⫂Ⓧ帷숲户썍㉦倦ꌷ</w:t>
      </w:r>
      <w:r>
        <w:rPr/>
        <w:t>⣂</w:t>
      </w:r>
      <w:r>
        <w:rPr/>
        <w:t>ꥧ䴳挊㬺滃⌦疬㙩䁟佁槂颏繉甶쉦䌤槂쏃䅲숺琭曎⬣浸䘬湌平쉔츰⎡㛂쉕彍洪䬪딻칞쉁堺䖣▬䗎⩊坧憻㤭畣䨹渴嫂㖏</w:t>
      </w:r>
      <w:r>
        <w:rPr/>
        <w:t>ⵀ</w:t>
      </w:r>
      <w:r>
        <w:rPr/>
        <w:t>쉥걚矂㧂╓摮㵋䴬䠴噹〻넴</w:t>
      </w:r>
      <w:r>
        <w:rPr/>
        <w:t>ⶩ</w:t>
      </w:r>
      <w:r>
        <w:rPr/>
        <w:t>䕡㪩傘⩐焯⭺磂슩楲堯☦⹥ꍋ御⛂圷梩䇂⮡婸⭞䋂䭟睆쉂㐮딮癖쉫敒⹗⩤䵙浕櫂Ⓧꎘ㠯䘱</w:t>
      </w:r>
      <w:r>
        <w:rPr/>
        <w:t>ꕂ</w:t>
      </w:r>
      <w:r>
        <w:rPr/>
        <w:t>洳㡁灨狂湒㝲䝷뼩</w:t>
      </w:r>
      <w:r>
        <w:rPr/>
        <w:t>⣂</w:t>
      </w:r>
      <w:r>
        <w:rPr/>
        <w:t>㚡⑂䜵䝹熡页㞣슡숦⚩究䑀㵟睲쏃煟⹇⦡㩥亱睭㦬⼩㘲걱㜱쉷</w:t>
      </w:r>
      <w:r>
        <w:rPr/>
        <w:t>ꤽ</w:t>
      </w:r>
      <w:r>
        <w:rPr/>
        <w:t>ヂ池</w:t>
      </w:r>
      <w:r>
        <w:rPr/>
        <w:t>⠩</w:t>
      </w:r>
      <w:r>
        <w:rPr/>
        <w:t>ㅫ☴檩顁䝡䰲녢㩹䤽䉪悘⩥灭숹刭䔪汹睉甩㉎쉋䅄硒㉅憱숷䏂瞮斏䇂祯顥㍶唣쉯쉍녉盂櫂</w:t>
      </w:r>
      <w:r>
        <w:rPr/>
        <w:t>ⲿ</w:t>
      </w:r>
      <w:r>
        <w:rPr/>
        <w:t>祥㭀슥秂㩸</w:t>
      </w:r>
      <w:r>
        <w:rPr/>
        <w:t>ꖱ</w:t>
      </w:r>
      <w:r>
        <w:rPr/>
        <w:t>㝬乞</w:t>
      </w:r>
      <w:r>
        <w:rPr/>
        <w:t>ꕘ</w:t>
      </w:r>
      <w:r>
        <w:rPr/>
        <w:t>㩪</w:t>
      </w:r>
      <w:r>
        <w:rPr/>
        <w:t>Ⱞ</w:t>
      </w:r>
      <w:r>
        <w:rPr/>
        <w:t>琪⭡並쉪㚥걣⿂㙠熡</w:t>
      </w:r>
      <w:r>
        <w:rPr/>
        <w:t>ꕔ⨩</w:t>
      </w:r>
      <w:r>
        <w:rPr/>
        <w:t>㜮쉨슮숥슬㋂瑴攫弰慨딳䑐穋ꅱ⹮ꍹ䙂牲樷摰檱䨯枘渦䱮䵡</w:t>
      </w:r>
      <w:r>
        <w:rPr/>
        <w:t>ꥇ</w:t>
      </w:r>
      <w:r>
        <w:rPr/>
        <w:t>烎汍⽃㩾㡾㠲㥙傮슩祭숪놣</w:t>
      </w:r>
      <w:r>
        <w:rPr/>
        <w:t>꥟</w:t>
      </w:r>
      <w:r>
        <w:rPr/>
        <w:t>쉫겘㝳숺甪悿允䅳爷뽕永㍅婑潱楆頪⸤칠꺩㭥ꄥ啔㍈⥆塕摴氺烂摭쵲刱侏ꏂ┹쉱歲ꍌ䀯挥쉥煚</w:t>
      </w:r>
      <w:r>
        <w:rPr/>
        <w:t>⡏</w:t>
      </w:r>
      <w:r>
        <w:rPr/>
        <w:t>ⵍ</w:t>
      </w:r>
      <w:r>
        <w:rPr/>
        <w:t>㕬䥞顧坑땲긮⹹歯䖩쉥⬯⭭堦ꥤ녣獃烂䖻╀뽡祸暿⚿</w:t>
      </w:r>
      <w:r>
        <w:rPr/>
        <w:t>ꦩ␽</w:t>
      </w:r>
      <w:r>
        <w:rPr/>
        <w:t>瀴氲硴畡瘹奖坳坭湄凎棂桲㖬汑쉢挭稬꺡晅塭㢥䊏䁩弫㷂㔰捠牬⩣⩷氲牡䜣儣㝊</w:t>
      </w:r>
      <w:r>
        <w:rPr/>
        <w:t>⣍⎥</w:t>
      </w:r>
      <w:r>
        <w:rPr/>
        <w:t>繚楏ꎩ쉋买뭖獞☬彶濂ꥥ䓎숬㡡娥琣捉㨰桐⩗涣☬⸸뾻䑄䨽싂</w:t>
      </w:r>
      <w:r>
        <w:rPr/>
        <w:t>Ⱓ</w:t>
      </w:r>
      <w:r>
        <w:rPr/>
        <w:t>ꎩ⏂浊</w:t>
      </w:r>
      <w:r>
        <w:rPr/>
        <w:t>ꥊ</w:t>
      </w:r>
      <w:r>
        <w:rPr/>
        <w:t>묣쉀瑒樵棃繖묦彸㎡摈埂松棎슻♏⸰㫂쉷幀参䤹噥䉨䞡畒䴴⒣쉱噢숫쉙㵌╧㋂㍓깪穉氨憘恬慴㡚칐㖮</w:t>
      </w:r>
      <w:r>
        <w:rPr/>
        <w:t>⢣</w:t>
      </w:r>
      <w:r>
        <w:rPr/>
        <w:t>縩䭠桾曂㘴⩃⥕獋狍싎睚쉞〱컂뽃䑮㡚彆쉳滍乪쌻㉪췂䞥䊏圸繪쉂䝷摘⍎╴祣쉷㭤璩깅慘㩇䟃火睷伺央乞敖䌥慐渮卪報쵴</w:t>
      </w:r>
      <w:r>
        <w:rPr/>
        <w:t>⣂</w:t>
      </w:r>
      <w:r>
        <w:rPr/>
        <w:t>쉅㵦⚮眽瀸⿂圯쉳毂禘唶呭⍵㕡Ⓜ긨暵墩쉘뾩呯쌽䑡슘䥲䑅㚬劣䭨䤮祂뼊呂戨献䱂⍔⩚␩⩒⑁쉞썉⫍⥎싂䪥믂医녭㡰⹂뽆临效咣䖿倬㶘槂䆵땯䜤㕭ꅇ깠䡵娱㛍⫍潯숶뭵꺩⩈</w:t>
      </w:r>
      <w:r>
        <w:rPr/>
        <w:t>ⴣ</w:t>
      </w:r>
      <w:r>
        <w:rPr/>
        <w:t>頹獪椰愲噠眪癏即䡷싂ꥧ惎ꄶ⩐숻㐹响쉺妱帺뽪쉱</w:t>
      </w:r>
      <w:r>
        <w:rPr/>
        <w:t>⣂</w:t>
      </w:r>
      <w:r>
        <w:rPr/>
        <w:t>㩗뽙㭨쉔숪</w:t>
      </w:r>
      <w:r>
        <w:rPr/>
        <w:t>꧍</w:t>
      </w:r>
      <w:r>
        <w:rPr/>
        <w:t>弨爹쵍⬱充뇂啠䔻輥䅣瑄㒡쉌␸䅾칸쉘懂쉉浣〦䄻癠㡅䦣</w:t>
      </w:r>
      <w:r>
        <w:rPr/>
        <w:t>Ⳃ</w:t>
      </w:r>
      <w:r>
        <w:rPr/>
        <w:t>䱃㮮灳䝾焺湦數⍃恾⮥☸싂繶숤⨪ꥴ㵳䌤⨷歍獈゘橲깙䩩汁䡤幢儺採ꅟ卮䗂偕㜫쉪</w:t>
      </w:r>
      <w:r>
        <w:rPr/>
        <w:t>ꕒ</w:t>
      </w:r>
      <w:r>
        <w:rPr/>
        <w:t>㝋⾡슱⑭楍兟㦵㝵幷컂畈䢻쉩瀣晄㚵䐶</w:t>
      </w:r>
      <w:r>
        <w:rPr/>
        <w:t>⠭</w:t>
      </w:r>
      <w:r>
        <w:rPr/>
        <w:t>烂㉪琮㌪䘪䍥뼺㝈乌슏幆熿㓎倬䃂㭾婆獡쉉슻摆칠剃砰戳㎬䯂梡哎</w:t>
      </w:r>
      <w:r>
        <w:rPr/>
        <w:t>꧂</w:t>
      </w:r>
      <w:r>
        <w:rPr/>
        <w:t>쉌췂婰쉀噹伷䡣㌪㔣啈祅祧뼥㡘睟꥔뿃녶浌彣뭾栽皡摫㨣⭮瑥㫎䛂䨴䌫ㄤ佀䕣禵佔㐲싂쉚쉋璘쉧兕偀砹欬┷礱幧顐</w:t>
      </w:r>
      <w:r>
        <w:rPr/>
        <w:t>ⱹ</w:t>
      </w:r>
      <w:r>
        <w:rPr/>
        <w:t>奂⩯㕺뭖㫂灐숴癫煱轞䴥칤쉲䶏䔱睬䙘䭌䪿㎩輨㩐싂嚻⩯⩷界癒晅栰栳䑑敂瀪姂剅ㅘ뿂昪熿参な瑦쉋⽄䁾頥䖮杙㴪⍓㋃枡땉榿길颩칤ꥣ偒놥㝅츭眩</w:t>
      </w:r>
      <w:r>
        <w:rPr/>
        <w:t>⠪</w:t>
      </w:r>
      <w:r>
        <w:rPr/>
        <w:t>噎⬷堪㝡湚칯究╾쉆縤☥杸轸䦵权◂쉂畖呓澿숤췂뭉䥑⴪ꍍ坢슡숮慖儬瞩璩䵁䘵쉢迂晌⸸썳兊</w:t>
      </w:r>
      <w:r>
        <w:rPr/>
        <w:t>⡤</w:t>
      </w:r>
      <w:r>
        <w:rPr/>
        <w:t>兮噧숯奟믂슻쉟啵⻂朻块썶</w:t>
      </w:r>
      <w:r>
        <w:rPr/>
        <w:t>Ⱙ</w:t>
      </w:r>
      <w:r>
        <w:rPr/>
        <w:t>䭚껂쉌弣썸媵</w:t>
      </w:r>
      <w:r>
        <w:rPr/>
        <w:t>ꤣ</w:t>
      </w:r>
      <w:r>
        <w:rPr/>
        <w:t>倱썙穢幊숥渦嘶桥䍈숰䵄帴牨㬬棃⏎쉮顾쉠⍢녅ィ뾵䜽䔥猬</w:t>
      </w:r>
      <w:r>
        <w:rPr/>
        <w:t>ꕬ</w:t>
      </w:r>
      <w:r>
        <w:rPr/>
        <w:t>싂偘縮</w:t>
      </w:r>
      <w:r>
        <w:rPr/>
        <w:t>ⵚ</w:t>
      </w:r>
      <w:r>
        <w:rPr/>
        <w:t>竎㭆숺숭</w:t>
      </w:r>
      <w:r>
        <w:rPr/>
        <w:t>Ⱚ</w:t>
      </w:r>
      <w:r>
        <w:rPr/>
        <w:t>㡁ꅦ姂숷쵬䰮䵩㌪쉯㡧</w:t>
      </w:r>
      <w:r>
        <w:rPr/>
        <w:t>⠷</w:t>
      </w:r>
      <w:r>
        <w:rPr/>
        <w:t>촳ㅏ庩♤稽뭢坐乑牬</w:t>
      </w:r>
      <w:r>
        <w:rPr/>
        <w:t>ꤸ</w:t>
      </w:r>
      <w:r>
        <w:rPr/>
        <w:t>怰琨彣倪슩</w:t>
      </w:r>
      <w:r>
        <w:rPr/>
        <w:t>ⱳ</w:t>
      </w:r>
      <w:r>
        <w:rPr/>
        <w:t>攬䩴</w:t>
      </w:r>
      <w:r>
        <w:rPr/>
        <w:t>ꤴ</w:t>
      </w:r>
      <w:r>
        <w:rPr/>
        <w:t>浆䱂</w:t>
      </w:r>
      <w:r>
        <w:rPr/>
        <w:t>⢡</w:t>
      </w:r>
      <w:r>
        <w:rPr/>
        <w:t>凂偠㛍딺</w:t>
      </w:r>
      <w:r>
        <w:rPr/>
        <w:t>꤫</w:t>
      </w:r>
      <w:r>
        <w:rPr/>
        <w:t>橇⽵皘ㅀ</w:t>
      </w:r>
      <w:r>
        <w:rPr/>
        <w:t>ⰵ</w:t>
      </w:r>
      <w:r>
        <w:rPr/>
        <w:t>輭壂슻ꍖ␪倸擂ふ䎵쉁员曂숨쉾䈹瓂䁆执㩵彌瞻㥁</w:t>
      </w:r>
      <w:r>
        <w:rPr/>
        <w:t>꤭</w:t>
      </w:r>
      <w:r>
        <w:rPr/>
        <w:t>乧녁绂廎䉦瑰싂슮쌶곎ꍂㄶ弶䅁䍗䞏卆⎿瑢㣂獖ꏃ㢵睤ꅭ㭙淍뽈㓂永</w:t>
      </w:r>
      <w:r>
        <w:rPr/>
        <w:t>⡡</w:t>
      </w:r>
      <w:r>
        <w:rPr/>
        <w:t>漦杷匽⩉秂⸳䙄䐩싂奚⼶㥴总╨췂</w:t>
      </w:r>
      <w:r>
        <w:rPr/>
        <w:t>ⲵⴊ</w:t>
      </w:r>
      <w:r>
        <w:rPr/>
        <w:t>㈹犏啍㎡떥猪녑쉍天깣䝕䪘숻启湡嚿撏㶡쵲땨㨯㥁琰幊㋂竂♴㠯䪏뽷瀫歠</w:t>
      </w:r>
      <w:r>
        <w:rPr/>
        <w:t>ꦮ</w:t>
      </w:r>
      <w:r>
        <w:rPr/>
        <w:t>䭵䐸碘削뭐⶿㫂乫碡畧喩纻彷歶㶡摆⭘飂</w:t>
      </w:r>
      <w:r>
        <w:rPr/>
        <w:t>ꕭ</w:t>
      </w:r>
      <w:r>
        <w:rPr/>
        <w:t>겵䉧䴫쉙丣㜬幊㴶婣㍑ㅫ쉄</w:t>
      </w:r>
      <w:r>
        <w:rPr/>
        <w:t>ꤴ</w:t>
      </w:r>
      <w:r>
        <w:rPr/>
        <w:t>橅놻㉴繌</w:t>
      </w:r>
      <w:r>
        <w:rPr/>
        <w:t>ⱃ</w:t>
      </w:r>
      <w:r>
        <w:rPr/>
        <w:t>奨⽀汓싂</w:t>
      </w:r>
      <w:r>
        <w:rPr/>
        <w:t>ⱎ</w:t>
      </w:r>
      <w:r>
        <w:rPr/>
        <w:t>汋㊮柂깳慴槍〣쉏⹳⬰牴柂⪩ꥣ甥걣甥껂뭋숩㕚由稸썕㚘껂潍ꇍ㠮䟂㕮愲噂瘹䷂ꆬ啘⼷晃네⼴堵为쌻䷂쌰쌯䆵㓂偂㵖㏃版㴬喵⥏煘걆䕑恂㬷␣摄汫䡲暥熩杴⛂楩睯則卷割敺懂╪뭢旂瘭杚㭍樭惂</w:t>
      </w:r>
      <w:r>
        <w:rPr/>
        <w:t>ꥏ</w:t>
      </w:r>
      <w:r>
        <w:rPr/>
        <w:t>숳䱌䚩捵쉃㍮佯枵两⨪䚘歩轇媩䉷</w:t>
      </w:r>
      <w:r>
        <w:rPr/>
        <w:t>ꕄ</w:t>
      </w:r>
      <w:r>
        <w:rPr/>
        <w:t>僂婇灤㑡ꌩ쉺</w:t>
      </w:r>
      <w:r>
        <w:rPr/>
        <w:t>ꦡ</w:t>
      </w:r>
      <w:r>
        <w:rPr/>
        <w:t>塉顎瘷輨숲㉔縸㑁㙍拂┽⤱䲮숮歱䀭楲⹪侘숥ㅀꥨ睲丩숹瀪㙖껍盍時冡愦깮㚩炿㍇갸</w:t>
      </w:r>
      <w:r>
        <w:rPr/>
        <w:t>ꕶꖏ</w:t>
      </w:r>
      <w:r>
        <w:rPr/>
        <w:t>瘷</w:t>
      </w:r>
      <w:r>
        <w:rPr/>
        <w:t>ⰵ</w:t>
      </w:r>
      <w:r>
        <w:rPr/>
        <w:t>㡏䔽䱍슡⽬㝵恹☪숭싎쵄㨳ㅳ</w:t>
      </w:r>
      <w:r>
        <w:rPr/>
        <w:t>ⵒ</w:t>
      </w:r>
      <w:r>
        <w:rPr/>
        <w:t>쉸䩸䝀垣癷ꎮ㭢瘥硧㥟煭桙献滂썍⽷浖㵄♦㩞潷係悬⍣揍㩮</w:t>
      </w:r>
      <w:r>
        <w:rPr/>
        <w:t>ꥉ</w:t>
      </w:r>
      <w:r>
        <w:rPr/>
        <w:t>쉳婏璥媱猪攦幭亣甯硺</w:t>
      </w:r>
      <w:r>
        <w:rPr/>
        <w:t>ꕖ</w:t>
      </w:r>
      <w:r>
        <w:rPr/>
        <w:t>堭瑥칙묮汑䕡䣎㞬츰㘩㙈쉍</w:t>
      </w:r>
      <w:r>
        <w:rPr/>
        <w:t>ꖱ</w:t>
      </w:r>
      <w:r>
        <w:rPr/>
        <w:t>斣䭆⧂严䁘堲慔乪坞䜻嘬깥쉕</w:t>
      </w:r>
      <w:r>
        <w:rPr/>
        <w:t>Ⱡ</w:t>
      </w:r>
      <w:r>
        <w:rPr/>
        <w:t>摸ꄰ䐦亵㩮㑓恢㛍㔸촲輩䤺睷䘮䁓刨⴬㍓忂爪䙠塠싂䉶爹帨ㄬ䵬敞⽹桟〹匰㡱橭弻㝦姃뭀㮏넱庥㙢</w:t>
      </w:r>
      <w:r>
        <w:rPr/>
        <w:t>⡃</w:t>
      </w:r>
      <w:r>
        <w:rPr/>
        <w:t>歯啷ꌰ含⍏䡎㤭埂㩟憩祑洰䙾炩磂祰⑅䱺㧂滃矂⩡恉㣂䉑슩噫㉋潺怺顠盂㟂幂쉬咘쉬搶뽓㥟⍇祌넨㬹婙╔䧂䕩捨쉐⥓䵌傮坉숱䵬걾儴숵㙌磂否呃걆㟂栽⭺报㒿ꌴ슡쉭</w:t>
      </w:r>
      <w:r>
        <w:rPr/>
        <w:t>ꗂ</w:t>
      </w:r>
      <w:r>
        <w:rPr/>
        <w:t>쉙㫂쉸쉹䢩敇㭟䜩奉썧䃂惂穈녺䔪乸쉹㩑呑坺䛃痂쉃⑓挴礶稹搤쉑楷㍡歲딸欨倫䝘橸搸倰汀ꍩ쉰껂穎⯂ꅕ䁚棂噀䗎樱㉺녌☦㋍묰㩴쌬歟濂柂丹昹⸴⎿쉍䭆到칎䧂き⬣嘺</w:t>
      </w:r>
      <w:r>
        <w:rPr/>
        <w:t>Ⱔ</w:t>
      </w:r>
      <w:r>
        <w:rPr/>
        <w:t>㉆橣顨䏂㉓晭쉗㡂쉱</w:t>
      </w:r>
      <w:r>
        <w:rPr/>
        <w:t>ⲻ</w:t>
      </w:r>
      <w:r>
        <w:rPr/>
        <w:t>넣㫂⤱쉮爵䭳堵䀊沥䵇捍䙒湘ㅊ役毂䝨쵬嘬䣍恄嘩瑉琮ㅄ묨凂娫쉀墩穷㑰썆灪쉆娹僂㍣䥮⵾焤畧煕畹숹싂숺㤱⍭뽸쵶䞘숦⥥楖숤獏琰祺⩗睙㉲</w:t>
      </w:r>
      <w:r>
        <w:rPr/>
        <w:t>⢿</w:t>
      </w:r>
      <w:r>
        <w:rPr/>
        <w:t>偔⬸䥨求漪쉴惃⬸燂䤨䍹辬徿⻂噙甴祈廍⽬쵆</w:t>
      </w:r>
      <w:r>
        <w:rPr/>
        <w:t>ꔴ</w:t>
      </w:r>
      <w:r>
        <w:rPr/>
        <w:t>䨨绂晊슬쉖狂䪻楪䥏捂硞걟椹䕪炱䴯繶ꆿ㔵潾싂嗃湭嘰敾쉈䐯灧塣⻂ꍪ獯싂眤瀯쉣卑䑨⭚捊㉮䁞倯㮿彤倽穘僂璘㐤</w:t>
      </w:r>
      <w:r>
        <w:rPr/>
        <w:t>ꥑ</w:t>
      </w:r>
      <w:r>
        <w:rPr/>
        <w:t>楘䙵⥱ꅦ勂怤帶␬숴╚泂祳獐⑴䕇揍飂㕳埂捖땁습쉓걖晤䝎쉫懂⑳硶纬䤤쉯睮㥖㘣ꥡ倻敂洩娱⵾喵숳甫⩴犿⑲㭑⩅㋍쉍摉㌪睓쉦쉥㦮䝳슏轱呂䌸永</w:t>
      </w:r>
      <w:r>
        <w:rPr/>
        <w:t>꤬</w:t>
      </w:r>
      <w:r>
        <w:rPr/>
        <w:t>楎╈摬㍺優쉓か杊뮱塁⤱䝕媡칺䌲㵀</w:t>
      </w:r>
      <w:r>
        <w:rPr/>
        <w:t>ꕷꕑ</w:t>
      </w:r>
      <w:r>
        <w:rPr/>
        <w:t>煋숴쉱쉓숥繍䢩洭䍗呷ꎻ㑁癖䚮灶⭍땟</w:t>
      </w:r>
      <w:r>
        <w:rPr/>
        <w:t>ꕫ</w:t>
      </w:r>
      <w:r>
        <w:rPr/>
        <w:t>싂⹕⩓䉫䕈琺曂䬤㣂쉘␺⑧췂旂⚩楁䛂䥐啫枣뼪⼥ㄫ煅㜩燂䋂硟⩡湤숪⮵版䡗쉔堳汢䶘偲䟂</w:t>
      </w:r>
      <w:r>
        <w:rPr/>
        <w:t>ꔸ</w:t>
      </w:r>
      <w:r>
        <w:rPr/>
        <w:t>毂갦稫硥㡧䡈頪焥</w:t>
      </w:r>
      <w:r>
        <w:rPr/>
        <w:t>ꕖ</w:t>
      </w:r>
      <w:r>
        <w:rPr/>
        <w:t>焨쉉楘⍅㍧쉕儩煸杂価䙭깈戱砥瞱洦獳䉃㌫㡑ꥪ㭸伵楮灑㘺迂숶</w:t>
      </w:r>
      <w:r>
        <w:rPr/>
        <w:t>ꥆ</w:t>
      </w:r>
      <w:r>
        <w:rPr/>
        <w:t>䁺</w:t>
      </w:r>
      <w:r>
        <w:rPr/>
        <w:t>⢵</w:t>
      </w:r>
      <w:r>
        <w:rPr/>
        <w:t>㜱깤垏愪⼴</w:t>
      </w:r>
      <w:r>
        <w:rPr/>
        <w:t>ⷂ</w:t>
      </w:r>
      <w:r>
        <w:rPr/>
        <w:t>㵬狂쌲䥗繠숪洦⽒㓂摣愫桟䦻晁껃橍걱厘␬㑥懂⒱숨乥ꍳ쉃묲爨⺏㔤浺䓂</w:t>
      </w:r>
      <w:r>
        <w:rPr/>
        <w:t>꧂</w:t>
      </w:r>
      <w:r>
        <w:rPr/>
        <w:t>ㅇ숬╹㉗墩ぇ㡟䔦㇂쎘穯쉩싃쏍敡砺뭠㨫䭌쉚걙檘ꍕ琯</w:t>
      </w:r>
      <w:r>
        <w:rPr/>
        <w:t>Ⱜ</w:t>
      </w:r>
      <w:r>
        <w:rPr/>
        <w:t>䠸숫㜬걺♃㥵䄯䵧浖縰但때䷂䌪ꥥ숤彭䨮㵞┸쵥⽃䔬숲</w:t>
      </w:r>
      <w:r>
        <w:rPr/>
        <w:t>ꤷ</w:t>
      </w:r>
      <w:r>
        <w:rPr/>
        <w:t>㭴⑥싂暘</w:t>
      </w:r>
      <w:r>
        <w:rPr/>
        <w:t>Ⱙ</w:t>
      </w:r>
      <w:r>
        <w:rPr/>
        <w:t>梩</w:t>
      </w:r>
      <w:r>
        <w:rPr/>
        <w:t>ⱓ</w:t>
      </w:r>
      <w:r>
        <w:rPr/>
        <w:t>猰슘姂竂幠甤ꥠけ牴做洷ィ纻뼪</w:t>
      </w:r>
      <w:r>
        <w:rPr/>
        <w:t>꥟</w:t>
      </w:r>
      <w:r>
        <w:rPr/>
        <w:t>ꌲ쉐䯂㩊쵒⑴㫂㍉䘩䘷㵹◂⯃戲囂瑥땠㙃Ⓜ䘻幫慗ꅗ椸㊡顟ㅖ⺣쉸窿숻䌫ㅖ轟繡㝟⥫숲숸䷂棂쌪幒憣婫顬㵋뽅斩佹㡭䇎쵞䖮丳⽪顳땉쉬夹쉆牄숲煒습䶵煎硞輪婒督浬斡伭畯搴ꅁ婪뼶췂슩繑㷎剶迂慈瑓쉮泂㝆㕈</w:t>
      </w:r>
    </w:p>
    <w:p>
      <w:pPr>
        <w:pStyle w:val="PreformattedText"/>
        <w:bidi w:val="0"/>
        <w:spacing w:before="0" w:after="0"/>
        <w:jc w:val="left"/>
        <w:rPr/>
      </w:pPr>
      <w:r>
        <w:rPr/>
        <w:t>爊㡡♣問</w:t>
      </w:r>
      <w:r>
        <w:rPr/>
        <w:t>⡳⠵</w:t>
      </w:r>
      <w:r>
        <w:rPr/>
        <w:t>稩⩫䑤敁㥓䑅⽨頳炮쏎숸䑖䩉⽸㤫䍒潘ㅄ咘䙃問</w:t>
      </w:r>
      <w:r>
        <w:rPr/>
        <w:t>ⶬ</w:t>
      </w:r>
      <w:r>
        <w:rPr/>
        <w:t>樺⸨忂梿⫂⩸뽾⵳칧㵋㘱呥辵䥱슩唫〰쉐쵢䘲⬱⽵䑺坳つ偏亻㈹쉅쉞䑟췃䎣帱乺沏㴰夨䐩䥚娮㞩砱異쉗⑙쉷㭫竂奷䒡㦥楑⒡䙸㛂Ⓙ彨꥔到慙牖係秂涱ꍬ䔪⬣總盂㵤⎘偁땬뽴깤뾥姃슩捕㔹쉇</w:t>
      </w:r>
      <w:r>
        <w:rPr/>
        <w:t>꧂</w:t>
      </w:r>
      <w:r>
        <w:rPr/>
        <w:t>牏䕁慤㓍全䩷玡⫂爸㠥轵췂쌭噢⹣슿堤匲炥⬦晅單昸◍㢣獒컂쉧</w:t>
      </w:r>
      <w:r>
        <w:rPr/>
        <w:t>ꗂ</w:t>
      </w:r>
      <w:r>
        <w:rPr/>
        <w:t>捕栩㘯䡰㝘䙌䩠仂慣穓怺</w:t>
      </w:r>
      <w:r>
        <w:rPr/>
        <w:t>Ⱙ</w:t>
      </w:r>
      <w:r>
        <w:rPr/>
        <w:t>浣䤰妱䩨㎘ㅰ彌┯☫⌦ꄺ犡ꍑ칡⌱案싎懂┳戬梻㨸ꅡ慩슿칹歕㍏婠㐲㘺枮歷뭷奈晠爫ꆩ獈</w:t>
      </w:r>
      <w:r>
        <w:rPr/>
        <w:t>ⰷ</w:t>
      </w:r>
      <w:r>
        <w:rPr/>
        <w:t>ꤹ</w:t>
      </w:r>
      <w:r>
        <w:rPr/>
        <w:t>晠싎쉯歹瑮㩳Ⓧ椳뿂彎쉀僂䅉㩪瑴䌤㉕䑯珎捁器䧃㭃佒슻뭇绍磂斱吹ひ彑</w:t>
      </w:r>
      <w:r>
        <w:rPr/>
        <w:t>ꔰ</w:t>
      </w:r>
      <w:r>
        <w:rPr/>
        <w:t>䩾㞻碩숱⯂泂慺뽤싂扇橠ꥨ쌲䥃ㅫ慬═㯂쉏ꅪ㜹쉦硊矂嘷㭉㥟疡慪樽쉍쉎撬㡨棂慣딯칡楬뼸ꍏ쉘欪ㆬ乏椷并ㅱ娹䦱睶晠两뽾璮瑯夫忂⺬䳃碮栳䬥⫍淂杹쉂瑣긭</w:t>
      </w:r>
      <w:r>
        <w:rPr/>
        <w:t>⡉</w:t>
      </w:r>
      <w:r>
        <w:rPr/>
        <w:t>걉潔偨徏桮㝬싂晐敃겥㜭獸奁䋂橕恄浰㌥♉☴⛃桋쉆ぅ圶㷂녨⸮딩갣</w:t>
      </w:r>
      <w:r>
        <w:rPr/>
        <w:t>⠹</w:t>
      </w:r>
      <w:r>
        <w:rPr/>
        <w:t>㍳⫂顸畊䁬䈺㔣⦩皘穦䙸滂㈪컂◂칒啃狂呪</w:t>
      </w:r>
      <w:r>
        <w:rPr/>
        <w:t>ꥆ</w:t>
      </w:r>
      <w:r>
        <w:rPr/>
        <w:t>瀫婡穹ꥬ숦⍮㇂䐮穓獟塁噚塌嫂㜤╗欱㙸䕣呺䭭䒥┽㤺䞿ꍊ땀㤶玵繲㎣♢⨣⽾㕏㕂梵䥉摃氩湟</w:t>
      </w:r>
      <w:r>
        <w:rPr/>
        <w:t>ⵘ</w:t>
      </w:r>
      <w:r>
        <w:rPr/>
        <w:t>쉷ㄸ塾䬪は䩑汑桑卮뗂眥ꥦ쉢唯噰汀廂卫歧摢쉲䤭奊쉇媻⌥匴㗂煘䊮䫂쉔쉯㗂슘䖬嘨싂␨쉡䵊숵숦㘫飂㯂慪伵䭉걳墿뿂╧♾呑繐숷㩟奀㛎㡰숭煠⪣</w:t>
      </w:r>
      <w:r>
        <w:rPr/>
        <w:t>ⱈ</w:t>
      </w:r>
      <w:r>
        <w:rPr/>
        <w:t>坃⥀⫂⤣婗䀫序䗂</w:t>
      </w:r>
      <w:r>
        <w:rPr/>
        <w:t>⠸</w:t>
      </w:r>
      <w:r>
        <w:rPr/>
        <w:t>憩⹱嚬㭋놱䗂漻䂘猻榥揂祮汳</w:t>
      </w:r>
      <w:r>
        <w:rPr/>
        <w:t>ⵇ</w:t>
      </w:r>
      <w:r>
        <w:rPr/>
        <w:t>煙딪歞傥秎楴中折⼳摮婮䊩䀵捚奥堤ꥺ䭘숣碥⚱彸吩繤壂㕍䉇</w:t>
      </w:r>
      <w:r>
        <w:rPr/>
        <w:t>ⵅ</w:t>
      </w:r>
      <w:r>
        <w:rPr/>
        <w:t>䫂㋂〦䩣疱迂濂堊怫个溘伤슡㭵弽⨬</w:t>
      </w:r>
      <w:r>
        <w:rPr/>
        <w:t>⠻</w:t>
      </w:r>
      <w:r>
        <w:rPr/>
        <w:t>딣㞱硆㝭眦砩穑塧䵀ꆿ땎㒮⫂祶깯迂搨⤪깉┺優㭾慁戩婌㙃㍘뗍慈⑧渵⹐塍ㅬ潣疮祚㭨汥녢갽倶咡柂넪䭫뭵杚剭礣櫂棍땆矂㙇쉅積愳슥侻䍄</w:t>
      </w:r>
      <w:r>
        <w:rPr/>
        <w:t>ꔨ</w:t>
      </w:r>
      <w:r>
        <w:rPr/>
        <w:t>䩨ꌱ潤䅍⍎顃堥瘴㕨湒垥䙪</w:t>
      </w:r>
      <w:r>
        <w:rPr/>
        <w:t>Ⲙ╫</w:t>
      </w:r>
      <w:r>
        <w:rPr/>
        <w:t>敵禱䩟⚩污⬤呴쉙</w:t>
      </w:r>
      <w:r>
        <w:rPr/>
        <w:t>⡇⌬</w:t>
      </w:r>
      <w:r>
        <w:rPr/>
        <w:t>䝍╨帴䌬⩩</w:t>
      </w:r>
      <w:r>
        <w:rPr/>
        <w:t>ꥁ</w:t>
      </w:r>
      <w:r>
        <w:rPr/>
        <w:t>扊쉵쉲晷䩤犣⍐珂㈶類奶批塭硓桓繫珂噥㭈䕴䀨䪩啱轥㘣硕쵞焫</w:t>
      </w:r>
      <w:r>
        <w:rPr/>
        <w:t>⡁</w:t>
      </w:r>
      <w:r>
        <w:rPr/>
        <w:t>珎ィ飍䍊䁦싂顗段⩩慡䉣</w:t>
      </w:r>
      <w:r>
        <w:rPr/>
        <w:t>ⶻ</w:t>
      </w:r>
      <w:r>
        <w:rPr/>
        <w:t>癩㶿儺ㅅ䖩嘱㙉뿍橐뮩숪ㅒ⑵숵껂煅轳繤쉣⵸ㄣ싂哂⧎捙洬匰⫂㕟ㄲ師ꥴ䅁숷濂睊</w:t>
      </w:r>
      <w:r>
        <w:rPr/>
        <w:t>ꕮ♥</w:t>
      </w:r>
      <w:r>
        <w:rPr/>
        <w:t>烃㑂ㅨ㟎⩀濂ꄤ繦쉃쌯䊡ꥶ然愲帪⹉숶堪쉧㬻⪱橞佣彰䚩枻쎩砦녀辬숲숨纩珂忂硤噮쉠䵳컍⩊禿獶煚⭸쉢䁞䔵牆眹䲘꥞䖩熱䙤䑥㑋쉲噁㦏媘</w:t>
      </w:r>
      <w:r>
        <w:rPr/>
        <w:t>Ⲯ</w:t>
      </w:r>
      <w:r>
        <w:rPr/>
        <w:t>㉘㦿㍬⩓⨫칶ぞ疮碡溮摯汢</w:t>
      </w:r>
      <w:r>
        <w:rPr/>
        <w:t>ⵥ</w:t>
      </w:r>
      <w:r>
        <w:rPr/>
        <w:t>ず슻싂쉏楞歨⥹㶩</w:t>
      </w:r>
      <w:r>
        <w:rPr/>
        <w:t>ꖩ</w:t>
      </w:r>
      <w:r>
        <w:rPr/>
        <w:t>⽟긯㡪頳녌⽾㏍禡曂係杨埂쵰⹏晋♚촻㥁潫䩷⺩捃</w:t>
      </w:r>
      <w:r>
        <w:rPr/>
        <w:t>⡅▩</w:t>
      </w:r>
      <w:r>
        <w:rPr/>
        <w:t>橐李㑬䞩⫂總縦</w:t>
      </w:r>
      <w:r>
        <w:rPr/>
        <w:t>ꥂ</w:t>
      </w:r>
      <w:r>
        <w:rPr/>
        <w:t>怮䪬楌쉋넪珂䘥圵汴䊱欨쉵㵌</w:t>
      </w:r>
      <w:r>
        <w:rPr/>
        <w:t>ꦱ⭹</w:t>
      </w:r>
      <w:r>
        <w:rPr/>
        <w:t>㬩噂쏂ㅞ䈰并漨⭐䭆獖瑋䌵卭슻㨳쉯쉴廃㓎呇컂欯灎䁎杈嫂灩⑶쉯㡐張갺ネ牗湐丨㙸摣䁥⩖䧂䊵繢ꥭ⭄⤹汧乌棂啊党䞱啨晆挫㙆㈱䱇橃倲䂏辥촽</w:t>
      </w:r>
      <w:r>
        <w:rPr/>
        <w:t>ꦮ</w:t>
      </w:r>
      <w:r>
        <w:rPr/>
        <w:t>䟂轑䳂㘭⹺晷桏獩偫</w:t>
      </w:r>
      <w:r>
        <w:rPr/>
        <w:t>ꔭ</w:t>
      </w:r>
      <w:r>
        <w:rPr/>
        <w:t>懂䑸⩆⿂쉎夶숱獭⦩쉧歏䄰</w:t>
      </w:r>
      <w:r>
        <w:rPr/>
        <w:t>ꕮ</w:t>
      </w:r>
      <w:r>
        <w:rPr/>
        <w:t>䅸电숽⽟煌江㡘땎乄中</w:t>
      </w:r>
      <w:r>
        <w:rPr/>
        <w:t>ꔦ</w:t>
      </w:r>
      <w:r>
        <w:rPr/>
        <w:t>䆵</w:t>
      </w:r>
      <w:r>
        <w:rPr/>
        <w:t>⡾</w:t>
      </w:r>
      <w:r>
        <w:rPr/>
        <w:t>夣㚵⾡硵坦曂旂恮㩚迂⪱뽷椪梩潓桗싃䭍ꏂ桟㔬祩䠤♃牀숶䅒㙓嚘쉸湁䵈깇瀽쉧㡌쉬慃땗睩숫楒⨪礬㥮坰斩㝤本欯⪥埂段椪幰╇싂䅄剒쉲숵䢻婲㕞썘쉨兡塉㑲幣唱檵烂敒䅀䋂쉮偈쉍㇂㡵潇て</w:t>
      </w:r>
      <w:r>
        <w:rPr/>
        <w:t>ⵆ</w:t>
      </w:r>
      <w:r>
        <w:rPr/>
        <w:t>穉슿썈剣攽忍縴⪥䁸瑄숰㡢㩦쉴㭐癨渊</w:t>
      </w:r>
      <w:r>
        <w:rPr/>
        <w:t>Ⱕ</w:t>
      </w:r>
      <w:r>
        <w:rPr/>
        <w:t>輷丯⽕⍞乓녞싂瀴梣</w:t>
      </w:r>
      <w:r>
        <w:rPr/>
        <w:t>ꥈ</w:t>
      </w:r>
      <w:r>
        <w:rPr/>
        <w:t>杪ㄴ媩깴㉯珂參欨獮敳扟㑇溘묱떬匥</w:t>
      </w:r>
      <w:r>
        <w:rPr/>
        <w:t>ⵢ</w:t>
      </w:r>
      <w:r>
        <w:rPr/>
        <w:t>憮☣</w:t>
      </w:r>
      <w:r>
        <w:rPr/>
        <w:t>ꥐ</w:t>
      </w:r>
      <w:r>
        <w:rPr/>
        <w:t>썹繞㕸潵䕃䩦微ギ㡊獙擎쉎礪䁘輥㠮쉁㐨ꆩ獣╖䙲</w:t>
      </w:r>
      <w:r>
        <w:rPr/>
        <w:t>ꔦ</w:t>
      </w:r>
      <w:r>
        <w:rPr/>
        <w:t>숶⧂녮┪</w:t>
      </w:r>
      <w:r>
        <w:rPr/>
        <w:t>Ɱ</w:t>
      </w:r>
      <w:r>
        <w:rPr/>
        <w:t>⽦猹估愲壂슏僂伥쵥䭌ꥪ仂㕈愦䅶牭</w:t>
      </w:r>
      <w:r>
        <w:rPr/>
        <w:t>Ⱟ</w:t>
      </w:r>
      <w:r>
        <w:rPr/>
        <w:t>䲮奬牷슩㬮旂ㅲ쉵婱싂녰䊬</w:t>
      </w:r>
      <w:r>
        <w:rPr/>
        <w:t>ⵅ</w:t>
      </w:r>
      <w:r>
        <w:rPr/>
        <w:t>껂掱</w:t>
      </w:r>
      <w:r>
        <w:rPr/>
        <w:t>ⱴ</w:t>
      </w:r>
      <w:r>
        <w:rPr/>
        <w:t>䡕㒵</w:t>
      </w:r>
      <w:r>
        <w:rPr/>
        <w:t>⡬</w:t>
      </w:r>
      <w:r>
        <w:rPr/>
        <w:t>㧂偉琮塁걖䑠偉瀥䱴㭱噊瘸㍶常␹示ꥨ깭爴</w:t>
      </w:r>
      <w:r>
        <w:rPr/>
        <w:t>Ⱙ╓</w:t>
      </w:r>
      <w:r>
        <w:rPr/>
        <w:t>녔幭琣㍉쉥轱쉊뭫뭰⹦㝧獲㭌澿츹壂獗捾쉃啀㬪湬☲촲奚煶燂쉞歓</w:t>
      </w:r>
      <w:r>
        <w:rPr/>
        <w:t>Ⳃ</w:t>
      </w:r>
      <w:r>
        <w:rPr/>
        <w:t>걮쵵╖⿂䓎┭뽾㘵뽭手⒩堷頻礪⍅瑋⥧乤슩㵾♰ꥺ⥒橤吺깗未쉹䉏癦䬴杙㍉楰畬습썦彀塉䫂䑠쉳</w:t>
      </w:r>
      <w:r>
        <w:rPr/>
        <w:t>ⱪ</w:t>
      </w:r>
      <w:r>
        <w:rPr/>
        <w:t>䌳쉤䙨갪쉭┲佖⦘䄮滂슻幇㙄繙슘땡⿂焲쉌敘汢亱⭂☭㩶땥뿂敆⌴坴슏幪䙵⩍㒥땢㘨䤲슱⩡걁㙅䝆卟呥◎敷䱣㑏䥚땗䳂䲩</w:t>
      </w:r>
      <w:r>
        <w:rPr/>
        <w:t>ⵡ</w:t>
      </w:r>
      <w:r>
        <w:rPr/>
        <w:t>ꌴ恣焣轫땮ど⭤ど䅯</w:t>
      </w:r>
      <w:r>
        <w:rPr/>
        <w:t>ꖘ</w:t>
      </w:r>
      <w:r>
        <w:rPr/>
        <w:t>땥⤨쉸祡睾睃痂⬤</w:t>
      </w:r>
      <w:r>
        <w:rPr/>
        <w:t>ⶩ</w:t>
      </w:r>
      <w:r>
        <w:rPr/>
        <w:t>晤瀱䨫격輰⥋ꅮ⤯場⻂</w:t>
      </w:r>
      <w:r>
        <w:rPr/>
        <w:t>ⵢ</w:t>
      </w:r>
      <w:r>
        <w:rPr/>
        <w:t>딽窩権傣泂⪡睚弰썁梮婙숩砣煬轪䅡겘쉥</w:t>
      </w:r>
      <w:r>
        <w:rPr/>
        <w:t>ⰹ</w:t>
      </w:r>
      <w:r>
        <w:rPr/>
        <w:t>咵溬灹壂Ⓨ頪做⽄싂슿楁긬때䶣㥫쉨뽓乗ꅱ栺⽆㷂㯂쵞痂䙠坖慅깓䅣㴬⨬歠㥷慬奭繀塐슥⵳甦쎏扟桓㯂쉀</w:t>
      </w:r>
      <w:r>
        <w:rPr/>
        <w:t>ⵣ</w:t>
      </w:r>
      <w:r>
        <w:rPr/>
        <w:t>瑇㘳</w:t>
      </w:r>
      <w:r>
        <w:rPr/>
        <w:t>⠩</w:t>
      </w:r>
      <w:r>
        <w:rPr/>
        <w:t>偩扨硩◂婥啂▬㝷싂숦頸䁳纱幸놣氳칐坪ꍉ塌㕆教呁</w:t>
      </w:r>
      <w:r>
        <w:rPr/>
        <w:t>ⵈ</w:t>
      </w:r>
      <w:r>
        <w:rPr/>
        <w:t>땄祖汅</w:t>
      </w:r>
      <w:r>
        <w:rPr/>
        <w:t>ⱐ</w:t>
      </w:r>
      <w:r>
        <w:rPr/>
        <w:t>栬⫍㦬䉸</w:t>
      </w:r>
      <w:r>
        <w:rPr/>
        <w:t>ꦿ</w:t>
      </w:r>
      <w:r>
        <w:rPr/>
        <w:t>縴깰歁ꄬ㩌斡盂썑쵴䊘䞱䦮</w:t>
      </w:r>
      <w:r>
        <w:rPr/>
        <w:t>ꤸ</w:t>
      </w:r>
      <w:r>
        <w:rPr/>
        <w:t>䄽㙥毂㘳䎵㥧슩噩㘦䰫姂恵䩤睂捾兓䵟⩤䭰⭰▬⤨㕨故⹩㎣彰㙎圵싂숻个懎䩄搷⥀⌴华쉞瘦佸䥭㵨瘪瀳쉪廂㒡殻ꥫ獄⥷捙柂</w:t>
      </w:r>
      <w:r>
        <w:rPr/>
        <w:t>ⱗ</w:t>
      </w:r>
      <w:r>
        <w:rPr/>
        <w:t>쉟匫佇촭煙久杵땬焴御楯㫂癈ꅡ㓂澥⩌썵轐䳂쉈㘯瀫洹쉪쉍纱</w:t>
      </w:r>
      <w:r>
        <w:rPr/>
        <w:t>ⵅ</w:t>
      </w:r>
      <w:r>
        <w:rPr/>
        <w:t>⽨杬秎숲歡⍋弩㭁㵘澏撥䔲廂칁㑎戳䠨</w:t>
      </w:r>
      <w:r>
        <w:rPr/>
        <w:t>ꕊ</w:t>
      </w:r>
      <w:r>
        <w:rPr/>
        <w:t>瑑숸쉟쉆瑍㡇焫獙晈䟎깬硋껂慀㩍ㄽ⾿䍱♾纩戤㨪⨊⼱歄彠㵶쉡弹卂杧싂俍畧ꍊ串㕌숨垘䎵숬䁔싍䨮숣啄갫䵎쉥嫂⹧캘␺捵歧幃杫祲你䡬쉰柂⩲䃂ꍺ扱묦㔪䧎楚䉾싂塧昰숷睃⺱渰䭤숴⹡긤⥖㔩䱟꥗䎣砥습樮棂圦睪劥츣搪</w:t>
      </w:r>
      <w:r>
        <w:rPr/>
        <w:t>Ⱖ</w:t>
      </w:r>
      <w:r>
        <w:rPr/>
        <w:t>䁷깆⺮㢵㨰瑒砬䐵䎻䡰硫ꇂ</w:t>
      </w:r>
      <w:r>
        <w:rPr/>
        <w:t>ⵯ</w:t>
      </w:r>
      <w:r>
        <w:rPr/>
        <w:t>㝐땲槂䡡泃</w:t>
      </w:r>
      <w:r>
        <w:rPr/>
        <w:t>ꦩ⑲␭⩏⯍</w:t>
      </w:r>
      <w:r>
        <w:rPr/>
        <w:t>け쉅稦㬩䱩쌴倹㡟⩩쉺昬숻㭐䡾⩍⸨濂</w:t>
      </w:r>
      <w:r>
        <w:rPr/>
        <w:t>ⰷ</w:t>
      </w:r>
      <w:r>
        <w:rPr/>
        <w:t>숸唯ꍶ뭎䱕숯矂ぱ桢䵰칣淍땞娬䍄穪皣挽碩桏晙噗強匦ꎿ⨨硬桄䵮캵땪敖卩㥓港</w:t>
      </w:r>
      <w:r>
        <w:rPr/>
        <w:t>ⱔ</w:t>
      </w:r>
      <w:r>
        <w:rPr/>
        <w:t>桄ꍀ塂䁰幵輬㋂娷깘⩨匸⥥컂쵬䍎</w:t>
      </w:r>
      <w:r>
        <w:rPr/>
        <w:t>ⱈ</w:t>
      </w:r>
      <w:r>
        <w:rPr/>
        <w:t>槃㍴䍙</w:t>
      </w:r>
      <w:r>
        <w:rPr/>
        <w:t>⡬</w:t>
      </w:r>
      <w:r>
        <w:rPr/>
        <w:t>㧂䨰⍰頳睥ꍡ䆏浅쉩轄稳⹱쉃㖏촸繷䐪슱迂䴩㐪숽⭄⯂싂汴慠ꍉ슣䣂䁖挽◂渳夣桫</w:t>
      </w:r>
      <w:r>
        <w:rPr/>
        <w:t>ⲥ</w:t>
      </w:r>
      <w:r>
        <w:rPr/>
        <w:t>䫂恅坎汫쉬뽅颏㵓慩쉃坲ぐ䑸楌䙾써</w:t>
      </w:r>
      <w:r>
        <w:rPr/>
        <w:t>ⱁ⌻</w:t>
      </w:r>
      <w:r>
        <w:rPr/>
        <w:t>皏쉞晖겱딫⬥뇂쉺欹갤⩉㉃녀㆘电䄵╧䃂抮</w:t>
      </w:r>
      <w:r>
        <w:rPr/>
        <w:t>ꔺ⹥ꥋ</w:t>
      </w:r>
      <w:r>
        <w:rPr/>
        <w:t>卺幇췂颣呍汁祦汍걚怯믂䊥梣灷㌰楱画췂〺ꍟ㶘㍃飃狂슡☻쉊䤷䵋♇⩄氥</w:t>
      </w:r>
      <w:r>
        <w:rPr/>
        <w:t>ⱁ</w:t>
      </w:r>
      <w:r>
        <w:rPr/>
        <w:t>濍쉒◂숹䥾</w:t>
      </w:r>
      <w:r>
        <w:rPr/>
        <w:t>ⵕ</w:t>
      </w:r>
      <w:r>
        <w:rPr/>
        <w:t>券</w:t>
      </w:r>
      <w:r>
        <w:rPr/>
        <w:t>ꥂ</w:t>
      </w:r>
      <w:r>
        <w:rPr/>
        <w:t>灢燂煅歎쵵䠴⵾쉅</w:t>
      </w:r>
      <w:r>
        <w:rPr/>
        <w:t>ⵢ</w:t>
      </w:r>
      <w:r>
        <w:rPr/>
        <w:t>硥⥶倬䐬䭓幏䞱䩅慣潅佗딩瑉㎡넩塩쉯ꅦ㍦䠪㡙づ㍞쉶⥑㉎啱係狂쉈䅤촲婮</w:t>
      </w:r>
      <w:r>
        <w:rPr/>
        <w:t>ⵚ</w:t>
      </w:r>
      <w:r>
        <w:rPr/>
        <w:t>刦숬塮幐⩋ㅘ伶垥榥坡</w:t>
      </w:r>
      <w:r>
        <w:rPr/>
        <w:t>ꔷ</w:t>
      </w:r>
      <w:r>
        <w:rPr/>
        <w:t>쎬넣橶㓂书⭫껂⨮䁞슬塠瑫稪䨮䈰場轗䀷뭅慠挰䁚㥡뽅㣂䔽檘涘싂쉃䚩㚮䕇毂剀枵슥䛂䉸橌悥泂䝣</w:t>
      </w:r>
      <w:r>
        <w:rPr/>
        <w:t>ꖻ</w:t>
      </w:r>
      <w:r>
        <w:rPr/>
        <w:t>幄汇棂嘪</w:t>
      </w:r>
      <w:r>
        <w:rPr/>
        <w:t>⡰</w:t>
      </w:r>
      <w:r>
        <w:rPr/>
        <w:t>癤꺮奈瀱桐が惂瑨奰싎佴㉠⽰癌⍲습潎䙤㑗싎泂㡅쉉㙗</w:t>
      </w:r>
      <w:r>
        <w:rPr/>
        <w:t>ⷂ</w:t>
      </w:r>
      <w:r>
        <w:rPr/>
        <w:t>绂䩎䶥爯狃桾桥璣䑩灉뽍㇂싂칔㬰䷂쉡棂⪩汗ㆡ嗂㩡䳂顢⍷쉺싂</w:t>
      </w:r>
      <w:r>
        <w:rPr/>
        <w:t>⣂</w:t>
      </w:r>
      <w:r>
        <w:rPr/>
        <w:t>㝑穑㐩泃桰縤䱱녰弶砤䁧彋ㅷ녂⪥唦勂煚穫佔偓䕶䬺燎䁳㊩♵쏍䁠䘲⧍싍䁸畖桏⍅轁⩞剾┭佄伳⵫珂啠䫂冮㥙㉭䀨숵䕭숻숫䒿╌</w:t>
      </w:r>
      <w:r>
        <w:rPr/>
        <w:t>ꤥ</w:t>
      </w:r>
      <w:r>
        <w:rPr/>
        <w:t>쉕칳숥扰兰㐻㨴⪣娊놩剫淂轱潥슣걡☣枣䘬㶣恌䁉獧싂爱稴䅆⌷⏂瘨塋</w:t>
      </w:r>
      <w:r>
        <w:rPr/>
        <w:t>ꥋ</w:t>
      </w:r>
      <w:r>
        <w:rPr/>
        <w:t>䐫⵱捚泂辏狂㐵䙗癄冱䤨灪縪䘩剴䇂摠쉀繁㥶疡䴽쉴涬噟䙺唫쉔母啦䢬橣</w:t>
      </w:r>
      <w:r>
        <w:rPr/>
        <w:t>ꦥ⨹</w:t>
      </w:r>
      <w:r>
        <w:rPr/>
        <w:t>椯䤨䑟顣쉫䅖</w:t>
      </w:r>
      <w:r>
        <w:rPr/>
        <w:t>ⷂ</w:t>
      </w:r>
      <w:r>
        <w:rPr/>
        <w:t>뽖熻怨㧍坈싂べ䝀珂顡㙕偙輶칾뭂涏䕗뽀♗眷敟㢻䏂⩰柂ꅓ捆넮䷂揂쉭╮슻쌳묪啋窩쉏숹祴숦⩖걲婷①㓂췍⽃꧎噰㠴楄呌䵆⩏塥썠桋潥⽇㷎挨佨쉏⻂쵀쉯桐䠪颡쉹湏䱱ㅬ䅓</w:t>
      </w:r>
      <w:r>
        <w:rPr/>
        <w:t>ⳍ</w:t>
      </w:r>
      <w:r>
        <w:rPr/>
        <w:t>ㄴ纩〻機卸䭪爪⮻ㆿ뽸⭗いꥧ埃⹭뽘䭦ㄽ捐儽洴ꇂꥮꍎ쉋啩復㶬⑋䄪♡䭍滍灔偧婾⑀딵㒱⬷焳离绂湡痃</w:t>
      </w:r>
      <w:r>
        <w:rPr/>
        <w:t>⠲</w:t>
      </w:r>
      <w:r>
        <w:rPr/>
        <w:t>颩㛂䥋숫嘷䛂䴪甩숶溘㩪ㄪ꥔橄쉷쉞촹⭲偍㉄䭯숲㝸丷쉰奃䶏䙌㡳瀤歃뽯ご搻쉾쉟夥搦⌬潁亻䵥欴쉐</w:t>
      </w:r>
      <w:r>
        <w:rPr/>
        <w:t>Ⳃ</w:t>
      </w:r>
      <w:r>
        <w:rPr/>
        <w:t>ꕑ</w:t>
      </w:r>
      <w:r>
        <w:rPr/>
        <w:t>뼳穁쉺ꥤ䡹爦숨穈⵹</w:t>
      </w:r>
      <w:r>
        <w:rPr/>
        <w:t>Ⱚ</w:t>
      </w:r>
      <w:r>
        <w:rPr/>
        <w:t>硯⩗卢䅩摳␻䙰걕䵈䶻䧂㕐瑣⏂辿숲쉍쉩頸䷍㷍⩣桥ꥷ獌堯〈㩉呠⎱佋⨷뮮䭱놵牘싂슩</w:t>
      </w:r>
      <w:r>
        <w:rPr/>
        <w:t>꧂</w:t>
      </w:r>
      <w:r>
        <w:rPr/>
        <w:t>留⥥⤺䑰㨪呷呶玮숵懂⸭〪湁뿂쉗桴䥨汩婁穖坄</w:t>
      </w:r>
      <w:r>
        <w:rPr/>
        <w:t>ꕴ</w:t>
      </w:r>
      <w:r>
        <w:rPr/>
        <w:t>숵갰䐩繐숪弫숵넣瑚쉳슱ꏃ朹助㤪穓슱쉑佣䊻ꅤ囂⹊쵮顭挤晎嫂愣⩦ꎥ숪䙞摚坱燂澻祒䑁⍂쉇痂琭㝾숭⼣걀ꌸ㓂慌싂뮏礰㑅憵牐汶숦倰壂潲摣</w:t>
      </w:r>
      <w:r>
        <w:rPr/>
        <w:t>ꤲ</w:t>
      </w:r>
      <w:r>
        <w:rPr/>
        <w:t>䄬캡倹숵㇂숻⨵넷뽖庥꥕뽠쉠㪘匹案敥慳游婲⹏㕟婥⛃숵⸰뼽䁷恱繧걩仂繨㥙吱싃뽺뭂딣⭰쉎丱癫</w:t>
      </w:r>
      <w:r>
        <w:rPr/>
        <w:t>ꕢ</w:t>
      </w:r>
      <w:r>
        <w:rPr/>
        <w:t>㙪쉈噘沩䥆仂싂㵖嘥㕌绍祲扔楐眮你걓灵器忂쉏佾兓뽇䵳卙偑</w:t>
      </w:r>
      <w:r>
        <w:rPr/>
        <w:t>⢿</w:t>
      </w:r>
      <w:r>
        <w:rPr/>
        <w:t>쉞轹瀩䝦時쉓楒畢曂殮迂倲椥⿂⌤兘匰䅦盎䜵䭒稥剹憥扉挨媬潋娵䩐㵲⌸坡쉣婉硸摅係顉潷쎮潓┲㭒㉣싂秂瑂䢻垩쉡毂뇂朩琮␺䁑䙔㗂⥆䠤䵍琭⾘</w:t>
      </w:r>
      <w:r>
        <w:rPr/>
        <w:t>ꕚ</w:t>
      </w:r>
      <w:r>
        <w:rPr/>
        <w:t>䵞䥡쉏㛂⪘挴伶⑇爊獠癤場깤硑㍊䳂啒깒繥佧坥眰凂䡆縫䥾땩捹㈨偋㨤㥡櫃炩⌣</w:t>
      </w:r>
      <w:r>
        <w:rPr/>
        <w:t>ꤦ</w:t>
      </w:r>
      <w:r>
        <w:rPr/>
        <w:t>뽫圳剕䍲⤬硋♃뼴児秂䯍䅶卹㤦㕉㥙㭯剌㈹洨犏喿捆䗂녊㣂⍩欤쉚猸䓂慠䵨摯㌹䱂亣栺牶頴㙒坂欨礹晒坶䐽嗂㙊繸㠷</w:t>
      </w:r>
      <w:r>
        <w:rPr/>
        <w:t>Ⱚ</w:t>
      </w:r>
      <w:r>
        <w:rPr/>
        <w:t>潃숤䥰쉘嘣婕㥉䭪䁩쉹싂⩀ㄭ塌⩟恦㜺㑔塴㙴矂䑥⍣꥖步䴦䙴僂뭨獪⒡⤲娸쉪쉇漷漴搥輷쉱䐵⭓</w:t>
      </w:r>
      <w:r>
        <w:rPr/>
        <w:t>Ⲯ</w:t>
      </w:r>
      <w:r>
        <w:rPr/>
        <w:t>㍅䕨昪湀䈸灩䤨䈮</w:t>
      </w:r>
      <w:r>
        <w:rPr/>
        <w:t>ꕖ</w:t>
      </w:r>
      <w:r>
        <w:rPr/>
        <w:t>㡅ㅟ숶㈲乮瑯숰硌洴偍쉟掩婋未矎䅚祗썱䡢牱䬨䥖夽</w:t>
      </w:r>
      <w:r>
        <w:rPr/>
        <w:t>ⵉ</w:t>
      </w:r>
      <w:r>
        <w:rPr/>
        <w:t>獶㨦ꌣ䝣䙒䐻愮</w:t>
      </w:r>
      <w:r>
        <w:rPr/>
        <w:t>ꔨ</w:t>
      </w:r>
      <w:r>
        <w:rPr/>
        <w:t>し⥘颥栩攪㈵朳敢䄬숱㯎来㕨牧潨主쵇䉓煲ꍸ挣啬쉦㠶繉圥玡奯東ꥥ猨놵櫂痃습玩숴呐癌㩈櫂┽㞵㊻廂獣爣徻溥ㅓ㨹쏂倷ㆩ숱搵㤫숥䉉戽潤䄱轠究㋍뭫㝫쉎㭦摲偙쉋䐲䂵⤥轎쉠⩙䘵⼭㷂㧂넲㕧䆻攳僂</w:t>
      </w:r>
      <w:r>
        <w:rPr/>
        <w:t>Ⱬ</w:t>
      </w:r>
      <w:r>
        <w:rPr/>
        <w:t>㶻槂⸸⹞⬮싍灇婸걣ꎵ뾥䝒爭㉾䩭恦숽攸숳</w:t>
      </w:r>
      <w:r>
        <w:rPr/>
        <w:t>ⶵ</w:t>
      </w:r>
      <w:r>
        <w:rPr/>
        <w:t>묶启걬ꅄ㨷ㅇ</w:t>
      </w:r>
      <w:r>
        <w:rPr/>
        <w:t>ꤹ</w:t>
      </w:r>
      <w:r>
        <w:rPr/>
        <w:t>䌩㫎湉䬻쉹쌨㥩곂瑬슡䜱氲昻䉾橓쉴剸剪汆숩쉓塢廂</w:t>
      </w:r>
      <w:r>
        <w:rPr/>
        <w:t>ꥌ</w:t>
      </w:r>
      <w:r>
        <w:rPr/>
        <w:t>쉢槂橸昴녎楚䨦湊歙갱슩</w:t>
      </w:r>
      <w:r>
        <w:rPr/>
        <w:t>⡇</w:t>
      </w:r>
      <w:r>
        <w:rPr/>
        <w:t>楳䡫啀숨䅵쉳竃婦칺⽸숫쉎쉳㶥埂㵩辩瑞畏硑种檘㫂䥲㥅䬣䪏潖哂改㥰潠狂朷ꅐ䜽㍪䥣䷂슣컂余癘䁺숬␸㑱녷숪싂棂烎䠪쉔车䎥㝦矂㴺䳂▣幸╱쉈㙭갵╄妻偵朴믂⽩頸砩㷃⎩夸숺㶣숻〥㏍桱䋂䏂</w:t>
      </w:r>
      <w:r>
        <w:rPr/>
        <w:t>ꥌ</w:t>
      </w:r>
      <w:r>
        <w:rPr/>
        <w:t>㢱䈭㐣㝖䫂穢䏂打㡆슱㠱숺⛂䝀淂卣싂䜮뼭䝆眷轳場쵅</w:t>
      </w:r>
      <w:r>
        <w:rPr/>
        <w:t>ꕷ</w:t>
      </w:r>
      <w:r>
        <w:rPr/>
        <w:t>歶䶻扚숫琻䍈竂为繵〬䵳⪘⼬䔦㵡䥀㞩ꏃ쉙쉲椺</w:t>
      </w:r>
      <w:r>
        <w:rPr/>
        <w:t>⡲</w:t>
      </w:r>
      <w:r>
        <w:rPr/>
        <w:t>濎夷揎숦┦䰶て〤⨤䡒晪쉵䉵夷깙┮妏摚效슥숰걨㘤珂쉈䊘쉒쵋㬩㩱㝫㐰⩓䑵杩뇂瀯쉓㘻㩱겱묽拂疥꥚䁹炏㡥敾ㄣ춻</w:t>
      </w:r>
      <w:r>
        <w:rPr/>
        <w:t>⠽</w:t>
      </w:r>
      <w:r>
        <w:rPr/>
        <w:t>斩滂稶剹浉뭴㭏硑剐癌䩧쉪娊䘺숥쎩깆</w:t>
      </w:r>
      <w:r>
        <w:rPr/>
        <w:t>ꥑ</w:t>
      </w:r>
      <w:r>
        <w:rPr/>
        <w:t>倴⒮呺秎떵츯敃势僎揂奠㡆敡瀵婯顄祏ꅱ硲䷃쉗氰煠슿⩭煮㵤乓恲嫂桨圥㉚瓂숪兺뗂㓂䰥⵪䡡⑆煓⵳뭢</w:t>
      </w:r>
      <w:r>
        <w:rPr/>
        <w:t>ꥒ</w:t>
      </w:r>
      <w:r>
        <w:rPr/>
        <w:t>匭깊䁤⥭临㡭쵸剚僂</w:t>
      </w:r>
      <w:r>
        <w:rPr/>
        <w:t>ꕏ</w:t>
      </w:r>
      <w:r>
        <w:rPr/>
        <w:t>숶㤻槂浊勂␣〳䏂䑫쉷砫睍쉵硆◂⭞⑳⩃琱㩍擂恬久</w:t>
      </w:r>
      <w:r>
        <w:rPr/>
        <w:t>⠶</w:t>
      </w:r>
      <w:r>
        <w:rPr/>
        <w:t>䱊뽙䁕䱗䗍堺싂</w:t>
      </w:r>
      <w:r>
        <w:rPr/>
        <w:t>ꔻ⩟</w:t>
      </w:r>
      <w:r>
        <w:rPr/>
        <w:t>縺䕺义䢮湈形摈煷</w:t>
      </w:r>
      <w:r>
        <w:rPr/>
        <w:t>ꕡ</w:t>
      </w:r>
      <w:r>
        <w:rPr/>
        <w:t>堬䑢软庿싂㭀坑⥈䡢䁒埂㌯Ⓕ䡍吺ぷ쵄朷癃컂煏毂</w:t>
      </w:r>
      <w:r>
        <w:rPr/>
        <w:t>ꤨ</w:t>
      </w:r>
      <w:r>
        <w:rPr/>
        <w:t>顉慳〴⽹沏頥⬥乺꺣坭牂彀䉬揂㉐挫砣ぺ堸縦湎ꆵ䵃⍗㨯뽢秂祅쉩䩕⸣숣⩐쉵쉘곃䓂偡坪쌪嚬㥪</w:t>
      </w:r>
      <w:r>
        <w:rPr/>
        <w:t>ꕟ</w:t>
      </w:r>
      <w:r>
        <w:rPr/>
        <w:t>圮䵵淂迂</w:t>
      </w:r>
      <w:r>
        <w:rPr/>
        <w:t>⢩</w:t>
      </w:r>
      <w:r>
        <w:rPr/>
        <w:t>扯㉋坅塒抵彮剈湣㍖䨦暥熏㤺輽医杉偰欳䜫㏂떏싂枣</w:t>
      </w:r>
      <w:r>
        <w:rPr/>
        <w:t>⡤</w:t>
      </w:r>
      <w:r>
        <w:rPr/>
        <w:t>䘥凂㩢䬨</w:t>
      </w:r>
      <w:r>
        <w:rPr/>
        <w:t>ꤻ</w:t>
      </w:r>
      <w:r>
        <w:rPr/>
        <w:t>⽍䉓⹞碱뼪⪿㍓棂㓃祺땍癳㡵ꥶ伺䒡</w:t>
      </w:r>
      <w:r>
        <w:rPr/>
        <w:t>ⲥ</w:t>
      </w:r>
      <w:r>
        <w:rPr/>
        <w:t>ㅔ䗂欰瓂惂堳磍♗桱兤䝴悱깁숷ꍥ扡⼣槂㑵嚩剓쉉乂⒏㯂䙲ꄶ믂㷂熮ꥪ焬摈嘮╙</w:t>
      </w:r>
      <w:r>
        <w:rPr/>
        <w:t>ⱳ</w:t>
      </w:r>
      <w:r>
        <w:rPr/>
        <w:t>潃숩䖩쉲♥숵긺坂⥈䥘␻㥐䯍⫂杏싂捧</w:t>
      </w:r>
      <w:r>
        <w:rPr/>
        <w:t>꧂╃</w:t>
      </w:r>
      <w:r>
        <w:rPr/>
        <w:t>婳ꅯ乡䙰厥䁨䁨䚻䡡狂伱迎歊䔮</w:t>
      </w:r>
      <w:r>
        <w:rPr/>
        <w:t>ⲥ</w:t>
      </w:r>
      <w:r>
        <w:rPr/>
        <w:t>轂놵摸敦䏂䴴櫂干冩槂䩩囂慆쉤喿睉싂輶걅朦飂顲唩稤璬女䡎捁쉑ㅨㆱ爳䜪㙋丨갵䇂琴㙷슱㐭橴恅슩挭輤칸兂晡繈췂</w:t>
      </w:r>
      <w:r>
        <w:rPr/>
        <w:t>⢵</w:t>
      </w:r>
      <w:r>
        <w:rPr/>
        <w:t>䱱ꥺ⸭땸儷㧂慑瞿哂칂䍢噒⭷浉</w:t>
      </w:r>
      <w:r>
        <w:rPr/>
        <w:t>⡔ⲿ</w:t>
      </w:r>
      <w:r>
        <w:rPr/>
        <w:t>灣䛂</w:t>
      </w:r>
      <w:r>
        <w:rPr/>
        <w:t>ⱬ</w:t>
      </w:r>
      <w:r>
        <w:rPr/>
        <w:t>煪栰狂氳扇䪮癯숥쉾杦䁃쉤䑰쉑㛂皩佉걌徣쉞唪䭒䝂⻂㤻在⹂噌儸䕃꺮硧䵇㥮杏촮㍳壂㩃</w:t>
      </w:r>
      <w:r>
        <w:rPr/>
        <w:t>ⱀ</w:t>
      </w:r>
      <w:r>
        <w:rPr/>
        <w:t>氽㘺ꥶ쌥㌶떻瑩싂顪숬䔺㒩㏂泂汵懃稷颏啄繩㕍쉬揂敾싂滂깩뭀呠噌숰忂乭祮湔숸彳⺵攻⬵⫂啴췂礳湤堪䧂䏂瀱ꅈ⍴㋂捊䍋䝑繘湣癚㨦杦쉌稷숦値⮩쉫瞘㵀恡戬숳敩䑀⺏싂歹╒쉬湱⑶싂⍙⚮玡⿂桉噋塦湬⭪㙖っ딨쵗◂쉧싃⥯㨨呍泍怴光摏⭚椰䏎䇍恊⨳㤊帹櫂嘭긳⮩吣砨쉏⪱濂煮ꍹ㔲䈳긹嘤⩃넫奠䝎䉍㖘싂䍋当㌸妻긹땚쉰㡱湌兊㍆檡奩쉒涵䖥</w:t>
      </w:r>
      <w:r>
        <w:rPr/>
        <w:t>ꖘ</w:t>
      </w:r>
      <w:r>
        <w:rPr/>
        <w:t>㥺㍊䬲쉗䆮싂扚楸慉㦘坤癮쉑晁넽㢘䰵⼹㜫⬨쉀桬㢏⑌䍴偩䉺敎揂䬵쉄离旂娮쉓啎う皻䧍䘬圬뾮迂컂㠥녠勂싃싍暏䢩焴䵾쉟搬ꅺ橋쉍䝀◂╷㥫䭥唨中㯂㵣䤺擂祰</w:t>
      </w:r>
      <w:r>
        <w:rPr/>
        <w:t>ꦏ♧</w:t>
      </w:r>
      <w:r>
        <w:rPr/>
        <w:t>玱㇂䡏</w:t>
      </w:r>
      <w:r>
        <w:rPr/>
        <w:t>ꔽ</w:t>
      </w:r>
      <w:r>
        <w:rPr/>
        <w:t>潩␹⑅獗䜺汋⫂䩥㮩昬썥㍅塃摅步浟</w:t>
      </w:r>
      <w:r>
        <w:rPr/>
        <w:t>꧂</w:t>
      </w:r>
      <w:r>
        <w:rPr/>
        <w:t>乍㧂㙶塯槂䄺䄽㤺丣땦飂䩠⽦</w:t>
      </w:r>
      <w:r>
        <w:rPr/>
        <w:t>꧂</w:t>
      </w:r>
      <w:r>
        <w:rPr/>
        <w:t>녈ꍋ뾡㑊䄨歶⭕圥浩긵뇎嘦繊姂숩扠싂쉢ꥩ쉶숶쉭瑧쉊敥⭦땚숦⩦</w:t>
      </w:r>
      <w:r>
        <w:rPr/>
        <w:t>ꔰꖣ</w:t>
      </w:r>
      <w:r>
        <w:rPr/>
        <w:t>쉓걙坤䝊䚡呹㡆⼹⹾䞬畣⾻</w:t>
      </w:r>
      <w:r>
        <w:rPr/>
        <w:t>ꦣ</w:t>
      </w:r>
      <w:r>
        <w:rPr/>
        <w:t>쉘卹噂傱瑨漲깭쌱</w:t>
      </w:r>
      <w:r>
        <w:rPr/>
        <w:t>ⴳ</w:t>
      </w:r>
      <w:r>
        <w:rPr/>
        <w:t>愥惂淂沮橎轱쉩獊竍䭳㭕䊡䒘ꥪ쉌숯쉐싂兣䉙㑹㭫牊썁栭矂乡剆㵑奍买</w:t>
      </w:r>
      <w:r>
        <w:rPr/>
        <w:t>⡀</w:t>
      </w:r>
      <w:r>
        <w:rPr/>
        <w:t>晧湩⥍含狂浭㑃䵫싎䅈㉊뼹偺䙭ぴ䢮⸱쉾す曂</w:t>
      </w:r>
      <w:r>
        <w:rPr/>
        <w:t>ꥄ</w:t>
      </w:r>
      <w:r>
        <w:rPr/>
        <w:t>溥䱡並幓⥥㚿㠮┪瑔ㅺ</w:t>
      </w:r>
      <w:r>
        <w:rPr/>
        <w:t>ⰰ</w:t>
      </w:r>
      <w:r>
        <w:rPr/>
        <w:t>㝓帬㣃漥⹩⦱뽍哂䙤ꥶ쌳䊩奍壂硏놻䍋矂䝧漪癐弭䰭㡖橕⨽摾㌱슘嘩⫂溣싂⸵숭奱쉹촵╀</w:t>
      </w:r>
      <w:r>
        <w:rPr/>
        <w:t>ꕴ</w:t>
      </w:r>
      <w:r>
        <w:rPr/>
        <w:t>庿㠯ね㇂搻㥎頶䩬楓佑㴬</w:t>
      </w:r>
      <w:r>
        <w:rPr/>
        <w:t>ⵅ</w:t>
      </w:r>
      <w:r>
        <w:rPr/>
        <w:t>䁹㡎㙳瑪깞繩繄湄깬牠뽵⏂剙痂敾昪剫⵨㈫⻂呶䡔뽐䣂⌵婯숶쉶⍵숥壍넯唲뼰ね䲮㍒碣轴佤싃⥳顨顦㛂祶걗削숵獙㔮槂䅪輪䤻㤮싂숫</w:t>
      </w:r>
      <w:r>
        <w:rPr/>
        <w:t>Ⱓ</w:t>
      </w:r>
      <w:r>
        <w:rPr/>
        <w:t>ⶣ⹸♭</w:t>
      </w:r>
      <w:r>
        <w:rPr/>
        <w:t>㈵⿎䑤佮摆竃呃</w:t>
      </w:r>
      <w:r>
        <w:rPr/>
        <w:t>ⶵ</w:t>
      </w:r>
      <w:r>
        <w:rPr/>
        <w:t>㡪ꅄ㭫盂䱴䅶㒬珂澵婭愸㩨䠮攰㴩礵御☨숳뽓扴竃</w:t>
      </w:r>
      <w:r>
        <w:rPr/>
        <w:t>⡾</w:t>
      </w:r>
      <w:r>
        <w:rPr/>
        <w:t>쉏檩땓掮顀싂轱㑊启剆뗂㕓䉯㙗歊癙佹縫䥟版伬뭩䱑佲땯歊⒣䕇埂숰┬慊撣梩⻂堯㬽䅍칺䘮겡㫂㜹硯低樮輬⭥쉎圪㷂䇂歙样땚䎱쉍쉔梥쉯䖣ㅸ슥㥅灰䝫㔷䙊匸</w:t>
      </w:r>
      <w:r>
        <w:rPr/>
        <w:t>꧂</w:t>
      </w:r>
      <w:r>
        <w:rPr/>
        <w:t>쵄浦繦煅㜥♎⛂㢮䑠睉㝅⨶柎㊿쉵䀻㭫쌲㑕쉋䅌復刭쵬쉏</w:t>
      </w:r>
      <w:r>
        <w:rPr/>
        <w:t>ꔻ</w:t>
      </w:r>
      <w:r>
        <w:rPr/>
        <w:t>ㄴ</w:t>
      </w:r>
      <w:r>
        <w:rPr/>
        <w:t>ⷂ</w:t>
      </w:r>
      <w:r>
        <w:rPr/>
        <w:t>숰䌹偌숭</w:t>
      </w:r>
      <w:r>
        <w:rPr/>
        <w:t>ꤊ</w:t>
      </w:r>
      <w:r>
        <w:rPr/>
        <w:t>䛃轔ꆡ䗂㥕䥖⨰쉑䇂묤⚬쉆䗂睖打潥塂妻曂䨰걩坎失ㆥ㉆縯⍔碩뭈ꅟ轲㋍恴垿〉浍眣呡숹樵䒩뭖㥒煦亵⩵╧╍噚⻎⼭爴䠯쉡磍춱吹啒㠲恲樨盍쉐쌴恸䪡椰穖か夤档⼶썟䩺싂뭏㍑䩪㬦뾏番䆮佬䕪㥊唤⽘棂ヂ</w:t>
      </w:r>
      <w:r>
        <w:rPr/>
        <w:t>ꥂ</w:t>
      </w:r>
      <w:r>
        <w:rPr/>
        <w:t>橩깂</w:t>
      </w:r>
      <w:r>
        <w:rPr/>
        <w:t>ꔯ⩍</w:t>
      </w:r>
      <w:r>
        <w:rPr/>
        <w:t>ꥳ㣂⨷攰恤㝯슡熣摯⩑眵礴ꥲ㙵倴㩅⽺凂㭙䔯㕾䡗䵤╘숪⬨佾㵱她颿㠩㘰</w:t>
      </w:r>
      <w:r>
        <w:rPr/>
        <w:t>ꥄ</w:t>
      </w:r>
      <w:r>
        <w:rPr/>
        <w:t>颩卒뽮睐㝆䲩株㚥ꥣ㈭偅磂㙈䁓浴楘⭇が僂</w:t>
      </w:r>
      <w:r>
        <w:rPr/>
        <w:t>ꕯ꧂</w:t>
      </w:r>
      <w:r>
        <w:rPr/>
        <w:t>䘪⹞ꅳ╪</w:t>
      </w:r>
      <w:r>
        <w:rPr/>
        <w:t>⣂</w:t>
      </w:r>
      <w:r>
        <w:rPr/>
        <w:t>憮뭀쉆剓輮쉡ꥧ뭄厱䪱썥ꍱ憩숻い䩏䏂媵兰</w:t>
      </w:r>
      <w:r>
        <w:rPr/>
        <w:t>ꥍ</w:t>
      </w:r>
      <w:r>
        <w:rPr/>
        <w:t>ꥨ㨬晈걞塵␣嘷⼯柂澬䃂㙫믂䝃撿걅㝓숺ꌻ</w:t>
      </w:r>
      <w:r>
        <w:rPr/>
        <w:t>ꤩ</w:t>
      </w:r>
      <w:r>
        <w:rPr/>
        <w:t>滂땖⭉椥祠㑅䕸숯㋂뭋溩䳂껎䢣䙅㪱⼬뭾뽲墩戱䀦瘸겥彨䍋梡녍瑾㉳⩧㭫</w:t>
      </w:r>
      <w:r>
        <w:rPr/>
        <w:t>ꔵ⑸</w:t>
      </w:r>
      <w:r>
        <w:rPr/>
        <w:t>숨挺쉏ご㙣쉍ꅱ⩘杳쉶慹凂䢮睍뽢</w:t>
      </w:r>
      <w:r>
        <w:rPr/>
        <w:t>ꤹ⚵</w:t>
      </w:r>
      <w:r>
        <w:rPr/>
        <w:t>栰슻뽗浌杯䝶䉏址㦩䈮澬弭卡昵⑷囎伵来ꅚ彣㥞抿稱幸㡫쉧䩾昽㗂묥ꥮ䨱婠쉎佚皡䭧㙊戭䣃⺥䩐⌣繞劘䀫楙妥숤⵮㮿搸拂</w:t>
      </w:r>
      <w:r>
        <w:rPr/>
        <w:t>Ⳃ</w:t>
      </w:r>
      <w:r>
        <w:rPr/>
        <w:t>眺硍㤰丱䜦徬潩⍺⍤싂祔䎮⬵㉆彍噮쉉갩䵢㙴楹㥀ꏂ䈸琻☱特敬⽶嚘䕕㯂⼻⽩ꥨ皿捃䝐廂狎㑢ノꅃ땡깣稻心敕迂啬㣂ꆵ넸뽲歐䪻亻㕄</w:t>
      </w:r>
      <w:r>
        <w:rPr/>
        <w:t>꧂</w:t>
      </w:r>
      <w:r>
        <w:rPr/>
        <w:t>⽢㨱瀱⭦</w:t>
      </w:r>
      <w:r>
        <w:rPr/>
        <w:t>⡣</w:t>
      </w:r>
      <w:r>
        <w:rPr/>
        <w:t>捂쉋暣纵䩙</w:t>
      </w:r>
      <w:r>
        <w:rPr/>
        <w:t>ꦘ</w:t>
      </w:r>
      <w:r>
        <w:rPr/>
        <w:t>湙걂숣朲忂励놿疣䥀转急ㄥ敂䵱Ⓜ쉷숸奺䩙沣쉠싂繇</w:t>
      </w:r>
      <w:r>
        <w:rPr/>
        <w:t>ꤩ⯂</w:t>
      </w:r>
      <w:r>
        <w:rPr/>
        <w:t>䤶样</w:t>
      </w:r>
      <w:r>
        <w:rPr/>
        <w:t>ⳍ</w:t>
      </w:r>
      <w:r>
        <w:rPr/>
        <w:t>倪⥯⼵쵏䬰㩕䰱㣃氮⍐땂扄䑋瑊♯歠쉫⧂䴽㙵坎湅䊥摶쵃ꇂ汄穉䝞쵺</w:t>
      </w:r>
      <w:r>
        <w:rPr/>
        <w:t>⠬</w:t>
      </w:r>
      <w:r>
        <w:rPr/>
        <w:t>旂牌</w:t>
      </w:r>
      <w:r>
        <w:rPr/>
        <w:t>ꕟ</w:t>
      </w:r>
      <w:r>
        <w:rPr/>
        <w:t>癨䆿獕싂⽪杤繶</w:t>
      </w:r>
      <w:r>
        <w:rPr/>
        <w:t>ꗃ</w:t>
      </w:r>
      <w:r>
        <w:rPr/>
        <w:t>㡶穗숴싂婗⹧慷濍</w:t>
      </w:r>
      <w:r>
        <w:rPr/>
        <w:t>ꗎ</w:t>
      </w:r>
      <w:r>
        <w:rPr/>
        <w:t>轱慥昫囂ㆵ牒쉉椺昽䭐瑖盂촴㈪浌㞿燂在䎩싂歨뭔痂쉘숥슬奭ꌷ䯂捃</w:t>
      </w:r>
      <w:r>
        <w:rPr/>
        <w:t>ⵄ</w:t>
      </w:r>
      <w:r>
        <w:rPr/>
        <w:t>㪥숽⥫獠哂幘쉰䴭㨸䱒䏎摚拍䤻彧縱㒥拂뭦枩曂⥊쉥绂뽄扑悬啤⤲敠狍쉹슡匊뼨걹ꥣ縵쉤⚩珃剓㬪ꥯꥪ쉈㉴乀〸╍楸䉳攩健睾帪䝴⬴쉵祴㒩쉢滂佴䙇⪏䁂쎣䅸믂</w:t>
      </w:r>
      <w:r>
        <w:rPr/>
        <w:t>ꦏ</w:t>
      </w:r>
      <w:r>
        <w:rPr/>
        <w:t>㨮扫</w:t>
      </w:r>
      <w:r>
        <w:rPr/>
        <w:t>꧂</w:t>
      </w:r>
      <w:r>
        <w:rPr/>
        <w:t>匥挶ꌰㅠ繙땰⩴뇃捅䦬</w:t>
      </w:r>
      <w:r>
        <w:rPr/>
        <w:t>ꗂ</w:t>
      </w:r>
      <w:r>
        <w:rPr/>
        <w:t>쉩ꅖ</w:t>
      </w:r>
      <w:r>
        <w:rPr/>
        <w:t>⡮</w:t>
      </w:r>
      <w:r>
        <w:rPr/>
        <w:t>冣쉔嘨</w:t>
      </w:r>
      <w:r>
        <w:rPr/>
        <w:t>Ⲙ</w:t>
      </w:r>
      <w:r>
        <w:rPr/>
        <w:t>㥭洪㤸슥幢껍祌⫂檣刮䅵顚歘湂幟</w:t>
      </w:r>
      <w:r>
        <w:rPr/>
        <w:t>ꥌ</w:t>
      </w:r>
      <w:r>
        <w:rPr/>
        <w:t>꺱㫂琲䚣쉪欳쉰柂曃ꍐ噕</w:t>
      </w:r>
      <w:r>
        <w:rPr/>
        <w:t>Ⳃ</w:t>
      </w:r>
      <w:r>
        <w:rPr/>
        <w:t>ⷂ</w:t>
      </w:r>
      <w:r>
        <w:rPr/>
        <w:t>䬯恙繳숥⥄妵稹汴䙣剟浅㧂潤</w:t>
      </w:r>
      <w:r>
        <w:rPr/>
        <w:t>ꥂ</w:t>
      </w:r>
      <w:r>
        <w:rPr/>
        <w:t>祤債╲煴卺丸</w:t>
      </w:r>
      <w:r>
        <w:rPr/>
        <w:t>ⱦ</w:t>
      </w:r>
      <w:r>
        <w:rPr/>
        <w:t>礥晾搬㡌皵⪡杓䍅澬廂癕杢</w:t>
      </w:r>
      <w:r>
        <w:rPr/>
        <w:t>ꤺ╓</w:t>
      </w:r>
      <w:r>
        <w:rPr/>
        <w:t>縳卲㊩戰䜳⽖媮㵮⫂䩩㩲쉎䡃䝤恀</w:t>
      </w:r>
      <w:r>
        <w:rPr/>
        <w:t>ⴳ</w:t>
      </w:r>
      <w:r>
        <w:rPr/>
        <w:t>僂㭯婈捆㑉瞵瓎㐴┩⤤⛂挸頨쉹ぬ㩑拂㍭礱䩺穴杓氵뽀轢猦灲漤轟挳걅捐祭㭞䙁⸽僎ㅍ㥭䤪夵楩悮䉤眬♸㙶⑓梵煣ꍥꄪꅍ⹡兩⍲⨪塚㏂卒䴥갱疣唬睢帬⛂숹癌䝀の婸숶伪僂슿침楁칩瀬嫂嘹⍾囂놡轉⤺飂廂戬匦쉧㜽⥶旂녋숩䉥㍓쉄칱䄪圮堪♵䥏繥㕔⨪吵㧂弦갫</w:t>
      </w:r>
      <w:r>
        <w:rPr/>
        <w:t>ꕟ</w:t>
      </w:r>
      <w:r>
        <w:rPr/>
        <w:t>炮搪⭈㒬䕢쉸硇쉯칶㖻땒祑偎㥱싂睱ㅵ墩ꍨ뾥㤱縫숥汙弱꺿䕌潰⤽⪬卖䌸敠㌬䥭⍁쉟呇쉋썍摔</w:t>
      </w:r>
      <w:r>
        <w:rPr/>
        <w:t>ꥄ</w:t>
      </w:r>
      <w:r>
        <w:rPr/>
        <w:t>煦㓂ㆻ䬦㫂쉔兂䔳瑓乖䑆扂午컂□印땡㜥㵈쉦</w:t>
      </w:r>
      <w:r>
        <w:rPr/>
        <w:t>ⵣ</w:t>
      </w:r>
      <w:r>
        <w:rPr/>
        <w:t>睨㎿夰㠶쵸⭯喣敇⹴숩浊帮넣䭗쉄奃畳쉕㥬쉚▣焦䱨겿稵剟瑪䩴獞⦘쉳䭎겱믂彡牱㝾碮꥔䬺쉭㡵䣂㐤놿杋㕔쉖塊獳繒⥳婈楺썾典塗嘶숸㍶堺숪淂株㒵뭶煘㵗⎏◂矂䋂</w:t>
      </w:r>
      <w:r>
        <w:rPr/>
        <w:t>ⱟ</w:t>
      </w:r>
      <w:r>
        <w:rPr/>
        <w:t>쉧顗곂塑㥐갲轏扃她㇃ꥧ痂䅧㥷仂㴱㌻瑷썕ꍾ䝐촯ꄽ㧂㖡⨴䀱唣慙녤넨</w:t>
      </w:r>
      <w:r>
        <w:rPr/>
        <w:t>⠮</w:t>
      </w:r>
      <w:r>
        <w:rPr/>
        <w:t>뿂汀濂▮</w:t>
      </w:r>
      <w:r>
        <w:rPr/>
        <w:t>ⵉ</w:t>
      </w:r>
      <w:r>
        <w:rPr/>
        <w:t>㵙夺ㅍ徣䒬縱㨹쉋浖ヂ땆⚩呈㝭瑦꥔兀势に塈䱮䑡榡坔䱴乁⩧塋칖穀숦橄䉬珂⎵쵵싍捒唥玬枬幾칫嘱搵쉯框獙쉐숸䧂㵮㈱ꅪ뇂㭩穕祀禩꥾係彾㵍쉫窩奂䉶䂡廂竂慟☥爴⫂奧</w:t>
      </w:r>
      <w:r>
        <w:rPr/>
        <w:t>⡰</w:t>
      </w:r>
      <w:r>
        <w:rPr/>
        <w:t>ぺ숽汋⹌놥湣冥庱</w:t>
      </w:r>
      <w:r>
        <w:rPr/>
        <w:t>ꦻ⩎</w:t>
      </w:r>
      <w:r>
        <w:rPr/>
        <w:t>戊숪硈婡⼲까䋂딯㵲㡸숯䘩쉷僂畔牤♎</w:t>
      </w:r>
      <w:r>
        <w:rPr/>
        <w:t>⠮</w:t>
      </w:r>
      <w:r>
        <w:rPr/>
        <w:t>㔩晳剢䑰썇쉟┯숸框滂纏쉹帪婥䨽夭琷娩乮潶칬頬겥컎ꄰ䄣㙂捏焥⍷㥅칞泃亱㉱⍺</w:t>
      </w:r>
      <w:r>
        <w:rPr/>
        <w:t>ꕺ</w:t>
      </w:r>
      <w:r>
        <w:rPr/>
        <w:t>䥦⫂쉪儽㘽㪏䅐⥱</w:t>
      </w:r>
      <w:r>
        <w:rPr/>
        <w:t>ꗂ</w:t>
      </w:r>
      <w:r>
        <w:rPr/>
        <w:t>戳⑴</w:t>
      </w:r>
      <w:r>
        <w:rPr/>
        <w:t>ⱊ⡮</w:t>
      </w:r>
      <w:r>
        <w:rPr/>
        <w:t>㚻⫎</w:t>
      </w:r>
      <w:r>
        <w:rPr/>
        <w:t>ꔪ</w:t>
      </w:r>
      <w:r>
        <w:rPr/>
        <w:t>禥䥧榱䑈䬪䳂ㅤ归睴䱓穌晐彟圽欴쌽⧂ꍓ㕃䩒㬹车</w:t>
      </w:r>
      <w:r>
        <w:rPr/>
        <w:t>ꔷ</w:t>
      </w:r>
      <w:r>
        <w:rPr/>
        <w:t>䭃㔹</w:t>
      </w:r>
      <w:r>
        <w:rPr/>
        <w:t>ꤴ</w:t>
      </w:r>
      <w:r>
        <w:rPr/>
        <w:t>㡫奸뼮</w:t>
      </w:r>
      <w:r>
        <w:rPr/>
        <w:t>ꦮ</w:t>
      </w:r>
      <w:r>
        <w:rPr/>
        <w:t>姍摾煺珂ね忂ꆻ煋伻啐쉃</w:t>
      </w:r>
      <w:r>
        <w:rPr/>
        <w:t>ⰱ</w:t>
      </w:r>
      <w:r>
        <w:rPr/>
        <w:t>桋쵓</w:t>
      </w:r>
      <w:r>
        <w:rPr/>
        <w:t>ⵘ</w:t>
      </w:r>
      <w:r>
        <w:rPr/>
        <w:t>轏穭佮㧂╸㎮칫暱뽊깃橰澏瑉䡉漬杦穑㙭싍⑋轸䞻剭呒縱廂싍⩱</w:t>
      </w:r>
      <w:r>
        <w:rPr/>
        <w:t>ꦏ</w:t>
      </w:r>
      <w:r>
        <w:rPr/>
        <w:t>洦幦垩싂ㆥ滂䕠睳쉸卖欣㕓ꅄ쉬⩑繍㥵奱숪彔걮쉄倩뼻繒갬쉔丮⨵䎮ヂ</w:t>
      </w:r>
      <w:r>
        <w:rPr/>
        <w:t>ⳍ</w:t>
      </w:r>
      <w:r>
        <w:rPr/>
        <w:t>䧎䥓呓焺썐抮礸皩⽓뽤</w:t>
      </w:r>
      <w:r>
        <w:rPr/>
        <w:t>ꗃ</w:t>
      </w:r>
      <w:r>
        <w:rPr/>
        <w:t>䱦敷侩席┫㈪煯⤳⩦</w:t>
      </w:r>
      <w:r>
        <w:rPr/>
        <w:t>ꤪ</w:t>
      </w:r>
      <w:r>
        <w:rPr/>
        <w:t>䭯뽵严歭</w:t>
      </w:r>
      <w:r>
        <w:rPr/>
        <w:t>ⱓ</w:t>
      </w:r>
      <w:r>
        <w:rPr/>
        <w:t>ꥴ╺㭏㣂쉟쉌牦䙗敱㥓䥄厱䱵棂묲浔깡⴩婊汰⹴㢩拎愺䥊歒䣍涱⸨ふ⼴ꌳ슥깟╌傏横쉬䙾⥪敚</w:t>
      </w:r>
      <w:r>
        <w:rPr/>
        <w:t>꧂</w:t>
      </w:r>
      <w:r>
        <w:rPr/>
        <w:t>꺻⴩뭟捐䭪灤꺻䍓䩆彰曂깺⪣ꌹ⹗㐹砰☻拂勂㟂杶⍈⩢◃칕夰〻⯂弭畨따숲壂㍷扠䭹䝱⽉⭥⑨㍡浟癭斏긫㐹塸⩶畇뽲呣딱姂䵄쉐뽁摠숮涏渺㎵奱偠婪</w:t>
      </w:r>
      <w:r>
        <w:rPr/>
        <w:t>⠮</w:t>
      </w:r>
      <w:r>
        <w:rPr/>
        <w:t>㑭竂匶쉤</w:t>
      </w:r>
      <w:r>
        <w:rPr/>
        <w:t>ꔩ</w:t>
      </w:r>
      <w:r>
        <w:rPr/>
        <w:t>睨䝑䡥⥕獇㛎愨杴潾敦ぶ䚥㬦㧂㉲砣勂坖</w:t>
      </w:r>
      <w:r>
        <w:rPr/>
        <w:t>ⶩ</w:t>
      </w:r>
      <w:r>
        <w:rPr/>
        <w:t>獤⩶敫䥴伻敔깟㚮捪</w:t>
      </w:r>
      <w:r>
        <w:rPr/>
        <w:t>ꕴ</w:t>
      </w:r>
      <w:r>
        <w:rPr/>
        <w:t>帬佸扉䬸〮楡䅦揎</w:t>
      </w:r>
      <w:r>
        <w:rPr/>
        <w:t>ⱗ</w:t>
      </w:r>
      <w:r>
        <w:rPr/>
        <w:t>쉒쉧焭ꇎ䏃⩃㧂䨫</w:t>
      </w:r>
      <w:r>
        <w:rPr/>
        <w:t>ⵐ⍊ꥌ</w:t>
      </w:r>
      <w:r>
        <w:rPr/>
        <w:t>䀩䈫樸楉䤯捚</w:t>
      </w:r>
      <w:r>
        <w:rPr/>
        <w:t>⡸</w:t>
      </w:r>
      <w:r>
        <w:rPr/>
        <w:t>䍄ꍓ┽숮獎㡌㢮㴰⹫㵵㜯暘겏⩆㠷땶</w:t>
      </w:r>
      <w:r>
        <w:rPr/>
        <w:t>ⴰ</w:t>
      </w:r>
      <w:r>
        <w:rPr/>
        <w:t>ꄮ슱⭙䱋幷潗歃䲣㑘橆扱䁡䩎夤䨵纮㎩㚿䳂湥ꍥ뭘뮮䩞♌噵</w:t>
      </w:r>
      <w:r>
        <w:rPr/>
        <w:t>ⵙ</w:t>
      </w:r>
      <w:r>
        <w:rPr/>
        <w:t>㔽쉴㟂⍊슘用넽癚湖ꏂ䧂䱬쉴ィ疵均顶긲晵슘㘥</w:t>
      </w:r>
      <w:r>
        <w:rPr/>
        <w:t>⠶</w:t>
      </w:r>
      <w:r>
        <w:rPr/>
        <w:t>䣂</w:t>
      </w:r>
      <w:r>
        <w:rPr/>
        <w:t>⢩</w:t>
      </w:r>
      <w:r>
        <w:rPr/>
        <w:t>拎⻂挪恸轉嘬슻녢⥨갵넶潏쉑檏婸橑睈㈽眥埂唤뭞祅㈺卌畯啇⸥畟㕷珂䋂뭖暩떩毂⪩䇂㟂䮵坢ꍏ슏吰쏂囍䫂썴幵垩쉋쉳╹㥟䥉䖣婞煀䡱䬳쉞飂硇潋칔焮ꅣ⤵⨪⎵榡弶䨊⺵⸻挭昪䜭䪡灃싎楟뾥䑣禬㝎软獌栤偔参搰汦컂쉠⑋癆䕣䅣</w:t>
      </w:r>
      <w:r>
        <w:rPr/>
        <w:t>Ⳃ⧂</w:t>
      </w:r>
      <w:r>
        <w:rPr/>
        <w:t>䱬䏍䍸砪칗뾮煷슻佮䢥䠣ㄷ婚싂䥶䭊</w:t>
      </w:r>
      <w:r>
        <w:rPr/>
        <w:t>ꥒ</w:t>
      </w:r>
      <w:r>
        <w:rPr/>
        <w:t>畀㙢쉕㤺橘扖杶싃☶</w:t>
      </w:r>
      <w:r>
        <w:rPr/>
        <w:t>ⱅ</w:t>
      </w:r>
      <w:r>
        <w:rPr/>
        <w:t>坕숬扳儴坓匲楙珂뽔딴ꍳ慪皻轐慒㵙싂杍䕧䱠䁚歳쉏坈䱢擃㉾쉲⍒吲啺瘶晴걥䒿⼳滂彬竃廂㙋玱䟂偂歫轁䨻繧坋帩</w:t>
      </w:r>
      <w:r>
        <w:rPr/>
        <w:t>꧂</w:t>
      </w:r>
      <w:r>
        <w:rPr/>
        <w:t>弭㖥礭堶㒩㭑㝍㭗㉰䯂檮뿂夽忂㝓⬴婸瓂䇎쉡슡稳伭쉭嘳㡶梱쎻슣敳〪</w:t>
      </w:r>
      <w:r>
        <w:rPr/>
        <w:t>⠵</w:t>
      </w:r>
      <w:r>
        <w:rPr/>
        <w:t>ꥍ</w:t>
      </w:r>
      <w:r>
        <w:rPr/>
        <w:t>쉊슩⾵쉄</w:t>
      </w:r>
      <w:r>
        <w:rPr/>
        <w:t>ꦩ</w:t>
      </w:r>
      <w:r>
        <w:rPr/>
        <w:t>쵫슬秂썤潈쉴숨㍲䩬祤卥朳㜹⨸浆</w:t>
      </w:r>
      <w:r>
        <w:rPr/>
        <w:t>ꔪ</w:t>
      </w:r>
      <w:r>
        <w:rPr/>
        <w:t>嚻⪮슻癙㑲沘썴ꅢ玬</w:t>
      </w:r>
      <w:r>
        <w:rPr/>
        <w:t>ⷂ</w:t>
      </w:r>
      <w:r>
        <w:rPr/>
        <w:t>슻掱砩乧惂</w:t>
      </w:r>
      <w:r>
        <w:rPr/>
        <w:t>꥟</w:t>
      </w:r>
      <w:r>
        <w:rPr/>
        <w:t>敳流</w:t>
      </w:r>
      <w:r>
        <w:rPr/>
        <w:t>ꤦ</w:t>
      </w:r>
      <w:r>
        <w:rPr/>
        <w:t>䒬瀨㉄쉙㔨쉧繰歊仂削숺桘恊쉂橖슿䱓</w:t>
      </w:r>
      <w:r>
        <w:rPr/>
        <w:t>ꖥ</w:t>
      </w:r>
      <w:r>
        <w:rPr/>
        <w:t>牂樲杢坔⨰䔴䀴♦⩋ꍌ⪬掵瓂⸥復仃㯂갮촶䀹䙳䍚擂쵭쉺凂습畓땊吣亮㤪煭癷䧂卋〩Ⓙ㤻碱畠䁐恖磂</w:t>
      </w:r>
      <w:r>
        <w:rPr/>
        <w:t>ꥆ</w:t>
      </w:r>
      <w:r>
        <w:rPr/>
        <w:t>佱晉⺻绂뽒㜫㐫㍷㯂䬭숭楏晐坐っ歨㦡</w:t>
      </w:r>
      <w:r>
        <w:rPr/>
        <w:t>ꦬ⸣</w:t>
      </w:r>
      <w:r>
        <w:rPr/>
        <w:t>䌱浟汧砵䉙</w:t>
      </w:r>
      <w:r>
        <w:rPr/>
        <w:t>꧂</w:t>
      </w:r>
      <w:r>
        <w:rPr/>
        <w:t>獞斻</w:t>
      </w:r>
      <w:r>
        <w:rPr/>
        <w:t>⠻</w:t>
      </w:r>
      <w:r>
        <w:rPr/>
        <w:t>嘲牊⦥搨潅琪㥎垬ꇂ</w:t>
      </w:r>
      <w:r>
        <w:rPr/>
        <w:t>Ⱔ▏</w:t>
      </w:r>
      <w:r>
        <w:rPr/>
        <w:t>奐⨩싎䅊싍ヂ咥眩氷杵椦颥堩塘偩쵦沵毂㬬䌨⹏숲䡎쉙⽍即카ꏂ橯扨쉎㊵㴲飂䭧嫂䗂㯃䝱幤塥濂欴琫뗂ꥧ䡍깖䐬皩숫䍃⼳晢摋椹欵칁杇숪㭏쉤扩甦쵴䇂柂㋂넬걲帶㔪⑘橌썚칡⭟♳䳂獞弱</w:t>
      </w:r>
      <w:r>
        <w:rPr/>
        <w:t>ⷂ</w:t>
      </w:r>
      <w:r>
        <w:rPr/>
        <w:t>䔮쉇쵃䕫쉃䰸䍞쉯㋂幞杁㡭껂輸⑆炏塶僂슘슣쉇걤☶䕪⬪幅皵䱳녕년卟╂뾵♉楰䍺潏䴨䮬癘伬숮晳䈤</w:t>
      </w:r>
      <w:r>
        <w:rPr/>
        <w:t>Ⱖ</w:t>
      </w:r>
      <w:r>
        <w:rPr/>
        <w:t>䐻숷塳恈</w:t>
      </w:r>
      <w:r>
        <w:rPr/>
        <w:t>⡊</w:t>
      </w:r>
      <w:r>
        <w:rPr/>
        <w:t>桂竂긱䟂⑮桳串⫂쉢祏殱뗎洵㙷㑌䜺</w:t>
      </w:r>
      <w:r>
        <w:rPr/>
        <w:t>Ⱜ</w:t>
      </w:r>
      <w:r>
        <w:rPr/>
        <w:t>컂䙷㕒捯쉮濎뼺⏂䙇䱃が晀쉈坍</w:t>
      </w:r>
      <w:r>
        <w:rPr/>
        <w:t>ꕤ</w:t>
      </w:r>
      <w:r>
        <w:rPr/>
        <w:t>憩琪䩆扠⭀걠ꌨ놡猨灪侬넴㬰帣㖩午汖</w:t>
      </w:r>
      <w:r>
        <w:rPr/>
        <w:t>꤯</w:t>
      </w:r>
      <w:r>
        <w:rPr/>
        <w:t>榮⩃⽰樸畊䄻夷奍</w:t>
      </w:r>
      <w:r>
        <w:rPr/>
        <w:t>ⱚ</w:t>
      </w:r>
      <w:r>
        <w:rPr/>
        <w:t>珂ꏂ淂牐武㓂㝺ꌸ㨰칰</w:t>
      </w:r>
      <w:r>
        <w:rPr/>
        <w:t>ⴣ</w:t>
      </w:r>
      <w:r>
        <w:rPr/>
        <w:t>㫂◂瑭숲砸搨婁㠪</w:t>
      </w:r>
      <w:r>
        <w:rPr/>
        <w:t>ꥍ</w:t>
      </w:r>
      <w:r>
        <w:rPr/>
        <w:t>䏂슻火幉癠ヂ묳䂏挺㴳盂庡䍅卹わ硷슮獁僂촊欤楙쉋⥒</w:t>
      </w:r>
      <w:r>
        <w:rPr/>
        <w:t>꤯⩠</w:t>
      </w:r>
      <w:r>
        <w:rPr/>
        <w:t>㑀䙥ㅌ⼪撥浘顺顫穷纱呶呭婑䜽㩢懃⭃䜯</w:t>
      </w:r>
      <w:r>
        <w:rPr/>
        <w:t>ꤥ</w:t>
      </w:r>
      <w:r>
        <w:rPr/>
        <w:t>盂쉖䄻</w:t>
      </w:r>
      <w:r>
        <w:rPr/>
        <w:t>ꕃ</w:t>
      </w:r>
      <w:r>
        <w:rPr/>
        <w:t>䅠⫎瑈晞䳂⤯剈睬츬縭䜨佤灹뾬</w:t>
      </w:r>
      <w:r>
        <w:rPr/>
        <w:t>ⲻ</w:t>
      </w:r>
      <w:r>
        <w:rPr/>
        <w:t>縦娺ꏂ䇂䅘倴㩦畂㩎</w:t>
      </w:r>
      <w:r>
        <w:rPr/>
        <w:t>ⲏ</w:t>
      </w:r>
      <w:r>
        <w:rPr/>
        <w:t>ꥱ⮵䩶⼻䁃슩쉖瓂☯⏂뭪⽤牟깳㩙䑵徏㵺㬲攴쉪偆判朴敢뽅싎⩒牊ꌭ䁴玩䯂♸歊㭤㤰㍃䙖㉳칥汢摞⵪♵慴䅌灊㏂栨奧帩焰幆⥁䕓숺神</w:t>
      </w:r>
      <w:r>
        <w:rPr/>
        <w:t>ⱄ</w:t>
      </w:r>
      <w:r>
        <w:rPr/>
        <w:t>繢顙䡞瀣瘸☣⨶咩顀凍练ㄱ爴皣き顑㡣䥴歫쎘쵶䋂䇂䕂⻃偶⤹お⩨焺圥爻㥍䵶ㅹㄳ⽖녦畕숲呸䭦쉰⹆榵묨敬⺩쉧慃㌦硡␭㝣揍恂呋</w:t>
      </w:r>
      <w:r>
        <w:rPr/>
        <w:t>ꤤ</w:t>
      </w:r>
      <w:r>
        <w:rPr/>
        <w:t>뗂쵉</w:t>
      </w:r>
      <w:r>
        <w:rPr/>
        <w:t>⡤</w:t>
      </w:r>
      <w:r>
        <w:rPr/>
        <w:t>䁃⵫䙭䂣숸娲䲏慨㢻佌숵樴䍁硚搭쉊繃긱쉭␲㮿⹯䔦朴⧎뼬</w:t>
      </w:r>
      <w:r>
        <w:rPr/>
        <w:t>ꕢ</w:t>
      </w:r>
      <w:r>
        <w:rPr/>
        <w:t>䝚䍋啮兏慸㉑쉄䟃슘潟瀻㭃쉓䨪땮样䔭⑄뼱쉁穕쉎繆䉒쉤</w:t>
      </w:r>
      <w:r>
        <w:rPr/>
        <w:t>ꕅ</w:t>
      </w:r>
      <w:r>
        <w:rPr/>
        <w:t>繠</w:t>
      </w:r>
      <w:r>
        <w:rPr/>
        <w:t>⡂⮥</w:t>
      </w:r>
      <w:r>
        <w:rPr/>
        <w:t>쌻轺婲⽲睕㌹ꥵ䈷偐㍉묩땡礻浮츬煩男縲䠽櫂䥲旃曂㭃〶㞣曍ꇎ縤斥</w:t>
      </w:r>
      <w:r>
        <w:rPr/>
        <w:t>ꥄ</w:t>
      </w:r>
      <w:r>
        <w:rPr/>
        <w:t>뿃쉁⮘獄䕭枣㔮啄礪䑇払▻믂꥖슬</w:t>
      </w:r>
      <w:r>
        <w:rPr/>
        <w:t>Ⱚ</w:t>
      </w:r>
      <w:r>
        <w:rPr/>
        <w:t>ば쉾㉇⍣太㤣칯</w:t>
      </w:r>
      <w:r>
        <w:rPr/>
        <w:t>ꥁ</w:t>
      </w:r>
      <w:r>
        <w:rPr/>
        <w:t>ㅏ弪䁆毂㥧⩲婾盂쉱걾</w:t>
      </w:r>
      <w:r>
        <w:rPr/>
        <w:t>⡨</w:t>
      </w:r>
      <w:r>
        <w:rPr/>
        <w:t>뼻䡢曎䎵㡺唦㡀吽栶┦쎻㠴</w:t>
      </w:r>
      <w:r>
        <w:rPr/>
        <w:t>ⵡ</w:t>
      </w:r>
      <w:r>
        <w:rPr/>
        <w:t>걤䩨칭暱䶩싂呉呇牪璩숪쉁捹楙숰䡊쉸㕞甩徥곂ㅕ</w:t>
      </w:r>
      <w:r>
        <w:rPr/>
        <w:t>⡳</w:t>
      </w:r>
      <w:r>
        <w:rPr/>
        <w:t>歟숰眪䱫顟쉴㎏弤㡣憣䵮쉑䜱穮㙳ざ皿桔䬣쉃땟䭈當슘䕯㭌╈갱⭌幢㯂⩂숮䥦㕘⭣쉭挴㉾㍗硳</w:t>
      </w:r>
      <w:r>
        <w:rPr/>
        <w:t>ꖿ♨</w:t>
      </w:r>
      <w:r>
        <w:rPr/>
        <w:t>夽╄縮㌺幷噬⨶欯䴶쉐썑䐷啀뮱珂灠㴪潺幔槂呺㨪⭚</w:t>
      </w:r>
      <w:r>
        <w:rPr/>
        <w:t>ꤽ</w:t>
      </w:r>
      <w:r>
        <w:rPr/>
        <w:t>扯啥䰹幕䬸㩨樤䑏㈶澻婺䇂쌳㥙睈㎩慞嚩⩎䑨䑯숪晭乱⩠楧沏杍뿂敃瑠牥㡆㍍䔲⨮顱扳쉤⹅쉏ꏂ浏⑍桒䭡爻姎⹷ㆿ㒡ꍐ㑤싂瑾浠╰䜣婧◂悿呮㵔뽁猶</w:t>
      </w:r>
      <w:r>
        <w:rPr/>
        <w:t>ꤹ</w:t>
      </w:r>
      <w:r>
        <w:rPr/>
        <w:t>땲념깕</w:t>
      </w:r>
      <w:r>
        <w:rPr/>
        <w:t>ꖩ</w:t>
      </w:r>
      <w:r>
        <w:rPr/>
        <w:t>槍뽬䈷㉡깫</w:t>
      </w:r>
      <w:r>
        <w:rPr/>
        <w:t>ꦮ</w:t>
      </w:r>
      <w:r>
        <w:rPr/>
        <w:t>䅗䥡朻䏂珎婵䩴盂汏⽠津㞡꥖뇂匮⯂긵漸卲辻盂㍚整痂促煦伬슘恄䈱愴꥘쌲亮曂⤳㜊숭椬㠩晏纱䱎촰녳楢㙯轟㙴琸숯䈯숵咏梱䐣浚㔫䘺瓂㭤總㉢睘⧂攫坐颡摑灖㭫⑫潎䴱轔㋂⼪繚纱䈳⩶쉡磂䰮儴炵〣긶昹当</w:t>
      </w:r>
      <w:r>
        <w:rPr/>
        <w:t>ꕤ</w:t>
      </w:r>
      <w:r>
        <w:rPr/>
        <w:t>奖牸榘싂桋⪩迂쵯炩㭀Ⓜꍇ⥩汮╏숦㤤颩暘獓⼬⪱䩞炻⨽剘䤬䥌眣ㄺ歧䅈䵾䆩槍潖䂡⭀⑌싎䱅佤剖䆿</w:t>
      </w:r>
      <w:r>
        <w:rPr/>
        <w:t>⡗</w:t>
      </w:r>
      <w:r>
        <w:rPr/>
        <w:t>歅楌牐딯埂⒵䄬┵㌬氮牆</w:t>
      </w:r>
      <w:r>
        <w:rPr/>
        <w:t>ⱋ</w:t>
      </w:r>
      <w:r>
        <w:rPr/>
        <w:t>癪晀呙⥣츹䓂썩쉍梻渻䙒抱晦슮⏂</w:t>
      </w:r>
      <w:r>
        <w:rPr/>
        <w:t>Ⱛ</w:t>
      </w:r>
      <w:r>
        <w:rPr/>
        <w:t>㛂浬⹴촷奉㝱㩥땈녌祒伩⽎塮晋⏂믍呣䛂䍟뼴ご熡䌸쉅䵾亿╤空㑰橚놿쉁䍞梡楬稸栶枵숷徻녉㔱曂</w:t>
      </w:r>
      <w:r>
        <w:rPr/>
        <w:t>ꕦ</w:t>
      </w:r>
      <w:r>
        <w:rPr/>
        <w:t>㵩攬彄⫂䴮숪敵</w:t>
      </w:r>
      <w:r>
        <w:rPr/>
        <w:t>ⷎ</w:t>
      </w:r>
      <w:r>
        <w:rPr/>
        <w:t>䵱㊻쉡擂汴抬扆乥搮樺湣쉏匱넭</w:t>
      </w:r>
      <w:r>
        <w:rPr/>
        <w:t>ꥎ</w:t>
      </w:r>
      <w:r>
        <w:rPr/>
        <w:t>兀㚣⫃〩煪削乩</w:t>
      </w:r>
      <w:r>
        <w:rPr/>
        <w:t>Ⲭ</w:t>
      </w:r>
      <w:r>
        <w:rPr/>
        <w:t>㩵㗂核䐱땥⯃쵘猥䥡㈨录䙖堹쌯梱䩓㵘㩇뽃싂⼹獯䥰歶序頳扃畕㉷留䥰쉾䯂䠵柂呈넺⥳䁦䙍獸㴪漭摅ꥷ</w:t>
      </w:r>
      <w:r>
        <w:rPr/>
        <w:t>ꕒ</w:t>
      </w:r>
      <w:r>
        <w:rPr/>
        <w:t>숩䤦牙摒碘뽉쌦偗뭄㵇䴩걖楲⽓뾬㐮怺な⭨</w:t>
      </w:r>
      <w:r>
        <w:rPr/>
        <w:t>⣂</w:t>
      </w:r>
      <w:r>
        <w:rPr/>
        <w:t>奎캻䥱⹒슏ꌬ슡眴쉖庘兄㑒쉦轪煇繳湮쉠傮啍쉴뇂䑠䵸ꍐㄪ쉤</w:t>
      </w:r>
      <w:r>
        <w:rPr/>
        <w:t>ⲏ</w:t>
      </w:r>
      <w:r>
        <w:rPr/>
        <w:t>ꤳ</w:t>
      </w:r>
      <w:r>
        <w:rPr/>
        <w:t>椣㤨칟癅㦵灳煙欰瓂盂摆懂啮♹숭湡ꅚ㑨⹨兪顨싂䇂䳂썶뽀⩾캏涻卨촬歘㶬컂迂䈻땮睋</w:t>
      </w:r>
      <w:r>
        <w:rPr/>
        <w:t>ꔸ</w:t>
      </w:r>
      <w:r>
        <w:rPr/>
        <w:t>幓⍌䩙廂䉉䔱朥䌦⸪ꎥ噑拃復繟䥞쉯䤲彄츩囎┦ꍐ䱧呏숣否⪵䠺兙㥇촥쉁奟쉅匸쉈䙯숶쉍䤽憏咿瀽頹へ㕮汔ꥭ䝐偤ꌪ晢偒䱓▵愫䱉䆏⩘㩴숶㵗愭き楏暣㉏ㆱ呯땕㠤㕓睇優</w:t>
      </w:r>
      <w:r>
        <w:rPr/>
        <w:t>⠩</w:t>
      </w:r>
      <w:r>
        <w:rPr/>
        <w:t>橷恌꥚싃㝱朵슥摞㘱䥲輱硟숪䍒剏辘轩䌣썈⩮㙵搷䑾䰦㝵轶</w:t>
      </w:r>
      <w:r>
        <w:rPr/>
        <w:t>⡧</w:t>
      </w:r>
      <w:r>
        <w:rPr/>
        <w:t>㙹ꥵ拂轙숽㙚숳썈汈猽㞱啞䁕輤奱슿겡㩚䕕묹쉰娪坒䩄칧椵亥顖么䑾噆兎쉁㷂奩ꄮ쏂</w:t>
      </w:r>
      <w:r>
        <w:rPr/>
        <w:t>ꗂ</w:t>
      </w:r>
      <w:r>
        <w:rPr/>
        <w:t>㐱桳뽸幃昪瘲瘸唲祚䁏쉃쉱쵮⚿㚵戴쉢坩⬶깙⨣뭢䙟쉉㑂⪬⫂弽乙朹湱싂䉟䭗</w:t>
      </w:r>
      <w:r>
        <w:rPr/>
        <w:t>ⱗ</w:t>
      </w:r>
      <w:r>
        <w:rPr/>
        <w:t>䬊⍊깒쉘〥슩瑞쉒樶⩠挮䥪㝮攩숳㵩氤㇃坴숸兘䱶㣂祴丹습⵬싂末쉎渰㥯쉪ꇂ浥⾱䱾牫浶睓⑲땸穃</w:t>
      </w:r>
      <w:r>
        <w:rPr/>
        <w:t>ꕂ</w:t>
      </w:r>
      <w:r>
        <w:rPr/>
        <w:t>砳慟䅎䥁뮩煹슏捇獗妱⿂楕繾⨨䥆䀯쉦挩壂꥔敦⿂䭰쵊䍣悏甹焪슻⑉呇䰤뾏䨮쉆摃䰶⤩噩슩神眭偸瑏㉇恫嗂㏂믃濂壂ꍺ</w:t>
      </w:r>
      <w:r>
        <w:rPr/>
        <w:t>Ɐ</w:t>
      </w:r>
      <w:r>
        <w:rPr/>
        <w:t>쉙䉴刪⺡쉨䝗ꥰ䝇⸴妮奤</w:t>
      </w:r>
      <w:r>
        <w:rPr/>
        <w:t>ꕗ</w:t>
      </w:r>
      <w:r>
        <w:rPr/>
        <w:t>쉏칈湢婅숹睁쌪縱轳呇㍪捬깃쉧㭔숹穡竂녺</w:t>
      </w:r>
      <w:r>
        <w:rPr/>
        <w:t>⡵⑪</w:t>
      </w:r>
      <w:r>
        <w:rPr/>
        <w:t>嫂䎿噡奘㵡숵塂促쉴숭番彣㴴ㅨ偉</w:t>
      </w:r>
      <w:r>
        <w:rPr/>
        <w:t>ⶥ</w:t>
      </w:r>
      <w:r>
        <w:rPr/>
        <w:t>澏种婕題繏㚥橕⛃뼦䑢穖</w:t>
      </w:r>
      <w:r>
        <w:rPr/>
        <w:t>ꤽ</w:t>
      </w:r>
      <w:r>
        <w:rPr/>
        <w:t>橘㑺瀩㑹⍱圦澡杏䑗卾㍫剗嫎彧</w:t>
      </w:r>
      <w:r>
        <w:rPr/>
        <w:t>Ⲯ♸</w:t>
      </w:r>
      <w:r>
        <w:rPr/>
        <w:t>伬뮻㡁쉗纏⤱숶</w:t>
      </w:r>
      <w:r>
        <w:rPr/>
        <w:t>ⱞ</w:t>
      </w:r>
      <w:r>
        <w:rPr/>
        <w:t>严樽䙏䎥㑦쏂</w:t>
      </w:r>
      <w:r>
        <w:rPr/>
        <w:t>ꕞ</w:t>
      </w:r>
      <w:r>
        <w:rPr/>
        <w:t>沬輪䣍⍙⪡⹗䊮穋쉢뭔顺擂䗂硈卬獑㵴䧂</w:t>
      </w:r>
      <w:r>
        <w:rPr/>
        <w:t>꧍</w:t>
      </w:r>
      <w:r>
        <w:rPr/>
        <w:t>뭯卋</w:t>
      </w:r>
      <w:r>
        <w:rPr/>
        <w:t>ꗎ⩏</w:t>
      </w:r>
      <w:r>
        <w:rPr/>
        <w:t>壂㐪焹䳍欯䨣揂扵㕣쉇摸ꆮ쉰䘮係㇂◂爤歶剱</w:t>
      </w:r>
      <w:r>
        <w:rPr/>
        <w:t>ⴹ</w:t>
      </w:r>
      <w:r>
        <w:rPr/>
        <w:t>犥牶⬪䔥ꌽ췂⫂⑥䙆琻繇顊晇ꇂ剓㕯买幌䱾ㅓ㭍ㄯ컂䵕灤쉢싂捷機쵾慄⹶㊏漺䫍唨啸뮩啒祉獴䉵䰺숱䀨쉔겮圷⭣淍墡㔣뗃쉕爹</w:t>
      </w:r>
      <w:r>
        <w:rPr/>
        <w:t>Ɐ</w:t>
      </w:r>
      <w:r>
        <w:rPr/>
        <w:t>媮䔪䗂쉒쉑㭥쉰顐ヂ</w:t>
      </w:r>
      <w:r>
        <w:rPr/>
        <w:t>ꤲ</w:t>
      </w:r>
      <w:r>
        <w:rPr/>
        <w:t>飂㨭楡쉷睕⨣吷畋滂湮磂䝇癍쵧橅婨⪩묪䴶浨硌뭪礲㏂䛂迂睱┣㷂奣䁡縮ㅎ┺䡏殡쉒쉡쉰숨䙞쉲参ꆏ싍㑓㣂㩕呹濂ꄸ䍏</w:t>
      </w:r>
      <w:r>
        <w:rPr/>
        <w:t>⣂</w:t>
      </w:r>
      <w:r>
        <w:rPr/>
        <w:t>倫⎿哂䐵쏂䥮㠸숭딴ꅌ畷悬慹촤싂䍸祥頶橺捎橎⻂뽸숱썖澵礷壂桙䙺⥃汁䄰獇쉀싂垵쉃⹮♗呥椴砬元嚏䥕票冱⩤桰숮䙹橅⩇橰쉎ꏍ扊媥䇍ㄹ劮頦湙ㄣ畏䣂䍱쉴쉹瑕쏂坎䭍쉩䭄㏂瑱旂ꥴ</w:t>
      </w:r>
      <w:r>
        <w:rPr/>
        <w:t>ⱅ</w:t>
      </w:r>
      <w:r>
        <w:rPr/>
        <w:t>㵋哂Ⓜ獌⏂飃䇂摱哂⽞牰ꍤ杅䕫ꍐ歍娺稪癧㥅先亩䭏牄</w:t>
      </w:r>
      <w:r>
        <w:rPr/>
        <w:t>ꕠ</w:t>
      </w:r>
      <w:r>
        <w:rPr/>
        <w:t>頰䬻쉌ㅭ䁣</w:t>
      </w:r>
      <w:r>
        <w:rPr/>
        <w:t>ⱺ⭓</w:t>
      </w:r>
      <w:r>
        <w:rPr/>
        <w:t>彸埂䖮剴㑫뭇掻⽪⩺才ひ䍌卬朤䅀쉗顳硘頭숪卣䖥쉠</w:t>
      </w:r>
      <w:r>
        <w:rPr/>
        <w:t>ꔷ</w:t>
      </w:r>
      <w:r>
        <w:rPr/>
        <w:t>슏杴⨹溥딸咩⽀ㄽ塭扃燂癰槂</w:t>
      </w:r>
      <w:r>
        <w:rPr/>
        <w:t>Ɽ</w:t>
      </w:r>
      <w:r>
        <w:rPr/>
        <w:t>䕱ꥤ硵歯♏䠳⤯䩴ぅ娊婣璵佶쉅梵썡氷啾뗂歙⩬ㅫ太疮슮祫䙌쉬䨹㟂⑊攬畾唦䡗告横䥍檵䕹獱쉾湹싂朽摐⽒싎畋춬㙟癘썄⵫♂㍔䕨⥐</w:t>
      </w:r>
      <w:r>
        <w:rPr/>
        <w:t>ꤪ</w:t>
      </w:r>
      <w:r>
        <w:rPr/>
        <w:t>抮㍈呇㨦牅쉦䡊揍猱䩳ㆬ弸怩曍쉶䭓璥剅瀲</w:t>
      </w:r>
      <w:r>
        <w:rPr/>
        <w:t>ꖱ</w:t>
      </w:r>
      <w:r>
        <w:rPr/>
        <w:t>㚮ꍵ祴助棂沣㔽末拂⩪涱슩煨湒灺숹슏뭌䱢ㄤォ⬻슩彍㙏辮⤩䅭济扱</w:t>
      </w:r>
      <w:r>
        <w:rPr/>
        <w:t>꤭</w:t>
      </w:r>
      <w:r>
        <w:rPr/>
        <w:t>넶搩ヂ</w:t>
      </w:r>
      <w:r>
        <w:rPr/>
        <w:t>ⴵ</w:t>
      </w:r>
      <w:r>
        <w:rPr/>
        <w:t>싂䐥矂ぷ䔮䉸畺㑅硦恟摂䗂쉐깬ꥶ噂幪濎纘䑀</w:t>
      </w:r>
      <w:r>
        <w:rPr/>
        <w:t>⡐⩁</w:t>
      </w:r>
      <w:r>
        <w:rPr/>
        <w:t>숭晌쉀噢煷瀽쉀嗂炱</w:t>
      </w:r>
      <w:r>
        <w:rPr/>
        <w:t>ꥎ</w:t>
      </w:r>
      <w:r>
        <w:rPr/>
        <w:t>瀷녴⌵</w:t>
      </w:r>
      <w:r>
        <w:rPr/>
        <w:t>⣂</w:t>
      </w:r>
      <w:r>
        <w:rPr/>
        <w:t>ぱ䘳㕯㓂䭕眤繘恈딶票慏䱖⭆汪쉾ꆻ䥳㕮禣捲⩪娯Ⓜ㩂㉠䱌碩摨㙶뭞囂卫祚䵓坱⨥쉈㭂猫⭒圣쉳⏂䌣㍯摑뇂䨳㭐쉋杚⪻┤㪻矂奃幾扱竍쉌潚㉑ㄹ뽂␦숥䉫䍦</w:t>
      </w:r>
      <w:r>
        <w:rPr/>
        <w:t>꧂</w:t>
      </w:r>
      <w:r>
        <w:rPr/>
        <w:t>䘪⩁</w:t>
      </w:r>
      <w:r>
        <w:rPr/>
        <w:t>ⵔ</w:t>
      </w:r>
      <w:r>
        <w:rPr/>
        <w:t>숺活〲活⽵廂⹅⧂</w:t>
      </w:r>
      <w:r>
        <w:rPr/>
        <w:t>⠷</w:t>
      </w:r>
      <w:r>
        <w:rPr/>
        <w:t>牋♪츦沣쉔썳卫汷</w:t>
      </w:r>
      <w:r>
        <w:rPr/>
        <w:t>꥟</w:t>
      </w:r>
      <w:r>
        <w:rPr/>
        <w:t>溥偧洱晱㭴帴⨮걠㭯⦏⤪焹쉶</w:t>
      </w:r>
      <w:r>
        <w:rPr/>
        <w:t>ꤹꔫ</w:t>
      </w:r>
      <w:r>
        <w:rPr/>
        <w:t>ギ硊⨷恹녨壂桪숪妣棂噌湋卪攭</w:t>
      </w:r>
      <w:r>
        <w:rPr/>
        <w:t>ꖻ</w:t>
      </w:r>
      <w:r>
        <w:rPr/>
        <w:t>獙</w:t>
      </w:r>
      <w:r>
        <w:rPr/>
        <w:t>ꥒ</w:t>
      </w:r>
      <w:r>
        <w:rPr/>
        <w:t>ꆘ剣뭤䉺땮㑭䈣ァ㩴壎쉲㜣輦</w:t>
      </w:r>
      <w:r>
        <w:rPr/>
        <w:t>⠰</w:t>
      </w:r>
      <w:r>
        <w:rPr/>
        <w:t>瓂㕖㐽쉤唸ㅫ㍲䱗扨쉄⹳晥煷쵓杤⩙晹䝖䰪怪嫎げ㒥頥쵞晖䉁䅔㥡洤摉䫂숤슡俎辱</w:t>
      </w:r>
      <w:r>
        <w:rPr/>
        <w:t>ⱪ</w:t>
      </w:r>
      <w:r>
        <w:rPr/>
        <w:t>淂卷辱㥬</w:t>
      </w:r>
      <w:r>
        <w:rPr/>
        <w:t>ꕚ</w:t>
      </w:r>
      <w:r>
        <w:rPr/>
        <w:t>婱呌네懂硏摬湕案塅슩꥙䥸湪㔮䩰塧♪녟쉹嚻숩쌨☵奴禩</w:t>
      </w:r>
      <w:r>
        <w:rPr/>
        <w:t>⠥</w:t>
      </w:r>
      <w:r>
        <w:rPr/>
        <w:t>畅숻稺쵕놘䨳䀲判頻盂栮佾杄癵㉓숨숦㙺</w:t>
      </w:r>
      <w:r>
        <w:rPr/>
        <w:t>ꕮ</w:t>
      </w:r>
      <w:r>
        <w:rPr/>
        <w:t>쉕䔲싍㣂⭣䊏㢬檻䅋깦癒䊏厱欴䕋ァ煺問劻㥎㉹</w:t>
      </w:r>
      <w:r>
        <w:rPr/>
        <w:t>Ⱨ</w:t>
      </w:r>
      <w:r>
        <w:rPr/>
        <w:t>䥔</w:t>
      </w:r>
      <w:r>
        <w:rPr/>
        <w:t>꤬</w:t>
      </w:r>
      <w:r>
        <w:rPr/>
        <w:t>剥⨪眸깄恉䨷䅏㑞⭤欽㭣犡癡쉊㈪仂뭺窣ッ歆쵉䅋뿂㤲繬㩐乇㑎楏占쵠杘⽶걒戺参偕睒曂杀┮䁁㙍㣂轕㐬浂爪⍪佅セ決㭦㝙湙</w:t>
      </w:r>
      <w:r>
        <w:rPr/>
        <w:t>ꕉ</w:t>
      </w:r>
      <w:r>
        <w:rPr/>
        <w:t>樽䉹</w:t>
      </w:r>
      <w:r>
        <w:rPr/>
        <w:t>ⱄ</w:t>
      </w:r>
      <w:r>
        <w:rPr/>
        <w:t>礹坟䅃䍤⑙ꎮ</w:t>
      </w:r>
      <w:r>
        <w:rPr/>
        <w:t>ꔤ</w:t>
      </w:r>
      <w:r>
        <w:rPr/>
        <w:t>쉖</w:t>
      </w:r>
      <w:r>
        <w:rPr/>
        <w:t>ꤤ⭏</w:t>
      </w:r>
      <w:r>
        <w:rPr/>
        <w:t>抬迂桾湲梡쉈</w:t>
      </w:r>
      <w:r>
        <w:rPr/>
        <w:t>ⶩ</w:t>
      </w:r>
      <w:r>
        <w:rPr/>
        <w:t>쉘쵟⍵彯</w:t>
      </w:r>
      <w:r>
        <w:rPr/>
        <w:t>ꕨ</w:t>
      </w:r>
      <w:r>
        <w:rPr/>
        <w:t>䤵슡㩰숳㜦亩穡娭獣ꌤ슿</w:t>
      </w:r>
      <w:r>
        <w:rPr/>
        <w:t>ꗍ</w:t>
      </w:r>
      <w:r>
        <w:rPr/>
        <w:t>偯㵧擂瑩夳䥴坊춘</w:t>
      </w:r>
      <w:r>
        <w:rPr/>
        <w:t>ꦿ</w:t>
      </w:r>
      <w:r>
        <w:rPr/>
        <w:t>扇⒏⽄㐦</w:t>
      </w:r>
      <w:r>
        <w:rPr/>
        <w:t>ⱳ</w:t>
      </w:r>
      <w:r>
        <w:rPr/>
        <w:t>䘱溬뽟㡸煹獦숮ぴ䝍숷딪</w:t>
      </w:r>
      <w:r>
        <w:rPr/>
        <w:t>⠩</w:t>
      </w:r>
      <w:r>
        <w:rPr/>
        <w:t>ⵁ</w:t>
      </w:r>
      <w:r>
        <w:rPr/>
        <w:t>갯</w:t>
      </w:r>
      <w:r>
        <w:rPr/>
        <w:t>ꖮ</w:t>
      </w:r>
      <w:r>
        <w:rPr/>
        <w:t>㩊썌┊쉓晷歔⑎坅燂剗ꥫ쉮䉐</w:t>
      </w:r>
      <w:r>
        <w:rPr/>
        <w:t>⡤</w:t>
      </w:r>
      <w:r>
        <w:rPr/>
        <w:t>旂㥸㈨稪</w:t>
      </w:r>
      <w:r>
        <w:rPr/>
        <w:t>⠻⍡⴪</w:t>
      </w:r>
      <w:r>
        <w:rPr/>
        <w:t>ꥶ⛂媘䥹刱</w:t>
      </w:r>
      <w:r>
        <w:rPr/>
        <w:t>ⲣ</w:t>
      </w:r>
      <w:r>
        <w:rPr/>
        <w:t>䘦佩걙슥╢⑒쵬縣伲㭲쉃䧂ꎥ</w:t>
      </w:r>
      <w:r>
        <w:rPr/>
        <w:t>ꕫ</w:t>
      </w:r>
      <w:r>
        <w:rPr/>
        <w:t>夶祃婨塒</w:t>
      </w:r>
      <w:r>
        <w:rPr/>
        <w:t>ꥃ</w:t>
      </w:r>
      <w:r>
        <w:rPr/>
        <w:t>疻慞</w:t>
      </w:r>
      <w:r>
        <w:rPr/>
        <w:t>ꕕ</w:t>
      </w:r>
      <w:r>
        <w:rPr/>
        <w:t>㬴㠮癞㝘떣婹飂㙊ㅵ숻┤戤手偳䄪㡥啢彟䭑彥</w:t>
      </w:r>
      <w:r>
        <w:rPr/>
        <w:t>ꔰ</w:t>
      </w:r>
      <w:r>
        <w:rPr/>
        <w:t>漤</w:t>
      </w:r>
      <w:r>
        <w:rPr/>
        <w:t>ⱏ</w:t>
      </w:r>
      <w:r>
        <w:rPr/>
        <w:t>㭁辿庻敩꥗惂⬱暵㥮☥숫䮵⩵拂䄯쉲攪奨㵃딵楩ꍭ䈹䑅灚忂⭸╇⌬땭䔥牘갳轭娪洬佀梻땥㑍垏汷⸱浨婕攵丶슻싂ꥳ畚惂䧂ꎿ㡇⦩瑤䖘祮쉮杏磂㒩걡㞮믎㵵㝨卤♨振㑪싂桶佒ꎮ恶쉁丹ㅣ⬪潤祫戯狂⫂䡎㑁⨥⭄汷瑤敩當䳂⫂숤挰㥐숪唯剖䅨뭲㡮㠥偲纣䘬嚿恆潲⨫쉾</w:t>
      </w:r>
      <w:r>
        <w:rPr/>
        <w:t>ⰵ</w:t>
      </w:r>
      <w:r>
        <w:rPr/>
        <w:t>㥂싂祊漲䜶禥</w:t>
      </w:r>
      <w:r>
        <w:rPr/>
        <w:t>ꦮ</w:t>
      </w:r>
      <w:r>
        <w:rPr/>
        <w:t>塪潍쉞㴻乵⪏䫂悬䑉䘨겥╏㵒序偘습깁縯䫎㡊乲瀪氬兵䁆怩敚쉟䜭뽏쉓夽斏䫂</w:t>
      </w:r>
      <w:r>
        <w:rPr/>
        <w:t>Ⳃ</w:t>
      </w:r>
      <w:r>
        <w:rPr/>
        <w:t>䑙䖡</w:t>
      </w:r>
      <w:r>
        <w:rPr/>
        <w:t>ꔻ</w:t>
      </w:r>
      <w:r>
        <w:rPr/>
        <w:t>䑉稹扆沱傡</w:t>
      </w:r>
      <w:r>
        <w:rPr/>
        <w:t>⵰</w:t>
      </w:r>
      <w:r>
        <w:rPr/>
        <w:t>剐</w:t>
      </w:r>
      <w:r>
        <w:rPr/>
        <w:t>⡔</w:t>
      </w:r>
      <w:r>
        <w:rPr/>
        <w:t>숻䩩媥儰痂欩湞畭</w:t>
      </w:r>
      <w:r>
        <w:rPr/>
        <w:t>ⶥ</w:t>
      </w:r>
      <w:r>
        <w:rPr/>
        <w:t>쉕歲뭏䫂久帪␲◂縻彌轎卄</w:t>
      </w:r>
      <w:r>
        <w:rPr/>
        <w:t>ꤨ⑟⒣</w:t>
      </w:r>
      <w:r>
        <w:rPr/>
        <w:t>䕶癟䪡扖㈰㫂婦噉瀷</w:t>
      </w:r>
      <w:r>
        <w:rPr/>
        <w:t>ꔥ</w:t>
      </w:r>
      <w:r>
        <w:rPr/>
        <w:t>愻啗穐</w:t>
      </w:r>
      <w:r>
        <w:rPr/>
        <w:t>⠭</w:t>
      </w:r>
      <w:r>
        <w:rPr/>
        <w:t>徏⻂녒剱昵숥</w:t>
      </w:r>
      <w:r>
        <w:rPr/>
        <w:t>⣎⨫</w:t>
      </w:r>
      <w:r>
        <w:rPr/>
        <w:t>欰㵨♂倰搣樻獨㜪睉⭾敞顸晠捹砫⧍潑楧坴</w:t>
      </w:r>
      <w:r>
        <w:rPr/>
        <w:t>ꥐ▿</w:t>
      </w:r>
      <w:r>
        <w:rPr/>
        <w:t>ꥣ㉷媵</w:t>
      </w:r>
      <w:r>
        <w:rPr/>
        <w:t>Ⱓ</w:t>
      </w:r>
      <w:r>
        <w:rPr/>
        <w:t>婫⸨䞬畕츲熱뼯唶戴䛂烂슬梵딭㦮淂摣쉾㨬䤪だ</w:t>
      </w:r>
      <w:r>
        <w:rPr/>
        <w:t>⣂</w:t>
      </w:r>
      <w:r>
        <w:rPr/>
        <w:t>潾偡☨偭뮥䝰㔮䴬㨯愴긥㈷숴䁒싂稴矂伷䵣欴䅇ꍤ㭰</w:t>
      </w:r>
      <w:r>
        <w:rPr/>
        <w:t>⡥</w:t>
      </w:r>
      <w:r>
        <w:rPr/>
        <w:t>喩瞡㍚䣂兰䒡眱쉖숮䉦㚵ぎ悘浬쉱礻㌵呴ꍶ䥎畊</w:t>
      </w:r>
      <w:r>
        <w:rPr/>
        <w:t>Ⳃ</w:t>
      </w:r>
      <w:r>
        <w:rPr/>
        <w:t>䵟歚硫녃线焲⯂䵾乕佗╁◂䄩뭏숹땾她溵㭫摎䪥攨㘰喩敃䱃版囂◂乶숱㋂壂獫祐슻奶ꍤ轚㜶忍敄磂摾</w:t>
      </w:r>
      <w:r>
        <w:rPr/>
        <w:t>ꔪ</w:t>
      </w:r>
      <w:r>
        <w:rPr/>
        <w:t>怣搷桰땂䩗㏂爳⩎㑣呋䵘⹯ꎻ쉖캏ꎿ瘬檡顺㙳卪뭂㑩</w:t>
      </w:r>
      <w:r>
        <w:rPr/>
        <w:t>⡁</w:t>
      </w:r>
      <w:r>
        <w:rPr/>
        <w:t>栤</w:t>
      </w:r>
      <w:r>
        <w:rPr/>
        <w:t>ⵓ</w:t>
      </w:r>
      <w:r>
        <w:rPr/>
        <w:t>䄥⭒恅䨮⼩测惃⼪숸犩炬䨥⩶䀻㙌␲桶칞問쉲夹匴猺橚幤倣䀸슻㠸㍐썤숨䠳⛂晟䙍㭉䝏䂣쉴숣㑁䋂</w:t>
      </w:r>
      <w:r>
        <w:rPr/>
        <w:t>ꤳ</w:t>
      </w:r>
      <w:r>
        <w:rPr/>
        <w:t>恃归橰侩氫楆㵅ꍲ</w:t>
      </w:r>
      <w:r>
        <w:rPr/>
        <w:t>⡐</w:t>
      </w:r>
      <w:r>
        <w:rPr/>
        <w:t>싂健瑍䠮갶◂瓎䕙矂坦漶</w:t>
      </w:r>
      <w:r>
        <w:rPr/>
        <w:t>ꤊ</w:t>
      </w:r>
      <w:r>
        <w:rPr/>
        <w:t>쉵嫂</w:t>
      </w:r>
      <w:r>
        <w:rPr/>
        <w:t>ꦩ</w:t>
      </w:r>
      <w:r>
        <w:rPr/>
        <w:t>䡲㘽⭍矃쉑⏎桾捧㉬べ겿䩣쌷䌬쉾桧䣂</w:t>
      </w:r>
      <w:r>
        <w:rPr/>
        <w:t>⡥</w:t>
      </w:r>
      <w:r>
        <w:rPr/>
        <w:t>桠⼭唬稸䛂咿墵堷䗂걒⽎뾣쉳⍟뭗⫂窮⨩쉈⹩洶奡䙫㩕礳摒썂⩹䰳㭥ꥡ䱦槎硏ꥺ幷熻⥪숪㕙滎偣⍸䄸硡쉯쉚숮싂䃃䨳䰱唴⿃輻儻湚稵녬⴬⥶</w:t>
      </w:r>
      <w:r>
        <w:rPr/>
        <w:t>ꕣ</w:t>
      </w:r>
      <w:r>
        <w:rPr/>
        <w:t>娭⽑⧍믂습껂煒旍兦숥穈䩔쉌梘쉹갸浫呱係呶杸숴洪숹㐫丶浣䦥</w:t>
      </w:r>
      <w:r>
        <w:rPr/>
        <w:t>ꗂ</w:t>
      </w:r>
      <w:r>
        <w:rPr/>
        <w:t>ꥶ姂愲ꌸ壂⌸恒㗂칕乍異묩夫⎥ꎡ瘭</w:t>
      </w:r>
      <w:r>
        <w:rPr/>
        <w:t>ꕾ</w:t>
      </w:r>
      <w:r>
        <w:rPr/>
        <w:t>欦轖썹㵕⩴剆⥎仃⽣ꅦ썭㤰⫂顚캩畡殱</w:t>
      </w:r>
      <w:r>
        <w:rPr/>
        <w:t>ⷂ</w:t>
      </w:r>
      <w:r>
        <w:rPr/>
        <w:t>揎䰪敵录쉧녥㕳슮歨⪏奣</w:t>
      </w:r>
      <w:r>
        <w:rPr/>
        <w:t>Ⳃ</w:t>
      </w:r>
      <w:r>
        <w:rPr/>
        <w:t>땺䠲숪</w:t>
      </w:r>
      <w:r>
        <w:rPr/>
        <w:t>ꔳ</w:t>
      </w:r>
      <w:r>
        <w:rPr/>
        <w:t>숭扉㢿⬪瑹刽숯促搯⾏垮昷㴥⵱瘻갹桳␽碱꥞싎嚩歏쉹〈싂㭪婞걦怶痂晎李⻂擂懂烂⑇榡壍䔸</w:t>
      </w:r>
      <w:r>
        <w:rPr/>
        <w:t>⠣</w:t>
      </w:r>
      <w:r>
        <w:rPr/>
        <w:t>榩ば⹁㵸껂搭▵㩧㬬渴曎奲彮</w:t>
      </w:r>
      <w:r>
        <w:rPr/>
        <w:t>⢱</w:t>
      </w:r>
      <w:r>
        <w:rPr/>
        <w:t>檿彖</w:t>
      </w:r>
      <w:r>
        <w:rPr/>
        <w:t>Ⱳ</w:t>
      </w:r>
      <w:r>
        <w:rPr/>
        <w:t>畨囂쉸쉷檻숺硯䳂穓猭姂䁺昽䵫呪⍭䱞숷皬磂畷竂䥴獒洱</w:t>
      </w:r>
      <w:r>
        <w:rPr/>
        <w:t>⡳</w:t>
      </w:r>
      <w:r>
        <w:rPr/>
        <w:t>祰迂顐숩剴쵓㚱㨤僂捏ヂ壂偅剅䅋㕨㵰쉄</w:t>
      </w:r>
      <w:r>
        <w:rPr/>
        <w:t>꧂</w:t>
      </w:r>
      <w:r>
        <w:rPr/>
        <w:t>㚿毂㡣繑㗂숸戩숸♷榱嚩猴⫂</w:t>
      </w:r>
      <w:r>
        <w:rPr/>
        <w:t>ꕗ⫂</w:t>
      </w:r>
      <w:r>
        <w:rPr/>
        <w:t>智啸殻㥌毎倳䐤䷂⹤깙塬甸燂硚垱矂䝍놬䑡発睑㠺㩡疵剞㉥㯂䕭佱</w:t>
      </w:r>
      <w:r>
        <w:rPr/>
        <w:t>⡠</w:t>
      </w:r>
      <w:r>
        <w:rPr/>
        <w:t>熩湖䵯ッ놵恴␯걚便䍱剮㵊晑㉁張狂䔦┵䥥㥬㍷╀迍ꅹ깎䅺噢ꌻ䉆⑱搪桷惂걬넹〻습䩆䚏燂␬뽍晘媩縫䥹䡎䤲㝇☺督奦煍埂䙢䱮뽦欦摷ゥ噖</w:t>
      </w:r>
      <w:r>
        <w:rPr/>
        <w:t>꧂</w:t>
      </w:r>
      <w:r>
        <w:rPr/>
        <w:t>㝤㥧ㅕꅔ兎繶㡅칆繗싃녧惂洯兟쉇갭썆牋䲥瘩婀⨴迂惂쵎䡦㵑뗃⍯燂숫쉀弩瑖쉷⛂䈱檱걺묶▩⩥慕䝌䝁䡮䅂䵀昪匫䑶時乡ꥧ嘨쉖摷숩층偪顣仂⩚䴱ꥧ䎡䆏び沩쉊숪顺周쵱䁒繋癃䗂뭉扈槂⩄뽧樫爸硡䯂⧂橑繧⍤칀㩯꧎㝗䕵䴫격⧃</w:t>
      </w:r>
      <w:r>
        <w:rPr/>
        <w:t>⡎</w:t>
      </w:r>
      <w:r>
        <w:rPr/>
        <w:t>爪淎㙹瀶싍䩃㧃䙬㔲䗂쉷㝊⵪杫癪썴쉉⍅囂땱䡋㔨偃楶䢮갨恌楳䄣怸㍀昫뼲ꅄ⪩䦩⯃㈊瑨忂㝈摊渵㘬婆☴⨶䯂囂䉗哂䅖颩慍敭</w:t>
      </w:r>
      <w:r>
        <w:rPr/>
        <w:t>ⵐ</w:t>
      </w:r>
      <w:r>
        <w:rPr/>
        <w:t>䑫晧䤱놘</w:t>
      </w:r>
      <w:r>
        <w:rPr/>
        <w:t>ⵐ</w:t>
      </w:r>
      <w:r>
        <w:rPr/>
        <w:t>呤딬싂㕧儤佐墵</w:t>
      </w:r>
      <w:r>
        <w:rPr/>
        <w:t>ꤹ</w:t>
      </w:r>
      <w:r>
        <w:rPr/>
        <w:t>㷎慌넩愤䉉뽪呠䖩⑫圷䨷㞻숪獗䅞◂㍰⥘恹☮䮘쵦兂䍀旂⤱</w:t>
      </w:r>
      <w:r>
        <w:rPr/>
        <w:t>ꔦ</w:t>
      </w:r>
      <w:r>
        <w:rPr/>
        <w:t>녯敃뽏싂痃⹭뽭に欦嘵灆㵇⩪䄺捫婆쉸䗂煞쉈촭戰恦쉉쉯슬⽎묤偐淂딪婈畋䈭繏뾬㐥ꇂ䪘偃䐲淂硓㓂墥繎꺣뿂嚏쵶녣슩쌹슿㙑ꥫ⍨䡸榱䍈炬▿漫䕹녟캘⍹숪南段痎卶琪㢡䊱憱桯幔쵀쉉杒剑ꎿ⽄獸乊㜲婧䰫곂䍰⨴ꌶ犿䔪㝾</w:t>
      </w:r>
      <w:r>
        <w:rPr/>
        <w:t>ꤽ</w:t>
      </w:r>
      <w:r>
        <w:rPr/>
        <w:t>땫倶婮ꥱ㕁♢걤㛂ㄵ⤽獃楐爳婲쉟㵺傏썏␻쉦ꍦ쎮徵⫍ꍍ걂堳丩Ⓜ䓂䡘潯캥㕥㙧䵬㑰帴扔㡡녦䨺卲沏匯췂숤䝃촰⹂匬慡墩숯䇂⍕塟碱쵐湱偯穷抏呤</w:t>
      </w:r>
      <w:r>
        <w:rPr/>
        <w:t>ⰱ</w:t>
      </w:r>
      <w:r>
        <w:rPr/>
        <w:t>䥎癥頪偩칰숨䰴⬯ㅢ㩐슮灥쌳싂⨪㠷㕚䳂幪炵廂之癩灮䠣拍噌杷쉯☸瓂磂摷枬㕞⛂煊⎬⪿ꍮ숽뽌䨭⪣獈♶但犩♎ꅟ썌</w:t>
      </w:r>
      <w:r>
        <w:rPr/>
        <w:t>⡚</w:t>
      </w:r>
      <w:r>
        <w:rPr/>
        <w:t>〱⨪癶싂乺曂녁ꄶ哂稵䀵⩓䑗쉟檩䈲촲㨶⿃彈捷◍烂⩟樬淂烂㝩걩湪숯숫璵䱌뗎쉲㨤嘻水⥲改晃辩넫坋版瑹뽙䭢쉰㕗☤䬮扗廂滂督㕙쉦</w:t>
      </w:r>
      <w:r>
        <w:rPr/>
        <w:t>ⱸ</w:t>
      </w:r>
      <w:r>
        <w:rPr/>
        <w:t>䖩轪幀椯轅ꆏ䐤㡺䡵啹쉨迍祣檵</w:t>
      </w:r>
      <w:r>
        <w:rPr/>
        <w:t>ꦬ</w:t>
      </w:r>
      <w:r>
        <w:rPr/>
        <w:t>濂摔殡灈쉮녃쉓⹫撱⫂</w:t>
      </w:r>
      <w:r>
        <w:rPr/>
        <w:t>ꦩ</w:t>
      </w:r>
      <w:r>
        <w:rPr/>
        <w:t>싂㧂싃焯碘晳呴䡇㍡䇍玣徥⑉⑂煙琦砰</w:t>
      </w:r>
      <w:r>
        <w:rPr/>
        <w:t>⡙</w:t>
      </w:r>
      <w:r>
        <w:rPr/>
        <w:t>嗍浏剥煑쉍捊ꍙ碬坒䱳卡圩⌰摹慤㭺㍬㴺䨤祏唪㥑⭋懂奤顬⿂⩈㩭䭥卞倳壂啖㊮㗂噓㚻磂繏橏繭㟃輪ꎘ䩧Ⓜ㪩灸㥬㛂⍯昦슱㩖㵘㔻䋂繷춡仂摨剳奣祵䶘㍘쉓쉪딻녑摙僂堫</w:t>
      </w:r>
      <w:r>
        <w:rPr/>
        <w:t>⢿</w:t>
      </w:r>
      <w:r>
        <w:rPr/>
        <w:t>兇扣条番㈵䵂䕢걒伲䩬燂</w:t>
      </w:r>
      <w:r>
        <w:rPr/>
        <w:t>ⵋ</w:t>
      </w:r>
      <w:r>
        <w:rPr/>
        <w:t>䝟儣㉌썧쵊㬪妿穙纵䡘⭞습瀹熩瀦硲䘭怪㥁㭔슏瀵▘⺣</w:t>
      </w:r>
      <w:r>
        <w:rPr/>
        <w:t>ⵥ</w:t>
      </w:r>
      <w:r>
        <w:rPr/>
        <w:t>橧抩橚䵩敏</w:t>
      </w:r>
      <w:r>
        <w:rPr/>
        <w:t>ꔻ</w:t>
      </w:r>
      <w:r>
        <w:rPr/>
        <w:t>㩣札㤣䧍슻㝸堯ネ顓湉쉖묽뭧䰥㑹杚䌰숊䥙㖘䰵牫ꄵ妘㉧갩䤳畾⭭䑤吥湘</w:t>
      </w:r>
      <w:r>
        <w:rPr/>
        <w:t>⡤</w:t>
      </w:r>
      <w:r>
        <w:rPr/>
        <w:t>珂⹄䰮슻畱㉡彌爽琨〹璮싂칆슩狂轩쉾彞䕗쉞凂㙗♨썊瑰睖숹㕪㩺뽓幀奌项喱⩉恾の䯂煦婐穷㉪僂偢쉁뿂㩅</w:t>
      </w:r>
      <w:r>
        <w:rPr/>
        <w:t>⡮</w:t>
      </w:r>
      <w:r>
        <w:rPr/>
        <w:t>慄숪㩬剋숰⌺䁃쉎辬偔癵격뭶ꥤ唴卣圤旂</w:t>
      </w:r>
      <w:r>
        <w:rPr/>
        <w:t>⣍</w:t>
      </w:r>
      <w:r>
        <w:rPr/>
        <w:t>奌깮⭤帽浠⑩춬㗂漹䜲潱㙨</w:t>
      </w:r>
      <w:r>
        <w:rPr/>
        <w:t>⠬</w:t>
      </w:r>
      <w:r>
        <w:rPr/>
        <w:t>窩⹪慹倪慨쉷怮쉩㥔㥨㩩玥쉀♚⩏咩礸</w:t>
      </w:r>
      <w:r>
        <w:rPr/>
        <w:t>ⵂ</w:t>
      </w:r>
      <w:r>
        <w:rPr/>
        <w:t>摦䑹桤徻垩䡓</w:t>
      </w:r>
      <w:r>
        <w:rPr/>
        <w:t>⡬</w:t>
      </w:r>
      <w:r>
        <w:rPr/>
        <w:t>桀砷皵页숹ꥡꄤ氹긣䐲㟂䷃ꍰ</w:t>
      </w:r>
      <w:r>
        <w:rPr/>
        <w:t>ⱞ</w:t>
      </w:r>
      <w:r>
        <w:rPr/>
        <w:t>ꤻ</w:t>
      </w:r>
      <w:r>
        <w:rPr/>
        <w:t>杗輭璵捣䙲쉶㨳橅땬껂쉟㶿祵摲乯⹃걚䙮숰⥯橌癹치瑯淎쉱쵮⌵㬶䁰慡墱婇㵙䰹慯☱䨯䩉</w:t>
      </w:r>
      <w:r>
        <w:rPr/>
        <w:t>꤭</w:t>
      </w:r>
      <w:r>
        <w:rPr/>
        <w:t>㚣</w:t>
      </w:r>
      <w:r>
        <w:rPr/>
        <w:t>ꕮ</w:t>
      </w:r>
      <w:r>
        <w:rPr/>
        <w:t>奙榣</w:t>
      </w:r>
      <w:r>
        <w:rPr/>
        <w:t>꧂</w:t>
      </w:r>
      <w:r>
        <w:rPr/>
        <w:t>녕恄㡠녴敫䏍枩吳湱徏ㅩ縥㪘婮塑呇꺻嗂䉓⿂뽊슻숲抏猺⍁⏂쉘坊쉟斘忂떻쉘珍䘥㑊</w:t>
      </w:r>
      <w:r>
        <w:rPr/>
        <w:t>Ɱ</w:t>
      </w:r>
      <w:r>
        <w:rPr/>
        <w:t>ꥂ</w:t>
      </w:r>
      <w:r>
        <w:rPr/>
        <w:t>⡩</w:t>
      </w:r>
      <w:r>
        <w:rPr/>
        <w:t>敡婌浊䉅䘫乯쉕┪椩㫂</w:t>
      </w:r>
      <w:r>
        <w:rPr/>
        <w:t>⡋</w:t>
      </w:r>
      <w:r>
        <w:rPr/>
        <w:t>숭烂乌庣⍷䁄椣㑕樦扡쉾䥈ꅏ䟂숻㧂ㄸ媵㙺幗㵒◂㜰廂䕱ꍕ呪竂싂儨獍싃⹓瑄桰╎㝷쉤㭐</w:t>
      </w:r>
    </w:p>
    <w:p>
      <w:pPr>
        <w:pStyle w:val="PreformattedText"/>
        <w:bidi w:val="0"/>
        <w:spacing w:before="0" w:after="0"/>
        <w:jc w:val="left"/>
        <w:rPr/>
      </w:pPr>
      <w:r>
        <w:rPr/>
        <w:t>祗뭁婒䪻杵庥숣쌴歎쉣쉂㉔猪参⍌汓䨻湏슿玘煪䖥⨭㌳䷎</w:t>
      </w:r>
      <w:r>
        <w:rPr/>
        <w:t>ꥉ꥚</w:t>
      </w:r>
      <w:r>
        <w:rPr/>
        <w:t>습欷㝷婦汴ㅫ䀫넸쉭䅆췂⹙搩㑙╆</w:t>
      </w:r>
      <w:r>
        <w:rPr/>
        <w:t>ⱋ</w:t>
      </w:r>
      <w:r>
        <w:rPr/>
        <w:t>祾꥖牥숴</w:t>
      </w:r>
      <w:r>
        <w:rPr/>
        <w:t>ⳍ⨱</w:t>
      </w:r>
      <w:r>
        <w:rPr/>
        <w:t>䛍榩䨵㐷ꍗ쉔䱯纩䩩䭵䍟㥶깠䝉婊</w:t>
      </w:r>
      <w:r>
        <w:rPr/>
        <w:t>꧍</w:t>
      </w:r>
      <w:r>
        <w:rPr/>
        <w:t>䵮쌸䱐䥑婈䁬䲥깭塵숻繮⍁煉啬숱儯㒩뽀扗ꌸ潸㑁慚碡牨</w:t>
      </w:r>
      <w:r>
        <w:rPr/>
        <w:t>ⱎ</w:t>
      </w:r>
      <w:r>
        <w:rPr/>
        <w:t>慠ヂ槂㑁焻</w:t>
      </w:r>
      <w:r>
        <w:rPr/>
        <w:t>ⶣ</w:t>
      </w:r>
      <w:r>
        <w:rPr/>
        <w:t>㪿䄰塄泎扪䑔旎깥㙐乀</w:t>
      </w:r>
      <w:r>
        <w:rPr/>
        <w:t>ꤨ</w:t>
      </w:r>
      <w:r>
        <w:rPr/>
        <w:t>䭣</w:t>
      </w:r>
      <w:r>
        <w:rPr/>
        <w:t>ꥆ</w:t>
      </w:r>
      <w:r>
        <w:rPr/>
        <w:t>츻剸⩥炵␷䊱슡䩖欸ꍞ琥妵弸中㑒쉶昪ㄵ滂촵䨩祺䵯乭䝺깐䱂슣깎欴㭙榿汣⎣䘲㙥啶昹䩔곂䙚灲疩扌⭈栫憱䌪䯂眭獷捯㩒쉺䭱测弸⨽灹꥕㭸啶櫂㉚櫂桏也猪琴水㇂</w:t>
      </w:r>
      <w:r>
        <w:rPr/>
        <w:t>⣂</w:t>
      </w:r>
      <w:r>
        <w:rPr/>
        <w:t>슿㣂特畂猰本墻瑭㙪浙恳㭍䓂</w:t>
      </w:r>
      <w:r>
        <w:rPr/>
        <w:t>ⵄ</w:t>
      </w:r>
      <w:r>
        <w:rPr/>
        <w:t>捔慠쉌녡䩲칵浤땵獫㇂쉨㭐㡯盂殿歖䵠☹䦿뽅㭷燂愯䔸楦싂촲噤圶䝪扣燂䔲䘪奘倪烂썔摨⨱⦩쉵ꄴ価轅ꌊ轫⑮輴昩㥑䰣쏂㙚</w:t>
      </w:r>
      <w:r>
        <w:rPr/>
        <w:t>ⷂ</w:t>
      </w:r>
      <w:r>
        <w:rPr/>
        <w:t>㖥䩓䓂潱⹎䵹硍䤮䦡║뽑漤⹟墬歀犻㑍싂繷썗栭⩊갱싂漰櫃堨䙟丵喻离噕湡쉅摷普썮⑬㘶嗂㚿㍬뮩㤺䔩坳䙱扯瀺쉭쉭偹㬳㞿㍇攪猽䥨扙䘳潊䑴類堫ㅊ㴭㴬穸䱓䷂䦱⒡ꌱ乐ꄳ</w:t>
      </w:r>
      <w:r>
        <w:rPr/>
        <w:t>ꤷ</w:t>
      </w:r>
      <w:r>
        <w:rPr/>
        <w:t>㦘湨穹슱뾥䶡</w:t>
      </w:r>
      <w:r>
        <w:rPr/>
        <w:t>꧂ꦻ</w:t>
      </w:r>
      <w:r>
        <w:rPr/>
        <w:t>搱儱灸갷淂睋煁싂帨顬㩆㯎䡇싂⧂ꅖ놮繺晨瑅䲿幥剭睷奢侱㙡</w:t>
      </w:r>
      <w:r>
        <w:rPr/>
        <w:t>ⲏ</w:t>
      </w:r>
      <w:r>
        <w:rPr/>
        <w:t>僂垮頵媩⎡牳渰⯂刽爰⩙夭䎥</w:t>
      </w:r>
      <w:r>
        <w:rPr/>
        <w:t>ⲿ</w:t>
      </w:r>
      <w:r>
        <w:rPr/>
        <w:t>湣넱⹸ꥶ쉔榿⤯♶묪怨婇圪僂䶻</w:t>
      </w:r>
      <w:r>
        <w:rPr/>
        <w:t>ꕡ</w:t>
      </w:r>
      <w:r>
        <w:rPr/>
        <w:t>㢵㙍䉣栨桍椬慧</w:t>
      </w:r>
      <w:r>
        <w:rPr/>
        <w:t>꥓</w:t>
      </w:r>
      <w:r>
        <w:rPr/>
        <w:t>㧂獱숮奈晨汲桷ꍥ廂冡☸긻璩頩캩㍦爲놱捘垬䱧쉣抩䒣ガ뭄兢㡙绂믂촪䘸浂</w:t>
      </w:r>
      <w:r>
        <w:rPr/>
        <w:t>ꕓ</w:t>
      </w:r>
      <w:r>
        <w:rPr/>
        <w:t>伱恺怬싂쌪╁灅哃⍐쉉쉨柂幂⥮牋侥百憩硭숦⑴瑟幚灮㵧칣⽪刦䠦⭪걧ꇂ걹澮</w:t>
      </w:r>
      <w:r>
        <w:rPr/>
        <w:t>⠬</w:t>
      </w:r>
      <w:r>
        <w:rPr/>
        <w:t>ㅉ䭺硊㨦쉈楡</w:t>
      </w:r>
      <w:r>
        <w:rPr/>
        <w:t>⡶</w:t>
      </w:r>
      <w:r>
        <w:rPr/>
        <w:t>䑄㵶㨲⽱䪩噗幷䝧</w:t>
      </w:r>
      <w:r>
        <w:rPr/>
        <w:t>ⷂ</w:t>
      </w:r>
      <w:r>
        <w:rPr/>
        <w:t>ㅞ⩌㉐洭摃넫幷뭦썢ꍨ捲㎩썅넷畨扗䤳⥲쉓䥐楟焺뼵䄱䨲啨䆩啖珂䥨嘺漲땩牂슣쉥䷂췂顢</w:t>
      </w:r>
      <w:r>
        <w:rPr/>
        <w:t>ꥄ</w:t>
      </w:r>
      <w:r>
        <w:rPr/>
        <w:t>攪⪩</w:t>
      </w:r>
      <w:r>
        <w:rPr/>
        <w:t>ⱌ</w:t>
      </w:r>
      <w:r>
        <w:rPr/>
        <w:t>㈯㕾塹剈窬䶡㭋뭘眵璡棂㫂县吪㓂祲숤쉲颿硓幄◂呃깎ㅢ繅⿎礩厥⥶朶┶칒</w:t>
      </w:r>
      <w:r>
        <w:rPr/>
        <w:t>ⵞ</w:t>
      </w:r>
      <w:r>
        <w:rPr/>
        <w:t>건㬸敷塕禿⹚昲⭮欽桕㗃乖汕쵘㊡놵䏂믂㵒欨氯侻塇怳䓂싂繇儻ꅰ⑈䂘쉪㡠栥쉧ㅓ攽싂㒬쉵㕊놮䅠厥쉗⽮⫂卷Ⓜ⭎䙫㞥琭ꥧ기숵⼱槍烎ぶ捘</w:t>
      </w:r>
      <w:r>
        <w:rPr/>
        <w:t>⡋</w:t>
      </w:r>
      <w:r>
        <w:rPr/>
        <w:t>縣㍲ㅲ栺顰皥狂拂淂숪潺涬♣</w:t>
      </w:r>
      <w:r>
        <w:rPr/>
        <w:t>ꖡ</w:t>
      </w:r>
      <w:r>
        <w:rPr/>
        <w:t>櫂恱⩣摰剾ꍤ</w:t>
      </w:r>
      <w:r>
        <w:rPr/>
        <w:t>ꔣ⵶</w:t>
      </w:r>
      <w:r>
        <w:rPr/>
        <w:t>䕊싂札⚣⧂깱䬸⯂숮囂晱깚兘剡</w:t>
      </w:r>
      <w:r>
        <w:rPr/>
        <w:t>Ⳃ</w:t>
      </w:r>
      <w:r>
        <w:rPr/>
        <w:t>礹栩晞⼨ㅯ圯츥║睾깲ꇂ獌뿂捁轞䇍넣</w:t>
      </w:r>
      <w:r>
        <w:rPr/>
        <w:t>ⷂ⸷</w:t>
      </w:r>
      <w:r>
        <w:rPr/>
        <w:t>婖⬱勂④颿牵䨰ꍖ⩞싎癊䴯彺㑌噬挷⫂免䙋</w:t>
      </w:r>
      <w:r>
        <w:rPr/>
        <w:t>⡦</w:t>
      </w:r>
      <w:r>
        <w:rPr/>
        <w:t>敡㤨ꆡ䥆⩱祌䢩痂⴩䑭쌯捐쉠ꍥ剰繕颿恓夥곂敏</w:t>
      </w:r>
      <w:r>
        <w:rPr/>
        <w:t>ⲣ</w:t>
      </w:r>
      <w:r>
        <w:rPr/>
        <w:t>㉺彣묲ㅗ狂ㅳ⥱♶禬⽬썞썬癫漴輬떿楉ꥤꍡ轍⑦整㈫硟싂슏㵊祡</w:t>
      </w:r>
      <w:r>
        <w:rPr/>
        <w:t>ꤶ</w:t>
      </w:r>
      <w:r>
        <w:rPr/>
        <w:t>⼮⑐琊夷ꥦ搣䢱瑎畯偏氦슡췂칂〳숵纏ㅑ㦥绍婯䁹ꌮ녪슬媮湬佸执䷂硴⪱슥颻ㄥ쉎슥乌⵺㝪獮뽬ꥩ⽂沮썴뮡㙔ぴ㙺녘䕔吰뇂</w:t>
      </w:r>
      <w:r>
        <w:rPr/>
        <w:t>ⵆ</w:t>
      </w:r>
      <w:r>
        <w:rPr/>
        <w:t>䠪甹㍳祍瑅掵呪┹⩳⩯쉞습␮晣䐪㉂䱤暩쉰拍濂쉆䠪坖⾥慑漪쉏☨⨤䙤椨</w:t>
      </w:r>
      <w:r>
        <w:rPr/>
        <w:t>꧂</w:t>
      </w:r>
      <w:r>
        <w:rPr/>
        <w:t>묯쉡</w:t>
      </w:r>
      <w:r>
        <w:rPr/>
        <w:t>ꤻꕏ</w:t>
      </w:r>
      <w:r>
        <w:rPr/>
        <w:t>炱祆䌱啰㥾㩆楉⩣頮ㄪ뭑勃側쉭敦猣䙑堸⏂颵</w:t>
      </w:r>
      <w:r>
        <w:rPr/>
        <w:t>ⵅ</w:t>
      </w:r>
      <w:r>
        <w:rPr/>
        <w:t>ꍵ歈睱〺쉓滂䩨㣂抻う師㵨瑊깣⩁偄〰䲥</w:t>
      </w:r>
      <w:r>
        <w:rPr/>
        <w:t>ꕎ</w:t>
      </w:r>
      <w:r>
        <w:rPr/>
        <w:t>㩙⩹㙳烂▥刱숵彏昺䬺㗍ㅊ睎㍕䑯땾㬬⽲습灺⴨杠쉋猣걚頴穖㕸</w:t>
      </w:r>
      <w:r>
        <w:rPr/>
        <w:t>⠰</w:t>
      </w:r>
      <w:r>
        <w:rPr/>
        <w:t>牸䙠輯⑏獦畃䱯㙥奧♓攭濂⮱悘칀쉳炱䥠ꥧ垮⯂</w:t>
      </w:r>
      <w:r>
        <w:rPr/>
        <w:t>ⴲ</w:t>
      </w:r>
      <w:r>
        <w:rPr/>
        <w:t>吹優숴␸⩫㪡儷䔱㮣畡㩳⩢숬頵쉥䁋쉌⌺㕂砷䫂슣싃彄゘䙃ㅥ㙢儥久뽥吶</w:t>
      </w:r>
      <w:r>
        <w:rPr/>
        <w:t>ꕂ</w:t>
      </w:r>
      <w:r>
        <w:rPr/>
        <w:t>坢䠫婃䐦爤姎쉀归轈㈲癤攫䁞戳坮䦏㕦恴橴싂숪碬嘬</w:t>
      </w:r>
      <w:r>
        <w:rPr/>
        <w:t>ꕶ</w:t>
      </w:r>
      <w:r>
        <w:rPr/>
        <w:t>걎灇杂啙㦣潭촥欺</w:t>
      </w:r>
      <w:r>
        <w:rPr/>
        <w:t>⠵</w:t>
      </w:r>
      <w:r>
        <w:rPr/>
        <w:t>䬣橰瑸繳䍓兔慧㥺噡㘫挺䅁녁啢</w:t>
      </w:r>
      <w:r>
        <w:rPr/>
        <w:t>ꥎ</w:t>
      </w:r>
      <w:r>
        <w:rPr/>
        <w:t>畺坦㑗䙑䷂ㅸ㭹㙐쉱ꍢ轷甥恾⻍숩싂</w:t>
      </w:r>
      <w:r>
        <w:rPr/>
        <w:t>ꖻ</w:t>
      </w:r>
      <w:r>
        <w:rPr/>
        <w:t>改⧂佧䞩</w:t>
      </w:r>
      <w:r>
        <w:rPr/>
        <w:t>⡄</w:t>
      </w:r>
      <w:r>
        <w:rPr/>
        <w:t>뿂⍨숪璻睞獥䜯捤犡㩤㐦歑潓쉑晰娹녾娰掏抡噟䥶潾呱㥅搹嗂䭺겮橖瓂뭓狂戥숯㵴숬洰뿂┪桭슩㍟卺촦晙㢡</w:t>
      </w:r>
      <w:r>
        <w:rPr/>
        <w:t>ⱘ</w:t>
      </w:r>
      <w:r>
        <w:rPr/>
        <w:t>ⵀ</w:t>
      </w:r>
      <w:r>
        <w:rPr/>
        <w:t>毂䀲깟奃ꄻ㴲䀭奁䤣䜨㩘䩣⏂砣漪椭䄩䄰싂䜲곂啺掣䑀㬸싎䴲乪♤剮숰嗂䷍숯ㄶ⨱兗쵥匨䄦</w:t>
      </w:r>
      <w:r>
        <w:rPr/>
        <w:t>⡀</w:t>
      </w:r>
      <w:r>
        <w:rPr/>
        <w:t>煚杨⨥沱⥰딬稽慊偙禡盂⻍ꌯ♱檏呪쉥숶䈭떵囍䜨☪㑟⼴ꍸ楷係딣匤쉺囂坐扷枵♢㝂ㆩ碥㵈年㬫顦</w:t>
      </w:r>
      <w:r>
        <w:rPr/>
        <w:t>ꤦ</w:t>
      </w:r>
      <w:r>
        <w:rPr/>
        <w:t>츺揂甬㥦働盃垘穒䝞桤㑏㍦㠫椶亱촥是癧㭘撥㔪⏂갻ꍃㄺ稣勂ꍑ곂뇂⨻⭆歹燎㉘쉱䀣睖㶻⑬갥䵹떿</w:t>
      </w:r>
      <w:r>
        <w:rPr/>
        <w:t>ⷃ</w:t>
      </w:r>
      <w:r>
        <w:rPr/>
        <w:t>딷⑞ꍔ㍖㖩</w:t>
      </w:r>
      <w:r>
        <w:rPr/>
        <w:t>ⵐ</w:t>
      </w:r>
      <w:r>
        <w:rPr/>
        <w:t>呕쉂夣纣晄㉣䪣甫㵰ヂ栬싂浖福瓍㍌ꥨ⬳琣숩쉋䦮槂</w:t>
      </w:r>
      <w:r>
        <w:rPr/>
        <w:t>⡋</w:t>
      </w:r>
      <w:r>
        <w:rPr/>
        <w:t>刮惃싃偘息⿂썓⩠弽允뗂橐㍈姂祟晲圣䶏䶻橭帊泂浩⧂쉱</w:t>
      </w:r>
      <w:r>
        <w:rPr/>
        <w:t>ⷂ</w:t>
      </w:r>
      <w:r>
        <w:rPr/>
        <w:t>頱歐</w:t>
      </w:r>
      <w:r>
        <w:rPr/>
        <w:t>꧂</w:t>
      </w:r>
      <w:r>
        <w:rPr/>
        <w:t>噴</w:t>
      </w:r>
      <w:r>
        <w:rPr/>
        <w:t>Ⱶ</w:t>
      </w:r>
      <w:r>
        <w:rPr/>
        <w:t>娳塔츥䐺䨤穵䖬땙숶幷⫂礭穳싂</w:t>
      </w:r>
      <w:r>
        <w:rPr/>
        <w:t>⡹</w:t>
      </w:r>
      <w:r>
        <w:rPr/>
        <w:t>따쉬썵绂䠫녳䕙拂♦떵煞削湭⭙㌤䤤㑵ぷ氹䅑奰砱䜷</w:t>
      </w:r>
      <w:r>
        <w:rPr/>
        <w:t>ⳃ</w:t>
      </w:r>
      <w:r>
        <w:rPr/>
        <w:t>땹坨␨侬㓂</w:t>
      </w:r>
      <w:r>
        <w:rPr/>
        <w:t>ꥉ⌴⍢</w:t>
      </w:r>
      <w:r>
        <w:rPr/>
        <w:t>樴佇㨩迍畔㵩䤷奆占珍쉾췎⥰硴禬䥯⪏㈹숮㌮</w:t>
      </w:r>
      <w:r>
        <w:rPr/>
        <w:t>⢵</w:t>
      </w:r>
      <w:r>
        <w:rPr/>
        <w:t>㬻嗂㌦关쉬땮単劻嗃</w:t>
      </w:r>
      <w:r>
        <w:rPr/>
        <w:t>ꕹ</w:t>
      </w:r>
      <w:r>
        <w:rPr/>
        <w:t>圹䌳橫潐殬♫㡩硁</w:t>
      </w:r>
      <w:r>
        <w:rPr/>
        <w:t>ⵥ</w:t>
      </w:r>
      <w:r>
        <w:rPr/>
        <w:t>傻劻㊿숬㈦輣쉏朹㊥桐娯♊쉒칧썙奋輵쵣䗂숱䨤쉄偊⬭收㵎滎塦祚㝓碮卣ꥦ쉸놩摹䅅劣具䂵博쉇晠ゥㄬ䖩㝢坞慘⍓쉘歶슘㥤潨</w:t>
      </w:r>
      <w:r>
        <w:rPr/>
        <w:t>ꥎ</w:t>
      </w:r>
      <w:r>
        <w:rPr/>
        <w:t>䩭咏⿍숩</w:t>
      </w:r>
      <w:r>
        <w:rPr/>
        <w:t>ꥎ⩍</w:t>
      </w:r>
      <w:r>
        <w:rPr/>
        <w:t>棂㥖</w:t>
      </w:r>
      <w:r>
        <w:rPr/>
        <w:t>Ⱙ</w:t>
      </w:r>
      <w:r>
        <w:rPr/>
        <w:t>唹숶</w:t>
      </w:r>
      <w:r>
        <w:rPr/>
        <w:t>ꤣ</w:t>
      </w:r>
      <w:r>
        <w:rPr/>
        <w:t>ꌬ冣穕┸</w:t>
      </w:r>
      <w:r>
        <w:rPr/>
        <w:t>ꕋ</w:t>
      </w:r>
      <w:r>
        <w:rPr/>
        <w:t>㩧䕂썰⍅㵅뼯獦沬걓瘣녍⵭㠰唪ⸯ</w:t>
      </w:r>
      <w:r>
        <w:rPr/>
        <w:t>ⱒ</w:t>
      </w:r>
      <w:r>
        <w:rPr/>
        <w:t>序䙗礻改쉶砱䀴㑯啚畧帺䍒湮쵱䧂亩</w:t>
      </w:r>
      <w:r>
        <w:rPr/>
        <w:t>ꥆ</w:t>
      </w:r>
      <w:r>
        <w:rPr/>
        <w:t>㪱垬㦻껂慥䧂䐦咣䣂牲긦彶档暣畊싂┲㘵⍾㓂쉠⎩䥲⩉嚣⌸牙쉙畏她柍猶䊿숣ꅩ䞩⑦穤넬㡺瀩硏犵睟槂楐싎牘ꅘ慨漹⍋甽狃</w:t>
      </w:r>
      <w:r>
        <w:rPr/>
        <w:t>⠪</w:t>
      </w:r>
      <w:r>
        <w:rPr/>
        <w:t>卣슱䅭伳</w:t>
      </w:r>
      <w:r>
        <w:rPr/>
        <w:t>⡾</w:t>
      </w:r>
      <w:r>
        <w:rPr/>
        <w:t>䉣슬䰱慗猷噏뽺䠪梵</w:t>
      </w:r>
      <w:r>
        <w:rPr/>
        <w:t>ꕶ</w:t>
      </w:r>
      <w:r>
        <w:rPr/>
        <w:t>䱯䁏桩䱡迃䊡捌숨㭏╦頮噘幍柂⩺幨䑢渣</w:t>
      </w:r>
      <w:r>
        <w:rPr/>
        <w:t>⡏</w:t>
      </w:r>
      <w:r>
        <w:rPr/>
        <w:t>佩辱竎뼣갮</w:t>
      </w:r>
      <w:r>
        <w:rPr/>
        <w:t>ⱨ</w:t>
      </w:r>
      <w:r>
        <w:rPr/>
        <w:t>䶿乭䁣⧂⨰䥾喵硍⪻⑙睱䤲伮⩸䪩⯂楋</w:t>
      </w:r>
      <w:r>
        <w:rPr/>
        <w:t>Ⱖ</w:t>
      </w:r>
      <w:r>
        <w:rPr/>
        <w:t>㒡䝍搪䡮㔽灺丩ꥮ䩇㠭걔쌦╂窥楕⑾⮿圯㵗玮硗싂⏂♨촽剔槂ꅦ个Ⓜ⎘䜫땖숷</w:t>
      </w:r>
      <w:r>
        <w:rPr/>
        <w:t>ⲩ</w:t>
      </w:r>
      <w:r>
        <w:rPr/>
        <w:t>恦樳晕批숱⩎㓂旂㕬唵</w:t>
      </w:r>
      <w:r>
        <w:rPr/>
        <w:t>ꕰ</w:t>
      </w:r>
      <w:r>
        <w:rPr/>
        <w:t>猥椣ꌻ</w:t>
      </w:r>
      <w:r>
        <w:rPr/>
        <w:t>ꤨ</w:t>
      </w:r>
      <w:r>
        <w:rPr/>
        <w:t>츴䍘쉨쉃卶䗂瘰偑硲噒ꆘ뼽牐烂䅥教</w:t>
      </w:r>
      <w:r>
        <w:rPr/>
        <w:t>Ⱓ</w:t>
      </w:r>
      <w:r>
        <w:rPr/>
        <w:t>쉮쉕䩎⿂疻⼱쉢昹禩捯㵨쉉</w:t>
      </w:r>
      <w:r>
        <w:rPr/>
        <w:t>ⴶ</w:t>
      </w:r>
      <w:r>
        <w:rPr/>
        <w:t>淂땮⯂嗂浘祪⽉걄穴㡺</w:t>
      </w:r>
      <w:r>
        <w:rPr/>
        <w:t>⡮</w:t>
      </w:r>
      <w:r>
        <w:rPr/>
        <w:t>㠸係幸쉨奒⦏呭繕⩕昻슏䲩婈彠偰䡚㪩㫂䰱懂췃権椴改쌦㶘⤶</w:t>
      </w:r>
      <w:r>
        <w:rPr/>
        <w:t>ꕓ</w:t>
      </w:r>
      <w:r>
        <w:rPr/>
        <w:t>悬⍍轍㇂</w:t>
      </w:r>
      <w:r>
        <w:rPr/>
        <w:t>ꥍ</w:t>
      </w:r>
      <w:r>
        <w:rPr/>
        <w:t>穥㵘䦥쉉⤮뮣쉺攰䅦㤫䟂璮쌵⤬㬨⩱懂═榏憩䑌䋍㇂縰偤磃⨴䖩䰴ꅩ瀳ꥰ㑉悻㨲癶匬䝲祎瀺쉾济⴮⫂彪扩녙㵪㑱㝠㕅瘥깭洮㉊潡敷乩㭹╙쉣</w:t>
      </w:r>
      <w:r>
        <w:rPr/>
        <w:t>꤬</w:t>
      </w:r>
      <w:r>
        <w:rPr/>
        <w:t>復䅔汯캏䜺䉠넪䞩쉄戊쉖㩗</w:t>
      </w:r>
      <w:r>
        <w:rPr/>
        <w:t>꤫</w:t>
      </w:r>
      <w:r>
        <w:rPr/>
        <w:t>湉⴫슱㭾澮晍♈♊倣渴㍗痂䵸䢩柃䁄姃⩾⑯体咩兔炿㐬啩䫍⍀昣䅺汢⫂ㅈ㑍汏Ⓜ甯㤶祯㒵촩⥟噅䭃슿㵍坾쉈窣晸穀䝂䳂䭫췂⍈單캘䁾⨥乁쉊㈲㑢쉣撩穷䝂떘싂哎攥怰䅏⑓땕砺䶿奠⽦䁅싂뮩桷쉱彯䫂㉥⭙㫂轆湡䥫䊏捯ꥶ♰쉁㈰묺塚輥玣칌싂썵佡㍧㢩喏㈴</w:t>
      </w:r>
      <w:r>
        <w:rPr/>
        <w:t>ꕥ</w:t>
      </w:r>
      <w:r>
        <w:rPr/>
        <w:t>㛎㕭癶぀咣吪壂票畗쉾뽙컂免嫂悿䑗싎ꥭ숳䗍窿渽杄潷摭㍅숺㨽䥄⴦䌫╆怯㕵㈤⨮畂縲㯂♅滂祦狂垥</w:t>
      </w:r>
      <w:r>
        <w:rPr/>
        <w:t>ꕒ</w:t>
      </w:r>
      <w:r>
        <w:rPr/>
        <w:t>片䑌㍫扢⍧唩숵猯</w:t>
      </w:r>
      <w:r>
        <w:rPr/>
        <w:t>꧂⌺</w:t>
      </w:r>
      <w:r>
        <w:rPr/>
        <w:t>뽧㘸쉹쉖꺩埂反쵍惂恷층䅦놿彄䡬轤◂쉐숯㝳操泂绂ꌽꌽ♀ㄶ♸祕砳濂兙숪秂㧂燎숪</w:t>
      </w:r>
      <w:r>
        <w:rPr/>
        <w:t>ꤵ</w:t>
      </w:r>
      <w:r>
        <w:rPr/>
        <w:t>ㆩ숥쉓瘹⸥칥摅⛂戭䥭㋍⼽㕲숺䐭㈮ꄴ廂廍숬䡍甲쉫䫂김侱埂沣汕悵䩓쉔♗슩⤮숶顈쵭㭠瑤숦堲捪슬⍉潮긤潕㡡⛂徏塏䑆䝓⼫䎱⭷㑲獩쉆䕍䒻渣敃䡒㕷汖ꍯ뼸㩵厮繏묻窱㢬䍩彈䍖㨣夭塚㯂㖿䱋䀽⸪兒☣欹憡硁⨰깉⩵㪣縷癰戫歗뼪㉧㶬䱉㋃喩㧂幞숯燂걇쉩栵캏⩹슱⹺</w:t>
      </w:r>
      <w:r>
        <w:rPr/>
        <w:t>⡃</w:t>
      </w:r>
      <w:r>
        <w:rPr/>
        <w:t>拂痂땃䝌惂嚵ꇃ毂㤰䑲뽄䍷㷍ꅆ昱桭㙥ꇂ무敉딭䥕⧎촱䥫┯격焩䉹䭲嗂礬☽毂繡歊塃呃⪻㐲獞╩숺⩒煫싂ꥢ숬┺湧</w:t>
      </w:r>
      <w:r>
        <w:rPr/>
        <w:t>⡄꥚</w:t>
      </w:r>
      <w:r>
        <w:rPr/>
        <w:t>걮㥷싂敊㐣剐輯灳</w:t>
      </w:r>
      <w:r>
        <w:rPr/>
        <w:t>ꤶꕟ</w:t>
      </w:r>
      <w:r>
        <w:rPr/>
        <w:t>䊡䉖炬䨥横ꅟ䊩噍ꅣ깏䗍</w:t>
      </w:r>
      <w:r>
        <w:rPr/>
        <w:t>ꦿ</w:t>
      </w:r>
      <w:r>
        <w:rPr/>
        <w:t>㕬㝮塨䗍焲쉤䮣徘</w:t>
      </w:r>
      <w:r>
        <w:rPr/>
        <w:t>Ⳃ</w:t>
      </w:r>
      <w:r>
        <w:rPr/>
        <w:t>凍瓂卩♸晖㝯䐱땍桶咮淂싂촮ꥴ㚿轞斏濂秂彬ꥪ怮쉘䇂獪╬埍剓燂䈸禩迃沘䕟쉦䩸䭭瀵惂爻</w:t>
      </w:r>
      <w:r>
        <w:rPr/>
        <w:t>ⱹ</w:t>
      </w:r>
      <w:r>
        <w:rPr/>
        <w:t>擂⚵쉠娶䑀斮㡹瞩碏恅ꥳ凂橈㭊숥呧捄칎⑲圮슩쉑捚싂⍔礻⫂丳亿竂㶏桅䉾顂爤뾬硬䩇䝨伹ꇂ䬴췂㌦塶櫂</w:t>
      </w:r>
      <w:r>
        <w:rPr/>
        <w:t>ꕵ</w:t>
      </w:r>
      <w:r>
        <w:rPr/>
        <w:t>操⪵歪㣂⑄灘瞣勂兮䙊噷疘硆浠䃂땏猊싂뭭琱䜶扉췂欬捯쉶겵㜽ꍖ塐䕙槂䒡걩</w:t>
      </w:r>
      <w:r>
        <w:rPr/>
        <w:t>꧂</w:t>
      </w:r>
      <w:r>
        <w:rPr/>
        <w:t>㉀⍕⽰묫婵牊䆻烂딻</w:t>
      </w:r>
      <w:r>
        <w:rPr/>
        <w:t>⣂</w:t>
      </w:r>
      <w:r>
        <w:rPr/>
        <w:t>㕖갣⻂쉄칢愦䕡㞣迂</w:t>
      </w:r>
      <w:r>
        <w:rPr/>
        <w:t>ⱺ</w:t>
      </w:r>
      <w:r>
        <w:rPr/>
        <w:t>圵숪숩橳扴ꇍ歾쉖槂ゥ⪣쉂橬匬测쵭⸵⩋㍓싂夹獱숰쉲쉈傏湘╲갳偌㭞痎㋂稷渭㬻呯㍇暣憣䟃㬭〈쉍憡䰩㉐숵䡶偂䃎昩쉕</w:t>
      </w:r>
      <w:r>
        <w:rPr/>
        <w:t>Ⳃ</w:t>
      </w:r>
      <w:r>
        <w:rPr/>
        <w:t>쉖䝊숰쉰畂</w:t>
      </w:r>
      <w:r>
        <w:rPr/>
        <w:t>ⱦ</w:t>
      </w:r>
      <w:r>
        <w:rPr/>
        <w:t>쉊녌㥪瑟扳䙥䓂䥵斿䀶栺㜬轶儤⽹캱⑫쉚꥗䠺칺䱯恬䅹嫂瘭䁈캡竂焸公呫页幔噅䍓䭔晆塦슻</w:t>
      </w:r>
      <w:r>
        <w:rPr/>
        <w:t>ꤹ</w:t>
      </w:r>
      <w:r>
        <w:rPr/>
        <w:t>⽄祾⹺䆏㭂䑲⪩㑡桕剉噷</w:t>
      </w:r>
      <w:r>
        <w:rPr/>
        <w:t>ⴳ</w:t>
      </w:r>
      <w:r>
        <w:rPr/>
        <w:t>䧂㵃쉔䂏䈮ㆬ颩䵠⫂⩞땪㬦䉃矍䱏⪮䅚噈㒮䄭쉦쏂ㅲ吰쵢쉢⩘䊘녆쎡</w:t>
      </w:r>
      <w:r>
        <w:rPr/>
        <w:t>ⵒ</w:t>
      </w:r>
      <w:r>
        <w:rPr/>
        <w:t>儳쉥䥸犩廂ㅢ堫獸쉃묪縵⍋㉀ꎻ䩾猵单䵋䑃窥⸴㊥ꥮ</w:t>
      </w:r>
      <w:r>
        <w:rPr/>
        <w:t>ꖣ⥠</w:t>
      </w:r>
      <w:r>
        <w:rPr/>
        <w:t>쉒</w:t>
      </w:r>
      <w:r>
        <w:rPr/>
        <w:t>ꤪ</w:t>
      </w:r>
      <w:r>
        <w:rPr/>
        <w:t>㉔</w:t>
      </w:r>
      <w:r>
        <w:rPr/>
        <w:t>⡕</w:t>
      </w:r>
      <w:r>
        <w:rPr/>
        <w:t>凂䀺슬쉾넪劬啰숪濂䭍</w:t>
      </w:r>
      <w:r>
        <w:rPr/>
        <w:t>ꕇ</w:t>
      </w:r>
      <w:r>
        <w:rPr/>
        <w:t>㮱</w:t>
      </w:r>
      <w:r>
        <w:rPr/>
        <w:t>ꕦ</w:t>
      </w:r>
      <w:r>
        <w:rPr/>
        <w:t>䨹櫂渻␻䒮杣佒畲㈴⩋䴩椨⽞灤녰椯么뇎䡶쉀硇疩碮⍁쉶䅾</w:t>
      </w:r>
      <w:r>
        <w:rPr/>
        <w:t>ꤤ╗</w:t>
      </w:r>
      <w:r>
        <w:rPr/>
        <w:t>湆䑃㉊⽱㉠놥⽇</w:t>
      </w:r>
      <w:r>
        <w:rPr/>
        <w:t>⡖</w:t>
      </w:r>
      <w:r>
        <w:rPr/>
        <w:t>㣂䌯⎿ꍠ싂㩩㗂櫍㓂漺樨瑑报儯⩹猹䗂画칢컎抬쉴攩参䞿싂噶榵牋晫㩕습숫녢䴦稦吶砹佐伸呤㠽婲⌬</w:t>
      </w:r>
      <w:r>
        <w:rPr/>
        <w:t>ꤰ</w:t>
      </w:r>
      <w:r>
        <w:rPr/>
        <w:t>㉩슡</w:t>
      </w:r>
      <w:r>
        <w:rPr/>
        <w:t>Ⲯ</w:t>
      </w:r>
      <w:r>
        <w:rPr/>
        <w:t>䱹뽏⹬磂〰捧剘뭎⵬⫂䬷딪畄晥딹⪵佄住瘫纘␣쉆奣繋䷂䠳</w:t>
      </w:r>
      <w:r>
        <w:rPr/>
        <w:t>ꖥ</w:t>
      </w:r>
      <w:r>
        <w:rPr/>
        <w:t>晩ꅯ潲失䩚♴瞡殏䄱灡囂㙟灢䕷晔㍉</w:t>
      </w:r>
      <w:r>
        <w:rPr/>
        <w:t>ⱨ</w:t>
      </w:r>
      <w:r>
        <w:rPr/>
        <w:t>ꦥ</w:t>
      </w:r>
      <w:r>
        <w:rPr/>
        <w:t>洱䨵協䠭潬ꌰ囂埂䱮獋剒偠숱䀽㑚唣彏䩋皩䇂</w:t>
      </w:r>
      <w:r>
        <w:rPr/>
        <w:t>ⴥ</w:t>
      </w:r>
      <w:r>
        <w:rPr/>
        <w:t>煎顚桸</w:t>
      </w:r>
      <w:r>
        <w:rPr/>
        <w:t>ꥌ</w:t>
      </w:r>
      <w:r>
        <w:rPr/>
        <w:t>싂슮挪뭟</w:t>
      </w:r>
      <w:r>
        <w:rPr/>
        <w:t>⠷</w:t>
      </w:r>
      <w:r>
        <w:rPr/>
        <w:t>畡帷⑳琦稭⽈⒬噲婙䩗</w:t>
      </w:r>
      <w:r>
        <w:rPr/>
        <w:t>ꤸ</w:t>
      </w:r>
      <w:r>
        <w:rPr/>
        <w:t>桕硶</w:t>
      </w:r>
      <w:r>
        <w:rPr/>
        <w:t>ⱍ</w:t>
      </w:r>
      <w:r>
        <w:rPr/>
        <w:t>㨯䜶扵쉋꺩浙䔥摳湩坵⬬塄䩵</w:t>
      </w:r>
      <w:r>
        <w:rPr/>
        <w:t>ⱇ</w:t>
      </w:r>
      <w:r>
        <w:rPr/>
        <w:t>顁㉮杂䉺</w:t>
      </w:r>
      <w:r>
        <w:rPr/>
        <w:t>ⱸ</w:t>
      </w:r>
      <w:r>
        <w:rPr/>
        <w:t>啚숴⥥</w:t>
      </w:r>
      <w:r>
        <w:rPr/>
        <w:t>⡘</w:t>
      </w:r>
      <w:r>
        <w:rPr/>
        <w:t>礵㒵㏂㍞卆歓搨䕂꺵瘱㙏炮番㍚ꅰ뗂쉞쉲㭲夻轒깁</w:t>
      </w:r>
      <w:r>
        <w:rPr/>
        <w:t>Ⲯ</w:t>
      </w:r>
      <w:r>
        <w:rPr/>
        <w:t>牮쉚卌䏂㷂칅硘瓃⨬睺秂䙂쉅뽐ㅑ顏䒻</w:t>
      </w:r>
      <w:r>
        <w:rPr/>
        <w:t>⡷</w:t>
      </w:r>
      <w:r>
        <w:rPr/>
        <w:t>䁕␪䱧ꌱ拍匪숱껂剅걺긲⴬副祒㕋䅔㮿硏쉑㐬昰檏⸹㤳숤㚩玏坶</w:t>
      </w:r>
      <w:r>
        <w:rPr/>
        <w:t>ꕙ</w:t>
      </w:r>
      <w:r>
        <w:rPr/>
        <w:t>썐潏숷</w:t>
      </w:r>
      <w:r>
        <w:rPr/>
        <w:t>⡐</w:t>
      </w:r>
      <w:r>
        <w:rPr/>
        <w:t>ꕁ</w:t>
      </w:r>
      <w:r>
        <w:rPr/>
        <w:t>츪㬻奒╚牍坦磂㬽</w:t>
      </w:r>
      <w:r>
        <w:rPr/>
        <w:t>ꥌ</w:t>
      </w:r>
      <w:r>
        <w:rPr/>
        <w:t>ꅆ䉅녩㙞彂甫㥠匊䭎住殩抡泂㵾奓瀹㑩䆱㩈榮䤯䅍</w:t>
      </w:r>
      <w:r>
        <w:rPr/>
        <w:t>ꕌ</w:t>
      </w:r>
      <w:r>
        <w:rPr/>
        <w:t>㩑⮘殮椩䑵慩剫轡呞灠䆿窩呱煇犻桉琭쵈顤幷㬩顙ㅰ乂䝦⥓⍒瑵㵣檵쉔桺琸㟂쉨棂御</w:t>
      </w:r>
      <w:r>
        <w:rPr/>
        <w:t>ꕩ</w:t>
      </w:r>
      <w:r>
        <w:rPr/>
        <w:t>焪柂㨽쌫䧂桑䲩뾣睋깓ㆱ爸倦⹭畈쉟싎䵮싂꺥癥숩幾䎡㑘쉍稰祧묪䭭녫쉐ㅃ禩㧂顀⦡痂潡䑒갤甩⭡枬䑍㥀싂</w:t>
      </w:r>
      <w:r>
        <w:rPr/>
        <w:t>ꕂ</w:t>
      </w:r>
      <w:r>
        <w:rPr/>
        <w:t>敬歷쌹㫂盂쉋䩥㡓䵩䚩渪⛂洬䑕㓂江쉆祶㍕嘵䔷䴷䐮倪䤪㶥ꄪ뼤㥀䞏쉪┷奓纩厬슣穢㯎䵙炵乧挦䳂㉧걬♫朽䢘娷갮쉬䊥啖恄轊乸⍫싂⬴ㅊ顂뼬⯂싂䴲捖▏彊䶡僂</w:t>
      </w:r>
      <w:r>
        <w:rPr/>
        <w:t>ⵡ</w:t>
      </w:r>
      <w:r>
        <w:rPr/>
        <w:t>쉄廂갤걑煞⨶슥㭕㥥㍚顣窩线쉥妡わ䍐슿係沮廂놣⴬癳氭</w:t>
      </w:r>
      <w:r>
        <w:rPr/>
        <w:t>⡲</w:t>
      </w:r>
      <w:r>
        <w:rPr/>
        <w:t>怶煆䬷硆〪婳没㋂깊쉙</w:t>
      </w:r>
      <w:r>
        <w:rPr/>
        <w:t>ꖿ</w:t>
      </w:r>
      <w:r>
        <w:rPr/>
        <w:t>㖬쉫旍䏂䐷丱䍞⹁䝒┨乕盂橧뭳㍨燂樨㜴䭮殣䝌㩪녢㑮䩋䡬㙌䡈ꅘ䁙㩰㋃㐷䛂녫싂숯楇㮩斣♠潉拂䠺硺愽쉏쉳坭㴦繌⥴쉃䱞盂⎘쉄母惎䍪慥卧쵤扥牒惃琻촤䡢稵칄浧딦欪뽄卧矂㨲愻怮婤昨埂⥵䷂</w:t>
      </w:r>
      <w:r>
        <w:rPr/>
        <w:t>ⰸ</w:t>
      </w:r>
      <w:r>
        <w:rPr/>
        <w:t>ⷂ</w:t>
      </w:r>
      <w:r>
        <w:rPr/>
        <w:t>촩禮뮩瑖顊긽昹춱湘␤椨</w:t>
      </w:r>
      <w:r>
        <w:rPr/>
        <w:t>ⰺ</w:t>
      </w:r>
      <w:r>
        <w:rPr/>
        <w:t>束櫂</w:t>
      </w:r>
      <w:r>
        <w:rPr/>
        <w:t>ⲿ</w:t>
      </w:r>
      <w:r>
        <w:rPr/>
        <w:t>挭䀻</w:t>
      </w:r>
      <w:r>
        <w:rPr/>
        <w:t>ꦮ</w:t>
      </w:r>
      <w:r>
        <w:rPr/>
        <w:t>싂뽹쉕䰨뭲啫쉘싂顎乊⵸昷뼥晰愰⬹䭡ꍙ忂ꆥ䗂獔婃潐䑁䍫㩺潳䥨䅾⛂␱⬸恸⵷捐싂⨣っ乓걎깖쎮晾愵쉯</w:t>
      </w:r>
      <w:r>
        <w:rPr/>
        <w:t>ⴶ</w:t>
      </w:r>
      <w:r>
        <w:rPr/>
        <w:t>頬㬷㎥캏넶ァ㯂䁫㬳穂䝈땪奙椴칰</w:t>
      </w:r>
      <w:r>
        <w:rPr/>
        <w:t>⠸</w:t>
      </w:r>
      <w:r>
        <w:rPr/>
        <w:t>奏䩇녃쉓싂煞⦻㙒劬仂䈰い䰯◎</w:t>
      </w:r>
      <w:r>
        <w:rPr/>
        <w:t>ꤵ</w:t>
      </w:r>
      <w:r>
        <w:rPr/>
        <w:t>㯂䶏䑴呑묱쉮廂畲欨츭㵖㩡싂㒩畤╬丯䅀䗂ㄫ椪熡䤭쉵ァㅁ䉇污䟂勍䷂截䕋歐⑶敺瑴え㙙㩇갣</w:t>
      </w:r>
      <w:r>
        <w:rPr/>
        <w:t>ⷎ</w:t>
      </w:r>
      <w:r>
        <w:rPr/>
        <w:t>坯썏〹䒏止繹氩슻</w:t>
      </w:r>
      <w:r>
        <w:rPr/>
        <w:t>⡑</w:t>
      </w:r>
      <w:r>
        <w:rPr/>
        <w:t>允轮潌啓嘯걣⛂奌⑏典氪⩷窿슻幏牞⌹瀽⸶䐭杸穌䝨帹㥭뇂杞栫ꌺ䅧쉳깄䝀啋㵩䈮杒懂䯎⫂晅숴礲㐪挨桔쉱優伭桷땐䍉⪻ꄽ曂吺灸싂▻噌㥆䡱牅啔桉㙖㝞縱䰊␴⩡싂㙄呔敘⯂숸嫂썟填扏쉯ꅅꆮ㬤歚䠻㠵쉠숩숮㡩숷</w:t>
      </w:r>
      <w:r>
        <w:rPr/>
        <w:t>ꥎ</w:t>
      </w:r>
      <w:r>
        <w:rPr/>
        <w:t>繅硸慗㑢株쎿㨽慠廂⏂䃃㓂깶页临㕆伽</w:t>
      </w:r>
      <w:r>
        <w:rPr/>
        <w:t>꤬</w:t>
      </w:r>
      <w:r>
        <w:rPr/>
        <w:t>彡뭖⫂桅쉉䅄洪ㅇ乳쉗毂䭶㩨乬䀸⬷⸬쌲僂乨疏傡庘䃂暏捞協廃䙵甯</w:t>
      </w:r>
      <w:r>
        <w:rPr/>
        <w:t>ⰺ</w:t>
      </w:r>
      <w:r>
        <w:rPr/>
        <w:t>浆ꍍ滂壂摢壃婐桚⩋時倩痂㝁⩗癢华䥨挣纣㎣쌺璏坲뇂瓂㍲䋂晳䰰⍕涡㤨칁繠䑵恀婸拎杢顏橞硞䋂橷쉴</w:t>
      </w:r>
      <w:r>
        <w:rPr/>
        <w:t>ⱅ</w:t>
      </w:r>
      <w:r>
        <w:rPr/>
        <w:t>ㅦ칆佞䇃丷毂儽煥깎䤷쉉쉸딸溏瑂䤥䭞뽌䝸쉀顈砭悥批礹䥪Ⓜ䟂⺡撱縹浘ꥢ䅵侏廂幙惂쉺轳♇⛃⥗㨰쉦棂뇂婎쉑</w:t>
      </w:r>
      <w:r>
        <w:rPr/>
        <w:t>⡱</w:t>
      </w:r>
      <w:r>
        <w:rPr/>
        <w:t>砫</w:t>
      </w:r>
      <w:r>
        <w:rPr/>
        <w:t>ꥍ</w:t>
      </w:r>
      <w:r>
        <w:rPr/>
        <w:t>䩶쉈</w:t>
      </w:r>
      <w:r>
        <w:rPr/>
        <w:t>ꤻ</w:t>
      </w:r>
      <w:r>
        <w:rPr/>
        <w:t>攫⥹㠥甥䵏쉉</w:t>
      </w:r>
      <w:r>
        <w:rPr/>
        <w:t>ⵘ</w:t>
      </w:r>
      <w:r>
        <w:rPr/>
        <w:t>灹洮㙳栴㒻坨쉾廂参♉焴</w:t>
      </w:r>
      <w:r>
        <w:rPr/>
        <w:t>꧂</w:t>
      </w:r>
      <w:r>
        <w:rPr/>
        <w:t>坶⤽쉠䘯敲睰皣堫⽺桔幪坁뭓摱勂</w:t>
      </w:r>
      <w:r>
        <w:rPr/>
        <w:t>⠵</w:t>
      </w:r>
      <w:r>
        <w:rPr/>
        <w:t>㡂夭쎥⬥晲쉅뭔睏䭍牅싂浪敳㉢灈㴤쉱撮싎슿喡桰쉟╠橖辘넩繺哂瑊焯也睮쉲啣穴쉈숪㑒䵚㩊灰㕟컂侏縻䜤挨㢵</w:t>
      </w:r>
      <w:r>
        <w:rPr/>
        <w:t>ꤺ</w:t>
      </w:r>
      <w:r>
        <w:rPr/>
        <w:t>倶숦땁勃㔬㜣乄䜸栨䙙쉄⒬숻䉦澵穓ず쉏偖敯⽨睆佢漪䘶扎䕏怬쉦橞숫僂噫噺⫂䉯촵猯⥊숦䥉恵숹硪䗎㴥쉪伨쉔低㵪⍗卡䱢츸敷ꏍ卹敹煹뭉㈤땃窡ꍟ䛂盃㏂㘹ꄻ</w:t>
      </w:r>
      <w:r>
        <w:rPr/>
        <w:t>⠽⠴</w:t>
      </w:r>
      <w:r>
        <w:rPr/>
        <w:t>眮䅩塕湙넹ㅬ䑗祰㕩♤⿂搶쉣㎩卌扖䵬␤瑰䡆⤬㇂匭矂攩㙵洹䨰博欷浹晋춬䶿䍯㉅뮩⹸㬹쵄弪癓⨶礲ꆣꎩ걵⎣玩숫彆⯍걩砭╟㍒幭暥磂䥫슮䩌獉繩䝺쉷䭖䋃䪘㠣单┪싂株桺轱⌶欦숯䙯焰㘷求灴䠤攰摥坺乁飂晇䰯㜶쉟輭⚱쉤瀴䥤婳䩳딺䃃轓砷〻熻䄻轷佶쉍乬쉳쉕眮徱갪淂却偮䅘歄搳㔴㭯㙉浂礭䆩䭇浌</w:t>
      </w:r>
      <w:r>
        <w:rPr/>
        <w:t>ꕘ</w:t>
      </w:r>
      <w:r>
        <w:rPr/>
        <w:t>㮥湾創䒥㛂佈楄狃玱䲘㩡媩떵乲쉺〭㬤桟狂她깡⻂⭘ꥺ䁢柂惍忂걊狂</w:t>
      </w:r>
      <w:r>
        <w:rPr/>
        <w:t>ꥌꕉ⨺</w:t>
      </w:r>
      <w:r>
        <w:rPr/>
        <w:t>김♫땷瀪䃍⽬</w:t>
      </w:r>
      <w:r>
        <w:rPr/>
        <w:t>ⱖ</w:t>
      </w:r>
      <w:r>
        <w:rPr/>
        <w:t>䝦㥢쉶쉄奟싍婲嘊帺꥖츽啡ㅵ浯磎䝶㩒瘩㘹</w:t>
      </w:r>
      <w:r>
        <w:rPr/>
        <w:t>⡞</w:t>
      </w:r>
      <w:r>
        <w:rPr/>
        <w:t>䍫㙁桧焯皩컂弬⥳긱㕇坷</w:t>
      </w:r>
      <w:r>
        <w:rPr/>
        <w:t>ꕈ</w:t>
      </w:r>
      <w:r>
        <w:rPr/>
        <w:t>뇂곂畂轐䤰슿㑖⤦⩅</w:t>
      </w:r>
      <w:r>
        <w:rPr/>
        <w:t>⢥</w:t>
      </w:r>
      <w:r>
        <w:rPr/>
        <w:t>䬭ꄵ⌸쉈쉤</w:t>
      </w:r>
      <w:r>
        <w:rPr/>
        <w:t>ꕡ</w:t>
      </w:r>
      <w:r>
        <w:rPr/>
        <w:t>顷䍟䃂⪏⩩떡싂捂䲻숥怴⭎勃⌳썃瞣␥扦縷䷂칥ꄩꥶ⚣儹䒘煶갦㥆놵숳煌樯☮춵⹡⧂幸瘯䋂稪偭彥쉲歶兴廂믂▵婒櫂硙䩎츽㨤䐥䐳걔汅㙈⩹㜦⦩깗晆䌷쉰瀬㥈濂怩㨱뾿倣쉅䰱㇂싂슬丮具ꥪ斩⥭⫎싎</w:t>
      </w:r>
      <w:r>
        <w:rPr/>
        <w:t>ꤪ</w:t>
      </w:r>
      <w:r>
        <w:rPr/>
        <w:t>偑깋칌婉滂牥춵摰</w:t>
      </w:r>
      <w:r>
        <w:rPr/>
        <w:t>ꗂ</w:t>
      </w:r>
      <w:r>
        <w:rPr/>
        <w:t>棂쉨竂夣ꅅ⼯싃䬪顟䉲䩯痍䃂슡彪朳矃쉁땟땬頽〵䌥佟杋橕僂烂䝞䂥捸爴␳䍧轥辡氲㠸圵⹐쉳啌ꇃ輴</w:t>
      </w:r>
      <w:r>
        <w:rPr/>
        <w:t>Ⱪ</w:t>
      </w:r>
      <w:r>
        <w:rPr/>
        <w:t>䮥쉇呟橊㶣奏쉲쉚敕숪歗硷䉂䨴䈥䜭쉥쉉栭䜱别弳숻쉆</w:t>
      </w:r>
      <w:r>
        <w:rPr/>
        <w:t>Ⱔ⤴</w:t>
      </w:r>
      <w:r>
        <w:rPr/>
        <w:t>ꍃꍬ</w:t>
      </w:r>
      <w:r>
        <w:rPr/>
        <w:t>ⱓ⌮</w:t>
      </w:r>
      <w:r>
        <w:rPr/>
        <w:t>䙕杕⍆곂烂쉶츩땓㥈ꌽ⥀</w:t>
      </w:r>
      <w:r>
        <w:rPr/>
        <w:t>ꤨ</w:t>
      </w:r>
      <w:r>
        <w:rPr/>
        <w:t>偠㍳┩敌칡</w:t>
      </w:r>
      <w:r>
        <w:rPr/>
        <w:t>⡩</w:t>
      </w:r>
      <w:r>
        <w:rPr/>
        <w:t>幂⿂뭱慚꥙쉬⩔㡺桀䱪⫂㋃쉋㴤剔偪瑆繰䛂憣뽧♷䵮쉈娨祠䞩歎灷䓂쉗⩹⩸顒扞⩎牔⥊꥖灹䁃界䮬桕坣습긥ꅍ坺쉑扁庿序硚䎻쉪䰫뿎쏂兡瀱散䃂獈掏딺⦱㕀싃☶轣䱤䞵倥䕸쉦</w:t>
      </w:r>
      <w:r>
        <w:rPr/>
        <w:t>ꥈ</w:t>
      </w:r>
      <w:r>
        <w:rPr/>
        <w:t>啙슱䥌慶弬挫쉞㉴㦻♌整䤥쵢塥祩</w:t>
      </w:r>
      <w:r>
        <w:rPr/>
        <w:t>ꗂ</w:t>
      </w:r>
      <w:r>
        <w:rPr/>
        <w:t>塬뭅㊥ꥲ犏䩴䀸쵆縺斻佈쉂乱ㆻ䄸㩑擂䡐☫児뗂夨㨻獶卵䉱獮强䍦献㚩䍋梵䅹</w:t>
      </w:r>
      <w:r>
        <w:rPr/>
        <w:t>ꔶ⩪</w:t>
      </w:r>
      <w:r>
        <w:rPr/>
        <w:t>浠壂</w:t>
      </w:r>
      <w:r>
        <w:rPr/>
        <w:t>ꥎ</w:t>
      </w:r>
      <w:r>
        <w:rPr/>
        <w:t>揂</w:t>
      </w:r>
      <w:r>
        <w:rPr/>
        <w:t>ꖘ</w:t>
      </w:r>
      <w:r>
        <w:rPr/>
        <w:t>琷</w:t>
      </w:r>
      <w:r>
        <w:rPr/>
        <w:t>ⴳ</w:t>
      </w:r>
      <w:r>
        <w:rPr/>
        <w:t>刳䭏</w:t>
      </w:r>
      <w:r>
        <w:rPr/>
        <w:t>ꔽ⍋</w:t>
      </w:r>
      <w:r>
        <w:rPr/>
        <w:t>꺮欮䅏⽈⩒䱡椵扗䕏숲숻⹍쉏쉩뾘䑓牤⦻璡绂</w:t>
      </w:r>
      <w:r>
        <w:rPr/>
        <w:t>ꗂ⒩</w:t>
      </w:r>
      <w:r>
        <w:rPr/>
        <w:t>徏⹋産넰轂壂싂뮩㵌㘪ꍐ璩婑쌨녢䥮䙠呤奾砶傥䔤숬慕䡯炱㕈ꅀ杏䵒쉩乆濂娣飂摏䩧剥㔪ㅅ削啘录础ꍌ䄰判⥴狍</w:t>
      </w:r>
      <w:r>
        <w:rPr/>
        <w:t>ꕀ</w:t>
      </w:r>
      <w:r>
        <w:rPr/>
        <w:t>ꥠ갬층</w:t>
      </w:r>
      <w:r>
        <w:rPr/>
        <w:t>ꤳ</w:t>
      </w:r>
      <w:r>
        <w:rPr/>
        <w:t>㦡噹쉦뇂䲮꥖町䍞㖱乤깂瀮榏揂獤</w:t>
      </w:r>
      <w:r>
        <w:rPr/>
        <w:t>⡷</w:t>
      </w:r>
      <w:r>
        <w:rPr/>
        <w:t>慗㥅</w:t>
      </w:r>
      <w:r>
        <w:rPr/>
        <w:t>⡍</w:t>
      </w:r>
      <w:r>
        <w:rPr/>
        <w:t>䉦杒슩垩⭊슥楁噞쉆⚩㌣캥䝨墬橠⹫㐺䰷㣂嘽楁䦏숭离넥⬽䀤暱儺䑤썰</w:t>
      </w:r>
      <w:r>
        <w:rPr/>
        <w:t>ꤪ</w:t>
      </w:r>
      <w:r>
        <w:rPr/>
        <w:t>硈숹⩺䙮䝞䵾歨损</w:t>
      </w:r>
      <w:r>
        <w:rPr/>
        <w:t>ꔶ</w:t>
      </w:r>
      <w:r>
        <w:rPr/>
        <w:t>坫䡂♳吱儻쉺숊</w:t>
      </w:r>
      <w:r>
        <w:rPr/>
        <w:t>ⱄ</w:t>
      </w:r>
      <w:r>
        <w:rPr/>
        <w:t>扦撵ꍐ♆硋ꅲ繀ㄸ㭲㥁⍫쵇</w:t>
      </w:r>
      <w:r>
        <w:rPr/>
        <w:t>⡞</w:t>
      </w:r>
      <w:r>
        <w:rPr/>
        <w:t>䡣⫂䏂⭟䤻熏狂坧捥哂㨪䱸</w:t>
      </w:r>
      <w:r>
        <w:rPr/>
        <w:t>ꕪ</w:t>
      </w:r>
      <w:r>
        <w:rPr/>
        <w:t>乲䙎㖮</w:t>
      </w:r>
      <w:r>
        <w:rPr/>
        <w:t>⡕</w:t>
      </w:r>
      <w:r>
        <w:rPr/>
        <w:t>ꌸ恘䩑</w:t>
      </w:r>
      <w:r>
        <w:rPr/>
        <w:t>ꕌ</w:t>
      </w:r>
      <w:r>
        <w:rPr/>
        <w:t>渳⽅窥</w:t>
      </w:r>
      <w:r>
        <w:rPr/>
        <w:t>ⵏ</w:t>
      </w:r>
      <w:r>
        <w:rPr/>
        <w:t>䔭偅⍫㉚恨㈹♀쉡㯃墡䮡싂쉩爫偫帩쏃祁⭄믂槂扗甹灢</w:t>
      </w:r>
      <w:r>
        <w:rPr/>
        <w:t>⡗</w:t>
      </w:r>
      <w:r>
        <w:rPr/>
        <w:t>숯浕穭滂䮿瑀</w:t>
      </w:r>
      <w:r>
        <w:rPr/>
        <w:t>ꕣ⸹</w:t>
      </w:r>
      <w:r>
        <w:rPr/>
        <w:t>ⱃ⡰</w:t>
      </w:r>
      <w:r>
        <w:rPr/>
        <w:t>呾쵩僂呆欱㘷䮏싎䭖毂飂湏摞䒿昵䉃ꅤ䥁쉪곂⹡</w:t>
      </w:r>
      <w:r>
        <w:rPr/>
        <w:t>ꕗ</w:t>
      </w:r>
      <w:r>
        <w:rPr/>
        <w:t>䅒쉘⭆縥㤪䡏숪乢扲頭撵啓</w:t>
      </w:r>
      <w:r>
        <w:rPr/>
        <w:t>ꥁ</w:t>
      </w:r>
      <w:r>
        <w:rPr/>
        <w:t>䱕뿂晉欪숫䔶䵪⹟倫歀佡쵳佰䝞坈䈷祂쉡䊥䁴獑祤</w:t>
      </w:r>
      <w:r>
        <w:rPr/>
        <w:t>ⵄ⏂</w:t>
      </w:r>
      <w:r>
        <w:rPr/>
        <w:t>怭䥶䮘ヂꍚ䧂稻䝑樲卐燍숪瑌㩌♶兴住</w:t>
      </w:r>
      <w:r>
        <w:rPr/>
        <w:t>⣃</w:t>
      </w:r>
      <w:r>
        <w:rPr/>
        <w:t>佺ꍓㄬ砹䡆乮딺쵩頸潙䶵杶颵♨㝍䷂噰㡅危帤偞䏂슿숲坁㮣녋頭⩃┹⑱뮣쏂㙔</w:t>
      </w:r>
      <w:r>
        <w:rPr/>
        <w:t>⣂</w:t>
      </w:r>
      <w:r>
        <w:rPr/>
        <w:t>瑕徏猯㡉颏呙倹䄵挵晇䩏景擂䷂</w:t>
      </w:r>
      <w:r>
        <w:rPr/>
        <w:t>ꤥ</w:t>
      </w:r>
      <w:r>
        <w:rPr/>
        <w:t>沏〦䦮칃欨㥱뭎쉍敞㤲慾⎘㙋카</w:t>
      </w:r>
      <w:r>
        <w:rPr/>
        <w:t>ꔦ⭫</w:t>
      </w:r>
      <w:r>
        <w:rPr/>
        <w:t>桦䨵䈬㝂恖檬䩪</w:t>
      </w:r>
      <w:r>
        <w:rPr/>
        <w:t>ꕊ</w:t>
      </w:r>
      <w:r>
        <w:rPr/>
        <w:t>硣쉲䂣┻䔻潾㨫呋廂␯癌䝨⪮</w:t>
      </w:r>
      <w:r>
        <w:rPr/>
        <w:t>ꔨ</w:t>
      </w:r>
      <w:r>
        <w:rPr/>
        <w:t>싂楮쵰넶桒橵玥⛃轮㮥㐰稵堦垱枣睖䗃</w:t>
      </w:r>
      <w:r>
        <w:rPr/>
        <w:t>Ⲙ⌰</w:t>
      </w:r>
      <w:r>
        <w:rPr/>
        <w:t>슥쉹才⑂兂欪⩲뇍睌⴯桡泂깒杒䪏火噣츤䥮㑰⧂</w:t>
      </w:r>
      <w:r>
        <w:rPr/>
        <w:t>ⶻ</w:t>
      </w:r>
      <w:r>
        <w:rPr/>
        <w:t>挱坨昭㐲䙏슡⿂灱枩燂ㅤ婮䡹ꌹ㵃㕄剴䭭⨵㙵场擃祙ꅘ싂쉉瘰埃숪⭱㝓뾱牖珃䌻</w:t>
      </w:r>
      <w:r>
        <w:rPr/>
        <w:t>ꦬ</w:t>
      </w:r>
      <w:r>
        <w:rPr/>
        <w:t>㋂⑖佪썂揂</w:t>
      </w:r>
      <w:r>
        <w:rPr/>
        <w:t>ⱉ</w:t>
      </w:r>
      <w:r>
        <w:rPr/>
        <w:t>佪䩤╖䑱纡へ䦬⨫뾘煉䠯</w:t>
      </w:r>
      <w:r>
        <w:rPr/>
        <w:t>ⵊ</w:t>
      </w:r>
      <w:r>
        <w:rPr/>
        <w:t>轺숳⹢䡂甽愮幣頣䙌畡뭖参</w:t>
      </w:r>
      <w:r>
        <w:rPr/>
        <w:t>ꖮ</w:t>
      </w:r>
      <w:r>
        <w:rPr/>
        <w:t>呖傻啴渱㴺㒬</w:t>
      </w:r>
      <w:r>
        <w:rPr/>
        <w:t>ⵚ</w:t>
      </w:r>
      <w:r>
        <w:rPr/>
        <w:t>촳䍧녑摪캩</w:t>
      </w:r>
      <w:r>
        <w:rPr/>
        <w:t>ꕅ</w:t>
      </w:r>
      <w:r>
        <w:rPr/>
        <w:t>术⵨楆숪秂截䡱䈦㑒쵃</w:t>
      </w:r>
      <w:r>
        <w:rPr/>
        <w:t>ⱺ</w:t>
      </w:r>
      <w:r>
        <w:rPr/>
        <w:t>秎忎䂵㕎䡱䥎䆬㈹拂</w:t>
      </w:r>
      <w:r>
        <w:rPr/>
        <w:t>ⷂ</w:t>
      </w:r>
      <w:r>
        <w:rPr/>
        <w:t>爦反⩡䵺슩が┪倰쉀ꍙ彰額焴橩慈䑞䢬쉋轆쉚㬪刭</w:t>
      </w:r>
      <w:r>
        <w:rPr/>
        <w:t>ⷂ</w:t>
      </w:r>
      <w:r>
        <w:rPr/>
        <w:t>噂썚싂炿楌슥싂㉩杵⍭㚿嗂挵䬻⛂瘮⎩⤽䄤뿂㩞涱浤㝃쉞夸</w:t>
      </w:r>
      <w:r>
        <w:rPr/>
        <w:t>ⵀ</w:t>
      </w:r>
      <w:r>
        <w:rPr/>
        <w:t>㭖⬰⹕婟땇쉄剒㍹剥䙅矂</w:t>
      </w:r>
      <w:r>
        <w:rPr/>
        <w:t>⡇</w:t>
      </w:r>
      <w:r>
        <w:rPr/>
        <w:t>硎乎瑏摫樣佡䙦氵ꍎ㗃㥞畔勃㭃縲䍸瓂␪⾿촦쉀㘫椦檬睯쉈쉰쉙쉞칟쉀쉫☱䁧떻呤䜬⯍佸廂睐手乞䄮䲣╢⥔쉥硥쌱幤䤨㑓報㝇⻃伮♁䍎轥幌쵬吤쵎牷爹묪캮圊㮵泍皘녓</w:t>
      </w:r>
      <w:r>
        <w:rPr/>
        <w:t>ꤳⒻ</w:t>
      </w:r>
      <w:r>
        <w:rPr/>
        <w:t>示촣♗쉘</w:t>
      </w:r>
      <w:r>
        <w:rPr/>
        <w:t>ⱉ</w:t>
      </w:r>
      <w:r>
        <w:rPr/>
        <w:t>㙧槂㩚㵊呸獖䄶싍쉡슩쉕吭䜵</w:t>
      </w:r>
      <w:r>
        <w:rPr/>
        <w:t>Ᵽ</w:t>
      </w:r>
      <w:r>
        <w:rPr/>
        <w:t>䘱媬䟂池㧍</w:t>
      </w:r>
      <w:r>
        <w:rPr/>
        <w:t>ⱹ⹃</w:t>
      </w:r>
      <w:r>
        <w:rPr/>
        <w:t>摔之념杀⵷쉹噶䫂䑍쵱䛍</w:t>
      </w:r>
      <w:r>
        <w:rPr/>
        <w:t>ⵘ</w:t>
      </w:r>
      <w:r>
        <w:rPr/>
        <w:t>洯䡟䑤뿎</w:t>
      </w:r>
      <w:r>
        <w:rPr/>
        <w:t>ⵒ</w:t>
      </w:r>
      <w:r>
        <w:rPr/>
        <w:t>䉐㩔潳へ䆩ꍈ硥㛂ꍙ琬싎㵏</w:t>
      </w:r>
      <w:r>
        <w:rPr/>
        <w:t>ⵞ</w:t>
      </w:r>
      <w:r>
        <w:rPr/>
        <w:t>䉈乥</w:t>
      </w:r>
      <w:r>
        <w:rPr/>
        <w:t>ꤻ</w:t>
      </w:r>
      <w:r>
        <w:rPr/>
        <w:t>婸璣</w:t>
      </w:r>
      <w:r>
        <w:rPr/>
        <w:t>ꤦ</w:t>
      </w:r>
      <w:r>
        <w:rPr/>
        <w:t>剰秂䲩匱</w:t>
      </w:r>
      <w:r>
        <w:rPr/>
        <w:t>⡍</w:t>
      </w:r>
      <w:r>
        <w:rPr/>
        <w:t>枘䭑묺뽧係繥垘坱뾡깴旂ꆿ뼹剖쉄</w:t>
      </w:r>
      <w:r>
        <w:rPr/>
        <w:t>ⵉ⩎</w:t>
      </w:r>
      <w:r>
        <w:rPr/>
        <w:t>⾩</w:t>
      </w:r>
      <w:r>
        <w:rPr/>
        <w:t>ⰲ</w:t>
      </w:r>
      <w:r>
        <w:rPr/>
        <w:t>䕉㘺匤呐믃㝮䜪墡帮怵뗂䈨썅㵯副쉶⽐噹ꥢ⺘⯂心⥣煈䉖搳쉠响걖娯瑯儲搥䐲癈奀쉴䜭싍㤽쉊믎轹栦慘⍂扄潲쉨⍑쉢穊湃砽彊稪┰싂㩁䦘╆⽖䲵婱</w:t>
      </w:r>
      <w:r>
        <w:rPr/>
        <w:t>⡃</w:t>
      </w:r>
      <w:r>
        <w:rPr/>
        <w:t>漨</w:t>
      </w:r>
      <w:r>
        <w:rPr/>
        <w:t>ꤷ</w:t>
      </w:r>
      <w:r>
        <w:rPr/>
        <w:t>⼷塢橋潶⽰厩ㆻ딳⥯噞⩖䱷㍱瘶电䑰䳃憿</w:t>
      </w:r>
      <w:r>
        <w:rPr/>
        <w:t>ꦱ</w:t>
      </w:r>
      <w:r>
        <w:rPr/>
        <w:t>䜦桹칾窬眽泂揎쌶</w:t>
      </w:r>
      <w:r>
        <w:rPr/>
        <w:t>ꗂ</w:t>
      </w:r>
      <w:r>
        <w:rPr/>
        <w:t>欯⑨㕈䜴</w:t>
      </w:r>
      <w:r>
        <w:rPr/>
        <w:t>꧂</w:t>
      </w:r>
      <w:r>
        <w:rPr/>
        <w:t>參剩幕嘶敵掣쉚䢡䨹䋃䀯쉸䓂ꥮ쉗偆顐拃匪䔽䁨⑨桅</w:t>
      </w:r>
      <w:r>
        <w:rPr/>
        <w:t>⢘</w:t>
      </w:r>
      <w:r>
        <w:rPr/>
        <w:t>嘸쵐睬仍⥓⹩숲〪䭈㨥⪏攵䛂숭䢬뿂桡䃂飂㭘坌瀥硖땯䮻捊姎</w:t>
      </w:r>
      <w:r>
        <w:rPr/>
        <w:t>ⳍ</w:t>
      </w:r>
      <w:r>
        <w:rPr/>
        <w:t>슥⏂䔪琩ヂꅸ</w:t>
      </w:r>
      <w:r>
        <w:rPr/>
        <w:t>⡊</w:t>
      </w:r>
      <w:r>
        <w:rPr/>
        <w:t>丮瀯䉙䱞项睖穓傘</w:t>
      </w:r>
      <w:r>
        <w:rPr/>
        <w:t>ꥍ</w:t>
      </w:r>
      <w:r>
        <w:rPr/>
        <w:t>扰抿</w:t>
      </w:r>
      <w:r>
        <w:rPr/>
        <w:t>ꦩ</w:t>
      </w:r>
      <w:r>
        <w:rPr/>
        <w:t>殮癭뽒毂淂摀쉚橴朰쉭⦡ㅡ⨬슻⩓午㊮䋂Ⓜ勂挤</w:t>
      </w:r>
      <w:r>
        <w:rPr/>
        <w:t>⡆</w:t>
      </w:r>
      <w:r>
        <w:rPr/>
        <w:t>灙呟</w:t>
      </w:r>
      <w:r>
        <w:rPr/>
        <w:t>꤭</w:t>
      </w:r>
      <w:r>
        <w:rPr/>
        <w:t>㦩ꎘ椱婟갷眽晊䘹</w:t>
      </w:r>
      <w:r>
        <w:rPr/>
        <w:t>ꥈ⍅</w:t>
      </w:r>
      <w:r>
        <w:rPr/>
        <w:t>숪쉲㩙煇㠥奘ꄽ</w:t>
      </w:r>
      <w:r>
        <w:rPr/>
        <w:t>ⵠ⸪</w:t>
      </w:r>
      <w:r>
        <w:rPr/>
        <w:t>녂ㅳꥷ搵䁓㔲僂恒⹹⩂㩷㉂Ⓜ䭫쉄㚮쉟싂係⽸쉸䌦旂怽䲱杉涩</w:t>
      </w:r>
      <w:r>
        <w:rPr/>
        <w:t>ꥒ</w:t>
      </w:r>
      <w:r>
        <w:rPr/>
        <w:t>慆슡䑕ヂꅊ䴶繊堨徱㭷榬䟃슬컃⑵슬硞忂</w:t>
      </w:r>
      <w:r>
        <w:rPr/>
        <w:t>ꕅ</w:t>
      </w:r>
      <w:r>
        <w:rPr/>
        <w:t>쉃䟂ㄮ汉䙭</w:t>
      </w:r>
      <w:r>
        <w:rPr/>
        <w:t>⡀</w:t>
      </w:r>
      <w:r>
        <w:rPr/>
        <w:t>㓂╦걀桤䁭쉇慺矎쉗剞䕤奇뭆⴯㦩쉨が眴櫂橹ꅫ从㍦⑦땲灶媥㠦䱩㝓绂묬㐫숪⽧䩰</w:t>
      </w:r>
      <w:r>
        <w:rPr/>
        <w:t>⡔</w:t>
      </w:r>
      <w:r>
        <w:rPr/>
        <w:t>㉔ꆩ䬲㉺常⭺⭬⧂쉎뽴劻땡畁拂넪⽅숴ꥷ♵火㛂ꎵ쉂歪쉞焱촮烂⽱倽䝖㬪伣婍㩡辘搻⽫㏂슱睋求䕫⭓긮⦱䘻ざ숭䜣㒩卣烂䭦㭀쵆橫劵燎⍀ꌴ뗂╲쉇쉢쉆略䊏♯擂숥㬣</w:t>
      </w:r>
      <w:r>
        <w:rPr/>
        <w:t>ⴲ</w:t>
      </w:r>
      <w:r>
        <w:rPr/>
        <w:t>睭䙘潪쵤⬬㥢㨱厡녇㏂쉤僂⏂卐땫呡습䈥晉㗂</w:t>
      </w:r>
      <w:r>
        <w:rPr/>
        <w:t>ꥂ</w:t>
      </w:r>
      <w:r>
        <w:rPr/>
        <w:t>䙯䪣頲⹋╘㛍晊ꥯ쉷栥係쉇쉗愮斣ꅾ呚䄪┷꥚␊珂兾⧂숯쉞䡚㢥獄䔣숲놩㥱眭頪㧂㭖⹠쉸䎩弪䴯</w:t>
      </w:r>
      <w:r>
        <w:rPr/>
        <w:t>Ⲙ</w:t>
      </w:r>
      <w:r>
        <w:rPr/>
        <w:t>㍖쉠漷쉢⵹啑欥뼲夰煀䄭祌㝵쉃㥸</w:t>
      </w:r>
      <w:r>
        <w:rPr/>
        <w:t>ⳃ</w:t>
      </w:r>
      <w:r>
        <w:rPr/>
        <w:t>쉩⌻䘥塋摵旂潗撘幬懂Ⓙ廂</w:t>
      </w:r>
      <w:r>
        <w:rPr/>
        <w:t>⠪</w:t>
      </w:r>
      <w:r>
        <w:rPr/>
        <w:t>⽫⥁꺿⭓匶奬秎㭂㍔弭碘⼨⽓儲ꇂ呕䜥幺ㅏ㍾捩⪣䉇㘽祐⼣砳</w:t>
      </w:r>
      <w:r>
        <w:rPr/>
        <w:t>ꖱ</w:t>
      </w:r>
      <w:r>
        <w:rPr/>
        <w:t>垬</w:t>
      </w:r>
      <w:r>
        <w:rPr/>
        <w:t>ꔬ</w:t>
      </w:r>
      <w:r>
        <w:rPr/>
        <w:t>儷煇</w:t>
      </w:r>
      <w:r>
        <w:rPr/>
        <w:t>⡄</w:t>
      </w:r>
      <w:r>
        <w:rPr/>
        <w:t>ㄹ㙡⑔⼰湃⺵光啦咘倰따쉌䒵剡⩮嘷牧㥥㩬瞬뭣㖬┪幒稩▮婞牓㵖◍슥숣습⭮䅬╺稫ꇂ帬瑚쵍䅷쉰☵䆘顶☦䠸核批轸婲橇濂嘵㙯爫啁癰䊻坬楸</w:t>
      </w:r>
      <w:r>
        <w:rPr/>
        <w:t>꧃</w:t>
      </w:r>
      <w:r>
        <w:rPr/>
        <w:t>뾩琯쉴䦻䙹甮䱫愸슥乵㩉쉵숥竂伽棂</w:t>
      </w:r>
      <w:r>
        <w:rPr/>
        <w:t>ꤱ</w:t>
      </w:r>
      <w:r>
        <w:rPr/>
        <w:t>䅑㬪晗䆱橑숶晖⍋㗎걾</w:t>
      </w:r>
      <w:r>
        <w:rPr/>
        <w:t>⡱</w:t>
      </w:r>
      <w:r>
        <w:rPr/>
        <w:t>怪䱊ㆣꥴ췂瀮⫂䩗⦩ꎮ䇃榻㉄ꅄ쉗ꍩ䈺긱拂儦칬숤圸습⥱䨪坹䬷毂婅ꍴ⥦묺䄵㭦ご㜰슻숳ꍪ佚剂ꌰ契時干婌擂ꍖ橃縺牆쵟</w:t>
      </w:r>
      <w:r>
        <w:rPr/>
        <w:t>Ⱨ</w:t>
      </w:r>
      <w:r>
        <w:rPr/>
        <w:t>噉ꥳ㑡㘫煀元倵캩㘹년⍵쉴轷顥氹䟂</w:t>
      </w:r>
      <w:r>
        <w:rPr/>
        <w:t>ꤵ</w:t>
      </w:r>
      <w:r>
        <w:rPr/>
        <w:t>슡䍚傏坣</w:t>
      </w:r>
      <w:r>
        <w:rPr/>
        <w:t>⢬</w:t>
      </w:r>
      <w:r>
        <w:rPr/>
        <w:t>牅樶걀䱪숮㯂숮뼨顺쉰⑸怪御漱堹墮컂䌽┽嫂숹楨栤</w:t>
      </w:r>
      <w:r>
        <w:rPr/>
        <w:t>ⱈ</w:t>
      </w:r>
      <w:r>
        <w:rPr/>
        <w:t>쉚煉楐兄煮埂轷⽾撩䵭䍐橥塱愨䌪╸䩌䟂숸䁇䭃仍榘㴭犡쉢䶣⩥䍟깫䛂썍沣</w:t>
      </w:r>
      <w:r>
        <w:rPr/>
        <w:t>ⰰ</w:t>
      </w:r>
      <w:r>
        <w:rPr/>
        <w:t>睡辮</w:t>
      </w:r>
      <w:r>
        <w:rPr/>
        <w:t>ꕯ</w:t>
      </w:r>
      <w:r>
        <w:rPr/>
        <w:t>绂獳商㑵슘睴ꥹ㜲瑀슏繌☽媣癩䁨樰瀣䮩咬䛍偟晪╉搤狎쉯穖䜶轳⩞쉴略㉾쉐伪挱㷂璥슩兙녊䎬㔩싂卶⿍䵑汄㈬䕯墵祕歂橑侩꺿獬繎吱츮䈪㬳䒡싂眬䝠ꄪ枻㯂☱떿橂㘽顗숳㐩㷂垱奫⮱쉸䍺〪</w:t>
      </w:r>
      <w:r>
        <w:rPr/>
        <w:t>꧂</w:t>
      </w:r>
      <w:r>
        <w:rPr/>
        <w:t>捗栤繇歹㞥䅴䨳싂允娨䕡全兑㶮</w:t>
      </w:r>
      <w:r>
        <w:rPr/>
        <w:t>ꕡ</w:t>
      </w:r>
      <w:r>
        <w:rPr/>
        <w:t>ⰰ</w:t>
      </w:r>
      <w:r>
        <w:rPr/>
        <w:t>걣䟂橪ㅴ砱䩗⥯䥠吵숽硌슩췂ꅷ憱ꥥ愹땘쌥栦凂쉸쉡凍洱傩圻═㕁掿辣ㅳ숴暣硰㮘縬䆬</w:t>
      </w:r>
      <w:r>
        <w:rPr/>
        <w:t>ꖩ</w:t>
      </w:r>
      <w:r>
        <w:rPr/>
        <w:t>猸쉱顰坳ꍌ⛂狂唱廂櫂⹕⥊</w:t>
      </w:r>
      <w:r>
        <w:rPr/>
        <w:t>ꤪ</w:t>
      </w:r>
      <w:r>
        <w:rPr/>
        <w:t>䑤뼳숲䍴敕쉟由秂ꅙ䧂</w:t>
      </w:r>
      <w:r>
        <w:rPr/>
        <w:t>ꦵ</w:t>
      </w:r>
      <w:r>
        <w:rPr/>
        <w:t>穴恢穡䨫剌</w:t>
      </w:r>
      <w:r>
        <w:rPr/>
        <w:t>ꕐ</w:t>
      </w:r>
      <w:r>
        <w:rPr/>
        <w:t>䡦쉷潎畩⥨⦥㩇ꅄ싍坓쉙䭚奭</w:t>
      </w:r>
      <w:r>
        <w:rPr/>
        <w:t>ⱶ</w:t>
      </w:r>
      <w:r>
        <w:rPr/>
        <w:t>买䕘쉊</w:t>
      </w:r>
      <w:r>
        <w:rPr/>
        <w:t>ꕬ⍖</w:t>
      </w:r>
      <w:r>
        <w:rPr/>
        <w:t>晈</w:t>
      </w:r>
      <w:r>
        <w:rPr/>
        <w:t>⡔</w:t>
      </w:r>
      <w:r>
        <w:rPr/>
        <w:t>뭮㵘견䎘㙌⨸䅰䍔恎넊싂싂⽸栴卸佾噣佫乪㐥圽䉑⭡♓ㅆ恌⽈琰怤뮮乾</w:t>
      </w:r>
      <w:r>
        <w:rPr/>
        <w:t>ⶱ</w:t>
      </w:r>
      <w:r>
        <w:rPr/>
        <w:t>녤㑏䆬徘숫慶깇㕘侮偢㕤恶睬䐥䱘</w:t>
      </w:r>
      <w:r>
        <w:rPr/>
        <w:t>ꥊ</w:t>
      </w:r>
      <w:r>
        <w:rPr/>
        <w:t>䈲숬乢쉒甸쌰敟ぴ墘癕㭉䀩捉䵪䞩乌⨵ꍓ㛂䛃걧ꌭ內쉬깦漥䡚〉㴷促ꥢ㩗녥繁쉁睍縯ひ商噒䮏䑒涿权쉢窮兇搹ꌴ</w:t>
      </w:r>
      <w:r>
        <w:rPr/>
        <w:t>ꥉ</w:t>
      </w:r>
      <w:r>
        <w:rPr/>
        <w:t>朳癟슏쌨淂⽳反眻⍣츺橗穳席繭漴놱睺</w:t>
      </w:r>
      <w:r>
        <w:rPr/>
        <w:t>ⵦ</w:t>
      </w:r>
      <w:r>
        <w:rPr/>
        <w:t>咩橍恋擂⹣迂쉷到䁚壂恹䅆ꅟ⨻쎏禮顸╌</w:t>
      </w:r>
      <w:r>
        <w:rPr/>
        <w:t>⡘</w:t>
      </w:r>
      <w:r>
        <w:rPr/>
        <w:t>冘⨸澏䖻塀䁷牚ꍅ㥤傡⍑扃㭀㈭䉓쉬숤䬣㝶痃亱洣싂䭦쉕顩䎡ꌬ뮘쉔츱內</w:t>
      </w:r>
      <w:r>
        <w:rPr/>
        <w:t>ⱷ</w:t>
      </w:r>
      <w:r>
        <w:rPr/>
        <w:t>㏂橭</w:t>
      </w:r>
      <w:r>
        <w:rPr/>
        <w:t>Ⳃ</w:t>
      </w:r>
      <w:r>
        <w:rPr/>
        <w:t>磍⫎慙䘪堥깳穆䙚쉏婗쌪䍅縤礽䩨숰卐촸⨭獲숥㌳䅃媱摺潉嘰棂쉬场猱扂睋춡숬䄳䁫熏兞繫㭡숬슿䚬㝴쉂㵰桚恘</w:t>
      </w:r>
      <w:r>
        <w:rPr/>
        <w:t>⡱</w:t>
      </w:r>
      <w:r>
        <w:rPr/>
        <w:t>뽯䡶㜸䜽繣⩷憵㩸⏂䝚땅</w:t>
      </w:r>
      <w:r>
        <w:rPr/>
        <w:t>ⷂ</w:t>
      </w:r>
      <w:r>
        <w:rPr/>
        <w:t>쉭㡎숹䑘녷숦</w:t>
      </w:r>
      <w:r>
        <w:rPr/>
        <w:t>꧂</w:t>
      </w:r>
      <w:r>
        <w:rPr/>
        <w:t>쵵堳㉰奱柃凂䑢䁞㪬㜪偞쉎쎩싂䗂瑃㴶㉴縴㵃䬰琥㧂ㅇ摨硁숣숵檱洦⭎ꄪ彪䕘⭆⌵䠹幵前쉕⨺义㠪濎䍸⩶杂㥔硰㝠炣幦쉔쏂揂乍櫃嫂器쉅迍숨⩖顗숶潪Ⓜ瞣楳䒣㜩惂㑋䟂슏뽢㝵쎵顢⹱숲摅㝟숵♌帷숯呱倥⽋癣┫껂쉂</w:t>
      </w:r>
      <w:r>
        <w:rPr/>
        <w:t>ꕇ</w:t>
      </w:r>
      <w:r>
        <w:rPr/>
        <w:t>奱弥穠⒬㘱쉄</w:t>
      </w:r>
      <w:r>
        <w:rPr/>
        <w:t>⣂</w:t>
      </w:r>
      <w:r>
        <w:rPr/>
        <w:t>䭵弽杨뼴믃冻潣㢮⥺⫂㡞顸攫煌ね㚮頻⩢</w:t>
      </w:r>
      <w:r>
        <w:rPr/>
        <w:t>ꕥ</w:t>
      </w:r>
      <w:r>
        <w:rPr/>
        <w:t>쉖⨸汦ヂ磂仃扡썇ꅖ녒痂㴳깱㗂╂걖쉘䥑畖뽴쉔⩟</w:t>
      </w:r>
      <w:r>
        <w:rPr/>
        <w:t>ⰴ⡑</w:t>
      </w:r>
      <w:r>
        <w:rPr/>
        <w:t>奍</w:t>
      </w:r>
      <w:r>
        <w:rPr/>
        <w:t>ꕣ</w:t>
      </w:r>
      <w:r>
        <w:rPr/>
        <w:t>繐ヂ䮏슻浕쵧呭硟㟎娥總塳</w:t>
      </w:r>
      <w:r>
        <w:rPr/>
        <w:t>ꕪ</w:t>
      </w:r>
      <w:r>
        <w:rPr/>
        <w:t>䂩</w:t>
      </w:r>
      <w:r>
        <w:rPr/>
        <w:t>⠴</w:t>
      </w:r>
      <w:r>
        <w:rPr/>
        <w:t>ꕥ</w:t>
      </w:r>
      <w:r>
        <w:rPr/>
        <w:t>㙄䌮䵎别産䑁⑮뭗䍥惂⤺礦玱쉫塣嗂涱㨱妩獮㮮秂</w:t>
      </w:r>
      <w:r>
        <w:rPr/>
        <w:t>ꖩ</w:t>
      </w:r>
      <w:r>
        <w:rPr/>
        <w:t>䙍컂䩎긪쉖埂쉥祚㡨勍佞ꍎ䵐</w:t>
      </w:r>
      <w:r>
        <w:rPr/>
        <w:t>ꤺ</w:t>
      </w:r>
      <w:r>
        <w:rPr/>
        <w:t>䉖软땅⹯⹶恥싂唽ぁ獫塈䚿䘳䀥㝕㨯塐䕌摲썗ꍐ幸洱䱺媣⹮믂噞䏂</w:t>
      </w:r>
      <w:r>
        <w:rPr/>
        <w:t>꥓</w:t>
      </w:r>
      <w:r>
        <w:rPr/>
        <w:t>쉎䘰晖瑗䙌ꅩ쉄杔칦</w:t>
      </w:r>
      <w:r>
        <w:rPr/>
        <w:t>ꕆ</w:t>
      </w:r>
      <w:r>
        <w:rPr/>
        <w:t>祀⩾父幤</w:t>
      </w:r>
      <w:r>
        <w:rPr/>
        <w:t>ⱟ</w:t>
      </w:r>
      <w:r>
        <w:rPr/>
        <w:t>拂썾䷍㮥걂才☴楷䁆㈩稭㝳</w:t>
      </w:r>
      <w:r>
        <w:rPr/>
        <w:t>ⷂ</w:t>
      </w:r>
      <w:r>
        <w:rPr/>
        <w:t>慙╾⫍渭䉗쌨㕑㥍婃揂唱㥬乖㡣䍂쉶⩱㮵滎䅐浬꥗♴䬊牰㕰갵㉴숪曎쉖之溩桂⭬晳湱슩쉾濂땞盂곂㮮弨支爣佦䵠繱摞整쌬㝏㕎⸥唹盂</w:t>
      </w:r>
      <w:r>
        <w:rPr/>
        <w:t>꧂</w:t>
      </w:r>
      <w:r>
        <w:rPr/>
        <w:t>䱆</w:t>
      </w:r>
      <w:r>
        <w:rPr/>
        <w:t>Ⲙ</w:t>
      </w:r>
      <w:r>
        <w:rPr/>
        <w:t>桔䩏坭䣍䧂焳湹㝒䈪㦱涥⥁쉯地숯年</w:t>
      </w:r>
      <w:r>
        <w:rPr/>
        <w:t>⢣</w:t>
      </w:r>
      <w:r>
        <w:rPr/>
        <w:t>ꥬ武睤桅绂╺共帨卓婘顏朹</w:t>
      </w:r>
      <w:r>
        <w:rPr/>
        <w:t>⠨</w:t>
      </w:r>
      <w:r>
        <w:rPr/>
        <w:t>㜭䈫⌳煥쉙믂浶䨴쉹뗎㪥摐䑣㕯⧂幋⩉곂牀뿂䰪呟ꌻ┶璏倴䉭</w:t>
      </w:r>
      <w:r>
        <w:rPr/>
        <w:t>ꕔ</w:t>
      </w:r>
      <w:r>
        <w:rPr/>
        <w:t>㈦ꥮ䘬佘䍚洸䉘♂栺쉗歭캮쉂损숷偃숹⛎땫湃椬敤䑋彫⫍唽쉎</w:t>
      </w:r>
      <w:r>
        <w:rPr/>
        <w:t>ⵒ</w:t>
      </w:r>
      <w:r>
        <w:rPr/>
        <w:t>㕔媩슿剖뇂恹熻欩折쉪⽭</w:t>
      </w:r>
      <w:r>
        <w:rPr/>
        <w:t>⡹</w:t>
      </w:r>
      <w:r>
        <w:rPr/>
        <w:t>奅朦䙁⻂湩搪㋂䉔컂攻⭟洵쉡</w:t>
      </w:r>
      <w:r>
        <w:rPr/>
        <w:t>Ɒ</w:t>
      </w:r>
      <w:r>
        <w:rPr/>
        <w:t>녪佀쉬㎏쉓瘭慟䮥偾挷쉘敃瑫厵숤☬反桳䬻ㄮ啮⫂獙䦥쉊싍⽭朰憥慴䨽在⭊䲻䀹䩸䱸㵸浠䨮䳂䥉捺㓎묪♃䏍쉍㗂뇂⿂憏䓂⍥煶쉵瞩</w:t>
      </w:r>
      <w:r>
        <w:rPr/>
        <w:t>ⶏ</w:t>
      </w:r>
      <w:r>
        <w:rPr/>
        <w:t>恊⽕穋摾숬瘺♟䙎뭫樤瑾ꏃ轙牀⩅潙숴捍췍땺</w:t>
      </w:r>
      <w:r>
        <w:rPr/>
        <w:t>ꕒ</w:t>
      </w:r>
      <w:r>
        <w:rPr/>
        <w:t>뭏⮡桇㷂쉓幦桞咘䄦獯䉓轃</w:t>
      </w:r>
      <w:r>
        <w:rPr/>
        <w:t>ⱐ</w:t>
      </w:r>
      <w:r>
        <w:rPr/>
        <w:t>숲겣慙輥쉟奉䁷惂싂積㔣穈촫뇎⥊彁䬯□</w:t>
      </w:r>
      <w:r>
        <w:rPr/>
        <w:t>⢵</w:t>
      </w:r>
      <w:r>
        <w:rPr/>
        <w:t>整녂⼤恰쉳⑃㑊⥮땎ꏂ</w:t>
      </w:r>
      <w:r>
        <w:rPr/>
        <w:t>⡮</w:t>
      </w:r>
      <w:r>
        <w:rPr/>
        <w:t>䵐揂ꅢ숩긲䁴傣⏂</w:t>
      </w:r>
      <w:r>
        <w:rPr/>
        <w:t>꧂</w:t>
      </w:r>
      <w:r>
        <w:rPr/>
        <w:t>慐游쉺攤㘦祶⭁捙㤯츶灕</w:t>
      </w:r>
      <w:r>
        <w:rPr/>
        <w:t>ⱇ</w:t>
      </w:r>
      <w:r>
        <w:rPr/>
        <w:t>쵯䁦㠺瀰</w:t>
      </w:r>
      <w:r>
        <w:rPr/>
        <w:t>ꤴ</w:t>
      </w:r>
      <w:r>
        <w:rPr/>
        <w:t>쉍⭶㨫䕗䤩沬䉤╒⹉囂땗㥴䯂습ㄴ檮仂乹摎掩䍴穗教䃂⩰</w:t>
      </w:r>
      <w:r>
        <w:rPr/>
        <w:t>ⱸ</w:t>
      </w:r>
      <w:r>
        <w:rPr/>
        <w:t>刲敗祊녭♍⍸䉖䋂娥⩅</w:t>
      </w:r>
      <w:r>
        <w:rPr/>
        <w:t>ⰻ</w:t>
      </w:r>
      <w:r>
        <w:rPr/>
        <w:t>㮡⨲颱悵⑉攳쉍⸽べ</w:t>
      </w:r>
      <w:r>
        <w:rPr/>
        <w:t>ꔳ</w:t>
      </w:r>
      <w:r>
        <w:rPr/>
        <w:t>截束ꅚ㍠녋숭┻쉑彑⩔㭨玱仂숥쉇묮╆껂</w:t>
      </w:r>
      <w:r>
        <w:rPr/>
        <w:t>ꗂ</w:t>
      </w:r>
      <w:r>
        <w:rPr/>
        <w:t>即攤㠰⨩恅伤㝈ꍰ痂辥㦘</w:t>
      </w:r>
      <w:r>
        <w:rPr/>
        <w:t>ⴷꕋ</w:t>
      </w:r>
      <w:r>
        <w:rPr/>
        <w:t>쉺⚩㥒乚쎣玬楆촤权噄縲숨</w:t>
      </w:r>
      <w:r>
        <w:rPr/>
        <w:t>ⷂ</w:t>
      </w:r>
      <w:r>
        <w:rPr/>
        <w:t>渫뾥矂繢숰땋ㆩ뽉쉎⵫㥀쉇싎㌵溮獤⬫畹㑭㘣㴽歲䁦秂㄰䵈歃㨦쉖硌禩檵⥶獋丱䘦煬</w:t>
      </w:r>
      <w:r>
        <w:rPr/>
        <w:t>⵰</w:t>
      </w:r>
      <w:r>
        <w:rPr/>
        <w:t>䵬딫</w:t>
      </w:r>
      <w:r>
        <w:rPr/>
        <w:t>⢏</w:t>
      </w:r>
      <w:r>
        <w:rPr/>
        <w:t>쌮㕀⭳쉧</w:t>
      </w:r>
      <w:r>
        <w:rPr/>
        <w:t>ꕡ</w:t>
      </w:r>
      <w:r>
        <w:rPr/>
        <w:t>亡슱縻㕤㪮⎬숯䱐⵸썈漪䍮磂슘䇂啍쎿㒿㵊㩈⮏쵧</w:t>
      </w:r>
      <w:r>
        <w:rPr/>
        <w:t>⡺</w:t>
      </w:r>
      <w:r>
        <w:rPr/>
        <w:t>牡剆坹쉀捶櫂㇃쉋稲啵땓␣䥥捵棂泂䙹撘㍖磂橬䍉싂㑨㝘㴸㔱牏ぅ䙘꥙乧䅆摐슣</w:t>
      </w:r>
      <w:r>
        <w:rPr/>
        <w:t>ꤻ</w:t>
      </w:r>
      <w:r>
        <w:rPr/>
        <w:t>숬㨪㤩⹈縮⬫⽟㉙믂⼷摣</w:t>
      </w:r>
      <w:r>
        <w:rPr/>
        <w:t>⡎</w:t>
      </w:r>
      <w:r>
        <w:rPr/>
        <w:t>刵䛂쉒ㆡ䫂上偆쵂然敷愪ㅇ瑮숺顁썞⩾䥩썈䥰幡璏땲쉳쉢橣澩砬쉹</w:t>
      </w:r>
      <w:r>
        <w:rPr/>
        <w:t>ⲏ⡬</w:t>
      </w:r>
      <w:r>
        <w:rPr/>
        <w:t>침削넰䡐睃㆏녥吣썾濂娺㋂畇捏帯䶱⯂䈨䊡剩瀪殣坸㍉眯埂䱺乇縲摊ば䁈彪䡖㭧㙵离媵䵁摏㝀⯂㈷싎쉅潎廂䝏獲㫂な</w:t>
      </w:r>
      <w:r>
        <w:rPr/>
        <w:t>ꦘ</w:t>
      </w:r>
      <w:r>
        <w:rPr/>
        <w:t>긳偄㑴潺祆㧂♘氮磂쵶䪩䙒㈥ㅩ梬뽷䘵㡑彺橺쉸뇂湾⬫땠漰⿎畣痍彯壂뼳뽥싂湁䝸</w:t>
      </w:r>
      <w:r>
        <w:rPr/>
        <w:t>ꕨ</w:t>
      </w:r>
      <w:r>
        <w:rPr/>
        <w:t>牡㜽깟琳녚䅑㤸毂串⮩矍◂䁔桢䡩䘷䐶ㅱ㡶祚瘪戮灥ꥶ㙭㕶䝈</w:t>
      </w:r>
      <w:r>
        <w:rPr/>
        <w:t>⡾⩖</w:t>
      </w:r>
      <w:r>
        <w:rPr/>
        <w:t>杢䉓呚牁甸䢩盂넴뭵츫ꅸ쉮卸ꎿ杴깂싂由쵸攻婢뿂潒㭑轵漻搽弨㑘汚晋칗㭃䍳晭떏債㴻쉒䜸㍑슱䰫汚ㅪ␷ꍙ싂奣䒻㙦䛂昺奊碡丩</w:t>
      </w:r>
      <w:r>
        <w:rPr/>
        <w:t>ⵢ</w:t>
      </w:r>
      <w:r>
        <w:rPr/>
        <w:t>窥畃╩䭗뭩ꅟ煶砳刵痂喩慵╳撏</w:t>
      </w:r>
      <w:r>
        <w:rPr/>
        <w:t>꧃⑥</w:t>
      </w:r>
      <w:r>
        <w:rPr/>
        <w:t>䈥㠷䨤浈넵⚵⾩쉢숫漪祢㍄캩䁒묰穆〲榏坒싂숭犣</w:t>
      </w:r>
      <w:r>
        <w:rPr/>
        <w:t>ꔣ</w:t>
      </w:r>
      <w:r>
        <w:rPr/>
        <w:t>ꎵ㭇</w:t>
      </w:r>
      <w:r>
        <w:rPr/>
        <w:t>ꥐ⨺</w:t>
      </w:r>
      <w:r>
        <w:rPr/>
        <w:t>疮</w:t>
      </w:r>
      <w:r>
        <w:rPr/>
        <w:t>⠰</w:t>
      </w:r>
      <w:r>
        <w:rPr/>
        <w:t>䬴䁲眰⽨쉣⺱弱妥▘瑉央촣潩⭡䭘栲⭬擂捉慤⻂䡭灍帤檏䚵㵂⚣䟃纻츪朽⒥㕇瀮瞵焪嚿㣍䜤뽦⑮瑟湙䥏</w:t>
      </w:r>
      <w:r>
        <w:rPr/>
        <w:t>⡪</w:t>
      </w:r>
      <w:r>
        <w:rPr/>
        <w:t>㍦⛂灮뭬⧂奍</w:t>
      </w:r>
      <w:r>
        <w:rPr/>
        <w:t>ꥀ</w:t>
      </w:r>
      <w:r>
        <w:rPr/>
        <w:t>䶵䀴御⹳┬咥杂穇慅꥖숷␥ꅆ㭃䀵彍쉡勂牒猪牚뽞步㵉⍬烂献껂磂䪩걋䱍璡겱䩎睌帯䳂╡싂噂㫂</w:t>
      </w:r>
      <w:r>
        <w:rPr/>
        <w:t>ⱀ</w:t>
      </w:r>
      <w:r>
        <w:rPr/>
        <w:t>㙂싃㚿帷⚻汱焺扭忂뽗煬㇂ꎣ☣䕗숭䑍┺睴潞ㆿ劣</w:t>
      </w:r>
      <w:r>
        <w:rPr/>
        <w:t>ꤤ</w:t>
      </w:r>
      <w:r>
        <w:rPr/>
        <w:t>煏牋⚣㡷䍄揂겥슩䫂櫂싂戸晐</w:t>
      </w:r>
      <w:r>
        <w:rPr/>
        <w:t>ꕄ</w:t>
      </w:r>
      <w:r>
        <w:rPr/>
        <w:t>焣哃䅈⹁긭棂瑋垱棂뭩師땓넵㫎㝪澏番䙢</w:t>
      </w:r>
      <w:r>
        <w:rPr/>
        <w:t>ꔣ</w:t>
      </w:r>
      <w:r>
        <w:rPr/>
        <w:t>祱碏쏂御慲俎湟徱㝇걨</w:t>
      </w:r>
      <w:r>
        <w:rPr/>
        <w:t>⠻</w:t>
      </w:r>
      <w:r>
        <w:rPr/>
        <w:t>딣堨ꥣ杢걦㨪캻쉦佘䗂숭⤣祵⎵晥撱⩺唲偤</w:t>
      </w:r>
      <w:r>
        <w:rPr/>
        <w:t>ⱁ</w:t>
      </w:r>
      <w:r>
        <w:rPr/>
        <w:t>淂潉伴牃깠칀䁷之矂轚땾슻愪슩轇㕭杸坂촴┴䯎뽵樭캥版澮ㄯ쉒</w:t>
      </w:r>
      <w:r>
        <w:rPr/>
        <w:t>ꤻ</w:t>
      </w:r>
      <w:r>
        <w:rPr/>
        <w:t>琣ꅋ䓂</w:t>
      </w:r>
      <w:r>
        <w:rPr/>
        <w:t>Ⱕ</w:t>
      </w:r>
      <w:r>
        <w:rPr/>
        <w:t>椻ꌬ䍦⥋䍣昹㦩䑰쉄䍩縯뽃</w:t>
      </w:r>
      <w:r>
        <w:rPr/>
        <w:t>⠱</w:t>
      </w:r>
      <w:r>
        <w:rPr/>
        <w:t>眵坆䱧녂㮻堲繡뭙ㅄ㩱㧂⭨⩁淂刲伣슬㴬稽牴䅣칧婚幢딪睾太쉺捃儵▵㉑䵔쉾㥕ㅯ栱㤊徱䮿㕐㑴穆煃녃숴뽩숩</w:t>
      </w:r>
      <w:r>
        <w:rPr/>
        <w:t>ⱴ⣂</w:t>
      </w:r>
      <w:r>
        <w:rPr/>
        <w:t>썩ꅏ䑍슱噯猫넭싂㦘뭢ㅾ㥭쵥拂㑃債쉠쉏⩺쉙쉞眣⻂ㅮ쉏ꏂ♒㉮䤩㠯䡨ㅾ癕㩃憮칍彍㬰㪩숮ꥪ轀䇃쉞㫂싂桟⭉眷떥潪䏂剔涘䦘㝀㝄숬⩘怪扁䵪쉈琲걳쉩丵숮䁯悥촹䩰璿磂獠千㡙浉숱樯</w:t>
      </w:r>
      <w:r>
        <w:rPr/>
        <w:t>ⰽ</w:t>
      </w:r>
      <w:r>
        <w:rPr/>
        <w:t>칧塊浰穴犡䓎䍞뽥㟂⫂쵨깕佯쉆䩱污ꍆ놡䠥㍪㙃䑠␫⩟獍坙牟칍슻걖䪩潧佟䡁녥⮵楖쉓甯扪㋂塁嫂쉦兪숽쉎婂㣂慁梥┬쉢㭌楃䮣䅚䐴ㄪ呔⽡싍</w:t>
      </w:r>
      <w:r>
        <w:rPr/>
        <w:t>ꦩ</w:t>
      </w:r>
      <w:r>
        <w:rPr/>
        <w:t>䙘眰ꎵ歕璬炩眩♴懂嘫槃倪⍲杞⧂╱길她磍껂♭ꌽ橁吵䙘䉂丨咡딺捥䲘ꥠ쉓䨷㩑慶捙䱍</w:t>
      </w:r>
      <w:r>
        <w:rPr/>
        <w:t>ꕺ</w:t>
      </w:r>
      <w:r>
        <w:rPr/>
        <w:t>䥐幰喘禣㉏땶땔橦䀪迍䠥▻㝺㬱㭐☥땙⛂⪩㔳敆偗㓂歹瓂欰礬쎮쉲煆㡖⎿㙭♮숥奺㙋쉯䚿癠숽椹噆딪伭㒿쏎㭥♍䨷㥸枩ꅮ垵ꍦ</w:t>
      </w:r>
      <w:r>
        <w:rPr/>
        <w:t>ⱏ⨳</w:t>
      </w:r>
      <w:r>
        <w:rPr/>
        <w:t>慠⼪㭥偊由ぃ㏂ㄶ〴숴䠥쉸䜰㥸廂䘳旂⑨氦䏂딹埂牟䐪狂顃䝈䌩䉏帪䌩杕䍯〳䁹▮滂뽐䥹氲</w:t>
      </w:r>
      <w:r>
        <w:rPr/>
        <w:t>ꤹ</w:t>
      </w:r>
      <w:r>
        <w:rPr/>
        <w:t>䥗泂僂璣㭺㵬琲</w:t>
      </w:r>
      <w:r>
        <w:rPr/>
        <w:t>ⱹ</w:t>
      </w:r>
      <w:r>
        <w:rPr/>
        <w:t>乂䝅묦쉢</w:t>
      </w:r>
      <w:r>
        <w:rPr/>
        <w:t>ꔤꤥ⩭ⷂ</w:t>
      </w:r>
      <w:r>
        <w:rPr/>
        <w:t>壂㩵夲男㥦怦</w:t>
      </w:r>
      <w:r>
        <w:rPr/>
        <w:t>ⱦ</w:t>
      </w:r>
      <w:r>
        <w:rPr/>
        <w:t>슮㠥敋歲昹땰洦捏弥㶘䥬恚⪵</w:t>
      </w:r>
      <w:r>
        <w:rPr/>
        <w:t>Ⱖ☳</w:t>
      </w:r>
      <w:r>
        <w:rPr/>
        <w:t>䱡窥䃂牱吶甯桪幨欮䜫⥮剉㕇뽔梥䁶놬揂⼪䣂㭠䠰睕쉉歁毂싂䅷偯䕲㩭帥䷍兗䕅갴숪澣桵䔵棂穌⑙顭썳氨㑁帹䑀䍙䥦侣縨涻妿稳쏂橯㏎䯂ォ㕫牢礮</w:t>
      </w:r>
      <w:r>
        <w:rPr/>
        <w:t>ꖬ</w:t>
      </w:r>
      <w:r>
        <w:rPr/>
        <w:t>㑹䝠걘㥲⍓썶顄쉍쵶⤱♏唵싎䞮⩹縫癶㎿숪卣䵆슡具塲噸놱磂</w:t>
      </w:r>
      <w:r>
        <w:rPr/>
        <w:t>ꦱ</w:t>
      </w:r>
      <w:r>
        <w:rPr/>
        <w:t>扠Ⓜ⑃䀺⚮光䀽⍭坢徬椣숭㍅帽㨲剸弳ꄽ겏剢湭冱牚⚮癸㐣뽤呎숤</w:t>
      </w:r>
      <w:r>
        <w:rPr/>
        <w:t>ⱔ</w:t>
      </w:r>
      <w:r>
        <w:rPr/>
        <w:t>爽믂⹡쉐䉭穸戯ざ杯◂</w:t>
      </w:r>
      <w:r>
        <w:rPr/>
        <w:t>ⶵ</w:t>
      </w:r>
      <w:r>
        <w:rPr/>
        <w:t>幞䞻쉀䁟㬮牤励朤㙃䵪妩毂⹹婳牎⥲椵殮ち坤⤺㡤ㅡ剓噖稴⬫䕡㵺⍀歨⩧掣溏㴲漥慇⛂⩸쎻楔䝀晰番䉦厱⬊礰쉎䰮ꅤ桹䱹捉⭭싂⪘䥟슩揂塃坆㟂坃쉄煅克㫍</w:t>
      </w:r>
      <w:r>
        <w:rPr/>
        <w:t>ꥉ</w:t>
      </w:r>
      <w:r>
        <w:rPr/>
        <w:t>橌㤩丨꺻頬㵓㥙㎱杮繖␪싂卥㭵焬䠴洽숲牭</w:t>
      </w:r>
      <w:r>
        <w:rPr/>
        <w:t>꧂</w:t>
      </w:r>
      <w:r>
        <w:rPr/>
        <w:t>琲</w:t>
      </w:r>
      <w:r>
        <w:rPr/>
        <w:t>Ⳃ</w:t>
      </w:r>
      <w:r>
        <w:rPr/>
        <w:t>瘦櫍忂瞵쉚楏╺싂쉴⥀⨶お慓样䬤晊㨯촦층격戩主ꆥ顶걅淂䬶坁㑮䌻䀦칕ꌪ☰慳쉲걡䪵㮬뮱뼯䊱㈫㕪쉍䐪楔幢楮⵴唷挨⫂넴㩒奥쉂⽷䫎攳泂䩠㡉䑓䉑쉲</w:t>
      </w:r>
      <w:r>
        <w:rPr/>
        <w:t>ⵇ⹳</w:t>
      </w:r>
      <w:r>
        <w:rPr/>
        <w:t>㏂响⍇恂㡩㗃焩琱⒘あ瑗瑎湒䙴ヂ硷䁇䵷据棃칞㡸㉀숶㈣汌㮩䭏濂䑪䐥⏂촩♡㜹ㅸ䮬呅杍洩싂⥋䊩㩬䍰☵顥扎</w:t>
      </w:r>
      <w:r>
        <w:rPr/>
        <w:t>꥓</w:t>
      </w:r>
      <w:r>
        <w:rPr/>
        <w:t>⽇䒮捍㊩䂵⑱⪬㇂⬺䡐㐶⽾䨱쉙颱㶩㙴昶긳汸母걹䱂輥弭쉋쉓㑊堺繁枻슣슻⹐䌨䥢⹦縳㙔冣䵢쉳䂏愯㶥帨治䖣</w:t>
      </w:r>
      <w:r>
        <w:rPr/>
        <w:t>Ⳃⱁ</w:t>
      </w:r>
      <w:r>
        <w:rPr/>
        <w:t>埃딶쉡䖿奬庮癦</w:t>
      </w:r>
      <w:r>
        <w:rPr/>
        <w:t>⠺</w:t>
      </w:r>
      <w:r>
        <w:rPr/>
        <w:t>柂㵄⑭犘潤悮䪩玡</w:t>
      </w:r>
      <w:r>
        <w:rPr/>
        <w:t>⡆</w:t>
      </w:r>
      <w:r>
        <w:rPr/>
        <w:t>稭と啓㵷⾏</w:t>
      </w:r>
      <w:r>
        <w:rPr/>
        <w:t>Ⳃ</w:t>
      </w:r>
      <w:r>
        <w:rPr/>
        <w:t>婮䞵瓂村㭂䉘뮻哂싃ꆩ湵儱㝇婸㍑轣</w:t>
      </w:r>
      <w:r>
        <w:rPr/>
        <w:t>ⱈ</w:t>
      </w:r>
      <w:r>
        <w:rPr/>
        <w:t>ꇂ㩭氺䕇㚮轑⾿䉾</w:t>
      </w:r>
      <w:r>
        <w:rPr/>
        <w:t>ꥀ</w:t>
      </w:r>
      <w:r>
        <w:rPr/>
        <w:t>堥低兎収求桬</w:t>
      </w:r>
      <w:r>
        <w:rPr/>
        <w:t>⡈</w:t>
      </w:r>
      <w:r>
        <w:rPr/>
        <w:t>彰䵄썲㭶愥根ꅭꥠ摖棂⑄顎ㅌ</w:t>
      </w:r>
      <w:r>
        <w:rPr/>
        <w:t>⡅</w:t>
      </w:r>
      <w:r>
        <w:rPr/>
        <w:t>漣桀䞿掱캣쉊␺</w:t>
      </w:r>
      <w:r>
        <w:rPr/>
        <w:t>ꕮ</w:t>
      </w:r>
      <w:r>
        <w:rPr/>
        <w:t>쉩搫떘摂愶娩奋硵䥖搯煃歲捇☸師䮱捶仂䢡ꅴꥦ婮挷恋슩㗂转깗幓㙘ㅸ쉕쉖땡⭠㑟呾㍳弣悏⩇깟捅獮噶㈪㉸㍲彉뽓⍥숪挽杢䘵柂⥄弥㑣䍌㙾漺傩暏녹飂쉐嚿沏</w:t>
      </w:r>
      <w:r>
        <w:rPr/>
        <w:t>ꕏ</w:t>
      </w:r>
      <w:r>
        <w:rPr/>
        <w:t>⽓乁咏㡉䙣塑㏂㌻祶敄否烂摁⾮朹玻䥸㇂灂䔳燂슥䵭썺撘吰㶡嚩佰仍珎</w:t>
      </w:r>
      <w:r>
        <w:rPr/>
        <w:t>ⷎ</w:t>
      </w:r>
      <w:r>
        <w:rPr/>
        <w:t>埂佩癠朷쉇礴塎礫转녟♈▵</w:t>
      </w:r>
      <w:r>
        <w:rPr/>
        <w:t>ⵟ</w:t>
      </w:r>
      <w:r>
        <w:rPr/>
        <w:t>칂扖㚡び깵晗㵘瀽⽡䡠⺮쵔쉲뭈江慱漲⫂穰⭵㎵䌥㭚쉢긮⩌䐩⿂椴쉀숫內倳䊥䡣幗⽳癋䈰⭯晩亱獭檥쉨ꥵ╄娻伶䠵䑊颩쉹쵕湚䘣뭉䕹숪汎疣䡺䥅橤㭏䒵㌨쉺䲏撡橫奂嚩壂䭮焲眪熏塃</w:t>
      </w:r>
      <w:r>
        <w:rPr/>
        <w:t>ⱥ</w:t>
      </w:r>
      <w:r>
        <w:rPr/>
        <w:t>㝠匹꥙㝆煮츬晫⼩楐炵噌卨촩䚬栵亩⩅額촴넷昭畮칷</w:t>
      </w:r>
      <w:r>
        <w:rPr/>
        <w:t>ⱘ</w:t>
      </w:r>
      <w:r>
        <w:rPr/>
        <w:t>嫂姍䝏㤊┯泂䱬䲵⭊繞㠪䙎␹㋍㜶뼤㥅灘</w:t>
      </w:r>
      <w:r>
        <w:rPr/>
        <w:t>ⴷ</w:t>
      </w:r>
      <w:r>
        <w:rPr/>
        <w:t>䢮澩唵䲩䧂쉫썒ꄪ乩乱쉔摹䘫⑶圵飂㤷卬</w:t>
      </w:r>
      <w:r>
        <w:rPr/>
        <w:t>⡈⑘Ᵽ</w:t>
      </w:r>
      <w:r>
        <w:rPr/>
        <w:t>獷䥄슡獲⸮䧂噹슘싎㙅慘牠</w:t>
      </w:r>
      <w:r>
        <w:rPr/>
        <w:t>ⵥ</w:t>
      </w:r>
      <w:r>
        <w:rPr/>
        <w:t>ⱅ</w:t>
      </w:r>
      <w:r>
        <w:rPr/>
        <w:t>뽎庣纡磎炥쉃卄⦏䟎뇂䝶㉤⩪唱哂⬬㭕숯斩</w:t>
      </w:r>
      <w:r>
        <w:rPr/>
        <w:t>ꗂ</w:t>
      </w:r>
      <w:r>
        <w:rPr/>
        <w:t>㝦嚣㴹に슏썟䑌쉇䶥礨䕴乪匪圣</w:t>
      </w:r>
      <w:r>
        <w:rPr/>
        <w:t>ꕴ</w:t>
      </w:r>
      <w:r>
        <w:rPr/>
        <w:t>㍳繒쉳⩕딴넳㵟飂䰥걖汀牔䅙樻亵タ</w:t>
      </w:r>
      <w:r>
        <w:rPr/>
        <w:t>ⱀ</w:t>
      </w:r>
      <w:r>
        <w:rPr/>
        <w:t>딷䌩곎枱琨漥⻂竂轏䀪㵊까嚩男啂摍硪睤ꍶ쉁繲杬㥇쉴䏍</w:t>
      </w:r>
      <w:r>
        <w:rPr/>
        <w:t>ꤣ</w:t>
      </w:r>
      <w:r>
        <w:rPr/>
        <w:t>䝎슻㎻淎⥎穦こ兾癪慢泂쵒侱碮䵧⨽彏㤺䭌獮䁋㥖㋂⨻ꥺ뽴║捔彰婟囂쉃敾濂⭺壂ꥰ噋〥佤椭剦輰劏⨺嫂噍畍橶哂䇂䥉쉁䁴倻㮣⫂䣂⩳䱒璩㕾㡏녾乯걐䟍</w:t>
      </w:r>
      <w:r>
        <w:rPr/>
        <w:t>ꔨ</w:t>
      </w:r>
      <w:r>
        <w:rPr/>
        <w:t>乊娪숦⍑䤩堫癑╦喻䱰⬬䵖猹歗唷噄垱⭷싂ꄨ◂捗桑䑵</w:t>
      </w:r>
      <w:r>
        <w:rPr/>
        <w:t>ⱪ</w:t>
      </w:r>
      <w:r>
        <w:rPr/>
        <w:t>겮ㆩ넪橅㫂쉡刷㥗扩栺䧎⦬㝟ㅾ兄䴫彇쉍攸忂슻숽敤猦ㄫ㨭狂⯂⥗㠣奂⹲漯䕰숰硯歂䩈㜴䕊</w:t>
      </w:r>
      <w:r>
        <w:rPr/>
        <w:t>⢿</w:t>
      </w:r>
      <w:r>
        <w:rPr/>
        <w:t>쉬洰㥕쉬쉲勂到숪䤴쌸婡숮갭硄倱깄슿䳂⩙䵈圯╄츶㌪坧兒旂奐娬凎㍍⸫⩧兰丮愴녋깚卩杓捣塶ㄻ칖싍䯂쉨榬㬹⭷⹀╏硾係⪥</w:t>
      </w:r>
      <w:r>
        <w:rPr/>
        <w:t>ꦵ</w:t>
      </w:r>
      <w:r>
        <w:rPr/>
        <w:t>穫쉈㓂㩚㭉㵢䑨</w:t>
      </w:r>
      <w:r>
        <w:rPr/>
        <w:t>ꕡ</w:t>
      </w:r>
      <w:r>
        <w:rPr/>
        <w:t>ꍨ䌺漶摈桵䮻棂땇䂮〥㌯棂숴긦ㅊ</w:t>
      </w:r>
      <w:r>
        <w:rPr/>
        <w:t>ⱍ</w:t>
      </w:r>
      <w:r>
        <w:rPr/>
        <w:t>깈䁹漻㩮啪愫㵄䷂쉰䨹ꍷ匤潡杂깕䫂坚契쵇숽歉用◂㈤⪿⪏帷곂䠰流兞傩쉆␹⽳捓</w:t>
      </w:r>
      <w:r>
        <w:rPr/>
        <w:t>ⱕ</w:t>
      </w:r>
      <w:r>
        <w:rPr/>
        <w:t>睸숦璏彧碘䅎夬㭔畧㐰湑⏎橋㝾⍪숶丽㟂歯㥎⩓檵坐쉮㈻㜫穪攤┱临⼺㕲㥷Ⓜ</w:t>
      </w:r>
      <w:r>
        <w:rPr/>
        <w:t>ꖿ</w:t>
      </w:r>
      <w:r>
        <w:rPr/>
        <w:t>㌰뇂䁊</w:t>
      </w:r>
      <w:r>
        <w:rPr/>
        <w:t>ⱺ</w:t>
      </w:r>
      <w:r>
        <w:rPr/>
        <w:t>坺偏撮盂噉⑅</w:t>
      </w:r>
      <w:r>
        <w:rPr/>
        <w:t>Ɽ</w:t>
      </w:r>
      <w:r>
        <w:rPr/>
        <w:t>垥歙╢殘숺桌焴김睕啴ㅺ⯂㵴䱢䶥⭭劏啒</w:t>
      </w:r>
      <w:r>
        <w:rPr/>
        <w:t>ꦿ</w:t>
      </w:r>
      <w:r>
        <w:rPr/>
        <w:t>걕㝆㛂㫂磂楊猯琹勂䉑扈칪▩潢㞬削䠤䎱砪摦敺싂炱整䍔垡꥙痂辱㥧䑒慉氬㙣뗃浮㨻㡞┬颮㧍㤺⍞㝗䐥湨棃썹䘥啒춻偾弬슻숪꺥摚牰水칾㵧牟䁮㧂〪手䑊숊煴쉧㫍啳슡灇奄帮夥숶㎘潆啹噲쉺揂䘻껎⭕츭権숪卂슏䉟숨⥪싂割乯꺬슮獨⩩娲即㐮窘砺⫂㠺</w:t>
      </w:r>
      <w:r>
        <w:rPr/>
        <w:t>⡬</w:t>
      </w:r>
      <w:r>
        <w:rPr/>
        <w:t>㠤玵⽖坥印䍷䍀</w:t>
      </w:r>
      <w:r>
        <w:rPr/>
        <w:t>ꤽ⑀</w:t>
      </w:r>
      <w:r>
        <w:rPr/>
        <w:t>㡭㙙꥖㟂䡘玩☪쉯싂걘</w:t>
      </w:r>
      <w:r>
        <w:rPr/>
        <w:t>ꖱ</w:t>
      </w:r>
      <w:r>
        <w:rPr/>
        <w:t>扇䕸䊬楌塔䅔湗㴨昫묪䐬ꅨ啄噔㣂京湢䩁</w:t>
      </w:r>
      <w:r>
        <w:rPr/>
        <w:t>ꕆ</w:t>
      </w:r>
      <w:r>
        <w:rPr/>
        <w:t>컎渴뽠㭅愷拂⻍⩲䜶㴴⨭⩣柎♖璡쉤昪磂漣䁲匦戯祄顰║伩䟂</w:t>
      </w:r>
      <w:r>
        <w:rPr/>
        <w:t>⢏</w:t>
      </w:r>
      <w:r>
        <w:rPr/>
        <w:t>扥땙弬迍녣㉅␸爸灒뗃挲뭲䱖䅄塑啯䜴껂壂嚩忂</w:t>
      </w:r>
      <w:r>
        <w:rPr/>
        <w:t>ꦱ</w:t>
      </w:r>
      <w:r>
        <w:rPr/>
        <w:t>䭱灎숲</w:t>
      </w:r>
      <w:r>
        <w:rPr/>
        <w:t>ꥏ</w:t>
      </w:r>
      <w:r>
        <w:rPr/>
        <w:t>쉡쉏獍頵慾皩彬呪싃啈傩䣂伹撵破撩椶꺥숶种厮灤咿彩㵏␫乗숸穓</w:t>
      </w:r>
      <w:r>
        <w:rPr/>
        <w:t>⡇</w:t>
      </w:r>
      <w:r>
        <w:rPr/>
        <w:t>걟亘숣砪眤奦쉫⤥컂䑵㷎刪㷂梥⩬砹⑊䥤깲癞⹩숹穬쉦⛂ꆻ싎し橤ꍆ䧂숺쉲╀쉱쉅䍖伪当㞮桇䋂摨㕁㥸긪⭖㤸祠⺩숫㯂砰ꅌ步䀪⥇ネ䉸焸幫⬦凂吤嘶䕱顯䁔㭌顖컂䝞싂껂썹獌潭発癫繸㭈썣滍塳㡢㝁愶춥彆숨썑┪医⬴싂頯木硅</w:t>
      </w:r>
      <w:r>
        <w:rPr/>
        <w:t>ⶣ</w:t>
      </w:r>
      <w:r>
        <w:rPr/>
        <w:t>䑱㩸䔥䄣싂浌潋䨭旂㬻渲㎮瘷撮桃㑌改扺杇願</w:t>
      </w:r>
      <w:r>
        <w:rPr/>
        <w:t>ꥌ⭈</w:t>
      </w:r>
      <w:r>
        <w:rPr/>
        <w:t>奎呇扶쉃瘱쉥</w:t>
      </w:r>
      <w:r>
        <w:rPr/>
        <w:t>ⱡ⫍</w:t>
      </w:r>
      <w:r>
        <w:rPr/>
        <w:t>獖㝲浑꺿묻</w:t>
      </w:r>
      <w:r>
        <w:rPr/>
        <w:t>ⲥ</w:t>
      </w:r>
      <w:r>
        <w:rPr/>
        <w:t>㛂杩ꥷ㓂</w:t>
      </w:r>
      <w:r>
        <w:rPr/>
        <w:t>⠪</w:t>
      </w:r>
      <w:r>
        <w:rPr/>
        <w:t>䘪㒩䱁쉉歙㡍䡊㩅┭債뼷穡洽䔰潒䆱♮䀨兊</w:t>
      </w:r>
      <w:r>
        <w:rPr/>
        <w:t>⡩</w:t>
      </w:r>
      <w:r>
        <w:rPr/>
        <w:t>㩉⩡敫䭂⩌숦㈭畆䥒汨⹩匨숱厣忂硟ꄬ쵀⽡╧穾츤䄦丩ꍈ격獆⩋穷䧎低㙉䎻</w:t>
      </w:r>
      <w:r>
        <w:rPr/>
        <w:t>ꤵ</w:t>
      </w:r>
      <w:r>
        <w:rPr/>
        <w:t>熱㕎⵺溿뭇由䌥瑐縩扰瑹牞㐲恦䀬㟂쉕伲䕀</w:t>
      </w:r>
      <w:r>
        <w:rPr/>
        <w:t>ꦱ</w:t>
      </w:r>
      <w:r>
        <w:rPr/>
        <w:t>썪ꅉ傥搭淂〉녥涵抿檵礪ㅸ祫䙱⪘㑍㭵攰䵍쉔ㆩ⩑걯䐩♎〣㵩ꏂ</w:t>
      </w:r>
      <w:r>
        <w:rPr/>
        <w:t>Ɱ⒘</w:t>
      </w:r>
      <w:r>
        <w:rPr/>
        <w:t>摞札⍮䵄뼹䔯촨纏皻㵩晡奞轲쉷⨵礪全橍䝑</w:t>
      </w:r>
      <w:r>
        <w:rPr/>
        <w:t>⢘⤬</w:t>
      </w:r>
      <w:r>
        <w:rPr/>
        <w:t>竂姂쉩䴷唲뭣橨樨眱쉍⼣</w:t>
      </w:r>
      <w:r>
        <w:rPr/>
        <w:t>⡶</w:t>
      </w:r>
      <w:r>
        <w:rPr/>
        <w:t>쉶嚿䡒䈲堮丶煉㩑䒥㭾⤪䶵쉺싂쉡䑒偁㵡婖䩱쉓㑗渮洩딲⴯䟂撏땓畃䶏㉵帣뽇㵦湶嚏㉺䥱싃┮朷唥怬쉚檩浄灁</w:t>
      </w:r>
      <w:r>
        <w:rPr/>
        <w:t>Ⳃ</w:t>
      </w:r>
      <w:r>
        <w:rPr/>
        <w:t>쉄牤슩</w:t>
      </w:r>
      <w:r>
        <w:rPr/>
        <w:t>ⱅ</w:t>
      </w:r>
      <w:r>
        <w:rPr/>
        <w:t>㬭扒㚵䘺쉩숪潓䨪⑈杤</w:t>
      </w:r>
      <w:r>
        <w:rPr/>
        <w:t>ꕫ</w:t>
      </w:r>
      <w:r>
        <w:rPr/>
        <w:t>䡂ヂ娳僃⩆⬊縨䲵㘺䍗扺敟촯煲쉒刲株珂㬰㵡딣쉰숦歬墮㈫쉩⤺厬⮡䝭繌쉫⩺</w:t>
      </w:r>
      <w:r>
        <w:rPr/>
        <w:t>ꕡ⩙⛂</w:t>
      </w:r>
      <w:r>
        <w:rPr/>
        <w:t>桵⥙䎏㊣活橺⌲뾏冥噕⚬椴牾</w:t>
      </w:r>
      <w:r>
        <w:rPr/>
        <w:t>ꖬ</w:t>
      </w:r>
      <w:r>
        <w:rPr/>
        <w:t>呅杨쉓뼬睑瞩瑡쉐偟䒮氶䎻쉣땇戬啓單潇䤺澵☳␽뽪㴱䱈䅘乡쉨</w:t>
      </w:r>
      <w:r>
        <w:rPr/>
        <w:t>Ⱓ⴩</w:t>
      </w:r>
      <w:r>
        <w:rPr/>
        <w:t>垡朥䉘檩䉅彳촲潉썕圽溮뭱焪轏㑒⩍揍㟃쉤땈㕁㷎杉㠪넩春</w:t>
      </w:r>
      <w:r>
        <w:rPr/>
        <w:t>ꕞ</w:t>
      </w:r>
      <w:r>
        <w:rPr/>
        <w:t>畋反轷匲畵ꅔꆮꍴこ硴䭂㪘䬥娳싎凂婳녌凂⽮䧎轊䴤夵㷍┥䃂쉹矎绂⵺瞡ꅈ䙌吥</w:t>
      </w:r>
      <w:r>
        <w:rPr/>
        <w:t>ꦻ</w:t>
      </w:r>
      <w:r>
        <w:rPr/>
        <w:t>쉃璘䝚ㅊ㑖뇍ꥪ㷂炥⯂㉏潄넭⹷䙦璩启䡺뽱⽄ꥰ欥幄숩</w:t>
      </w:r>
      <w:r>
        <w:rPr/>
        <w:t>Ⱪ</w:t>
      </w:r>
      <w:r>
        <w:rPr/>
        <w:t>婢䌩仃䝮暱⹺冡砭㉡┪椰攫⽉따㵯牺습ガ㶵㵭杕㉠縹祍怵棍ㄺ쉖숴漳庩穖轓䵗樨ꥯ礳硁쉣쉬䊮싂䅗橕㙰㡳桁䳂䞏䁙玿兾烂깑潄쉄䱤ꅾ䫂䱇潺枩䤬ㅣ춣沩㦿硁璡摎ꥶ䓂⨭咵칢⹬╁⚿䇍䁆゘湌瑇䱰秂䴥⎏横싂妥书䖻ꍣ⫂ꄷ䯂뼩㎩㛂</w:t>
      </w:r>
      <w:r>
        <w:rPr/>
        <w:t>ꥒ</w:t>
      </w:r>
      <w:r>
        <w:rPr/>
        <w:t>㩧惂숲拃썘䑃强</w:t>
      </w:r>
      <w:r>
        <w:rPr/>
        <w:t>ꕍ</w:t>
      </w:r>
      <w:r>
        <w:rPr/>
        <w:t>療哂녅䨴楸潌吴䍎䭉␩畨⍑磂䉾摰甲㩶</w:t>
      </w:r>
      <w:r>
        <w:rPr/>
        <w:t>ꕟ</w:t>
      </w:r>
      <w:r>
        <w:rPr/>
        <w:t>써㘬敔䴱꥙漵啂⥐穨</w:t>
      </w:r>
      <w:r>
        <w:rPr/>
        <w:t>ꤦ</w:t>
      </w:r>
      <w:r>
        <w:rPr/>
        <w:t>求</w:t>
      </w:r>
      <w:r>
        <w:rPr/>
        <w:t>ꦣ</w:t>
      </w:r>
      <w:r>
        <w:rPr/>
        <w:t>乤卐따㘪䱐䕣畱䕑喩㑬䁭䋂愺</w:t>
      </w:r>
      <w:r>
        <w:rPr/>
        <w:t>ⵧ</w:t>
      </w:r>
      <w:r>
        <w:rPr/>
        <w:t>硉</w:t>
      </w:r>
      <w:r>
        <w:rPr/>
        <w:t>Ⳃ</w:t>
      </w:r>
      <w:r>
        <w:rPr/>
        <w:t>숻싂ꍴ㩑卫</w:t>
      </w:r>
      <w:r>
        <w:rPr/>
        <w:t>꧂</w:t>
      </w:r>
      <w:r>
        <w:rPr/>
        <w:t>䙆䷂縫睸걪쉃䐰橅⼴ㅂ忂买癪瀫␯妬㑯八颵䈮䱱单津嘽숦䵞䩳奂쉇顡⹠쉆䡙硓뮿</w:t>
      </w:r>
      <w:r>
        <w:rPr/>
        <w:t>⠩</w:t>
      </w:r>
      <w:r>
        <w:rPr/>
        <w:t>숭姃⾵</w:t>
      </w:r>
      <w:r>
        <w:rPr/>
        <w:t>꧂</w:t>
      </w:r>
      <w:r>
        <w:rPr/>
        <w:t>쉤䴷䠽쵪兰矂纩㶏兩싂捋楫쉕伨畾</w:t>
      </w:r>
      <w:r>
        <w:rPr/>
        <w:t>ꤪ</w:t>
      </w:r>
      <w:r>
        <w:rPr/>
        <w:t>㔲䃂恦㞩땩㬣㕰㵯䥮썑䞵樤戻ㅨ伭⑍湇牍㥈⻂娴☲쉔㶮牐숲绂ㄤ倲㒘♒乾㵚쉠搬뽋顱捅咱穙┣物娣㦮㩨擂㭮ㅸ瑄䅐넪浶갵䬳碣暿燂松긱▵婌놬珎恂⫂쉣숤乯䤫䔬땥睃㊘䝞㭗毂䱆걬揂㝹汥┭涏숣쉲䅉庘⥉偆䴮仂⽏䱺⸭츳쵪뽉⭏⧂晒⹧頪呉捄깾䅘坪獶쵉䡃녞㮏ヂ䝮殡欯놣뭈</w:t>
      </w:r>
      <w:r>
        <w:rPr/>
        <w:t>ⱸ</w:t>
      </w:r>
      <w:r>
        <w:rPr/>
        <w:t>쉟⨸떥⿂犵皣䱇殱┷仂싂楅㤻挊幗묫숺㙌㥌玻⹒楌滂全䠷ꥬ拂䵄떵癣⭐慸皬囂䈰㚥瘶婧㴦倭⨪攰矂</w:t>
      </w:r>
    </w:p>
    <w:p>
      <w:pPr>
        <w:pStyle w:val="PreformattedText"/>
        <w:bidi w:val="0"/>
        <w:spacing w:before="0" w:after="0"/>
        <w:jc w:val="left"/>
        <w:rPr/>
      </w:pPr>
      <w:r>
        <w:rPr/>
        <w:t>暻뭭쏎伭숷癁湅揃䭒哂䀯轂砺摤轊奦녤洽⭨画</w:t>
      </w:r>
      <w:r>
        <w:rPr/>
        <w:t>⠲</w:t>
      </w:r>
      <w:r>
        <w:rPr/>
        <w:t>쉆幩仃煶</w:t>
      </w:r>
      <w:r>
        <w:rPr/>
        <w:t>ⵔ</w:t>
      </w:r>
      <w:r>
        <w:rPr/>
        <w:t>媵眮恄䩆眱愰槂牊</w:t>
      </w:r>
      <w:r>
        <w:rPr/>
        <w:t>⡪</w:t>
      </w:r>
      <w:r>
        <w:rPr/>
        <w:t>梿珂㏂浙悮䱲</w:t>
      </w:r>
      <w:r>
        <w:rPr/>
        <w:t>ꦡ</w:t>
      </w:r>
      <w:r>
        <w:rPr/>
        <w:t>ꍐ</w:t>
      </w:r>
      <w:r>
        <w:rPr/>
        <w:t>⠹</w:t>
      </w:r>
      <w:r>
        <w:rPr/>
        <w:t>쉫帷㡑䑪䩘慧䖵摞ㅡ</w:t>
      </w:r>
      <w:r>
        <w:rPr/>
        <w:t>Ⳃ</w:t>
      </w:r>
      <w:r>
        <w:rPr/>
        <w:t>㭒쉗挦利勂敭䌵깞쉣晨䛂瑭垿쉃楣⨲坴</w:t>
      </w:r>
      <w:r>
        <w:rPr/>
        <w:t>⢘☺♭</w:t>
      </w:r>
      <w:r>
        <w:rPr/>
        <w:t>斏䁈㊱</w:t>
      </w:r>
      <w:r>
        <w:rPr/>
        <w:t>꧂</w:t>
      </w:r>
      <w:r>
        <w:rPr/>
        <w:t>쉟숫帪䠺㟂䠸啇</w:t>
      </w:r>
      <w:r>
        <w:rPr/>
        <w:t>ⱗ</w:t>
      </w:r>
      <w:r>
        <w:rPr/>
        <w:t>㥓슱⪵䤵깢偭䗂</w:t>
      </w:r>
      <w:r>
        <w:rPr/>
        <w:t>ⲏ</w:t>
      </w:r>
      <w:r>
        <w:rPr/>
        <w:t>拂唽Ⓜ䭞쉺㝪䊬♇</w:t>
      </w:r>
      <w:r>
        <w:rPr/>
        <w:t>ⷂ</w:t>
      </w:r>
      <w:r>
        <w:rPr/>
        <w:t>촯쉈稬恚ꥤ灹繁啳卬♪圤䏂丨ꥱ溥兹☰썋캮䉉</w:t>
      </w:r>
      <w:r>
        <w:rPr/>
        <w:t>⢮</w:t>
      </w:r>
      <w:r>
        <w:rPr/>
        <w:t>㍨⭓⩐슮㝣渶繃䮡㬫ꍯぁ땮轴䍾潋싂䱌䕷卭㓎㌲쉩塐幟숻卢眣䮩♡毂桗</w:t>
      </w:r>
      <w:r>
        <w:rPr/>
        <w:t>ⲥ</w:t>
      </w:r>
      <w:r>
        <w:rPr/>
        <w:t>슩⏂썌⑓㋂嘷숫䍯㍅湋㴪䈽㈦㤥촰祵⹒쉟㥬䰯㖡쉫뼻䱄䙮颬杆쌬䈤噒倨쉙⥣穚</w:t>
      </w:r>
      <w:r>
        <w:rPr/>
        <w:t>ꔤ</w:t>
      </w:r>
      <w:r>
        <w:rPr/>
        <w:t>略塒禡矂뼽啘쉶䏂⼮䨳</w:t>
      </w:r>
      <w:r>
        <w:rPr/>
        <w:t>⢘⪮</w:t>
      </w:r>
      <w:r>
        <w:rPr/>
        <w:t>䑨晶潤タ⤹쉦㩃⤣뭍㨬깴䣂싂쉁檮㬽㥕싂숳㤥</w:t>
      </w:r>
      <w:r>
        <w:rPr/>
        <w:t>ꤸ</w:t>
      </w:r>
      <w:r>
        <w:rPr/>
        <w:t>㡀㏂眤땲꺩晶ꍯ摾녂塢슡䥃懎啵ꅦ捷</w:t>
      </w:r>
      <w:r>
        <w:rPr/>
        <w:t>Ɫ</w:t>
      </w:r>
      <w:r>
        <w:rPr/>
        <w:t>숴䬷쉆呦</w:t>
      </w:r>
      <w:r>
        <w:rPr/>
        <w:t>ⱕ</w:t>
      </w:r>
      <w:r>
        <w:rPr/>
        <w:t>泂쉙싂拍㛂ㆩ繀灣习轟痃뽓䍹䈳眨嘤쉕睊䨬▏썟䛃⵫癏汌⨪⸥쉤活幰ꄻ쉏祅畣㝥皵幑칬</w:t>
      </w:r>
      <w:r>
        <w:rPr/>
        <w:t>ꦵ</w:t>
      </w:r>
      <w:r>
        <w:rPr/>
        <w:t>區䳂縣扃⽎쉴促쉶㶱瑷㠻捥杤㕶仃䍵牵摬썇ㄨ뿎夦㡷⨥㜳磂⩰쉎㟂奘쉯칄쉁㴩礩繲㍲ꥭ倸癋欺僂⍤楯</w:t>
      </w:r>
      <w:r>
        <w:rPr/>
        <w:t>ꕷ</w:t>
      </w:r>
      <w:r>
        <w:rPr/>
        <w:t>㤰㡉匽䑢牂㘱䬽椫⩭歒睒⍷䐴꺩䢵길⫎曂쉯兾唰懂浏숰♟䡓㥞熏扦澘倹圸</w:t>
      </w:r>
      <w:r>
        <w:rPr/>
        <w:t>꧍</w:t>
      </w:r>
      <w:r>
        <w:rPr/>
        <w:t>㐴쉚橠츪⴫</w:t>
      </w:r>
      <w:r>
        <w:rPr/>
        <w:t>ⲣ</w:t>
      </w:r>
      <w:r>
        <w:rPr/>
        <w:t>䑓쉕墩쉑㟂弨쉐㎏䕤쉬撵潅쉐慈꺬呸故슩</w:t>
      </w:r>
      <w:r>
        <w:rPr/>
        <w:t>ꤨ</w:t>
      </w:r>
      <w:r>
        <w:rPr/>
        <w:t>祆╃畧牋ꎿ䥦싂㙾쉍⩈甩务䢩싂棂꧎ꄦ</w:t>
      </w:r>
      <w:r>
        <w:rPr/>
        <w:t>ꕘ</w:t>
      </w:r>
      <w:r>
        <w:rPr/>
        <w:t>䧂⾥女頪쉃⪘彵畃䡍䞮㶿ꥷ䍯쉳묺扵湋刬繄⏂㯃㑳</w:t>
      </w:r>
      <w:r>
        <w:rPr/>
        <w:t>ꥉ</w:t>
      </w:r>
      <w:r>
        <w:rPr/>
        <w:t>睏嘪橐걙汏捐䩮⶘偊䉎</w:t>
      </w:r>
      <w:r>
        <w:rPr/>
        <w:t>ꖿ</w:t>
      </w:r>
      <w:r>
        <w:rPr/>
        <w:t>慙弥灅䦮嚡轃楲瑓轺떬썟깰帽潋⨪쉰杊䕆싂穀灧渥䁮㮥⎻㐨湀ꍾ䜦쉳⤸</w:t>
      </w:r>
      <w:r>
        <w:rPr/>
        <w:t>Ⳃ⨥</w:t>
      </w:r>
      <w:r>
        <w:rPr/>
        <w:t>䫂呹쉅椪䈦⒮슘䭁伵砊숸숪쵤┪</w:t>
      </w:r>
      <w:r>
        <w:rPr/>
        <w:t>Ⳃ</w:t>
      </w:r>
      <w:r>
        <w:rPr/>
        <w:t>癋쉵灥惂싂뽾噦潍祰칑췎⩉畣쉢味쵇ㅙ䣂䱚쉋佄繭</w:t>
      </w:r>
      <w:r>
        <w:rPr/>
        <w:t>ⱥ</w:t>
      </w:r>
      <w:r>
        <w:rPr/>
        <w:t>彋뾣⩞쉧䱤⭌걎</w:t>
      </w:r>
      <w:r>
        <w:rPr/>
        <w:t>ꖻ</w:t>
      </w:r>
      <w:r>
        <w:rPr/>
        <w:t>搱쉊猪</w:t>
      </w:r>
      <w:r>
        <w:rPr/>
        <w:t>⢥</w:t>
      </w:r>
      <w:r>
        <w:rPr/>
        <w:t>ꥥ숰㐻嘱睹</w:t>
      </w:r>
      <w:r>
        <w:rPr/>
        <w:t>ⴴ</w:t>
      </w:r>
      <w:r>
        <w:rPr/>
        <w:t>坚</w:t>
      </w:r>
      <w:r>
        <w:rPr/>
        <w:t>ⱓ</w:t>
      </w:r>
      <w:r>
        <w:rPr/>
        <w:t>睾쉦界冩器쉨匤ꆱ㩱縯싂쉐硞䙾숻</w:t>
      </w:r>
      <w:r>
        <w:rPr/>
        <w:t>⠱</w:t>
      </w:r>
      <w:r>
        <w:rPr/>
        <w:t>硋쉵쉫兩딯촨⽉噹煠飂⹥獎딪楒쉳䙖</w:t>
      </w:r>
      <w:r>
        <w:rPr/>
        <w:t>ꔯ</w:t>
      </w:r>
      <w:r>
        <w:rPr/>
        <w:t>䭧潯䞩撡杨䵺彌稽打瑪慷슡싂쎻㵓栶㙗祩⹳婥恆勂䘯倫걔녩㮵㛂伲潟</w:t>
      </w:r>
      <w:r>
        <w:rPr/>
        <w:t>ⰸ</w:t>
      </w:r>
      <w:r>
        <w:rPr/>
        <w:t>唽湃绂恥슡䂏䦱伬帷䑣⥶曃쉄匩䑩咮捱妘敟쉋百打ꅉ쉅姍恠千噩柎쉰媘䱷稨ꍷ䁚㢣冱南숳佉䚘顦쉪녭숺眤숰䴮癫夷ち쉸ꌻ㡹</w:t>
      </w:r>
      <w:r>
        <w:rPr/>
        <w:t>ꤶ</w:t>
      </w:r>
      <w:r>
        <w:rPr/>
        <w:t>硍牊欹싂쌵橺瑥♆場Ⓜ塐뭥勂묫╴䁗껂</w:t>
      </w:r>
      <w:r>
        <w:rPr/>
        <w:t>ꤰ⏂</w:t>
      </w:r>
      <w:r>
        <w:rPr/>
        <w:t>쉎慀祷䵩ꅯ컂⯂楊挺쉤년䁹㑺栤繫㵌潏쉲敪</w:t>
      </w:r>
      <w:r>
        <w:rPr/>
        <w:t>⡴</w:t>
      </w:r>
      <w:r>
        <w:rPr/>
        <w:t>琹睑横烂瓂砰㞡땏슩數慶橁</w:t>
      </w:r>
      <w:r>
        <w:rPr/>
        <w:t>ⱈ</w:t>
      </w:r>
      <w:r>
        <w:rPr/>
        <w:t>숩刲㮡甥姂⌥㥄슩쉔迂⒏䘷奠啡㍧</w:t>
      </w:r>
      <w:r>
        <w:rPr/>
        <w:t>ⱔ</w:t>
      </w:r>
      <w:r>
        <w:rPr/>
        <w:t>顎轭</w:t>
      </w:r>
      <w:r>
        <w:rPr/>
        <w:t>ⱄ⌯</w:t>
      </w:r>
      <w:r>
        <w:rPr/>
        <w:t>䆬걬恋䏃䨱⺩䱚倳樶⭥䕂琮촪뽃슏幸쌣扯䤱</w:t>
      </w:r>
      <w:r>
        <w:rPr/>
        <w:t>ꤶ</w:t>
      </w:r>
      <w:r>
        <w:rPr/>
        <w:t>㈭쵴컂歔㝄梵䅈敬</w:t>
      </w:r>
      <w:r>
        <w:rPr/>
        <w:t>ⱔ</w:t>
      </w:r>
      <w:r>
        <w:rPr/>
        <w:t>⼪쉕쉨걩</w:t>
      </w:r>
      <w:r>
        <w:rPr/>
        <w:t>⣂</w:t>
      </w:r>
      <w:r>
        <w:rPr/>
        <w:t>乵</w:t>
      </w:r>
      <w:r>
        <w:rPr/>
        <w:t>ꕁ</w:t>
      </w:r>
      <w:r>
        <w:rPr/>
        <w:t>쉍悘⍺갷싂浮塕쉘奒䕸䁠䏂␦氯쉖㉗猯氥㭄牐湧媩汊⩆</w:t>
      </w:r>
      <w:r>
        <w:rPr/>
        <w:t>ⵣꥍ</w:t>
      </w:r>
      <w:r>
        <w:rPr/>
        <w:t>欨噋㷂쉴煨摉⚱㠪</w:t>
      </w:r>
      <w:r>
        <w:rPr/>
        <w:t>ꤪ</w:t>
      </w:r>
      <w:r>
        <w:rPr/>
        <w:t>滂䲿卲䭈䐲싂䤨ꍶ䡊㵺牞楙楠お汍硤坡泂숷캱䷂䶻㛂玮嘰쉊刴㥣갦桟纣㢩濂暩␳슘獅恈塥㯂氨⍁⌴㟂쉲潂걺⩙⬴⑀ꇂꍀ乊䱫걋뇂㡁䜪䉃䢣呡㝲╣塄⛂歃碣쉆穣슱玵䬪㧂쉚旍硁䭑쎻页쉏</w:t>
      </w:r>
      <w:r>
        <w:rPr/>
        <w:t>ꕠ</w:t>
      </w:r>
      <w:r>
        <w:rPr/>
        <w:t>狂슻ꅒ瘩땷쉒넷栨旎뼱眰㜲㋂爪䠦㝭㴪洱砻䡇䡒晟쉓敵渤䌥㪏呃♹斻僂䉩娪椻〴㭨迂㉒擎㙮쉥깚硍幨印</w:t>
      </w:r>
      <w:r>
        <w:rPr/>
        <w:t>ⵘ</w:t>
      </w:r>
      <w:r>
        <w:rPr/>
        <w:t>㯃皻뼰㉞쉨숷坶憩坪⥪彥썓쉊煨╣捹灮ㅋ偠䠸⨪쉆⿂䥭敏竂濂䜥⽇伳瀳슿廂</w:t>
      </w:r>
      <w:r>
        <w:rPr/>
        <w:t>꧂</w:t>
      </w:r>
      <w:r>
        <w:rPr/>
        <w:t>坟偟凂乣㝐⑟습浩佘畲輱彤♌숹긦䕪歞Ⓝꅁ撿汋ꆮ绂捊猬쉌</w:t>
      </w:r>
      <w:r>
        <w:rPr/>
        <w:t>ꕸ</w:t>
      </w:r>
      <w:r>
        <w:rPr/>
        <w:t>⢮</w:t>
      </w:r>
      <w:r>
        <w:rPr/>
        <w:t>䠩㴪愱㯍깐䂡䉸稱浂縮婗堵匊姂䥍珂뽵摶떮姂杪</w:t>
      </w:r>
      <w:r>
        <w:rPr/>
        <w:t>Ⳃ</w:t>
      </w:r>
      <w:r>
        <w:rPr/>
        <w:t>晑幊淂堷</w:t>
      </w:r>
      <w:r>
        <w:rPr/>
        <w:t>ꕧ</w:t>
      </w:r>
      <w:r>
        <w:rPr/>
        <w:t>䵱⧂⩔췃쉩抵䝱乇救녧哃䖮゘厬氩䟂䬦搱⑀溻南㩶</w:t>
      </w:r>
      <w:r>
        <w:rPr/>
        <w:t>ꥆ</w:t>
      </w:r>
      <w:r>
        <w:rPr/>
        <w:t>㍗辿㟂墘땫塚</w:t>
      </w:r>
      <w:r>
        <w:rPr/>
        <w:t>ꕦ</w:t>
      </w:r>
      <w:r>
        <w:rPr/>
        <w:t>湭氦憘⍞䠷깉坰惂灌㑌ꍡ牄唳숻役㟂桾䂩〭煸</w:t>
      </w:r>
      <w:r>
        <w:rPr/>
        <w:t>ⱋ⒬</w:t>
      </w:r>
      <w:r>
        <w:rPr/>
        <w:t>倪㠥ꍇ䱶⨵㙍奘뭦㍓席䍬么㥴싂</w:t>
      </w:r>
      <w:r>
        <w:rPr/>
        <w:t>ꥎ</w:t>
      </w:r>
      <w:r>
        <w:rPr/>
        <w:t>倷䉒䵈㍪庘겿ꅍ啡㓍汳焮㗂♳滂쉄䰵偎䵕祇呌㥕楪儥憣㶻㍖쉊帶쵹傘ㅮ汎潵㉐쉑噃⎵</w:t>
      </w:r>
      <w:r>
        <w:rPr/>
        <w:t>ꦮ</w:t>
      </w:r>
      <w:r>
        <w:rPr/>
        <w:t>偧䛂뼩ㄱ稦楈</w:t>
      </w:r>
      <w:r>
        <w:rPr/>
        <w:t>⡘</w:t>
      </w:r>
      <w:r>
        <w:rPr/>
        <w:t>潮ꎏ䌸愦倪噘卄繍⯍㶩灥倥輣</w:t>
      </w:r>
      <w:r>
        <w:rPr/>
        <w:t>⠳</w:t>
      </w:r>
      <w:r>
        <w:rPr/>
        <w:t>䝵䅗獰手㉂㛃䱩⿂徬涮歗否剔⪘彙㜩偐卫䕗甲⺿㩋⨫剟쌲㖘匫쉙堦⫂爷歃歭硡╃쵾䚣</w:t>
      </w:r>
      <w:r>
        <w:rPr/>
        <w:t>ꕡ</w:t>
      </w:r>
      <w:r>
        <w:rPr/>
        <w:t>呯⤶顥牉㔪太湅禩墬쉉쉟澻</w:t>
      </w:r>
      <w:r>
        <w:rPr/>
        <w:t>꧂</w:t>
      </w:r>
      <w:r>
        <w:rPr/>
        <w:t>슬婹⦮村☻숣穕</w:t>
      </w:r>
      <w:r>
        <w:rPr/>
        <w:t>⡤</w:t>
      </w:r>
      <w:r>
        <w:rPr/>
        <w:t>潍㉚卹</w:t>
      </w:r>
      <w:r>
        <w:rPr/>
        <w:t>ⱒ</w:t>
      </w:r>
      <w:r>
        <w:rPr/>
        <w:t>婓䝶⹄摄䉆仂䒘㝋桖싂䯂쉀썺嘮딦楎䚩싂꺿灙牯炻</w:t>
      </w:r>
      <w:r>
        <w:rPr/>
        <w:t>ꥋ</w:t>
      </w:r>
      <w:r>
        <w:rPr/>
        <w:t>慎츺쵤녺㴬䱨䝦燂欵슣♸싂㭯㢥䅵㏂쌲뇂쉖䜸슱쉖ㄮ㵱刪ッ剴䁮뽭</w:t>
      </w:r>
      <w:r>
        <w:rPr/>
        <w:t>Ⱙ</w:t>
      </w:r>
      <w:r>
        <w:rPr/>
        <w:t>쉗䐩쌯疬䙴奅㥠呚㨦숤創⦮垘㫂㤩槂䍇䳂⒵浙佫煏䍯穃ꇂ녵ꥩ</w:t>
      </w:r>
      <w:r>
        <w:rPr/>
        <w:t>ꕶ</w:t>
      </w:r>
      <w:r>
        <w:rPr/>
        <w:t>쉫숨䥇睕</w:t>
      </w:r>
      <w:r>
        <w:rPr/>
        <w:t>ꔻ</w:t>
      </w:r>
      <w:r>
        <w:rPr/>
        <w:t>쉘㨨뭭煇ꥬ夤촻接䭸兲␺깯塣姂쉄睫䍆䠻츷䗂</w:t>
      </w:r>
      <w:r>
        <w:rPr/>
        <w:t>ꤩ</w:t>
      </w:r>
      <w:r>
        <w:rPr/>
        <w:t>噺半獆䣂㘦輮穗⩵惂十〉䱞劣坓䮬꥕ꥤ䵞⚬摱禥飂横㒮ꌻ搪潙䌵䩺쉄縯䃂琦潮湶獷쉕轧晑札</w:t>
      </w:r>
      <w:r>
        <w:rPr/>
        <w:t>ⱺ</w:t>
      </w:r>
      <w:r>
        <w:rPr/>
        <w:t>儱㧂弤丯䈴愰捺칖䝇딴숲쉣䁊Ⓜ䴪䱙⛂割䭏操⺘橓剖䮩♇犡䙓䵚恩穵㡐头塘䕎澩祧㘥䂥䭺ぅ嚣硣䞻磍䕉桓</w:t>
      </w:r>
      <w:r>
        <w:rPr/>
        <w:t>ꤲ</w:t>
      </w:r>
      <w:r>
        <w:rPr/>
        <w:t>㉈㴶슬氥㜪⨽灱桱爸㙦瘴</w:t>
      </w:r>
      <w:r>
        <w:rPr/>
        <w:t>ⱴ</w:t>
      </w:r>
      <w:r>
        <w:rPr/>
        <w:t>녣컂䧂</w:t>
      </w:r>
      <w:r>
        <w:rPr/>
        <w:t>ꕎ</w:t>
      </w:r>
      <w:r>
        <w:rPr/>
        <w:t>ꄶ쉐꥗쵊슥剧䥣㍕碩⬱弳⬪睉涻㫃쉔畀㍈囃</w:t>
      </w:r>
      <w:r>
        <w:rPr/>
        <w:t>⣂</w:t>
      </w:r>
      <w:r>
        <w:rPr/>
        <w:t>ꥦ</w:t>
      </w:r>
      <w:r>
        <w:rPr/>
        <w:t>ꥃ</w:t>
      </w:r>
      <w:r>
        <w:rPr/>
        <w:t>塺⩨刪児微숯瑁畯싃頵䤤歅⫂䉔⍰奷㉕⥯⨫㉄楘껂싃漥㭶䍅兴쉀쉪㪩⿂䪣뽺⸲</w:t>
      </w:r>
      <w:r>
        <w:rPr/>
        <w:t>⡵</w:t>
      </w:r>
      <w:r>
        <w:rPr/>
        <w:t>䈳촰歂⧂狂権슏㉉쉈䈮ꆩ캻㩋总頴ㅮ䁏슩</w:t>
      </w:r>
      <w:r>
        <w:rPr/>
        <w:t>ⱴ</w:t>
      </w:r>
      <w:r>
        <w:rPr/>
        <w:t>䊵托御숫뭷</w:t>
      </w:r>
      <w:r>
        <w:rPr/>
        <w:t>ⱚ</w:t>
      </w:r>
      <w:r>
        <w:rPr/>
        <w:t>版♯ꅇ㵈㝋搳䱞啬㠥㐯敪⩇垡汦松弊⥾䵺</w:t>
      </w:r>
      <w:r>
        <w:rPr/>
        <w:t>Ⳃ♫</w:t>
      </w:r>
      <w:r>
        <w:rPr/>
        <w:t>䱋䍫癇㠷坆쎩恧⤴䎩瓂師怮婑⑶䔵桠去擂辣㉃䱬뽔场䁦㍎숮係겮䧍佱</w:t>
      </w:r>
      <w:r>
        <w:rPr/>
        <w:t>Ⱡ</w:t>
      </w:r>
      <w:r>
        <w:rPr/>
        <w:t>⾮医</w:t>
      </w:r>
      <w:r>
        <w:rPr/>
        <w:t>⡓⹺</w:t>
      </w:r>
      <w:r>
        <w:rPr/>
        <w:t>㡊䱒䗂쉒扭䡗</w:t>
      </w:r>
      <w:r>
        <w:rPr/>
        <w:t>⣂</w:t>
      </w:r>
      <w:r>
        <w:rPr/>
        <w:t>示痃</w:t>
      </w:r>
      <w:r>
        <w:rPr/>
        <w:t>ⱡ</w:t>
      </w:r>
      <w:r>
        <w:rPr/>
        <w:t>䴺䓂⧂䬻患冱쉒䩃䵋⽏䷂疻䰹挵숽┣䍭䫂歇棂䡒倬秂㥬吥䯂嚣烂ꄶ⵫</w:t>
      </w:r>
      <w:r>
        <w:rPr/>
        <w:t>ꕟ</w:t>
      </w:r>
      <w:r>
        <w:rPr/>
        <w:t>梮</w:t>
      </w:r>
      <w:r>
        <w:rPr/>
        <w:t>ⱙ</w:t>
      </w:r>
      <w:r>
        <w:rPr/>
        <w:t>佨쵓戬庣쉆䁃䲵晏</w:t>
      </w:r>
      <w:r>
        <w:rPr/>
        <w:t>⡯</w:t>
      </w:r>
      <w:r>
        <w:rPr/>
        <w:t>䘵쉏⵩䆘쵬</w:t>
      </w:r>
      <w:r>
        <w:rPr/>
        <w:t>⡴</w:t>
      </w:r>
      <w:r>
        <w:rPr/>
        <w:t>쉬兎掮ㅆ㙬ꍍ䷂㔮才歶</w:t>
      </w:r>
      <w:r>
        <w:rPr/>
        <w:t>ꥁ</w:t>
      </w:r>
      <w:r>
        <w:rPr/>
        <w:t>啬焵㵐㦵㝵呉㠶垵쉢⩍㩟⑄걵쵷</w:t>
      </w:r>
      <w:r>
        <w:rPr/>
        <w:t>ꔨ⚬</w:t>
      </w:r>
      <w:r>
        <w:rPr/>
        <w:t>쉖盂汮깷眭</w:t>
      </w:r>
      <w:r>
        <w:rPr/>
        <w:t>ⶻ</w:t>
      </w:r>
      <w:r>
        <w:rPr/>
        <w:t>穵ㄻ쉙楙畫쉺埍剂㝵先싂◂숱搩╚</w:t>
      </w:r>
      <w:r>
        <w:rPr/>
        <w:t>ꕫ</w:t>
      </w:r>
      <w:r>
        <w:rPr/>
        <w:t>劣株普숤⥣뭇ッ㕑恦氣쉩湴瀳쉘␪</w:t>
      </w:r>
      <w:r>
        <w:rPr/>
        <w:t>ⶩ</w:t>
      </w:r>
      <w:r>
        <w:rPr/>
        <w:t>僂渭⻂⭷顾</w:t>
      </w:r>
      <w:r>
        <w:rPr/>
        <w:t>ꤴ</w:t>
      </w:r>
      <w:r>
        <w:rPr/>
        <w:t>䪩圲彗㭣숱圸슣扑깺䫂摢⽃卡숴彶歪싂긤쉰ぺ겮奎恬獗뭋繧⩉뭀枏冮땧⥴哂橉漩썁優뼤兮旂쉚南숻ꥶ冏뼻䌺䈹娰놿㵠</w:t>
      </w:r>
      <w:r>
        <w:rPr/>
        <w:t>Ⳃ</w:t>
      </w:r>
      <w:r>
        <w:rPr/>
        <w:t>俎싍卹顏湥㵕幈楃뽸⽈⼽카娶쉗숽</w:t>
      </w:r>
      <w:r>
        <w:rPr/>
        <w:t>ꥄ</w:t>
      </w:r>
      <w:r>
        <w:rPr/>
        <w:t>쎬⑚㐱畹瞵奺砬싂㕰</w:t>
      </w:r>
      <w:r>
        <w:rPr/>
        <w:t>ⴵ</w:t>
      </w:r>
      <w:r>
        <w:rPr/>
        <w:t>췂⩭쎩䝷놘䮘僂䟃䭊愨⩸䭑깈据</w:t>
      </w:r>
      <w:r>
        <w:rPr/>
        <w:t>꧂</w:t>
      </w:r>
      <w:r>
        <w:rPr/>
        <w:t>晪桩涩唥츣뗂숱瓂ㆡ뭬㶬ꍣ㢏촺㥠</w:t>
      </w:r>
      <w:r>
        <w:rPr/>
        <w:t>ꕺ⥚</w:t>
      </w:r>
      <w:r>
        <w:rPr/>
        <w:t>桚唶䌪⭈奕쉓䑎숤슩帰⛂슿㴪歙傣싂楆䵁攫⍮兵⭥싂썺渭瑒ィ儺</w:t>
      </w:r>
      <w:r>
        <w:rPr/>
        <w:t>ⰱ</w:t>
      </w:r>
      <w:r>
        <w:rPr/>
        <w:t>㩕兙䟂煹쉹垻䐷唣</w:t>
      </w:r>
      <w:r>
        <w:rPr/>
        <w:t>⡢</w:t>
      </w:r>
      <w:r>
        <w:rPr/>
        <w:t>䙂顇ふ祇칋嘳</w:t>
      </w:r>
      <w:r>
        <w:rPr/>
        <w:t>⠬⨬</w:t>
      </w:r>
      <w:r>
        <w:rPr/>
        <w:t>妮촨㓂灈橱㝩쉣毂摑汚啉</w:t>
      </w:r>
      <w:r>
        <w:rPr/>
        <w:t>⡞</w:t>
      </w:r>
      <w:r>
        <w:rPr/>
        <w:t>偙繉㥈橥爪㈵繦갭㑃뾏⹓䙏彅㉋婞⭒檻㕐剚㙶䌲つ丮幾꺵灐拎</w:t>
      </w:r>
      <w:r>
        <w:rPr/>
        <w:t>꤬</w:t>
      </w:r>
      <w:r>
        <w:rPr/>
        <w:t>彧ꏂ⭅䁱婍䵞䅞呴ꥵ</w:t>
      </w:r>
      <w:r>
        <w:rPr/>
        <w:t>꧂⒥</w:t>
      </w:r>
      <w:r>
        <w:rPr/>
        <w:t>㭎咏㥂楤之輲┳琰⽣䥇琪䕩飂⪻ꍙ⬴擂칫淂瀳汕쉶쉖楚柂セ넵쉋牠剮</w:t>
      </w:r>
      <w:r>
        <w:rPr/>
        <w:t>ꔲ</w:t>
      </w:r>
      <w:r>
        <w:rPr/>
        <w:t>䕳㡂컂넸繠扆橺ㅊ忂䲏兹㭦參戵츯긻獓네⭪勂⩱柎烂琫ꄨ顑</w:t>
      </w:r>
      <w:r>
        <w:rPr/>
        <w:t>꧂</w:t>
      </w:r>
      <w:r>
        <w:rPr/>
        <w:t>栽噤繰䉳뮣␹嫂䙆夭䵭帮楺槂껎숬楸땒轵樰ꍰ淂啁䰴⥸땚劻╣琺磂殘伴㴪暏傩梵떻吪ꍬ쉘彺元㞩盂㐳</w:t>
      </w:r>
      <w:r>
        <w:rPr/>
        <w:t>⡂⠥</w:t>
      </w:r>
      <w:r>
        <w:rPr/>
        <w:t>㬭嚘쉟䖿敔㗂普䑷䁋꧎卍穣䑫䠹摥灖㕰慳䱲㡟⵸姂쵰栵削㏂婋녴쉊決奤㮘䜊칐儯偗婹㙅浑슏彰䵷䰳汋懍砷㄰㌮</w:t>
      </w:r>
      <w:r>
        <w:rPr/>
        <w:t>ⶡ</w:t>
      </w:r>
      <w:r>
        <w:rPr/>
        <w:t>㟂丬ꄲ䩌垏䴮焸걚欴怳ꏎ㒮毂嘦抱⹑칢䄥䑧坞狂淂娦坓剮쉏歅礭扭◂啾⹔搹䱹묩桒畆꥔纣獣㚩갴摑䜯繈슬䏂쉍┹㐥노⿍</w:t>
      </w:r>
      <w:r>
        <w:rPr/>
        <w:t>꧃</w:t>
      </w:r>
      <w:r>
        <w:rPr/>
        <w:t>㜣䷂䱧ꥫ⯂䭲쉃쉤촹昸㥄爴ㆿぎ㐶劥뿂剘瓂</w:t>
      </w:r>
      <w:r>
        <w:rPr/>
        <w:t>ⵍ</w:t>
      </w:r>
      <w:r>
        <w:rPr/>
        <w:t>畟㩉슩싂㥢楫樦棍</w:t>
      </w:r>
      <w:r>
        <w:rPr/>
        <w:t>⣂</w:t>
      </w:r>
      <w:r>
        <w:rPr/>
        <w:t>呥婐坁㤵墱싂搦昸瑂歭⥓奟兗祙䝠숰㘷㩤浕㑸⽙㈳䄥싍特繚佚䞩偒⌴畋</w:t>
      </w:r>
      <w:r>
        <w:rPr/>
        <w:t>ꤦ</w:t>
      </w:r>
      <w:r>
        <w:rPr/>
        <w:t>깔⸸㫂땡싍䡫颡搭輰燂窘椣勂쉶䅯쵖䝮灑㥵栫嫂㍳♸歺쉓싂橗䖻ꥩ묵Ⓨ浶潚</w:t>
      </w:r>
      <w:r>
        <w:rPr/>
        <w:t>꧂</w:t>
      </w:r>
      <w:r>
        <w:rPr/>
        <w:t>䉏䑶견ꄭ㡏슩㡸輲㕄⹐硃쎱䝐㮿䴪仂煎楀⼮媵勂珂⩅숯潋䂩恴䱐牮</w:t>
      </w:r>
      <w:r>
        <w:rPr/>
        <w:t>ꖱ</w:t>
      </w:r>
      <w:r>
        <w:rPr/>
        <w:t>頷挪</w:t>
      </w:r>
      <w:r>
        <w:rPr/>
        <w:t>ⴻ</w:t>
      </w:r>
      <w:r>
        <w:rPr/>
        <w:t>桮嘤ば栯搪横썺潯㖩涡輻扉戻婅炻ꍴ쉘迂⚏睺⯂穀榣ㅳ牚泂깱⺬</w:t>
      </w:r>
      <w:r>
        <w:rPr/>
        <w:t>ꖮ</w:t>
      </w:r>
      <w:r>
        <w:rPr/>
        <w:t>灦䕩쉑兲쉥眳慀쵇伨海䶏䘱忂㬥禩꥕䁧捭婤䐵眹</w:t>
      </w:r>
      <w:r>
        <w:rPr/>
        <w:t>Ⱓ</w:t>
      </w:r>
      <w:r>
        <w:rPr/>
        <w:t>幷橬漮浞䷂唰</w:t>
      </w:r>
      <w:r>
        <w:rPr/>
        <w:t>ⷎ</w:t>
      </w:r>
      <w:r>
        <w:rPr/>
        <w:t>僂䐫㝯佞</w:t>
      </w:r>
      <w:r>
        <w:rPr/>
        <w:t>Ⲯ</w:t>
      </w:r>
      <w:r>
        <w:rPr/>
        <w:t>祤攦乭燂싍啌䎿㷂塩쉟⽖轗⑪⚡佪뽓炩</w:t>
      </w:r>
      <w:r>
        <w:rPr/>
        <w:t>ꥑ</w:t>
      </w:r>
      <w:r>
        <w:rPr/>
        <w:t>犡㕘慅㑆煪廂䴪♙╠頪亏攺弨䑸弳未㥌䔩穷ぐ剢㈱婆书⌥弲乖갥㌷儫摋䐺临䁁橒㤹ꅥ슥姂⨣䱭癱挶곃쉅䠨믃湾⹞欷㭠꺣楉쉎禮㨮䴶檿迂扺㒏쉩㨮㙨䭅佷坉땅쉳槂㉊疏縸睓辘窏⽇䨥츻⌸㝂㉋⭘뗂晗걉숳㷂쉑橈洪㕦┹㩘坕떵䟂촬书剤㭄</w:t>
      </w:r>
      <w:r>
        <w:rPr/>
        <w:t>ꕳ⥶</w:t>
      </w:r>
      <w:r>
        <w:rPr/>
        <w:t>摀牢潶뗂乖껂っ顫儦䆬獯숵䥤畋걟匫뭸</w:t>
      </w:r>
      <w:r>
        <w:rPr/>
        <w:t>ⱹ</w:t>
      </w:r>
      <w:r>
        <w:rPr/>
        <w:t>㑂㓂쏃⩀题㍴煋種顮쉴㇂㬳슘䗂긷媡⨬ꅆ癴땏煚頴儦⾵땚奋년積啞뭵</w:t>
      </w:r>
      <w:r>
        <w:rPr/>
        <w:t>ⷂ</w:t>
      </w:r>
      <w:r>
        <w:rPr/>
        <w:t>곃칐䩄</w:t>
      </w:r>
      <w:r>
        <w:rPr/>
        <w:t>ꔪ</w:t>
      </w:r>
      <w:r>
        <w:rPr/>
        <w:t>⡺</w:t>
      </w:r>
      <w:r>
        <w:rPr/>
        <w:t>㵕⩪쉟뭳䍐嚱㉺泂⍶</w:t>
      </w:r>
      <w:r>
        <w:rPr/>
        <w:t>ⲡ</w:t>
      </w:r>
      <w:r>
        <w:rPr/>
        <w:t>幦녪穐婖敩뽓묻溱癪敾摮樱䝐㑵あ</w:t>
      </w:r>
      <w:r>
        <w:rPr/>
        <w:t>⡈</w:t>
      </w:r>
      <w:r>
        <w:rPr/>
        <w:t>㍟熣䍟넯</w:t>
      </w:r>
      <w:r>
        <w:rPr/>
        <w:t>⠨☪</w:t>
      </w:r>
      <w:r>
        <w:rPr/>
        <w:t>뭒砳⫂怭轴␣♪䅱뼳㢬쉊㪿眤♬싂煊汙䙺奭湭㋂㈹뗂칒뼳凎佺洪쉮䔭싂┫恠拂䈱䅂案煞畎격⪥䶏⍈桧愊⚩㕨夻煤輳</w:t>
      </w:r>
      <w:r>
        <w:rPr/>
        <w:t>ⴹ</w:t>
      </w:r>
      <w:r>
        <w:rPr/>
        <w:t>敳滂슬癹㭆</w:t>
      </w:r>
      <w:r>
        <w:rPr/>
        <w:t>꧍</w:t>
      </w:r>
      <w:r>
        <w:rPr/>
        <w:t>乫⩨췂⹳㟃</w:t>
      </w:r>
      <w:r>
        <w:rPr/>
        <w:t>꧍</w:t>
      </w:r>
      <w:r>
        <w:rPr/>
        <w:t>䛂繎煳㐻顸僂⪣꺏繨쉲㈺ㅡ䡩眶䅩咥⸳伣兏쵩</w:t>
      </w:r>
      <w:r>
        <w:rPr/>
        <w:t>꤯⬨</w:t>
      </w:r>
      <w:r>
        <w:rPr/>
        <w:t>㟂㕌桸ꥲ幺堰ꄮ惂瑌焭䂏ꅌ敹坮쉑Ⓜ䗃</w:t>
      </w:r>
      <w:r>
        <w:rPr/>
        <w:t>ⷂ</w:t>
      </w:r>
      <w:r>
        <w:rPr/>
        <w:t>煹䩑충䵍㧂⤱걓㑹䑚婚㩶縯</w:t>
      </w:r>
      <w:r>
        <w:rPr/>
        <w:t>Ⳃ</w:t>
      </w:r>
      <w:r>
        <w:rPr/>
        <w:t>扺䱰㣂棂⨨㑪긩秂⹈晄ㄺ싂㬱灤긶㐯䡑傱</w:t>
      </w:r>
      <w:r>
        <w:rPr/>
        <w:t>ꦮ</w:t>
      </w:r>
      <w:r>
        <w:rPr/>
        <w:t>楋㤻摓坚숦⭗㏂桃匭墩䉓촺⍙⤳㍣㴯幟顁싎뮣炵佑</w:t>
      </w:r>
      <w:r>
        <w:rPr/>
        <w:t>⣎</w:t>
      </w:r>
      <w:r>
        <w:rPr/>
        <w:t>丹ꄹꎻ⼬㉑䧍쵕⌴䄰媿꺵奍偟㘦斡⹥깒珂㡵슮㠫槂䏂㫂偢磂䘨⬹瀤炵㑂⹟숲晳顁</w:t>
      </w:r>
      <w:r>
        <w:rPr/>
        <w:t>ꥅ</w:t>
      </w:r>
      <w:r>
        <w:rPr/>
        <w:t>栥㨸塪顚㨥⍋䡞⫂ꄰ</w:t>
      </w:r>
      <w:r>
        <w:rPr/>
        <w:t>ⴣ</w:t>
      </w:r>
      <w:r>
        <w:rPr/>
        <w:t>爭땢㞩쌷䉡瑲쉸㴴係恍橰컂椺䥧㒣䐻傱숺弦⩄砵攤뇂滂뭬暣弮㍋侏⑍画玘</w:t>
      </w:r>
      <w:r>
        <w:rPr/>
        <w:t>⡤</w:t>
      </w:r>
      <w:r>
        <w:rPr/>
        <w:t>뾿繞䱙祸䡮▱⩮㍦剌䡰㝴玬쉠쉯慘㚥䪬ꏍ䯂轗㜸⥯䬪䭄䧂呴汒㴸慉녉輤쉘協䑴⯂䉚爰슩爦怵쉴朱刽䱵䬦⛎䁥⒣輸쉔熩䐮</w:t>
      </w:r>
      <w:r>
        <w:rPr/>
        <w:t>ꤽ</w:t>
      </w:r>
      <w:r>
        <w:rPr/>
        <w:t>ⲿ</w:t>
      </w:r>
      <w:r>
        <w:rPr/>
        <w:t>䃂栤䑭乡绂伦</w:t>
      </w:r>
      <w:r>
        <w:rPr/>
        <w:t>ⱓ</w:t>
      </w:r>
      <w:r>
        <w:rPr/>
        <w:t>碘⼤썺┲卲숥뭰兯쉊婞绂呔쉉䍕⤺촫兠䔤䆘㡞圣瑸祏栽咮⚏⥣㛂㟃焴琪浶䛂쉒䛎繖浺剁䑣㔨唣䔬樨쉮輭唪湬⑧係䩲⽗뿂侣佧쵣〭</w:t>
      </w:r>
      <w:r>
        <w:rPr/>
        <w:t>Ⳃ</w:t>
      </w:r>
      <w:r>
        <w:rPr/>
        <w:t>䓂禩썚䅌歍眽쉡䩟墩┪㠻쉹疣僂⩫䱂䜭砤䘪☽䥌墣灋쉢搪숴禮⚩啈㕺煹楧㙐㡯佡瑴쉢轫昪꺡䳍㌪␻啅獉㐰禣숰硚瀪啉</w:t>
      </w:r>
      <w:r>
        <w:rPr/>
        <w:t>ⵘ</w:t>
      </w:r>
      <w:r>
        <w:rPr/>
        <w:t>弹暬䵸慟䏂扌嗃䅇儤㥣껂숳奶䩅顂ㅡ栻걯쉤厣녏㵈ㅷ挽䫂礷歾㧃</w:t>
      </w:r>
      <w:r>
        <w:rPr/>
        <w:t>ⵏ</w:t>
      </w:r>
      <w:r>
        <w:rPr/>
        <w:t>⾵摏⥸뇂ㅫ瞏땯刺⴪㩒ꇂ䶿畕〸숴䍋</w:t>
      </w:r>
      <w:r>
        <w:rPr/>
        <w:t>ꤸ</w:t>
      </w:r>
      <w:r>
        <w:rPr/>
        <w:t>깪쉴㣂쉪眫噠玥츲潣숵䁉檏⑩녷硚⫍䑹繫剁⥳摾婷䐸숱췂碮摎숰츺〷睉旍だ旎ずꄽ㭹䩎吶</w:t>
      </w:r>
      <w:r>
        <w:rPr/>
        <w:t>ⱓ</w:t>
      </w:r>
      <w:r>
        <w:rPr/>
        <w:t>瑇쌵掵⭦䍞檵䙬湅潗䀪㉪砨쉨檣⹾悻牕盂瘯뽷婄䠳慟也꧎㥲쉳塏꥚쉫긦䟂묷迂䜸䁳歶匯繳灥婕㭌⦏칶⍪</w:t>
      </w:r>
      <w:r>
        <w:rPr/>
        <w:t>ⱚ⵶</w:t>
      </w:r>
      <w:r>
        <w:rPr/>
        <w:t>쉹䕾숱</w:t>
      </w:r>
      <w:r>
        <w:rPr/>
        <w:t>ⶵ</w:t>
      </w:r>
      <w:r>
        <w:rPr/>
        <w:t>쉅歐浟泂䮩䬥癴쵳縩</w:t>
      </w:r>
      <w:r>
        <w:rPr/>
        <w:t>ꤺ┪ꦮ</w:t>
      </w:r>
      <w:r>
        <w:rPr/>
        <w:t>匊瑒兑⏍砹楋㩆싂䦬싂쉩復䣂⸤央䙊䍭㴵䲣憿珂塹</w:t>
      </w:r>
      <w:r>
        <w:rPr/>
        <w:t>Ᵽ</w:t>
      </w:r>
      <w:r>
        <w:rPr/>
        <w:t>䍞炩棂컂뾏쉷䜤〻</w:t>
      </w:r>
      <w:r>
        <w:rPr/>
        <w:t>ⷂ</w:t>
      </w:r>
      <w:r>
        <w:rPr/>
        <w:t>犘䳂湥埂⩦㍰噙䐪▥┩敆䩗橱㭲⑙囂呐숤⌹㑰顚婩䛂㶵勂樫畂䮡並쉈⫂溿顎</w:t>
      </w:r>
      <w:r>
        <w:rPr/>
        <w:t>Ⱚ</w:t>
      </w:r>
      <w:r>
        <w:rPr/>
        <w:t>敭儲촥䵬玮启㕍ꅭ♏擂썤숺㊬ꅕ獎佅䭋䏂뭰㠩쎮⏂忂䭊灭ヂ쉅ꆬ歩幱捇䰩䁙䟂媡⩖㥈</w:t>
      </w:r>
      <w:r>
        <w:rPr/>
        <w:t>⡘</w:t>
      </w:r>
      <w:r>
        <w:rPr/>
        <w:t>㖏</w:t>
      </w:r>
      <w:r>
        <w:rPr/>
        <w:t>ꦮ</w:t>
      </w:r>
      <w:r>
        <w:rPr/>
        <w:t>㟂쉩녏䉞稺機⩹䚵슣⵷</w:t>
      </w:r>
      <w:r>
        <w:rPr/>
        <w:t>ꦣ</w:t>
      </w:r>
      <w:r>
        <w:rPr/>
        <w:t>ㆱ䨲⌱佚焪祩牍꥘㐴⩫</w:t>
      </w:r>
      <w:r>
        <w:rPr/>
        <w:t>ⱉ</w:t>
      </w:r>
      <w:r>
        <w:rPr/>
        <w:t>㝨〈轑㜨쉥杊夤瘨甲㤪廂媮쵞瞣輪䝎庻⩶뭵㥴䩙〲㴫做네痎䐩㭺䲣態쉮猨〲檻䖣쉄捩ꆻ㭁剶㥦</w:t>
      </w:r>
      <w:r>
        <w:rPr/>
        <w:t>ꔦ</w:t>
      </w:r>
      <w:r>
        <w:rPr/>
        <w:t>䩭☰㖘䥦噗瞻ぶ澡㞏礴牧䰦婔席䩔恲洴汋摴썺싎㧂ꍁ쵀穾牔曎긨愯彐ㆩ甴⥫樴炏轌迃뭰㏂슩䍰樥쵩攥搫딯쏂爤㩌⽦浔썭㠩䍑颮䑘磃⩇㉲〈嘽厘剁숷숲牯儯䍎儷帲ㅲ뼪⼸</w:t>
      </w:r>
      <w:r>
        <w:rPr/>
        <w:t>꤭</w:t>
      </w:r>
      <w:r>
        <w:rPr/>
        <w:t>숷䕸츥嘳穭彂㡨뭦祫㑯本䎩嫃て숪ォ㉰䄤썡砪䝟轢㜤쉏슘䟂䨤偁摹쉡畒炥瘻⚮</w:t>
      </w:r>
      <w:r>
        <w:rPr/>
        <w:t>ꤵ</w:t>
      </w:r>
      <w:r>
        <w:rPr/>
        <w:t>㠴쵸桎畠氯쉱䔱恭䲱쉘숻栤⽏쉲祃湲䭹淍␤⭰楯㥺㩉♑䔲䵺㐺녦칆昵䭏曂枵䘺⎣ꍖ숨깳矂ꆩ䁨┴摑睏摠杩䡋뼱㈥㈱䬪瘻曎⩾樴묵싂녎序㑩元떥捚⨺⒡煡☬當슣狍</w:t>
      </w:r>
      <w:r>
        <w:rPr/>
        <w:t>ꦵ</w:t>
      </w:r>
      <w:r>
        <w:rPr/>
        <w:t>㩷</w:t>
      </w:r>
      <w:r>
        <w:rPr/>
        <w:t>ꤪ</w:t>
      </w:r>
      <w:r>
        <w:rPr/>
        <w:t>睚磂洴睍呦싂㙷䭰䐲컂䃍橔갥⾩癑氱녨䬬彯쉫嘪䵌游嗂땬獡</w:t>
      </w:r>
      <w:r>
        <w:rPr/>
        <w:t>ꦣ</w:t>
      </w:r>
      <w:r>
        <w:rPr/>
        <w:t>㚩癰塹縨睊쉞癑㛂䜭佑☨樥䒩䉫㈰땣㓂恉彞湤庵뽍區뭞ꥬ㭸䁅</w:t>
      </w:r>
      <w:r>
        <w:rPr/>
        <w:t>ꥍ</w:t>
      </w:r>
      <w:r>
        <w:rPr/>
        <w:t>칬슩䌨숪䌥捨쉗顗哂恅㭁ꥬ䪣⤨典⩆焳䓂凍⩾儷攦幣〣此亿ꍣ䝤㗂䥎咣飂⭒⬩硺婹熿散暘⫂乷</w:t>
      </w:r>
      <w:r>
        <w:rPr/>
        <w:t>⠳</w:t>
      </w:r>
      <w:r>
        <w:rPr/>
        <w:t>獐浡婶爥㋂䝮䁷扇佴㛂㭄⑂㬩떮쉃轣뗂楢쉠氱咏擂䥗⭞쉫┳㍴딤넹癵澮䐯숯숦ꅂ块䠰숭嘸剧奡ㆡ</w:t>
      </w:r>
      <w:r>
        <w:rPr/>
        <w:t>ⴶ┽</w:t>
      </w:r>
      <w:r>
        <w:rPr/>
        <w:t>뽾楒獲欺据ꅾ弹㭎僂擎碱♄朥⩌囎灋䘥갥ꆏ☊䩹</w:t>
      </w:r>
      <w:r>
        <w:rPr/>
        <w:t>ꕭ</w:t>
      </w:r>
      <w:r>
        <w:rPr/>
        <w:t>뽖쉮䷂姂䉥</w:t>
      </w:r>
      <w:r>
        <w:rPr/>
        <w:t>ꤪ</w:t>
      </w:r>
      <w:r>
        <w:rPr/>
        <w:t>쉱危睭捪扚㮘싂祺땈橋꥚䈤绂䉴熩嘣砥쉤煳ꍘ깧甯剓숶뿂唥</w:t>
      </w:r>
      <w:r>
        <w:rPr/>
        <w:t>⡣</w:t>
      </w:r>
      <w:r>
        <w:rPr/>
        <w:t>쵋싂迂쉈숰顨싂捆㐤뗂㡐컂⤮㭐圴㕦⫍쎿潔칯猬榮뗃堪顥숴冻뽮䴭긲</w:t>
      </w:r>
      <w:r>
        <w:rPr/>
        <w:t>ꕧ</w:t>
      </w:r>
      <w:r>
        <w:rPr/>
        <w:t>숤ꍶ쉣녎</w:t>
      </w:r>
      <w:r>
        <w:rPr/>
        <w:t>ꤰ</w:t>
      </w:r>
      <w:r>
        <w:rPr/>
        <w:t>쉓䕏묪⍴묳煫浡⽸䈭슡⩡䃂辣䡊䢱〉匤문䉣搥䵸⩖劣偮㦱ꍀ싂㵫偭㖻䉕囂样⺣ꅱ⵮</w:t>
      </w:r>
      <w:r>
        <w:rPr/>
        <w:t>⠬</w:t>
      </w:r>
      <w:r>
        <w:rPr/>
        <w:t>ꗂ</w:t>
      </w:r>
      <w:r>
        <w:rPr/>
        <w:t>⡊</w:t>
      </w:r>
      <w:r>
        <w:rPr/>
        <w:t>ꔷ</w:t>
      </w:r>
      <w:r>
        <w:rPr/>
        <w:t>췂奬갸쉯</w:t>
      </w:r>
      <w:r>
        <w:rPr/>
        <w:t>ꤥ</w:t>
      </w:r>
      <w:r>
        <w:rPr/>
        <w:t>场恦䂩〉牍뮩㜤䱱垿曂恺㚥歂縴㵪焳⼭㝸㝠숽</w:t>
      </w:r>
      <w:r>
        <w:rPr/>
        <w:t>⣍</w:t>
      </w:r>
      <w:r>
        <w:rPr/>
        <w:t>ⴺ⨫</w:t>
      </w:r>
      <w:r>
        <w:rPr/>
        <w:t>䱴㪮㬰㉣㚮漵顁캘㵴剤쉐䭃䁨쉵揂⨫㑞䨶轞ꥲ㑔㟍䂏畮摐</w:t>
      </w:r>
      <w:r>
        <w:rPr/>
        <w:t>Ⱕ</w:t>
      </w:r>
      <w:r>
        <w:rPr/>
        <w:t>癖捇䡋</w:t>
      </w:r>
      <w:r>
        <w:rPr/>
        <w:t>Ɽ</w:t>
      </w:r>
      <w:r>
        <w:rPr/>
        <w:t>쉎桋⾻福稣祳䅰㍨捇㙹썳꺻䙨긨恰쌭숮楉顢⼵癡歵⿂㦣</w:t>
      </w:r>
      <w:r>
        <w:rPr/>
        <w:t>ⷎ</w:t>
      </w:r>
      <w:r>
        <w:rPr/>
        <w:t>彙</w:t>
      </w:r>
      <w:r>
        <w:rPr/>
        <w:t>ꖮ</w:t>
      </w:r>
      <w:r>
        <w:rPr/>
        <w:t>숬戺⾥쉓䘤쎡쉬坋䚱ꥭ慖敫竂㡱窮㑷㵄㥶⑚䌨嘭售㎥榻卧倶⍯仂䔨搬㥖㊮撘丬漰싍䏂㣃繲桵쉸庱䩑䱱ォ㭴䌽</w:t>
      </w:r>
      <w:r>
        <w:rPr/>
        <w:t>⣎</w:t>
      </w:r>
      <w:r>
        <w:rPr/>
        <w:t>촬婄ꇂ䉢撬侩쉫⥋渪䭡뇂ꏂ슮䙗淃깞愬娽슻쉙だ</w:t>
      </w:r>
      <w:r>
        <w:rPr/>
        <w:t>ⵠ</w:t>
      </w:r>
      <w:r>
        <w:rPr/>
        <w:t>쉡숴㜸쉱┮眤놱뭾⿂䃂㡚乤偏琪ꍮ쉡ꥶ䕌戸案⻂䢘녔眤䈬櫂㑇彠棎汱넭椫싂⺩쉍⮮숤⌴⼰題噬纻㤺㉥ꥠ䀥쉁ㄫ汫⹫啭参</w:t>
      </w:r>
      <w:r>
        <w:rPr/>
        <w:t>ⵥ</w:t>
      </w:r>
      <w:r>
        <w:rPr/>
        <w:t>侱㉭圸䵍浏炥亻</w:t>
      </w:r>
      <w:r>
        <w:rPr/>
        <w:t>⣃</w:t>
      </w:r>
      <w:r>
        <w:rPr/>
        <w:t>䵎楌汄噥澥╪婯싂灮則渤繬</w:t>
      </w:r>
      <w:r>
        <w:rPr/>
        <w:t>⡩</w:t>
      </w:r>
      <w:r>
        <w:rPr/>
        <w:t>妱슿㙨⧂㙖⩢呃歪슩汤</w:t>
      </w:r>
      <w:r>
        <w:rPr/>
        <w:t>ꦱ</w:t>
      </w:r>
      <w:r>
        <w:rPr/>
        <w:t>恲祃㡬䡃轸迎㎏師㩳愸倽⩰㝮佗</w:t>
      </w:r>
      <w:r>
        <w:rPr/>
        <w:t>ⴣ</w:t>
      </w:r>
      <w:r>
        <w:rPr/>
        <w:t>쉨</w:t>
      </w:r>
      <w:r>
        <w:rPr/>
        <w:t>ꦿꦿꕶ</w:t>
      </w:r>
      <w:r>
        <w:rPr/>
        <w:t>썱숭⌷弹悬ꇍ硕⽅畍穱</w:t>
      </w:r>
      <w:r>
        <w:rPr/>
        <w:t>ꗂ</w:t>
      </w:r>
      <w:r>
        <w:rPr/>
        <w:t>乯숮⪘뼣爴頣⌲㥊</w:t>
      </w:r>
      <w:r>
        <w:rPr/>
        <w:t>ⱑ</w:t>
      </w:r>
      <w:r>
        <w:rPr/>
        <w:t>ⵂ</w:t>
      </w:r>
      <w:r>
        <w:rPr/>
        <w:t>暬䱯爻䙴츰漰墬䕅橮⽲ㅍ圸⏂걶⽳凂㦣⪣㉀뮿췂敇㭩뾮뮡浡繰쵉塅뇎뾮㨷㒡漹</w:t>
      </w:r>
      <w:r>
        <w:rPr/>
        <w:t>ⵚ</w:t>
      </w:r>
      <w:r>
        <w:rPr/>
        <w:t>䮣祗</w:t>
      </w:r>
      <w:r>
        <w:rPr/>
        <w:t>Ⱛ</w:t>
      </w:r>
      <w:r>
        <w:rPr/>
        <w:t>⼣쉖琩⩓䩞扆䡀嫂䡄丣䛂⌭㨮슻恓䧎㔬懂슱</w:t>
      </w:r>
      <w:r>
        <w:rPr/>
        <w:t>ꤴ</w:t>
      </w:r>
      <w:r>
        <w:rPr/>
        <w:t>僂㞏票儷焭惂此㐨涡쉮䙾洳捪㜻⑸䙸灋</w:t>
      </w:r>
      <w:r>
        <w:rPr/>
        <w:t>⢵</w:t>
      </w:r>
      <w:r>
        <w:rPr/>
        <w:t>憵奄佊坥磂仃㏃䵔숲땞⑧痂厩싍渲恮</w:t>
      </w:r>
      <w:r>
        <w:rPr/>
        <w:t>ⷂ</w:t>
      </w:r>
      <w:r>
        <w:rPr/>
        <w:t>㑟⵺欫啉啶</w:t>
      </w:r>
      <w:r>
        <w:rPr/>
        <w:t>ⵃ</w:t>
      </w:r>
      <w:r>
        <w:rPr/>
        <w:t>輰쵏</w:t>
      </w:r>
      <w:r>
        <w:rPr/>
        <w:t>⠨</w:t>
      </w:r>
      <w:r>
        <w:rPr/>
        <w:t>츪䥤䁮稣쉘䎿䥹禬슱㎩싍畞䐥䏂䆵때꧎䅠㜊</w:t>
      </w:r>
      <w:r>
        <w:rPr/>
        <w:t>ꕦ</w:t>
      </w:r>
      <w:r>
        <w:rPr/>
        <w:t>洳怩棂漻呍쉔扩绂갲慈㥓㝸걒숴♯砥㘣⴨㇃ꌬ⼨쉥棂䦣ꆿ硵䉄㬶澵疿쉃で</w:t>
      </w:r>
      <w:r>
        <w:rPr/>
        <w:t>ⱴ</w:t>
      </w:r>
      <w:r>
        <w:rPr/>
        <w:t>쉳䁍䙺䜲췂㬺䍾츪</w:t>
      </w:r>
      <w:r>
        <w:rPr/>
        <w:t>꤭</w:t>
      </w:r>
      <w:r>
        <w:rPr/>
        <w:t>딸㵭쉩쉫</w:t>
      </w:r>
      <w:r>
        <w:rPr/>
        <w:t>Ᵽ</w:t>
      </w:r>
      <w:r>
        <w:rPr/>
        <w:t>쉞썯</w:t>
      </w:r>
      <w:r>
        <w:rPr/>
        <w:t>ꦱ</w:t>
      </w:r>
      <w:r>
        <w:rPr/>
        <w:t>㥪湊</w:t>
      </w:r>
      <w:r>
        <w:rPr/>
        <w:t>ⱒ⩓</w:t>
      </w:r>
      <w:r>
        <w:rPr/>
        <w:t>쉧뽫滃⺬ㅺ归쉠⽙㕦쉱䅄㝩㙋庩뭫䱋</w:t>
      </w:r>
      <w:r>
        <w:rPr/>
        <w:t>⡸</w:t>
      </w:r>
      <w:r>
        <w:rPr/>
        <w:t>ꅗ瑎炥慄ꍒ쎬湳䅓䰴㕴땹싂싎⯂쉂祙뼭䠵确촲浩䆩⬣ꥠ愥⨫幑䰳쵸慄浶欫呐숶噑灍刮㍒䅠稻㉍</w:t>
      </w:r>
      <w:r>
        <w:rPr/>
        <w:t>꧂</w:t>
      </w:r>
      <w:r>
        <w:rPr/>
        <w:t>㔴牤㡴堪㘴繲숪䀸㉔氯潓⥭ㅃ슘쏂儬栳帻쉌刴堤棂쉵珂䥆繙杇繚帣嘭冩㤨䙇땺㭤烎⫍믂晤甭숣꥞㞿摥煃⬬睍⾿瞮㝊〳扌녂倪ㅷ⥏㙬祋焫⥰慖㑐欺㡮哂椽䑀⦿䄹┳睤数쉤ꌦ扦숽恞</w:t>
      </w:r>
      <w:r>
        <w:rPr/>
        <w:t>ⱕ</w:t>
      </w:r>
      <w:r>
        <w:rPr/>
        <w:t>稱眲쉬礳ご炻吨丹ꍚ副䝅稵堯灨㵐灢䑹伬땊獅坠坩</w:t>
      </w:r>
      <w:r>
        <w:rPr/>
        <w:t>ⷎ</w:t>
      </w:r>
      <w:r>
        <w:rPr/>
        <w:t>㩌佳㛂떩곂╂業⫂䉠ꍁ⺻㍐␤</w:t>
      </w:r>
      <w:r>
        <w:rPr/>
        <w:t>ꤲ</w:t>
      </w:r>
      <w:r>
        <w:rPr/>
        <w:t>䟂䍀숬䁩쵑歴⽕桒⫂⩃併춮獢숨晪䝮</w:t>
      </w:r>
      <w:r>
        <w:rPr/>
        <w:t>⠺</w:t>
      </w:r>
      <w:r>
        <w:rPr/>
        <w:t>凎猨䬭湨浂ꥰ䭒灩㵦迂灭療䙏徘</w:t>
      </w:r>
      <w:r>
        <w:rPr/>
        <w:t>ꕦ</w:t>
      </w:r>
      <w:r>
        <w:rPr/>
        <w:t>楁㵁爰䲡ㅋꌰ枘材旂쉪ㅾ걯⥧ㅞ쌣묥偸⽍⽱㭕슡玣쉑숣娻</w:t>
      </w:r>
      <w:r>
        <w:rPr/>
        <w:t>ⵞ</w:t>
      </w:r>
      <w:r>
        <w:rPr/>
        <w:t>쉤呥桒浌⩂欲湤</w:t>
      </w:r>
      <w:r>
        <w:rPr/>
        <w:t>ⵗ</w:t>
      </w:r>
      <w:r>
        <w:rPr/>
        <w:t>싂埂捄꺩뗂啘䱰䗂녤䏍</w:t>
      </w:r>
      <w:r>
        <w:rPr/>
        <w:t>⡨</w:t>
      </w:r>
      <w:r>
        <w:rPr/>
        <w:t>ꔣ</w:t>
      </w:r>
      <w:r>
        <w:rPr/>
        <w:t>䙦扉琳囂栨ꌯ䄲䕭熮呫瓂顬勂畓䜲橬污䕅祏娤</w:t>
      </w:r>
      <w:r>
        <w:rPr/>
        <w:t>ⵚ</w:t>
      </w:r>
      <w:r>
        <w:rPr/>
        <w:t>愷娳</w:t>
      </w:r>
      <w:r>
        <w:rPr/>
        <w:t>ꕍ</w:t>
      </w:r>
      <w:r>
        <w:rPr/>
        <w:t>湩䩀⫎㷂礵兪搫㡶㑱曂咱</w:t>
      </w:r>
      <w:r>
        <w:rPr/>
        <w:t>ꕡ</w:t>
      </w:r>
      <w:r>
        <w:rPr/>
        <w:t>䝤轁땯幋䘦渪</w:t>
      </w:r>
      <w:r>
        <w:rPr/>
        <w:t>ꕍ</w:t>
      </w:r>
      <w:r>
        <w:rPr/>
        <w:t>伬揃숮汩扉䧂泂⩦⍎楯䙭倯ꏂ癱獨</w:t>
      </w:r>
      <w:r>
        <w:rPr/>
        <w:t>⠣</w:t>
      </w:r>
      <w:r>
        <w:rPr/>
        <w:t>倫싂儹啬䉫毂䘸䒩晢戦㥀椶쉺潨琥倮輩⦬牪㈽숬歆桘뇍䝁⥖䱩朰갦땅愰䶵⵷串慂嘤啞戹稣</w:t>
      </w:r>
      <w:r>
        <w:rPr/>
        <w:t>ꥑ</w:t>
      </w:r>
      <w:r>
        <w:rPr/>
        <w:t>췂睏㯍祶顗轫⭍⬷쉁⩖䝁쉮쌥⸰㥄꥖卸ꏂ婚䔪狂갨㟂祗灇獖슬旂䕁㇃凂쉶⼦쉉⫂彴樷瑹辘乍╄ꄵ禬썭ㄪ㎩</w:t>
      </w:r>
      <w:r>
        <w:rPr/>
        <w:t>⢩</w:t>
      </w:r>
      <w:r>
        <w:rPr/>
        <w:t>⼽䡷婉䗂株䝠쉄㵕ꆵ쉁桑㑦뼭剢慅䙲祤칗㴬걮癧顤䡶⦿朲싎ꆻꌦ牖쉂坚江⏂싂㪿捀숻䉶슡칉캩儴煑梱츺쵗嫎☰幚뭾仂숶㥮뽇</w:t>
      </w:r>
      <w:r>
        <w:rPr/>
        <w:t>ꤺ</w:t>
      </w:r>
      <w:r>
        <w:rPr/>
        <w:t>䨪氵㉌숊</w:t>
      </w:r>
      <w:r>
        <w:rPr/>
        <w:t>ⷍ</w:t>
      </w:r>
      <w:r>
        <w:rPr/>
        <w:t>썍썘䘻㍪彘☹깗뾥슻牎矎痂ꥤ塑塾쉏搣㞩灔捊ꍎ堤䭙쉦瀨䬭⹩堹⽢㩋戱伮版歴ㄪ</w:t>
      </w:r>
      <w:r>
        <w:rPr/>
        <w:t>ⵃ</w:t>
      </w:r>
      <w:r>
        <w:rPr/>
        <w:t>橐噋偩㐪瀫깕淂㷂걲迂◂뭋䎬</w:t>
      </w:r>
      <w:r>
        <w:rPr/>
        <w:t>⠣</w:t>
      </w:r>
      <w:r>
        <w:rPr/>
        <w:t>쉱㝣┪别⽡奦䕺枮</w:t>
      </w:r>
      <w:r>
        <w:rPr/>
        <w:t>ⱐ</w:t>
      </w:r>
      <w:r>
        <w:rPr/>
        <w:t>㑮汎</w:t>
      </w:r>
      <w:r>
        <w:rPr/>
        <w:t>ꕚ</w:t>
      </w:r>
      <w:r>
        <w:rPr/>
        <w:t>匯슻煉ま楙枩礪䉠</w:t>
      </w:r>
      <w:r>
        <w:rPr/>
        <w:t>ⱀ</w:t>
      </w:r>
      <w:r>
        <w:rPr/>
        <w:t>뿂㈭슣⯍縨轤䴳嫃杸⩹㭃睖礮幇恑쉴䐵桁♇⹍灯䛂쉌쉢㜲쉉⾻極㠫严㮩쉸②扬</w:t>
      </w:r>
      <w:r>
        <w:rPr/>
        <w:t>⠨</w:t>
      </w:r>
      <w:r>
        <w:rPr/>
        <w:t>쉰〫㧂칮㙗䕓䢮땓唳⥟⥟⩆㬫䔪뽥睅㶬⩳䄷</w:t>
      </w:r>
      <w:r>
        <w:rPr/>
        <w:t>ⰳ</w:t>
      </w:r>
      <w:r>
        <w:rPr/>
        <w:t>䅆⧂戱彩硱繩䝤겿匦☩칭熩싂硁㥥收徥䩄㈽睊痂帥畀䜱Ⓜ桖娹</w:t>
      </w:r>
      <w:r>
        <w:rPr/>
        <w:t>Ⱖ</w:t>
      </w:r>
      <w:r>
        <w:rPr/>
        <w:t>類坈숳녍幋嗍恢㙧숸㋂쉨딭㬬㈬쉌䊱杳痍ㆵ㠴垵女䥕䜥녭ꍙ⥉㛂㩷㭞쉊湌瀺垡䶡噯䅔䱬急兓浏⹠啒䭫⹤渴㭟浫睑슡뽗䅲땎䵚䑰췂䉠㍸枩剑䪻䏂〫⮥</w:t>
      </w:r>
      <w:r>
        <w:rPr/>
        <w:t>⠹</w:t>
      </w:r>
      <w:r>
        <w:rPr/>
        <w:t>㜯싂瘣䢥㝴䬬▥쉃兾촴徬毂</w:t>
      </w:r>
      <w:r>
        <w:rPr/>
        <w:t>ⷂ</w:t>
      </w:r>
      <w:r>
        <w:rPr/>
        <w:t>榣䡏ꎮ佪㵤썥</w:t>
      </w:r>
      <w:r>
        <w:rPr/>
        <w:t>꧂ⵆ</w:t>
      </w:r>
      <w:r>
        <w:rPr/>
        <w:t>칍捂⚻牘䐣⽪㴸慫慢䐶廎㭔䐯皬纩츱䅠繕䍙佳攮䏃㬥䞩⺻眸䄬塢睩겿䢘쵂깙歊牚⿂侣⧂伸쉮싃倦幥夲슡ꍭ䝓</w:t>
      </w:r>
      <w:r>
        <w:rPr/>
        <w:t>ⰺ</w:t>
      </w:r>
      <w:r>
        <w:rPr/>
        <w:t>떩祡滂⸱⎬㑩璱檬慥썫쉄⸴樯㵫慇坶恩ꌲ剧갺恷㝊긻䵙灸䭅</w:t>
      </w:r>
      <w:r>
        <w:rPr/>
        <w:t>ꦏ</w:t>
      </w:r>
      <w:r>
        <w:rPr/>
        <w:t>歩灱剦䟂녧䐩넺瓂</w:t>
      </w:r>
      <w:r>
        <w:rPr/>
        <w:t>ⵇ</w:t>
      </w:r>
      <w:r>
        <w:rPr/>
        <w:t>暩䱇摇抻畇曂熻携氰欽復剒숶䡺</w:t>
      </w:r>
      <w:r>
        <w:rPr/>
        <w:t>⠫</w:t>
      </w:r>
      <w:r>
        <w:rPr/>
        <w:t>숦参숱祐⻂爪澮彫⤴顋</w:t>
      </w:r>
      <w:r>
        <w:rPr/>
        <w:t>⡕</w:t>
      </w:r>
      <w:r>
        <w:rPr/>
        <w:t>睾䙗䵨</w:t>
      </w:r>
      <w:r>
        <w:rPr/>
        <w:t>⵰</w:t>
      </w:r>
      <w:r>
        <w:rPr/>
        <w:t>便瘮䖮煠噣⑯땆⥡뽃䲵䠵쉬⩹繙⯂⺮㒵䴫㛂쉉쉸迂뽢穧䗃彞걮칳椹牘栫䩸䳃輹斮掿䨽╟玥䕒㥲懂杇☯䑃ꥵ쉎䝨갤슥䨪ꥩ⥮婨</w:t>
      </w:r>
      <w:r>
        <w:rPr/>
        <w:t>ⴣ</w:t>
      </w:r>
      <w:r>
        <w:rPr/>
        <w:t>桎㥲㥑땔♯砲ꍺ㐵䡗⭈摖䖻挹뽘</w:t>
      </w:r>
      <w:r>
        <w:rPr/>
        <w:t>ꥆ</w:t>
      </w:r>
      <w:r>
        <w:rPr/>
        <w:t>欴숶䭢轁浒㇂垣⩈㟂┫䆵桂쉚磂⫂</w:t>
      </w:r>
      <w:r>
        <w:rPr/>
        <w:t>꧂</w:t>
      </w:r>
      <w:r>
        <w:rPr/>
        <w:t>兟</w:t>
      </w:r>
      <w:r>
        <w:rPr/>
        <w:t>ⱹ</w:t>
      </w:r>
      <w:r>
        <w:rPr/>
        <w:t>迂故</w:t>
      </w:r>
      <w:r>
        <w:rPr/>
        <w:t>⡐</w:t>
      </w:r>
      <w:r>
        <w:rPr/>
        <w:t>쉒砳婬楌䑇깩㬺숺⿂⼳撏⹄穱⤴䕭琻兦䃂䘷</w:t>
      </w:r>
      <w:r>
        <w:rPr/>
        <w:t>⣂</w:t>
      </w:r>
      <w:r>
        <w:rPr/>
        <w:t>㋂䩤숨医䩋杪뼺⥵Ⓕ佗狂囂湚坒숸㡾潉䉴슣쉹⫂ꄯ䇂뮱㞬䵞ꌪ䞡㵱䅗窡㩩あ♨慅燂晇彾숨</w:t>
      </w:r>
      <w:r>
        <w:rPr/>
        <w:t>ⷂ</w:t>
      </w:r>
      <w:r>
        <w:rPr/>
        <w:t>츻⩨㉂㌨慯琊颱⑩䑷⨩싂彏䤯ꌯ楣䫂⺬勃㷂䔩牠쏂䉯놿啘扲⚮䝲</w:t>
      </w:r>
      <w:r>
        <w:rPr/>
        <w:t>ꤹ</w:t>
      </w:r>
      <w:r>
        <w:rPr/>
        <w:t>쉑칥딪쉗䡭畊䰮슩ꥢヂ参䁾ꅞꥮ橆惂</w:t>
      </w:r>
      <w:r>
        <w:rPr/>
        <w:t>꧂ꥅ</w:t>
      </w:r>
      <w:r>
        <w:rPr/>
        <w:t>䕖䉊响숬컎䉸㡳轃䟍쉂숱</w:t>
      </w:r>
      <w:r>
        <w:rPr/>
        <w:t>ꥊ</w:t>
      </w:r>
      <w:r>
        <w:rPr/>
        <w:t>樨┩晃㨦땒㡦獀漳⩘潲凂两㘲㩦䧍뇂噙升縣䙡忂唸稦浖摫潾</w:t>
      </w:r>
      <w:r>
        <w:rPr/>
        <w:t>ꤦ⩪</w:t>
      </w:r>
      <w:r>
        <w:rPr/>
        <w:t>노晆圯奵灓슩䝠疻⫂⤱䔬楗⽧汱뭁橵杣쉏樳ㄲ爲</w:t>
      </w:r>
      <w:r>
        <w:rPr/>
        <w:t>ⵏ</w:t>
      </w:r>
      <w:r>
        <w:rPr/>
        <w:t>䁆슩㖏䦵ㄱ昽ꥸ䁧겣参쉊辵湸␵⿍怨繢懂卞摢㟂剂焭⧂椳橀㈶汁䋂䍷ꇂ㤰뾡婋</w:t>
      </w:r>
      <w:r>
        <w:rPr/>
        <w:t>ꗂ</w:t>
      </w:r>
      <w:r>
        <w:rPr/>
        <w:t>㋍䑞穫䟃촱쉣浱쵬⤵楰⒡걣䥃响摊䫂</w:t>
      </w:r>
      <w:r>
        <w:rPr/>
        <w:t>⢥␹</w:t>
      </w:r>
      <w:r>
        <w:rPr/>
        <w:t>掬椵滂炿㭮㉑捋건案숰扴㠰㉣䥺㘶圩쉬⤮쉮깇쉹㐯劬⍋⬱媏湠⍗䳍塧敹뽕䤣祉</w:t>
      </w:r>
      <w:r>
        <w:rPr/>
        <w:t>ꤨ⌰</w:t>
      </w:r>
      <w:r>
        <w:rPr/>
        <w:t>䝪䨪䅠奉⤳쉐乩䅹焨猻橺뭏䍑⥴㟍琲ꍟ揎⼱煁⵶</w:t>
      </w:r>
      <w:r>
        <w:rPr/>
        <w:t>ꔶ⪵</w:t>
      </w:r>
      <w:r>
        <w:rPr/>
        <w:t>ㆡ</w:t>
      </w:r>
      <w:r>
        <w:rPr/>
        <w:t>ⱦ</w:t>
      </w:r>
      <w:r>
        <w:rPr/>
        <w:t>쉹㴪轹⬸柂换쉬</w:t>
      </w:r>
      <w:r>
        <w:rPr/>
        <w:t>ꖥ</w:t>
      </w:r>
      <w:r>
        <w:rPr/>
        <w:t>敏쉍䎮쉗佌㵩轡쉌</w:t>
      </w:r>
      <w:r>
        <w:rPr/>
        <w:t>ꥁ⤦ⵀ</w:t>
      </w:r>
      <w:r>
        <w:rPr/>
        <w:t>婣示塗䛍⼸剌杰究弪攸⽾딬䍸뭳捔㵔⤭幨⩉垩㵩䝶珂㉇뭋䛍䩪㮮ꏎ슬䵁娩搴愽墿城슿넳䇃䌷䳎⩩쉯쉮晐迂쉕╁䱡煗슡⨶吹瑥쉇㭉쉊䕡㴯㵳㉣䵸䊏櫂ꄳ坈瑺嗂ヂ祉싂癏坯搷㭩쉤ㄫ捪幷뼲弥쵧┺畍</w:t>
      </w:r>
      <w:r>
        <w:rPr/>
        <w:t>ⶬ</w:t>
      </w:r>
      <w:r>
        <w:rPr/>
        <w:t>痂ꌶ眦썺⩅䉐칅敆厵㉅冬灴䪡묱㓂䳂䕰깯䑑숹쉄癞⭹⨤㮵걚ꆵ稹숬⚱녘焬⑕吥▱ぃ껃숲磂毂㓂⿂⪏䍋䠣䥖⩺刲潀卖惂쉚쉨卨晾町㮣玏患</w:t>
      </w:r>
      <w:r>
        <w:rPr/>
        <w:t>⡢</w:t>
      </w:r>
      <w:r>
        <w:rPr/>
        <w:t>攲丳夰摊㐵숺澣㠱歃ꥷ槍♠숨슮㇂坔刪ꍯ惍癍⽃轁컂硗┰顬㓍䋂唵灔幂㫂枏</w:t>
      </w:r>
      <w:r>
        <w:rPr/>
        <w:t>ꖘ</w:t>
      </w:r>
      <w:r>
        <w:rPr/>
        <w:t>漺칦卍桸䑢䑒⦿烎숥츷싂炘䅎廂㉡숲쵸づ⚥䭔歀ㅙ礳䃂摵硆䰪猲♥쉺ㆬ壂摶걠卵摘䕶쉁㵷揎杚圲呁挬礻健澡</w:t>
      </w:r>
      <w:r>
        <w:rPr/>
        <w:t>⣍⥕</w:t>
      </w:r>
      <w:r>
        <w:rPr/>
        <w:t>ꍰ䀦</w:t>
      </w:r>
      <w:r>
        <w:rPr/>
        <w:t>ꦵ</w:t>
      </w:r>
      <w:r>
        <w:rPr/>
        <w:t>墩廂猩ꍴ彫䃂쵏潭捫숩浸슱뽭眲牦敖</w:t>
      </w:r>
      <w:r>
        <w:rPr/>
        <w:t>⡗</w:t>
      </w:r>
      <w:r>
        <w:rPr/>
        <w:t>쌫㑐ꄱ濎㭤⮥䝃쉂㵧싂㨰⍓㥯숪䡭</w:t>
      </w:r>
      <w:r>
        <w:rPr/>
        <w:t>ꥋ</w:t>
      </w:r>
      <w:r>
        <w:rPr/>
        <w:t>䰩쉷䋂⑘䱘▮穥堺区䄯떩⨊쌱㕉䢣䥘䍖싂眨䉳䂏步땧伥</w:t>
      </w:r>
      <w:r>
        <w:rPr/>
        <w:t>⡾</w:t>
      </w:r>
      <w:r>
        <w:rPr/>
        <w:t>佴敭婐䉟캥楧䔬㵎抻沵睓祲穏䰵煗⥐燎堵</w:t>
      </w:r>
      <w:r>
        <w:rPr/>
        <w:t>ⲥ</w:t>
      </w:r>
      <w:r>
        <w:rPr/>
        <w:t>浉砹ꍏ慪쉗冩곂縯頤뽀䔭㜳轸⑬䛂숨煗ꍤ堥칚姂⸳䦥싍洭顓椦旂㡫㏂쉬쉵䑯♞㭭䥨䙍刳숲瞩걺秎㋂</w:t>
      </w:r>
      <w:r>
        <w:rPr/>
        <w:t>ⲏ</w:t>
      </w:r>
      <w:r>
        <w:rPr/>
        <w:t>水〈潂</w:t>
      </w:r>
      <w:r>
        <w:rPr/>
        <w:t>ⴶ</w:t>
      </w:r>
      <w:r>
        <w:rPr/>
        <w:t>漮䉖</w:t>
      </w:r>
      <w:r>
        <w:rPr/>
        <w:t>⡍</w:t>
      </w:r>
      <w:r>
        <w:rPr/>
        <w:t>祎奤䭗桎뭃㡑繓</w:t>
      </w:r>
      <w:r>
        <w:rPr/>
        <w:t>ꤪ</w:t>
      </w:r>
      <w:r>
        <w:rPr/>
        <w:t>歋쉁쉒ぅ⑑</w:t>
      </w:r>
      <w:r>
        <w:rPr/>
        <w:t>ⱀ</w:t>
      </w:r>
      <w:r>
        <w:rPr/>
        <w:t>㒏璥㈪䡾愵썕䕁磂桙슬桉畎侮⍥</w:t>
      </w:r>
      <w:r>
        <w:rPr/>
        <w:t>ⱄ</w:t>
      </w:r>
      <w:r>
        <w:rPr/>
        <w:t>ꥯ⨳꺩ぷ䎘⽘呟佃硊牐顇洲睶ꍈ䭳ꄱ㪮㊘頭奦曂額剭弪ꍩ䆱⴩恇㍩뿂㌩捭轫浴扎䌹䅮䀪佒慥㴪噲桑⵨</w:t>
      </w:r>
      <w:r>
        <w:rPr/>
        <w:t>ꕤ</w:t>
      </w:r>
      <w:r>
        <w:rPr/>
        <w:t>䝯车㟂灋剋쉑㕙</w:t>
      </w:r>
      <w:r>
        <w:rPr/>
        <w:t>⢥</w:t>
      </w:r>
      <w:r>
        <w:rPr/>
        <w:t>潍権⍡绂⑓</w:t>
      </w:r>
      <w:r>
        <w:rPr/>
        <w:t>꧂</w:t>
      </w:r>
      <w:r>
        <w:rPr/>
        <w:t>ꍭ亮顗䷂넦爤䅏⥺㕄奶묫硅싂枩☪</w:t>
      </w:r>
      <w:r>
        <w:rPr/>
        <w:t>⡠</w:t>
      </w:r>
      <w:r>
        <w:rPr/>
        <w:t>祱⫂瑩</w:t>
      </w:r>
      <w:r>
        <w:rPr/>
        <w:t>ⱏ</w:t>
      </w:r>
      <w:r>
        <w:rPr/>
        <w:t>㕔쌪䥾쉍泎㐽硗杌싂⏂⌳⩧╲硲뼰⥾浗⑆䲣쉺⹘摸朱獚◃橒䪿ㄷ</w:t>
      </w:r>
      <w:r>
        <w:rPr/>
        <w:t>꧂ꕘ</w:t>
      </w:r>
      <w:r>
        <w:rPr/>
        <w:t>书◍</w:t>
      </w:r>
      <w:r>
        <w:rPr/>
        <w:t>⡔</w:t>
      </w:r>
      <w:r>
        <w:rPr/>
        <w:t>摰塸㑆働쉆䤳㦩䱡偍渰櫂썌埂䝬ꍥ桄깱䕋捵긳乳晎澡项䧂䝆湍夣矂奤깬♮睒绂쉸쉖䍞䨭䰨剒</w:t>
      </w:r>
      <w:r>
        <w:rPr/>
        <w:t>꧂</w:t>
      </w:r>
      <w:r>
        <w:rPr/>
        <w:t>䝺䩺쉸灓䲥㵫华䷂囂까䝮堪傱旂뽭</w:t>
      </w:r>
      <w:r>
        <w:rPr/>
        <w:t>ꤱ</w:t>
      </w:r>
      <w:r>
        <w:rPr/>
        <w:t>ꌻ뼺㩁刪뗂枵懂숵싂㖮</w:t>
      </w:r>
      <w:r>
        <w:rPr/>
        <w:t>ꖏ</w:t>
      </w:r>
      <w:r>
        <w:rPr/>
        <w:t>琫廃砶抮刳㒩쉲⩈夰묬牞걉뾘</w:t>
      </w:r>
      <w:r>
        <w:rPr/>
        <w:t>⡈</w:t>
      </w:r>
      <w:r>
        <w:rPr/>
        <w:t>쉭뭡ㅷ䕢姂堰슮층輥戤煎䠴⚩枣쉋啂</w:t>
      </w:r>
      <w:r>
        <w:rPr/>
        <w:t>꤫</w:t>
      </w:r>
      <w:r>
        <w:rPr/>
        <w:t>瑪䩑⑺㥢䫂捬㬶祢땔쉯㪮☷숱⸲㪮⨸녹硒㭄숦䆩⩖瑳⏂ふ썭䩊껂砱㌴싂摡廂䷎睈搯㡺㣂</w:t>
      </w:r>
      <w:r>
        <w:rPr/>
        <w:t>Ɒ</w:t>
      </w:r>
      <w:r>
        <w:rPr/>
        <w:t>奅轹▿썠䜪㵘橚㕠딸</w:t>
      </w:r>
      <w:r>
        <w:rPr/>
        <w:t>ꦣ</w:t>
      </w:r>
      <w:r>
        <w:rPr/>
        <w:t>䗂搸䝱╋窻䪮串獇眤呣䡳睇剄땥䱈恏瑦뭀⏂婹</w:t>
      </w:r>
      <w:r>
        <w:rPr/>
        <w:t>꥓</w:t>
      </w:r>
      <w:r>
        <w:rPr/>
        <w:t>洷硌䈤㑆兎숽畑䣂숩숶㫂彋촭卧⫂뭐㘣</w:t>
      </w:r>
      <w:r>
        <w:rPr/>
        <w:t>Ⱪ</w:t>
      </w:r>
      <w:r>
        <w:rPr/>
        <w:t>繭⨹偯匪䍺충丽䩟捰충싂䟂㐺ㅶ坏뮮㠬冡嘭䕅窿ꅭ䉯㔭敆セ坠䉲琻偾噡彮扙歰싂㍨扷瑄</w:t>
      </w:r>
      <w:r>
        <w:rPr/>
        <w:t>⠭</w:t>
      </w:r>
      <w:r>
        <w:rPr/>
        <w:t>꥟</w:t>
      </w:r>
      <w:r>
        <w:rPr/>
        <w:t>桱婋吸弨㝗⩀╖歊㷂㧎⹺⴬䕸⍐</w:t>
      </w:r>
      <w:r>
        <w:rPr/>
        <w:t>ⱱ</w:t>
      </w:r>
      <w:r>
        <w:rPr/>
        <w:t>牋㷂䢥㦡李㭨䁴䡰쉔稻㟂숣堦呷华</w:t>
      </w:r>
      <w:r>
        <w:rPr/>
        <w:t>ꔮ</w:t>
      </w:r>
      <w:r>
        <w:rPr/>
        <w:t>奺吱硳畹帮佌쉭纮擂㍷⩌㬪뿂稭쵋斻癒쉯싂䌣䶬⬪绂</w:t>
      </w:r>
      <w:r>
        <w:rPr/>
        <w:t>ⴺ</w:t>
      </w:r>
      <w:r>
        <w:rPr/>
        <w:t>⺡믂딹䀦ꥵ挊沘땸䡧䶥쉦쎮楀䉠㩨㤤漶곂椥砬呞伫쌭坣慉숫ꍬ칋</w:t>
      </w:r>
      <w:r>
        <w:rPr/>
        <w:t>ꕩ</w:t>
      </w:r>
      <w:r>
        <w:rPr/>
        <w:t>䭮␪睐瞱滂棂朷쉏扐⿂爮繎奷奣織촣敧䘯㔨碥灬</w:t>
      </w:r>
      <w:r>
        <w:rPr/>
        <w:t>ⷃ</w:t>
      </w:r>
      <w:r>
        <w:rPr/>
        <w:t>깅</w:t>
      </w:r>
      <w:r>
        <w:rPr/>
        <w:t>⡌⥯</w:t>
      </w:r>
      <w:r>
        <w:rPr/>
        <w:t>樫熩ㅤ⽶꺬瞩曃䥆딦꥚㜳㭸</w:t>
      </w:r>
      <w:r>
        <w:rPr/>
        <w:t>ⱗ</w:t>
      </w:r>
      <w:r>
        <w:rPr/>
        <w:t>䑱㧂稤䭺扲㩲堬矂嚏㍯▥⴩㊬ꍹ긶啄繱㖵䰪</w:t>
      </w:r>
      <w:r>
        <w:rPr/>
        <w:t>Ⱶ</w:t>
      </w:r>
      <w:r>
        <w:rPr/>
        <w:t>儨䣂뼩坖橃售是櫂쉞甤┹獤</w:t>
      </w:r>
      <w:r>
        <w:rPr/>
        <w:t>⠯</w:t>
      </w:r>
      <w:r>
        <w:rPr/>
        <w:t>깕轙檘煶䔺唺⩏䩬㈩녍倶㝩䊘⩏丣判㕐个穢䁃䡀뼴淂懂䗂칍窘浣玻棂䜤汳氷兺䱬</w:t>
      </w:r>
      <w:r>
        <w:rPr/>
        <w:t>ꕃ</w:t>
      </w:r>
      <w:r>
        <w:rPr/>
        <w:t>컂⭡⤣칳㵴䧂䑋搭</w:t>
      </w:r>
      <w:r>
        <w:rPr/>
        <w:t>ⱟ</w:t>
      </w:r>
      <w:r>
        <w:rPr/>
        <w:t>격슬䳎䔴䍺䙰습</w:t>
      </w:r>
      <w:r>
        <w:rPr/>
        <w:t>⠻</w:t>
      </w:r>
      <w:r>
        <w:rPr/>
        <w:t>顑䙈䢥</w:t>
      </w:r>
      <w:r>
        <w:rPr/>
        <w:t>ꥌ</w:t>
      </w:r>
      <w:r>
        <w:rPr/>
        <w:t>䥤쌦斥䝞畈㑃严㜹䳂㑀偘熏爲⬺㫂侘뭔㥔砫⩷捕㉭䞘䆿숵䕵渲㴩湵洭煩㜭畱쉠㝵</w:t>
      </w:r>
      <w:r>
        <w:rPr/>
        <w:t>ⲩ꥙</w:t>
      </w:r>
      <w:r>
        <w:rPr/>
        <w:t>庵䐭⬦穉ꅵ擂升噄⩒㬹㵾⼹䱔ヂ䜦産剹滎</w:t>
      </w:r>
      <w:r>
        <w:rPr/>
        <w:t>ⷎ</w:t>
      </w:r>
      <w:r>
        <w:rPr/>
        <w:t>⠤</w:t>
      </w:r>
      <w:r>
        <w:rPr/>
        <w:t>忂놘浌쉨녵昤楸䌪擂轖숻㈪捀頽䙸兄䦬暵</w:t>
      </w:r>
      <w:r>
        <w:rPr/>
        <w:t>ⶩ</w:t>
      </w:r>
      <w:r>
        <w:rPr/>
        <w:t>唬お뗎ꅒ⬤ꌣ䪘㴸♡沿浭갪欸⹴瑢䐫ꅍ桦䆩䩰奡繘쌽⩆㓂쉭痂椶⩺䢵穕漦㕗뿂慫瓂䄲겻澱긶䷂啯뇂啚愲녕扑䊏⧂싂奂䴹썈䟂㬣䜸摤슣彮䲩㑰啅</w:t>
      </w:r>
      <w:r>
        <w:rPr/>
        <w:t>ⵃ</w:t>
      </w:r>
      <w:r>
        <w:rPr/>
        <w:t>䵠꺡儻ꅬ磂栬坅电婃厘슥뽑捴</w:t>
      </w:r>
      <w:r>
        <w:rPr/>
        <w:t>ꕇ</w:t>
      </w:r>
      <w:r>
        <w:rPr/>
        <w:t>洭숷伫䕈⤽潚接㷂唷쉣ꄦ쉌皩輥䡢圴瓂싎绂ꇎ撡渷䡋種懂⧂頴硒瀪⌤싂⺘噇彚䡒ꌹ椺繒쉆䱳깸坈䇂犘쉲坄</w:t>
      </w:r>
      <w:r>
        <w:rPr/>
        <w:t>ꥐ</w:t>
      </w:r>
      <w:r>
        <w:rPr/>
        <w:t>畁漩池儱껍숣圶㥈硳㡺녁囂辩濂䎩녃♩朶睃⮵獟灒싂皻砯怯숨剶⼮由⹳䅪쉞⨥딴穎桖쉋䏂</w:t>
      </w:r>
      <w:r>
        <w:rPr/>
        <w:t>ꗂ</w:t>
      </w:r>
      <w:r>
        <w:rPr/>
        <w:t>䅵㚱慭긯癏噑姂噬걞䆏땉捚㨷奉䌭묣뭚䕹穀掿</w:t>
      </w:r>
      <w:r>
        <w:rPr/>
        <w:t>ꕇ</w:t>
      </w:r>
      <w:r>
        <w:rPr/>
        <w:t>凂⫃ぬ戸♾溥歁䕵슮汩癄睁栴䞏㉸쉷⹄轾슡樸땹剕쉫䯂싂猫䭃枩♋䱷뭀况㔶䬩묪迂㑓䙠濎</w:t>
      </w:r>
      <w:r>
        <w:rPr/>
        <w:t>ꔶ</w:t>
      </w:r>
      <w:r>
        <w:rPr/>
        <w:t>奘╷漺厮☨攷顨싂塙啐䃎쵪坙슻䲿偆楘㞣楗㡞⼳瘰曂꺮䤭縬眤</w:t>
      </w:r>
      <w:r>
        <w:rPr/>
        <w:t>ꤷ</w:t>
      </w:r>
      <w:r>
        <w:rPr/>
        <w:t>숭뭇썖䕵乴⻂拍晸쉑⩗쵩䥟</w:t>
      </w:r>
      <w:r>
        <w:rPr/>
        <w:t>ꦿ</w:t>
      </w:r>
      <w:r>
        <w:rPr/>
        <w:t>妱䭮僂朴朷걢䗂㡭츫攻</w:t>
      </w:r>
      <w:r>
        <w:rPr/>
        <w:t>ⱡ</w:t>
      </w:r>
      <w:r>
        <w:rPr/>
        <w:t>䕭⫂倶江뿂圳䵬⸊㢡啕懂癔啮싎䵬㵶〪═㐽梡畭숷疵䨮쉸쉅城顡漭惂猷䙙滂穬숣灘䊱떻</w:t>
      </w:r>
      <w:r>
        <w:rPr/>
        <w:t>ꦮ</w:t>
      </w:r>
      <w:r>
        <w:rPr/>
        <w:t>毂咏╫뽷⑯囂⼦쉗浥䡠㞘</w:t>
      </w:r>
      <w:r>
        <w:rPr/>
        <w:t>⡶</w:t>
      </w:r>
      <w:r>
        <w:rPr/>
        <w:t>均㮏쉔㉬䡁扭凎ㅔ槂彾桉畭栱䕂⿂楏嫂䍱⬽煏뿂祾숽唷넮䩣卂䑎䜫ꍆ⒏䩒㑸䡪摮㉺倷䵊壂牁灵硵抏싂䊩쉣瑏㖩䯂璮쵍뽦ꅚ犥⽌</w:t>
      </w:r>
      <w:r>
        <w:rPr/>
        <w:t>Ⳃ</w:t>
      </w:r>
      <w:r>
        <w:rPr/>
        <w:t>く剹걞ꥫ㠵뽎뽨券뼳纩쵰佧⑞佂숮湥⾏怽䑋嘯攦</w:t>
      </w:r>
      <w:r>
        <w:rPr/>
        <w:t>꧂</w:t>
      </w:r>
      <w:r>
        <w:rPr/>
        <w:t>恴礱乃슬噐쉰</w:t>
      </w:r>
      <w:r>
        <w:rPr/>
        <w:t>ꕮ</w:t>
      </w:r>
      <w:r>
        <w:rPr/>
        <w:t>测砪쏎濂畘䬱喡넵⤨ㆮ彸숮㩅㡃㙀疡㞮穳浾쉬뭗⫃䱍恾墿</w:t>
      </w:r>
      <w:r>
        <w:rPr/>
        <w:t>⠫</w:t>
      </w:r>
      <w:r>
        <w:rPr/>
        <w:t>㙍桒숮灋輦ꅄ照㧂橞澬奩礱</w:t>
      </w:r>
      <w:r>
        <w:rPr/>
        <w:t>ⰹ</w:t>
      </w:r>
      <w:r>
        <w:rPr/>
        <w:t>榩涿쉟</w:t>
      </w:r>
      <w:r>
        <w:rPr/>
        <w:t>ꦏ</w:t>
      </w:r>
      <w:r>
        <w:rPr/>
        <w:t>쉫䐶</w:t>
      </w:r>
      <w:r>
        <w:rPr/>
        <w:t>ⴰ</w:t>
      </w:r>
      <w:r>
        <w:rPr/>
        <w:t>㊣칠㋂㖣묥㙥숲䁪䶩椭㟂濂䤴潁䑇㖱䩄</w:t>
      </w:r>
      <w:r>
        <w:rPr/>
        <w:t>⡟</w:t>
      </w:r>
      <w:r>
        <w:rPr/>
        <w:t>쉋䝲䡖帲瓍喣쵩亱</w:t>
      </w:r>
      <w:r>
        <w:rPr/>
        <w:t>Ⱛ</w:t>
      </w:r>
      <w:r>
        <w:rPr/>
        <w:t>숫项坆쉅圪</w:t>
      </w:r>
      <w:r>
        <w:rPr/>
        <w:t>ꔺ</w:t>
      </w:r>
      <w:r>
        <w:rPr/>
        <w:t>朮⪡싂⦘㙡䬦严矂㮵㨰⽩坹爦樻䍁䡑灋疵숮䑃慚啸䗂㍒仂扯熵收䳂䛍奺쉤⾻绂䕴뾵⭸繫숫潕搯ぃ</w:t>
      </w:r>
      <w:r>
        <w:rPr/>
        <w:t>ꥅ</w:t>
      </w:r>
      <w:r>
        <w:rPr/>
        <w:t>俍⿂剹噹㎩咮䴲숸亩顾㣂㢮⦿冡츩⨪㦥輦睯顪촹숽唬ㆱꅍꍀ温囂쉦㢘恺揂㞩⹚⮱祦싂吷꥔㑵栻곂숴呧眤晦㇂塢䒬⭘煾♶术橮幭쉕㝐⥘坕㥡㥴쵷</w:t>
      </w:r>
      <w:r>
        <w:rPr/>
        <w:t>ꕭ</w:t>
      </w:r>
      <w:r>
        <w:rPr/>
        <w:t>潱␽</w:t>
      </w:r>
      <w:r>
        <w:rPr/>
        <w:t>ꦡ</w:t>
      </w:r>
      <w:r>
        <w:rPr/>
        <w:t>䋎辡櫂昽摇ꌪ畓⽮橭뭉쉺卓䑁廎䄬⹓昳捐关弥⵾쏍潏⩹促挪ꅨ瑂䞣</w:t>
      </w:r>
      <w:r>
        <w:rPr/>
        <w:t>ꕷ</w:t>
      </w:r>
      <w:r>
        <w:rPr/>
        <w:t>䘩㥈畏㣂썺䠷㎩捁䭹⌤숭焰싍㍔繱橗</w:t>
      </w:r>
      <w:r>
        <w:rPr/>
        <w:t>ꖬ</w:t>
      </w:r>
      <w:r>
        <w:rPr/>
        <w:t>剉慯ꅹ⍘♵⍠婔椦㩏뭱姂䡏剒䢥秂깲慂䀱佡㝄报</w:t>
      </w:r>
      <w:r>
        <w:rPr/>
        <w:t>ⵄ</w:t>
      </w:r>
      <w:r>
        <w:rPr/>
        <w:t>⠰</w:t>
      </w:r>
      <w:r>
        <w:rPr/>
        <w:t>旂ꍈ㍋㡃</w:t>
      </w:r>
      <w:r>
        <w:rPr/>
        <w:t>ⰲ</w:t>
      </w:r>
      <w:r>
        <w:rPr/>
        <w:t>捺쉓⵸</w:t>
      </w:r>
      <w:r>
        <w:rPr/>
        <w:t>ⱱ</w:t>
      </w:r>
      <w:r>
        <w:rPr/>
        <w:t>攴㓂䭾땡啧㙭䎩敗숻兘䍾便䥖ꅕ㤸慖숯꥕숳㚩欬⫂</w:t>
      </w:r>
      <w:r>
        <w:rPr/>
        <w:t>ꕄ</w:t>
      </w:r>
      <w:r>
        <w:rPr/>
        <w:t>厘ꇂ꥘쉊ꎥ䏂㫃䟂到㔬剚⤷뭷䳍穢쉴参뽨歧喬㡸Ⓝ숭歾썵쉚ꏍ泂卐䢻⹱煤칋䥥汰呧晭슥挳</w:t>
      </w:r>
      <w:r>
        <w:rPr/>
        <w:t>ⲥ</w:t>
      </w:r>
      <w:r>
        <w:rPr/>
        <w:t>瓍⥒</w:t>
      </w:r>
      <w:r>
        <w:rPr/>
        <w:t>Ⳃ</w:t>
      </w:r>
      <w:r>
        <w:rPr/>
        <w:t>㍇䭕⫃㷂</w:t>
      </w:r>
      <w:r>
        <w:rPr/>
        <w:t>ⴴ</w:t>
      </w:r>
      <w:r>
        <w:rPr/>
        <w:t>剪㍺怭칥㴰쉈獆싂䯂愬⩫焪兹♆汃栫숻╹盃⼱䥸䍶쉂䑬</w:t>
      </w:r>
      <w:r>
        <w:rPr/>
        <w:t>ꔽ</w:t>
      </w:r>
      <w:r>
        <w:rPr/>
        <w:t>捶楍㧍繅卓然숸廍숻⌫ヂ㑙䱬숺挴쉋쉃煭䣂単朊㪬ꌶ⸽넱ꅒ䵲繍印䑺쉯曂녹☪湏⼶㉁뭥㍲쉌㞩换瞱</w:t>
      </w:r>
      <w:r>
        <w:rPr/>
        <w:t>ꕠ</w:t>
      </w:r>
      <w:r>
        <w:rPr/>
        <w:t>⽸䭵弹瀴䫂ꥬ䥏쉐唹纱偊칱總縻乊⩳䤨㬽╱쉰倴杠煞界秂숸㭢슥歅坐樴䙵⑆㓂磂は⻂婎䌻秎伺ꆿ⍈슥澘澵斻烂榱湒㨰⧂㚬꺩쉑庡剪㕠촮갩㕣癰焯䵈䭮椷顡⪣櫂灸う㵒ㄮ⼷彞뼺倩猩땧䝓⽣杭慵㠨䳎䘵剰</w:t>
      </w:r>
      <w:r>
        <w:rPr/>
        <w:t>ⴭ</w:t>
      </w:r>
      <w:r>
        <w:rPr/>
        <w:t>㚻猻憱〮挽쉲䔲녭춏䜻潲乾猫䥩畡剑物䥑㕮橦獕쵵䥒偀쉷쉵住䙶</w:t>
      </w:r>
      <w:r>
        <w:rPr/>
        <w:t>ꔥ</w:t>
      </w:r>
      <w:r>
        <w:rPr/>
        <w:t>ㄨ쉴セ쉉䥮爳㜪</w:t>
      </w:r>
      <w:r>
        <w:rPr/>
        <w:t>⢣</w:t>
      </w:r>
      <w:r>
        <w:rPr/>
        <w:t>쉌䩷긬剔슘꺻</w:t>
      </w:r>
      <w:r>
        <w:rPr/>
        <w:t>⡁</w:t>
      </w:r>
      <w:r>
        <w:rPr/>
        <w:t>祊牄䕺㏂䩦㏂츥圮㛂쏂⩵뭺䖻䌦뽀椤㷂奰䎻충㡊䬹ㅠ♹녷䥲颵⩍嘦㉡䕯轔晬竂⼻冮偆参恮㈲顭쉲⍮㵘睄顮䕃쉍㫂楱⍴쉋숯儣</w:t>
      </w:r>
      <w:r>
        <w:rPr/>
        <w:t>ꦿ</w:t>
      </w:r>
      <w:r>
        <w:rPr/>
        <w:t>啎沘楤樮牷怶䧂㡑数쉆汲䥰瀪</w:t>
      </w:r>
      <w:r>
        <w:rPr/>
        <w:t>ꕨ</w:t>
      </w:r>
      <w:r>
        <w:rPr/>
        <w:t>佹㝤佒⹑겏쵂悻㠶砹姍獣癧旎ꄥ乇繤汚朥伱䌭슬恶ㅫ䔶㈵杪㩧⭁轒쉴⬴擂슮녚㬥쉹顺䐪溡䍓싍帷╷慊㵥坹枿</w:t>
      </w:r>
      <w:r>
        <w:rPr/>
        <w:t>⡌</w:t>
      </w:r>
      <w:r>
        <w:rPr/>
        <w:t>塷剨뽷㥫祊䥅灵捚窩椪㍰煓恆☩浄灰桰쉡㯂畖䑪⩠礤氥䫂樮伯㫂頤乄橐庩뭅㭐뭅㢥쉱兇䥡獙乌⑇슩漣ィ</w:t>
      </w:r>
      <w:r>
        <w:rPr/>
        <w:t>⡗</w:t>
      </w:r>
      <w:r>
        <w:rPr/>
        <w:t>曂䥈쌺⹩焦瘷⹀쎩奭喡㐮㥰쉾ꏂ奰䳂</w:t>
      </w:r>
      <w:r>
        <w:rPr/>
        <w:t>ꕀ</w:t>
      </w:r>
      <w:r>
        <w:rPr/>
        <w:t>淂嚵싂䡂</w:t>
      </w:r>
      <w:r>
        <w:rPr/>
        <w:t>Ⳃ</w:t>
      </w:r>
      <w:r>
        <w:rPr/>
        <w:t>抡湥</w:t>
      </w:r>
      <w:r>
        <w:rPr/>
        <w:t>꥓</w:t>
      </w:r>
      <w:r>
        <w:rPr/>
        <w:t>桍畡濂瑷딶噘</w:t>
      </w:r>
      <w:r>
        <w:rPr/>
        <w:t>ꕀ</w:t>
      </w:r>
      <w:r>
        <w:rPr/>
        <w:t>䘭╋怨啑㛂擎</w:t>
      </w:r>
      <w:r>
        <w:rPr/>
        <w:t>Ⳃ</w:t>
      </w:r>
      <w:r>
        <w:rPr/>
        <w:t>昭制䔽䐰灲</w:t>
      </w:r>
      <w:r>
        <w:rPr/>
        <w:t>⡧</w:t>
      </w:r>
      <w:r>
        <w:rPr/>
        <w:t>㥢拂瑇瑖䵕</w:t>
      </w:r>
      <w:r>
        <w:rPr/>
        <w:t>⡍</w:t>
      </w:r>
      <w:r>
        <w:rPr/>
        <w:t>风쉊梿偹䕡轱癔㡲㬵〳⸽썦</w:t>
      </w:r>
      <w:r>
        <w:rPr/>
        <w:t>⣂</w:t>
      </w:r>
      <w:r>
        <w:rPr/>
        <w:t>湇싍숫</w:t>
      </w:r>
      <w:r>
        <w:rPr/>
        <w:t>꤫</w:t>
      </w:r>
      <w:r>
        <w:rPr/>
        <w:t>歍䵆䳂䴰숶圱䵒습䡺䆻ꇂ⌹뗍⏂梻瀩彰떣祕榬㜲朣優央樰浩䥣⥘⤴㐭㠸쉘슱⥗슏⭦甪乑싂壂归◂皬쉐廎⵹㣂</w:t>
      </w:r>
      <w:r>
        <w:rPr/>
        <w:t>⡕</w:t>
      </w:r>
      <w:r>
        <w:rPr/>
        <w:t>婡䨺슻쉲㕢瞩徿甥塷畤슮ꅗ㌵⸵䢵㡈㢿瀦乸</w:t>
      </w:r>
      <w:r>
        <w:rPr/>
        <w:t>ꦿ</w:t>
      </w:r>
      <w:r>
        <w:rPr/>
        <w:t>䆡꥙煷祭堣吣顙轺⹃栣儮捍繙捷쉾</w:t>
      </w:r>
      <w:r>
        <w:rPr/>
        <w:t>⠴</w:t>
      </w:r>
      <w:r>
        <w:rPr/>
        <w:t>㝩婩숫顂겥戰쉾撣</w:t>
      </w:r>
      <w:r>
        <w:rPr/>
        <w:t>⣂</w:t>
      </w:r>
      <w:r>
        <w:rPr/>
        <w:t>䀭쉹繟쌱ㅆ䵇䙇</w:t>
      </w:r>
      <w:r>
        <w:rPr/>
        <w:t>⡺</w:t>
      </w:r>
      <w:r>
        <w:rPr/>
        <w:t>䉥迃숲橬ꎿ浙迂䧂㍚瘤ね绂⻂╳㤸ꄲ䨺</w:t>
      </w:r>
      <w:r>
        <w:rPr/>
        <w:t>ⱓ</w:t>
      </w:r>
      <w:r>
        <w:rPr/>
        <w:t>楦瓂佟帪쉴⹳帊䲣瓎卥깁ꏎ숦</w:t>
      </w:r>
      <w:r>
        <w:rPr/>
        <w:t>ⵑ</w:t>
      </w:r>
      <w:r>
        <w:rPr/>
        <w:t>僂獕䔱⛂䁴걺楧땊</w:t>
      </w:r>
      <w:r>
        <w:rPr/>
        <w:t>ꕣꦩ</w:t>
      </w:r>
      <w:r>
        <w:rPr/>
        <w:t>䪣堤搦煷䊩㡒⧃◂獺</w:t>
      </w:r>
      <w:r>
        <w:rPr/>
        <w:t>ⷂ⨯⫂</w:t>
      </w:r>
      <w:r>
        <w:rPr/>
        <w:t>頰䐺繍䑀䕖뭗䔷盂喡允慲⽵楦䕭䝬䙶슩슿䍓眯匦ヂ䭖쉐晰쉦猲ꥵ㙶唫䝳楎璩䅎奒牤卵</w:t>
      </w:r>
      <w:r>
        <w:rPr/>
        <w:t>⡪</w:t>
      </w:r>
      <w:r>
        <w:rPr/>
        <w:t>噾婶啳䇂쉑ꅫ뽸瑇㭋曂쉌믂汾爮䌮뇂䝈쵒</w:t>
      </w:r>
      <w:r>
        <w:rPr/>
        <w:t>ⴽ</w:t>
      </w:r>
      <w:r>
        <w:rPr/>
        <w:t>睤碩㠸쉍쉧剳␫숣⨹㬷塢䱬婓㗃䕇♶䜱焸䁍顾䖥扫掱㴫쉲걂烂숬吩埃抻瑯晬</w:t>
      </w:r>
      <w:r>
        <w:rPr/>
        <w:t>ⱌ</w:t>
      </w:r>
      <w:r>
        <w:rPr/>
        <w:t>爳㙶澩놬慳犿穗婋壎縬䪩ꌲ㈬幣㔴쉭䡑朲姂䌶榿憮伻促</w:t>
      </w:r>
      <w:r>
        <w:rPr/>
        <w:t>ⴵ◂</w:t>
      </w:r>
      <w:r>
        <w:rPr/>
        <w:t>礷瞵究⾘⩕椪刨겏ꍵ㮱敢砣</w:t>
      </w:r>
      <w:r>
        <w:rPr/>
        <w:t>⡇</w:t>
      </w:r>
      <w:r>
        <w:rPr/>
        <w:t>㨪㌪〪潕숻欳䃂楙쉈娳公䑷牙亮㨱啨灎悻牘䕮硓弲䜦쉢䵉磂熮䅾乵䙪㴪幖䍋头싂㐮慭</w:t>
      </w:r>
      <w:r>
        <w:rPr/>
        <w:t>ꕈ</w:t>
      </w:r>
      <w:r>
        <w:rPr/>
        <w:t>䈬礹戳⛂⦏⵲⻂⭇썍거</w:t>
      </w:r>
      <w:r>
        <w:rPr/>
        <w:t>⡊</w:t>
      </w:r>
      <w:r>
        <w:rPr/>
        <w:t>畚煸啯打栦杄쉴䎥녑싂癩⥩땋㉒㉥⤤떥⭓</w:t>
      </w:r>
      <w:r>
        <w:rPr/>
        <w:t>ⱸ</w:t>
      </w:r>
      <w:r>
        <w:rPr/>
        <w:t>䨭ㅰ憮䪏</w:t>
      </w:r>
      <w:r>
        <w:rPr/>
        <w:t>ⴶ</w:t>
      </w:r>
      <w:r>
        <w:rPr/>
        <w:t>湉枵䍭䕕䅺䐻汥싃긦㥹璿쉙䵋쉑䑢痂ど泂캮枻楚䭧㙸杩䍚츻슿㗂䨦숲뿂⥙껂숻</w:t>
      </w:r>
      <w:r>
        <w:rPr/>
        <w:t>⠪</w:t>
      </w:r>
      <w:r>
        <w:rPr/>
        <w:t>갤挹╎뾿硔슬</w:t>
      </w:r>
      <w:r>
        <w:rPr/>
        <w:t>ⱸ</w:t>
      </w:r>
      <w:r>
        <w:rPr/>
        <w:t>啶䥟쉞㶣仂獮末슏湨穋悱숹䍪</w:t>
      </w:r>
      <w:r>
        <w:rPr/>
        <w:t>꧂</w:t>
      </w:r>
      <w:r>
        <w:rPr/>
        <w:t>쉖窩瀣쉞捗搳橓㫂㥓㌬癥쉧싂슏䇂辡ꍱ쉥㉀渷扶슱焭䴭쉃숭橨歯啁瑢␪公㥨浵敩뮬妥浍濂쉷⽦⑺燂깦勂杀딪利撮稲却슬♂숭摂䕑⍔䈷丫䉋梘町坅쉦ぬ祤䅮礷啾穢쉈ꍓ壎㐰熏䭉䵘䉙䠶䎮縪煢䥪皩樹㟂皥怳番䍷汮斥숤⽁ㅹ地婞䠹䑧佢ꌲ歆剪뽩䝂걣㯂쉙㡭啢楯痂丬⽾扁쉀ꍇ</w:t>
      </w:r>
      <w:r>
        <w:rPr/>
        <w:t>ꕫ</w:t>
      </w:r>
      <w:r>
        <w:rPr/>
        <w:t>縮</w:t>
      </w:r>
      <w:r>
        <w:rPr/>
        <w:t>ꕋ</w:t>
      </w:r>
      <w:r>
        <w:rPr/>
        <w:t>뽏ꏂ뼪乥㕭긮測頱㑾㧂帽埍⵱廂⫂弲싂䕄䂵땭犵</w:t>
      </w:r>
      <w:r>
        <w:rPr/>
        <w:t>Ⱪ</w:t>
      </w:r>
      <w:r>
        <w:rPr/>
        <w:t>幠⽖楩⧂潄걫ꇂ숵</w:t>
      </w:r>
      <w:r>
        <w:rPr/>
        <w:t>ⱶ</w:t>
      </w:r>
      <w:r>
        <w:rPr/>
        <w:t>倪彤䘰쉔⨩㍨㈴お煍䪿숵䅫ꄨ㩈</w:t>
      </w:r>
      <w:r>
        <w:rPr/>
        <w:t>ⵟ</w:t>
      </w:r>
      <w:r>
        <w:rPr/>
        <w:t>硭䝏轔䭀迂녺攪䙒카썕䢿牊ꍊ㝁勂숪〩䩆乐쉦敗</w:t>
      </w:r>
      <w:r>
        <w:rPr/>
        <w:t>ꖬ</w:t>
      </w:r>
      <w:r>
        <w:rPr/>
        <w:t>땱乄慔转⛃㉶䙦稦繨橑恅䔯楂発㛂┫䀪漩く</w:t>
      </w:r>
      <w:r>
        <w:rPr/>
        <w:t>ꤹ</w:t>
      </w:r>
      <w:r>
        <w:rPr/>
        <w:t>墮</w:t>
      </w:r>
      <w:r>
        <w:rPr/>
        <w:t>ⲵ</w:t>
      </w:r>
      <w:r>
        <w:rPr/>
        <w:t>倪숻欹⩓员⧂則㌨獕慸去慏乣</w:t>
      </w:r>
      <w:r>
        <w:rPr/>
        <w:t>Ⰺ</w:t>
      </w:r>
      <w:r>
        <w:rPr/>
        <w:t>浨捦䭈硈</w:t>
      </w:r>
      <w:r>
        <w:rPr/>
        <w:t>ꕆ</w:t>
      </w:r>
      <w:r>
        <w:rPr/>
        <w:t>칕⭁㶿咥煠挫楱橁摳ぢ⹵썏㉦㍕椭⸤</w:t>
      </w:r>
      <w:r>
        <w:rPr/>
        <w:t>Ⱛ⚮</w:t>
      </w:r>
      <w:r>
        <w:rPr/>
        <w:t>슩㍯顎⬬䮩攳⫂ꅏ㘱歇じ輵뽷㊻⩨䡌弪绂䏂싂슮㬦摊硩塗䀰쉷쉊㤮숩ꅎ⻂敐뭯㤯땪浰煖</w:t>
      </w:r>
      <w:r>
        <w:rPr/>
        <w:t>ꔷ</w:t>
      </w:r>
      <w:r>
        <w:rPr/>
        <w:t>帱숽垩ꍅ啠楓䴦곂䥚杤䉊浠坊潣ꆩ浵칠䡹男佒窣㉒묺넱呒뗂⹅挫淂软ㅍ⬪쉱瑓</w:t>
      </w:r>
      <w:r>
        <w:rPr/>
        <w:t>⠺</w:t>
      </w:r>
      <w:r>
        <w:rPr/>
        <w:t>쉙狂栬뭭떩池棂漬呋♉廂䳂撥爽⽐堺䁳㗂㑪숭ꍠ숽埂⦿㤱䕹甲ꄴ뽂碩䦣幨柂捊칌㶩槂坥䡃숱儥</w:t>
      </w:r>
      <w:r>
        <w:rPr/>
        <w:t>ⴴ</w:t>
      </w:r>
      <w:r>
        <w:rPr/>
        <w:t>츲嫍䬳琱㉲汘ꅯ桪숱⥁搳슣炬冩㕲猹穚椯顕八彄</w:t>
      </w:r>
      <w:r>
        <w:rPr/>
        <w:t>꤬</w:t>
      </w:r>
      <w:r>
        <w:rPr/>
        <w:t>婀䙉捯單㵆摒㝓넶⵶ヂ䒱整獀㴨氺傩空䉒堶繊棂堰⽚婙싂㬦繶橄⼱䝳뽚敶㙖慏숶帪檥〥奇輬摌㡹乏僂睠係쉣䋎奀匪瑵썓</w:t>
      </w:r>
      <w:r>
        <w:rPr/>
        <w:t>⣂</w:t>
      </w:r>
      <w:r>
        <w:rPr/>
        <w:t>祐땎쉏싂⨶恢㩾浱灦爤㜨ꄩ炩䓂歙祐摹</w:t>
      </w:r>
      <w:r>
        <w:rPr/>
        <w:t>ꤣ</w:t>
      </w:r>
      <w:r>
        <w:rPr/>
        <w:t>廂係坟楞頬䘵츪䉏</w:t>
      </w:r>
      <w:r>
        <w:rPr/>
        <w:t>ⵂ</w:t>
      </w:r>
      <w:r>
        <w:rPr/>
        <w:t>㩕廂</w:t>
      </w:r>
      <w:r>
        <w:rPr/>
        <w:t>ꕞ</w:t>
      </w:r>
      <w:r>
        <w:rPr/>
        <w:t>䥷旂쏃걎넲横㮘櫂⽈潺⨵⭢䝙挵숦숮秂癴</w:t>
      </w:r>
      <w:r>
        <w:rPr/>
        <w:t>ꗂꖣ</w:t>
      </w:r>
      <w:r>
        <w:rPr/>
        <w:t>串う</w:t>
      </w:r>
      <w:r>
        <w:rPr/>
        <w:t>⠰</w:t>
      </w:r>
      <w:r>
        <w:rPr/>
        <w:t>㵙䱧剹걉奈䅲</w:t>
      </w:r>
      <w:r>
        <w:rPr/>
        <w:t>ⴤ</w:t>
      </w:r>
      <w:r>
        <w:rPr/>
        <w:t>숶顴涱쏂慄幋쉱숴縸䈪惃䴳倵⍗伵</w:t>
      </w:r>
      <w:r>
        <w:rPr/>
        <w:t>⡮</w:t>
      </w:r>
      <w:r>
        <w:rPr/>
        <w:t>兙棎㕫㗎歍塲긨壂牯㝈떡摄⽕䆵䠯睒쉫櫂甫斡扮䉧⸴犘⫎沿⹍䙔㝲ꏂ⍹䝾疥䮩瓂愷썮捥쉺㐪沘坑神⌻㷂瞻䧂灅㌲璩眶係癦㝕ꅗ榡㈩갫娪擂㖘⩋쉠ꍨ⹫⭏䆥熩䱈繋쉡숵╍뾏㌮牙慡吳敷兢녏싂칶⥠咡䋂䪻栲⸤㥴车㷂숻璱䍢쉙瀽琱숳串䁭㞬泂瑾ㅌ敌</w:t>
      </w:r>
      <w:r>
        <w:rPr/>
        <w:t>꧂</w:t>
      </w:r>
      <w:r>
        <w:rPr/>
        <w:t>㌳⾩㶡넸딫⸦䩌抩⑩㡋䡃頭祈摹뭈㉲䉘숭歐㥭掱挰ㅋ吭㇂彬</w:t>
      </w:r>
      <w:r>
        <w:rPr/>
        <w:t>꧍</w:t>
      </w:r>
      <w:r>
        <w:rPr/>
        <w:t>㟂窱䈦썚쉺⍣쉖䜻춮컎歋뼩깉╳</w:t>
      </w:r>
      <w:r>
        <w:rPr/>
        <w:t>ꕔ</w:t>
      </w:r>
      <w:r>
        <w:rPr/>
        <w:t>떥䅓椣摐쉯뽙㵂쉃䠳爦恸㕷坍㡘扎⑙⽞쉠떩</w:t>
      </w:r>
      <w:r>
        <w:rPr/>
        <w:t>꧂</w:t>
      </w:r>
      <w:r>
        <w:rPr/>
        <w:t>搬䨩䕢䵨摂砷槂싂儳ぁ숶걞奔㘤敫䁘橳䅗䝨䥚搪皵쉰懂奙숮䅾쌯♏䪵㡋繆稵剎뭵卦繙硩䙓싂숴䱲偸傣顔뭰噙倫祊㬥</w:t>
      </w:r>
      <w:r>
        <w:rPr/>
        <w:t>ꥏ</w:t>
      </w:r>
      <w:r>
        <w:rPr/>
        <w:t>㡹긊硗䂬ꍡ슿扨役䜴</w:t>
      </w:r>
      <w:r>
        <w:rPr/>
        <w:t>⡊</w:t>
      </w:r>
      <w:r>
        <w:rPr/>
        <w:t>꧂</w:t>
      </w:r>
      <w:r>
        <w:rPr/>
        <w:t>顗䨦㍦つ쉷㢩슥싎灶䱢买梱</w:t>
      </w:r>
      <w:r>
        <w:rPr/>
        <w:t>꧂</w:t>
      </w:r>
      <w:r>
        <w:rPr/>
        <w:t>싂䎣稩깡噇숯⫂뽌쉂⑒幠䀩療歆繃奌ꅃ㵴悘䌮晌㝅㫂캬䰭颏䰹⒡⩮ꎩ楦甽氻䑗ꅯ⥄兓깷喵䭺</w:t>
      </w:r>
      <w:r>
        <w:rPr/>
        <w:t>ⰽ</w:t>
      </w:r>
      <w:r>
        <w:rPr/>
        <w:t>땉슻慥㙭颏攲쉷眥⏂싂ꌩ䰲</w:t>
      </w:r>
      <w:r>
        <w:rPr/>
        <w:t>ꦻ</w:t>
      </w:r>
      <w:r>
        <w:rPr/>
        <w:t>䳃⍬啯㪮㣂の佮轍扳杩乁浸䡔䡶놏㚩쉍쉡嘥䩃剷⭍뾩呺쉲噒캡ꏎ깃彐䝚䓂⨪䯂婗ꄲ싍爺⸭딴瘦뇂奟숪窏뮥놵썈洪㥅㶬啚畩㥵쉴儵喬싂〶싂潱协싃␫癢⩀쉊䖻栨䶏숹ꌥ汴쉌䭅⎡憻婺깹칵䙐䕱</w:t>
      </w:r>
      <w:r>
        <w:rPr/>
        <w:t>ⱒ</w:t>
      </w:r>
      <w:r>
        <w:rPr/>
        <w:t>ꦬ</w:t>
      </w:r>
      <w:r>
        <w:rPr/>
        <w:t>磂参昩奡②车扉剟㨮숻⼴㌶梩婦䑲灕楘汫凂ㄮ䜹眱汣뿂乑㈽</w:t>
      </w:r>
      <w:r>
        <w:rPr/>
        <w:t>ꤱ</w:t>
      </w:r>
      <w:r>
        <w:rPr/>
        <w:t>澱姂焹挳ㅱ楲朷彞䥞䷂疥㜵佈硸</w:t>
      </w:r>
      <w:r>
        <w:rPr/>
        <w:t>ꤸ</w:t>
      </w:r>
      <w:r>
        <w:rPr/>
        <w:t>싃剎迂〸璩佾扌爹啸╘쵗㝂⑫瑲</w:t>
      </w:r>
      <w:r>
        <w:rPr/>
        <w:t>ꖵ</w:t>
      </w:r>
      <w:r>
        <w:rPr/>
        <w:t>㙚⨦䡌䔪囂癇㑩</w:t>
      </w:r>
      <w:r>
        <w:rPr/>
        <w:t>ꗂ</w:t>
      </w:r>
      <w:r>
        <w:rPr/>
        <w:t>㟂㉈⥎㭕숭瑱硓䔳瑣⩕㍋项咩Ⓜ䯎怰䞮䳂礽㡫睮⩐⺿㨦㷎싂믂쵏扈恍䬺乕栯ꍄ슣塮♬潕䘥浌⩑ꄸ䵔䑲婐婬싂숵싃㭋窡伬栨椪楰</w:t>
      </w:r>
      <w:r>
        <w:rPr/>
        <w:t>Ⳏ</w:t>
      </w:r>
      <w:r>
        <w:rPr/>
        <w:t>㏃</w:t>
      </w:r>
      <w:r>
        <w:rPr/>
        <w:t>Ⳃ</w:t>
      </w:r>
      <w:r>
        <w:rPr/>
        <w:t>繬枡䙁砩䡦땖⦱楫牫堵뭖㕠慳쌪칔吰쌶慍丣轍쉊㨴幧䳂㶵쵪</w:t>
      </w:r>
      <w:r>
        <w:rPr/>
        <w:t>⡓</w:t>
      </w:r>
      <w:r>
        <w:rPr/>
        <w:t>䘽쉌疘嘦繍啓柂䅙椷썈櫂㫂慱㞿潑癉匬쉔擂檩桏숭칟圮䭔丽お곂</w:t>
      </w:r>
      <w:r>
        <w:rPr/>
        <w:t>⠳</w:t>
      </w:r>
      <w:r>
        <w:rPr/>
        <w:t>扎瑮悘㒮⾩未⺣숵摥奡䬮柃걐ꄶ彚⼮乷슣稽䠨쉩⥐⑪〶땀⩢怵뾩</w:t>
      </w:r>
      <w:r>
        <w:rPr/>
        <w:t>꧂</w:t>
      </w:r>
      <w:r>
        <w:rPr/>
        <w:t>癇념㕘欨숴䅔⩒쌶쉶牧䟂垥撥⵮攩帣⎏쉌녳</w:t>
      </w:r>
      <w:r>
        <w:rPr/>
        <w:t>⡐</w:t>
      </w:r>
      <w:r>
        <w:rPr/>
        <w:t>䐳扠쉡㑥㝺乃⥭䵣挴洬⩌椸祏湾游䘺뽍⽫伭穓䭒ꏂ懂㘨묣⪿卬啮䟂◂嫂畁婋块䑙㗂呉穮幭獭䨪䔣⿍슮쉙슮⦬橖畯ꅀ纘纬숪坸㩎䀨⏂뽺垩す呙挫楉穞䌻슣ㅯ妿㝞䵘浟矂㢩⭑㙲녈뭠㕐⑬縺牍갷䤻材瀳㌽呗嗂勂⯂䣂乹⑱漽䢡ꌮ坾漵決嗂洤䈭䝞싎㴯</w:t>
      </w:r>
      <w:r>
        <w:rPr/>
        <w:t>ꥅ</w:t>
      </w:r>
      <w:r>
        <w:rPr/>
        <w:t>婸奾殩╸泂뗂瀷</w:t>
      </w:r>
      <w:r>
        <w:rPr/>
        <w:t>ꥇ</w:t>
      </w:r>
      <w:r>
        <w:rPr/>
        <w:t>縨</w:t>
      </w:r>
      <w:r>
        <w:rPr/>
        <w:t>ⱃ</w:t>
      </w:r>
      <w:r>
        <w:rPr/>
        <w:t>強勂瀯깲䬪汵縨攊䵡걮係슩</w:t>
      </w:r>
      <w:r>
        <w:rPr/>
        <w:t>ⱷ</w:t>
      </w:r>
      <w:r>
        <w:rPr/>
        <w:t>쉫柍ꏂ䙅㠳允獩兕㑊哂ꥴ䑔繈쉊싃桐㝐ꎵ搰䈯⩁坒칊毂슬廂⩆걑垏颥掘䮬㭹넰瑘</w:t>
      </w:r>
      <w:r>
        <w:rPr/>
        <w:t>ꕅ</w:t>
      </w:r>
      <w:r>
        <w:rPr/>
        <w:t>ⰺ</w:t>
      </w:r>
      <w:r>
        <w:rPr/>
        <w:t>䨦廂祷㵩晄攤╗쉀ꥵ偄⭠時☻搵唩뼶┮㵹⍘Ⓧ쉋入䛂唸㚿拂煂〫歮氫㕅穖층旂숳灄桚䱴⮩뽆礦䊬꥙㕍歓쉊䚡</w:t>
      </w:r>
      <w:r>
        <w:rPr/>
        <w:t>⡍</w:t>
      </w:r>
      <w:r>
        <w:rPr/>
        <w:t>浪斵偱뿂䋂쉆⨷ꅤ</w:t>
      </w:r>
      <w:r>
        <w:rPr/>
        <w:t>ⰴ⤤</w:t>
      </w:r>
      <w:r>
        <w:rPr/>
        <w:t>㐤勂</w:t>
      </w:r>
      <w:r>
        <w:rPr/>
        <w:t>⡟</w:t>
      </w:r>
      <w:r>
        <w:rPr/>
        <w:t>䡔繕㭀ꇎ䂮煓焳睕飂⚘稶䰯轴㥭促</w:t>
      </w:r>
      <w:r>
        <w:rPr/>
        <w:t>ꔶ</w:t>
      </w:r>
      <w:r>
        <w:rPr/>
        <w:t>勂⹉걁</w:t>
      </w:r>
      <w:r>
        <w:rPr/>
        <w:t>⡕</w:t>
      </w:r>
      <w:r>
        <w:rPr/>
        <w:t>煅츬떘䑤ꌱ╘乪傩橶獦痍⩊칷㝤</w:t>
      </w:r>
      <w:r>
        <w:rPr/>
        <w:t>ꕆ</w:t>
      </w:r>
      <w:r>
        <w:rPr/>
        <w:t>ꍳ⽲㌱瓂捀뽲┴숨䙍쉀ꥭ뗂縳⩡䤫쉱啍䉭滂깹咡㭁䃎쉄䘰䅰㈩欦頵☭睢竂嫍</w:t>
      </w:r>
      <w:r>
        <w:rPr/>
        <w:t>ꥀ</w:t>
      </w:r>
      <w:r>
        <w:rPr/>
        <w:t>搦婃뽸㐭两츬</w:t>
      </w:r>
      <w:r>
        <w:rPr/>
        <w:t>⢏</w:t>
      </w:r>
      <w:r>
        <w:rPr/>
        <w:t>䜦겏⸳盂䎿縴匸쉷쉔㭆⥺</w:t>
      </w:r>
      <w:r>
        <w:rPr/>
        <w:t>ꖩ</w:t>
      </w:r>
      <w:r>
        <w:rPr/>
        <w:t>쉟䩾彫恾㵪噎墵偱百⍑</w:t>
      </w:r>
      <w:r>
        <w:rPr/>
        <w:t>ꤻ</w:t>
      </w:r>
      <w:r>
        <w:rPr/>
        <w:t>婉걌䍖③搫歬䡃狂쉇充㌲깧憻䕢柂썄㞡姍堺┻暱义䉹쉺ꥦ洶晆轐쉰ꍖ╁㝴䈺⾡乤</w:t>
      </w:r>
      <w:r>
        <w:rPr/>
        <w:t>ⲩ</w:t>
      </w:r>
      <w:r>
        <w:rPr/>
        <w:t>彳妏ガ炬杹獊儽䙢┫怭は㝪婪</w:t>
      </w:r>
      <w:r>
        <w:rPr/>
        <w:t>ⵠ⨪</w:t>
      </w:r>
      <w:r>
        <w:rPr/>
        <w:t>䙆卐总塀쵵땡畧㡓쉯礶쉆㙪⽊轐쵷䥡칐㭨뽓⽫彤毂⍩㉲啎숭♣漻愺땰놮㛂祀ꄯ織塒땹皩太浃㞮䘱磂䵈䎣輩戮侮湍◂숤琦杏顾桘洺䏂梩坴</w:t>
      </w:r>
      <w:r>
        <w:rPr/>
        <w:t>ⶱ</w:t>
      </w:r>
      <w:r>
        <w:rPr/>
        <w:t>㘹䡢䭯⍁썴倽瑾婪狂</w:t>
      </w:r>
      <w:r>
        <w:rPr/>
        <w:t>ⱒ</w:t>
      </w:r>
      <w:r>
        <w:rPr/>
        <w:t>넸칱惂䭷傻쉉</w:t>
      </w:r>
      <w:r>
        <w:rPr/>
        <w:t>⣂</w:t>
      </w:r>
      <w:r>
        <w:rPr/>
        <w:t>势䔭깆䩷榱㭴㍫浔䜪슻⵴⩘䁕瀷湠╄禘녟㕇び뮮</w:t>
      </w:r>
      <w:r>
        <w:rPr/>
        <w:t>ꕪ</w:t>
      </w:r>
      <w:r>
        <w:rPr/>
        <w:t>秎啪渷컂夳杌氺습僂輯⤺批</w:t>
      </w:r>
      <w:r>
        <w:rPr/>
        <w:t>⢵</w:t>
      </w:r>
      <w:r>
        <w:rPr/>
        <w:t>䊏乸긮⨭段</w:t>
      </w:r>
      <w:r>
        <w:rPr/>
        <w:t>⡹</w:t>
      </w:r>
      <w:r>
        <w:rPr/>
        <w:t>氨⌯䑤쉢⹅뽥爽咿䜺䨮㑭繡깲㴽ꆡ䶣ꌬ炩歵瞣呔㍑⪻顬条捚싂攥顨⽄⼳䫍圪顄◂</w:t>
      </w:r>
      <w:r>
        <w:rPr/>
        <w:t>ⴰ</w:t>
      </w:r>
      <w:r>
        <w:rPr/>
        <w:t>⽟䀷갴⯂카㬴䏂䱺䉘䥋⥂ꎵ</w:t>
      </w:r>
      <w:r>
        <w:rPr/>
        <w:t>⠶</w:t>
      </w:r>
      <w:r>
        <w:rPr/>
        <w:t>䱇䝤㍂</w:t>
      </w:r>
      <w:r>
        <w:rPr/>
        <w:t>ꕱ</w:t>
      </w:r>
      <w:r>
        <w:rPr/>
        <w:t>㙳敂歶况䧂瑃</w:t>
      </w:r>
      <w:r>
        <w:rPr/>
        <w:t>⠸</w:t>
      </w:r>
      <w:r>
        <w:rPr/>
        <w:t>毃⽁ㅫ爭枡땊公썵乊㉆꤮朦䍸☨겵轱</w:t>
      </w:r>
      <w:r>
        <w:rPr/>
        <w:t>ꕐ</w:t>
      </w:r>
      <w:r>
        <w:rPr/>
        <w:t>뽪娱彺温愤丮湵禣辥ケ쉪䐺搩洴녭涥䝖䫂捬䈹쉙⸩쉵슣⩎놻祂㝱礶㴬捇</w:t>
      </w:r>
      <w:r>
        <w:rPr/>
        <w:t>ⲱ</w:t>
      </w:r>
      <w:r>
        <w:rPr/>
        <w:t>捌䁂㡯奌</w:t>
      </w:r>
      <w:r>
        <w:rPr/>
        <w:t>ꤹ</w:t>
      </w:r>
      <w:r>
        <w:rPr/>
        <w:t>樫砶걳剳땴晟儥</w:t>
      </w:r>
      <w:r>
        <w:rPr/>
        <w:t>ꖩ</w:t>
      </w:r>
      <w:r>
        <w:rPr/>
        <w:t>攵</w:t>
      </w:r>
      <w:r>
        <w:rPr/>
        <w:t>Ᵽ</w:t>
      </w:r>
      <w:r>
        <w:rPr/>
        <w:t>ㅧ穙䐻䂱獴睆⩺</w:t>
      </w:r>
      <w:r>
        <w:rPr/>
        <w:t>Ⳃ</w:t>
      </w:r>
      <w:r>
        <w:rPr/>
        <w:t>案暏싎ㅏ</w:t>
      </w:r>
      <w:r>
        <w:rPr/>
        <w:t>ⰵ</w:t>
      </w:r>
      <w:r>
        <w:rPr/>
        <w:t>迂楬⽇礊溥㉳吸摯砲睹䕑囂员㋃䐽䵣묭믎畀䅲皵⪵䡶晶숳慭ㅥ깁破㍓년䫃쉮䱾㩁걱䁲뭾뗂숫</w:t>
      </w:r>
      <w:r>
        <w:rPr/>
        <w:t>ꗂ</w:t>
      </w:r>
      <w:r>
        <w:rPr/>
        <w:t>쉆㡐䥸塣娨쉓汒繞㭓쉴漬숮䚥䙪숻㴣皱䥷灥싂䵯獭㮮禥㜬仂촪繶偗넩煉匣ㅆ쉗㕥㨥䷂嚩싂牊⍰影</w:t>
      </w:r>
      <w:r>
        <w:rPr/>
        <w:t>꥓</w:t>
      </w:r>
      <w:r>
        <w:rPr/>
        <w:t>㕕儦猯䵒ꄶ䡩䝓䍍䟂娰穥弪숣顯㭖㉈</w:t>
      </w:r>
      <w:r>
        <w:rPr/>
        <w:t>ꥋ</w:t>
      </w:r>
      <w:r>
        <w:rPr/>
        <w:t>迃䝷㙖</w:t>
      </w:r>
      <w:r>
        <w:rPr/>
        <w:t>Ⱖ⡖⩣</w:t>
      </w:r>
      <w:r>
        <w:rPr/>
        <w:t>穵䬲䑕佾㜹䔽쉔瘹ꌯ숲뼫⍗㕓䩎槂䱘倰杧⾩抩稬爭⽭扄</w:t>
      </w:r>
      <w:r>
        <w:rPr/>
        <w:t>ꕫ</w:t>
      </w:r>
      <w:r>
        <w:rPr/>
        <w:t>䝉▵</w:t>
      </w:r>
      <w:r>
        <w:rPr/>
        <w:t>ꔸ</w:t>
      </w:r>
      <w:r>
        <w:rPr/>
        <w:t>䱌冥滂㑥睞⩱捗吲爥恲㐩瞥䠶⩃杅楚䋂⛂匽䕒⬶圦徘頥䴹汐䀯嘦辬朲祸揂灆䤱㜸哂㵹㙖㉃䥰惂杇䩃揂숳</w:t>
      </w:r>
      <w:r>
        <w:rPr/>
        <w:t>⡑</w:t>
      </w:r>
      <w:r>
        <w:rPr/>
        <w:t>憱牊㬵桇囂쉧슥⿂瘰⒬栩⮵녷㕹扂숶樮㝠瑒⩔圸椦쎬㮻牬幓䮡</w:t>
      </w:r>
      <w:r>
        <w:rPr/>
        <w:t>⡤</w:t>
      </w:r>
      <w:r>
        <w:rPr/>
        <w:t>녋獏㥹势楊杩㠰</w:t>
      </w:r>
      <w:r>
        <w:rPr/>
        <w:t>ꦬ</w:t>
      </w:r>
      <w:r>
        <w:rPr/>
        <w:t>䢏뇂㬥失埂⽢摉彤䤴땃쉂睫止値灨⨮澮㔯潉慒獰숳慯區猵</w:t>
      </w:r>
      <w:r>
        <w:rPr/>
        <w:t>⠳</w:t>
      </w:r>
      <w:r>
        <w:rPr/>
        <w:t>礻撡扫吰牧ㅯ硔盂䅓</w:t>
      </w:r>
      <w:r>
        <w:rPr/>
        <w:t>⢻</w:t>
      </w:r>
      <w:r>
        <w:rPr/>
        <w:t>ꅠ犣頴㭡╉䬳灀슿뽭汸ꥦꥠ⹋</w:t>
      </w:r>
      <w:r>
        <w:rPr/>
        <w:t>ꥃ</w:t>
      </w:r>
      <w:r>
        <w:rPr/>
        <w:t>숮㌩漨슻㌨䥒捀ァ쌣㘴㉆倽썴䥾恈㑪䩄ꅴ㌻愨쉑슏否</w:t>
      </w:r>
      <w:r>
        <w:rPr/>
        <w:t>ⵕ</w:t>
      </w:r>
      <w:r>
        <w:rPr/>
        <w:t>框颏媣ど숥</w:t>
      </w:r>
      <w:r>
        <w:rPr/>
        <w:t>ⱇ</w:t>
      </w:r>
      <w:r>
        <w:rPr/>
        <w:t>卫▱㈸⌤䣂䩎♴</w:t>
      </w:r>
    </w:p>
    <w:p>
      <w:pPr>
        <w:pStyle w:val="PreformattedText"/>
        <w:bidi w:val="0"/>
        <w:spacing w:before="0" w:after="0"/>
        <w:jc w:val="left"/>
        <w:rPr/>
      </w:pPr>
      <w:r>
        <w:rPr/>
        <w:t>硏</w:t>
      </w:r>
      <w:r>
        <w:rPr/>
        <w:t>ꕀ</w:t>
      </w:r>
      <w:r>
        <w:rPr/>
        <w:t>쉘活숶⹰䐯⿂猴촻張뽒㮏䵖楏쉠䵲〴䴺䐮冣䃂摆䝳㍑癈썹焻熩版嚘挸쉘縵䅬渣浭橮颏⤷뭣债夲</w:t>
      </w:r>
      <w:r>
        <w:rPr/>
        <w:t>꧂</w:t>
      </w:r>
      <w:r>
        <w:rPr/>
        <w:t>㥖是男氬ㅗ啅⭞⤣楒塚쉙栯皩烂佬廂瘳╰癔Ⓜ⌽恳ㅁ疬㙓畩</w:t>
      </w:r>
      <w:r>
        <w:rPr/>
        <w:t>ꤪ</w:t>
      </w:r>
      <w:r>
        <w:rPr/>
        <w:t>燎呢⑔低숥睪斮녍䱟患佋싂䱹䑏硧쉶瘨ꄥ倳䓂㴭朥墥⩗⑋浨剺뽟⩂煵䒏♵</w:t>
      </w:r>
      <w:r>
        <w:rPr/>
        <w:t>ꕱ</w:t>
      </w:r>
      <w:r>
        <w:rPr/>
        <w:t>溵湩⻂恀灖쵮ꅎ</w:t>
      </w:r>
      <w:r>
        <w:rPr/>
        <w:t>⡔⩕</w:t>
      </w:r>
      <w:r>
        <w:rPr/>
        <w:t>毂㋂넳坳在弮걎歪剑뗂迂橹㉢测癎㞩㉁䡵捆獀扇秂妥䩇楷쉎埂</w:t>
      </w:r>
      <w:r>
        <w:rPr/>
        <w:t>ⵖꕢ꧂</w:t>
      </w:r>
      <w:r>
        <w:rPr/>
        <w:t>뼰䙎免쵓⭓塃</w:t>
      </w:r>
      <w:r>
        <w:rPr/>
        <w:t>ꤶ</w:t>
      </w:r>
      <w:r>
        <w:rPr/>
        <w:t>㈷䁠䮵轣䨰⥩愳參㩂㍣䝔兪⨸츫㚣佄뇂㍂⫂⛂爭딶㘶ꎩ땕焨狂繩榥婞쉬</w:t>
      </w:r>
      <w:r>
        <w:rPr/>
        <w:t>ꕸ</w:t>
      </w:r>
      <w:r>
        <w:rPr/>
        <w:t>䕅瓂䙳廂澏⼥숰彏皵匪恟䍷仂Ⓜ걗믂싂䵴煆⑶숲㵡剈㍩꧎</w:t>
      </w:r>
      <w:r>
        <w:rPr/>
        <w:t>꧂</w:t>
      </w:r>
      <w:r>
        <w:rPr/>
        <w:t>딬</w:t>
      </w:r>
      <w:r>
        <w:rPr/>
        <w:t>ꔭꤪ</w:t>
      </w:r>
      <w:r>
        <w:rPr/>
        <w:t>갊⹀싂갩䮥栦换숨楅䈯⩕숲慯牮桳桔杫礰偾判쉲敨顇</w:t>
      </w:r>
      <w:r>
        <w:rPr/>
        <w:t>⣂</w:t>
      </w:r>
      <w:r>
        <w:rPr/>
        <w:t>稫栲뗂</w:t>
      </w:r>
      <w:r>
        <w:rPr/>
        <w:t>ⰴ</w:t>
      </w:r>
      <w:r>
        <w:rPr/>
        <w:t>䈳䙥晇</w:t>
      </w:r>
      <w:r>
        <w:rPr/>
        <w:t>Ⳃ⍧</w:t>
      </w:r>
      <w:r>
        <w:rPr/>
        <w:t>瑹橃矂潐䉯㮱숲쉺쉮䷂⼹䡣池⨯惍ꆱ甤燂桱⾣䁴⹔䍡摧뽀ꥬ</w:t>
      </w:r>
      <w:r>
        <w:rPr/>
        <w:t>⡉</w:t>
      </w:r>
      <w:r>
        <w:rPr/>
        <w:t>掻⩯娫쉳悩烎㩒堫䙂幎䗂슥呁獨⩬揂奅</w:t>
      </w:r>
      <w:r>
        <w:rPr/>
        <w:t>⢻</w:t>
      </w:r>
      <w:r>
        <w:rPr/>
        <w:t>奮繹汚㜦嘲쵤쉬噥潲佋ꅈ㟂</w:t>
      </w:r>
      <w:r>
        <w:rPr/>
        <w:t>ꕨ</w:t>
      </w:r>
      <w:r>
        <w:rPr/>
        <w:t>砷㤯牐打洸썄楄㪩ꍋ佰唹㞵䵹媵⩸䍇뭴唻末㚬䩴䷂</w:t>
      </w:r>
      <w:r>
        <w:rPr/>
        <w:t>ꥊ</w:t>
      </w:r>
      <w:r>
        <w:rPr/>
        <w:t>横⯂떬⥞桗䌣睔厩</w:t>
      </w:r>
      <w:r>
        <w:rPr/>
        <w:t>ⰺ</w:t>
      </w:r>
      <w:r>
        <w:rPr/>
        <w:t>乹</w:t>
      </w:r>
      <w:r>
        <w:rPr/>
        <w:t>⡆</w:t>
      </w:r>
      <w:r>
        <w:rPr/>
        <w:t>䥁⫍쉍⵱㝆숶⹳</w:t>
      </w:r>
      <w:r>
        <w:rPr/>
        <w:t>ꥅ♖</w:t>
      </w:r>
      <w:r>
        <w:rPr/>
        <w:t>樻䅦疘甥㋂敧싂㟂䥶炩璿〭ꄴ숺㵌쉤䕮쉒刭♮㭹塌煙쉴刵⹨濂潒㜹쉍㴲숷䁨䍀</w:t>
      </w:r>
      <w:r>
        <w:rPr/>
        <w:t>⠥</w:t>
      </w:r>
      <w:r>
        <w:rPr/>
        <w:t>睧겮㝇䩁竂⹙偭㩫媵氽噱䤪嘽㉯</w:t>
      </w:r>
      <w:r>
        <w:rPr/>
        <w:t>ꕂ</w:t>
      </w:r>
      <w:r>
        <w:rPr/>
        <w:t>㔷긷呎燂玥敩</w:t>
      </w:r>
      <w:r>
        <w:rPr/>
        <w:t>⡆</w:t>
      </w:r>
      <w:r>
        <w:rPr/>
        <w:t>쉔㴹넵漵顰㏎牊琽䭯ꆬ갩迂╥⩳ꌪ澩⿎㕟숮䘻欶⫂拃♩縬恌灒佐뽸딷⨳㉪睄숭숯싂쉐㙫商⻃伮并桙厩㙺䥕未</w:t>
      </w:r>
      <w:r>
        <w:rPr/>
        <w:t>ꕃ</w:t>
      </w:r>
      <w:r>
        <w:rPr/>
        <w:t>恶硕咏칪㩎䩖䵱㭒椫ꥭ疩䠫傏䍨䍔歂</w:t>
      </w:r>
      <w:r>
        <w:rPr/>
        <w:t>ꦻ</w:t>
      </w:r>
      <w:r>
        <w:rPr/>
        <w:t>畚䩏嫂뗂硖榮䑰严␹摕癩쉫䉓惂⭥摪갹䍸皘稦敡㍌⼵捠ꄽ坭頴</w:t>
      </w:r>
      <w:r>
        <w:rPr/>
        <w:t>⡮</w:t>
      </w:r>
      <w:r>
        <w:rPr/>
        <w:t>祾꥖扱쵵숪쉁㕎穬슻娭睗㢡⭋⼨侩쉵㴴깔</w:t>
      </w:r>
      <w:r>
        <w:rPr/>
        <w:t>ⶡ</w:t>
      </w:r>
      <w:r>
        <w:rPr/>
        <w:t>磍䘪摁숲땺</w:t>
      </w:r>
      <w:r>
        <w:rPr/>
        <w:t>ⴻ</w:t>
      </w:r>
      <w:r>
        <w:rPr/>
        <w:t>㵵䵔쉭㕋싂ㆮ洴</w:t>
      </w:r>
      <w:r>
        <w:rPr/>
        <w:t>ⷂ</w:t>
      </w:r>
      <w:r>
        <w:rPr/>
        <w:t>〵쌥䬰祭䔹㩱景㕇⸭뭵㒣⴬䉖堮當绂潋椰兞磎숷Ⓧ뗍䑯쉗硖⭎焵쉺捏</w:t>
      </w:r>
      <w:r>
        <w:rPr/>
        <w:t>Ⳃ</w:t>
      </w:r>
      <w:r>
        <w:rPr/>
        <w:t>뽩뽗睦湦☶㵎妮䚵</w:t>
      </w:r>
      <w:r>
        <w:rPr/>
        <w:t>ꥉ</w:t>
      </w:r>
      <w:r>
        <w:rPr/>
        <w:t>⺏䧂祒ꍳ⬤彯⨲恘</w:t>
      </w:r>
      <w:r>
        <w:rPr/>
        <w:t>ꦬ</w:t>
      </w:r>
      <w:r>
        <w:rPr/>
        <w:t>쉙ꥺ杦⚡竂䪩䍀畎ㅢ</w:t>
      </w:r>
      <w:r>
        <w:rPr/>
        <w:t>ꕓ</w:t>
      </w:r>
      <w:r>
        <w:rPr/>
        <w:t>ㅬ倯䑣町漩獞硋参䱌癩掏</w:t>
      </w:r>
      <w:r>
        <w:rPr/>
        <w:t>ⱋ</w:t>
      </w:r>
      <w:r>
        <w:rPr/>
        <w:t>活偎瀫⯃</w:t>
      </w:r>
      <w:r>
        <w:rPr/>
        <w:t>ꥏ</w:t>
      </w:r>
      <w:r>
        <w:rPr/>
        <w:t>危♐쉳埂믂搰</w:t>
      </w:r>
      <w:r>
        <w:rPr/>
        <w:t>ꥐ</w:t>
      </w:r>
      <w:r>
        <w:rPr/>
        <w:t>欰䍍⥗ꄷ</w:t>
      </w:r>
      <w:r>
        <w:rPr/>
        <w:t>ꥌ</w:t>
      </w:r>
      <w:r>
        <w:rPr/>
        <w:t>쵎颻</w:t>
      </w:r>
      <w:r>
        <w:rPr/>
        <w:t>ꖏ</w:t>
      </w:r>
      <w:r>
        <w:rPr/>
        <w:t>쉇㌬㩏쉣</w:t>
      </w:r>
      <w:r>
        <w:rPr/>
        <w:t>ꕆ</w:t>
      </w:r>
      <w:r>
        <w:rPr/>
        <w:t>玏ꅹ弹㣂⍤쉠磂</w:t>
      </w:r>
      <w:r>
        <w:rPr/>
        <w:t>ⱃ</w:t>
      </w:r>
      <w:r>
        <w:rPr/>
        <w:t>渽䕟㜫⥚未畟땂婏숣㯂</w:t>
      </w:r>
      <w:r>
        <w:rPr/>
        <w:t>꤬</w:t>
      </w:r>
      <w:r>
        <w:rPr/>
        <w:t>灶灹㑘䭒췂纏㍭浣礪ヂ㍋</w:t>
      </w:r>
      <w:r>
        <w:rPr/>
        <w:t>ⱙ</w:t>
      </w:r>
      <w:r>
        <w:rPr/>
        <w:t>⽙扣ꅌ圬禩쵱儫싂樤瀩瑩澣党ꎩ䡳煾䁭䕠갥楟쉰쉸쉒怪䲥㭑癊揂毂⨳剱祾쉃嚱䜥器쌰傡䤺檬</w:t>
      </w:r>
      <w:r>
        <w:rPr/>
        <w:t>ⷂ</w:t>
      </w:r>
      <w:r>
        <w:rPr/>
        <w:t>泎繨䝟쉔㉏刵捎楱楣</w:t>
      </w:r>
      <w:r>
        <w:rPr/>
        <w:t>ⷂ</w:t>
      </w:r>
      <w:r>
        <w:rPr/>
        <w:t>滂所뽆側琸捷颵숪㑙䍥</w:t>
      </w:r>
      <w:r>
        <w:rPr/>
        <w:t>ꥌ</w:t>
      </w:r>
      <w:r>
        <w:rPr/>
        <w:t>䫂ㄱⓂ㉹䉁ꍵ䴊⾩婏海쉣敨杶皻㩅꥾䂩䱧⑖睖쉃湫╂넪썇瑡숸䈹뭺쉑㵚幥珂⩓呢兦ꍩ怽㐭睤땵䵥숮䕎䵵䡁䦵䥗顟㕕䰵싂㷂畃썰姂쵏⪮㙫潡⥙㈽穠칎朩㠺䙾劻䅡灲㭺㠳攽潎⸸扱攺숲塎䄭</w:t>
      </w:r>
      <w:r>
        <w:rPr/>
        <w:t>ꗂ</w:t>
      </w:r>
      <w:r>
        <w:rPr/>
        <w:t>䐦狂全礫숴眭슻쉳妮㜮䩵䕦轔䤬䵮⨴窥戮凂䈳⨵偘㶣䌹㥀偭칌ꄶ畹颻洯剰睳䥞썦</w:t>
      </w:r>
      <w:r>
        <w:rPr/>
        <w:t>⠣꥖</w:t>
      </w:r>
      <w:r>
        <w:rPr/>
        <w:t>轎氦䝷慕琵偕潆곂影숬숶䦣电摆甭숰</w:t>
      </w:r>
      <w:r>
        <w:rPr/>
        <w:t>ꥁ</w:t>
      </w:r>
      <w:r>
        <w:rPr/>
        <w:t>啦⭃係⑑仂剖⩒쉢乣䝎儷⵲</w:t>
      </w:r>
      <w:r>
        <w:rPr/>
        <w:t>⣃</w:t>
      </w:r>
      <w:r>
        <w:rPr/>
        <w:t>㙱繰쉲㵆쉳䚮썗⍖痎揂敂䓂춻숵䨪疘▮琭嫂숰䱲㙫⩁捑沥쉰칦딣쉶炮稶</w:t>
      </w:r>
      <w:r>
        <w:rPr/>
        <w:t>⢏⭺</w:t>
      </w:r>
      <w:r>
        <w:rPr/>
        <w:t>㡷啒飍牏噘䱭湧轫</w:t>
      </w:r>
      <w:r>
        <w:rPr/>
        <w:t>꤯</w:t>
      </w:r>
      <w:r>
        <w:rPr/>
        <w:t>嗂</w:t>
      </w:r>
      <w:r>
        <w:rPr/>
        <w:t>ꕠ</w:t>
      </w:r>
      <w:r>
        <w:rPr/>
        <w:t>ꄸ呅嚩떥撡䍡⭞欳숫䃂숦洩쉷⎩䩩䘴昮╚恪捍彳桓怪丵㩤</w:t>
      </w:r>
      <w:r>
        <w:rPr/>
        <w:t>꧂</w:t>
      </w:r>
      <w:r>
        <w:rPr/>
        <w:t>⽏儥啃丯딭⸫煖丯</w:t>
      </w:r>
      <w:r>
        <w:rPr/>
        <w:t>ꗂ</w:t>
      </w:r>
      <w:r>
        <w:rPr/>
        <w:t>㒬幓쉄⍳奵♇⪻潥㵇따東慌卥䇂쉄堹㙊</w:t>
      </w:r>
      <w:r>
        <w:rPr/>
        <w:t>⠥</w:t>
      </w:r>
      <w:r>
        <w:rPr/>
        <w:t>㊘帷溱싂漴</w:t>
      </w:r>
      <w:r>
        <w:rPr/>
        <w:t>ⴥ</w:t>
      </w:r>
      <w:r>
        <w:rPr/>
        <w:t>㥁슿盂摚쉠㝮咥偅㉖㥱浠뭟狂婇㑍輯䭁珂슏瑌ꍓ㍏姂娮쉫뾩䥈㟂♥繆</w:t>
      </w:r>
      <w:r>
        <w:rPr/>
        <w:t>ⱟ</w:t>
      </w:r>
      <w:r>
        <w:rPr/>
        <w:t>癇㞵煺䧂癔숭奐䪵桤婌䈷痂猫㪩ꏂ桘쉤䃂쉀⌲䅰怺剈係圪</w:t>
      </w:r>
      <w:r>
        <w:rPr/>
        <w:t>ꦡ</w:t>
      </w:r>
      <w:r>
        <w:rPr/>
        <w:t>숳놘㜳佉층祵걓썮惎橮樷顐㙫ꅴ쉀㊩썯슩輰</w:t>
      </w:r>
      <w:r>
        <w:rPr/>
        <w:t>ⵅⒿ</w:t>
      </w:r>
      <w:r>
        <w:rPr/>
        <w:t>ⱄ</w:t>
      </w:r>
      <w:r>
        <w:rPr/>
        <w:t>氵嘣坉甴ꥥ痂⽎⫂䭙䄴걺摮ꥺ숣楞㙬颿ꥳ땚枣숷䱶䪏僂촯〩ꄴ卋숪棃촽</w:t>
      </w:r>
      <w:r>
        <w:rPr/>
        <w:t>ⶻ</w:t>
      </w:r>
      <w:r>
        <w:rPr/>
        <w:t>䥞숲䤩뿂乌䘹쉟嫃扤杍剺㤺ꥭ㙉潇깔颏슩⭌놣</w:t>
      </w:r>
      <w:r>
        <w:rPr/>
        <w:t>⠹</w:t>
      </w:r>
      <w:r>
        <w:rPr/>
        <w:t>㑇敺䠫硍䵉癋㕾㑥祺癵㌭㏂秂ㆱ㙍㵃䇂便穊싃嚏습ꅡ䡨噔偠깅▏䛂庩⩾</w:t>
      </w:r>
      <w:r>
        <w:rPr/>
        <w:t>ⴳ</w:t>
      </w:r>
      <w:r>
        <w:rPr/>
        <w:t>䈴⩈䁰ㄤ㙢╭</w:t>
      </w:r>
      <w:r>
        <w:rPr/>
        <w:t>ⵤ</w:t>
      </w:r>
      <w:r>
        <w:rPr/>
        <w:t>奆恑숮⑥祇塓䕦䩀灠〮䠹䙈㞮礱丨皡桕⦥싍嚡吶ぃ뗂噘婔汮幀쉤숹껂㜨息♷樮埂畯㬨彫呥⹱婥栲抻䩕㑨橕奲䁘涘촲뭲䝒㝳⑂縫㉄깧唦⽸</w:t>
      </w:r>
      <w:r>
        <w:rPr/>
        <w:t>ⵁ</w:t>
      </w:r>
      <w:r>
        <w:rPr/>
        <w:t>㉌쉨⹑硃暱䯂쉧硙깋熏嫂焽䕫疬噹刻㙃㑂窥䘥噴▩繁꺻栲䉚勂ꅺ⒥</w:t>
      </w:r>
      <w:r>
        <w:rPr/>
        <w:t>ⳍ</w:t>
      </w:r>
      <w:r>
        <w:rPr/>
        <w:t>昬㕭橓擂ꍅ쉢㬊깇㘹걕䆡玏毂䛂</w:t>
      </w:r>
      <w:r>
        <w:rPr/>
        <w:t>꥟</w:t>
      </w:r>
      <w:r>
        <w:rPr/>
        <w:t>⡴</w:t>
      </w:r>
      <w:r>
        <w:rPr/>
        <w:t>䩴䫂迂⎻歳숣券䮵汦㨯呈牑╓숺츱⬬♄</w:t>
      </w:r>
      <w:r>
        <w:rPr/>
        <w:t>ⴵ</w:t>
      </w:r>
      <w:r>
        <w:rPr/>
        <w:t>旍⛂洱佡┰┽땇埂숳櫂썲⌰离犘䘳깴⺵써쉭⚿㘭吨㚣䔲㍖쉞婀䮮氵捭갱顃离祆啙걙숯㑭㘶乩⛂㌷⭞</w:t>
      </w:r>
      <w:r>
        <w:rPr/>
        <w:t>꤬</w:t>
      </w:r>
      <w:r>
        <w:rPr/>
        <w:t>礱煩汣漩녖⩙轉堳㤥䭏䌯堤쉄</w:t>
      </w:r>
      <w:r>
        <w:rPr/>
        <w:t>ꕎ</w:t>
      </w:r>
      <w:r>
        <w:rPr/>
        <w:t>ㅈ廂瑊昷♞䍁䒩촮䫎瀫䍐璣牁輲䝓橷硚㥵쉄뿂䁁</w:t>
      </w:r>
      <w:r>
        <w:rPr/>
        <w:t>⡲</w:t>
      </w:r>
      <w:r>
        <w:rPr/>
        <w:t>颣杵쉦㉞䡏扚㡗䰲咵氽슱ꍊ</w:t>
      </w:r>
      <w:r>
        <w:rPr/>
        <w:t>ꗂ</w:t>
      </w:r>
      <w:r>
        <w:rPr/>
        <w:t>㇂㤳㠺쉶焽盂启偧</w:t>
      </w:r>
      <w:r>
        <w:rPr/>
        <w:t>ꤥ</w:t>
      </w:r>
      <w:r>
        <w:rPr/>
        <w:t>ꄵ頥縷挰㊡㥷檥橠</w:t>
      </w:r>
      <w:r>
        <w:rPr/>
        <w:t>ⵆ⬺</w:t>
      </w:r>
      <w:r>
        <w:rPr/>
        <w:t>泂挵뮡沘湯汹㧂숦䁶樣</w:t>
      </w:r>
      <w:r>
        <w:rPr/>
        <w:t>ꔨ</w:t>
      </w:r>
      <w:r>
        <w:rPr/>
        <w:t>뾱</w:t>
      </w:r>
      <w:r>
        <w:rPr/>
        <w:t>ⱇ</w:t>
      </w:r>
      <w:r>
        <w:rPr/>
        <w:t>㇂㏂搵剦哂</w:t>
      </w:r>
      <w:r>
        <w:rPr/>
        <w:t>ꕟ</w:t>
      </w:r>
      <w:r>
        <w:rPr/>
        <w:t>췂犥숩穐䙚榮楗깺㙒䡰繞圵싃㥭塬췂싃䯎ꅆ쉖땫䠵噴啊啷協危晄♹묱쉌㍡祐堶䑬彍깡㩓坌ご潺吤癅┦澬㶵厘䮵㶬㨥ㅣ㙨㭃偬匪㋂潄㙣녘䉾칯⍯丷呢轶䥡슩侘ꆻ摁쏃㏂瘰㠨稤恓䴶쌫숺⍗㵭⭔搫儻㝐䣂뭁숤⹸嚏䏂偧츷딪朶吤潉煫䥁欥㍆</w:t>
      </w:r>
      <w:r>
        <w:rPr/>
        <w:t>⢡</w:t>
      </w:r>
      <w:r>
        <w:rPr/>
        <w:t>佩洭⑘祄䵣뭚夲⩭녊䚮쉴숥컂瑺⫂䅦硲⭭砻꥖咱⨸䙩♙愪㤹곂⩨</w:t>
      </w:r>
      <w:r>
        <w:rPr/>
        <w:t>⢮</w:t>
      </w:r>
      <w:r>
        <w:rPr/>
        <w:t>뼩⹸弮浅⹑婐묻⨬爴㐪顂拂顪쉪䍑涵캱뭵犱娺瀤⩐䑇⎬♌</w:t>
      </w:r>
      <w:r>
        <w:rPr/>
        <w:t>⠮</w:t>
      </w:r>
      <w:r>
        <w:rPr/>
        <w:t>썊痂灹晟㦱쉯呗婖⸣䑺㩌땸卦䑫숹偡ぶ숺数㵥猪</w:t>
      </w:r>
      <w:r>
        <w:rPr/>
        <w:t>ⲻ</w:t>
      </w:r>
      <w:r>
        <w:rPr/>
        <w:t>牙潆炬⌷쉁걊슬塂ꥴ䪬挷䉺獢卯㩔㵹⒩癖〮쉘깶喩䉯晫䊣朲⎩厣奩녂ꍕ㏃ꍎ⮿뼮떥㜺䌲䄪䕵飂</w:t>
      </w:r>
      <w:r>
        <w:rPr/>
        <w:t>⢘</w:t>
      </w:r>
      <w:r>
        <w:rPr/>
        <w:t>毂栺槂攤쉴你숰㍁䰻绂㟃ꅵ⸩쌪ꎥ潶㧂汫偔䠶䊩牮땤䡆</w:t>
      </w:r>
      <w:r>
        <w:rPr/>
        <w:t>ⱹ</w:t>
      </w:r>
      <w:r>
        <w:rPr/>
        <w:t>싃슥䑩棂楀涘㞥杈</w:t>
      </w:r>
      <w:r>
        <w:rPr/>
        <w:t>ⵘ</w:t>
      </w:r>
      <w:r>
        <w:rPr/>
        <w:t>瘱氬넪㕅疘䵞⵬ㆥ㕇㡉䠥⥇㫍獫쉙䈶ꍏ忂쉗</w:t>
      </w:r>
      <w:r>
        <w:rPr/>
        <w:t>ⷂ</w:t>
      </w:r>
      <w:r>
        <w:rPr/>
        <w:t>并敘㜵䔩</w:t>
      </w:r>
      <w:r>
        <w:rPr/>
        <w:t>ꥑ</w:t>
      </w:r>
      <w:r>
        <w:rPr/>
        <w:t>瑊㙊敲祑愳</w:t>
      </w:r>
      <w:r>
        <w:rPr/>
        <w:t>⡪</w:t>
      </w:r>
      <w:r>
        <w:rPr/>
        <w:t>숥喬쉲</w:t>
      </w:r>
      <w:r>
        <w:rPr/>
        <w:t>ꖬ</w:t>
      </w:r>
      <w:r>
        <w:rPr/>
        <w:t>䴺㋂洩㐵╺婓⩙㈮쉯ㅷ救煤わ춻朵䘻싂䱴믍</w:t>
      </w:r>
      <w:r>
        <w:rPr/>
        <w:t>ꦩ</w:t>
      </w:r>
      <w:r>
        <w:rPr/>
        <w:t>漺戨</w:t>
      </w:r>
      <w:r>
        <w:rPr/>
        <w:t>ꦏ</w:t>
      </w:r>
      <w:r>
        <w:rPr/>
        <w:t>칾⚥亵䣂ꍧ栨慦倽䩰⨤汅뽢淂㴭䭲捅䤵棂㵦䁯䨳顚琥楄㎩䑺框䵡쉪쉎⮘㤮斵歗㵁乱䭌捺匳䨰㨊녬䅰쉳䟂湍瑔倦䌴仂扄쉦㐱偨凂䍌䁔瀰⏍⤪㜮䚱충挸숩携匲窘격ꏂ噾癘辩㜯娻쉠뭟슬⸲嫂䅣뮩</w:t>
      </w:r>
      <w:r>
        <w:rPr/>
        <w:t>Ⱓ</w:t>
      </w:r>
      <w:r>
        <w:rPr/>
        <w:t>ꍠ슩⨦畞㏂싂恦硤颡塯쉸䲩啫睟㤫橚煥숹轴燂灚毂摈</w:t>
      </w:r>
      <w:r>
        <w:rPr/>
        <w:t>⡯</w:t>
      </w:r>
      <w:r>
        <w:rPr/>
        <w:t>稣咏晢숶걋㭄愭䡞쉩㬷瘤䚿㭚玱ꅑ兠⨪㪿ꅇ</w:t>
      </w:r>
      <w:r>
        <w:rPr/>
        <w:t>ⵍ</w:t>
      </w:r>
      <w:r>
        <w:rPr/>
        <w:t>剙歚ㅂ之則䥵湁权㩔쉾煱摢䑸扂皱쉳⭌⌹숵测サ唥䉥䬷쉨㊩䠮</w:t>
      </w:r>
      <w:r>
        <w:rPr/>
        <w:t>ꕾ</w:t>
      </w:r>
      <w:r>
        <w:rPr/>
        <w:t>뗂䜦丹纩㩆䚵숬顤婸搱┻獾䢩㐣繃䥂숦歁摣ꍑ咡秂╍滍䯂䏃繍䟂恎䔯䕡싂쉵</w:t>
      </w:r>
      <w:r>
        <w:rPr/>
        <w:t>ꦬ</w:t>
      </w:r>
      <w:r>
        <w:rPr/>
        <w:t>㭏割牌䣂擂䑇惂輷㪬樦䁧싂</w:t>
      </w:r>
      <w:r>
        <w:rPr/>
        <w:t>ꕇ</w:t>
      </w:r>
      <w:r>
        <w:rPr/>
        <w:t>숨䥢䯂㔬タ㣂獟⩍㡾灖㍏歄⥮⍉䅖ㅰ䁮煞飂游飃汚攩╸㡎碏嘱䄮싍䥈浃⬸츬瑐䉄䴯㟂딱刷勂攽䟂㝬勂潚넴个숣归牆싂坧ꥪ</w:t>
      </w:r>
      <w:r>
        <w:rPr/>
        <w:t>⡚</w:t>
      </w:r>
      <w:r>
        <w:rPr/>
        <w:t>吺ㄯ⩎</w:t>
      </w:r>
      <w:r>
        <w:rPr/>
        <w:t>⠨</w:t>
      </w:r>
      <w:r>
        <w:rPr/>
        <w:t>楌囂睅堳乄숮潃猥ㄶ窬슬䤯⩤䵹灕⹢╸攽◍潶杋䔣汃榏㑥疏⪩䖥僂捌旂</w:t>
      </w:r>
      <w:r>
        <w:rPr/>
        <w:t>ꦡ</w:t>
      </w:r>
      <w:r>
        <w:rPr/>
        <w:t>氤䉾兄䰲노쉄瀫睧幂癌傥㧍灊柂䭉畷偳瓂啪琶涿싂扯洴爩䑭㔭瑶凂冥</w:t>
      </w:r>
      <w:r>
        <w:rPr/>
        <w:t>ꤸ</w:t>
      </w:r>
      <w:r>
        <w:rPr/>
        <w:t>び㙅匱쉺䂵秂깯焮㵌潱橚</w:t>
      </w:r>
      <w:r>
        <w:rPr/>
        <w:t>ꕃ</w:t>
      </w:r>
      <w:r>
        <w:rPr/>
        <w:t>⼦献㠻곂䱸⨥㖣摆轉㧃쉆燎쉎䫂勂报⮱䭈改〽㨲ꥹ厥┯</w:t>
      </w:r>
      <w:r>
        <w:rPr/>
        <w:t>ⶵ</w:t>
      </w:r>
      <w:r>
        <w:rPr/>
        <w:t>썖湨땩呌䫂쉣浪匣〱頰淂㤵瑙쵭嫂眤╾媥䎩拂ひ唪畲悵智彣䱍䤷秂쉉䅹</w:t>
      </w:r>
      <w:r>
        <w:rPr/>
        <w:t>ꦘ</w:t>
      </w:r>
      <w:r>
        <w:rPr/>
        <w:t>싂싂漭丷㜥枵싂敪㭯楐顚䍦</w:t>
      </w:r>
      <w:r>
        <w:rPr/>
        <w:t>ⵔ</w:t>
      </w:r>
      <w:r>
        <w:rPr/>
        <w:t>쉾쉪㥭琯ㅪ煴쉑뽹⭲ꅴ㝣琲⥪橏圫ꄩ㤸欲彗ꅲ䡏</w:t>
      </w:r>
      <w:r>
        <w:rPr/>
        <w:t>ⱎ</w:t>
      </w:r>
      <w:r>
        <w:rPr/>
        <w:t>䧂ꥩ숸碻깎䝈夭磍圫ꌤ숩䵯땱쉔婣䌯ヂ吰捅㬩桏쉶</w:t>
      </w:r>
      <w:r>
        <w:rPr/>
        <w:t>Ⱚ</w:t>
      </w:r>
      <w:r>
        <w:rPr/>
        <w:t>棂斮</w:t>
      </w:r>
      <w:r>
        <w:rPr/>
        <w:t>꤫</w:t>
      </w:r>
      <w:r>
        <w:rPr/>
        <w:t>穩縮숥㎱䠯危毂쉦숸奈礬</w:t>
      </w:r>
      <w:r>
        <w:rPr/>
        <w:t>ꔶ</w:t>
      </w:r>
      <w:r>
        <w:rPr/>
        <w:t>썯㙊쌭姂塢䐣䚵믂䡪侥걏㝶呠㫃瀵⨺滂刭ꍔ㕐⯂朸䅠䖣⑄㡋䴲䋂憘뼺ꅗ䌥䍨⚿桕걑䣂殩䕧㡥䉆╾⩋㍬녊⩹歊⭸惂繸ꇂ畆⴪礮楚칥䰻㜹칚坋娨숮婑畘手⹍ꅉ犣彯㝺佅䊥瑹洦䓂믂㔱氫嘫카쉒</w:t>
      </w:r>
      <w:r>
        <w:rPr/>
        <w:t>꧂</w:t>
      </w:r>
      <w:r>
        <w:rPr/>
        <w:t>숣嫂㫂咮㏂琊녌䝳충吨㡎쉇彖祉唣䉋숶쉣皩⑥</w:t>
      </w:r>
      <w:r>
        <w:rPr/>
        <w:t>ꔬ</w:t>
      </w:r>
      <w:r>
        <w:rPr/>
        <w:t>ㅑ숪ㆬ偅彶㣂ㄻ剄摤盂┺塲婠뽈⍞䑰䉋㑬</w:t>
      </w:r>
      <w:r>
        <w:rPr/>
        <w:t>ⴴ</w:t>
      </w:r>
      <w:r>
        <w:rPr/>
        <w:t>㬷末唪㍷䱴슻쉗檡係参穎⾡睈㓍썊뼤癫倻䐭숨塄╰</w:t>
      </w:r>
      <w:r>
        <w:rPr/>
        <w:t>⡀</w:t>
      </w:r>
      <w:r>
        <w:rPr/>
        <w:t>뭥㗃ず煟䅸⨰吲㍓춘㕷㣂彑䵆愪녮쉮</w:t>
      </w:r>
      <w:r>
        <w:rPr/>
        <w:t>ꤦ</w:t>
      </w:r>
      <w:r>
        <w:rPr/>
        <w:t>㑪硷⪻禡숷砯は싂灪⬶䩧⽲숴</w:t>
      </w:r>
      <w:r>
        <w:rPr/>
        <w:t>ⱄ</w:t>
      </w:r>
      <w:r>
        <w:rPr/>
        <w:t>ⶬ</w:t>
      </w:r>
      <w:r>
        <w:rPr/>
        <w:t>䝦槂卋㩑뼷囂婀쉬</w:t>
      </w:r>
      <w:r>
        <w:rPr/>
        <w:t>꥓</w:t>
      </w:r>
      <w:r>
        <w:rPr/>
        <w:t>뮵⬬牊兠䔴婈係便佗䀤㜺♷橑縨㙌ꎥ轥侣쉡㍬剆쉢呦㝳싂딵</w:t>
      </w:r>
      <w:r>
        <w:rPr/>
        <w:t>⡲♆</w:t>
      </w:r>
      <w:r>
        <w:rPr/>
        <w:t>숤竂䕳쉴싃썘畊⿂塖幟灖偢栯믂⩬⑓䌨拎㝄숴⛂儬⏂摌쉓䌤歳㢮⬫䉋洴唻捍斱슡敺넪쉹습쉯祰桥煟긥䁂セ执⺏㝵弳㞥奖쉱夸ꍅ춏灺ꍪ걘狂秂琮潵㴫䊮牓䐺係塳䭧儸꧎䏂⑺磂忂땾繋獘頴噤砭⼷廃㡫㩄獤禡␳穨睙⑷爤㬩浬䎘㔪楣晷쉄勂⨺䭓張䉪匥睅㉉卸杢䯂⭶溣ꍈ湍䍕ꅌ淂䐫顣䍌쉓挫긽䄯垿䂣㇂䭗䀶쉨轰䐪촲뼴瑖ꥥ䐱廂쉘慥깕敵㠣</w:t>
      </w:r>
      <w:r>
        <w:rPr/>
        <w:t>꤫</w:t>
      </w:r>
      <w:r>
        <w:rPr/>
        <w:t>す⍗춥ꥶ㠯</w:t>
      </w:r>
      <w:r>
        <w:rPr/>
        <w:t>ꕂ</w:t>
      </w:r>
      <w:r>
        <w:rPr/>
        <w:t>璻敲䵡⎱䵵婐甴卸㦿父때쉪侱祥뽱쵀싂쉉浘숥摸姂㝰倣渺⩋橹쉊</w:t>
      </w:r>
      <w:r>
        <w:rPr/>
        <w:t>ⲣ</w:t>
      </w:r>
      <w:r>
        <w:rPr/>
        <w:t>䵐㌷쉏䡗彃晈䧃捊匭숷⑹걘溥催庡㨺숻夻䭵顆䥞㜨㉶畠㍞♃輮⽵싂㊏朻ꥵ쉧挴쉚㈸䡘恔ꍬ櫂㑸뽩쉅쉟熡杴숴⵪䚮㫂擂㭓顏쉃긽冮疱㒿숲湇䆣煂</w:t>
      </w:r>
      <w:r>
        <w:rPr/>
        <w:t>ꔨ</w:t>
      </w:r>
      <w:r>
        <w:rPr/>
        <w:t>쉌㉋獴瘨䵕</w:t>
      </w:r>
      <w:r>
        <w:rPr/>
        <w:t>⠫</w:t>
      </w:r>
      <w:r>
        <w:rPr/>
        <w:t>쉷⴫㑳牔䥂弸姍쉨䕭</w:t>
      </w:r>
      <w:r>
        <w:rPr/>
        <w:t>ⵧ</w:t>
      </w:r>
      <w:r>
        <w:rPr/>
        <w:t>冱쉰촪췂扎쉣瘦焽묽橙榬桟</w:t>
      </w:r>
      <w:r>
        <w:rPr/>
        <w:t>ꤰ</w:t>
      </w:r>
      <w:r>
        <w:rPr/>
        <w:t>䄪奟砽妿걦숹䘪⭉⍞</w:t>
      </w:r>
      <w:r>
        <w:rPr/>
        <w:t>ꕎ</w:t>
      </w:r>
      <w:r>
        <w:rPr/>
        <w:t>瘤噮</w:t>
      </w:r>
      <w:r>
        <w:rPr/>
        <w:t>⣂</w:t>
      </w:r>
      <w:r>
        <w:rPr/>
        <w:t>ぷ쉐磃Ⓜ䶱㑥ꅪ楬㑇慎确漪㑔쉂䘩彪婈椰戨䫂</w:t>
      </w:r>
      <w:r>
        <w:rPr/>
        <w:t>ꔴ</w:t>
      </w:r>
      <w:r>
        <w:rPr/>
        <w:t>癄䄦呕偳䁘쉥䐨</w:t>
      </w:r>
      <w:r>
        <w:rPr/>
        <w:t>⡴⚥</w:t>
      </w:r>
      <w:r>
        <w:rPr/>
        <w:t>ꕹ</w:t>
      </w:r>
      <w:r>
        <w:rPr/>
        <w:t>츩⑆㤨䳍暘쉞穪戮䝆浈ꥨ䙵咮繭쉹䱦⩩䋂框碬쉌彩砤㫂坍걩⽵䉠숺瓂㭞䊬</w:t>
      </w:r>
      <w:r>
        <w:rPr/>
        <w:t>⠶</w:t>
      </w:r>
      <w:r>
        <w:rPr/>
        <w:t>충␺뗂췂扶癕숹⪩獪㕸儶梘䥕䗂⮥㵩䌤ㅴ싂깙쉩卬ꥨ䡯䬵걤㭉㍹캡昸㭆䱇剐瑓硂㐭弊乀䭀③쉐싂欨矃琳强䲿쵸䵫憿楖偐⽅䅎浆䁃摏쎮쉹椫뭮卮獁烂㝟䬮䙞⒏쉔华䍦㦩颮琪窮墏晳䘯ꅤ材㪩娤槂춻숦扮獩쉠焩䅎塶坠䕪쉸戳ㆬ䕨水炱啦겣熵넳뽢䊘</w:t>
      </w:r>
      <w:r>
        <w:rPr/>
        <w:t>ꤵ</w:t>
      </w:r>
      <w:r>
        <w:rPr/>
        <w:t>硡彧겥⧂䐦⩤啀䣍汀䧎盂ꍸ瑍捙狂徘奩啎믂穅䬻䫂弹깲☥⸺ꍕ晀玿⿂㦏깹</w:t>
      </w:r>
      <w:r>
        <w:rPr/>
        <w:t>⡱</w:t>
      </w:r>
      <w:r>
        <w:rPr/>
        <w:t>繊港折㗎㵪숸쉂⪱</w:t>
      </w:r>
      <w:r>
        <w:rPr/>
        <w:t>⢮</w:t>
      </w:r>
      <w:r>
        <w:rPr/>
        <w:t>ꦘ</w:t>
      </w:r>
      <w:r>
        <w:rPr/>
        <w:t>劘㌮䄪ꌴ⑧䑥坅娲癢檻⑀䱭䦩䕬칉쉟쉭䘫匸娵辡顦杩䆩싂斣쉵Ⓙ땫䥫㟂㝬녺殣矍慕关㝑啍春䝹剏䝙礲꥗䡃书兆</w:t>
      </w:r>
      <w:r>
        <w:rPr/>
        <w:t>ꥋ</w:t>
      </w:r>
      <w:r>
        <w:rPr/>
        <w:t>싂扺潏ヂ伱瘦睰壍煅䀽ꎘ位䝯ꅞ壂⩋㉯䠬⌻栻汯ꇂ㐥榣䵾猩䵭㵞㐦ꏍ숻깇瘪㕓꥗숱煒汤㥟⩃伣徘땹㉁쉥䁪㧂祘싂窬䵎疱䪏㵂㬥녕슡䘤䴭煠㊮칄㶩㡄畭㠸쏂쉧橂轏</w:t>
      </w:r>
      <w:r>
        <w:rPr/>
        <w:t>ꕱ⩏</w:t>
      </w:r>
      <w:r>
        <w:rPr/>
        <w:t>촽䑌䰫婚慨汩⤥쵕㍱祷㬻留녡㤹潡쉚敢䑶견ㅯ㍹</w:t>
      </w:r>
      <w:r>
        <w:rPr/>
        <w:t>⠥</w:t>
      </w:r>
      <w:r>
        <w:rPr/>
        <w:t>淂⌭츮⯍瀪╣䷂穐呀晞⥪</w:t>
      </w:r>
      <w:r>
        <w:rPr/>
        <w:t>⣂</w:t>
      </w:r>
      <w:r>
        <w:rPr/>
        <w:t>쉯쵮繑ꇂ〦슏潰潂㷂ㅧ뼮样⍀⻂眨</w:t>
      </w:r>
      <w:r>
        <w:rPr/>
        <w:t>꧂</w:t>
      </w:r>
      <w:r>
        <w:rPr/>
        <w:t>숪㉷〴㒻䑥</w:t>
      </w:r>
      <w:r>
        <w:rPr/>
        <w:t>ꖘ</w:t>
      </w:r>
      <w:r>
        <w:rPr/>
        <w:t>浔㬸뭖㖵桉䞘㖮ꥧ䉄䅍彮睘뾣喏劵⑊⛂睶漰</w:t>
      </w:r>
      <w:r>
        <w:rPr/>
        <w:t>ꕚ</w:t>
      </w:r>
      <w:r>
        <w:rPr/>
        <w:t>稥쉪㨹愥녟⴫堥㍉ꍂ智㉙쉷悡쉦䉳武</w:t>
      </w:r>
      <w:r>
        <w:rPr/>
        <w:t>ꥌ</w:t>
      </w:r>
      <w:r>
        <w:rPr/>
        <w:t>䄽䥉䱵썡繫琶旂坍枣砦䍋昩壂㡌㚩쉆䉍憩疩넳頺汑⛂輤揂愯䘫㙟䬻横弻助沣䘴瑰沮䕰汖싂딦쉒憩쵡䓂䵮䁇潆氪䝹轢夯硕⎏㎮が祸拂噎浒湀⭹硪</w:t>
      </w:r>
      <w:r>
        <w:rPr/>
        <w:t>ⲏ</w:t>
      </w:r>
      <w:r>
        <w:rPr/>
        <w:t>媏堽撩뽹浺ㅋ</w:t>
      </w:r>
      <w:r>
        <w:rPr/>
        <w:t>⡌</w:t>
      </w:r>
      <w:r>
        <w:rPr/>
        <w:t>堪═根獺</w:t>
      </w:r>
      <w:r>
        <w:rPr/>
        <w:t>⣂</w:t>
      </w:r>
      <w:r>
        <w:rPr/>
        <w:t>썭묷慹</w:t>
      </w:r>
      <w:r>
        <w:rPr/>
        <w:t>ⲻ</w:t>
      </w:r>
      <w:r>
        <w:rPr/>
        <w:t>㮘㙤匬</w:t>
      </w:r>
      <w:r>
        <w:rPr/>
        <w:t>ⱸ</w:t>
      </w:r>
      <w:r>
        <w:rPr/>
        <w:t>潌䪵䱈㥫甥䱆憵桦瞩㍭㘭歕걢项痂껂䲩硸䙟眺佉〉摓⩥숭</w:t>
      </w:r>
      <w:r>
        <w:rPr/>
        <w:t>ꤽ⚩</w:t>
      </w:r>
      <w:r>
        <w:rPr/>
        <w:t>洩</w:t>
      </w:r>
      <w:r>
        <w:rPr/>
        <w:t>Ɽ⭠</w:t>
      </w:r>
      <w:r>
        <w:rPr/>
        <w:t>㌮偐徏㐲慏䑣</w:t>
      </w:r>
      <w:r>
        <w:rPr/>
        <w:t>⠺</w:t>
      </w:r>
      <w:r>
        <w:rPr/>
        <w:t>沿剾燂䏂䥥땁坹䕦⩕橹椹幹㡕⩢칷斵縦쉉쉧깷⫎报</w:t>
      </w:r>
      <w:r>
        <w:rPr/>
        <w:t>ꔳ</w:t>
      </w:r>
      <w:r>
        <w:rPr/>
        <w:t>䣃㑾㷂塉劵䌺㇂숶쉲</w:t>
      </w:r>
      <w:r>
        <w:rPr/>
        <w:t>ꗃ⪮</w:t>
      </w:r>
      <w:r>
        <w:rPr/>
        <w:t>瘹䱺㭩⩷搲⏂擃꥗땙넺䰩ꥶ稹⻎疬쉠⼸煷숵䌦十参栬垩쉗旂␥㦮摋塨깫焊㘺師獯狍⧍ヂ땦䅓⮵员偃㮏⭒㍥氰噱摱晫䔩彪⽢썶旂</w:t>
      </w:r>
      <w:r>
        <w:rPr/>
        <w:t>⵰</w:t>
      </w:r>
      <w:r>
        <w:rPr/>
        <w:t>䤫扗噦瑑頪疥繾捐䪻쉗쉌⨯漵㢩䈪㥉癸䕯埂㈳넻灹願睸숩佈㥨愨䕃焤쉮潀뭏伺愰</w:t>
      </w:r>
      <w:r>
        <w:rPr/>
        <w:t>ⱖ</w:t>
      </w:r>
      <w:r>
        <w:rPr/>
        <w:t>쵑繅걖琹䚥獳未姂숨伱䬵䥵朻彥걣䥑甸슥乖䀺츣㙎녦䄣稨奾습</w:t>
      </w:r>
      <w:r>
        <w:rPr/>
        <w:t>⠤</w:t>
      </w:r>
      <w:r>
        <w:rPr/>
        <w:t>쉉焰⽹啗ㅊꍑ⭌☺</w:t>
      </w:r>
      <w:r>
        <w:rPr/>
        <w:t>ꕴ</w:t>
      </w:r>
      <w:r>
        <w:rPr/>
        <w:t>뽯呉兢⻂硎㭭쉅ㅘ乔榻䥕幊䰮敎っ参뾻䜫䚻㭍堬</w:t>
      </w:r>
      <w:r>
        <w:rPr/>
        <w:t>ꦿ⨴</w:t>
      </w:r>
      <w:r>
        <w:rPr/>
        <w:t>㩒汯渽〈㥲쉞⸭숬따쉃轖⸰쵮劵曂倱㴩瘴搣㢏쉌砷갴毂噮뽳琮ꅉ⩘搸毃券</w:t>
      </w:r>
      <w:r>
        <w:rPr/>
        <w:t>ꦥ</w:t>
      </w:r>
      <w:r>
        <w:rPr/>
        <w:t>믂䢩㔹丩䉠牣厩乬걲</w:t>
      </w:r>
      <w:r>
        <w:rPr/>
        <w:t>⡥</w:t>
      </w:r>
      <w:r>
        <w:rPr/>
        <w:t>ヂ頺轶쵭칟싃氪</w:t>
      </w:r>
      <w:r>
        <w:rPr/>
        <w:t>ⵙ</w:t>
      </w:r>
      <w:r>
        <w:rPr/>
        <w:t>奞畺슱쉯䥊摚榥㩵⍷슿怰捆嘺떣䵌</w:t>
      </w:r>
      <w:r>
        <w:rPr/>
        <w:t>ⵙ</w:t>
      </w:r>
      <w:r>
        <w:rPr/>
        <w:t>散⽓搸乸歬ꥤ걐뽊䱌넺桹䉱牕教깐싂쉀嗂縱棍숮浑滎㠮뭉쉩⫎啰婃㵦䥵䌹쉐晢幇彩歐湓㕚楕⮏䍋䉠⭺숯쉮습佸潂㟂䕇⑥朸㕉</w:t>
      </w:r>
      <w:r>
        <w:rPr/>
        <w:t>ⰱ</w:t>
      </w:r>
      <w:r>
        <w:rPr/>
        <w:t>䩑</w:t>
      </w:r>
      <w:r>
        <w:rPr/>
        <w:t>ꥏ</w:t>
      </w:r>
      <w:r>
        <w:rPr/>
        <w:t>䕉橐깳爰噗㓂쉕㶣僂⻂슩뼱ꍕ戭⛂㌽婹䜴습㣍呒〈乲戵惂汆䑞쉙䛂⧂煟卟秂戭楬さ㜣뿂场쉙揂彚櫂氮싂樬⤪슬䒻</w:t>
      </w:r>
      <w:r>
        <w:rPr/>
        <w:t>ꥑ</w:t>
      </w:r>
      <w:r>
        <w:rPr/>
        <w:t>䩁溥쎬쉊㡃奰⑧싃㝩懂猩뽋卌朵슡兒⪩洩깎硖摚䴱㷎쉾⵫딩쉈Ⓜ廂슏夵䣃쉴걾绂䩰彯ꍅ珃숩为ꍐ㕑⌵⚱䪩勂癮㢻⨲⎿쉅⒬꥾</w:t>
      </w:r>
      <w:r>
        <w:rPr/>
        <w:t>Ⱖ</w:t>
      </w:r>
      <w:r>
        <w:rPr/>
        <w:t>惂㌥⤵漲쉲䥊⽄㇂戳窮灬坥晕慁席熘㜤䙠ꥵ⮮⤨毂Ⓜ춬亵┨긴噧乹쉊㒮㐽輷抣佂␣噤䇂䉴媘汲䝭揃⩺䩈䑧䵺畏楘㬣⚩㖱壂䴯</w:t>
      </w:r>
      <w:r>
        <w:rPr/>
        <w:t>ꔱ</w:t>
      </w:r>
      <w:r>
        <w:rPr/>
        <w:t>썳夥垘싂庻䆥拂쉷⨱충⽡ㆱ幙畁捺䶣쉒洤뭊㕧䕧Ⓜ</w:t>
      </w:r>
      <w:r>
        <w:rPr/>
        <w:t>⠹</w:t>
      </w:r>
      <w:r>
        <w:rPr/>
        <w:t>姂幩䑰⽖쉀丰䱺쉶桪</w:t>
      </w:r>
      <w:r>
        <w:rPr/>
        <w:t>ⶻ</w:t>
      </w:r>
      <w:r>
        <w:rPr/>
        <w:t>숯ꄥ犻甩晰⭕坾싎噟㩶곍</w:t>
      </w:r>
      <w:r>
        <w:rPr/>
        <w:t>꥓</w:t>
      </w:r>
      <w:r>
        <w:rPr/>
        <w:t>刭勃慣쉑䡅䕅䍮吨㟂冻瑤瑅怭吵䘯睞乎楚輪⌲䬺妮瓂㞮䡧⴫婍䴽</w:t>
      </w:r>
      <w:r>
        <w:rPr/>
        <w:t>ꥇ</w:t>
      </w:r>
      <w:r>
        <w:rPr/>
        <w:t>煂琩埂쉭捎䵱氰洶⭚쉶캡洵庱嚵潲떿䔭穭纮㣎</w:t>
      </w:r>
      <w:r>
        <w:rPr/>
        <w:t>⣂</w:t>
      </w:r>
      <w:r>
        <w:rPr/>
        <w:t>䉄奬冡쉓习软⌷煞⦘轱⼺⑯㈊쉆⩾슮⨮</w:t>
      </w:r>
      <w:r>
        <w:rPr/>
        <w:t>ⲩ⬲</w:t>
      </w:r>
      <w:r>
        <w:rPr/>
        <w:t>썬⫂䋂窏穬숵</w:t>
      </w:r>
      <w:r>
        <w:rPr/>
        <w:t>Ⱔ</w:t>
      </w:r>
      <w:r>
        <w:rPr/>
        <w:t>丨庵쵒䱩䉬쉥䡎쌹⧂坆搲⾏䩃㧂㕩磂䟂</w:t>
      </w:r>
      <w:r>
        <w:rPr/>
        <w:t>꧂</w:t>
      </w:r>
      <w:r>
        <w:rPr/>
        <w:t>칲曂浦캡睵奾</w:t>
      </w:r>
      <w:r>
        <w:rPr/>
        <w:t>ⵈ</w:t>
      </w:r>
      <w:r>
        <w:rPr/>
        <w:t>ㅒ겣湉썰㨶</w:t>
      </w:r>
      <w:r>
        <w:rPr/>
        <w:t>ꦿ</w:t>
      </w:r>
      <w:r>
        <w:rPr/>
        <w:t>카挬䵘숸싂㑊㦏</w:t>
      </w:r>
      <w:r>
        <w:rPr/>
        <w:t>ⱊ</w:t>
      </w:r>
      <w:r>
        <w:rPr/>
        <w:t>瘦帯뼽쉍䜬ꆏ⭘䭭廂塍剕扢</w:t>
      </w:r>
      <w:r>
        <w:rPr/>
        <w:t>ꗂ</w:t>
      </w:r>
      <w:r>
        <w:rPr/>
        <w:t>田㉮皵柂䵣⥠⫂剮䬮뽺玻ꥰ吸䅱瑣湈儦儭あ睊㥰㦮䥇痎쵯뽃</w:t>
      </w:r>
      <w:r>
        <w:rPr/>
        <w:t>ꥂ</w:t>
      </w:r>
      <w:r>
        <w:rPr/>
        <w:t>ꍣ稹倨匩摪㵅樮⩱⏎㈣報㝓⑁䎩瓂杔䳍呄奾숯捀飂〸伵捞渵欣㴪</w:t>
      </w:r>
      <w:r>
        <w:rPr/>
        <w:t>ꥈ</w:t>
      </w:r>
      <w:r>
        <w:rPr/>
        <w:t>䢣䠥颮䕶♑㍂⻂</w:t>
      </w:r>
      <w:r>
        <w:rPr/>
        <w:t>꤬</w:t>
      </w:r>
      <w:r>
        <w:rPr/>
        <w:t>䜭圷杉</w:t>
      </w:r>
      <w:r>
        <w:rPr/>
        <w:t>ꤽ</w:t>
      </w:r>
      <w:r>
        <w:rPr/>
        <w:t>奄眫䑵⹦⯂繇☰晪ꌵ䝕㴱縵㩊獴䴭╢瑶浒깪⑲塷걔</w:t>
      </w:r>
      <w:r>
        <w:rPr/>
        <w:t>ⵟ</w:t>
      </w:r>
      <w:r>
        <w:rPr/>
        <w:t>䩦繀㤪䀮伽⌱栴敎啵♌滂㙥で䍪뭩汔깺㕲겣䑗䮣㷂묪뗎漩拂䁖曂쵖쉴灞慚檱ꥨ①㥉뇂㢣潯塊幷⹠㨰汃搴㡕佢</w:t>
      </w:r>
      <w:r>
        <w:rPr/>
        <w:t>ⵓ</w:t>
      </w:r>
      <w:r>
        <w:rPr/>
        <w:t>橯兑䉳轲껂㔦潑쉲숭㘤䵴輱剫㕸畭䴬全싍傻떣剚ヂ떩䩔㵨깃곃喵⫂睍橔땳挬迂깉뽣㨵吴䀮넨恫堶昨䶿⽵㝪姂婒䬵싂㝠扦䭠䔻圫⍂幵堥</w:t>
      </w:r>
      <w:r>
        <w:rPr/>
        <w:t>꧂</w:t>
      </w:r>
      <w:r>
        <w:rPr/>
        <w:t>繭䍭妘滂䁚癙쉮は⑵䡏놣䴥껎擂壂颩摃Ⓜ네珂䂏塣㥄氽咏ꥮ䅶㧂堨</w:t>
      </w:r>
      <w:r>
        <w:rPr/>
        <w:t>꥓</w:t>
      </w:r>
      <w:r>
        <w:rPr/>
        <w:t>숳䚏佤嗍┳♴촴䵊睐⩣匭㕇剠听恂區㕕믂㘻䤵䱇〷弥</w:t>
      </w:r>
      <w:r>
        <w:rPr/>
        <w:t>ⷃ</w:t>
      </w:r>
      <w:r>
        <w:rPr/>
        <w:t>䲩┻厵놩╉㐮䥯剙獤㚏凂䍧</w:t>
      </w:r>
      <w:r>
        <w:rPr/>
        <w:t>ꕌ</w:t>
      </w:r>
      <w:r>
        <w:rPr/>
        <w:t>䚥顅卒⨤刷䱆⹾牆湑슡睦슘戵湈瑵厬歡䱶恭</w:t>
      </w:r>
      <w:r>
        <w:rPr/>
        <w:t>ⱆ</w:t>
      </w:r>
      <w:r>
        <w:rPr/>
        <w:t>ꤩ</w:t>
      </w:r>
      <w:r>
        <w:rPr/>
        <w:t>䱂漰䰥</w:t>
      </w:r>
      <w:r>
        <w:rPr/>
        <w:t>꤭</w:t>
      </w:r>
      <w:r>
        <w:rPr/>
        <w:t>报惂晗䨺呯</w:t>
      </w:r>
      <w:r>
        <w:rPr/>
        <w:t>ꕈ</w:t>
      </w:r>
      <w:r>
        <w:rPr/>
        <w:t>㷂䍸쵉破彑䭡⨵晁쉂</w:t>
      </w:r>
      <w:r>
        <w:rPr/>
        <w:t>ꕓꥇ</w:t>
      </w:r>
      <w:r>
        <w:rPr/>
        <w:t>瑢슿☯▵槂뮬⸤㍄쌪</w:t>
      </w:r>
      <w:r>
        <w:rPr/>
        <w:t>ⱦ</w:t>
      </w:r>
      <w:r>
        <w:rPr/>
        <w:t>䌪嗂쉀쉮琤棎䴣⨣物걅</w:t>
      </w:r>
      <w:r>
        <w:rPr/>
        <w:t>ꦻ</w:t>
      </w:r>
      <w:r>
        <w:rPr/>
        <w:t>挹</w:t>
      </w:r>
      <w:r>
        <w:rPr/>
        <w:t>ꥌ</w:t>
      </w:r>
      <w:r>
        <w:rPr/>
        <w:t>䑺촭숣촬娵㗂湴枏㡄橕慊刷䐹櫂㵬桐哎势楥畊땈컂⒥織硆䱥⧎⬪䤱␽珎敎掮쉚㐹㔻䤪捊哂㯂䵰</w:t>
      </w:r>
      <w:r>
        <w:rPr/>
        <w:t>⠤ⴤ</w:t>
      </w:r>
      <w:r>
        <w:rPr/>
        <w:t>넶剀䁴癙ꇍ⹊慁百浀㙶頯㫂奤䝔╯垘硭䟂瓂䒩쉏칃⭤湒䆏䯃椯穆弬쉉株熬쵠㉀捑㌱</w:t>
      </w:r>
      <w:r>
        <w:rPr/>
        <w:t>꧂</w:t>
      </w:r>
      <w:r>
        <w:rPr/>
        <w:t>啚싍㬪淂幫䵵㭗欽䵖䉡打㉴祎味⥀ꄰ㏂㚬쉬묻ꇃ㭊䦡楾颻⍴祲摑榘ꥰ癴歠慘</w:t>
      </w:r>
      <w:r>
        <w:rPr/>
        <w:t>⢬</w:t>
      </w:r>
      <w:r>
        <w:rPr/>
        <w:t>䤻朤樊樴剱祌숲欬기⧂啤偫噗湭厡䴪晬搴숫숰㬲㓎䊱뾩牐慉㉤卂恂깈灲婆獖䊥</w:t>
      </w:r>
      <w:r>
        <w:rPr/>
        <w:t>ꔱ</w:t>
      </w:r>
      <w:r>
        <w:rPr/>
        <w:t>䲱慤䕯⼱㥏浚飍樭捹</w:t>
      </w:r>
      <w:r>
        <w:rPr/>
        <w:t>ⴵ</w:t>
      </w:r>
      <w:r>
        <w:rPr/>
        <w:t>䅩쉒쉃䱊㍚穒利</w:t>
      </w:r>
      <w:r>
        <w:rPr/>
        <w:t>ⴥ</w:t>
      </w:r>
      <w:r>
        <w:rPr/>
        <w:t>쉵䫍ꄪ⒱䛂䭒䱒쵴瘺䵨判㡭檱痂䆵爮㵏쉏杋喻㚣쉴</w:t>
      </w:r>
      <w:r>
        <w:rPr/>
        <w:t>ꥃ</w:t>
      </w:r>
      <w:r>
        <w:rPr/>
        <w:t>嘵㑞沮쉕䏂⹒⽏넷</w:t>
      </w:r>
      <w:r>
        <w:rPr/>
        <w:t>Ɫ</w:t>
      </w:r>
      <w:r>
        <w:rPr/>
        <w:t>䳂㘬散佪⫂秂</w:t>
      </w:r>
      <w:r>
        <w:rPr/>
        <w:t>ⴵ</w:t>
      </w:r>
      <w:r>
        <w:rPr/>
        <w:t>ꎩ䕱</w:t>
      </w:r>
      <w:r>
        <w:rPr/>
        <w:t>ⶣ</w:t>
      </w:r>
      <w:r>
        <w:rPr/>
        <w:t>僂普楋땗숸⍧畎기쉞牾㠰쉏㷂浡ꇂ恒珍暩婃⛂碩潶땙쵪杯䓂㉃怶磂♲숹竂䯂䱏䬶ㅆ싂䡰䱶怱㏂婋呪涘쉬䭘⩯穦穪倷位獢凂㠪矂</w:t>
      </w:r>
      <w:r>
        <w:rPr/>
        <w:t>ⵙ</w:t>
      </w:r>
      <w:r>
        <w:rPr/>
        <w:t>䡇噚秂硨疥婇瀩䡚帺</w:t>
      </w:r>
      <w:r>
        <w:rPr/>
        <w:t>ꗂ⨱ꕱ⩟</w:t>
      </w:r>
      <w:r>
        <w:rPr/>
        <w:t>夳湢塒ꆬㅙ㥨殥쉙</w:t>
      </w:r>
      <w:r>
        <w:rPr/>
        <w:t>Ⱜ</w:t>
      </w:r>
      <w:r>
        <w:rPr/>
        <w:t>㣂땱䡄숦䅚㥸⹔癇琽䍕欴㇂㕴睌㩃쉭㡯㨫竃捔槂⥵䝬橸壂숨쵮塖⸶䈲礰㔪㓂⫂쉘滂⑆㭧東操歋央</w:t>
      </w:r>
      <w:r>
        <w:rPr/>
        <w:t>ꕂ</w:t>
      </w:r>
      <w:r>
        <w:rPr/>
        <w:t>繈촦䏂䣂縵촯뼤슩썆住呍㴻歑䆏䒘敬瞘揍쉅⨩疩ꅮ摸㙶⻂⨤漪⼱㑕쉂疻壂穦咥䃂ㅣ㥄㪡䭨뭇㥇根わ䙎␣廂</w:t>
      </w:r>
      <w:r>
        <w:rPr/>
        <w:t>Ⳏ</w:t>
      </w:r>
      <w:r>
        <w:rPr/>
        <w:t>뭥㮣喏並侮迂抣澻</w:t>
      </w:r>
      <w:r>
        <w:rPr/>
        <w:t>⠪</w:t>
      </w:r>
      <w:r>
        <w:rPr/>
        <w:t>㌣</w:t>
      </w:r>
      <w:r>
        <w:rPr/>
        <w:t>⡓</w:t>
      </w:r>
      <w:r>
        <w:rPr/>
        <w:t>츪烎䑢呌慫␱䅞桟扎ꍍ䚣䯎䲘稤敔參䑇迃녁</w:t>
      </w:r>
      <w:r>
        <w:rPr/>
        <w:t>Ɽ</w:t>
      </w:r>
      <w:r>
        <w:rPr/>
        <w:t>活祇䙌漯⨪䩘</w:t>
      </w:r>
      <w:r>
        <w:rPr/>
        <w:t>ꦘ</w:t>
      </w:r>
      <w:r>
        <w:rPr/>
        <w:t>恖牀</w:t>
      </w:r>
      <w:r>
        <w:rPr/>
        <w:t>⠱</w:t>
      </w:r>
      <w:r>
        <w:rPr/>
        <w:t>哂坴숤瑃䡂穉</w:t>
      </w:r>
      <w:r>
        <w:rPr/>
        <w:t>ⱷ</w:t>
      </w:r>
      <w:r>
        <w:rPr/>
        <w:t>慐橕싂琩쵨뗎榥灑⩔㙙捃〭쉥輪</w:t>
      </w:r>
      <w:r>
        <w:rPr/>
        <w:t>⡒</w:t>
      </w:r>
      <w:r>
        <w:rPr/>
        <w:t>彉㙶쉰쉁頰飂夸杶癆扚タ녕㴸</w:t>
      </w:r>
      <w:r>
        <w:rPr/>
        <w:t>ꤱ</w:t>
      </w:r>
      <w:r>
        <w:rPr/>
        <w:t>䭑쉺獩樺圬位幓슏秎䏂啅㉕䚏䤮깷㌳䡊촬</w:t>
      </w:r>
      <w:r>
        <w:rPr/>
        <w:t>ꕚ</w:t>
      </w:r>
      <w:r>
        <w:rPr/>
        <w:t>〷迂睊䭲湤顲畫硇䰪⼴矂ㅇ뾥숳睉圪咵⥶䄰䍔廂䈺䁙⻂㙋䥆⼮䳂뭶㨫㩑䭅걕ꥠ轰礻歀愻眭⑁걚䭬䏃噐㠶쌱뼩숸硡㠨垥批▩縷뭲</w:t>
      </w:r>
      <w:r>
        <w:rPr/>
        <w:t>ꕗ</w:t>
      </w:r>
      <w:r>
        <w:rPr/>
        <w:t>卐썃떮珎㕙瘭嚣기䧍숨䄭䡨⥫쉑⪮櫂쵫녥㮱㩅쉩甩矂䆡剰㉡恟쉖숬㋂㉶녁⍳⹣溻䑫颵獌堩濂䥬ꍤ㡚</w:t>
      </w:r>
      <w:r>
        <w:rPr/>
        <w:t>ꦩ</w:t>
      </w:r>
      <w:r>
        <w:rPr/>
        <w:t>橭ꅁ湦縷扵ꅑ犩쉴</w:t>
      </w:r>
      <w:r>
        <w:rPr/>
        <w:t>⡹</w:t>
      </w:r>
      <w:r>
        <w:rPr/>
        <w:t>改쉆睳슩㭾걓爦㍤㤱쌫凂汌猯⌷䋃皩⩈ꄴ媘唨䝁㤸㐽깮䃂嚮参吭㕦넳㥢쉒⍬幏껂顴昰噍欨노佲㎿濎츺갭穰☊刲깯쉨놡ㄳ</w:t>
      </w:r>
      <w:r>
        <w:rPr/>
        <w:t>ⶱ</w:t>
      </w:r>
      <w:r>
        <w:rPr/>
        <w:t>䌳彶쉫◂娦㡃䠮〤쉌⩶晍숽㭔摭쉅䍅⦵㠮呌숷伹</w:t>
      </w:r>
      <w:r>
        <w:rPr/>
        <w:t>ⱉ</w:t>
      </w:r>
      <w:r>
        <w:rPr/>
        <w:t>ꗂ</w:t>
      </w:r>
      <w:r>
        <w:rPr/>
        <w:t>ㆱ쉍恌쉠㵙␬㘫䩳⑟婺⹺䃂┹穙偹癁柂ꌩ敶쉇祧␬彑晧栭뗂睨㙫뭥♁洺㔮摤쉱싂塠쉬䨫殏☣楢淂⼽唳祆숰ꥮ䰷㆏⹰䅮繬䱾た䥱忂氦㌥㙆䆻</w:t>
      </w:r>
      <w:r>
        <w:rPr/>
        <w:t>⢩⹌</w:t>
      </w:r>
      <w:r>
        <w:rPr/>
        <w:t>숱땷湃㗂吷⸲幉哂汅洱⩑䝒뽐唱䡆献♙摉片춥㥥쉙뇎匷뭕⴩摳浤⧎쉶녾</w:t>
      </w:r>
      <w:r>
        <w:rPr/>
        <w:t>⡯</w:t>
      </w:r>
      <w:r>
        <w:rPr/>
        <w:t>㙎礫㵂灁幥</w:t>
      </w:r>
      <w:r>
        <w:rPr/>
        <w:t>Ɫ</w:t>
      </w:r>
      <w:r>
        <w:rPr/>
        <w:t>췂㋂焪ꅵ彭㴫ꌵ榩썄焤轳䑮⌣쉋䝕睢쉨椮䉏⹔䍊京쵱㥎</w:t>
      </w:r>
      <w:r>
        <w:rPr/>
        <w:t>ꥀ</w:t>
      </w:r>
      <w:r>
        <w:rPr/>
        <w:t>ꇂ</w:t>
      </w:r>
      <w:r>
        <w:rPr/>
        <w:t>⠪</w:t>
      </w:r>
      <w:r>
        <w:rPr/>
        <w:t>쉨摲挸䵥札㙬䡶뽦佥䄨䃂ꍴ佾匶쉸㈭</w:t>
      </w:r>
      <w:r>
        <w:rPr/>
        <w:t>ꔦ</w:t>
      </w:r>
      <w:r>
        <w:rPr/>
        <w:t>橂灥䴦ꇂ⵺숶␯딭奇䀺뭘欵瓂㌹啺洩⩮⦻潉噌䨺疘橌䪮쉭夽㜰愺⒬具㉗䥌烂㑤㉳䕬役쉐戥呄砽쉁䓂㵦㙍㩆娣牧轾곂檱畭呾㉟㫃㞱㖘䵩婕呡묱㭩堶窻䙀久氬㘻㬹嘺彌⾘卉㭏敢</w:t>
      </w:r>
      <w:r>
        <w:rPr/>
        <w:t>ⴶ</w:t>
      </w:r>
      <w:r>
        <w:rPr/>
        <w:t>쉐숴特利乡偧愻⍳癭祮</w:t>
      </w:r>
      <w:r>
        <w:rPr/>
        <w:t>ꕦ</w:t>
      </w:r>
      <w:r>
        <w:rPr/>
        <w:t>싂浑纻ꍒ歈穓慁ꇂ║澮뽸䉬㌴⩎䍳㕯噖偉䐻割杇㙸뽹䙧숯堵㗂䥔䆮城㉩猻偮塳춘</w:t>
      </w:r>
      <w:r>
        <w:rPr/>
        <w:t>Ⱓ</w:t>
      </w:r>
      <w:r>
        <w:rPr/>
        <w:t>숰轰쉍疡扵㔴煍慺砲㩧뭉싂怹癠┣깵뭤棎福昵㍒否啖獃⪩㭘浍䱊洯轇凂瘱걂泂⩅㵯顟剀⫃</w:t>
      </w:r>
      <w:r>
        <w:rPr/>
        <w:t>ⰴ</w:t>
      </w:r>
      <w:r>
        <w:rPr/>
        <w:t>潍䡊㭳彲堤䵸⍘⽀</w:t>
      </w:r>
      <w:r>
        <w:rPr/>
        <w:t>ⵠ</w:t>
      </w:r>
      <w:r>
        <w:rPr/>
        <w:t>ꅋ疩ꍺ쉦幪漴쌩⑑顒檿⥩忂䕲冘꺣係㤮䔫묨敺㍏㛎칆묬ꍣ뽊㫂䧂⸪䦩㜬䭯ꥨ煾㘮摴㊥慤け捲塶档☻㜯梏廃㍺䦥汀쉮숪캘榩䜸㯂攵⦏㈰</w:t>
      </w:r>
      <w:r>
        <w:rPr/>
        <w:t>ⷂ</w:t>
      </w:r>
      <w:r>
        <w:rPr/>
        <w:t>杨戩㝠♰쉶䉄뗃ꄪ⭕ꅸ亡纣允㝒</w:t>
      </w:r>
      <w:r>
        <w:rPr/>
        <w:t>ⲵ⩗</w:t>
      </w:r>
      <w:r>
        <w:rPr/>
        <w:t>敯睇憬쵬睶싂</w:t>
      </w:r>
      <w:r>
        <w:rPr/>
        <w:t>ⶻ⨹</w:t>
      </w:r>
      <w:r>
        <w:rPr/>
        <w:t>儵婹颩墻療䵖娱㭱㮥嫂쉧疏椲⽸㘺䝈熿甹⥃挩ꄻ湃⨪녊吣♑㵈깲畡겘畅䭘獙䴺숪夨걞䵅癀䙦딲埂慙㉊幊숯칶氤浢摷⑱忎㷂쉒㫎┱渪湘슮䩸額㯂爨ꅦ碱吪㴻湣扅曎㉯넻媏ꍡ䑆㣂瑦竂㈮係㕔剟䐤쌊뽓䔶報♸</w:t>
      </w:r>
      <w:r>
        <w:rPr/>
        <w:t>ⱏ</w:t>
      </w:r>
      <w:r>
        <w:rPr/>
        <w:t>䥋숪砥拂뿂㐪쉠䭣捯㬱倮旎浓㬵帪⽖匲い뿂⍘╟㑗灔⩂毂冮꤮숽獓䍟䍺杍</w:t>
      </w:r>
      <w:r>
        <w:rPr/>
        <w:t>꤭ꥑ</w:t>
      </w:r>
      <w:r>
        <w:rPr/>
        <w:t>쉡睉ꍟꍄ쉖쎥牥싂硗煭畔쌷쉀婥⽀瑗⎣䕈硫帪獀卦楘쉶㕍</w:t>
      </w:r>
      <w:r>
        <w:rPr/>
        <w:t>ꥉ</w:t>
      </w:r>
      <w:r>
        <w:rPr/>
        <w:t>ꅸ㐳祇敲숪㕇疻슩砰䅹估汒䌫㦡㖬㕑⍊杹쉇棂畤轧</w:t>
      </w:r>
      <w:r>
        <w:rPr/>
        <w:t>⢮</w:t>
      </w:r>
      <w:r>
        <w:rPr/>
        <w:t>㦿ㅰ禩㭁䥎쉸奨じ⤪</w:t>
      </w:r>
      <w:r>
        <w:rPr/>
        <w:t>ⵉ╔</w:t>
      </w:r>
      <w:r>
        <w:rPr/>
        <w:t>瀹⹣싍桟컎</w:t>
      </w:r>
      <w:r>
        <w:rPr/>
        <w:t>ꕡ</w:t>
      </w:r>
      <w:r>
        <w:rPr/>
        <w:t>歆瑺숺幞䷂㕃⹍䭀歁剕</w:t>
      </w:r>
      <w:r>
        <w:rPr/>
        <w:t>ꕳ</w:t>
      </w:r>
      <w:r>
        <w:rPr/>
        <w:t>氪㈯丮ꍯ颮睇㍗쉌楤⽢䜫橎娵䮩杤氹⩑䮣䝆橴㝑湳輭쉆䕧礴</w:t>
      </w:r>
      <w:r>
        <w:rPr/>
        <w:t>⡾</w:t>
      </w:r>
      <w:r>
        <w:rPr/>
        <w:t>硚숤氹佈櫎歙潘숽꥾幥</w:t>
      </w:r>
      <w:r>
        <w:rPr/>
        <w:t>ꕒ</w:t>
      </w:r>
      <w:r>
        <w:rPr/>
        <w:t>쵦塬숣䪘츮⽙뭰쉅䬹㔣춥席仂</w:t>
      </w:r>
      <w:r>
        <w:rPr/>
        <w:t>ꥀ</w:t>
      </w:r>
      <w:r>
        <w:rPr/>
        <w:t>습畨䩗䏂奀쉡爯긶狂ꄳ쉰⨯♈潨쎬渱ㄻ</w:t>
      </w:r>
      <w:r>
        <w:rPr/>
        <w:t>ꤹ</w:t>
      </w:r>
      <w:r>
        <w:rPr/>
        <w:t>ひꅤ䥴㮘㤣係噈弽刵숣瑑쉆</w:t>
      </w:r>
      <w:r>
        <w:rPr/>
        <w:t>⢥</w:t>
      </w:r>
      <w:r>
        <w:rPr/>
        <w:t>䰭</w:t>
      </w:r>
      <w:r>
        <w:rPr/>
        <w:t>ꥍ</w:t>
      </w:r>
      <w:r>
        <w:rPr/>
        <w:t>干轴晧숯潲걹깉䥚䭣㇂䥐촺溣㊥渥䩶⩇摩싂剐⧂쉕ⸯ迂숻⪱쉏全</w:t>
      </w:r>
      <w:r>
        <w:rPr/>
        <w:t>ꤥ</w:t>
      </w:r>
      <w:r>
        <w:rPr/>
        <w:t>ꄫ忎㧂畣䡧㑴婞汕쉗⭀⥴츳ㅠ彲剎쉹썭瑌㦘䁉⫂䷂⪩䔨⹷颏牕딦迃ㄴ⩚䱅䨰妡땠쉅搦琵㍅칓渫祬</w:t>
      </w:r>
      <w:r>
        <w:rPr/>
        <w:t>⣂</w:t>
      </w:r>
      <w:r>
        <w:rPr/>
        <w:t>繶⹏㬺걸쉱樱☱䥥痂㑮⤬琺㕊숣썔咥㍰你</w:t>
      </w:r>
      <w:r>
        <w:rPr/>
        <w:t>⡆</w:t>
      </w:r>
      <w:r>
        <w:rPr/>
        <w:t>扺輫曂⼨眺츺䨤슿쉘焵㭍㌴⽂圩恨䢻潹녤♀慏䅘숮夨⩺⩵녠깈绂슣盂ㅥ汞㴣ꍖ煃⩉竂갺쉳瞩ꥢ꥘噙橃塷☳☦⑏㵮䩖⸲싂숣頭睶㙱㍰썦숨暏姂牕儺䔪攪싂</w:t>
      </w:r>
      <w:r>
        <w:rPr/>
        <w:t>⣂</w:t>
      </w:r>
      <w:r>
        <w:rPr/>
        <w:t>쉲⑐咬㵩离扊嘤樶츣썤㯂㍇㥑⸪䁞轳煗灆廍啸쉔䣂땑兹칥牟䑐䩬汾䟂ㆡ⸰◂</w:t>
      </w:r>
      <w:r>
        <w:rPr/>
        <w:t>ꤹ</w:t>
      </w:r>
      <w:r>
        <w:rPr/>
        <w:t>䝬걩䭳䙭䝳⵬恤框⾿硷伤䱘㍔⬷⨨</w:t>
      </w:r>
      <w:r>
        <w:rPr/>
        <w:t>ⴣ</w:t>
      </w:r>
      <w:r>
        <w:rPr/>
        <w:t>で䥙沣쉏㴴礭灐ꄤ祇唤卑䜱䣎쉤</w:t>
      </w:r>
      <w:r>
        <w:rPr/>
        <w:t>ⶻ</w:t>
      </w:r>
      <w:r>
        <w:rPr/>
        <w:t>繗슘㆘⩔䕎㝷䨨瀲癩廂䑦뇍䡅㉀䥳╬畮ㆥ灶歈欥숣搪썓췂堬숻痂湣慙䏎硦丯쉎</w:t>
      </w:r>
      <w:r>
        <w:rPr/>
        <w:t>ⰺ</w:t>
      </w:r>
      <w:r>
        <w:rPr/>
        <w:t>迂祓</w:t>
      </w:r>
      <w:r>
        <w:rPr/>
        <w:t>ⷂ</w:t>
      </w:r>
      <w:r>
        <w:rPr/>
        <w:t>䵟偸䜯摲潵曂輨슬礷惂쉞火습乪䙇㣂⩄拃㖏匮</w:t>
      </w:r>
      <w:r>
        <w:rPr/>
        <w:t>ꤤ</w:t>
      </w:r>
      <w:r>
        <w:rPr/>
        <w:t>䪩埂㨫㞏䮮洬瑆</w:t>
      </w:r>
      <w:r>
        <w:rPr/>
        <w:t>ꥒ</w:t>
      </w:r>
      <w:r>
        <w:rPr/>
        <w:t>뼳㍵䇎쉨汶썲敁磂㍳䥌啶㑫㵴⸪뽠柂쉬䴥侣堲</w:t>
      </w:r>
      <w:r>
        <w:rPr/>
        <w:t>ⴊ</w:t>
      </w:r>
      <w:r>
        <w:rPr/>
        <w:t>쉑泂顴慹䶥渽猷拍쉵ꍳ㧎啤䇂兤⫂刺♶灹堣頪冘쵙숰ぞ眪䘹彮㍱㗂</w:t>
      </w:r>
      <w:r>
        <w:rPr/>
        <w:t>ꥌ</w:t>
      </w:r>
      <w:r>
        <w:rPr/>
        <w:t>啐祾爸伥畖櫃毂䤫抣⥴╙偃</w:t>
      </w:r>
      <w:r>
        <w:rPr/>
        <w:t>⣂⫂</w:t>
      </w:r>
      <w:r>
        <w:rPr/>
        <w:t>堰䍬㕉⽥浳♆李㡙녹⩾縴晢敍㋂炩</w:t>
      </w:r>
      <w:r>
        <w:rPr/>
        <w:t>꧃</w:t>
      </w:r>
      <w:r>
        <w:rPr/>
        <w:t>䵴⮬⭦斣婣ネ⩗槂㪩⭶濂⴯숪⵲쉑㎏㝒㩅䊬</w:t>
      </w:r>
      <w:r>
        <w:rPr/>
        <w:t>ⷍ</w:t>
      </w:r>
      <w:r>
        <w:rPr/>
        <w:t>ち䑤㬱户䡓が湗捲䅄⬭═坩娤㭹䘹彧</w:t>
      </w:r>
      <w:r>
        <w:rPr/>
        <w:t>ꗂ</w:t>
      </w:r>
      <w:r>
        <w:rPr/>
        <w:t>䙪</w:t>
      </w:r>
      <w:r>
        <w:rPr/>
        <w:t>⢥</w:t>
      </w:r>
      <w:r>
        <w:rPr/>
        <w:t>묻摨廂唳칡䑤浇㪿쉋ꅔ祅쉘䲮䝺剀⾩归㔭껍㍎쎡䜸</w:t>
      </w:r>
      <w:r>
        <w:rPr/>
        <w:t>ꕬ</w:t>
      </w:r>
      <w:r>
        <w:rPr/>
        <w:t>䧂䡱⵭쉌싂溏唲偭潂縬뮘⌭繌殬</w:t>
      </w:r>
      <w:r>
        <w:rPr/>
        <w:t>꥟</w:t>
      </w:r>
      <w:r>
        <w:rPr/>
        <w:t>帨㙔砤ㄪ摑싂轢깄歇厘䕯瓂弪䁺辱慷⪵ꥫ瘣쉖百쉺</w:t>
      </w:r>
      <w:r>
        <w:rPr/>
        <w:t>Ⱚ</w:t>
      </w:r>
      <w:r>
        <w:rPr/>
        <w:t>牰獉䩗敃眻仂쉐㤥䯂唶⾬檬⫃湎䍦⿂갬춱䅭父</w:t>
      </w:r>
      <w:r>
        <w:rPr/>
        <w:t>ꥎ</w:t>
      </w:r>
      <w:r>
        <w:rPr/>
        <w:t>쉊䙭㏍唬頰潲併♒㵠걫ꇂ썤</w:t>
      </w:r>
      <w:r>
        <w:rPr/>
        <w:t>ⵥ</w:t>
      </w:r>
      <w:r>
        <w:rPr/>
        <w:t>ㆩ뮻刣⚥⚱㥤䅵숸碵䵁칲捔漸燂潨噒쉁</w:t>
      </w:r>
      <w:r>
        <w:rPr/>
        <w:t>⠱</w:t>
      </w:r>
      <w:r>
        <w:rPr/>
        <w:t>㗎칭幁䁚倹싂딽㝹浬겮栦쉃㑭쉥䤮쉏敩ꍕ爤♨숭㈱愲</w:t>
      </w:r>
      <w:r>
        <w:rPr/>
        <w:t>Ⳃ</w:t>
      </w:r>
      <w:r>
        <w:rPr/>
        <w:t>敦▬쉢싍燎佢硄믂捔夰浅扣剂</w:t>
      </w:r>
      <w:r>
        <w:rPr/>
        <w:t>⡞</w:t>
      </w:r>
      <w:r>
        <w:rPr/>
        <w:t>ぅ撻矂䒩䖡轾亩⥦㤽쉱丳眲䥍䑮싂倳坞㦮뭫瓍㕈숥</w:t>
      </w:r>
      <w:r>
        <w:rPr/>
        <w:t>ꕄ</w:t>
      </w:r>
      <w:r>
        <w:rPr/>
        <w:t>劘䩾恺橢꺱祾晃瑴縬쉒䬬⹫榱䋃╗</w:t>
      </w:r>
      <w:r>
        <w:rPr/>
        <w:t>⠺</w:t>
      </w:r>
      <w:r>
        <w:rPr/>
        <w:t>呍㭃㨰⽏娳♮⭤췎⨪㢩瑤皩呟</w:t>
      </w:r>
      <w:r>
        <w:rPr/>
        <w:t>⣂⣂</w:t>
      </w:r>
      <w:r>
        <w:rPr/>
        <w:t>쉬㩲卄꥚㉓搶쉎ꥷ彫摞╮玱䜪⽴猹⩑ꅙ⤱珍飃僂㉏⤲扶欪䑄쉃瘤㨰ꅦ♫獡畹곂쉗䳂帽䍖㐤䵌</w:t>
      </w:r>
      <w:r>
        <w:rPr/>
        <w:t>ꥆ</w:t>
      </w:r>
      <w:r>
        <w:rPr/>
        <w:t>쉆獓椸␸뭤ヂ기㕣䖥䅭哂㧂毂ꇂ쉁壂숸唳縨憿䙹</w:t>
      </w:r>
      <w:r>
        <w:rPr/>
        <w:t>⡭</w:t>
      </w:r>
      <w:r>
        <w:rPr/>
        <w:t>촺圩</w:t>
      </w:r>
      <w:r>
        <w:rPr/>
        <w:t>Ⱞ</w:t>
      </w:r>
      <w:r>
        <w:rPr/>
        <w:t>畹癹ㅆ橸庻⫂爸窡殻⍵⥲怲</w:t>
      </w:r>
      <w:r>
        <w:rPr/>
        <w:t>ꔺ</w:t>
      </w:r>
      <w:r>
        <w:rPr/>
        <w:t>㬯숺瀶繲쉅䍅칡瀥</w:t>
      </w:r>
      <w:r>
        <w:rPr/>
        <w:t>ꥑ</w:t>
      </w:r>
      <w:r>
        <w:rPr/>
        <w:t>칷猻쉊쉷㝟䐶槂楶⨺㭓䖵潹兾珂䈦⭢⍾偘爽痂癤檬祅㥂숭䵱</w:t>
      </w:r>
      <w:r>
        <w:rPr/>
        <w:t>ꖏ</w:t>
      </w:r>
      <w:r>
        <w:rPr/>
        <w:t>䃎佲</w:t>
      </w:r>
      <w:r>
        <w:rPr/>
        <w:t>ⲥ</w:t>
      </w:r>
      <w:r>
        <w:rPr/>
        <w:t>啋杣䐪杭削䱀墻儳⭷朳顔纩䥀ꍁ淍㭀숳싂䑉⩕烂惂</w:t>
      </w:r>
      <w:r>
        <w:rPr/>
        <w:t>ꖣ</w:t>
      </w:r>
      <w:r>
        <w:rPr/>
        <w:t>杊숺濂䭁湬♇平㝀㷂쉌徻窱扠磂녏棃凂䝺汭쉊庡⬤싃ꥥ涩扌璩㝮穏</w:t>
      </w:r>
      <w:r>
        <w:rPr/>
        <w:t>ⱍ</w:t>
      </w:r>
      <w:r>
        <w:rPr/>
        <w:t>穰뾥</w:t>
      </w:r>
      <w:r>
        <w:rPr/>
        <w:t>ⱳ</w:t>
      </w:r>
      <w:r>
        <w:rPr/>
        <w:t>婌䮬싂쉒⩏뭏搹塺丰♕欯䕳坠⩨쉲䇃竂녢祙</w:t>
      </w:r>
      <w:r>
        <w:rPr/>
        <w:t>ⰷ</w:t>
      </w:r>
      <w:r>
        <w:rPr/>
        <w:t>璏塸界捴㟂䱰䙁␩슡㚩汤拂测⸊⪱唲</w:t>
      </w:r>
      <w:r>
        <w:rPr/>
        <w:t>ꖵ</w:t>
      </w:r>
      <w:r>
        <w:rPr/>
        <w:t>㙀뿂晵ꌰ␽㌥哂彨坸媩彔쵃扟潔㧂䁡⬸뇂䓂㥙摢摚㩳悡兪㍒⽘瀹쉀儫婡⨦梘㷂棂庬㵏ꍗ슩稤싂싂쉡繕ㅴ쌻쵣쉣깄⨦娬딮柂♯딨䡄뽙たꅕ쉣畱扪昣倲係頽歲䨭嗂獟⨤⛂垻琵狂㵰㕪녢⽆㖬⨷總共䁔䖻⩃櫂癯橤佤쉀䜥塄쉠硋渽쉰</w:t>
      </w:r>
      <w:r>
        <w:rPr/>
        <w:t>꥓ꥃ</w:t>
      </w:r>
      <w:r>
        <w:rPr/>
        <w:t>䕫䩐灲参癀䦱䎩뗂㭌⫂櫂睓ㅍ橰昪쉚縪䅮斵矂㶘瓂勂⦘楐甬ꌹ㐶뼰燂劮⽆쉴</w:t>
      </w:r>
      <w:r>
        <w:rPr/>
        <w:t>ⴭ</w:t>
      </w:r>
      <w:r>
        <w:rPr/>
        <w:t>歕숴䎮䡕</w:t>
      </w:r>
      <w:r>
        <w:rPr/>
        <w:t>Ⱓ</w:t>
      </w:r>
      <w:r>
        <w:rPr/>
        <w:t>꧂</w:t>
      </w:r>
      <w:r>
        <w:rPr/>
        <w:t>㠳䝁歭轮手頲슬ぶ卪扦祒쉔뽋䭂甲넱灣숪䤶뼽</w:t>
      </w:r>
      <w:r>
        <w:rPr/>
        <w:t>ꕘ</w:t>
      </w:r>
      <w:r>
        <w:rPr/>
        <w:t>ⲩ</w:t>
      </w:r>
      <w:r>
        <w:rPr/>
        <w:t>檡摹⥡琭凂녨拂剤㈣㜣毂</w:t>
      </w:r>
      <w:r>
        <w:rPr/>
        <w:t>ⳃ</w:t>
      </w:r>
      <w:r>
        <w:rPr/>
        <w:t>噓⹊䭗批䅧剴曂癹넲熏</w:t>
      </w:r>
      <w:r>
        <w:rPr/>
        <w:t>⡳</w:t>
      </w:r>
      <w:r>
        <w:rPr/>
        <w:t>䤪㕧啦瓂䙠杚치獙啕췎湢⭆彴乪祠带䋂☯䭌摙敡䥓礻䮡熥㞱婡幨⯍㠨樯創╫泂顆⹑뭴乸䬫佔놮彴䕥♦⍺䱍䡊幟昰㩳䫎쌺㵵</w:t>
      </w:r>
      <w:r>
        <w:rPr/>
        <w:t>ⷂ</w:t>
      </w:r>
      <w:r>
        <w:rPr/>
        <w:t>摚䉷⎩杇쉪뼲숸啠妩朴⍯囂䲿⒱丸뿂区冏㕺⺥䅙殩湖嚡瘨묦⼪䱐幉</w:t>
      </w:r>
      <w:r>
        <w:rPr/>
        <w:t>ꕸ⧍</w:t>
      </w:r>
      <w:r>
        <w:rPr/>
        <w:t>㤪숥묵呋吨轁榘걐숪⩉ぁ杇泂쉳뇂瀪㩧쏂쉙䁴牌</w:t>
      </w:r>
      <w:r>
        <w:rPr/>
        <w:t>ꔩ</w:t>
      </w:r>
      <w:r>
        <w:rPr/>
        <w:t>瑟</w:t>
      </w:r>
      <w:r>
        <w:rPr/>
        <w:t>ⷂ</w:t>
      </w:r>
      <w:r>
        <w:rPr/>
        <w:t>㍓慍案参昦䩂긬獗㈭㡢</w:t>
      </w:r>
      <w:r>
        <w:rPr/>
        <w:t>ꕩ⭳</w:t>
      </w:r>
      <w:r>
        <w:rPr/>
        <w:t>㨥核䵤楍敌祣쉶氲呞⹣棂䑁</w:t>
      </w:r>
      <w:r>
        <w:rPr/>
        <w:t>⡖</w:t>
      </w:r>
      <w:r>
        <w:rPr/>
        <w:t>氭ꎿ柂㥸슘╌㍋町䗂</w:t>
      </w:r>
      <w:r>
        <w:rPr/>
        <w:t>꤫</w:t>
      </w:r>
      <w:r>
        <w:rPr/>
        <w:t>瘰ꏍ뭡堲狂瑐䏂ꥱ慗䙡</w:t>
      </w:r>
      <w:r>
        <w:rPr/>
        <w:t>⡾⥵</w:t>
      </w:r>
      <w:r>
        <w:rPr/>
        <w:t>뭉ぷ扅䉮⭞䚏暥晥䑖扚墿㥮搨䜫㝣䕶䫂</w:t>
      </w:r>
      <w:r>
        <w:rPr/>
        <w:t>ꔳ</w:t>
      </w:r>
      <w:r>
        <w:rPr/>
        <w:t>䍌ꌸ頣婗歏뽮ꅴꍖ渶报㭥氵숮ㅃ畳坅㠶瓂畺카㭺礰噥桡⤹ꌤ燂奣顁頣㴭噡숣䥣祖</w:t>
      </w:r>
      <w:r>
        <w:rPr/>
        <w:t>꧂</w:t>
      </w:r>
      <w:r>
        <w:rPr/>
        <w:t>婲䉀</w:t>
      </w:r>
      <w:r>
        <w:rPr/>
        <w:t>ⰻ</w:t>
      </w:r>
      <w:r>
        <w:rPr/>
        <w:t>洷洶愳啯⼩⼦쉡슣⭬䕂䰶슬▥䠹긷⩾</w:t>
      </w:r>
      <w:r>
        <w:rPr/>
        <w:t>ⱓ</w:t>
      </w:r>
      <w:r>
        <w:rPr/>
        <w:t>꺩牺坋猶䉰啸㭋窥⸽瘮╌㊱긻䣎⨬슻䍘⥌쎣渫恇Ⓜ䩺⫂婺</w:t>
      </w:r>
      <w:r>
        <w:rPr/>
        <w:t>ꖻ</w:t>
      </w:r>
      <w:r>
        <w:rPr/>
        <w:t>促湮┵灸櫂㥮⑮䭕瘨⑗⑩䡲佡梱⍡㘪别填㨪䁭囂敘㶬⨯珃穋绂栽渮䉧꥞ㅔ噂䮿晬땂땷䜪녬厩竂瑩䓂息㉾串䷂걟䵈毃䖿쉹婤䩍溮쉬</w:t>
      </w:r>
      <w:r>
        <w:rPr/>
        <w:t>ⵟ</w:t>
      </w:r>
      <w:r>
        <w:rPr/>
        <w:t>烂</w:t>
      </w:r>
      <w:r>
        <w:rPr/>
        <w:t>⡍</w:t>
      </w:r>
      <w:r>
        <w:rPr/>
        <w:t>儨佮兎忂㥴啮歂꥖帨縊쌣玮噶䠹獣⍌敹쉳熱놬쉩暘戻厘䩊ꅔ楘쉉슡쉚뮩㙟㍈숣쵒す危䕤栫彲⹹硄偀䱂婡</w:t>
      </w:r>
      <w:r>
        <w:rPr/>
        <w:t>ⰶ</w:t>
      </w:r>
      <w:r>
        <w:rPr/>
        <w:t>辘녩ノ潀쉣싃慷␥⾿䲱쉓嫎ꍣ슻㥳䵥⹂䄺抱</w:t>
      </w:r>
      <w:r>
        <w:rPr/>
        <w:t>ꥅ⩧</w:t>
      </w:r>
      <w:r>
        <w:rPr/>
        <w:t>㨷</w:t>
      </w:r>
      <w:r>
        <w:rPr/>
        <w:t>⡬</w:t>
      </w:r>
      <w:r>
        <w:rPr/>
        <w:t>㨣䉃㤶⸽偪㚩㥪㭀囂兟㛂䭂㎮슘皡쉱䔻璣愽ィ썁瘶獣⪏歚捂眬䚮砷十䷎䪮쉒㠥卆썸輸쉦䉭婡충숹猹濍㪏溣쉂慌洳繚䐴摤婂束没焻㈲썠ꥯ䷂年ꇎ圱┲䫍煞싂㉲㙵橎欲穵슥깥彪</w:t>
      </w:r>
      <w:r>
        <w:rPr/>
        <w:t>ꥌ╖</w:t>
      </w:r>
      <w:r>
        <w:rPr/>
        <w:t>㑌㡍뼲쌣溩扐⹵ꎻ濂⩷⩆潟㘺▱烂╰癳㑇⑐㴯숷淂塶┽噰乔䥺㥵杦썤믍厘쉱슻싂攱わ䜸⪵촮伣썉⸫묣⤵뼩䢮䑰䀦䑗噵ꅷ珂卵戫整㓃⵶갽則ꄪ컂⬻䝹㭵瀦亥┥娩凂뽴㜹뽀걖␪䱌䤹䜱䍂⬴槂庩敢揂숩戺곎䙮</w:t>
      </w:r>
      <w:r>
        <w:rPr/>
        <w:t>Ɐ</w:t>
      </w:r>
      <w:r>
        <w:rPr/>
        <w:t>ㄽ䜻㛂頶싂㙶圽扱夷歴恊걡쉉捱沿⥺䲩沘ㄲ⍨䑪摒䭏뽸轍⫂䰱㡢깎㌣稬池䘪㬻㓂</w:t>
      </w:r>
      <w:r>
        <w:rPr/>
        <w:t>⡞</w:t>
      </w:r>
      <w:r>
        <w:rPr/>
        <w:t>䛂</w:t>
      </w:r>
      <w:r>
        <w:rPr/>
        <w:t>ꖣ⦩</w:t>
      </w:r>
      <w:r>
        <w:rPr/>
        <w:t>晭㟂㵟ㆻ埃쉅塾䉥䁈</w:t>
      </w:r>
      <w:r>
        <w:rPr/>
        <w:t>ꕇ</w:t>
      </w:r>
      <w:r>
        <w:rPr/>
        <w:t>具但烂啲⩺</w:t>
      </w:r>
      <w:r>
        <w:rPr/>
        <w:t>ⴸ</w:t>
      </w:r>
      <w:r>
        <w:rPr/>
        <w:t>桲꺬숨䕰⩯慌沮硑澱呡ㅭ偤槂轲係땣卭䒻䚥䚣序㴮㘻嫂슮穷</w:t>
      </w:r>
      <w:r>
        <w:rPr/>
        <w:t>ꥃ</w:t>
      </w:r>
      <w:r>
        <w:rPr/>
        <w:t>䅄牋哂숺穙禵轚佖煭</w:t>
      </w:r>
      <w:r>
        <w:rPr/>
        <w:t>꤬</w:t>
      </w:r>
      <w:r>
        <w:rPr/>
        <w:t>㍤컂⾣㝴䤱뿂䬨由攵㍳均㙯轤쉭㎱㈷䔴슥㬥乌㊡뮻瑂㧂瑦洹</w:t>
      </w:r>
      <w:r>
        <w:rPr/>
        <w:t>ⴸ</w:t>
      </w:r>
      <w:r>
        <w:rPr/>
        <w:t>䅑쌵쏂</w:t>
      </w:r>
      <w:r>
        <w:rPr/>
        <w:t>ꕧ꥙⯂</w:t>
      </w:r>
      <w:r>
        <w:rPr/>
        <w:t>䇂癶뼬쉃䉁䄺싂㴨歲瑐</w:t>
      </w:r>
      <w:r>
        <w:rPr/>
        <w:t>ⵗ</w:t>
      </w:r>
      <w:r>
        <w:rPr/>
        <w:t>は믂䀬╞⺥㐷䑖⪥쉢䁐싂䄩竂뽪䕃䅋⻂䊿䑒ぴ㥐創灍⻂</w:t>
      </w:r>
      <w:r>
        <w:rPr/>
        <w:t>ⷂ⒏</w:t>
      </w:r>
      <w:r>
        <w:rPr/>
        <w:t>け쉍䷂佾㥳発礮燂뽺䥬쉂繣</w:t>
      </w:r>
      <w:r>
        <w:rPr/>
        <w:t>ꥌ</w:t>
      </w:r>
      <w:r>
        <w:rPr/>
        <w:t>㜷氵眰ꌫ䭏놡矂⺘ꥸ⩄쌥녤参䦱縲漺숰織쉴氥㡇煵囂勂슥び嗎䀫⼶恵</w:t>
      </w:r>
      <w:r>
        <w:rPr/>
        <w:t>ꕣ</w:t>
      </w:r>
      <w:r>
        <w:rPr/>
        <w:t>竂礴ꇂ㕌偳䙕쉮䭶温䦻攰㵧㍦쉓䵠師捐㪮</w:t>
      </w:r>
      <w:r>
        <w:rPr/>
        <w:t>꧂</w:t>
      </w:r>
      <w:r>
        <w:rPr/>
        <w:t>㈷梮乄娷矂牂療⩇桯㊱煋숯䩑墬浭췂梻</w:t>
      </w:r>
      <w:r>
        <w:rPr/>
        <w:t>ꗂ</w:t>
      </w:r>
      <w:r>
        <w:rPr/>
        <w:t>圴㕷坥顪塤竍䵉쉱쉢쉷塧䲩칗票䰴쉊妮⩍櫂㶱Ⓜ츪娻</w:t>
      </w:r>
      <w:r>
        <w:rPr/>
        <w:t>꧂</w:t>
      </w:r>
      <w:r>
        <w:rPr/>
        <w:t>㝠丸䥥뗂⬪䌪⿎⺥䄸爷慕㜵딯医䨥ꇍ칳⸫繶樊䛃㙇榻⤺㬪墡䉪䅵燃䭓썒␲䞥</w:t>
      </w:r>
      <w:r>
        <w:rPr/>
        <w:t>ꗂ</w:t>
      </w:r>
      <w:r>
        <w:rPr/>
        <w:t>㝘乬歱嘹칅묥轲䕖</w:t>
      </w:r>
      <w:r>
        <w:rPr/>
        <w:t>Ⳃ</w:t>
      </w:r>
      <w:r>
        <w:rPr/>
        <w:t>硖ㆵ뽣礪⻂컂䒏㝈并捷㜪獪딭湴␦</w:t>
      </w:r>
      <w:r>
        <w:rPr/>
        <w:t>⡵</w:t>
      </w:r>
      <w:r>
        <w:rPr/>
        <w:t>煐</w:t>
      </w:r>
      <w:r>
        <w:rPr/>
        <w:t>ⴶ</w:t>
      </w:r>
      <w:r>
        <w:rPr/>
        <w:t>숵㥟稰冣</w:t>
      </w:r>
      <w:r>
        <w:rPr/>
        <w:t>ⰺ</w:t>
      </w:r>
      <w:r>
        <w:rPr/>
        <w:t>쉢</w:t>
      </w:r>
      <w:r>
        <w:rPr/>
        <w:t>ⲥ</w:t>
      </w:r>
      <w:r>
        <w:rPr/>
        <w:t>㣍슮떡坎</w:t>
      </w:r>
      <w:r>
        <w:rPr/>
        <w:t>ꤩ</w:t>
      </w:r>
      <w:r>
        <w:rPr/>
        <w:t>㮱氭歈숥땾⍑㕙痂㊿啥恏ꍸ卵桸㡕䍰♊砨걄⛂䑫御别㮮吸桹泂䩏㍥煦玬숭瀫◂♏皡깙㑇⤰熬匪숶</w:t>
      </w:r>
      <w:r>
        <w:rPr/>
        <w:t>ꤴ</w:t>
      </w:r>
      <w:r>
        <w:rPr/>
        <w:t>敡嗂怳䑅㴨凂⻂</w:t>
      </w:r>
      <w:r>
        <w:rPr/>
        <w:t>ꥉ</w:t>
      </w:r>
      <w:r>
        <w:rPr/>
        <w:t>꺱</w:t>
      </w:r>
      <w:r>
        <w:rPr/>
        <w:t>ꕯ</w:t>
      </w:r>
      <w:r>
        <w:rPr/>
        <w:t>쉌뽏⨩믂佨弪䝔쉬娺桖㍈쉴堵깐㘶䝄江䙞㊣卌奃啧㫂䙌䡤坲橰珂栩珂㍃盂㝚뗂㜹偱딬䨤싂싂吪䡈싂㬵噃焦煴敤悮牗쵕슡쉍</w:t>
      </w:r>
      <w:r>
        <w:rPr/>
        <w:t>⡗</w:t>
      </w:r>
      <w:r>
        <w:rPr/>
        <w:t>ㆥ樬琳</w:t>
      </w:r>
      <w:r>
        <w:rPr/>
        <w:t>ꥃ</w:t>
      </w:r>
      <w:r>
        <w:rPr/>
        <w:t>㦩쉆⍷䲡渥숽顃䕫卹灯䈶걨克䝦뽹彪䇂愯慙乳쉰ꌣ⑖顙䑣冘㡪䞻뽌祱乱澘祐泂쉏潰歎䵖⩪昶䕑婯ㅖ㌯䷂楮쉷礵㤬坘쉥슮捹␵䐯</w:t>
      </w:r>
      <w:r>
        <w:rPr/>
        <w:t>ꤻ</w:t>
      </w:r>
      <w:r>
        <w:rPr/>
        <w:t>橺䍂捓숬捨䅓⫂ㄮ唳㔣歨炬ꄻ慤떿䶱뿂䱯琹쉄䉩</w:t>
      </w:r>
      <w:r>
        <w:rPr/>
        <w:t>ⲱ</w:t>
      </w:r>
      <w:r>
        <w:rPr/>
        <w:t>숰扂␮埍並썋湣丯灬⹗㌨♟⩎쏂佥睦⤶䵊㕖稺噙䁥噐</w:t>
      </w:r>
      <w:r>
        <w:rPr/>
        <w:t>Ⱞ</w:t>
      </w:r>
      <w:r>
        <w:rPr/>
        <w:t>奶吤⾿⩠쵹䢩㨯棂晲⮵桖剚넵⽂杍睺䭇䰣䅩頩䘵瘹껂녏漳顬숭䇎飂䉚䆱䥳㩯㉭쉹䗂槂氬瘷剖숮슏싎쵁ㄣ憥た獕ꍋ䑲㵖磂숻슏灮ꥴ乐秂</w:t>
      </w:r>
      <w:r>
        <w:rPr/>
        <w:t>ꤨ</w:t>
      </w:r>
      <w:r>
        <w:rPr/>
        <w:t>깞乘偞坓침숸㐰癸⽇쉰区⌺卩䙉仃盂䔰䥃塇睅擂商㵳썆䕔救田唰걬焦㵡뗂숽婰㗃框睕熡ꍩ㥣ꇍ京쌰⒩祁⬣娻</w:t>
      </w:r>
      <w:r>
        <w:rPr/>
        <w:t>ꦘ⫂</w:t>
      </w:r>
      <w:r>
        <w:rPr/>
        <w:t>䧂伦匪硷癫欭燂坤繢쉲⑔㒬</w:t>
      </w:r>
      <w:r>
        <w:rPr/>
        <w:t>ꔪ</w:t>
      </w:r>
      <w:r>
        <w:rPr/>
        <w:t>堬</w:t>
      </w:r>
      <w:r>
        <w:rPr/>
        <w:t>ⶩ</w:t>
      </w:r>
      <w:r>
        <w:rPr/>
        <w:t>뮣쉫姃刴漤禩쉣썲昭칀䔪乮ꄱ숳숽┭祢쉤</w:t>
      </w:r>
      <w:r>
        <w:rPr/>
        <w:t>ꔩ</w:t>
      </w:r>
      <w:r>
        <w:rPr/>
        <w:t>㑾</w:t>
      </w:r>
      <w:r>
        <w:rPr/>
        <w:t>꤬</w:t>
      </w:r>
      <w:r>
        <w:rPr/>
        <w:t>疩싍┱칵縮懂哂冿礵걤⦥┭ぬ䦏숯䅣⍱ꍏ框쉙漶磂眺칇喡쉧弳朩ꍭ免浗뾮⚩摖䙦橥䭖祺璩穅ㅘ塴兩䐹轃⩕䥃⽉슘㫂䤻쉣䨱夳뮏䲱浹飂⽄轥灈䠭愳區䨷쏂嘽䘸牖汫숸䢵슮㙸㕲扆쉧숪䐭摕쉮뼮慊䨪</w:t>
      </w:r>
      <w:r>
        <w:rPr/>
        <w:t>ⵙ</w:t>
      </w:r>
      <w:r>
        <w:rPr/>
        <w:t>晑깰兾圽䴮쉚䜣夦兌ꍈ㑭䥺坾玿婎厩䬊儹쉺⮩쉬컂숴</w:t>
      </w:r>
      <w:r>
        <w:rPr/>
        <w:t>ꕳ</w:t>
      </w:r>
      <w:r>
        <w:rPr/>
        <w:t>싎슻く</w:t>
      </w:r>
      <w:r>
        <w:rPr/>
        <w:t>ꦩ</w:t>
      </w:r>
      <w:r>
        <w:rPr/>
        <w:t>㬳擂걟琣㜪⯂竂儰㕒⽉票㟂顭</w:t>
      </w:r>
      <w:r>
        <w:rPr/>
        <w:t>ꥀ</w:t>
      </w:r>
      <w:r>
        <w:rPr/>
        <w:t>搰䵸㐷슩⭖癙쌣䍑㍑䑓숪獂⽔⏂⭦䉍玡쉦禵瀪슮睲器縷繠烂썾ꄺ瀨⨪桂欲캻쉃畮걮䨩쉠晶杆瀭癁</w:t>
      </w:r>
      <w:r>
        <w:rPr/>
        <w:t>ꥐ</w:t>
      </w:r>
      <w:r>
        <w:rPr/>
        <w:t>䥎숤效顱⽫侬惃숦㍈彺놣슬㉠灕╌ヂ攺䍃潡懂璩䀳䬭牾䉡䑶⏃䥟䙮땩䙇祭儫ꥭ轗䵭吥弯㍢哂灢秎湁漷厵ꌸ欴䄦あ桀厱쉮⨴㝭䉂䨹䇂숤䑣㴦顈曂嚿슡쉬爻㬵曂ꌱ쉙照㝋䍹⵾쉃⦘仍♯녕</w:t>
      </w:r>
      <w:r>
        <w:rPr/>
        <w:t>ꖮ</w:t>
      </w:r>
      <w:r>
        <w:rPr/>
        <w:t>㍦顙䑺ヂ뭡⩖檩╪▿㓂䡚ꍰ祉氥匵湖㡀沘䥢䛂摚쉌妥掣飂䁐䃎ꅍ題⦣숪쉅牶䱖佊猭磂㈬匤㍆矂䁓䥄晧꥘칀猯㉺疩嗍⎵쉦숦界秂癳慁㕒⥈䁣煨㑐礽쉒걾슻瑃숱ㅒ䚩⵸쉭䁾滎㨪쉢⼪쉕漪久뼻噪⪘痂奠晢쉑䁧슮揂浧櫂由</w:t>
      </w:r>
      <w:r>
        <w:rPr/>
        <w:t>ꤰ</w:t>
      </w:r>
      <w:r>
        <w:rPr/>
        <w:t>獳䡕쉆</w:t>
      </w:r>
      <w:r>
        <w:rPr/>
        <w:t>⠩</w:t>
      </w:r>
      <w:r>
        <w:rPr/>
        <w:t>ꍚ</w:t>
      </w:r>
      <w:r>
        <w:rPr/>
        <w:t>ꤣ</w:t>
      </w:r>
      <w:r>
        <w:rPr/>
        <w:t>咥⿍穌折⑄刣</w:t>
      </w:r>
      <w:r>
        <w:rPr/>
        <w:t>ꥐ</w:t>
      </w:r>
      <w:r>
        <w:rPr/>
        <w:t>儴䙖恡婣厬ꅣ穩㕂⬽曂坊飂슻䘣⫂♀쉺乞潀奮栥楫</w:t>
      </w:r>
      <w:r>
        <w:rPr/>
        <w:t>ⵘ</w:t>
      </w:r>
      <w:r>
        <w:rPr/>
        <w:t>傱㈻</w:t>
      </w:r>
      <w:r>
        <w:rPr/>
        <w:t>Ⳏⱳ</w:t>
      </w:r>
      <w:r>
        <w:rPr/>
        <w:t>彏䩮䡐ꍨ䀤쉏枿繞珃딽㍙㝘쉴㍎䩙䙢梣㡇䠻睄捧䥧瀲쉮伺䙷䀻♪㥗卙슮땾灔暬⫃畍㕯䘸溩昹㭲꺩抏䛂ꌮ㩟䉆䅴未湇</w:t>
      </w:r>
      <w:r>
        <w:rPr/>
        <w:t>ⱈ</w:t>
      </w:r>
      <w:r>
        <w:rPr/>
        <w:t>愷녁啰㕙癀䷂婉㵐㌯</w:t>
      </w:r>
      <w:r>
        <w:rPr/>
        <w:t>ꖵ</w:t>
      </w:r>
      <w:r>
        <w:rPr/>
        <w:t>쉎㔵⥂뾩⪬橍牨剹瞏䤳쉒䥙</w:t>
      </w:r>
      <w:r>
        <w:rPr/>
        <w:t>ꦮ</w:t>
      </w:r>
      <w:r>
        <w:rPr/>
        <w:t>猪拃ꍒぬ兺獠㭲㔲睙㬯歚㶡⨷倯믂坔牕╏搣栬䙯</w:t>
      </w:r>
      <w:r>
        <w:rPr/>
        <w:t>Ɑ</w:t>
      </w:r>
      <w:r>
        <w:rPr/>
        <w:t>坙欽灈쉢⼨朴㡾换槂쉁捔祫䙾欭墏䱟桴绂⍀㭒ꍺ琷椻쉶녨䲻☪䉓焫㒮충⫂睗쉶樵촴슩堩ꍺ㚡单祕䉰꥚礨坕쉸⴫촵뼺楙呤〉슮嗂㩤⥶纘쉟敇싂轃㎣頽㠮啐噗旂水枻⥎뭈ꎩ䆻딻슬╀车숭㐺版䄶媩犱꺥婦ꌴ숹슻泂潪⴪ꥰ㑐啀☱쌰碥</w:t>
      </w:r>
      <w:r>
        <w:rPr/>
        <w:t>꧍</w:t>
      </w:r>
      <w:r>
        <w:rPr/>
        <w:t>恏䅙ㄱ盃囂珂㭴栱ꥦ㫃䊬歶爱츻㡘縶쉺㛂</w:t>
      </w:r>
      <w:r>
        <w:rPr/>
        <w:t>Ɒ</w:t>
      </w:r>
      <w:r>
        <w:rPr/>
        <w:t>塁飂槂쉵</w:t>
      </w:r>
      <w:r>
        <w:rPr/>
        <w:t>ⷂ</w:t>
      </w:r>
      <w:r>
        <w:rPr/>
        <w:t>楙䤵剃偖䝸슡뮣쉉딹䠣圊⍗㡲縦敓卵쉾ꍔ穾⽬䐪䝸</w:t>
      </w:r>
      <w:r>
        <w:rPr/>
        <w:t>ⵎ⤹⑵</w:t>
      </w:r>
      <w:r>
        <w:rPr/>
        <w:t>䙪</w:t>
      </w:r>
      <w:r>
        <w:rPr/>
        <w:t>ⲩ</w:t>
      </w:r>
      <w:r>
        <w:rPr/>
        <w:t>ㅓ䧂坲숹皘縨牅䃂㈬椰颩椮싂</w:t>
      </w:r>
      <w:r>
        <w:rPr/>
        <w:t>ꖣ</w:t>
      </w:r>
      <w:r>
        <w:rPr/>
        <w:t>曎뼫</w:t>
      </w:r>
      <w:r>
        <w:rPr/>
        <w:t>ꦣ</w:t>
      </w:r>
      <w:r>
        <w:rPr/>
        <w:t>唩栦穄毂呅堫꥘眺瘪껂</w:t>
      </w:r>
      <w:r>
        <w:rPr/>
        <w:t>ꤣ</w:t>
      </w:r>
      <w:r>
        <w:rPr/>
        <w:t>彀넫痂⯂啒奟擂깺䣂⽳䣍报ㅍ汆⸪ꏂ㵕佷쉺슱瑸⪩넽긭ꥭ㨻㯍〱겿쌬搫칢剪䒬</w:t>
      </w:r>
      <w:r>
        <w:rPr/>
        <w:t>ꖿ</w:t>
      </w:r>
      <w:r>
        <w:rPr/>
        <w:t>뇂㦻畲旂놵䭫䁬뭃땚㵰坶敂⥫놥呰梩䩄㙹眱䃂㝄䥚潏搹䱺㋃깪䭶╺〉橆㕡쉆쉦</w:t>
      </w:r>
      <w:r>
        <w:rPr/>
        <w:t>ꦡ</w:t>
      </w:r>
      <w:r>
        <w:rPr/>
        <w:t>싂畟╹搭ㄮ䉐浘뭣浲灷깟쉪깢쉷쉑䛂숺뽊浓奂睆㝁湖</w:t>
      </w:r>
      <w:r>
        <w:rPr/>
        <w:t>ⰲ</w:t>
      </w:r>
      <w:r>
        <w:rPr/>
        <w:t>湦</w:t>
      </w:r>
      <w:r>
        <w:rPr/>
        <w:t>ⱪ</w:t>
      </w:r>
      <w:r>
        <w:rPr/>
        <w:t>ꥍ</w:t>
      </w:r>
      <w:r>
        <w:rPr/>
        <w:t>猪畴쉓⪻㜱係硥⿂㜹傏泂䟂獊墩슿쵈싂〣놘盂칟㞩顎숨걣㥔⽵涱瀳㴫砨繗攺쉳晪磂ꅡ쉱䓂圻뭾縤犣숥㡱穌塁䅭</w:t>
      </w:r>
      <w:r>
        <w:rPr/>
        <w:t>Ⲯ</w:t>
      </w:r>
      <w:r>
        <w:rPr/>
        <w:t>娳㙐䩏哂뗃쉾䩘</w:t>
      </w:r>
      <w:r>
        <w:rPr/>
        <w:t>ⱟ</w:t>
      </w:r>
      <w:r>
        <w:rPr/>
        <w:t>㢵䆏㑞㐭睱</w:t>
      </w:r>
      <w:r>
        <w:rPr/>
        <w:t>ⰳ</w:t>
      </w:r>
      <w:r>
        <w:rPr/>
        <w:t>슘咡싂公徘繷☶し</w:t>
      </w:r>
      <w:r>
        <w:rPr/>
        <w:t>⠰</w:t>
      </w:r>
      <w:r>
        <w:rPr/>
        <w:t>䄴㑊⾥㝎恈㡁卡穅☰欵䩢⯂橕湱㩦天</w:t>
      </w:r>
      <w:r>
        <w:rPr/>
        <w:t>⡷</w:t>
      </w:r>
      <w:r>
        <w:rPr/>
        <w:t>슻㭳쉣츦䩖熣癩癕顁숶䴪椱⽉㩰㑤橁媿湶㞮媵坬窣쵴㭫묨噕參呃䘱☩슻究砵╀숦녚枿㜪璮㷂輳䅏卨䰺䁹歸쉹㐸に쉈䆩ꌵ㩮噏曂숹療쉪坹䕬䏂敍깷뾏⻂潖䁬䕧㨣歃㑴悵捑晰⩏圴砻䰷⮵䃂顐⥬煭塌걲숮頤窩꤮㶥㢮</w:t>
      </w:r>
      <w:r>
        <w:rPr/>
        <w:t>⡧</w:t>
      </w:r>
      <w:r>
        <w:rPr/>
        <w:t>䨰帵〫桸係猫⤰氳숳⾡䠨숷쉉捏</w:t>
      </w:r>
      <w:r>
        <w:rPr/>
        <w:t>ⲩ</w:t>
      </w:r>
      <w:r>
        <w:rPr/>
        <w:t>䨨㌬䨶⨨⩹燂㦻卫갳䈪嚡⍪稯쉤棂㬵ꎩ싍</w:t>
      </w:r>
      <w:r>
        <w:rPr/>
        <w:t>ꤰ</w:t>
      </w:r>
      <w:r>
        <w:rPr/>
        <w:t>柂녏禩껂⪩㑕彆췂㘻䭋㴷ㄴⒻ</w:t>
      </w:r>
      <w:r>
        <w:rPr/>
        <w:t>ⱎ</w:t>
      </w:r>
      <w:r>
        <w:rPr/>
        <w:t>㌭恤⚵秂䤽㜮珂</w:t>
      </w:r>
      <w:r>
        <w:rPr/>
        <w:t>⡌</w:t>
      </w:r>
      <w:r>
        <w:rPr/>
        <w:t>牺払⪣㗍䄶췂浔乌呗卮䭔剋┸⪿瀣㯂</w:t>
      </w:r>
      <w:r>
        <w:rPr/>
        <w:t>⵰</w:t>
      </w:r>
      <w:r>
        <w:rPr/>
        <w:t>䥀煅挮卐ꅑ牵灳ㄳ㶮</w:t>
      </w:r>
      <w:r>
        <w:rPr/>
        <w:t>ꤺ</w:t>
      </w:r>
      <w:r>
        <w:rPr/>
        <w:t>ㅤ⹘奇ꌴ䱠╊䉾㤫쉳穰唥뼪䅙桥쉮쉂ꍦ倨㍧⽸䡡䄷ꆩ氹栭싂䑺灆뮥䥍慨瘥슏⌤⥀畆咮ꏂ⭵⏃⵴煊吪⾵桅</w:t>
      </w:r>
      <w:r>
        <w:rPr/>
        <w:t>ⷎ</w:t>
      </w:r>
      <w:r>
        <w:rPr/>
        <w:t>싂㵌焳硤썡䱣櫂㓎䑢㥮깟걦䬰㑣顡䐺놮䍖穡꺬䥵䴯⦏健㕙䅂婀繺㈣惃殱汹ꍗ쎻</w:t>
      </w:r>
      <w:r>
        <w:rPr/>
        <w:t>ꤵ</w:t>
      </w:r>
      <w:r>
        <w:rPr/>
        <w:t>樱煈ꅹ㗂⬪敄ꎏ㙕俍썆囂灁䠰㍋磍㵒㓂彰┤壂晚䁳扤㜴ꅋ쌊⨬싎姎瓃帵䭡쉺숪畎깶⾮䶻꧎넺숰㜮晖係促숦悘싂琹ꄦ칅䙯圳瑣䅬穭녘칾</w:t>
      </w:r>
      <w:r>
        <w:rPr/>
        <w:t>꧃♫</w:t>
      </w:r>
      <w:r>
        <w:rPr/>
        <w:t>猻䷂䬯愨稸䝗硂꺩䛂輬末瀳</w:t>
      </w:r>
      <w:r>
        <w:rPr/>
        <w:t>⠯</w:t>
      </w:r>
      <w:r>
        <w:rPr/>
        <w:t>体硵桅唱䡮濍溩곂♯쉰츣乫砪㮿ꥹ䵣䢘걙㔥瑾㑡迂슣쉂顸䯂⚮夫㩷祗檩轕汶礲</w:t>
      </w:r>
      <w:r>
        <w:rPr/>
        <w:t>⡂╩</w:t>
      </w:r>
      <w:r>
        <w:rPr/>
        <w:t>畈</w:t>
      </w:r>
      <w:r>
        <w:rPr/>
        <w:t>⡸</w:t>
      </w:r>
      <w:r>
        <w:rPr/>
        <w:t>㭱席㌦㉰穗猤䚻♶犩䉩䈯㬱呔櫂ꥩ쉄</w:t>
      </w:r>
      <w:r>
        <w:rPr/>
        <w:t>ⱎ</w:t>
      </w:r>
      <w:r>
        <w:rPr/>
        <w:t>彗㵖⹂♤浮媏䐲☨ぢ晈愮⥴堣偃乷煟瘯软䱃摕</w:t>
      </w:r>
      <w:r>
        <w:rPr/>
        <w:t>ꕒ</w:t>
      </w:r>
      <w:r>
        <w:rPr/>
        <w:t>깵싎䄷攽␨喩╇⽍恨从坬촳〽묩⸨걘䈪敋潐捶ꥹ슱ㅳ拂㙩獨㴪</w:t>
      </w:r>
      <w:r>
        <w:rPr/>
        <w:t>ꗂ</w:t>
      </w:r>
      <w:r>
        <w:rPr/>
        <w:t>硞䅖뽸匸怨呦桦堥䫂㷂ㅘ䢱堳瘵溡㠭⦡斩㉹⫎㐪梩쌵놮椷塎摸䶥쉃杈⽤皥⑰煺㍐㨪⛂湤滃䲿礪䀸セ쉷䴷쉇汓䍗싂啧彀頥彰こ칍숪泂縹쉠卶䁑䁔쉊⍨쉡颱欳䁂杧䠤쉕㌽쏂獖䁟泂⭎㍖㌦㔵㔬⽑⬨㶱櫂녒匱⴪畗㡍佁썕䍇佹婫</w:t>
      </w:r>
      <w:r>
        <w:rPr/>
        <w:t>ꕫ</w:t>
      </w:r>
      <w:r>
        <w:rPr/>
        <w:t>潸䩞긪䀦㪮넰⹱礽㥮䊩㥟忂畉⪥썘㕘㈪䉟쉌塢쉹슣攳偌꥞㕎㟂椽㡦繮슻ㄣ䝨</w:t>
      </w:r>
      <w:r>
        <w:rPr/>
        <w:t>ꕟ</w:t>
      </w:r>
      <w:r>
        <w:rPr/>
        <w:t>껍癓奠涿㙯坭䌣뭦ㅱ渴祚畍〭ꅾ桠㌭猽喡</w:t>
      </w:r>
      <w:r>
        <w:rPr/>
        <w:t>ꥀ</w:t>
      </w:r>
      <w:r>
        <w:rPr/>
        <w:t>扣畢恴싎截瑍䋂㧂㕙䅏噶쉉欹䉠卢숥</w:t>
      </w:r>
      <w:r>
        <w:rPr/>
        <w:t>ⱏ</w:t>
      </w:r>
      <w:r>
        <w:rPr/>
        <w:t>㏂癣劣▿塂偈㵺뽟帺樫㭔썃</w:t>
      </w:r>
      <w:r>
        <w:rPr/>
        <w:t>ⵇ</w:t>
      </w:r>
      <w:r>
        <w:rPr/>
        <w:t>椦呸㆏䚩兕㨣做䭉㡩暘猨倪㥀깒쉮쉀嚣▻ꆏ⧂숱煮硈轥싂</w:t>
      </w:r>
      <w:r>
        <w:rPr/>
        <w:t>ꕤ</w:t>
      </w:r>
      <w:r>
        <w:rPr/>
        <w:t>썉䭏涵捉榮積䱵瘳</w:t>
      </w:r>
      <w:r>
        <w:rPr/>
        <w:t>ꥍ</w:t>
      </w:r>
      <w:r>
        <w:rPr/>
        <w:t>ꄵ쉅楩剑䂩唤癹</w:t>
      </w:r>
      <w:r>
        <w:rPr/>
        <w:t>ⵯ</w:t>
      </w:r>
      <w:r>
        <w:rPr/>
        <w:t>쉔⫍溬슘뗎䤸</w:t>
      </w:r>
      <w:r>
        <w:rPr/>
        <w:t>ꥄ</w:t>
      </w:r>
      <w:r>
        <w:rPr/>
        <w:t>晖浔牣犣䄸⭣칩䡶䅬僂捋㉴犡梣穤㍫䏂番⬺呓⤦熥䡎硁䭆眯杦숺䩭뿂低䅋␰☪ꥤ</w:t>
      </w:r>
      <w:r>
        <w:rPr/>
        <w:t>ⴶ</w:t>
      </w:r>
      <w:r>
        <w:rPr/>
        <w:t>뽲㑞椽䑂㛎塃㴥揂㕎匦弴〬㵦⿃싂쉖祦ꅹ⭌</w:t>
      </w:r>
      <w:r>
        <w:rPr/>
        <w:t>ⱏ</w:t>
      </w:r>
      <w:r>
        <w:rPr/>
        <w:t>㪩⩴㧂兓㢵ꌯ昹棂礫놩⍉爹暘焪瑐味넻뽦슩㥆䁟㜽</w:t>
      </w:r>
      <w:r>
        <w:rPr/>
        <w:t>꤯</w:t>
      </w:r>
      <w:r>
        <w:rPr/>
        <w:t>ⲥ</w:t>
      </w:r>
      <w:r>
        <w:rPr/>
        <w:t>칚ꆥꥫ潆婒</w:t>
      </w:r>
      <w:r>
        <w:rPr/>
        <w:t>ꥈ⬽</w:t>
      </w:r>
      <w:r>
        <w:rPr/>
        <w:t>㵲瞘恃弨繅</w:t>
      </w:r>
      <w:r>
        <w:rPr/>
        <w:t>ꤸ</w:t>
      </w:r>
      <w:r>
        <w:rPr/>
        <w:t>根欻獮業㵓啑⭮䣂캵䁞橌婍㙎쉢숵瑔恹坶쉪슮伬슡浾场睭䕒</w:t>
      </w:r>
      <w:r>
        <w:rPr/>
        <w:t>⠺</w:t>
      </w:r>
      <w:r>
        <w:rPr/>
        <w:t>琫盂숭</w:t>
      </w:r>
      <w:r>
        <w:rPr/>
        <w:t>Ɒ</w:t>
      </w:r>
      <w:r>
        <w:rPr/>
        <w:t>撏瓂ど갽圪楆쉴䬊朵㩌炩䱢</w:t>
      </w:r>
      <w:r>
        <w:rPr/>
        <w:t>ꥂ</w:t>
      </w:r>
      <w:r>
        <w:rPr/>
        <w:t>輶쉣슩⴪欵</w:t>
      </w:r>
      <w:r>
        <w:rPr/>
        <w:t>ⶥ</w:t>
      </w:r>
      <w:r>
        <w:rPr/>
        <w:t>㖬㔯坞捦㜶檩묭깳䔣</w:t>
      </w:r>
      <w:r>
        <w:rPr/>
        <w:t>ⰲ</w:t>
      </w:r>
      <w:r>
        <w:rPr/>
        <w:t>挦</w:t>
      </w:r>
      <w:r>
        <w:rPr/>
        <w:t>ꥏ⩔</w:t>
      </w:r>
      <w:r>
        <w:rPr/>
        <w:t>䇂칶纥⑚浃䐮哎춥绂쉑䋂㕒牕飍潋</w:t>
      </w:r>
      <w:r>
        <w:rPr/>
        <w:t>ꗃ</w:t>
      </w:r>
      <w:r>
        <w:rPr/>
        <w:t>㬭堫⬶ꄵ㙱㫎佪氪佥⸸烃뽗塱숰뭥䐰㉮楥ꥶ쉚烍⍡뭒仂㴪浡摓숲ㆣ걈湋딲桺컂䁚乫䈤쉐</w:t>
      </w:r>
      <w:r>
        <w:rPr/>
        <w:t>ⴺ</w:t>
      </w:r>
      <w:r>
        <w:rPr/>
        <w:t>頻亻뇂䭟参ꍪ䶏ネ䁺㛂⍲杔㠣ꇂ싂䑏搳䐻抩段䍲夨쉥挮欻㩆䰵煍㶵䩥奍쉦㕆㎵竂촩䍳亱믃싂に喱ꇎ䚣嚘堨쉪塏澥㵳乷恄午䍵瑍煠䙲杏⩨䳂乎㊬㐰</w:t>
      </w:r>
      <w:r>
        <w:rPr/>
        <w:t>꧂</w:t>
      </w:r>
      <w:r>
        <w:rPr/>
        <w:t>䕷䵗皱搭슮ꅍ䆘妬습䉈㓂⥶绎楲䘨呥쉵</w:t>
      </w:r>
      <w:r>
        <w:rPr/>
        <w:t>⡐</w:t>
      </w:r>
      <w:r>
        <w:rPr/>
        <w:t>䞥⺩</w:t>
      </w:r>
      <w:r>
        <w:rPr/>
        <w:t>ꕯ</w:t>
      </w:r>
      <w:r>
        <w:rPr/>
        <w:t>濂㐦携奩窿漥싂欦㬬璩輤</w:t>
      </w:r>
      <w:r>
        <w:rPr/>
        <w:t>ꥍ</w:t>
      </w:r>
      <w:r>
        <w:rPr/>
        <w:t>䌬炩ㆵ爺䡁神咿牭顱⩲略⮘さ嘥䝫긩由㍓烂쵏쉀咩汫䗂㙥ꅙ嚿㘪곂㕧</w:t>
      </w:r>
      <w:r>
        <w:rPr/>
        <w:t>⡚</w:t>
      </w:r>
      <w:r>
        <w:rPr/>
        <w:t>助桱</w:t>
      </w:r>
      <w:r>
        <w:rPr/>
        <w:t>ꤨ</w:t>
      </w:r>
      <w:r>
        <w:rPr/>
        <w:t>㈤╅㥅녶뼪숬쉂係쉴洭䅉瓎䅁漰浃奶⵬␸盂촨껂䡗攴</w:t>
      </w:r>
      <w:r>
        <w:rPr/>
        <w:t>⠤</w:t>
      </w:r>
      <w:r>
        <w:rPr/>
        <w:t>斿䝄䭌뭬㟃싂▘䥹桅⾿櫂塇갩䵫뽘䠪땢깶矂슩묽呌칗湑䑦侥祎摕䄸湷娬⹨䦿䇍圻彁┪桊㉰</w:t>
      </w:r>
      <w:r>
        <w:rPr/>
        <w:t>ⴶⶡꥅ</w:t>
      </w:r>
      <w:r>
        <w:rPr/>
        <w:t>硋쵡쉠썣獃単㆏疻憡㨨쉐轚傣夯縣䌫䡨쉊晓楌⾏뮵珎穏㯂숩横</w:t>
      </w:r>
      <w:r>
        <w:rPr/>
        <w:t>Ɐ</w:t>
      </w:r>
      <w:r>
        <w:rPr/>
        <w:t>氽抩␪㑐娰佂쉵</w:t>
      </w:r>
      <w:r>
        <w:rPr/>
        <w:t>⡂</w:t>
      </w:r>
      <w:r>
        <w:rPr/>
        <w:t>恇煅㉮䘦㋃扷⽯깺䠴㯍稷欸Ⓜ硹ꌺ種䣂</w:t>
      </w:r>
      <w:r>
        <w:rPr/>
        <w:t>ⱔ</w:t>
      </w:r>
      <w:r>
        <w:rPr/>
        <w:t>ꌳ硉〽硟䁵쉎숬咏瀺칞䙈슣偉顀♍츯㒣㘱拂⧂楶倥䠫䉹渵玏帷柂㑆棂摓剪䩍⨽杸䀬⤺澱堷䓃䙖礯캻䩥槃攻</w:t>
      </w:r>
      <w:r>
        <w:rPr/>
        <w:t>⡋</w:t>
      </w:r>
      <w:r>
        <w:rPr/>
        <w:t>爪䜲湮䤷倲묽싂쎱쉾瑋촬獣悵垥㝎㙱⺡䕴䒵疩ꥨ</w:t>
      </w:r>
      <w:r>
        <w:rPr/>
        <w:t>Ⱞ</w:t>
      </w:r>
      <w:r>
        <w:rPr/>
        <w:t>秂㭌ど畠ꅳ숯⍅祣汥</w:t>
      </w:r>
      <w:r>
        <w:rPr/>
        <w:t>ꥎ</w:t>
      </w:r>
      <w:r>
        <w:rPr/>
        <w:t>娣呧㟂璘煺숸媿칊䜤쉰坳쉍佮䱓슮ꅸ渮䔫䱀之뗂㭥飂</w:t>
      </w:r>
      <w:r>
        <w:rPr/>
        <w:t>Ɽ</w:t>
      </w:r>
      <w:r>
        <w:rPr/>
        <w:t>ꔮ</w:t>
      </w:r>
      <w:r>
        <w:rPr/>
        <w:t>䓂儹믂㕥⼷睚煖洪匶슏䀸숶숬凂ㄴ䘹땈䓎瓂䬱剴♲橞쉸䰺뿂㠮쉎塔슮뭫幍硞奎垻䍙㡸슻䁲稦</w:t>
      </w:r>
      <w:r>
        <w:rPr/>
        <w:t>ⴽ</w:t>
      </w:r>
      <w:r>
        <w:rPr/>
        <w:t>灣帷橩タ樴쉏㙁䭩습䣂갲猩㩁⍸슩싂䩨䝗枡片䭯츪ꇂ</w:t>
      </w:r>
      <w:r>
        <w:rPr/>
        <w:t>꧂</w:t>
      </w:r>
      <w:r>
        <w:rPr/>
        <w:t>㟂숩䩑㡍猥뽩꥾繬杓呸</w:t>
      </w:r>
      <w:r>
        <w:rPr/>
        <w:t>ⵏ</w:t>
      </w:r>
      <w:r>
        <w:rPr/>
        <w:t>轔⨊穪挻喵쏎匲瑋뭉</w:t>
      </w:r>
      <w:r>
        <w:rPr/>
        <w:t>⣃</w:t>
      </w:r>
      <w:r>
        <w:rPr/>
        <w:t>具慀숬煇㥡⨣喡㍮䒣⑐獯⼪믂㧂</w:t>
      </w:r>
      <w:r>
        <w:rPr/>
        <w:t>ꦡ</w:t>
      </w:r>
      <w:r>
        <w:rPr/>
        <w:t>畖ギ넥䨹乩ꍯ♱獋䡚쉄乾╯〪栺⫂䲮橺㙵䩴컂쉉땕扴歖㵯쉥睲쉩㝺쉰慚䞵獇轪氫䵯</w:t>
      </w:r>
    </w:p>
    <w:p>
      <w:pPr>
        <w:pStyle w:val="PreformattedText"/>
        <w:bidi w:val="0"/>
        <w:spacing w:before="0" w:after="0"/>
        <w:jc w:val="left"/>
        <w:rPr/>
      </w:pPr>
      <w:r>
        <w:rPr/>
        <w:t>뽵操祬⚻쉑뿃兗㊣㚩ㆬ员쉫╋剏滂〹栭桰䓂ꅴ穎硨</w:t>
      </w:r>
      <w:r>
        <w:rPr/>
        <w:t>⣂</w:t>
      </w:r>
      <w:r>
        <w:rPr/>
        <w:t>掩佐ㅔ</w:t>
      </w:r>
      <w:r>
        <w:rPr/>
        <w:t>ꔺ</w:t>
      </w:r>
      <w:r>
        <w:rPr/>
        <w:t>痎걈棂撡녁숷瘱⭀烂</w:t>
      </w:r>
      <w:r>
        <w:rPr/>
        <w:t>ⰶ</w:t>
      </w:r>
      <w:r>
        <w:rPr/>
        <w:t>桥⍑硞ꍤ</w:t>
      </w:r>
      <w:r>
        <w:rPr/>
        <w:t>ⷂ</w:t>
      </w:r>
      <w:r>
        <w:rPr/>
        <w:t>㢬㥭僂飂싂☨䁉㟂䪵㙄䬦熏䔵廂⏂挸</w:t>
      </w:r>
      <w:r>
        <w:rPr/>
        <w:t>ꖩ</w:t>
      </w:r>
      <w:r>
        <w:rPr/>
        <w:t>挰䴨杭轺☯淂㴩ꥺ癧긶瑶䍍숳⎘吩归堶숨㙅柂캩ꏂ噀梩䩨と潅</w:t>
      </w:r>
      <w:r>
        <w:rPr/>
        <w:t>⠽Ⲙ</w:t>
      </w:r>
      <w:r>
        <w:rPr/>
        <w:t>扥〪䥺灊摾惂浹晐硍䌽♍獊啚杧䂵㍍ㅺ╩⫂価㩀⌭⾩吲㕠瑮炡繴祊牄䪵偗ꍬ畞␩건꺘떱櫍氶穓稬싂䵷婪㚘䝑䭙畯刪␳㤻盂瘷╵쌪牦⻂买繐㵍⹖</w:t>
      </w:r>
      <w:r>
        <w:rPr/>
        <w:t>ꤨ⏍</w:t>
      </w:r>
      <w:r>
        <w:rPr/>
        <w:t>伱牨灇妮㝭朴䤶去슡뼻䄵䟂樺㔹種쉃睔⩬⬱砣㡢煎浅潫顎敥瓂䡣</w:t>
      </w:r>
      <w:r>
        <w:rPr/>
        <w:t>ꕈ⩅</w:t>
      </w:r>
      <w:r>
        <w:rPr/>
        <w:t>彡犣</w:t>
      </w:r>
      <w:r>
        <w:rPr/>
        <w:t>Ⱔ</w:t>
      </w:r>
      <w:r>
        <w:rPr/>
        <w:t>潸噍恟硢넹匫싂⨷啪</w:t>
      </w:r>
      <w:r>
        <w:rPr/>
        <w:t>ꔦ</w:t>
      </w:r>
      <w:r>
        <w:rPr/>
        <w:t>悿攪䑍敁摎녵瑹</w:t>
      </w:r>
      <w:r>
        <w:rPr/>
        <w:t>⢵☱</w:t>
      </w:r>
      <w:r>
        <w:rPr/>
        <w:t>吶堣쉂쉴䕔㍬䍁淂卵桃瓂깤쌭㉊숪䩠璣歎䡂乁㔺穬敆</w:t>
      </w:r>
      <w:r>
        <w:rPr/>
        <w:t>⣂</w:t>
      </w:r>
      <w:r>
        <w:rPr/>
        <w:t>䐮䲡⬮ꥵ㴬伶䕍㜦䊩礱穭숲䀯쉔⭰칣杁悻礸楩⤭嘥祾㩴</w:t>
      </w:r>
      <w:r>
        <w:rPr/>
        <w:t>ꥒ</w:t>
      </w:r>
      <w:r>
        <w:rPr/>
        <w:t>撏녑</w:t>
      </w:r>
      <w:r>
        <w:rPr/>
        <w:t>ⱎ</w:t>
      </w:r>
      <w:r>
        <w:rPr/>
        <w:t>㡍木昴슬</w:t>
      </w:r>
      <w:r>
        <w:rPr/>
        <w:t>⡋⯂</w:t>
      </w:r>
      <w:r>
        <w:rPr/>
        <w:t>煢</w:t>
      </w:r>
      <w:r>
        <w:rPr/>
        <w:t>ꔤ</w:t>
      </w:r>
      <w:r>
        <w:rPr/>
        <w:t>땭捕㚩颻乀⽄牤窣塵幉但獤坕뽐쉦㩩䅒幋䕾슮ꇃ䩃⩋灡幒䯂兮⭊顋㚵㤥么涩呒垘搰䨺礤攭숹쉰汢砥녺䘣</w:t>
      </w:r>
      <w:r>
        <w:rPr/>
        <w:t>ꤪ</w:t>
      </w:r>
      <w:r>
        <w:rPr/>
        <w:t>娪쉊嘸숴</w:t>
      </w:r>
      <w:r>
        <w:rPr/>
        <w:t>ꦻ</w:t>
      </w:r>
      <w:r>
        <w:rPr/>
        <w:t>녓┬晶咻昮꧎㠫㯍柃㉱剋硡㤸</w:t>
      </w:r>
      <w:r>
        <w:rPr/>
        <w:t>꥓</w:t>
      </w:r>
      <w:r>
        <w:rPr/>
        <w:t>㵑딤潬⥌⥦</w:t>
      </w:r>
      <w:r>
        <w:rPr/>
        <w:t>ꦬ</w:t>
      </w:r>
      <w:r>
        <w:rPr/>
        <w:t>묰扤桌싂숪땹䊘楬ꏂ憿</w:t>
      </w:r>
      <w:r>
        <w:rPr/>
        <w:t>ⲩ</w:t>
      </w:r>
      <w:r>
        <w:rPr/>
        <w:t>乃䖮潲㒡䲬숣泂㍎㑂쉎捶轳</w:t>
      </w:r>
      <w:r>
        <w:rPr/>
        <w:t>ⰰ</w:t>
      </w:r>
      <w:r>
        <w:rPr/>
        <w:t>숰愮⽟ꅫ⍯䆵숷╀䀭䥊㩕곍桴뭑框</w:t>
      </w:r>
      <w:r>
        <w:rPr/>
        <w:t>ꥁ</w:t>
      </w:r>
      <w:r>
        <w:rPr/>
        <w:t>琦┶뗂쉒收楘癌쉃㄰㖩碬婖컂싂猪圣</w:t>
      </w:r>
      <w:r>
        <w:rPr/>
        <w:t>ⱆ</w:t>
      </w:r>
      <w:r>
        <w:rPr/>
        <w:t>숲び⩔穹睐㭾㌪깟夤䅋㵂淂穣煎</w:t>
      </w:r>
      <w:r>
        <w:rPr/>
        <w:t>ꦮ</w:t>
      </w:r>
      <w:r>
        <w:rPr/>
        <w:t>䓂뽎䡉쉙潨焲ꍓ⑺䙖⤶ꄽ煫顣亱杳扶洴輴뾩쉧쉍쉺뭵</w:t>
      </w:r>
      <w:r>
        <w:rPr/>
        <w:t>ꔶ</w:t>
      </w:r>
      <w:r>
        <w:rPr/>
        <w:t>썟櫂㡩佫伷</w:t>
      </w:r>
      <w:r>
        <w:rPr/>
        <w:t>⠤</w:t>
      </w:r>
      <w:r>
        <w:rPr/>
        <w:t>㙙깨</w:t>
      </w:r>
      <w:r>
        <w:rPr/>
        <w:t>ꕚ</w:t>
      </w:r>
      <w:r>
        <w:rPr/>
        <w:t>磂䅔滂彩뗂輽䫂冿슣묻쉌숣숊ㄮ慩晞㙁娳㘨䐮⎮ꏂ单娰捒꥞䆿桎琺顆썸䐨싂뼩⑗</w:t>
      </w:r>
      <w:r>
        <w:rPr/>
        <w:t>⡪</w:t>
      </w:r>
      <w:r>
        <w:rPr/>
        <w:t>盂夳䪥㑴㍱䩒㡕灠숨䨵쵇㌸쉨䭯㑗倦潹⤽싂㠥潾쉮睴䡬년旂癘䞩⨶柂㚬个⿍㕖䩋</w:t>
      </w:r>
      <w:r>
        <w:rPr/>
        <w:t>ꕐ</w:t>
      </w:r>
      <w:r>
        <w:rPr/>
        <w:t>磃癋抻쉤妏兯⥣べ⼬琥㘱☽厩癍⍚呵䠬瓂奠癡䨱</w:t>
      </w:r>
      <w:r>
        <w:rPr/>
        <w:t>⡇</w:t>
      </w:r>
      <w:r>
        <w:rPr/>
        <w:t>刷䡹䝡숹쉠쉑䙌栻㥹⹩㑱⿂㘸䅫卵じ䗂◂㍲쉁쉊䰦껍쉇㥈㛂ꥥ券灒⤭睯숯渫䷂䵁䶻㑍䞘슩䓂㣂뽙樨싃쉴䉵夹䇂䴪䧂慫⨦牮쉵璘焬쌫쉐吵繗刴咩ꍭ佥⥩幔獍攴䚿쉦䙾慘䒣嫂喘쉅䮵氷쉳瑋쉃뽗ꅬ쉣숨䋂뗃癡甯样䥹洯乆搭䁵䕞뽥싂⪘⍞뇂匳䁥绂ꌪㆡ䁯䁷슏</w:t>
      </w:r>
      <w:r>
        <w:rPr/>
        <w:t>⡄</w:t>
      </w:r>
      <w:r>
        <w:rPr/>
        <w:t>穷異䡃凂슘瑤㥐</w:t>
      </w:r>
      <w:r>
        <w:rPr/>
        <w:t>ⴴ</w:t>
      </w:r>
      <w:r>
        <w:rPr/>
        <w:t>砳煹㪩㝃慓㍶㘭飂䡌乭椴畠쵵썈䝡䵑㟂</w:t>
      </w:r>
      <w:r>
        <w:rPr/>
        <w:t>ꦩ</w:t>
      </w:r>
      <w:r>
        <w:rPr/>
        <w:t>奫彫슿</w:t>
      </w:r>
      <w:r>
        <w:rPr/>
        <w:t>ꔸ</w:t>
      </w:r>
      <w:r>
        <w:rPr/>
        <w:t>뭘䁸☯呈␺浰檱澩䅙䥟숰싂⼽싂埂놿㚻攬牬嘶䉒㌷ꄦ</w:t>
      </w:r>
      <w:r>
        <w:rPr/>
        <w:t>ⷂ</w:t>
      </w:r>
      <w:r>
        <w:rPr/>
        <w:t>䞬䵷欷쉩쉏ㆿ朸㕆슩㍂卂恅슥繳䨺껂숻</w:t>
      </w:r>
      <w:r>
        <w:rPr/>
        <w:t>ꔸ</w:t>
      </w:r>
      <w:r>
        <w:rPr/>
        <w:t>곂株䑶☶</w:t>
      </w:r>
      <w:r>
        <w:rPr/>
        <w:t>ꗂ</w:t>
      </w:r>
      <w:r>
        <w:rPr/>
        <w:t>㡃䦏喬噾淂</w:t>
      </w:r>
      <w:r>
        <w:rPr/>
        <w:t>⡖☺</w:t>
      </w:r>
      <w:r>
        <w:rPr/>
        <w:t>么䰵뽒㬷䅂䭖깉쵮䙠㩙昪弩杯灚</w:t>
      </w:r>
      <w:r>
        <w:rPr/>
        <w:t>ꦻ♐</w:t>
      </w:r>
      <w:r>
        <w:rPr/>
        <w:t>淂⩾凂㑅☨䯂㉬⹗␴㔬療㊏ㄱ䉚䠰㭃爯숯㧂栬걯습稥</w:t>
      </w:r>
      <w:r>
        <w:rPr/>
        <w:t>Ⱟ</w:t>
      </w:r>
      <w:r>
        <w:rPr/>
        <w:t>佤桍焹懂넸㗂猰ꌬ뭃쎵㌮汒충䁃⺘☪</w:t>
      </w:r>
      <w:r>
        <w:rPr/>
        <w:t>⠦</w:t>
      </w:r>
      <w:r>
        <w:rPr/>
        <w:t>썇炏싂汴⤩帶슮㑖帻偡쵲</w:t>
      </w:r>
      <w:r>
        <w:rPr/>
        <w:t>ⲏ</w:t>
      </w:r>
      <w:r>
        <w:rPr/>
        <w:t>堪</w:t>
      </w:r>
      <w:r>
        <w:rPr/>
        <w:t>꧃</w:t>
      </w:r>
      <w:r>
        <w:rPr/>
        <w:t>⼽㵞</w:t>
      </w:r>
      <w:r>
        <w:rPr/>
        <w:t>ⴽ</w:t>
      </w:r>
      <w:r>
        <w:rPr/>
        <w:t>䛃ㅅ你偺</w:t>
      </w:r>
      <w:r>
        <w:rPr/>
        <w:t>ꕀ</w:t>
      </w:r>
      <w:r>
        <w:rPr/>
        <w:t>歱쉇䍌昲奒攬ㅚ剖痂ㅟ转幞ꌻ㙟칞갬㍁┶楠微教㩞恲壂畬堮갤</w:t>
      </w:r>
      <w:r>
        <w:rPr/>
        <w:t>ꕹ</w:t>
      </w:r>
      <w:r>
        <w:rPr/>
        <w:t>쉥婢獒⦏轺숺㝟匩湒</w:t>
      </w:r>
      <w:r>
        <w:rPr/>
        <w:t>ꖵ</w:t>
      </w:r>
      <w:r>
        <w:rPr/>
        <w:t>ꅏ⹓䩎䎱常뭌㥬⍰</w:t>
      </w:r>
      <w:r>
        <w:rPr/>
        <w:t>ⱘ</w:t>
      </w:r>
      <w:r>
        <w:rPr/>
        <w:t>쉐ꅸ⌥ヂ〣䪣녚㔲㕏⴮⮩区ꏂ숺ꍐ숭墬䖬䆩湃坰穇ィ搮㔯佾ꄤ匩扟圦楌䉮繏⍨燃严淂癡뭣为揂㭊灕㨣䙶썉嗂迂妿楇ꇎ愤颥呣頣顭䴪迂噑爮庩쉄卩㬥</w:t>
      </w:r>
      <w:r>
        <w:rPr/>
        <w:t>⡪</w:t>
      </w:r>
      <w:r>
        <w:rPr/>
        <w:t>䑵皬䀷⺡깾䮣⨸绍䴮䘫䭺⽁積廂⪡싂湑儤䭹䕍䅥␱䬤瘻䌪</w:t>
      </w:r>
      <w:r>
        <w:rPr/>
        <w:t>Ⱙ</w:t>
      </w:r>
      <w:r>
        <w:rPr/>
        <w:t>싂쵊⏃搷㵄桥杖⹞䋂ꥸ噾ㅠ㡍</w:t>
      </w:r>
      <w:r>
        <w:rPr/>
        <w:t>ꤴ</w:t>
      </w:r>
      <w:r>
        <w:rPr/>
        <w:t>䍪싂䁋⼪썌稊挷</w:t>
      </w:r>
      <w:r>
        <w:rPr/>
        <w:t>ⱖ</w:t>
      </w:r>
      <w:r>
        <w:rPr/>
        <w:t>㑉䅶㑵纵剥槂輹쉢숹␹䐴ㅣ瑴ㅫ㵈䯂摕䨭⫂沬⑱氰橒䱁吥䭶⥒煢㷂쉍乾숷䱲挵䍆썈쉱恏纩喥쉁깯䇂澩⥘杲땓剆╎㩬幨♪㨱㝐氭싎쵓掿ネ䠴刳쉩녞䵡䟂桑啯쉆갰顆╰焪栵㒩縰惂爹묶畧䩱</w:t>
      </w:r>
      <w:r>
        <w:rPr/>
        <w:t>ⱕ</w:t>
      </w:r>
      <w:r>
        <w:rPr/>
        <w:t>否ꄽ숹습杏㑕硳⹡</w:t>
      </w:r>
      <w:r>
        <w:rPr/>
        <w:t>⠷</w:t>
      </w:r>
      <w:r>
        <w:rPr/>
        <w:t>稫畸捠桔䴭╦╤伻癷쉭熘百䙐◂䄣쉙⦮纩㩠</w:t>
      </w:r>
      <w:r>
        <w:rPr/>
        <w:t>ⲏ</w:t>
      </w:r>
      <w:r>
        <w:rPr/>
        <w:t>ⷎ</w:t>
      </w:r>
      <w:r>
        <w:rPr/>
        <w:t>䵲㓂쉃掻㌳䁭싂憩〸䜥䞘䱎䵬㈬슮◂쉯爦慂㉊숽㥆㦥ꎏ吲⭣ꆩ䯃뽗⩅䙀捖捉汫⽫朤坆繯摌礣䠪洹숷燂ㅶꍟ礸깭㇂彣彃曂⥮㡩湦㕚싂䉋㩔獗䁇</w:t>
      </w:r>
      <w:r>
        <w:rPr/>
        <w:t>ꦏꥐ</w:t>
      </w:r>
      <w:r>
        <w:rPr/>
        <w:t>㥷睅祎㋂⩦歗乙㑍땚슩㍶촹塮숶煙眺䙐겱㮱</w:t>
      </w:r>
      <w:r>
        <w:rPr/>
        <w:t>Ɱ</w:t>
      </w:r>
      <w:r>
        <w:rPr/>
        <w:t>沵呀쌶此뗂父</w:t>
      </w:r>
      <w:r>
        <w:rPr/>
        <w:t>⠰</w:t>
      </w:r>
      <w:r>
        <w:rPr/>
        <w:t>汔楍┥泂桦慾燂頻㮩唻朳慠戫匪♹⼦漲쉢珂땀⨻湫걂쉕깏㒥卣橤桅瓃춮</w:t>
      </w:r>
      <w:r>
        <w:rPr/>
        <w:t>Ⱬ</w:t>
      </w:r>
      <w:r>
        <w:rPr/>
        <w:t>놘婤奚䑑㖩ꇂ唥乸穘爬毂쌰⌷儥숤㩙强쵙땪桍洳♲潾术뾬쌥ヂ殩뽀䱊ꅫ쉍㬥㜣恆㤶⹳칩ꅂ꺿劬疵쌽걲狂</w:t>
      </w:r>
      <w:r>
        <w:rPr/>
        <w:t>ꤶ䷂</w:t>
      </w:r>
      <w:r>
        <w:rPr/>
        <w:t>䊣⯂樽䱾湔㐸滂㕦뽬猱湱凂㠲娩숱⩹묽놵戲奃뭧潣싂</w:t>
      </w:r>
      <w:r>
        <w:rPr/>
        <w:t>ⰹ</w:t>
      </w:r>
      <w:r>
        <w:rPr/>
        <w:t>녠䜵쵹䧍圭㝮䝨녇⧂桁㈳繵猵㌪䃍㷂矂䪘칍숲㌤祶幋瑄坭睇㝌쉪健䙉稹⨣䗂⩤곂㞣敘晉硵싂</w:t>
      </w:r>
      <w:r>
        <w:rPr/>
        <w:t>ꗂ⩢</w:t>
      </w:r>
      <w:r>
        <w:rPr/>
        <w:t>캩灧㩳</w:t>
      </w:r>
      <w:r>
        <w:rPr/>
        <w:t>ꔺ</w:t>
      </w:r>
      <w:r>
        <w:rPr/>
        <w:t>燂䶵㬭숵</w:t>
      </w:r>
      <w:r>
        <w:rPr/>
        <w:t>⠬</w:t>
      </w:r>
      <w:r>
        <w:rPr/>
        <w:t>戺獉繅儯⸭䱯칩塨䅍楟⛂⑸㉸숸圹恲슩㏂浱</w:t>
      </w:r>
      <w:r>
        <w:rPr/>
        <w:t>⡱</w:t>
      </w:r>
      <w:r>
        <w:rPr/>
        <w:t>䘦䪿⨦㍎灃秎뼳损싎繺恚慟䇂涱꥗</w:t>
      </w:r>
      <w:r>
        <w:rPr/>
        <w:t>꧂</w:t>
      </w:r>
      <w:r>
        <w:rPr/>
        <w:t>僂◂轎䵷摗䵕</w:t>
      </w:r>
      <w:r>
        <w:rPr/>
        <w:t>⣎</w:t>
      </w:r>
      <w:r>
        <w:rPr/>
        <w:t>晣㡯刨☥⫂䣂숲</w:t>
      </w:r>
      <w:r>
        <w:rPr/>
        <w:t>⠮</w:t>
      </w:r>
      <w:r>
        <w:rPr/>
        <w:t>伩䍱稩剈싂偑歫숭啁</w:t>
      </w:r>
      <w:r>
        <w:rPr/>
        <w:t>⢘</w:t>
      </w:r>
      <w:r>
        <w:rPr/>
        <w:t>晸匷⌶썹⎡洹쵃瞿숽䬫奡⯂灉塋♈⨩砷䝡䭷顄숩쉒䈻喘卮揂⽮䁗╌牃쌸䋂䩕㎻㆘盂呒쉾</w:t>
      </w:r>
      <w:r>
        <w:rPr/>
        <w:t>ꕴ</w:t>
      </w:r>
      <w:r>
        <w:rPr/>
        <w:t>䕙咱睍</w:t>
      </w:r>
      <w:r>
        <w:rPr/>
        <w:t>ꤵ⭲</w:t>
      </w:r>
      <w:r>
        <w:rPr/>
        <w:t>頣</w:t>
      </w:r>
      <w:r>
        <w:rPr/>
        <w:t>⡌</w:t>
      </w:r>
      <w:r>
        <w:rPr/>
        <w:t>弳廂쉓깲噄湩㜸㑗</w:t>
      </w:r>
      <w:r>
        <w:rPr/>
        <w:t>⡹</w:t>
      </w:r>
      <w:r>
        <w:rPr/>
        <w:t>祟㚵繩绍싂䤸㠻爬㙳숥숰斩䵆灃</w:t>
      </w:r>
      <w:r>
        <w:rPr/>
        <w:t>ⷂ⑧</w:t>
      </w:r>
      <w:r>
        <w:rPr/>
        <w:t>婓摂穊繍磂牑ꥤ</w:t>
      </w:r>
      <w:r>
        <w:rPr/>
        <w:t>ꔴ</w:t>
      </w:r>
      <w:r>
        <w:rPr/>
        <w:t>⠥</w:t>
      </w:r>
      <w:r>
        <w:rPr/>
        <w:t>坈ꍹ䱆曂瓂녍㫂㐫숰쵴쉞습뇂숊吸呲佡两佷搻㛍櫂佔䉮怳煋䵫乺伭쉪いꄷ싂坓⩒吸彲꧎ꌩ쉱⹏䴭伪〵숹凂〰썎뾮숫썇쌥</w:t>
      </w:r>
      <w:r>
        <w:rPr/>
        <w:t>Ⱖ</w:t>
      </w:r>
      <w:r>
        <w:rPr/>
        <w:t>案柍슿⦡娪숥㬪䉨㭍䡏츯묲쉉ァ㵌㠺潔湪癘㧍渲칈</w:t>
      </w:r>
      <w:r>
        <w:rPr/>
        <w:t>Ⱳ</w:t>
      </w:r>
      <w:r>
        <w:rPr/>
        <w:t>欮纥ꥫ攥轑═恡柎煹䨯⮻橀扪䝧⌫畗奋硃囃춬徘♳穏厏敾灈㍗촷딣슱썍㉓⑂</w:t>
      </w:r>
      <w:r>
        <w:rPr/>
        <w:t>⠽</w:t>
      </w:r>
      <w:r>
        <w:rPr/>
        <w:t>䕌㌳숣슬㭄믂煷㆏璵⿂ꅮ暱临㌤歮㉕烂穴㥐欻慶硘</w:t>
      </w:r>
      <w:r>
        <w:rPr/>
        <w:t>ⱺ</w:t>
      </w:r>
      <w:r>
        <w:rPr/>
        <w:t>娪</w:t>
      </w:r>
      <w:r>
        <w:rPr/>
        <w:t>ⵂ</w:t>
      </w:r>
      <w:r>
        <w:rPr/>
        <w:t>썠輳瑕㴽慡䅎싂㍑슡噤⌫頣熿䍓嚏畉ꍢ涡㈨根쉯</w:t>
      </w:r>
      <w:r>
        <w:rPr/>
        <w:t>ⵁ</w:t>
      </w:r>
      <w:r>
        <w:rPr/>
        <w:t>ㅠ六䟂坢땣爸振칯</w:t>
      </w:r>
      <w:r>
        <w:rPr/>
        <w:t>꧂</w:t>
      </w:r>
      <w:r>
        <w:rPr/>
        <w:t>䕂玵稹杕穈坕焨䨰㉥䅧攣㑉껂番从恦瀤昮㵒</w:t>
      </w:r>
      <w:r>
        <w:rPr/>
        <w:t>⠷</w:t>
      </w:r>
      <w:r>
        <w:rPr/>
        <w:t>夳㏃㩚쵈ꅈ䜱煮䁘㴳旂뽋䣂숵</w:t>
      </w:r>
      <w:r>
        <w:rPr/>
        <w:t>ꕑ</w:t>
      </w:r>
      <w:r>
        <w:rPr/>
        <w:t>払뼯䱙</w:t>
      </w:r>
      <w:r>
        <w:rPr/>
        <w:t>ⱺ</w:t>
      </w:r>
      <w:r>
        <w:rPr/>
        <w:t>칓ㄬ䥉㉏拂䑚瑯敀쉑塕㩂</w:t>
      </w:r>
      <w:r>
        <w:rPr/>
        <w:t>ⰶ</w:t>
      </w:r>
      <w:r>
        <w:rPr/>
        <w:t>㕳䌵珂冣匴싎䥩婄</w:t>
      </w:r>
      <w:r>
        <w:rPr/>
        <w:t>ⶩ</w:t>
      </w:r>
      <w:r>
        <w:rPr/>
        <w:t>䪵뼯╸挫䩥猪㉙쎥</w:t>
      </w:r>
      <w:r>
        <w:rPr/>
        <w:t>⡲</w:t>
      </w:r>
      <w:r>
        <w:rPr/>
        <w:t>㛎쉍呲砸狂⼹浡瑌睐柍⌱棂䶩䨪畬쉚癡歩瓂徘睚槍⽊쉨婙畧⌹彵㟃떬ꏂ䵭쉭</w:t>
      </w:r>
      <w:r>
        <w:rPr/>
        <w:t>ꕃ</w:t>
      </w:r>
      <w:r>
        <w:rPr/>
        <w:t>坪儹䕫神䐯婐悡丷쉔伵穳</w:t>
      </w:r>
      <w:r>
        <w:rPr/>
        <w:t>ꕀ</w:t>
      </w:r>
      <w:r>
        <w:rPr/>
        <w:t>廂炣䜰繧捅帪싃╚柎䄬습睩㘷䑩썶䨣㕐⸶櫃顟딩斬矂⬯獋棂穊슬⭃檘쉨ㄵ顎拎⵬땶奕礥兠奦</w:t>
      </w:r>
      <w:r>
        <w:rPr/>
        <w:t>ꗂ</w:t>
      </w:r>
      <w:r>
        <w:rPr/>
        <w:t>쉇</w:t>
      </w:r>
      <w:r>
        <w:rPr/>
        <w:t>ꕸ</w:t>
      </w:r>
      <w:r>
        <w:rPr/>
        <w:t>曂캘橎止挱䨫㴺垩捕</w:t>
      </w:r>
      <w:r>
        <w:rPr/>
        <w:t>ⰽ</w:t>
      </w:r>
      <w:r>
        <w:rPr/>
        <w:t>焤灇乧㭨걢禡칋䉍塣洨呯獡때슮熵뽓⑴㠹積轙㈷瞡塵姂⎱牒䩍椶䨨噂桂塔뭧㕁싂⩗獓く徘乒㉓彮⭩稪䴵否甥䬬磂慕캡숫椴⤤平䴩㉱殮㔺㘹恡縤⭘匮壂숸㥤</w:t>
      </w:r>
      <w:r>
        <w:rPr/>
        <w:t>꥟</w:t>
      </w:r>
      <w:r>
        <w:rPr/>
        <w:t>⽆否╤奒쉴숩⑂皿㑚玮䅨⿂</w:t>
      </w:r>
      <w:r>
        <w:rPr/>
        <w:t>⡟</w:t>
      </w:r>
      <w:r>
        <w:rPr/>
        <w:t>啠䵘瀹反睃꺮潁␭倮ㅒ⿃辮拃甬걾窵党</w:t>
      </w:r>
      <w:r>
        <w:rPr/>
        <w:t>ⴻ</w:t>
      </w:r>
      <w:r>
        <w:rPr/>
        <w:t>晞愥偂樫䊩쉍䇂娬</w:t>
      </w:r>
      <w:r>
        <w:rPr/>
        <w:t>ⶣ</w:t>
      </w:r>
      <w:r>
        <w:rPr/>
        <w:t>㊩깰싃䢬⥴㵭瑩剏뾩㵆湊뽱䒥⬦中䦮歓칠竂䀺䴪싂</w:t>
      </w:r>
      <w:r>
        <w:rPr/>
        <w:t>ꥏ</w:t>
      </w:r>
      <w:r>
        <w:rPr/>
        <w:t>灣怣頲╆匸䐷</w:t>
      </w:r>
      <w:r>
        <w:rPr/>
        <w:t>ⱥ</w:t>
      </w:r>
      <w:r>
        <w:rPr/>
        <w:t>楠爫</w:t>
      </w:r>
      <w:r>
        <w:rPr/>
        <w:t>⡉</w:t>
      </w:r>
      <w:r>
        <w:rPr/>
        <w:t>纵쉇쉌</w:t>
      </w:r>
      <w:r>
        <w:rPr/>
        <w:t>⡘┵</w:t>
      </w:r>
      <w:r>
        <w:rPr/>
        <w:t>딦쉭厥祟쉵栥勂樴神䡯슿⹚⸵㭳䙴㭰</w:t>
      </w:r>
      <w:r>
        <w:rPr/>
        <w:t>꤬</w:t>
      </w:r>
      <w:r>
        <w:rPr/>
        <w:t>挷⫂ぬ㔤㧂搷帨縥攮ꅆ⑪珂㐻숳奌䨶</w:t>
      </w:r>
      <w:r>
        <w:rPr/>
        <w:t>ꔥ</w:t>
      </w:r>
      <w:r>
        <w:rPr/>
        <w:t>檩䉨偳硱瑒⒵䳂넽ㅡ㥊偧</w:t>
      </w:r>
      <w:r>
        <w:rPr/>
        <w:t>ꗂ</w:t>
      </w:r>
      <w:r>
        <w:rPr/>
        <w:t>䬊싂橓用神쉶䴰歙숵恠县</w:t>
      </w:r>
      <w:r>
        <w:rPr/>
        <w:t>ꕉ</w:t>
      </w:r>
      <w:r>
        <w:rPr/>
        <w:t>䡂呸♴쉞〮숯슏㩎恀䍎숫熮瑚ꥭ㭲株ꥧ⎱䘪繹䭔桊쉗칁堹侩숸囂猣</w:t>
      </w:r>
      <w:r>
        <w:rPr/>
        <w:t>ꕷ</w:t>
      </w:r>
      <w:r>
        <w:rPr/>
        <w:t>췂꧎噪쉇幔田䛂⽔⿍䰱</w:t>
      </w:r>
      <w:r>
        <w:rPr/>
        <w:t>⠬</w:t>
      </w:r>
      <w:r>
        <w:rPr/>
        <w:t>ㄬ쉶暮㥟湃祕컂徬毂玻头</w:t>
      </w:r>
      <w:r>
        <w:rPr/>
        <w:t>ⱥ</w:t>
      </w:r>
      <w:r>
        <w:rPr/>
        <w:t>挰偺싂㑲憬嫂㙟橆⑗</w:t>
      </w:r>
      <w:r>
        <w:rPr/>
        <w:t>ⶮ</w:t>
      </w:r>
      <w:r>
        <w:rPr/>
        <w:t>矎䩴彟䉁㙱㤣杳瑣姂</w:t>
      </w:r>
      <w:r>
        <w:rPr/>
        <w:t>ⱶ</w:t>
      </w:r>
      <w:r>
        <w:rPr/>
        <w:t>堭녹쉌쉈瑸쉤煠㉮슡灆䂬⌸癘珂顡杅딲剸忂⑑歙偕슡凂厱噀䪱싂㏂祊䙔ꏂ䔤䱊쉖䩋㍴弻㜷奡窏惃〤穃个呬길䕓⬯䕖辥╞檥칮妩ꍮ</w:t>
      </w:r>
      <w:r>
        <w:rPr/>
        <w:t>ⱅ</w:t>
      </w:r>
      <w:r>
        <w:rPr/>
        <w:t>㘹㦻⑧쉎㙌㩌縸潓䩰⩰潰</w:t>
      </w:r>
      <w:r>
        <w:rPr/>
        <w:t>ꗃ</w:t>
      </w:r>
      <w:r>
        <w:rPr/>
        <w:t>㕋㍦䕆奍ꄩ⽉䰬奘⩦硲砷䝂噶曂</w:t>
      </w:r>
      <w:r>
        <w:rPr/>
        <w:t>ⶵ⯂</w:t>
      </w:r>
      <w:r>
        <w:rPr/>
        <w:t>䟂疵⧍</w:t>
      </w:r>
      <w:r>
        <w:rPr/>
        <w:t>⢬</w:t>
      </w:r>
      <w:r>
        <w:rPr/>
        <w:t>睞⽫뭚番䙾敲䍞</w:t>
      </w:r>
      <w:r>
        <w:rPr/>
        <w:t>ⵂ</w:t>
      </w:r>
      <w:r>
        <w:rPr/>
        <w:t>傏彰繋汯慃捬仃焬燃䊵썱숭ㅣㄶ捇梿甹</w:t>
      </w:r>
      <w:r>
        <w:rPr/>
        <w:t>ⱆ</w:t>
      </w:r>
      <w:r>
        <w:rPr/>
        <w:t>ㅙ捥幐獚懂䥺悡㙗獯嘶딣手䃃싎杌☹灸澣㥦</w:t>
      </w:r>
      <w:r>
        <w:rPr/>
        <w:t>ꦩ⒮</w:t>
      </w:r>
      <w:r>
        <w:rPr/>
        <w:t>숮是⵬䶱⥧ꌻ⿃塑㫂</w:t>
      </w:r>
      <w:r>
        <w:rPr/>
        <w:t>⡎</w:t>
      </w:r>
      <w:r>
        <w:rPr/>
        <w:t>쉶竂䉅佪烂乙汖䀹⦣湰䍡悱圬眹싂疻㔶쉺㌥숺歅㞣⥚渮扱㮣㐪湘倽䁮䃂쉱</w:t>
      </w:r>
      <w:r>
        <w:rPr/>
        <w:t>ꥏ</w:t>
      </w:r>
      <w:r>
        <w:rPr/>
        <w:t>祤敷癌쉲ヂ컂⬷㌷幣㍺䡨䨤ꅹ瓂乆歲㑊呪䕪☲</w:t>
      </w:r>
      <w:r>
        <w:rPr/>
        <w:t>⠯</w:t>
      </w:r>
      <w:r>
        <w:rPr/>
        <w:t>쉕塹㉉⼲㠦쉮䭶嘯⽶슩倬⼬㠣⩒勂숻䊩伽쉃瘰傻怭䗍幤쉫瑎䄥⑳㥄歫䉑縱쉹㴬䩊⥊⩢垿믂⽆⻂츣⥵歎侩쉪㯂睩慨⩔䋍婙갱쉹媣䅘㭙歵祫묮䘺ㅠ恑硉㠰긽䑟䗂ꅭ癈煇昦</w:t>
      </w:r>
      <w:r>
        <w:rPr/>
        <w:t>ⷂ</w:t>
      </w:r>
      <w:r>
        <w:rPr/>
        <w:t>䡥ꏂ潷㠮攬㙠測颩⿂浊挣쵟쉰偷禩䙢樵䄽獪佨抵</w:t>
      </w:r>
      <w:r>
        <w:rPr/>
        <w:t>ⰱ</w:t>
      </w:r>
      <w:r>
        <w:rPr/>
        <w:t>係싂☲싂㷃䙸攮㑎穋沿弦䦩呍숤칎⼻싃뭶頶⍫⩴澱싂乖㌪⍃顚瓂㙴燎牺⩴쉌䀻쉨䁤</w:t>
      </w:r>
      <w:r>
        <w:rPr/>
        <w:t>⣎</w:t>
      </w:r>
      <w:r>
        <w:rPr/>
        <w:t>兊♐⩾珂坵㠥뮿憏搸犩녈␩敳㕀洺깕녑牶㷍奉䭤桊䅈坚礴䍀炵</w:t>
      </w:r>
      <w:r>
        <w:rPr/>
        <w:t>ꤵ</w:t>
      </w:r>
      <w:r>
        <w:rPr/>
        <w:t>䑅ꥠ칧㉶⍥㡧华䦣址녆㡨㉦䡯䁅⬲棍⍰䝵敏堽䙇爫䷃䅩敘桕䨳䱾쉚て札뭄⹋숻⬵嚱쉘杀戥</w:t>
      </w:r>
      <w:r>
        <w:rPr/>
        <w:t>ꦮ</w:t>
      </w:r>
      <w:r>
        <w:rPr/>
        <w:t>썷磃㤫恖ꍐ걢숰㍪潤嘬桫䩕戤䱲瑈䙙桙쉀뽴柎係塉걔縲嫃氤쉲挊뽌숨䁹㍺䌷숶獔淂껂坔梱䐸悡㍐捆</w:t>
      </w:r>
      <w:r>
        <w:rPr/>
        <w:t>ꥍ</w:t>
      </w:r>
      <w:r>
        <w:rPr/>
        <w:t>拂懂歰撵䱟睨떮佦眱撣奔썮㓂⒮㥱숤싂拂捧欪坑쉟㭊娮쌶겡㙋剟쉕㔨쉮쉔쉂⍰숭䑗</w:t>
      </w:r>
      <w:r>
        <w:rPr/>
        <w:t>ꥉ</w:t>
      </w:r>
      <w:r>
        <w:rPr/>
        <w:t>礣껂抣⼸頹</w:t>
      </w:r>
      <w:r>
        <w:rPr/>
        <w:t>⣂</w:t>
      </w:r>
      <w:r>
        <w:rPr/>
        <w:t>䉐⥪堨⿂䤨슻숬壂걄吪⑒溥堪숴⫃敕쉥帰곂凂㡅横嚩㧂ㅆ橚㧂</w:t>
      </w:r>
      <w:r>
        <w:rPr/>
        <w:t>ⴸ</w:t>
      </w:r>
      <w:r>
        <w:rPr/>
        <w:t>坚塀䩤哂</w:t>
      </w:r>
      <w:r>
        <w:rPr/>
        <w:t>⡊</w:t>
      </w:r>
      <w:r>
        <w:rPr/>
        <w:t>猸䧂彎쎬슘䱬湹㉆盂䬵窘浕剙檘晍傡患⦡穵</w:t>
      </w:r>
      <w:r>
        <w:rPr/>
        <w:t>⡐</w:t>
      </w:r>
      <w:r>
        <w:rPr/>
        <w:t>쉺䙑䶩婡ㅂ◎敧穈䍁ꅱ⭕䄶獋潦晦⹎슻庩䥚싂兲ꎩ歕矂欰杅쉫碡쵔呑捚믃쉇ꄵ⑚縷㕵溱쏃춮㑆䭪⯂꥚녀䋂䴯ꍗ轁뭠䥧慉ꥩ슮╚⭡栳숽檿쉵砥晧ꄥ㕂幯쉏믂캩⴩쉌竃쌽㜤牐樶秂믂祡獇卟ꌵ㴫䤫쉠⌽䝕㈩쉡숥㙉救䉧숣</w:t>
      </w:r>
      <w:r>
        <w:rPr/>
        <w:t>ꤶ</w:t>
      </w:r>
      <w:r>
        <w:rPr/>
        <w:t>榡䅡癭慕偈圥呲</w:t>
      </w:r>
      <w:r>
        <w:rPr/>
        <w:t>꥓</w:t>
      </w:r>
      <w:r>
        <w:rPr/>
        <w:t>碩婧⭐㢘彋灟帹煙ꌵ䍵搤勂䅈溵䩪걪㡒灱㧂ꄶ뗂ㄺ塠㋂䈵⽴別쉇㝕啴愽湰硊㕢救쵌㤩⸳땍뮱䄥뭵匦쉏쉱╒愬涻숩㬪⧂쵱坋뭘䡕氪╭䩡夯夺숰辏쉌婐썍⤵녀㥱╊떩主딽뗂䩶슩쉔煥䣂侘牪숶촽圲䕋⥍쉇ꥺ䎬噩칆㖣년潒긴⻂쵓⭊仂夥쉥轩춬塏⩕⪡ꥣ긦憱숤╔伯䍊お嫂坲⴪久⨤㌫䡤</w:t>
      </w:r>
      <w:r>
        <w:rPr/>
        <w:t>ⵕ</w:t>
      </w:r>
      <w:r>
        <w:rPr/>
        <w:t>쏂唤煵⿂牶쉎⩢〩桩婶⽅꥚劥썸䈺內쵣습⑾戵砶</w:t>
      </w:r>
      <w:r>
        <w:rPr/>
        <w:t>ꕍ</w:t>
      </w:r>
      <w:r>
        <w:rPr/>
        <w:t>ꅴ䲩ぱ㪵</w:t>
      </w:r>
      <w:r>
        <w:rPr/>
        <w:t>ⱚ</w:t>
      </w:r>
      <w:r>
        <w:rPr/>
        <w:t>ꤸ</w:t>
      </w:r>
      <w:r>
        <w:rPr/>
        <w:t>ꥸ侮⾱⏂凂䈭㭱촫暻껂䆡䵏䕯뽔杍⎡仂穗캵歷椱슥繀갪䵹瑡燂⽑彾㙺圽彋쉣佐䩁〱</w:t>
      </w:r>
      <w:r>
        <w:rPr/>
        <w:t>ꔴ</w:t>
      </w:r>
      <w:r>
        <w:rPr/>
        <w:t>仃㡱畂䡭걅竂䷎ꅊ磂숲䕒숮㛂쏂⽋彖梥</w:t>
      </w:r>
      <w:r>
        <w:rPr/>
        <w:t>⡍</w:t>
      </w:r>
      <w:r>
        <w:rPr/>
        <w:t>曂⩵攪떡㛎輹⥮⚡쎵唩㯂漫⚻⴩潗ァ搮</w:t>
      </w:r>
      <w:r>
        <w:rPr/>
        <w:t>⡑</w:t>
      </w:r>
      <w:r>
        <w:rPr/>
        <w:t>桒녮</w:t>
      </w:r>
      <w:r>
        <w:rPr/>
        <w:t>ⵆ</w:t>
      </w:r>
      <w:r>
        <w:rPr/>
        <w:t>圥㫂㜩婲㵫㙀侻捚䅕⨩枵⹟奰╔䔯⵸楷祫㑃ㅁꅾ溩㚩䯂슣녇걗ꍁ繊⮬恆慗⥲僂╣싍飂㭞昨洮夻漨さ敗⮡浉眳怴⵮朳쉣轏㈵䍆썞</w:t>
      </w:r>
      <w:r>
        <w:rPr/>
        <w:t>ꥃ</w:t>
      </w:r>
      <w:r>
        <w:rPr/>
        <w:t>㩐㟃䕉㑴⌬猳佑녬⻍䑋サ㡠㑢䣂琰湧숊걭倩洹杄顁強⛂硫䔤杖〯䬲䡳묩䁣䁰䙱쉭榬卬츱睪慟㡡슏쉰쵑堳숩</w:t>
      </w:r>
      <w:r>
        <w:rPr/>
        <w:t>꧂</w:t>
      </w:r>
      <w:r>
        <w:rPr/>
        <w:t>㙒㝗獲♂商ꍪ땥딭㍂䈪숱䉬獠狂幞槂㜲䑌穭睆</w:t>
      </w:r>
      <w:r>
        <w:rPr/>
        <w:t>ⴲ</w:t>
      </w:r>
      <w:r>
        <w:rPr/>
        <w:t>쵚</w:t>
      </w:r>
      <w:r>
        <w:rPr/>
        <w:t>ⵕ▬⭉</w:t>
      </w:r>
      <w:r>
        <w:rPr/>
        <w:t>牞䠽㩥刨京畫䙹爻</w:t>
      </w:r>
      <w:r>
        <w:rPr/>
        <w:t>⡄</w:t>
      </w:r>
      <w:r>
        <w:rPr/>
        <w:t>炿啱暩〬⥬兗顈祏䝠弫桥燍䓂䁋땴⥳䌯棂⫂榵䑩穩彧塨슬び떩쉚穫</w:t>
      </w:r>
      <w:r>
        <w:rPr/>
        <w:t>Ⱘ</w:t>
      </w:r>
      <w:r>
        <w:rPr/>
        <w:t>쵸曎䵹싂䥤㩞䍐쉖䄶杦썩㜴䒡爮桢恔쉈깺昸奇⨲潴숪楞땧䴭䱉␽穢泂䅄⴨쉍祬癦䒱繄⧂걄啴쉈쉳瞵嫂쉓╴䥹⩁䱎摊䝮㊻믂歶汈呬㖡⵺썫㬭쉸⥌慸䐵⑦熩ꇎ顺쉭䭵ㅡ轺灊䣂ㅔ塒⍳削乵瘻䥸슣歮䈩偋嚡䱓佷漱㖏㡧浕⭆敧ꇍ</w:t>
      </w:r>
      <w:r>
        <w:rPr/>
        <w:t>ⴴ</w:t>
      </w:r>
      <w:r>
        <w:rPr/>
        <w:t>䥬⫂촭깚摅伶䥞⒥橇睷칐䜽</w:t>
      </w:r>
      <w:r>
        <w:rPr/>
        <w:t>ꥄ</w:t>
      </w:r>
      <w:r>
        <w:rPr/>
        <w:t>땨㬲䙟⤷땾곂恦슣⨬췂䧂奒쉫쉓ꥨ䆬旂㢥婵㦡⥚</w:t>
      </w:r>
      <w:r>
        <w:rPr/>
        <w:t>ꤲ</w:t>
      </w:r>
      <w:r>
        <w:rPr/>
        <w:t>瀻塂⩱䄱刱⍞딥湭쉡</w:t>
      </w:r>
      <w:r>
        <w:rPr/>
        <w:t>⡂</w:t>
      </w:r>
      <w:r>
        <w:rPr/>
        <w:t>犥猣딯呡匪쉩啫睉兖숣㠪䏂獖唨䉙쉥則妬쉃凂䵵瞩南眪䝞</w:t>
      </w:r>
      <w:r>
        <w:rPr/>
        <w:t>⡑</w:t>
      </w:r>
      <w:r>
        <w:rPr/>
        <w:t>㝓㜴⭘倽槂</w:t>
      </w:r>
      <w:r>
        <w:rPr/>
        <w:t>ꕮ⫂</w:t>
      </w:r>
      <w:r>
        <w:rPr/>
        <w:t>딱쉴⩍呙䥄䨰⍭촤煵傏쉊ギ伭쉆磂頫</w:t>
      </w:r>
      <w:r>
        <w:rPr/>
        <w:t>꧂</w:t>
      </w:r>
      <w:r>
        <w:rPr/>
        <w:t>䗂煄洨쉸瀽䩣猱쉚</w:t>
      </w:r>
      <w:r>
        <w:rPr/>
        <w:t>ꤽ</w:t>
      </w:r>
      <w:r>
        <w:rPr/>
        <w:t>畎痂쵫轺䥙䢩䈣㈬쉀㓂䰭䅖썁䝥㉹㥹哂䈪㨷쉇쉤瀮㤻䅌慩匷伵</w:t>
      </w:r>
      <w:r>
        <w:rPr/>
        <w:t>Ⱝ</w:t>
      </w:r>
      <w:r>
        <w:rPr/>
        <w:t>礷䡭癅슮㑊祚䤹兙뿂奫칾獊吻⸣츹䔱彡歯♠䭏</w:t>
      </w:r>
      <w:r>
        <w:rPr/>
        <w:t>ꔻ</w:t>
      </w:r>
      <w:r>
        <w:rPr/>
        <w:t>湓숭♉⸤⹤卬䏂䳂睨地䁪㷂卯⮡䥢勂믂之⌤憡⹄땒晌砶元恕磂㞩焹僂弲癟䩾㉳娷呠慞瑙묦⩘浈깱싍哂瑰㖱稦⨷⍴⪿䳃슣㑷䰲穡쵚䵳棂⩱═湙슬숯瀻煯璩㭣쏃㪘건뼮㓂ꍖ␭洶⽭⸶㕪慦쉷⭙輻姂刽慄爤㟍</w:t>
      </w:r>
      <w:r>
        <w:rPr/>
        <w:t>ⲵ</w:t>
      </w:r>
      <w:r>
        <w:rPr/>
        <w:t>漮♦쵶汤楬䕒쌵ꥫ⵴剚颣싂祬坱</w:t>
      </w:r>
      <w:r>
        <w:rPr/>
        <w:t>ꤳ⨨</w:t>
      </w:r>
      <w:r>
        <w:rPr/>
        <w:t>炥䲱䄦</w:t>
      </w:r>
      <w:r>
        <w:rPr/>
        <w:t>ꖿ</w:t>
      </w:r>
      <w:r>
        <w:rPr/>
        <w:t>す癯灐뮱쉂숨杪칧楉沩㉧㴻ꅀ獶䩀晴䀮顅긳顴䧂썁晧横㙹穷偾橣哂晶獹绂顰〤썺奎</w:t>
      </w:r>
      <w:r>
        <w:rPr/>
        <w:t>ꕢ</w:t>
      </w:r>
      <w:r>
        <w:rPr/>
        <w:t>氪剡숤쵃㟂迎㵍㊻矂</w:t>
      </w:r>
      <w:r>
        <w:rPr/>
        <w:t>ꔭ⍳</w:t>
      </w:r>
      <w:r>
        <w:rPr/>
        <w:t>숮扈杩㤯㇂怮♧㙡⒥䵴⼩挰戊桧쉠㟂㑙㙚桬⫂潠䔨싂ㄻ呙槂┨瀻恆쉎彍☽敦硤⤺櫂輮⩑</w:t>
      </w:r>
      <w:r>
        <w:rPr/>
        <w:t>ⰹ</w:t>
      </w:r>
      <w:r>
        <w:rPr/>
        <w:t>嘰燂斿數伳쉔䝟Ⓜ稰摘춻剣쉚䉍㭾戭凃倲员欹嫂燂淂⍘㶱㊥弭놩쉌瑷䀤䉔⥏䲣쉦⽶娣圮顪猰쉌㖩汐即滂佩⭫䍵숷䱸丨ㄬ坕ꍀ걒烂绂⽲䥯擃믂⎮⯍䬳㜸䃃㝔ꄣ</w:t>
      </w:r>
      <w:r>
        <w:rPr/>
        <w:t>꤯⧂</w:t>
      </w:r>
      <w:r>
        <w:rPr/>
        <w:t>楕⍘䙓况ꌰ亿䨬単㡉䁡穓㢥쉂噫㴴佪䅍樶戥㠰</w:t>
      </w:r>
      <w:r>
        <w:rPr/>
        <w:t>ꕴ</w:t>
      </w:r>
      <w:r>
        <w:rPr/>
        <w:t>扗䰱</w:t>
      </w:r>
      <w:r>
        <w:rPr/>
        <w:t>⡮</w:t>
      </w:r>
      <w:r>
        <w:rPr/>
        <w:t>ꦘ</w:t>
      </w:r>
      <w:r>
        <w:rPr/>
        <w:t>䂮걣䏂㒬⫍揂</w:t>
      </w:r>
      <w:r>
        <w:rPr/>
        <w:t>ꔸ</w:t>
      </w:r>
      <w:r>
        <w:rPr/>
        <w:t>剀컂璩┩㓂䍑</w:t>
      </w:r>
      <w:r>
        <w:rPr/>
        <w:t>⠷</w:t>
      </w:r>
      <w:r>
        <w:rPr/>
        <w:t>쉆껎䱄櫂㧂捕甭</w:t>
      </w:r>
      <w:r>
        <w:rPr/>
        <w:t>ⵕ</w:t>
      </w:r>
      <w:r>
        <w:rPr/>
        <w:t>䗍唱⧂椰䭁䊣浓氪⩴湺숱漪奊ㅚ숶⎮偖轓쉩卋넫⭑幒뭲瑘⸲湍瞮帴纏䈮㜬扊䌰歳兔獺歫깲䷂晅䩭牌䭥쉈䚻⹐㝪슮숵彆⑚牀⽠单ꅌ煖㚘⭙䯎츳嘶⥂䑘싂嘤匸䦿汤硚⑁㝉呥濂깣싍医녩▘⽨깥쵖ヂ浰轚♞싂斵㥃㫂슣散</w:t>
      </w:r>
      <w:r>
        <w:rPr/>
        <w:t>ⶥ</w:t>
      </w:r>
      <w:r>
        <w:rPr/>
        <w:t>湑䏂塪汄쉃⼲䘵ꄱ숪轌䥇剩窥殮숲</w:t>
      </w:r>
      <w:r>
        <w:rPr/>
        <w:t>Ⱟ</w:t>
      </w:r>
      <w:r>
        <w:rPr/>
        <w:t>숪十乲燂쉴ㆥ⵷堳颬䡾쉟婵䠶⪩绂敨暩摱</w:t>
      </w:r>
      <w:r>
        <w:rPr/>
        <w:t>ⴱ</w:t>
      </w:r>
      <w:r>
        <w:rPr/>
        <w:t>걓㔸싎깩뼦䋂⩎</w:t>
      </w:r>
      <w:r>
        <w:rPr/>
        <w:t>ⴰ</w:t>
      </w:r>
      <w:r>
        <w:rPr/>
        <w:t>䱴ꎿ䝘⸩轉彥䨷唷恑䥚稩磂䜺摁䴲瓂䁹땺歺䴸彙塄䘶䱠䖻㞮呈㉲圩칤䐸췂呭晣楖竃䢬딪땗潣쵕敟숱</w:t>
      </w:r>
      <w:r>
        <w:rPr/>
        <w:t>ꔯ</w:t>
      </w:r>
      <w:r>
        <w:rPr/>
        <w:t>售剪猣㍒䰯뾵䉯</w:t>
      </w:r>
      <w:r>
        <w:rPr/>
        <w:t>ꖥ</w:t>
      </w:r>
      <w:r>
        <w:rPr/>
        <w:t>楄</w:t>
      </w:r>
      <w:r>
        <w:rPr/>
        <w:t>ꕳ</w:t>
      </w:r>
      <w:r>
        <w:rPr/>
        <w:t>ⱐ</w:t>
      </w:r>
      <w:r>
        <w:rPr/>
        <w:t>䕡㏎뼶䅤奞牦⭫쉬愳嫂槂䁳輽獄㭰쌬圣⪱懎</w:t>
      </w:r>
      <w:r>
        <w:rPr/>
        <w:t>ꕢ</w:t>
      </w:r>
      <w:r>
        <w:rPr/>
        <w:t>顩疱堵놡㈦䩘숸㝂嘯䢿䝾갥嗂繙䱒暘썄匮姂Ⓜ㠩灈劮束䳂顱⯍灏曍쉫欻</w:t>
      </w:r>
      <w:r>
        <w:rPr/>
        <w:t>ꤥ</w:t>
      </w:r>
      <w:r>
        <w:rPr/>
        <w:t>迂〥䕯⼷⪱䵓䦻怰楘䨪쉔䴮噚</w:t>
      </w:r>
      <w:r>
        <w:rPr/>
        <w:t>⠷</w:t>
      </w:r>
      <w:r>
        <w:rPr/>
        <w:t>汋䶣䆏䁦㥇⹖묨傏癙㊿剫싂朴ꥬ㍂狎檩绂癬克썲쉴䁑숺</w:t>
      </w:r>
      <w:r>
        <w:rPr/>
        <w:t>ꥑ</w:t>
      </w:r>
      <w:r>
        <w:rPr/>
        <w:t>䀫䡺䡍卢⸶䏂䌰뽾슻⩪⨵帻䛂</w:t>
      </w:r>
      <w:r>
        <w:rPr/>
        <w:t>⡋</w:t>
      </w:r>
      <w:r>
        <w:rPr/>
        <w:t>㎩唻⸭夦㛂瞡</w:t>
      </w:r>
      <w:r>
        <w:rPr/>
        <w:t>Ⱔ</w:t>
      </w:r>
      <w:r>
        <w:rPr/>
        <w:t>뭟捙䊥♴쉠</w:t>
      </w:r>
      <w:r>
        <w:rPr/>
        <w:t>ꤤ</w:t>
      </w:r>
      <w:r>
        <w:rPr/>
        <w:t>瘴◃䖣睅摮佷츣</w:t>
      </w:r>
      <w:r>
        <w:rPr/>
        <w:t>ⱑ</w:t>
      </w:r>
      <w:r>
        <w:rPr/>
        <w:t>쵳⩩徘汣灋旂ꅷ</w:t>
      </w:r>
      <w:r>
        <w:rPr/>
        <w:t>ꦱ</w:t>
      </w:r>
      <w:r>
        <w:rPr/>
        <w:t>깾䜨卷쉘壂潳䁆捧杶樺轹砥涱冩</w:t>
      </w:r>
      <w:r>
        <w:rPr/>
        <w:t>Ⳃ</w:t>
      </w:r>
      <w:r>
        <w:rPr/>
        <w:t>敯</w:t>
      </w:r>
      <w:r>
        <w:rPr/>
        <w:t>ⵎ</w:t>
      </w:r>
      <w:r>
        <w:rPr/>
        <w:t>夫び㙂</w:t>
      </w:r>
      <w:r>
        <w:rPr/>
        <w:t>ꥑ</w:t>
      </w:r>
      <w:r>
        <w:rPr/>
        <w:t>嘫㝭␱兺䜷ꅖ㍾⵴啯⍹疩쉖⮻䙮䥾䥺䒬歲熣晍〉㛂숊녑␹溩ꎏ䐬睨坔싂毂婟㡤甮埂녦婋싂炘쉆㉏畹쉷顗㭸辘捸㬪庬橤</w:t>
      </w:r>
      <w:r>
        <w:rPr/>
        <w:t>ꖿ</w:t>
      </w:r>
      <w:r>
        <w:rPr/>
        <w:t>䝓쉶ㅴ⽈䉫徿呆䅚杙婾썫塐癶념┮</w:t>
      </w:r>
      <w:r>
        <w:rPr/>
        <w:t>ꥎ</w:t>
      </w:r>
      <w:r>
        <w:rPr/>
        <w:t>焤榡痂頲</w:t>
      </w:r>
      <w:r>
        <w:rPr/>
        <w:t>Ⳃ</w:t>
      </w:r>
      <w:r>
        <w:rPr/>
        <w:t>ⵣ</w:t>
      </w:r>
      <w:r>
        <w:rPr/>
        <w:t>쵺夺䉴灢㔯녚湀⥘慶顂㔪桭顩쉏</w:t>
      </w:r>
      <w:r>
        <w:rPr/>
        <w:t>꤫</w:t>
      </w:r>
      <w:r>
        <w:rPr/>
        <w:t>ꌱ묬䅃倰瓂㴤䡗櫂乲䱑浟卩⍕쉧歏煄㵪</w:t>
      </w:r>
      <w:r>
        <w:rPr/>
        <w:t>ꕴ</w:t>
      </w:r>
      <w:r>
        <w:rPr/>
        <w:t>ꄻ䍱燂컂㔮뭷敌䓎Ⓜ扚䔴娯䱢䓂兕啳并橙ꅂ䰥〽겮䗂繹䜯樮㵾쉵㒣昮乣啯啖㦥쉸쎵쉬숫唵䈳숶쵸䊩㭃䘽癶噒⵺惂砱</w:t>
      </w:r>
      <w:r>
        <w:rPr/>
        <w:t>Ⱛ</w:t>
      </w:r>
      <w:r>
        <w:rPr/>
        <w:t>祮㵒☨䍚冥</w:t>
      </w:r>
      <w:r>
        <w:rPr/>
        <w:t>ꥉ</w:t>
      </w:r>
      <w:r>
        <w:rPr/>
        <w:t>㪏剙留㑦싂⒩㙧썵䰱参⛎䲥쵋䩳㵬氶㙪劣堤磂숷㜽纮扉採㝊⽚ꆵ倯櫂㠳㉃㉒㝚炻扪坷浣璮煣⹗⭖䙰㵾吤쉦愳汕呇쉌⑄砺㵃゘啠剹洲べ䍢㩸깇⚘䵪槂沩硵</w:t>
      </w:r>
      <w:r>
        <w:rPr/>
        <w:t>ⱂ</w:t>
      </w:r>
      <w:r>
        <w:rPr/>
        <w:t>쉫䈭仂뿂츥쉒뽊潸歔礫㬩캣䕔璿㑍슡徻⦘䐮쉴呱弭呹ꌷ쵖㵅飂꥚偠攫瘳橚⩵䑴⩅䔸頶⨷쎩祰懂噸歔깕⹩㈥</w:t>
      </w:r>
      <w:r>
        <w:rPr/>
        <w:t>ⵃ</w:t>
      </w:r>
      <w:r>
        <w:rPr/>
        <w:t>恵㥱檣쉺橞挻坸杌䩄뽕栲☣땲䖩싂걪☻瘸慤㕯칏牪搮</w:t>
      </w:r>
      <w:r>
        <w:rPr/>
        <w:t>ⵉ</w:t>
      </w:r>
      <w:r>
        <w:rPr/>
        <w:t>䊣걂숱㉊㵈⩎䖵⚏쉢祘顤祩剠</w:t>
      </w:r>
      <w:r>
        <w:rPr/>
        <w:t>ⴷ</w:t>
      </w:r>
      <w:r>
        <w:rPr/>
        <w:t>禬⴨瑓痂瞥␲皮繅깕숵䋂唭栮숰숽砩⽒樮䟂單憮</w:t>
      </w:r>
      <w:r>
        <w:rPr/>
        <w:t>Ⱙ</w:t>
      </w:r>
      <w:r>
        <w:rPr/>
        <w:t>䠹〴慗걬忍䂻䷂䡓쉑</w:t>
      </w:r>
      <w:r>
        <w:rPr/>
        <w:t>⠺</w:t>
      </w:r>
      <w:r>
        <w:rPr/>
        <w:t>䛂⚿뽶㛂ꅤ畋嘨煂쉪겘䧂偪⸭╡쉨㘥䉒湋쉐䘬恬穢痂⩇䃎䐳氤疣䩁佩䰭䍅㨪㛂楾扂숨䱭伩쉦䩌䔤稳漦걵眮䐴㪥숯湹㓃䑰쉴儰깒硾</w:t>
      </w:r>
      <w:r>
        <w:rPr/>
        <w:t>ⵢ</w:t>
      </w:r>
      <w:r>
        <w:rPr/>
        <w:t>欵泂⭩繈假䮘</w:t>
      </w:r>
      <w:r>
        <w:rPr/>
        <w:t>ⵯ</w:t>
      </w:r>
      <w:r>
        <w:rPr/>
        <w:t>⡥Ⳃ</w:t>
      </w:r>
      <w:r>
        <w:rPr/>
        <w:t>睊搸䔵⶿恥䵊쉘䂩쉆㵤⎏䱵搸㝩㑷䑳㖮䱶</w:t>
      </w:r>
      <w:r>
        <w:rPr/>
        <w:t>꤯</w:t>
      </w:r>
      <w:r>
        <w:rPr/>
        <w:t>挪迂楟</w:t>
      </w:r>
      <w:r>
        <w:rPr/>
        <w:t>⠦</w:t>
      </w:r>
      <w:r>
        <w:rPr/>
        <w:t>媩⩓㴣卷繧숮ㅲ嫂䴶卲ꅀ告偤弬㭚婐佪癪⨶㑆庮眥猵⽖䌣쉮幐䋂⩚슥瓂⨲㍶幩⭈㟃璱ㅅ吥</w:t>
      </w:r>
      <w:r>
        <w:rPr/>
        <w:t>ꥅ</w:t>
      </w:r>
      <w:r>
        <w:rPr/>
        <w:t>䁗っ䑹顢갨灱截䴲墬쉲䰸㋍쉧슩슮⨣⬪慳晆扂稭쉐玘땗稥嗂狂瀴䳂杦䓂忂</w:t>
      </w:r>
      <w:r>
        <w:rPr/>
        <w:t>⠵</w:t>
      </w:r>
      <w:r>
        <w:rPr/>
        <w:t>䝃个</w:t>
      </w:r>
      <w:r>
        <w:rPr/>
        <w:t>ⱄ</w:t>
      </w:r>
      <w:r>
        <w:rPr/>
        <w:t>겘춣末쉣㵘䔬쵧偁癬楪捨㑌噢</w:t>
      </w:r>
      <w:r>
        <w:rPr/>
        <w:t>⣂</w:t>
      </w:r>
      <w:r>
        <w:rPr/>
        <w:t>吹⵩땚칎⽹싂捙䰊噌睕쉇쉅别愱걃影녘䭗塙偲</w:t>
      </w:r>
      <w:r>
        <w:rPr/>
        <w:t>ꔮ</w:t>
      </w:r>
      <w:r>
        <w:rPr/>
        <w:t>숣灉䄫界砶㑸䱳숹咩⑙䐲㌴⤰⎥何䍞幢歏潔묷</w:t>
      </w:r>
      <w:r>
        <w:rPr/>
        <w:t>ꦱ</w:t>
      </w:r>
      <w:r>
        <w:rPr/>
        <w:t>眷䝬촱싃</w:t>
      </w:r>
      <w:r>
        <w:rPr/>
        <w:t>Ⳃ</w:t>
      </w:r>
      <w:r>
        <w:rPr/>
        <w:t>仂楄</w:t>
      </w:r>
      <w:r>
        <w:rPr/>
        <w:t>ꔳ</w:t>
      </w:r>
      <w:r>
        <w:rPr/>
        <w:t>쉧䕳瞿浫㍴潴</w:t>
      </w:r>
      <w:r>
        <w:rPr/>
        <w:t>ꥇ</w:t>
      </w:r>
      <w:r>
        <w:rPr/>
        <w:t>ꍅ票瑙㡸穌⤷捒슬㡖㈯㝓睫☷䰸쌮ꍱ</w:t>
      </w:r>
      <w:r>
        <w:rPr/>
        <w:t>⢩</w:t>
      </w:r>
      <w:r>
        <w:rPr/>
        <w:t>㕯</w:t>
      </w:r>
      <w:r>
        <w:rPr/>
        <w:t>ꦣ</w:t>
      </w:r>
      <w:r>
        <w:rPr/>
        <w:t>唥쉦津건瑙䔲㷂䔫呭迂싃쉦⯍Ⓜ卸䱩㭺싂框</w:t>
      </w:r>
      <w:r>
        <w:rPr/>
        <w:t>ⵥ</w:t>
      </w:r>
      <w:r>
        <w:rPr/>
        <w:t>癌</w:t>
      </w:r>
      <w:r>
        <w:rPr/>
        <w:t>ꤵ</w:t>
      </w:r>
      <w:r>
        <w:rPr/>
        <w:t>㝪▘焳츪깔쉱╷⩴⍊</w:t>
      </w:r>
      <w:r>
        <w:rPr/>
        <w:t>ⷂ</w:t>
      </w:r>
      <w:r>
        <w:rPr/>
        <w:t>ꥱ䈦␹縦慭飂䈪㪬瘴뮬䔬剰쉔곃ㄯ</w:t>
      </w:r>
      <w:r>
        <w:rPr/>
        <w:t>⡂</w:t>
      </w:r>
      <w:r>
        <w:rPr/>
        <w:t>㕉㨹깷督禡ㅍ╢⎵瑲㐨</w:t>
      </w:r>
      <w:r>
        <w:rPr/>
        <w:t>ꗂ</w:t>
      </w:r>
      <w:r>
        <w:rPr/>
        <w:t>挶页㤸ꆮ氪楐⽗믍佭失쉙坢穓䀩䩯㮩</w:t>
      </w:r>
      <w:r>
        <w:rPr/>
        <w:t>꧂</w:t>
      </w:r>
      <w:r>
        <w:rPr/>
        <w:t>㡆䞏</w:t>
      </w:r>
      <w:r>
        <w:rPr/>
        <w:t>ⴷ</w:t>
      </w:r>
      <w:r>
        <w:rPr/>
        <w:t>っ歍秂犮疏员ぶ䙮婪䥓숫⧂녆槂쉂쌣㘤㝗⼽怺슣潮乢彫汭㈤伵㩱ꅖ夲㑕쉱稶싂숦癊㩯彡牗昳슣哂㗂녫습䭹楋樶啮炿⧂桲딺⨸</w:t>
      </w:r>
      <w:r>
        <w:rPr/>
        <w:t>ꤪ</w:t>
      </w:r>
      <w:r>
        <w:rPr/>
        <w:t>쌤⪮䨹唸煞㪡땾㎵쉯䷍긫㑱⑓☴捙䭔</w:t>
      </w:r>
      <w:r>
        <w:rPr/>
        <w:t>ꕗ</w:t>
      </w:r>
      <w:r>
        <w:rPr/>
        <w:t>啥掮測从买깢䭭쉺纡⺣䗂⽔쉣䩐䵣䑦슣쉆洶⑍⎻㡢湇</w:t>
      </w:r>
      <w:r>
        <w:rPr/>
        <w:t>⵰</w:t>
      </w:r>
      <w:r>
        <w:rPr/>
        <w:t>䑓䔩숤쉩潯攳☷搤⨤庻䑠⑾놥⏂ꥥ瓂䭴㚘ꇂ瑹ꍈ썦攻癅う顡獮栯칗佣䒡</w:t>
      </w:r>
      <w:r>
        <w:rPr/>
        <w:t>ⶡ</w:t>
      </w:r>
      <w:r>
        <w:rPr/>
        <w:t>乶伭ꌦ昲繓樲硩㥙轌爻㉑㒵削뽨㕾</w:t>
      </w:r>
      <w:r>
        <w:rPr/>
        <w:t>⡫</w:t>
      </w:r>
      <w:r>
        <w:rPr/>
        <w:t>橗걈咻⥾㨴䌱㩈吭</w:t>
      </w:r>
      <w:r>
        <w:rPr/>
        <w:t>ꕟ</w:t>
      </w:r>
      <w:r>
        <w:rPr/>
        <w:t>䅐ꆮ⮘㍀䅆匵䓂뼸꺬⒣녤⥟顲칗</w:t>
      </w:r>
      <w:r>
        <w:rPr/>
        <w:t>ⵌ</w:t>
      </w:r>
      <w:r>
        <w:rPr/>
        <w:t>啳㜵廂쉐땲癚쉐㠤槂╫깨爴䃂恫稭偘癟䋃䡟檥哂儻컂ꏂ㷃썯搰㵎꺿捭문睄呋㙏ꆱ磍祊䁥ꏂ⻂斱兙窻昭偳䓂決狂ㄽ㙧숭圣橆땈㪱癭</w:t>
      </w:r>
      <w:r>
        <w:rPr/>
        <w:t>ⵡ</w:t>
      </w:r>
      <w:r>
        <w:rPr/>
        <w:t>뽺ㅴ窡焷쉅䙁呸栬ㅖ昫⬽敵佉略婰쵩眤╗쵡⭙畦䵋䰦灄轶쉧䅗䩡쉄䨪㍺佐堨皥쉂楱敕ㆿ此〫䅄支⧂颥깘櫂㙚扭㝆䳂刻稤⤪䄻췂䄰쉱숸楃䑨俍㭢숥桳窬䜶欷㨯䝨</w:t>
      </w:r>
      <w:r>
        <w:rPr/>
        <w:t>⡨</w:t>
      </w:r>
      <w:r>
        <w:rPr/>
        <w:t>䒮穥☱䝢⨫뭾䡈⮬䎡旂견䑡쵍䩧佇</w:t>
      </w:r>
      <w:r>
        <w:rPr/>
        <w:t>ꗂ</w:t>
      </w:r>
      <w:r>
        <w:rPr/>
        <w:t>浊杸䭢㡅慶湔쏂却慗慭녩橱㑾㙡췂쉄䥸本江녒␵⻂칙䘽㈨</w:t>
      </w:r>
      <w:r>
        <w:rPr/>
        <w:t>Ⱳ</w:t>
      </w:r>
      <w:r>
        <w:rPr/>
        <w:t>穩怳佺싂㔤䠤天쌦ず㉯轹疬煖</w:t>
      </w:r>
      <w:r>
        <w:rPr/>
        <w:t>ꔪ</w:t>
      </w:r>
      <w:r>
        <w:rPr/>
        <w:t>妿슬슩坦⑉啋츲欦繊䭕剩漱䊣唊뾱⪩숦숻辥묶欷⺏六녵迂䔯娹ꍙ⸥噎棂杍嚩㐻佥䙨䡟兠㙵쉓坘婩䝠䘸晏䅘䛂摈쉧숨濍㡯坅灠橤兏狂⭥䕋庿硃⫃䗂樽</w:t>
      </w:r>
      <w:r>
        <w:rPr/>
        <w:t>Ⱚ</w:t>
      </w:r>
      <w:r>
        <w:rPr/>
        <w:t>䓂㬣⪩㗂䄮㙑ꇂ⥩稨⬲䕟毂卅쉁쉍哂</w:t>
      </w:r>
      <w:r>
        <w:rPr/>
        <w:t>ⷂ</w:t>
      </w:r>
      <w:r>
        <w:rPr/>
        <w:t>쉫嗂硢呏墵⑴サ㕩硾穳槂㡹쵯㝘甸츱顱獷厬썉瘬轘⩱㒡噹歗渪昬</w:t>
      </w:r>
      <w:r>
        <w:rPr/>
        <w:t>ꤻ</w:t>
      </w:r>
      <w:r>
        <w:rPr/>
        <w:t>滂⸭か썩</w:t>
      </w:r>
      <w:r>
        <w:rPr/>
        <w:t>ꗂ</w:t>
      </w:r>
      <w:r>
        <w:rPr/>
        <w:t>穷䑨だ숦㫂촳敗旎쉣␱柂쵔轊쏃畉⯂琽뭯</w:t>
      </w:r>
      <w:r>
        <w:rPr/>
        <w:t>Ⱔ</w:t>
      </w:r>
      <w:r>
        <w:rPr/>
        <w:t>偎쵐磂嘳⽅䥠椩䵖濂⽓䵏쉂勍獧戬숽愺놏숭⌲䤴瀣烂祩거</w:t>
      </w:r>
      <w:r>
        <w:rPr/>
        <w:t>ꕔ</w:t>
      </w:r>
      <w:r>
        <w:rPr/>
        <w:t>琬♺厩䡦熩僎掿갮⹱採飂地汞뿂㑐</w:t>
      </w:r>
      <w:r>
        <w:rPr/>
        <w:t>ꕋ⥊</w:t>
      </w:r>
      <w:r>
        <w:rPr/>
        <w:t>捣桳嚩</w:t>
      </w:r>
      <w:r>
        <w:rPr/>
        <w:t>ꥎ⍔</w:t>
      </w:r>
      <w:r>
        <w:rPr/>
        <w:t>縲硪쉎厬䩴㙞榻쉎䖘迂䶱㥹츺쌺幉ꅌ昮烃⍀辘㉓潮杹㩖치㖬㩋炘</w:t>
      </w:r>
      <w:r>
        <w:rPr/>
        <w:t>Ⱖ</w:t>
      </w:r>
      <w:r>
        <w:rPr/>
        <w:t>坳숨쉩橂</w:t>
      </w:r>
      <w:r>
        <w:rPr/>
        <w:t>ⱎ</w:t>
      </w:r>
      <w:r>
        <w:rPr/>
        <w:t>摖昦ㄷ䫂㑋漭卾太</w:t>
      </w:r>
      <w:r>
        <w:rPr/>
        <w:t>ⶥ</w:t>
      </w:r>
      <w:r>
        <w:rPr/>
        <w:t>庱䭀⺿䕙瓂摇佘썪⭟䚬暩촳桔呬侻</w:t>
      </w:r>
      <w:r>
        <w:rPr/>
        <w:t>⢵</w:t>
      </w:r>
      <w:r>
        <w:rPr/>
        <w:t>ꕓꥃ</w:t>
      </w:r>
      <w:r>
        <w:rPr/>
        <w:t>恀ꅖ㝚㬩쌯䰹碬㭴䝯卶攸숷痂곂⩹侣瑇㡒䏂歲㉖潫飂䍳積</w:t>
      </w:r>
      <w:r>
        <w:rPr/>
        <w:t>Ⳃ</w:t>
      </w:r>
      <w:r>
        <w:rPr/>
        <w:t>䆩䶥⩦ꌬ迂쉟쉾㷂싂䘹싂挰瑞꺥녙</w:t>
      </w:r>
      <w:r>
        <w:rPr/>
        <w:t>⠲</w:t>
      </w:r>
      <w:r>
        <w:rPr/>
        <w:t>䵒仂剚㩹ꥠ摖䩇쉫奅쌱</w:t>
      </w:r>
      <w:r>
        <w:rPr/>
        <w:t>⡸</w:t>
      </w:r>
      <w:r>
        <w:rPr/>
        <w:t>吨㡺⹄䑦甦㕙ㅉ挱⼵뽂⭁晕唪皘助抡睨扷땤坲♅愯⑀婶깊㍬ㅁ泂</w:t>
      </w:r>
      <w:r>
        <w:rPr/>
        <w:t>⡍⭍</w:t>
      </w:r>
      <w:r>
        <w:rPr/>
        <w:t>涿㩒奾䁪뽌⤶帻彫䥰娱嗂矎⹦䑋ꅰ橠凂쉾♸捏⑟潧由幃䝱捗眸撏㩤㍃떵吣슱繞뽫彏⵱顫彮轣㐻䁥揂</w:t>
      </w:r>
      <w:r>
        <w:rPr/>
        <w:t>ꥅ</w:t>
      </w:r>
      <w:r>
        <w:rPr/>
        <w:t>슿깚</w:t>
      </w:r>
      <w:r>
        <w:rPr/>
        <w:t>ꔱ</w:t>
      </w:r>
      <w:r>
        <w:rPr/>
        <w:t>塯ㅠ䑹♨漦氲太抬矂煑㑮摖㕴䕢뽰敯ㅫ砶敦楔㠸妩㙇楌넶坟⾩勎䵈砯兲쉎뭑淂盃깉</w:t>
      </w:r>
      <w:r>
        <w:rPr/>
        <w:t>Ɐ⵱</w:t>
      </w:r>
      <w:r>
        <w:rPr/>
        <w:t>㜣挻擂쉱캡뽊䵎祗彠ㅂ匱䑒橬⨸㵴摴䵖ㅨ⹀䩍㦻䙀硯㩨䭪晧啁쉧쉵컃╵쉯⩀眸睄㤺⹾ꆮ猬䵶숻僎氳쉣獒呚⽋祳盎琩슡畱澿쉭栰</w:t>
      </w:r>
      <w:r>
        <w:rPr/>
        <w:t>⠥</w:t>
      </w:r>
      <w:r>
        <w:rPr/>
        <w:t>슥係坴偤숹塅◂</w:t>
      </w:r>
      <w:r>
        <w:rPr/>
        <w:t>ꤷ</w:t>
      </w:r>
      <w:r>
        <w:rPr/>
        <w:t>䥁䡆㍶唹焵뭪뾮⽔쌷숳슥儰繣席⽇䀸硰ꅫ獲坺㍋⨫쌦婤癅惂祖숷䑩</w:t>
      </w:r>
      <w:r>
        <w:rPr/>
        <w:t>ꕏ</w:t>
      </w:r>
      <w:r>
        <w:rPr/>
        <w:t>㈦</w:t>
      </w:r>
      <w:r>
        <w:rPr/>
        <w:t>꧂</w:t>
      </w:r>
      <w:r>
        <w:rPr/>
        <w:t>䮮㑊儶幆뇂</w:t>
      </w:r>
      <w:r>
        <w:rPr/>
        <w:t>ⱞ</w:t>
      </w:r>
      <w:r>
        <w:rPr/>
        <w:t>榮녰前硇剧潰䍘딮</w:t>
      </w:r>
      <w:r>
        <w:rPr/>
        <w:t>ꔣ</w:t>
      </w:r>
      <w:r>
        <w:rPr/>
        <w:t>凂䰺圊瀸쵴堲灬⩡㡕槂싂㠻圵슥㋂쏂頥厣</w:t>
      </w:r>
      <w:r>
        <w:rPr/>
        <w:t>ꤽ</w:t>
      </w:r>
      <w:r>
        <w:rPr/>
        <w:t>⽵攮槎楋㈯ꄥ쉕䰬剶⨱꤮䭎片瓂䣂售땐쉖桅뼬녮渪玮칀瑡䕪旂擂坅㝚䠱쉭樷깗☥串䔭⹬</w:t>
      </w:r>
      <w:r>
        <w:rPr/>
        <w:t>ꦡ</w:t>
      </w:r>
      <w:r>
        <w:rPr/>
        <w:t>㑖</w:t>
      </w:r>
      <w:r>
        <w:rPr/>
        <w:t>ⱚ</w:t>
      </w:r>
      <w:r>
        <w:rPr/>
        <w:t>窿ꅉ╸</w:t>
      </w:r>
      <w:r>
        <w:rPr/>
        <w:t>⢡</w:t>
      </w:r>
      <w:r>
        <w:rPr/>
        <w:t>額獖㨫숴⹐숣⦣啈ꇂ溏牫牯愽䵙係旎걲긻剪千촹쉔晀쉬촪⭆㐳抏</w:t>
      </w:r>
      <w:r>
        <w:rPr/>
        <w:t>꤬</w:t>
      </w:r>
      <w:r>
        <w:rPr/>
        <w:t>녂쉧哂ㅍ⍰炡顢辱剌⒡浞坭朳䒻</w:t>
      </w:r>
      <w:r>
        <w:rPr/>
        <w:t>ꕙ⭖</w:t>
      </w:r>
      <w:r>
        <w:rPr/>
        <w:t>녕⎬琦뿃㠤倪匰祥꺬⩧䎵䙑㬺忂绂쉤㵦쉔夹</w:t>
      </w:r>
      <w:r>
        <w:rPr/>
        <w:t>ⱦ</w:t>
      </w:r>
      <w:r>
        <w:rPr/>
        <w:t>ぐ싂䙉束㑟徥椣</w:t>
      </w:r>
      <w:r>
        <w:rPr/>
        <w:t>⡪</w:t>
      </w:r>
      <w:r>
        <w:rPr/>
        <w:t>卟嘦쉳怲숦쉄䡂⹁⩭䘦瓍췍깎汍㓃六稸㌸掩瀷녏漪♤껂禡㇂쉌</w:t>
      </w:r>
      <w:r>
        <w:rPr/>
        <w:t>ⱱ</w:t>
      </w:r>
      <w:r>
        <w:rPr/>
        <w:t>쉞숦幘녴澘㵂刭䨽祲竂쎣轾㍔檬てㅚ汦</w:t>
      </w:r>
      <w:r>
        <w:rPr/>
        <w:t>ꗂ꥕</w:t>
      </w:r>
      <w:r>
        <w:rPr/>
        <w:t>眭恆䚬䒩⩸⾬槂敢稶슮䬬䲡쌥姃⬸浒堪⽟䐷猲喘煯</w:t>
      </w:r>
      <w:r>
        <w:rPr/>
        <w:t>ꥎ</w:t>
      </w:r>
      <w:r>
        <w:rPr/>
        <w:t>朩䔳뽠쉒噋⪵嗂啱숺䕺걺湯깆渲圽㠳㞡㥊僂窮嫂婧爪쉮⬪♰䥔媿奌쉚ㅓ汆⹚</w:t>
      </w:r>
      <w:r>
        <w:rPr/>
        <w:t>ꕡ</w:t>
      </w:r>
      <w:r>
        <w:rPr/>
        <w:t>격潏칞⎘㈶䑵</w:t>
      </w:r>
      <w:r>
        <w:rPr/>
        <w:t>ꥎ⹄</w:t>
      </w:r>
      <w:r>
        <w:rPr/>
        <w:t>偎묨獙䎵슬䢏恓㇃걟䃂嫂煊琤㕏⿂䝸뗂扢彖究㍦係癊쉎㙆敉년横♘启슡뇂♌䎩椭뭫䈰쉯夷歚㒱槂㜦⌤쉾㝡</w:t>
      </w:r>
      <w:r>
        <w:rPr/>
        <w:t>ꔩ</w:t>
      </w:r>
      <w:r>
        <w:rPr/>
        <w:t>䶡싂䔻䙢㕹䙣乔㤩㜥䕥啇䌻䝋橥䔥櫂쵙兕┰싂杁㑀츷쉶컂숻땺㦡숦㙹숴䅸쉟쉣⩘䴵䱪木晠⬥兪轪券剠彔獈楾䌬⚿䭩</w:t>
      </w:r>
      <w:r>
        <w:rPr/>
        <w:t>ꕂ⩵</w:t>
      </w:r>
      <w:r>
        <w:rPr/>
        <w:t>䥗掻㔳</w:t>
      </w:r>
      <w:r>
        <w:rPr/>
        <w:t>⢱╦</w:t>
      </w:r>
      <w:r>
        <w:rPr/>
        <w:t>乘㢩⩷거슻</w:t>
      </w:r>
      <w:r>
        <w:rPr/>
        <w:t>ꦿꕉ</w:t>
      </w:r>
      <w:r>
        <w:rPr/>
        <w:t>䍸쉮ヂ砮汞辻燂楨쉾ㄦ숲⍨盂䀲㉢役灙湥彧扞⥍呉</w:t>
      </w:r>
      <w:r>
        <w:rPr/>
        <w:t>ꕑ</w:t>
      </w:r>
      <w:r>
        <w:rPr/>
        <w:t>䝐愤䩱</w:t>
      </w:r>
      <w:r>
        <w:rPr/>
        <w:t>⠶</w:t>
      </w:r>
      <w:r>
        <w:rPr/>
        <w:t>攥僂⨤塾愱슩쉬挴ㅟ盂啦슮숥걀깯쉪쉂救⹆梏佉眥쉍ㅪ弱䝺䏂⩀㣂쌻ꅂ</w:t>
      </w:r>
      <w:r>
        <w:rPr/>
        <w:t>ꤷ</w:t>
      </w:r>
      <w:r>
        <w:rPr/>
        <w:t>轟䣂䁒슬溣睢슻⨷柂涱匥元숻瑀⭭싂彺捚輺쉮⧂别⿂磂婫损繥䩨健夰据娷扣⥍쉀獐ꅂ㵨슩殬⛂쉁癀⩏뽆䑬斮갺꺘廂乷㥲따뽆쉊䛂爥〵㦣欳䝺㑃걳숬쉟䏂猳吲淂丨⑫䉌浟瘫㌪䀴쉷Ⓝ夭⑕땇墘딱䭈穖硶</w:t>
      </w:r>
      <w:r>
        <w:rPr/>
        <w:t>⡞</w:t>
      </w:r>
      <w:r>
        <w:rPr/>
        <w:t>嘪</w:t>
      </w:r>
      <w:r>
        <w:rPr/>
        <w:t>⡊⍪</w:t>
      </w:r>
      <w:r>
        <w:rPr/>
        <w:t>冥搣숯抮㜶숊☪䍕嘹땪畮ꥱ輷⍳뭃眯</w:t>
      </w:r>
      <w:r>
        <w:rPr/>
        <w:t>ⵙ</w:t>
      </w:r>
      <w:r>
        <w:rPr/>
        <w:t>䵈䎵ꅅ垩㡱쉶쉀竂컂컂此⪡恌硥쉍䁌湫⍧偯⒘┱ꍡ吶䠬址庬쉌⹏ꍍ쉵⩀싂쵊숱쉇剢䁍놬녤걕氫슏쉖쉞参</w:t>
      </w:r>
      <w:r>
        <w:rPr/>
        <w:t>ꤪ</w:t>
      </w:r>
      <w:r>
        <w:rPr/>
        <w:t>㟎⮮숣湃机㣂啒☹</w:t>
      </w:r>
      <w:r>
        <w:rPr/>
        <w:t>ⰰ</w:t>
      </w:r>
      <w:r>
        <w:rPr/>
        <w:t>焤뭭乾愺⽺㤹来汣恬儤⦏䵪灩梵┨䋂뿃琰㮥捙咩係⻂柍䚩带朵㩥㥶歠㪣䋂慑</w:t>
      </w:r>
      <w:r>
        <w:rPr/>
        <w:t>ꤤ</w:t>
      </w:r>
      <w:r>
        <w:rPr/>
        <w:t>䑣塨䝧䐯⿂轲垣㴤橦㈴㧎놏歍秂頦穰灥瑮由䰤縶䚡恦痃녚땣믂㩯쉚⩖⩇ꎡ␱桰昶䑷䄩癷碵싎쵓⸳䡎枘</w:t>
      </w:r>
      <w:r>
        <w:rPr/>
        <w:t>ꕸ</w:t>
      </w:r>
      <w:r>
        <w:rPr/>
        <w:t>暏㕚嚿㶩</w:t>
      </w:r>
      <w:r>
        <w:rPr/>
        <w:t>ⵗ⮻</w:t>
      </w:r>
      <w:r>
        <w:rPr/>
        <w:t>녠썐伣楂䯎椱牁뭠副싂땬⪱潹瑬㐨㈮⻂囎쉤偡㵒捾㛎╳䰣⤲悘⎏껂䠰뭇⦩幗䍩瑢䴳싍漻썰煟兺◍ヂ땳繵⽶뭌</w:t>
      </w:r>
      <w:r>
        <w:rPr/>
        <w:t>⡁</w:t>
      </w:r>
      <w:r>
        <w:rPr/>
        <w:t>䂥亣⍐佖㕎輯</w:t>
      </w:r>
      <w:r>
        <w:rPr/>
        <w:t>⢿</w:t>
      </w:r>
      <w:r>
        <w:rPr/>
        <w:t>潲㵤嘪癏䝠ㅰ䐶䰣漸猣䘯♆瑕䂿㒬永呒㈮爳</w:t>
      </w:r>
      <w:r>
        <w:rPr/>
        <w:t>Ⳃ</w:t>
      </w:r>
      <w:r>
        <w:rPr/>
        <w:t>숨卆娯䭠䈥䳃╁땇ㅩ祒숰녲㈥쉖䁸걵뾏欯⒘땯嚏꥙煊⫂☹槂縣氦䄴噒</w:t>
      </w:r>
      <w:r>
        <w:rPr/>
        <w:t>ꤣ</w:t>
      </w:r>
      <w:r>
        <w:rPr/>
        <w:t>㡉ꆩ◂癊晷䁭숥쉱痂♔슥⪿㪿捳侣䜩倮䋂⮻뼣彂뿂⭐㤸䞮䈯祐㈬车ㄱ甪䲻</w:t>
      </w:r>
      <w:r>
        <w:rPr/>
        <w:t>ꤳ</w:t>
      </w:r>
      <w:r>
        <w:rPr/>
        <w:t>息樽</w:t>
      </w:r>
      <w:r>
        <w:rPr/>
        <w:t>⠦</w:t>
      </w:r>
      <w:r>
        <w:rPr/>
        <w:t>꺏倩唵䕫䍳甪歘ィ曃瑋橍祂奃䍩겻♲㍠䙢潢칢穕깴摧祉橔䁹溥㵕땴⪘䨫싂㭾壂</w:t>
      </w:r>
      <w:r>
        <w:rPr/>
        <w:t>ꤹ</w:t>
      </w:r>
      <w:r>
        <w:rPr/>
        <w:t>㥬㙄㕨厮쉓琦</w:t>
      </w:r>
      <w:r>
        <w:rPr/>
        <w:t>⡚</w:t>
      </w:r>
      <w:r>
        <w:rPr/>
        <w:t>汳䁂ꥩ塘坈祮㛂묪参户牱玿輴疬</w:t>
      </w:r>
      <w:r>
        <w:rPr/>
        <w:t>⡆</w:t>
      </w:r>
      <w:r>
        <w:rPr/>
        <w:t>촰ꍱ橊㓂⩯䷂彪䉸佃䫂㇍⛍㜶き⭰⍕뼦婔斵⹪䭔ㄦ敩</w:t>
      </w:r>
      <w:r>
        <w:rPr/>
        <w:t>ⱶ</w:t>
      </w:r>
      <w:r>
        <w:rPr/>
        <w:t>塱浉</w:t>
      </w:r>
      <w:r>
        <w:rPr/>
        <w:t>ꕦ</w:t>
      </w:r>
      <w:r>
        <w:rPr/>
        <w:t>歧슱矃</w:t>
      </w:r>
      <w:r>
        <w:rPr/>
        <w:t>⡦</w:t>
      </w:r>
      <w:r>
        <w:rPr/>
        <w:t>쉄⭵䮿꺘烂ꇍ㑠䅀㑚䱤奈ꎬ㑘䤦朩䴪쉾䉧杨</w:t>
      </w:r>
      <w:r>
        <w:rPr/>
        <w:t>ꔻ</w:t>
      </w:r>
      <w:r>
        <w:rPr/>
        <w:t>怷䓂┫</w:t>
      </w:r>
      <w:r>
        <w:rPr/>
        <w:t>ꤶ</w:t>
      </w:r>
      <w:r>
        <w:rPr/>
        <w:t>촻</w:t>
      </w:r>
      <w:r>
        <w:rPr/>
        <w:t>ꥒ</w:t>
      </w:r>
      <w:r>
        <w:rPr/>
        <w:t>䥈彯쉠땓硚㟂㙾</w:t>
      </w:r>
      <w:r>
        <w:rPr/>
        <w:t>⡸</w:t>
      </w:r>
      <w:r>
        <w:rPr/>
        <w:t>䡃勍䄨慈</w:t>
      </w:r>
      <w:r>
        <w:rPr/>
        <w:t>ⱋ⤹</w:t>
      </w:r>
      <w:r>
        <w:rPr/>
        <w:t>嗂祇⿂墻辬牶㙣⭲슱ꥠ쉏썥吹啈っ桾㭗颮輪㡷㏂♃䁐癖硴橶縯漬煬숨杀种繞슬⩤攬㤬䌨䤳䁣㯍㌱堷癥䕷懂㝲㵣⑔슬夸싎䙢填긶◂숪⾮顑瑪뭆⬯澿⥉ꅬ쉆㔪埍숸촪お楧䞩搩츸怩쉑磂弮圪㡩䗂쉄㴴㷃健䵤㥌桖⥵㤊灞</w:t>
      </w:r>
      <w:r>
        <w:rPr/>
        <w:t>꧂</w:t>
      </w:r>
      <w:r>
        <w:rPr/>
        <w:t>穱矂숵楨⸵娮埂㝴⹎㑁䃂㙣걩㦡</w:t>
      </w:r>
      <w:r>
        <w:rPr/>
        <w:t>Ⱓ</w:t>
      </w:r>
      <w:r>
        <w:rPr/>
        <w:t>㥉㔮㛂牮⹠⺡묭救㟂辿獙彪슣顬轨쉤㓂쉒쉘杠㶮灨믂暩眫狂뇂㶩榥숺䨷쉑䱵⌭숪䪿債溵ㆮ⑟䱴䜨焽剮圱♖</w:t>
      </w:r>
      <w:r>
        <w:rPr/>
        <w:t>ⶻ</w:t>
      </w:r>
      <w:r>
        <w:rPr/>
        <w:t>昭晾기橫</w:t>
      </w:r>
      <w:r>
        <w:rPr/>
        <w:t>ꗂ</w:t>
      </w:r>
      <w:r>
        <w:rPr/>
        <w:t>瀯㣂摣Ⓧ祈汊忂</w:t>
      </w:r>
      <w:r>
        <w:rPr/>
        <w:t>⢥</w:t>
      </w:r>
      <w:r>
        <w:rPr/>
        <w:t>䥮栻䐽䡯潏ㄽꄪ噓患扰䬻뽈呌廂䩢뭢轟⹸숹긬歮䱳ㅄ</w:t>
      </w:r>
      <w:r>
        <w:rPr/>
        <w:t>ⰴ</w:t>
      </w:r>
      <w:r>
        <w:rPr/>
        <w:t>淎ヂ◂〰㝵䥎⺱숪</w:t>
      </w:r>
      <w:r>
        <w:rPr/>
        <w:t>ⲩ</w:t>
      </w:r>
      <w:r>
        <w:rPr/>
        <w:t>奅䉄㈨䣂㵤埂䙲剗䠥썬猥숩㣂攺湫넻嘳䈹䵡堨캡摹딬㵟傏숨唽揂縪숷⨦슩</w:t>
      </w:r>
      <w:r>
        <w:rPr/>
        <w:t>ⱡ</w:t>
      </w:r>
      <w:r>
        <w:rPr/>
        <w:t>싎썺喱瑊摞⩦</w:t>
      </w:r>
      <w:r>
        <w:rPr/>
        <w:t>ⵐ</w:t>
      </w:r>
      <w:r>
        <w:rPr/>
        <w:t>焱猵쉗㝁⚩帽䨪䰸숻㡵쉺☺彥ꥱ쉗㪣⨪⑕碵瑌䍷뭍瑭䟂䑥䈣츶⛃珂⻂兮㕴⎡䟂♳啹㵰⹳䅉☦칟⍐丨싂䒱の竂䆱ꅚ皣幟栵䭞䧃♅땓䧂欨ꅳ癮⤣瑕仂亩㯂䭢⏃䔳䍱칔⑒쉐䰦滂쉑杸㥟副捭㙟䱏䬺圯䰭ꅗ쉅䱱年숮⬺匬ꌱ匣쉰㣃丵뼥䁦搶묷</w:t>
      </w:r>
      <w:r>
        <w:rPr/>
        <w:t>ꤴ</w:t>
      </w:r>
      <w:r>
        <w:rPr/>
        <w:t>佹涵㩠슻ケꄥ슏桭燂榱㪩杮穭㩑땩楶</w:t>
      </w:r>
      <w:r>
        <w:rPr/>
        <w:t>꧍</w:t>
      </w:r>
      <w:r>
        <w:rPr/>
        <w:t>畐⧂哎䁙奲</w:t>
      </w:r>
      <w:r>
        <w:rPr/>
        <w:t>⡕</w:t>
      </w:r>
      <w:r>
        <w:rPr/>
        <w:t>㩀䭒恬願䉗슩敍歇獧깠嫂墡牥噒䁆顋怵㐩쉈㐫깋嫂搵礬ㆮ㌭ꍅ楓朮䭖⑃ꄷ䢣⩪檏싂쉵ꍠ慅䋂冮䩍氨椳쉐猹硞⸨䅔泂瘪迎쉷䥇睂㴷◂穯䉁쉘灳攭京⽍䅅挪毂䍺</w:t>
      </w:r>
      <w:r>
        <w:rPr/>
        <w:t>ꤩ</w:t>
      </w:r>
      <w:r>
        <w:rPr/>
        <w:t>轾⭦숬彀䕟⩪恹毂䩭杍ꅈ儰汩ꏂ</w:t>
      </w:r>
      <w:r>
        <w:rPr/>
        <w:t>Ⱨ</w:t>
      </w:r>
      <w:r>
        <w:rPr/>
        <w:t>浨⩺㩌䟂쉤</w:t>
      </w:r>
      <w:r>
        <w:rPr/>
        <w:t>ⵑ</w:t>
      </w:r>
      <w:r>
        <w:rPr/>
        <w:t>⡵</w:t>
      </w:r>
      <w:r>
        <w:rPr/>
        <w:t>䋂瘶畲⺮╲媣슮쵐쉙偗顱⹬潂⨦轡偗圬㕓썦㜣ꎏ╄㭰橃䡂갴畉컂</w:t>
      </w:r>
      <w:r>
        <w:rPr/>
        <w:t>ⵎ</w:t>
      </w:r>
      <w:r>
        <w:rPr/>
        <w:t>㗂炩㝺塳⑱㭪愳♓䍥䶵辿뭚쵌⑶㍶婨싂슻儳䌵唤礻奟㡙灷刬椮뽋整㨸쉳〥슬ꎬ쵚썶湩潄畋쵖爳摱㉘⨣慠癏彯녙⩇ꅳ딵칟⻂眽넪녈숱</w:t>
      </w:r>
      <w:r>
        <w:rPr/>
        <w:t>⡤</w:t>
      </w:r>
      <w:r>
        <w:rPr/>
        <w:t>牬歃껃公㤯䨲숬㭆䙺놩㜥䕣뿎敢⩊㨻祘쎘㭙枡㭊顫恬䫂兺</w:t>
      </w:r>
      <w:r>
        <w:rPr/>
        <w:t>⠬</w:t>
      </w:r>
      <w:r>
        <w:rPr/>
        <w:t>幇噁璣썤㡬娴ꄵ䄳喬縷㷂卓䣂轉ꎡ㙚쉣⹑넬甪╋輳䉊亮癧㙐╨扈圹潵쉔쉵䐪嘊</w:t>
      </w:r>
      <w:r>
        <w:rPr/>
        <w:t>ꕬ</w:t>
      </w:r>
      <w:r>
        <w:rPr/>
        <w:t>砪䛂挥炻䁳噔殻埃䕭䋂䱑╥␽轵㙞潹㜯㫂⫂〻碣ꅗ䆬싂柂璮湱掩典梏励㮥⑾䴲猣是㫂幇䤮싂昫橞厮恏</w:t>
      </w:r>
      <w:r>
        <w:rPr/>
        <w:t>꧂</w:t>
      </w:r>
      <w:r>
        <w:rPr/>
        <w:t>숤猱猬숻⺵汊烂䊩睡婁䱙㭯</w:t>
      </w:r>
      <w:r>
        <w:rPr/>
        <w:t>ꖮ</w:t>
      </w:r>
      <w:r>
        <w:rPr/>
        <w:t>挩䰰㔫쉸㬲숦뭠䜣슘쉇⑘番꥗쵪</w:t>
      </w:r>
      <w:r>
        <w:rPr/>
        <w:t>⠨</w:t>
      </w:r>
      <w:r>
        <w:rPr/>
        <w:t>暩穀彫ꌬ쉆쉲䧂㭳橂ꎬ煟歸悿♨쉑츯</w:t>
      </w:r>
      <w:r>
        <w:rPr/>
        <w:t>⠩</w:t>
      </w:r>
      <w:r>
        <w:rPr/>
        <w:t>朦祳</w:t>
      </w:r>
      <w:r>
        <w:rPr/>
        <w:t>⠻</w:t>
      </w:r>
      <w:r>
        <w:rPr/>
        <w:t>걃漪䷂瘮뽵쉣柂쵉⤬䢏潧넨딲㍂⛂係䀣卆㬪婏쉬┰䯂潫斥䓎숶㔭쉯樳剮㐪䑯偶쉣欸㦮䰮㦱乹쉲敠灓吨쉇桴乕㷃卨癍梡ꆩ摴流䏃漶쉶含奔䓂㩦숪⹟牨䇂壍懃</w:t>
      </w:r>
      <w:r>
        <w:rPr/>
        <w:t>꧂</w:t>
      </w:r>
      <w:r>
        <w:rPr/>
        <w:t>飂ㄳ䕷坮ꅓ㙲숹쉚咏顲㫂뽗姂橹䵄問ꍥ㝫㡆䏂歸ꏂ걫頺恈桄䘪轀磂걢㒿뭖칂╘婡潨砮ꄻ⽪뭷䨣㉔冬䮿歹帮ꎵ桸祷儹怸숨싂⫂쉑䠫㥐獭㵚猹来搦題捇㜲㴫䏂撡䑂櫍䩇㭄炏哂䎣瘪䡣⹊呄쉏瑳㙌坈帰☴晰竂撥㍺㦘䠶䭈瘳ゥ</w:t>
      </w:r>
      <w:r>
        <w:rPr/>
        <w:t>ꥈ</w:t>
      </w:r>
      <w:r>
        <w:rPr/>
        <w:t>쏂♎歡㵒쌺恌啟㚥</w:t>
      </w:r>
      <w:r>
        <w:rPr/>
        <w:t>⡀</w:t>
      </w:r>
      <w:r>
        <w:rPr/>
        <w:t>ⴻ</w:t>
      </w:r>
      <w:r>
        <w:rPr/>
        <w:t>歪獚祴䐹儸穾⤩潴䋂杰⹅奠⩱兢쉺猪⺏㑡䝘啅榘哂橩⩍㉫橞⑲掿쉾쉌䙮剧◎뼣槂싂쉍䉨㥒㞮䪘復⎩楃♚</w:t>
      </w:r>
      <w:r>
        <w:rPr/>
        <w:t>ⵥ</w:t>
      </w:r>
      <w:r>
        <w:rPr/>
        <w:t>䕒夽쉍げ㓎㡄抣淂㥟徻彙婹癠彋⒬㭃䞡䉶</w:t>
      </w:r>
      <w:r>
        <w:rPr/>
        <w:t>⡀</w:t>
      </w:r>
      <w:r>
        <w:rPr/>
        <w:t>숯烂溮싂㩸刭䱢⹍숮꥖㈫姂㑤卐䑗딷汢♫杰⥉䱑⩍硳煳濂砥넻告촶伽禬繁깦参嚱쉹⹵ㅓ瑹矍䌰㍒摂䩁橈쉒㩋䍗</w:t>
      </w:r>
      <w:r>
        <w:rPr/>
        <w:t>ꦻ</w:t>
      </w:r>
      <w:r>
        <w:rPr/>
        <w:t>㉾灹摕帬⸭渹懂㡈쉤欻渨愫瀶⿂쉩쉀쉪⨶쉠䗃</w:t>
      </w:r>
      <w:r>
        <w:rPr/>
        <w:t>⠸</w:t>
      </w:r>
      <w:r>
        <w:rPr/>
        <w:t>㝨㏂슣唹</w:t>
      </w:r>
      <w:r>
        <w:rPr/>
        <w:t>Ⱘ⤣</w:t>
      </w:r>
      <w:r>
        <w:rPr/>
        <w:t>꺩⭡㡍婧</w:t>
      </w:r>
      <w:r>
        <w:rPr/>
        <w:t>⡲</w:t>
      </w:r>
      <w:r>
        <w:rPr/>
        <w:t>ⷂⒻ</w:t>
      </w:r>
      <w:r>
        <w:rPr/>
        <w:t>䭶皩彫뿂扉ꥬ䤪뽰㌵幉伯쉗⥶礰⼮겱琣橕庩歊⭈琭䟂欷懂⽇㥠竂磂䀽塾ꥰ歨椤䙲䝠슏幷</w:t>
      </w:r>
      <w:r>
        <w:rPr/>
        <w:t>ⲻ</w:t>
      </w:r>
      <w:r>
        <w:rPr/>
        <w:t>眸◎</w:t>
      </w:r>
      <w:r>
        <w:rPr/>
        <w:t>⡄</w:t>
      </w:r>
      <w:r>
        <w:rPr/>
        <w:t>㙥⸣飂煨敷顑㴳嗂煣昭稩䅸柂┨䫂⍒촮䋂</w:t>
      </w:r>
      <w:r>
        <w:rPr/>
        <w:t>ꤦ</w:t>
      </w:r>
      <w:r>
        <w:rPr/>
        <w:t>㙩甮浢汁숳剺㕐吤噭夶术⌵㝉恓꥾乢湀Ⓜ䥍䩇⿍媩㉆뼥䅉穣獐⹲輪楐쵩숮ꏂ▻わ숊噙瑡猬䢱䣂畄儸䉟䩯숲榥慳䞡桓떩㙭⾥渻쉒ꅨ佚栻쉊卂슡㗂쵱橒瑇䚵⑳偾奦</w:t>
      </w:r>
      <w:r>
        <w:rPr/>
        <w:t>ꕦ</w:t>
      </w:r>
      <w:r>
        <w:rPr/>
        <w:t>庻华◍棂ㆮ㭵啹礬쉆煩獡獃䶵춘싂入檡况幩㝀䰵搯牶凂擂稴瘤焻䘰儶瀩문䫂扏捡㕰⯂奙쉆椱洳橅긫</w:t>
      </w:r>
      <w:r>
        <w:rPr/>
        <w:t>⡅</w:t>
      </w:r>
      <w:r>
        <w:rPr/>
        <w:t>丣奷쉔坺輪噣甩</w:t>
      </w:r>
      <w:r>
        <w:rPr/>
        <w:t>⢻</w:t>
      </w:r>
      <w:r>
        <w:rPr/>
        <w:t>祧㢱⪩㭳ꆬ䫂䗂迂繘ꥳ䤥奾禡乗쌪쉣㐽쉵⥆眥갬⩤䵎뽥纩춵썆瘹숩顖쉓㫂䵙♢⏂操ꥬ㜽䒱愶敟㩈䕁⩫亱ㅐ</w:t>
      </w:r>
      <w:r>
        <w:rPr/>
        <w:t>ꕸ</w:t>
      </w:r>
      <w:r>
        <w:rPr/>
        <w:t>奌吴ꇂ믂祘堬橷㢵傘砫杧Ⓜ㗂</w:t>
      </w:r>
      <w:r>
        <w:rPr/>
        <w:t>꤫</w:t>
      </w:r>
      <w:r>
        <w:rPr/>
        <w:t>Ⱕ</w:t>
      </w:r>
      <w:r>
        <w:rPr/>
        <w:t>儴擂硸乡䁒亿겣썫浩䥅堦噰놬䕹⑀迃䑦刴습址怺</w:t>
      </w:r>
      <w:r>
        <w:rPr/>
        <w:t>Ⲯ</w:t>
      </w:r>
      <w:r>
        <w:rPr/>
        <w:t>깹䱆㍴偄瘹㍕㬻䪬䍞슏쉈⭗쵳辮㥲坹ꅅ䔴䌦呒⍬⩠捗殩⍘灙싂炩儷䦡卢쉊晍⌫晦塈曂</w:t>
      </w:r>
      <w:r>
        <w:rPr/>
        <w:t>꥓</w:t>
      </w:r>
      <w:r>
        <w:rPr/>
        <w:t>䣂儽佅灞晑⛂漰㡋⨰捗◍</w:t>
      </w:r>
      <w:r>
        <w:rPr/>
        <w:t>ⱅ</w:t>
      </w:r>
      <w:r>
        <w:rPr/>
        <w:t>㙉싎兆㥶牂剖祣䝨挦쉁꥘쵪渤숭兲ꅒ瀽ㅕ繏⬰䜰偳牷仍䶮㝩燂⚡싃⤩넶㔪煊礤桀쉰䈷泍슬歁慆燂樱唴</w:t>
      </w:r>
      <w:r>
        <w:rPr/>
        <w:t>ꕬ</w:t>
      </w:r>
      <w:r>
        <w:rPr/>
        <w:t>놩瑎仃</w:t>
      </w:r>
      <w:r>
        <w:rPr/>
        <w:t>Ⱨ</w:t>
      </w:r>
      <w:r>
        <w:rPr/>
        <w:t>眸䠪燎믍쉋敮輥ꏂゥ</w:t>
      </w:r>
      <w:r>
        <w:rPr/>
        <w:t>ꕐ</w:t>
      </w:r>
      <w:r>
        <w:rPr/>
        <w:t>ꅡ땮뭈겣䛍䈨䨽ぱ넭䴯ꆬ揃㣂楒쉵㓂佇⍣彂噤奘</w:t>
      </w:r>
      <w:r>
        <w:rPr/>
        <w:t>ⲣ</w:t>
      </w:r>
      <w:r>
        <w:rPr/>
        <w:t>渹穨攬췂뭰</w:t>
      </w:r>
      <w:r>
        <w:rPr/>
        <w:t>⡞⨬</w:t>
      </w:r>
      <w:r>
        <w:rPr/>
        <w:t>㩉ꌴ呥칬䧂칗瑉䐭奫녣漻獑䬩顭슡㩐㨭㒬쉄⿃噖拂硉僂毂</w:t>
      </w:r>
      <w:r>
        <w:rPr/>
        <w:t>ⶣ</w:t>
      </w:r>
      <w:r>
        <w:rPr/>
        <w:t>歏洶牞曍⌷捘繠⍾禥슥갬싂䪮뼣娬犿獷쉓洺哂뿂슘숶瓂</w:t>
      </w:r>
      <w:r>
        <w:rPr/>
        <w:t>ꕨ</w:t>
      </w:r>
      <w:r>
        <w:rPr/>
        <w:t>싂牣卮⍯㑂캿⼮쉧䨸쉫㝠毂癘轚㑭䊏何䵧┪硍ꇂ</w:t>
      </w:r>
      <w:r>
        <w:rPr/>
        <w:t>ꗂ</w:t>
      </w:r>
      <w:r>
        <w:rPr/>
        <w:t>偯⹀㬹♨抵䭦媩걔㙧煤瘨绎슏ご⹊瀽摁坓⥇啯</w:t>
      </w:r>
      <w:r>
        <w:rPr/>
        <w:t>꧂</w:t>
      </w:r>
      <w:r>
        <w:rPr/>
        <w:t>䄳㭉</w:t>
      </w:r>
      <w:r>
        <w:rPr/>
        <w:t>ꤵ</w:t>
      </w:r>
      <w:r>
        <w:rPr/>
        <w:t>쉠⭗⑸瀸湉걳睬潊睎瞩癑嘲䚵숣싂⿂쉌猣䦵ひ䒱打츮䡚㵘縲㵱녴㛂⩡</w:t>
      </w:r>
      <w:r>
        <w:rPr/>
        <w:t>꧍</w:t>
      </w:r>
      <w:r>
        <w:rPr/>
        <w:t>頪碿㔽숪辮</w:t>
      </w:r>
      <w:r>
        <w:rPr/>
        <w:t>ⵧ</w:t>
      </w:r>
      <w:r>
        <w:rPr/>
        <w:t>뽍潬牲炬</w:t>
      </w:r>
      <w:r>
        <w:rPr/>
        <w:t>ⲩ</w:t>
      </w:r>
      <w:r>
        <w:rPr/>
        <w:t>戹恊⫂心扎娸歒뭘湖琳城犣䙵轶犵쉎漵쉉洬偌㩩堷偘兓㠨</w:t>
      </w:r>
      <w:r>
        <w:rPr/>
        <w:t>ꗍ</w:t>
      </w:r>
      <w:r>
        <w:rPr/>
        <w:t>ㅄ䍀㐤噉瘱桁瓂伬橇썤㮩ꌭ⹷繕䉘㨤剓ガ쉈䅨䢮䚘禥畱㮮剾杈帪輨⨺厱</w:t>
      </w:r>
      <w:r>
        <w:rPr/>
        <w:t>ꦱ</w:t>
      </w:r>
      <w:r>
        <w:rPr/>
        <w:t>㉊䒬恈䅂呎瞬쌊ㅩ晐桍瑦捸㥄䵪䡵祃뮣夰⹲硞ㄷ㬳䍟樷熵ꌨ枻</w:t>
      </w:r>
      <w:r>
        <w:rPr/>
        <w:t>ꦩ</w:t>
      </w:r>
      <w:r>
        <w:rPr/>
        <w:t>ㅈ</w:t>
      </w:r>
      <w:r>
        <w:rPr/>
        <w:t>ⱑ</w:t>
      </w:r>
      <w:r>
        <w:rPr/>
        <w:t>势倮䘬ꍇ묪慟㨰뼺慩䊮痂櫂Ⓜ⭵琳㑰ꥵ㭓徵☬泂恇畨갤㙄琯䓂뗍㵗儳㄰䝶</w:t>
      </w:r>
      <w:r>
        <w:rPr/>
        <w:t>꥓</w:t>
      </w:r>
      <w:r>
        <w:rPr/>
        <w:t>ꍏ싂⩄쵀䰯쉯䉧坚竂稦╍쉃䙏</w:t>
      </w:r>
      <w:r>
        <w:rPr/>
        <w:t>⣂</w:t>
      </w:r>
      <w:r>
        <w:rPr/>
        <w:t>佹㡔扢䅢㉃⍌歃䀥䨪</w:t>
      </w:r>
      <w:r>
        <w:rPr/>
        <w:t>ꦩ</w:t>
      </w:r>
      <w:r>
        <w:rPr/>
        <w:t>恆쉋怣煙</w:t>
      </w:r>
      <w:r>
        <w:rPr/>
        <w:t>ꦏ</w:t>
      </w:r>
      <w:r>
        <w:rPr/>
        <w:t>㡷싂゘♵佫䬻商午甮⹑彀䩒䏎⹷㦏呩</w:t>
      </w:r>
      <w:r>
        <w:rPr/>
        <w:t>ⵗ</w:t>
      </w:r>
      <w:r>
        <w:rPr/>
        <w:t>浕⽮겵纩</w:t>
      </w:r>
      <w:r>
        <w:rPr/>
        <w:t>⡳</w:t>
      </w:r>
      <w:r>
        <w:rPr/>
        <w:t>呂煗䢮⻍䑌搤䦵䭀싂歗깔쉵䄰썒椰桾摪轑딸ꥱ穱㥷楕썦䍪畹䥥伫剩⌶婴敕帴</w:t>
      </w:r>
      <w:r>
        <w:rPr/>
        <w:t>ꦩ</w:t>
      </w:r>
      <w:r>
        <w:rPr/>
        <w:t>䜬椷썃☹䑣䣂⨯䉬ㅴ瑌兖⹏歐ꥢ䱎杮䝆</w:t>
      </w:r>
      <w:r>
        <w:rPr/>
        <w:t>꤭</w:t>
      </w:r>
      <w:r>
        <w:rPr/>
        <w:t>䱗い녊䰮怽滂쉗吱义</w:t>
      </w:r>
      <w:r>
        <w:rPr/>
        <w:t>ꥄ</w:t>
      </w:r>
      <w:r>
        <w:rPr/>
        <w:t>쌦飂쉾妿啐䄭澣</w:t>
      </w:r>
      <w:r>
        <w:rPr/>
        <w:t>⡃</w:t>
      </w:r>
      <w:r>
        <w:rPr/>
        <w:t>ⷂ</w:t>
      </w:r>
      <w:r>
        <w:rPr/>
        <w:t>癩㘪欬싂塹⽎獷</w:t>
      </w:r>
      <w:r>
        <w:rPr/>
        <w:t>Ⳃ</w:t>
      </w:r>
      <w:r>
        <w:rPr/>
        <w:t>㥨걗慄슮⚿灰ꄩ繶癱塸䉒坅䬱쉥㨥䕌䜻☻垮썆㈱惂⍯稻睹帴⩁㯂熵쉅㏂ꍶ䴣煋쉒啐쉏在컍칭灥淂䵑勂揂⾻湯슩じ曂䑉䶡쉵☷㥏䉥쉩晧轟熣㡍廂칳朻帨⺬⚥⩢䘬④㜸〉쉧</w:t>
      </w:r>
      <w:r>
        <w:rPr/>
        <w:t>ⱒ</w:t>
      </w:r>
      <w:r>
        <w:rPr/>
        <w:t>漺㩙㫂䔤砮奌䉪破礸</w:t>
      </w:r>
      <w:r>
        <w:rPr/>
        <w:t>ꥐ</w:t>
      </w:r>
      <w:r>
        <w:rPr/>
        <w:t>슿숸哂㭢숫㙠堪楆瓂녌䅤숮칁㉥䟎唴䓂堵</w:t>
      </w:r>
      <w:r>
        <w:rPr/>
        <w:t>ⲡ⨮⥔</w:t>
      </w:r>
      <w:r>
        <w:rPr/>
        <w:t>畍깨쌺⭲㦮敥捐佈圽佒촽牞梱⪬䝄佱灩㏎╫숲</w:t>
      </w:r>
      <w:r>
        <w:rPr/>
        <w:t>ⶮ</w:t>
      </w:r>
      <w:r>
        <w:rPr/>
        <w:t>㜨⩣セケ皩☦㉤彶㩾煾偄⒥쎘䡇瞵䈣歇暣␳ꥴ顢䶣㬨☬轴䔴</w:t>
      </w:r>
      <w:r>
        <w:rPr/>
        <w:t>ⵇ</w:t>
      </w:r>
      <w:r>
        <w:rPr/>
        <w:t>朹祠ꅵ忂⤦䱆䩙㤨ㅤ楎倩㭠䝲㈳仂⛍恟㐻癷ꎣ琤㉞劵䝹址之湃熬슥は䡰䉠㉯嚘䅃疮캥䍂儽䙶纬䖘炏牧컂漤徣䏎땲倶㍹呖㕉㉧╴</w:t>
      </w:r>
      <w:r>
        <w:rPr/>
        <w:t>ⱖ</w:t>
      </w:r>
      <w:r>
        <w:rPr/>
        <w:t>㡞䗂</w:t>
      </w:r>
      <w:r>
        <w:rPr/>
        <w:t>⡄</w:t>
      </w:r>
      <w:r>
        <w:rPr/>
        <w:t>檡繦撮쉏楪뭪쉧촥뿂꥗□帴ㅕ儦녚㜲礤恺</w:t>
      </w:r>
      <w:r>
        <w:rPr/>
        <w:t>Ⲭ</w:t>
      </w:r>
      <w:r>
        <w:rPr/>
        <w:t>玿搳습縬ㆿ顥뽶</w:t>
      </w:r>
      <w:r>
        <w:rPr/>
        <w:t>ⵠ</w:t>
      </w:r>
      <w:r>
        <w:rPr/>
        <w:t>畱㟂权溘</w:t>
      </w:r>
      <w:r>
        <w:rPr/>
        <w:t>Ⲙ</w:t>
      </w:r>
      <w:r>
        <w:rPr/>
        <w:t>灗㑕䙈卯剌㝕甽昹♂灯㡓䲏뼴娽숺⴦⵳捳⤬㐫겮땘뽉㙥䭷䆩䳂䖩☳㥘嘳쉤潪畴썍潮㓎刯恃숰洽⻂啡뭢椤䵎乍䍘☽⵺确칅矂㡠쉗䈷灮싃䎣湤扚塔숩爳</w:t>
      </w:r>
      <w:r>
        <w:rPr/>
        <w:t>ꕪ</w:t>
      </w:r>
      <w:r>
        <w:rPr/>
        <w:t>䵗숥䵥係쎱</w:t>
      </w:r>
      <w:r>
        <w:rPr/>
        <w:t>ⷂ</w:t>
      </w:r>
      <w:r>
        <w:rPr/>
        <w:t>咥䡊슥땕摤껂떻</w:t>
      </w:r>
      <w:r>
        <w:rPr/>
        <w:t>ⵤ</w:t>
      </w:r>
      <w:r>
        <w:rPr/>
        <w:t>弥뭐弊ꅂ슬깖䁶玬祟슥健穔캡獞忎ꄻ껂浲숭攤⥔墮汘噦䌣坩숩㵥偍顔迂⒡轷咣쉣帱꥖╾潨竂㑃⼲ꍕ頸䤳</w:t>
      </w:r>
      <w:r>
        <w:rPr/>
        <w:t>⡔</w:t>
      </w:r>
      <w:r>
        <w:rPr/>
        <w:t>迂墩䠭恷兑瑁䂩⩞抡썷疻轥넭</w:t>
      </w:r>
      <w:r>
        <w:rPr/>
        <w:t>ꦡ</w:t>
      </w:r>
      <w:r>
        <w:rPr/>
        <w:t>浘仃땶ꅲ䎩洹摣䛂썗留䡬갵湍숪摚㤷软㥸♦⹕焺ꅔ䁖썁悱♧飂䩹神嘫䔸㉇辻숮栥顄所仂支稻疵䵹灠盂繣⍠戩㙤砦䕫夷徥轾夰坖쉯㮱杮묫別⨥瑳⺏⨬䜦晀样牍䩊㍍묩曂츨쉨쉕繗绂䋎㚬ꌲ䁴떘椫㉞㭋㑷㖮吺싂뽮⏎쉑斣</w:t>
      </w:r>
      <w:r>
        <w:rPr/>
        <w:t>Ⱕ</w:t>
      </w:r>
      <w:r>
        <w:rPr/>
        <w:t>浧ぴ싂䌮㵏啱䕞溬勂䥱侮뭋〵汥㡴숺⹈뾮습䠫湕癉偳⦘㑂没桲擂椨㍬敖㚏㡡㵮ꅴ䱸僂祑牪</w:t>
      </w:r>
      <w:r>
        <w:rPr/>
        <w:t>ꤦ</w:t>
      </w:r>
      <w:r>
        <w:rPr/>
        <w:t>幨秂⩞乄䕃凂쏂辥땂⩲㔱㨴祯倪桂쉊䕵䄺顳穂へ⤱䑋轥冘椤轁뭺쏃輰杂걥户䭡活㮬㙗슡㩀⿂</w:t>
      </w:r>
      <w:r>
        <w:rPr/>
        <w:t>⡓</w:t>
      </w:r>
      <w:r>
        <w:rPr/>
        <w:t>䭂㠯Ⓜわ洤旂</w:t>
      </w:r>
      <w:r>
        <w:rPr/>
        <w:t>ꤥ</w:t>
      </w:r>
      <w:r>
        <w:rPr/>
        <w:t>䘸┺湏슥埂檿땐쉙捚䳂썴橰ꍃ兆摲䡓⽵쏂啯揂숥䧂㙶쉍户䝇</w:t>
      </w:r>
      <w:r>
        <w:rPr/>
        <w:t>ꤦ</w:t>
      </w:r>
      <w:r>
        <w:rPr/>
        <w:t>头숽䄪硑쉁①숱䉶盍昱㡳倹乍顠쉊♣彶楬兢桊䕎⒵쉟</w:t>
      </w:r>
      <w:r>
        <w:rPr/>
        <w:t>⡊</w:t>
      </w:r>
      <w:r>
        <w:rPr/>
        <w:t>䜶甥恷ꅦ愽迂汩毎뭙啙⽬拂䙐迂갴뇂숲呬晸㈣ꍃ䮿硴睥뭺歾涩㑊汗睆畩勂촫㝅娣㙭础슮䂱</w:t>
      </w:r>
      <w:r>
        <w:rPr/>
        <w:t>ꦬ</w:t>
      </w:r>
      <w:r>
        <w:rPr/>
        <w:t>潚奞㉤䗎幹乧</w:t>
      </w:r>
      <w:r>
        <w:rPr/>
        <w:t>ꔶ</w:t>
      </w:r>
      <w:r>
        <w:rPr/>
        <w:t>㴯㕴䅟係祄⽂桷係⑌根㴮ꌸ珂䍚䙪</w:t>
      </w:r>
      <w:r>
        <w:rPr/>
        <w:t>⡡</w:t>
      </w:r>
      <w:r>
        <w:rPr/>
        <w:t>ㅰ圪䓂땨䅈</w:t>
      </w:r>
      <w:r>
        <w:rPr/>
        <w:t>ꕄ</w:t>
      </w:r>
      <w:r>
        <w:rPr/>
        <w:t>䣂栦䝫㠽㨮㫂櫂単ꅦ</w:t>
      </w:r>
      <w:r>
        <w:rPr/>
        <w:t>Ⱜ</w:t>
      </w:r>
      <w:r>
        <w:rPr/>
        <w:t>䲻媣唰㤫礪呃숬穟쉌숽扖넳䫂奩救捚슥氮晵卖㕱忂㤦쉄䗍創숩쉇쉘扣䎏垥䅠묭潭熩뽠獏⵶뼤䉅ㅉ䑒쉁⍚</w:t>
      </w:r>
      <w:r>
        <w:rPr/>
        <w:t>ⴤ</w:t>
      </w:r>
      <w:r>
        <w:rPr/>
        <w:t>偯啸Ⓕ浒汃넺繮㡊㍄搫㕴桀䭸⹱圩숬땆⚬뽫垏夸㥶</w:t>
      </w:r>
      <w:r>
        <w:rPr/>
        <w:t>⠪</w:t>
      </w:r>
      <w:r>
        <w:rPr/>
        <w:t>쵁갶惂杮떵⽫ꅳ摺兲䰭슮䐳㙊⩾轎䁤剦⫂倦⹃쉪뼥싂㕵␤䣂版䗂䕚䘲僂攴凂晥⑫䡵栬ꄺ䲏딦</w:t>
      </w:r>
      <w:r>
        <w:rPr/>
        <w:t>ꥎ</w:t>
      </w:r>
      <w:r>
        <w:rPr/>
        <w:t>橨⦻䜨숭潺汦堪啭䑬廂瘸儱⥖浠亩</w:t>
      </w:r>
      <w:r>
        <w:rPr/>
        <w:t>ⱦ⩖</w:t>
      </w:r>
      <w:r>
        <w:rPr/>
        <w:t>쉱牋㨩뭒㝢㑡슬抻䅘썪㞬㌩칌䬽ꆩ輊㍔婃㨸㚩顾爨⧂顚机</w:t>
      </w:r>
      <w:r>
        <w:rPr/>
        <w:t>Ⱛ</w:t>
      </w:r>
      <w:r>
        <w:rPr/>
        <w:t>砤䒩⌷쉲瀸愷䥖촨湎땃㕚뭥㗂쉪瑩䁚⵭⩞뭔坺䱎慅伻䊱㯂澣侬牞稩珎Ⓜ</w:t>
      </w:r>
      <w:r>
        <w:rPr/>
        <w:t>ꦮ</w:t>
      </w:r>
      <w:r>
        <w:rPr/>
        <w:t>畆䠪</w:t>
      </w:r>
      <w:r>
        <w:rPr/>
        <w:t>ⶏ</w:t>
      </w:r>
      <w:r>
        <w:rPr/>
        <w:t>晨㇃潌䉩㘺⻂䄵墮</w:t>
      </w:r>
      <w:r>
        <w:rPr/>
        <w:t>ꕉ</w:t>
      </w:r>
      <w:r>
        <w:rPr/>
        <w:t>癚⛃숮杂쉉牀橐슱걾ぱ瓍祁㑍쉢ぉ员ꄭ녕侩呃␥帵䉦⭥♑뽎䁞禵〶晁ꍅ浑歘䭪坫瞣戽ꥺ㙺䌣呟⨳㟂旂⩬㋍爤⥐浦轊湒ꄳ쵌ꎻ渱㜣䰱䀷⶘</w:t>
      </w:r>
      <w:r>
        <w:rPr/>
        <w:t>⡸</w:t>
      </w:r>
      <w:r>
        <w:rPr/>
        <w:t>渲䉙숭⽆彤磃唹㡍㪏㴭䄮</w:t>
      </w:r>
      <w:r>
        <w:rPr/>
        <w:t>ⵧ</w:t>
      </w:r>
      <w:r>
        <w:rPr/>
        <w:t>焹泂䄱剭爮塬摖怹瑗뽲坕圹弲䢱ꥧ칬싂숪刻⒱頵쉘恏偒是呄ォ婺⭴Ⓕ扐ꥬ싃㆘桶䜥칇㣂쉲婚쉂烂沥⹱元䍫楷㎏橔쉅넨곂剖숲竂넩ꍞ䡵⨶商坄晡䥙䡭戩塮佧</w:t>
      </w:r>
      <w:r>
        <w:rPr/>
        <w:t>꧂</w:t>
      </w:r>
      <w:r>
        <w:rPr/>
        <w:t>䄨唬輣䶿獹䅐甤㝡㐻╯慰疥㠭吭넥㗂츬敺⵵楞珂䲵犩⨱䭌ꄮ橯⴨넳걀껂쉲楀瑊쉲䅂弻⧂㨰뭀</w:t>
      </w:r>
      <w:r>
        <w:rPr/>
        <w:t>ꦬ</w:t>
      </w:r>
      <w:r>
        <w:rPr/>
        <w:t>繀쉧扑枻䁋㡣轵汫椷칷怦塹䥺ꥯ䜽祎勂⭔쉸朤棂쉉剄㐹뭬塧楩摺녌潠瑏牕ꥱ땩䁇攫ꄷ滂睾棍慄啌颡䁺</w:t>
      </w:r>
      <w:r>
        <w:rPr/>
        <w:t>ꤻ</w:t>
      </w:r>
      <w:r>
        <w:rPr/>
        <w:t>潋灾嘱⴩쉖㟂侣瑕䧂䥫</w:t>
      </w:r>
      <w:r>
        <w:rPr/>
        <w:t>꧂</w:t>
      </w:r>
      <w:r>
        <w:rPr/>
        <w:t>䵡哃곂╣䑧乍浢⒬慎䰹悱녭䈭䛂縱㯂䵥顰睶牒䠻⤴숤曂⍐啨㬫庥擂쉤䥯ꄺ㤶䭫獗珂䏂朲슡걢츰싂濎㑦剬㑠⹯獆桐쉣働䧂顴丷獭</w:t>
      </w:r>
      <w:r>
        <w:rPr/>
        <w:t>ꕖ</w:t>
      </w:r>
      <w:r>
        <w:rPr/>
        <w:t>ꇂ</w:t>
      </w:r>
      <w:r>
        <w:rPr/>
        <w:t>Ⱓ</w:t>
      </w:r>
      <w:r>
        <w:rPr/>
        <w:t>㨽㝺礣瀥⩤捯匷䪿⩶牡</w:t>
      </w:r>
      <w:r>
        <w:rPr/>
        <w:t>ⵐ⦻</w:t>
      </w:r>
      <w:r>
        <w:rPr/>
        <w:t>瑟䔫숳䩎㬶勂堪䡵</w:t>
      </w:r>
      <w:r>
        <w:rPr/>
        <w:t>Ⳃ╏</w:t>
      </w:r>
      <w:r>
        <w:rPr/>
        <w:t>㌦颬⪩䙄剮哂䃂⥲朹촣畖슻碥깄東恋灹幓杖焱⭪쉫쵲숶䩌䠦ꆮ㐩슿䘴噄睋㉲斻⻂浴风楉䉪䠮潲</w:t>
      </w:r>
      <w:r>
        <w:rPr/>
        <w:t>꧂</w:t>
      </w:r>
      <w:r>
        <w:rPr/>
        <w:t>督畹컃煉䳂⩴쉂⒩숥傱刽쉍쵺濂㍊㯂夦㡍숱癏敍</w:t>
      </w:r>
      <w:r>
        <w:rPr/>
        <w:t>ꗂ</w:t>
      </w:r>
      <w:r>
        <w:rPr/>
        <w:t>㊵䝹盂扮딶湚堫〈긯楴敘깧䍯児ㅍ㙦扐橺縵㙁䍀熘㣂슘⫃䅏挤瑋</w:t>
      </w:r>
      <w:r>
        <w:rPr/>
        <w:t>⡸</w:t>
      </w:r>
      <w:r>
        <w:rPr/>
        <w:t>㊏♲쉎䙃䁺䰮⭶頺㵣⭳녨◂堯攭갪秂䝙䝹쉍倷ꍳ⼫䕌ꥹ┷㋂牦灉奭⹰繏슬쉍쉄⧃㭅慺䤩䍒쉵녂㙋⑄剐ꍄ⑲犩砊佇桔歅넦쉮䍗唫卧穪䉀숷浲숵</w:t>
      </w:r>
      <w:r>
        <w:rPr/>
        <w:t>ꗂ</w:t>
      </w:r>
      <w:r>
        <w:rPr/>
        <w:t>㔭姍捞땀䘦烎硧嘱♏復帮穨슥婪䜣汴垵睅㤥썧佩䩎꺻㡞㟎厬ꥶ䀻숷㡇싂깫㤮㍹껃䁇쉟圽渶슥乨睠㈱杞㭄䅟澏渭摙캣숷䡒牳쉋唪뽒強听쉵⬰猽剂䱕娤싂桱昤匽숷쉏焬妣</w:t>
      </w:r>
      <w:r>
        <w:rPr/>
        <w:t>ꕸ</w:t>
      </w:r>
      <w:r>
        <w:rPr/>
        <w:t>숩棂쵰캮슘䖱㵡㝍儯灃칰慰砵痂⼪䇎⵬痂汃幨潴ꍕ䝭㤮䙢埂ꍹ싂䌫淂칭疬╔垡楷歺䷂㌮㢏硎縪슮㉚⍑㉎湍쎩䁠걅䦵剏</w:t>
      </w:r>
      <w:r>
        <w:rPr/>
        <w:t>⢣</w:t>
      </w:r>
      <w:r>
        <w:rPr/>
        <w:t>䢿兏네믂晱╳碬뇂厥䝪녊䎮␱㩌佯㈱</w:t>
      </w:r>
      <w:r>
        <w:rPr/>
        <w:t>ꥌ⍁</w:t>
      </w:r>
      <w:r>
        <w:rPr/>
        <w:t>歷婑믂</w:t>
      </w:r>
      <w:r>
        <w:rPr/>
        <w:t>ⴻ</w:t>
      </w:r>
      <w:r>
        <w:rPr/>
        <w:t>䘤㨵吭䵇伦繮湳㩏䵚쌨仂슩輨㵭䂡㭯呍䀣牱䯂쉶煳㡰輽欰煇</w:t>
      </w:r>
      <w:r>
        <w:rPr/>
        <w:t>ꕓ</w:t>
      </w:r>
      <w:r>
        <w:rPr/>
        <w:t>녖捱秂싂쉂▮⍫</w:t>
      </w:r>
      <w:r>
        <w:rPr/>
        <w:t>ꔺ</w:t>
      </w:r>
      <w:r>
        <w:rPr/>
        <w:t>汳</w:t>
      </w:r>
      <w:r>
        <w:rPr/>
        <w:t>⡹</w:t>
      </w:r>
      <w:r>
        <w:rPr/>
        <w:t>슬</w:t>
      </w:r>
      <w:r>
        <w:rPr/>
        <w:t>ⵯ⩯</w:t>
      </w:r>
      <w:r>
        <w:rPr/>
        <w:t>㷂佰瑈坁║슱娲썞㉰疩扞</w:t>
      </w:r>
      <w:r>
        <w:rPr/>
        <w:t>ⱳ</w:t>
      </w:r>
      <w:r>
        <w:rPr/>
        <w:t>쏂땺깍盂㜳恷</w:t>
      </w:r>
      <w:r>
        <w:rPr/>
        <w:t>⡏▵</w:t>
      </w:r>
      <w:r>
        <w:rPr/>
        <w:t>䲵䡄쉁妘䈤擂녡塸㙚改놵䁎址곂䙒拂䫍</w:t>
      </w:r>
      <w:r>
        <w:rPr/>
        <w:t>⢻</w:t>
      </w:r>
      <w:r>
        <w:rPr/>
        <w:t>겘⩙㩤㵱넪砬䭩⥳哎㝪썫䰵匴슩㍇</w:t>
      </w:r>
      <w:r>
        <w:rPr/>
        <w:t>ꥐ</w:t>
      </w:r>
      <w:r>
        <w:rPr/>
        <w:t>牃쉘潎婱쉭㭆⭎穲쉷敾숨輳䟂兏楒㞿갺쉗燂</w:t>
      </w:r>
      <w:r>
        <w:rPr/>
        <w:t>ꦵ</w:t>
      </w:r>
      <w:r>
        <w:rPr/>
        <w:t>췍㉰쉀</w:t>
      </w:r>
      <w:r>
        <w:rPr/>
        <w:t>ꥋ</w:t>
      </w:r>
      <w:r>
        <w:rPr/>
        <w:t>怩◂咘慕㞩숱頣䣂墘焽䌮숮晓ㅶ䃂</w:t>
      </w:r>
      <w:r>
        <w:rPr/>
        <w:t>ⵎ</w:t>
      </w:r>
      <w:r>
        <w:rPr/>
        <w:t>㥷兯潄盂</w:t>
      </w:r>
      <w:r>
        <w:rPr/>
        <w:t>ⵯ</w:t>
      </w:r>
      <w:r>
        <w:rPr/>
        <w:t>励狎偷埂烍㥲从칅㢻쉾澻⍊㤭㡕㈲啡救盂⛂칮⸪绂庩浄㝉녣갩椺쉨쉅</w:t>
      </w:r>
    </w:p>
    <w:p>
      <w:pPr>
        <w:pStyle w:val="PreformattedText"/>
        <w:bidi w:val="0"/>
        <w:spacing w:before="0" w:after="0"/>
        <w:jc w:val="left"/>
        <w:rPr/>
      </w:pPr>
      <w:r>
        <w:rPr/>
        <w:t>剨琭녲䱘剬쉥慉毂繈汘䋂뗂嗂쉭䫂</w:t>
      </w:r>
      <w:r>
        <w:rPr/>
        <w:t>⢥⡕</w:t>
      </w:r>
      <w:r>
        <w:rPr/>
        <w:t>㑥䙫쌪嘰嘯橱硞</w:t>
      </w:r>
      <w:r>
        <w:rPr/>
        <w:t>ꤨ</w:t>
      </w:r>
      <w:r>
        <w:rPr/>
        <w:t>䵷幉딹쉬攦䭆䱦愶ꇂ⌨嚡╳깥晊碩ꌤ祂㋍䡺烂挫⭌⹭♳♅吵杠⹚瑹㥕顤坱슩숤㝱嘶</w:t>
      </w:r>
      <w:r>
        <w:rPr/>
        <w:t>ⵀ</w:t>
      </w:r>
      <w:r>
        <w:rPr/>
        <w:t>䌤ㅎ懂⬪쉊䒵橷䅆顤偓坞ꍘ숽偷⵱摭㛂썄ꆡ烃厬㑮걇佤쵡牥Ⓜ</w:t>
      </w:r>
      <w:r>
        <w:rPr/>
        <w:t>꤫</w:t>
      </w:r>
      <w:r>
        <w:rPr/>
        <w:t>숣摌ꍧ䤪</w:t>
      </w:r>
      <w:r>
        <w:rPr/>
        <w:t>ꥅ</w:t>
      </w:r>
      <w:r>
        <w:rPr/>
        <w:t>扤쉾痂쉺浭슥</w:t>
      </w:r>
      <w:r>
        <w:rPr/>
        <w:t>ꗎ</w:t>
      </w:r>
      <w:r>
        <w:rPr/>
        <w:t>牮╁㵨噰挸⑤슥敊㥯⩮</w:t>
      </w:r>
      <w:r>
        <w:rPr/>
        <w:t>ꔷ</w:t>
      </w:r>
      <w:r>
        <w:rPr/>
        <w:t>⡐</w:t>
      </w:r>
      <w:r>
        <w:rPr/>
        <w:t>哂㌥濂쉧㕢慓扚攪㓂䊩䶩㟎冘牗㎿ぢ䥵浑⪘㑹䅢劘㙫슩</w:t>
      </w:r>
      <w:r>
        <w:rPr/>
        <w:t>ꦵ</w:t>
      </w:r>
      <w:r>
        <w:rPr/>
        <w:t>㩹䥣噒㫂歃灞⤵㵯喣劵싂䗂㠻畞厵䩮녌곃侵㵥輣쉰칟䥾⨺䘳類䡭呫╋擂ㄺ灯版⫃参轲ぷ佀쉡末㦏⨊皩</w:t>
      </w:r>
      <w:r>
        <w:rPr/>
        <w:t>ꔩ</w:t>
      </w:r>
      <w:r>
        <w:rPr/>
        <w:t>䡫睱</w:t>
      </w:r>
      <w:r>
        <w:rPr/>
        <w:t>꧂</w:t>
      </w:r>
      <w:r>
        <w:rPr/>
        <w:t>䭄杔䰹縬쉊拂㝾䋃䀩㡳뼤깖晓歎숮㮱䤪넲临潔⫍杦⹒⧂墻싂㩾㥁⏃听兖숹䡋奕剢攥䁶兕⽆張⥹繳뾏䩊䬦你㉸⹆歉㭒炥쉳焷池䰷㥉䩉㵡쉥係䓂坷凂츬쉕硭㡠ꇂ</w:t>
      </w:r>
      <w:r>
        <w:rPr/>
        <w:t>ꕳ</w:t>
      </w:r>
      <w:r>
        <w:rPr/>
        <w:t>㴸ꌥ扙啸䳎暱傡䝞싂兟</w:t>
      </w:r>
      <w:r>
        <w:rPr/>
        <w:t>Ⱕ</w:t>
      </w:r>
      <w:r>
        <w:rPr/>
        <w:t>へ䆩䝓䝔䨸页搫瑁凂숻㬦劻材慀쉆癖婃䘦⮏枩偨機偬车囂㙉戳呉扳单壂ꄻ炮⩸儸ㆱ싎朱⹧睇啑弣╩</w:t>
      </w:r>
      <w:r>
        <w:rPr/>
        <w:t>ⵣ</w:t>
      </w:r>
      <w:r>
        <w:rPr/>
        <w:t>ㄯ쉓㩪へ佯숮偓嘪噈땵ꄻ썁⹌嘴䷂示硂㟂煞癃啁愻焣仂⍶顳䡣⑩깫䐮牦埂㍠</w:t>
      </w:r>
      <w:r>
        <w:rPr/>
        <w:t>⡣</w:t>
      </w:r>
      <w:r>
        <w:rPr/>
        <w:t>犿썑⩈夬숱秎䌨辩恨꺿䰸㫂⎣頸</w:t>
      </w:r>
      <w:r>
        <w:rPr/>
        <w:t>ⰷ</w:t>
      </w:r>
      <w:r>
        <w:rPr/>
        <w:t>皣㑮繑噘圯땞漪㑍⤭晾告䤣丱㦮츸ㅕ啸㯂넪㴯池扤䄩쵳ㄮ祔쉷쉺坩걇癕亏姂奅烂忂숴楨䔰㕗䭰싂⪏敍㑁</w:t>
      </w:r>
      <w:r>
        <w:rPr/>
        <w:t>⣂</w:t>
      </w:r>
      <w:r>
        <w:rPr/>
        <w:t>恣깙睪迂刷慞煮⩷歃歱げ䍊䮮쉈八┷歑甲䪵佞怪⨽ꅳ츮姂秂┱㡗⵷㍗뭪㖿┵䋂⏍番毂㉶䍮弮题㔯䔥憘煡</w:t>
      </w:r>
      <w:r>
        <w:rPr/>
        <w:t>ⵀ</w:t>
      </w:r>
      <w:r>
        <w:rPr/>
        <w:t>伥⽵촻嘯眳序憱뭧쉅剋䮻昭楘뭇㭰圮䭍磂穹숯䈴扖쵖啀ꍰ婤纮飂摬捏浮楢橱⬭儨匴捖痂牉녱佑⍧搰挫䢬殘硅숥싂슘爯繳⸳浄界彂䱈뗂祰係徏꺥甽纻⾏㑐坫㭨戭ꅤ㥎걃祇颵㑇疩ꍹ坺칅坥恦갬さ太刱䠬⭺灙湶牄䁱뭌檡┺썕</w:t>
      </w:r>
      <w:r>
        <w:rPr/>
        <w:t>ꕂꤥ</w:t>
      </w:r>
      <w:r>
        <w:rPr/>
        <w:t>匸套欲绂区浮⩷</w:t>
      </w:r>
      <w:r>
        <w:rPr/>
        <w:t>ⱃ</w:t>
      </w:r>
      <w:r>
        <w:rPr/>
        <w:t>㵳䝡帪㑢ꅮ쉨托楟娬僂㨫싂䐮ꅢ䅺썓獃</w:t>
      </w:r>
      <w:r>
        <w:rPr/>
        <w:t>⡧</w:t>
      </w:r>
      <w:r>
        <w:rPr/>
        <w:t>㉹</w:t>
      </w:r>
      <w:r>
        <w:rPr/>
        <w:t>ꖣ</w:t>
      </w:r>
      <w:r>
        <w:rPr/>
        <w:t>㣂㑥汤쉱䗂숤㐣徻頺佅吱┪</w:t>
      </w:r>
      <w:r>
        <w:rPr/>
        <w:t>⢡</w:t>
      </w:r>
      <w:r>
        <w:rPr/>
        <w:t>㉔呫䬨뽠梬</w:t>
      </w:r>
      <w:r>
        <w:rPr/>
        <w:t>ꗂ</w:t>
      </w:r>
      <w:r>
        <w:rPr/>
        <w:t>쉠⽔뭤拍㠽㌮⨲祲쉹戸偸婳堮倱㦵</w:t>
      </w:r>
      <w:r>
        <w:rPr/>
        <w:t>ꦣ</w:t>
      </w:r>
      <w:r>
        <w:rPr/>
        <w:t>搣㶿刻싂ꅘ湳亥淂⩣</w:t>
      </w:r>
      <w:r>
        <w:rPr/>
        <w:t>꤬</w:t>
      </w:r>
      <w:r>
        <w:rPr/>
        <w:t>啘愪祊天项䕥渦撏㒣䬬剳쉱瑣␲</w:t>
      </w:r>
      <w:r>
        <w:rPr/>
        <w:t>ꤺ</w:t>
      </w:r>
      <w:r>
        <w:rPr/>
        <w:t>㍩♂쵬숩곂㵹⚘</w:t>
      </w:r>
      <w:r>
        <w:rPr/>
        <w:t>⣂</w:t>
      </w:r>
      <w:r>
        <w:rPr/>
        <w:t>琨す塪佨䡩뼺┶뭌</w:t>
      </w:r>
      <w:r>
        <w:rPr/>
        <w:t>ꕃ</w:t>
      </w:r>
      <w:r>
        <w:rPr/>
        <w:t>幆刮幉뭨㡠䕧扡</w:t>
      </w:r>
      <w:r>
        <w:rPr/>
        <w:t>ꥊ</w:t>
      </w:r>
      <w:r>
        <w:rPr/>
        <w:t>愹摥㕳䋂䙤殣顥楢걄┳禮䠷싂걮⨱䑷浕轴㧂</w:t>
      </w:r>
      <w:r>
        <w:rPr/>
        <w:t>⡵</w:t>
      </w:r>
      <w:r>
        <w:rPr/>
        <w:t>쉯吸噷㜴쉾ꇂ䮬兎䙃䧂녂怊쉪슡殣忍歀쉬㮥愮杘䩙吥勃飍䨹偱쵘㷂䈰슏畎ꅳꆣ琪煀痂숤倥潰煒稽䰻戹⵬呪剧</w:t>
      </w:r>
      <w:r>
        <w:rPr/>
        <w:t>Ɒ</w:t>
      </w:r>
      <w:r>
        <w:rPr/>
        <w:t>瓂乾썭쉾땖쉺瑷燂矂灐╙♺㔹乗╹념挩⩢晥썚朩기摴焴㐴싂䕐쉈땏뭫숻썍奎桘⩎偱⩱乏㵩㍤婃癢㕓䰫態搸쉣</w:t>
      </w:r>
      <w:r>
        <w:rPr/>
        <w:t>ⰲ</w:t>
      </w:r>
      <w:r>
        <w:rPr/>
        <w:t>㴥㞵◃</w:t>
      </w:r>
      <w:r>
        <w:rPr/>
        <w:t>ꤲ</w:t>
      </w:r>
      <w:r>
        <w:rPr/>
        <w:t>㈻䑣㕊灬䵕㝩恖⽘煎婇㕬縸兖栨䡞轺쉾㴥瀹縰⭡쉙ꅫꍨ怱㊥䥡梘䵙剭琩輫땒⩧䥢瑔昶呣䩇쉬汆쉴牊㠥</w:t>
      </w:r>
      <w:r>
        <w:rPr/>
        <w:t>ꥁ</w:t>
      </w:r>
      <w:r>
        <w:rPr/>
        <w:t>싂斏穧株媣け楮뮩녍숸쉫捯딯汤䰰쉋倨쉳뼲䡋숮迂奷䄦⑗婷␤싂쉮䶩晏┶㥍䬵䭚╉噃</w:t>
      </w:r>
      <w:r>
        <w:rPr/>
        <w:t>ⱱ</w:t>
      </w:r>
      <w:r>
        <w:rPr/>
        <w:t>晖盂爩뭌癕ㄤ쉤㭊㠲頭숨䂏숵潆㵓슻怳奁싎䯍偈䡸汬</w:t>
      </w:r>
      <w:r>
        <w:rPr/>
        <w:t>ꕬ</w:t>
      </w:r>
      <w:r>
        <w:rPr/>
        <w:t>㝉䌰쉏┱䥖칃⵮땁놣嘱䀪䱬䡖吷磃參⬮砷숻쉀硯泂ㅆ幪쉥㮿녡⩄㜹걢㉆쉪㍢⫂横楶炏曂⸪썕奧쌨単㤩䡰⭭偠〺睁恴㒱眬窻䙴쉳城䵋㙩爤</w:t>
      </w:r>
      <w:r>
        <w:rPr/>
        <w:t>ꤻ</w:t>
      </w:r>
      <w:r>
        <w:rPr/>
        <w:t>祆橈㐦礣쌪슬쉧昹슥塲朱㡥</w:t>
      </w:r>
      <w:r>
        <w:rPr/>
        <w:t>ꔺ</w:t>
      </w:r>
      <w:r>
        <w:rPr/>
        <w:t>걆滂で㨨쌩ㅒ숯畍湱⏂呵◂⨣浆绂太</w:t>
      </w:r>
      <w:r>
        <w:rPr/>
        <w:t>ꔱ</w:t>
      </w:r>
      <w:r>
        <w:rPr/>
        <w:t>䵯堶柂夵䙍쉍䍑塋⥺楖㴶</w:t>
      </w:r>
      <w:r>
        <w:rPr/>
        <w:t>ꕡ⹾</w:t>
      </w:r>
      <w:r>
        <w:rPr/>
        <w:t>⽥ꅓ숤㟂썑浴卓</w:t>
      </w:r>
      <w:r>
        <w:rPr/>
        <w:t>ⲵ</w:t>
      </w:r>
      <w:r>
        <w:rPr/>
        <w:t>뭬䠻⭴戬㉺渮숯偀뭗飍㘵ㅈ숥晁桄껂墬</w:t>
      </w:r>
      <w:r>
        <w:rPr/>
        <w:t>꧂⧂</w:t>
      </w:r>
      <w:r>
        <w:rPr/>
        <w:t>䘵で</w:t>
      </w:r>
      <w:r>
        <w:rPr/>
        <w:t>Ⱖ</w:t>
      </w:r>
      <w:r>
        <w:rPr/>
        <w:t>慫⭆摸挹⩌囂䑒灯⥙顥橕䑖䕣䑷뼥ㅧ皵㫍㩐伨整縳瘴湉쉀⑔䅷澿</w:t>
      </w:r>
      <w:r>
        <w:rPr/>
        <w:t>ꕓ</w:t>
      </w:r>
      <w:r>
        <w:rPr/>
        <w:t>싍⧂栣慙偱☮숴〹걘汁㑃⸨</w:t>
      </w:r>
      <w:r>
        <w:rPr/>
        <w:t>ⵂ</w:t>
      </w:r>
      <w:r>
        <w:rPr/>
        <w:t>ꥠ쉕伥⹯塠╷녤⫍禘杁之뿎歫㵣뿂䏂䲩䍍⎮㭋갳唦熱䶣澻奥䝪㑾儺瞿楨颏㝯御噭쉑㡀</w:t>
      </w:r>
      <w:r>
        <w:rPr/>
        <w:t>Ɒ</w:t>
      </w:r>
      <w:r>
        <w:rPr/>
        <w:t>砩氫兮</w:t>
      </w:r>
      <w:r>
        <w:rPr/>
        <w:t>ⷂ</w:t>
      </w:r>
      <w:r>
        <w:rPr/>
        <w:t>ꏂ浠칧斻傻⦿쉙戤牍縰ㄺ숯␫礸㝰䈣䬻癍壂ꍍ當㵱慁⹮숭뗂겱燂쉪쉶</w:t>
      </w:r>
      <w:r>
        <w:rPr/>
        <w:t>ⶩ</w:t>
      </w:r>
      <w:r>
        <w:rPr/>
        <w:t>慹㵫㬦焷姂⍹媏䍟쉫싂搪稭⨯洤嚿슻潡쉃獩奡㍮瘦歘⹚掵갫〳塀ꇂ堭矎倸싍噳硋㑭䍴幄</w:t>
      </w:r>
      <w:r>
        <w:rPr/>
        <w:t>⡳</w:t>
      </w:r>
      <w:r>
        <w:rPr/>
        <w:t>樦⾏失轺机㑬椹囂港痂㯂坤</w:t>
      </w:r>
      <w:r>
        <w:rPr/>
        <w:t>꧂</w:t>
      </w:r>
      <w:r>
        <w:rPr/>
        <w:t>㐪稫搮灧牎瘻種싂</w:t>
      </w:r>
      <w:r>
        <w:rPr/>
        <w:t>ⵄ</w:t>
      </w:r>
      <w:r>
        <w:rPr/>
        <w:t>繪╙㍑뭒⨯뿂䙌爊摫礩⍯㍁㒣顱쉅扣敳</w:t>
      </w:r>
      <w:r>
        <w:rPr/>
        <w:t>⣂⩈</w:t>
      </w:r>
      <w:r>
        <w:rPr/>
        <w:t>뼦椭噋걤ꇂ疣㉓숮㕏䎡影䁑뿂睳</w:t>
      </w:r>
      <w:r>
        <w:rPr/>
        <w:t>Ⱓ♅</w:t>
      </w:r>
      <w:r>
        <w:rPr/>
        <w:t>兹焺䆿䝏䏂</w:t>
      </w:r>
      <w:r>
        <w:rPr/>
        <w:t>ⵕ</w:t>
      </w:r>
      <w:r>
        <w:rPr/>
        <w:t>嘬䗂劻⨪㍱䍪硍</w:t>
      </w:r>
      <w:r>
        <w:rPr/>
        <w:t>⡁</w:t>
      </w:r>
      <w:r>
        <w:rPr/>
        <w:t>뭈瑫橄楰쉊䉗奈疡꥗恟㪡䣂㉭쉺硙参</w:t>
      </w:r>
      <w:r>
        <w:rPr/>
        <w:t>ꖿ</w:t>
      </w:r>
      <w:r>
        <w:rPr/>
        <w:t>桫숭㡬</w:t>
      </w:r>
      <w:r>
        <w:rPr/>
        <w:t>꤫</w:t>
      </w:r>
      <w:r>
        <w:rPr/>
        <w:t>뼳珃싂彠쉬桁쉊</w:t>
      </w:r>
      <w:r>
        <w:rPr/>
        <w:t>꤬</w:t>
      </w:r>
      <w:r>
        <w:rPr/>
        <w:t>磂繢㢘⑂燃䑕㈲⽕桢䝤瑺ꎘ桒え桤쉘걧뽘汸漷㙤䁾瑍⽮序奯⻂긥矎湮卩⫃뭓뗂쉺</w:t>
      </w:r>
      <w:r>
        <w:rPr/>
        <w:t>ꦿ</w:t>
      </w:r>
      <w:r>
        <w:rPr/>
        <w:t>쉠离쏍犘啬彐</w:t>
      </w:r>
      <w:r>
        <w:rPr/>
        <w:t>ⱱ</w:t>
      </w:r>
      <w:r>
        <w:rPr/>
        <w:t>싂걌敫杉⌫啄凂⹂䍘母㕑䵣깧⥚䯂쵎걒祊䷃拂幹㵞넹帪⪣改♢⽱㜸슩ァ畋쵙㵯</w:t>
      </w:r>
      <w:r>
        <w:rPr/>
        <w:t>ꤨ</w:t>
      </w:r>
      <w:r>
        <w:rPr/>
        <w:t>干땾弣盂攻找쉶䇂之奊煣겘슣㔫␷䐬쉱䎘䅾숱䭬⴪긪䡢所⌤晕䮘温⺘슱潊䉏㕾拂䘳曃⥨☷噢</w:t>
      </w:r>
      <w:r>
        <w:rPr/>
        <w:t>ꕪ</w:t>
      </w:r>
      <w:r>
        <w:rPr/>
        <w:t>猷쉵徿序瘲䑏焥啵⌹洯㕈兤⫂</w:t>
      </w:r>
      <w:r>
        <w:rPr/>
        <w:t>꧂</w:t>
      </w:r>
      <w:r>
        <w:rPr/>
        <w:t>겣뭶杫긪☱撡䩚쉍슿쉓꥕㜪춬剷쉄徘䶵捸칶䤹栥即쉶彺뽩濎硑怺땮</w:t>
      </w:r>
      <w:r>
        <w:rPr/>
        <w:t>ⴥ</w:t>
      </w:r>
      <w:r>
        <w:rPr/>
        <w:t>浫╭椮梥⫂쉩爤搳䚬牸☱䡈♋⩪刺쉂䕰㑵</w:t>
      </w:r>
      <w:r>
        <w:rPr/>
        <w:t>Ⳃ</w:t>
      </w:r>
      <w:r>
        <w:rPr/>
        <w:t>쉫歆䉫</w:t>
      </w:r>
      <w:r>
        <w:rPr/>
        <w:t>ꕋ</w:t>
      </w:r>
      <w:r>
        <w:rPr/>
        <w:t>쉈津</w:t>
      </w:r>
      <w:r>
        <w:rPr/>
        <w:t>⠩</w:t>
      </w:r>
      <w:r>
        <w:rPr/>
        <w:t>⽸徵땳쉗栬⼱㵑⹂灦䂏䠰塾䑊⍐勂杖♙䡃橕놩쉲呦㤯⩂땹䳂硸슬儤猶썆</w:t>
      </w:r>
      <w:r>
        <w:rPr/>
        <w:t>꧂</w:t>
      </w:r>
      <w:r>
        <w:rPr/>
        <w:t>䳂㠤ꌱ썁偾䅁匤☫塮〳ㄹ圴쉁</w:t>
      </w:r>
      <w:r>
        <w:rPr/>
        <w:t>⠪</w:t>
      </w:r>
      <w:r>
        <w:rPr/>
        <w:t>㙖䛂磂䳎䙟ㅙ噢杹歟婬䠪㫂㝾숤䕆兟欥䓃扌㯂⫂帺뗂㥆橗漪㍓迍竂獁畟⥱떮ꍁ㈵佰▘숫㭕櫂榻㝯亮䋂싂⸰撘㵟⼥쉍余쉣湳汎旂䡠轊䛂輳쵱捈뽧憮쉺瘣㮵坰牴洱⨥슩䕴㌪쉩抵쉐䥑뭘琰晎㥱㕩䧂桤禘湔㵅㐣沥䩏旂䐰睟颿㖮㞘䙹爥</w:t>
      </w:r>
      <w:r>
        <w:rPr/>
        <w:t>ⴸ</w:t>
      </w:r>
      <w:r>
        <w:rPr/>
        <w:t>㟂牺츪䐣싂剪녔栻捑偢⩸刱ꥮ⭇嫍숭⧂㥡╣呷䁡䙔顒啱쉶礷煅杬숺偐썟싎洫㕑ꆩ㥠纣㈽⭍毂㩒쉇䛂쉚☴숰捸㍡䱪쉰⨮䨸䒩㟂掮睧梵䕷挣⑾娫栨▣䎿䄸뽘幨걄瀫畊㈺</w:t>
      </w:r>
      <w:r>
        <w:rPr/>
        <w:t>ⵣ⎣</w:t>
      </w:r>
      <w:r>
        <w:rPr/>
        <w:t>㩧愪녓싂枘䩇愳⨳⚥䏎䊬睢쉐晟挦⼨啡硤쉷幩琸怷爳갴쉄汖⦩焦匯元</w:t>
      </w:r>
      <w:r>
        <w:rPr/>
        <w:t>ⱹ⫂</w:t>
      </w:r>
      <w:r>
        <w:rPr/>
        <w:t>姂檮䐊し䄳칦쉫畎䤦㠻䄴䤪圥轮깨眱⛂숵쉧䕮晆㉺㭚堵璥噱숹㭑䈪歆冮瑃쎡娳䍓㡭佈㉆摨浨쉖쉔䵫灷㥋曍呙橴䎣⥐</w:t>
      </w:r>
      <w:r>
        <w:rPr/>
        <w:t>⡙</w:t>
      </w:r>
      <w:r>
        <w:rPr/>
        <w:t>恦⩞㥔</w:t>
      </w:r>
      <w:r>
        <w:rPr/>
        <w:t>⠺</w:t>
      </w:r>
      <w:r>
        <w:rPr/>
        <w:t>橾煕쉢쉰⮱ꍂ䍀䑃쉾♳幕⫂㥶䫂슣佯⭎䑺愬䴴浌何䑆⩸归硌穡圲싃⬺䮮ꥺ쵞ꥵ⏃숹ㆣ畵坣</w:t>
      </w:r>
      <w:r>
        <w:rPr/>
        <w:t>⡃</w:t>
      </w:r>
      <w:r>
        <w:rPr/>
        <w:t>㖏啬縹吲共ꍃ☶囂싂亣ꇂ潡彳歄⍱슱⨺朹Ⓜ塀쉏걄싂㡖頪䯃⩮懂猷所慱⥔䁍槂ꏂ䝀㘥噦湚挽瑧捹瘻捅縴参㩰䷂刷⵮繺䙴况ぶ䔴┯䁐슬強煘橷橉噺</w:t>
      </w:r>
      <w:r>
        <w:rPr/>
        <w:t>ꕓ</w:t>
      </w:r>
      <w:r>
        <w:rPr/>
        <w:t>㔪䝓䴰竂顳橩쎣扊㡊〈ꌯ㇍䅧㥾䕁쉸塱䡦㛂쉘乁浀䁴쉌ꍸ</w:t>
      </w:r>
      <w:r>
        <w:rPr/>
        <w:t>⠻</w:t>
      </w:r>
      <w:r>
        <w:rPr/>
        <w:t>反飍</w:t>
      </w:r>
      <w:r>
        <w:rPr/>
        <w:t>ꥅ</w:t>
      </w:r>
      <w:r>
        <w:rPr/>
        <w:t>窱㊘東⥊</w:t>
      </w:r>
      <w:r>
        <w:rPr/>
        <w:t>ꕡ</w:t>
      </w:r>
      <w:r>
        <w:rPr/>
        <w:t>爳땗捵㵵쉸쌫曍辵㥱뽨呆渹爽䍥抻獃䜽摱⩮浢☪䠴习♞⑵䄻爴焻柂毂쉨矂㐳剬</w:t>
      </w:r>
      <w:r>
        <w:rPr/>
        <w:t>ꕃ</w:t>
      </w:r>
      <w:r>
        <w:rPr/>
        <w:t>䭍塇⑓쉑瘴㧂ꍬ恚ㅵ奧녶唥녷故乶숤嘬ㄪ</w:t>
      </w:r>
      <w:r>
        <w:rPr/>
        <w:t>⠱</w:t>
      </w:r>
      <w:r>
        <w:rPr/>
        <w:t>帩딲⪡奠</w:t>
      </w:r>
      <w:r>
        <w:rPr/>
        <w:t>ⱨ</w:t>
      </w:r>
      <w:r>
        <w:rPr/>
        <w:t>䡡偠▻⩴樤奲㙷牖䱠辵顋무濎ヂ呱촫䱘꺱㎬悘⨤欮䭄䚿娽䐣㄰硭瀻獱嗂塦术縴⨽煅噧⪡婕輻</w:t>
      </w:r>
      <w:r>
        <w:rPr/>
        <w:t>ⰸⱳ</w:t>
      </w:r>
      <w:r>
        <w:rPr/>
        <w:t>兘悮秃㔹圴婔ㆡ䜪樺お㙧㈱㩉㴳쉖爹䁖父执쉸㍄쉌是䝘榱갱坉곂㤤塎♏⏍䂡䙔癞♺䱢兤깡䝚擂쉦堷ㄮ㔫숪礶凂㑯</w:t>
      </w:r>
      <w:r>
        <w:rPr/>
        <w:t>ꖻ</w:t>
      </w:r>
      <w:r>
        <w:rPr/>
        <w:t>㩓坃⌸썳뽢啥琱쉾捷䊏썍㞵걥뗂깄♇焹慯㨤煂嘲쌻떡쉗㥔쉮㷂癩䒩繩煪栩㚱ꅳ丯䔪䤩権吲㥸塡眦䍠天繃光슡쉇沩唺夲梥ꎻ坥㜦凂硣彙沏</w:t>
      </w:r>
      <w:r>
        <w:rPr/>
        <w:t>꤬</w:t>
      </w:r>
      <w:r>
        <w:rPr/>
        <w:t>깧뽗슣繪偷䁵歃婪瑅䭗걶䯂</w:t>
      </w:r>
      <w:r>
        <w:rPr/>
        <w:t>ꕋ</w:t>
      </w:r>
      <w:r>
        <w:rPr/>
        <w:t>쉟ꌦ㨦䟂㑯㉹䅵숺歂쉙⨪䴹㨷噩㕺⮩뼱⨪싂僂刨拂</w:t>
      </w:r>
      <w:r>
        <w:rPr/>
        <w:t>꤭</w:t>
      </w:r>
      <w:r>
        <w:rPr/>
        <w:t>쉮䉧뼪湷砲䨪挳⺣⌥쉊♑慧⼯⿂넯睐㉌ꌥ</w:t>
      </w:r>
      <w:r>
        <w:rPr/>
        <w:t>ꖘ</w:t>
      </w:r>
      <w:r>
        <w:rPr/>
        <w:t>싂汤轐汇䔬┫歫쉎䐮䙈呮⹠敠</w:t>
      </w:r>
      <w:r>
        <w:rPr/>
        <w:t>ꦏ</w:t>
      </w:r>
      <w:r>
        <w:rPr/>
        <w:t>䞮㨥痂殿急䀥녶쉕噐</w:t>
      </w:r>
      <w:r>
        <w:rPr/>
        <w:t>ⱏ</w:t>
      </w:r>
      <w:r>
        <w:rPr/>
        <w:t>偎칬ㅳ牮勂䥑桟숽쵨㪥ꍫ恆桊쉫硋㖮碻</w:t>
      </w:r>
      <w:r>
        <w:rPr/>
        <w:t>ꕉ</w:t>
      </w:r>
      <w:r>
        <w:rPr/>
        <w:t>㠱飂〻椹숩㩖枏呸盃걙末㍹憵⨊㝍咩</w:t>
      </w:r>
      <w:r>
        <w:rPr/>
        <w:t>Ⱨ⠨</w:t>
      </w:r>
      <w:r>
        <w:rPr/>
        <w:t>䢩㒻㑑䤷獯㪿䥓쉃뽠䠩긺坆⹱〽쉯♄䢣漰恱㌳墏海溻㭪槂칤</w:t>
      </w:r>
      <w:r>
        <w:rPr/>
        <w:t>ⴸ</w:t>
      </w:r>
      <w:r>
        <w:rPr/>
        <w:t>唣䕥偤丷</w:t>
      </w:r>
      <w:r>
        <w:rPr/>
        <w:t>ⱑ</w:t>
      </w:r>
      <w:r>
        <w:rPr/>
        <w:t>瀬㕧뼷扠晀䇂숴䰨㚵碩兠揂⍵㈴뽵媩卒汌슡癏⶿矍伭껃潏照她㢥쉅</w:t>
      </w:r>
      <w:r>
        <w:rPr/>
        <w:t>꥓</w:t>
      </w:r>
      <w:r>
        <w:rPr/>
        <w:t>硠窻頮暣穉싂⥫뗂⹹㕉㴯癸捖䰴昱牘딸⫂㕂걔길伹</w:t>
      </w:r>
      <w:r>
        <w:rPr/>
        <w:t>ꤰ</w:t>
      </w:r>
      <w:r>
        <w:rPr/>
        <w:t>쉭놬窘슏숺쉑榿䲣慪</w:t>
      </w:r>
      <w:r>
        <w:rPr/>
        <w:t>ꔽ</w:t>
      </w:r>
      <w:r>
        <w:rPr/>
        <w:t>䙇⬯堰쉉睗ꥰ㶣橺꥾䅞穕䋂</w:t>
      </w:r>
      <w:r>
        <w:rPr/>
        <w:t>⡹</w:t>
      </w:r>
      <w:r>
        <w:rPr/>
        <w:t>녀桗穪䬽砬䙕⨥磂畞䉗飍썊畯</w:t>
      </w:r>
      <w:r>
        <w:rPr/>
        <w:t>ꕡ</w:t>
      </w:r>
      <w:r>
        <w:rPr/>
        <w:t>獩憩♑恈疏睖쉇瓍뗂⩺☩</w:t>
      </w:r>
      <w:r>
        <w:rPr/>
        <w:t>ꕯ</w:t>
      </w:r>
      <w:r>
        <w:rPr/>
        <w:t>彴夥넶숳䠪㉏眭窩偱摆恚䤥䝩</w:t>
      </w:r>
      <w:r>
        <w:rPr/>
        <w:t>Ɐ</w:t>
      </w:r>
      <w:r>
        <w:rPr/>
        <w:t>숽ꏂ瀵嗂ꌮ婟晣犘杤깊材⫍书亏㙄䕹碬ぅ노쉶癩嗂別䩔破丬卵佞灁㙮䀰⽷</w:t>
      </w:r>
      <w:r>
        <w:rPr/>
        <w:t>⠶</w:t>
      </w:r>
      <w:r>
        <w:rPr/>
        <w:t>喏埂㡈╅楚汈䥭漸牪쉮숤坷唣숴땍灸숪숲쉒쉁⑘ざ垱煾橯幁瀥걡䉮穅쏂擂硤輻浐祁쉴椨敱䧂埃䍆瑯쉣</w:t>
      </w:r>
      <w:r>
        <w:rPr/>
        <w:t>ꦥꥇ</w:t>
      </w:r>
      <w:r>
        <w:rPr/>
        <w:t>ꥩ⼱</w:t>
      </w:r>
      <w:r>
        <w:rPr/>
        <w:t>⢡</w:t>
      </w:r>
      <w:r>
        <w:rPr/>
        <w:t>其싎</w:t>
      </w:r>
      <w:r>
        <w:rPr/>
        <w:t>⠻꥗</w:t>
      </w:r>
      <w:r>
        <w:rPr/>
        <w:t>숽㡊䅫⩡</w:t>
      </w:r>
      <w:r>
        <w:rPr/>
        <w:t>ꕅ</w:t>
      </w:r>
      <w:r>
        <w:rPr/>
        <w:t>挦㧂쉷渻㌽埂硔ꄮ水縳ㄲ牤䲩婣㐺䉘彧浡䘷憬朳쉧싂睲걱ⸯ係쉤祥獶䵂喩⏂깸界壂䒩⫂堲穃㴽琭急싂껃䠰</w:t>
      </w:r>
      <w:r>
        <w:rPr/>
        <w:t>ⷂ</w:t>
      </w:r>
      <w:r>
        <w:rPr/>
        <w:t>倲㙖泂쉐</w:t>
      </w:r>
      <w:r>
        <w:rPr/>
        <w:t>ⱱ</w:t>
      </w:r>
      <w:r>
        <w:rPr/>
        <w:t>楰啋摌磍懂敮怰冘</w:t>
      </w:r>
      <w:r>
        <w:rPr/>
        <w:t>ꖻ</w:t>
      </w:r>
      <w:r>
        <w:rPr/>
        <w:t>뭸洱䶏捨縶䌷䢵㦿氳摬슩┱㜦夵た䧍兣顄懍⸪춱⤣䓂ꆩ䜱쏂</w:t>
      </w:r>
      <w:r>
        <w:rPr/>
        <w:t>ⱗ</w:t>
      </w:r>
      <w:r>
        <w:rPr/>
        <w:t>揂땦</w:t>
      </w:r>
      <w:r>
        <w:rPr/>
        <w:t>ⱸ</w:t>
      </w:r>
      <w:r>
        <w:rPr/>
        <w:t>䜣㵍槂䫎悘䩍䔹䑗睠乬䐸숪㫂廂⑳⫂①塘ꍎ轢圯㬷忂╆た쉬뗂副䘴侮繕愮㓂㴶塖绂䵖</w:t>
      </w:r>
      <w:r>
        <w:rPr/>
        <w:t>ⵊ</w:t>
      </w:r>
      <w:r>
        <w:rPr/>
        <w:t>묥숸汾啄쉢㥮싂숤椲烂㭔㙯穅檩⽵䀨</w:t>
      </w:r>
      <w:r>
        <w:rPr/>
        <w:t>ꥌ</w:t>
      </w:r>
      <w:r>
        <w:rPr/>
        <w:t>쉇ぱ摡䝉朴䘪湅極穔戬⽩敱쉕⪱㵑숫믂し妥幙ㄣ兵游⥪☣⩌煣츸敋佸毂㤤ㄺ쉢洪嗂㑦</w:t>
      </w:r>
      <w:r>
        <w:rPr/>
        <w:t>ⴺ</w:t>
      </w:r>
      <w:r>
        <w:rPr/>
        <w:t>㙥ꅇ县습悩녎문쉆⫃뾻䭵竃汵뼮疬㝀뽀땑浂䘩☫깸氩恴穘坠欣</w:t>
      </w:r>
      <w:r>
        <w:rPr/>
        <w:t>ꤲꕶ</w:t>
      </w:r>
      <w:r>
        <w:rPr/>
        <w:t>㙕剠㙀所㘵䀩⍚슩氱〹獐厩璩捦㞩恁姂䩠╾㎿갩携弮㯂疡⵷⵺⻂慔䨳</w:t>
      </w:r>
      <w:r>
        <w:rPr/>
        <w:t>ꗂ</w:t>
      </w:r>
      <w:r>
        <w:rPr/>
        <w:t>礦煀䣎砥䜯猭뭣썷䍗⌫憩䠰썪숽뗂⸨쉰顅⏂橓䤬㍍愮眸儊敆揍瘵⎻쉍奣싂洶침摕䙹㉥쉙灲</w:t>
      </w:r>
      <w:r>
        <w:rPr/>
        <w:t>ꤱ</w:t>
      </w:r>
      <w:r>
        <w:rPr/>
        <w:t>用癥쌮䋎昷꺥䀲썒慣ㄬ癘湃浮쌦磂숫䨣ꥫ䐮㉢倰ꌱ䅕뭲⑐숦䡐㓂瑀㉭欳顫轲窿썉㝖侱偬猪䡈噯┲⑥䝨慘汣抵猱⹷濂</w:t>
      </w:r>
      <w:r>
        <w:rPr/>
        <w:t>⣂┤</w:t>
      </w:r>
      <w:r>
        <w:rPr/>
        <w:t>㑯敍楑═桅깈冏뼺┪</w:t>
      </w:r>
      <w:r>
        <w:rPr/>
        <w:t>ⷂ</w:t>
      </w:r>
      <w:r>
        <w:rPr/>
        <w:t>太獊췂썡壂兵䠱㑱乗㯂䵖㥨淎⩳濂獟␶獶㑍輲乥彌⩔揂汧ꄶ쉩⩐싂썄妩䜬쉺䭞奎潀㡫橶싃畱剸ㄯ쉂彃塉뽡</w:t>
      </w:r>
      <w:r>
        <w:rPr/>
        <w:t>ⲏ⑔⣍</w:t>
      </w:r>
      <w:r>
        <w:rPr/>
        <w:t>礨☨昣싍⹹濂栩㵁꥞剷㝃摘㕄</w:t>
      </w:r>
      <w:r>
        <w:rPr/>
        <w:t>ꥆ</w:t>
      </w:r>
      <w:r>
        <w:rPr/>
        <w:t>繁䑕啟㑰狂㝖姂ご딮䦥ꍲ⨦㶬싂祔ꄽ</w:t>
      </w:r>
      <w:r>
        <w:rPr/>
        <w:t>ꖡ</w:t>
      </w:r>
      <w:r>
        <w:rPr/>
        <w:t>싂噉景汴儮긥堥ꆡꏂ丰㉅쉂楅䩰䱥灄䑪幖깲䴭慖</w:t>
      </w:r>
      <w:r>
        <w:rPr/>
        <w:t>ⱃ</w:t>
      </w:r>
      <w:r>
        <w:rPr/>
        <w:t>琷쉹檘쉥䛂刨娳슻⍒欱睇慔䢩㋂쉱睃轥ꅖ杰璻礰믂㑭潚ヂ㡊⫂佁ꎮㅣ囂磂晚⩴컂牖歺뽕⨰䅨晉뽹穠쉔婈╰⩐啱埍</w:t>
      </w:r>
      <w:r>
        <w:rPr/>
        <w:t>ꕣ</w:t>
      </w:r>
      <w:r>
        <w:rPr/>
        <w:t>呀㤨</w:t>
      </w:r>
      <w:r>
        <w:rPr/>
        <w:t>꧃ꦬ┦</w:t>
      </w:r>
      <w:r>
        <w:rPr/>
        <w:t>橰걩</w:t>
      </w:r>
      <w:r>
        <w:rPr/>
        <w:t>⠯⠫</w:t>
      </w:r>
      <w:r>
        <w:rPr/>
        <w:t>哂痂卬彌窥稫</w:t>
      </w:r>
      <w:r>
        <w:rPr/>
        <w:t>Ⱚ</w:t>
      </w:r>
      <w:r>
        <w:rPr/>
        <w:t>煢欲穘飂䜣獄䣂噘㐦橓ꄸ䮩숵獵⸱瞱䑵揃圤橦廍ꅕ䙠㞬攷灨㑺決쉫칖輽濂牓䝕晴⑞쉐녍慥ㅐ戲숹楲䗂枩桨祮女</w:t>
      </w:r>
      <w:r>
        <w:rPr/>
        <w:t>Ɽⰲ</w:t>
      </w:r>
      <w:r>
        <w:rPr/>
        <w:t>쉣䤷䖩扔氽䡳</w:t>
      </w:r>
      <w:r>
        <w:rPr/>
        <w:t>⡦</w:t>
      </w:r>
      <w:r>
        <w:rPr/>
        <w:t>懂㉏楇㞻숫ꇂ墡⨰⵪</w:t>
      </w:r>
      <w:r>
        <w:rPr/>
        <w:t>ꕒ</w:t>
      </w:r>
      <w:r>
        <w:rPr/>
        <w:t>슬䜹ꥶ頴䧂썦⩸湁쉅轆娹硴儫㵏ꍨ싃뭞悥摦轊⭡婍䕙䔺쉾烂</w:t>
      </w:r>
      <w:r>
        <w:rPr/>
        <w:t>ⵚ</w:t>
      </w:r>
      <w:r>
        <w:rPr/>
        <w:t>㶩偋砬䮮卍⤩䉯⩕㖱쉃湺熮⽬㮥兹塆䀣썮勂곂쉄朤搷惍䭳칸䨯䴽漮牞䭅䁒䥢쉔숯땭곂┩쉑</w:t>
      </w:r>
      <w:r>
        <w:rPr/>
        <w:t>⢏</w:t>
      </w:r>
      <w:r>
        <w:rPr/>
        <w:t>㑂ꍲ녪⼺繀㘷暵</w:t>
      </w:r>
      <w:r>
        <w:rPr/>
        <w:t>ꥌ</w:t>
      </w:r>
      <w:r>
        <w:rPr/>
        <w:t>쉴婷</w:t>
      </w:r>
      <w:r>
        <w:rPr/>
        <w:t>ꥏ</w:t>
      </w:r>
      <w:r>
        <w:rPr/>
        <w:t>㔭⍪뽀땓곂䘯䑒┪숯唪⭦壂獪頰余汶믂朶桥㫍噘䜭噠쉌睥䇂㜭⯍⹥仂摳煺㉐漺㔺䯂淂瑮䭅乡夭</w:t>
      </w:r>
      <w:r>
        <w:rPr/>
        <w:t>꧂</w:t>
      </w:r>
      <w:r>
        <w:rPr/>
        <w:t>儨⑬涣⬽瀯獃㓎浧䕪숵潀ꌱ牖⽀嘮</w:t>
      </w:r>
      <w:r>
        <w:rPr/>
        <w:t>ⱀ</w:t>
      </w:r>
      <w:r>
        <w:rPr/>
        <w:t>䙆⽫㓎㡲쉔㉸뿂橕燂╮숪卹庱걀歘坟쉹稣栯穮䇎㍷浞뽊쉥㡭ꅄ쉐祔湀</w:t>
      </w:r>
      <w:r>
        <w:rPr/>
        <w:t>ꦏ</w:t>
      </w:r>
      <w:r>
        <w:rPr/>
        <w:t>慪娮㜵牭숰♬숻묩嘻걉⾮䝴㙠タ䔪仂</w:t>
      </w:r>
      <w:r>
        <w:rPr/>
        <w:t>Ɐ⩣</w:t>
      </w:r>
      <w:r>
        <w:rPr/>
        <w:t>橺싂塵摦歩쉀䶩汾扊뭘䥣繭㭆긣䐊⽄圪眹繕㐦當㙲剱嗎☲촳╗䝴䐥슩㡗测쉳浪䙷㉟祧溘숸摭歃繴쉂滂奤㡯帪쉒摳㭥憱ꍮ땗撩⪏녭숳柂䬲狂灅㌰</w:t>
      </w:r>
      <w:r>
        <w:rPr/>
        <w:t>ꕞ</w:t>
      </w:r>
      <w:r>
        <w:rPr/>
        <w:t>㩮</w:t>
      </w:r>
      <w:r>
        <w:rPr/>
        <w:t>⠲</w:t>
      </w:r>
      <w:r>
        <w:rPr/>
        <w:t>機놬쉥떮况숶桰槂潭燂</w:t>
      </w:r>
      <w:r>
        <w:rPr/>
        <w:t>ⲩ</w:t>
      </w:r>
      <w:r>
        <w:rPr/>
        <w:t>ꔭ①ꥃ</w:t>
      </w:r>
      <w:r>
        <w:rPr/>
        <w:t>幊倬碻祅쉔敃⒵妻㛂攱쉏⹗㡆춿睨䮩磂쉤冱숹煫슮冏去繎쉘㵮⌶⩀숺䍴啘丸숻쉠獢ꆮ瘨癁凂녆숣㩺㜩㤥䩇䵣◂㑶┷⼬练ぢ呆䕥</w:t>
      </w:r>
      <w:r>
        <w:rPr/>
        <w:t>Ⱛ</w:t>
      </w:r>
      <w:r>
        <w:rPr/>
        <w:t>器</w:t>
      </w:r>
      <w:r>
        <w:rPr/>
        <w:t>ꥏ</w:t>
      </w:r>
      <w:r>
        <w:rPr/>
        <w:t>쉉䀽㤮轈㭞潲♉湦札憻偩⨨嫂녁し</w:t>
      </w:r>
      <w:r>
        <w:rPr/>
        <w:t>ⰳ</w:t>
      </w:r>
      <w:r>
        <w:rPr/>
        <w:t>㐻卓</w:t>
      </w:r>
      <w:r>
        <w:rPr/>
        <w:t>ꕄ</w:t>
      </w:r>
      <w:r>
        <w:rPr/>
        <w:t>ㅫ䬯捞悿汸ꥮ癞帷殱⹦氮沘쉟䥠䉡呫썤顋樯쉲採쉰䷂쉺乖⹖䇂摀ꅔ劻慦煉䗂戫쉤嘤䓂ꅰ㕧睨뽗掬稷杤兇놵䴴序捨穨㓂쉠杅습䅴縪⥔朰佖⏂剦琳슏繌떵썘兪⥖쉣洶俍깙⹊♗圵</w:t>
      </w:r>
      <w:r>
        <w:rPr/>
        <w:t>ꤪ♮</w:t>
      </w:r>
      <w:r>
        <w:rPr/>
        <w:t>숹싂뿂楒㉦坚湟⍫숲ꍰ㉸䡌奴䔴⑗⮱⹵慫彲숫厡㡒囂⎵꧎乾쉟癚朸佩㦩</w:t>
      </w:r>
      <w:r>
        <w:rPr/>
        <w:t>꧂</w:t>
      </w:r>
      <w:r>
        <w:rPr/>
        <w:t>뇍頲㉬穮憘牉㭗㍅繒睍振쏂ꌸㅎ䕯쉩䤤昤珍䩁數뗂稫繍⩤桗瑕긽す</w:t>
      </w:r>
      <w:r>
        <w:rPr/>
        <w:t>ⱙ</w:t>
      </w:r>
      <w:r>
        <w:rPr/>
        <w:t>穊⍀憣欪䵷呠싂</w:t>
      </w:r>
      <w:r>
        <w:rPr/>
        <w:t>ⵁ</w:t>
      </w:r>
      <w:r>
        <w:rPr/>
        <w:t>㬣♑ㄥ숺畘晦婋⪘樯瀩㥦</w:t>
      </w:r>
      <w:r>
        <w:rPr/>
        <w:t>ꥐ</w:t>
      </w:r>
      <w:r>
        <w:rPr/>
        <w:t>田礬䥄ꎬ繉硙걟㷂棂嗃슥</w:t>
      </w:r>
      <w:r>
        <w:rPr/>
        <w:t>ꔶ</w:t>
      </w:r>
      <w:r>
        <w:rPr/>
        <w:t>숸땔杨䉣亩⩯歱깮汨숶獔䕍ꌣ⪡槂珂㨦</w:t>
      </w:r>
      <w:r>
        <w:rPr/>
        <w:t>ꥌ</w:t>
      </w:r>
      <w:r>
        <w:rPr/>
        <w:t>囂婫⤹뾏숺獞䷂穸䬽頮咣㍪숳渶䊩䚱梩乊均썌䜫㑪睘珃믂淂쉖塕桌挤繰⻍澻扩㝇⽎㝂竂⑇뽚佐䝦쉕䌥ꥢ぀⻍㷂ꅚ겘婐伻墘䱦穟繧輵㯂⥯䝉瑯⨲⽺싂䗂▘撩캱禣愳䍡囂頴쉹䑂㩤帱㠦曂奚毂䑫倰⹂剁彠畢㑭浃쉌쉘拎䭍妩ꍚ幣䥀硇깇䅞촩문恠䉖穄瓃㛂车䨭쉑櫂睈ꇂ썙䡑杨歺矂亱숣⑑⩳䉈拂牥扫싂刦曂⩷╮吲牱䁨䶩淂砽浒쉰⿂ㅾ瘴㕩捩禥䭾슥怷</w:t>
      </w:r>
      <w:r>
        <w:rPr/>
        <w:t>ꕁ⨱</w:t>
      </w:r>
      <w:r>
        <w:rPr/>
        <w:t>쉅뽙匩䇂唯㝷뽾潏</w:t>
      </w:r>
      <w:r>
        <w:rPr/>
        <w:t>ⷂ</w:t>
      </w:r>
      <w:r>
        <w:rPr/>
        <w:t>协⍳㡒柂뼽枬瀯䕧ꍖ䭉䍌쉒쉌츲걪輭暻反佘갨ꆘ痎숊壂깎泂䜶䗂椩䞥穪执噘㪮⛃瑤ㄪ♀숮汸湚璩恑纵轱䰰⩂</w:t>
      </w:r>
      <w:r>
        <w:rPr/>
        <w:t>ꕏ</w:t>
      </w:r>
      <w:r>
        <w:rPr/>
        <w:t>条灒卫㑔╲噆杺穨杇䁴쉴쏂揎轪㉬䁂㩾⑲卧⥧妣꺻♆顯</w:t>
      </w:r>
      <w:r>
        <w:rPr/>
        <w:t>ꦘ</w:t>
      </w:r>
      <w:r>
        <w:rPr/>
        <w:t>桷摣慞㨮</w:t>
      </w:r>
      <w:r>
        <w:rPr/>
        <w:t>ⱕ</w:t>
      </w:r>
      <w:r>
        <w:rPr/>
        <w:t>坢숱倪浄㙬㕣沏琪恠眷繂䱋敦쉷쉁</w:t>
      </w:r>
      <w:r>
        <w:rPr/>
        <w:t>ꤰ⥲</w:t>
      </w:r>
      <w:r>
        <w:rPr/>
        <w:t>쉳쎮㙭⩇치丨执䩾숷䐴쉃숪睍匫䣂䱹睉</w:t>
      </w:r>
      <w:r>
        <w:rPr/>
        <w:t>ꕲ</w:t>
      </w:r>
      <w:r>
        <w:rPr/>
        <w:t>츽楠恸⍄䍢癘㛂砳攩⑱䠯琴</w:t>
      </w:r>
      <w:r>
        <w:rPr/>
        <w:t>ⱖ</w:t>
      </w:r>
      <w:r>
        <w:rPr/>
        <w:t>轏獎㥖䅬児懂슿뽁䟂攱瑯㙉彦挥繦㶩㍖埂做奦參灒ㅆ暬쉙걡輣桠牌煟棂쵵徣</w:t>
      </w:r>
      <w:r>
        <w:rPr/>
        <w:t>⡵</w:t>
      </w:r>
      <w:r>
        <w:rPr/>
        <w:t>猪づ潭쉫쉇橏䡁匽⫍縤皿碵슏갸⭞扬昩斬晕兎⑈乮恠偓轓쉗䈪瀤橒䋂湶</w:t>
      </w:r>
      <w:r>
        <w:rPr/>
        <w:t>Ⱜ</w:t>
      </w:r>
      <w:r>
        <w:rPr/>
        <w:t>氣噉숳쉈쉧氲㭋䥮⮱煃湪塅</w:t>
      </w:r>
      <w:r>
        <w:rPr/>
        <w:t>Ⱜ</w:t>
      </w:r>
      <w:r>
        <w:rPr/>
        <w:t>䭬쉹㠤牅㒏晒剃䵭㚥刮啖⽊㘥쉹쉐쉚画晣䋎䡩䠰啴席㊬獨䉯柂㶩䨸硒䶩牴剩⩶儫⯂땪吰</w:t>
      </w:r>
      <w:r>
        <w:rPr/>
        <w:t>ⴱ</w:t>
      </w:r>
      <w:r>
        <w:rPr/>
        <w:t>䡥犡堤숨칹堳⤦浞䈴쵋⩎眨ꄽ乁숰䳃灔畒⮱彮놻噄䀩䍤䴷恶瞩슘橡丣婠⧃瑳䨸䅪杸咬奷㵋</w:t>
      </w:r>
      <w:r>
        <w:rPr/>
        <w:t>⢘</w:t>
      </w:r>
      <w:r>
        <w:rPr/>
        <w:t>迂뭶彳扰♏滂䵢쉷繧쉑浃▥ꥸꍔ㡶怫煣䩱꥗㌴⼫쉆㊏㗂辮쉍⹧䈺◂伣싂敎㑆㤫ꍈ婀걡彷쉶癳皬떥싂偠㚵嘳穾㛂檣佑⌷䢻䯃枮暡泂奁䇂䝓</w:t>
      </w:r>
      <w:r>
        <w:rPr/>
        <w:t>ꤵ</w:t>
      </w:r>
      <w:r>
        <w:rPr/>
        <w:t>柂夬껎奂㇂⩨㑮싍琰Ⓜ癖婬슱橷爸㘩썉䨨쵮摧㜸懂嘪ꅚ午␺䗂䱓䟂繾ꌣ③⩧頮囂ꍳ⩯䕆愸䷂助긣춥夲㙩쉰쉹땺祮⒮䨷欶爱⨺㑈⵸쉕쎿䉅㍭⥬</w:t>
      </w:r>
      <w:r>
        <w:rPr/>
        <w:t>⣂⡡</w:t>
      </w:r>
      <w:r>
        <w:rPr/>
        <w:t>煙睞㝚</w:t>
      </w:r>
      <w:r>
        <w:rPr/>
        <w:t>ꕵ⭧</w:t>
      </w:r>
      <w:r>
        <w:rPr/>
        <w:t>倶㷂䍧砹╢庩숤䃂쉅㕮쉫淍ꌥ氵␺믂摬氭뽌啙樦㑅ꍅ⤤㥩橴瞿掣汊숥䣂녋긴喥敚橮뭲</w:t>
      </w:r>
      <w:r>
        <w:rPr/>
        <w:t>ꔸ</w:t>
      </w:r>
      <w:r>
        <w:rPr/>
        <w:t>畀쉦䤺堵㥚轱쉙䚱㷂꥗</w:t>
      </w:r>
      <w:r>
        <w:rPr/>
        <w:t>꤯</w:t>
      </w:r>
      <w:r>
        <w:rPr/>
        <w:t>歩䔩勂兲</w:t>
      </w:r>
      <w:r>
        <w:rPr/>
        <w:t>⡚</w:t>
      </w:r>
      <w:r>
        <w:rPr/>
        <w:t>煮㩕䕌슩眣㖏䥂䟂畨숴ㅥ㈨癊䡃⩂쉁灈ㅺ啔㭇恳䩏걕㵐ㅎ礪敱슣入╘椨楬녹琺搷獨顫㇂⽒幏报♉匪ㅋ獕眮㵘㡐㔥䌹吺숬是硠斏䣂䤪牰⭳쉒ꍇ嘯祧㝷㬵收㵢⑄刊䭲ㅞ䵶慬䵧써㡦</w:t>
      </w:r>
      <w:r>
        <w:rPr/>
        <w:t>Ⱜ</w:t>
      </w:r>
      <w:r>
        <w:rPr/>
        <w:t>䱩ㄲ슮⌥썎</w:t>
      </w:r>
      <w:r>
        <w:rPr/>
        <w:t>꧂</w:t>
      </w:r>
      <w:r>
        <w:rPr/>
        <w:t>涻偍と甯瑪㡑样䊡㑎䑆玘⌻숻䊡䍉䫂㟂頱䢩슬㠩⹺㔸㊘</w:t>
      </w:r>
      <w:r>
        <w:rPr/>
        <w:t>ⰽ</w:t>
      </w:r>
      <w:r>
        <w:rPr/>
        <w:t>깬ꥵ⮩廎</w:t>
      </w:r>
      <w:r>
        <w:rPr/>
        <w:t>ⶩ</w:t>
      </w:r>
      <w:r>
        <w:rPr/>
        <w:t>㮘</w:t>
      </w:r>
      <w:r>
        <w:rPr/>
        <w:t>⢮</w:t>
      </w:r>
      <w:r>
        <w:rPr/>
        <w:t>怫當味썹촰쉈嗂ㅘ⶘姂傿갵瑨姂殡녪ꅞ⤬뮘싍㑄숲ꌱ琽㥖攫쉟㩖╲⬻촶㙎牎皻⹨⾮徣쉸㖣⼶坭浦捞機쏂춿煴뭅児㥾曂牶䈪呬樸软</w:t>
      </w:r>
      <w:r>
        <w:rPr/>
        <w:t>꧂⌴</w:t>
      </w:r>
      <w:r>
        <w:rPr/>
        <w:t>⡵</w:t>
      </w:r>
      <w:r>
        <w:rPr/>
        <w:t>깖♕捂顔夫䯂゘䋂䘪頪㥦㯂強畞材婮㉤㭹⭖⦵〣䔻ㅨ坵</w:t>
      </w:r>
      <w:r>
        <w:rPr/>
        <w:t>Ɫ</w:t>
      </w:r>
      <w:r>
        <w:rPr/>
        <w:t>儥⭌ꍃ컂㊡礽쉟佬⪣䁥坍怽㡢坚祏壂浀び䅒欵佰亵⤯慺娪♍⽆䦬數╟⩙㔹獑䅋⩾묲癵㝓夽㟃托滂</w:t>
      </w:r>
      <w:r>
        <w:rPr/>
        <w:t>⠻</w:t>
      </w:r>
      <w:r>
        <w:rPr/>
        <w:t>뽷猣䒻畵⪿曃し㵤幟ꄬ녗㡞</w:t>
      </w:r>
      <w:r>
        <w:rPr/>
        <w:t>ꕘ</w:t>
      </w:r>
      <w:r>
        <w:rPr/>
        <w:t>兓呟㍮䁱┥슥䔶穁䐮⍊㛂쉥縻㫎䄲</w:t>
      </w:r>
      <w:r>
        <w:rPr/>
        <w:t>ꦬ</w:t>
      </w:r>
      <w:r>
        <w:rPr/>
        <w:t>歶싍ꏂ䭅圲ꅇ깖升丵⌫浵㯂杰㡐⚻슱橩䰲慱参숶㘰ꍒ盎㘸晸⭉쉆捣ぶ걪畓材⭃嗂㤷亮⨷䁵䊘橦䝱⩺摲灐쉉⫂ꄯꄺ㉣䠩긮䁁奾繯浵亥䭷㬴㬮쎮傩挹ꅮ뽃쉈␷嗂ꥠ瘹村⫃䞬䘶㷃ㅶ嗎⩯朻桠単㙋숷䡳䩭썇╏硩</w:t>
      </w:r>
      <w:r>
        <w:rPr/>
        <w:t>ꥑ</w:t>
      </w:r>
      <w:r>
        <w:rPr/>
        <w:t>书⨭瞻슬쉎刵噪</w:t>
      </w:r>
      <w:r>
        <w:rPr/>
        <w:t>ꥏ</w:t>
      </w:r>
      <w:r>
        <w:rPr/>
        <w:t>䬻摫쉍幖㤪㥾슮晆숴땆쉶㇃쉤甪瑙숪䬽䍊쉗祂案썴戴䜪散㐸㘸娲佑憩男㣂睎〨ꥳ숥쉊䛂♮</w:t>
      </w:r>
      <w:r>
        <w:rPr/>
        <w:t>꤯</w:t>
      </w:r>
      <w:r>
        <w:rPr/>
        <w:t>넪戶뾩㨲䥩ㅎ礦썭ꏂ哂</w:t>
      </w:r>
      <w:r>
        <w:rPr/>
        <w:t>ꖻ</w:t>
      </w:r>
      <w:r>
        <w:rPr/>
        <w:t>㵋匭㙖猹恂乨礰䥰癍컂㌵⨮묪偩걇䢵渨녾强听廃录㡮烍卮玏㵊䝥硙揎獤庿㐫朦暥禘␭珂</w:t>
      </w:r>
      <w:r>
        <w:rPr/>
        <w:t>ꤻ</w:t>
      </w:r>
      <w:r>
        <w:rPr/>
        <w:t>焻㥵䱸䳂弦繒椺䉶㡇㘸</w:t>
      </w:r>
      <w:r>
        <w:rPr/>
        <w:t>ⱖ</w:t>
      </w:r>
      <w:r>
        <w:rPr/>
        <w:t>⼻</w:t>
      </w:r>
      <w:r>
        <w:rPr/>
        <w:t>ꕾ</w:t>
      </w:r>
      <w:r>
        <w:rPr/>
        <w:t>怨숫깞瘵帰幾却噾彭♊땄⤳⫂㴰㥷䉱ぶ吽갰</w:t>
      </w:r>
      <w:r>
        <w:rPr/>
        <w:t>ⴽ⑃</w:t>
      </w:r>
      <w:r>
        <w:rPr/>
        <w:t>䩳砪獸㐰瑹</w:t>
      </w:r>
      <w:r>
        <w:rPr/>
        <w:t>ꔯ</w:t>
      </w:r>
      <w:r>
        <w:rPr/>
        <w:t>㥲辏洺긩䬮</w:t>
      </w:r>
      <w:r>
        <w:rPr/>
        <w:t>⢱</w:t>
      </w:r>
      <w:r>
        <w:rPr/>
        <w:t>呙㤬眵琫⥢⸪憥柂쵔㑏参穓䑗쵰</w:t>
      </w:r>
      <w:r>
        <w:rPr/>
        <w:t>ꥐ</w:t>
      </w:r>
      <w:r>
        <w:rPr/>
        <w:t>ꍠ숬丩擂晴兾嫂</w:t>
      </w:r>
      <w:r>
        <w:rPr/>
        <w:t>ꔪ</w:t>
      </w:r>
      <w:r>
        <w:rPr/>
        <w:t>숳璬</w:t>
      </w:r>
      <w:r>
        <w:rPr/>
        <w:t>꥓</w:t>
      </w:r>
      <w:r>
        <w:rPr/>
        <w:t>⽶嗃顙칚啙㌵╎強싂発䡔礷擂ꥪ湗㉁呸</w:t>
      </w:r>
      <w:r>
        <w:rPr/>
        <w:t>ꕭ␴</w:t>
      </w:r>
      <w:r>
        <w:rPr/>
        <w:t>癅怺牧䀪幃妥䰪뮬婴喱沏㴴仂㈮常吽䯂睞欬睚䩅깙쉚</w:t>
      </w:r>
      <w:r>
        <w:rPr/>
        <w:t>ꦣ</w:t>
      </w:r>
      <w:r>
        <w:rPr/>
        <w:t>ぉ㍉旂㩙ꥣ쉂싃氊⥚燎㙵洨⽡彦䴷櫂坐戦縪⩞全썁쉠㈵縲⬰甲柍彘</w:t>
      </w:r>
      <w:r>
        <w:rPr/>
        <w:t>ꔻ</w:t>
      </w:r>
      <w:r>
        <w:rPr/>
        <w:t>庻洳剳㥘㝱濂䋂呫浟䥋迂㌹兌⩘ご兾橞⭎슣쵨</w:t>
      </w:r>
      <w:r>
        <w:rPr/>
        <w:t>ꤩ</w:t>
      </w:r>
      <w:r>
        <w:rPr/>
        <w:t>淂⽟懂◂⭗䈨⿂俎</w:t>
      </w:r>
      <w:r>
        <w:rPr/>
        <w:t>ꗂ⫂⩔</w:t>
      </w:r>
      <w:r>
        <w:rPr/>
        <w:t>촱㴱墣湃㩂䈹땺啉䐱眰澱딲쵇瘰伨䈣甮搴刱繯⭪╯旂灊䕧깯뭩</w:t>
      </w:r>
      <w:r>
        <w:rPr/>
        <w:t>ꔸ</w:t>
      </w:r>
      <w:r>
        <w:rPr/>
        <w:t>썥呷묺땗묣摦辘潣쉟侥䕠楕▏卭恰あ싍䯂瑨砨</w:t>
      </w:r>
      <w:r>
        <w:rPr/>
        <w:t>⡗</w:t>
      </w:r>
      <w:r>
        <w:rPr/>
        <w:t>秃砨䲥⹲礹八⏃꥔頣煭ꆥ娪</w:t>
      </w:r>
      <w:r>
        <w:rPr/>
        <w:t>ꕯ</w:t>
      </w:r>
      <w:r>
        <w:rPr/>
        <w:t>兞</w:t>
      </w:r>
      <w:r>
        <w:rPr/>
        <w:t>ꤷ</w:t>
      </w:r>
      <w:r>
        <w:rPr/>
        <w:t>㚵ㅖ⨦䕤ㅟ뭋䍗愪敐煆⩔⎱ꆬ乭㖵廃㨵买顒㥶</w:t>
      </w:r>
      <w:r>
        <w:rPr/>
        <w:t>ⵊ</w:t>
      </w:r>
      <w:r>
        <w:rPr/>
        <w:t>숱</w:t>
      </w:r>
      <w:r>
        <w:rPr/>
        <w:t>⡮</w:t>
      </w:r>
      <w:r>
        <w:rPr/>
        <w:t>숬䷂歟숻总⑂썚촰䀯䝂⩚㣃⩪杲冥칯樯◂ꍉ䌮䝅洰⤱瓂㥔숺凂⼦⨹㪮⫃쵉楂╊䩷樱곂㥆䥶呋㙉愩磂吱柂塃뿂啔䑵ꥶ咿⭣歴櫎歃</w:t>
      </w:r>
      <w:r>
        <w:rPr/>
        <w:t>Ⱙ</w:t>
      </w:r>
      <w:r>
        <w:rPr/>
        <w:t>啣坅兎㡗啭⥎䩚ꅓ깍啓䔭廂䥮䅨㣍祯㩉牋넯塗献쉂쉗⹒䥟琩灞呎卖쉅ㄤ⩺㥪恁䁵쉶䅃獁⹮숽뾣⑈棂썗뮱稪夲⬯樴䰷冿쉠⹢☶⮏坸瘲⍥䥘䅢珂㡍⻂㫍㕱㉡う係洱轕숪쉋䀽穩㡯䄨䵉獫숵庬琭ㄺ橋涣ꅑꍦ㔮놵♞숪⵶㙳卞嫍㤰쉆倣Ⓜ洪扨匹㙬䤸</w:t>
      </w:r>
      <w:r>
        <w:rPr/>
        <w:t>ⲣ</w:t>
      </w:r>
      <w:r>
        <w:rPr/>
        <w:t>嘱灆䄭㭈싂䳂磎猺頮牵㮿㜽ꅫ</w:t>
      </w:r>
      <w:r>
        <w:rPr/>
        <w:t>⠫⑃</w:t>
      </w:r>
      <w:r>
        <w:rPr/>
        <w:t>㌮焰䤤祃䌨矂祘拂䍐㒏⻂쉪㥪匴彨䝮淂参㮏⨪⹐㍁硾穬묽㑍䁆渥㢣獓♧飂⹰⼤⩎参䠮攱㕺딣쉦淎⩡⨹僃싂摫呆뽳䢬书卞ㅚ딹昹쉒埃쉙⤶</w:t>
      </w:r>
      <w:r>
        <w:rPr/>
        <w:t>ⲏ</w:t>
      </w:r>
      <w:r>
        <w:rPr/>
        <w:t>㤪㜫楗⑵䱦劘㡴儳⭲穂⬯쉂亩⺩䋂싂仂圩癷穏쉷㔥颻쉺䭀쉬歗⽁䭏渪⚬獞坫硃硭㧂漭厏⩍睅椪㙫</w:t>
      </w:r>
      <w:r>
        <w:rPr/>
        <w:t>ꕶ</w:t>
      </w:r>
      <w:r>
        <w:rPr/>
        <w:t>愽塈쉣呾㨯⵹㠫ㄩ囂吽⥔숻⨺ヂ캵</w:t>
      </w:r>
      <w:r>
        <w:rPr/>
        <w:t>⢿</w:t>
      </w:r>
      <w:r>
        <w:rPr/>
        <w:t>㡬爪⭴摾偁⧂帣㧂숪</w:t>
      </w:r>
      <w:r>
        <w:rPr/>
        <w:t>ꦣ</w:t>
      </w:r>
      <w:r>
        <w:rPr/>
        <w:t>㑞猺걣澏㚥슱썓⭟僂층嘱匴䭬㬶곎</w:t>
      </w:r>
      <w:r>
        <w:rPr/>
        <w:t>ꕚ</w:t>
      </w:r>
      <w:r>
        <w:rPr/>
        <w:t>枡偵쉤</w:t>
      </w:r>
      <w:r>
        <w:rPr/>
        <w:t>ꔻ</w:t>
      </w:r>
      <w:r>
        <w:rPr/>
        <w:t>嗂⽋뽟唷⼵摨娪顤奤椩䗂⥅噹</w:t>
      </w:r>
      <w:r>
        <w:rPr/>
        <w:t>ⰹ</w:t>
      </w:r>
      <w:r>
        <w:rPr/>
        <w:t>啸䑤</w:t>
      </w:r>
      <w:r>
        <w:rPr/>
        <w:t>Ⱶ</w:t>
      </w:r>
      <w:r>
        <w:rPr/>
        <w:t>轤璬⭚滂뽾䨭㭭묮幗摳瘽⒵桀쉱䈭슮쉂싂咣㦿椸</w:t>
      </w:r>
      <w:r>
        <w:rPr/>
        <w:t>⠥</w:t>
      </w:r>
      <w:r>
        <w:rPr/>
        <w:t>曂</w:t>
      </w:r>
      <w:r>
        <w:rPr/>
        <w:t>ꤽ</w:t>
      </w:r>
      <w:r>
        <w:rPr/>
        <w:t>ꇂ撮䷂␽䥊砊ァ㭳幒㘮幅ꅃ慟꥗晄秎䩍彏煐晥捊⨵坏㌪婖䈣</w:t>
      </w:r>
      <w:r>
        <w:rPr/>
        <w:t>꥓⭏</w:t>
      </w:r>
      <w:r>
        <w:rPr/>
        <w:t>싂べ</w:t>
      </w:r>
      <w:r>
        <w:rPr/>
        <w:t>ꤳ</w:t>
      </w:r>
      <w:r>
        <w:rPr/>
        <w:t>ꍤ吪숵廂⏂⤨슥슣깨쉕奖</w:t>
      </w:r>
      <w:r>
        <w:rPr/>
        <w:t>ꥊ▩</w:t>
      </w:r>
      <w:r>
        <w:rPr/>
        <w:t>旂摱</w:t>
      </w:r>
      <w:r>
        <w:rPr/>
        <w:t>ⱎ</w:t>
      </w:r>
      <w:r>
        <w:rPr/>
        <w:t>걱穞䵹슮儲挷ヂ</w:t>
      </w:r>
      <w:r>
        <w:rPr/>
        <w:t>ⵟ</w:t>
      </w:r>
      <w:r>
        <w:rPr/>
        <w:t>㮬渤䉮欤ぱ繓樳漲</w:t>
      </w:r>
      <w:r>
        <w:rPr/>
        <w:t>ⷂ</w:t>
      </w:r>
      <w:r>
        <w:rPr/>
        <w:t>䔽⍬</w:t>
      </w:r>
      <w:r>
        <w:rPr/>
        <w:t>ⴣ</w:t>
      </w:r>
      <w:r>
        <w:rPr/>
        <w:t>㭾슩棂⩆</w:t>
      </w:r>
      <w:r>
        <w:rPr/>
        <w:t>ꦻ</w:t>
      </w:r>
      <w:r>
        <w:rPr/>
        <w:t>䘶⥰獒⺘癪걀⨶㶥娶썧쉡䭏湄啉놮潤歭㌻ꆮ奷竃</w:t>
      </w:r>
      <w:r>
        <w:rPr/>
        <w:t>ꤵⴻ</w:t>
      </w:r>
      <w:r>
        <w:rPr/>
        <w:t>䱪橒䵟牢</w:t>
      </w:r>
      <w:r>
        <w:rPr/>
        <w:t>Ⲯ</w:t>
      </w:r>
      <w:r>
        <w:rPr/>
        <w:t>ぞ䥦뽉뭅楦㋂恷獕슥参</w:t>
      </w:r>
      <w:r>
        <w:rPr/>
        <w:t>ꕂ♂</w:t>
      </w:r>
      <w:r>
        <w:rPr/>
        <w:t>〶昱幋쉶ꥮ䄬㨩溱䘩㋂쉟坪䐥⍢䕮䂿숨慡抱㓂敕偟户久ꥰ穀均쵅쉤盂썘㝱熏㈲塡畊唪⫎丨㪩쉏딶彠䬳쌤딲⏂䁌祊参帲䡷忍㜳呭顊圪쉺卾ꌶ潮ㄪね⑲갮㩣憥㕇㕹䵡쉌㉋㍯灔䝄浆䙖䩄颿쉳䭉⌷䤶㣃⩖㉰妵</w:t>
      </w:r>
      <w:r>
        <w:rPr/>
        <w:t>ꗂ</w:t>
      </w:r>
      <w:r>
        <w:rPr/>
        <w:t>䊬犘䮣㇃슣砨輽⽠癁⩐圴</w:t>
      </w:r>
      <w:r>
        <w:rPr/>
        <w:t>ⶡ</w:t>
      </w:r>
      <w:r>
        <w:rPr/>
        <w:t>児㔬瑮懃땯坴㯂䥗♗業⨸䨨池ꇂ㖩㨫⹧搩晞幊戰机捞縳䀬㉡㶏䈤砲⨺癁飃儮쵈䥍嫂橀떱ㄵ깚磎㒘歚恦噏洵뿃⹊⽍燂긻填潹圥慥쉋㉸乤ꌯ瑘奅怦潕牘슿癐棂扃䝠㘫癏縻⩁澩䨵</w:t>
      </w:r>
      <w:r>
        <w:rPr/>
        <w:t>Ⳏ</w:t>
      </w:r>
      <w:r>
        <w:rPr/>
        <w:t>優佘穠㵁</w:t>
      </w:r>
      <w:r>
        <w:rPr/>
        <w:t>ꦬ</w:t>
      </w:r>
      <w:r>
        <w:rPr/>
        <w:t>쉀ꏂ쉮⥁뼱姍捅杞뽷桖䧂剪䵈䜻갷녚䈱䔣뽞判煦⑬⑱䴫亡え挩偃녓쉍毂㵧넴䡒槂</w:t>
      </w:r>
      <w:r>
        <w:rPr/>
        <w:t>⠪⡡</w:t>
      </w:r>
      <w:r>
        <w:rPr/>
        <w:t>剴䵮拂癵쉱ꄪ䞩㭶劬쉗⩒</w:t>
      </w:r>
      <w:r>
        <w:rPr/>
        <w:t>ⱴ</w:t>
      </w:r>
      <w:r>
        <w:rPr/>
        <w:t>뭺⩙쉮敬䤺쉬祋</w:t>
      </w:r>
      <w:r>
        <w:rPr/>
        <w:t>ⱞ</w:t>
      </w:r>
      <w:r>
        <w:rPr/>
        <w:t>勂敬쉮⫂㡾顑㈷幟</w:t>
      </w:r>
      <w:r>
        <w:rPr/>
        <w:t>ꔷꗂꕌ⥵</w:t>
      </w:r>
      <w:r>
        <w:rPr/>
        <w:t>쉥㝁䕳枩뼽䃂壂戨䌷숪塏搪</w:t>
      </w:r>
      <w:r>
        <w:rPr/>
        <w:t>ꕃ</w:t>
      </w:r>
      <w:r>
        <w:rPr/>
        <w:t>悩쎡汧煍ꅁ录⭺兘꥔䵡┤區暘쉧砪ꥪ䏂獞竂䝉□⫎ꍒ飂䥉㍨眶䵹뼱刨䱑姂幚弴䅤걷窩숱眽</w:t>
      </w:r>
      <w:r>
        <w:rPr/>
        <w:t>꧃ꕗ</w:t>
      </w:r>
      <w:r>
        <w:rPr/>
        <w:t>响歁䂣䥺䅂쉅伷桖䐺⪣㉎婚숻꥾彘桠猷䢮䍢凎꺩浡⨺꧎潃뭶쵯噇䬲쉀⮘숨恴繇廂</w:t>
      </w:r>
      <w:r>
        <w:rPr/>
        <w:t>Ⱝ</w:t>
      </w:r>
      <w:r>
        <w:rPr/>
        <w:t>晾싂稱侥㓂칧⬨䴪猤璵刪뗂汾</w:t>
      </w:r>
      <w:r>
        <w:rPr/>
        <w:t>ⵏ</w:t>
      </w:r>
      <w:r>
        <w:rPr/>
        <w:t>䍪弸挻䐺갳弳傏ꍏ긣넨椯敌幖わ㴦獂䄮治噇弣绎啺湷䔸⥞숺땍汹䳂숮⌤坋⌣</w:t>
      </w:r>
      <w:r>
        <w:rPr/>
        <w:t>ⶏ</w:t>
      </w:r>
      <w:r>
        <w:rPr/>
        <w:t>淃穡偞忂䝴燃潹槂쉣憣坾泂潄歘슮㋂㡟㴊噒嘦⽙</w:t>
      </w:r>
      <w:r>
        <w:rPr/>
        <w:t>ⴷ</w:t>
      </w:r>
      <w:r>
        <w:rPr/>
        <w:t>渺乍牋슣杌쉙婟摤⏂硈㉐卷䩢䛂䡸毂癹俎♭㧂戸쉦䓂쉄疵窱汣⩡㕋땠츭䮮䝹뼴焽澩쉄偸쉱⍢柂긮쉀婾横</w:t>
      </w:r>
      <w:r>
        <w:rPr/>
        <w:t>⠭</w:t>
      </w:r>
      <w:r>
        <w:rPr/>
        <w:t>杆歟奯쉾獈䏂戯긮䵓獎煹뾣䅮ꍷ剚ꇃ</w:t>
      </w:r>
      <w:r>
        <w:rPr/>
        <w:t>ꕊ</w:t>
      </w:r>
      <w:r>
        <w:rPr/>
        <w:t>櫂户啒汦侱싂䥒縣啂䧂係ぅ懂䜹幔〱杂쉏㑈坰숹</w:t>
      </w:r>
      <w:r>
        <w:rPr/>
        <w:t>ꕶ</w:t>
      </w:r>
      <w:r>
        <w:rPr/>
        <w:t>儤畡쉐噄橥䀪奉㭚⍦漫䁇湩扟吶걹䆬咵炱⩦轎숭礪╫倹슻</w:t>
      </w:r>
      <w:r>
        <w:rPr/>
        <w:t>ⵃ</w:t>
      </w:r>
      <w:r>
        <w:rPr/>
        <w:t>婴獗䢬싂숶꥖숥뗎唸久⍖圵噾㄰つ⩧⏂揍숳㝣繲ꥱ䮩딹쉷쉓깤慥䕴䵷䴶搯㝤ㅨ䳂欽猨⬱놿ꍎ獚㕊批偷漴⹁㘺扩番偙슘湏疵㕇㡞䙰슣쉥䕀仃</w:t>
      </w:r>
      <w:r>
        <w:rPr/>
        <w:t>ꔪ</w:t>
      </w:r>
      <w:r>
        <w:rPr/>
        <w:t>䐸块䐨䘽䫂噸싂䳂搸㎿留㈸瑖䫂偀洶숻㔣ꏂ倣뽇⥇ꎩ彭䍭戹쉭⼦䕔抡슬玩偟ち㥗䑉䯍毃쵲忂刹춬䝰⴮㡎䌵慶</w:t>
      </w:r>
      <w:r>
        <w:rPr/>
        <w:t>ꤸ</w:t>
      </w:r>
      <w:r>
        <w:rPr/>
        <w:t>㙉⑲嫂㐨参⍵坱浘넨湴塦㠪偂㵌唪堰쉏浇䴻䐮숬䚿㨥ㅺ䔩䯂䁈吪橣圶偆</w:t>
      </w:r>
      <w:r>
        <w:rPr/>
        <w:t>⣂</w:t>
      </w:r>
      <w:r>
        <w:rPr/>
        <w:t>兡㑅ꎘ挳㕈が帪䂩勂呲毎倦求컂䩡兤䍸㵇䥗氮牾㉕敱㌻毂䅀䤦걀넵䰹쉕㌹깈쉷▵쉳䕶쉗嘴汹䤩摹䁡杞剂摆㓂䡡倣繦平┬框扟汰亣顧⒩ꌹ㜣⑖⍤扄㔳拂獂⌵剬㤣穚倦╄</w:t>
      </w:r>
      <w:r>
        <w:rPr/>
        <w:t>ⱋ</w:t>
      </w:r>
      <w:r>
        <w:rPr/>
        <w:t>싂患숭啑瞬材</w:t>
      </w:r>
      <w:r>
        <w:rPr/>
        <w:t>ꕲ</w:t>
      </w:r>
      <w:r>
        <w:rPr/>
        <w:t>噅㭫頷⩸優妬ꌴ轢ふ⹕⤶唦竂瀭쉱㮩灓樴乭䉗嗂⨭忂쉧䗍䴺剚⤤뼦⍍⴩쉖〦땾Ⓨ䜩싂硵頱湆</w:t>
      </w:r>
      <w:r>
        <w:rPr/>
        <w:t>⡵</w:t>
      </w:r>
      <w:r>
        <w:rPr/>
        <w:t>㡌瞮썩桦ꍹ깊慨坠쉒桲⹺猩渪攫䁞걦棂⍦</w:t>
      </w:r>
      <w:r>
        <w:rPr/>
        <w:t>⠹</w:t>
      </w:r>
      <w:r>
        <w:rPr/>
        <w:t>ㆣ倱⑧睳入㭄穚㝍爺䍢傡깢礩숯</w:t>
      </w:r>
      <w:r>
        <w:rPr/>
        <w:t>ꕸ</w:t>
      </w:r>
      <w:r>
        <w:rPr/>
        <w:t>扌컂僂캥</w:t>
      </w:r>
      <w:r>
        <w:rPr/>
        <w:t>꤭</w:t>
      </w:r>
      <w:r>
        <w:rPr/>
        <w:t>旂䑬倩䩅㩹䔺戱瑅쉗恔쉠ぞ仂쉚㐪厡憣桌䅶䙯䰥♮滂焥敐칀ㅷ뽙</w:t>
      </w:r>
      <w:r>
        <w:rPr/>
        <w:t>ⱀ</w:t>
      </w:r>
      <w:r>
        <w:rPr/>
        <w:t>䪮䡩泂슿䬽</w:t>
      </w:r>
      <w:r>
        <w:rPr/>
        <w:t>⡨</w:t>
      </w:r>
      <w:r>
        <w:rPr/>
        <w:t>쎣㖵㶵癁慣歉</w:t>
      </w:r>
      <w:r>
        <w:rPr/>
        <w:t>ꥃ</w:t>
      </w:r>
      <w:r>
        <w:rPr/>
        <w:t>䧂兏䴭㠪呬䭔権灦␫潈洪坏☱㨸挴췍顑㵢㝭䭏숸批潒䴣婍㢮⽡片慂歠橁걲幌䵈┥轁乊䚩㮩壂</w:t>
      </w:r>
      <w:r>
        <w:rPr/>
        <w:t>꧂⭺</w:t>
      </w:r>
      <w:r>
        <w:rPr/>
        <w:t>쉚儸厩뽎</w:t>
      </w:r>
      <w:r>
        <w:rPr/>
        <w:t>ꔰ</w:t>
      </w:r>
      <w:r>
        <w:rPr/>
        <w:t>땆</w:t>
      </w:r>
      <w:r>
        <w:rPr/>
        <w:t>⠬</w:t>
      </w:r>
      <w:r>
        <w:rPr/>
        <w:t>婕焤쉎渱⌊갬⮥츤幷⌵秃</w:t>
      </w:r>
      <w:r>
        <w:rPr/>
        <w:t>ꥋ</w:t>
      </w:r>
      <w:r>
        <w:rPr/>
        <w:t>䲵㐯摖㭺꺵㋂䜶㌬╒⑐췂倩䩊湵⍫䗂ꌬ剒칓儫깩⥷囂䁹╰녮戫䱟偨㝵⤥堽㑍勂䳃⩞卦剞쉘칤쉲睫땑幨⩏㊵⦻怹䕗婙䈵</w:t>
      </w:r>
      <w:r>
        <w:rPr/>
        <w:t>⡑</w:t>
      </w:r>
      <w:r>
        <w:rPr/>
        <w:t>炬갫숨轶㝴氶猻䠮䎱硋묱堣乗㌽쉳⩖ㆻ⒣㫂瞣╋商㓂쉷䱾唯穉쉒慡扫怦潈婠쉷瀹ㅀ⴮弦숭㦣䙕妿頰甥쉡㡠焽甭ꥬ先슿쉺創쉴쉳砳뗂娷瀱⥕梮晌䎮㑀쉤佡顺쉄卄䅄</w:t>
      </w:r>
      <w:r>
        <w:rPr/>
        <w:t>ꕤ</w:t>
      </w:r>
      <w:r>
        <w:rPr/>
        <w:t>䌦싂䛂갥术榩㕔㨹╓摢㔻疱痂顓慢</w:t>
      </w:r>
      <w:r>
        <w:rPr/>
        <w:t>⡊</w:t>
      </w:r>
      <w:r>
        <w:rPr/>
        <w:t>칰彊㍖ㅹ禮믂숹楑ꄦ㥕亣浤㮏넰䝯䄫슡숲啄␪潆</w:t>
      </w:r>
      <w:r>
        <w:rPr/>
        <w:t>⠻♶</w:t>
      </w:r>
      <w:r>
        <w:rPr/>
        <w:t>乲椯䌦뭥䄪슏噈쉞泍⫂歄幟牂⨫栣</w:t>
      </w:r>
      <w:r>
        <w:rPr/>
        <w:t>Ⱘ</w:t>
      </w:r>
      <w:r>
        <w:rPr/>
        <w:t>숮쉨⸫ꅂ䖥㥠쌱獮뼦땊쌺☥슻㬱⮮碵祇칦揂歯⺘숵</w:t>
      </w:r>
      <w:r>
        <w:rPr/>
        <w:t>ⷂ</w:t>
      </w:r>
      <w:r>
        <w:rPr/>
        <w:t>쉩땯梏♞⩵磍ㅣ燂奬㈹␨䑎発佾ㅡ䑔潖ㅞ繁╡숴㴵싂櫂숩◂</w:t>
      </w:r>
      <w:r>
        <w:rPr/>
        <w:t>ⴥ</w:t>
      </w:r>
      <w:r>
        <w:rPr/>
        <w:t>䤩忂硭攫彮⍯㘵楍䌰㡥晗</w:t>
      </w:r>
      <w:r>
        <w:rPr/>
        <w:t>ⴲ</w:t>
      </w:r>
      <w:r>
        <w:rPr/>
        <w:t>颩曂묻係䝉縯⩥獯컂䎏쉣뽠㡹걌䝮㉉䡺⤹は㬶䒱档㵎亮숴䁁⨤畟슻䃍歈偑杁뗂䊱쉅剞싂窘㉳儯ꅾ夨滂斣殻㝨䭰頶쉔㐴╣䤫扺싂痂⚿쉬꤮⭂婣⭾擂</w:t>
      </w:r>
      <w:r>
        <w:rPr/>
        <w:t>⡚</w:t>
      </w:r>
      <w:r>
        <w:rPr/>
        <w:t>쉲濂厏磂弲䩒⹪判슘</w:t>
      </w:r>
      <w:r>
        <w:rPr/>
        <w:t>ꤱ</w:t>
      </w:r>
      <w:r>
        <w:rPr/>
        <w:t>㵑倮敢搤䁹勂䥈</w:t>
      </w:r>
      <w:r>
        <w:rPr/>
        <w:t>Ⱔ</w:t>
      </w:r>
      <w:r>
        <w:rPr/>
        <w:t>灂偍캣쉕劏⽮쉐㝈ㆩ䢘㶥摂뽐圣䬬〱煹ꆘ쉟杹剂橞唵礮婅싂</w:t>
      </w:r>
      <w:r>
        <w:rPr/>
        <w:t>⡱</w:t>
      </w:r>
      <w:r>
        <w:rPr/>
        <w:t>勂⹓싎䡾ꆵ㔶䘯啙眻㡇⨤쉴歃⽑浞䊏欯㶿⥷が녭쉗뿂汩㭊쉓</w:t>
      </w:r>
      <w:r>
        <w:rPr/>
        <w:t>ⱓ</w:t>
      </w:r>
      <w:r>
        <w:rPr/>
        <w:t>匸뗃䘭幓佱汪窱</w:t>
      </w:r>
      <w:r>
        <w:rPr/>
        <w:t>ⱨ</w:t>
      </w:r>
      <w:r>
        <w:rPr/>
        <w:t>䴣⍡橑⩑</w:t>
      </w:r>
      <w:r>
        <w:rPr/>
        <w:t>ꤹ</w:t>
      </w:r>
      <w:r>
        <w:rPr/>
        <w:t>䱀䅗㑸灢ꇂ</w:t>
      </w:r>
      <w:r>
        <w:rPr/>
        <w:t>ⵐ</w:t>
      </w:r>
      <w:r>
        <w:rPr/>
        <w:t>嘪⩕싂と숪牏㭯侘딹晏</w:t>
      </w:r>
      <w:r>
        <w:rPr/>
        <w:t>ꕓ⨺</w:t>
      </w:r>
      <w:r>
        <w:rPr/>
        <w:t>癎⪬琷〴싂憿쉟懂쉰ꄵ㯂佀㉥䴰塵깔熻璵呴㦘う佟䀳</w:t>
      </w:r>
      <w:r>
        <w:rPr/>
        <w:t>ⶱ</w:t>
      </w:r>
      <w:r>
        <w:rPr/>
        <w:t>示㬭긶䩗桇丹♦睶숪琤搯⩘슣䀪</w:t>
      </w:r>
      <w:r>
        <w:rPr/>
        <w:t>꧂⬶</w:t>
      </w:r>
      <w:r>
        <w:rPr/>
        <w:t>唷쉡块劮乹㉶泂⍈㡙㭁ㅊ祰弩䑥</w:t>
      </w:r>
      <w:r>
        <w:rPr/>
        <w:t>Ɱ</w:t>
      </w:r>
      <w:r>
        <w:rPr/>
        <w:t>슣ꍈ睟焳</w:t>
      </w:r>
      <w:r>
        <w:rPr/>
        <w:t>Ⱚ</w:t>
      </w:r>
      <w:r>
        <w:rPr/>
        <w:t>畖摸겣况呬婥⻂갣䰯焹㩉춻獬걱⽶沩㝟䑸㴲顗琪〷爷썩쉦皩뽃慁兟㭹⿂淂橔倭牥廂橺唊☬彙彷슬䐻哂⨦땄䈯숩㢣冱</w:t>
      </w:r>
      <w:r>
        <w:rPr/>
        <w:t>Ɱ</w:t>
      </w:r>
      <w:r>
        <w:rPr/>
        <w:t>扤畬擂扄㷂걐奆㵧㵄㍙䉄楱囂녨彥뭱启땘余꥘⭡䕅晗朰㑋㴵桀쉗㭐瀵썹䬪灙</w:t>
      </w:r>
      <w:r>
        <w:rPr/>
        <w:t>ꕟ</w:t>
      </w:r>
      <w:r>
        <w:rPr/>
        <w:t>䌷穲竂⑭攤䄮灭땇强⴬숬ど䛂栶╮慕䥷嘶枘ꌲ刭丳슏䮘橘숪쉵桔㡑䍳㡲숣塷땸抩渶⨹쵨睍</w:t>
      </w:r>
      <w:r>
        <w:rPr/>
        <w:t>ⵈⓂ</w:t>
      </w:r>
      <w:r>
        <w:rPr/>
        <w:t>愲周垏侩䁺췍戮㣎⹷䍋挲慐㓂쉙泂쉚</w:t>
      </w:r>
      <w:r>
        <w:rPr/>
        <w:t>Ⳃ</w:t>
      </w:r>
      <w:r>
        <w:rPr/>
        <w:t>橯䕭奂疮</w:t>
      </w:r>
      <w:r>
        <w:rPr/>
        <w:t>ꤻ</w:t>
      </w:r>
      <w:r>
        <w:rPr/>
        <w:t>䤵⑾㩘危㞘彏汾惎晭偡竂飂⩤</w:t>
      </w:r>
      <w:r>
        <w:rPr/>
        <w:t>ꤸ</w:t>
      </w:r>
      <w:r>
        <w:rPr/>
        <w:t>株뇎サ繩嘫滎潹囍쉟圻</w:t>
      </w:r>
      <w:r>
        <w:rPr/>
        <w:t>⠷</w:t>
      </w:r>
      <w:r>
        <w:rPr/>
        <w:t>쉯捀ꇍ⸰擂䍙秂㤤ꥷ숳㠻⭶쉒泂땤㙔㝐㋂迂쉥⨵</w:t>
      </w:r>
      <w:r>
        <w:rPr/>
        <w:t>ꕺ</w:t>
      </w:r>
      <w:r>
        <w:rPr/>
        <w:t>ⱶ</w:t>
      </w:r>
      <w:r>
        <w:rPr/>
        <w:t>妵䨫吶䴨梩䬰칙㝵쵐幁㩯칊쉱び</w:t>
      </w:r>
      <w:r>
        <w:rPr/>
        <w:t>ꥃ</w:t>
      </w:r>
      <w:r>
        <w:rPr/>
        <w:t>繁⪡纻썳䄥帺믂</w:t>
      </w:r>
      <w:r>
        <w:rPr/>
        <w:t>⡙</w:t>
      </w:r>
      <w:r>
        <w:rPr/>
        <w:t>䁩牂噰䰵쉊㏂捓栱슬䙷⥏䕒⎏獶祖쉓穕</w:t>
      </w:r>
      <w:r>
        <w:rPr/>
        <w:t>ⵈ</w:t>
      </w:r>
      <w:r>
        <w:rPr/>
        <w:t>쉠</w:t>
      </w:r>
      <w:r>
        <w:rPr/>
        <w:t>⡙</w:t>
      </w:r>
      <w:r>
        <w:rPr/>
        <w:t>坪㑉湭硭㛂帤갴㏂⭪杬㍑䙬偕츲䧂⹶煤摍</w:t>
      </w:r>
      <w:r>
        <w:rPr/>
        <w:t>ꗂ</w:t>
      </w:r>
      <w:r>
        <w:rPr/>
        <w:t>㣂硶桕䁅ㅡ普㕕縻坒╗迂䅐焷畲癙硏䱺㕗㝯獬</w:t>
      </w:r>
      <w:r>
        <w:rPr/>
        <w:t>ⵇ</w:t>
      </w:r>
      <w:r>
        <w:rPr/>
        <w:t>場狂婠㝢攺汪⴮䀴憿숺乄迎㵐浉갻㊏戸助竂悡䥶稽禩</w:t>
      </w:r>
      <w:r>
        <w:rPr/>
        <w:t>ꕤ</w:t>
      </w:r>
      <w:r>
        <w:rPr/>
        <w:t>㕄祚姂깅㠰迂卸쉍쌣瑰参皡겮䡊䅮㡑扌⑫棂䘦♌ꄯ倷䉑䙔䭊쉵垻桞㘲呃㙺숶슿縸캩䍵䄤愮⭟啡恟繟〥뽗祳焻긭繁䱕칃⍘䬤瞏煎煹䜥婁中⸰쉃顣㪏숻␦┽㔹㈽奺⸬抩┪⩲♣䳂</w:t>
      </w:r>
      <w:r>
        <w:rPr/>
        <w:t>ⶩ</w:t>
      </w:r>
      <w:r>
        <w:rPr/>
        <w:t>梡噭촻呞杴䕔㍊ꄱ⩺䀹⿃⨻</w:t>
      </w:r>
      <w:r>
        <w:rPr/>
        <w:t>⡔</w:t>
      </w:r>
      <w:r>
        <w:rPr/>
        <w:t>佷係兑帹㑅春숲師㚏㨫␪剋殩䌻〷</w:t>
      </w:r>
      <w:r>
        <w:rPr/>
        <w:t>ꥃ</w:t>
      </w:r>
      <w:r>
        <w:rPr/>
        <w:t>墥煋쉁獃⥭堦숵硂䩥瑸♀</w:t>
      </w:r>
      <w:r>
        <w:rPr/>
        <w:t>⢏</w:t>
      </w:r>
      <w:r>
        <w:rPr/>
        <w:t>媘䭭䆡㕀⪬炡湺婠숲猦</w:t>
      </w:r>
      <w:r>
        <w:rPr/>
        <w:t>ꕑ</w:t>
      </w:r>
      <w:r>
        <w:rPr/>
        <w:t>碮┷䨽硬</w:t>
      </w:r>
      <w:r>
        <w:rPr/>
        <w:t>ⱍ</w:t>
      </w:r>
      <w:r>
        <w:rPr/>
        <w:t>核松┽ꆩ洺顃껂ぷ쉩怲㉴䙕</w:t>
      </w:r>
      <w:r>
        <w:rPr/>
        <w:t>⠤</w:t>
      </w:r>
      <w:r>
        <w:rPr/>
        <w:t>㧂⥈焴価潌呒갩㝢囂딪ㅥ쉊쉣卄恀</w:t>
      </w:r>
      <w:r>
        <w:rPr/>
        <w:t>ꤲ</w:t>
      </w:r>
      <w:r>
        <w:rPr/>
        <w:t>癪牂祾슡穳⑊␸獐⿂拍㍯䨭ㅥ⹫喬㢱ꅕ㙨쉓䶬呅걦辏慇㬱攳쉈</w:t>
      </w:r>
      <w:r>
        <w:rPr/>
        <w:t>ꤲ</w:t>
      </w:r>
      <w:r>
        <w:rPr/>
        <w:t>ヂ뇎痂⨪⹗扗츯檩뾩쏂眬䝍⻂㭗颥</w:t>
      </w:r>
      <w:r>
        <w:rPr/>
        <w:t>ꤺ</w:t>
      </w:r>
      <w:r>
        <w:rPr/>
        <w:t>숤뭟숳昹㥞</w:t>
      </w:r>
      <w:r>
        <w:rPr/>
        <w:t>ⵞ</w:t>
      </w:r>
      <w:r>
        <w:rPr/>
        <w:t>㙈喏걞帪</w:t>
      </w:r>
      <w:r>
        <w:rPr/>
        <w:t>⣂</w:t>
      </w:r>
      <w:r>
        <w:rPr/>
        <w:t>倽牴⥭쵋䅌䢬夤剾廎汳믂弯㢡戭ꥲ䞻哂㈳極嘵ꎱ땆䭩竂䢡⸮ꌵ슿噎숊䋂繾습䍆⥰瀺㵺爻免極傣숪辩〱⨵㵱㤺剔</w:t>
      </w:r>
      <w:r>
        <w:rPr/>
        <w:t>ⷂ</w:t>
      </w:r>
      <w:r>
        <w:rPr/>
        <w:t>썭쉥恌汓恄꥘織毂츳땇쉴⭗㏂깇湖⤩ㄳ㡶╓㉥숥㝒㵯が儮⏂献뿂潹车㚘渣恆쉈瀸䓂䨫</w:t>
      </w:r>
      <w:r>
        <w:rPr/>
        <w:t>꧃</w:t>
      </w:r>
      <w:r>
        <w:rPr/>
        <w:t>挰兘촺勎㘰牨杓긥䶡䠣⥅县䩦垿</w:t>
      </w:r>
      <w:r>
        <w:rPr/>
        <w:t>ⲩ</w:t>
      </w:r>
      <w:r>
        <w:rPr/>
        <w:t>쉘父曂甹伶썌ヂ壂湳㞣㡭扊㓍橕⍍湃뼯䇍☰晡</w:t>
      </w:r>
      <w:r>
        <w:rPr/>
        <w:t>꤬</w:t>
      </w:r>
      <w:r>
        <w:rPr/>
        <w:t>䡕瘣㦮썣</w:t>
      </w:r>
      <w:r>
        <w:rPr/>
        <w:t>ꕴ</w:t>
      </w:r>
      <w:r>
        <w:rPr/>
        <w:t>儥儱쉮㭹숭</w:t>
      </w:r>
      <w:r>
        <w:rPr/>
        <w:t>ꖻ</w:t>
      </w:r>
      <w:r>
        <w:rPr/>
        <w:t>싃⒏睥扺䵬츨爩幃䙎摫⩪昳</w:t>
      </w:r>
      <w:r>
        <w:rPr/>
        <w:t>ꦵ</w:t>
      </w:r>
      <w:r>
        <w:rPr/>
        <w:t>痂㔻</w:t>
      </w:r>
      <w:r>
        <w:rPr/>
        <w:t>ⱓ</w:t>
      </w:r>
      <w:r>
        <w:rPr/>
        <w:t>믂丬츮䍁⌺䁸〳渽恲쉥佬䏂걘쉰쉂歪䙱슣</w:t>
      </w:r>
      <w:r>
        <w:rPr/>
        <w:t>ꗂ</w:t>
      </w:r>
      <w:r>
        <w:rPr/>
        <w:t>Ɒ</w:t>
      </w:r>
      <w:r>
        <w:rPr/>
        <w:t>幄⪵▩轁折갮獶㡐䱳쌻炩㡞㣂䭣橴硁充湙幾婏乆䥙弲剨樹䩌丯칚⛎♲暿썣堩䍓숦繍䦩曂꺮㯂쉒㥆疮颮㛂㈫쵧〮㥓嘩쉷怵潅</w:t>
      </w:r>
      <w:r>
        <w:rPr/>
        <w:t>ꔽ</w:t>
      </w:r>
      <w:r>
        <w:rPr/>
        <w:t>獔卒䥎迂找婦䤰䯂桡歨㩹婘柂䲩䠣䇂⨻两쉮ꍡ伣쉋ꍯ䝄䲱欪㐬䇃涻㜩쉗塲</w:t>
      </w:r>
      <w:r>
        <w:rPr/>
        <w:t>⠯</w:t>
      </w:r>
      <w:r>
        <w:rPr/>
        <w:t>乷</w:t>
      </w:r>
      <w:r>
        <w:rPr/>
        <w:t>ꤩ</w:t>
      </w:r>
      <w:r>
        <w:rPr/>
        <w:t>겮繺㮏畾繁䤤半䳂撵㍖싂䱂쵁쉸唴䤱䕶츳</w:t>
      </w:r>
      <w:r>
        <w:rPr/>
        <w:t>ꖣ</w:t>
      </w:r>
      <w:r>
        <w:rPr/>
        <w:t>悱秂췃煸촤숻彍쉯町깏겣녦쉾</w:t>
      </w:r>
      <w:r>
        <w:rPr/>
        <w:t>⡍</w:t>
      </w:r>
      <w:r>
        <w:rPr/>
        <w:t>㤯칠繩愱奊畑ꅫ䩫䵨㥓䥡⬽夺䅦楳䬸꥚䬵䵂ꄵ⽂䨺繵㮩⼩ꍙ촵煢䓂丳녠儦㡲奓ꥮ卞깍㕍쉂佄兀䳂偑⎩䜴䴣숳⑅䰮佷ぐ失⑕㷂</w:t>
      </w:r>
      <w:r>
        <w:rPr/>
        <w:t>ꕺ</w:t>
      </w:r>
      <w:r>
        <w:rPr/>
        <w:t>침猨䨷싂橅㠫싂䭚♋⽡㴨琫硇䢵橃湗彸熮涵ꆩ쉟穾氩兰瓍⩑稩癕꺬䛍砳⑑슣捠枩⯂顐쉟毎㭥㘵輮噌㡦晎긦숺</w:t>
      </w:r>
      <w:r>
        <w:rPr/>
        <w:t>ꕴ</w:t>
      </w:r>
      <w:r>
        <w:rPr/>
        <w:t>䕙摸묦㇂⺵椵灪썌쉀嗂ꍴꥱ㭲帪쌩◂쉕䌣摰䮿䢮㜶烂┪쉀싂⩢涮㠯滂칸硒㨭扷</w:t>
      </w:r>
      <w:r>
        <w:rPr/>
        <w:t>ꥅ</w:t>
      </w:r>
      <w:r>
        <w:rPr/>
        <w:t>猺쉰䄹灎ꌲ嘷睡狂싂⍷㜵ꍱ쉑瀪噎</w:t>
      </w:r>
      <w:r>
        <w:rPr/>
        <w:t>Ɫ</w:t>
      </w:r>
      <w:r>
        <w:rPr/>
        <w:t>쉇轸嘮ㅣ稷獄㥦⵴砪琳䈩썸</w:t>
      </w:r>
      <w:r>
        <w:rPr/>
        <w:t>ⵍ</w:t>
      </w:r>
      <w:r>
        <w:rPr/>
        <w:t>⿂쉱债千倱摈㑄獺坡⵨䉂永믂戥⌹煦撿偔䵄</w:t>
      </w:r>
      <w:r>
        <w:rPr/>
        <w:t>⢩</w:t>
      </w:r>
      <w:r>
        <w:rPr/>
        <w:t>轇딬ꥨ딳䝳橀슬ꍅ⭔坱䑑略♹㘻疣㤶恃䙈䱦떻䡰氥겿敄晒껂</w:t>
      </w:r>
      <w:r>
        <w:rPr/>
        <w:t>ꥁ</w:t>
      </w:r>
      <w:r>
        <w:rPr/>
        <w:t>濂뽪녎攺嗂숣⑍㵌㙁仍整촬甥槂珂剡숽牍戬슿䝰乙㥴넴夫</w:t>
      </w:r>
      <w:r>
        <w:rPr/>
        <w:t>⠨</w:t>
      </w:r>
      <w:r>
        <w:rPr/>
        <w:t>問걦䝯㑳楬㠱⺩哂楸倊杒敎㮥浧</w:t>
      </w:r>
      <w:r>
        <w:rPr/>
        <w:t>ꤳ</w:t>
      </w:r>
      <w:r>
        <w:rPr/>
        <w:t>然긪㐷怦싎╌硋묪㬺䳂ㅷ㕊殥⭖敍䨮䔦䟂偂␻넣㩖べ潃䌦杷</w:t>
      </w:r>
      <w:r>
        <w:rPr/>
        <w:t>⡆</w:t>
      </w:r>
      <w:r>
        <w:rPr/>
        <w:t>뭣掻땇婕</w:t>
      </w:r>
      <w:r>
        <w:rPr/>
        <w:t>⢿⭙⩯⵷</w:t>
      </w:r>
      <w:r>
        <w:rPr/>
        <w:t>뽯飂⬻칯飂㜻㐣䋂䕮洬쉬瀱愸攦</w:t>
      </w:r>
      <w:r>
        <w:rPr/>
        <w:t>ꖱ⎻</w:t>
      </w:r>
      <w:r>
        <w:rPr/>
        <w:t>쉧穙㒮ꄰ呺㑘喥共䛂䱁췍</w:t>
      </w:r>
      <w:r>
        <w:rPr/>
        <w:t>⡹</w:t>
      </w:r>
      <w:r>
        <w:rPr/>
        <w:t>䡖</w:t>
      </w:r>
      <w:r>
        <w:rPr/>
        <w:t>⠤</w:t>
      </w:r>
      <w:r>
        <w:rPr/>
        <w:t>竂㩷숵疡</w:t>
      </w:r>
      <w:r>
        <w:rPr/>
        <w:t>ꦡ</w:t>
      </w:r>
      <w:r>
        <w:rPr/>
        <w:t>㪏꧎畓⭏숶猩㍈䐶癭䴦㑴걍恟涘塔䌳⨵戩䥈爨殬渳㉤㚘匫种偉☬쉋痂쉪稩悏쉄싂怭参쉕⍖ㅯ焯啞쉀冩穓坉愲た潲慣슥췂싂</w:t>
      </w:r>
      <w:r>
        <w:rPr/>
        <w:t>ꗍ</w:t>
      </w:r>
      <w:r>
        <w:rPr/>
        <w:t>䠬뭆䩧撩湩</w:t>
      </w:r>
      <w:r>
        <w:rPr/>
        <w:t>ⵆ</w:t>
      </w:r>
      <w:r>
        <w:rPr/>
        <w:t>椣杠쉃繫䤳싂䓃⦬幷氺垘录숤걉䕰䡖坕䠽〹쉟</w:t>
      </w:r>
      <w:r>
        <w:rPr/>
        <w:t>ꖩ</w:t>
      </w:r>
      <w:r>
        <w:rPr/>
        <w:t>潧숮㘷烎䂩瑓䠮淎睢㡔䪱䙠弰䍵竂搽呑噭䕋</w:t>
      </w:r>
      <w:r>
        <w:rPr/>
        <w:t>Ⱞ</w:t>
      </w:r>
      <w:r>
        <w:rPr/>
        <w:t>冣䓂䙖䁋䑨䗂ꥫ套擂汚奱䈨䅲㚏挥쎬㬶</w:t>
      </w:r>
      <w:r>
        <w:rPr/>
        <w:t>Ⲯ</w:t>
      </w:r>
      <w:r>
        <w:rPr/>
        <w:t>囂숽</w:t>
      </w:r>
      <w:r>
        <w:rPr/>
        <w:t>ⵓ</w:t>
      </w:r>
      <w:r>
        <w:rPr/>
        <w:t>珂ꥶ扑戫公纮獵</w:t>
      </w:r>
      <w:r>
        <w:rPr/>
        <w:t>ꤲ</w:t>
      </w:r>
      <w:r>
        <w:rPr/>
        <w:t>織䭩뽤ꅐ▵쉂乵卬捱⩮䅈녏쉦䧂斱顚숴꧎⥹歫棂啕䭪㜭穳㍵䙆強숫㍑掿뭂숰橺瑲</w:t>
      </w:r>
      <w:r>
        <w:rPr/>
        <w:t>⢻</w:t>
      </w:r>
      <w:r>
        <w:rPr/>
        <w:t>䤸놏䛂뽾⩯瀳䩗썙潳뿂熵煹㓂绂쉺</w:t>
      </w:r>
      <w:r>
        <w:rPr/>
        <w:t>⡉</w:t>
      </w:r>
      <w:r>
        <w:rPr/>
        <w:t>潡</w:t>
      </w:r>
      <w:r>
        <w:rPr/>
        <w:t>⡓</w:t>
      </w:r>
      <w:r>
        <w:rPr/>
        <w:t>杈仂杌⽠痂暡睩⺬ㄯ睘넺纣⥴乓亥焪♫权⬬恸嗂奩땘䝉倪</w:t>
      </w:r>
      <w:r>
        <w:rPr/>
        <w:t>ⱡ</w:t>
      </w:r>
      <w:r>
        <w:rPr/>
        <w:t>㵃</w:t>
      </w:r>
      <w:r>
        <w:rPr/>
        <w:t>ꥂ</w:t>
      </w:r>
      <w:r>
        <w:rPr/>
        <w:t>恩甯쉲땈䉂㴫㦮뗂坂权쉟쉸</w:t>
      </w:r>
      <w:r>
        <w:rPr/>
        <w:t>ⱎ</w:t>
      </w:r>
      <w:r>
        <w:rPr/>
        <w:t>䬨磂㈪竂뽌潏痃㧂䩥⩀⾱痎㑷쉴癵玩쉎け</w:t>
      </w:r>
      <w:r>
        <w:rPr/>
        <w:t>ꥄ</w:t>
      </w:r>
      <w:r>
        <w:rPr/>
        <w:t>䑔칚㭾嘷塢搽㤲牠⾥敗纮㕁뼺咮暿䥗䛂䦣⩮幁橚媵ꍬ剬哂⑀䅤塯</w:t>
      </w:r>
      <w:r>
        <w:rPr/>
        <w:t>ꤵ</w:t>
      </w:r>
      <w:r>
        <w:rPr/>
        <w:t>땦喣䊩浌쉷넴㫂歒䩪猭숺橋幡㐩华䓂䐮杋쉲呋稥䖘瘬㥶珂걮⼤㔮⩮仂⩊⍚浴☫쎻硵参ꄯ慥䁉㶮噹⑷伥平瞣슏硱摺䩥䮿䩍穔琬䒻䇂卍㋂䑉㬳䰴䙋녩憬搴轉ꎻ㶘㥂䁩ꆣ埂帣牘숵䥤썣ꍲ⩟晒煴쉪싃睰奮䟂䱂㠥䴵丽特</w:t>
      </w:r>
      <w:r>
        <w:rPr/>
        <w:t>⣂</w:t>
      </w:r>
      <w:r>
        <w:rPr/>
        <w:t>幟㇂兓漽㩞吱</w:t>
      </w:r>
      <w:r>
        <w:rPr/>
        <w:t>ⷎ</w:t>
      </w:r>
      <w:r>
        <w:rPr/>
        <w:t>啟</w:t>
      </w:r>
      <w:r>
        <w:rPr/>
        <w:t>ꥊ</w:t>
      </w:r>
      <w:r>
        <w:rPr/>
        <w:t>㉐</w:t>
      </w:r>
      <w:r>
        <w:rPr/>
        <w:t>ꕤ</w:t>
      </w:r>
      <w:r>
        <w:rPr/>
        <w:t>䩔杰䥪䳂顉庱幂䳍슿쉒晗⨸</w:t>
      </w:r>
      <w:r>
        <w:rPr/>
        <w:t>ꤴ</w:t>
      </w:r>
      <w:r>
        <w:rPr/>
        <w:t>칈싂䘹⼩뭺⑶땒癇楌䙬슮顎</w:t>
      </w:r>
      <w:r>
        <w:rPr/>
        <w:t>ꗎ</w:t>
      </w:r>
      <w:r>
        <w:rPr/>
        <w:t>兯轱颩捐甭◂浰꥕䄬㷃</w:t>
      </w:r>
      <w:r>
        <w:rPr/>
        <w:t>⢬</w:t>
      </w:r>
      <w:r>
        <w:rPr/>
        <w:t>췂◎ꥳ抿䛂〈쵒睩숫挳吺塬淂⬤偱䒘滂㘥斻㎮䵯㙑㗎묊숨넣ꍉ숪⤲頭操ꄬㅭ䩚⬩轣卯㩎䱕婫㓂眥䅾䀰뽂暻䈹户⤨剕䳂뽹숰娤样癄硪狂恟姍</w:t>
      </w:r>
      <w:r>
        <w:rPr/>
        <w:t>ꖣ</w:t>
      </w:r>
      <w:r>
        <w:rPr/>
        <w:t>柂䥒睥輭䈰㈳䥟㋍睵毂⛍䍤</w:t>
      </w:r>
      <w:r>
        <w:rPr/>
        <w:t>ⱇ</w:t>
      </w:r>
      <w:r>
        <w:rPr/>
        <w:t>䍃䝡㕔挭ꍴ頵ꅱ晉ꅨ</w:t>
      </w:r>
      <w:r>
        <w:rPr/>
        <w:t>ꔽ</w:t>
      </w:r>
      <w:r>
        <w:rPr/>
        <w:t>䌤單⫂掩☴㉶䝓⺥業김⑧깋⵨湤湏뿂䢻为呞䘰束</w:t>
      </w:r>
      <w:r>
        <w:rPr/>
        <w:t>⡃</w:t>
      </w:r>
      <w:r>
        <w:rPr/>
        <w:t>戥嗂剮쉤匨ㄥ硄〮╙手쉓⩾單弥穥佃㠭♯㉒㙱湑쉍ꅒ㥇숰⽤炩汒㑸㘶則扯漰刨쉰啂輬輽뭤八曂颩㬻剞</w:t>
      </w:r>
      <w:r>
        <w:rPr/>
        <w:t>ꕂ</w:t>
      </w:r>
      <w:r>
        <w:rPr/>
        <w:t>䐩未쉬㤲䍰㡭湷䱒顨䔪☲昣ꅾ⩷㒻戺⌭䵇⽰帲剠䙧爲え㝐㑕⪏琸朳</w:t>
      </w:r>
      <w:r>
        <w:rPr/>
        <w:t>Ɱ</w:t>
      </w:r>
      <w:r>
        <w:rPr/>
        <w:t>頨쉪係䩉䝴敏奾슬搴彴潎</w:t>
      </w:r>
      <w:r>
        <w:rPr/>
        <w:t>ꦻ</w:t>
      </w:r>
      <w:r>
        <w:rPr/>
        <w:t>参习⏂뭏㎻歓㷂潧ㄣ轔ㅵ녡懂潡卩</w:t>
      </w:r>
      <w:r>
        <w:rPr/>
        <w:t>⡷</w:t>
      </w:r>
      <w:r>
        <w:rPr/>
        <w:t>䁘⽷</w:t>
      </w:r>
      <w:r>
        <w:rPr/>
        <w:t>ꤥ</w:t>
      </w:r>
      <w:r>
        <w:rPr/>
        <w:t>ㅞ</w:t>
      </w:r>
      <w:r>
        <w:rPr/>
        <w:t>ⶏ</w:t>
      </w:r>
      <w:r>
        <w:rPr/>
        <w:t>硫儩頷㠱幱숨⤩⬷敪䣍</w:t>
      </w:r>
      <w:r>
        <w:rPr/>
        <w:t>ⵅ⩲</w:t>
      </w:r>
      <w:r>
        <w:rPr/>
        <w:t>礫㐦쉳䭬싂⨶呅圪亻</w:t>
      </w:r>
      <w:r>
        <w:rPr/>
        <w:t>ꦥ</w:t>
      </w:r>
      <w:r>
        <w:rPr/>
        <w:t>ⲏ</w:t>
      </w:r>
      <w:r>
        <w:rPr/>
        <w:t>杓獞긫䬵扨圹戹숫眪뿂☥济礤ꥰ禿䁚⨯숮쉚㥅㵹䫂㭨澻妩㠶겏䨶쵲杤㕠是䭹爺숻㑫ꄽ煢䥗幮슿㫂칺倪쉴䵹⎿慌⑋ㅃ䑪쌥洶⧂䘶쉐〬幔顔摕쉨⌻恩橷䉠願䑃兎㶮幎轲⍤㡴幁墣飃걯⒏潶㙦圪嗂㬮㐵䍅杓䝉긩녴圱捞㒱㕖摰뼬♄쵒촸ꍮ睾䡩컂</w:t>
      </w:r>
      <w:r>
        <w:rPr/>
        <w:t>⡢</w:t>
      </w:r>
      <w:r>
        <w:rPr/>
        <w:t>㝋䵀汫䬬䣂潙牳ꥭ뽨ꇎ㪩䰣䰶⭘橾츹摗⾥元折땯♘柂땣</w:t>
      </w:r>
      <w:r>
        <w:rPr/>
        <w:t>⡶</w:t>
      </w:r>
      <w:r>
        <w:rPr/>
        <w:t>䏂祓숵㮿疘捲廂</w:t>
      </w:r>
      <w:r>
        <w:rPr/>
        <w:t>꧂</w:t>
      </w:r>
      <w:r>
        <w:rPr/>
        <w:t>瑺긣숬离㑁깱걷츨㖏灪싂剘긣硦ꅣ㬳ꇂ㡃䮡参⾩쉍䚵劮悻뼭㊏关⴪⨥╧歬燂⨬䴦</w:t>
      </w:r>
      <w:r>
        <w:rPr/>
        <w:t>ⴭ</w:t>
      </w:r>
      <w:r>
        <w:rPr/>
        <w:t>⻂挹恃쉶硂昣捌畨顶쉂䥥兲䙔毂䒿噧⩳䡄䡥伻꤮潊뭘㝀䇂洵슿僂剹숵쉲ꌸ卩▣㔦橴쏂쉭⒮㇂ꇂ㴭땤焻숦卞恶䰪煃⌱碿쉯捶㘵㦮啦䵳㥙⨶渺䟎䭪쉀㷃견摥䕲摵啧숱껂痂挬깳奷쉄쉮</w:t>
      </w:r>
      <w:r>
        <w:rPr/>
        <w:t>ꖘ</w:t>
      </w:r>
      <w:r>
        <w:rPr/>
        <w:t>硈⍈넸ㅕ眤㋂㵏⽞䑎쉍⩵凃淂㍣쉖</w:t>
      </w:r>
      <w:r>
        <w:rPr/>
        <w:t>ⱀ</w:t>
      </w:r>
      <w:r>
        <w:rPr/>
        <w:t>䡒䍈扡塶쉴⭯⑀쉭⑚搩䝷넳帶掩䁮瞡卮伮깅䛍杄䭲顱启䜣䯂曂囂쉃婚伽绂甊烂⑘㥘婫䖩渻洦梿恬썓檏㵕</w:t>
      </w:r>
      <w:r>
        <w:rPr/>
        <w:t>⠩</w:t>
      </w:r>
      <w:r>
        <w:rPr/>
        <w:t>测睂㭰䧂䥮㵮⨪䙕㧂쉲⽗睉渷쉱据䔭썢奥갺拂䛂ㅀ⥾⚱쌤쉉녉⵨⪮</w:t>
      </w:r>
      <w:r>
        <w:rPr/>
        <w:t>ꕘ</w:t>
      </w:r>
      <w:r>
        <w:rPr/>
        <w:t>㑺潃⩲橸ꅔ슬㩕쵙쉞䅾煣ꎘ䍃䩸䩧懂椣䔶숥ꥶ⏂帩⭀긪搱땆㐸쉋楷樸ꅙ䙖幌浞哃ꍕ杓灾沵⹥䐲䜩녇㉟張䯂㍉剔䴷쉱⚿䵱␣伺噋㜤剗淂倰㕒囂䡸桬咩㖵⨮攬甪</w:t>
      </w:r>
      <w:r>
        <w:rPr/>
        <w:t>⠩</w:t>
      </w:r>
      <w:r>
        <w:rPr/>
        <w:t>䐨枣磂穟䟂</w:t>
      </w:r>
      <w:r>
        <w:rPr/>
        <w:t>꧂</w:t>
      </w:r>
      <w:r>
        <w:rPr/>
        <w:t>熡睶땙盂焵</w:t>
      </w:r>
      <w:r>
        <w:rPr/>
        <w:t>ⱹ</w:t>
      </w:r>
      <w:r>
        <w:rPr/>
        <w:t>偲䢿캥걺걚伪뾥癹㫂瑍㉇깾湪照슬溡顭晄쉐潙燎┳䡯㨮䤲⩊煑匽畊浡⑾䩨쉏樵㝾쌪椶䕱쉸칩睂ꍫ싂䨤揂橴䦩㩺숭쉫穄⌣匮㝠㇂坓㭵⹄奫楢穨⩙싂뽤뼥慰㨬</w:t>
      </w:r>
      <w:r>
        <w:rPr/>
        <w:t>⡧</w:t>
      </w:r>
      <w:r>
        <w:rPr/>
        <w:t>ꄪ昻</w:t>
      </w:r>
      <w:r>
        <w:rPr/>
        <w:t>ꤥ</w:t>
      </w:r>
      <w:r>
        <w:rPr/>
        <w:t>场㌳␣彦咥涣ㄮ湷數䕪숷夺帺</w:t>
      </w:r>
      <w:r>
        <w:rPr/>
        <w:t>ꤶ</w:t>
      </w:r>
      <w:r>
        <w:rPr/>
        <w:t>瑩䀮栵䭫敖摨썮慃㉭ꌻ䵵ネ晥</w:t>
      </w:r>
      <w:r>
        <w:rPr/>
        <w:t>ꖩ</w:t>
      </w:r>
      <w:r>
        <w:rPr/>
        <w:t>礹쉂株颮卒쉬䵶묮</w:t>
      </w:r>
      <w:r>
        <w:rPr/>
        <w:t>ꦩ</w:t>
      </w:r>
      <w:r>
        <w:rPr/>
        <w:t>塌</w:t>
      </w:r>
      <w:r>
        <w:rPr/>
        <w:t>ꕬ</w:t>
      </w:r>
      <w:r>
        <w:rPr/>
        <w:t>敔顾涩ꅷ奘埂櫂绂▘瘥坤⩃㦱⨯煚⤻쉏</w:t>
      </w:r>
      <w:r>
        <w:rPr/>
        <w:t>ⱔ</w:t>
      </w:r>
      <w:r>
        <w:rPr/>
        <w:t>旂</w:t>
      </w:r>
      <w:r>
        <w:rPr/>
        <w:t>ꕞꤽ</w:t>
      </w:r>
      <w:r>
        <w:rPr/>
        <w:t>떡稣獒塺䐥</w:t>
      </w:r>
      <w:r>
        <w:rPr/>
        <w:t>ꕩꤴ</w:t>
      </w:r>
      <w:r>
        <w:rPr/>
        <w:t>竂ㅴ婟䩌搨䛍柂䡬쉀</w:t>
      </w:r>
      <w:r>
        <w:rPr/>
        <w:t>ⵔ</w:t>
      </w:r>
      <w:r>
        <w:rPr/>
        <w:t>奞쉄䬪歲깚⼯槂復뽓橯⨥ケ썇啷╅畅㕟</w:t>
      </w:r>
      <w:r>
        <w:rPr/>
        <w:t>ⶣꕂ</w:t>
      </w:r>
      <w:r>
        <w:rPr/>
        <w:t>㶩슘㝬䜤濂㗂⩈刱⬫稬䢡愬汳啫卫額啫煐숺㙏䓂喵⫃坡쉪甶扨ꥢ쉯김佨⦬</w:t>
      </w:r>
      <w:r>
        <w:rPr/>
        <w:t>ⷂ</w:t>
      </w:r>
      <w:r>
        <w:rPr/>
        <w:t>묳</w:t>
      </w:r>
      <w:r>
        <w:rPr/>
        <w:t>⡋</w:t>
      </w:r>
      <w:r>
        <w:rPr/>
        <w:t>睈떵슩㕦䲏䵐▩煏祮슘仂佨쉧潂晖숸숶繷ꥦ⧂恐牌在瑶呍㐶묬ꅁ壂</w:t>
      </w:r>
      <w:r>
        <w:rPr/>
        <w:t>ⷎ</w:t>
      </w:r>
      <w:r>
        <w:rPr/>
        <w:t>䣂쉨⸲⮱</w:t>
      </w:r>
      <w:r>
        <w:rPr/>
        <w:t>⡬</w:t>
      </w:r>
      <w:r>
        <w:rPr/>
        <w:t>穓䱬㝎昷坩淂쉟海煟穵憣歨爬겘䷂潦塱╆い懍练咣㵹轞穂帪쉡䵔䨲⩃㑞慩獫塨㗂晓㥹</w:t>
      </w:r>
      <w:r>
        <w:rPr/>
        <w:t>ꕁ</w:t>
      </w:r>
      <w:r>
        <w:rPr/>
        <w:t>礱顏硈桉쉮㋂吱煀썚爴䵥攽땟晃㭲捍㝲㕂勍칩ꥫ쉧䠬焨橕瞮縤搷슡슏㡸戳㩶㬹쉨썇쉈捺㕱剐窥䑲슮⥞䑮숽璘㭇沘浏極㦬彬刵摍哂卸따浒슱</w:t>
      </w:r>
      <w:r>
        <w:rPr/>
        <w:t>ꕁ</w:t>
      </w:r>
      <w:r>
        <w:rPr/>
        <w:t>ㅁ</w:t>
      </w:r>
      <w:r>
        <w:rPr/>
        <w:t>ⴽ</w:t>
      </w:r>
      <w:r>
        <w:rPr/>
        <w:t>싂弪ꅩ睕痂㵐頯摱悻䙘佅䧂晨쉋敆쉞☲堪ꎣ瑤쉭⏂牦쉾塦☺</w:t>
      </w:r>
      <w:r>
        <w:rPr/>
        <w:t>ⱁ</w:t>
      </w:r>
      <w:r>
        <w:rPr/>
        <w:t>㑰瞩戱恄歗䙍㙚⥖☩數瑖䩺㩯㝬쉧</w:t>
      </w:r>
      <w:r>
        <w:rPr/>
        <w:t>ꦻ</w:t>
      </w:r>
      <w:r>
        <w:rPr/>
        <w:t>乩㗂匰濂갨磂숊お轘䍀⹫伫斩兲╗⎬桄쉊☶御洹㏂繡⵺⩒슿㍭砪⥏村玘㍡壂横漲쵆컂⩕</w:t>
      </w:r>
      <w:r>
        <w:rPr/>
        <w:t>ⱪ⑶</w:t>
      </w:r>
      <w:r>
        <w:rPr/>
        <w:t>㒥坥ꍵ䅯싂</w:t>
      </w:r>
      <w:r>
        <w:rPr/>
        <w:t>ꤪ</w:t>
      </w:r>
      <w:r>
        <w:rPr/>
        <w:t>䤹㋎幈㡆ꍾ曂슿ꥥ䡏ꇂ㍙쉀塹摫睙慶☴㵆촵摹刮㍉歈獫歈䡒쉖쉬⽗伫磃畓⬪㚬ꥰ嗂</w:t>
      </w:r>
      <w:r>
        <w:rPr/>
        <w:t>⠤</w:t>
      </w:r>
      <w:r>
        <w:rPr/>
        <w:t>ꍾ瓂싍䭤㩸⹂곂癯繢䐣ㅮ⺣⬩䝴䈴揂横걥슩⌮顋伨㔴쉡唬걓杫꤮</w:t>
      </w:r>
      <w:r>
        <w:rPr/>
        <w:t>ꔫ⨦</w:t>
      </w:r>
      <w:r>
        <w:rPr/>
        <w:t>㇂곂䕔뽋촤匤碘縬楺䢘嫂番淂伹䫂㴸㔷椣칄㍇䤸쉳ね䁶곂䩗轋</w:t>
      </w:r>
      <w:r>
        <w:rPr/>
        <w:t>ⴸ</w:t>
      </w:r>
      <w:r>
        <w:rPr/>
        <w:t>뿂䘻⺬捷䢬玣獧㓍㯃縪健⫂盂⌯僃긭⼳ꄦꍷ飂쉁숪㑔偨奔쉒숩㥰싂櫂辬噀㑷⫂숶긱汩潋㨯䩥㓂矂摢㵆쉁戨䀥</w:t>
      </w:r>
      <w:r>
        <w:rPr/>
        <w:t>ⵁ</w:t>
      </w:r>
      <w:r>
        <w:rPr/>
        <w:t>杤刬祳㡮㟂剆싂⪡㌬敾䋍䂮ꇂ噕䛃⹄컂滃숰坚슥⭑樭㓎䢩䖘㡮䲻祺䂩沩䩙䚡쵥썌꥖呣坌塪奒祧⹁♡쉑喣숥꥞抬匰䴨㌭쉸䖱㩉깷塶</w:t>
      </w:r>
      <w:r>
        <w:rPr/>
        <w:t>ⷂ</w:t>
      </w:r>
      <w:r>
        <w:rPr/>
        <w:t>㩡딽哂織숩慷쉌猬쉀懂쉡♲㕏</w:t>
      </w:r>
      <w:r>
        <w:rPr/>
        <w:t>ⵦ⴮</w:t>
      </w:r>
      <w:r>
        <w:rPr/>
        <w:t>穓쉙⯂</w:t>
      </w:r>
      <w:r>
        <w:rPr/>
        <w:t>ꤪ</w:t>
      </w:r>
      <w:r>
        <w:rPr/>
        <w:t>숶杦亘祑䝠⵺뾿㛂㩏潲奣⨨檬뭁剓꺩晫㜶璘奏櫂깯吨♐㑙뭡쎬⩸갻㈴걪刺执칋</w:t>
      </w:r>
      <w:r>
        <w:rPr/>
        <w:t>⡸⍄⹍</w:t>
      </w:r>
      <w:r>
        <w:rPr/>
        <w:t>久⹬숥쉸瑶쉪卉㑔㝪敘</w:t>
      </w:r>
      <w:r>
        <w:rPr/>
        <w:t>ꤻ</w:t>
      </w:r>
      <w:r>
        <w:rPr/>
        <w:t>⼭싂</w:t>
      </w:r>
      <w:r>
        <w:rPr/>
        <w:t>ⵒ</w:t>
      </w:r>
      <w:r>
        <w:rPr/>
        <w:t>惂乸♐礨쎣쉣琵쉐⩯▿㙟㩊䑈澮ꍪꄻ兆呃䝟㡎沩땏窩顬愨癭ꥺ穬愽䨸䉟灱甩歀皩伣䞣慕㖻</w:t>
      </w:r>
      <w:r>
        <w:rPr/>
        <w:t>ꥃ</w:t>
      </w:r>
      <w:r>
        <w:rPr/>
        <w:t>㜦</w:t>
      </w:r>
      <w:r>
        <w:rPr/>
        <w:t>ⴽ</w:t>
      </w:r>
      <w:r>
        <w:rPr/>
        <w:t>圲깴ヂ獟㍾神器䬴南秂帮う榣숵楩晥䅳겱牰녆偉㴩玣繭긤⒥倸汅䑒桩礯暻</w:t>
      </w:r>
      <w:r>
        <w:rPr/>
        <w:t>ꕷ</w:t>
      </w:r>
      <w:r>
        <w:rPr/>
        <w:t>栩硎䡡쉐⍟䬯⥨㝬㊿⽩顡儺敳썖㌱쉬恥䙑䥯坧殿奴싂縶䩎妏ま</w:t>
      </w:r>
      <w:r>
        <w:rPr/>
        <w:t>ⱴ</w:t>
      </w:r>
      <w:r>
        <w:rPr/>
        <w:t>䈬媿㍲㤻刵祏쉱題쉌숷彃䡫䰷䚬䴶䝴瑹扉址쉘㥓</w:t>
      </w:r>
      <w:r>
        <w:rPr/>
        <w:t>ⱓ</w:t>
      </w:r>
      <w:r>
        <w:rPr/>
        <w:t>⽀痂숩碻䑙掘绎⭷秂갻츭㍬䄹哂ꌤ椴㎡槂쉚敚⼯䁒</w:t>
      </w:r>
      <w:r>
        <w:rPr/>
        <w:t>ⴶ</w:t>
      </w:r>
      <w:r>
        <w:rPr/>
        <w:t>涩㠣坡痂烂</w:t>
      </w:r>
      <w:r>
        <w:rPr/>
        <w:t>ꔽ</w:t>
      </w:r>
      <w:r>
        <w:rPr/>
        <w:t>ꌸ剢卟ꍧ쉁兾祗炮昳怪㥦洽煡䳍쵎뭪䵀䁦ヂ뭪긲㢘㙰顴癮녎求⪥江⥲据惂⥸뭓坟뼺溬瑫轈㑕㡁珂碣昪倸䵟湬繲ꌊ㠸剀嗍쉴䋎</w:t>
      </w:r>
      <w:r>
        <w:rPr/>
        <w:t>ⷎ</w:t>
      </w:r>
      <w:r>
        <w:rPr/>
        <w:t>恃⏂숨啺⚣쉒撱㈶潥畭狂숬⨭狂</w:t>
      </w:r>
      <w:r>
        <w:rPr/>
        <w:t>ⱒ</w:t>
      </w:r>
      <w:r>
        <w:rPr/>
        <w:t>㡡恚皘畐㥇彪⹏恧㈱敚녚啔쉯㧂ꥤ㉪玵椹渫싃</w:t>
      </w:r>
      <w:r>
        <w:rPr/>
        <w:t>ꖩ</w:t>
      </w:r>
      <w:r>
        <w:rPr/>
        <w:t>촪颵穗拂쉳氱쉲睧䘴惂暮쉉䦣䘹숫䌰</w:t>
      </w:r>
      <w:r>
        <w:rPr/>
        <w:t>ꕪ</w:t>
      </w:r>
      <w:r>
        <w:rPr/>
        <w:t>⣎</w:t>
      </w:r>
      <w:r>
        <w:rPr/>
        <w:t>ꌴ佮䥫㒬</w:t>
      </w:r>
      <w:r>
        <w:rPr/>
        <w:t>ꔳ</w:t>
      </w:r>
      <w:r>
        <w:rPr/>
        <w:t>䩀煍刦溩䬪ノ숳숫㙙쉯佧슏垱㜶䭥㙋㎱敢䳂爩轤㪵批땙</w:t>
      </w:r>
    </w:p>
    <w:p>
      <w:pPr>
        <w:pStyle w:val="PreformattedText"/>
        <w:bidi w:val="0"/>
        <w:spacing w:before="0" w:after="0"/>
        <w:jc w:val="left"/>
        <w:rPr/>
      </w:pPr>
      <w:r>
        <w:rPr/>
        <w:t>쉍쉘㕺꥞㬮곎绂⎥⨶ㄣ䑤氬쉹棂摹穙컃슩</w:t>
      </w:r>
      <w:r>
        <w:rPr/>
        <w:t>꧂</w:t>
      </w:r>
      <w:r>
        <w:rPr/>
        <w:t>斩帬怱疬⩺⍯</w:t>
      </w:r>
      <w:r>
        <w:rPr/>
        <w:t>ꕣ</w:t>
      </w:r>
      <w:r>
        <w:rPr/>
        <w:t>ㅨ塧격砮博㟃㫍灂绎奰㜦じ坯椭㵈䁯婦⪩稰⚏䀫杪믂佰䨸㗂桨䬳懂┶쉓頭灐杄䴺뽭</w:t>
      </w:r>
      <w:r>
        <w:rPr/>
        <w:t>ꗂ</w:t>
      </w:r>
      <w:r>
        <w:rPr/>
        <w:t>쉌業ꅢ彲塮灢묬戻乒⨽槍♭湠楦쉸戽⍨歃幺⩆沣㵆촬慴뼲㯂刬幏偣瘦六㴦辏瓂ㆣ殬㑤木㠷㍐䲩</w:t>
      </w:r>
      <w:r>
        <w:rPr/>
        <w:t>꧂</w:t>
      </w:r>
      <w:r>
        <w:rPr/>
        <w:t>顬忂瘱斩싂玏䌯츦뮘橭䨱숣ꇂ輷潄</w:t>
      </w:r>
      <w:r>
        <w:rPr/>
        <w:t>ⵘ</w:t>
      </w:r>
      <w:r>
        <w:rPr/>
        <w:t>捑╫灗숶桚扚⹃䫂栽乓녹䜹⽏浰</w:t>
      </w:r>
      <w:r>
        <w:rPr/>
        <w:t>ꤳ</w:t>
      </w:r>
      <w:r>
        <w:rPr/>
        <w:t>㣂頯깙㑘쉐♨쉤颩扎ꥵ⥧╃㢬칂㝲⹸⍡쉨卦깋父晍橣摧싎㥢辿</w:t>
      </w:r>
      <w:r>
        <w:rPr/>
        <w:t>ⰹ</w:t>
      </w:r>
      <w:r>
        <w:rPr/>
        <w:t>熘痂녫救䢥㯂頣瞵䶥婧伣싂厏愶䱪绂⩟灧쉡슩숵␶</w:t>
      </w:r>
      <w:r>
        <w:rPr/>
        <w:t>꤯</w:t>
      </w:r>
      <w:r>
        <w:rPr/>
        <w:t>쉆ㄽ剐愭䵁</w:t>
      </w:r>
      <w:r>
        <w:rPr/>
        <w:t>ⷂ</w:t>
      </w:r>
      <w:r>
        <w:rPr/>
        <w:t>ㄨ涿弰顨汌꥘⸣뿃椥</w:t>
      </w:r>
      <w:r>
        <w:rPr/>
        <w:t>Ⲭ</w:t>
      </w:r>
      <w:r>
        <w:rPr/>
        <w:t>ꥣ뭔卾</w:t>
      </w:r>
      <w:r>
        <w:rPr/>
        <w:t>ꤦꔩ</w:t>
      </w:r>
      <w:r>
        <w:rPr/>
        <w:t>䃂⛂ざ숫䱩幦䬸⭩楈슣䡧슮쉥䢩嚩啫㴪畱瓂湄뇂쌻䴦ꏂ⽰䂿畐㇂毂剮䇂믂</w:t>
      </w:r>
      <w:r>
        <w:rPr/>
        <w:t>ⱋ</w:t>
      </w:r>
      <w:r>
        <w:rPr/>
        <w:t>싍昬㥰昴な唬澿听⿂䃎⸺泂쉨嚩슱䁵佶뭺橣㭇쉸䅆쉏劥櫃ꅐ쉧싂囂ㅨ쉂쉌</w:t>
      </w:r>
      <w:r>
        <w:rPr/>
        <w:t>⡉</w:t>
      </w:r>
      <w:r>
        <w:rPr/>
        <w:t>ꥒ</w:t>
      </w:r>
      <w:r>
        <w:rPr/>
        <w:t>刭쉹塗䴲䓂캵딭但浣쉩㈵ꍥ⫃⥦搪橥</w:t>
      </w:r>
      <w:r>
        <w:rPr/>
        <w:t>ꦣ</w:t>
      </w:r>
      <w:r>
        <w:rPr/>
        <w:t>ꍚ卥☲㘮婞</w:t>
      </w:r>
      <w:r>
        <w:rPr/>
        <w:t>ꥏ␣</w:t>
      </w:r>
      <w:r>
        <w:rPr/>
        <w:t>嫍祭⭁⪻父␭景疡꺡乮牺㩂灖救橄숪幌澥煶⫎⏂㧂恥桊單嫂穩⏂㍟┮佲깮浔欽ㅄ喣䖿䍋杧쉎繈䭰杕㟍坎썙婹燂ꆵ颻㍮㬻쎣偬슩⻂捌</w:t>
      </w:r>
      <w:r>
        <w:rPr/>
        <w:t>ꥎ</w:t>
      </w:r>
      <w:r>
        <w:rPr/>
        <w:t>슱㟂炵뾣뽥䨨颣昲췂슩䍓녌</w:t>
      </w:r>
      <w:r>
        <w:rPr/>
        <w:t>⠤</w:t>
      </w:r>
      <w:r>
        <w:rPr/>
        <w:t>䉖숪戭䑐と⸱촴쉅쉤牕䦥縣㜶婵晓汵쎻╶女슘Ⓜ纮</w:t>
      </w:r>
      <w:r>
        <w:rPr/>
        <w:t>ꤱ</w:t>
      </w:r>
      <w:r>
        <w:rPr/>
        <w:t>暩䈽畔ꍲ轈</w:t>
      </w:r>
      <w:r>
        <w:rPr/>
        <w:t>ⱡ┵</w:t>
      </w:r>
      <w:r>
        <w:rPr/>
        <w:t>䩰創</w:t>
      </w:r>
      <w:r>
        <w:rPr/>
        <w:t>ꤽ</w:t>
      </w:r>
      <w:r>
        <w:rPr/>
        <w:t>揃勍㟂깕쉣䭢㵩썅剁瑾癙坩桉</w:t>
      </w:r>
      <w:r>
        <w:rPr/>
        <w:t>ⵏ</w:t>
      </w:r>
      <w:r>
        <w:rPr/>
        <w:t>땨쉡漽眩</w:t>
      </w:r>
      <w:r>
        <w:rPr/>
        <w:t>꥓</w:t>
      </w:r>
      <w:r>
        <w:rPr/>
        <w:t>吊⥗♭☸穫쉎稽쉲珃輫㜸껂呹䡨쉏⩄뮘싃㮱桯쉣爥캿⑚圱䤬暩噾坳䑹盎╔瘬绂漬䄴础쵅晭唣迂䔶⨤䑎䉴⹑ꌸ⫂ヂ갫㦘繉干촪뿂䡦伪㡖䉋슩㭹</w:t>
      </w:r>
      <w:r>
        <w:rPr/>
        <w:t>⡪</w:t>
      </w:r>
      <w:r>
        <w:rPr/>
        <w:t>ㅱ彧㥞橳뭯䩆瑣䡋档旂捴呫⭵䭟㩋땎숸␶椫䩡쉞也㌽</w:t>
      </w:r>
      <w:r>
        <w:rPr/>
        <w:t>⡗⨴</w:t>
      </w:r>
      <w:r>
        <w:rPr/>
        <w:t>㢩杶煸搪⽏癠㝌埂浆熮啺♇</w:t>
      </w:r>
      <w:r>
        <w:rPr/>
        <w:t>ⴵ⫂</w:t>
      </w:r>
      <w:r>
        <w:rPr/>
        <w:t>权な⪿䏎旂䡳슩䬶䀭⩋껂瑷癁䚿爦숪꥾䰥⍳敖숶슿칲䝷싂䱀뭮㬫圽畅</w:t>
      </w:r>
      <w:r>
        <w:rPr/>
        <w:t>꧂</w:t>
      </w:r>
      <w:r>
        <w:rPr/>
        <w:t>깶兄坎矂㜸唬녠⮬匫砬獋汚弴佺걅㙄䡶䉓</w:t>
      </w:r>
      <w:r>
        <w:rPr/>
        <w:t>⡂</w:t>
      </w:r>
      <w:r>
        <w:rPr/>
        <w:t>牮숨祀걣佪湬婁檡긪</w:t>
      </w:r>
      <w:r>
        <w:rPr/>
        <w:t>ꕅ⭔</w:t>
      </w:r>
      <w:r>
        <w:rPr/>
        <w:t>摈偹⩹⸶</w:t>
      </w:r>
      <w:r>
        <w:rPr/>
        <w:t>ⱍ</w:t>
      </w:r>
      <w:r>
        <w:rPr/>
        <w:t>ꥹ♲漨昪湌䱭灎</w:t>
      </w:r>
      <w:r>
        <w:rPr/>
        <w:t>ⶏ</w:t>
      </w:r>
      <w:r>
        <w:rPr/>
        <w:t>偒爸坳㜨┩⍥湬㑀⒥숣抱숣딶恞껂灣頵毃祸⥃╃슡䕇松㵏</w:t>
      </w:r>
      <w:r>
        <w:rPr/>
        <w:t>⡒</w:t>
      </w:r>
      <w:r>
        <w:rPr/>
        <w:t>痂穁瑑☷뼰䭯쉐⛂䆩杶哂䮣╁▩䘺䩂焪㷂㮥䉩㕟⑙愦쎻㑟ꥸ噷坅博圥儭㍺</w:t>
      </w:r>
      <w:r>
        <w:rPr/>
        <w:t>Ⳃ</w:t>
      </w:r>
      <w:r>
        <w:rPr/>
        <w:t>恕┶䍊쎻㍊乩厵쉠ㄹ⩑撮쉊땣婄搬烂浚⽆⩗䕅卍갯㌸棂䀪䉩呟⍚ꅰ갬쉲娪䰩䑌灐䝇䅶㎩쉲轲㤻幎뿂㭥仂獐뗂</w:t>
      </w:r>
      <w:r>
        <w:rPr/>
        <w:t>ⷂ</w:t>
      </w:r>
      <w:r>
        <w:rPr/>
        <w:t>㘮氽䙧㩲摹♟◎奨츷</w:t>
      </w:r>
      <w:r>
        <w:rPr/>
        <w:t>Ⳃ⨸</w:t>
      </w:r>
      <w:r>
        <w:rPr/>
        <w:t>畳悏䱄</w:t>
      </w:r>
      <w:r>
        <w:rPr/>
        <w:t>⡺</w:t>
      </w:r>
      <w:r>
        <w:rPr/>
        <w:t>痂猣䴹㨪潙濂㬨怪㒩媘㡐琲睪⭥ꥩ䤭檻塩に乩势싂剳楒犩朰砺갮套䡐タ繑琬</w:t>
      </w:r>
      <w:r>
        <w:rPr/>
        <w:t>⡾</w:t>
      </w:r>
      <w:r>
        <w:rPr/>
        <w:t>䥰╊圽慸ꥦ䝨楧ㄨ⑘㞩㗂晞嚏䮘升祯獵㭪牌彟杙偵焥숺䴻䊩싂㭠痂⥫硈숤繌䶩쵗楃楋⤨ギ欱晧敘潮坷썙䩊禘췂噀㛂畆숬깐䙆쉄態呡瘺㑰幬慲뼶旃冩顭⹤縶㴬숽⥠琦쌺㥳六㥂し쉰㡴⍥塦畸䲩</w:t>
      </w:r>
      <w:r>
        <w:rPr/>
        <w:t>ꕺ</w:t>
      </w:r>
      <w:r>
        <w:rPr/>
        <w:t>汍怶⪡</w:t>
      </w:r>
      <w:r>
        <w:rPr/>
        <w:t>ꤪ</w:t>
      </w:r>
      <w:r>
        <w:rPr/>
        <w:t>쉟睁</w:t>
      </w:r>
      <w:r>
        <w:rPr/>
        <w:t>ⴴ</w:t>
      </w:r>
      <w:r>
        <w:rPr/>
        <w:t>垬关䞮㉷⩖瑲㔥㥇걧䤦</w:t>
      </w:r>
      <w:r>
        <w:rPr/>
        <w:t>ꤰ</w:t>
      </w:r>
      <w:r>
        <w:rPr/>
        <w:t>ⱗ</w:t>
      </w:r>
      <w:r>
        <w:rPr/>
        <w:t>桧쌳帴㨤</w:t>
      </w:r>
      <w:r>
        <w:rPr/>
        <w:t>Ⱚ</w:t>
      </w:r>
      <w:r>
        <w:rPr/>
        <w:t>坴</w:t>
      </w:r>
      <w:r>
        <w:rPr/>
        <w:t>ꥌ</w:t>
      </w:r>
      <w:r>
        <w:rPr/>
        <w:t>쉀嚘䜰⯂㙗眳䠷歉Ⓜ䠰中⩑숶쉃汅柎쏂颬䞥♊潋⑍</w:t>
      </w:r>
      <w:r>
        <w:rPr/>
        <w:t>ꕰ</w:t>
      </w:r>
      <w:r>
        <w:rPr/>
        <w:t>摊怹呗숬</w:t>
      </w:r>
      <w:r>
        <w:rPr/>
        <w:t>꤬</w:t>
      </w:r>
      <w:r>
        <w:rPr/>
        <w:t>ꍩ쌯䀻⥶⭱⩁含꺥䵃汾䯂⾩济縳㉪㵢㕓</w:t>
      </w:r>
      <w:r>
        <w:rPr/>
        <w:t>ꦬ䷍</w:t>
      </w:r>
      <w:r>
        <w:rPr/>
        <w:t>牖뭔扎散癴ㅳ熡獩슬쵕</w:t>
      </w:r>
      <w:r>
        <w:rPr/>
        <w:t>ꤩ</w:t>
      </w:r>
      <w:r>
        <w:rPr/>
        <w:t>悡쉃㙨淂넹瑵췎顙杳썞呥䙨慮싂⌊幂쉲⬭祣㉰</w:t>
      </w:r>
      <w:r>
        <w:rPr/>
        <w:t>ⷎ</w:t>
      </w:r>
      <w:r>
        <w:rPr/>
        <w:t>싂녳睹呸䠰䥂썕쉈ꆩ淃ꅀ䵏ㅐ⹨싂쵡䩞牾廃㏂</w:t>
      </w:r>
      <w:r>
        <w:rPr/>
        <w:t>ꔭ</w:t>
      </w:r>
      <w:r>
        <w:rPr/>
        <w:t>䈤䟂䅦熘扬</w:t>
      </w:r>
      <w:r>
        <w:rPr/>
        <w:t>ⲥ</w:t>
      </w:r>
      <w:r>
        <w:rPr/>
        <w:t>ꤶ</w:t>
      </w:r>
      <w:r>
        <w:rPr/>
        <w:t>猸㐻婓㦥梩칊䗃쉤怣뽄恢䮘녹䍷㥶幕쉲㕇亘ꏍ㩩乘䣂㍅橌椯䷂</w:t>
      </w:r>
      <w:r>
        <w:rPr/>
        <w:t>⡚</w:t>
      </w:r>
      <w:r>
        <w:rPr/>
        <w:t>⺵啟슮窵쉵뇂䯂䦥輲晾瞏疻䀬ㄴ畾䕧敐㈻揂剠⪣쉩噴㭦숹兄㦮䩞㗂⾣㙚彑⼣㕉뭤䡎䉸싂䍹瀦䛂⹺</w:t>
      </w:r>
      <w:r>
        <w:rPr/>
        <w:t>꥟</w:t>
      </w:r>
      <w:r>
        <w:rPr/>
        <w:t>汌⽈祑泂䴮</w:t>
      </w:r>
      <w:r>
        <w:rPr/>
        <w:t>⢘</w:t>
      </w:r>
      <w:r>
        <w:rPr/>
        <w:t>顙轖䡋䶮桪쉚</w:t>
      </w:r>
      <w:r>
        <w:rPr/>
        <w:t>ꗃ</w:t>
      </w:r>
      <w:r>
        <w:rPr/>
        <w:t>㭍橕쉫䝲⌤쉍㞩㯂乸搫ꥣ噚甮榵嘱쉫䫂ꄴ嚣</w:t>
      </w:r>
      <w:r>
        <w:rPr/>
        <w:t>ꔫ</w:t>
      </w:r>
      <w:r>
        <w:rPr/>
        <w:t>弪㛃숶妩녑㮻䶡䩲瑓䀭䩲췂眫␲琴砸娶轱䘪䕮</w:t>
      </w:r>
      <w:r>
        <w:rPr/>
        <w:t>꧂</w:t>
      </w:r>
      <w:r>
        <w:rPr/>
        <w:t>Ⳃ</w:t>
      </w:r>
      <w:r>
        <w:rPr/>
        <w:t>扶昫䉬♣䖘啚灊潑䙚栭쉴浀剂桫淂硵⨪娪⑴숭䉘⌵儵㥦㨷飂쉅⪩⩂㩫嘣☲汤䡄慫䫂忂㵌杈琪丳繥쉲䵅㒵⭖溿皵穰㙫숨뼫䡕猲뭟瀥湰窥</w:t>
      </w:r>
      <w:r>
        <w:rPr/>
        <w:t>⡁ⳍ</w:t>
      </w:r>
      <w:r>
        <w:rPr/>
        <w:t>偶긮弯䕯㤽䒻椤䎮碩匩䀥泎僂</w:t>
      </w:r>
      <w:r>
        <w:rPr/>
        <w:t>Ⳏ</w:t>
      </w:r>
      <w:r>
        <w:rPr/>
        <w:t>碩奰쉥剠넴䱆싎ꍏ㕳獸딪⩱쉶</w:t>
      </w:r>
      <w:r>
        <w:rPr/>
        <w:t>⡶╭</w:t>
      </w:r>
      <w:r>
        <w:rPr/>
        <w:t>싂欽瑴㖬숸써䘵䭔⍂㥦愮泎縱㋃⵵숺徱◂뭑獾繪榵㨲溻촩帷ꏍ䍍姂敦뽖戯⤻䬣숹㌹塹ꥲ</w:t>
      </w:r>
      <w:r>
        <w:rPr/>
        <w:t>ꦩ</w:t>
      </w:r>
      <w:r>
        <w:rPr/>
        <w:t>쉳奔䁐쉔橹䉣㯍弩嘩숦瑖䅙㠪⭄䴪㝄</w:t>
      </w:r>
      <w:r>
        <w:rPr/>
        <w:t>⡧</w:t>
      </w:r>
      <w:r>
        <w:rPr/>
        <w:t>塉䢘呄캵穧㨨佘恦瑟㩲습㡹牃숷瞻┩㵋⌺啰䄹矂숳㭅</w:t>
      </w:r>
      <w:r>
        <w:rPr/>
        <w:t>ⲵ</w:t>
      </w:r>
      <w:r>
        <w:rPr/>
        <w:t>녔噣</w:t>
      </w:r>
      <w:r>
        <w:rPr/>
        <w:t>ꤦ</w:t>
      </w:r>
      <w:r>
        <w:rPr/>
        <w:t>刹㗂䵲㩗㥖츦䙐</w:t>
      </w:r>
      <w:r>
        <w:rPr/>
        <w:t>ꕑ</w:t>
      </w:r>
      <w:r>
        <w:rPr/>
        <w:t>畣䉖뼰땚歐⨷췎㥪ꄷ䱈</w:t>
      </w:r>
      <w:r>
        <w:rPr/>
        <w:t>ꕹ</w:t>
      </w:r>
      <w:r>
        <w:rPr/>
        <w:t>歏㭆畤㈱㵮猣䍙祓啖뼳噩樹䎵걕ㅓ칉촴숪摐瑅⻂〥㬱瞥㙣欲眲⿍厬㘹杞슡⍀썙</w:t>
      </w:r>
      <w:r>
        <w:rPr/>
        <w:t>ⶏ</w:t>
      </w:r>
      <w:r>
        <w:rPr/>
        <w:t>癋⩵숱숪䤪㝴⍅極</w:t>
      </w:r>
      <w:r>
        <w:rPr/>
        <w:t>Ⱝ</w:t>
      </w:r>
      <w:r>
        <w:rPr/>
        <w:t>樸捾㖡ㄤ쉣䙲挺숱欮</w:t>
      </w:r>
      <w:r>
        <w:rPr/>
        <w:t>ꥍ</w:t>
      </w:r>
      <w:r>
        <w:rPr/>
        <w:t>䘩牶䵅ꅏ砻</w:t>
      </w:r>
      <w:r>
        <w:rPr/>
        <w:t>⠴</w:t>
      </w:r>
      <w:r>
        <w:rPr/>
        <w:t>繵婏之輪뽊ꥪ甶㬻쉾㵄슬㠺歒⩃䈪䅁넪싂넥걑哎썕扩</w:t>
      </w:r>
      <w:r>
        <w:rPr/>
        <w:t>⢬⒡</w:t>
      </w:r>
      <w:r>
        <w:rPr/>
        <w:t>散参썞捤晡쉧抮瑷숫뼹</w:t>
      </w:r>
      <w:r>
        <w:rPr/>
        <w:t>ꤷ</w:t>
      </w:r>
      <w:r>
        <w:rPr/>
        <w:t>佬㩎싃㝥습呾竂塊</w:t>
      </w:r>
      <w:r>
        <w:rPr/>
        <w:t>ⷂ</w:t>
      </w:r>
      <w:r>
        <w:rPr/>
        <w:t>넱桦轱놡긹䭸佋忂仂ꍯ妘땋娣䠮ㄹ埂䙅坣⾘焵숩䡢⭮慦㵃뽬</w:t>
      </w:r>
      <w:r>
        <w:rPr/>
        <w:t>ⵟ</w:t>
      </w:r>
      <w:r>
        <w:rPr/>
        <w:t>繾枩⬺㍤頥녟ㅋ뭾␶瑴녠</w:t>
      </w:r>
      <w:r>
        <w:rPr/>
        <w:t>ⱍ</w:t>
      </w:r>
      <w:r>
        <w:rPr/>
        <w:t>彎䍘⩋顙危䷂⨵杭眯樤㐰楥믂떿숣⍯숊⻂칯升啋未쉫溣껂䱙敭䭁⍑땏癆慘恔礳獓숲</w:t>
      </w:r>
      <w:r>
        <w:rPr/>
        <w:t>ꔽ</w:t>
      </w:r>
      <w:r>
        <w:rPr/>
        <w:t>⽰怪畳喘噥㎻㟂ꇂ뽯桍따污㡭恢弰潸㵑㡊㭕牭쉇칠</w:t>
      </w:r>
      <w:r>
        <w:rPr/>
        <w:t>ꤷ</w:t>
      </w:r>
      <w:r>
        <w:rPr/>
        <w:t>쉄湤䡷橍㉮</w:t>
      </w:r>
      <w:r>
        <w:rPr/>
        <w:t>ꖣ</w:t>
      </w:r>
      <w:r>
        <w:rPr/>
        <w:t>敬칪칢쉢</w:t>
      </w:r>
      <w:r>
        <w:rPr/>
        <w:t>ꥄ</w:t>
      </w:r>
      <w:r>
        <w:rPr/>
        <w:t>䜽쵥쉐捓㐹稩橹飂噭丹穣숱⌣坥쉩슩칍枿飂</w:t>
      </w:r>
      <w:r>
        <w:rPr/>
        <w:t>ⱘ</w:t>
      </w:r>
      <w:r>
        <w:rPr/>
        <w:t>싂춥묣佩唭䅲⨪繑䜪뗂唷顣業顰棂梬娮撱묣䑦幄䕢䭫䟎㭖湧凂숣ㄫ嘴㔲䅤╧⻂⧂ㅅ桬濂㦘塋䫃倯숤⭶䩚畄ꅚ窵垡瀸⩥漺㎮⍤桲⹣晏㏂쵎桟塩䦱湲칪壂婅숤╎乒轣繁</w:t>
      </w:r>
      <w:r>
        <w:rPr/>
        <w:t>ꔳꦡ</w:t>
      </w:r>
      <w:r>
        <w:rPr/>
        <w:t>㚱参顀獆⏂⹶녏㙱牺䘱穲灵䥂䴪촳扂쉒幷숮㙤伷쉃⍺稩楬瑉墬䂥户捩쉐䔬㏍칚䙁杦佅㐹ヂ㙯搲쏂䜣歠氹쉙㬩쉁㏂</w:t>
      </w:r>
      <w:r>
        <w:rPr/>
        <w:t>꥓</w:t>
      </w:r>
      <w:r>
        <w:rPr/>
        <w:t>ㅎ⴯⫍䕍딳걭盂猴溡婇㝑ꍑ㍅搵熩뇍䭪칧儦㊿儶廂⽪⬸⍎䩬</w:t>
      </w:r>
      <w:r>
        <w:rPr/>
        <w:t>꧂␦</w:t>
      </w:r>
      <w:r>
        <w:rPr/>
        <w:t>坙單䈸㑲췂轙습庻䥏榻癄㝑⧂걩㦬⏂䴥煵⪣컂樹㢩㥊⪩ꌪ侩녟轃슘楔㜭⬴く㙭㓂枻摾⌬긹싂䳍瑺㝟䃂㙅歕싂磂䐵㩰橪怬␫ㅤ걢奋쵒暱杺灘檡</w:t>
      </w:r>
      <w:r>
        <w:rPr/>
        <w:t>ꦣ</w:t>
      </w:r>
      <w:r>
        <w:rPr/>
        <w:t>걩䅋ꌰ㴻渹䥘칒⽕⭊礱縷琦塳㬶灗囂칇</w:t>
      </w:r>
      <w:r>
        <w:rPr/>
        <w:t>ꖿ</w:t>
      </w:r>
      <w:r>
        <w:rPr/>
        <w:t>整䝹쎥䍗䕍⴯碮冱䅊㩷朷䍢슩</w:t>
      </w:r>
      <w:r>
        <w:rPr/>
        <w:t>ꔦ☸</w:t>
      </w:r>
      <w:r>
        <w:rPr/>
        <w:t>杨숨敇垩⴦〻呰橤頻㈤䇂㠻㫂䂵ㅕ⭊杮</w:t>
      </w:r>
      <w:r>
        <w:rPr/>
        <w:t>⡭⥢</w:t>
      </w:r>
      <w:r>
        <w:rPr/>
        <w:t>䑔䵊榥愰쉂潇녳슩幮⑁卲含</w:t>
      </w:r>
      <w:r>
        <w:rPr/>
        <w:t>ⴹ</w:t>
      </w:r>
      <w:r>
        <w:rPr/>
        <w:t>䜹뽵瀪깇䠵圲商䭈瓂戴㭍偾㐵</w:t>
      </w:r>
      <w:r>
        <w:rPr/>
        <w:t>ꤥ</w:t>
      </w:r>
      <w:r>
        <w:rPr/>
        <w:t>㠪湫嚥彯幋慈䅧㝢䏂䔬熬涣쉺漰⨽㒿牓뽯䕾⩞慓彄⨸⤮㊻무㭤䭰츲⫂桅摃湖䭓⹞ꄳ敳地䄨㞥녁䑶乡到㥑㥆丳쎱쉋㮣䙀㵶捤慲啸䮵塯䮻辏祕䥋숮歒ꥹ</w:t>
      </w:r>
      <w:r>
        <w:rPr/>
        <w:t>ꦵ</w:t>
      </w:r>
      <w:r>
        <w:rPr/>
        <w:t>灌唪⹔</w:t>
      </w:r>
      <w:r>
        <w:rPr/>
        <w:t>Ⳃ</w:t>
      </w:r>
      <w:r>
        <w:rPr/>
        <w:t>㵲㥈慅⑴扵</w:t>
      </w:r>
      <w:r>
        <w:rPr/>
        <w:t>꧃</w:t>
      </w:r>
      <w:r>
        <w:rPr/>
        <w:t>䗂沏湧轟潳쉒╭䍞穄쌴噑澮⩡槂䅅橱⑾迂頴㓎住⩦쉚姃⴮뽂츻敆㠬╀㜰獀╂쉆</w:t>
      </w:r>
      <w:r>
        <w:rPr/>
        <w:t>ꤵ</w:t>
      </w:r>
      <w:r>
        <w:rPr/>
        <w:t>丩䭐㓂갩祁剬楇摐噏䙷䋂顔䭺䮬숹⹂䉟䖿㡞땦㯂㚱싂煪䤪丱⽫䃂䑎猵䱠䊩燂캏疩</w:t>
      </w:r>
      <w:r>
        <w:rPr/>
        <w:t>Ⰺ</w:t>
      </w:r>
      <w:r>
        <w:rPr/>
        <w:t>䁒怩⮱⚣䍇</w:t>
      </w:r>
      <w:r>
        <w:rPr/>
        <w:t>⣂</w:t>
      </w:r>
      <w:r>
        <w:rPr/>
        <w:t>㥯㑮慏</w:t>
      </w:r>
      <w:r>
        <w:rPr/>
        <w:t>ꤻ♖</w:t>
      </w:r>
      <w:r>
        <w:rPr/>
        <w:t>纩</w:t>
      </w:r>
      <w:r>
        <w:rPr/>
        <w:t>⡭</w:t>
      </w:r>
      <w:r>
        <w:rPr/>
        <w:t>䰸悩㡉㵏疣暿亮摣呭긨ꍭ╣䡥</w:t>
      </w:r>
      <w:r>
        <w:rPr/>
        <w:t>⡅</w:t>
      </w:r>
      <w:r>
        <w:rPr/>
        <w:t>㤥匳敬啙恔䱢偺暡깶ヂ泂卙湳䗂摠컍⭙ꌽ㫎散㏂⭶慑漪南䄴⨴恗</w:t>
      </w:r>
      <w:r>
        <w:rPr/>
        <w:t>ꥊ</w:t>
      </w:r>
      <w:r>
        <w:rPr/>
        <w:t>ꌲ刽</w:t>
      </w:r>
      <w:r>
        <w:rPr/>
        <w:t>ꗂ</w:t>
      </w:r>
      <w:r>
        <w:rPr/>
        <w:t>圴琲揍쉆坢䉎匷圸녢⽓婑浦䷂磍슡煵愦嚣쉾䳂剱〨뭢刪⽏숩奵ꥰ夨</w:t>
      </w:r>
      <w:r>
        <w:rPr/>
        <w:t>ꖘ</w:t>
      </w:r>
      <w:r>
        <w:rPr/>
        <w:t>塙䟂坡㬭娬⾣䶻싎穩⏂敃쉇瀲烂㥥㩹轭ㅋ㩰恖㖮捡亩㕡㕉兂䈸堯噧杳橙硓ㆣ偫頯掘⨨묪極⌮쵗䑮顪睔漮妵䶏町㤽㭀獰䊥㝑憩걶竂呷牉戩깫㉴囂䵰塌卢⎥澩ꅄꏂ♊啒璮</w:t>
      </w:r>
      <w:r>
        <w:rPr/>
        <w:t>꧂</w:t>
      </w:r>
      <w:r>
        <w:rPr/>
        <w:t>쉅⍭矍倶싍쉚慰捏姂뭅乁쉂㷂浩⍙㝦쉲싂畭숭⍩㟂쉩晖⬪昻쵈䭱浊怰䆩揂䉾␥䀹┯쉊㥸迂싂㉾㙾侮㵡礸乂䁏䁓灶䩚ㅲ♞䢵ꅗꄺ䮘洲ꥣ䜵祺㑔䈸颥㝭縴슘晄⛂湏♮㔺</w:t>
      </w:r>
      <w:r>
        <w:rPr/>
        <w:t>ⱚ</w:t>
      </w:r>
      <w:r>
        <w:rPr/>
        <w:t>ⵋ</w:t>
      </w:r>
      <w:r>
        <w:rPr/>
        <w:t>䰩壂䷎氭쉦㝧⥪敹桴牫併╉츷穇昷쉃媡繤呺䝕瀤ㄭ㞵氽滎晳䙲倶畹抱싂⩉乤ꍭ噋搽䔨䐥뽞轠曂䓂䒮带穬⍆츨㙇恐悬㡅媩ꎬ烂桴캮徥圽迃輶呚숥兦勎楆灚⩺䞏䅣剎晤⹞ꄣ㠳䙶旂倵懂扸싃硐칒晡此숯晃晀싂</w:t>
      </w:r>
      <w:r>
        <w:rPr/>
        <w:t>⠷</w:t>
      </w:r>
      <w:r>
        <w:rPr/>
        <w:t>쉯奦彆冘싎丨珃㯂摲</w:t>
      </w:r>
      <w:r>
        <w:rPr/>
        <w:t>ꤩ</w:t>
      </w:r>
      <w:r>
        <w:rPr/>
        <w:t>欵쉢</w:t>
      </w:r>
      <w:r>
        <w:rPr/>
        <w:t>⡣</w:t>
      </w:r>
      <w:r>
        <w:rPr/>
        <w:t>ヂ浶썦幅칲恺⫂ꌸ秂㨨嚮</w:t>
      </w:r>
      <w:r>
        <w:rPr/>
        <w:t>ⵘ╢</w:t>
      </w:r>
      <w:r>
        <w:rPr/>
        <w:t>申砩⍨</w:t>
      </w:r>
      <w:r>
        <w:rPr/>
        <w:t>꧂</w:t>
      </w:r>
      <w:r>
        <w:rPr/>
        <w:t>栤㘣⍡걁⩕⥬䙀璮兗ꅶ㵇ꥲ弪汰</w:t>
      </w:r>
      <w:r>
        <w:rPr/>
        <w:t>ꤰ</w:t>
      </w:r>
      <w:r>
        <w:rPr/>
        <w:t>쉪䱃去畈⨪쉎䔰獷眪녡彵⭶䑓珂橖ギ쉳繟싂牰┻咮쉺땯璱積冡乶⦮揂㖵㊩夽琯扣♃ꄮ숮璬</w:t>
      </w:r>
      <w:r>
        <w:rPr/>
        <w:t>꧂</w:t>
      </w:r>
      <w:r>
        <w:rPr/>
        <w:t>걲깖㬭剐䝙㉍⹑꥕换녘㏂砰⚘</w:t>
      </w:r>
      <w:r>
        <w:rPr/>
        <w:t>ꖵ</w:t>
      </w:r>
      <w:r>
        <w:rPr/>
        <w:t>恗帪䔦畺슩䟂瑧⸨獄䣍ꆵ唯佁坺㥱슩땏⸨걍周⹍ꌩ硺</w:t>
      </w:r>
      <w:r>
        <w:rPr/>
        <w:t>⡶</w:t>
      </w:r>
      <w:r>
        <w:rPr/>
        <w:t>㌱擂쉣⹳坴凂煖쉍䦮〷濂겥쏂䩲깵湫♣숬⹂뽺쉾䁍⵵⥞噢泂쉉쉌⫂庿塑攺ꇃ轮⪬焯哂䖬搰갭浍넻匤</w:t>
      </w:r>
      <w:r>
        <w:rPr/>
        <w:t>ⵡ</w:t>
      </w:r>
      <w:r>
        <w:rPr/>
        <w:t>轋㡤䙕由獦㕲㡊䝭䐺♔杅ꥴ㋎㦩獮㨥书㕉䥀䄳숊䫂牀㑄晓⑈䑠깤椻뮡旂顢㘽땗싂杆칣㡶쉡眻⸦⭫ꍤ打㔬坵㤴匲㍖쉡</w:t>
      </w:r>
      <w:r>
        <w:rPr/>
        <w:t>꧂</w:t>
      </w:r>
      <w:r>
        <w:rPr/>
        <w:t>夺╣䷂쉠쉍輰㶻⭰땫坂䌱㈵䎘놘煖悩㝯棍쉋繅숫怸冘ꍄ쉞䭧䧂竂湣桘坰㑢椺奌ꅞ䝌捐炻㭇</w:t>
      </w:r>
      <w:r>
        <w:rPr/>
        <w:t>Ⱨ⒏</w:t>
      </w:r>
      <w:r>
        <w:rPr/>
        <w:t>䘶껂空┫䡞쉄㑀䴮栱</w:t>
      </w:r>
      <w:r>
        <w:rPr/>
        <w:t>ꥆ</w:t>
      </w:r>
      <w:r>
        <w:rPr/>
        <w:t>唺슬磂稷噍㑳녚뽬盂숸晱썁㆘汸畠䀲瀰䅂幞䑕拂極愶䐭佚庵兑㍙仂灥ꅶ䀪쉾牐䝋伪繮旂쎮稳䤷㍑䠻穞⩟㕱朤쉄慳晪쉅춡偣⥈㨫穎㵎奓穷庘ㅹ氹䛂숻길⑸桓슩弪㡁꺱⏂䜹⨭슱䑉牅칃</w:t>
      </w:r>
      <w:r>
        <w:rPr/>
        <w:t>꧂</w:t>
      </w:r>
      <w:r>
        <w:rPr/>
        <w:t>䙍㐱⥌䛂轤䤻䚩摁䭵슘㬬쉏쉲숰弦걂䩺亿戦칟◂녘瑎䅉㡡软쉥䴲㷂</w:t>
      </w:r>
      <w:r>
        <w:rPr/>
        <w:t>ꗎ</w:t>
      </w:r>
      <w:r>
        <w:rPr/>
        <w:t>祚殩ㄯ㡒⼯슬뽶쉉㬤숨땭墩걞勂싂♬轾㵅樷뽓䕄깞</w:t>
      </w:r>
      <w:r>
        <w:rPr/>
        <w:t>ꕈ</w:t>
      </w:r>
      <w:r>
        <w:rPr/>
        <w:t>濍䌽痂穃婸②䝠⍭睄뭮䝫㫃䖡噰瑴숲쵤皮机㴮燃瀦썭怩숨堹⿂싍ꅉ歆䤺潒晑걮쉡百煊敫싂⨥汚璻瑹◂䍸</w:t>
      </w:r>
      <w:r>
        <w:rPr/>
        <w:t>ꦡ</w:t>
      </w:r>
      <w:r>
        <w:rPr/>
        <w:t>쉖勂㍸⸷═ㄨ</w:t>
      </w:r>
      <w:r>
        <w:rPr/>
        <w:t>ꕴ</w:t>
      </w:r>
      <w:r>
        <w:rPr/>
        <w:t>椽眪촩湤浕卙穬ꄭ坴吨쉭䷂ꏂ쉡⾩쉰䴵㌩쉔䴵槍㵾輶堮塷㑒컂⑑</w:t>
      </w:r>
      <w:r>
        <w:rPr/>
        <w:t>ⱁ</w:t>
      </w:r>
      <w:r>
        <w:rPr/>
        <w:t>깊畘旂奷㣎⍺桰䍗땵</w:t>
      </w:r>
      <w:r>
        <w:rPr/>
        <w:t>⡃</w:t>
      </w:r>
      <w:r>
        <w:rPr/>
        <w:t>繏걃䗎䝥泂</w:t>
      </w:r>
      <w:r>
        <w:rPr/>
        <w:t>꧃╞</w:t>
      </w:r>
      <w:r>
        <w:rPr/>
        <w:t>憵轁帳㑠䝥㊩灇넹⥊璥內ㅒ쉘帲偫쉙橫瑍☬</w:t>
      </w:r>
      <w:r>
        <w:rPr/>
        <w:t>⣃</w:t>
      </w:r>
      <w:r>
        <w:rPr/>
        <w:t>柂ꅏ煅晩勂숳㜷幐䟂뭂뽖橉쉸</w:t>
      </w:r>
      <w:r>
        <w:rPr/>
        <w:t>ⵕ</w:t>
      </w:r>
      <w:r>
        <w:rPr/>
        <w:t>쉵渶瀷⿃愱昬呇恢獳圽坯䲮潧亩뼹숫䥣㔥숭</w:t>
      </w:r>
      <w:r>
        <w:rPr/>
        <w:t>Ɑ</w:t>
      </w:r>
      <w:r>
        <w:rPr/>
        <w:t>啗疏枻㜵뭷帣浓睥眭坨伥扸䱋䙫繊猣乄执뮩</w:t>
      </w:r>
      <w:r>
        <w:rPr/>
        <w:t>⡨</w:t>
      </w:r>
      <w:r>
        <w:rPr/>
        <w:t>枿컃</w:t>
      </w:r>
      <w:r>
        <w:rPr/>
        <w:t>ꖩ</w:t>
      </w:r>
      <w:r>
        <w:rPr/>
        <w:t>䝪ꅩ㋂䵷灁輹</w:t>
      </w:r>
      <w:r>
        <w:rPr/>
        <w:t>ⵤ</w:t>
      </w:r>
      <w:r>
        <w:rPr/>
        <w:t>⡲③</w:t>
      </w:r>
      <w:r>
        <w:rPr/>
        <w:t>⾬싂⫎♚穈摕⨱䐹⨵䑰轷䥢쉩</w:t>
      </w:r>
      <w:r>
        <w:rPr/>
        <w:t>ꦣ</w:t>
      </w:r>
      <w:r>
        <w:rPr/>
        <w:t>枿놵乓⽶乎깉⒘剨칧숰幺䟂乣輰숨憥䩠栰冩췂溩썾뭴繗긲㢱冥</w:t>
      </w:r>
      <w:r>
        <w:rPr/>
        <w:t>ꤦ</w:t>
      </w:r>
      <w:r>
        <w:rPr/>
        <w:t>㇂㘷收滂⵲㎱㝊ꥣ游⿎ㄱꅤ瀮瀭杕僎</w:t>
      </w:r>
      <w:r>
        <w:rPr/>
        <w:t>ⵅ</w:t>
      </w:r>
      <w:r>
        <w:rPr/>
        <w:t>䔦ꄰ䁴䦘싂䀣䑳⥎噲쉄彡㑚顷䉋䏂睠䴯湩地瘨⩪ꄵ⬫㖿☨浴卍䍯䍁쉖칍砲温縷輰쉓桑杲䥦婷츤뗂䉀슿盂〪帬쉯牐⪮ㄵ楞⍦⬦椊瑔喥䔮㝄熘繰묣䭉悱㩺⵴䲬瑙쉸㝭⴨숵䕏䡶桉潩♍戹䌥쉣</w:t>
      </w:r>
      <w:r>
        <w:rPr/>
        <w:t>ⴣ</w:t>
      </w:r>
      <w:r>
        <w:rPr/>
        <w:t>䅘伩睶쉄㑟㕠땓泃歂䓂収⯂㉫溱㵶</w:t>
      </w:r>
      <w:r>
        <w:rPr/>
        <w:t>ꥋ</w:t>
      </w:r>
      <w:r>
        <w:rPr/>
        <w:t>㌭䓃轠숪卷㠶</w:t>
      </w:r>
      <w:r>
        <w:rPr/>
        <w:t>⡋</w:t>
      </w:r>
      <w:r>
        <w:rPr/>
        <w:t>幙唺ꍎ㎩啟䵱䁙쉚䙷兖栭㭷</w:t>
      </w:r>
      <w:r>
        <w:rPr/>
        <w:t>⡶</w:t>
      </w:r>
      <w:r>
        <w:rPr/>
        <w:t>䅨쏂楹攨梻㔳䵾塕ノ쵰⪩墿䜥㮡쉳伮䨯稻媱秂辣㩏⼸主示ꥫ칈㭘⺡娬⍥晚猦⼱恴</w:t>
      </w:r>
      <w:r>
        <w:rPr/>
        <w:t>ꕭ</w:t>
      </w:r>
      <w:r>
        <w:rPr/>
        <w:t>䧂捷숫歅ァ噎⴯䱺㘥䨶묮⬤╢䄤䡆忂떥䟂幞┮㣂䶱稸乍⩰</w:t>
      </w:r>
      <w:r>
        <w:rPr/>
        <w:t>ꔳ</w:t>
      </w:r>
      <w:r>
        <w:rPr/>
        <w:t>儫穋参噥穩䎩洣䋂⍸䰸┫␵允稸の㝏垏穇⩵幨櫃拂䂥䲩䔶䖻䙓</w:t>
      </w:r>
      <w:r>
        <w:rPr/>
        <w:t>ꥎ</w:t>
      </w:r>
      <w:r>
        <w:rPr/>
        <w:t>ꌳ潅䮡ꅞ仂㵴췍硂숻㓂⩣塅㬮㛂慗䁃쉴䘶䙎䤫杍楙壂䁣惂婖䱰</w:t>
      </w:r>
      <w:r>
        <w:rPr/>
        <w:t>ꗍ</w:t>
      </w:r>
      <w:r>
        <w:rPr/>
        <w:t>獋眻猹搬刽渶뗂넥⤷쉮쉸䘷䭱楇吥来쉐쉐㵫囂쉡⍩㈺⫍湅焻瘲到䀨縪⍆䔮擂燂ꌷ浊狂㊥㉆䧂㦬瑞⭷滂幙䝩䄪쉢⽴⶿슱㞻⬤䍴穷輰䈤祫싂噋</w:t>
      </w:r>
      <w:r>
        <w:rPr/>
        <w:t>ꥊ</w:t>
      </w:r>
      <w:r>
        <w:rPr/>
        <w:t>䅊슿癞剾⑫㝗㥧牉╠冩䎘䙷歐䏂儭硰启</w:t>
      </w:r>
      <w:r>
        <w:rPr/>
        <w:t>ⷍ</w:t>
      </w:r>
      <w:r>
        <w:rPr/>
        <w:t>ꅅ皡⏂刪②⛂畹瑰䩠ꅷ呃畟㚘輳爴昭䜭枻煒㑡憥縬䥋埂䅭婗쉰㙎ッ䐽䘹㩮旂䥓ㄦ慳畢打顥쉖녃䵾敓潫싂ꌩ洦檱녊砶啳轩㪩쉘琤떥㕤㎏䐣ꥨ묱灕╊뇂㖵燂㓂漭䍐䄲䯂⺬숪擎瘵椩㧂⵱幢㡣皻啁樯幃揂欥忎䌫䶥佢擂䨸묶塡玡抿칲椱嚡㙠啳㘥䒣㝒烂奎슬捑瀤䋎䙸凂䵈긴㠳㌵⑮⫂</w:t>
      </w:r>
      <w:r>
        <w:rPr/>
        <w:t>ꤶ</w:t>
      </w:r>
      <w:r>
        <w:rPr/>
        <w:t>㡃䙱</w:t>
      </w:r>
      <w:r>
        <w:rPr/>
        <w:t>⡭</w:t>
      </w:r>
      <w:r>
        <w:rPr/>
        <w:t>䥂숩癸偈癌뮱䲣戰汏繸㧂頬䜶婚惃묱歚䑐쉀汐⸳係</w:t>
      </w:r>
      <w:r>
        <w:rPr/>
        <w:t>⡢</w:t>
      </w:r>
      <w:r>
        <w:rPr/>
        <w:t>쉴灵び卅慇挵ヂ爨ꍀ瑞輪瞮숨癠꺣湩甭䆬奨</w:t>
      </w:r>
      <w:r>
        <w:rPr/>
        <w:t>⠪</w:t>
      </w:r>
      <w:r>
        <w:rPr/>
        <w:t>쉀ꍾ䡷轮䌷瀣復䅊딽喬</w:t>
      </w:r>
      <w:r>
        <w:rPr/>
        <w:t>ꤽ</w:t>
      </w:r>
      <w:r>
        <w:rPr/>
        <w:t>넱슮땦渻穩塂㩤㓃⑄䊬쉀昲䁳䮩獈䅞歷ꅗ㑟㵫</w:t>
      </w:r>
      <w:r>
        <w:rPr/>
        <w:t>ⴰ</w:t>
      </w:r>
      <w:r>
        <w:rPr/>
        <w:t>剭䛂䥤漮煅ㆱ숵䄥桵싂Ⓜ㙒㭳䕪撘쉏姍⧂洹䉭쵣呆⩕䙍戹㍢╇歭</w:t>
      </w:r>
      <w:r>
        <w:rPr/>
        <w:t>ꥁ☶</w:t>
      </w:r>
      <w:r>
        <w:rPr/>
        <w:t>ꍕ㙉♐恭ꍾ䐫ꥸ愳ꅙ彫常䍏普⍟挫⑬枥㙆关へ㝉㘺</w:t>
      </w:r>
      <w:r>
        <w:rPr/>
        <w:t>꤬⯂</w:t>
      </w:r>
      <w:r>
        <w:rPr/>
        <w:t>帽怊긩⍠쉷㠥余쉟쉡쉡圪乾礫⌣</w:t>
      </w:r>
      <w:r>
        <w:rPr/>
        <w:t>ⵒ</w:t>
      </w:r>
      <w:r>
        <w:rPr/>
        <w:t>渹啄䬯䄯쵱悩쉏㌵畎쵞ꄫ殥쉩窱⥌㭀汇쉸쉖떩䕐乀슏䑙婋䠦쉀捳⮘匰兢㎏⤽☪吮䓍刯氱땵숪恥</w:t>
      </w:r>
      <w:r>
        <w:rPr/>
        <w:t>ꤴ</w:t>
      </w:r>
      <w:r>
        <w:rPr/>
        <w:t>彸揂싂伳䙷癔㣂䶡숻䭲爦弫䎣顨䚡⍀슩橄㙐ㄨ㝴㜽慓䊡䈸穒乴䐯숪</w:t>
      </w:r>
      <w:r>
        <w:rPr/>
        <w:t>ꔪ</w:t>
      </w:r>
      <w:r>
        <w:rPr/>
        <w:t>䕶汁╺煷戹䪬ꆵ燂㞣㔪⥾㙥䊬㜦嫂嗂슥⪵깸㎣倦璬</w:t>
      </w:r>
      <w:r>
        <w:rPr/>
        <w:t>ⱺ</w:t>
      </w:r>
      <w:r>
        <w:rPr/>
        <w:t>摙䝨は딺</w:t>
      </w:r>
      <w:r>
        <w:rPr/>
        <w:t>ꥄ</w:t>
      </w:r>
      <w:r>
        <w:rPr/>
        <w:t>玻♡掻樵䙡〮溱⌲珂硨㙾떣촸瑵묤中昭楏乷瓂쉪稩哃䓂穌太</w:t>
      </w:r>
      <w:r>
        <w:rPr/>
        <w:t>ꖏ⩁ꖿ</w:t>
      </w:r>
      <w:r>
        <w:rPr/>
        <w:t>轓狎쉠洰</w:t>
      </w:r>
      <w:r>
        <w:rPr/>
        <w:t>ꔲ</w:t>
      </w:r>
      <w:r>
        <w:rPr/>
        <w:t>曂㡂㬤秂硸숻⩘婵㝁坴潯꥙猥⽣犏쉬䋃㯃쉥⨫儬䴮楅積䑅㬮⩷繹ꌹ硗搸㝨湺幡싂㡈䁇噗甬啴㎿洭穩쉨꥕氨</w:t>
      </w:r>
      <w:r>
        <w:rPr/>
        <w:t>ⵘ</w:t>
      </w:r>
      <w:r>
        <w:rPr/>
        <w:t>堦㇃ꍞ䨪搳祃</w:t>
      </w:r>
      <w:r>
        <w:rPr/>
        <w:t>ⱺ</w:t>
      </w:r>
      <w:r>
        <w:rPr/>
        <w:t>婄扟焦悩㷃╖녶숥쉬㇍痎湅䡤決䩣呵呆卨潾뼽쉒ꥢ升䍄匦伹仂㬫䡥㙫뼷硄묲ㆵ⛂愮仂⫂⑐⥴婟庮</w:t>
      </w:r>
      <w:r>
        <w:rPr/>
        <w:t>ⵒ</w:t>
      </w:r>
      <w:r>
        <w:rPr/>
        <w:t>滂ꍟ</w:t>
      </w:r>
      <w:r>
        <w:rPr/>
        <w:t>⡪</w:t>
      </w:r>
      <w:r>
        <w:rPr/>
        <w:t>㏂故䮻싂吮挱奣恁㭚쉠窩싍买悩猵䀽⪡轾囂썰쉴旎䌳港䙗倪쉴묣䴣南辥㤫⩃</w:t>
      </w:r>
      <w:r>
        <w:rPr/>
        <w:t>⣂</w:t>
      </w:r>
      <w:r>
        <w:rPr/>
        <w:t>䝃⎱ꥡ䱈昺⎥ꅃ慥숹涱䙷</w:t>
      </w:r>
      <w:r>
        <w:rPr/>
        <w:t>ꖣ</w:t>
      </w:r>
      <w:r>
        <w:rPr/>
        <w:t>⠸</w:t>
      </w:r>
      <w:r>
        <w:rPr/>
        <w:t>禘彪㭫嗂㡵悘媩ꍨ䝚쉖㬺偲傩㝱彅縹卯녺⫂椻㵧瘴䓂㢮婊⦬캥䨦㯂塣╋硴啒䅩癆啶䙌뿂ꍖ噊䔴飂⩀␺숮䁂䬫</w:t>
      </w:r>
      <w:r>
        <w:rPr/>
        <w:t>ꦻ</w:t>
      </w:r>
      <w:r>
        <w:rPr/>
        <w:t>㠪⭐硓⮵愯䅨䔰竂䗂䝮㙩</w:t>
      </w:r>
      <w:r>
        <w:rPr/>
        <w:t>ⴳ</w:t>
      </w:r>
      <w:r>
        <w:rPr/>
        <w:t>뮱</w:t>
      </w:r>
      <w:r>
        <w:rPr/>
        <w:t>Ⱡ</w:t>
      </w:r>
      <w:r>
        <w:rPr/>
        <w:t>攫쉮犣斏뼴㐣䤶捒㭋</w:t>
      </w:r>
      <w:r>
        <w:rPr/>
        <w:t>⡓</w:t>
      </w:r>
      <w:r>
        <w:rPr/>
        <w:t>獨楶㛂㡩攮숭깍㤺塬㡑쉇渲╥佌惍㔨녭ꅓ棂⌸扸杴숺敟땐噥칇嗂牎</w:t>
      </w:r>
      <w:r>
        <w:rPr/>
        <w:t>꧂</w:t>
      </w:r>
      <w:r>
        <w:rPr/>
        <w:t>䁃⑹卶䝹쉡幐浍債惂晾辩쉩땭六摰쎬䵸⍢泂幊祯㐩栦顄畨慦撮⩩剚㍺睮永さ睬㎵⺥噦晠撡灯숰繶瘹䑱칞ꅀ㕢槂幭⬣㩍칠杖ㅸ獚汾슻澿</w:t>
      </w:r>
      <w:r>
        <w:rPr/>
        <w:t>ⰵ</w:t>
      </w:r>
      <w:r>
        <w:rPr/>
        <w:t>嗃⻂㍵橈숵㪬㍕썉碡⌥뭥䘭桞뽱䉧慫䷂⦮녊揂砵</w:t>
      </w:r>
      <w:r>
        <w:rPr/>
        <w:t>⠵</w:t>
      </w:r>
      <w:r>
        <w:rPr/>
        <w:t>묶灲숺剟䬮캏◂⽃種潗喘獊⸵瘦⭧ギ并㥦쉚廍쉒买䥣㴣歹땴倳潐場㕇놬䱏䈷⩘匊䐳䄭싂癧㬭㥩ꍀꥭ輳㞮숥售</w:t>
      </w:r>
      <w:r>
        <w:rPr/>
        <w:t>꥟</w:t>
      </w:r>
      <w:r>
        <w:rPr/>
        <w:t>㙺獃嘩쉔㝕妘禥쉔归穚㍫</w:t>
      </w:r>
      <w:r>
        <w:rPr/>
        <w:t>Ⱶ</w:t>
      </w:r>
      <w:r>
        <w:rPr/>
        <w:t>硊拂</w:t>
      </w:r>
      <w:r>
        <w:rPr/>
        <w:t>ⵯ</w:t>
      </w:r>
      <w:r>
        <w:rPr/>
        <w:t>䥷</w:t>
      </w:r>
      <w:r>
        <w:rPr/>
        <w:t>ⴣ</w:t>
      </w:r>
      <w:r>
        <w:rPr/>
        <w:t>样㷂樭䭲깓恙椪䅱</w:t>
      </w:r>
      <w:r>
        <w:rPr/>
        <w:t>⠭</w:t>
      </w:r>
      <w:r>
        <w:rPr/>
        <w:t>礪⌳슣弯繺떵癓쉏슏ㄥ䅆湟쉯</w:t>
      </w:r>
      <w:r>
        <w:rPr/>
        <w:t>ꤪ</w:t>
      </w:r>
      <w:r>
        <w:rPr/>
        <w:t>呡</w:t>
      </w:r>
      <w:r>
        <w:rPr/>
        <w:t>ꥂ</w:t>
      </w:r>
      <w:r>
        <w:rPr/>
        <w:t>껂⩟捤琹娸꺏䝩敾剺⩤䌹␫〩</w:t>
      </w:r>
      <w:r>
        <w:rPr/>
        <w:t>⡶</w:t>
      </w:r>
      <w:r>
        <w:rPr/>
        <w:t>繦冬爣撩㝬盂</w:t>
      </w:r>
      <w:r>
        <w:rPr/>
        <w:t>ⷂ</w:t>
      </w:r>
      <w:r>
        <w:rPr/>
        <w:t>쉢깬愱슬縨걅撿偎Ⓜ싂뽔顖䆡は딪繙汃皬祈磂㩮ꍮꍁ⥡넣䓂⩠㝘뽕╠⺱땪劻쉶껂圹扲顬畣慙㌰犮쉍⩩娪쵊ꍙ奒杗쉡숮堤㉭㎡乬磂仂奧株⺥妵⻂求桃䭨췎䵪䭢幓繹唰㔨ꍉ䁗싂吱㬦⥌捅扦⸫⨽</w:t>
      </w:r>
      <w:r>
        <w:rPr/>
        <w:t>ⴷ</w:t>
      </w:r>
      <w:r>
        <w:rPr/>
        <w:t>싎窡싂燂뿃䝮杈タ䷂㑃竂戻灤칐㑈⨺ぐꆡ迂ㅡ慘杨⽤⪣⥃⤩㘭揃狂⺣侻쉘睋奴츮䝏婩纡ヂ梘䫂癌㘥帻ꍂ⹰㉙⩁</w:t>
      </w:r>
      <w:r>
        <w:rPr/>
        <w:t>Ɐ</w:t>
      </w:r>
      <w:r>
        <w:rPr/>
        <w:t>䙅㛂걌</w:t>
      </w:r>
      <w:r>
        <w:rPr/>
        <w:t>ꦻ</w:t>
      </w:r>
      <w:r>
        <w:rPr/>
        <w:t>깄轫稳㶣凍浹祇摭⚻癊</w:t>
      </w:r>
      <w:r>
        <w:rPr/>
        <w:t>⡪</w:t>
      </w:r>
      <w:r>
        <w:rPr/>
        <w:t>歏╶塨煣⻂泂痂佀晠갵也䒩㢏</w:t>
      </w:r>
      <w:r>
        <w:rPr/>
        <w:t>ⱺ</w:t>
      </w:r>
      <w:r>
        <w:rPr/>
        <w:t>晞ㅉ僂썋杹땒㕇兏걟숻쉤惎改䛍怮樳</w:t>
      </w:r>
      <w:r>
        <w:rPr/>
        <w:t>ꥌ</w:t>
      </w:r>
      <w:r>
        <w:rPr/>
        <w:t>䵖</w:t>
      </w:r>
      <w:r>
        <w:rPr/>
        <w:t>ⷂ</w:t>
      </w:r>
      <w:r>
        <w:rPr/>
        <w:t>䠰ꥮ愨䭬싂⥡쉂䯂쉷慞㙣⨣쉏⨩䩠㍗싂⾱⬻</w:t>
      </w:r>
      <w:r>
        <w:rPr/>
        <w:t>ⵓ</w:t>
      </w:r>
      <w:r>
        <w:rPr/>
        <w:t>穥兕䄰</w:t>
      </w:r>
      <w:r>
        <w:rPr/>
        <w:t>ꥏ</w:t>
      </w:r>
      <w:r>
        <w:rPr/>
        <w:t>癁刽愣繭䷂䁑</w:t>
      </w:r>
      <w:r>
        <w:rPr/>
        <w:t>Ⱞ</w:t>
      </w:r>
      <w:r>
        <w:rPr/>
        <w:t>쉒</w:t>
      </w:r>
      <w:r>
        <w:rPr/>
        <w:t>ꕟ</w:t>
      </w:r>
      <w:r>
        <w:rPr/>
        <w:t>抩棂〶㩄琸㘦摖䅟䕖㜨繂恕乴典塾녬⼪췂㝑썀⹣␭桬佦쉭㵥♵癭盂亣慬啲슱</w:t>
      </w:r>
      <w:r>
        <w:rPr/>
        <w:t>ꖩ</w:t>
      </w:r>
      <w:r>
        <w:rPr/>
        <w:t>쉀숯쉺桏昪偞䁞</w:t>
      </w:r>
      <w:r>
        <w:rPr/>
        <w:t>ꕧ</w:t>
      </w:r>
      <w:r>
        <w:rPr/>
        <w:t>녠갬㝙갬戶旎</w:t>
      </w:r>
      <w:r>
        <w:rPr/>
        <w:t>⡨</w:t>
      </w:r>
      <w:r>
        <w:rPr/>
        <w:t>丳橐撏䁕婕뽒ゥ䱳䵁㥓</w:t>
      </w:r>
      <w:r>
        <w:rPr/>
        <w:t>⢬</w:t>
      </w:r>
      <w:r>
        <w:rPr/>
        <w:t>숳顺橣㕭䙫㶩ꥪꍀ⩍囂挩物⍅猲棂㙰⮩␳䩓숫劘숥塴</w:t>
      </w:r>
      <w:r>
        <w:rPr/>
        <w:t>ꖡ</w:t>
      </w:r>
      <w:r>
        <w:rPr/>
        <w:t>滎⭷抏뭑恣單獷偮洷㭏꥖촮幾㍀䧂亘桂輦幞䕩夰灢棂⨱牺呈㷂橅呢썯䔪嘺</w:t>
      </w:r>
      <w:r>
        <w:rPr/>
        <w:t>ⷂ</w:t>
      </w:r>
      <w:r>
        <w:rPr/>
        <w:t>浃㩑㑨惂㭧⩇䌥湤㬦ヂ╌繎ㅦ⛂⛂䊱瀶⽒毂</w:t>
      </w:r>
      <w:r>
        <w:rPr/>
        <w:t>ꔪ</w:t>
      </w:r>
      <w:r>
        <w:rPr/>
        <w:t>冩</w:t>
      </w:r>
      <w:r>
        <w:rPr/>
        <w:t>ⱔ</w:t>
      </w:r>
      <w:r>
        <w:rPr/>
        <w:t>沩䍡슩池䱆쌣␸昳繢⸽吨</w:t>
      </w:r>
      <w:r>
        <w:rPr/>
        <w:t>ꕆ</w:t>
      </w:r>
      <w:r>
        <w:rPr/>
        <w:t>뗂灠슩쉷╞썎쉊㔨㴹な䡟쉭㯎湇쉸漪♁圫녭숦繓깣偄痂颣禣숥쉲⭖䔤⩖梵</w:t>
      </w:r>
      <w:r>
        <w:rPr/>
        <w:t>꤬</w:t>
      </w:r>
      <w:r>
        <w:rPr/>
        <w:t>䖣㢱剈灎⻂牫촴䔨呐ꅴ旂묤䅶㙭嗂䝢</w:t>
      </w:r>
      <w:r>
        <w:rPr/>
        <w:t>꧂</w:t>
      </w:r>
      <w:r>
        <w:rPr/>
        <w:t>噲䞬⌵칋뾮汞⪡⤯挱쉳祥뇍㌣䧂ꅐꎣ测玵䮥䁕夳瀊浕쉈塺畭㏂㭗橃㈽呷⑰畗䍎幯㊱ꎣ旂啾칌垩ꏂ柂䱲䩄䍁ꄹ싂㫎⸹扶䘯䥄垬</w:t>
      </w:r>
      <w:r>
        <w:rPr/>
        <w:t>ⵑ</w:t>
      </w:r>
      <w:r>
        <w:rPr/>
        <w:t>瑇煺쉕䑗㜪主煦쉃睴</w:t>
      </w:r>
      <w:r>
        <w:rPr/>
        <w:t>ꤵ</w:t>
      </w:r>
      <w:r>
        <w:rPr/>
        <w:t>쵗礩ꇂ뽋䘯⥲汔㥂呔繑港㥨怯瑟吷睯⨪歆濂乃♁쉶廂幎㤪㵓瀬噞겿恾</w:t>
      </w:r>
      <w:r>
        <w:rPr/>
        <w:t>ⲩ⑺</w:t>
      </w:r>
      <w:r>
        <w:rPr/>
        <w:t>숫楒싂㤶⚩䩘䔹⩱夻숳⌭쉏썐唬捗䡺卶䱩咩ㅡ䅞꥙쉗⾵ㅾ䡏爣歍繉盂숸䄤슱ㅺ䐩猹敎㓂䐥利狂␴拂牕啇楚⽍</w:t>
      </w:r>
      <w:r>
        <w:rPr/>
        <w:t>⡟</w:t>
      </w:r>
      <w:r>
        <w:rPr/>
        <w:t>こ䴶伣灟勂Ⓜ</w:t>
      </w:r>
      <w:r>
        <w:rPr/>
        <w:t>ⵂ</w:t>
      </w:r>
      <w:r>
        <w:rPr/>
        <w:t>卺㧂扵䌵扉㑩㵢浭㐥쉖쉨쉯칺䱑猲⨮녵夥㉎㶱迂싂武䉧</w:t>
      </w:r>
      <w:r>
        <w:rPr/>
        <w:t>ꤩ⩋</w:t>
      </w:r>
      <w:r>
        <w:rPr/>
        <w:t>慫숷檩</w:t>
      </w:r>
      <w:r>
        <w:rPr/>
        <w:t>꧂</w:t>
      </w:r>
      <w:r>
        <w:rPr/>
        <w:t>㨲幤칡䠮帰⹔橚⩰之獍쉕弪癧컂㐪傩歑灄뽒墣摄컂㙟⼮垻컂숦煯湮伺掘ォ슻丱䙤</w:t>
      </w:r>
      <w:r>
        <w:rPr/>
        <w:t>⡃</w:t>
      </w:r>
      <w:r>
        <w:rPr/>
        <w:t>싎烂䒬⽵뽌慷⨱奡㝘쉾쉱䥑砫㬦</w:t>
      </w:r>
      <w:r>
        <w:rPr/>
        <w:t>⠺╍</w:t>
      </w:r>
      <w:r>
        <w:rPr/>
        <w:t>녴쉹穾癖䱃䵷顰渹卢剤权㩎桑塈⩞偾繚쉓쉒匴쉑숣㮩吩갪딸氤</w:t>
      </w:r>
      <w:r>
        <w:rPr/>
        <w:t>⡟</w:t>
      </w:r>
      <w:r>
        <w:rPr/>
        <w:t>愵儮슬圽ꅐㅍ쏂㌬㎻ꥭ⩤䴷쉬숤⭘숱</w:t>
      </w:r>
      <w:r>
        <w:rPr/>
        <w:t>ⵆ</w:t>
      </w:r>
      <w:r>
        <w:rPr/>
        <w:t>쌦쉚썊亡⽷⪩乑㗂繅쉁坥䭸쉺ꥦ繸⚥䑃䫂稪奸飍㑁窡幂熣쉕櫃轴彫恎ꍆ偅㜹쵁ꅰ┺㦥繐ꥫ촯䑂</w:t>
      </w:r>
      <w:r>
        <w:rPr/>
        <w:t>Ⳃ</w:t>
      </w:r>
      <w:r>
        <w:rPr/>
        <w:t>流☨稱쉊䬵兟䡁吤싂柂⹮橹╳煘╲</w:t>
      </w:r>
      <w:r>
        <w:rPr/>
        <w:t>ꔱ</w:t>
      </w:r>
      <w:r>
        <w:rPr/>
        <w:t>敔</w:t>
      </w:r>
      <w:r>
        <w:rPr/>
        <w:t>Ⱕ</w:t>
      </w:r>
      <w:r>
        <w:rPr/>
        <w:t>烂껂䊿慴塊氤⦵㭡䔽⽆</w:t>
      </w:r>
      <w:r>
        <w:rPr/>
        <w:t>ꕪ</w:t>
      </w:r>
      <w:r>
        <w:rPr/>
        <w:t>摔嘶쉊優䥄輪碱숮긱䓂䱨ꆩꎩ㮬㑖㔬㬽坂瑠䧎憻녗拃㭪塲潭畺澩戯⦬䡉楂쉩ꅂ䩅噵祥⹡♆䈺睪潐挮穾⚵繾㑳뿂⥏㒘䁘㬬⩔칏⩠뭨桧⥉㍂⹭厮㍌䦱믂ꥰ灸</w:t>
      </w:r>
      <w:r>
        <w:rPr/>
        <w:t>꥓</w:t>
      </w:r>
      <w:r>
        <w:rPr/>
        <w:t>䕳숻쵨儣㑍华⥄⭀⴫穏瑁䕎权║쵴긬ꥤ⨲␦挰</w:t>
      </w:r>
      <w:r>
        <w:rPr/>
        <w:t>ꤲ</w:t>
      </w:r>
      <w:r>
        <w:rPr/>
        <w:t>⻂䌣⑱䣂奏癭䳂汉攥㘪⼯挤呐⩲渫堻总幏⼫低折⩈穬♆䔸繫乵</w:t>
      </w:r>
      <w:r>
        <w:rPr/>
        <w:t>⡤</w:t>
      </w:r>
      <w:r>
        <w:rPr/>
        <w:t>㆘깧촳숪슮㭲禥⌹桖戫묶䱨═牡卋⨲䶣恖䵭ゥㅸ뾵敧쉗溡䄯桁欸氱父癖</w:t>
      </w:r>
      <w:r>
        <w:rPr/>
        <w:t>ꦬ</w:t>
      </w:r>
      <w:r>
        <w:rPr/>
        <w:t>氳숲쉙믂䣂쉈廍䔥壂啰儫⵵牚樣婹㨷㡐彞瓃揂䵂歧桵⤪싃扐쉮疮狂役殏患⩩⩁啐숊䠹浘䑉⩊</w:t>
      </w:r>
      <w:r>
        <w:rPr/>
        <w:t>Ⱖ</w:t>
      </w:r>
      <w:r>
        <w:rPr/>
        <w:t>䠺䂥惂坙攻䙩썏轀穅悱浯娪琹ꍠ䊻</w:t>
      </w:r>
      <w:r>
        <w:rPr/>
        <w:t>ꕫ</w:t>
      </w:r>
      <w:r>
        <w:rPr/>
        <w:t>辥㓂숻</w:t>
      </w:r>
      <w:r>
        <w:rPr/>
        <w:t>꧂</w:t>
      </w:r>
      <w:r>
        <w:rPr/>
        <w:t>狂⫍╗쉵癢ㆻ湣쏂ꅭ妱摬栲朷圲</w:t>
      </w:r>
      <w:r>
        <w:rPr/>
        <w:t>ꕵ</w:t>
      </w:r>
      <w:r>
        <w:rPr/>
        <w:t>䣂㑇䱒碬</w:t>
      </w:r>
      <w:r>
        <w:rPr/>
        <w:t>ⱺ</w:t>
      </w:r>
      <w:r>
        <w:rPr/>
        <w:t>묶⏎祙䔤碱呉䀥氰⍆숤ㅳ䅳ㅍ眴㥚湧䟂䌨⚵䗎獋㟂輵쉞扰癳恐㵊唤砬匪楂䁯秂⾵걙뇂瑲⌷</w:t>
      </w:r>
      <w:r>
        <w:rPr/>
        <w:t>Ⳃ</w:t>
      </w:r>
      <w:r>
        <w:rPr/>
        <w:t>ꇂ긳収恭숳楲㷍堦䥵긺轃쉟䅶⹈Ⓨ〹㈹쉸則뭦㡶偄搸㭑</w:t>
      </w:r>
      <w:r>
        <w:rPr/>
        <w:t>Ɑ</w:t>
      </w:r>
      <w:r>
        <w:rPr/>
        <w:t>㙑彰ꅕ䌭繮呹칫奋썏颻㭴ㅢ潕땮딵㚘盂뾩䖩唪뇂擂㵾䉣䖻癯碮䕮顆椦ꇂ䱚䵅뗎╮甽믂䅊䃂䒩慏姍뗂灉겿쉞䊩㏍ꍋ穥㨩뽋슱欷⵪瓃剹⌥긤墻⯂㠶燎湊業㬳⨺⍆쉲恐뿂쉗걦䱨頹稬吣囂䢡纻癊䤫卥</w:t>
      </w:r>
      <w:r>
        <w:rPr/>
        <w:t>⡠</w:t>
      </w:r>
      <w:r>
        <w:rPr/>
        <w:t>硍心䴻쉈䱍쏃橒䭸㉬뽡干넻걙⽈쉘憣㐬坢⨰⯂硐⑞挩嚬㩟䱲桔旂䫂쉈䍒琩䜮</w:t>
      </w:r>
      <w:r>
        <w:rPr/>
        <w:t>⡪</w:t>
      </w:r>
      <w:r>
        <w:rPr/>
        <w:t>숸䯂係쉺䖏칢㉠爯ㄮ心哂瑤䍑⏂畹欸⩈슮쉒䅢뽍䌩乴슻㗂㨶</w:t>
      </w:r>
      <w:r>
        <w:rPr/>
        <w:t>ꕄ</w:t>
      </w:r>
      <w:r>
        <w:rPr/>
        <w:t>䙋㠦婚噮顗쉆곂갦</w:t>
      </w:r>
      <w:r>
        <w:rPr/>
        <w:t>ⱸ</w:t>
      </w:r>
      <w:r>
        <w:rPr/>
        <w:t>䅑ㅌ潢♅扖</w:t>
      </w:r>
      <w:r>
        <w:rPr/>
        <w:t>ꖻ</w:t>
      </w:r>
      <w:r>
        <w:rPr/>
        <w:t>츱㕓䙴摗⩀쉎〈㡹⧂껂숵噤</w:t>
      </w:r>
      <w:r>
        <w:rPr/>
        <w:t>ⵊ</w:t>
      </w:r>
      <w:r>
        <w:rPr/>
        <w:t>啡绂쉑猶捌뽯갫卺䖱⪮┺⏂䴪垻⑨桺牊걤瓂쉣ㅕ쉊慸㉔卬긽顷㩇䡷깱뮱㴭瘪㦣䙶敃</w:t>
      </w:r>
      <w:r>
        <w:rPr/>
        <w:t>꤯</w:t>
      </w:r>
      <w:r>
        <w:rPr/>
        <w:t>䍱䚮쉄ꅚ唺♨爪坵晈뽁冣숴掱㌯숰⚘焯潊庘严쉡칹</w:t>
      </w:r>
      <w:r>
        <w:rPr/>
        <w:t>ⴳ</w:t>
      </w:r>
      <w:r>
        <w:rPr/>
        <w:t>秎䐳忂䡚磃栶䥮婥疘柂典</w:t>
      </w:r>
      <w:r>
        <w:rPr/>
        <w:t>ꥉ</w:t>
      </w:r>
      <w:r>
        <w:rPr/>
        <w:t>䒱ꥣꌬ桔曂唹쉃⩱硸奥冏敓卮唹あ㤭♡刯䡴䀤㍚奷楌䙆〲猵飍毂㌲칰栫乒䅌昳版쉌㩫䥒ꏂ䡲</w:t>
      </w:r>
      <w:r>
        <w:rPr/>
        <w:t>ⱀ</w:t>
      </w:r>
      <w:r>
        <w:rPr/>
        <w:t>䔶긱㠩橦迂㵖䥃쉃⤲쉔습硾晆㍉</w:t>
      </w:r>
      <w:r>
        <w:rPr/>
        <w:t>ꦿ</w:t>
      </w:r>
      <w:r>
        <w:rPr/>
        <w:t>䲿欶㡂発⥯縰쉉⒣樶䔹㥾帤㑗╊潈</w:t>
      </w:r>
      <w:r>
        <w:rPr/>
        <w:t>ꖻ</w:t>
      </w:r>
      <w:r>
        <w:rPr/>
        <w:t>顦偂⫍⑸쵚倳汅噳癟⩇䑵横㭍癔䙆♘캬猷⩾吩</w:t>
      </w:r>
      <w:r>
        <w:rPr/>
        <w:t>⣂</w:t>
      </w:r>
      <w:r>
        <w:rPr/>
        <w:t>券㶵쉤숶槂游煗쉙⿂▣慺愭烂あ⑊쉮╍䶥⩰䉘⸤쉈塘奭揂剞奶⹋췍ꄳ쉫㥆</w:t>
      </w:r>
      <w:r>
        <w:rPr/>
        <w:t>ꕱ</w:t>
      </w:r>
      <w:r>
        <w:rPr/>
        <w:t>숷⮩칢䁱숹숯㩺冿☭⭍⎥頣ꅙっ뾻</w:t>
      </w:r>
      <w:r>
        <w:rPr/>
        <w:t>꤭</w:t>
      </w:r>
      <w:r>
        <w:rPr/>
        <w:t>쉾䑔數⍂榬戦땱唻是䁡⥘㯍竂⚻숊烂ㅯ杚剢䡰ㅪ㕓礫奃兘츬츪敍穐╙⎻숲㖱⚘其彦숸で㆏㑨꥔䅷</w:t>
      </w:r>
      <w:r>
        <w:rPr/>
        <w:t>Ⳃ</w:t>
      </w:r>
      <w:r>
        <w:rPr/>
        <w:t>㥎輲䌬䘪ꌰ췃䞮䉺㨻슬仂杊䰪楈渥싍湰싎깅⎮䱮匴昦뽒</w:t>
      </w:r>
      <w:r>
        <w:rPr/>
        <w:t>⠩</w:t>
      </w:r>
      <w:r>
        <w:rPr/>
        <w:t>到䌴⮏刬⩧㬫摮⻍⪩吱㙑楞㙑쉐㕇䧂係쉯氻浰쉬䵘깡嘯瑷樽朻䌣眽뭥願彐䥔</w:t>
      </w:r>
      <w:r>
        <w:rPr/>
        <w:t>ⴻ</w:t>
      </w:r>
      <w:r>
        <w:rPr/>
        <w:t>啪墥氶庬⸽䗂ㄷ揂儽牑湖眭穯</w:t>
      </w:r>
      <w:r>
        <w:rPr/>
        <w:t>ⷂ</w:t>
      </w:r>
      <w:r>
        <w:rPr/>
        <w:t>긺쉂쉐␨牲傏뼴┪兡㵗䵷㭵</w:t>
      </w:r>
      <w:r>
        <w:rPr/>
        <w:t>⠩</w:t>
      </w:r>
      <w:r>
        <w:rPr/>
        <w:t>쉕琺써ꌵ溡</w:t>
      </w:r>
      <w:r>
        <w:rPr/>
        <w:t>Ⲙ</w:t>
      </w:r>
      <w:r>
        <w:rPr/>
        <w:t>쉄⫂㝘</w:t>
      </w:r>
      <w:r>
        <w:rPr/>
        <w:t>Ⱡ</w:t>
      </w:r>
      <w:r>
        <w:rPr/>
        <w:t>捁囂䑉禡㥔걦갲乣䶿歵恃坺녓쏍⒵着摭湞癞쵈䡮䑦洪敡쌸硠䉹싂㕚㡃</w:t>
      </w:r>
      <w:r>
        <w:rPr/>
        <w:t>ꤰ</w:t>
      </w:r>
      <w:r>
        <w:rPr/>
        <w:t>器숽슥㯂슏奐摄䡗忂</w:t>
      </w:r>
      <w:r>
        <w:rPr/>
        <w:t>ꖻ</w:t>
      </w:r>
      <w:r>
        <w:rPr/>
        <w:t>瑵䍨繖丹㝈归䈦吻䴫묷䃂坍渫顙</w:t>
      </w:r>
      <w:r>
        <w:rPr/>
        <w:t>ⱗ</w:t>
      </w:r>
      <w:r>
        <w:rPr/>
        <w:t>䩱</w:t>
      </w:r>
      <w:r>
        <w:rPr/>
        <w:t>⠳</w:t>
      </w:r>
      <w:r>
        <w:rPr/>
        <w:t>吵땫渳噗㭧副쉄⮿瞩畠┳⬴硴䰸甯</w:t>
      </w:r>
      <w:r>
        <w:rPr/>
        <w:t>ꤩ</w:t>
      </w:r>
      <w:r>
        <w:rPr/>
        <w:t>䔶䉷ꆏ녬⩋漦磎⼩㓂業匥冬䝭䬹</w:t>
      </w:r>
      <w:r>
        <w:rPr/>
        <w:t>ⷂ</w:t>
      </w:r>
      <w:r>
        <w:rPr/>
        <w:t>渷숣◃㴮</w:t>
      </w:r>
      <w:r>
        <w:rPr/>
        <w:t>⡴</w:t>
      </w:r>
      <w:r>
        <w:rPr/>
        <w:t>刭⤵쏍</w:t>
      </w:r>
      <w:r>
        <w:rPr/>
        <w:t>ꕁ</w:t>
      </w:r>
      <w:r>
        <w:rPr/>
        <w:t>쉍楘頦⭩䩓㐮믂⎩摚皣뼨瑁⨰塎慌䭢㩬숴갫⍱ꌽ⌸䃂䭎棂啫</w:t>
      </w:r>
      <w:r>
        <w:rPr/>
        <w:t>Ⳃ⸤</w:t>
      </w:r>
      <w:r>
        <w:rPr/>
        <w:t>쵳㴤㯂十</w:t>
      </w:r>
      <w:r>
        <w:rPr/>
        <w:t>⡣</w:t>
      </w:r>
      <w:r>
        <w:rPr/>
        <w:t>쉕▘輯泂䬹畭㵆䄦歳䩡칀뼯䃂唣쉎</w:t>
      </w:r>
      <w:r>
        <w:rPr/>
        <w:t>ꥊ</w:t>
      </w:r>
      <w:r>
        <w:rPr/>
        <w:t>싂硖숵勂츺璏숲䘣偵䑄纩㉴呵䑤倪숹쏂幬쉒剺⺩⭙슣넲樽烂ꥱ⪿练䑅坏祶㐣㡑扂嫂⍈⥆囂淂夺硔㝇㢡</w:t>
      </w:r>
      <w:r>
        <w:rPr/>
        <w:t>⢏⣂</w:t>
      </w:r>
      <w:r>
        <w:rPr/>
        <w:t>纩䅨䀵焭䨥쉖㋂䥉䜩珂拂矂幄捶摂漵⽓の坥卣䩌纻⹠乓쉹䄥㵙⑹摩ⸯ땐</w:t>
      </w:r>
      <w:r>
        <w:rPr/>
        <w:t>꧂</w:t>
      </w:r>
      <w:r>
        <w:rPr/>
        <w:t>娵秂ꅆ</w:t>
      </w:r>
      <w:r>
        <w:rPr/>
        <w:t>ꖘ◂</w:t>
      </w:r>
      <w:r>
        <w:rPr/>
        <w:t>佯汫徏ꆣꅥ䐬걠㝏彐⥄个兆仃⒬橡汯氪䢏</w:t>
      </w:r>
      <w:r>
        <w:rPr/>
        <w:t>⡦</w:t>
      </w:r>
      <w:r>
        <w:rPr/>
        <w:t>輷䡍㉥쵁⹵犮㩐ꄨ歂䬮쉷䇂뽱쉒⨲뇂긣⍮캏캵䰨ぬ卦䜽㎥䙔掮僂偐撿꥾奡砣唨睵棂ꅇ땦噪䰪ꥮ껍汬怨⹎䕉弳ヂ勂䡘丫⹑쉤췂䢿㝰㉢숳䝺㬨煍奯業쎩⤱㩧晳繱ꥩ슣쉕璘䕱㵡砵쉠</w:t>
      </w:r>
      <w:r>
        <w:rPr/>
        <w:t>⡲</w:t>
      </w:r>
      <w:r>
        <w:rPr/>
        <w:t>呄呢是墩⤥㉤䰽⬱䍥숨</w:t>
      </w:r>
      <w:r>
        <w:rPr/>
        <w:t>⢡</w:t>
      </w:r>
      <w:r>
        <w:rPr/>
        <w:t>栯䤭瑇⏎䁒頭弹䥟恕깅兺넮䦥嚏熏㵨녙쉎슣⼻</w:t>
      </w:r>
      <w:r>
        <w:rPr/>
        <w:t>ꦬ</w:t>
      </w:r>
      <w:r>
        <w:rPr/>
        <w:t>놩䏂旂煰䥈㝓汚猺濂瑖쉯奱埂祟숹永䝅瀮挩⹕牯㙴猷ꥬ䣃渪况ㄴ㭯唊秂㕶け싂갨仂쉾䭚쉓癪㐱䁟쉙䴯吽겏熬䙣睸싃䭃</w:t>
      </w:r>
      <w:r>
        <w:rPr/>
        <w:t>ꕭ</w:t>
      </w:r>
      <w:r>
        <w:rPr/>
        <w:t>楖ㅦ⫂㭙</w:t>
      </w:r>
      <w:r>
        <w:rPr/>
        <w:t>ⱹ</w:t>
      </w:r>
      <w:r>
        <w:rPr/>
        <w:t>唥欫숣䇂纱슱╊涻䍆쉭榻㷃깁쉍㉙嗂坺ꥺ䈽怸갻⼫杈㣂哂숪佔쎩硍け㨭䇂⽩</w:t>
      </w:r>
      <w:r>
        <w:rPr/>
        <w:t>ꥄ</w:t>
      </w:r>
      <w:r>
        <w:rPr/>
        <w:t>砫䩗䑃儱⏂䅵㉌猭걄ꥠ㌺乩숴癪쉰㴫汐瘣䥠칦摒圳㥯嚱ꍄ</w:t>
      </w:r>
      <w:r>
        <w:rPr/>
        <w:t>ꕘ</w:t>
      </w:r>
      <w:r>
        <w:rPr/>
        <w:t>焪穥瑏塨沩窩☸䒩쉹涮싂⩬啄䤳쉏䐣䩱书쉌䅈啳潧쉐걸㝂숥Ⓜꌳㅍ⍍뽭땉潎습䵢ꌪ⿍厏</w:t>
      </w:r>
      <w:r>
        <w:rPr/>
        <w:t>ꦏ</w:t>
      </w:r>
      <w:r>
        <w:rPr/>
        <w:t>칋氩灺⹟愯㞥㤤⨽塁⹐䋂</w:t>
      </w:r>
      <w:r>
        <w:rPr/>
        <w:t>ⱺ</w:t>
      </w:r>
      <w:r>
        <w:rPr/>
        <w:t>쉑搨呠쉪⸵㵲洱⭯㈷榱娵祌뽲⭋ꥺ㋂倸严㥆</w:t>
      </w:r>
      <w:r>
        <w:rPr/>
        <w:t>ꕮ</w:t>
      </w:r>
      <w:r>
        <w:rPr/>
        <w:t>兏㬯価␯偵慯⨫徱拂㵨칶毂䜦뭊墿曂䑈⩱</w:t>
      </w:r>
      <w:r>
        <w:rPr/>
        <w:t>ꕧ</w:t>
      </w:r>
      <w:r>
        <w:rPr/>
        <w:t>嫂㯂䒡녤꺵䈪用働潬稫</w:t>
      </w:r>
      <w:r>
        <w:rPr/>
        <w:t>ⰲ</w:t>
      </w:r>
      <w:r>
        <w:rPr/>
        <w:t>㭺숥䋂㟃䥳䡰淂쉰伪☫쉈㗂㝸⩮敺</w:t>
      </w:r>
      <w:r>
        <w:rPr/>
        <w:t>ꔣ</w:t>
      </w:r>
      <w:r>
        <w:rPr/>
        <w:t>瑡揂癪쉁潈슬懃䈳쉗怹潠㑔佑䨽䐲坉伬〉㵤뽦㗂牷쉡</w:t>
      </w:r>
      <w:r>
        <w:rPr/>
        <w:t>ꤳ</w:t>
      </w:r>
      <w:r>
        <w:rPr/>
        <w:t>僂숸冬䨱䥮㉩湇婸師뽃潅睖䅄䑤䀯</w:t>
      </w:r>
      <w:r>
        <w:rPr/>
        <w:t>ꕃ</w:t>
      </w:r>
      <w:r>
        <w:rPr/>
        <w:t>춏䩊슣㔰슡䡄䥎䝙刹頰㦥㒮攤㣂圮界侩䍇ꥺ䑊䕲畅竍Ⓨ䳍칕入䳂㕠쵒䡠⭳⩄⵭</w:t>
      </w:r>
      <w:r>
        <w:rPr/>
        <w:t>Ⲙ</w:t>
      </w:r>
      <w:r>
        <w:rPr/>
        <w:t>䱖牆䎮䡳堵晾㵕浍浫䵫挹칀ぉ䟂牴⩑묩娴뭕</w:t>
      </w:r>
      <w:r>
        <w:rPr/>
        <w:t>ⵅ</w:t>
      </w:r>
      <w:r>
        <w:rPr/>
        <w:t>ぐ㷍⩁싂</w:t>
      </w:r>
      <w:r>
        <w:rPr/>
        <w:t>Ⱔ</w:t>
      </w:r>
      <w:r>
        <w:rPr/>
        <w:t>䩷偒恁⫂倮㙒瘫㝕ぬ係㫂䰪扉淂慮呢䅺ꍺ䩙楁习戮⨪劏迂㒩⽾顣穸欴䄻唥参싂䳂奢摖伬㬩敏吲썦䍅旂⤮⻂䭀숺⹂塮溘싂汚捃夦슏䵐忂ꍬㄵ呪咡〦帪兄㨲坅</w:t>
      </w:r>
      <w:r>
        <w:rPr/>
        <w:t>꧍ⴹ</w:t>
      </w:r>
      <w:r>
        <w:rPr/>
        <w:t>敂</w:t>
      </w:r>
      <w:r>
        <w:rPr/>
        <w:t>⠥</w:t>
      </w:r>
      <w:r>
        <w:rPr/>
        <w:t>柂┺㭄䑓</w:t>
      </w:r>
      <w:r>
        <w:rPr/>
        <w:t>ꕌ</w:t>
      </w:r>
      <w:r>
        <w:rPr/>
        <w:t>晀╵긪彧頮煋</w:t>
      </w:r>
      <w:r>
        <w:rPr/>
        <w:t>ⱹ</w:t>
      </w:r>
      <w:r>
        <w:rPr/>
        <w:t>滂湹泂䗂䩨夺숲弬㇎橚뭏犬狂⾵뼻敖⏎潐梣슣滂朽</w:t>
      </w:r>
      <w:r>
        <w:rPr/>
        <w:t>꧂</w:t>
      </w:r>
      <w:r>
        <w:rPr/>
        <w:t>㧃</w:t>
      </w:r>
      <w:r>
        <w:rPr/>
        <w:t>ⲏ┫</w:t>
      </w:r>
      <w:r>
        <w:rPr/>
        <w:t>秂쉄</w:t>
      </w:r>
      <w:r>
        <w:rPr/>
        <w:t>ꤰ</w:t>
      </w:r>
      <w:r>
        <w:rPr/>
        <w:t>墬슮搽敏敫㨵潣顔捥䜣䓂뭺숷堪彑쉊睪儲</w:t>
      </w:r>
      <w:r>
        <w:rPr/>
        <w:t>ⰶ</w:t>
      </w:r>
      <w:r>
        <w:rPr/>
        <w:t>ꥁ</w:t>
      </w:r>
      <w:r>
        <w:rPr/>
        <w:t>狂坃</w:t>
      </w:r>
      <w:r>
        <w:rPr/>
        <w:t>ⰻ◂</w:t>
      </w:r>
      <w:r>
        <w:rPr/>
        <w:t>摵佐狂敗쉉壂ꄹ厩啚䩖ꏃ㥋캱䩘婠⨣漯汆㣂쉯㵘䖩極轞瀹</w:t>
      </w:r>
      <w:r>
        <w:rPr/>
        <w:t>ꦩ</w:t>
      </w:r>
      <w:r>
        <w:rPr/>
        <w:t>⿂獶婹剓瑲刻塏썀礦쉇쉒컂싎㔭塳煈嘴딹⩖砮</w:t>
      </w:r>
      <w:r>
        <w:rPr/>
        <w:t>ⵁ</w:t>
      </w:r>
      <w:r>
        <w:rPr/>
        <w:t>⾥</w:t>
      </w:r>
      <w:r>
        <w:rPr/>
        <w:t>꧂</w:t>
      </w:r>
      <w:r>
        <w:rPr/>
        <w:t>搪䠸堪숨慰繮䟂㣂䡥丹썸숸뭃숯㇂㑐歈姂㬤㡅怽恋</w:t>
      </w:r>
      <w:r>
        <w:rPr/>
        <w:t>ꤊ</w:t>
      </w:r>
      <w:r>
        <w:rPr/>
        <w:t>㑀썂䆻␹</w:t>
      </w:r>
      <w:r>
        <w:rPr/>
        <w:t>ꗂ</w:t>
      </w:r>
      <w:r>
        <w:rPr/>
        <w:t>硊畎⪘믂撘䴫迎⵳婅⭋并剰㕩숥㥅哎㍊㵔ぞ噁땎䭥晀䥢䩯歚㭫睡䌳쉹⵪ꍸ㮏ꅵ♇潍䵚뿂て㉟攷⑮㍣칂ㅊ扌抣⬳ㄲ欨</w:t>
      </w:r>
      <w:r>
        <w:rPr/>
        <w:t>Ɒ</w:t>
      </w:r>
      <w:r>
        <w:rPr/>
        <w:t>ꔭ</w:t>
      </w:r>
      <w:r>
        <w:rPr/>
        <w:t>ꌲ⼶禱朸쉶䑱場斿䅀쉶䤴弫哃橺牚⍆湆숲ꍤ熏䍰栯棍抻⥃㝆㵵</w:t>
      </w:r>
      <w:r>
        <w:rPr/>
        <w:t>ⴽ</w:t>
      </w:r>
      <w:r>
        <w:rPr/>
        <w:t>佧砲庱숺硭揂쉌欪⩬</w:t>
      </w:r>
      <w:r>
        <w:rPr/>
        <w:t>⠥⯂</w:t>
      </w:r>
      <w:r>
        <w:rPr/>
        <w:t>㨦乸⹶瑓嘶䴶⩷䌻딮攱〨䩷ꥦꎩꇍ걖츺弣쉐夹긶硃睗佟놵偪⍷㵑䟍┫쉑쉅旃旎晾쉓Ⓕ总殏슥䥨皱㤽싂싎㭄</w:t>
      </w:r>
      <w:r>
        <w:rPr/>
        <w:t>Ⱚ</w:t>
      </w:r>
      <w:r>
        <w:rPr/>
        <w:t>숶䝘徬쉕奓췎溥깍渤偏춘䪬輶㴫奓䁞捹숸娭䎬礥숹䆘㝃⹄㈥盂䩢믎㙆㑔呋땙璣儻䕌㠺䑧쉣숰䦻㊵䖿칊圦䷂晧⥂䶡煩堤朴㉌侱㘣桫灴㙩♐</w:t>
      </w:r>
      <w:r>
        <w:rPr/>
        <w:t>ⲥ</w:t>
      </w:r>
      <w:r>
        <w:rPr/>
        <w:t>呢싂䏂䡦</w:t>
      </w:r>
      <w:r>
        <w:rPr/>
        <w:t>ꕬ</w:t>
      </w:r>
      <w:r>
        <w:rPr/>
        <w:t>뽾彖剬</w:t>
      </w:r>
      <w:r>
        <w:rPr/>
        <w:t>ⵦ</w:t>
      </w:r>
      <w:r>
        <w:rPr/>
        <w:t>⽓땥癌㟂攷嫍㩸㞱┤湐</w:t>
      </w:r>
      <w:r>
        <w:rPr/>
        <w:t>ⱕ</w:t>
      </w:r>
      <w:r>
        <w:rPr/>
        <w:t>炬숰촸媣戴⑧乭싃堻〹ꄹ깭眲晏揂</w:t>
      </w:r>
      <w:r>
        <w:rPr/>
        <w:t>ꕹ</w:t>
      </w:r>
      <w:r>
        <w:rPr/>
        <w:t>佁㥵灐숳坖奖㬭칢狂</w:t>
      </w:r>
      <w:r>
        <w:rPr/>
        <w:t>ꦱ꧂⨲</w:t>
      </w:r>
      <w:r>
        <w:rPr/>
        <w:t>璣繠乎妩牲漱㡡쉂</w:t>
      </w:r>
      <w:r>
        <w:rPr/>
        <w:t>ⱳ</w:t>
      </w:r>
      <w:r>
        <w:rPr/>
        <w:t>顗⤤꥙䁴敞汥夳乺㡕瑹疡싂췂</w:t>
      </w:r>
      <w:r>
        <w:rPr/>
        <w:t>ꦻ</w:t>
      </w:r>
      <w:r>
        <w:rPr/>
        <w:t>곎㛎䥾⧂嚩㞵㬮槂</w:t>
      </w:r>
      <w:r>
        <w:rPr/>
        <w:t>ꤤ</w:t>
      </w:r>
      <w:r>
        <w:rPr/>
        <w:t>䁥忍칾敤橆瓍㌱幬惎亣쉚縨걏䱞穤┫熱頷喬顒汓㌮瘺惂⽥쵕獶</w:t>
      </w:r>
      <w:r>
        <w:rPr/>
        <w:t>ꖘ</w:t>
      </w:r>
      <w:r>
        <w:rPr/>
        <w:t>䅘</w:t>
      </w:r>
      <w:r>
        <w:rPr/>
        <w:t>ⴤ</w:t>
      </w:r>
      <w:r>
        <w:rPr/>
        <w:t>숲䄤楁㉧꺘곃䐨쉑濂碵쉏繙䵍㘮ꍴ㶩儵瞘癧⩐쉤攣琷ㄫ䅫䣂겡䡾쉪咘昽䍥櫂⽌쌵敾숺ꄯ縯ꅡ癧汇슩</w:t>
      </w:r>
      <w:r>
        <w:rPr/>
        <w:t>ⰳ</w:t>
      </w:r>
      <w:r>
        <w:rPr/>
        <w:t>栲㭩㟂䝺矂쉎席恣畬뇂匹껎摧摞䗂┯㕐㙸祲숽瑣쉚䮬玣䍾칵⵱쉍滂</w:t>
      </w:r>
      <w:r>
        <w:rPr/>
        <w:t>ⱄ</w:t>
      </w:r>
      <w:r>
        <w:rPr/>
        <w:t>녨⌬⛂뼱捙侱樳㑶㦿㬭</w:t>
      </w:r>
      <w:r>
        <w:rPr/>
        <w:t>Ⱪ</w:t>
      </w:r>
      <w:r>
        <w:rPr/>
        <w:t>뽂ꅃ⥓幷辮년坈敢戩潞䩱扪剆싎噢䡶⥉獇繟㪡墘뭺䅥쉰싍㙢䜹繖祓♄뭱숶惂⩶䰭䉩⥄⩡㉊쉺䇂⮮究⑺䓂넬⵱う煌㤳幄慶轪啨䊩</w:t>
      </w:r>
      <w:r>
        <w:rPr/>
        <w:t>⣂</w:t>
      </w:r>
      <w:r>
        <w:rPr/>
        <w:t>䅠厱㩄䎡곂䳂䯃癎癙㨣뮡瑮瘸で顭䔲摦㤫♴ꅅ扬슘䕶녰瑗樥摊塟洦别㙤꥙넸晞䘩熬繉扶╪揂灟㩑쵶ぴ숬顀㙐⼤␣㗂儵㚬恄䱗祡䭗橰儊䭎⿂㡄⑬吪숶べ淂婄㜶</w:t>
      </w:r>
      <w:r>
        <w:rPr/>
        <w:t>⢩</w:t>
      </w:r>
      <w:r>
        <w:rPr/>
        <w:t>㥲浾䦡떬⩖걁挳昳頵执◂坅潈㠯㖘煐煯顕橺뼺⹘廂䒵⩱倨</w:t>
      </w:r>
      <w:r>
        <w:rPr/>
        <w:t>⠬</w:t>
      </w:r>
      <w:r>
        <w:rPr/>
        <w:t>渪ꄷ㈰惂煳</w:t>
      </w:r>
      <w:r>
        <w:rPr/>
        <w:t>ꥏ</w:t>
      </w:r>
      <w:r>
        <w:rPr/>
        <w:t>뿂灵</w:t>
      </w:r>
      <w:r>
        <w:rPr/>
        <w:t>ꖱ</w:t>
      </w:r>
      <w:r>
        <w:rPr/>
        <w:t>숹㌭璩牀꺬穁㑱㈽轕䄹⻂剑顲쌦쉴㣂婉╄뽰呡佥깑硈䵇搹怣䕆伨参숥</w:t>
      </w:r>
      <w:r>
        <w:rPr/>
        <w:t>ꕑ⨷</w:t>
      </w:r>
      <w:r>
        <w:rPr/>
        <w:t>桨敦冏㕂奎㵀牢㩧쉨</w:t>
      </w:r>
      <w:r>
        <w:rPr/>
        <w:t>ꥅ</w:t>
      </w:r>
      <w:r>
        <w:rPr/>
        <w:t>䌱䌱슬洮꺮䜨䣂쉑긣㛂⭭╸⹚琵䁘䙱佖</w:t>
      </w:r>
      <w:r>
        <w:rPr/>
        <w:t>ꥉ</w:t>
      </w:r>
      <w:r>
        <w:rPr/>
        <w:t>縩␸産乊严⤣楗匯믂䑘爩슡⫂祁㬱딥⍏眶䶬䅸⥸⑴㷂㐮</w:t>
      </w:r>
      <w:r>
        <w:rPr/>
        <w:t>꧂</w:t>
      </w:r>
      <w:r>
        <w:rPr/>
        <w:t>瘷び싂ヂ</w:t>
      </w:r>
      <w:r>
        <w:rPr/>
        <w:t>ꦱ</w:t>
      </w:r>
      <w:r>
        <w:rPr/>
        <w:t>㓂瑪⼤㌸坹歉싂睩</w:t>
      </w:r>
      <w:r>
        <w:rPr/>
        <w:t>ⱖ</w:t>
      </w:r>
      <w:r>
        <w:rPr/>
        <w:t>楇슻ㅎ䑌呑⩗咮勎숦創彡쉉欦䑕㭢刦ꅗ</w:t>
      </w:r>
      <w:r>
        <w:rPr/>
        <w:t>ⰵ</w:t>
      </w:r>
      <w:r>
        <w:rPr/>
        <w:t>㟂䀱久乃⌺挴쉵忂䝡潰噀䓂⭈婾깗捩㘥嗂⵮쉳纵걞ㅪ␱㨥쉤ㅃ稻摲繓澡偦㭯㧂㊏쉉땫┮쉙㉱갣穇䞿싍㭃復쉍歴걗猲䙅䁫</w:t>
      </w:r>
      <w:r>
        <w:rPr/>
        <w:t>⣍</w:t>
      </w:r>
      <w:r>
        <w:rPr/>
        <w:t>穌뽹쉍䉷癃䁘┺㘨䩃穉䢵縻숶╟䴦䥷㘨の䱦ㅦ䕔㵕捡뇎</w:t>
      </w:r>
      <w:r>
        <w:rPr/>
        <w:t>ⴴ</w:t>
      </w:r>
      <w:r>
        <w:rPr/>
        <w:t>䭔⍎㥾慺片쉺䈯</w:t>
      </w:r>
      <w:r>
        <w:rPr/>
        <w:t>ꕉ</w:t>
      </w:r>
      <w:r>
        <w:rPr/>
        <w:t>㠪숲到敬⭷</w:t>
      </w:r>
      <w:r>
        <w:rPr/>
        <w:t>⠫</w:t>
      </w:r>
      <w:r>
        <w:rPr/>
        <w:t>츬ꥯ䍩㪡癸䡣䭵⥱獗䙹幣䝩稻呒슩뽺⩚㝸썳ꅇ촨䊣佉皩䤦䝪癴깣쉯獾⼯뽶⥞婒歆녗玻㉋녩</w:t>
      </w:r>
      <w:r>
        <w:rPr/>
        <w:t>ꕩ꧂</w:t>
      </w:r>
      <w:r>
        <w:rPr/>
        <w:t>㍓넺攰</w:t>
      </w:r>
      <w:r>
        <w:rPr/>
        <w:t>ꦥ</w:t>
      </w:r>
      <w:r>
        <w:rPr/>
        <w:t>㙵␲祵썩</w:t>
      </w:r>
      <w:r>
        <w:rPr/>
        <w:t>ꥍ</w:t>
      </w:r>
      <w:r>
        <w:rPr/>
        <w:t>ꄶ⌸涏㢩ㅈ⯂ㄩ申껂助慯䱺깈水긥⧂剃顯ꌸ哂氺䘲偍┹杌⪮剃所繨쉧堹␴淂</w:t>
      </w:r>
      <w:r>
        <w:rPr/>
        <w:t>⢬</w:t>
      </w:r>
      <w:r>
        <w:rPr/>
        <w:t>㤭ꄯ湸쉺囂伲甭䃃癯煐䑓灄榣㵫</w:t>
      </w:r>
      <w:r>
        <w:rPr/>
        <w:t>ⱋ</w:t>
      </w:r>
      <w:r>
        <w:rPr/>
        <w:t>곂杈姂쌮暬ㄽ㑷奅嘴猺顉稻</w:t>
      </w:r>
      <w:r>
        <w:rPr/>
        <w:t>ⱱ</w:t>
      </w:r>
      <w:r>
        <w:rPr/>
        <w:t>狂쉫湣쉎帩뿂奔䍕塉⬰꥗景啠㚘㫂⥭㠭炻怲坁顴塭暿칲숦汙걎夵奺婕⨸⾘걫瑅쉴奠撩쉊쉉㥋熵⹖쉅⍔넹抮묱盂券뼨쉨⭢쉳唶ば숲츲</w:t>
      </w:r>
      <w:r>
        <w:rPr/>
        <w:t>ⶬꖡ</w:t>
      </w:r>
      <w:r>
        <w:rPr/>
        <w:t>츪㝙묶䵱截步捴㩾숦䄽畇佇獙싂氬㬩治渲⨵쉘㝇䛂캱㉠䄥♷숪十琱╒摪</w:t>
      </w:r>
      <w:r>
        <w:rPr/>
        <w:t>ⵚꤷ</w:t>
      </w:r>
      <w:r>
        <w:rPr/>
        <w:t>슬㥠춣䫍匭쉣倬㍗㝆挩夹숹䒘쉖䕁剠㞿噞吺⨲渰縺䳂扅橕嫃榥䂻䦏⥡╳䙣睃ꥺ卑畉昶췂㍰忂㝘欵奊娫恤</w:t>
      </w:r>
      <w:r>
        <w:rPr/>
        <w:t>ⲣ</w:t>
      </w:r>
      <w:r>
        <w:rPr/>
        <w:t>㷂쉠幫㡫슩剀㘊걁⥳书晵敹偶卣⹕䐥쉃⍍䨸瓃䙉勃깵싂╌彖썮㩇琽穃捊쉂迎♯换ꥳ侱橫犥䵠떿䩴督杣倫겿꺻⍄䕉㴲含癠朴㥤男砺廂煒슻ꆱ䝵䑲꧎䅮썲ぅ쉡優⬹敫⩨㦘ꥫ䥟樤旂竍</w:t>
      </w:r>
      <w:r>
        <w:rPr/>
        <w:t>ꕬ</w:t>
      </w:r>
      <w:r>
        <w:rPr/>
        <w:t>뽍穭䥓쉨⼷汀呸⚣殡睬秂啦㭓橔⩗癮숱㋎㭣啍㝩ꌭ慁坲呃つ뽮䉃䔶灤㑖甪썎칈슬堹䃂따⴪⩍䗂쉌슡牑䫍収恋뿍䫂轀䅳掬畆㗂稵顃⩡쉕䉇塊곂㵫⑃儹嘳揂</w:t>
      </w:r>
      <w:r>
        <w:rPr/>
        <w:t>ꕌ</w:t>
      </w:r>
      <w:r>
        <w:rPr/>
        <w:t>쉹啵塦䤮穐긹硂楏⨴쉭䁍䖡쵵䰰噚䅟쉉偂空㝓⥏㉺ꌷ䣍啞⑏㈭䄥瞱</w:t>
      </w:r>
      <w:r>
        <w:rPr/>
        <w:t>⡾</w:t>
      </w:r>
      <w:r>
        <w:rPr/>
        <w:t>㵾敡桇潊┥涬扭㌫䚩嗎뭅扇倬컂쉗唯繉慎欫歌潕슥䵃䒬쉓썔恑冻仂塟썤쉴☽☨迂</w:t>
      </w:r>
      <w:r>
        <w:rPr/>
        <w:t>ⵅ</w:t>
      </w:r>
      <w:r>
        <w:rPr/>
        <w:t>浢灴뇂泂䧂毂楯唥䑠숲㍒侱橅楕㭅徏숺呖쉭⭆묪氳⻂</w:t>
      </w:r>
      <w:r>
        <w:rPr/>
        <w:t>ⰵ</w:t>
      </w:r>
      <w:r>
        <w:rPr/>
        <w:t>㈶䨷䩓䗃滂灯♶⨺칟㚏桵⨺쉳쉚ㆵꅅ긥㩩嘩㴴啉♋뭘潶쉂敧⒣넷쉵啀떩쵉ꍩ歫桀割䃂曂接꺵ꍍ⍂㢮㫂奍⽨</w:t>
      </w:r>
      <w:r>
        <w:rPr/>
        <w:t>ꕊ</w:t>
      </w:r>
      <w:r>
        <w:rPr/>
        <w:t>뿂檮㙩䀪䆡䃃</w:t>
      </w:r>
      <w:r>
        <w:rPr/>
        <w:t>⠱</w:t>
      </w:r>
      <w:r>
        <w:rPr/>
        <w:t>ꕄ</w:t>
      </w:r>
      <w:r>
        <w:rPr/>
        <w:t>㎩㕺칔頻剓漪썉圹┪旂⭕䑠싂伸㡫쵺儣䙫⍏♰彂⥒</w:t>
      </w:r>
      <w:r>
        <w:rPr/>
        <w:t>⢿</w:t>
      </w:r>
      <w:r>
        <w:rPr/>
        <w:t>縷堵⥏故</w:t>
      </w:r>
      <w:r>
        <w:rPr/>
        <w:t>⡧</w:t>
      </w:r>
      <w:r>
        <w:rPr/>
        <w:t>湉칮녤⹤⭐⍂㌩栶</w:t>
      </w:r>
      <w:r>
        <w:rPr/>
        <w:t>ⵢ</w:t>
      </w:r>
      <w:r>
        <w:rPr/>
        <w:t>愱ㅉ⫎犥뭱⍠丽埃ィ瑠㠰㝲轰倪ꇃ䜫䡭</w:t>
      </w:r>
      <w:r>
        <w:rPr/>
        <w:t>ꕵ</w:t>
      </w:r>
      <w:r>
        <w:rPr/>
        <w:t>倻쌻䅫㋍畑겿丬儵갪䩕牷昩☣穉⽧䖿轘㋂偮煐쉟仂塡狂槍䤭娺告䑘䗂听䱳頦쌤は쉍焴䅗</w:t>
      </w:r>
      <w:r>
        <w:rPr/>
        <w:t>ꕰ</w:t>
      </w:r>
      <w:r>
        <w:rPr/>
        <w:t>晚␦⩯싎㴺</w:t>
      </w:r>
      <w:r>
        <w:rPr/>
        <w:t>꧂</w:t>
      </w:r>
      <w:r>
        <w:rPr/>
        <w:t>晗䵇썆扆敲绂땳剧ㆩ슮歃捦㝠쉵偉</w:t>
      </w:r>
      <w:r>
        <w:rPr/>
        <w:t>꤫ꖿ</w:t>
      </w:r>
      <w:r>
        <w:rPr/>
        <w:t>㑯繌넱塁ꍁ䮵杦呑娽</w:t>
      </w:r>
      <w:r>
        <w:rPr/>
        <w:t>⢬</w:t>
      </w:r>
      <w:r>
        <w:rPr/>
        <w:t>썒␨唷ꅫ琸䪮妻兢繌懂獡숽急熮</w:t>
      </w:r>
      <w:r>
        <w:rPr/>
        <w:t>ꕑ</w:t>
      </w:r>
      <w:r>
        <w:rPr/>
        <w:t>슘</w:t>
      </w:r>
      <w:r>
        <w:rPr/>
        <w:t>ꕄ⏂</w:t>
      </w:r>
      <w:r>
        <w:rPr/>
        <w:t>摉桔剡ꍈ䙄䡫쉲숽媬딹⴦塾Ⓜ嘵武⛂辿喩쉸捙⼪接磎奦䙲刯刲</w:t>
      </w:r>
      <w:r>
        <w:rPr/>
        <w:t>Ⲯ</w:t>
      </w:r>
      <w:r>
        <w:rPr/>
        <w:t>ⶱ⪮</w:t>
      </w:r>
      <w:r>
        <w:rPr/>
        <w:t>썁乺䔱긲쉴쉧뼩窥땍㵀睮㴱썰⭱獔瑠⬻嚿睊썠걾彃䉒㉔쉨㵀い㢏⩾㨷䁹焣焦▩㑵䒬싂卡彞숴潧猬丫쉏縪겏쉚卺쉚礹⧎樫땮礊</w:t>
      </w:r>
      <w:r>
        <w:rPr/>
        <w:t>ⵒ</w:t>
      </w:r>
      <w:r>
        <w:rPr/>
        <w:t>걑咏娹슿㕏橠⽟彶㩾轭彚갥䁸</w:t>
      </w:r>
      <w:r>
        <w:rPr/>
        <w:t>⡪</w:t>
      </w:r>
      <w:r>
        <w:rPr/>
        <w:t>頰畄杀僂⫂춻剁焪숪␶炩匱䴯깓海칍歉㩬⩲妡쉃穀㩓泂쵲</w:t>
      </w:r>
      <w:r>
        <w:rPr/>
        <w:t>꧍▣꤯</w:t>
      </w:r>
      <w:r>
        <w:rPr/>
        <w:t>⽇儦⩰窣⹗頤⭄䜺㊮㝨根꺣柂䈲쉭쉙煣疣硦⽶䧂弽♘䨨硤摙ꌹ䶻琻䇎煾쵘擂姂䬽乱㶱</w:t>
      </w:r>
      <w:r>
        <w:rPr/>
        <w:t>Ɽ</w:t>
      </w:r>
      <w:r>
        <w:rPr/>
        <w:t>⽩⹀暏㑔睆瓂䘳搸䱇췂㑄</w:t>
      </w:r>
      <w:r>
        <w:rPr/>
        <w:t>⠸</w:t>
      </w:r>
      <w:r>
        <w:rPr/>
        <w:t>墘춬䭑瑄</w:t>
      </w:r>
      <w:r>
        <w:rPr/>
        <w:t>ꤤ</w:t>
      </w:r>
      <w:r>
        <w:rPr/>
        <w:t>䪬咬䔵╮颬䙳⬱杒</w:t>
      </w:r>
      <w:r>
        <w:rPr/>
        <w:t>꤫</w:t>
      </w:r>
      <w:r>
        <w:rPr/>
        <w:t>䩆嘺倮⹪塍갣쉭⥅眳츭</w:t>
      </w:r>
      <w:r>
        <w:rPr/>
        <w:t>ⱃ</w:t>
      </w:r>
      <w:r>
        <w:rPr/>
        <w:t>佹㓂</w:t>
      </w:r>
      <w:r>
        <w:rPr/>
        <w:t>ꕳ</w:t>
      </w:r>
      <w:r>
        <w:rPr/>
        <w:t>䑑꥚쉘⥆䌥숤塀噤䉑末깁㩳䥾⭭彇</w:t>
      </w:r>
      <w:r>
        <w:rPr/>
        <w:t>Ⲙ</w:t>
      </w:r>
      <w:r>
        <w:rPr/>
        <w:t>侏䡖䒻⩹㭢輤搵棂挵㮱恵㐲췂佷䍗ㆻ㥩嗂⑆䡍⭹䔽繶縥ꅘ녗幞䚡痂匨䠭失䌯䲬䅂䢥칫땠</w:t>
      </w:r>
      <w:r>
        <w:rPr/>
        <w:t>ⶡ</w:t>
      </w:r>
      <w:r>
        <w:rPr/>
        <w:t>㥶牮坆渦⛂沘</w:t>
      </w:r>
      <w:r>
        <w:rPr/>
        <w:t>ꦮ</w:t>
      </w:r>
      <w:r>
        <w:rPr/>
        <w:t>啍卮乁轍䲱칾╎摺刬칰慣歬眪㆘皏슡汚皱啬슻녖縪⭋頳</w:t>
      </w:r>
      <w:r>
        <w:rPr/>
        <w:t>ꤳ</w:t>
      </w:r>
      <w:r>
        <w:rPr/>
        <w:t>獭䜽䤤慶栤䩆␴硢숶⬳焻抻碡㨴昪⨪煠眥嘩䠬杧䥬湗숬슥䡹⌺乃䝹帲숺猸</w:t>
      </w:r>
      <w:r>
        <w:rPr/>
        <w:t>ꕆ</w:t>
      </w:r>
      <w:r>
        <w:rPr/>
        <w:t>埂睈係㕵彭꥚䉎㈲⤩⤭㙷䷎ꅭ灄⩁幗媣䃂</w:t>
      </w:r>
      <w:r>
        <w:rPr/>
        <w:t>ꦬ</w:t>
      </w:r>
      <w:r>
        <w:rPr/>
        <w:t>ꥯ걵湕⭑瞩煟슬㛂稥桀䭳⵵</w:t>
      </w:r>
      <w:r>
        <w:rPr/>
        <w:t>Ⱶ</w:t>
      </w:r>
      <w:r>
        <w:rPr/>
        <w:t>縹硥</w:t>
      </w:r>
      <w:r>
        <w:rPr/>
        <w:t>⣂</w:t>
      </w:r>
      <w:r>
        <w:rPr/>
        <w:t>㞮쉦幒싍쉺佺䝙䥮疣㈰ㄺ⽈啤儨玿轲扣㦵촤摾</w:t>
      </w:r>
      <w:r>
        <w:rPr/>
        <w:t>ꤶ</w:t>
      </w:r>
      <w:r>
        <w:rPr/>
        <w:t>題쉣</w:t>
      </w:r>
      <w:r>
        <w:rPr/>
        <w:t>⡠</w:t>
      </w:r>
      <w:r>
        <w:rPr/>
        <w:t>땸た刪䱠㓂揂⾬쉱䷂戣㵀㕭◂僂⦱欥扬夸㩄嘭楯꤮兀癑氱묦璬☦佩䥅杖쉡昰㘲椰쉇幃慀⻂긬䣂깫㬺䛍⩨뼹♇ゥ☴瘲ꍾ숱썲坩悻㒩⩙쉍⩶⍗㗃猵暿氺쉧冘稸䀶楀佪쉅䕞䡅䵘㖏쉭䯂ꍵㅁ教〉栽</w:t>
      </w:r>
      <w:r>
        <w:rPr/>
        <w:t>ⶬ</w:t>
      </w:r>
      <w:r>
        <w:rPr/>
        <w:t>㐣佋쉧㉪便玮㬭☪걂뭂⫂墵⽍䩒㨽滍ꏎ轀况恶瑶㙠㎡</w:t>
      </w:r>
      <w:r>
        <w:rPr/>
        <w:t>ꕬ</w:t>
      </w:r>
      <w:r>
        <w:rPr/>
        <w:t>轤呐䝗摴洺嗃劘扟琮湎殩䫂㯂敊⫂㕅칲晳奂匽桩⑊摄才㵄䁐⥙㭉땳썭䭒电뇍牧쉁쵺쉋䋂⭆㬲⍬姍쉑颵平潑顾申幆숮뽾䅟朽㙆㍌⽟䘦撩쎏䭵剡瘸⦣껂㉄䀷啎奮绎儵䅢숴㩔痂礽吭哂숪庡숽쉟⹫㞥㉯猴頷塆潚땉嘴䨹䅔䓂瀵獷㔳橌牮쉪놘갰⼻꥖䝩ㄊ뇎䑚参嘯싂恸啕楱㏂껂</w:t>
      </w:r>
      <w:r>
        <w:rPr/>
        <w:t>⠪</w:t>
      </w:r>
      <w:r>
        <w:rPr/>
        <w:t>뼲㬫瑶䉫</w:t>
      </w:r>
      <w:r>
        <w:rPr/>
        <w:t>⠳</w:t>
      </w:r>
      <w:r>
        <w:rPr/>
        <w:t>⼱殻䀹㍤㭆녣㵏母浣䕠㩨㑎쉏吶梘傡쉘㐤㵊問猴礫䥖⮥ꍥ싂놣䩐숽㒘橊晎呃哂倲쉁楦㈱숹쉖⧂쉕堷㝮晹㕓辥숴⦘춵䴭硕吲煕顖</w:t>
      </w:r>
      <w:r>
        <w:rPr/>
        <w:t>ⲩ</w:t>
      </w:r>
      <w:r>
        <w:rPr/>
        <w:t>婐㵥숺坲杪橎싂楱╸䙸昪쉳眣䁕╨㍞슣숹걭넱剅〥㈦儱支琮妻灥쉡轘싂塺ㄫ㶻䁈捤牅䝧䉢恒漻彇珃浬㯍条渹枱顃㤺䝁츻㍄쉴</w:t>
      </w:r>
      <w:r>
        <w:rPr/>
        <w:t>⡏</w:t>
      </w:r>
      <w:r>
        <w:rPr/>
        <w:t>縯塧痂求皩穂쉤ꥱ⮱뭕幧㦱깏</w:t>
      </w:r>
      <w:r>
        <w:rPr/>
        <w:t>ⶮ</w:t>
      </w:r>
      <w:r>
        <w:rPr/>
        <w:t>숳쉲稨桷⶿</w:t>
      </w:r>
      <w:r>
        <w:rPr/>
        <w:t>ⱉ</w:t>
      </w:r>
      <w:r>
        <w:rPr/>
        <w:t>榩歈忂䍭䕞杈</w:t>
      </w:r>
      <w:r>
        <w:rPr/>
        <w:t>ⱨ⡵⑶╇</w:t>
      </w:r>
      <w:r>
        <w:rPr/>
        <w:t>呪单㫍常⫂</w:t>
      </w:r>
      <w:r>
        <w:rPr/>
        <w:t>ꦏ</w:t>
      </w:r>
      <w:r>
        <w:rPr/>
        <w:t>㠯埂噆戱福ㅫ疣䁂伲睁攮潱䑶汘䬪묥璬庵恵䑊䭮䙆ㆩ池⛃接싂ꥡ츰⼰ꍋ灉䝳牮爹쉇滂炱眻䝊ꥢ뽺</w:t>
      </w:r>
      <w:r>
        <w:rPr/>
        <w:t>ꕓ</w:t>
      </w:r>
      <w:r>
        <w:rPr/>
        <w:t>䐨ꏍꄫ婉⼹协ꇂ䵌夰娩樤斘祚숩ꥭ㥨睧仂幅獲奬颬♲橘ꅎ扫슬</w:t>
      </w:r>
      <w:r>
        <w:rPr/>
        <w:t>ꕣ</w:t>
      </w:r>
      <w:r>
        <w:rPr/>
        <w:t>弱忂㥈啤쉨瘥穸㝁⹑潧海⥀⽧⿂㤳⯂㗂傱洪㩟싃녗㐥敶㶘䩞⨷䡢㘫䠪噔㗂녶쉯㵱攺쵴⭅久竃⩘숹懂硳䯂⑧冣╠习쵢㵭浘绂㥎稴쉬⵮</w:t>
      </w:r>
      <w:r>
        <w:rPr/>
        <w:t>ꤪ</w:t>
      </w:r>
      <w:r>
        <w:rPr/>
        <w:t>䏎晥呢♸䀣䑘䝧숪ꇂ</w:t>
      </w:r>
      <w:r>
        <w:rPr/>
        <w:t>ꤸ</w:t>
      </w:r>
      <w:r>
        <w:rPr/>
        <w:t>겮</w:t>
      </w:r>
      <w:r>
        <w:rPr/>
        <w:t>ꔯ╏</w:t>
      </w:r>
      <w:r>
        <w:rPr/>
        <w:t>㭵梡⌦㞩⑒뽑泂䜲恘灁乘䅁쉂廂㫎桄⽱劥쵨녾汰䡋㝊㇂䙣婥촵睥㡶獫㕵䁉깳⩖夫爴楫横獊卣棃⾱乕␣숽轵睃쵌だ哎祬䬴⩍歞쉠╋匹⩎쉬䡘Ⓜ慲㕠婬</w:t>
      </w:r>
      <w:r>
        <w:rPr/>
        <w:t>⢩</w:t>
      </w:r>
      <w:r>
        <w:rPr/>
        <w:t>爤⑹ヂ뇂뭪</w:t>
      </w:r>
      <w:r>
        <w:rPr/>
        <w:t>ꕃ</w:t>
      </w:r>
      <w:r>
        <w:rPr/>
        <w:t>쉗⭕땦ヂ싂坭棂쎮歏吱싃슻㔫뭂礬䐪㡘ꌪꥤ瀥⪘걸㴰頪繺㓂쉕棂幒쵳佑䆥眪䉡攱䜶䄪顈㵰形딪橢武栩煦쉞䄳㍠┴沏걧䁅湒⽯쉭㤸숪딦凂奐쉔䅕湟㙘乓ꅤ숺潈☽㤦⨨挸噅싍戨喏慆싂朦ꅠ⩌䐨晇쉒婙⽪쉶츪摸戣顨泂ꍯ瑓쵥녫呰</w:t>
      </w:r>
      <w:r>
        <w:rPr/>
        <w:t>ⱨ</w:t>
      </w:r>
      <w:r>
        <w:rPr/>
        <w:t>噇䭅㇂瘴䕤촹炘㜩娩䍶</w:t>
      </w:r>
      <w:r>
        <w:rPr/>
        <w:t>⢏</w:t>
      </w:r>
      <w:r>
        <w:rPr/>
        <w:t>愵㙅걑栤䡫⩈슣稨숲쉞穯䰨㝃깸囂뽅숩物쉉㏂ꥯ쉟彙然獃繵쌊呴숴䑲恤烎㎣䃂奤捕佂䦥䭵싂숦掮扫砩믂⍂䶩桦绂促䔥</w:t>
      </w:r>
      <w:r>
        <w:rPr/>
        <w:t>ꦵ</w:t>
      </w:r>
      <w:r>
        <w:rPr/>
        <w:t>癄搤祲栶녲栺䙉</w:t>
      </w:r>
      <w:r>
        <w:rPr/>
        <w:t>ꥆ</w:t>
      </w:r>
      <w:r>
        <w:rPr/>
        <w:t>㴪䑗⌰呣晊쉡㎮偧搣⼻哂䐨坂㉲䉺凂</w:t>
      </w:r>
      <w:r>
        <w:rPr/>
        <w:t>꤯ⵆ</w:t>
      </w:r>
      <w:r>
        <w:rPr/>
        <w:t>쵀ㆿ眮䜯싂敆㡍⧂쉣び彲</w:t>
      </w:r>
      <w:r>
        <w:rPr/>
        <w:t>ꕋ</w:t>
      </w:r>
      <w:r>
        <w:rPr/>
        <w:t>㩶偉⵷畏䙥䭟⎏批幷倶夺故楥潋䍑쉣南☪䈺䄤恡捗㷂㕗䭀樶쉱␥秂画ꌷㄽ⦱洣숭⦿ば긯㌦䑚뭔⴨땨㚿╌愩嘭䱳瑆녔䩡녵慒䙦뽵㥭ㄲ쉮뽾⦿婤떥싂䕤䘯♐ꍴ滂䴱걆㜵</w:t>
      </w:r>
      <w:r>
        <w:rPr/>
        <w:t>ꥒ</w:t>
      </w:r>
      <w:r>
        <w:rPr/>
        <w:t>痂杩犩框땫煙绂쉗噄测瑉柂琥浸戣凃</w:t>
      </w:r>
      <w:r>
        <w:rPr/>
        <w:t>⠹⪬</w:t>
      </w:r>
      <w:r>
        <w:rPr/>
        <w:t>䅯⽦싃㥫牆琣⨣撻䅙ㅂꎣ刭쉭嘳䔽⪱䰪别墏橗狂⭺땉浕恂㝤䈰쉩䍟</w:t>
      </w:r>
      <w:r>
        <w:rPr/>
        <w:t>ꗃ</w:t>
      </w:r>
      <w:r>
        <w:rPr/>
        <w:t>슿쉥㘰②㖘</w:t>
      </w:r>
      <w:r>
        <w:rPr/>
        <w:t>Ⱚ</w:t>
      </w:r>
      <w:r>
        <w:rPr/>
        <w:t>橡泂㡭彅쉄䧎幌䜲숳껂夶牲㭷깗晫摕㜪徻깞娮唪⬪䭦⑒呓</w:t>
      </w:r>
      <w:r>
        <w:rPr/>
        <w:t>ꔹ</w:t>
      </w:r>
      <w:r>
        <w:rPr/>
        <w:t>穘坓䠹䢣㩂穸䕸⩔㝤奬剬싍촦ㅾ싂忂兯슻浵丹剨</w:t>
      </w:r>
      <w:r>
        <w:rPr/>
        <w:t>ꔩ</w:t>
      </w:r>
      <w:r>
        <w:rPr/>
        <w:t>쌽䁏杲⿂㫂乣ꥵ㜣쉦飂瞡䪱┥</w:t>
      </w:r>
      <w:r>
        <w:rPr/>
        <w:t>⣂</w:t>
      </w:r>
      <w:r>
        <w:rPr/>
        <w:t>쉥帺呥涬㝔癪噓帶⪩싂恋㕱</w:t>
      </w:r>
      <w:r>
        <w:rPr/>
        <w:t>ꦮ</w:t>
      </w:r>
      <w:r>
        <w:rPr/>
        <w:t>湾喬ㄸ䅁櫂産⨥䁡㘫</w:t>
      </w:r>
      <w:r>
        <w:rPr/>
        <w:t>ⵞ</w:t>
      </w:r>
      <w:r>
        <w:rPr/>
        <w:t>䁒겡㕸⻃卧幵癥抩窬疮䁏숫걐爺</w:t>
      </w:r>
      <w:r>
        <w:rPr/>
        <w:t>⡤⥒</w:t>
      </w:r>
      <w:r>
        <w:rPr/>
        <w:t>奩恹顫庩䴨䥭䝫싂춣㕕쉄熵楳쉏愤熩뽶㑑獴汮쉫䙅恨숪彄婊䅧쉒汏嫂⺮⪱氣⒬搮玏숫顸䘳슩쏂䍨䥈㩥ꍊ걶</w:t>
      </w:r>
      <w:r>
        <w:rPr/>
        <w:t>ꕂ䷂</w:t>
      </w:r>
      <w:r>
        <w:rPr/>
        <w:t>湢㎿䡂⩾穟</w:t>
      </w:r>
      <w:r>
        <w:rPr/>
        <w:t>ꥒ</w:t>
      </w:r>
      <w:r>
        <w:rPr/>
        <w:t>걫⹕ꎵ☹痃뼮愨溵ꄺ偾戲䟂㈬竂㈺╙⹁쉣猶猴竎깵쉚楐搱眶灏嫎㝏煮㥟奱瀪</w:t>
      </w:r>
      <w:r>
        <w:rPr/>
        <w:t>⢘</w:t>
      </w:r>
      <w:r>
        <w:rPr/>
        <w:t>ꤺ</w:t>
      </w:r>
      <w:r>
        <w:rPr/>
        <w:t>숲甽嫂牐┨呙啑</w:t>
      </w:r>
      <w:r>
        <w:rPr/>
        <w:t>ⵈ</w:t>
      </w:r>
      <w:r>
        <w:rPr/>
        <w:t>⣎</w:t>
      </w:r>
      <w:r>
        <w:rPr/>
        <w:t>갰熡뮵敫湫썹摡숱眲偍慟⍕榬夸☵썬垻䥺㝣僂䥚䵈쉯繓匣ꥠ录惍숥⻂싂㉲⎘値㈺兢優榏㭦硴怯⩸剋僂쌥쵧畋慍꥞넨⑗쉧癀㍱浵ꍋ⥰</w:t>
      </w:r>
      <w:r>
        <w:rPr/>
        <w:t>⡚</w:t>
      </w:r>
      <w:r>
        <w:rPr/>
        <w:t>繁棂⼲洳硟긷䍅厩婡牮坸쌩⍙懂颮灲</w:t>
      </w:r>
      <w:r>
        <w:rPr/>
        <w:t>ꖵ</w:t>
      </w:r>
      <w:r>
        <w:rPr/>
        <w:t>歊ꍚ曂⽣쉊婌⽣塾⭔</w:t>
      </w:r>
      <w:r>
        <w:rPr/>
        <w:t>ꕋ</w:t>
      </w:r>
      <w:r>
        <w:rPr/>
        <w:t>橃쏂矂겥䆬栬⭷塙堽㋎佐</w:t>
      </w:r>
      <w:r>
        <w:rPr/>
        <w:t>ⵄ</w:t>
      </w:r>
      <w:r>
        <w:rPr/>
        <w:t>氻䛂玘䤻뽎㙒</w:t>
      </w:r>
      <w:r>
        <w:rPr/>
        <w:t>ⰷ</w:t>
      </w:r>
      <w:r>
        <w:rPr/>
        <w:t>䩩ふ츯䡲䒱䴶숯呓幨㭈㈦夸䕊榿䐭ㄮ뾘</w:t>
      </w:r>
      <w:r>
        <w:rPr/>
        <w:t>ⰵ</w:t>
      </w:r>
      <w:r>
        <w:rPr/>
        <w:t>ⵙ</w:t>
      </w:r>
      <w:r>
        <w:rPr/>
        <w:t>眊쉅뇂炏䲡싂⸵䅊칎樽쉰㐭桡泂䝸業뼷</w:t>
      </w:r>
      <w:r>
        <w:rPr/>
        <w:t>Ⱨ</w:t>
      </w:r>
      <w:r>
        <w:rPr/>
        <w:t>㦻噯瑾䬪庣⹊狎㩈棂쉤쉦뼺汐쉭쉲淂杂䕬呌㋂睊冩땩쉯炵烂쉇䙫뗂䡐</w:t>
      </w:r>
      <w:r>
        <w:rPr/>
        <w:t>ꗂ</w:t>
      </w:r>
      <w:r>
        <w:rPr/>
        <w:t>問㤥顥啉깪㊏枩칇摐</w:t>
      </w:r>
      <w:r>
        <w:rPr/>
        <w:t>⡾␥</w:t>
      </w:r>
      <w:r>
        <w:rPr/>
        <w:t>꺵䁓欩뽦獇</w:t>
      </w:r>
      <w:r>
        <w:rPr/>
        <w:t>ꖥ</w:t>
      </w:r>
      <w:r>
        <w:rPr/>
        <w:t>뭃纥轷䅱矂䑒쉷恚촹㕐昭䴹欴畨땅轞圷婂䉇㍦猵⧍繥参䑰⽖䩫楏強洤</w:t>
      </w:r>
      <w:r>
        <w:rPr/>
        <w:t>ꕁ</w:t>
      </w:r>
      <w:r>
        <w:rPr/>
        <w:t>뭅晌䲡唬㌽济䱭쉀䔳⭠凂琴㯂桶燂䞻䝐⾘쉎⑄䉮泂</w:t>
      </w:r>
      <w:r>
        <w:rPr/>
        <w:t>ꕗ</w:t>
      </w:r>
      <w:r>
        <w:rPr/>
        <w:t>攦㙨痂䩄婬㕂슣슥㝵ꅤ垣繞㕢泂剂䴥䭂㪣㉌숫䐭恖⍢썟䕀</w:t>
      </w:r>
      <w:r>
        <w:rPr/>
        <w:t>ⵟ</w:t>
      </w:r>
      <w:r>
        <w:rPr/>
        <w:t>䩡뽇电╈쉭쉍桏卶싂䱺ꍘ䲿⹯쉀奚犩侏☣怤</w:t>
      </w:r>
      <w:r>
        <w:rPr/>
        <w:t>⠰⩸</w:t>
      </w:r>
      <w:r>
        <w:rPr/>
        <w:t>杞㋂秂垡뽨⥁㴣㵧ꆣ뽂瑲ㅴ毂숬㜩獥슿ꥢ⪿⩺嫂䭠奢䞩놻轙䝵㬻㙤瑅垡땰쉧䥀夣䱑춵ꥲ硋</w:t>
      </w:r>
      <w:r>
        <w:rPr/>
        <w:t>Ⳃ</w:t>
      </w:r>
      <w:r>
        <w:rPr/>
        <w:t>䘫긮䣎其⩑磂頷⼽⧂䁷䅨轁뭅柂僂滂恚</w:t>
      </w:r>
      <w:r>
        <w:rPr/>
        <w:t>ꦡ</w:t>
      </w:r>
      <w:r>
        <w:rPr/>
        <w:t>挵勂ꅯ㋍⧂題縬䐰춻斥內쉓䩷揂㇂⥧獯넮匸땂ꆣ쉫칹圸繺呲쉹␪숷䩂⿎⥴䢡啤땀琨䭾榥牓☨儫圮䟂繮㏎䓂彨㌣殥娭</w:t>
      </w:r>
      <w:r>
        <w:rPr/>
        <w:t>ⱌ</w:t>
      </w:r>
      <w:r>
        <w:rPr/>
        <w:t>唪橢㪡帪桌弥숪瑮噌浰넬걶係칷泂疱硔归瑚煮䬨琹浹汑⴮쉚啄惂⑘彅偲煠晞㠤竂┦漬숽긫忂潤ꄤ⭒츪숳戨䭚䄪뮥扃쉘딬䤱쉓</w:t>
      </w:r>
      <w:r>
        <w:rPr/>
        <w:t>ⰷ</w:t>
      </w:r>
      <w:r>
        <w:rPr/>
        <w:t>㍕⼽壍ꅀ</w:t>
      </w:r>
      <w:r>
        <w:rPr/>
        <w:t>⠪</w:t>
      </w:r>
      <w:r>
        <w:rPr/>
        <w:t>긹숱䥔뽅숣偱垥煆穄嘫䰻⑐갩䭍ꍉ祯幰㕣⑕横쉪案䩭㝚</w:t>
      </w:r>
      <w:r>
        <w:rPr/>
        <w:t>ꔳ</w:t>
      </w:r>
    </w:p>
    <w:p>
      <w:pPr>
        <w:pStyle w:val="PreformattedText"/>
        <w:bidi w:val="0"/>
        <w:spacing w:before="0" w:after="0"/>
        <w:jc w:val="left"/>
        <w:rPr/>
      </w:pPr>
      <w:r>
        <w:rPr/>
        <w:t>㩞</w:t>
      </w:r>
      <w:r>
        <w:rPr/>
        <w:t>꧂⑬</w:t>
      </w:r>
      <w:r>
        <w:rPr/>
        <w:t>啇쉆䅋ꥯ杘穩칪呯⛂ꅩ딩獷㙉⍶뼶檩뗂䑟戨썢⥯</w:t>
      </w:r>
      <w:r>
        <w:rPr/>
        <w:t>ꕪ</w:t>
      </w:r>
      <w:r>
        <w:rPr/>
        <w:t>㥦䐥歹繅⼸곂칟亏싂꥔ꅩ天噦㥎煊㕹祱暥놿暘硔ꥥ兌恀匱焦⥧秂㡋䪩쉱䅒截쎏唹坘慫䅩恈敦숺佤澡卑뽞䍔싂땅珂⩯啵⽲䖮げ⵸摺涮祩뭕湷⤴喵</w:t>
      </w:r>
      <w:r>
        <w:rPr/>
        <w:t>ꦏ</w:t>
      </w:r>
      <w:r>
        <w:rPr/>
        <w:t>睇到煢䃍空䧂彞槂ꍣ䨬磂确神㭂㥠輷슣奧넰⎏䙥㭁걵昺她뽑㶩䈪坣䥨뽳쌰碥⧂䍶㉄䑨놵輬숪朣䵆煑獙捫䝂㊻䕢㗂䝚䈨竂啥佯딥眫癄硫㔤刦꺻⍔㵒딊뭓⹟㝹걧ꥫ亩묲桊䜮辏숤繁⩡䰫䁊</w:t>
      </w:r>
      <w:r>
        <w:rPr/>
        <w:t>ꖩ</w:t>
      </w:r>
      <w:r>
        <w:rPr/>
        <w:t>슱묺</w:t>
      </w:r>
      <w:r>
        <w:rPr/>
        <w:t>Ⳃ</w:t>
      </w:r>
      <w:r>
        <w:rPr/>
        <w:t>䚿梏勍⏎⯂䇂杌婤䍥</w:t>
      </w:r>
      <w:r>
        <w:rPr/>
        <w:t>ⵊ</w:t>
      </w:r>
      <w:r>
        <w:rPr/>
        <w:t>ꌹ㔯瘨㬮㔭숲싍썆딪敗䜬격숳䱨溿</w:t>
      </w:r>
      <w:r>
        <w:rPr/>
        <w:t>⡐</w:t>
      </w:r>
      <w:r>
        <w:rPr/>
        <w:t>棂奘꥙䡪灭</w:t>
      </w:r>
      <w:r>
        <w:rPr/>
        <w:t>ⶱ</w:t>
      </w:r>
      <w:r>
        <w:rPr/>
        <w:t>숩⽱땈污繱冡뿂皩珂汱쉆噤뭤懂⥢楪슱砨况偀挹䕌ꅇꍉㆿ놿歖㭾㡓㗂彑秃䱁偃㎥䍠憱啣䴩䉑䓂㍈⪮憬暡쉌⥕顆带숤㉚䳂⑫⿂䋂太慳恖辻瑮딴繂ㅊ卸㤺噙䍎橑㕠爽䜳卲卞</w:t>
      </w:r>
      <w:r>
        <w:rPr/>
        <w:t>꧂</w:t>
      </w:r>
      <w:r>
        <w:rPr/>
        <w:t>䰻坵び</w:t>
      </w:r>
      <w:r>
        <w:rPr/>
        <w:t>⡎</w:t>
      </w:r>
      <w:r>
        <w:rPr/>
        <w:t>䜨咱庥湡</w:t>
      </w:r>
      <w:r>
        <w:rPr/>
        <w:t>ⶵ</w:t>
      </w:r>
      <w:r>
        <w:rPr/>
        <w:t>깓㈷坐恣彤쉀啨輷싂㬨㑨爨砹瀭</w:t>
      </w:r>
      <w:r>
        <w:rPr/>
        <w:t>⠴</w:t>
      </w:r>
      <w:r>
        <w:rPr/>
        <w:t>斩县걠䍫㡮뭞쉲㝪歺䝬쉌瑭䱬䑰窣싍圬쉣딳⪮傡ꥱ晪晲⩞㑩⩺䨻⒱狂彊悬쉳㵍共</w:t>
      </w:r>
      <w:r>
        <w:rPr/>
        <w:t>Ⱚ</w:t>
      </w:r>
      <w:r>
        <w:rPr/>
        <w:t>쉙札</w:t>
      </w:r>
      <w:r>
        <w:rPr/>
        <w:t>ⱚ</w:t>
      </w:r>
      <w:r>
        <w:rPr/>
        <w:t>㬴㛍썐땏뿂㖿쉈㉖䵮썴䕎㋂㙰挻燂扅滂冥玩坦飂쉺䊡숪䄴偋䉃啃㛂滂剋乨嚘煨僂晳䉙㝖䟂⭙㬦搽浊䠬惂乘ㄣ뇂쉀칰勂슱猶믂䰤</w:t>
      </w:r>
      <w:r>
        <w:rPr/>
        <w:t>꧂</w:t>
      </w:r>
      <w:r>
        <w:rPr/>
        <w:t>彙싂傿慀䐺⨤⧂╢쉷숸㭀夰碣顧쉑车䌪瘹呧汶⨪㵏敲쉅숩㝏㋂⒬ꅣ揍横䱒旂轗⤨仂쉢쉪㇂汧╋싂姂喻⮱⯂뽋</w:t>
      </w:r>
      <w:r>
        <w:rPr/>
        <w:t>ꦱ</w:t>
      </w:r>
      <w:r>
        <w:rPr/>
        <w:t>杀䃂灭ㅋ</w:t>
      </w:r>
      <w:r>
        <w:rPr/>
        <w:t>ꦩ</w:t>
      </w:r>
      <w:r>
        <w:rPr/>
        <w:t>柂숪婐悻㖿</w:t>
      </w:r>
      <w:r>
        <w:rPr/>
        <w:t>ꥉ</w:t>
      </w:r>
      <w:r>
        <w:rPr/>
        <w:t>쉱畡㔱쉄䬴</w:t>
      </w:r>
      <w:r>
        <w:rPr/>
        <w:t>⠮</w:t>
      </w:r>
      <w:r>
        <w:rPr/>
        <w:t>䙕숻쉖渹䥒敦纣쉞去兢쉓ㅞ䉆桑癹䟂啁䐥쉧绍欤㙰䵃乮䜯ꏂ仂伲</w:t>
      </w:r>
      <w:r>
        <w:rPr/>
        <w:t>꥟</w:t>
      </w:r>
      <w:r>
        <w:rPr/>
        <w:t>㝇쉱煾僂輷갽潾䍲䬯싂硷礥㡑奊䨷疣椻뽎䴨녏䕾⩞쉍橭䤩㨴⼯ꅑ땐췍䮱㩔䥂쉘搮卧㜦灴녖慐媮숩䷂䍊</w:t>
      </w:r>
      <w:r>
        <w:rPr/>
        <w:t>ⴰ</w:t>
      </w:r>
      <w:r>
        <w:rPr/>
        <w:t>숽係딤㷂</w:t>
      </w:r>
      <w:r>
        <w:rPr/>
        <w:t>ꕱ</w:t>
      </w:r>
      <w:r>
        <w:rPr/>
        <w:t>묵ꏂ곂穅磂ꍾ攤爪싃顤界</w:t>
      </w:r>
      <w:r>
        <w:rPr/>
        <w:t>꧂</w:t>
      </w:r>
      <w:r>
        <w:rPr/>
        <w:t>礣晴㓂卓縰䞩슏䥌䉃</w:t>
      </w:r>
      <w:r>
        <w:rPr/>
        <w:t>ⱥ</w:t>
      </w:r>
      <w:r>
        <w:rPr/>
        <w:t>稽娪䠭</w:t>
      </w:r>
      <w:r>
        <w:rPr/>
        <w:t>ꤥ</w:t>
      </w:r>
      <w:r>
        <w:rPr/>
        <w:t>免帤㔳偈盂⹂쉩㕅瑓쉾⥓</w:t>
      </w:r>
      <w:r>
        <w:rPr/>
        <w:t>⡧</w:t>
      </w:r>
      <w:r>
        <w:rPr/>
        <w:t>凂</w:t>
      </w:r>
      <w:r>
        <w:rPr/>
        <w:t>⡣</w:t>
      </w:r>
      <w:r>
        <w:rPr/>
        <w:t>晐癪</w:t>
      </w:r>
      <w:r>
        <w:rPr/>
        <w:t>ⲥ</w:t>
      </w:r>
      <w:r>
        <w:rPr/>
        <w:t>䡸輪㡙睳쉢숪숹焴㉙숲朦㡔쵟㜬砥秂캡㝰剸䡆쉇㭆塄쉯숲⽒頴⹃뾡㛍穷伹뇎꥚슱硚</w:t>
      </w:r>
      <w:r>
        <w:rPr/>
        <w:t>ꦩ</w:t>
      </w:r>
      <w:r>
        <w:rPr/>
        <w:t>旂⩂☪⼹搻瑔䡁䵇㙥⛂⦘슩</w:t>
      </w:r>
      <w:r>
        <w:rPr/>
        <w:t>ꥉ</w:t>
      </w:r>
      <w:r>
        <w:rPr/>
        <w:t>縯䊩쉃싃偂迎⥫⩴窵坬獾㙔槍㡚⒏千枥妻䳂参⎬䍵⫂㛂囂㠮⽲椬氲⻍帊搬⸨㉖䁋㉇䰫⤮だ뭙</w:t>
      </w:r>
      <w:r>
        <w:rPr/>
        <w:t>ⱖ</w:t>
      </w:r>
      <w:r>
        <w:rPr/>
        <w:t>쉙⫂找□婥咩抩轨☪楢嘪揍瑎敷倥穡䥴即ꅪ喥癬묨층獶갣南䵘넦㷂</w:t>
      </w:r>
      <w:r>
        <w:rPr/>
        <w:t>⢏</w:t>
      </w:r>
      <w:r>
        <w:rPr/>
        <w:t>싂걔쉩䛂嫂濂㠶牆㝮䇂䓍心漱佺㔻䙋꥚⑅䵵䟂Ⓜ枩類㯎頣䩆♰췂垵䕆⽕쉋慏埂椽칆癲숬㑑熥徿輷泎⤻坺ꎘ㪩♎㥚㭚⼳숨䝸걳働捚깧剉췂椭歒湐楐㑈懎딶␰쉙슣搥Ⓧ圴渽칕䐺畷㉞捳</w:t>
      </w:r>
      <w:r>
        <w:rPr/>
        <w:t>ⴤ</w:t>
      </w:r>
      <w:r>
        <w:rPr/>
        <w:t>亣걭沩瑗䕄ꍮ晦뼲塕汯睰助彑側㎩㟂</w:t>
      </w:r>
      <w:r>
        <w:rPr/>
        <w:t>ⶡ</w:t>
      </w:r>
      <w:r>
        <w:rPr/>
        <w:t>㩎⽂汱</w:t>
      </w:r>
      <w:r>
        <w:rPr/>
        <w:t>ꔸ</w:t>
      </w:r>
      <w:r>
        <w:rPr/>
        <w:t>帽佥倥䅍煹呡⼥뾵浧</w:t>
      </w:r>
      <w:r>
        <w:rPr/>
        <w:t>⡔</w:t>
      </w:r>
      <w:r>
        <w:rPr/>
        <w:t>乹佉氭煕堤䰮幩墱唪칈썳썙爰瓂ꍧ䮬㐣䔬楂穒쉨栺睅㩞뾡숽眣쉺䭬䲘䝨⽺敊䅣䂩걊埂䭹</w:t>
      </w:r>
      <w:r>
        <w:rPr/>
        <w:t>ꥍ</w:t>
      </w:r>
      <w:r>
        <w:rPr/>
        <w:t>稶婵垮</w:t>
      </w:r>
      <w:r>
        <w:rPr/>
        <w:t>ꕲ</w:t>
      </w:r>
      <w:r>
        <w:rPr/>
        <w:t>ꌺ䧂뭣縣憡敠뽡䜻番㵈挲煹䕪䯂眥恓⩄䡏䁢♌浺焬堭⪬げ뽥矂쌦瀷夬ば䟂컂弭厥쵓䈫</w:t>
      </w:r>
      <w:r>
        <w:rPr/>
        <w:t>ꕚ</w:t>
      </w:r>
      <w:r>
        <w:rPr/>
        <w:t>쉓甫潷欻캵呷⛂썐橴싂姂剓偵䚩㠽㶮쌯┻㵬啲쉉䮡䱖洰캡汥示쉇㕒䱙쉾뼯ꥱ慑乱⸤</w:t>
      </w:r>
      <w:r>
        <w:rPr/>
        <w:t>ꤽ</w:t>
      </w:r>
      <w:r>
        <w:rPr/>
        <w:t>坮뭚ꍧ⩺䐫祸칠䌤䒮噯へ扯㡖㑋땢㘳催㧂埂颿侮쉋㈪绂乐㕾積㬹繙⬽轁숴⭄係䆩杂昷䡕⽢숹楙뽗⨪搬쉃塆栺䯂칞啰呑䁅⌻焲橖杂␳ꥪ곎䝣쎬㞩䔪牃䡁⥪牔㕐넭뭴塍</w:t>
      </w:r>
      <w:r>
        <w:rPr/>
        <w:t>ꔪ</w:t>
      </w:r>
      <w:r>
        <w:rPr/>
        <w:t>楚睳슥奚焴㕹歡㬷揂</w:t>
      </w:r>
      <w:r>
        <w:rPr/>
        <w:t>ⴷ</w:t>
      </w:r>
      <w:r>
        <w:rPr/>
        <w:t>䓂㏃爯睈⒘䧂湠噍挦彇昨㑡㥮午⩑⑴入剡塏縣</w:t>
      </w:r>
      <w:r>
        <w:rPr/>
        <w:t>ꕐ</w:t>
      </w:r>
      <w:r>
        <w:rPr/>
        <w:t>㨺䚡䌲</w:t>
      </w:r>
      <w:r>
        <w:rPr/>
        <w:t>ꔰ</w:t>
      </w:r>
      <w:r>
        <w:rPr/>
        <w:t>牔ꥲ䍇</w:t>
      </w:r>
      <w:r>
        <w:rPr/>
        <w:t>⠺</w:t>
      </w:r>
      <w:r>
        <w:rPr/>
        <w:t>䁺뽤㉡⭩欶㩓㘪㙔畂祋䩁㑚楓䋂爽䡄쉌桧㭠숨쉮⪬⩢컎涵㒣壂橞싂圱䁷쉺슻婆牔䵎凂뭐乑ꆏ敇婶갤灑䵀⪮⼯♨䉙깕ㅊ婶媣땷ꄣ潙扂揂偣쎡싂㉯午灰무⏂䑤⌭扅싂䭭⮱쉘</w:t>
      </w:r>
      <w:r>
        <w:rPr/>
        <w:t>ⵊ</w:t>
      </w:r>
      <w:r>
        <w:rPr/>
        <w:t>䩚숫啢䵢쉧㋂ꌺ䋍氨㘣犿쉆奡㤣♂壂썞輻</w:t>
      </w:r>
      <w:r>
        <w:rPr/>
        <w:t>ꔣ</w:t>
      </w:r>
      <w:r>
        <w:rPr/>
        <w:t>쉓睈剰䙘䰪⍚幌係䭯棂㐶偶⎵甲㑍究쉥䑟嘳⌽灟穌㑴献煕⩄ぎ浀ꏂ숮</w:t>
      </w:r>
      <w:r>
        <w:rPr/>
        <w:t>ꥏ</w:t>
      </w:r>
      <w:r>
        <w:rPr/>
        <w:t>摴⌨彫湕췃坥䑀⧃猊쉦⭰繰</w:t>
      </w:r>
      <w:r>
        <w:rPr/>
        <w:t>⠷</w:t>
      </w:r>
      <w:r>
        <w:rPr/>
        <w:t>䣂ꅺ갨䄭깠䅆슻歚䩠숰幾뽤畍ꏎ䉘戴䍏煐㥇싂</w:t>
      </w:r>
      <w:r>
        <w:rPr/>
        <w:t>ⵅ</w:t>
      </w:r>
      <w:r>
        <w:rPr/>
        <w:t>ꍊ䴱칮婈煾⥉㯂⎏㭁쉴歹厱晄䇂</w:t>
      </w:r>
      <w:r>
        <w:rPr/>
        <w:t>⡳</w:t>
      </w:r>
      <w:r>
        <w:rPr/>
        <w:t>纩乚썄깆喡⛂捱</w:t>
      </w:r>
      <w:r>
        <w:rPr/>
        <w:t>⡺</w:t>
      </w:r>
      <w:r>
        <w:rPr/>
        <w:t>슻㷂竂佈숹ㆬ啫䝃顄䂻㶵䨭쉦뭸瑠ㄩ</w:t>
      </w:r>
      <w:r>
        <w:rPr/>
        <w:t>ⰰ</w:t>
      </w:r>
      <w:r>
        <w:rPr/>
        <w:t>슬쉕䭌䉵呷쉶ꅖ숩煠⛂䔮㕧ꅘ⏂ㅀ啩</w:t>
      </w:r>
      <w:r>
        <w:rPr/>
        <w:t>꤫</w:t>
      </w:r>
      <w:r>
        <w:rPr/>
        <w:t>츪圫㡞쉟촹⨰⥌⬱轴桬곂뼹䛂┱掘恐啅⩖纡檘</w:t>
      </w:r>
      <w:r>
        <w:rPr/>
        <w:t>ꕢ</w:t>
      </w:r>
      <w:r>
        <w:rPr/>
        <w:t>쵕</w:t>
      </w:r>
      <w:r>
        <w:rPr/>
        <w:t>꧂</w:t>
      </w:r>
      <w:r>
        <w:rPr/>
        <w:t>넷╆䟂걄氺珂싂땟冏㙀摎슩䤵形숹쉌倪硉ぅ塍䐺啭⑉╖무䭒曂䌸⧂숪幫㉫咣싂⍑쉏旂嚡䱫⽑㔺㕮묤䈫⽷츺싂埂㝠㙞佣卖ꥤ갷汒杇컎츸䉟坂搵㍨쉹</w:t>
      </w:r>
      <w:r>
        <w:rPr/>
        <w:t>ꦥ</w:t>
      </w:r>
      <w:r>
        <w:rPr/>
        <w:t>睁炱奘噂쉰쉥媿▱琤⨹未归╱뾿礳⩖䄻㕏⨬숪싂쉎㌹㊏䤪ば污穞輻䬩숴勂兂皱棎䜵㡃㕗捴町⹖숭䱂녧ꥩ卤촸唯㗂㠸쉱␨</w:t>
      </w:r>
      <w:r>
        <w:rPr/>
        <w:t>⡯</w:t>
      </w:r>
      <w:r>
        <w:rPr/>
        <w:t>柂뼩ꆻ칲䥨숹憏仂긥䛂牕⚘壂摄樤ꍹ</w:t>
      </w:r>
      <w:r>
        <w:rPr/>
        <w:t>Ⱬ</w:t>
      </w:r>
      <w:r>
        <w:rPr/>
        <w:t>䉔슏⹮䵊䬹㬦暮卋䙘㵌㥳ꇎ穲捔䇂숵㜶쏂ꅄ⧂⽞䚩䘪幔歟䄦捄⑥䎡㖱슩側灟</w:t>
      </w:r>
      <w:r>
        <w:rPr/>
        <w:t>⡈</w:t>
      </w:r>
      <w:r>
        <w:rPr/>
        <w:t>㕘倫琤忂뿃</w:t>
      </w:r>
      <w:r>
        <w:rPr/>
        <w:t>꧂⥔</w:t>
      </w:r>
      <w:r>
        <w:rPr/>
        <w:t>ꥹ擂숹㝍꺣卍噺뼥㉅滃䨣灶쌨䐲㫎촪⥠掘㇂뽣乃</w:t>
      </w:r>
      <w:r>
        <w:rPr/>
        <w:t>⡅</w:t>
      </w:r>
      <w:r>
        <w:rPr/>
        <w:t>쉬㛃牅摠쉰䑁傩䱹䉗眫뽄녹㈤숵슱걱瀻㵺䫂䥄汹湡캥喻侩敥䚣祀噰㥕㠹慠弽祚숱甥㨪♦⩑싂溵㕌晁⑂싂礱</w:t>
      </w:r>
      <w:r>
        <w:rPr/>
        <w:t>⡏</w:t>
      </w:r>
      <w:r>
        <w:rPr/>
        <w:t>ꏂ⩰戴機噘쉧㟂녁掻圤♤⏍䰦㕣偂浀檩㵈卆㉗녧쉞숭䕯</w:t>
      </w:r>
      <w:r>
        <w:rPr/>
        <w:t>ꦬ</w:t>
      </w:r>
      <w:r>
        <w:rPr/>
        <w:t>㑺숨噑⥴䕬顢땇哎뭅땅쉭囃</w:t>
      </w:r>
      <w:r>
        <w:rPr/>
        <w:t>ꥍ</w:t>
      </w:r>
      <w:r>
        <w:rPr/>
        <w:t>兊⑈䉅吵搴숻쉮拂啦</w:t>
      </w:r>
      <w:r>
        <w:rPr/>
        <w:t>ⴵ</w:t>
      </w:r>
      <w:r>
        <w:rPr/>
        <w:t>玻쉨殏촦⩙䩪凎</w:t>
      </w:r>
      <w:r>
        <w:rPr/>
        <w:t>ⰷ</w:t>
      </w:r>
      <w:r>
        <w:rPr/>
        <w:t>쉋숩瑹碵湣䉭딶晐긥ꅞ㡃剹坬뽑쉅䪮氷䡐心㬽仂䦻쏂堤싂䵟싂쵃猰㇂䱥䕣㟍뽢獶畓쉃奚䅲囂䗂숵쉕瀱쉂汲勂浃쉖⩺瞱쉂츫㵙년쉤楸疮㤱㑡ꌤ㴶㜶까拂쉊杪쉩䥡〬佣檘盂㑅슬ꎩ䩳숩䥲䁈쵦⽁媱䮩䕋浧숹縩橊嘽⥫⦮⍫稳庣亮嚩毂숳⍾쉌츷噃⪩⹂㟂挊㵩곂䅁挮⛎▮壂</w:t>
      </w:r>
      <w:r>
        <w:rPr/>
        <w:t>Ɑ</w:t>
      </w:r>
      <w:r>
        <w:rPr/>
        <w:t>ꤱ</w:t>
      </w:r>
      <w:r>
        <w:rPr/>
        <w:t>㫂쉬冬ꄦ╤睸䳂佇ꄯ硷怽セ攪䧂溵ꅗ俍싂癠촣漲奎埂㨺奦含</w:t>
      </w:r>
      <w:r>
        <w:rPr/>
        <w:t>⢏</w:t>
      </w:r>
      <w:r>
        <w:rPr/>
        <w:t>礤숭䷂쉏慖숶偲싂</w:t>
      </w:r>
      <w:r>
        <w:rPr/>
        <w:t>ꥁ</w:t>
      </w:r>
      <w:r>
        <w:rPr/>
        <w:t>䕰瑉숴瘽坣싎坥墮睞瀸偖ꍔ䑃礨䠯坧䃂딦Ⓜど擂恸奵辩뭟姎但猫⶘夰㊡싂佖㶡숲</w:t>
      </w:r>
      <w:r>
        <w:rPr/>
        <w:t>ꥒ</w:t>
      </w:r>
      <w:r>
        <w:rPr/>
        <w:t>熱깚䛂䝖牺杨栺䡊失촤埂摉喣柂戬吪晴恣纮噐쉩奴䅐쉌쉅⤹칸㘷壂焹协慔⌮氰㤬⬪뇂䠭兠牞䉌╶働쉘㵷ꄭ쉙䑧䐨澻䂬</w:t>
      </w:r>
      <w:r>
        <w:rPr/>
        <w:t>ⷂⵇ</w:t>
      </w:r>
      <w:r>
        <w:rPr/>
        <w:t>甦戯쉕瑋慹姂䍇頥恦</w:t>
      </w:r>
      <w:r>
        <w:rPr/>
        <w:t>ꦣ</w:t>
      </w:r>
      <w:r>
        <w:rPr/>
        <w:t>㨻㢻싂囂숳숪縪</w:t>
      </w:r>
      <w:r>
        <w:rPr/>
        <w:t>⡐</w:t>
      </w:r>
      <w:r>
        <w:rPr/>
        <w:t>剡䟂牫彌쉮祪愪숤쉍䥾䞿湩</w:t>
      </w:r>
      <w:r>
        <w:rPr/>
        <w:t>ꤩ</w:t>
      </w:r>
      <w:r>
        <w:rPr/>
        <w:t>㑬㏎癕捆䔵</w:t>
      </w:r>
      <w:r>
        <w:rPr/>
        <w:t>꧂</w:t>
      </w:r>
      <w:r>
        <w:rPr/>
        <w:t>伮塶㫂潴숫伹</w:t>
      </w:r>
      <w:r>
        <w:rPr/>
        <w:t>⡚</w:t>
      </w:r>
      <w:r>
        <w:rPr/>
        <w:t>儨⥆樯숸⨹瑧畋塖栮쉸浭ꍇ㏂</w:t>
      </w:r>
      <w:r>
        <w:rPr/>
        <w:t>ⶱ</w:t>
      </w:r>
      <w:r>
        <w:rPr/>
        <w:t>㞘뽧</w:t>
      </w:r>
      <w:r>
        <w:rPr/>
        <w:t>ꤦ</w:t>
      </w:r>
      <w:r>
        <w:rPr/>
        <w:t>稪슬쉶쉰淂깚傥⺵偢昲穳㤥瑠煗恙䕞恄㊩繕</w:t>
      </w:r>
      <w:r>
        <w:rPr/>
        <w:t>⠻⹡</w:t>
      </w:r>
      <w:r>
        <w:rPr/>
        <w:t>堷㒱呉㑠䈯縹煕⨱ぇ㕟</w:t>
      </w:r>
      <w:r>
        <w:rPr/>
        <w:t>⣃</w:t>
      </w:r>
      <w:r>
        <w:rPr/>
        <w:t>쉱煥㥂㩩쉷쉐쉫⽨剹⹠戽쵯㵨뽔녋晃䍣歞灥到⭃兊⧂숽捾橚⑊䴫噯祡쉆武帶繺䙾琤㣂憮겵칸㥅</w:t>
      </w:r>
      <w:r>
        <w:rPr/>
        <w:t>ꕃ</w:t>
      </w:r>
      <w:r>
        <w:rPr/>
        <w:t>穟頪⮿丵䅹䭯♠칏ꍬ⹐测唸彍砤䏂坫쉀啥</w:t>
      </w:r>
      <w:r>
        <w:rPr/>
        <w:t>⠽</w:t>
      </w:r>
      <w:r>
        <w:rPr/>
        <w:t>壎湵湎쉷숪䭀⩰払浞弹겥塪瀤橱쉬噀</w:t>
      </w:r>
      <w:r>
        <w:rPr/>
        <w:t>Ⳃ</w:t>
      </w:r>
      <w:r>
        <w:rPr/>
        <w:t>묯Ⓜ</w:t>
      </w:r>
      <w:r>
        <w:rPr/>
        <w:t>⠻</w:t>
      </w:r>
      <w:r>
        <w:rPr/>
        <w:t>䰷ꍀ쉹佧輦竂싂瞿싍녺䥹䝟</w:t>
      </w:r>
      <w:r>
        <w:rPr/>
        <w:t>꧂</w:t>
      </w:r>
      <w:r>
        <w:rPr/>
        <w:t>㤷奾썂椬歷睷湰煂偸⹚⹺썐㉹㵔敷䑵⩑繘硪珂ꄪ䉡縭뮮⵮砽䕲⼹煏礦㈷檘쉋搩湋噘㋂い楶沥晊</w:t>
      </w:r>
      <w:r>
        <w:rPr/>
        <w:t>ꕲ⍅</w:t>
      </w:r>
      <w:r>
        <w:rPr/>
        <w:t>吽쉚㭵䙉睮䛂숹扢䰬䅃츭䇂幁噩埍캣⥘斿珂㮿䃂숺顬摶⮘乱칅瑦ㅌ</w:t>
      </w:r>
      <w:r>
        <w:rPr/>
        <w:t>ꕎ⹦</w:t>
      </w:r>
      <w:r>
        <w:rPr/>
        <w:t>ꏂ䉐昪쉈燂係塬숪畁쉺㵺䕃䭂㞮⑚⹞幯</w:t>
      </w:r>
      <w:r>
        <w:rPr/>
        <w:t>ⱖ</w:t>
      </w:r>
      <w:r>
        <w:rPr/>
        <w:t>顰稷쉁䭙㵭捤슩湁䁠⍵ㄤ칙瑔㣂ꍎ㙫乷䗍畩䵕䭬煊儤䲵佬</w:t>
      </w:r>
      <w:r>
        <w:rPr/>
        <w:t>ꦵⵣ</w:t>
      </w:r>
      <w:r>
        <w:rPr/>
        <w:t>の娫쉬쉤䒘汍딪恍㘴칁ぺ卺潟㇂㑴㕲슱쉚䎩깃⍇䡪喘珂棂熣灹㓂믂勂䱤忂</w:t>
      </w:r>
      <w:r>
        <w:rPr/>
        <w:t>⡏</w:t>
      </w:r>
      <w:r>
        <w:rPr/>
        <w:t>㔤嚿곂疡㮬砣㩙绂걆䐮慧䍓츻㥔♁╆䵱쉪</w:t>
      </w:r>
      <w:r>
        <w:rPr/>
        <w:t>ꖩ</w:t>
      </w:r>
      <w:r>
        <w:rPr/>
        <w:t>眩呾獮슏㑮猻婎㑳㋎㈴ꅋ䭗㌱㐰</w:t>
      </w:r>
      <w:r>
        <w:rPr/>
        <w:t>ꕟ</w:t>
      </w:r>
      <w:r>
        <w:rPr/>
        <w:t>뭦⍶祷곎숊㟍⤻⺱噀䠣넷</w:t>
      </w:r>
      <w:r>
        <w:rPr/>
        <w:t>⣃</w:t>
      </w:r>
      <w:r>
        <w:rPr/>
        <w:t>怹⛂싂⬻⩒牙乯扵梬쉫</w:t>
      </w:r>
      <w:r>
        <w:rPr/>
        <w:t>Ⲯ</w:t>
      </w:r>
      <w:r>
        <w:rPr/>
        <w:t>쉐숹摨䃂⛂䍘</w:t>
      </w:r>
      <w:r>
        <w:rPr/>
        <w:t>ꥃ♲</w:t>
      </w:r>
      <w:r>
        <w:rPr/>
        <w:t>㝗ぷ䘤疏偒矂䁎䉧깂⵮쉁怰捀䃂瀴☲㕏洰瑧庥櫍咿⩙穤⚏䲏橚繪䱱슮슡瑚쉵䭔ォ꥞啴琪歗싂撬欽睓䯍쉅쉟旂佟䌸桖䭡䀺슬쉏⩡皮歴癏㫂䔮抮潗ヂ穊숵</w:t>
      </w:r>
      <w:r>
        <w:rPr/>
        <w:t>⠣</w:t>
      </w:r>
      <w:r>
        <w:rPr/>
        <w:t>슥䰽㋂愩栩㤷㮮䆮㉲睺空칀䕙伯硭㗂㈤썔㕹캩契⏂彶渥⍃勂</w:t>
      </w:r>
      <w:r>
        <w:rPr/>
        <w:t>⡥</w:t>
      </w:r>
      <w:r>
        <w:rPr/>
        <w:t>츻归</w:t>
      </w:r>
      <w:r>
        <w:rPr/>
        <w:t>⠱</w:t>
      </w:r>
      <w:r>
        <w:rPr/>
        <w:t>쉏䑵⒡녷殩쉬쉶ㅏ晁戵愫䙀獅떩犥拂桋싂楈</w:t>
      </w:r>
      <w:r>
        <w:rPr/>
        <w:t>⡎ⱪ</w:t>
      </w:r>
      <w:r>
        <w:rPr/>
        <w:t>殩样窩瑂䨴埍쉋㪡卪⥵幮㌮⺵欯⨨쉬熡녂㬪⹵顾슬ㅡ牴㵓嚻캮䭡쉣游湒晃佱䝳싂ꌴ䌵甲䘫剮㋂溏幈썶兔㣂穚異쉘嘰䗍䓂掩揂偦뽚地⎿</w:t>
      </w:r>
      <w:r>
        <w:rPr/>
        <w:t>ⰽ</w:t>
      </w:r>
      <w:r>
        <w:rPr/>
        <w:t>촹┪⎡⭣牏䱙愫⯎㵵敏砫硃䍤</w:t>
      </w:r>
      <w:r>
        <w:rPr/>
        <w:t>ⱍ</w:t>
      </w:r>
      <w:r>
        <w:rPr/>
        <w:t>칱뇂獷ꅋ</w:t>
      </w:r>
      <w:r>
        <w:rPr/>
        <w:t>⡃</w:t>
      </w:r>
      <w:r>
        <w:rPr/>
        <w:t>䍗䛂哂쉲潄숺꺏䐭嗂䤶㍔䧂海䶩地杵䪣砷⮣㙳ꥭ潭</w:t>
      </w:r>
      <w:r>
        <w:rPr/>
        <w:t>꥟</w:t>
      </w:r>
      <w:r>
        <w:rPr/>
        <w:t>児</w:t>
      </w:r>
      <w:r>
        <w:rPr/>
        <w:t>⠬</w:t>
      </w:r>
      <w:r>
        <w:rPr/>
        <w:t>쏂䲩杇献㑰氤⿂㕞㑦㝪</w:t>
      </w:r>
      <w:r>
        <w:rPr/>
        <w:t>ꦩ</w:t>
      </w:r>
      <w:r>
        <w:rPr/>
        <w:t>㭶顮攵쉈䑠㌥婉瑐㥴扖䷂쉩偹䰣䜭칡㤪䈻䈹掘쉏슬塏쉐彉ㅰ㶩䜱⨽䞡獬걁䪬㢮煠㑏</w:t>
      </w:r>
      <w:r>
        <w:rPr/>
        <w:t>ⱈ</w:t>
      </w:r>
      <w:r>
        <w:rPr/>
        <w:t>壂쉬⤫숯䱷숫溘稴</w:t>
      </w:r>
      <w:r>
        <w:rPr/>
        <w:t>ꤩ⩳</w:t>
      </w:r>
      <w:r>
        <w:rPr/>
        <w:t>⻂</w:t>
      </w:r>
      <w:r>
        <w:rPr/>
        <w:t>꧂</w:t>
      </w:r>
      <w:r>
        <w:rPr/>
        <w:t>뽬湘</w:t>
      </w:r>
      <w:r>
        <w:rPr/>
        <w:t>ꥅ</w:t>
      </w:r>
      <w:r>
        <w:rPr/>
        <w:t>䋂</w:t>
      </w:r>
      <w:r>
        <w:rPr/>
        <w:t>ⰱ</w:t>
      </w:r>
      <w:r>
        <w:rPr/>
        <w:t>啘ꍺ㐸檩㦥⩺朣搻橍楫䉳⬣싂⩟焯♐</w:t>
      </w:r>
      <w:r>
        <w:rPr/>
        <w:t>ꕭ</w:t>
      </w:r>
      <w:r>
        <w:rPr/>
        <w:t>㢿吲摯僎䁶뽤堫뽋</w:t>
      </w:r>
      <w:r>
        <w:rPr/>
        <w:t>ⱬ</w:t>
      </w:r>
      <w:r>
        <w:rPr/>
        <w:t>䟂쉦㩷䤽兂쎣䱞㝢嘽獢ꌯ㵶☱機싂橣䅭祸⸨㩎</w:t>
      </w:r>
      <w:r>
        <w:rPr/>
        <w:t>Ɽ</w:t>
      </w:r>
      <w:r>
        <w:rPr/>
        <w:t>坃毂뭅䡵쉉敪碘䌽</w:t>
      </w:r>
      <w:r>
        <w:rPr/>
        <w:t>⠷♵</w:t>
      </w:r>
      <w:r>
        <w:rPr/>
        <w:t>夯湾ㅩ⥌ꅇ⹗眤匣溡欤倯깭䔪摎剨爳牀숯䋂䕋奞垡㨰繨獓恷䉚䩕꺬恈煟琣㤵쉭믍㩏忂</w:t>
      </w:r>
      <w:r>
        <w:rPr/>
        <w:t>ꤱ</w:t>
      </w:r>
      <w:r>
        <w:rPr/>
        <w:t>싂䴵꥞刨캻╉涮숫匹쉅㛂㖮武䍡쉯ず甥敎</w:t>
      </w:r>
      <w:r>
        <w:rPr/>
        <w:t>⠹</w:t>
      </w:r>
      <w:r>
        <w:rPr/>
        <w:t>䮻㙙쉯ꥸ晅⨹暿㘱䥂䠰瞣揂㖩ぞ⥙捒뿃㙅刯剗</w:t>
      </w:r>
      <w:r>
        <w:rPr/>
        <w:t>ⴣⱯ</w:t>
      </w:r>
      <w:r>
        <w:rPr/>
        <w:t>䪩悡䩅倪⮬顚㊻疮ꍦ啂泂⹇涡</w:t>
      </w:r>
      <w:r>
        <w:rPr/>
        <w:t>ⵀ</w:t>
      </w:r>
      <w:r>
        <w:rPr/>
        <w:t>㪘갪䆘噺㙑㉄獍⵩㡰♏㚿⥌⹹</w:t>
      </w:r>
      <w:r>
        <w:rPr/>
        <w:t>⡖</w:t>
      </w:r>
      <w:r>
        <w:rPr/>
        <w:t>䚩皿칡竂습侵绂슩乤녟⦩䵄桟碬⭢墡긩汧曃䀦つ㋂繵㑨扃䰫</w:t>
      </w:r>
      <w:r>
        <w:rPr/>
        <w:t>⠯</w:t>
      </w:r>
      <w:r>
        <w:rPr/>
        <w:t>쌷뽆ꄹ䝚⻂⥙槂㑱攲㴊弩⩇㑶獣瑓㉴䩲䚮䓂烂쌷㔭쉱</w:t>
      </w:r>
      <w:r>
        <w:rPr/>
        <w:t>⠮</w:t>
      </w:r>
      <w:r>
        <w:rPr/>
        <w:t>瘺䬴숪㚻䑣䔳꺬ꥴ</w:t>
      </w:r>
      <w:r>
        <w:rPr/>
        <w:t>ꗃ</w:t>
      </w:r>
      <w:r>
        <w:rPr/>
        <w:t>瘰䱾㑮喻쉖硡牗싂潸弽輣幅뾱牙갪㊘갣䴤悵㠣⍬爨畫㭌䝧䆏啗沏渶顙</w:t>
      </w:r>
      <w:r>
        <w:rPr/>
        <w:t>⢿</w:t>
      </w:r>
      <w:r>
        <w:rPr/>
        <w:t>䨲溿楶穑䭆常暻쵈穀ꅋ┭䝑⥙䷂塥</w:t>
      </w:r>
      <w:r>
        <w:rPr/>
        <w:t>ⷂ</w:t>
      </w:r>
      <w:r>
        <w:rPr/>
        <w:t>顋佣斱⤯⍢㪩欪쵲伦婃浨輪⥘⽀ꅌ쉰瘶湀쉘䋂䶮쉞徱㡳堩⬱楲</w:t>
      </w:r>
      <w:r>
        <w:rPr/>
        <w:t>⠩</w:t>
      </w:r>
      <w:r>
        <w:rPr/>
        <w:t>顬⑋깁奐⥕⑙户㍤䐫扦㙌⌯숨긹瀪䎥睑㙇쉁县主敂㩰䅘祊쉮땧⑋ꥺ歀灺桌廂泂</w:t>
      </w:r>
      <w:r>
        <w:rPr/>
        <w:t>⡏</w:t>
      </w:r>
      <w:r>
        <w:rPr/>
        <w:t>〬⽂沏</w:t>
      </w:r>
      <w:r>
        <w:rPr/>
        <w:t>ꕯ</w:t>
      </w:r>
      <w:r>
        <w:rPr/>
        <w:t>轌徬쉪墩숳땸圶砵祰こ䄯祗䂘汚꺵뿂㍃쉱⸨䱵⻂㍅쉋䖣爥流⮱䵊㉵婖堪䲿쎬䨴┣㜦橎瑳塗偑潟轘䝘偾歞䥀搭⩘숣歘</w:t>
      </w:r>
      <w:r>
        <w:rPr/>
        <w:t>ⱱ</w:t>
      </w:r>
      <w:r>
        <w:rPr/>
        <w:t>숪쉣치榥ꄹ䨦槂쉚쉕</w:t>
      </w:r>
      <w:r>
        <w:rPr/>
        <w:t>꧂</w:t>
      </w:r>
      <w:r>
        <w:rPr/>
        <w:t>땍숲噬彚䯂廎彵摾楫穁뽙呾숫曍㤩슥㫂쉸挬㪱뭢睎搹슩⫂ꌽ䧂ꥧ潆捡쉖갶㧃ㆵㅡ倱癣㈦礣䍚⥷쉌뽙獲숷煕⩮</w:t>
      </w:r>
      <w:r>
        <w:rPr/>
        <w:t>ⴥ</w:t>
      </w:r>
      <w:r>
        <w:rPr/>
        <w:t>녖슬䋂ッ伨縺揂灊ㅣ啕䥍⨥彮员挪䑦䑯楂㑨㒣溮穙怪䑊疘</w:t>
      </w:r>
      <w:r>
        <w:rPr/>
        <w:t>ꤰ</w:t>
      </w:r>
      <w:r>
        <w:rPr/>
        <w:t>浓걧係㝀扂睐숺䳃桩ꥮ╶䅱싂␻⑙뭷</w:t>
      </w:r>
      <w:r>
        <w:rPr/>
        <w:t>Ⳃ</w:t>
      </w:r>
      <w:r>
        <w:rPr/>
        <w:t>㕾犥㨬⩖⾏ギ䉩숦싂疻扮朣顬䭘䔣ꅉ䉁呆习㈶쵧㏂⪱彉㙏掩걮眲䞵嘰破旂祲䯂♨⭏恣繎㡋숻숪</w:t>
      </w:r>
      <w:r>
        <w:rPr/>
        <w:t>ⱊ</w:t>
      </w:r>
      <w:r>
        <w:rPr/>
        <w:t>ꅲ⬦䅚䡥㨹轲⑚洯㪮桵焺䄪㍗䌺截䉦⮬⩯眣䝫戲쉇㉂婌癋顈樨걵⑤⽄幓縳央</w:t>
      </w:r>
      <w:r>
        <w:rPr/>
        <w:t>ꖩ</w:t>
      </w:r>
      <w:r>
        <w:rPr/>
        <w:t>呫숦슬䠨⍬氤嘻ꅑ</w:t>
      </w:r>
      <w:r>
        <w:rPr/>
        <w:t>ⲩ</w:t>
      </w:r>
      <w:r>
        <w:rPr/>
        <w:t>漶户츶⍡奊䝡堬䭫▏帪䐳⭀㥬坃昰</w:t>
      </w:r>
      <w:r>
        <w:rPr/>
        <w:t>ⵇ</w:t>
      </w:r>
      <w:r>
        <w:rPr/>
        <w:t>㐦强㦵礰䕸숸</w:t>
      </w:r>
      <w:r>
        <w:rPr/>
        <w:t>ꕶ</w:t>
      </w:r>
      <w:r>
        <w:rPr/>
        <w:t>敕㕳㥶剂䥈걠㙘㑊甶轒神㥄䁳⭪⩹㝏瑗夣稲擂佖瓂劻瑚幚㫃ㅂ습╠칪竂갨쉂⹗汅師숭咘㑅㡮汇恤卹夷쵮愤轏坓橗깗쉒칪㟂匸はㅮ祶치彮彙癇幉⩳칺礮佔煚繩ꄽ㬳쉞䙫뭶쉂啎呞䬤焤䭟硶</w:t>
      </w:r>
      <w:r>
        <w:rPr/>
        <w:t>⠣</w:t>
      </w:r>
      <w:r>
        <w:rPr/>
        <w:t>刦㦬⎏晀墵犩桅㭏썴睲䍢</w:t>
      </w:r>
      <w:r>
        <w:rPr/>
        <w:t>ꤻ</w:t>
      </w:r>
      <w:r>
        <w:rPr/>
        <w:t>嚻ꥴ枡眫啶剚猣皥渲䥇数頯⑬</w:t>
      </w:r>
      <w:r>
        <w:rPr/>
        <w:t>Ⳃ</w:t>
      </w:r>
      <w:r>
        <w:rPr/>
        <w:t>습浑棂㵓</w:t>
      </w:r>
      <w:r>
        <w:rPr/>
        <w:t>ꦩ</w:t>
      </w:r>
      <w:r>
        <w:rPr/>
        <w:t>佣摁⤊䋂態㡯츴⭉ㄬ兖⹓䴮垡</w:t>
      </w:r>
      <w:r>
        <w:rPr/>
        <w:t>ꗂ</w:t>
      </w:r>
      <w:r>
        <w:rPr/>
        <w:t>呺썪♾到㴤䉑숩䥟呋䥯깏奧甹㥦儩垩⫂祵䅑</w:t>
      </w:r>
      <w:r>
        <w:rPr/>
        <w:t>ⵊ</w:t>
      </w:r>
      <w:r>
        <w:rPr/>
        <w:t>惂㈦</w:t>
      </w:r>
      <w:r>
        <w:rPr/>
        <w:t>꧂</w:t>
      </w:r>
      <w:r>
        <w:rPr/>
        <w:t>⢩</w:t>
      </w:r>
      <w:r>
        <w:rPr/>
        <w:t>㙁六瘶슘忂滂㧂剋丶ꆵ㎱</w:t>
      </w:r>
      <w:r>
        <w:rPr/>
        <w:t>ⳍ</w:t>
      </w:r>
      <w:r>
        <w:rPr/>
        <w:t>侩걅眪쉦䃍슬汯땫䡴顗ꅪ⌭ぶ噄䁤䊡儺䰯稷刳け夷뽗츮㵹㈯傩熿䁙㍃쉢쉍㐷淍걾做瑳婳熘㎱⒱䊩顈恶┱榘晚쉈</w:t>
      </w:r>
      <w:r>
        <w:rPr/>
        <w:t>ꖏ</w:t>
      </w:r>
      <w:r>
        <w:rPr/>
        <w:t>娹䏎숲繤怴瑋</w:t>
      </w:r>
      <w:r>
        <w:rPr/>
        <w:t>ꤲ</w:t>
      </w:r>
      <w:r>
        <w:rPr/>
        <w:t>瑐쉷⽸䁙ㆩ㖥숹㑭쉞渮ㅗ뭶㉞숺塓琬呵牴</w:t>
      </w:r>
      <w:r>
        <w:rPr/>
        <w:t>ⴱ</w:t>
      </w:r>
      <w:r>
        <w:rPr/>
        <w:t>恦쉣獉亥迃戸佃潫쉷呈䞻昤䂵畬穹伶礫䑮潒깚彀刦楟楉㉉꥗䥣䝘⭮癩劮쉎♐天Ⓜ◎㨥截浾䁭畓슏瑏敶祬㜰╮숤䀪䄪恄惎採쉴쌥䝾</w:t>
      </w:r>
      <w:r>
        <w:rPr/>
        <w:t>ⴹ④</w:t>
      </w:r>
      <w:r>
        <w:rPr/>
        <w:t>捘桩售仍凂⼳噊</w:t>
      </w:r>
      <w:r>
        <w:rPr/>
        <w:t>ⱁ</w:t>
      </w:r>
      <w:r>
        <w:rPr/>
        <w:t>欮</w:t>
      </w:r>
      <w:r>
        <w:rPr/>
        <w:t>ⶬ⑸⚣⯂꧂</w:t>
      </w:r>
      <w:r>
        <w:rPr/>
        <w:t>녓顕汕敔슥恟슣杶⌭</w:t>
      </w:r>
      <w:r>
        <w:rPr/>
        <w:t>ꔥ</w:t>
      </w:r>
      <w:r>
        <w:rPr/>
        <w:t>〲䅌㒥剃偢縮磎椩䝸硖痂摑婄䕕棂뽉넳懂㥲䅗璩䝱</w:t>
      </w:r>
      <w:r>
        <w:rPr/>
        <w:t>ⰷ</w:t>
      </w:r>
      <w:r>
        <w:rPr/>
        <w:t>轕婔扒쉥싂顤㋂칏桴䤻숪껂꥾</w:t>
      </w:r>
      <w:r>
        <w:rPr/>
        <w:t>⡄</w:t>
      </w:r>
      <w:r>
        <w:rPr/>
        <w:t>㵎澿搲涥怰㚘摁㴻睆㬳깖摓</w:t>
      </w:r>
      <w:r>
        <w:rPr/>
        <w:t>ⷂ</w:t>
      </w:r>
      <w:r>
        <w:rPr/>
        <w:t>ꆏ⑚㥲佪㗎㕸爷墵溿뽺ꍐ塦扉烂쉫㚻</w:t>
      </w:r>
      <w:r>
        <w:rPr/>
        <w:t>ꤵ</w:t>
      </w:r>
      <w:r>
        <w:rPr/>
        <w:t>兒쉯参䩏兆䉩싂棂</w:t>
      </w:r>
      <w:r>
        <w:rPr/>
        <w:t>ⵚ</w:t>
      </w:r>
      <w:r>
        <w:rPr/>
        <w:t>묱췂䩤䍳䬻녂䨪썓夽煲㨤䡟䱾ㅕ痂썦䠪䌮硆⿂畾摙⑵䢩Ⓜ䯂採咩海轭址楕殮⬪焷</w:t>
      </w:r>
      <w:r>
        <w:rPr/>
        <w:t>ⱊ</w:t>
      </w:r>
      <w:r>
        <w:rPr/>
        <w:t>쉉擂㑱䑑僂숮䠭坤矂塞䥧㙖婡愭盂捹䍇㙩剓抩溿묫栫䑈摖㥎䎩⭷復䅭䡅뽣</w:t>
      </w:r>
      <w:r>
        <w:rPr/>
        <w:t>ⵋ</w:t>
      </w:r>
      <w:r>
        <w:rPr/>
        <w:t>柂抱ㅇ슻嫂颱숩㩷</w:t>
      </w:r>
      <w:r>
        <w:rPr/>
        <w:t>ⷂ</w:t>
      </w:r>
      <w:r>
        <w:rPr/>
        <w:t>숩噷곂⹓䐶䴻樬摓쉳倻䉑灠影䀮恀쉣뗎ィ磂䋂愷</w:t>
      </w:r>
      <w:r>
        <w:rPr/>
        <w:t>⠫</w:t>
      </w:r>
      <w:r>
        <w:rPr/>
        <w:t>㍅숥</w:t>
      </w:r>
      <w:r>
        <w:rPr/>
        <w:t>ꕱ</w:t>
      </w:r>
      <w:r>
        <w:rPr/>
        <w:t>ヂ䕈㍖啄乾▬汪䪻瘴浖歯②繤睺⑂</w:t>
      </w:r>
      <w:r>
        <w:rPr/>
        <w:t>ⷂⵅ</w:t>
      </w:r>
      <w:r>
        <w:rPr/>
        <w:t>侻慁墣咩塲녯欻朽樽쉳䀺昭哂䩀싂</w:t>
      </w:r>
      <w:r>
        <w:rPr/>
        <w:t>ꦬ</w:t>
      </w:r>
      <w:r>
        <w:rPr/>
        <w:t>桌單⸬쉖⭋轏쉠䑂祎䃃쉃䜬쉫</w:t>
      </w:r>
      <w:r>
        <w:rPr/>
        <w:t>ꕄ</w:t>
      </w:r>
      <w:r>
        <w:rPr/>
        <w:t>偳李㙓䡧狂痂顊傮辬㯂숯佇숩⩉싂꺥睵揂挲婺乥張祔牣旍㎬치㇃唨㩇玩⽫煈捤步砽熬㩔桊示頤╣쉞겱숪柍⏂硇⨵桦癧</w:t>
      </w:r>
      <w:r>
        <w:rPr/>
        <w:t>Ⱡ</w:t>
      </w:r>
      <w:r>
        <w:rPr/>
        <w:t>奸㣂䵃盂㍾捡恈</w:t>
      </w:r>
      <w:r>
        <w:rPr/>
        <w:t>ⵓ</w:t>
      </w:r>
      <w:r>
        <w:rPr/>
        <w:t>㝙温⑾佤ㅒ숥⩄痍時⚿㬮뽄㩂䄪照㔫熣医㜪숣浴긊㬰㔤秂顏奴</w:t>
      </w:r>
      <w:r>
        <w:rPr/>
        <w:t>⡚⍎⨬␷</w:t>
      </w:r>
      <w:r>
        <w:rPr/>
        <w:t>晙㋂쉧䀸瑡</w:t>
      </w:r>
      <w:r>
        <w:rPr/>
        <w:t>Ⲯ</w:t>
      </w:r>
      <w:r>
        <w:rPr/>
        <w:t>䠨⑮儺楃뼪뭙녰⤱㬥</w:t>
      </w:r>
      <w:r>
        <w:rPr/>
        <w:t>⵰</w:t>
      </w:r>
      <w:r>
        <w:rPr/>
        <w:t>ⰰ</w:t>
      </w:r>
      <w:r>
        <w:rPr/>
        <w:t>숪㩎䉰牨쉘煱썘쉁犬⭞湗Ⓜ⥺㦵䰦슏⩣竂慉䣂嫃悻</w:t>
      </w:r>
      <w:r>
        <w:rPr/>
        <w:t>ⱁ</w:t>
      </w:r>
      <w:r>
        <w:rPr/>
        <w:t>ꖬ</w:t>
      </w:r>
      <w:r>
        <w:rPr/>
        <w:t>坹氫ㆻ쉟嫂噲</w:t>
      </w:r>
      <w:r>
        <w:rPr/>
        <w:t>⡷</w:t>
      </w:r>
      <w:r>
        <w:rPr/>
        <w:t>㍄乸䤺쉸噒て攲㕓썍均婾癓땕塞朤㞩潟딣뽳噈뼯쉰ꆏ㞱⩙妏㝋祫칯瑴겱슏⼴칉䠭슮뇂掏䑥슬㘪⩌䭑깪䠩娤싂⼪䴪歲⪏╤쵆ㄭ㨮暮僂䙔슱汴倻䁣婵㍒䅺㵫昬䅥攬卅佔䅰깡┮슩淂剃깉䍚ꥤ狍䙟</w:t>
      </w:r>
      <w:r>
        <w:rPr/>
        <w:t>ⶱ</w:t>
      </w:r>
      <w:r>
        <w:rPr/>
        <w:t>䩥䅢兮圩䵢乆쉤橤涥䕚Ⓜ⍩奀どꅤ䕲坮</w:t>
      </w:r>
      <w:r>
        <w:rPr/>
        <w:t>ꕈꕷ</w:t>
      </w:r>
      <w:r>
        <w:rPr/>
        <w:t>㩏頷䩆硍</w:t>
      </w:r>
      <w:r>
        <w:rPr/>
        <w:t>ꤷ</w:t>
      </w:r>
      <w:r>
        <w:rPr/>
        <w:t>碻䏃</w:t>
      </w:r>
      <w:r>
        <w:rPr/>
        <w:t>ꥄ</w:t>
      </w:r>
      <w:r>
        <w:rPr/>
        <w:t>뽑</w:t>
      </w:r>
      <w:r>
        <w:rPr/>
        <w:t>ⴭ</w:t>
      </w:r>
      <w:r>
        <w:rPr/>
        <w:t>偮潺䉀瓂嘬怪啖싂䥧殘傥欮슥㉯喘츶盂㞥</w:t>
      </w:r>
      <w:r>
        <w:rPr/>
        <w:t>ⰸ</w:t>
      </w:r>
      <w:r>
        <w:rPr/>
        <w:t>榏㵠䑉갦呪楈刱⎮숱길え㞥㕱幗</w:t>
      </w:r>
      <w:r>
        <w:rPr/>
        <w:t>ⱺ</w:t>
      </w:r>
      <w:r>
        <w:rPr/>
        <w:t>爹夲潣眣쉓䬵瀬╷輨獖乷䙅╾쉲쉄䭲층浳뭢恈恚뽱䙲瘳딥沱䦬㕁㩘㢱㌱㩃頮䱳癐啒桁捹乆</w:t>
      </w:r>
      <w:r>
        <w:rPr/>
        <w:t>ꥀ</w:t>
      </w:r>
      <w:r>
        <w:rPr/>
        <w:t>獁⌬゘瘮넨</w:t>
      </w:r>
      <w:r>
        <w:rPr/>
        <w:t>Ⳃ</w:t>
      </w:r>
      <w:r>
        <w:rPr/>
        <w:t>䱏溏洮쉖坺挺㴩桶㭾獱奠渶㝑⩏㡣</w:t>
      </w:r>
      <w:r>
        <w:rPr/>
        <w:t>ꖣ</w:t>
      </w:r>
      <w:r>
        <w:rPr/>
        <w:t>泂ꇂ㍚썇㓂啁亩╖⩥ꎣ䏂숫ꍢ쉐☸땺⺵치䮩慮㮵숱懂깅숦㌰摇숴景灒污䡦⨽쉯睰働疥䤪䵋癕瓂㟂矂┤坰䡢㕎睤咿⵪䅳⑧슏瑊긻攳⭘轞</w:t>
      </w:r>
      <w:r>
        <w:rPr/>
        <w:t>ⲣ</w:t>
      </w:r>
      <w:r>
        <w:rPr/>
        <w:t>䍵奦⤬砮穯伺◎繬⨩婂쉅挣㉀딭䜫䡀걐喩抻걨桍纩䝈䨦쉋쵄摪뮱</w:t>
      </w:r>
      <w:r>
        <w:rPr/>
        <w:t>ꤥ</w:t>
      </w:r>
      <w:r>
        <w:rPr/>
        <w:t>㩣쏂슏숴体㡮䯂⯃䁨⬷䉬</w:t>
      </w:r>
      <w:r>
        <w:rPr/>
        <w:t>ꥀ</w:t>
      </w:r>
      <w:r>
        <w:rPr/>
        <w:t>輯꥕畤勂斿愱⑯㍗⑌싂眯䅍㚘㝤乮㕴恺汩勂瘯穎悩楈ꅎ挰⍁⽧뭄㉣磂擂杴㛎䠫뭵㒬䓂癉愲㈽싂㕖䍗㴨⧂乲繱⩗⍀湂暏獦颻兟浚ꆱ婉쉅쉂⫂곂슬汎쌰녮夰磂亩격㐻焯녙걊☪</w:t>
      </w:r>
      <w:r>
        <w:rPr/>
        <w:t>ꔨ</w:t>
      </w:r>
      <w:r>
        <w:rPr/>
        <w:t>懂淂渶癟廎슣慙奄깪祪썤䍄╹楖</w:t>
      </w:r>
      <w:r>
        <w:rPr/>
        <w:t>ꔭ</w:t>
      </w:r>
      <w:r>
        <w:rPr/>
        <w:t>旂떿歎㧂⍴땁留䝇礹挩堨쉑媿췂磂兴ィ䡸⭵㤤帰䪻뼩⑵슣啒촥㡂ꅞ곂旂䴻怺䥳싃칚ㄳꅅ㕦놏㝌塊숵慕嚘榩玣⾵ꥳ朥㥗影긦숶㦿着䀊澮祐䋂⨭쉔啍种츦捓橕䕑걦祍䕗㞬硎歩燂칶捐㕲㋂䤵椸敄쉬⽊</w:t>
      </w:r>
      <w:r>
        <w:rPr/>
        <w:t>꥓</w:t>
      </w:r>
      <w:r>
        <w:rPr/>
        <w:t>䀭儫顳捶㕐壍숰捶故暻쉁</w:t>
      </w:r>
      <w:r>
        <w:rPr/>
        <w:t>⣍</w:t>
      </w:r>
      <w:r>
        <w:rPr/>
        <w:t>㴰숵싂쉈⽊녅晧昺堵婠楕뗂㓎㮩</w:t>
      </w:r>
      <w:r>
        <w:rPr/>
        <w:t>ꥅ</w:t>
      </w:r>
      <w:r>
        <w:rPr/>
        <w:t>婲䁰╭녴墥䱔呁䆡㵟</w:t>
      </w:r>
      <w:r>
        <w:rPr/>
        <w:t>ⵢ</w:t>
      </w:r>
      <w:r>
        <w:rPr/>
        <w:t>䖿</w:t>
      </w:r>
      <w:r>
        <w:rPr/>
        <w:t>ꕯꔩ</w:t>
      </w:r>
      <w:r>
        <w:rPr/>
        <w:t>位硅䩂䙒痂幑䛂䃂숽婖啑</w:t>
      </w:r>
      <w:r>
        <w:rPr/>
        <w:t>⡠</w:t>
      </w:r>
      <w:r>
        <w:rPr/>
        <w:t>䗎싂祘䉤捄㮱䵱걌圹婒睈摴砺⏂咩䅠潣㇃⹱䏂⩂쉳浡⥤숦싃슻ヂ깰䌭䴯㉏獀㍟╖⩥坑ぴ彀㝮</w:t>
      </w:r>
      <w:r>
        <w:rPr/>
        <w:t>ꥅ</w:t>
      </w:r>
      <w:r>
        <w:rPr/>
        <w:t>ꥸ갷⩎ㅲ妻䵂땺㡂⩶⼨䃂ぱ칇墏뭪佀唭뇃⩋㩬䠩慒뭉숭⛍⚡揂쵰묻㡆砶揂⨻㞬倮떮奵䬥⬪</w:t>
      </w:r>
      <w:r>
        <w:rPr/>
        <w:t>ꔶ</w:t>
      </w:r>
      <w:r>
        <w:rPr/>
        <w:t>싂쉷</w:t>
      </w:r>
      <w:r>
        <w:rPr/>
        <w:t>ꦿ</w:t>
      </w:r>
      <w:r>
        <w:rPr/>
        <w:t>祏⍸␯⪱㕄剚帽橌伳싍浆⩦潗灡②㉂⩄㵴盂Ⓨ昮䙗㦥慡堶숰氣╆㑋㭐橷㢘坐徬♦㑣㏂颿杹⛂㫂䡨䭁쉀杄㍌捥䨪穩冬⬫</w:t>
      </w:r>
      <w:r>
        <w:rPr/>
        <w:t>ꕸ</w:t>
      </w:r>
      <w:r>
        <w:rPr/>
        <w:t>䭾㖏沩䅈〣쵔婱♹婶싂歪璏ꌥ⩲に㍐䛂뽹即䜯</w:t>
      </w:r>
      <w:r>
        <w:rPr/>
        <w:t>ꕡ</w:t>
      </w:r>
      <w:r>
        <w:rPr/>
        <w:t>乐</w:t>
      </w:r>
      <w:r>
        <w:rPr/>
        <w:t>ⱶ⑍</w:t>
      </w:r>
      <w:r>
        <w:rPr/>
        <w:t>ꌴぁ樭㍢䨫숱뮿㟂炵䁦幀ㅙ䱶䯎硠숶潄ꍉ⩒☷</w:t>
      </w:r>
      <w:r>
        <w:rPr/>
        <w:t>ꕉ</w:t>
      </w:r>
      <w:r>
        <w:rPr/>
        <w:t>캵㯃䐤氪⼶之奖憱㶿╃㭬歴䰭慂㡠劣⴫슬辮䨭䱀슘玿䨨</w:t>
      </w:r>
      <w:r>
        <w:rPr/>
        <w:t>ꕚ</w:t>
      </w:r>
      <w:r>
        <w:rPr/>
        <w:t>㚿傩숲剱熬卯杅┰쉭⸻⹆ꅁ쉊깨넱婈㡣숺㤳䥊쉹㙊䥂㍔썇䡞恆堻묤쉑㥈灠狂䏍洩穕⭫ㅐ숵숤놮猶쉪呮圣兕⤭濂쉸⩑㵁噤汍♣뽹⮣㬪㥘</w:t>
      </w:r>
      <w:r>
        <w:rPr/>
        <w:t>ꕈ</w:t>
      </w:r>
      <w:r>
        <w:rPr/>
        <w:t>䁁쉊뭚썦捧塆◂亡漲甯겿繄⑸繋渨</w:t>
      </w:r>
      <w:r>
        <w:rPr/>
        <w:t>꧂</w:t>
      </w:r>
      <w:r>
        <w:rPr/>
        <w:t>쉾ꍣ⑄⑮形</w:t>
      </w:r>
      <w:r>
        <w:rPr/>
        <w:t>ⵣ⛂</w:t>
      </w:r>
      <w:r>
        <w:rPr/>
        <w:t>恐穰싂⩩쉐䚿걓숩ꅰ♣弯祮䀱噺㠤㑎ꥫ</w:t>
      </w:r>
      <w:r>
        <w:rPr/>
        <w:t>ꥍ</w:t>
      </w:r>
      <w:r>
        <w:rPr/>
        <w:t>Ᵽ⸬</w:t>
      </w:r>
      <w:r>
        <w:rPr/>
        <w:t>쉉㡮㖻㩇숻未촥캬厏䩐繇朥恥癕싂</w:t>
      </w:r>
      <w:r>
        <w:rPr/>
        <w:t>ꕟ␥</w:t>
      </w:r>
      <w:r>
        <w:rPr/>
        <w:t>쉓⍟䪻楪殡☬썭瑓䩦煚충恞嫂⩷䇂뭬⼬㭔ꅺ汯塁䁌ꍩ䑎燂〵ヂ㜱</w:t>
      </w:r>
      <w:r>
        <w:rPr/>
        <w:t>ꦥ</w:t>
      </w:r>
      <w:r>
        <w:rPr/>
        <w:t>Ⱙ</w:t>
      </w:r>
      <w:r>
        <w:rPr/>
        <w:t>⽙繢慩쉎夷潀测뮻싂숱䜤䀫栣海싂䁢칀渪</w:t>
      </w:r>
      <w:r>
        <w:rPr/>
        <w:t>ꗂ</w:t>
      </w:r>
      <w:r>
        <w:rPr/>
        <w:t>겿걒㴫帳㉍䙠䍶</w:t>
      </w:r>
      <w:r>
        <w:rPr/>
        <w:t>꤬</w:t>
      </w:r>
      <w:r>
        <w:rPr/>
        <w:t>旂〪愬⍆䥐⪏璡쉋禘䱎稱싃㬱⭔垩㙷ꅅ쉾쉸걠繖址炏ꍁ╈</w:t>
      </w:r>
      <w:r>
        <w:rPr/>
        <w:t>ⶡ</w:t>
      </w:r>
      <w:r>
        <w:rPr/>
        <w:t>併쉴畤䚡</w:t>
      </w:r>
      <w:r>
        <w:rPr/>
        <w:t>Ⳃ</w:t>
      </w:r>
      <w:r>
        <w:rPr/>
        <w:t>ꥱ쉣긣䴶녣汊</w:t>
      </w:r>
      <w:r>
        <w:rPr/>
        <w:t>ⱊ</w:t>
      </w:r>
      <w:r>
        <w:rPr/>
        <w:t>晫딫刭奓熡䵳灘奩碥琤땳⌊噃㵧⭣싂沮迂떮㍖칱僂灨爷⾩⩷杭㢬녾楖扭썎卙㈵迂礻繘쉕䧂焷慷쉦䵸䍗繠睯㬷杍㭥獂䑍ꥪ焭繊楮깖歃</w:t>
      </w:r>
      <w:r>
        <w:rPr/>
        <w:t>⡥</w:t>
      </w:r>
      <w:r>
        <w:rPr/>
        <w:t>桉稵䙸帩쉶⩒啘㑓縤쉱㌯捦噎扇硟呦獋浐싍䗂幥坂</w:t>
      </w:r>
      <w:r>
        <w:rPr/>
        <w:t>ⷂ</w:t>
      </w:r>
      <w:r>
        <w:rPr/>
        <w:t>㵋㕎걹帹숣썈䱲㡣弶噱쵦⩙⭟慟垿䕫</w:t>
      </w:r>
      <w:r>
        <w:rPr/>
        <w:t>ⳃ</w:t>
      </w:r>
      <w:r>
        <w:rPr/>
        <w:t>䝍潵奴</w:t>
      </w:r>
      <w:r>
        <w:rPr/>
        <w:t>ⰷ</w:t>
      </w:r>
      <w:r>
        <w:rPr/>
        <w:t>숥䦻伪쉏杓</w:t>
      </w:r>
      <w:r>
        <w:rPr/>
        <w:t>ⵔ╪</w:t>
      </w:r>
      <w:r>
        <w:rPr/>
        <w:t>轎칅깳숲쉶橞⩯</w:t>
      </w:r>
      <w:r>
        <w:rPr/>
        <w:t>ⵠ</w:t>
      </w:r>
      <w:r>
        <w:rPr/>
        <w:t>㙚獱䣂㥯䈵⽯㌽쎩⍌㙍唸땊愶偺淂䪏㵪뽮㉳␪╔枿㒻</w:t>
      </w:r>
      <w:r>
        <w:rPr/>
        <w:t>⵰</w:t>
      </w:r>
      <w:r>
        <w:rPr/>
        <w:t>眯싂쉧浙彾橾並</w:t>
      </w:r>
      <w:r>
        <w:rPr/>
        <w:t>⣂</w:t>
      </w:r>
      <w:r>
        <w:rPr/>
        <w:t>숥⧂暣뭦⭪丫䶱습쉀</w:t>
      </w:r>
      <w:r>
        <w:rPr/>
        <w:t>ⶡ</w:t>
      </w:r>
      <w:r>
        <w:rPr/>
        <w:t>䝙숣</w:t>
      </w:r>
      <w:r>
        <w:rPr/>
        <w:t>⠫</w:t>
      </w:r>
      <w:r>
        <w:rPr/>
        <w:t>㬹正狂</w:t>
      </w:r>
      <w:r>
        <w:rPr/>
        <w:t>⡫</w:t>
      </w:r>
      <w:r>
        <w:rPr/>
        <w:t>瀥纻克칪獵澿싃圣⿂⏎桭䔺匥䗂擂뭤䵙斵湫⩌䂡⩈哂匬䍩쉉넹瞻㛂⾡뗂剗쉏题㝖㗂枩扠啯䰥䖵千㢮슿쉬䋂丰帹</w:t>
      </w:r>
      <w:r>
        <w:rPr/>
        <w:t>⡬Ⱖ</w:t>
      </w:r>
      <w:r>
        <w:rPr/>
        <w:t>秂㘹⍌숷乷</w:t>
      </w:r>
      <w:r>
        <w:rPr/>
        <w:t>⠺⹾</w:t>
      </w:r>
      <w:r>
        <w:rPr/>
        <w:t>㙇匯칌㔫</w:t>
      </w:r>
      <w:r>
        <w:rPr/>
        <w:t>ꗂ</w:t>
      </w:r>
      <w:r>
        <w:rPr/>
        <w:t>槂⨪㵒䥢䏍牦쵬〱슮쉀坙汸</w:t>
      </w:r>
      <w:r>
        <w:rPr/>
        <w:t>ꕆ</w:t>
      </w:r>
      <w:r>
        <w:rPr/>
        <w:t>䵸㘺頲硊</w:t>
      </w:r>
      <w:r>
        <w:rPr/>
        <w:t>ꥀ⍹</w:t>
      </w:r>
      <w:r>
        <w:rPr/>
        <w:t>䣂땈惍꺩ぬ␵쉘佈火敷슻ꥶㅗ扵幩爭숸摀桉㵰ꆻ櫂楠</w:t>
      </w:r>
      <w:r>
        <w:rPr/>
        <w:t>ꕥ</w:t>
      </w:r>
      <w:r>
        <w:rPr/>
        <w:t>㉺旂彠㡍煩㣂ㅉ漽啟榥⪱祔眳㥘쉬䞏쉢㙑朹乄䄩䡙兯䷎쉓剪车⎡숱捸䅔</w:t>
      </w:r>
      <w:r>
        <w:rPr/>
        <w:t>⠦</w:t>
      </w:r>
      <w:r>
        <w:rPr/>
        <w:t>汴獨촷晆䵔灣⥾呌䁳恣杠䫂싃渷㗂况췂乀攺歌썮⩮晧睯睈ず娫牷▘坈涏柎獥歍뽰捺剖긫쉍쉭㕟溏秂곂兵焲汋⥒繭녉ぷ灈㩌斮䱴捱嫂栬쉡囂딷儲썗갬㎱竂轏坍百㦩妩⧂垻넫</w:t>
      </w:r>
      <w:r>
        <w:rPr/>
        <w:t>ⵧ</w:t>
      </w:r>
      <w:r>
        <w:rPr/>
        <w:t>撮쉓⨷䶣쉺幪뽾畡╒㟂</w:t>
      </w:r>
      <w:r>
        <w:rPr/>
        <w:t>ꕒ</w:t>
      </w:r>
      <w:r>
        <w:rPr/>
        <w:t>뭭뭆㒮吳䳂㡳塄挱丩砦땫楾奞车뮻숭䶏汮灗䕰䋍畇棂敗頯㡫甶쉤兺ꏂ榱浄搲싎汥㭗痂뽈盂䭱䀬狂㠫噾䉱䘽瞿㩔㣂슘係烂㵐쎏䄵긭㊘沥㭷坩䙗穚其쉳㥕싂慟뼷⽕╌拂䡰쵄숦墩啅灯眤䐶땶彪敺睢ꆻ숥㋂浧潺㑵呥╀껂쌻殥쵢⾩쌮挭劣ㄸ숮䁙渨</w:t>
      </w:r>
      <w:r>
        <w:rPr/>
        <w:t>ꔸ⴫</w:t>
      </w:r>
      <w:r>
        <w:rPr/>
        <w:t>ぅ砶⩁숣磂⭲쉴咏揎⿂㢱䑏彸ꌦ칮祊ꍊ瀮啑䥔琰</w:t>
      </w:r>
      <w:r>
        <w:rPr/>
        <w:t>ꗂ</w:t>
      </w:r>
      <w:r>
        <w:rPr/>
        <w:t>割⑦ぅ沮債싂</w:t>
      </w:r>
      <w:r>
        <w:rPr/>
        <w:t>ꥄ</w:t>
      </w:r>
      <w:r>
        <w:rPr/>
        <w:t>ꌊ숬䥇㟂떩</w:t>
      </w:r>
      <w:r>
        <w:rPr/>
        <w:t>ꕏ</w:t>
      </w:r>
      <w:r>
        <w:rPr/>
        <w:t>㘪䌵楷숵㑰칮毂濂쌻㯂ギ㉂</w:t>
      </w:r>
      <w:r>
        <w:rPr/>
        <w:t>ꥑ</w:t>
      </w:r>
      <w:r>
        <w:rPr/>
        <w:t>䝘䑍䝖䱥䵶倵剆녑</w:t>
      </w:r>
      <w:r>
        <w:rPr/>
        <w:t>⡒</w:t>
      </w:r>
      <w:r>
        <w:rPr/>
        <w:t>쉲毂晍央壂</w:t>
      </w:r>
      <w:r>
        <w:rPr/>
        <w:t>ⱍ⫂</w:t>
      </w:r>
      <w:r>
        <w:rPr/>
        <w:t>啄朳欪榻㦩숽☰㔦⬱砲瀪䡲硈繞싂午畣싂歅⽠敬㙡嗃♰晃伲ꅉ쉋쉶㤫硶琥濂㒣칍橖␱숶䅳塁싍껂娪䉚礥䅲쉉⨮䌩컂椸⮩磃未쉖뼶떏娭딹쉍䳂묣纏깩⌹卆깗稬㙴噈䑦㑌啈䦩쉣礴旂㟂捓爻浾杯愷걫僂䑬汲쉵乒쉕싂㭂刣车樣싂쉁䥁⩳ㄽ♚⭤⴪䥉咵숤乡摤춻</w:t>
      </w:r>
      <w:r>
        <w:rPr/>
        <w:t>꤫</w:t>
      </w:r>
      <w:r>
        <w:rPr/>
        <w:t>䱋슩䩡烎䳍ꍳ㝷♩녏昦㵾棂</w:t>
      </w:r>
      <w:r>
        <w:rPr/>
        <w:t>ꕢ</w:t>
      </w:r>
      <w:r>
        <w:rPr/>
        <w:t>쉑垿숪䫂㡳썯濂矂䖿久쉗噙슩顃䵺칾숽㶮呭⸥䕃摢ꄣ걈뿂壂勂䝉つ塇朥䎏疥쉊㟂漲祒슬瘺佫圫㩴⵹䛂⽗⹁帣쉖咏䲏ㅨ슱㎵繫繐䨤㍎湸栯ꅎ㵾晤す⍵</w:t>
      </w:r>
      <w:r>
        <w:rPr/>
        <w:t>Ⳃ⨮</w:t>
      </w:r>
      <w:r>
        <w:rPr/>
        <w:t>쵗⪬頤䜤㙣塉彥辩䉬숳桧斿泂䱹⺣溩츰</w:t>
      </w:r>
      <w:r>
        <w:rPr/>
        <w:t>⠷</w:t>
      </w:r>
      <w:r>
        <w:rPr/>
        <w:t>㖩昦擂숦䠦䦻朥唲㘮싂㴲佁皱搰⹰滂녎竂䍶穠硋ꏂ䡦캏䡚慾⼺ꄸ䜷婄</w:t>
      </w:r>
      <w:r>
        <w:rPr/>
        <w:t>ꕳ</w:t>
      </w:r>
      <w:r>
        <w:rPr/>
        <w:t>ꍨ徬䋂㢥숮뽒凂쉮䍰顅頳媿숯</w:t>
      </w:r>
      <w:r>
        <w:rPr/>
        <w:t>ꕲ</w:t>
      </w:r>
      <w:r>
        <w:rPr/>
        <w:t>入䀥⤷䴰愰扥枏썥슿瑸쉂砸썹䅡䜰숯뗂儣♍䒵㐥뭎枬㶡䩰Ⓜ婌瞏䕇灔䌦囂漫㙰㣂䌱㝵䘷싃刱礹녟㉩揂䍑☷⨭캵</w:t>
      </w:r>
      <w:r>
        <w:rPr/>
        <w:t>⣂</w:t>
      </w:r>
      <w:r>
        <w:rPr/>
        <w:t>末睵숩䭈䡤㑙婙갻擂繥橧슡㩶砭⽄池娻</w:t>
      </w:r>
      <w:r>
        <w:rPr/>
        <w:t>ꕀ</w:t>
      </w:r>
      <w:r>
        <w:rPr/>
        <w:t>㝔쉃歴♊〶䌳殡埂쉇⼰♦묺䎿싂</w:t>
      </w:r>
      <w:r>
        <w:rPr/>
        <w:t>⡭</w:t>
      </w:r>
      <w:r>
        <w:rPr/>
        <w:t>椦쉌䃂犿燂年䙊猪ㅍ뼹㠸歗⛎泎</w:t>
      </w:r>
      <w:r>
        <w:rPr/>
        <w:t>ⱘ</w:t>
      </w:r>
      <w:r>
        <w:rPr/>
        <w:t>刮ꄳ穳땩촻摱毂䍴䡢䲩栴䗂싂漫㑵䣍쉹瀽䑫祳뇃娹ꥨ䭣䀭떿颵伹⑤壃煏⵱겮쉅쉉칟쉋䋂䩐䷂㧂쎘䵃ꄭ揎䙆䜦㑹딤㵁</w:t>
      </w:r>
      <w:r>
        <w:rPr/>
        <w:t>ꥈ</w:t>
      </w:r>
      <w:r>
        <w:rPr/>
        <w:t>旂喘轊睸塑</w:t>
      </w:r>
      <w:r>
        <w:rPr/>
        <w:t>⢩</w:t>
      </w:r>
      <w:r>
        <w:rPr/>
        <w:t>璿싂濂盂挲깯硰⬥浺䯂ꍧ㥥潆쉉廂㍒쉬䷂썥䴺ꎏ晞ㅷ〪슿瑇ꌫ㝥䉆刪橬쌣頩㡔顂㑓昶䁞爹焺쌭㕬䵳쵈䛂塘</w:t>
      </w:r>
      <w:r>
        <w:rPr/>
        <w:t>⡍</w:t>
      </w:r>
      <w:r>
        <w:rPr/>
        <w:t>槂㍳瑡쉸쏂䭌灕㑦춘䙊䅬</w:t>
      </w:r>
      <w:r>
        <w:rPr/>
        <w:t>ꗃ</w:t>
      </w:r>
      <w:r>
        <w:rPr/>
        <w:t>恥⪘彈晞慓墮⽂꥕なㅪ</w:t>
      </w:r>
      <w:r>
        <w:rPr/>
        <w:t>ꥍ</w:t>
      </w:r>
      <w:r>
        <w:rPr/>
        <w:t>没⤊㩂夦愫쉂壂칀惂朷䁓㭡䡱空쉑呞슡欻</w:t>
      </w:r>
      <w:r>
        <w:rPr/>
        <w:t>ꗂ</w:t>
      </w:r>
      <w:r>
        <w:rPr/>
        <w:t>㍓橷</w:t>
      </w:r>
      <w:r>
        <w:rPr/>
        <w:t>Ⱚ</w:t>
      </w:r>
      <w:r>
        <w:rPr/>
        <w:t>숻恑杌亩</w:t>
      </w:r>
      <w:r>
        <w:rPr/>
        <w:t>ꦻ</w:t>
      </w:r>
      <w:r>
        <w:rPr/>
        <w:t>㥂╀湶쉖䔻獙敮縨繯</w:t>
      </w:r>
      <w:r>
        <w:rPr/>
        <w:t>ⶣ</w:t>
      </w:r>
      <w:r>
        <w:rPr/>
        <w:t>썹⦻秂숫哂깖夸敂扠愭淂䲡ꅞ㏂⚩䄮쎩⤭⮩䠩瑄略䧂呄㡌╤ㅏ⩚㫂㶵䉕嘺㝯쉘兏㉤牄䡦楂♋汨⩺瑭㏂囂ꌪ灊獵顱瀵䥯</w:t>
      </w:r>
      <w:r>
        <w:rPr/>
        <w:t>⠦</w:t>
      </w:r>
      <w:r>
        <w:rPr/>
        <w:t>䩑㏂弬牾曂칸绂땮㍃坵璩䞵頽䕌䷂䑧╈呚煅숺售橕佧䭣矃畊⨯</w:t>
      </w:r>
      <w:r>
        <w:rPr/>
        <w:t>Ⳃ☩⩮</w:t>
      </w:r>
      <w:r>
        <w:rPr/>
        <w:t>㩵湨乺ꌺ瑌敨な쉍㢣䌩畧繑偃繚䅩迃䬣⤯幊슮繈潔啇畾싂噪쉕싂녉瀶也␯㔴쉄䙥♋⌵</w:t>
      </w:r>
      <w:r>
        <w:rPr/>
        <w:t>ⱂ</w:t>
      </w:r>
      <w:r>
        <w:rPr/>
        <w:t>捲浳㚘☫쎿窏潙숴捥洽슡싂캣牪䉀坪싂皮瀮䕹偅⑶敬㝵견⑒썘䧂⩳佾〻啵⿂㠭㕘皘扌⫂䘪挸噂揂䯂⍧嫂怮㴪凂佸䘳捘㦏</w:t>
      </w:r>
      <w:r>
        <w:rPr/>
        <w:t>⡍⪮⨲</w:t>
      </w:r>
      <w:r>
        <w:rPr/>
        <w:t>䗂泂頵飂⦏劵昣썧䛂顕㶩䎩⩕敠癦敡扣剤슘䵪</w:t>
      </w:r>
      <w:r>
        <w:rPr/>
        <w:t>ꖩ</w:t>
      </w:r>
      <w:r>
        <w:rPr/>
        <w:t>쉅枏뭢䝾奭牺╾搮渵⺣呵쉢ゥ珂쉂睗㌺䘻畒념䅾⹞츤䅁꺏畤轚⩄뼣拂摙䴲颡㘪슥乧㝡☩截䣂便뽎橒形ꅐ긭촦呐百噄㒩夲为㢣㕋䐪扨癚♮畄夹㣍쉰㊘䔲牌飂墩䠮䰣浴칳䧂歠㝔㉤</w:t>
      </w:r>
      <w:r>
        <w:rPr/>
        <w:t>Ⱶ</w:t>
      </w:r>
      <w:r>
        <w:rPr/>
        <w:t>쉥숺稩䩟㌹걲싎劻䭳쉧丮杌夶䑐摺곂砸墡땤⛂嗎땃뽠䇂杷礪働뮡䤱㍌じ畘爽媩稸㭀뭺䵵硘ꌪ㔣뾮稭싂䆮慀␸㎥免䱹긽䜱숴傥庿楓</w:t>
      </w:r>
      <w:r>
        <w:rPr/>
        <w:t>⡢</w:t>
      </w:r>
      <w:r>
        <w:rPr/>
        <w:t>堵ꍅ⤬枏塾䠵轞坓敒</w:t>
      </w:r>
      <w:r>
        <w:rPr/>
        <w:t>ꥇ</w:t>
      </w:r>
      <w:r>
        <w:rPr/>
        <w:t>㵔䯂慁딪㪵欫쉘曂녨慄幞煹垘何潇㫂㉆瀥⫂ꥢ澻欷熮䭙攪䫂猯ꍵ䭔祤奰䅗ㆿ祃璡⽚␯䅤⍸</w:t>
      </w:r>
      <w:r>
        <w:rPr/>
        <w:t>ꥈ</w:t>
      </w:r>
      <w:r>
        <w:rPr/>
        <w:t>䧂䰱灆숭녷眬㬵⽢䵠꺮⪏圮琹丽婴湒〮摢숳櫃捌呠线渺⍪盃扞⾮捕湶剠痂</w:t>
      </w:r>
      <w:r>
        <w:rPr/>
        <w:t>ⶡ</w:t>
      </w:r>
      <w:r>
        <w:rPr/>
        <w:t>畭쉙슮焩昴栨瘪璮㶡瀪獶牰ꍕ呐瑔䢵痂潢睉䘮梥洪㌪䑘숸䧎⩟佬쉊䫂唩㐪꺩懂晘参ꥭ穎⨪奨⑑싍ㅫ挫㨮项</w:t>
      </w:r>
      <w:r>
        <w:rPr/>
        <w:t>⡤</w:t>
      </w:r>
      <w:r>
        <w:rPr/>
        <w:t>硊矂썚共輯䍢쉙♵滂溱⽵淃ꅥ呷亮⽇㨊땅㝤顦睟슻㍋牷㥫爱憬佾싍슻䏂☩䕬楗倲䍹煘牠⑾쉢杂컂榮</w:t>
      </w:r>
      <w:r>
        <w:rPr/>
        <w:t>Ⱪ</w:t>
      </w:r>
      <w:r>
        <w:rPr/>
        <w:t>쉍礸捉畁瘵扫㡘㪩⹭뿂顋떿ꅏ㒥䕔煥뇂</w:t>
      </w:r>
      <w:r>
        <w:rPr/>
        <w:t>⠣</w:t>
      </w:r>
      <w:r>
        <w:rPr/>
        <w:t>淂穬顓爮숹橊⩮슻祰轤愦䶥䥬ꌤ仍㭦揂⮵쉟敩䍎癧琮歆┻⮱へ쉖嚬婵繍㝳幸</w:t>
      </w:r>
      <w:r>
        <w:rPr/>
        <w:t>ꥒ</w:t>
      </w:r>
      <w:r>
        <w:rPr/>
        <w:t>昦⛍쉠婌汎싂⽖</w:t>
      </w:r>
      <w:r>
        <w:rPr/>
        <w:t>⣂</w:t>
      </w:r>
      <w:r>
        <w:rPr/>
        <w:t>眽欶</w:t>
      </w:r>
      <w:r>
        <w:rPr/>
        <w:t>ꦡ</w:t>
      </w:r>
      <w:r>
        <w:rPr/>
        <w:t>슬傘㥘㴬◂㭢〹㞥깵䒮㢡싂㊮縹⚱싂㩚繇㥱焳灂潵䪱爺쉥槂佄⍠䛂녑ぇ뾣</w:t>
      </w:r>
      <w:r>
        <w:rPr/>
        <w:t>⡒⡵</w:t>
      </w:r>
      <w:r>
        <w:rPr/>
        <w:t>쉾仂⼬坁兗歁쉓掬㡕㌸䡥⬱숬祏䩅㕁ꅑ䡭楡⮡汅쉸佫挴뿂숨汒〻㗍㵏毃쉹긭竂䗍竃㐽奋뭏欵䰸戺㉹剉뽓枣瘹竂瑦璬参췂⹸㪩窡㵵呈䁎曂녣楁炡숺搪烂䂣瞣氯⑙倪⵱扨灦穭䓂幄⤫ㅹ曂┮⪏뽶⍬쉸牢㒬䙑⥚䂻刳쉎㙖煯畮쉢㡆㜦㧂䞱⭂㉂撱忍㶻欻廃侻⹶歰쉐</w:t>
      </w:r>
      <w:r>
        <w:rPr/>
        <w:t>⡊</w:t>
      </w:r>
      <w:r>
        <w:rPr/>
        <w:t>拂⩒칌㐺⥦當䯂壍儲䀣㭮啧㨨甫⭚⥐</w:t>
      </w:r>
      <w:r>
        <w:rPr/>
        <w:t>ꦻ</w:t>
      </w:r>
      <w:r>
        <w:rPr/>
        <w:t>㝴</w:t>
      </w:r>
      <w:r>
        <w:rPr/>
        <w:t>ꔨ</w:t>
      </w:r>
      <w:r>
        <w:rPr/>
        <w:t>瘽ㄹ썮</w:t>
      </w:r>
      <w:r>
        <w:rPr/>
        <w:t>ⵞ</w:t>
      </w:r>
      <w:r>
        <w:rPr/>
        <w:t>쉌뭷狂卂涿優唱쵷숽쉺䉡摸噫㔪㗂</w:t>
      </w:r>
      <w:r>
        <w:rPr/>
        <w:t>ꦣ</w:t>
      </w:r>
      <w:r>
        <w:rPr/>
        <w:t>䊵乭⭘쉂瀱竂顣縫뭒樬</w:t>
      </w:r>
      <w:r>
        <w:rPr/>
        <w:t>ⶡ</w:t>
      </w:r>
      <w:r>
        <w:rPr/>
        <w:t>㉂塊由쉟ㅂ癷け</w:t>
      </w:r>
      <w:r>
        <w:rPr/>
        <w:t>ꔪ</w:t>
      </w:r>
      <w:r>
        <w:rPr/>
        <w:t>䭗䤹⬱⥙⥪␭쉓숫ㅐ</w:t>
      </w:r>
      <w:r>
        <w:rPr/>
        <w:t>⣂</w:t>
      </w:r>
      <w:r>
        <w:rPr/>
        <w:t>瞣쵣熥帷廂兵⸥祒癲긥琻䙔┵顙쉖椺墵偾䁔㉈⩦㤦姂療䭏䄩剡⑉썶깔</w:t>
      </w:r>
      <w:r>
        <w:rPr/>
        <w:t>ⵅ</w:t>
      </w:r>
      <w:r>
        <w:rPr/>
        <w:t>硎㭥㗂㨭숺潀穈睊㕣洰の⩏⹇䩱坡쉈䍌㭹恸愶瑍깣㨪劏䬪瘬挲䰩뭒䧂┬摠潵</w:t>
      </w:r>
      <w:r>
        <w:rPr/>
        <w:t>Ⳃ</w:t>
      </w:r>
      <w:r>
        <w:rPr/>
        <w:t>㗂䡁暏儦垏떬慪瑣瑀싂縩摐浀⯂段䚱渽㡘毂潌ꍕ櫂稨⭥椶⪡䄯彉쵆䡆䠺权숺䭆縲䕒㓂穁⬫斩䁨冩䠸浲奶䛎楃⚡숽쉹桪</w:t>
      </w:r>
      <w:r>
        <w:rPr/>
        <w:t>ꖣ</w:t>
      </w:r>
      <w:r>
        <w:rPr/>
        <w:t>뿂灚妩쉗敨䥕쵢囂쉣䭷숪彌桐⸮쌵쉳秂噞㬻┩䩥辣厩皡敲汯塒帻剕㘫牡</w:t>
      </w:r>
      <w:r>
        <w:rPr/>
        <w:t>ⰳ</w:t>
      </w:r>
      <w:r>
        <w:rPr/>
        <w:t>汒歭䌤撡繐噇⑕皥縰兩ꅦ╦⾏䪡息뽴硎桌顧㑵潈⩍䀰䌱㉟䬩牋噂栩埂侮呶㐤煲╵⭥橑걨㐺啶</w:t>
      </w:r>
      <w:r>
        <w:rPr/>
        <w:t>ⵅ</w:t>
      </w:r>
      <w:r>
        <w:rPr/>
        <w:t>쉴쉺뮩〭⸫甬䩴と顡⩵츴浪坥潘쉕䵬煴䤵긊䌭䐣䭗</w:t>
      </w:r>
      <w:r>
        <w:rPr/>
        <w:t>ⰺ</w:t>
      </w:r>
      <w:r>
        <w:rPr/>
        <w:t>㑕墩势쉗枬燂썸⩔䡲椷杆슩参ꆩ</w:t>
      </w:r>
      <w:r>
        <w:rPr/>
        <w:t>ꤩ</w:t>
      </w:r>
      <w:r>
        <w:rPr/>
        <w:t>氪놏搪嚿</w:t>
      </w:r>
      <w:r>
        <w:rPr/>
        <w:t>ⱋ</w:t>
      </w:r>
      <w:r>
        <w:rPr/>
        <w:t>唨斻䍥攥⥰佁䍹焲</w:t>
      </w:r>
      <w:r>
        <w:rPr/>
        <w:t>ⷃ</w:t>
      </w:r>
      <w:r>
        <w:rPr/>
        <w:t>渻⎘㕪쌨卢ꥧ䀶皏曍牁在㌳啪塊溱╊漬䡔浫参滂捋摶⽇㧂㵫䵗䬩</w:t>
      </w:r>
      <w:r>
        <w:rPr/>
        <w:t>ꗂ</w:t>
      </w:r>
      <w:r>
        <w:rPr/>
        <w:t>睰䌩犏し걔㩩뼰⥕꥔猳쉌䝸䅒⬳㵙书昳㝕䩆칫奂㍺ꄪ砮⍺ꥰ┴飂椽幗扑쉐쉓猷䵖쉙䤶⥬䫂䎵䏂䍟숬㊿灎恎晏䘵ꏂ䝲穔䑬轭⭄⮮煐䰬憻瘲畲繋捎◃쉰晐㬥琳顳䍕쉶欴㐦丫䱎</w:t>
      </w:r>
      <w:r>
        <w:rPr/>
        <w:t>⡧</w:t>
      </w:r>
      <w:r>
        <w:rPr/>
        <w:t>㶬놵欫㴺쉳呏歧싂</w:t>
      </w:r>
      <w:r>
        <w:rPr/>
        <w:t>ꦘ</w:t>
      </w:r>
      <w:r>
        <w:rPr/>
        <w:t>ꇂ頭扳㵱㍄嚬敪煁䰺浥捇拂礴塠曂䙳廂姍失堪瘮䗃⬭䣎灒쉪썤徥弶悻㬬쉏㕰⪣</w:t>
      </w:r>
      <w:r>
        <w:rPr/>
        <w:t>ⱳ⍘</w:t>
      </w:r>
      <w:r>
        <w:rPr/>
        <w:t>晹灢䶡䐤쉌䭯싎桟㙚㕪冥䔳쉕採橠㥚츶乱⹲単</w:t>
      </w:r>
      <w:r>
        <w:rPr/>
        <w:t>ꖡ</w:t>
      </w:r>
      <w:r>
        <w:rPr/>
        <w:t>圤⨰恩栱庮䀹숪䡤猻㠹쉓摗椩㞥呏歏朱캏洷挩児婞兙뼦䴵</w:t>
      </w:r>
      <w:r>
        <w:rPr/>
        <w:t>꧂</w:t>
      </w:r>
      <w:r>
        <w:rPr/>
        <w:t>㠶싂牚䳂㫂顱싂㈩촮乚瑋啦뽋</w:t>
      </w:r>
      <w:r>
        <w:rPr/>
        <w:t>ꤺ</w:t>
      </w:r>
      <w:r>
        <w:rPr/>
        <w:t>癆ꅁ姂䍇ꅳ㕒䅡깾㏂汩䘱㤰썡㕘唵쉆</w:t>
      </w:r>
      <w:r>
        <w:rPr/>
        <w:t>Ⱓ⹙</w:t>
      </w:r>
      <w:r>
        <w:rPr/>
        <w:t>㮵ꍙ쉩쉁┲䰸彏쉀</w:t>
      </w:r>
      <w:r>
        <w:rPr/>
        <w:t>⡅</w:t>
      </w:r>
      <w:r>
        <w:rPr/>
        <w:t>湖쉞걞媮쉉中쌳⨽畯噸⨣䔲济〰ぱ</w:t>
      </w:r>
      <w:r>
        <w:rPr/>
        <w:t>ꕆ</w:t>
      </w:r>
      <w:r>
        <w:rPr/>
        <w:t>㤺塌吨あ쉾习䗂䊘坶庘嫂㑟㑫䍣窬夦</w:t>
      </w:r>
      <w:r>
        <w:rPr/>
        <w:t>ꕑ</w:t>
      </w:r>
      <w:r>
        <w:rPr/>
        <w:t>쉆䭘爪猽䴽䴥</w:t>
      </w:r>
      <w:r>
        <w:rPr/>
        <w:t>ⵣ</w:t>
      </w:r>
      <w:r>
        <w:rPr/>
        <w:t>坮곂⹖쉚㧎晌䱤쉴</w:t>
      </w:r>
      <w:r>
        <w:rPr/>
        <w:t>꤯ⷃ</w:t>
      </w:r>
      <w:r>
        <w:rPr/>
        <w:t>촵싂偒倫䎿⧂䑇咩焰憣䣂䔣桞䬸扲䠫㍖倨쵓⭣⽍촸䁅ꇃꍙ慗</w:t>
      </w:r>
      <w:r>
        <w:rPr/>
        <w:t>ꕪ</w:t>
      </w:r>
      <w:r>
        <w:rPr/>
        <w:t>飂慶묳䳂坕坄쉰㨱嚏噋묵䔣䡀♊</w:t>
      </w:r>
      <w:r>
        <w:rPr/>
        <w:t>ꤦ</w:t>
      </w:r>
      <w:r>
        <w:rPr/>
        <w:t>⽪严䔹쉸䘽㝓숲䅪층⮏牙ヂ摷猸쉲穔⸨㨵슘㭄畆ꍙ⭲땳勂쉗⑩㥒〹쉁뼺坢埂⌴쉰剒㖣⎬报</w:t>
      </w:r>
      <w:r>
        <w:rPr/>
        <w:t>ꕦ</w:t>
      </w:r>
      <w:r>
        <w:rPr/>
        <w:t>䔤洪杶</w:t>
      </w:r>
      <w:r>
        <w:rPr/>
        <w:t>ꕋ</w:t>
      </w:r>
      <w:r>
        <w:rPr/>
        <w:t>穄泂畴獵婓䡮뼤묯犬䥢啣睗杨⹱桩</w:t>
      </w:r>
      <w:r>
        <w:rPr/>
        <w:t>꤫⫂</w:t>
      </w:r>
      <w:r>
        <w:rPr/>
        <w:t>ㅮ縷㡬匥</w:t>
      </w:r>
      <w:r>
        <w:rPr/>
        <w:t>ꔫ</w:t>
      </w:r>
      <w:r>
        <w:rPr/>
        <w:t>兦顶浐呴参꥚슻㔥</w:t>
      </w:r>
      <w:r>
        <w:rPr/>
        <w:t>⡆</w:t>
      </w:r>
      <w:r>
        <w:rPr/>
        <w:t>堸쉱ꍭ</w:t>
      </w:r>
      <w:r>
        <w:rPr/>
        <w:t>⡊</w:t>
      </w:r>
      <w:r>
        <w:rPr/>
        <w:t>⽢㬽㑤㟃ꥨ갬ꍯ쉍䆬擂東⨵㥔⥍걀䨺禘㫂䍾欽䝰廃</w:t>
      </w:r>
      <w:r>
        <w:rPr/>
        <w:t>Ⱔ</w:t>
      </w:r>
      <w:r>
        <w:rPr/>
        <w:t>땭䞱⨵</w:t>
      </w:r>
      <w:r>
        <w:rPr/>
        <w:t>ꥍ⭲</w:t>
      </w:r>
      <w:r>
        <w:rPr/>
        <w:t>僂⩲幰䅅滂</w:t>
      </w:r>
      <w:r>
        <w:rPr/>
        <w:t>ꦵ</w:t>
      </w:r>
      <w:r>
        <w:rPr/>
        <w:t>싎䭭</w:t>
      </w:r>
      <w:r>
        <w:rPr/>
        <w:t>ⵧ</w:t>
      </w:r>
      <w:r>
        <w:rPr/>
        <w:t>ㄪ숣㫂璥猳繟梮㥄燂ㆡ숤䩔䀯넨枬䞩晣䉢毂㯃欭慕礹䱾卥쉎剚柂</w:t>
      </w:r>
      <w:r>
        <w:rPr/>
        <w:t>꧂</w:t>
      </w:r>
      <w:r>
        <w:rPr/>
        <w:t>祮湚⭑慡䐊쉒</w:t>
      </w:r>
      <w:r>
        <w:rPr/>
        <w:t>⣂</w:t>
      </w:r>
      <w:r>
        <w:rPr/>
        <w:t>뼶䘦輪⻂</w:t>
      </w:r>
      <w:r>
        <w:rPr/>
        <w:t>ꤰ</w:t>
      </w:r>
      <w:r>
        <w:rPr/>
        <w:t>㥅䙉夹깂</w:t>
      </w:r>
      <w:r>
        <w:rPr/>
        <w:t>ꕶ</w:t>
      </w:r>
      <w:r>
        <w:rPr/>
        <w:t>噘슮㌺䱣䅷平⚏攸䃂䵔㔯䊿⿎㛂䁙㍇㶣兓㩑썕숹䚏涩䥤䍂㘹</w:t>
      </w:r>
      <w:r>
        <w:rPr/>
        <w:t>ꕴ</w:t>
      </w:r>
      <w:r>
        <w:rPr/>
        <w:t>侩</w:t>
      </w:r>
      <w:r>
        <w:rPr/>
        <w:t>ⴵ</w:t>
      </w:r>
      <w:r>
        <w:rPr/>
        <w:t>瑰䝓炿嫃顺䉉놵딤䅗歈썮〴땆㞡毃㏂堩縫呕磂揂欴硱亮</w:t>
      </w:r>
      <w:r>
        <w:rPr/>
        <w:t>⠩</w:t>
      </w:r>
      <w:r>
        <w:rPr/>
        <w:t>畨皿쉚挪◂媬ꥬ縰쉷쉖䥦</w:t>
      </w:r>
      <w:r>
        <w:rPr/>
        <w:t>ⵄ</w:t>
      </w:r>
      <w:r>
        <w:rPr/>
        <w:t>産♚挷⭢⨸䁯㘷깹坣柂녦猪깑䠨</w:t>
      </w:r>
      <w:r>
        <w:rPr/>
        <w:t>ꗍ</w:t>
      </w:r>
      <w:r>
        <w:rPr/>
        <w:t>칶쉳縤頱䉭㋂ꄽ櫂䩨⍗桢䕡榿㑲塥⩫珂䱤玮䉔ꄩ㡞硋楀昹⹧䍱㗂惂⩔唹弤걕祂㵳숪剺긫䨦扤矍땍恠䢮媵影唪쉱桱撵迂吲쉌䁬䀮숷⽤䴵⫂㎻㥶칆㛃柂⫂㈺䕆乏녈嘪轒</w:t>
      </w:r>
      <w:r>
        <w:rPr/>
        <w:t>ꥋ</w:t>
      </w:r>
      <w:r>
        <w:rPr/>
        <w:t>洱싂䍋〸쉫庮歫䑠幊</w:t>
      </w:r>
      <w:r>
        <w:rPr/>
        <w:t>ꥑ</w:t>
      </w:r>
      <w:r>
        <w:rPr/>
        <w:t>䌽㖻犿䝎⪬⥣ꅆ伫硊쉴쉺⹅䡯杙⺮⭩⭘樴㬽</w:t>
      </w:r>
      <w:r>
        <w:rPr/>
        <w:t>ꕤ</w:t>
      </w:r>
      <w:r>
        <w:rPr/>
        <w:t>ⱦ</w:t>
      </w:r>
      <w:r>
        <w:rPr/>
        <w:t>升㔨㵁㝓瑏圭䮿攰</w:t>
      </w:r>
      <w:r>
        <w:rPr/>
        <w:t>⢩</w:t>
      </w:r>
      <w:r>
        <w:rPr/>
        <w:t>煴数⨪犱쉐묪㥌穑䥃颵埂扚⏂땳壂㬨격␬甪떻堯㑷伷ㅱ癘꥞䬳䝃桠⨯懎䐻浘幮딽䀲쉵䜤슩㝇㡋䩟䉓参兙䑀䒱⼨涱쉋⹥碩쉾㕗䐨쉟兹</w:t>
      </w:r>
      <w:r>
        <w:rPr/>
        <w:t>ꕈ</w:t>
      </w:r>
      <w:r>
        <w:rPr/>
        <w:t>䵷熮쉔⹆땇䵤䢡桏㩆〉橙卾泂뽟</w:t>
      </w:r>
      <w:r>
        <w:rPr/>
        <w:t>꤭</w:t>
      </w:r>
      <w:r>
        <w:rPr/>
        <w:t>幏嫂幚穅숤晥⩷쉵숷癱䕏╉⹅숪啩兙䔽㝸窱싂䤶塒⑁剙䰶恲ꆩ橲倬汾⛂ㅞ摅숭딪穗䙃瞻⎿㵁晩쉑㙚悱內⍔╟⽫㡅㉞䔵泂쎻슏穁嘣⬷</w:t>
      </w:r>
      <w:r>
        <w:rPr/>
        <w:t>ꖱ</w:t>
      </w:r>
      <w:r>
        <w:rPr/>
        <w:t>瀯桐獢畵轒䉍做攸堮슥♸땉</w:t>
      </w:r>
      <w:r>
        <w:rPr/>
        <w:t>ⳃ</w:t>
      </w:r>
      <w:r>
        <w:rPr/>
        <w:t>걖쉆剌쉧剚歍⽥ꅁ䍚쉘</w:t>
      </w:r>
      <w:r>
        <w:rPr/>
        <w:t>ꗂ</w:t>
      </w:r>
      <w:r>
        <w:rPr/>
        <w:t>䅰⯂쉹祇晰썕</w:t>
      </w:r>
      <w:r>
        <w:rPr/>
        <w:t>ꤶ</w:t>
      </w:r>
      <w:r>
        <w:rPr/>
        <w:t>䥉䍲␥摹㋂瓂㩁从乃幚슩頴슿</w:t>
      </w:r>
      <w:r>
        <w:rPr/>
        <w:t>ꥑ</w:t>
      </w:r>
      <w:r>
        <w:rPr/>
        <w:t>䌦㈣꥞頪䠶゘</w:t>
      </w:r>
      <w:r>
        <w:rPr/>
        <w:t>ⷂ</w:t>
      </w:r>
      <w:r>
        <w:rPr/>
        <w:t>轨塦䔪䉌㩗┬䁁余䐭哂䩆</w:t>
      </w:r>
      <w:r>
        <w:rPr/>
        <w:t>⡔</w:t>
      </w:r>
      <w:r>
        <w:rPr/>
        <w:t>潸쉭飂㐳쉵┣摞䑗캿䩸숸呠䩉䂮ꅫ뽌佋倯䱲敵칔⫂呍眳兤뼰䆣䃂杣ㆻ㴹凂庱䟂䓂弬썃頽⨺㑯㠽奍땡㈩楬㨪敪뽩▮숫</w:t>
      </w:r>
      <w:r>
        <w:rPr/>
        <w:t>⠭</w:t>
      </w:r>
      <w:r>
        <w:rPr/>
        <w:t>煃淂彎㬭䕚唫奩䑆␩⯂〣兞䂿㘲䙠坍䁺꥾忂</w:t>
      </w:r>
      <w:r>
        <w:rPr/>
        <w:t>ꔪꕂ</w:t>
      </w:r>
      <w:r>
        <w:rPr/>
        <w:t>썣⥀硳禡䱂炣唱坖걍쉮潅疿咬硘䵗忂뭮坕䫍⤻숭轘쉍</w:t>
      </w:r>
      <w:r>
        <w:rPr/>
        <w:t>⡐</w:t>
      </w:r>
      <w:r>
        <w:rPr/>
        <w:t>䁚Ⓜ剢忂塯⸵䎩縣쉶瑘擂쉩㖵暥桵帊쉏</w:t>
      </w:r>
      <w:r>
        <w:rPr/>
        <w:t>ꤱ</w:t>
      </w:r>
      <w:r>
        <w:rPr/>
        <w:t>쉩嗂녟䜱믍ㅆ䲏偂⹌坬䵞恉摣廂㭚圥厏뽐㈷䵏敎ꥭ쉐䟂汓暮䅠슩琪꥖껂숱柂쉂煎桹䔻䤬㝓轾</w:t>
      </w:r>
      <w:r>
        <w:rPr/>
        <w:t>ⲱ</w:t>
      </w:r>
      <w:r>
        <w:rPr/>
        <w:t>顄뽸杪顅摧쉪椮䝉䧂幓⽪쉇牳땧窱䄹幥橔곂㝊澱䭣㝘⧂㍯⪱뭪쉂獓슘刮䎮⮿晴縪</w:t>
      </w:r>
      <w:r>
        <w:rPr/>
        <w:t>ꕁ</w:t>
      </w:r>
      <w:r>
        <w:rPr/>
        <w:t>津쉆뾱昮䍙⥰</w:t>
      </w:r>
      <w:r>
        <w:rPr/>
        <w:t>ꥄ</w:t>
      </w:r>
      <w:r>
        <w:rPr/>
        <w:t>숬呆ꍪ牚싂䴨␮⍮㔱䊣㒩뽓㇂婢繠㝫䤬浬灧樹넬橂湷⦣</w:t>
      </w:r>
      <w:r>
        <w:rPr/>
        <w:t>ⱌ</w:t>
      </w:r>
      <w:r>
        <w:rPr/>
        <w:t>欣⫃䁭䐳㨷帮쉬サ杆</w:t>
      </w:r>
      <w:r>
        <w:rPr/>
        <w:t>ꕎ</w:t>
      </w:r>
      <w:r>
        <w:rPr/>
        <w:t>囂䐭슏쉢灆榩⑩县</w:t>
      </w:r>
      <w:r>
        <w:rPr/>
        <w:t>ꦿ</w:t>
      </w:r>
      <w:r>
        <w:rPr/>
        <w:t>佚弩㓂輬䆬䥴쉩갨쉭녹硇纬⻂䨪刺⤴⭔娱擂슥奣⭷兦䔦뿍</w:t>
      </w:r>
      <w:r>
        <w:rPr/>
        <w:t>ⶩ</w:t>
      </w:r>
      <w:r>
        <w:rPr/>
        <w:t>㜽딣쏂娦侩東긦䊡灒숸嘬㙨긽畦㠷촱桺墣乎䊮敱⧂㍃뗂呯淂刲㍸垮갨㨻⸷偮煶堲☻䫍扑啂땞㗂싂㭃晙温憬囂佂슩頸輹允副⦮悿㟂摺煓华㞏⨽桢㦩쉑硉ꅬ畆甬㕘汀媏癨奢杂䩒뗂䈺祘煲帹け煴⹪</w:t>
      </w:r>
      <w:r>
        <w:rPr/>
        <w:t>⠳</w:t>
      </w:r>
      <w:r>
        <w:rPr/>
        <w:t>凂䱢惂硑⻂杅뿂</w:t>
      </w:r>
      <w:r>
        <w:rPr/>
        <w:t>ꥉ</w:t>
      </w:r>
      <w:r>
        <w:rPr/>
        <w:t>匽뽑싂쉯湅漵烂敏</w:t>
      </w:r>
      <w:r>
        <w:rPr/>
        <w:t>ꕮ</w:t>
      </w:r>
      <w:r>
        <w:rPr/>
        <w:t>썈♭⍏⭇惍䭋㝧匤슏侩╡煥㡄犩稱㷂⩵ㅡ䄱ㅢ弪</w:t>
      </w:r>
      <w:r>
        <w:rPr/>
        <w:t>⡃☶</w:t>
      </w:r>
      <w:r>
        <w:rPr/>
        <w:t>㙊敃摌效坏쉴皩甫䥕춡슱匪敮敖㝎䥓摖갱땷媣示嚥䩗</w:t>
      </w:r>
      <w:r>
        <w:rPr/>
        <w:t>ⷂ┬</w:t>
      </w:r>
      <w:r>
        <w:rPr/>
        <w:t>懂祭獕稯旃㶘卶습䙮摺垻㙵컎痎兓掵圤쵣걬扄ㅮ婫</w:t>
      </w:r>
      <w:r>
        <w:rPr/>
        <w:t>Ᵽ</w:t>
      </w:r>
      <w:r>
        <w:rPr/>
        <w:t>捯싂书埂땧뽸姂깙扥啞㕡禱慮⩂勂怫</w:t>
      </w:r>
      <w:r>
        <w:rPr/>
        <w:t>ꥆ</w:t>
      </w:r>
      <w:r>
        <w:rPr/>
        <w:t>싂彎汕쵲幣⭑캮朵쉰圩頦瑰永䩦㥤믍物</w:t>
      </w:r>
      <w:r>
        <w:rPr/>
        <w:t>ꤤ</w:t>
      </w:r>
      <w:r>
        <w:rPr/>
        <w:t>熿䤥刱捯㤱걔䦬㚮☨숰䕩畯녮♫汐硄敏牁♪⬬憏䩀噩⥐쉘㕇⭨ꆏ穡轒抩顑㭆숫뾩穋䭺싂습杘圻㡞쉺悩漵ꄦ⬨⨬お煆</w:t>
      </w:r>
      <w:r>
        <w:rPr/>
        <w:t>ꦿ</w:t>
      </w:r>
      <w:r>
        <w:rPr/>
        <w:t>쉓㮥⸬熵氮싂慱䝰㈲䝉奀墥ㄪ㌱䬭噪䍐堥䍀㡉숵䏂汨攭塒偤䃂睙걞娪녣祏浠䵏쉁㡮䅤㍚䵳쉦숺쉵歆啙硲晆</w:t>
      </w:r>
      <w:r>
        <w:rPr/>
        <w:t>⡉</w:t>
      </w:r>
      <w:r>
        <w:rPr/>
        <w:t>㉞仂燂㉓橙䙴뽷轞丫⑮怲䀪頷弬瑓偁歭칸形䑠䟂▬顠灐뽄</w:t>
      </w:r>
      <w:r>
        <w:rPr/>
        <w:t>ⲩ</w:t>
      </w:r>
      <w:r>
        <w:rPr/>
        <w:t>彧䶿ꆻ깠쌷倪썔㙕뭎䐸쉰摠䥯厥</w:t>
      </w:r>
      <w:r>
        <w:rPr/>
        <w:t>Ⱙ</w:t>
      </w:r>
      <w:r>
        <w:rPr/>
        <w:t>쉣乑䝏땩</w:t>
      </w:r>
      <w:r>
        <w:rPr/>
        <w:t>Ⳃ</w:t>
      </w:r>
      <w:r>
        <w:rPr/>
        <w:t>䵰⻃涥毂氊掻쉋싂㭘两奚汒춮숵硹婘⹲ꅎ牴ㄳ數便暩ꇂ⧂惂䄪䷂⌶挮</w:t>
      </w:r>
      <w:r>
        <w:rPr/>
        <w:t>ⱡ⭊</w:t>
      </w:r>
      <w:r>
        <w:rPr/>
        <w:t>㌻떡獣</w:t>
      </w:r>
      <w:r>
        <w:rPr/>
        <w:t>ꕲ</w:t>
      </w:r>
      <w:r>
        <w:rPr/>
        <w:t>쉌䦩ひ獐轖揂䞬欸⑮ꆩ⥲之慈쉣剸婁涘⴬</w:t>
      </w:r>
      <w:r>
        <w:rPr/>
        <w:t>ⶣ⍴</w:t>
      </w:r>
      <w:r>
        <w:rPr/>
        <w:t>㙔⩤쉪⹭䉋囂⸹ꅒ⩐⽏䕰</w:t>
      </w:r>
      <w:r>
        <w:rPr/>
        <w:t>ꔬ</w:t>
      </w:r>
      <w:r>
        <w:rPr/>
        <w:t>걎䍓硎乬걲榩櫂⹈䰯ꍲ㵪䙑䭩뇂쉧歁⩰⩀廂姂䑃捏䞏숴噅㝋樲쉢䔻뽣㙘敶幷楁穘㘮</w:t>
      </w:r>
      <w:r>
        <w:rPr/>
        <w:t>ꗂ</w:t>
      </w:r>
      <w:r>
        <w:rPr/>
        <w:t>轃</w:t>
      </w:r>
      <w:r>
        <w:rPr/>
        <w:t>ⵕ</w:t>
      </w:r>
      <w:r>
        <w:rPr/>
        <w:t>쵗땕汍ꥠ㕨갪</w:t>
      </w:r>
      <w:r>
        <w:rPr/>
        <w:t>ꤺ</w:t>
      </w:r>
      <w:r>
        <w:rPr/>
        <w:t>婑盃彗䖡</w:t>
      </w:r>
      <w:r>
        <w:rPr/>
        <w:t>ꔷ</w:t>
      </w:r>
      <w:r>
        <w:rPr/>
        <w:t>싂쉢㙲偉ꍔ㥗䵨摈ィ庘</w:t>
      </w:r>
      <w:r>
        <w:rPr/>
        <w:t>ꕭꥅ</w:t>
      </w:r>
      <w:r>
        <w:rPr/>
        <w:t>剞뽴秂싂䡖但♾䘭䄱绂奐慚䣂兴繮䋂䉷㟂之㙓⹥㖱⨮圣扉</w:t>
      </w:r>
      <w:r>
        <w:rPr/>
        <w:t>ꕄ</w:t>
      </w:r>
      <w:r>
        <w:rPr/>
        <w:t>敠㭕穂쉗搭婟싂剎啍쉦ꅅ㘬挸漬娳슣</w:t>
      </w:r>
      <w:r>
        <w:rPr/>
        <w:t>ꥑ</w:t>
      </w:r>
      <w:r>
        <w:rPr/>
        <w:t>㚣뼻㈵嘶䱄䩶쉂쉆朤䪩啚獠칓갻係⫃쉫䑵⺿䄤싂棂㡸来쉯⺥拂⪵䡫智䁡卍摦ꄭ㝕┴瓂뽢嫂婄녖⩾村껂㯂橯䮩啢破晾⏂横执㝉㵯㢱姍朦⼱䔰쌯癳塨夰㜯婢噗婓</w:t>
      </w:r>
      <w:r>
        <w:rPr/>
        <w:t>ꕡ</w:t>
      </w:r>
      <w:r>
        <w:rPr/>
        <w:t>썫步丱啇䃂顣침勂慬딪堪晲䋂〨념☻㇂⌵睏㝾⏂獕♞쎘숷撮</w:t>
      </w:r>
      <w:r>
        <w:rPr/>
        <w:t>ꕈ</w:t>
      </w:r>
      <w:r>
        <w:rPr/>
        <w:t>桅穸칸쉎佮䁎冿뽮烂庥恅㑌硂ꥺ</w:t>
      </w:r>
      <w:r>
        <w:rPr/>
        <w:t>ꔣ</w:t>
      </w:r>
      <w:r>
        <w:rPr/>
        <w:t>쵠쉪ꥷ捪</w:t>
      </w:r>
      <w:r>
        <w:rPr/>
        <w:t>⡆</w:t>
      </w:r>
      <w:r>
        <w:rPr/>
        <w:t>昵瀦ꥺ敆䙬瘭</w:t>
      </w:r>
      <w:r>
        <w:rPr/>
        <w:t>ꕎⒻ</w:t>
      </w:r>
      <w:r>
        <w:rPr/>
        <w:t>䕤㘫♍瑦捲싂⍺쎻呁㉹噐숨楘</w:t>
      </w:r>
      <w:r>
        <w:rPr/>
        <w:t>ⷂ</w:t>
      </w:r>
      <w:r>
        <w:rPr/>
        <w:t>긵䋍㐺ꆩ䕯㕭瑬澱⹐⺩帰参恾뭚恮䡁慚㭂䙈乃䵂촥礪婷偪䝨쉀㥡깁牠轺</w:t>
      </w:r>
      <w:r>
        <w:rPr/>
        <w:t>ꔮ</w:t>
      </w:r>
      <w:r>
        <w:rPr/>
        <w:t>䭈㭳欯爺浃嘬硤쉈춣坦墘碡颩恦燂䘯柂㙄ꥹ싃묻䩵슥汩⫂쉭䙆쉸枻⬴恢畇뽬꥕湍칊걵啄忎숯숩쉁ꇂ넹ꄳ䉯ꍹ⌸楐䮥牳슥扱乲</w:t>
      </w:r>
      <w:r>
        <w:rPr/>
        <w:t>⡯</w:t>
      </w:r>
      <w:r>
        <w:rPr/>
        <w:t>䅔䳂瓂䯂㙹쉹撮㩕⨲夰申싂䱄繎⩣⒘⩮愣</w:t>
      </w:r>
      <w:r>
        <w:rPr/>
        <w:t>ⶩ</w:t>
      </w:r>
      <w:r>
        <w:rPr/>
        <w:t>乐</w:t>
      </w:r>
      <w:r>
        <w:rPr/>
        <w:t>ꤪ</w:t>
      </w:r>
      <w:r>
        <w:rPr/>
        <w:t>渥䱡䌰椥䬫扄纡╴瑴你㣂슬격咩奉㙺츳㐳쉪쵴␻䳂㭪硑ヂ瘸쉬䠱땊弲浀쉞慘纡䱕溿䙱⨪瑔捪쉂䥓⩦꧎畓奶轙湚濃곎╌䡅昭氻恲湟輭⬰㎩䕷攨⹴畀奋判卤䞱勂䙄⦮楸田쎬</w:t>
      </w:r>
      <w:r>
        <w:rPr/>
        <w:t>⡍</w:t>
      </w:r>
      <w:r>
        <w:rPr/>
        <w:t>祋楪樦㙴⪿㕯杖⩫썰熡숽歈걱▣㕦摁䝅䎿䧂䩐䨸䉵眊쉈捉奘儸뭎堬숳䝧㙈䴬掱桋⸹剶</w:t>
      </w:r>
      <w:r>
        <w:rPr/>
        <w:t>ⱬ</w:t>
      </w:r>
      <w:r>
        <w:rPr/>
        <w:t>灌潋术㎏┤妵但恴깾晗潭水徥</w:t>
      </w:r>
      <w:r>
        <w:rPr/>
        <w:t>ⵇ</w:t>
      </w:r>
      <w:r>
        <w:rPr/>
        <w:t>䱕䲥䎏穠䶩眶僂䙱懎⫂⥥伷樫焭䣂⫂쵂캘ㆿ뼵儲㘩뽘쉙恕녑輭倩横</w:t>
      </w:r>
      <w:r>
        <w:rPr/>
        <w:t>ꕢ</w:t>
      </w:r>
      <w:r>
        <w:rPr/>
        <w:t>碏攲厵然䁕⩘䣂슩晶㝬桌䍕浟㐴㍓䄤䔦ꄲ㵩繄㟂僂숥扬⩉媏䀸㜴䔲쏂␲⪱奵</w:t>
      </w:r>
      <w:r>
        <w:rPr/>
        <w:t>⡑</w:t>
      </w:r>
      <w:r>
        <w:rPr/>
        <w:t>ꅠ扖疮㵉ꍺ瑺癣〣㙹䖘牌싂䤺⥀佯㙃쉍╩輹癧녅垏╔㥹⯍ꄦ⪻놱卬ㅕ뾩怪ㅰ啪兯㏂♱牔㉆湠䩒〻쉘걺䍩㨲</w:t>
      </w:r>
      <w:r>
        <w:rPr/>
        <w:t>ⷂ</w:t>
      </w:r>
      <w:r>
        <w:rPr/>
        <w:t>㝕⩶㛂椤䤦帨湁쉏收⹒〨츮摒扫</w:t>
      </w:r>
      <w:r>
        <w:rPr/>
        <w:t>ꕃ</w:t>
      </w:r>
      <w:r>
        <w:rPr/>
        <w:t>䚱䉳焹⍦깃䛂䱵딺晧㠫輱硏垘䍏䀨딸杅偊㓂䥮楌♭䃂憘쉒幱뗂迂슮숽㌭깶硌㭌猻⌦깷塡쉚䵕⥑爻瘲懂䜦䡸〨疮坆뿎䑺梬⥔㑅坓䰰</w:t>
      </w:r>
      <w:r>
        <w:rPr/>
        <w:t>ⶻ</w:t>
      </w:r>
      <w:r>
        <w:rPr/>
        <w:t>佳珂欫츺洰뭋㵕캣쉉獐奖洫걟繨橾</w:t>
      </w:r>
      <w:r>
        <w:rPr/>
        <w:t>ⱙ</w:t>
      </w:r>
      <w:r>
        <w:rPr/>
        <w:t>す坙皣彥䚿쉔平䙨䀽⑏䈪垥쉗伫智䜴䱓</w:t>
      </w:r>
      <w:r>
        <w:rPr/>
        <w:t>⡐</w:t>
      </w:r>
      <w:r>
        <w:rPr/>
        <w:t>㐳⬭恧顣仂飃䉠吶穦썳</w:t>
      </w:r>
      <w:r>
        <w:rPr/>
        <w:t>ⵠ</w:t>
      </w:r>
      <w:r>
        <w:rPr/>
        <w:t>䝵噯䞱洰䜪숫䎘椲숦睃磍䠹┳晣恴</w:t>
      </w:r>
      <w:r>
        <w:rPr/>
        <w:t>⣂</w:t>
      </w:r>
      <w:r>
        <w:rPr/>
        <w:t>䩍㪘</w:t>
      </w:r>
      <w:r>
        <w:rPr/>
        <w:t>⠯</w:t>
      </w:r>
      <w:r>
        <w:rPr/>
        <w:t>报┭係咱撥䉦児娵打㯃汒噈쉱䷎촱槎습炡厮䅫䝥⻂㡞䬲⩙砳䭲堯䏃䱓䝱珂啥㏃瑊䥸㥫㪡輮斣恰牶疮㡳쉈</w:t>
      </w:r>
      <w:r>
        <w:rPr/>
        <w:t>ꕥ</w:t>
      </w:r>
      <w:r>
        <w:rPr/>
        <w:t>⽺喏牯啔慸玻曎敨䴩쉹䁲슿⻍瞘獶娪숱㵠⹎猦깠捦䲬ㆵ坎䱀⨲긩ㅓ䴸⩹녅㊘䍒瑂慒⚵噍츲汖숦扚炵穤夣瑤迂䄩繟欤磍따슬䍙顏</w:t>
      </w:r>
      <w:r>
        <w:rPr/>
        <w:t>⠸</w:t>
      </w:r>
      <w:r>
        <w:rPr/>
        <w:t>쵏䝙绎䅀⼥䝟㠬묨坶⏂撮漳䘤⵪쵌癱뿂㕩挲䶩㒣♤が䵌戭栳䌦쉕㙒䨷ꥱ廂呩쌬䛂숬怰湡沩</w:t>
      </w:r>
      <w:r>
        <w:rPr/>
        <w:t>ⴺ</w:t>
      </w:r>
      <w:r>
        <w:rPr/>
        <w:t>䭆⹎</w:t>
      </w:r>
      <w:r>
        <w:rPr/>
        <w:t>ꤶ</w:t>
      </w:r>
      <w:r>
        <w:rPr/>
        <w:t>溬輵㫃䣎氯䱈⸥硱㈩㯍㣂䪻㡗䴮凂椮㛂</w:t>
      </w:r>
      <w:r>
        <w:rPr/>
        <w:t>ꤷ</w:t>
      </w:r>
      <w:r>
        <w:rPr/>
        <w:t>輨奄磂䕘撵㉂⯂灘슘깹쉲伽䴥싂슱㡏깩㡨갥扮刳칵牦䬺卓䅏䥱瘮攳쉈䐯琱⥷穌䫂浂丩嫎渥睋檻</w:t>
      </w:r>
      <w:r>
        <w:rPr/>
        <w:t>ⵈ</w:t>
      </w:r>
      <w:r>
        <w:rPr/>
        <w:t>利⤴乓♰樨䉂䔴㶏⽌額瘴䜲쉩</w:t>
      </w:r>
      <w:r>
        <w:rPr/>
        <w:t>ꤤ</w:t>
      </w:r>
      <w:r>
        <w:rPr/>
        <w:t>쉾</w:t>
      </w:r>
      <w:r>
        <w:rPr/>
        <w:t>ⱳ</w:t>
      </w:r>
      <w:r>
        <w:rPr/>
        <w:t>䁅癉坊䁳쉺兆啦⩪挲焮顭묨㐯稥␊拂挽㴵坄땈敺槍乯砹䠰噍</w:t>
      </w:r>
      <w:r>
        <w:rPr/>
        <w:t>⠷</w:t>
      </w:r>
      <w:r>
        <w:rPr/>
        <w:t>䤰啦卡슬♫㝰搱녣ぅ摷煯吽奢㉑⹔嚵ㅥ奚숻癘儳껂䍤厩㕉믍◂䑄〺捥䭍噀쉯꥔䘽㍱⩋녋슏䚥灧橠盃쉋⌱♶䠺晶橂䜰넲顤䥳쌭檱八뗂歠㌳㡑怳㑧硞⍀武썔歅넣湱凂䣂榩⛂犘⥹璥ぴ⑎쏂張湱ㄫ䘷獔乪佉숯㶵曂牆皡쵒</w:t>
      </w:r>
      <w:r>
        <w:rPr/>
        <w:t>ⰱ</w:t>
      </w:r>
      <w:r>
        <w:rPr/>
        <w:t>슡쉐⨻</w:t>
      </w:r>
      <w:r>
        <w:rPr/>
        <w:t>ꥁ</w:t>
      </w:r>
      <w:r>
        <w:rPr/>
        <w:t>묭⺏䨪木䭡⮵祋ꌹ印硎繂涘し攺䱅쉪꤮䝘捒쉢玬淂株牧슮撩噗⩨䉕㝊뭎恞⑧</w:t>
      </w:r>
      <w:r>
        <w:rPr/>
        <w:t>ꕲ</w:t>
      </w:r>
      <w:r>
        <w:rPr/>
        <w:t>楆쉫㩔盍䙋⥒㵯僃倩祵係枥瀺乁쉳䉯</w:t>
      </w:r>
      <w:r>
        <w:rPr/>
        <w:t>⣎</w:t>
      </w:r>
      <w:r>
        <w:rPr/>
        <w:t>硬佊汣縬♹⹯秂晁긽痂㭑湖뽵椶쉘녔獟樲ꥷ櫂彗秂汔⩯㠳珂柂輪⪣彣⼦偮梏焪⩟杦쏂瑙쉀獄涥澡⪿䅋梡숣牋扨쉸㉺ꥫ汢津㍐抻余</w:t>
      </w:r>
      <w:r>
        <w:rPr/>
        <w:t>ꥉ</w:t>
      </w:r>
      <w:r>
        <w:rPr/>
        <w:t>輣䟂㙳か殡㬺灬潫䍮⑚桲飃忂</w:t>
      </w:r>
      <w:r>
        <w:rPr/>
        <w:t>ꔨ</w:t>
      </w:r>
      <w:r>
        <w:rPr/>
        <w:t>婷컂ꏂ楢䱺戳䩆╱쵕䵡╌㇂弥ㅺ輶뗂礽牯⽗쉤怴浬쉕睭䬻从潋眣숭礲娪挶祷⥓㔫갦だ䙬䅹ꌱ嘳戽⍩쉆㩌兪轡깲憣伯츭뮮樶㙾潺⧂辏乲ꅺ⩴슱⥗䚱㔲䨮ㅯ㈫䥇怪䣂潨槂⩰㐮</w:t>
      </w:r>
      <w:r>
        <w:rPr/>
        <w:t>ꖵ</w:t>
      </w:r>
      <w:r>
        <w:rPr/>
        <w:t>偸秂愺瑇싎潎䬩敀煶</w:t>
      </w:r>
      <w:r>
        <w:rPr/>
        <w:t>ꤪ</w:t>
      </w:r>
      <w:r>
        <w:rPr/>
        <w:t>轑⩨䣂睠䒿ꍴ</w:t>
      </w:r>
      <w:r>
        <w:rPr/>
        <w:t>ꦘ</w:t>
      </w:r>
      <w:r>
        <w:rPr/>
        <w:t>姂㉃瞡㠲䜬獣㥏⿂啶♄㡊潁烂吳䥓庿偫姂쉹☦</w:t>
      </w:r>
      <w:r>
        <w:rPr/>
        <w:t>ⱺ☮</w:t>
      </w:r>
      <w:r>
        <w:rPr/>
        <w:t>欶</w:t>
      </w:r>
      <w:r>
        <w:rPr/>
        <w:t>ⱍ</w:t>
      </w:r>
      <w:r>
        <w:rPr/>
        <w:t>栯쉊参摂爭潠싂㔳䩢땰癒묰㭸祡⑷坄睬硣촴珂</w:t>
      </w:r>
      <w:r>
        <w:rPr/>
        <w:t>ꥐ</w:t>
      </w:r>
      <w:r>
        <w:rPr/>
        <w:t>껃②녳㡋쌳ꄲ䝾飂숮⼮玿䭅㚻嚵</w:t>
      </w:r>
      <w:r>
        <w:rPr/>
        <w:t>ⵣ</w:t>
      </w:r>
      <w:r>
        <w:rPr/>
        <w:t>奯䥨嘴㭱奲ㅁ뭖㙯乑扰杹涻剐ꥩ⺘夻</w:t>
      </w:r>
      <w:r>
        <w:rPr/>
        <w:t>ꦬ</w:t>
      </w:r>
      <w:r>
        <w:rPr/>
        <w:t>쉁䝐界晌辿偒</w:t>
      </w:r>
      <w:r>
        <w:rPr/>
        <w:t>Ⱕ</w:t>
      </w:r>
      <w:r>
        <w:rPr/>
        <w:t>䠺쉮숩䇂䋂ꥱ층彧祾瑖牟숪迍晆㵎♇ꍄ㧂</w:t>
      </w:r>
      <w:r>
        <w:rPr/>
        <w:t>ⵃ</w:t>
      </w:r>
      <w:r>
        <w:rPr/>
        <w:t>뭯檱깞吩冩憩♘奡坠壂䓂穩칾㏍䁉쵩䥾쉴</w:t>
      </w:r>
      <w:r>
        <w:rPr/>
        <w:t>⠤</w:t>
      </w:r>
      <w:r>
        <w:rPr/>
        <w:t>䊻癭㨯⍩㑾숰䇂딹奁敘凃숫溡眴㛂⵹呇轒檥穦</w:t>
      </w:r>
      <w:r>
        <w:rPr/>
        <w:t>⡗</w:t>
      </w:r>
      <w:r>
        <w:rPr/>
        <w:t>슬䅍椫扃䌬栺긨䅤⾻呑㑐슿啐湫墿礣ꅩ摍愩ォ獄⍔뇂⩅␫㖩쉚☻䡮ノ싂䁞转숴쉷礰琩쉕䉣뽺曂嘫⻂捹췂頊녃汉䘨圮呏쉍</w:t>
      </w:r>
      <w:r>
        <w:rPr/>
        <w:t>ⵄ</w:t>
      </w:r>
      <w:r>
        <w:rPr/>
        <w:t>ⲱ</w:t>
      </w:r>
      <w:r>
        <w:rPr/>
        <w:t>琻壂썵敾匵</w:t>
      </w:r>
      <w:r>
        <w:rPr/>
        <w:t>ꤵ</w:t>
      </w:r>
      <w:r>
        <w:rPr/>
        <w:t>㬽䠱ꏂ灄⛂献瑒숵瘫顟沩⍨漨쉄瑵㥹䕷彍轑弯䭋걖稲墿ꍓ䘩ꍊ䟂渤⽫牆</w:t>
      </w:r>
      <w:r>
        <w:rPr/>
        <w:t>ꥂ</w:t>
      </w:r>
      <w:r>
        <w:rPr/>
        <w:t>啟␫⤦ㅧ搽嘥⸪淂⨵싂╒슬䧂䁡栥癊䉇〉♧뼪䉇</w:t>
      </w:r>
      <w:r>
        <w:rPr/>
        <w:t>⡀</w:t>
      </w:r>
      <w:r>
        <w:rPr/>
        <w:t>㩉爨卞牊皩⑪⌣쉓纡숰쉢坫싂兎汴⯂</w:t>
      </w:r>
      <w:r>
        <w:rPr/>
        <w:t>⡲</w:t>
      </w:r>
      <w:r>
        <w:rPr/>
        <w:t>싂彋䚡䉑煇晉뽍㦿쉬牑싂⚬捺컂契楁㉠쉕䱱刳</w:t>
      </w:r>
      <w:r>
        <w:rPr/>
        <w:t>ꤦ</w:t>
      </w:r>
      <w:r>
        <w:rPr/>
        <w:t>塤価</w:t>
      </w:r>
      <w:r>
        <w:rPr/>
        <w:t>ꤩ⹀</w:t>
      </w:r>
      <w:r>
        <w:rPr/>
        <w:t>縵珎圶㮬䅁쉪朸皥묯</w:t>
      </w:r>
    </w:p>
    <w:p>
      <w:pPr>
        <w:pStyle w:val="PreformattedText"/>
        <w:bidi w:val="0"/>
        <w:spacing w:before="0" w:after="0"/>
        <w:jc w:val="left"/>
        <w:rPr/>
      </w:pPr>
      <w:r>
        <w:rPr/>
        <w:t>슩晔繎깭䩒䭩㌰江䫂照䵋㫂掬穦瑤싂숣㭮搯쉂㤥桫♆촮ァ</w:t>
      </w:r>
      <w:r>
        <w:rPr/>
        <w:t>ⵄ</w:t>
      </w:r>
      <w:r>
        <w:rPr/>
        <w:t>Ⳃ</w:t>
      </w:r>
      <w:r>
        <w:rPr/>
        <w:t>⺩䟂⹸皥⨦㩖䉒㡥绂쉾</w:t>
      </w:r>
      <w:r>
        <w:rPr/>
        <w:t>ⶩ</w:t>
      </w:r>
      <w:r>
        <w:rPr/>
        <w:t>컂睴噊⽁嗂땖⩒㭬爩獋㘵嗂㤦懂䭁为飂破⌤橮偃</w:t>
      </w:r>
      <w:r>
        <w:rPr/>
        <w:t>ⵙ</w:t>
      </w:r>
      <w:r>
        <w:rPr/>
        <w:t>竍塴垩だ☴䩾瑕☽坦椲췂矎卶싂뭏쉘싂㙁恠佦</w:t>
      </w:r>
      <w:r>
        <w:rPr/>
        <w:t>Ⱳ</w:t>
      </w:r>
      <w:r>
        <w:rPr/>
        <w:t>䙓䜤䘲䡞湃湗녕슿彔磂㋂佗慡썗㕫牚칦쉁⨽獖ꍋ顺슿</w:t>
      </w:r>
      <w:r>
        <w:rPr/>
        <w:t>꧍</w:t>
      </w:r>
      <w:r>
        <w:rPr/>
        <w:t>瞥㑫숪卧滂㩨쉘㆘숤</w:t>
      </w:r>
      <w:r>
        <w:rPr/>
        <w:t>ⵧ</w:t>
      </w:r>
      <w:r>
        <w:rPr/>
        <w:t>皡䲩媿㉋奲쉣䤩倳䍾쉖穕㏂利睐熱뽮㠣䍓䉇슻摥強穎栺䝥拂</w:t>
      </w:r>
      <w:r>
        <w:rPr/>
        <w:t>Ⳃ</w:t>
      </w:r>
      <w:r>
        <w:rPr/>
        <w:t>슣㥸䍶묤썀曂</w:t>
      </w:r>
      <w:r>
        <w:rPr/>
        <w:t>ⷂ</w:t>
      </w:r>
      <w:r>
        <w:rPr/>
        <w:t>唭啪渦땅⤪㦿恨㣂敡䋂⩳⚡</w:t>
      </w:r>
      <w:r>
        <w:rPr/>
        <w:t>ꦩ</w:t>
      </w:r>
      <w:r>
        <w:rPr/>
        <w:t>䬫⌫碡瑍玿㥧뮩䨪䉠祒껂쵒쉕䦬ꅵ㏎繕迍㡤慨㝑ㅈ䚻繯</w:t>
      </w:r>
      <w:r>
        <w:rPr/>
        <w:t>ⱡ</w:t>
      </w:r>
      <w:r>
        <w:rPr/>
        <w:t>숻㙹㠹券슮步奫捎쉟</w:t>
      </w:r>
      <w:r>
        <w:rPr/>
        <w:t>ꖩ</w:t>
      </w:r>
      <w:r>
        <w:rPr/>
        <w:t>氫圲㣂쉹乪</w:t>
      </w:r>
      <w:r>
        <w:rPr/>
        <w:t>⣂</w:t>
      </w:r>
      <w:r>
        <w:rPr/>
        <w:t>㐯啱卟쉅䡀⸱䒬ヂ㐨弦堫⹂딴䎥䝚枱㥔擂塙媘숵㠩슿牔抻氲佉㡓놘犩砳썯樫捊䕮祭微췂ꏂ婴⹄弪ㄩ㷂穊䱨捴⺡慸潮</w:t>
      </w:r>
      <w:r>
        <w:rPr/>
        <w:t>⡐</w:t>
      </w:r>
      <w:r>
        <w:rPr/>
        <w:t>窘竎幑넯쉾䗂〉깉뗃쉏湅뭄쉲䞣⍒縣땰婭쎵瀵煍珂畨쉏</w:t>
      </w:r>
      <w:r>
        <w:rPr/>
        <w:t>ⷂ</w:t>
      </w:r>
      <w:r>
        <w:rPr/>
        <w:t>㗂卒뼷涬珂䳂쉡棂冬㦬㡃䥃智⌶氤风歶츩䉧婘櫂싍顋敕愭䵀恺⫎捳瑇䐪⹳克坩睱烂쉙</w:t>
      </w:r>
      <w:r>
        <w:rPr/>
        <w:t>⢩</w:t>
      </w:r>
      <w:r>
        <w:rPr/>
        <w:t>䅐乵놩⛂ꥹ㬨煹瞮掿弭㜪癫晠煹䤹町猶㧂땃㴱昵沩潫쉃摾㍷⒮癯䲡恗⽨䗂慶䑐깈걁⽈⪿㩴勂爹扪땓䌨䁞뭓ꍕ䭡櫂ㆩ䕤╄☪㍖ꎿ䌸숣㩺潍砦</w:t>
      </w:r>
      <w:r>
        <w:rPr/>
        <w:t>ⱈ</w:t>
      </w:r>
      <w:r>
        <w:rPr/>
        <w:t>沿따幣穵캩昩睥␬䢵♈併爴◂塐瀊妘땨⩦瑰㨳쉷긱쉫幊憱ァ吽塄挪㯂繕䃂媩㶘ㅏ捏걭咡⌹⨺⽕뗂숤塩奺</w:t>
      </w:r>
      <w:r>
        <w:rPr/>
        <w:t>ⱁ⩆</w:t>
      </w:r>
      <w:r>
        <w:rPr/>
        <w:t>櫂</w:t>
      </w:r>
      <w:r>
        <w:rPr/>
        <w:t>ⵅ</w:t>
      </w:r>
      <w:r>
        <w:rPr/>
        <w:t>䠺㵎繘滍㵏쉔숲礻⥰㗎쉙唵䫂礭</w:t>
      </w:r>
      <w:r>
        <w:rPr/>
        <w:t>ⵙ</w:t>
      </w:r>
      <w:r>
        <w:rPr/>
        <w:t>车歠制싂妱숤刮㗂쉯⹄⼥愰㤳慗䵺喩⽢㬭卷僂쉱</w:t>
      </w:r>
      <w:r>
        <w:rPr/>
        <w:t>ꥃ</w:t>
      </w:r>
      <w:r>
        <w:rPr/>
        <w:t>い悏倰戳瑶穚煂婑惂疬㍤儵썪⎡斩◂칞㩘</w:t>
      </w:r>
      <w:r>
        <w:rPr/>
        <w:t>Ⱟ</w:t>
      </w:r>
      <w:r>
        <w:rPr/>
        <w:t>琤</w:t>
      </w:r>
      <w:r>
        <w:rPr/>
        <w:t>꧂</w:t>
      </w:r>
      <w:r>
        <w:rPr/>
        <w:t>捔㥚坙久䈥뿃檿杶氽슻澬㵱瑄浗⌭泂⥷쉆㭩僂港춥⫂纥䁨ꥶ⛂ꌮꅎ䓎⬪⩆朱煄公㑟樴癈긩촻㘰슣⩊灃䩥쉕夰猳⸤瀱么繁␶</w:t>
      </w:r>
      <w:r>
        <w:rPr/>
        <w:t>ꗃ</w:t>
      </w:r>
      <w:r>
        <w:rPr/>
        <w:t>晋뮩怪䒥㐰슬杊㵬䡖ꆩ楈⥪礤숤澣乄渨♨匵䁷㵫썶獉汉쉗⽕㪵捬숸桵⬴帳䬪슣⨰做幦</w:t>
      </w:r>
      <w:r>
        <w:rPr/>
        <w:t>ⷂ</w:t>
      </w:r>
      <w:r>
        <w:rPr/>
        <w:t>牣彮杕㍠煦䩮쉭嚡棂婞쌭⹵愰拂⮩숻㜪⽓숹㡬畵氪灩쉺㵩㠳偵⩰⸶㑁쵌㵣뭶쉌⥒帤ꅋ碮⹊噴盂쉑慍䉪⭣携㌸쉆獖摔睙凂乯녪呈㑕朰숳桟恟㤣晩ꄴ</w:t>
      </w:r>
      <w:r>
        <w:rPr/>
        <w:t>ꥇ</w:t>
      </w:r>
      <w:r>
        <w:rPr/>
        <w:t>摏⻍䄰캩抡ꍥ촽쉴</w:t>
      </w:r>
      <w:r>
        <w:rPr/>
        <w:t>ꕦ</w:t>
      </w:r>
      <w:r>
        <w:rPr/>
        <w:t>捕呾敧㴲噊湫䡈畊渤獇扬祫䑩䴤畴咻⩰♂彞⹙쉴⨲숮敖䌬⼰瞘</w:t>
      </w:r>
      <w:r>
        <w:rPr/>
        <w:t>Ɽ</w:t>
      </w:r>
      <w:r>
        <w:rPr/>
        <w:t>總さ哂슱桍侣숴뽯썫強垏쉗㑥浞⥑쉨⽤⎻㙲䥧쉚剶盂䱂䰯</w:t>
      </w:r>
      <w:r>
        <w:rPr/>
        <w:t>ꤴ</w:t>
      </w:r>
      <w:r>
        <w:rPr/>
        <w:t>矂춏噹㜵䍵⬶싂싂쵏땅⿂珂姂縵</w:t>
      </w:r>
      <w:r>
        <w:rPr/>
        <w:t>ꥈ</w:t>
      </w:r>
      <w:r>
        <w:rPr/>
        <w:t>㍠熻묤쉍㫂숹쉪梡䱶䕊盂稯磂婏塔깑揂㵖祚쉕䭬水弰䱮㍠쉏䡭掵娹䰹㥚䚘⩬渷幪〺湗㍮䌪깓剳慚挲㡥ꍘ嘲甫恁彐⤥</w:t>
      </w:r>
      <w:r>
        <w:rPr/>
        <w:t>꧂</w:t>
      </w:r>
      <w:r>
        <w:rPr/>
        <w:t>愩㴣㩶䩢䚣䑾䐽䴱縯未</w:t>
      </w:r>
      <w:r>
        <w:rPr/>
        <w:t>꧂</w:t>
      </w:r>
      <w:r>
        <w:rPr/>
        <w:t>の䁧뽂䑡樱䭸惂숶㎮爪숯浬䓃扣爩숩搪瓂带㉈䏂쉲頹㈹含埂㌺䷂䙮ㅱꄮ祣숺䓂侻煠塍轶쉾</w:t>
      </w:r>
      <w:r>
        <w:rPr/>
        <w:t>ꕕ</w:t>
      </w:r>
      <w:r>
        <w:rPr/>
        <w:t>坕旂疿컂⦣稰</w:t>
      </w:r>
      <w:r>
        <w:rPr/>
        <w:t>ⱪ</w:t>
      </w:r>
      <w:r>
        <w:rPr/>
        <w:t>䄰녺㭟摵쉨橶祦牠</w:t>
      </w:r>
      <w:r>
        <w:rPr/>
        <w:t>⠪</w:t>
      </w:r>
      <w:r>
        <w:rPr/>
        <w:t>싂땖祗告㢻䕚懂婩ꍸ䭭倲啥쉋塟♹楖땥杚瓎㮱╶〤쉌ꇂ搦琳础컃禬氶怴</w:t>
      </w:r>
      <w:r>
        <w:rPr/>
        <w:t>⡆</w:t>
      </w:r>
      <w:r>
        <w:rPr/>
        <w:t>恱</w:t>
      </w:r>
      <w:r>
        <w:rPr/>
        <w:t>⠤</w:t>
      </w:r>
      <w:r>
        <w:rPr/>
        <w:t>ꤶ</w:t>
      </w:r>
      <w:r>
        <w:rPr/>
        <w:t>繅ꍚ页く彉넬숪㪻㑭䉂㍷쎡ꅫ䔪슮嘥쉾▵䁵飂曂㠴ヂ䷂席敦䒻㚘䰪ㅆ咮㕒夊犩噬烃쏂ꌱ剉堪扌㦡⪡斥땗숱</w:t>
      </w:r>
      <w:r>
        <w:rPr/>
        <w:t>ⶵ</w:t>
      </w:r>
      <w:r>
        <w:rPr/>
        <w:t>ꍵ噔䱘䅋埂䬱辥쌪☰璱ꇂ㏎嚩䀭恅㗂⸪桮걨숯睌婞㖿繟</w:t>
      </w:r>
      <w:r>
        <w:rPr/>
        <w:t>꤬</w:t>
      </w:r>
      <w:r>
        <w:rPr/>
        <w:t>ⰷ</w:t>
      </w:r>
      <w:r>
        <w:rPr/>
        <w:t>恖橩䈩丨拃䍇⤹漫슏슩杀婊슬痂䧂㨯璻㜦佂扈쉶牭꥗ꥦ敌睖㓂♉㈷싂轓쉾太넹</w:t>
      </w:r>
      <w:r>
        <w:rPr/>
        <w:t>⡳</w:t>
      </w:r>
      <w:r>
        <w:rPr/>
        <w:t>垩뽌瘪桳琯㬭싂樤礲低</w:t>
      </w:r>
      <w:r>
        <w:rPr/>
        <w:t>ⵉ</w:t>
      </w:r>
      <w:r>
        <w:rPr/>
        <w:t>쉖坷欷佶Ⓜ瘪涡쉋㔪朷䯃䄪</w:t>
      </w:r>
      <w:r>
        <w:rPr/>
        <w:t>⡂</w:t>
      </w:r>
      <w:r>
        <w:rPr/>
        <w:t>焪쏍䳂㖏䔰ꍞ슩佋䭠䲩摏敁猵促捤捲촥㨨晙ㅩ꥾㋂噗汇㨳爩犩䶻祄넬曍塏竂ꇂ恡ꌸ癷슱䣍坱뿂欪橕⪬瘸녺싂壂敩䄻쵊繨㵇⽐⭪ꍔ㕞禩쉋坨绂땸抏䋂싂쌣쉮杄쉕抵놱欷浴奇晲歇丵쉒矂╠猣顭㉌杍睮参係拂㥎㩲癸値믍쉠祌䟂吻䥸彁严湺㜷땚㊿䝁⹞柂뮻昤轳献矂癥⍉䄵㵢</w:t>
      </w:r>
      <w:r>
        <w:rPr/>
        <w:t>ⲻ</w:t>
      </w:r>
      <w:r>
        <w:rPr/>
        <w:t>㏍쎣怸汳䕂䉐깟</w:t>
      </w:r>
      <w:r>
        <w:rPr/>
        <w:t>ⴴ</w:t>
      </w:r>
      <w:r>
        <w:rPr/>
        <w:t>塅癋⍸㏂믃杞杂⽵弴灌启땃ꍲ싂⥕⩶扳칈䴮츥か</w:t>
      </w:r>
      <w:r>
        <w:rPr/>
        <w:t>⡄</w:t>
      </w:r>
      <w:r>
        <w:rPr/>
        <w:t>偂뿂㩙쵆⵵ꅯ숸彅䡀뮵懂楖</w:t>
      </w:r>
      <w:r>
        <w:rPr/>
        <w:t>ꤽ</w:t>
      </w:r>
      <w:r>
        <w:rPr/>
        <w:t>印촲㵊쉈瀸╏쉹쉐♳頪㴵偑䘬丨싎묪쉚喩䥊䛂쉹䙐㟂㭉畭嫂䟂牯兏匸䎬挬復칫撿恠頱</w:t>
      </w:r>
      <w:r>
        <w:rPr/>
        <w:t>ⴽ</w:t>
      </w:r>
      <w:r>
        <w:rPr/>
        <w:t>쉁슻쉈煅␽ꅊ啄ꥹ䔣ꎮ쉘獠갯㙘놱녰晃뽖숴뭵洫숤㶬㙞漯犵眳堤偅</w:t>
      </w:r>
      <w:r>
        <w:rPr/>
        <w:t>ⵟ</w:t>
      </w:r>
      <w:r>
        <w:rPr/>
        <w:t>㠷歶晇쉺쉁祬쉶杵⌤搮춮</w:t>
      </w:r>
      <w:r>
        <w:rPr/>
        <w:t>ꕇ</w:t>
      </w:r>
      <w:r>
        <w:rPr/>
        <w:t>넬⭣묹ꥫ䩦吥〵刷㷂睎쉀㛂䝘쉣捄棂昶瀯䴲橂株潖䙗ꥱ</w:t>
      </w:r>
      <w:r>
        <w:rPr/>
        <w:t>⡾</w:t>
      </w:r>
      <w:r>
        <w:rPr/>
        <w:t>㙪슣ꥥ湈噁㞘䎻⑲</w:t>
      </w:r>
      <w:r>
        <w:rPr/>
        <w:t>ꥈⶬ</w:t>
      </w:r>
      <w:r>
        <w:rPr/>
        <w:t>갳꤮沥싂㑏</w:t>
      </w:r>
      <w:r>
        <w:rPr/>
        <w:t>ꥏ</w:t>
      </w:r>
      <w:r>
        <w:rPr/>
        <w:t>圪哂ㅇ瑕ꍶ⦏⭔䍚㩷捘뭁숮汗奰쉏彦椳䬮숥뾻㩗ꥷ㊡䵋焺⤨췂囍厩싂題썠⛂㡰䱺睸琬朳晍珂浄冻扁垥幣쉊昻䶣</w:t>
      </w:r>
      <w:r>
        <w:rPr/>
        <w:t>ꗂ⭯</w:t>
      </w:r>
      <w:r>
        <w:rPr/>
        <w:t>繄晢㎣儨熻惎䰴╷报启䰫쵟犥潓딵丶숩싎潔⩣䕙是敎ꌬ┩⻃☹歑傿勂㵷疥䠨싂乲⪩怮㤷婕䱲睰求㈨때䗂䜸칇伵䂩䁅습갵恊㝴穱懂䉘榩䰨㍾ꥶ칞</w:t>
      </w:r>
      <w:r>
        <w:rPr/>
        <w:t>ꥉ</w:t>
      </w:r>
      <w:r>
        <w:rPr/>
        <w:t>块幈╚깃塯瘩淎묩琵╞痂깡栵湇愴儭싃⎩䌊㈰捡㡚䫂牄╱彁砷偀摫灇싂썒橧暻唦她땓丣땉輨禥ㅆ䧂㥕猩㷍畓匫恥湁彘暏え恶佂䆿唯瘸婫姂瑂痂㝭</w:t>
      </w:r>
      <w:r>
        <w:rPr/>
        <w:t>Ⳃ</w:t>
      </w:r>
      <w:r>
        <w:rPr/>
        <w:t>숵㖵幣湧쉦⌥埂伯煠슥갴樽⭴䈫癔慉㞬걭湡扇겮奀㙞㵡忂璡땭滂乯䝄䤴ㅄ柍轍䙕⩇╨쉒갺冡水䄦췂惂刷싂춱⑅ꌦ㙺㍌㏂쉄뾩숥录䛂싎婏</w:t>
      </w:r>
      <w:r>
        <w:rPr/>
        <w:t>ⵗ</w:t>
      </w:r>
      <w:r>
        <w:rPr/>
        <w:t>⡢</w:t>
      </w:r>
      <w:r>
        <w:rPr/>
        <w:t>䯂狂繉㕙绂쉄卍サ┬충㦣썌쌳칆线</w:t>
      </w:r>
      <w:r>
        <w:rPr/>
        <w:t>ⷂ</w:t>
      </w:r>
      <w:r>
        <w:rPr/>
        <w:t>㝳깈䣎幱䍩䵈㡎ㅕ頻䩲⑤杶弯☭䵴䍉潨숩㍯湮潪칱眹⥴畉슮囃搷杳未뽫䩏슬긩か敷</w:t>
      </w:r>
      <w:r>
        <w:rPr/>
        <w:t>꤬ꖏ</w:t>
      </w:r>
      <w:r>
        <w:rPr/>
        <w:t>㉀痍㍵땺席ꥧ뽬汗䀵噧㌰⏂煩础砫欦噰䕐牧懂栱噳风㑏㩺奫㜹呷稤䝶䱃乷</w:t>
      </w:r>
      <w:r>
        <w:rPr/>
        <w:t>Ⳃ</w:t>
      </w:r>
      <w:r>
        <w:rPr/>
        <w:t>쉋牥곂牵♖䞻㕱</w:t>
      </w:r>
      <w:r>
        <w:rPr/>
        <w:t>ⱆ</w:t>
      </w:r>
      <w:r>
        <w:rPr/>
        <w:t>盂碩䘵昫悬⻂䡺極䢬䑎ꆡ뭦椷湡匵渦䍸칲毂猪恔乴烂</w:t>
      </w:r>
      <w:r>
        <w:rPr/>
        <w:t>⡮</w:t>
      </w:r>
      <w:r>
        <w:rPr/>
        <w:t>氷㩒껎䄪숯습⩩</w:t>
      </w:r>
      <w:r>
        <w:rPr/>
        <w:t>ⵆ</w:t>
      </w:r>
      <w:r>
        <w:rPr/>
        <w:t>橞⽡㜻숴쉊妩┩㍖뭑偮仂䍕慷楀幢㩑㣃칗㭡㇂㎏奊䠣捆摶硵浂⨪纬䍌</w:t>
      </w:r>
      <w:r>
        <w:rPr/>
        <w:t>ꖣ⥠</w:t>
      </w:r>
      <w:r>
        <w:rPr/>
        <w:t>奡㵌㩡㕍剑⻎꺏硈㟂㙢湮䧃칺⥍㉍輪䄻썉숦꺵㐤겏圮䀱⧂佉杢噷煷쉎촸╞㜯ꥲ䡐぀겮노亵盂睦ㄥ唦⪱깗땸睹䭚潌塁沘쉌╋䨺扯杴捙偒⭐⨸弲⺥⽺漴㬥曍䬺究㎣</w:t>
      </w:r>
      <w:r>
        <w:rPr/>
        <w:t>ꕁ</w:t>
      </w:r>
      <w:r>
        <w:rPr/>
        <w:t>徿假䭸兏䁔츩帷禬䀫슬卦抩㕢畳獹⹙噞户䌪迂碏䉙䵩쉸䄱⸹⵵녅숵숴㡁䪵㐶稤坺佾换牺쉔䑶砻䎩橗楂⸭眻⍣⩉栽渭넴䛂촱轑捸䵄汆䄴洶♞</w:t>
      </w:r>
      <w:r>
        <w:rPr/>
        <w:t>Ⳃ</w:t>
      </w:r>
      <w:r>
        <w:rPr/>
        <w:t>惍♔啌䣂題繈숳⨵䐤㌺㖩顟ㅌ弨뽫婣砤爨懂奃쉮뽇癐倫쉟쉐条䍶⍷䵁泍싂敠껂毂쉮쉶嚻囂祫炩⩗扳汷窡㬫奨甽䩫桦㘽╹丮⩳穠숥䄪偟䔺役☱䛂쵩싍뽂䔹炩㭂㠥湟繮숽乂䛂䕃轈쵬</w:t>
      </w:r>
      <w:r>
        <w:rPr/>
        <w:t>⡞</w:t>
      </w:r>
      <w:r>
        <w:rPr/>
        <w:t>促춱圴ㅀ䥵癠습⸷噧㎱灘伪⦱츺뽖匱㖻噘怶싂牚㍋䴣抬竂⽇敲녖䦥䙮偹䣎┮䵍䟂未呕甊睘</w:t>
      </w:r>
      <w:r>
        <w:rPr/>
        <w:t>Ⳃ⥹</w:t>
      </w:r>
      <w:r>
        <w:rPr/>
        <w:t>⿍克싂㭷氪兩썄</w:t>
      </w:r>
      <w:r>
        <w:rPr/>
        <w:t>ꕲ</w:t>
      </w:r>
      <w:r>
        <w:rPr/>
        <w:t>㩫㵯昮湠垩숩▵樰牔浚슻狂柂稪兔깱犬轣㵉슮吰顄썉숥奇⥡繇㈮싂뽁椴熥な匲抵ㅑ祯쉗녔砸穚㨦杯轰礨慸숦楓摉┲䨱♮灦灲⑔伷쉅疱椪⩌</w:t>
      </w:r>
      <w:r>
        <w:rPr/>
        <w:t>ⵘ⑞</w:t>
      </w:r>
      <w:r>
        <w:rPr/>
        <w:t>稻傱싍</w:t>
      </w:r>
      <w:r>
        <w:rPr/>
        <w:t>Ⲯ</w:t>
      </w:r>
      <w:r>
        <w:rPr/>
        <w:t>쵣</w:t>
      </w:r>
      <w:r>
        <w:rPr/>
        <w:t>Ⱜ</w:t>
      </w:r>
      <w:r>
        <w:rPr/>
        <w:t>ⶥ</w:t>
      </w:r>
      <w:r>
        <w:rPr/>
        <w:t>뗍쉏埍㒏䟃⧂埂厏ㅁ焩噯癲쉡쉂湞眲挽㕢䭟깎</w:t>
      </w:r>
      <w:r>
        <w:rPr/>
        <w:t>ⴴ⵬</w:t>
      </w:r>
      <w:r>
        <w:rPr/>
        <w:t>㍋塮䈦쉯噵恧弬䭰硺뾡갪桊歈祦쵍쉮⥏况</w:t>
      </w:r>
      <w:r>
        <w:rPr/>
        <w:t>⡸</w:t>
      </w:r>
      <w:r>
        <w:rPr/>
        <w:t>㯎㨽䬨呲쉧漥㥌佶㕅쉗䁖썤剘湉㤹쵆⸬眻뽘쵂䈮浀愤〳晄㓂숩獅꺣쉰犘姂浒슏偗Ⓜ穚䰪㙷⽒失ㅶ⫂땩䵓輸䉳⍅典漹搪繰숸갹䥖칪</w:t>
      </w:r>
      <w:r>
        <w:rPr/>
        <w:t>ꤵ</w:t>
      </w:r>
      <w:r>
        <w:rPr/>
        <w:t>晒뽡櫂⸪伺匯穣硌쉲컃杆㞣䝠싂暿瘶栤슩畤兢䧂悏勂䙫场縷洭㦬㝗縸桢顩奈뇂⽶玩묫皥活瑡塓䌩晘奐䕷㑱쉃⩺恾睋瞻礤㎻䟂松䵌</w:t>
      </w:r>
      <w:r>
        <w:rPr/>
        <w:t>ⷂ</w:t>
      </w:r>
      <w:r>
        <w:rPr/>
        <w:t>恴ꎿ㵭䨮㥕⭁前潍䴽⥺䭈䩪㞣㭉偺祫转⍟숶슡填⹤▥쉂딪䥈♳充촵㙠㏍啵椶⑁獠㤴ㅞ</w:t>
      </w:r>
      <w:r>
        <w:rPr/>
        <w:t>Ⱙ</w:t>
      </w:r>
      <w:r>
        <w:rPr/>
        <w:t>唬㪩㉂䑸ꥤꥮ숵睤繞䖿仂⩢츤樱습쉹⑗뭒佩圦湴싂慘㝭弫뭥嚮䠤㪩ꆮ㭦擂㙰悵根坒涣矂䴮뼲⭕喏䙤⨪䍙㛂</w:t>
      </w:r>
      <w:r>
        <w:rPr/>
        <w:t>ꥂ</w:t>
      </w:r>
      <w:r>
        <w:rPr/>
        <w:t>祅犘녶塃㬫䉃㕀⥺典뭖慡㵅㵈廎⤲數㕰串䢵쉁䠣䡬⩩ꥱ䂮䲣憻呤</w:t>
      </w:r>
      <w:r>
        <w:rPr/>
        <w:t>ꦵ</w:t>
      </w:r>
      <w:r>
        <w:rPr/>
        <w:t>䵆ꥯ乙컂ㅁ〥䁉뇂渥媘䜨땞杰氵坺</w:t>
      </w:r>
      <w:r>
        <w:rPr/>
        <w:t>ꕫ</w:t>
      </w:r>
      <w:r>
        <w:rPr/>
        <w:t>吩㔶旂ぶ䘥牑뭓쉺쉔㥞㗃⿂㎵噧㪘쉣숨㜪儨佯썫煃䬪攤</w:t>
      </w:r>
      <w:r>
        <w:rPr/>
        <w:t>ꤹ</w:t>
      </w:r>
      <w:r>
        <w:rPr/>
        <w:t>佤ꌷ䤮⥲넱并㜶ꥪ哂媘琦摁䁙䩌晤</w:t>
      </w:r>
      <w:r>
        <w:rPr/>
        <w:t>ⲩ</w:t>
      </w:r>
      <w:r>
        <w:rPr/>
        <w:t>캩㑐⿂祺⫂뾣噋忂㈩擂쉹斡무</w:t>
      </w:r>
      <w:r>
        <w:rPr/>
        <w:t>ꗂ</w:t>
      </w:r>
      <w:r>
        <w:rPr/>
        <w:t>䰷쉅싂啯㋂䥌䌣췂㉧睳䰨䱊⑭摗⑵免破♊딣⍚啸㕳녆灌␥쉲깷</w:t>
      </w:r>
      <w:r>
        <w:rPr/>
        <w:t>ⲩ</w:t>
      </w:r>
      <w:r>
        <w:rPr/>
        <w:t>칰〨䍭㫍埂</w:t>
      </w:r>
      <w:r>
        <w:rPr/>
        <w:t>ꔪ</w:t>
      </w:r>
      <w:r>
        <w:rPr/>
        <w:t>坾敌乗ꥯ㙯⩷䑎⥦ꍉ捺쉵䈯䁑桘砽ㅍ쵸⥟쉳楞㒻뮣쵰⵵员塇恧쉶兾姂</w:t>
      </w:r>
      <w:r>
        <w:rPr/>
        <w:t>ⶩ</w:t>
      </w:r>
      <w:r>
        <w:rPr/>
        <w:t>䥶뼳晦牱潧䩭㕩䯂呠琯啾椸䅠쉦싂橴栰쉹扙녷⨷䍆㛂硗旂⨥漊弱쉉旂侱樲湁稻帴噧䁫奲⨪㍡繩</w:t>
      </w:r>
      <w:r>
        <w:rPr/>
        <w:t>ⱓ</w:t>
      </w:r>
      <w:r>
        <w:rPr/>
        <w:t>珂䵙쉦㑏깐剔걃匤熡⑱숪柂䎿愱獱䰬绂㋂㍇搤瑕湹㩣㧂숵怺猵⪏쉱磂숨숺ꅪ席뭺㞵☤助浲湯⹏⫂坫正쉲㙊놿㍃䥧戳繎䙱辣ㅺ疡慵⭙異땢캡쵡숻捃싂䥁䬶䷃떮顔츻㙱凍䮏⽎乳㭾쉁䁄쉂쉊湮乙灖ꥪ녆㍗顅濂票刣夺슩⛂愩輤㑓䩧㏂愯⵾䡮竂⭑땚煟縥</w:t>
      </w:r>
      <w:r>
        <w:rPr/>
        <w:t>ⷂ</w:t>
      </w:r>
      <w:r>
        <w:rPr/>
        <w:t>쉉吵搤쉾숻ꍪ猰桙忂琤仂㘲䐫㌲啭䩩</w:t>
      </w:r>
      <w:r>
        <w:rPr/>
        <w:t>ⷃ</w:t>
      </w:r>
      <w:r>
        <w:rPr/>
        <w:t>䥠㕢㠶싂栺⥩쉚</w:t>
      </w:r>
      <w:r>
        <w:rPr/>
        <w:t>Ᵽ</w:t>
      </w:r>
      <w:r>
        <w:rPr/>
        <w:t>䍹癬轄癸쉬㏂橢参畗⹷㠦庻慈캥䨸木瑆뭢挬䴪来兀唵㭯幱㡵쉵㡮䯂癹獤帴땷橅䙁슻祍卄轸㣂⒩㏂㌤싂쉹䭑睢츳㡾䌪㍔晚⩍</w:t>
      </w:r>
      <w:r>
        <w:rPr/>
        <w:t>⡩⬤</w:t>
      </w:r>
      <w:r>
        <w:rPr/>
        <w:t>癃欮뭕䔦놮圬焽兟䰫㐴</w:t>
      </w:r>
      <w:r>
        <w:rPr/>
        <w:t>꧂</w:t>
      </w:r>
      <w:r>
        <w:rPr/>
        <w:t>㜫㉾頺梵湋⩂湁㜵걟挶渨嘻济竍奥剮녙땗祶싂顁磂穡쉲</w:t>
      </w:r>
      <w:r>
        <w:rPr/>
        <w:t>ⶏ</w:t>
      </w:r>
      <w:r>
        <w:rPr/>
        <w:t>汵⭡じ⫃⍣坆쉢䏂䉍쉀顳捐敕搹쵶</w:t>
      </w:r>
      <w:r>
        <w:rPr/>
        <w:t>⠪</w:t>
      </w:r>
      <w:r>
        <w:rPr/>
        <w:t>䴶䀻㝕ꅆ噉煩輹쉐䉭彈䀪숯㎻浠깊⥕㩭㗂乬⬯쉟⑘칌㫂㞵卵杩橲㴸䴪</w:t>
      </w:r>
      <w:r>
        <w:rPr/>
        <w:t>ꥎ</w:t>
      </w:r>
      <w:r>
        <w:rPr/>
        <w:t>䤶쉓刪䚮炱ㄪ劻瑤㘫輤䰳桩䑈㩈㭟敁쉮깨갫㝠슻쉏㵾䅷参숬乌⨤껎ꆱ㢣棂檡晴潗ꥬ恟栮礲䝳</w:t>
      </w:r>
      <w:r>
        <w:rPr/>
        <w:t>Ɒ</w:t>
      </w:r>
      <w:r>
        <w:rPr/>
        <w:t>偔슩㟂</w:t>
      </w:r>
      <w:r>
        <w:rPr/>
        <w:t>ꤪ</w:t>
      </w:r>
      <w:r>
        <w:rPr/>
        <w:t>䱡栤╉䵤佶栫弪㤯㉥斏䫂飂⍧棂奃뇍㯂吹椵䉩㜶</w:t>
      </w:r>
      <w:r>
        <w:rPr/>
        <w:t>Ⱞ⸷</w:t>
      </w:r>
      <w:r>
        <w:rPr/>
        <w:t>쉃쉞⌦⚮⑯䩍숸頴쉨睆䫂癐쉌夷ꎱ깕䤴ㆡ䭷猺䂥淂쉒竂⍷껂쉚䏂䅂⥪걳ㅭ쉀</w:t>
      </w:r>
      <w:r>
        <w:rPr/>
        <w:t>⡔</w:t>
      </w:r>
      <w:r>
        <w:rPr/>
        <w:t>촤剈䕸㡔ꥯ癵顰䁵繓塏䴭唦⏂輪摱穳㍳␪晋檩䜱啫熩殱浄㭰繹㵅땵⽕㙷싂潠㔨䱓깔딲〷欤乪䜷㎩㴣⥤넭슻㨩꺘㭒╾姂末쵱癓祟奭䵸㟃╌䩱䚥䭱숩⑵䜤晍㴯⻃畍忂剩慪䊬䔥䰫偧枵䔭湉䭢♋┣딺숬瑳塏晟</w:t>
      </w:r>
      <w:r>
        <w:rPr/>
        <w:t>ꕇ</w:t>
      </w:r>
      <w:r>
        <w:rPr/>
        <w:t>晾堹ꌪ㴨촯剸쉷걁掏䑷摧쵙떿䈳轥㨸쉙帬싂녺⸮皩녯⼶桟ㅢ</w:t>
      </w:r>
      <w:r>
        <w:rPr/>
        <w:t>ꔬ</w:t>
      </w:r>
      <w:r>
        <w:rPr/>
        <w:t>杙쉘捵榡ꄴ冡㑇</w:t>
      </w:r>
      <w:r>
        <w:rPr/>
        <w:t>ꤹ</w:t>
      </w:r>
      <w:r>
        <w:rPr/>
        <w:t>딱挊輻傩燂彘쵱ꅟ䭱忂眩砰걙㝈⑫掘䮬쵪싂摂⭁檏槂ꅈ兣╪䁕佨娹灦䫃쉵扌</w:t>
      </w:r>
      <w:r>
        <w:rPr/>
        <w:t>ꤽ</w:t>
      </w:r>
      <w:r>
        <w:rPr/>
        <w:t>凂</w:t>
      </w:r>
      <w:r>
        <w:rPr/>
        <w:t>ꕹ</w:t>
      </w:r>
      <w:r>
        <w:rPr/>
        <w:t>輬咥</w:t>
      </w:r>
      <w:r>
        <w:rPr/>
        <w:t>ꥉ</w:t>
      </w:r>
      <w:r>
        <w:rPr/>
        <w:t>⠣</w:t>
      </w:r>
      <w:r>
        <w:rPr/>
        <w:t>潦浱쉈顧ꌳ⭠斣弫吸⩫</w:t>
      </w:r>
      <w:r>
        <w:rPr/>
        <w:t>Ⱛ</w:t>
      </w:r>
      <w:r>
        <w:rPr/>
        <w:t>潖䧍䤪⑁稺㙗숫껂숪灺奯뗂眸嗂据繞ꅷ싂싂䂡未愤㤶㪩畵婰硒穇걵䄺㕗汨䘱〉漥恉摴䵚쉍輭冣㥫掻挪⍶䵩㏂⦡捗䲱썚</w:t>
      </w:r>
      <w:r>
        <w:rPr/>
        <w:t>ⱺ</w:t>
      </w:r>
      <w:r>
        <w:rPr/>
        <w:t>쉸牖填敹땠曍쉃춥碡潟㶏</w:t>
      </w:r>
      <w:r>
        <w:rPr/>
        <w:t>ꗂꤣ</w:t>
      </w:r>
      <w:r>
        <w:rPr/>
        <w:t>넣쵠壎瘴楮숽⭌䕚䚮㏂佔䭯쉶乨䍵迂숯繦猽穘㥳쵋灧ぇ⨷㠵圻⵺〮没넨쉲⸴䠺ば걎偊瘲䤬其ꅥ㒬纡㪩ㅠ牡쵖䦩桂榏숥㥥婚⛂</w:t>
      </w:r>
      <w:r>
        <w:rPr/>
        <w:t>ꔻ</w:t>
      </w:r>
      <w:r>
        <w:rPr/>
        <w:t>䥓쉮칹挬噵婍䉉彥㙵</w:t>
      </w:r>
      <w:r>
        <w:rPr/>
        <w:t>⡹</w:t>
      </w:r>
      <w:r>
        <w:rPr/>
        <w:t>畩깣녉塃䩶頣牸┤爹쉷묻䭁㑖뽚剑慖穊涻녾㈣卙싃辿</w:t>
      </w:r>
      <w:r>
        <w:rPr/>
        <w:t>ꥐ</w:t>
      </w:r>
      <w:r>
        <w:rPr/>
        <w:t>婥嚿⤺湲䳂栥櫃썙咻슩⍯쉇ㄺ飂織㉵</w:t>
      </w:r>
      <w:r>
        <w:rPr/>
        <w:t>ꥂ</w:t>
      </w:r>
      <w:r>
        <w:rPr/>
        <w:t>㜨╒쉭獁䑱⑫煂庘ꍕ姍숶慀塶䱟⏂䁑漰⨨砯繖剣ꅈ숬穪止숽䴲㬬幖ꍴ慟兑䩘歲</w:t>
      </w:r>
      <w:r>
        <w:rPr/>
        <w:t>⠽</w:t>
      </w:r>
      <w:r>
        <w:rPr/>
        <w:t>㬫♔㬪♬⌥佴繢꥾쉌懂漪漦剎塥</w:t>
      </w:r>
      <w:r>
        <w:rPr/>
        <w:t>ꕷ☮</w:t>
      </w:r>
      <w:r>
        <w:rPr/>
        <w:t>稸┥漦䭎佃쉳뮬슩䔩</w:t>
      </w:r>
      <w:r>
        <w:rPr/>
        <w:t>⠰</w:t>
      </w:r>
      <w:r>
        <w:rPr/>
        <w:t>ケ숤㌯䗂뾬㔱顚䥋뽨煆뽘牕頴䩹녒칌</w:t>
      </w:r>
      <w:r>
        <w:rPr/>
        <w:t>ꔪ</w:t>
      </w:r>
      <w:r>
        <w:rPr/>
        <w:t>⽠⍯漫㙷顀扔慕㌺</w:t>
      </w:r>
      <w:r>
        <w:rPr/>
        <w:t>⢩</w:t>
      </w:r>
      <w:r>
        <w:rPr/>
        <w:t>珂夻桐ꎿ扃ꌲ</w:t>
      </w:r>
      <w:r>
        <w:rPr/>
        <w:t>ⱀ</w:t>
      </w:r>
      <w:r>
        <w:rPr/>
        <w:t>츪딤넭灊瘱灥湲쵋噦䱦</w:t>
      </w:r>
      <w:r>
        <w:rPr/>
        <w:t>⠴</w:t>
      </w:r>
      <w:r>
        <w:rPr/>
        <w:t>剪쉷㍩⥈䝤卫樺쉎뼭⸬輩䤻景♠剌㙕楶惍硤⼹딲㑃㡪㩄⵭쉭츪瓂㦥슡⨻䥬숵御恢䧂轍⛃塯䥓䆘쌯⽉뼲恆圱쵐改悏繯毂嘴</w:t>
      </w:r>
      <w:r>
        <w:rPr/>
        <w:t>Ⲯ</w:t>
      </w:r>
      <w:r>
        <w:rPr/>
        <w:t>佥쉈轤갯떘슣彀䯂啃祺泃䜷쉪焬䯂䤻</w:t>
      </w:r>
      <w:r>
        <w:rPr/>
        <w:t>ⱬ</w:t>
      </w:r>
      <w:r>
        <w:rPr/>
        <w:t>䢣幔䳂恭뾩ꄽ뽴䗂숷湅ꄵ⫎䠦彀㝘쉯搪䤺숮椥䁲⩀癞䱦晴乺畍㫂㉠䵟䓎焪꥘④㉮涵瑐硋뭩◂깒䒡留洱畷☤뮩쉕䇍啎桷塶⥫䱱쉠⤰矂⍤煗숵</w:t>
      </w:r>
      <w:r>
        <w:rPr/>
        <w:t>ⰵ</w:t>
      </w:r>
      <w:r>
        <w:rPr/>
        <w:t>瘮걦쉆⿃椳싂浈쉙榱⩱携湘晷⑕꥔穙뽰㡧㈱癰</w:t>
      </w:r>
      <w:r>
        <w:rPr/>
        <w:t>꥟</w:t>
      </w:r>
      <w:r>
        <w:rPr/>
        <w:t>뭄㭹깭쉘숶⧂㗂䕡뼲乸彀㒩썍匨싂摎</w:t>
      </w:r>
      <w:r>
        <w:rPr/>
        <w:t>⡾</w:t>
      </w:r>
      <w:r>
        <w:rPr/>
        <w:t>呏쉟캱숲⍃異녔畾䠶</w:t>
      </w:r>
      <w:r>
        <w:rPr/>
        <w:t>ⱴ⫂</w:t>
      </w:r>
      <w:r>
        <w:rPr/>
        <w:t>栩쉐桴塇顐䜤朊ꥷ喡昬䕯ꥺ轾ꎘ숴獩쉀ぷ</w:t>
      </w:r>
      <w:r>
        <w:rPr/>
        <w:t>ꕹ</w:t>
      </w:r>
      <w:r>
        <w:rPr/>
        <w:t>颣燂⵱昪㐣㟂塐夵츯䳂畕灔坆싂쉷煹ꆿꍫ䆏墩䩠砫浟䩷畍㦻䯂堥䍔ꌸ彪䠪噬瀩华也꺮⥲怦硳䣂晉埂仍㟂暬䷂幥쉳</w:t>
      </w:r>
      <w:r>
        <w:rPr/>
        <w:t>ⵉ</w:t>
      </w:r>
      <w:r>
        <w:rPr/>
        <w:t>ꄥ䲏嚻淍⽐砳䉔撩쉑써㴹盂掣䘴</w:t>
      </w:r>
      <w:r>
        <w:rPr/>
        <w:t>ꦡ</w:t>
      </w:r>
      <w:r>
        <w:rPr/>
        <w:t>䆏毂㶏䩅去㘻婫揂弣ꌨ䶏稳彩嫂숻㕶쉢睋싂灄䈣杨䡫쉅쉎奀秂㗂춬긭䲵仂㭟䖏稱츬㕺婬쉨⾘쉩⨺쉐幹䬸숹拂㠴す克딲㨸긳</w:t>
      </w:r>
      <w:r>
        <w:rPr/>
        <w:t>ꔵ</w:t>
      </w:r>
      <w:r>
        <w:rPr/>
        <w:t>㍢搻숯䕫䎩楚晶猻卩뽳츶⼻稭⭀</w:t>
      </w:r>
      <w:r>
        <w:rPr/>
        <w:t>Ⳃ</w:t>
      </w:r>
      <w:r>
        <w:rPr/>
        <w:t>ꅈㄵ땉䦬⍦쉚哂㡱깾䲱㛂磂洵놿䎩쉒穫싃灑쉚瓂꥙♥⼬뿂숯䵍殏囂娷湈쉢㨱☭㔹쉍썃帽塯꥔</w:t>
      </w:r>
      <w:r>
        <w:rPr/>
        <w:t>ꔲ</w:t>
      </w:r>
      <w:r>
        <w:rPr/>
        <w:t>ヂ쉶刭</w:t>
      </w:r>
      <w:r>
        <w:rPr/>
        <w:t>⵰</w:t>
      </w:r>
      <w:r>
        <w:rPr/>
        <w:t>灾</w:t>
      </w:r>
      <w:r>
        <w:rPr/>
        <w:t>Ⱚ</w:t>
      </w:r>
      <w:r>
        <w:rPr/>
        <w:t>桩쉰</w:t>
      </w:r>
      <w:r>
        <w:rPr/>
        <w:t>ⰹ</w:t>
      </w:r>
      <w:r>
        <w:rPr/>
        <w:t>暩뇂♈㭺숨烂⭃婞㉕纥</w:t>
      </w:r>
      <w:r>
        <w:rPr/>
        <w:t>ⵖ</w:t>
      </w:r>
      <w:r>
        <w:rPr/>
        <w:t>䄳䌹싂勎䁡ꍊ습教离慁녥盃硒칠⨺㥃庵쉨㕾猥뮻晔䏂卵⸰獥㩖暵敇椻⥗⸺坅녎㙒婏愱⍮猪ㅵ▱䜽␰갯녔⪵</w:t>
      </w:r>
      <w:r>
        <w:rPr/>
        <w:t>ꗂ</w:t>
      </w:r>
      <w:r>
        <w:rPr/>
        <w:t>䃂땣愮숮</w:t>
      </w:r>
      <w:r>
        <w:rPr/>
        <w:t>⡠</w:t>
      </w:r>
      <w:r>
        <w:rPr/>
        <w:t>⿂쉒</w:t>
      </w:r>
      <w:r>
        <w:rPr/>
        <w:t>⡣</w:t>
      </w:r>
      <w:r>
        <w:rPr/>
        <w:t>灏⭭枘捠义穖⨽獚숤唷攸䰥⤲侥硂摍溩末싂⽈䲏쉱㑨㖣꥔긳</w:t>
      </w:r>
      <w:r>
        <w:rPr/>
        <w:t>ꥏ</w:t>
      </w:r>
      <w:r>
        <w:rPr/>
        <w:t>䅷쌷䯂ꍚ㫂怶㙖ㆬ㮵㍠㜵㷎䮏④⍵쉔沏䎩숤넳</w:t>
      </w:r>
      <w:r>
        <w:rPr/>
        <w:t>ⷂ</w:t>
      </w:r>
      <w:r>
        <w:rPr/>
        <w:t>숤壎</w:t>
      </w:r>
      <w:r>
        <w:rPr/>
        <w:t>Ⱛ⍸</w:t>
      </w:r>
      <w:r>
        <w:rPr/>
        <w:t>뽟⭇䟎㠫⧂䱾䨸쎩☪䕥悥坟婆溱婞⿂쉧婓彾▩灁圳繬싂䄩棂␳</w:t>
      </w:r>
      <w:r>
        <w:rPr/>
        <w:t>ꔮ</w:t>
      </w:r>
      <w:r>
        <w:rPr/>
        <w:t>祌쉞轞㒿え煒仂参椽忂쌰爷頥烂䅍瑗䴵♠쵀䦩☴䚿ꅾ㐫♁壂㭺☥䩊倩ꥠ䰣㙈䉳瘱扟搵갰穇슬椥㡾哎怴깁㡞㑏⪿楆噕束硃㉅汃䌱濂䳃敃䥣㨲恱⴪䊩㙀睒奵슥獲떻䡚딬兾栯촪䥁껂敮噦쉀玻㙈䕖깦</w:t>
      </w:r>
      <w:r>
        <w:rPr/>
        <w:t>⡹</w:t>
      </w:r>
      <w:r>
        <w:rPr/>
        <w:t>㥫숷⭆轏璿ꌶ</w:t>
      </w:r>
      <w:r>
        <w:rPr/>
        <w:t>꤭</w:t>
      </w:r>
      <w:r>
        <w:rPr/>
        <w:t>싂㩌乺䛂廂偰歩剶㭹㑖卣涬獈吵③뼤恾⾥㵄搩쉋幟櫂剕ꆥ뗂㙏싂쵞毂숸嚣뭥⬤䞬犿ㅎ넨㨷</w:t>
      </w:r>
      <w:r>
        <w:rPr/>
        <w:t>ⱙ⑆</w:t>
      </w:r>
      <w:r>
        <w:rPr/>
        <w:t>顔⽎桷橦䆵䝒뭒檘桤垏숨䁶぀憡</w:t>
      </w:r>
      <w:r>
        <w:rPr/>
        <w:t>Ⱡ</w:t>
      </w:r>
      <w:r>
        <w:rPr/>
        <w:t>䆬乭㡾깡摇ꄹ梿楂딤숦婰䳂忂䯂瑸♦咵啕♊䣎㧂㍵⌊녧摢녍穀⩘忂堣怩䡒ꄷ楋䈣捎怷</w:t>
      </w:r>
      <w:r>
        <w:rPr/>
        <w:t>꧂</w:t>
      </w:r>
      <w:r>
        <w:rPr/>
        <w:t>㟍</w:t>
      </w:r>
      <w:r>
        <w:rPr/>
        <w:t>ꕔ</w:t>
      </w:r>
      <w:r>
        <w:rPr/>
        <w:t>㨶⻃㞬㑷쉴䡒⫂⩆믂啭憥</w:t>
      </w:r>
      <w:r>
        <w:rPr/>
        <w:t>ꕾ</w:t>
      </w:r>
      <w:r>
        <w:rPr/>
        <w:t>쉣㭣嘨娯䶡坫㯂狂쌲걩긥夤䲏漽未㬵䅎轈瑄繴㘣潏䙂䔰弸㜪祋䍠㷂</w:t>
      </w:r>
      <w:r>
        <w:rPr/>
        <w:t>ⴸ</w:t>
      </w:r>
      <w:r>
        <w:rPr/>
        <w:t>쉬싎⩅〪憘懍④넪쉡쏂䁤仂愫⹆妥瑎瀶싂兮瑃</w:t>
      </w:r>
      <w:r>
        <w:rPr/>
        <w:t>ⱎ</w:t>
      </w:r>
      <w:r>
        <w:rPr/>
        <w:t>쉫晆硵䓂㕳弩䁧쉲剹嗂䨭䥦╳敧슘ㅱ丬庮㑯⪩兇癸㙆걱匩츤焳捾䰰뭤中潵㌫땆剖全恅⩖쉗갪曂쉹偎䵋싂쉌栳癁숤숦䍰幵땚址쎩輱숹䉰⑭朴숦玩磂ㆩ硴捪暘彰㈴䔮畇敒⹪奦싂</w:t>
      </w:r>
      <w:r>
        <w:rPr/>
        <w:t>Ⱡ</w:t>
      </w:r>
      <w:r>
        <w:rPr/>
        <w:t>杸㥰㐮稶㐣抮</w:t>
      </w:r>
      <w:r>
        <w:rPr/>
        <w:t>ꦩ</w:t>
      </w:r>
      <w:r>
        <w:rPr/>
        <w:t>⻂쉆勂숱걟狎爽绂㐤勂㥏┳爪濂偃瀤캏⨸䅷☪游⥺损堫縨睠桙촶搪帺灹⨱䯂䭑䆣䢮垻䀷⭲眹⻂슣顪</w:t>
      </w:r>
      <w:r>
        <w:rPr/>
        <w:t>ⱺ</w:t>
      </w:r>
      <w:r>
        <w:rPr/>
        <w:t>䊵別䅣걩樭ㅊ뿂畟偓昬瞡晞呪년㠤䋃쉀땴䏂僂쉖猰⹰頶硴쉪㯂啣쉭쉂轖煥瓂㝷</w:t>
      </w:r>
      <w:r>
        <w:rPr/>
        <w:t>ꕘꕥ</w:t>
      </w:r>
      <w:r>
        <w:rPr/>
        <w:t>敤恢䙉猤걋⧂</w:t>
      </w:r>
      <w:r>
        <w:rPr/>
        <w:t>ꕫ</w:t>
      </w:r>
      <w:r>
        <w:rPr/>
        <w:t>ヂ쉙⍹焩걷盂穓湵丱⪩楠买汔べ쉥ㅨ偖欭䡡煺⩬烂⼰쉴䈴⸬爮瑲棂堹漽⪻繩劵爪扯䌦匵塦쉲</w:t>
      </w:r>
      <w:r>
        <w:rPr/>
        <w:t>ⷂ</w:t>
      </w:r>
      <w:r>
        <w:rPr/>
        <w:t>싂畒颏⹑便杠港䮣⻍㍆䇂䖡㨯䘸歎桯㔪썥칕㬯쉆⪩䡯</w:t>
      </w:r>
      <w:r>
        <w:rPr/>
        <w:t>⠴</w:t>
      </w:r>
      <w:r>
        <w:rPr/>
        <w:t>塮牐䴹뽬楆卢㟃䭭䷂㊩㬸㭀捐䥁吵⬶瘫ꅂ䬳䪘椮㉯뽪祐␬痂⎩帽䍹칌쉲湖悿숴⹭쉭⮱穄썭䱃䉧㯂</w:t>
      </w:r>
      <w:r>
        <w:rPr/>
        <w:t>ⰹ⍰</w:t>
      </w:r>
      <w:r>
        <w:rPr/>
        <w:t>㤺桉⸮</w:t>
      </w:r>
      <w:r>
        <w:rPr/>
        <w:t>ꗂ</w:t>
      </w:r>
      <w:r>
        <w:rPr/>
        <w:t>Ⱞ</w:t>
      </w:r>
      <w:r>
        <w:rPr/>
        <w:t>啺</w:t>
      </w:r>
      <w:r>
        <w:rPr/>
        <w:t>Ⲭ</w:t>
      </w:r>
      <w:r>
        <w:rPr/>
        <w:t>⿂債弩⭉䭕⬹听㡺</w:t>
      </w:r>
      <w:r>
        <w:rPr/>
        <w:t>⠽</w:t>
      </w:r>
      <w:r>
        <w:rPr/>
        <w:t>儱歏穑坭숨縷䰽쉚汮싂瑃쉬썊⩍刦氻愥㑷슣䛂儽썒⨶䆱灭瞮쉶秂ꥡ䉖㴩辩슬䝙潂㴤䊩싂夨䤺煺琳滂睔䳍椥摟⦥瑁杦기싍숱犣佺쉴⩙䙱沣㭚剃딳穸䱢ㄣ뽇卾瀺昳泂쉂䪘轪땺⯂恸扳㕞숭轃祟㮻繠䩍⹋瑕싃究쎡⭋쉨啠步쉊枘夺쉀お㙤轃剙쉰䐬싂啠樸녊딴穰䧃♸㦻녎䆩㛂䑮瑒眳</w:t>
      </w:r>
      <w:r>
        <w:rPr/>
        <w:t>⵰</w:t>
      </w:r>
      <w:r>
        <w:rPr/>
        <w:t>渴塮顇슱䈳㡞塺㖩昣깙䅀线熏쉳㍇⼦ꅘ㨊䰷湚⴪磂穓坚쉵㡒䴩汥獟䙭깓</w:t>
      </w:r>
      <w:r>
        <w:rPr/>
        <w:t>ⴱ</w:t>
      </w:r>
      <w:r>
        <w:rPr/>
        <w:t>睱扠瘩䥶洪獎恶猪輪线杂曂噑攨숩⵴䎬奔咱皩⩓䉇㡞塇</w:t>
      </w:r>
      <w:r>
        <w:rPr/>
        <w:t>ⱺ⭨</w:t>
      </w:r>
      <w:r>
        <w:rPr/>
        <w:t>쉊昽氫幓㠨뿂䞬娨딸噥⭤繹䑦▘╦窣婀彙嫂녴Ⓝ獨奷杨セ⬱捑幆乣椵⵨繳</w:t>
      </w:r>
      <w:r>
        <w:rPr/>
        <w:t>ⱅ</w:t>
      </w:r>
      <w:r>
        <w:rPr/>
        <w:t>쵇伣ꇂ瑑쉁䬦䔲穤摍땒뽏㏂㥀啊⎻쉴ꎩ愪佗癎慷幩쵆溣떘曂ꥱ슮⥯䕸䩰䡂䉤䀵䤴〰䂘㵠⽘숮兢⸫</w:t>
      </w:r>
      <w:r>
        <w:rPr/>
        <w:t>⠸</w:t>
      </w:r>
      <w:r>
        <w:rPr/>
        <w:t>牧䭳漱繏圸⬯兔曂䑺礰漹꺏</w:t>
      </w:r>
      <w:r>
        <w:rPr/>
        <w:t>ꤽ</w:t>
      </w:r>
      <w:r>
        <w:rPr/>
        <w:t>䑭癮쉡祺╸</w:t>
      </w:r>
      <w:r>
        <w:rPr/>
        <w:t>ꖘ</w:t>
      </w:r>
      <w:r>
        <w:rPr/>
        <w:t>場㎻也숴倰轹䑥㕙┯ꅵ䅪殘겏捘묪礵╸氰係啘䭪䂩捔ꥮ樴妡煖垬稪犮嘦刭䠷帪㝾싂摲励ぶ⍯共䕒ꅡ㔰䉈克猬纥슮剢㡀㝶廍딯</w:t>
      </w:r>
      <w:r>
        <w:rPr/>
        <w:t>ꕡ</w:t>
      </w:r>
      <w:r>
        <w:rPr/>
        <w:t>숱獣깵䥊海剌넹轐娽</w:t>
      </w:r>
      <w:r>
        <w:rPr/>
        <w:t>ꤸ</w:t>
      </w:r>
      <w:r>
        <w:rPr/>
        <w:t>껂䱤瑗칳姂♮挶顤</w:t>
      </w:r>
      <w:r>
        <w:rPr/>
        <w:t>ⱺ</w:t>
      </w:r>
      <w:r>
        <w:rPr/>
        <w:t>䡈䥏潧頻凂⪮쉡弹</w:t>
      </w:r>
      <w:r>
        <w:rPr/>
        <w:t>ꦡ</w:t>
      </w:r>
      <w:r>
        <w:rPr/>
        <w:t>卌繵䭰擂㓂䙆慣楌轭</w:t>
      </w:r>
      <w:r>
        <w:rPr/>
        <w:t>ⵔ</w:t>
      </w:r>
      <w:r>
        <w:rPr/>
        <w:t>扭囂ぎ䠥</w:t>
      </w:r>
      <w:r>
        <w:rPr/>
        <w:t>ꥐ</w:t>
      </w:r>
      <w:r>
        <w:rPr/>
        <w:t>䝌搪敡⸶勍摊扒媩弴䁤ꥹ瑞䰮瘦橧砵顓癉☣䴯噉쵓땤噔眶⤫묯ꥩ갪潭䪩忍璣核㤯奲䴪䵪⪩畳㡤懂싍䘫䈦秂圲偖瘭쉒㉐桶</w:t>
      </w:r>
      <w:r>
        <w:rPr/>
        <w:t>ꕤ</w:t>
      </w:r>
      <w:r>
        <w:rPr/>
        <w:t>猻ꥲ⵷辩䡄䤲汾庘䍤柂숰暻ㅍㄪ깋厩爣摆䄦洺楧⭍炣놣④䭘祸싂ꍈ</w:t>
      </w:r>
      <w:r>
        <w:rPr/>
        <w:t>ⰱ</w:t>
      </w:r>
      <w:r>
        <w:rPr/>
        <w:t>桾㵵㭆匰⩨</w:t>
      </w:r>
      <w:r>
        <w:rPr/>
        <w:t>⡙</w:t>
      </w:r>
      <w:r>
        <w:rPr/>
        <w:t>棂녠⍤擂</w:t>
      </w:r>
      <w:r>
        <w:rPr/>
        <w:t>ⱥ⩔</w:t>
      </w:r>
      <w:r>
        <w:rPr/>
        <w:t>숸쉥㉵ㅥㆣ剮⨴뼷剦縩쉏坢玩睏싂妣䍙겣ㅁ⚣櫂</w:t>
      </w:r>
      <w:r>
        <w:rPr/>
        <w:t>ⰶ</w:t>
      </w:r>
      <w:r>
        <w:rPr/>
        <w:t>䬰汞싂⏂숩慑温猱䊱ぐ쉢䥌깟썘丯椩睠㞥</w:t>
      </w:r>
      <w:r>
        <w:rPr/>
        <w:t>ꤥ⩴</w:t>
      </w:r>
      <w:r>
        <w:rPr/>
        <w:t>䋂䀭㒿쎏灣⍩ꅖ矂땹⑚╟䶡␮</w:t>
      </w:r>
      <w:r>
        <w:rPr/>
        <w:t>ꕮ</w:t>
      </w:r>
      <w:r>
        <w:rPr/>
        <w:t>券摂䝈䙟䕘쉊嘱䭄⨱湒㡑ꅂ彮쵚碩쉡琻♮夰䮣匯撱坊氭倥䡣㝠绂䤤㔯</w:t>
      </w:r>
      <w:r>
        <w:rPr/>
        <w:t>ⱙ</w:t>
      </w:r>
      <w:r>
        <w:rPr/>
        <w:t>숹</w:t>
      </w:r>
      <w:r>
        <w:rPr/>
        <w:t>⣂</w:t>
      </w:r>
      <w:r>
        <w:rPr/>
        <w:t>敃䕉千猦숵컂썖竂献懂숰顀庩䳂꺏師쉴轖奣</w:t>
      </w:r>
      <w:r>
        <w:rPr/>
        <w:t>ⵈ</w:t>
      </w:r>
      <w:r>
        <w:rPr/>
        <w:t>稪⸫㕰挹䩧愲愪</w:t>
      </w:r>
      <w:r>
        <w:rPr/>
        <w:t>Ⱬ</w:t>
      </w:r>
      <w:r>
        <w:rPr/>
        <w:t>䗂䭶報⍹㜨</w:t>
      </w:r>
      <w:r>
        <w:rPr/>
        <w:t>Ⱓ</w:t>
      </w:r>
      <w:r>
        <w:rPr/>
        <w:t>朴</w:t>
      </w:r>
      <w:r>
        <w:rPr/>
        <w:t>꧃</w:t>
      </w:r>
      <w:r>
        <w:rPr/>
        <w:t>㵈厵⽣䁔䕒吭愨穇⑘갯㑕潔</w:t>
      </w:r>
      <w:r>
        <w:rPr/>
        <w:t>ⷃ</w:t>
      </w:r>
      <w:r>
        <w:rPr/>
        <w:t>な㣎썯</w:t>
      </w:r>
      <w:r>
        <w:rPr/>
        <w:t>ꤨ</w:t>
      </w:r>
      <w:r>
        <w:rPr/>
        <w:t>丮碿䊘䞻婃卺杊슿湤㝪攳刴걫窡个촰攦橦䚬噄堷</w:t>
      </w:r>
      <w:r>
        <w:rPr/>
        <w:t>⡲꥞</w:t>
      </w:r>
      <w:r>
        <w:rPr/>
        <w:t>ꦿ</w:t>
      </w:r>
      <w:r>
        <w:rPr/>
        <w:t>攣䑑卓䥍丳扨潐兲扆㙉碘漺䨹务穭쉭揂ꄊ癱坱祃쉚塎歧奾㵥卓硵쉍塘涻␲睰䴥䍋捴潐䐸振곂䆘轣瀻䙯㕷䴫䆬縷愽恩姃㪩獡㬣</w:t>
      </w:r>
      <w:r>
        <w:rPr/>
        <w:t>ꥉ</w:t>
      </w:r>
      <w:r>
        <w:rPr/>
        <w:t>䕄⍍</w:t>
      </w:r>
      <w:r>
        <w:rPr/>
        <w:t>ⵤ</w:t>
      </w:r>
      <w:r>
        <w:rPr/>
        <w:t>쉚ꥺ쉺㑕灰숻슥싂⼩牴뿂滎㢵摀촽쉦捍礦皬橓㉸幒睔쉅땳묮쎡㠮䄰沘⭠偔</w:t>
      </w:r>
      <w:r>
        <w:rPr/>
        <w:t>ꔥ</w:t>
      </w:r>
      <w:r>
        <w:rPr/>
        <w:t>믂呧</w:t>
      </w:r>
      <w:r>
        <w:rPr/>
        <w:t>Ⱕ⨭</w:t>
      </w:r>
      <w:r>
        <w:rPr/>
        <w:t>倴⑆䌳湇⥮⩐䡲橕</w:t>
      </w:r>
      <w:r>
        <w:rPr/>
        <w:t>꧂</w:t>
      </w:r>
      <w:r>
        <w:rPr/>
        <w:t>棍쵌⬭㍲⩠呂疱㐱䅹䲬彯婏녚땶╥繒쌪컍쉠䨥偘䜩倣牾쉺⥫츴夽㷂쉋䠭猸䙆牰㎡怩갻㘤칕쉠晰栵漱煘⩇津妡쵧䕡恶㐬樰땩硃ヂ녋㧍䴪깧</w:t>
      </w:r>
      <w:r>
        <w:rPr/>
        <w:t>ⳍ</w:t>
      </w:r>
      <w:r>
        <w:rPr/>
        <w:t>걫♕슱䣂㕫⛂瞻쉄</w:t>
      </w:r>
      <w:r>
        <w:rPr/>
        <w:t>Ⱚ</w:t>
      </w:r>
      <w:r>
        <w:rPr/>
        <w:t>戽末䜺㥶⵩쉀濂悮⹙ꅘꇍⓂ쉕悻쌷乲㔦땘挪䳂ㆱ┹거⩡な넸츥䃃⨣⨬埍쌤◂숶⏂㤥뭬◂ㅉ䬯然楸煅⽳숻眰婐␵剬칓愱癹</w:t>
      </w:r>
      <w:r>
        <w:rPr/>
        <w:t>ꦣ</w:t>
      </w:r>
      <w:r>
        <w:rPr/>
        <w:t>痂塑䉓䯂搻沏煎묩伮盂转侩纩숪㑦쉌싂묷싂걍焯ㄨ姂뽡匹䉤⪩⩤㕫㬶奠嫎쎏呠焨棂김뇂뽌琨⽹礱쏂때㘫숭슩</w:t>
      </w:r>
      <w:r>
        <w:rPr/>
        <w:t>⢵⎬</w:t>
      </w:r>
      <w:r>
        <w:rPr/>
        <w:t>뿂輽</w:t>
      </w:r>
      <w:r>
        <w:rPr/>
        <w:t>ⷂ</w:t>
      </w:r>
      <w:r>
        <w:rPr/>
        <w:t>揃摭䙵甪⬯妏넵녤⹧썩晐숺繡㡎渭깅䮻뼷䅁枡숮䧃</w:t>
      </w:r>
      <w:r>
        <w:rPr/>
        <w:t>ꕕ</w:t>
      </w:r>
      <w:r>
        <w:rPr/>
        <w:t>숨祂竂⫂⺏썌쉵ゥ䐨⹡塔恚슣숫싂癶䍈参숤焩╯</w:t>
      </w:r>
      <w:r>
        <w:rPr/>
        <w:t>ꖩ</w:t>
      </w:r>
      <w:r>
        <w:rPr/>
        <w:t>嗂㤲숲垏⩗牖捓䯂盂</w:t>
      </w:r>
      <w:r>
        <w:rPr/>
        <w:t>ⱬ</w:t>
      </w:r>
      <w:r>
        <w:rPr/>
        <w:t>㥢⩬䝈祆ꅱ截慗⩇뼯㑩</w:t>
      </w:r>
      <w:r>
        <w:rPr/>
        <w:t>⣂</w:t>
      </w:r>
      <w:r>
        <w:rPr/>
        <w:t>땧捱牆⥖弲欶竂</w:t>
      </w:r>
      <w:r>
        <w:rPr/>
        <w:t>ⱨ</w:t>
      </w:r>
      <w:r>
        <w:rPr/>
        <w:t>뭦건炩Ⓧ煁쉨⩪딵栱乎窘烂拂䔫迂䞻〲硕久漻땊䢿䆏㟂楉摐䥇扶땕</w:t>
      </w:r>
      <w:r>
        <w:rPr/>
        <w:t>ꥃ</w:t>
      </w:r>
      <w:r>
        <w:rPr/>
        <w:t>⽍畺氩쉂坰頴숯殏㥉繉礮偹啵㛂瘵⧂㥊桁炮搽灹㝥㧎嘻䎬帥埂䔴ꅤ繟啵쉐恁싂㵉䒮ꥵ熩畤穃圩㌮湬</w:t>
      </w:r>
      <w:r>
        <w:rPr/>
        <w:t>ⴳ</w:t>
      </w:r>
      <w:r>
        <w:rPr/>
        <w:t>烂꧎㛎㭌乏硘슿ꎮ</w:t>
      </w:r>
      <w:r>
        <w:rPr/>
        <w:t>ꦩⵄ</w:t>
      </w:r>
      <w:r>
        <w:rPr/>
        <w:t>眪曃䍂䁃</w:t>
      </w:r>
      <w:r>
        <w:rPr/>
        <w:t>ⱄ</w:t>
      </w:r>
      <w:r>
        <w:rPr/>
        <w:t>婙</w:t>
      </w:r>
      <w:r>
        <w:rPr/>
        <w:t>꤬</w:t>
      </w:r>
      <w:r>
        <w:rPr/>
        <w:t>䀴儴灰眦㌥潊녌</w:t>
      </w:r>
      <w:r>
        <w:rPr/>
        <w:t>ⰱ</w:t>
      </w:r>
      <w:r>
        <w:rPr/>
        <w:t>塌숸顲桗뭬깩♨⼯眫繵椶坞皮否彂뼹癯杵女숱な⤩䡬㌥격癞恒〺灑ꍓ湰뿃㔷䍾⪿株湳⚵ꍬ䡶㉰땈㗂㡉惂畔꥕</w:t>
      </w:r>
      <w:r>
        <w:rPr/>
        <w:t>⢏꥾</w:t>
      </w:r>
      <w:r>
        <w:rPr/>
        <w:t>쉱⦿兌䊬睊潮顱圸䥗㇂番㥒쉯睯뮬橹瓂垵煫恳</w:t>
      </w:r>
      <w:r>
        <w:rPr/>
        <w:t>ꦬꤽ</w:t>
      </w:r>
      <w:r>
        <w:rPr/>
        <w:t>廂䈬炩쉘氰䍲瘱䀊⍩뼳䭃繈扔숹䤨桅唸伱卹䙱</w:t>
      </w:r>
      <w:r>
        <w:rPr/>
        <w:t>ꤨ⹦</w:t>
      </w:r>
      <w:r>
        <w:rPr/>
        <w:t>䍂䣂幒昦䴺넽晗䭟牔轟䔣偯츭걒㵓</w:t>
      </w:r>
      <w:r>
        <w:rPr/>
        <w:t>ⱋ</w:t>
      </w:r>
      <w:r>
        <w:rPr/>
        <w:t>眸歗睃楞</w:t>
      </w:r>
      <w:r>
        <w:rPr/>
        <w:t>ⷂ</w:t>
      </w:r>
      <w:r>
        <w:rPr/>
        <w:t>塦깖</w:t>
      </w:r>
      <w:r>
        <w:rPr/>
        <w:t>ⱳ</w:t>
      </w:r>
      <w:r>
        <w:rPr/>
        <w:t>㌤ヂ惂ꏂ쉅╷긶坏卪䵺⴨橓캮眹㏂⺏</w:t>
      </w:r>
      <w:r>
        <w:rPr/>
        <w:t>⣂</w:t>
      </w:r>
      <w:r>
        <w:rPr/>
        <w:t>싂吷䭫档䵀뇂⑎禥漰㒵뮩攪䭢ꍂ䉉䍳䉣䌸歷♌恆꥔ꍣ쉏넻氦䑟♹⿂䓂灮㩎犱슻⪡䡘⒏扪땍縮㥄ㄩ欶飂㍤⥬搭ま⩏硓犥捺沿⽵盎䓂㩊哂숴炿쉵녊䥸ꍨ㢥窩䒘슥䐤⥕㕑뇍⹂쉳뭐䗂┻⑵痂</w:t>
      </w:r>
      <w:r>
        <w:rPr/>
        <w:t>꧂⥺</w:t>
      </w:r>
      <w:r>
        <w:rPr/>
        <w:t>椱땏칒</w:t>
      </w:r>
      <w:r>
        <w:rPr/>
        <w:t>ⴤ</w:t>
      </w:r>
      <w:r>
        <w:rPr/>
        <w:t>爪䁏ꥠ㜽桸獳搪긦盂㠩숻䑯䠫ノ䅷⽎晙긤硚晰獸쉍烂浚䱒쉢澵瑕媿䑍剌⩎쉳顺㮩幊쉌獕滂␱꥔싂슻⹗⩲䙩澵匴兕故䍓嗂䠳侣䭆で䯂㝺乖⪿䩕参偊秎ꄬꥯ嘮䡾戴</w:t>
      </w:r>
      <w:r>
        <w:rPr/>
        <w:t>ⴴ</w:t>
      </w:r>
      <w:r>
        <w:rPr/>
        <w:t>彥噑砰畲煃╵湸䑀㤫吵쏂⽠涬焺撘禬㩙⩨숺橫摔淂辣攦斣㩣忂쉆䬱</w:t>
      </w:r>
      <w:r>
        <w:rPr/>
        <w:t>꧂</w:t>
      </w:r>
      <w:r>
        <w:rPr/>
        <w:t>橦슻淂桙姂⚣⽉䑉</w:t>
      </w:r>
      <w:r>
        <w:rPr/>
        <w:t>ꤤ</w:t>
      </w:r>
      <w:r>
        <w:rPr/>
        <w:t>晤僂慨礩氹汑櫂㥡䪩才物</w:t>
      </w:r>
      <w:r>
        <w:rPr/>
        <w:t>ꥇ</w:t>
      </w:r>
      <w:r>
        <w:rPr/>
        <w:t>盂</w:t>
      </w:r>
      <w:r>
        <w:rPr/>
        <w:t>ꕧ</w:t>
      </w:r>
      <w:r>
        <w:rPr/>
        <w:t>穬乙슬申䅀轴㭔潎幩顃繩斣竂㇂</w:t>
      </w:r>
      <w:r>
        <w:rPr/>
        <w:t>ⶵ</w:t>
      </w:r>
      <w:r>
        <w:rPr/>
        <w:t>⢿</w:t>
      </w:r>
      <w:r>
        <w:rPr/>
        <w:t>煏⨷쉆咱㐪反⼭㩹뽵壂晏渰</w:t>
      </w:r>
      <w:r>
        <w:rPr/>
        <w:t>Ⳃ</w:t>
      </w:r>
      <w:r>
        <w:rPr/>
        <w:t>嗃䔰쎵啒⽔쉓啚礯⍋䲮싂牃啨</w:t>
      </w:r>
      <w:r>
        <w:rPr/>
        <w:t>ꤻ</w:t>
      </w:r>
      <w:r>
        <w:rPr/>
        <w:t>䀯礦┶뭄</w:t>
      </w:r>
      <w:r>
        <w:rPr/>
        <w:t>ⱂ</w:t>
      </w:r>
      <w:r>
        <w:rPr/>
        <w:t>眹</w:t>
      </w:r>
      <w:r>
        <w:rPr/>
        <w:t>ꤵ</w:t>
      </w:r>
      <w:r>
        <w:rPr/>
        <w:t>㕥顑</w:t>
      </w:r>
      <w:r>
        <w:rPr/>
        <w:t>⠨</w:t>
      </w:r>
      <w:r>
        <w:rPr/>
        <w:t>睯슬㭢쉃슿뽶穠㩄材쉌갴擂䥴⥍⸮⾏쉩瑨╫슱晱깸쉤瓍頱쉏坧뗂睈嘺㞮ꍍ쉔숻쉉䙦</w:t>
      </w:r>
      <w:r>
        <w:rPr/>
        <w:t>ⵂ⑯</w:t>
      </w:r>
      <w:r>
        <w:rPr/>
        <w:t>䔦⮱</w:t>
      </w:r>
      <w:r>
        <w:rPr/>
        <w:t>⢩</w:t>
      </w:r>
      <w:r>
        <w:rPr/>
        <w:t>䝉㮣啴▬㖬㍙䗎거ꄺ㮬䥴恪쉺⸪玿</w:t>
      </w:r>
      <w:r>
        <w:rPr/>
        <w:t>꧂</w:t>
      </w:r>
      <w:r>
        <w:rPr/>
        <w:t>쉤猨⦬쎮㚿帨搶䫃托⪣쉡뾬㈺</w:t>
      </w:r>
      <w:r>
        <w:rPr/>
        <w:t>⡫</w:t>
      </w:r>
      <w:r>
        <w:rPr/>
        <w:t>䔬䌱椳洣伥砰넩䤣</w:t>
      </w:r>
      <w:r>
        <w:rPr/>
        <w:t>ꥆ</w:t>
      </w:r>
      <w:r>
        <w:rPr/>
        <w:t>段긤숭ꍓ쉃飂拂匪숨椴묪㝩塊磂堭쉾浈乲䆵땙填쉢㡾僂깅帶ぇ╓┶沿塱슡⥋煗쉾⽤参汃ꥧ橙⹍⫂怵䭤入獩兡䧍⭤⭓歓갹梮䩗㡠嘵걯䑕뭏迂⭇숤砷さ奉顦汦䀦䕟䍾繊⏂슏⼴䬯揂湱썫坒术긳쵑㨸慭♥치⩖畟噐⩬칉땤卉㤬䫎〪뮥쏂䱵瀴狂㭆塈쉺乇칟䐻캥䅌㐷䴮</w:t>
      </w:r>
      <w:r>
        <w:rPr/>
        <w:t>ꤱ</w:t>
      </w:r>
      <w:r>
        <w:rPr/>
        <w:t>ꍰ䱎</w:t>
      </w:r>
      <w:r>
        <w:rPr/>
        <w:t>ⲱ⸊</w:t>
      </w:r>
      <w:r>
        <w:rPr/>
        <w:t>쉁⩳奓窘걲⤳㝘砦쉀㞣睗⎥뭐桋⽦슩澣積㉄㜪숻䉇瓂숷䭸䁗杩䱍璥䵥</w:t>
      </w:r>
      <w:r>
        <w:rPr/>
        <w:t>ꕗ</w:t>
      </w:r>
      <w:r>
        <w:rPr/>
        <w:t>歉숻毂繞堯婂숫넣卨幍彘桖┥긫噳嚏㈭䑣昱떩숻殻娲ㅳ䨪䙖獅쵰熡哂숻䉁䡓戱禣</w:t>
      </w:r>
      <w:r>
        <w:rPr/>
        <w:t>⡎</w:t>
      </w:r>
      <w:r>
        <w:rPr/>
        <w:t>쉵敋斿猰䐹츪乱쉨쉡咘兌䷃䍷⹴擂用灪䝬狎ꆡ堰ꌱ뗂㭭쉶㩸敏䙸䦣拂㌯摴</w:t>
      </w:r>
      <w:r>
        <w:rPr/>
        <w:t>⡖</w:t>
      </w:r>
      <w:r>
        <w:rPr/>
        <w:t>昲爸썌</w:t>
      </w:r>
      <w:r>
        <w:rPr/>
        <w:t>ⷂ</w:t>
      </w:r>
      <w:r>
        <w:rPr/>
        <w:t>卺䝚䩂뮥㜪ꍱ顉䄶僃껎柂䖵ぴ兎䭾㕯䱌㤻关䷂懍䁮弽촳䁎汐</w:t>
      </w:r>
      <w:r>
        <w:rPr/>
        <w:t>꥟</w:t>
      </w:r>
      <w:r>
        <w:rPr/>
        <w:t>䥤纱㙎䅦礤㍆긪㑋杄䐳沱㡈ꆿ㔱桱⩖⹶祑⛂⚬攻㝒䵁䡱갸㘨捘権땾㑂樵辩頻剨쌨䭧楖穎뽎ㄥ쉎䡳⼸瞥뭭쉍辡㉭縤䵨協汬㏂颵쉯畈뼸普摊⹵瘯媡싂</w:t>
      </w:r>
      <w:r>
        <w:rPr/>
        <w:t>⢻</w:t>
      </w:r>
      <w:r>
        <w:rPr/>
        <w:t>썾捨㐮䗂㎬⿂싂㵺㥄坤唦슩眲</w:t>
      </w:r>
      <w:r>
        <w:rPr/>
        <w:t>꧂</w:t>
      </w:r>
      <w:r>
        <w:rPr/>
        <w:t>䭨껂뭓橍䱉瀩䦵䍇炩恵頣佹묤</w:t>
      </w:r>
      <w:r>
        <w:rPr/>
        <w:t>꤯ꕔⵟ⑗</w:t>
      </w:r>
      <w:r>
        <w:rPr/>
        <w:t>ⱇ</w:t>
      </w:r>
      <w:r>
        <w:rPr/>
        <w:t>摏쵸뼨゘㕊╲</w:t>
      </w:r>
      <w:r>
        <w:rPr/>
        <w:t>⡳</w:t>
      </w:r>
      <w:r>
        <w:rPr/>
        <w:t>숫朰剃帱㵳ꅄ晅쌫仂쉠㥧䵕⩌숭啾딤⭏䲘뽵桇玣嫂颣썒슡潖ꄪ䪩呒싂쵒⭈䌻䭞⥁敗숮惃숶柂兌呐</w:t>
      </w:r>
      <w:r>
        <w:rPr/>
        <w:t>ꤣ</w:t>
      </w:r>
      <w:r>
        <w:rPr/>
        <w:t>㣂幹橨꺣楷䙆⩹卾칎䙖幎秂쉟쉔灪</w:t>
      </w:r>
      <w:r>
        <w:rPr/>
        <w:t>Ⱙ</w:t>
      </w:r>
      <w:r>
        <w:rPr/>
        <w:t>呌卒框딶爱獏極䳂넻惂㘱딨䅦⭳占栬䑁⒬煬쉴䣍쉆슱煭〫拂獄硇㷎䋎⏂瑮녮숽䄪怦☴㬽쉊䍚瑏柂漷恋뼣ꄮ轖㝲扒♇䕃♧䊘⩕</w:t>
      </w:r>
      <w:r>
        <w:rPr/>
        <w:t>⢵</w:t>
      </w:r>
      <w:r>
        <w:rPr/>
        <w:t>硏㝙眫堷偩轱毂쉦帨栫ㅂ숯垘쉾吶嘺쉀枱乴啀䫂䣂갰〰槂桦⻂塰榿숲쉉倥娵</w:t>
      </w:r>
      <w:r>
        <w:rPr/>
        <w:t>ꥎ</w:t>
      </w:r>
      <w:r>
        <w:rPr/>
        <w:t>㭊긳嫂갬츺揂㏂佧⭟䁂䥫㈹뭰䜭䖿ꥲ䅃琪奉迂是뾱楧쉲奡╯⭥쉙佂⩫ꏂ쉓灃쉕䏂癯摹䅗吻</w:t>
      </w:r>
      <w:r>
        <w:rPr/>
        <w:t>Ⱓ</w:t>
      </w:r>
      <w:r>
        <w:rPr/>
        <w:t>ㄮ䰦㉀稶牏渨숵㌲桵㝳쉫徬噯迂平⻎뽱ꍰ䴬숦瑟쉃椣슣歈繨歰쉲申狂搤갷䍫䉯搻朮쉗唣婥空榬숶⩙戵⩱</w:t>
      </w:r>
      <w:r>
        <w:rPr/>
        <w:t>ⵚ</w:t>
      </w:r>
      <w:r>
        <w:rPr/>
        <w:t>䤥毎䁲㈽䀷㴽⽥㷎朲㭓牪繶</w:t>
      </w:r>
      <w:r>
        <w:rPr/>
        <w:t>ⱍ⛂╤</w:t>
      </w:r>
      <w:r>
        <w:rPr/>
        <w:t>捳⎬䷂쉅⤸촬믂幄</w:t>
      </w:r>
      <w:r>
        <w:rPr/>
        <w:t>ꕧ</w:t>
      </w:r>
      <w:r>
        <w:rPr/>
        <w:t>轄㇂䙹欪旂⩀䁩⑈㢿唫楰潓캮㌥뾡㒮坪䗂㧂匊䛂輷녙╖䳂摎怪轷㩠扸睾ど㏂䌵搮轩컂椰迂뭭瓂癵⹓稨</w:t>
      </w:r>
      <w:r>
        <w:rPr/>
        <w:t>ꤪ</w:t>
      </w:r>
      <w:r>
        <w:rPr/>
        <w:t>䵂ꅑ浇䃎䁮汋</w:t>
      </w:r>
      <w:r>
        <w:rPr/>
        <w:t>ꤦ</w:t>
      </w:r>
      <w:r>
        <w:rPr/>
        <w:t>湯斵㙉车奅</w:t>
      </w:r>
      <w:r>
        <w:rPr/>
        <w:t>ⵂ</w:t>
      </w:r>
      <w:r>
        <w:rPr/>
        <w:t>湭畭⬺䤪깄</w:t>
      </w:r>
      <w:r>
        <w:rPr/>
        <w:t>⡌</w:t>
      </w:r>
      <w:r>
        <w:rPr/>
        <w:t>兏䝥</w:t>
      </w:r>
      <w:r>
        <w:rPr/>
        <w:t>ꕪ</w:t>
      </w:r>
      <w:r>
        <w:rPr/>
        <w:t>浱頷</w:t>
      </w:r>
      <w:r>
        <w:rPr/>
        <w:t>⢩</w:t>
      </w:r>
      <w:r>
        <w:rPr/>
        <w:t>쉭</w:t>
      </w:r>
      <w:r>
        <w:rPr/>
        <w:t>ꕎ</w:t>
      </w:r>
      <w:r>
        <w:rPr/>
        <w:t>䝇</w:t>
      </w:r>
      <w:r>
        <w:rPr/>
        <w:t>ⱕ⛃</w:t>
      </w:r>
      <w:r>
        <w:rPr/>
        <w:t>숦桞숤焺㉡ꅍ䁆樽头딲橉䙾䆮吻匵딳⫂㢻䙏泂䀦ㆩ繤䭠⨯倷䴶彎俍奄䍌㭣⭳慊栫⼬⩴㄰꥚쵀振</w:t>
      </w:r>
      <w:r>
        <w:rPr/>
        <w:t>ꕫ</w:t>
      </w:r>
      <w:r>
        <w:rPr/>
        <w:t>쉂㗂瀹彪䮻污녒⹭넣쌩㵺漲塷⬺㎩斿⩎숸䛂䡪⩾⽍숰㞥嘨惂墥桐礥⵴⵾類㘸䝫䭉⍡㟂䱉䗂辿恭潵㡥㧂电朳⿂彵剹矂</w:t>
      </w:r>
      <w:r>
        <w:rPr/>
        <w:t>⡸</w:t>
      </w:r>
      <w:r>
        <w:rPr/>
        <w:t>頻䫂㕴⩤꥖㠪쉺勂忂⭞橨</w:t>
      </w:r>
      <w:r>
        <w:rPr/>
        <w:t>⣎</w:t>
      </w:r>
      <w:r>
        <w:rPr/>
        <w:t>ꥯ䝘煥稤숸</w:t>
      </w:r>
      <w:r>
        <w:rPr/>
        <w:t>ⲩ</w:t>
      </w:r>
      <w:r>
        <w:rPr/>
        <w:t>䝖䍃丯</w:t>
      </w:r>
      <w:r>
        <w:rPr/>
        <w:t>꧂</w:t>
      </w:r>
      <w:r>
        <w:rPr/>
        <w:t>쵴</w:t>
      </w:r>
      <w:r>
        <w:rPr/>
        <w:t>ꗂ</w:t>
      </w:r>
      <w:r>
        <w:rPr/>
        <w:t>总癩挸䍱䰵頬塠䉐瘩棂轓⩆䝲穮䱮㍕仂╹汌渣煒䅶ꅡ輥ꏂ淂쌪空㨫⚻</w:t>
      </w:r>
      <w:r>
        <w:rPr/>
        <w:t>Ⱞ</w:t>
      </w:r>
      <w:r>
        <w:rPr/>
        <w:t>熬</w:t>
      </w:r>
      <w:r>
        <w:rPr/>
        <w:t>ꖮ</w:t>
      </w:r>
      <w:r>
        <w:rPr/>
        <w:t>䇂䌯灞ꏂ䟂쉘痂䉕쉴杩䲬呶㶥⍲䡭偶煁䥯쉧繬䅁㵭ㅳ䠫堳猹㈪纮⤤瓎穟磂稲넩睊幗䒬窣숦槂啌癙琻㕄㩀䥸楎輳㕑䩢堭㕙㕍稻⩯癤믂䑹㌭숬싂㧃슏咮㑟横䩅쉰뗂俍䅹睤䑰桁穘渨쉤㭺喻牆♃㍗汫㌸塅싃㇂彚⫃橉쉘噸䑹뾻쵳㕢婸㙂㵷湬ㄻ⴯繣桁繏潸㩟瑂澮뽤촮轐䲏獹攥䂥䙫塁㉥䙀畂⮥ㄷꍊꅥ秃㐵䴷咏촻轠祔㡕倷숪</w:t>
      </w:r>
      <w:r>
        <w:rPr/>
        <w:t>ⵁ</w:t>
      </w:r>
      <w:r>
        <w:rPr/>
        <w:t>轣炡땍楀呵䑾痂</w:t>
      </w:r>
      <w:r>
        <w:rPr/>
        <w:t>⡄</w:t>
      </w:r>
      <w:r>
        <w:rPr/>
        <w:t>癚氤湔穂娭⭩漽欳㙯</w:t>
      </w:r>
      <w:r>
        <w:rPr/>
        <w:t>ⷂ</w:t>
      </w:r>
      <w:r>
        <w:rPr/>
        <w:t>㧂⑀汘䕰瑰㛂숣敄䑐쉌䭨쉟쉩싂䠲</w:t>
      </w:r>
      <w:r>
        <w:rPr/>
        <w:t>ꦿ</w:t>
      </w:r>
      <w:r>
        <w:rPr/>
        <w:t>ꅫ䕤䍤걇䯂䦏彰슱汫燎晡㈱埂쉅䤭嘰楂䨥ꍘ㢩☫㝸昷璵⵮䵍幇䭂</w:t>
      </w:r>
      <w:r>
        <w:rPr/>
        <w:t>ꤨ</w:t>
      </w:r>
      <w:r>
        <w:rPr/>
        <w:t>䭙稽掩칊䕡쉁䥱䅂㤰偁⭭ꍸ䱯츣ㄺ녞ㄷ䉫⌮</w:t>
      </w:r>
      <w:r>
        <w:rPr/>
        <w:t>ⵡ</w:t>
      </w:r>
      <w:r>
        <w:rPr/>
        <w:t>ꍐ竍㔴勎桾깃촦곎祎倰㡤瀳昨☺⹁䍘䵺썦呞㔮椣싂噠䭫깵⬵冣侣㘩싂牄嚮뭯甹⿎㡳㍌太剮恔癘剚䩑뗂坭충㔪</w:t>
      </w:r>
      <w:r>
        <w:rPr/>
        <w:t>꥓</w:t>
      </w:r>
      <w:r>
        <w:rPr/>
        <w:t>䬯桚塬庩渴繲瓂瑾捧숻掏刽䓂竍⑺</w:t>
      </w:r>
      <w:r>
        <w:rPr/>
        <w:t>⡩</w:t>
      </w:r>
      <w:r>
        <w:rPr/>
        <w:t>㔽瑂⬬ㆡ旃䍦癀㩀츷◂硭䈺ꄨ♾碘ꅁ撮㝃爵䗂⍗묬唯朊䁒</w:t>
      </w:r>
      <w:r>
        <w:rPr/>
        <w:t>ꕱ</w:t>
      </w:r>
      <w:r>
        <w:rPr/>
        <w:t>沘ㄩ⧂⹇</w:t>
      </w:r>
      <w:r>
        <w:rPr/>
        <w:t>ⷂ</w:t>
      </w:r>
      <w:r>
        <w:rPr/>
        <w:t>畕䨶䈺癇㔴⩤侻槂䕟</w:t>
      </w:r>
      <w:r>
        <w:rPr/>
        <w:t>ⷂ</w:t>
      </w:r>
      <w:r>
        <w:rPr/>
        <w:t>坬䣍癡㢱㫂⸸꥾拂쉖╺㒩汭⪮䩍⛂坍</w:t>
      </w:r>
      <w:r>
        <w:rPr/>
        <w:t>Ⳃ</w:t>
      </w:r>
      <w:r>
        <w:rPr/>
        <w:t>獗⍅泂扔싂哎㉇奨ꥢ〭ꥯ畧摗佸♹</w:t>
      </w:r>
      <w:r>
        <w:rPr/>
        <w:t>⠫</w:t>
      </w:r>
      <w:r>
        <w:rPr/>
        <w:t>䵒노埂枬䤭䙋丩⩴乤倪姃ヂ㗍㎘拃쉇硶憡㖩쉂䁶皬</w:t>
      </w:r>
      <w:r>
        <w:rPr/>
        <w:t>ⱶ⭷␨</w:t>
      </w:r>
      <w:r>
        <w:rPr/>
        <w:t>牘㢥㥁䱃␥戩슥║⨽쉑䒬䫂㒱顖䜶佞⨶吹卑ꅈ噶瞣㋂ꌪ㪬춬㝉쉦僂癧湣狎㥳懂漪䏂⤵㩬䂮쉾娤췃縷쉋껂愮ㆻ犏顑</w:t>
      </w:r>
      <w:r>
        <w:rPr/>
        <w:t>ꗂ</w:t>
      </w:r>
      <w:r>
        <w:rPr/>
        <w:t>塰䜸て╇烂恙딪弨穫彗啠䄵圩⑅䥩⮮</w:t>
      </w:r>
      <w:r>
        <w:rPr/>
        <w:t>ꕤ</w:t>
      </w:r>
      <w:r>
        <w:rPr/>
        <w:t>㩍硓녮繉扸曂玿妿녊␮숸辮뾣썚䃂⍮游励椺椫⛍깄㩟</w:t>
      </w:r>
      <w:r>
        <w:rPr/>
        <w:t>ⷍ</w:t>
      </w:r>
      <w:r>
        <w:rPr/>
        <w:t>娬⵬眺쉪䰹杯㜴匪瘮</w:t>
      </w:r>
      <w:r>
        <w:rPr/>
        <w:t>⠱␥</w:t>
      </w:r>
      <w:r>
        <w:rPr/>
        <w:t>吪䱸곂⧎䰪䱑灅</w:t>
      </w:r>
      <w:r>
        <w:rPr/>
        <w:t>⣃</w:t>
      </w:r>
      <w:r>
        <w:rPr/>
        <w:t>ꤣ</w:t>
      </w:r>
      <w:r>
        <w:rPr/>
        <w:t>㗃怶栺嫍㗃ꄷ</w:t>
      </w:r>
      <w:r>
        <w:rPr/>
        <w:t>Ⳃ</w:t>
      </w:r>
      <w:r>
        <w:rPr/>
        <w:t>恬㆘妩쉑䉣뿂쵈㷂겏쉸䕟敩깤쉵⸽䜤媬恦眮佐㔪皡</w:t>
      </w:r>
      <w:r>
        <w:rPr/>
        <w:t>ⷂ</w:t>
      </w:r>
      <w:r>
        <w:rPr/>
        <w:t>쉒⍂䌭㭁숮쎻瑧戰捠桹㫂쉏䤲瀹㌵柂䩭眥姎欲쉬䙦晔楷⏂쉨輹桗妬㗂獟♡☺숷㩾媵佭⺿䠷漹</w:t>
      </w:r>
      <w:r>
        <w:rPr/>
        <w:t>Ɑ</w:t>
      </w:r>
      <w:r>
        <w:rPr/>
        <w:t>㐱敧뇂㢿깬ぶ㷍뽅兪琤䉬⫂⺘ꍀ⚥啙䓎頸猯扫</w:t>
      </w:r>
      <w:r>
        <w:rPr/>
        <w:t>ꥃ</w:t>
      </w:r>
      <w:r>
        <w:rPr/>
        <w:t>ꥭ䭅匪⩴䈪쉧堽湸㙹佒欳⑉䥢浫慭⥎</w:t>
      </w:r>
      <w:r>
        <w:rPr/>
        <w:t>ꤹ</w:t>
      </w:r>
      <w:r>
        <w:rPr/>
        <w:t>䱩⻂䥘⯎敆격⑞桙倩뽡슘塧䨭쉘㙁⥱슩쉑캬꥾쵡⶘㑡㌴䑧⍷⭹悘뭈쉕䈪㕊</w:t>
      </w:r>
      <w:r>
        <w:rPr/>
        <w:t>Ⱞ</w:t>
      </w:r>
      <w:r>
        <w:rPr/>
        <w:t>䃃뭶슩䙒걓幬塟玣頽夵싂ꏂ䡺싂歲쉘긬女⽋⍒䍏⹒憏슩坈睲婌仂繳彯爮捍佫</w:t>
      </w:r>
      <w:r>
        <w:rPr/>
        <w:t>ꕀ⨬</w:t>
      </w:r>
      <w:r>
        <w:rPr/>
        <w:t>⠶</w:t>
      </w:r>
      <w:r>
        <w:rPr/>
        <w:t>ꦣ</w:t>
      </w:r>
      <w:r>
        <w:rPr/>
        <w:t>쉉◂娺뼦⑯㊵┳䩃⤣捴䝱䔨⨱㫂䊩뭫</w:t>
      </w:r>
      <w:r>
        <w:rPr/>
        <w:t>⠩</w:t>
      </w:r>
      <w:r>
        <w:rPr/>
        <w:t>㖏硏슘忂</w:t>
      </w:r>
      <w:r>
        <w:rPr/>
        <w:t>ꤤ</w:t>
      </w:r>
      <w:r>
        <w:rPr/>
        <w:t>䈯癃</w:t>
      </w:r>
      <w:r>
        <w:rPr/>
        <w:t>⣂</w:t>
      </w:r>
      <w:r>
        <w:rPr/>
        <w:t>䔫恈㊵⹂卥幁珂硄㠬㝓녱</w:t>
      </w:r>
      <w:r>
        <w:rPr/>
        <w:t>ꥀ</w:t>
      </w:r>
      <w:r>
        <w:rPr/>
        <w:t>嘫彠礱</w:t>
      </w:r>
      <w:r>
        <w:rPr/>
        <w:t>ⵒ⍫꤬</w:t>
      </w:r>
      <w:r>
        <w:rPr/>
        <w:t>曎ꥰ䡪沣㕫測歙┻넬橯꺏㴮䵯沩児坳⍣⽐䭾쉪杀ꥰ䙸绎⬪쉐♂䌽㙧杂┹哂牵噳㑉搮兗䭺쉋摙媩때떵托嫂轚碱⨴믂束捤顑</w:t>
      </w:r>
      <w:r>
        <w:rPr/>
        <w:t>ꥉ</w:t>
      </w:r>
      <w:r>
        <w:rPr/>
        <w:t>쉥幠㤽넰뼱䋂싂帲⪬䊘䥱䒣⸱烂ぅずㆥ꧎걡兰昹䙚㐪惂㥬㍩캣⑤⩟昳⽳ず塣幘뼮掮</w:t>
      </w:r>
      <w:r>
        <w:rPr/>
        <w:t>⠳⡂</w:t>
      </w:r>
      <w:r>
        <w:rPr/>
        <w:t>㕘칙い慘쉶痂싂嘻㡭〽ꎿ犏숊散揃ꥵ杓獭瑉佢樤⮵</w:t>
      </w:r>
      <w:r>
        <w:rPr/>
        <w:t>⠴⯂</w:t>
      </w:r>
      <w:r>
        <w:rPr/>
        <w:t>颮</w:t>
      </w:r>
      <w:r>
        <w:rPr/>
        <w:t>ꕳ</w:t>
      </w:r>
      <w:r>
        <w:rPr/>
        <w:t>칗</w:t>
      </w:r>
      <w:r>
        <w:rPr/>
        <w:t>Ⱞ</w:t>
      </w:r>
      <w:r>
        <w:rPr/>
        <w:t>琷垻ぁ㝳顅땹䚡쉶</w:t>
      </w:r>
      <w:r>
        <w:rPr/>
        <w:t>⠪Ⳃ</w:t>
      </w:r>
      <w:r>
        <w:rPr/>
        <w:t>呱쉊䭓쉭庣녕</w:t>
      </w:r>
      <w:r>
        <w:rPr/>
        <w:t>⡉</w:t>
      </w:r>
      <w:r>
        <w:rPr/>
        <w:t>쏂슮⨽ꥬ䐸쉨轳灏渫</w:t>
      </w:r>
      <w:r>
        <w:rPr/>
        <w:t>Ⲙ</w:t>
      </w:r>
      <w:r>
        <w:rPr/>
        <w:t>牅坠秂弤復促숮⹫盂㭾㜫硓埂嫂숫ꏂ뭰扦慃⬬䩢⹙䴹╨啬쉙䵑怰⫂</w:t>
      </w:r>
      <w:r>
        <w:rPr/>
        <w:t>ⱏ</w:t>
      </w:r>
      <w:r>
        <w:rPr/>
        <w:t>⼰灙㩶湄⧂卑㐭ヂ</w:t>
      </w:r>
      <w:r>
        <w:rPr/>
        <w:t>ꔪ</w:t>
      </w:r>
      <w:r>
        <w:rPr/>
        <w:t>묶쉡쵾婘</w:t>
      </w:r>
      <w:r>
        <w:rPr/>
        <w:t>ꕂ⮣</w:t>
      </w:r>
      <w:r>
        <w:rPr/>
        <w:t>祄침䩧㟂坶栭㑌㵱匪䴲뮘題쉵顆═呵㩱㓎䝸</w:t>
      </w:r>
      <w:r>
        <w:rPr/>
        <w:t>ꕍ</w:t>
      </w:r>
      <w:r>
        <w:rPr/>
        <w:t>璥숳</w:t>
      </w:r>
      <w:r>
        <w:rPr/>
        <w:t>ꔭ</w:t>
      </w:r>
      <w:r>
        <w:rPr/>
        <w:t>泂䉤㌰繴幧畍쉌䵧䄪</w:t>
      </w:r>
      <w:r>
        <w:rPr/>
        <w:t>ꔹ⚻</w:t>
      </w:r>
      <w:r>
        <w:rPr/>
        <w:t>㝯㣎洩坐땂悡뭠䑶敷㉥뽕싂榮塅㕙曂⌰呅漤疩頪穨欹</w:t>
      </w:r>
      <w:r>
        <w:rPr/>
        <w:t>ꕳ</w:t>
      </w:r>
      <w:r>
        <w:rPr/>
        <w:t>彑뽠䉔睋䙄쵕㋂楖䘨䑹扬橭ꄰ眶㖻</w:t>
      </w:r>
      <w:r>
        <w:rPr/>
        <w:t>ⱀ</w:t>
      </w:r>
      <w:r>
        <w:rPr/>
        <w:t>祴슿〣啬쉓</w:t>
      </w:r>
      <w:r>
        <w:rPr/>
        <w:t>ꤤ</w:t>
      </w:r>
      <w:r>
        <w:rPr/>
        <w:t>爨橷㡦碻쉇䬴槂硁囂⚏噚制▥⌰⵸収獓㍏䬽쉫갦䝄⽒䵵涿䡓怩䴬㣂걊ꅫ㕨漸</w:t>
      </w:r>
      <w:r>
        <w:rPr/>
        <w:t>Ⱙⱞ</w:t>
      </w:r>
      <w:r>
        <w:rPr/>
        <w:t>棂濃⽓슱㪮㕔ㅘ⑯㍑瓎捕坒㥐獗憩칹쵟啫䧍壂輶쉅쉫㋂썠䎩⩲䉅ꆬㅟ瓂电䔳䋃⹞乶㴯</w:t>
      </w:r>
      <w:r>
        <w:rPr/>
        <w:t>⡍</w:t>
      </w:r>
      <w:r>
        <w:rPr/>
        <w:t>䚣术걑싂⸬䭃煢做땩䭕㠦唪飂쉚摄⏂㷂悩廂恋懂</w:t>
      </w:r>
      <w:r>
        <w:rPr/>
        <w:t>ⱗ</w:t>
      </w:r>
      <w:r>
        <w:rPr/>
        <w:t>ㅯ숪䵷娯㩉硲䟎쉦숯瑥潀暻</w:t>
      </w:r>
      <w:r>
        <w:rPr/>
        <w:t>꧂⒵</w:t>
      </w:r>
      <w:r>
        <w:rPr/>
        <w:t>뭲狂垥祌⹙乳䱾涬繵札縦쉞䵣䍬쵒┭晍䭅澥彴杒䜭녬</w:t>
      </w:r>
      <w:r>
        <w:rPr/>
        <w:t>ⵣ♚</w:t>
      </w:r>
      <w:r>
        <w:rPr/>
        <w:t>暬さ┪⑵䨹숵⥯䱌㵸䁙ꌦ䇂礬Ⓙ牱䕗믂㩰猴㜥中幒⬯匬긷题朩浰䨨숻캱숨㙋璡⥲倣䥴숪⼳쌺䘪穹楴挣曎坰숥䒘獂㙯輦䏂</w:t>
      </w:r>
      <w:r>
        <w:rPr/>
        <w:t>ⲿ</w:t>
      </w:r>
      <w:r>
        <w:rPr/>
        <w:t>倦睘卩⍐杙쉣慅⩔⿂╀恌싍倵싎幮牙쉉쵹⭫</w:t>
      </w:r>
      <w:r>
        <w:rPr/>
        <w:t>⡒</w:t>
      </w:r>
      <w:r>
        <w:rPr/>
        <w:t>㉐䍨㮡偹卶煨⏃樺쉔狂兀⭙Ⓜ쵷㐫㴶擂佡䄰</w:t>
      </w:r>
      <w:r>
        <w:rPr/>
        <w:t>⠶</w:t>
      </w:r>
      <w:r>
        <w:rPr/>
        <w:t>䥤䙮①頵堨惂Ⓜ牗煅渣擂쉲儦噊䶬䴪㣂懂䱴瑎칎뾘戶쉬䟂煁쌭㑵䶘⫂橪컂娪㞬彯䡤䥉䍪䍳琹䅄㋂</w:t>
      </w:r>
      <w:r>
        <w:rPr/>
        <w:t>꧂</w:t>
      </w:r>
      <w:r>
        <w:rPr/>
        <w:t>湘䍀껂㝃瑑圤恣⍶㚩⌴晃噔䇂轧㓂桊쏂穆剾숱싂朴䠥椶䘣朲桹別</w:t>
      </w:r>
      <w:r>
        <w:rPr/>
        <w:t>⡂</w:t>
      </w:r>
      <w:r>
        <w:rPr/>
        <w:t>埂炿攩</w:t>
      </w:r>
      <w:r>
        <w:rPr/>
        <w:t>ⵋ</w:t>
      </w:r>
      <w:r>
        <w:rPr/>
        <w:t>⽈牺便淂䚵溩┸䩺㥾捗</w:t>
      </w:r>
      <w:r>
        <w:rPr/>
        <w:t>ꤨ</w:t>
      </w:r>
      <w:r>
        <w:rPr/>
        <w:t>쉞습䑷瑬櫂</w:t>
      </w:r>
      <w:r>
        <w:rPr/>
        <w:t>ꕣ</w:t>
      </w:r>
      <w:r>
        <w:rPr/>
        <w:t>㏂</w:t>
      </w:r>
      <w:r>
        <w:rPr/>
        <w:t>ⷃ</w:t>
      </w:r>
      <w:r>
        <w:rPr/>
        <w:t>潔㬺䛎⹅汣</w:t>
      </w:r>
      <w:r>
        <w:rPr/>
        <w:t>꤭</w:t>
      </w:r>
      <w:r>
        <w:rPr/>
        <w:t>㥙獪䱫杹䤵칒っ兆祊⨽䀸㡱촦걒兠</w:t>
      </w:r>
      <w:r>
        <w:rPr/>
        <w:t>⡯</w:t>
      </w:r>
      <w:r>
        <w:rPr/>
        <w:t>ꤊ</w:t>
      </w:r>
      <w:r>
        <w:rPr/>
        <w:t>种㙹昣㗂癗潟娻温쉉䬪桭琽枩啈怮⬷晏쉢⿂䁲♙幫轵䩺␤꧎轣氽⹃公敡椱䍭城땘숶繨磂㋂瘰숻穡䡈剰楁ㅤ汑ꍇ䑴䉕攴盂囂輵숪係奠캵呚攴顦⭌埃塓猣쉙䆡優⍠稫슩</w:t>
      </w:r>
      <w:r>
        <w:rPr/>
        <w:t>ꕊ</w:t>
      </w:r>
      <w:r>
        <w:rPr/>
        <w:t>⡈</w:t>
      </w:r>
      <w:r>
        <w:rPr/>
        <w:t>뗍쉆泂偮哂㩺䁎㕃깧頽䰣䁹捵⩞潪〦摓</w:t>
      </w:r>
      <w:r>
        <w:rPr/>
        <w:t>ⱉ</w:t>
      </w:r>
      <w:r>
        <w:rPr/>
        <w:t>㪏뿂烂枿繰䛂穒創㩚╖䗂㈸䙍␦佬爴䪵繁</w:t>
      </w:r>
      <w:r>
        <w:rPr/>
        <w:t>Ⱚ</w:t>
      </w:r>
      <w:r>
        <w:rPr/>
        <w:t>䕍슣⍆䝱横ꄭ䍏㝆瀽犻䤪橺璏䀺䮘숯ꥧ䖬䮘⍫圲睗⯂슩勂擂顙䐥쎱슮电挵枿畾䏍䢿╋啈쉺</w:t>
      </w:r>
      <w:r>
        <w:rPr/>
        <w:t>ⱟ</w:t>
      </w:r>
      <w:r>
        <w:rPr/>
        <w:t>䮘碘썉样쉑內⑶⏂䴺瓂幧⦩灑쉭숺䨬瀳♬㫎牎填깃䉥ꏂ㩫㢩潰쵙㙅棎㈸쉯咣全晑佪䑪帰갭愲灍⩟쉊弥쉖榩乫煡本ꇂ滂땖</w:t>
      </w:r>
      <w:r>
        <w:rPr/>
        <w:t>ꕮ</w:t>
      </w:r>
      <w:r>
        <w:rPr/>
        <w:t>㵰䒱ヂ쉃⏂츴䆘㪏쉘界畯框ꥷ顂剭ㄦ딬䬭潩</w:t>
      </w:r>
      <w:r>
        <w:rPr/>
        <w:t>ⲩ</w:t>
      </w:r>
      <w:r>
        <w:rPr/>
        <w:t>땱㘶慏稦곂⽗畫區䑷煉倱浴ぺ䥄╨厮㌪쉳䓃佱檬</w:t>
      </w:r>
      <w:r>
        <w:rPr/>
        <w:t>ⴣ⨮</w:t>
      </w:r>
      <w:r>
        <w:rPr/>
        <w:t>䋂깧留ꄥ偷쌭䰸ꥹ</w:t>
      </w:r>
      <w:r>
        <w:rPr/>
        <w:t>ꕓ</w:t>
      </w:r>
      <w:r>
        <w:rPr/>
        <w:t>㕳䬱弫㪥所⵾杪쉓㵮</w:t>
      </w:r>
      <w:r>
        <w:rPr/>
        <w:t>Ⱓ</w:t>
      </w:r>
      <w:r>
        <w:rPr/>
        <w:t>쵒⦮轂塑䴰</w:t>
      </w:r>
      <w:r>
        <w:rPr/>
        <w:t>⡾╣</w:t>
      </w:r>
      <w:r>
        <w:rPr/>
        <w:t>椹淂夫⨣べ녓㡚㌫瞬睏⭦습꥙ꥰ煰⵩⬶ꍬ瑮슻迂䃂䒘뭵쉴깈戲㨷䥙⩂晫懂䃂㍇떏㡙癴䱨潶ꅊ㵷␺晄╕儽眤걊ꍣ䡧廂</w:t>
      </w:r>
      <w:r>
        <w:rPr/>
        <w:t>ⴥ</w:t>
      </w:r>
      <w:r>
        <w:rPr/>
        <w:t>彷梩慂</w:t>
      </w:r>
      <w:r>
        <w:rPr/>
        <w:t>⣂</w:t>
      </w:r>
      <w:r>
        <w:rPr/>
        <w:t>揂楴辵⭃轶扪䩗녘区䳎㩑摟倭烎숴쉘纣㦱⯂</w:t>
      </w:r>
      <w:r>
        <w:rPr/>
        <w:t>ꦬ</w:t>
      </w:r>
      <w:r>
        <w:rPr/>
        <w:t>⺻겱桪励⫂縩䫂ꍟ㥅숷〽ꥺ爨㥄杔㞥㛍㦱䑘梱놥椤⫂⍣䩹</w:t>
      </w:r>
      <w:r>
        <w:rPr/>
        <w:t>ⵟ</w:t>
      </w:r>
      <w:r>
        <w:rPr/>
        <w:t>㩌磂㕞츸</w:t>
      </w:r>
      <w:r>
        <w:rPr/>
        <w:t>Ⱓ</w:t>
      </w:r>
      <w:r>
        <w:rPr/>
        <w:t>扷㭰⍷捙湐慇䴶䡢춬⥏䀣⨪眻働⥩溩湗䢮榮拎걈䠨㕭汵桾쉥ㅱ噬㭣믂</w:t>
      </w:r>
      <w:r>
        <w:rPr/>
        <w:t>ꤪ</w:t>
      </w:r>
      <w:r>
        <w:rPr/>
        <w:t>䀷싂䱒䁖录쉩慍敞ㅧ毂⏂幋쏂泍숪杌䰻倦숷숳촭㙈䌷쉐瘱쉑⨯唰숲塗㈩</w:t>
      </w:r>
      <w:r>
        <w:rPr/>
        <w:t>Ⱚ</w:t>
      </w:r>
      <w:r>
        <w:rPr/>
        <w:t>つ슱㙐揂㮮䕹㵍ㄷ㡷滂䓂顧䨱</w:t>
      </w:r>
      <w:r>
        <w:rPr/>
        <w:t>⡯</w:t>
      </w:r>
      <w:r>
        <w:rPr/>
        <w:t>㚩䕤勂숱槂슥쉚牯ꌵ穩㑹愵䔭쉊쉷去慙뇂痃瑈掘甭☪⺣㯍捹☶啌</w:t>
      </w:r>
      <w:r>
        <w:rPr/>
        <w:t>ꥂ</w:t>
      </w:r>
      <w:r>
        <w:rPr/>
        <w:t>婭䜸擃垥격ꎮ</w:t>
      </w:r>
      <w:r>
        <w:rPr/>
        <w:t>꧂</w:t>
      </w:r>
      <w:r>
        <w:rPr/>
        <w:t>㙇獯洳⾿</w:t>
      </w:r>
      <w:r>
        <w:rPr/>
        <w:t>ꦻ</w:t>
      </w:r>
      <w:r>
        <w:rPr/>
        <w:t>抵䙏戹熩迂稽⍩⸦념䳂䩸㵉权</w:t>
      </w:r>
      <w:r>
        <w:rPr/>
        <w:t>ꤷ</w:t>
      </w:r>
      <w:r>
        <w:rPr/>
        <w:t>㭤숊桲⒬䗂攦㙵燂</w:t>
      </w:r>
      <w:r>
        <w:rPr/>
        <w:t>ꥐ</w:t>
      </w:r>
      <w:r>
        <w:rPr/>
        <w:t>㶩슩숯㵂⍥歷쉾䤻唣ꆱ䁙⍓淂恾㎵㬱뾬뽹敨桇슘楦쉫숵⹄扸埍佺剆捫♮慔⥋並쉓䂣䈩攵攣仂稳椣㈰折轔䉳</w:t>
      </w:r>
      <w:r>
        <w:rPr/>
        <w:t>ꤷ</w:t>
      </w:r>
      <w:r>
        <w:rPr/>
        <w:t>숬⩫㟂쉘뭺䐯㊬┤뽏⴩㕹぀参祴䗂ꌤ걂嗂싂녅숽繇䱇뿂⩕␷攮噚</w:t>
      </w:r>
      <w:r>
        <w:rPr/>
        <w:t>ⰴ</w:t>
      </w:r>
      <w:r>
        <w:rPr/>
        <w:t>拍嫂䱦㕩䲻嚣繡⑯⨵冩숷숵ꏂ⿂柂⨽䕗拂澬梥ꄶ瀱䉁朹썟歇勎⭫ꇂ</w:t>
      </w:r>
      <w:r>
        <w:rPr/>
        <w:t>ꕰ</w:t>
      </w:r>
      <w:r>
        <w:rPr/>
        <w:t>区뿂</w:t>
      </w:r>
      <w:r>
        <w:rPr/>
        <w:t>ꕰ</w:t>
      </w:r>
      <w:r>
        <w:rPr/>
        <w:t>轷䤨灟纘䎻嫎睐쉳ꥰ䆘咩砽곂偆娨爫䔽㥂浂춻쉹獟ꄫ䙘</w:t>
      </w:r>
      <w:r>
        <w:rPr/>
        <w:t>ꕪ</w:t>
      </w:r>
      <w:r>
        <w:rPr/>
        <w:t>ꍚ恨㴲걑砷娹쵑獨㘣娺秂</w:t>
      </w:r>
      <w:r>
        <w:rPr/>
        <w:t>⠫</w:t>
      </w:r>
      <w:r>
        <w:rPr/>
        <w:t>썬獂飂㭷⎵奦槂ꥷ䟂奢忍㥳昺澘㕷瑤쉹껎牥⯍冣弮╱旎䕦磂䑨悩偄㍂䕏轵傘䣃琦⽐쉾⬽㥵垵業憩슬꥖⪩䝏瞿䭡页숨喵㥍盂깵뮱숪㉶奈入㨸瀥煫妣匽湌㷂㓃平썬升繳奧楪湷瑋㍙皿䖿㡨䩁넪싎쉐幸䁩슡瀦啔泂㥖磂㵙䑩㵍땘⥳숬</w:t>
      </w:r>
      <w:r>
        <w:rPr/>
        <w:t>⡧</w:t>
      </w:r>
      <w:r>
        <w:rPr/>
        <w:t>咬␦슿䙆䁧汄⭯煍恡畹畄㭯佉桥桢ㄩ祡⩬欣㩀㒩煹䍬ㅳ숪㍸썒枿</w:t>
      </w:r>
      <w:r>
        <w:rPr/>
        <w:t>ꕹ</w:t>
      </w:r>
      <w:r>
        <w:rPr/>
        <w:t>㔵녧뽭扫䅡轶㭖⽴堹썘癘㍙쉔䁇䍈뇂숦</w:t>
      </w:r>
      <w:r>
        <w:rPr/>
        <w:t>ꕲ</w:t>
      </w:r>
      <w:r>
        <w:rPr/>
        <w:t>싎䡊㵉扙㕮슱⼴䍥⺮뭲橕䬯泂쉉秂</w:t>
      </w:r>
      <w:r>
        <w:rPr/>
        <w:t>ⰰ</w:t>
      </w:r>
      <w:r>
        <w:rPr/>
        <w:t>潺ㅅ堹꥕猪㡁⹎呒ㆥ恡쉢쌴쉹</w:t>
      </w:r>
      <w:r>
        <w:rPr/>
        <w:t>ꔱ</w:t>
      </w:r>
      <w:r>
        <w:rPr/>
        <w:t>礴썄⨽</w:t>
      </w:r>
      <w:r>
        <w:rPr/>
        <w:t>ꔴ</w:t>
      </w:r>
      <w:r>
        <w:rPr/>
        <w:t>䙅撘땆쉀䡹㭨幾㕙⛂潕㝪ꅮ</w:t>
      </w:r>
      <w:r>
        <w:rPr/>
        <w:t>ꔤ</w:t>
      </w:r>
      <w:r>
        <w:rPr/>
        <w:t>欰朳掣</w:t>
      </w:r>
      <w:r>
        <w:rPr/>
        <w:t>ꥁ</w:t>
      </w:r>
      <w:r>
        <w:rPr/>
        <w:t>ㄪ䡋㜽噮㝟湐㝟쉑⭙쉱㠨딶쵆</w:t>
      </w:r>
      <w:r>
        <w:rPr/>
        <w:t>⢣</w:t>
      </w:r>
      <w:r>
        <w:rPr/>
        <w:t>兌♴桴渦捾⹧䰥痂堰牒敱杁쉉㶏Ⓝ╱ꄬ㮩쌺뗂䍹祊灺捠浘䉱쉖㬬婠煳떱┽⬶毂吵칥Ⓝ♒佀斥</w:t>
      </w:r>
      <w:r>
        <w:rPr/>
        <w:t>ꕑ</w:t>
      </w:r>
      <w:r>
        <w:rPr/>
        <w:t>繙䑃䅭⭎攻㙱洩㙍㑈占朸杗丹⍴⩚橹㡚㐩䤵䪣偑곂묭슱幥敆걆䱆媬关汃䕞昻㐩⹚츯⩂繤憿䝮ㅹ督愣噞坭炡㥈操啀</w:t>
      </w:r>
      <w:r>
        <w:rPr/>
        <w:t>ꥃ</w:t>
      </w:r>
      <w:r>
        <w:rPr/>
        <w:t>恍犻䭪</w:t>
      </w:r>
      <w:r>
        <w:rPr/>
        <w:t>Ɐ</w:t>
      </w:r>
      <w:r>
        <w:rPr/>
        <w:t>湸㝘硑⶘㜫⑮繣⨯싂係⺿汑ꅂ㪏ꄮ쉷由㵄</w:t>
      </w:r>
      <w:r>
        <w:rPr/>
        <w:t>⡂</w:t>
      </w:r>
      <w:r>
        <w:rPr/>
        <w:t>ꅴ㏂</w:t>
      </w:r>
      <w:r>
        <w:rPr/>
        <w:t>Ⳃ</w:t>
      </w:r>
      <w:r>
        <w:rPr/>
        <w:t>습潡䥋ꅭ믂⾮牨嚥묣ꥩ㙩〦矂㩎穃穟琸徱숹彲恨〪딪汅㬷砹〪稥쌷睲湑</w:t>
      </w:r>
      <w:r>
        <w:rPr/>
        <w:t>ꤊ⑶</w:t>
      </w:r>
      <w:r>
        <w:rPr/>
        <w:t>吪汰⩦䤺杷婔湥玏轘癏췃䝧湶瀦딪璵䘬⩈歗䱀캏痂ꍟ匪渣风䳂幁⹫沩樲瘳殣㡩</w:t>
      </w:r>
      <w:r>
        <w:rPr/>
        <w:t>ꔨ</w:t>
      </w:r>
      <w:r>
        <w:rPr/>
        <w:t>Ⳃ</w:t>
      </w:r>
      <w:r>
        <w:rPr/>
        <w:t>쵾恂㑦ꇂ卉㠤㭆ꥴ换䗃䕘</w:t>
      </w:r>
      <w:r>
        <w:rPr/>
        <w:t>꧂</w:t>
      </w:r>
      <w:r>
        <w:rPr/>
        <w:t>潭敔㕈䩡쌫슮繗뼺洴깄悻睶䩤⤰婇㟃毂捃쉵ㆥ歓㏍慰捺顆顺惂⸮轹婑</w:t>
      </w:r>
      <w:r>
        <w:rPr/>
        <w:t>ⱑ</w:t>
      </w:r>
      <w:r>
        <w:rPr/>
        <w:t>幕帤</w:t>
      </w:r>
      <w:r>
        <w:rPr/>
        <w:t>ꤲ</w:t>
      </w:r>
      <w:r>
        <w:rPr/>
        <w:t>카</w:t>
      </w:r>
      <w:r>
        <w:rPr/>
        <w:t>⠳</w:t>
      </w:r>
      <w:r>
        <w:rPr/>
        <w:t>㍲⨨汉橥쉯啢䡇偱砥呫夰싂쉄抡숫䇂⥯厩䑖偊窬뭦噲숵㒥厬썡</w:t>
      </w:r>
      <w:r>
        <w:rPr/>
        <w:t>ⵇ☫</w:t>
      </w:r>
      <w:r>
        <w:rPr/>
        <w:t>ꏎ啟瑮㞻☮䤬䁫ꅬ啐쌱亘ꥥ㯂넲爴埃䯂睒썕即⤲ꅑ㍇㕕䕺沥</w:t>
      </w:r>
      <w:r>
        <w:rPr/>
        <w:t>⡮</w:t>
      </w:r>
      <w:r>
        <w:rPr/>
        <w:t>嚱䞻昨㠬杖㓃䉮剐㉸敵㥧㝙繷甪娮⽁㠦睰偅佞걙쌭ꥰ坥䌷挻炻</w:t>
      </w:r>
      <w:r>
        <w:rPr/>
        <w:t>ⵕ</w:t>
      </w:r>
      <w:r>
        <w:rPr/>
        <w:t>뼲땈个촶䧂湬橏䩸呺숹ꍡ</w:t>
      </w:r>
      <w:r>
        <w:rPr/>
        <w:t>ⱞ</w:t>
      </w:r>
      <w:r>
        <w:rPr/>
        <w:t>깲쎣塕썟⤬噈⥕绂搤㥌㴬灗숴㥾操㍂活䑆吷偯ꍫ执䙐</w:t>
      </w:r>
      <w:r>
        <w:rPr/>
        <w:t>ⶩ</w:t>
      </w:r>
      <w:r>
        <w:rPr/>
        <w:t>牉汱䭓十牧拂圱⽆佲琦ꥲ捁佩弴潾䖬獗ꍶ彺歘祊㑅暵䥙㍓䩐幵甲埂긱绂伯䔵啷ヂ䊡뼷煫繞㕨</w:t>
      </w:r>
      <w:r>
        <w:rPr/>
        <w:t>ⷍ</w:t>
      </w:r>
      <w:r>
        <w:rPr/>
        <w:t>䞬旎ꅱ呇⎮娻쉠긥쉷㴹奵煌㦮昮䠭潑椴漬䅋婴湌䁌䥺ぶ뭔狂</w:t>
      </w:r>
      <w:r>
        <w:rPr/>
        <w:t>ⷂ</w:t>
      </w:r>
      <w:r>
        <w:rPr/>
        <w:t>⢥Ⱔ</w:t>
      </w:r>
      <w:r>
        <w:rPr/>
        <w:t>沬╁刹䎮桸煑숹癨䳂䩲갸䂣㮩帷쉚汶捅弴㍳冡䝢昷仂溩平䀰绂쌶䬽䉫歯杴⬥䦡䢥뭑呍娶䄨偭숳㖬狂烂搯䅁は喡쎵ꄶ㎩稶䍥䙈쉮䋂癦⥀偲才䨴䥡䌲⥮촬忍뭩煨䩬䶬櫂㬵㩍⽫䍔⥯䪬扇晊㫂숭囂啉䁹쉯숫稶</w:t>
      </w:r>
      <w:r>
        <w:rPr/>
        <w:t>ꗍ</w:t>
      </w:r>
      <w:r>
        <w:rPr/>
        <w:t>顚㧂슘쉓朸숶뽵懂䉃㇎䱐捌⥇촶㇂뮩슻㡰슡뽲吲ぅ숫暻쵶쉮䁚幬⑨㡺쉟㝇쉵㚘쉀숪⧂橦긭楄凂畴䙲㯂䍧呉瓂쉗䱱</w:t>
      </w:r>
      <w:r>
        <w:rPr/>
        <w:t>⣂</w:t>
      </w:r>
      <w:r>
        <w:rPr/>
        <w:t>ꎏ柃⪮⼵䴪뇎⍙㡘쵃싂쉯昳督╣</w:t>
      </w:r>
      <w:r>
        <w:rPr/>
        <w:t>ꗂ</w:t>
      </w:r>
      <w:r>
        <w:rPr/>
        <w:t>䝚䣂欳做燂夫楯슬⭥仂槎礮㥌奶싂杳쉺䕕渪␵楾玘㕳獯甮哂䔨䰰⛂싂挷쉲</w:t>
      </w:r>
      <w:r>
        <w:rPr/>
        <w:t>ꕢ</w:t>
      </w:r>
      <w:r>
        <w:rPr/>
        <w:t>䑂㔰숩祏究懂栣轌ㅧ㕉</w:t>
      </w:r>
      <w:r>
        <w:rPr/>
        <w:t>Ᵽ⥮</w:t>
      </w:r>
      <w:r>
        <w:rPr/>
        <w:t>䊡䘷危兙禿〸俎畆椫春ꅩ硨숬슏◃⵨博儻┶畡</w:t>
      </w:r>
      <w:r>
        <w:rPr/>
        <w:t>⡒</w:t>
      </w:r>
      <w:r>
        <w:rPr/>
        <w:t>轸兤杋⥧未䶘穄숪숪琹匪㥳쉙獌繩㐫뽬䈊䙤礴㌻瘭坺为㤪㤸囂轶쉨숸칣䔥쌬⬮輶玿猩䏍祗婁㉃녑煋喘ꥰ숽⸷盂⻂渦睅佥⍺熡婾機䠬䦵奾瑏쉞畬戤癗捊畎条㩞婪㐺㘳┨㘽</w:t>
      </w:r>
      <w:r>
        <w:rPr/>
        <w:t>ꦱ</w:t>
      </w:r>
      <w:r>
        <w:rPr/>
        <w:t>䝉숲䨰䅟洷㙉䑒ꄳ唬╶幨䡋㷂顸卑桇걣㕬壃摑硶拂䀭䰯午ꥠ쉊栥</w:t>
      </w:r>
      <w:r>
        <w:rPr/>
        <w:t>⡱</w:t>
      </w:r>
      <w:r>
        <w:rPr/>
        <w:t>奭媬㗂⿂拂祏㵦晊쉄䆘秂╦䍋⹄て䩕珎</w:t>
      </w:r>
      <w:r>
        <w:rPr/>
        <w:t>ꦮ</w:t>
      </w:r>
      <w:r>
        <w:rPr/>
        <w:t>⢻</w:t>
      </w:r>
      <w:r>
        <w:rPr/>
        <w:t>䩞╞栳싂┩㓂潰䍕偘塨礲썅숷歔欹伳딺녁楎ꍟ㪬◂녾썒慭㈥</w:t>
      </w:r>
      <w:r>
        <w:rPr/>
        <w:t>Ⳃ</w:t>
      </w:r>
      <w:r>
        <w:rPr/>
        <w:t>쉥쵙奕珂焪噺汭癷ꅧ뿂츪⮱刽쉆㭚⺏冩歭䬽㵺獟</w:t>
      </w:r>
      <w:r>
        <w:rPr/>
        <w:t>Ⳃ</w:t>
      </w:r>
      <w:r>
        <w:rPr/>
        <w:t>疏浒⵭塐칇媡䙔㑤瑣䋂땺</w:t>
      </w:r>
      <w:r>
        <w:rPr/>
        <w:t>ꦩ</w:t>
      </w:r>
      <w:r>
        <w:rPr/>
        <w:t>婶쵙坠採뮥穏䁃쉵칸煤田偯䵵拂땥纻건剁⩫</w:t>
      </w:r>
      <w:r>
        <w:rPr/>
        <w:t>ꤤ</w:t>
      </w:r>
      <w:r>
        <w:rPr/>
        <w:t>ꅠ㍺恢</w:t>
      </w:r>
      <w:r>
        <w:rPr/>
        <w:t>⡱</w:t>
      </w:r>
      <w:r>
        <w:rPr/>
        <w:t>㭞숭撱敒㤷乸桳㉇䥣癳䩑乢瘷</w:t>
      </w:r>
      <w:r>
        <w:rPr/>
        <w:t>꧃</w:t>
      </w:r>
      <w:r>
        <w:rPr/>
        <w:t>凍牒쉣뇂烂䝞ㄶ縺刵䗂坮숤䔺⽀慪䱞䥪仂㕋썋쉸쉚</w:t>
      </w:r>
      <w:r>
        <w:rPr/>
        <w:t>Ⳏ</w:t>
      </w:r>
      <w:r>
        <w:rPr/>
        <w:t>墩〴䥠䔪佨⎬輮쉀瑨</w:t>
      </w:r>
      <w:r>
        <w:rPr/>
        <w:t>ⱈ</w:t>
      </w:r>
      <w:r>
        <w:rPr/>
        <w:t>㙗䁷怫쉳갷塲⛂㐫⫂㍎숪걫치슿㘵䮡쉣擎쎻灋⫂犏徘倨䮣쉶兲</w:t>
      </w:r>
      <w:r>
        <w:rPr/>
        <w:t>ⱡⰸ</w:t>
      </w:r>
      <w:r>
        <w:rPr/>
        <w:t>爣漳⑰㵪獷磂䌶䋂䳂㐸㍸⾏犱㭁䙈뼴⽚䅕⩾昺쌱祦딵慱㖘䋂ヂ</w:t>
      </w:r>
      <w:r>
        <w:rPr/>
        <w:t>⠽</w:t>
      </w:r>
      <w:r>
        <w:rPr/>
        <w:t>쏂</w:t>
      </w:r>
      <w:r>
        <w:rPr/>
        <w:t>ꥅ</w:t>
      </w:r>
      <w:r>
        <w:rPr/>
        <w:t>㷂嘽䄣⍥瘦繠숥公乙</w:t>
      </w:r>
      <w:r>
        <w:rPr/>
        <w:t>Ⱜ</w:t>
      </w:r>
      <w:r>
        <w:rPr/>
        <w:t>쉞晳朻仂ォ⽺止⭞㪥싃숸挭쉫揃怳쉵楘墿嫃敠氪ꍯ⼶椰ꄲ㥵杹怫䕈숳犏㯂坺䫂彐⻂㚡㵐슻䙚潊쉱桞ㅟ䒩猷㵙乣☣⪘쉩䂻⪿쉀쉶뼥䙨⥪頴囂ꎬ⑩♧ㄤ桭㦡壍氬䅳佘㝇쉏䙬㍌婞뽺䁉䑕哂扶偌쉱棂䬥ꌲ</w:t>
      </w:r>
    </w:p>
    <w:p>
      <w:pPr>
        <w:pStyle w:val="PreformattedText"/>
        <w:bidi w:val="0"/>
        <w:spacing w:before="0" w:after="0"/>
        <w:jc w:val="left"/>
        <w:rPr/>
      </w:pPr>
      <w:r>
        <w:rPr/>
        <w:t>쵓汐㑹煋㕳奣睂癌⭺题⚩娥䄯①輴♡僂扚䰩쉮啞⼹䱄㊻㥖쉒嘣楋␦ꥤ棂噭⪵㩢辬㕨捭咡⼬</w:t>
      </w:r>
      <w:r>
        <w:rPr/>
        <w:t>⣂</w:t>
      </w:r>
      <w:r>
        <w:rPr/>
        <w:t>僂こ礱깷砬䁘憿㑒弸啪坐촽㩶涡㌽땠껂칄祔쉉潐♫す奒乺⍡␵㍟㉓䞿䀭傥頪슩繴䠺㥃ꥣ揂係颡긺怨歙㝕䡑쌹破䙋뭂怹숶㉇画䅨濂係壂顫顷彀㵪⫂剪䕾㟂ꌩ喣⍏敦싂䭸汉飂䅴ꥪ桘슱獺攻㕤숊稰쉶쵡쉨〳摬㋂氽싂晾썁믂柂丷㷂䕧敶夥⸽乱⤺縭硸걾⍣</w:t>
      </w:r>
      <w:r>
        <w:rPr/>
        <w:t>Ⱘ</w:t>
      </w:r>
      <w:r>
        <w:rPr/>
        <w:t>池线繱彤⫂縬勍ꥷ㚿亩㞩⽕㍋獢䑆⍗긭숪췃</w:t>
      </w:r>
      <w:r>
        <w:rPr/>
        <w:t>⣂ⱶ</w:t>
      </w:r>
      <w:r>
        <w:rPr/>
        <w:t>㶘숲긺쉧䤳ꍶ歉䝏硪瘥㌰眷䄬ꎏ挤捰뗂救敨꥙砫儩▻䇂㉇䭬ꇂ뇃堨硒灢⨶䑷</w:t>
      </w:r>
      <w:r>
        <w:rPr/>
        <w:t>ⵯ</w:t>
      </w:r>
      <w:r>
        <w:rPr/>
        <w:t>ꍂ⥃猭䡊㧂戺枩浗塷䕯恡긨空㌽뗂䬵商䠪쏂㙫䥎䱙⭾䄨坯</w:t>
      </w:r>
      <w:r>
        <w:rPr/>
        <w:t>⡅</w:t>
      </w:r>
      <w:r>
        <w:rPr/>
        <w:t>剃⦵䍚爪塀䴪䩗䥡捺ㅨ佱楄곂堶嗂䅭⑪䬤</w:t>
      </w:r>
      <w:r>
        <w:rPr/>
        <w:t>⡮</w:t>
      </w:r>
      <w:r>
        <w:rPr/>
        <w:t>獋乷⍣渹슡칵枡㬦歱깉㶡损⒩떩묥礲쉁攥⹡飂숷넳㑠䕰⑗㩄輬礰⪣㍳䳂㛂㵺䵶</w:t>
      </w:r>
      <w:r>
        <w:rPr/>
        <w:t>⢱</w:t>
      </w:r>
      <w:r>
        <w:rPr/>
        <w:t>䞩捴喱슬摡㙾䥠〩䉶斥츤参숯啸䨬⥊㥬╇杵嘬啘医뮬䎘ꅓ쉹슘㌤쉫䩶椪欬䈻䋍欯┣塇㌶㈪⥹愩갲桞숸</w:t>
      </w:r>
      <w:r>
        <w:rPr/>
        <w:t>ꕬ⥢</w:t>
      </w:r>
      <w:r>
        <w:rPr/>
        <w:t>䑾䳂썍槂㑣歳帬䑧ㄮ武劥뭭떘汈싂䭚㋎稫숷</w:t>
      </w:r>
      <w:r>
        <w:rPr/>
        <w:t>ꥃ╀</w:t>
      </w:r>
      <w:r>
        <w:rPr/>
        <w:t>撩쌱</w:t>
      </w:r>
      <w:r>
        <w:rPr/>
        <w:t>ꦵ</w:t>
      </w:r>
      <w:r>
        <w:rPr/>
        <w:t>싂摙䙠䍂䑪⪏녺䔷庱夯⯂㊮顖䍴</w:t>
      </w:r>
      <w:r>
        <w:rPr/>
        <w:t>ꥋ</w:t>
      </w:r>
      <w:r>
        <w:rPr/>
        <w:t>ꄬ㡙㪱兖敏㡨ꥵ㵯쉱䭸</w:t>
      </w:r>
      <w:r>
        <w:rPr/>
        <w:t>ꔤ</w:t>
      </w:r>
      <w:r>
        <w:rPr/>
        <w:t>㑸䩎㡁祧ꄵ</w:t>
      </w:r>
      <w:r>
        <w:rPr/>
        <w:t>ⴵ</w:t>
      </w:r>
      <w:r>
        <w:rPr/>
        <w:t>旂攥桢㡀뗎⩮땄塲䈳牎␦壂捵䘹猱刴㨺祇숪励书剬㭾䄰㡏⑹佫㥫ꥲ礳杠䬤纏ꥴ䄦猰飂煶쉭硩晅</w:t>
      </w:r>
      <w:r>
        <w:rPr/>
        <w:t>ꥍ</w:t>
      </w:r>
      <w:r>
        <w:rPr/>
        <w:t>㐦䭨⭢㘨␬硟ꅦ⩒楙縤妱潪뿂숸彃猫촣娬辩싃敚⹸쉉</w:t>
      </w:r>
      <w:r>
        <w:rPr/>
        <w:t>ⷂ</w:t>
      </w:r>
      <w:r>
        <w:rPr/>
        <w:t>伤彶ㅅ剶祍쉁拂䙚</w:t>
      </w:r>
      <w:r>
        <w:rPr/>
        <w:t>⠯</w:t>
      </w:r>
      <w:r>
        <w:rPr/>
        <w:t>숵焳䡺䥃儨ꌪ㈯器♗电썂숲武扥朤悵䬺ㆻ周⑭楖ꥵㅯ썚奓⤯⪣扰圸싂䅠쉀椱盂츱潹䭮櫃녔䕷쉆숽⩔䁍廍污桉䘪</w:t>
      </w:r>
      <w:r>
        <w:rPr/>
        <w:t>ꖬ</w:t>
      </w:r>
      <w:r>
        <w:rPr/>
        <w:t>琰쉊쉥걖繒䞻⨲勍싂桂⽍쉡睆奪⸪乃眥之坑칪怹⽈</w:t>
      </w:r>
      <w:r>
        <w:rPr/>
        <w:t>ꖿ</w:t>
      </w:r>
      <w:r>
        <w:rPr/>
        <w:t>噉䜵乂潚復⩷⭨燃渱旂䈤⏂磂杊㡈쏃㜸呮쉳♂元焰</w:t>
      </w:r>
      <w:r>
        <w:rPr/>
        <w:t>ꕚ</w:t>
      </w:r>
      <w:r>
        <w:rPr/>
        <w:t>縳狂垩歈彐⍾뾏</w:t>
      </w:r>
      <w:r>
        <w:rPr/>
        <w:t>ⰶ</w:t>
      </w:r>
      <w:r>
        <w:rPr/>
        <w:t>奐</w:t>
      </w:r>
      <w:r>
        <w:rPr/>
        <w:t>Ⱜ</w:t>
      </w:r>
      <w:r>
        <w:rPr/>
        <w:t>甦⭸㵠⭪爪⩟湵♇쉣</w:t>
      </w:r>
      <w:r>
        <w:rPr/>
        <w:t>ⴥ▣</w:t>
      </w:r>
      <w:r>
        <w:rPr/>
        <w:t>녌㉖쉕♔扞㨶剓兦个</w:t>
      </w:r>
      <w:r>
        <w:rPr/>
        <w:t>ꥂ</w:t>
      </w:r>
      <w:r>
        <w:rPr/>
        <w:t>歮⩹㪬䥣㙑繙㐽瘪佁⾩䉹䨣转慴慒塾頮싎睨䥌甭⽱睅┬轹㕱恸爽⭢圩숯</w:t>
      </w:r>
      <w:r>
        <w:rPr/>
        <w:t>⡈</w:t>
      </w:r>
      <w:r>
        <w:rPr/>
        <w:t>杌걖轚ꏎ䯂䋂轀㝇䙪땞䝸户〈毂㙉權㑮ꌪ䎻偍</w:t>
      </w:r>
      <w:r>
        <w:rPr/>
        <w:t>ꖮ</w:t>
      </w:r>
      <w:r>
        <w:rPr/>
        <w:t>걭䚱⨳㩬硒顲쉯숨⽃灭敊뼶稩楱䣂</w:t>
      </w:r>
      <w:r>
        <w:rPr/>
        <w:t>ⰻ</w:t>
      </w:r>
      <w:r>
        <w:rPr/>
        <w:t>幁㉢믍係穊㬪硸橧䱋奍顀䆿쉟癑㟂拂滂䢩㇂┷썢곂⒮㉟顥䕀娬촹灈槎싃깟쉹땇쉲䚵⹸敗숶唴㌸框嗃湬䧍녾</w:t>
      </w:r>
      <w:r>
        <w:rPr/>
        <w:t>ⴵ␫</w:t>
      </w:r>
      <w:r>
        <w:rPr/>
        <w:t>䆬쉙⍾穏汍毂싂洽╹ㆣ繗竂嫂獣仂숯幂䧂摥剣戽桷숱搹㮏⭧ㅮ䜵⧂廎⽨㟂摓촥⍯妱癁颿넨杺㥁兗卖䅢♍ㄬ塍쉭싂啅⵪쵆캻祳晡䄭쉺㕧晍抵㙸䡏쉂䙘坌쉀</w:t>
      </w:r>
      <w:r>
        <w:rPr/>
        <w:t>ⵊ</w:t>
      </w:r>
      <w:r>
        <w:rPr/>
        <w:t>ꄻ塗⽹싂⩊☹㔮썈</w:t>
      </w:r>
      <w:r>
        <w:rPr/>
        <w:t>⠪</w:t>
      </w:r>
      <w:r>
        <w:rPr/>
        <w:t>ꕓ</w:t>
      </w:r>
      <w:r>
        <w:rPr/>
        <w:t>ꇂ⼻塀嫍쉀䵾숲쉳쵱橪캱㛎稪朹썑睑슱⩭愫㥚䱔縪䩂</w:t>
      </w:r>
      <w:r>
        <w:rPr/>
        <w:t>⣂</w:t>
      </w:r>
      <w:r>
        <w:rPr/>
        <w:t>微쉌渭㐸櫂걅婷瑋晉䰻䥗卶</w:t>
      </w:r>
      <w:r>
        <w:rPr/>
        <w:t>Ⱙ</w:t>
      </w:r>
      <w:r>
        <w:rPr/>
        <w:t>ꅯ捉畎숩</w:t>
      </w:r>
      <w:r>
        <w:rPr/>
        <w:t>ⰸ</w:t>
      </w:r>
      <w:r>
        <w:rPr/>
        <w:t>搵㍚皱䑰娷䊣쉪⩞奪刪凂㡳繞挳䉚㗂㕂䵕ぬ䮡</w:t>
      </w:r>
      <w:r>
        <w:rPr/>
        <w:t>⠫</w:t>
      </w:r>
      <w:r>
        <w:rPr/>
        <w:t>爷䠻깷숫䑷奯</w:t>
      </w:r>
      <w:r>
        <w:rPr/>
        <w:t>ⱬ⯂</w:t>
      </w:r>
      <w:r>
        <w:rPr/>
        <w:t>伽</w:t>
      </w:r>
      <w:r>
        <w:rPr/>
        <w:t>ⴤ</w:t>
      </w:r>
      <w:r>
        <w:rPr/>
        <w:t>卬轋机⭱ぢ晁札䙮煾矂牎쉞弲</w:t>
      </w:r>
      <w:r>
        <w:rPr/>
        <w:t>Ⱡ⢬</w:t>
      </w:r>
      <w:r>
        <w:rPr/>
        <w:t>彆煋窮烎싂</w:t>
      </w:r>
      <w:r>
        <w:rPr/>
        <w:t>ꕐ</w:t>
      </w:r>
      <w:r>
        <w:rPr/>
        <w:t>싂佉ꌣ䑏吶哂쉵䋂묶썦䭨쉫愪䔺椩㒘湤恠뿂凂奵⍞吻䫂繾䢥㉘⩴⌦䨯㵁帪徬</w:t>
      </w:r>
      <w:r>
        <w:rPr/>
        <w:t>ꕳ</w:t>
      </w:r>
      <w:r>
        <w:rPr/>
        <w:t>忂㡤桇쉘䕷偣嘰⍂싂撏㮡╡䁘䫃楹걡樲㜶池</w:t>
      </w:r>
      <w:r>
        <w:rPr/>
        <w:t>⣂</w:t>
      </w:r>
      <w:r>
        <w:rPr/>
        <w:t>獞欪</w:t>
      </w:r>
      <w:r>
        <w:rPr/>
        <w:t>ꕷ⩇</w:t>
      </w:r>
      <w:r>
        <w:rPr/>
        <w:t>彙恸촳橢暏楙㈵㍒软桨ꥶ뼮䁕檮䒬䁺幙뗂桷⥙䆮玮刴っ敾戲㍚潲䅰凍</w:t>
      </w:r>
      <w:r>
        <w:rPr/>
        <w:t>Ⱞ</w:t>
      </w:r>
      <w:r>
        <w:rPr/>
        <w:t>㏂勃⩇⬸숹떻煅㙘㖏쉤竂녠</w:t>
      </w:r>
      <w:r>
        <w:rPr/>
        <w:t>ꤶ</w:t>
      </w:r>
      <w:r>
        <w:rPr/>
        <w:t>凂♌쉫彚乤</w:t>
      </w:r>
      <w:r>
        <w:rPr/>
        <w:t>ⰵ</w:t>
      </w:r>
      <w:r>
        <w:rPr/>
        <w:t>䝧숨堺䆩䥫䱁繺爷䙟楧䰪㪥剒顶操</w:t>
      </w:r>
      <w:r>
        <w:rPr/>
        <w:t>ꥒ</w:t>
      </w:r>
      <w:r>
        <w:rPr/>
        <w:t>䴯㝴顺佺婞ꏂ㩏皱㙳顗焰な</w:t>
      </w:r>
      <w:r>
        <w:rPr/>
        <w:t>ⵂ⩄</w:t>
      </w:r>
      <w:r>
        <w:rPr/>
        <w:t>洤䪘⪵쉔洭串湀獒䕚䅕④漳쵏넨ꅑ쉕䞮걬繅㷂婦䔸⩞♢汅瞩䂏</w:t>
      </w:r>
      <w:r>
        <w:rPr/>
        <w:t>ⴵ</w:t>
      </w:r>
      <w:r>
        <w:rPr/>
        <w:t>幖⏂䨹⛎䱲</w:t>
      </w:r>
      <w:r>
        <w:rPr/>
        <w:t>ⲥ</w:t>
      </w:r>
      <w:r>
        <w:rPr/>
        <w:t>䉠쉆䌥呡쉫㔥쉇伳爮纱쵦녔縮䵩䕑慔⑮숷㔪칩䙚䀯㤵숸㘦殿犣㥱牦꺬堰쌴䉾숸쉗睥汭奺幊秂婋슘硟硅棂</w:t>
      </w:r>
      <w:r>
        <w:rPr/>
        <w:t>ⷂ</w:t>
      </w:r>
      <w:r>
        <w:rPr/>
        <w:t>싂년㥘湚⩺⽫溩彲숹轚睱潬竂佹奫犱彡㔮斮啱썏橏촥㩮祙桇昮춏䝧輷哂瘤歪療煯쵧椴啃摸睓挬頺䔪扶潨溻㜬恞䄮꥖坊</w:t>
      </w:r>
      <w:r>
        <w:rPr/>
        <w:t>ⷂ</w:t>
      </w:r>
      <w:r>
        <w:rPr/>
        <w:t>㝙</w:t>
      </w:r>
      <w:r>
        <w:rPr/>
        <w:t>⠊♠</w:t>
      </w:r>
      <w:r>
        <w:rPr/>
        <w:t>桐圱䔪朽皩硋窥䱘쉟橑乵塞媏换烂⨪썊㥡숳긣礽慇畤枿</w:t>
      </w:r>
      <w:r>
        <w:rPr/>
        <w:t>Ⱜ</w:t>
      </w:r>
      <w:r>
        <w:rPr/>
        <w:t>卹╓칾쉆繴サ</w:t>
      </w:r>
      <w:r>
        <w:rPr/>
        <w:t>ꔱ</w:t>
      </w:r>
      <w:r>
        <w:rPr/>
        <w:t>悬⏂卟슮轸䔻㔯</w:t>
      </w:r>
      <w:r>
        <w:rPr/>
        <w:t>ꦩ</w:t>
      </w:r>
      <w:r>
        <w:rPr/>
        <w:t>䭓㭫떥⩗熣⫂뽚㎿轴㊩ꍹ猷眨竂割竂楧义䕘싂㞏彧㔮䑸②煒乲슩ヂ䛂敷獳産쎣㡖䴥珂쵉楸</w:t>
      </w:r>
      <w:r>
        <w:rPr/>
        <w:t>ꦘ</w:t>
      </w:r>
      <w:r>
        <w:rPr/>
        <w:t>뼪偍碩匪䩑⩾厘歶繵㡂彫串싎痂㭒慀硨堫䉎䂣猽辿珂縤楪瞻塦塸⭪㭃ㅯ</w:t>
      </w:r>
      <w:r>
        <w:rPr/>
        <w:t>⠮</w:t>
      </w:r>
      <w:r>
        <w:rPr/>
        <w:t>걮獔刬땡ち쎻ꅪ旂⩺칇</w:t>
      </w:r>
      <w:r>
        <w:rPr/>
        <w:t>⡢</w:t>
      </w:r>
      <w:r>
        <w:rPr/>
        <w:t>嘭稪接뽈え㵢ꄱ㓂뿂쉧숹噦䘸䙬䉡㴷쉄癪塤䯍䑲濃禩矂쉴匰姂긬땗⨤扦䱤焳ꄺ㍓䥓槂싂ꥹ㔵璥塬塱咵䑸⨪失㕉夨⑀扯⹬䝺⑗煟Ⓜ娸㜸抻숶捹圴ꍹ쎡儭溮嘫暬発来吰⚱䭂轸瘻䫎捔⩂㡅纻㕎獗亮急䑲</w:t>
      </w:r>
      <w:r>
        <w:rPr/>
        <w:t>⠥</w:t>
      </w:r>
      <w:r>
        <w:rPr/>
        <w:t>娩婱ㅄ檵怷쌹쉋쉃♧싂⚱▩皻婌顀橍</w:t>
      </w:r>
      <w:r>
        <w:rPr/>
        <w:t>꤭</w:t>
      </w:r>
      <w:r>
        <w:rPr/>
        <w:t>㋎歄䕩땏眶쉒놥쎩쌨昩칟ꥷㄬ쉾晐䍔恓救┹㨣䲩灠禮묮瘺㐳剞㜻⩭겥タ썷竂땥顙숵䈵쉥囍嗃㉴츯䪥⵭쉄</w:t>
      </w:r>
      <w:r>
        <w:rPr/>
        <w:t>⣂</w:t>
      </w:r>
      <w:r>
        <w:rPr/>
        <w:t>䓂⹲䙖湮⼷썈硓樰ꄫ磂쉀灡╩昪材㈨浰⼬놥싂</w:t>
      </w:r>
      <w:r>
        <w:rPr/>
        <w:t>⡡</w:t>
      </w:r>
      <w:r>
        <w:rPr/>
        <w:t>䜴䛂礻䭙쉐⽲싃惂䉥䠤㵐㑴矂悱畘畫洭灨恋颻䀭㝙确♨䌥湙ꎮ䠸깁㌥穩䕣갭䥀嫂瞿년橁嗍灤</w:t>
      </w:r>
      <w:r>
        <w:rPr/>
        <w:t>ꤥ</w:t>
      </w:r>
      <w:r>
        <w:rPr/>
        <w:t>숲쉖迂穃년櫂榻䝣쉗</w:t>
      </w:r>
      <w:r>
        <w:rPr/>
        <w:t>⡹</w:t>
      </w:r>
      <w:r>
        <w:rPr/>
        <w:t>䞣</w:t>
      </w:r>
      <w:r>
        <w:rPr/>
        <w:t>ⱪ</w:t>
      </w:r>
      <w:r>
        <w:rPr/>
        <w:t>怺㉹⩵싂╲⑫䵕俎㤻睁ㄬ瘩懂女⽲㵥⸸桶轵湎걘䎘偷숣席쉘啋㑉㯂䝞咩쉮䅐쉢䕁쉐쵚ꍶ⍈⽤⩫</w:t>
      </w:r>
      <w:r>
        <w:rPr/>
        <w:t>ꥐ</w:t>
      </w:r>
      <w:r>
        <w:rPr/>
        <w:t>䬪숷꥙칶䍕곃剠歆깶㦩斻曂爯⒏䭗</w:t>
      </w:r>
      <w:r>
        <w:rPr/>
        <w:t>꥟</w:t>
      </w:r>
      <w:r>
        <w:rPr/>
        <w:t>乨段䔶⾱揂⥒塎⽷潇⑯숷珂㣂㤥␣扎礬䈪쉧묪㎱䚏業䫂깁硉墱汳䳃슱䯎吣嚥䉪믃氥晫䱰䍠</w:t>
      </w:r>
      <w:r>
        <w:rPr/>
        <w:t>ꕂ</w:t>
      </w:r>
      <w:r>
        <w:rPr/>
        <w:t>䡥挤塋穐䩵娳燂⪬㥍슻쉹塬</w:t>
      </w:r>
      <w:r>
        <w:rPr/>
        <w:t>ⵏ</w:t>
      </w:r>
      <w:r>
        <w:rPr/>
        <w:t>瑐瑞䈣勂㟂⎬썡䕰整凂恱瀵╵딳ㅾ朴奴偂숹䷂穟䶮㙈繠爸獂拍</w:t>
      </w:r>
      <w:r>
        <w:rPr/>
        <w:t>ⰷ</w:t>
      </w:r>
      <w:r>
        <w:rPr/>
        <w:t>䁉窣轧쉃顲牗墿玏녔䀫頤㡷穠穣⌺䩋榮幢嫂⩂칩㡟稵畸⌮瘊塙㉣㔵て♂ꆥ䥧癁╌幗䔺皥慐⸪妥刴楂猷⸣⌹⼤慳쉩⩂슬瘵숤뗂瘷頤朲は爫⺘</w:t>
      </w:r>
      <w:r>
        <w:rPr/>
        <w:t>ⱍ</w:t>
      </w:r>
      <w:r>
        <w:rPr/>
        <w:t>夶皡啴獙湘썗䁖噣㑅櫂⩃⑐⩭⭉숪婡</w:t>
      </w:r>
      <w:r>
        <w:rPr/>
        <w:t>⡊</w:t>
      </w:r>
      <w:r>
        <w:rPr/>
        <w:t>쉚溥쉓啶姂嚏썢쉠㨣㇂刷䁯殏숸灅쉗숰</w:t>
      </w:r>
      <w:r>
        <w:rPr/>
        <w:t>ꔤ</w:t>
      </w:r>
      <w:r>
        <w:rPr/>
        <w:t>ㄯ䐩</w:t>
      </w:r>
      <w:r>
        <w:rPr/>
        <w:t>꧂</w:t>
      </w:r>
      <w:r>
        <w:rPr/>
        <w:t>䑡轧</w:t>
      </w:r>
      <w:r>
        <w:rPr/>
        <w:t>ꦬ</w:t>
      </w:r>
      <w:r>
        <w:rPr/>
        <w:t>땈䕋䁣쉷춮汯癱䡖智⼦楥伲婱䙨汑䜩輩䈬믂䩒厡</w:t>
      </w:r>
      <w:r>
        <w:rPr/>
        <w:t>ⵯ</w:t>
      </w:r>
      <w:r>
        <w:rPr/>
        <w:t>㌦匩柂</w:t>
      </w:r>
      <w:r>
        <w:rPr/>
        <w:t>꤯</w:t>
      </w:r>
      <w:r>
        <w:rPr/>
        <w:t>썴獄㝷㕎攰⭯櫂ꍕ䕚礶⥟⴮昸▣䥬顾⩭</w:t>
      </w:r>
      <w:r>
        <w:rPr/>
        <w:t>⡞</w:t>
      </w:r>
      <w:r>
        <w:rPr/>
        <w:t>囂囂㍃䁰침轌䁹䳂㍞싂䁨䞩㗂晾쵱</w:t>
      </w:r>
      <w:r>
        <w:rPr/>
        <w:t>ꥉ</w:t>
      </w:r>
      <w:r>
        <w:rPr/>
        <w:t>䵹䅴含氶婯뾩ꅹ竍祴䜳㈭晚숫㝯♚撩⧂㧂ꍗ⭏砷䐣秂䜲놻瑓뿂⨷걧쉘䉈갵矂╬偠䙡썣땨㍸⛂瘷뽪䀬숷╨⤦畋쉺牐ꅞ憮䄵䤪䷃厡曎獌넹䪣福</w:t>
      </w:r>
      <w:r>
        <w:rPr/>
        <w:t>⡹</w:t>
      </w:r>
      <w:r>
        <w:rPr/>
        <w:t>斩껂塃⍷뭈歚㧍걑⪏偹䩰照〉橣┳氽㈴汔ꍡꌰ⭑㉞ꌥ繆䚬ꅭ昱싂갲숮쉭쉣纩쉷쵚煲ꥠ慀䫂㨸氦⹎</w:t>
      </w:r>
      <w:r>
        <w:rPr/>
        <w:t>⣂</w:t>
      </w:r>
      <w:r>
        <w:rPr/>
        <w:t>睤呖ヂ䳍</w:t>
      </w:r>
      <w:r>
        <w:rPr/>
        <w:t>꧂</w:t>
      </w:r>
      <w:r>
        <w:rPr/>
        <w:t>넱⛂辱晓김꥕㭑潍㨱乤䁠稻摃⧂殏</w:t>
      </w:r>
      <w:r>
        <w:rPr/>
        <w:t>⠬</w:t>
      </w:r>
      <w:r>
        <w:rPr/>
        <w:t>㩴䅂梏搹檥呂啎⽦嘤濂睶갫楲噣䔳欩顭煦㷂瀶숻㠤㝈싂牐䄸帩䨲⭈媣塎噣䓃䬪兊뽐甬ꍍ偷噁㚡</w:t>
      </w:r>
      <w:r>
        <w:rPr/>
        <w:t>ꕙ</w:t>
      </w:r>
      <w:r>
        <w:rPr/>
        <w:t>䝗㐪焲㥎彮싎杯㙲椳㙕䍴势顭㘣硬刽㠽칷╰ꅬ</w:t>
      </w:r>
      <w:r>
        <w:rPr/>
        <w:t>ⰺ</w:t>
      </w:r>
      <w:r>
        <w:rPr/>
        <w:t>떏䤻瀮㩰㙕싃싂嗂頫䥫睥㌲怪⭈浰瘣則ヂ</w:t>
      </w:r>
      <w:r>
        <w:rPr/>
        <w:t>ꤰ</w:t>
      </w:r>
      <w:r>
        <w:rPr/>
        <w:t>䧂淂冿睗硚潊ㅷ玻쉺氷</w:t>
      </w:r>
      <w:r>
        <w:rPr/>
        <w:t>ⰶ</w:t>
      </w:r>
      <w:r>
        <w:rPr/>
        <w:t>떏숨幢帰䨲彁晦⩊</w:t>
      </w:r>
      <w:r>
        <w:rPr/>
        <w:t>ꕮ</w:t>
      </w:r>
      <w:r>
        <w:rPr/>
        <w:t>츬䥣迎坈싂〪抩칩婎昱匹䎘䴪敺숻獗轁䅎楬䆩瑓쉞块捤⪘氫䫂녧䍗칣쵷㏂</w:t>
      </w:r>
      <w:r>
        <w:rPr/>
        <w:t>ⴸ</w:t>
      </w:r>
      <w:r>
        <w:rPr/>
        <w:t>彤쵰顮湥桯䰩䶵═呕纵⥹晋辮쉅쉹ꌲ喏垻汨쉑⚣櫂긻⪏復煄䥥䲘泃⌯棂쉀䶡㙳圵ㅞ⍕䭁癵⤩뭾桒뽴痂⾣䧂떬轀㙐淂⭡쵭숨숭</w:t>
      </w:r>
      <w:r>
        <w:rPr/>
        <w:t>ⲏ</w:t>
      </w:r>
      <w:r>
        <w:rPr/>
        <w:t>扷惂桓顥煫癋䡕</w:t>
      </w:r>
      <w:r>
        <w:rPr/>
        <w:t>ⰹ</w:t>
      </w:r>
      <w:r>
        <w:rPr/>
        <w:t>湰戸暏匰浀眥㥚㍕晌䩲쵅⽴物敋湥娸䫃ꇂ妱欻畎呍깅숣佋⥐㖥浊灺╪烎䁕塉</w:t>
      </w:r>
      <w:r>
        <w:rPr/>
        <w:t>⣂Ⳏ</w:t>
      </w:r>
      <w:r>
        <w:rPr/>
        <w:t>弪冘淂村촪숱䙍쉄</w:t>
      </w:r>
      <w:r>
        <w:rPr/>
        <w:t>Ⱖ</w:t>
      </w:r>
      <w:r>
        <w:rPr/>
        <w:t>湦ꥴ숨쉵皣뗂㩸츹夊썚慅挸㈫숺슣繨䙟ꍷ弩顠㓃恑䕴歅䵅撻埂⬬⼵슏⽇禬㩪㇂愪㝇</w:t>
      </w:r>
      <w:r>
        <w:rPr/>
        <w:t>ꦡ</w:t>
      </w:r>
      <w:r>
        <w:rPr/>
        <w:t>싂䵐䕸丵㮥걀쉑否䯂杀坘뽑悥㝉䭑</w:t>
      </w:r>
      <w:r>
        <w:rPr/>
        <w:t>ꔯ</w:t>
      </w:r>
      <w:r>
        <w:rPr/>
        <w:t>녾⍲칕绂⼦숱䷂乤樰晳쉇頴</w:t>
      </w:r>
      <w:r>
        <w:rPr/>
        <w:t>ꕖ</w:t>
      </w:r>
      <w:r>
        <w:rPr/>
        <w:t>㐻쉗玱㙇뭰䧂挬傘</w:t>
      </w:r>
      <w:r>
        <w:rPr/>
        <w:t>ⰳ</w:t>
      </w:r>
      <w:r>
        <w:rPr/>
        <w:t>颩穩䜹쉔䁠抱╒滂⑭</w:t>
      </w:r>
      <w:r>
        <w:rPr/>
        <w:t>꤭⫎</w:t>
      </w:r>
      <w:r>
        <w:rPr/>
        <w:t>䥘⦬㜱䠻琻슿</w:t>
      </w:r>
      <w:r>
        <w:rPr/>
        <w:t>⡄</w:t>
      </w:r>
      <w:r>
        <w:rPr/>
        <w:t>쉰㌸潹⨣뼪뾥㵥卋浏呍⒥䁠㐻爨쉵䲻啲涻勂戮䉞堻쉗呲쉔頺浥䁣䜪摎桧㍈갰쉊䅵奲㵁쉵⻂숹䨹煐湲娪坈㕠숴⥹녳뭕恎㔵⭖涿䉣⹡䡅䟂忂갭䎡湡皱癬噗睄椻痂轥攭輥啰恫㙲뿂긴唽圮䅟㡵墥车쉤쉦祡䱩呲倪呎椸瑓噲愳浌쉪쉮</w:t>
      </w:r>
      <w:r>
        <w:rPr/>
        <w:t>ⲩ</w:t>
      </w:r>
      <w:r>
        <w:rPr/>
        <w:t>써</w:t>
      </w:r>
      <w:r>
        <w:rPr/>
        <w:t>ꕡ⵵⛂♡</w:t>
      </w:r>
      <w:r>
        <w:rPr/>
        <w:t>ꥳ⍎偦쉰礩ꍎ彡木た䇂쉑묫搳⩡塮木楞彘睍暿숫伩㤥昩㉸奬轃쉸婲滂ꏍ썾干쉫獓䯃䲘㈪⎩祯㬣㙑睑憮♊䨭徵灴港櫍䱑㨥畄杰썴倯㝑穄♎潑㘪刪佗넰䗂⫍녣憏싂┵楬㐯</w:t>
      </w:r>
      <w:r>
        <w:rPr/>
        <w:t>ꔫ</w:t>
      </w:r>
      <w:r>
        <w:rPr/>
        <w:t>䉁湞悘⹠ㅇ獦㨶쉪⭚睱⤴⨦慴眲뼶㪘㜷</w:t>
      </w:r>
      <w:r>
        <w:rPr/>
        <w:t>ⴹ</w:t>
      </w:r>
      <w:r>
        <w:rPr/>
        <w:t>獗么琷渥싂</w:t>
      </w:r>
      <w:r>
        <w:rPr/>
        <w:t>ꤨ</w:t>
      </w:r>
      <w:r>
        <w:rPr/>
        <w:t>啦䄥㉙輮</w:t>
      </w:r>
      <w:r>
        <w:rPr/>
        <w:t>ⴹ⏂</w:t>
      </w:r>
      <w:r>
        <w:rPr/>
        <w:t>껂歃灌䕈樯걠䴯繗㈲禡뿂깦䩲⯂녆</w:t>
      </w:r>
      <w:r>
        <w:rPr/>
        <w:t>ꕹ</w:t>
      </w:r>
      <w:r>
        <w:rPr/>
        <w:t>敘穪䪱厱癣쉠⍈帰剈깯깆磂獄⒬䅾摑㷂㒩쉋擂憡〸</w:t>
      </w:r>
      <w:r>
        <w:rPr/>
        <w:t>ꔵ</w:t>
      </w:r>
      <w:r>
        <w:rPr/>
        <w:t>睺깤朵⪣堩毂⭷㤹濂숷</w:t>
      </w:r>
      <w:r>
        <w:rPr/>
        <w:t>⠮</w:t>
      </w:r>
      <w:r>
        <w:rPr/>
        <w:t>檡折灚犩묮⩟쉬渽姂겣쉪䑷晑䰫⩔圲栵</w:t>
      </w:r>
      <w:r>
        <w:rPr/>
        <w:t>ꔶ╘</w:t>
      </w:r>
      <w:r>
        <w:rPr/>
        <w:t>浶吮쉍縦䌰弤䜪櫎牆갳煇坤係弣塢슬</w:t>
      </w:r>
      <w:r>
        <w:rPr/>
        <w:t>ⱹ</w:t>
      </w:r>
      <w:r>
        <w:rPr/>
        <w:t>쉷믂⩎㡄塉助㙎⽩䁳⺬㩅摷</w:t>
      </w:r>
      <w:r>
        <w:rPr/>
        <w:t>꧂</w:t>
      </w:r>
      <w:r>
        <w:rPr/>
        <w:t>竂心㒮㢿뇂䰲</w:t>
      </w:r>
      <w:r>
        <w:rPr/>
        <w:t>Ɐ⑾</w:t>
      </w:r>
      <w:r>
        <w:rPr/>
        <w:t>猬䰮奦ꍃ䍲楐⦵놏怪搶㊵垣</w:t>
      </w:r>
      <w:r>
        <w:rPr/>
        <w:t>Ⱬ</w:t>
      </w:r>
      <w:r>
        <w:rPr/>
        <w:t>㞬⯎猭奪㩵쉙⧎ꅶ㬦栲嘭乷轊숹⽃㯂㈥恊◂湄敧灳딤䌵扪瘨㥌轞ꥡ㇂硟㙟䤰歎뼩樰塍灬쉕슏㭍싂</w:t>
      </w:r>
      <w:r>
        <w:rPr/>
        <w:t>⠩</w:t>
      </w:r>
      <w:r>
        <w:rPr/>
        <w:t>氫쉹⛂穡畞䗂呕꺵㬦漤愸ㅠⓂ쉥ꏂ剫啢쵤倩䖩ヂ걀썇⩵</w:t>
      </w:r>
      <w:r>
        <w:rPr/>
        <w:t>꤯</w:t>
      </w:r>
      <w:r>
        <w:rPr/>
        <w:t>璱숳⥂㡢爴嗍昽猭⼵に扐ꍕ쉘┰㋂禩Ⓜ슬桫歳愨䴷彈㭋炬炿䄣슱熩㵦恏㝘湸瀴⸊㭋㥠ꆡ䕁〫⭹戻扪壂</w:t>
      </w:r>
      <w:r>
        <w:rPr/>
        <w:t>ⶱ</w:t>
      </w:r>
      <w:r>
        <w:rPr/>
        <w:t>쉒畩䥎칯朲녨㕹吹磂㟂ゥ漬⩀穞㥉쉞䉦牚甤砰廂找</w:t>
      </w:r>
      <w:r>
        <w:rPr/>
        <w:t>ꔸ</w:t>
      </w:r>
      <w:r>
        <w:rPr/>
        <w:t>䛂其녨</w:t>
      </w:r>
      <w:r>
        <w:rPr/>
        <w:t>⠪</w:t>
      </w:r>
      <w:r>
        <w:rPr/>
        <w:t>숯㑷䮩◂썫穙佗輲兔棂煕楓⩐ノ䛂</w:t>
      </w:r>
      <w:r>
        <w:rPr/>
        <w:t>ⱋ</w:t>
      </w:r>
      <w:r>
        <w:rPr/>
        <w:t>案⨩煪⩦</w:t>
      </w:r>
      <w:r>
        <w:rPr/>
        <w:t>⡳╰</w:t>
      </w:r>
      <w:r>
        <w:rPr/>
        <w:t>㑆嚻殱ꅈ㫂参곂漷斮癣㠷剉椶䋂쉎㡨숷</w:t>
      </w:r>
      <w:r>
        <w:rPr/>
        <w:t>꧂⩟</w:t>
      </w:r>
      <w:r>
        <w:rPr/>
        <w:t>⽋숣愦걩䥲彀毂㨬〺稥卨煪稣啺땂뼶輱⺡슡⽈眣ꍒ㮥숭汵쉑瘹㠨垥狎樱㩇⥔䶻輺橺ꎩ⤸焪稳姂䄤㓂㍹무䔫쉌</w:t>
      </w:r>
      <w:r>
        <w:rPr/>
        <w:t>⣂</w:t>
      </w:r>
      <w:r>
        <w:rPr/>
        <w:t>㑟쉠䁙썈畷畩쉆卟⩕</w:t>
      </w:r>
      <w:r>
        <w:rPr/>
        <w:t>⡬</w:t>
      </w:r>
      <w:r>
        <w:rPr/>
        <w:t>싂</w:t>
      </w:r>
      <w:r>
        <w:rPr/>
        <w:t>ꖘ</w:t>
      </w:r>
      <w:r>
        <w:rPr/>
        <w:t>쉆礤橋⭴浥쉲⼤숳ㆮ伯땯슡䠰⑙䙓㩍숳縱⸮뼽奅뽆걺殏⩚瑖瀩歭倩泂㜺穔䣂轢潷딽剚弮㥰㈳ꌤ楊</w:t>
      </w:r>
      <w:r>
        <w:rPr/>
        <w:t>⣂</w:t>
      </w:r>
      <w:r>
        <w:rPr/>
        <w:t>쉆猰ꎏ湁㍚䡌䝪㶵强㭓氨㈶䙔䅤犬䍪兙䪻慖⴪숵庵䉹㜷칡딽䇂䩥晥㑹㪏䡞⥔牆⍅⤳坅怩䵘㵅♵䍍䱘㬱䍹䯂깖㩮朣싂匴湣㝉쉈晌敹ꥣ䀣玘溮㟂摦矂⥍涻⽾呡깖棃用呠㐦顨彐</w:t>
      </w:r>
      <w:r>
        <w:rPr/>
        <w:t>⣂</w:t>
      </w:r>
      <w:r>
        <w:rPr/>
        <w:t>牍</w:t>
      </w:r>
      <w:r>
        <w:rPr/>
        <w:t>⠫</w:t>
      </w:r>
      <w:r>
        <w:rPr/>
        <w:t>䰯</w:t>
      </w:r>
      <w:r>
        <w:rPr/>
        <w:t>ꥉ</w:t>
      </w:r>
      <w:r>
        <w:rPr/>
        <w:t>幂癌칂吶믂긵ꅔ祧敃椳</w:t>
      </w:r>
      <w:r>
        <w:rPr/>
        <w:t>ⱙ</w:t>
      </w:r>
      <w:r>
        <w:rPr/>
        <w:t>쉔㊿쉉䛂㍾牂쌣⩞슻⬴轋獙</w:t>
      </w:r>
      <w:r>
        <w:rPr/>
        <w:t>ⷂ</w:t>
      </w:r>
      <w:r>
        <w:rPr/>
        <w:t>䩇砥㑯놿睋⪥搩坔戬䙸怺⏂喥㤥汲슘쉒┶ꄥ砻普묻㝀湈睔䐳柂꺡䤱泂戹楲썮䉐桲浩䕤䩋</w:t>
      </w:r>
      <w:r>
        <w:rPr/>
        <w:t>⢬</w:t>
      </w:r>
      <w:r>
        <w:rPr/>
        <w:t>䝱判牱囂㶥뮡頺㫂㑭㩗丩㥂䕇为憘ꇂ哂礥㉲稫刨㛎嘶正ꄲ숺濂㵦뼪燂䌪睭걧堰䭇쉫契噑䙙住奋ꥡ別⽞</w:t>
      </w:r>
      <w:r>
        <w:rPr/>
        <w:t>꧂</w:t>
      </w:r>
      <w:r>
        <w:rPr/>
        <w:t>物痂輵䥮礤䰽䩌汭싂侩摏䪻뮣坢啲矂뽌뭉歃䩥飂㔩櫂㑫㈣暣匨쵴겻䥵</w:t>
      </w:r>
      <w:r>
        <w:rPr/>
        <w:t>ꕤ</w:t>
      </w:r>
      <w:r>
        <w:rPr/>
        <w:t>熘</w:t>
      </w:r>
      <w:r>
        <w:rPr/>
        <w:t>ⰳ☺</w:t>
      </w:r>
      <w:r>
        <w:rPr/>
        <w:t>慇슩㙖䢩</w:t>
      </w:r>
      <w:r>
        <w:rPr/>
        <w:t>ꖬ</w:t>
      </w:r>
      <w:r>
        <w:rPr/>
        <w:t>剐娽㋂瘶⺱睬</w:t>
      </w:r>
      <w:r>
        <w:rPr/>
        <w:t>ꥁ</w:t>
      </w:r>
      <w:r>
        <w:rPr/>
        <w:t>啨ㄨ滍煰䕆⎱坫䄣灅숱栱ꍸ┴兊␳쉐쉯夷㕦䡟橯浡欣硎㓂䠲쉠㖵皥摱坡㫂䱀曃䂡札瀰濂汔⑓䡇夷걺䅯圹䥄䡋爲慸憏땁暩活⑇䏂䝋ꍹ칔딱╠</w:t>
      </w:r>
      <w:r>
        <w:rPr/>
        <w:t>ⲥ</w:t>
      </w:r>
      <w:r>
        <w:rPr/>
        <w:t>㞘䑁㥓洬癄攥廍䙰⥦䯎</w:t>
      </w:r>
      <w:r>
        <w:rPr/>
        <w:t>⠯⩀</w:t>
      </w:r>
      <w:r>
        <w:rPr/>
        <w:t>摔㉀䠶싂⭒</w:t>
      </w:r>
      <w:r>
        <w:rPr/>
        <w:t>꧍</w:t>
      </w:r>
      <w:r>
        <w:rPr/>
        <w:t>祮縴䴭⹷彁捴갷䝘뼬</w:t>
      </w:r>
      <w:r>
        <w:rPr/>
        <w:t>ⷍ</w:t>
      </w:r>
      <w:r>
        <w:rPr/>
        <w:t>潤⽦쉑狂㝱飃圴㒮딊嘭媵썂硹輪꥖⩰㎩䑪娲쉩䕓㦵쉀顔쉺㵙</w:t>
      </w:r>
      <w:r>
        <w:rPr/>
        <w:t>ꕓⓂ</w:t>
      </w:r>
      <w:r>
        <w:rPr/>
        <w:t>㡐</w:t>
      </w:r>
      <w:r>
        <w:rPr/>
        <w:t>ⱕ</w:t>
      </w:r>
      <w:r>
        <w:rPr/>
        <w:t>䭯ꥧ秂䛂숭䠤浙</w:t>
      </w:r>
      <w:r>
        <w:rPr/>
        <w:t>⡨</w:t>
      </w:r>
      <w:r>
        <w:rPr/>
        <w:t>啱乧칖</w:t>
      </w:r>
      <w:r>
        <w:rPr/>
        <w:t>ⷂ⑄</w:t>
      </w:r>
      <w:r>
        <w:rPr/>
        <w:t>殩ꆬ⭡</w:t>
      </w:r>
      <w:r>
        <w:rPr/>
        <w:t>ꦻ</w:t>
      </w:r>
      <w:r>
        <w:rPr/>
        <w:t>乳槂</w:t>
      </w:r>
      <w:r>
        <w:rPr/>
        <w:t>ꤰꤪ</w:t>
      </w:r>
      <w:r>
        <w:rPr/>
        <w:t>ꎩꍙ</w:t>
      </w:r>
      <w:r>
        <w:rPr/>
        <w:t>ꗂ</w:t>
      </w:r>
      <w:r>
        <w:rPr/>
        <w:t>뗂輺潦⍁䠳頷㩵㘮瑉䩖숯⥤⩀搽倵燂⥦ぁ勂뼮倱呒♵琶潐滍䕗㡲䡎䀮埂깸⑘</w:t>
      </w:r>
      <w:r>
        <w:rPr/>
        <w:t>ⶬ</w:t>
      </w:r>
      <w:r>
        <w:rPr/>
        <w:t>灏灑춣㬺㶮ꅄ穪▿汩庵쉁票싂䡩䐪ꄪ狂㵂뗂塤嚻</w:t>
      </w:r>
      <w:r>
        <w:rPr/>
        <w:t>ꖏ</w:t>
      </w:r>
      <w:r>
        <w:rPr/>
        <w:t>畲励倮奶쉋砽⑘싎䉫습戰䧂㭵桕췂숪輪뭬摌⩇꺘땱㵆땨摢塙쉒婹䡎㍸䁏녷㞥碘呶彎䡬쉧梱숤⼲쏂浫⸥吵怺恠䘱싍⩎쉬⍾㛂㘺婵輸穡䭚䉙䙠䈹墣뼵⥨⪩顸⭄祃䀸⍺</w:t>
      </w:r>
      <w:r>
        <w:rPr/>
        <w:t>Ⱬ☮</w:t>
      </w:r>
      <w:r>
        <w:rPr/>
        <w:t>쵫⪣▿숣浢슬ꄺ煗녞쏂噳昰㡀☭쉙䣎繋┫冩</w:t>
      </w:r>
      <w:r>
        <w:rPr/>
        <w:t>ꦮ</w:t>
      </w:r>
      <w:r>
        <w:rPr/>
        <w:t>檵뽲硁싃楇桯싂欺輩</w:t>
      </w:r>
      <w:r>
        <w:rPr/>
        <w:t>⡧</w:t>
      </w:r>
      <w:r>
        <w:rPr/>
        <w:t>睪穌╂浴穌뽎拂딮䉚</w:t>
      </w:r>
      <w:r>
        <w:rPr/>
        <w:t>ꦩ</w:t>
      </w:r>
      <w:r>
        <w:rPr/>
        <w:t>牣滂榣뇂歩䭁숪쉂祺噗⍈㑘癕싂뽺兴㒿磎␺녩用딭俎敷걍⥰挻㉲䅺栵⦻獚</w:t>
      </w:r>
      <w:r>
        <w:rPr/>
        <w:t>⡅</w:t>
      </w:r>
      <w:r>
        <w:rPr/>
        <w:t>䜨슥</w:t>
      </w:r>
      <w:r>
        <w:rPr/>
        <w:t>꧂</w:t>
      </w:r>
      <w:r>
        <w:rPr/>
        <w:t>绂漭넦</w:t>
      </w:r>
      <w:r>
        <w:rPr/>
        <w:t>ꕹꤲꥃ</w:t>
      </w:r>
      <w:r>
        <w:rPr/>
        <w:t>亣摁䄥</w:t>
      </w:r>
      <w:r>
        <w:rPr/>
        <w:t>⡒</w:t>
      </w:r>
      <w:r>
        <w:rPr/>
        <w:t>毂䊣磂⩹祯懂乺⥐磂轚慓숺佔슮俍氰䩁堤⥡㉴祾</w:t>
      </w:r>
      <w:r>
        <w:rPr/>
        <w:t>⠳</w:t>
      </w:r>
      <w:r>
        <w:rPr/>
        <w:t>䍂</w:t>
      </w:r>
      <w:r>
        <w:rPr/>
        <w:t>⡬</w:t>
      </w:r>
      <w:r>
        <w:rPr/>
        <w:t>㓂䥹㡸瑥까摠⎩剉刴㵰桮惃</w:t>
      </w:r>
      <w:r>
        <w:rPr/>
        <w:t>ⱗ</w:t>
      </w:r>
      <w:r>
        <w:rPr/>
        <w:t>긺♑玡⤮쉮煟뗂⯂轉꥞</w:t>
      </w:r>
      <w:r>
        <w:rPr/>
        <w:t>ꥐ</w:t>
      </w:r>
      <w:r>
        <w:rPr/>
        <w:t>㴪係彮㩔婤캏녁딣</w:t>
      </w:r>
      <w:r>
        <w:rPr/>
        <w:t>ⲱ</w:t>
      </w:r>
      <w:r>
        <w:rPr/>
        <w:t>慗⍯쉌쉙縬役⾡灠瑂纏ꌳ磂ず㑚㝢쉖쉩摭呾䳃㕤쌳潋湁ぇ㝲瑎猯慣췂呍ꅐ쉦㬨啖亥猩⩏㭀</w:t>
      </w:r>
      <w:r>
        <w:rPr/>
        <w:t>ⱉ♎</w:t>
      </w:r>
      <w:r>
        <w:rPr/>
        <w:t>숣縯佲㗂␭娹〉杰漽䭞暩澩⥨䚩⍘告捆㈺쉋じ㍘彏쉬乸슱啀층兢깡⮩</w:t>
      </w:r>
      <w:r>
        <w:rPr/>
        <w:t>꧂</w:t>
      </w:r>
      <w:r>
        <w:rPr/>
        <w:t>卍숵櫂䕪</w:t>
      </w:r>
      <w:r>
        <w:rPr/>
        <w:t>ꕷⵐ</w:t>
      </w:r>
      <w:r>
        <w:rPr/>
        <w:t>煟䦡⽈┣塍䩋㠣䣂쉄쉧䢵㌩塄椸ꅗ婹也圬쉑⩳ꆱ剞쉚쉎䩏䀣甪㡂</w:t>
      </w:r>
      <w:r>
        <w:rPr/>
        <w:t>ꕁ</w:t>
      </w:r>
      <w:r>
        <w:rPr/>
        <w:t>㪡灣⌶朽녥㊱떩噳獇䳂☷烎쉾쉁碩䡫ꍯ䍲杙㍡畫噎摆甫숫䕫愳奥乚춿牋㒥깭䩌⎵呣㬫⹋쵭坏昰⵮䉓佊織䭤녷숥꺩䑁묬䭣</w:t>
      </w:r>
      <w:r>
        <w:rPr/>
        <w:t>ꕳ</w:t>
      </w:r>
      <w:r>
        <w:rPr/>
        <w:t>慙싃橓뽲壎㵴⹯㒩䝴焻⬺䛂㙂녚슩딭也眱䞡〩堩딳汉确猴⭀砸弩쉷煷뾮ぞ䓍㩁灪輊彧㑯㘶轟㣃竃帬塩堩슻煲炩쉁뭎⩦呪싎敐㩓⩋⹷甲樴䩵潖㥬촰䅶</w:t>
      </w:r>
      <w:r>
        <w:rPr/>
        <w:t>⣂</w:t>
      </w:r>
      <w:r>
        <w:rPr/>
        <w:t>幪깕숲쉩幗奂婯䄭お⩇㒏ꥪ椩㍤䉀㨺䁁䋂䍋뭂剞傣쉲繺싍厬畦䉋꺡晤揎쉮</w:t>
      </w:r>
      <w:r>
        <w:rPr/>
        <w:t>⡇</w:t>
      </w:r>
      <w:r>
        <w:rPr/>
        <w:t>摟</w:t>
      </w:r>
      <w:r>
        <w:rPr/>
        <w:t>⠬</w:t>
      </w:r>
      <w:r>
        <w:rPr/>
        <w:t>䕳䟎䭍湖ꅕ彵湺♭뭖␪ㅰ彅뽩╷츶瓂묨坳뗂껃쉌숭슿숮䭲⦱着煉幐┽䁲瑧璱숣⑴吤塖佒嘣敉㢵䧂廂庡⦏㡔輣㉹湌ꥭ参숰췂祹</w:t>
      </w:r>
      <w:r>
        <w:rPr/>
        <w:t>ⵍ</w:t>
      </w:r>
      <w:r>
        <w:rPr/>
        <w:t>暮싂涥洣슡噒䡪쉞畈䕇㉕슿⻂剬ꅯ氪䥸祣슿怮䉠㯂ꍰ㬱椩⑟䳎⥑슥쉊</w:t>
      </w:r>
      <w:r>
        <w:rPr/>
        <w:t>ⵅ</w:t>
      </w:r>
      <w:r>
        <w:rPr/>
        <w:t>搫焭琹䒡숹圪䨨䂥丣㥪假䑐睙</w:t>
      </w:r>
      <w:r>
        <w:rPr/>
        <w:t>⡬</w:t>
      </w:r>
      <w:r>
        <w:rPr/>
        <w:t>淃慴截弤컎㫂嚏䑊恗弰繡䕦习</w:t>
      </w:r>
      <w:r>
        <w:rPr/>
        <w:t>ⱋ</w:t>
      </w:r>
      <w:r>
        <w:rPr/>
        <w:t>摈쉁㜸숬⨬㝔칣祧煅ꅃ刺쉂㴺</w:t>
      </w:r>
      <w:r>
        <w:rPr/>
        <w:t>⠮</w:t>
      </w:r>
      <w:r>
        <w:rPr/>
        <w:t>ꤵ</w:t>
      </w:r>
      <w:r>
        <w:rPr/>
        <w:t>杍䈱獾摬㝢柍顋숳䖣슣敹洤</w:t>
      </w:r>
      <w:r>
        <w:rPr/>
        <w:t>⡰</w:t>
      </w:r>
      <w:r>
        <w:rPr/>
        <w:t>畅乱央㭐싃捳♁敀䉒䵇䪩㭱썀⚏⚬숪〲夸卢녣姂慦</w:t>
      </w:r>
      <w:r>
        <w:rPr/>
        <w:t>ⵇ</w:t>
      </w:r>
      <w:r>
        <w:rPr/>
        <w:t>䠥쉥灵奥䖬彇䑓䌩</w:t>
      </w:r>
      <w:r>
        <w:rPr/>
        <w:t>ꔣ</w:t>
      </w:r>
      <w:r>
        <w:rPr/>
        <w:t>晅䍍余朲楾놻ꍮ㮻番捥⽆湹ㅧ癸䘩敇⹹楔囍獱㫂ㄲ愻㍉售䶏㖮㤪業갩숯㡎䝉㑟照䱘칸⧂䕒숶쉖䴥ㅗ</w:t>
      </w:r>
      <w:r>
        <w:rPr/>
        <w:t>ꖏ</w:t>
      </w:r>
      <w:r>
        <w:rPr/>
        <w:t>庩灬敍⫂㥧䩤䮘䍐䟍厵♴晎䟂쵅参ㄺ恄䩑偍桄攰㑘䕚쵶</w:t>
      </w:r>
      <w:r>
        <w:rPr/>
        <w:t>ꦣ</w:t>
      </w:r>
      <w:r>
        <w:rPr/>
        <w:t>湗噳楮積묫熘䱒⬣㭏殮땺䷍飂놬쉆</w:t>
      </w:r>
      <w:r>
        <w:rPr/>
        <w:t>ⰸ</w:t>
      </w:r>
      <w:r>
        <w:rPr/>
        <w:t>⽾♀怪响奋傥带皩橮긮㞿䐫儩⮱汅眦晰▮梥☮彵慗㍎偱</w:t>
      </w:r>
      <w:r>
        <w:rPr/>
        <w:t>ꔽ</w:t>
      </w:r>
      <w:r>
        <w:rPr/>
        <w:t>楰煭䁸㙍뭓䀫쉓숭佨昸㭐坧偯싂쵀䥍㡋癥爪げ╉挲⨪伪⨣步⫍␶䖮⥯⫂憻㵫捂⑩祚쉬싂쎩䁡쉡然䆵牕</w:t>
      </w:r>
      <w:r>
        <w:rPr/>
        <w:t>⡁</w:t>
      </w:r>
      <w:r>
        <w:rPr/>
        <w:t>怳殩䡆噂䬸쉪㨴䎩牋숫潶⹬㡌</w:t>
      </w:r>
      <w:r>
        <w:rPr/>
        <w:t>Ⳃ</w:t>
      </w:r>
      <w:r>
        <w:rPr/>
        <w:t>㵭㫎⍲卤⥲䐺〱嫂䔽땰浘擂뭈厵啡捚☤쉶兵숸疻砵쉇䯎㙺</w:t>
      </w:r>
      <w:r>
        <w:rPr/>
        <w:t>⡫</w:t>
      </w:r>
      <w:r>
        <w:rPr/>
        <w:t>燂䀦氫╒飂攰숴亮塕쉶噔䱲攵窡枬╵걟딺㉑㎵䕧昲䭕⹰坌圻쉋榵妩䭀㉟ꍧ⦘セ碻칎㴩焳䉩뭀是垩㗍䵦禥䜤쉖䭁㍀瀫天硞䵂扠徬竂泂夬呭⩭憵⍒</w:t>
      </w:r>
      <w:r>
        <w:rPr/>
        <w:t>ⱞ</w:t>
      </w:r>
      <w:r>
        <w:rPr/>
        <w:t>긩慙䥥⥑</w:t>
      </w:r>
      <w:r>
        <w:rPr/>
        <w:t>ꤥ</w:t>
      </w:r>
      <w:r>
        <w:rPr/>
        <w:t>楘祯斬癙垘圬帹캏啈ꍂ숊㞡乣䑏㏂㴨啪䟍䏂쉢⎱禱㈯㍯믂測嘫塃갥䡺䑠䱨쉃ꌭ晉䅷숩⤶畚咿☦╓䕂獬傣</w:t>
      </w:r>
      <w:r>
        <w:rPr/>
        <w:t>⢬</w:t>
      </w:r>
      <w:r>
        <w:rPr/>
        <w:t>瞱䭕垵瘴뇂䘮桃⭔䝒忂썚歐㜴び걷썎ꍹ숶轗츪㩙涥䱕燂嚱飂쉙兰塁䞘娽◂</w:t>
      </w:r>
      <w:r>
        <w:rPr/>
        <w:t>⡋</w:t>
      </w:r>
      <w:r>
        <w:rPr/>
        <w:t>佧⹵渰亻癭樴摭繶㣂助㬣숨㡀</w:t>
      </w:r>
      <w:r>
        <w:rPr/>
        <w:t>ꦩ</w:t>
      </w:r>
      <w:r>
        <w:rPr/>
        <w:t>砵䝊䥘礻匨奟灚壂竂</w:t>
      </w:r>
      <w:r>
        <w:rPr/>
        <w:t>Ⱘ⥠</w:t>
      </w:r>
      <w:r>
        <w:rPr/>
        <w:t>扄坑䖻摉걏漺쉹슣싂䉖㉺䯂䝘쵪稥从囎㍲獂獪ꏎ㡸싂盂灔穇⸮輵穐㴹坱녊ꆘ朹쉬㡬坌녮ꍊ㣂猤䧂</w:t>
      </w:r>
      <w:r>
        <w:rPr/>
        <w:t>ꖣ</w:t>
      </w:r>
      <w:r>
        <w:rPr/>
        <w:t>搣㩋党唶䇂㴫䥴칬♅싂슩䵐䇂㍯ꆻ싂璮恑啴捨橚儳斩㔷ヂ㛃</w:t>
      </w:r>
      <w:r>
        <w:rPr/>
        <w:t>ⴺ</w:t>
      </w:r>
      <w:r>
        <w:rPr/>
        <w:t>歰⹤搪</w:t>
      </w:r>
      <w:r>
        <w:rPr/>
        <w:t>ꕏ</w:t>
      </w:r>
      <w:r>
        <w:rPr/>
        <w:t>싍癰㒮䝃煆⥭싂쌪頲䝓숺숻①녱彧㐸䘣</w:t>
      </w:r>
      <w:r>
        <w:rPr/>
        <w:t>ꦣ</w:t>
      </w:r>
      <w:r>
        <w:rPr/>
        <w:t>㗂⽕⤵䉨攤╬䉬䷃轭⾩⨲埂剮秂總ヂ㥘煶婗剥뭮婶걮⭩偈싂칄㉩깰瀰</w:t>
      </w:r>
      <w:r>
        <w:rPr/>
        <w:t>ⱪ</w:t>
      </w:r>
      <w:r>
        <w:rPr/>
        <w:t>쉣兌㧂</w:t>
      </w:r>
      <w:r>
        <w:rPr/>
        <w:t>ꤰ</w:t>
      </w:r>
      <w:r>
        <w:rPr/>
        <w:t>沩妏札쉗䕍漷㉢辿ꎥ䡧卅䱨쉹临祣⽌歳䮿敏䨸숫칱摥㬱戥匷쉪係汑轃♆偲⑖㵾⫂伮㎮䍳깅썂슘渺ふ汥佫䕓硚쵁㵴䁕⬶䙸䪱⼹捫㍐긹輻偺暘惂参㉧㒿䵘獧獞녔坱땘䨩䤮畧戯奄坞쉺㥌扡䵄潒歗䪬ガ䁎갵檮䐽つ由╀㵁奱慁⥹䄤睩쉠⽯輬⽔ꅯ숭珂橤ꅪ䈽㗂䉷䱦䙤剳䑵䰨썟쉨뽠材⭠䁵꥞ㅋ⨲乺彵橇⍎땖␪㶡䡳䚩⬷仂㉚飂썡摋썙淍뭹</w:t>
      </w:r>
      <w:r>
        <w:rPr/>
        <w:t>ⰻ</w:t>
      </w:r>
      <w:r>
        <w:rPr/>
        <w:t>䍙㧂搵䭭榻쉓瑲癇</w:t>
      </w:r>
      <w:r>
        <w:rPr/>
        <w:t>꧂</w:t>
      </w:r>
      <w:r>
        <w:rPr/>
        <w:t>畮썍땢䕉㭹稪⩩縥쉅놱畦乎</w:t>
      </w:r>
      <w:r>
        <w:rPr/>
        <w:t>⡨⡆</w:t>
      </w:r>
      <w:r>
        <w:rPr/>
        <w:t>㙾⤶쉢</w:t>
      </w:r>
      <w:r>
        <w:rPr/>
        <w:t>⡀</w:t>
      </w:r>
      <w:r>
        <w:rPr/>
        <w:t>䰻䬣彳扮䪩汢</w:t>
      </w:r>
      <w:r>
        <w:rPr/>
        <w:t>ⴷ</w:t>
      </w:r>
      <w:r>
        <w:rPr/>
        <w:t>⡦⏍</w:t>
      </w:r>
      <w:r>
        <w:rPr/>
        <w:t>㞩㉞싂묵썅敫睷磂㑂슡㡍焩숭瑃쉯幉⸳䋂</w:t>
      </w:r>
      <w:r>
        <w:rPr/>
        <w:t>ⱓ</w:t>
      </w:r>
      <w:r>
        <w:rPr/>
        <w:t>㈩捉ꍤ浾䩯쉠쉟㟂㭳䎬싂慉啚㈺⭲祲顲걉슩녘슡䩤㔰</w:t>
      </w:r>
      <w:r>
        <w:rPr/>
        <w:t>Ⱚ</w:t>
      </w:r>
      <w:r>
        <w:rPr/>
        <w:t>忂勍㙠恐䬮穑恨뮡㤻⼣喿⍥䈯〳ꥮ쉂ꥣ㕸쉗㥧禩ꌭ</w:t>
      </w:r>
      <w:r>
        <w:rPr/>
        <w:t>⢥</w:t>
      </w:r>
      <w:r>
        <w:rPr/>
        <w:t>䩥兾걡땹㧂쉰쉌䤽쉆䍲京숥슡欹숨杆䈤쉍쉺</w:t>
      </w:r>
      <w:r>
        <w:rPr/>
        <w:t>⠯</w:t>
      </w:r>
      <w:r>
        <w:rPr/>
        <w:t>灍쉃⭪楘쉷搻摵硸潯壂塗涻㝺㶮꺘뽸氰㝂◂䠶쉘䤷乃別偒</w:t>
      </w:r>
      <w:r>
        <w:rPr/>
        <w:t>ⲥ</w:t>
      </w:r>
      <w:r>
        <w:rPr/>
        <w:t>㉳伊纥⽀䳂ㅎ⍔䶩㏂摅䍠㪩䣂昹斮䬰⽫䅰煸瘭勂ォ뾱㘵녣乾칭</w:t>
      </w:r>
      <w:r>
        <w:rPr/>
        <w:t>Ⱓ</w:t>
      </w:r>
      <w:r>
        <w:rPr/>
        <w:t>獌没쉌浈꺿쌽䥠欯愦焮皩喵怷䧂⵭</w:t>
      </w:r>
      <w:r>
        <w:rPr/>
        <w:t>ⴹ</w:t>
      </w:r>
      <w:r>
        <w:rPr/>
        <w:t>䙰皻懂䙶忂♪㵙䗂썹恒濂⨺㴮种⑦</w:t>
      </w:r>
      <w:r>
        <w:rPr/>
        <w:t>ⱪ</w:t>
      </w:r>
      <w:r>
        <w:rPr/>
        <w:t>ꍷ瑋㮡ꅴ甦숻㝡盂ぐけ⼱穱㏂昨揃滂⍥⯎佐싂䎣◂쉍轡뽞抣칬⩢嘱</w:t>
      </w:r>
      <w:r>
        <w:rPr/>
        <w:t>⣂⌶</w:t>
      </w:r>
      <w:r>
        <w:rPr/>
        <w:t>썢⒥㵡걷⫂⪻携䜯扦슬报础컃䥪껂礬犮땐洽숷</w:t>
      </w:r>
      <w:r>
        <w:rPr/>
        <w:t>⠤</w:t>
      </w:r>
      <w:r>
        <w:rPr/>
        <w:t>䛂쉶</w:t>
      </w:r>
      <w:r>
        <w:rPr/>
        <w:t>Ȿ</w:t>
      </w:r>
      <w:r>
        <w:rPr/>
        <w:t>ꔺ</w:t>
      </w:r>
      <w:r>
        <w:rPr/>
        <w:t>涻啧䕐</w:t>
      </w:r>
      <w:r>
        <w:rPr/>
        <w:t>Ⳃ</w:t>
      </w:r>
      <w:r>
        <w:rPr/>
        <w:t>琰⭳⹩쉔</w:t>
      </w:r>
      <w:r>
        <w:rPr/>
        <w:t>ꕩ</w:t>
      </w:r>
      <w:r>
        <w:rPr/>
        <w:t>쉊呸뾱쉅쉦喘ㄮ건䬻匲祘슣뽑㩕傩ꎥㄮ怵ぐ걳⸬싂쌭祓썓纡</w:t>
      </w:r>
      <w:r>
        <w:rPr/>
        <w:t>ꕂ</w:t>
      </w:r>
      <w:r>
        <w:rPr/>
        <w:t>䞥炮쉗扶祍棂쉍䵫囂䨥</w:t>
      </w:r>
      <w:r>
        <w:rPr/>
        <w:t>Ɽ</w:t>
      </w:r>
      <w:r>
        <w:rPr/>
        <w:t>捩쉹偬兂潲氬䜪쉰刴ꅧ㥖䝌ぶ뇂묲쉍她敶丮䍔田䬺숹檬묱䠨䍕渣ꥸ顶䕵⼪輪汥㡭呯瑗啊쉩呎犻쉌쉇䃂슘牓⍘㉠습츮녤䜫</w:t>
      </w:r>
      <w:r>
        <w:rPr/>
        <w:t>ꗂ</w:t>
      </w:r>
      <w:r>
        <w:rPr/>
        <w:t>딹䩺썮⧍亘癠兔兙窘䵃䵆埂復礳㧂涵㡎㫃㦘恶쉦攱㵰쉠ㅩ伷㑌⫂</w:t>
      </w:r>
      <w:r>
        <w:rPr/>
        <w:t>꧂</w:t>
      </w:r>
      <w:r>
        <w:rPr/>
        <w:t>碬瓎뭃ꆏ썷䱱⥶념京嘯䫂硬ㄭ顂뽾䯂䘩䮡⭨䲵㝷㵗榮悏止洺佷㭗㠩䚏則稹ꍏ摍䭠輺喻恀═쉪쉐佲ㄺ㜵䰱务殏迂ꅉ䡬⦮㕓彸畓坘䝂刦긷噖</w:t>
      </w:r>
      <w:r>
        <w:rPr/>
        <w:t>ꥈ</w:t>
      </w:r>
      <w:r>
        <w:rPr/>
        <w:t>卞㘻</w:t>
      </w:r>
      <w:r>
        <w:rPr/>
        <w:t>⡒</w:t>
      </w:r>
      <w:r>
        <w:rPr/>
        <w:t>啧噐</w:t>
      </w:r>
      <w:r>
        <w:rPr/>
        <w:t>ꕋ</w:t>
      </w:r>
      <w:r>
        <w:rPr/>
        <w:t>쉐場縪慱车泂</w:t>
      </w:r>
      <w:r>
        <w:rPr/>
        <w:t>ꕃ</w:t>
      </w:r>
      <w:r>
        <w:rPr/>
        <w:t>㥚䮘摵믂칎稣噥ꄴ懂恊䈵瀶琵杗슥</w:t>
      </w:r>
      <w:r>
        <w:rPr/>
        <w:t>Ⱚ</w:t>
      </w:r>
      <w:r>
        <w:rPr/>
        <w:t>ꅌꌥ䥔獠쉧건搱圤兊住쉲楀</w:t>
      </w:r>
      <w:r>
        <w:rPr/>
        <w:t>ⵟ</w:t>
      </w:r>
      <w:r>
        <w:rPr/>
        <w:t>쌦䈶塟㣂祄⭟㵟</w:t>
      </w:r>
      <w:r>
        <w:rPr/>
        <w:t>ꦮ</w:t>
      </w:r>
      <w:r>
        <w:rPr/>
        <w:t>轉爸</w:t>
      </w:r>
      <w:r>
        <w:rPr/>
        <w:t>ꕈ</w:t>
      </w:r>
      <w:r>
        <w:rPr/>
        <w:t>㟂ꍪ倫稸旂兟걹牦묱摑栩扃⯂䣃湘꤮婧盂䟂숷䮿껃呥䥣㡍쉖㪬쉞癦ꆩ䱌澥䢮┳硧ㅎ뮿䑈䎩♈偐顶쉠冥쵁瞵⑹㑂⭓佀녺扒吤쉣⥪繇䝹南⩆煁木䤳欫奡慊</w:t>
      </w:r>
      <w:r>
        <w:rPr/>
        <w:t>⡓</w:t>
      </w:r>
      <w:r>
        <w:rPr/>
        <w:t>ꍶ燂䫃敉⭱숷㌷⨣⬹꥙參㕷橱썇㙔䆩櫂싂ㄽ⬬ㅪ桍圭⽭犥悏䌬汈仂繇</w:t>
      </w:r>
      <w:r>
        <w:rPr/>
        <w:t>ꖻ</w:t>
      </w:r>
      <w:r>
        <w:rPr/>
        <w:t>㵐䶣䡇䅸㯂乘恴䇂夯惂⥥忂㕲冡쉸</w:t>
      </w:r>
      <w:r>
        <w:rPr/>
        <w:t>ⴲ</w:t>
      </w:r>
      <w:r>
        <w:rPr/>
        <w:t>쉒䄬噎䊻畳╭係㥖슘畫⭉숴캵廂⮩넩㔪⨮唤넣䑨ㆥ斣䊿㠶쉅䅹䴪㠵쵸整扊瓂껂쉬싂潯쉬쉑硠䋂伴權⨪㓂へ뮥浕刲媩䒥䑨汋㉓煶칐䈻呞䅩쉊祣卙楁楀䆩</w:t>
      </w:r>
      <w:r>
        <w:rPr/>
        <w:t>ꗂ</w:t>
      </w:r>
      <w:r>
        <w:rPr/>
        <w:t>ば儰</w:t>
      </w:r>
      <w:r>
        <w:rPr/>
        <w:t>ꥀ</w:t>
      </w:r>
      <w:r>
        <w:rPr/>
        <w:t>㤦㵳焸㤩䙯祉汳䦣㕎䩺癉圸문숣浆슮煘灧夬⭑祩兪䩚搷撏숩嘬囂潈乨숶䵮숱⏂䤣⎡椮獏洤勂睬汲䁄숯쉡䰬㗃뭆</w:t>
      </w:r>
      <w:r>
        <w:rPr/>
        <w:t>ⵊ</w:t>
      </w:r>
      <w:r>
        <w:rPr/>
        <w:t>쵱係廂瓂싂㊱묳医⹈䙋柂甴瑰奊⼯싎뭚噚묭기㩑悩걚䇂儲䥒卆쉰睂⫂頻搷숳呱歗ㆬ㶏칅佱噈拎否〳焪슥칫㭰숰쵡桚⭆佞䅄颩佞숦升䜲싂㧂䋂</w:t>
      </w:r>
      <w:r>
        <w:rPr/>
        <w:t>ⵓ</w:t>
      </w:r>
      <w:r>
        <w:rPr/>
        <w:t>떻猫䡢</w:t>
      </w:r>
      <w:r>
        <w:rPr/>
        <w:t>ꦏ</w:t>
      </w:r>
      <w:r>
        <w:rPr/>
        <w:t>습淂뭶呅債住䉊猸壂僂潫仂㧂깪桦仂䎩숮咩</w:t>
      </w:r>
      <w:r>
        <w:rPr/>
        <w:t>ꕏ</w:t>
      </w:r>
      <w:r>
        <w:rPr/>
        <w:t>嗂囂믂犏⏂濂</w:t>
      </w:r>
      <w:r>
        <w:rPr/>
        <w:t>ꤥ</w:t>
      </w:r>
      <w:r>
        <w:rPr/>
        <w:t>畱</w:t>
      </w:r>
      <w:r>
        <w:rPr/>
        <w:t>ꕑ</w:t>
      </w:r>
      <w:r>
        <w:rPr/>
        <w:t>칍</w:t>
      </w:r>
      <w:r>
        <w:rPr/>
        <w:t>ꦱ</w:t>
      </w:r>
      <w:r>
        <w:rPr/>
        <w:t>嗂帹쉨⫎楓悥癉䩀䭁櫂딣숵瀵</w:t>
      </w:r>
      <w:r>
        <w:rPr/>
        <w:t>Ⳃ</w:t>
      </w:r>
      <w:r>
        <w:rPr/>
        <w:t>䦵䥦⦥⮵游渵愶䚵顥㎵딪繯瑃</w:t>
      </w:r>
      <w:r>
        <w:rPr/>
        <w:t>ꥇ</w:t>
      </w:r>
      <w:r>
        <w:rPr/>
        <w:t>쵣믎折㨥䱯䑂塎녦숯쉀⑌쉒ꌲ捥忎숤繢杣䯂⨺悩䉌步╅嘹橺煊╩磂⽔昭礻啚杞檵啚㍴剱晱䕠䠪㌫䱌쉠䬶坬瘪</w:t>
      </w:r>
      <w:r>
        <w:rPr/>
        <w:t>Ⱟ</w:t>
      </w:r>
      <w:r>
        <w:rPr/>
        <w:t>礴䬹꥚奍㑸</w:t>
      </w:r>
      <w:r>
        <w:rPr/>
        <w:t>ⴳ䷂</w:t>
      </w:r>
      <w:r>
        <w:rPr/>
        <w:t>⠵</w:t>
      </w:r>
      <w:r>
        <w:rPr/>
        <w:t>慐挪百彷䱲故恲뼭恰濃ば┱ꅨヂ㨵┽昷匲轒䑴顸䢥䮬坱뇂⛂埍灓竂偷ꎱ䙟圦䁶⬤⩰慴⫂㉁严煾㡢쉖湪硣썥浴欱⽶䬪狎싂䐪䒿樮拂輽歊쉐</w:t>
      </w:r>
      <w:r>
        <w:rPr/>
        <w:t>⡐</w:t>
      </w:r>
      <w:r>
        <w:rPr/>
        <w:t>矂</w:t>
      </w:r>
      <w:r>
        <w:rPr/>
        <w:t>ⱉ</w:t>
      </w:r>
      <w:r>
        <w:rPr/>
        <w:t>㧂</w:t>
      </w:r>
      <w:r>
        <w:rPr/>
        <w:t>ꥄ␩</w:t>
      </w:r>
      <w:r>
        <w:rPr/>
        <w:t>畣祡啂呫⭧㑔喩夨冮⦻쉉Ⓜ싂䧂䉵兀뾿吹䡈偌㵥㫂䈥슮頱⩺쉘燍损쉖轈獍獳꤮佟伴뽟㡌쉶㥓습爩ㄺ仃㝫쉆恙橙呒湔⽞憬䶱걤橭㉠⽷江䆡쉱䶏숦猱⥴冏䍃츻</w:t>
      </w:r>
      <w:r>
        <w:rPr/>
        <w:t>ꗂ</w:t>
      </w:r>
      <w:r>
        <w:rPr/>
        <w:t>싂偠垥컂뿂轠썠쉳彟䄪䌲</w:t>
      </w:r>
      <w:r>
        <w:rPr/>
        <w:t>Ⲯ</w:t>
      </w:r>
      <w:r>
        <w:rPr/>
        <w:t>䥃匥</w:t>
      </w:r>
      <w:r>
        <w:rPr/>
        <w:t>ꥏ</w:t>
      </w:r>
      <w:r>
        <w:rPr/>
        <w:t>涿⩒囂䉖</w:t>
      </w:r>
      <w:r>
        <w:rPr/>
        <w:t>ꕰ꥚</w:t>
      </w:r>
      <w:r>
        <w:rPr/>
        <w:t>卮㕾</w:t>
      </w:r>
      <w:r>
        <w:rPr/>
        <w:t>ꕗ</w:t>
      </w:r>
      <w:r>
        <w:rPr/>
        <w:t>䡷㣂㚡太䅹䤦氱㍙晤</w:t>
      </w:r>
      <w:r>
        <w:rPr/>
        <w:t>ⶏ</w:t>
      </w:r>
      <w:r>
        <w:rPr/>
        <w:t>轠姂㵍쉶䕩戫䩚䱞쉥ꅫ숤뽄㴱㴵䪣䭭䌻㙋䭩♳</w:t>
      </w:r>
      <w:r>
        <w:rPr/>
        <w:t>ꕑ</w:t>
      </w:r>
      <w:r>
        <w:rPr/>
        <w:t>䕫晌奅⍣忂呭仂㩆촥</w:t>
      </w:r>
      <w:r>
        <w:rPr/>
        <w:t>ꤴ♉</w:t>
      </w:r>
      <w:r>
        <w:rPr/>
        <w:t>숥㙎㥺⤸歏䴯僂㵇䥩娦歧묫䛃ꍇ啐싂狂䉋昪㕹뮣䔫䥓◂⏂쉩嚩⹲㉁倫⥍㙦썥婯䱾戲坊兒䟎夯睫䭚愪䎱弳唥쉯娤熘썌쉉畀攪矃䑆礽搊攬囂⹱剫뽷潷</w:t>
      </w:r>
      <w:r>
        <w:rPr/>
        <w:t>ⵈ</w:t>
      </w:r>
      <w:r>
        <w:rPr/>
        <w:t>堹䥆䆥걑⻍癠幞⪩畑╁瑒慭䩴㑍㭃⛎</w:t>
      </w:r>
      <w:r>
        <w:rPr/>
        <w:t>ⵦ</w:t>
      </w:r>
      <w:r>
        <w:rPr/>
        <w:t>㥆㌪潢ㅉ㡅⽮䅒쉠煈䅍嘨噢䥓䌷</w:t>
      </w:r>
      <w:r>
        <w:rPr/>
        <w:t>Ⲯ</w:t>
      </w:r>
      <w:r>
        <w:rPr/>
        <w:t>⿍珂亣⥔瓂䖘桠〴㜭楲弭</w:t>
      </w:r>
      <w:r>
        <w:rPr/>
        <w:t>ꤹ</w:t>
      </w:r>
      <w:r>
        <w:rPr/>
        <w:t>슣㏎嗂䶱㓂쉤ㅱ縩澣橆㌹䆬땥䭫쵑䍍⑦頸㡙扠⒬卤</w:t>
      </w:r>
      <w:r>
        <w:rPr/>
        <w:t>ꗍ</w:t>
      </w:r>
      <w:r>
        <w:rPr/>
        <w:t>沣狂꥘쉮䙦䧂㙗幨싂卋쉋晩㬪땊기</w:t>
      </w:r>
      <w:r>
        <w:rPr/>
        <w:t>ⵥ</w:t>
      </w:r>
      <w:r>
        <w:rPr/>
        <w:t>別땟쉔싂䴯傩뽗⩏䫂⏂ギ⭫忂頦睘⾿쉺䝧爹쉎剐䔫拎癋䕥㞡獙䅓煶氣檣㝔沮眭っ⑕姂慎卋㢮㉕僂匬쌥숹㭎咱婇砻쉖슱擂慡䪩丶氽㘪姂偅⹌⌹䥳幘▬刽⽨侩橷ㄥ칖顅啀橗硷扅䝅䕄焷瞻</w:t>
      </w:r>
      <w:r>
        <w:rPr/>
        <w:t>ꕂ</w:t>
      </w:r>
      <w:r>
        <w:rPr/>
        <w:t>ꍒ쉱⦱印쵶杭晸㡂䭧㩭㔷슥숬橕숭獖⿂轡䞘䯂繌輮煶칃쉧䍬埂ꅠ䕾磎䀺檩쉨敆沿녎㯂捞歊㜫⹇塰嫃媮倸㩲⛂浧ꌽ䘩㉊ꌵ暥쎿眽睶ꍚ쎡㉮兵㜴쉙䥄㣂䴯礴獶☶</w:t>
      </w:r>
      <w:r>
        <w:rPr/>
        <w:t>ꔣ</w:t>
      </w:r>
      <w:r>
        <w:rPr/>
        <w:t>쉃⨶䕮ꆿ晕쉱奙䕱䙐怴乞兲㑣ㅁ畵춱뇍硰깷</w:t>
      </w:r>
      <w:r>
        <w:rPr/>
        <w:t>⡢</w:t>
      </w:r>
      <w:r>
        <w:rPr/>
        <w:t>숳䩗䀶╍</w:t>
      </w:r>
      <w:r>
        <w:rPr/>
        <w:t>ꕭ</w:t>
      </w:r>
      <w:r>
        <w:rPr/>
        <w:t>敞徬䡎抏㑣쉬櫂䱱洫䉆矂灩甬㘯䔰殘⽎湣숪慸䵪䌪吤뭒伺♰⺱縲湍で</w:t>
      </w:r>
      <w:r>
        <w:rPr/>
        <w:t>ꗂ</w:t>
      </w:r>
      <w:r>
        <w:rPr/>
        <w:t>㜮땞㭃㒮뭹ㅄ뿂畂╍꥘㇂彉㜪慹♒捐㕵栨ㄩ㉬眮녥䄷獨晅</w:t>
      </w:r>
      <w:r>
        <w:rPr/>
        <w:t>ⲿ</w:t>
      </w:r>
      <w:r>
        <w:rPr/>
        <w:t>쉈㥗⑈䡁䋂</w:t>
      </w:r>
      <w:r>
        <w:rPr/>
        <w:t>⠩</w:t>
      </w:r>
      <w:r>
        <w:rPr/>
        <w:t>塞⌨䄵㭏窱⩥⩞輦穁㈪ꎩ䩃ꅎ㇍炬䉌쉓坆䥋歅뼽湊ꥢ沬㑉쉶礭䵕猫捆坲㭇거熡㍥旂䷂留瑭⭌슥䱑뿂う睊湎浕쉣硰棂嫂ꅑⸯ㵔圹劣쵱槂戳村뼯煅㤯</w:t>
      </w:r>
      <w:r>
        <w:rPr/>
        <w:t>⡭</w:t>
      </w:r>
      <w:r>
        <w:rPr/>
        <w:t>뼱㥾䣂顡䐥䝓</w:t>
      </w:r>
      <w:r>
        <w:rPr/>
        <w:t>Ɑ</w:t>
      </w:r>
      <w:r>
        <w:rPr/>
        <w:t>戱刱</w:t>
      </w:r>
      <w:r>
        <w:rPr/>
        <w:t>ꥏ</w:t>
      </w:r>
      <w:r>
        <w:rPr/>
        <w:t>琨穬⹩剫ガ瑔㉶㝧</w:t>
      </w:r>
      <w:r>
        <w:rPr/>
        <w:t>ꕬ</w:t>
      </w:r>
      <w:r>
        <w:rPr/>
        <w:t>䬬橐䚣是긹頨矂䵴煵桙</w:t>
      </w:r>
      <w:r>
        <w:rPr/>
        <w:t>ꥆ⬷</w:t>
      </w:r>
      <w:r>
        <w:rPr/>
        <w:t>搦䥲쉺漽灏┫枿䆻▣㔪剰䘴愮슬ꅦ輣㥠㚥</w:t>
      </w:r>
      <w:r>
        <w:rPr/>
        <w:t>ꦿ</w:t>
      </w:r>
      <w:r>
        <w:rPr/>
        <w:t>⠰</w:t>
      </w:r>
      <w:r>
        <w:rPr/>
        <w:t>䕴㔶焸浺싂奠싎灃⾮캥㉩⩲칹땩倪㵢</w:t>
      </w:r>
      <w:r>
        <w:rPr/>
        <w:t>ꦥ</w:t>
      </w:r>
      <w:r>
        <w:rPr/>
        <w:t>沩㈽䛂숸焩⍗숩䘶녑挴㎣劘䶩總淂歁</w:t>
      </w:r>
      <w:r>
        <w:rPr/>
        <w:t>꤫</w:t>
      </w:r>
      <w:r>
        <w:rPr/>
        <w:t>辘䩵嘷硺槂♎煎䕖䍃⽶楔䃂嘭漸䡘</w:t>
      </w:r>
      <w:r>
        <w:rPr/>
        <w:t>ꕙ</w:t>
      </w:r>
      <w:r>
        <w:rPr/>
        <w:t>촩煡煯╥䆬갹殩쉧剚愶ㄦ懂㍀숨濂畋䀦癱ꆱ㐊涘싂橈쉾ꌩ┷䥡儤损䱴橰싂瞱堦ꅖ믎䝯⽾쉞슩칗夫喻⩊纥䕂쉘㠪컂穐㥳印眫帨嚡⨦</w:t>
      </w:r>
      <w:r>
        <w:rPr/>
        <w:t>ꗂ◂</w:t>
      </w:r>
      <w:r>
        <w:rPr/>
        <w:t>슘㣂㭷䌸硪呍썈恷䑾⭚ꇂ揃㭰扳싎午呁敧琫煟</w:t>
      </w:r>
      <w:r>
        <w:rPr/>
        <w:t>꧂</w:t>
      </w:r>
      <w:r>
        <w:rPr/>
        <w:t>影䯂倪䵨扡转⹞垻婨겏ꅆ䁎唪睉㬺䍷츹侮싂拂剅漺䃍걉㥡䗂㝅杖츰䬹</w:t>
      </w:r>
      <w:r>
        <w:rPr/>
        <w:t>꧂</w:t>
      </w:r>
      <w:r>
        <w:rPr/>
        <w:t>뭡쉹慌祅䄻橥═䵎幃穥䀰礮䃂燂䱺卷쉎⥱䅩쵇␣睹䙩갤㍱你䭲싂段撘땦⿃损䈯升⨲匤ꌦ슮걷捱癷㉦㞥噯䰫奪⾵瀭繴깞輲싂娪␻䑹⸫㭒㭇桊㑐㟂Ⓜ녟ꌯ싂汮㔮⬨쎡긬烂挰䒿搬쉷⩞겣顧䝎䕋䑥슥쌩㝶绂칂갪何瑓⍳䩑顱兲䞵</w:t>
      </w:r>
      <w:r>
        <w:rPr/>
        <w:t>ꔨ</w:t>
      </w:r>
      <w:r>
        <w:rPr/>
        <w:t>㥹╊嚩ꎥ桠偢㡔⥊⌴곂啤쌳䬮䵊楞辮婭へ关弽䬩뮡곍塎쉢啌㕬䕨⨯䝣䈸獧㘤⬨ꌰ浧ꆱ</w:t>
      </w:r>
      <w:r>
        <w:rPr/>
        <w:t>ⶮ</w:t>
      </w:r>
      <w:r>
        <w:rPr/>
        <w:t>㴫칑婭湅♯⽘㝷暮䴯㍚ꏂ湪♣긨潆潬汖轊礪뿂剐♞㭭穵⩲㡒睮瞘厣</w:t>
      </w:r>
      <w:r>
        <w:rPr/>
        <w:t>ꤨ</w:t>
      </w:r>
      <w:r>
        <w:rPr/>
        <w:t>穙</w:t>
      </w:r>
      <w:r>
        <w:rPr/>
        <w:t>⣃</w:t>
      </w:r>
      <w:r>
        <w:rPr/>
        <w:t>숰䕠橇煅쉬䚬</w:t>
      </w:r>
      <w:r>
        <w:rPr/>
        <w:t>⣂</w:t>
      </w:r>
      <w:r>
        <w:rPr/>
        <w:t>䅍䫂愭䕺숷쉣剃佡</w:t>
      </w:r>
      <w:r>
        <w:rPr/>
        <w:t>⡔꥚</w:t>
      </w:r>
      <w:r>
        <w:rPr/>
        <w:t>氫쉙䵙싂ꇂ睟뭌䩋稣痂쉩땮</w:t>
      </w:r>
      <w:r>
        <w:rPr/>
        <w:t>꥟</w:t>
      </w:r>
      <w:r>
        <w:rPr/>
        <w:t>佇䩄㷍冻㟂⍐皣䬹瑯䉋⑮灵䘴⦣뾵勂䡓</w:t>
      </w:r>
      <w:r>
        <w:rPr/>
        <w:t>⡂</w:t>
      </w:r>
      <w:r>
        <w:rPr/>
        <w:t>슥墱습쉏숪㉌⸦묮⼩녏癊盂녕⼺橒丱䏂䟂潖砫で碏輺깙偢⹔洩繩␶䊿㙀悿쉙噇凎㜳⸽幠뽚숤さ涵쉳瑙䉮䨷</w:t>
      </w:r>
      <w:r>
        <w:rPr/>
        <w:t>꤫</w:t>
      </w:r>
      <w:r>
        <w:rPr/>
        <w:t>䁟啴捏捎쉔╷㩁䁕嫂㵳</w:t>
      </w:r>
      <w:r>
        <w:rPr/>
        <w:t>ⱹⴤ</w:t>
      </w:r>
      <w:r>
        <w:rPr/>
        <w:t>犱㆘쉂㵚楩呩㒿</w:t>
      </w:r>
      <w:r>
        <w:rPr/>
        <w:t>ꕥ</w:t>
      </w:r>
      <w:r>
        <w:rPr/>
        <w:t>窩⦱⧍〉㙮쉦十刹⩤㙙䵠沱⶘橌䩘摸갤橇뭔忂╙㥠哂곎䤻ꌻ治神╌숷㤳</w:t>
      </w:r>
      <w:r>
        <w:rPr/>
        <w:t>ꔬ</w:t>
      </w:r>
      <w:r>
        <w:rPr/>
        <w:t>夽⩘幱夽䥩깠뭹愷剐⏂つ椳牕⹌䭏乗까㌲䱙扬浸毂欨숥䝦뭹䉶쉟䰺⧂⌰숬䍏浡갫啁恶㡓쵳䅥ꄵ땪㭭㑱쉡ꄮꄷ䀴䣂⮩䅡桦殩䵭⩈㏂쉺壍睩⎣搩欺欯⍹杕淂啇㏂䣂乷╅稸䷂助頰く⒩徻乺ㄱ</w:t>
      </w:r>
      <w:r>
        <w:rPr/>
        <w:t>ꔩ</w:t>
      </w:r>
      <w:r>
        <w:rPr/>
        <w:t>숨䫂制灆洱숬撡㕉婅䴪歑ꇂ싂걥</w:t>
      </w:r>
      <w:r>
        <w:rPr/>
        <w:t>⢩</w:t>
      </w:r>
      <w:r>
        <w:rPr/>
        <w:t>憿칙쉍㐥슡䱭쉲偋</w:t>
      </w:r>
      <w:r>
        <w:rPr/>
        <w:t>⡂</w:t>
      </w:r>
      <w:r>
        <w:rPr/>
        <w:t>싂⽊憻朊獚㥗桋瀯</w:t>
      </w:r>
      <w:r>
        <w:rPr/>
        <w:t>Ⱪ</w:t>
      </w:r>
      <w:r>
        <w:rPr/>
        <w:t>꤯</w:t>
      </w:r>
      <w:r>
        <w:rPr/>
        <w:t>䑂쉣頰땇䩂쉢㠬癫㑬繗㉹桹숷⩏㥒녒悱뮮</w:t>
      </w:r>
      <w:r>
        <w:rPr/>
        <w:t>ⰷ</w:t>
      </w:r>
      <w:r>
        <w:rPr/>
        <w:t>ㄱ灭塰뿍杋뾻滂柂效⭉㔻敒奤⏍숬㝦㭥嗂免污㍈昪㪏㐻䜸쵇娨婓쉖싂</w:t>
      </w:r>
      <w:r>
        <w:rPr/>
        <w:t>ꕾ</w:t>
      </w:r>
      <w:r>
        <w:rPr/>
        <w:t>䰩濂숫ꎡ싂斮숣䬵쉁琺碱乒녤渴쵷砷</w:t>
      </w:r>
      <w:r>
        <w:rPr/>
        <w:t>ꕵ</w:t>
      </w:r>
      <w:r>
        <w:rPr/>
        <w:t>欻䋂埂╫㣂㡷渲㙍쉞姃䘷┯녟呌쉬徏兡⩲䌣偒剬ꥴ浶嫂䅳䑭䧂싂ㅅ갲湍㐴㍫䩰⸪䥵쉂挮甹놵わ㨴⤪だ噅䈸悘繞橵┣㜺潥瞩슩纮做㭺㥳㡁僂츷攱繶㜵춱杗㈹奄盂湮睸瑩涻</w:t>
      </w:r>
      <w:r>
        <w:rPr/>
        <w:t>Ɒ</w:t>
      </w:r>
      <w:r>
        <w:rPr/>
        <w:t>ꕯ╓</w:t>
      </w:r>
      <w:r>
        <w:rPr/>
        <w:t>䅯걚㭲㤨瑑겘汨医呏幭</w:t>
      </w:r>
      <w:r>
        <w:rPr/>
        <w:t>ⴴ</w:t>
      </w:r>
      <w:r>
        <w:rPr/>
        <w:t>㛂唻숵㑭䁷꺱⾱䝡癸㐥</w:t>
      </w:r>
      <w:r>
        <w:rPr/>
        <w:t>ⱷ</w:t>
      </w:r>
      <w:r>
        <w:rPr/>
        <w:t>䩬憬㉷睂㓂燂갶⌺쉍춵뗂瓂坑</w:t>
      </w:r>
      <w:r>
        <w:rPr/>
        <w:t>⣂</w:t>
      </w:r>
      <w:r>
        <w:rPr/>
        <w:t>焪吨⥃䠽拂庵ꍶ漯ꍦ䨲噩쵮晍㗂硋欦庻穌싂㬺㩮ꍷ⍄嗂䉚潟</w:t>
      </w:r>
      <w:r>
        <w:rPr/>
        <w:t>ꦿ</w:t>
      </w:r>
      <w:r>
        <w:rPr/>
        <w:t>䕂㥲丵砮呋⩚佡㝒挱疬甪䄴䞏⫂柂</w:t>
      </w:r>
      <w:r>
        <w:rPr/>
        <w:t>ⵟ</w:t>
      </w:r>
      <w:r>
        <w:rPr/>
        <w:t>䘮⹈⩨摒堫ꄺ摑炮䰽伴숴潴杂䍩⭴묮併啇쉂䱙斻뭴渽뭨╳捺猦걇敨唥㞡剧㡯</w:t>
      </w:r>
      <w:r>
        <w:rPr/>
        <w:t>ⵠ</w:t>
      </w:r>
      <w:r>
        <w:rPr/>
        <w:t>ꆥ着㈺潴楸搪⧂は柂䀪쉁곂轴姂쉏숩捬쉄昳숽㑸卋쉅捶啘檥⽴⹙䙌╞穲⩯⩴녮䭎㙇숯䜰䩠뮱䫃</w:t>
      </w:r>
      <w:r>
        <w:rPr/>
        <w:t>ꕦ</w:t>
      </w:r>
      <w:r>
        <w:rPr/>
        <w:t>嘩歫䧂墬䬥潊稪⌨ざ묬⚻칈乃</w:t>
      </w:r>
      <w:r>
        <w:rPr/>
        <w:t>ꦩ⨹</w:t>
      </w:r>
      <w:r>
        <w:rPr/>
        <w:t>啈で浲숦穉쉩䱌桚坎䭭⵳礦싂穧䂻伳㝾䃂숪</w:t>
      </w:r>
      <w:r>
        <w:rPr/>
        <w:t>⡣⣂</w:t>
      </w:r>
      <w:r>
        <w:rPr/>
        <w:t>뼣⾬썟畀归奨抵琨矂䅋瀲䚮걇쉹烂地㝫</w:t>
      </w:r>
      <w:r>
        <w:rPr/>
        <w:t>⣂</w:t>
      </w:r>
      <w:r>
        <w:rPr/>
        <w:t>し㮻懎䭂轖䝺쉩䋂焰䝊</w:t>
      </w:r>
      <w:r>
        <w:rPr/>
        <w:t>ⰱ</w:t>
      </w:r>
      <w:r>
        <w:rPr/>
        <w:t>ꕲ</w:t>
      </w:r>
      <w:r>
        <w:rPr/>
        <w:t>㵍넱㔣江洵䃂쉶幾潖㭍⥏떩䔤兊湕䦱㌴慚</w:t>
      </w:r>
      <w:r>
        <w:rPr/>
        <w:t>ⱱ</w:t>
      </w:r>
      <w:r>
        <w:rPr/>
        <w:t>㡫䵰敂塀奎婶敩晟뽸䍲㥅樹璵健怹呺㒘</w:t>
      </w:r>
      <w:r>
        <w:rPr/>
        <w:t>⢿</w:t>
      </w:r>
      <w:r>
        <w:rPr/>
        <w:t>䨩䨯뿂煆扏쉺㘤斻싂啔╀禿숺飂塙撬ノ깭껂特넻䉠⑥⍆穳╔⩑䇂놩戣쉩扡掩㝅倬亮挲쉯</w:t>
      </w:r>
      <w:r>
        <w:rPr/>
        <w:t>ⳍ</w:t>
      </w:r>
      <w:r>
        <w:rPr/>
        <w:t>呷ㅹ焤火㑊㋍깃╊㥴䉴쉸祊숤썠쉵囂䱾㍷繾</w:t>
      </w:r>
      <w:r>
        <w:rPr/>
        <w:t>ꔤ</w:t>
      </w:r>
      <w:r>
        <w:rPr/>
        <w:t>睏뽲</w:t>
      </w:r>
      <w:r>
        <w:rPr/>
        <w:t>ⶡ</w:t>
      </w:r>
      <w:r>
        <w:rPr/>
        <w:t>䐳瓂惂ꥸ䖩犿睊</w:t>
      </w:r>
      <w:r>
        <w:rPr/>
        <w:t>⡢</w:t>
      </w:r>
      <w:r>
        <w:rPr/>
        <w:t>슱煇쉸敨⩳搳⨩</w:t>
      </w:r>
      <w:r>
        <w:rPr/>
        <w:t>ꕴ</w:t>
      </w:r>
      <w:r>
        <w:rPr/>
        <w:t>硃䁍䕗</w:t>
      </w:r>
      <w:r>
        <w:rPr/>
        <w:t>Ɽ</w:t>
      </w:r>
      <w:r>
        <w:rPr/>
        <w:t>憡쌬䅟㍪ꏂ㌪</w:t>
      </w:r>
      <w:r>
        <w:rPr/>
        <w:t>⡨</w:t>
      </w:r>
      <w:r>
        <w:rPr/>
        <w:t>湟弫梮ぬ⭴숷嘱䡮␯汎㬨丸娷䈻⥈⨊浦㮩⹪⹣⹒轕偩⯃亥曂幾⨲愭働磎슿◂啺牏</w:t>
      </w:r>
      <w:r>
        <w:rPr/>
        <w:t>ⴽ</w:t>
      </w:r>
      <w:r>
        <w:rPr/>
        <w:t>䪡䘱㩕猴攲縪匪</w:t>
      </w:r>
      <w:r>
        <w:rPr/>
        <w:t>ⴤ</w:t>
      </w:r>
      <w:r>
        <w:rPr/>
        <w:t>䑗光垘⴫슬⤨冡슻꺣昶啣畯患浵县冩繏⹦㒡⭓䡸祯晡珂幬漵䜬썥恃쉒䰣㭷⽥</w:t>
      </w:r>
      <w:r>
        <w:rPr/>
        <w:t>⢏</w:t>
      </w:r>
      <w:r>
        <w:rPr/>
        <w:t>⽨</w:t>
      </w:r>
      <w:r>
        <w:rPr/>
        <w:t>ⷂ☸</w:t>
      </w:r>
      <w:r>
        <w:rPr/>
        <w:t>朥噘榣⹵䟂前㏃⩠㙅繉䎘傩쉗</w:t>
      </w:r>
      <w:r>
        <w:rPr/>
        <w:t>ꕈ</w:t>
      </w:r>
      <w:r>
        <w:rPr/>
        <w:t>䫂⭑㴷稥當♶</w:t>
      </w:r>
      <w:r>
        <w:rPr/>
        <w:t>⠵</w:t>
      </w:r>
      <w:r>
        <w:rPr/>
        <w:t>쉅䙅⥰䉞纘⫂뭎㨲癣䁦쉔漬깸쉊摳긭㎥㌤</w:t>
      </w:r>
      <w:r>
        <w:rPr/>
        <w:t>ⱥ</w:t>
      </w:r>
      <w:r>
        <w:rPr/>
        <w:t>ꔨ</w:t>
      </w:r>
      <w:r>
        <w:rPr/>
        <w:t>䬬깶唸戽瘯뗂祓华䀺兟䡺摂칇⌨㚬䄳娲쉃末ꍮ⛂싂넥汇긤婨䅲枣繢</w:t>
      </w:r>
      <w:r>
        <w:rPr/>
        <w:t>ⶡ</w:t>
      </w:r>
      <w:r>
        <w:rPr/>
        <w:t>䅖㍌楋楬♵䰯歯样眹剟썯祉쉏쉹〨磂걈痎捆㔦濍礬䥵天쉌昵쉄杳ꄶ扷뭚歱뭓</w:t>
      </w:r>
      <w:r>
        <w:rPr/>
        <w:t>⢬</w:t>
      </w:r>
      <w:r>
        <w:rPr/>
        <w:t>橪⑫썔</w:t>
      </w:r>
      <w:r>
        <w:rPr/>
        <w:t>ⱕ</w:t>
      </w:r>
      <w:r>
        <w:rPr/>
        <w:t>ꥡ穂瘶畐灅⥠⚣뿂쵱僂浚쉓</w:t>
      </w:r>
      <w:r>
        <w:rPr/>
        <w:t>⡓</w:t>
      </w:r>
      <w:r>
        <w:rPr/>
        <w:t>걹彔瀯긩䩭䥅⭯䨲♲嘻厥㘺䕠</w:t>
      </w:r>
      <w:r>
        <w:rPr/>
        <w:t>ⱶ</w:t>
      </w:r>
      <w:r>
        <w:rPr/>
        <w:t>坯硬⩇␲昺䤷䛂彶</w:t>
      </w:r>
      <w:r>
        <w:rPr/>
        <w:t>ꕟ</w:t>
      </w:r>
      <w:r>
        <w:rPr/>
        <w:t>瓂媘畯绂係㭋⭩䰦救놡䕘㝷憱由匣쉔么䟎び搪䢬㩕긪祕氷䙌䗂㉙穹싂瑅畯숺쵣烂砮栮剭갱煣汭䑞媡㛎무䋂扵䚻걞䑲烂桀煦汭쉴䡪唥桫䱬╾쉍幱⥣쉄眷⨶⍨折싂놬╲牲扰</w:t>
      </w:r>
      <w:r>
        <w:rPr/>
        <w:t>ꗂ</w:t>
      </w:r>
      <w:r>
        <w:rPr/>
        <w:t>扒컃縱杓忂䏂슏ꍲ剸슣䧂熏䁔伯敲⥩뗍攲樤繤⛂扑㵓곂싂匳先㘱泍ㅍ㝰㑰枩潆⸫娳⍉樣洽穪硨㟂㐯敔懂秂創䁌喬㞩䲥㕊湃䂣坮⪩顚瘭沥瀥녯㛂䡦ㅄ</w:t>
      </w:r>
      <w:r>
        <w:rPr/>
        <w:t>ⴱ</w:t>
      </w:r>
      <w:r>
        <w:rPr/>
        <w:t>晱縰㵪兦딬䯂䈣佫⩲⦡녗㵲</w:t>
      </w:r>
      <w:r>
        <w:rPr/>
        <w:t>ⱴ</w:t>
      </w:r>
      <w:r>
        <w:rPr/>
        <w:t>攻潔禩</w:t>
      </w:r>
      <w:r>
        <w:rPr/>
        <w:t>ⱞ</w:t>
      </w:r>
      <w:r>
        <w:rPr/>
        <w:t>恏浬汁⩭⨮䀬싂ꍵ</w:t>
      </w:r>
      <w:r>
        <w:rPr/>
        <w:t>ⴺ</w:t>
      </w:r>
      <w:r>
        <w:rPr/>
        <w:t>獆竍䝱ꍧ⬽優䍐狂㐹䁘㩦挻뽢䥙숺睋뼵帪</w:t>
      </w:r>
      <w:r>
        <w:rPr/>
        <w:t>ⷂ</w:t>
      </w:r>
      <w:r>
        <w:rPr/>
        <w:t>숸쉺汾圹䦏썸ꅰ灀唨㵳⥖兙</w:t>
      </w:r>
      <w:r>
        <w:rPr/>
        <w:t>ꕒ</w:t>
      </w:r>
      <w:r>
        <w:rPr/>
        <w:t>ꌦ斱本搽㝌惂⹇ꍩ㡟ꥹ쉹⪻쉊</w:t>
      </w:r>
      <w:r>
        <w:rPr/>
        <w:t>꤭</w:t>
      </w:r>
      <w:r>
        <w:rPr/>
        <w:t>㉳㤷⭑㉖恢⥦</w:t>
      </w:r>
      <w:r>
        <w:rPr/>
        <w:t>ꥋ</w:t>
      </w:r>
      <w:r>
        <w:rPr/>
        <w:t>煀獶䏂</w:t>
      </w:r>
      <w:r>
        <w:rPr/>
        <w:t>⣂</w:t>
      </w:r>
      <w:r>
        <w:rPr/>
        <w:t>䔻灒㉢⸶䤩䥟쉡䠫奧㉦縹㡨㩫窿뭐곂</w:t>
      </w:r>
      <w:r>
        <w:rPr/>
        <w:t>꧂</w:t>
      </w:r>
      <w:r>
        <w:rPr/>
        <w:t>ⱙ</w:t>
      </w:r>
      <w:r>
        <w:rPr/>
        <w:t>樬柍ヂ唵겘㌪┫㙁쉎㬮剐沩佯컍㓎桾䥎ヂ䃍柂佋庬啐⵬仂</w:t>
      </w:r>
      <w:r>
        <w:rPr/>
        <w:t>ⵎꦻ⑴</w:t>
      </w:r>
      <w:r>
        <w:rPr/>
        <w:t>癐㠫䱫幭纣眤⭢祚㩒弭ㅩ쉗䘳뭠㬻쉴ꥪ䙾儲奪壍煖⌽䈪묦␭䖩敀쉉喻㌷촣壂瘊㨴涮⪏⽗縥㬥䔷㑚숲剁䕎䵞⩃쉁幡ち䴫쏂繰䑞ꌱ갴炮숭㍈櫂</w:t>
      </w:r>
      <w:r>
        <w:rPr/>
        <w:t>ⰲ</w:t>
      </w:r>
      <w:r>
        <w:rPr/>
        <w:t>ꕠ</w:t>
      </w:r>
      <w:r>
        <w:rPr/>
        <w:t>ㅆ㥤ꥳ顟㥹乕䥂睟㢱녢摴㝾嫂勂啘涥帥숨傣と╇㮩額摆쉔</w:t>
      </w:r>
      <w:r>
        <w:rPr/>
        <w:t>ⵅ</w:t>
      </w:r>
      <w:r>
        <w:rPr/>
        <w:t>抣ꥯ䅖䭀嚱ㅄ乘改ꅪ숮䴪㪩䩮㭍䝆坐畉摳쉲숺狂걊</w:t>
      </w:r>
      <w:r>
        <w:rPr/>
        <w:t>ꔸ</w:t>
      </w:r>
      <w:r>
        <w:rPr/>
        <w:t>浊췂䐭㪻椲㔺権攫塗걣楧쉸ꍴ慺㩣㒘囂挪⭔噺穄뭤剧㈪⎥轚䜽瑭쉆깕枘慴</w:t>
      </w:r>
      <w:r>
        <w:rPr/>
        <w:t>ⲡ</w:t>
      </w:r>
      <w:r>
        <w:rPr/>
        <w:t>㨳癅曂擂晊넩嫍䡮兲横깡䟂敠悻뽱䥞冩惂䩤乫反䩦슱杖⌴컂䉤溥䩬깭窥汫形纡佄䌷ꏂ␺ㅨ㗂䤬怱焬䢵갩</w:t>
      </w:r>
      <w:r>
        <w:rPr/>
        <w:t>Ⱘ</w:t>
      </w:r>
      <w:r>
        <w:rPr/>
        <w:t>癰뭖㐴ꌰ쉍䕱嗂伹惂喥썟潩䡅ㅯ</w:t>
      </w:r>
      <w:r>
        <w:rPr/>
        <w:t>⡬</w:t>
      </w:r>
      <w:r>
        <w:rPr/>
        <w:t>䨽⧂뭅䝄䗂飂숰㟂埂橅橥頪ꍉ参䫂쉮ꄬ硓㯃悵啺ㄸ䬩ㅈ쉵㴮䘯壂廂唵ㅐ♫呾</w:t>
      </w:r>
      <w:r>
        <w:rPr/>
        <w:t>ⱳ</w:t>
      </w:r>
      <w:r>
        <w:rPr/>
        <w:t>ꕣ</w:t>
      </w:r>
      <w:r>
        <w:rPr/>
        <w:t>忂䭊硱걬숵東⵴愴䢥☦穦啥娮㘬㡑惍</w:t>
      </w:r>
      <w:r>
        <w:rPr/>
        <w:t>ⶩ</w:t>
      </w:r>
      <w:r>
        <w:rPr/>
        <w:t>믃〥繳㢥䕺㢥␫平䨫㈭</w:t>
      </w:r>
      <w:r>
        <w:rPr/>
        <w:t>Ⳃ</w:t>
      </w:r>
      <w:r>
        <w:rPr/>
        <w:t>浐묬乯輫剩㍷쉗䔩츶参勂㭫썧䥴숶ㆵ听䉏</w:t>
      </w:r>
      <w:r>
        <w:rPr/>
        <w:t>⠯</w:t>
      </w:r>
      <w:r>
        <w:rPr/>
        <w:t>쉨숵漸敌䭸眸坈硎眷牚〣浵⌷乳砸剰숯痂⼨쉅埂じ쉦넣㓂婐슻㩓䑟⾡쉍숫亩㉑䘪</w:t>
      </w:r>
      <w:r>
        <w:rPr/>
        <w:t>Ⱚ</w:t>
      </w:r>
      <w:r>
        <w:rPr/>
        <w:t>奬幸쉷䍑扁甯漸猬㤦湷䡺䯂哂ㅰ⪩硫癘䙲쉤싍弥ㅕ偰界穩绂</w:t>
      </w:r>
      <w:r>
        <w:rPr/>
        <w:t>ⵅ</w:t>
      </w:r>
      <w:r>
        <w:rPr/>
        <w:t>㨹䦻硴䂱䱡</w:t>
      </w:r>
      <w:r>
        <w:rPr/>
        <w:t>ꔣ</w:t>
      </w:r>
      <w:r>
        <w:rPr/>
        <w:t>噖垩帩㥌╧쉕吽港ꥣ⪩獣掱硧놣窬䠽彥䢮㐮傩檬칚堽収去걟ㅉ楎゘辡浮擂偗껂䦣䩮⹄埍䕷敔䥶浑䅹㙒乚쉑垩숣昬놣숨䱹呉䭢敏긲</w:t>
      </w:r>
      <w:r>
        <w:rPr/>
        <w:t>Ⱨ</w:t>
      </w:r>
      <w:r>
        <w:rPr/>
        <w:t>潸녳㵳搶싂憵뗍☬瑅卷夭ꥡ쉁</w:t>
      </w:r>
      <w:r>
        <w:rPr/>
        <w:t>꧂</w:t>
      </w:r>
      <w:r>
        <w:rPr/>
        <w:t>厮献獳쉸깞廂⥘⫂っ뇂</w:t>
      </w:r>
      <w:r>
        <w:rPr/>
        <w:t>ⱦ</w:t>
      </w:r>
      <w:r>
        <w:rPr/>
        <w:t>攽啍쵐⛂⚿汗厘彖䅞ꆥ䅅痂숮䁔江䑅⥣敊湄堬䞣楅㞏甩ꄪ⬰瑁㕈㩱</w:t>
      </w:r>
      <w:r>
        <w:rPr/>
        <w:t>ⴵ</w:t>
      </w:r>
      <w:r>
        <w:rPr/>
        <w:t>䢡唻䓂坴㭒朮숥椫䇂䤱ꄵ쵷䥁땺㶻斿䬳㌥</w:t>
      </w:r>
      <w:r>
        <w:rPr/>
        <w:t>ꔣ</w:t>
      </w:r>
      <w:r>
        <w:rPr/>
        <w:t>뮵묲㑬</w:t>
      </w:r>
      <w:r>
        <w:rPr/>
        <w:t>⡲⴪</w:t>
      </w:r>
      <w:r>
        <w:rPr/>
        <w:t>擂ꏂ堹쉯䮱㩷潷儣轺槂㑒췂썉쉟딺숦♄摔扥顸㢮습瑐奯䭇숵䙨櫃撩䚘撩슡顢䮩矃㶩쉞쵘⥂䍰⥩⵷쉹梱슬顔쉺坉⌫橶㙎뼣</w:t>
      </w:r>
      <w:r>
        <w:rPr/>
        <w:t>Ɱ</w:t>
      </w:r>
      <w:r>
        <w:rPr/>
        <w:t>攊ꇂ迂琱迂䅦䭥柂䞣䡲㩎犵剤싂</w:t>
      </w:r>
      <w:r>
        <w:rPr/>
        <w:t>⣂</w:t>
      </w:r>
      <w:r>
        <w:rPr/>
        <w:t>䐪⸽숺柎㷂厡灤ꍙ揂挤係先츺⑐匨숬灌쵘䥡⍯版杦㑘墥⨭昰婊䪩슿쉪轞㠪朦湬䀦琽䊻ꅾ䪱쉱側꤮潊숳숸㵷䵒甴쉥摶幭捉昵뽕帣⨪轲㟂</w:t>
      </w:r>
      <w:r>
        <w:rPr/>
        <w:t>ⴽ</w:t>
      </w:r>
      <w:r>
        <w:rPr/>
        <w:t>䐻癳뽒뼩喱幔곂㶣怱쉗浨倴쉷朱</w:t>
      </w:r>
      <w:r>
        <w:rPr/>
        <w:t>⣂</w:t>
      </w:r>
      <w:r>
        <w:rPr/>
        <w:t>㙴㎏䉾쉀㩒䐣⹮燍彎쉶䊿뽀㩬䟂치輸㉹쉀癲䈻幹⩙⩠燂쉭ꌥ織㖿碥숺拂⨷牮㕎楥䵄敬땚䅊轑㔻䍡㌪坋⥫浪獙繀捫㘭쉹凍牄숳輶墘懂幤㇂瓎㯂㑔套刱療獋䅐恬乗㭯㙑넶䙱䜫썯操䩉䥾瘮佲⼹旂쉦▣煐䭞⨦掱걵浃싂椪숱놬䐱⩎걔掩㯂⨯㕦䡹杒飂⭋う⩦迂㥢╀㝎啪䂥剏敓猭偧廂奺⌭딦쉷슬㚘椳⫃怦䫂栫噟汋僎掏呙㊬ꇂ䍤쉃畓⨽땞䛂녳び漻琸柎㤮幨쉺扪㉀☻싂</w:t>
      </w:r>
      <w:r>
        <w:rPr/>
        <w:t>ꥍ</w:t>
      </w:r>
      <w:r>
        <w:rPr/>
        <w:t>쉴뽌倶婓㪻昰䯃爸⩗㎻</w:t>
      </w:r>
      <w:r>
        <w:rPr/>
        <w:t>Ⲭ</w:t>
      </w:r>
      <w:r>
        <w:rPr/>
        <w:t>㘣儯漵縻桭숥獓䡀㇎頣佢湞嗂쉫䱩䕵獄慉殮汦쉊璬㵓╓顈炘戰쉱顧䕳札劮扸╞猪䖡㥴䦵恒┪晞䍀쵭㤯梏뽃㭢慨晰帣樺穟欪勂䅢</w:t>
      </w:r>
      <w:r>
        <w:rPr/>
        <w:t>ꥌ</w:t>
      </w:r>
      <w:r>
        <w:rPr/>
        <w:t>姂㉙浀帤䝾⑑县塠썙④爦塵䭨临殩䁢䱘㭞䜶怦灐땉䅃灲㊮繫컂㤮넻但숵䁈䨵摞넪秃䢥㙃繚橞䘽戱愫⨵伵㵁ꄪ䝢⨶彠颱뼣捍</w:t>
      </w:r>
      <w:r>
        <w:rPr/>
        <w:t>ⱃ</w:t>
      </w:r>
      <w:r>
        <w:rPr/>
        <w:t>儺⽱扪걪轗毂⥩㭪埂搨䆣犘ꅊ뮬⥺䅚㩯捓敎捴䵱⮮牘ꥴ싂㙨쉉㑶汨儩㍈哂丵稨춵恈⦩汓㉎歫⫃䱉䉉쉖깆싂浓㑨</w:t>
      </w:r>
      <w:r>
        <w:rPr/>
        <w:t>ⴤ</w:t>
      </w:r>
      <w:r>
        <w:rPr/>
        <w:t>뗂澏奄婯瀻条瀯流喬䀨嘳슮捾</w:t>
      </w:r>
      <w:r>
        <w:rPr/>
        <w:t>Ⳃ⩤⠣</w:t>
      </w:r>
      <w:r>
        <w:rPr/>
        <w:t>숪勂떩䶣㭈싂兏滂</w:t>
      </w:r>
      <w:r>
        <w:rPr/>
        <w:t>ⵔ</w:t>
      </w:r>
      <w:r>
        <w:rPr/>
        <w:t>稩걐楪瀽穃㭱㙈入♄晓숹䵯庻乐ꅬ쉤爮⭥䨻㩶㩎</w:t>
      </w:r>
      <w:r>
        <w:rPr/>
        <w:t>Ⱡ</w:t>
      </w:r>
      <w:r>
        <w:rPr/>
        <w:t>溡癃免⨥恫儲で协帣슡䝃썄</w:t>
      </w:r>
      <w:r>
        <w:rPr/>
        <w:t>ꦩ</w:t>
      </w:r>
      <w:r>
        <w:rPr/>
        <w:t>毂ㄻ⽙⸣</w:t>
      </w:r>
      <w:r>
        <w:rPr/>
        <w:t>꧃</w:t>
      </w:r>
      <w:r>
        <w:rPr/>
        <w:t>䙣㐲⨤㛂咘煯䯂绂欱㐨䑞</w:t>
      </w:r>
      <w:r>
        <w:rPr/>
        <w:t>⡪</w:t>
      </w:r>
      <w:r>
        <w:rPr/>
        <w:t>쉕怹⭏䵈츨揂쉫妵㑸촩敢敉㕶沩嫂</w:t>
      </w:r>
      <w:r>
        <w:rPr/>
        <w:t>ⲩ⭎</w:t>
      </w:r>
      <w:r>
        <w:rPr/>
        <w:t>㑷㜥</w:t>
      </w:r>
      <w:r>
        <w:rPr/>
        <w:t>ⳍ</w:t>
      </w:r>
      <w:r>
        <w:rPr/>
        <w:t>摴嘊畃杆땬䦩䥩䵎⫂</w:t>
      </w:r>
      <w:r>
        <w:rPr/>
        <w:t>⡂</w:t>
      </w:r>
      <w:r>
        <w:rPr/>
        <w:t>ㅙ䢥깁祕㤳</w:t>
      </w:r>
      <w:r>
        <w:rPr/>
        <w:t>꧃</w:t>
      </w:r>
      <w:r>
        <w:rPr/>
        <w:t>估婲繇桚垘</w:t>
      </w:r>
      <w:r>
        <w:rPr/>
        <w:t>ꗎ</w:t>
      </w:r>
      <w:r>
        <w:rPr/>
        <w:t>杀싎쉁쵈唻␯㭕뼰㘪獳䒩</w:t>
      </w:r>
      <w:r>
        <w:rPr/>
        <w:t>꧂⩡</w:t>
      </w:r>
      <w:r>
        <w:rPr/>
        <w:t>祫牢걠숪伻僂欲焩旂㠻싂㛂椫</w:t>
      </w:r>
      <w:r>
        <w:rPr/>
        <w:t>ꗎ</w:t>
      </w:r>
      <w:r>
        <w:rPr/>
        <w:t>瀹癆⬣슘䣂䞣攱嫎捭⸳睙숱떣⩨䀳㡲怯敨瀬夵凂疘吱</w:t>
      </w:r>
      <w:r>
        <w:rPr/>
        <w:t>ꦻ</w:t>
      </w:r>
      <w:r>
        <w:rPr/>
        <w:t>썖慆横䕙汓숦䕪嘣㵟煚녏条</w:t>
      </w:r>
      <w:r>
        <w:rPr/>
        <w:t>ⱴ</w:t>
      </w:r>
      <w:r>
        <w:rPr/>
        <w:t>廂䯂汩捱䭈칫穗兪⪱顦瑎氬뽵䅍뇂睖쌽쉈䢮ꥦ捱䜨쉐啳䍡潑瀣숱䁍㍏柂⑮剩䞘쉗剨⎱䀤桒䅔窩䘸䶡䞿</w:t>
      </w:r>
      <w:r>
        <w:rPr/>
        <w:t>ⱅ</w:t>
      </w:r>
      <w:r>
        <w:rPr/>
        <w:t>唰</w:t>
      </w:r>
      <w:r>
        <w:rPr/>
        <w:t>ⲥ</w:t>
      </w:r>
      <w:r>
        <w:rPr/>
        <w:t>쵟㩋ꥴ썕画쉡㕄步噶堪䎿轪䀺⼸뿃쵉徻兴繃⌤쉶䩂䙉爤걸㩘䙕⭷倸昣灰♬깂⯂䍤⩧灟弲ㆱ务琪瑪奌긥竂ꥫ</w:t>
      </w:r>
      <w:r>
        <w:rPr/>
        <w:t>ⵓ⨨</w:t>
      </w:r>
      <w:r>
        <w:rPr/>
        <w:t>쉘洦慣柎涮幷갦쉬㡥磂숮쌩䡩牠框╺灊噏</w:t>
      </w:r>
      <w:r>
        <w:rPr/>
        <w:t>Ᵽ</w:t>
      </w:r>
      <w:r>
        <w:rPr/>
        <w:t>彦뼳뽺③㨻奏䝨쉰佀兡</w:t>
      </w:r>
      <w:r>
        <w:rPr/>
        <w:t>ꕦ</w:t>
      </w:r>
      <w:r>
        <w:rPr/>
        <w:t>䊱䴻抻哂䙾䐤㡔琳唨地땚곂縦妡㕋㵑⩋庩</w:t>
      </w:r>
      <w:r>
        <w:rPr/>
        <w:t>ꔸ</w:t>
      </w:r>
      <w:r>
        <w:rPr/>
        <w:t>潶䙨剪⸶㟎㩏䭾</w:t>
      </w:r>
      <w:r>
        <w:rPr/>
        <w:t>ꗂ</w:t>
      </w:r>
      <w:r>
        <w:rPr/>
        <w:t>獀㵙</w:t>
      </w:r>
      <w:r>
        <w:rPr/>
        <w:t>ⱎ</w:t>
      </w:r>
      <w:r>
        <w:rPr/>
        <w:t>쉟⭥獡⥢㵟⥒玥〮浾⵬</w:t>
      </w:r>
      <w:r>
        <w:rPr/>
        <w:t>ꕭ</w:t>
      </w:r>
      <w:r>
        <w:rPr/>
        <w:t>㝑⑀䴽摟㵱穌</w:t>
      </w:r>
      <w:r>
        <w:rPr/>
        <w:t>ꕦ</w:t>
      </w:r>
      <w:r>
        <w:rPr/>
        <w:t>쉍児ꍐ㚵</w:t>
      </w:r>
      <w:r>
        <w:rPr/>
        <w:t>꤯</w:t>
      </w:r>
      <w:r>
        <w:rPr/>
        <w:t>싂</w:t>
      </w:r>
      <w:r>
        <w:rPr/>
        <w:t>ⰵ</w:t>
      </w:r>
      <w:r>
        <w:rPr/>
        <w:t>쉗檏繎椫</w:t>
      </w:r>
      <w:r>
        <w:rPr/>
        <w:t>ꤲ</w:t>
      </w:r>
      <w:r>
        <w:rPr/>
        <w:t>坶彴吩</w:t>
      </w:r>
      <w:r>
        <w:rPr/>
        <w:t>ⵡ</w:t>
      </w:r>
      <w:r>
        <w:rPr/>
        <w:t>㭟㋂⹰楦캘䙙㵘塀淂썌⨪</w:t>
      </w:r>
      <w:r>
        <w:rPr/>
        <w:t>Ⳃ</w:t>
      </w:r>
      <w:r>
        <w:rPr/>
        <w:t>壃湫沱䶱㝚떮껂◍뇂䬫䵅涩⨫녮煴垩潎䅘睒摅檩쉤噒묪御녷轀䉌싂煔뿂绂⽣瑨啉ꌷ쉔带欱桍所さ㵖⯂㉰┵ぞ⪬楔漩䈩䫎⭖纡쉁䝐橐䙷⍾祠牺깯ꍨで娲䍵椷亵䰽㑠擂娫潵ヂ癹癐䙆㉔慲䁢╧搸갩頩楲</w:t>
      </w:r>
      <w:r>
        <w:rPr/>
        <w:t>ꥄ</w:t>
      </w:r>
      <w:r>
        <w:rPr/>
        <w:t>ⱶ</w:t>
      </w:r>
      <w:r>
        <w:rPr/>
        <w:t>쌪䎱┷奆橠㚡晪䑯䮥ꍴ㍓佭梡参獁幑쉯습稤殩䀵瑴</w:t>
      </w:r>
      <w:r>
        <w:rPr/>
        <w:t>ꔰ◂</w:t>
      </w:r>
      <w:r>
        <w:rPr/>
        <w:t>䡴싂㯂幡顁㥦싂堹쵄兵䧂땊搽䡖䇎潩䭞䬥싂㩷⾻㉄</w:t>
      </w:r>
      <w:r>
        <w:rPr/>
        <w:t>⠰</w:t>
      </w:r>
      <w:r>
        <w:rPr/>
        <w:t>䉺㕳穹福녃╢춿㑁⹡愵㭘ㅐ䦬奞걋殘橗京浕塬슏卨쉬商業佀㉷秎⩡塠䣍겥䎏䁎㕶䧂偫娶곂칋뭖䷂⏂ꄽ䵏⩆╦恎</w:t>
      </w:r>
      <w:r>
        <w:rPr/>
        <w:t>ꕞ</w:t>
      </w:r>
      <w:r>
        <w:rPr/>
        <w:t>穖쉔䌺打俍㪥彟䢿〱슿</w:t>
      </w:r>
      <w:r>
        <w:rPr/>
        <w:t>ⱟ</w:t>
      </w:r>
      <w:r>
        <w:rPr/>
        <w:t>砳䂻⬫싂⨳硖䅕轵꺥繊秂颻䱷</w:t>
      </w:r>
      <w:r>
        <w:rPr/>
        <w:t>⢩</w:t>
      </w:r>
      <w:r>
        <w:rPr/>
        <w:t>奬</w:t>
      </w:r>
      <w:r>
        <w:rPr/>
        <w:t>꥓</w:t>
      </w:r>
      <w:r>
        <w:rPr/>
        <w:t>㑏㵊潱썪㡭㞏ꄮ剣浨囍係獲敉⧂堳婰</w:t>
      </w:r>
      <w:r>
        <w:rPr/>
        <w:t>ⴊ</w:t>
      </w:r>
      <w:r>
        <w:rPr/>
        <w:t>匨楒</w:t>
      </w:r>
      <w:r>
        <w:rPr/>
        <w:t>⠳⑘</w:t>
      </w:r>
      <w:r>
        <w:rPr/>
        <w:t>硤䀻䰨倣扨璘窩Ⓙ㥆</w:t>
      </w:r>
      <w:r>
        <w:rPr/>
        <w:t>ꕇ</w:t>
      </w:r>
      <w:r>
        <w:rPr/>
        <w:t>楰쉃摞猱縦⛂뽑焦縴硙⾘깩䕚䱺䟂湬硴䕅顥쏂㢩硏싂뽡樫ꄦ咩橧徏쵋柂䦻칾汮쉞婑♪晘揂飍쉎㙉㴮⬲쉴ꍯ㫍恫</w:t>
      </w:r>
      <w:r>
        <w:rPr/>
        <w:t>ⵎꥅ</w:t>
      </w:r>
      <w:r>
        <w:rPr/>
        <w:t>刳슮さ槂咥㙍쉦卣硤ㄮ㣂涮轰䜨쉠湴䨱窻넱ꍸ䓂깗뭹숻㧂숥⴪ぅ䋎摪</w:t>
      </w:r>
      <w:r>
        <w:rPr/>
        <w:t>ꤷ</w:t>
      </w:r>
      <w:r>
        <w:rPr/>
        <w:t>坓쉈䋂갥猣숻啃쉏㵋㨭㑮婢䕫┦幤⫂濃捚㥮弮厣쉭쉰嚘瑡撵〩䥢煪</w:t>
      </w:r>
      <w:r>
        <w:rPr/>
        <w:t>ꦥ</w:t>
      </w:r>
      <w:r>
        <w:rPr/>
        <w:t>录兕숲㕖쉰㮥㩇啫獰㥭婰㩯䘬圪⩆⸰곂个丸猵塒䙉쉍䉈禥憣璩伽쉥栽㈱礭ꌭ奎䈬㙱따滍づ싃㍶䥦㑪䕎硠䋂쉪㑭⹢㥾┩㕐坔攽쉚瀽擂书␭⛂싍祥ꍨ擂瑔壍싂ꍑ恗⭩則怬唣쉹䄮㌮渮免㩆秂偍壂参㉑斥煂焷栬ꍄ⑓</w:t>
      </w:r>
      <w:r>
        <w:rPr/>
        <w:t>ꤪ</w:t>
      </w:r>
      <w:r>
        <w:rPr/>
        <w:t>掏っ塗䑰ㄲ櫂䨯攣带婗䝣恬</w:t>
      </w:r>
      <w:r>
        <w:rPr/>
        <w:t>ꕐ</w:t>
      </w:r>
      <w:r>
        <w:rPr/>
        <w:t>顦䠣곃䙎䡄㍐畱䑂⥪</w:t>
      </w:r>
      <w:r>
        <w:rPr/>
        <w:t>⡮</w:t>
      </w:r>
      <w:r>
        <w:rPr/>
        <w:t>쉪㥳杫䃎쉎☫묷䍨⯂昪杢刪櫂父䝖녘캩뼤Ⓜ㡾墮촴숵쉂轋䰳煅潵⛂</w:t>
      </w:r>
      <w:r>
        <w:rPr/>
        <w:t>ⵆ</w:t>
      </w:r>
      <w:r>
        <w:rPr/>
        <w:t>䯂䥫曂걬슮礴䴺椳噦䜫</w:t>
      </w:r>
      <w:r>
        <w:rPr/>
        <w:t>ꤰ</w:t>
      </w:r>
      <w:r>
        <w:rPr/>
        <w:t>䕆风だ㕟䱱曂숪獆啲汵⪵哂쉶㕾♌捯䯂睷畳⤸獖婖攦垮ꍚ슱㒻縯䜶湒쉁</w:t>
      </w:r>
      <w:r>
        <w:rPr/>
        <w:t>ꤱ</w:t>
      </w:r>
      <w:r>
        <w:rPr/>
        <w:t>숲䬺ㆥ㭥▩ꍇ矂硈嘸슻ㄦ⑷慹楚条卉㕎滂凃칪䧎ꅤ暮敭娳辱싃䝓䞩□</w:t>
      </w:r>
      <w:r>
        <w:rPr/>
        <w:t>⣃</w:t>
      </w:r>
      <w:r>
        <w:rPr/>
        <w:t>㵋ꥪ㥘⌵칠䙬灾⥞䔯䥬摉⩬徵䗍기ㅌ㉬活㑫카깷扟숬㑒樲</w:t>
      </w:r>
      <w:r>
        <w:rPr/>
        <w:t>⢡</w:t>
      </w:r>
      <w:r>
        <w:rPr/>
        <w:t>䶱㉠㩯橐妥㵅恐敡⼪썯嘹恺</w:t>
      </w:r>
      <w:r>
        <w:rPr/>
        <w:t>⡡</w:t>
      </w:r>
      <w:r>
        <w:rPr/>
        <w:t>嚬㣂</w:t>
      </w:r>
      <w:r>
        <w:rPr/>
        <w:t>ꥍ</w:t>
      </w:r>
      <w:r>
        <w:rPr/>
        <w:t>啫祌慏檮䃂뭏쉖슥桺刺㑣坉秃⯂숸乧竂堽⸣橲</w:t>
      </w:r>
      <w:r>
        <w:rPr/>
        <w:t>ⵥ</w:t>
      </w:r>
      <w:r>
        <w:rPr/>
        <w:t>吪婑쉺⍄䝊䭮晷묻䡀浴暏䩬䘮弬呬슣丷瓂噧頫䀮庻㕀䁸䙃칥焦⭣뭹숪㌲츻쉆묮ꆻ珎慯剔塏心幯긵慞䗂쉦䡭문穔숺晌稴瘲</w:t>
      </w:r>
      <w:r>
        <w:rPr/>
        <w:t>ꤺ</w:t>
      </w:r>
      <w:r>
        <w:rPr/>
        <w:t>乂䓂㝄敔午䕮㭃쉳係⫎⨳斿坟呏␯棎輷䁗⏂浆ꌷ偌塍䩠渴싎㷂쉈睦䞮䱾</w:t>
      </w:r>
      <w:r>
        <w:rPr/>
        <w:t>ꖱꕾ</w:t>
      </w:r>
      <w:r>
        <w:rPr/>
        <w:t>칢ꥦꌰヂ䝠然䭥⽐冏ꥫ坨剰朹녩ꄬ此厡㗂䮣쌊敶㡒⭶浏塵㡗㑏Ⓨ㬤ꍸ䭫⬨昫㈭ꅋ慥칾穩슿渲</w:t>
      </w:r>
      <w:r>
        <w:rPr/>
        <w:t>⣃</w:t>
      </w:r>
      <w:r>
        <w:rPr/>
        <w:t>帲ꥲ縳㷂ㅚ溘⸣䡖䒬㙆橳</w:t>
      </w:r>
      <w:r>
        <w:rPr/>
        <w:t>⣂</w:t>
      </w:r>
      <w:r>
        <w:rPr/>
        <w:t>싂乢㉋</w:t>
      </w:r>
      <w:r>
        <w:rPr/>
        <w:t>⣂</w:t>
      </w:r>
      <w:r>
        <w:rPr/>
        <w:t>쉥쌭楐쉊⥁頣幩昤⥰㙑婱숯싎睦伲玬쉪琪拂䅎囂䜽瘵ㅵ䋂♳</w:t>
      </w:r>
      <w:r>
        <w:rPr/>
        <w:t>꧂⭣</w:t>
      </w:r>
      <w:r>
        <w:rPr/>
        <w:t>ぇ梮</w:t>
      </w:r>
      <w:r>
        <w:rPr/>
        <w:t>ꔮ</w:t>
      </w:r>
      <w:r>
        <w:rPr/>
        <w:t>ꏂ싂恐⹨呅㘷搮쉧ㄸ扫</w:t>
      </w:r>
      <w:r>
        <w:rPr/>
        <w:t>ⱇ</w:t>
      </w:r>
      <w:r>
        <w:rPr/>
        <w:t>晊䕚㟂⾘癷咘繑犮樬싎湖ㅲ帪彟㵉┤博⸪䂿숱⩵뽾ふ捐步╯♁┵㝉䉚伪⹧ꏂ쉯橯㍧ꎘ⩥㈺䈯䦘啸柂晩䩦⼨偕긮╕嗂㍀ꎥꅺ伥㘽異恔㩩⏂瞬ꥰ畘뽐䒡䜳㍙뼸唸쉘慅</w:t>
      </w:r>
    </w:p>
    <w:p>
      <w:pPr>
        <w:pStyle w:val="PreformattedText"/>
        <w:bidi w:val="0"/>
        <w:spacing w:before="0" w:after="0"/>
        <w:jc w:val="left"/>
        <w:rPr/>
      </w:pPr>
      <w:r>
        <w:rPr/>
        <w:t>㭑꥖乵싃昭砵橘呸悻彈숫棂⭁⶘顤汧숪㨻뭶뾮灾桁戹Ⓕ棂㇂䦩妻呀匭ꌻ輫幱⑰䄱㍇䥄</w:t>
      </w:r>
      <w:r>
        <w:rPr/>
        <w:t>ꦩ⧎</w:t>
      </w:r>
      <w:r>
        <w:rPr/>
        <w:t>晚㜫㵋ꅡ㉯♺쉸䱩幎⩰磂䮡</w:t>
      </w:r>
      <w:r>
        <w:rPr/>
        <w:t>⡏⨥</w:t>
      </w:r>
      <w:r>
        <w:rPr/>
        <w:t>숯穹</w:t>
      </w:r>
      <w:r>
        <w:rPr/>
        <w:t>⡕</w:t>
      </w:r>
      <w:r>
        <w:rPr/>
        <w:t>晣㡳歇眫洶微晁窩牥䩬㕃汧慣婌䘴欱䒿쉰䗍桠牉쉆⥘灞䦥㣃乑䜳갶晇䈨捎琸썔恶縤䥈㓂㵒⍸儻㶥</w:t>
      </w:r>
      <w:r>
        <w:rPr/>
        <w:t>⢘</w:t>
      </w:r>
      <w:r>
        <w:rPr/>
        <w:t>㯂页Ⓜ숪栻㐴佥輻ꎻ䀺㕍滂쉄潖䖿⿎奴武</w:t>
      </w:r>
      <w:r>
        <w:rPr/>
        <w:t>ꦿ</w:t>
      </w:r>
      <w:r>
        <w:rPr/>
        <w:t>ꍅ⽢唣ご敇♞督쎩⨵氤㖻쉒</w:t>
      </w:r>
      <w:r>
        <w:rPr/>
        <w:t>Ⱞ</w:t>
      </w:r>
      <w:r>
        <w:rPr/>
        <w:t>碬唺穨⑃뗎쵸牅喬⽁枩眣♎㉪䵬䁧싂憩暱쵩䴯湴♂䭊穳煈䙒沥儨쉄䡈⤻췎⑑녎瑱䝨▩뭣ꅏ䒮總湏硐迂쉡湁␪穦㘰橂櫃䳂ㅺ싂嘲撩棎䢣䱱싍⑶⍲均쉨摧ㅀ含䊿녷㵚쉴氵숶煬녒婸沘</w:t>
      </w:r>
      <w:r>
        <w:rPr/>
        <w:t>ꖵ</w:t>
      </w:r>
      <w:r>
        <w:rPr/>
        <w:t>㚿</w:t>
      </w:r>
      <w:r>
        <w:rPr/>
        <w:t>ꦵ</w:t>
      </w:r>
      <w:r>
        <w:rPr/>
        <w:t>ꅭ杄ㅴ殱숻⑅烂灓䓂儯㎩쌤䷂溘㩒䝍煰㧂䁉깇坒慀묵䅄⧍猥䢵ꍉ㋂慯슩땦慒䝸㧂䩡췂儵婩♅갯숮狎关⧂溣嘪椣䚮걕晏烂ꇂ녀䯂刲䶘䱀</w:t>
      </w:r>
      <w:r>
        <w:rPr/>
        <w:t>ꔴ</w:t>
      </w:r>
      <w:r>
        <w:rPr/>
        <w:t>桠쌻䲘⻎枩瘷庱盂깢墿┪祍楨潢쉺䕊乺䰺じ璿⽌刹䙸䨹䈭揂䨥쉬䲮㪬捈濂녙瑏䑡쉂䧂䠶╏</w:t>
      </w:r>
      <w:r>
        <w:rPr/>
        <w:t>⠰</w:t>
      </w:r>
      <w:r>
        <w:rPr/>
        <w:t>町玘㩒塓뽆乮땊</w:t>
      </w:r>
      <w:r>
        <w:rPr/>
        <w:t>꤭</w:t>
      </w:r>
      <w:r>
        <w:rPr/>
        <w:t>畏瑙䍵ꍖ恣桇싂⒬㢮墩䝔怰具⨸㙣ꥱ弪氱꥕숤㪮␳쉓曂⭚숳겮</w:t>
      </w:r>
      <w:r>
        <w:rPr/>
        <w:t>ꦩ</w:t>
      </w:r>
      <w:r>
        <w:rPr/>
        <w:t>绂⻍び뽔敞ꌪ弤䔩</w:t>
      </w:r>
      <w:r>
        <w:rPr/>
        <w:t>ⵟ</w:t>
      </w:r>
      <w:r>
        <w:rPr/>
        <w:t>슻未걁慔</w:t>
      </w:r>
      <w:r>
        <w:rPr/>
        <w:t>ꔤ</w:t>
      </w:r>
      <w:r>
        <w:rPr/>
        <w:t>ⰸ</w:t>
      </w:r>
      <w:r>
        <w:rPr/>
        <w:t>扱愊戽䅧烂轩㵂칂긩</w:t>
      </w:r>
      <w:r>
        <w:rPr/>
        <w:t>꧂</w:t>
      </w:r>
      <w:r>
        <w:rPr/>
        <w:t>癗䓂⑈䊿㓎旎䑁♖쉨쉫愺伽湟䰣婱㫂⨭顮칃乬朵樲㝟䣎䡗颱景婠⪻⩾昬㐳搳䓂坃╉㘪㢩睮⻂㣂숻㐲剧묰㍱Ⓜ穸</w:t>
      </w:r>
      <w:r>
        <w:rPr/>
        <w:t>ꤣ</w:t>
      </w:r>
      <w:r>
        <w:rPr/>
        <w:t>깠쉦◂䑅憥㴤숽䉅塂䌽燂䉞㑩嚩䉅湚䒡縺㯂䉑碘椥亏偾⩸⩙쵖昨쵰焮䬴怬♲딷슡⨩</w:t>
      </w:r>
      <w:r>
        <w:rPr/>
        <w:t>⡯</w:t>
      </w:r>
      <w:r>
        <w:rPr/>
        <w:t>䟍䟃ꥵ庬㝥牆㘭旃쵋畸硬춥其灇㭓眰ⸯ猪椱卵☱䉇⍋獪䭠㚻坎幌㓂捂汤壎숺␪刵㧂뽐ꍓ繴⑕敟</w:t>
      </w:r>
      <w:r>
        <w:rPr/>
        <w:t>ꥅ</w:t>
      </w:r>
      <w:r>
        <w:rPr/>
        <w:t>昴昳쉈啯䭒⨦쉌╗ㄹ扺慡쉠揂䀻汹㙾믂䕆剄䵮칍流쉡セ呂깚㉰㴣匴숳䁴弩敺晙㬤濍ꌸꍟ</w:t>
      </w:r>
      <w:r>
        <w:rPr/>
        <w:t>⡄</w:t>
      </w:r>
      <w:r>
        <w:rPr/>
        <w:t>숭</w:t>
      </w:r>
      <w:r>
        <w:rPr/>
        <w:t>ⱶ</w:t>
      </w:r>
      <w:r>
        <w:rPr/>
        <w:t>ꅤ넬唲畫㌨䌨ㅌ暘彮䓃䌥榿㷂</w:t>
      </w:r>
      <w:r>
        <w:rPr/>
        <w:t>ꔬꥏ</w:t>
      </w:r>
      <w:r>
        <w:rPr/>
        <w:t>飂殡倸倮쵂</w:t>
      </w:r>
      <w:r>
        <w:rPr/>
        <w:t>ⲩ</w:t>
      </w:r>
      <w:r>
        <w:rPr/>
        <w:t>䁴</w:t>
      </w:r>
      <w:r>
        <w:rPr/>
        <w:t>꧂</w:t>
      </w:r>
      <w:r>
        <w:rPr/>
        <w:t>睏⼹길竂</w:t>
      </w:r>
      <w:r>
        <w:rPr/>
        <w:t>⠩</w:t>
      </w:r>
      <w:r>
        <w:rPr/>
        <w:t>䋂碘⵹㭌異뾩䳂汲䍾⍴甫䜶쉋妱쉾幰䍖긨忂晊灣洬墮䣂磂塕琩繤制㴫쉥</w:t>
      </w:r>
      <w:r>
        <w:rPr/>
        <w:t>⣂䷍</w:t>
      </w:r>
      <w:r>
        <w:rPr/>
        <w:t>〬彟⍸쉊쉆敂䥔厬挰乎穈敓겥쉡剀숸埍ꌸ捱磂깊㮏</w:t>
      </w:r>
      <w:r>
        <w:rPr/>
        <w:t>⠫</w:t>
      </w:r>
      <w:r>
        <w:rPr/>
        <w:t>뭯乃䲏☷轹湆⎩䡮</w:t>
      </w:r>
      <w:r>
        <w:rPr/>
        <w:t>Ⲙ</w:t>
      </w:r>
      <w:r>
        <w:rPr/>
        <w:t>瑗硰⤯쉣朣轺</w:t>
      </w:r>
      <w:r>
        <w:rPr/>
        <w:t>꤫</w:t>
      </w:r>
      <w:r>
        <w:rPr/>
        <w:t>削欰╒圩뭺⥑払滂䉁슥⒡恖吭䁙⑨䕺뭀圷╾䝩慡恅땭ꥸ杨暩焩囂䐲啡䙋⩆♉ꎻ熡</w:t>
      </w:r>
      <w:r>
        <w:rPr/>
        <w:t>ⴤ</w:t>
      </w:r>
      <w:r>
        <w:rPr/>
        <w:t>긫䷂</w:t>
      </w:r>
      <w:r>
        <w:rPr/>
        <w:t>⡎</w:t>
      </w:r>
      <w:r>
        <w:rPr/>
        <w:t>㎵振㌦琪㟂楍歴묷⭰晸婮䕫⩱쉯</w:t>
      </w:r>
      <w:r>
        <w:rPr/>
        <w:t>ꦣ</w:t>
      </w:r>
      <w:r>
        <w:rPr/>
        <w:t>묥䁊䙤䍑⤻쉅係쉦╥</w:t>
      </w:r>
      <w:r>
        <w:rPr/>
        <w:t>ⳃ</w:t>
      </w:r>
      <w:r>
        <w:rPr/>
        <w:t>飂싂刵깊쉵뭓</w:t>
      </w:r>
      <w:r>
        <w:rPr/>
        <w:t>ꕓ</w:t>
      </w:r>
      <w:r>
        <w:rPr/>
        <w:t>兲䍷歙싂쉁け䩁⨥㓂⪘䌽㑧긨癀乐</w:t>
      </w:r>
      <w:r>
        <w:rPr/>
        <w:t>⡄⬣</w:t>
      </w:r>
      <w:r>
        <w:rPr/>
        <w:t>桖⭯캻轤䆿숲务㓂汲䝂婭〵ꌪ湏⑁캻㊥䦿堷ㅗ⫃椳㴴埂䉄썘嚣妩ꍃ㗂㉦䮱䤣숬㚱㩃년刳㗂습截憣氫⌴숻곂⿂斩㠶</w:t>
      </w:r>
      <w:r>
        <w:rPr/>
        <w:t>ꕃ</w:t>
      </w:r>
      <w:r>
        <w:rPr/>
        <w:t>ꄲꄨ渦檘慮娨㑭ꆿ汋쉸灒ㅠ噬剳䩃⾣</w:t>
      </w:r>
      <w:r>
        <w:rPr/>
        <w:t>ⴭ</w:t>
      </w:r>
      <w:r>
        <w:rPr/>
        <w:t>珂搻숵熵䅧숫ぷ礸⽊땨㩗䅓䐫</w:t>
      </w:r>
      <w:r>
        <w:rPr/>
        <w:t>꧂</w:t>
      </w:r>
      <w:r>
        <w:rPr/>
        <w:t>椽頣㉩컂숳㦮녹칡橳彸摡⤬杘㕊㴳⩈㔸쉉噕汄⿂未橆乒汒哂⴪⩳㵟嫂䍾㩹⹦슏绂ぇ䪩⫃쉋㫂䝪㩌쌱㟂扉ꆩ㑉穟吵啔⥓⭣䗂깔䚬㵣싎╰䤸䥅䑏㵩걊㠨啦숊啃걐穭輣䠷Ⓜ</w:t>
      </w:r>
      <w:r>
        <w:rPr/>
        <w:t>⢘</w:t>
      </w:r>
      <w:r>
        <w:rPr/>
        <w:t>支頷慭쉐␱쉠넪疥琯禩係喏椴未殥㦮ㆩ杺싂治栺㓍輯懂係楒䯎䦘䝌数쉵㑀刽⫍딥䄶捖澮⿂彬畖䃂㩲쉑啈呱轌湹䭨㴵쉸扴噥뽍슏䆮㴩竎ヂ涘兓熬咵⵮촰⵵䝗帩䴪橊䡴</w:t>
      </w:r>
      <w:r>
        <w:rPr/>
        <w:t>Ⱚ</w:t>
      </w:r>
      <w:r>
        <w:rPr/>
        <w:t>땙振믍幏㵮啮쉁穋夭㍷⫂晨䵠㖏幎犬</w:t>
      </w:r>
      <w:r>
        <w:rPr/>
        <w:t>⡏</w:t>
      </w:r>
      <w:r>
        <w:rPr/>
        <w:t>㝋た嫎溱땓溬繞垿牅佗쉺ꅱ爱懂䐦䵖</w:t>
      </w:r>
      <w:r>
        <w:rPr/>
        <w:t>ⷂ</w:t>
      </w:r>
      <w:r>
        <w:rPr/>
        <w:t>碮㍷䅌㈥畡촭䜦ꅀ䛍ꍭ硠涩䕦杶⵶㝤乧숤숬㦬䰯㧂凎ꅫ纘䟍祎䱳樸刭ㅮ剁䄸걋䂱札</w:t>
      </w:r>
      <w:r>
        <w:rPr/>
        <w:t>ꥁ</w:t>
      </w:r>
      <w:r>
        <w:rPr/>
        <w:t>Ⱛ</w:t>
      </w:r>
      <w:r>
        <w:rPr/>
        <w:t>ꄫ䁡具仂縦䙑歭⥢⍎㩯囍稲䑹朳前䏂普⤺炩뮬猳倪侩頳녩㑕싂硫䡷橄轍⫂땶牮⑐玣䋂ぅ䩲䩫쉱⩪⒱뼱뾥숭칾ꇂ㕃睳汬땉</w:t>
      </w:r>
      <w:r>
        <w:rPr/>
        <w:t>ⴽ</w:t>
      </w:r>
      <w:r>
        <w:rPr/>
        <w:t>칮窱唬촺䱆컍⏂</w:t>
      </w:r>
      <w:r>
        <w:rPr/>
        <w:t>ꤹ</w:t>
      </w:r>
      <w:r>
        <w:rPr/>
        <w:t>䛂橰㗂ꍫ쉐깚</w:t>
      </w:r>
      <w:r>
        <w:rPr/>
        <w:t>ꦱ</w:t>
      </w:r>
      <w:r>
        <w:rPr/>
        <w:t>睤</w:t>
      </w:r>
      <w:r>
        <w:rPr/>
        <w:t>ꤦ</w:t>
      </w:r>
      <w:r>
        <w:rPr/>
        <w:t>䒱摏䱁東䴺䛂畇潟䉑癏䅫ꅆ㚩긪슥乘쉙겻㙘쏂乇瞻汴栴䵡딯쉲㍕〲轱田睔煇矂⽁璩恈ㅐ纩颥榮兆⩄㤱単京⎿浆恊䜤⨺乆偸摸㌺쉩竃剺檱榡当顈㩇㥤乏䜬绂䭅䧎涵啤〭䘴쉎䚵䁔敳♖ꥹ嘮䱭嘦쉇ꌹ楴敗썆䍩欮걭爭㵙갸숻痂</w:t>
      </w:r>
      <w:r>
        <w:rPr/>
        <w:t>ⲩ</w:t>
      </w:r>
      <w:r>
        <w:rPr/>
        <w:t>췂摺ꥧ츮슮⹈輱뭳ヂ礵䨣쉊쉰䎣盂彂䟂秎佺疱쵇㝱䞮건㜸桃ꎵ㴫究ㆥ⩕뽎싂撻⮩䦿当뇍ꥹ</w:t>
      </w:r>
      <w:r>
        <w:rPr/>
        <w:t>ꥏ</w:t>
      </w:r>
      <w:r>
        <w:rPr/>
        <w:t>⽦潇</w:t>
      </w:r>
      <w:r>
        <w:rPr/>
        <w:t>⢻</w:t>
      </w:r>
      <w:r>
        <w:rPr/>
        <w:t>噵燂⽩䰥椣긺烃擂ㆮ祢楯쉦䰱䙬䭾渲㭾뭗掮灐숩䍶떩쉑㘭䠫㪩昰炱猸⭥깒</w:t>
      </w:r>
      <w:r>
        <w:rPr/>
        <w:t>ⱹⱾ</w:t>
      </w:r>
      <w:r>
        <w:rPr/>
        <w:t>囂ꄶ싂</w:t>
      </w:r>
      <w:r>
        <w:rPr/>
        <w:t>⡑</w:t>
      </w:r>
      <w:r>
        <w:rPr/>
        <w:t>䉀⾡㥏䀪뭢</w:t>
      </w:r>
      <w:r>
        <w:rPr/>
        <w:t>⠺</w:t>
      </w:r>
      <w:r>
        <w:rPr/>
        <w:t>轰</w:t>
      </w:r>
      <w:r>
        <w:rPr/>
        <w:t>ⱕ</w:t>
      </w:r>
      <w:r>
        <w:rPr/>
        <w:t>怩⍙䭔䥩啾㭲</w:t>
      </w:r>
      <w:r>
        <w:rPr/>
        <w:t>ⰻ</w:t>
      </w:r>
      <w:r>
        <w:rPr/>
        <w:t>ㅰ싂盂䛃娥쉆接㥃栳塶潶轸繶♋⽭栬ꌣ쉠步䱩칑卆쵟廂⭺䲮䡤壃㡱숬瀬숨婔揂塧琰埂傣떩뽀㫂兎摀啰㡰椵쉠䑊捇恟䡎쉕䁋</w:t>
      </w:r>
      <w:r>
        <w:rPr/>
        <w:t>ꦵ</w:t>
      </w:r>
      <w:r>
        <w:rPr/>
        <w:t>쉍璏戰䅇⽁繕䞣⥩前潆싂䄸䠵</w:t>
      </w:r>
      <w:r>
        <w:rPr/>
        <w:t>⡰</w:t>
      </w:r>
      <w:r>
        <w:rPr/>
        <w:t>䨸㍺뾡㑭㵫楠䉲┱ꅔ䡌ꌳ䅔晫╏坡捖獀뾵⵱磂丰⿂汐痂숮䉥焸䗂䀤唬㜊</w:t>
      </w:r>
      <w:r>
        <w:rPr/>
        <w:t>Ⲙ</w:t>
      </w:r>
      <w:r>
        <w:rPr/>
        <w:t>柂믂輪숬㭊⥘쉩䍬쉫地䥹捕뇂숷숴뼥걇祀ꍫ⥤췂坠瑗㐹伭轘쉈쉕唪칍䩵슏⩾䵳쉟⦏╨뭙瀯ꍁ务䱰ꇂ걩뇂䶩⽒䩅稵䑹坤凂⽚㉂頵숱□廂㆘</w:t>
      </w:r>
      <w:r>
        <w:rPr/>
        <w:t>⡅</w:t>
      </w:r>
      <w:r>
        <w:rPr/>
        <w:t>㆘싂쉈頽뽶뭉則꺵䕯哂䡁䀷㒡塸숵묤⑧颱䡐佤⤱ㅙ䕖㣍기呡땦㠱牬獥㬲㊩輸在䝳倲써숰囂檡</w:t>
      </w:r>
      <w:r>
        <w:rPr/>
        <w:t>ⵔ</w:t>
      </w:r>
      <w:r>
        <w:rPr/>
        <w:t>昺땤汥飂촹棂䝌䈯猯偂䕋쉙䃂䦩墏婉廂扔촣⸱歺㥭冩㝋怩싂쉶㥢⻂⽾⌤敫摲朸㙦晓刬</w:t>
      </w:r>
      <w:r>
        <w:rPr/>
        <w:t>꤬</w:t>
      </w:r>
      <w:r>
        <w:rPr/>
        <w:t>瑨瑸</w:t>
      </w:r>
      <w:r>
        <w:rPr/>
        <w:t>⵰</w:t>
      </w:r>
      <w:r>
        <w:rPr/>
        <w:t>忂㓃檡䳂㤤啎央瘶㩖놬濂⹎恂濂䙌㉉怱⽃榣㍆걙晸쉢桔䍩긤</w:t>
      </w:r>
      <w:r>
        <w:rPr/>
        <w:t>ꗂ</w:t>
      </w:r>
      <w:r>
        <w:rPr/>
        <w:t>づ慇숫ㆿ㵂丣⬷䍕汳檻揂嘦疏깄⴦</w:t>
      </w:r>
      <w:r>
        <w:rPr/>
        <w:t>꧂</w:t>
      </w:r>
      <w:r>
        <w:rPr/>
        <w:t>䈺嘰⩵奭䇂깲䩑쉯Ⓧ</w:t>
      </w:r>
      <w:r>
        <w:rPr/>
        <w:t>ꤪ</w:t>
      </w:r>
      <w:r>
        <w:rPr/>
        <w:t>숩灃倻䭁㊩桉恄亵⩕㉯硯䤩숺恅兄ꆿ⩯砻窩唥橵䘭⎣치嗂쉟㕪뽗</w:t>
      </w:r>
      <w:r>
        <w:rPr/>
        <w:t>ⱨ</w:t>
      </w:r>
      <w:r>
        <w:rPr/>
        <w:t>䟂ꥭ⽚輲⨫盂</w:t>
      </w:r>
      <w:r>
        <w:rPr/>
        <w:t>ꖱ</w:t>
      </w:r>
      <w:r>
        <w:rPr/>
        <w:t>恏兘桕祫쉴꤮䅩⤬䞮懂毂檏㔦悬瑆顎묵걘幟⩌땩䑨做䜽噧▩㡪⤫坣㩋썴祒넱煟ꥮ떩습彬汹⥋ꥵ</w:t>
      </w:r>
      <w:r>
        <w:rPr/>
        <w:t>ꤻ</w:t>
      </w:r>
      <w:r>
        <w:rPr/>
        <w:t>䙚ꌦ濂䥯㠳捣幃뽮㷂썁㷂☶⪬浅숥촨䞡ꌥ患䲮㑥㡑䘣忂쉾䡗じ㝥⭮⭭㤨晃焰</w:t>
      </w:r>
      <w:r>
        <w:rPr/>
        <w:t>꧂</w:t>
      </w:r>
      <w:r>
        <w:rPr/>
        <w:t>摯猨発券揂㭾䠥쉑圸泃怷槂欴⪥䍊从쵹㫃暥쵞轌瀪橥⺻獅犥吺慹</w:t>
      </w:r>
      <w:r>
        <w:rPr/>
        <w:t>ꔰ</w:t>
      </w:r>
      <w:r>
        <w:rPr/>
        <w:t>剔嘽爽汃슻떥⑞竂颏䤪딶㢩桎輤쉪㕁䕪坢쉱걬깒䱞歠⑾</w:t>
      </w:r>
      <w:r>
        <w:rPr/>
        <w:t>ꕫ</w:t>
      </w:r>
      <w:r>
        <w:rPr/>
        <w:t>뾿䕾迃믂䕏渷䥅炿奮梵挸怴쉠漨恑䕰뽭ㅗ䥃⽆䕬奟乾欭숬坋牔깳琶㷂汃쉠江掩幂顒偊넩瑨潒㉐倪散췂㷂䜤䚱䝕橷치䭀╢⫂슘</w:t>
      </w:r>
      <w:r>
        <w:rPr/>
        <w:t>ⲿ</w:t>
      </w:r>
      <w:r>
        <w:rPr/>
        <w:t>ꍞ彘㞏⩨奾䑾⨨䐲兞숯敥⩑扃쉶䙔卆乏숩걄眲♔摟㐳塠䣂夵㥩췂湥具竃㉭印牟</w:t>
      </w:r>
      <w:r>
        <w:rPr/>
        <w:t>ⱕ</w:t>
      </w:r>
      <w:r>
        <w:rPr/>
        <w:t>쉩橠쉂㡌슩</w:t>
      </w:r>
      <w:r>
        <w:rPr/>
        <w:t>ꗂ⥏</w:t>
      </w:r>
      <w:r>
        <w:rPr/>
        <w:t>䫂整楐싂卑偢ヂ땒䟂䄤佪㘻眰㣂숭穅♨牣总뭫兇촪쵵碩곂繏呏㜮㴨主湨숽⪱슻쉁轶摇㙡㕍뽒片澡㗍㜯哂塺瑾⬵</w:t>
      </w:r>
      <w:r>
        <w:rPr/>
        <w:t>⡆</w:t>
      </w:r>
      <w:r>
        <w:rPr/>
        <w:t>㑩欪쉂┊勎╴⫂싂垡潑䑕砪䁏戰쉥㜳幑䝬꥗戵朣恣硹츩㔺繶⩕㩴㝍瘸⎩輴Ⓙ㵌䭐澱烂彵恖擂⫂姂뾬殘盍ꍋ</w:t>
      </w:r>
      <w:r>
        <w:rPr/>
        <w:t>⡯</w:t>
      </w:r>
      <w:r>
        <w:rPr/>
        <w:t>칃䒏漩浥㡧㑟ㅹ쉩</w:t>
      </w:r>
      <w:r>
        <w:rPr/>
        <w:t>ⱘ</w:t>
      </w:r>
      <w:r>
        <w:rPr/>
        <w:t>浒烂쉓繊硠⍙⹘惂쉃</w:t>
      </w:r>
      <w:r>
        <w:rPr/>
        <w:t>⡾</w:t>
      </w:r>
      <w:r>
        <w:rPr/>
        <w:t>䣂呖畅</w:t>
      </w:r>
      <w:r>
        <w:rPr/>
        <w:t>ⶩ</w:t>
      </w:r>
      <w:r>
        <w:rPr/>
        <w:t>摅歷䈥㫂갺䄴</w:t>
      </w:r>
      <w:r>
        <w:rPr/>
        <w:t>ꕴ</w:t>
      </w:r>
      <w:r>
        <w:rPr/>
        <w:t>晈搦ꍌ喵㐸捨⭢㕠扩⍴焲㍌兣습癤ꅂ㙶捐㠽㟂坪彍묱쉗乕䬷ㄻꏂ䇂䥔䈪滂嚥顧墣䆘皻⼦䝀ꎱ涡㶩睱湧輥ꅑ⧂䙨勂㤬旂뭘㐸磂</w:t>
      </w:r>
      <w:r>
        <w:rPr/>
        <w:t>ꤨ</w:t>
      </w:r>
      <w:r>
        <w:rPr/>
        <w:t>䉯捄噂㠨纮啓</w:t>
      </w:r>
      <w:r>
        <w:rPr/>
        <w:t>⡒</w:t>
      </w:r>
      <w:r>
        <w:rPr/>
        <w:t>坴偌䯂숽♀匬</w:t>
      </w:r>
      <w:r>
        <w:rPr/>
        <w:t>ⱁ</w:t>
      </w:r>
      <w:r>
        <w:rPr/>
        <w:t>熻橖䍣睏뭀⽲☺䝣噲땩櫂〨ꎣ슱䥘놡⩏숪獸湨辮唶澣圷땒湣㕱칗樻㴽뽳坶圮サ影䈪氱奏昨媬⮏敉㙀塔磂噎繋沩⹍濂ꍲ</w:t>
      </w:r>
      <w:r>
        <w:rPr/>
        <w:t>⢱⨪</w:t>
      </w:r>
      <w:r>
        <w:rPr/>
        <w:t>㤫婺栵急䭒㬻쉅䩭꥗</w:t>
      </w:r>
      <w:r>
        <w:rPr/>
        <w:t>⡠</w:t>
      </w:r>
      <w:r>
        <w:rPr/>
        <w:t>横狂⹷獧獪瘥潌㬣쉑獍⧂恹췂轙뭸硾쉬㡾㝂⭫䷂䭏琹玻挸</w:t>
      </w:r>
      <w:r>
        <w:rPr/>
        <w:t>ⴤ</w:t>
      </w:r>
      <w:r>
        <w:rPr/>
        <w:t>嚬䇂㈻湪輷灇堯氹搽쉹璩</w:t>
      </w:r>
      <w:r>
        <w:rPr/>
        <w:t>⡎</w:t>
      </w:r>
      <w:r>
        <w:rPr/>
        <w:t>⾏숽务博㙎⻍숦쉑⿍㭀숪㙯쉉擂썋䠶ァ䅣捎쵠焩繶歒癆땢⨨犻汆뿂⩄煖䁠</w:t>
      </w:r>
      <w:r>
        <w:rPr/>
        <w:t>Ⱬ</w:t>
      </w:r>
      <w:r>
        <w:rPr/>
        <w:t>ⶱ</w:t>
      </w:r>
      <w:r>
        <w:rPr/>
        <w:t>䭴㡌䵥剂乬牉묣ꆥ偈⩄쌸漳淍儶☰䁋촸쉐噢禩▿Ⓜ깓쉍ꥩ⎱┴僂⪩</w:t>
      </w:r>
      <w:r>
        <w:rPr/>
        <w:t>ꤥ</w:t>
      </w:r>
      <w:r>
        <w:rPr/>
        <w:t>䥹⸪䩵飂칖ꍥ싂䥪츦</w:t>
      </w:r>
      <w:r>
        <w:rPr/>
        <w:t>ⵁ</w:t>
      </w:r>
      <w:r>
        <w:rPr/>
        <w:t>亡䗍ꏂ窏⭶슱㨷劮</w:t>
      </w:r>
      <w:r>
        <w:rPr/>
        <w:t>⡁</w:t>
      </w:r>
      <w:r>
        <w:rPr/>
        <w:t>㑘슱偪杹樸쵩㭐㤪㪏畄秂輺겵䑢촤辵爩㤭⭯䴷䡕捤䡆焤瑓䙱♓桒怹䷂材䡏</w:t>
      </w:r>
      <w:r>
        <w:rPr/>
        <w:t>ⱳ</w:t>
      </w:r>
      <w:r>
        <w:rPr/>
        <w:t>剉灏ꄦ矂挪⻎朲殥㥗攴繍</w:t>
      </w:r>
      <w:r>
        <w:rPr/>
        <w:t>ⳍ</w:t>
      </w:r>
      <w:r>
        <w:rPr/>
        <w:t>䉀㋂樰心㵭慥䍧㥲䙓繷湀</w:t>
      </w:r>
      <w:r>
        <w:rPr/>
        <w:t>ꤤ</w:t>
      </w:r>
      <w:r>
        <w:rPr/>
        <w:t>桄嗂</w:t>
      </w:r>
      <w:r>
        <w:rPr/>
        <w:t>ꥌ</w:t>
      </w:r>
      <w:r>
        <w:rPr/>
        <w:t>ꍆ⌰瞩녲숩⩔惂㡨暏캩穎倩擃츴礽♴辿슘⨣쉚䥋昺♐</w:t>
      </w:r>
      <w:r>
        <w:rPr/>
        <w:t>ꥆ</w:t>
      </w:r>
      <w:r>
        <w:rPr/>
        <w:t>쉹偉杁╯剫䙋</w:t>
      </w:r>
      <w:r>
        <w:rPr/>
        <w:t>ⵕ</w:t>
      </w:r>
      <w:r>
        <w:rPr/>
        <w:t>䟂㙞㥖ま焫걞쉅䒡婠漽</w:t>
      </w:r>
      <w:r>
        <w:rPr/>
        <w:t>ꕋ</w:t>
      </w:r>
      <w:r>
        <w:rPr/>
        <w:t>㓍煏㌪껂㴴兂煱䕧⨪넷Ⓜ獣㋂奋挫由䲩슏绎ꅁ䀳此㡓顊啵捚㙊♀䀽圥剃幄場娪딫⪥兾䥀䋂磍练䘪</w:t>
      </w:r>
      <w:r>
        <w:rPr/>
        <w:t>⢱</w:t>
      </w:r>
      <w:r>
        <w:rPr/>
        <w:t>〫⽤⬮썚內䌪欤⏂轚䡀矂쉬纥洱䛂㓂卢矂슩뼫䡭偣숥㨯棂뽌䍣堩摴柂䉇瑹㙵偫㔣䪱쉡䑐㐨㨮輊幔䴣湬쉯僂䁧穘㑡惂⨱璩컂挣䤳㙴䍹兣䝒氩潙㮩</w:t>
      </w:r>
      <w:r>
        <w:rPr/>
        <w:t>ꥄ</w:t>
      </w:r>
      <w:r>
        <w:rPr/>
        <w:t>㑡뮻㇂걳㣂⑆⫂瀪祚쉀棍㕃䘴싎숥숬믂煄盂璣쉂⩮</w:t>
      </w:r>
      <w:r>
        <w:rPr/>
        <w:t>ꕑ</w:t>
      </w:r>
      <w:r>
        <w:rPr/>
        <w:t>㡠唥⥙沏硡␺</w:t>
      </w:r>
      <w:r>
        <w:rPr/>
        <w:t>ꔤ</w:t>
      </w:r>
      <w:r>
        <w:rPr/>
        <w:t>㴸쉇䡀㤤슣潹桟怺泂ꏃ瑊쉤⫂桅䥺⾵湶숴</w:t>
      </w:r>
      <w:r>
        <w:rPr/>
        <w:t>ⱂ</w:t>
      </w:r>
      <w:r>
        <w:rPr/>
        <w:t>䝪⩌盂㣂六㉬㣂쉐梿急땙㤺侩盂㌮</w:t>
      </w:r>
      <w:r>
        <w:rPr/>
        <w:t>ⴰ</w:t>
      </w:r>
      <w:r>
        <w:rPr/>
        <w:t>䭖㚩䛍䊵梱쉥⹭敒恁䳂㦮㌱徏☷活㝪溮瓂</w:t>
      </w:r>
      <w:r>
        <w:rPr/>
        <w:t>ⳍⱗ⹂</w:t>
      </w:r>
      <w:r>
        <w:rPr/>
        <w:t>갲㭡⥄嘮䙃숬♗㍌췂媘䁳</w:t>
      </w:r>
      <w:r>
        <w:rPr/>
        <w:t>⡥</w:t>
      </w:r>
      <w:r>
        <w:rPr/>
        <w:t>姂㄰䟂☸兰捕䵱獮</w:t>
      </w:r>
      <w:r>
        <w:rPr/>
        <w:t>ⰰ</w:t>
      </w:r>
      <w:r>
        <w:rPr/>
        <w:t>窥偉䏎♁㕍眮㊣쉁㮡砵䨬쉑玵夷䛂걨쉱</w:t>
      </w:r>
      <w:r>
        <w:rPr/>
        <w:t>ⱈ</w:t>
      </w:r>
      <w:r>
        <w:rPr/>
        <w:t>쉂乪塊椯ꅃ┭䕖割㡣坬奠摀썓仂光䜶ガ嘬䬻ꄵ歐湒⭖걳넴䁈潺ꏂ쉴㔹兴兟搽</w:t>
      </w:r>
      <w:r>
        <w:rPr/>
        <w:t>ⷂ</w:t>
      </w:r>
      <w:r>
        <w:rPr/>
        <w:t>Ⳃ</w:t>
      </w:r>
      <w:r>
        <w:rPr/>
        <w:t>쉂烂</w:t>
      </w:r>
      <w:r>
        <w:rPr/>
        <w:t>ⱔ</w:t>
      </w:r>
      <w:r>
        <w:rPr/>
        <w:t>轩猻㙀䉣㦘恤獣⺿㙩습쉤杊쵯弪䴤椥浃顪托汞恵喏⬫櫂傏恭奶⑓걌䅒㬯싂喻琭样쉴慟䪮쉟㥋⽄쉎轒칊伮欱</w:t>
      </w:r>
      <w:r>
        <w:rPr/>
        <w:t>Ⱖ</w:t>
      </w:r>
      <w:r>
        <w:rPr/>
        <w:t>쉢破媻奇䍀拂넫武䝁숴걟昲싂䄤㥈吶渷걠恪쉥땾때㍱㩸檵♇琫攰</w:t>
      </w:r>
      <w:r>
        <w:rPr/>
        <w:t>ⳃ</w:t>
      </w:r>
      <w:r>
        <w:rPr/>
        <w:t>딭戱ꍞ傏쉔뗂ꍍ楱瀵㊬擂佣碥</w:t>
      </w:r>
      <w:r>
        <w:rPr/>
        <w:t>⢿</w:t>
      </w:r>
      <w:r>
        <w:rPr/>
        <w:t>䌸ꆩ䵴싂涵㋂</w:t>
      </w:r>
      <w:r>
        <w:rPr/>
        <w:t>ꕔ</w:t>
      </w:r>
      <w:r>
        <w:rPr/>
        <w:t>㑩싎</w:t>
      </w:r>
      <w:r>
        <w:rPr/>
        <w:t>Ⳃ</w:t>
      </w:r>
      <w:r>
        <w:rPr/>
        <w:t>ꥸ枡偃◂悵眵䡂獆磂昮㨥㍤獘凃䤪轁䥐歴垻敶幌</w:t>
      </w:r>
      <w:r>
        <w:rPr/>
        <w:t>ꕵ</w:t>
      </w:r>
      <w:r>
        <w:rPr/>
        <w:t>报恘䥚㡨㝁瀪䇂㙬싃䖣瑃獳㛂넮ꥳ坑♀ꍙ䉫䝤搳싂堥㖵呮쉨믂䕚䩾쵪䅣癉奔싂塚⺻㙡⾵眫㥦瓃⥾㡊䤮긵磂睩㌱쉕</w:t>
      </w:r>
      <w:r>
        <w:rPr/>
        <w:t>⡘</w:t>
      </w:r>
      <w:r>
        <w:rPr/>
        <w:t>䵴由婁㭈並</w:t>
      </w:r>
      <w:r>
        <w:rPr/>
        <w:t>ꤰ</w:t>
      </w:r>
      <w:r>
        <w:rPr/>
        <w:t>녎곂ꍏ条敋믂稣乨䬸⮩槂斿稯剡灴슥ꥹ䭫⵬橷</w:t>
      </w:r>
      <w:r>
        <w:rPr/>
        <w:t>꧂</w:t>
      </w:r>
      <w:r>
        <w:rPr/>
        <w:t>䩣竂䩇ㅞ摩䌶機汀쉇楾쌲夰䑰䎘眦⎩㑂㝢幹楔슬䉀䨥⺿扙摧欬唭䜳疻䲩娨番痂䮩飂轷⦻扲㥹⩘主㐣⹖</w:t>
      </w:r>
      <w:r>
        <w:rPr/>
        <w:t>ꕳ</w:t>
      </w:r>
      <w:r>
        <w:rPr/>
        <w:t>묮强쉩ㅥꌻ쉈焳䜴⑶싂䖘卧〦</w:t>
      </w:r>
      <w:r>
        <w:rPr/>
        <w:t>⡍</w:t>
      </w:r>
      <w:r>
        <w:rPr/>
        <w:t>協⥯桞⩚⨳쉉報</w:t>
      </w:r>
      <w:r>
        <w:rPr/>
        <w:t>ⴳ</w:t>
      </w:r>
      <w:r>
        <w:rPr/>
        <w:t>幺쌯轅⾡淂椬⭊佂깢</w:t>
      </w:r>
      <w:r>
        <w:rPr/>
        <w:t>ⵐ</w:t>
      </w:r>
      <w:r>
        <w:rPr/>
        <w:t>䡖恞숯</w:t>
      </w:r>
      <w:r>
        <w:rPr/>
        <w:t>ⲏ</w:t>
      </w:r>
      <w:r>
        <w:rPr/>
        <w:t>㘵</w:t>
      </w:r>
      <w:r>
        <w:rPr/>
        <w:t>ꥋ</w:t>
      </w:r>
      <w:r>
        <w:rPr/>
        <w:t>售䊏洲㤮噀砥歔祧ꍰ촭杌⹫䑸⭪捹庿媱䗂⥊</w:t>
      </w:r>
      <w:r>
        <w:rPr/>
        <w:t>Ɒ</w:t>
      </w:r>
      <w:r>
        <w:rPr/>
        <w:t>숪繘</w:t>
      </w:r>
      <w:r>
        <w:rPr/>
        <w:t>⠬</w:t>
      </w:r>
      <w:r>
        <w:rPr/>
        <w:t>갽㙎吲녷䜽숱</w:t>
      </w:r>
      <w:r>
        <w:rPr/>
        <w:t>ꥊ</w:t>
      </w:r>
      <w:r>
        <w:rPr/>
        <w:t>쵂㓂䥏彰嘪彁敚걒㇂⹔扎㚬囂땺㜊机쉭冥偂䗂奲幹䲱싂넻傮㝁⚵㕋ꥩꅟ䐪梘ꅆ挽촪呉敨숭す숯숵㥪떏ꍏ瘩㎣搪䰣䌫乥쉚껎嘩⪩塍껂帤獩〈䍄捱</w:t>
      </w:r>
      <w:r>
        <w:rPr/>
        <w:t>⣍</w:t>
      </w:r>
      <w:r>
        <w:rPr/>
        <w:t>슱㉎⨹绂䕫捍⍭쉴栥塺칋ㅓ딨䓂</w:t>
      </w:r>
      <w:r>
        <w:rPr/>
        <w:t>ⷍ</w:t>
      </w:r>
      <w:r>
        <w:rPr/>
        <w:t>砱浃숨슬ꄨ㔫ꅯ斡䩦獩氰潇ꌹ쉴┳摁⛂猣歟䳂뭔毂䮿슱㉠㉶朱奢⻂璬潁猶车䙉砶쉐婠椽枬䙦卌⶘噺杢玘娭싂嘬睡⻂椱┻녖칯㡊呮뽤䘩纩倫呎刵燂쉠⩲䓂䐯㇂㟂剐ꍙ䵶䈷竂垻憣⩟曍悮싂䖥⭥坮憩䜷輹珂䥉숺갫璻䆡㡠㟂䍸繥䌨♘婱䡘䨰䴯</w:t>
      </w:r>
      <w:r>
        <w:rPr/>
        <w:t>⢡</w:t>
      </w:r>
      <w:r>
        <w:rPr/>
        <w:t>䗎䖏⹣䏃乗녮烂쉠䰰楑ㄱ䩨塣㟃㉓⩫칒㦩䉏싍쉘ㅁ懂瞘㉀䲣搫䥒䄤慰圶㞘㙋⍵倫</w:t>
      </w:r>
      <w:r>
        <w:rPr/>
        <w:t>ꦻ</w:t>
      </w:r>
      <w:r>
        <w:rPr/>
        <w:t>琲䑬畊兵㘣䔺</w:t>
      </w:r>
      <w:r>
        <w:rPr/>
        <w:t>ꕬ⦥</w:t>
      </w:r>
      <w:r>
        <w:rPr/>
        <w:t>旂♘썦ㅮ侩匩䝀橦㍷⨣昪䃂卙슬ꌷ塖ヂ㪡뽸㶿싎䤺呺彀廍潭슩秂枿ꥴㅭ扱涵⑄</w:t>
      </w:r>
      <w:r>
        <w:rPr/>
        <w:t>ⱁ</w:t>
      </w:r>
      <w:r>
        <w:rPr/>
        <w:t>牂癗䬨㜸슏勂숽쉟</w:t>
      </w:r>
      <w:r>
        <w:rPr/>
        <w:t>ꥇ</w:t>
      </w:r>
      <w:r>
        <w:rPr/>
        <w:t>啑䯂堯潞檩晕쉕싂㵊䥂⪏␶䁔</w:t>
      </w:r>
      <w:r>
        <w:rPr/>
        <w:t>ꔣ</w:t>
      </w:r>
      <w:r>
        <w:rPr/>
        <w:t>拂쵈걒</w:t>
      </w:r>
      <w:r>
        <w:rPr/>
        <w:t>Ⱶ</w:t>
      </w:r>
      <w:r>
        <w:rPr/>
        <w:t>妣厮䟂㑟剆⿂⭌汗幄ꍅ幘朱堽䦵쉋⌽㚡瀹뽓㷂</w:t>
      </w:r>
      <w:r>
        <w:rPr/>
        <w:t>ⱗ⨭</w:t>
      </w:r>
      <w:r>
        <w:rPr/>
        <w:t>湌䅣숮厵◎㝲䔵⺻⹃⥺畤彄쉒琹⩐な쉸庬䉾녆硗纩</w:t>
      </w:r>
      <w:r>
        <w:rPr/>
        <w:t>ⷂ</w:t>
      </w:r>
      <w:r>
        <w:rPr/>
        <w:t>⣂</w:t>
      </w:r>
      <w:r>
        <w:rPr/>
        <w:t>喡ㅪ伬</w:t>
      </w:r>
      <w:r>
        <w:rPr/>
        <w:t>⡘</w:t>
      </w:r>
      <w:r>
        <w:rPr/>
        <w:t>䥷桅䲩</w:t>
      </w:r>
      <w:r>
        <w:rPr/>
        <w:t>ꥌ</w:t>
      </w:r>
      <w:r>
        <w:rPr/>
        <w:t>恃묬䴻䘻煙숻䕖伥쉺恌䥏兄穾䠻묷♰䔵摇䏂卥噘췂䅗</w:t>
      </w:r>
      <w:r>
        <w:rPr/>
        <w:t>⡏</w:t>
      </w:r>
      <w:r>
        <w:rPr/>
        <w:t>轕䌶㩙ꅅ眯汢</w:t>
      </w:r>
      <w:r>
        <w:rPr/>
        <w:t>ⵀ꧂</w:t>
      </w:r>
      <w:r>
        <w:rPr/>
        <w:t>⣍</w:t>
      </w:r>
      <w:r>
        <w:rPr/>
        <w:t>㤫쵤습暱㥶湄ㅘ晞牤剩熥嗂搴挽⬺쉋䭤䑏䝖㞮숴㑔竂繰ꥣ</w:t>
      </w:r>
      <w:r>
        <w:rPr/>
        <w:t>ꥂ⩅</w:t>
      </w:r>
      <w:r>
        <w:rPr/>
        <w:t>䉲썲쉃㙳沥㌰摯</w:t>
      </w:r>
      <w:r>
        <w:rPr/>
        <w:t>ꕯ</w:t>
      </w:r>
      <w:r>
        <w:rPr/>
        <w:t>噉捆幇汘䁹촪</w:t>
      </w:r>
      <w:r>
        <w:rPr/>
        <w:t>ꖿ</w:t>
      </w:r>
      <w:r>
        <w:rPr/>
        <w:t>廂枿숩㕨妵숬촳⭁춡枡畴桱䦱숭⩤䙂땁惂쉐橐ꄮ䜻㘬⭸塰㧂䍀⨥뼻繐뽃支놩㴲潯썓卸愭䜭㥷㤴埂㡈녺恁曂乪</w:t>
      </w:r>
      <w:r>
        <w:rPr/>
        <w:t>ꥅ</w:t>
      </w:r>
      <w:r>
        <w:rPr/>
        <w:t>㡹呹瓍숫⑾丰䬯䠪㝵繞偨顢녾뽴숱潅烂㞮╭敪汩㑷瞻塎業䍳剨穈僂奇숩濂燂쉘偆䶘灗쉷⽅깁뭭穳쵏杣婨䍂⹏ꥴ</w:t>
      </w:r>
      <w:r>
        <w:rPr/>
        <w:t>⠸</w:t>
      </w:r>
      <w:r>
        <w:rPr/>
        <w:t>厡쉬䑺⩷⪡⭚灅⬳슏ꥺ쉟溣䅮䄊穹⴦칷䑁昫橡凂捊擂慎쉺</w:t>
      </w:r>
      <w:r>
        <w:rPr/>
        <w:t>ⱃ</w:t>
      </w:r>
      <w:r>
        <w:rPr/>
        <w:t>쏂䐶晃澩楞灖湘彷䴫獙⻍⺱㑤⻎彘㉖ㅷ쎡쉏䁓涘꥙櫂搮뽲䈹杙㣂璩쉓㭏浀穰</w:t>
      </w:r>
      <w:r>
        <w:rPr/>
        <w:t>⣂</w:t>
      </w:r>
      <w:r>
        <w:rPr/>
        <w:t>쉞埂싂㑘ꆿ⫎ꍑ瞏⯍䭃䵀뽾ふ갦㕤䁋⵱睇⚘쉢㭘뇂쉡䞿㡕撣넵琭⽢䭍쌣⑥獶噕洭⽑㧃</w:t>
      </w:r>
      <w:r>
        <w:rPr/>
        <w:t>ꕣ</w:t>
      </w:r>
      <w:r>
        <w:rPr/>
        <w:t>治㠤䫃欷㏂庡⩩</w:t>
      </w:r>
      <w:r>
        <w:rPr/>
        <w:t>ꕡ</w:t>
      </w:r>
      <w:r>
        <w:rPr/>
        <w:t>䱖떩汄</w:t>
      </w:r>
      <w:r>
        <w:rPr/>
        <w:t>Ⱟ</w:t>
      </w:r>
      <w:r>
        <w:rPr/>
        <w:t>쉵갵䵲䀮칄쉫⩥氹칃⽇䝢琭쉄㭉☳惂䥧㜬戩</w:t>
      </w:r>
      <w:r>
        <w:rPr/>
        <w:t>꧂</w:t>
      </w:r>
      <w:r>
        <w:rPr/>
        <w:t>歍⹙⸭㭊쎘슘䕫噒㡄♖㎮琶뗍노㙵㥺瑪噯䵠潵䅮恟싂숥嘮⥬䈲䂘♥獋穂ꍓ绂梘呏刪싂숽⺿숩㕳</w:t>
      </w:r>
      <w:r>
        <w:rPr/>
        <w:t>ⵊ</w:t>
      </w:r>
      <w:r>
        <w:rPr/>
        <w:t>景潂숩땞年떩乞焸嗃佀獵壎剠ꥱ뭓⨲䫍㝴氯ꄥ딫樲ㅔ滂뗂坷ꅇ刬긽쉀䟂癯⽍숵䭧獣ꥭ䥦汢煥䍆╓ꎵ⨱淂⨫⍒頽娤</w:t>
      </w:r>
      <w:r>
        <w:rPr/>
        <w:t>ⷂ</w:t>
      </w:r>
      <w:r>
        <w:rPr/>
        <w:t>绂</w:t>
      </w:r>
      <w:r>
        <w:rPr/>
        <w:t>ⳃ</w:t>
      </w:r>
      <w:r>
        <w:rPr/>
        <w:t>潙쉥偂쉢扴乢皩걯쉸輺彑穘䔶獅싂姃硯啹輦橗</w:t>
      </w:r>
      <w:r>
        <w:rPr/>
        <w:t>ⴱ</w:t>
      </w:r>
      <w:r>
        <w:rPr/>
        <w:t>쉶慩䴯㶩恑ꄲ숬噐晀䜬曂칐灚滂⮵䫂䴥瓎䃂뽓珂伱潗畑</w:t>
      </w:r>
      <w:r>
        <w:rPr/>
        <w:t>Ⱛ</w:t>
      </w:r>
      <w:r>
        <w:rPr/>
        <w:t>樹쌴敬嫍쉋ヂ纩</w:t>
      </w:r>
      <w:r>
        <w:rPr/>
        <w:t>ꦿꤣ</w:t>
      </w:r>
      <w:r>
        <w:rPr/>
        <w:t>塯傡㩍</w:t>
      </w:r>
      <w:r>
        <w:rPr/>
        <w:t>⠪</w:t>
      </w:r>
      <w:r>
        <w:rPr/>
        <w:t>猺㍟쉸㵥榵彟呟갪歌慦縣䈥숫愤ꥶ쉯硗</w:t>
      </w:r>
      <w:r>
        <w:rPr/>
        <w:t>ꦬ</w:t>
      </w:r>
      <w:r>
        <w:rPr/>
        <w:t>슻☯戯뽵砱䕡슮⹚潨싎熥㥶杠唭壂⩒</w:t>
      </w:r>
      <w:r>
        <w:rPr/>
        <w:t>⡯</w:t>
      </w:r>
      <w:r>
        <w:rPr/>
        <w:t>憿睺㏂亱╵쉯垿繴쉅焹桘匤㩇갭쉌椺火걈䫂繐⭏䙠㕇頱㧂㑘뮩䨻犱녪囂瑁⩑㵬祶窘ꍭ뽖烂眶╟슥뗍</w:t>
      </w:r>
      <w:r>
        <w:rPr/>
        <w:t>⢡</w:t>
      </w:r>
      <w:r>
        <w:rPr/>
        <w:t>㙵⬶恣</w:t>
      </w:r>
      <w:r>
        <w:rPr/>
        <w:t>Ⳃ┽</w:t>
      </w:r>
      <w:r>
        <w:rPr/>
        <w:t>扖땔癐繷䕦䖩䖿竂ㅑ䘳轞㵕꥔吵佅쉄頪⨣桟漷轇湕⯂⩵偒氱澱卸쵇⑯㠳歃洦砣䘩䭰䍇恇䙰숮⦏쉐䨬㥐織假顆숴䥒彪䇂긯㌶㎩畗㩓磎春ㄮ㕺杞싂ꌻ쉰ㅋ곎塠⽪㭮䐺あ枩痂ㅺ䵌썯湪ㆡ</w:t>
      </w:r>
      <w:r>
        <w:rPr/>
        <w:t>ꦘ</w:t>
      </w:r>
      <w:r>
        <w:rPr/>
        <w:t>ㅩ弸䍪囂縲咩ㅩꆩ䀥⫂祪뭸긵刪璣♴䅕⪻眺쉐掻卙䫂㭋㑨楄溵</w:t>
      </w:r>
      <w:r>
        <w:rPr/>
        <w:t>ꤹ</w:t>
      </w:r>
      <w:r>
        <w:rPr/>
        <w:t>儰頪㩾숮晰晃哂䑱⩨뭹䙤싂뾥塉么쉟昰奒并⼪숥䶮戮睐䅞疱噖⎘㥱晫漪昤</w:t>
      </w:r>
      <w:r>
        <w:rPr/>
        <w:t>ⱶ</w:t>
      </w:r>
      <w:r>
        <w:rPr/>
        <w:t>歖と畅걓ꍚ⍶</w:t>
      </w:r>
      <w:r>
        <w:rPr/>
        <w:t>ⵂ</w:t>
      </w:r>
      <w:r>
        <w:rPr/>
        <w:t>剣㵰썎㢩쉌慴⑤啵樦夥塒琊쉑从</w:t>
      </w:r>
      <w:r>
        <w:rPr/>
        <w:t>꤬</w:t>
      </w:r>
      <w:r>
        <w:rPr/>
        <w:t>칟淂朷乄楳癏珂䛂ꌱ琺飂㑌㪩弥⍈</w:t>
      </w:r>
      <w:r>
        <w:rPr/>
        <w:t>⢩</w:t>
      </w:r>
      <w:r>
        <w:rPr/>
        <w:t>ꅰ슩椯䢣奧</w:t>
      </w:r>
      <w:r>
        <w:rPr/>
        <w:t>ⱇ</w:t>
      </w:r>
      <w:r>
        <w:rPr/>
        <w:t>㕳娪啴潧⽹嚱뼹숭㤽䬤幩㕎灅㇂慠〪녪わ穙깂攪埂砳欳ꌤ污晑櫍㭨ꥥ쵤⿂</w:t>
      </w:r>
      <w:r>
        <w:rPr/>
        <w:t>ꖩ</w:t>
      </w:r>
      <w:r>
        <w:rPr/>
        <w:t>䁊唱⹠牥㧂梵쉓㖘싂い쉕滃䥲偳梮ꥥ⥖㍇檮汢癳⨺瑉汀</w:t>
      </w:r>
      <w:r>
        <w:rPr/>
        <w:t>ꔱ</w:t>
      </w:r>
      <w:r>
        <w:rPr/>
        <w:t>窬䵡来</w:t>
      </w:r>
      <w:r>
        <w:rPr/>
        <w:t>⡹</w:t>
      </w:r>
      <w:r>
        <w:rPr/>
        <w:t>㟂췃쵲㕔쉒䉁彃뿂䥧坦⧍슡㋂</w:t>
      </w:r>
      <w:r>
        <w:rPr/>
        <w:t>ꦻ</w:t>
      </w:r>
      <w:r>
        <w:rPr/>
        <w:t>轇顔塎⩈剚縵숲쉵娲⤷儱딨</w:t>
      </w:r>
      <w:r>
        <w:rPr/>
        <w:t>ⷂ╳</w:t>
      </w:r>
      <w:r>
        <w:rPr/>
        <w:t>琭榱堨潋촩琭䅶슬奚⭚祄쉠䫂焲䤮撿㑸奔</w:t>
      </w:r>
      <w:r>
        <w:rPr/>
        <w:t>ⱂ</w:t>
      </w:r>
      <w:r>
        <w:rPr/>
        <w:t>䱧㕠</w:t>
      </w:r>
      <w:r>
        <w:rPr/>
        <w:t>ꗂ</w:t>
      </w:r>
      <w:r>
        <w:rPr/>
        <w:t>冮噩忂슣쌨彫塤敥刳儰숨浄啕䙨沣ꅃ㙫</w:t>
      </w:r>
      <w:r>
        <w:rPr/>
        <w:t>ꤥ</w:t>
      </w:r>
      <w:r>
        <w:rPr/>
        <w:t>䄽䠩捎㔬뼤</w:t>
      </w:r>
      <w:r>
        <w:rPr/>
        <w:t>ꔰ</w:t>
      </w:r>
      <w:r>
        <w:rPr/>
        <w:t>쉷䕧녊ꌳ㘶汥⌮䵏氱喬䩂슬뽒쉳뽑㨳繪쉔琸晅䡦全擂쉎ㄦ쉏ꍹ渺ꅔ愱슩⩂쉺쉸卒넬</w:t>
      </w:r>
      <w:r>
        <w:rPr/>
        <w:t>ⵢ</w:t>
      </w:r>
      <w:r>
        <w:rPr/>
        <w:t>땺⤸礲轔歴帯䵷彌㨯뭅䱤瘷╾ꥺ䑙숥楲砺䠤㣂䉆견䚣爽䵠쉊坔澡㖘⌵䀹抡住顎㌪呁⩙⼳奀쉄ァ칋繍숬䰸⩬㇂⒱숻갯催填䤣敮瘫㡄땎⴩♡䕔橶</w:t>
      </w:r>
      <w:r>
        <w:rPr/>
        <w:t>ⷂ</w:t>
      </w:r>
      <w:r>
        <w:rPr/>
        <w:t>쉏㣂泂⯂呷檵⨬쉖쉥㴮◎ꏂ犱⮣䢩⩾㠷</w:t>
      </w:r>
      <w:r>
        <w:rPr/>
        <w:t>꧂♹</w:t>
      </w:r>
      <w:r>
        <w:rPr/>
        <w:t>싂뽗㝊㙪恸橯쎏깏嚿帽亡矂慑極쵃啍⍔畩㬱漱</w:t>
      </w:r>
      <w:r>
        <w:rPr/>
        <w:t>ꕞ⩊</w:t>
      </w:r>
      <w:r>
        <w:rPr/>
        <w:t>뭬习쉊倮癒⺱꺏䗂⤨쉑燂欳橣呆坆뇂㌪䍮氰⼶쉬央㩓爯䚿쉗㝋䩐夹獗微琮⛂㎘听䘭剓㝒㩰숶숦ㅫ䱒㤨㟃步䰪ꏂ썔忂쵹쉋椹㩦督㝠⺱䥹碩깥杵⑞숸睓㣂쉈畇䑚浦䭚頶ꍞ䭏损䙺㧂⸣⹀ㅍ啶娱縫쉥䜯樯惂뽔땁뭔믂瞬沱墥慑䜨祋橒盂彄琪顈⵹䈸쉺</w:t>
      </w:r>
      <w:r>
        <w:rPr/>
        <w:t>ⷂ</w:t>
      </w:r>
      <w:r>
        <w:rPr/>
        <w:t>穣쉩숯瑐繡숲䷂⾱轕惂楍쉎塊灨啌⍭梬녧飂敐䁶⽘䍡쵶囂戺䑤㷂싂娷浌</w:t>
      </w:r>
      <w:r>
        <w:rPr/>
        <w:t>ⶏ</w:t>
      </w:r>
      <w:r>
        <w:rPr/>
        <w:t>껍顇䱂췎灌恹</w:t>
      </w:r>
      <w:r>
        <w:rPr/>
        <w:t>ⱬ</w:t>
      </w:r>
      <w:r>
        <w:rPr/>
        <w:t>㏂㠹䙆磂㭪欶쉭䝰眬栵橍</w:t>
      </w:r>
      <w:r>
        <w:rPr/>
        <w:t>Ⱝ</w:t>
      </w:r>
      <w:r>
        <w:rPr/>
        <w:t>㕎奭晲稴佾숷</w:t>
      </w:r>
      <w:r>
        <w:rPr/>
        <w:t>ꕎ⍗</w:t>
      </w:r>
      <w:r>
        <w:rPr/>
        <w:t>冘쎏㇂湠갺挥㡴㷂걣佨쉀㍘䃂䍢佷뗂呕㕀怵</w:t>
      </w:r>
      <w:r>
        <w:rPr/>
        <w:t>ꤥ</w:t>
      </w:r>
      <w:r>
        <w:rPr/>
        <w:t>䓃楫뼪</w:t>
      </w:r>
      <w:r>
        <w:rPr/>
        <w:t>ꥅ</w:t>
      </w:r>
      <w:r>
        <w:rPr/>
        <w:t>쉘灲쉥㊣穪浦ば㉋</w:t>
      </w:r>
      <w:r>
        <w:rPr/>
        <w:t>꧂</w:t>
      </w:r>
      <w:r>
        <w:rPr/>
        <w:t>䱩ꍗ樽⹤⍣⽌桭ㆡ䲵䵩䚡㏂辬䈊䩵爲䩊歁轧깨⤩쉾쉥疩</w:t>
      </w:r>
      <w:r>
        <w:rPr/>
        <w:t>ⴹ⫂</w:t>
      </w:r>
      <w:r>
        <w:rPr/>
        <w:t>쉈</w:t>
      </w:r>
      <w:r>
        <w:rPr/>
        <w:t>ꤲ</w:t>
      </w:r>
      <w:r>
        <w:rPr/>
        <w:t>넰婧佡摹乆⮏灣慃帲厥䵬氳숰ꥨ恘祇䗂摇壂</w:t>
      </w:r>
      <w:r>
        <w:rPr/>
        <w:t>ⱓ</w:t>
      </w:r>
      <w:r>
        <w:rPr/>
        <w:t>佹츮ㅧ䞵ꥡ瑘⹉촸䆣쉷嫂㣂츴瞡䑢녊쉋搸樤걶깁秂숽㗂◂彄㕏숳䕎繠問㙦软ꏎ攮振渭㑑㡙뼬⽺晀煌䉳䛂</w:t>
      </w:r>
      <w:r>
        <w:rPr/>
        <w:t>ꥐ</w:t>
      </w:r>
      <w:r>
        <w:rPr/>
        <w:t>䵔幃捁㌵元䁉乭穋卲琫䍗슿偙</w:t>
      </w:r>
      <w:r>
        <w:rPr/>
        <w:t>ꤩ</w:t>
      </w:r>
      <w:r>
        <w:rPr/>
        <w:t>쉕幯㔥䥗쉒땗쉳</w:t>
      </w:r>
      <w:r>
        <w:rPr/>
        <w:t>Ⳃ</w:t>
      </w:r>
      <w:r>
        <w:rPr/>
        <w:t>㨥쉺坈瑡䉸惂썩싂牾縸煍敂ㅣ睦쵸湐싂敯㙓㓂딫㘷쉎쉨浳梣淂</w:t>
      </w:r>
      <w:r>
        <w:rPr/>
        <w:t>ꖩ</w:t>
      </w:r>
      <w:r>
        <w:rPr/>
        <w:t>㜰溩灌佩灟桂癧睊⽀彇䐪깉囂⒩땓</w:t>
      </w:r>
      <w:r>
        <w:rPr/>
        <w:t>ꔩ</w:t>
      </w:r>
      <w:r>
        <w:rPr/>
        <w:t>㙞瞮쉴个旂梵橀獡㶿噣怦盂䱒嗂뽩⬤戬</w:t>
      </w:r>
      <w:r>
        <w:rPr/>
        <w:t>ꥁ</w:t>
      </w:r>
      <w:r>
        <w:rPr/>
        <w:t>囂⫍潊穓由숹焹䔺ㄴ偤숪呂딣</w:t>
      </w:r>
      <w:r>
        <w:rPr/>
        <w:t>ⴥ</w:t>
      </w:r>
      <w:r>
        <w:rPr/>
        <w:t>슮슱佡</w:t>
      </w:r>
      <w:r>
        <w:rPr/>
        <w:t>ⷂꥎ</w:t>
      </w:r>
      <w:r>
        <w:rPr/>
        <w:t>串뽅ꅎ慞㷂䔦㡢숨样⩺⩨뽧劏栫㙳䙲扸栨匨煇䬭瑎繬湞吭乪渰ꇂ⻂츽䁬の䙉칤吹☴녾㘯습䳃⪡姂⑩湤歘╥怤⭭晌欩긷恔痍䭍⭾쉔漱숤㦿噖惂勎㡗碩숬奘灆滂癇甦㙗䡎找건쉟灊颱狃䓍䈺䦩浏䜷杕慵갰슡녕唶摒参⹯㉨㩷숻㥓啰㒩娣哂繇礰澩〈百숣睯呩潟婟庵</w:t>
      </w:r>
      <w:r>
        <w:rPr/>
        <w:t>⡋</w:t>
      </w:r>
      <w:r>
        <w:rPr/>
        <w:t>䮵쵣쉔潓⑋䲘</w:t>
      </w:r>
      <w:r>
        <w:rPr/>
        <w:t>⠫</w:t>
      </w:r>
      <w:r>
        <w:rPr/>
        <w:t>漹瘴壂껂쉁沩瀪䣂⹨娺㇂強奞礸姂㝥㩥⥒㐥</w:t>
      </w:r>
      <w:r>
        <w:rPr/>
        <w:t>ꥏ</w:t>
      </w:r>
      <w:r>
        <w:rPr/>
        <w:t>썞꺡扪</w:t>
      </w:r>
      <w:r>
        <w:rPr/>
        <w:t>ꥅ</w:t>
      </w:r>
      <w:r>
        <w:rPr/>
        <w:t>敉걣儽輫桫쉆㍭</w:t>
      </w:r>
      <w:r>
        <w:rPr/>
        <w:t>⡐</w:t>
      </w:r>
      <w:r>
        <w:rPr/>
        <w:t>딸灩参泂㝷㠺壂䲡歪⨯ꍢ쉍碥硇歪颻</w:t>
      </w:r>
      <w:r>
        <w:rPr/>
        <w:t>ꤸ</w:t>
      </w:r>
      <w:r>
        <w:rPr/>
        <w:t>歚漴䉒䕌</w:t>
      </w:r>
      <w:r>
        <w:rPr/>
        <w:t>ꦏ</w:t>
      </w:r>
      <w:r>
        <w:rPr/>
        <w:t>갯瞱䎩땎싂污숸칣㍋⦥㬴</w:t>
      </w:r>
      <w:r>
        <w:rPr/>
        <w:t>⢥</w:t>
      </w:r>
      <w:r>
        <w:rPr/>
        <w:t>뽯朴砶杤伷奇䥎㙶䌩噅슥ꅭ久⥧䰮轂唦慫⥪歋</w:t>
      </w:r>
      <w:r>
        <w:rPr/>
        <w:t>Ɑ</w:t>
      </w:r>
      <w:r>
        <w:rPr/>
        <w:t>㵳㙣䩞숥副䌩湶湡뭖⎻떏㷃啸쉕뭆㝷杊彇南⚩礭睊歆輱唥</w:t>
      </w:r>
      <w:r>
        <w:rPr/>
        <w:t>ꕑ</w:t>
      </w:r>
      <w:r>
        <w:rPr/>
        <w:t>愳瑥溥ꥯ네</w:t>
      </w:r>
      <w:r>
        <w:rPr/>
        <w:t>ꖱ</w:t>
      </w:r>
      <w:r>
        <w:rPr/>
        <w:t>煏⿂枩㵹䑕쵒瀷桃㭲哂硖嫂涻⽫畤䞬䞘㚵</w:t>
      </w:r>
      <w:r>
        <w:rPr/>
        <w:t>ⵔ</w:t>
      </w:r>
      <w:r>
        <w:rPr/>
        <w:t>컂숫䙮쉓슬煄氪否堤쉏⎿桠䵎䑪瑭橨牾桧⎵燂슩䱣旂窵焻彪䥒싎䝣攷扬氹䤲</w:t>
      </w:r>
      <w:r>
        <w:rPr/>
        <w:t>ⴷ</w:t>
      </w:r>
      <w:r>
        <w:rPr/>
        <w:t>瑉䭩䉂攣摾獹忂咱朲㬮썁案녫쉋㧂佡㭚</w:t>
      </w:r>
      <w:r>
        <w:rPr/>
        <w:t>ꕃ</w:t>
      </w:r>
      <w:r>
        <w:rPr/>
        <w:t>埂䔸⪘슣侩佅塅䢩厩彏쌫ꥤ䱧顅묫斩슿슘犏</w:t>
      </w:r>
      <w:r>
        <w:rPr/>
        <w:t>ꤊꦥ</w:t>
      </w:r>
      <w:r>
        <w:rPr/>
        <w:t>穷꺏ヂ숩窵䛂㭌穬⩱땴슏䜨ㆡ嗂滂ꌳ顣싂牖獮ギ쵥係潐숯弽㬰瑫浣䕹晩⑟㵚숺쉈亱</w:t>
      </w:r>
      <w:r>
        <w:rPr/>
        <w:t>⠴</w:t>
      </w:r>
      <w:r>
        <w:rPr/>
        <w:t>㨯っ穓浠㯂愶煆敢彐噮쉺彩ꥸ⩎轑單쉷硸潴搵쉰㬨㥶슣偹⍙夷洽夭㭵썣挪䁀걐䤪ㄷ輹</w:t>
      </w:r>
      <w:r>
        <w:rPr/>
        <w:t>ꕎ</w:t>
      </w:r>
      <w:r>
        <w:rPr/>
        <w:t>凂灳</w:t>
      </w:r>
      <w:r>
        <w:rPr/>
        <w:t>ⵦ</w:t>
      </w:r>
      <w:r>
        <w:rPr/>
        <w:t>朱ㅚ⼮䱦穖珂姂ꍌ汤矂げ</w:t>
      </w:r>
      <w:r>
        <w:rPr/>
        <w:t>꧃</w:t>
      </w:r>
      <w:r>
        <w:rPr/>
        <w:t>뼵丸潮瑯ꍏ瑰囂坂儰◂恋뭟쉬啹䗂炻㩾湎桇嘦㩶䜵敹⫂䶘滂憥ㅈ㌦瞥䆩⥐愯䊏䭔津㧂</w:t>
      </w:r>
      <w:r>
        <w:rPr/>
        <w:t>⡘</w:t>
      </w:r>
      <w:r>
        <w:rPr/>
        <w:t>灺渣♏뽘꤮捵숹塲⦏㡥ꄪ〳뼸㬳婩</w:t>
      </w:r>
      <w:r>
        <w:rPr/>
        <w:t>⠴</w:t>
      </w:r>
      <w:r>
        <w:rPr/>
        <w:t>淂⹚㍣懂㔵凂㜲㥇弪숷轳橥轕묩긴朽䵇넸㡄䛍樶拃厣䡁녣滂</w:t>
      </w:r>
      <w:r>
        <w:rPr/>
        <w:t>ⱓ</w:t>
      </w:r>
      <w:r>
        <w:rPr/>
        <w:t>䘷弳␽쉦쉟</w:t>
      </w:r>
      <w:r>
        <w:rPr/>
        <w:t>Ⱕ</w:t>
      </w:r>
      <w:r>
        <w:rPr/>
        <w:t>㑑癕䭹땅剥卦〥㩮숱恐쉩啙㝧㖮煅竂塡</w:t>
      </w:r>
      <w:r>
        <w:rPr/>
        <w:t>ꕮ</w:t>
      </w:r>
      <w:r>
        <w:rPr/>
        <w:t>츺䥑敉噱呡촮颏쉴瑌彉☸瑔쉏幋⥀쎿쉥乚火お呈쉳녘슘䉆㐩쉫庥㝡㵭冬扤彾顁⸷庻漹㑖慁䨵壂硾⹔⨹䭘䉨ぅ쉨ㅁ慧숷숣㜮쵴쉪⸮旎杭䩹囍꥞㙂㒮榱㛂䩾⌶䅾嗂ꅟ䜯䴻砮⸤ㅰ嫎㝯⹉㵱灮栽㨰㕓硒椣歓㬨渪垱㪿昲쵫쉩吥ꍟ</w:t>
      </w:r>
      <w:r>
        <w:rPr/>
        <w:t>꤫</w:t>
      </w:r>
      <w:r>
        <w:rPr/>
        <w:t>塇䱋넱个쉾⨬䵒䘦旂䝯ꅭ兺䁳㕃檩썤쉉䈰辣䃂ꍄ㵕싂깱瑉슮╞⧂</w:t>
      </w:r>
      <w:r>
        <w:rPr/>
        <w:t>ⱋ</w:t>
      </w:r>
      <w:r>
        <w:rPr/>
        <w:t>廂未卆坯컂坈沥갻汲䩭㣂庥穣浸䁬䑇囂㵔捺ぁ樱䥣涏슥䝫㐣嘻⶿ꌽ乷䏂批ず确⥅쉓犻ꏂ㚵⑅㝠䥌☶⯃믂啴쉹⬨彂愭牅凂䠱ꍡ⩥㍾뿎呺彇睤㙮熏㩹♱㔦允쉅嗎ꅟ㠵毂녗槂㉀汴</w:t>
      </w:r>
      <w:r>
        <w:rPr/>
        <w:t>ꔶ</w:t>
      </w:r>
      <w:r>
        <w:rPr/>
        <w:t>ぷ柂迂䀻昸橣쉏浕슿惂⭭숸捒浲ꆥ</w:t>
      </w:r>
      <w:r>
        <w:rPr/>
        <w:t>ꤪ</w:t>
      </w:r>
      <w:r>
        <w:rPr/>
        <w:t>偹␤所猲浚克故橠瀺</w:t>
      </w:r>
      <w:r>
        <w:rPr/>
        <w:t>ⶥ</w:t>
      </w:r>
      <w:r>
        <w:rPr/>
        <w:t>殬䕧☱繍䈤乵</w:t>
      </w:r>
      <w:r>
        <w:rPr/>
        <w:t>ⷂ♉</w:t>
      </w:r>
      <w:r>
        <w:rPr/>
        <w:t>助坍␪ꍌ쉧쏂䖣䐣坩쉲</w:t>
      </w:r>
      <w:r>
        <w:rPr/>
        <w:t>ꥎ</w:t>
      </w:r>
      <w:r>
        <w:rPr/>
        <w:t>琺疣㔯䈫숶旎⽳㝷</w:t>
      </w:r>
      <w:r>
        <w:rPr/>
        <w:t>ⱍ</w:t>
      </w:r>
      <w:r>
        <w:rPr/>
        <w:t>ㅭ剬啉朮⮘㈷㍖쌸</w:t>
      </w:r>
      <w:r>
        <w:rPr/>
        <w:t>ꦿ</w:t>
      </w:r>
      <w:r>
        <w:rPr/>
        <w:t>⼶㵚䑎믂溡䂘쉮橏售ぬ㙧癰幪㗂⨸祴㕳⯂㎬杭숰⿃儱⭺숵瀪斬獈䅈㥐㞩攤</w:t>
      </w:r>
      <w:r>
        <w:rPr/>
        <w:t>ⱴ</w:t>
      </w:r>
      <w:r>
        <w:rPr/>
        <w:t>佗㝟儲⍢䍅⭶㩘䨤㬮䈮녙䖻㡅⫂◂䨽础娬瀊㠽亏敒╀쉡⽎楒哂娹づ顀唫㥺坓뼰⫍</w:t>
      </w:r>
      <w:r>
        <w:rPr/>
        <w:t>ꖻⷂ</w:t>
      </w:r>
      <w:r>
        <w:rPr/>
        <w:t>㝴</w:t>
      </w:r>
      <w:r>
        <w:rPr/>
        <w:t>⡑</w:t>
      </w:r>
      <w:r>
        <w:rPr/>
        <w:t>䵨䕪썋⨤䘬슣ꍏ⾩挥慂曂㠲㕄檩슿橤㍴䱈枘ꇂ橒⩤갯睞乩妥㡪烂䁰쉡┮숣参쌪</w:t>
      </w:r>
      <w:r>
        <w:rPr/>
        <w:t>ⱥ⣂</w:t>
      </w:r>
      <w:r>
        <w:rPr/>
        <w:t>恘汢灯</w:t>
      </w:r>
      <w:r>
        <w:rPr/>
        <w:t>ꕤ⩓</w:t>
      </w:r>
      <w:r>
        <w:rPr/>
        <w:t>㣂썸磂꥔䬲䊱</w:t>
      </w:r>
      <w:r>
        <w:rPr/>
        <w:t>Ⱜ</w:t>
      </w:r>
      <w:r>
        <w:rPr/>
        <w:t>坚숹⥉␵礵攸슮祁杊捹⫂㵰颱犱绂爻컂椹슡㉶칈</w:t>
      </w:r>
      <w:r>
        <w:rPr/>
        <w:t>ꦱ</w:t>
      </w:r>
      <w:r>
        <w:rPr/>
        <w:t>乚</w:t>
      </w:r>
      <w:r>
        <w:rPr/>
        <w:t>⠤</w:t>
      </w:r>
      <w:r>
        <w:rPr/>
        <w:t>椳㙧䑪⾘主坂⩎䌪婨唸畮冻噵皵쉓漯潯獔杚⤫䐪䑬戺縰슘䝃㷂</w:t>
      </w:r>
      <w:r>
        <w:rPr/>
        <w:t>ꥋ</w:t>
      </w:r>
      <w:r>
        <w:rPr/>
        <w:t>年ꅇ䁰㍭佃㤥╎㵴쉠ꇂ㊏彫㩧䝙睊匹㡢ね</w:t>
      </w:r>
      <w:r>
        <w:rPr/>
        <w:t>ⴰ</w:t>
      </w:r>
      <w:r>
        <w:rPr/>
        <w:t>㣂슮慮</w:t>
      </w:r>
      <w:r>
        <w:rPr/>
        <w:t>ⱟ</w:t>
      </w:r>
      <w:r>
        <w:rPr/>
        <w:t>䭊櫂䅚⤯灄┶㡢</w:t>
      </w:r>
      <w:r>
        <w:rPr/>
        <w:t>ⱡ</w:t>
      </w:r>
      <w:r>
        <w:rPr/>
        <w:t>頨欤숦숺㍡噅ꥪ幢坌凎Ⓜ湋</w:t>
      </w:r>
      <w:r>
        <w:rPr/>
        <w:t>ꕬ</w:t>
      </w:r>
      <w:r>
        <w:rPr/>
        <w:t>灈〸狂婃⧂ꥥ걒㍴撏㭗截</w:t>
      </w:r>
      <w:r>
        <w:rPr/>
        <w:t>ⷂ</w:t>
      </w:r>
      <w:r>
        <w:rPr/>
        <w:t>携䶩慟橯丶㪬䪏</w:t>
      </w:r>
      <w:r>
        <w:rPr/>
        <w:t>ⱖ</w:t>
      </w:r>
      <w:r>
        <w:rPr/>
        <w:t>䑂轃</w:t>
      </w:r>
      <w:r>
        <w:rPr/>
        <w:t>ꥀ</w:t>
      </w:r>
      <w:r>
        <w:rPr/>
        <w:t>ⰳ</w:t>
      </w:r>
      <w:r>
        <w:rPr/>
        <w:t>䝕䠲</w:t>
      </w:r>
      <w:r>
        <w:rPr/>
        <w:t>ⲩ</w:t>
      </w:r>
      <w:r>
        <w:rPr/>
        <w:t>ꌷꅋ䡂⍒⽇彏쉵⤤䬪Ⓜ娥楓纣㪏쉁㵪╡캥幣츺䕷칄猻䍊싎䤺⑤䤤㎩権쉭숷⥸숵㙄檻䰫朮䂬䁢繃쉷㒘漸祈痂猤䙇㯂桵佪磂轃働䣂涻攨䭕䱥题湙습浪庬䅧ㅄ䯂㥭沥숶䑆╅愯⛂䭾㠪ꥪ獀숬㌪嘭칉潸⮩䃃䬮輴䉂恢㉙彟歲䨪싂슏⸴纮㡣䞿ケ㧍쉾⒣쵧据獦䙱摃啬兹숻榥繳䰪⭎쉩ꅎ쉮桩䋂撩㘯뽎輥塢숮</w:t>
      </w:r>
      <w:r>
        <w:rPr/>
        <w:t>ꕚ</w:t>
      </w:r>
      <w:r>
        <w:rPr/>
        <w:t>칇摥厥쉤녫瘬娹㧍䷂쉟㨪숫䬫ꍨ旂奵榵伹漻䙣摥䅚䘰습噢䄰斵偲㍟쉖灰숨䅠年㋍煮㑈</w:t>
      </w:r>
      <w:r>
        <w:rPr/>
        <w:t>ꕶ╎⌲</w:t>
      </w:r>
      <w:r>
        <w:rPr/>
        <w:t>믂漨毂쉉⑉</w:t>
      </w:r>
      <w:r>
        <w:rPr/>
        <w:t>ꥉ</w:t>
      </w:r>
      <w:r>
        <w:rPr/>
        <w:t>㫂쵚璩噕♘噌䥟嫍㵢㘨깃潖㯂噪㨯쉴慒穀쵔넲갰琲辥</w:t>
      </w:r>
      <w:r>
        <w:rPr/>
        <w:t>⡧</w:t>
      </w:r>
      <w:r>
        <w:rPr/>
        <w:t>浓⭠幬ꌴꌰ稪⿎㚩暩䚡㩐潺礨㭷橏昨汮⍚竂幔습烂爺卐ꇂ䵃捖䩘뽂쉀兡숳쉀纵ば㙮캩匲갺㍈湸晾</w:t>
      </w:r>
      <w:r>
        <w:rPr/>
        <w:t>⣂</w:t>
      </w:r>
      <w:r>
        <w:rPr/>
        <w:t>暥㈨</w:t>
      </w:r>
      <w:r>
        <w:rPr/>
        <w:t>Ⱖ</w:t>
      </w:r>
      <w:r>
        <w:rPr/>
        <w:t>쉌䅫湨㞵칢ꥲ瀴</w:t>
      </w:r>
      <w:r>
        <w:rPr/>
        <w:t>⢩</w:t>
      </w:r>
      <w:r>
        <w:rPr/>
        <w:t>湄䓂䡗乙祏䛎楕廂䀰쉎湦匳炮牁</w:t>
      </w:r>
      <w:r>
        <w:rPr/>
        <w:t>⢮</w:t>
      </w:r>
      <w:r>
        <w:rPr/>
        <w:t>勃搣攱ꎩ䀺䉗⤵啪㝲쵺㡤䔩慴係㊩垘瀷땠樯䌸淂㴻</w:t>
      </w:r>
      <w:r>
        <w:rPr/>
        <w:t>⡞</w:t>
      </w:r>
      <w:r>
        <w:rPr/>
        <w:t>顓습숲ꌱ漸犿䁚啣▱숷剐䱄顈煈偟㕉䕧㩧婹穖䱨싂䱳⩔쉚顀⎮迂兮䟂䗂딊쉣⑖喏쉘쉙쉅쵗䈥숲㑠皣䔬쉳ヂ䥰김何뭧繈㟂䪣쉄噇顶樭쉇䬳懂습䝱厏㠥䩭䐮穇쉈迂ㅦ瑦橪啾拂쉡칂쉹</w:t>
      </w:r>
      <w:r>
        <w:rPr/>
        <w:t>ꔶ</w:t>
      </w:r>
      <w:r>
        <w:rPr/>
        <w:t>㵢匭䮬슬䥱䥄剂が⮣⩓슬䅢㴵䙙漯䤣䐰쉒呡呢瀱佤㡘娯㙦쉖쉌깈䑣唯䵫ꌦ䬪쉐쉁녖伮</w:t>
      </w:r>
      <w:r>
        <w:rPr/>
        <w:t>ⲵ</w:t>
      </w:r>
      <w:r>
        <w:rPr/>
        <w:t>䰷쉘瘣ヂ杨쉏ち쉂㝆땉掿㗂㝘污</w:t>
      </w:r>
      <w:r>
        <w:rPr/>
        <w:t>ⵐ</w:t>
      </w:r>
      <w:r>
        <w:rPr/>
        <w:t>깲쉅顪但䡔䉵쉇噈㥬冘싂竂へ抬</w:t>
      </w:r>
      <w:r>
        <w:rPr/>
        <w:t>⠮</w:t>
      </w:r>
      <w:r>
        <w:rPr/>
        <w:t>洳䈪</w:t>
      </w:r>
      <w:r>
        <w:rPr/>
        <w:t>⠪</w:t>
      </w:r>
      <w:r>
        <w:rPr/>
        <w:t>撻汆繡㵖ꌨ䠻幫框⑦䥹ꥧ煡ꅣ⼰ㄨ䅬姍뭡ꍊ㵎</w:t>
      </w:r>
      <w:r>
        <w:rPr/>
        <w:t>ꕦ</w:t>
      </w:r>
      <w:r>
        <w:rPr/>
        <w:t>坯欨쉦輪礪兾䭙⩕⎬쵠頪伳擂칹쵍츯⪘䶱晁쉓</w:t>
      </w:r>
      <w:r>
        <w:rPr/>
        <w:t>ꕘ</w:t>
      </w:r>
      <w:r>
        <w:rPr/>
        <w:t>㏂ㅌ싂瀷⍅な㥹朽</w:t>
      </w:r>
      <w:r>
        <w:rPr/>
        <w:t>Ⲙ</w:t>
      </w:r>
      <w:r>
        <w:rPr/>
        <w:t>쏂슘슬긩쉴⍍穏催칶ꍍぅ쉒㷂奋䦩慫㵫䥸슥걐䂩䡠숴놣숺嗂䝥㝤겏쌽奰⤩淂⫎奰뭪十电辩숥楇桥⦵⦱榵쉙넬␶쉖쉧碱㭾は繵甪䡃䕅瑕堯␽偄슥</w:t>
      </w:r>
      <w:r>
        <w:rPr/>
        <w:t>⡇</w:t>
      </w:r>
      <w:r>
        <w:rPr/>
        <w:t>䝶⑧⑁㴮奐쵓슥幵焣쉺</w:t>
      </w:r>
      <w:r>
        <w:rPr/>
        <w:t>ꕴ</w:t>
      </w:r>
      <w:r>
        <w:rPr/>
        <w:t>뭂剰圵ꍥ뭥쉉㍎干⏂橥䉕㍙쉾繐⺘瘥䒵牖䭚겘〰숯⤰轳넦怲侻煖朶盂땆渪搶䱡䜵</w:t>
      </w:r>
      <w:r>
        <w:rPr/>
        <w:t>⡊</w:t>
      </w:r>
      <w:r>
        <w:rPr/>
        <w:t>䕳䔬싂唸㞡䭶㘪瞮伬坮㌺땟帥ㄳ轔榘哂㴮쌸츤㚡归䕑䍞</w:t>
      </w:r>
      <w:r>
        <w:rPr/>
        <w:t>⡳⸮</w:t>
      </w:r>
      <w:r>
        <w:rPr/>
        <w:t>ꥊ</w:t>
      </w:r>
      <w:r>
        <w:rPr/>
        <w:t>坉⬥숲썷♴慬䡄湱쉲こ䗍中䡏문䝢ꏂ㭄㝧㖻甹煯걔⤹☵栨埂湀ぢ긪嗃쉗瀸䥚썤煮ꄻ凂䴺⍎쉵걗ꅒ浺</w:t>
      </w:r>
      <w:r>
        <w:rPr/>
        <w:t>⡱</w:t>
      </w:r>
      <w:r>
        <w:rPr/>
        <w:t>䣂Ⓙ呫</w:t>
      </w:r>
      <w:r>
        <w:rPr/>
        <w:t>Ⱜ</w:t>
      </w:r>
      <w:r>
        <w:rPr/>
        <w:t>畃橄潚潋䖩㇂</w:t>
      </w:r>
      <w:r>
        <w:rPr/>
        <w:t>ꕯ</w:t>
      </w:r>
      <w:r>
        <w:rPr/>
        <w:t>影渰㚥䅏</w:t>
      </w:r>
      <w:r>
        <w:rPr/>
        <w:t>ⶩ⑓</w:t>
      </w:r>
      <w:r>
        <w:rPr/>
        <w:t>충㭴剬䤨嚮幰숳犡쉡刳╺繡係㘵꥚怷彤</w:t>
      </w:r>
      <w:r>
        <w:rPr/>
        <w:t>ⱥ</w:t>
      </w:r>
      <w:r>
        <w:rPr/>
        <w:t>칲땣㥘겮楧뇂숯毃깨琦繮䅔䦩䃂顨㩶䛂㤳䥉潲䏂䕬䢥䠨쉟楟礦뽅琶奚숳쉺䑙⦻挨帳题䑤䘽쉉숹싂嚻濂땸熻爮伸偫썴뽺垿則⑏㉕矂瑴췎䚱☹</w:t>
      </w:r>
      <w:r>
        <w:rPr/>
        <w:t>⡣</w:t>
      </w:r>
      <w:r>
        <w:rPr/>
        <w:t>䙀兊㑘떮䭾슻轂䥪倰杖⼨㨸㢬恳歸縺⌨畵㬫쉡㌶싍砺㬶ꍩ氩栣忂婥슡仂䌴䖩䞡顮⭳⹱烎呙䶵妩烍兓犣</w:t>
      </w:r>
      <w:r>
        <w:rPr/>
        <w:t>ⵠ</w:t>
      </w:r>
      <w:r>
        <w:rPr/>
        <w:t>쵔濂㬪灡숻䀥쉑樣</w:t>
      </w:r>
      <w:r>
        <w:rPr/>
        <w:t>ꕘ</w:t>
      </w:r>
      <w:r>
        <w:rPr/>
        <w:t>攩䝢㕫깱䣂쉹䗂托喻恺繬吩嘊幥넻㜯橙⸹䡢破⽏穥杕ꍪ䡠쉄㋂啗㡵⩥춣묪折氽쉳牂⤥愪奾怵煄</w:t>
      </w:r>
      <w:r>
        <w:rPr/>
        <w:t>ⴰ</w:t>
      </w:r>
      <w:r>
        <w:rPr/>
        <w:t>숪땃㥭穒佉쉙熱甪뼪庱</w:t>
      </w:r>
      <w:r>
        <w:rPr/>
        <w:t>ꕗ⥴</w:t>
      </w:r>
      <w:r>
        <w:rPr/>
        <w:t>떿⫂썺ケ昫뿂頫戲䉵쵡椷╲쵭䐥䞡쉷</w:t>
      </w:r>
      <w:r>
        <w:rPr/>
        <w:t>ⷍ</w:t>
      </w:r>
      <w:r>
        <w:rPr/>
        <w:t>ꅔ捎䍫㌷炱畉窡創쉔獭쉀䝲呏轾瘻䑦摎核䝱䞩䧂㞵⸨婆䒿⩣幒꤮</w:t>
      </w:r>
      <w:r>
        <w:rPr/>
        <w:t>ꦮ</w:t>
      </w:r>
      <w:r>
        <w:rPr/>
        <w:t>녹痂쉬䱴㛂汖弥⭯焸湍浡炵䐥싂咩숵㈷ㅶ</w:t>
      </w:r>
      <w:r>
        <w:rPr/>
        <w:t>ⵥ</w:t>
      </w:r>
      <w:r>
        <w:rPr/>
        <w:t>䡉睯</w:t>
      </w:r>
      <w:r>
        <w:rPr/>
        <w:t>ꦥ⹡</w:t>
      </w:r>
      <w:r>
        <w:rPr/>
        <w:t>꺩긮㝖䎣걧乹⯂兯숸硤愳</w:t>
      </w:r>
      <w:r>
        <w:rPr/>
        <w:t>⢻</w:t>
      </w:r>
      <w:r>
        <w:rPr/>
        <w:t>癡쉺㴮勂숳䭴坏圭䌯䝆礨쵣䖘㭹ꅟ繰椽橞敷⧂㖡䑂䤸嫂싎来䚱㥎㙕ㄥ灞泂爹溩㉺쉡轱ꌮ促璮繍彄䋍␣䁨⹃⪣啋㚱戫块䵘扵䇂㭰偋桉넵㤰滂桲礪␬煮⍺䕐겻䵭煆ꇃ㦻織ꏂ</w:t>
      </w:r>
      <w:r>
        <w:rPr/>
        <w:t>ꕈ⹏</w:t>
      </w:r>
      <w:r>
        <w:rPr/>
        <w:t>彎涻㒱倵光ꥪ땥㝃⩱䒏槂㡵樲䬽뭍㣂숰昴㡇並쉏㄰吶䘻䥖㪮숺쉯瀪媩敱䵰㠶桳幊쉸瞿淂瑓䬥뽙漩츪嗂晐坎䩚䵆ヂひ睯㉙⨩</w:t>
      </w:r>
      <w:r>
        <w:rPr/>
        <w:t>꧂</w:t>
      </w:r>
      <w:r>
        <w:rPr/>
        <w:t>땍곎☰嚵䗂ネ塭숥壂示썳ꥯ뽸컂瓍晭䉩ꌳ匰䖏묣</w:t>
      </w:r>
      <w:r>
        <w:rPr/>
        <w:t>ꤹ⥲ⷂ</w:t>
      </w:r>
      <w:r>
        <w:rPr/>
        <w:t>ꍚ땸妿ㄲ慙潺싂祈獞䞬</w:t>
      </w:r>
      <w:r>
        <w:rPr/>
        <w:t>⣂</w:t>
      </w:r>
      <w:r>
        <w:rPr/>
        <w:t>欤桸憏獚穖桒䶡㨶䥌䝍갤싍浵䛂䚘땊䖩砺睳瞡</w:t>
      </w:r>
      <w:r>
        <w:rPr/>
        <w:t>ꤲ</w:t>
      </w:r>
      <w:r>
        <w:rPr/>
        <w:t>츨쉮䵦帮숪吪㥾啢딵⍊써䍚뽾갪墩䥪쉩栴㵭䢵⽣杏⍔⩷넭䧍剎☵剋啟ꍞ㍄싂깷卢㝠戥⩑刴⥇䪩效쉥唳轷</w:t>
      </w:r>
      <w:r>
        <w:rPr/>
        <w:t>⠰</w:t>
      </w:r>
      <w:r>
        <w:rPr/>
        <w:t>䞣썴杕䅮⭩</w:t>
      </w:r>
      <w:r>
        <w:rPr/>
        <w:t>ⵥ</w:t>
      </w:r>
      <w:r>
        <w:rPr/>
        <w:t>儳挮쉱㥚倲爬値䭯榻坰睖佞쵐歈晊䅳渨䈩䅡䀻戣呾숺㑫攵伭椽が쉩祣恘⽋祥뾥䥓繶㭹歴濂禡哂⩨渵瑺ꌩ⩨䢻䱗兏呎갭⭀⪿煚橀汆潅敳</w:t>
      </w:r>
      <w:r>
        <w:rPr/>
        <w:t>ꤰ</w:t>
      </w:r>
      <w:r>
        <w:rPr/>
        <w:t>묺囍碮卋걳䆡꺡싂쉱煅嗍唹啶꺥㕕牗⹀쉕曂╪轮ㅤㅆ⥣┱Ⓨㅺ⫍确牆ꅡ恊玡슏啹⍣か瀣㗂쉪쉲⬱䵳禩偭쉷</w:t>
      </w:r>
      <w:r>
        <w:rPr/>
        <w:t>ꗎ</w:t>
      </w:r>
      <w:r>
        <w:rPr/>
        <w:t>止時䏂畣囂睤冘浔슱⽀昪㝭㙡轎쉅碻伻㍸婰株〽䝖쌨儰㥯⹠숲灊뽾䁶⬲繚嚱㍟灳췂攲싂炣⑍䩀쉐澵䅶ꅗ걆䠊</w:t>
      </w:r>
      <w:r>
        <w:rPr/>
        <w:t>ⵘ</w:t>
      </w:r>
      <w:r>
        <w:rPr/>
        <w:t>壂玥槍䅘啓攪쉁녶劘栭⤺⑧ㆮ疥昷牸䘱湇䘶䥹幰꤮⩠딸辿㓂䂣刮凂縻橊쉬㕓㶱ㄭ橨䮏戲㩈땯㩺숯⥪捐♪捫숭㑥䓂朰啰硠㍾䚏彩橾碘愣㫍硌쉟䷂</w:t>
      </w:r>
      <w:r>
        <w:rPr/>
        <w:t>⵰꧂</w:t>
      </w:r>
      <w:r>
        <w:rPr/>
        <w:t>愷숷쉩㬥稽怤㤲쉸歾㕩㔥拍䔥啞朱䈮搱潳ㄲ噇䙣挹䕒兎吩穦幕걒⥺쉠䤬娴彠ꍮ♙坕녞싂㍂싂桶徿㭕䡟슣䮡杞样䁟䤮⾩〦歓뮬겏顀佺ꍞ♎瘦땴싂䙦뾣ㅨ採숲傩忂戣區䁯슡晉吥䍘⤫</w:t>
      </w:r>
      <w:r>
        <w:rPr/>
        <w:t>ⷂ</w:t>
      </w:r>
      <w:r>
        <w:rPr/>
        <w:t>꺥⭰숽彫㕙⭑ㆬ쉳䡣撵撱녙怽㦻슏䱄㜸纘⩘慸䕚⽇㎥漭㕤캱壂䰣権⸣櫂攲뽧唱㑚奡穰晖⤪楓硨땨</w:t>
      </w:r>
      <w:r>
        <w:rPr/>
        <w:t>⠥</w:t>
      </w:r>
      <w:r>
        <w:rPr/>
        <w:t>穧䀶ꅂ촶䆘⿃䙖곂☤揂⩎栮쉹䝭彭眫䠪쵳⹯⩅䅠</w:t>
      </w:r>
      <w:r>
        <w:rPr/>
        <w:t>⠹</w:t>
      </w:r>
      <w:r>
        <w:rPr/>
        <w:t>㕙慃协</w:t>
      </w:r>
      <w:r>
        <w:rPr/>
        <w:t>ꦩ</w:t>
      </w:r>
      <w:r>
        <w:rPr/>
        <w:t>頬慏じタ⑮䊬庻煋橦坡</w:t>
      </w:r>
      <w:r>
        <w:rPr/>
        <w:t>꧍</w:t>
      </w:r>
      <w:r>
        <w:rPr/>
        <w:t>쌪슬斥冿瀪樫輸䜶轌ꥱ쉹畇坬╎忂瀵帽帻㭹⿂湾䛂掬긮幭쉏㨳剂䧂顖灮쉆뽳쉢</w:t>
      </w:r>
      <w:r>
        <w:rPr/>
        <w:t>ꔭ</w:t>
      </w:r>
      <w:r>
        <w:rPr/>
        <w:t>秎썉㴲㨻쉄⨨䛂</w:t>
      </w:r>
      <w:r>
        <w:rPr/>
        <w:t>⠹</w:t>
      </w:r>
      <w:r>
        <w:rPr/>
        <w:t>ꍫ牬彔䯍杚㚻牕㡧䱫懃⽭卲놣庵浧剧㣂䨵轚噍炿甹ㅚ彧㞣ꅑ㉺믃穏㠬숶桧刽栰煢ꍄ칦儫夥䧍埂䛂䄮⽢纥</w:t>
      </w:r>
      <w:r>
        <w:rPr/>
        <w:t>ⱌ</w:t>
      </w:r>
      <w:r>
        <w:rPr/>
        <w:t>慅吪쵶稯啇瘦⎬橣䲣眺뽁し䡮吻厘䁡权㈪纩敐</w:t>
      </w:r>
      <w:r>
        <w:rPr/>
        <w:t>⡦</w:t>
      </w:r>
      <w:r>
        <w:rPr/>
        <w:t>睭깏匮漤㭁ꥹ㨹瑹䌭숳쵪晍뭦爻ꥱ瑖坺滂쉀轇淂偑⨸䉗숱Ⓜ甲甬춥氯쉦猪ꥤ䉆燂㛂摶쉫쉟乢䊣呣䌹뼫</w:t>
      </w:r>
      <w:r>
        <w:rPr/>
        <w:t>ꤽ⹰</w:t>
      </w:r>
      <w:r>
        <w:rPr/>
        <w:t>痂㭡歁⎿汢削㢩悡䥳䅢⼽ꌱ꺻㭠带匫</w:t>
      </w:r>
      <w:r>
        <w:rPr/>
        <w:t>꧂</w:t>
      </w:r>
      <w:r>
        <w:rPr/>
        <w:t>⡷</w:t>
      </w:r>
      <w:r>
        <w:rPr/>
        <w:t>䙸燂⽏乆患䍭䑚쉢㠬䎥慆⼳슿⻂樱悡⧎敯⦘⺏穋츣榬毂奊绎ひ昺㍸汷䤱┷狂捊걦䍮䃃쉌㋂獸䭭歴牃⽾ꏂ輻䀲䎣슮啍漰䍵㓍擂浆딹㵹䗂묵숤㠯숤怫竃啲䑟꥘煱쉳㍃桱娮垩猫硊擂쉩县顲煒辱師损渹숽쉡㭅</w:t>
      </w:r>
      <w:r>
        <w:rPr/>
        <w:t>⠸</w:t>
      </w:r>
      <w:r>
        <w:rPr/>
        <w:t>灋摤哂捌牂呖⨷伲楳忂</w:t>
      </w:r>
      <w:r>
        <w:rPr/>
        <w:t>ⱨ</w:t>
      </w:r>
      <w:r>
        <w:rPr/>
        <w:t>쉧ꇂ䌷狂⤤⹚挣쌦繾땦ꍺ䘪쉎썢ガ夊뽘坓畆垡瑙쉾㠬䳃䉧</w:t>
      </w:r>
      <w:r>
        <w:rPr/>
        <w:t>ꖻ</w:t>
      </w:r>
      <w:r>
        <w:rPr/>
        <w:t>總㥧睳녬⩴䅟뽪ꌮ儱䑳坔⨹㥋䭱䩹中挬ꌪ깸䉸畆䩲杊牂搪칭⽙쉭儳恓梩兎㇂癆㠺兀顂♐㣂兄⑏쵀恪땪</w:t>
      </w:r>
      <w:r>
        <w:rPr/>
        <w:t>ꤨ</w:t>
      </w:r>
      <w:r>
        <w:rPr/>
        <w:t>ꥥ믂◂♾䟂䔰╘熘打㞥㉢㑰吭㭟칰⽆䎥䱨쉌⧍ꍭ⬦窣疡숷쉩禩썘싂武悵百쉨땔䅥囂眱顄㋍䔮䡰伪╾橾歎땸惂숹恘㎏唨䙪䜯渰㦩칷杭</w:t>
      </w:r>
      <w:r>
        <w:rPr/>
        <w:t>ꥆ</w:t>
      </w:r>
      <w:r>
        <w:rPr/>
        <w:t>傥㵂磂敵轓숪願칞晫䈫</w:t>
      </w:r>
      <w:r>
        <w:rPr/>
        <w:t>⡗⢣</w:t>
      </w:r>
      <w:r>
        <w:rPr/>
        <w:t>婍䄭湀숰䛎ㅨ⩸飂㡠슥㌤䦩䑱猬쉶頶㭮楶⨰⧂珂楫㇃渲</w:t>
      </w:r>
      <w:r>
        <w:rPr/>
        <w:t>ꕑ</w:t>
      </w:r>
      <w:r>
        <w:rPr/>
        <w:t>犵</w:t>
      </w:r>
      <w:r>
        <w:rPr/>
        <w:t>ⵐ</w:t>
      </w:r>
      <w:r>
        <w:rPr/>
        <w:t>䟃檬頥卦撿뭲⫂皮⥗扭妩强䨶潡噺숴启副䁰ꅉ습穑⩷깾瑡穊䩶쉊캵暱偲縸㏎扮为䈵슬題㍌쉷槂쉦䩩㞱㘺놏刦뼩䜮砲本┨꺮䜹浏恟侵坣숮㵚쉷恭깢䱌牪</w:t>
      </w:r>
      <w:r>
        <w:rPr/>
        <w:t>ⷂꥐ</w:t>
      </w:r>
      <w:r>
        <w:rPr/>
        <w:t>뇃㚵䅸噏ㅈ獩悱䙊牠㕤癨⹫稻㎏숵㑣潓䴵兓反뽀瘨쉥㭚影쉎썣穕畍兙숤㏂兔湮뗂参炩慢㝩䔬쉴싂䞱ꌪ碱灸썭</w:t>
      </w:r>
      <w:r>
        <w:rPr/>
        <w:t>⡮</w:t>
      </w:r>
      <w:r>
        <w:rPr/>
        <w:t>㕟䜱䤺싂庻轤頣櫂顷瞿슻㉹䅣旂ꥫ㍲梥伸ꥩ楳䥬뿂䄰䥙쉯婳ꅅ灆쵤㡮榱煴갽ꏍ꺱쉥輤뭴♚輽焨潵쵮䊩帽㥓㭳中㑏땰頫枘灦뮬숲べ㑲싃䇂㵊⫂啞䃍怭晟瑊㍮㙸愥㤰䴪剘츤⬩숥扏⩷㷂灊쏂䆮쉪潭㛂슩╯噤䁲칏慰橸ぇ╾彋恢礪栰㵷䉶쵨</w:t>
      </w:r>
      <w:r>
        <w:rPr/>
        <w:t>ⱀ</w:t>
      </w:r>
      <w:r>
        <w:rPr/>
        <w:t>슣䮏呟圦丶ꍞ眷㈲㴰泃睬䃂䩴櫂⍧갹〳硁㉉效㌹믃眪䵷穁搯汫쉔瀻甹顟坉彃㕂え伩츨ꥵ䕈䉃뽗祩㡲ꍕ䢮㖣瑑哂゘獔┱繌䨪싂浍榩ㆥ塅伪湀숣⾘柂㇂䴮癈⼪㕸圬걧㢱싂숦稹⑴眪㩐쉣昷</w:t>
      </w:r>
      <w:r>
        <w:rPr/>
        <w:t>ꔥ</w:t>
      </w:r>
      <w:r>
        <w:rPr/>
        <w:t>㉯却</w:t>
      </w:r>
      <w:r>
        <w:rPr/>
        <w:t>ⱋ</w:t>
      </w:r>
      <w:r>
        <w:rPr/>
        <w:t>ィ</w:t>
      </w:r>
      <w:r>
        <w:rPr/>
        <w:t>ⵯ</w:t>
      </w:r>
      <w:r>
        <w:rPr/>
        <w:t>氷手璏秂慳⑯Ⓜ딯劏⹖</w:t>
      </w:r>
      <w:r>
        <w:rPr/>
        <w:t>Ⱖ</w:t>
      </w:r>
      <w:r>
        <w:rPr/>
        <w:t>쉶䢬䚣仍㝫</w:t>
      </w:r>
      <w:r>
        <w:rPr/>
        <w:t>Ⱳ</w:t>
      </w:r>
      <w:r>
        <w:rPr/>
        <w:t>겥ꄥ⩀彂</w:t>
      </w:r>
      <w:r>
        <w:rPr/>
        <w:t>Ⳃ</w:t>
      </w:r>
      <w:r>
        <w:rPr/>
        <w:t>쉁剢繦ㅯ䔨숱쉶╭숬㔭</w:t>
      </w:r>
      <w:r>
        <w:rPr/>
        <w:t>ꔪ⭕⌷</w:t>
      </w:r>
      <w:r>
        <w:rPr/>
        <w:t>䋂䷂泂슘㵢䙸ㄯ썵䖩弳燂晷걟兙땠땫쏂숪</w:t>
      </w:r>
      <w:r>
        <w:rPr/>
        <w:t>ⱇ</w:t>
      </w:r>
      <w:r>
        <w:rPr/>
        <w:t>녆떩秂灋䌊扰</w:t>
      </w:r>
      <w:r>
        <w:rPr/>
        <w:t>꧂</w:t>
      </w:r>
      <w:r>
        <w:rPr/>
        <w:t>栴㫃꥗쉳숭⥥栦숺㮣</w:t>
      </w:r>
      <w:r>
        <w:rPr/>
        <w:t>⣂</w:t>
      </w:r>
      <w:r>
        <w:rPr/>
        <w:t>넽煣壂嘩咩쉺䩍壃扷싍⻍ㅉ숵夰灇</w:t>
      </w:r>
      <w:r>
        <w:rPr/>
        <w:t>꧍</w:t>
      </w:r>
      <w:r>
        <w:rPr/>
        <w:t>ㆣ╙╶⑑扭眣ꥯ杍傏싂票硏깸쉣⑚亣暣</w:t>
      </w:r>
      <w:r>
        <w:rPr/>
        <w:t>ꖩ</w:t>
      </w:r>
      <w:r>
        <w:rPr/>
        <w:t>態朽䈱䧂沥桉煷⼹煞杇稫⽾㮘</w:t>
      </w:r>
      <w:r>
        <w:rPr/>
        <w:t>ꕅ</w:t>
      </w:r>
      <w:r>
        <w:rPr/>
        <w:t>伽⥟㐪㏂⑃╧䋃湩⽦繅煭溬쉳숵㕶</w:t>
      </w:r>
      <w:r>
        <w:rPr/>
        <w:t>Ȿ</w:t>
      </w:r>
      <w:r>
        <w:rPr/>
        <w:t>䓍㥠ꎬㆵ灈ぇ彃瘴칬囂汓땖焫숮걏眯</w:t>
      </w:r>
      <w:r>
        <w:rPr/>
        <w:t>ⴽ</w:t>
      </w:r>
      <w:r>
        <w:rPr/>
        <w:t>䤷幎숷㭗畢긫㟍싎痂</w:t>
      </w:r>
      <w:r>
        <w:rPr/>
        <w:t>ⱞ</w:t>
      </w:r>
      <w:r>
        <w:rPr/>
        <w:t>敱畕䝦㷃楨摗乞㣂䉯畟煂䕲呈깣啷䥨硗땕╈␷⨷斮䉦넲⭫牁싂牯썺촲顋穴㜻坙䜹㴣㍇딳䐯쉔䥇忂</w:t>
      </w:r>
      <w:r>
        <w:rPr/>
        <w:t>⡎</w:t>
      </w:r>
      <w:r>
        <w:rPr/>
        <w:t>悬쉠急潊㫂燂橪⭾ィ奀</w:t>
      </w:r>
      <w:r>
        <w:rPr/>
        <w:t>ꤻ</w:t>
      </w:r>
      <w:r>
        <w:rPr/>
        <w:t>烂쉬䬭썩⑮呮硇</w:t>
      </w:r>
      <w:r>
        <w:rPr/>
        <w:t>Ⳃ</w:t>
      </w:r>
      <w:r>
        <w:rPr/>
        <w:t>晞轉姂⥾奷◂⽪晉橠旂숪礶繠橘䁉偶俍</w:t>
      </w:r>
      <w:r>
        <w:rPr/>
        <w:t>ⰻ⥔</w:t>
      </w:r>
      <w:r>
        <w:rPr/>
        <w:t>瞩媏뭨村并こ걲熏硄楔䃂╁熻䨤숳伦稤숲栲廂䌭儭佾곂獕晧䷎</w:t>
      </w:r>
      <w:r>
        <w:rPr/>
        <w:t>ꕀ</w:t>
      </w:r>
      <w:r>
        <w:rPr/>
        <w:t>슩轺㧂碬坹㌤숫⥈썩⺬㭋旂听佡甶ꄹ</w:t>
      </w:r>
      <w:r>
        <w:rPr/>
        <w:t>ꥑ</w:t>
      </w:r>
      <w:r>
        <w:rPr/>
        <w:t>潥璱濂奊㙰歉썵眽</w:t>
      </w:r>
      <w:r>
        <w:rPr/>
        <w:t>ⷂ</w:t>
      </w:r>
      <w:r>
        <w:rPr/>
        <w:t>敹楐偵숲⹕쉕操㍋偞参繂卢⨻㕰摖㝳坍ꥤ</w:t>
      </w:r>
      <w:r>
        <w:rPr/>
        <w:t>ꤲ</w:t>
      </w:r>
      <w:r>
        <w:rPr/>
        <w:t>䕡癆塍땪佡⍙⬪墏畵쵌橮慅뭮⨸ꍖ뗂㕣䅘칕㧎╡ꌲ竃擂杮梥摋单剅숬⩉䏂넪䕾唱쉏奡桄扁캻싂뼵佁帲妘匽ご䉲䐭救㑦쉕쉧䦮ꇂ깬</w:t>
      </w:r>
      <w:r>
        <w:rPr/>
        <w:t>ꔵ</w:t>
      </w:r>
      <w:r>
        <w:rPr/>
        <w:t>橠䊥⌯䒵椸勂丨㉗♣䒬乺㑒幺쌫䟂</w:t>
      </w:r>
      <w:r>
        <w:rPr/>
        <w:t>ⰶ</w:t>
      </w:r>
      <w:r>
        <w:rPr/>
        <w:t>ⷃ</w:t>
      </w:r>
      <w:r>
        <w:rPr/>
        <w:t>幔卒⛎꧎⌥믂癑딣⽭</w:t>
      </w:r>
      <w:r>
        <w:rPr/>
        <w:t>⡗</w:t>
      </w:r>
      <w:r>
        <w:rPr/>
        <w:t>匲䕘숫䉣ㄤ轒瑷놵㜳춱犿弳㕤</w:t>
      </w:r>
      <w:r>
        <w:rPr/>
        <w:t>ꕙ</w:t>
      </w:r>
      <w:r>
        <w:rPr/>
        <w:t>쉾♢掮乨⫂く䡀咏⵭楎䵵⹵ꏂ佾䉧㨣䲘痃櫂捕卋촹㘽杀灟䙧烂婃⬹卬뼵ꎩ歹婘ꄤ㌣쉸扄䨸㈷奾㠥쉹煨磃촬㩐烂敉싂꥙硪ꥬ䄤䓍才畤녒츬䌤ヂꥰ唪숤껂挥㵁坈㔨①숽㢏䱹繐怪䵘ㅙ⽴㩵떏㌥穒煭礴㶩䭸晄숷䍑睗ゥ걞ㅅ恪塸쵱⬶抡㭾歾꥙뽨彔ꥵ婙깩慇䣂䈫囂䁕쉓㢻䡸㟂棂猰䝢㭤堯幒쌰</w:t>
      </w:r>
      <w:r>
        <w:rPr/>
        <w:t>ⵐ</w:t>
      </w:r>
      <w:r>
        <w:rPr/>
        <w:t>쉟棂怴쎿瘬갩啚⧂桔䰷ヂ㙂깷䮏祁쉎쉇㣂瘱㐺걗穑⍑㝋啢</w:t>
      </w:r>
      <w:r>
        <w:rPr/>
        <w:t>ꔹ</w:t>
      </w:r>
      <w:r>
        <w:rPr/>
        <w:t>䋂幡⑭䘯㨺檥橘輊桀仂䌭䉑呗癋㡘懂圮</w:t>
      </w:r>
      <w:r>
        <w:rPr/>
        <w:t>ꥈ</w:t>
      </w:r>
      <w:r>
        <w:rPr/>
        <w:t>䡟影哂쉾쵪</w:t>
      </w:r>
      <w:r>
        <w:rPr/>
        <w:t>ⵑ</w:t>
      </w:r>
      <w:r>
        <w:rPr/>
        <w:t>䉵쉨</w:t>
      </w:r>
      <w:r>
        <w:rPr/>
        <w:t>ꤷ</w:t>
      </w:r>
      <w:r>
        <w:rPr/>
        <w:t>䈪妿顰⤶勂竂♕쉰㥈䡬㨥⛂灊繦侵偠㇂圥呲䡭♔輵卍牉⩊ꍄ潷轇넰㑃䝦浵숨⍷瓂쉵⬽穈㝙卤摒촳疻煏쵴ꌶ췃ㆵ</w:t>
      </w:r>
      <w:r>
        <w:rPr/>
        <w:t>ꤥ</w:t>
      </w:r>
      <w:r>
        <w:rPr/>
        <w:t>憻⥯元</w:t>
      </w:r>
      <w:r>
        <w:rPr/>
        <w:t>ꕲ⫂</w:t>
      </w:r>
      <w:r>
        <w:rPr/>
        <w:t>术㤷䢻</w:t>
      </w:r>
      <w:r>
        <w:rPr/>
        <w:t>ꔵ</w:t>
      </w:r>
      <w:r>
        <w:rPr/>
        <w:t>墏顡塭㘭瘪</w:t>
      </w:r>
      <w:r>
        <w:rPr/>
        <w:t>ꥆ</w:t>
      </w:r>
      <w:r>
        <w:rPr/>
        <w:t>秂䖬橮㉴㭙䨻㯂奭圯ꅐ숦䑄㜷歕埂</w:t>
      </w:r>
      <w:r>
        <w:rPr/>
        <w:t>ⰱ</w:t>
      </w:r>
      <w:r>
        <w:rPr/>
        <w:t>単</w:t>
      </w:r>
      <w:r>
        <w:rPr/>
        <w:t>ⵁ</w:t>
      </w:r>
      <w:r>
        <w:rPr/>
        <w:t>㇂䙞ㄸ㥒䵞牟頩畕䑚╷僂넨在</w:t>
      </w:r>
      <w:r>
        <w:rPr/>
        <w:t>ꤤ</w:t>
      </w:r>
      <w:r>
        <w:rPr/>
        <w:t>帲照땘뼽㍥녧숽䱅㝳䥅쉏丩녰⦏⨸䁲㦬뇂瘰䃃姂嗂뽤</w:t>
      </w:r>
      <w:r>
        <w:rPr/>
        <w:t>ꥐ</w:t>
      </w:r>
      <w:r>
        <w:rPr/>
        <w:t>潾㵪参컍㕴倨</w:t>
      </w:r>
      <w:r>
        <w:rPr/>
        <w:t>ꕾ</w:t>
      </w:r>
      <w:r>
        <w:rPr/>
        <w:t>뭷녂쉊朱⹟䖮儽쉦ꍙ䦩䙓繡뽑䩱쌣䪿栨咩㉶䱍噫䨰坭碩潔到㥀顰뭤ꌵ䍍䂡㝇쉦汤礩녠⨤㍰숶뮵咬纵婓嘦㡚转㏂稴䦩⍦노啓涩煈㍤塴䁄䉪亿슘渷䲮⤣䁧뽇뗍潺摤㡓绂伸券慫堤揂湄⽾兄㓂壂⥂뽃갶녴䅲</w:t>
      </w:r>
      <w:r>
        <w:rPr/>
        <w:t>ⰰ</w:t>
      </w:r>
      <w:r>
        <w:rPr/>
        <w:t>敃䑷䍐癓쉇㬦㙃䕍彆숽숪䧂沣砪䕯</w:t>
      </w:r>
      <w:r>
        <w:rPr/>
        <w:t>ꕠ</w:t>
      </w:r>
      <w:r>
        <w:rPr/>
        <w:t>䲵╣晳疡⩟캣䁴땞싂縮祵煈㶡䙃䚩䈩皥</w:t>
      </w:r>
      <w:r>
        <w:rPr/>
        <w:t>⠹</w:t>
      </w:r>
      <w:r>
        <w:rPr/>
        <w:t>澩㶣㕺嘺卯憘熬⥌숷썁䴮쉘劥畆呑升ꍈ癀ㅖ䘻个繫愣</w:t>
      </w:r>
      <w:r>
        <w:rPr/>
        <w:t>꤭</w:t>
      </w:r>
      <w:r>
        <w:rPr/>
        <w:t>偺兓⹊煬ㅺ㶮繬村睁쉤䲬㥵</w:t>
      </w:r>
      <w:r>
        <w:rPr/>
        <w:t>ⵆ</w:t>
      </w:r>
      <w:r>
        <w:rPr/>
        <w:t>戮焬</w:t>
      </w:r>
      <w:r>
        <w:rPr/>
        <w:t>ꤪ</w:t>
      </w:r>
      <w:r>
        <w:rPr/>
        <w:t>땉쉑妥瑶숪佶攵儻䙪숮心캱顯䈪㗎幮⻍뾬⑗⹪숮</w:t>
      </w:r>
      <w:r>
        <w:rPr/>
        <w:t>ⱙ</w:t>
      </w:r>
      <w:r>
        <w:rPr/>
        <w:t>幀䔯㉊呭昻㵹颻潦⥬숰塅쉫⑷⪬⽵쉂</w:t>
      </w:r>
      <w:r>
        <w:rPr/>
        <w:t>ꔪ</w:t>
      </w:r>
      <w:r>
        <w:rPr/>
        <w:t>䥘☰夫갫⫂⨨㭹兙썪楅⨨轾숻⽱ꍕ㪵숱穗䱥㤣갹扲杅桃숸䏂㴽入뽤ꆩ뮡숩묨ㄶ⛎⑏慶␣朹땰ꏂ幋獊壂潟䙏桯偲쌫未⵲稦辱㜺㦻礻䥊䍁㬥浗</w:t>
      </w:r>
      <w:r>
        <w:rPr/>
        <w:t>꤯</w:t>
      </w:r>
      <w:r>
        <w:rPr/>
        <w:t>濂ꅶ坰</w:t>
      </w:r>
      <w:r>
        <w:rPr/>
        <w:t>꥓</w:t>
      </w:r>
      <w:r>
        <w:rPr/>
        <w:t>媿浔煷瑚掩䷂潉ꍅ䅒▬噆礣䱇䘬䭲䴨㎿뭮前慬瑩㕄䁪督</w:t>
      </w:r>
      <w:r>
        <w:rPr/>
        <w:t>⣂</w:t>
      </w:r>
      <w:r>
        <w:rPr/>
        <w:t>灣싂婢磂竂⭹</w:t>
      </w:r>
      <w:r>
        <w:rPr/>
        <w:t>⢩</w:t>
      </w:r>
      <w:r>
        <w:rPr/>
        <w:t>楯楨㎿涬</w:t>
      </w:r>
      <w:r>
        <w:rPr/>
        <w:t>⢩</w:t>
      </w:r>
      <w:r>
        <w:rPr/>
        <w:t>⿎硶獄⼴㓂䁷佖灒깉䠲ㄫ佧썊矂橩勂㴬纘싂뗂稥婐慤慲</w:t>
      </w:r>
      <w:r>
        <w:rPr/>
        <w:t>ꥀ</w:t>
      </w:r>
      <w:r>
        <w:rPr/>
        <w:t>쉂佑⭮溻⩪塄⥫潉싂쵁獫轖儹┵橭轃忂䩞婲瘪썑怦婂䉓㈪乢堳秂쉯轶扩栫칏歂㭟숶幀頳砊潺</w:t>
      </w:r>
      <w:r>
        <w:rPr/>
        <w:t>ⴶ</w:t>
      </w:r>
      <w:r>
        <w:rPr/>
        <w:t>ㄶ쉗쉶숺쉭湢憵긱䇂顩⨯숳㌳辮中䩐顩㒬獷쉙䗂坅⦥睋獤⾵썐숪</w:t>
      </w:r>
      <w:r>
        <w:rPr/>
        <w:t>ꔣ</w:t>
      </w:r>
      <w:r>
        <w:rPr/>
        <w:t>㡰頻秂┶뼰顥璻</w:t>
      </w:r>
      <w:r>
        <w:rPr/>
        <w:t>ꥈ</w:t>
      </w:r>
      <w:r>
        <w:rPr/>
        <w:t>抡썦濂㮵娪䷍쌦䁶슣棂漶治浣摀쉑慖甯勂ꍘ㞱숤숯本栳䄫␳㘵幚㪵乬眱믍⨳䑢숭⩮숵㩚啕䏂쉫깤깁숯慭뿂</w:t>
      </w:r>
      <w:r>
        <w:rPr/>
        <w:t>ⰽ</w:t>
      </w:r>
      <w:r>
        <w:rPr/>
        <w:t>燂䴭撩佭侥싂ㅗ煅㛂塵夻惂⭡쉃슡숮싂歈㭃</w:t>
      </w:r>
      <w:r>
        <w:rPr/>
        <w:t>ꤴ</w:t>
      </w:r>
      <w:r>
        <w:rPr/>
        <w:t>긳</w:t>
      </w:r>
      <w:r>
        <w:rPr/>
        <w:t>ⱦ</w:t>
      </w:r>
      <w:r>
        <w:rPr/>
        <w:t>曂㓂捆ꍢ㋂ꅋ㪣繶䦘☹</w:t>
      </w:r>
      <w:r>
        <w:rPr/>
        <w:t>ꕗ</w:t>
      </w:r>
      <w:r>
        <w:rPr/>
        <w:t>슬乭瀨圽칌⨰⥥痂䉃䕩兄ぁ슡䫂熬湷ꥣ两쉆쉖嘷㋂⹎琪쉧栦</w:t>
      </w:r>
      <w:r>
        <w:rPr/>
        <w:t>⢵</w:t>
      </w:r>
      <w:r>
        <w:rPr/>
        <w:t>㚣⭔</w:t>
      </w:r>
      <w:r>
        <w:rPr/>
        <w:t>⠹</w:t>
      </w:r>
      <w:r>
        <w:rPr/>
        <w:t>䉈㬲ꌣ卯</w:t>
      </w:r>
      <w:r>
        <w:rPr/>
        <w:t>ⵓ</w:t>
      </w:r>
      <w:r>
        <w:rPr/>
        <w:t>䀫ꄪ쉤쉄깄䩚칡Ⓜ㡭䗂㕈</w:t>
      </w:r>
      <w:r>
        <w:rPr/>
        <w:t>ⰴ</w:t>
      </w:r>
      <w:r>
        <w:rPr/>
        <w:t>걺</w:t>
      </w:r>
      <w:r>
        <w:rPr/>
        <w:t>ⷂ</w:t>
      </w:r>
      <w:r>
        <w:rPr/>
        <w:t>奆䌫쉣믂뭒</w:t>
      </w:r>
      <w:r>
        <w:rPr/>
        <w:t>⡈</w:t>
      </w:r>
      <w:r>
        <w:rPr/>
        <w:t>䖻숮㕴㬲╀㥾ꎩ슡䙐숮⨤숵揂ㄹ穡⍟쉺噥桗㵸쉪庵쉺䨪倵䌮硺⛂咵獸䶡숺놵䬩㉠싎乖곂么埃䵗硕⒩⹑矂煳뭐欹業お䞩傩参쉎㴯幸쉁执䅣䊻潭㙔╭久㬤䅫䱌䑩楚ㄻ塏⭋坄䁉゘╨橠玬愰犿㥗⬸䛂㗍栬坖㘽〽꤮绂吭䔩祮⨽썄砲⨪杈</w:t>
      </w:r>
      <w:r>
        <w:rPr/>
        <w:t>ⱘ</w:t>
      </w:r>
      <w:r>
        <w:rPr/>
        <w:t>绂䍩⬤湚㒵晀啫䴶쉍쌹칾䭪牀䰫摯敂䕯䍳䇂伯</w:t>
      </w:r>
      <w:r>
        <w:rPr/>
        <w:t>꧍</w:t>
      </w:r>
      <w:r>
        <w:rPr/>
        <w:t>繭ꍷ橂⽵瑂畠</w:t>
      </w:r>
      <w:r>
        <w:rPr/>
        <w:t>ꤽ</w:t>
      </w:r>
      <w:r>
        <w:rPr/>
        <w:t>䆩唭獥十⮻㔹쉊䩥昽捚偡♏䎏</w:t>
      </w:r>
      <w:r>
        <w:rPr/>
        <w:t>ꦏ</w:t>
      </w:r>
      <w:r>
        <w:rPr/>
        <w:t>놏乪걠ꥮ넭</w:t>
      </w:r>
      <w:r>
        <w:rPr/>
        <w:t>⡎</w:t>
      </w:r>
      <w:r>
        <w:rPr/>
        <w:t>睋桡㕕</w:t>
      </w:r>
      <w:r>
        <w:rPr/>
        <w:t>ꕦ</w:t>
      </w:r>
      <w:r>
        <w:rPr/>
        <w:t>湕뼭批橓䅨⩊㓂婴䎩┴姂쉇㫂쉖⹖깘婩兗斮慓숷挴浕槎打㶬䰶䟂뭣싂쉨灦╴彆ꍳ頥싂牟㝑숯㓂潖橐䑕圩窩啥쉴싂瑋쉓⨫摄</w:t>
      </w:r>
      <w:r>
        <w:rPr/>
        <w:t>ⱥ⡴</w:t>
      </w:r>
      <w:r>
        <w:rPr/>
        <w:t>䠽顸潴숮窏쎿塲祄爺礭쉨儺帤祑숨䝟ヂ</w:t>
      </w:r>
      <w:r>
        <w:rPr/>
        <w:t>ꤤ</w:t>
      </w:r>
      <w:r>
        <w:rPr/>
        <w:t>썬쉹숷숥䙰ꆥ䱩䞥慮婇⦿㫂걁ꅗ儬徬䔵</w:t>
      </w:r>
      <w:r>
        <w:rPr/>
        <w:t>⠷⥕</w:t>
      </w:r>
      <w:r>
        <w:rPr/>
        <w:t>㍹幭摡쉆김녓</w:t>
      </w:r>
      <w:r>
        <w:rPr/>
        <w:t>꤭Ⓜ</w:t>
      </w:r>
      <w:r>
        <w:rPr/>
        <w:t>숹넯炩弪儷申恑䨲⩴㟂䵨廂睗䶮歾싂睓桔汤惂摄쉒竍幣㗂⽲⹀䵅㡍</w:t>
      </w:r>
      <w:r>
        <w:rPr/>
        <w:t>ⱙ</w:t>
      </w:r>
      <w:r>
        <w:rPr/>
        <w:t>㩔䀥楉旂溮昻깥䡉慫栬穀棃凂反㏂牓긦꧎眣䨲깟</w:t>
      </w:r>
      <w:r>
        <w:rPr/>
        <w:t>ⱥ</w:t>
      </w:r>
      <w:r>
        <w:rPr/>
        <w:t>倭乌価丰䄨淎ꌩ㝘曂䙫䥨㗂㑫㩡焷档猫瞩挨慵䂣곂⥱쉖㥴唥⩔敳䟂䵯䞣繣犥뭆⨊㣂䍁䋂怪쵈煺杢쉎伺捠껃슱싂奉䌷䡯湎䁲渥㍅兪濃常㌯넺橱橢㐰瑘㟎晈㚬䔫ち⍙柂䟂ꥬ⑮⽩⹭㐩꺵梿怪갣싃䍁ꏂ싂参ꅸ♆淂晖⪩顃扬㊮吮慳楲低䁋劵쉞祾ꅑ썀㉍䔥瘪䡆瞬䬰丹穲</w:t>
      </w:r>
      <w:r>
        <w:rPr/>
        <w:t>ꦻ</w:t>
      </w:r>
      <w:r>
        <w:rPr/>
        <w:t>㩪슩昽䍰㡗썳䤪憩痂䃂㘵她轍矂㊻⬮뼭扌</w:t>
      </w:r>
      <w:r>
        <w:rPr/>
        <w:t>⡍</w:t>
      </w:r>
      <w:r>
        <w:rPr/>
        <w:t>㝐①縲㛂▵ㅅ쉴슩싂㉒㑱栰獂渳◂</w:t>
      </w:r>
      <w:r>
        <w:rPr/>
        <w:t>ꗂ</w:t>
      </w:r>
      <w:r>
        <w:rPr/>
        <w:t>䑬椪掵쌤녚㧍숦ㅥ뿂丯牕믂╯걇抡⩭䶘쉣⭓</w:t>
      </w:r>
      <w:r>
        <w:rPr/>
        <w:t>ⱟ⥧</w:t>
      </w:r>
      <w:r>
        <w:rPr/>
        <w:t>㬤䐯</w:t>
      </w:r>
      <w:r>
        <w:rPr/>
        <w:t>⡭</w:t>
      </w:r>
      <w:r>
        <w:rPr/>
        <w:t>㉱⩐껂瓂뼮杏䱃믂䙇</w:t>
      </w:r>
      <w:r>
        <w:rPr/>
        <w:t>ꖩ⑧␬</w:t>
      </w:r>
      <w:r>
        <w:rPr/>
        <w:t>洭睲慳숺ꏂ츥浾㉎</w:t>
      </w:r>
      <w:r>
        <w:rPr/>
        <w:t>⣂</w:t>
      </w:r>
      <w:r>
        <w:rPr/>
        <w:t>㕥ꌹ䜵振䱪⍴偅煠ꍆ쉹⽌슱㑈〴硅뗂녎␸㜪㆘쉗⦩䁐扫숵싂斡併쉴䁴偧剑䛍䩗狃扡硟걅剒橖牳劣太⽞</w:t>
      </w:r>
      <w:r>
        <w:rPr/>
        <w:t>ꦩ</w:t>
      </w:r>
      <w:r>
        <w:rPr/>
        <w:t>攦▬묩쉈쉀⸶넷⤺案㔪唪쉐漨爭쉪㉣樤뇂⩵㡴縩弮㈷歄㭐⩤升㧂繠焭숰쉁䉹</w:t>
      </w:r>
      <w:r>
        <w:rPr/>
        <w:t>⣃</w:t>
      </w:r>
      <w:r>
        <w:rPr/>
        <w:t>椶楨弥獎悮⨣㑓眪䁺䅌慩昱玡挰⨯䀣넺쌲䙡桎㣂믂슩佞绂숥剗䡳塧煗京뮻ꥹ畘⬪穊湌㕏圽殣</w:t>
      </w:r>
      <w:r>
        <w:rPr/>
        <w:t>ꕁ</w:t>
      </w:r>
      <w:r>
        <w:rPr/>
        <w:t>啦偃䵨┶倴땎䍴</w:t>
      </w:r>
      <w:r>
        <w:rPr/>
        <w:t>ꥏ</w:t>
      </w:r>
      <w:r>
        <w:rPr/>
        <w:t>㝈䘵䤪眴⒩⪱偃뽵汙滂晴序㭁櫂ꍊ쉌彀칟栳</w:t>
      </w:r>
      <w:r>
        <w:rPr/>
        <w:t>ⵎ</w:t>
      </w:r>
      <w:r>
        <w:rPr/>
        <w:t>䝋䧎渺灙⹐㙯</w:t>
      </w:r>
      <w:r>
        <w:rPr/>
        <w:t>ꔬ</w:t>
      </w:r>
      <w:r>
        <w:rPr/>
        <w:t>抵䕯슡뭃杌ㆵ佖슏䲏쌻쉡䑔뿂ꄺ㏍쉺煣恳겵炻穀洪䳂淂顫⭐쉾卣㕪報玵뽸⎘桤뭮畕痍㭠挣</w:t>
      </w:r>
      <w:r>
        <w:rPr/>
        <w:t>ꖏ</w:t>
      </w:r>
      <w:r>
        <w:rPr/>
        <w:t>顟氰때湣珂氣㕇䙶弤☮啍㍳䙭涡永楠牪㨤䭃쌲춣춡浈垱穩쉳쉱牁卡瑷摳䡂⵹娬昣䴹땷剷姂厥占⚩</w:t>
      </w:r>
      <w:r>
        <w:rPr/>
        <w:t>ⰱ</w:t>
      </w:r>
      <w:r>
        <w:rPr/>
        <w:t>洺슬勂긶쉚숰녵쉈㝆뽃䅹庥唷㏂쉍䭉殻牖厵婋䁾쉪쉒噖</w:t>
      </w:r>
    </w:p>
    <w:p>
      <w:pPr>
        <w:pStyle w:val="PreformattedText"/>
        <w:bidi w:val="0"/>
        <w:spacing w:before="0" w:after="0"/>
        <w:jc w:val="left"/>
        <w:rPr/>
      </w:pPr>
      <w:r>
        <w:rPr/>
        <w:t>ⷂ</w:t>
      </w:r>
      <w:r>
        <w:rPr/>
        <w:t>慦梮ꅆ슱쉌礳湯浱䡊⍟☷凂潔坩忂⹅䝭⍎䅔轪剬⽬쉱喡吵愹㉓⹺䎏䁦穙䲡␻⥒㪵┻周䥸ꎮ⹐ꇂ⪩</w:t>
      </w:r>
      <w:r>
        <w:rPr/>
        <w:t>ⱦ</w:t>
      </w:r>
      <w:r>
        <w:rPr/>
        <w:t>墬桀⩵悱犣䭕湳剭싂쉟㩑斘慐爪歷䍚☬噑땔砮刬夵쉶뽨奪촩䙞愩쉺䮥兠뽒汩䙮쉐⛂녍刦湒䵟</w:t>
      </w:r>
      <w:r>
        <w:rPr/>
        <w:t>ⷍ</w:t>
      </w:r>
      <w:r>
        <w:rPr/>
        <w:t>栦쎩ꅪ⽏⫂䗂</w:t>
      </w:r>
      <w:r>
        <w:rPr/>
        <w:t>Ⰺⱁ</w:t>
      </w:r>
      <w:r>
        <w:rPr/>
        <w:t>睂</w:t>
      </w:r>
      <w:r>
        <w:rPr/>
        <w:t>꤭</w:t>
      </w:r>
      <w:r>
        <w:rPr/>
        <w:t>楨竂칵䌯偄櫃䲱䙏⭑䙷ꌦ⿂䴸뭮⩤株䀩嘲株嚻睶汁㇂偲恕㪏佑奵ꥯ㵊㍐嘲獳䡫旂占咮</w:t>
      </w:r>
      <w:r>
        <w:rPr/>
        <w:t>ꤲ</w:t>
      </w:r>
      <w:r>
        <w:rPr/>
        <w:t>愨꥔洨杋彃</w:t>
      </w:r>
      <w:r>
        <w:rPr/>
        <w:t>ꤺ</w:t>
      </w:r>
      <w:r>
        <w:rPr/>
        <w:t>썍䑈㍩⭚煾⬽쉑秂㌸㯂礤</w:t>
      </w:r>
      <w:r>
        <w:rPr/>
        <w:t>ꔣ</w:t>
      </w:r>
      <w:r>
        <w:rPr/>
        <w:t>沮䁺㕮䰽䞻䴴⽉䭨汸㴪䀳쉉넦쵨䀻䴥쌶潟⽂⭧㵣朩灈戴〺⨺쵈㉚横瑙䭦之싂䱴Ⓜ彾卥憘촳䮬幥쉐媩摓㉏婏䒩癐楅㝤绂쌵䥈䞘㊻♄佌</w:t>
      </w:r>
      <w:r>
        <w:rPr/>
        <w:t>Ⳏ</w:t>
      </w:r>
      <w:r>
        <w:rPr/>
        <w:t>礱牶挨眩걂䪬䀥卖쉸浓㯂뽁쉳犡</w:t>
      </w:r>
      <w:r>
        <w:rPr/>
        <w:t>⠸ⱷ</w:t>
      </w:r>
      <w:r>
        <w:rPr/>
        <w:t>꧂</w:t>
      </w:r>
      <w:r>
        <w:rPr/>
        <w:t>眰☮걷䗂垮睳숴⼮㥐⩅䕆㮡潖</w:t>
      </w:r>
      <w:r>
        <w:rPr/>
        <w:t>ꥐ</w:t>
      </w:r>
      <w:r>
        <w:rPr/>
        <w:t>ꌰ块쌪⍂㙀ꅠ偸琳숻楠睩㓍㨩⩁愥䝎슥쉡琻䡆淂숫参扂暵橒䄱</w:t>
      </w:r>
      <w:r>
        <w:rPr/>
        <w:t>ꤸ</w:t>
      </w:r>
      <w:r>
        <w:rPr/>
        <w:t>㙶歕쉓卂輻敒彑睍㬥㘳䬫㆘珍⼤浕䞏参䵸敆吪憡玩䦱숩㝔头쉸噵椱縵䌪栨♺⧍Ⓜ繓弨渪攮⍊溩濂䲻枣璏曎㵣䉅恫敇樲곂潾㩄呡淂慁幆桖牏⽬頳촽⨶㵁㥹睌橐彨扰㗂曎⑫쉊쌷⼮⩥숵橍琳穣牙㑗깵㘦卆땯坪娥슘㙰穫㍎捣权福컂쉪到焺槂扫恴㘶ꄳ穃</w:t>
      </w:r>
      <w:r>
        <w:rPr/>
        <w:t>Ⱓ</w:t>
      </w:r>
      <w:r>
        <w:rPr/>
        <w:t>偭䌶恹䉱䙯汷畱ꍈぅ䡲䩭⑴숰컂判颿㬥恨乹㭗嗎걱估䌥帽⑤⥃㣃璡싂䋎斣䄻⭂稪顂䗂堵Ⓜ㝴㠯⥏䒣쉊嚵⎩쉌剧漤啌츴区摚塅╱䉇ꅠ参◂넵涘幯㍾㍮噒䕾쉍⽮㡱疏娲䥤╀䳎懂縳䳂㨦䪏姂ㅢ</w:t>
      </w:r>
      <w:r>
        <w:rPr/>
        <w:t>ꕫ</w:t>
      </w:r>
      <w:r>
        <w:rPr/>
        <w:t>剷䥓焴机䅘䉪깇䑱㵔橤쉹㓂浃接땕丵쉱⽇▿剥卪</w:t>
      </w:r>
      <w:r>
        <w:rPr/>
        <w:t>⠪</w:t>
      </w:r>
      <w:r>
        <w:rPr/>
        <w:t>牔⻂憩⨦獆坳揎꥔慷ꆿ顨穩幾涩桺呄忂⍪䱤烃煆晀桞믂㝌⽺⨫湋単ꆘ佺恤쉔乣漸ッ浾䨦搦쉒頤䕅쉚⫂礻撩䵶䈴㆏㔯磂烎㜷愤숦䮬睱朱㥾</w:t>
      </w:r>
      <w:r>
        <w:rPr/>
        <w:t>⡙</w:t>
      </w:r>
      <w:r>
        <w:rPr/>
        <w:t>畅癑縳⯂숲姃</w:t>
      </w:r>
      <w:r>
        <w:rPr/>
        <w:t>ꕊ</w:t>
      </w:r>
      <w:r>
        <w:rPr/>
        <w:t>绂㒵晄儯㴨瘬㜷廂</w:t>
      </w:r>
      <w:r>
        <w:rPr/>
        <w:t>⡦</w:t>
      </w:r>
      <w:r>
        <w:rPr/>
        <w:t>桖⍔㭬敒㑣曂幢滂刹睊ㅒ㈺剞砬廎⛂깦轟乶㥠汐戲䀰牓</w:t>
      </w:r>
      <w:r>
        <w:rPr/>
        <w:t>ꤻ</w:t>
      </w:r>
      <w:r>
        <w:rPr/>
        <w:t>㡯汧㝍婠槂㟂</w:t>
      </w:r>
      <w:r>
        <w:rPr/>
        <w:t>꧃</w:t>
      </w:r>
      <w:r>
        <w:rPr/>
        <w:t>㡕슏焪䤨㚡㩩거扠䣂㙡獣兡㦘䌵䟍㝚숊╠㉥㍲⸷䁀숩䅞㭭</w:t>
      </w:r>
      <w:r>
        <w:rPr/>
        <w:t>ꤽꖥ</w:t>
      </w:r>
      <w:r>
        <w:rPr/>
        <w:t>樯뇂쉱䅓坷⑵쉃㕖</w:t>
      </w:r>
      <w:r>
        <w:rPr/>
        <w:t>ꦻ</w:t>
      </w:r>
      <w:r>
        <w:rPr/>
        <w:t>㥱妻㑇繬</w:t>
      </w:r>
      <w:r>
        <w:rPr/>
        <w:t>ⰻ</w:t>
      </w:r>
      <w:r>
        <w:rPr/>
        <w:t>츻橩⹗䴣傮☨慷䲩┨偈</w:t>
      </w:r>
      <w:r>
        <w:rPr/>
        <w:t>Ⳃ</w:t>
      </w:r>
      <w:r>
        <w:rPr/>
        <w:t>晷渰匬䱙ⸯ</w:t>
      </w:r>
      <w:r>
        <w:rPr/>
        <w:t>ꕥ</w:t>
      </w:r>
      <w:r>
        <w:rPr/>
        <w:t>啃⽡䡕潚睃넦㬰桰楲</w:t>
      </w:r>
      <w:r>
        <w:rPr/>
        <w:t>⠩</w:t>
      </w:r>
      <w:r>
        <w:rPr/>
        <w:t>쉐칤썈䬶炵ち⍐㥺⩃싂偪깳⭃䉣悥擂滂䍾ꥵ䮱䍉煥␫畘䃃債奘䨨╀⸮䄲㢥潬쉐䞵䲩㔶䈶䓂磃䅏潠嚱Ⓧꅎ䫂倽긱示뗂頩䕀⾘幹䒩竂슬瘰⍯㮻⩗ꅒ뽺戹㑈깎쉓䙵ㅦ슩扣⫂惂壍之呈㝷輱丵㬨収栩슥㋍䬮塰䍹摨䰹넪䫂㍦杌</w:t>
      </w:r>
      <w:r>
        <w:rPr/>
        <w:t>Ⳃ</w:t>
      </w:r>
      <w:r>
        <w:rPr/>
        <w:t>婍堹䐦⩡煃숴硆⹪</w:t>
      </w:r>
      <w:r>
        <w:rPr/>
        <w:t>ꕖ</w:t>
      </w:r>
      <w:r>
        <w:rPr/>
        <w:t>ⱡ</w:t>
      </w:r>
      <w:r>
        <w:rPr/>
        <w:t>㴪涩横厏쉗兙䷂숦숨걔圻㭂䩏㕰㗂摖㫎</w:t>
      </w:r>
      <w:r>
        <w:rPr/>
        <w:t>ⱖ</w:t>
      </w:r>
      <w:r>
        <w:rPr/>
        <w:t>ꥆ</w:t>
      </w:r>
      <w:r>
        <w:rPr/>
        <w:t>䍸䑚溻쉠⍐썄▱䕺꺬痂☣晟슩ㅈ숪땟眽쉐슩繤廂廂떻煫䂣쉉顰</w:t>
      </w:r>
      <w:r>
        <w:rPr/>
        <w:t>ⰹ</w:t>
      </w:r>
      <w:r>
        <w:rPr/>
        <w:t>ꔸ</w:t>
      </w:r>
      <w:r>
        <w:rPr/>
        <w:t>쌬䵑歖숰惂揂䝤扖用</w:t>
      </w:r>
      <w:r>
        <w:rPr/>
        <w:t>⡪</w:t>
      </w:r>
      <w:r>
        <w:rPr/>
        <w:t>ꔹ</w:t>
      </w:r>
      <w:r>
        <w:rPr/>
        <w:t>쉨썙唭乱䩂璬〮㘶剈侏숥</w:t>
      </w:r>
      <w:r>
        <w:rPr/>
        <w:t>ꖥ</w:t>
      </w:r>
      <w:r>
        <w:rPr/>
        <w:t>漬渨縹妻圵䵩晏쎮梡쉘楦幬頸䰪䥨恘㷃</w:t>
      </w:r>
      <w:r>
        <w:rPr/>
        <w:t>ⵗ</w:t>
      </w:r>
      <w:r>
        <w:rPr/>
        <w:t>䩃吶⭘辏쏍㣂栳⸹皩戰瓂쵶쉶埂煙ヂ呴⏂㑫쉲숶灇儵䕷愷砽㞻</w:t>
      </w:r>
      <w:r>
        <w:rPr/>
        <w:t>ⲩ</w:t>
      </w:r>
      <w:r>
        <w:rPr/>
        <w:t>捐浆啨勂♋唺卉䔳쉢⺘䛂슿瘫堸丱㇂砮딹⒘썠攬嚘捇㕙</w:t>
      </w:r>
      <w:r>
        <w:rPr/>
        <w:t>ⴤ</w:t>
      </w:r>
      <w:r>
        <w:rPr/>
        <w:t>㧂슏〣塕䙥奮㕭㦏怭撬扑儦朱ꅒ숷磎㮱た</w:t>
      </w:r>
      <w:r>
        <w:rPr/>
        <w:t>⡶</w:t>
      </w:r>
      <w:r>
        <w:rPr/>
        <w:t>㝥⾏䁚쉥⤷溘䝶䐰䙁嘺䟂숸慤䱹⩣㯍拂朲숴檮䋍숣猦殏䝊扞桉垩契</w:t>
      </w:r>
      <w:r>
        <w:rPr/>
        <w:t>⡣</w:t>
      </w:r>
      <w:r>
        <w:rPr/>
        <w:t>ꅫ쉴㋃⥞幩攨兺⑥슡捌╓쵷䐫䙗㓂쉐公䜹橘뭒歚⌨㉨㡏摆挺硕浓땏썷㘩判㔻㥂쉷쏂乤侮橤츲呵㊩⥮湙㴷</w:t>
      </w:r>
      <w:r>
        <w:rPr/>
        <w:t>꧂</w:t>
      </w:r>
      <w:r>
        <w:rPr/>
        <w:t>慠써繖淎컂敖</w:t>
      </w:r>
      <w:r>
        <w:rPr/>
        <w:t>⡨</w:t>
      </w:r>
      <w:r>
        <w:rPr/>
        <w:t>砸䳂</w:t>
      </w:r>
      <w:r>
        <w:rPr/>
        <w:t>ⵣ</w:t>
      </w:r>
      <w:r>
        <w:rPr/>
        <w:t>劻呖□䒻幕泂숨湔䡶</w:t>
      </w:r>
      <w:r>
        <w:rPr/>
        <w:t>Ⱞ</w:t>
      </w:r>
      <w:r>
        <w:rPr/>
        <w:t>뼷僃</w:t>
      </w:r>
      <w:r>
        <w:rPr/>
        <w:t>⠩</w:t>
      </w:r>
      <w:r>
        <w:rPr/>
        <w:t>幈뽹欬夣穷⨽쉚兟橊媣䵺戽恢촦疩</w:t>
      </w:r>
      <w:r>
        <w:rPr/>
        <w:t>꧂</w:t>
      </w:r>
      <w:r>
        <w:rPr/>
        <w:t>䈽⬸숳췂㝢䭋⦘⺮啌捀걑깪숳䝄䕒癉쉁쉢㕡㝣浗묬楾榡숣癲䜺㕓䭢堭垮䌪깾瘥㵲ꎮ摔싂橦刴⥋汐唽㨭쉰祉ㆮ朴救</w:t>
      </w:r>
      <w:r>
        <w:rPr/>
        <w:t>ⵁ</w:t>
      </w:r>
      <w:r>
        <w:rPr/>
        <w:t>㑯</w:t>
      </w:r>
      <w:r>
        <w:rPr/>
        <w:t>ꦻ</w:t>
      </w:r>
      <w:r>
        <w:rPr/>
        <w:t>뼬轢䠦佅싂瞮⍷뭎㍚瞏橃</w:t>
      </w:r>
      <w:r>
        <w:rPr/>
        <w:t>ꦿ</w:t>
      </w:r>
      <w:r>
        <w:rPr/>
        <w:t>攷稳毂썅冥瞻戭츭䏂䱤甦䱇⥡꺩㩭㥉怊⎵썃㵕橨彘楌㠬䭗彎숪碣䀹焭␮瑳欦呃䁍</w:t>
      </w:r>
      <w:r>
        <w:rPr/>
        <w:t>ꕟ</w:t>
      </w:r>
      <w:r>
        <w:rPr/>
        <w:t>勂瞩</w:t>
      </w:r>
      <w:r>
        <w:rPr/>
        <w:t>Ⳃ</w:t>
      </w:r>
      <w:r>
        <w:rPr/>
        <w:t>㥙⮡廂顴呗䞩呏촺䕈愣杰쉓焲㐰乐긶㔪䈭噮楂吩쌣ㄲ涵冏</w:t>
      </w:r>
      <w:r>
        <w:rPr/>
        <w:t>꤬</w:t>
      </w:r>
      <w:r>
        <w:rPr/>
        <w:t>礪䰭넫쉢洦</w:t>
      </w:r>
      <w:r>
        <w:rPr/>
        <w:t>ⷃ</w:t>
      </w:r>
      <w:r>
        <w:rPr/>
        <w:t>樯商㍑슱欺쉍⼮沮</w:t>
      </w:r>
      <w:r>
        <w:rPr/>
        <w:t>ⵯ</w:t>
      </w:r>
      <w:r>
        <w:rPr/>
        <w:t>縵숱猴숹䌩꥘愰⑲</w:t>
      </w:r>
      <w:r>
        <w:rPr/>
        <w:t>⡟</w:t>
      </w:r>
      <w:r>
        <w:rPr/>
        <w:t>湉⫂漪싂砹䀪潋癫挱</w:t>
      </w:r>
      <w:r>
        <w:rPr/>
        <w:t>ⴶ</w:t>
      </w:r>
      <w:r>
        <w:rPr/>
        <w:t>线湎汑復卷쉑䉸⏎䒥⫂⩞䵺噅僂⽡皣ꍪ畀갨歚묪숽쌹䬴⯍歯杕㵢䟃숪轙だ獞楠頪啒煵ꌺㅗ朹敪㵥渱䵪獅쉇柍枘焳瑔뼭⭎깯欷慄昸ꌮ슥ㆩ瀣숪♎컂晣䕹⩋묨䥅♐穌╠䵠別땅圭磂奯충䘺兙ㅓ땭甦㩸禘춮瑲䬰㕺卍</w:t>
      </w:r>
      <w:r>
        <w:rPr/>
        <w:t>ⵧ</w:t>
      </w:r>
      <w:r>
        <w:rPr/>
        <w:t>䆱失⥌슘䉵剹숫兘땨佟땥䌤桓䨨㕲晄轺滂⍡⥖毂礽숨ꅰ䀬桧ꥲ쉆瀩䉷䮱뭎⑯榵⩇杖걚믍摗쉵に䝤瑭啨쉬䖻捰㌶噏䥖䶏恇獄㴦矃歃ㄥ找⺿</w:t>
      </w:r>
      <w:r>
        <w:rPr/>
        <w:t>⣃</w:t>
      </w:r>
      <w:r>
        <w:rPr/>
        <w:t>䩲吩䐮⥩噵┶䋂愺礨恇䠤敕㩉⽎硗슮䡉걪乥橁</w:t>
      </w:r>
      <w:r>
        <w:rPr/>
        <w:t>ꥅ</w:t>
      </w:r>
      <w:r>
        <w:rPr/>
        <w:t>䡤堯攩⽺</w:t>
      </w:r>
      <w:r>
        <w:rPr/>
        <w:t>ⵋ</w:t>
      </w:r>
      <w:r>
        <w:rPr/>
        <w:t>癧煅牑㝑奲げ䁷㑶噪呤썕䛂ꥶ摧</w:t>
      </w:r>
      <w:r>
        <w:rPr/>
        <w:t>ⱁ</w:t>
      </w:r>
      <w:r>
        <w:rPr/>
        <w:t>슏슡⭷써䬥獍堨擎쉁</w:t>
      </w:r>
      <w:r>
        <w:rPr/>
        <w:t>Ⱨ</w:t>
      </w:r>
      <w:r>
        <w:rPr/>
        <w:t>넽眸惂敐숤䢩⭬ꏃ响愴摮㡵惂㙡䡴䒏쵳䤹噘匣燂穵䜰␻깓</w:t>
      </w:r>
      <w:r>
        <w:rPr/>
        <w:t>ꕘ</w:t>
      </w:r>
      <w:r>
        <w:rPr/>
        <w:t>㖣儥卟ꍃ꥙猦䁯䑳䁥쉎</w:t>
      </w:r>
      <w:r>
        <w:rPr/>
        <w:t>ⱔ</w:t>
      </w:r>
      <w:r>
        <w:rPr/>
        <w:t>싂◂쉄숽㉍㇂庩槂恡ꌳꅹ☣㈷噦䗂ㄪ前</w:t>
      </w:r>
      <w:r>
        <w:rPr/>
        <w:t>ⷎ</w:t>
      </w:r>
      <w:r>
        <w:rPr/>
        <w:t>䠵뽣걞㴺◂⽤㩰</w:t>
      </w:r>
      <w:r>
        <w:rPr/>
        <w:t>ꕅ</w:t>
      </w:r>
      <w:r>
        <w:rPr/>
        <w:t>煔晑充ꆥ啀념瑮稪癗♴砪迂䩓⾩䀽顨싂是넬玩䲘噒父犩ꌳ䘣⨶㙡䔦♫㍳埃姂ꍁㅷ䉙彀恬쉺潆咥搰ㆬ뽞</w:t>
      </w:r>
      <w:r>
        <w:rPr/>
        <w:t>꧂ꔣ</w:t>
      </w:r>
      <w:r>
        <w:rPr/>
        <w:t>긫㩴愶♀⎿묹砱</w:t>
      </w:r>
      <w:r>
        <w:rPr/>
        <w:t>ꔻ⪘</w:t>
      </w:r>
      <w:r>
        <w:rPr/>
        <w:t>뽇뭷㵨ㅟ畟惂忂啟癢具䂱盂뿂뼦旂䥚顚쉩颩獈</w:t>
      </w:r>
      <w:r>
        <w:rPr/>
        <w:t>ⰸ</w:t>
      </w:r>
      <w:r>
        <w:rPr/>
        <w:t>뮥㍀兌䙚䥂⨨쉅债</w:t>
      </w:r>
      <w:r>
        <w:rPr/>
        <w:t>ꕀ␬</w:t>
      </w:r>
      <w:r>
        <w:rPr/>
        <w:t>쉫걦썣숸吴㣂뇂쉫愨숲䁧乓㈴滂梩♆㡗쉊쌷捾䫂攲숥쉡䪏㩍頽╶ꥧ助恱䵥쉧敪ㅍ㉒䈶⼸繀佺숯兒뼱䔣⸬㘨쵋獣皣⹷║䙀祊慾䉸쉸숥䤽</w:t>
      </w:r>
      <w:r>
        <w:rPr/>
        <w:t>ⵐ</w:t>
      </w:r>
      <w:r>
        <w:rPr/>
        <w:t>숲晗杳轾㈸⿂녑恁厏숭啷숹幬睙江顴⑩呐弭䌊挹打牙壂ꥯ椹庮甤輩兠Ⓜ狂凎塢䨯棍顸杊㡊杂쌫춿숶ㅰ願쉆䴭⯂ꅮ剌勍娨琬쉩숽䥚㶬⌭䚵啃塉㘪</w:t>
      </w:r>
      <w:r>
        <w:rPr/>
        <w:t>⡀␽</w:t>
      </w:r>
      <w:r>
        <w:rPr/>
        <w:t>뾘彯睑䑕숪磂⤲瀸㙚㭞瑤扬伪幰䵫</w:t>
      </w:r>
      <w:r>
        <w:rPr/>
        <w:t>ꤸ</w:t>
      </w:r>
      <w:r>
        <w:rPr/>
        <w:t>㯂䱥潢卵帯㙾楚汃䨶幰䓂湍㑢㫂츭䞣묻㭌⭶擃쵲⴫爬뽙竃</w:t>
      </w:r>
      <w:r>
        <w:rPr/>
        <w:t>⣂</w:t>
      </w:r>
      <w:r>
        <w:rPr/>
        <w:t>䐺㴭㴴䀹땘奎猣妻幚䥰彴⌺녟숶㩁䋂뽨칑卧䭏疬盎䌺싂塎帷촹爷熘帩顮쉳潒煆䄺㓂쉍쉌䇃囍뮩㥑⥆䢥숤숩朽칹</w:t>
      </w:r>
      <w:r>
        <w:rPr/>
        <w:t>ꕂ</w:t>
      </w:r>
      <w:r>
        <w:rPr/>
        <w:t>㮵⵾䮩皣㡺뽣㬸䕢㣂⑖䵍⩷㠪㐵㬦㝧纩乷썵⩸쉤㶿䞮⤺</w:t>
      </w:r>
      <w:r>
        <w:rPr/>
        <w:t>꧂</w:t>
      </w:r>
      <w:r>
        <w:rPr/>
        <w:t>敺싂垏睳䡳㥡䯂쉠⌸␴뾱玮穖㔹㑑摊䁓案神䉉匵쉆塘顯㐩쉡䙉甤ꌯㄲ帶䩳䕄佲姂꥔㮩䰷漪곍掩긭具㈪夶쉤㒩슩唳⬬恞⥍夥쉁湂㩤惂戤柂⸶晲矂睯쉞椮〨恈</w:t>
      </w:r>
      <w:r>
        <w:rPr/>
        <w:t>ꥊ</w:t>
      </w:r>
      <w:r>
        <w:rPr/>
        <w:t>樳䨥䫂쉘⑌뭆</w:t>
      </w:r>
      <w:r>
        <w:rPr/>
        <w:t>Ⳃ╖</w:t>
      </w:r>
      <w:r>
        <w:rPr/>
        <w:t>桢⫎䖵瑶▩㩋渰穯䊻</w:t>
      </w:r>
      <w:r>
        <w:rPr/>
        <w:t>ꥄ</w:t>
      </w:r>
      <w:r>
        <w:rPr/>
        <w:t>따⫃䭚㴪♐ꌣ冣</w:t>
      </w:r>
      <w:r>
        <w:rPr/>
        <w:t>⢣</w:t>
      </w:r>
      <w:r>
        <w:rPr/>
        <w:t>䥕瑈츬땈珍恺儯奷窿汤</w:t>
      </w:r>
      <w:r>
        <w:rPr/>
        <w:t>ⱊ</w:t>
      </w:r>
      <w:r>
        <w:rPr/>
        <w:t>憩䤲⍦䍙盂旂ꅡ⾿䘷갹沩쉦㴸浰䍍쉲쉡㑐䝄㫂䉵秂〭毂仂ꄶ穸㭳沩斬浊⥞婊䤶䉺䬶咣</w:t>
      </w:r>
      <w:r>
        <w:rPr/>
        <w:t>꧂</w:t>
      </w:r>
      <w:r>
        <w:rPr/>
        <w:t>橥땖璱冏辏칈亵䢡搨쉺祚垿熩卢转硕⥊슿쉊塍睅婁䣂樶撥㠶仂教ꥢ쉈婱⏂睒乑⾣瞩㩙⒡䩺ꆘ発祷⿂弥⩇捠睍埂䌺㬳捑㨯晶楅㑓癙坉婎秂歌擂墏⸻䨯歾櫃쉾婕晁㙧旂싂쉢녡␬䫂믂䑆뿂갪┱녓䗎搳火㷂㵡쉑</w:t>
      </w:r>
      <w:r>
        <w:rPr/>
        <w:t>꤯</w:t>
      </w:r>
      <w:r>
        <w:rPr/>
        <w:t>㌽灈⹢녦䥇徻</w:t>
      </w:r>
      <w:r>
        <w:rPr/>
        <w:t>ꦏ</w:t>
      </w:r>
      <w:r>
        <w:rPr/>
        <w:t>婠冻坏쌲協㨤扏싂</w:t>
      </w:r>
      <w:r>
        <w:rPr/>
        <w:t>ꔷ</w:t>
      </w:r>
      <w:r>
        <w:rPr/>
        <w:t>迂쉤頥␪窡ば繆彵瑎땙儦䮬池䛂㜴쉟䵩⍚癆㨪☫凃洭컂격ꄱ桠쉁擂╦伱洵庱優奲넰⑓㞩숰坐塗떿</w:t>
      </w:r>
      <w:r>
        <w:rPr/>
        <w:t>ꕫ</w:t>
      </w:r>
      <w:r>
        <w:rPr/>
        <w:t>即睑䰽⫂䟍嫂뽇䔳</w:t>
      </w:r>
      <w:r>
        <w:rPr/>
        <w:t>Ⳃ</w:t>
      </w:r>
      <w:r>
        <w:rPr/>
        <w:t>䫂䡏頵匣湨漵扔쉘洸椬⩏佚㊣婆縨㴷싂넻煃婘杩稽丸䌻㙗칡犘媣</w:t>
      </w:r>
      <w:r>
        <w:rPr/>
        <w:t>Ⲙ</w:t>
      </w:r>
      <w:r>
        <w:rPr/>
        <w:t>뼰核瑳繸쉵惂轗넣쉶◂榩朩뼴堲쉓㙶䈽獹컍硱渵塷㘊榣㡧䙌祬ꥮ뗂勂⸤</w:t>
      </w:r>
      <w:r>
        <w:rPr/>
        <w:t>ⱳ</w:t>
      </w:r>
      <w:r>
        <w:rPr/>
        <w:t>橊쏂</w:t>
      </w:r>
      <w:r>
        <w:rPr/>
        <w:t>ꕕ</w:t>
      </w:r>
      <w:r>
        <w:rPr/>
        <w:t>㐳㨺⦘긦制你呺⭍䙚</w:t>
      </w:r>
      <w:r>
        <w:rPr/>
        <w:t>Ⱶ</w:t>
      </w:r>
      <w:r>
        <w:rPr/>
        <w:t>ꔴ⬴</w:t>
      </w:r>
      <w:r>
        <w:rPr/>
        <w:t>쌤睂싂摊뭄唻恫歁潘츫幠충堵⽸敊敡嘱㍲䔱䝯僂報싍싂묲繫㥗㐪䭈頥斱〣쉳숤燂轍硶⏂彙쉆卦獐啌겮숴剭숱塲灦䄪啠뗂昸갵ꅗ</w:t>
      </w:r>
      <w:r>
        <w:rPr/>
        <w:t>ꗂ</w:t>
      </w:r>
      <w:r>
        <w:rPr/>
        <w:t>ꅺ䰴쉹</w:t>
      </w:r>
      <w:r>
        <w:rPr/>
        <w:t>⡙</w:t>
      </w:r>
      <w:r>
        <w:rPr/>
        <w:t>ꔨ⍘</w:t>
      </w:r>
      <w:r>
        <w:rPr/>
        <w:t>㐩슿숸쉂⽗넬갳剥枥䁬櫍顂歅橹慸㞩桀甴喿䜬쉰䅕椷슻桇然䗍⨺깩Ⓜ䄯楈改네甹睫桗ぷ瀻㨹⩱싂쉏氪怨⻎䙰꺩⑔</w:t>
      </w:r>
      <w:r>
        <w:rPr/>
        <w:t>ⶻ</w:t>
      </w:r>
      <w:r>
        <w:rPr/>
        <w:t>䫂숬䑥</w:t>
      </w:r>
      <w:r>
        <w:rPr/>
        <w:t>⠪</w:t>
      </w:r>
      <w:r>
        <w:rPr/>
        <w:t>ꥉ</w:t>
      </w:r>
      <w:r>
        <w:rPr/>
        <w:t>楐彁療䁦祢彌啦⛂ꥺ</w:t>
      </w:r>
      <w:r>
        <w:rPr/>
        <w:t>⠨</w:t>
      </w:r>
      <w:r>
        <w:rPr/>
        <w:t>琹⼪歂䉍囂熏轸疻츻潅栶䳂슩㶩㥥</w:t>
      </w:r>
      <w:r>
        <w:rPr/>
        <w:t>ⷎ</w:t>
      </w:r>
      <w:r>
        <w:rPr/>
        <w:t>㈱䥎</w:t>
      </w:r>
      <w:r>
        <w:rPr/>
        <w:t>꧂</w:t>
      </w:r>
      <w:r>
        <w:rPr/>
        <w:t>睗癚䝅摡睲捯㒿楚朽倪숬◍穖䘲쉪睯䇂슱淍ꍉ噁㡔单熿ㅉ焳㙧礦爹⏂恥싂㥧殥㒡슥㡣硺㧂咡㐱墵㡎뭣⴫䉚垩祷쉦</w:t>
      </w:r>
      <w:r>
        <w:rPr/>
        <w:t>ⷂ</w:t>
      </w:r>
      <w:r>
        <w:rPr/>
        <w:t>치圩㙦亱⚩甫頸慃奓녖㝚湋⑆坊竂㶮啔꺿䑡瞻攳슮圹䭔摹䢮甬穔⥷⾩</w:t>
      </w:r>
      <w:r>
        <w:rPr/>
        <w:t>ꦬ⨪⹕</w:t>
      </w:r>
      <w:r>
        <w:rPr/>
        <w:t>爷</w:t>
      </w:r>
      <w:r>
        <w:rPr/>
        <w:t>ⱙ⑀</w:t>
      </w:r>
      <w:r>
        <w:rPr/>
        <w:t>긴쉔꥞ꍒ</w:t>
      </w:r>
      <w:r>
        <w:rPr/>
        <w:t>ꔹ</w:t>
      </w:r>
      <w:r>
        <w:rPr/>
        <w:t>棂䑩漥繕䡟땉痂䁄畕쉆⦥</w:t>
      </w:r>
      <w:r>
        <w:rPr/>
        <w:t>⡤</w:t>
      </w:r>
      <w:r>
        <w:rPr/>
        <w:t>捨疥即쉡凂䠫숹녺瑌塊䝅⥸婩䙊樴☽汦㟂䬭搬싎颩㭒獏呣杖帳⪩晬䁆쵔刵</w:t>
      </w:r>
      <w:r>
        <w:rPr/>
        <w:t>ꔩ</w:t>
      </w:r>
      <w:r>
        <w:rPr/>
        <w:t>숥䂮啔朩㵅䐯䩶쉤顚漷冿䓃䱗칂迎䍱橆⥢딹⽵疱ꅘ繷╗奴층ꥴ</w:t>
      </w:r>
      <w:r>
        <w:rPr/>
        <w:t>ⵚ</w:t>
      </w:r>
      <w:r>
        <w:rPr/>
        <w:t>縲䭬䛂䋍뾵桕⌹쉇慩卅䜴츰쉓獬㩏뮱䰭楡慬扨⯂捋숭㙯牍儬䂥甥䵭숳㉣绂䀪⸨</w:t>
      </w:r>
      <w:r>
        <w:rPr/>
        <w:t>꤭</w:t>
      </w:r>
      <w:r>
        <w:rPr/>
        <w:t>䙾싂</w:t>
      </w:r>
      <w:r>
        <w:rPr/>
        <w:t>⠤</w:t>
      </w:r>
      <w:r>
        <w:rPr/>
        <w:t>뽤⍹檬淂啸㠮╚㍐爯䠺Ⓨ㮱䚮䝘칈䩳柂㔤潦櫂歘쉖⩃摁갣剭䴺畵뭏숺걞殱䭀⹗橡㐫未⼦㬸숲㔳㐥걠佟㞬怸䥘帺쉣扤㌦搣卌噈ꥩ慤⯂囂녥</w:t>
      </w:r>
      <w:r>
        <w:rPr/>
        <w:t>ꦣ</w:t>
      </w:r>
      <w:r>
        <w:rPr/>
        <w:t>䉕㑰泎圳価ㆬ妏ꥲ䱋</w:t>
      </w:r>
      <w:r>
        <w:rPr/>
        <w:t>ꕴ</w:t>
      </w:r>
      <w:r>
        <w:rPr/>
        <w:t>当洨㩈㕧ㅥ</w:t>
      </w:r>
      <w:r>
        <w:rPr/>
        <w:t>꧂⑔</w:t>
      </w:r>
      <w:r>
        <w:rPr/>
        <w:t>乵䕏帴䤰쉵灪瑸⫂㛂걮婯컂갪㞱쌨晩㩱癌央摳特ꍗ㧂瀵쉳坠廂㛍瀹츤㎩潣瑡쉯⽖⩷䍚殡浲牨祔栳夶컂䔹慁䱷뮵</w:t>
      </w:r>
      <w:r>
        <w:rPr/>
        <w:t>⢩</w:t>
      </w:r>
      <w:r>
        <w:rPr/>
        <w:t>爽祀溩矂㜭壂䕯䁃⽙儨䑦繅戽䬊轈帹才牏䧂攬煁䲻㫂䵁쉂玏䝅前</w:t>
      </w:r>
      <w:r>
        <w:rPr/>
        <w:t>⡴</w:t>
      </w:r>
      <w:r>
        <w:rPr/>
        <w:t>吸坲㵷䄹彥坊▬剁潑ㅢ㫃轪쉑磂⛂㝀⭈녫썩啙㑗쉓楀⩃祋╊⭓䐸쉈䭏ぷ䕃⿂䍃免⑂伴㷎偲偐湁煁䓂⹅柂彥⼫䅐癖쉎쌩㙔⹙㐹⩳숩깑숶侱⪩懎䉌桭</w:t>
      </w:r>
      <w:r>
        <w:rPr/>
        <w:t>ꥃ⩇</w:t>
      </w:r>
      <w:r>
        <w:rPr/>
        <w:t>㦩琬ꅆ湃쉲䀫捱汬쉣颣桚纩슡㗂␸㡡쉵䔱쉅</w:t>
      </w:r>
      <w:r>
        <w:rPr/>
        <w:t>ⴶ</w:t>
      </w:r>
      <w:r>
        <w:rPr/>
        <w:t>䊩ㅯ勂矃꺘癉㩠䎣⍡칵碣㠶牥갹㕑♟塇㥙幠㌹暏搰煍㨳㙭澘繙ㅭ住촸祺㪱彆掻</w:t>
      </w:r>
      <w:r>
        <w:rPr/>
        <w:t>ⰶ</w:t>
      </w:r>
      <w:r>
        <w:rPr/>
        <w:t>椸卺╵瓂ꌰ췂㙖惂矍㵭參</w:t>
      </w:r>
      <w:r>
        <w:rPr/>
        <w:t>ꦡ</w:t>
      </w:r>
      <w:r>
        <w:rPr/>
        <w:t>쉊涻坉䕅㵑╱轂싂⭮ꅘび㬱倷싂绍穗⩔䵓쉤塀쉋挷儸奆棂ꍎ恷⬶쉧婮埂佬꺏䤤㮘슩⭲儸ꎬ⩏燂깁㦡熩쏎晁쉾쉶싂㣂䍮썩♊쌥⪵䜹稪噃祄ㅳ烂瞥瘴⪏䏂礫⮩䩟椽쉁創♥䩖⌽庿掏㙭斩⾵瘤촣䳂㥰㌺㙕稹療㥔椮䳍쌹吪</w:t>
      </w:r>
      <w:r>
        <w:rPr/>
        <w:t>ꕎ</w:t>
      </w:r>
      <w:r>
        <w:rPr/>
        <w:t>ꏂ䱯㭒㕒䱃⏂깷㬻ㄱ澿☺佫숹묷當㞣ㅕꆩⓃ㚿▱䃂⭖㕑䝕㡌渻凂䧂䲮禘癳瀮⹎겘쉸榮橴</w:t>
      </w:r>
      <w:r>
        <w:rPr/>
        <w:t>⡋</w:t>
      </w:r>
      <w:r>
        <w:rPr/>
        <w:t>榱㩦杩슘쉄ネ⨵땎福䵢楠圬䥡⩈ꆣ獪呃湇㠪䀴䓂숹㌥⥞漨祢⩂煗䝫頪䱟ㅏ秂㈮卲䤫쉀硶侬畋䑗䝥䑆㈬位㗂ネ皘쉠挤䒬㕬싂㓂䉗柂纣⨤츸</w:t>
      </w:r>
      <w:r>
        <w:rPr/>
        <w:t>ꕠ</w:t>
      </w:r>
      <w:r>
        <w:rPr/>
        <w:t>哂⩎淂슮䉤䤪迂昻䩲抱쉩䳂穄쉘▵戮幡嚬抮⩗畦搱婇啊</w:t>
      </w:r>
      <w:r>
        <w:rPr/>
        <w:t>ꖿ</w:t>
      </w:r>
      <w:r>
        <w:rPr/>
        <w:t>썠朷⥪丰♸儷쉇⥪搭䁗</w:t>
      </w:r>
      <w:r>
        <w:rPr/>
        <w:t>ꤰ</w:t>
      </w:r>
      <w:r>
        <w:rPr/>
        <w:t>㘤쉂㉢彰攵㙐ぃ桑ꌴ䲘轴⩀꥞捩㉫轊儱䅈ㄤ潅嗂䴥吲稴䝩㭔帷旂</w:t>
      </w:r>
      <w:r>
        <w:rPr/>
        <w:t>⠱</w:t>
      </w:r>
      <w:r>
        <w:rPr/>
        <w:t>쉺牣䓂お쉫╯塮儫地䱧䋂稽䍱땕거㡚</w:t>
      </w:r>
      <w:r>
        <w:rPr/>
        <w:t>⢻</w:t>
      </w:r>
      <w:r>
        <w:rPr/>
        <w:t>䱡吱⍈恒㕂</w:t>
      </w:r>
      <w:r>
        <w:rPr/>
        <w:t>ⷂ</w:t>
      </w:r>
      <w:r>
        <w:rPr/>
        <w:t>凂쉬穄㤨瑀歵Ⓜ瑍顕迂싂꤮썖搲煢呏炩癊瘮㡴</w:t>
      </w:r>
      <w:r>
        <w:rPr/>
        <w:t>ⱕ</w:t>
      </w:r>
      <w:r>
        <w:rPr/>
        <w:t>䝙</w:t>
      </w:r>
      <w:r>
        <w:rPr/>
        <w:t>ꥑ</w:t>
      </w:r>
      <w:r>
        <w:rPr/>
        <w:t>䨷洱疵쌳숪♊㣂䕵녯掻㴨慉䑙⥆녪⻂⑖㡃沬礥▘⽙䓂쉮㒣杊⧂놩勃䎥⽪㙮㍨䶣榩帳䓎砺㉈奄穱䝲쉘噆㩅刷쉋⨭⨵牰쉏祶氵偤췂㞩漪㐱从怦浩⸊摙췍剄帳㑶䝴慷瓍呞쌶㣂쉍偧係⭅稥䉰梻べ갯剆擂嘵痍䕭㦩⑂⻂輯쉤⭶畘⨨䜣</w:t>
      </w:r>
      <w:r>
        <w:rPr/>
        <w:t>ꤨ</w:t>
      </w:r>
      <w:r>
        <w:rPr/>
        <w:t>楠쉗㆏ꍟ轷</w:t>
      </w:r>
      <w:r>
        <w:rPr/>
        <w:t>Ⳃ</w:t>
      </w:r>
      <w:r>
        <w:rPr/>
        <w:t>䖿㵘所礳浞欭䬳⑋䷂吣㠸浏숪䵶洪㉄御卆玡风歙⥳쉲晫参썲獌奒㥄㞻橔帥頰</w:t>
      </w:r>
      <w:r>
        <w:rPr/>
        <w:t>ⱖ┪</w:t>
      </w:r>
      <w:r>
        <w:rPr/>
        <w:t>ꥰ摐믂쉚碣겣㡁嘹뮩⸹䲣㝺槎瘦딩䗂뿂搩捄슣垏烂塃䍳婗厵썔</w:t>
      </w:r>
      <w:r>
        <w:rPr/>
        <w:t>⡨</w:t>
      </w:r>
      <w:r>
        <w:rPr/>
        <w:t>꧂</w:t>
      </w:r>
      <w:r>
        <w:rPr/>
        <w:t>漻奐怮瘣烂䥋ケ깠牊甭究㨷彩皻㑩㤰偨䜫廃깧䦵爽㮿冩㯎吷묷⏂刱␤灨䡑⼦⮮숽㭏⴦䙞⮘⑄⦵旂唨</w:t>
      </w:r>
      <w:r>
        <w:rPr/>
        <w:t>Ⱡ</w:t>
      </w:r>
      <w:r>
        <w:rPr/>
        <w:t>꥓</w:t>
      </w:r>
      <w:r>
        <w:rPr/>
        <w:t>攳⑪輺숶塋慵숭轏挴슩堣玣呓䎣㑲⑋⭂㘫숸⭍쉟歕</w:t>
      </w:r>
      <w:r>
        <w:rPr/>
        <w:t>ꕴ</w:t>
      </w:r>
      <w:r>
        <w:rPr/>
        <w:t>뾿숲䵦䓂숺乖䍐䩉㡘繆㥨䑵</w:t>
      </w:r>
      <w:r>
        <w:rPr/>
        <w:t>ꔨ</w:t>
      </w:r>
      <w:r>
        <w:rPr/>
        <w:t>煂⌷䡸侱딷乆딩彚쵁걯ꌴ杩㍵㩎㠰⹦噺䙭㩄男湵坶녌坺⩶㔪瑕繕兗⩟␽⎬噺㕒㶩夣숶䩧뇎䍨숦㑐쉌磂搫䩏⫂㉵犩利</w:t>
      </w:r>
      <w:r>
        <w:rPr/>
        <w:t>ꕬ</w:t>
      </w:r>
      <w:r>
        <w:rPr/>
        <w:t>䑷㞩쉺숺䍍丯숶㉵䁨ぞ戣</w:t>
      </w:r>
      <w:r>
        <w:rPr/>
        <w:t>ꤺ</w:t>
      </w:r>
      <w:r>
        <w:rPr/>
        <w:t>杸怳㩄⶘㘻ꅈ</w:t>
      </w:r>
      <w:r>
        <w:rPr/>
        <w:t>ꕓ</w:t>
      </w:r>
      <w:r>
        <w:rPr/>
        <w:t>振䴰兒䡙ㅅ噀欵輷⩳뭏顅毂䜲㩐촥</w:t>
      </w:r>
      <w:r>
        <w:rPr/>
        <w:t>ꗍ</w:t>
      </w:r>
      <w:r>
        <w:rPr/>
        <w:t>䯂䵮㝌갻</w:t>
      </w:r>
      <w:r>
        <w:rPr/>
        <w:t>ꦻ</w:t>
      </w:r>
      <w:r>
        <w:rPr/>
        <w:t>㕬쉰纏獞伤⸲吴㜽쉟眳泂殩圲䝱䵹樳쉴⩚⹤壂っ未쉞숳竂䥨戵段侥䌨琲⒘縶䁧ꎣ佾</w:t>
      </w:r>
      <w:r>
        <w:rPr/>
        <w:t>ⱁ</w:t>
      </w:r>
      <w:r>
        <w:rPr/>
        <w:t>ꥎ</w:t>
      </w:r>
      <w:r>
        <w:rPr/>
        <w:t>쉾栳顃㙾怩썺</w:t>
      </w:r>
      <w:r>
        <w:rPr/>
        <w:t>ꕧ</w:t>
      </w:r>
      <w:r>
        <w:rPr/>
        <w:t>刪䧎歫</w:t>
      </w:r>
      <w:r>
        <w:rPr/>
        <w:t>Ⱶ</w:t>
      </w:r>
      <w:r>
        <w:rPr/>
        <w:t>彺䔹剭傡</w:t>
      </w:r>
      <w:r>
        <w:rPr/>
        <w:t>ꤷ</w:t>
      </w:r>
      <w:r>
        <w:rPr/>
        <w:t>忎顮琷㝈</w:t>
      </w:r>
      <w:r>
        <w:rPr/>
        <w:t>Ⳃ</w:t>
      </w:r>
      <w:r>
        <w:rPr/>
        <w:t>毂䉰</w:t>
      </w:r>
      <w:r>
        <w:rPr/>
        <w:t>⡬</w:t>
      </w:r>
      <w:r>
        <w:rPr/>
        <w:t>忂手槂噭弹坌皬挣싂势橖⹵偘橯⾱㍴ㅍꥮ䭥</w:t>
      </w:r>
      <w:r>
        <w:rPr/>
        <w:t>ⰵ</w:t>
      </w:r>
      <w:r>
        <w:rPr/>
        <w:t>硓</w:t>
      </w:r>
      <w:r>
        <w:rPr/>
        <w:t>⢱</w:t>
      </w:r>
      <w:r>
        <w:rPr/>
        <w:t>坃䨱⫂⭇썡炥佁쉃伸奸け</w:t>
      </w:r>
      <w:r>
        <w:rPr/>
        <w:t>ⴴ</w:t>
      </w:r>
      <w:r>
        <w:rPr/>
        <w:t>獥桂칮慺ꅂ㥤⩶啬恮㜶쏃⭚仂涥癨싂㯂楗帷灤曃㉦婥䙋노哂泂싂䩟牺唥슻ꌴ氹娵촩䬶숱㭢쉩</w:t>
      </w:r>
      <w:r>
        <w:rPr/>
        <w:t>⡬</w:t>
      </w:r>
      <w:r>
        <w:rPr/>
        <w:t>䡞地㢿뭐⭢神⴬싂䞏眣㔯⑺㐽榏⭊쵕撻쉠劏⩐╺燎乃䡄걶昷쵨⹰쉡촻杴䙃堩噩숤숶挥伽婡ꏂ⩹心䱎塧午㉖䩈ꍧ犏䀵ꥴ琳䒩</w:t>
      </w:r>
      <w:r>
        <w:rPr/>
        <w:t>⣍</w:t>
      </w:r>
      <w:r>
        <w:rPr/>
        <w:t>䖻勂쉐怵煂䁥</w:t>
      </w:r>
      <w:r>
        <w:rPr/>
        <w:t>ⵉ</w:t>
      </w:r>
      <w:r>
        <w:rPr/>
        <w:t>䇂⑫걌丬楡</w:t>
      </w:r>
      <w:r>
        <w:rPr/>
        <w:t>ꦩ</w:t>
      </w:r>
      <w:r>
        <w:rPr/>
        <w:t>싂燂깖凂畤쉋쉮欲⩦剹稰䡧泂娶칁녑㐤숸슿슩㞩Ⓝ埂杖싂⨲坰⾻뭢䅩갊づば牙灾畐穄繱⥕㭃呾炵␻婖㜣橷䵖⵸䝗䉇껂숽場䁉公橐뽂䉠뾏</w:t>
      </w:r>
      <w:r>
        <w:rPr/>
        <w:t>ꕪ</w:t>
      </w:r>
      <w:r>
        <w:rPr/>
        <w:t>⻂숣</w:t>
      </w:r>
      <w:r>
        <w:rPr/>
        <w:t>⣂▱</w:t>
      </w:r>
      <w:r>
        <w:rPr/>
        <w:t>⽚䵢⑰쉒愯墮係琷吰员䍲畸싂櫂八ぞ歱ぐ䡚啒恂䡣ꅪ뗃♔歹彭뗂䐪㫃녘쉁䍹㓂</w:t>
      </w:r>
      <w:r>
        <w:rPr/>
        <w:t>⢩⛂</w:t>
      </w:r>
      <w:r>
        <w:rPr/>
        <w:t>㩱䟍氥埂竂唥敘灣쉎硘</w:t>
      </w:r>
      <w:r>
        <w:rPr/>
        <w:t>⢮</w:t>
      </w:r>
      <w:r>
        <w:rPr/>
        <w:t>㬷뇎⥥䝑怭⤬懂썇琺놣딵殥㩰ꍚ䁉䖱걾숵绂奡䒬坧䅚췂帷幺⭴焺㩚䠵机倴乥浓숦娳僂컂䕾뇂㡥뽕┭쉗ꌦ㦬婖繶넴眯嫂祑⩡狂䌣匳♣㗂䀰쉁砥㥊␥쉍╶塔⑘♆礪穱桥㥑</w:t>
      </w:r>
      <w:r>
        <w:rPr/>
        <w:t>⠲</w:t>
      </w:r>
      <w:r>
        <w:rPr/>
        <w:t>穯瀹䘯䱠숺㙎䝞㊿煲摬</w:t>
      </w:r>
      <w:r>
        <w:rPr/>
        <w:t>ꔶ</w:t>
      </w:r>
      <w:r>
        <w:rPr/>
        <w:t>㤦䔭毂썪樰㵑㍈卑쉅儨㙐깓⯂쌦쉐ꄺ㇂呉吷绎牘顗片⭪炬涡⨻䙅깁㧎뼽쉘⹌椤捺斿辥彷⸴</w:t>
      </w:r>
      <w:r>
        <w:rPr/>
        <w:t>ꕅ</w:t>
      </w:r>
      <w:r>
        <w:rPr/>
        <w:t>㢮슱䡱堻䭌쉲婏呟干毂</w:t>
      </w:r>
      <w:r>
        <w:rPr/>
        <w:t>⠰</w:t>
      </w:r>
      <w:r>
        <w:rPr/>
        <w:t>曂帮㵡䋂⩰곂淂㣂㞱劮浙㐴걯묲츨㭀幧㩢쉰晴䤬㡩乀䮵㄰噶䢥</w:t>
      </w:r>
      <w:r>
        <w:rPr/>
        <w:t>Ⱳ</w:t>
      </w:r>
      <w:r>
        <w:rPr/>
        <w:t>䛂戨瀪顸な恡矂쵣啕癬堸⧃救쉾걡姂촪恀堲䀺⯂⫍㶩廂飂猺䭀䑃穎䡦䨫䪻偢䣃䐰♓㶣歾☻㕾䣂⿂㕭</w:t>
      </w:r>
      <w:r>
        <w:rPr/>
        <w:t>⢵</w:t>
      </w:r>
      <w:r>
        <w:rPr/>
        <w:t>戸偍咮</w:t>
      </w:r>
      <w:r>
        <w:rPr/>
        <w:t>⡺</w:t>
      </w:r>
      <w:r>
        <w:rPr/>
        <w:t>婈⩮</w:t>
      </w:r>
      <w:r>
        <w:rPr/>
        <w:t>ꥀ</w:t>
      </w:r>
      <w:r>
        <w:rPr/>
        <w:t>栻⌳冘煘◃䛂ꌴ쉃䐴恧ꍒ厵숫䥁䱬犣渲쉡⩉☬䉦</w:t>
      </w:r>
      <w:r>
        <w:rPr/>
        <w:t>ꕋ</w:t>
      </w:r>
      <w:r>
        <w:rPr/>
        <w:t>久抣㎥扟䥙깍녆敒⪣堸䰣唽╗愱挷去㦮㩋吤</w:t>
      </w:r>
      <w:r>
        <w:rPr/>
        <w:t>ꥏ</w:t>
      </w:r>
      <w:r>
        <w:rPr/>
        <w:t>恥敕</w:t>
      </w:r>
      <w:r>
        <w:rPr/>
        <w:t>ⲏ</w:t>
      </w:r>
      <w:r>
        <w:rPr/>
        <w:t>係㵶㵫쉁歞䅗橋䯂⭏깱刱檥坢玮㑂䕉歗ㅉ佷㭲礰㌬估啂숽甸㨮쵨⩖患畉쉱潩㕎썥⧂甦願堸㑩䩺桷摏쵸㕍춏迂㡤伶쉂猥</w:t>
      </w:r>
      <w:r>
        <w:rPr/>
        <w:t>ⷂ</w:t>
      </w:r>
      <w:r>
        <w:rPr/>
        <w:t>ꄹ䕂쉏癊拂㙑頪갯쵾䝑䉕濂뇂쵴䭖쉱塑⸫</w:t>
      </w:r>
      <w:r>
        <w:rPr/>
        <w:t>ꗂ</w:t>
      </w:r>
      <w:r>
        <w:rPr/>
        <w:t>㎬뼺朲</w:t>
      </w:r>
      <w:r>
        <w:rPr/>
        <w:t>ꕡ</w:t>
      </w:r>
      <w:r>
        <w:rPr/>
        <w:t>칄䡘䤸㵚슥뭇捫㛂挮灲㡫쵠䓍䡊⩉</w:t>
      </w:r>
      <w:r>
        <w:rPr/>
        <w:t>ⶱ</w:t>
      </w:r>
      <w:r>
        <w:rPr/>
        <w:t>坷䪮깙䴪灁깣娰䢿쉫潃灑幱留倩掻亏쉧泃畬顂ꅪ怰獰숦㐪佁⩦祱⬫顣☪뮏當㛂䅗佐</w:t>
      </w:r>
      <w:r>
        <w:rPr/>
        <w:t>ꤲ</w:t>
      </w:r>
      <w:r>
        <w:rPr/>
        <w:t>䑳㍤㝡</w:t>
      </w:r>
      <w:r>
        <w:rPr/>
        <w:t>Ⱙ</w:t>
      </w:r>
      <w:r>
        <w:rPr/>
        <w:t>佬</w:t>
      </w:r>
      <w:r>
        <w:rPr/>
        <w:t>ⷂ</w:t>
      </w:r>
      <w:r>
        <w:rPr/>
        <w:t>杠硶⏂彚</w:t>
      </w:r>
      <w:r>
        <w:rPr/>
        <w:t>Ⱖ⍤</w:t>
      </w:r>
      <w:r>
        <w:rPr/>
        <w:t>䉕땉佞殡갩瑞㠻쉨숲洳뭴媘潇넫悱㕶깭䐻塡쉊㬰㟂转숭奉싂ㅲ싂她</w:t>
      </w:r>
      <w:r>
        <w:rPr/>
        <w:t>⠶</w:t>
      </w:r>
      <w:r>
        <w:rPr/>
        <w:t>佒晖眊严攽䭖⒣숱㘰氨⺩숩䅥㑢亵쉕䖣⼪쉺쌪乷楟⹊橲䃂噵扌㥍㭵ㅁ䵹椴㫂⩴折╠㇎⥨熩悏䙖幸쉓瀸컂䉐쌴竂硄晸ꍕ♏嗃砵⍯坠乃䵵䕑⽙⹪獉뽘嗂棂灲⮱㡂쉆䴺唺䥸廂</w:t>
      </w:r>
      <w:r>
        <w:rPr/>
        <w:t>ꦬ</w:t>
      </w:r>
      <w:r>
        <w:rPr/>
        <w:t>挷奚㞿傏琽獙䐸轋硾䁶瀯半汔⍃ァ</w:t>
      </w:r>
      <w:r>
        <w:rPr/>
        <w:t>⣎</w:t>
      </w:r>
      <w:r>
        <w:rPr/>
        <w:t>氺㡊슱扙묺捳⍅戣勎瓎㝁䑩䑇껂灣뭶⩣煌䒩♁卹䠽⽐㊵⸰㭓檣㥪煬杹扤㍀쉭樣♭瓍䡞区뼸払숷촹婹夥偅䄳꥘噤漪</w:t>
      </w:r>
      <w:r>
        <w:rPr/>
        <w:t>Ⱬ␵</w:t>
      </w:r>
      <w:r>
        <w:rPr/>
        <w:t>녮⺥쵖縣䑡弲浗噹䢩䨵ぐ䀶吽娨㶱〽捩㔮ㅔ싍歨畖璩녟녑㜷磂䢵倪쉘⽆竂⥶㐲盍䭬숰⥧슣䍸넨乄뾏</w:t>
      </w:r>
      <w:r>
        <w:rPr/>
        <w:t>ꥍ</w:t>
      </w:r>
      <w:r>
        <w:rPr/>
        <w:t>땳</w:t>
      </w:r>
      <w:r>
        <w:rPr/>
        <w:t>꥟Ⓙ♮</w:t>
      </w:r>
      <w:r>
        <w:rPr/>
        <w:t>恦堯촻䨳㵡</w:t>
      </w:r>
      <w:r>
        <w:rPr/>
        <w:t>Ⱬ</w:t>
      </w:r>
      <w:r>
        <w:rPr/>
        <w:t>婯</w:t>
      </w:r>
      <w:r>
        <w:rPr/>
        <w:t>ꤦ</w:t>
      </w:r>
      <w:r>
        <w:rPr/>
        <w:t>恍䰰亮⍫쉉</w:t>
      </w:r>
      <w:r>
        <w:rPr/>
        <w:t>ⵠ</w:t>
      </w:r>
      <w:r>
        <w:rPr/>
        <w:t>䑡썔坴啹㵙䁨뭷梏ꍏ㭃㩊橶⛍䨻朦空䙕䙞癆숹㵁剏䣂桁佃</w:t>
      </w:r>
      <w:r>
        <w:rPr/>
        <w:t>ꥅ</w:t>
      </w:r>
      <w:r>
        <w:rPr/>
        <w:t>꺱㌴椶漷ꌲ㓂灩껍氷땣噲䱲奴啴ゥ浆ㅯ䩪奁㥱⑾䶬琸頪䕥剈䳎</w:t>
      </w:r>
      <w:r>
        <w:rPr/>
        <w:t>ꤩ</w:t>
      </w:r>
      <w:r>
        <w:rPr/>
        <w:t>䅶㍑</w:t>
      </w:r>
      <w:r>
        <w:rPr/>
        <w:t>⡒</w:t>
      </w:r>
      <w:r>
        <w:rPr/>
        <w:t>练廂쉰潣놩☴㢬㕍卙瑥斏瓂偅⬨쉑摪㭈䖥潎䑣䈩佲照厘⌨ꅃ慺숴斘嫂깗樦䒿⤶搻ㄯ杅╕⏂⽴䠦欴䥩⩍䵇䴳斵姂䣂┭⩱㡔㉢杪捄⹶쉪睓⭮含</w:t>
      </w:r>
      <w:r>
        <w:rPr/>
        <w:t>⠩</w:t>
      </w:r>
      <w:r>
        <w:rPr/>
        <w:t>ꤪ</w:t>
      </w:r>
      <w:r>
        <w:rPr/>
        <w:t>匮⥭夣顣䱺갮쵓嘸扒柂숹⨪歀녾朻䴵䖏䡓珂斡㌭쉆奘쏂䀪땷껂愹唳㒩쉅㟂녉䀬㜲暣偁燍戺甴⼣埂乄슏䍺䨴癥ꌩ⩩숣뮩</w:t>
      </w:r>
      <w:r>
        <w:rPr/>
        <w:t>ⵟ</w:t>
      </w:r>
      <w:r>
        <w:rPr/>
        <w:t>助噅皩⾻㬯쉘</w:t>
      </w:r>
      <w:r>
        <w:rPr/>
        <w:t>ⱖ</w:t>
      </w:r>
      <w:r>
        <w:rPr/>
        <w:t>쉬䤨䰴⪿歗慚</w:t>
      </w:r>
      <w:r>
        <w:rPr/>
        <w:t>ꔪ꧂</w:t>
      </w:r>
      <w:r>
        <w:rPr/>
        <w:t>䐩쵹쉒畹澘強剎쉑ꥷ⹅䍅伹䵢燂숱奠嗂浸⏂</w:t>
      </w:r>
      <w:r>
        <w:rPr/>
        <w:t>ꔭ</w:t>
      </w:r>
      <w:r>
        <w:rPr/>
        <w:t>繃⽑绍쉥䁒䰹걹汙ꌹ㍷嗃瀤檏쉺</w:t>
      </w:r>
      <w:r>
        <w:rPr/>
        <w:t>ꦡ</w:t>
      </w:r>
      <w:r>
        <w:rPr/>
        <w:t>捒䑾湩硱晥ꌵ恗轎</w:t>
      </w:r>
      <w:r>
        <w:rPr/>
        <w:t>ⵐ</w:t>
      </w:r>
      <w:r>
        <w:rPr/>
        <w:t>䨥婎彸싂唺獺㑹奅겻䕶쉡潲恫⮩濍</w:t>
      </w:r>
      <w:r>
        <w:rPr/>
        <w:t>ⰸ</w:t>
      </w:r>
      <w:r>
        <w:rPr/>
        <w:t>䦻⩯⑰䭤⴨떿뭰캿㙉弽恘娸</w:t>
      </w:r>
      <w:r>
        <w:rPr/>
        <w:t>ꕮ</w:t>
      </w:r>
      <w:r>
        <w:rPr/>
        <w:t>其䁪圭䭱㴫⩦㙢㗍␸숨㉗⬰瀬䅮恢쉃輵䗂⌥䁮⑘䝩晞䱫㖡做쉩ꆩ栻硡硣稥奅碩奠扮呖㮬쉸⹃</w:t>
      </w:r>
      <w:r>
        <w:rPr/>
        <w:t>ⵁ</w:t>
      </w:r>
      <w:r>
        <w:rPr/>
        <w:t>䖘稲껍㉢␵繇㤴硒숫䔬촦圊乨䐳⽌䍔묽ꍀ㉒쉺䜤숴㉬䎬䑁穲⤸㠮슮숹獂쉈啢␶爨쉭晹땡煫穢㈷摴쉓ㅒ숣ꍌ㠭쉭砸獉싂⫂췂敚䶮湘녩塂縶</w:t>
      </w:r>
      <w:r>
        <w:rPr/>
        <w:t>Ⱖ</w:t>
      </w:r>
      <w:r>
        <w:rPr/>
        <w:t>쉥䐴녋썯刭ꍧ灾䝟歒ꍃ䗍㒿䣂㝖瀣쉖㊡坍䙸츥ꅳ㟂㔤䑅䅺浦䴫╒⽵槂숴揃睯⽹焹쉳ꌹ컂片奣硭⩑熩昶쉵䑠쉫</w:t>
      </w:r>
      <w:r>
        <w:rPr/>
        <w:t>ⵐ</w:t>
      </w:r>
      <w:r>
        <w:rPr/>
        <w:t>熬ꥶꇂ쵚沵⤬㖩毂攵슡术㐯㛂䕢⽐恳</w:t>
      </w:r>
      <w:r>
        <w:rPr/>
        <w:t>⠣</w:t>
      </w:r>
      <w:r>
        <w:rPr/>
        <w:t>祣걔㑧夤숱桇癊恙桠歾깊帷硆⩲⥴촬쉫偟轟㜲獲殻㝖朳㤭䤮夽㩬噱</w:t>
      </w:r>
      <w:r>
        <w:rPr/>
        <w:t>Ⱙ</w:t>
      </w:r>
      <w:r>
        <w:rPr/>
        <w:t>䍘㬯抩뽇輯⑈걵彏瘬딯ꄥ穵溬皬⫂㩱䀨☵쉠橰숳⯂母䙡</w:t>
      </w:r>
      <w:r>
        <w:rPr/>
        <w:t>ꔴ</w:t>
      </w:r>
      <w:r>
        <w:rPr/>
        <w:t>깧⦩急楡彃쉶</w:t>
      </w:r>
      <w:r>
        <w:rPr/>
        <w:t>ⱁ</w:t>
      </w:r>
      <w:r>
        <w:rPr/>
        <w:t>痂⑯♌칒呙䵨</w:t>
      </w:r>
      <w:r>
        <w:rPr/>
        <w:t>ꗂ</w:t>
      </w:r>
      <w:r>
        <w:rPr/>
        <w:t>㉮슡䭚䬣싂쉕剾汐瀽뭵䭶佂㞻쉓뽳ꌮ祌⭭䍞愬倯㖱拃㑠轐숣灈炮䱪愯</w:t>
      </w:r>
      <w:r>
        <w:rPr/>
        <w:t>ⵇ</w:t>
      </w:r>
      <w:r>
        <w:rPr/>
        <w:t>쵎㊣扖싂椣딭坎縨쉙掏娪幥栴▿쉰兊⩐⚱⸺䥰걓怫</w:t>
      </w:r>
      <w:r>
        <w:rPr/>
        <w:t>Ɫ</w:t>
      </w:r>
      <w:r>
        <w:rPr/>
        <w:t>迂ꇂ污䯂싂兄啹㎩♈⺬䡪숲䅴칾婖獫䭐迂䭁媡欩㝩깕䒻枿楅쌳畐㔨䗂㘶䁇汒奕䌯㎮竂坴梩⭰</w:t>
      </w:r>
      <w:r>
        <w:rPr/>
        <w:t>ⵋ</w:t>
      </w:r>
      <w:r>
        <w:rPr/>
        <w:t>쉥旂녱恍乵㘵轅⍗숺쉂⬱㝓烃촮桙婬欻⾡䝑捔▩숥⵺嘥䑵畸䀻僂숮墻뿃䈯䍵⹣溡〽䇂䰣䝀⏂嚿汙녟싂㵍싂쌴彯幎쉑毂愳畡ㅰ䐭⩶싂Ⓜ皣</w:t>
      </w:r>
      <w:r>
        <w:rPr/>
        <w:t>ⵍ</w:t>
      </w:r>
      <w:r>
        <w:rPr/>
        <w:t>皏곂㵆ォ㌪協꧎⸪쉃䱇믂슱䔳琸䐪䦡琹긴瀴硤싂땥攥獇㕺卲䩅ち䩈썔숽浇䁁瑺숱䠸夷栫㍹쉠ꌽ뭇䟂啮刯窱碿桥⹮췂⩯⩍㦵⹉轂쉦佥払祰긷쉆扥칳䭱㠤畅㉙㭦氽元單獦걉㬦嘵</w:t>
      </w:r>
      <w:r>
        <w:rPr/>
        <w:t>ⷂ</w:t>
      </w:r>
      <w:r>
        <w:rPr/>
        <w:t>烂儻</w:t>
      </w:r>
      <w:r>
        <w:rPr/>
        <w:t>ꤸ</w:t>
      </w:r>
      <w:r>
        <w:rPr/>
        <w:t>슩偾牌你瀫쉬桒쉗뼱〦噥ヂ睭◂⑦뭂縤㍎悩쉃桹剶轍쉪⩈揂⤽娪䡥䙦珂妻繌淂⪡뽦䄩슿䬪䳃塷딣洭㠽奐</w:t>
      </w:r>
      <w:r>
        <w:rPr/>
        <w:t>ꕌ</w:t>
      </w:r>
      <w:r>
        <w:rPr/>
        <w:t>ꎮ顡冮頮晵쉆灀⥇敫⭌㑷쉾㗂晹桩⧂숮딮禬桇</w:t>
      </w:r>
      <w:r>
        <w:rPr/>
        <w:t>⡍</w:t>
      </w:r>
      <w:r>
        <w:rPr/>
        <w:t>䇎㉈炏싂㙧숦㴩⏂숨㉆ꌶ怺쉖彥栣㊩㑡㡈쉅칦剅䋎穚啑숵濎橥橕䨊⎱⯎䜶剤煕ꍶ⩁⸬쉉㩵꺩⩸ㅢ쉖㝱别噪ꥫ싂允庥뽫栣渺献㑌兪䳂捐ㅡ摹朻椮</w:t>
      </w:r>
      <w:r>
        <w:rPr/>
        <w:t>ꤻ</w:t>
      </w:r>
      <w:r>
        <w:rPr/>
        <w:t>㍟噑潳愻⧂颏䡬㊏♶汊䵵⪻ꅇ啁㌳ㅪ</w:t>
      </w:r>
      <w:r>
        <w:rPr/>
        <w:t>ⵕ</w:t>
      </w:r>
      <w:r>
        <w:rPr/>
        <w:t>숶牕썊♌甦矂扟</w:t>
      </w:r>
      <w:r>
        <w:rPr/>
        <w:t>ꥊ</w:t>
      </w:r>
      <w:r>
        <w:rPr/>
        <w:t>匷幍䅕⥍⩳㉕偶숲瘷坏㉙勂繆攻숪䉘</w:t>
      </w:r>
      <w:r>
        <w:rPr/>
        <w:t>Ⳃ</w:t>
      </w:r>
      <w:r>
        <w:rPr/>
        <w:t>䚩넱堳欭ꅸ칸ꄵ旂⺵䨫숳싂敆偱䤮㓃䖏싂㇎顰痃◂뭴栦㕑싍挩☳睨쉭畨浵䳂</w:t>
      </w:r>
      <w:r>
        <w:rPr/>
        <w:t>ⴽ</w:t>
      </w:r>
      <w:r>
        <w:rPr/>
        <w:t>쉙匰ぷ輤㵾咥摸湦㜦䅪姂汌绍猷㕷쉫㵮䍒ぅ挶玻杵嘤㝷㊱䑠恃冿숶摑♕䠷捦䡑䛃䅄辏♁殿垿睴㙟偙婫㈳⧃焺뽓摍䇂䴽촪强禣盂攰琶녙숵쉠䱬剐슮彀⬪你䑚㩷朽椰噍幇爽뽗싂</w:t>
      </w:r>
      <w:r>
        <w:rPr/>
        <w:t>ⶩ</w:t>
      </w:r>
      <w:r>
        <w:rPr/>
        <w:t>捈⨶⶘扲乖灂と秂潂垬危</w:t>
      </w:r>
      <w:r>
        <w:rPr/>
        <w:t>ꗂ</w:t>
      </w:r>
      <w:r>
        <w:rPr/>
        <w:t>㕫㫂牮嘮天顈⩾权숣祟烎⩐떡䷂洽ꅭ港癯ㄪ䑂惂㩥숴哂氭䕃⭂☸禬숰噰徱杖츮깘畴ꅶ䊱偣浅⒣⿃⌯䑊塏촣䡎倶灺</w:t>
      </w:r>
      <w:r>
        <w:rPr/>
        <w:t>⡫</w:t>
      </w:r>
      <w:r>
        <w:rPr/>
        <w:t>䓂爥⥤숻⵺䡟硐녨畂摒䱄㨥㕩㑠㵠껂稭╲懎疡檻㜯嫂슥㬰♑喻⍧䆮呲숤</w:t>
      </w:r>
      <w:r>
        <w:rPr/>
        <w:t>ⲻ</w:t>
      </w:r>
      <w:r>
        <w:rPr/>
        <w:t>煣䝉쉟걓⽎亵쉠疮㥫摱瑂摭癓䡲䶮皥橵冘犏䨺瑚午䉌怹敖灰啩䩆忂</w:t>
      </w:r>
      <w:r>
        <w:rPr/>
        <w:t>⡷Ⳃ</w:t>
      </w:r>
      <w:r>
        <w:rPr/>
        <w:t>㗂哂犩戩</w:t>
      </w:r>
      <w:r>
        <w:rPr/>
        <w:t>ⰶ</w:t>
      </w:r>
      <w:r>
        <w:rPr/>
        <w:t>砻瑩⛍煄帪汭䂵䌥礭⩾䥘䢻㵐䉊㮮兯⍴㭬绂䁩楕㝨畆书䎬⥫㙑痎䓍橤ꄪ</w:t>
      </w:r>
      <w:r>
        <w:rPr/>
        <w:t>ꔴ</w:t>
      </w:r>
      <w:r>
        <w:rPr/>
        <w:t>睹敲㴭䥊쉙哂习䚣네㬨칣浈쉯矂⬵伱ꅇ㫂ꇂ灩枻♡깟쉴噌澥敌睆䴲䱳⪩䝷⛃㬨申⹙⏂䁄硐䀲쉬奰뗍촳㔱䲥噗坠䦣摗㬨ꄨ煡䰷挴뭁딭灆츲瑃Ⓙ祋婌싃숦䔴轗쉣䁦䥏呂㑖攮微㏂玏썗呡ㅌ忎ꌱ䵹免穌ꌪ戺쉪轁쉩焳⩡⍮曂녚⹨ꄷ硉䁌弸柃䥉〭䰲摇揂숣洲</w:t>
      </w:r>
      <w:r>
        <w:rPr/>
        <w:t>⡰</w:t>
      </w:r>
      <w:r>
        <w:rPr/>
        <w:t>㇂⩵攰梬樺⻂◂</w:t>
      </w:r>
      <w:r>
        <w:rPr/>
        <w:t>ꕊ</w:t>
      </w:r>
      <w:r>
        <w:rPr/>
        <w:t>祚⪩㡢䋂㵴潑䅐䖿⸦摴껂ッ摥䭯楆쉭悘眨吸璵毂슡敘窵숽飃⑙䜤</w:t>
      </w:r>
      <w:r>
        <w:rPr/>
        <w:t>⡢</w:t>
      </w:r>
      <w:r>
        <w:rPr/>
        <w:t>椻숮摆灕㦣⥅䐶㛂䇎䌮칭║㠴숱㞘中⑞㡴搊쉫摕쉬ꥦ博䩉㑒쏂珂刨㎡潟썡㩖㊣슿昪嘷㑣繱ꅶ쵖塄㭺⽯剴刬䗍㈱垿㶱뾵穏牉㯂</w:t>
      </w:r>
      <w:r>
        <w:rPr/>
        <w:t>ⱊ</w:t>
      </w:r>
      <w:r>
        <w:rPr/>
        <w:t>ꥶ쉗䒏싂꺩쉮搦ꍎ걧⍀祰㡠꺥쉒晬⥱♗갹漣뗂昪䳃⹶呪嗂婇啲䇂䔺쉞쉈⽺瑒</w:t>
      </w:r>
      <w:r>
        <w:rPr/>
        <w:t>ⳍ</w:t>
      </w:r>
      <w:r>
        <w:rPr/>
        <w:t>瀶쵥䩚㔦⑦橞⼸䥫佅㭤</w:t>
      </w:r>
      <w:r>
        <w:rPr/>
        <w:t>ꤳ</w:t>
      </w:r>
      <w:r>
        <w:rPr/>
        <w:t>扌숪䭭䡪땍爮䩆歗竂䉖쉧츽㩘灵⨹⭶炡꥘싎䝕싃␨숷嚥湄ꍴ䠺꥾⥘ꥮ㋂数畦껂浒녒䢥쉉头洸╠㨥╵䱵껃㊏녔</w:t>
      </w:r>
      <w:r>
        <w:rPr/>
        <w:t>ꔦ</w:t>
      </w:r>
      <w:r>
        <w:rPr/>
        <w:t>佗污숺㙡칹춻托泂㑓숹惂到⵵뮏棃猹☪轓ꇂ殩汤塇쉄</w:t>
      </w:r>
      <w:r>
        <w:rPr/>
        <w:t>ꖏ</w:t>
      </w:r>
      <w:r>
        <w:rPr/>
        <w:t>숲啭슡⾣扱晲⨴㵅슩슬숪恢䫂䭖永係㙷繌㗂쉯䬪栫⍧塟師</w:t>
      </w:r>
      <w:r>
        <w:rPr/>
        <w:t>ꕙ</w:t>
      </w:r>
      <w:r>
        <w:rPr/>
        <w:t>擂쉌澏ꍋ䉁⹖昴磂汮숰倷㡙㴻畏쉱</w:t>
      </w:r>
      <w:r>
        <w:rPr/>
        <w:t>ꤩ</w:t>
      </w:r>
      <w:r>
        <w:rPr/>
        <w:t>幹䑵䐯칋㠪䱣忂嘽涏敗㡯䋂㭆祧硟痂</w:t>
      </w:r>
      <w:r>
        <w:rPr/>
        <w:t>꧂</w:t>
      </w:r>
      <w:r>
        <w:rPr/>
        <w:t>䭐㠵喘쉋弶㵠⽺싂祍㡰僂쉙♨彡渺㟂杞⥒㬯쉬噫嘹⤩쉌㬶쉵疏⍄넳⩭䐹ꅪ䣂㭱䵌⤫䉅䙳係琫穯</w:t>
      </w:r>
      <w:r>
        <w:rPr/>
        <w:t>ꗂ</w:t>
      </w:r>
      <w:r>
        <w:rPr/>
        <w:t>剋⒡</w:t>
      </w:r>
      <w:r>
        <w:rPr/>
        <w:t>ꕸ</w:t>
      </w:r>
      <w:r>
        <w:rPr/>
        <w:t>䞩䡐坂兟歺䭓啓숸녥橲婧쉨㉌剫⪱桔</w:t>
      </w:r>
      <w:r>
        <w:rPr/>
        <w:t>ⱟ</w:t>
      </w:r>
      <w:r>
        <w:rPr/>
        <w:t>挽쎘㡴땩氺䆘⚮忍〬捥砶弪浭儩⨥恶췎極넶</w:t>
      </w:r>
      <w:r>
        <w:rPr/>
        <w:t>ꕋ</w:t>
      </w:r>
      <w:r>
        <w:rPr/>
        <w:t>徏촤긹</w:t>
      </w:r>
      <w:r>
        <w:rPr/>
        <w:t>ꕢ</w:t>
      </w:r>
      <w:r>
        <w:rPr/>
        <w:t>颣だ䃂倰㘩</w:t>
      </w:r>
      <w:r>
        <w:rPr/>
        <w:t>⡗</w:t>
      </w:r>
      <w:r>
        <w:rPr/>
        <w:t>畘䭹殣啧㐬쉧ꄲ堦歬♕䑚䶥硺埂䈴ㅐ䵀</w:t>
      </w:r>
      <w:r>
        <w:rPr/>
        <w:t>⡯</w:t>
      </w:r>
      <w:r>
        <w:rPr/>
        <w:t>啯ㅣ唻㢥獶欭牁䉮歺䖵꥾吲昸䭕烂쉌牅숺獌䀳컂䀭츲䰰⑍숦拂䍾깑乶熮欶⩴䉯婭祆⽑䘫〦㉢믂䋂쉭</w:t>
      </w:r>
      <w:r>
        <w:rPr/>
        <w:t>ꥐ</w:t>
      </w:r>
      <w:r>
        <w:rPr/>
        <w:t>㐪⹨ㅯ獞䔩涱歊슥⑸婧⹡⦩⹹㯂⛂楖橫氦䈪偭⩒⶿癦뼣䈬䢵ꌯ佢刻썗⛂㠪亻硌☨整쉳瀨僂䍮⛂쉹⼪㭚䳃張쉣桟䗂㈪䁎嘫竂䴲</w:t>
      </w:r>
      <w:r>
        <w:rPr/>
        <w:t>ꥇ</w:t>
      </w:r>
      <w:r>
        <w:rPr/>
        <w:t>浭挩</w:t>
      </w:r>
      <w:r>
        <w:rPr/>
        <w:t>⡶</w:t>
      </w:r>
      <w:r>
        <w:rPr/>
        <w:t>癏嗂싎㵤䥐刨偍牭晐쉷婠噁</w:t>
      </w:r>
      <w:r>
        <w:rPr/>
        <w:t>Ⳃ</w:t>
      </w:r>
      <w:r>
        <w:rPr/>
        <w:t>䬤呄槍窱嘨싂哂頨啨</w:t>
      </w:r>
      <w:r>
        <w:rPr/>
        <w:t>ⱊ</w:t>
      </w:r>
      <w:r>
        <w:rPr/>
        <w:t>슩슣䠹何숯埂㕾</w:t>
      </w:r>
      <w:r>
        <w:rPr/>
        <w:t>ⱕ</w:t>
      </w:r>
      <w:r>
        <w:rPr/>
        <w:t>揂⯂䇂㝟슬煁䱍♭⑬칚썯슿㦬樺ꍄ㊩㴻싂䵑礹毂㡶檱⒏䝌쉗슬啑轊橆☨슻Ⓕ慬䥈坲䵷呦佹☱ꥦ⻂숱洴姂䝘晏䀫뽘⯍痂숴啍㉰浾硂숊瀥恌㵢</w:t>
      </w:r>
      <w:r>
        <w:rPr/>
        <w:t>ꤪ</w:t>
      </w:r>
      <w:r>
        <w:rPr/>
        <w:t>숮杧噎摪䵸⻍湸典ꅮ䕫呋吽㔽㍤㊩쉢桧㥓癪啨</w:t>
      </w:r>
      <w:r>
        <w:rPr/>
        <w:t>⡙</w:t>
      </w:r>
      <w:r>
        <w:rPr/>
        <w:t>걶츹祅䴰㬽彩ッ䄤桉婊堵䙚娫䩙䜻㬯潰琲乶㘴㢘䱨䍮쉴숣殣뽦㧂컂㌮䁦䢬彷樲슘쉚䈪</w:t>
      </w:r>
      <w:r>
        <w:rPr/>
        <w:t>ꕱ</w:t>
      </w:r>
      <w:r>
        <w:rPr/>
        <w:t>⻂뭮슮橱倨㏍䶵䥹䙰秂넯♳ꍵ父숣䜯拂媣떣丬쉎哂扔쌩甫幄秂頹쉒䙳⸫㭊쉖싂抏꥾潵敨䤥恏쉍煒彵帣捏剓㌵쉸</w:t>
      </w:r>
      <w:r>
        <w:rPr/>
        <w:t>ꥊ</w:t>
      </w:r>
      <w:r>
        <w:rPr/>
        <w:t>쉹䭲䉎伱⹚敲〣摸癇恲싂堶</w:t>
      </w:r>
      <w:r>
        <w:rPr/>
        <w:t>ꕡ</w:t>
      </w:r>
      <w:r>
        <w:rPr/>
        <w:t>㣂ꎿ瓂ꍢ扫㙅用洭椪庩딽㉺愴숩⹚㛍堣㔻䉔캏쉸</w:t>
      </w:r>
      <w:r>
        <w:rPr/>
        <w:t>⡶</w:t>
      </w:r>
      <w:r>
        <w:rPr/>
        <w:t>桲ち䴮框〷汃␦㔷䗂쌹掱碮쉗숽椪嘬슣컂杞䙓獊</w:t>
      </w:r>
      <w:r>
        <w:rPr/>
        <w:t>ⱀ</w:t>
      </w:r>
      <w:r>
        <w:rPr/>
        <w:t>氮婧弯湰轙轖</w:t>
      </w:r>
      <w:r>
        <w:rPr/>
        <w:t>ⵟ</w:t>
      </w:r>
      <w:r>
        <w:rPr/>
        <w:t>杣乺榱洱㕶潯獨䕥</w:t>
      </w:r>
      <w:r>
        <w:rPr/>
        <w:t>ꥉ</w:t>
      </w:r>
      <w:r>
        <w:rPr/>
        <w:t>䝖䍦樨瑬䐯쉊䳂╁</w:t>
      </w:r>
      <w:r>
        <w:rPr/>
        <w:t>⠥</w:t>
      </w:r>
      <w:r>
        <w:rPr/>
        <w:t>縹滂숽瀫拂䡟慅瑁瑖䃂䀷䉰摊祄쉌숨佹懂췂物娬䉑忂刳愪꥞⬪䩶滂恏塟幊뽀⥈䎩毂佬灭⩯뮵绂仂煶项佗氯䙑㛂㡃䗂㵚栱汵竂㡟걃掱卡湌䅨㠴壂繥獆쉪</w:t>
      </w:r>
      <w:r>
        <w:rPr/>
        <w:t>ꗂ</w:t>
      </w:r>
      <w:r>
        <w:rPr/>
        <w:t>刱겏埂겱㪬䅰稳㇂占癉싂嘨挣摳朷⹞娩땂싂☷圦걧㡵깧㝹儳⌸숪⽗┹䬮</w:t>
      </w:r>
      <w:r>
        <w:rPr/>
        <w:t>⡘</w:t>
      </w:r>
      <w:r>
        <w:rPr/>
        <w:t>牾겡戩㥶睎뼤숭숨摙堣㞱㠯呌뼵䑎⭶穒䥶睷ꅔ慟牁嫂쉊㍒恊⹙矎䳂廂嘪儰渺⽗문ꏂ䉹䥾懂婍숵瑴楱뽪彬⌥</w:t>
      </w:r>
      <w:r>
        <w:rPr/>
        <w:t>ꥍ</w:t>
      </w:r>
      <w:r>
        <w:rPr/>
        <w:t>깟䉘숩ぃ伲䒻婩㡰煚쉓咘ꌩ♷勂奀⯂쉥挷戻䴴癷〯刪砭ꅵ쉮ㆥ繏痍潵䭦䍸곂墣〤晈㬷眸彧숥䂩갥楁け婯睄쵆쉖㭹澩瑟漷㥋䁲係㐱村䭐◂깯挳區剂</w:t>
      </w:r>
      <w:r>
        <w:rPr/>
        <w:t>ꕱ</w:t>
      </w:r>
      <w:r>
        <w:rPr/>
        <w:t>땃쉃㧂厮</w:t>
      </w:r>
      <w:r>
        <w:rPr/>
        <w:t>ꤥ⩾</w:t>
      </w:r>
      <w:r>
        <w:rPr/>
        <w:t>佴嫂汅촫⑹</w:t>
      </w:r>
      <w:r>
        <w:rPr/>
        <w:t>ⵠ</w:t>
      </w:r>
      <w:r>
        <w:rPr/>
        <w:t>煋䑺</w:t>
      </w:r>
      <w:r>
        <w:rPr/>
        <w:t>⠩</w:t>
      </w:r>
      <w:r>
        <w:rPr/>
        <w:t>獣㪣깡뽚猤焴䄵婧幱汪</w:t>
      </w:r>
      <w:r>
        <w:rPr/>
        <w:t>ꔻ⨫⤤⎘</w:t>
      </w:r>
      <w:r>
        <w:rPr/>
        <w:t>ギ쉙慥〦쉇晆숣䌻兊幈䬩燂煟뭬ꄱ呓뭯</w:t>
      </w:r>
      <w:r>
        <w:rPr/>
        <w:t>꧂</w:t>
      </w:r>
      <w:r>
        <w:rPr/>
        <w:t>瞣䚵</w:t>
      </w:r>
      <w:r>
        <w:rPr/>
        <w:t>ⱈ</w:t>
      </w:r>
      <w:r>
        <w:rPr/>
        <w:t>燎ㅒ㷂杄恬硏갫쏂䭆䩅䅯䗃쉆⼵쉢슩樬䶵飍쉘〉⽏딹係抻싂こꄹ</w:t>
      </w:r>
      <w:r>
        <w:rPr/>
        <w:t>ⱸ</w:t>
      </w:r>
      <w:r>
        <w:rPr/>
        <w:t>縳껂䑂♤兠츻쉫⍢暣쉵䩹䜴㬹ꍾ䁆촺땳垿泂疡딩潥ネ숬⩬㎡疥</w:t>
      </w:r>
      <w:r>
        <w:rPr/>
        <w:t>⡧</w:t>
      </w:r>
      <w:r>
        <w:rPr/>
        <w:t>긪</w:t>
      </w:r>
      <w:r>
        <w:rPr/>
        <w:t>ꤊ</w:t>
      </w:r>
      <w:r>
        <w:rPr/>
        <w:t>㙀㥴</w:t>
      </w:r>
      <w:r>
        <w:rPr/>
        <w:t>Ɱ</w:t>
      </w:r>
      <w:r>
        <w:rPr/>
        <w:t>ꇎ䊥쉬瞡⩞䊿⹑歷䴽쉤桰칠썎ㅋ獱兵긯㥶昴橠뭧瀫⽺ꅔ⨲⥍</w:t>
      </w:r>
      <w:r>
        <w:rPr/>
        <w:t>ⰷ</w:t>
      </w:r>
      <w:r>
        <w:rPr/>
        <w:t>딭칣걸䝙癩䭳䉥䔬啱低쉾䥒</w:t>
      </w:r>
      <w:r>
        <w:rPr/>
        <w:t>ꦩ</w:t>
      </w:r>
      <w:r>
        <w:rPr/>
        <w:t>슣㑊䑦栺浔乸绍猷慈瞵繕厮朮쉂癧컂么⭦煓㐩砫獭墘秂䁤䉚啋濂彔砽煈ꇂ冬泎㬰囂䵧摱</w:t>
      </w:r>
      <w:r>
        <w:rPr/>
        <w:t>ⷂ</w:t>
      </w:r>
      <w:r>
        <w:rPr/>
        <w:t>⼨ꥫ㗍쉏爫硳뼴塲딳♍䡷⭗佗偱뭾놱⒩兑歷쉬</w:t>
      </w:r>
      <w:r>
        <w:rPr/>
        <w:t>ꖡ⚏⪥</w:t>
      </w:r>
      <w:r>
        <w:rPr/>
        <w:t>恪㥓Ⓙ㧂䒡㭋╠揂쉲捘啸㉃ꍌ塅曂녯畬沱ꆩ奅⹭瞵樮땤ぢ䙎䪵</w:t>
      </w:r>
      <w:r>
        <w:rPr/>
        <w:t>ꕩ</w:t>
      </w:r>
      <w:r>
        <w:rPr/>
        <w:t>䫂䑵쉷旂慦⑂セ촨汈偅䐵쉈㭧䬷丰枱쌺㩳䝉䠴⨵硣愺⭪䔰쏂⭲⩮湹㕺</w:t>
      </w:r>
      <w:r>
        <w:rPr/>
        <w:t>ⱎ</w:t>
      </w:r>
      <w:r>
        <w:rPr/>
        <w:t>믎쉏全潪浕䭁䁎湳녞싂渪捁뿂쉣㍗佭쉞싂ㆱ㆏癧묲摂戥슿勂䩧⥊捒⭉嚩㬯娭六祵쉇扔싂汢呩幘♂</w:t>
      </w:r>
      <w:r>
        <w:rPr/>
        <w:t>ꦻ</w:t>
      </w:r>
      <w:r>
        <w:rPr/>
        <w:t>睢攳獭⥶盂携偟并䰻䭒噮</w:t>
      </w:r>
      <w:r>
        <w:rPr/>
        <w:t>⵰</w:t>
      </w:r>
      <w:r>
        <w:rPr/>
        <w:t>玣쉫偤婇슩䕵橶䜨嫂〨䈭⵩⵺潠䀳뭷扅䡐瑥捯㩶朶戭⩬뼶㓂桱◂녰㙶杀干甮頸㕶扑䲣歋祹桗輯飂䡋</w:t>
      </w:r>
      <w:r>
        <w:rPr/>
        <w:t>Ⳃ</w:t>
      </w:r>
      <w:r>
        <w:rPr/>
        <w:t>쉋숪⥤㭊捯獕喏슮䧂晈決睊桹</w:t>
      </w:r>
      <w:r>
        <w:rPr/>
        <w:t>ꤹ</w:t>
      </w:r>
      <w:r>
        <w:rPr/>
        <w:t>偈㮩摰猲枬㪩媣㎘售幄䙚暿⩪䁬輵쉹╞䩘㫍</w:t>
      </w:r>
      <w:r>
        <w:rPr/>
        <w:t>⢵</w:t>
      </w:r>
      <w:r>
        <w:rPr/>
        <w:t>숽瘲轱䑤杋쉧䱺꺮⹢쉧⤤</w:t>
      </w:r>
      <w:r>
        <w:rPr/>
        <w:t>꥓</w:t>
      </w:r>
      <w:r>
        <w:rPr/>
        <w:t>稪牥쉈쉟祮剂䁌皣晔执⩐컂獬㜽ꆿ奀뿎䝨㤣쵑㊿⫂꺥攦녞䠵슿䴣戣䩄忂칗湁쉄繞슬焱獐犱믂剃慚</w:t>
      </w:r>
      <w:r>
        <w:rPr/>
        <w:t>ⷃ</w:t>
      </w:r>
      <w:r>
        <w:rPr/>
        <w:t>幍嚥⑏歺슡飂╋瓂稬牤潮㨫勂㟂</w:t>
      </w:r>
      <w:r>
        <w:rPr/>
        <w:t>Ⳃ</w:t>
      </w:r>
      <w:r>
        <w:rPr/>
        <w:t>爮䥈뼤奩嫂ㅤ깅㘬棂娤甭㭕呌癹䪬숸捶ꅇ䐪쏂㗂珂熩柂♬刹氣佷整뿂剈穮놮瞱썢싂磎㤸녔卾煓㫂겿甲㨥橞啯塵</w:t>
      </w:r>
      <w:r>
        <w:rPr/>
        <w:t>ꕪ</w:t>
      </w:r>
      <w:r>
        <w:rPr/>
        <w:t>쉨녃쏂⌬朰쉧뇃濎澱畟牵䕆歏䁯彘쉞숩煋䉷㡤幎⑮⬷쉑䅸䍤损썇㫂쵭䍲믂䱑卶쉎썕䞩弣癇⑷⭭坁拂㣃쉋ꍾ瘷䐥珂갩쉾哂⫂㙟뽮䴰쉊奔㯃湒뽟棂啶剙穴娪婯ꄻ潁ꍺꅴ⹱呹⺮ꌽ</w:t>
      </w:r>
      <w:r>
        <w:rPr/>
        <w:t>꧂</w:t>
      </w:r>
      <w:r>
        <w:rPr/>
        <w:t>歙뭟ꅍ犻晬椮䋂숰</w:t>
      </w:r>
      <w:r>
        <w:rPr/>
        <w:t>꤯</w:t>
      </w:r>
      <w:r>
        <w:rPr/>
        <w:t>剸쵳⥚땮㥢嘬總炥唨䵣숊䟂겣싍懂奰奅倮넬䔱瑇樣䡮垬</w:t>
      </w:r>
      <w:r>
        <w:rPr/>
        <w:t>ꖿ</w:t>
      </w:r>
      <w:r>
        <w:rPr/>
        <w:t>쉋㥨⥙䵧獧庵⑍彘塷婗뽟夫ꥦ䇎♥歃撵⭸ꥰ♦쉴⌰컂</w:t>
      </w:r>
      <w:r>
        <w:rPr/>
        <w:t>Ⱟ⍷┱</w:t>
      </w:r>
      <w:r>
        <w:rPr/>
        <w:t>佒辮洱䡳⤪猩婔慞兌摗䈭숫皿슥싂㋂祹狂䱖숩㝚䈪煍怫㝖츩祃ㄣ堪⭚컂漯⏎ꅬ칖숨案㓂辣쉫噆炘딪撱㶩焯㘻뾥擂쉙䛎禮昹啗氻쉋坨ꥣ呎氲뽞ㅘ䣂쌨䱕뼥⹱ㆬ䩂塲㈲숷傘꺡顑쉇싃嘴枏䔯㍕氶썬쉬䁒愺䗂㝡⥊唪颬䯃㉙帽䵰硩発䑩係숳瞣侻췎婣殿㵪䀹</w:t>
      </w:r>
      <w:r>
        <w:rPr/>
        <w:t>ꕣ⩑</w:t>
      </w:r>
      <w:r>
        <w:rPr/>
        <w:t>䱠캥</w:t>
      </w:r>
      <w:r>
        <w:rPr/>
        <w:t>ⵗ</w:t>
      </w:r>
      <w:r>
        <w:rPr/>
        <w:t>䯂䁉⹚⽓䦵</w:t>
      </w:r>
      <w:r>
        <w:rPr/>
        <w:t>ꕎ</w:t>
      </w:r>
      <w:r>
        <w:rPr/>
        <w:t>썶橤敓狃쉂婸奊墬䃂ㄬ녱勃乀禬䈨</w:t>
      </w:r>
      <w:r>
        <w:rPr/>
        <w:t>ⵤ</w:t>
      </w:r>
      <w:r>
        <w:rPr/>
        <w:t>砫츶夷䉶朩䓂煣㠪⻂</w:t>
      </w:r>
      <w:r>
        <w:rPr/>
        <w:t>ⶏ</w:t>
      </w:r>
      <w:r>
        <w:rPr/>
        <w:t>ꍚ爬扟楄싎䑁ぱ䮱坊쉨彫겮㡷灴㑯瀬⩚捷竂㬱桫卷㠪싃㩦숱た䔶촦뼫숶䧂⩳쉏ꥯ썪</w:t>
      </w:r>
      <w:r>
        <w:rPr/>
        <w:t>⠭╧</w:t>
      </w:r>
      <w:r>
        <w:rPr/>
        <w:t>놩ꍒ␮㉳䈶㭌쉣녒䕀妏瘱ㅚ䤬ㆵ숴祳땒媥栩</w:t>
      </w:r>
      <w:r>
        <w:rPr/>
        <w:t>ꥀ</w:t>
      </w:r>
      <w:r>
        <w:rPr/>
        <w:t>䵚␫礬</w:t>
      </w:r>
      <w:r>
        <w:rPr/>
        <w:t>ꕑ</w:t>
      </w:r>
      <w:r>
        <w:rPr/>
        <w:t>䨲秃쉱楞㝟㧂縦顭係⍎秂䱙쉕</w:t>
      </w:r>
      <w:r>
        <w:rPr/>
        <w:t>ⵂ</w:t>
      </w:r>
      <w:r>
        <w:rPr/>
        <w:t>獥硍걐轸㵩摎槂숰쉧娲쉴</w:t>
      </w:r>
      <w:r>
        <w:rPr/>
        <w:t>ⵔ</w:t>
      </w:r>
      <w:r>
        <w:rPr/>
        <w:t>猴牲繱擂繨숸쉄츺秂礪摃싂</w:t>
      </w:r>
      <w:r>
        <w:rPr/>
        <w:t>Ɽ</w:t>
      </w:r>
      <w:r>
        <w:rPr/>
        <w:t>犥䡃숨摧瀴㘭</w:t>
      </w:r>
      <w:r>
        <w:rPr/>
        <w:t>ⰸ</w:t>
      </w:r>
      <w:r>
        <w:rPr/>
        <w:t>㨰뽪캵㥠撵㙰썌숣⵷╪㭔껂浠丨쉠桀</w:t>
      </w:r>
      <w:r>
        <w:rPr/>
        <w:t>ꕲ</w:t>
      </w:r>
      <w:r>
        <w:rPr/>
        <w:t>婆䠵儺姃쉊痂⨨圯㉏嫂ㄺ嗂轞洴煍嚏畟춥슻㵃煯癆㮿ꌷ뼪渨녑䱦갤쉒⌤攷轉ㄪ當뭶潎氳ꄺ兮쉶噷杕㫂⹨椴㌬⬹澿〣숰ꍯ䵍潢㕚䞩숺剣䫂䢩䑆䬬썲슩ꍰ恫쉯쉲奈䡂숹湱塗갩毂Ⓜ彣呲杞䑍伶㝱㕡㝮㍑佤瑳嗎坨㍤傣㥘噪涡顣勂晬깖橎쉫싎摀煱딱䕟哎㥈乷獄湱⑊</w:t>
      </w:r>
      <w:r>
        <w:rPr/>
        <w:t>ꔻ</w:t>
      </w:r>
      <w:r>
        <w:rPr/>
        <w:t>ꄳ歯</w:t>
      </w:r>
      <w:r>
        <w:rPr/>
        <w:t>Ⱝ</w:t>
      </w:r>
      <w:r>
        <w:rPr/>
        <w:t>倪㩀⭦牌瀪䉮礫廎ꥳ輹儥캥䲻䔻旃垏穚桸繢克⑂澻䝰祤㭀쉉慤㨱恭䅫깒䁧縨⍭乨칎拂</w:t>
      </w:r>
      <w:r>
        <w:rPr/>
        <w:t>ꔹ</w:t>
      </w:r>
      <w:r>
        <w:rPr/>
        <w:t>塰棂☲哂塊暡㛂▩之</w:t>
      </w:r>
      <w:r>
        <w:rPr/>
        <w:t>Ⳏ</w:t>
      </w:r>
      <w:r>
        <w:rPr/>
        <w:t>䠬</w:t>
      </w:r>
      <w:r>
        <w:rPr/>
        <w:t>⡠</w:t>
      </w:r>
      <w:r>
        <w:rPr/>
        <w:t>뽉㨩轍牊睃硩磂꺏쎻쵥묫썞晈䡊乕揂㢿╍橱獂溬</w:t>
      </w:r>
      <w:r>
        <w:rPr/>
        <w:t>ꥀ</w:t>
      </w:r>
      <w:r>
        <w:rPr/>
        <w:t>懍栺幍싂摶䃂</w:t>
      </w:r>
      <w:r>
        <w:rPr/>
        <w:t>⢬</w:t>
      </w:r>
      <w:r>
        <w:rPr/>
        <w:t>智㟃</w:t>
      </w:r>
      <w:r>
        <w:rPr/>
        <w:t>ꕉ</w:t>
      </w:r>
      <w:r>
        <w:rPr/>
        <w:t>쉴潙칔塤⼱숊䭧ㅐ땩䥹暣쉭䴨ぷ㌨囎丳㍀⚻싎</w:t>
      </w:r>
      <w:r>
        <w:rPr/>
        <w:t>ⷎ</w:t>
      </w:r>
      <w:r>
        <w:rPr/>
        <w:t>슬║⶘癗⼪㴳扫┬扙쉨庬䙃⫂⭥⤹戮吳</w:t>
      </w:r>
      <w:r>
        <w:rPr/>
        <w:t>⠻</w:t>
      </w:r>
      <w:r>
        <w:rPr/>
        <w:t>쉖뭃楪䝾⭗⎻쉦痂擂숬숳뭚⭳딤厵捥깯걠是습漬呅슮瑃戦쉖珂䔲幗쌮桴皡믎坶⪩捞㙎奰唬♟䥌숯쉋</w:t>
      </w:r>
      <w:r>
        <w:rPr/>
        <w:t>⡉ⱴ</w:t>
      </w:r>
      <w:r>
        <w:rPr/>
        <w:t>匪泂╘䧂⦡㕄ꅅ⚮╰奡⹎⬹恪旂䢣敶呰㥫穓獁摓䴽橋徱假盃⌣쌣ꍇ㢩䁩⚩抩㉠晅歫偭潉煦ꅗ쵓⪩橁ꍑ圦瑁瓎숻奲硫깕塓䳂㝴䶩椭䈣癃㕊商疮쉸媵稪䐦䀶坈䕾쉹勂恞쉬滎呅廂㢬䁕ㅒ⬦祍摭伴⾻⶘</w:t>
      </w:r>
      <w:r>
        <w:rPr/>
        <w:t>ⱇ</w:t>
      </w:r>
      <w:r>
        <w:rPr/>
        <w:t>㜴ㅚ췂깤恟습뼮余轅䍵㈴䐯湄⛂彀♮卩猩쉢싎湩揂⭬秂</w:t>
      </w:r>
      <w:r>
        <w:rPr/>
        <w:t>ꕾ</w:t>
      </w:r>
      <w:r>
        <w:rPr/>
        <w:t>壂䵡쉪磎쉲並㓂숰彮⸪䃂</w:t>
      </w:r>
      <w:r>
        <w:rPr/>
        <w:t>Ɽ</w:t>
      </w:r>
      <w:r>
        <w:rPr/>
        <w:t>䟂挲橖쉖慆⬩剟</w:t>
      </w:r>
      <w:r>
        <w:rPr/>
        <w:t>Ɱ</w:t>
      </w:r>
      <w:r>
        <w:rPr/>
        <w:t>땓畆坩㘮䤤數ꥯ䥱听쉟汹㙐춻◂</w:t>
      </w:r>
      <w:r>
        <w:rPr/>
        <w:t>Ⳃ</w:t>
      </w:r>
      <w:r>
        <w:rPr/>
        <w:t>䵖䣂䨻侣稴ꅲ뮡汉乵⍕㕪⑅䝨</w:t>
      </w:r>
      <w:r>
        <w:rPr/>
        <w:t>ꔫ</w:t>
      </w:r>
      <w:r>
        <w:rPr/>
        <w:t>⣂</w:t>
      </w:r>
      <w:r>
        <w:rPr/>
        <w:t>㕒奕携睾㍠倸⫃儮⴬帮慂걾牑爣䕨卵奭⭾竍啕㥒뭲⪮䉒㵖䭵캱뭉슡兵㭡ㆵ仂촶単づ瑦挵䞮剰싂欬③瘽咻灑睨㈤묷⫂幗숳</w:t>
      </w:r>
      <w:r>
        <w:rPr/>
        <w:t>ꤪ</w:t>
      </w:r>
      <w:r>
        <w:rPr/>
        <w:t>긤깊祏쉚僂手䙗啇⨴愦塙䥌睃汒뭸싂䲻ꌰ爳쉢湱摭␫쉾㍅숵╾暏믂슥䯂幷쉵⹮넵穏䴭뽨奵儹卦揂乾</w:t>
      </w:r>
      <w:r>
        <w:rPr/>
        <w:t>ⱑ</w:t>
      </w:r>
      <w:r>
        <w:rPr/>
        <w:t>启噄䅑㩳䧂</w:t>
      </w:r>
      <w:r>
        <w:rPr/>
        <w:t>⠲</w:t>
      </w:r>
      <w:r>
        <w:rPr/>
        <w:t>䅋껃公獖</w:t>
      </w:r>
      <w:r>
        <w:rPr/>
        <w:t>⠻⎬</w:t>
      </w:r>
      <w:r>
        <w:rPr/>
        <w:t>獯㢻䊏쉇䫂䰮싂぀癃䔺뽬䉖棂憩睚춘婋썂⌭☤╶瘩</w:t>
      </w:r>
      <w:r>
        <w:rPr/>
        <w:t>ꤩ⮏</w:t>
      </w:r>
      <w:r>
        <w:rPr/>
        <w:t>乕昩</w:t>
      </w:r>
      <w:r>
        <w:rPr/>
        <w:t>⢏</w:t>
      </w:r>
      <w:r>
        <w:rPr/>
        <w:t>䙢⭹믃⾥쉗㨻甽灠溵숦搵뭏칷撡猹晪繾⨻䠶瓃歧⽸繶㘨䨱兏䬰囂쉓㪩䡪䪏㉀㕋䡋䭲牷楈偭澩䐲慢珂爽異眻⹞灁䍧痂ㅣ쉣歁䙬ꥨ穒ꅣ冬㈮슮♸쉗啑⼬슥乇쉢㜶⩾♮祩䕘牮</w:t>
      </w:r>
      <w:r>
        <w:rPr/>
        <w:t>ⷂ</w:t>
      </w:r>
      <w:r>
        <w:rPr/>
        <w:t>䴣䈤싂☷╢쵰⼵ꥢ╯슡쉰숭橈漬穬櫂㥑㤶㡯浱匣쉒梡汩䷂矂㉙琮쉎썂</w:t>
      </w:r>
      <w:r>
        <w:rPr/>
        <w:t>⡶</w:t>
      </w:r>
      <w:r>
        <w:rPr/>
        <w:t>栬䨺ꄹ瀩摭剑⵶⑆⩫危⭔♡憩㩔칱栯쉭火뭀갪␥⥭쉺焹뇃櫃䭒녁쉗</w:t>
      </w:r>
      <w:r>
        <w:rPr/>
        <w:t>Ⱕ</w:t>
      </w:r>
      <w:r>
        <w:rPr/>
        <w:t>奯</w:t>
      </w:r>
      <w:r>
        <w:rPr/>
        <w:t>ⵈ</w:t>
      </w:r>
      <w:r>
        <w:rPr/>
        <w:t>朊䗂믂㡍姂⩵숴撣だ呀娩ㅁ犬ꅟ⍤㚿땋咏搤넽쌲愽⭶剭♵╺剡䈸歠뽨帺婆狂囂䕒扢뼯㔲へ⌻洦乂啲쉯䬪숷帪顰숱挷⌭杂숶䐤塆义㋂㕷䉌㟂ꥰ㈴縰䱴此ꅤ楨</w:t>
      </w:r>
      <w:r>
        <w:rPr/>
        <w:t>Ȿ</w:t>
      </w:r>
      <w:r>
        <w:rPr/>
        <w:t>佑♖牥硅䱥뽈㕣曂䍫⹞㬳넬空圦⦣渹뾘㈲䌬乆畋ꄵ쉲묻⽈쉂䈺땪⭺⍾擃繆쉷⨯洬䉱䙱⯂䥰敱刲頥⥭嘸⌮㠪慬㝚䓍녷挱绂⭕㛎占㤥뭖䴴瞮䁙칫췃䵇甯䔸壂녀⬤䰵䱩辿僂辡뭏晙쵮掬숶⿎㵭뗂⌷橘䕫쉫捦轆⵮쉾㵟숳⹴ꏂ偑䎘䧂頸</w:t>
      </w:r>
      <w:r>
        <w:rPr/>
        <w:t>Ⲙ</w:t>
      </w:r>
      <w:r>
        <w:rPr/>
        <w:t>番䪘瀤䡋싂偘扦뾩䱌㕤唺䑚슩㌺</w:t>
      </w:r>
      <w:r>
        <w:rPr/>
        <w:t>ⲥⓂ┭</w:t>
      </w:r>
      <w:r>
        <w:rPr/>
        <w:t>䱧琶䢵瑏䭟⬶⩗獚䍪</w:t>
      </w:r>
      <w:r>
        <w:rPr/>
        <w:t>⡒</w:t>
      </w:r>
      <w:r>
        <w:rPr/>
        <w:t>敟┥媬⑷神㡈ꍄ禘⩆⛂숸㶮</w:t>
      </w:r>
      <w:r>
        <w:rPr/>
        <w:t>⡍</w:t>
      </w:r>
      <w:r>
        <w:rPr/>
        <w:t>슿啲뭠츨뼫뽨䪏쉤浀杈猥禩㡆◂卄</w:t>
      </w:r>
      <w:r>
        <w:rPr/>
        <w:t>꤬</w:t>
      </w:r>
      <w:r>
        <w:rPr/>
        <w:t>땤ㅑ丣⼹畍䅹䬺嗂䈸啘伺㡘㷂彫䴪䬪瀦娬䌺慾䭡ꌨ㤰䑪뽥惂⫂智ꅙ땞䭦깑啊祀⯂ざ䆱佈瀳纩余䉯櫂勎㝅〸딣㏂숶㐩娳縨婺瀷潣橓ꌭ숮佰⵨⶿䡵慄顏㕋숺쉟癴浉琬㟂頤긻顎操㬳</w:t>
      </w:r>
      <w:r>
        <w:rPr/>
        <w:t>ꦬ</w:t>
      </w:r>
      <w:r>
        <w:rPr/>
        <w:t>况䤹爩땔乴䊩䍇㌰坸딤⬮祖</w:t>
      </w:r>
      <w:r>
        <w:rPr/>
        <w:t>ꤽ⎡</w:t>
      </w:r>
      <w:r>
        <w:rPr/>
        <w:t>갺䙷浓쵩䧂㍪썂⚏숨汞䍤楯숻偑厱쉈竂摂楴㉒쵤禿㵨⩡⩐傩樺㕢庥欻㕢圱帰㭄ꇂ䭴效桰</w:t>
      </w:r>
      <w:r>
        <w:rPr/>
        <w:t>Ⳃ</w:t>
      </w:r>
      <w:r>
        <w:rPr/>
        <w:t>쉩⴮䡕⽃牪⿂炬凂떵ꅶㅨ嗃呆⍩咻氣䰪⮩瞥獵쉐쉏䵉㎻ꌴ</w:t>
      </w:r>
      <w:r>
        <w:rPr/>
        <w:t>ⱚ</w:t>
      </w:r>
      <w:r>
        <w:rPr/>
        <w:t>彟勂㕖䘮个ꎥ煅窡숮䉬</w:t>
      </w:r>
      <w:r>
        <w:rPr/>
        <w:t>ꕷ</w:t>
      </w:r>
      <w:r>
        <w:rPr/>
        <w:t>걑뮿⤶奒瑉쉒堭偾㩲</w:t>
      </w:r>
      <w:r>
        <w:rPr/>
        <w:t>ⰹ</w:t>
      </w:r>
      <w:r>
        <w:rPr/>
        <w:t>㡞氰噧뭔㐲쉤䰨䱧㉋㭕呇㵱坧쵾싂㑳䉦</w:t>
      </w:r>
      <w:r>
        <w:rPr/>
        <w:t>ꔳ</w:t>
      </w:r>
      <w:r>
        <w:rPr/>
        <w:t>䱙㩍硣吺敄쉅栣䭯넬攮奭습㘫穷췂癉䈮⑀뭞싂攩䘣歮坏䦮窩劻痂呁嚩唯슱愬兇迂啯灇겡싂⿂䐳竍뭆㵗䁱塵䡱繯쉁쉷樨劬䬪乐呉⿂燂ꥯ彴</w:t>
      </w:r>
      <w:r>
        <w:rPr/>
        <w:t>ꦘ⥩</w:t>
      </w:r>
      <w:r>
        <w:rPr/>
        <w:t>䑡⒥쉴깄ヂ瀬繪娵ㅢ쉣䘦噏睓싂䉨쉈⭐碵剞癱䔮䡆灷믂噞妱䁬暥㷂杗쉣쵗㘵僂</w:t>
      </w:r>
      <w:r>
        <w:rPr/>
        <w:t>⠊</w:t>
      </w:r>
      <w:r>
        <w:rPr/>
        <w:t>ꕎ</w:t>
      </w:r>
      <w:r>
        <w:rPr/>
        <w:t>䅺쵦䵈㊘⍋ꥫ꺩䬤濂㑲</w:t>
      </w:r>
      <w:r>
        <w:rPr/>
        <w:t>⡨</w:t>
      </w:r>
      <w:r>
        <w:rPr/>
        <w:t>灪㴴歧坯婖淂恏녣䙦竂泂䥸㩄瑁䱘竃欹깏ꏂ숪⨸撬㌩▱婹㤳깒슻䄬䔺넮橪㑠灁涡瀵㍶璱쉆䡶쉓쉟</w:t>
      </w:r>
      <w:r>
        <w:rPr/>
        <w:t>⡹</w:t>
      </w:r>
      <w:r>
        <w:rPr/>
        <w:t>䦻칹璿쉳ふ权婕놵⻂盂쉠䵈쉞゘⬭㵁呑佌囂䝑歹䱠</w:t>
      </w:r>
      <w:r>
        <w:rPr/>
        <w:t>ꖩ</w:t>
      </w:r>
      <w:r>
        <w:rPr/>
        <w:t>䑇⪱䀥䱵彬焻嘱橔庿㩆兊嗂깋⽾佈기충䂿䭄䝤╢䂱牧䳂䚡숦副唵⩁䂬㢮䘮儺濂穋</w:t>
      </w:r>
      <w:r>
        <w:rPr/>
        <w:t>⠯☬</w:t>
      </w:r>
      <w:r>
        <w:rPr/>
        <w:t>㟂湶幋</w:t>
      </w:r>
      <w:r>
        <w:rPr/>
        <w:t>ⱡ</w:t>
      </w:r>
      <w:r>
        <w:rPr/>
        <w:t>炿땳</w:t>
      </w:r>
      <w:r>
        <w:rPr/>
        <w:t>⡄</w:t>
      </w:r>
      <w:r>
        <w:rPr/>
        <w:t>囂煈</w:t>
      </w:r>
      <w:r>
        <w:rPr/>
        <w:t>⢡</w:t>
      </w:r>
      <w:r>
        <w:rPr/>
        <w:t>ㄱ쉡깴獫</w:t>
      </w:r>
      <w:r>
        <w:rPr/>
        <w:t>ⰺ</w:t>
      </w:r>
      <w:r>
        <w:rPr/>
        <w:t>쉊䆘奎彮坫幤㭌╡쉕㭢㒬걷놮⻂幌坠㔩弪䏂㑈ꄬ㘥䊱⨺磂塉ち넳⹾▥싂癟灦㣂䱋곂㝶㝖쉲긵䙦䃂煉頰愶䭒灩㍄㜸呂兇㡆樭⚬䵢㑭쉩䩌繩瀱啪㑏瑖싂깥畚쉐揍歚</w:t>
      </w:r>
      <w:r>
        <w:rPr/>
        <w:t>ꦣ</w:t>
      </w:r>
      <w:r>
        <w:rPr/>
        <w:t>瀶긱䙨卖顅濂♖⍫杇瀹㥏㡁때ㅇ쵮炿땬睇䉥偪⍨湴㔣癳䩚亩</w:t>
      </w:r>
      <w:r>
        <w:rPr/>
        <w:t>ꕯ</w:t>
      </w:r>
      <w:r>
        <w:rPr/>
        <w:t>숯쉳쉺쉌㪣㏂渴牉劘娩㉓믂⹨係깂㴵㵈楓卦怤䍏⏂熱纵頷䌷</w:t>
      </w:r>
      <w:r>
        <w:rPr/>
        <w:t>ⶵ</w:t>
      </w:r>
      <w:r>
        <w:rPr/>
        <w:t>僂穙⩕䬳숷惂녹䠰</w:t>
      </w:r>
      <w:r>
        <w:rPr/>
        <w:t>ⴳ</w:t>
      </w:r>
      <w:r>
        <w:rPr/>
        <w:t>ꥶ싂</w:t>
      </w:r>
      <w:r>
        <w:rPr/>
        <w:t>ⵐ</w:t>
      </w:r>
      <w:r>
        <w:rPr/>
        <w:t>䫂卥塞悮녉췃琶匫숪ㅰ礶╄칅</w:t>
      </w:r>
      <w:r>
        <w:rPr/>
        <w:t>ⶬ</w:t>
      </w:r>
      <w:r>
        <w:rPr/>
        <w:t>䥪串⨰⩳갳땁瑃</w:t>
      </w:r>
      <w:r>
        <w:rPr/>
        <w:t>꧂</w:t>
      </w:r>
      <w:r>
        <w:rPr/>
        <w:t>썣倽쉌숪削</w:t>
      </w:r>
      <w:r>
        <w:rPr/>
        <w:t>ꕌ</w:t>
      </w:r>
      <w:r>
        <w:rPr/>
        <w:t>塈儵啡⥣⮏櫂飂䕓䥅由╌帹ꥸ슱⥎⌹</w:t>
      </w:r>
      <w:r>
        <w:rPr/>
        <w:t>ꔳ</w:t>
      </w:r>
      <w:r>
        <w:rPr/>
        <w:t>牸쉷㥲唦</w:t>
      </w:r>
      <w:r>
        <w:rPr/>
        <w:t>ꥍ</w:t>
      </w:r>
      <w:r>
        <w:rPr/>
        <w:t>㥟</w:t>
      </w:r>
      <w:r>
        <w:rPr/>
        <w:t>ꕊ</w:t>
      </w:r>
      <w:r>
        <w:rPr/>
        <w:t>쉑쉉쉅地兮兲㩴䱒搹轶乲瑷⩟</w:t>
      </w:r>
      <w:r>
        <w:rPr/>
        <w:t>ⴱ</w:t>
      </w:r>
      <w:r>
        <w:rPr/>
        <w:t>ⱘ</w:t>
      </w:r>
      <w:r>
        <w:rPr/>
        <w:t>싂弸㍥央⺡圪佤㩺挣⽋깩帤䱵乸焲礷㝥塡칍剶⿍땨䭗坩쉥採奓ꍋ䍶勂</w:t>
      </w:r>
      <w:r>
        <w:rPr/>
        <w:t>Ⱞ</w:t>
      </w:r>
      <w:r>
        <w:rPr/>
        <w:t>救䅢숤⩠瘽숥玻污き⫂㕇䭁頪</w:t>
      </w:r>
      <w:r>
        <w:rPr/>
        <w:t>⣎</w:t>
      </w:r>
      <w:r>
        <w:rPr/>
        <w:t>쉭뭍ㅀ습奉㠽輳</w:t>
      </w:r>
      <w:r>
        <w:rPr/>
        <w:t>⡚</w:t>
      </w:r>
      <w:r>
        <w:rPr/>
        <w:t>숫绎惎⥀春㵢⌰쉚杮偾瑤⫂绂励氻福⏂</w:t>
      </w:r>
      <w:r>
        <w:rPr/>
        <w:t>ⵦ</w:t>
      </w:r>
      <w:r>
        <w:rPr/>
        <w:t>礬뭭㵎츬䮬䪱땧</w:t>
      </w:r>
      <w:r>
        <w:rPr/>
        <w:t>ⱪ</w:t>
      </w:r>
      <w:r>
        <w:rPr/>
        <w:t>澬ㅧ啩問幭</w:t>
      </w:r>
      <w:r>
        <w:rPr/>
        <w:t>Ᵽ</w:t>
      </w:r>
      <w:r>
        <w:rPr/>
        <w:t>쉚⽳烂幕촦悩⩈䤺땊䒮䅮╄椺쉾灭䉺澿㮮♺睸꥕䥥䮩瑁㑫囂♕匦⩮숰쉺廃쌳懂獍佊眫</w:t>
      </w:r>
      <w:r>
        <w:rPr/>
        <w:t>ⵞ</w:t>
      </w:r>
      <w:r>
        <w:rPr/>
        <w:t>슥棎쉂佸</w:t>
      </w:r>
      <w:r>
        <w:rPr/>
        <w:t>ꦩ</w:t>
      </w:r>
      <w:r>
        <w:rPr/>
        <w:t>㜲恐㷂剐숰ꅳ슡挺걬츶䕡䡆䠦곂䷍</w:t>
      </w:r>
      <w:r>
        <w:rPr/>
        <w:t>⣂</w:t>
      </w:r>
      <w:r>
        <w:rPr/>
        <w:t>싂</w:t>
      </w:r>
      <w:r>
        <w:rPr/>
        <w:t>⡑</w:t>
      </w:r>
      <w:r>
        <w:rPr/>
        <w:t>轤⥍숭䠣秎敆渽숤쉭墬硵睷촥卯☳</w:t>
      </w:r>
      <w:r>
        <w:rPr/>
        <w:t>ⷂ</w:t>
      </w:r>
      <w:r>
        <w:rPr/>
        <w:t>칓⍷⻍</w:t>
      </w:r>
      <w:r>
        <w:rPr/>
        <w:t>ⵋ⛃</w:t>
      </w:r>
      <w:r>
        <w:rPr/>
        <w:t>獑㙅绂땮䁱繟䥆⽇쵞쉊琩ꌊ呆⽟㠥桢瑁竂廂쵵湤劣䔬⫂썰牀츱츬㕺扮强窿슘걔쏂ㅂ噓</w:t>
      </w:r>
      <w:r>
        <w:rPr/>
        <w:t>ꕾ</w:t>
      </w:r>
      <w:r>
        <w:rPr/>
        <w:t>칠땕</w:t>
      </w:r>
      <w:r>
        <w:rPr/>
        <w:t>⠫</w:t>
      </w:r>
      <w:r>
        <w:rPr/>
        <w:t>䡋</w:t>
      </w:r>
      <w:r>
        <w:rPr/>
        <w:t>Ⱚ</w:t>
      </w:r>
      <w:r>
        <w:rPr/>
        <w:t>ꥇ</w:t>
      </w:r>
      <w:r>
        <w:rPr/>
        <w:t>瑢긣</w:t>
      </w:r>
      <w:r>
        <w:rPr/>
        <w:t>ꖏ</w:t>
      </w:r>
      <w:r>
        <w:rPr/>
        <w:t>쉞繫慥숵敎顃劵ꥱで㏂녑卌冏㍮</w:t>
      </w:r>
      <w:r>
        <w:rPr/>
        <w:t>⢻╥</w:t>
      </w:r>
      <w:r>
        <w:rPr/>
        <w:t>へ춱䡨</w:t>
      </w:r>
      <w:r>
        <w:rPr/>
        <w:t>ⴴ</w:t>
      </w:r>
      <w:r>
        <w:rPr/>
        <w:t>帲䩾쉙䭂걙뼻獄灴㥥扇䯍獲水䗍㉊쉶勂幅⍘쵯䀫⨹ヂ渪╯䅺ꅀ⍗截灺猩뮡噮旂㮩싂楧渪汅땧啷㤻긹啫㡭懂䬲ꥹ쵀ꍏ促䒮捘牗</w:t>
      </w:r>
      <w:r>
        <w:rPr/>
        <w:t>ⴭ</w:t>
      </w:r>
      <w:r>
        <w:rPr/>
        <w:t>땍凂딪亩坾乍嚣扖椸䤵쉤平飂䫍숬稰湵乷⾣倮㭓潢ㅒ渵쉮勎眪</w:t>
      </w:r>
      <w:r>
        <w:rPr/>
        <w:t>⢬</w:t>
      </w:r>
      <w:r>
        <w:rPr/>
        <w:t>烍싂敷딷땍盂〸厬截渦䄻⌫䑨⶿싃瀺쉳䑇縲숤熥彾疣⒮㞵䙲潆砨憮</w:t>
      </w:r>
      <w:r>
        <w:rPr/>
        <w:t>꤬</w:t>
      </w:r>
      <w:r>
        <w:rPr/>
        <w:t>啅唭䁥梱⩭슬㯂쵵</w:t>
      </w:r>
      <w:r>
        <w:rPr/>
        <w:t>ⱌ</w:t>
      </w:r>
      <w:r>
        <w:rPr/>
        <w:t>祱</w:t>
      </w:r>
      <w:r>
        <w:rPr/>
        <w:t>꧂</w:t>
      </w:r>
      <w:r>
        <w:rPr/>
        <w:t>쵭쉬꧎칲礮숯쉣뮮⩵䑚</w:t>
      </w:r>
      <w:r>
        <w:rPr/>
        <w:t>ꦩ</w:t>
      </w:r>
      <w:r>
        <w:rPr/>
        <w:t>侏⼬榩☶⨪猪싂⽢⑘</w:t>
      </w:r>
      <w:r>
        <w:rPr/>
        <w:t>ⶡ⩍◂</w:t>
      </w:r>
      <w:r>
        <w:rPr/>
        <w:t>㨶珂穒⻂놩쌪坳⑦ぇ卹敔橰扱쉃䙙䌲係넲允</w:t>
      </w:r>
      <w:r>
        <w:rPr/>
        <w:t>⡈</w:t>
      </w:r>
      <w:r>
        <w:rPr/>
        <w:t>江䗃数摖婍㐵䬯玱颻晔꺻⨣㕨扞浣쉱䵹땞䵄攸橀싂숺곂幀畚戩ꎣ數畺撡瀺뭰딣攲⨣恈卭窥녨噉溥⍶礥棂噮⑥䌶獄숲畏㑊稵쎩⹺顁瑎圴洬绂昻偱㡂㈵뭑싂恱♈㵹㌱撱厘炬</w:t>
      </w:r>
      <w:r>
        <w:rPr/>
        <w:t>ⲩ</w:t>
      </w:r>
      <w:r>
        <w:rPr/>
        <w:t>䓂教塮묰祰乌㘩䨱智槂積䙈</w:t>
      </w:r>
      <w:r>
        <w:rPr/>
        <w:t>⡴</w:t>
      </w:r>
      <w:r>
        <w:rPr/>
        <w:t>垣⩲숴び䑁噺睞坍娨䝳䝯朻䍩輩</w:t>
      </w:r>
      <w:r>
        <w:rPr/>
        <w:t>⡩</w:t>
      </w:r>
      <w:r>
        <w:rPr/>
        <w:t>㨰䈱灎斱䯂䁎䩋䢘㬽쉏恕淂ꆬ䃂矂䔻㍵榱佴⥏겣㵹潀䤣㥶佊♶睫깘ꄽ扱漤</w:t>
      </w:r>
      <w:r>
        <w:rPr/>
        <w:t>ⱘ</w:t>
      </w:r>
      <w:r>
        <w:rPr/>
        <w:t>䧂昹넳</w:t>
      </w:r>
      <w:r>
        <w:rPr/>
        <w:t>Ⳃ</w:t>
      </w:r>
      <w:r>
        <w:rPr/>
        <w:t>欭照奙睘灵䛂獂夤㕵䢬</w:t>
      </w:r>
      <w:r>
        <w:rPr/>
        <w:t>꤭⩭</w:t>
      </w:r>
      <w:r>
        <w:rPr/>
        <w:t>㩆⹁쉧悵昻ꍃ쉑⾘昽䑺唱⨩堰</w:t>
      </w:r>
      <w:r>
        <w:rPr/>
        <w:t>⢡</w:t>
      </w:r>
      <w:r>
        <w:rPr/>
        <w:t>쵆浔⹩牘砳</w:t>
      </w:r>
      <w:r>
        <w:rPr/>
        <w:t>꧂</w:t>
      </w:r>
      <w:r>
        <w:rPr/>
        <w:t>䙬敧</w:t>
      </w:r>
      <w:r>
        <w:rPr/>
        <w:t>Ɫ</w:t>
      </w:r>
      <w:r>
        <w:rPr/>
        <w:t>眵㠽녭녞扇䷂妱㙅䠹燂垡幭䩗櫂乍쉥䉸╵숮ヂ</w:t>
      </w:r>
      <w:r>
        <w:rPr/>
        <w:t>꧂⫂⸸</w:t>
      </w:r>
      <w:r>
        <w:rPr/>
        <w:t>栬⥱</w:t>
      </w:r>
      <w:r>
        <w:rPr/>
        <w:t>ⶮ</w:t>
      </w:r>
      <w:r>
        <w:rPr/>
        <w:t>㍘♤桀匲ꅾ뼭昨批</w:t>
      </w:r>
      <w:r>
        <w:rPr/>
        <w:t>ⲵ</w:t>
      </w:r>
      <w:r>
        <w:rPr/>
        <w:t>쉧剦ꅇ⴬悿껂숣</w:t>
      </w:r>
      <w:r>
        <w:rPr/>
        <w:t>ꦘ</w:t>
      </w:r>
      <w:r>
        <w:rPr/>
        <w:t>灃䎮</w:t>
      </w:r>
      <w:r>
        <w:rPr/>
        <w:t>ⵚ</w:t>
      </w:r>
      <w:r>
        <w:rPr/>
        <w:t>繁싍ꥳ䐻</w:t>
      </w:r>
      <w:r>
        <w:rPr/>
        <w:t>ꕺ</w:t>
      </w:r>
      <w:r>
        <w:rPr/>
        <w:t>䫂横⨸壍䑠摒婎恮绍⩄☳支瀶䎱杄䞣썤Ⓜ䩫</w:t>
      </w:r>
      <w:r>
        <w:rPr/>
        <w:t>ⱦ</w:t>
      </w:r>
      <w:r>
        <w:rPr/>
        <w:t>亩奟䂏쵨㜳僂榮쌹㐣◂杘ぞ輻☤㥓ꅣ⹵瑣煯堶땖䝷쉮컂쉂穎쉈晟勂⫂㢏껍⬴싂䩌湀玬堹䈹뽄潁⏎⻂轮渊充敠恧页䍉挸슩⼤㉄䭸哂兓か기坑轨슡棂⸽ッ♆殥뽵椰奕묻㕷涥儫佇棂쵖䰹晠䈺⌭猯䘱⭊숰⬪</w:t>
      </w:r>
      <w:r>
        <w:rPr/>
        <w:t>꧂</w:t>
      </w:r>
      <w:r>
        <w:rPr/>
        <w:t>ㆻ杈繁兵䜸㩋歞呾쉆刦깗摾乙氺䄻╢㏂ノ䐰愥⭴㕕쉚뇎慖㴦㶵ꥦ扈츪忎接숮剪⩯楩抩冏獮婘畢漯슬㕪쉾㵯㫂啒췂參垱瞩忂煓쉆惂捰슬促䀱⼪橸坱ꅟ輴쉔懍</w:t>
      </w:r>
      <w:r>
        <w:rPr/>
        <w:t>꧃</w:t>
      </w:r>
      <w:r>
        <w:rPr/>
        <w:t>噅⬬穃穫傣⿂幠匮顾爵傩숹▏녋繉㜩녘纥穷긹橅⩾噠兣⬲넩瓂䬰牢촷咥쉶쉣祑幞碥奟彺쉟䚿</w:t>
      </w:r>
      <w:r>
        <w:rPr/>
        <w:t>ꕰ</w:t>
      </w:r>
      <w:r>
        <w:rPr/>
        <w:t>뼷侬뽾坬憏欸⩷㶩뽍〰쉫繶椦쉹礬⑎⩒丹⪩䥈朽㥗땡䑆彲</w:t>
      </w:r>
      <w:r>
        <w:rPr/>
        <w:t>ⱦ</w:t>
      </w:r>
      <w:r>
        <w:rPr/>
        <w:t>ㄥ㑐</w:t>
      </w:r>
    </w:p>
    <w:p>
      <w:pPr>
        <w:pStyle w:val="PreformattedText"/>
        <w:bidi w:val="0"/>
        <w:spacing w:before="0" w:after="0"/>
        <w:jc w:val="left"/>
        <w:rPr/>
      </w:pPr>
      <w:r>
        <w:rPr/>
        <w:t>녉唸䱔嚮潴嚱숸㊩吷뿂㴶顣响㕗强⮱㙚㶬䊩瞩煉숲䅅爽㦩妻슻飂曂摮</w:t>
      </w:r>
      <w:r>
        <w:rPr/>
        <w:t>ⵒ</w:t>
      </w:r>
      <w:r>
        <w:rPr/>
        <w:t>ㅄ</w:t>
      </w:r>
      <w:r>
        <w:rPr/>
        <w:t>ⷂ</w:t>
      </w:r>
      <w:r>
        <w:rPr/>
        <w:t>嗂主싎撿쉆䎘汌盂긹庵栽ꇂ攵숣㠺노⑫灷䁥歶</w:t>
      </w:r>
      <w:r>
        <w:rPr/>
        <w:t>ꕌ</w:t>
      </w:r>
      <w:r>
        <w:rPr/>
        <w:t>䜭汀坌䕄쉑䤨櫍▣쉵歃偂㏎甭奞⑇佥未䌥扳偌繰㖩祤쉘练㭙幺䑰橎䷂䶥</w:t>
      </w:r>
      <w:r>
        <w:rPr/>
        <w:t>ⵤ</w:t>
      </w:r>
      <w:r>
        <w:rPr/>
        <w:t>ㅨꌴ䈩慞甯彉뭖瑒煄䥹奣吥슩㕔稤㍅瞥䍦슥穾湓</w:t>
      </w:r>
      <w:r>
        <w:rPr/>
        <w:t>ꕁ</w:t>
      </w:r>
      <w:r>
        <w:rPr/>
        <w:t>牏쉠⽟㍺숺䓂㖬児쉯暮걯恍㭯䱈긮䈹浌殡䙆䬪칲歃湴⍤異⼥奷捕㈨娳睮纩擂䵪怭儱旂歮⍺摖䞏咏ꇂ쉉䜸⨬䗂末焲</w:t>
      </w:r>
      <w:r>
        <w:rPr/>
        <w:t>ꥋ</w:t>
      </w:r>
      <w:r>
        <w:rPr/>
        <w:t>슩⌱梡摘潎</w:t>
      </w:r>
      <w:r>
        <w:rPr/>
        <w:t>⡟</w:t>
      </w:r>
      <w:r>
        <w:rPr/>
        <w:t>싂쉦䝡䙚䁣숭㴮䝹悘杶쉉坴䥄쉍㆏機煲㝏殥슣㬲䞱睸债徱湐恕壂쉇⹶</w:t>
      </w:r>
      <w:r>
        <w:rPr/>
        <w:t>ꕆ</w:t>
      </w:r>
      <w:r>
        <w:rPr/>
        <w:t>顺渳䱇殏숸㉬㥪牕㤨싂㉬煾伱ꥢ녏瑋㑊祵乪灮兡㧃汇佀奤剾쉄㡵믂䉵偭숯纻榡ꥪ䝒㭦⪏⪩決촪㏂坒</w:t>
      </w:r>
      <w:r>
        <w:rPr/>
        <w:t>ⴵ</w:t>
      </w:r>
      <w:r>
        <w:rPr/>
        <w:t>쏂娴佋싂견槂숴䊩쉬共佖쎩戵㑲</w:t>
      </w:r>
      <w:r>
        <w:rPr/>
        <w:t>ⶏ</w:t>
      </w:r>
      <w:r>
        <w:rPr/>
        <w:t>弹甯怴彶甮쉘긲숲票⥧獧桶</w:t>
      </w:r>
      <w:r>
        <w:rPr/>
        <w:t>ⴶ</w:t>
      </w:r>
      <w:r>
        <w:rPr/>
        <w:t>칀</w:t>
      </w:r>
      <w:r>
        <w:rPr/>
        <w:t>ꤣ</w:t>
      </w:r>
      <w:r>
        <w:rPr/>
        <w:t>曎㍠瘭浾</w:t>
      </w:r>
      <w:r>
        <w:rPr/>
        <w:t>ꦡ</w:t>
      </w:r>
      <w:r>
        <w:rPr/>
        <w:t>쉺䢘㍮</w:t>
      </w:r>
      <w:r>
        <w:rPr/>
        <w:t>⣂</w:t>
      </w:r>
      <w:r>
        <w:rPr/>
        <w:t>琶㩍䗂숻枿祄䠥噍硖桺琥숻揂㍃搻睱㭥䵨</w:t>
      </w:r>
      <w:r>
        <w:rPr/>
        <w:t>ꕅ</w:t>
      </w:r>
      <w:r>
        <w:rPr/>
        <w:t>ꍞ땸䥂㞩</w:t>
      </w:r>
      <w:r>
        <w:rPr/>
        <w:t>ꕤ</w:t>
      </w:r>
      <w:r>
        <w:rPr/>
        <w:t>䐲眨䚡辻㵯녂剅쵡总愱┲갰츥佔挨场뽮捱搫꥗輭狂䵌恎癥琻恋瞘䷂곂숊㠯嫂</w:t>
      </w:r>
      <w:r>
        <w:rPr/>
        <w:t>⡇</w:t>
      </w:r>
      <w:r>
        <w:rPr/>
        <w:t>呾䄲歹序噰㢡䘯憥ㅕ䙧꥙斱숽栮呅쉆뾮榩ㄸ瑨</w:t>
      </w:r>
      <w:r>
        <w:rPr/>
        <w:t>⢏</w:t>
      </w:r>
      <w:r>
        <w:rPr/>
        <w:t>뿎䴤㕕숶䘻朻䔵넷㠲慊䎏係▘쉳怷</w:t>
      </w:r>
      <w:r>
        <w:rPr/>
        <w:t>Ⱜ</w:t>
      </w:r>
      <w:r>
        <w:rPr/>
        <w:t>䜪慢숲乡㠴嘶쌯恷䞬</w:t>
      </w:r>
      <w:r>
        <w:rPr/>
        <w:t>ⷂ</w:t>
      </w:r>
      <w:r>
        <w:rPr/>
        <w:t>女䩥㥎猰憵顪汮촻⭙砯⩦쵆婥뮩撏掵坤砤轓</w:t>
      </w:r>
      <w:r>
        <w:rPr/>
        <w:t>ⵣ</w:t>
      </w:r>
      <w:r>
        <w:rPr/>
        <w:t>㍬汦䕅</w:t>
      </w:r>
      <w:r>
        <w:rPr/>
        <w:t>⠹</w:t>
      </w:r>
      <w:r>
        <w:rPr/>
        <w:t>꺣╌㭊쉐ꄷ</w:t>
      </w:r>
      <w:r>
        <w:rPr/>
        <w:t>⡚⢏</w:t>
      </w:r>
      <w:r>
        <w:rPr/>
        <w:t>䕠쉖</w:t>
      </w:r>
      <w:r>
        <w:rPr/>
        <w:t>ꔽ</w:t>
      </w:r>
      <w:r>
        <w:rPr/>
        <w:t>ꆱ怱숻棍恙允䝟㭀쉲숩ꄰ橩슮療亱嚱▵쉺뼥䘯棂係燎噏뽊㕅爤歓뭧䥆갶獀⥃厮싂煶뿂柂䈮䋂㬳䚘</w:t>
      </w:r>
      <w:r>
        <w:rPr/>
        <w:t>ꖻ</w:t>
      </w:r>
      <w:r>
        <w:rPr/>
        <w:t>愹ㅇ繧쉲ꌹ㬯橂䯎敍此乷乑䡗䜶祓瀮⤹㦏</w:t>
      </w:r>
      <w:r>
        <w:rPr/>
        <w:t>⡫</w:t>
      </w:r>
      <w:r>
        <w:rPr/>
        <w:t>㘦썈牥太克弸숬失永㎬唦卹輫癷</w:t>
      </w:r>
      <w:r>
        <w:rPr/>
        <w:t>⡊</w:t>
      </w:r>
      <w:r>
        <w:rPr/>
        <w:t>쉬䭟爮슮숪眵䝁焳橀䱱畚㌸櫂뽯睔격⑪䍂</w:t>
      </w:r>
      <w:r>
        <w:rPr/>
        <w:t>⡓</w:t>
      </w:r>
      <w:r>
        <w:rPr/>
        <w:t>捵㝎쌪䔪쉪瘵癫딫ㅕ㕰墘ꍩ</w:t>
      </w:r>
      <w:r>
        <w:rPr/>
        <w:t>ⷂ</w:t>
      </w:r>
      <w:r>
        <w:rPr/>
        <w:t>㋂娮䎘㬸栭煫廂ꅄ啂䥎栤㩠捊⍨쉷懂䚩繁礲垻䩹䧂湰扠䴥쉺㉱飂秂䱐쉎劬</w:t>
      </w:r>
      <w:r>
        <w:rPr/>
        <w:t>⠸</w:t>
      </w:r>
      <w:r>
        <w:rPr/>
        <w:t>堷睥偲⭇婁䕆恫</w:t>
      </w:r>
      <w:r>
        <w:rPr/>
        <w:t>⣃</w:t>
      </w:r>
      <w:r>
        <w:rPr/>
        <w:t>頭毂潯㍂煆㜶⨲믂</w:t>
      </w:r>
      <w:r>
        <w:rPr/>
        <w:t>ⶡ</w:t>
      </w:r>
      <w:r>
        <w:rPr/>
        <w:t>慄煓뗎숤噭㵌乹撮쌺⪵㶱슘ㅗ䙩兵睴幾㪻⭆䶻긯ㅵ䤵넪ㅒ꥞弳慕⑇爭恗㍁楡䡲⥹쉴䉡嗂さ⒩ꅲ쉨㙒呟⦥䧎숵曃⑖拂ㄽ㜸㜪</w:t>
      </w:r>
      <w:r>
        <w:rPr/>
        <w:t>Ⲭ</w:t>
      </w:r>
      <w:r>
        <w:rPr/>
        <w:t>쉭橨䋂梣汥㬭ㅐ煰浬묥半䵲主歇㥷獑⩋漭칳汀牒</w:t>
      </w:r>
      <w:r>
        <w:rPr/>
        <w:t>Ⳃ</w:t>
      </w:r>
      <w:r>
        <w:rPr/>
        <w:t>漫剁䀮</w:t>
      </w:r>
      <w:r>
        <w:rPr/>
        <w:t>ⱶ</w:t>
      </w:r>
      <w:r>
        <w:rPr/>
        <w:t>漳徱攰㕎쉯┫あ疱싂奊湡潋싎䢏슻┱圯湺㍫</w:t>
      </w:r>
      <w:r>
        <w:rPr/>
        <w:t>ꖥ</w:t>
      </w:r>
      <w:r>
        <w:rPr/>
        <w:t>ㅑ槍硨쉩轪䟃㉉呸䗂携⹱</w:t>
      </w:r>
      <w:r>
        <w:rPr/>
        <w:t>ꕍ</w:t>
      </w:r>
      <w:r>
        <w:rPr/>
        <w:t>稴␩瑏쉶侻呖ꆡ稪</w:t>
      </w:r>
      <w:r>
        <w:rPr/>
        <w:t>⠪</w:t>
      </w:r>
      <w:r>
        <w:rPr/>
        <w:t>ⵕ</w:t>
      </w:r>
      <w:r>
        <w:rPr/>
        <w:t>癏烂怨別칺稳⩬⒮⩟殿⤯㙹㜪啪䍞䘪뇍縪潕㝡㇂슥년</w:t>
      </w:r>
      <w:r>
        <w:rPr/>
        <w:t>ⱟ</w:t>
      </w:r>
      <w:r>
        <w:rPr/>
        <w:t>㡈䨪恌乡쉬瘱伴⭬瘣兌뾻⫂愨極兀쉴</w:t>
      </w:r>
      <w:r>
        <w:rPr/>
        <w:t>ⰺ</w:t>
      </w:r>
      <w:r>
        <w:rPr/>
        <w:t>纩輪뽣伣⽊竂</w:t>
      </w:r>
      <w:r>
        <w:rPr/>
        <w:t>꤫</w:t>
      </w:r>
      <w:r>
        <w:rPr/>
        <w:t>ⰽ</w:t>
      </w:r>
      <w:r>
        <w:rPr/>
        <w:t>ⵣ</w:t>
      </w:r>
      <w:r>
        <w:rPr/>
        <w:t>扠㔯䅧갵亩싂畊畁嘵䄪壂獂㵈䮡䋂㑦땔砮瑡敂瓂坷⿂凂숽獾⽩㕋願暵敠년轧㉥歯숻숪䍥⤶㡤䅆滂ꆿ㥕⵸땘䅤磂숹⩾㔯嫂껎乣숽쉔匫䍎</w:t>
      </w:r>
      <w:r>
        <w:rPr/>
        <w:t>ꕗ</w:t>
      </w:r>
      <w:r>
        <w:rPr/>
        <w:t>婯抻灈숴扌挹쉈晓辥</w:t>
      </w:r>
      <w:r>
        <w:rPr/>
        <w:t>ⱂ</w:t>
      </w:r>
      <w:r>
        <w:rPr/>
        <w:t>彅숵⍨形扂燂倲䨸珂㥋栬猪栩楱夬⼳䙸䶿㝍걸㑃瓂汮〭㛂</w:t>
      </w:r>
      <w:r>
        <w:rPr/>
        <w:t>ⷂ</w:t>
      </w:r>
      <w:r>
        <w:rPr/>
        <w:t>䄦䘊ꅚ䥄噄爯濂싂弲</w:t>
      </w:r>
      <w:r>
        <w:rPr/>
        <w:t>ꕨ</w:t>
      </w:r>
      <w:r>
        <w:rPr/>
        <w:t>婥䓃㵭浬埂椤ꌱ哃婡걇쉪煣硆幕浉</w:t>
      </w:r>
      <w:r>
        <w:rPr/>
        <w:t>ⲵ</w:t>
      </w:r>
      <w:r>
        <w:rPr/>
        <w:t>ꍩꅰ㦣⎱猰扆쉦幉帪徥㇂</w:t>
      </w:r>
      <w:r>
        <w:rPr/>
        <w:t>ꥇ</w:t>
      </w:r>
      <w:r>
        <w:rPr/>
        <w:t>喵稱囂汕쉧㧂瑙劵슘</w:t>
      </w:r>
      <w:r>
        <w:rPr/>
        <w:t>ꕕ</w:t>
      </w:r>
      <w:r>
        <w:rPr/>
        <w:t>츬硧偀䓎嗂頦䕸ꇂ㔻䡁滂眷碣砭眷쉗㤫ꎻ숲匯⭩◍稱㥀坌⑸丵⻂癱⨪꺮焲␮桥浧䵴桚䁀쉸窣姂뾩ꍗ쉘獌颮㉢습䣂뭓坡㬫煙츪搭䩨㉸쉱祉卹报珂</w:t>
      </w:r>
      <w:r>
        <w:rPr/>
        <w:t>⣂⪮</w:t>
      </w:r>
      <w:r>
        <w:rPr/>
        <w:t>捖狎搪䜸灥㎣숺伫쉈뇍⍖깧츺頹佈쉡Ⓜ쉥␷硰愩쉱</w:t>
      </w:r>
      <w:r>
        <w:rPr/>
        <w:t>⠫⸤</w:t>
      </w:r>
      <w:r>
        <w:rPr/>
        <w:t>㘸☵頩䑙⩺爳扣</w:t>
      </w:r>
      <w:r>
        <w:rPr/>
        <w:t>ⱙ</w:t>
      </w:r>
      <w:r>
        <w:rPr/>
        <w:t>슡然眺甤轕偘捘別兆⹅儣圮쉮⺏㤭啌嘫⩟擂滂싍㕀顳䙡晴㎩⵬眪磃剩㖥땥㧂깟䟂秂䭆漤硷䩟埂喱쉌壂</w:t>
      </w:r>
      <w:r>
        <w:rPr/>
        <w:t>ⲿ</w:t>
      </w:r>
      <w:r>
        <w:rPr/>
        <w:t>坦橫갱⹁츻䕂朹⬯坌싂䞣潥呂ぐ曂녆氮㭍숹갮䜰塭쉶쉄ァ儮欪</w:t>
      </w:r>
      <w:r>
        <w:rPr/>
        <w:t>ꦘ</w:t>
      </w:r>
      <w:r>
        <w:rPr/>
        <w:t>ꌫ䅌㕟⹀⍸焩块쉥뼺䐬㗂毂⤷노㤨䇂뭵뽁㑉䁬偣⩟繏橃깆硃싂썒㥭摒⹯呂未ꍚ顊㣂䕣烂怱㙡뭱⑹ꅚ䣎⑈獚䗃싂哂塁䣎皩堽⵩격䟂쉉㴩</w:t>
      </w:r>
      <w:r>
        <w:rPr/>
        <w:t>ⱬ</w:t>
      </w:r>
      <w:r>
        <w:rPr/>
        <w:t>告䡾氷쉖㨸婐</w:t>
      </w:r>
      <w:r>
        <w:rPr/>
        <w:t>⠨</w:t>
      </w:r>
      <w:r>
        <w:rPr/>
        <w:t>⼦䵌슿㶘劥숪獠ꆬ壂쉭㐷ぅ쉘挳숺焤卡䬲縪쉆橦⫂杒呴♍捀㐺䵁⪩▬⽕憘⩹⯂ㅾ</w:t>
      </w:r>
      <w:r>
        <w:rPr/>
        <w:t>ⵔ</w:t>
      </w:r>
      <w:r>
        <w:rPr/>
        <w:t>䵸啥灸쉫瘥煉㫂곂㌯슥쉈炱⩥숰彠乭捋숱权싂</w:t>
      </w:r>
      <w:r>
        <w:rPr/>
        <w:t>ⴸ</w:t>
      </w:r>
      <w:r>
        <w:rPr/>
        <w:t>숭璘仂焦煍⍹幓利⬽毂썾촳깨䭺</w:t>
      </w:r>
      <w:r>
        <w:rPr/>
        <w:t>⡎⑪♘⑹</w:t>
      </w:r>
      <w:r>
        <w:rPr/>
        <w:t>䁙䙱洲쉈⑏⼹睾츭㙙⩶㉴</w:t>
      </w:r>
      <w:r>
        <w:rPr/>
        <w:t>⡈</w:t>
      </w:r>
      <w:r>
        <w:rPr/>
        <w:t>歒칓槂쉣昮숴썣穟歟䠳䕡䣎ㄷ榱⩃쵞䵡䵹㠫㩓参健䤨쉢凃</w:t>
      </w:r>
      <w:r>
        <w:rPr/>
        <w:t>⡠</w:t>
      </w:r>
      <w:r>
        <w:rPr/>
        <w:t>刬㵤썮樺뽞䍯慨杓吲숹䌮쉢歷걊砪顥쉹摨姃沥歫</w:t>
      </w:r>
      <w:r>
        <w:rPr/>
        <w:t>ⰳ</w:t>
      </w:r>
      <w:r>
        <w:rPr/>
        <w:t>牓ヂ걚䅷穇坘す噂</w:t>
      </w:r>
      <w:r>
        <w:rPr/>
        <w:t>ⱱ</w:t>
      </w:r>
      <w:r>
        <w:rPr/>
        <w:t>㴤⎡㇂䶵㩈䪩頩楃洫う犱⵭ꎱ㘬쉃䱌癭⧂㪱䮮쉴⭈喡輪ꄣ⬨䞩允㞩煎딱睲歂</w:t>
      </w:r>
      <w:r>
        <w:rPr/>
        <w:t>ꕯ</w:t>
      </w:r>
      <w:r>
        <w:rPr/>
        <w:t>偄䵚湗奧側ꄪ</w:t>
      </w:r>
      <w:r>
        <w:rPr/>
        <w:t>⣍</w:t>
      </w:r>
      <w:r>
        <w:rPr/>
        <w:t>摶㜲株㥤䌯栥숪</w:t>
      </w:r>
      <w:r>
        <w:rPr/>
        <w:t>ⴣ</w:t>
      </w:r>
      <w:r>
        <w:rPr/>
        <w:t>䵮普⽡⯂䷂숩桴䢬硔ꍄ㔺뼽启伳쉟漩改匰䡟㙖啘潪晚㗂⥞뭸偯䅱䘯⼸偃㢡ㅍ忂</w:t>
      </w:r>
      <w:r>
        <w:rPr/>
        <w:t>ꦻ╓⍋</w:t>
      </w:r>
      <w:r>
        <w:rPr/>
        <w:t>㜊垻쉂佅丱♋佀䩥쉨⎏煔顙睙㝐䡠</w:t>
      </w:r>
      <w:r>
        <w:rPr/>
        <w:t>⡮</w:t>
      </w:r>
      <w:r>
        <w:rPr/>
        <w:t>坍쉴䙳</w:t>
      </w:r>
      <w:r>
        <w:rPr/>
        <w:t>ⱕ</w:t>
      </w:r>
      <w:r>
        <w:rPr/>
        <w:t>顭楁椺䔫涘뭉斡㤰皥慖㐤쉴䅦㕈䵺攴㌳䑞充繁祩顶坙㋂믂睆뭲◎</w:t>
      </w:r>
      <w:r>
        <w:rPr/>
        <w:t>Ⲭ</w:t>
      </w:r>
      <w:r>
        <w:rPr/>
        <w:t>⽍瀨뾏旂煉슻쉡剪䍐</w:t>
      </w:r>
      <w:r>
        <w:rPr/>
        <w:t>ꦻ</w:t>
      </w:r>
      <w:r>
        <w:rPr/>
        <w:t>猣ꄤ슿歅⚱슿</w:t>
      </w:r>
      <w:r>
        <w:rPr/>
        <w:t>ꕫ</w:t>
      </w:r>
      <w:r>
        <w:rPr/>
        <w:t>穭㬩繥䫂弪⹟쉐狂㝷㵟杹皱塋牷偺♥ㅒ爸祰䩳⍢ꅌ由槂埂숤ㅕ싂漷堬煬ꥱ쉈걁싂丫㡁뼣味䠴穚母楎幩爲쉬疥딣年</w:t>
      </w:r>
      <w:r>
        <w:rPr/>
        <w:t>ꥈ</w:t>
      </w:r>
      <w:r>
        <w:rPr/>
        <w:t>쉡䭁ꥭ슘画㥺쉓쉸숮㘰捧枣㡟</w:t>
      </w:r>
      <w:r>
        <w:rPr/>
        <w:t>꧂</w:t>
      </w:r>
      <w:r>
        <w:rPr/>
        <w:t>㴪颩前</w:t>
      </w:r>
      <w:r>
        <w:rPr/>
        <w:t>ⶩ</w:t>
      </w:r>
      <w:r>
        <w:rPr/>
        <w:t>潒뾩숰습⥧⎩嗂序滂噺넮幮┵晐♲썪琶뿂汈瑘前</w:t>
      </w:r>
      <w:r>
        <w:rPr/>
        <w:t>ⱞ</w:t>
      </w:r>
      <w:r>
        <w:rPr/>
        <w:t>潧携晓숸쵏㮵슣싂䭹瑾告咘쉤儬绂ꥺ䩇┬쉗栥⏂乩潯恇䱾㣂畃呷涘넯幓ꌴ噎喱剘⭪㓂㧂倨ば㧂片横䋃쉺买뭵⩇䣂⑕斬穬묹칊儮㆏</w:t>
      </w:r>
      <w:r>
        <w:rPr/>
        <w:t>꥟</w:t>
      </w:r>
      <w:r>
        <w:rPr/>
        <w:t>物䟎楆轔㉳弱䅈狂䅌⬶輰晐氰祶깄塹䁌庘뼨㴯坙獷〶坺坱뼪쉮┥塬⥕杠숽彉种喱䤽浒ꄲ䉣硪务未㫂䌥ꇂ剷婞㴸쏂㩴뭑䤹䅍䝖숹坚獫⽤⥒朮쵷䥑숳獧䝑抣</w:t>
      </w:r>
      <w:r>
        <w:rPr/>
        <w:t>ꤴ</w:t>
      </w:r>
      <w:r>
        <w:rPr/>
        <w:t>䌽橒沮秂숲瘶春쏂</w:t>
      </w:r>
      <w:r>
        <w:rPr/>
        <w:t>ⵚ</w:t>
      </w:r>
      <w:r>
        <w:rPr/>
        <w:t>䩸㥪㍱晄숽㉊㎿祖禮녒瞩捈硂祕矂䗃湱歳瑺扷숥檵㝆嫎쉌쉯䰭煑쉅㇂乯浳啨㥀</w:t>
      </w:r>
      <w:r>
        <w:rPr/>
        <w:t>ꗂ</w:t>
      </w:r>
      <w:r>
        <w:rPr/>
        <w:t>숫⼷辵䨽横彄画♸熩䑾呬땹䝓輺禩䛎䙞慖츤㇍</w:t>
      </w:r>
      <w:r>
        <w:rPr/>
        <w:t>ꕒ③</w:t>
      </w:r>
      <w:r>
        <w:rPr/>
        <w:t>牆祉㑹䭕䐵縹剀顒㔺栥䥑묨썙</w:t>
      </w:r>
      <w:r>
        <w:rPr/>
        <w:t>Ⱪ</w:t>
      </w:r>
      <w:r>
        <w:rPr/>
        <w:t>⾣쉋剪슻슩繰癳䧂倲䤱䱘딪䵹嘬䇂썎车剺㕌彎噏숶帪颿轁㓃䀤獆毃敍么습䱄䡈套쉡玵⹰㝣⫃뮏橺땕礸扦⩚䙯䟂뿂祁橴㎡眤獸㛂㴨悻奣忂楠⻂囂凂ㅲ绂␷뮩娱扡␰爱䡓纥⩦</w:t>
      </w:r>
      <w:r>
        <w:rPr/>
        <w:t>ꖣ</w:t>
      </w:r>
      <w:r>
        <w:rPr/>
        <w:t>쉬</w:t>
      </w:r>
      <w:r>
        <w:rPr/>
        <w:t>⡂</w:t>
      </w:r>
      <w:r>
        <w:rPr/>
        <w:t>겻䩺怽璣䔨긩攫䁟㭇潥䈸垩䏂嗂㕊禩䟍뭰⥮抿䍥硸쎬桠㴬噘⽎쵸묰噍湨⿍灄뾻</w:t>
      </w:r>
      <w:r>
        <w:rPr/>
        <w:t>ⱀ</w:t>
      </w:r>
      <w:r>
        <w:rPr/>
        <w:t>㶱忂繟畍쉄輫㟂轃硁帶촤䙐䍍</w:t>
      </w:r>
      <w:r>
        <w:rPr/>
        <w:t>ⵙꥆ</w:t>
      </w:r>
      <w:r>
        <w:rPr/>
        <w:t>捈奎劘绂곂輽㨮䩾⪩扟瘳楈╢揂</w:t>
      </w:r>
      <w:r>
        <w:rPr/>
        <w:t>ꦵ</w:t>
      </w:r>
      <w:r>
        <w:rPr/>
        <w:t>娥쉷⩏⨯砸止㵦沣</w:t>
      </w:r>
      <w:r>
        <w:rPr/>
        <w:t>ꕟ</w:t>
      </w:r>
      <w:r>
        <w:rPr/>
        <w:t>숭</w:t>
      </w:r>
      <w:r>
        <w:rPr/>
        <w:t>ⴊ</w:t>
      </w:r>
      <w:r>
        <w:rPr/>
        <w:t>긻獢佩旂斱㈺圬</w:t>
      </w:r>
      <w:r>
        <w:rPr/>
        <w:t>ꤣ</w:t>
      </w:r>
      <w:r>
        <w:rPr/>
        <w:t>扡숸皥橒⹐㡅扡</w:t>
      </w:r>
      <w:r>
        <w:rPr/>
        <w:t>⠬</w:t>
      </w:r>
      <w:r>
        <w:rPr/>
        <w:t>儲偢걧</w:t>
      </w:r>
      <w:r>
        <w:rPr/>
        <w:t>ꥊ</w:t>
      </w:r>
      <w:r>
        <w:rPr/>
        <w:t>㛎ꍖ禘䙫⼷杧썋䉞獭橊</w:t>
      </w:r>
      <w:r>
        <w:rPr/>
        <w:t>ꦏ</w:t>
      </w:r>
      <w:r>
        <w:rPr/>
        <w:t>痂頭쏍녉扮凂ꥦ忎㵶䨺㉦㥦䤷啉縭呪恀걭㍒喏쉐怪瘹棂天婃䭦ꄮ憬杌䅮幀㒮瑴䑤슘㥐畅䟃参♠䠮쉯矃䘭䖻㬪㠹䈺㩷☴縪㡆䢣䭥ꥱ楇䍨쌴悘棂斘允㙷硶楋걋乲噙兠⹖姂뾻朣玩䧂⤨㑺䀭쉙䫂깨歡䈽恂췂䑷圳숭쉲祑坭页伷盎㩀猬橖ꍂ栯啡䋍⮮煾쉧㐩쉚</w:t>
      </w:r>
      <w:r>
        <w:rPr/>
        <w:t>ⷎ</w:t>
      </w:r>
      <w:r>
        <w:rPr/>
        <w:t>婁♲䭎乘슻ꥧ◍뮣嘶넦桘녙坐䃎灃眪䥌卖ꌨꥲꥢ奘故뇎</w:t>
      </w:r>
      <w:r>
        <w:rPr/>
        <w:t>ꥋ</w:t>
      </w:r>
      <w:r>
        <w:rPr/>
        <w:t>刱奘䔩恸ꍒ䡨牙⸪㵨杗긨刵쉏焪㥶愳潃쉔亻䊿晍䅶⧂춵㐬쉠摏쉂⹋㔽碡栥乮㠲㌸㌫䲡㒻⵹畒쉚䨶䁬⾡睍亏傿垻獤⿂繏䵭⫂⨫嫂の䝱啁㩈</w:t>
      </w:r>
      <w:r>
        <w:rPr/>
        <w:t>ꥅ</w:t>
      </w:r>
      <w:r>
        <w:rPr/>
        <w:t>쉔㵱䄥氽㍫塪湬</w:t>
      </w:r>
      <w:r>
        <w:rPr/>
        <w:t>⡮</w:t>
      </w:r>
      <w:r>
        <w:rPr/>
        <w:t>渶浙㩤</w:t>
      </w:r>
      <w:r>
        <w:rPr/>
        <w:t>⢏</w:t>
      </w:r>
      <w:r>
        <w:rPr/>
        <w:t>咬㏎体彐敘咿넬깓䈽싂깮淂嗃摕㋂兙칶晲㝎悏곂䌽幘㓎싍쉥夷堥ヂ穈猺쉖쉦煦墮쉫</w:t>
      </w:r>
      <w:r>
        <w:rPr/>
        <w:t>ꕧ</w:t>
      </w:r>
      <w:r>
        <w:rPr/>
        <w:t>焽匨⥓㝄䣂瘽欳⦮䜴犵⬳슻䠶顕쉴睺䵰呟砶⮵</w:t>
      </w:r>
      <w:r>
        <w:rPr/>
        <w:t>⡁</w:t>
      </w:r>
      <w:r>
        <w:rPr/>
        <w:t>䧂稻䮡쉰캏唯뽸쉋⮮걟䭃戤剾嘶练䛃奐橨塮⏂</w:t>
      </w:r>
      <w:r>
        <w:rPr/>
        <w:t>⢣</w:t>
      </w:r>
      <w:r>
        <w:rPr/>
        <w:t>따⸶䙸꥗숽䑾⬵䯂硫┫愣썳</w:t>
      </w:r>
      <w:r>
        <w:rPr/>
        <w:t>⢏</w:t>
      </w:r>
      <w:r>
        <w:rPr/>
        <w:t>坶煓棂슡参</w:t>
      </w:r>
      <w:r>
        <w:rPr/>
        <w:t>ⵑ</w:t>
      </w:r>
      <w:r>
        <w:rPr/>
        <w:t>漨轠爥塱㔸斏㶥</w:t>
      </w:r>
      <w:r>
        <w:rPr/>
        <w:t>⡩</w:t>
      </w:r>
      <w:r>
        <w:rPr/>
        <w:t>槂긺恙噁╱抿㵦眨</w:t>
      </w:r>
      <w:r>
        <w:rPr/>
        <w:t>ⰷ</w:t>
      </w:r>
      <w:r>
        <w:rPr/>
        <w:t>㡆⪬栩挦幊彰㟂晏渶湳⼹녾犏⭃慦뭲㥯쉀㝠䟍⾣</w:t>
      </w:r>
      <w:r>
        <w:rPr/>
        <w:t>ꖥ</w:t>
      </w:r>
      <w:r>
        <w:rPr/>
        <w:t>㍦煎䭹檬⌬갻䙧⩟갲檣䉯歹숤で뽃곂숪咥⪵쉗㘸昰呲振轑乑</w:t>
      </w:r>
      <w:r>
        <w:rPr/>
        <w:t>ⶣ</w:t>
      </w:r>
      <w:r>
        <w:rPr/>
        <w:t>䃂쉺</w:t>
      </w:r>
      <w:r>
        <w:rPr/>
        <w:t>Ⱨ</w:t>
      </w:r>
      <w:r>
        <w:rPr/>
        <w:t>쉹쉭⪮樯核矂ꍺ꤮洦桷㗂帴⍞㌰ꍄ뮱䁷꺱䜺橔濂橊暿唱㘪䭉嘻䑈䠬╤▩瑖䁦</w:t>
      </w:r>
      <w:r>
        <w:rPr/>
        <w:t>ⵑ</w:t>
      </w:r>
      <w:r>
        <w:rPr/>
        <w:t>숪牧㮡䀬㏂쉔췂䥤瑥쉈㧂䴭僂⌺쌲걕⩐穉㑴깵ꄥꍡ</w:t>
      </w:r>
      <w:r>
        <w:rPr/>
        <w:t>⠪</w:t>
      </w:r>
      <w:r>
        <w:rPr/>
        <w:t>쉘깶桓顕卥⽤僂珂⑂扢숳땠䙯橏㘤쉌땑숫䩐硹橁슻⦱䪩㬵ꅍ쉺僂䲡態㢵쉯䘷칈欤幆</w:t>
      </w:r>
      <w:r>
        <w:rPr/>
        <w:t>ꥌ</w:t>
      </w:r>
      <w:r>
        <w:rPr/>
        <w:t>梱凂憥</w:t>
      </w:r>
      <w:r>
        <w:rPr/>
        <w:t>⠬♃</w:t>
      </w:r>
      <w:r>
        <w:rPr/>
        <w:t>皩䴤轨捰뽒䪮煅䕧</w:t>
      </w:r>
      <w:r>
        <w:rPr/>
        <w:t>ꔷ</w:t>
      </w:r>
      <w:r>
        <w:rPr/>
        <w:t>䨊亩⽡佖☽㥊⬸</w:t>
      </w:r>
      <w:r>
        <w:rPr/>
        <w:t>Ɐ</w:t>
      </w:r>
      <w:r>
        <w:rPr/>
        <w:t>卙势┷㥭弻畨䑥䃂땵挪帳숯㍠皮녉䡷穋塟㡑쉒䙵晙싍</w:t>
      </w:r>
      <w:r>
        <w:rPr/>
        <w:t>ꔤ</w:t>
      </w:r>
      <w:r>
        <w:rPr/>
        <w:t>繈癬珂界浞势顈슥⩃</w:t>
      </w:r>
      <w:r>
        <w:rPr/>
        <w:t>⡗</w:t>
      </w:r>
      <w:r>
        <w:rPr/>
        <w:t>歫⭦甹疬⌷㵺喿놮쉮橘樥汳松弻썉䉍쉍쉯愥㍀洬쉩䝖佋㖏㐱䉍㑺⩥땘</w:t>
      </w:r>
      <w:r>
        <w:rPr/>
        <w:t>ꥍ</w:t>
      </w:r>
      <w:r>
        <w:rPr/>
        <w:t>䝰抣穔幨㔯务㥈弭䚥</w:t>
      </w:r>
      <w:r>
        <w:rPr/>
        <w:t>⡃</w:t>
      </w:r>
      <w:r>
        <w:rPr/>
        <w:t>垏溏彐䜤ꇃ硧ꅞ</w:t>
      </w:r>
      <w:r>
        <w:rPr/>
        <w:t>꥓</w:t>
      </w:r>
      <w:r>
        <w:rPr/>
        <w:t>ꄪ稪╴㩬姂玱䈬뇂轣獰卯건⨪矃慩䒱眮</w:t>
      </w:r>
      <w:r>
        <w:rPr/>
        <w:t>⡤</w:t>
      </w:r>
      <w:r>
        <w:rPr/>
        <w:t>뗂兾剄䱭瑎녩張倲⸵穦呣慷奒桳㉑䃎輩</w:t>
      </w:r>
      <w:r>
        <w:rPr/>
        <w:t>ⵡ</w:t>
      </w:r>
      <w:r>
        <w:rPr/>
        <w:t>㬽⪥湾꥾싂䩮</w:t>
      </w:r>
      <w:r>
        <w:rPr/>
        <w:t>ⱒ</w:t>
      </w:r>
      <w:r>
        <w:rPr/>
        <w:t>牍哂㵭넲㷂⥮ꍹ땓䙍╋彋쉎妡걞䐩之싍䳍</w:t>
      </w:r>
      <w:r>
        <w:rPr/>
        <w:t>Ⱖ</w:t>
      </w:r>
      <w:r>
        <w:rPr/>
        <w:t>숵戮湐</w:t>
      </w:r>
      <w:r>
        <w:rPr/>
        <w:t>Ȿ</w:t>
      </w:r>
      <w:r>
        <w:rPr/>
        <w:t>⽗砤㓂⩮슬숥旂┺牰춡칯⩢晈睕愴</w:t>
      </w:r>
      <w:r>
        <w:rPr/>
        <w:t>꧍</w:t>
      </w:r>
      <w:r>
        <w:rPr/>
        <w:t>獁깭䱗쉯숤䈵⽔쉄䩊硖㌹淂⭣떵쉐숽关摭⻎ꥶ䐴临洷</w:t>
      </w:r>
      <w:r>
        <w:rPr/>
        <w:t>⡫</w:t>
      </w:r>
      <w:r>
        <w:rPr/>
        <w:t>忂⎬㝯쉶쉟⹾숫뇂</w:t>
      </w:r>
      <w:r>
        <w:rPr/>
        <w:t>ꥇ⭁</w:t>
      </w:r>
      <w:r>
        <w:rPr/>
        <w:t>协䪡獶걸奟瞘⮏䅾⏃䘮玡摐䝃頸숷楎촴⾵㓂⽣厣숻䑮绂㩐䑣</w:t>
      </w:r>
      <w:r>
        <w:rPr/>
        <w:t>ꔨ</w:t>
      </w:r>
      <w:r>
        <w:rPr/>
        <w:t>棎侩为䆱쉫摑娯刺㙾㵀恵盂쉏䳃彦숺쉰⌴圱嚻숭夥</w:t>
      </w:r>
      <w:r>
        <w:rPr/>
        <w:t>ꕖ⌶</w:t>
      </w:r>
      <w:r>
        <w:rPr/>
        <w:t>侣쵷넻⑉췂爬汭兑恖딶㍰뿂彷칍晤丽쉉砱砶</w:t>
      </w:r>
      <w:r>
        <w:rPr/>
        <w:t>ⱱ</w:t>
      </w:r>
      <w:r>
        <w:rPr/>
        <w:t>佣瑢瑰猴쵹슩哂㋂礥㴮䀺⹏␽녠淂䑂슘漲䍔⮩㭙輷쉁䏂渲汚숴繬㴪搮䷂兕極싍깪䍗捥瘥揃䕀⽂牔纬矍总䉥彍䔵䒱숽⽩뗂犬䳍⵪䔶ꅙ弦杶杌㩊奚敨捋汘䠦䰸珂兊䙷䯂⑓剋潬쉆⹯㴹숰</w:t>
      </w:r>
      <w:r>
        <w:rPr/>
        <w:t>ꔮ</w:t>
      </w:r>
      <w:r>
        <w:rPr/>
        <w:t>걧숤楣쉾迎獸ꥨ䵱ꅯ䁞ꥦ숱䈸넽輶悵嗂ꄪ佪⹧㪡啇兂瀪쎻㐸奭㫂勂쵧卧♤㵕㩊㝮㥲슩种ꍠ淂䑑⨣싂䪻Ⓙ牓⨤㕎涿䱱䍊㩂䉨㍔䔬䱁轚㉈</w:t>
      </w:r>
      <w:r>
        <w:rPr/>
        <w:t>ⷂ</w:t>
      </w:r>
      <w:r>
        <w:rPr/>
        <w:t>쉁繲䚘冥仂ꥧ劬┳噀䋂卍吳佳繧顅毂牱ど壂䍬☦䙚癎䭪彂畴깯⩗轚䦩㈵数</w:t>
      </w:r>
      <w:r>
        <w:rPr/>
        <w:t>ⱳ</w:t>
      </w:r>
      <w:r>
        <w:rPr/>
        <w:t>㤩</w:t>
      </w:r>
      <w:r>
        <w:rPr/>
        <w:t>ꔤ</w:t>
      </w:r>
      <w:r>
        <w:rPr/>
        <w:t>怤爨嘮䔳㉩䭸⽔癠㔱싂祡轙灹㧂圽業ꏍ싂㵬㵬䩁绂쉫瞏男ヂ彇彖媻쉩獑秂⒡ㅕ⩑䂿頪呂⽕姂츭㛂恩쉆쉷쉌</w:t>
      </w:r>
      <w:r>
        <w:rPr/>
        <w:t>⠤</w:t>
      </w:r>
      <w:r>
        <w:rPr/>
        <w:t>珂番䭥偃⿎坫飃辡⌷欻䓂伻奍兴甊潱庥瘻⾻佂㵭䁥쵸⑕轵䌽쉖ꍱ捃뽦䉰숳摎顕칡䥈剀䙸ꅧ⨱㩧䥇슬祭䅑ꅬ㏂塤杳疥歰⩪㙣琨洱䍢ꥱ⭂輸쉏쉕쉪␶</w:t>
      </w:r>
      <w:r>
        <w:rPr/>
        <w:t>⡖</w:t>
      </w:r>
      <w:r>
        <w:rPr/>
        <w:t>䭾뗂㟂奬晍숦柃쉺묨쉢䵓㵡㩣䙠癐庣㤮揂䨮嚡뽕田쉰牭䫂柂긹廂愯潍껂㝳唱</w:t>
      </w:r>
      <w:r>
        <w:rPr/>
        <w:t>⢮</w:t>
      </w:r>
      <w:r>
        <w:rPr/>
        <w:t>港쉋싂殡⥂ꌤ䭈浐ご쉮塴牨⪬╟슡⨫쌭囂㗂쉩亩頭恘䒿に携䴪眥两쉗卹濂숤㩯汄</w:t>
      </w:r>
      <w:r>
        <w:rPr/>
        <w:t>꤯</w:t>
      </w:r>
      <w:r>
        <w:rPr/>
        <w:t>濂枥礦땈䦥쉲</w:t>
      </w:r>
      <w:r>
        <w:rPr/>
        <w:t>ꗂ</w:t>
      </w:r>
      <w:r>
        <w:rPr/>
        <w:t>숤縤숪甲祈绂캡ꅪ⌫</w:t>
      </w:r>
      <w:r>
        <w:rPr/>
        <w:t>ꕑ</w:t>
      </w:r>
      <w:r>
        <w:rPr/>
        <w:t>湓恟樻</w:t>
      </w:r>
      <w:r>
        <w:rPr/>
        <w:t>ꥄ</w:t>
      </w:r>
      <w:r>
        <w:rPr/>
        <w:t>쉙녈十示⑁灠쉫䘴甥䭳㕊⼥긷潭㩐䵭䙣卞╏㥚싂캬⹓쉟슩㴮⿂㠩栥拃氯楧乙</w:t>
      </w:r>
      <w:r>
        <w:rPr/>
        <w:t>ⰽ</w:t>
      </w:r>
      <w:r>
        <w:rPr/>
        <w:t>啐㑏嗂昴䙡渶ꌹ㉚捀堭⸷牒㤶</w:t>
      </w:r>
      <w:r>
        <w:rPr/>
        <w:t>ꔴ</w:t>
      </w:r>
      <w:r>
        <w:rPr/>
        <w:t>싎仂浅⒩偒슣쉺슬瑲傣奰㙏夬廃䡆싍䭮䡒쉷㧂輤䳂</w:t>
      </w:r>
      <w:r>
        <w:rPr/>
        <w:t>⠸</w:t>
      </w:r>
      <w:r>
        <w:rPr/>
        <w:t>ꤳ</w:t>
      </w:r>
      <w:r>
        <w:rPr/>
        <w:t>汬숪㝱⫎琻煬係⺣녌㡩桚猥匤抱椴㑷䍏あ㝔穳쌵⻂由㑺参夥䉸</w:t>
      </w:r>
      <w:r>
        <w:rPr/>
        <w:t>ꔭ</w:t>
      </w:r>
      <w:r>
        <w:rPr/>
        <w:t>㝶摐慺䡄</w:t>
      </w:r>
      <w:r>
        <w:rPr/>
        <w:t>ꕈ</w:t>
      </w:r>
      <w:r>
        <w:rPr/>
        <w:t>㵔쏂㡚䨺䰴朣䕯獏幧쉫췂싎믍煥汫숨⍧凂嗂⩤숻佗卢㩫ꍡ炱測⑧楸뭞ꎿ獷숩潔剉♠㩱圩婖䜪打ꥩ㙃眷⪥牘㍈昽싂쉹瓂匹䵙恘㉦땲矂帲싂䑣䍄硂⎮㝦戥뽾췂畈䥄杒卑祾㬷卙䤦</w:t>
      </w:r>
      <w:r>
        <w:rPr/>
        <w:t>ⲻ</w:t>
      </w:r>
      <w:r>
        <w:rPr/>
        <w:t>뭃⤭쉷⽘䍀⩳欲焥丫</w:t>
      </w:r>
      <w:r>
        <w:rPr/>
        <w:t>꧂</w:t>
      </w:r>
      <w:r>
        <w:rPr/>
        <w:t>壎</w:t>
      </w:r>
      <w:r>
        <w:rPr/>
        <w:t>꤬</w:t>
      </w:r>
      <w:r>
        <w:rPr/>
        <w:t>娻䉊揍顦숶䭲깕쉔䮡숤刳ㅇ⌨⎱싂써顇塘㞡浖䊘冱掿䑚䝸䑣</w:t>
      </w:r>
      <w:r>
        <w:rPr/>
        <w:t>ꕀ</w:t>
      </w:r>
      <w:r>
        <w:rPr/>
        <w:t>爥넥숱묥祊轟䁴捁枱坆偦砸欽祤橁칙䅩슏䩹</w:t>
      </w:r>
      <w:r>
        <w:rPr/>
        <w:t>ⴭ</w:t>
      </w:r>
      <w:r>
        <w:rPr/>
        <w:t>䅊㛂䫂㴳⑮戹⌮䫂盂䥋橪䵤㬭숦♄싃浐␶뽗ꅪꥠ䩪</w:t>
      </w:r>
      <w:r>
        <w:rPr/>
        <w:t>ꔪ</w:t>
      </w:r>
      <w:r>
        <w:rPr/>
        <w:t>䄭슏顫窱瑀批儳悏㶡痎堷</w:t>
      </w:r>
      <w:r>
        <w:rPr/>
        <w:t>ⰷ꤮</w:t>
      </w:r>
      <w:r>
        <w:rPr/>
        <w:t>쉌㋂畖㌽歬㞬浩㎬䅄硒츯ꅢ嘣繓䓂싂</w:t>
      </w:r>
      <w:r>
        <w:rPr/>
        <w:t>ⵄ</w:t>
      </w:r>
      <w:r>
        <w:rPr/>
        <w:t>숷묤㥸摣⧂敌堭䍇숪⥩璥②啯棎䴸壂磂嘽☩㟂爰⫂啱䍒戤⼻滂슥ꇍ쉤</w:t>
      </w:r>
      <w:r>
        <w:rPr/>
        <w:t>ꕖ</w:t>
      </w:r>
      <w:r>
        <w:rPr/>
        <w:t>걩橎䔭硷ㅒ㙩轀㵞쉋ꅷ䴬⩁你쉓仂擂䍪䓎捖穲偗䜱呸⤪頱倨唭</w:t>
      </w:r>
      <w:r>
        <w:rPr/>
        <w:t>ꕣ</w:t>
      </w:r>
      <w:r>
        <w:rPr/>
        <w:t>软瑔놣窵浊⒣䌤痂搨⹦슡Ⓜ쉮䍕噠쉊䟂깩⹭⬊⩍竎轪婚珂ꅉ瘥慱䕋爰</w:t>
      </w:r>
      <w:r>
        <w:rPr/>
        <w:t>ꥂ</w:t>
      </w:r>
      <w:r>
        <w:rPr/>
        <w:t>칡摒䩘兓㩦</w:t>
      </w:r>
      <w:r>
        <w:rPr/>
        <w:t>Ȿ</w:t>
      </w:r>
      <w:r>
        <w:rPr/>
        <w:t>녍슩⬹启⨬</w:t>
      </w:r>
      <w:r>
        <w:rPr/>
        <w:t>ꤱ</w:t>
      </w:r>
      <w:r>
        <w:rPr/>
        <w:t>䄽捥숳㠯珂桑汋녅㩑⩤꥔⧂硲슩쉆</w:t>
      </w:r>
      <w:r>
        <w:rPr/>
        <w:t>ꤹ</w:t>
      </w:r>
      <w:r>
        <w:rPr/>
        <w:t>穄뽃璵뭖㝃곂㔴福硔燂䵾氯ꄸ幕뭁恬숰</w:t>
      </w:r>
      <w:r>
        <w:rPr/>
        <w:t>⡈</w:t>
      </w:r>
      <w:r>
        <w:rPr/>
        <w:t>廂䎣⩹</w:t>
      </w:r>
      <w:r>
        <w:rPr/>
        <w:t>Ɽ</w:t>
      </w:r>
      <w:r>
        <w:rPr/>
        <w:t>区㓂ꍱ䍃塅䑚ぉꄴ务牄䮩津硧⯂ㄦ▏⭣갦뽕顗顱珂䩡竂㘬⥯뮵慮扉悥⩮䥄㬻⹵슻縵輸輺㭱⸦噉춘䡓織輲㡃捷㕧뮥䄥쉮瘶潷슱辵㊩⪿䙬湍桰楈ノ䫂㤽吳徻⌺癚⯂ꆿ児嘵归쉧窬╶⑨</w:t>
      </w:r>
      <w:r>
        <w:rPr/>
        <w:t>⠽</w:t>
      </w:r>
      <w:r>
        <w:rPr/>
        <w:t>쉸坓ㄺ㌫杞佖䭎䘰ꥡ♗斏剋</w:t>
      </w:r>
      <w:r>
        <w:rPr/>
        <w:t>ꕍ</w:t>
      </w:r>
      <w:r>
        <w:rPr/>
        <w:t>쉄摖뼮睖㒱繪⥖椫浚灑礵㕓⩫樴㔬〥棎䭞戬轷ꥥ杫㖮旂┨㫂갪㕃来愶䏃쉵兺䵄䶘昺壂뿎帥琣</w:t>
      </w:r>
      <w:r>
        <w:rPr/>
        <w:t>ꔥ⨩</w:t>
      </w:r>
      <w:r>
        <w:rPr/>
        <w:t>灗䎬</w:t>
      </w:r>
      <w:r>
        <w:rPr/>
        <w:t>Ⱳ</w:t>
      </w:r>
      <w:r>
        <w:rPr/>
        <w:t>ꍓ</w:t>
      </w:r>
      <w:r>
        <w:rPr/>
        <w:t>ⵦ</w:t>
      </w:r>
      <w:r>
        <w:rPr/>
        <w:t>걱ꅁ</w:t>
      </w:r>
      <w:r>
        <w:rPr/>
        <w:t>ꕵ</w:t>
      </w:r>
      <w:r>
        <w:rPr/>
        <w:t>쉸哃</w:t>
      </w:r>
      <w:r>
        <w:rPr/>
        <w:t>꧂</w:t>
      </w:r>
      <w:r>
        <w:rPr/>
        <w:t>竂䀽坂瘭ㆣ⿂䗂潾毂柂</w:t>
      </w:r>
      <w:r>
        <w:rPr/>
        <w:t>ⰻ</w:t>
      </w:r>
      <w:r>
        <w:rPr/>
        <w:t>湙⍠燂ꄹ⦮摯偷꥔纵쉮쉓栴⹗⒣繣싂呭쉨奒睁稲栴⭺䢱偋</w:t>
      </w:r>
      <w:r>
        <w:rPr/>
        <w:t>Ⱬ</w:t>
      </w:r>
      <w:r>
        <w:rPr/>
        <w:t>䭄⤭딳쉒䒩㇂惂䭃恵썾⻂幐纩软弪㔸◂具㫂栤䒏䝳쉯</w:t>
      </w:r>
      <w:r>
        <w:rPr/>
        <w:t>Ɽ</w:t>
      </w:r>
      <w:r>
        <w:rPr/>
        <w:t>䒱썸ㅍ汥偲싂幣싂あ伮哂䡎䝳</w:t>
      </w:r>
      <w:r>
        <w:rPr/>
        <w:t>ⲵ</w:t>
      </w:r>
      <w:r>
        <w:rPr/>
        <w:t>忂埂쉳ㅣ呤䥸갦쉩䶥숦촹㭢棂焹塨</w:t>
      </w:r>
      <w:r>
        <w:rPr/>
        <w:t>ꥊ</w:t>
      </w:r>
      <w:r>
        <w:rPr/>
        <w:t>喵㙏⍶</w:t>
      </w:r>
      <w:r>
        <w:rPr/>
        <w:t>꧂</w:t>
      </w:r>
      <w:r>
        <w:rPr/>
        <w:t>憣摦僂塉</w:t>
      </w:r>
      <w:r>
        <w:rPr/>
        <w:t>ꗂ</w:t>
      </w:r>
      <w:r>
        <w:rPr/>
        <w:t>潅</w:t>
      </w:r>
      <w:r>
        <w:rPr/>
        <w:t>Ⱞ</w:t>
      </w:r>
      <w:r>
        <w:rPr/>
        <w:t>슩搻㥂兠</w:t>
      </w:r>
      <w:r>
        <w:rPr/>
        <w:t>ꤲ</w:t>
      </w:r>
      <w:r>
        <w:rPr/>
        <w:t>숮믂墏쉰恡㕓湄偌煄痂偢ꅶ넶狍䒩䑏땰ꎮ땳슿㈷䋂睉縱숳</w:t>
      </w:r>
      <w:r>
        <w:rPr/>
        <w:t>⵰</w:t>
      </w:r>
      <w:r>
        <w:rPr/>
        <w:t>妵捔汏ꄶ㏂⨸쉸樷쉲唨参쉾眹卨憩挴獇ꥩ杗彈皮慪汶祌䚏ꥠ䩡啖쉰ァ㤺伸頮㡟쉖湳啟</w:t>
      </w:r>
      <w:r>
        <w:rPr/>
        <w:t>ꕊ</w:t>
      </w:r>
      <w:r>
        <w:rPr/>
        <w:t>걏湇穕⑟奢楯㜹係⍘䀨䨥畄</w:t>
      </w:r>
      <w:r>
        <w:rPr/>
        <w:t>⡋</w:t>
      </w:r>
      <w:r>
        <w:rPr/>
        <w:t>쉎숤놩窩쉭䑄䠯Ⓜ䵧圥晲瘤䤶允娫䱲촮幣⥵姂䉴塀頶㝬䍪秂䕮␴矂Ⓜ搬⻂䫂긴杳獨䙪☺汎獯砹뼫穂䛂딽泂溬严榩ㅸ싂㞩搫瑨幰䔻㖻䍨䝊⥳爩㈵ꥩ整슩棂剤㥁썍싂歹쉅</w:t>
      </w:r>
      <w:r>
        <w:rPr/>
        <w:t>ⴺ</w:t>
      </w:r>
      <w:r>
        <w:rPr/>
        <w:t>㈴欰⾡止䌳甲쉘烂睁惂</w:t>
      </w:r>
      <w:r>
        <w:rPr/>
        <w:t>ⶣ</w:t>
      </w:r>
      <w:r>
        <w:rPr/>
        <w:t>㝮㇂㵣슿彁浤喿繞㑔係捞価䘤惂</w:t>
      </w:r>
      <w:r>
        <w:rPr/>
        <w:t>⡢</w:t>
      </w:r>
      <w:r>
        <w:rPr/>
        <w:t>㕄呢칚⦩充找乧슘牢㋎潰㮿嘩澣卆췂ㄷ쉋祹渵㌱䇂숺頊眥쉩榱◂優쉧娽쉂扯䭊奌恃嫍㩑쉠塉슬涿灄㓂䅥の旂䤴䘣伯汓㍨뽂㦣䑔ꌽ䢥䘶㩅ꍬ濂㩰僂</w:t>
      </w:r>
      <w:r>
        <w:rPr/>
        <w:t>⡟</w:t>
      </w:r>
      <w:r>
        <w:rPr/>
        <w:t>猦䣂싂⌸⨪ㆩ㕥쉃墥㊿稫쉧轳䉧摠</w:t>
      </w:r>
      <w:r>
        <w:rPr/>
        <w:t>ⴴ</w:t>
      </w:r>
      <w:r>
        <w:rPr/>
        <w:t>婨吭䘷싂憡琣䥆쉃⹸奾칏輭뭉幤䂡盃</w:t>
      </w:r>
      <w:r>
        <w:rPr/>
        <w:t>ⷂ</w:t>
      </w:r>
      <w:r>
        <w:rPr/>
        <w:t>琤樰倹╊㒻濂桓殩썶㤷</w:t>
      </w:r>
      <w:r>
        <w:rPr/>
        <w:t>ꤨ</w:t>
      </w:r>
      <w:r>
        <w:rPr/>
        <w:t>䭐䙦뽡奌╌湦恪ㅟ쉐䬬슩</w:t>
      </w:r>
      <w:r>
        <w:rPr/>
        <w:t>ⶩ</w:t>
      </w:r>
      <w:r>
        <w:rPr/>
        <w:t>濂䤭揂剴㙥祊亮敏숤䱮栭棂</w:t>
      </w:r>
      <w:r>
        <w:rPr/>
        <w:t>ꕥ</w:t>
      </w:r>
      <w:r>
        <w:rPr/>
        <w:t>梱⬨懍濂䡳啙獹㥭쉇ぉ䆡奱㍺扲坎竍㡩䕨帨猭㭤琮ꅯ슬⽈皘泂숸徬抱놿껂獊颣䱟⨪妿㉔繫ꇂ슮㔤愮⩺</w:t>
      </w:r>
      <w:r>
        <w:rPr/>
        <w:t>⢮</w:t>
      </w:r>
      <w:r>
        <w:rPr/>
        <w:t>㕈灹숱䃎杇⭷顷⌨╗牪썞拂㩪ꇂ㗎㝎堪쉗뾻㯂㭔</w:t>
      </w:r>
      <w:r>
        <w:rPr/>
        <w:t>ꥅ</w:t>
      </w:r>
      <w:r>
        <w:rPr/>
        <w:t>쉳㕱⍢㭣썁䩍抩╥婥匯扢뿃繘珂汸硫쵃◂剓祪灸쉒奢슱抡湀摦㕶⯂顚㡩♰쉈⭖勍姂㯂桘㨰⬷㩏䵭슏瑓⿎숩쉔儶票⴪枿札唳⭥쉴祰쉡卌┪뼩쉥幇轑ㅁ☺㴹䉊⬯䔺潡飂椸䠻祁䵌硬䉊ꥦ싂穇䤺⑭摎⮩輨촤⽫漫㋂根娪⩄ꌱ楯䉧田呔싂⹎䙚㭷抩䗂焰ㅗ呴䟂畬ヂ⽧樶㥇城숥浟치숰⥅癄顅㩍숩쉃㭹ꥳ坾컂示畦㵩䉩欪긫⛂毂憿嘽䨪▱体卣匳⑏碿繾䭠潦辩揂㭺懂깠㴶싃쵈</w:t>
      </w:r>
      <w:r>
        <w:rPr/>
        <w:t>⡶</w:t>
      </w:r>
      <w:r>
        <w:rPr/>
        <w:t>㑆㋂刨堺潗拂矂슩䈹轀䲡䭤灰汆㦡纱뼴</w:t>
      </w:r>
      <w:r>
        <w:rPr/>
        <w:t>⡮⠺</w:t>
      </w:r>
      <w:r>
        <w:rPr/>
        <w:t>杓⼳塒뽙쉙걕䡑땘㨴㍴㎿截쏂☶쵁䠪偤㠳⚣␳皡燂슥㏂칍睔ㅟ伲싍녮並㝔坐垩盍桩⼥㤪습⩤咬䘥촨刮╣輲湺㍈买숮䌪䇂戩吴厘쉐煃摩⮣媥瑘쉱놿쉲砹献쉈㮬係癫婸⥬枘쌳␴녠땭쉺歪獗囂⭵橁㠸䝪䑗浾係䉶ꥭ祍绂㵠ꅮ氦쉍촨싂싂⹸氱쉾쌳㝅㜪썓긤娦⨺呇犣汴㗂〵灮权祓䉃⽐囂⨺㥪塔䖘싂丬矂썩瑭卒獴洳뽗恆⩒슱</w:t>
      </w:r>
      <w:r>
        <w:rPr/>
        <w:t>ꦿ◂</w:t>
      </w:r>
      <w:r>
        <w:rPr/>
        <w:t>縤湔嫂倸塳弭쉒걀䦡⨪悡柃愬썌硕슣䡫㨲濂쉀奶怭稊㓂쉁㚿戲偉䉕礮쉯㩱湔ꄵ숴뽧廂⼲䩶</w:t>
      </w:r>
      <w:r>
        <w:rPr/>
        <w:t>⡨</w:t>
      </w:r>
      <w:r>
        <w:rPr/>
        <w:t>勂珍䁙噄愤ꏂ慡⑇瓂◂即䨪㈰浲♗獗㡠⍂睸扊昴캘숪辱牶拂⩔䈸쉎湋碡挩⥐噰䂣昹烂싃䅭㥑䑚城䐫슣㚬獘塊杭椶繤照땤煭숽⬬徘⥆㑔恃▘呁係</w:t>
      </w:r>
      <w:r>
        <w:rPr/>
        <w:t>ꥋ⑀⩎</w:t>
      </w:r>
      <w:r>
        <w:rPr/>
        <w:t>⺱凂杁</w:t>
      </w:r>
      <w:r>
        <w:rPr/>
        <w:t>ⱖ</w:t>
      </w:r>
      <w:r>
        <w:rPr/>
        <w:t>堬㛍슘乂㖵㵁쉞剪㙟揂媮넪㩺恋乑㛂⨪呠슿晚殬䁙䂣㠩恶슡怷潓㬰⥘䭋佤楾㘨噴⹓焵</w:t>
      </w:r>
      <w:r>
        <w:rPr/>
        <w:t>ⷂ</w:t>
      </w:r>
      <w:r>
        <w:rPr/>
        <w:t>쉱嗂愷</w:t>
      </w:r>
      <w:r>
        <w:rPr/>
        <w:t>Ⱖ⡘</w:t>
      </w:r>
      <w:r>
        <w:rPr/>
        <w:t>䙠䵬⫎珂卶繩</w:t>
      </w:r>
      <w:r>
        <w:rPr/>
        <w:t>⠥</w:t>
      </w:r>
      <w:r>
        <w:rPr/>
        <w:t>䳎䲱䁏娨噵欰甲</w:t>
      </w:r>
      <w:r>
        <w:rPr/>
        <w:t>ꤵꕗ</w:t>
      </w:r>
      <w:r>
        <w:rPr/>
        <w:t>棂あ卂皮⩚牴煏⪩쉰ꅬ쉇䝨捸匽곂⽶奙㫃䴮穏悬顟숪숻ㅐ矂塲汪愭纏⼱㇂疵㩍⮣䑔㝈瓎砶땅噞쌨夺埍䋂づ稵硷捬汅洶帬䇂칠╡倴䰬瞏楮⤦牎䬹㥏</w:t>
      </w:r>
      <w:r>
        <w:rPr/>
        <w:t>ꕺ</w:t>
      </w:r>
      <w:r>
        <w:rPr/>
        <w:t>㈪싂形弰숹灠媣䕅唷⭥뽶怴⫂⑊㥑㘨⩾绍䜳怽깃땁轾桢䥒㊘䋂攻쉩煁숦䌹奫参瑣⽳湲</w:t>
      </w:r>
      <w:r>
        <w:rPr/>
        <w:t>ꤳ</w:t>
      </w:r>
      <w:r>
        <w:rPr/>
        <w:t>塘⤽丳潙䈬札㨨⨶棂뼱⺡㥕瓃⑤䥰쉠ꍪ䴳⍡氪幓ꥤ䪱浾쵹촤ꍹ걧ꆱ顙佊숯⩢䑈急稫瀮싂ヂ㕍啐厏쉘㝖暏䨥䚏쉵㓂ꏎ쉅䲣⽉并瑎慷縸汪ꌤ倷슱숴슡딮䕪묳復㍪썓㍑䟂獕</w:t>
      </w:r>
      <w:r>
        <w:rPr/>
        <w:t>ꕦ</w:t>
      </w:r>
      <w:r>
        <w:rPr/>
        <w:t>㬪㮘</w:t>
      </w:r>
      <w:r>
        <w:rPr/>
        <w:t>⡎</w:t>
      </w:r>
      <w:r>
        <w:rPr/>
        <w:t>썞摢꥕甤㌮椺潪␰頰쉥㈣싂䖩칂</w:t>
      </w:r>
      <w:r>
        <w:rPr/>
        <w:t>⣂⹳</w:t>
      </w:r>
      <w:r>
        <w:rPr/>
        <w:t>潺䱔숤캵搹啌偙憿쉕䵢㑾</w:t>
      </w:r>
      <w:r>
        <w:rPr/>
        <w:t>⢱</w:t>
      </w:r>
      <w:r>
        <w:rPr/>
        <w:t>額城搪ꆡㅅ숻⽾獗坌縩⭔</w:t>
      </w:r>
      <w:r>
        <w:rPr/>
        <w:t>⢱</w:t>
      </w:r>
      <w:r>
        <w:rPr/>
        <w:t>姂</w:t>
      </w:r>
      <w:r>
        <w:rPr/>
        <w:t>ꤵ</w:t>
      </w:r>
      <w:r>
        <w:rPr/>
        <w:t>뾱剪쉦㬤⩮䩓埂⍭珍䕋充穔㉹湁</w:t>
      </w:r>
      <w:r>
        <w:rPr/>
        <w:t>ⱆ</w:t>
      </w:r>
      <w:r>
        <w:rPr/>
        <w:t>㯂♚싍넣㒩ꥨ矂嗂痍⯍</w:t>
      </w:r>
      <w:r>
        <w:rPr/>
        <w:t>⢡⍤⏎</w:t>
      </w:r>
      <w:r>
        <w:rPr/>
        <w:t>佒慌橳ꍔ娪顺噄天焵ꅓ吵㕱</w:t>
      </w:r>
      <w:r>
        <w:rPr/>
        <w:t>ꔰ</w:t>
      </w:r>
      <w:r>
        <w:rPr/>
        <w:t>ꄽ쉄぀녑䁈ㅶ㐣睙奊뭙</w:t>
      </w:r>
      <w:r>
        <w:rPr/>
        <w:t>ꤱ</w:t>
      </w:r>
      <w:r>
        <w:rPr/>
        <w:t>쉱曂摃</w:t>
      </w:r>
      <w:r>
        <w:rPr/>
        <w:t>⢣</w:t>
      </w:r>
      <w:r>
        <w:rPr/>
        <w:t>榡깢弭숦卄♞쉃쉕⭕怣쉗㈺䎻㨣㨭</w:t>
      </w:r>
      <w:r>
        <w:rPr/>
        <w:t>ꕞ⨩</w:t>
      </w:r>
      <w:r>
        <w:rPr/>
        <w:t>捇㝙쉣暮奴う숳囂䓂쉢怫㝈쉅슮뇂稲⩵䄲쉙忂쉖⛂쉮杖쉑氯⼰쉡彷녉旂⹬坚唵놬┨䰸敵䄱捌稳싂⩁幎쉟江䅶썸</w:t>
      </w:r>
      <w:r>
        <w:rPr/>
        <w:t>ꖩ⥱</w:t>
      </w:r>
      <w:r>
        <w:rPr/>
        <w:t>㶘</w:t>
      </w:r>
      <w:r>
        <w:rPr/>
        <w:t>ⱕ</w:t>
      </w:r>
      <w:r>
        <w:rPr/>
        <w:t>歐쉓偰偸坖㉐숷ꅔ幅獓칥숱☺쉸畮坠㌹썇䍶琥づ㬊▬⩦</w:t>
      </w:r>
      <w:r>
        <w:rPr/>
        <w:t>ꖮ</w:t>
      </w:r>
      <w:r>
        <w:rPr/>
        <w:t>칯䁶窿ぞ恹⍸䉯祧瞻汈槂걭䐳徘潍ꍉ桂숮庱촲┦䵈杠幎</w:t>
      </w:r>
      <w:r>
        <w:rPr/>
        <w:t>ꥐ</w:t>
      </w:r>
      <w:r>
        <w:rPr/>
        <w:t>繆⨽넦䫂⹟槂癟暿天쉃䩪㝡壂㏂癊춥橑姂</w:t>
      </w:r>
      <w:r>
        <w:rPr/>
        <w:t>ⵉ</w:t>
      </w:r>
      <w:r>
        <w:rPr/>
        <w:t>塸⩕ꥭ嘳頽⬥䱏</w:t>
      </w:r>
      <w:r>
        <w:rPr/>
        <w:t>ⵎ</w:t>
      </w:r>
      <w:r>
        <w:rPr/>
        <w:t>爯쉟䄮場㑲⹅䥫숪敤쉙䓂参瑢扴擂슘朱喿㝂榣穡䵃㘤䠷</w:t>
      </w:r>
      <w:r>
        <w:rPr/>
        <w:t>⡹</w:t>
      </w:r>
      <w:r>
        <w:rPr/>
        <w:t>쉪♤輷㓎</w:t>
      </w:r>
      <w:r>
        <w:rPr/>
        <w:t>ⱴ</w:t>
      </w:r>
      <w:r>
        <w:rPr/>
        <w:t>쉈体⮵兲䵃슮㩱但춏╶剷稱漨䑑썡牤㫃托⪩㵌촫捷ヂ㧎㗂㥊㑭㩇畕걶칱伺⑱㝊딫梱䥴瑞뇂⩅婷偔昶쉍숳椬煄㜹凂滂䘥Ⓜ싂砭婤嫂</w:t>
      </w:r>
      <w:r>
        <w:rPr/>
        <w:t>ⱂ</w:t>
      </w:r>
      <w:r>
        <w:rPr/>
        <w:t>䱉땓싂걃佾潅ぢ類做쉢毂扄슡琳떩䝤奋⩰漩浖佬⻂攻ㅪ琸⪩슬昸䘳泍楁䱌慡火楔㵧为堹䐪㞵剪浃⍦㍯⽳㷂╯쉪沥怺束䁀捓焯竂㢘ꆱㅫ㡸䀥扭㉱畯䆏쉱ꄶ쉸刯塗䱯쉊㴸槂穓題摮㷂㜷曂湯⍳琰⸣ꌹ⌭촲捕◂䝪獱슏⹟椪⫂顗㌱격歳쉭䅁㨳椲슘奵味쉀ꥦ䙅㵷캻獒꧎啧ꍄ攩쉺㵩䈺䝓숦浶灰爳祏夻窱桢㭾</w:t>
      </w:r>
      <w:r>
        <w:rPr/>
        <w:t>꧂</w:t>
      </w:r>
      <w:r>
        <w:rPr/>
        <w:t>ꅵ汣瓂⽚숩輩畢煔䕐㘲䟂⥍丩⑋쉢吽␯煬䱀夤쉆㝲칙㉭楇拃쏂⭵숯祑䏂ꄤ㨤㡁礱⥙懂疣슩匯潅㩉乢弳問䁾䧂竂ꌣ땥䜸쎘쏂㬬囂奉墩眳쉮摥䈤㑹低칰㒡塑飂ꌨ뇂㵒⩯燂⹹碘쉴녞⨺彊ノ盂浤땖先쉦쉪旂怱쵱䍂焺睂瑷㡕쉑䅫㭠뭗顢⽎瑘꥘</w:t>
      </w:r>
      <w:r>
        <w:rPr/>
        <w:t>ꕴ</w:t>
      </w:r>
      <w:r>
        <w:rPr/>
        <w:t>䈸呾彃⏂䉎쉸䡅</w:t>
      </w:r>
      <w:r>
        <w:rPr/>
        <w:t>Ⳃ</w:t>
      </w:r>
      <w:r>
        <w:rPr/>
        <w:t>숷婋噳䥢ꥱ㬺圲吸䤨⩖淂칬昹뽳䥾䙳摙沏㕱圽㣂⵨䐪塱넱⩺甬壂㷎녖긽旂临婋뾮숲吵䍐ㄦ晤䊩ꌣ愫䮻穗쉤儥</w:t>
      </w:r>
      <w:r>
        <w:rPr/>
        <w:t>ꖻ⹆</w:t>
      </w:r>
      <w:r>
        <w:rPr/>
        <w:t>䐣뇂숪坲䣂쉖䅂渵珂䙂</w:t>
      </w:r>
      <w:r>
        <w:rPr/>
        <w:t>ⲩ</w:t>
      </w:r>
      <w:r>
        <w:rPr/>
        <w:t>坕</w:t>
      </w:r>
      <w:r>
        <w:rPr/>
        <w:t>ꕅ</w:t>
      </w:r>
      <w:r>
        <w:rPr/>
        <w:t>す䱗㵠硏坳爭㣂䑤숦愣슩㎿⪣牓⹘䤥橤</w:t>
      </w:r>
      <w:r>
        <w:rPr/>
        <w:t>ꔦ</w:t>
      </w:r>
      <w:r>
        <w:rPr/>
        <w:t>慂♪㑬眳噃瑲滂洮僂</w:t>
      </w:r>
      <w:r>
        <w:rPr/>
        <w:t>꧂</w:t>
      </w:r>
      <w:r>
        <w:rPr/>
        <w:t>싂氣獖敷礪焤싂怣彩䅣Ⓜ攰쉾潇乡</w:t>
      </w:r>
      <w:r>
        <w:rPr/>
        <w:t>ꔰ</w:t>
      </w:r>
      <w:r>
        <w:rPr/>
        <w:t>쉫⵶恫梮ꌬ슘䴰熘㑹㩹㩹橙쌵츥䑁妱噺</w:t>
      </w:r>
      <w:r>
        <w:rPr/>
        <w:t>ꕣ</w:t>
      </w:r>
      <w:r>
        <w:rPr/>
        <w:t>䶏榻싃</w:t>
      </w:r>
      <w:r>
        <w:rPr/>
        <w:t>ꥒ</w:t>
      </w:r>
      <w:r>
        <w:rPr/>
        <w:t>슮숳┊ㅎ幏㙁칀佉噑㕤쉟쉥縥睓に쉈縱摬飍㜱</w:t>
      </w:r>
      <w:r>
        <w:rPr/>
        <w:t>ⴣ</w:t>
      </w:r>
      <w:r>
        <w:rPr/>
        <w:t>幀毂䰱싎♄埂슻晒槂쉧뽰参昺쉗⑈盂慪瑘婬䫂䩙</w:t>
      </w:r>
      <w:r>
        <w:rPr/>
        <w:t>⣍</w:t>
      </w:r>
      <w:r>
        <w:rPr/>
        <w:t>㤸縦辏奔氤塓幧숣潙塀洲䝾</w:t>
      </w:r>
      <w:r>
        <w:rPr/>
        <w:t>ꔪ</w:t>
      </w:r>
      <w:r>
        <w:rPr/>
        <w:t>兎녰깊晥</w:t>
      </w:r>
      <w:r>
        <w:rPr/>
        <w:t>꧃</w:t>
      </w:r>
      <w:r>
        <w:rPr/>
        <w:t>卆牶䩐┺倯䥵畊㜤䉆ꏍ彾㬭</w:t>
      </w:r>
      <w:r>
        <w:rPr/>
        <w:t>ꥃ</w:t>
      </w:r>
      <w:r>
        <w:rPr/>
        <w:t>쉯席ꥴ</w:t>
      </w:r>
      <w:r>
        <w:rPr/>
        <w:t>⡶⨱</w:t>
      </w:r>
      <w:r>
        <w:rPr/>
        <w:t>쉬䩵偟⍟亱催橈漣춬穄ㄩ䜯♰㐪坭瑊盂䌱쉓숬爹乐洣汵쉇ꏂꅴ㵚䵡厘此싂쉑彟戨쉳쉈촤爮杲癄㠽</w:t>
      </w:r>
      <w:r>
        <w:rPr/>
        <w:t>⠬</w:t>
      </w:r>
      <w:r>
        <w:rPr/>
        <w:t>欤䡭ꆩ믂䲬䕨㑹⺱촱癙</w:t>
      </w:r>
      <w:r>
        <w:rPr/>
        <w:t>ꕬ</w:t>
      </w:r>
      <w:r>
        <w:rPr/>
        <w:t>呍䱷亥♳⥖轐戯⍧流劏쉍典䏂ꄣ繾㵾埂⭺걹塎⒥圫䬻깤埂乁⸹䖘习뾱樨䄤䍢썈쵙㓂䕅瑉䁗坎쉊䠣</w:t>
      </w:r>
      <w:r>
        <w:rPr/>
        <w:t>ⵓ</w:t>
      </w:r>
      <w:r>
        <w:rPr/>
        <w:t>嗂싂偷⑂癣⥴</w:t>
      </w:r>
      <w:r>
        <w:rPr/>
        <w:t>ꗍ</w:t>
      </w:r>
      <w:r>
        <w:rPr/>
        <w:t>僂㡄⾣硞橩䩹</w:t>
      </w:r>
      <w:r>
        <w:rPr/>
        <w:t>ꤪ</w:t>
      </w:r>
      <w:r>
        <w:rPr/>
        <w:t>걒照绂役セ䍌䜷⽌沮㛎쉂癨䵡쉈㉂쉞轏␴</w:t>
      </w:r>
      <w:r>
        <w:rPr/>
        <w:t>⡐</w:t>
      </w:r>
      <w:r>
        <w:rPr/>
        <w:t>쉋櫎喿眪䟂橑倸瘽쉮╖쎩싂癷촴滂亘⨹䳂猲癯祸浸噥樯縳쉯浥硳䁠憮㥹煐桡㩃仂ぴ</w:t>
      </w:r>
      <w:r>
        <w:rPr/>
        <w:t>ꥅ</w:t>
      </w:r>
      <w:r>
        <w:rPr/>
        <w:t>䬤瑺</w:t>
      </w:r>
      <w:r>
        <w:rPr/>
        <w:t>ⵀ</w:t>
      </w:r>
      <w:r>
        <w:rPr/>
        <w:t>칒迂睬껂㪵媿䑲顣松㙥䦻싂䨴䍸⬸城⼫⬰畱泂㗂ꌣ杪⌰繡䛂걯썈䭩䌰ꆻ싂噟弶㔶숳</w:t>
      </w:r>
      <w:r>
        <w:rPr/>
        <w:t>ꕍ⧃</w:t>
      </w:r>
      <w:r>
        <w:rPr/>
        <w:t>㕆</w:t>
      </w:r>
      <w:r>
        <w:rPr/>
        <w:t>ꔦ</w:t>
      </w:r>
      <w:r>
        <w:rPr/>
        <w:t>婂⩯瑺礬参中輶뼸䕤䥾쵺滂걯毂妥㵵匭ㄮ体墘䅵㈪싂仂䑇⽲칁厣噖⩓幧磂㐣䵆숱뭢녒䇂쉄⩚⨶</w:t>
      </w:r>
      <w:r>
        <w:rPr/>
        <w:t>ꕎ</w:t>
      </w:r>
      <w:r>
        <w:rPr/>
        <w:t>别堪捗頦䡪凃땭뭊ꥣぶ뽟癧母㒘</w:t>
      </w:r>
      <w:r>
        <w:rPr/>
        <w:t>⠣</w:t>
      </w:r>
      <w:r>
        <w:rPr/>
        <w:t>ꦏ</w:t>
      </w:r>
      <w:r>
        <w:rPr/>
        <w:t>숬吲䥀쉀䝌䈸嘨ꄽ㍲冡䐰种但㕀䬮砲㬪䅔仂壂♥싂</w:t>
      </w:r>
      <w:r>
        <w:rPr/>
        <w:t>⢻ⰲ</w:t>
      </w:r>
      <w:r>
        <w:rPr/>
        <w:t>卧⬸迃䥌㩧</w:t>
      </w:r>
      <w:r>
        <w:rPr/>
        <w:t>ⱡ</w:t>
      </w:r>
      <w:r>
        <w:rPr/>
        <w:t>瑰슻깳値䞩䛂쉯</w:t>
      </w:r>
      <w:r>
        <w:rPr/>
        <w:t>ꦣ</w:t>
      </w:r>
      <w:r>
        <w:rPr/>
        <w:t>䗃㦵微穡▿㩩潳䭵ꍦ䄻牥樦숨슣쉇割瘳</w:t>
      </w:r>
      <w:r>
        <w:rPr/>
        <w:t>ꔪ⩈</w:t>
      </w:r>
      <w:r>
        <w:rPr/>
        <w:t>㵌橵䙬秂⸻獊䕋촯版숻♎㜳徿뾵偈ㅮ㧃ィ숱㎻ꄺ츰䛂깥䟂睧⛂䐦伫</w:t>
      </w:r>
      <w:r>
        <w:rPr/>
        <w:t>꧂</w:t>
      </w:r>
      <w:r>
        <w:rPr/>
        <w:t>싃䩭睦摾걠摰㵂滂걶漦싂㐴㩳┭汘ꅵ祀亥숯㭵䡸쵀挸甥轓숪쉀灦庮潬䝖彀眪쉏쉭乩〰沮䉂</w:t>
      </w:r>
      <w:r>
        <w:rPr/>
        <w:t>꧂</w:t>
      </w:r>
      <w:r>
        <w:rPr/>
        <w:t>帷㜤劣㓃㜺䅵♣Ⓜ升䱳ꌯ䍵桍手埂儭㍷◂㜩㑃働껂땥傣ꆱ⽲</w:t>
      </w:r>
      <w:r>
        <w:rPr/>
        <w:t>ꕆ</w:t>
      </w:r>
      <w:r>
        <w:rPr/>
        <w:t>뽲쉢払吪卹⵮摉䕚땩牁偔⤪吺┊ㆥ䠲㌪勍敢啂곂┰湘</w:t>
      </w:r>
      <w:r>
        <w:rPr/>
        <w:t>⠵</w:t>
      </w:r>
      <w:r>
        <w:rPr/>
        <w:t>슩坸澻⥉쉧뭯깖繸ㄴ칓습辣歳忂⺮갦甲杬扷灏稺晷縹師杁她㬲煂칣</w:t>
      </w:r>
      <w:r>
        <w:rPr/>
        <w:t>⡭</w:t>
      </w:r>
      <w:r>
        <w:rPr/>
        <w:t>숴繵⭷㪩牯婶</w:t>
      </w:r>
      <w:r>
        <w:rPr/>
        <w:t>⡥</w:t>
      </w:r>
      <w:r>
        <w:rPr/>
        <w:t>ꔯ</w:t>
      </w:r>
      <w:r>
        <w:rPr/>
        <w:t>冣濎婙㶵䡍灨啇묮煚㝹乁쉾塦㭴⭶⸳穇숪柂㠣彭榻呑숰꺣迂䕥甸湶䱪</w:t>
      </w:r>
      <w:r>
        <w:rPr/>
        <w:t>ꗂ</w:t>
      </w:r>
      <w:r>
        <w:rPr/>
        <w:t>栬睍く㙺瑟欱쉈涏</w:t>
      </w:r>
      <w:r>
        <w:rPr/>
        <w:t>ꦵ</w:t>
      </w:r>
      <w:r>
        <w:rPr/>
        <w:t>㩒奂桰䙕䬲䙚☤뼨旎狂硾楳汣㍭쉙檻䨵쉥쉰㵨⪥幃䉇㉠ꍬ慁</w:t>
      </w:r>
      <w:r>
        <w:rPr/>
        <w:t>ꔹ</w:t>
      </w:r>
      <w:r>
        <w:rPr/>
        <w:t>䇂슬ㆬ氷呸杁ꅋ燂㚿╖硯⽅싂䬰갳♡격煂之놵㧂淂⑲믂숺瞘恺갮ꅾ</w:t>
      </w:r>
      <w:r>
        <w:rPr/>
        <w:t>Ɽ</w:t>
      </w:r>
      <w:r>
        <w:rPr/>
        <w:t>恒쉧轫偨灃㍾䀽⩰浄砽煠攩呃湴㊮⭋슡㍭㠰䥚䥲瑢䱢橕</w:t>
      </w:r>
      <w:r>
        <w:rPr/>
        <w:t>ⴺ</w:t>
      </w:r>
      <w:r>
        <w:rPr/>
        <w:t>숸䥙㙙습㧂李犱㋍♓╵⥙慄申숪武嚱幺깉㋂滂쉺컂⑲┣쉔</w:t>
      </w:r>
      <w:r>
        <w:rPr/>
        <w:t>ꗂ</w:t>
      </w:r>
      <w:r>
        <w:rPr/>
        <w:t>쉙♢㩡掿㟍て쉟</w:t>
      </w:r>
      <w:r>
        <w:rPr/>
        <w:t>ꥄ</w:t>
      </w:r>
      <w:r>
        <w:rPr/>
        <w:t>깬揂䁥悮</w:t>
      </w:r>
      <w:r>
        <w:rPr/>
        <w:t>ꤶ⮵</w:t>
      </w:r>
      <w:r>
        <w:rPr/>
        <w:t>숻療㎩幒嘪䲩單㤭墻摨䮥坬䍾䭑쉭幮睥顉傿䜻ㆵ䠤쉁년瘽歋䙒쉫썈⸩싃匯攷쉗噰⍘䕟㭷壂깁깟〦</w:t>
      </w:r>
      <w:r>
        <w:rPr/>
        <w:t>ꥒ</w:t>
      </w:r>
      <w:r>
        <w:rPr/>
        <w:t>쏂堵㭂땞佱㐥췂뽺妩浓㎩칂呠䷂츶⿎쉄升㢬쉩゘㦬</w:t>
      </w:r>
      <w:r>
        <w:rPr/>
        <w:t>ꖱ</w:t>
      </w:r>
      <w:r>
        <w:rPr/>
        <w:t>䞏숣䬣䣃⹍轐恎䑟걺䓂睘㍆晅桔╟㎮兟浇〣窩僂쵤쉟걙千뼪爫㙡慺숹⶘迂硓땺株瓂搪慌쵸䏍䕠슿〴⬱煷숵␱땶㉗⥧瞮⻂쉔揂䌵敌䤦컂匪幧䅪䁥䟂Ⓜ슬ꥮ⭸녶㛂⻂㐱矃徵煖쉞㪱䭹迂쉉揂䃂獪桯䠬</w:t>
      </w:r>
      <w:r>
        <w:rPr/>
        <w:t>Ᵽ</w:t>
      </w:r>
      <w:r>
        <w:rPr/>
        <w:t>欬輨医敫戺盂壃轔毂깫辬窩㨺晾ꥴ쉈噙칩樳楮</w:t>
      </w:r>
      <w:r>
        <w:rPr/>
        <w:t>ⱇ</w:t>
      </w:r>
      <w:r>
        <w:rPr/>
        <w:t>ꌨ⥄攦佺</w:t>
      </w:r>
      <w:r>
        <w:rPr/>
        <w:t>ⴽ⨣╊</w:t>
      </w:r>
      <w:r>
        <w:rPr/>
        <w:t>栯僂뽄堳灥澬枮②倹ꍉ㩞㝐丫搰놵敉㡡㠮쉊䉮㬤쉥睑啈썉浂珂쉈䭹㓂⨣⯍副䡓⑶</w:t>
      </w:r>
      <w:r>
        <w:rPr/>
        <w:t>ꔵ</w:t>
      </w:r>
      <w:r>
        <w:rPr/>
        <w:t>樳ꇂ넷兌噸♩刪䵯浠䤥數㍯心桘水捪睵捨쉄輮汘冿䋂庘⽏꥖圹쉊弪漪䚣䓃⨻眰썣忂瘦楁땷轲㵢䍟ꥡ╟뾻橭</w:t>
      </w:r>
      <w:r>
        <w:rPr/>
        <w:t>꧃</w:t>
      </w:r>
      <w:r>
        <w:rPr/>
        <w:t>뼲㷂嫂⫃㗂⥫䯂嚵䥚쌬㵧娦㟂䋂䡙で쌣䓃璩쉬⥚⾱坲㈫</w:t>
      </w:r>
      <w:r>
        <w:rPr/>
        <w:t>ꥀ</w:t>
      </w:r>
      <w:r>
        <w:rPr/>
        <w:t>挤磂뼨㨷傿⸭㵓䡟쉳呌⽩땊惂啩</w:t>
      </w:r>
      <w:r>
        <w:rPr/>
        <w:t>⠊</w:t>
      </w:r>
      <w:r>
        <w:rPr/>
        <w:t>彶쵆䔪潳ꅗ쵟夲ひ体墵䍊硇儮┤⍱輬깍⥷⩺딬夲䯂彩⸤㉳㩵⎬瓂䤹幉拂慏瀷捸㉡欻咘뭲⩦⼴㤤숯顴⤩⹑墬〻㞩灨䡠슩⭗䱫瀷⬤</w:t>
      </w:r>
      <w:r>
        <w:rPr/>
        <w:t>ꤲ</w:t>
      </w:r>
      <w:r>
        <w:rPr/>
        <w:t>숶뿂绂啔㥗瘲洪梬眣㙪灾幰쉂硷潍䕩⽠숽믎㉬垵撩梵ィ勂쏂桘䭋촲夹扚㎩㩗氷㇍秂슮束擂묳⸹夺ㅴ슥沥伬䢵搩㵣䅨</w:t>
      </w:r>
      <w:r>
        <w:rPr/>
        <w:t>ꦩ</w:t>
      </w:r>
      <w:r>
        <w:rPr/>
        <w:t>쉍쉃棂㭚쉰㫂싂䤴橗㌮灅㚬컂</w:t>
      </w:r>
      <w:r>
        <w:rPr/>
        <w:t>ꕆ</w:t>
      </w:r>
      <w:r>
        <w:rPr/>
        <w:t>輹㙫⽣슱㬷彘⥉幔㌫쉳䭤쉈疬䵄杮眷顾浳砥輻ꥲ䱾⫃楶吻⭣㉦㍡斥䄶佒䔥긴쏂숯䥒숤칀㷂澩牆帶싂깑묥㊬춬瑭汌攨匦牑囂堬쉟䅯ꍰ㝶噺㵓뿃♗⼣㝯䧂쉕售㕕딻祓ꍮ</w:t>
      </w:r>
      <w:r>
        <w:rPr/>
        <w:t>ꤽ</w:t>
      </w:r>
      <w:r>
        <w:rPr/>
        <w:t>楌䄰䥉捑ꅣ䨨癘㏂摙桲⪩숹灎䍰╩㔣뿂卢㚏⩊䝣根</w:t>
      </w:r>
      <w:r>
        <w:rPr/>
        <w:t>⡌</w:t>
      </w:r>
      <w:r>
        <w:rPr/>
        <w:t>梿쎮⫂⭃䀣氮㬵㨳⩷쵇䅃售湏ㅳ磂㙌⍖太㋍恺䡉䴮灄싍畷䌬琽㥣⫂滍충숱䜴厵祎坄⩀轷塟乤䈳柂ꎮ䁣♢㦥㗂嫂뼥灊걺焴</w:t>
      </w:r>
      <w:r>
        <w:rPr/>
        <w:t>ⱞ⩾</w:t>
      </w:r>
      <w:r>
        <w:rPr/>
        <w:t>灡딪毂桶剬깺懎夽◃䝭⧃匱泂㉒숺庡ㄪ㩮㪩䭮⽹</w:t>
      </w:r>
      <w:r>
        <w:rPr/>
        <w:t>ꔺ</w:t>
      </w:r>
      <w:r>
        <w:rPr/>
        <w:t>䲮▬扭슥ヂ恏縦</w:t>
      </w:r>
      <w:r>
        <w:rPr/>
        <w:t>ꥌ</w:t>
      </w:r>
      <w:r>
        <w:rPr/>
        <w:t>竂⸩㵈佉⥱쉀䘻犵칗毂題䡡숰䅊뇂⹯止颻ꅀ轳獄슻쉷䪡</w:t>
      </w:r>
      <w:r>
        <w:rPr/>
        <w:t>ⶣ</w:t>
      </w:r>
      <w:r>
        <w:rPr/>
        <w:t>䔺瞿䨯䥍㬪㗂⎥溥娪싂樺쉕佱䥟呵兓쉯ꅨ䘹椺</w:t>
      </w:r>
      <w:r>
        <w:rPr/>
        <w:t>ꕾ</w:t>
      </w:r>
      <w:r>
        <w:rPr/>
        <w:t>쉖쉺妘</w:t>
      </w:r>
      <w:r>
        <w:rPr/>
        <w:t>Ⱙ</w:t>
      </w:r>
      <w:r>
        <w:rPr/>
        <w:t>䥢汢</w:t>
      </w:r>
      <w:r>
        <w:rPr/>
        <w:t>⡢</w:t>
      </w:r>
      <w:r>
        <w:rPr/>
        <w:t>ꥍ</w:t>
      </w:r>
      <w:r>
        <w:rPr/>
        <w:t>测</w:t>
      </w:r>
      <w:r>
        <w:rPr/>
        <w:t>ꕠ</w:t>
      </w:r>
      <w:r>
        <w:rPr/>
        <w:t>歭컂敡㤻䑈┴浈䣂숲습啯彌浙䳂穊扬䕾忂㥕♈恫牞㵌呷䕡⼺礭숩슏䁁넰컂</w:t>
      </w:r>
      <w:r>
        <w:rPr/>
        <w:t>ꔥ</w:t>
      </w:r>
      <w:r>
        <w:rPr/>
        <w:t>摑㑪働䬤浐䅈堽柂쉕祙佨穇㨵㑍뼺ꅋ뼺係咱㢥䜵쉑惎</w:t>
      </w:r>
      <w:r>
        <w:rPr/>
        <w:t>ꦬ</w:t>
      </w:r>
      <w:r>
        <w:rPr/>
        <w:t>ꆥ쉖恵㫂䙕ꍰ㭭瀻䙴䅞⽁숻瑇㟂痍㵯乬幯⑩燎楉奺轰㜸䨲怦湬溵祑彩㏎䍚睶⹦ꍷ═灙싂剏쉟쉃뮩㔩䛂杷圭⌭乧杠扩礲轉䥄䬤䱬墏煁顓㗂䵨楍敘纣䵬庱穸㍑㷂浪㍣쉌涘♵猶썞瑢橃牊숹攪㭷쉠숸䠮깄⨸쵫䴸㭤垮㋃</w:t>
      </w:r>
      <w:r>
        <w:rPr/>
        <w:t>⡸</w:t>
      </w:r>
      <w:r>
        <w:rPr/>
        <w:t>熥䐱䍁幪湩넸䈊弻⸳先侬扭㋂泃眪슏彙숱倷䬦ㅔ⥉쉲⍚쉸亩䩺싂⹍参㨪╘䍰由㑹곂</w:t>
      </w:r>
      <w:r>
        <w:rPr/>
        <w:t>ⲩ</w:t>
      </w:r>
      <w:r>
        <w:rPr/>
        <w:t>䊥쉘克䵉쉢彚曃漻깾䭅恓⨴⍃杣眰녈係䒥欮摲喘烂⨶</w:t>
      </w:r>
      <w:r>
        <w:rPr/>
        <w:t>⡷Ⱛ</w:t>
      </w:r>
      <w:r>
        <w:rPr/>
        <w:t>偗</w:t>
      </w:r>
      <w:r>
        <w:rPr/>
        <w:t>⡘</w:t>
      </w:r>
      <w:r>
        <w:rPr/>
        <w:t>㵏쉶严祠㧂吷䕾⌱䂘懂쉋祓䆥䘥摱슿</w:t>
      </w:r>
      <w:r>
        <w:rPr/>
        <w:t>ⱒ</w:t>
      </w:r>
      <w:r>
        <w:rPr/>
        <w:t>獱䡕ㅗ</w:t>
      </w:r>
      <w:r>
        <w:rPr/>
        <w:t>ⶵ</w:t>
      </w:r>
      <w:r>
        <w:rPr/>
        <w:t>䬲䌪扄넩ㆮ櫎辿□仂싂칆䝨晦⨣顭彄窥䕨㉸塍녭슏</w:t>
      </w:r>
      <w:r>
        <w:rPr/>
        <w:t>⠷</w:t>
      </w:r>
      <w:r>
        <w:rPr/>
        <w:t>숳䝨⽰竃⏎慡㠭캵摢楅㟎쉎祶䠦敒쉞瀳慟╵栶橪猵쉟嗂氽㘷炿柍橯</w:t>
      </w:r>
      <w:r>
        <w:rPr/>
        <w:t>ⱂ</w:t>
      </w:r>
      <w:r>
        <w:rPr/>
        <w:t>쉨ꎿꍢ栴ꍭ䅨䙰奘⦘乤⩫갽呚④쉵个㴰她쉒쉎䱹轒猵垡╘숣偒슬恌䥎뾥特㦻</w:t>
      </w:r>
      <w:r>
        <w:rPr/>
        <w:t>⡃</w:t>
      </w:r>
      <w:r>
        <w:rPr/>
        <w:t>쉭啎녴㩠</w:t>
      </w:r>
      <w:r>
        <w:rPr/>
        <w:t>ⴣ</w:t>
      </w:r>
      <w:r>
        <w:rPr/>
        <w:t>䍅䲣㝲슩㪱놩깖㝎䝾睸⍧䶏炩獁</w:t>
      </w:r>
      <w:r>
        <w:rPr/>
        <w:t>ꖻ</w:t>
      </w:r>
      <w:r>
        <w:rPr/>
        <w:t>坵ㄲꅯ䜶㝉畒䉤⽘復礪砲懂杙炻棂ꌤ繉䘯</w:t>
      </w:r>
      <w:r>
        <w:rPr/>
        <w:t>ꥅⶏ</w:t>
      </w:r>
      <w:r>
        <w:rPr/>
        <w:t>慾㎘也싂墩頱⑟猲槂</w:t>
      </w:r>
      <w:r>
        <w:rPr/>
        <w:t>ꕥ</w:t>
      </w:r>
      <w:r>
        <w:rPr/>
        <w:t>儣䇍娩䙬㫂쉘眤䱩㕞吶嗂ꍀ칭牐䨲싂쵬卷㬶け䷎䉩</w:t>
      </w:r>
      <w:r>
        <w:rPr/>
        <w:t>ꔥ</w:t>
      </w:r>
      <w:r>
        <w:rPr/>
        <w:t>潧㋂⬨䍭桏拂㉪숬嗂搵쌭桘坞弤㒻츺싂䑾恙䓍⑇牴㌪顈⬸癨恒⽏䐯欫⍏⹃썖歸쉺橩⤯䉂</w:t>
      </w:r>
      <w:r>
        <w:rPr/>
        <w:t>ⵆ</w:t>
      </w:r>
      <w:r>
        <w:rPr/>
        <w:t>쉕깄擂歃湧㐵䞩噢匰堪祌ꌥぞ䕇眥獱㔦扰颡⫎䄪쵓呭갻땬瑪숩栫戱쉏숤⤪敬轶䱴숪꥕숲劘働田䠯ㄻ䀽顤址㜫奓畹偓쉌⩥契〈愪獴쉤䛎䟍숪㒱⑋䜺榘澵摳㉓ꅫ쉙䞿䁟촫</w:t>
      </w:r>
      <w:r>
        <w:rPr/>
        <w:t>꧂</w:t>
      </w:r>
      <w:r>
        <w:rPr/>
        <w:t>뇂轀潰</w:t>
      </w:r>
      <w:r>
        <w:rPr/>
        <w:t>⡗⭫</w:t>
      </w:r>
      <w:r>
        <w:rPr/>
        <w:t>㉐潷슏燍滂歬㒩녳껂䛍橮盂兖䀷偘</w:t>
      </w:r>
      <w:r>
        <w:rPr/>
        <w:t>ꥈ</w:t>
      </w:r>
      <w:r>
        <w:rPr/>
        <w:t>潹숫쵋戫뇂쵣⩑爬</w:t>
      </w:r>
      <w:r>
        <w:rPr/>
        <w:t>⡕</w:t>
      </w:r>
      <w:r>
        <w:rPr/>
        <w:t>歭协쉤椽싂넣瑰ギ㝇䀪긤冩獂瑬瘵㷂顄偟乳쎱㙶ꍾ汔⬱쉊㜶兏</w:t>
      </w:r>
      <w:r>
        <w:rPr/>
        <w:t>ꥆ</w:t>
      </w:r>
      <w:r>
        <w:rPr/>
        <w:t>겻呁畧瓂癥垡깁쉲</w:t>
      </w:r>
      <w:r>
        <w:rPr/>
        <w:t>⣂</w:t>
      </w:r>
      <w:r>
        <w:rPr/>
        <w:t>磂桌灸䝵坯セ幞慳▏勂枻忂쉡싂␤縵坉凃䦬棍</w:t>
      </w:r>
      <w:r>
        <w:rPr/>
        <w:t>ⵕ</w:t>
      </w:r>
      <w:r>
        <w:rPr/>
        <w:t>䅌ꅚ츥⮏煐䡘歐繞긲딥⏂椮⭏ꅞ睎쉠坌澻灹抻</w:t>
      </w:r>
      <w:r>
        <w:rPr/>
        <w:t>ꔯ</w:t>
      </w:r>
      <w:r>
        <w:rPr/>
        <w:t>嗂焽汁싂숷㣂琸㟂싂㝬㞬</w:t>
      </w:r>
      <w:r>
        <w:rPr/>
        <w:t>⢱</w:t>
      </w:r>
      <w:r>
        <w:rPr/>
        <w:t>ꥁ</w:t>
      </w:r>
      <w:r>
        <w:rPr/>
        <w:t>瑬䅦쉑癈泂☳㙡颩浟戰仂唬勂놩䬭㞡⍾㦱汚⽍池</w:t>
      </w:r>
      <w:r>
        <w:rPr/>
        <w:t>ⶏ</w:t>
      </w:r>
      <w:r>
        <w:rPr/>
        <w:t>䭹䝐㜩⭍걅䑣㩏</w:t>
      </w:r>
      <w:r>
        <w:rPr/>
        <w:t>ꤸ</w:t>
      </w:r>
      <w:r>
        <w:rPr/>
        <w:t>桄睗⿂顷␤顖ꥤ㙯磂☊䱮湑㡥㤬묽뾱⽮ㆣ嘱땈</w:t>
      </w:r>
      <w:r>
        <w:rPr/>
        <w:t>ꕉ</w:t>
      </w:r>
      <w:r>
        <w:rPr/>
        <w:t>喱쎩㒩▩㡶然⬫㵙怨ꍲ滂㑫㘶縪㭸涻㑬쵘촰㡢弻兴哂䇃숩槎畁㬫䑣␨⹦㌹묪佘쉅숦⽩呪健⽏⩡䍆㵌湋晐獳橪稥枱噯䁇两䩳楘㟎桒厣</w:t>
      </w:r>
      <w:r>
        <w:rPr/>
        <w:t>ꦮ</w:t>
      </w:r>
      <w:r>
        <w:rPr/>
        <w:t>狂䙊痂</w:t>
      </w:r>
      <w:r>
        <w:rPr/>
        <w:t>⣂</w:t>
      </w:r>
      <w:r>
        <w:rPr/>
        <w:t>⼨숫桡쉑奍乲瑔싍䊡묨䩋䝸䣂䦬뭥祉浭熿⨷숻쉐眺匬ㅹ祙</w:t>
      </w:r>
      <w:r>
        <w:rPr/>
        <w:t>ꔽ</w:t>
      </w:r>
      <w:r>
        <w:rPr/>
        <w:t>塭썕睅祯礩顰嗂㕖横ㄻ窡睸穞听⛂䱁繀晩䂬圮슩䉯╟䍕慁䍡壂扐⥗慗獩歑䅫㉦ꎮ</w:t>
      </w:r>
      <w:r>
        <w:rPr/>
        <w:t>ꥊ</w:t>
      </w:r>
      <w:r>
        <w:rPr/>
        <w:t>疮㚘䝞〬犮灦⸥쵭敺딹䁎⥄♠噴</w:t>
      </w:r>
      <w:r>
        <w:rPr/>
        <w:t>ꕎ</w:t>
      </w:r>
      <w:r>
        <w:rPr/>
        <w:t>㕉由䮏쵶沮㬬奲䲥⍍䋃땈갽</w:t>
      </w:r>
      <w:r>
        <w:rPr/>
        <w:t>⡮</w:t>
      </w:r>
      <w:r>
        <w:rPr/>
        <w:t>坱弮슥슘⻂쉡乇㶩剩炏슥䁩癏㩒칾䆥喘쉂쵊ぁ飂䨶塏呆⩕⌥〦╔榱湇⤥㵠㇂㵞싂싎娵슡⸶杭⧂</w:t>
      </w:r>
      <w:r>
        <w:rPr/>
        <w:t>ⷂ</w:t>
      </w:r>
      <w:r>
        <w:rPr/>
        <w:t>欣쉍䞩</w:t>
      </w:r>
      <w:r>
        <w:rPr/>
        <w:t>ꗂ</w:t>
      </w:r>
      <w:r>
        <w:rPr/>
        <w:t>䑹䕔啐㭘⑪䯂䕶䨻搸</w:t>
      </w:r>
      <w:r>
        <w:rPr/>
        <w:t>⡐</w:t>
      </w:r>
      <w:r>
        <w:rPr/>
        <w:t>灾㤬淍쉉놬毎㎘稰㉍</w:t>
      </w:r>
      <w:r>
        <w:rPr/>
        <w:t>Ⱛ</w:t>
      </w:r>
      <w:r>
        <w:rPr/>
        <w:t>煐睟桔伮쉎㉄㜶䄭㐬䬽穧⹨㌳녠繵徬䭂㎣刻⫂䂘浉䡐☮䉶滂㕦睁䱱㎩㗎쉶栳⯂皵恱偲싂惎呐䅄䓂喵㘲迂塕智䆘䵫䑧扸겡䵭㤴橅幐砪</w:t>
      </w:r>
      <w:r>
        <w:rPr/>
        <w:t>⡕</w:t>
      </w:r>
      <w:r>
        <w:rPr/>
        <w:t>牫깴</w:t>
      </w:r>
      <w:r>
        <w:rPr/>
        <w:t>ꦻ</w:t>
      </w:r>
      <w:r>
        <w:rPr/>
        <w:t>숺</w:t>
      </w:r>
      <w:r>
        <w:rPr/>
        <w:t>Ɐ</w:t>
      </w:r>
      <w:r>
        <w:rPr/>
        <w:t>⻂䁎⍌橢</w:t>
      </w:r>
      <w:r>
        <w:rPr/>
        <w:t>⡍</w:t>
      </w:r>
      <w:r>
        <w:rPr/>
        <w:t>䕉呹剤썳⩕</w:t>
      </w:r>
      <w:r>
        <w:rPr/>
        <w:t>ꦵ</w:t>
      </w:r>
      <w:r>
        <w:rPr/>
        <w:t>ꇂ</w:t>
      </w:r>
      <w:r>
        <w:rPr/>
        <w:t>ⵍ</w:t>
      </w:r>
      <w:r>
        <w:rPr/>
        <w:t>垩否ㄨ乳潓뭉䫎㵨䡞⵭슏穆쉓떡⭆㙭⑵㴪㠩ㅩ㬪痂</w:t>
      </w:r>
      <w:r>
        <w:rPr/>
        <w:t>⡩</w:t>
      </w:r>
      <w:r>
        <w:rPr/>
        <w:t>煈嚏⩙ꎱ䜽딴歓㉊쉣䨽礹顇橋⽶顳썫墩䵔嫎ꅙ㥧猭까⽮쉣濂</w:t>
      </w:r>
      <w:r>
        <w:rPr/>
        <w:t>ꤲ</w:t>
      </w:r>
      <w:r>
        <w:rPr/>
        <w:t>곂楓瑱뭹娲츱뭦瑣䵪쉢迂敲浣</w:t>
      </w:r>
      <w:r>
        <w:rPr/>
        <w:t>⵰</w:t>
      </w:r>
      <w:r>
        <w:rPr/>
        <w:t>挵輪깏뗂䕟㖬녉</w:t>
      </w:r>
      <w:r>
        <w:rPr/>
        <w:t>ꕐ</w:t>
      </w:r>
      <w:r>
        <w:rPr/>
        <w:t>杨剧炥䕷⬵㩫㒬⺡瑴硆燂汄㷂抏恈恈</w:t>
      </w:r>
      <w:r>
        <w:rPr/>
        <w:t>ꗍ</w:t>
      </w:r>
      <w:r>
        <w:rPr/>
        <w:t>쉶ㅥ弪奰坑⑎慍䤮슥◂㥙挹漹䤳</w:t>
      </w:r>
      <w:r>
        <w:rPr/>
        <w:t>⵰</w:t>
      </w:r>
      <w:r>
        <w:rPr/>
        <w:t>ꍒ绂㬴㷂쉷樱䰸㉢稸⭲乂敌㕄慠瀰숲䂿堪眲쉉彴숳吩砲塾〸攳㦣飂썷睥㔴䮬䇂留檱⭃䉉掮쉘</w:t>
      </w:r>
      <w:r>
        <w:rPr/>
        <w:t>⡘</w:t>
      </w:r>
      <w:r>
        <w:rPr/>
        <w:t>妮㣂䁡</w:t>
      </w:r>
      <w:r>
        <w:rPr/>
        <w:t>ⵦ</w:t>
      </w:r>
      <w:r>
        <w:rPr/>
        <w:t>뽪䵞㥳㭲䡰䉅䐬䐶允湱潚⻂싍㡓⪩歲⧂匰佱绂</w:t>
      </w:r>
      <w:r>
        <w:rPr/>
        <w:t>⠬⥙</w:t>
      </w:r>
      <w:r>
        <w:rPr/>
        <w:t>꧂</w:t>
      </w:r>
      <w:r>
        <w:rPr/>
        <w:t>숪所砬</w:t>
      </w:r>
      <w:r>
        <w:rPr/>
        <w:t>⡷</w:t>
      </w:r>
      <w:r>
        <w:rPr/>
        <w:t>瑱囂湤㑐쉟㷂㉍㡃繲췍ꍓ뭥着㟂桭슡从䩐慂㨤뽑獒䠪싎乍師ネ䝤넵쉚</w:t>
      </w:r>
      <w:r>
        <w:rPr/>
        <w:t>ꤊ</w:t>
      </w:r>
      <w:r>
        <w:rPr/>
        <w:t>㵪㗂䧂딤쉑쉊䁺㗃쉡䙯䅲味卵轾䨴堪瑾偩䳂浅</w:t>
      </w:r>
      <w:r>
        <w:rPr/>
        <w:t>ꤦꕙ</w:t>
      </w:r>
      <w:r>
        <w:rPr/>
        <w:t>昱䪩㩦ꎮ䉖꺩䌱彤싂励䥬穯戫慣㈪㫂䄶녫哂ꄤ䰴㕟꺬㌤穙䑳쉃걬뗂圻䭂焤┱折㔤ꌱ礽쉀䦻ꥧ根轇睴♷┬넱轂妻촴惎潖싂瑭偈㯂仃⩶卷匬뭆쉘墿捃⭯ꎣ썟걞⹣㤦盂ぱ拃넣</w:t>
      </w:r>
      <w:r>
        <w:rPr/>
        <w:t>ꥊ</w:t>
      </w:r>
      <w:r>
        <w:rPr/>
        <w:t>㚘牭瘦䉂</w:t>
      </w:r>
      <w:r>
        <w:rPr/>
        <w:t>ꕏ</w:t>
      </w:r>
      <w:r>
        <w:rPr/>
        <w:t>슩춡</w:t>
      </w:r>
      <w:r>
        <w:rPr/>
        <w:t>ꔴ</w:t>
      </w:r>
      <w:r>
        <w:rPr/>
        <w:t>埂扪く撱坌숵儰썧</w:t>
      </w:r>
      <w:r>
        <w:rPr/>
        <w:t>⡬</w:t>
      </w:r>
      <w:r>
        <w:rPr/>
        <w:t>㉕车싂浏⥮帴〤</w:t>
      </w:r>
      <w:r>
        <w:rPr/>
        <w:t>ⱋ</w:t>
      </w:r>
      <w:r>
        <w:rPr/>
        <w:t>䥬嫎悩䆱啂⥺㜥穂㵸参楠䇂쉍㙓썃㋂皘⭂䳂搯硌⩸飂瓂䡲</w:t>
      </w:r>
      <w:r>
        <w:rPr/>
        <w:t>ꤩ</w:t>
      </w:r>
      <w:r>
        <w:rPr/>
        <w:t>〷㇍쉖榘갦䔭▵㜭楦슩栲慧佲녚縯㋂㞻轎⥙㚏所ꄯ啊婹氹戨㍡傿⸮繓婣漱䱾灂係㝏䝮쉬扌䭡䅾㫂噓丵㵰㙦ꍇ偫摔䁂쉔圬㌰摰師䱯⩕戬祀ꥣ祱游㚩愩⩵㉳䱠⑾彫瓂奃汖⩹⩃牕摠慳쵋湬椳报卂䌸</w:t>
      </w:r>
      <w:r>
        <w:rPr/>
        <w:t>ꥍ</w:t>
      </w:r>
      <w:r>
        <w:rPr/>
        <w:t>堳㠱琹滎䅌㵙氱垩恹싍뇂橹⑐轒䨥偟䎱긪쉌䉒樫嗂劥칺婐쉇睈걧♯슩♈䙠쉈㙢䁬췍䱤䃂墬⧂癞䷂噅㵸</w:t>
      </w:r>
      <w:r>
        <w:rPr/>
        <w:t>ꤰ</w:t>
      </w:r>
      <w:r>
        <w:rPr/>
        <w:t>塳</w:t>
      </w:r>
      <w:r>
        <w:rPr/>
        <w:t>ꕪ</w:t>
      </w:r>
      <w:r>
        <w:rPr/>
        <w:t>㯂떘儱㋂싎㑩</w:t>
      </w:r>
      <w:r>
        <w:rPr/>
        <w:t>ⱺ</w:t>
      </w:r>
      <w:r>
        <w:rPr/>
        <w:t>䄣</w:t>
      </w:r>
      <w:r>
        <w:rPr/>
        <w:t>ⲏ</w:t>
      </w:r>
      <w:r>
        <w:rPr/>
        <w:t>噖㴵숬瑧撩呴㭴</w:t>
      </w:r>
      <w:r>
        <w:rPr/>
        <w:t>⢬Ⱚ</w:t>
      </w:r>
      <w:r>
        <w:rPr/>
        <w:t>瘸쉱彚쉪稪焥睞材怴繱瘪녉摐쉣卩塵뽹쉙顷㥘䐥⍶微灐㴹免</w:t>
      </w:r>
      <w:r>
        <w:rPr/>
        <w:t>ꕬ♐</w:t>
      </w:r>
      <w:r>
        <w:rPr/>
        <w:t>㌽瞬輪쉧촮冏䈴␬⑚ꏂ쉂</w:t>
      </w:r>
      <w:r>
        <w:rPr/>
        <w:t>ⰵ</w:t>
      </w:r>
      <w:r>
        <w:rPr/>
        <w:t>佢ꍞ숱ㅂ㭙⩭㮮癤걘ꍖ瑾䔷凂㠹䒻㴪䩠稫녉潀瑎浧㥰㚘쌹싂䫂썃灾쉋년</w:t>
      </w:r>
      <w:r>
        <w:rPr/>
        <w:t>Ⱜ</w:t>
      </w:r>
      <w:r>
        <w:rPr/>
        <w:t>併ꎩ㍁礳瞮䍾瑢呇䐬癑⒣佐歸㖥䈦洣瑠숭捦刦칇♕䑇睈御</w:t>
      </w:r>
      <w:r>
        <w:rPr/>
        <w:t>⡂</w:t>
      </w:r>
      <w:r>
        <w:rPr/>
        <w:t>吷</w:t>
      </w:r>
      <w:r>
        <w:rPr/>
        <w:t>Ⳃ</w:t>
      </w:r>
      <w:r>
        <w:rPr/>
        <w:t>ꥄ</w:t>
      </w:r>
      <w:r>
        <w:rPr/>
        <w:t>坈晤깤匽ꥦ䐪쉉挥灭쉧䅶땟坔海䐳⩞쉟顪⯂⥂挬䲩掩⬶</w:t>
      </w:r>
      <w:r>
        <w:rPr/>
        <w:t>ⱄ</w:t>
      </w:r>
      <w:r>
        <w:rPr/>
        <w:t>뽰搵쵑慷ど숴晵ꌯ佐㙡䕍怸歴⭔慡䵁⴪竂䩫盂湙䲵쉂本溥춥未瀴䍣㉂쉦䁑〲嘸乷</w:t>
      </w:r>
      <w:r>
        <w:rPr/>
        <w:t>ⴲ</w:t>
      </w:r>
      <w:r>
        <w:rPr/>
        <w:t>숫轊氷柂ꄴ</w:t>
      </w:r>
      <w:r>
        <w:rPr/>
        <w:t>ꦏ</w:t>
      </w:r>
      <w:r>
        <w:rPr/>
        <w:t>牢懂剑婤䅵厮车껂輩걈⥩쉣슿䇃⩢櫂琲⩖䴣敀쉏挪뭹ヂ꺡놘땷</w:t>
      </w:r>
      <w:r>
        <w:rPr/>
        <w:t>⠹</w:t>
      </w:r>
      <w:r>
        <w:rPr/>
        <w:t>樮恞</w:t>
      </w:r>
      <w:r>
        <w:rPr/>
        <w:t>ⱍ</w:t>
      </w:r>
      <w:r>
        <w:rPr/>
        <w:t>겮焻泂轔㮥榩⚣ㄪ⵬塢쵔堵劣牢父匥</w:t>
      </w:r>
      <w:r>
        <w:rPr/>
        <w:t>Ⰺ</w:t>
      </w:r>
      <w:r>
        <w:rPr/>
        <w:t>娺칕乙睲♕戮촩攱强쉓櫂吴䨵Ⓜ⏂숽쉄呓㐥圪⻍䩟卵嗂偷</w:t>
      </w:r>
      <w:r>
        <w:rPr/>
        <w:t>⠩</w:t>
      </w:r>
      <w:r>
        <w:rPr/>
        <w:t>摯坕</w:t>
      </w:r>
      <w:r>
        <w:rPr/>
        <w:t>ꕞ</w:t>
      </w:r>
      <w:r>
        <w:rPr/>
        <w:t>哃瘬㉄䨷欪⬫</w:t>
      </w:r>
      <w:r>
        <w:rPr/>
        <w:t>⵰</w:t>
      </w:r>
      <w:r>
        <w:rPr/>
        <w:t>啳䫂嚱稱摖佭瑧뽭㴰쉢㵹〽뼣䔩晥欰ꇂ愵略⧎擂㦵쉪縶㴳係깍願㣂䱐啕㩔쵤쉏뮵㇂墩捁先써彊쉩쉎晸橸䰲㥱쉄棂⽹칱♠瑷泂ꏂ娦숷㉢焯촤㩰晡㉲쉳曂輪曍숩祁牀偧燂剨㴥䉋썂帵捵乓禮炩겘䰸갯⭪㉃㛂㞩</w:t>
      </w:r>
      <w:r>
        <w:rPr/>
        <w:t>ꤦ</w:t>
      </w:r>
      <w:r>
        <w:rPr/>
        <w:t>⽓㒥㋂껂㵉⒏⑕轸畍䟂沩쎮ꅒ쉢곂</w:t>
      </w:r>
      <w:r>
        <w:rPr/>
        <w:t>ꖱ</w:t>
      </w:r>
      <w:r>
        <w:rPr/>
        <w:t>琻兌쉋⒮뼥戬幢杊쵒숯㫂䴻澱╭숮汩싂㚩䐵䙪塖捊は썈㤤䢮〽妩쉠溵쉦쉄㈻싂禬⪮栦슬⩕㘸뗂⍀塊</w:t>
      </w:r>
      <w:r>
        <w:rPr/>
        <w:t>⡔</w:t>
      </w:r>
      <w:r>
        <w:rPr/>
        <w:t>浨쉩氤⸻圽敬⾿㉙獠</w:t>
      </w:r>
      <w:r>
        <w:rPr/>
        <w:t>ꤹ</w:t>
      </w:r>
      <w:r>
        <w:rPr/>
        <w:t>䀤䌪㯂摑㘥⭖湡㝗丶祍⽪떣捳櫂類㇎囂浤㕱獇㉙琭⤮㎿愩礳⚘椥杹捫伨啱춬奪⩢睉⻂슩顏따䡵걸畦⩘䙪慨犱炮㫂㬫⩹칖㚻㋎곂炿㐬쉱澩숵⹂幈桷極䨫쉫䙹堪恗딣橑䘦䨩䑊竂焻슣敷眷䁺㥳曂捡㪻歒䊣⒥싂칔쵺ꅭ뮻垡㝠塔꺘䓂쉀╤꥙汧䁣</w:t>
      </w:r>
      <w:r>
        <w:rPr/>
        <w:t>⠩</w:t>
      </w:r>
      <w:r>
        <w:rPr/>
        <w:t>슻堭輦㉕淂䌪㉶쉇㩩奂慬ꅰ뽴䱈ꥲ</w:t>
      </w:r>
      <w:r>
        <w:rPr/>
        <w:t>⠺</w:t>
      </w:r>
      <w:r>
        <w:rPr/>
        <w:t>橏睳䵙癚伣則䑎㕳䕾亥汆䐲犡桶攣슥患♰묮㑹⍐䐸刵噌摅䱞싂䵌幪穑ꍀ匹⩸뽖卍晾싂纻⵱䩎奓橓뗂䪥杗뭬婊璬牉䣂</w:t>
      </w:r>
      <w:r>
        <w:rPr/>
        <w:t>⠣</w:t>
      </w:r>
      <w:r>
        <w:rPr/>
        <w:t>㑲숩匱瑮债啌摉뽧</w:t>
      </w:r>
      <w:r>
        <w:rPr/>
        <w:t>ⳃ</w:t>
      </w:r>
      <w:r>
        <w:rPr/>
        <w:t>칾瑰忂扭㞬灠⑺걡䙍庡숴頽썉䰳慹䰷牉쉯</w:t>
      </w:r>
      <w:r>
        <w:rPr/>
        <w:t>⣂</w:t>
      </w:r>
      <w:r>
        <w:rPr/>
        <w:t>쉏柂슣煓</w:t>
      </w:r>
      <w:r>
        <w:rPr/>
        <w:t>ꕧ</w:t>
      </w:r>
      <w:r>
        <w:rPr/>
        <w:t>䫂</w:t>
      </w:r>
      <w:r>
        <w:rPr/>
        <w:t>ⲏ</w:t>
      </w:r>
      <w:r>
        <w:rPr/>
        <w:t>獗</w:t>
      </w:r>
      <w:r>
        <w:rPr/>
        <w:t>ꦬ</w:t>
      </w:r>
      <w:r>
        <w:rPr/>
        <w:t>쉲严䈲ꍾ幀癊㘥⪏䡙갴睶쉐쵹ㅙ噳㦥創揂긵䡥㵂껂</w:t>
      </w:r>
      <w:r>
        <w:rPr/>
        <w:t>ⱃ</w:t>
      </w:r>
      <w:r>
        <w:rPr/>
        <w:t>橚砩㦱㉅㓍㚱潅㐪㶘숹枥猦浐숻杍⽸㟂쉍칢츶瀹䝡娦쉥惂숸癉䕵▥祤꥙뮩䍕㝏㖘ㅉ쎬䲬䔥畡㣃㕂䥍猲숥</w:t>
      </w:r>
      <w:r>
        <w:rPr/>
        <w:t>Ɒ</w:t>
      </w:r>
      <w:r>
        <w:rPr/>
        <w:t>䦡⽐吱</w:t>
      </w:r>
      <w:r>
        <w:rPr/>
        <w:t>ꕚ</w:t>
      </w:r>
      <w:r>
        <w:rPr/>
        <w:t>촪⥗䐤ꄻ濂剠泂침檡獳䪬⵨桟剓稳戹춘╰棂㬮䝉况</w:t>
      </w:r>
      <w:r>
        <w:rPr/>
        <w:t>⡔</w:t>
      </w:r>
      <w:r>
        <w:rPr/>
        <w:t>潥湅櫂땀楱숳坡⫂</w:t>
      </w:r>
      <w:r>
        <w:rPr/>
        <w:t>꥟</w:t>
      </w:r>
      <w:r>
        <w:rPr/>
        <w:t>䩙땙橐渱⤊仂嘮⩢漤녫強橀쉲䊱ꍶ穓梬㡬뭇☩⥂搬禘恫깁旍婇㉥䢡慴㵂勂㜴㋂海⫂癀</w:t>
      </w:r>
      <w:r>
        <w:rPr/>
        <w:t>ꕮ</w:t>
      </w:r>
      <w:r>
        <w:rPr/>
        <w:t>牸绂株싎쉘쉯樣毂⩩偵牄㥟䬩獅䏂頱췂㗍琩◂䴥䫂ㅦ痂怦쉑⹢䫂⾥榣汲勂깏</w:t>
      </w:r>
      <w:r>
        <w:rPr/>
        <w:t>ꤺ</w:t>
      </w:r>
      <w:r>
        <w:rPr/>
        <w:t>㩍쉊</w:t>
      </w:r>
      <w:r>
        <w:rPr/>
        <w:t>⡀</w:t>
      </w:r>
      <w:r>
        <w:rPr/>
        <w:t>ㄤ呁⥣䁶牞昳䢩撡㫂쉪⯍㩲剄歘佩柂夨沬牤飂䰮猤甩쌯䨫䱾⌫┨潳瞡牺숫⥪碣숲彄幤癋칮痂倴態쉴焱㈶磂坠穀灤</w:t>
      </w:r>
      <w:r>
        <w:rPr/>
        <w:t>⡺</w:t>
      </w:r>
      <w:r>
        <w:rPr/>
        <w:t>䡀⨸磂㭤㝹扄伭摴⑩</w:t>
      </w:r>
      <w:r>
        <w:rPr/>
        <w:t>ꤩ</w:t>
      </w:r>
      <w:r>
        <w:rPr/>
        <w:t>祪呑偾䵟楞潖䙁灓䁤쉘異쉬쉟歞䑃啐㍹䟂숸㭍긴칰⑌䙰쌫偕圲</w:t>
      </w:r>
      <w:r>
        <w:rPr/>
        <w:t>ꖵ⵸</w:t>
      </w:r>
      <w:r>
        <w:rPr/>
        <w:t>䬷</w:t>
      </w:r>
      <w:r>
        <w:rPr/>
        <w:t>Ɱ⏂</w:t>
      </w:r>
      <w:r>
        <w:rPr/>
        <w:t>呦녪땕䁢楢㡃㢩瞿뭨佇奧摡</w:t>
      </w:r>
      <w:r>
        <w:rPr/>
        <w:t>ⴲ</w:t>
      </w:r>
      <w:r>
        <w:rPr/>
        <w:t>咱</w:t>
      </w:r>
      <w:r>
        <w:rPr/>
        <w:t>ⱆ</w:t>
      </w:r>
      <w:r>
        <w:rPr/>
        <w:t>櫂䬪頥抏殥싍쉨</w:t>
      </w:r>
      <w:r>
        <w:rPr/>
        <w:t>Ᵽ</w:t>
      </w:r>
      <w:r>
        <w:rPr/>
        <w:t>䀣潓呗Ⓜ쵳湓썹䨲䑸슘㊮딪磂漥숰楙甪坍䴪⽚ꅷ⴫</w:t>
      </w:r>
      <w:r>
        <w:rPr/>
        <w:t>ꤴ</w:t>
      </w:r>
      <w:r>
        <w:rPr/>
        <w:t>睥⧂稭丳⑨㭆楃쉴ꅘ⍳쉬え썧㆘숻숳쉀唤婑垵쉢ꅳ☨玻숳輦亩╕榩쉮☤坈䍨걀䅉숳慰䰺⩥⫃縬뽤䜪砺坙繏쉳济</w:t>
      </w:r>
      <w:r>
        <w:rPr/>
        <w:t>⠥</w:t>
      </w:r>
      <w:r>
        <w:rPr/>
        <w:t>ꕮ</w:t>
      </w:r>
      <w:r>
        <w:rPr/>
        <w:t>幋쉡뭘橄呀䍏䙤⩟庬䐺䚣䁲䯎</w:t>
      </w:r>
      <w:r>
        <w:rPr/>
        <w:t>ꕓ</w:t>
      </w:r>
      <w:r>
        <w:rPr/>
        <w:t>䤪㉀♉睴佱穵㘫煗縤▱礦</w:t>
      </w:r>
      <w:r>
        <w:rPr/>
        <w:t>ⶡꔭ</w:t>
      </w:r>
      <w:r>
        <w:rPr/>
        <w:t>슥壂⽦斬浌㥦氤</w:t>
      </w:r>
      <w:r>
        <w:rPr/>
        <w:t>⡸</w:t>
      </w:r>
      <w:r>
        <w:rPr/>
        <w:t>䁤걢쉖浶䬭쉯歏슥关㕸奷僂㵌硨慈ꥸ湷暮繖媥晭洬灣溘瑘䘰慷㝤䁕쉮㉾㡕乑䑪</w:t>
      </w:r>
      <w:r>
        <w:rPr/>
        <w:t>ⱎ</w:t>
      </w:r>
      <w:r>
        <w:rPr/>
        <w:t>ꕯ</w:t>
      </w:r>
      <w:r>
        <w:rPr/>
        <w:t>穥썱祈깱숪츫顎僂桩㢣潴㐮㞏</w:t>
      </w:r>
      <w:r>
        <w:rPr/>
        <w:t>⠹</w:t>
      </w:r>
      <w:r>
        <w:rPr/>
        <w:t>㄰強쵫扃捺捞䉂䵬繹廂硈べ欪瑺㪮⌽牉䄸㕊⬶</w:t>
      </w:r>
      <w:r>
        <w:rPr/>
        <w:t>ⵉ</w:t>
      </w:r>
      <w:r>
        <w:rPr/>
        <w:t>兾嫂ざ㨰㴽汯扚㨱愴㡄㭀⸥㔸ꅚ⩚呮䱯⿂晣檩칏곂奓쉵穑쉴曂幫硩숸숫㍰쵪塄ぺざ䡅쵯숺申⩭䇂칆숲⩸꺘咮乢㦻戮猸塶⽋⎏奰</w:t>
      </w:r>
      <w:r>
        <w:rPr/>
        <w:t>ꕢ</w:t>
      </w:r>
      <w:r>
        <w:rPr/>
        <w:t>놮숽䝰쉒ꅡ䍑硦칊긺쉖硲</w:t>
      </w:r>
      <w:r>
        <w:rPr/>
        <w:t>ꕈ</w:t>
      </w:r>
      <w:r>
        <w:rPr/>
        <w:t>䩍숳䶩</w:t>
      </w:r>
      <w:r>
        <w:rPr/>
        <w:t>⠱</w:t>
      </w:r>
      <w:r>
        <w:rPr/>
        <w:t>㝯歍䶬恌ㆣ㩁瘲쉅硐横剺〵㖘쉲㬬凂磂䤲</w:t>
      </w:r>
      <w:r>
        <w:rPr/>
        <w:t>ⱡ</w:t>
      </w:r>
      <w:r>
        <w:rPr/>
        <w:t>攳䘳㡯楰橫珂琸싂</w:t>
      </w:r>
      <w:r>
        <w:rPr/>
        <w:t>⡰</w:t>
      </w:r>
      <w:r>
        <w:rPr/>
        <w:t>呦쌵쉺側䑸갩⽪뭡洵ㄲ䥠槂⹮숸</w:t>
      </w:r>
      <w:r>
        <w:rPr/>
        <w:t>Ⱚ</w:t>
      </w:r>
      <w:r>
        <w:rPr/>
        <w:t>쵺ꍥ內䤫㩥獗氽숫䝒쉁숪㡲㫎咱睁컂睡♉瑑祳换嚱兟轚⹟╺䬳뼵牾Ⓜ떣捡權䉖埂긲⸺扈橳䭋幅쏎迂䥎圭㪏</w:t>
      </w:r>
      <w:r>
        <w:rPr/>
        <w:t>꧂</w:t>
      </w:r>
      <w:r>
        <w:rPr/>
        <w:t>㜯収䨮㉓⩫숫皩뗃医뭋憩晴</w:t>
      </w:r>
      <w:r>
        <w:rPr/>
        <w:t>⡥</w:t>
      </w:r>
      <w:r>
        <w:rPr/>
        <w:t>숥◂쉴慙</w:t>
      </w:r>
      <w:r>
        <w:rPr/>
        <w:t>Ⱓ</w:t>
      </w:r>
      <w:r>
        <w:rPr/>
        <w:t>췂⫂橣旂뇎쏂⽙梿睪㭉僂㬻싂⨦㖻</w:t>
      </w:r>
      <w:r>
        <w:rPr/>
        <w:t>ⲩ</w:t>
      </w:r>
      <w:r>
        <w:rPr/>
        <w:t>坑敨⬬쉄컂</w:t>
      </w:r>
      <w:r>
        <w:rPr/>
        <w:t>ⴺ♔</w:t>
      </w:r>
      <w:r>
        <w:rPr/>
        <w:t>櫃慾堫숶싂䘫⍈㬫癈䝞煩梩뿂轀숣呩캱놘㭭쉕何䬺꥔㩩睾숨䵣捱媥余숵⽌啧㨳歕䥗㈯땀瑡䥲䵬株敟⺱쉪㋂㝾䃂祎땔⦿睠믂ꇂ挦</w:t>
      </w:r>
      <w:r>
        <w:rPr/>
        <w:t>ꤪ</w:t>
      </w:r>
      <w:r>
        <w:rPr/>
        <w:t>㷎塊⽈䝏䊬䱍䉾癢睴㌱䣂숮㢬</w:t>
      </w:r>
      <w:r>
        <w:rPr/>
        <w:t>ⵠ</w:t>
      </w:r>
      <w:r>
        <w:rPr/>
        <w:t>싂慗䜻</w:t>
      </w:r>
      <w:r>
        <w:rPr/>
        <w:t>Ⳃ</w:t>
      </w:r>
      <w:r>
        <w:rPr/>
        <w:t>楑䌸杁悩䜻幱☥䰵湕晨㵟</w:t>
      </w:r>
      <w:r>
        <w:rPr/>
        <w:t>ⱹ</w:t>
      </w:r>
      <w:r>
        <w:rPr/>
        <w:t>塱䙷碬暩䕏枩㡢⵺</w:t>
      </w:r>
      <w:r>
        <w:rPr/>
        <w:t>ꔸ</w:t>
      </w:r>
      <w:r>
        <w:rPr/>
        <w:t>慂땟╦坰佇쉧쉪䒬㤻侮奡堳⍺䅘恠捂睦슻⤦幾娣</w:t>
      </w:r>
      <w:r>
        <w:rPr/>
        <w:t>ꖡ</w:t>
      </w:r>
      <w:r>
        <w:rPr/>
        <w:t>슮⑒癪䇂兌瑈牮慰欮땆⽺깸⨪╆⩑⹅䕊桸春矂参啀ꥣ䄫䙴櫂☷䅤穖䬩瀸⧂⽍쉐涮숭估⩋㩄慁䟃博</w:t>
      </w:r>
      <w:r>
        <w:rPr/>
        <w:t>⡳</w:t>
      </w:r>
      <w:r>
        <w:rPr/>
        <w:t>㥧䏂纡㟂〴卯㬵灳슡</w:t>
      </w:r>
      <w:r>
        <w:rPr/>
        <w:t>⠲</w:t>
      </w:r>
      <w:r>
        <w:rPr/>
        <w:t>䴬쉘䍖狂</w:t>
      </w:r>
      <w:r>
        <w:rPr/>
        <w:t>ⵞ</w:t>
      </w:r>
      <w:r>
        <w:rPr/>
        <w:t>夻剉䔯䱄彐奺䋂걶쉲䆿뼻煇</w:t>
      </w:r>
      <w:r>
        <w:rPr/>
        <w:t>⠷</w:t>
      </w:r>
      <w:r>
        <w:rPr/>
        <w:t>彖搫㉺浗㙠禱輤搣숫㜤碿昲㜳녇灩䗂깬橄㝈</w:t>
      </w:r>
      <w:r>
        <w:rPr/>
        <w:t>ⵙ</w:t>
      </w:r>
      <w:r>
        <w:rPr/>
        <w:t>쉺归塲춮䉮穷晏氫び칉</w:t>
      </w:r>
      <w:r>
        <w:rPr/>
        <w:t>⠫</w:t>
      </w:r>
      <w:r>
        <w:rPr/>
        <w:t>꧂</w:t>
      </w:r>
      <w:r>
        <w:rPr/>
        <w:t>纏쉑◂⑚昻꥞坲</w:t>
      </w:r>
      <w:r>
        <w:rPr/>
        <w:t>ⶵ</w:t>
      </w:r>
      <w:r>
        <w:rPr/>
        <w:t>ꍇ瀤⑇顏㐭⩉奒轑癭촱彥⹹濂ㅇ嚩噪♮剋슥㤳ィ⌹涩朻</w:t>
      </w:r>
      <w:r>
        <w:rPr/>
        <w:t>ⱷ</w:t>
      </w:r>
      <w:r>
        <w:rPr/>
        <w:t>숯婙숣⨵䱉轭䘺䱡夨獮㍁쵭⚡幄</w:t>
      </w:r>
      <w:r>
        <w:rPr/>
        <w:t>⡤</w:t>
      </w:r>
      <w:r>
        <w:rPr/>
        <w:t>䯂䠫ㆮ</w:t>
      </w:r>
      <w:r>
        <w:rPr/>
        <w:t>ⰺ</w:t>
      </w:r>
      <w:r>
        <w:rPr/>
        <w:t>痂쉭橅瑳쉡乄떬㑃兯栨녚쉨硥䧂䙅㵲侩김恢嚡扄偲䙯幩䲏縶믂쉶ꍂ皘慯ヂ숰</w:t>
      </w:r>
      <w:r>
        <w:rPr/>
        <w:t>ꔨ</w:t>
      </w:r>
      <w:r>
        <w:rPr/>
        <w:t>辩偍㍾㍯歗煯浒発⼫椫䬹싂矃ㅁ쵒匥뾱㴮玡㍗⹱柂橱塘泍浳䭉墱㙉倵溩杂ꏎ乬咿㑷믂⑾殬呧╊楃ꄹ桭㑭㍈乔칡㴥㑆⑦礵㗂慯偫놵啟䙖㤤硒㍹슩坮숭䅧䱌桧灂㑀㍢楶숫嗂㴭琨칺쉯带媻♬榿幤凂쉷숪纮㡃쉇帪</w:t>
      </w:r>
    </w:p>
    <w:p>
      <w:pPr>
        <w:pStyle w:val="PreformattedText"/>
        <w:bidi w:val="0"/>
        <w:spacing w:before="0" w:after="0"/>
        <w:jc w:val="left"/>
        <w:rPr/>
      </w:pPr>
      <w:r>
        <w:rPr/>
        <w:t>璡揂卹⴨塞汭긱唲乚뾬</w:t>
      </w:r>
      <w:r>
        <w:rPr/>
        <w:t>⡆</w:t>
      </w:r>
      <w:r>
        <w:rPr/>
        <w:t>幄땹⺥</w:t>
      </w:r>
      <w:r>
        <w:rPr/>
        <w:t>⢩⹬</w:t>
      </w:r>
      <w:r>
        <w:rPr/>
        <w:t>촸☻</w:t>
      </w:r>
      <w:r>
        <w:rPr/>
        <w:t>⡥</w:t>
      </w:r>
      <w:r>
        <w:rPr/>
        <w:t>뽴啭獧</w:t>
      </w:r>
      <w:r>
        <w:rPr/>
        <w:t>ⱀ</w:t>
      </w:r>
      <w:r>
        <w:rPr/>
        <w:t>깺쉴</w:t>
      </w:r>
      <w:r>
        <w:rPr/>
        <w:t>Ɒ</w:t>
      </w:r>
      <w:r>
        <w:rPr/>
        <w:t>숳廂䕉╸坦䱌汄䌱㴪⥄⬻眩꥙汵딱쉥</w:t>
      </w:r>
      <w:r>
        <w:rPr/>
        <w:t>ꥁ</w:t>
      </w:r>
      <w:r>
        <w:rPr/>
        <w:t>啦녟╕⥌窬</w:t>
      </w:r>
      <w:r>
        <w:rPr/>
        <w:t>ꤱ</w:t>
      </w:r>
      <w:r>
        <w:rPr/>
        <w:t>㔤싂䁰娪榩䒘辏⭯槎慒秂䍨《堬⸪⯂㯂땇弴犻ꅢ⽎걅ꅇ玮䤲㭎</w:t>
      </w:r>
      <w:r>
        <w:rPr/>
        <w:t>ꕷ</w:t>
      </w:r>
      <w:r>
        <w:rPr/>
        <w:t>걃囂</w:t>
      </w:r>
      <w:r>
        <w:rPr/>
        <w:t>ꤺ</w:t>
      </w:r>
      <w:r>
        <w:rPr/>
        <w:t>쉑</w:t>
      </w:r>
      <w:r>
        <w:rPr/>
        <w:t>꧂◂</w:t>
      </w:r>
      <w:r>
        <w:rPr/>
        <w:t>ㅫ噙溿轎䦣礯顥㉚慄瓂桐쉐柂넯唭㵕执⩥塚啚癣뭭慹儱嫂䮡</w:t>
      </w:r>
      <w:r>
        <w:rPr/>
        <w:t>ꦬ</w:t>
      </w:r>
      <w:r>
        <w:rPr/>
        <w:t>䴷偹乨긽┲</w:t>
      </w:r>
      <w:r>
        <w:rPr/>
        <w:t>ꖩ</w:t>
      </w:r>
      <w:r>
        <w:rPr/>
        <w:t>ヂ焵啙슻婀땯匶숶ㅠ쉍⨴偺搻䣎㉂娺⥠쉬瀰漳琥亏쉕䰲믂</w:t>
      </w:r>
      <w:r>
        <w:rPr/>
        <w:t>Ⲯ</w:t>
      </w:r>
      <w:r>
        <w:rPr/>
        <w:t>澻칧⩯䦩ꅬ晇㭊䨦坩汕싂▩ꍮ</w:t>
      </w:r>
      <w:r>
        <w:rPr/>
        <w:t>ⰫⓂ</w:t>
      </w:r>
      <w:r>
        <w:rPr/>
        <w:t>녮㙲幣㨻曍没售栬䅗숪</w:t>
      </w:r>
      <w:r>
        <w:rPr/>
        <w:t>ꤤ</w:t>
      </w:r>
      <w:r>
        <w:rPr/>
        <w:t>晭砶㑗㝢칏곂㶵</w:t>
      </w:r>
      <w:r>
        <w:rPr/>
        <w:t>꧂</w:t>
      </w:r>
      <w:r>
        <w:rPr/>
        <w:t>㏍㘶倣槍䞻쉮⬵浕ヂ旂䙲员㨹䁗牭敎椬ꅩ</w:t>
      </w:r>
      <w:r>
        <w:rPr/>
        <w:t>Ɐ</w:t>
      </w:r>
      <w:r>
        <w:rPr/>
        <w:t>縬싂썋晵츬啢潚慆숵⹠彵⽑汐䁔汚곍쉀桱칄껂䪵쉷ꅖ风稳⽃ㅌ偞堲숲䅡뮿留哂㙇穬倥䣃⹇⧎恴㩊樦敪瀹癦獐䝊条息䉅瀤䡅⾿婥樮睲⨥쉃믂䢱</w:t>
      </w:r>
      <w:r>
        <w:rPr/>
        <w:t>ꥆ</w:t>
      </w:r>
      <w:r>
        <w:rPr/>
        <w:t>掩〮쉌䭪奥晣⩶㙥佃祣测䤨♃竂凂숵⍠ㅚ㡧嘨㝱䩑䆮썍땗神⭑쉣䐦슘版</w:t>
      </w:r>
      <w:r>
        <w:rPr/>
        <w:t>⡕</w:t>
      </w:r>
      <w:r>
        <w:rPr/>
        <w:t>땾ꄦ别칢甸㠨숬뭫㡋䔬䐶湴쵚浊쉱</w:t>
      </w:r>
      <w:r>
        <w:rPr/>
        <w:t>ꥉ</w:t>
      </w:r>
      <w:r>
        <w:rPr/>
        <w:t>㥸彶婔ꄤ䴭呂⬣숻携䭯噘⭐城⹔兊䇂╖浕傥恟偑싂繵</w:t>
      </w:r>
      <w:r>
        <w:rPr/>
        <w:t>ⵊ</w:t>
      </w:r>
      <w:r>
        <w:rPr/>
        <w:t>䡂싂䰷轟套</w:t>
      </w:r>
      <w:r>
        <w:rPr/>
        <w:t>ⵕ</w:t>
      </w:r>
      <w:r>
        <w:rPr/>
        <w:t>窬⥡⚏쉖䁑泂づ栫敐侩为</w:t>
      </w:r>
      <w:r>
        <w:rPr/>
        <w:t>ⱶ</w:t>
      </w:r>
      <w:r>
        <w:rPr/>
        <w:t>⾏</w:t>
      </w:r>
      <w:r>
        <w:rPr/>
        <w:t>ⱟ</w:t>
      </w:r>
      <w:r>
        <w:rPr/>
        <w:t>焨</w:t>
      </w:r>
      <w:r>
        <w:rPr/>
        <w:t>Ᵽ</w:t>
      </w:r>
      <w:r>
        <w:rPr/>
        <w:t>奡歁䔶剌⦵☰ㅰꍀ扮榬ꄽ╶丮刲瘽䉫幷쉳噶</w:t>
      </w:r>
      <w:r>
        <w:rPr/>
        <w:t>Ɱ</w:t>
      </w:r>
      <w:r>
        <w:rPr/>
        <w:t>칁瘨묫슣걪㑌</w:t>
      </w:r>
      <w:r>
        <w:rPr/>
        <w:t>ꥇ</w:t>
      </w:r>
      <w:r>
        <w:rPr/>
        <w:t>损쉸浍歡䉨顑题毂桥冥牡恷圬⸮礭䅮♲㡵橉⧂쉵⤽㶥쉎䩃報冬堸䁕</w:t>
      </w:r>
      <w:r>
        <w:rPr/>
        <w:t>ꖘ</w:t>
      </w:r>
      <w:r>
        <w:rPr/>
        <w:t>䠮杰㥑숦딥⤴恑啀㥰㆘⨽⬩漣</w:t>
      </w:r>
      <w:r>
        <w:rPr/>
        <w:t>ⴻ</w:t>
      </w:r>
      <w:r>
        <w:rPr/>
        <w:t>㭅㵏砬뽡悏슮䎩쉙⽸飂顨뽃☪婩杗憏㕆䙆촮㑂䱋뭥䩾痂㴽䝅⬸杸깳汈瑈䡱桋瓂䁞갷浒橨桚輻圤㝗䁏顧澵껍걬ふ曂䌵⭕剺硑㬮┭⥡佚⩞⥎敠顶썒</w:t>
      </w:r>
      <w:r>
        <w:rPr/>
        <w:t>ꦘ</w:t>
      </w:r>
      <w:r>
        <w:rPr/>
        <w:t>ヂ㛂辣額颿頲㝒</w:t>
      </w:r>
      <w:r>
        <w:rPr/>
        <w:t>ⵥ</w:t>
      </w:r>
      <w:r>
        <w:rPr/>
        <w:t>㙈㭀䥵</w:t>
      </w:r>
      <w:r>
        <w:rPr/>
        <w:t>ⰴ</w:t>
      </w:r>
      <w:r>
        <w:rPr/>
        <w:t>刻繦汩╾숲暻䵳䘺䭙④㍹碮⸺슥䲣♶睯䴮离啹썣㑶匯숵炥灸畂</w:t>
      </w:r>
      <w:r>
        <w:rPr/>
        <w:t>ꔮ</w:t>
      </w:r>
      <w:r>
        <w:rPr/>
        <w:t>甬⩚녷䁕㦣㩌瘴旂刬椵帤癏機瑘牀慯哂堹䵎㚥轶娵뭑걙썂灙䘦壂硍汒䏂恃㭤㘬슏榮䰷䢡뮮숴擂⻂奅숴⹯䞏憩琤洊猫元稤搴䡭㡮瀵䈣⦬稻</w:t>
      </w:r>
      <w:r>
        <w:rPr/>
        <w:t>Ⱖ</w:t>
      </w:r>
      <w:r>
        <w:rPr/>
        <w:t>䶏떿녺ꥧ暮睎뮥呾係깸磂当숮䶩쉪</w:t>
      </w:r>
      <w:r>
        <w:rPr/>
        <w:t>ⱂ</w:t>
      </w:r>
      <w:r>
        <w:rPr/>
        <w:t>쉬⼽松ꅰ昹䍇⩭칥瓂㋂仍㏂礹쉨♫啍㝗䨹딭</w:t>
      </w:r>
      <w:r>
        <w:rPr/>
        <w:t>ꕳ</w:t>
      </w:r>
      <w:r>
        <w:rPr/>
        <w:t>쉄숹彳䍴婹쵢</w:t>
      </w:r>
      <w:r>
        <w:rPr/>
        <w:t>Ⱔ</w:t>
      </w:r>
      <w:r>
        <w:rPr/>
        <w:t>㑃</w:t>
      </w:r>
      <w:r>
        <w:rPr/>
        <w:t>ⴣ</w:t>
      </w:r>
      <w:r>
        <w:rPr/>
        <w:t>슡砽⎻焥䈲窮弦慳剙⭞囂摞떩愶祸涱⪬牔㏎祦繁쎥㜹轔갦</w:t>
      </w:r>
      <w:r>
        <w:rPr/>
        <w:t>ꕬ</w:t>
      </w:r>
      <w:r>
        <w:rPr/>
        <w:t>䤶户兔ぃ祱䱶䨪轪徏䝟녹츮♃◂坡⻂塥땖乨슏㉵䩺潌싂䞩桑뼮쉖ꥳ㆏埂穸㙀ㄪ太䍚묻⼨䥯쉆積散书獔㭧䁖䕲컂</w:t>
      </w:r>
      <w:r>
        <w:rPr/>
        <w:t>ꤳ</w:t>
      </w:r>
      <w:r>
        <w:rPr/>
        <w:t>捚䍊⤨⸹渻싂㟎䕯╢⭣幱ꅈ⤩䀵潦♟</w:t>
      </w:r>
      <w:r>
        <w:rPr/>
        <w:t>ⱦ</w:t>
      </w:r>
      <w:r>
        <w:rPr/>
        <w:t>⽸婊妘湲夯䭕䨺㢣⹸쉍⩐╾䌭꺩㗂惂⮵䙰䥨㞻㭨睄⧃䔫侩繸녆숴쉨╍轅䉧纘⹰恪㙆㑾䅫⩸刭</w:t>
      </w:r>
      <w:r>
        <w:rPr/>
        <w:t>⡸</w:t>
      </w:r>
      <w:r>
        <w:rPr/>
        <w:t>穌⫎㖣顭䩶⫍쉙恊㮘汔卉쉴넲櫂뾻깵녣쉩墩㥣䜣晾楑瑇쉸䇂恗復癳姃帩䰮걒桱긷슡䥠疘曂促奒▻ꍓ㑅轕숺㌴硌</w:t>
      </w:r>
      <w:r>
        <w:rPr/>
        <w:t>ꥇ</w:t>
      </w:r>
      <w:r>
        <w:rPr/>
        <w:t>榘獂쉎⹾ꍆ⻂偩싂䩳顒熩</w:t>
      </w:r>
      <w:r>
        <w:rPr/>
        <w:t>ⵠ</w:t>
      </w:r>
      <w:r>
        <w:rPr/>
        <w:t>㜹慶</w:t>
      </w:r>
      <w:r>
        <w:rPr/>
        <w:t>ⱉ⎏</w:t>
      </w:r>
      <w:r>
        <w:rPr/>
        <w:t>싂숻吷撥圣걢䗎쉁⍨녂㤻测䕍晋勂嘳╓乍⌹쉠슡瓂盂穡</w:t>
      </w:r>
      <w:r>
        <w:rPr/>
        <w:t>ⲻ</w:t>
      </w:r>
      <w:r>
        <w:rPr/>
        <w:t>挬</w:t>
      </w:r>
      <w:r>
        <w:rPr/>
        <w:t>ⵎ</w:t>
      </w:r>
      <w:r>
        <w:rPr/>
        <w:t>촶晟䐬䷂浑㵵숭朴⍤쉳쌶䝌佧㜣⍲䡊噦塷扂</w:t>
      </w:r>
      <w:r>
        <w:rPr/>
        <w:t>Ⱘ</w:t>
      </w:r>
      <w:r>
        <w:rPr/>
        <w:t>컂ꥧ싃䆮祋毂⑚琯橥</w:t>
      </w:r>
      <w:r>
        <w:rPr/>
        <w:t>⡣</w:t>
      </w:r>
      <w:r>
        <w:rPr/>
        <w:t>眯䅈柂婸뼷걀⥍呺⍣䕉♞䬤쉐癕汏严煘䥶䭓㏂䟎す䨦⽧⽬啍䡐牳即ꥷ漩쉐</w:t>
      </w:r>
      <w:r>
        <w:rPr/>
        <w:t>꧂</w:t>
      </w:r>
      <w:r>
        <w:rPr/>
        <w:t>숻礸佐䭏</w:t>
      </w:r>
      <w:r>
        <w:rPr/>
        <w:t>꥓</w:t>
      </w:r>
      <w:r>
        <w:rPr/>
        <w:t>䂵䰹告ꍳ䐵刬硏쵬佭痂ㄳ갨圯㉨䋃딺슣徥甲丵畐㕷숴쉀乑悵楅瘦쉏婾㔣㌹猶쉾츯矃剈㵥</w:t>
      </w:r>
      <w:r>
        <w:rPr/>
        <w:t>⡔</w:t>
      </w:r>
      <w:r>
        <w:rPr/>
        <w:t>䡁䩶</w:t>
      </w:r>
      <w:r>
        <w:rPr/>
        <w:t>ⱒ</w:t>
      </w:r>
      <w:r>
        <w:rPr/>
        <w:t>㌹</w:t>
      </w:r>
      <w:r>
        <w:rPr/>
        <w:t>⢡</w:t>
      </w:r>
      <w:r>
        <w:rPr/>
        <w:t>椽湶挣䘴顅쉬飃瑷䆿䴲杠䐹⮮轲숪携</w:t>
      </w:r>
      <w:r>
        <w:rPr/>
        <w:t>⡠</w:t>
      </w:r>
      <w:r>
        <w:rPr/>
        <w:t>恡唳噄颬挵숦뽹佮⭌䕪啮㍠攫ㅶ슱庥쉦촱㙓㎩掮싂ㅘ쉓佡找⬱䅚쉂□爳愺⭤㜺俎恚䔷橾㍨煴쉡꥙䡎栥滎懂畱ぐ飂쉗ㄸ敇䊥䔭扤⫂쉁熱佶</w:t>
      </w:r>
      <w:r>
        <w:rPr/>
        <w:t>ꤪꕃ</w:t>
      </w:r>
      <w:r>
        <w:rPr/>
        <w:t>싂祠⨨㜷枥䋃剋煅쉓匤⫂쉫㍱枩潪样ꆥ琺</w:t>
      </w:r>
      <w:r>
        <w:rPr/>
        <w:t>Ⱜ</w:t>
      </w:r>
      <w:r>
        <w:rPr/>
        <w:t>ꄪ㕟恉⹕倪䱾䍍勂</w:t>
      </w:r>
      <w:r>
        <w:rPr/>
        <w:t>ⱓ⵭</w:t>
      </w:r>
      <w:r>
        <w:rPr/>
        <w:t>䄤슩쉓䁦术㌪穚焷瑪䴹煪帊䠪쉁䩱③歸싎䆵撏</w:t>
      </w:r>
      <w:r>
        <w:rPr/>
        <w:t>ⷂ</w:t>
      </w:r>
      <w:r>
        <w:rPr/>
        <w:t>䱘⭑⹈⽁␴唭썅䮿ꥱ眳䇂ㅢ庻怸䙌쉋牦╊촦㎘稭䥇倽楖楯ꅾ⩔슱쉔哃</w:t>
      </w:r>
      <w:r>
        <w:rPr/>
        <w:t>ⷂ</w:t>
      </w:r>
      <w:r>
        <w:rPr/>
        <w:t>㔴㭟弯╄썅䕥汓⸽㤭☱敹勂摰歨捡</w:t>
      </w:r>
      <w:r>
        <w:rPr/>
        <w:t>ⵀ</w:t>
      </w:r>
      <w:r>
        <w:rPr/>
        <w:t>䗂佹睟㏂</w:t>
      </w:r>
      <w:r>
        <w:rPr/>
        <w:t>ꥆ</w:t>
      </w:r>
      <w:r>
        <w:rPr/>
        <w:t>숶愰䅦浀垵牨⭲칟檏쎏剀嚥쉆纻瑂㐷⑄恓</w:t>
      </w:r>
      <w:r>
        <w:rPr/>
        <w:t>ꤪ</w:t>
      </w:r>
      <w:r>
        <w:rPr/>
        <w:t>坏疿䝙뽺ㅨ唷吵</w:t>
      </w:r>
      <w:r>
        <w:rPr/>
        <w:t>ⴤ</w:t>
      </w:r>
      <w:r>
        <w:rPr/>
        <w:t>琴숪쉀깚쉠䐸⹸숦㩠き</w:t>
      </w:r>
      <w:r>
        <w:rPr/>
        <w:t>ⵄ</w:t>
      </w:r>
      <w:r>
        <w:rPr/>
        <w:t>⡧</w:t>
      </w:r>
      <w:r>
        <w:rPr/>
        <w:t>쉊㴴⦏輬卒녁珂ꏂ㝎沿炘꥞䵢슻歌癭ꎩ</w:t>
      </w:r>
      <w:r>
        <w:rPr/>
        <w:t>ⵠ⚵</w:t>
      </w:r>
      <w:r>
        <w:rPr/>
        <w:t>婤</w:t>
      </w:r>
      <w:r>
        <w:rPr/>
        <w:t>ꖿ</w:t>
      </w:r>
      <w:r>
        <w:rPr/>
        <w:t>棍┵숱⩨疩⼶㩮獈治䁂⹇⩌拂幁䫂㇂녢컂犩头竂쉴숮</w:t>
      </w:r>
      <w:r>
        <w:rPr/>
        <w:t>ⴶ⸮</w:t>
      </w:r>
      <w:r>
        <w:rPr/>
        <w:t>㥁溬</w:t>
      </w:r>
      <w:r>
        <w:rPr/>
        <w:t>ⱷ</w:t>
      </w:r>
      <w:r>
        <w:rPr/>
        <w:t>村甭師ꌨ싂</w:t>
      </w:r>
      <w:r>
        <w:rPr/>
        <w:t>⡯</w:t>
      </w:r>
      <w:r>
        <w:rPr/>
        <w:t>犻넷㕰晡䩦橑녩싂䃂⮬㥣帶췂쉰僂ㄪ恺쉏䵆㥐⪏嫂촰睸⌫췂䶡杯轗㵩縮쵰啉怮깃睟䄹딦ꌬ滃⸳䴸檱秃</w:t>
      </w:r>
      <w:r>
        <w:rPr/>
        <w:t>ꔣ</w:t>
      </w:r>
      <w:r>
        <w:rPr/>
        <w:t>則奬䈪挺佷⨵쉖ッㅊꥨ칷䥙側瀴晑乩獠⨩瀪쉊沵숹参⌨䛂㈥숫䃂ノ䍍㨸</w:t>
      </w:r>
      <w:r>
        <w:rPr/>
        <w:t>Ɱ</w:t>
      </w:r>
      <w:r>
        <w:rPr/>
        <w:t>㠮媩顣㍆㡸䕺뗂⫂䜤㪘睍䙺⩤扰⌭戴䝎⯃</w:t>
      </w:r>
      <w:r>
        <w:rPr/>
        <w:t>⡊⡾</w:t>
      </w:r>
      <w:r>
        <w:rPr/>
        <w:t>䍀쵇쉫쏂숪╓塱쵒㔫瘺䶣狂敃奶湉쌷啸潵⤪ぶ飂䛂䩦橓칹繌</w:t>
      </w:r>
      <w:r>
        <w:rPr/>
        <w:t>ꖩ</w:t>
      </w:r>
      <w:r>
        <w:rPr/>
        <w:t>묶뽴捀奦숵숮夸䩘슣獎⸭獬㴪汆⹦伥⭱싍䀯숳⤦⿂珂쉑䵡쵁剾╕♦け湬쉳☵䠵쉊ㅱ뽺泂땺懂㙍侏㵑係⿍싍⌳䕍㡔塳䁕㡁癮⨥祯桸剰㑭싂滂债圣</w:t>
      </w:r>
      <w:r>
        <w:rPr/>
        <w:t>ꥁ</w:t>
      </w:r>
      <w:r>
        <w:rPr/>
        <w:t>祉璱癸㘦걪ど쉲绂䁺灢䝉</w:t>
      </w:r>
      <w:r>
        <w:rPr/>
        <w:t>꥟</w:t>
      </w:r>
      <w:r>
        <w:rPr/>
        <w:t>숸쉗쉏䠹祴㕣睕䈩昹彬浧䑍땑中䍯兹䅏쉅⹶쉥朲ㆩ橘乞癧슻桳樮敂㥎겿슡彫ꅌご拂ꅴ뾥⑶쉔洸浶숭橑⽰㙸吨㌥媿塄㕑礹颣ꆩ吪灠㑯㔬獳㑔숺⫂⮮㩖⒏坭䟂娲捃⺘樥䣎滂⽂穮穒䅮㩞杞숦漽濂ノ楠ㅞ땇縪兂採湬㎥摬轌慈쉴凂㍳⑂敤渳뾡⯂噓㡷䨱⩷뾥埂쉞⨣</w:t>
      </w:r>
      <w:r>
        <w:rPr/>
        <w:t>Ᵽⲥ</w:t>
      </w:r>
      <w:r>
        <w:rPr/>
        <w:t>偷䭂剔剳䯃䵑䁾㩙㕗磂氻瓂습䩄懎繊恂顓卵㢵䉑쉄睆掣㏂⍟䋂㖻뽶</w:t>
      </w:r>
      <w:r>
        <w:rPr/>
        <w:t>ꦡ</w:t>
      </w:r>
      <w:r>
        <w:rPr/>
        <w:t>湴㘶楘숫獥稸檵恋쵈⛍䄻㙹⽤䨥琥焊뮮辏뾣칋䝔⪥</w:t>
      </w:r>
      <w:r>
        <w:rPr/>
        <w:t>꧂</w:t>
      </w:r>
      <w:r>
        <w:rPr/>
        <w:t>杣쉴⥀㩳堨뭘橀顣朹兌灸숤㎥㝑懎䚵ꌦ摒䆡㍰棂⥚⸮嘥皘䬣硱幱⍏㝵䩈セ轙㭫坐뽴悏껂搭칱◂浔繯</w:t>
      </w:r>
      <w:r>
        <w:rPr/>
        <w:t>ⰰ</w:t>
      </w:r>
      <w:r>
        <w:rPr/>
        <w:t>春栭䕳愯㪮彑䮱꥖⫂</w:t>
      </w:r>
      <w:r>
        <w:rPr/>
        <w:t>꧃</w:t>
      </w:r>
      <w:r>
        <w:rPr/>
        <w:t>䩫⍬轏싍긥⑹乖䫂繒㙰숩㉱硾焥뭏牐䮬♅곂勃㢬䢡㵺免剅㙁␣</w:t>
      </w:r>
      <w:r>
        <w:rPr/>
        <w:t>ⱂ</w:t>
      </w:r>
      <w:r>
        <w:rPr/>
        <w:t>쉭숰♇캮뽑䌣权⍐䣃匴橡⩋顙䫎㔻</w:t>
      </w:r>
      <w:r>
        <w:rPr/>
        <w:t>ꦻ</w:t>
      </w:r>
      <w:r>
        <w:rPr/>
        <w:t>ꄵ썗坯녱炘䩞놣䩈쉎瑍䎿쉯暬夻슬撩</w:t>
      </w:r>
      <w:r>
        <w:rPr/>
        <w:t>ⷍ</w:t>
      </w:r>
      <w:r>
        <w:rPr/>
        <w:t>㬪䜰䀦匭撘幭漤쉓呌㭚㌨㡨⨪数㑪싂矂⵫싃놱汊獡暩䑷天㐬妿쉋瘪ꅓ着⽢䱁彈买焩⨫㣂䑒傣◂㏂뭪䈮䠺䥷</w:t>
      </w:r>
      <w:r>
        <w:rPr/>
        <w:t>⡅</w:t>
      </w:r>
      <w:r>
        <w:rPr/>
        <w:t>敒녅⹦慑ꅳ␪⼣歒쉏怵䗍晲⨪䨷⩡硏侣⽨樯믂⤴㌣幂⥩㙌票⹤썧⨴懂穔䝇㉶娰</w:t>
      </w:r>
      <w:r>
        <w:rPr/>
        <w:t>ꤳ</w:t>
      </w:r>
      <w:r>
        <w:rPr/>
        <w:t>췂䁺쉖䊮⽁숽䌰䢿ꥬ뭨䘮㭑桌丰揂棃幌</w:t>
      </w:r>
      <w:r>
        <w:rPr/>
        <w:t>ꦩ</w:t>
      </w:r>
      <w:r>
        <w:rPr/>
        <w:t>ㄯ灱㨥묦べ湁晴숪㎘쉖⑕㩎狎捌㵁쵴㷂汆刯瘳櫍쉇し晅</w:t>
      </w:r>
      <w:r>
        <w:rPr/>
        <w:t>ꥐ⧂</w:t>
      </w:r>
      <w:r>
        <w:rPr/>
        <w:t>吹㍶⥥뽳浶辬츽뼣廃⽱栱ꏂ⾻杕㭗숦捄쉲札疩歾楒猹䭩槂仂</w:t>
      </w:r>
      <w:r>
        <w:rPr/>
        <w:t>ⰻ</w:t>
      </w:r>
      <w:r>
        <w:rPr/>
        <w:t>쉬⚥戳䑓뼪椫걉☱</w:t>
      </w:r>
      <w:r>
        <w:rPr/>
        <w:t>Ⱔ</w:t>
      </w:r>
      <w:r>
        <w:rPr/>
        <w:t>硢狂帻晉堹嫂㪵쉕캻幤䕫昩伫潧뭞昺偕숻쵦東轧㘨</w:t>
      </w:r>
      <w:r>
        <w:rPr/>
        <w:t>⡃</w:t>
      </w:r>
      <w:r>
        <w:rPr/>
        <w:t>獺扠䄶긪䅆쉤䌲摾㎩슣ㅹꅒ┯壍㔯┰愭싂䏂㌤狂未狃㓎扭층㤹</w:t>
      </w:r>
      <w:r>
        <w:rPr/>
        <w:t>ⴴ♄⩂</w:t>
      </w:r>
      <w:r>
        <w:rPr/>
        <w:t>䂿噁䭦㥯</w:t>
      </w:r>
      <w:r>
        <w:rPr/>
        <w:t>⠨</w:t>
      </w:r>
      <w:r>
        <w:rPr/>
        <w:t>쉴☤뽍쵩䵇啁执쉈</w:t>
      </w:r>
      <w:r>
        <w:rPr/>
        <w:t>ꤨ⭬</w:t>
      </w:r>
      <w:r>
        <w:rPr/>
        <w:t>惎䕲溩奨숸쉯⩗偞㍆橲祔ꇂ毂㝆噈쉞兖⍴梵썉瑪숻⩕椨㢱⍡㏎弩夹㖵爯晙㙦牤䉷갸㵋ど⪵㡺縱皵䪥揂㝉汆뮩㭵⤥䅨绂獦</w:t>
      </w:r>
      <w:r>
        <w:rPr/>
        <w:t>ⱅ</w:t>
      </w:r>
      <w:r>
        <w:rPr/>
        <w:t>슘轒サ楇䙭숳犘淂쉦䝢杢놥</w:t>
      </w:r>
      <w:r>
        <w:rPr/>
        <w:t>⡬</w:t>
      </w:r>
      <w:r>
        <w:rPr/>
        <w:t>쎱싂싂桎辻㕉꺵琨ꄻ攰⑌亣슥꥕瓂搫㣂䕬〹慔穐摅㥀柂䁒쉌⵴刮㔮橺䙚瑹轁⹳䜽䰭ꥭ䭸䄦敬⽔汄䪿噐睪歮怷繹</w:t>
      </w:r>
      <w:r>
        <w:rPr/>
        <w:t>ⶣ</w:t>
      </w:r>
      <w:r>
        <w:rPr/>
        <w:t>怱쉷䔱倬㙌睥倰䴻㡪㵶⥃剡弫狂塆䄪偵㍄轷숤䀺㩅䗂</w:t>
      </w:r>
      <w:r>
        <w:rPr/>
        <w:t>⡉䷂</w:t>
      </w:r>
      <w:r>
        <w:rPr/>
        <w:t>칐㴩癬⹅뭇</w:t>
      </w:r>
      <w:r>
        <w:rPr/>
        <w:t>ꤱ</w:t>
      </w:r>
      <w:r>
        <w:rPr/>
        <w:t>毂㈰枵쉎䍩녩긷䭈⽭Ⓜ</w:t>
      </w:r>
      <w:r>
        <w:rPr/>
        <w:t>ꦣ</w:t>
      </w:r>
      <w:r>
        <w:rPr/>
        <w:t>伱呑洊凍㙩</w:t>
      </w:r>
      <w:r>
        <w:rPr/>
        <w:t>꧂</w:t>
      </w:r>
      <w:r>
        <w:rPr/>
        <w:t>帮坕ノ㠽◍네숪</w:t>
      </w:r>
      <w:r>
        <w:rPr/>
        <w:t>ꕀ</w:t>
      </w:r>
      <w:r>
        <w:rPr/>
        <w:t>싂䉧쵈痂⼣</w:t>
      </w:r>
      <w:r>
        <w:rPr/>
        <w:t>ꤤ</w:t>
      </w:r>
      <w:r>
        <w:rPr/>
        <w:t>塘숨⏂쉢䤫澣⩑㕍灵伸䩂</w:t>
      </w:r>
      <w:r>
        <w:rPr/>
        <w:t>ⰰ</w:t>
      </w:r>
      <w:r>
        <w:rPr/>
        <w:t>溣걲쉦䄩獅畖슱兞ケ슡쉷䵾㡱㡰㩁껂顓쉭쉀⸹췂瘹ㆣ嘦嗂䕑⩯縫⽊ㅥ㨪嘸깋攤䌭⎿囂ㅢ⛂杩쉸숬╔䶻歑迂⭉뭎㙩┮</w:t>
      </w:r>
      <w:r>
        <w:rPr/>
        <w:t>ꥁ</w:t>
      </w:r>
      <w:r>
        <w:rPr/>
        <w:t>楯嘤幂捫⹌䰹楴⍸氹幚㑉杸㋂珂乲浞怸㴱䬮儣</w:t>
      </w:r>
      <w:r>
        <w:rPr/>
        <w:t>ꤽꕘ</w:t>
      </w:r>
      <w:r>
        <w:rPr/>
        <w:t>싂쏂쉬獺䶏䴲溡ꅭ㊣싂䷂뇂兆樰ꍃ椦䏂㩷偐㵸䉤唪刲呏烂䨹倹걥㩆ꅇ浾側䭾坺碏䰽쉹싂礭쉗䞘습⍸뇍</w:t>
      </w:r>
      <w:r>
        <w:rPr/>
        <w:t>ⰷ</w:t>
      </w:r>
      <w:r>
        <w:rPr/>
        <w:t>㙖㢮祟⨲ꥱ䁌⩹瑰泎쉾넭獴</w:t>
      </w:r>
      <w:r>
        <w:rPr/>
        <w:t>Ⱬ</w:t>
      </w:r>
      <w:r>
        <w:rPr/>
        <w:t>격╢㟂ꥯ博♎恤瀤㐥晁</w:t>
      </w:r>
      <w:r>
        <w:rPr/>
        <w:t>ꥂ</w:t>
      </w:r>
      <w:r>
        <w:rPr/>
        <w:t>欪盎</w:t>
      </w:r>
      <w:r>
        <w:rPr/>
        <w:t>⣃</w:t>
      </w:r>
      <w:r>
        <w:rPr/>
        <w:t>乞勎歅啘灾扉⌹漤琲教婱湂丰橪㡴뽵敏牬樺癮晤牞搵⩹漬嚥兹䱀슡습䕂㖣煨♃␶╬䜴⩆쉲琺珂⵴朥쉉係</w:t>
      </w:r>
      <w:r>
        <w:rPr/>
        <w:t>ꥒ</w:t>
      </w:r>
      <w:r>
        <w:rPr/>
        <w:t>쉺参参쵈特뭢㟂䢥ꅵ䭇ꅸ挪㤥뿂㜶⮏橖䳂灎갫㉢扃쉋숴瀹㝔⽐繘嫂剮⥩剩촦⭂汸䉖⭫</w:t>
      </w:r>
      <w:r>
        <w:rPr/>
        <w:t>ꔽ▣</w:t>
      </w:r>
      <w:r>
        <w:rPr/>
        <w:t>横䀤뭎氣竂癱穫捪䩐㫂䤱츤䙷칡嗍⽍</w:t>
      </w:r>
      <w:r>
        <w:rPr/>
        <w:t>ꗂ</w:t>
      </w:r>
      <w:r>
        <w:rPr/>
        <w:t>䥄㝀搸㯂䤤癐⾬砫椬쉏䵇䅀┯啺堶兩䛂摢⤣庬㭟前奀㵅♺⬬晕㩱䩸橔繷ノ㔲帳柂칭煃䂮暻繉쉣掣䩁癍⩄숸ギ六⴮걢啞䢥㣂뭔欪䑚㐫烂潭焴㈷盂䐭繈〉个뇂ꄳ䑸ㅯ䀯䵪浬佅桢懂縮獴て䀵秂䁊幤儯숵䬰偫쉦숮⯂乆手䪩</w:t>
      </w:r>
      <w:r>
        <w:rPr/>
        <w:t>⢮</w:t>
      </w:r>
      <w:r>
        <w:rPr/>
        <w:t>䴳캱쉥딤쉬⫍扡䭭䈴䰳녯朲纻㥧䱧</w:t>
      </w:r>
      <w:r>
        <w:rPr/>
        <w:t>⡪</w:t>
      </w:r>
      <w:r>
        <w:rPr/>
        <w:t>䩐♴䧎⑃䁥</w:t>
      </w:r>
      <w:r>
        <w:rPr/>
        <w:t>Ⲯ</w:t>
      </w:r>
      <w:r>
        <w:rPr/>
        <w:t>㙚⽗央輣䉚</w:t>
      </w:r>
      <w:r>
        <w:rPr/>
        <w:t>ⴰ</w:t>
      </w:r>
      <w:r>
        <w:rPr/>
        <w:t>캣涵</w:t>
      </w:r>
      <w:r>
        <w:rPr/>
        <w:t>ⱺ</w:t>
      </w:r>
      <w:r>
        <w:rPr/>
        <w:t>걎숭쉮껂쉎믂쵲朴汴⻂숺⏂뮣넰쉖竎㍖ㅑ쉾唴儰쉁顟测䵧甦䜯䨮㋂捾偠컂䛂㕦䄺恔幋䌸♱㬳㥯剰祆儽⨵䝤㨷⯎쉵</w:t>
      </w:r>
      <w:r>
        <w:rPr/>
        <w:t>ꥄ</w:t>
      </w:r>
      <w:r>
        <w:rPr/>
        <w:t>쉢畐瑤⭅촺忂啌⤲㵾䃂</w:t>
      </w:r>
      <w:r>
        <w:rPr/>
        <w:t>ⴤ</w:t>
      </w:r>
      <w:r>
        <w:rPr/>
        <w:t>䜳勍噚䳂歳懂渶쉴兰⛃싂㡅晱</w:t>
      </w:r>
      <w:r>
        <w:rPr/>
        <w:t>ꦱ</w:t>
      </w:r>
      <w:r>
        <w:rPr/>
        <w:t>㠩숩樵숹憣棂憮䱧䜽⩣䙆顨⑩槃牦煳愥䈲敺㇂漴吺쉍㭍⪘獱⌶䭖恕䙩┤</w:t>
      </w:r>
      <w:r>
        <w:rPr/>
        <w:t>⡸</w:t>
      </w:r>
      <w:r>
        <w:rPr/>
        <w:t>璿쉧쉗긊敞㐶ꅠ內煊ꅵ䭩柍奐㭈㕖슡凍佚畄쉎伪㠪</w:t>
      </w:r>
      <w:r>
        <w:rPr/>
        <w:t>Ⱪ</w:t>
      </w:r>
      <w:r>
        <w:rPr/>
        <w:t>㛂⯂슮䈸쉡䌲⧃</w:t>
      </w:r>
      <w:r>
        <w:rPr/>
        <w:t>ꤻ</w:t>
      </w:r>
      <w:r>
        <w:rPr/>
        <w:t>倬橕슏䑤㝳摭㡇歮嚻䥡湅塃⩷㝇䛂幟棂漪乱歫揂喡敃昵幺␷戻쉫沩扈쉸瞮싂㷂⴪參숱숰땾僂╥땹枵</w:t>
      </w:r>
      <w:r>
        <w:rPr/>
        <w:t>Ɱ</w:t>
      </w:r>
      <w:r>
        <w:rPr/>
        <w:t>幺䨩乶扒牋⥶⤽沿昩쵠伦噉䧂숣颵璬䚱슥䷂㔲㍾㘳帤⩋飂殡煱┲唽䮮墘┻䅸쉷楓桲⩴숦矂弨싂</w:t>
      </w:r>
      <w:r>
        <w:rPr/>
        <w:t>ⱗ</w:t>
      </w:r>
      <w:r>
        <w:rPr/>
        <w:t>歡쉺唷敄썎捨晘禱쉌䐥顠⵨ꅙ싍婊⪏浡쉖䵀硴盂瑒쉪恣⑭佢穖頤珂㬦橶瀵偅㇂㪵㨦⍱㔨㓂⧂浪斱䈭층〯㴤䘮䬩䭐轋쉒䵠勎潱</w:t>
      </w:r>
      <w:r>
        <w:rPr/>
        <w:t>ⱌ</w:t>
      </w:r>
      <w:r>
        <w:rPr/>
        <w:t>垿ꥷ噋ケ南橳뽚䥁轕숪參걬垬Ⓜ晞쉊婾獞쉃浶摩쉳梩儶╋轇㨨ꅄꌽ䑘숰䋂䝰榬偡ꎥㄱ쉹⿎䉳</w:t>
      </w:r>
      <w:r>
        <w:rPr/>
        <w:t>ꤥ</w:t>
      </w:r>
      <w:r>
        <w:rPr/>
        <w:t>犿넵槂硾슥숨攥</w:t>
      </w:r>
      <w:r>
        <w:rPr/>
        <w:t>ⰽ</w:t>
      </w:r>
      <w:r>
        <w:rPr/>
        <w:t>㯃⫂쵺⺩戨䥾䭴숵奂坾煾㡩</w:t>
      </w:r>
      <w:r>
        <w:rPr/>
        <w:t>꧂</w:t>
      </w:r>
      <w:r>
        <w:rPr/>
        <w:t>恡쉖扷슏⑪㝘쉸쉯朶쉕轃况☪</w:t>
      </w:r>
      <w:r>
        <w:rPr/>
        <w:t>⠰</w:t>
      </w:r>
      <w:r>
        <w:rPr/>
        <w:t>䔮焨㗃㒿洪</w:t>
      </w:r>
      <w:r>
        <w:rPr/>
        <w:t>ꥄ</w:t>
      </w:r>
      <w:r>
        <w:rPr/>
        <w:t>⾩䕪亮獄甫庣쉍㝐繸剅獓⑆숩싂噯㥹債䈦␷徵갷숵㙅떣쉩垏圦穳</w:t>
      </w:r>
      <w:r>
        <w:rPr/>
        <w:t>ꗂꤲ</w:t>
      </w:r>
      <w:r>
        <w:rPr/>
        <w:t>묨뭱喿姂怤⪘畳㊮縲㢮煑ꅷ却</w:t>
      </w:r>
      <w:r>
        <w:rPr/>
        <w:t>ꤸ</w:t>
      </w:r>
      <w:r>
        <w:rPr/>
        <w:t>秂皱⬦⚩㈵漪獟欥䍅扃復夬凍</w:t>
      </w:r>
      <w:r>
        <w:rPr/>
        <w:t>ꗃ</w:t>
      </w:r>
      <w:r>
        <w:rPr/>
        <w:t>段䅾썑洶싂㥘㑰槃썭ꅈ婕쉍㝌쉓⾩咣熵穣惂䈯☨硒摠䱒⭶稨쉚囍廂䭏쉔繙協䈱晑㨨꺏䱍䶻硲珂䄥싂숵㝄圳㕳乇⩦啷쉒⼯칡洤䉾숲畟쵙쵪姃⩴瑭䱘甬싂題䉮㟂䭎⽡捺슬</w:t>
      </w:r>
      <w:r>
        <w:rPr/>
        <w:t>ⵘ</w:t>
      </w:r>
      <w:r>
        <w:rPr/>
        <w:t>癑ꌯꅺ</w:t>
      </w:r>
      <w:r>
        <w:rPr/>
        <w:t>ⷂ</w:t>
      </w:r>
      <w:r>
        <w:rPr/>
        <w:t>䕖㡴繒繃潄祩쉲榣싂呟㕓转쉏剦渱卦⭯㥪㟂皏息珂戴嘺䔱癧潎瀩깩뾮拍浸⹨搹睈ㄮ凂</w:t>
      </w:r>
      <w:r>
        <w:rPr/>
        <w:t>ⷂ</w:t>
      </w:r>
      <w:r>
        <w:rPr/>
        <w:t>⽈㑀悘杗嗂숪穤쉌</w:t>
      </w:r>
      <w:r>
        <w:rPr/>
        <w:t>⠻</w:t>
      </w:r>
      <w:r>
        <w:rPr/>
        <w:t>繴硇磂操깳⭇</w:t>
      </w:r>
      <w:r>
        <w:rPr/>
        <w:t>⣎</w:t>
      </w:r>
      <w:r>
        <w:rPr/>
        <w:t>䵒焮枵摁卾녧㉮⭈쉕轱㡯㝎칋㶏栵敂⫂㎬塕⬤幊▮놡橒</w:t>
      </w:r>
      <w:r>
        <w:rPr/>
        <w:t>ꗂ</w:t>
      </w:r>
      <w:r>
        <w:rPr/>
        <w:t>㕪䛂奚䲬䭔嫎㥓种頪넫橆⩆㥨슿㍧숪Ⓕ⤴煺奏</w:t>
      </w:r>
      <w:r>
        <w:rPr/>
        <w:t>ꤲ</w:t>
      </w:r>
      <w:r>
        <w:rPr/>
        <w:t>根渪桇㟂廂넳顏䅮䤰ꥹ廂祍ꥩ숰溡䵌旂䑵㘲湠稸啉女䐻ꅸ何숊깭心㡕痂㶬⌻佄</w:t>
      </w:r>
      <w:r>
        <w:rPr/>
        <w:t>ꥑ</w:t>
      </w:r>
      <w:r>
        <w:rPr/>
        <w:t>䑙㎩払쉞ㆱ敶䱘䱨묻䋂쉏㊡慨</w:t>
      </w:r>
      <w:r>
        <w:rPr/>
        <w:t>ꤺ</w:t>
      </w:r>
      <w:r>
        <w:rPr/>
        <w:t>㔷㑒䑕泂彍晋轅湀䍙숴놣榏妿츱䣂幋㇂㘣磂</w:t>
      </w:r>
      <w:r>
        <w:rPr/>
        <w:t>ⵯ</w:t>
      </w:r>
      <w:r>
        <w:rPr/>
        <w:t>潗䵈䅬ꌻꅄ穫癆濂숸䕵礳쉊㵧〸灶颩쉤䍫㑯係獕걤㎩兎⼸쉂쵶噠쉗獒兙䭮歩㷂咏㥧晶䱋쉮さ猺澡䙶瘭싂檣ꍪ䄬剤㴭潕ꏂ活䎘恢敧弪㉷㙖놵쉢灃䆻쉘䵒ꌪ啇噏ꏂ産뇂㞬娪♸촲扪䵑⌮頤⨽⩋◃昶汤㕑匣䉵䓂䆿弹쉖ㅳ䉠湒儯迂睰䍭㙉</w:t>
      </w:r>
      <w:r>
        <w:rPr/>
        <w:t>ꦻ</w:t>
      </w:r>
      <w:r>
        <w:rPr/>
        <w:t>㨪磂䰸</w:t>
      </w:r>
      <w:r>
        <w:rPr/>
        <w:t>ⱥ</w:t>
      </w:r>
      <w:r>
        <w:rPr/>
        <w:t>彦쉓䋂쉹㤪䩩从⩵䥹ꄯ묥䥵枮쉯帳姂뼣⬪潂案</w:t>
      </w:r>
      <w:r>
        <w:rPr/>
        <w:t>⡊╃</w:t>
      </w:r>
      <w:r>
        <w:rPr/>
        <w:t>䑭</w:t>
      </w:r>
      <w:r>
        <w:rPr/>
        <w:t>꤭⩅</w:t>
      </w:r>
      <w:r>
        <w:rPr/>
        <w:t>쉣䍫䗂㍏癃㝃棂␽牥</w:t>
      </w:r>
      <w:r>
        <w:rPr/>
        <w:t>ꥍ</w:t>
      </w:r>
      <w:r>
        <w:rPr/>
        <w:t>쉺㍠䎮桢㜪㝣뮘坳佱琪㝲꥚䅸썸숨⨲剢쉣礪⬣㍣㡘㑟墣깮噡㝏硳堷숬䩴ꥸ㴥䎩㠤䴥塋⿂礳剱搹</w:t>
      </w:r>
      <w:r>
        <w:rPr/>
        <w:t>Ⱕ</w:t>
      </w:r>
      <w:r>
        <w:rPr/>
        <w:t>쉶㈳⧂埂繒嗂奂橩䕰畖䱷浑浧ꥡ捪䟂娴갮廂畀⾻쉱ꆮ⺘瀮摑㧂党炿䈲县儨㤱椰厣䖵硁杯䡋䤸㵎䗎㩠┳䥮䙅䵺넯㡶噓涥偲港禮辱偅櫂繮걾歠楔숸䝫歔唬⨣⭳䁸㥈在쉏츭砪契쉟搵猤圦佉쎡╚쌸</w:t>
      </w:r>
      <w:r>
        <w:rPr/>
        <w:t>⡏</w:t>
      </w:r>
      <w:r>
        <w:rPr/>
        <w:t>漺쉊땈䁌䡂⽒渵灊슥㩚栽</w:t>
      </w:r>
      <w:r>
        <w:rPr/>
        <w:t>ꦏ╷</w:t>
      </w:r>
      <w:r>
        <w:rPr/>
        <w:t>癴乳潞䠹氤伣拂搪⾡뗂䵚㌲쉘戥噇㵘㉡塪䞻䥸㩕べ긮䱵숵繑啘╭傡塁쉟䁧숩⻍攽䜬⑸䜭弫偊䝮ꏎ䡣ㅚ壂栣禩㕇</w:t>
      </w:r>
      <w:r>
        <w:rPr/>
        <w:t>ꕐ</w:t>
      </w:r>
      <w:r>
        <w:rPr/>
        <w:t>쉸㔱싂瓍空썢剴漵洫刪쉍湺껂뭂♧䒬ㅢ䅲䒿촶⩚쉒歌壂┺䁾숯⭁</w:t>
      </w:r>
      <w:r>
        <w:rPr/>
        <w:t>꧂</w:t>
      </w:r>
      <w:r>
        <w:rPr/>
        <w:t>扴꥙⵷㑁쉎昴晠꤮쵩朲뽷硺瓂捆奬㉵</w:t>
      </w:r>
      <w:r>
        <w:rPr/>
        <w:t>ꤹ</w:t>
      </w:r>
      <w:r>
        <w:rPr/>
        <w:t>煾</w:t>
      </w:r>
      <w:r>
        <w:rPr/>
        <w:t>⠮</w:t>
      </w:r>
      <w:r>
        <w:rPr/>
        <w:t>䭱洫깖</w:t>
      </w:r>
      <w:r>
        <w:rPr/>
        <w:t>ꥃ</w:t>
      </w:r>
      <w:r>
        <w:rPr/>
        <w:t>묨殬䝈嘮獬쉁椤獀汲晢㝴숩╉╨顺ꆵ啹쉯灴恒塋⽲潡乩㕅㕒쵋塘⧂彏砮䛂쉨쉄䅅頲싂硒ꄪ乹剺䘷杲㗂쉗䥥뭄戴쉐㑗勂㌩乮딬杢楯䝀숸䅳숳쉥</w:t>
      </w:r>
      <w:r>
        <w:rPr/>
        <w:t>ꥂ</w:t>
      </w:r>
      <w:r>
        <w:rPr/>
        <w:t>놬ㅑ䕈쵑㭈䒱佗</w:t>
      </w:r>
      <w:r>
        <w:rPr/>
        <w:t>ꕡ▏ꕊ</w:t>
      </w:r>
      <w:r>
        <w:rPr/>
        <w:t>㝄슣ㅺ狂两⨫畤㑮㯍琱䵵獺壍⌭뽞ꥱ暩㒬㭱</w:t>
      </w:r>
      <w:r>
        <w:rPr/>
        <w:t>ꤊ</w:t>
      </w:r>
      <w:r>
        <w:rPr/>
        <w:t>䨬쉦⩣⼴쵖挬弴슬塬숦縫⌥넬畮璡练噠到⍷쉾暣⫂䗍쉠䍬姂䩾㑔</w:t>
      </w:r>
      <w:r>
        <w:rPr/>
        <w:t>꤫</w:t>
      </w:r>
      <w:r>
        <w:rPr/>
        <w:t>晶䁊㕬⹆契䄪떣㝯桚桇爻컂吭抣⎵곍㇂捉䩵䬪쉭晡</w:t>
      </w:r>
      <w:r>
        <w:rPr/>
        <w:t>⡲</w:t>
      </w:r>
      <w:r>
        <w:rPr/>
        <w:t>睨⤤쵦操㥃搬飂</w:t>
      </w:r>
      <w:r>
        <w:rPr/>
        <w:t>ꔶ</w:t>
      </w:r>
      <w:r>
        <w:rPr/>
        <w:t>ꆱ㛂潯硉⹑穆䟂瘰㭩</w:t>
      </w:r>
      <w:r>
        <w:rPr/>
        <w:t>⣂</w:t>
      </w:r>
      <w:r>
        <w:rPr/>
        <w:t>⿂璬㜳咣刴⩕칤䌲쌫慉췃晨㜻爬㤶춏喱䵥쉾Ⓝꥴ⵫棂넮⍂⒘쉕妱弻⽑徬丽䭾撏ꇍ卟칊煩</w:t>
      </w:r>
      <w:r>
        <w:rPr/>
        <w:t>⢩</w:t>
      </w:r>
      <w:r>
        <w:rPr/>
        <w:t>㍥䦘䘭㧂쉴恢쉪晣㡂㇂⫂</w:t>
      </w:r>
      <w:r>
        <w:rPr/>
        <w:t>ꕏ</w:t>
      </w:r>
      <w:r>
        <w:rPr/>
        <w:t>ꍅ奡摘⨨繬便걨쉅倦䅥牂ꅣ係璡⍁ㅇ偦쌽危</w:t>
      </w:r>
      <w:r>
        <w:rPr/>
        <w:t>ⱃ</w:t>
      </w:r>
      <w:r>
        <w:rPr/>
        <w:t>땚乃繨硯伹顏</w:t>
      </w:r>
      <w:r>
        <w:rPr/>
        <w:t>ⵘ</w:t>
      </w:r>
      <w:r>
        <w:rPr/>
        <w:t>쌩⭏摒坏숨㉂䈱珂⩺攵⩈转쉐敹긫⒵⽸恣녵⨶憡丽</w:t>
      </w:r>
      <w:r>
        <w:rPr/>
        <w:t>Ȿ</w:t>
      </w:r>
      <w:r>
        <w:rPr/>
        <w:t>塇癪攨轡</w:t>
      </w:r>
      <w:r>
        <w:rPr/>
        <w:t>ⲿ</w:t>
      </w:r>
      <w:r>
        <w:rPr/>
        <w:t>偍䵒夹숽媣惂晃⽗싂⬤슡硖徵檵⩃䈭⵪獲搪㠴㥶元睾弣磂橕⑇瑡⽦㌱䙏</w:t>
      </w:r>
      <w:r>
        <w:rPr/>
        <w:t>⠻</w:t>
      </w:r>
      <w:r>
        <w:rPr/>
        <w:t>싃쉤㜪灶╃㩡</w:t>
      </w:r>
      <w:r>
        <w:rPr/>
        <w:t>ꖩ</w:t>
      </w:r>
      <w:r>
        <w:rPr/>
        <w:t>뭗⩖偮쉙惂길싂潔楥칔㎿穄瑚</w:t>
      </w:r>
      <w:r>
        <w:rPr/>
        <w:t>ꤨ</w:t>
      </w:r>
      <w:r>
        <w:rPr/>
        <w:t>煃杸䢩便唪墘樫飂䝭槂怸囂䈱幒捔い慇偮⏂⩭睄⹠獱搵㕃塅梿䴦⦘칸䩶幗䳂䀦佫⵾ネ扊棂䜻繭쵩偄佞䵨〉ꥫ敨嗃㙁䙙怵漸摴⍃惂⍗朸ꏂ숣쉤ꍖ␶洴⩥朶て頴⍢辱纏忂㉘췂䏂係㭖䍶쉐춱쉋頵乩穇깒쉸㘪ヂ䀤쉒ぉ稪顁</w:t>
      </w:r>
      <w:r>
        <w:rPr/>
        <w:t>꧂</w:t>
      </w:r>
      <w:r>
        <w:rPr/>
        <w:t>촻숦潡</w:t>
      </w:r>
      <w:r>
        <w:rPr/>
        <w:t>ꖡ</w:t>
      </w:r>
      <w:r>
        <w:rPr/>
        <w:t>⡠</w:t>
      </w:r>
      <w:r>
        <w:rPr/>
        <w:t>硇汰桭쉀쉀쉠ꥥ땔숽撿っ啫⬷嗂㝳썉▬䷂伳䇂瀩怭㝗托买凂㩚⩏땯㐣</w:t>
      </w:r>
      <w:r>
        <w:rPr/>
        <w:t>ꕐ</w:t>
      </w:r>
      <w:r>
        <w:rPr/>
        <w:t>㗂啌愻甥沩ㆩ䘵殱⥊汮깄挽䭄挲启洽幊썍묷쉭㍰兪⌽兪神딨嚮䵸䍵</w:t>
      </w:r>
      <w:r>
        <w:rPr/>
        <w:t>ⱐ</w:t>
      </w:r>
      <w:r>
        <w:rPr/>
        <w:t>堽疿摑䋎ꌯ슩飂祷摈䠴兔䝏敠㵣䅹쉊割⏍灰洫ꥵ㝍碥땴⑋숴ㅕ㨨⛂</w:t>
      </w:r>
      <w:r>
        <w:rPr/>
        <w:t>⠻ⱃ</w:t>
      </w:r>
      <w:r>
        <w:rPr/>
        <w:t>캱놣쉹䘽㧂숻㴳㵎䧂硤䵑係䵹⩖䲣숲㬩쉨㶮쉫숸眮ꄱあ嘦숦侩䙸偙潡偄䝃割桎쉨⪡♘恍⛂Ⓜ垘䆘䗂繁汥쉷쉶勂䑦搻ꌣ帰婫瀩䥊桡核琮扲䗂繑婡咡ꍃ牴拂</w:t>
      </w:r>
      <w:r>
        <w:rPr/>
        <w:t>⠪</w:t>
      </w:r>
      <w:r>
        <w:rPr/>
        <w:t>㔣冥䵤칯界쉇䦿祾ꎮ扦䩡玩䕯땵싂⻂泂姂浍祒砺⫂칌瀶焊畆ꅟ䧂牣숭硹噞噳㙕剗츰숪♵쉸뇍獤憣亏輭焩顫㕶〪偾䁙梵뭭桕癤</w:t>
      </w:r>
      <w:r>
        <w:rPr/>
        <w:t>Ⳃ</w:t>
      </w:r>
      <w:r>
        <w:rPr/>
        <w:t>ㅯ盂⹨┩䈹</w:t>
      </w:r>
      <w:r>
        <w:rPr/>
        <w:t>⠹</w:t>
      </w:r>
      <w:r>
        <w:rPr/>
        <w:t>痂㈪격彇坰泂㍢䵳帨佑牓湎顩⪻塶勂쉀땬</w:t>
      </w:r>
      <w:r>
        <w:rPr/>
        <w:t>ⱡ</w:t>
      </w:r>
      <w:r>
        <w:rPr/>
        <w:t>恉祆顪欦曂冩䩨칊썌劻硥繵㒘畒䷂뼫桸瀩挸ㄣ檵䕇圷卋捎㑒姂㉾琦묷䉒礦⩇</w:t>
      </w:r>
      <w:r>
        <w:rPr/>
        <w:t>⠪</w:t>
      </w:r>
      <w:r>
        <w:rPr/>
        <w:t>䉚⹒</w:t>
      </w:r>
      <w:r>
        <w:rPr/>
        <w:t>⡐</w:t>
      </w:r>
      <w:r>
        <w:rPr/>
        <w:t>牁灮㘰瑅繹剧砤飂쉳找⽒䡦猻</w:t>
      </w:r>
      <w:r>
        <w:rPr/>
        <w:t>⢥</w:t>
      </w:r>
      <w:r>
        <w:rPr/>
        <w:t>乩⨮㖘䌩쉞䍅쉢砦顚싂쉵뽶牬形䢘쉏♢뭲숭㝒灤瀯썆匰㫂嫂䌣⩭ㅌ爸枻㍔瀣䲘繟쉸⩺愦䒩慍쉍伣䩓獩浏恸</w:t>
      </w:r>
      <w:r>
        <w:rPr/>
        <w:t>ꔹ</w:t>
      </w:r>
      <w:r>
        <w:rPr/>
        <w:t>庩吪櫎㥡影䡆池漪쵌뭗摹窮쉐甬㴲䱌捰⭖楹ꍯ悵䙐塖䧂攬⩋歯杠奍礱</w:t>
      </w:r>
      <w:r>
        <w:rPr/>
        <w:t>ꕒ</w:t>
      </w:r>
      <w:r>
        <w:rPr/>
        <w:t>湳支</w:t>
      </w:r>
      <w:r>
        <w:rPr/>
        <w:t>ⷂ⬭</w:t>
      </w:r>
      <w:r>
        <w:rPr/>
        <w:t>䁬剉䑾䬮牠습깓쵔㉆쉍</w:t>
      </w:r>
      <w:r>
        <w:rPr/>
        <w:t>ꕊ</w:t>
      </w:r>
      <w:r>
        <w:rPr/>
        <w:t>녉牀猫佞䜫刳疥ꏂ</w:t>
      </w:r>
      <w:r>
        <w:rPr/>
        <w:t>ⵂ</w:t>
      </w:r>
      <w:r>
        <w:rPr/>
        <w:t>뭨欻桬쉆檘稰哂</w:t>
      </w:r>
      <w:r>
        <w:rPr/>
        <w:t>ꦩ</w:t>
      </w:r>
      <w:r>
        <w:rPr/>
        <w:t>幃쉟晣뽑忂㖮悿㩗仂㈶严ㅷ橺爪呧</w:t>
      </w:r>
      <w:r>
        <w:rPr/>
        <w:t>ꥍ</w:t>
      </w:r>
      <w:r>
        <w:rPr/>
        <w:t>夸怪绂揂</w:t>
      </w:r>
      <w:r>
        <w:rPr/>
        <w:t>ⱪ</w:t>
      </w:r>
      <w:r>
        <w:rPr/>
        <w:t>ꄪ쉲ㅗ⫂</w:t>
      </w:r>
      <w:r>
        <w:rPr/>
        <w:t>ꥁ</w:t>
      </w:r>
      <w:r>
        <w:rPr/>
        <w:t>礭潍掩䥃ㄨꄯ싂幊슘博뇍쉧瀥쉾㭋㴵㝎㥇ꏂ</w:t>
      </w:r>
      <w:r>
        <w:rPr/>
        <w:t>ꗂ</w:t>
      </w:r>
      <w:r>
        <w:rPr/>
        <w:t>䂡猻⛂桵뼰숲┸䈥嗍〩歱䱚繑㊩竍㶬</w:t>
      </w:r>
      <w:r>
        <w:rPr/>
        <w:t>ⱂ</w:t>
      </w:r>
      <w:r>
        <w:rPr/>
        <w:t>㠮塹숽슬숯</w:t>
      </w:r>
      <w:r>
        <w:rPr/>
        <w:t>꧂</w:t>
      </w:r>
      <w:r>
        <w:rPr/>
        <w:t>徵曃㮥栩杢ꄻ玩嚵怫䩹嘹幌獦㟍⍁濂硠湶䅎䌤浸┪敵</w:t>
      </w:r>
      <w:r>
        <w:rPr/>
        <w:t>ⵠ</w:t>
      </w:r>
      <w:r>
        <w:rPr/>
        <w:t>㎣疩㓂㍑⹉䍺塧浞ꅕ幋弥晴◂뭾慄洭䨸쉶睃䍞㙀捣焽车失䡸㍷싂넳嫂ꎣ歩䝧</w:t>
      </w:r>
      <w:r>
        <w:rPr/>
        <w:t>⡸</w:t>
      </w:r>
      <w:r>
        <w:rPr/>
        <w:t>㭕晐</w:t>
      </w:r>
      <w:r>
        <w:rPr/>
        <w:t>⢵⨨⧂</w:t>
      </w:r>
      <w:r>
        <w:rPr/>
        <w:t>摯갰硠䐬汤堰䩋滎殮╁癄䁋竂偒啥妥䕹㡁䝅牠眫琴㶡㐰礽瑘</w:t>
      </w:r>
      <w:r>
        <w:rPr/>
        <w:t>ꗂ</w:t>
      </w:r>
      <w:r>
        <w:rPr/>
        <w:t>⽏슬ⸯ쉧쉱禬쉞炩䥑䵦榿⨭穾ォ䣂牊넩⮮呞숺쉭輳潎厩浺쵖湇㩩⩶䩂惂䉐䮣㔷䳂</w:t>
      </w:r>
      <w:r>
        <w:rPr/>
        <w:t>ꕣ</w:t>
      </w:r>
      <w:r>
        <w:rPr/>
        <w:t>췂쉹彚쎩昩칡欯煉⏂걹桦䟂㋃㔥祌걈떥땀廃乺暻⩡쉃摳䕓幺潲呡潘䧂묵쉷硁♆충㵷砬㛃⩄冬ꅷ嫂噂秂唽컂䩥砪戦棂ꅮ嘯㕓灋ꥭ쉵쉔䱑ꍅ㬷偱主湎쉪幰獓숳㝬颣䴨浮㵱뭗㡫싂稭湍榱榱晧焪瑳庥䏂슘㕖♦瑉㜩</w:t>
      </w:r>
      <w:r>
        <w:rPr/>
        <w:t>ꖩ</w:t>
      </w:r>
      <w:r>
        <w:rPr/>
        <w:t>坳ꍘ⹬涮숩숲倣ㆮ␥</w:t>
      </w:r>
      <w:r>
        <w:rPr/>
        <w:t>⠪</w:t>
      </w:r>
      <w:r>
        <w:rPr/>
        <w:t>權숦쉠⬳쉧㍋</w:t>
      </w:r>
      <w:r>
        <w:rPr/>
        <w:t>ⴥ</w:t>
      </w:r>
      <w:r>
        <w:rPr/>
        <w:t>㐦䜭㵫栶䐨奭ぞ쌶㝄灉</w:t>
      </w:r>
      <w:r>
        <w:rPr/>
        <w:t>⡀</w:t>
      </w:r>
      <w:r>
        <w:rPr/>
        <w:t>浹㛃㟃썱幓</w:t>
      </w:r>
      <w:r>
        <w:rPr/>
        <w:t>Ȿ</w:t>
      </w:r>
      <w:r>
        <w:rPr/>
        <w:t>㠨幓栲汈쉍칕㍏磂沱숣䆏뽃ꅗ獔☱⑩㌣숨焸㛂汖禱塣쉗㝑㥗ꍺ瓍匲Ⓜㄸ辣倮剏㡇漳㐺</w:t>
      </w:r>
      <w:r>
        <w:rPr/>
        <w:t>꧂</w:t>
      </w:r>
      <w:r>
        <w:rPr/>
        <w:t>㋃䯂熮䥔輭뭚拂⹔嘳㕂╫榩楆쎵睯䉯杨浺㶩硊</w:t>
      </w:r>
      <w:r>
        <w:rPr/>
        <w:t>꧃</w:t>
      </w:r>
      <w:r>
        <w:rPr/>
        <w:t>㩔㡇圪㛂瑄濂쉭걒뭂숽䀸䨷䄵庥潦转쉕㍓偁숪刦ㅡ㉏㭩扁煓㤯䏂獲䑕쉔땮歚彣彥摪柂㕣砦⭕奯쉪敲健⍌</w:t>
      </w:r>
      <w:r>
        <w:rPr/>
        <w:t>ꕦ</w:t>
      </w:r>
      <w:r>
        <w:rPr/>
        <w:t>뮮祹慎䒏⥴厘슘䴭甽쌷灚써䍊䱧䝨平⥔戵渮㏂殬⌯棂歱䡎⌦坡棂願璬ꆿ稷숣ꍭ㇂⨫䤪䒿</w:t>
      </w:r>
      <w:r>
        <w:rPr/>
        <w:t>⠨</w:t>
      </w:r>
      <w:r>
        <w:rPr/>
        <w:t>欥슮㌲</w:t>
      </w:r>
      <w:r>
        <w:rPr/>
        <w:t>ꕯ</w:t>
      </w:r>
      <w:r>
        <w:rPr/>
        <w:t>촶䨮⽥獪䑷㩥ㅚ畩⎩礹庮숯奢쉉彐</w:t>
      </w:r>
      <w:r>
        <w:rPr/>
        <w:t>ꖮ</w:t>
      </w:r>
      <w:r>
        <w:rPr/>
        <w:t>猪쉕쉑乬䵊儰畁泍彃</w:t>
      </w:r>
      <w:r>
        <w:rPr/>
        <w:t>ⱆ</w:t>
      </w:r>
      <w:r>
        <w:rPr/>
        <w:t>繩뼵址湵佷쵌噗噷榱瘺䅏䱮⍘濂</w:t>
      </w:r>
      <w:r>
        <w:rPr/>
        <w:t>꧂⑴</w:t>
      </w:r>
      <w:r>
        <w:rPr/>
        <w:t>抵繹喘쉐すꆣ亣쉖걕쉨⌫撡䖣瑣㴥偃怫</w:t>
      </w:r>
      <w:r>
        <w:rPr/>
        <w:t>ꦏ</w:t>
      </w:r>
      <w:r>
        <w:rPr/>
        <w:t>瑐⼮碡䍩剎㋂⚘㡃ꍕ㨽桅牫쉡䕖弸⒘夷丮扯湀쉲祆㘻牤橔숯玮</w:t>
      </w:r>
      <w:r>
        <w:rPr/>
        <w:t>Ⳃ⩖</w:t>
      </w:r>
      <w:r>
        <w:rPr/>
        <w:t>朴䝔啥ꎱ⚻쉥깚</w:t>
      </w:r>
      <w:r>
        <w:rPr/>
        <w:t>ⴰ</w:t>
      </w:r>
      <w:r>
        <w:rPr/>
        <w:t>㬪뗂㙢䑮ヂ⽩㢣界牥쉲敯쏂㐸牰唯恭ꥫ愫䭱ꄽ⫂䊻䩠쉘漺攽㵌祄佊硅浺䩮싂猶湷梻쉉微㧍稻厮汋쉞悏⨪㤷橘</w:t>
      </w:r>
      <w:r>
        <w:rPr/>
        <w:t>ⵣ</w:t>
      </w:r>
      <w:r>
        <w:rPr/>
        <w:t>撱쵶䶿欣䰪晥と樽绂⨱優彄녔㵓顢暩恅㙡䎩⩶㡏垥☩䁬碏╂㥎땊献㈯坍輩旂灐檣슱쵯䍸㑄쉍㉋摒䐨勍쉫⍬카꺡▩摢겮</w:t>
      </w:r>
      <w:r>
        <w:rPr/>
        <w:t>ꤸ</w:t>
      </w:r>
      <w:r>
        <w:rPr/>
        <w:t>乾頭⒱⪻煃卄⩧♐촽䌽</w:t>
      </w:r>
      <w:r>
        <w:rPr/>
        <w:t>ꗂ</w:t>
      </w:r>
      <w:r>
        <w:rPr/>
        <w:t>쉔췂灷彟䅲㛍뭋恓䘲窏㜯ヂ幀䜨⩨ꍍ⏂싂뗂긪普쉓伪숲啘頻顆슘땮硒卓棂瑬䃂㡥쉞敭싍⤻㙫</w:t>
      </w:r>
      <w:r>
        <w:rPr/>
        <w:t>ꖵ</w:t>
      </w:r>
      <w:r>
        <w:rPr/>
        <w:t>쉏眵幕焴긲</w:t>
      </w:r>
      <w:r>
        <w:rPr/>
        <w:t>ꗂ</w:t>
      </w:r>
      <w:r>
        <w:rPr/>
        <w:t>㯂숱쉇㍃八⺮떣ꅙ樣⽒敂摂幪깁甯⴦ꍅ갣潣眬㵖䔨堵轷杸쉑㭩㈪柎䃂䡄쉢㕩㍫㣂</w:t>
      </w:r>
      <w:r>
        <w:rPr/>
        <w:t>ⴱ</w:t>
      </w:r>
      <w:r>
        <w:rPr/>
        <w:t>䵣㓍㩱녊歏䩦</w:t>
      </w:r>
      <w:r>
        <w:rPr/>
        <w:t>ꤰ</w:t>
      </w:r>
      <w:r>
        <w:rPr/>
        <w:t>乧䳂</w:t>
      </w:r>
      <w:r>
        <w:rPr/>
        <w:t>ꕎ</w:t>
      </w:r>
      <w:r>
        <w:rPr/>
        <w:t>ケ깪숳슘⴦땸네凂</w:t>
      </w:r>
      <w:r>
        <w:rPr/>
        <w:t>⠩</w:t>
      </w:r>
      <w:r>
        <w:rPr/>
        <w:t>牌䅊</w:t>
      </w:r>
      <w:r>
        <w:rPr/>
        <w:t>ꗂ</w:t>
      </w:r>
      <w:r>
        <w:rPr/>
        <w:t>碘催쉈䠪⌮⹦⒮ꏎ䩍汷硲㧂参㴲␲弪숹漪㚏敫由䢵䍮쉓쉀쉊扬挊㫂㋂묳㵚硇ㆩヂ灀愽汢</w:t>
      </w:r>
      <w:r>
        <w:rPr/>
        <w:t>⡌</w:t>
      </w:r>
      <w:r>
        <w:rPr/>
        <w:t>까</w:t>
      </w:r>
      <w:r>
        <w:rPr/>
        <w:t>ꕀ</w:t>
      </w:r>
      <w:r>
        <w:rPr/>
        <w:t>繨歡楮⩌싃쉄煚㑣㐪쉹榿祙⍨牰噺愣</w:t>
      </w:r>
      <w:r>
        <w:rPr/>
        <w:t>Ⱜ</w:t>
      </w:r>
      <w:r>
        <w:rPr/>
        <w:t>䂩꥾堩</w:t>
      </w:r>
      <w:r>
        <w:rPr/>
        <w:t>ꤰ⭡</w:t>
      </w:r>
      <w:r>
        <w:rPr/>
        <w:t>瀳䭥ㅤ</w:t>
      </w:r>
      <w:r>
        <w:rPr/>
        <w:t>ⶏ</w:t>
      </w:r>
      <w:r>
        <w:rPr/>
        <w:t>傻頪太䄪剰䶡䰥汃⨸櫂슻淂唭癎瑊怵츪瑑ꍄ呕纻㝥懂昬制㑗</w:t>
      </w:r>
      <w:r>
        <w:rPr/>
        <w:t>ꤩ⍕</w:t>
      </w:r>
      <w:r>
        <w:rPr/>
        <w:t>슏</w:t>
      </w:r>
      <w:r>
        <w:rPr/>
        <w:t>ꕥ</w:t>
      </w:r>
      <w:r>
        <w:rPr/>
        <w:t>烂斡瘳牟</w:t>
      </w:r>
      <w:r>
        <w:rPr/>
        <w:t>⡙</w:t>
      </w:r>
      <w:r>
        <w:rPr/>
        <w:t>并卦㫂禱ㅌ塸싃䵈긪쉐報길㢬琱쵘쎬繒玵僂倴㨦깂</w:t>
      </w:r>
      <w:r>
        <w:rPr/>
        <w:t>ⵏ</w:t>
      </w:r>
      <w:r>
        <w:rPr/>
        <w:t>숶㎿獔뼱䅥六썟䍔䰭瘨䬺쉀뭰䦩쌩櫂睞參䐨桚迂䥆</w:t>
      </w:r>
      <w:r>
        <w:rPr/>
        <w:t>ꕠ</w:t>
      </w:r>
      <w:r>
        <w:rPr/>
        <w:t>牄婋ㅒ䵺伹숺楢凂暏쌱佒䝲慸쵙숱摘쉵⨳珂猲칡㩊㶣䙃敪⤮쉪瓎绂儦㬣숹썠煹神</w:t>
      </w:r>
      <w:r>
        <w:rPr/>
        <w:t>ⵡ</w:t>
      </w:r>
      <w:r>
        <w:rPr/>
        <w:t>繅机슻쉇磍쉰癔⮵䠱瓂뽫깹쉶㮩塐䔳숬ぐ⏂썑㩆儭䅊숫쉲⭡疬</w:t>
      </w:r>
      <w:r>
        <w:rPr/>
        <w:t>ⷂ</w:t>
      </w:r>
      <w:r>
        <w:rPr/>
        <w:t>當卨䱾潧啂쉡惃潡棍뭏㤽啉灉卙稸㗂</w:t>
      </w:r>
      <w:r>
        <w:rPr/>
        <w:t>ⱉ</w:t>
      </w:r>
      <w:r>
        <w:rPr/>
        <w:t>쎻㮱轤⭷擂㙒䙡䇂楰⻂呏婩歖湈䙏甭⚘玿쉒砳渽䅧〺</w:t>
      </w:r>
      <w:r>
        <w:rPr/>
        <w:t>Ⲯ</w:t>
      </w:r>
      <w:r>
        <w:rPr/>
        <w:t>灢䴽㫂䐮㠩䠦枵㍬䙓䱄徿伤䩘⼶兕䣍啣兑㵩噗橞涵徬䲿稩쉕쉤⥋塷妻癬⿂ꅨ柂汄参卂숹涵皵㮬싂칺껂珂墣䘸朤곂吺쉵슣䝆睢╓㢱䅢㬪䠳⭎썚晎圵䱈㵟兌</w:t>
      </w:r>
      <w:r>
        <w:rPr/>
        <w:t>ꕾ</w:t>
      </w:r>
      <w:r>
        <w:rPr/>
        <w:t>扮惂쉆斱獍㢩쉺</w:t>
      </w:r>
      <w:r>
        <w:rPr/>
        <w:t>Ⲯ</w:t>
      </w:r>
      <w:r>
        <w:rPr/>
        <w:t>숣剨䝬㠻獺媡☩뽉樣烂墬仂ꥧ獸걁帯썊剋摬㝈䚩슮⍣딨役썃卩圪稯札⪥ꌫ繕縺슩쉤쉹㵨懂⧂䢏ꌸ⩁摘弫㍑쵤쉚洲땑乁䍋</w:t>
      </w:r>
      <w:r>
        <w:rPr/>
        <w:t>Ɒ</w:t>
      </w:r>
      <w:r>
        <w:rPr/>
        <w:t>䍩䵀攮뽘惍㥆䰵䏍격绍䓂䰴恟깠䑌㡢ꥯ껂㚥쉳儣㕾썳㝊稸愳⒱由祵</w:t>
      </w:r>
      <w:r>
        <w:rPr/>
        <w:t>⡂</w:t>
      </w:r>
      <w:r>
        <w:rPr/>
        <w:t>漽潨碥熩싂㛂䨲癔欮砹</w:t>
      </w:r>
      <w:r>
        <w:rPr/>
        <w:t>꥟</w:t>
      </w:r>
      <w:r>
        <w:rPr/>
        <w:t>갥</w:t>
      </w:r>
      <w:r>
        <w:rPr/>
        <w:t>⣎</w:t>
      </w:r>
      <w:r>
        <w:rPr/>
        <w:t>뭏桙䭰쉦⑧</w:t>
      </w:r>
      <w:r>
        <w:rPr/>
        <w:t>⡉</w:t>
      </w:r>
      <w:r>
        <w:rPr/>
        <w:t>帩眯츱剘浟⨫㧂枱稱싃填攱㬳暿㝰整䕍穃㣂♓네껂䑄䲩뗂㦵Ⓙ塡ㄭ年⸥䄪顬瑋⹖䊡</w:t>
      </w:r>
      <w:r>
        <w:rPr/>
        <w:t>ꔪ⨪</w:t>
      </w:r>
      <w:r>
        <w:rPr/>
        <w:t>輱䇂慌嚏⌨㵥䗃呐支ㅸ䥩炩숫춵佘⭨摪㊵㥖쵥깖㌮⬭㵨楮㘺恑㙌捆㢏繀䣂㵃⚮㠦</w:t>
      </w:r>
      <w:r>
        <w:rPr/>
        <w:t>⡩ⱒ</w:t>
      </w:r>
      <w:r>
        <w:rPr/>
        <w:t>治♢숰㕴做轾枥</w:t>
      </w:r>
      <w:r>
        <w:rPr/>
        <w:t>ⴵ</w:t>
      </w:r>
      <w:r>
        <w:rPr/>
        <w:t>業뭾㜨䶩嗂⑓獵쉗墘㬥䋂榱墱㥬牦䉴橕挺䁓쉅㍋싍扮쵠䭯眺䐊㘬檮䭚⎡便圥⑎䥘楬呏ꅢ轒瀵癄潚埂㍷䝌⾮截慍☪</w:t>
      </w:r>
      <w:r>
        <w:rPr/>
        <w:t>ⱪ</w:t>
      </w:r>
      <w:r>
        <w:rPr/>
        <w:t>묪㑶䧂晔䊏䝘牷竂㓂檮䑃䀦䉄穭쉔쉆ㅫ渵呴⤪싂쉲煍㛍灳</w:t>
      </w:r>
      <w:r>
        <w:rPr/>
        <w:t>ⴶꦏ</w:t>
      </w:r>
      <w:r>
        <w:rPr/>
        <w:t>ㅧ䡹劵슡顫䙵쌷ㅾ疡碥뽠㘶轍渪甮㍴煟㓂佱묪䄣㜥橭䋍啥㣂渥剫䵈㠤湰춮썑瓂风偶숭쉃辣晶䘮걢琪甴췂䥹깗㍱쉲狃췂⥺奶쌻倦㵗쎣熩杗摞ꅊ橤㓂祏뼲䗃⫂뭂响ꍷ搶䯂愵散⍁㙌䶬砩帲便䁚㝄旂倮䃂䩵殮漺㡳쵨쉍睉㡾恮㌴慱쵟싂墻㭶녮䍈䙪傘㝏㜲갫儩숪</w:t>
      </w:r>
      <w:r>
        <w:rPr/>
        <w:t>ꥇ</w:t>
      </w:r>
      <w:r>
        <w:rPr/>
        <w:t>渭歞婐</w:t>
      </w:r>
      <w:r>
        <w:rPr/>
        <w:t>ⱶ</w:t>
      </w:r>
      <w:r>
        <w:rPr/>
        <w:t>戣䃃䭢橘搱䪩⑭딥䐹♓祚䡒⽄㉚⑗╁쉺幁湙♑堶䔳獗嘬ꅪ놡櫂啪녧牁ꍶ㑶</w:t>
      </w:r>
      <w:r>
        <w:rPr/>
        <w:t>⠥⌶</w:t>
      </w:r>
      <w:r>
        <w:rPr/>
        <w:t>䰪䵷畅殣슩濍顩歸㉁浓垘冬猬⩠녗⩶塶䝟䭀쵫⥓쉚</w:t>
      </w:r>
      <w:r>
        <w:rPr/>
        <w:t>ꤤ</w:t>
      </w:r>
      <w:r>
        <w:rPr/>
        <w:t>⢩</w:t>
      </w:r>
      <w:r>
        <w:rPr/>
        <w:t>䁶剸㚣歏汲뼸䤥</w:t>
      </w:r>
      <w:r>
        <w:rPr/>
        <w:t>⡈</w:t>
      </w:r>
      <w:r>
        <w:rPr/>
        <w:t>㍨㒱䙕操</w:t>
      </w:r>
      <w:r>
        <w:rPr/>
        <w:t>ꕔ</w:t>
      </w:r>
      <w:r>
        <w:rPr/>
        <w:t>穁⫂癍娱⭣瀪뭩塖쉪䏂쉭뽔䰺極</w:t>
      </w:r>
      <w:r>
        <w:rPr/>
        <w:t>ⶻ</w:t>
      </w:r>
      <w:r>
        <w:rPr/>
        <w:t>䩯佷畷⫂ꍔ幑ꎘ⥴</w:t>
      </w:r>
      <w:r>
        <w:rPr/>
        <w:t>ꦥ</w:t>
      </w:r>
      <w:r>
        <w:rPr/>
        <w:t>ッ惂㢩兮㝊썯▩쉢愬⩺쉎䈦顐䏂慯㑄報䔴䏂䱶倬⽾䶬뗂䵅ㅎ䡸♫晍妘</w:t>
      </w:r>
      <w:r>
        <w:rPr/>
        <w:t>ꔤ</w:t>
      </w:r>
      <w:r>
        <w:rPr/>
        <w:t>搰汐䅑⩥䁖㟎稫䑇浟</w:t>
      </w:r>
      <w:r>
        <w:rPr/>
        <w:t>ꤪ☯</w:t>
      </w:r>
      <w:r>
        <w:rPr/>
        <w:t>ⴭ⩊</w:t>
      </w:r>
      <w:r>
        <w:rPr/>
        <w:t>朩奀摇木穂쉍쉋畆䎣䗂䵀ㅾ</w:t>
      </w:r>
      <w:r>
        <w:rPr/>
        <w:t>ꕹ</w:t>
      </w:r>
      <w:r>
        <w:rPr/>
        <w:t>支뽭⦱歹쉓頬䨪⦵䙠矍╢妡渱쉒⭞䖿晉浒ㅞ堲숫栨癬⎏䡕妻䀹㓂顨㒮䙚刵㩑皿䣂䰶枩睢傥</w:t>
      </w:r>
      <w:r>
        <w:rPr/>
        <w:t>ⳃ</w:t>
      </w:r>
      <w:r>
        <w:rPr/>
        <w:t>掘䩣硊쉸汅㬳㨸⩉⑹㒬ꥥ璣⎩꥕畲ꅨ싂㥠⑯㎻急♕䕓쉃㏂䵨⥰䤵幎着䭮槎线쉴卯㘨砬燂婥쵊⹲䩸㵂噸⽘묵淂仃扲乪噞㍕䟂쉠盎</w:t>
      </w:r>
      <w:r>
        <w:rPr/>
        <w:t>⠮</w:t>
      </w:r>
      <w:r>
        <w:rPr/>
        <w:t>⾬걭슣䱬㞡扅戳晃⽗쉊䥫穖ꍔ倶칄⩲噒䶻䅏♟祄ヂ㭵暿䧂晫㍟㡒歩犬뽣毂勂㨪䗍唷ひ瓂</w:t>
      </w:r>
      <w:r>
        <w:rPr/>
        <w:t>Ⲙ☥</w:t>
      </w:r>
      <w:r>
        <w:rPr/>
        <w:t>꧂</w:t>
      </w:r>
      <w:r>
        <w:rPr/>
        <w:t>䰴⽗㶿䥍䨬쉡⺮朩╠痍捭䵵濂㠷洷숰♃ꥸ汎䂵び斬淎⹾嗂䞿㙵兺</w:t>
      </w:r>
      <w:r>
        <w:rPr/>
        <w:t>ꕋ</w:t>
      </w:r>
      <w:r>
        <w:rPr/>
        <w:t>㘪┣⍣㨴싂㕀녺䜻䀨㊡⥵截쉔乱쌬帪玘⫂眸</w:t>
      </w:r>
      <w:r>
        <w:rPr/>
        <w:t>ꗂ</w:t>
      </w:r>
      <w:r>
        <w:rPr/>
        <w:t>姂숬쉘獘㭚睡颣瘽攺砊딪䅐</w:t>
      </w:r>
      <w:r>
        <w:rPr/>
        <w:t>ꤩ</w:t>
      </w:r>
      <w:r>
        <w:rPr/>
        <w:t>堳쉱쉨㨵</w:t>
      </w:r>
      <w:r>
        <w:rPr/>
        <w:t>⢵</w:t>
      </w:r>
      <w:r>
        <w:rPr/>
        <w:t>㐦㔥䲥䱍照싎ⸯ㣂楚쉶䮩碮癆⫂</w:t>
      </w:r>
      <w:r>
        <w:rPr/>
        <w:t>ⵒ</w:t>
      </w:r>
      <w:r>
        <w:rPr/>
        <w:t>她㤪迂칃쉯ꏃ其乎偟뇂딤뭢땞쉪湈♭潔㍑䵚熱㍴慭숯▬獵슘䦣췂ꥳ슣圮䉺侵晎슡쉱䛂</w:t>
      </w:r>
      <w:r>
        <w:rPr/>
        <w:t>⢩</w:t>
      </w:r>
      <w:r>
        <w:rPr/>
        <w:t>湁牯檿䱌响쉹欯쉗ꍆ땟⽚딣㙔㫎㍂䥸⎩扆ㆻ敉硖剷⺻㉐硹쉖싂⮿坘싂ꌤ䤻걊惃䷍牑勍ㅀ態㑤牠䚩</w:t>
      </w:r>
      <w:r>
        <w:rPr/>
        <w:t>ꕨ</w:t>
      </w:r>
      <w:r>
        <w:rPr/>
        <w:t>焣</w:t>
      </w:r>
      <w:r>
        <w:rPr/>
        <w:t>ꔺ</w:t>
      </w:r>
      <w:r>
        <w:rPr/>
        <w:t>塈숺是㥘弤갴싂뽒轢㨫싂僂⧍</w:t>
      </w:r>
      <w:r>
        <w:rPr/>
        <w:t>⡙</w:t>
      </w:r>
      <w:r>
        <w:rPr/>
        <w:t>썉䮣〮坰䍰䑄촬␰㙑嗂䔮㓂橞乾㡣♺싂쉶䃂怤姂쉌</w:t>
      </w:r>
      <w:r>
        <w:rPr/>
        <w:t>ꕆ</w:t>
      </w:r>
      <w:r>
        <w:rPr/>
        <w:t>煈ꌩあꥥ⛂磂穀卹깶绂⨱㝯救兏묪䅸僂걲楠깋㝆뭊㜵總稰哃⽏枩十</w:t>
      </w:r>
      <w:r>
        <w:rPr/>
        <w:t>⠴</w:t>
      </w:r>
      <w:r>
        <w:rPr/>
        <w:t>畯轥껃⑉⹬䡴㇂䴱⌱ꅵ忂</w:t>
      </w:r>
      <w:r>
        <w:rPr/>
        <w:t>ꤳ</w:t>
      </w:r>
      <w:r>
        <w:rPr/>
        <w:t>㉃廂刮㉄⥳剞숣䖿뭶傏ね⩥娪畮朻꤮溩創稣칥䝺揂迂⫍쉋甫とꍐ晾㡪彙縳㐨牙嗂</w:t>
      </w:r>
      <w:r>
        <w:rPr/>
        <w:t>⡧</w:t>
      </w:r>
      <w:r>
        <w:rPr/>
        <w:t>佈倪쉢串䅧殘杄㩦桬쉗杞䈦眰뽕╵涮</w:t>
      </w:r>
      <w:r>
        <w:rPr/>
        <w:t>ꔭ</w:t>
      </w:r>
      <w:r>
        <w:rPr/>
        <w:t>煭圬䮡칋쉳矂獸秂싂</w:t>
      </w:r>
      <w:r>
        <w:rPr/>
        <w:t>ꕐ</w:t>
      </w:r>
      <w:r>
        <w:rPr/>
        <w:t>娱儺⑎껂猩゘ね㨴汁䑖啭ꌤ恷</w:t>
      </w:r>
      <w:r>
        <w:rPr/>
        <w:t>ꦩ</w:t>
      </w:r>
      <w:r>
        <w:rPr/>
        <w:t>㴳䌪䆮</w:t>
      </w:r>
      <w:r>
        <w:rPr/>
        <w:t>ꕪⷃ</w:t>
      </w:r>
      <w:r>
        <w:rPr/>
        <w:t>쉰䈪⹂橦挻䙍⨦檩䨩㊘欳渹뽆烎硨顋伭囂</w:t>
      </w:r>
      <w:r>
        <w:rPr/>
        <w:t>ⷂ</w:t>
      </w:r>
      <w:r>
        <w:rPr/>
        <w:t>슩㡓</w:t>
      </w:r>
      <w:r>
        <w:rPr/>
        <w:t>ⵊ</w:t>
      </w:r>
      <w:r>
        <w:rPr/>
        <w:t>㕌</w:t>
      </w:r>
      <w:r>
        <w:rPr/>
        <w:t>⢏</w:t>
      </w:r>
      <w:r>
        <w:rPr/>
        <w:t>ꕷ</w:t>
      </w:r>
      <w:r>
        <w:rPr/>
        <w:t>傩ꥩ匫䴵塊がꍞ漴쵸뿂水⫂숩瀮抩⑃⍬瑤㜲쉪婂仂祇촩쉚喻⤻㉗䜮⹲復飂⑪汫쉩뭞瘣朳暣䍺䜶懂椺彚浀壂恆숪吭勂橒䔺♬䃂⼭姂</w:t>
      </w:r>
      <w:r>
        <w:rPr/>
        <w:t>ꥃ</w:t>
      </w:r>
      <w:r>
        <w:rPr/>
        <w:t>쉉煈쉥䨥穵撣숺</w:t>
      </w:r>
      <w:r>
        <w:rPr/>
        <w:t>⡢</w:t>
      </w:r>
      <w:r>
        <w:rPr/>
        <w:t>숬㤱㌣㨤䝖㝮⴯帯쉣㩫所䞿淎占睺</w:t>
      </w:r>
      <w:r>
        <w:rPr/>
        <w:t>꧂</w:t>
      </w:r>
      <w:r>
        <w:rPr/>
        <w:t>⻎旎桠䤪轭恒癞硠㈯矎㕇䕊⏂쉋㤤䍐柍爭䝏瀶㫂⽭</w:t>
      </w:r>
      <w:r>
        <w:rPr/>
        <w:t>Ⱬ</w:t>
      </w:r>
      <w:r>
        <w:rPr/>
        <w:t>㉠幸咻뗂䡂䒿䑦杇呱</w:t>
      </w:r>
      <w:r>
        <w:rPr/>
        <w:t>ⰳ♕</w:t>
      </w:r>
      <w:r>
        <w:rPr/>
        <w:t>楙煗䡤싂䊮쉩ㅤ偍噒슏㪵쉆轺橖潋珂䗃砯唫杊</w:t>
      </w:r>
      <w:r>
        <w:rPr/>
        <w:t>ꥋ</w:t>
      </w:r>
      <w:r>
        <w:rPr/>
        <w:t>⢵</w:t>
      </w:r>
      <w:r>
        <w:rPr/>
        <w:t>穘쉺싂⹄睫潶숦慪싂櫂夳偧㜭拎떿ㅌ䋂坤㠯嘤界㑑啃厩祕싂⌳㩂⥐</w:t>
      </w:r>
      <w:r>
        <w:rPr/>
        <w:t>ⱒ</w:t>
      </w:r>
      <w:r>
        <w:rPr/>
        <w:t>祃⑁㕃婶쵊⥪⚥牸暩掘♀敟绍⴯갱쉲畞녫帹奭娦쉁噎숯⩱걏싂癨睏神歩녋㝫슣층啒敉啮믂旍⤯抱堹埂䕍䱷㙨炡サ⌮瘯㭍ꌊ㙤녑㉄슏噩渵慒揂穣쉶㉩禩摈㔣썅㏎摰㕏㡁숨䧂</w:t>
      </w:r>
      <w:r>
        <w:rPr/>
        <w:t>ꥋ</w:t>
      </w:r>
      <w:r>
        <w:rPr/>
        <w:t>쉦㭳㥉奺갮塌⩂ꅸ啥怭熩慔⵹䤪眦嗂녮㯂牠㍚쉑牫䝵攸剂䩶쉄塋</w:t>
      </w:r>
      <w:r>
        <w:rPr/>
        <w:t>ꗂ</w:t>
      </w:r>
      <w:r>
        <w:rPr/>
        <w:t>墩썟轶쉗㶿搵⍤䥎栽䵵儲眰癠棂䳃彲梱컂癠⩀⿂碻</w:t>
      </w:r>
      <w:r>
        <w:rPr/>
        <w:t>ꖬꥉ</w:t>
      </w:r>
      <w:r>
        <w:rPr/>
        <w:t>慸⩳䷎땥쌮㐽枩쉘风䕓稦潨婵疩숺临䔶泂⑧歍꺣洫</w:t>
      </w:r>
      <w:r>
        <w:rPr/>
        <w:t>ꥒ</w:t>
      </w:r>
      <w:r>
        <w:rPr/>
        <w:t>썐쉠埍㣂堷攬슮슏</w:t>
      </w:r>
      <w:r>
        <w:rPr/>
        <w:t>Ⲯ</w:t>
      </w:r>
      <w:r>
        <w:rPr/>
        <w:t>桳</w:t>
      </w:r>
      <w:r>
        <w:rPr/>
        <w:t>ⶻ</w:t>
      </w:r>
      <w:r>
        <w:rPr/>
        <w:t>䡰橴⩫䖬쉷䱦㝏⹦狂挹辮쉦迎쉈癏컂頻쉴⨬⸺㥰뭮쏂呤輴奁琯朴넯恂柂浆㭾갬参焮奊♓婟復汀곂䱹牎ꎬ咿䑥窥䘽묤䅦싃뼪䫂쉒檩숨猯䤷吱쉎䁓懂为䊵㴭嫂䔮▩囂ꎿに</w:t>
      </w:r>
      <w:r>
        <w:rPr/>
        <w:t>ⴭ</w:t>
      </w:r>
      <w:r>
        <w:rPr/>
        <w:t>侵⼨彪倱땎繍싂㡋塵碣뗂⦥쉶掩䰸瀻녖填獁橑戸わ懂敧㭍䅇숤堭煾晳♐䢘㭯⛂挦</w:t>
      </w:r>
      <w:r>
        <w:rPr/>
        <w:t>ꕉ</w:t>
      </w:r>
      <w:r>
        <w:rPr/>
        <w:t>氻췎</w:t>
      </w:r>
      <w:r>
        <w:rPr/>
        <w:t>⡶</w:t>
      </w:r>
      <w:r>
        <w:rPr/>
        <w:t>㥵扴栬깭</w:t>
      </w:r>
      <w:r>
        <w:rPr/>
        <w:t>ⷂ</w:t>
      </w:r>
      <w:r>
        <w:rPr/>
        <w:t>싂䩢⥳뼯做ꍘ劣건숲奞喣㋃睤␯ㅤ䱷</w:t>
      </w:r>
      <w:r>
        <w:rPr/>
        <w:t>ꗍ</w:t>
      </w:r>
      <w:r>
        <w:rPr/>
        <w:t>䜣勂ㅢ㓂숪䑲뾣偯</w:t>
      </w:r>
      <w:r>
        <w:rPr/>
        <w:t>⠬</w:t>
      </w:r>
      <w:r>
        <w:rPr/>
        <w:t>秃숳ꅓ㯂奭</w:t>
      </w:r>
      <w:r>
        <w:rPr/>
        <w:t>ꥋ⨵</w:t>
      </w:r>
      <w:r>
        <w:rPr/>
        <w:t>氣噈䲻彲뗂䏍幣惂䑡㜥堹楑쉆潸㡸쉫땋쉦穃搬䝪䟂</w:t>
      </w:r>
      <w:r>
        <w:rPr/>
        <w:t>ⱙ</w:t>
      </w:r>
      <w:r>
        <w:rPr/>
        <w:t>㕸嘲獤姂盂⚱숯瘳悡䁟쉖猱瑊⚥䝒噰슬⸵㗃祚⩰曍⩈䠲쌣䡭㷂ꥩ갪숳┸婒⹥㵓暩겣氤䮣䋍汇꥖㣂含慚炩⼩癐捧䃍</w:t>
      </w:r>
      <w:r>
        <w:rPr/>
        <w:t>ⵠ</w:t>
      </w:r>
      <w:r>
        <w:rPr/>
        <w:t>쉱깳桉촬湈輯啃㜯輥숫洩⩈숭檩慲噄┮쉟쉨쉴㈮쉈㵔擃숬땟쌭㤴싎䄸幱飃㣂憘㙋슣䔲걈癦摎싂䣎㜨싂쌭㥀㍫츸⪵갮呁슮</w:t>
      </w:r>
      <w:r>
        <w:rPr/>
        <w:t>꧂</w:t>
      </w:r>
      <w:r>
        <w:rPr/>
        <w:t>쵫┵洳뭬쉭㕯磃凂슿췂㐲輺긣婷䂩喥쉮ꅊꇂ싂넰棃◂䭁獧⹅걖皿⽩♃쉞儲긨坞쉊啵䴲뭈䤲洴䒣瑘東쌶㬻㙀坦娪惎䱳䋂카䘶⼤㦏剄䎣ㅭ㥣긻㑐♞欶轢浇獘䩊쉲쉂烂穸䱈湫䵮物剸勂恃</w:t>
      </w:r>
      <w:r>
        <w:rPr/>
        <w:t>ⱈ</w:t>
      </w:r>
      <w:r>
        <w:rPr/>
        <w:t>熩轗</w:t>
      </w:r>
      <w:r>
        <w:rPr/>
        <w:t>⣂</w:t>
      </w:r>
      <w:r>
        <w:rPr/>
        <w:t>佢싂婟庵쉇㨴婵깵睪告輱䨯乌啎婋</w:t>
      </w:r>
      <w:r>
        <w:rPr/>
        <w:t>⡊</w:t>
      </w:r>
      <w:r>
        <w:rPr/>
        <w:t>䬩剥琺䤽参숱汐</w:t>
      </w:r>
      <w:r>
        <w:rPr/>
        <w:t>ꗃ⸨</w:t>
      </w:r>
      <w:r>
        <w:rPr/>
        <w:t>ꥴ</w:t>
      </w:r>
      <w:r>
        <w:rPr/>
        <w:t>ⱋ</w:t>
      </w:r>
      <w:r>
        <w:rPr/>
        <w:t>쉌桥</w:t>
      </w:r>
      <w:r>
        <w:rPr/>
        <w:t>ꦵ</w:t>
      </w:r>
      <w:r>
        <w:rPr/>
        <w:t>软牂쉴숭␪䡕ꌬ㵠⽔涥</w:t>
      </w:r>
      <w:r>
        <w:rPr/>
        <w:t>ⷂ</w:t>
      </w:r>
      <w:r>
        <w:rPr/>
        <w:t>繮庘睷딊䎣六䧂颵⹋瑶쉒輸㥳稹䡤䵩焪祗䳂쉹♀娲ꥹ瀵稫冩⫂䥞놣</w:t>
      </w:r>
      <w:r>
        <w:rPr/>
        <w:t>ꥐ⌻</w:t>
      </w:r>
      <w:r>
        <w:rPr/>
        <w:t>丽</w:t>
      </w:r>
      <w:r>
        <w:rPr/>
        <w:t>꤫⍧</w:t>
      </w:r>
      <w:r>
        <w:rPr/>
        <w:t>楩쉢囂ㅎ⍑ㅀ칬쉷瘮瘮䅀幵䘽㛂㵠摏㘱쉕飃䉺</w:t>
      </w:r>
      <w:r>
        <w:rPr/>
        <w:t>Ⱖ</w:t>
      </w:r>
      <w:r>
        <w:rPr/>
        <w:t>슣兞甲䯂塞湕쉥挺⭖歆奤쉣⬶堣䱨儥╹땗쉨䍲牦쉘㙔恏㑏畖畬</w:t>
      </w:r>
      <w:r>
        <w:rPr/>
        <w:t>ⰵ</w:t>
      </w:r>
      <w:r>
        <w:rPr/>
        <w:t>䫂⒱敞쉘</w:t>
      </w:r>
      <w:r>
        <w:rPr/>
        <w:t>ⶏ</w:t>
      </w:r>
      <w:r>
        <w:rPr/>
        <w:t>쉙ꥫ瑅㘸挺䜴䭶扣幀忂呴⩖䇂걥砵穸㥅䙍⭴砺싂㥚</w:t>
      </w:r>
      <w:r>
        <w:rPr/>
        <w:t>ꦘ⵵</w:t>
      </w:r>
      <w:r>
        <w:rPr/>
        <w:t>㤹䝚</w:t>
      </w:r>
      <w:r>
        <w:rPr/>
        <w:t>ꕙ</w:t>
      </w:r>
      <w:r>
        <w:rPr/>
        <w:t>吱䁌桍㍸琪怹䨶숽☪슿丯⑆⬴ꥢ싍浍뽤싃⚣稬塴轞䁴慕啎救圷쉷쉞쉓㴨䕢硚彡㶩뭹⹴参轎畵쉺朱恴㜵佱쉵⩱幢慙稬⹱슱꥕㝏㩍䙠䒘慬</w:t>
      </w:r>
      <w:r>
        <w:rPr/>
        <w:t>꤬</w:t>
      </w:r>
      <w:r>
        <w:rPr/>
        <w:t>娦埂姂쉂⩸</w:t>
      </w:r>
      <w:r>
        <w:rPr/>
        <w:t>ⵑ</w:t>
      </w:r>
      <w:r>
        <w:rPr/>
        <w:t>滂㵠洪슮䤨殣椥䮱쉧卮슿쉓</w:t>
      </w:r>
      <w:r>
        <w:rPr/>
        <w:t>ꦿ</w:t>
      </w:r>
      <w:r>
        <w:rPr/>
        <w:t>㬮瞡䕔슬㓃樣庵睸夤쏂칭炻坍㜸晉칡楡㧂䱂报眹係ꅧ淂硖刭䩱쉷㕺⑱稰䥄佺쉑㕢⨺䁋쉹猵쉫쉳楋㵺哂䁔츻汏⑞獊싂㷍┴坭䐽䍢䦿婍⽧⥟䤫걁愮㑙勂쉗剀轾塌</w:t>
      </w:r>
      <w:r>
        <w:rPr/>
        <w:t>ꔤ</w:t>
      </w:r>
      <w:r>
        <w:rPr/>
        <w:t>彃</w:t>
      </w:r>
      <w:r>
        <w:rPr/>
        <w:t>ⵃ</w:t>
      </w:r>
      <w:r>
        <w:rPr/>
        <w:t>㦥狃汾</w:t>
      </w:r>
      <w:r>
        <w:rPr/>
        <w:t>⡚</w:t>
      </w:r>
      <w:r>
        <w:rPr/>
        <w:t>䝒桦썚㘤樮㙠걣浸㤯䪏疮楫噰刱땍</w:t>
      </w:r>
      <w:r>
        <w:rPr/>
        <w:t>ⷂ</w:t>
      </w:r>
      <w:r>
        <w:rPr/>
        <w:t>䑸㍬䅪汲佱戥䝅싂樬兙슻⻂땦쵴充䱅繶⨯뽒䏂歋䆘㑰瘱쉖뽈冮灯긦㙤</w:t>
      </w:r>
      <w:r>
        <w:rPr/>
        <w:t>ⶏ</w:t>
      </w:r>
      <w:r>
        <w:rPr/>
        <w:t>勍썘扈瑬䕞牖穮䌬믂ꅆ晒䕭㷂浌㭍剎歕쉄眻㕹微摐慟牕⧎瞩䱒顾길䕰⩆䓃㶱넬</w:t>
      </w:r>
      <w:r>
        <w:rPr/>
        <w:t>ꕷ</w:t>
      </w:r>
      <w:r>
        <w:rPr/>
        <w:t>瑂숶乕卮夸䡒㘪轊䩄㚱轟迎爦页ꌨ䥤㙞橨䘳䉒</w:t>
      </w:r>
      <w:r>
        <w:rPr/>
        <w:t>⡉</w:t>
      </w:r>
      <w:r>
        <w:rPr/>
        <w:t>㟂啶견㆘绂惍ꅆ呋</w:t>
      </w:r>
      <w:r>
        <w:rPr/>
        <w:t>ꕴ</w:t>
      </w:r>
      <w:r>
        <w:rPr/>
        <w:t>呀춿梿睨摨쵇䅇♕䙘⑳䝳⤨婁㣂獔숹晋敗┩䩷剪疏</w:t>
      </w:r>
      <w:r>
        <w:rPr/>
        <w:t>ⵌ</w:t>
      </w:r>
      <w:r>
        <w:rPr/>
        <w:t>橺⩴쉅敦牔긩欳䱚쉘☺⸻捈潗湣췂啯煭䠷杏</w:t>
      </w:r>
      <w:r>
        <w:rPr/>
        <w:t>⢥</w:t>
      </w:r>
      <w:r>
        <w:rPr/>
        <w:t>扮넹㖮欦䞣䭞槂䅡䵎㩩き䥫뼺堲礪䵓㥞熣썴</w:t>
      </w:r>
      <w:r>
        <w:rPr/>
        <w:t>ꔥ</w:t>
      </w:r>
      <w:r>
        <w:rPr/>
        <w:t>歲⭬䫂䅃嫂偸樰䄪儯整䟂牲㇂株勂슮㝕眸노硲轌兄幗嘱䥃⥅썋瑸湏썵쉱縲</w:t>
      </w:r>
      <w:r>
        <w:rPr/>
        <w:t>ꤲ</w:t>
      </w:r>
      <w:r>
        <w:rPr/>
        <w:t>㕏쉫楪㕉╓䭎恓牣爭唹㩢슣昨塣洲氽烂彟쉳畉䈬⸲禥䅓ㄩ忂</w:t>
      </w:r>
      <w:r>
        <w:rPr/>
        <w:t>ⰹ⤩</w:t>
      </w:r>
      <w:r>
        <w:rPr/>
        <w:t>塍䝌쉭扞克ㅔ⩥ꥲ⹢㍠쵡漊凂깖숬</w:t>
      </w:r>
      <w:r>
        <w:rPr/>
        <w:t>ⱌ</w:t>
      </w:r>
      <w:r>
        <w:rPr/>
        <w:t>丨㘩礮榿ネ╊潢⽚뭃核쉩㝄噴䥓懂슥䪡愷橴녀穡䨻咡䤤厣泂䕪灒슬ꅱ佐䧂洭䡦睖㋂ꍙ䀽ꥷ卥婠슥䅂㭴敌歱⭄畡</w:t>
      </w:r>
      <w:r>
        <w:rPr/>
        <w:t>ꔮ</w:t>
      </w:r>
      <w:r>
        <w:rPr/>
        <w:t>ⱱ</w:t>
      </w:r>
      <w:r>
        <w:rPr/>
        <w:t>쉀㝄朴穪䙋쉥斣彋皱穤녾묤☵奲⨴汵煀ꆮ⹪痂</w:t>
      </w:r>
      <w:r>
        <w:rPr/>
        <w:t>⠴</w:t>
      </w:r>
      <w:r>
        <w:rPr/>
        <w:t>㨹剹㌥⍯怯␩塙䠽涻唵瑺畹灁彠恐帻攲䤻堰牏侵䝶㥘┵칠䱊䁦揂乣扟稶禬</w:t>
      </w:r>
      <w:r>
        <w:rPr/>
        <w:t>⡧</w:t>
      </w:r>
      <w:r>
        <w:rPr/>
        <w:t>䙓뽕塟っ䍊甭㡳㔲案겘琳橊</w:t>
      </w:r>
      <w:r>
        <w:rPr/>
        <w:t>ⰶ</w:t>
      </w:r>
      <w:r>
        <w:rPr/>
        <w:t>潅치䲻祃ひ烂껂㍕쉹⻂灔㉈婐歺⪻딣䮥⹀祘佹畆慰</w:t>
      </w:r>
      <w:r>
        <w:rPr/>
        <w:t>Ⱛ</w:t>
      </w:r>
      <w:r>
        <w:rPr/>
        <w:t>偔搷</w:t>
      </w:r>
      <w:r>
        <w:rPr/>
        <w:t>ꕊ╫</w:t>
      </w:r>
      <w:r>
        <w:rPr/>
        <w:t>強갳㜵⍍췎㩯⯂䎩㥔칚떵ㅶ㬯ㄶ쉀穴繂湳煩⛍夨㬣顩䁂䈲</w:t>
      </w:r>
      <w:r>
        <w:rPr/>
        <w:t>ꤽ</w:t>
      </w:r>
      <w:r>
        <w:rPr/>
        <w:t>轅毂纡債쵳瑠䷂䵳⥏噭問䭕╚免猥海슥㡕䳂╬吹淎恊䝤竂矂棂⯂東</w:t>
      </w:r>
      <w:r>
        <w:rPr/>
        <w:t>ꖘ</w:t>
      </w:r>
      <w:r>
        <w:rPr/>
        <w:t>棂係丽믃뗂꺥滂渣帣渥</w:t>
      </w:r>
      <w:r>
        <w:rPr/>
        <w:t>ꖣ</w:t>
      </w:r>
      <w:r>
        <w:rPr/>
        <w:t>쉗⥅싂㝡</w:t>
      </w:r>
      <w:r>
        <w:rPr/>
        <w:t>ⱱ</w:t>
      </w:r>
      <w:r>
        <w:rPr/>
        <w:t>丰坔䄫ꅫ┫兟쉸䃂넹䭒挹䷂㕥硷䦣桚䌴슿⍏晕⑤䱈</w:t>
      </w:r>
      <w:r>
        <w:rPr/>
        <w:t>ⵦ</w:t>
      </w:r>
      <w:r>
        <w:rPr/>
        <w:t>顢敨슣窥䔷䭨䍆⌥㙃⒮ꏂ欬숶灊嫂</w:t>
      </w:r>
      <w:r>
        <w:rPr/>
        <w:t>⠬</w:t>
      </w:r>
      <w:r>
        <w:rPr/>
        <w:t>卋⴪䑑形숮㍳ㄬ䱏㣂䱌楢竂眫숮拂</w:t>
      </w:r>
      <w:r>
        <w:rPr/>
        <w:t>⣂</w:t>
      </w:r>
      <w:r>
        <w:rPr/>
        <w:t>顁啧⹋쌪䭇깶剆쉓牘幫쎩晡䀹皩埂凂榥澥痂桤㜷깟땂坎産縵偏䜫涵䕅쉯슻㜨땫䉎㩳칭ꅐ칢</w:t>
      </w:r>
      <w:r>
        <w:rPr/>
        <w:t>ⲩ</w:t>
      </w:r>
      <w:r>
        <w:rPr/>
        <w:t>쉡슮䀵爰⻎椥</w:t>
      </w:r>
      <w:r>
        <w:rPr/>
        <w:t>Ⱚ</w:t>
      </w:r>
      <w:r>
        <w:rPr/>
        <w:t>飂瓂捳쉃坮榡⯂㵥獢ꄩ묽タ眭⤤뭆⨶츳䱏㖩倻㘩⮥쉯</w:t>
      </w:r>
      <w:r>
        <w:rPr/>
        <w:t>ꦩ</w:t>
      </w:r>
      <w:r>
        <w:rPr/>
        <w:t>䤯싍擎숸</w:t>
      </w:r>
      <w:r>
        <w:rPr/>
        <w:t>ꥇ</w:t>
      </w:r>
      <w:r>
        <w:rPr/>
        <w:t>충⪣奦縫帥㭗伽毂</w:t>
      </w:r>
      <w:r>
        <w:rPr/>
        <w:t>Ȿ</w:t>
      </w:r>
      <w:r>
        <w:rPr/>
        <w:t>쉋牱ꍄ⩗刺䰳┪䭍껂쉗⛂⽚⭤疘뾱擂堮ㅧ癤帩硭祣</w:t>
      </w:r>
      <w:r>
        <w:rPr/>
        <w:t>ⴱ</w:t>
      </w:r>
      <w:r>
        <w:rPr/>
        <w:t>䊬佂♥땅䭠䍥儮睷㏃㜯♗你⚻⭣㑳轄</w:t>
      </w:r>
      <w:r>
        <w:rPr/>
        <w:t>ⷍ</w:t>
      </w:r>
      <w:r>
        <w:rPr/>
        <w:t>嗂뭟⤮犱믂䙫毂氭쉹㑾컂녨砬䭶瀱䒩昭ꇂ</w:t>
      </w:r>
      <w:r>
        <w:rPr/>
        <w:t>Ᵽ</w:t>
      </w:r>
      <w:r>
        <w:rPr/>
        <w:t>瑉溡痂杒㵰㭾參栩〈燂卡犣䥵烃摄祾쵉稫쉧散揂䧂㍞塳婆㡭嘸⽃㤤畁瞵牶ひ兰䖘⹮飂쌷慲㭦牸睠␤墩懂稪䔪䐰쉓灭琨硱ね쉾숬㠪㍡项摺⑕쉮㭫곂䝤轩⥑</w:t>
      </w:r>
      <w:r>
        <w:rPr/>
        <w:t>Ⳃ</w:t>
      </w:r>
      <w:r>
        <w:rPr/>
        <w:t>⽋⤽慨橘涿坺걩潓㑲婵㜪㐳姂奆걁坊埂埂㴴嘹矂煀迂춘쉒琊梿㩃</w:t>
      </w:r>
      <w:r>
        <w:rPr/>
        <w:t>ꦱ</w:t>
      </w:r>
      <w:r>
        <w:rPr/>
        <w:t>⼷瞻硆숩ꍳ杌橁䨳濂⽎⽈㝙䋂쉭愶噦䧂䍑汣䑮兪㔭</w:t>
      </w:r>
      <w:r>
        <w:rPr/>
        <w:t>ꕆ</w:t>
      </w:r>
      <w:r>
        <w:rPr/>
        <w:t>슥ꎮ晭녏㜶梣⩍쵯棂㏃䃂氰䁰㈨繦⵶䩌瓃楔杌栱䅧⛂䙰떩꤮㢻</w:t>
      </w:r>
      <w:r>
        <w:rPr/>
        <w:t>ⱔ</w:t>
      </w:r>
      <w:r>
        <w:rPr/>
        <w:t>䉥瀸僂㉱ㅳ갦䁸纏㊵쉁㡄䩏㙕</w:t>
      </w:r>
      <w:r>
        <w:rPr/>
        <w:t>ꖣ</w:t>
      </w:r>
      <w:r>
        <w:rPr/>
        <w:t>汖ꍒ两䜹畇〷ꥺ偁쉆䡨⽓㟂摉灮䠳뗂녇癦卩幪卾㣂匥쉉⍵轡畯쉀漹</w:t>
      </w:r>
      <w:r>
        <w:rPr/>
        <w:t>ꤴ</w:t>
      </w:r>
      <w:r>
        <w:rPr/>
        <w:t>楨剑䪘琬掵娮䉡窻䙸㝺汧兙⩸☮杓</w:t>
      </w:r>
      <w:r>
        <w:rPr/>
        <w:t>꥓␯</w:t>
      </w:r>
      <w:r>
        <w:rPr/>
        <w:t>㈲乳ㅅ䅄숵⹇穫䉊幏㭰㵮</w:t>
      </w:r>
      <w:r>
        <w:rPr/>
        <w:t>⣂</w:t>
      </w:r>
      <w:r>
        <w:rPr/>
        <w:t>埂晄ヂ䢥扊ꌫ澬⍚⭶⒘쉆㝃䝙뿂뽉⩸稵兏</w:t>
      </w:r>
      <w:r>
        <w:rPr/>
        <w:t>ꥆ</w:t>
      </w:r>
      <w:r>
        <w:rPr/>
        <w:t>쎮䣂唷깎뭺祐溘㚮</w:t>
      </w:r>
      <w:r>
        <w:rPr/>
        <w:t>Ⱖ</w:t>
      </w:r>
      <w:r>
        <w:rPr/>
        <w:t>浴画쉈稱⩫㑉扩</w:t>
      </w:r>
      <w:r>
        <w:rPr/>
        <w:t>ꗂ╟</w:t>
      </w:r>
      <w:r>
        <w:rPr/>
        <w:t>䄵坪츷칎뿂쵧坢⑱쉬ꥫ畘恇橮恪⹰彟Ⓨ辱싂숸</w:t>
      </w:r>
      <w:r>
        <w:rPr/>
        <w:t>⢣</w:t>
      </w:r>
      <w:r>
        <w:rPr/>
        <w:t>캵懂颱廂슡珍㙢㡶桶⑤焫榬</w:t>
      </w:r>
      <w:r>
        <w:rPr/>
        <w:t>ꔣ</w:t>
      </w:r>
      <w:r>
        <w:rPr/>
        <w:t>썌쉪堫쉟⩘⍒䙵璩쉬滂䩹</w:t>
      </w:r>
      <w:r>
        <w:rPr/>
        <w:t>ꔱ</w:t>
      </w:r>
      <w:r>
        <w:rPr/>
        <w:t>䫎컂轥㝴纘ꏂく䚩斩䉘払䭠縶숹긴쉟쉡掻丮숳婗㑤쌺単䁖獭뭬곍뿃槂䝍弬쉸刽䱋슏婳⯂ㅘ곎쉡</w:t>
      </w:r>
      <w:r>
        <w:rPr/>
        <w:t>ⵋ</w:t>
      </w:r>
      <w:r>
        <w:rPr/>
        <w:t>䦵䵌땬朹悮뼮뽰珂欺幣佴楧곂䡤獭剭㥔숣栩敳慄偯쉰슩栻干奕樲</w:t>
      </w:r>
      <w:r>
        <w:rPr/>
        <w:t>ⴺ</w:t>
      </w:r>
      <w:r>
        <w:rPr/>
        <w:t>䜪㩵⨩䥗㩂</w:t>
      </w:r>
      <w:r>
        <w:rPr/>
        <w:t>ⱟ</w:t>
      </w:r>
      <w:r>
        <w:rPr/>
        <w:t>杣灾抮ꍏ痂歺㩱ꅔ깉朸</w:t>
      </w:r>
      <w:r>
        <w:rPr/>
        <w:t>ⵋ</w:t>
      </w:r>
      <w:r>
        <w:rPr/>
        <w:t>촪溻瑊ꅟ䚻습牋敵㪮坯摾冏㶘⚻쉗묦〤㞩庬썸䡵㣂奸瘰潣⛂⩬쵎惍哂撩䭎爯</w:t>
      </w:r>
      <w:r>
        <w:rPr/>
        <w:t>ⴱ</w:t>
      </w:r>
      <w:r>
        <w:rPr/>
        <w:t>灉玬</w:t>
      </w:r>
      <w:r>
        <w:rPr/>
        <w:t>ⵈ</w:t>
      </w:r>
      <w:r>
        <w:rPr/>
        <w:t>⣂</w:t>
      </w:r>
      <w:r>
        <w:rPr/>
        <w:t>⿍┰悻倨䩒</w:t>
      </w:r>
      <w:r>
        <w:rPr/>
        <w:t>ꕕ</w:t>
      </w:r>
      <w:r>
        <w:rPr/>
        <w:t>겵㤯⸷䑟䎥卬段썋柂暣扈弨榣ㅚ伥爵攪浥숤㜽㉍䬹毂穆숪숳숱㨶牳슘䠬ꌮ瑡䭚땙参쉋䉱䀻䱢竂頵挹䣍ꌰ䙱轆䕣参♦梏倵汑⍂⭬썩ꍫ⏂깘쵬烎䌫⴬ꆮ橑㈰⼯婑硌嗃娤슿⤥⫂䝄䤥瑞싎쵫纏⹶敐乶坐㩁숳楨녢컎䱹䑖掿䬬歸捘⼱싃</w:t>
      </w:r>
      <w:r>
        <w:rPr/>
        <w:t>ꖘ</w:t>
      </w:r>
      <w:r>
        <w:rPr/>
        <w:t>쉓땓싂氣時彮タ促慠㉑佢쉏쵦䭊顭恭䍓敾쉭♋䙹긷䭮䱌媵婘⫂刨倰㛂嘵畃걤뼸幸竃⹳숵</w:t>
      </w:r>
      <w:r>
        <w:rPr/>
        <w:t>ⱬ</w:t>
      </w:r>
      <w:r>
        <w:rPr/>
        <w:t>㬯漶㵬슡氩顧쉌帵넦墥䙺</w:t>
      </w:r>
      <w:r>
        <w:rPr/>
        <w:t>꧂</w:t>
      </w:r>
      <w:r>
        <w:rPr/>
        <w:t>特썶偹␲奨㡶漽礴噖습憱</w:t>
      </w:r>
      <w:r>
        <w:rPr/>
        <w:t>⣂</w:t>
      </w:r>
      <w:r>
        <w:rPr/>
        <w:t>余ꌯ㌪煁썚盂ꥹ顫吊哂ꍴ昦獡䭗牉爨䭞䑟ꄶ佸卬숬䔽潴⩅垻䎩ꏂ걶䋂긻䅇</w:t>
      </w:r>
      <w:r>
        <w:rPr/>
        <w:t>ꗂ</w:t>
      </w:r>
      <w:r>
        <w:rPr/>
        <w:t>櫂</w:t>
      </w:r>
      <w:r>
        <w:rPr/>
        <w:t>⡩</w:t>
      </w:r>
      <w:r>
        <w:rPr/>
        <w:t>䌹</w:t>
      </w:r>
      <w:r>
        <w:rPr/>
        <w:t>ꥄ</w:t>
      </w:r>
      <w:r>
        <w:rPr/>
        <w:t>祌楎洳偣䕎擂䂘套時穕䩗牒쉒剙桯䈷塬␱䉆怷特䘬本뭉</w:t>
      </w:r>
      <w:r>
        <w:rPr/>
        <w:t>ꦘ</w:t>
      </w:r>
      <w:r>
        <w:rPr/>
        <w:t>䙾䬣ㅸ奞쉚揃땚䬭䥑㐩沣甹頥䩷婟㵑桁剀攺䤸噄亿湲㭋㵗呪桉뾱塪䟂㯂딸⍟䤨┺㧂轵䈭䵦ㄷ斿</w:t>
      </w:r>
      <w:r>
        <w:rPr/>
        <w:t>⠯♑</w:t>
      </w:r>
      <w:r>
        <w:rPr/>
        <w:t>ꅣ琸⹊桞娺䕖㣂㩃</w:t>
      </w:r>
      <w:r>
        <w:rPr/>
        <w:t>ꕞ</w:t>
      </w:r>
      <w:r>
        <w:rPr/>
        <w:t>欶쉂㵒숮</w:t>
      </w:r>
      <w:r>
        <w:rPr/>
        <w:t>ꕏ⥳⴦</w:t>
      </w:r>
      <w:r>
        <w:rPr/>
        <w:t>䍸捄窵숥畫㯂숥䑸硐枿摌䰽㘻⨭焷쉤䭞䥺㕟문춥杉敤䅥怽䕴亵歭쉳劥걈䢩ㅣ磂燂갣쉭前嘬</w:t>
      </w:r>
      <w:r>
        <w:rPr/>
        <w:t>ꔱ</w:t>
      </w:r>
      <w:r>
        <w:rPr/>
        <w:t>䈳儽攻뽨겱㵥削䃂컂堬湵㬰獦婭塵䒘晀㠲䂻灩婆婑忂繩♋뭟煨쉙䰶場Ⓜ婴䠽礭敯슮䵍㉠䘩㑷痂㙂頳愽攥碩⿎쏂䵀擎ぃꅑ䥳㠺⵸娬</w:t>
      </w:r>
      <w:r>
        <w:rPr/>
        <w:t>⡔</w:t>
      </w:r>
      <w:r>
        <w:rPr/>
        <w:t>㍐딫㋎䑙澿顑䨰瀴ꍖ⽲쉈輲癄싂⦱䁋ぞ敋侏쉪歃♾㉄ꆥ䬥䘪⽪싂␴總兀쉕濂硵旂䩰滃⫂땯祂䅉㉉따剌⼺獑쉭걈</w:t>
      </w:r>
      <w:r>
        <w:rPr/>
        <w:t>꧂</w:t>
      </w:r>
      <w:r>
        <w:rPr/>
        <w:t>摹䜹⤵棂</w:t>
      </w:r>
      <w:r>
        <w:rPr/>
        <w:t>⡎</w:t>
      </w:r>
      <w:r>
        <w:rPr/>
        <w:t>㫂塐祂瘣쵫歡䄥敓䝪싂꺡䡉㐰塐掩䙶䲿㝏䈪壂䨱⥂浣썘瑯揎埂氥灦ꍤ亱숫绎䢿健斱㜮캬⍊⭺ㅅ焣䵖㉈䱆䰨轵숽睮뽧䷂뭒뿂瑓歺㈪ㅰ㵈묥坂嚏渹㐤朲奯䜻ㅕ⼽梡啞쉎㐻䩵</w:t>
      </w:r>
      <w:r>
        <w:rPr/>
        <w:t>ⵔ</w:t>
      </w:r>
      <w:r>
        <w:rPr/>
        <w:t>漤槃牒殩䩴坥넱⍥♯硅槎呆⩺汐쉸旍楐쉁汍捴迍╸䖵썃侩朱㧂轳⫍㙤䥁䢘싍ꅸ쌹恭漵剬䒵䌷橆쉥숥ꅟ㔺뽤橆㭖繺旂㡶氨㣂䭂깧⺥曃ꅚ䡢狂쉁顨灎숷䚏琱䶻⬣拂㚮歭넽湺恷䑪杢㘪卆彭睢线㍞扅</w:t>
      </w:r>
      <w:r>
        <w:rPr/>
        <w:t>꧂</w:t>
      </w:r>
      <w:r>
        <w:rPr/>
        <w:t>祂츶址쉋枘슿䄮㧂灆祡盂숭ケ딱⩯쉹㴣戭俎橉畋呵걬奖㠺㤬䔰搰佦硙瑷䒬抿䵡숦娽轴桔庡况쉞㮻界썁㑀い瞿湏㟂硤栴㮻普と숱⿂墵払⹐쉰㙺䩷娷⨪汙䣂硶氻獢</w:t>
      </w:r>
      <w:r>
        <w:rPr/>
        <w:t>ⱉ</w:t>
      </w:r>
      <w:r>
        <w:rPr/>
        <w:t>扪願淎⪡㠭爣剕⍾싂坴㕎㩌䐴纩㦮瘴숦ッ䟂䜪쌊橺哂轴⑪쉑숱⤹浩</w:t>
      </w:r>
      <w:r>
        <w:rPr/>
        <w:t>⢡</w:t>
      </w:r>
      <w:r>
        <w:rPr/>
        <w:t>偅쉐⮣咩祏彍廂⬨甫惂搬䩡㕗轞싍ㅎ⑎묪쉤Ⓨ两澣⪩숪来땥</w:t>
      </w:r>
      <w:r>
        <w:rPr/>
        <w:t>⡆</w:t>
      </w:r>
      <w:r>
        <w:rPr/>
        <w:t>䁴⹃╡슱捉㝔䈤帰⩔然♫칧帨㝁摙廂昰榏眦皘䙡朷슘㫂旂㍓漬숽</w:t>
      </w:r>
      <w:r>
        <w:rPr/>
        <w:t>ⱓ</w:t>
      </w:r>
      <w:r>
        <w:rPr/>
        <w:t>쉱㕟廎♢姃癧묦却㊵䄳숲슻䦩</w:t>
      </w:r>
      <w:r>
        <w:rPr/>
        <w:t>⡣</w:t>
      </w:r>
      <w:r>
        <w:rPr/>
        <w:t>싂썬匰渭⍓獂㑰疬挰獢䝹偈啢〱숳㨴溩싂楌녋묭䝄燂澮䗂繎娣漣疡牀겡</w:t>
      </w:r>
      <w:r>
        <w:rPr/>
        <w:t>ꕡ</w:t>
      </w:r>
      <w:r>
        <w:rPr/>
        <w:t>橊㨪㤰犻禱묰⸴숰䥊櫂段迍祠</w:t>
      </w:r>
      <w:r>
        <w:rPr/>
        <w:t>⠶Ⓜ</w:t>
      </w:r>
      <w:r>
        <w:rPr/>
        <w:t>꤬☬</w:t>
      </w:r>
      <w:r>
        <w:rPr/>
        <w:t>题慄숩䙕丨䔱</w:t>
      </w:r>
      <w:r>
        <w:rPr/>
        <w:t>Ⳃ</w:t>
      </w:r>
      <w:r>
        <w:rPr/>
        <w:t>㔸楩</w:t>
      </w:r>
      <w:r>
        <w:rPr/>
        <w:t>ⰺ</w:t>
      </w:r>
      <w:r>
        <w:rPr/>
        <w:t>녑漹势䄪冮쉴ꍣ㕡滂걯⼪畇┱⫂猶爬奌⑒穩奸穒뼻塃숺쉎슥쉵㥦䚬䩦䵬奚슩眽敱甯怦橔녈䜪䌵썎圲㕉呈䶬㣂쉡渫廂啢㕍⒬太創䕬㙱ꍙ숫䉈卮㍵儻煪㩁</w:t>
      </w:r>
      <w:r>
        <w:rPr/>
        <w:t>⡷</w:t>
      </w:r>
      <w:r>
        <w:rPr/>
        <w:t>劵⌰攥썆佗걈庻棂慒䱥佧漭쌳䑷숶昤幑䝬㋂䭒䥐딤廂牀♲轑惂춵㴱㍣睃厣㕳䵀傩䁪</w:t>
      </w:r>
      <w:r>
        <w:rPr/>
        <w:t>Ⱪ</w:t>
      </w:r>
      <w:r>
        <w:rPr/>
        <w:t>쉈䌣摺갵뾻姂㭮녫湩祥Ⓜ斻⩣剸긨捞⨩䁐䧂漻㩔╀ꥠ</w:t>
      </w:r>
      <w:r>
        <w:rPr/>
        <w:t>ꕖ</w:t>
      </w:r>
      <w:r>
        <w:rPr/>
        <w:t>仍칹ꥦ瑡奙⫍垥긴繡撻怵䰸䚿煈쉭歚矂戳녞㍯溵桍徥㘯숸搫偕숳晸쉟ꍳ穧⯂繸剹墩䳃⩟Ⓜ␭爴掬㜽吤췂漺橨☫쵬挫㐪㝤숪쉤殻卵싂漵䡔剭䄷痂慙㴽砰䂏䉬㩾ꏂ穓쉓㝒噏ぇꏂ쉃ꥩ⤳佗㉙彴␮㠻扆</w:t>
      </w:r>
      <w:r>
        <w:rPr/>
        <w:t>ꥂ</w:t>
      </w:r>
      <w:r>
        <w:rPr/>
        <w:t>㜹帪䌱㡹矎⑭噷睴㑐䑅쉧⥴걨㡔愪凂쉎嫂瑍</w:t>
      </w:r>
      <w:r>
        <w:rPr/>
        <w:t>꧂</w:t>
      </w:r>
      <w:r>
        <w:rPr/>
        <w:t>涘堨晈侱슻넲䡊䍄ꍩ睂ꏂ凂倱싂噔忂睹煃쉢僂稺澥</w:t>
      </w:r>
      <w:r>
        <w:rPr/>
        <w:t>⡵⮩⍠</w:t>
      </w:r>
      <w:r>
        <w:rPr/>
        <w:t>縻恶䏂㠷숴⨶勂䕋♧쉮兆疩睑侩⌣框슻㥙㘩囂䄰㐶䡬ㅗꌽ穙⽁䅳穃穙礽悥嘽轥◂⸣䠸⩇ꏎ怦녃洩</w:t>
      </w:r>
      <w:r>
        <w:rPr/>
        <w:t>⠩</w:t>
      </w:r>
      <w:r>
        <w:rPr/>
        <w:t>匦쉺䍤扸瀶摟䑵칫㕘䕾楟溏䞱⸸⪿ꏂ䔥숸㭧瀷烂湄⩠柂䧎㭧凂䵨숮뾵ꎬ떻䟂</w:t>
      </w:r>
      <w:r>
        <w:rPr/>
        <w:t>ⵏ</w:t>
      </w:r>
      <w:r>
        <w:rPr/>
        <w:t>쵾㎏晄淂恌儶㙕䀨敷嚵⩐㵔㤬쉌츪牺曍婗ꍳ쉷쌳䍫㓂녲ꥢ쉡嘭놩決䭩氩呌㓂浾Ⓜ慡䝶⒬싂숊彖橂頦㡨⩑㝩긻</w:t>
      </w:r>
      <w:r>
        <w:rPr/>
        <w:t>ⷂ</w:t>
      </w:r>
      <w:r>
        <w:rPr/>
        <w:t>䶡用单癔ꥩ싃</w:t>
      </w:r>
      <w:r>
        <w:rPr/>
        <w:t>⡤</w:t>
      </w:r>
      <w:r>
        <w:rPr/>
        <w:t>㝅䅭眬䪘ꥰ㋂쉄㮩揂☳搤画쉃杆쉭ꇂ幤긪㝗顓疱瘶ㆮ䕄杒攨뼸䒵딮⦩序䏂⦏</w:t>
      </w:r>
      <w:r>
        <w:rPr/>
        <w:t>ꦏ</w:t>
      </w:r>
      <w:r>
        <w:rPr/>
        <w:t>㌸橣곃椰愩⸱案吲</w:t>
      </w:r>
      <w:r>
        <w:rPr/>
        <w:t>Ᵽ</w:t>
      </w:r>
      <w:r>
        <w:rPr/>
        <w:t>兗䍾娵兞䑋䣂轆损췂渽墮物⼪ꥬ慫⍗轗싂䁀</w:t>
      </w:r>
      <w:r>
        <w:rPr/>
        <w:t>⡆</w:t>
      </w:r>
      <w:r>
        <w:rPr/>
        <w:t>쉅뽉滂땦挨⯂⫂깰숱㙴坩䩚牚겻〳ꍏ幂削㐮슻扔滂⤪싂伫繘咵숵▵禮갲牴恲慦䗂⽓殱㩯㉭㍹㒥穏</w:t>
      </w:r>
      <w:r>
        <w:rPr/>
        <w:t>⡾</w:t>
      </w:r>
      <w:r>
        <w:rPr/>
        <w:t>䕶䇍</w:t>
      </w:r>
      <w:r>
        <w:rPr/>
        <w:t>⡱</w:t>
      </w:r>
      <w:r>
        <w:rPr/>
        <w:t>牓</w:t>
      </w:r>
      <w:r>
        <w:rPr/>
        <w:t>ꔴ</w:t>
      </w:r>
      <w:r>
        <w:rPr/>
        <w:t>㜤厮卺㡧⹁쉀⮵殘</w:t>
      </w:r>
      <w:r>
        <w:rPr/>
        <w:t>ꥒⶣ</w:t>
      </w:r>
      <w:r>
        <w:rPr/>
        <w:t>忂♪묶갵匪숩挮슥勂</w:t>
      </w:r>
      <w:r>
        <w:rPr/>
        <w:t>꧂</w:t>
      </w:r>
      <w:r>
        <w:rPr/>
        <w:t>싂昰</w:t>
      </w:r>
      <w:r>
        <w:rPr/>
        <w:t>ⱅ</w:t>
      </w:r>
      <w:r>
        <w:rPr/>
        <w:t>煗깷슥쉰㌪柍祵숣灋堳抱怴땭夳焱䨪怭拃㥴뼻夨哃⥶㇂桑⍊彋夻爴⌵숫獦⨷轰碘䖵穔☨浶⹫㯂㗃㒡쉈㭧劥湌⩰稳⨭卌캩쉄疿묵⩖椣䐯畔</w:t>
      </w:r>
      <w:r>
        <w:rPr/>
        <w:t>⣂</w:t>
      </w:r>
    </w:p>
    <w:p>
      <w:pPr>
        <w:pStyle w:val="PreformattedText"/>
        <w:bidi w:val="0"/>
        <w:spacing w:before="0" w:after="0"/>
        <w:jc w:val="left"/>
        <w:rPr/>
      </w:pPr>
      <w:r>
        <w:rPr/>
        <w:t>숪쉉㏂</w:t>
      </w:r>
      <w:r>
        <w:rPr/>
        <w:t>ⵒ</w:t>
      </w:r>
      <w:r>
        <w:rPr/>
        <w:t>勎晳匯䄫⨸쉵䱟ꌤ氪츪䕨樶䱗䩎쎩旂槂婴敾潪䷂⑇永⽭ㅀ⫍⥨㙌繬䕧깓樳穐ㅱ惂敊塷甸䴤䔱㥫猪쌭⹳氶숣칭넩歾栦슿쌳瀹숬奥奅頩楎뗂獆⨪烂䴨컂湥捞ꅒ</w:t>
      </w:r>
      <w:r>
        <w:rPr/>
        <w:t>⡅</w:t>
      </w:r>
      <w:r>
        <w:rPr/>
        <w:t>喿㔺瑙㒵숸㨳硸땹ꥩ灷쉤</w:t>
      </w:r>
      <w:r>
        <w:rPr/>
        <w:t>⢿</w:t>
      </w:r>
      <w:r>
        <w:rPr/>
        <w:t>欣䍐䶿쏎䝶녢㧃ꄪ兑杋쉎档礽쉹兤亿</w:t>
      </w:r>
      <w:r>
        <w:rPr/>
        <w:t>ꦘ</w:t>
      </w:r>
      <w:r>
        <w:rPr/>
        <w:t>秂㠩楴㥮唫湋畍ꇂ㡥玬䜽㇂㈪숰廂㒘瓂乚䩄癎烂䌪䡕晪穗㭨㶣</w:t>
      </w:r>
      <w:r>
        <w:rPr/>
        <w:t>ꕨ</w:t>
      </w:r>
      <w:r>
        <w:rPr/>
        <w:t>呋湃⑗썢㩬㣂䉵┪쏂ぷ㉅响犥㵌㤰쵗뽌䫂깏採쉯슥梵娨徬⩄뭧䃍넸晗쵔ぐ䞿氪㭮㬭ꥬ걚潸⍺灰扏쉪瀸㕰睶庡稳쉥쉇扇ꅾ悬╸䊻洶䞡湤깍硴츫</w:t>
      </w:r>
      <w:r>
        <w:rPr/>
        <w:t>ⱈ</w:t>
      </w:r>
      <w:r>
        <w:rPr/>
        <w:t>冬穏㭒折偊</w:t>
      </w:r>
      <w:r>
        <w:rPr/>
        <w:t>ⴰ</w:t>
      </w:r>
      <w:r>
        <w:rPr/>
        <w:t>㉸㖩䭬땣昸恱䩢硞⭏쉀瑹墵䦩噉㕋橵</w:t>
      </w:r>
      <w:r>
        <w:rPr/>
        <w:t>ⷂ</w:t>
      </w:r>
      <w:r>
        <w:rPr/>
        <w:t>숥</w:t>
      </w:r>
      <w:r>
        <w:rPr/>
        <w:t>ⵖ</w:t>
      </w:r>
      <w:r>
        <w:rPr/>
        <w:t>堬嗂䱀砰⬥㵆猻쉣⧂轡㩯쉡瀪꺩⩍牾顷婯咡㑙⼻</w:t>
      </w:r>
      <w:r>
        <w:rPr/>
        <w:t>ꔭ⬹</w:t>
      </w:r>
      <w:r>
        <w:rPr/>
        <w:t>攷㵋쉕컂</w:t>
      </w:r>
      <w:r>
        <w:rPr/>
        <w:t>ⵕ꥚</w:t>
      </w:r>
      <w:r>
        <w:rPr/>
        <w:t>쉺ぅ倩떵⩍⑐⭀쉯꺣潈쉅㍱书㬫烃슮祺頶啵䋃潏㨰䠽硢斿䕀㡙㝡獐䗂殏㷂砳갻殩摳彧ㅆ硴䝱傘</w:t>
      </w:r>
      <w:r>
        <w:rPr/>
        <w:t>ꕦ</w:t>
      </w:r>
      <w:r>
        <w:rPr/>
        <w:t>摴轞㥘戯䘮ꄣ</w:t>
      </w:r>
      <w:r>
        <w:rPr/>
        <w:t>ꦘ</w:t>
      </w:r>
      <w:r>
        <w:rPr/>
        <w:t>䬭쉦뭠묮슱佌ꄺ頽䌊싎싂숨囂玥㟂楨싂⤺ꅺ婱戱樹朷㩳煮</w:t>
      </w:r>
      <w:r>
        <w:rPr/>
        <w:t>ꕐ</w:t>
      </w:r>
      <w:r>
        <w:rPr/>
        <w:t>佾升䎘⭭⨲㩉癐拂숪極ꥫ촸債改</w:t>
      </w:r>
      <w:r>
        <w:rPr/>
        <w:t>꤬</w:t>
      </w:r>
      <w:r>
        <w:rPr/>
        <w:t>㩆灥堵媩珂쉘轐睧쉒ꏂ쎏쉟癌겣側⽾夷⩾뿃䨪䀰넨㍹␴⍩眯䀮獡迎㋍縤숫飂喱묣㝩걐乢쉙깦佟</w:t>
      </w:r>
      <w:r>
        <w:rPr/>
        <w:t>Ⱡⱉ</w:t>
      </w:r>
      <w:r>
        <w:rPr/>
        <w:t>凂杞稵劘⼮嫂䩖係쉂卢猹䆮伻歊䅵쌷浩偉曂乵椴</w:t>
      </w:r>
      <w:r>
        <w:rPr/>
        <w:t>⠲</w:t>
      </w:r>
      <w:r>
        <w:rPr/>
        <w:t>㴪놿湸䕺噃䑋⬭</w:t>
      </w:r>
      <w:r>
        <w:rPr/>
        <w:t>ⵑ◂</w:t>
      </w:r>
      <w:r>
        <w:rPr/>
        <w:t>擂㇂䑞瑲쉋歄녱䉕</w:t>
      </w:r>
      <w:r>
        <w:rPr/>
        <w:t>ⴳ</w:t>
      </w:r>
      <w:r>
        <w:rPr/>
        <w:t>兒숨뼺쉐橮獄㑏啒땕쏂婙愶䥆슱䬺녉격딦⯂段숦琪猻슻䠨곃懂佢䤪嘩摴쉳檡愴㕢煦⹈殏欶쉖숷䉱깘䭥㥬䙇㝀幗⑏뿂⫂뮮뇂쉅쉈ꥪ⥇ꍣ뽱灄꧎</w:t>
      </w:r>
      <w:r>
        <w:rPr/>
        <w:t>ꤪ</w:t>
      </w:r>
      <w:r>
        <w:rPr/>
        <w:t>轙쵄</w:t>
      </w:r>
      <w:r>
        <w:rPr/>
        <w:t>⠳</w:t>
      </w:r>
      <w:r>
        <w:rPr/>
        <w:t>쉄ぉ摪ㅞ⩤숫弨㙒뼬轞冥⩚奐噢塆惃頣昺坭뭘䜪〽㎿㩁朮漰䋂䫎䈨㬽⼥⥡긻搯繄啣뭣睸䧂쉈䛃旂㶮㠱硨歟깔쉊䁆ꅴ嗂燎</w:t>
      </w:r>
      <w:r>
        <w:rPr/>
        <w:t>Ⳃ</w:t>
      </w:r>
      <w:r>
        <w:rPr/>
        <w:t>瑰ꍮ婢轓扣゘奴쵘塶⌷夤⽁깲慨㡋䘶뮡㎿깶㡇년㧂珂タ轃㎿㢘頸⍫炻㌩癳䉅䭖쉵쉎珎㙺愸䅦烃轨⑧뼦䢬㫂䥙獉何</w:t>
      </w:r>
      <w:r>
        <w:rPr/>
        <w:t>ꕭ</w:t>
      </w:r>
      <w:r>
        <w:rPr/>
        <w:t>긩쉙㕙⍐杊涿㫂海煾繐㩍㍒滂摣凂숽弤㩪毃䟂ㄫ쉡쵪ꅳ敩쉯㕰垵乂捦堽扅焥獧㵁쉂㩆辵칷啇㔮슻帲䇂㙗䰸帲䬨剆ꥦ弰㵀怰〱㭤桞뇂睘㉌楦纩싂歯奠땊ꍵ砦畏䌽ㅉ坴칤剠乣㍥颿⩊冥壂䈥䮩眰启䭉恩쉩쉂榩响勂칌䥾猦怪ㆬꌨ柂꥞</w:t>
      </w:r>
      <w:r>
        <w:rPr/>
        <w:t>Ⱙ</w:t>
      </w:r>
      <w:r>
        <w:rPr/>
        <w:t>椥뇂슩㗂쉑♭樰⹍係迎䉢␶쉱嘽汖㘷</w:t>
      </w:r>
      <w:r>
        <w:rPr/>
        <w:t>ꕏ</w:t>
      </w:r>
      <w:r>
        <w:rPr/>
        <w:t>㕡輮⑾╧떬쵴轆从䬻ꥠ</w:t>
      </w:r>
      <w:r>
        <w:rPr/>
        <w:t>ⷎ</w:t>
      </w:r>
      <w:r>
        <w:rPr/>
        <w:t>䄻幑땮䵅牮⬲쉰捧㌹绂浊欰灀㝉兾♇佱⏂䨩ꥷ湞♵昬彐䠨塳懂쉯</w:t>
      </w:r>
      <w:r>
        <w:rPr/>
        <w:t>ⵡ</w:t>
      </w:r>
      <w:r>
        <w:rPr/>
        <w:t>輱䍰ꅏ쉺╔䉍촸쌭쉤녳歚⸻</w:t>
      </w:r>
      <w:r>
        <w:rPr/>
        <w:t>꤯</w:t>
      </w:r>
      <w:r>
        <w:rPr/>
        <w:t>㤥⭬侏⩞戺㉊ㅫ</w:t>
      </w:r>
      <w:r>
        <w:rPr/>
        <w:t>ꗂ</w:t>
      </w:r>
      <w:r>
        <w:rPr/>
        <w:t>墿</w:t>
      </w:r>
      <w:r>
        <w:rPr/>
        <w:t>ꤹ</w:t>
      </w:r>
      <w:r>
        <w:rPr/>
        <w:t>숣췂湸㠲䌲ꅧ싂〪煌쉡䝃걉⹊㙔㭟</w:t>
      </w:r>
      <w:r>
        <w:rPr/>
        <w:t>Ⳃ</w:t>
      </w:r>
      <w:r>
        <w:rPr/>
        <w:t>䭙</w:t>
      </w:r>
      <w:r>
        <w:rPr/>
        <w:t>⡎</w:t>
      </w:r>
      <w:r>
        <w:rPr/>
        <w:t>穅㥯婳싂녷楸䢻䩢猳ヂ쉢⪱爷⹧㢬䍒넴盂숨䱍㒏㕐⹰쉀照싂楦桞悡㐷㭠上䑙쉱♏猳숮頵繀梱漮Ⓧ㉀牙습祪⌣䱹</w:t>
      </w:r>
      <w:r>
        <w:rPr/>
        <w:t>ꔹ</w:t>
      </w:r>
      <w:r>
        <w:rPr/>
        <w:t>㞮攻䒿㉞㣂湅䅫彪⭬癠⩆䌻潈牒䘦쉧枣쵗㩟歰촶깏硍쉗㍶冏ꏂ畅숪⛂牧</w:t>
      </w:r>
      <w:r>
        <w:rPr/>
        <w:t>⠲</w:t>
      </w:r>
      <w:r>
        <w:rPr/>
        <w:t>쵕㉈♔䡺嚏칑䁚丨䭏梮䭭傥㌪癥瘶瑤⦵ㅭ␷桲げ</w:t>
      </w:r>
      <w:r>
        <w:rPr/>
        <w:t>⡱</w:t>
      </w:r>
      <w:r>
        <w:rPr/>
        <w:t>䠷</w:t>
      </w:r>
      <w:r>
        <w:rPr/>
        <w:t>ꤥ</w:t>
      </w:r>
      <w:r>
        <w:rPr/>
        <w:t>쉄斡僃䦻然儰兴楰ㅞ쉫ꍪ</w:t>
      </w:r>
      <w:r>
        <w:rPr/>
        <w:t>ꤨ</w:t>
      </w:r>
      <w:r>
        <w:rPr/>
        <w:t>쉕怲㡔쉾敤⧂匪䉌ꥳ杌慲</w:t>
      </w:r>
      <w:r>
        <w:rPr/>
        <w:t>ꤵ</w:t>
      </w:r>
      <w:r>
        <w:rPr/>
        <w:t>玣⍕䛂坙瑚瑂</w:t>
      </w:r>
      <w:r>
        <w:rPr/>
        <w:t>⠳</w:t>
      </w:r>
      <w:r>
        <w:rPr/>
        <w:t>䝀䡁冩녱䐺⯂쵧</w:t>
      </w:r>
      <w:r>
        <w:rPr/>
        <w:t>ⱎ</w:t>
      </w:r>
      <w:r>
        <w:rPr/>
        <w:t>때⑯땣</w:t>
      </w:r>
      <w:r>
        <w:rPr/>
        <w:t>ꦡ</w:t>
      </w:r>
      <w:r>
        <w:rPr/>
        <w:t>㑤䕬딵䉒ꍓꆥ搤㵨쉗뭲琨ㄭ쵹ꥧ㥷</w:t>
      </w:r>
      <w:r>
        <w:rPr/>
        <w:t>⡓</w:t>
      </w:r>
      <w:r>
        <w:rPr/>
        <w:t>숪瑕織⥊朰땄</w:t>
      </w:r>
      <w:r>
        <w:rPr/>
        <w:t>꧂</w:t>
      </w:r>
      <w:r>
        <w:rPr/>
        <w:t>ㅌ숽싂㐤噰轑싃癋뮬佚㉦㕧㙥㢿䙷㑱㐯汢㤺쉂뮘ㅑ杧獩潒䁕神眭⻂漪僂⑫佈灖甭</w:t>
      </w:r>
      <w:r>
        <w:rPr/>
        <w:t>ⵟ</w:t>
      </w:r>
      <w:r>
        <w:rPr/>
        <w:t>격쉱䅁쉈녈䝰剁숬敍쉑畾</w:t>
      </w:r>
      <w:r>
        <w:rPr/>
        <w:t>⡫Ⓕ</w:t>
      </w:r>
      <w:r>
        <w:rPr/>
        <w:t>湱쉺⫎</w:t>
      </w:r>
      <w:r>
        <w:rPr/>
        <w:t>ꕷ</w:t>
      </w:r>
      <w:r>
        <w:rPr/>
        <w:t>쌣ꅰ⹦セ䟂㇎쉚潱쉱摡橫䗂庘澥狂⩷싂뽱抣⭸䨵㕂</w:t>
      </w:r>
      <w:r>
        <w:rPr/>
        <w:t>ꔵ</w:t>
      </w:r>
      <w:r>
        <w:rPr/>
        <w:t>汌㧍䂻ꄱ쉊쉀澏⩊榱숩朷㨴쉕♁䵏圽㡴㊬盂믂▩쉉뭋夭딸䖏祖숨싂天칁⽤璬䥧瀰丮쉩ㄦ격쌨쉋</w:t>
      </w:r>
      <w:r>
        <w:rPr/>
        <w:t>ꤥ♟⧂</w:t>
      </w:r>
      <w:r>
        <w:rPr/>
        <w:t>쉮</w:t>
      </w:r>
      <w:r>
        <w:rPr/>
        <w:t>ꥇ</w:t>
      </w:r>
      <w:r>
        <w:rPr/>
        <w:t>塤湀</w:t>
      </w:r>
      <w:r>
        <w:rPr/>
        <w:t>Ⳃ</w:t>
      </w:r>
      <w:r>
        <w:rPr/>
        <w:t>㋂䁸撱캣歰猴䕆塘焱㦱砪㭣䱄濂戵憩畒㙳츮쉰喏焺敏㡷瓂㢘飂</w:t>
      </w:r>
      <w:r>
        <w:rPr/>
        <w:t>ꕃ</w:t>
      </w:r>
      <w:r>
        <w:rPr/>
        <w:t>㔭楌쌪䤲숩幉䩠㥡畍爬䉢쉪╇戬刹ꍍ䝡싂斬媵敪渹뿂䡔䝂佌싂煴</w:t>
      </w:r>
      <w:r>
        <w:rPr/>
        <w:t>ⶬ</w:t>
      </w:r>
      <w:r>
        <w:rPr/>
        <w:t>걙恑礣═㵢䩶用깅녩쵮轗娰䜨珂䉌뿂扶啒䩳ㄤ⒩疥卑♇䕃촣걥䡅爫折乵䥋</w:t>
      </w:r>
      <w:r>
        <w:rPr/>
        <w:t>⡏</w:t>
      </w:r>
      <w:r>
        <w:rPr/>
        <w:t>田顒求ㅋ⿂⬭䍊㌪뮣䘺繏㍙쉔伵吶廂湸庮楀⽾쉄稬䍚㊏圥帹ꍄ䓂㉀灓䅈摋깴顮䡹渣欤</w:t>
      </w:r>
      <w:r>
        <w:rPr/>
        <w:t>ⷂ⭮</w:t>
      </w:r>
      <w:r>
        <w:rPr/>
        <w:t>䉸扣湬쉍숥䊵氪⨬쵩灺츪⬫穷䍑椤㋂쉓湮凂珂炥</w:t>
      </w:r>
      <w:r>
        <w:rPr/>
        <w:t>ⰸ</w:t>
      </w:r>
      <w:r>
        <w:rPr/>
        <w:t>浱싂縮坆核쉙祉睰㡞䍥㩥╊噴䞵쉞䄻塡悱輬礫뭠䕂쉒</w:t>
      </w:r>
      <w:r>
        <w:rPr/>
        <w:t>ꤲ</w:t>
      </w:r>
      <w:r>
        <w:rPr/>
        <w:t>䡲摭⩠⺏痂硭漭琫㝳活쉦䥋㈳⺥㨻㍱佊쌯ꥢ扸搣㕞操㌱ㄪ쉫넷噄畮稯녮싂常㠽斮ꄰ牲燂㕑㝴ㅲ奲㣂〲畗䌤䝍┣窱偄溏礳쉯烂呌⽖㚵扒뽒煎爭╵䰶촪浕祥칣棂갥㙶䴮幬䈊掻䝔楫癵呶⒡㉯뽭슥獮㮱斘伺깂湧媱㪻╩䁘쉦梏嫂咘ꌲ檥瑔䁑䱬呓湍䒥숻▘㭒⬤䖏畦⍂걚朷숦쉬뭍㉈硊칆奥乆䜬땆湾救㭈嘺숪歌泂⹃朹숥㙢싂</w:t>
      </w:r>
      <w:r>
        <w:rPr/>
        <w:t>ⷍ</w:t>
      </w:r>
      <w:r>
        <w:rPr/>
        <w:t>㤳넺犥⍦䡘쉶⥈뽖瑋䭉ꄨ⩀䮿椲슡溡⑇</w:t>
      </w:r>
      <w:r>
        <w:rPr/>
        <w:t>ꦏ</w:t>
      </w:r>
      <w:r>
        <w:rPr/>
        <w:t>슬抮〉䡇쉤哂婎啌䑌呔徿潲쏍</w:t>
      </w:r>
      <w:r>
        <w:rPr/>
        <w:t>ⴽ╂</w:t>
      </w:r>
      <w:r>
        <w:rPr/>
        <w:t>걵炡⺥쉺摋㮡䱾䐨療숰楳쉇㊥땵䁈싂쉪</w:t>
      </w:r>
      <w:r>
        <w:rPr/>
        <w:t>ⷎ</w:t>
      </w:r>
      <w:r>
        <w:rPr/>
        <w:t>甤拂杵牡⍈啵⽒〷쉋뭘</w:t>
      </w:r>
      <w:r>
        <w:rPr/>
        <w:t>ꗂ</w:t>
      </w:r>
      <w:r>
        <w:rPr/>
        <w:t>숨㝑硩洨疘瀱뽸썓쉬㷂祯囂祗䈪쉊接⎣牙偣杂</w:t>
      </w:r>
      <w:r>
        <w:rPr/>
        <w:t>Ɑ</w:t>
      </w:r>
      <w:r>
        <w:rPr/>
        <w:t>뽅堸唬種쉺嘪⍲愣㯂㛂쉢㥄輨矎싍佥杖へ㥾껂堥い쉶⥴捗</w:t>
      </w:r>
      <w:r>
        <w:rPr/>
        <w:t>꧂⬫</w:t>
      </w:r>
      <w:r>
        <w:rPr/>
        <w:t>쵓⨪⾮敯䅦칏</w:t>
      </w:r>
      <w:r>
        <w:rPr/>
        <w:t>ⱥ</w:t>
      </w:r>
      <w:r>
        <w:rPr/>
        <w:t>딥숬堪晤쉡쉀㕟▬橢瓎带夹㈲䃂攸汧숸쉫偌傣뽈㙷窬䰫搻㗂睇㩮晞焷煔灒썷䥰䝨ヂ쉨奆</w:t>
      </w:r>
      <w:r>
        <w:rPr/>
        <w:t>ꤺ</w:t>
      </w:r>
      <w:r>
        <w:rPr/>
        <w:t>幫嚮㥖ꍱ浄썤睎㨩숫</w:t>
      </w:r>
      <w:r>
        <w:rPr/>
        <w:t>ⷂ</w:t>
      </w:r>
      <w:r>
        <w:rPr/>
        <w:t>쉵䜷쌴穋⥌呚숷浾</w:t>
      </w:r>
      <w:r>
        <w:rPr/>
        <w:t>꧂</w:t>
      </w:r>
      <w:r>
        <w:rPr/>
        <w:t>䥠⦩䅹⮵췍圭겘氯䲬䄺歞ㅔ㭸潾뾥乑싎㎥扴ㄵ㑅숶⼵嗂熩砥숭䴲娭兞쉮畳猤搹⹮䱅㙀婓檱歋䵸㵠嫂嘲ꏂ䚣侵⑞稦䅄땾画䱤繎뼦亡㕗</w:t>
      </w:r>
      <w:r>
        <w:rPr/>
        <w:t>ꦵ</w:t>
      </w:r>
      <w:r>
        <w:rPr/>
        <w:t>䢻〳浥磎</w:t>
      </w:r>
      <w:r>
        <w:rPr/>
        <w:t>ⷂ</w:t>
      </w:r>
      <w:r>
        <w:rPr/>
        <w:t>䑠</w:t>
      </w:r>
      <w:r>
        <w:rPr/>
        <w:t>ⰳ</w:t>
      </w:r>
      <w:r>
        <w:rPr/>
        <w:t>愪숪⑭未侬祯쉆㩅㐮㘩淂ꎬ쉁㕷搨⭷挣灶玱䈹堰婯歠炏滂㔷♦</w:t>
      </w:r>
      <w:r>
        <w:rPr/>
        <w:t>ꤤ</w:t>
      </w:r>
      <w:r>
        <w:rPr/>
        <w:t>楔뽭⥭㕉札촴燂扎㇂㦱⭹</w:t>
      </w:r>
      <w:r>
        <w:rPr/>
        <w:t>⢘</w:t>
      </w:r>
      <w:r>
        <w:rPr/>
        <w:t>猩썈췎䕃繪묷⩨䚣杂㡊卟䀭䍚ꎏ</w:t>
      </w:r>
      <w:r>
        <w:rPr/>
        <w:t>꤭</w:t>
      </w:r>
      <w:r>
        <w:rPr/>
        <w:t>쉶쉮ぺ쉐撬䂱⭴圴⍲⑴숶⹾⨯廂爽䰩玥⫂쉚⭴俎父恍璬恑╢싂㡆晙奈剺쌪䥪杪䞣┷䁎⹀␵</w:t>
      </w:r>
      <w:r>
        <w:rPr/>
        <w:t>ⱍ</w:t>
      </w:r>
      <w:r>
        <w:rPr/>
        <w:t>勎畂癭⹡乢挺ꥧㅞ䜹㞿숫枥頺伱楐땖䘣뭫␪숩婔⾱걖ꅖ滂⬮䂥ꅖ♹穟勂䀩獫祶䥇恫戫</w:t>
      </w:r>
      <w:r>
        <w:rPr/>
        <w:t>ꕩ</w:t>
      </w:r>
      <w:r>
        <w:rPr/>
        <w:t>离</w:t>
      </w:r>
      <w:r>
        <w:rPr/>
        <w:t>ⱙ</w:t>
      </w:r>
      <w:r>
        <w:rPr/>
        <w:t>卉딯</w:t>
      </w:r>
      <w:r>
        <w:rPr/>
        <w:t>ꗂ</w:t>
      </w:r>
      <w:r>
        <w:rPr/>
        <w:t>ꍀ祠⽭쉷걥敚쉖䁌昶祊滂䙬皱穰ㄹ쉴쉗毂䟂伽机焣췂䩹恌</w:t>
      </w:r>
      <w:r>
        <w:rPr/>
        <w:t>ꥍ</w:t>
      </w:r>
      <w:r>
        <w:rPr/>
        <w:t>斱땇稶䵳瀶扰슱强䄲䡟材湥묻幞橰吻䩭飃⭒癨땁撮轠㊬扁╓偳汒䌱癀㑾㈳䩙⹮堤䝆捴歨橓塉쉞걏惂䅧촊焪䁰╇辱轔瓂祾쉥⫂歐仂浯扞䍞䋂䨨껂犥壂</w:t>
      </w:r>
      <w:r>
        <w:rPr/>
        <w:t>ꕟ</w:t>
      </w:r>
      <w:r>
        <w:rPr/>
        <w:t>桟㜻䁙촨싍爺洦挹⼸䑟㬮⽤辻䍮帣䫎顀彧摐䵄泍⾏쉞橓䭀숬㢥祆䅧숥厵氰╺乂䙚ꍧ㥞區䈨潟噣</w:t>
      </w:r>
      <w:r>
        <w:rPr/>
        <w:t>ꕃ</w:t>
      </w:r>
      <w:r>
        <w:rPr/>
        <w:t>浸䍂</w:t>
      </w:r>
      <w:r>
        <w:rPr/>
        <w:t>⠭</w:t>
      </w:r>
      <w:r>
        <w:rPr/>
        <w:t>ガ壂뭇悻㕃婗捪刱䊩栭쉇쉬呗썪娴棂欤倨〭䐺㡕</w:t>
      </w:r>
      <w:r>
        <w:rPr/>
        <w:t>ꦘ</w:t>
      </w:r>
      <w:r>
        <w:rPr/>
        <w:t>挴瘬쉦恓깥毎塷獉獲块乔癷䥙</w:t>
      </w:r>
      <w:r>
        <w:rPr/>
        <w:t>ⵉ</w:t>
      </w:r>
      <w:r>
        <w:rPr/>
        <w:t>頴갶䁅㉬쉵⥠壂幸獤䣂䑷숻橳奚弯㑇䉔祅礬䵃刻〹椪䅊朲숫⩾绂싂♃祆纩츦朸䇂睠</w:t>
      </w:r>
      <w:r>
        <w:rPr/>
        <w:t>ꦵ</w:t>
      </w:r>
      <w:r>
        <w:rPr/>
        <w:t>묤㷎⽺御汒畬愰㝒灢掬啖ㅰ斣ꎏ♃</w:t>
      </w:r>
      <w:r>
        <w:rPr/>
        <w:t>⠭⪩</w:t>
      </w:r>
      <w:r>
        <w:rPr/>
        <w:t>潑ꥨ梏ꄩ㗂搥뽲顒㭷冏顩癀⚥뮏껂撏献녓彮摘匴䵺⭫顑⑘窘쉥놩乴깯⭂䵬煆瑕싃濂쉳洤䴬</w:t>
      </w:r>
      <w:r>
        <w:rPr/>
        <w:t>Ⱞ</w:t>
      </w:r>
      <w:r>
        <w:rPr/>
        <w:t>甬創䉤ꅞ硫慬乗숱䘩杳彪꥗卙</w:t>
      </w:r>
      <w:r>
        <w:rPr/>
        <w:t>ꦮ</w:t>
      </w:r>
      <w:r>
        <w:rPr/>
        <w:t>딵</w:t>
      </w:r>
      <w:r>
        <w:rPr/>
        <w:t>Ⱕ</w:t>
      </w:r>
      <w:r>
        <w:rPr/>
        <w:t>䱧硸挻땨滂ㄽꅹ璿</w:t>
      </w:r>
      <w:r>
        <w:rPr/>
        <w:t>ⱘ⹦</w:t>
      </w:r>
      <w:r>
        <w:rPr/>
        <w:t>擂Ⓜ䕦</w:t>
      </w:r>
      <w:r>
        <w:rPr/>
        <w:t>Ɫ</w:t>
      </w:r>
      <w:r>
        <w:rPr/>
        <w:t>獑</w:t>
      </w:r>
      <w:r>
        <w:rPr/>
        <w:t>ꔷ꥔</w:t>
      </w:r>
      <w:r>
        <w:rPr/>
        <w:t>㍘䣂塥喿춬䍦䦘桶⩆⹚䗎栽⭪係搭䭬⸥긦믂㕍迂</w:t>
      </w:r>
      <w:r>
        <w:rPr/>
        <w:t>ꖣ</w:t>
      </w:r>
      <w:r>
        <w:rPr/>
        <w:t>晭呄坡슱㊵⹧딲㛂㗍䍠娮␵썰♱곂灃숷纏セ牞呂㗂</w:t>
      </w:r>
      <w:r>
        <w:rPr/>
        <w:t>ⱴ⩁</w:t>
      </w:r>
      <w:r>
        <w:rPr/>
        <w:t>문묵슥䏂幦㩓슬心正䶵</w:t>
      </w:r>
      <w:r>
        <w:rPr/>
        <w:t>⡂</w:t>
      </w:r>
      <w:r>
        <w:rPr/>
        <w:t>坭</w:t>
      </w:r>
      <w:r>
        <w:rPr/>
        <w:t>ꤪ</w:t>
      </w:r>
      <w:r>
        <w:rPr/>
        <w:t>繬兓䂘䢩噍㕖䩡쉞焷忎恖⭭╚㩳ꄽ♫슏䇂⩾晤㍵朶쉲㒡恤쉣</w:t>
      </w:r>
      <w:r>
        <w:rPr/>
        <w:t>ꦣ</w:t>
      </w:r>
      <w:r>
        <w:rPr/>
        <w:t>捋堩䜥䎏楹걌ꅧ卯恬䶘꥕뽏</w:t>
      </w:r>
      <w:r>
        <w:rPr/>
        <w:t>ꔦ</w:t>
      </w:r>
      <w:r>
        <w:rPr/>
        <w:t>佳南</w:t>
      </w:r>
      <w:r>
        <w:rPr/>
        <w:t>ⱳ</w:t>
      </w:r>
      <w:r>
        <w:rPr/>
        <w:t>ꤺ</w:t>
      </w:r>
      <w:r>
        <w:rPr/>
        <w:t>㐸䵱䛂꥔ꅔ漶쵣쉰灂皬㉉⍦湫懂栤㥣쉩㬣䍲梮쉉䘫幣噠灂䕃⩒싂싂갪</w:t>
      </w:r>
      <w:r>
        <w:rPr/>
        <w:t>⠻</w:t>
      </w:r>
      <w:r>
        <w:rPr/>
        <w:t>教쉔</w:t>
      </w:r>
      <w:r>
        <w:rPr/>
        <w:t>ⵣ</w:t>
      </w:r>
      <w:r>
        <w:rPr/>
        <w:t>慁䥕</w:t>
      </w:r>
      <w:r>
        <w:rPr/>
        <w:t>ⴻ</w:t>
      </w:r>
      <w:r>
        <w:rPr/>
        <w:t>땭严</w:t>
      </w:r>
      <w:r>
        <w:rPr/>
        <w:t>ⵀ</w:t>
      </w:r>
      <w:r>
        <w:rPr/>
        <w:t>绂쉳楂⍂⽍飂꥚繄</w:t>
      </w:r>
      <w:r>
        <w:rPr/>
        <w:t>꧂</w:t>
      </w:r>
      <w:r>
        <w:rPr/>
        <w:t>⼮</w:t>
      </w:r>
      <w:r>
        <w:rPr/>
        <w:t>⡆</w:t>
      </w:r>
      <w:r>
        <w:rPr/>
        <w:t>轭䤭桶溬磂晕娹䚩煊䦱쉖</w:t>
      </w:r>
      <w:r>
        <w:rPr/>
        <w:t>ꦩ</w:t>
      </w:r>
      <w:r>
        <w:rPr/>
        <w:t>樲믂䕔繡긤杳獞䉢㡙撩㘷⫍⯂╍쉓タ쉦㕸挺矂䙧⺻츳沣總偆ꌳ䪵쵠橶城楷䙕䲻㵥剎杦獑쉬杗灘䊩癅䩒呫♲ꌯ䱯佇쉦䃂녠㭌녎쉚汀捉㙴┹繥뾬ꎿ櫍瑑壎</w:t>
      </w:r>
      <w:r>
        <w:rPr/>
        <w:t>ꕘ┽</w:t>
      </w:r>
      <w:r>
        <w:rPr/>
        <w:t>托⍁㥘䆩</w:t>
      </w:r>
      <w:r>
        <w:rPr/>
        <w:t>ⱎ</w:t>
      </w:r>
      <w:r>
        <w:rPr/>
        <w:t>晚⭙南쉖깁牋▣</w:t>
      </w:r>
      <w:r>
        <w:rPr/>
        <w:t>⣂</w:t>
      </w:r>
      <w:r>
        <w:rPr/>
        <w:t>瑅䵦깃䡦䚏⬶쉷쉣㗂䥈딽䶏禡숴剦슻䕇啫숪䒮婦穒琮▻☴淂깔⫂숽뭃礹彴呪敇轄爮</w:t>
      </w:r>
      <w:r>
        <w:rPr/>
        <w:t>ⵗ</w:t>
      </w:r>
      <w:r>
        <w:rPr/>
        <w:t>瘊眻ꅑ帪東슩⸳妮淂⾻睙摟秂䕭兙刴䬮幈쉺烍櫂乂</w:t>
      </w:r>
      <w:r>
        <w:rPr/>
        <w:t>ⴰ</w:t>
      </w:r>
      <w:r>
        <w:rPr/>
        <w:t>㙔⩢䳂潁㑚</w:t>
      </w:r>
      <w:r>
        <w:rPr/>
        <w:t>⢩</w:t>
      </w:r>
      <w:r>
        <w:rPr/>
        <w:t>偩儷泎䈸瀳䵧砦旂擂犬䛂ꍁ⩫䜻싂眳쵯狂㩒䠳㗍숱娵䟂ꅾ㑉</w:t>
      </w:r>
      <w:r>
        <w:rPr/>
        <w:t>ꤴ</w:t>
      </w:r>
      <w:r>
        <w:rPr/>
        <w:t>숩숳䆻゘娲</w:t>
      </w:r>
      <w:r>
        <w:rPr/>
        <w:t>ꔭꔫⵣ</w:t>
      </w:r>
      <w:r>
        <w:rPr/>
        <w:t>流牔</w:t>
      </w:r>
      <w:r>
        <w:rPr/>
        <w:t>ⴲ</w:t>
      </w:r>
      <w:r>
        <w:rPr/>
        <w:t>땤係쌱㘣桴䥞┲⩱獗김㩍冻攦敐ꍡ䉟轥類呐㐫㪩硔㍈旂곂捆┨䍀㩢彶䙊╗戦㪩〻顦썠⯂긺憡涩숮갬ꍈ㨮䁶䱂橩敹ꆬ䑢牧䳂㈸㨣</w:t>
      </w:r>
      <w:r>
        <w:rPr/>
        <w:t>ⴸ</w:t>
      </w:r>
      <w:r>
        <w:rPr/>
        <w:t>矂䯂田쉸潀坧숣ꍠ䊬顋䙢傥欯玬䡡夳㉹䁴㉷꥕瓂⨲ㅟ싍敃숪刦숷书䍓넪撣䜳䞣㍾戴쉕䒩㥍秂숪꧎쉸䥀摊倦쉋煎ꄥ⯂漤呬揂偈毂싂哂⩄깶漯</w:t>
      </w:r>
      <w:r>
        <w:rPr/>
        <w:t>ⱒ</w:t>
      </w:r>
      <w:r>
        <w:rPr/>
        <w:t>催杣</w:t>
      </w:r>
      <w:r>
        <w:rPr/>
        <w:t>⡤꥖</w:t>
      </w:r>
      <w:r>
        <w:rPr/>
        <w:t>午쉾搮⩓䡔淎歸畣쎥⨻녟껂測⩺⎥榘敐걶㜭㙃㊡燎</w:t>
      </w:r>
      <w:r>
        <w:rPr/>
        <w:t>ⵡ</w:t>
      </w:r>
      <w:r>
        <w:rPr/>
        <w:t>땘㤻갵捱칕坲煷兪璣뭷䬯⹗싎⹌뼳</w:t>
      </w:r>
      <w:r>
        <w:rPr/>
        <w:t>ꦘ</w:t>
      </w:r>
      <w:r>
        <w:rPr/>
        <w:t>奃伽橴搬⪘⩞轢䏍㤲煰剂氪埂塆쉀䪏䔽庣</w:t>
      </w:r>
      <w:r>
        <w:rPr/>
        <w:t>⢩</w:t>
      </w:r>
      <w:r>
        <w:rPr/>
        <w:t>㍒䦘扑䑇䨣獅캩焮昹뭡㊡僂䦘瑚员痂旂㧂♇䈪烍渱晗悮浱晬Ⓜ䑚걮⴮炏␫⍢컂慩奁擂건幤ꄥ䍌猦䔻弥旂慹긪弲쉡䥯桯⼳滂犿⯂㝬㖥쉫☻栫炬硬긽츦⵲습牖䘪䙕洣슩抻㝡瘻䬴</w:t>
      </w:r>
      <w:r>
        <w:rPr/>
        <w:t>⣂</w:t>
      </w:r>
      <w:r>
        <w:rPr/>
        <w:t>婢敋搶㙏뭳싃潰玩⩟癔徏飂坘楊祧㥧渳䅲扎瞥癒䶵⑏놘싂剴떩녬</w:t>
      </w:r>
      <w:r>
        <w:rPr/>
        <w:t>ꔥ</w:t>
      </w:r>
      <w:r>
        <w:rPr/>
        <w:t>恭䆥㡕믂䜸浚</w:t>
      </w:r>
      <w:r>
        <w:rPr/>
        <w:t>ꕙ</w:t>
      </w:r>
      <w:r>
        <w:rPr/>
        <w:t>娨佪䁵伱乐䅡儶㍴僂☪㬲伳거䴰掘泍䑦䙚捾煂摃煅컂い凂怱쌯⪘⹫땵㦬</w:t>
      </w:r>
      <w:r>
        <w:rPr/>
        <w:t>⠤⡺</w:t>
      </w:r>
      <w:r>
        <w:rPr/>
        <w:t>焯煑眹㩌摾顫㦘攪♨</w:t>
      </w:r>
      <w:r>
        <w:rPr/>
        <w:t>ꥄ⍘</w:t>
      </w:r>
      <w:r>
        <w:rPr/>
        <w:t>殡夯冏숥慫䄭係긤塓䣂慚绂䱌偕쉺⻎㠺쉹斬쉢㥮ꄪ</w:t>
      </w:r>
      <w:r>
        <w:rPr/>
        <w:t>⢮</w:t>
      </w:r>
      <w:r>
        <w:rPr/>
        <w:t>숺伬塢䍏</w:t>
      </w:r>
      <w:r>
        <w:rPr/>
        <w:t>ꕕ⏂☪</w:t>
      </w:r>
      <w:r>
        <w:rPr/>
        <w:t>暿┷攭⭤畀歈㭵춥♹⾏坩時</w:t>
      </w:r>
      <w:r>
        <w:rPr/>
        <w:t>ꤥ</w:t>
      </w:r>
      <w:r>
        <w:rPr/>
        <w:t>䑎繹㇂匭磂쉈껂梬㒩䢱晄⵹쉃潡슩㐫</w:t>
      </w:r>
      <w:r>
        <w:rPr/>
        <w:t>ꕘ</w:t>
      </w:r>
      <w:r>
        <w:rPr/>
        <w:t>쵁䤣뭩</w:t>
      </w:r>
      <w:r>
        <w:rPr/>
        <w:t>⡲</w:t>
      </w:r>
      <w:r>
        <w:rPr/>
        <w:t>숭慇</w:t>
      </w:r>
      <w:r>
        <w:rPr/>
        <w:t>ꔮ</w:t>
      </w:r>
      <w:r>
        <w:rPr/>
        <w:t>츪䢮</w:t>
      </w:r>
      <w:r>
        <w:rPr/>
        <w:t>⡖</w:t>
      </w:r>
      <w:r>
        <w:rPr/>
        <w:t>浆슘㡂䉙爣㡶㈨摚彮ㅓ幫戶䨻</w:t>
      </w:r>
      <w:r>
        <w:rPr/>
        <w:t>ꥋ</w:t>
      </w:r>
      <w:r>
        <w:rPr/>
        <w:t>숫</w:t>
      </w:r>
      <w:r>
        <w:rPr/>
        <w:t>Ⳃ</w:t>
      </w:r>
      <w:r>
        <w:rPr/>
        <w:t>ꆮ丽勂嘶带桕䱄썵␳䫂㍟幎敆䵣縯㙇瘸⭏㯃갺㙆㙭颩␤묊扤䝹</w:t>
      </w:r>
      <w:r>
        <w:rPr/>
        <w:t>ꦿ⹍</w:t>
      </w:r>
      <w:r>
        <w:rPr/>
        <w:t>䬷걶强夣⽞卧싂꥗㵩䈭曍따㡬㡕坙㍾绂⌫묮由쵫彵䩵䬳㜶弸</w:t>
      </w:r>
      <w:r>
        <w:rPr/>
        <w:t>ꤸ</w:t>
      </w:r>
      <w:r>
        <w:rPr/>
        <w:t>쉴矂겣獮넶싍㉍堽總녲輴奠硞걸梵⌥卶庮溥ㄥ佈捇䄸䑗䕟偓</w:t>
      </w:r>
      <w:r>
        <w:rPr/>
        <w:t>ꥇ</w:t>
      </w:r>
      <w:r>
        <w:rPr/>
        <w:t>猶乧猻䰹忂慖㑸侬牡⫂녏뽊坔繟偌䫂捱䀮卯㡍ꅯ뭙䴭捔㝩ぎ</w:t>
      </w:r>
      <w:r>
        <w:rPr/>
        <w:t>ⳍ</w:t>
      </w:r>
      <w:r>
        <w:rPr/>
        <w:t>䴺㉢</w:t>
      </w:r>
      <w:r>
        <w:rPr/>
        <w:t>ⷎ</w:t>
      </w:r>
      <w:r>
        <w:rPr/>
        <w:t>梿걅</w:t>
      </w:r>
      <w:r>
        <w:rPr/>
        <w:t>ꤱ</w:t>
      </w:r>
      <w:r>
        <w:rPr/>
        <w:t>汤濂㡃姃묨ざ숴⌬칂숬䩂䵵楒쉏</w:t>
      </w:r>
      <w:r>
        <w:rPr/>
        <w:t>⡚</w:t>
      </w:r>
      <w:r>
        <w:rPr/>
        <w:t>ꤰ</w:t>
      </w:r>
      <w:r>
        <w:rPr/>
        <w:t>橶층矂䝧桤潲帬桘界쉶佷稬祴潃䄯佰旂祯⴪깃睞䙐䝗䡰</w:t>
      </w:r>
      <w:r>
        <w:rPr/>
        <w:t>ꥃ</w:t>
      </w:r>
      <w:r>
        <w:rPr/>
        <w:t>쉋뭲㙎燎숺幘</w:t>
      </w:r>
      <w:r>
        <w:rPr/>
        <w:t>⠭</w:t>
      </w:r>
      <w:r>
        <w:rPr/>
        <w:t>啋싂摫恫瑷ヂ楘窱㉙噅ꄽ쉡汆繹䅀涩䝋</w:t>
      </w:r>
      <w:r>
        <w:rPr/>
        <w:t>ꗂ</w:t>
      </w:r>
      <w:r>
        <w:rPr/>
        <w:t>㈲딹쉭卭⫃捣䈴怶ꥶ</w:t>
      </w:r>
      <w:r>
        <w:rPr/>
        <w:t>ⰻ</w:t>
      </w:r>
      <w:r>
        <w:rPr/>
        <w:t>㉏煖佔䁢䙙焻纱⑆뽅㍮⩬⩷䭥ㅋ撏塊擂礸♸繾㭾㭳禩뽣⸩</w:t>
      </w:r>
      <w:r>
        <w:rPr/>
        <w:t>ꔵ</w:t>
      </w:r>
      <w:r>
        <w:rPr/>
        <w:t>婮㕡䶏戫싃䔶⭏</w:t>
      </w:r>
      <w:r>
        <w:rPr/>
        <w:t>ⲣ</w:t>
      </w:r>
      <w:r>
        <w:rPr/>
        <w:t>娪䕀⍅愭煂㍅</w:t>
      </w:r>
      <w:r>
        <w:rPr/>
        <w:t>ꕪ</w:t>
      </w:r>
      <w:r>
        <w:rPr/>
        <w:t>썎⬤쉣撬䵊姂ꅂ塣汷⩺毃쉦江쵲竂⩌徣걲婌</w:t>
      </w:r>
      <w:r>
        <w:rPr/>
        <w:t>ꖏ</w:t>
      </w:r>
      <w:r>
        <w:rPr/>
        <w:t>彦긺輵墮ꥠ㩰ㄣ싍⽾</w:t>
      </w:r>
      <w:r>
        <w:rPr/>
        <w:t>Ⱔ</w:t>
      </w:r>
      <w:r>
        <w:rPr/>
        <w:t>췂촦㕫楠췂䕂䩢ꥬ쉤䁥⼪쉷⨴⑨䆣묪㴦睠瀬갦圪奧硗樹歴㘴⥑䉅㩅㇂싂䡬⦡刳쉩楰窣ざ潹慈䞿曂쉈칂栶숹땕숸슘㉊璵싂숷㙳⩅縪癄䑅穂䍮㥓걆う쌶숲</w:t>
      </w:r>
      <w:r>
        <w:rPr/>
        <w:t>ꦣ</w:t>
      </w:r>
      <w:r>
        <w:rPr/>
        <w:t>㙥䨬䴷㕡淂撡䥂呟癫燂뽺弦毃摰쵭ꍑ⩹捸橴ꅲ딤剉䆡</w:t>
      </w:r>
      <w:r>
        <w:rPr/>
        <w:t>⣍</w:t>
      </w:r>
      <w:r>
        <w:rPr/>
        <w:t>砫桾縯슩䉠ヂ┶䡅灐輺싂瀯뭟♴쉮慬</w:t>
      </w:r>
      <w:r>
        <w:rPr/>
        <w:t>ꦩ</w:t>
      </w:r>
      <w:r>
        <w:rPr/>
        <w:t>땩潩㒣넥㨬숳㣃愷㋂楞撏ネ㥠彤啓獞璏</w:t>
      </w:r>
      <w:r>
        <w:rPr/>
        <w:t>ⶩ</w:t>
      </w:r>
      <w:r>
        <w:rPr/>
        <w:t>숣⭾冩䥢䘮獯䜷㥂啓녙㙊⩥丳㥮㑧嫃쉕扉囃䴤녤⯎땉묥녋䙍䫂䌽㤨噳㉎乚狂夭潉椯㥃烂뗂</w:t>
      </w:r>
      <w:r>
        <w:rPr/>
        <w:t>⡂</w:t>
      </w:r>
      <w:r>
        <w:rPr/>
        <w:t>礱싂兎♔楥敵</w:t>
      </w:r>
      <w:r>
        <w:rPr/>
        <w:t>ꤺ⹩</w:t>
      </w:r>
      <w:r>
        <w:rPr/>
        <w:t>瑘⽗獉㚘㊵爨轂璬潯⽟㝅睔⥟甶㙊넱壂㮮ㅶ쉘迂疻硪껂㔺쉯⫂殡卄쉚晌㠹㤥倸싂否䓂ꌽ쉏婙炩淍</w:t>
      </w:r>
      <w:r>
        <w:rPr/>
        <w:t>ꥂ</w:t>
      </w:r>
      <w:r>
        <w:rPr/>
        <w:t>帻甫䭸狂捥倩㕞㩸䭬쉴硌㨨䩈ꆘ甯輩</w:t>
      </w:r>
      <w:r>
        <w:rPr/>
        <w:t>⡟</w:t>
      </w:r>
      <w:r>
        <w:rPr/>
        <w:t>厩㕋⌰晓眫敂ꇂ祟쉨䱠碥檿䨻噗牨吶毂愱扗獲炘汑䆵쉀ヂ䥎娭乷搵睱橆单慷東떵숰뭠楾◂ꄰ㤊瞥㛂</w:t>
      </w:r>
      <w:r>
        <w:rPr/>
        <w:t>ꤤ</w:t>
      </w:r>
      <w:r>
        <w:rPr/>
        <w:t>갨㡣礬쉪窥쉃狂쉨劬恄걑佐椮掬㓎䥯컂䉞㐬</w:t>
      </w:r>
      <w:r>
        <w:rPr/>
        <w:t>ꦩ</w:t>
      </w:r>
      <w:r>
        <w:rPr/>
        <w:t>偮㭏〪爳刯癖</w:t>
      </w:r>
      <w:r>
        <w:rPr/>
        <w:t>Ⳃ</w:t>
      </w:r>
      <w:r>
        <w:rPr/>
        <w:t>⻂煸㢬頦䅐쵐䰭彧璘⭓츬┣㆏쉥㉡䤸轫쉒䍉斿栮☮䀺⯂塧桙䭭슬浏䵎슩䙨垬⽨슩쌶쉐兄숲쉗搸偁㐹癢十</w:t>
      </w:r>
      <w:r>
        <w:rPr/>
        <w:t>꧃</w:t>
      </w:r>
      <w:r>
        <w:rPr/>
        <w:t>㥊㥯潨㑃䨣</w:t>
      </w:r>
      <w:r>
        <w:rPr/>
        <w:t>ꦬ</w:t>
      </w:r>
      <w:r>
        <w:rPr/>
        <w:t>ⰲ</w:t>
      </w:r>
      <w:r>
        <w:rPr/>
        <w:t>煊匰ヂ㉙쵅繞哂畢为畎⤽硕破딨䗍竂癀牋싂呺</w:t>
      </w:r>
      <w:r>
        <w:rPr/>
        <w:t>ꔹ</w:t>
      </w:r>
      <w:r>
        <w:rPr/>
        <w:t>䥾</w:t>
      </w:r>
      <w:r>
        <w:rPr/>
        <w:t>ꥏ</w:t>
      </w:r>
      <w:r>
        <w:rPr/>
        <w:t>츱此</w:t>
      </w:r>
      <w:r>
        <w:rPr/>
        <w:t>ꕃ⏂</w:t>
      </w:r>
      <w:r>
        <w:rPr/>
        <w:t>䔩㟂㭴⤴椬⸶㕊쉄곂猦䶥䈹摞⫂䝎㔤䨺晴䈯</w:t>
      </w:r>
      <w:r>
        <w:rPr/>
        <w:t>⡕⥆</w:t>
      </w:r>
      <w:r>
        <w:rPr/>
        <w:t>ꥅ</w:t>
      </w:r>
      <w:r>
        <w:rPr/>
        <w:t>輪㵫㭍〵顆슥⼪䧎숷稲㠸䑑烂畳거顣㉊䑐⪮싂䅨敥</w:t>
      </w:r>
      <w:r>
        <w:rPr/>
        <w:t>ꥄ</w:t>
      </w:r>
      <w:r>
        <w:rPr/>
        <w:t>숤쉭か䑂깑瑠뭫煊⬱뽚㙩슿掵</w:t>
      </w:r>
      <w:r>
        <w:rPr/>
        <w:t>Ⳃ</w:t>
      </w:r>
      <w:r>
        <w:rPr/>
        <w:t>慩쉵싎䭭恰㐣갬⹐쉘兂串⥚䠸杣</w:t>
      </w:r>
      <w:r>
        <w:rPr/>
        <w:t>ꕫ</w:t>
      </w:r>
      <w:r>
        <w:rPr/>
        <w:t>竂含䍡秂䕒頫뭄⽔晰䉸牎樨桎丰眫圣䉇啙녶숤ꅒ숱䭴㯍䥯䐪걥㭳⩊䥢㍘㨬繺偙⼸㔫숪쵗䊿冱㍷潁棂䥑♬</w:t>
      </w:r>
      <w:r>
        <w:rPr/>
        <w:t>ⱥ</w:t>
      </w:r>
      <w:r>
        <w:rPr/>
        <w:t>略⪡䥰썂景</w:t>
      </w:r>
      <w:r>
        <w:rPr/>
        <w:t>ⶥ</w:t>
      </w:r>
      <w:r>
        <w:rPr/>
        <w:t>゘</w:t>
      </w:r>
      <w:r>
        <w:rPr/>
        <w:t>꧂</w:t>
      </w:r>
      <w:r>
        <w:rPr/>
        <w:t>⡣</w:t>
      </w:r>
      <w:r>
        <w:rPr/>
        <w:t>䑅⵩䥞쉶</w:t>
      </w:r>
      <w:r>
        <w:rPr/>
        <w:t>Ɒ</w:t>
      </w:r>
      <w:r>
        <w:rPr/>
        <w:t>녨煋⼴亩⫂</w:t>
      </w:r>
      <w:r>
        <w:rPr/>
        <w:t>ⷂ</w:t>
      </w:r>
      <w:r>
        <w:rPr/>
        <w:t>琣䁶偣䎩帯槂쉘쉶쉊쉨㞡奙穨쉕车䑯䥺浥繲枿㍟佴礦ꆿ婗㇍걁䭊</w:t>
      </w:r>
      <w:r>
        <w:rPr/>
        <w:t>⠤</w:t>
      </w:r>
      <w:r>
        <w:rPr/>
        <w:t>砺㏂</w:t>
      </w:r>
      <w:r>
        <w:rPr/>
        <w:t>ꕾ</w:t>
      </w:r>
      <w:r>
        <w:rPr/>
        <w:t>쉟が</w:t>
      </w:r>
      <w:r>
        <w:rPr/>
        <w:t>ⱳⱓ</w:t>
      </w:r>
      <w:r>
        <w:rPr/>
        <w:t>쉐癡</w:t>
      </w:r>
      <w:r>
        <w:rPr/>
        <w:t>ⱖ</w:t>
      </w:r>
      <w:r>
        <w:rPr/>
        <w:t>㫍戱穯ぶ狂⪘⚮㙴⮩숳쵍ꄪ洬뾱썾獩㉯湡㷍ㅂ䤣쉥斣磎썟㩈슡⑪佧䴹摫厬泂皵숤樻⑧⿂䆘䥍庣碣썌唤♍</w:t>
      </w:r>
      <w:r>
        <w:rPr/>
        <w:t>ꗍ</w:t>
      </w:r>
      <w:r>
        <w:rPr/>
        <w:t>汹싂恠䏎㍠画숱猯恱怳⥷⻂숨</w:t>
      </w:r>
      <w:r>
        <w:rPr/>
        <w:t>ꦻ</w:t>
      </w:r>
      <w:r>
        <w:rPr/>
        <w:t>㬳⍁欦充</w:t>
      </w:r>
      <w:r>
        <w:rPr/>
        <w:t>ⲿ</w:t>
      </w:r>
      <w:r>
        <w:rPr/>
        <w:t>ㅊ</w:t>
      </w:r>
      <w:r>
        <w:rPr/>
        <w:t>ⵢ</w:t>
      </w:r>
      <w:r>
        <w:rPr/>
        <w:t>㙢쉮⩒⩈㩘뗂䂵煯係슮☵썠싂⻂䵢⹒剎敔顕㌫愰敬掣땧뾬挰䐲琳䀷妘췂쵬疻⑵갮㍴숥긷쉡奖㭎㩷⌦獀䝷治桍倴⬯哂媏橱輽쉦숱숽懍㉏</w:t>
      </w:r>
      <w:r>
        <w:rPr/>
        <w:t>꧂</w:t>
      </w:r>
      <w:r>
        <w:rPr/>
        <w:t>昩輯䙖⤶╧梣뮥쉡呎犱⩓</w:t>
      </w:r>
      <w:r>
        <w:rPr/>
        <w:t>ⷎ</w:t>
      </w:r>
      <w:r>
        <w:rPr/>
        <w:t>싃걉幙쉮塹䵢䅷捋唹䝪䵘䄯䩪</w:t>
      </w:r>
      <w:r>
        <w:rPr/>
        <w:t>ꕪ</w:t>
      </w:r>
      <w:r>
        <w:rPr/>
        <w:t>쉖⏂戸</w:t>
      </w:r>
      <w:r>
        <w:rPr/>
        <w:t>⡨</w:t>
      </w:r>
      <w:r>
        <w:rPr/>
        <w:t>㍃쉢㤴㕦捕싂쉠㑕㴮㝠숵쉚⼽캻䨤㭺쉞彫㭯믂⑩ꎮ幩㬥樸쏂쉠┫廂凂</w:t>
      </w:r>
      <w:r>
        <w:rPr/>
        <w:t>ꦏ</w:t>
      </w:r>
      <w:r>
        <w:rPr/>
        <w:t>䥘朦갯搵橊呸깩捍㢻㨸쉔百㭦棂䑃牖䰵⹢塊䝟厵䑊싃䒣瀵</w:t>
      </w:r>
      <w:r>
        <w:rPr/>
        <w:t>⡩</w:t>
      </w:r>
      <w:r>
        <w:rPr/>
        <w:t>奈쉭樻썰瑊慤別</w:t>
      </w:r>
      <w:r>
        <w:rPr/>
        <w:t>Ⲙ</w:t>
      </w:r>
      <w:r>
        <w:rPr/>
        <w:t>兆樊♙㶏狂쉯㉕庩恬쉾橧淂㌨楕共潔쉅⾱뭍쉎쉐楐ꍀ숷傏⸹敯浊䐯仂싂䉔숺䑎⩹⎮㩎칞縩㡲琴숯⵾样⩪슱䙚䅠슡㖣汲坭䢻㗂偧湱兄ꥢ晹爦쉪ꅘ嫂뭾䨰</w:t>
      </w:r>
      <w:r>
        <w:rPr/>
        <w:t>꧂</w:t>
      </w:r>
      <w:r>
        <w:rPr/>
        <w:t>噍䭷ꅤ伳쎿滂䍄彪쉀⵫眻⚱㍶幀佭牶摭浳⑰枮쵰쉏쉦ꅢ䪮獠曎㕊⥐䅪쉦쉓㣃塦穆㥌䀤機ꄷ㕋쌬桱䂩⧂炱묫</w:t>
      </w:r>
      <w:r>
        <w:rPr/>
        <w:t>ꕅ</w:t>
      </w:r>
      <w:r>
        <w:rPr/>
        <w:t>歇焭時汥</w:t>
      </w:r>
      <w:r>
        <w:rPr/>
        <w:t>ⵒ</w:t>
      </w:r>
      <w:r>
        <w:rPr/>
        <w:t>杹뾏쉾掣ꍴ琣䨣</w:t>
      </w:r>
      <w:r>
        <w:rPr/>
        <w:t>ꦮ</w:t>
      </w:r>
      <w:r>
        <w:rPr/>
        <w:t>㵖꺵䀽杦䴰犡奴牶䬱摩</w:t>
      </w:r>
      <w:r>
        <w:rPr/>
        <w:t>ⵡ</w:t>
      </w:r>
      <w:r>
        <w:rPr/>
        <w:t>煕㟂輦⥁㥣挵</w:t>
      </w:r>
      <w:r>
        <w:rPr/>
        <w:t>ꕣ</w:t>
      </w:r>
      <w:r>
        <w:rPr/>
        <w:t>椨仂瀱物坑祐呖焣ㅙ㛃槂⍅슩妿旂滍㑑㜱攥ꅇ쉯桫咻䏂埂楔棃眫䴯⹢</w:t>
      </w:r>
      <w:r>
        <w:rPr/>
        <w:t>⡦</w:t>
      </w:r>
      <w:r>
        <w:rPr/>
        <w:t>䭐獂딵╈⼪⩤싂녀㔫⨱灺猦㥸쉫㌨㡡ꥠ祴桸繩</w:t>
      </w:r>
      <w:r>
        <w:rPr/>
        <w:t>ⴳ</w:t>
      </w:r>
      <w:r>
        <w:rPr/>
        <w:t>숱䰱숨偗㝅쉟㙇䐶剸䓍歏쉍㙎怪慵潒䶡欹</w:t>
      </w:r>
      <w:r>
        <w:rPr/>
        <w:t>ꖘ</w:t>
      </w:r>
      <w:r>
        <w:rPr/>
        <w:t>乇劮湵毂</w:t>
      </w:r>
      <w:r>
        <w:rPr/>
        <w:t>Ⱖ</w:t>
      </w:r>
      <w:r>
        <w:rPr/>
        <w:t>愪㌫슡项惂⩎畁倳呡뭱倳塧</w:t>
      </w:r>
      <w:r>
        <w:rPr/>
        <w:t>ꔹⶬ</w:t>
      </w:r>
      <w:r>
        <w:rPr/>
        <w:t>䧂䅊䐹㑊用瞣桂䤬漳焷␳娪㜮愹┶♊䱣</w:t>
      </w:r>
      <w:r>
        <w:rPr/>
        <w:t>⠻╏</w:t>
      </w:r>
      <w:r>
        <w:rPr/>
        <w:t>戸썕⹃⩈唥䱭␲㡥椪杳幉⑨顓</w:t>
      </w:r>
      <w:r>
        <w:rPr/>
        <w:t>ꕈ</w:t>
      </w:r>
      <w:r>
        <w:rPr/>
        <w:t>扏⬽⹾歆呮②ゥ쉭㌩昪㡄⒡两쉞㝁㢘촲숫䬶㠲䝾㙾扦</w:t>
      </w:r>
      <w:r>
        <w:rPr/>
        <w:t>ꥑ</w:t>
      </w:r>
      <w:r>
        <w:rPr/>
        <w:t>併竃浬췂쏂丸⑯쉢嗃</w:t>
      </w:r>
      <w:r>
        <w:rPr/>
        <w:t>⡖</w:t>
      </w:r>
      <w:r>
        <w:rPr/>
        <w:t>塂컂煟澩時䜲ꄬ浴攵⺩癸䦩⼶</w:t>
      </w:r>
      <w:r>
        <w:rPr/>
        <w:t>⡂</w:t>
      </w:r>
      <w:r>
        <w:rPr/>
        <w:t>畖㜫ꍚ꥕汑䁪截嘤轭ꅠ䩲⹲쉶</w:t>
      </w:r>
      <w:r>
        <w:rPr/>
        <w:t>ꦥ</w:t>
      </w:r>
      <w:r>
        <w:rPr/>
        <w:t>Ɱ</w:t>
      </w:r>
      <w:r>
        <w:rPr/>
        <w:t>琦녞卭颩攦縥摱싂⌸幕䑇⛂忂熵瑕䙃摋⥰⑚긩女祩练擂쉶偲ꥳ凂</w:t>
      </w:r>
      <w:r>
        <w:rPr/>
        <w:t>ꥅ</w:t>
      </w:r>
      <w:r>
        <w:rPr/>
        <w:t>吪㍸繬恳䩔轐딻쌹摀⤮</w:t>
      </w:r>
      <w:r>
        <w:rPr/>
        <w:t>ꖻ</w:t>
      </w:r>
      <w:r>
        <w:rPr/>
        <w:t>뼯䂱싂戱⸬琱昵쉮쉥瑢⩾␨췂㭺晐뭌숪坁殮桥梣揂</w:t>
      </w:r>
      <w:r>
        <w:rPr/>
        <w:t>ꔴ</w:t>
      </w:r>
      <w:r>
        <w:rPr/>
        <w:t>쉦䳂숤㑒⩎摾㙩瑯무걅穌佗⬶쉒煸쵞㕫넽僂潪棃</w:t>
      </w:r>
      <w:r>
        <w:rPr/>
        <w:t>ꕱ</w:t>
      </w:r>
      <w:r>
        <w:rPr/>
        <w:t>㵍摦⫂儲穏瑭恈並갥滃ꏂ䐯따奲橕㚵䡔䬷ꍇ溩湚汈☩⮣㝷㐮쉖摘㧍㶮싂攱쉨礴꺮硔灢摖墏䬭⩮潐㡂⪡♪晡㵸㥾佤㉡䵐爺稷夤温扉㍆輦橳䫂浏勂汍獏氦䪩䓎</w:t>
      </w:r>
      <w:r>
        <w:rPr/>
        <w:t>⣂</w:t>
      </w:r>
      <w:r>
        <w:rPr/>
        <w:t>䨨⵹䙾䔯㄰깏쉬</w:t>
      </w:r>
      <w:r>
        <w:rPr/>
        <w:t>ⰳ</w:t>
      </w:r>
      <w:r>
        <w:rPr/>
        <w:t>䦩⍪䉐楰坱쉇╬杙慈畇坊⼹▣㕖㡳㐴㙟⛃坕</w:t>
      </w:r>
      <w:r>
        <w:rPr/>
        <w:t>ꔶ</w:t>
      </w:r>
      <w:r>
        <w:rPr/>
        <w:t>䪻硓搊숥⨦⵺淂彇埂奾쌳슱㑄쉉딲쉪丩熏⻂㡔ꅏ␻䚥㢬轖䰨딻恑ㅠ砵溣杬嚘泂㐬捓乌楹㓂⽾⥙ㅓ깫㮩妥㭮䍍偌칑깧썙彖슡伵ㅺ</w:t>
      </w:r>
      <w:r>
        <w:rPr/>
        <w:t>ꕁ</w:t>
      </w:r>
      <w:r>
        <w:rPr/>
        <w:t>䡭猪犩顇湤쉋걤硩䕈⯂⩢</w:t>
      </w:r>
      <w:r>
        <w:rPr/>
        <w:t>ꕥ</w:t>
      </w:r>
      <w:r>
        <w:rPr/>
        <w:t>竃</w:t>
      </w:r>
      <w:r>
        <w:rPr/>
        <w:t>ꦻ</w:t>
      </w:r>
      <w:r>
        <w:rPr/>
        <w:t>㝰戶ꥠ爪渭㊱㙑滂㥔纏䠯싂쉁斥倰㣂悿挮婶꺡亩桍助⮱ㅺ䭾숴䈽牡浔繆杧䭦祑㧂䌯ㅌ〈渦⥂楧㥤浒䮏습</w:t>
      </w:r>
      <w:r>
        <w:rPr/>
        <w:t>⡚</w:t>
      </w:r>
      <w:r>
        <w:rPr/>
        <w:t>獂佦녁ꥵ㑃廂惂䈶ꍩ恔檱땁廂</w:t>
      </w:r>
      <w:r>
        <w:rPr/>
        <w:t>ꖻ</w:t>
      </w:r>
      <w:r>
        <w:rPr/>
        <w:t>ꥶ␽㑶珂活竂⻂璻ꅥ☥㵷桚迂⩸樤空㭌숯칲</w:t>
      </w:r>
      <w:r>
        <w:rPr/>
        <w:t>ꤥ</w:t>
      </w:r>
      <w:r>
        <w:rPr/>
        <w:t>㷂㖬櫂␦轧꥖딶䯂</w:t>
      </w:r>
      <w:r>
        <w:rPr/>
        <w:t>⡢</w:t>
      </w:r>
      <w:r>
        <w:rPr/>
        <w:t>顖</w:t>
      </w:r>
      <w:r>
        <w:rPr/>
        <w:t>ⴳ⭭</w:t>
      </w:r>
      <w:r>
        <w:rPr/>
        <w:t>⣂</w:t>
      </w:r>
      <w:r>
        <w:rPr/>
        <w:t>⾬䘴ꅅ穗戳쉲㕇䥒녫卋㟍偂獥⸩</w:t>
      </w:r>
      <w:r>
        <w:rPr/>
        <w:t>ⲻ</w:t>
      </w:r>
      <w:r>
        <w:rPr/>
        <w:t>啵䥤栨潶㕵摅慺圻Ⓜ숸繙츪坺塷䍰숻촲桱묪㵥杧厥繯䡵쉀慦싂␵⩥㘷婹冩䠫抻䫂兊䏂䀭뭑㢥颏ꄵ䎩㣂桨年⤬顐䜱ど塡㏂彆⥅䃂</w:t>
      </w:r>
      <w:r>
        <w:rPr/>
        <w:t>⠭</w:t>
      </w:r>
      <w:r>
        <w:rPr/>
        <w:t>汃쉟믂㙨坭琹ㅌ㕠⭳␫ꥮ喿⪘縥枮挬セ쉢瘻⻂捈쉩纱뼲浈㴵照䎣㬽穰⩐칥㈨辬</w:t>
      </w:r>
      <w:r>
        <w:rPr/>
        <w:t>ꤪ</w:t>
      </w:r>
      <w:r>
        <w:rPr/>
        <w:t>뽭침갮幱䳂娦䵟ꍟ䱪쉅㭐숱歆欪玡◂焰㈽䊻弣</w:t>
      </w:r>
      <w:r>
        <w:rPr/>
        <w:t>꧂</w:t>
      </w:r>
      <w:r>
        <w:rPr/>
        <w:t>纥Ⓙ䬹䔣䍴䆿愯䦬剒싂숵槎⏂㇂汶</w:t>
      </w:r>
      <w:r>
        <w:rPr/>
        <w:t>ꗂ</w:t>
      </w:r>
      <w:r>
        <w:rPr/>
        <w:t>놬湺潲</w:t>
      </w:r>
      <w:r>
        <w:rPr/>
        <w:t>ⵊ</w:t>
      </w:r>
      <w:r>
        <w:rPr/>
        <w:t>䧂敹琰칚摂㢻摘姂係ㄷꍕ䳎썢灹桶䅊塷⮣⨷슣㠮轘뇎䑸係㍉䁗쉀㵵眣渭氦游⿍噚牆쉷㷍䌰㤻㄰昮嘮礣牓繬◂啬쵖恚效〥</w:t>
      </w:r>
      <w:r>
        <w:rPr/>
        <w:t>ⱈ</w:t>
      </w:r>
      <w:r>
        <w:rPr/>
        <w:t>倫㨱址</w:t>
      </w:r>
      <w:r>
        <w:rPr/>
        <w:t>⡘</w:t>
      </w:r>
      <w:r>
        <w:rPr/>
        <w:t>懂䴮⦿㔺榱숦</w:t>
      </w:r>
      <w:r>
        <w:rPr/>
        <w:t>꧂</w:t>
      </w:r>
      <w:r>
        <w:rPr/>
        <w:t>渪㉪照⽗甦㇂쉭救獟쉺䕧싂⹠歺䕧견ꥺ佟╎♂垬䵸㓍㘩녋斏걚쵅㙀礹촽彦斣㒱啩땒撩歆츫汌〫┭㥭留揂歉猣梿獔彅橱㵣╅숯⩫㟂걏癑嚣熬甫ꌫ㥞⍗捑ꍒ㗂ㄯ扄幔쉔슱乞恨産欶瑭뽉刮컂쉪숷떏䴪슮⑋䙓類框ꌣ偮朰䰭勂睙쵲䁌恚畞녞溩뭬焱便嫂곂朰才煤慭彶믂ꌷ⪩ㅅ䌻䃃⩀㴰㝙䥠砶ꄽ則奆㡶㩖㓂</w:t>
      </w:r>
      <w:r>
        <w:rPr/>
        <w:t>ꥉ</w:t>
      </w:r>
      <w:r>
        <w:rPr/>
        <w:t>燂橉囎⑸깏䀪楈䡍禿敪䝅䌊唻熘䒮뽠슥繥䧂슩捺䙊䡂䨽䫍㝒⥖穳⪣⽳㧂䋂䥫뮵則╲쵸挦乬⧂嚮䮘숫摺掱睌䭏ッ䖣㧂㨰稬䡮</w:t>
      </w:r>
      <w:r>
        <w:rPr/>
        <w:t>ⵢ</w:t>
      </w:r>
      <w:r>
        <w:rPr/>
        <w:t>故浹⩡灔啫散⨸㤶</w:t>
      </w:r>
      <w:r>
        <w:rPr/>
        <w:t>ⷂ</w:t>
      </w:r>
      <w:r>
        <w:rPr/>
        <w:t>㝢㌵䧂䌳瑡䰥췍䣍</w:t>
      </w:r>
      <w:r>
        <w:rPr/>
        <w:t>⢡</w:t>
      </w:r>
      <w:r>
        <w:rPr/>
        <w:t>呠㖬ㄤ㵥</w:t>
      </w:r>
      <w:r>
        <w:rPr/>
        <w:t>ⵄ</w:t>
      </w:r>
      <w:r>
        <w:rPr/>
        <w:t>䱙潨卋칦呃㵊晦ぅ䧍꥔穣光숫塸畇ꇃ뽚噸⛂묮䊏栦批䫎䉸帶㍌砻焣繊땃敄睯ㆩ䲥</w:t>
      </w:r>
      <w:r>
        <w:rPr/>
        <w:t>ꥎ</w:t>
      </w:r>
      <w:r>
        <w:rPr/>
        <w:t>싂㐴抮瑺숺䅗</w:t>
      </w:r>
      <w:r>
        <w:rPr/>
        <w:t>ⴵ</w:t>
      </w:r>
      <w:r>
        <w:rPr/>
        <w:t>싂偾兏场쉘摉瑣숨桖㈺䵖숻慃┣녧㵀䦣唫䩘䖱㭑숲彀湏⵹䏍䶥杓㕊垿슥漹</w:t>
      </w:r>
      <w:r>
        <w:rPr/>
        <w:t>ꤵ</w:t>
      </w:r>
      <w:r>
        <w:rPr/>
        <w:t>쉶滂碡痍숷쉶걨繈癖梩묫併ꅶ꺱숹⴨⹹숣凂縦坌쉎扖⩾숶䞏祸奕坟⽭㦮损⵺浦⩸㠥忂䀸㍘㍥稪奃㙕礶⬶摚狂䳂</w:t>
      </w:r>
      <w:r>
        <w:rPr/>
        <w:t>⠫</w:t>
      </w:r>
      <w:r>
        <w:rPr/>
        <w:t>恍㮿瑖伪⸣穾噭㝋唰皿싂幡歒参䅷桥僂컂噤彄瓃䠽쉵싂顕眽䝯쉵䇂䩖䥓拎䄨쉅쉏熡摒㍏桂扊㶻榡쉍㦿橹㕹䷂䟂慞淂㑮䥟顡䬥塤쉇⧍䰳㖩䶿卟䧂徵怬⺱䝕䂿恄䬤濂顲反扱婃㘯䑷</w:t>
      </w:r>
      <w:r>
        <w:rPr/>
        <w:t>ⰳ</w:t>
      </w:r>
      <w:r>
        <w:rPr/>
        <w:t>猱煌皵磂⑦䬪䣂땡湶ꌥ쉂</w:t>
      </w:r>
      <w:r>
        <w:rPr/>
        <w:t>ꦣ</w:t>
      </w:r>
      <w:r>
        <w:rPr/>
        <w:t>泂㴩猩</w:t>
      </w:r>
      <w:r>
        <w:rPr/>
        <w:t>ⵌ</w:t>
      </w:r>
      <w:r>
        <w:rPr/>
        <w:t>ꍋ祠⨻顄琪녆㩟㑙⾻䒮넹湁狂摥娪呈帺溡숭澣哎䝗熵䠦傣狂湸瀯뾵攪獁ꥹ䈺㙥ꅑ冱劏ꅈ䙆딪⹹㥹楹숪㮬䕚</w:t>
      </w:r>
      <w:r>
        <w:rPr/>
        <w:t>ꕶ</w:t>
      </w:r>
      <w:r>
        <w:rPr/>
        <w:t>厏偙慫灧⭇轧㥆灯瑫嗂숬睘㩡枡卤橤绂⫂䈩迂뭇걍⨥庩䩈な㬳䠻㋍怺㘩숮춱┽癉䰰顣떏汇洭欣猽㩾쉠</w:t>
      </w:r>
      <w:r>
        <w:rPr/>
        <w:t>ꔹ</w:t>
      </w:r>
      <w:r>
        <w:rPr/>
        <w:t>㴨玵㜺슿堻溬㡀숨⬬嫂坫촹⑋搬㔰狂㎬坍㕚䮬煍甪䉙䩢</w:t>
      </w:r>
      <w:r>
        <w:rPr/>
        <w:t>ꥁ</w:t>
      </w:r>
      <w:r>
        <w:rPr/>
        <w:t>쉙썬⩶怰껂⩠瀪싂싂眣悮캿䋂㵊噂畹쉅兄辮ꆻ</w:t>
      </w:r>
      <w:r>
        <w:rPr/>
        <w:t>⠰♯</w:t>
      </w:r>
      <w:r>
        <w:rPr/>
        <w:t>䯂瘤未堵坑彨숦⽑摉灑</w:t>
      </w:r>
      <w:r>
        <w:rPr/>
        <w:t>ⱍ</w:t>
      </w:r>
      <w:r>
        <w:rPr/>
        <w:t>㡈㕫쉣</w:t>
      </w:r>
      <w:r>
        <w:rPr/>
        <w:t>⡨</w:t>
      </w:r>
      <w:r>
        <w:rPr/>
        <w:t>쉁䞡⏂䩁뽾갥쵅⑮㠦仂䑦啬䆿㍍⨲瑀瓂椯䡦⨸睘倥╺</w:t>
      </w:r>
      <w:r>
        <w:rPr/>
        <w:t>ⴰ</w:t>
      </w:r>
      <w:r>
        <w:rPr/>
        <w:t>㥪昦㕬⾡繭㜨⭍撮橅獋숬싂㕲⻂頯⨬깴㕺䋃뭩津窱䘫輨딮㝗ꏂ奓穈</w:t>
      </w:r>
      <w:r>
        <w:rPr/>
        <w:t>ꤰ</w:t>
      </w:r>
      <w:r>
        <w:rPr/>
        <w:t>煬垩轱澱㉤⪥攫</w:t>
      </w:r>
      <w:r>
        <w:rPr/>
        <w:t>ⱓ</w:t>
      </w:r>
      <w:r>
        <w:rPr/>
        <w:t>溻医坱㴤㪱偫幘櫂䏂⥮是晸戊汪싂帪⨵싂숳⨸쉧塄䥍瞩皵⤰㣂瀵䐩渭쉠潟㚥쉦갴䞥</w:t>
      </w:r>
      <w:r>
        <w:rPr/>
        <w:t>ⱭⲬ</w:t>
      </w:r>
      <w:r>
        <w:rPr/>
        <w:t>㍠飂䘰牐狂偅扪嘫쉓㏂搶숲䠣</w:t>
      </w:r>
      <w:r>
        <w:rPr/>
        <w:t>ꖩ</w:t>
      </w:r>
      <w:r>
        <w:rPr/>
        <w:t>䍳楲瓂牠扖癊稨皩垏쵨䕏䍸싃䵵歚櫂깪⍺矂殬歋ꅌ绂묯쉏䥌啩促㥑넭杯숭⚱걎⚱咩</w:t>
      </w:r>
      <w:r>
        <w:rPr/>
        <w:t>ꤴ</w:t>
      </w:r>
      <w:r>
        <w:rPr/>
        <w:t>煪楥冩参㫂뭔⽮㟂創歾獙墣刬㡨为⸹䝆炥摏桠딪歨</w:t>
      </w:r>
      <w:r>
        <w:rPr/>
        <w:t>ꥎ</w:t>
      </w:r>
      <w:r>
        <w:rPr/>
        <w:t>䎘榩⺩椭悡</w:t>
      </w:r>
      <w:r>
        <w:rPr/>
        <w:t>ꔤ</w:t>
      </w:r>
      <w:r>
        <w:rPr/>
        <w:t>쉬卮걡噓㞮쎮䈱⑓䱅淂䥫輸敋㐷没偯⥶毂</w:t>
      </w:r>
      <w:r>
        <w:rPr/>
        <w:t>ꥐ</w:t>
      </w:r>
      <w:r>
        <w:rPr/>
        <w:t>쉆珍淃㙁䄵輦뇂徱싂쉊撩堨顱畘쉦塨弹슡橂녾썏㥆昹顭䐨숤쉵猪塋</w:t>
      </w:r>
      <w:r>
        <w:rPr/>
        <w:t>ꦣ</w:t>
      </w:r>
      <w:r>
        <w:rPr/>
        <w:t>썲伬䤯㇂썅㭐╹繾穨썘ヂ婵䥤슮垏䟂橑칌⨫숱瑪轃甪捣ꏂ咿ㅥ⩆剷</w:t>
      </w:r>
      <w:r>
        <w:rPr/>
        <w:t>ꗂ</w:t>
      </w:r>
      <w:r>
        <w:rPr/>
        <w:t>뭇䡣㟍䊩⑬ꌪ吰⑟潈彬焥庣獴㵑촦祒㖬种㉵ꎡ敞숽쎥싂ネ吶㚥䉞쉹걱</w:t>
      </w:r>
      <w:r>
        <w:rPr/>
        <w:t>ꥌ</w:t>
      </w:r>
      <w:r>
        <w:rPr/>
        <w:t>⠹</w:t>
      </w:r>
      <w:r>
        <w:rPr/>
        <w:t>瑀卣쉓斮塩匪㬷쉲㦮畖쉭㘶晆</w:t>
      </w:r>
      <w:r>
        <w:rPr/>
        <w:t>ⳍ</w:t>
      </w:r>
      <w:r>
        <w:rPr/>
        <w:t>乐슬걡췂䩁潺町硇䉟䑢㎩</w:t>
      </w:r>
      <w:r>
        <w:rPr/>
        <w:t>ꕱ</w:t>
      </w:r>
      <w:r>
        <w:rPr/>
        <w:t>埂晧潀ꅟꄽ㴯⸩싂判優</w:t>
      </w:r>
      <w:r>
        <w:rPr/>
        <w:t>ꕶ</w:t>
      </w:r>
      <w:r>
        <w:rPr/>
        <w:t>䝨⪘⦮輶싂㝨溻</w:t>
      </w:r>
      <w:r>
        <w:rPr/>
        <w:t>⢡</w:t>
      </w:r>
      <w:r>
        <w:rPr/>
        <w:t>光潦捕摳믍㕶启噊带䌽쉠쉲◂卅쉶⩁副숶輪幔涥䝨乎畞祋ㅷꅃ㠪抻⽁ꍂ䇃帽䣂㝉㛂兠⼪슱</w:t>
      </w:r>
      <w:r>
        <w:rPr/>
        <w:t>ⱸ</w:t>
      </w:r>
      <w:r>
        <w:rPr/>
        <w:t>㝍揂뇂樣⍦</w:t>
      </w:r>
      <w:r>
        <w:rPr/>
        <w:t>ꖮ</w:t>
      </w:r>
      <w:r>
        <w:rPr/>
        <w:t>框硪畉♫㠴䡷䨺乭柃䤪넴䁲긪䝾䎬䩷娣春㮡祥則</w:t>
      </w:r>
      <w:r>
        <w:rPr/>
        <w:t>ꤳ</w:t>
      </w:r>
      <w:r>
        <w:rPr/>
        <w:t>傏</w:t>
      </w:r>
      <w:r>
        <w:rPr/>
        <w:t>ꗂ</w:t>
      </w:r>
      <w:r>
        <w:rPr/>
        <w:t>쉺働䴷滂书</w:t>
      </w:r>
      <w:r>
        <w:rPr/>
        <w:t>⢩</w:t>
      </w:r>
      <w:r>
        <w:rPr/>
        <w:t>挰幗䴩⍊䊱</w:t>
      </w:r>
      <w:r>
        <w:rPr/>
        <w:t>⣂</w:t>
      </w:r>
      <w:r>
        <w:rPr/>
        <w:t>年</w:t>
      </w:r>
      <w:r>
        <w:rPr/>
        <w:t>ꦘ</w:t>
      </w:r>
      <w:r>
        <w:rPr/>
        <w:t>쉇㶡摘偞䑡戴丩䙷瘯嘴磂ꏂ掻䚻꺣㩌⹮䘵㩇썳光㥍櫂⍧䠦♯싂南慲쉊眯縨共㉥仃䩩橁㍩堻炣쉰ꆬ걂⭧썵쉌刷쉵싂싂眪㕷</w:t>
      </w:r>
      <w:r>
        <w:rPr/>
        <w:t>ⴵ</w:t>
      </w:r>
      <w:r>
        <w:rPr/>
        <w:t>堮슘䕘傱칄楤㐫㞬氶晗輯窮㙘</w:t>
      </w:r>
      <w:r>
        <w:rPr/>
        <w:t>⡎</w:t>
      </w:r>
      <w:r>
        <w:rPr/>
        <w:t>䝈쉘䨶搱瑘瞘⺘睊楚喿쉢楘곂⭯噐䑔⿂쉏䥠싂䁒玬껂䄳埂깅묦祕쉸堯壂抣歳䈬㍯呇ꍦ幎쵐昷眽㞱싂关總쉁䋂墥䙫⨲</w:t>
      </w:r>
      <w:r>
        <w:rPr/>
        <w:t>⡧</w:t>
      </w:r>
      <w:r>
        <w:rPr/>
        <w:t>剴슬</w:t>
      </w:r>
      <w:r>
        <w:rPr/>
        <w:t>⣂</w:t>
      </w:r>
      <w:r>
        <w:rPr/>
        <w:t>㩾㤽</w:t>
      </w:r>
      <w:r>
        <w:rPr/>
        <w:t>꥟</w:t>
      </w:r>
      <w:r>
        <w:rPr/>
        <w:t>拂哂곂⦘廂♾숵楠報剶</w:t>
      </w:r>
      <w:r>
        <w:rPr/>
        <w:t>ⵚ</w:t>
      </w:r>
      <w:r>
        <w:rPr/>
        <w:t>ꥯ⩥㝥䑪祀㙍洩</w:t>
      </w:r>
      <w:r>
        <w:rPr/>
        <w:t>ꥒ</w:t>
      </w:r>
      <w:r>
        <w:rPr/>
        <w:t>⡄</w:t>
      </w:r>
      <w:r>
        <w:rPr/>
        <w:t>녺暱쉞坏呹痍旂噯썞怪╨猯嚡塊栨♷伥轊䇃⹩촭숪椊ꍚ剬䮩繯凂⥶싂⹎숶恵걟焫숸污⯂剖椵⌳殬歅쉔縦</w:t>
      </w:r>
      <w:r>
        <w:rPr/>
        <w:t>ꥆ</w:t>
      </w:r>
      <w:r>
        <w:rPr/>
        <w:t>顠쉎</w:t>
      </w:r>
      <w:r>
        <w:rPr/>
        <w:t>⡏</w:t>
      </w:r>
      <w:r>
        <w:rPr/>
        <w:t>견奇녠眭风슮슮稻슣</w:t>
      </w:r>
      <w:r>
        <w:rPr/>
        <w:t>ⲱ</w:t>
      </w:r>
      <w:r>
        <w:rPr/>
        <w:t>땏땪媩㭰癶⏂갪⩷灳未穫┳⭔땔⨪☷毂쉅슡쉴䝴쉩슩쉂쉶䄪䋍칟慱偏彅扷慇쉒⦵灥墵䁰ꄴ</w:t>
      </w:r>
      <w:r>
        <w:rPr/>
        <w:t>ꦬ⩴</w:t>
      </w:r>
      <w:r>
        <w:rPr/>
        <w:t>頯硋喣睬츭呶쉗愨欻晗洪⨺㉹瑁ぶ⨸㥂䱎䵍塍⏂</w:t>
      </w:r>
      <w:r>
        <w:rPr/>
        <w:t>ꥁ</w:t>
      </w:r>
      <w:r>
        <w:rPr/>
        <w:t>卞刻湈灤</w:t>
      </w:r>
      <w:r>
        <w:rPr/>
        <w:t>ⷂ♅</w:t>
      </w:r>
      <w:r>
        <w:rPr/>
        <w:t>榿咩썟輤㟂싎䶿樫犻䅓癩䚩婀䜤㊻䦥攱갷䳂塥⩓ꅴ桶캘ꄪ⧂疱䞩慭求</w:t>
      </w:r>
      <w:r>
        <w:rPr/>
        <w:t>⡕</w:t>
      </w:r>
      <w:r>
        <w:rPr/>
        <w:t>䉞㍑쉌䢣䴰㥗揂䄦慦뽱⩇挻</w:t>
      </w:r>
      <w:r>
        <w:rPr/>
        <w:t>ⵚ⑬</w:t>
      </w:r>
      <w:r>
        <w:rPr/>
        <w:t>숣睔숬䨹♏䈩楤긺摢䭟僂⚥㍞⤯⨳㕠玵稩㴷䦬䁩柂숱䡓숸딪⦱灙슡깃䤶塳⩙㙢搷ㄤ㕓く䘩쎩摊쉯⽘㶡쉢樶숭⯂䅧偕쉒晕䐫兘権汈渪歡⹮ꥰ쵘剘䱟㕩煍㙅瑋쉕㤲쵣溱녩숻䔪␪輲眱⩬瀱楎惂쉗⻎䘹哂싂ㄳ싂堪橕晠⩋浟싂丯쉙깕煙⩵牰䨰歙急䝑㝠◂㇂숹摠殱牵畓焽瓂䞩쉅♕瓂礹轤㩇椲␬떱眳禿甲싂辵湉䆿⨮㍅焭쉀捙</w:t>
      </w:r>
      <w:r>
        <w:rPr/>
        <w:t>ꕤ</w:t>
      </w:r>
      <w:r>
        <w:rPr/>
        <w:t>甪斬㍎㡷平啓쉭츹潩숷㚵땢숥幙佲庬倣硑束숥飂㥠礣縷奩牂쉅䷂恨繱䑵싂쵋剄뼪䀪숸䅲깹⮵쉱幇弥猩獁栣戻廂稪坒恍</w:t>
      </w:r>
      <w:r>
        <w:rPr/>
        <w:t>ꔱ</w:t>
      </w:r>
      <w:r>
        <w:rPr/>
        <w:t>攮䜦献숳乺䔽썱쉦슣䈺繾奄♀묵녁㍈剥ꇂ䴽쉨炡슏煞兠</w:t>
      </w:r>
      <w:r>
        <w:rPr/>
        <w:t>⡀</w:t>
      </w:r>
      <w:r>
        <w:rPr/>
        <w:t>뽬狂旂䰶夶瑴噏</w:t>
      </w:r>
      <w:r>
        <w:rPr/>
        <w:t>ꕲ</w:t>
      </w:r>
      <w:r>
        <w:rPr/>
        <w:t>琪</w:t>
      </w:r>
      <w:r>
        <w:rPr/>
        <w:t>ꥈ</w:t>
      </w:r>
      <w:r>
        <w:rPr/>
        <w:t>体湦떮匹磂华쉎슘珂䇂싂㑣㕸䜻報㵅⩭䞡⽵㍖䱊쉣㕯⵳塐㡘爬戨䫂癐恷恠䆿⨮晣㚣䄱㠸束╄牀光礹</w:t>
      </w:r>
      <w:r>
        <w:rPr/>
        <w:t>⡈</w:t>
      </w:r>
      <w:r>
        <w:rPr/>
        <w:t>报浱</w:t>
      </w:r>
      <w:r>
        <w:rPr/>
        <w:t>ꥑ</w:t>
      </w:r>
      <w:r>
        <w:rPr/>
        <w:t>㵶긱䃂幁睶摰爽ㅱづ態쉖勂啣剹弥眰㍣瘲璡䑊ꥨ夯䈯盃殱乔ꥤㅭ⹓焬䩇愭佢㨶睐睾㡄埂儺繈䙤幌슣奲⩍圱版焣숷商숻⩑☬未弦䃂⍃깮慁깈ꍌ弦啪橂䐻䐤䙶堥䁺硗</w:t>
      </w:r>
      <w:r>
        <w:rPr/>
        <w:t>ⱚ</w:t>
      </w:r>
      <w:r>
        <w:rPr/>
        <w:t>⿂参囂㞘䠺㝾ガ棂扳橪坟種璩䍏橞狂땀⬶洨眊嚵녞机Ⓜ㥥㈸潔㘤</w:t>
      </w:r>
      <w:r>
        <w:rPr/>
        <w:t>Ⱖ</w:t>
      </w:r>
      <w:r>
        <w:rPr/>
        <w:t>棎〤穲㩀奟⭄穚䀨</w:t>
      </w:r>
      <w:r>
        <w:rPr/>
        <w:t>ⴽ</w:t>
      </w:r>
      <w:r>
        <w:rPr/>
        <w:t>啑慹␱敤瑯䭦辥瑁楚╟䠫㡁⴪㵐佑橠恗牰⍰濂㍈祡焺忂쎡媏灵猺칧</w:t>
      </w:r>
      <w:r>
        <w:rPr/>
        <w:t>ꥉ</w:t>
      </w:r>
      <w:r>
        <w:rPr/>
        <w:t>㢡⴫㐵幇牋滍㗍㨻輮</w:t>
      </w:r>
      <w:r>
        <w:rPr/>
        <w:t>ⴷ</w:t>
      </w:r>
      <w:r>
        <w:rPr/>
        <w:t>쉕濂⌥潎㖣䁩汑呖⍉彁顖╭⭕묫䶡</w:t>
      </w:r>
      <w:r>
        <w:rPr/>
        <w:t>ⱏ</w:t>
      </w:r>
      <w:r>
        <w:rPr/>
        <w:t>忂婂㙌兮슱帣窏쉭⪵䩡㋂</w:t>
      </w:r>
      <w:r>
        <w:rPr/>
        <w:t>ꗂ</w:t>
      </w:r>
      <w:r>
        <w:rPr/>
        <w:t>漦䪥癗땄摴䭠嘦땢堤牬䘷숨⍴⩅爺䙒敲╧煯숰䝱㥖玵廂歫</w:t>
      </w:r>
      <w:r>
        <w:rPr/>
        <w:t>ꥅ</w:t>
      </w:r>
      <w:r>
        <w:rPr/>
        <w:t>扏䰰堥䡯싂숫썰正</w:t>
      </w:r>
      <w:r>
        <w:rPr/>
        <w:t>⣂</w:t>
      </w:r>
      <w:r>
        <w:rPr/>
        <w:t>䍊쉩彣䲿ꅍ㊡俍⩹㨻</w:t>
      </w:r>
      <w:r>
        <w:rPr/>
        <w:t>꧂</w:t>
      </w:r>
      <w:r>
        <w:rPr/>
        <w:t>䡪䨪뇂</w:t>
      </w:r>
      <w:r>
        <w:rPr/>
        <w:t>ꔤ</w:t>
      </w:r>
      <w:r>
        <w:rPr/>
        <w:t>癈㕊ꅲ⽟楴眽ꌭ썢쵴ꍈ</w:t>
      </w:r>
      <w:r>
        <w:rPr/>
        <w:t>ꥐ</w:t>
      </w:r>
      <w:r>
        <w:rPr/>
        <w:t>呌慯桭뭮偋싎㙂䭺㝒牀㕑潠䍀㌲栶썦䍆㴲〹礽繴焫庮搳桭㈽썍婧㏂暻彂卯䕙㉥䌩ꍣ坕싂䌲䭊䃂ご浦㡵扁㭸旂떘䳂숮稦⽨敶ꄨ䙒</w:t>
      </w:r>
      <w:r>
        <w:rPr/>
        <w:t>⡒</w:t>
      </w:r>
      <w:r>
        <w:rPr/>
        <w:t>丶栶땎ꌲ横㣎㵖⩰</w:t>
      </w:r>
      <w:r>
        <w:rPr/>
        <w:t>꧂</w:t>
      </w:r>
      <w:r>
        <w:rPr/>
        <w:t>걅啲兹碻╤䌱䴹⥆娺ꍑ睾칀슿㡏埂椴㨸亮쉣彲懃呬嗂煨塱䡏挶넪ꥧ繁㭅獌㵖渭迂怲ご쉆敎梻숸泍勂䕹条◂冩숴轔䈯欳䗂⽗쉷⹯㤻</w:t>
      </w:r>
      <w:r>
        <w:rPr/>
        <w:t>ꥅ</w:t>
      </w:r>
      <w:r>
        <w:rPr/>
        <w:t>ㄶ뭸咥剗쵰伸噃⿎㩤剢浓祮쵸</w:t>
      </w:r>
      <w:r>
        <w:rPr/>
        <w:t>꤫</w:t>
      </w:r>
      <w:r>
        <w:rPr/>
        <w:t>㇂숷뽪쵁顑춮渨奢凍何쉏〮䊵剴䁍励砳쉾攺砳琪⭷㣂佘㫎猶쌬婃뼭癎뭃倬璿䍶㴶唤扔䪡䉰◂ㅂ砳究쉞甭ㅑ帳⬴㡣뽾䌻넨쉖녒ꥸ漨渵桕牔奣乗斬㊘碩</w:t>
      </w:r>
      <w:r>
        <w:rPr/>
        <w:t>꥓</w:t>
      </w:r>
      <w:r>
        <w:rPr/>
        <w:t>䤹갭㵐슿⸤爵숫㫂녢깒㬰慟䡸奤啹睏亥싂숥坟飂伨瘽쉡쉶쉡䅎䵅呢怮䰮슣昪㠮颿쉲⑩㌸廂从潆㟎嚣㭫거汭頩뭂敞祃䤵扦栳㶘啗異頥⫂顶㥅浅辿㵎挹摾⹷㙷啄걵䜶㭰쵙⛍</w:t>
      </w:r>
      <w:r>
        <w:rPr/>
        <w:t>ꤲ</w:t>
      </w:r>
      <w:r>
        <w:rPr/>
        <w:t>繀ꍩ㋂딲嘥䪩싍숬</w:t>
      </w:r>
      <w:r>
        <w:rPr/>
        <w:t>ꦣ☵</w:t>
      </w:r>
      <w:r>
        <w:rPr/>
        <w:t>뇂슣汶倸슩慘䪮咿䡩偏</w:t>
      </w:r>
      <w:r>
        <w:rPr/>
        <w:t>ꕮ</w:t>
      </w:r>
      <w:r>
        <w:rPr/>
        <w:t>㝬⴯嘩䢿</w:t>
      </w:r>
      <w:r>
        <w:rPr/>
        <w:t>ꗍ</w:t>
      </w:r>
      <w:r>
        <w:rPr/>
        <w:t>埂썞扐㍌䄸兑㒣숽卂썦歨딸ㅰ⦱塧ꍊ껂椯恣縬칅轠㚻炩剥⥮䡉慺刪吸浒땾㕅漥倦畳㭏灔㡎瀫䡹䱪넳庩弸묨⍑⭦侣⑂쉺䝢걥佋</w:t>
      </w:r>
      <w:r>
        <w:rPr/>
        <w:t>ꖩⵯ</w:t>
      </w:r>
      <w:r>
        <w:rPr/>
        <w:t>䶩䁐숭桚숬</w:t>
      </w:r>
      <w:r>
        <w:rPr/>
        <w:t>ꤲ</w:t>
      </w:r>
      <w:r>
        <w:rPr/>
        <w:t>睵㏍㈊⽬䵌♵䕎䵡숰떿녱슡嗂甥㝬嫂殥쉍奔張欩嘶㟎千幥歈䙘繥㩋瞏䀣桮斬㔽灤稬敾瘸弥쵍怪뽦䅉쌻갴䕱侘博睺灠煞找硫剫딦㭃甽㑸숪奏㍔稨剉㶮浑穂䙍䣂挭㥇싎嗃㬣ꎡ咻깇</w:t>
      </w:r>
      <w:r>
        <w:rPr/>
        <w:t>ꥇ⩲</w:t>
      </w:r>
      <w:r>
        <w:rPr/>
        <w:t>瑀䜩䭸凃㚩</w:t>
      </w:r>
      <w:r>
        <w:rPr/>
        <w:t>ꦻ</w:t>
      </w:r>
      <w:r>
        <w:rPr/>
        <w:t>쉒㉵氰⩮</w:t>
      </w:r>
      <w:r>
        <w:rPr/>
        <w:t>ⶻ</w:t>
      </w:r>
      <w:r>
        <w:rPr/>
        <w:t>彰摚</w:t>
      </w:r>
      <w:r>
        <w:rPr/>
        <w:t>ⱐ⛂</w:t>
      </w:r>
      <w:r>
        <w:rPr/>
        <w:t>顊⥸㝕숺㝡⩪⩠䉦町琮䠣</w:t>
      </w:r>
      <w:r>
        <w:rPr/>
        <w:t>⡏</w:t>
      </w:r>
      <w:r>
        <w:rPr/>
        <w:t>걘橰◂幫揃䜥ㅌ坔䦏㝶睤녯♗癙䅁䣂旂</w:t>
      </w:r>
      <w:r>
        <w:rPr/>
        <w:t>꧂</w:t>
      </w:r>
      <w:r>
        <w:rPr/>
        <w:t>䇂顸</w:t>
      </w:r>
      <w:r>
        <w:rPr/>
        <w:t>⠩</w:t>
      </w:r>
      <w:r>
        <w:rPr/>
        <w:t>䉅쉾㞿ꍤ嘴䜯</w:t>
      </w:r>
      <w:r>
        <w:rPr/>
        <w:t>Ɑ</w:t>
      </w:r>
      <w:r>
        <w:rPr/>
        <w:t>쵴</w:t>
      </w:r>
      <w:r>
        <w:rPr/>
        <w:t>ⴭ</w:t>
      </w:r>
      <w:r>
        <w:rPr/>
        <w:t>乕숤䭚⫃녑㡔슏</w:t>
      </w:r>
      <w:r>
        <w:rPr/>
        <w:t>ꦱ</w:t>
      </w:r>
      <w:r>
        <w:rPr/>
        <w:t>搮䑫㖿⤪</w:t>
      </w:r>
      <w:r>
        <w:rPr/>
        <w:t>Ɐ</w:t>
      </w:r>
      <w:r>
        <w:rPr/>
        <w:t>䮥䵉轍具彥</w:t>
      </w:r>
      <w:r>
        <w:rPr/>
        <w:t>ⵐ</w:t>
      </w:r>
      <w:r>
        <w:rPr/>
        <w:t>㭘䵒穗书䙸皮敾⾣兂⤲ꅪ璥硣뿂ꅹ堣묪䅭奲⍵Ⓜ㣂瀣堳䈳⎡숫捦껍曂敥挶㒮搵숴偩㚩彏깡㨤灈愴쉷㉟걯瑙깲㕘쉟桔㠭녒斥杏쉐樣⮬䢬琭傥䜰㪿쉺㥥斩䅺긭⽕㡭숩忂皿晣겣弻</w:t>
      </w:r>
      <w:r>
        <w:rPr/>
        <w:t>⡒⨦</w:t>
      </w:r>
      <w:r>
        <w:rPr/>
        <w:t>愩匷墩슿⮮砪슏숷쵶佮쉥⤩㦬橭</w:t>
      </w:r>
      <w:r>
        <w:rPr/>
        <w:t>ꦩ</w:t>
      </w:r>
      <w:r>
        <w:rPr/>
        <w:t>嗂暏入歱䣂캡猸⨦刴⹁쉀䵪䴽㙒搹⥑僂ꥯ彠㑎伽个⿂䱨⨽⒮⥤楨㑊礽숻溩</w:t>
      </w:r>
      <w:r>
        <w:rPr/>
        <w:t>⣂</w:t>
      </w:r>
      <w:r>
        <w:rPr/>
        <w:t>敭⩅幕礽へ슬</w:t>
      </w:r>
      <w:r>
        <w:rPr/>
        <w:t>ꕪ</w:t>
      </w:r>
      <w:r>
        <w:rPr/>
        <w:t>숬彚䁯潇䔴槂晔츹忂⭹쉺㈩䍵噹塴쉵彣싂쉑䙩䡙䝡䙈䱈䙖呉쉵⩠ꄴ㡖⑸쉡婋獅婨て䇂ㅗ䥩䩪</w:t>
      </w:r>
      <w:r>
        <w:rPr/>
        <w:t>ꥈ</w:t>
      </w:r>
      <w:r>
        <w:rPr/>
        <w:t>쉣땟䙓幹煞焲㕣숮抩伶懂䰱竂⭫㩤⭇숰侥㌥昤剢啔㨴ꄪ쉅到溿太㊱쉄숩쉶昶樰汙戵㍉♧</w:t>
      </w:r>
      <w:r>
        <w:rPr/>
        <w:t>ꕌ</w:t>
      </w:r>
      <w:r>
        <w:rPr/>
        <w:t>㝬캿䍴숬匽⫂顧縶싂┪橤呧祤祐慯긤摆⯂嗍浆䄥㊬㢩땆</w:t>
      </w:r>
      <w:r>
        <w:rPr/>
        <w:t>⡍</w:t>
      </w:r>
      <w:r>
        <w:rPr/>
        <w:t>쵆忂傮䉒䙡䫂䕮剷畠暬䱮氲湇㐭奸⛂뾻杦ぺ㍠梿䭮獀숰䁏昱祹숣㞩ㄷ繙⤪㵸歶놏瓂ㅤ勂뽌坉揂㥰뿍桫⪘焫숽㤪慲掵⎣硹⹐攻䁶禘攥煚頮㈸怽뭲⽑丵灑㮩杰䠶䲬焺┥㑷奖穓ヂ幧呩쉃啰䀬搷ꅟ⸦숩潞⑥䔳㛂깺싂砽䕕</w:t>
      </w:r>
      <w:r>
        <w:rPr/>
        <w:t>⡷</w:t>
      </w:r>
      <w:r>
        <w:rPr/>
        <w:t>硩</w:t>
      </w:r>
      <w:r>
        <w:rPr/>
        <w:t>⠱</w:t>
      </w:r>
      <w:r>
        <w:rPr/>
        <w:t>숪⼴㩏悏⛂绎㟍䥾㇂싂㘯煞</w:t>
      </w:r>
      <w:r>
        <w:rPr/>
        <w:t>ꥒ</w:t>
      </w:r>
      <w:r>
        <w:rPr/>
        <w:t>楮嗂⌳䃂⸣걵캿欯嘴憻渵穇㶥䦥╟</w:t>
      </w:r>
      <w:r>
        <w:rPr/>
        <w:t>ꤊ</w:t>
      </w:r>
      <w:r>
        <w:rPr/>
        <w:t>绂숰쉂썮乶쉸佅员夷</w:t>
      </w:r>
      <w:r>
        <w:rPr/>
        <w:t>꧂</w:t>
      </w:r>
      <w:r>
        <w:rPr/>
        <w:t>煫䆵䍫쉋彔⹧ꍕ䁩儤灰뽬쵒瑈桎꥘䲻땖椴촤桡瀣쌸</w:t>
      </w:r>
      <w:r>
        <w:rPr/>
        <w:t>ꤱ</w:t>
      </w:r>
      <w:r>
        <w:rPr/>
        <w:t>慨轰쏂싃숪䲩쉈从祊湧깾⥡浖쉈扥佊睢楌슘䧍嗂⑦㴳썟쉘㉬竃彇㮡䕱싂塑〪䷂䍋洨戬㩦ꍮ溻♵쉂㭥썆꥚☱뼮堬硪瑦䷂睂䀹㡬廂埂쵂ꌤ塐</w:t>
      </w:r>
      <w:r>
        <w:rPr/>
        <w:t>꧂ꕁ</w:t>
      </w:r>
      <w:r>
        <w:rPr/>
        <w:t>㐳┮橴顖恚뭰犣穔檣썍쉥싂</w:t>
      </w:r>
      <w:r>
        <w:rPr/>
        <w:t>ⱗ</w:t>
      </w:r>
      <w:r>
        <w:rPr/>
        <w:t>搣㙍㡵녋ㅍ敆⍶恁娸䃂劬쉊穸溥樫⦩婃㷂숽塈걀剭⺏刬䰦扶숵穡暡츶䉒潒▿칈㑌⾩䥷⛂䓂扤ꏃ顣㥘免偙䰽慊畸祰걉剮颏쵃䕓憱㬵剫ㄭ搪㴽吩</w:t>
      </w:r>
      <w:r>
        <w:rPr/>
        <w:t>ꔣꔩ</w:t>
      </w:r>
      <w:r>
        <w:rPr/>
        <w:t>漯♾쉹쉹捚䝺㉵瑒</w:t>
      </w:r>
      <w:r>
        <w:rPr/>
        <w:t>ⱕ</w:t>
      </w:r>
      <w:r>
        <w:rPr/>
        <w:t>땣祴㩞</w:t>
      </w:r>
      <w:r>
        <w:rPr/>
        <w:t>⠪⡹</w:t>
      </w:r>
      <w:r>
        <w:rPr/>
        <w:t>佅</w:t>
      </w:r>
      <w:r>
        <w:rPr/>
        <w:t>⡤</w:t>
      </w:r>
      <w:r>
        <w:rPr/>
        <w:t>㨶傏吺獲㕹깑㥰伪瘻楘潐獲䳂哂꥕㐶뼥䃂墮ꅱ묫㙍儰</w:t>
      </w:r>
      <w:r>
        <w:rPr/>
        <w:t>ⷂ</w:t>
      </w:r>
      <w:r>
        <w:rPr/>
        <w:t>㛂㎮♮뼵噎彫揂㍹⹉吴怰⸨쉩</w:t>
      </w:r>
      <w:r>
        <w:rPr/>
        <w:t>ⳃ</w:t>
      </w:r>
      <w:r>
        <w:rPr/>
        <w:t>塙䘺슩⨣悩습</w:t>
      </w:r>
      <w:r>
        <w:rPr/>
        <w:t>ⱙ</w:t>
      </w:r>
      <w:r>
        <w:rPr/>
        <w:t>ⵚ</w:t>
      </w:r>
      <w:r>
        <w:rPr/>
        <w:t>繈㯂⑹䪵</w:t>
      </w:r>
      <w:r>
        <w:rPr/>
        <w:t>ꥀꤣ</w:t>
      </w:r>
      <w:r>
        <w:rPr/>
        <w:t>䬬彑呉ꥲ犏涥颩긤⎬䉚</w:t>
      </w:r>
      <w:r>
        <w:rPr/>
        <w:t>꤭</w:t>
      </w:r>
      <w:r>
        <w:rPr/>
        <w:t>슡㮘扠싂こ津</w:t>
      </w:r>
      <w:r>
        <w:rPr/>
        <w:t>ꕞ</w:t>
      </w:r>
      <w:r>
        <w:rPr/>
        <w:t>쉗숮ㅦ쉤䛂숶捡䱎</w:t>
      </w:r>
      <w:r>
        <w:rPr/>
        <w:t>ꦱ</w:t>
      </w:r>
      <w:r>
        <w:rPr/>
        <w:t>ㅔ껍婦썴⩑櫂숲쉡</w:t>
      </w:r>
      <w:r>
        <w:rPr/>
        <w:t>ꥀꔦ</w:t>
      </w:r>
      <w:r>
        <w:rPr/>
        <w:t>頺⎡㙯潵슱⽾⽷嘸妘숪깵칙縤奍</w:t>
      </w:r>
      <w:r>
        <w:rPr/>
        <w:t>⢣</w:t>
      </w:r>
      <w:r>
        <w:rPr/>
        <w:t>㥎げ䉡坸䩑燂ꍵ䃂꥕單㣍㐹䠤摯䡸⏂低䔻卋煟ꆥ歡숽剃꺏쉗熏쉓㜹숨玩ꎿ◂桲⩕⩕쵪拍爱稲务</w:t>
      </w:r>
      <w:r>
        <w:rPr/>
        <w:t>ⶡ⭎</w:t>
      </w:r>
      <w:r>
        <w:rPr/>
        <w:t>녩싂㢩婟澵⚵噴汳瓂噄㫂</w:t>
      </w:r>
      <w:r>
        <w:rPr/>
        <w:t>ꤩ</w:t>
      </w:r>
      <w:r>
        <w:rPr/>
        <w:t>䭫ꄭ呷佧祂扟䅊䱾堣썥娺</w:t>
      </w:r>
      <w:r>
        <w:rPr/>
        <w:t>ⴳ</w:t>
      </w:r>
      <w:r>
        <w:rPr/>
        <w:t>慤㛂祆</w:t>
      </w:r>
      <w:r>
        <w:rPr/>
        <w:t>꤯</w:t>
      </w:r>
      <w:r>
        <w:rPr/>
        <w:t>壎瘸⍟䕍夽⩰겻顢磂⥯䕘䭗ㅆ敢쵵檏㭊⩢㖡堮ꎻ瑵㡀兰盂㴴⍳掣塚煥捕ꍢ纏쉅泂煱輰歓㭷姂怺䰸䈨冩녉싂炩睒⨮仂숺畚㌳竂䚻䮏夦넰䇂橦슣䘦瀤썺颵漰燂烂䈣伯싂⹍繙噎ぐ卩</w:t>
      </w:r>
      <w:r>
        <w:rPr/>
        <w:t>ⷂ</w:t>
      </w:r>
      <w:r>
        <w:rPr/>
        <w:t>慯⭸顟䏂卐⸬当悵깣숩夤䯂딸禥ꅱ乂楳녣㙹㭟┦恮稪扫獴☣擂뼣睬⩙䒡灅嘶곂㪬䕾獁歰坡佸縪摃딫偠㝄</w:t>
      </w:r>
      <w:r>
        <w:rPr/>
        <w:t>ⶩ</w:t>
      </w:r>
      <w:r>
        <w:rPr/>
        <w:t>㘱契佔㨣㠩勂椩㕺敶刪堻䐺䥐슩䷍嫂㭰</w:t>
      </w:r>
      <w:r>
        <w:rPr/>
        <w:t>ⰻ</w:t>
      </w:r>
      <w:r>
        <w:rPr/>
        <w:t>彊㡦俎䩎뿂䭳ꎵ䠽核爊槂⹕㩣㘥绂㐱뮵⑑╙ㅖ⥏⨭䈴獴瑚煸숳摆桵塷畹㈵䡎澮楔㜫숮</w:t>
      </w:r>
      <w:r>
        <w:rPr/>
        <w:t>꧂</w:t>
      </w:r>
      <w:r>
        <w:rPr/>
        <w:t>䶩㏂熮穨㍧恠쉺䥾澘䐭瓂〵偵湬瑇㧎煸䃂瘫啹쉈轷쎬䰻敌琥愩〉癎⭋櫂┶㉗䕲놩䡀넫㝇顅呏姂땄촫쵶挨浚꥘癉姂</w:t>
      </w:r>
      <w:r>
        <w:rPr/>
        <w:t>Ⱙ</w:t>
      </w:r>
      <w:r>
        <w:rPr/>
        <w:t>⽙汌琻噂㟂捸嫂쉰㙓㚣ㄽ娦⭡㤸숮녈⩩䁒䵟梡걠싂㵑偒榡ꇂ係祳呱㝣ꍖ辡㙥顃숨伯</w:t>
      </w:r>
      <w:r>
        <w:rPr/>
        <w:t>ꥊ</w:t>
      </w:r>
      <w:r>
        <w:rPr/>
        <w:t>捱頭湄㥍⩒癊쉊녎晘䦬湞楋⑶㥸㏃塰祔⌰ꇂ顗쉲丨李쉰枵⏂⭸</w:t>
      </w:r>
      <w:r>
        <w:rPr/>
        <w:t>ⴥ</w:t>
      </w:r>
      <w:r>
        <w:rPr/>
        <w:t>繁쉲彚䪱숵䅉쉭⭞칖쌮</w:t>
      </w:r>
      <w:r>
        <w:rPr/>
        <w:t>Ɽ</w:t>
      </w:r>
      <w:r>
        <w:rPr/>
        <w:t>偩㮣┲㈨⤹쉱〲</w:t>
      </w:r>
      <w:r>
        <w:rPr/>
        <w:t>⡓</w:t>
      </w:r>
      <w:r>
        <w:rPr/>
        <w:t>ꥁ</w:t>
      </w:r>
      <w:r>
        <w:rPr/>
        <w:t>繞ッ栫捌婁䣂恍呉㪿塍婖榮딵假㬮偲灉眨㌻썹싍癟䜤樲╒㡢⬫瘸䩟眻㝒漫쉆甴瘯䭌ㅸ</w:t>
      </w:r>
      <w:r>
        <w:rPr/>
        <w:t>⡟</w:t>
      </w:r>
      <w:r>
        <w:rPr/>
        <w:t>惂㥥杷㌥恁矂䅱㍕䟂礴⪩㌵쉦</w:t>
      </w:r>
      <w:r>
        <w:rPr/>
        <w:t>ⵃ</w:t>
      </w:r>
      <w:r>
        <w:rPr/>
        <w:t>㯂獄偬幯坡촪䜱싂⏂䒩</w:t>
      </w:r>
      <w:r>
        <w:rPr/>
        <w:t>ꕖ</w:t>
      </w:r>
      <w:r>
        <w:rPr/>
        <w:t>坵勎琷帯爬栵칗浌䍏㩆呔䈴晴</w:t>
      </w:r>
      <w:r>
        <w:rPr/>
        <w:t>ꥃ</w:t>
      </w:r>
      <w:r>
        <w:rPr/>
        <w:t>硑ㅒ䄤挳〪囂䕨</w:t>
      </w:r>
      <w:r>
        <w:rPr/>
        <w:t>ⵐ</w:t>
      </w:r>
      <w:r>
        <w:rPr/>
        <w:t>撿圸⬺㙗⤰硸㭍汘䵒〤〽〳挨츬㩮優煰⦿칔勍禘쉇妻潰칈掵䍠祷㡗楬촪挪帳묤칳彪奁永㕑䴬⥢숤揂</w:t>
      </w:r>
      <w:r>
        <w:rPr/>
        <w:t>⠤</w:t>
      </w:r>
      <w:r>
        <w:rPr/>
        <w:t>溡啳轚矂뽃숪渳佤佾坤⬪쉑坸㵣</w:t>
      </w:r>
      <w:r>
        <w:rPr/>
        <w:t>⠮</w:t>
      </w:r>
      <w:r>
        <w:rPr/>
        <w:t>犥䁴欩땣䥦⴯琸淂㪥쉤砶㭤幢忂㍦䕲轳</w:t>
      </w:r>
      <w:r>
        <w:rPr/>
        <w:t>ⵟ</w:t>
      </w:r>
      <w:r>
        <w:rPr/>
        <w:t>쉡쉧㥄由参坸䯂桂䨬♱ヂ䵬璣噭颩昫怦쉖哂䅂䃂辻ㄭ숭顆矂ꍒ㭁卹橄潚</w:t>
      </w:r>
      <w:r>
        <w:rPr/>
        <w:t>ⱟ</w:t>
      </w:r>
      <w:r>
        <w:rPr/>
        <w:t>䠨쉨洦扭⥐䆵櫂⽒杫捪䍹攭䥥愪䣃䨷汯侬坞뿂徿橙⬮惂睒穩숫䧂匽䚣䢏顉捙䕫♌㈪砨兖啅㥪恆ㅄ癦刲㝧⧂癫朥皘䩭焴쉘昱䙀뼤瑺䑭䑚厱ꆡ輻䨥䑧슏硴喱곂깅矂䄪</w:t>
      </w:r>
      <w:r>
        <w:rPr/>
        <w:t>ꤸ</w:t>
      </w:r>
      <w:r>
        <w:rPr/>
        <w:t>ㅪ⽾牗컂燂顗䍑䛂㝭䃂싂㔭딪橮摅慕쉠䗂噖溻迍⬵慧䤺쌮到佢橤쉁竂狍坠╊䙬쉵噍啖攰</w:t>
      </w:r>
      <w:r>
        <w:rPr/>
        <w:t>ꥋ</w:t>
      </w:r>
      <w:r>
        <w:rPr/>
        <w:t>㴯䰸싂浏礣䍋眪庣灚㘶歶㪵睒꺻슣愴塪䰭䬥奥䄵燂㷃桕㮿䎱暱</w:t>
      </w:r>
      <w:r>
        <w:rPr/>
        <w:t>ⰲ</w:t>
      </w:r>
      <w:r>
        <w:rPr/>
        <w:t>坊契⑮</w:t>
      </w:r>
      <w:r>
        <w:rPr/>
        <w:t>⡳</w:t>
      </w:r>
      <w:r>
        <w:rPr/>
        <w:t>ꇃ婡쵃⯂旃⨵⬴硦ꌩ烂쏂⩑樊</w:t>
      </w:r>
      <w:r>
        <w:rPr/>
        <w:t>⢏</w:t>
      </w:r>
      <w:r>
        <w:rPr/>
        <w:t>깠칔⍄ꍲ灄</w:t>
      </w:r>
      <w:r>
        <w:rPr/>
        <w:t>꧂</w:t>
      </w:r>
      <w:r>
        <w:rPr/>
        <w:t>氶쉶◂恥②⎡쉔砭牠敩兇燂䘲稫⍙呹☲쌱䴣♐␴䁞㓂㘻儶樵⴮⥘䵌䳂뾣㵭⮡竂硯朷秃䭃⏍숱⑔愮轨纥伣灘숱㙱惎⌹䌫⥣⩵搻伵㉊䉹柂氮䵂幔輬숴畓奦쉟⚣冥캱䁰廂㗍擂柃奐彔埂䵌癱⹊ふ⩸㑯婚瑀窡帵剏佞㗎嚘戬单쉚歧沘戤䣂佚敨숶䅍⹍䑵㒣┦䮵숱</w:t>
      </w:r>
      <w:r>
        <w:rPr/>
        <w:t>꧂⛂</w:t>
      </w:r>
      <w:r>
        <w:rPr/>
        <w:t>晋㕞煘쏃欨䃂䈴</w:t>
      </w:r>
      <w:r>
        <w:rPr/>
        <w:t>ꦣ</w:t>
      </w:r>
      <w:r>
        <w:rPr/>
        <w:t>녾㗂㩅⩉浟숨쉚⸬顏慱⹙繌幷⾱䑍뼲</w:t>
      </w:r>
      <w:r>
        <w:rPr/>
        <w:t>ꔣ</w:t>
      </w:r>
      <w:r>
        <w:rPr/>
        <w:t>奕纵瘱灋䍁뿎</w:t>
      </w:r>
      <w:r>
        <w:rPr/>
        <w:t>⡱</w:t>
      </w:r>
      <w:r>
        <w:rPr/>
        <w:t>买ꍢ뼴䈦</w:t>
      </w:r>
      <w:r>
        <w:rPr/>
        <w:t>ꦩ</w:t>
      </w:r>
      <w:r>
        <w:rPr/>
        <w:t>넱焳쉡숻桵姂㩌槂朳疬⹢轮䟂☷棂煺ㅥꅰ쉾圫䇃䑅</w:t>
      </w:r>
      <w:r>
        <w:rPr/>
        <w:t>ⲻ</w:t>
      </w:r>
      <w:r>
        <w:rPr/>
        <w:t>柂摨坖摘挩쌵䐲歍ꇎ捁㭃轮㤪䝮䞻䘦睹</w:t>
      </w:r>
      <w:r>
        <w:rPr/>
        <w:t>⠭</w:t>
      </w:r>
      <w:r>
        <w:rPr/>
        <w:t>扒炬쉌㙊倴㠽䝰䁠⹠哂</w:t>
      </w:r>
      <w:r>
        <w:rPr/>
        <w:t>ꕑ⬹</w:t>
      </w:r>
      <w:r>
        <w:rPr/>
        <w:t>塘ㅺ䅈橀楙呠拂㭹頪䢩珂佁獱</w:t>
      </w:r>
      <w:r>
        <w:rPr/>
        <w:t>Ⲯ</w:t>
      </w:r>
      <w:r>
        <w:rPr/>
        <w:t>䜴圹獈流堬㒻戰縮쉋䞮䱆轈㠩䎏ꏃㅰ掣㉧㠯㠫싎⌲䨯⩞㦣懂⽲</w:t>
      </w:r>
      <w:r>
        <w:rPr/>
        <w:t>ⵋ</w:t>
      </w:r>
      <w:r>
        <w:rPr/>
        <w:t>䑥儨◂⥺</w:t>
      </w:r>
      <w:r>
        <w:rPr/>
        <w:t>⡨</w:t>
      </w:r>
      <w:r>
        <w:rPr/>
        <w:t>娬䑌㡖匸塵쉢甯Ⓜ焮⭐쉹╨㌲♗䓂갶枥挥⩨캣╩ㆩ녍슡ꅁ㝃䳃슱埂桂顂㝗垩싂䠫䥶㎻偒촶╕瘤甯㥀㚩痂깈</w:t>
      </w:r>
      <w:r>
        <w:rPr/>
        <w:t>ꕟ</w:t>
      </w:r>
      <w:r>
        <w:rPr/>
        <w:t>獞땩⤦砭乲䩺숯獴癗땆⻎썃啨⤪唥쉥确産檩挮ꥶ潶彬걉敦婵㴯䀹厩⿂⭦⩄繁슡䡘숣칅伶⍃旂睗哃䊡䁪슘뽺☮堻⩇숽⯂</w:t>
      </w:r>
      <w:r>
        <w:rPr/>
        <w:t>ꔪ</w:t>
      </w:r>
      <w:r>
        <w:rPr/>
        <w:t>ⱅ</w:t>
      </w:r>
      <w:r>
        <w:rPr/>
        <w:t>乇ꌦ吪䱫䳂⹒秂常獊ꥫ倬挹淂⑗䛎心樽♁㒘㝲湥㉓쉸ꅑ轥呚顅쉹ㅄ쉦瘲䈨廎杈㙑䱭녗獸庡쉖䙷奷뇂捊瘥昷ㄯꍹ杒㯂敏⎏䑑䦘⽭㛂呱</w:t>
      </w:r>
      <w:r>
        <w:rPr/>
        <w:t>ꥇ</w:t>
      </w:r>
      <w:r>
        <w:rPr/>
        <w:t>湬潴穢睤쉱䩃뼮扩㑎겱敳␯숣犥㟂乷䅞乚㝎㵒⨲츳畭칑⻍◍쉡녎獐塵严䥵⩓颥殿췂牮⸽塟湢穋컂偧瑯〣戮穸惂卋煑櫂⥲츰兴딭濂坘㥉桧ご刨⒱숷䕭⪬⻂⻂参埂祳쉚</w:t>
      </w:r>
      <w:r>
        <w:rPr/>
        <w:t>⡂</w:t>
      </w:r>
      <w:r>
        <w:rPr/>
        <w:t>䑃䡭䷂䊏烂懂涬癦갪心㬤飃♙쉪株䀺⩑潐壂飂䕑灙㙌焨䱧䙐</w:t>
      </w:r>
      <w:r>
        <w:rPr/>
        <w:t>ꗂ</w:t>
      </w:r>
      <w:r>
        <w:rPr/>
        <w:t>匊䱙䴳㌶걲曂椸슮묵</w:t>
      </w:r>
      <w:r>
        <w:rPr/>
        <w:t>ⷂ</w:t>
      </w:r>
      <w:r>
        <w:rPr/>
        <w:t>숻䮏⩒䮵㨱숳痂暩쉖习顡䡩摇겡睙䀪싂块뇂喬䬱乬쉾䥂╣厘䩈悬컂♮桥숹㛂瞣ㅧ噉Ⓜ䓂</w:t>
      </w:r>
      <w:r>
        <w:rPr/>
        <w:t>Ⱜ</w:t>
      </w:r>
      <w:r>
        <w:rPr/>
        <w:t>ㅊ숲佌睬僂쉁䛂搽</w:t>
      </w:r>
      <w:r>
        <w:rPr/>
        <w:t>ꖩ</w:t>
      </w:r>
      <w:r>
        <w:rPr/>
        <w:t>ꍂ渴儸煂㠪쉸걏㨻伱䣂</w:t>
      </w:r>
      <w:r>
        <w:rPr/>
        <w:t>ꥉ</w:t>
      </w:r>
      <w:r>
        <w:rPr/>
        <w:t>㴱㝖砪㭄恉뭁瑹畀ㄪ⑨砫玱䱇䴻놮慎壂汲㩐晃杹䥺⼶顕䄰㊥昣㜪숺徻扨煍忂䔣偖杯</w:t>
      </w:r>
      <w:r>
        <w:rPr/>
        <w:t>Ⳃ</w:t>
      </w:r>
      <w:r>
        <w:rPr/>
        <w:t>쉘啊堷ꏂ埂⪏矂佃疩䤣歀䭑ꥵ㡐䠯㗂䰩癄ꅑ搣ㆩ䈬</w:t>
      </w:r>
      <w:r>
        <w:rPr/>
        <w:t>ⴽ</w:t>
      </w:r>
      <w:r>
        <w:rPr/>
        <w:t>걶㝗</w:t>
      </w:r>
      <w:r>
        <w:rPr/>
        <w:t>ꕡ</w:t>
      </w:r>
      <w:r>
        <w:rPr/>
        <w:t>禘㣂싂晶슮┲䩺呪睈獐</w:t>
      </w:r>
      <w:r>
        <w:rPr/>
        <w:t>ꤹ</w:t>
      </w:r>
      <w:r>
        <w:rPr/>
        <w:t>쉂恱썀恐嘰㥓狂唵松㬱堲昬帹슥㵇愴壂湒䌯稻쉓숨㭶坁䵲</w:t>
      </w:r>
      <w:r>
        <w:rPr/>
        <w:t>ꥊ</w:t>
      </w:r>
      <w:r>
        <w:rPr/>
        <w:t>ㅸ拂慊祥坮싂佸䍞♑⻂숸⚘佊쉤兇灃⭘恠慷숲甲㵁㣂怪딥⽹㤪ꆥ</w:t>
      </w:r>
      <w:r>
        <w:rPr/>
        <w:t>ꕪꤤ꧎</w:t>
      </w:r>
      <w:r>
        <w:rPr/>
        <w:t>䕺晡㯂쵓⩨抡㘴䝖䆏唭䐭へ⩆带ꅺ縬⍳繐汩</w:t>
      </w:r>
      <w:r>
        <w:rPr/>
        <w:t>ꥐ</w:t>
      </w:r>
      <w:r>
        <w:rPr/>
        <w:t>慤䖵卾쉕乪惂뽙恌ぱ</w:t>
      </w:r>
      <w:r>
        <w:rPr/>
        <w:t>ⴣ</w:t>
      </w:r>
      <w:r>
        <w:rPr/>
        <w:t>꧂䷍</w:t>
      </w:r>
      <w:r>
        <w:rPr/>
        <w:t>㉄佺䅺㮘깪戩쉭怴쵡你㏃枩쉃녃炻슥匵㵷⹉㇂⤵┩傩飂幋䛂쉎╄慗꺵䶘⽸⾻㥉八勂⹨⩤숭繕㵲싂㏂깱烂殥奾칅辩䱗䉙恸洯䅬겡⭅ꥷ桄</w:t>
      </w:r>
      <w:r>
        <w:rPr/>
        <w:t>Ⳃ</w:t>
      </w:r>
      <w:r>
        <w:rPr/>
        <w:t>嘪슱昱㥔熻慲슻㝂싎彦嘽䷃唶䭚䁧㕎砭琣常䀵恍슱䁁扴놘╨䡢义䅐㕤椰溩</w:t>
      </w:r>
      <w:r>
        <w:rPr/>
        <w:t>Ⱖ</w:t>
      </w:r>
      <w:r>
        <w:rPr/>
        <w:t>싂坚恏抣╋桤儩쉍煄烂獀奨䕠妏䅭剑愣䵦敚刷Ⓜ慫㍉穚慸쉸噌쉔뭔婸し䁴卌⩖겡䗂䗂坹Ⓧ呁ꍨ⩗쎿慱榻⥱䁳걒뽬惃⍭牨⹹徏垥䭴扆㧂䍫㬶轁恑嘹䱅⨩朹⨪傥睵⩤て癣睴␥壂瑊</w:t>
      </w:r>
      <w:r>
        <w:rPr/>
        <w:t>ꥊ</w:t>
      </w:r>
      <w:r>
        <w:rPr/>
        <w:t>쎮洶䩎䫍兮で㉗幮쉶쉆슻颱皥싂抮绍걑轆쉣넳噄潕쉪쉋䘮幟煒⾱⹋卭㵍⫂强㊿ꍇ⸵겣秂㙔⫂쉧╸쉎瞱뇂ꥠ걈穹</w:t>
      </w:r>
      <w:r>
        <w:rPr/>
        <w:t>Ⱟ</w:t>
      </w:r>
      <w:r>
        <w:rPr/>
        <w:t>䮡╱楎哃䕕灨</w:t>
      </w:r>
      <w:r>
        <w:rPr/>
        <w:t>⡟</w:t>
      </w:r>
      <w:r>
        <w:rPr/>
        <w:t>췂㬴츨瑷㗂睵澿㎥칂瑡唣侬剗彌뮻硊䘹ㄽ쉆땨牙琤갽哂ꍭ捂㏂㡑䊮⸬㩴䱡轺墵䔶㜴㭧兡넹쉔쉧壂ꍧ슱숫昱⭯栣㋍⩧숥䥃挷塌猴帊뭕䁔支皱䁠海櫂恪玩⩀쉧杅熏⩹쉚깥䜲姎捧桧</w:t>
      </w:r>
      <w:r>
        <w:rPr/>
        <w:t>ꤨ</w:t>
      </w:r>
      <w:r>
        <w:rPr/>
        <w:t>쉆乾䥕싃疘䏂䡞⹺祚䅢ぶ䄮ノ떡쉕㈺㕀긮剚乥晚噎⩢⬥佅忂塸煩㑶暡昳⍞숬䄵丽슏쉯ꥡ昪棂扄獒ꅄ樹㬪䏂⩍⿂쉳⭄䁶㎵潆䰶ヂ쌫搰Ⓜ╪咻曂쵴䷂㶩爰え걥쉫㩙숮皬䷎뭎</w:t>
      </w:r>
      <w:r>
        <w:rPr/>
        <w:t>ⷂ</w:t>
      </w:r>
      <w:r>
        <w:rPr/>
        <w:t>㍁䥃媘圯牍⎏㥌煐</w:t>
      </w:r>
      <w:r>
        <w:rPr/>
        <w:t>Ⲯ</w:t>
      </w:r>
      <w:r>
        <w:rPr/>
        <w:t>滂㭟쉅䡣㙑⒩쉢挽竍汤磂⎮뭲</w:t>
      </w:r>
      <w:r>
        <w:rPr/>
        <w:t>⡵</w:t>
      </w:r>
      <w:r>
        <w:rPr/>
        <w:t>쉪何㝚⫂佄䖵奊䵎幾㑂숰겥䜱㚿쉙</w:t>
      </w:r>
      <w:r>
        <w:rPr/>
        <w:t>ⵢ⛂</w:t>
      </w:r>
      <w:r>
        <w:rPr/>
        <w:t>곂㪩礽㎏扄块塪嘽갪摔呶穃單呦쉁敪じ</w:t>
      </w:r>
      <w:r>
        <w:rPr/>
        <w:t>ⵢ</w:t>
      </w:r>
      <w:r>
        <w:rPr/>
        <w:t>噸ꍰ㬬㡹戴敭䡈斬쉴쉷呢啠䁘丨⏃뭞㴲敯祱⽢穓ꅋ呖䣂⵴슱瘸쉋㑁䥟㓂ꄷ挴歅妿㡨⸸偏⽎⾻㥄䡺⭦㌤䶥슩뗂癞け顊㑱</w:t>
      </w:r>
      <w:r>
        <w:rPr/>
        <w:t>ⲻ</w:t>
      </w:r>
      <w:r>
        <w:rPr/>
        <w:t>ꎱ扔恞㵭甪檻뭴⫂䍎娣㶡䞬숮桇깠䜬畠뭦⹬ꄳⓍ穒煴ꎿ</w:t>
      </w:r>
      <w:r>
        <w:rPr/>
        <w:t>ⰸ</w:t>
      </w:r>
      <w:r>
        <w:rPr/>
        <w:t>ㅍ睉攤㟃歠뽚䅐㥑妬쉚漬쵊</w:t>
      </w:r>
      <w:r>
        <w:rPr/>
        <w:t>ⵟ</w:t>
      </w:r>
      <w:r>
        <w:rPr/>
        <w:t>䵦⍙睞㚣숺㖏堥㎏깉䍐䍰恡갨쵺쵷た쉊顦䝔걖扅䑱㉂</w:t>
      </w:r>
      <w:r>
        <w:rPr/>
        <w:t>⡗</w:t>
      </w:r>
      <w:r>
        <w:rPr/>
        <w:t>疘㵹繚种Ⓜ煨椺⑺悩ꥳ烂啓濂䡡⍹挨꥕㘬ꥮꅾ슿津쉊䓂╨㕀㝨䅱剭쉲䢡녇彁썀싂깅瘴숸⩕쉔浏本䅭</w:t>
      </w:r>
      <w:r>
        <w:rPr/>
        <w:t>⡑</w:t>
      </w:r>
      <w:r>
        <w:rPr/>
        <w:t>㉤⨯捳</w:t>
      </w:r>
      <w:r>
        <w:rPr/>
        <w:t>⢩</w:t>
      </w:r>
      <w:r>
        <w:rPr/>
        <w:t>欰䝑⨻</w:t>
      </w:r>
      <w:r>
        <w:rPr/>
        <w:t>⣂</w:t>
      </w:r>
      <w:r>
        <w:rPr/>
        <w:t>水圪暡䡀機促灠啟땂뽊딽</w:t>
      </w:r>
      <w:r>
        <w:rPr/>
        <w:t>꤯</w:t>
      </w:r>
      <w:r>
        <w:rPr/>
        <w:t>㤵숬숩段ꥲ㣂呧剾╨淂⥡曂穥䡍㌴皏䍫ꥵ懂Ⓜꥩ싂杉眻䜶</w:t>
      </w:r>
      <w:r>
        <w:rPr/>
        <w:t>ⱴ</w:t>
      </w:r>
      <w:r>
        <w:rPr/>
        <w:t>쉃䑅㍬掏⸦␯䇎䦻ꄬ䁇䱐⨻勂幒㑴妘ꥭ쉈嚬暮뽥猵杠뮏╢暮쉟쌳칔䃂쉀</w:t>
      </w:r>
      <w:r>
        <w:rPr/>
        <w:t>ⱳ</w:t>
      </w:r>
      <w:r>
        <w:rPr/>
        <w:t>坵䞩䊡숵獅䫂┥祕⦣穑䬪橠믃숭暣琩繳硟걈幺㩡슡旂딥쉬杨땊杹㦩煨쎻幧숩坐쵯楟佈䍚璩绂뗂橙년桴ꄨ䍲癪囂癥繠煈싍</w:t>
      </w:r>
      <w:r>
        <w:rPr/>
        <w:t>Ⱞ</w:t>
      </w:r>
      <w:r>
        <w:rPr/>
        <w:t>㜦㉨䑆묮숥㟂깺顸渻䦡儳㕬婌歠촤䩏㘹䷂ヂ匸哂癃쉯㩟厩⨽杳䐯柂港爷煩偟㜸♈暱恏曂</w:t>
      </w:r>
    </w:p>
    <w:p>
      <w:pPr>
        <w:pStyle w:val="PreformattedText"/>
        <w:bidi w:val="0"/>
        <w:spacing w:before="0" w:after="0"/>
        <w:jc w:val="left"/>
        <w:rPr/>
      </w:pPr>
      <w:r>
        <w:rPr/>
        <w:t>䙌橂격轥┽㡤⒱湭노</w:t>
      </w:r>
      <w:r>
        <w:rPr/>
        <w:t>ꕧ</w:t>
      </w:r>
      <w:r>
        <w:rPr/>
        <w:t>䁆겻䆘穖䉏䊘㐭⽯塢</w:t>
      </w:r>
      <w:r>
        <w:rPr/>
        <w:t>ⴺ</w:t>
      </w:r>
      <w:r>
        <w:rPr/>
        <w:t>쌹倲稺瑷曂╨卌쉓ㅧ컂晀ㄊ쉟⧍곂匪ꍐ㑟柃䵊㑰禮悮갦㉊싂㙆⒡㬯捗撩䡷쉑离痍挮쉊桮뾏㩺ㅥ㡃渶恅</w:t>
      </w:r>
      <w:r>
        <w:rPr/>
        <w:t>ⱆ</w:t>
      </w:r>
      <w:r>
        <w:rPr/>
        <w:t>䙉㜻辘䨹</w:t>
      </w:r>
      <w:r>
        <w:rPr/>
        <w:t>Ⱳ</w:t>
      </w:r>
      <w:r>
        <w:rPr/>
        <w:t>祲扗㕋⼷㙔▵䕶犥㨱쉨☨뾣쎵숸海㛂䱀潞煺牨乲쉡樱䦣㵟灚䰸쉁噦썗顴⫂슡♂㡨㊏쵵䏍哂灢䉬輺煖䴤祙怲煨䡑竂瑍쌹㑠⧂㵁煮䢩쉑</w:t>
      </w:r>
      <w:r>
        <w:rPr/>
        <w:t>Ⳃ</w:t>
      </w:r>
      <w:r>
        <w:rPr/>
        <w:t>䁶晀偪啖眪挲딻癔䭒싂䅍</w:t>
      </w:r>
      <w:r>
        <w:rPr/>
        <w:t>⡢</w:t>
      </w:r>
      <w:r>
        <w:rPr/>
        <w:t>㉌轪湞䧃唻則숪췂縤㭵啁偰弦扫쉪깓䆻⨽숤㈦歁攩捏䁳뮮塮䍌匭愲㤬悵춿懂剘⭰⩊幰䐨㩐硐燂ꌬ싍⬪⌭䀽㦏愣</w:t>
      </w:r>
      <w:r>
        <w:rPr/>
        <w:t>⡣</w:t>
      </w:r>
      <w:r>
        <w:rPr/>
        <w:t>㩰</w:t>
      </w:r>
      <w:r>
        <w:rPr/>
        <w:t>ⱇ</w:t>
      </w:r>
      <w:r>
        <w:rPr/>
        <w:t>㙬ㅒ䰺ꆡ慧╩繏싂婠灎廂䑀汯噦</w:t>
      </w:r>
      <w:r>
        <w:rPr/>
        <w:t>ⵆ</w:t>
      </w:r>
      <w:r>
        <w:rPr/>
        <w:t>桃墣껂뿂⹵纘奠긺䍌䠣淂桔㍸吹뗂僂䅯止猤쉡┴칱⭶反湸㵂ㄸ樦⸨歄氦瀯娱撩燂䥪浧䞣匯倩⩆瑗쉂</w:t>
      </w:r>
      <w:r>
        <w:rPr/>
        <w:t>ꕚ</w:t>
      </w:r>
      <w:r>
        <w:rPr/>
        <w:t>坧싃呟繾쉹♆녈䈰瞵娦椹䂻癌䍙㬴숯싂뽆乳⩪⨪卣㥆剉숷䘣兲㈸쉢숴쉳兄杺쉂칌棂ꆣ婇彩䱦便</w:t>
      </w:r>
      <w:r>
        <w:rPr/>
        <w:t>ꖡ</w:t>
      </w:r>
      <w:r>
        <w:rPr/>
        <w:t>㔽</w:t>
      </w:r>
      <w:r>
        <w:rPr/>
        <w:t>ꦵ</w:t>
      </w:r>
      <w:r>
        <w:rPr/>
        <w:t>䫂쉍煖䑫숮煥呉轩ꥢ轙㭰㵰氪䑴숸ꌰ⹀刻墥牦涿敦㔴䂣痂</w:t>
      </w:r>
      <w:r>
        <w:rPr/>
        <w:t>ꥆ</w:t>
      </w:r>
      <w:r>
        <w:rPr/>
        <w:t>剢춮㟃갪䔦瑑畔䮬⩏</w:t>
      </w:r>
      <w:r>
        <w:rPr/>
        <w:t>⡨</w:t>
      </w:r>
      <w:r>
        <w:rPr/>
        <w:t>澿㍬倪睩㵒</w:t>
      </w:r>
      <w:r>
        <w:rPr/>
        <w:t>ꦵ</w:t>
      </w:r>
      <w:r>
        <w:rPr/>
        <w:t>쉺劥⹄쉭䁈쉚</w:t>
      </w:r>
      <w:r>
        <w:rPr/>
        <w:t>ⷂꤲ</w:t>
      </w:r>
      <w:r>
        <w:rPr/>
        <w:t>쉩琲쉏敟䉖녈⦵兟␸樲䡹帵컂</w:t>
      </w:r>
      <w:r>
        <w:rPr/>
        <w:t>ꕤ</w:t>
      </w:r>
      <w:r>
        <w:rPr/>
        <w:t>飂杈と琮䙊嚱竍</w:t>
      </w:r>
      <w:r>
        <w:rPr/>
        <w:t>ⲻ⡅</w:t>
      </w:r>
      <w:r>
        <w:rPr/>
        <w:t>攽卸ꅚ琪㵙撬估瞘슿佺䇂㷂♊쉏㴺쌫⑫⻂츲쉱桓㑙玩䲵䨪睡東戴南瓂溥숯</w:t>
      </w:r>
      <w:r>
        <w:rPr/>
        <w:t>⢱</w:t>
      </w:r>
      <w:r>
        <w:rPr/>
        <w:t>䚩㍙㌪뼨頻申㠩塎焽牕繂啱噌쉤쉗</w:t>
      </w:r>
      <w:r>
        <w:rPr/>
        <w:t>ꔤ</w:t>
      </w:r>
      <w:r>
        <w:rPr/>
        <w:t>㬦爥㶿싂쉀婗썢歞숤否促朻䐲㆘溥㙱㷂䭈䬫猨쉇</w:t>
      </w:r>
      <w:r>
        <w:rPr/>
        <w:t>ꔨ␬</w:t>
      </w:r>
      <w:r>
        <w:rPr/>
        <w:t>䁨㋂㡳䥍朸愶䗂堸쌫䔸歡洴숹偸</w:t>
      </w:r>
      <w:r>
        <w:rPr/>
        <w:t>ꕊ</w:t>
      </w:r>
      <w:r>
        <w:rPr/>
        <w:t>䴴䪣椲晥␴堰縨ꎬ䉢疘癟습墘⼯呪䍡媻㜫侩⺱匦瑺㉌䄮긽辘轰辥灶곂</w:t>
      </w:r>
      <w:r>
        <w:rPr/>
        <w:t>ꤶ</w:t>
      </w:r>
      <w:r>
        <w:rPr/>
        <w:t>ㄸ徬㙱猳⑗⩢䍢䅃㬩愵轔</w:t>
      </w:r>
      <w:r>
        <w:rPr/>
        <w:t>ꕬ</w:t>
      </w:r>
      <w:r>
        <w:rPr/>
        <w:t>ꥮ넽㬰眸㎻磂䉔唲婏깊橚걅숹ꆡㆱ슮⫂⽌灁祕칦㡃䗂畵䁎畸⚥㔴䎻轨⩹䀬⸲炡㑏唤挪⍩伵䕂奢⥍숣礥ꅏ쉊</w:t>
      </w:r>
      <w:r>
        <w:rPr/>
        <w:t>ꔊ</w:t>
      </w:r>
      <w:r>
        <w:rPr/>
        <w:t>쉆</w:t>
      </w:r>
      <w:r>
        <w:rPr/>
        <w:t>⡒</w:t>
      </w:r>
      <w:r>
        <w:rPr/>
        <w:t>겱ꎣ瑫癅澩渣痂〨恠</w:t>
      </w:r>
      <w:r>
        <w:rPr/>
        <w:t>Ⱜ</w:t>
      </w:r>
      <w:r>
        <w:rPr/>
        <w:t>瀪</w:t>
      </w:r>
      <w:r>
        <w:rPr/>
        <w:t>ⵔ</w:t>
      </w:r>
      <w:r>
        <w:rPr/>
        <w:t>쉺䝳㌶摎</w:t>
      </w:r>
      <w:r>
        <w:rPr/>
        <w:t>꧂</w:t>
      </w:r>
      <w:r>
        <w:rPr/>
        <w:t>畳ꎱ䴷⸪睄捬㬶</w:t>
      </w:r>
      <w:r>
        <w:rPr/>
        <w:t>ꔫ</w:t>
      </w:r>
      <w:r>
        <w:rPr/>
        <w:t>곂秂壂㪱㵟䝔䍵㌱㡂㌶䁱쉃湘▘嗂놮쉡☱晸뽉檩䫎썌</w:t>
      </w:r>
      <w:r>
        <w:rPr/>
        <w:t>⠬</w:t>
      </w:r>
      <w:r>
        <w:rPr/>
        <w:t>䝡奲壂⩲䠣</w:t>
      </w:r>
      <w:r>
        <w:rPr/>
        <w:t>ⰳ</w:t>
      </w:r>
      <w:r>
        <w:rPr/>
        <w:t>㞣㨭</w:t>
      </w:r>
      <w:r>
        <w:rPr/>
        <w:t>Ɽ⵹</w:t>
      </w:r>
      <w:r>
        <w:rPr/>
        <w:t>㜱彖噀奤䭈ꄴ⤲竂ꅓ</w:t>
      </w:r>
      <w:r>
        <w:rPr/>
        <w:t>ꥑ</w:t>
      </w:r>
      <w:r>
        <w:rPr/>
        <w:t>쉖楊䩆獒썆䑠㵊㑕㞩쉀迂䀶</w:t>
      </w:r>
      <w:r>
        <w:rPr/>
        <w:t>ꥎ</w:t>
      </w:r>
      <w:r>
        <w:rPr/>
        <w:t>畆╗轰楈싂ꄯ䥔渪㇂啕碣唦楯䴻㏂噾⑩㵲싃쉦숴⑦ㄯ瑸⫂沥刨껃㐤商䰰쉬䉮㩤쉏숱噖癔䕾穎칙㐹⨱䙺䥏㇂恺䨱扑숪쉚摖辵녪ꥭ㯂嚬埂㘩堳㙚㜤␸䡊뽸癓槃㜵住摾流摨곂瑄棂ꅠ䴪悻⩇縮兲쉥䕧瑱磂㨣䓂ꅤ磂㉋싂쉰뭬겥摘쉖⴩㗂Ⓜ깑囂偒䩃兘숰兠쉳ꆻ</w:t>
      </w:r>
      <w:r>
        <w:rPr/>
        <w:t>⠩</w:t>
      </w:r>
      <w:r>
        <w:rPr/>
        <w:t>겣晙⵨⩫䬱䘯䬯␱䥔楣汮썸쉔噯䵾欫係〶䰴楈⾥灩佚䉥⾩榬㝚┥⻂へ㮿㪥䕧奨㥃眤乂儮</w:t>
      </w:r>
      <w:r>
        <w:rPr/>
        <w:t>ꕐ</w:t>
      </w:r>
      <w:r>
        <w:rPr/>
        <w:t>㮩䁩䠳녭</w:t>
      </w:r>
      <w:r>
        <w:rPr/>
        <w:t>ꤦ</w:t>
      </w:r>
      <w:r>
        <w:rPr/>
        <w:t>冻䰸眺噾祕꥖樫숤</w:t>
      </w:r>
      <w:r>
        <w:rPr/>
        <w:t>⡹</w:t>
      </w:r>
      <w:r>
        <w:rPr/>
        <w:t>긮ꅣ搽떡㑓䅏灺썷깤䔸</w:t>
      </w:r>
      <w:r>
        <w:rPr/>
        <w:t>ⰽ</w:t>
      </w:r>
      <w:r>
        <w:rPr/>
        <w:t>愦潠쉗ꏂ庣㜣䐨偍慭♋</w:t>
      </w:r>
      <w:r>
        <w:rPr/>
        <w:t>ꕡ</w:t>
      </w:r>
      <w:r>
        <w:rPr/>
        <w:t>坍㷂</w:t>
      </w:r>
      <w:r>
        <w:rPr/>
        <w:t>ꕞ</w:t>
      </w:r>
      <w:r>
        <w:rPr/>
        <w:t>䴯⭈㓍ꥣ⍋╞ㅲ硏塬敀ㄥ潰䊿楞婥唺䰩쵭眤</w:t>
      </w:r>
      <w:r>
        <w:rPr/>
        <w:t>Ⱙ</w:t>
      </w:r>
      <w:r>
        <w:rPr/>
        <w:t>偷⍀ㆩ䵠쉵牺⽈ꥫ碮椱䡳䞿숤䍠汖㑌⤱쉀䰳䠩숤种쉎䑧㣂奔⛍ꌮ㔹杘슩煠坮긣䤽숫싂縶扪슻</w:t>
      </w:r>
      <w:r>
        <w:rPr/>
        <w:t>Ⳃ</w:t>
      </w:r>
      <w:r>
        <w:rPr/>
        <w:t>䘤渻穂婧塣嗂䤲桫⤷㤱䦮⪘㗂㎻싎충迂땍⦣癑厵䈹䁫숺㵹婒</w:t>
      </w:r>
      <w:r>
        <w:rPr/>
        <w:t>ꕙ</w:t>
      </w:r>
      <w:r>
        <w:rPr/>
        <w:t>势妬쉵㙃娪䝷怶啣⩖칑슏㝬쎣瞩剮쉫穩䫂</w:t>
      </w:r>
      <w:r>
        <w:rPr/>
        <w:t>⠭</w:t>
      </w:r>
      <w:r>
        <w:rPr/>
        <w:t>뽵䫂况숴㑒놩</w:t>
      </w:r>
      <w:r>
        <w:rPr/>
        <w:t>⡓</w:t>
      </w:r>
      <w:r>
        <w:rPr/>
        <w:t>畇碻晓流슡칶参쉒㙡촤㍭廂䌥噈䢮땒ㅔ⍇숥䱱</w:t>
      </w:r>
      <w:r>
        <w:rPr/>
        <w:t>ꤨ</w:t>
      </w:r>
      <w:r>
        <w:rPr/>
        <w:t>愩拂啍柂걍㭀걾䉤䐰瑞쉴飃䈸⾣쉅拂坋䰭㥚潭啤睰䦵⿃</w:t>
      </w:r>
      <w:r>
        <w:rPr/>
        <w:t>ⰻ</w:t>
      </w:r>
      <w:r>
        <w:rPr/>
        <w:t>愯놿㠲딨樤汤祖杗䁹䌬㑨扐쉂伷炣ꅧ㘴弲留烂⎘妣窩⬴싍䳂㎮⛎盂쉳手䕲攪⪿は</w:t>
      </w:r>
      <w:r>
        <w:rPr/>
        <w:t>ⶡꕠ</w:t>
      </w:r>
      <w:r>
        <w:rPr/>
        <w:t>쉆甯땤䡳媻䱌ꍞ煑쉯䄲丹</w:t>
      </w:r>
      <w:r>
        <w:rPr/>
        <w:t>꤭ⴰ</w:t>
      </w:r>
      <w:r>
        <w:rPr/>
        <w:t>磂걪㋎뼳剮쉘䪮劬쉃</w:t>
      </w:r>
      <w:r>
        <w:rPr/>
        <w:t>ⴰ</w:t>
      </w:r>
      <w:r>
        <w:rPr/>
        <w:t>㍠칦⫃㡺汀슻洱䅋塱烂氬䳂啀㖡灦杷㍍眫⩚⪘縊쉣佧⫍砲顈⪩숫쉮忂漱땟䇂杀싂믂硴ㄶ姂係꥾㍚슱㈫琨</w:t>
      </w:r>
      <w:r>
        <w:rPr/>
        <w:t>⡱</w:t>
      </w:r>
      <w:r>
        <w:rPr/>
        <w:t>兤䩧敇녠땣刱쉠⬲顲噡䅣쉸싂⥋歗습뭏䑄个䩣䝥ꍷ㞣ꎿ⛍ㅚネ堣⛂⧂欻♪穒⻂䌴剖</w:t>
      </w:r>
      <w:r>
        <w:rPr/>
        <w:t>ⲣ</w:t>
      </w:r>
      <w:r>
        <w:rPr/>
        <w:t>歋썚䵗扬㷃䬱꥞긥☩ꍍ瀶䵙㯂쉮䶘均咩扂帲칞⩨婅⧂癏势散墵埂璘쉶♖畹电顷佞㵾䅊佞嘩뭥쉕⍬㮡偸䬵倴橍掮卡䍾껂숴䕶伹㍅䌪</w:t>
      </w:r>
      <w:r>
        <w:rPr/>
        <w:t>ꔨ</w:t>
      </w:r>
      <w:r>
        <w:rPr/>
        <w:t>䔱⍕</w:t>
      </w:r>
      <w:r>
        <w:rPr/>
        <w:t>ⱍ</w:t>
      </w:r>
      <w:r>
        <w:rPr/>
        <w:t>㣂☴橘㓂旂ㅈ燂걩ꥢ坮掏轭</w:t>
      </w:r>
      <w:r>
        <w:rPr/>
        <w:t>ⵯ</w:t>
      </w:r>
      <w:r>
        <w:rPr/>
        <w:t>쵑⫂썢睧⸣⯂䝥㥘쉯㝰</w:t>
      </w:r>
      <w:r>
        <w:rPr/>
        <w:t>ꔵ</w:t>
      </w:r>
      <w:r>
        <w:rPr/>
        <w:t>偨㉏뽺⯂埂㇂䵌숴熥䵲慦䋂痂긬숯쉠灡⸪ꄤ써煇啦然影䡀</w:t>
      </w:r>
      <w:r>
        <w:rPr/>
        <w:t>⠲</w:t>
      </w:r>
      <w:r>
        <w:rPr/>
        <w:t>吲깷</w:t>
      </w:r>
      <w:r>
        <w:rPr/>
        <w:t>⣂</w:t>
      </w:r>
      <w:r>
        <w:rPr/>
        <w:t>뿎</w:t>
      </w:r>
      <w:r>
        <w:rPr/>
        <w:t>꤭</w:t>
      </w:r>
      <w:r>
        <w:rPr/>
        <w:t>㕗睶䱵确彁睋湤噅⩆</w:t>
      </w:r>
      <w:r>
        <w:rPr/>
        <w:t>ⱓ</w:t>
      </w:r>
      <w:r>
        <w:rPr/>
        <w:t>杙썒潘ぉ汭쉬쉊⥰쵨灞촺畦汔窬슣</w:t>
      </w:r>
      <w:r>
        <w:rPr/>
        <w:t>ⱔ</w:t>
      </w:r>
      <w:r>
        <w:rPr/>
        <w:t>㙴쉡䉾䖵䭐湬䑨⽬轚嘽顎싂⹂佹䊻숫䑂ꇂ땾⩀䆩呖䍒뽳䮮䑮뽧싍䅳㙶칺걂晓獹挸㙡㮩㙫搴ꍯ焬䑍숦㮩楄䰫䁗䋂喩呸䓂䝕⤶ꅎ灾⺿㭄䨵</w:t>
      </w:r>
      <w:r>
        <w:rPr/>
        <w:t>ꕞ</w:t>
      </w:r>
      <w:r>
        <w:rPr/>
        <w:t>㇃摫⍶뼵㕉♕剠쉞䒻愭믎捞幷幊淂䅠⫍䮏쉍⪿癙攸浫┹뼽轰㐱╋瞱㵵㐯㵪幌辮⺣㩣圥䛂㜳㟂⬸싂뾻仂轢걃䬫⬹偑瑐숸㟂숪帩瘽べ桖쉤깲䕭婰圱뭋绎辡䂮슻瀲䋎▱轒⽵㉳쵙坐刦㵔쉂ꍠ</w:t>
      </w:r>
      <w:r>
        <w:rPr/>
        <w:t>ⱏⱺ</w:t>
      </w:r>
      <w:r>
        <w:rPr/>
        <w:t>匮숦搽轑䫃㡸歶呱歔䅑轊쉈畃冮뗂愣⩇歘奄⍟栤潪碏攪쉌咘癓╟싂꺻</w:t>
      </w:r>
      <w:r>
        <w:rPr/>
        <w:t>ⱗ</w:t>
      </w:r>
      <w:r>
        <w:rPr/>
        <w:t>숵쉂쉤䓂뼨曂䶘灲湮넥晏嘺圵㗂</w:t>
      </w:r>
      <w:r>
        <w:rPr/>
        <w:t>ⱳ</w:t>
      </w:r>
      <w:r>
        <w:rPr/>
        <w:t>瘲ꎮ夤乙攩䌨噚硾塈⥱汔归㠪쵏䯂⍖䱤ꅘ㤷걫쉵</w:t>
      </w:r>
      <w:r>
        <w:rPr/>
        <w:t>ꥒ</w:t>
      </w:r>
      <w:r>
        <w:rPr/>
        <w:t>뽬㭞㒿⥮汵强浫榱㭐夺놱灥♬灂奆砹뇂뽤䱬</w:t>
      </w:r>
      <w:r>
        <w:rPr/>
        <w:t>⠰</w:t>
      </w:r>
      <w:r>
        <w:rPr/>
        <w:t>湁</w:t>
      </w:r>
      <w:r>
        <w:rPr/>
        <w:t>Ⱶ</w:t>
      </w:r>
      <w:r>
        <w:rPr/>
        <w:t>쵤䑄縱쉸싂춘穑⹶⹷ꅮ㕕</w:t>
      </w:r>
      <w:r>
        <w:rPr/>
        <w:t>Ⳃ</w:t>
      </w:r>
      <w:r>
        <w:rPr/>
        <w:t>婘䄺䡾䮬㥇㍾묯㔦敾奺䠬浳㊥⍩塰攬숤捇쉔䴣啗嗍汔灅䕫⑃牊☺뽆⍳歖ꆮ녖⵬泂㨸䵭넺轙㙊唥⍞稸灓瓎□╉唣뽧숵⪻湆␪⹃戭劵䉕쉨쉺㝎电⥷偣䔤⥮䍚帊⍄쉂쉯⩬땋剁␤캮勂떘啱桙傮故쉀㊩깚</w:t>
      </w:r>
      <w:r>
        <w:rPr/>
        <w:t>ꕁ</w:t>
      </w:r>
      <w:r>
        <w:rPr/>
        <w:t>깅⚩</w:t>
      </w:r>
      <w:r>
        <w:rPr/>
        <w:t>Ⲙ</w:t>
      </w:r>
      <w:r>
        <w:rPr/>
        <w:t>ꤵ</w:t>
      </w:r>
      <w:r>
        <w:rPr/>
        <w:t>曂⍟畆搫晫廂充琬⩸습╰⏂䒮儶繟쉍畘땀灕ㅹ拃儻䕍숣䇂㚩畆㝑䠷╕橉㩮䀵橢㜽ꍗ凎利䵳㷂㕠䉎伦싎䝈䵍掿</w:t>
      </w:r>
      <w:r>
        <w:rPr/>
        <w:t>ꤶ꧂</w:t>
      </w:r>
      <w:r>
        <w:rPr/>
        <w:t>頤㭤䖣椳獀ㄫ敶깰䍦㝎着奂㫍牟橯뗂⩔凂焥䃂䱆㥕圮</w:t>
      </w:r>
      <w:r>
        <w:rPr/>
        <w:t>ⱦ</w:t>
      </w:r>
      <w:r>
        <w:rPr/>
        <w:t>䕊㵾眱⥋拍쉎勂ꌥ쉹〈癷싍</w:t>
      </w:r>
      <w:r>
        <w:rPr/>
        <w:t>ꖱ</w:t>
      </w:r>
      <w:r>
        <w:rPr/>
        <w:t>廂╤ꥬ怶戥䕯껂搭你䆻䰥伮</w:t>
      </w:r>
      <w:r>
        <w:rPr/>
        <w:t>ⳍ</w:t>
      </w:r>
      <w:r>
        <w:rPr/>
        <w:t>セ滂䝒ㅌ⽠㙪係䕖숴塭睞坔䦵⍭縹</w:t>
      </w:r>
      <w:r>
        <w:rPr/>
        <w:t>ⵢ</w:t>
      </w:r>
      <w:r>
        <w:rPr/>
        <w:t>⽡母げꅧ䍐㥬扰擃癹揂氹䰱䇎ㅙ쉟儬㮿慈噇元凂ꍎ绂쉖潵珂樷䵱츹娪㵤换㥹</w:t>
      </w:r>
      <w:r>
        <w:rPr/>
        <w:t>ꤰ</w:t>
      </w:r>
      <w:r>
        <w:rPr/>
        <w:t>땔桞긬杶捣䁃㫍숶䈽ꍸ关䀶䁔䢮䢱幌略急獃佘輪瘶猶浢瀲쵣㡰䘸䩗쉲䰤愥并㞵⩍숫摈</w:t>
      </w:r>
      <w:r>
        <w:rPr/>
        <w:t>꧂</w:t>
      </w:r>
      <w:r>
        <w:rPr/>
        <w:t>㥚녤㡴썅슱⵸䌶䰱䬭</w:t>
      </w:r>
      <w:r>
        <w:rPr/>
        <w:t>ꤰⷍ</w:t>
      </w:r>
      <w:r>
        <w:rPr/>
        <w:t>㡥忂ꥫ㝚䧎畃녉䤶彔ꥯ帴쏂꺩⩢쵌ꍬ飂⑞칵뭯橣䡃䑊ꅴ쉏仂䥇䉨칷⻂䁏</w:t>
      </w:r>
      <w:r>
        <w:rPr/>
        <w:t>Ᵽ</w:t>
      </w:r>
      <w:r>
        <w:rPr/>
        <w:t>ꍹ⌦쉥䠭⫂䌶椳〪佐▻䉐쉬欻獌慌牅ꇂ怹春䁩咮</w:t>
      </w:r>
      <w:r>
        <w:rPr/>
        <w:t>ⲿ</w:t>
      </w:r>
      <w:r>
        <w:rPr/>
        <w:t>쉱츤㞮㈽晶琴䴵싂㦿䘪꥞汷剢</w:t>
      </w:r>
      <w:r>
        <w:rPr/>
        <w:t>ⴱ</w:t>
      </w:r>
      <w:r>
        <w:rPr/>
        <w:t>숨깯쉢䅠☭戫⛍中毂⭤䘪癚⴮습䇂ꄶ牨毂䌦䥃塺戥②꥗㖣恂橏쉖偺摏㑟睮㥷旂兩⺥畬</w:t>
      </w:r>
      <w:r>
        <w:rPr/>
        <w:t>⣂</w:t>
      </w:r>
      <w:r>
        <w:rPr/>
        <w:t>束㉒⍬楤</w:t>
      </w:r>
      <w:r>
        <w:rPr/>
        <w:t>ꔩ</w:t>
      </w:r>
      <w:r>
        <w:rPr/>
        <w:t>싂땖兪智㵃刳썗祠</w:t>
      </w:r>
      <w:r>
        <w:rPr/>
        <w:t>ꕬ</w:t>
      </w:r>
      <w:r>
        <w:rPr/>
        <w:t>ⲵ</w:t>
      </w:r>
      <w:r>
        <w:rPr/>
        <w:t>さ걠㛂夸䢩捨䑘쉘轁ㄹ␸搤千濃癑矂칱⽅䙰畋轤割㭁</w:t>
      </w:r>
      <w:r>
        <w:rPr/>
        <w:t>ⱳ</w:t>
      </w:r>
      <w:r>
        <w:rPr/>
        <w:t>勍</w:t>
      </w:r>
      <w:r>
        <w:rPr/>
        <w:t>⡁</w:t>
      </w:r>
      <w:r>
        <w:rPr/>
        <w:t>恲㥁</w:t>
      </w:r>
      <w:r>
        <w:rPr/>
        <w:t>ⵘ</w:t>
      </w:r>
      <w:r>
        <w:rPr/>
        <w:t>ꅍ㩓匬䧂충㟂䁏扂뼬</w:t>
      </w:r>
      <w:r>
        <w:rPr/>
        <w:t>ꥉ</w:t>
      </w:r>
      <w:r>
        <w:rPr/>
        <w:t>쎬瑃䝢䙔䥵쉰猹쉃쉵瑧넨㜥깎떥㌰␶檩쉡㥦싂塒</w:t>
      </w:r>
      <w:r>
        <w:rPr/>
        <w:t>ꥀ</w:t>
      </w:r>
      <w:r>
        <w:rPr/>
        <w:t>䬩ꍂ㘽捕浢⻂楾</w:t>
      </w:r>
      <w:r>
        <w:rPr/>
        <w:t>ꕟ</w:t>
      </w:r>
      <w:r>
        <w:rPr/>
        <w:t>歠抿⵪灙㯍杹秂轵䢿祩䅋嘦昺♾䅺湫狃冮쵁喩숻礪砵绂繟䋂濂濍⪣头彾㈫╄쉕ꥵ䄤ヂ奒㊘땐㠽繍没滂쉏䏂䕫渤惂䌲慶싂</w:t>
      </w:r>
      <w:r>
        <w:rPr/>
        <w:t>⢣</w:t>
      </w:r>
      <w:r>
        <w:rPr/>
        <w:t>䈺⑉</w:t>
      </w:r>
      <w:r>
        <w:rPr/>
        <w:t>ⶣ꤫⹩</w:t>
      </w:r>
      <w:r>
        <w:rPr/>
        <w:t>ゥ싎堩⸽頻춿䣃䘰摓唤䅱䱔녫唦숲歅</w:t>
      </w:r>
      <w:r>
        <w:rPr/>
        <w:t>ꦮ</w:t>
      </w:r>
      <w:r>
        <w:rPr/>
        <w:t>䭚琪勂埂숪䄥⹠䱎䫎䳍䳎恥</w:t>
      </w:r>
      <w:r>
        <w:rPr/>
        <w:t>ꔽ</w:t>
      </w:r>
      <w:r>
        <w:rPr/>
        <w:t>㝕㈮숥礭乍䥮뗎䅷⩭䀪뮣녈㐰䔊쉆</w:t>
      </w:r>
      <w:r>
        <w:rPr/>
        <w:t>ꕳ</w:t>
      </w:r>
      <w:r>
        <w:rPr/>
        <w:t>쉗彶彰橇땐䡄⸴╯兌</w:t>
      </w:r>
      <w:r>
        <w:rPr/>
        <w:t>ꤪ</w:t>
      </w:r>
      <w:r>
        <w:rPr/>
        <w:t>䀨㵹</w:t>
      </w:r>
      <w:r>
        <w:rPr/>
        <w:t>Ⱜ</w:t>
      </w:r>
      <w:r>
        <w:rPr/>
        <w:t>䯎㥙ꍣ嚿䟂쉧</w:t>
      </w:r>
      <w:r>
        <w:rPr/>
        <w:t>ⱥⓍ</w:t>
      </w:r>
      <w:r>
        <w:rPr/>
        <w:t>冘搲썣䏎⭅扫瀣갦晃楥</w:t>
      </w:r>
      <w:r>
        <w:rPr/>
        <w:t>ꤰ</w:t>
      </w:r>
      <w:r>
        <w:rPr/>
        <w:t>녡疵佹▵⽰慎䩨儮컂䫂뮘く㑗싂⼭昶뮩䍓⾱䖱⨩⭫佦╦彰喿猭슣轡幊燍獂칮</w:t>
      </w:r>
      <w:r>
        <w:rPr/>
        <w:t>ⵏ</w:t>
      </w:r>
      <w:r>
        <w:rPr/>
        <w:t>칦㐲␨携眳䞬㥵㵕☷狂뽱䲱숣歀슮</w:t>
      </w:r>
      <w:r>
        <w:rPr/>
        <w:t>ꕹ</w:t>
      </w:r>
      <w:r>
        <w:rPr/>
        <w:t>숦⌤⹞瀱쉎刵䩳榿怭桾╖⯃䥯橙吹潬渺쉲䰵⌦婋䍖敭䭇幑슿쌮售旂숱쉁䇂䍃䉖싂⑩敵䉭⥺⑋췎㘽ꏍ숰</w:t>
      </w:r>
      <w:r>
        <w:rPr/>
        <w:t>ꕲ</w:t>
      </w:r>
      <w:r>
        <w:rPr/>
        <w:t>枬畋捆땎쌩⥃慕쉄樻⹑걥⫂⼶㧂⩰厮㐰⦏숵⧂慔숲㯂恀洤ꅫ圷♈啤沩㍒污牊甫싂</w:t>
      </w:r>
      <w:r>
        <w:rPr/>
        <w:t>ⶻ</w:t>
      </w:r>
      <w:r>
        <w:rPr/>
        <w:t>櫂䴲쉓檥㩔䑆姂彟捯</w:t>
      </w:r>
      <w:r>
        <w:rPr/>
        <w:t>꧂</w:t>
      </w:r>
      <w:r>
        <w:rPr/>
        <w:t>怫쉫楹楢渱㌦畋곂浵壂쉀瓍渨츺彖뿂噦</w:t>
      </w:r>
      <w:r>
        <w:rPr/>
        <w:t>ꤩ</w:t>
      </w:r>
      <w:r>
        <w:rPr/>
        <w:t>칇猥㩶⭳뽤⭘ぱ洤敊</w:t>
      </w:r>
      <w:r>
        <w:rPr/>
        <w:t>ꕬ</w:t>
      </w:r>
      <w:r>
        <w:rPr/>
        <w:t>ⰻ</w:t>
      </w:r>
      <w:r>
        <w:rPr/>
        <w:t>晥㑾䅫</w:t>
      </w:r>
      <w:r>
        <w:rPr/>
        <w:t>ⶵ♺</w:t>
      </w:r>
      <w:r>
        <w:rPr/>
        <w:t>换⭱怣딹丣弨轺⧂䁐땠뮩港愭䲮쉆啰䟂迂獥呵卺싂숶䐳檏楤⥺䝨儣䵚瘤갺㵋秂湹␨佪升</w:t>
      </w:r>
      <w:r>
        <w:rPr/>
        <w:t>⠴</w:t>
      </w:r>
      <w:r>
        <w:rPr/>
        <w:t>ꦱ</w:t>
      </w:r>
      <w:r>
        <w:rPr/>
        <w:t>䵕濎</w:t>
      </w:r>
      <w:r>
        <w:rPr/>
        <w:t>⠭</w:t>
      </w:r>
      <w:r>
        <w:rPr/>
        <w:t>㙲啥焪昮滎</w:t>
      </w:r>
      <w:r>
        <w:rPr/>
        <w:t>⠫</w:t>
      </w:r>
      <w:r>
        <w:rPr/>
        <w:t>灸潦㉨晲琹禘䓍潥䚩㒡⫂㕤懍浶烂</w:t>
      </w:r>
      <w:r>
        <w:rPr/>
        <w:t>ⵓ⩤</w:t>
      </w:r>
      <w:r>
        <w:rPr/>
        <w:t>㍌뿂ꄳ䉮䲏楨㬦</w:t>
      </w:r>
      <w:r>
        <w:rPr/>
        <w:t>ⵯ</w:t>
      </w:r>
      <w:r>
        <w:rPr/>
        <w:t>䑂䚵で⽲恆슮</w:t>
      </w:r>
      <w:r>
        <w:rPr/>
        <w:t>Ⱜ</w:t>
      </w:r>
      <w:r>
        <w:rPr/>
        <w:t>꺩쉮쉦犩㢘걅悥乷䁢깲㨱㊱♷썾겿矂꥕㔩也刵깉♏挨啡㕞狎䡑桳ㅐ沬쉒䡪顕⻂恊깩㡓⑓婁畟녞쉤⏂</w:t>
      </w:r>
      <w:r>
        <w:rPr/>
        <w:t>⡊</w:t>
      </w:r>
      <w:r>
        <w:rPr/>
        <w:t>쉯ꍇ稽挴熮旂䕂㤷硘甤扐轄뽫㑵䞩做겻顕쉱⩆坵뭅勂繀慃츹㍣㍖뽫惂䱐쉪㈤뭰欽썔䍮㐴倨氭쉅숱砪슩盍ㅋ癮ㆬ柂㙣㞵繠㦩㥤쵩潓䅴⩳쉠</w:t>
      </w:r>
      <w:r>
        <w:rPr/>
        <w:t>ⱐ</w:t>
      </w:r>
      <w:r>
        <w:rPr/>
        <w:t>㠭ꄬꥤ扦滂싂䩵䢻䎡偑味祰埂䬰⭢浍济物䑾颥㦏</w:t>
      </w:r>
      <w:r>
        <w:rPr/>
        <w:t>⠹</w:t>
      </w:r>
      <w:r>
        <w:rPr/>
        <w:t>厬琯슏</w:t>
      </w:r>
      <w:r>
        <w:rPr/>
        <w:t>⠲</w:t>
      </w:r>
      <w:r>
        <w:rPr/>
        <w:t>䨳㨰䘻敯䒘쉴椽▱䱞딦쉱⺥㞿牶䊻꥕塒딯쉴玵参곂即㥈⭂⭳</w:t>
      </w:r>
      <w:r>
        <w:rPr/>
        <w:t>ⵈ</w:t>
      </w:r>
      <w:r>
        <w:rPr/>
        <w:t>顈灅畷싃쉇䡧瀰彮祉슿꺵놥녪廃⸴⏂㥨繆ꥹ潶⩃촱쉀⻂塕橌歕슩슩轤㞬晣愯숰</w:t>
      </w:r>
      <w:r>
        <w:rPr/>
        <w:t>ꕧ</w:t>
      </w:r>
      <w:r>
        <w:rPr/>
        <w:t>ꌥ쉌㴸剔㑥俍毂쉞㨵敒挲⩉㍢숸</w:t>
      </w:r>
      <w:r>
        <w:rPr/>
        <w:t>⡦</w:t>
      </w:r>
      <w:r>
        <w:rPr/>
        <w:t>䕰毂㟍㑰㩱䔫☬䇂䉋爣眴컍䁂態搊싃煟䝎偹슡</w:t>
      </w:r>
      <w:r>
        <w:rPr/>
        <w:t>ⱀ⧍</w:t>
      </w:r>
      <w:r>
        <w:rPr/>
        <w:t>楕⾏㖩치쉐㕒겡火䶡⮿彘䩷壃</w:t>
      </w:r>
      <w:r>
        <w:rPr/>
        <w:t>ꥒ</w:t>
      </w:r>
      <w:r>
        <w:rPr/>
        <w:t>剅䡐⭄┻쌩琪空睮쉳盂슩⯂㒣㧎㔭迂땂乺䧂奄恥⮏▻乂䭏啧光쉎쉁晳儫墣占ꅨ祥彰车䩁癆囂⸹䔲彥쏎뭑颣睇┻别玮믂☪娴呟컂優ꅱ싂姍䖮塙</w:t>
      </w:r>
      <w:r>
        <w:rPr/>
        <w:t>ⵁ꥔</w:t>
      </w:r>
      <w:r>
        <w:rPr/>
        <w:t>뽮䝄椰썫橖뽳潐囃绂欪䕀</w:t>
      </w:r>
      <w:r>
        <w:rPr/>
        <w:t>ⱊ</w:t>
      </w:r>
      <w:r>
        <w:rPr/>
        <w:t>쉶㨩慫乳슻牭晒䩙숨숸㫂</w:t>
      </w:r>
      <w:r>
        <w:rPr/>
        <w:t>ꤲ</w:t>
      </w:r>
      <w:r>
        <w:rPr/>
        <w:t>䈥儮슘淂㩮⹡硑⹩꺬┰奩辵⽲媥杍㴸伮걱䏂⤽쉓걯⮥⴦녂㛃扷갪稦卂夣ꥱ楹墣쉩暩穗禵戤슱싂炵㫂摞춣竂䵩쉳네⪏☬奅琽쉯㚥啀㬻仂숥땦眦칏潳䈪彷⩚繮</w:t>
      </w:r>
      <w:r>
        <w:rPr/>
        <w:t>ꤣ</w:t>
      </w:r>
      <w:r>
        <w:rPr/>
        <w:t>䰩喻桶〴㕖竂㣂堷뭓㐮ㅯ䭩輰盂걷畾繾䀻佀愦</w:t>
      </w:r>
      <w:r>
        <w:rPr/>
        <w:t>꧍</w:t>
      </w:r>
      <w:r>
        <w:rPr/>
        <w:t>㙶䗎繹</w:t>
      </w:r>
      <w:r>
        <w:rPr/>
        <w:t>ꖥ⧂</w:t>
      </w:r>
      <w:r>
        <w:rPr/>
        <w:t>噩抩싂硾䏂啌䟎慥痂晈祅托⚱䙚걺䘯꥗⒏츬昮桒睴㙦毂捏</w:t>
      </w:r>
      <w:r>
        <w:rPr/>
        <w:t>ꕄ</w:t>
      </w:r>
      <w:r>
        <w:rPr/>
        <w:t>殿쵧溣扞䐶츬洫礪眺䨭䜳</w:t>
      </w:r>
      <w:r>
        <w:rPr/>
        <w:t>ⲵ</w:t>
      </w:r>
      <w:r>
        <w:rPr/>
        <w:t>怱숥䝍漨睩</w:t>
      </w:r>
      <w:r>
        <w:rPr/>
        <w:t>ⷂ</w:t>
      </w:r>
      <w:r>
        <w:rPr/>
        <w:t>礷⮱㋂颏轱慁奉頯嚥㍾欯砪㈶</w:t>
      </w:r>
      <w:r>
        <w:rPr/>
        <w:t>ꤸ</w:t>
      </w:r>
      <w:r>
        <w:rPr/>
        <w:t>ꥳ㓂♅恩湎쉬뽆⭵쉫晰睱㣃濃ㄺ⌥䉶䞩㌷矂頦硅儩숨⸻婃慨〤塋⺮ケ츭婕䡍䫎㝕氭堹嚻冥氥喱</w:t>
      </w:r>
      <w:r>
        <w:rPr/>
        <w:t>⡗</w:t>
      </w:r>
      <w:r>
        <w:rPr/>
        <w:t>汁⤻怣䈣쉭딱싂㦮뭳</w:t>
      </w:r>
      <w:r>
        <w:rPr/>
        <w:t>ⵡ</w:t>
      </w:r>
      <w:r>
        <w:rPr/>
        <w:t>潦浴婒獯</w:t>
      </w:r>
      <w:r>
        <w:rPr/>
        <w:t>ⵂ</w:t>
      </w:r>
      <w:r>
        <w:rPr/>
        <w:t>⠻</w:t>
      </w:r>
      <w:r>
        <w:rPr/>
        <w:t>쉵썑淂娮秂쉪쉀祬怱堵湦䭵</w:t>
      </w:r>
      <w:r>
        <w:rPr/>
        <w:t>ꗂ</w:t>
      </w:r>
      <w:r>
        <w:rPr/>
        <w:t>㚮숪싂ㅊ䉲摒</w:t>
      </w:r>
      <w:r>
        <w:rPr/>
        <w:t>ⵗ</w:t>
      </w:r>
      <w:r>
        <w:rPr/>
        <w:t>슩嘶㠭噒煙湁䆩숷穑畩溩盂겻穃癸쉑뽩挩⫂偠䌪䩬渪⩴슥걥습氭쉈䥴ꥺ싍㤯摀穎㛂㉇丨</w:t>
      </w:r>
      <w:r>
        <w:rPr/>
        <w:t>⣂</w:t>
      </w:r>
      <w:r>
        <w:rPr/>
        <w:t>쵭♲焵楌쉆槂廂숤䬣</w:t>
      </w:r>
      <w:r>
        <w:rPr/>
        <w:t>ꔪ</w:t>
      </w:r>
      <w:r>
        <w:rPr/>
        <w:t>쉙颩㵕⥇썘佧㘮㜻卂繧瑞䠫摓浪猣䑑䳂䞣祅䄥뽢</w:t>
      </w:r>
      <w:r>
        <w:rPr/>
        <w:t>⠲⡸</w:t>
      </w:r>
      <w:r>
        <w:rPr/>
        <w:t>싂◂䌣祘슩뿂걯쉥㥸〽呓怭炥啒槍䇂伬婘懂煊䝒곂</w:t>
      </w:r>
      <w:r>
        <w:rPr/>
        <w:t>Ɱ</w:t>
      </w:r>
      <w:r>
        <w:rPr/>
        <w:t>䵩</w:t>
      </w:r>
      <w:r>
        <w:rPr/>
        <w:t>⠥</w:t>
      </w:r>
      <w:r>
        <w:rPr/>
        <w:t>犩轫槂걨쉌ꍡ挬䵪㊘</w:t>
      </w:r>
      <w:r>
        <w:rPr/>
        <w:t>ꥆ</w:t>
      </w:r>
      <w:r>
        <w:rPr/>
        <w:t>栯杆猥姎갻쉳┸䆥欪䍕榱栲㤦愻ꅔ奾䒮침噣䑀䀺啢偮厵䊵꥔⨺坌狎煾㙺砻䆩啟슘甪卬狂칶䰨䤨䔶婒拂煉砤狂䰺㇂䍚䑲冥顺슏䝁昲싂㬯쉉曃歹辻썎昰ꍶ儵甊悥睴牾徏健䵾䉒썦䪱쉡幡䇂嗂淂㩋㕘劣♓⬤䜽佹呖煦⸶擂彑⽬ㆥ轟뭷呁</w:t>
      </w:r>
      <w:r>
        <w:rPr/>
        <w:t>ⱃ</w:t>
      </w:r>
      <w:r>
        <w:rPr/>
        <w:t>䍲슻婥礯ꥧ䩾쉭嫎⨩㜤冥쉠瑅숱</w:t>
      </w:r>
      <w:r>
        <w:rPr/>
        <w:t>Ⳃ</w:t>
      </w:r>
      <w:r>
        <w:rPr/>
        <w:t>ꥡ汁䡭汯쉋媩䵦捨걩䁄睋椹殬쉑숦偊傩숤⒘슮숳撻摬卵ゥ⸲縣䄸䙯轡싂</w:t>
      </w:r>
      <w:r>
        <w:rPr/>
        <w:t>ꥅ</w:t>
      </w:r>
      <w:r>
        <w:rPr/>
        <w:t>㴳剡捱櫂搽뮿ꅸ䡘磂拂冥䰰</w:t>
      </w:r>
      <w:r>
        <w:rPr/>
        <w:t>ꤴ</w:t>
      </w:r>
      <w:r>
        <w:rPr/>
        <w:t>䔫⭾癐⥈숭⹚稳쉠⍇쏂䉚쉢</w:t>
      </w:r>
      <w:r>
        <w:rPr/>
        <w:t>ꔣ</w:t>
      </w:r>
      <w:r>
        <w:rPr/>
        <w:t>숨圬楣䖘渵奷䰰</w:t>
      </w:r>
      <w:r>
        <w:rPr/>
        <w:t>ⵌ</w:t>
      </w:r>
      <w:r>
        <w:rPr/>
        <w:t>均</w:t>
      </w:r>
      <w:r>
        <w:rPr/>
        <w:t>Ⱡ</w:t>
      </w:r>
      <w:r>
        <w:rPr/>
        <w:t>㑠⍞浊숺⵬䉓䱋숨帪偬⽆䵰捣㗂㵸쉕쉨ꄺ判쉖⨯䜷獥睥⩳獒㍧슏⩬깬偠⽇쉁潂攬丵컎儹䭡⹭곂쉺伪㡂슩칀纡橱䉌䑐珂쉅㑂뭰癷䍩⭱䶿砻呸⌶牄幕♚슥슮咿天彰輺樬숬䌦ヂ渱䟎⬪</w:t>
      </w:r>
      <w:r>
        <w:rPr/>
        <w:t>ꥀ</w:t>
      </w:r>
      <w:r>
        <w:rPr/>
        <w:t>兞嘷练넦佨⑩㝫庣祙畗㡯䱘礩쉪䵱⸺橂⭂㆘쉍睏㑥䩫督悮뭥䎣땆깸恉暩쏎칦侬싂縶</w:t>
      </w:r>
      <w:r>
        <w:rPr/>
        <w:t>ⵈ</w:t>
      </w:r>
      <w:r>
        <w:rPr/>
        <w:t>啅李썗㎮佟䟂牅歡䎩ꇂ⑮⚩え⹢截⥦㏂婣쉉憱恓쉲⿎奺奈婦㩅숸獵꺩輷쉑묳㯂唨丸丯吱彈砳㮱剚幩猲⏂㑫㎡狂㉺瑞䩎⴮㝸䪿偬㝮呓歐놩珍칳</w:t>
      </w:r>
      <w:r>
        <w:rPr/>
        <w:t>ꥑ</w:t>
      </w:r>
      <w:r>
        <w:rPr/>
        <w:t>樹⤱⯂</w:t>
      </w:r>
      <w:r>
        <w:rPr/>
        <w:t>ⷂ</w:t>
      </w:r>
      <w:r>
        <w:rPr/>
        <w:t>㴩坬䥤땘</w:t>
      </w:r>
      <w:r>
        <w:rPr/>
        <w:t>꤫</w:t>
      </w:r>
      <w:r>
        <w:rPr/>
        <w:t>䱂⽑繦特瀰⭄穠숶癆⎩眻佷䕉倻쉲畉塈⥗⑊⤵婷䕅恠䱣噏椴偶㑀</w:t>
      </w:r>
      <w:r>
        <w:rPr/>
        <w:t>⠮┷⒮</w:t>
      </w:r>
      <w:r>
        <w:rPr/>
        <w:t>䲿祖㡵䁊买晒反䃂쉆彣⮱机卂습쉦ひ轟ㅨ걚</w:t>
      </w:r>
      <w:r>
        <w:rPr/>
        <w:t>ꥄ</w:t>
      </w:r>
      <w:r>
        <w:rPr/>
        <w:t>浴䐭棂飂䭥灂磂⌯</w:t>
      </w:r>
      <w:r>
        <w:rPr/>
        <w:t>ꤴ</w:t>
      </w:r>
      <w:r>
        <w:rPr/>
        <w:t>㨸䩎澿☱䡦</w:t>
      </w:r>
      <w:r>
        <w:rPr/>
        <w:t>ꦱ</w:t>
      </w:r>
      <w:r>
        <w:rPr/>
        <w:t>䪻弲㡙䍰䉺櫂塪塖呤熥꥚碣丱卞䧂㍶습⽔匬婠佀顆</w:t>
      </w:r>
      <w:r>
        <w:rPr/>
        <w:t>ⵐ</w:t>
      </w:r>
      <w:r>
        <w:rPr/>
        <w:t>䩨</w:t>
      </w:r>
      <w:r>
        <w:rPr/>
        <w:t>ⱈ</w:t>
      </w:r>
      <w:r>
        <w:rPr/>
        <w:t>纘껂쉎</w:t>
      </w:r>
      <w:r>
        <w:rPr/>
        <w:t>ꦡ</w:t>
      </w:r>
      <w:r>
        <w:rPr/>
        <w:t>䥱⽩欨㙾劘䚏칩稩渰ꌰ꤮꺵카祍眬女癎秂쉞쉫</w:t>
      </w:r>
      <w:r>
        <w:rPr/>
        <w:t>ⲻ</w:t>
      </w:r>
      <w:r>
        <w:rPr/>
        <w:t>参磂楋漪味긶숩恙仂䲵ㅴ祆</w:t>
      </w:r>
      <w:r>
        <w:rPr/>
        <w:t>ꤪ</w:t>
      </w:r>
      <w:r>
        <w:rPr/>
        <w:t>帨楨䥵䌸⧎</w:t>
      </w:r>
      <w:r>
        <w:rPr/>
        <w:t>ꕓ</w:t>
      </w:r>
      <w:r>
        <w:rPr/>
        <w:t>济題⭫兤䉪枱柂楠儱뼺妬䭩䍅橞</w:t>
      </w:r>
      <w:r>
        <w:rPr/>
        <w:t>ⱔ</w:t>
      </w:r>
      <w:r>
        <w:rPr/>
        <w:t>ꍙ㞣汳⨩䲩⹸㝓☻땸</w:t>
      </w:r>
      <w:r>
        <w:rPr/>
        <w:t>⠫⹮Ⳃ⥪</w:t>
      </w:r>
      <w:r>
        <w:rPr/>
        <w:t>ꦡ</w:t>
      </w:r>
      <w:r>
        <w:rPr/>
        <w:t>뽷祧뮻딶䑺♓쉡㠯㞣欩嗂劏㜫싃䗂</w:t>
      </w:r>
      <w:r>
        <w:rPr/>
        <w:t>⠬⭹</w:t>
      </w:r>
      <w:r>
        <w:rPr/>
        <w:t>嚻䷂㡍⩭區싂㥯瑯㕪ㆮ♢칁╳卣䅇䡙禩坩桓땳畸㜪䐩썱㶿ヂ䍄炘썵眊欥㝑悮숣땈싂묫쉏慰㐱瑡깈住挶䚬畞牒睊爵淂椴쉉ꅹ㝈啾橧╸殻纘깺⤪ㅆ䶥㵰い䬪祏昸쉭瑔樱坚䬶暿ꏂ╞쉅煫쉬頱㡑扷쉯쉰顬栯깒ꇂ椪뼭異ㅶ汎瞘㧂</w:t>
      </w:r>
      <w:r>
        <w:rPr/>
        <w:t>ⱋ</w:t>
      </w:r>
      <w:r>
        <w:rPr/>
        <w:t>棂摰⸮疩獴儨凂䝂㭪敷숪頬뮩墮濃썲숩倲偃䵐〱擂䯂ꍒ건㙂</w:t>
      </w:r>
      <w:r>
        <w:rPr/>
        <w:t>ⵦ</w:t>
      </w:r>
      <w:r>
        <w:rPr/>
        <w:t>燍갹⎱䭓䂣</w:t>
      </w:r>
      <w:r>
        <w:rPr/>
        <w:t>ⱀ</w:t>
      </w:r>
      <w:r>
        <w:rPr/>
        <w:t>믂轙樨梵㕩ꍬ㉩ㅺ싂橮⑀⭶䍆ꌩ㦵</w:t>
      </w:r>
      <w:r>
        <w:rPr/>
        <w:t>ꖵ</w:t>
      </w:r>
      <w:r>
        <w:rPr/>
        <w:t>䙧쉢敺氽⨣</w:t>
      </w:r>
      <w:r>
        <w:rPr/>
        <w:t>ꕂ</w:t>
      </w:r>
      <w:r>
        <w:rPr/>
        <w:t>儩牷쉷㴽灂呀㇎㙊ず싂쉩䩍䰪㙍婊嘮恅싂捀凂矂㩹枣璵쉘才숽䭸飂⽰㔫㶵㞏㉏儭楹䞻焳㩰䍋긹㬻㞻⩥睤睫繊칡呦</w:t>
      </w:r>
      <w:r>
        <w:rPr/>
        <w:t>⣂</w:t>
      </w:r>
      <w:r>
        <w:rPr/>
        <w:t>䥄녴坺硇睟稻啤쉔㡬䝟〴浄⥤䧍⩺䏂䜤ꍵ쉸츪ꏂ歖矂㉍䬲㴹䮥瞘</w:t>
      </w:r>
      <w:r>
        <w:rPr/>
        <w:t>ꦱ</w:t>
      </w:r>
      <w:r>
        <w:rPr/>
        <w:t>ꇂ䓂㍳弴幹☭䰦爩昹涿㥌畕磂뭭匲妘姂ꥺ桑⥥恏쉙柂䴰ꥫ㟃㥎ち뼣䗂䰪匮숪㡧녟숯⿂敗摲佭哂䭏卯⌱唬쉷滂彋䣂碿捇硢碩恗쉥㤵뽄</w:t>
      </w:r>
      <w:r>
        <w:rPr/>
        <w:t>ꔸ</w:t>
      </w:r>
      <w:r>
        <w:rPr/>
        <w:t>䁠뾣싂⥁쉱㩃䩥㡬䠻癁潳墮澘⒮煓㒏塀㍤塩欲ꥮ䢥</w:t>
      </w:r>
      <w:r>
        <w:rPr/>
        <w:t>ⵘ</w:t>
      </w:r>
      <w:r>
        <w:rPr/>
        <w:t>勂奈慪姍灌믂</w:t>
      </w:r>
      <w:r>
        <w:rPr/>
        <w:t>ꕤ</w:t>
      </w:r>
      <w:r>
        <w:rPr/>
        <w:t>仂砻ꍀ⍩</w:t>
      </w:r>
      <w:r>
        <w:rPr/>
        <w:t>꥓</w:t>
      </w:r>
      <w:r>
        <w:rPr/>
        <w:t>慔딩䑦뼻怽硣乐埂㙔딦㛂戦숳焷슩兢䜫뼵</w:t>
      </w:r>
      <w:r>
        <w:rPr/>
        <w:t>ꦵ</w:t>
      </w:r>
      <w:r>
        <w:rPr/>
        <w:t>숩䝴</w:t>
      </w:r>
      <w:r>
        <w:rPr/>
        <w:t>ꕞ</w:t>
      </w:r>
      <w:r>
        <w:rPr/>
        <w:t>湊쉯㕊䤹囂彠稨攷繣猽㒵甮汷쉸</w:t>
      </w:r>
      <w:r>
        <w:rPr/>
        <w:t>ꤶ</w:t>
      </w:r>
      <w:r>
        <w:rPr/>
        <w:t>䝑噔㐦쉧썟넨嘬⧂</w:t>
      </w:r>
      <w:r>
        <w:rPr/>
        <w:t>⣂</w:t>
      </w:r>
      <w:r>
        <w:rPr/>
        <w:t>㡑汋竃吩姃ꆘ쉰⺩쉪ꅩ䘮쉓呸嗂奰呌橗䚏氹䷂迂碱禱瘬츺偈湒䕦쉱敍偃㍥䝈㷃뽆伨녍</w:t>
      </w:r>
      <w:r>
        <w:rPr/>
        <w:t>ꤪ</w:t>
      </w:r>
      <w:r>
        <w:rPr/>
        <w:t>䕱仂樰</w:t>
      </w:r>
      <w:r>
        <w:rPr/>
        <w:t>⡉</w:t>
      </w:r>
      <w:r>
        <w:rPr/>
        <w:t>摞彬</w:t>
      </w:r>
      <w:r>
        <w:rPr/>
        <w:t>⡧</w:t>
      </w:r>
      <w:r>
        <w:rPr/>
        <w:t>搲牗婩䡪漲稻䙶睩獈塧桚捆繰⛂ㅤ⽶婄쎡慄䈶ㅓ⬷칞卐⎏숤䑠哂⍄땅뽟㩤瑓畢捳촯⶘</w:t>
      </w:r>
      <w:r>
        <w:rPr/>
        <w:t>⠻</w:t>
      </w:r>
      <w:r>
        <w:rPr/>
        <w:t>噣彀䉊䥴䰵</w:t>
      </w:r>
      <w:r>
        <w:rPr/>
        <w:t>Ⳃ</w:t>
      </w:r>
      <w:r>
        <w:rPr/>
        <w:t>䑙畚쉢䞥쉫</w:t>
      </w:r>
      <w:r>
        <w:rPr/>
        <w:t>ꕃ</w:t>
      </w:r>
      <w:r>
        <w:rPr/>
        <w:t>甩싂⥈䯂㥆佧瑁弫숺䥾顇䅓⭪䁵榩杁儳弥愷</w:t>
      </w:r>
      <w:r>
        <w:rPr/>
        <w:t>ꦮ</w:t>
      </w:r>
      <w:r>
        <w:rPr/>
        <w:t>㍋壃渴㘭兴쌤쉮呀乕猳쉔轅竎楹䭖瘤桠揎噍輹㫂</w:t>
      </w:r>
      <w:r>
        <w:rPr/>
        <w:t>ꖩ</w:t>
      </w:r>
      <w:r>
        <w:rPr/>
        <w:t>怺쉂攪溬坭싂獓쉶깪㡤딶燂</w:t>
      </w:r>
      <w:r>
        <w:rPr/>
        <w:t>Ɫ</w:t>
      </w:r>
      <w:r>
        <w:rPr/>
        <w:t>濂御슩㕞呰嘷쉔㵭埂슥伴䑅扎浥轉塦浉ギ畳䓂숹睅䠊⥹쉄㯃祅颮ꅐㄦ㕌䶥㡬</w:t>
      </w:r>
      <w:r>
        <w:rPr/>
        <w:t>ꗎ</w:t>
      </w:r>
      <w:r>
        <w:rPr/>
        <w:t>堣扷儰ꌰ깐飂䬸슻䠪䥌䕶☥딤祚杋愯⼨</w:t>
      </w:r>
      <w:r>
        <w:rPr/>
        <w:t>ꤨ</w:t>
      </w:r>
      <w:r>
        <w:rPr/>
        <w:t>弪䝴쉪椳殩兰쉱ꍖ㌮捞坓䁰熩</w:t>
      </w:r>
      <w:r>
        <w:rPr/>
        <w:t>ⷂ</w:t>
      </w:r>
      <w:r>
        <w:rPr/>
        <w:t>繂</w:t>
      </w:r>
      <w:r>
        <w:rPr/>
        <w:t>⡸</w:t>
      </w:r>
      <w:r>
        <w:rPr/>
        <w:t>癘㥂</w:t>
      </w:r>
      <w:r>
        <w:rPr/>
        <w:t>⡦</w:t>
      </w:r>
      <w:r>
        <w:rPr/>
        <w:t>䍐䏂忂쉶灥戮䍳⪱癨䅄扉뗂灾</w:t>
      </w:r>
      <w:r>
        <w:rPr/>
        <w:t>꤫</w:t>
      </w:r>
      <w:r>
        <w:rPr/>
        <w:t>ガ恤䶬穫壂</w:t>
      </w:r>
      <w:r>
        <w:rPr/>
        <w:t>Ⱪ</w:t>
      </w:r>
      <w:r>
        <w:rPr/>
        <w:t>䐶穐䱤佡㡵ꅮ䋂䁨</w:t>
      </w:r>
      <w:r>
        <w:rPr/>
        <w:t>ꕠ</w:t>
      </w:r>
      <w:r>
        <w:rPr/>
        <w:t>伶뗎砰䒿싂濂숩悏檡倥쉒㝲쉠䫍眹ꆩ쵨</w:t>
      </w:r>
      <w:r>
        <w:rPr/>
        <w:t>ꤪ</w:t>
      </w:r>
      <w:r>
        <w:rPr/>
        <w:t>㤰녯䠫걡깉椫佅ㅔ瘺䵑㔦狂䐤⿍넽㔤</w:t>
      </w:r>
      <w:r>
        <w:rPr/>
        <w:t>ⷂ</w:t>
      </w:r>
      <w:r>
        <w:rPr/>
        <w:t>갳㕉娮쎩쉮</w:t>
      </w:r>
      <w:r>
        <w:rPr/>
        <w:t>ꕳ</w:t>
      </w:r>
      <w:r>
        <w:rPr/>
        <w:t>轄墡⎱渨浀</w:t>
      </w:r>
      <w:r>
        <w:rPr/>
        <w:t>⣃⭠</w:t>
      </w:r>
      <w:r>
        <w:rPr/>
        <w:t>婅⪘然呢爬㑘眽┪갥扺礮⧂쉆쉢╤搵⤮牘㮥칣橏⛂쉕</w:t>
      </w:r>
      <w:r>
        <w:rPr/>
        <w:t>Ⱙ</w:t>
      </w:r>
      <w:r>
        <w:rPr/>
        <w:t>녲곃♤쉄⮏숰庘㒡當</w:t>
      </w:r>
      <w:r>
        <w:rPr/>
        <w:t>⡧</w:t>
      </w:r>
      <w:r>
        <w:rPr/>
        <w:t>쵫輩瀺녈꺬䆥䦩䮱睩啋琸俍兞㬺노⪬煩쉄捤㙮</w:t>
      </w:r>
      <w:r>
        <w:rPr/>
        <w:t>ꤽ</w:t>
      </w:r>
      <w:r>
        <w:rPr/>
        <w:t>湣ꄲ慉敞劘此뽰涡숦⵶㩸亘漺</w:t>
      </w:r>
      <w:r>
        <w:rPr/>
        <w:t>ꦱ</w:t>
      </w:r>
      <w:r>
        <w:rPr/>
        <w:t>䯂䵐ꥤ禱㉧䥱䪮☳쉄쉙䵰嚩䭕䭐榿싂唭潒⭗煡䅶컂䨪儱쉀㠱瀪绂繉</w:t>
      </w:r>
      <w:r>
        <w:rPr/>
        <w:t>ꤪ</w:t>
      </w:r>
      <w:r>
        <w:rPr/>
        <w:t>쉆⮘</w:t>
      </w:r>
      <w:r>
        <w:rPr/>
        <w:t>⣂⪵</w:t>
      </w:r>
      <w:r>
        <w:rPr/>
        <w:t>숽</w:t>
      </w:r>
      <w:r>
        <w:rPr/>
        <w:t>⢬</w:t>
      </w:r>
      <w:r>
        <w:rPr/>
        <w:t>㤪㗃扤擂〉て眭</w:t>
      </w:r>
      <w:r>
        <w:rPr/>
        <w:t>ⱬ</w:t>
      </w:r>
      <w:r>
        <w:rPr/>
        <w:t>憣⬲♸넷싂砲⵹恑䤽敍灲ㅖ䅺橘坬⍒穮䍰扑顙☶㙦⧂䆣竎䔩晓繸</w:t>
      </w:r>
      <w:r>
        <w:rPr/>
        <w:t>ⰷ</w:t>
      </w:r>
      <w:r>
        <w:rPr/>
        <w:t>숹숦䲩正扂佧㉉䕔䒮壃玡싃⹖盂廂䁧╏轣挱捊䥉牑싂剹슥♁㚮晎ꏃ☪摓呧</w:t>
      </w:r>
      <w:r>
        <w:rPr/>
        <w:t>ꕢ</w:t>
      </w:r>
      <w:r>
        <w:rPr/>
        <w:t>싎</w:t>
      </w:r>
      <w:r>
        <w:rPr/>
        <w:t>⡐</w:t>
      </w:r>
      <w:r>
        <w:rPr/>
        <w:t>㠰</w:t>
      </w:r>
      <w:r>
        <w:rPr/>
        <w:t>ꕩ</w:t>
      </w:r>
      <w:r>
        <w:rPr/>
        <w:t>彴摲䊩冣슩頬匣揂㐪</w:t>
      </w:r>
      <w:r>
        <w:rPr/>
        <w:t>ⷂ</w:t>
      </w:r>
      <w:r>
        <w:rPr/>
        <w:t>捑痂曂啱扄冩湶呢☰㜪穭⛂皣琣禵䱚슮쉌呇ꍒ⪥璱쵵</w:t>
      </w:r>
      <w:r>
        <w:rPr/>
        <w:t>ⵢ</w:t>
      </w:r>
      <w:r>
        <w:rPr/>
        <w:t>皿敀傣⽞⑎네祓</w:t>
      </w:r>
      <w:r>
        <w:rPr/>
        <w:t>ꤨ</w:t>
      </w:r>
      <w:r>
        <w:rPr/>
        <w:t>枣火硖</w:t>
      </w:r>
      <w:r>
        <w:rPr/>
        <w:t>ꕏ</w:t>
      </w:r>
      <w:r>
        <w:rPr/>
        <w:t>䉕긦싂䐳ꇃ瑍䨪㨬⵪摍</w:t>
      </w:r>
      <w:r>
        <w:rPr/>
        <w:t>⢻</w:t>
      </w:r>
      <w:r>
        <w:rPr/>
        <w:t>㴭쉍夷㭣</w:t>
      </w:r>
      <w:r>
        <w:rPr/>
        <w:t>ꕑ</w:t>
      </w:r>
      <w:r>
        <w:rPr/>
        <w:t>歆뼮塭乊縶⫂ꌦ滂⨳漪啈땢䩸段仂捋</w:t>
      </w:r>
      <w:r>
        <w:rPr/>
        <w:t>ꔵ</w:t>
      </w:r>
      <w:r>
        <w:rPr/>
        <w:t>쉆뗂乯惃⥹潕䭰䭋⽡곂䝧䟂氳깖䫂盎䨷煈塄桋塤硔剓轾♑㢩㙷쌷愸녰慚◂쉸䙏싂쉗㷂꥞䙓슡䲥㦿칺숫呎츴扐晲迎朳꺏⌦⹪ꌣ伹㕆䙍䌯㥍砻䣂쉳壂扈</w:t>
      </w:r>
      <w:r>
        <w:rPr/>
        <w:t>⡹</w:t>
      </w:r>
      <w:r>
        <w:rPr/>
        <w:t>䱌㙊쉭䝘ヂ䥈⪮坍牦牁堲䭳</w:t>
      </w:r>
      <w:r>
        <w:rPr/>
        <w:t>ꥈ</w:t>
      </w:r>
      <w:r>
        <w:rPr/>
        <w:t>桉惂䃂顺势숪㍗䩲䌶ꏂ쉫㘬䥧꺵帻冩珂幯㕑䵮卋⾩</w:t>
      </w:r>
      <w:r>
        <w:rPr/>
        <w:t>⡋</w:t>
      </w:r>
      <w:r>
        <w:rPr/>
        <w:t>䬯䶱뽐䪏唤⹳囂爳恋摷疿档傣套㙯숺䘨洪◂</w:t>
      </w:r>
      <w:r>
        <w:rPr/>
        <w:t>⡷</w:t>
      </w:r>
      <w:r>
        <w:rPr/>
        <w:t>쉈⽋␭痍딯啗⭆䐊</w:t>
      </w:r>
      <w:r>
        <w:rPr/>
        <w:t>ꤵꕋ⨵</w:t>
      </w:r>
      <w:r>
        <w:rPr/>
        <w:t>䦣</w:t>
      </w:r>
      <w:r>
        <w:rPr/>
        <w:t>ꗂ</w:t>
      </w:r>
      <w:r>
        <w:rPr/>
        <w:t>壍㨽桺機㣂㙤떣獖䌫㗂숯</w:t>
      </w:r>
      <w:r>
        <w:rPr/>
        <w:t>ⱞ</w:t>
      </w:r>
      <w:r>
        <w:rPr/>
        <w:t>犥䔶顺参䤫䑩숩穞ꍢ갦幡뼹仂䅠</w:t>
      </w:r>
      <w:r>
        <w:rPr/>
        <w:t>ꥌ</w:t>
      </w:r>
      <w:r>
        <w:rPr/>
        <w:t>䴵뽕⑗ꥭ䉉倰♋睗擃棂뭐㛃椭싍祂し坾幘</w:t>
      </w:r>
      <w:r>
        <w:rPr/>
        <w:t>ꕍ</w:t>
      </w:r>
      <w:r>
        <w:rPr/>
        <w:t>歡㵕灷㙥佇昣厮倰㐻䰦䩖恙ꄨ딹獆ꅱ帩疻乗䣍ひ帥斬乴䒩嘫檩⭺䄺剋䥯㌪び栯㍪⩈묺湭塑〈頱晷췎硾싎強䞱껎䈶员슿䙓䨲浖⵨䲵㮣绂䏂祦㘩ㅥ㭨欤싂녑爻ꅌ稲朸癰湊泃楬</w:t>
      </w:r>
      <w:r>
        <w:rPr/>
        <w:t>ⶥ</w:t>
      </w:r>
      <w:r>
        <w:rPr/>
        <w:t>祐楅獤␵쉌</w:t>
      </w:r>
      <w:r>
        <w:rPr/>
        <w:t>ꤩ</w:t>
      </w:r>
      <w:r>
        <w:rPr/>
        <w:t>頨娶</w:t>
      </w:r>
      <w:r>
        <w:rPr/>
        <w:t>ⲱ</w:t>
      </w:r>
      <w:r>
        <w:rPr/>
        <w:t>呱쉄瑎썲偺兆彊ㅢ潴潒㵞뽰ㅩ牔䀯쉤摉嘺擂⤤㒘ꍉ⧃瘥伯╓쉟䷂收呍쉎</w:t>
      </w:r>
      <w:r>
        <w:rPr/>
        <w:t>⡏⩎</w:t>
      </w:r>
      <w:r>
        <w:rPr/>
        <w:t>䱢暻▻㜰䄯㤴</w:t>
      </w:r>
      <w:r>
        <w:rPr/>
        <w:t>Ⱝ</w:t>
      </w:r>
      <w:r>
        <w:rPr/>
        <w:t>슡땯䃂㘹긪⽊䑧칫䔺㗂嚘</w:t>
      </w:r>
      <w:r>
        <w:rPr/>
        <w:t>ꗂ</w:t>
      </w:r>
      <w:r>
        <w:rPr/>
        <w:t>㐻焥</w:t>
      </w:r>
      <w:r>
        <w:rPr/>
        <w:t>Ⱨ</w:t>
      </w:r>
      <w:r>
        <w:rPr/>
        <w:t>呵䷂⛂恱쉋潞䉲欳㍆㝦牓</w:t>
      </w:r>
      <w:r>
        <w:rPr/>
        <w:t>Ɽ</w:t>
      </w:r>
      <w:r>
        <w:rPr/>
        <w:t>숤</w:t>
      </w:r>
      <w:r>
        <w:rPr/>
        <w:t>꧃</w:t>
      </w:r>
      <w:r>
        <w:rPr/>
        <w:t>慈㮵ꍦ겏汬申偣숭㪡쉌㧎싂</w:t>
      </w:r>
      <w:r>
        <w:rPr/>
        <w:t>ꗂ</w:t>
      </w:r>
      <w:r>
        <w:rPr/>
        <w:t>꺵潯䑸䰫歹긨䁎䠪浟灲姂㨤숰ㄪ倰㪬愩쉧춿栮⥈䦡䉋</w:t>
      </w:r>
      <w:r>
        <w:rPr/>
        <w:t>⡯</w:t>
      </w:r>
      <w:r>
        <w:rPr/>
        <w:t>儻떥輬썸䵃杯倭갤㕲䥣沿뿂䍡煃䠽彫㠰璻쉧䡤⎣뭌ꥧ摟轸싂ꥺ䱀뽨쉭ネ䵄丷牄㝄㩾⮣싂灲顨쉍塬䍊嗂숽欥쉄쉶슣䁌晳䍊싂啇䵓ꆩ坬⫂偆汵帳佖䌸ꅄ奉⩠別뮡⿂갽ヂ焥䱉쉒썰由涩슥꥔抩뭉捘ㅇ烂숣⻍䜮</w:t>
      </w:r>
      <w:r>
        <w:rPr/>
        <w:t>꧂</w:t>
      </w:r>
      <w:r>
        <w:rPr/>
        <w:t>绂轴⬴栽怣煈獏쌷硇뽬椪姃䦡䘱佘</w:t>
      </w:r>
      <w:r>
        <w:rPr/>
        <w:t>ⲥ</w:t>
      </w:r>
      <w:r>
        <w:rPr/>
        <w:t>暏슻㑬儩쉨纥嫂쌪</w:t>
      </w:r>
      <w:r>
        <w:rPr/>
        <w:t>⣂</w:t>
      </w:r>
      <w:r>
        <w:rPr/>
        <w:t>㐺숩⑊乞㢱䬰거梱⨯癃番땊㕥싂쉣쵦ォ泂슮걟</w:t>
      </w:r>
      <w:r>
        <w:rPr/>
        <w:t>Ɽ</w:t>
      </w:r>
      <w:r>
        <w:rPr/>
        <w:t>녰㝲싃畂縫캱恲瀵空㥥</w:t>
      </w:r>
      <w:r>
        <w:rPr/>
        <w:t>ꦱ</w:t>
      </w:r>
      <w:r>
        <w:rPr/>
        <w:t>灪쉐哂掩⹱垵珂顕泂圱印䥅礽⺩㕘쉥縪彊㙥摟礷㝞⑦斵湶㉢乃挴汮浆剖割䑨砽珂剢礽畈捅楁婁攩⩆칏⾏싂灁渭䙷숷祅捂쉦ㅈ惂慇⾬ㆮ瑊⥴췃ꥸ䘭囂硤⽄倰䯂싂녖眵䤹攫뮡杍㣂炱灾뽆㤪⿃슩쵅奉뇂飂쵉瀻㕓灺䐵㕭⪵碬</w:t>
      </w:r>
      <w:r>
        <w:rPr/>
        <w:t>ⴽ</w:t>
      </w:r>
      <w:r>
        <w:rPr/>
        <w:t>숳唺湸瘵㴸㫎䙁♚乎</w:t>
      </w:r>
      <w:r>
        <w:rPr/>
        <w:t>⣂</w:t>
      </w:r>
      <w:r>
        <w:rPr/>
        <w:t>㙢⯂曂썪搱瑺㉯㩢轶㯂㝩䀥갫䔮㑉䘴檱畵穑㤩ꌊ浶䅉稴☣䅾獑䩘⫂獁걌务㡚㩨╟</w:t>
      </w:r>
      <w:r>
        <w:rPr/>
        <w:t>Ⳃ</w:t>
      </w:r>
      <w:r>
        <w:rPr/>
        <w:t>㭐徥</w:t>
      </w:r>
      <w:r>
        <w:rPr/>
        <w:t>ꔯ</w:t>
      </w:r>
      <w:r>
        <w:rPr/>
        <w:t>썂</w:t>
      </w:r>
      <w:r>
        <w:rPr/>
        <w:t>⣂⹎</w:t>
      </w:r>
      <w:r>
        <w:rPr/>
        <w:t>ꥠ갫硂䙪熱⸨썰䓂⽘숴䥖⪩뭺淂⑈♏㠵ꄤ皿쉈⽗幋㧂晚犡쌹津䕂䏍뮩♖싂敷䜷</w:t>
      </w:r>
      <w:r>
        <w:rPr/>
        <w:t>ⱟ</w:t>
      </w:r>
      <w:r>
        <w:rPr/>
        <w:t>揂帪ꇂ꥙㫂⩵弯쌯汓⵫斡㪡䍦剺株</w:t>
      </w:r>
      <w:r>
        <w:rPr/>
        <w:t>ꕳ</w:t>
      </w:r>
      <w:r>
        <w:rPr/>
        <w:t>愤樹</w:t>
      </w:r>
      <w:r>
        <w:rPr/>
        <w:t>⣂</w:t>
      </w:r>
      <w:r>
        <w:rPr/>
        <w:t>㕑㩃⚏⩴眳埂┪䜪飃廎싂但㥄䁋帨卙䝚乥뗂䇎⭄砺幊칬牗地긣䤨椨凂堺☰恟娸⵨㈮㩶㙥⧂縵⨨眬灅樣牮䝕</w:t>
      </w:r>
      <w:r>
        <w:rPr/>
        <w:t>ꤩ</w:t>
      </w:r>
      <w:r>
        <w:rPr/>
        <w:t>뼵⤩㯂깬♥䔤䛂偙뽆쉪⹀㖻㷎䭮浬㖩顅佊</w:t>
      </w:r>
      <w:r>
        <w:rPr/>
        <w:t>꧂</w:t>
      </w:r>
      <w:r>
        <w:rPr/>
        <w:t>眭癇쏂攻曂숯</w:t>
      </w:r>
      <w:r>
        <w:rPr/>
        <w:t>ⶡ</w:t>
      </w:r>
      <w:r>
        <w:rPr/>
        <w:t>塧夵뭎뇂⚣轳⿂䱅䭍〣䥺搤秂⭐┩喩䴩瑚뽚濎爰</w:t>
      </w:r>
      <w:r>
        <w:rPr/>
        <w:t>ⱙ</w:t>
      </w:r>
      <w:r>
        <w:rPr/>
        <w:t>뭔偊囍䔶</w:t>
      </w:r>
      <w:r>
        <w:rPr/>
        <w:t>꧂</w:t>
      </w:r>
      <w:r>
        <w:rPr/>
        <w:t>䉨轥扙氤긳怰朩㓂祧⑷䪬쵆㠸⥕歏稦牚䐪㩡祑眱쉱긺睮湮쏂礹뽾畹싂䡄竂睓⨱⌰毂㍾砳쵭活煯쉎楶颮⯂煥</w:t>
      </w:r>
      <w:r>
        <w:rPr/>
        <w:t>ꕕ</w:t>
      </w:r>
      <w:r>
        <w:rPr/>
        <w:t>Ⱟ</w:t>
      </w:r>
      <w:r>
        <w:rPr/>
        <w:t>甭쉢⩙槂⭅숯繍䉕磂啇갷攬告땬桧䕏廂熣噱䁣쉞</w:t>
      </w:r>
      <w:r>
        <w:rPr/>
        <w:t>ꥀ</w:t>
      </w:r>
      <w:r>
        <w:rPr/>
        <w:t>㶡夣슿䉧帬彠㡕浭ꍞ䓂⤮敤⩡㝐⹐䕯싍晁</w:t>
      </w:r>
      <w:r>
        <w:rPr/>
        <w:t>ꦮ</w:t>
      </w:r>
      <w:r>
        <w:rPr/>
        <w:t>摀䴻䈫땁⌫淂䭇ꍬ쉅㕹슥敬䗂㌽摏</w:t>
      </w:r>
      <w:r>
        <w:rPr/>
        <w:t>꧂</w:t>
      </w:r>
      <w:r>
        <w:rPr/>
        <w:t>轹轡슿歷晉쵳示匭瞩竂캻睦䧂晗ꅀ犏獳敫꥚쌳佘╠頥硆╷쉷촷⩂ㅕ䗂⑨樯Ⓜ潈碣毂숤奍숺③临䱱吻桾츬⩕䎵戭漩䂏䝀Ⓨ</w:t>
      </w:r>
      <w:r>
        <w:rPr/>
        <w:t>⡣⥮</w:t>
      </w:r>
      <w:r>
        <w:rPr/>
        <w:t>ꥬ㥾頸⤺⥙栦슻숷姂㉉쵠䵃숪桨幵町儲䔳䟂뭭恵帻䙈址熱䡳䪩䊏颥쉭걄䱳漮浢砺創䭃땉䟂䅏⩯焲</w:t>
      </w:r>
      <w:r>
        <w:rPr/>
        <w:t>ꤺ</w:t>
      </w:r>
      <w:r>
        <w:rPr/>
        <w:t>㧍슿썒䃎段㡞</w:t>
      </w:r>
      <w:r>
        <w:rPr/>
        <w:t>⠥ⱸ</w:t>
      </w:r>
      <w:r>
        <w:rPr/>
        <w:t>ꥁ</w:t>
      </w:r>
      <w:r>
        <w:rPr/>
        <w:t>㘤⑘滂狃껂牞浾䥶ꍌ䩯♚帳怰䗂剾㌭딹㥣╎䘭⨺쉉䚏摏掏䭞䠮䡬汳塷泂卯垩畫䵣㴻䀯䮩嫂슬睏㮏</w:t>
      </w:r>
      <w:r>
        <w:rPr/>
        <w:t>ꔴ</w:t>
      </w:r>
      <w:r>
        <w:rPr/>
        <w:t>⡺</w:t>
      </w:r>
      <w:r>
        <w:rPr/>
        <w:t>䬪氭땺⾘쉹窏捒唳䴬</w:t>
      </w:r>
      <w:r>
        <w:rPr/>
        <w:t>ꤱꕲ</w:t>
      </w:r>
      <w:r>
        <w:rPr/>
        <w:t>⠪</w:t>
      </w:r>
      <w:r>
        <w:rPr/>
        <w:t>歴⫂棎奓䁞煶⹍䝈まꅴ厱㍓</w:t>
      </w:r>
      <w:r>
        <w:rPr/>
        <w:t>⢥⨳</w:t>
      </w:r>
      <w:r>
        <w:rPr/>
        <w:t>犘䳃潎⫂圣挳痎쉠敨呞䭙碥恞幨</w:t>
      </w:r>
      <w:r>
        <w:rPr/>
        <w:t>⡧</w:t>
      </w:r>
      <w:r>
        <w:rPr/>
        <w:t>牳倪</w:t>
      </w:r>
      <w:r>
        <w:rPr/>
        <w:t>ꥊ</w:t>
      </w:r>
      <w:r>
        <w:rPr/>
        <w:t>磂煫䝔숨䩳⭸䘮㌤亥䥂㝫弴八㋂숹皡㢿</w:t>
      </w:r>
      <w:r>
        <w:rPr/>
        <w:t>Ⱬ</w:t>
      </w:r>
      <w:r>
        <w:rPr/>
        <w:t>㣂撿填㝫溱</w:t>
      </w:r>
      <w:r>
        <w:rPr/>
        <w:t>ꦱ</w:t>
      </w:r>
      <w:r>
        <w:rPr/>
        <w:t>걵㡗縻㝺슣♀洸浰䙯䎡쉆ꌽ睰瀊묷쏂㌮傩欸煇䳂♱囂硢殱⸺僂䤰䕩쉆〮㷂</w:t>
      </w:r>
      <w:r>
        <w:rPr/>
        <w:t>Ⱬ</w:t>
      </w:r>
      <w:r>
        <w:rPr/>
        <w:t>䯂ㄫ乑䴪瞿の╗䬲㭈䍲⑑썞唣狂쉙䞏넦乪剴쉓꥞껂썯匤漻帶╷㝈牍㪬䤩扰呅浠</w:t>
      </w:r>
      <w:r>
        <w:rPr/>
        <w:t>ⵅ</w:t>
      </w:r>
      <w:r>
        <w:rPr/>
        <w:t>㌥唹晹甹汲숺깏⨵⍈슮䠣㠥顰䏂桱믂싂캱ꥳ恃䍱买呈摬顆斿쌰썃畑쉺▱瑔䉕ꍎ惎濂䊬曂㵄슱⸸䁉</w:t>
      </w:r>
      <w:r>
        <w:rPr/>
        <w:t>꤯</w:t>
      </w:r>
      <w:r>
        <w:rPr/>
        <w:t>砶問㵟煫惎䑢䥧爸泂ꅏ䵀眥煅</w:t>
      </w:r>
      <w:r>
        <w:rPr/>
        <w:t>ⵘ</w:t>
      </w:r>
      <w:r>
        <w:rPr/>
        <w:t>䡩뼮欻┪䯂숹堳ꌶ쉀곂㪘橉磂㇂츬爮깓䏂㌽㨷䑉窘睷剧쉗</w:t>
      </w:r>
      <w:r>
        <w:rPr/>
        <w:t>ⲡ</w:t>
      </w:r>
      <w:r>
        <w:rPr/>
        <w:t>㋂䃂껂䏂绂堵廂䑯捑칱㟂副敳䖮晇컎땲쉬⥹ꍄ␹⬭칮櫂⏂浸灭澬斏䍦狂</w:t>
      </w:r>
      <w:r>
        <w:rPr/>
        <w:t>ꦬ</w:t>
      </w:r>
      <w:r>
        <w:rPr/>
        <w:t>砦⍅</w:t>
      </w:r>
      <w:r>
        <w:rPr/>
        <w:t>ꤣ</w:t>
      </w:r>
      <w:r>
        <w:rPr/>
        <w:t>偈戫焫橱支慤</w:t>
      </w:r>
      <w:r>
        <w:rPr/>
        <w:t>⠶</w:t>
      </w:r>
      <w:r>
        <w:rPr/>
        <w:t>싎咬㜫枮婶䗂숲䴤싂䝶殣彔㑘呒呤㜱ㄳ牍徿潘娣牓⭐圬义딬뇂癘ㆡ쉈숺恆慯㘪額숽</w:t>
      </w:r>
      <w:r>
        <w:rPr/>
        <w:t>ꔲ</w:t>
      </w:r>
      <w:r>
        <w:rPr/>
        <w:t>毂㭐顪겘猴㉺긽⧂ふ歯垵㕀깋曂㭠촱⍥䶵儴⍾否갱䢘숭䕳⍦䡘炘㉍淍倷싂ꥢꥲ갫놣놩扅㥊顯噠꺬煰爻⩾</w:t>
      </w:r>
      <w:r>
        <w:rPr/>
        <w:t>꧂</w:t>
      </w:r>
      <w:r>
        <w:rPr/>
        <w:t>歧䌰㴩숶♈彴쉃砤顭⵭充쉓瑀␪啖娬啌䅩⹮囂摘㛎究瑦뼨녖캏</w:t>
      </w:r>
      <w:r>
        <w:rPr/>
        <w:t>ꕠ⬵</w:t>
      </w:r>
      <w:r>
        <w:rPr/>
        <w:t>彦洯楆柂匬㵩瑉疡⹫⥘轟㕫杞㝒暩䨩뮵㟂捆慺矂歀纻煚㉣숤ꆩ⥅假䁯싂䍙쉴⑪䍟㕸颿⹳摃슏䑧剋⹳倳乢乲╯捑䕫⏃䌷卡슱ꍐ顋뇍䱚⩗噈숰彵洶칎兵浓</w:t>
      </w:r>
      <w:r>
        <w:rPr/>
        <w:t>ꥈ</w:t>
      </w:r>
      <w:r>
        <w:rPr/>
        <w:t>栩橖㡫婑㙰瓂깢㩉埃숱䤷帩幦⸫枩ꏂ슘䉪牮渲⧂瞩⿂䝫瀰䥑䠮噎䡀㡌浫㉠棍刱쉾潬䱭䫂轩</w:t>
      </w:r>
      <w:r>
        <w:rPr/>
        <w:t>Ɽ</w:t>
      </w:r>
      <w:r>
        <w:rPr/>
        <w:t>唳䘮飂㡪숷깢싂ꄲꄪ녃扡㥌쉡堭姂椮㨦㞩榩녩䁚硹䤬奦㶻繦癤㬸硥</w:t>
      </w:r>
      <w:r>
        <w:rPr/>
        <w:t>ꥎ</w:t>
      </w:r>
      <w:r>
        <w:rPr/>
        <w:t>㉎䢿堽䑆쎬⪩敹偾䝘顰ꅖ⹎쉙⥞〨縻別㕆</w:t>
      </w:r>
      <w:r>
        <w:rPr/>
        <w:t>⡘⫂</w:t>
      </w:r>
      <w:r>
        <w:rPr/>
        <w:t>쎘㌽扄㘲쉃敒䩌坦怦⫂䙥쵏䪘</w:t>
      </w:r>
      <w:r>
        <w:rPr/>
        <w:t>ꖘ</w:t>
      </w:r>
      <w:r>
        <w:rPr/>
        <w:t>⽶숽䍁嚵䍨㌩揂刦畟猸婒䘶츶顸婾漣뽨☥塙撬椺⨨䰳飂䱗倻帰╓㕊ꌸ캮汢쵮偈估⩙䩦額䝾樫</w:t>
      </w:r>
      <w:r>
        <w:rPr/>
        <w:t>ꤩ</w:t>
      </w:r>
      <w:r>
        <w:rPr/>
        <w:t>捈楪썕䭯穏㚮ꅵ瑥뽆焊㫂楍⫎埃㕡槂ㅍ⹂剱低瘵딺쉟嘲썫瑭塯睵畖</w:t>
      </w:r>
      <w:r>
        <w:rPr/>
        <w:t>ꔺ</w:t>
      </w:r>
      <w:r>
        <w:rPr/>
        <w:t>ㅰ攬㎡喏䧂숬⮻</w:t>
      </w:r>
      <w:r>
        <w:rPr/>
        <w:t>ⵘ</w:t>
      </w:r>
      <w:r>
        <w:rPr/>
        <w:t>䍖硬䈬兤侏䕑獒싂</w:t>
      </w:r>
      <w:r>
        <w:rPr/>
        <w:t>ꗂ⨱</w:t>
      </w:r>
      <w:r>
        <w:rPr/>
        <w:t>稪珍숻쌸煀奄걊儱桦摑ꌴ䉗橘坪澡⪵瀥噁浞㍗䏂⑳Ⓜ䖩僂㑴쵐坓氵稵摀璩⪣幋䧂⤩ꄭ慶ꅌ佥</w:t>
      </w:r>
      <w:r>
        <w:rPr/>
        <w:t>⡱</w:t>
      </w:r>
      <w:r>
        <w:rPr/>
        <w:t>奭㐪숩啕</w:t>
      </w:r>
      <w:r>
        <w:rPr/>
        <w:t>ⵌ</w:t>
      </w:r>
      <w:r>
        <w:rPr/>
        <w:t>烍矂䷂⒩嗎⍤㦘䙡墻潵桖啱教䕩䱺卹⍨伪琭佐煦儱슿⩱䡅썵걯申쉑畱㤸挻⫂㜮渦亘煊泂숬晀旂땭䕁⬤⑒か㐵ꥵ猵䵴䙴㗂⹊</w:t>
      </w:r>
      <w:r>
        <w:rPr/>
        <w:t>ꕍ</w:t>
      </w:r>
      <w:r>
        <w:rPr/>
        <w:t>廂䑧略㑅偩</w:t>
      </w:r>
      <w:r>
        <w:rPr/>
        <w:t>⡎</w:t>
      </w:r>
      <w:r>
        <w:rPr/>
        <w:t>櫂厩䁇㙆䢣䉾쉰焬橭春楯㶩䕇따쉢に㑮䥌瀴⹰썸穭⵴橔漸滂㫂놩⌨ꅣ䔮길⥊ꥸ㕶湐噆䱌窮啲⩊꺩橋⥥ㄤ瀣ꥱ䅢札⹑剘쉋㑪㟂嘱묨橈깍䵂䝰祰湆쉚䈨版愷ꄪ督⑪㷂⩺걐浲斣㉇颣䥹ㄪ⯂㉢㡏슬격榘슥☲쉑䥢ꅋ㵑숻澡慷䅶녁轍兮䗂繒⍈矂〥</w:t>
      </w:r>
      <w:r>
        <w:rPr/>
        <w:t>⡨</w:t>
      </w:r>
      <w:r>
        <w:rPr/>
        <w:t>䭓㗂䅐⑑ꥲ刪㝈㵄쵥숰䬩</w:t>
      </w:r>
      <w:r>
        <w:rPr/>
        <w:t>ⶱ</w:t>
      </w:r>
      <w:r>
        <w:rPr/>
        <w:t>轰懂礸厡朣ꥲꌶ⹔숵⩣쉐슻灐䌳춮㨨輫佈㩩伯╚琲䄷칁ꏂ㔣긻瑠嘩畵♳䑃⭆쉸쉤⑚婏佣췂숹숶窥ㅸ⻍䁐体畷㓂剧㨸</w:t>
      </w:r>
      <w:r>
        <w:rPr/>
        <w:t>ⵋ</w:t>
      </w:r>
      <w:r>
        <w:rPr/>
        <w:t>乌쉃嫍煌椪쉔</w:t>
      </w:r>
      <w:r>
        <w:rPr/>
        <w:t>ⱬ</w:t>
      </w:r>
      <w:r>
        <w:rPr/>
        <w:t>㵶礤坫쉘䁌䘬</w:t>
      </w:r>
      <w:r>
        <w:rPr/>
        <w:t>ꕢ</w:t>
      </w:r>
      <w:r>
        <w:rPr/>
        <w:t>쉢挲쵂䱫灅怷墏橖獖㙢飂勍㌥⩸쉢畹숺㉊⩚燂쉈歬㞩䗂걎썣⥙椨塓昭䥬쉃楓䉰䚱契ꥵ輬漦䢵枻卨싂䉐洮顟湵䁮쉂꺩獩칖楠</w:t>
      </w:r>
      <w:r>
        <w:rPr/>
        <w:t>ⷂ</w:t>
      </w:r>
      <w:r>
        <w:rPr/>
        <w:t>䔴뭤捀偐煂䡫呫竃䩏歃纡剰㡣兪瘻䁶䏂㭙卲奂礽呏栱뗂ꇂ潔ꏎ池㥏쎮걄㬤竂杮㌥䍦䅑刪愷昩</w:t>
      </w:r>
      <w:r>
        <w:rPr/>
        <w:t>꧂</w:t>
      </w:r>
      <w:r>
        <w:rPr/>
        <w:t>癓ꄳ䝈㨦뿂⸣㴬䩯숹䱈걇뭏婀䉭䷎呦伱壂떩䡣㋍櫂㇂女眦</w:t>
      </w:r>
      <w:r>
        <w:rPr/>
        <w:t>ⵁ⑁</w:t>
      </w:r>
      <w:r>
        <w:rPr/>
        <w:t>楮槂䭤숷睇㙍䥾㵕곂桁攥쉤庮㖿秂柂숪ꥧ쉱</w:t>
      </w:r>
      <w:r>
        <w:rPr/>
        <w:t>ꕡ</w:t>
      </w:r>
      <w:r>
        <w:rPr/>
        <w:t>䌫幔숨顯䉳帨뾿礥啀圷춵</w:t>
      </w:r>
      <w:r>
        <w:rPr/>
        <w:t>ⴴ</w:t>
      </w:r>
      <w:r>
        <w:rPr/>
        <w:t>ꥪ䀻瞏녞椪卺㚮ꇍ㭶槂段䁁⫂♂午㧂橡♥核촭淂妱係ꅭ癣깬椭썹票⎣㪩敋</w:t>
      </w:r>
      <w:r>
        <w:rPr/>
        <w:t>ⴲ</w:t>
      </w:r>
      <w:r>
        <w:rPr/>
        <w:t>䄊秂䱃㥰琹쉴㵒穙㕶琩숳汧埂⨺䑎喱穁剟䥑焫搸쉯楨偲⥖颥♶⫂㮬㑥帤묹놡Ⓜ䭥乱潷漭煵椪</w:t>
      </w:r>
      <w:r>
        <w:rPr/>
        <w:t>ꕸ♮</w:t>
      </w:r>
      <w:r>
        <w:rPr/>
        <w:t>毂⑷䕄扉╙䭩㭹㕒깉撣썹槂슘䁬㩔㣂깞䍏ꅮ橎슻削弩条䗂쉆⥌轍슩</w:t>
      </w:r>
      <w:r>
        <w:rPr/>
        <w:t>ⱗ</w:t>
      </w:r>
      <w:r>
        <w:rPr/>
        <w:t>堩㩅䲩曂ꌦ츦䯂昽怺⥉쉵⸹椥쉃攫顟卮䳂坅㨨顀뭙塶䡺硹浵㥞䱗刮楰</w:t>
      </w:r>
      <w:r>
        <w:rPr/>
        <w:t>ꕩ</w:t>
      </w:r>
      <w:r>
        <w:rPr/>
        <w:t>浆䳂渦싂ꍏ</w:t>
      </w:r>
      <w:r>
        <w:rPr/>
        <w:t>ꖮ</w:t>
      </w:r>
      <w:r>
        <w:rPr/>
        <w:t>偊┽㐩㬷</w:t>
      </w:r>
      <w:r>
        <w:rPr/>
        <w:t>⡔</w:t>
      </w:r>
      <w:r>
        <w:rPr/>
        <w:t>䡍⩔夯欪轙껂穟슬䭐效淂狂숩敥쉁楲䠯䩯</w:t>
      </w:r>
      <w:r>
        <w:rPr/>
        <w:t>ꥐⵄ</w:t>
      </w:r>
      <w:r>
        <w:rPr/>
        <w:t>⣎</w:t>
      </w:r>
      <w:r>
        <w:rPr/>
        <w:t>燂⵵ꅦ榏㉨槂슬⸴䍖</w:t>
      </w:r>
      <w:r>
        <w:rPr/>
        <w:t>꥓</w:t>
      </w:r>
      <w:r>
        <w:rPr/>
        <w:t>怤뼪䴭걄ꎻ䠤컂</w:t>
      </w:r>
      <w:r>
        <w:rPr/>
        <w:t>ꔪ</w:t>
      </w:r>
      <w:r>
        <w:rPr/>
        <w:t>姂啍憵</w:t>
      </w:r>
      <w:r>
        <w:rPr/>
        <w:t>ⲏ</w:t>
      </w:r>
      <w:r>
        <w:rPr/>
        <w:t>昳佒頤ꌱ⦘㙬㡳㡯⥦슮䙫坞뇂䅟䝈浾숴䰪걣⑏쵳嗂ꍄ狂痂偫숷⹦瑄쉡扦╷㝯⽟挲婕獔塧⭏頸⩚䕠楉녣甶䶩兇</w:t>
      </w:r>
      <w:r>
        <w:rPr/>
        <w:t>ꦿ</w:t>
      </w:r>
      <w:r>
        <w:rPr/>
        <w:t>깚懎烂火幦썲䙂噖슩刨쉌쉨灂㍈睪⮬꥙㕕䪬幎㙱䱮㑌⥌瑮㙱숫兔楮睠顥橄牯⵪垣䈪噞滂恒딭䯂㘲</w:t>
      </w:r>
      <w:r>
        <w:rPr/>
        <w:t>Ɐ</w:t>
      </w:r>
      <w:r>
        <w:rPr/>
        <w:t>췂啭毂썐숵</w:t>
      </w:r>
      <w:r>
        <w:rPr/>
        <w:t>⠵</w:t>
      </w:r>
      <w:r>
        <w:rPr/>
        <w:t>顩녢녖䭒壃䝃숫擂さ</w:t>
      </w:r>
      <w:r>
        <w:rPr/>
        <w:t>⣂</w:t>
      </w:r>
      <w:r>
        <w:rPr/>
        <w:t>쉧縦⩰⍖畐㑈牨壎盂긲澥欩䝙䐲숱⩇⏎䚡幸쉆䕕束䍍칖滂怸捃捇坰夦䱳曂瞣숤칷쉄繇颏쵦⽖ㅾ䨶싂憣㵬極㤵煓䇂皩䵗숽廂来偹♾幕넻歺殡䆩劣䆣䴵⥣武睒㉓칤쉎䠻㭰슣㝨㝎焽슿杫⻂⬷칾ꅍ㵱池ꥴ瞣</w:t>
      </w:r>
      <w:r>
        <w:rPr/>
        <w:t>⠪</w:t>
      </w:r>
      <w:r>
        <w:rPr/>
        <w:t>慟걔㙁ꏂ媏啃礴昲䱈⥋ꌱ䜶⽖쌥祑の帣쉤煪祟䙵㞿㤤⽫䔨ꍗ漹榵頦</w:t>
      </w:r>
      <w:r>
        <w:rPr/>
        <w:t>ꤹ</w:t>
      </w:r>
      <w:r>
        <w:rPr/>
        <w:t>琴쉴䥓⭊ㄦ恗칙칺</w:t>
      </w:r>
      <w:r>
        <w:rPr/>
        <w:t>ꕐ</w:t>
      </w:r>
      <w:r>
        <w:rPr/>
        <w:t>湫栥㙀䄣楆䀫녺⽮种뭌氳洱硴瓂㩬䠥慀쉳䠶穉娦剃甬䍪⩕婹쉢畕⾩쉣佩싂ꏃ⚡⹢瓂䥸䣂㡰汤⦻杵ㄯ娪뭧䲩捱⍇弰⥶뽎㵅矂兏䡁啑輫쉌ꄽ拍捆䖣쉧숤숽⼯䭍슿え숸⽖ꥱ慙䝡癎㉰䍸塌</w:t>
      </w:r>
      <w:r>
        <w:rPr/>
        <w:t>ⶣ</w:t>
      </w:r>
      <w:r>
        <w:rPr/>
        <w:t>繾䑅厱㝁帤Ⓜ䘬晍싂泂♉獪嫂쵬沬♂汪湗秂⩕徿㦵䥸湲歰瘲</w:t>
      </w:r>
      <w:r>
        <w:rPr/>
        <w:t>ꥏ</w:t>
      </w:r>
      <w:r>
        <w:rPr/>
        <w:t>⺥洦掿奙區〣⿂㮏숮㕹亩䇂戹攴䢵堥洊쉓䚡塹싂飂뼮敊ㅥ⑪䍡⭖奬䩐捎嘺⹑⤶汑㘩♕썠夺䡧싂䎘坢欪厩㕦㡗쉢揂쉄彃佨娭䣂湁</w:t>
      </w:r>
      <w:r>
        <w:rPr/>
        <w:t>ꤱ</w:t>
      </w:r>
      <w:r>
        <w:rPr/>
        <w:t>䉬숺䗂慐㡖㝓入嘵㬭⽵숰</w:t>
      </w:r>
      <w:r>
        <w:rPr/>
        <w:t>ⱋ</w:t>
      </w:r>
      <w:r>
        <w:rPr/>
        <w:t>浦䷂睞癄皮슱碣喱㭺㕨梻쉤촪嗂묷딵廂渱杉憱</w:t>
      </w:r>
      <w:r>
        <w:rPr/>
        <w:t>ꕕ</w:t>
      </w:r>
      <w:r>
        <w:rPr/>
        <w:t>곂㦬ꄬ㜺祺㦣떱묰싂慀䉵䧍숥</w:t>
      </w:r>
      <w:r>
        <w:rPr/>
        <w:t>ꕋ</w:t>
      </w:r>
      <w:r>
        <w:rPr/>
        <w:t>䡷㥺촶灃敮쉚Ⓜ啟쉆汔春㇎慧浥ꥣ䟂⹒㥱呇⸽厩䥳䌽恋ㅆ⨦礹⮘墏彩瞵ㅵ噋塮债䈪뿂⒵</w:t>
      </w:r>
      <w:r>
        <w:rPr/>
        <w:t>⣂</w:t>
      </w:r>
      <w:r>
        <w:rPr/>
        <w:t>䭉숽楑◂数煇幉慙쵘⩚넬儳䍤窩頻㟂東渫湆㮘囂</w:t>
      </w:r>
      <w:r>
        <w:rPr/>
        <w:t>ꖏ</w:t>
      </w:r>
      <w:r>
        <w:rPr/>
        <w:t>ꄦ䠪帱㙍▿䠯쉙믎</w:t>
      </w:r>
      <w:r>
        <w:rPr/>
        <w:t>ꥑ</w:t>
      </w:r>
      <w:r>
        <w:rPr/>
        <w:t>敁㶩ꍅ姂堳乏꥖凂㘨涬庬㉢⨶⼺幏楞쉋싍⥍形儽⥳歚숯⭢辣㕙슩㏂</w:t>
      </w:r>
      <w:r>
        <w:rPr/>
        <w:t>ⷂ</w:t>
      </w:r>
      <w:r>
        <w:rPr/>
        <w:t>挫</w:t>
      </w:r>
      <w:r>
        <w:rPr/>
        <w:t>ⱈ</w:t>
      </w:r>
      <w:r>
        <w:rPr/>
        <w:t>ꔦ</w:t>
      </w:r>
      <w:r>
        <w:rPr/>
        <w:t>䙪狂⍞敘</w:t>
      </w:r>
      <w:r>
        <w:rPr/>
        <w:t>ⱗ</w:t>
      </w:r>
      <w:r>
        <w:rPr/>
        <w:t>숦捃㔸숴橒幒⽲癠뼻埂嫎⺣슥兎禩䴫灄</w:t>
      </w:r>
      <w:r>
        <w:rPr/>
        <w:t>⠳</w:t>
      </w:r>
      <w:r>
        <w:rPr/>
        <w:t>갺健긽╴䆿㙶儤怲쉌祸⩎剚</w:t>
      </w:r>
      <w:r>
        <w:rPr/>
        <w:t>⣂</w:t>
      </w:r>
      <w:r>
        <w:rPr/>
        <w:t>믂㍆桞噵佉烂싂츦䆩剳墣濂夰䦣慞숪搰瑩쉍㮥㥅橤♸燂捚琫偒⍢頦㜥겵</w:t>
      </w:r>
      <w:r>
        <w:rPr/>
        <w:t>ꤨ</w:t>
      </w:r>
      <w:r>
        <w:rPr/>
        <w:t>䅉</w:t>
      </w:r>
      <w:r>
        <w:rPr/>
        <w:t>ꕓ</w:t>
      </w:r>
      <w:r>
        <w:rPr/>
        <w:t>ꇂ쵭쌫썀㊵쉳㧂䥐顏녱牷〸幥칩祏噎傥╏輲뽘䕵☥㨷凂塡뭉㑀쉾戶痂坴䓂旍</w:t>
      </w:r>
      <w:r>
        <w:rPr/>
        <w:t>ꕭ</w:t>
      </w:r>
      <w:r>
        <w:rPr/>
        <w:t>㌱漦畚◂╙쉍</w:t>
      </w:r>
      <w:r>
        <w:rPr/>
        <w:t>ꥎ</w:t>
      </w:r>
      <w:r>
        <w:rPr/>
        <w:t>뮩䶬轓係偭灔㮘</w:t>
      </w:r>
      <w:r>
        <w:rPr/>
        <w:t>⡵</w:t>
      </w:r>
      <w:r>
        <w:rPr/>
        <w:t>繁栭㭮剬숶㎡怲녊䋂繷輺繋呂♣啂䉹炣彷飂ꅂ⻂뭟뗂彖</w:t>
      </w:r>
      <w:r>
        <w:rPr/>
        <w:t>ꤣ</w:t>
      </w:r>
      <w:r>
        <w:rPr/>
        <w:t>숽太무뭳뇂䥹䰳欥땀</w:t>
      </w:r>
      <w:r>
        <w:rPr/>
        <w:t>⢣</w:t>
      </w:r>
      <w:r>
        <w:rPr/>
        <w:t>堻ㄦ坺䗃埂⪮㐽旂뗂愪뭨搮䅪繗䳍쉀⩃☰濂偁깒</w:t>
      </w:r>
      <w:r>
        <w:rPr/>
        <w:t>ꦵ</w:t>
      </w:r>
      <w:r>
        <w:rPr/>
        <w:t>欤剆䥢㙧乫꥕㙚⛂䙓쉃⩑묪砳仂礫廂㨩䭖は숹녥摦堣㉈顸㡶㥖ꥹ碥㉕斬䡌껂ぅ⹾堫側瀦♄櫂숵⩟䙄妡危迂眦繾걟坓뇂愤⽖禮㬭싂쉙쉙⌯婯</w:t>
      </w:r>
      <w:r>
        <w:rPr/>
        <w:t>꧂</w:t>
      </w:r>
      <w:r>
        <w:rPr/>
        <w:t>쉔潏産㕏⤸彧湏帻⤦ꅎ匩祡沱</w:t>
      </w:r>
      <w:r>
        <w:rPr/>
        <w:t>Ⳃ</w:t>
      </w:r>
      <w:r>
        <w:rPr/>
        <w:t>숻칄싍⚥쉭</w:t>
      </w:r>
      <w:r>
        <w:rPr/>
        <w:t>ꦡ</w:t>
      </w:r>
      <w:r>
        <w:rPr/>
        <w:t>佬戯⨺䐣싎穅컂㵷榥㮵♌䗂廂捍䩕</w:t>
      </w:r>
      <w:r>
        <w:rPr/>
        <w:t>ⶡ</w:t>
      </w:r>
      <w:r>
        <w:rPr/>
        <w:t>在奫䊩촣渹啷㈥㨲㪘䠭싂㈽坂ァꥱ쵋넷⎩䌱剶☰堫浭</w:t>
      </w:r>
      <w:r>
        <w:rPr/>
        <w:t>⡎</w:t>
      </w:r>
      <w:r>
        <w:rPr/>
        <w:t>㛂墥㭯싂⥉㈭轉쉞䩦ㅊ</w:t>
      </w:r>
      <w:r>
        <w:rPr/>
        <w:t>ꦩ</w:t>
      </w:r>
      <w:r>
        <w:rPr/>
        <w:t>뼰坠織㷍㝰䝏䝸塠捱夽敪呗悵杫權쉂䵟歾ꍚ涱い䘬☳奐쌤䰻䋃浱剢⪬㊿㉈</w:t>
      </w:r>
      <w:r>
        <w:rPr/>
        <w:t>ꕱꤴ</w:t>
      </w:r>
      <w:r>
        <w:rPr/>
        <w:t>㡕帺䀮⸨址嘣䷎痂㙂䘬华噃㒱묵㐸琵楣婆䑐瓃䦡栥卯䷂쉒▱㴯⭍秂㩏松汄㙹</w:t>
      </w:r>
      <w:r>
        <w:rPr/>
        <w:t>ⷂ</w:t>
      </w:r>
      <w:r>
        <w:rPr/>
        <w:t>穮⧂믂祏佦슮썕票쉯깥㈮獊牕晪</w:t>
      </w:r>
      <w:r>
        <w:rPr/>
        <w:t>ꕲ</w:t>
      </w:r>
      <w:r>
        <w:rPr/>
        <w:t>쉨쉍䱐⍶矂䌹䐭縰砮㑩⨭⍯䒥⬷㕢烂坱⍹恫뾩氺쉑슻師噂歡恗兘䌵塁熣幋嗂ꅟ㓂橁楞㝍㯎⤬檣뭘繟㩐彞乩樳串湔烃㍭놩䀺㷂椨녌쉫惂塙</w:t>
      </w:r>
      <w:r>
        <w:rPr/>
        <w:t>ꕱ</w:t>
      </w:r>
      <w:r>
        <w:rPr/>
        <w:t>硥숪稭䟂妬쉟ㆱㅰ쉵入쉊㇂ⸯ쉷水圶</w:t>
      </w:r>
      <w:r>
        <w:rPr/>
        <w:t>ⱸ</w:t>
      </w:r>
      <w:r>
        <w:rPr/>
        <w:t>朸盂磃橃瓂㵏塸啯⍨纣焴䗂⛂懂쉑⽑⸬擂娨꥾栯䛂亘睅싂</w:t>
      </w:r>
      <w:r>
        <w:rPr/>
        <w:t>ꔲ</w:t>
      </w:r>
      <w:r>
        <w:rPr/>
        <w:t>涘呋㠹墩倨滂䷂慥攻⶿㴷绂彊⑵栱捱쉳䀦扐쉺⼺싍横䄣㙌䁖숳绂㥧뮿칭䯂㍙㘷</w:t>
      </w:r>
      <w:r>
        <w:rPr/>
        <w:t>ⵕ</w:t>
      </w:r>
      <w:r>
        <w:rPr/>
        <w:t>쉆쉉畭污⵪ッ쉅乣㑹䯂吶뮬穷䱀畅华嚻깑⩀歠쉶洫㘴磂浵ꄴ弮帻祬帱参㝏䑆숩</w:t>
      </w:r>
      <w:r>
        <w:rPr/>
        <w:t>ⷂ</w:t>
      </w:r>
      <w:r>
        <w:rPr/>
        <w:t>佦䙨獮兌䠻樺晗矂汑㐹愸ꍁ桓渰㴨숭愳⸶촸焷憩㘣⥖걁嗃礬桏頱爦뿂ㄱ慞獤嫂梡䯂䵲㙅쉾쵩</w:t>
      </w:r>
      <w:r>
        <w:rPr/>
        <w:t>ⶩ</w:t>
      </w:r>
      <w:r>
        <w:rPr/>
        <w:t>痂䁶썁☬熥繴쉏癭瑨硶䙣㤭⨽쉐쉫㚏쉢弽幟⽰迂朳䔣璥깂뼷堰쉓䅌쉲ㅤ깳⪮ꥯ価</w:t>
      </w:r>
      <w:r>
        <w:rPr/>
        <w:t>ⱦ</w:t>
      </w:r>
      <w:r>
        <w:rPr/>
        <w:t>〵瀩橔檩姍</w:t>
      </w:r>
      <w:r>
        <w:rPr/>
        <w:t>꧂</w:t>
      </w:r>
      <w:r>
        <w:rPr/>
        <w:t>㡘뭩㡘㧂깇쉺瑑쉂</w:t>
      </w:r>
      <w:r>
        <w:rPr/>
        <w:t>⣂</w:t>
      </w:r>
      <w:r>
        <w:rPr/>
        <w:t>顷쉄檵걣⭌桀娽쉔昫䬴眹䁒穢娯⤽걆꥗㥣橸兠</w:t>
      </w:r>
      <w:r>
        <w:rPr/>
        <w:t>ꦵ</w:t>
      </w:r>
      <w:r>
        <w:rPr/>
        <w:t>獔昫ꅳ湨傩긤</w:t>
      </w:r>
      <w:r>
        <w:rPr/>
        <w:t>ꥐ</w:t>
      </w:r>
      <w:r>
        <w:rPr/>
        <w:t>䡔</w:t>
      </w:r>
      <w:r>
        <w:rPr/>
        <w:t>ⵆ</w:t>
      </w:r>
      <w:r>
        <w:rPr/>
        <w:t>䵩撮</w:t>
      </w:r>
      <w:r>
        <w:rPr/>
        <w:t>ꕦ</w:t>
      </w:r>
      <w:r>
        <w:rPr/>
        <w:t>뽣穧䃂뾘楾䳎楐摖싎쉧싂〴䕲燂杗쉁깾汆唵췂뽠㭕뭪놱껂䙡☱塚</w:t>
      </w:r>
      <w:r>
        <w:rPr/>
        <w:t>ꕅ</w:t>
      </w:r>
      <w:r>
        <w:rPr/>
        <w:t>昬䍀た䀻㴸䝊䱯╕姂츪╗䉸⬪伣</w:t>
      </w:r>
      <w:r>
        <w:rPr/>
        <w:t>ⴺ</w:t>
      </w:r>
      <w:r>
        <w:rPr/>
        <w:t>怱㝆㓍㨤ㅙ䁵渷塁獲䴪䝦싂硾ꥡ䀥乾惂橫癁䙗矂纱㝋♰쉍⨭啳ㅓ쉂䁧瑋㙯噭⼬淃䔪㊿싂슏䝙樮灢⨩칠㉲瀽습榻反⥭佞湨坴㶮⹈癖䑘䩲健슱攦촣쉕슥熵⭐㛃㜣乔뼽垻偎뭃䩦輴㙙䌬뭅磂⺱收〳㍥⛂杶쉁癗</w:t>
      </w:r>
      <w:r>
        <w:rPr/>
        <w:t>ꕦ</w:t>
      </w:r>
      <w:r>
        <w:rPr/>
        <w:t>橭渪慔睄瓂뇃⨸䉇欦쉩乞䝙쉬䰊瞬싂㴶싂丷䁴縪㝙⨫쉵飂숬䖿攪칭稩숩婅奁츻睯㩹㋂䖿亱昫婋䝲갫⹷숬⬬걅숷㑔㝗䑩勂뼻噋卣쉨夻⨭⹬兙瑇䍱摲뽙숽䍥硸敢〬䝳䉅乡呴眥㣍⩸泂癙焴㩮⾣</w:t>
      </w:r>
      <w:r>
        <w:rPr/>
        <w:t>꧂</w:t>
      </w:r>
      <w:r>
        <w:rPr/>
        <w:t>睒䥡伥쉶敆쉑뭇딤</w:t>
      </w:r>
      <w:r>
        <w:rPr/>
        <w:t>⡕</w:t>
      </w:r>
      <w:r>
        <w:rPr/>
        <w:t>䩒ꌲ睩㞥쉖⒏婕䭑숺쉱쉧杕䝶癋愬㡪</w:t>
      </w:r>
      <w:r>
        <w:rPr/>
        <w:t>ꥌ</w:t>
      </w:r>
      <w:r>
        <w:rPr/>
        <w:t>䑣䤨榩썚</w:t>
      </w:r>
      <w:r>
        <w:rPr/>
        <w:t>⠨</w:t>
      </w:r>
      <w:r>
        <w:rPr/>
        <w:t>䪣䱖䐻椮쉫쉬盂晳敡頴ꥺ癘숱急坉䙪瑟嚥䰲伲䩥칗湄㍞⑏㌫彆撱㡂慥쉂쉌繉頹䬪欻㉦숥恂㬵䉩硊繊灮䪏䢣輵係畴瘪甮欽疿딹뭖顷圤㍹斩⍭쏂䟍畑卟</w:t>
      </w:r>
      <w:r>
        <w:rPr/>
        <w:t>ꤽ</w:t>
      </w:r>
      <w:r>
        <w:rPr/>
        <w:t>慗쉍昨䭡湴㈪㬳呶</w:t>
      </w:r>
      <w:r>
        <w:rPr/>
        <w:t>ⱚ⥄</w:t>
      </w:r>
      <w:r>
        <w:rPr/>
        <w:t>埂</w:t>
      </w:r>
      <w:r>
        <w:rPr/>
        <w:t>Ⱘ</w:t>
      </w:r>
      <w:r>
        <w:rPr/>
        <w:t>쵋숮嚮䐺打买㚩䑬썉敭숥쉷䑌矂쉖䭦뽘</w:t>
      </w:r>
      <w:r>
        <w:rPr/>
        <w:t>⡨</w:t>
      </w:r>
      <w:r>
        <w:rPr/>
        <w:t>뗂䵳㦡䅮穣䙦㎩獲兞ꍋ슏势洭噞䙤쉲</w:t>
      </w:r>
      <w:r>
        <w:rPr/>
        <w:t>ⱙ</w:t>
      </w:r>
      <w:r>
        <w:rPr/>
        <w:t>束扂瀪玘긴䉆카쉈쉓㖿䠳剴⸱嘬䭫竎㣂㐭瘳쉎娹⭫㓂묪䲵䑨</w:t>
      </w:r>
      <w:r>
        <w:rPr/>
        <w:t>⡎</w:t>
      </w:r>
      <w:r>
        <w:rPr/>
        <w:t>牂</w:t>
      </w:r>
      <w:r>
        <w:rPr/>
        <w:t>⡶</w:t>
      </w:r>
      <w:r>
        <w:rPr/>
        <w:t>榮䦥㈮쉠䁦䀺杤촻轷㡊噪䠪丨딥쉳싂</w:t>
      </w:r>
      <w:r>
        <w:rPr/>
        <w:t>ⲿ</w:t>
      </w:r>
      <w:r>
        <w:rPr/>
        <w:t>쉔䵵숽啤幉痂㨽䎩⩙潕坆兯䱅뭶測쉐犻㮮쉀颻䵈㝐ㆩ㕯爻夶녆⸽㕢䅋넭硳슏旂깹樥䞵⫃㥆柂쉍摔쉌甴伽㉇㖱帰櫂湊ㅯ䵀兤숱䵅㌭䧂깡䘷썫嚘欦癟쉔䤣ㅴꍙ摓敹桀⩥⏂憡쉓儭쉞咩슮</w:t>
      </w:r>
      <w:r>
        <w:rPr/>
        <w:t>ⲱ</w:t>
      </w:r>
      <w:r>
        <w:rPr/>
        <w:t>싃⪥癉畉党㩠瀮彍䵳</w:t>
      </w:r>
      <w:r>
        <w:rPr/>
        <w:t>ꕠ</w:t>
      </w:r>
      <w:r>
        <w:rPr/>
        <w:t>䭈껍쉲㍦䨰</w:t>
      </w:r>
      <w:r>
        <w:rPr/>
        <w:t>⡐</w:t>
      </w:r>
      <w:r>
        <w:rPr/>
        <w:t>숻参䁸㔱浳☽ꏂ쉚占㙫眹䜯쵴擂桳典䘬긽⯂坙燂矍㵭摌晣싎噤楒깬ꍄ䑙硓⩢繊癷橞쉮唫쉅杀䫂㓂帱禿넣博㑹㓂拂瓂쉵ㅈ撮⩤썊低䬨뭨䖩䙾䞩淂츤싃礫㉏敉乪わ䡨彴〉꺻獆ꅉ⎏圹ꄺ瑗ꍞ磂䳂却顒盂㴱⦻㉆䐹祡㇃</w:t>
      </w:r>
      <w:r>
        <w:rPr/>
        <w:t>ꦩ</w:t>
      </w:r>
      <w:r>
        <w:rPr/>
        <w:t>侘㥀咿⯂昬䷂뭙⥤ꅞ䛂㧎栲奓抻栻녆ꥤꅬ輤뭓␪䍟</w:t>
      </w:r>
      <w:r>
        <w:rPr/>
        <w:t>꥓</w:t>
      </w:r>
      <w:r>
        <w:rPr/>
        <w:t>县灺卨便㓂栭砪怸㉀煋楘垱乤싂◂⍺歫呵뾏녯㨨䛂汹挫⌣奩쎵ぉ䩴儻婵䇂썪싂㜫瑥欬䅷タ繘嘱桋䬶⪻搊ぷ䅁ꥶⓍ</w:t>
      </w:r>
      <w:r>
        <w:rPr/>
        <w:t>⢩</w:t>
      </w:r>
      <w:r>
        <w:rPr/>
        <w:t>牏㫂ꍫ숺쉠⼺⍔䈩兀䝎㤳洩犵숤瑋轍쉄ꥠ땺戮湂ꅋ砽咣</w:t>
      </w:r>
      <w:r>
        <w:rPr/>
        <w:t>ⱎ</w:t>
      </w:r>
      <w:r>
        <w:rPr/>
        <w:t>㘫杬춱樫싂슿쌥眷갵쉟㚣㕪ㅒ㕵剹쉋狂摯⹏惂뗂㜱䭵ネ쉌啀吶来漮⤣⎻坩祧䅡䱤穒癯</w:t>
      </w:r>
      <w:r>
        <w:rPr/>
        <w:t>ꕯⒻ⩏</w:t>
      </w:r>
      <w:r>
        <w:rPr/>
        <w:t>砷㏂믂瘯묤䬦戽䍸恀쉭䰺䭪䱀䨷䵾넱쉕畸睅싂ꌦ싎㘶帳⩳汒湀煉㦥浡瑊医쉴숰춮啾</w:t>
      </w:r>
      <w:r>
        <w:rPr/>
        <w:t>ꦩ</w:t>
      </w:r>
      <w:r>
        <w:rPr/>
        <w:t>术♗淎楡㊡쉎</w:t>
      </w:r>
      <w:r>
        <w:rPr/>
        <w:t>ꔲ</w:t>
      </w:r>
      <w:r>
        <w:rPr/>
        <w:t>䵍䡬睂싂優침繊助딺䴨</w:t>
      </w:r>
      <w:r>
        <w:rPr/>
        <w:t>ꤳ⭟</w:t>
      </w:r>
      <w:r>
        <w:rPr/>
        <w:t>繍쉖搰冬塏뮿</w:t>
      </w:r>
      <w:r>
        <w:rPr/>
        <w:t>ꤳ</w:t>
      </w:r>
      <w:r>
        <w:rPr/>
        <w:t>㩅爵쉷䄶洱汥堥敓畘䭒뇂땟婵杔帬쵱刻䩧克껂㙞㒣轃穤轓⵬㐴숴㔵쉹廂╢娥䛂燎倮桰숵偆㫍慨</w:t>
      </w:r>
      <w:r>
        <w:rPr/>
        <w:t>ꦩ</w:t>
      </w:r>
      <w:r>
        <w:rPr/>
        <w:t>捄䱤쵰싂⿂輣칗䓂</w:t>
      </w:r>
      <w:r>
        <w:rPr/>
        <w:t>ⵎⵥ</w:t>
      </w:r>
      <w:r>
        <w:rPr/>
        <w:t>䉧挣쉡ㅞ幕땇칐珂䗎根쉆⽺걮浑ㅐ녷캘慾䭲扉㕰砪䨬眷轤係뭨兔獸汑椳칢瑇츷䇂㈹㭀㎻⨴惂㭦縨珂敄쉰쉫䟎ꥳ㌹㞏烂呠埂</w:t>
      </w:r>
      <w:r>
        <w:rPr/>
        <w:t>ⰷ</w:t>
      </w:r>
      <w:r>
        <w:rPr/>
        <w:t>䧂쉏㷂썶슩䋍䛍䥊쉓欹㩣㭔⥯㜱㓂㎮⩞ꍁ캡䍘숯⵭</w:t>
      </w:r>
      <w:r>
        <w:rPr/>
        <w:t>Ⳃ</w:t>
      </w:r>
      <w:r>
        <w:rPr/>
        <w:t>㤥湆輨㉬响㖮ꥰ掬剆</w:t>
      </w:r>
      <w:r>
        <w:rPr/>
        <w:t>ⴵ</w:t>
      </w:r>
      <w:r>
        <w:rPr/>
        <w:t>飃⑳쵳湙奍况</w:t>
      </w:r>
      <w:r>
        <w:rPr/>
        <w:t>ꕑ</w:t>
      </w:r>
      <w:r>
        <w:rPr/>
        <w:t>쉀⪵⩄礬㵶넱㍡묱④⸨櫂칩ꍓ楚썑戵싂쵃쉎䕡ꎵ㩩㩱䨵剨␯斵썣穾⍞㐮儽䜮쉘塄⭣녏畖㔯⾵暡</w:t>
      </w:r>
      <w:r>
        <w:rPr/>
        <w:t>ꔶ</w:t>
      </w:r>
      <w:r>
        <w:rPr/>
        <w:t>숪㥳㴲뽬㑰健瀩畡</w:t>
      </w:r>
      <w:r>
        <w:rPr/>
        <w:t>ꖵ</w:t>
      </w:r>
      <w:r>
        <w:rPr/>
        <w:t>쌦坊䂣佌庮敞䕧㕍⒬獨姂䫂▿⽚晶硣슿⩓灉䢏쉖欸硃桧磂顈숶杏汲㥪恋ぴ숵㕘䎱긴燂</w:t>
      </w:r>
      <w:r>
        <w:rPr/>
        <w:t>ⰳ</w:t>
      </w:r>
      <w:r>
        <w:rPr/>
        <w:t>佷겥朤뭆亩洭걶嫂䖬</w:t>
      </w:r>
      <w:r>
        <w:rPr/>
        <w:t>ꦘ</w:t>
      </w:r>
      <w:r>
        <w:rPr/>
        <w:t>㏃嫍쵖딺㦬䙂碱偵⭑条</w:t>
      </w:r>
      <w:r>
        <w:rPr/>
        <w:t>Ᵽ</w:t>
      </w:r>
      <w:r>
        <w:rPr/>
        <w:t>琦⪡呞녁㭏긫呋桃녹⩖漣딸堻숻砪煡䟂䖩敷䑭쉒瑡呹婴⧂㞿発䗂⧃杔䉡㑀숣뭓繏䝶습뭂坔䕳丳椪眽乸暩㇂쉷⑟喘湌ꎻ㘦恓㎣⭪쉯쉸湵坧横顨㠸⌶⭦绂猴</w:t>
      </w:r>
      <w:r>
        <w:rPr/>
        <w:t>ⵆ⬶ꔪ⎏⮬</w:t>
      </w:r>
      <w:r>
        <w:rPr/>
        <w:t>慹婾ꅎ噱䬪带숰뭣촦勎㌨♄䎮瑰쉉㤽剩</w:t>
      </w:r>
      <w:r>
        <w:rPr/>
        <w:t>Ȿ</w:t>
      </w:r>
      <w:r>
        <w:rPr/>
        <w:t>걷깪幎䀫风挣伫㉋䴪䀳놵〩杔⭨婁憩♧㤩</w:t>
      </w:r>
      <w:r>
        <w:rPr/>
        <w:t>ⱂ</w:t>
      </w:r>
      <w:r>
        <w:rPr/>
        <w:t>䕤娸攦슡沬묶刨䉵䠫쉖織㩙뽺슿숊庡녊怸</w:t>
      </w:r>
      <w:r>
        <w:rPr/>
        <w:t>⠬</w:t>
      </w:r>
      <w:r>
        <w:rPr/>
        <w:t>슿⪮煚书</w:t>
      </w:r>
      <w:r>
        <w:rPr/>
        <w:t>꧂</w:t>
      </w:r>
      <w:r>
        <w:rPr/>
        <w:t>甪佮恲숪䵄ㅡ牫</w:t>
      </w:r>
      <w:r>
        <w:rPr/>
        <w:t>ⵏꥈ</w:t>
      </w:r>
      <w:r>
        <w:rPr/>
        <w:t>歇슡歰⍬⺻爵喡䁊乡ꍀ淂ヂ棂圯穮</w:t>
      </w:r>
      <w:r>
        <w:rPr/>
        <w:t>ⵇ</w:t>
      </w:r>
      <w:r>
        <w:rPr/>
        <w:t>涣搭⮬轕幯␰⩳攴唬奖</w:t>
      </w:r>
      <w:r>
        <w:rPr/>
        <w:t>ꦘ</w:t>
      </w:r>
      <w:r>
        <w:rPr/>
        <w:t>䛎묳戱偒檮쉵</w:t>
      </w:r>
      <w:r>
        <w:rPr/>
        <w:t>꤬</w:t>
      </w:r>
      <w:r>
        <w:rPr/>
        <w:t>쉒禣瑨쌶숤頤⹯摩狂煌昺獹㝲쉘㡸縻싂卄栭廂칳숤</w:t>
      </w:r>
      <w:r>
        <w:rPr/>
        <w:t>⡞⛍</w:t>
      </w:r>
      <w:r>
        <w:rPr/>
        <w:t>㡾牲쉉埂帨槂䅧畈㦩층縥煯⴫</w:t>
      </w:r>
      <w:r>
        <w:rPr/>
        <w:t>Ⱳ</w:t>
      </w:r>
      <w:r>
        <w:rPr/>
        <w:t>딳쉒䁺숶䏍</w:t>
      </w:r>
      <w:r>
        <w:rPr/>
        <w:t>⠣</w:t>
      </w:r>
      <w:r>
        <w:rPr/>
        <w:t>䩮丫䵐쉨⩯浊㡪㑎椱슩剮奷湗呇쉾쉀☥㕾窩썘묥〻䚬⵬䉀슻旂</w:t>
      </w:r>
      <w:r>
        <w:rPr/>
        <w:t>ꗂ</w:t>
      </w:r>
      <w:r>
        <w:rPr/>
        <w:t>쵫䝖炥余⸲硟䋂嘨뼷橒슘硁숻垣</w:t>
      </w:r>
      <w:r>
        <w:rPr/>
        <w:t>ⱑ</w:t>
      </w:r>
      <w:r>
        <w:rPr/>
        <w:t>〯䣂塵仂㤳⩰뗂浃迎쉠申乊ꍖ⭗硨䙗珎捅晙⹏䭞䅭ꅸ㛂숰场쉥䝍㷍愩䧂숦擂㨭䠷浲⮣扒猤ㅪ⍠숳㖘㭁䜨⩷쌶쵃㩹琰晍썙偵</w:t>
      </w:r>
      <w:r>
        <w:rPr/>
        <w:t>ⱎ</w:t>
      </w:r>
      <w:r>
        <w:rPr/>
        <w:t>걲╶⸬땋浰䭂⨭㭂쉳㙸㢣숽㗎㩕测疘쉪塴牨杺怸⴩숴䍭䤪医灬쉄쉘獫슮欪ꅋ㤻嚘呖䄪䉚긱ꥫ呗㝥숭㑦飂桟禩</w:t>
      </w:r>
      <w:r>
        <w:rPr/>
        <w:t>⡱</w:t>
      </w:r>
      <w:r>
        <w:rPr/>
        <w:t>㉞ꥬ</w:t>
      </w:r>
      <w:r>
        <w:rPr/>
        <w:t>ⵡ</w:t>
      </w:r>
      <w:r>
        <w:rPr/>
        <w:t>くꄶ伫쉁㝘娱杉潣㡢梵걁쉟潸扳恟繕汣献숪㝀繮䑑䢘捂桯㩇⤫䂩纬㕪쵉慈</w:t>
      </w:r>
      <w:r>
        <w:rPr/>
        <w:t>ⶏ</w:t>
      </w:r>
      <w:r>
        <w:rPr/>
        <w:t>䙂牋뭋㡅㉍辩⑵</w:t>
      </w:r>
      <w:r>
        <w:rPr/>
        <w:t>Ⱘ</w:t>
      </w:r>
      <w:r>
        <w:rPr/>
        <w:t>쉃⎏ꌣ</w:t>
      </w:r>
      <w:r>
        <w:rPr/>
        <w:t>ꕲ</w:t>
      </w:r>
      <w:r>
        <w:rPr/>
        <w:t>쉏䑁妮㢘斣뇂甭╄␶쵑㬪㮩愱敕㕡整숷䐪玩頯뽋갩숵手</w:t>
      </w:r>
      <w:r>
        <w:rPr/>
        <w:t>ꕪ</w:t>
      </w:r>
      <w:r>
        <w:rPr/>
        <w:t>슥僂</w:t>
      </w:r>
      <w:r>
        <w:rPr/>
        <w:t>ꕀ</w:t>
      </w:r>
      <w:r>
        <w:rPr/>
        <w:t>硙敤呢轇䆩㤵獯숸딭곂彋噃⼯临倲♴䚱煏껂</w:t>
      </w:r>
      <w:r>
        <w:rPr/>
        <w:t>⣂</w:t>
      </w:r>
      <w:r>
        <w:rPr/>
        <w:t>㟂䝵灀㓎</w:t>
      </w:r>
      <w:r>
        <w:rPr/>
        <w:t>ⷂ</w:t>
      </w:r>
      <w:r>
        <w:rPr/>
        <w:t>歵䉟癬걠Ⓧ形䷂摂䞏쉓쉒⹃惍숲</w:t>
      </w:r>
      <w:r>
        <w:rPr/>
        <w:t>Ⱞ</w:t>
      </w:r>
      <w:r>
        <w:rPr/>
        <w:t>촻㩩㮬坒片</w:t>
      </w:r>
      <w:r>
        <w:rPr/>
        <w:t>ⴺ</w:t>
      </w:r>
      <w:r>
        <w:rPr/>
        <w:t>潈㵯栭輦癉恩⩏㘸䝕敨䵂穬顬䠤쌶㗂ꄣ繵俍㵥杌㵒깦⥵轡洽繵㥹넻싂氣뼱车浊싂뾬矂桟颩䑢匤剐㭷쉬</w:t>
      </w:r>
      <w:r>
        <w:rPr/>
        <w:t>⢩</w:t>
      </w:r>
      <w:r>
        <w:rPr/>
        <w:t>긹懂焫榥䩬䣂䵋믂帵忂</w:t>
      </w:r>
      <w:r>
        <w:rPr/>
        <w:t>ⲥ</w:t>
      </w:r>
      <w:r>
        <w:rPr/>
        <w:t>쉸欹癒ꥲ긻싂别敵ꥩ焪⨤挲矂⩌뭐嘷璻䈯䑧し礻ꅣ湮쉶숳쉖燂ㅠ⽔頪务ㅫ쉄⨻䐮㭭</w:t>
      </w:r>
      <w:r>
        <w:rPr/>
        <w:t>ⱦ</w:t>
      </w:r>
      <w:r>
        <w:rPr/>
        <w:t>捤穄汏楩㘹縦幾깱숺놥㣂쉄唺⌴䵹䐹</w:t>
      </w:r>
      <w:r>
        <w:rPr/>
        <w:t>ꗂ</w:t>
      </w:r>
      <w:r>
        <w:rPr/>
        <w:t>轹⥚硖쉐넮㈴瀲妩ꎱ䐬⩰</w:t>
      </w:r>
      <w:r>
        <w:rPr/>
        <w:t>ꥉ</w:t>
      </w:r>
      <w:r>
        <w:rPr/>
        <w:t>垥灠竂恖갰뽞ひ䀬㉷彰칮쉈⧎啌䕘獢勂㝤廂搥湈䄰컂⦥⨪獦䈊墱㥸⏎䱈匯썐쉞쉈儶䙏숬</w:t>
      </w:r>
      <w:r>
        <w:rPr/>
        <w:t>Ɑ</w:t>
      </w:r>
      <w:r>
        <w:rPr/>
        <w:t>辬⭪㙌焫怲怬獆牧뗂놥㩯넦个半⸸</w:t>
      </w:r>
      <w:r>
        <w:rPr/>
        <w:t>ⰸ</w:t>
      </w:r>
      <w:r>
        <w:rPr/>
        <w:t>ꍈ䅘ꌰ顒杦㥨頱摡撘帴〉슡䉏</w:t>
      </w:r>
      <w:r>
        <w:rPr/>
        <w:t>ꤷ</w:t>
      </w:r>
      <w:r>
        <w:rPr/>
        <w:t>쌭</w:t>
      </w:r>
      <w:r>
        <w:rPr/>
        <w:t>ⰴ</w:t>
      </w:r>
      <w:r>
        <w:rPr/>
        <w:t>幉</w:t>
      </w:r>
      <w:r>
        <w:rPr/>
        <w:t>⢩</w:t>
      </w:r>
      <w:r>
        <w:rPr/>
        <w:t>쉪⍎䠮뽃仂⯂㡄䔮歬㕰⎬⭾奓ㄲ伣条땘숴硷慸㑯슣䪘</w:t>
      </w:r>
      <w:r>
        <w:rPr/>
        <w:t>⠫</w:t>
      </w:r>
      <w:r>
        <w:rPr/>
        <w:t>ꥲぬ〦㠩깳☱濂ㆡ싂辘捇뮮妬䉨㔥㦮㍖橖⌫ꌻ剦轑怨슡㨵깨徬䏂欶쉣ꆘ쉡啁╇婬䤤歇幭쉗楬䀱ꅟ</w:t>
      </w:r>
      <w:r>
        <w:rPr/>
        <w:t>ⱆ</w:t>
      </w:r>
      <w:r>
        <w:rPr/>
        <w:t>䬷彲</w:t>
      </w:r>
      <w:r>
        <w:rPr/>
        <w:t>ꔪ</w:t>
      </w:r>
      <w:r>
        <w:rPr/>
        <w:t>⽔╟瓂쉊卞䔪⌱硖㥣樰顴䄥敶믂怷灞뽴</w:t>
      </w:r>
      <w:r>
        <w:rPr/>
        <w:t>ꕣ</w:t>
      </w:r>
      <w:r>
        <w:rPr/>
        <w:t>参칮㝪呂栴桋欥咩㙑硖恘洬迂䪩뗂汅嫂䝂♄ぉ烃⍴廂</w:t>
      </w:r>
      <w:r>
        <w:rPr/>
        <w:t>ⵙ</w:t>
      </w:r>
      <w:r>
        <w:rPr/>
        <w:t>䄭穒㐳噟슿穭츨꺵洦⴯畖关䆱쉥欪ㅸ搵</w:t>
      </w:r>
      <w:r>
        <w:rPr/>
        <w:t>⡭</w:t>
      </w:r>
      <w:r>
        <w:rPr/>
        <w:t>斵뭴⩗䀯潦⵨⑩⹤也癤䉉惍쉠䉣쉦</w:t>
      </w:r>
      <w:r>
        <w:rPr/>
        <w:t>ꕋ</w:t>
      </w:r>
      <w:r>
        <w:rPr/>
        <w:t>㕘䬥⩚숨桂溘僃然⼪桦母繑䕖쉄佪</w:t>
      </w:r>
      <w:r>
        <w:rPr/>
        <w:t>⠨</w:t>
      </w:r>
      <w:r>
        <w:rPr/>
        <w:t>䭙噪⭦㤪燂㒮㉟癘彥쉯溬刺쉧禱矂橃煘␴</w:t>
      </w:r>
      <w:r>
        <w:rPr/>
        <w:t>ⴶ</w:t>
      </w:r>
      <w:r>
        <w:rPr/>
        <w:t>癏潹</w:t>
      </w:r>
      <w:r>
        <w:rPr/>
        <w:t>ꕲ</w:t>
      </w:r>
      <w:r>
        <w:rPr/>
        <w:t>瘦區䃂썈ヂ䭉䏂䙁犥</w:t>
      </w:r>
    </w:p>
    <w:p>
      <w:pPr>
        <w:pStyle w:val="PreformattedText"/>
        <w:bidi w:val="0"/>
        <w:spacing w:before="0" w:after="0"/>
        <w:jc w:val="left"/>
        <w:rPr/>
      </w:pPr>
      <w:r>
        <w:rPr/>
        <w:t>圴䝞⼯䵌疿</w:t>
      </w:r>
      <w:r>
        <w:rPr/>
        <w:t>ꥆ⥂</w:t>
      </w:r>
      <w:r>
        <w:rPr/>
        <w:t>敃꥕ㄣ愦啨♮ㅧ땠뽐瑷灋㝱乯玩숥ㆡ숬杏쉟㵢슩⹵彠摒祏沿塥䴩兓⍂彅啮䦮癷㩨乄♹疱砨䀮㡳⫂䙫焰</w:t>
      </w:r>
      <w:r>
        <w:rPr/>
        <w:t>ꥎ</w:t>
      </w:r>
      <w:r>
        <w:rPr/>
        <w:t>㍑歸䩢溵쉅呶땸励쉑䩯겻愭斵</w:t>
      </w:r>
      <w:r>
        <w:rPr/>
        <w:t>ⷂ</w:t>
      </w:r>
      <w:r>
        <w:rPr/>
        <w:t>䡺</w:t>
      </w:r>
      <w:r>
        <w:rPr/>
        <w:t>ⰳ</w:t>
      </w:r>
      <w:r>
        <w:rPr/>
        <w:t>愭㤶㮵⪥䣂녎佥灏䍎⌮乣頽䑊爹㡋㭐㬩楂歟硇歷㬩ㅣ㬩ꅟ⩀瘷</w:t>
      </w:r>
      <w:r>
        <w:rPr/>
        <w:t>⢮</w:t>
      </w:r>
      <w:r>
        <w:rPr/>
        <w:t>㢩썱⍏⩎䝸凂⩕䑦⫂쉈债曍ꍱ╡亣떩呥㒻氶轂</w:t>
      </w:r>
      <w:r>
        <w:rPr/>
        <w:t>⡇</w:t>
      </w:r>
      <w:r>
        <w:rPr/>
        <w:t>幖癳濂慱숮束</w:t>
      </w:r>
      <w:r>
        <w:rPr/>
        <w:t>ⴽ</w:t>
      </w:r>
      <w:r>
        <w:rPr/>
        <w:t>⽨슏넥⍇熻哎슣仂玵䝕⹵췂㭠悵쌩⏂㢩泂砯숣㘫矂㘽⨦⫂䁷긻㉣䵧ㄮ뽠숺뾵숦樴奖쉐听湇숱杳㜪毃眺打⑃䁊⹦䥓싂洷⍅偆凍桉땭暻쉖潭噊䌨㴬条땍</w:t>
      </w:r>
      <w:r>
        <w:rPr/>
        <w:t>ꔤ</w:t>
      </w:r>
      <w:r>
        <w:rPr/>
        <w:t>걷灞땧㡇㙫嗎슬</w:t>
      </w:r>
      <w:r>
        <w:rPr/>
        <w:t>ⶮ⹂</w:t>
      </w:r>
      <w:r>
        <w:rPr/>
        <w:t>儱쉙斮㵮晩刭娷㒻椭䭘쉍쉧ꄦ깮坊㙣ꅠ</w:t>
      </w:r>
      <w:r>
        <w:rPr/>
        <w:t>꧂</w:t>
      </w:r>
      <w:r>
        <w:rPr/>
        <w:t>潴쉭⬷愱祰ぬ繂⚏썤</w:t>
      </w:r>
      <w:r>
        <w:rPr/>
        <w:t>ⰱ</w:t>
      </w:r>
      <w:r>
        <w:rPr/>
        <w:t>쵘</w:t>
      </w:r>
      <w:r>
        <w:rPr/>
        <w:t>⡦</w:t>
      </w:r>
      <w:r>
        <w:rPr/>
        <w:t>湗䋂愨</w:t>
      </w:r>
      <w:r>
        <w:rPr/>
        <w:t>⡥⌱</w:t>
      </w:r>
      <w:r>
        <w:rPr/>
        <w:t>㥙厥摅漭꺻╰땏浇捁剆仂弩副㯎琪䴥</w:t>
      </w:r>
      <w:r>
        <w:rPr/>
        <w:t>⵰</w:t>
      </w:r>
      <w:r>
        <w:rPr/>
        <w:t>쉰习弻佀暡싎匩恴⥌砻瑭㝍㚩挴睲쵔夸⩦爺ꌴ㨪⤱爊偘뽓ꇃ是䪥眥捾㩎䱖⽫椣⨥䈱殘ꅕ촫慱晖녫쉶牲皘</w:t>
      </w:r>
      <w:r>
        <w:rPr/>
        <w:t>ⱬ</w:t>
      </w:r>
      <w:r>
        <w:rPr/>
        <w:t>攥癀쉙䕆祖⩫쉄焫恔</w:t>
      </w:r>
      <w:r>
        <w:rPr/>
        <w:t>ⶡ</w:t>
      </w:r>
      <w:r>
        <w:rPr/>
        <w:t>杶㑕</w:t>
      </w:r>
      <w:r>
        <w:rPr/>
        <w:t>꧂</w:t>
      </w:r>
      <w:r>
        <w:rPr/>
        <w:t>塢抣䩄䑨⿍婖▘㩤⬽䌷繖싂䶬녭䜲敩䥴呥杗⪘䝐</w:t>
      </w:r>
      <w:r>
        <w:rPr/>
        <w:t>ꥐ</w:t>
      </w:r>
      <w:r>
        <w:rPr/>
        <w:t>氹澘堫</w:t>
      </w:r>
      <w:r>
        <w:rPr/>
        <w:t>ⵁ</w:t>
      </w:r>
      <w:r>
        <w:rPr/>
        <w:t>晥灉硦䁪녆咡␲쉶䍲䣂</w:t>
      </w:r>
      <w:r>
        <w:rPr/>
        <w:t>ⵑ</w:t>
      </w:r>
      <w:r>
        <w:rPr/>
        <w:t>䖻㘻㴶</w:t>
      </w:r>
      <w:r>
        <w:rPr/>
        <w:t>ꥆ</w:t>
      </w:r>
      <w:r>
        <w:rPr/>
        <w:t>煩꥕쉞栻伣䅧㓂㌭싂칠祂噺サ晁⨨숹숵긭䁠쎥䜯瘨쉢뮿䅲嘦㭷䭲</w:t>
      </w:r>
      <w:r>
        <w:rPr/>
        <w:t>ⵀⵓ</w:t>
      </w:r>
      <w:r>
        <w:rPr/>
        <w:t>䱙䌥䰦昪⫂깈⿃䂻狂</w:t>
      </w:r>
      <w:r>
        <w:rPr/>
        <w:t>ꗂ</w:t>
      </w:r>
      <w:r>
        <w:rPr/>
        <w:t>灦兏╹摢昭</w:t>
      </w:r>
      <w:r>
        <w:rPr/>
        <w:t>ꥉ</w:t>
      </w:r>
      <w:r>
        <w:rPr/>
        <w:t>淍䠹搳晚䄻</w:t>
      </w:r>
      <w:r>
        <w:rPr/>
        <w:t>ⱅ</w:t>
      </w:r>
      <w:r>
        <w:rPr/>
        <w:t>갵녊썡㡫晦</w:t>
      </w:r>
      <w:r>
        <w:rPr/>
        <w:t>ⱐ</w:t>
      </w:r>
      <w:r>
        <w:rPr/>
        <w:t>뼫匪칬㩠ꍬꥩ內촺煢쉐뼩㡀欳吸␨渫䍈瑧싂来浨║啋纮烂潍쉱䁍漶쉶昺轒况녳⨽佡拂乩橈俎㢘</w:t>
      </w:r>
      <w:r>
        <w:rPr/>
        <w:t>ꤶ</w:t>
      </w:r>
      <w:r>
        <w:rPr/>
        <w:t>㕞刦♭싂䏂幖</w:t>
      </w:r>
      <w:r>
        <w:rPr/>
        <w:t>ⷂ</w:t>
      </w:r>
      <w:r>
        <w:rPr/>
        <w:t>䤥睮䭍嚻慏슩繴뾮橚父䤤싂쉤愮䝎</w:t>
      </w:r>
      <w:r>
        <w:rPr/>
        <w:t>ꥋ</w:t>
      </w:r>
      <w:r>
        <w:rPr/>
        <w:t>⽃材珎擂㢥捗㈵</w:t>
      </w:r>
      <w:r>
        <w:rPr/>
        <w:t>ꔪ</w:t>
      </w:r>
      <w:r>
        <w:rPr/>
        <w:t>找⚱㡨㭋⩩숨싂区参뿂顠</w:t>
      </w:r>
      <w:r>
        <w:rPr/>
        <w:t>ꕊ</w:t>
      </w:r>
      <w:r>
        <w:rPr/>
        <w:t>숲╋㐯⩨䍓偑㵲썆⹨䉨䨣琤⌷卶⒘㡲搯⌷䝴䇃牗ꍌ䁈┤䐥䍇漻䬮㨮䌺淂껎憏猽䠤湔ꅳ璻価彂才䅨⻂쉾焯祱橫瘨䤪澘祣䍏</w:t>
      </w:r>
      <w:r>
        <w:rPr/>
        <w:t>ⱨ</w:t>
      </w:r>
      <w:r>
        <w:rPr/>
        <w:t>䡑⺥䑚쉡</w:t>
      </w:r>
      <w:r>
        <w:rPr/>
        <w:t>ⵋ</w:t>
      </w:r>
      <w:r>
        <w:rPr/>
        <w:t>䇂㑒㍬顉稷㟃廂汵扇捩桩稨昴䁴䴨쉫㨲塘啙쉯ꍬ</w:t>
      </w:r>
      <w:r>
        <w:rPr/>
        <w:t>ꕹ</w:t>
      </w:r>
      <w:r>
        <w:rPr/>
        <w:t>䢏⨨⨵㩚싂摄⍰䮣唭䓂灅땧걦㤪싂쉈敘縥</w:t>
      </w:r>
      <w:r>
        <w:rPr/>
        <w:t>ⱟ</w:t>
      </w:r>
      <w:r>
        <w:rPr/>
        <w:t>瀰묥ꍾꄱ迂䩪숸皮쵊痂䉴⩐⥡睓쉐硔䝺⤣</w:t>
      </w:r>
      <w:r>
        <w:rPr/>
        <w:t>Ⱛ</w:t>
      </w:r>
      <w:r>
        <w:rPr/>
        <w:t>枿쉁榘쉉䉺⍃幐</w:t>
      </w:r>
      <w:r>
        <w:rPr/>
        <w:t>ⷂ</w:t>
      </w:r>
      <w:r>
        <w:rPr/>
        <w:t>汾牙䬫㭰爳䰸⍎轏欥</w:t>
      </w:r>
      <w:r>
        <w:rPr/>
        <w:t>ꗂ</w:t>
      </w:r>
      <w:r>
        <w:rPr/>
        <w:t>쉰乬幗卖칎䡞㉫恰숪䡅</w:t>
      </w:r>
      <w:r>
        <w:rPr/>
        <w:t>ꕧ</w:t>
      </w:r>
      <w:r>
        <w:rPr/>
        <w:t>뿂숽睷⺻㏃◂䅠⪮䬶轠</w:t>
      </w:r>
      <w:r>
        <w:rPr/>
        <w:t>ꦿ</w:t>
      </w:r>
      <w:r>
        <w:rPr/>
        <w:t>쉲楋ㄬ塮剀䉚刻</w:t>
      </w:r>
      <w:r>
        <w:rPr/>
        <w:t>ꦡ</w:t>
      </w:r>
      <w:r>
        <w:rPr/>
        <w:t>뭂景敨頣痃伻뮏䍺⨶⌵璩䂱灹</w:t>
      </w:r>
      <w:r>
        <w:rPr/>
        <w:t>ꤶ</w:t>
      </w:r>
      <w:r>
        <w:rPr/>
        <w:t>熘睤敒堥䝘䕯땘⬤쉕䱸숷爮敓땹瑴愽儰춬汗䧂땷タ活䌯녚彌璡㷂町䨳䨽偳숻湅㈭䦏癆⥥漣䩮吪砲䋂啾㙷㗂䭹㙔䕰䲮槂쉨쉫슏⥥䫂䉸쉟是㵘⑾</w:t>
      </w:r>
      <w:r>
        <w:rPr/>
        <w:t>ꤺ</w:t>
      </w:r>
      <w:r>
        <w:rPr/>
        <w:t>共坴纥係ꥮ歟恦坉⺏쎥쉒䰳㍑硳</w:t>
      </w:r>
      <w:r>
        <w:rPr/>
        <w:t>ⵢ</w:t>
      </w:r>
      <w:r>
        <w:rPr/>
        <w:t>畂栶焯䥇汗睙䆥⤱썰灠噇⽒䙕塾</w:t>
      </w:r>
      <w:r>
        <w:rPr/>
        <w:t>⡹</w:t>
      </w:r>
      <w:r>
        <w:rPr/>
        <w:t>况⶘</w:t>
      </w:r>
      <w:r>
        <w:rPr/>
        <w:t>Ⱔ</w:t>
      </w:r>
      <w:r>
        <w:rPr/>
        <w:t>싂〉</w:t>
      </w:r>
      <w:r>
        <w:rPr/>
        <w:t>ꦣ</w:t>
      </w:r>
      <w:r>
        <w:rPr/>
        <w:t>焪䫂䌸飂浊敄♐乢쉪攳䌸䥧ꌳ䄊椷㥡熬摪犿颮⨽䭆倦쉯奁奪桺뭠刭お潅깃瑹夥</w:t>
      </w:r>
      <w:r>
        <w:rPr/>
        <w:t>ꕈ</w:t>
      </w:r>
      <w:r>
        <w:rPr/>
        <w:t>䳂쉕幘䍴偌〪䙇⑩へ㌦桥</w:t>
      </w:r>
      <w:r>
        <w:rPr/>
        <w:t>ꥁ</w:t>
      </w:r>
      <w:r>
        <w:rPr/>
        <w:t>칓晳唪⍱䱌⩶⏂⏂囎⺘䤭彡ꎵ橌嗂㩓ꄯㅭꍘ쉘䑬⩷ォ祦䕪圥剪偄撘嫂♥杧쉨䐨깒沣㍟㖏吸塎䡀㐨</w:t>
      </w:r>
      <w:r>
        <w:rPr/>
        <w:t>ⴰ</w:t>
      </w:r>
      <w:r>
        <w:rPr/>
        <w:t>偪妩洣剳쉧䔹幂⭦䥳偊⩮姂嚮껎㒣숰쉖⑉佘浆痍浥㔨㥐싂氪㑈</w:t>
      </w:r>
      <w:r>
        <w:rPr/>
        <w:t>ⱬ</w:t>
      </w:r>
      <w:r>
        <w:rPr/>
        <w:t>瘯ꍅ濂⸪湧䌭㯎克墏</w:t>
      </w:r>
      <w:r>
        <w:rPr/>
        <w:t>Ⳃ</w:t>
      </w:r>
      <w:r>
        <w:rPr/>
        <w:t>뽭䥢䱅걠琦榵歭숽뭣朦呟栣쉳沵縮⼭╅䷂爨摳⑫㑤䵞患挶湠ꥧ䁇飂㡆</w:t>
      </w:r>
      <w:r>
        <w:rPr/>
        <w:t>ꕕ</w:t>
      </w:r>
      <w:r>
        <w:rPr/>
        <w:t>颡쵠쉏礣惂利猩浑潌싂㴬䛍싂柃惂쵴쉶⾏㧂奇㜣숹㋂⏂橸啱禩毂癅땳숵繶㡏䉷潙쉡⍭穠묯䨤숷㵐⭱⩪녁</w:t>
      </w:r>
      <w:r>
        <w:rPr/>
        <w:t>ⴲ</w:t>
      </w:r>
      <w:r>
        <w:rPr/>
        <w:t>㐮㇃⽱敕椷⩋纬䝦穒넻欵䵏灉迂⽠</w:t>
      </w:r>
      <w:r>
        <w:rPr/>
        <w:t>Ⱳ</w:t>
      </w:r>
      <w:r>
        <w:rPr/>
        <w:t>㭵䙺쉘䵵濎숭㡪浞츳㩵䏂┣樰盂녚㙕挦䃃楞壎써㍟䍊썣杭ꌬ飂䉷䝾辥椵숶枿匤卂</w:t>
      </w:r>
      <w:r>
        <w:rPr/>
        <w:t>⠲</w:t>
      </w:r>
      <w:r>
        <w:rPr/>
        <w:t>惂抮䉱녆䏂⥲╺顧♾䙙䭙渻䇂潀싂䙌</w:t>
      </w:r>
      <w:r>
        <w:rPr/>
        <w:t>ⱊ</w:t>
      </w:r>
      <w:r>
        <w:rPr/>
        <w:t>슿쉁濂</w:t>
      </w:r>
      <w:r>
        <w:rPr/>
        <w:t>Ⳏ</w:t>
      </w:r>
      <w:r>
        <w:rPr/>
        <w:t>顋⹅슩煦枬숭䕙截⩃⫂哂畒摖䳂爺싂廂⨳㍇攽䜹⸻ꍸ딩䪵啃쉣呸瑆序㑤䪥⨴뿍収␵넮繷㵥㉖顨㬳兺ꥢ걹ㅟ䵌</w:t>
      </w:r>
      <w:r>
        <w:rPr/>
        <w:t>ꤨ</w:t>
      </w:r>
      <w:r>
        <w:rPr/>
        <w:t>쉒묩쌦▮焦뭭伶盃Ⓨ䪏싂ꌥ</w:t>
      </w:r>
      <w:r>
        <w:rPr/>
        <w:t>ⱹ</w:t>
      </w:r>
      <w:r>
        <w:rPr/>
        <w:t>硴⹁㡭漰楣⑭䝒숪卅摺卭뗂啢垻督䊣㝦䙫婲汫數숪牑扳洺♶㓂칺䦩縰敳䑪帶偓焫抩쉍慂㥁怨灃</w:t>
      </w:r>
      <w:r>
        <w:rPr/>
        <w:t>ꖬ</w:t>
      </w:r>
      <w:r>
        <w:rPr/>
        <w:t>䄤戫㕣㯂썳</w:t>
      </w:r>
      <w:r>
        <w:rPr/>
        <w:t>⡉</w:t>
      </w:r>
      <w:r>
        <w:rPr/>
        <w:t>촸䱇</w:t>
      </w:r>
      <w:r>
        <w:rPr/>
        <w:t>⠫⌴</w:t>
      </w:r>
      <w:r>
        <w:rPr/>
        <w:t>䁤圫⍊쉫㯂潳䉗딷쉆숽⫍䝮烂㜩ꍸ伻䣂♪ꍦ⽨쉖燂꺻圣剔场숹机穃剧㋂夽쉡獂囎䘭믂ꇂ噓</w:t>
      </w:r>
      <w:r>
        <w:rPr/>
        <w:t>ꕓ</w:t>
      </w:r>
      <w:r>
        <w:rPr/>
        <w:t>繵㡑슿仍ⸯ숪参疥㭠佀䷂䅣櫂睘案轊瀵祔縸㷂䍂⵸ꄸ幔⩮ꥮ䢏⿍㕗㥘晐爬쉸쉾㤤䶩㩷곂ꄴ漽숨僃㪿㟂䉄㓂⭮쉸昴⎻ꍾ匽땲㵇㵠䊩</w:t>
      </w:r>
      <w:r>
        <w:rPr/>
        <w:t>⣂</w:t>
      </w:r>
      <w:r>
        <w:rPr/>
        <w:t>ꅹ囍擂䁷䴳䂮ꍾ걂⍦⩗</w:t>
      </w:r>
      <w:r>
        <w:rPr/>
        <w:t>ꥑ⨸</w:t>
      </w:r>
      <w:r>
        <w:rPr/>
        <w:t>㙘㙴Ⓕ䵓</w:t>
      </w:r>
      <w:r>
        <w:rPr/>
        <w:t>ꦻ</w:t>
      </w:r>
      <w:r>
        <w:rPr/>
        <w:t>啧歒칃㩟眻㕍彚䕓㑎片轮淍䏂浊䍨杫硈橬捙塢묊汃뼻䀥但䌥⹀敯瑣꧎敬䷃䝨㋂</w:t>
      </w:r>
      <w:r>
        <w:rPr/>
        <w:t>꧂</w:t>
      </w:r>
      <w:r>
        <w:rPr/>
        <w:t>祯믂丽恥⫂禿䵷愥乏슘싂户喱參䉖柂噘⹳娭숬쉠頪䆥슏⚥牅繪쉦廂㙟幋吴쉋稸䈲轠䱙歹䴴䑁瑾䉐契⹈杲㠳珃쉪噵⹵橴슮涣䃂搥繍斏䕒歟猷</w:t>
      </w:r>
      <w:r>
        <w:rPr/>
        <w:t>ⰶ</w:t>
      </w:r>
      <w:r>
        <w:rPr/>
        <w:t>楢兡偹숶歺煱竂䑣썆灐⛎</w:t>
      </w:r>
      <w:r>
        <w:rPr/>
        <w:t>Ɐ␳</w:t>
      </w:r>
      <w:r>
        <w:rPr/>
        <w:t>睓⾩쉬㡱⭴䭍</w:t>
      </w:r>
      <w:r>
        <w:rPr/>
        <w:t>ⱈ</w:t>
      </w:r>
      <w:r>
        <w:rPr/>
        <w:t>偂</w:t>
      </w:r>
      <w:r>
        <w:rPr/>
        <w:t>⡢</w:t>
      </w:r>
      <w:r>
        <w:rPr/>
        <w:t>ꥢま〭╹䃂⨱㈦㋎⪏掬噪⺿쉢穳帬盃桃欷剺轖㈵飂剡⥩牪䩅쉦㬬瑑乙뽋䵾喩</w:t>
      </w:r>
      <w:r>
        <w:rPr/>
        <w:t>꧂</w:t>
      </w:r>
      <w:r>
        <w:rPr/>
        <w:t>澬冩뮮秂ꎻ⽀竂攺瓂唫慰</w:t>
      </w:r>
      <w:r>
        <w:rPr/>
        <w:t>ⱥ</w:t>
      </w:r>
      <w:r>
        <w:rPr/>
        <w:t>幍ぱ걶촤㭹뽆曂䉓쉶</w:t>
      </w:r>
      <w:r>
        <w:rPr/>
        <w:t>ꥎ</w:t>
      </w:r>
      <w:r>
        <w:rPr/>
        <w:t>㛂癆ꥯ䑾潰䙱╸쉨欭匳ꥮ䐹䰶뗍숬║</w:t>
      </w:r>
      <w:r>
        <w:rPr/>
        <w:t>Ⱛ</w:t>
      </w:r>
      <w:r>
        <w:rPr/>
        <w:t>㡷슘捇슻Ⓧ㠩晪彅㝾걨</w:t>
      </w:r>
      <w:r>
        <w:rPr/>
        <w:t>ꥊ</w:t>
      </w:r>
      <w:r>
        <w:rPr/>
        <w:t>䩅楈捴〷걱假恑穓㋂뽮潐顗彩煰⽦㑠烂奣扟䆥╶</w:t>
      </w:r>
      <w:r>
        <w:rPr/>
        <w:t>ⵒ</w:t>
      </w:r>
      <w:r>
        <w:rPr/>
        <w:t>㉆⸪쉫况숷뭦剫䁳妮䵪㉈㠭䛂㑢㙺祧硋䜷輪䩩搨┮숴务♄穈╁祍썺棃䁆乇⍺</w:t>
      </w:r>
      <w:r>
        <w:rPr/>
        <w:t>ꤻ</w:t>
      </w:r>
      <w:r>
        <w:rPr/>
        <w:t>擂㩗轁숵⍐숶䅯넫䜶숤䵵⽳쉄啎㏂䢮彤슱쉨㊣쵔焪䐵⹫彐⦘䮣㥟䴯悵䑐凂㋂㜫ꅌ⭺㟂⿃쌲顷焷晩慯☳噵瘱㕂眴焤〵䙉潏辩䥒矂쉪散넲繟⍆䨣䷂癌婷㶥摴硘㨭烎慬煘却匨䈭</w:t>
      </w:r>
      <w:r>
        <w:rPr/>
        <w:t>꧍</w:t>
      </w:r>
      <w:r>
        <w:rPr/>
        <w:t>伲⩒䤯轄䝅䍢摏䕕塵䧂婌䅂ま畀硘䴬刻쎵⭤⻂䔣♮㴹싃㕹䕸㶘穞䍌奰㔴㒥楣⯂㵯博</w:t>
      </w:r>
      <w:r>
        <w:rPr/>
        <w:t>⡢</w:t>
      </w:r>
      <w:r>
        <w:rPr/>
        <w:t>뿂啶砯䊵檮䆩氷╣サ弹䌱乲䬮漪啾쉹䝣慯婈녨䡉硊刺⽍</w:t>
      </w:r>
      <w:r>
        <w:rPr/>
        <w:t>ⷂ</w:t>
      </w:r>
      <w:r>
        <w:rPr/>
        <w:t>䭂帣㌤㥖こ歾㞻놘杋唱䘵쉀穭㵬稨涿넪⸭兲䅗摰</w:t>
      </w:r>
      <w:r>
        <w:rPr/>
        <w:t>⢵</w:t>
      </w:r>
      <w:r>
        <w:rPr/>
        <w:t>溘䀳汴橆䩕䱯〻쉞殩剒</w:t>
      </w:r>
      <w:r>
        <w:rPr/>
        <w:t>ꥈ</w:t>
      </w:r>
      <w:r>
        <w:rPr/>
        <w:t>爫㡩䒩</w:t>
      </w:r>
      <w:r>
        <w:rPr/>
        <w:t>⠭</w:t>
      </w:r>
      <w:r>
        <w:rPr/>
        <w:t>㉕䁏Ⓜ깁숩䌮塣㍘</w:t>
      </w:r>
      <w:r>
        <w:rPr/>
        <w:t>ⵓ</w:t>
      </w:r>
      <w:r>
        <w:rPr/>
        <w:t>ꍳ녲⧂㉴⩌䥣╵澬乌滂摾戥䢩⹴ㅬ匫猥䘪栵쉩䷂컃婫</w:t>
      </w:r>
      <w:r>
        <w:rPr/>
        <w:t>ꔪ</w:t>
      </w:r>
      <w:r>
        <w:rPr/>
        <w:t>淎摹▿䜸㥠卤ꎿㅈ숩㡬䷎㙆㑉쉴示싂廂旂쏂潎깅䲩呓敳弭숳頸䥮䫂矂⍖갹숣쉆ꅅ匯㙧倲椯</w:t>
      </w:r>
      <w:r>
        <w:rPr/>
        <w:t>ⰵ</w:t>
      </w:r>
      <w:r>
        <w:rPr/>
        <w:t>危灠彶㜽嘱쉋汥칐伺컂堬䪩싂䥦䕅磎穧㕇顗걅</w:t>
      </w:r>
      <w:r>
        <w:rPr/>
        <w:t>ⵆ</w:t>
      </w:r>
      <w:r>
        <w:rPr/>
        <w:t>呅䗂䵘溻睘弻搊硍䩤숴쉔渨示䤯</w:t>
      </w:r>
      <w:r>
        <w:rPr/>
        <w:t>Ⳃ</w:t>
      </w:r>
      <w:r>
        <w:rPr/>
        <w:t>曃戭汴歖呐䱰</w:t>
      </w:r>
      <w:r>
        <w:rPr/>
        <w:t>ⵃ</w:t>
      </w:r>
      <w:r>
        <w:rPr/>
        <w:t>ꅾ</w:t>
      </w:r>
      <w:r>
        <w:rPr/>
        <w:t>ⵢ</w:t>
      </w:r>
      <w:r>
        <w:rPr/>
        <w:t>숫瓃쏍欪ꄰ潃轘辮濂䉺숩秂쉐넥梩刽▮潙㞥呚놿噢㐨縻池㞡䤰숳捶湃䁍뽞奕刬䑂揂䂘㘸䥧幖⺏</w:t>
      </w:r>
      <w:r>
        <w:rPr/>
        <w:t>⡯</w:t>
      </w:r>
      <w:r>
        <w:rPr/>
        <w:t>㥰䚘摆䲣걔㷂㥆溮佥䱸▵潴⸶넷숪딱⭰奌嫂湂㕸쉈╈쉁扸申㉘浉䟎憩⽯꧎畚</w:t>
      </w:r>
      <w:r>
        <w:rPr/>
        <w:t>⠦</w:t>
      </w:r>
      <w:r>
        <w:rPr/>
        <w:t>稨丳녨汇乒땟栨䉳戸ざ瀪㄰㩤瞩뽔숩⿃</w:t>
      </w:r>
      <w:r>
        <w:rPr/>
        <w:t>ⷂꥃ</w:t>
      </w:r>
      <w:r>
        <w:rPr/>
        <w:t>牚⥫습縹疮⵱壂ヂ췂ㅙ奘㥚歹⽵䲩睘쌦㍒⩨싂槂䁸ㅤ低깈抵吣悵䈰磂杬咡積䱪䬭싂槂㶣Ⓜ顦囂器ㅭ洤䷂潳ぶ㑆晘夰㥒眤ㅃ煊本䵞牞충쌹䩪싂癘║牠穣ꌰ嘤牱䤷䭫캻扙꺣⑉</w:t>
      </w:r>
      <w:r>
        <w:rPr/>
        <w:t>ⰻ</w:t>
      </w:r>
      <w:r>
        <w:rPr/>
        <w:t>噇㘵뽪쉆佥琺恞숹㑒迂</w:t>
      </w:r>
      <w:r>
        <w:rPr/>
        <w:t>⣂</w:t>
      </w:r>
      <w:r>
        <w:rPr/>
        <w:t>쏃㢱犩䵁䁪䮡慺傩顧</w:t>
      </w:r>
      <w:r>
        <w:rPr/>
        <w:t>ꕙ</w:t>
      </w:r>
      <w:r>
        <w:rPr/>
        <w:t>申恅氮昤쉺쉆輻쉩</w:t>
      </w:r>
      <w:r>
        <w:rPr/>
        <w:t>⡬</w:t>
      </w:r>
      <w:r>
        <w:rPr/>
        <w:t>쉲檣彲䄮</w:t>
      </w:r>
      <w:r>
        <w:rPr/>
        <w:t>ⵯ</w:t>
      </w:r>
      <w:r>
        <w:rPr/>
        <w:t>㤻慗䴵兠窥睙쉾㕡</w:t>
      </w:r>
      <w:r>
        <w:rPr/>
        <w:t>꤫⹗</w:t>
      </w:r>
      <w:r>
        <w:rPr/>
        <w:t>硗欷쉵⽙䰷㋂䗂⤷슩⩱楴䱭畣偨㨩勎싂갮쉯䜷놮䧂碘</w:t>
      </w:r>
      <w:r>
        <w:rPr/>
        <w:t>ꤸ</w:t>
      </w:r>
      <w:r>
        <w:rPr/>
        <w:t>矂㨭</w:t>
      </w:r>
      <w:r>
        <w:rPr/>
        <w:t>ꕸ</w:t>
      </w:r>
      <w:r>
        <w:rPr/>
        <w:t>猰氬⨤쉑卢呅拂</w:t>
      </w:r>
      <w:r>
        <w:rPr/>
        <w:t>⣂⡆</w:t>
      </w:r>
      <w:r>
        <w:rPr/>
        <w:t>䂻ꅓꍉ湥剩</w:t>
      </w:r>
      <w:r>
        <w:rPr/>
        <w:t>⡶</w:t>
      </w:r>
      <w:r>
        <w:rPr/>
        <w:t>玩䡔䏂㒩幹穇呵䩵獯쉫쉲濂⌰䊿䀨檣桢䙖⩳</w:t>
      </w:r>
      <w:r>
        <w:rPr/>
        <w:t>꤯</w:t>
      </w:r>
      <w:r>
        <w:rPr/>
        <w:t>亮쎻杬敘깙用晖䥕⩰䵋⩪庿沣䥊㴬愸㝠㥌쉹㙞깯䴺쌪썰䭉䉚サ䑍妥堦䕟塩⽂瓂무甭扱敵係椹</w:t>
      </w:r>
      <w:r>
        <w:rPr/>
        <w:t>⢥</w:t>
      </w:r>
      <w:r>
        <w:rPr/>
        <w:t>瞮窩曂灘ォ佳䡫柂亥氶ぶꅯ㭏쉗㩏쉡묱然䐱兇昫橶㕃瀻싃繍층</w:t>
      </w:r>
      <w:r>
        <w:rPr/>
        <w:t>ꥏ</w:t>
      </w:r>
      <w:r>
        <w:rPr/>
        <w:t>偰㮱亮쉒㍬싂</w:t>
      </w:r>
      <w:r>
        <w:rPr/>
        <w:t>ⵢ</w:t>
      </w:r>
      <w:r>
        <w:rPr/>
        <w:t>彐⩾徻爤걃⿎䭚畅姂ꍀ歗쉣꺬ꅑ⫎毂䠽迂㐳纏㭂則</w:t>
      </w:r>
      <w:r>
        <w:rPr/>
        <w:t>⣂</w:t>
      </w:r>
      <w:r>
        <w:rPr/>
        <w:t>㕹䲬塂稱㬹</w:t>
      </w:r>
      <w:r>
        <w:rPr/>
        <w:t>ꦵ</w:t>
      </w:r>
      <w:r>
        <w:rPr/>
        <w:t>坧姃泂⫍썂ㄴ⥄㍊䕆桧㉵뗂㙤斻뿂卺⛂娨격繏佚揎뽍䙍橎畃</w:t>
      </w:r>
      <w:r>
        <w:rPr/>
        <w:t>ⱸ</w:t>
      </w:r>
      <w:r>
        <w:rPr/>
        <w:t>弫㬫㵫</w:t>
      </w:r>
      <w:r>
        <w:rPr/>
        <w:t>⡄</w:t>
      </w:r>
      <w:r>
        <w:rPr/>
        <w:t>쉞灡绂숰卍㭧繤컂쉡迂긲䶿㬪彚☶湅参顒迂堷ㅅ⧂썡⸴挪</w:t>
      </w:r>
      <w:r>
        <w:rPr/>
        <w:t>ⶏ⒮</w:t>
      </w:r>
      <w:r>
        <w:rPr/>
        <w:t>扗扊偑䉾䙬┻칾</w:t>
      </w:r>
      <w:r>
        <w:rPr/>
        <w:t>ⵧ</w:t>
      </w:r>
      <w:r>
        <w:rPr/>
        <w:t>繏㩂걺䇂反묥杵剒剱</w:t>
      </w:r>
      <w:r>
        <w:rPr/>
        <w:t>⡔</w:t>
      </w:r>
      <w:r>
        <w:rPr/>
        <w:t>䄺㭮湉牬慱刪帳幱⬦淂䎩♨쉬伤뭤䱇湷塉</w:t>
      </w:r>
      <w:r>
        <w:rPr/>
        <w:t>ꥑ</w:t>
      </w:r>
      <w:r>
        <w:rPr/>
        <w:t>ꅮ穫嘩旂氳瑧汰串儰まけ㨰㴻儴剁㝐숨䈊捭☴썲硏礰䕀䱾媘焭摨䰴ꇂ</w:t>
      </w:r>
      <w:r>
        <w:rPr/>
        <w:t>ⱬ</w:t>
      </w:r>
      <w:r>
        <w:rPr/>
        <w:t>彁䉩㍮橨䱡禥싂窩</w:t>
      </w:r>
      <w:r>
        <w:rPr/>
        <w:t>ⵇ</w:t>
      </w:r>
      <w:r>
        <w:rPr/>
        <w:t>曂㇂숱䶡帱䡑쉈슿녦眷</w:t>
      </w:r>
      <w:r>
        <w:rPr/>
        <w:t>ⵇ</w:t>
      </w:r>
      <w:r>
        <w:rPr/>
        <w:t>磂㵠숳捣発䬨烃</w:t>
      </w:r>
      <w:r>
        <w:rPr/>
        <w:t>⡤</w:t>
      </w:r>
      <w:r>
        <w:rPr/>
        <w:t>싂ㅳ쉰橎꥙燃癞彸ㅺ쉋穆⑐쉠⤯췎湪摶⥡彠䙓㍌⍎숴斱</w:t>
      </w:r>
      <w:r>
        <w:rPr/>
        <w:t>ꔬ</w:t>
      </w:r>
      <w:r>
        <w:rPr/>
        <w:t>뮵싂⺻桭昵煭㑳愭땆쉖컂</w:t>
      </w:r>
      <w:r>
        <w:rPr/>
        <w:t>ⵦ</w:t>
      </w:r>
      <w:r>
        <w:rPr/>
        <w:t>㍎桔</w:t>
      </w:r>
      <w:r>
        <w:rPr/>
        <w:t>ꕨ</w:t>
      </w:r>
      <w:r>
        <w:rPr/>
        <w:t>媵㕷嘭桬숷獯</w:t>
      </w:r>
      <w:r>
        <w:rPr/>
        <w:t>ꔷ</w:t>
      </w:r>
      <w:r>
        <w:rPr/>
        <w:t>䵯딪橕⚩畦䳍滂堰䱶싂忍义廎䬩圲㶥㘪싂碡䔸</w:t>
      </w:r>
      <w:r>
        <w:rPr/>
        <w:t>ꦩ</w:t>
      </w:r>
      <w:r>
        <w:rPr/>
        <w:t>繐╀⭕头䘰쉺ꅫ檻浹싂捚쉬</w:t>
      </w:r>
      <w:r>
        <w:rPr/>
        <w:t>⣂</w:t>
      </w:r>
      <w:r>
        <w:rPr/>
        <w:t>扢ꍂ潆쉡ꌰヂ숶녾幍썚컃轳浅昲僎䤥煟卲꥚挴矂䐷䥐⬨㭨믂⽚礭㇂㝮懂ꌽ暩䡁睴㛂䯂⩑ꍌ䘪䭊喬穖쵶湉潓⌥</w:t>
      </w:r>
      <w:r>
        <w:rPr/>
        <w:t>ꕂ</w:t>
      </w:r>
      <w:r>
        <w:rPr/>
        <w:t>䡘땯㡇㔲</w:t>
      </w:r>
      <w:r>
        <w:rPr/>
        <w:t>ⵐ</w:t>
      </w:r>
      <w:r>
        <w:rPr/>
        <w:t>恙兓㓂䑱㩀癨礰別䕩含㍑掘⽭</w:t>
      </w:r>
      <w:r>
        <w:rPr/>
        <w:t>ⴻ</w:t>
      </w:r>
      <w:r>
        <w:rPr/>
        <w:t>쉠幉恴䏃쉭顱癃䍯쉯숫ぴ충喩汧所䣂憩⹌떬⩕で␹㑸揂캘匣䟂牂习漪䝇斱쉨䥁頳欨輸뾿㤹杰㍳塟쉹砪橰껎ꌤ䆣晡迂촩쉲睸슱딫⌱毂</w:t>
      </w:r>
      <w:r>
        <w:rPr/>
        <w:t>ꥋ</w:t>
      </w:r>
      <w:r>
        <w:rPr/>
        <w:t>汎坌呪掮濂꥚㡧␦㣂搱囂⼶ꥺ湙ぶ쵏␤깱츶⭃⻃믂쉦⏂殻滂슘⍴䯂㪩煰쉡녳灵瑂擂촹ꌻ쉉䯃顊刳땡塹㜺㗂☪乄灢㕪⒡⬥숷ㅂ礲僃桾燍摅㨲숪竃㡔ꥧ</w:t>
      </w:r>
      <w:r>
        <w:rPr/>
        <w:t>ꤱ┸</w:t>
      </w:r>
      <w:r>
        <w:rPr/>
        <w:t>坓勂쉞쉗恦뭉㭪䐫汯㜩촳䐥㙸界潮䴳ㅇ扯䉢⨹㝊焺ꍎ쉑揃娱嗂洴⪿⍈區쉹䠣䝀뇂咏渱슿䜨</w:t>
      </w:r>
      <w:r>
        <w:rPr/>
        <w:t>ꤷ</w:t>
      </w:r>
      <w:r>
        <w:rPr/>
        <w:t>뼺ꌪ倪묮䵑盂ꄮ</w:t>
      </w:r>
      <w:r>
        <w:rPr/>
        <w:t>ꕇ</w:t>
      </w:r>
      <w:r>
        <w:rPr/>
        <w:t>硡숳䜨扔䊘兏⦥狂樸㉎瑧㩊䱠䩔婸숳橂䝩桨扳契毂噫䍠㴥♦꥘䥈繸颩㡢㶵⩸⑺㭋䌳䉔洪皣䎏</w:t>
      </w:r>
      <w:r>
        <w:rPr/>
        <w:t>꧂</w:t>
      </w:r>
      <w:r>
        <w:rPr/>
        <w:t>嗂㠪딻汨惎ㆡ쉯⮡杠쉑睢䉍숸斿偞⯂徿</w:t>
      </w:r>
      <w:r>
        <w:rPr/>
        <w:t>⠨⭶</w:t>
      </w:r>
      <w:r>
        <w:rPr/>
        <w:t>刬刻ꍈ晢䒱슻㧍晤뽃毂䩞帤瘹㠯恅ヂ땷슩⍇䜰窬唱䥤轹㴺䭙숨癵塗걅</w:t>
      </w:r>
      <w:r>
        <w:rPr/>
        <w:t>⣍</w:t>
      </w:r>
      <w:r>
        <w:rPr/>
        <w:t>硓⩺呢恫侩洺䠷⥯䦱奒祯渱㥓㐱橾歹溮ꥣ␽쉇쉲䔰ꅳ扔</w:t>
      </w:r>
      <w:r>
        <w:rPr/>
        <w:t>Ⱕ</w:t>
      </w:r>
      <w:r>
        <w:rPr/>
        <w:t>썣䶘쉧婄숩䧂⫂㉕⧂뽫</w:t>
      </w:r>
      <w:r>
        <w:rPr/>
        <w:t>ⶥ</w:t>
      </w:r>
      <w:r>
        <w:rPr/>
        <w:t>땥㙱洲㜳煇砤⑎␩息睄뿂땱療䵇剬啩䑨塁썸匦剥숶녓焊䵣橱ꥪ쉈㍷㒩穱楾슘桦彯숸呤獇樬㬦숪瀳䕋仂껂쉊壂⩳欻轺橩灵녉轗䗍ㅌ䄻偕䉂轊样瘭噫뇂皥䩟夳ꄽ쉇䚿摬哂扷쉨㥟</w:t>
      </w:r>
      <w:r>
        <w:rPr/>
        <w:t>ⱶ</w:t>
      </w:r>
      <w:r>
        <w:rPr/>
        <w:t>夷縪䪣潤硍㖵⼣쉶䕙洤顕칖枱牷쉯쵄渺拂竂束凂恶</w:t>
      </w:r>
      <w:r>
        <w:rPr/>
        <w:t>ⱎ</w:t>
      </w:r>
      <w:r>
        <w:rPr/>
        <w:t>䡄昹⌶떥녤㑣狂䔯⹂쌹ꅁ䱨㭱⼷牦⥌ꅬ㢩뇃壎汕田슬쉱땦瀺깈僂ꅳ䤯楘䘭䁴⩯敓塪戫䭢긮啑愥槂珍㩗硭⎿轫㗂到숥䵐⥔㙮갹ㅴ뭒乒䑐抩뭙啇癤</w:t>
      </w:r>
      <w:r>
        <w:rPr/>
        <w:t>ⵘ</w:t>
      </w:r>
      <w:r>
        <w:rPr/>
        <w:t>柂灪䭈含숮숵形匮湭攻䱔⬱묩썘숫碻申織柎슥畘싂문䞏樴⥓䙗牅係슮⾩츤㭪睏穲㕣</w:t>
      </w:r>
      <w:r>
        <w:rPr/>
        <w:t>⠣</w:t>
      </w:r>
      <w:r>
        <w:rPr/>
        <w:t>恃㩘穈⭃绂㐴㥰吱佾♳⭄쉯拂嚩갭輷⼬ㄺ䔱噗㎡㉒䚵䰬㵔뭓瑤싂戯㭟㋂㦡䩊牃</w:t>
      </w:r>
      <w:r>
        <w:rPr/>
        <w:t>Ɑ</w:t>
      </w:r>
      <w:r>
        <w:rPr/>
        <w:t>噴쉶䍇쉄촣⸫⭕䣂㡬╖兀㐷⧂揂⑔⑈䔩숤刹ㅊ</w:t>
      </w:r>
      <w:r>
        <w:rPr/>
        <w:t>ꕘ</w:t>
      </w:r>
      <w:r>
        <w:rPr/>
        <w:t>彧獷瀻攰㭈種뽦數危䙚숦彣뽌쌴숬⭘㝕⩩况㴪䷃숣칮歞坃⨬猴奷㤱睞䁈淂⵹쉞䅚쉆海ㄽ뭅堲걕䚘싂㞩确縺う쉷㥕熣䃂쉗盂扠⵶쉕橭牄⤬湚墵곂冥썑㮵痂兣タ</w:t>
      </w:r>
      <w:r>
        <w:rPr/>
        <w:t>ꔶ</w:t>
      </w:r>
      <w:r>
        <w:rPr/>
        <w:t>㮥⭀潢湰彐硄啷剮潋楧縸撣㗂䙟疿湊쉳⪬䈨础ꅹⓂ䁦勍乙妘砽䬳䮿㵦걎껂䁡杖</w:t>
      </w:r>
      <w:r>
        <w:rPr/>
        <w:t>⡵⩺</w:t>
      </w:r>
      <w:r>
        <w:rPr/>
        <w:t>柎㨭穴䎡飂숥熥参呕썢挪⽡쉀占⩁썧ꎻ䍷㓂숱係殡䗂穅쌨塁务䡵㡘싂楲♺⽫䆥칷㭋갫쉆恋쉠塯䩵䖘治坁乬坉⌱싂捲十䰸쉣湘墿穡迂瘵걯쉋☪影⹹♒琮싂⩾䀪㣎嚏ꍴ䣂⚬潋</w:t>
      </w:r>
      <w:r>
        <w:rPr/>
        <w:t>ꦘ</w:t>
      </w:r>
      <w:r>
        <w:rPr/>
        <w:t>⼫갮娥⹁桠䅘摾ぞ碻䛃곂</w:t>
      </w:r>
      <w:r>
        <w:rPr/>
        <w:t>Ⳃ</w:t>
      </w:r>
      <w:r>
        <w:rPr/>
        <w:t>ꥷ牊ㅤ㵟硹䢱辘䙣</w:t>
      </w:r>
      <w:r>
        <w:rPr/>
        <w:t>ⲣ</w:t>
      </w:r>
      <w:r>
        <w:rPr/>
        <w:t>惂卋⪱뮿딻潥ꍸ啀㩖㡕쉌壂䳂⥨祡⨱싂䅚潕⌫</w:t>
      </w:r>
      <w:r>
        <w:rPr/>
        <w:t>ꕈ</w:t>
      </w:r>
      <w:r>
        <w:rPr/>
        <w:t>瞥慄⾬</w:t>
      </w:r>
      <w:r>
        <w:rPr/>
        <w:t>ꥏ</w:t>
      </w:r>
      <w:r>
        <w:rPr/>
        <w:t>㵉炱쉠眸☺杖ꥴ怱</w:t>
      </w:r>
      <w:r>
        <w:rPr/>
        <w:t>ꕴ</w:t>
      </w:r>
      <w:r>
        <w:rPr/>
        <w:t>ꥬ⑃頨利煸⥹숣䫂䥸㘦╤㬽칣⩐啈쵠䢱┪Ⓧ獪땤瑇㑓凃썁䕈⏂轫ꄭ䌫〱竃煖쉺朷䨪숰⛂竂싂⑕⑈塁㈶慬琊쉉㞡悮㝡䧎㡋牬䖬ꇎ彭㡠⽮쉹깞瀳ㅨ⌦⩦䧎毂㯂獋㭆슘䗂习唤穓</w:t>
      </w:r>
      <w:r>
        <w:rPr/>
        <w:t>ꤱ⌫</w:t>
      </w:r>
      <w:r>
        <w:rPr/>
        <w:t>殱晓禩縺撣碿</w:t>
      </w:r>
      <w:r>
        <w:rPr/>
        <w:t>⡴</w:t>
      </w:r>
      <w:r>
        <w:rPr/>
        <w:t>券㉂歈쉨䭌㝯뼩ꄯ㉗癒呷쉤坤땗穋喘㕗䳂湏䋂쉖䀮呖⿂弱</w:t>
      </w:r>
      <w:r>
        <w:rPr/>
        <w:t>ⵁ</w:t>
      </w:r>
      <w:r>
        <w:rPr/>
        <w:t>뽏䡭砫♩擂奡뭷␷䞻䌨쉈숰惃╾뼶믂뮿灎渪頽ご䎱梩漱塑吭㭟䈪厩쉍䎩Ⓨ輲쏂弶</w:t>
      </w:r>
      <w:r>
        <w:rPr/>
        <w:t>⠺</w:t>
      </w:r>
      <w:r>
        <w:rPr/>
        <w:t>摴䋂</w:t>
      </w:r>
      <w:r>
        <w:rPr/>
        <w:t>ⵢ</w:t>
      </w:r>
      <w:r>
        <w:rPr/>
        <w:t>䭲獷㍟ꄦ䩠牔ꥰ猲깢㡃楕䱉䁉넶쉫䑨呶</w:t>
      </w:r>
      <w:r>
        <w:rPr/>
        <w:t>ꤰ</w:t>
      </w:r>
      <w:r>
        <w:rPr/>
        <w:t>癴湆伫獱㮻䔲뭚公䃂䩫ꍌ娺涏睞㜱囎䠻⽑뮱截쏂癬彧硴䀻䥦㶿捖㊻幌㕈╆壂硡ꄻ㉲暱숶</w:t>
      </w:r>
      <w:r>
        <w:rPr/>
        <w:t>꥟</w:t>
      </w:r>
      <w:r>
        <w:rPr/>
        <w:t>砤撮㕬쉉幕卾漴梬䝲슣㩐쉈嗎畎㵯쉰挳杹䀸煙畃タ◂㢿䕔⭥略楷橷窱</w:t>
      </w:r>
      <w:r>
        <w:rPr/>
        <w:t>ꤥ</w:t>
      </w:r>
      <w:r>
        <w:rPr/>
        <w:t>澘坚牭䭲敄⻂搪剀뭒딲灱畯洴砶⌸쵰쉓堮숴캣歵⽕⨵浄惂</w:t>
      </w:r>
      <w:r>
        <w:rPr/>
        <w:t>⡶</w:t>
      </w:r>
      <w:r>
        <w:rPr/>
        <w:t>숲싎秂纣넱珂冱撥칭䙾쉸㙹⑪⯂㌫䞩ꍋ칁㜰䉯穮䦩婥⭇䅸挻╬䑾槂摑晙㈵뗂칢</w:t>
      </w:r>
      <w:r>
        <w:rPr/>
        <w:t>ⶱ╆</w:t>
      </w:r>
      <w:r>
        <w:rPr/>
        <w:t>漲橰潉幵䧃⥡繒긷䜦匬橩洪䵰绂䪮滂걸橁頤颵繞塩瞬晕딫掿싂摖祵㐪㐺♶心⍳쉚牁櫂窮♓⵳䕪晷睘硫歂䵀獠湆示</w:t>
      </w:r>
      <w:r>
        <w:rPr/>
        <w:t>ꦏ</w:t>
      </w:r>
      <w:r>
        <w:rPr/>
        <w:t>㙅参숫ꎘ䱪㥚䪥䕌揂婗瑰䍊숵슣뇂䲵恺</w:t>
      </w:r>
      <w:r>
        <w:rPr/>
        <w:t>ⴥ</w:t>
      </w:r>
      <w:r>
        <w:rPr/>
        <w:t>喘쉅猦㥰</w:t>
      </w:r>
      <w:r>
        <w:rPr/>
        <w:t>꧍</w:t>
      </w:r>
      <w:r>
        <w:rPr/>
        <w:t>冬繄毎昽抵</w:t>
      </w:r>
      <w:r>
        <w:rPr/>
        <w:t>ꕡ</w:t>
      </w:r>
      <w:r>
        <w:rPr/>
        <w:t>䕂杒瑢䡌꥔捯䣂椦塬梻숣牍撬〩案䜯䩌䭊싂婰画祾䅯䙢ꅩ⛂䵞칊숲㬶乥⥓쉌ꄽ䕹㙏斥䪬㉇䉲䱸⏃㟂橯䬰汁瞘㠴쉀救쉙兩䌻䉦</w:t>
      </w:r>
      <w:r>
        <w:rPr/>
        <w:t>⣂</w:t>
      </w:r>
      <w:r>
        <w:rPr/>
        <w:t>㩙쉢挭婂㚵牔䶿牐⤸䅂咣塐䅅㠹ꌳ㣂㭵⩷橥ㅋ슻沥㥢䡅汓䰫㍭纘⥾㩦咮</w:t>
      </w:r>
      <w:r>
        <w:rPr/>
        <w:t>Ⱖ⢿</w:t>
      </w:r>
      <w:r>
        <w:rPr/>
        <w:t>塲檥䑞凂瑆彾</w:t>
      </w:r>
      <w:r>
        <w:rPr/>
        <w:t>Ⱶ</w:t>
      </w:r>
      <w:r>
        <w:rPr/>
        <w:t>䭵埃깹땧쉪㈣쉫⽖쵟거瑈䭷쎥卍祶橗䐥禮畃猭㉔⌴㚮쉰숻幫䉇깎칺⩷䥠呮攫ㄯ浌瘨䝾⯂␻싂桅偰</w:t>
      </w:r>
      <w:r>
        <w:rPr/>
        <w:t>ⰲ</w:t>
      </w:r>
      <w:r>
        <w:rPr/>
        <w:t>묶狂㒣㩁䉩싂습㌱숷傣꤮⭠㑗殥乇飍睗㍮塋뭨</w:t>
      </w:r>
      <w:r>
        <w:rPr/>
        <w:t>⠳</w:t>
      </w:r>
      <w:r>
        <w:rPr/>
        <w:t>䅁呟氬㩠氷␱⿎╌╧侘긽⭕䤴⩦녉</w:t>
      </w:r>
      <w:r>
        <w:rPr/>
        <w:t>ꔷ</w:t>
      </w:r>
      <w:r>
        <w:rPr/>
        <w:t>污⤣淂</w:t>
      </w:r>
      <w:r>
        <w:rPr/>
        <w:t>꧂</w:t>
      </w:r>
      <w:r>
        <w:rPr/>
        <w:t>周㔊䰩뼩뭩縦恟㷂</w:t>
      </w:r>
      <w:r>
        <w:rPr/>
        <w:t>ꕄ</w:t>
      </w:r>
      <w:r>
        <w:rPr/>
        <w:t>䅥</w:t>
      </w:r>
      <w:r>
        <w:rPr/>
        <w:t>⡢</w:t>
      </w:r>
      <w:r>
        <w:rPr/>
        <w:t>偰䵸㏂お⵳係䅐挰캩숫穵⾿☪뼳캱硘ꍇ娫㥗扢뽎橔䇂砷껍㞬悱㫂⽨믂牢갲싂</w:t>
      </w:r>
      <w:r>
        <w:rPr/>
        <w:t>ꤷ</w:t>
      </w:r>
      <w:r>
        <w:rPr/>
        <w:t>㢏쉯╚ꅂ怮⯂䭰䐫椬쉹唹暘쉂䪿拂䁾助䝗琬</w:t>
      </w:r>
      <w:r>
        <w:rPr/>
        <w:t>ꥏ</w:t>
      </w:r>
      <w:r>
        <w:rPr/>
        <w:t>痂琳桬╰竍䱒㝟刯啫焮싂㫂漦䮩帣砩䊡煟슏从沣䑞ꍧ㴨䍒겿亱半㝓⵷吮炮㨯栬㩪危暥瑯㠮䐣繋橠泂役恄种㉌⭀獕潅䨺窻楊灅稬⦡䉾⫂긱⹭</w:t>
      </w:r>
      <w:r>
        <w:rPr/>
        <w:t>ⱁ</w:t>
      </w:r>
      <w:r>
        <w:rPr/>
        <w:t>ㅏ福䤴眨㐱㷃䑅⹋뇃渺⹫敗㒻⤪</w:t>
      </w:r>
      <w:r>
        <w:rPr/>
        <w:t>⡇</w:t>
      </w:r>
      <w:r>
        <w:rPr/>
        <w:t>쉫䡶飃匴⬷습櫂㈬쵀⌥㜲忂⻂</w:t>
      </w:r>
      <w:r>
        <w:rPr/>
        <w:t>Ɱ⡢</w:t>
      </w:r>
      <w:r>
        <w:rPr/>
        <w:t>뗃奯啕佢窏汩砪繒婃⮡㥣깨敩䔦甶딵呰숵枬呍弲㥁㙷숪慨䝪⹳剈㚱杹숦</w:t>
      </w:r>
      <w:r>
        <w:rPr/>
        <w:t>⣂</w:t>
      </w:r>
      <w:r>
        <w:rPr/>
        <w:t>側楈췂䢣渣⹰</w:t>
      </w:r>
      <w:r>
        <w:rPr/>
        <w:t>⡸</w:t>
      </w:r>
      <w:r>
        <w:rPr/>
        <w:t>橅ㄩ싂澮묤䚿繁慕쉡㢥䛍劮⍩婬甽⑈㕾呢</w:t>
      </w:r>
      <w:r>
        <w:rPr/>
        <w:t>⡞</w:t>
      </w:r>
      <w:r>
        <w:rPr/>
        <w:t>썀㝾㜭渮싂䡹䍮㉔怪</w:t>
      </w:r>
      <w:r>
        <w:rPr/>
        <w:t>ⵍ</w:t>
      </w:r>
      <w:r>
        <w:rPr/>
        <w:t>卂欺捱愲⪣☺䊥㝣</w:t>
      </w:r>
      <w:r>
        <w:rPr/>
        <w:t>⠪</w:t>
      </w:r>
      <w:r>
        <w:rPr/>
        <w:t>圲</w:t>
      </w:r>
      <w:r>
        <w:rPr/>
        <w:t>ⶣ</w:t>
      </w:r>
      <w:r>
        <w:rPr/>
        <w:t>숴晌噢⭕䥑睱杰䭄幆博쉐䌣欮厥</w:t>
      </w:r>
      <w:r>
        <w:rPr/>
        <w:t>⡐</w:t>
      </w:r>
      <w:r>
        <w:rPr/>
        <w:t>싂樫冥⵲珂戤䕀敄帹</w:t>
      </w:r>
      <w:r>
        <w:rPr/>
        <w:t>ꥐ</w:t>
      </w:r>
      <w:r>
        <w:rPr/>
        <w:t>塉䋂䅳捕墩佃㙕䜵믂兒쉱촬ꥤ㬬㡾穤䩟侱湋娺浖겵敟쌫顁䉍땱啧䉈灧剨潞參묭⑔뗂쉹Ⓨ⑅㧂⥧㕳䅷啅氲칍숳싂</w:t>
      </w:r>
      <w:r>
        <w:rPr/>
        <w:t>⡏</w:t>
      </w:r>
      <w:r>
        <w:rPr/>
        <w:t>杰㝥愬噇瑈焯炮</w:t>
      </w:r>
      <w:r>
        <w:rPr/>
        <w:t>Ɱ</w:t>
      </w:r>
      <w:r>
        <w:rPr/>
        <w:t>扪㧂癕쉎⎏㴤迃倦쉒畚扇绂숤杁䉡쉙䶡睗䬬뭅㑧ギ䝇⩡煔挵彄姎氨掣ꅆ◂師㒥䄹僂싂䦩ꎻ㴬倩敐䖱쉲⸲磂斘〱㘪偃ꅶ㙖电漲⺘㌦㄰挤⩹浳牋涥⚥떩堨⩕㩟灱쉋䁟⤺䍎欦迃땾汶</w:t>
      </w:r>
      <w:r>
        <w:rPr/>
        <w:t>꧂</w:t>
      </w:r>
      <w:r>
        <w:rPr/>
        <w:t>䱉沣䑢輺嫂㶏獩㬷䳂杢獐⥳⹚剧佯쉁䔯⭓숫浸橅⩹</w:t>
      </w:r>
      <w:r>
        <w:rPr/>
        <w:t>ꕺ</w:t>
      </w:r>
      <w:r>
        <w:rPr/>
        <w:t>츲兇䭘䍪㙲</w:t>
      </w:r>
      <w:r>
        <w:rPr/>
        <w:t>ⵇⵃ</w:t>
      </w:r>
      <w:r>
        <w:rPr/>
        <w:t>슮쉨䥞</w:t>
      </w:r>
      <w:r>
        <w:rPr/>
        <w:t>ⱀ</w:t>
      </w:r>
      <w:r>
        <w:rPr/>
        <w:t>䑄繋㶥</w:t>
      </w:r>
      <w:r>
        <w:rPr/>
        <w:t>ⴸ</w:t>
      </w:r>
      <w:r>
        <w:rPr/>
        <w:t>ⱌ</w:t>
      </w:r>
      <w:r>
        <w:rPr/>
        <w:t>䉺슏朲懂뭹䙌䊏伹墥쉠</w:t>
      </w:r>
      <w:r>
        <w:rPr/>
        <w:t>⠨</w:t>
      </w:r>
      <w:r>
        <w:rPr/>
        <w:t>歃䍊⍗丶䥐⭔⍑♋㑷㦬䐮吵促쉋婱凂㤯⩱犘㠽橒偺䁰䌪㐣㑪</w:t>
      </w:r>
      <w:r>
        <w:rPr/>
        <w:t>Ⱶ</w:t>
      </w:r>
      <w:r>
        <w:rPr/>
        <w:t>卵顺쉠䤴</w:t>
      </w:r>
      <w:r>
        <w:rPr/>
        <w:t>ꥇ</w:t>
      </w:r>
      <w:r>
        <w:rPr/>
        <w:t>ꍟ䵨煲䡮①昽杢䉂䑅♎䐭啪ꇂ㉵㩠穂♆竂쵦쉈顕䄩걉䁐堥갰奾ꄯ廂깇睋⨺㍢吮嚩뭪㵋츊숭穈㍺䝃䁵䕧偬㬫〴䝖乁慆⛂䜦浓乮睐䏂捳懎쉀㢵愳㵷婖ꍂ兡橂槃</w:t>
      </w:r>
      <w:r>
        <w:rPr/>
        <w:t>ⲩ</w:t>
      </w:r>
      <w:r>
        <w:rPr/>
        <w:t>䱃㝑勍塧⨽䔬灯쉪橶穦䘹卄㡴䙃⑹䛂㊮⼱䙣⩥猽猥③㪵䙾뽦⩟넣橐彗㎻㥍䣂쉟묳歚灷卢浅杦姂䞣╪ꅓ㓂䒿偟쉕䁒갬䰪⍪幗棂쉷䱚㞿</w:t>
      </w:r>
      <w:r>
        <w:rPr/>
        <w:t>⡪⏍</w:t>
      </w:r>
      <w:r>
        <w:rPr/>
        <w:t>䏂깴䭉䡾숫슻⽲걩佦녚瑆坂♤㵭ꥶ牮쌹갺䔦灨愭컎䳂䁔摨猦味䔤楈⭞栩敢㭘桱㕭⥹䡉싍숹瑌⑟䌭⨹㚿炩捗告쌷䍶眣┩⩚쉁ꥶ䙓㑧彪</w:t>
      </w:r>
      <w:r>
        <w:rPr/>
        <w:t>ⴽ</w:t>
      </w:r>
      <w:r>
        <w:rPr/>
        <w:t>㦿穠乙潒쉶</w:t>
      </w:r>
      <w:r>
        <w:rPr/>
        <w:t>⠣</w:t>
      </w:r>
      <w:r>
        <w:rPr/>
        <w:t>㵎佂</w:t>
      </w:r>
      <w:r>
        <w:rPr/>
        <w:t>⡶</w:t>
      </w:r>
      <w:r>
        <w:rPr/>
        <w:t>牀쉋参唽ꌵ劬僂䱟景쉆䴷⭕㥢</w:t>
      </w:r>
      <w:r>
        <w:rPr/>
        <w:t>⠳</w:t>
      </w:r>
      <w:r>
        <w:rPr/>
        <w:t>埂嚻硠㎵⍆䠷灋䜯の㬦쉕䥴檩挪参睍䤥┴姂쏂吭</w:t>
      </w:r>
      <w:r>
        <w:rPr/>
        <w:t>ꕴ</w:t>
      </w:r>
      <w:r>
        <w:rPr/>
        <w:t>嫂畅皻㍫捫债輴</w:t>
      </w:r>
      <w:r>
        <w:rPr/>
        <w:t>ⱊ</w:t>
      </w:r>
      <w:r>
        <w:rPr/>
        <w:t>⺻⬨堤꥗櫂써㜥슩䝌息呠␪츯㕔䡍ꅀ녲㝎坄極歅氱김兤♍䐳囂桘祺杓瞮⒥䌪</w:t>
      </w:r>
      <w:r>
        <w:rPr/>
        <w:t>ꦩⷍ</w:t>
      </w:r>
      <w:r>
        <w:rPr/>
        <w:t>쉑䓂獄湺牲</w:t>
      </w:r>
      <w:r>
        <w:rPr/>
        <w:t>⡉</w:t>
      </w:r>
      <w:r>
        <w:rPr/>
        <w:t>㥞ㄮ㖿쉌䕡幷䔪皩곎矂㪵焦⩱歳䝨㥪㠯癇㝦</w:t>
      </w:r>
      <w:r>
        <w:rPr/>
        <w:t>ⱦ⡪</w:t>
      </w:r>
      <w:r>
        <w:rPr/>
        <w:t>是䅾㣂ぉ䪵</w:t>
      </w:r>
      <w:r>
        <w:rPr/>
        <w:t>ꥇ</w:t>
      </w:r>
      <w:r>
        <w:rPr/>
        <w:t>䁑慚ꥫ</w:t>
      </w:r>
      <w:r>
        <w:rPr/>
        <w:t>ꤸ</w:t>
      </w:r>
      <w:r>
        <w:rPr/>
        <w:t>䚬쉸⚏㈲㝸⼬썈㝟䯂䄻㈶䰹䥐ꌥꆣ㤽䭶⾱扟徥㵸녡帬</w:t>
      </w:r>
      <w:r>
        <w:rPr/>
        <w:t>ꥃ</w:t>
      </w:r>
      <w:r>
        <w:rPr/>
        <w:t>녮숴⑘穄䤨⍡쵊橖⛂弪⽒浤澮洬</w:t>
      </w:r>
      <w:r>
        <w:rPr/>
        <w:t>ꤪ</w:t>
      </w:r>
      <w:r>
        <w:rPr/>
        <w:t>䨺⏂挨獇⽾浒㛂╡捄</w:t>
      </w:r>
      <w:r>
        <w:rPr/>
        <w:t>ⱱ</w:t>
      </w:r>
      <w:r>
        <w:rPr/>
        <w:t>汙껂䠫畳㦘㓍⑊㨤橨꥙녹䫃묭敳갺壂漩汆穙楀瓂轭䱰䅄䥡쉸嗍条⑍</w:t>
      </w:r>
      <w:r>
        <w:rPr/>
        <w:t>ⶏ</w:t>
      </w:r>
      <w:r>
        <w:rPr/>
        <w:t>灋曎㓃䉭彲딥㔻䲥慩愪樮䉇樸䎣⩨捳㜩䁂䝢濂㮬淃畖礽슥䶥打㍟廂瘺䁫䍔呷兺숥甭潑⍖抬긩由䥣滂⹗㭮숥쉡㡢杫䑞녨椵땶焷까㕋칚弬娪곂楐㑢琳堲긯㚩䤦⹏轵繃䈦惂佮楖</w:t>
      </w:r>
      <w:r>
        <w:rPr/>
        <w:t>⢩</w:t>
      </w:r>
      <w:r>
        <w:rPr/>
        <w:t>啳쉌汳숣㭆劵䅮ꍗ⍃吱轒䯂㒥䓂촶ㅦ幅捍䬷摂滂䚘潑椰杦䳂䭆娳輷㥈㓂걍뽩㉗坈⭋怦眳숷䥢슱</w:t>
      </w:r>
      <w:r>
        <w:rPr/>
        <w:t>ⷂ</w:t>
      </w:r>
      <w:r>
        <w:rPr/>
        <w:t>㦘歭乏</w:t>
      </w:r>
      <w:r>
        <w:rPr/>
        <w:t>ꤱ</w:t>
      </w:r>
      <w:r>
        <w:rPr/>
        <w:t>恅䑠䞬쵫傡츫぀烂䆩囂灏瞵꺘癇㙺慉⥳窮뭲⩥畡眯䃂쉆䎩숸猶凍㴯넫쉦</w:t>
      </w:r>
      <w:r>
        <w:rPr/>
        <w:t>꧂</w:t>
      </w:r>
      <w:r>
        <w:rPr/>
        <w:t>숹䬤梿䑂熵佾ㅎ묊䍭ヂ썣숮䙎</w:t>
      </w:r>
      <w:r>
        <w:rPr/>
        <w:t>ⵑ</w:t>
      </w:r>
      <w:r>
        <w:rPr/>
        <w:t>⡫⹇</w:t>
      </w:r>
      <w:r>
        <w:rPr/>
        <w:t>ꥏ</w:t>
      </w:r>
      <w:r>
        <w:rPr/>
        <w:t>竃總䭲溣쉴瘲制□㭴䦘坶쌽瀵㶡㕹痂䅤劮收㉲栣杦卦䌷匮轟촰㤤佥画墻䨪뭖넻㛂㕚㙊싂啶瘲⥃슘䠸䩣䙆猸㐦潠倴怷쉥丫</w:t>
      </w:r>
      <w:r>
        <w:rPr/>
        <w:t>Ȿ</w:t>
      </w:r>
      <w:r>
        <w:rPr/>
        <w:t>欵</w:t>
      </w:r>
      <w:r>
        <w:rPr/>
        <w:t>Ⱚ</w:t>
      </w:r>
      <w:r>
        <w:rPr/>
        <w:t>湓䭌亱飂숣張䗎䰱☬硔⦘㑮䝫ꥳ⩊獓⮬⨵䵫卂栯㜰湐榻软슱曂祎塰忂皮㉥䄶썂㝁允쉯役平녯캏컂䫂杤땨뭾ꎩ煁旂偘玵繅䅤㝱䒏瘭슱硒摱䘷昣⨱䬸桴呠숽榱㦣㵳㡭扲칳顤싂䕦⽃⥇煍┣⏂슥㔴녭䍆췂伳쉪㈵㥉㴽厩䊘睉溻㭧㝶㴵⹉䌬䉶纡㨷ォ棍抣婙繉捨ꏂ煠妩䵱땂⽉㵔婏㑀匯敉睱㨤䲿輶汗渹佷䰲⍵睠㜷掻䝹㢻⹦檡땉浮␹挪♦乁噠걱䅙㨭橺⭾啞</w:t>
      </w:r>
      <w:r>
        <w:rPr/>
        <w:t>ⲣ</w:t>
      </w:r>
      <w:r>
        <w:rPr/>
        <w:t>䌣枩딯⸨祠䘫奋⼹晾䥪浊眤䵊썬呡♾</w:t>
      </w:r>
      <w:r>
        <w:rPr/>
        <w:t>⡯</w:t>
      </w:r>
      <w:r>
        <w:rPr/>
        <w:t>㩥㦬䤲纏뼹녎㜣㧍迂㜸晢幊楳柂╆촵睡㕁걠칀縹婡䙖抣㉠⪬潑⵺䬥幢扫橐癔믂⩁幈땐ꏂ㠴⍍㗂戤</w:t>
      </w:r>
      <w:r>
        <w:rPr/>
        <w:t>ꕉ</w:t>
      </w:r>
      <w:r>
        <w:rPr/>
        <w:t>匤곍懂瑎慯⨳灎畚㌭稳㝧㴷炱梱彶㍖启迂伱쉈盍</w:t>
      </w:r>
      <w:r>
        <w:rPr/>
        <w:t>꤭</w:t>
      </w:r>
      <w:r>
        <w:rPr/>
        <w:t>楡哂㗎㙈⭄带獩㊱뇂繗</w:t>
      </w:r>
      <w:r>
        <w:rPr/>
        <w:t>꥓</w:t>
      </w:r>
      <w:r>
        <w:rPr/>
        <w:t>挺⑟뮘⛃婏쉷彐깰牱卡숳⽩</w:t>
      </w:r>
      <w:r>
        <w:rPr/>
        <w:t>ꥂ</w:t>
      </w:r>
      <w:r>
        <w:rPr/>
        <w:t>䝎╋쉨쉓㝳繱쉗䢩辻⨪쌬썟</w:t>
      </w:r>
      <w:r>
        <w:rPr/>
        <w:t>ꕮ⍆</w:t>
      </w:r>
      <w:r>
        <w:rPr/>
        <w:t>歧㞩⩌愴쉸䡱纬㢩깎婠♕彦煍燂乹攪沬갳㓂幹┨䱾匷⤶朸畘撡恄▮⹏祋⽄♐歊㊩쉬水畠㉲睭甭泍䰩頦半쌰뭢숨ꎩ椱깧ꅠ⬴睂佟㝎䝐놘⯂⨬녦㙣쉮뮻佯숻嫂穹煖瘹쉉嫂</w:t>
      </w:r>
      <w:r>
        <w:rPr/>
        <w:t>ꕡ⵪</w:t>
      </w:r>
      <w:r>
        <w:rPr/>
        <w:t>䭗杫</w:t>
      </w:r>
      <w:r>
        <w:rPr/>
        <w:t>ⱶ</w:t>
      </w:r>
      <w:r>
        <w:rPr/>
        <w:t>㞏港睗㏍싂兎殣㬤汮숣쉣癳囂桑뭵御呷㥸珂㌸炵믂厏瘯乖啊녂⨯⬥佯싂䙒♇檮惎昨㩑㐬乨祂䃂⩣癥㴯ꄸ扃쉥碩橩䥂偄䥟揃斱愪橬깑竂㍺噔갨捑㵯┳㉃ꅊ珃⽋슮쉵㩶戰㑈슥⍹</w:t>
      </w:r>
      <w:r>
        <w:rPr/>
        <w:t>ⴵ</w:t>
      </w:r>
      <w:r>
        <w:rPr/>
        <w:t>䓂㢱싂ꥮ㧂晥㏎㬪参洬쉫ꄽ哂㵃娮㉕놬</w:t>
      </w:r>
      <w:r>
        <w:rPr/>
        <w:t>ⵋ</w:t>
      </w:r>
      <w:r>
        <w:rPr/>
        <w:t>硢㤥⹒⽏ぶ䫂녕堊俍畄噲䆥</w:t>
      </w:r>
      <w:r>
        <w:rPr/>
        <w:t>⡲</w:t>
      </w:r>
      <w:r>
        <w:rPr/>
        <w:t>ꤶ</w:t>
      </w:r>
      <w:r>
        <w:rPr/>
        <w:t>御棃⤸殮嘴</w:t>
      </w:r>
      <w:r>
        <w:rPr/>
        <w:t>꤭</w:t>
      </w:r>
      <w:r>
        <w:rPr/>
        <w:t>憥偺䙞⸭凂숹睎쉏</w:t>
      </w:r>
      <w:r>
        <w:rPr/>
        <w:t>꧃</w:t>
      </w:r>
      <w:r>
        <w:rPr/>
        <w:t>獺숴㍋䝐兪焴뭸壂助㯂沵嫂㛂뭳싂㢩怱卬䄪䣂⮘顓</w:t>
      </w:r>
      <w:r>
        <w:rPr/>
        <w:t>⡸</w:t>
      </w:r>
      <w:r>
        <w:rPr/>
        <w:t>縮⩎뽒숣楑숥㘷輯㤪穣숥⼫싍攥棂䭥⬭</w:t>
      </w:r>
      <w:r>
        <w:rPr/>
        <w:t>⣂</w:t>
      </w:r>
      <w:r>
        <w:rPr/>
        <w:t>楰껎쉚ꥠ硖</w:t>
      </w:r>
      <w:r>
        <w:rPr/>
        <w:t>ꔴ</w:t>
      </w:r>
      <w:r>
        <w:rPr/>
        <w:t>㕕熩⩗⺻歮っ時〲竂卩倯땨䡣갤穧㭰䵥⍊㴺浠⹍畣쉬桂⩒眦네呵㴸圷숤橕琥썳쉃⼨땶摠恬䉳</w:t>
      </w:r>
      <w:r>
        <w:rPr/>
        <w:t>⡄</w:t>
      </w:r>
      <w:r>
        <w:rPr/>
        <w:t>㡦</w:t>
      </w:r>
      <w:r>
        <w:rPr/>
        <w:t>ꖻ</w:t>
      </w:r>
      <w:r>
        <w:rPr/>
        <w:t>乢촴䒣顟圪橊숪涮␥쉠窩숵쉶땯㭩⎮䂻</w:t>
      </w:r>
      <w:r>
        <w:rPr/>
        <w:t>ꦮ</w:t>
      </w:r>
      <w:r>
        <w:rPr/>
        <w:t>ꅗ〷爷幂牁땢侩㭂䩙㭐⽴ꄥ㫂轅槎獱〈兮쉹啈睭썧欦</w:t>
      </w:r>
      <w:r>
        <w:rPr/>
        <w:t>ꤹ</w:t>
      </w:r>
      <w:r>
        <w:rPr/>
        <w:t>䴵㶩녮쉹䵠䥈偒츽歨疮拃쉟刮唶椶栺䀻垘썴樹樽単猺懂⑶輲㍰轣攭⨽믂뇍싎㙇㶡뭵扗⎥쉬㜻䷂偌뽀儮恳ㅀ</w:t>
      </w:r>
      <w:r>
        <w:rPr/>
        <w:t>ꦻ</w:t>
      </w:r>
      <w:r>
        <w:rPr/>
        <w:t>匸䥊搻穚싂䥷땊⨮嘣佬町쏂穥딮爰で息</w:t>
      </w:r>
      <w:r>
        <w:rPr/>
        <w:t>ꔣ⫎</w:t>
      </w:r>
      <w:r>
        <w:rPr/>
        <w:t>치썢ꅠ㟂檩曂ꅉ湈碱䡅湋쵒畫纩㵓愦玻兒癗䖘顤⽞坑撱㉇珂䫂쉙䀶숮⭪唦歒欳檥썆ァ䩏碥㑍뭁憬쉞砵⹑뿂獉쵨態䭡䵳숯뾻䷂숩桵㐹〯珎瘳欨䌥⌦㑖</w:t>
      </w:r>
      <w:r>
        <w:rPr/>
        <w:t>ꥊ</w:t>
      </w:r>
      <w:r>
        <w:rPr/>
        <w:t>㍬桡扙싂䶥匥ꅪ</w:t>
      </w:r>
      <w:r>
        <w:rPr/>
        <w:t>ꕗ</w:t>
      </w:r>
      <w:r>
        <w:rPr/>
        <w:t>껂䜸䍫抣奙㘭㟂䓂갬␬䍲뾘晁揂䅶㫂獵⥗煭꺣坅</w:t>
      </w:r>
      <w:r>
        <w:rPr/>
        <w:t>ꥀ</w:t>
      </w:r>
      <w:r>
        <w:rPr/>
        <w:t>䴣ꥦㅨ쉆ꥧ猵㙚怫㈭琩쉷쉬숭䛂</w:t>
      </w:r>
      <w:r>
        <w:rPr/>
        <w:t>ꥆ</w:t>
      </w:r>
      <w:r>
        <w:rPr/>
        <w:t>楯檣慃抻攫㥩堤癁걇倫顾婆</w:t>
      </w:r>
      <w:r>
        <w:rPr/>
        <w:t>Ɐ</w:t>
      </w:r>
      <w:r>
        <w:rPr/>
        <w:t>ꥮ␣偩㍤卑㭓晐싂穂㨷⭥㭙堤걉䅖쉩湏㦻䠺쉒┭䚱㓃⭄婍㟂䞥뼲䉪⽞澮떏⍈뭪椷ㅧ甶츶䅅摟쉏䲡</w:t>
      </w:r>
      <w:r>
        <w:rPr/>
        <w:t>ꗂ</w:t>
      </w:r>
      <w:r>
        <w:rPr/>
        <w:t>漥睑䩴⥢⥲抬㭹繢猻樷⽰숸䜭幑㠸椥娳㭐䀲灢촯</w:t>
      </w:r>
      <w:r>
        <w:rPr/>
        <w:t>ꤽ</w:t>
      </w:r>
      <w:r>
        <w:rPr/>
        <w:t>欤◎挻祢⌸轺䲏掩숪烂┴⭐䝃䚿⛍ꍪ壂숨䙆厩奐䲵⌫顀瀵숻쉭겮坪㉅搭搭</w:t>
      </w:r>
      <w:r>
        <w:rPr/>
        <w:t>ⲡ</w:t>
      </w:r>
      <w:r>
        <w:rPr/>
        <w:t>晳輤쉔긹㑡㉧啂珂秂겱噍卫</w:t>
      </w:r>
      <w:r>
        <w:rPr/>
        <w:t>꧂</w:t>
      </w:r>
      <w:r>
        <w:rPr/>
        <w:t>썇㢩浴⪣㥸副䬮浲凂恎㖵깴吻绎쉴䝧媩佃䈮朸䩙癰唨㢩䑨轊䵡쉨中슥恨穋슩쌵땈壂㖘䁈癦煢福磂督쎥瑁昷땄뼵䴶妿䩧␵癶</w:t>
      </w:r>
      <w:r>
        <w:rPr/>
        <w:t>ꕉ</w:t>
      </w:r>
      <w:r>
        <w:rPr/>
        <w:t>쉘⨷幆⮘儊쉵슮圱坔浠䴫ꅌ䄣琩揂伳䁲♶㪥牒浆杦㴶凍㝁敗愣橲쉶ꎩ怤繙㉚</w:t>
      </w:r>
      <w:r>
        <w:rPr/>
        <w:t>Ⱝ</w:t>
      </w:r>
      <w:r>
        <w:rPr/>
        <w:t>㗎漯眴쉇䫎㟂嘸䫂쉙䙕乷䴪</w:t>
      </w:r>
      <w:r>
        <w:rPr/>
        <w:t>ⱄ</w:t>
      </w:r>
      <w:r>
        <w:rPr/>
        <w:t>㩎</w:t>
      </w:r>
      <w:r>
        <w:rPr/>
        <w:t>⡯</w:t>
      </w:r>
      <w:r>
        <w:rPr/>
        <w:t>䊩묤</w:t>
      </w:r>
      <w:r>
        <w:rPr/>
        <w:t>ꕕ</w:t>
      </w:r>
      <w:r>
        <w:rPr/>
        <w:t>啉쵙㙅믂乶</w:t>
      </w:r>
      <w:r>
        <w:rPr/>
        <w:t>ꖱ</w:t>
      </w:r>
      <w:r>
        <w:rPr/>
        <w:t>玣牔䚘숮䙣ꌤ㡨⨩슥瘫</w:t>
      </w:r>
      <w:r>
        <w:rPr/>
        <w:t>ꔪ</w:t>
      </w:r>
      <w:r>
        <w:rPr/>
        <w:t>㚡恶ㅖ㨲⪬桩䅃幾㦘顗㵩㡀뼬奓樻婗劘敾幭䅟扖╵滂걾煙婔㯂丮垏僂凂癴⩶僂犮⩎䄬땩曂䀪쉩ぁ⤫京瞡䔲⧂䙗扷㭐㣍嗂怭燂唫懂㋂녵⽲轾</w:t>
      </w:r>
      <w:r>
        <w:rPr/>
        <w:t>⡚</w:t>
      </w:r>
      <w:r>
        <w:rPr/>
        <w:t>㗂䗍숽쉞睒繋㉺⹞轓繴㤯塠硸䕗⤭쌹쉣乬恈쵥兢슥ꅒ何攫浯㔰⽟怹報녲㙶</w:t>
      </w:r>
      <w:r>
        <w:rPr/>
        <w:t>ⶣ</w:t>
      </w:r>
      <w:r>
        <w:rPr/>
        <w:t>싂쉶版剗䑠樭悻쉩払넥숻噢</w:t>
      </w:r>
      <w:r>
        <w:rPr/>
        <w:t>ꦘ</w:t>
      </w:r>
      <w:r>
        <w:rPr/>
        <w:t>㮩牦꥕悿梮喏奓┪싂扸昷쉑改쵔⧂</w:t>
      </w:r>
      <w:r>
        <w:rPr/>
        <w:t>Ⲯ</w:t>
      </w:r>
      <w:r>
        <w:rPr/>
        <w:t>㞡뽵슥믂䨦䣂灪睗숰由㕭慸쉊掵㈩㤨繩⾻刦皱䆏睇걍⥫⒩杩ꍆ䋎挶䰯椨싂⩗싂㡢쉠祋僂䅌⵬숷伣杹煎捚盍汹㍢南〸숻䕞슣땴⤦煵䑴幫瀳䵨㵞煑</w:t>
      </w:r>
      <w:r>
        <w:rPr/>
        <w:t>ⱙ</w:t>
      </w:r>
      <w:r>
        <w:rPr/>
        <w:t>ꏂ珍捆쉬㍓㓃⨮卩椽牭칒긱슡ꥴ洯䐯楇喡땵⌭媩䃂썶坤㭺숩숽쉇祁딴奋暻䈱썁</w:t>
      </w:r>
      <w:r>
        <w:rPr/>
        <w:t>ꔸ</w:t>
      </w:r>
      <w:r>
        <w:rPr/>
        <w:t>ꥡ䝪</w:t>
      </w:r>
      <w:r>
        <w:rPr/>
        <w:t>꤬</w:t>
      </w:r>
      <w:r>
        <w:rPr/>
        <w:t>卹浧婵助㈳佦㙊⨸瀶</w:t>
      </w:r>
      <w:r>
        <w:rPr/>
        <w:t>ꖵ</w:t>
      </w:r>
      <w:r>
        <w:rPr/>
        <w:t>桞㙃捰쉢飂⑇佡瘲嘬硓㟂䟂冮䒻攸䍲ꌥ䲏䵦爮堫楡㉡凍噵未숪⧂⩺橁㇂䅯䉲㯂町슥䩆⸩㵄쉊</w:t>
      </w:r>
      <w:r>
        <w:rPr/>
        <w:t>ꔪ</w:t>
      </w:r>
      <w:r>
        <w:rPr/>
        <w:t>戮㨴扸啟㣂⭵輦묳㉠⹷氨ㅆ挻扄㍁⩍䡖쉍놱眪礦</w:t>
      </w:r>
      <w:r>
        <w:rPr/>
        <w:t>꧂</w:t>
      </w:r>
      <w:r>
        <w:rPr/>
        <w:t>숺暿걌僎㙋㑃捎憩깡뽺곂䟃갲ㄭで偈쉆갸彁稲췂</w:t>
      </w:r>
      <w:r>
        <w:rPr/>
        <w:t>ꔮ</w:t>
      </w:r>
      <w:r>
        <w:rPr/>
        <w:t>滂⩯䘪⩤浉杳ꅴ깭偣慕問뽪灸輤愴偂炮晉쉏㍋䢮⤰硇呶奣㭍╔뽑穧䁱䩑瓂칶甬㕂⮱轫牫䕴捂ꎵ窡⹟⭓练窩</w:t>
      </w:r>
      <w:r>
        <w:rPr/>
        <w:t>ꔪ</w:t>
      </w:r>
      <w:r>
        <w:rPr/>
        <w:t>㙐梡ガ㦻</w:t>
      </w:r>
      <w:r>
        <w:rPr/>
        <w:t>⣂</w:t>
      </w:r>
      <w:r>
        <w:rPr/>
        <w:t>㥪칉凂쉒橈改䈹녲潍뗂</w:t>
      </w:r>
      <w:r>
        <w:rPr/>
        <w:t>ⴴ</w:t>
      </w:r>
      <w:r>
        <w:rPr/>
        <w:t>㵖ㅁ硘䢥䊻皵澩㩎쵐숻⻂숨厱兾䈨쉘潊烂ꄵ슥堭顬䉩弶略</w:t>
      </w:r>
      <w:r>
        <w:rPr/>
        <w:t>ꤴ⹓</w:t>
      </w:r>
      <w:r>
        <w:rPr/>
        <w:t>呎灴ㅕ숲뭭㩱坹幑쵡㙒奁뿎싂彧䇎㙚浶쉷쉭搣䐻顐⨪쉥䐳촥汾㦥䜺塖ꥤ䕲䍨⒩楧䈺⏂睓㔊䥕⨱輣撥촷㚿㕶佺琥⎬ꅠ⭘奞呍仂䇂坁晫쵭䌫䑺扁숩</w:t>
      </w:r>
      <w:r>
        <w:rPr/>
        <w:t>⡆⩣</w:t>
      </w:r>
      <w:r>
        <w:rPr/>
        <w:t>䋂顤桌칹凂硊秂匶亩奴⬶啰凍쉆浂</w:t>
      </w:r>
      <w:r>
        <w:rPr/>
        <w:t>ⱸ</w:t>
      </w:r>
      <w:r>
        <w:rPr/>
        <w:t>昶猨心灧습쉦啗瓂潂烂</w:t>
      </w:r>
      <w:r>
        <w:rPr/>
        <w:t>꧂</w:t>
      </w:r>
      <w:r>
        <w:rPr/>
        <w:t>卟숦夳祰朲㴪敠</w:t>
      </w:r>
      <w:r>
        <w:rPr/>
        <w:t>ꥌ</w:t>
      </w:r>
      <w:r>
        <w:rPr/>
        <w:t>睲主㥠啩걅⒘樻所娱桂迂⫎轁䉭䩓뽲</w:t>
      </w:r>
      <w:r>
        <w:rPr/>
        <w:t>꧂</w:t>
      </w:r>
      <w:r>
        <w:rPr/>
        <w:t>쉔䍸噢汄喻恑搽⑐㉤癎쵢쉅䕎㪮略䭷习쵄㊱⸪頵捯㭭瓂繞쉦╌쉸抩땂숰搩儥䡰灊橘繰塞㝢⥘朦</w:t>
      </w:r>
      <w:r>
        <w:rPr/>
        <w:t>ꤲ</w:t>
      </w:r>
      <w:r>
        <w:rPr/>
        <w:t>沣슱灗䒩㭴桮噲녰♗卨慺厮㞱剁꺩䪱ㅪ쉣熱⤴䰨ꅄ损䀲⽟搲컎祊뽏䩗숪畇</w:t>
      </w:r>
      <w:r>
        <w:rPr/>
        <w:t>꧃</w:t>
      </w:r>
      <w:r>
        <w:rPr/>
        <w:t>䮣⩕樭썧쉭䩅ꇎꍇ㥈긺뽋匤暥숻꺵싎캮㍐單ꥤ⥏</w:t>
      </w:r>
      <w:r>
        <w:rPr/>
        <w:t>ꕲ</w:t>
      </w:r>
      <w:r>
        <w:rPr/>
        <w:t>獷浾偤쉞땃⩫䅤䃂ꌨ碥⽰칮徏䄤湴氤㙪뇂灳瀪</w:t>
      </w:r>
      <w:r>
        <w:rPr/>
        <w:t>ꤺ</w:t>
      </w:r>
      <w:r>
        <w:rPr/>
        <w:t>术縵뿂ꄩ竂塅煣싂璘偶発摐䬹쉘쉌♉汊啱慀⹸⭾䍏뭔頮䤨灡碮灸坑橐䭞殮䠸</w:t>
      </w:r>
      <w:r>
        <w:rPr/>
        <w:t>⠪</w:t>
      </w:r>
      <w:r>
        <w:rPr/>
        <w:t>䩌潩숰奾䘷辿漩쵴넮䙈慢䭖㕳싂⵫무櫂묶牁眸便䌣扯쉘猽䒬幦</w:t>
      </w:r>
      <w:r>
        <w:rPr/>
        <w:t>ⱉ꥕</w:t>
      </w:r>
      <w:r>
        <w:rPr/>
        <w:t>䘣潶唣㐦㍲싂浢梱䕠䙎桙囂然竂╶䌦</w:t>
      </w:r>
      <w:r>
        <w:rPr/>
        <w:t>ꔮ</w:t>
      </w:r>
      <w:r>
        <w:rPr/>
        <w:t>唹</w:t>
      </w:r>
      <w:r>
        <w:rPr/>
        <w:t>ꕳ꥗⹉</w:t>
      </w:r>
      <w:r>
        <w:rPr/>
        <w:t>囂奷䟂⛍恟ㆩ⩒썤橪嫂未㇂反䱂ꍁ栬</w:t>
      </w:r>
      <w:r>
        <w:rPr/>
        <w:t>ꦣ</w:t>
      </w:r>
      <w:r>
        <w:rPr/>
        <w:t>쉌⌣稫</w:t>
      </w:r>
      <w:r>
        <w:rPr/>
        <w:t>⡺</w:t>
      </w:r>
      <w:r>
        <w:rPr/>
        <w:t>㓍题땦싂싂쉘쵌䣍秂쵆㮩凂つ散</w:t>
      </w:r>
      <w:r>
        <w:rPr/>
        <w:t>ꔪ</w:t>
      </w:r>
      <w:r>
        <w:rPr/>
        <w:t>㭡썣⤯幗振쉠朦쉗揂洵瞏瘽쉩樯䴬䜻係帪걁</w:t>
      </w:r>
      <w:r>
        <w:rPr/>
        <w:t>ꔶ</w:t>
      </w:r>
      <w:r>
        <w:rPr/>
        <w:t>䩺娽懍⨪卢㌰♣祭숸剳挲檱兓㤯긻䥁垩⩨㷂㟂뽪⯎場䍧</w:t>
      </w:r>
      <w:r>
        <w:rPr/>
        <w:t>ꔬ</w:t>
      </w:r>
      <w:r>
        <w:rPr/>
        <w:t>싂撏♴⚣㷎⻂瑅쉒摔堤⿂ㅌ敶枵╎䬺☷ヂ㩫䭲㤭䔩畉쵧坈迂䚩ㅀ洳珂㭊㜦䂱䱑⩏滂⍓㝀呢䄫ꄥ䍬㢮䲣框㘣汉⸲䐯穱究烂乫⹰穇䀹⑄걗剋㣎</w:t>
      </w:r>
      <w:r>
        <w:rPr/>
        <w:t>ⵗ</w:t>
      </w:r>
      <w:r>
        <w:rPr/>
        <w:t>灨쉹涻쉚庥婔瀰쉬呀☲㍟싂硾㝬止⫃找摶㣂</w:t>
      </w:r>
      <w:r>
        <w:rPr/>
        <w:t>ⰽ</w:t>
      </w:r>
      <w:r>
        <w:rPr/>
        <w:t>䅥硙㙐㵁㕇吲佫輹㔸䭖姂灥㉯氺싂慄昳䢩䞥⩠炱⩯䗂칙⬰䍠</w:t>
      </w:r>
      <w:r>
        <w:rPr/>
        <w:t>ⱱ</w:t>
      </w:r>
      <w:r>
        <w:rPr/>
        <w:t>砯䞩頩顟䙄䙤牾⍖⑧뽹숣칡䉗㙔㝗䅚슩唨⚿칺咣猩窩䀰爲圶坖껃ꅑ</w:t>
      </w:r>
      <w:r>
        <w:rPr/>
        <w:t>ⷂ</w:t>
      </w:r>
      <w:r>
        <w:rPr/>
        <w:t>煗䭩搹䳃㤤䆿截桏ぴ쉠</w:t>
      </w:r>
      <w:r>
        <w:rPr/>
        <w:t>꧂</w:t>
      </w:r>
      <w:r>
        <w:rPr/>
        <w:t>烂爦⤊硵⭔쵴걬坩剴堨幨䑷䡤쉎◂坊</w:t>
      </w:r>
      <w:r>
        <w:rPr/>
        <w:t>⠰</w:t>
      </w:r>
      <w:r>
        <w:rPr/>
        <w:t>䃂愽啗ꆥ⬱䬲吶硷䑎㝋畑席㣂摣咩⫂숬ㅓ숮ꌰ⿂⸩啤辘梬춬娯獉☦䳂畺㭰癗朷渮ꥴ䝃쵟占㭲쉭♷㈬㕤䀩㧂䔻쌥싎繥怺刬塣䳂怭焷</w:t>
      </w:r>
      <w:r>
        <w:rPr/>
        <w:t>⢬</w:t>
      </w:r>
      <w:r>
        <w:rPr/>
        <w:t>㆏녒琴体咩濎䳂弣恤</w:t>
      </w:r>
      <w:r>
        <w:rPr/>
        <w:t>ꥎ</w:t>
      </w:r>
      <w:r>
        <w:rPr/>
        <w:t>测</w:t>
      </w:r>
      <w:r>
        <w:rPr/>
        <w:t>⡖</w:t>
      </w:r>
      <w:r>
        <w:rPr/>
        <w:t>㥮欳숳</w:t>
      </w:r>
      <w:r>
        <w:rPr/>
        <w:t>Ⱕ</w:t>
      </w:r>
      <w:r>
        <w:rPr/>
        <w:t>矎繪㙍泂쉾숹䁖㖱扵䞮</w:t>
      </w:r>
      <w:r>
        <w:rPr/>
        <w:t>⡮</w:t>
      </w:r>
      <w:r>
        <w:rPr/>
        <w:t>䌪</w:t>
      </w:r>
      <w:r>
        <w:rPr/>
        <w:t>꧃⩡</w:t>
      </w:r>
      <w:r>
        <w:rPr/>
        <w:t>䅄㟂慩㌩䕓뿃温楣⯂摴슩녔㬵ꥡ痂殱컂倣愬ꇂ썋</w:t>
      </w:r>
      <w:r>
        <w:rPr/>
        <w:t>ⴰ</w:t>
      </w:r>
      <w:r>
        <w:rPr/>
        <w:t>䜰䩨⥾两瀲</w:t>
      </w:r>
      <w:r>
        <w:rPr/>
        <w:t>ꕕ</w:t>
      </w:r>
      <w:r>
        <w:rPr/>
        <w:t>䧂䩹숫慀猶쉅夬㢬싂婖瑐쉕び⒡攦ꄯ슿榏戫땱</w:t>
      </w:r>
      <w:r>
        <w:rPr/>
        <w:t>ꖩ</w:t>
      </w:r>
      <w:r>
        <w:rPr/>
        <w:t>灆縯㑺썳湲湌甽␲佪</w:t>
      </w:r>
      <w:r>
        <w:rPr/>
        <w:t>ꤺ</w:t>
      </w:r>
      <w:r>
        <w:rPr/>
        <w:t>惂숩♨㇂樸搷噟祊搷䑠쵮뗎斮〤潰㥧넱㊱捍숬䑐轷쵢䷂䍏卑쉊쉪杘쉧뗃䜬摏㠩浚ヂ촪杫ꍔ</w:t>
      </w:r>
      <w:r>
        <w:rPr/>
        <w:t>ⷂ</w:t>
      </w:r>
      <w:r>
        <w:rPr/>
        <w:t>婞縷ざ㥓쉂㙐滂䟂</w:t>
      </w:r>
      <w:r>
        <w:rPr/>
        <w:t>ⵣ</w:t>
      </w:r>
      <w:r>
        <w:rPr/>
        <w:t>㛂⽫儰ꍍ啌歡冩伪슥쉱쵇쉓琯头䅔栯塤㉭싂晡뽵呒</w:t>
      </w:r>
      <w:r>
        <w:rPr/>
        <w:t>⡱♏</w:t>
      </w:r>
      <w:r>
        <w:rPr/>
        <w:t>疿熣呾㙸␹卢顪彁䅭祄皿縫侻㴳瘽㚘捥共毂슏ꥸ㕩濂䍶䢩䡗刭䡭쉨⍶㥢⼷乃䐪瞏穴戸썄⦮딶ꄤ</w:t>
      </w:r>
      <w:r>
        <w:rPr/>
        <w:t>ⴷ</w:t>
      </w:r>
      <w:r>
        <w:rPr/>
        <w:t>牃䉖녧⛃⩗숥쵭쉀녇轕扸쉵쉳个싂넶硗썰頵숯咿숳㭮撱⚥掿㩺愩㙰㜱䴶绂⿂뇂偁껂灋</w:t>
      </w:r>
      <w:r>
        <w:rPr/>
        <w:t>ⰰ⩅</w:t>
      </w:r>
      <w:r>
        <w:rPr/>
        <w:t>ꍦ姎㭢呤츣䱖怸澥晒澿䱚쉯禱穈㝑ヂ颱繩㮩</w:t>
      </w:r>
      <w:r>
        <w:rPr/>
        <w:t>꧃⨭</w:t>
      </w:r>
      <w:r>
        <w:rPr/>
        <w:t>ぱ济揂싂顴㈥㕫쉨歞㉬䉅渰䷂恔䈲㭹䠷䥾輻숶⪡㩕㨭䞵</w:t>
      </w:r>
      <w:r>
        <w:rPr/>
        <w:t>ꔱ</w:t>
      </w:r>
      <w:r>
        <w:rPr/>
        <w:t>슡敵숪彸슣㔪㕫穬촣廂佌浘戽⼦</w:t>
      </w:r>
      <w:r>
        <w:rPr/>
        <w:t>ⷂ</w:t>
      </w:r>
      <w:r>
        <w:rPr/>
        <w:t>嫂쉘䕭撣恨⪬䝱猯䁖쉥㌣歠㉙轫䁞洮朴ㄯ疡</w:t>
      </w:r>
      <w:r>
        <w:rPr/>
        <w:t>ꕎ</w:t>
      </w:r>
      <w:r>
        <w:rPr/>
        <w:t>䥑弫㕱頩睗깥䐨ꆏ⭕쉊녤㨷柂桾쉍쉷⍞稭機ꄱ껍潪煔㡸㙶㕇써悘乤媻㩩㤸吶䉎깷枮䝸䕹쉗뽢䡧瞣䡡㙂枻抱攫婆䧂爽ꅍ娹䙰쉋潯恀噩䭇䵁䂱쉲♰と숹쉌矂䏂㖘䈨瘴碻㜨嫂䄥伯侻뽏桧쉱晚亘秂濃塾</w:t>
      </w:r>
      <w:r>
        <w:rPr/>
        <w:t>ⱆ</w:t>
      </w:r>
      <w:r>
        <w:rPr/>
        <w:t>䙑䡉儸珂榥믂椫䅹䫂祦整䚩䨴斩䕡侥撬⭷㩂숳䱓</w:t>
      </w:r>
      <w:r>
        <w:rPr/>
        <w:t>꧃</w:t>
      </w:r>
      <w:r>
        <w:rPr/>
        <w:t>딨</w:t>
      </w:r>
      <w:r>
        <w:rPr/>
        <w:t>ⴤ</w:t>
      </w:r>
      <w:r>
        <w:rPr/>
        <w:t>彄㞣슩繠</w:t>
      </w:r>
      <w:r>
        <w:rPr/>
        <w:t>ꕞ</w:t>
      </w:r>
      <w:r>
        <w:rPr/>
        <w:t>⣂</w:t>
      </w:r>
      <w:r>
        <w:rPr/>
        <w:t>䕞숊潔灵䱸숤䡺习摷䗍쉒穲⽶吱</w:t>
      </w:r>
      <w:r>
        <w:rPr/>
        <w:t>⡴</w:t>
      </w:r>
      <w:r>
        <w:rPr/>
        <w:t>摷</w:t>
      </w:r>
      <w:r>
        <w:rPr/>
        <w:t>ⲩ</w:t>
      </w:r>
      <w:r>
        <w:rPr/>
        <w:t>ꅗ쉷暩杴挹婣本쉖䱑쉰묻츩㍤挽挲⹍䭪䅗䑣쉱㥓</w:t>
      </w:r>
      <w:r>
        <w:rPr/>
        <w:t>ꥆ</w:t>
      </w:r>
      <w:r>
        <w:rPr/>
        <w:t>쵺㈰懂な䠭</w:t>
      </w:r>
      <w:r>
        <w:rPr/>
        <w:t>ꔱ</w:t>
      </w:r>
      <w:r>
        <w:rPr/>
        <w:t>䕟瀣敶中线朤睆⬵典慍栫쉩攪祅慒䅳싎浂싂妏⹟╨쵹⧍帣畹急㧂걭嫂쵧沮⥴⫂沘쉬株珂潫㵚忂䭅戨ꄸ䙚焯戵獗䨬䳂婷〺杈</w:t>
      </w:r>
      <w:r>
        <w:rPr/>
        <w:t>ꥊ</w:t>
      </w:r>
      <w:r>
        <w:rPr/>
        <w:t>㢣䌫견슿⽂伨樤䥀⾵敞顐숬캘弻敯숯⚩䂻恨</w:t>
      </w:r>
      <w:r>
        <w:rPr/>
        <w:t>⠰</w:t>
      </w:r>
      <w:r>
        <w:rPr/>
        <w:t>㑈泂呱桰겣썮坫㌣瑈걔娸㔰ꄩ뽒䗂꺘㑡灙縻䷂塯䆱⚱䜲땐䙰㔣丷⬬㜸╁ꅕ位</w:t>
      </w:r>
      <w:r>
        <w:rPr/>
        <w:t>ꤳ</w:t>
      </w:r>
      <w:r>
        <w:rPr/>
        <w:t>啣歘䍢꥚泂슬썣ㅳꍀ㥡䙔別縫㴹</w:t>
      </w:r>
      <w:r>
        <w:rPr/>
        <w:t>⢿</w:t>
      </w:r>
      <w:r>
        <w:rPr/>
        <w:t>쵅琨</w:t>
      </w:r>
      <w:r>
        <w:rPr/>
        <w:t>ꕠ</w:t>
      </w:r>
      <w:r>
        <w:rPr/>
        <w:t>瀯煍圴噒䢩</w:t>
      </w:r>
      <w:r>
        <w:rPr/>
        <w:t>ⵊ</w:t>
      </w:r>
      <w:r>
        <w:rPr/>
        <w:t>䌥竂浕础椦汑ㅹ겘偩쵾䧍垡獶挬摌㙙空敠搨爫쉰灖뭈啱洲쉁灆噚⼪</w:t>
      </w:r>
      <w:r>
        <w:rPr/>
        <w:t>ꕆꔦ</w:t>
      </w:r>
      <w:r>
        <w:rPr/>
        <w:t>〨潀뽦䲮⴫弪䌵䐽⑕擂灏ꅏ⬸⑺⭙爦⩪쉫渫</w:t>
      </w:r>
      <w:r>
        <w:rPr/>
        <w:t>ꥏ</w:t>
      </w:r>
      <w:r>
        <w:rPr/>
        <w:t>쌵煡穏創噦㕞檵刷稣䵏顱秎癄녡庿䑑媩䍅⑺</w:t>
      </w:r>
      <w:r>
        <w:rPr/>
        <w:t>ꦩ</w:t>
      </w:r>
      <w:r>
        <w:rPr/>
        <w:t>뮡㥆坅拂杧깮債싃ㄵ쉐䗂彡슘㉵⒏䨪쉺䩇㉱⩇㬴쉱䛎極猩硖婠庻殩春츪盂繢攵▘</w:t>
      </w:r>
      <w:r>
        <w:rPr/>
        <w:t>ꕎ</w:t>
      </w:r>
      <w:r>
        <w:rPr/>
        <w:t>칓睒䩱䜰⵳䅤催埂䱺숶员廂썑뭯商垏挦ㅾ晤⭈稪癆渱쉾ㅋ▩䶩濂冱⩥ꇂ</w:t>
      </w:r>
      <w:r>
        <w:rPr/>
        <w:t>⢥⫂</w:t>
      </w:r>
      <w:r>
        <w:rPr/>
        <w:t>㑯</w:t>
      </w:r>
      <w:r>
        <w:rPr/>
        <w:t>⡔</w:t>
      </w:r>
      <w:r>
        <w:rPr/>
        <w:t>䅯湬쉙ꥨ泃烃彶䨦⸴䅞䧂䝃朮</w:t>
      </w:r>
      <w:r>
        <w:rPr/>
        <w:t>ⴶ</w:t>
      </w:r>
      <w:r>
        <w:rPr/>
        <w:t>坴㫃杪㓂㕶晀兹奏忍ꌣ癪攥呾䷃뽊⫂彣</w:t>
      </w:r>
      <w:r>
        <w:rPr/>
        <w:t>ꤴ</w:t>
      </w:r>
      <w:r>
        <w:rPr/>
        <w:t>䁴䵇栣眯塧匪獭㉋风</w:t>
      </w:r>
      <w:r>
        <w:rPr/>
        <w:t>ꦬ</w:t>
      </w:r>
      <w:r>
        <w:rPr/>
        <w:t>䈳飂⽧깬㐪偺㉃䅙桓㕣</w:t>
      </w:r>
      <w:r>
        <w:rPr/>
        <w:t>ꕁ</w:t>
      </w:r>
      <w:r>
        <w:rPr/>
        <w:t>떬剠뭷⒥㨥䥶䙏싂杙䌰╟䏎顺숨㪱眲䘩㢘䯍䔸뮏搭䝦䡮壂卣椨쉹㘤䑤쉠祾믃硧歮瀣灈㙵求넱곃</w:t>
      </w:r>
      <w:r>
        <w:rPr/>
        <w:t>ꤸ</w:t>
      </w:r>
      <w:r>
        <w:rPr/>
        <w:t>殮딤뭶⥂ㅭ뭒䆡怬숥숵洬潱</w:t>
      </w:r>
      <w:r>
        <w:rPr/>
        <w:t>⡈</w:t>
      </w:r>
      <w:r>
        <w:rPr/>
        <w:t>쉪侻뭖⽠싂怳⽇惎䍭浤扆㑾悘䁑佯⍷쉞揂췂䥯⎻㶣椱欱ギ狃恆㚏呒砩湋떏䕘⭬癋㭎쉔空轾⽭ぐ䱹斘⩙ꥪꥰ囍吪땬䕵㵷㔥㤪⹖⧃晇㌴쉎䝴敧傘辮⍠ꥸ㡥䵹顣吷</w:t>
      </w:r>
      <w:r>
        <w:rPr/>
        <w:t>⢡</w:t>
      </w:r>
      <w:r>
        <w:rPr/>
        <w:t>땃医兇甹ㅍ</w:t>
      </w:r>
      <w:r>
        <w:rPr/>
        <w:t>ꕂ</w:t>
      </w:r>
      <w:r>
        <w:rPr/>
        <w:t>旂쉨ꎥ㩘㥐⩆椺健偈磂숲㠊딲⺣擂칉숣쉒츲坩木썏쉀媩⑷쌣佧牥썚⩸剌ヂ쌪䁚含썳</w:t>
      </w:r>
      <w:r>
        <w:rPr/>
        <w:t>ꔵ</w:t>
      </w:r>
      <w:r>
        <w:rPr/>
        <w:t>䩀</w:t>
      </w:r>
      <w:r>
        <w:rPr/>
        <w:t>ꥐ</w:t>
      </w:r>
      <w:r>
        <w:rPr/>
        <w:t>朸㨯뼥炩兵뽳皏揂幟畟㗂㡪䩤户䑄券煈䩧</w:t>
      </w:r>
      <w:r>
        <w:rPr/>
        <w:t>⡯</w:t>
      </w:r>
      <w:r>
        <w:rPr/>
        <w:t>숭</w:t>
      </w:r>
      <w:r>
        <w:rPr/>
        <w:t>⡗</w:t>
      </w:r>
      <w:r>
        <w:rPr/>
        <w:t>䘪䥀㑂手㞬쉈䩬咻䲮顗僂</w:t>
      </w:r>
      <w:r>
        <w:rPr/>
        <w:t>ꔲ</w:t>
      </w:r>
      <w:r>
        <w:rPr/>
        <w:t>摉⍭숵卆숫쵪䑶昰橵쉊䥹琨塓䤣숤숽⼷熮坰뽚㨨浈䑯슩泂幰쌣춬썱쉆婏</w:t>
      </w:r>
      <w:r>
        <w:rPr/>
        <w:t>ⴷ</w:t>
      </w:r>
      <w:r>
        <w:rPr/>
        <w:t>嗂쉏슮䫂긪皡쉐含㦣네唹归䥭桦㍚癇♮堵⨥䯂姂噒嚬掵堮㑷</w:t>
      </w:r>
      <w:r>
        <w:rPr/>
        <w:t>ꥎ</w:t>
      </w:r>
      <w:r>
        <w:rPr/>
        <w:t>㕩䆬츪㙄㖩싂㴱╎쉋ꅪ䰺憿䉕쉐</w:t>
      </w:r>
      <w:r>
        <w:rPr/>
        <w:t>ꕷ</w:t>
      </w:r>
      <w:r>
        <w:rPr/>
        <w:t>ꅪ⼥檱灲⍈颵绂䙐唥쉥穸ㅵ父츻⎵䉕氵桌塂ꥤ䱑䱺ꍅ畀棂땯㏂䁰渱灏媡㇃娲䉘瘻⸹쉋嚩湐⨻⩉爺</w:t>
      </w:r>
      <w:r>
        <w:rPr/>
        <w:t>ꦮ</w:t>
      </w:r>
      <w:r>
        <w:rPr/>
        <w:t>卢㛂涡䀳唩츪圣</w:t>
      </w:r>
      <w:r>
        <w:rPr/>
        <w:t>⡣</w:t>
      </w:r>
      <w:r>
        <w:rPr/>
        <w:t>䫂桴暬㐤煾绂쉮쉫</w:t>
      </w:r>
      <w:r>
        <w:rPr/>
        <w:t>Ⱚ</w:t>
      </w:r>
      <w:r>
        <w:rPr/>
        <w:t>쉸呮㛂</w:t>
      </w:r>
      <w:r>
        <w:rPr/>
        <w:t>ꥏ</w:t>
      </w:r>
      <w:r>
        <w:rPr/>
        <w:t>浀㐸ㅮ⨰㩲係㷂⭅㍩㯂偅㚿ꄻ皏涩녭㓎戤㡥⾡치䍏㵡싂</w:t>
      </w:r>
      <w:r>
        <w:rPr/>
        <w:t>ⵂ</w:t>
      </w:r>
      <w:r>
        <w:rPr/>
        <w:t>婓쵴㪻塟兢</w:t>
      </w:r>
      <w:r>
        <w:rPr/>
        <w:t>ꗂ</w:t>
      </w:r>
      <w:r>
        <w:rPr/>
        <w:t>卬습㩞넴⸹걧䌻䍇瑃䬷딥㞡쉫姂ꍪ爺㐲ぉ砵恳硪煔㍗乆辮㑾⨻㠩弬繭唱⌽⽱쵶樹恃塕ꅄ申㝖痂䡂촺㬺ꅃ⿂熮浫創〺</w:t>
      </w:r>
      <w:r>
        <w:rPr/>
        <w:t>ꤵ</w:t>
      </w:r>
      <w:r>
        <w:rPr/>
        <w:t>뭢睧㥁偸☲㞬㤯겣⭆匵獰㨴繩쉍暮劣恀搨繬갹쌶䜮⍟她榿䔹公盂⨻ォ㑂䍫㥟悩娨땥녬</w:t>
      </w:r>
      <w:r>
        <w:rPr/>
        <w:t>ⵇ</w:t>
      </w:r>
      <w:r>
        <w:rPr/>
        <w:t>捇㭳쵶牎䕈⚮燂┮疬急뽾쉰敧敺ꄻ䤦⍃縹汅䰷䩃汶䜸㟂깟焩쉞</w:t>
      </w:r>
      <w:r>
        <w:rPr/>
        <w:t>⣂</w:t>
      </w:r>
      <w:r>
        <w:rPr/>
        <w:t>慯꤮渶ꥭ␷㌶䬯㋎商姂反믂浚咡쉌憮⌯湐㵕淍牶츬哂殩彍唯睵㍱揃쉒㜳獣䕨䮡涘伲⑞婢◂橴幙딭䂏⩕ꆵ犩濎쉠䘸桵䥱䁡</w:t>
      </w:r>
      <w:r>
        <w:rPr/>
        <w:t>⣎</w:t>
      </w:r>
      <w:r>
        <w:rPr/>
        <w:t>啒</w:t>
      </w:r>
      <w:r>
        <w:rPr/>
        <w:t>⢵</w:t>
      </w:r>
      <w:r>
        <w:rPr/>
        <w:t>慆昪</w:t>
      </w:r>
      <w:r>
        <w:rPr/>
        <w:t>ⷂ</w:t>
      </w:r>
      <w:r>
        <w:rPr/>
        <w:t>暿䵂䡠쌩愲묺截꺥⩞桢㚏떱痂帴쉑煟걺넫圤㑐㋂塏싂쉗欬숪</w:t>
      </w:r>
      <w:r>
        <w:rPr/>
        <w:t>ꕵ</w:t>
      </w:r>
      <w:r>
        <w:rPr/>
        <w:t>쉫揂漯乡牞婪犘獓捅썘㩁숲쉁頺丹束숻活砮㉈䱭쏂秂ㅖ䜭㜸泃갣盂杴窏汒碏㧂繳渪⧂쉰匴딻츱␫쉠썰쉋</w:t>
      </w:r>
      <w:r>
        <w:rPr/>
        <w:t>⢬</w:t>
      </w:r>
      <w:r>
        <w:rPr/>
        <w:t>䱈ㅬ嫂乊䅷䵚♈厩䟃놮嗂뽖칃奔坫厬㉬幚敗䝶撻潘卹庬䶏</w:t>
      </w:r>
      <w:r>
        <w:rPr/>
        <w:t>ꖩ</w:t>
      </w:r>
      <w:r>
        <w:rPr/>
        <w:t>劮吥츣曂欥桅ィ䡕긊⑐橷⵸♋⩪</w:t>
      </w:r>
      <w:r>
        <w:rPr/>
        <w:t>ⱨ</w:t>
      </w:r>
      <w:r>
        <w:rPr/>
        <w:t>畗怷浦桮殩슮怪쉞⨺搰쉮湃㭈꥘枩䡐暿▱칟栦湟㭥䜥㉥楹榬摍㕘꺩摵噭㛂潊䣍坷曃吪桠噓狂㯂쉉顶싂獬倭㔴⑹傿</w:t>
      </w:r>
      <w:r>
        <w:rPr/>
        <w:t>ⴴ</w:t>
      </w:r>
      <w:r>
        <w:rPr/>
        <w:t>䡧么墵杮⬱뭙문礵儦갣䕥倸⽎썐⥵㑾㬪쌹따楌産獠</w:t>
      </w:r>
      <w:r>
        <w:rPr/>
        <w:t>ⱀ</w:t>
      </w:r>
      <w:r>
        <w:rPr/>
        <w:t>剒䑟쵟㥄兢㡕䦿兘䶻숶判⺡兦䇂䋂쎩皿噍䝵</w:t>
      </w:r>
      <w:r>
        <w:rPr/>
        <w:t>⡨</w:t>
      </w:r>
      <w:r>
        <w:rPr/>
        <w:t>輸</w:t>
      </w:r>
      <w:r>
        <w:rPr/>
        <w:t>ꤶ</w:t>
      </w:r>
      <w:r>
        <w:rPr/>
        <w:t>㵞偒潲䰱぀䌩㠵侬</w:t>
      </w:r>
      <w:r>
        <w:rPr/>
        <w:t>⡁</w:t>
      </w:r>
      <w:r>
        <w:rPr/>
        <w:t>頬傡</w:t>
      </w:r>
      <w:r>
        <w:rPr/>
        <w:t>ꕢ</w:t>
      </w:r>
      <w:r>
        <w:rPr/>
        <w:t>睂떩㉂䆵㑈쉹⥨㵄</w:t>
      </w:r>
      <w:r>
        <w:rPr/>
        <w:t>Ɫ</w:t>
      </w:r>
      <w:r>
        <w:rPr/>
        <w:t>杇췎婯䅟</w:t>
      </w:r>
      <w:r>
        <w:rPr/>
        <w:t>Ⱙ</w:t>
      </w:r>
      <w:r>
        <w:rPr/>
        <w:t>乶漬쌫楨⫂쵁穯䲩⴯穆⍂埂썹ꅚ촮盂</w:t>
      </w:r>
      <w:r>
        <w:rPr/>
        <w:t>ꥐ</w:t>
      </w:r>
      <w:r>
        <w:rPr/>
        <w:t>䁺㥲灓</w:t>
      </w:r>
      <w:r>
        <w:rPr/>
        <w:t>ⵦ</w:t>
      </w:r>
      <w:r>
        <w:rPr/>
        <w:t>澏뾵䉳穱쉤긦祊弻싍帲땸咿</w:t>
      </w:r>
      <w:r>
        <w:rPr/>
        <w:t>ꥇ</w:t>
      </w:r>
      <w:r>
        <w:rPr/>
        <w:t>䭈㗂㓂䜸恌さꍷ榵긦曂晑쉟嘬겡繗䝘䣂⪘澘⏂</w:t>
      </w:r>
      <w:r>
        <w:rPr/>
        <w:t>ꤻ</w:t>
      </w:r>
      <w:r>
        <w:rPr/>
        <w:t>睃湰摚牔乕묮칡㵞橃睭㵠⎬俍婹係슻⯂彮䣂ꇂ竂墬㵇묻쉋뽅녓睬䗎쉾浾妏㥎畫玩癥뭺湒㦡ヂ噅䫂ぇ⹨辩쵋싂ㅤ焪䉴뗂ꍭ㕃㕃슮⹄烂쉘繹뽦㌭渽쉷䝋ꌽ祋爰報䥬㑸㑬⥘⹈灆噍㍘䁺숻朷䤳㡓彩ꅰ䔺杠걭䋂瑉싂ꄫ顄䮣⑮䁸䤥弩</w:t>
      </w:r>
      <w:r>
        <w:rPr/>
        <w:t>⢵</w:t>
      </w:r>
      <w:r>
        <w:rPr/>
        <w:t>啴㵍♬</w:t>
      </w:r>
      <w:r>
        <w:rPr/>
        <w:t>Ⳃ</w:t>
      </w:r>
      <w:r>
        <w:rPr/>
        <w:t>别㴹䠨㝣塎䙖帨㕒佸싂捙쉣⵾䉗欵䉢瘺塷灄</w:t>
      </w:r>
      <w:r>
        <w:rPr/>
        <w:t>ⰴ</w:t>
      </w:r>
      <w:r>
        <w:rPr/>
        <w:t>硳獩䇂㐬塐慟䚘숺쉢썤琯究⤽燂쉦轟颻䵕떩䁏쵹䉎ひ轾儥輽䑰녖顱ꅎ⑴煵彵뇂抡䫂䝩砺䑙䓎㩴帥ㅺ䄭壂ꥰꥥ卉幙瓂呆╘㘨숯掩咿싂뽉瑉ォ쉵眭卧渥촭╸㓃风⹕</w:t>
      </w:r>
      <w:r>
        <w:rPr/>
        <w:t>ꕉ</w:t>
      </w:r>
      <w:r>
        <w:rPr/>
        <w:t>䵁쉌싂䧂䡂갩놬泂</w:t>
      </w:r>
      <w:r>
        <w:rPr/>
        <w:t>ⷂ</w:t>
      </w:r>
      <w:r>
        <w:rPr/>
        <w:t>슥㉗楏쉪녟⾬淂㡯⽫뾘槂䙳瑯䤫㩵坌䬳慯䶵⯂樦樰슬汢㚬썃┶㝳㑆䅺迂㈭噪䁶䴮祀癸숸吷⑙䠷</w:t>
      </w:r>
      <w:r>
        <w:rPr/>
        <w:t>ⶥ</w:t>
      </w:r>
      <w:r>
        <w:rPr/>
        <w:t>ㆥ䱟汥⽐⩏⑌倹⨴츶춏㩓숷凂걺穗㙯㔫넴䭶呾쉆迎嘤頲싂〭嫃⨪┣숽컂네圱</w:t>
      </w:r>
      <w:r>
        <w:rPr/>
        <w:t>ⱉ⪩</w:t>
      </w:r>
      <w:r>
        <w:rPr/>
        <w:t>츥䔭⹵湶쉙摖輭싂牥煱竂쉘玘攰</w:t>
      </w:r>
      <w:r>
        <w:rPr/>
        <w:t>Ⱶ</w:t>
      </w:r>
      <w:r>
        <w:rPr/>
        <w:t>慙</w:t>
      </w:r>
      <w:r>
        <w:rPr/>
        <w:t>ꤺ</w:t>
      </w:r>
      <w:r>
        <w:rPr/>
        <w:t>䬩㯂⌮呈⵶뭊潐㬻䴤牡⍣⍘噈瀳䑤쉶甩埂놏渰甪㙷</w:t>
      </w:r>
      <w:r>
        <w:rPr/>
        <w:t>⢥</w:t>
      </w:r>
      <w:r>
        <w:rPr/>
        <w:t>숭兤祬</w:t>
      </w:r>
      <w:r>
        <w:rPr/>
        <w:t>⠮</w:t>
      </w:r>
      <w:r>
        <w:rPr/>
        <w:t>佌序숻囎眤頹㍲깧砊刳묪슬싂䨻䙎</w:t>
      </w:r>
      <w:r>
        <w:rPr/>
        <w:t>ⵦ</w:t>
      </w:r>
      <w:r>
        <w:rPr/>
        <w:t>칕倸噇彗▩顧啥氱涥擂䋂匣戬氫⭵쵙</w:t>
      </w:r>
      <w:r>
        <w:rPr/>
        <w:t>ꤪ</w:t>
      </w:r>
      <w:r>
        <w:rPr/>
        <w:t>栰暱瘨㧂漬嘥慊婤兰㑇楈慗猨捺숳獺⑥숽ㅥ车쉧ꥠ䟂㉓ㆱꅵ復圮䁦넻䉓婤礣</w:t>
      </w:r>
      <w:r>
        <w:rPr/>
        <w:t>ⵚ</w:t>
      </w:r>
      <w:r>
        <w:rPr/>
        <w:t>믂敟⨳␦䦘㭑睓쉧싂㍢䩹恁截噕㐨噵母ꇂ╊晑兞呯汨ꍞ䝙轌☩믂礰䭵ꍒ勂</w:t>
      </w:r>
      <w:r>
        <w:rPr/>
        <w:t>ꔪ</w:t>
      </w:r>
      <w:r>
        <w:rPr/>
        <w:t>䥴ꥳ㕀縺䀦ꎮ瑚佡슩顉仂뭃㴹㩗氺䥎䑂⨴䴴天╏</w:t>
      </w:r>
      <w:r>
        <w:rPr/>
        <w:t>ꕮ</w:t>
      </w:r>
      <w:r>
        <w:rPr/>
        <w:t>䳂呓折䡾䥌칞怫㝦䄨憬䩞쉣⨤쉥䰨唴頥爭䯂㟂湳坞㭑沩뭦⑱㧂奟쉪쵠╟朹瘹䈽㙀䄩砯</w:t>
      </w:r>
      <w:r>
        <w:rPr/>
        <w:t>⡳</w:t>
      </w:r>
      <w:r>
        <w:rPr/>
        <w:t>䀫㝞갹⼶博迂㵊␣⿂係</w:t>
      </w:r>
      <w:r>
        <w:rPr/>
        <w:t>ꕴ</w:t>
      </w:r>
      <w:r>
        <w:rPr/>
        <w:t>䫂喣䱚噶ꎩ暩⵾츮祦䷂凂㨩䉠䕥</w:t>
      </w:r>
      <w:r>
        <w:rPr/>
        <w:t>꤫</w:t>
      </w:r>
      <w:r>
        <w:rPr/>
        <w:t>숵⑤扶⩱䙰㵬ꌥ癗橰扩乘椭窮䰳⑃爱⫂䬳쵐䩥⩬氫</w:t>
      </w:r>
      <w:r>
        <w:rPr/>
        <w:t>ⵯ</w:t>
      </w:r>
      <w:r>
        <w:rPr/>
        <w:t>䉈ꥷ㤳斡㵧桓颱㘬䮵딽㥇ꅉ瀩⑨㨽彨촽</w:t>
      </w:r>
      <w:r>
        <w:rPr/>
        <w:t>ⱒ</w:t>
      </w:r>
      <w:r>
        <w:rPr/>
        <w:t>浆⴫⩁</w:t>
      </w:r>
      <w:r>
        <w:rPr/>
        <w:t>ⱥ</w:t>
      </w:r>
      <w:r>
        <w:rPr/>
        <w:t>摅⹀痂戻쉍</w:t>
      </w:r>
      <w:r>
        <w:rPr/>
        <w:t>ꔪ</w:t>
      </w:r>
      <w:r>
        <w:rPr/>
        <w:t>䙑칀煊㕎塴숹哎冥</w:t>
      </w:r>
      <w:r>
        <w:rPr/>
        <w:t>ꕺ</w:t>
      </w:r>
      <w:r>
        <w:rPr/>
        <w:t>煑㈬撬쉇慊䃂眤䉃</w:t>
      </w:r>
      <w:r>
        <w:rPr/>
        <w:t>ⵒ</w:t>
      </w:r>
      <w:r>
        <w:rPr/>
        <w:t>熮딭偯䪩쉣瑧顥ㄤ</w:t>
      </w:r>
      <w:r>
        <w:rPr/>
        <w:t>ꕋ</w:t>
      </w:r>
      <w:r>
        <w:rPr/>
        <w:t>忂儽</w:t>
      </w:r>
      <w:r>
        <w:rPr/>
        <w:t>ⶣ</w:t>
      </w:r>
      <w:r>
        <w:rPr/>
        <w:t>么狂䑈㜪繳捏彚㠤楆浏</w:t>
      </w:r>
      <w:r>
        <w:rPr/>
        <w:t>⠪</w:t>
      </w:r>
      <w:r>
        <w:rPr/>
        <w:t>敧ꅋ䐱焲䈥悡때㩞㗂硍乾⩩넩㶏嫂畀婊幉㝔</w:t>
      </w:r>
      <w:r>
        <w:rPr/>
        <w:t>ꕎ</w:t>
      </w:r>
      <w:r>
        <w:rPr/>
        <w:t>ㅲ中㝕呴</w:t>
      </w:r>
      <w:r>
        <w:rPr/>
        <w:t>⠹</w:t>
      </w:r>
      <w:r>
        <w:rPr/>
        <w:t>쵚佱㯂䙀杪塥</w:t>
      </w:r>
      <w:r>
        <w:rPr/>
        <w:t>Ⲙ</w:t>
      </w:r>
      <w:r>
        <w:rPr/>
        <w:t>悏痂㶮䏍쉪䜩眲긭眲斵䐰皡砬睬轂搮刽䜥復⌸ㅒ쉂捍犩垥歔䕕伯</w:t>
      </w:r>
      <w:r>
        <w:rPr/>
        <w:t>ⰹ</w:t>
      </w:r>
      <w:r>
        <w:rPr/>
        <w:t>判顴㡖싂晾䁀ꥯ櫍潪剩慆䅁䥚夶숴ㅵ㝶㓂頻</w:t>
      </w:r>
      <w:r>
        <w:rPr/>
        <w:t>ⶬ</w:t>
      </w:r>
      <w:r>
        <w:rPr/>
        <w:t>䩧湯摆眦⹪焮숺枿甥</w:t>
      </w:r>
      <w:r>
        <w:rPr/>
        <w:t>ꕉ</w:t>
      </w:r>
      <w:r>
        <w:rPr/>
        <w:t>숻棂愬묤怤</w:t>
      </w:r>
      <w:r>
        <w:rPr/>
        <w:t>⡋</w:t>
      </w:r>
      <w:r>
        <w:rPr/>
        <w:t>燃瑔僂硠颬儶ㆻ⫂⩈灧桒灔濂採坌䩭䁔熬接뽈춘呉梣䠩ㅙ䀨䩺㤷題땭슘㝍ㅫ奈咩㉏稭⩅煶䱠剂奢</w:t>
      </w:r>
      <w:r>
        <w:rPr/>
        <w:t>ⱑ</w:t>
      </w:r>
      <w:r>
        <w:rPr/>
        <w:t>㝭춿呤싂깋⩷瞣剂体䬭</w:t>
      </w:r>
      <w:r>
        <w:rPr/>
        <w:t>ⶵ</w:t>
      </w:r>
      <w:r>
        <w:rPr/>
        <w:t>땬暘⾣䅈䈥睂畬㈰쉁</w:t>
      </w:r>
      <w:r>
        <w:rPr/>
        <w:t>ꥂ</w:t>
      </w:r>
      <w:r>
        <w:rPr/>
        <w:t>ꌷ㙹挻䭦뿂洷䧂琽毃啀쉢㍁卯㙞㴥娨쉮䪥啌䵈쉂繐堹ꅅ頯刱㜪䬴塩⑁歀飂◂㡬片櫂祲㑆⹐界瀱묷䡇惂䲏㝔㝹僂挱佊⹃潭玏쵋♊剺唦쉧묮溻乺㡹⏂슥塵廃戽颻塺硙䤷坘믂</w:t>
      </w:r>
      <w:r>
        <w:rPr/>
        <w:t>⣂</w:t>
      </w:r>
      <w:r>
        <w:rPr/>
        <w:t>㥍瞡湺䕈轒撥⌬</w:t>
      </w:r>
      <w:r>
        <w:rPr/>
        <w:t>ꤊ</w:t>
      </w:r>
      <w:r>
        <w:rPr/>
        <w:t>硞녕㚮ꌩㅑ〤쉋圫⸣㍓忂い䁓卬捀偀</w:t>
      </w:r>
      <w:r>
        <w:rPr/>
        <w:t>ꤵ</w:t>
      </w:r>
      <w:r>
        <w:rPr/>
        <w:t>卩䍉歂㕺じ睞䭉椪瓂卢稳숱䅈⫂夷㛍楂걾㝓䉓䈳恏䌤㊩乨嘴쉀炡㞱거문磂쌬倦녷숪뮩幒⸦㩤쵅勂╨㵋쉓幤懂ꅓ坄䅆㡄⥫㫂䤫彐愨뽂ぅ樱睷</w:t>
      </w:r>
      <w:r>
        <w:rPr/>
        <w:t>ꥍ</w:t>
      </w:r>
      <w:r>
        <w:rPr/>
        <w:t>ꍓ⮬癢㢱烂⵭圶</w:t>
      </w:r>
      <w:r>
        <w:rPr/>
        <w:t>⡙</w:t>
      </w:r>
      <w:r>
        <w:rPr/>
        <w:t>숻祫⻃䱵䉎䅭숬㓂䛂慠桍䵍䭂땘瘽</w:t>
      </w:r>
      <w:r>
        <w:rPr/>
        <w:t>ⵕ</w:t>
      </w:r>
      <w:r>
        <w:rPr/>
        <w:t>⡉</w:t>
      </w:r>
      <w:r>
        <w:rPr/>
        <w:t>繖皻偋塒껂瑨彞す售긬쉏쉫硗ꄥ狂盎潒攳儩惃㙺⼯⑔硣䱡⎘뽐㔱㤮煲䤨泂㒡숷纵쉤潇썴䑈偢噢⸣縵싂㝒幸轶䄴</w:t>
      </w:r>
      <w:r>
        <w:rPr/>
        <w:t>ꤴ⭂</w:t>
      </w:r>
      <w:r>
        <w:rPr/>
        <w:t>瘪㡅参䑡䔷剰┶硧곂♮剟㭇⨨㍩截䃍䙴折䓂刻塐䈽쉩㭍煕匴㥓</w:t>
      </w:r>
      <w:r>
        <w:rPr/>
        <w:t>ꤷ</w:t>
      </w:r>
      <w:r>
        <w:rPr/>
        <w:t>剋暻棂劘瞻搥縫儬䵚琪걐偭㉒깗婥䥮</w:t>
      </w:r>
      <w:r>
        <w:rPr/>
        <w:t>ⵓ꥾⫂</w:t>
      </w:r>
      <w:r>
        <w:rPr/>
        <w:t>干䟂捋扈浕ㆡ䅂眽椵戴䏃潁촤</w:t>
      </w:r>
      <w:r>
        <w:rPr/>
        <w:t>ꥇ</w:t>
      </w:r>
      <w:r>
        <w:rPr/>
        <w:t>楬촲嗂砪ꥶ쉍㙟슡ꥫ⥳潤攵並㏂쉍䀪廂歓쉡匣촺㡆噀橲䔭숥堩슏攱䡤⾵呃档䬩뼽丱䌳䑞噞淎椨䃂㇂呠땠⭤⽡恕廃⫂싂䴥湧䔰硚顯㐫</w:t>
      </w:r>
      <w:r>
        <w:rPr/>
        <w:t>⡉</w:t>
      </w:r>
      <w:r>
        <w:rPr/>
        <w:t>楷淂쉕ꆥ쉨牶ꍉ㍟啴◃㜪噭╧䥔</w:t>
      </w:r>
      <w:r>
        <w:rPr/>
        <w:t>⡆</w:t>
      </w:r>
      <w:r>
        <w:rPr/>
        <w:t>唱ꥪ</w:t>
      </w:r>
      <w:r>
        <w:rPr/>
        <w:t>ⰲ</w:t>
      </w:r>
      <w:r>
        <w:rPr/>
        <w:t>뼲囂砹浓殮ꅓ뭱卪쉆朹傡㕣싂㝦搮剥桹슩焫㝔칍䙕彾䀻穋䣂숣㜴䙳겏⑗ぢ婆橊㵖촹숣▱쉅䩂쉘䥕顧根坈挶公柃敭</w:t>
      </w:r>
      <w:r>
        <w:rPr/>
        <w:t>ⲱ╤</w:t>
      </w:r>
      <w:r>
        <w:rPr/>
        <w:t>昫㝮操㞘㟂睶堪䩹⭐摧矂㡤瓂䭕祍</w:t>
      </w:r>
      <w:r>
        <w:rPr/>
        <w:t>ⱖ</w:t>
      </w:r>
      <w:r>
        <w:rPr/>
        <w:t>䑥偗쉨煶繞뽥⑐ꅫ䑎坂뾘禮슥칖洦䥧썂潦浲柂汣祇灺灱숷⥋彨䧂ꇃ</w:t>
      </w:r>
      <w:r>
        <w:rPr/>
        <w:t>ⴻ</w:t>
      </w:r>
      <w:r>
        <w:rPr/>
        <w:t>浕╇㩋䙀煀쉈穉쉟愣〷㌪䒡栮瘻㙬䤵겏믂爷涩顃矂喩彏啍썘繺含埂ꥦ獹⥟ㄺ瀷숵离⩰충瑥㞬㭾㤤⩄扪轴쉀䳂쉉䝣彷捰⩥㒩뽲녊쉚깾獗쉣㵡ꎣ椤参儦木奙䔤婵㍂䵪捡橠潗츮浪쵷쉫㭬☥♮슩䙴圬䑤뗂婌슮쉰顃⩉畁</w:t>
      </w:r>
      <w:r>
        <w:rPr/>
        <w:t>ⱘ</w:t>
      </w:r>
      <w:r>
        <w:rPr/>
        <w:t>쉴爳䭎睋ꅅ㵄磂強窩</w:t>
      </w:r>
      <w:r>
        <w:rPr/>
        <w:t>ꤷ⒣</w:t>
      </w:r>
      <w:r>
        <w:rPr/>
        <w:t>硐倫⛍慔싂넳瓂쉎쉎␬㘲伹倽㉌猱灾㩮숲晱걞</w:t>
      </w:r>
    </w:p>
    <w:p>
      <w:pPr>
        <w:pStyle w:val="PreformattedText"/>
        <w:bidi w:val="0"/>
        <w:spacing w:before="0" w:after="0"/>
        <w:jc w:val="left"/>
        <w:rPr/>
      </w:pPr>
      <w:r>
        <w:rPr/>
        <w:t>ꥹ숊怣憡⫂塦⌮䁁灺硞걘噠쉸癔憣佅</w:t>
      </w:r>
      <w:r>
        <w:rPr/>
        <w:t>Ɑ</w:t>
      </w:r>
      <w:r>
        <w:rPr/>
        <w:t>䁥価쉪뗂㥔뾻歍捭쉸娴敂ꆏ癗⍞</w:t>
      </w:r>
      <w:r>
        <w:rPr/>
        <w:t>ⱌ</w:t>
      </w:r>
      <w:r>
        <w:rPr/>
        <w:t>뗂懂歃愽䩅</w:t>
      </w:r>
      <w:r>
        <w:rPr/>
        <w:t>ꤨ</w:t>
      </w:r>
      <w:r>
        <w:rPr/>
        <w:t>梿␪</w:t>
      </w:r>
      <w:r>
        <w:rPr/>
        <w:t>⣂</w:t>
      </w:r>
      <w:r>
        <w:rPr/>
        <w:t>呺ꎩ福⏂㭁⦮伽啌㟂⍰ㅩ⬶㉠㍾飂⩎坐␥愫䘵⫂掣㒻焹䌨㥊㩮싂帨塰未枱桕숱䂩六栤兴斥坐쌮獴⬯呅奫灺</w:t>
      </w:r>
      <w:r>
        <w:rPr/>
        <w:t>ⵕ</w:t>
      </w:r>
      <w:r>
        <w:rPr/>
        <w:t>춿䵦쉋</w:t>
      </w:r>
      <w:r>
        <w:rPr/>
        <w:t>ꕉ</w:t>
      </w:r>
      <w:r>
        <w:rPr/>
        <w:t>싂ꌭ㭰⼦䥵⍺䌤쉌牅㕭⹚숰児擂䫂娮⺿䌱캱╮싍</w:t>
      </w:r>
      <w:r>
        <w:rPr/>
        <w:t>Ɒ</w:t>
      </w:r>
      <w:r>
        <w:rPr/>
        <w:t>ⷂ</w:t>
      </w:r>
      <w:r>
        <w:rPr/>
        <w:t>瑢䈭䩢충⏂딲슏瀳䬯䨬偍㑒</w:t>
      </w:r>
      <w:r>
        <w:rPr/>
        <w:t>ꥈ</w:t>
      </w:r>
      <w:r>
        <w:rPr/>
        <w:t>溩眽뽵䃂╣ꥳ</w:t>
      </w:r>
      <w:r>
        <w:rPr/>
        <w:t>ꕋ</w:t>
      </w:r>
      <w:r>
        <w:rPr/>
        <w:t>㏂</w:t>
      </w:r>
      <w:r>
        <w:rPr/>
        <w:t>ꕌ</w:t>
      </w:r>
      <w:r>
        <w:rPr/>
        <w:t>忂䷎䱞⹥⭏繨䔫㣂塭꥘깆㥂䨦⑥彂㭌⬨⨰⌻⹥捧쉲獭沮ꅂ䝏繙쌦숻칂쉲쉒䕀兊╯䉪㯎厥乭䖩䉲땤忂刺慂䋂칃塮뮮䑺㉔㡬㕄獇塮㟂⼣繙䥖塆核㐪犥⺣楹쉌縩춻쉄䜶䱅⩔く噭⹢楴硡슻哂轈♏䥅㩎싂쉰꥚쉢乱㗂䱣⑯╠慺夤痂⽲䖥땃⑫榘年썗愭㜣㤣䕕忂쉣暻噍収㯂숸瑹뽯棂䅧牎㉾㵓挹䟂潗</w:t>
      </w:r>
      <w:r>
        <w:rPr/>
        <w:t>ꔦ</w:t>
      </w:r>
      <w:r>
        <w:rPr/>
        <w:t>啕枘⑃吱쉕偷⭄頰쉘뭈⸤갹瀪䞘쉈㑗묭縫</w:t>
      </w:r>
      <w:r>
        <w:rPr/>
        <w:t>⠤</w:t>
      </w:r>
      <w:r>
        <w:rPr/>
        <w:t>쉭䥖匨㈭</w:t>
      </w:r>
      <w:r>
        <w:rPr/>
        <w:t>ꕶ⑇</w:t>
      </w:r>
      <w:r>
        <w:rPr/>
        <w:t>幹楞轧㭮┬灭</w:t>
      </w:r>
      <w:r>
        <w:rPr/>
        <w:t>ⵐ</w:t>
      </w:r>
      <w:r>
        <w:rPr/>
        <w:t>䋃슏竃欪⫂湒쉍硃</w:t>
      </w:r>
      <w:r>
        <w:rPr/>
        <w:t>ꤽ</w:t>
      </w:r>
      <w:r>
        <w:rPr/>
        <w:t>ꄵ䪥깟숽⑉囂䍔䘰輲繧뭊珂䥴壂쵞䑇⩉╏뇃噗ꍎ係呧믎䨭⥮哂礦仂婀奥숫噷ꥢ㊵숨㥮散쉚濂樱㩦䞩〤슮圷侣昤䬤䡄</w:t>
      </w:r>
      <w:r>
        <w:rPr/>
        <w:t>ꤻ</w:t>
      </w:r>
      <w:r>
        <w:rPr/>
        <w:t>揂塗瑍之⤵癌ꍋ乬䜰㑓쉹⎣縪愷썃</w:t>
      </w:r>
      <w:r>
        <w:rPr/>
        <w:t>ꕷⵥ</w:t>
      </w:r>
      <w:r>
        <w:rPr/>
        <w:t>偏쉗塊慦㑠쉟戭愥浄쉀䵏슬㦏㎱쉎㛂숺⚩娭牐桑㙞䵫쉦</w:t>
      </w:r>
      <w:r>
        <w:rPr/>
        <w:t>⡭</w:t>
      </w:r>
      <w:r>
        <w:rPr/>
        <w:t>欺슮쉍䲥㙫娳</w:t>
      </w:r>
      <w:r>
        <w:rPr/>
        <w:t>ⵡ</w:t>
      </w:r>
      <w:r>
        <w:rPr/>
        <w:t>痂扬畸⨳顲轇⹍䡺汋䡙呍♗恕㍪瘣稭穣杊㇂⫎揂吮숪⭚⬹䨭긱⌦慡⌰</w:t>
      </w:r>
      <w:r>
        <w:rPr/>
        <w:t>ꦿ</w:t>
      </w:r>
      <w:r>
        <w:rPr/>
        <w:t>㭘唶㦮梿奯㉧噹숰䩀䰹券쉓廎숷沩쉊넯义䒏倥䆥挷克걄㉀睾䕡漽슡쉏ꅦ湸쵏녰䨦僂わ䉐䡤㠴</w:t>
      </w:r>
      <w:r>
        <w:rPr/>
        <w:t>ꤶ</w:t>
      </w:r>
      <w:r>
        <w:rPr/>
        <w:t>啭䑌䴩䪱⩍㥋꺩潇걚䨽㕪숹⬩쉵㡀㵥숸杠䙍心䤸睸⽉쉩挴㉐⎏⽄슡㕟唩땑塅䕅쵩䋂劬幂쉢攊䒵姂</w:t>
      </w:r>
      <w:r>
        <w:rPr/>
        <w:t>ⴸ</w:t>
      </w:r>
      <w:r>
        <w:rPr/>
        <w:t>乏㫂挰燂㣂祶숫淂쉑뼴㕚娥輪䅶⸬넯䁍壃堷⨦슮剧湚⸦窩⌬䥚䜩㭮汎싂쵨澩枵卅⫂湕噇捞䱠╟䭓㌫幐睾䱺䆻갶</w:t>
      </w:r>
      <w:r>
        <w:rPr/>
        <w:t>ꥊ⹎</w:t>
      </w:r>
      <w:r>
        <w:rPr/>
        <w:t>䞬畭⽁䝓⵶䄨┲</w:t>
      </w:r>
      <w:r>
        <w:rPr/>
        <w:t>Ⱝ⹍</w:t>
      </w:r>
      <w:r>
        <w:rPr/>
        <w:t>係숪숦嘽⑀携撩⹖㍃ꍔ唱숱偤浶쉊䭡瘭㑹癮㶿썞昸䅍㩩䱤</w:t>
      </w:r>
      <w:r>
        <w:rPr/>
        <w:t>꤬</w:t>
      </w:r>
      <w:r>
        <w:rPr/>
        <w:t>匬䵙⨽繆㙘睙垱</w:t>
      </w:r>
      <w:r>
        <w:rPr/>
        <w:t>⡏</w:t>
      </w:r>
      <w:r>
        <w:rPr/>
        <w:t>勂凂ㅋ幰䤤䑃䵕䇂</w:t>
      </w:r>
      <w:r>
        <w:rPr/>
        <w:t>ⴳ</w:t>
      </w:r>
      <w:r>
        <w:rPr/>
        <w:t>止쉅佩㶡♈숫兄⬪쉣据</w:t>
      </w:r>
      <w:r>
        <w:rPr/>
        <w:t>ⵠꤹ</w:t>
      </w:r>
      <w:r>
        <w:rPr/>
        <w:t>녑쉷싂⻍</w:t>
      </w:r>
      <w:r>
        <w:rPr/>
        <w:t>ꦩ</w:t>
      </w:r>
      <w:r>
        <w:rPr/>
        <w:t>딫</w:t>
      </w:r>
      <w:r>
        <w:rPr/>
        <w:t>ⵈ</w:t>
      </w:r>
      <w:r>
        <w:rPr/>
        <w:t>搽睲啅⭫轠坭슘坣垵爭숳⸱唻①汢啞吲</w:t>
      </w:r>
      <w:r>
        <w:rPr/>
        <w:t>ⷂ</w:t>
      </w:r>
      <w:r>
        <w:rPr/>
        <w:t>㭧㉓晡⸽⒥䤹</w:t>
      </w:r>
      <w:r>
        <w:rPr/>
        <w:t>ⲣ</w:t>
      </w:r>
      <w:r>
        <w:rPr/>
        <w:t>匹䐤义妬♭偶吴奴橮啘硒琬楂甮振幬㯂慤穱淂砺幀墡</w:t>
      </w:r>
      <w:r>
        <w:rPr/>
        <w:t>ꔫ</w:t>
      </w:r>
      <w:r>
        <w:rPr/>
        <w:t>獐㉵渶숽⩾䷂繍슩쉴싂玡戳䎏硠쉞⩢䝅ㅒ睲礩揎䈯侮뽇</w:t>
      </w:r>
      <w:r>
        <w:rPr/>
        <w:t>ⴻ</w:t>
      </w:r>
      <w:r>
        <w:rPr/>
        <w:t>⡱</w:t>
      </w:r>
      <w:r>
        <w:rPr/>
        <w:t>쵊싂轏쉭歘</w:t>
      </w:r>
      <w:r>
        <w:rPr/>
        <w:t>ꥌ</w:t>
      </w:r>
      <w:r>
        <w:rPr/>
        <w:t>捥</w:t>
      </w:r>
      <w:r>
        <w:rPr/>
        <w:t>⠪</w:t>
      </w:r>
      <w:r>
        <w:rPr/>
        <w:t>㥉㎏硭쵘㍭但呅淂ど〣毂唶湺㮱啉婍㝘㥥奔换⨺祪넵擂祟㕊㥊卪숵扸炬劮묲㛂怦ィ温</w:t>
      </w:r>
      <w:r>
        <w:rPr/>
        <w:t>ꕨ</w:t>
      </w:r>
      <w:r>
        <w:rPr/>
        <w:t>眦桹奾楥敐あ④皵쵵幕伮䍱䉁娪摩䨺牢◂䶱㣂ꇂ娬걣㴯㑀⽸⩇偤碵乮媡桴瑂넣楑䕧☪컂䍶䝠⺵焯슡歆佖昸焪</w:t>
      </w:r>
      <w:r>
        <w:rPr/>
        <w:t>ꔩ</w:t>
      </w:r>
      <w:r>
        <w:rPr/>
        <w:t>牭슩祖⽸堮숸ꥢ㯎憿䭈䠮ꄺ㙇쉇浞䄮ォ⑄剈恺幭摨姂쉅⵱夯䑤前眽劣斡吲灀䵁楩싂츫眵뗂搩栯⌤の㜥父ꌭ뭺䂘췂쵢㣂쉾旂輤㗂〥愩뗂咩硥楓⥾手旃쉅畅</w:t>
      </w:r>
      <w:r>
        <w:rPr/>
        <w:t>⡑</w:t>
      </w:r>
      <w:r>
        <w:rPr/>
        <w:t>偤捥坩灕</w:t>
      </w:r>
      <w:r>
        <w:rPr/>
        <w:t>꤯</w:t>
      </w:r>
      <w:r>
        <w:rPr/>
        <w:t>傡㵧歭顎呂ꅖ㨶ꅨ䐪㠤╡収</w:t>
      </w:r>
      <w:r>
        <w:rPr/>
        <w:t>ꕙ</w:t>
      </w:r>
      <w:r>
        <w:rPr/>
        <w:t>池⭵と顡弹嘲쉓</w:t>
      </w:r>
      <w:r>
        <w:rPr/>
        <w:t>⣂</w:t>
      </w:r>
      <w:r>
        <w:rPr/>
        <w:t>⻂</w:t>
      </w:r>
      <w:r>
        <w:rPr/>
        <w:t>ⵔ</w:t>
      </w:r>
      <w:r>
        <w:rPr/>
        <w:t>䝒獢浅㓂숰ꌮ쉆畮슩䚮桎轏</w:t>
      </w:r>
      <w:r>
        <w:rPr/>
        <w:t>⢬␥</w:t>
      </w:r>
      <w:r>
        <w:rPr/>
        <w:t>䙡浰摊䁱싂㏂쉗娺䳍桶奈</w:t>
      </w:r>
      <w:r>
        <w:rPr/>
        <w:t>⣂</w:t>
      </w:r>
      <w:r>
        <w:rPr/>
        <w:t>晴匽〯奙佣穴칋畴伹儳扺松㙵慄轈㏂頱뭩憿瑺㑮⨫䑺䔳ㄶ䕣⩖쉊攨煦숽恲╃睭ꥩ䆵⩄㕆湂わ橀ぉ䦣⦩眥㩪憣⫂挤☦䱾䬽䢻쉺畑幎䝐쉐ぞ쉖쉐灤浴䕡㕯倴⫂㛂㓃慷숬⭤䥧䬱䊩ꆬ挳圦숭㍩朱⭋洱뭬顖氭汇欥噐㊣䝙滎㝹挹㒡䅧咩䨊䙐㑫䑒</w:t>
      </w:r>
      <w:r>
        <w:rPr/>
        <w:t>ꤥ</w:t>
      </w:r>
      <w:r>
        <w:rPr/>
        <w:t>媱欲䩊쉇顰殩烍墩悘㕤兞╾㋂</w:t>
      </w:r>
      <w:r>
        <w:rPr/>
        <w:t>ꕓ</w:t>
      </w:r>
      <w:r>
        <w:rPr/>
        <w:t>浉</w:t>
      </w:r>
      <w:r>
        <w:rPr/>
        <w:t>ꗂ</w:t>
      </w:r>
      <w:r>
        <w:rPr/>
        <w:t>㝍灄瑈椬ㆬ偁ꄬ숥뇂쉬⿂㡅싃祊</w:t>
      </w:r>
      <w:r>
        <w:rPr/>
        <w:t>ꕇ</w:t>
      </w:r>
      <w:r>
        <w:rPr/>
        <w:t>兂睐泂☯쉾稰쉦깴⌤僂㴺棂숦⩂璬繖숮䧂塕⮏㥉獡车싂칎䉡䠲啩䬹桵䑔櫎䨦磂㶡湧颣⨷畂쉚㙏</w:t>
      </w:r>
      <w:r>
        <w:rPr/>
        <w:t>ꤸ</w:t>
      </w:r>
      <w:r>
        <w:rPr/>
        <w:t>秂츶</w:t>
      </w:r>
      <w:r>
        <w:rPr/>
        <w:t>ꕤ</w:t>
      </w:r>
      <w:r>
        <w:rPr/>
        <w:t>枵䩳ヂ쉕넩⽁⤮ㄵ稽뭢怩⫂䇂戰싂㷂⽊쵲⑃侩啕㎻㨺⩥⽎㯂由坒쉪⍪ꍔ呶⼺燂쵑쉢顇亩癤扎䥗쉱㌰爨懂侏椳⪣㝪䱋⎘싂㉉敵歐㭹⭁穲쉔칉偠䗂治〶</w:t>
      </w:r>
      <w:r>
        <w:rPr/>
        <w:t>ꤪ</w:t>
      </w:r>
      <w:r>
        <w:rPr/>
        <w:t>䩌溿煠</w:t>
      </w:r>
      <w:r>
        <w:rPr/>
        <w:t>ⵚ</w:t>
      </w:r>
      <w:r>
        <w:rPr/>
        <w:t>쉁䑂湌넺ꇂ湃䮩毂⦘쏂䅢⹓塹婠䁲汢嫂䩯⮮頷慒䋍兮八顰숻垱轉塄癸ゥ橸㈲伮潣呋쉂徣칑猵⼲秃쉣</w:t>
      </w:r>
      <w:r>
        <w:rPr/>
        <w:t>ⰱⳃ</w:t>
      </w:r>
      <w:r>
        <w:rPr/>
        <w:t>䭍㗂</w:t>
      </w:r>
      <w:r>
        <w:rPr/>
        <w:t>ꕦ</w:t>
      </w:r>
      <w:r>
        <w:rPr/>
        <w:t>䑎╢䭚䍓╂䈩庩牦썦⩟䕋姂</w:t>
      </w:r>
      <w:r>
        <w:rPr/>
        <w:t>⡲</w:t>
      </w:r>
      <w:r>
        <w:rPr/>
        <w:t>杦堦㜥䌳橞幔㕤瑖牐</w:t>
      </w:r>
      <w:r>
        <w:rPr/>
        <w:t>ꤰ</w:t>
      </w:r>
      <w:r>
        <w:rPr/>
        <w:t>頦걂슏㑧噕䴹佢偄싂䟂⛂䱢囂噟쉑啍㭈䄱夻䭩㭟甦塮㍚⤴灟䜹徏㷎偙䈭㭚⽔㑊</w:t>
      </w:r>
      <w:r>
        <w:rPr/>
        <w:t>ⱉ</w:t>
      </w:r>
      <w:r>
        <w:rPr/>
        <w:t>㡹㴭쉔䭰䁄穰䬪</w:t>
      </w:r>
      <w:r>
        <w:rPr/>
        <w:t>ⱀ</w:t>
      </w:r>
      <w:r>
        <w:rPr/>
        <w:t>쉤⨶</w:t>
      </w:r>
      <w:r>
        <w:rPr/>
        <w:t>ⱑ</w:t>
      </w:r>
      <w:r>
        <w:rPr/>
        <w:t>뭑呓</w:t>
      </w:r>
      <w:r>
        <w:rPr/>
        <w:t>ꥏ</w:t>
      </w:r>
      <w:r>
        <w:rPr/>
        <w:t>偏唳⸶㒻썹䤪娴儽瞏⨲</w:t>
      </w:r>
      <w:r>
        <w:rPr/>
        <w:t>ꕣ</w:t>
      </w:r>
      <w:r>
        <w:rPr/>
        <w:t>祳⍹囂㯃뮵䝬</w:t>
      </w:r>
      <w:r>
        <w:rPr/>
        <w:t>Ⳏ</w:t>
      </w:r>
      <w:r>
        <w:rPr/>
        <w:t>㭋条佦牥뭁쉪썕슻䴮啈つ䞮纬冏皘⑓싂剎䑲䌬⌵䁉灔쉱⌸灹싍칡㵖晥卙⎡뭎싂뽅㉘㏎컂輯숤碵働畳ㅀ뭨幙</w:t>
      </w:r>
      <w:r>
        <w:rPr/>
        <w:t>ꕾꕋ</w:t>
      </w:r>
      <w:r>
        <w:rPr/>
        <w:t>⡵</w:t>
      </w:r>
      <w:r>
        <w:rPr/>
        <w:t>嫂义䩴숭卢劏〩汃础幘칑正䱐</w:t>
      </w:r>
      <w:r>
        <w:rPr/>
        <w:t>ꕧ</w:t>
      </w:r>
      <w:r>
        <w:rPr/>
        <w:t>쎱縵䔺⑶ꅆ毂뽫ㅃ⽨暩ꌴ牤</w:t>
      </w:r>
      <w:r>
        <w:rPr/>
        <w:t>ⷂ</w:t>
      </w:r>
      <w:r>
        <w:rPr/>
        <w:t>슥䀷塧匰洲䌦怸塓⧂㵲晉갱╈숸戭㐶俎ꍨ숥쉓숰뽀숩뇂潏ヂ撏㵤兑浭睮卩칐㕬</w:t>
      </w:r>
      <w:r>
        <w:rPr/>
        <w:t>ꖡ</w:t>
      </w:r>
      <w:r>
        <w:rPr/>
        <w:t>슬䔲㘫㒘湎㉒뽗</w:t>
      </w:r>
      <w:r>
        <w:rPr/>
        <w:t>Ⱞ</w:t>
      </w:r>
      <w:r>
        <w:rPr/>
        <w:t>ⵣ</w:t>
      </w:r>
      <w:r>
        <w:rPr/>
        <w:t>桇煡氰쉆楥灇숬䆵⩅捑猺汯갵硥伣䝐畞⹒㷂䝭놘쉮╾留䘥</w:t>
      </w:r>
      <w:r>
        <w:rPr/>
        <w:t>ⵎ</w:t>
      </w:r>
      <w:r>
        <w:rPr/>
        <w:t>犡쉂堳쉅櫍仂㍈時䠶␯㩴䭞싂䰶〮쉨愸瘩奥걾</w:t>
      </w:r>
      <w:r>
        <w:rPr/>
        <w:t>ꕍⵔ</w:t>
      </w:r>
      <w:r>
        <w:rPr/>
        <w:t>溿晸숳딯牴ꍴ숴㛂洪♯숫썲杲</w:t>
      </w:r>
      <w:r>
        <w:rPr/>
        <w:t>ꕪ</w:t>
      </w:r>
      <w:r>
        <w:rPr/>
        <w:t>ꥧ潺</w:t>
      </w:r>
      <w:r>
        <w:rPr/>
        <w:t>ꕠⵢ</w:t>
      </w:r>
      <w:r>
        <w:rPr/>
        <w:t>儳ㄮ♬싂慣帵䁦恟拂祉슣쉢㶿⸥⽫쉘䥚㭟싂湏쵷坥坅껂呐뭟꺥慡싂깙剖硢㔵凂愪捅兀癀焊顆땷䅠瀲㬫䕩㩇칚갦⸳纱싂</w:t>
      </w:r>
      <w:r>
        <w:rPr/>
        <w:t>Ᵽ</w:t>
      </w:r>
      <w:r>
        <w:rPr/>
        <w:t>䉰㍭⥘偹牓偐칠</w:t>
      </w:r>
      <w:r>
        <w:rPr/>
        <w:t>Ⱛ</w:t>
      </w:r>
      <w:r>
        <w:rPr/>
        <w:t>㘺䬷</w:t>
      </w:r>
      <w:r>
        <w:rPr/>
        <w:t>ꔨ</w:t>
      </w:r>
      <w:r>
        <w:rPr/>
        <w:t>䟂橸䩈␥㩖</w:t>
      </w:r>
      <w:r>
        <w:rPr/>
        <w:t>ꥎ</w:t>
      </w:r>
      <w:r>
        <w:rPr/>
        <w:t>眳睶〺姂⭷捃影猬䭌愵䆿顟숹쌽</w:t>
      </w:r>
      <w:r>
        <w:rPr/>
        <w:t>ꥎ</w:t>
      </w:r>
      <w:r>
        <w:rPr/>
        <w:t>㵲㘳䜦⭩汃呎佺轂</w:t>
      </w:r>
      <w:r>
        <w:rPr/>
        <w:t>ⱍ</w:t>
      </w:r>
      <w:r>
        <w:rPr/>
        <w:t>忎䍍㫂쉺⩾㩢瑥儸啳⿂㐻뭳㙋쉦縣습⥇兪⸩䝁숷睌獍浅</w:t>
      </w:r>
      <w:r>
        <w:rPr/>
        <w:t>⢵⸭⹹</w:t>
      </w:r>
      <w:r>
        <w:rPr/>
        <w:t>녓癒䱴䑬</w:t>
      </w:r>
      <w:r>
        <w:rPr/>
        <w:t>ⱐ</w:t>
      </w:r>
      <w:r>
        <w:rPr/>
        <w:t>檘礴颩硹敺祖牎旂촣煟測⹴䐳ま敌輶䩅䲵</w:t>
      </w:r>
      <w:r>
        <w:rPr/>
        <w:t>ꤪ</w:t>
      </w:r>
      <w:r>
        <w:rPr/>
        <w:t>ꅤ廂⩪妩䣍䱴녂塨䅄ꍄ縹쉟녰</w:t>
      </w:r>
      <w:r>
        <w:rPr/>
        <w:t>ꕴ</w:t>
      </w:r>
      <w:r>
        <w:rPr/>
        <w:t>泂㖡欳㓂ꌫ</w:t>
      </w:r>
      <w:r>
        <w:rPr/>
        <w:t>⡌</w:t>
      </w:r>
      <w:r>
        <w:rPr/>
        <w:t>晅睚꧎輻깤㶵愦깖</w:t>
      </w:r>
      <w:r>
        <w:rPr/>
        <w:t>ꖻ</w:t>
      </w:r>
      <w:r>
        <w:rPr/>
        <w:t>潖␵ꥷ</w:t>
      </w:r>
      <w:r>
        <w:rPr/>
        <w:t>⠹</w:t>
      </w:r>
      <w:r>
        <w:rPr/>
        <w:t>㫎獧쉶兤怴㝚圪㉹敊ꌴ㵧䬸氻祟썋䱒싃⭘擂ㅢ⩵</w:t>
      </w:r>
      <w:r>
        <w:rPr/>
        <w:t>ꦮ</w:t>
      </w:r>
      <w:r>
        <w:rPr/>
        <w:t>敭노慩㝟䆻쉭ㅓさ潙呇搵柎㉢㭫氻㑗쉋걹싂촭伶䉟卷㕗⌦嫃뼸춏捆噶祴</w:t>
      </w:r>
      <w:r>
        <w:rPr/>
        <w:t>ꦱ</w:t>
      </w:r>
      <w:r>
        <w:rPr/>
        <w:t>样䥢礳뽆땑</w:t>
      </w:r>
      <w:r>
        <w:rPr/>
        <w:t>ꗂ</w:t>
      </w:r>
      <w:r>
        <w:rPr/>
        <w:t>䥁轟椺㩖亘⪏䕁轥版쉗䬫쉤奲㍨䚮啌⍎㊱㵘걳捪䞵</w:t>
      </w:r>
      <w:r>
        <w:rPr/>
        <w:t>꧂⩄</w:t>
      </w:r>
      <w:r>
        <w:rPr/>
        <w:t>㠭䉮㈻쉬弰쉾㥫煵</w:t>
      </w:r>
      <w:r>
        <w:rPr/>
        <w:t>ꗂⶩꤣ</w:t>
      </w:r>
      <w:r>
        <w:rPr/>
        <w:t>묶橤䝌䔳</w:t>
      </w:r>
      <w:r>
        <w:rPr/>
        <w:t>ꕩ</w:t>
      </w:r>
      <w:r>
        <w:rPr/>
        <w:t>㪱</w:t>
      </w:r>
      <w:r>
        <w:rPr/>
        <w:t>ꥌ</w:t>
      </w:r>
      <w:r>
        <w:rPr/>
        <w:t>썇帳칡娤繫䮥썩싍㦮䬺썱ꆮ㈰ㄦ䩤╭</w:t>
      </w:r>
      <w:r>
        <w:rPr/>
        <w:t>ⱓ</w:t>
      </w:r>
      <w:r>
        <w:rPr/>
        <w:t>扅</w:t>
      </w:r>
      <w:r>
        <w:rPr/>
        <w:t>Ⳃ</w:t>
      </w:r>
      <w:r>
        <w:rPr/>
        <w:t>쵉㩐뿎稯꺻⩩깷䵵埃땮炡䏂䵎㩗㛂쉖쉣娨塨䆱煣╍橺杓矍</w:t>
      </w:r>
      <w:r>
        <w:rPr/>
        <w:t>ⵊ</w:t>
      </w:r>
      <w:r>
        <w:rPr/>
        <w:t>䀬枬뽚㉆煎䕴欩璮婥伥顏ꆡ㉉整倭⹢匲䍖楌쉃⌭瑉単겱䂵帹컂潲ゥ据㝕敔牤儺</w:t>
      </w:r>
      <w:r>
        <w:rPr/>
        <w:t>⣂</w:t>
      </w:r>
      <w:r>
        <w:rPr/>
        <w:t>䖡♚獇㘹㡪㘲㵦顓䝯纏</w:t>
      </w:r>
      <w:r>
        <w:rPr/>
        <w:t>⠰</w:t>
      </w:r>
      <w:r>
        <w:rPr/>
        <w:t>伲㒮乌⑰幺㵪摅瘻䓂扬顃싎椩㎿쉈汦彶㝀䩚愩响䩢깋</w:t>
      </w:r>
      <w:r>
        <w:rPr/>
        <w:t>⡱</w:t>
      </w:r>
      <w:r>
        <w:rPr/>
        <w:t>딴숪畑ㅕ亻</w:t>
      </w:r>
      <w:r>
        <w:rPr/>
        <w:t>ⰷ</w:t>
      </w:r>
      <w:r>
        <w:rPr/>
        <w:t>숤伪頰摚䟂傘╨걵⽗䉫䝉湞싂⺱煓싍䕏佔硺䍦湨䶬䙐涮뼫땫犬䈷乨䬦㵤㠻恳쉒彌祁懂沣煥僎䇂景顣뼥庩挵놣秂痂磎掿▥剉彚깗埃癵숪䶿儤穩殩杌桏뽀噸瀲浺䫂䙷䬮㬨攣䙂</w:t>
      </w:r>
      <w:r>
        <w:rPr/>
        <w:t>ⱂ</w:t>
      </w:r>
      <w:r>
        <w:rPr/>
        <w:t>숰쉩슿礱䭌♇㟂㑓瑶쉨余</w:t>
      </w:r>
      <w:r>
        <w:rPr/>
        <w:t>ꥄ</w:t>
      </w:r>
      <w:r>
        <w:rPr/>
        <w:t>摲剄녭쉠㕴䥓祸㍯숥긽乘漪䩓땪弴⸴䐪</w:t>
      </w:r>
      <w:r>
        <w:rPr/>
        <w:t>⢻</w:t>
      </w:r>
      <w:r>
        <w:rPr/>
        <w:t>獢係㕩否坰뼱啴䑏뽗㝏숭噏㵎긭套佁摤䩸䴽䦩䠦싂䑺匵䉗櫂䝨䙪䡇놩䵎䡺䞵</w:t>
      </w:r>
      <w:r>
        <w:rPr/>
        <w:t>ꔫ</w:t>
      </w:r>
      <w:r>
        <w:rPr/>
        <w:t>깙呶䟂쉈䄷㬭䌦瑰</w:t>
      </w:r>
      <w:r>
        <w:rPr/>
        <w:t>ꕺ⹟</w:t>
      </w:r>
      <w:r>
        <w:rPr/>
        <w:t>題《䥐쉯繷伻採磂彏⥤乗䚏癷넩</w:t>
      </w:r>
      <w:r>
        <w:rPr/>
        <w:t>꧂</w:t>
      </w:r>
      <w:r>
        <w:rPr/>
        <w:t>琫煞⸹瑘䌺</w:t>
      </w:r>
      <w:r>
        <w:rPr/>
        <w:t>ꥈ</w:t>
      </w:r>
      <w:r>
        <w:rPr/>
        <w:t>슣わ浡睹灞쉀㚵땰杂熿伪瀦</w:t>
      </w:r>
      <w:r>
        <w:rPr/>
        <w:t>ⴥ</w:t>
      </w:r>
      <w:r>
        <w:rPr/>
        <w:t>戸ꌪ佄煨拎抩㔺步㎥䐣땔㌲关亻歚</w:t>
      </w:r>
      <w:r>
        <w:rPr/>
        <w:t>ꗃ</w:t>
      </w:r>
      <w:r>
        <w:rPr/>
        <w:t>喩瞻䁎ꥲ猪</w:t>
      </w:r>
      <w:r>
        <w:rPr/>
        <w:t>ⱃ</w:t>
      </w:r>
      <w:r>
        <w:rPr/>
        <w:t>唪媩ㅸ乫䩱╷杮䍏숹깘㏂ꇂ椵㞮扳䬷쉤ꆩ㩷倭稵㍀婚椸뼣呥穖</w:t>
      </w:r>
      <w:r>
        <w:rPr/>
        <w:t>ꕢ</w:t>
      </w:r>
      <w:r>
        <w:rPr/>
        <w:t>湀</w:t>
      </w:r>
      <w:r>
        <w:rPr/>
        <w:t>ⵯ⩏</w:t>
      </w:r>
      <w:r>
        <w:rPr/>
        <w:t>䖩猻췂⑘䥆</w:t>
      </w:r>
      <w:r>
        <w:rPr/>
        <w:t>⡫</w:t>
      </w:r>
      <w:r>
        <w:rPr/>
        <w:t>湗⩷⥱곂卐싍䥒Ⓜ㍹䀲啡䤹㦘컃伳뼵䡃眣㬲쵄뼮偠쉡浆挮䱅깭㤭땃掩⌮䃂画⛂㴺▣惂쉲</w:t>
      </w:r>
      <w:r>
        <w:rPr/>
        <w:t>ꦡ</w:t>
      </w:r>
      <w:r>
        <w:rPr/>
        <w:t>뽇幷썂穭嫃뼯煊甬棂瘻</w:t>
      </w:r>
      <w:r>
        <w:rPr/>
        <w:t>ꖏ</w:t>
      </w:r>
      <w:r>
        <w:rPr/>
        <w:t>珂瑱穨䮘挬쉬兏</w:t>
      </w:r>
      <w:r>
        <w:rPr/>
        <w:t>ⷂ⵪</w:t>
      </w:r>
      <w:r>
        <w:rPr/>
        <w:t>䆿瘩䈳轹⵾</w:t>
      </w:r>
      <w:r>
        <w:rPr/>
        <w:t>⡁</w:t>
      </w:r>
      <w:r>
        <w:rPr/>
        <w:t>䵷〉櫍</w:t>
      </w:r>
      <w:r>
        <w:rPr/>
        <w:t>ꔣ</w:t>
      </w:r>
      <w:r>
        <w:rPr/>
        <w:t>㍓偕挸潣쉺幓䙤㈺瀭⹑呙싂싍</w:t>
      </w:r>
      <w:r>
        <w:rPr/>
        <w:t>ꗃ⌫</w:t>
      </w:r>
      <w:r>
        <w:rPr/>
        <w:t>㩡啫싂䦩涬녓⽋쉘礬넴敾婉깁呈싎䵣싂畱♃깓㴹쉓祖地ꏂ</w:t>
      </w:r>
      <w:r>
        <w:rPr/>
        <w:t>ꦡ</w:t>
      </w:r>
      <w:r>
        <w:rPr/>
        <w:t>慪슿么久內䶿㑓쉳</w:t>
      </w:r>
      <w:r>
        <w:rPr/>
        <w:t>꧂</w:t>
      </w:r>
      <w:r>
        <w:rPr/>
        <w:t>漲㇂柂습刯쉱䝟쵩㝔曍熏幓ぱ⾿䝚䆬轑⚩煱煢弪咮ꇂ婱湵偕礮灥ꅑ썐䤲곂㡬恥幺敐╯䕅甽癲㑰㝏긪䐪갸ꍖ䵖坁㙠㕨⭕氷畺窵쉏䚻쉶嘴</w:t>
      </w:r>
      <w:r>
        <w:rPr/>
        <w:t>꧂</w:t>
      </w:r>
      <w:r>
        <w:rPr/>
        <w:t>䩅体瀴ギ</w:t>
      </w:r>
      <w:r>
        <w:rPr/>
        <w:t>ⵟ</w:t>
      </w:r>
      <w:r>
        <w:rPr/>
        <w:t>塢懂ㄭ㫂亵쉩卯슱♚焬穞嚿넴䅷䫎</w:t>
      </w:r>
      <w:r>
        <w:rPr/>
        <w:t>⣂</w:t>
      </w:r>
      <w:r>
        <w:rPr/>
        <w:t>⼴</w:t>
      </w:r>
      <w:r>
        <w:rPr/>
        <w:t>⢵</w:t>
      </w:r>
      <w:r>
        <w:rPr/>
        <w:t>쵈楏갴坺䬴匱眽彄쉎响猥쵃</w:t>
      </w:r>
      <w:r>
        <w:rPr/>
        <w:t>ꥒ</w:t>
      </w:r>
      <w:r>
        <w:rPr/>
        <w:t>䀰칾㮣쉎穑</w:t>
      </w:r>
      <w:r>
        <w:rPr/>
        <w:t>ꥑ</w:t>
      </w:r>
      <w:r>
        <w:rPr/>
        <w:t>祆깬匵쉸쉫燂怤役</w:t>
      </w:r>
      <w:r>
        <w:rPr/>
        <w:t>ꔸ</w:t>
      </w:r>
      <w:r>
        <w:rPr/>
        <w:t>䮬焳䑕䙡䴲呩迎昭䵩啷偆䌶繘擂恥慰쉥嘴彥넺㍒쉶녢掱㴽㡨瑭呈乢啹ッ⍳牬歐쉷竂偡桵弪顰♞歇汀灋橑淂</w:t>
      </w:r>
      <w:r>
        <w:rPr/>
        <w:t>ꤦ</w:t>
      </w:r>
      <w:r>
        <w:rPr/>
        <w:t>擂껂癊ꅥ㕮⧂뼩熬慹슮⪵슬㷂䵭쉀碻</w:t>
      </w:r>
      <w:r>
        <w:rPr/>
        <w:t>ⶡ</w:t>
      </w:r>
      <w:r>
        <w:rPr/>
        <w:t>쉎䰦橗珂㡔瑴⑵⸵顋䓂偨硱珂䀫녃顙毂嚩㝊㝐쉭⩏唨帳</w:t>
      </w:r>
      <w:r>
        <w:rPr/>
        <w:t>ꕉ</w:t>
      </w:r>
      <w:r>
        <w:rPr/>
        <w:t>珂祱橋긱佰⿂嗂㖡㑚☨幵䏂礪ㅑ숺㉰渣弶칇⑌녣㩧⌥䶥ꅂ썆</w:t>
      </w:r>
      <w:r>
        <w:rPr/>
        <w:t>ꦘ</w:t>
      </w:r>
      <w:r>
        <w:rPr/>
        <w:t>껂弲䈹磂⭒摤⽌捚䜶녦廂歧㜬숨癀슡电㕊곍䈻坰䅁숫磂㡳⤥瑭辥䆣琯</w:t>
      </w:r>
      <w:r>
        <w:rPr/>
        <w:t>Ⳃ</w:t>
      </w:r>
      <w:r>
        <w:rPr/>
        <w:t>숳刹걕捰橐匲</w:t>
      </w:r>
      <w:r>
        <w:rPr/>
        <w:t>⣂⪡</w:t>
      </w:r>
      <w:r>
        <w:rPr/>
        <w:t>㉙㢬漤㴯뽊権轵㑹硲炮땭坞憬暣祑倬㵭㐬畺摒潹浌⭀䥘㥧㈯</w:t>
      </w:r>
      <w:r>
        <w:rPr/>
        <w:t>ⳃ</w:t>
      </w:r>
      <w:r>
        <w:rPr/>
        <w:t>硨ꇂ</w:t>
      </w:r>
      <w:r>
        <w:rPr/>
        <w:t>ꕋ⚱╦</w:t>
      </w:r>
      <w:r>
        <w:rPr/>
        <w:t>兗㥞杕塩넊쉐䬣촳䌪公搭䁴ㅰ伺桞㍫䂘顡䖘숣怹敫슣烎♵⌵쉒䰶쉭㉒㭃頵〉쉡牥쉱㝏䥤浙⍰殩灅圳归僂畓畢㉡硺쉭꥖</w:t>
      </w:r>
      <w:r>
        <w:rPr/>
        <w:t>ⵡ</w:t>
      </w:r>
      <w:r>
        <w:rPr/>
        <w:t>礣㦮唺奯촬湘頭绂湓坧䵯乵橁⵮抱慈쌦썉呂㙇䭾䑢涿⭄녉ꥶ暏柂坥乣汕晚뗂咿婖뇍㜮⸪ꍢ췂敨⩸숹ꍨ猺⑆婱쉲ꥫ싂欮䝈䃂潘䅈疬㕑欪䃂恧抱倰㶱♔⩊넳⿂樻</w:t>
      </w:r>
      <w:r>
        <w:rPr/>
        <w:t>ⷍ</w:t>
      </w:r>
      <w:r>
        <w:rPr/>
        <w:t>敖쉦⽅坚带俎㥵么㩢⽏儰ㅐ砪爬毂漴䋂唨</w:t>
      </w:r>
      <w:r>
        <w:rPr/>
        <w:t>ꤩ</w:t>
      </w:r>
      <w:r>
        <w:rPr/>
        <w:t>烂㬫♏⯂숬䕱潅㵶彥䄤睋榥꥚泂焺桖䋂⍓檘嘹䝣顚参ヂ⬰⩭곂㇂湎쌫쉲</w:t>
      </w:r>
      <w:r>
        <w:rPr/>
        <w:t>ꕡ</w:t>
      </w:r>
      <w:r>
        <w:rPr/>
        <w:t>숴䝗癡䛂愬쉈䤸䙈㋂椸㈤⨣㌹㑳뭵㦡㴰眪♍捌歎爥繷椺幵桲兕輮㦩桠㙥圮㪩塰</w:t>
      </w:r>
      <w:r>
        <w:rPr/>
        <w:t>ꦱ</w:t>
      </w:r>
      <w:r>
        <w:rPr/>
        <w:t>숮⑶숶슘徣祺뗂╋⺡⿂䵷啁</w:t>
      </w:r>
      <w:r>
        <w:rPr/>
        <w:t>ꥊ</w:t>
      </w:r>
      <w:r>
        <w:rPr/>
        <w:t>し剷ꎵ䈳渮塡轠슣攮숵뽇슩䌩稹</w:t>
      </w:r>
      <w:r>
        <w:rPr/>
        <w:t>ꥌ</w:t>
      </w:r>
      <w:r>
        <w:rPr/>
        <w:t>숹恵杯</w:t>
      </w:r>
      <w:r>
        <w:rPr/>
        <w:t>⡯</w:t>
      </w:r>
      <w:r>
        <w:rPr/>
        <w:t>慪쉌睋滂瑺秂姂䕋輺囂쉕䵉旂晓쉁㝟祢╘頤䇎걵쉨瀭痂쉆塉⽡쉃걤剳噷潍穬</w:t>
      </w:r>
      <w:r>
        <w:rPr/>
        <w:t>ꥏ</w:t>
      </w:r>
      <w:r>
        <w:rPr/>
        <w:t>匪⽐ꏎ何纩숻繢悵㩹爣녶㮻쉍땓爵칆睐㠺塩㩔塤滂슘䚬怰䁳皱</w:t>
      </w:r>
      <w:r>
        <w:rPr/>
        <w:t>ꕞ</w:t>
      </w:r>
      <w:r>
        <w:rPr/>
        <w:t>칬⵾桥䨦枱佡䅔⯂㭈项縹䭩朽神칮Ⓜ奅숲倹痂쉄伲ㆡ⥥㶿쉫旂湂欥</w:t>
      </w:r>
      <w:r>
        <w:rPr/>
        <w:t>ꔷ</w:t>
      </w:r>
      <w:r>
        <w:rPr/>
        <w:t>扆숯繃樨쉣㎘⨭⴨皮掵⚻楫껂걥ꄸ㍈⩓玬</w:t>
      </w:r>
      <w:r>
        <w:rPr/>
        <w:t>⡏⡵</w:t>
      </w:r>
      <w:r>
        <w:rPr/>
        <w:t>ꥢ䭵♋쉡갦칔煠汇潀千奎暻㨬䳂昺幍ꄽ痂瀨祹㦏慠昪</w:t>
      </w:r>
      <w:r>
        <w:rPr/>
        <w:t>ꕴ</w:t>
      </w:r>
      <w:r>
        <w:rPr/>
        <w:t>噺뇍ㆡ竂⪩䰨楌쉣㧃쉘╈㭥瓂쉣⩃⺿弴泍兓⾡䊱浴欽썰ꆥ発䕘⿂걍쎵䒱甥繎㡾潆煔</w:t>
      </w:r>
      <w:r>
        <w:rPr/>
        <w:t>ⵍ⚩</w:t>
      </w:r>
      <w:r>
        <w:rPr/>
        <w:t>禥숭␻㵎캿쉉㝨猥습⥑뽹䩍䅀嚬係䩚硰⧃녢</w:t>
      </w:r>
      <w:r>
        <w:rPr/>
        <w:t>ꖩ⨪</w:t>
      </w:r>
      <w:r>
        <w:rPr/>
        <w:t>뗂吪㤳싂䭶묷偐䑵㜭슬䘹婢䉠쉣漬</w:t>
      </w:r>
      <w:r>
        <w:rPr/>
        <w:t>ⱘ</w:t>
      </w:r>
      <w:r>
        <w:rPr/>
        <w:t>永ㅾ숹乨䥺⨨垘숷ㅩ堶泂☦湠␻䑸♧浺딱㡇獚爳䝅䯂숻䩀䭧㡊쏃眴䛂⫂㣂拂ꍦォ걟䬷桬砬㍌⩧</w:t>
      </w:r>
      <w:r>
        <w:rPr/>
        <w:t>Ⱓ</w:t>
      </w:r>
      <w:r>
        <w:rPr/>
        <w:t>汒偧帱堸畆슩婧稬땯䀮㴸硂桀습썟⩘督輪⩇ꌰ硰꺩歗䆵猊煪㥶䕒⌣䡑䥠䋍㝀搪ㅖ沏問坪汕剕␥敇⍧</w:t>
      </w:r>
      <w:r>
        <w:rPr/>
        <w:t>Ⱞ</w:t>
      </w:r>
      <w:r>
        <w:rPr/>
        <w:t>㥡㦥쉁䆣걫㕴奒㙺伺</w:t>
      </w:r>
      <w:r>
        <w:rPr/>
        <w:t>⡏</w:t>
      </w:r>
      <w:r>
        <w:rPr/>
        <w:t>쉖⾬療䝈␥矂슣⚣冱呍彑㤪堸</w:t>
      </w:r>
      <w:r>
        <w:rPr/>
        <w:t>Ⳃ⌰</w:t>
      </w:r>
      <w:r>
        <w:rPr/>
        <w:t>偏</w:t>
      </w:r>
      <w:r>
        <w:rPr/>
        <w:t>ꤰ</w:t>
      </w:r>
      <w:r>
        <w:rPr/>
        <w:t>儥佺瑲摓녌</w:t>
      </w:r>
      <w:r>
        <w:rPr/>
        <w:t>ꕀ</w:t>
      </w:r>
      <w:r>
        <w:rPr/>
        <w:t>倱㬩兾䔬쉧幆㴽㓂䵯䥇뭔</w:t>
      </w:r>
      <w:r>
        <w:rPr/>
        <w:t>⣂</w:t>
      </w:r>
      <w:r>
        <w:rPr/>
        <w:t>㉉㭨田䞡䡣慖䡩슮⦻摙쉚쉡싂揂슏쉤䌺␶쉷쉺橢娻쉏㥣숲䑺땚䥓⨫塔㒿穚轕쌯㛂ꅔ㪵捋</w:t>
      </w:r>
      <w:r>
        <w:rPr/>
        <w:t>ꔥ</w:t>
      </w:r>
      <w:r>
        <w:rPr/>
        <w:t>娸⒏䥃넵Ⓜ䶵ꎿ㴪瘴䵞ずㅀ秂㑖촷㨮椽쉪噰捦坶桊祡㉭敒坕嗎偉㥴䫂숪쉭祷狂쉈ネ⽹呏⭖忂敥⍺쉑썐題挰㬻橚倽슩塘䩉顴쉉㕪숥쌪稲睙䥒녑☭♣쉉瑉⨪⍆쵭䥌ㄹ쉁㥹䚣길꥘祺㔵睯걈</w:t>
      </w:r>
      <w:r>
        <w:rPr/>
        <w:t>ꕌ⩣</w:t>
      </w:r>
      <w:r>
        <w:rPr/>
        <w:t>敒剧뾥㢱㑾漹ꄮ㭂摞㯂䓂╇硚ꆿ⛂깠</w:t>
      </w:r>
      <w:r>
        <w:rPr/>
        <w:t>ꥃ</w:t>
      </w:r>
      <w:r>
        <w:rPr/>
        <w:t>쉲쉈㩴硦獣佤⩑촺깄䥀辥</w:t>
      </w:r>
      <w:r>
        <w:rPr/>
        <w:t>⡎</w:t>
      </w:r>
      <w:r>
        <w:rPr/>
        <w:t>獳嘰㘶䬶輪싃㵢걅䁊㛂㥩㦱㭵㏂敞䪥䵗灢梵⸻㯂䉵㙹捐䁍䂏㭁皿卸熮牕瘵슣싎⮥歗⩨奯䬹佚爱슩⌵쉭╂彂슣瘪⍒쉫⒱슡揂쉌♠</w:t>
      </w:r>
      <w:r>
        <w:rPr/>
        <w:t>ꤳ</w:t>
      </w:r>
      <w:r>
        <w:rPr/>
        <w:t>슮슻穞녣搽浌뭒걤慞뼪浓⭟刭挰⍸⼦츩</w:t>
      </w:r>
      <w:r>
        <w:rPr/>
        <w:t>ꤷ</w:t>
      </w:r>
      <w:r>
        <w:rPr/>
        <w:t>䙦㍥⥎甦ꌽ樮ꅥ⾏♣䵾顗㭀㋂쉢㜰甽汳떿䙆甤獳</w:t>
      </w:r>
      <w:r>
        <w:rPr/>
        <w:t>ꕈ</w:t>
      </w:r>
      <w:r>
        <w:rPr/>
        <w:t>步꧎╳嗎㉨╘楅땶獟璵祦슮嘵╈䅪佋ㅀ⤸硄杸䁩㵫슩轅쌬睋㍈뭬㩌슡歸凂睁捇␩扑摒ꥫ畱竂䱩㝏噡␫恍顔涿⬩䠥䘪ꥠ惍⭖䌷汄祮㭍㞏䂘딮恊ꍈ♗䠶숽乺湐䭳㉁㎱쵈䥎㵹悏갹츳⬶䯍긳泂弽祒⾩橐䍢卂本䵃灁兂橳枱帽쵮㕅灾</w:t>
      </w:r>
      <w:r>
        <w:rPr/>
        <w:t>ꥆ</w:t>
      </w:r>
      <w:r>
        <w:rPr/>
        <w:t>㔣䏂숸繇녪ꏂ녙㍟◂十畧싂㣍뭗㢿칋쉸䄪ㄪ㡓栥⩺愪喘㘣䍨䢻顨ꄱサ佖婶㠯潓丹䂡桧슘湰块睱쉟쉹㡀㩬⑞䍌䁥ꅰ搽晔刪倭㩔繙佐煈幀ꄫ哎䑒䇂䍰뽪䐶獦⑯</w:t>
      </w:r>
      <w:r>
        <w:rPr/>
        <w:t>ⱔ☶</w:t>
      </w:r>
      <w:r>
        <w:rPr/>
        <w:t>갲獌偬⦵珂침䙵礫睁ꅨ㙕숹硚恆穵挩丸〷䫂楆坠䝆奙㈣㝖쉯未穕◂瑬海䱸咩⩒睚␤輊⾏さ㫂壂瀶⪿爮狂ꍳ㤻澩썯樱</w:t>
      </w:r>
      <w:r>
        <w:rPr/>
        <w:t>⡞</w:t>
      </w:r>
      <w:r>
        <w:rPr/>
        <w:t>ꥩ瑄㌲掩㪮㍫䉌ꅠ祩썗긫숪纮磂㝞毂券䜴辥嫂奢싂滂䑱畅皩埂</w:t>
      </w:r>
      <w:r>
        <w:rPr/>
        <w:t>ⶩ</w:t>
      </w:r>
      <w:r>
        <w:rPr/>
        <w:t>慒參쉢쉱懂⑞猬稪矃偤슩禥㠪ㆵ稪塗䕈㭳ィ彆깈⨻䬽桗넬睑믂쉬▥쵅㶥㥑䌴䱸䎘毂䅬捈穆숨갩欭㥌ㅁ쏂助昰䔻䱃輳呎ꄬ䜹䓂䡠䥯㭃俎⽈吵깸顨</w:t>
      </w:r>
      <w:r>
        <w:rPr/>
        <w:t>ꕄ</w:t>
      </w:r>
      <w:r>
        <w:rPr/>
        <w:t>捚係煖瑞摣壎啥숦颩惍ㄳ煲촱輽牷桚煈䅢搴燍縥䄨⌦恰㝙㔩쉧⪻⻂㯎䯂␹</w:t>
      </w:r>
      <w:r>
        <w:rPr/>
        <w:t>ⰺ</w:t>
      </w:r>
      <w:r>
        <w:rPr/>
        <w:t>砯⹳㙸㑐盂瀬慳슏긶䍺㡦쉃噍숫灢圮姂칀쉲歇⑨㵉숹㩘꥾쉐䢬㯎㟃卓浪畟䕓</w:t>
      </w:r>
      <w:r>
        <w:rPr/>
        <w:t>ꤴ</w:t>
      </w:r>
      <w:r>
        <w:rPr/>
        <w:t>娴塖懂湰䝊汹㈷䭙☸仂싎⥕Ⓧ轁♄痂䚥㕥㯂泂瀶乵⌻딽</w:t>
      </w:r>
      <w:r>
        <w:rPr/>
        <w:t>⡾</w:t>
      </w:r>
      <w:r>
        <w:rPr/>
        <w:t>쉷⥨穪㭀숪轚題牣뭆⸦㩏湾关긣廂㉯㴪⨻䶘浲積䥥㡓넪绂敞♄婔呔</w:t>
      </w:r>
      <w:r>
        <w:rPr/>
        <w:t>ⰶ⮬</w:t>
      </w:r>
      <w:r>
        <w:rPr/>
        <w:t>檥桮ꥺ㥑甥彾ꌪ깋䁟冏䍃䜻呢</w:t>
      </w:r>
      <w:r>
        <w:rPr/>
        <w:t>Ⱛ</w:t>
      </w:r>
      <w:r>
        <w:rPr/>
        <w:t>瘶㡵瘯숯⽾⍠怩㩂긲䷎숲䙂潅쉔嫂㉈ꇎ形䝚</w:t>
      </w:r>
      <w:r>
        <w:rPr/>
        <w:t>ⰹ␮</w:t>
      </w:r>
      <w:r>
        <w:rPr/>
        <w:t>썖칋弴숳灘穉䝋婎剨쌩䉞숴瑐뭕倦桔</w:t>
      </w:r>
      <w:r>
        <w:rPr/>
        <w:t>ꔵ</w:t>
      </w:r>
      <w:r>
        <w:rPr/>
        <w:t>뼪揂微</w:t>
      </w:r>
      <w:r>
        <w:rPr/>
        <w:t>ꕷ⑒⨫</w:t>
      </w:r>
      <w:r>
        <w:rPr/>
        <w:t>勂倻♙㭡㚱쉶祥㭎㯍湕济佢呃㙄弱녚稫才㭱䡭쉈噌꺻䊥橩䫂呄숽ꥰ奙兓</w:t>
      </w:r>
      <w:r>
        <w:rPr/>
        <w:t>⡍</w:t>
      </w:r>
      <w:r>
        <w:rPr/>
        <w:t>汅㙷〽ꥦ婖슩猦䦱䈤濂抱</w:t>
      </w:r>
      <w:r>
        <w:rPr/>
        <w:t>ꥂ</w:t>
      </w:r>
      <w:r>
        <w:rPr/>
        <w:t>ⱗ</w:t>
      </w:r>
      <w:r>
        <w:rPr/>
        <w:t>慥澱쌫䵍⥺䅇ꍱ㨦伩㡐㭓泂㡇㓂甮㡰摵皩䋂拂涩㖬딩㝸啉䑯</w:t>
      </w:r>
      <w:r>
        <w:rPr/>
        <w:t>Ⱘ</w:t>
      </w:r>
      <w:r>
        <w:rPr/>
        <w:t>浘睭活ㅍ</w:t>
      </w:r>
      <w:r>
        <w:rPr/>
        <w:t>ⲿ</w:t>
      </w:r>
      <w:r>
        <w:rPr/>
        <w:t>ꖘ</w:t>
      </w:r>
      <w:r>
        <w:rPr/>
        <w:t>뽓숨䝓癞〨猬繷㕞ꥶ煊㬬</w:t>
      </w:r>
      <w:r>
        <w:rPr/>
        <w:t>ⴻ</w:t>
      </w:r>
      <w:r>
        <w:rPr/>
        <w:t>⾥묦㙓䃂睋嘰䅧㨪⵺㫍浺㷂㝺䩣칮ㅒ硠㠭⸥䢮奺卓穙㬺⫂쏂歘㴮䱃䤦兴䝸䢡㈰橒毂潣</w:t>
      </w:r>
      <w:r>
        <w:rPr/>
        <w:t>⡮</w:t>
      </w:r>
      <w:r>
        <w:rPr/>
        <w:t>牫ꍐ㑟掮슻硄ꇂ㉺习犩┲失쉰照偞슘㥫票썖䑥싂䁉쉡①㙑䕵숲瑒改䓂瑶竂쉁毂</w:t>
      </w:r>
      <w:r>
        <w:rPr/>
        <w:t>ⰷ</w:t>
      </w:r>
      <w:r>
        <w:rPr/>
        <w:t>呫愫婒쉥츰쉄땡뭎桋㕩싂╤䕾㯂毂㊬㎮瘷㬫넥敷쏂稻噩⬱䝪ꇂ潍之䜩숶䏂ㄣ</w:t>
      </w:r>
      <w:r>
        <w:rPr/>
        <w:t>ꔯ</w:t>
      </w:r>
      <w:r>
        <w:rPr/>
        <w:t>숽焣槂䩀䝴㉗쉔⼵䅭쉸┪娤杺堶⑬쉙硤瀹␷嘰䙕剗ꥭ숱割┦偨牎㬊然묬势⥒䁔䍊ヂな奄稥碏灦牠摟㓍䇂䈪揂礰⩖ꌹ쉙층兦⬸弦쉃㬷硙딣甯쉃</w:t>
      </w:r>
      <w:r>
        <w:rPr/>
        <w:t>ꕣ</w:t>
      </w:r>
      <w:r>
        <w:rPr/>
        <w:t>歂种䑣</w:t>
      </w:r>
      <w:r>
        <w:rPr/>
        <w:t>ⴽ</w:t>
      </w:r>
      <w:r>
        <w:rPr/>
        <w:t>槂彋⯂</w:t>
      </w:r>
      <w:r>
        <w:rPr/>
        <w:t>ꔭ</w:t>
      </w:r>
      <w:r>
        <w:rPr/>
        <w:t>㞩⭭歙縥꤮㯂刪剪剢싂琬潪䧎뽄硊믎呤깮䱮忂ヂꥡ껂你倵珃㎥惂商䠪썓</w:t>
      </w:r>
      <w:r>
        <w:rPr/>
        <w:t>ꥊ⌰</w:t>
      </w:r>
      <w:r>
        <w:rPr/>
        <w:t>쉂㴪硇欵㑒磃愣搴塵뭍㑎ァ♯㎥䈩助</w:t>
      </w:r>
      <w:r>
        <w:rPr/>
        <w:t>ꕉ</w:t>
      </w:r>
      <w:r>
        <w:rPr/>
        <w:t>䥑쉸樥撣딩し䅩</w:t>
      </w:r>
      <w:r>
        <w:rPr/>
        <w:t>ꤽ</w:t>
      </w:r>
      <w:r>
        <w:rPr/>
        <w:t>祂祄唣㖬矂焴</w:t>
      </w:r>
      <w:r>
        <w:rPr/>
        <w:t>ⱺ</w:t>
      </w:r>
      <w:r>
        <w:rPr/>
        <w:t>ㅋ╠䥟湋䒥䙧䙄쉖</w:t>
      </w:r>
      <w:r>
        <w:rPr/>
        <w:t>Ɒ</w:t>
      </w:r>
      <w:r>
        <w:rPr/>
        <w:t>戯쉔⍪助搣吮摷싂仂畄潬썦췂㍔♙桴㭠㵏쉉绂䜸䛂슣珂㈫䭭쉁뮮㔬判㡮䑁乄䴸婎긦慉嘳太癥뭦挨並桡⑎㉹つ</w:t>
      </w:r>
      <w:r>
        <w:rPr/>
        <w:t>ⵟ</w:t>
      </w:r>
      <w:r>
        <w:rPr/>
        <w:t>쉤噫</w:t>
      </w:r>
      <w:r>
        <w:rPr/>
        <w:t>ⴴ</w:t>
      </w:r>
      <w:r>
        <w:rPr/>
        <w:t>轭숷⵹撩輳即婏塏ㅄ숣⩉地癕末䁗</w:t>
      </w:r>
      <w:r>
        <w:rPr/>
        <w:t>꤫</w:t>
      </w:r>
      <w:r>
        <w:rPr/>
        <w:t>慰撬瘬姂</w:t>
      </w:r>
      <w:r>
        <w:rPr/>
        <w:t>꤫</w:t>
      </w:r>
      <w:r>
        <w:rPr/>
        <w:t>㉔ꅐ㚩勂猭㜩㟂㮻</w:t>
      </w:r>
      <w:r>
        <w:rPr/>
        <w:t>ⶮ</w:t>
      </w:r>
      <w:r>
        <w:rPr/>
        <w:t>쉇矂䩅嘻쌱껂偸旂噏纣숳摕㡮㯎秃쉑恦䥭噵摓癊㇂䴪⪥䠥栮恇㑃坖딹䠦竂福㥬ꌮ么⛂걞剉뼽쉕㡳</w:t>
      </w:r>
      <w:r>
        <w:rPr/>
        <w:t>⡬</w:t>
      </w:r>
      <w:r>
        <w:rPr/>
        <w:t>㥺睪杀神澥桑쏂匤䠵湺撩縤灐恄と媩幩幭湲〽畋쉄暏㙴奦摹▻厩쉇㯂䉈㡬溿</w:t>
      </w:r>
      <w:r>
        <w:rPr/>
        <w:t>ⷃ</w:t>
      </w:r>
      <w:r>
        <w:rPr/>
        <w:t>䩪긪</w:t>
      </w:r>
      <w:r>
        <w:rPr/>
        <w:t>ⶮ</w:t>
      </w:r>
      <w:r>
        <w:rPr/>
        <w:t>쉒睆㕞䚱䬹匫⍟⶿</w:t>
      </w:r>
      <w:r>
        <w:rPr/>
        <w:t>⡸</w:t>
      </w:r>
      <w:r>
        <w:rPr/>
        <w:t>쉦戦曂숱䢿湕煫䮘⽯旂摩䘩ヂ奍쉰쉮쉴牺충깳</w:t>
      </w:r>
      <w:r>
        <w:rPr/>
        <w:t>ⱗ</w:t>
      </w:r>
      <w:r>
        <w:rPr/>
        <w:t>뭁盂땏丱癧桇琴䙄㝭숯쉾縣繵㩓煞㉰</w:t>
      </w:r>
      <w:r>
        <w:rPr/>
        <w:t>ⱺ</w:t>
      </w:r>
      <w:r>
        <w:rPr/>
        <w:t>参쉵䱆캬⥸뭅捾偓堤</w:t>
      </w:r>
      <w:r>
        <w:rPr/>
        <w:t>ꕳ</w:t>
      </w:r>
      <w:r>
        <w:rPr/>
        <w:t>滂숵</w:t>
      </w:r>
      <w:r>
        <w:rPr/>
        <w:t>ꗂ</w:t>
      </w:r>
      <w:r>
        <w:rPr/>
        <w:t>㴩勂ꄦ⬵晈땮</w:t>
      </w:r>
      <w:r>
        <w:rPr/>
        <w:t>ⱅ</w:t>
      </w:r>
      <w:r>
        <w:rPr/>
        <w:t>悏⽣⍢갳吰䈸⨹䤶⽟♖</w:t>
      </w:r>
      <w:r>
        <w:rPr/>
        <w:t>ⵓ</w:t>
      </w:r>
      <w:r>
        <w:rPr/>
        <w:t>录</w:t>
      </w:r>
      <w:r>
        <w:rPr/>
        <w:t>ⱷ⩓</w:t>
      </w:r>
      <w:r>
        <w:rPr/>
        <w:t>쉸火檵ꍫ摸灊刪⍹佃䩸瑉樷盂顗쉸ꇂ穢接</w:t>
      </w:r>
      <w:r>
        <w:rPr/>
        <w:t>ⴸ</w:t>
      </w:r>
      <w:r>
        <w:rPr/>
        <w:t>䍴뭪</w:t>
      </w:r>
      <w:r>
        <w:rPr/>
        <w:t>ⵅꖣ</w:t>
      </w:r>
      <w:r>
        <w:rPr/>
        <w:t>㙑㨣幬吺⭌깄긷⩴㶣쎘⧂硑窣永</w:t>
      </w:r>
      <w:r>
        <w:rPr/>
        <w:t>ꦻ</w:t>
      </w:r>
      <w:r>
        <w:rPr/>
        <w:t>海숫敀癷畴ぬ쉧녉</w:t>
      </w:r>
      <w:r>
        <w:rPr/>
        <w:t>ꕹ⍅</w:t>
      </w:r>
      <w:r>
        <w:rPr/>
        <w:t>쉖</w:t>
      </w:r>
      <w:r>
        <w:rPr/>
        <w:t>ꤦ</w:t>
      </w:r>
      <w:r>
        <w:rPr/>
        <w:t>樲숣晸䄭⽨깫㭎䍞ꅢ㡓</w:t>
      </w:r>
      <w:r>
        <w:rPr/>
        <w:t>ꥉ⴫</w:t>
      </w:r>
      <w:r>
        <w:rPr/>
        <w:t>拂䥂◍⼶䵨垥橱뼤汩判㥎쉫⸵ㅥ</w:t>
      </w:r>
      <w:r>
        <w:rPr/>
        <w:t>ꤤ</w:t>
      </w:r>
      <w:r>
        <w:rPr/>
        <w:t>䙁搤兰䍩婴쉊깊ꅞ䀭</w:t>
      </w:r>
      <w:r>
        <w:rPr/>
        <w:t>ꦻ</w:t>
      </w:r>
      <w:r>
        <w:rPr/>
        <w:t>稸儤䏍惂䠮亱係䙒♈浊㘱꺩彟ち㕨採轅歨⑗穢畹則剪㭗䑫䍦旍</w:t>
      </w:r>
      <w:r>
        <w:rPr/>
        <w:t>ꦻ⑥</w:t>
      </w:r>
      <w:r>
        <w:rPr/>
        <w:t>쉸</w:t>
      </w:r>
      <w:r>
        <w:rPr/>
        <w:t>Ⲯ</w:t>
      </w:r>
      <w:r>
        <w:rPr/>
        <w:t>時䈽ヂ乗◂ぢ</w:t>
      </w:r>
      <w:r>
        <w:rPr/>
        <w:t>ⱔ</w:t>
      </w:r>
      <w:r>
        <w:rPr/>
        <w:t>ꦩ╈</w:t>
      </w:r>
      <w:r>
        <w:rPr/>
        <w:t>䔤싃㉕牄䰵㢩⩴숥偶ꥤ㊬숻㍸䥎⫍쉙㉧䑬숩쉀儵穞뭙婊ꅵ䩞琻焊충浥㒱听ㅢ숨䍁吴飂湌쏂䟍朱䩌ォ습䩱긭砰䁙あ僂</w:t>
      </w:r>
      <w:r>
        <w:rPr/>
        <w:t>ꤽ</w:t>
      </w:r>
      <w:r>
        <w:rPr/>
        <w:t>橉⏍愶永咥썥칓噙㏂侥䅘</w:t>
      </w:r>
      <w:r>
        <w:rPr/>
        <w:t>ⱌ</w:t>
      </w:r>
      <w:r>
        <w:rPr/>
        <w:t>싂殥涏</w:t>
      </w:r>
      <w:r>
        <w:rPr/>
        <w:t>ⰵ⭑</w:t>
      </w:r>
      <w:r>
        <w:rPr/>
        <w:t>杈畱䑟斏㌰灈甸㉄㠪☬䬳浟⤶䢥⑞췂䗍㉞穡偙슣愥轮堪䱲器摧</w:t>
      </w:r>
      <w:r>
        <w:rPr/>
        <w:t>⣂</w:t>
      </w:r>
      <w:r>
        <w:rPr/>
        <w:t>稤뽦拂</w:t>
      </w:r>
      <w:r>
        <w:rPr/>
        <w:t>ⵦ</w:t>
      </w:r>
      <w:r>
        <w:rPr/>
        <w:t>쉦䟂坏숽슏ꅞㅶ</w:t>
      </w:r>
      <w:r>
        <w:rPr/>
        <w:t>ⱀ</w:t>
      </w:r>
      <w:r>
        <w:rPr/>
        <w:t>싂牨䤪슣㝶䲏䮣種牒䥎</w:t>
      </w:r>
      <w:r>
        <w:rPr/>
        <w:t>Ⳃ</w:t>
      </w:r>
      <w:r>
        <w:rPr/>
        <w:t>곂瑱⪏䡹╪컍搹捄⾏녳걚㐸⹔㴯䧂䉚㔷숱䳂䩈䁥</w:t>
      </w:r>
      <w:r>
        <w:rPr/>
        <w:t>꧃</w:t>
      </w:r>
      <w:r>
        <w:rPr/>
        <w:t>淂싂掬汾睐焣⭞뿍쉨䴲顟䉺ꇂ뽥㘭녵療䭁渤牵乗</w:t>
      </w:r>
      <w:r>
        <w:rPr/>
        <w:t>⡓</w:t>
      </w:r>
      <w:r>
        <w:rPr/>
        <w:t>媱坥漥潅敳䉡⩊矂㭀繞</w:t>
      </w:r>
      <w:r>
        <w:rPr/>
        <w:t>ⱀ</w:t>
      </w:r>
      <w:r>
        <w:rPr/>
        <w:t>硉歡䉾潒㥉䔵稺歉⍑䬰⹧</w:t>
      </w:r>
      <w:r>
        <w:rPr/>
        <w:t>ꥇ</w:t>
      </w:r>
      <w:r>
        <w:rPr/>
        <w:t>䶬⹭男烂顎䚥䢱ノ栺⑓畊䓎⎩슿䕗䭖쉲⼽畊䀮䘭㈻偭⍺墣떿㕱䥟⹯浲</w:t>
      </w:r>
      <w:r>
        <w:rPr/>
        <w:t>ⶱ</w:t>
      </w:r>
      <w:r>
        <w:rPr/>
        <w:t>숸咵㔪浍뽱䉑卍㴻段⨦泂刯ꥱ갳</w:t>
      </w:r>
      <w:r>
        <w:rPr/>
        <w:t>ꖏ</w:t>
      </w:r>
      <w:r>
        <w:rPr/>
        <w:t>묣䉆㥶慸䗂⵹㐻숭婹</w:t>
      </w:r>
      <w:r>
        <w:rPr/>
        <w:t>⡟␱</w:t>
      </w:r>
      <w:r>
        <w:rPr/>
        <w:t>䫂쉢쵫녔숵䨩す噥숶㐩</w:t>
      </w:r>
      <w:r>
        <w:rPr/>
        <w:t>ⳃ</w:t>
      </w:r>
      <w:r>
        <w:rPr/>
        <w:t>䁺싂␹洵搤澏䰤渦燂係䐱䭟㵋浞⩾漳␹潍쉎摱煢뭘㠺旂慯䝠䕡</w:t>
      </w:r>
      <w:r>
        <w:rPr/>
        <w:t>Ⳃ</w:t>
      </w:r>
      <w:r>
        <w:rPr/>
        <w:t>睐㧃汅⹦쉉墬穏桬길㵷噸␺딱⨪挪䈪␮</w:t>
      </w:r>
      <w:r>
        <w:rPr/>
        <w:t>ꖣꦣ</w:t>
      </w:r>
      <w:r>
        <w:rPr/>
        <w:t>夬奥쉤㥌其㎵愱㥾癈칷</w:t>
      </w:r>
      <w:r>
        <w:rPr/>
        <w:t>⢬</w:t>
      </w:r>
      <w:r>
        <w:rPr/>
        <w:t>싂呸⚬</w:t>
      </w:r>
      <w:r>
        <w:rPr/>
        <w:t>ꗂ</w:t>
      </w:r>
      <w:r>
        <w:rPr/>
        <w:t>勂묵㞬嗂〩祡촺側嗂啧泂쉲䡌숥쉆슿楣婊⍌♠獍䝶㘪㌺ꄹ歕ꍃ㒿䗂쉬癟㡎攮䈲곂㥨슡㌨㝑戭⩔⑴갫琳</w:t>
      </w:r>
      <w:r>
        <w:rPr/>
        <w:t>ⶱ</w:t>
      </w:r>
      <w:r>
        <w:rPr/>
        <w:t>뮣溩材栥⻂칭枩쉳偍歮㔤戩溩幞促㕘녒쵇</w:t>
      </w:r>
      <w:r>
        <w:rPr/>
        <w:t>⡣</w:t>
      </w:r>
      <w:r>
        <w:rPr/>
        <w:t>쵓ㅀ쉷療䵒璵뭵彄祊슩㐷깠㉱</w:t>
      </w:r>
      <w:r>
        <w:rPr/>
        <w:t>ⷍ</w:t>
      </w:r>
      <w:r>
        <w:rPr/>
        <w:t>復悬溘棂湱䤬䅵╥쉀祵坞╔涻夷⚥㍀楦ꍂ⽵㈳楅㤸坶歲㕣㖡ぐ싂</w:t>
      </w:r>
      <w:r>
        <w:rPr/>
        <w:t>ꕲ⸳┹</w:t>
      </w:r>
      <w:r>
        <w:rPr/>
        <w:t>䤥潦싂轶ㄪ呂䁴扸䱚䑆务⽱唹</w:t>
      </w:r>
      <w:r>
        <w:rPr/>
        <w:t>ꤦ</w:t>
      </w:r>
      <w:r>
        <w:rPr/>
        <w:t>反刵♾⾮牅慕怬瑬抻</w:t>
      </w:r>
      <w:r>
        <w:rPr/>
        <w:t>Ⱝ</w:t>
      </w:r>
      <w:r>
        <w:rPr/>
        <w:t>惂儻숫啵浖偩뗎ꅙ㡲欹쉧䬻⥖쉵쵌긣숳쉚걪灶槂㩅</w:t>
      </w:r>
      <w:r>
        <w:rPr/>
        <w:t>ⷍ☴</w:t>
      </w:r>
      <w:r>
        <w:rPr/>
        <w:t>题㴬▮</w:t>
      </w:r>
      <w:r>
        <w:rPr/>
        <w:t>⢻</w:t>
      </w:r>
      <w:r>
        <w:rPr/>
        <w:t>玘춥놏㴯쉱싍湖◂⭦磂傿儶⥉䔵刴僂⵲䠮䥳璩浭㩖摃顃㭗偫穒땥싍轶㵉瀲瓎╀슩싂䩃</w:t>
      </w:r>
      <w:r>
        <w:rPr/>
        <w:t>⣂</w:t>
      </w:r>
      <w:r>
        <w:rPr/>
        <w:t>玡獵</w:t>
      </w:r>
      <w:r>
        <w:rPr/>
        <w:t>꧍</w:t>
      </w:r>
      <w:r>
        <w:rPr/>
        <w:t>갸</w:t>
      </w:r>
      <w:r>
        <w:rPr/>
        <w:t>Ⳃ</w:t>
      </w:r>
      <w:r>
        <w:rPr/>
        <w:t>쉑⨥亥䅶摥畘渻沩眪</w:t>
      </w:r>
      <w:r>
        <w:rPr/>
        <w:t>ⷂ⧂</w:t>
      </w:r>
      <w:r>
        <w:rPr/>
        <w:t>獎</w:t>
      </w:r>
      <w:r>
        <w:rPr/>
        <w:t>⡧</w:t>
      </w:r>
      <w:r>
        <w:rPr/>
        <w:t>㙗獉睗飍〮숽䌊楖桕汊礭㉙案瀯倬</w:t>
      </w:r>
      <w:r>
        <w:rPr/>
        <w:t>⢣</w:t>
      </w:r>
      <w:r>
        <w:rPr/>
        <w:t>숷쌦㛂欪湀礫</w:t>
      </w:r>
      <w:r>
        <w:rPr/>
        <w:t>ⵕ</w:t>
      </w:r>
      <w:r>
        <w:rPr/>
        <w:t>牎㜤싍깗ざ䴪呔梩싂따偓Ⓧ㶥㑟쉹眭⿎穤坭䯂싂㊘啶컂䑫䁰犣測楸쵥噕辿⒘䙂掱⏂격䅹䰶流栴㙋㍤凂憩弤桐슻迂䶘쉄獱顾㨯摧뽙⩟컎쉷楮슩捲䇂뗂䄲䝤뗂⨪䱃慘쉁歰뭾슣䲏塡毂硊煮</w:t>
      </w:r>
      <w:r>
        <w:rPr/>
        <w:t>Ⳃ</w:t>
      </w:r>
      <w:r>
        <w:rPr/>
        <w:t>䎩枡쉁浨䚻䉉뽧싂㴳䅓忂朹㝎㨤捓슬汕昣囂</w:t>
      </w:r>
      <w:r>
        <w:rPr/>
        <w:t>ꥐ</w:t>
      </w:r>
      <w:r>
        <w:rPr/>
        <w:t>喏㔵梱쉃㴽厡婣潠슻ㅣ丯㙾㷍灂꥙歉䴰ꥬ</w:t>
      </w:r>
      <w:r>
        <w:rPr/>
        <w:t>ꥁ</w:t>
      </w:r>
      <w:r>
        <w:rPr/>
        <w:t>咿쉦╦䭚䵌剀䠵☻䁖㷂숽癪熏䤣丣嫂昣쵍摵內亘</w:t>
      </w:r>
      <w:r>
        <w:rPr/>
        <w:t>ꕍ</w:t>
      </w:r>
      <w:r>
        <w:rPr/>
        <w:t>奇숥景绂唤⭹䳂䃂㙗䴱晖캥♆䁞哂䜱离㵣칲⥤欤㖏乨摾쉌쉅扰摥帪痂參歙</w:t>
      </w:r>
      <w:r>
        <w:rPr/>
        <w:t>ⵖ</w:t>
      </w:r>
      <w:r>
        <w:rPr/>
        <w:t>頹汄숬哂</w:t>
      </w:r>
      <w:r>
        <w:rPr/>
        <w:t>⠪</w:t>
      </w:r>
      <w:r>
        <w:rPr/>
        <w:t>挨䑚칷䡥쉹ヂ歳쉍쉏琬㋍桓暡汾堮슱兄估숦껍㝫搤</w:t>
      </w:r>
      <w:r>
        <w:rPr/>
        <w:t>ⱴ</w:t>
      </w:r>
      <w:r>
        <w:rPr/>
        <w:t>婀⬪昶仂딺㬩㫂⑱뾘泂彩穫氷慴칔䝵숱幖䌴㑦怱뭘坚䄩䭦汬徏⫃䉕쵺</w:t>
      </w:r>
      <w:r>
        <w:rPr/>
        <w:t>ⱏ</w:t>
      </w:r>
      <w:r>
        <w:rPr/>
        <w:t>ㅖ硃䝪庡쉳僂쉑췍砩湺掣㑓礷ꍧ檩㩙┪ノ싂顕</w:t>
      </w:r>
      <w:r>
        <w:rPr/>
        <w:t>ꤣ</w:t>
      </w:r>
      <w:r>
        <w:rPr/>
        <w:t>싂꺩獓뭷灰썄歞䁍</w:t>
      </w:r>
      <w:r>
        <w:rPr/>
        <w:t>⣂</w:t>
      </w:r>
      <w:r>
        <w:rPr/>
        <w:t>쉳ㅮ</w:t>
      </w:r>
      <w:r>
        <w:rPr/>
        <w:t>ⰷ</w:t>
      </w:r>
      <w:r>
        <w:rPr/>
        <w:t>捥桦⿂䊘쏂偸䩋䥋晴水⨤瘦ꎩ牾뼲呡忂浐⬤兟</w:t>
      </w:r>
      <w:r>
        <w:rPr/>
        <w:t>ꕬ</w:t>
      </w:r>
      <w:r>
        <w:rPr/>
        <w:t>焭妩唳䀲㖏䕚썥ぬ쉗偟師伯싂쉌쉲⍔繺灱ꅷ挷懂桰쉌婤뭣楸䝺碏ꍩ䅨♏歠쉸伬汦⩗䴲稨㍲䋂凂ꆥ갫뾩컂墘滂</w:t>
      </w:r>
      <w:r>
        <w:rPr/>
        <w:t>ꔰ</w:t>
      </w:r>
      <w:r>
        <w:rPr/>
        <w:t>轟恈䡸</w:t>
      </w:r>
      <w:r>
        <w:rPr/>
        <w:t>⡉</w:t>
      </w:r>
      <w:r>
        <w:rPr/>
        <w:t>숱⍈䉲뿂싃甴㠮쉨</w:t>
      </w:r>
      <w:r>
        <w:rPr/>
        <w:t>ꕆ</w:t>
      </w:r>
      <w:r>
        <w:rPr/>
        <w:t>땞䡌䜣깁摴庩䄰太㑙䆩砮婧恠乁䃂⬦捒㢡습⭒⭸㤬䇂凂睱</w:t>
      </w:r>
      <w:r>
        <w:rPr/>
        <w:t>ⶩ</w:t>
      </w:r>
      <w:r>
        <w:rPr/>
        <w:t>扵竂乫璩㍙Ⓜ䍔ꄽ榻倨습㤺稸ꍳ습䙅㩇㕸㔮恸㍀</w:t>
      </w:r>
      <w:r>
        <w:rPr/>
        <w:t>ꕞ</w:t>
      </w:r>
      <w:r>
        <w:rPr/>
        <w:t>ⴥ</w:t>
      </w:r>
      <w:r>
        <w:rPr/>
        <w:t>ꔮ</w:t>
      </w:r>
      <w:r>
        <w:rPr/>
        <w:t>ꥣ숰䜩习磂䍂땅뾩䜶潴疡ꥷ쉭슩</w:t>
      </w:r>
      <w:r>
        <w:rPr/>
        <w:t>⣂</w:t>
      </w:r>
      <w:r>
        <w:rPr/>
        <w:t>恖轡숺㍈伸뾩</w:t>
      </w:r>
      <w:r>
        <w:rPr/>
        <w:t>ꕯ</w:t>
      </w:r>
      <w:r>
        <w:rPr/>
        <w:t>⽴⭍䌫칳슩㵂呾渭ㄽ</w:t>
      </w:r>
      <w:r>
        <w:rPr/>
        <w:t>ⰱ</w:t>
      </w:r>
      <w:r>
        <w:rPr/>
        <w:t>湯䮵</w:t>
      </w:r>
      <w:r>
        <w:rPr/>
        <w:t>ⵯ</w:t>
      </w:r>
      <w:r>
        <w:rPr/>
        <w:t>灱䑰숣</w:t>
      </w:r>
      <w:r>
        <w:rPr/>
        <w:t>ⱃ</w:t>
      </w:r>
      <w:r>
        <w:rPr/>
        <w:t>歴⮏恾奯</w:t>
      </w:r>
      <w:r>
        <w:rPr/>
        <w:t>⡠</w:t>
      </w:r>
      <w:r>
        <w:rPr/>
        <w:t>䱦䜰㡫⫂䎵꺣㘪⛂⫂䭣⽩燂┶撩꥞</w:t>
      </w:r>
      <w:r>
        <w:rPr/>
        <w:t>ⱦ</w:t>
      </w:r>
      <w:r>
        <w:rPr/>
        <w:t>塯㤪搲땷⯂瑮牙䩥氫</w:t>
      </w:r>
      <w:r>
        <w:rPr/>
        <w:t>⠭</w:t>
      </w:r>
      <w:r>
        <w:rPr/>
        <w:t>慄노浟녋㑑깪瘵繥䰣畣⑴⒡ꌺ㥪⺩ꥳ쉪쉆ꌰ싂숤䩫偯</w:t>
      </w:r>
      <w:r>
        <w:rPr/>
        <w:t>⡎</w:t>
      </w:r>
      <w:r>
        <w:rPr/>
        <w:t>䱞䵺⭟瀊沩䣂睗ꌹ⍎繶煋弮䘫朦ꍱ䅃䁒亮㩤剾䕢䦩▻敺䑋⑙愳㕞쉃ꏂ捾쉞㌮睓坉畩牬乾㉘摐⨩磂</w:t>
      </w:r>
      <w:r>
        <w:rPr/>
        <w:t>ⵦ</w:t>
      </w:r>
      <w:r>
        <w:rPr/>
        <w:t>䠪겵橥汪㝃䵺樹湖쉲皵弬⬸画恩䴶䄨쉞䝅슻埂</w:t>
      </w:r>
      <w:r>
        <w:rPr/>
        <w:t>ꤤ</w:t>
      </w:r>
      <w:r>
        <w:rPr/>
        <w:t>㉵䑹㵍睚晞ꥫ쉵䦥㌳摕칺갸䳂䮣䭴ヂㅨ奐畦乶⫂⻃슩䛂쉎䗂坭쉭♙な㉖㠻据卄싂䍆갫㮵恱湲楦␹唤狎치光没敷⫂⬶땍卦昲</w:t>
      </w:r>
      <w:r>
        <w:rPr/>
        <w:t>ꖮ╶</w:t>
      </w:r>
      <w:r>
        <w:rPr/>
        <w:t>啋⥰甶恕䶬睠⽥晎抮⏂쉤佦咥唱䢥璩⨵쉕ꅓ⌳縹쉩싍颩癳汚䵫⌱♂숶</w:t>
      </w:r>
      <w:r>
        <w:rPr/>
        <w:t>ⵠ</w:t>
      </w:r>
      <w:r>
        <w:rPr/>
        <w:t>根땕뾮䨩廂㫎䮵⩒獑稱</w:t>
      </w:r>
      <w:r>
        <w:rPr/>
        <w:t>Ⱙ</w:t>
      </w:r>
      <w:r>
        <w:rPr/>
        <w:t>뭡⚘쉆⽴㕘</w:t>
      </w:r>
      <w:r>
        <w:rPr/>
        <w:t>⡹</w:t>
      </w:r>
      <w:r>
        <w:rPr/>
        <w:t>㕂潖烂燂▘䀮쉧ケ츰ꅇ쌬</w:t>
      </w:r>
      <w:r>
        <w:rPr/>
        <w:t>ꔶ</w:t>
      </w:r>
      <w:r>
        <w:rPr/>
        <w:t>䰭쉨䵈䅢쉗⎩䁮斱剑慇䰩숨㡺熣땋勂壂䵱갥瑅䍒敺㵅灁쉬廂ㄽ┨⩑ꆿ祺</w:t>
      </w:r>
      <w:r>
        <w:rPr/>
        <w:t>꧂</w:t>
      </w:r>
      <w:r>
        <w:rPr/>
        <w:t>牧婸䥩㥇숤假쉆䭸禥⬭䬴㭪唤湉橰炿殣徣氻뮮</w:t>
      </w:r>
      <w:r>
        <w:rPr/>
        <w:t>⠫</w:t>
      </w:r>
      <w:r>
        <w:rPr/>
        <w:t>顁ꍭ䉞桳偄冥丹竂⍩䡂牨숴橥䑖☦쉴捯䖻ꇃ瘵싂갲竂⽐쉪彞眶喘夥瑨急㑖柂츭㉍⼴⹪⩷廂㥖囂䀷㑌烂忂쵞뮡㇎佃╁硷汅柎喘숭䐤圳䱫徬뭕呚婩昣⤶캏塉晟灶㭅촥疘뭩㌸</w:t>
      </w:r>
      <w:r>
        <w:rPr/>
        <w:t>ⱟ</w:t>
      </w:r>
      <w:r>
        <w:rPr/>
        <w:t>婌獅歕〽剺頮䑎怦쌽䕷⤹䊩Ⓜ洤㍃橁槂㏂䔴健凍㭚祌썀劣㬪숴稫㙾呞匪칲⑌䱱䘶㵟䡠⽴ヂ穰ぞ硑깡偭ꄹ숨汷㝓幈潡京뾩걢倽칫츤䡕滂녓싍갪仂盂㭈</w:t>
      </w:r>
      <w:r>
        <w:rPr/>
        <w:t>⠪</w:t>
      </w:r>
      <w:r>
        <w:rPr/>
        <w:t>輦呗幢뇂⬸桊額浸㥱福땹抏숨徵⍟</w:t>
      </w:r>
      <w:r>
        <w:rPr/>
        <w:t>⡃</w:t>
      </w:r>
      <w:r>
        <w:rPr/>
        <w:t>潧珂</w:t>
      </w:r>
      <w:r>
        <w:rPr/>
        <w:t>ꕶⵅ⌵</w:t>
      </w:r>
      <w:r>
        <w:rPr/>
        <w:t>唥㙍㡑帲瓎坙㈲</w:t>
      </w:r>
      <w:r>
        <w:rPr/>
        <w:t>⢬</w:t>
      </w:r>
      <w:r>
        <w:rPr/>
        <w:t>㎩ꎵ䭯䁀潑卌뾿惂♫슥朱稳䉢</w:t>
      </w:r>
      <w:r>
        <w:rPr/>
        <w:t>ⱄ</w:t>
      </w:r>
      <w:r>
        <w:rPr/>
        <w:t>纩⭬䷂敄걁䠪뾮㍪硁숶ꥦ⩦䬬煤橔楖敱ㅌ歳搴꥘ꅫ</w:t>
      </w:r>
      <w:r>
        <w:rPr/>
        <w:t>ꗂ</w:t>
      </w:r>
      <w:r>
        <w:rPr/>
        <w:t>㉂썖⼵捆吵㜻⑯쉋숳䕅儷顰</w:t>
      </w:r>
      <w:r>
        <w:rPr/>
        <w:t>⣂</w:t>
      </w:r>
      <w:r>
        <w:rPr/>
        <w:t>㭺⭌杺녂쉺䢱偑頺潉兒깒樸係䤯洭睋墱愤딲怮纱癈싎㮡轾拂儽䭶ꌥ</w:t>
      </w:r>
      <w:r>
        <w:rPr/>
        <w:t>ⰽ⧎</w:t>
      </w:r>
      <w:r>
        <w:rPr/>
        <w:t>䐺埂꥔祬礱숸䜺嚿纥싂뼸婍숮畭쉷</w:t>
      </w:r>
      <w:r>
        <w:rPr/>
        <w:t>ⷃ</w:t>
      </w:r>
      <w:r>
        <w:rPr/>
        <w:t>㑈䈬⻂䋂惂⨪</w:t>
      </w:r>
      <w:r>
        <w:rPr/>
        <w:t>ꕊ</w:t>
      </w:r>
      <w:r>
        <w:rPr/>
        <w:t>칲䰱痍ㅐ㙡抩澻쉾</w:t>
      </w:r>
      <w:r>
        <w:rPr/>
        <w:t>ⷂ</w:t>
      </w:r>
      <w:r>
        <w:rPr/>
        <w:t>㩣为⸊㉭</w:t>
      </w:r>
      <w:r>
        <w:rPr/>
        <w:t>ⵐ</w:t>
      </w:r>
      <w:r>
        <w:rPr/>
        <w:t>ぺ</w:t>
      </w:r>
      <w:r>
        <w:rPr/>
        <w:t>ꦡ</w:t>
      </w:r>
      <w:r>
        <w:rPr/>
        <w:t>㌨破牙䚩楳汨쉺⤷껎㦘头䙍何牷夨㙬楂烂㏂⾩㝗쉞䑁輶䜪繚쉉塡</w:t>
      </w:r>
      <w:r>
        <w:rPr/>
        <w:t>ꕈ⵶</w:t>
      </w:r>
      <w:r>
        <w:rPr/>
        <w:t>牎啐곂癴樱䙄旃䕚徱䙭昴硞걕䝏彧䔨ꄹ佯䑎㶥</w:t>
      </w:r>
      <w:r>
        <w:rPr/>
        <w:t>⡖</w:t>
      </w:r>
      <w:r>
        <w:rPr/>
        <w:t>䓂橕╲惂䉬㡦堥繐噏㌤彾硬╢⹬㘻䙌㉦⑥䆱䗂睄⺥☶쉌㑎灏幀敢噃녔慔媘㡪福杂场潩쌴䏂䱌뭓繍楘弱쉁</w:t>
      </w:r>
      <w:r>
        <w:rPr/>
        <w:t>ⱍ</w:t>
      </w:r>
      <w:r>
        <w:rPr/>
        <w:t>姂⥘輪穠㨳䜲獘╷ㄵ熿╙쉄⤭깥㉷슬쉉♫灡䑣㵦숨㙥㎬ㅖ幞桫㍫慴䬮瑅컃婕쉗㓂橅㭖灙곂㷂䜽숦䠰敒暘慕쉱桓碥쉃촫캵㈲㌥娽㎻쉶갣硺䩤䌮磍믂伴䍩兌㉺熻癴뭹顔⍓칍㎣</w:t>
      </w:r>
      <w:r>
        <w:rPr/>
        <w:t>ꦏ</w:t>
      </w:r>
      <w:r>
        <w:rPr/>
        <w:t>噥卅伲ꌳ䉰싂㉖♏땮㍞⎩</w:t>
      </w:r>
      <w:r>
        <w:rPr/>
        <w:t>ꥄ</w:t>
      </w:r>
      <w:r>
        <w:rPr/>
        <w:t>믂ꅎ⫂㡶ㅇ</w:t>
      </w:r>
      <w:r>
        <w:rPr/>
        <w:t>⡧</w:t>
      </w:r>
      <w:r>
        <w:rPr/>
        <w:t>㍯姂쉒ꅹ繥匤숱⸪伭㭓ꥪ䁶쉢䠵㐰ꄦ♭⽺颱吲牌䘥㴩へ硣摤ꥡ</w:t>
      </w:r>
      <w:r>
        <w:rPr/>
        <w:t>ⰳ</w:t>
      </w:r>
      <w:r>
        <w:rPr/>
        <w:t>瘣ざ犘㍴頩沮䏂桎쉆佸녎秂깶쉭䌪뭗塂䔷䙋땺</w:t>
      </w:r>
      <w:r>
        <w:rPr/>
        <w:t>⡃</w:t>
      </w:r>
      <w:r>
        <w:rPr/>
        <w:t>繥吥瑢㩈썓剦슏愹渹〭輭䘦녊爥뽀녍뇂慓䍮䑩⮏焺珂占亣佾殥䬴┤</w:t>
      </w:r>
      <w:r>
        <w:rPr/>
        <w:t>ꥂ</w:t>
      </w:r>
      <w:r>
        <w:rPr/>
        <w:t>恅㟂㵧痂⩅ㄤ癳Ⓜ⺥䐵当⎏收④슿땐㭄㉋䡋쉚㖩儽䥄杇㉑湀奟쉇쉸偟뽵堯⤲輪呂㡢飂繘〴ꥦ殣䬪⹰辩熘④䖘楸숰塐曂⤥쉔</w:t>
      </w:r>
      <w:r>
        <w:rPr/>
        <w:t>Ⲯ</w:t>
      </w:r>
      <w:r>
        <w:rPr/>
        <w:t>캵숷침确㥑⹷쉈兾⩷媏䍰䱢숻뽕䏂亵匷⼨婉坤쉅䪘䑠䔵䕬燂棎奷䱎え䕴㞬頩㨩灟猥⨥幊ꅹ䤭슿䉒ꌨ䊮쉡싂䲩潩桒㋍晫㐽ギ〪䔽椦⤶畚畞䙟녉櫂拍伪⍑</w:t>
      </w:r>
      <w:r>
        <w:rPr/>
        <w:t>ꗃ</w:t>
      </w:r>
      <w:r>
        <w:rPr/>
        <w:t>䅬컂䟂夣別矂汬潂ꍓ呹䤦捭쉲滂㌱⍵쎿慐㩆침㕪剶㬤娳㡩椻扷咮琷䙮ꥩ⚿氪㷂抵乚扢汎㩗䊬瘪揃䤪쉐汀⽌兕轊</w:t>
      </w:r>
      <w:r>
        <w:rPr/>
        <w:t>꧂</w:t>
      </w:r>
      <w:r>
        <w:rPr/>
        <w:t>䦏㡞抏쉐㑱깒쉨쉨슩柎猴싂㬪急쉃┫爱☰呡犱佪䉯庿⥥墵慪㑬烂䜪갬捱顁㔯䝘挻쌽뿂ꌻ瘻竂╦슿恊迂是䣂樣㉒瘦噞⹀扥嘥쉂⍓⩮㝊㴳䈳쉃䰩㔱灬敀暵幅깏䉶沱權偋矂硫繶쉥庻⪩㡲奘䩕䓂桺㌳槂</w:t>
      </w:r>
      <w:r>
        <w:rPr/>
        <w:t>ꖥ</w:t>
      </w:r>
      <w:r>
        <w:rPr/>
        <w:t>㙹砽☫⥌呃㝨⩬ぇ捈㙚㏂务䭯녣싍⦏숫䂘响杖摾橁䚩帥</w:t>
      </w:r>
      <w:r>
        <w:rPr/>
        <w:t>ⵕ</w:t>
      </w:r>
      <w:r>
        <w:rPr/>
        <w:t>材娹䈬㞻呯泂䄸撻纘㕉塡땚戤係㭶갽撵ꥤ⭩灮걧쉳㜷户僂瞥㥧슥䉓긤⽊悻垥渭爩儹⥤놿厏뼷㍕걬ꥭ琨⩢쉇㙘番坵䱲疡㡓奫带䨱浒㭥딦橗棃珍繗⭖楍㩨싂䎏乐噐때녷婒椺晕䕣㑐깵⏂넷倳캬䉚⦱쵑囂쉌⪏ぷ僂瀸⩤⩤㜻⏂┽甸噒쌵㝁⑇┤⩂⬶绂矂䱤溵숱塢㡩彇擂猶眯썌嘳촷ꅙ쉇뭚䩮禱婤걭灍䠤喩干습歰秂仍㵳</w:t>
      </w:r>
      <w:r>
        <w:rPr/>
        <w:t>⠷</w:t>
      </w:r>
      <w:r>
        <w:rPr/>
        <w:t>ꏂ⩸䂏抩迂싎</w:t>
      </w:r>
      <w:r>
        <w:rPr/>
        <w:t>ⳍ</w:t>
      </w:r>
      <w:r>
        <w:rPr/>
        <w:t>坓⍔㈻乴㔻怵땈杸癒あゥ㥵朸㐫穂䜦㩚䅤坤ヂ擂㈥㕪癰奫쉴穏䝘⥵埂瘭㝕圵爤䙟䞩䡃䚡浫判杇本卥堮竍䬣稬畯㍪䍊犿㛂䍩㭍牏⽠弳匶㙾ꥦ싂㡰绂䠩䥳皬湆ꄩ䭠㕥剐쉲佫个璮꺵橂煚捕䑍</w:t>
      </w:r>
      <w:r>
        <w:rPr/>
        <w:t>Ⳃ</w:t>
      </w:r>
      <w:r>
        <w:rPr/>
        <w:t>呪</w:t>
      </w:r>
      <w:r>
        <w:rPr/>
        <w:t>ⵟ</w:t>
      </w:r>
      <w:r>
        <w:rPr/>
        <w:t>䕫濂稽洫㙃쉉唪䩾</w:t>
      </w:r>
      <w:r>
        <w:rPr/>
        <w:t>⡣</w:t>
      </w:r>
      <w:r>
        <w:rPr/>
        <w:t>䤬咱쉦숺쉲礮潨楫㍙奴쉐湃彴䋂獫⹩繥㍨싎쉇㕄汙癚䁢颵䕈♄欤乥쉪坥⏂楗뮘쉈㟃匲協爪卍ꏂ参⎏녔瑂숳晠</w:t>
      </w:r>
      <w:r>
        <w:rPr/>
        <w:t>ⱀ</w:t>
      </w:r>
      <w:r>
        <w:rPr/>
        <w:t>싂挸悻㕥쉡劬轗␪昷ꄹ쵃爳䈰</w:t>
      </w:r>
      <w:r>
        <w:rPr/>
        <w:t>⡴</w:t>
      </w:r>
      <w:r>
        <w:rPr/>
        <w:t>牾㥁⹀㯍깙欮습䍣弥䱁녯䡪㛂痃操갰祙䱄䙘ꆵ</w:t>
      </w:r>
      <w:r>
        <w:rPr/>
        <w:t>Ⱳ⏂</w:t>
      </w:r>
      <w:r>
        <w:rPr/>
        <w:t>䞵悵剁犬潋뾻硌懂⩪㔰㠴╆ꥠ瘤␴㕑䄲䱎</w:t>
      </w:r>
      <w:r>
        <w:rPr/>
        <w:t>꧂</w:t>
      </w:r>
      <w:r>
        <w:rPr/>
        <w:t>煞琶믂칳奏ㅍ䵌뮘窿稴쉰湪</w:t>
      </w:r>
      <w:r>
        <w:rPr/>
        <w:t>ꕐ</w:t>
      </w:r>
      <w:r>
        <w:rPr/>
        <w:t>䝙珂⽈䛂朱噪瑘婁搬쉳䝟㎵䝇⩶䦏㌸숶쵲</w:t>
      </w:r>
      <w:r>
        <w:rPr/>
        <w:t>ⱀ</w:t>
      </w:r>
      <w:r>
        <w:rPr/>
        <w:t>쉣ꥫ楁㒬漴㉸숨共楏</w:t>
      </w:r>
      <w:r>
        <w:rPr/>
        <w:t>ꤷ</w:t>
      </w:r>
      <w:r>
        <w:rPr/>
        <w:t>㠵砳</w:t>
      </w:r>
      <w:r>
        <w:rPr/>
        <w:t>ꦣ</w:t>
      </w:r>
      <w:r>
        <w:rPr/>
        <w:t>㓂</w:t>
      </w:r>
      <w:r>
        <w:rPr/>
        <w:t>ⰲ⩡</w:t>
      </w:r>
      <w:r>
        <w:rPr/>
        <w:t>㤵䑀⺱뽟숱뗂晋湓㣂칵</w:t>
      </w:r>
      <w:r>
        <w:rPr/>
        <w:t>ⱘ</w:t>
      </w:r>
      <w:r>
        <w:rPr/>
        <w:t>䝅轒㇂喩썂쉏䑣껂撘塀䱷䠶暩凃뽌</w:t>
      </w:r>
      <w:r>
        <w:rPr/>
        <w:t>꧂⮻</w:t>
      </w:r>
      <w:r>
        <w:rPr/>
        <w:t>뭅偏</w:t>
      </w:r>
      <w:r>
        <w:rPr/>
        <w:t>꥟</w:t>
      </w:r>
      <w:r>
        <w:rPr/>
        <w:t>뮬棂㨦ꎬ쉃㥣滂柂쏂汲♱璻楐縥佫硕쉥ꅭ旂椮쉯ꍟ쉺⿂⛎</w:t>
      </w:r>
      <w:r>
        <w:rPr/>
        <w:t>ꗎ</w:t>
      </w:r>
      <w:r>
        <w:rPr/>
        <w:t>渳㙤䵥温咱湹彞쉳摅䞡潅⾻묶䜹뽌城♰灚쉤춱摟쉘妥㔸춮玘⥮㦏⑪吰츊쉇轲숸刦♵䓂渱昭䵖轣ま刮硇㵸顙嗎䕚㕎⭹掩䓂ㅴ兹练幣⍰⎩㝗優ꍯ䔯㋂䷂乬绂硓⑲쎱㛂㡤婶걾墱癤愻䫂摴仂㜨넣</w:t>
      </w:r>
      <w:r>
        <w:rPr/>
        <w:t>⢡</w:t>
      </w:r>
      <w:r>
        <w:rPr/>
        <w:t>ꖿ</w:t>
      </w:r>
      <w:r>
        <w:rPr/>
        <w:t>濂湱䕫숲▩淂뭦彃昲喿䡾⩭䑳瑾迂䩎潺⬥祡垱繯䴤쉾땭栤䁥⭞껂䗂ㅯ</w:t>
      </w:r>
      <w:r>
        <w:rPr/>
        <w:t>꤭</w:t>
      </w:r>
      <w:r>
        <w:rPr/>
        <w:t>幬瞻刷輲挤</w:t>
      </w:r>
      <w:r>
        <w:rPr/>
        <w:t>Ⳃ</w:t>
      </w:r>
      <w:r>
        <w:rPr/>
        <w:t>煊쉩扡㑦暮圲㶿塊⼭楴䍆ꏂ匪⨪㩶䑺㙒湳潞</w:t>
      </w:r>
      <w:r>
        <w:rPr/>
        <w:t>ⴷ⬯</w:t>
      </w:r>
      <w:r>
        <w:rPr/>
        <w:t>⻎ぐꌱ쉞䱇싎ネ䕒䑞㭡⥱䅌䗂⍃쉔숮忂灵帬捘㩴쉐</w:t>
      </w:r>
      <w:r>
        <w:rPr/>
        <w:t>ⵌ</w:t>
      </w:r>
      <w:r>
        <w:rPr/>
        <w:t>硧싎쉰쏂뼴噘㴶</w:t>
      </w:r>
      <w:r>
        <w:rPr/>
        <w:t>ⵐ⪩</w:t>
      </w:r>
      <w:r>
        <w:rPr/>
        <w:t>㤩祩硈㑏䶣㵆ꆥ牞破㑩쉳▻し㩥㪮⧂</w:t>
      </w:r>
      <w:r>
        <w:rPr/>
        <w:t>꤬</w:t>
      </w:r>
      <w:r>
        <w:rPr/>
        <w:t>兞务欳Ⓧꅾ区쉂㝠䩰␶</w:t>
      </w:r>
      <w:r>
        <w:rPr/>
        <w:t>ꔪ</w:t>
      </w:r>
      <w:r>
        <w:rPr/>
        <w:t>惂砫䎩硙晾摵繷姍奥䴬煒杴뮬ꍨ彸杩㬳㕁㭲쉫捞䅁飂㓂浸硵厡䘶쉡〩숩獞䭔㇂㵉坢쉀晁汞佖迂䞵䘵滂睌䌥㒣䔲㘺涱䕊숻弮숩␣쏍䍪⑤깪⺩⩔䩟畐摁㉸⍉倪矂䱆깉呞䓍䉷녾㒘と啶振숻㭍䥊䱐㣍湣䩵场畎癳倴쌳쵾쉔</w:t>
      </w:r>
      <w:r>
        <w:rPr/>
        <w:t>⡣⡡</w:t>
      </w:r>
      <w:r>
        <w:rPr/>
        <w:t>㵏穠⤲⹹䥴畏쉴㣂땸歁买쵞敋庘␵⭪䐫欷稴뿃䧂</w:t>
      </w:r>
      <w:r>
        <w:rPr/>
        <w:t>⡂</w:t>
      </w:r>
      <w:r>
        <w:rPr/>
        <w:t>㋂慫</w:t>
      </w:r>
      <w:r>
        <w:rPr/>
        <w:t>ꔶ</w:t>
      </w:r>
      <w:r>
        <w:rPr/>
        <w:t>쉶㉑쉖矂②슡녙泃楔⍆嗃䵲</w:t>
      </w:r>
      <w:r>
        <w:rPr/>
        <w:t>ꥐ</w:t>
      </w:r>
      <w:r>
        <w:rPr/>
        <w:t>哃朱埂⌣獣䯃繤牺平㪵겻⽓⬥挴獁攻歠슬搽䵂⫂彳悵꥾</w:t>
      </w:r>
      <w:r>
        <w:rPr/>
        <w:t>ꥃ</w:t>
      </w:r>
      <w:r>
        <w:rPr/>
        <w:t>썇슡獷㢥瀪前咩䜨ヂ묻⻎뭡썭㩄숴♾稱摋楬潞껂쉀ꥲ夻</w:t>
      </w:r>
      <w:r>
        <w:rPr/>
        <w:t>ꤦ</w:t>
      </w:r>
      <w:r>
        <w:rPr/>
        <w:t>쉨땮㯂숱</w:t>
      </w:r>
      <w:r>
        <w:rPr/>
        <w:t>⡰</w:t>
      </w:r>
      <w:r>
        <w:rPr/>
        <w:t>噋㙍朻쉮㈸捦䲵䁏䘬敵䰱㬹稫烂殡䜷⵨丸쉶偗煎䒻㝀쉇䢘呞</w:t>
      </w:r>
      <w:r>
        <w:rPr/>
        <w:t>ꥒ</w:t>
      </w:r>
      <w:r>
        <w:rPr/>
        <w:t>䅅</w:t>
      </w:r>
      <w:r>
        <w:rPr/>
        <w:t>ꥁ</w:t>
      </w:r>
      <w:r>
        <w:rPr/>
        <w:t>獸⸳祰뽾넶瑈㈩䥲渰䡙徻敏歹先숯ⸯ</w:t>
      </w:r>
      <w:r>
        <w:rPr/>
        <w:t>Ⱳ</w:t>
      </w:r>
      <w:r>
        <w:rPr/>
        <w:t>毂乒煃㵢츯╀灍䴭</w:t>
      </w:r>
      <w:r>
        <w:rPr/>
        <w:t>ꕌ</w:t>
      </w:r>
      <w:r>
        <w:rPr/>
        <w:t>乵걦䙊⫂쵣妵쉵㉔欶癚슿슥倥獱扦漪ꄻ渴䔽䟂牢깵쉄憣嚩斵㘤싂</w:t>
      </w:r>
      <w:r>
        <w:rPr/>
        <w:t>ⴵ</w:t>
      </w:r>
      <w:r>
        <w:rPr/>
        <w:t>杴㈬⹾ㄭ戹畳繂䲵쉩㶮䥊轕䕢洪걆䍊䉊䈰녍쉲殡쉹歬噟䫂㩟桘扲匥쉪杘票뗂쉠䮿쉓奅┱칹䘹䎥ꅙ婴뭷녉쉕沥䡠㯍湷暿쉸㙑幄漣싂㜨슩疻䁅埂忎慈</w:t>
      </w:r>
      <w:r>
        <w:rPr/>
        <w:t>⡮⩹</w:t>
      </w:r>
      <w:r>
        <w:rPr/>
        <w:t>泂䗂뽱睪杺䈊따䣂쉵攪쉦顣㩢숤弦绂쉦䊘仂</w:t>
      </w:r>
      <w:r>
        <w:rPr/>
        <w:t>⢡</w:t>
      </w:r>
      <w:r>
        <w:rPr/>
        <w:t>䜬獫㠻溡㟎썾슣戦㵌榘瑏⭊䓂</w:t>
      </w:r>
      <w:r>
        <w:rPr/>
        <w:t>Ⳏ</w:t>
      </w:r>
      <w:r>
        <w:rPr/>
        <w:t>扷煖슬딤淂捋斡恅</w:t>
      </w:r>
      <w:r>
        <w:rPr/>
        <w:t>ꕖⶵ</w:t>
      </w:r>
      <w:r>
        <w:rPr/>
        <w:t>䝋甽⩮祄䓂廂顰⑱⩳싂⌭㠱뭙睢歗♊哂⹬촰䴲쉫㥑⌺顰獴숶䙄뇂䴩⛂碮汑繙燂녺抿拂轭憡㈮没匳㡊䠵䞘⌥ㅶ쉙</w:t>
      </w:r>
      <w:r>
        <w:rPr/>
        <w:t>Ⲭ⍱</w:t>
      </w:r>
      <w:r>
        <w:rPr/>
        <w:t>㝍嚡⍯憣칡䟂噤㡬瓂⩙䕌깚䵑娨◍</w:t>
      </w:r>
      <w:r>
        <w:rPr/>
        <w:t>ⵄ</w:t>
      </w:r>
      <w:r>
        <w:rPr/>
        <w:t>坎㴱㤺挨⮱</w:t>
      </w:r>
      <w:r>
        <w:rPr/>
        <w:t>ꗂ</w:t>
      </w:r>
      <w:r>
        <w:rPr/>
        <w:t>皬灴</w:t>
      </w:r>
      <w:r>
        <w:rPr/>
        <w:t>ꥃ</w:t>
      </w:r>
      <w:r>
        <w:rPr/>
        <w:t>慯懂䉆机䬦</w:t>
      </w:r>
      <w:r>
        <w:rPr/>
        <w:t>⠷</w:t>
      </w:r>
      <w:r>
        <w:rPr/>
        <w:t>㤴䙧쉉晄</w:t>
      </w:r>
      <w:r>
        <w:rPr/>
        <w:t>Ⳏ</w:t>
      </w:r>
      <w:r>
        <w:rPr/>
        <w:t>뼲쉍┳쉦䍍쉋㌹氹瑞亿擂禵恶愭䉣⩨飃촬婚쉩狃斣뼰䴥⹠䔪</w:t>
      </w:r>
      <w:r>
        <w:rPr/>
        <w:t>꥟</w:t>
      </w:r>
      <w:r>
        <w:rPr/>
        <w:t>쉔䕰⪬颏쉂䵫ꥴ櫂ꥰ쉷</w:t>
      </w:r>
      <w:r>
        <w:rPr/>
        <w:t>⡰</w:t>
      </w:r>
      <w:r>
        <w:rPr/>
        <w:t>硌戨딤뾣ꥮ揂䁊䅓䉫䨨땳䩵쉉⬨娲쵅</w:t>
      </w:r>
      <w:r>
        <w:rPr/>
        <w:t>ꕬ</w:t>
      </w:r>
      <w:r>
        <w:rPr/>
        <w:t>掏畫䱪䔴瘫딤婐纏搸歟껂噳쉔欤潥숭䅵朴쉈땭땺轰畬䩳喥ꌸ쉩昬쉧晊䝔㎥凂灹㔵걉柎넯祊䴮쉋⥖</w:t>
      </w:r>
      <w:r>
        <w:rPr/>
        <w:t>꧂</w:t>
      </w:r>
      <w:r>
        <w:rPr/>
        <w:t>䑾쉺</w:t>
      </w:r>
      <w:r>
        <w:rPr/>
        <w:t>⠦</w:t>
      </w:r>
      <w:r>
        <w:rPr/>
        <w:t>ꥭ⩫䀮갹</w:t>
      </w:r>
      <w:r>
        <w:rPr/>
        <w:t>⡭</w:t>
      </w:r>
      <w:r>
        <w:rPr/>
        <w:t>婨썒쉤吨䩉⽹췃䩶⾣彗䢮싂灴先</w:t>
      </w:r>
      <w:r>
        <w:rPr/>
        <w:t>⣂☨</w:t>
      </w:r>
      <w:r>
        <w:rPr/>
        <w:t>優栦噊Ⓜ㬳呹㑦呖流桭⮥칇꥾桢䴵☷瀹樱棂癨矍䇎桂쉓땹灊揃㉌♩䬯㴻牄皱ꍚ㪩穙縸晭獱</w:t>
      </w:r>
      <w:r>
        <w:rPr/>
        <w:t>ⲣ</w:t>
      </w:r>
      <w:r>
        <w:rPr/>
        <w:t>硃㩶倦塏딥䇎滃唴猪녩朩绂䠪秃숫⺬捙㦘</w:t>
      </w:r>
      <w:r>
        <w:rPr/>
        <w:t>꧂⥉⫂</w:t>
      </w:r>
      <w:r>
        <w:rPr/>
        <w:t>䡓稺ꅡ圩恰廂眦싎䑊炱</w:t>
      </w:r>
      <w:r>
        <w:rPr/>
        <w:t>ⱂ⡶</w:t>
      </w:r>
      <w:r>
        <w:rPr/>
        <w:t>쉋圩欹戲悬晗</w:t>
      </w:r>
      <w:r>
        <w:rPr/>
        <w:t>ⴶ</w:t>
      </w:r>
      <w:r>
        <w:rPr/>
        <w:t>쉲䔫䍍沬偎쉁䠵䘦ㆻ㭇梵</w:t>
      </w:r>
      <w:r>
        <w:rPr/>
        <w:t>Ⱚ</w:t>
      </w:r>
      <w:r>
        <w:rPr/>
        <w:t>숤夷쉾盂⬰뮿祷慹䤸轥汸㜣</w:t>
      </w:r>
      <w:r>
        <w:rPr/>
        <w:t>ⱶ</w:t>
      </w:r>
      <w:r>
        <w:rPr/>
        <w:t>獶潶歺㡨坠䝍쉪쉢刮璬♏噋䱕숽</w:t>
      </w:r>
      <w:r>
        <w:rPr/>
        <w:t>ꦬ</w:t>
      </w:r>
      <w:r>
        <w:rPr/>
        <w:t>슣㉅⦮噐吺㌻⹰䅯㎩㵁⨫㥱澿癶㕧堯⫂쉵㜽姂깢睎쉀쉀檥偤桒썅㖿⮩⍠帤辥摰</w:t>
      </w:r>
      <w:r>
        <w:rPr/>
        <w:t>ⰻ</w:t>
      </w:r>
      <w:r>
        <w:rPr/>
        <w:t>딽슥顉</w:t>
      </w:r>
      <w:r>
        <w:rPr/>
        <w:t>ꔫ</w:t>
      </w:r>
      <w:r>
        <w:rPr/>
        <w:t>窬䑪뿂倫</w:t>
      </w:r>
      <w:r>
        <w:rPr/>
        <w:t>ⵓ</w:t>
      </w:r>
      <w:r>
        <w:rPr/>
        <w:t>ㄲ㙮䁐䉫滂抱䉙땥㵄숬쌵戳伥쉷믂嚥㇂㚡ꥦ䭺磂昸ヂ㭸廂쉒佾ㅣ㴴堬묳䵐⧂丱克嫂캏惂扅埂幄䝅쌨牫뾘⹟</w:t>
      </w:r>
      <w:r>
        <w:rPr/>
        <w:t>ꤣ</w:t>
      </w:r>
      <w:r>
        <w:rPr/>
        <w:t>䱕쌵숷恈䠣슏쵖漬縪꥚燎</w:t>
      </w:r>
      <w:r>
        <w:rPr/>
        <w:t>ꔮ╭</w:t>
      </w:r>
      <w:r>
        <w:rPr/>
        <w:t>䐩갭䖿⍒갴嫂␹橤묽ㅀ㑭頣⮻戤⩞⭋췂穯祺怤슣夦夻奨湃題呰輹伪洶席쉱疏쉯乬쉗慚</w:t>
      </w:r>
      <w:r>
        <w:rPr/>
        <w:t>ꥏ</w:t>
      </w:r>
      <w:r>
        <w:rPr/>
        <w:t>礦瑭䤱砊礴棂㙓㘺浂䙇㙵␰␪슿⿂쉺㕃ぉ싂쎮㍧頽쉂╅辘칶걭敥⪡掬坾⾬瀰</w:t>
      </w:r>
      <w:r>
        <w:rPr/>
        <w:t>ꤵ</w:t>
      </w:r>
      <w:r>
        <w:rPr/>
        <w:t>䭥</w:t>
      </w:r>
      <w:r>
        <w:rPr/>
        <w:t>ⷂ</w:t>
      </w:r>
      <w:r>
        <w:rPr/>
        <w:t>顾䝁㒥㥞䜭づ⥣䴱䈰䙡⨵㬴埂㑾쉒䄨僂穁䉀숰ㅃ⩟浦䪵䍂㌴䁵䷎쉘⫂䂱뗂歘╬</w:t>
      </w:r>
      <w:r>
        <w:rPr/>
        <w:t>ꔨ</w:t>
      </w:r>
      <w:r>
        <w:rPr/>
        <w:t>睶깃䌩⪻捰渨⍤ㅣ䌨頦盂㥶쉥䟃숮瓂㨹昺깒싂쉵奄⩉⽙ꇂ顢ぁ照⹊䐺盂ㅭ礬촴獸㭯亘䘨⾣轵╯넯晢땀殘楠慱穘慬묱垩⥯敀彭㘻䥠싂乳䥌ꥣ䩕䵟㌬流浣匭喘㡌㬺攸싂슬戻☩긲⩾啇猵㭺䁚⦘夫痂</w:t>
      </w:r>
      <w:r>
        <w:rPr/>
        <w:t>꧂</w:t>
      </w:r>
      <w:r>
        <w:rPr/>
        <w:t>悡⼫泂姂栬手ꅦ䢣䚻①歁瑓瘬㭷燂祎潊㷍婺쉠䈩䬷䈥䵳</w:t>
      </w:r>
      <w:r>
        <w:rPr/>
        <w:t>ꥌ</w:t>
      </w:r>
      <w:r>
        <w:rPr/>
        <w:t>걨硟㜩畮繶싃㈽为딪杇书㛃報녩浴窩刴䴪癪</w:t>
      </w:r>
      <w:r>
        <w:rPr/>
        <w:t>ⶬ</w:t>
      </w:r>
      <w:r>
        <w:rPr/>
        <w:t>놮㍗㒻䍢敫剟㩹嘶䉧䗂슥㥙瞩瞥盍徱匹㝕⤩놥敪㙕㕮啊䪵偙摌焳奧</w:t>
      </w:r>
      <w:r>
        <w:rPr/>
        <w:t>ꥁ꧎</w:t>
      </w:r>
      <w:r>
        <w:rPr/>
        <w:t>灒䎏갫㡙㫂슬䄻</w:t>
      </w:r>
      <w:r>
        <w:rPr/>
        <w:t>ꔳ</w:t>
      </w:r>
      <w:r>
        <w:rPr/>
        <w:t>䙳婞廂</w:t>
      </w:r>
      <w:r>
        <w:rPr/>
        <w:t>ꦵ</w:t>
      </w:r>
      <w:r>
        <w:rPr/>
        <w:t>睅灦稯䨲</w:t>
      </w:r>
      <w:r>
        <w:rPr/>
        <w:t>ꤹ</w:t>
      </w:r>
      <w:r>
        <w:rPr/>
        <w:t>元䫂쉭獳㔸敠</w:t>
      </w:r>
      <w:r>
        <w:rPr/>
        <w:t>ⵏ</w:t>
      </w:r>
      <w:r>
        <w:rPr/>
        <w:t>䍏쉆斱㠺쉷⭏슥꥚㷂垿剸汰幾啨㩙眴숤慕剟帶忂⏂䉍땯敶㓂⮏䡈毂䀲䃃믂轃⽊⩋⩺췂塍䝙剃䡬⨰♖뼸塤⭵揎䍟㡳</w:t>
      </w:r>
      <w:r>
        <w:rPr/>
        <w:t>ꕞ</w:t>
      </w:r>
      <w:r>
        <w:rPr/>
        <w:t>撬䵨⬳礦浬쉄漭⭨牶싂㌫㬩㙧娯깇祮彭⥳灇盎縲</w:t>
      </w:r>
      <w:r>
        <w:rPr/>
        <w:t>ꕺ꤮</w:t>
      </w:r>
      <w:r>
        <w:rPr/>
        <w:t>仂쉯㭑꺵柂숥䈭杉뗂䒱䜳뭹♖弨䊵</w:t>
      </w:r>
      <w:r>
        <w:rPr/>
        <w:t>ꕹ</w:t>
      </w:r>
      <w:r>
        <w:rPr/>
        <w:t>皬呕睭䉂但</w:t>
      </w:r>
      <w:r>
        <w:rPr/>
        <w:t>꧂</w:t>
      </w:r>
      <w:r>
        <w:rPr/>
        <w:t>땨敪⩴呚싂䤤洹ꄷ檥㧂杣꺩㬨倱仂え䩎繘♌擃ꅨ싂슘⑍瀣⪏晃쉏喩䭺杘辩겮䵾汔촦婚犡縳啁슥㊩</w:t>
      </w:r>
      <w:r>
        <w:rPr/>
        <w:t>ⵟ</w:t>
      </w:r>
      <w:r>
        <w:rPr/>
        <w:t>㌩걭⩹戨浾䣂琨卆⥳厏潷</w:t>
      </w:r>
      <w:r>
        <w:rPr/>
        <w:t>⡺</w:t>
      </w:r>
      <w:r>
        <w:rPr/>
        <w:t>㖻쉕뾿湷⹯縪か䍗窡쉵䇂奬⪮ㅑ䠬㉵</w:t>
      </w:r>
      <w:r>
        <w:rPr/>
        <w:t>Ɑⱹ</w:t>
      </w:r>
      <w:r>
        <w:rPr/>
        <w:t>椫⫂响캮亮싂瀩䨦땫㈱凂䂵숻婣啰컂쉾卺칆猩䬵桾檘</w:t>
      </w:r>
      <w:r>
        <w:rPr/>
        <w:t>ꔣ</w:t>
      </w:r>
      <w:r>
        <w:rPr/>
        <w:t>깯竂㥹뾘䳂</w:t>
      </w:r>
      <w:r>
        <w:rPr/>
        <w:t>ⶡ</w:t>
      </w:r>
      <w:r>
        <w:rPr/>
        <w:t>喻⭗䡪汬╖㙡咿〈兲㙞颬瑄坷朥␶⽶惂珂冩⶘</w:t>
      </w:r>
      <w:r>
        <w:rPr/>
        <w:t>Ȿ</w:t>
      </w:r>
      <w:r>
        <w:rPr/>
        <w:t>䈰⿂⹹䊏쉗䅕뇂䢬渮滂灰犘坥瑠쏂弨圵渽瀬㔩㍉ꍊ</w:t>
      </w:r>
      <w:r>
        <w:rPr/>
        <w:t>ꤨ</w:t>
      </w:r>
      <w:r>
        <w:rPr/>
        <w:t>㩔䌭⥕ꄮ姎</w:t>
      </w:r>
      <w:r>
        <w:rPr/>
        <w:t>ꕺ</w:t>
      </w:r>
      <w:r>
        <w:rPr/>
        <w:t>栴曂습旂块煋扔畬쉧</w:t>
      </w:r>
      <w:r>
        <w:rPr/>
        <w:t>⡄</w:t>
      </w:r>
      <w:r>
        <w:rPr/>
        <w:t>쏂䍱☊束䁑刳</w:t>
      </w:r>
      <w:r>
        <w:rPr/>
        <w:t>ꕾ</w:t>
      </w:r>
      <w:r>
        <w:rPr/>
        <w:t>欱슘⪵ꌯ硔凂㑧䍊池ꥥ渰楺刺彌☬温ㅌ捷⹱㘬幋념栺硞党繷숵쉪䔫</w:t>
      </w:r>
      <w:r>
        <w:rPr/>
        <w:t>⡬</w:t>
      </w:r>
      <w:r>
        <w:rPr/>
        <w:t>뽕㘭杖橩ꥳ</w:t>
      </w:r>
      <w:r>
        <w:rPr/>
        <w:t>ꤪ</w:t>
      </w:r>
      <w:r>
        <w:rPr/>
        <w:t>垣瀭櫂汅쉑呣쉕測幗眰優埂숪㍪⥾欵</w:t>
      </w:r>
      <w:r>
        <w:rPr/>
        <w:t>ꔥ</w:t>
      </w:r>
      <w:r>
        <w:rPr/>
        <w:t>穬桢싃⍋灎⑞쉕ꥯ䔦悡뭈숦浦䡔祁ꍸ繴㒮殬㕈顁啸桵㐶䕑柂恀㍑묫䡠煎丱婱沩䘦ꆘ☭⼱ㅬ쉸䅂䉉椻朰卖쵟⹴婅캘僂汐垿⩋ㅴ뭎睬䙄쉢剌媱狂⿃支깟䵏幯⍏숹晙숺㩘썴恉濂捏䙚㠰⧂汒坣瀶쉹頸儻攽⼫⽇뿂头硟긬ꌮ⍓榣顂惂㤵䒵ꅹ╆␥涘갰췂䓂</w:t>
      </w:r>
      <w:r>
        <w:rPr/>
        <w:t>Ⳃ</w:t>
      </w:r>
      <w:r>
        <w:rPr/>
        <w:t>挳嚥烂廂뿂쉷</w:t>
      </w:r>
      <w:r>
        <w:rPr/>
        <w:t>Ⱚ</w:t>
      </w:r>
      <w:r>
        <w:rPr/>
        <w:t>슱㷂㙌䈸䃂</w:t>
      </w:r>
      <w:r>
        <w:rPr/>
        <w:t>ⵆ</w:t>
      </w:r>
      <w:r>
        <w:rPr/>
        <w:t>戻칦爦矂싂轊晫桡쉋녚숤㧍汭慸쎿㑏嘸瓂♬嫂轃恢獑乌깤ㆥ쉴컂㝯쎣⼸坹癡桌쉒뭑㨰⽸帩䛂䅇椽敕爸⸣婟祅汏숪顫깒勎妘泃抻塤拂哂㓂䰴썫爪䴥쉡婅恥</w:t>
      </w:r>
      <w:r>
        <w:rPr/>
        <w:t>ꤪ</w:t>
      </w:r>
      <w:r>
        <w:rPr/>
        <w:t>悬⥁䙄䭟겵う쵁婤輵睺僂核绂䀪敚繧䞬</w:t>
      </w:r>
      <w:r>
        <w:rPr/>
        <w:t>ꕇ</w:t>
      </w:r>
      <w:r>
        <w:rPr/>
        <w:t>쉹䁺䘷䱡</w:t>
      </w:r>
      <w:r>
        <w:rPr/>
        <w:t>ⲩ</w:t>
      </w:r>
      <w:r>
        <w:rPr/>
        <w:t>啐乕ꅷ售澿奖䥆쉢⩋㏎䲬Ⓜ딦湉녑쉎㜪ꎮ瘪숶⹆〫昷츮⺘䥆⼫兵⭩辩杆쉀嘫☤温吷ꥯ㬦숩⑶玡扫䑙땒浧滂䉯䊮呺숻숹쌫㵮䭄䠪ㅱ숶玏갦깾ꅮ䭊쉭婏慮眣㥁㥧唬䨸戽千䊏炥㙌慄㍺债斥㄰䤳⛂しこ♷⹶썬祣係싂쉒䩆轚㝗典䁪쉈</w:t>
      </w:r>
      <w:r>
        <w:rPr/>
        <w:t>ⰸ</w:t>
      </w:r>
      <w:r>
        <w:rPr/>
        <w:t>㡾숪线摍ㅔ慉⑑椭칸縰⭈欹䑷砵係䵫ケ걲</w:t>
      </w:r>
      <w:r>
        <w:rPr/>
        <w:t>ⵎ</w:t>
      </w:r>
      <w:r>
        <w:rPr/>
        <w:t>칮啟䙔㕔䞣幎煱珂딥숤⻎숸晦扠啦伩⹵숷숨쉖</w:t>
      </w:r>
      <w:r>
        <w:rPr/>
        <w:t>ⰳ</w:t>
      </w:r>
      <w:r>
        <w:rPr/>
        <w:t>숮噣뾻猫㪿</w:t>
      </w:r>
      <w:r>
        <w:rPr/>
        <w:t>ꖵ</w:t>
      </w:r>
      <w:r>
        <w:rPr/>
        <w:t>ど畯숨쉈㡣䶬⩀쉎⑶畣뽡쎱</w:t>
      </w:r>
      <w:r>
        <w:rPr/>
        <w:t>Ⱜ</w:t>
      </w:r>
      <w:r>
        <w:rPr/>
        <w:t>쎘剩汳숸쉉쉒䅭偢쉎칑䥐긷慰弦</w:t>
      </w:r>
      <w:r>
        <w:rPr/>
        <w:t>ꕶ</w:t>
      </w:r>
      <w:r>
        <w:rPr/>
        <w:t>䑩辬췂湺숸싎⛂䭴扥縪乒㤭卖䒿临뽌濂㧂▱쉹扬剥</w:t>
      </w:r>
      <w:r>
        <w:rPr/>
        <w:t>Ⱛ</w:t>
      </w:r>
      <w:r>
        <w:rPr/>
        <w:t>顔䬰쎿灭杲</w:t>
      </w:r>
      <w:r>
        <w:rPr/>
        <w:t>ꖥ</w:t>
      </w:r>
      <w:r>
        <w:rPr/>
        <w:t>辩幫⸥旂扐智爮⑪䭟判硊汱슿瞵쉞</w:t>
      </w:r>
      <w:r>
        <w:rPr/>
        <w:t>Ⱕ</w:t>
      </w:r>
      <w:r>
        <w:rPr/>
        <w:t>忂捔傻佘숨䗂㓎갸</w:t>
      </w:r>
      <w:r>
        <w:rPr/>
        <w:t>ꤳ</w:t>
      </w:r>
      <w:r>
        <w:rPr/>
        <w:t>并佟컂扫칏畈繹澩䭃临캘窣쉡딲吵쉎唫⥅柂숊橔樮쉭</w:t>
      </w:r>
      <w:r>
        <w:rPr/>
        <w:t>ⲩ</w:t>
      </w:r>
      <w:r>
        <w:rPr/>
        <w:t>斬⽈㝔숲䁔</w:t>
      </w:r>
      <w:r>
        <w:rPr/>
        <w:t>ꔫ</w:t>
      </w:r>
      <w:r>
        <w:rPr/>
        <w:t>䕴뭾の刣⌥㥷컎䥷呡畘頵此╇捧凂㍙憩㛂㡄碬娥顟㘶纘䥪璿占摢呺吵亩䐸</w:t>
      </w:r>
      <w:r>
        <w:rPr/>
        <w:t>ꦿ</w:t>
      </w:r>
      <w:r>
        <w:rPr/>
        <w:t>妻竂僂䬴⼱塎㡵喩쉖颩㊵偪倷갫㛃汳壂ꄦ㦻쉪뮱꥙䉀</w:t>
      </w:r>
      <w:r>
        <w:rPr/>
        <w:t>ꦱ⩸⍔</w:t>
      </w:r>
      <w:r>
        <w:rPr/>
        <w:t>쉸欽煇利녺䠲숩歌녪䨪䩞佤煶␬穄愪䰴싂䚵彫升㟂⪬뇂⭚啭㕉䵃懍涵ぴ澩</w:t>
      </w:r>
      <w:r>
        <w:rPr/>
        <w:t>꧂</w:t>
      </w:r>
      <w:r>
        <w:rPr/>
        <w:t>㵌슮</w:t>
      </w:r>
      <w:r>
        <w:rPr/>
        <w:t>⡊</w:t>
      </w:r>
      <w:r>
        <w:rPr/>
        <w:t>䨷橱惂幑쉦츨䨴剚慠潊쉹桀幄</w:t>
      </w:r>
      <w:r>
        <w:rPr/>
        <w:t>ꔵ</w:t>
      </w:r>
      <w:r>
        <w:rPr/>
        <w:t>〲哎⑧祄╵䝥洩䑙特瀸㝁剩㕙畯䙤煔哂剱숰楚⤮欦숴偸懂煕沱檿秂</w:t>
      </w:r>
      <w:r>
        <w:rPr/>
        <w:t>Ⱨ</w:t>
      </w:r>
      <w:r>
        <w:rPr/>
        <w:t>숦畆䠨㕤㪿쌨싂㇂癄㌶坹嘫䎻殥倮浇朳旂玬繶眸</w:t>
      </w:r>
      <w:r>
        <w:rPr/>
        <w:t>ꤱ</w:t>
      </w:r>
      <w:r>
        <w:rPr/>
        <w:t>彊䙣ꍥ䰶숨轮</w:t>
      </w:r>
      <w:r>
        <w:rPr/>
        <w:t>Ᵽ</w:t>
      </w:r>
      <w:r>
        <w:rPr/>
        <w:t>泂䘳䩹╸墩僂䒮彶슥믂辩</w:t>
      </w:r>
      <w:r>
        <w:rPr/>
        <w:t>ⱦ</w:t>
      </w:r>
      <w:r>
        <w:rPr/>
        <w:t>쉷㓃</w:t>
      </w:r>
      <w:r>
        <w:rPr/>
        <w:t>ꤩ</w:t>
      </w:r>
      <w:r>
        <w:rPr/>
        <w:t>숣眶</w:t>
      </w:r>
      <w:r>
        <w:rPr/>
        <w:t>⡡</w:t>
      </w:r>
      <w:r>
        <w:rPr/>
        <w:t>哃뭰奦䅉堵쉙纣㨯繉▱瘬碱⩄癵⩨灪㴭睆䂿慏㷍쉥⚣④癊乁顓숫恶浓슣坡䖵썾⥁☣</w:t>
      </w:r>
      <w:r>
        <w:rPr/>
        <w:t>ꦥ</w:t>
      </w:r>
      <w:r>
        <w:rPr/>
        <w:t>䚬싂슮嚣</w:t>
      </w:r>
      <w:r>
        <w:rPr/>
        <w:t>ꤪ</w:t>
      </w:r>
      <w:r>
        <w:rPr/>
        <w:t>ꅋꍓⓂ绂迂㕐栺扡</w:t>
      </w:r>
      <w:r>
        <w:rPr/>
        <w:t>ⱌ⹶</w:t>
      </w:r>
      <w:r>
        <w:rPr/>
        <w:t>輥樳灆䫂塢䅐奕쉋嫂摬杈녚⎘塒숹㩈噁淂兘䏂眦꺬⨦䱷愵嚩娸皏㙮澡礽</w:t>
      </w:r>
      <w:r>
        <w:rPr/>
        <w:t>꧂</w:t>
      </w:r>
      <w:r>
        <w:rPr/>
        <w:t>䢩着䠽┬顗ꥶ娻ꏂ䁴稯祸</w:t>
      </w:r>
      <w:r>
        <w:rPr/>
        <w:t>ⱕ</w:t>
      </w:r>
      <w:r>
        <w:rPr/>
        <w:t>걔硩⹐嘪㛂伬⩀䉗䍬䡟⛂幰汯剞歱ヂ全刻瘴쉑㉤싂拂灀ꥰ敮汹</w:t>
      </w:r>
      <w:r>
        <w:rPr/>
        <w:t>ꦮ</w:t>
      </w:r>
      <w:r>
        <w:rPr/>
        <w:t>敒ꏂ⫂쉒쉶转㎘劘硍긭䔱僂矂㵆歅瓂䩌</w:t>
      </w:r>
      <w:r>
        <w:rPr/>
        <w:t>⡮</w:t>
      </w:r>
      <w:r>
        <w:rPr/>
        <w:t>乔쉚⬷䕸쉚␨戸㌤</w:t>
      </w:r>
      <w:r>
        <w:rPr/>
        <w:t>ꦮ</w:t>
      </w:r>
      <w:r>
        <w:rPr/>
        <w:t>㡾㙚쉓忎䑗癸㉢頴暻╍싂彭癎녘쉾嘷癐㜬柎숵搩歁歏䨪⹎</w:t>
      </w:r>
      <w:r>
        <w:rPr/>
        <w:t>Ɫ</w:t>
      </w:r>
      <w:r>
        <w:rPr/>
        <w:t>㥢䩤╁䩪睦㍇뿂皿긵礥䙙何쉇䞩</w:t>
      </w:r>
      <w:r>
        <w:rPr/>
        <w:t>ꕟ</w:t>
      </w:r>
      <w:r>
        <w:rPr/>
        <w:t>呹穠䔨</w:t>
      </w:r>
      <w:r>
        <w:rPr/>
        <w:t>ⲱ</w:t>
      </w:r>
      <w:r>
        <w:rPr/>
        <w:t>嫂願䥤땑戦뽉⍶䠸⮮奞뭚뇎摬⑦䯂檵㪘⩑쉋ノꍬ䵖刪☱渰뭆묯㩹ꎵ唲攳㩊숮㜰숺쉃</w:t>
      </w:r>
      <w:r>
        <w:rPr/>
        <w:t>ⷂ</w:t>
      </w:r>
      <w:r>
        <w:rPr/>
        <w:t>払辬☶ㄱ깔ꍰ</w:t>
      </w:r>
      <w:r>
        <w:rPr/>
        <w:t>ⵐ⩾</w:t>
      </w:r>
      <w:r>
        <w:rPr/>
        <w:t>呏⼽婔⿃䙘쉂㭗䬻䞬䗂⑯</w:t>
      </w:r>
      <w:r>
        <w:rPr/>
        <w:t>ꗂ</w:t>
      </w:r>
      <w:r>
        <w:rPr/>
        <w:t>쉢㑐䐳㴻武丸쵩车㵀㩢迎久啗㍢⏂塩㪩쏂䨹搻甦役⺥禣쉂佸슻傻㘤㨶⩯길甽䄪匮幗琦瘳⻍춻䝮⑦䎥䚣쉆䒱灵〭琹䡴</w:t>
      </w:r>
      <w:r>
        <w:rPr/>
        <w:t>ꤸ</w:t>
      </w:r>
      <w:r>
        <w:rPr/>
        <w:t>걳唤步쉊㚱겣ꅈ䠪떵䑵⛂</w:t>
      </w:r>
      <w:r>
        <w:rPr/>
        <w:t>Ⰺ</w:t>
      </w:r>
      <w:r>
        <w:rPr/>
        <w:t>䭇㕱䍺䴹契晇奴㑰걲놩뗂燂뽬쉀쉫㦏撵깈</w:t>
      </w:r>
      <w:r>
        <w:rPr/>
        <w:t>⠭</w:t>
      </w:r>
      <w:r>
        <w:rPr/>
        <w:t>㯂㵣杖㙆泂穂瀦䰻攪䵚쉄싍禩뽎숣</w:t>
      </w:r>
      <w:r>
        <w:rPr/>
        <w:t>⡣</w:t>
      </w:r>
      <w:r>
        <w:rPr/>
        <w:t>䯂狂䮡惂惂扡쉈땳摤痂儱扥쉣ꅶ桩乵睉婗㕖焽ꥯ瑒쉇䊻묣祇廃㉑㙵免偺䜷杺ꥶ䗂燂䏃樣奵瘺穰秂쉅榮⨫쉷</w:t>
      </w:r>
      <w:r>
        <w:rPr/>
        <w:t>⠮</w:t>
      </w:r>
      <w:r>
        <w:rPr/>
        <w:t>䌨繨쉬ꅣ⵶</w:t>
      </w:r>
      <w:r>
        <w:rPr/>
        <w:t>ꔷ</w:t>
      </w:r>
      <w:r>
        <w:rPr/>
        <w:t>숽컂썬慂䘸뾱䡡潸朩獏┪걁㯎縳</w:t>
      </w:r>
      <w:r>
        <w:rPr/>
        <w:t>ⵥ</w:t>
      </w:r>
      <w:r>
        <w:rPr/>
        <w:t>怤硺㴻䞘仂祈硦슣忂ꅱ</w:t>
      </w:r>
      <w:r>
        <w:rPr/>
        <w:t>ⷎ</w:t>
      </w:r>
      <w:r>
        <w:rPr/>
        <w:t>扔估偀輹㵤䘪䥄㈮</w:t>
      </w:r>
      <w:r>
        <w:rPr/>
        <w:t>ꕸ</w:t>
      </w:r>
      <w:r>
        <w:rPr/>
        <w:t>쉲䩟矂戯䉹洭ㅧ쌣슡㩉攮椰┹썆숸摘捹숱싂慇曍塓ㄽ㵄㜸슘疣溩祅</w:t>
      </w:r>
      <w:r>
        <w:rPr/>
        <w:t>Ⳃ</w:t>
      </w:r>
      <w:r>
        <w:rPr/>
        <w:t>䥫砱땔祴㥚烂⨺䔱呇穔䵥敒癌㙘禱㍭櫂쉇䙧浣ㅴ㉁</w:t>
      </w:r>
      <w:r>
        <w:rPr/>
        <w:t>ⱱ</w:t>
      </w:r>
      <w:r>
        <w:rPr/>
        <w:t>秃⑫桸쉓숬垮㩐彀</w:t>
      </w:r>
      <w:r>
        <w:rPr/>
        <w:t>ꔰ</w:t>
      </w:r>
      <w:r>
        <w:rPr/>
        <w:t>뾿晞㭢⩗㵲䱟绂䧂䉾㌭</w:t>
      </w:r>
      <w:r>
        <w:rPr/>
        <w:t>ⴷ</w:t>
      </w:r>
      <w:r>
        <w:rPr/>
        <w:t>쉋嫂</w:t>
      </w:r>
      <w:r>
        <w:rPr/>
        <w:t>ꔱ</w:t>
      </w:r>
      <w:r>
        <w:rPr/>
        <w:t>䡹㝫⼲칔싃㋂㍐溩㭭숻䀴敭䑥촪⍀額䕯䠱䒿㡷矂顣묺勂䱰㨥呴係칍弩䔽㵁飃㈩쉉佷嚬坃ㅍ颬</w:t>
      </w:r>
      <w:r>
        <w:rPr/>
        <w:t>ⶥ</w:t>
      </w:r>
      <w:r>
        <w:rPr/>
        <w:t>䫂没熬쉗嫂顮噩⑔片坱梥兹圦曂䑩╞⩴갪㌽걱쉡쵴䰱啳⩪わ偅灌뽐</w:t>
      </w:r>
    </w:p>
    <w:p>
      <w:pPr>
        <w:pStyle w:val="PreformattedText"/>
        <w:bidi w:val="0"/>
        <w:spacing w:before="0" w:after="0"/>
        <w:jc w:val="left"/>
        <w:rPr/>
      </w:pPr>
      <w:r>
        <w:rPr/>
        <w:t>깟塂</w:t>
      </w:r>
      <w:r>
        <w:rPr/>
        <w:t>ꕁ</w:t>
      </w:r>
      <w:r>
        <w:rPr/>
        <w:t>頬쉾䙈</w:t>
      </w:r>
      <w:r>
        <w:rPr/>
        <w:t>ꥉ</w:t>
      </w:r>
      <w:r>
        <w:rPr/>
        <w:t>䐤漷썯汗걨偘쉢懂盃㥣留杶</w:t>
      </w:r>
      <w:r>
        <w:rPr/>
        <w:t>ⱥ</w:t>
      </w:r>
      <w:r>
        <w:rPr/>
        <w:t>汢伯塣㑑戶䥂뽒⥌㔨╙晫地携漻䳂捷ꆏ䍊쉩♶숦</w:t>
      </w:r>
      <w:r>
        <w:rPr/>
        <w:t>ⲱ</w:t>
      </w:r>
      <w:r>
        <w:rPr/>
        <w:t>깟獣䕨</w:t>
      </w:r>
      <w:r>
        <w:rPr/>
        <w:t>ꥒ</w:t>
      </w:r>
      <w:r>
        <w:rPr/>
        <w:t>撥꺮</w:t>
      </w:r>
      <w:r>
        <w:rPr/>
        <w:t>ⱌ</w:t>
      </w:r>
      <w:r>
        <w:rPr/>
        <w:t>쉮檏䝡념恅㧂쉢橴坞뭆썱噰昻쉊䌣</w:t>
      </w:r>
      <w:r>
        <w:rPr/>
        <w:t>Ⳃ⭱</w:t>
      </w:r>
      <w:r>
        <w:rPr/>
        <w:t>㵆㨫꥖毂䅟ꅱ㜴땤♴你䡫싎꧎戮楂ꇂ⺥</w:t>
      </w:r>
      <w:r>
        <w:rPr/>
        <w:t>ⷂ</w:t>
      </w:r>
      <w:r>
        <w:rPr/>
        <w:t>僂瀺汔㣂쉶祔湲쉈㖩</w:t>
      </w:r>
      <w:r>
        <w:rPr/>
        <w:t>ⷂ</w:t>
      </w:r>
      <w:r>
        <w:rPr/>
        <w:t>깉穆숮轰⹋獤쉷礰㴥⑌숫㩥浫㩹ご俎堷楋㬺奚䑦爹⫂㵟欵婕顱䩒㭉㍮쉮</w:t>
      </w:r>
      <w:r>
        <w:rPr/>
        <w:t>ⱌ⣂</w:t>
      </w:r>
      <w:r>
        <w:rPr/>
        <w:t>彪䄪</w:t>
      </w:r>
      <w:r>
        <w:rPr/>
        <w:t>ꤵ</w:t>
      </w:r>
      <w:r>
        <w:rPr/>
        <w:t>쉩䒻ꄳ</w:t>
      </w:r>
      <w:r>
        <w:rPr/>
        <w:t>⠻</w:t>
      </w:r>
      <w:r>
        <w:rPr/>
        <w:t>ⷂ</w:t>
      </w:r>
      <w:r>
        <w:rPr/>
        <w:t>燂䥒♯剏㘤䊬噒烂ㆿ佭歆⑟矂␱丸挴橶繅썣瑊〥䍑뭊䉗䙯䩣쉖㉾</w:t>
      </w:r>
      <w:r>
        <w:rPr/>
        <w:t>ꥎ</w:t>
      </w:r>
      <w:r>
        <w:rPr/>
        <w:t>係丨㪡恅硏圹䕑묦灡쉩떬㨥幃⚣剟쉸滂轳灩硕䙁序瑭ꄥ楋</w:t>
      </w:r>
      <w:r>
        <w:rPr/>
        <w:t>ⵢ</w:t>
      </w:r>
      <w:r>
        <w:rPr/>
        <w:t>㤩갨兹숷偦拍戲窵䦬䅪㙯䱀╃뭔㴭煌搪㕷땟䞘彮㕷뭴汊攵潥搽⺿坫娪甴撥䥨</w:t>
      </w:r>
      <w:r>
        <w:rPr/>
        <w:t>ⱆ</w:t>
      </w:r>
      <w:r>
        <w:rPr/>
        <w:t>쉃싂쉑㑠숴歂福㔳轥♆橁습䁊⥤嘰⾥뽲䰶䤊䬫副넵坊䅾ꄫ싂⨺떬묥凍</w:t>
      </w:r>
      <w:r>
        <w:rPr/>
        <w:t>꥟</w:t>
      </w:r>
      <w:r>
        <w:rPr/>
        <w:t>⽤쵙┶癣刵䵅界獢㕔栺</w:t>
      </w:r>
      <w:r>
        <w:rPr/>
        <w:t>ꤴ</w:t>
      </w:r>
      <w:r>
        <w:rPr/>
        <w:t>䐻䢻䭋쉁椪쉙걀ꍁが뮘淂뼻</w:t>
      </w:r>
      <w:r>
        <w:rPr/>
        <w:t>ꗂ</w:t>
      </w:r>
      <w:r>
        <w:rPr/>
        <w:t>땓㯍氯悬䏂쉬쉡幹智숻㉄싂䝸䢩堤⪻쉫拂㪩⍐녈걠칟扠</w:t>
      </w:r>
      <w:r>
        <w:rPr/>
        <w:t>⡗</w:t>
      </w:r>
      <w:r>
        <w:rPr/>
        <w:t>偏⥥佮哂ꇂ枏숬漫⥊盂숦⚵㓂恗䏎没慘ꇎ熩칃</w:t>
      </w:r>
      <w:r>
        <w:rPr/>
        <w:t>ⱂ</w:t>
      </w:r>
      <w:r>
        <w:rPr/>
        <w:t>绂稹灆昫烂䄵琤䐥㈳嚵쉕囃癟⩩熩䳂쉐嘪숵攫窬眭㉹攰䅊幈䂱惍싂慈晲䠲檩ꥡ䙙</w:t>
      </w:r>
      <w:r>
        <w:rPr/>
        <w:t>꤭</w:t>
      </w:r>
      <w:r>
        <w:rPr/>
        <w:t>癢⪩㭨䑊긦㝸捀</w:t>
      </w:r>
      <w:r>
        <w:rPr/>
        <w:t>ⶏ</w:t>
      </w:r>
      <w:r>
        <w:rPr/>
        <w:t>숱捈槂伴숭秂朩挦㉯䴷繟슱쉾䬶㫍帯歍睢쉶眰㘤轥噋偄䇂슡䕓女⦮⯎╯潲뼳뼤쉃䭆䁇攭䤫帲쏍歪漩</w:t>
      </w:r>
      <w:r>
        <w:rPr/>
        <w:t>ⱳ</w:t>
      </w:r>
      <w:r>
        <w:rPr/>
        <w:t>㩙夬敧僎㈶奂쉡ꥠ쉳瀷뭋㡫䕀弤丣칶嘥촣䋂㩩纏祤扶䩐奺싍摚坔</w:t>
      </w:r>
      <w:r>
        <w:rPr/>
        <w:t>꧂⧃</w:t>
      </w:r>
      <w:r>
        <w:rPr/>
        <w:t>伥숨懂海ㅠ夨辡싂滂㠪汐䑳㡥株쉺呈㠻숸</w:t>
      </w:r>
      <w:r>
        <w:rPr/>
        <w:t>⡾⣎</w:t>
      </w:r>
      <w:r>
        <w:rPr/>
        <w:t>㷂彏墥犩⽱瑉⥗盂攨扔녖璘㥫䘫煒㤲숸ꥢ位琯䔥乌垥⹺⑙䅪䪏㭦擂慅⩓␦┮ㅊ</w:t>
      </w:r>
      <w:r>
        <w:rPr/>
        <w:t>Ⳃ</w:t>
      </w:r>
      <w:r>
        <w:rPr/>
        <w:t>숸⫃䌳穔슿</w:t>
      </w:r>
      <w:r>
        <w:rPr/>
        <w:t>ꗂ</w:t>
      </w:r>
      <w:r>
        <w:rPr/>
        <w:t>ꌻ暡㵚㉠숮쉊쉃㴥숪쉕쉖䑁䅶䬤䎵庥怦壂⍮䴺㝆㔬쉄啫噁㖵⮬슻⍕橀泂曂唣숶杘汦息㵸伴㝶瓂㪵쉮쉸♺儲뼰没깮奙枬䡎奭㵢걅ꅡ婴ㅚ䭄⽥䄬㍁偕戯␫</w:t>
      </w:r>
      <w:r>
        <w:rPr/>
        <w:t>ꤸ</w:t>
      </w:r>
      <w:r>
        <w:rPr/>
        <w:t>쉉绂剚珂䒿뽃㉟</w:t>
      </w:r>
      <w:r>
        <w:rPr/>
        <w:t>꧂</w:t>
      </w:r>
      <w:r>
        <w:rPr/>
        <w:t>氬傥䀪祤⍄쌶䡖朶㟂㩤㡥숸幮㡔쉋⹨╩縵</w:t>
      </w:r>
      <w:r>
        <w:rPr/>
        <w:t>ⱕ</w:t>
      </w:r>
      <w:r>
        <w:rPr/>
        <w:t>塆歲</w:t>
      </w:r>
      <w:r>
        <w:rPr/>
        <w:t>ꕯ␽</w:t>
      </w:r>
      <w:r>
        <w:rPr/>
        <w:t>䥅颥싂⹖㌨㤮쉪㙑神䤫燎䭁浹噡⨩娥稭</w:t>
      </w:r>
      <w:r>
        <w:rPr/>
        <w:t>ꗂ</w:t>
      </w:r>
      <w:r>
        <w:rPr/>
        <w:t>캬徱呭挷敲䖿煂긽䕺塇癤吹쌪䶡橈䨱幘ꍵ飂녷㤰놿ꍅ㑠娽䭄䅡飂䩆挩帮⩑幌凂⍊䫎㭣㭲曂</w:t>
      </w:r>
      <w:r>
        <w:rPr/>
        <w:t>ⱴ♰</w:t>
      </w:r>
      <w:r>
        <w:rPr/>
        <w:t>歭佈偋쉱녠忍硵㙥䊏併䩱㚬㑨㥱슡堪㈸側</w:t>
      </w:r>
      <w:r>
        <w:rPr/>
        <w:t>ꦱ</w:t>
      </w:r>
      <w:r>
        <w:rPr/>
        <w:t>瑢㚡쉸㝧体</w:t>
      </w:r>
      <w:r>
        <w:rPr/>
        <w:t>꧂</w:t>
      </w:r>
      <w:r>
        <w:rPr/>
        <w:t>湊쉁⵮䈣瑦䌫厏硈睊沿뼣</w:t>
      </w:r>
      <w:r>
        <w:rPr/>
        <w:t>⣃</w:t>
      </w:r>
      <w:r>
        <w:rPr/>
        <w:t>ꇎ疵砮ぃ㭭쉈䩌숵슿癰싍⭣쉒뽮䮩</w:t>
      </w:r>
      <w:r>
        <w:rPr/>
        <w:t>ꥉ⦩</w:t>
      </w:r>
      <w:r>
        <w:rPr/>
        <w:t>佁辮</w:t>
      </w:r>
      <w:r>
        <w:rPr/>
        <w:t>ꕕ</w:t>
      </w:r>
      <w:r>
        <w:rPr/>
        <w:t>ꏃ슻䆩杵牭坔歚䍶䍌䈮ꏂ爻┵걐⨻쉞䀶奩◂슿奃灤쉭䁡</w:t>
      </w:r>
      <w:r>
        <w:rPr/>
        <w:t>ꥏ⹙</w:t>
      </w:r>
      <w:r>
        <w:rPr/>
        <w:t>걨⥁杵⿂䠦㨯妬쉓촮湇♑</w:t>
      </w:r>
      <w:r>
        <w:rPr/>
        <w:t>⠊ⰷ</w:t>
      </w:r>
      <w:r>
        <w:rPr/>
        <w:t>쉃⮩拃</w:t>
      </w:r>
      <w:r>
        <w:rPr/>
        <w:t>ⶩ</w:t>
      </w:r>
      <w:r>
        <w:rPr/>
        <w:t>䙌䡏⽴슮䭣</w:t>
      </w:r>
      <w:r>
        <w:rPr/>
        <w:t>ꤵ</w:t>
      </w:r>
      <w:r>
        <w:rPr/>
        <w:t>뽷幁⨮曂</w:t>
      </w:r>
      <w:r>
        <w:rPr/>
        <w:t>ꖘ⑥</w:t>
      </w:r>
      <w:r>
        <w:rPr/>
        <w:t>手濂垩䷂쉳䣂潴濂䃃싃窡䬹㖿煎⭚⫂⽄▘╀涿㈽뽮恩쉀瑷溬ㅀ숹䮮慧据⩋磂汸迂ㅒ⴩</w:t>
      </w:r>
      <w:r>
        <w:rPr/>
        <w:t>ⷂ</w:t>
      </w:r>
      <w:r>
        <w:rPr/>
        <w:t>슿ꍲ┪绂恮ꅟ皩漺港侘쉇쌭癟䱀唷䥲共쉖壂쉳ㅖ숻</w:t>
      </w:r>
      <w:r>
        <w:rPr/>
        <w:t>ꕐ</w:t>
      </w:r>
      <w:r>
        <w:rPr/>
        <w:t>䀣檥匩接琥길呭浺戶戽ち숻㴩仂卸쉆昭䘶哂昨獐숤곂頴嗂繟輶轨䫎넫坳歊偐抻塟䑁ꆻ</w:t>
      </w:r>
      <w:r>
        <w:rPr/>
        <w:t>ꕫ</w:t>
      </w:r>
      <w:r>
        <w:rPr/>
        <w:t>硆頱숳┩硾痂䧂뭐嘸ꌻ娰쉕楟쉊쉆歯㍩湭⩢㡸쉞䰥䀳浄䄯䭳㤪</w:t>
      </w:r>
      <w:r>
        <w:rPr/>
        <w:t>ⱹ</w:t>
      </w:r>
      <w:r>
        <w:rPr/>
        <w:t>彩剚쉨믂汒꥾</w:t>
      </w:r>
      <w:r>
        <w:rPr/>
        <w:t>ꖻ</w:t>
      </w:r>
      <w:r>
        <w:rPr/>
        <w:t>쉔輨䔽땷䈮㷂敶␪䠷伶뭬㙐壂쌳</w:t>
      </w:r>
      <w:r>
        <w:rPr/>
        <w:t>ꤷ</w:t>
      </w:r>
      <w:r>
        <w:rPr/>
        <w:t>뭖긷妵</w:t>
      </w:r>
      <w:r>
        <w:rPr/>
        <w:t>ⵓ</w:t>
      </w:r>
      <w:r>
        <w:rPr/>
        <w:t>瘶幒㵹䵪頬숭깸杳칺櫃㵉湕础〷朹䌲梣䡢쵨顖熡佂䅰㟂瑆䡦伯縯爩깖䚡</w:t>
      </w:r>
      <w:r>
        <w:rPr/>
        <w:t>⠤</w:t>
      </w:r>
      <w:r>
        <w:rPr/>
        <w:t>瓎幆㨷慵埂縭㗂乀䏂偡⹅⏂歗숨庱嘱顗⵫⴯幁⬺癌칸ィ쉤⩪땶</w:t>
      </w:r>
      <w:r>
        <w:rPr/>
        <w:t>ⲥ</w:t>
      </w:r>
      <w:r>
        <w:rPr/>
        <w:t>껂磂辻녇㦩싂䥢㇂쉨⩚頭健⩮䑪輤ꄫ歎䕰䑗쉑슥쌣습딮⩓夵䱭繦녹䐬묯栯䳂쵞丷濂㍃扎쌩䱫搬猭䱰盂뇂泎㉨칙燎䝾⿂</w:t>
      </w:r>
      <w:r>
        <w:rPr/>
        <w:t>ꦘ</w:t>
      </w:r>
      <w:r>
        <w:rPr/>
        <w:t>㯍</w:t>
      </w:r>
      <w:r>
        <w:rPr/>
        <w:t>ⵆ</w:t>
      </w:r>
      <w:r>
        <w:rPr/>
        <w:t>쉣䴬⬴䜰瓂쉡偫쉓컂촰椤䙪슏涩䝔埃╚畸恸攤嗂砤稦㉯걺挶惃㙗⩆燂ꏂ쉲剀㵱䏍柃侵猪兖</w:t>
      </w:r>
      <w:r>
        <w:rPr/>
        <w:t>Ⳃ</w:t>
      </w:r>
      <w:r>
        <w:rPr/>
        <w:t>꤬</w:t>
      </w:r>
      <w:r>
        <w:rPr/>
        <w:t>歷ㄬ쏂䡲춻</w:t>
      </w:r>
      <w:r>
        <w:rPr/>
        <w:t>ꔲ</w:t>
      </w:r>
      <w:r>
        <w:rPr/>
        <w:t>全껂䑞㴩쉌</w:t>
      </w:r>
      <w:r>
        <w:rPr/>
        <w:t>ⵞ</w:t>
      </w:r>
      <w:r>
        <w:rPr/>
        <w:t>渪㌭噸婟⽔慐敔</w:t>
      </w:r>
      <w:r>
        <w:rPr/>
        <w:t>⡭</w:t>
      </w:r>
      <w:r>
        <w:rPr/>
        <w:t>穩䃂湗杅칯㘯磃祮汈숯奞颣䎥潟쉀橗卄㎥湹⻂卦숴䚩瑶슩Ⓧ汯㝵慠没慊쵕晈夲盂煡쉦喵燂㑯㊣淂硃뽖쉏牪煚䑨轘慹䴲⭌皵껂㭓숵媿獈싂㣂䱅睔頵걌啷ꄦ楢쵷ꥵ걑摾⨥䇂瞏䀻氹ꄫ슣冩썐䩞穆쉄㙏漤슣杠⬪쉂漣凍祦Ⓜ歯穔</w:t>
      </w:r>
      <w:r>
        <w:rPr/>
        <w:t>ꥐ</w:t>
      </w:r>
      <w:r>
        <w:rPr/>
        <w:t>椵땒畞晘걀佯暣㩓묭䞱砹奥⽊⧂妿䙥숭꥔迂煈</w:t>
      </w:r>
      <w:r>
        <w:rPr/>
        <w:t>ⵦ</w:t>
      </w:r>
      <w:r>
        <w:rPr/>
        <w:t>䉱쉖㭉뽚묮佨⥭厱凃⑒</w:t>
      </w:r>
      <w:r>
        <w:rPr/>
        <w:t>ⵅ</w:t>
      </w:r>
      <w:r>
        <w:rPr/>
        <w:t>颬㌭썌㒮氱쎬녘⽵の曂勂쉤升㈴䘪䁒꥞㔴ㅦ䭩扊쉑縩晋线輪⒏猸㕘瓂䯂漤畍</w:t>
      </w:r>
      <w:r>
        <w:rPr/>
        <w:t>ⵠ</w:t>
      </w:r>
      <w:r>
        <w:rPr/>
        <w:t>쉺䱶슡祐䜊磂쉣䍕⥏嚮䗂⏂⎻惂䲿숪嗃슮摖殩</w:t>
      </w:r>
      <w:r>
        <w:rPr/>
        <w:t>ⱁ</w:t>
      </w:r>
      <w:r>
        <w:rPr/>
        <w:t>숮┻ꄩ</w:t>
      </w:r>
      <w:r>
        <w:rPr/>
        <w:t>⡖</w:t>
      </w:r>
      <w:r>
        <w:rPr/>
        <w:t>썦喣睵쉧숶⤻奁佂䌩⺱収㨫숱䔶䬭䱞䲱汒猪䡷㡒也ꅅ绂</w:t>
      </w:r>
      <w:r>
        <w:rPr/>
        <w:t>⣂</w:t>
      </w:r>
      <w:r>
        <w:rPr/>
        <w:t>扎甪忂쉉咏哂浃捙党琹攰㖣쉶㔵䝂乑숴뿂喻硈䖬怦</w:t>
      </w:r>
      <w:r>
        <w:rPr/>
        <w:t>ⱋ</w:t>
      </w:r>
      <w:r>
        <w:rPr/>
        <w:t>琪䅘깪숩呐曂浏爽쉨슣숫㩷扚㡏〰挰轠⍅㙍瘪♕㙙昤숦⫂㙩쉃甥숶썵숭쵣摹ꍹ䙭採恤쉵摊</w:t>
      </w:r>
      <w:r>
        <w:rPr/>
        <w:t>ꦩ</w:t>
      </w:r>
      <w:r>
        <w:rPr/>
        <w:t>含狃琮녬呪㎬亮㡙♊걀歀頪㵷</w:t>
      </w:r>
      <w:r>
        <w:rPr/>
        <w:t>Ⲯ</w:t>
      </w:r>
      <w:r>
        <w:rPr/>
        <w:t>祗潣㨯䎬婗⍃</w:t>
      </w:r>
      <w:r>
        <w:rPr/>
        <w:t>ꥉ</w:t>
      </w:r>
      <w:r>
        <w:rPr/>
        <w:t>㛂썈焮䡅恈猤췂䤫祯숲ㄲ䱀敬呠䌬呃焳䝋ㆬ顓ヂ䍘婋쵒숴晦奁塷䛎幦꺘긷녗圳祤☪䨰朦ꍶ灚싂䄯浙뿂䥃묪䄻떿乥㔪떡丫⌭轭습卅䥘奯䭯㋂懂꥔䅀犣洬썢䂩⸹䈰㶱扢⨵╀杮畈⑷싂싃炣㴹湱딬쉄汾⫂ꌩ㣎슩䓂湥溥䉸厱て啵</w:t>
      </w:r>
      <w:r>
        <w:rPr/>
        <w:t>ꔱ⸮</w:t>
      </w:r>
      <w:r>
        <w:rPr/>
        <w:t>䎘䭂丳捙撻浂</w:t>
      </w:r>
      <w:r>
        <w:rPr/>
        <w:t>ꔩ</w:t>
      </w:r>
      <w:r>
        <w:rPr/>
        <w:t>㝶兵昸ꅤ吩㡶杦畃ꌩ쉈煄⽨䟂㊥朷焲楋呬⛃ざ橨쏂㍎䢱껂漦⹺䈵丹㡖䵌䫂⑒칞썒䐳偃䲱쉵숱䏍竃぀の䴫Ⓜ䌻䡠剹獋楕晉걥祆ꄳ忂䙾㈤</w:t>
      </w:r>
      <w:r>
        <w:rPr/>
        <w:t>⡓</w:t>
      </w:r>
      <w:r>
        <w:rPr/>
        <w:t>촣⨲녦未ꅸ歡㵆奃繋嫂╴숭♦쉅払兇</w:t>
      </w:r>
      <w:r>
        <w:rPr/>
        <w:t>⣂</w:t>
      </w:r>
      <w:r>
        <w:rPr/>
        <w:t>쉤ꍓ楩迂숱䫍䨬쉳爷</w:t>
      </w:r>
      <w:r>
        <w:rPr/>
        <w:t>ꔰ</w:t>
      </w:r>
      <w:r>
        <w:rPr/>
        <w:t>揂䉗䳂㉮犩恬⹘</w:t>
      </w:r>
      <w:r>
        <w:rPr/>
        <w:t>ꕑ</w:t>
      </w:r>
      <w:r>
        <w:rPr/>
        <w:t>潸懂櫂吴⍠</w:t>
      </w:r>
      <w:r>
        <w:rPr/>
        <w:t>⡐</w:t>
      </w:r>
      <w:r>
        <w:rPr/>
        <w:t>煈뽲⩸ヂ拂瑣⹡繖坲녲囂烂ケ刳杚㝈쉚払䍙㏂뭱㨹깈숪䘶兊䡸䥐乌</w:t>
      </w:r>
      <w:r>
        <w:rPr/>
        <w:t>ⱅ</w:t>
      </w:r>
      <w:r>
        <w:rPr/>
        <w:t>帹硔潳⯂煘督㒣꥕ㆩ쉞橘惎⥆⨪瑺彃師뽡㕃⥑⍏딪昶♭歉땄놵灅两爣橐⨻歚㠱梏캱䒡绂睢Ⓜ</w:t>
      </w:r>
      <w:r>
        <w:rPr/>
        <w:t>ⵤ</w:t>
      </w:r>
      <w:r>
        <w:rPr/>
        <w:t>썹슩⥕檱뼭㵚뼹瑑䍵牟䭂梘㣂奀焷숨슥숦ㄺ湳䡧吴前浗쉫㷂噅焲梬㣂䘻匫夵橾쉹⫂㇂䩤⺻㐪㑾</w:t>
      </w:r>
      <w:r>
        <w:rPr/>
        <w:t>ꕉ</w:t>
      </w:r>
      <w:r>
        <w:rPr/>
        <w:t>䍔伻㑰䈣쉸硑晅擂穥쉒優䉐恓瑇㏂惂柂攽䈱숤犬⌯傮䕊뿂숮⬸椮䒿⬥쉠㩀憵䵏彴썺庮㬱⌯汞廂灹☥ꥷ쉢㢘䭐伶瘣싂숵녂⹓顯䬯䑧喏䝀컂䍺뭌㍨ꇂ㈩䤻ꌊ</w:t>
      </w:r>
      <w:r>
        <w:rPr/>
        <w:t>ꔺ</w:t>
      </w:r>
      <w:r>
        <w:rPr/>
        <w:t>䑸氱칈ꌳ䳂廂梻剮秎䁪숭꺩⌺</w:t>
      </w:r>
      <w:r>
        <w:rPr/>
        <w:t>ꤩ⤮</w:t>
      </w:r>
      <w:r>
        <w:rPr/>
        <w:t>捹쉰⩄㑣坵歊恶潸♢㍸畯쵄⮥婅⹏䙣ꌷ쉞ꅖ璣䕕䑶䙷汸欣䑎浆㔪扡礹吪䙩쉚攬숫坈珃䃂㑶揍䂣슻⽨쉱</w:t>
      </w:r>
      <w:r>
        <w:rPr/>
        <w:t>ꔪ⭢</w:t>
      </w:r>
      <w:r>
        <w:rPr/>
        <w:t>㈤春㋂</w:t>
      </w:r>
      <w:r>
        <w:rPr/>
        <w:t>ⴵ</w:t>
      </w:r>
      <w:r>
        <w:rPr/>
        <w:t>䭦㟎쉵뼳䉋盂⛂⥘爭☣灠䱙䙥㙃椺桲㇂땉⹌塩쉈佑숹迎⩹䬭帩䁠䬸䩵숭癳쌽㝖㭣灅穕깋渭縴枮乒䐪抱䐽恆㝹手䬱싂搪ꅩ㍙뾣놥㎬晁从녁썇䭘㢩剞꺩䥔뽄硏䔹瀷倳뽬㕖숫⵪ꅄ⏂氲㊵哂倦晏幠恇䀶狂칗♌ꍦ㙘긪⥑䩚敌瑓濂뼽嚥慑卍녰扰⭶▻䅘싎䝆噶쉌쉺⥴歂</w:t>
      </w:r>
      <w:r>
        <w:rPr/>
        <w:t>ꔨ</w:t>
      </w:r>
      <w:r>
        <w:rPr/>
        <w:t>书恁䄪쉎坴埂绂䤴䁨긥圱浲揂啁㘦╷售뽓쉚㑉숭䱡埂漭睈ず塭塀㉶庮숺奢칫슿乗ッ⻂噹⽗⩪渫焮堦檿獀参䩆쉇サ燂入㘹轐싂画슻歩췂搤뽮ㅠ䁫䴽畳㍨⵾┫煦㩏䳂疩䙄嘽숦싂㚩㥸⌬땐凂쉵祎넪뾣呪뇂쉢䪻䜻</w:t>
      </w:r>
      <w:r>
        <w:rPr/>
        <w:t>⡣</w:t>
      </w:r>
      <w:r>
        <w:rPr/>
        <w:t>纘㫂䈣䌰湹㠨⽘䓂彰癧싂칧칊䔨嘣갥Ⓜ따呗䀺俎穟噕灦컂㬺㮬䶥쵪㓂㐽</w:t>
      </w:r>
      <w:r>
        <w:rPr/>
        <w:t>⡵⭏</w:t>
      </w:r>
      <w:r>
        <w:rPr/>
        <w:t>硬⥑噬渮摔䪱侥㫂橺㪡녮쉄仃失䅱⮿㠺䩕橓걗䝟쉍塞䰬䵊⨵⬽塷敲竃怩㊩쉎㙊䤪╓쉰싍扠甴䵣䕒䶩帰ぬ䭺넴⹀熩奯㏂䅾䤪淂뽰쉺</w:t>
      </w:r>
      <w:r>
        <w:rPr/>
        <w:t>Ⱓ</w:t>
      </w:r>
      <w:r>
        <w:rPr/>
        <w:t>参婳</w:t>
      </w:r>
      <w:r>
        <w:rPr/>
        <w:t>ꤹꥃ</w:t>
      </w:r>
      <w:r>
        <w:rPr/>
        <w:t>搶䉦轡㑆晚</w:t>
      </w:r>
      <w:r>
        <w:rPr/>
        <w:t>ꥅ</w:t>
      </w:r>
      <w:r>
        <w:rPr/>
        <w:t>坫冏㋂假䱌ꅕ</w:t>
      </w:r>
      <w:r>
        <w:rPr/>
        <w:t>ⰺ</w:t>
      </w:r>
      <w:r>
        <w:rPr/>
        <w:t>숥</w:t>
      </w:r>
      <w:r>
        <w:rPr/>
        <w:t>꧍</w:t>
      </w:r>
      <w:r>
        <w:rPr/>
        <w:t>䩣곍戦䭯䱧彀⩞</w:t>
      </w:r>
      <w:r>
        <w:rPr/>
        <w:t>ꥆ</w:t>
      </w:r>
      <w:r>
        <w:rPr/>
        <w:t>䬺囃畹</w:t>
      </w:r>
      <w:r>
        <w:rPr/>
        <w:t>ꥄ</w:t>
      </w:r>
      <w:r>
        <w:rPr/>
        <w:t>瘪촪㥔⭾汱䥀칸䝤䇎洯㩨睖</w:t>
      </w:r>
      <w:r>
        <w:rPr/>
        <w:t>ꕂ</w:t>
      </w:r>
      <w:r>
        <w:rPr/>
        <w:t>숣숪</w:t>
      </w:r>
      <w:r>
        <w:rPr/>
        <w:t>Ⱳ</w:t>
      </w:r>
      <w:r>
        <w:rPr/>
        <w:t>梥硬㮡춡㝈⧎▵佣涡伨촽</w:t>
      </w:r>
      <w:r>
        <w:rPr/>
        <w:t>ⵯ</w:t>
      </w:r>
      <w:r>
        <w:rPr/>
        <w:t>姂捡뽭◍庥</w:t>
      </w:r>
      <w:r>
        <w:rPr/>
        <w:t>ⱄ╬⑑</w:t>
      </w:r>
      <w:r>
        <w:rPr/>
        <w:t>싂곂㎩㉾ꄬ䮡쌶뼨䎵</w:t>
      </w:r>
      <w:r>
        <w:rPr/>
        <w:t>ꦏ</w:t>
      </w:r>
      <w:r>
        <w:rPr/>
        <w:t>楐刨䍇椵䦩숨</w:t>
      </w:r>
      <w:r>
        <w:rPr/>
        <w:t>ꥅꤽ␳⪘</w:t>
      </w:r>
      <w:r>
        <w:rPr/>
        <w:t>欤娶攻갯頲뭧쉐两뾵参⤲䨳晩숲䡳漹㶻婲㑘䌷福呦ꍂ呷桖⯍祟㝘摄杙걫䵟噂쉣㭂ぁ</w:t>
      </w:r>
      <w:r>
        <w:rPr/>
        <w:t>ꥄ</w:t>
      </w:r>
      <w:r>
        <w:rPr/>
        <w:t>㝕呚쉐䨪圫㍾氩䷂</w:t>
      </w:r>
      <w:r>
        <w:rPr/>
        <w:t>ꤲ</w:t>
      </w:r>
      <w:r>
        <w:rPr/>
        <w:t>䨰框捸☷娺⾮ꏂ⧎䇂穮稵㝮䫂顋繎庱繱离깗떩匊썇怺䏂嫂┻㏍㋎㩤숴⹓䉅睒␸䲡汊凎禵⌻皿池繃㷎泂䁱䐵猫磃彲怯쉌┯灅先慇啇쉋秂澵癧横䷂盂쉾湅掩擃橾</w:t>
      </w:r>
      <w:r>
        <w:rPr/>
        <w:t>⠣</w:t>
      </w:r>
      <w:r>
        <w:rPr/>
        <w:t>橵杤⹯</w:t>
      </w:r>
      <w:r>
        <w:rPr/>
        <w:t>⡤</w:t>
      </w:r>
      <w:r>
        <w:rPr/>
        <w:t>䍉㥆⧂晷䔤畂䩫槂㵓剺슻㛂ㄳ㡫⚻숣깟쉇䙈湚숯딴幊♞㇂祸櫂䙧⍏갪撘桬村轴噴</w:t>
      </w:r>
      <w:r>
        <w:rPr/>
        <w:t>⢩</w:t>
      </w:r>
      <w:r>
        <w:rPr/>
        <w:t>物㐹㌬⼰ꅯ䒿牟쉰⛂机町㌷㧂瘮⽃싂</w:t>
      </w:r>
      <w:r>
        <w:rPr/>
        <w:t>⠹</w:t>
      </w:r>
      <w:r>
        <w:rPr/>
        <w:t>䔭䅆쵮輪淍슻晙恉潑轳㵴媮曂딴쉣啃쉄</w:t>
      </w:r>
      <w:r>
        <w:rPr/>
        <w:t>⵰</w:t>
      </w:r>
      <w:r>
        <w:rPr/>
        <w:t>䘶뭯凂㴽⽄</w:t>
      </w:r>
      <w:r>
        <w:rPr/>
        <w:t>ꗂ</w:t>
      </w:r>
      <w:r>
        <w:rPr/>
        <w:t>숳⨭쉸壂䁭匵恙丰嫂挭슡⧂䓍揂䉞⩈믂福材琹쉨츮</w:t>
      </w:r>
      <w:r>
        <w:rPr/>
        <w:t>ꤸ</w:t>
      </w:r>
      <w:r>
        <w:rPr/>
        <w:t>獍椪盃칩깢⩈ꅄ㝃㬤썀뽳숳쌤⑔姂偭땸琫㙗猭깕だ슥㇂䀦㵅睆幟殩숳칢䋂䄪欻摋页㓂务⍸⯂ꍳ䦬숫쉡奰乹뽏</w:t>
      </w:r>
      <w:r>
        <w:rPr/>
        <w:t>ꖮ</w:t>
      </w:r>
      <w:r>
        <w:rPr/>
        <w:t>弲顉圥▣悱䱢㍎窘⛂⿂⩖땾쌱䲿匸㦿</w:t>
      </w:r>
      <w:r>
        <w:rPr/>
        <w:t>ꦻ</w:t>
      </w:r>
      <w:r>
        <w:rPr/>
        <w:t>祅♄⬯⩵</w:t>
      </w:r>
      <w:r>
        <w:rPr/>
        <w:t>⡎</w:t>
      </w:r>
      <w:r>
        <w:rPr/>
        <w:t>숥땗幡㕁倲刱档桧嘳㔷⩩佈捑伻⩷湲ꅯ橰⺵쌥䌸썓槂滎쉒캣싂㝵㵖癕偓祆渶슮ꅊ儷慦湟搳ヂ䃂쉟쉠칌⥘摺榩╯⹚穥ꅵ橍穸䍄〈⵹ㄯ㚡싂強╧憥긣㬬쉍轹⑲쉍䎡辻슥拂</w:t>
      </w:r>
      <w:r>
        <w:rPr/>
        <w:t>ⵢ</w:t>
      </w:r>
      <w:r>
        <w:rPr/>
        <w:t>纏</w:t>
      </w:r>
      <w:r>
        <w:rPr/>
        <w:t>⡠</w:t>
      </w:r>
      <w:r>
        <w:rPr/>
        <w:t>숫쉊煕쉅䷂㯂넽뽞쉖Ⓜ녇⩃烂숺숦埂䰥䔴匣婊堨䣂깫縪湀共䫂⩏䡡┰㔲輻슮僂挰컂䥕쉸䠥칵垘磎쉦徏㜭楘</w:t>
      </w:r>
      <w:r>
        <w:rPr/>
        <w:t>ⲱ</w:t>
      </w:r>
      <w:r>
        <w:rPr/>
        <w:t>슩</w:t>
      </w:r>
      <w:r>
        <w:rPr/>
        <w:t>ꕮ⥁</w:t>
      </w:r>
      <w:r>
        <w:rPr/>
        <w:t>ꍂ煌까扉숴뗂㧂帨玏녃썓ガ摐乮쵖丱颻깆哃⩑쉔繌⸷쉓쉣뭂繖㵋眳䉴숬槂⌳䝞슱橭乴弲䡎呄䙕⍵긯⑨剒㬲佇迍漣佞</w:t>
      </w:r>
      <w:r>
        <w:rPr/>
        <w:t>ⷂ╳</w:t>
      </w:r>
      <w:r>
        <w:rPr/>
        <w:t>䙃䔦⨳禩娴㯂ꄷ♎䝞嫃⎣绂</w:t>
      </w:r>
      <w:r>
        <w:rPr/>
        <w:t>ꕵ</w:t>
      </w:r>
      <w:r>
        <w:rPr/>
        <w:t>娯歎꥖你㝊㠲싂桡哂⚩妘썳牴涻䰭桊桤縹㑎䱪ꅮ숲땔䦡쉶㥸卉繹䩅쉷쉀◎②</w:t>
      </w:r>
      <w:r>
        <w:rPr/>
        <w:t>Ɽ⨭</w:t>
      </w:r>
      <w:r>
        <w:rPr/>
        <w:t>쉳顧⑺䧂瘭숹䑅䕍ꅉ礮ꄨ撩氩뾮㕧㑑抻匳⍰搲⑨橫券琭슘䍉</w:t>
      </w:r>
      <w:r>
        <w:rPr/>
        <w:t>ⱨ</w:t>
      </w:r>
      <w:r>
        <w:rPr/>
        <w:t>䨩⭫㤸繱做䵺䥘</w:t>
      </w:r>
      <w:r>
        <w:rPr/>
        <w:t>꧂</w:t>
      </w:r>
      <w:r>
        <w:rPr/>
        <w:t>䱀㗂櫎♰畮眭뇃癧⑂긲穀문扃㝓桦杖吶㜷떬慀琨ꍡ杏ꇂ갴䑴숲</w:t>
      </w:r>
      <w:r>
        <w:rPr/>
        <w:t>ⳃ</w:t>
      </w:r>
      <w:r>
        <w:rPr/>
        <w:t>慑䠊묰</w:t>
      </w:r>
      <w:r>
        <w:rPr/>
        <w:t>꤭⩇</w:t>
      </w:r>
      <w:r>
        <w:rPr/>
        <w:t>숪녭顇睫灡⪻⨫╃䧍穳戻璏쌶㐵</w:t>
      </w:r>
      <w:r>
        <w:rPr/>
        <w:t>ꕫ</w:t>
      </w:r>
      <w:r>
        <w:rPr/>
        <w:t>䤤</w:t>
      </w:r>
      <w:r>
        <w:rPr/>
        <w:t>ꦩ</w:t>
      </w:r>
      <w:r>
        <w:rPr/>
        <w:t>깆䅏丹婪㫂瀩䌫〷㇂湏䜮쎥㓂晣┨盂塴䐷㠥乨⛃慈쉸窩숨㙾⑺</w:t>
      </w:r>
      <w:r>
        <w:rPr/>
        <w:t>⡰☴</w:t>
      </w:r>
      <w:r>
        <w:rPr/>
        <w:t>㌱祧㭪⨸쉸썙⵱꥗彧</w:t>
      </w:r>
      <w:r>
        <w:rPr/>
        <w:t>ⲣ</w:t>
      </w:r>
      <w:r>
        <w:rPr/>
        <w:t>扆쉾╅숫㉞繆桧獃煁슮숯쉳㶩竂楃䙈盂숦㈣䯎ꄦ奱婣䔨塆痂㭹夨幔㭰㡘汩㎏稳㩭⤮䘷烂</w:t>
      </w:r>
      <w:r>
        <w:rPr/>
        <w:t>⡚</w:t>
      </w:r>
      <w:r>
        <w:rPr/>
        <w:t>㐬灬楖㔩䡧捃垘ꍣ㓍瀣㔣歺湡䙸⨹抿坙祐濂쉺⍣汴参㥸쉴畘璿싂㠱칆瑖⩵슣</w:t>
      </w:r>
      <w:r>
        <w:rPr/>
        <w:t>ⱺ</w:t>
      </w:r>
      <w:r>
        <w:rPr/>
        <w:t>뗃⨳獏獘佘本뮩깏畱梩䁬擂㭹쎵㦩⍫ふ攵ꌻⓂ쉳幰攺䄽啯眦牢啸㦘ꍧ㵚儶㒥氱싂쉓佮帥㔨䭰쉶戶䱮㵳⵺㦱숫㑖⏂兄㡇꺬飃䠪갯䑹</w:t>
      </w:r>
      <w:r>
        <w:rPr/>
        <w:t>ꗂ</w:t>
      </w:r>
      <w:r>
        <w:rPr/>
        <w:t>䴩쉏攩橷⹠䝵숴祯告숤꥘媥睞摚딲㎣幘囍亣㙧䙫ꌥ깟슩刨㕥唷潳䲡넰牨具쉆㍸䑐</w:t>
      </w:r>
      <w:r>
        <w:rPr/>
        <w:t>ꦡ</w:t>
      </w:r>
      <w:r>
        <w:rPr/>
        <w:t>ꆥ唸䥠瑩嘰싂</w:t>
      </w:r>
      <w:r>
        <w:rPr/>
        <w:t>ꤹ╘</w:t>
      </w:r>
      <w:r>
        <w:rPr/>
        <w:t>啎칠澬싂父摀걅幪涱晋佯旂䙵彗</w:t>
      </w:r>
      <w:r>
        <w:rPr/>
        <w:t>ⱁ</w:t>
      </w:r>
      <w:r>
        <w:rPr/>
        <w:t>숪숴㉔䙴敫⵩췂ꥴ桺礨⩵춿䵓敱슥걬辬婺卖乫뼻</w:t>
      </w:r>
      <w:r>
        <w:rPr/>
        <w:t>ꦩ⛂</w:t>
      </w:r>
      <w:r>
        <w:rPr/>
        <w:t>榩쉪䥍쵮塀常稬㭸竂쉩棂拎枩嘰䝒顭숴剳䑊싂췂쉖䑸뭠噕㠤뽐㝤♈ꅄ㉚숥眷⏃썇漤㥒疥쉤쉁뼷뼰䆮䘯껂嗂歸㴣剒ꌷ쏃䰵槍か숦洪ヂ뽞㭳呂浆睵稷⵷汑걖劮爦輦䜮顄嚱쉈獘싂ꌪㅋ啸╂棂䙠䁗⤨슣⑳湹㛂</w:t>
      </w:r>
      <w:r>
        <w:rPr/>
        <w:t>ⴻ</w:t>
      </w:r>
      <w:r>
        <w:rPr/>
        <w:t>歵顐쉚㩘㉂넽䍬뽩娺㙮㥕㙘䥯全繮剡浾䀭愪⪿㭗쉬獨䵌䰥⦻♈欺슿</w:t>
      </w:r>
      <w:r>
        <w:rPr/>
        <w:t>⢩</w:t>
      </w:r>
      <w:r>
        <w:rPr/>
        <w:t>䗂숱甸땤穀桏皻獟卖嚩湐ㅗ杫愴슩땯⫂컂쉸무</w:t>
      </w:r>
      <w:r>
        <w:rPr/>
        <w:t>ꦡ</w:t>
      </w:r>
      <w:r>
        <w:rPr/>
        <w:t>係硖瀹忂奦⑥㬯辻坂㤲썾䁶㑵녘琪䯃䧂⯂㘣⑓戣㕚婑㠹璏摓숵㖬穟穚ꏂ转恙╊獓垿眽⽧䁖䀤䁄묩</w:t>
      </w:r>
      <w:r>
        <w:rPr/>
        <w:t>⣂</w:t>
      </w:r>
      <w:r>
        <w:rPr/>
        <w:t>淂堻捣佳㥆땺嘪⩰㭁恭祢㡮숱妡䩧칣礽甫硤䱄帥偍ꇂ㞣甴쉱⹱歵畩⏂潏캏繕瘷숨깍扲庿洸栣땣䙩녀灍䳍䜶㭕熵┴뇍䣂帺쉄塔扑繢숻挨㔊㥚딲</w:t>
      </w:r>
      <w:r>
        <w:rPr/>
        <w:t>ꕒ</w:t>
      </w:r>
      <w:r>
        <w:rPr/>
        <w:t>捾偧剟瑣⨽獙硆䁩쉮歗乹①槂䵆獯問〈䱗ꄶ㡉뽵㧂ꥹ湞噳常楥窡杶쉐佥㐺ꌣ㭟걺䞻</w:t>
      </w:r>
      <w:r>
        <w:rPr/>
        <w:t>ⱁ</w:t>
      </w:r>
      <w:r>
        <w:rPr/>
        <w:t>〫㡳⑎녹僂썖捐失칬뽮⩹</w:t>
      </w:r>
      <w:r>
        <w:rPr/>
        <w:t>⡂</w:t>
      </w:r>
      <w:r>
        <w:rPr/>
        <w:t>医頭公癪슿뽲杷灴⹞䍑ㅠ䭔慐嘪┭⫂㌩╮㪩砽獄ꆿ딸歪쉦硡숦㭇桊ꅕ넪싎橬玥燍奋䨹䥍繒☤䪻繡♲㵪椫╷⩠싂恞䱐硴祹䉟窻㖻㩯吺⎥Ⓜ㉭撡傏㗂ꥯ숫が愱䓃쉣</w:t>
      </w:r>
      <w:r>
        <w:rPr/>
        <w:t>ꕫⓂ</w:t>
      </w:r>
      <w:r>
        <w:rPr/>
        <w:t>䲡礵겘쉖敓槂绂剮㉃噖갴滂䂿坩充摤䮵䍒䭑⴨</w:t>
      </w:r>
      <w:r>
        <w:rPr/>
        <w:t>Ɒ</w:t>
      </w:r>
      <w:r>
        <w:rPr/>
        <w:t>㉆婔濂䷂뗂ꏎつ桤弱숥㕡쌰䝀䈦䱋湪♧祾唪搸睷伤㒣㬥埍⽃地㭣녹猰╅洯䈸㩚䮻䭀䩆걠噺㉌涥싂焭塯쉐쉕⭌燂垮久憘噷쉩卺⬳ざ쉢唵䌨슩</w:t>
      </w:r>
      <w:r>
        <w:rPr/>
        <w:t>Ⳏ</w:t>
      </w:r>
      <w:r>
        <w:rPr/>
        <w:t>습⩑漶䐶彮놥⨴䉫㟂硕⩭彟숵盂㜤⍓⨺瑤㡥㑷瘪䅣橸딮歂㒡⥎쏂⦡㶱壂幗獾啨⽺扶ꍅ</w:t>
      </w:r>
      <w:r>
        <w:rPr/>
        <w:t>ꥄ</w:t>
      </w:r>
      <w:r>
        <w:rPr/>
        <w:t>栴湱慂⮩癗㵵</w:t>
      </w:r>
      <w:r>
        <w:rPr/>
        <w:t>ⱒ</w:t>
      </w:r>
      <w:r>
        <w:rPr/>
        <w:t>穒穵슻㨽㥯쉷썰瀪뽓䒘썡橲昬쉃쉕湴䛂咩쉐깗䌮쉴⽥汋䉸쉒塳䤣깪⑳㨫ꇂ睏네④慳㢱湖䠪☤칭幃뾥楣牖堽汔欴䝸쉚ꍥ⼦婐坮㵸䙊塍稴꥘뽫⛂氭쉡乡坪⩔䈹䦡摄䤴싂画</w:t>
      </w:r>
      <w:r>
        <w:rPr/>
        <w:t>ⴳ</w:t>
      </w:r>
      <w:r>
        <w:rPr/>
        <w:t>儥䙫刮塲猴畫坁슩戹䐪숦彆穥呡歭婞嘴檩䝄㜥䰨楏썚偧彃</w:t>
      </w:r>
      <w:r>
        <w:rPr/>
        <w:t>ⵌ</w:t>
      </w:r>
      <w:r>
        <w:rPr/>
        <w:t>瞩뗂⌭娭潔偳晘悩數㨣䴪䭑汌쉺敳䩊싍곎亵奐슡瑂촣쉀춣捕䍃싂⽾㈪桟ꥠ乏湶䤦◂牌⍾焲Ⓜヂ頦䁤긻䥎㕆땳⩁昤슡升꥾轎濂⹵</w:t>
      </w:r>
      <w:r>
        <w:rPr/>
        <w:t>꧂</w:t>
      </w:r>
      <w:r>
        <w:rPr/>
        <w:t>㞣숮坢쉙숪佹䡑噮</w:t>
      </w:r>
      <w:r>
        <w:rPr/>
        <w:t>ⶣ</w:t>
      </w:r>
      <w:r>
        <w:rPr/>
        <w:t>걧敹⯂䕔</w:t>
      </w:r>
      <w:r>
        <w:rPr/>
        <w:t>ꥑ⨪</w:t>
      </w:r>
      <w:r>
        <w:rPr/>
        <w:t>橞堬⨺숦숬椽쉥庻潇拃䧂祾恾딩䈥쉄칀頰硄欺炵梣䞏㠵㉸幯</w:t>
      </w:r>
      <w:r>
        <w:rPr/>
        <w:t>⠻⩧</w:t>
      </w:r>
      <w:r>
        <w:rPr/>
        <w:t>㷂え瀽䉺偒䅗뗃捩칉晶櫂䁍氱䠹剮搽㡏</w:t>
      </w:r>
      <w:r>
        <w:rPr/>
        <w:t>Ɐ</w:t>
      </w:r>
      <w:r>
        <w:rPr/>
        <w:t>숮橤♮㨺</w:t>
      </w:r>
      <w:r>
        <w:rPr/>
        <w:t>ꤰ</w:t>
      </w:r>
      <w:r>
        <w:rPr/>
        <w:t>炥쉑㭕婊ꥵ㐴绂桑</w:t>
      </w:r>
      <w:r>
        <w:rPr/>
        <w:t>ⶩ</w:t>
      </w:r>
      <w:r>
        <w:rPr/>
        <w:t>㈷形颏쉍쉚䙩녟</w:t>
      </w:r>
      <w:r>
        <w:rPr/>
        <w:t>⢥</w:t>
      </w:r>
      <w:r>
        <w:rPr/>
        <w:t>䓂䍀瑫㭆묹辣⹬咻砣쉲俍⩠昱繣墡彗따爤倪庡㑟뾩䙔夊걔⥁健橙ꎘ坹⽓畚⼬㛂䅑⨲均슘捘単剦㵁⺮㉖欫桾楘䩶冬䝨奨摆</w:t>
      </w:r>
      <w:r>
        <w:rPr/>
        <w:t>ꕩ</w:t>
      </w:r>
      <w:r>
        <w:rPr/>
        <w:t>也眣깵䙁딹溿⛃⽁歑夣帪깃皥쉱皡畵彳숲뼪숭㋂䤹</w:t>
      </w:r>
      <w:r>
        <w:rPr/>
        <w:t>ⱪ</w:t>
      </w:r>
      <w:r>
        <w:rPr/>
        <w:t>쉌</w:t>
      </w:r>
      <w:r>
        <w:rPr/>
        <w:t>ꤣ</w:t>
      </w:r>
      <w:r>
        <w:rPr/>
        <w:t>汯倲剙婆쉷捖䀮䐦싂䍺껂⑀橆썮싍⩁䡘坒㜶熘䅭쉇싂辩夵縸무漹䀥㴺画琴顬剞眫婣䕴㭂晈놣䑭㪣</w:t>
      </w:r>
      <w:r>
        <w:rPr/>
        <w:t>ⷂ</w:t>
      </w:r>
      <w:r>
        <w:rPr/>
        <w:t>帹䑌绂琩쉀┰</w:t>
      </w:r>
      <w:r>
        <w:rPr/>
        <w:t>Ⱞ</w:t>
      </w:r>
      <w:r>
        <w:rPr/>
        <w:t>쉮꥾灱䛂塁桤⩋㐸睔뭚쉕쉑灲眥洬㡙</w:t>
      </w:r>
      <w:r>
        <w:rPr/>
        <w:t>ꥉ</w:t>
      </w:r>
      <w:r>
        <w:rPr/>
        <w:t>斩䔶묬灟쉓⽾쉁</w:t>
      </w:r>
      <w:r>
        <w:rPr/>
        <w:t>ⱏ</w:t>
      </w:r>
      <w:r>
        <w:rPr/>
        <w:t>欪瀩숹</w:t>
      </w:r>
      <w:r>
        <w:rPr/>
        <w:t>⡮</w:t>
      </w:r>
      <w:r>
        <w:rPr/>
        <w:t>문㝧슩싂슣</w:t>
      </w:r>
      <w:r>
        <w:rPr/>
        <w:t>ⴤ</w:t>
      </w:r>
      <w:r>
        <w:rPr/>
        <w:t>뗂織땶獎㙍㎣걏⪱㏂쉧쉧쉫⏂㜸♅噕⛍쉧嗂㩓䈮繓</w:t>
      </w:r>
      <w:r>
        <w:rPr/>
        <w:t>ⱕ</w:t>
      </w:r>
      <w:r>
        <w:rPr/>
        <w:t>堬喬䕤硳繸쉱癧㑙䑢㝋썌</w:t>
      </w:r>
      <w:r>
        <w:rPr/>
        <w:t>ꔪ</w:t>
      </w:r>
      <w:r>
        <w:rPr/>
        <w:t>伩㷍敖ꥹ榏獁㉦㬵쉗婍쉨憱갨坑濂廎㌲呯䱔搯㭩</w:t>
      </w:r>
      <w:r>
        <w:rPr/>
        <w:t>Ⱟ</w:t>
      </w:r>
      <w:r>
        <w:rPr/>
        <w:t>㔻䈳㉡呦牾姎瓂䡶畔穦墵⽖忂⩔偌㌨杲瑐怤砩磂</w:t>
      </w:r>
      <w:r>
        <w:rPr/>
        <w:t>ⶣ</w:t>
      </w:r>
      <w:r>
        <w:rPr/>
        <w:t>狍彃何楋偪潰绂䠭㈴唣깃暩갯딫䭦慏橒④㘹歃숲捾싂</w:t>
      </w:r>
      <w:r>
        <w:rPr/>
        <w:t>ⷎ</w:t>
      </w:r>
      <w:r>
        <w:rPr/>
        <w:t>捫ꅥ煑㡵슻㖘㚣⫂쌺</w:t>
      </w:r>
      <w:r>
        <w:rPr/>
        <w:t>ꥇ</w:t>
      </w:r>
      <w:r>
        <w:rPr/>
        <w:t>ꅧ䩁䑆佲⽞潑⩎㝖棂熏땮婾ひ䴨慵쉸</w:t>
      </w:r>
      <w:r>
        <w:rPr/>
        <w:t>ⵧ</w:t>
      </w:r>
      <w:r>
        <w:rPr/>
        <w:t>飂⑀堳汐쉦䍒숴쉗쉃숰숯攤㔪⽮곂㩲쉏優</w:t>
      </w:r>
      <w:r>
        <w:rPr/>
        <w:t>ꕪ</w:t>
      </w:r>
      <w:r>
        <w:rPr/>
        <w:t>쉾⭡佷쉦갸抡컂㢿乔杂䭰偅煓묣숣㎵䅁慰敤匯☷䍍硖斏燎繉♒㉥璏뿂⩭䲥歩쉃慁껂睹噦村灞楍쉍☦硉爣サ䝆녷姂</w:t>
      </w:r>
      <w:r>
        <w:rPr/>
        <w:t>⡦</w:t>
      </w:r>
      <w:r>
        <w:rPr/>
        <w:t>딲䑳䱾⩧娰㥯⯂㤪쉋숩쉢㍶쉆硥┴㭕晀ㅧ汋畐㟂帪쉪兩畸㕍䵴⭣깐⍘獍⍎믃따べ⨪卸㉑栯쉠㖱␮컂숺⽐癌摰偵牚䆣櫎浶ㅾ쉺╃䝩쉅倶坫</w:t>
      </w:r>
      <w:r>
        <w:rPr/>
        <w:t>Ⱝ</w:t>
      </w:r>
      <w:r>
        <w:rPr/>
        <w:t>〬뼤楌泂쉡⿂칱䁩┲숮填在넻兙匩轋眴惂㭌媻쉺숮ꍉ⵫呤轙䬰싂⩰㜰긨⭓⑂쉵攸浏꥕썳䍒㡪㭵偯杍갭婦숨䲘䭹䍢⼲硢廂涩쉰슡슘</w:t>
      </w:r>
      <w:r>
        <w:rPr/>
        <w:t>ꕷ</w:t>
      </w:r>
      <w:r>
        <w:rPr/>
        <w:t>쉹⴬檻幤呾</w:t>
      </w:r>
      <w:r>
        <w:rPr/>
        <w:t>ⷂ</w:t>
      </w:r>
      <w:r>
        <w:rPr/>
        <w:t>썄何녩璥㴪畫</w:t>
      </w:r>
      <w:r>
        <w:rPr/>
        <w:t>꧂</w:t>
      </w:r>
      <w:r>
        <w:rPr/>
        <w:t>㚡縥単쉭숵곎</w:t>
      </w:r>
      <w:r>
        <w:rPr/>
        <w:t>ꦩ</w:t>
      </w:r>
      <w:r>
        <w:rPr/>
        <w:t>庩</w:t>
      </w:r>
      <w:r>
        <w:rPr/>
        <w:t>꤭</w:t>
      </w:r>
      <w:r>
        <w:rPr/>
        <w:t>싂㴺칕쉠墏㓂䵐玮杮妥桋뇂洶㍅슥頪년穨ㅺ智갥㡳</w:t>
      </w:r>
      <w:r>
        <w:rPr/>
        <w:t>ꕑꤥ</w:t>
      </w:r>
      <w:r>
        <w:rPr/>
        <w:t>瑟轺♸췎쉍䚻晰坢癑♮㌊녧獳⿂䑓顣숨癁䵋⎩㋂瞱⯍歁䩑</w:t>
      </w:r>
      <w:r>
        <w:rPr/>
        <w:t>⡓</w:t>
      </w:r>
      <w:r>
        <w:rPr/>
        <w:t>橑䭴䡬䈬榵煃땪쉵슩긹慗佊캬⼮擂瘩䇂㑖攥㉓究㗂㴻겣㝇攻櫂쉐烍扦潀㑊潅땴頻晃䪩딣桺ꌲ╂横</w:t>
      </w:r>
      <w:r>
        <w:rPr/>
        <w:t>ꔬ</w:t>
      </w:r>
      <w:r>
        <w:rPr/>
        <w:t>㭳扄</w:t>
      </w:r>
      <w:r>
        <w:rPr/>
        <w:t>ⰱ</w:t>
      </w:r>
      <w:r>
        <w:rPr/>
        <w:t>㝥숨䮮䉋娪⽏㭸㏂䠨뾘穀游の칈⥟飃片</w:t>
      </w:r>
      <w:r>
        <w:rPr/>
        <w:t>ⲣ</w:t>
      </w:r>
      <w:r>
        <w:rPr/>
        <w:t>轂䑀깳䡘</w:t>
      </w:r>
      <w:r>
        <w:rPr/>
        <w:t>ⵐ</w:t>
      </w:r>
      <w:r>
        <w:rPr/>
        <w:t>䌥唪朴奷녑乖顔싂䑓충牂숵奂曂滂睥㴪꺩ꥺ䌳柂樥攳⥉캏䱣ぺ匥䭬歍燃炿太㔴䁤깮氬믂⾘朲摸ꅱ숤</w:t>
      </w:r>
      <w:r>
        <w:rPr/>
        <w:t>⡏</w:t>
      </w:r>
      <w:r>
        <w:rPr/>
        <w:t>쉗塢䑭⼸㑁갱乐㥒瓂氣䬤歴넬ꍬ橴啑當睇䇂冬啎硲깢</w:t>
      </w:r>
      <w:r>
        <w:rPr/>
        <w:t>Ᵽ</w:t>
      </w:r>
      <w:r>
        <w:rPr/>
        <w:t>䘶㝳杄础䟃</w:t>
      </w:r>
      <w:r>
        <w:rPr/>
        <w:t>⡐</w:t>
      </w:r>
      <w:r>
        <w:rPr/>
        <w:t>췂쉈娹㙔幉灙顅嫃係ㅯ吭䍹乤쉃썃晩䴺䵆偗砫嗂㥨㛍䚻ꍄ䄲䱨⭐椰繑癠쉱쉄牱㵂瑟㦿㥤䈷䉍太剥㕥숽⼷潍䀵佴搨</w:t>
      </w:r>
      <w:r>
        <w:rPr/>
        <w:t>ꤨ</w:t>
      </w:r>
      <w:r>
        <w:rPr/>
        <w:t>거乇顶喩칵奢硊硱惂㢩뇍迂歨䥔⥔畀쵵斱瑦⍇㠩愽쉭盂쎵┨ꎱ绂㕺堹쉲嘻偤쌪䩲䭨㷃⍭쏂挣㕸瑴⴪晭桄䇍⺏⩩⬭硒뇂걀⨲獯氲祫䉎啹ㅨ뽆䆮咩숬繵婱漺氪⭅桶潎祾믂⦘㩗ꅇ拂杇つ礣卌捅䁏㏂媮䀹☣橄槂彋䢱帺</w:t>
      </w:r>
      <w:r>
        <w:rPr/>
        <w:t>ꔪ</w:t>
      </w:r>
      <w:r>
        <w:rPr/>
        <w:t>砻禿♞䊻䨷䙂⥎습䙎扰</w:t>
      </w:r>
      <w:r>
        <w:rPr/>
        <w:t>Ⳃ</w:t>
      </w:r>
      <w:r>
        <w:rPr/>
        <w:t>甩柂噁么搴圳쉎㟍숨䉠涩癚썙瀪걹</w:t>
      </w:r>
      <w:r>
        <w:rPr/>
        <w:t>Ⳃ♘</w:t>
      </w:r>
      <w:r>
        <w:rPr/>
        <w:t>㶩쉢澩轆盂ꅶ⫂쉡噔塄㬸싂㠭䵈剘穸┸쉋㡄杖参堽껂攨爲⼣毎皱슿ꍯ䈪뽹꺥沏☷坳</w:t>
      </w:r>
      <w:r>
        <w:rPr/>
        <w:t>ꕘ</w:t>
      </w:r>
      <w:r>
        <w:rPr/>
        <w:t>䉾쉅丨橱䉄竂甦ㅷ幊䑲璵嘺⩾</w:t>
      </w:r>
      <w:r>
        <w:rPr/>
        <w:t>ⶬ⌲</w:t>
      </w:r>
      <w:r>
        <w:rPr/>
        <w:t>奍䔹㓂쉇⹮┸㘩캣㡲乖楌⩑쌵潟</w:t>
      </w:r>
      <w:r>
        <w:rPr/>
        <w:t>⠥</w:t>
      </w:r>
      <w:r>
        <w:rPr/>
        <w:t>婾썩</w:t>
      </w:r>
      <w:r>
        <w:rPr/>
        <w:t>ꤪ</w:t>
      </w:r>
      <w:r>
        <w:rPr/>
        <w:t>싂⺣</w:t>
      </w:r>
      <w:r>
        <w:rPr/>
        <w:t>ⴽ⭌</w:t>
      </w:r>
      <w:r>
        <w:rPr/>
        <w:t>겵♟獢☳⩇⎱䬷넴캩畅咿堤ꅥ쉋㥁⥪辮</w:t>
      </w:r>
      <w:r>
        <w:rPr/>
        <w:t>ꤣ⑈</w:t>
      </w:r>
      <w:r>
        <w:rPr/>
        <w:t>倣湟⑸⩅輭塤繴䦬㌽쉏眷㩦䉟〤쵲㑣乧䓂쉧唣摘䁊歳ㅈ灒瑒䩨盂䝷쉱汏㧂辿캱眭泂칒䶥슡슮珂轲〸㩀㝃嫍汦渱⫂䍥겿뽐䘲뿂浂晚暬䥓싂㉀氷䰳䥌⽇싍쉱쵉</w:t>
      </w:r>
      <w:r>
        <w:rPr/>
        <w:t>⠣♞</w:t>
      </w:r>
      <w:r>
        <w:rPr/>
        <w:t>匶卩ꄰ⺏参땏䵘㊩浺䆩</w:t>
      </w:r>
      <w:r>
        <w:rPr/>
        <w:t>ꤣ</w:t>
      </w:r>
      <w:r>
        <w:rPr/>
        <w:t>㈪ㄵ䃂悿垻獂䇂睤㠷欱唊抩䵶坾촣쉨㡌쉧쵓助췂㴦䷃쉤깾⨯㟂夻䯂凂䄤䭒刷숦⼪㝡㭴䱲㈵㩢牖⴯㥔洨슥ㄪ硌扑彂슡癈睅搷녵⩕牗⭄습惂</w:t>
      </w:r>
      <w:r>
        <w:rPr/>
        <w:t>ꤽ</w:t>
      </w:r>
      <w:r>
        <w:rPr/>
        <w:t>쉞ꥮ畣櫂⌥ㅌ⨫澣ぃꄣ쉃滂⺥</w:t>
      </w:r>
      <w:r>
        <w:rPr/>
        <w:t>ⵡ</w:t>
      </w:r>
      <w:r>
        <w:rPr/>
        <w:t>쉴浣</w:t>
      </w:r>
      <w:r>
        <w:rPr/>
        <w:t>⡤</w:t>
      </w:r>
      <w:r>
        <w:rPr/>
        <w:t>꺬㥦噄祳㮮깟딽㩙䕄䇂㙇숵捏乍慷恤嚩形깧㎩枡⻃升娭칱剧칍輨㔬湲爺堹䙵䶩捂</w:t>
      </w:r>
      <w:r>
        <w:rPr/>
        <w:t>⠬</w:t>
      </w:r>
      <w:r>
        <w:rPr/>
        <w:t>䐲㍰爪쉖呱奌潐瀮穵睾뿂</w:t>
      </w:r>
      <w:r>
        <w:rPr/>
        <w:t>ꤪ</w:t>
      </w:r>
      <w:r>
        <w:rPr/>
        <w:t>祺㞬機截桑潒唻擂ꅦ瑺䥂焯汄꥚⨲䙌㋂剷⽌숦狂癆戨潅䫂熿彖걱</w:t>
      </w:r>
      <w:r>
        <w:rPr/>
        <w:t>ꥇ␷</w:t>
      </w:r>
      <w:r>
        <w:rPr/>
        <w:t>슣毂䅆⥵䍏歩䠰奫㡢穑练⯂失♓⤮쉤촪扳</w:t>
      </w:r>
      <w:r>
        <w:rPr/>
        <w:t>Ɒ</w:t>
      </w:r>
      <w:r>
        <w:rPr/>
        <w:t>捇㘰㏂ꄵ뗂珃乫剟昰婣硌⨪昦䫂牔夯犬睋碏䭈ꥸ剷橑ꏂ毂␦敕搥䭧晃㇍皘疮㡢숵婚䜦㙃뮏땘盂묮⹞智頯䱲狂㢩捠⑒쉳䳂쵥抏睅⌶ヂ䕩䜲䩎쉰侵纡⩏▻灇光ꌻ穢慚慘煟䮮싂</w:t>
      </w:r>
      <w:r>
        <w:rPr/>
        <w:t>ꔷ☶</w:t>
      </w:r>
      <w:r>
        <w:rPr/>
        <w:t>摚殮䁄</w:t>
      </w:r>
      <w:r>
        <w:rPr/>
        <w:t>ⵖ</w:t>
      </w:r>
      <w:r>
        <w:rPr/>
        <w:t>ꌶ歗畖쉲쉞塁轲</w:t>
      </w:r>
      <w:r>
        <w:rPr/>
        <w:t>⵰ꦩ꧂</w:t>
      </w:r>
      <w:r>
        <w:rPr/>
        <w:t>廂呉獹慏瘯扦㵟桚妩</w:t>
      </w:r>
      <w:r>
        <w:rPr/>
        <w:t>ꔹ</w:t>
      </w:r>
      <w:r>
        <w:rPr/>
        <w:t>浡犣䙗娬슩汓㴳佁</w:t>
      </w:r>
      <w:r>
        <w:rPr/>
        <w:t>⡟</w:t>
      </w:r>
      <w:r>
        <w:rPr/>
        <w:t>本捾땟숺⩳䤦㋂녺⨵칲灭㈩污刪砶抻磂걏牰쉨쉱ꇂ晘偉⩅</w:t>
      </w:r>
      <w:r>
        <w:rPr/>
        <w:t>⡭</w:t>
      </w:r>
      <w:r>
        <w:rPr/>
        <w:t>轌뭟噈恪䈰牚깤⍔嘤捖懂渱⹡轘匱〹⸳痂깄幉⴨䎘牶捃佟䡹뽁摔摒樬啑収⪩䝍⭮갩䰤㗍乎噃⪬슣㣂䥬</w:t>
      </w:r>
      <w:r>
        <w:rPr/>
        <w:t>ꥆ</w:t>
      </w:r>
      <w:r>
        <w:rPr/>
        <w:t>摭㬳搥㡹榱係䍵秂숱竂㩉䂡慐䭒懂埂朱極㭃〥㏃檻䕳놻⿂숷攴獠㍸池䙓</w:t>
      </w:r>
      <w:r>
        <w:rPr/>
        <w:t>ꤷ</w:t>
      </w:r>
      <w:r>
        <w:rPr/>
        <w:t>剎琫쌤厮啕療歘</w:t>
      </w:r>
      <w:r>
        <w:rPr/>
        <w:t>⡠</w:t>
      </w:r>
      <w:r>
        <w:rPr/>
        <w:t>㙍䄦吻䅰晦捲医䝤䔺ꇂ䬪숫㩔⥾㥭㌸珎㴰䪬쉢䩥⍭汗㈩睺捇㥔</w:t>
      </w:r>
      <w:r>
        <w:rPr/>
        <w:t>꥟</w:t>
      </w:r>
      <w:r>
        <w:rPr/>
        <w:t>坸摅繠⥺☨⹲쉠䠹䍁⩍뽉旂灆숥浸䐤壎쉆硠䍭椽参兑潱剐⥪临䑲</w:t>
      </w:r>
      <w:r>
        <w:rPr/>
        <w:t>ꕟ</w:t>
      </w:r>
      <w:r>
        <w:rPr/>
        <w:t>㭵쉃桋┻猹</w:t>
      </w:r>
      <w:r>
        <w:rPr/>
        <w:t>ꕩ</w:t>
      </w:r>
      <w:r>
        <w:rPr/>
        <w:t>凂䅁ㆵ䞏劘桷쉯⼣妬縮땉⑂녒湅⩴焦걨ヂ祌犬總礩癁숺갷勂</w:t>
      </w:r>
      <w:r>
        <w:rPr/>
        <w:t>⡚</w:t>
      </w:r>
      <w:r>
        <w:rPr/>
        <w:t>쉣㔭⌹뽕♏䇂批仍匩䟍</w:t>
      </w:r>
      <w:r>
        <w:rPr/>
        <w:t>⡮</w:t>
      </w:r>
      <w:r>
        <w:rPr/>
        <w:t>䍁䝉쉏婵圥쉍汯㥱夦쉩牚╇畱恖</w:t>
      </w:r>
      <w:r>
        <w:rPr/>
        <w:t>ꤹ</w:t>
      </w:r>
      <w:r>
        <w:rPr/>
        <w:t>妏䨦勂瑤顎䅕ꍮ쵾恋⥙䷂潠딊</w:t>
      </w:r>
      <w:r>
        <w:rPr/>
        <w:t>ⲻ</w:t>
      </w:r>
      <w:r>
        <w:rPr/>
        <w:t>䣂뿂싂ㆡ中制疻ㄮ슣慒眭숷뮘⑍極뮱瘽匫䕩쉓渥洴⤪</w:t>
      </w:r>
      <w:r>
        <w:rPr/>
        <w:t>ⵂ⵸</w:t>
      </w:r>
      <w:r>
        <w:rPr/>
        <w:t>疘杢쉯懂偤䰩⥘슮猶⏂거㔱</w:t>
      </w:r>
      <w:r>
        <w:rPr/>
        <w:t>ꕹ</w:t>
      </w:r>
      <w:r>
        <w:rPr/>
        <w:t>뭣⍅</w:t>
      </w:r>
      <w:r>
        <w:rPr/>
        <w:t>Ⱡ</w:t>
      </w:r>
      <w:r>
        <w:rPr/>
        <w:t>걪申䐥䴭渲䩉⺻硠扐愨</w:t>
      </w:r>
      <w:r>
        <w:rPr/>
        <w:t>ꥎ</w:t>
      </w:r>
      <w:r>
        <w:rPr/>
        <w:t>䁞え塘</w:t>
      </w:r>
      <w:r>
        <w:rPr/>
        <w:t>ꦬ</w:t>
      </w:r>
      <w:r>
        <w:rPr/>
        <w:t>濂갺潒暩</w:t>
      </w:r>
      <w:r>
        <w:rPr/>
        <w:t>ꤨ</w:t>
      </w:r>
      <w:r>
        <w:rPr/>
        <w:t>䂏㛍琳䵘㥖䉯㉺</w:t>
      </w:r>
      <w:r>
        <w:rPr/>
        <w:t>ꔪ</w:t>
      </w:r>
      <w:r>
        <w:rPr/>
        <w:t>䈰䙈坧㉆㝀擂奃剭帪</w:t>
      </w:r>
      <w:r>
        <w:rPr/>
        <w:t>⡺</w:t>
      </w:r>
      <w:r>
        <w:rPr/>
        <w:t>㠪折싂㔫ㅚ쉀扔녋䄳쵊冘⬤柍瑢◂湕쉶⪵敇㞥䕷磂쉤幕皡슻凂ꄲ⯂┱⽪⍏轕漮凂㥚㩍優⨶뭎</w:t>
      </w:r>
      <w:r>
        <w:rPr/>
        <w:t>ⶥ⚻</w:t>
      </w:r>
      <w:r>
        <w:rPr/>
        <w:t>敉券猩㡇桹䬮쉕䭖怮⦩㬫氻繈溮烂⹦柂柂剴摟</w:t>
      </w:r>
      <w:r>
        <w:rPr/>
        <w:t>ꦘ</w:t>
      </w:r>
      <w:r>
        <w:rPr/>
        <w:t>ꇂ爸슮檩氷噡㥂城桪촽뗂啸睐圵壃打ꎣ祵兄䕦䁔뽋契穬䵕㍣</w:t>
      </w:r>
      <w:r>
        <w:rPr/>
        <w:t>⢩</w:t>
      </w:r>
      <w:r>
        <w:rPr/>
        <w:t>꧂</w:t>
      </w:r>
      <w:r>
        <w:rPr/>
        <w:t>쉍帳⨽㍅䅖쉁塾况瑯湵⪩奰楦夸</w:t>
      </w:r>
      <w:r>
        <w:rPr/>
        <w:t>ⱙ</w:t>
      </w:r>
      <w:r>
        <w:rPr/>
        <w:t>瀵硄쉟婔숰䤮⵶洹嘱㖩걩⥍瞥猣ㅕ䔶묱㙸獪⑨媿걘婘䑙㵫㶘婘뿂冏槂杚䇂弹で뮥顋⍗⸺汔▘埂泍繪棂柂</w:t>
      </w:r>
      <w:r>
        <w:rPr/>
        <w:t>ꕋ</w:t>
      </w:r>
      <w:r>
        <w:rPr/>
        <w:t>쉂</w:t>
      </w:r>
      <w:r>
        <w:rPr/>
        <w:t>ⵂ</w:t>
      </w:r>
      <w:r>
        <w:rPr/>
        <w:t>睺殬攪䁑⭏摦乡땂䊬䤦䞡泂슡頮쉥侥숮弮橎偟䡷潔침쉬칾呓乮⿃畾⩯갨扢甤潃烂曎溩䵒㵢攲䡭㑊攪朦䴹</w:t>
      </w:r>
      <w:r>
        <w:rPr/>
        <w:t>ꗂ</w:t>
      </w:r>
      <w:r>
        <w:rPr/>
        <w:t>摋兵特欫㗂敍燂乩係捏䡫乸쉟</w:t>
      </w:r>
      <w:r>
        <w:rPr/>
        <w:t>ꤨ</w:t>
      </w:r>
      <w:r>
        <w:rPr/>
        <w:t>撥ꍊ穹瓂쌭乀㭠⿎奟ꅞ稱쉎丸䍭济⑕ꄸ帩</w:t>
      </w:r>
      <w:r>
        <w:rPr/>
        <w:t>ⱹ</w:t>
      </w:r>
      <w:r>
        <w:rPr/>
        <w:t>믂⹖輫䶡ꇂ슩眵嘱싃㎬欩戴奧䜵ꅘ䃂㮿싍捃㉊쉞㫍⑆氳뼸䊻썡☪歴㤰</w:t>
      </w:r>
      <w:r>
        <w:rPr/>
        <w:t>ꕡ</w:t>
      </w:r>
      <w:r>
        <w:rPr/>
        <w:t>彂猩俎쉰楀堳䩔桎牙帺</w:t>
      </w:r>
      <w:r>
        <w:rPr/>
        <w:t>ꕙ</w:t>
      </w:r>
      <w:r>
        <w:rPr/>
        <w:t>긮㖻쉬</w:t>
      </w:r>
      <w:r>
        <w:rPr/>
        <w:t>ꤦ</w:t>
      </w:r>
      <w:r>
        <w:rPr/>
        <w:t>捫卧池顊쉴</w:t>
      </w:r>
      <w:r>
        <w:rPr/>
        <w:t>ⱂ</w:t>
      </w:r>
      <w:r>
        <w:rPr/>
        <w:t>歆勍男ꅱ㐩冥愦婒稬楅⤮吻㜲䵭晐迂㉱旂䈬畊⯂싂</w:t>
      </w:r>
      <w:r>
        <w:rPr/>
        <w:t>Ᵽ</w:t>
      </w:r>
      <w:r>
        <w:rPr/>
        <w:t>瞥䱎䳂味⴩纥㡧癓⺡䑲眰쉵㑕桞嫂挮䔷㡊幥圫⪩⯂繍搹係䝄슿敄繥䌷妵䕅䔽睃⽟顀潪纏䍙걥⹋汏硣ㅈ⩇灮숰④㥬슱뽾潨套摟䥲䵗竂潘撏瞩⛍䑒奠쉎迂獉⑹刯輷䄯</w:t>
      </w:r>
      <w:r>
        <w:rPr/>
        <w:t>ꕏ</w:t>
      </w:r>
      <w:r>
        <w:rPr/>
        <w:t>䁪㩺䑴쉳⴩쵓敍恹䶱䰯㩯걇噙⪩ꍐ쉕㶮畺쏂㆏盎幨卤悿牉ꄪ뭗偃䲡⭴숪坂瑀</w:t>
      </w:r>
      <w:r>
        <w:rPr/>
        <w:t>ꗂ</w:t>
      </w:r>
      <w:r>
        <w:rPr/>
        <w:t>ꎬ숽뼸䡺乁祟庡</w:t>
      </w:r>
      <w:r>
        <w:rPr/>
        <w:t>⣂</w:t>
      </w:r>
      <w:r>
        <w:rPr/>
        <w:t>쵍쉅滂♕乺熘쉰晀稷䆡딊忍꥕㶡츽쵙嚮쉃癯䕵䵞⴦㴤⑁뼶</w:t>
      </w:r>
      <w:r>
        <w:rPr/>
        <w:t>⡹</w:t>
      </w:r>
      <w:r>
        <w:rPr/>
        <w:t>懂</w:t>
      </w:r>
      <w:r>
        <w:rPr/>
        <w:t>ⵃ</w:t>
      </w:r>
      <w:r>
        <w:rPr/>
        <w:t>䔨⚩뽾⑚㛂䍷媩땗榘㥲싂숴㝤塆咘坧녌걘痂깨⭭⽸猬깞碵敪ㅑ䅶슘㵑쉠癧딸넳⻂뽔쉮⯂䑋</w:t>
      </w:r>
      <w:r>
        <w:rPr/>
        <w:t>⡐</w:t>
      </w:r>
      <w:r>
        <w:rPr/>
        <w:t>汪瑱䜬吣╊櫂帯㏂쌸쉲䅥〬슘眷쉦묶疿㔹楙䑲嚵捱쌸南䑌傡噠㙺椨ꆬ숱奤⑅皵捸⽶煞ꌸ쉴</w:t>
      </w:r>
      <w:r>
        <w:rPr/>
        <w:t>ꖬ</w:t>
      </w:r>
      <w:r>
        <w:rPr/>
        <w:t>亡뽰玩儴䘳촴썮盍匩썘⽰䍲⽀ㄽ㍬뭳깏춣癏싂쵁祒☻</w:t>
      </w:r>
      <w:r>
        <w:rPr/>
        <w:t>Ⱬ␦</w:t>
      </w:r>
      <w:r>
        <w:rPr/>
        <w:t>偪㉮傩ꅴ呣捤넲㶵쉑⼯숫敵㍬깺䬪䍥瑖</w:t>
      </w:r>
      <w:r>
        <w:rPr/>
        <w:t>ⱌ</w:t>
      </w:r>
      <w:r>
        <w:rPr/>
        <w:t>剺깁怲灂넲䤭ㄸ啲烂⦿놻䡺圣䆣橆㷂⮣琬归毂摐⹘䰸넨㴣䝘╶兺堭곂⒥쉸穳灃飂⩱滂㔰係㌹썒偍ㅖㄳ㠶놱⑾枩癄ꏂ顺㝓쉫숫歂⥔</w:t>
      </w:r>
      <w:r>
        <w:rPr/>
        <w:t>ⱹ</w:t>
      </w:r>
      <w:r>
        <w:rPr/>
        <w:t>䧂䱕呁㟂ㅲ♨沩歐깮牡䌨渭䵔⍣䍑꺡⭧㍑䉲桞ꅴ湲慹侵㭾䨹䩘쉶㐵㤸坞窘䥀瞱橉싂녳㝹⯂垩殣䠪㜮冬硷祊竂</w:t>
      </w:r>
      <w:r>
        <w:rPr/>
        <w:t>⣂</w:t>
      </w:r>
      <w:r>
        <w:rPr/>
        <w:t>痂䊥긺따嚘塔넸汚䌮睚奒갦拂쉴㑅繊敏⩌纱㵧⭱㓂땦쵘㡾婣䅂꥘兣殿싂矃숦䁷䵗쉌묫祐浺⽳㶻땫祴櫂栱쉳涿䚿湷</w:t>
      </w:r>
      <w:r>
        <w:rPr/>
        <w:t>ꗎ</w:t>
      </w:r>
      <w:r>
        <w:rPr/>
        <w:t>飂⹑㩷瑕녏슩숺슡</w:t>
      </w:r>
      <w:r>
        <w:rPr/>
        <w:t>ꕑ</w:t>
      </w:r>
      <w:r>
        <w:rPr/>
        <w:t>睥垮澩䭟䉣㡉東걑迂塂뼪⒬湩뭑䟍輣⭲䵱⾩</w:t>
      </w:r>
      <w:r>
        <w:rPr/>
        <w:t>ⴹ</w:t>
      </w:r>
      <w:r>
        <w:rPr/>
        <w:t>硫搬깋扎呍倹ㅸ涩☺쉩뮮湤ꅔ뼥轆嘶䤫摵썀㴬俎㩴扎싃狂ꎘ㧂츳塒丽温杓䨰拂숯柎슿刽ヂ</w:t>
      </w:r>
      <w:r>
        <w:rPr/>
        <w:t>꧂</w:t>
      </w:r>
      <w:r>
        <w:rPr/>
        <w:t>㭨쉒딸</w:t>
      </w:r>
      <w:r>
        <w:rPr/>
        <w:t>⠨</w:t>
      </w:r>
      <w:r>
        <w:rPr/>
        <w:t>楟컎印뇂晤淂剣塒幆녷䐴哃摬㫂㓍祫㵺昬怲⪘</w:t>
      </w:r>
      <w:r>
        <w:rPr/>
        <w:t>ꕞ</w:t>
      </w:r>
      <w:r>
        <w:rPr/>
        <w:t>숸숳슿畊㒩쎘僂掩䄻㐪슱␳剒迂扊䝖ㅅ땫挮涣묯壂凂兓煰</w:t>
      </w:r>
      <w:r>
        <w:rPr/>
        <w:t>ꤨ</w:t>
      </w:r>
      <w:r>
        <w:rPr/>
        <w:t>㵀䠬慹攽㫂쉲殱洫⩄깡쉮婟橦䲿䝷撵䡓轺춱焷␯楮輰⫂뭒矎奱䈣兇瑋뽡偮猯浂䩮烂숶</w:t>
      </w:r>
      <w:r>
        <w:rPr/>
        <w:t>ꤵ</w:t>
      </w:r>
      <w:r>
        <w:rPr/>
        <w:t>㢘ꌫ⭧</w:t>
      </w:r>
      <w:r>
        <w:rPr/>
        <w:t>ꥇ</w:t>
      </w:r>
      <w:r>
        <w:rPr/>
        <w:t>䱂㈳</w:t>
      </w:r>
      <w:r>
        <w:rPr/>
        <w:t>ⱬ</w:t>
      </w:r>
      <w:r>
        <w:rPr/>
        <w:t>乚稱嘺뭐唯⯍歪毎捇凂뭔䡾晔妩㕆넰兪뽇縰婱湥ꍐ䛂榡쉒䱞乢瞩愪쌱뽦㝴临㆘</w:t>
      </w:r>
      <w:r>
        <w:rPr/>
        <w:t>ⱋ</w:t>
      </w:r>
      <w:r>
        <w:rPr/>
        <w:t>숭싃央㝡䔪ꍯ是ㅊ⑁땷䁣ꅡ喿搪㔨땆숊欰彁촯㕑灷喘恀浂䭁琪⒣쵖坾椣斮쌳䅶싂쉔쉈疱䍘㧂辩⹯濃息슣䒩㶱습┷㔵杭⸽甩佊眣纡猪䐥焻礴ꅞ㩅督떬쉅䉊敔掣坑吸䑈礦㴩숻슱窩疏䡷쉾慷꥾瘱圹呆</w:t>
      </w:r>
      <w:r>
        <w:rPr/>
        <w:t>⡮</w:t>
      </w:r>
      <w:r>
        <w:rPr/>
        <w:t>颣睖㬲枻뿎갵影勂瘮䕱瑦㛂昰</w:t>
      </w:r>
      <w:r>
        <w:rPr/>
        <w:t>⠦</w:t>
      </w:r>
      <w:r>
        <w:rPr/>
        <w:t>撣쵒쉸㵤⥀㜴呈㴫</w:t>
      </w:r>
      <w:r>
        <w:rPr/>
        <w:t>ꕰ</w:t>
      </w:r>
      <w:r>
        <w:rPr/>
        <w:t>슮佃澻䋂㤨꥚券㔲⑙㒮싍</w:t>
      </w:r>
      <w:r>
        <w:rPr/>
        <w:t>ꥆ</w:t>
      </w:r>
      <w:r>
        <w:rPr/>
        <w:t>䩋㡇</w:t>
      </w:r>
      <w:r>
        <w:rPr/>
        <w:t>ⰺ</w:t>
      </w:r>
      <w:r>
        <w:rPr/>
        <w:t>칡竍슡␫䫂㠱瞘</w:t>
      </w:r>
      <w:r>
        <w:rPr/>
        <w:t>ꔪ</w:t>
      </w:r>
      <w:r>
        <w:rPr/>
        <w:t>砫㍚㈽噱祔䡭㡯쉉捅싂傣圹瑸</w:t>
      </w:r>
      <w:r>
        <w:rPr/>
        <w:t>ⱋ</w:t>
      </w:r>
      <w:r>
        <w:rPr/>
        <w:t>姂廂㒩♥쉄걄穅㉷⑂䠳ꥴ頵䅧禵婞婒촯⫂ㄨ䲻㜦⭍怹ぁ䝃汭秂坁㌤㕃䱪숲硐ㆮ⧂䅊쉠瓎仂烃♎☦꥾璏廂㉏畏숯〺䁨♥啁㔻前扔㦘䙮㢮㮻䜪⩠婓穹奩儱녆♟樳祆⥚呃硂楢癲畃㜲</w:t>
      </w:r>
      <w:r>
        <w:rPr/>
        <w:t>ꥑ</w:t>
      </w:r>
      <w:r>
        <w:rPr/>
        <w:t>뽺戸瑱婶쉅㣂穠⨸畇倣恢汑啬뽂ㅮꍱ쌥⸫䈫⩚朵┩㔵꥖뗂奭䱈녷숨悘뭯䍑ㅚ儭</w:t>
      </w:r>
      <w:r>
        <w:rPr/>
        <w:t>ⴲꦮ⹫</w:t>
      </w:r>
      <w:r>
        <w:rPr/>
        <w:t>彌䕓㡚昸⿂싂⍗慘㤩娭</w:t>
      </w:r>
      <w:r>
        <w:rPr/>
        <w:t>⡃</w:t>
      </w:r>
      <w:r>
        <w:rPr/>
        <w:t>啷僂慊쉀㝨愱硔畋⚏⵾捊㴰슣〻묰䒮湷㵱慕숸漩扺⍙捗父朶䢣슣用싂녢</w:t>
      </w:r>
      <w:r>
        <w:rPr/>
        <w:t>⵰</w:t>
      </w:r>
      <w:r>
        <w:rPr/>
        <w:t>㑐嘫썉䨩〉䕡⺱䡮㍵슡䝘</w:t>
      </w:r>
      <w:r>
        <w:rPr/>
        <w:t>⢱</w:t>
      </w:r>
      <w:r>
        <w:rPr/>
        <w:t>䭐歕ꅔ昪琬欪䲿捏⻎塷浟쉯㚡猻奂䓂䕺㍋㞣ガ</w:t>
      </w:r>
      <w:r>
        <w:rPr/>
        <w:t>⡸</w:t>
      </w:r>
      <w:r>
        <w:rPr/>
        <w:t>燂쉐⭶杄丨</w:t>
      </w:r>
      <w:r>
        <w:rPr/>
        <w:t>ⷂ</w:t>
      </w:r>
      <w:r>
        <w:rPr/>
        <w:t>츻た瑘䒩쉶祘凂ꥯ轂쉳㑤䲥琳埂䩇硃싂㠱䉤桭㵑슩</w:t>
      </w:r>
      <w:r>
        <w:rPr/>
        <w:t>ⵖ</w:t>
      </w:r>
      <w:r>
        <w:rPr/>
        <w:t>슏催橕恠椪六⽋材䠯浬숳癌</w:t>
      </w:r>
      <w:r>
        <w:rPr/>
        <w:t>ⵊ</w:t>
      </w:r>
      <w:r>
        <w:rPr/>
        <w:t>恨塯䈫⨪噇</w:t>
      </w:r>
      <w:r>
        <w:rPr/>
        <w:t>꧂</w:t>
      </w:r>
      <w:r>
        <w:rPr/>
        <w:t>쉢뮮媮㩏漨轪칟奶瓂疻</w:t>
      </w:r>
      <w:r>
        <w:rPr/>
        <w:t>ꦮ</w:t>
      </w:r>
      <w:r>
        <w:rPr/>
        <w:t>狂䭅䲥畲穩䥐쉐はㅁ却䑧潷</w:t>
      </w:r>
      <w:r>
        <w:rPr/>
        <w:t>ⶬ</w:t>
      </w:r>
      <w:r>
        <w:rPr/>
        <w:t>攣䌪温싂楄䡥䵂掏슮</w:t>
      </w:r>
      <w:r>
        <w:rPr/>
        <w:t>ⰴ</w:t>
      </w:r>
      <w:r>
        <w:rPr/>
        <w:t>㜺搵⤨佭쉫樲ꇂ啮쉹㍪歵偭佨塒熩⍭浵毂㩧㌪쉈싂䙳潵樹橴</w:t>
      </w:r>
      <w:r>
        <w:rPr/>
        <w:t>ꕊ</w:t>
      </w:r>
      <w:r>
        <w:rPr/>
        <w:t>쉓䤦武쉘㉸</w:t>
      </w:r>
      <w:r>
        <w:rPr/>
        <w:t>ꥉ</w:t>
      </w:r>
      <w:r>
        <w:rPr/>
        <w:t>摏兣숤氺㤫㑡묪哂灥呯ㅍ쉵轥䐮䣂</w:t>
      </w:r>
      <w:r>
        <w:rPr/>
        <w:t>ꕪ</w:t>
      </w:r>
      <w:r>
        <w:rPr/>
        <w:t>湧㡍㊮楆穁棂䕰港轥䴷䮮憩慲㕍㌮싂瑮熩쉈□堲</w:t>
      </w:r>
      <w:r>
        <w:rPr/>
        <w:t>ꕯ</w:t>
      </w:r>
      <w:r>
        <w:rPr/>
        <w:t>硏䘫싂㑧呓䬴牬轍焻牌⨵㌪⵩块杂樷湂⥅쉤㬰䗂㴴䈥祸</w:t>
      </w:r>
      <w:r>
        <w:rPr/>
        <w:t>ꤣ</w:t>
      </w:r>
      <w:r>
        <w:rPr/>
        <w:t>ꏂ쵧숳ꌨ쉭䭋殘ꆏ曍㭗步䖣䡩썸⼮漊啟䩁業년㮘庣䭐輺煕⭩溩</w:t>
      </w:r>
      <w:r>
        <w:rPr/>
        <w:t>⡯</w:t>
      </w:r>
      <w:r>
        <w:rPr/>
        <w:t>ꍡ獁僂뭩祊⹰땘㷂☶硃坣숨昬㭺摐婱捩㩈䨶噉扗땟䐴㥴䑧ㅑ䡹烂䥳䭺숫䰫싂䵩わ扷싃⑐繪恈渪乘⩡뭐◃浫쉺煮⩇㌻剙쉁⎬곂坷ㅷ</w:t>
      </w:r>
      <w:r>
        <w:rPr/>
        <w:t>Ⱚⱒ</w:t>
      </w:r>
      <w:r>
        <w:rPr/>
        <w:t>椦긱祬⌻쉟轅䐺㕎呙⬨㑌顆⑬쉴숴刪ヂ⛎껂ꆏ楑㋂㙬쉭漴숦</w:t>
      </w:r>
      <w:r>
        <w:rPr/>
        <w:t>ꤻ</w:t>
      </w:r>
      <w:r>
        <w:rPr/>
        <w:t>㎬뼨⑴㔸侘搩쉋潘吵睶櫂婪싂橒埂</w:t>
      </w:r>
      <w:r>
        <w:rPr/>
        <w:t>⢱⤮</w:t>
      </w:r>
      <w:r>
        <w:rPr/>
        <w:t>㡐뗂⏃㕴䮡⪘敫湍へ⌸깦汇썂쉖姂ㄤ瑞⿂偠뮮슥懂淂噇슣쉢묳㫂㬹偌⩙敂牅⩵㬤</w:t>
      </w:r>
      <w:r>
        <w:rPr/>
        <w:t>ꖬ</w:t>
      </w:r>
      <w:r>
        <w:rPr/>
        <w:t>㭵</w:t>
      </w:r>
      <w:r>
        <w:rPr/>
        <w:t>⢬</w:t>
      </w:r>
      <w:r>
        <w:rPr/>
        <w:t>䅧숷颬斩枿坪㩾</w:t>
      </w:r>
      <w:r>
        <w:rPr/>
        <w:t>ꕔ</w:t>
      </w:r>
      <w:r>
        <w:rPr/>
        <w:t>ꄩ轱뽊쉉氪縣</w:t>
      </w:r>
      <w:r>
        <w:rPr/>
        <w:t>ⲱ</w:t>
      </w:r>
      <w:r>
        <w:rPr/>
        <w:t>㡁㜫䑗竂숣湸熩䰷矂㍭</w:t>
      </w:r>
      <w:r>
        <w:rPr/>
        <w:t>ꥀ</w:t>
      </w:r>
      <w:r>
        <w:rPr/>
        <w:t>牲䌤쉉쉕걋ヂ父摩楕畏眹</w:t>
      </w:r>
      <w:r>
        <w:rPr/>
        <w:t>ⰷ⦱</w:t>
      </w:r>
      <w:r>
        <w:rPr/>
        <w:t>㕏湡㍆䑋楓敨䭠</w:t>
      </w:r>
      <w:r>
        <w:rPr/>
        <w:t>ⵎ</w:t>
      </w:r>
      <w:r>
        <w:rPr/>
        <w:t>务</w:t>
      </w:r>
      <w:r>
        <w:rPr/>
        <w:t>ꕥ</w:t>
      </w:r>
      <w:r>
        <w:rPr/>
        <w:t>惂㌪⹾灭㵟柍䕗惂숫</w:t>
      </w:r>
      <w:r>
        <w:rPr/>
        <w:t>⠵</w:t>
      </w:r>
      <w:r>
        <w:rPr/>
        <w:t>칭挳倰帥歓䟍䤺껂ꇂ硍㜬</w:t>
      </w:r>
      <w:r>
        <w:rPr/>
        <w:t>ꦿ</w:t>
      </w:r>
      <w:r>
        <w:rPr/>
        <w:t>ば练녚ㅠ⼸硅湅畁싂楘쉠痂塡䉫轀剗噪⩬쵬ㅘ浥商橐쉰쉵뭫癥睍㙬숰숩㈬玩䃂扇歵橠椳杖뼩栭䬵杴畏</w:t>
      </w:r>
      <w:r>
        <w:rPr/>
        <w:t>ꗍ</w:t>
      </w:r>
      <w:r>
        <w:rPr/>
        <w:t>娥췂竂頳爥歱揂⩫拂坸칢䡉瑠䡄⚱兺㡁汤䠥놥呱煑恗䘶䥔㌽숪썏ꎘ⽬</w:t>
      </w:r>
      <w:r>
        <w:rPr/>
        <w:t>ꥂ</w:t>
      </w:r>
      <w:r>
        <w:rPr/>
        <w:t>䝈깾☱湂</w:t>
      </w:r>
      <w:r>
        <w:rPr/>
        <w:t>ꤹ</w:t>
      </w:r>
      <w:r>
        <w:rPr/>
        <w:t>䍯愥㉮쉁숶쌦</w:t>
      </w:r>
      <w:r>
        <w:rPr/>
        <w:t>ⰽ</w:t>
      </w:r>
      <w:r>
        <w:rPr/>
        <w:t>幃</w:t>
      </w:r>
      <w:r>
        <w:rPr/>
        <w:t>ⱄ</w:t>
      </w:r>
      <w:r>
        <w:rPr/>
        <w:t>䕌䉌</w:t>
      </w:r>
      <w:r>
        <w:rPr/>
        <w:t>ⵠ</w:t>
      </w:r>
      <w:r>
        <w:rPr/>
        <w:t>숯뼪⥒敱⩐⨥묫⥄</w:t>
      </w:r>
      <w:r>
        <w:rPr/>
        <w:t>Ɽ</w:t>
      </w:r>
      <w:r>
        <w:rPr/>
        <w:t>숲熵帩ㄸㄺ牙</w:t>
      </w:r>
      <w:r>
        <w:rPr/>
        <w:t>ⵖ</w:t>
      </w:r>
      <w:r>
        <w:rPr/>
        <w:t>䵓瑣㉤湸煷㛂睏却刭佸煠㘥쉠⩃眦넪㙲䩶倭썌ꄣ㟃汤⍺</w:t>
      </w:r>
      <w:r>
        <w:rPr/>
        <w:t>ⱱ</w:t>
      </w:r>
      <w:r>
        <w:rPr/>
        <w:t>繂</w:t>
      </w:r>
      <w:r>
        <w:rPr/>
        <w:t>ⱙ</w:t>
      </w:r>
      <w:r>
        <w:rPr/>
        <w:t>体䡭♕뿂⹙䂬싂뾿쉟愬슡瓍㬸䵋偒䴦⹓頮婾㉍┦䡇戭쵐⭉ㆩ</w:t>
      </w:r>
      <w:r>
        <w:rPr/>
        <w:t>ⱔ</w:t>
      </w:r>
      <w:r>
        <w:rPr/>
        <w:t>㉪歉幎ꎱ⹡堪撩䴹噀䍸儬䕶쉖欪火㮏恪⺵</w:t>
      </w:r>
      <w:r>
        <w:rPr/>
        <w:t>ⴽ</w:t>
      </w:r>
      <w:r>
        <w:rPr/>
        <w:t>猷縶坱촱䪵浉⨤祯湋쵘匦娸轡浏炵숶⸽捇쉭쉹场䝨獑䉯䍋䁎噖㭊璬㘰嫂帲䡐갪⨬䰫䱀哂轡⨺ꇂ漹⩅⭄顖쉺弰䩅㍄轞쉴뭗福⽞쉋百弹㛂䌱繌捪纡㩁瑒⑚</w:t>
      </w:r>
      <w:r>
        <w:rPr/>
        <w:t>ⴤ</w:t>
      </w:r>
      <w:r>
        <w:rPr/>
        <w:t>숪␨㞡숤땱癐슣晠䋂噆癓搪⚩䍢浱䀫䢡뾏⵲ㅥ憱</w:t>
      </w:r>
      <w:r>
        <w:rPr/>
        <w:t>⣂</w:t>
      </w:r>
      <w:r>
        <w:rPr/>
        <w:t>她㙎㩐슥♣毂乚놣扁╡깸縥曎싂嫂ꥢ婩쉸뼊쉩攬췂뽆㵂쉈䃂숴⏂곂䁮瘮慎⽈䁤憩繳磂潊♙啙쵖熩卑겵侬侩⬩㝘㑢丬瓂揂痂⧃㡊</w:t>
      </w:r>
      <w:r>
        <w:rPr/>
        <w:t>ꗃ</w:t>
      </w:r>
      <w:r>
        <w:rPr/>
        <w:t>歲煐秂⑭㉑⤶桋穗ꏂ㊘꺏悩愷</w:t>
      </w:r>
      <w:r>
        <w:rPr/>
        <w:t>ⶡ</w:t>
      </w:r>
      <w:r>
        <w:rPr/>
        <w:t>䍸匪</w:t>
      </w:r>
      <w:r>
        <w:rPr/>
        <w:t>ⰴ</w:t>
      </w:r>
      <w:r>
        <w:rPr/>
        <w:t>佳⴬氪깒</w:t>
      </w:r>
      <w:r>
        <w:rPr/>
        <w:t>ⱀ</w:t>
      </w:r>
      <w:r>
        <w:rPr/>
        <w:t>䡎</w:t>
      </w:r>
      <w:r>
        <w:rPr/>
        <w:t>⡊</w:t>
      </w:r>
      <w:r>
        <w:rPr/>
        <w:t>숺媬㈻堣唶䩴ꄦ㣃椩嚣帪佐穭ꥬ桊⫂쉵쌵㠬䝴杦㢻䱘ꍱ杞쉢쉹쉷땦獓뭣䧂⴮㍲싂㑺殣睸ㆱ걀䯂辩㘫㛍⹞䠲쉃⮻顆⬲쉍╖</w:t>
      </w:r>
      <w:r>
        <w:rPr/>
        <w:t>ⱴ</w:t>
      </w:r>
      <w:r>
        <w:rPr/>
        <w:t>珍슻䱾㑯쉋녃썢Ⓜ쏂싃捀琬櫂뮣쉩煐⩯䱤捚ꌨ祕</w:t>
      </w:r>
      <w:r>
        <w:rPr/>
        <w:t>ꔳ</w:t>
      </w:r>
      <w:r>
        <w:rPr/>
        <w:t>숯ꎡ㩴䁢顮숯䤵稱渭塳碩㐵쉈</w:t>
      </w:r>
      <w:r>
        <w:rPr/>
        <w:t>ꕫ</w:t>
      </w:r>
      <w:r>
        <w:rPr/>
        <w:t>㟂猤唽彙䁴卟숻⌹潚〣桋䑠嘯奷盃主</w:t>
      </w:r>
      <w:r>
        <w:rPr/>
        <w:t>⡫</w:t>
      </w:r>
      <w:r>
        <w:rPr/>
        <w:t>딮䣂쉅땎氻긱猬㌨⥵忂䴶⍙田硺깚轢ꍀ獆</w:t>
      </w:r>
      <w:r>
        <w:rPr/>
        <w:t>ⴶ</w:t>
      </w:r>
      <w:r>
        <w:rPr/>
        <w:t>㴳杁♡䜣ꄰ충傣䝨檣摂⮵䰥匷竂枡╆呁㙹묭䥓싂Ⓜ㐩</w:t>
      </w:r>
      <w:r>
        <w:rPr/>
        <w:t>ⱕ</w:t>
      </w:r>
      <w:r>
        <w:rPr/>
        <w:t>䑭┲䙴땵겘捁杉녏쉕㩲汩根믂啃㶣</w:t>
      </w:r>
      <w:r>
        <w:rPr/>
        <w:t>ⵍ</w:t>
      </w:r>
      <w:r>
        <w:rPr/>
        <w:t>空䲘䏂匤㝆⽂䑥犬ꄣ彆</w:t>
      </w:r>
      <w:r>
        <w:rPr/>
        <w:t>⡤</w:t>
      </w:r>
      <w:r>
        <w:rPr/>
        <w:t>숤䊬潗</w:t>
      </w:r>
      <w:r>
        <w:rPr/>
        <w:t>ⵥ</w:t>
      </w:r>
      <w:r>
        <w:rPr/>
        <w:t>䑌㙈禥懃뾿牱</w:t>
      </w:r>
      <w:r>
        <w:rPr/>
        <w:t>Ⳃ</w:t>
      </w:r>
      <w:r>
        <w:rPr/>
        <w:t>䡏⮵ꅖ싂潥壂춻䗃竂夥ㄺ偭ꎥ稪䚻㕬</w:t>
      </w:r>
      <w:r>
        <w:rPr/>
        <w:t>⠮⑙</w:t>
      </w:r>
      <w:r>
        <w:rPr/>
        <w:t>牴縻때㚵곃㙦䧎猲⯂唪㥱ㅌ䬶牐氩祏椤㍵啍䟂水慨灑⸳䃂땸䲥穈⩄䕰㈪浧䣂</w:t>
      </w:r>
      <w:r>
        <w:rPr/>
        <w:t>ⱗ</w:t>
      </w:r>
      <w:r>
        <w:rPr/>
        <w:t>녤䤸楫ꌦ㍙奋癇㕶坫晢썳숰㍸Ⓜꌤ噇㞮幌</w:t>
      </w:r>
      <w:r>
        <w:rPr/>
        <w:t>ⷂ</w:t>
      </w:r>
      <w:r>
        <w:rPr/>
        <w:t>噑⤰䉘䙶겘摥걅槂걖䉸眦嗂⫃㫂㋂囂灟</w:t>
      </w:r>
      <w:r>
        <w:rPr/>
        <w:t>ⷂ</w:t>
      </w:r>
      <w:r>
        <w:rPr/>
        <w:t>쉐呺갷넻捑呌䐷썾쉙땏椽쏃㕠飍䡟䄷쉈睋偂礮䒵颣ꅧ並㜹朹枥䄹改䅺쉖㗂乕囂㣂习ꌬ㜵扠恩奟涘搪䍫땅刭쉢扷쉳䰵汐쌣婢幯습⑳㊩쉩榵꺮仍</w:t>
      </w:r>
      <w:r>
        <w:rPr/>
        <w:t>⡖</w:t>
      </w:r>
      <w:r>
        <w:rPr/>
        <w:t>䱣栭</w:t>
      </w:r>
      <w:r>
        <w:rPr/>
        <w:t>ⷂ⍆</w:t>
      </w:r>
      <w:r>
        <w:rPr/>
        <w:t>塘嘥숹䱨到奄</w:t>
      </w:r>
      <w:r>
        <w:rPr/>
        <w:t>Ⳏ</w:t>
      </w:r>
      <w:r>
        <w:rPr/>
        <w:t>놿녪猳쉠䥮╤숬廂煚祅慐睞쉂兔걧⍗</w:t>
      </w:r>
      <w:r>
        <w:rPr/>
        <w:t>ⵃ</w:t>
      </w:r>
      <w:r>
        <w:rPr/>
        <w:t>䟃뭙癐穄㑞쉫䰳⹷䧂䬹ꥨ繃卣歏促</w:t>
      </w:r>
      <w:r>
        <w:rPr/>
        <w:t>⡋⌹</w:t>
      </w:r>
      <w:r>
        <w:rPr/>
        <w:t>㞻凂⭃</w:t>
      </w:r>
      <w:r>
        <w:rPr/>
        <w:t>⠺</w:t>
      </w:r>
      <w:r>
        <w:rPr/>
        <w:t>祭椹⾡㖏䡤㙌婲㍢働숸煘ꥳ桍㠲䁯䏂숮쉌婔猷䨮䵉勂绂债瘯獡䳂䏂䭲穀乢䵩쉟窏娳쉵㟂슿䜤㨮䡖⤤兗呑瑴⥭制쉗⩥깺焪堺晅Ⓜ⨮쉵⹎</w:t>
      </w:r>
      <w:r>
        <w:rPr/>
        <w:t>ꤩ</w:t>
      </w:r>
      <w:r>
        <w:rPr/>
        <w:t>汃捈춣祋眊婢嗂䆵扴泂㍩⹑摢䐶㣂愱䜦獺暱䅬긳䑓䀴┮䔺畧湩兠砬䲩栦녈⑐싂琫睍뼻樤</w:t>
      </w:r>
      <w:r>
        <w:rPr/>
        <w:t>ⱡ</w:t>
      </w:r>
      <w:r>
        <w:rPr/>
        <w:t>濎㑭奰쉹♩恋獣䀤栺匯㍔湒婌쉦␸䜶犿稺砤⨱쉷溏徱漶㕤뼴䭧唽⩇䩮ㅳ桖긨敏个쉇扨礭䵓坙쉯㍗㡶㓂瘮晷⽖題恧⨭♏싍⽚숳呏◂輸瘻喡⧃桇绂⤩呒떵캡</w:t>
      </w:r>
      <w:r>
        <w:rPr/>
        <w:t>ꤪ</w:t>
      </w:r>
      <w:r>
        <w:rPr/>
        <w:t>柂ゥ녾⯂싍㝀獍쉢滎瘪쉤╊堩⴮涵칒䕌䯂奩剁䂿狂潞ꌮ汩⼵⩾佣并싎席⥇ꥪ漥楬뭚촵䪡</w:t>
      </w:r>
      <w:r>
        <w:rPr/>
        <w:t>ꥉ</w:t>
      </w:r>
      <w:r>
        <w:rPr/>
        <w:t>墏估숲朩曂睊浃쉞䀱捖呓瑪싂厡睱ⸯ䔪祐犥</w:t>
      </w:r>
      <w:r>
        <w:rPr/>
        <w:t>ꤹ</w:t>
      </w:r>
      <w:r>
        <w:rPr/>
        <w:t>쉓䎬歔㗂塩潋䴻⨫⦣숽然扠焥浰㏂⽖㵁値夬囂矂矂꥞剫瑘뗂礶嫂殏슘⑂扮揂</w:t>
      </w:r>
      <w:r>
        <w:rPr/>
        <w:t>⡤</w:t>
      </w:r>
      <w:r>
        <w:rPr/>
        <w:t>煒憻礤天桢浡歫挥浲컂潕歱恙䗂旂ꇂ䍵瑍囍穥睫</w:t>
      </w:r>
      <w:r>
        <w:rPr/>
        <w:t>ⶥ</w:t>
      </w:r>
      <w:r>
        <w:rPr/>
        <w:t>伵癚女슩숮礻彔껂垩敳題倭䒩⑋䱥䩬散䍆㑃㙌僂놘折畃縩榻⤶曂奦䢬帻彲싂땑椪갱㓂</w:t>
      </w:r>
      <w:r>
        <w:rPr/>
        <w:t>ꕾ</w:t>
      </w:r>
      <w:r>
        <w:rPr/>
        <w:t>申伳⽘価栴沬䕲畟獚䔶ꅣ♐숪傣䘲츴䠳伭摖稣穐䉙䫂걂潘숽쉥顳㭖䦻䱗㩶䄱洱㩗㭴㩨佮쉮溥庵奊捌ꍎ칠㌶㑉幇伮</w:t>
      </w:r>
      <w:r>
        <w:rPr/>
        <w:t>ꖡ</w:t>
      </w:r>
      <w:r>
        <w:rPr/>
        <w:t>㢿䕮깚쉀㝪뽶숥欪⺬㑶傱쉲쌹狂⸥䭅瓂⥃去겮枿쉵䕢携楺浭儬潥⭞䎻䊮ご싂䘵噓獩걖敥促泂뼳</w:t>
      </w:r>
      <w:r>
        <w:rPr/>
        <w:t>ꗂ</w:t>
      </w:r>
      <w:r>
        <w:rPr/>
        <w:t>곂칔㩚㗃弦奁䝦䎿㠯亻䰬呵쉣ㅃ♢櫎恌♰㭁쉚</w:t>
      </w:r>
      <w:r>
        <w:rPr/>
        <w:t>ⰵ</w:t>
      </w:r>
      <w:r>
        <w:rPr/>
        <w:t>溥妣㟂嫂㥷⨪䥪쎡</w:t>
      </w:r>
      <w:r>
        <w:rPr/>
        <w:t>ꤪ</w:t>
      </w:r>
      <w:r>
        <w:rPr/>
        <w:t>幄썶画㝋番㇂쉌⸺⍁⥈卷だꇂ㙾㙀쉟⥀䞩塧恥㩞瑭姃坾ꌮ㭏㛂偎꺘伺</w:t>
      </w:r>
      <w:r>
        <w:rPr/>
        <w:t>⢵⮱</w:t>
      </w:r>
      <w:r>
        <w:rPr/>
        <w:t>㟃殩㯃婄煭㮏頶纣䆏梿㴬䠫䒥䨵칶恟榘㴪믂䑤䣂ꥢ⌲䕍䁬䕁穡녉䝣⩅椻䗎쉹㘹照纘捄帴佉儬ꍤ吷软츳竂彫䈭幔쉒쉈橹畗渤渽㭶辮ヂ</w:t>
      </w:r>
      <w:r>
        <w:rPr/>
        <w:t>ꕴ</w:t>
      </w:r>
      <w:r>
        <w:rPr/>
        <w:t>촵ㅨ獡㡇쉵䄬⧂平攵㣂墩䰬渪䪵稬</w:t>
      </w:r>
      <w:r>
        <w:rPr/>
        <w:t>ⷎ</w:t>
      </w:r>
      <w:r>
        <w:rPr/>
        <w:t>뽺慃⵪佭ぅ</w:t>
      </w:r>
      <w:r>
        <w:rPr/>
        <w:t>ꥒ</w:t>
      </w:r>
      <w:r>
        <w:rPr/>
        <w:t>䬥㔹僂榡╠猨碩␰吨䋂䦡㝐慾썸쉋䅖䑸䬥歀쉳㋂䑓游숊砤㩔</w:t>
      </w:r>
      <w:r>
        <w:rPr/>
        <w:t>⠮</w:t>
      </w:r>
      <w:r>
        <w:rPr/>
        <w:t>畫䖘濃㬥</w:t>
      </w:r>
      <w:r>
        <w:rPr/>
        <w:t>Ⱪ</w:t>
      </w:r>
      <w:r>
        <w:rPr/>
        <w:t>㍋呀浀䘬硧坒㐸桲呡㠪⩸䕂猴⹈쉐璥ꥰ嘬偵뇎ꄱ⑭敊⍌䵺撵䙴疬椥걊땦炏扺玥埂ㄥ싂墏犩垱没偫쉥䄶ㄪ䴵摵匭ふ渨</w:t>
      </w:r>
      <w:r>
        <w:rPr/>
        <w:t>꧂</w:t>
      </w:r>
      <w:r>
        <w:rPr/>
        <w:t>ㆩ潨놱桋礴䶘〫쉦ㅌ쉅숮潁縤뽰卺恴坞</w:t>
      </w:r>
      <w:r>
        <w:rPr/>
        <w:t>⠹</w:t>
      </w:r>
      <w:r>
        <w:rPr/>
        <w:t>捐녦㐷票䲘抱넷浫넪栦䆡䋂⵩獨㉙捰灸揃㕇싂</w:t>
      </w:r>
      <w:r>
        <w:rPr/>
        <w:t>꧂⛂</w:t>
      </w:r>
      <w:r>
        <w:rPr/>
        <w:t>佡</w:t>
      </w:r>
      <w:r>
        <w:rPr/>
        <w:t>꧂⑋</w:t>
      </w:r>
      <w:r>
        <w:rPr/>
        <w:t>彊쉮橓䑨⽫䥭䩁杶䣎㩹徵怴䘩刮㴰㑹싂睇▩㗂㉍圽偃嫂</w:t>
      </w:r>
      <w:r>
        <w:rPr/>
        <w:t>ꔭ</w:t>
      </w:r>
      <w:r>
        <w:rPr/>
        <w:t>쉑瀮睧嘥畅♙칵摹㭰睈㵍佦圽쵷祭☺⍧䩰猪撩敯</w:t>
      </w:r>
      <w:r>
        <w:rPr/>
        <w:t>ꗂ⫂</w:t>
      </w:r>
      <w:r>
        <w:rPr/>
        <w:t>噣쉫䅟䱬橞杁幋爹栱䉒䟂㌵㊏⍰睘땰걉烂녅浤╍㙓䩭⩚梵⽤厮䑭⍲㒡㭥칮欴瑀ꌰ넻뼹습牘⦩䋂䵥坢⭔ꎻ슬㑤坁獟戺묪ꌷㄪ쉴䓂輹묣丯⼵嗂썺뽱㭠䰱꤮썐칁㩞啮쵞䭑깮彪⹂⬽橞뿃乃㶥㥺뽸弸⪩걤帵惂纵剋䁀슥습䁓쉴汄彠碡㕃⥏♀䓂〹楕页㑯焵㩤弪捇漤</w:t>
      </w:r>
      <w:r>
        <w:rPr/>
        <w:t>ꔴ⍮</w:t>
      </w:r>
      <w:r>
        <w:rPr/>
        <w:t>䵷擃氽⥌쉔槂橞䥅숺愤棂칭竂噐坨뭂瀳治咮㨵곂갦쉅畔䲬╩깆ㄺ䥔ꅾ癐牔奘쉡汯穁</w:t>
      </w:r>
      <w:r>
        <w:rPr/>
        <w:t>꧍</w:t>
      </w:r>
      <w:r>
        <w:rPr/>
        <w:t>䑊숪숶焬䗎뭶湱䞻⑭䷂暵䴫杀⹍獩惂澩⨪漪㡬쵔䲮歲兴⚣ꅶ瞩㴪䵲惂䪻歂歷꥞숤灹セ漦䥙ꏂ㶬㴵恡䩄浯㥎獚涵し䘹楲</w:t>
      </w:r>
      <w:r>
        <w:rPr/>
        <w:t>ꤩ</w:t>
      </w:r>
      <w:r>
        <w:rPr/>
        <w:t>숰⩓㋎</w:t>
      </w:r>
      <w:r>
        <w:rPr/>
        <w:t>ꥊ</w:t>
      </w:r>
      <w:r>
        <w:rPr/>
        <w:t>圹呎䍟䭰깲偑睁猺樥温梡䱰⥶幌灚믂䄭⛂刦</w:t>
      </w:r>
      <w:r>
        <w:rPr/>
        <w:t>ⵞ</w:t>
      </w:r>
      <w:r>
        <w:rPr/>
        <w:t>숪暩㫂獰㖏⩅䨫㗂佷殥걄㑫䰤갴䰽</w:t>
      </w:r>
      <w:r>
        <w:rPr/>
        <w:t>ꦩ</w:t>
      </w:r>
      <w:r>
        <w:rPr/>
        <w:t>呔ヂ圲쉐洵剢숳쉞幩撏䥷䡣㝃睤瘱쉵䉫쉭</w:t>
      </w:r>
      <w:r>
        <w:rPr/>
        <w:t>ꕯ</w:t>
      </w:r>
      <w:r>
        <w:rPr/>
        <w:t>甴䀹火扸佞縲Ⓜ轀숴쉚䙧╃㫂揂䑶쉎⩧ꄦ玩㣂</w:t>
      </w:r>
      <w:r>
        <w:rPr/>
        <w:t>ꕲ</w:t>
      </w:r>
      <w:r>
        <w:rPr/>
        <w:t>㵥묻쎻딫</w:t>
      </w:r>
      <w:r>
        <w:rPr/>
        <w:t>ꤣ</w:t>
      </w:r>
      <w:r>
        <w:rPr/>
        <w:t>쵑㜹绂硆딽略债곂卧皡睲◃㣎숷掵杭䘹</w:t>
      </w:r>
      <w:r>
        <w:rPr/>
        <w:t>ⶩ</w:t>
      </w:r>
      <w:r>
        <w:rPr/>
        <w:t>桵䅊╄ꅫ嫃갴깷楒쉡㡥汦㑁⨪䵍囂擂㬽⭉㵍긲쉪⤮⩑⽒♏⫂숩</w:t>
      </w:r>
      <w:r>
        <w:rPr/>
        <w:t>ꖮ</w:t>
      </w:r>
      <w:r>
        <w:rPr/>
        <w:t>参熻㥓捉뽈汫偤⩢猩⩷泂숦壂</w:t>
      </w:r>
      <w:r>
        <w:rPr/>
        <w:t>Ⱚ⩠</w:t>
      </w:r>
      <w:r>
        <w:rPr/>
        <w:t>ⶻ</w:t>
      </w:r>
      <w:r>
        <w:rPr/>
        <w:t>刵歕춿廂㝏긮熡⴨⸻칮穷瘵埂祋ㄊ个뿎佟㥰⺿捸㌩博嗂頰彍奓뭱㤽兇慯瞮</w:t>
      </w:r>
      <w:r>
        <w:rPr/>
        <w:t>ꕲ</w:t>
      </w:r>
      <w:r>
        <w:rPr/>
        <w:t>쉐敢囂瑫偲癬䬰䅶뮮쉟半噌츲䡳⚏쉊顮ㅥ楾䢮㟍墬瑧橅걠</w:t>
      </w:r>
      <w:r>
        <w:rPr/>
        <w:t>ꥂ</w:t>
      </w:r>
      <w:r>
        <w:rPr/>
        <w:t>摹挽懂冩燎㵋䴫㉡슡歟㝪䜱䅅⥄渴쉋灰쉂꧎姂ㅯ扃㌳恸싂숺넹全摺嘭㶡ꥣ梬</w:t>
      </w:r>
      <w:r>
        <w:rPr/>
        <w:t>ꥉ</w:t>
      </w:r>
      <w:r>
        <w:rPr/>
        <w:t>恁⩯뼪印쉾柂哂牄䝠ㅊ쉣縦䔳걇⚏伵⤽⛎㶱浂恌獴㑅入惎灕珂䮻坍</w:t>
      </w:r>
      <w:r>
        <w:rPr/>
        <w:t>ⵉ</w:t>
      </w:r>
      <w:r>
        <w:rPr/>
        <w:t>捣秂姂匯顮깲⴮⽁▻숣숦쉀⮡扶쵞</w:t>
      </w:r>
      <w:r>
        <w:rPr/>
        <w:t>ꔯ</w:t>
      </w:r>
      <w:r>
        <w:rPr/>
        <w:t>䩊㵈琺긮窩晕器㔽嘪呪ꏎ㴪⩌䓂捁䀱</w:t>
      </w:r>
      <w:r>
        <w:rPr/>
        <w:t>⢏</w:t>
      </w:r>
      <w:r>
        <w:rPr/>
        <w:t>偟轙뽁⦻汑幑쉧吵꥗䗂浮碩眸⚩쉾곍䜪┳昷곂</w:t>
      </w:r>
      <w:r>
        <w:rPr/>
        <w:t>ꕸ</w:t>
      </w:r>
      <w:r>
        <w:rPr/>
        <w:t>䃎乚갭婠ꥳ⏂ㅣ뇂婩浃猶幺砷㭹婭쉹瀺槂飃即繵쵅欦吪ꅤ썔〦儺㦵渵⏂璿⵩场썬䝆녥煬乖撬숰扒副칫㩷婧轌⯂毎췂⹊务辘稸啇ꌷ塂Ⓜ⽾㉾珎숩쏂촭</w:t>
      </w:r>
      <w:r>
        <w:rPr/>
        <w:t>Ⱶ</w:t>
      </w:r>
      <w:r>
        <w:rPr/>
        <w:t>䱫䁖䩖싂㡙懂䩾슻쉑⎻⥄뼯區곂</w:t>
      </w:r>
      <w:r>
        <w:rPr/>
        <w:t>ⱅ</w:t>
      </w:r>
      <w:r>
        <w:rPr/>
        <w:t>癒奃惂ꇍ䔵朮넺슬㉹촭㭣뽗⍲</w:t>
      </w:r>
      <w:r>
        <w:rPr/>
        <w:t>ꕗ</w:t>
      </w:r>
      <w:r>
        <w:rPr/>
        <w:t>쉺偀⫂촽榱䰺⭑擃㬫츷숲쉐档쉰票䴰扑ꌣㆿ㕥偐⩵仃䂏泂㭃沥䄭ㅴ狎◎뗍쉩⴫㡾⧂顏㭤呡</w:t>
      </w:r>
      <w:r>
        <w:rPr/>
        <w:t>ꦱ</w:t>
      </w:r>
      <w:r>
        <w:rPr/>
        <w:t>츮债</w:t>
      </w:r>
      <w:r>
        <w:rPr/>
        <w:t>ⱙ</w:t>
      </w:r>
      <w:r>
        <w:rPr/>
        <w:t>杲搹硬潑⩤辘䄺</w:t>
      </w:r>
      <w:r>
        <w:rPr/>
        <w:t>ꥒ</w:t>
      </w:r>
      <w:r>
        <w:rPr/>
        <w:t>㝀砦⵺啞弭堶湋䍃い⩒瑒䤳煅쉷갫昩竂縭뭡싂䈮</w:t>
      </w:r>
      <w:r>
        <w:rPr/>
        <w:t>ꕧ</w:t>
      </w:r>
      <w:r>
        <w:rPr/>
        <w:t>伥갭묶㛂堪⽂轠</w:t>
      </w:r>
      <w:r>
        <w:rPr/>
        <w:t>⢱</w:t>
      </w:r>
      <w:r>
        <w:rPr/>
        <w:t>浈槂彌䡀䰴晏轵䅗橮⭢⻂楸⤦컂卄㞬〪懂┴떥녗⸽䥋咘卩濃塰晷測䍬帩쉧椮眯㶵싂쉄擂딩坌䵪ꅖ쉙썮㑋⽷绎䥆汏牐꥙뗂穙썪稶䕵䝗쌳勂⭍啰顏栮묨䷂妿녱ㅦ슻㐷擂䁯塏⮿㣂숫긩榡쉣ꅌ㝁礻㷃瑀숩つ畅䝴洪묪恘䴱淂桄⮣䙔敖⴮싂䤳灥⬦復浈䑞䁳⪏䑔䞱恅㕥斘啑쉂뿂䡢䱌</w:t>
      </w:r>
      <w:r>
        <w:rPr/>
        <w:t>ꦡ</w:t>
      </w:r>
      <w:r>
        <w:rPr/>
        <w:t>瑗䥄獭♨潙䬭쉸牒㉬㍄䤪쉹⧎쉎冩깮眩憥癉参쏂⸶ꅱ伸奚⥓ㆩ䪱쉀昮晕祄㩯녏漤⍃潊</w:t>
      </w:r>
      <w:r>
        <w:rPr/>
        <w:t>ꔩ</w:t>
      </w:r>
      <w:r>
        <w:rPr/>
        <w:t>㥋㮥㨵뗂쉟䴯</w:t>
      </w:r>
      <w:r>
        <w:rPr/>
        <w:t>ⵢ</w:t>
      </w:r>
      <w:r>
        <w:rPr/>
        <w:t>㉴䝥顔㩦末硳쵷癩票湓渱䌊匶</w:t>
      </w:r>
      <w:r>
        <w:rPr/>
        <w:t>ꦻ</w:t>
      </w:r>
      <w:r>
        <w:rPr/>
        <w:t>夸晩噆昬䁏挪䠶甲쉢䑁穵쵟쵋</w:t>
      </w:r>
      <w:r>
        <w:rPr/>
        <w:t>ⱴ</w:t>
      </w:r>
      <w:r>
        <w:rPr/>
        <w:t>侮佲䉉㤶츨ꎱ倱⪘㙠獙뽮妻</w:t>
      </w:r>
      <w:r>
        <w:rPr/>
        <w:t>꧂</w:t>
      </w:r>
      <w:r>
        <w:rPr/>
        <w:t>吻㵅ꍞ摅倩䧂佳彵딻ꥦ䍱䱵㵊䕟縴뽶ꥫ䐯祓</w:t>
      </w:r>
      <w:r>
        <w:rPr/>
        <w:t>⡟</w:t>
      </w:r>
      <w:r>
        <w:rPr/>
        <w:t>妻扤쉮믂슥噥参싂咩꺩婪⼱♤杞帯♾〰䳎ꍇ숪玱物ち숸뇂㭏쉌恀䖡䃂歙㓂轄檿숭婤ꅞ㦿䞏䵯쉔繂头쉟㝡煲䑯䑠㒣剉䁷㑷㬱健䁹前♢㇂쉗</w:t>
      </w:r>
      <w:r>
        <w:rPr/>
        <w:t>ⱶ</w:t>
      </w:r>
      <w:r>
        <w:rPr/>
        <w:t>㌭ꅩ쉇灆丱条녨亮婱斘類걓뾡琦㥟榩橱淂檘匮ꅃ㘬瑶䵱㖏沏坮䜶㌻礥呟⧎싂怦꥔䱶䑵⬮彁杊⪿㕾䩒◂琬⨪썪兂穤䩎〰杕䞿參䁖繘皩捖꥞䔶䕕㜤楎숤沵䢡爺哃䴽䭸朵䙣⵷</w:t>
      </w:r>
      <w:r>
        <w:rPr/>
        <w:t>ꤸ</w:t>
      </w:r>
      <w:r>
        <w:rPr/>
        <w:t>彯娸㗂䂿䕺㝐쉆㌹䥹䅈숪妏㐹쉳⍴따瑲㙡긤쵌쏂쉆关㩍㡓뼽心参圳䶩漹坔쵏摇</w:t>
      </w:r>
      <w:r>
        <w:rPr/>
        <w:t>ꗂ</w:t>
      </w:r>
      <w:r>
        <w:rPr/>
        <w:t>䲿㕐夰㵬놿灚塥⸺쎣㥑琨䵏䱓䵰걃숹쉴捙欯⬶㕇뭄걵瞩䭠䕶䕉妱⹕噞㧃⌴⮵䊩楹町浞㬲㧂砹牞䉭幵癭央愸卭吪쉓剶┫斥쉤䲱숹呶㋂</w:t>
      </w:r>
      <w:r>
        <w:rPr/>
        <w:t>ꕌ</w:t>
      </w:r>
      <w:r>
        <w:rPr/>
        <w:t>썯</w:t>
      </w:r>
      <w:r>
        <w:rPr/>
        <w:t>ꦏ</w:t>
      </w:r>
      <w:r>
        <w:rPr/>
        <w:t>ど췂柂⩍离䘹幗⨸</w:t>
      </w:r>
      <w:r>
        <w:rPr/>
        <w:t>ꔱ</w:t>
      </w:r>
      <w:r>
        <w:rPr/>
        <w:t>쵥楗娷䫂㩥땰帹杸㉚䕷</w:t>
      </w:r>
      <w:r>
        <w:rPr/>
        <w:t>ⷍ</w:t>
      </w:r>
      <w:r>
        <w:rPr/>
        <w:t>䵩㬺뽓婥妿㞣㌱乨컂啨땴숬⑚㥇稴捌숶┻㘸㉐癥칈䡍眹輮㍟櫂楳묶쉲榿</w:t>
      </w:r>
      <w:r>
        <w:rPr/>
        <w:t>ⵔ</w:t>
      </w:r>
      <w:r>
        <w:rPr/>
        <w:t>싂슮㥉祎䔪뗂⬻瓂㷂땡⨯䵫並䞩ㅈ傡걞슥杈䩳吻飂㥾☷睃䤫低爥⨪⩎㙸攪노䳂䎥ꌭ甮單ヂ㨣佥睔噅桯瘭⭷昤㵱塎쉗䡴䷂獑䩣呹捵⑭㣂辮䠺䌵窮坋깃</w:t>
      </w:r>
      <w:r>
        <w:rPr/>
        <w:t>⠺</w:t>
      </w:r>
      <w:r>
        <w:rPr/>
        <w:t>숤㉚츹⫂쉡싂쉄党</w:t>
      </w:r>
      <w:r>
        <w:rPr/>
        <w:t>⡊</w:t>
      </w:r>
      <w:r>
        <w:rPr/>
        <w:t>쵶㑐毂㙨氶坘玩싂参딫쉆쉤䳂☱剈</w:t>
      </w:r>
      <w:r>
        <w:rPr/>
        <w:t>ꔵ⭠</w:t>
      </w:r>
      <w:r>
        <w:rPr/>
        <w:t>㟂弹숻泂珂参쉙湺ꆥꥨ䁙繢獏쉱帳睴</w:t>
      </w:r>
      <w:r>
        <w:rPr/>
        <w:t>⡔</w:t>
      </w:r>
      <w:r>
        <w:rPr/>
        <w:t>䴹숱㓂湾㊿ㅙ涿啉⫂炻깘繊恠</w:t>
      </w:r>
      <w:r>
        <w:rPr/>
        <w:t>꧂</w:t>
      </w:r>
      <w:r>
        <w:rPr/>
        <w:t>䜥㠶䀤欶⥅塙䙈垬喩䬺皬䏂썡뾥佉帯块彣䕩䩄稦業䱋焣ꎩ䭟⯂塇㭲乡璱懂根橐쵉稦榿ꅣ楷潭涣杗충㓂숫倽䡫晡塩㍮凂</w:t>
      </w:r>
      <w:r>
        <w:rPr/>
        <w:t>ꗂⵟ</w:t>
      </w:r>
      <w:r>
        <w:rPr/>
        <w:t>敶戦硘噚䒘녅긊</w:t>
      </w:r>
      <w:r>
        <w:rPr/>
        <w:t>ꕕ</w:t>
      </w:r>
      <w:r>
        <w:rPr/>
        <w:t>眭皣</w:t>
      </w:r>
      <w:r>
        <w:rPr/>
        <w:t>ⰽ</w:t>
      </w:r>
      <w:r>
        <w:rPr/>
        <w:t>뭷戣畖砩㉗䥈じ璩슏쉮깅㈦䩌䄲┯쉤欤睨磂슩硭側⹶☥</w:t>
      </w:r>
    </w:p>
    <w:p>
      <w:pPr>
        <w:pStyle w:val="PreformattedText"/>
        <w:bidi w:val="0"/>
        <w:spacing w:before="0" w:after="0"/>
        <w:jc w:val="left"/>
        <w:rPr/>
      </w:pPr>
      <w:r>
        <w:rPr/>
        <w:t>䦡㕓⹅㠪䗂쌴㷂슏䡉䉟䅡䉗쉉숳辘ば䮬㌣敩堬傱祘轌旂</w:t>
      </w:r>
      <w:r>
        <w:rPr/>
        <w:t>ⵡ</w:t>
      </w:r>
      <w:r>
        <w:rPr/>
        <w:t>永⽁夲揂偲</w:t>
      </w:r>
      <w:r>
        <w:rPr/>
        <w:t>⡤</w:t>
      </w:r>
      <w:r>
        <w:rPr/>
        <w:t>ꍡ砺忂썎䁺ㅴ圭쉙樶厩ꅏ憘汷墱ꍟ晉쉪㝞㩈</w:t>
      </w:r>
      <w:r>
        <w:rPr/>
        <w:t>ꕤ</w:t>
      </w:r>
      <w:r>
        <w:rPr/>
        <w:t>頳㍱睋汐쉗떥潆仂䕘憏䡁⍩炮㥡ꅷ쉚㥅顇놏䯂䓂녷䱍扶䁸拂扗</w:t>
      </w:r>
      <w:r>
        <w:rPr/>
        <w:t>ꥐ</w:t>
      </w:r>
      <w:r>
        <w:rPr/>
        <w:t>稴㜬숥䫍䫂㐩⒡種䍃怭䥧쉚哎쉆䑸뽒ぎ슮䍭摚⦿㑀</w:t>
      </w:r>
      <w:r>
        <w:rPr/>
        <w:t>ⱺ</w:t>
      </w:r>
      <w:r>
        <w:rPr/>
        <w:t>䅄参㧂幆㵴夸㨣〬㘤♘⫎⤨呞숹噊♐㙔싂溡ꅥ⩨⹟顊⚬뮿뗎㩒枏倨撬牷䵯漪䑕彾</w:t>
      </w:r>
      <w:r>
        <w:rPr/>
        <w:t>⡱</w:t>
      </w:r>
      <w:r>
        <w:rPr/>
        <w:t>ㄯ䀮睔纵꺵浟⩑硫彗桒穴䛂㟂瀥넥㞿猦殘哂㛂깎䝱쉇淍䈩뭎</w:t>
      </w:r>
      <w:r>
        <w:rPr/>
        <w:t>ⲵ</w:t>
      </w:r>
      <w:r>
        <w:rPr/>
        <w:t>㔴⽹毂串坵獒整幤⭰线뼽溩⨵ꍬ쉳⽭皏⽳쉇ㅌ帥㵥깲慉⩗偪⭑싂╣扰䧂充晄䥤䜱⼨⤴䷂偗䜷⎬⭈坒䡏稤吻価础넺轋㇍卦煀湌㔦⒘䑦썁╏顶꧎㬰㆘㩴淂瘪畩㕅䱲䣂⩣䈤䷎⥮䇂ぁ㧂敧䀪⼪䅯싂</w:t>
      </w:r>
      <w:r>
        <w:rPr/>
        <w:t>ꕋ</w:t>
      </w:r>
      <w:r>
        <w:rPr/>
        <w:t>癫</w:t>
      </w:r>
      <w:r>
        <w:rPr/>
        <w:t>⡡♢</w:t>
      </w:r>
      <w:r>
        <w:rPr/>
        <w:t>쌴Ⓜ싂稺⪮婋ꅂ㫂㬣</w:t>
      </w:r>
      <w:r>
        <w:rPr/>
        <w:t>ꤣ</w:t>
      </w:r>
      <w:r>
        <w:rPr/>
        <w:t>檬桄쉷믎汶渵䙖㐺䙇㝩</w:t>
      </w:r>
      <w:r>
        <w:rPr/>
        <w:t>ⱸ</w:t>
      </w:r>
      <w:r>
        <w:rPr/>
        <w:t>슩ꍬ樮쌲ꍗ␷숳䝬㭙쉄䡕ꆩ⩟숽杦塒㩦汸쉚숵</w:t>
      </w:r>
      <w:r>
        <w:rPr/>
        <w:t>ⵯ</w:t>
      </w:r>
      <w:r>
        <w:rPr/>
        <w:t>セ汤䨫캥䜦⾥゘弳䷂ケ㒱轰嗃ꅩ갨挵</w:t>
      </w:r>
      <w:r>
        <w:rPr/>
        <w:t>꧂</w:t>
      </w:r>
      <w:r>
        <w:rPr/>
        <w:t>뽮凂칋呂縫枿⒩㑭ꅎ숳숴㵷뭚뮏ꆬ慗놬</w:t>
      </w:r>
      <w:r>
        <w:rPr/>
        <w:t>Ⱞ</w:t>
      </w:r>
      <w:r>
        <w:rPr/>
        <w:t>갷㕟兊쉲䀶乏⑸땔優呲狂ꍓ硞썬꺬晃櫂牱ꌤ⹠</w:t>
      </w:r>
      <w:r>
        <w:rPr/>
        <w:t>⡤</w:t>
      </w:r>
      <w:r>
        <w:rPr/>
        <w:t>剱燂䔴⸸⏂熻ꥵ礩╧쉥쉆㑰⑃䰨㙕녚绂卧媻⹗䘩㉩ㅧ碮쉰㝀厡㔪뭉㑾䙲䁪䍓ガ珂䜲砺䕷氪⬸厬뽥㚵</w:t>
      </w:r>
      <w:r>
        <w:rPr/>
        <w:t>ꖩ</w:t>
      </w:r>
      <w:r>
        <w:rPr/>
        <w:t>塩걵傮啯㇂轫卢슡渶挹⭑䁔煂䲱渳協太쉮愺奕</w:t>
      </w:r>
      <w:r>
        <w:rPr/>
        <w:t>꤫</w:t>
      </w:r>
      <w:r>
        <w:rPr/>
        <w:t>㴨ㅈ䉩嘹慧</w:t>
      </w:r>
      <w:r>
        <w:rPr/>
        <w:t>ꔭ</w:t>
      </w:r>
      <w:r>
        <w:rPr/>
        <w:t>䠲</w:t>
      </w:r>
      <w:r>
        <w:rPr/>
        <w:t>ꔻ</w:t>
      </w:r>
      <w:r>
        <w:rPr/>
        <w:t>뿂媥㑔⥢庩桔䅤晒쎥刬濂焩桺榻圲ꍍ⹄⮮⩨刪㙌</w:t>
      </w:r>
      <w:r>
        <w:rPr/>
        <w:t>⡭</w:t>
      </w:r>
      <w:r>
        <w:rPr/>
        <w:t>㜷슥轱㇂杢㋍娤牒永쌬칹䡦㘳⦣咱䮮䡎칙輰啎䴴塰깡䪿쉍牨䁕♷樵쉱瑞슿㭭穱祣</w:t>
      </w:r>
      <w:r>
        <w:rPr/>
        <w:t>⠱</w:t>
      </w:r>
      <w:r>
        <w:rPr/>
        <w:t>ꥅ</w:t>
      </w:r>
      <w:r>
        <w:rPr/>
        <w:t>㌥뭀甊</w:t>
      </w:r>
      <w:r>
        <w:rPr/>
        <w:t>ꕲ</w:t>
      </w:r>
      <w:r>
        <w:rPr/>
        <w:t>䳂湀喿㭄ꆮ숸썤츯哂䒻姍敮畬怷䟂</w:t>
      </w:r>
      <w:r>
        <w:rPr/>
        <w:t>ⱊ</w:t>
      </w:r>
      <w:r>
        <w:rPr/>
        <w:t>ㄸ⦱潁囂숤</w:t>
      </w:r>
      <w:r>
        <w:rPr/>
        <w:t>ꦿ</w:t>
      </w:r>
      <w:r>
        <w:rPr/>
        <w:t>楒剩湒췂婤䚬䱂쉟䜽㶥⥗</w:t>
      </w:r>
      <w:r>
        <w:rPr/>
        <w:t>⠶</w:t>
      </w:r>
      <w:r>
        <w:rPr/>
        <w:t>뭒⚡</w:t>
      </w:r>
      <w:r>
        <w:rPr/>
        <w:t>⡹</w:t>
      </w:r>
      <w:r>
        <w:rPr/>
        <w:t>쉶⹹숪쉎㴻⥎こ橣书䬨䙠䡋参樦㡰⺩┯쉴攣繱頲嚘췂묮恇慍캿禘䈻쉤礥迂截싂啞儭㔴櫂ㅳ晙⭬䑾넽圵츻慂倹犩쉶懂⑪䩹⿂┺</w:t>
      </w:r>
      <w:r>
        <w:rPr/>
        <w:t>⢘⩦</w:t>
      </w:r>
      <w:r>
        <w:rPr/>
        <w:t>ꥬ슡㈻㙾ꍏ炏䝅㬲싂숲捇煚槂颩矎⫂䉵⭌◂㵔练</w:t>
      </w:r>
      <w:r>
        <w:rPr/>
        <w:t>ⵤ</w:t>
      </w:r>
      <w:r>
        <w:rPr/>
        <w:t>梬ㅳ䭞뽈䧂䁩㉄瀰嗂</w:t>
      </w:r>
      <w:r>
        <w:rPr/>
        <w:t>⠤</w:t>
      </w:r>
      <w:r>
        <w:rPr/>
        <w:t>㙳䩒숱쉁㌭䵣磂畠て劥䉂佺숴迂⽦</w:t>
      </w:r>
      <w:r>
        <w:rPr/>
        <w:t>ꕦ</w:t>
      </w:r>
      <w:r>
        <w:rPr/>
        <w:t>硺㤯</w:t>
      </w:r>
      <w:r>
        <w:rPr/>
        <w:t>⠻</w:t>
      </w:r>
      <w:r>
        <w:rPr/>
        <w:t>㵑垩憘넵焸吥⤣㣂쉙轭䋂</w:t>
      </w:r>
      <w:r>
        <w:rPr/>
        <w:t>⠮</w:t>
      </w:r>
      <w:r>
        <w:rPr/>
        <w:t>㩣砰厥</w:t>
      </w:r>
      <w:r>
        <w:rPr/>
        <w:t>⣂</w:t>
      </w:r>
      <w:r>
        <w:rPr/>
        <w:t>係洰䘪䴪摆⍸⨦潥䬶䁟껂瀤牘参砭晌煞숷辣컂㔷戩䤴뭷쉩瑄⍮䲮乱</w:t>
      </w:r>
      <w:r>
        <w:rPr/>
        <w:t>⠬</w:t>
      </w:r>
      <w:r>
        <w:rPr/>
        <w:t>⻂繦㜯⪘촭⬮煭撮썺넮祵⹘㷂䑂慬쉲畖츴卥썴樤녔㣃㘱⭴</w:t>
      </w:r>
      <w:r>
        <w:rPr/>
        <w:t>ꕏ</w:t>
      </w:r>
      <w:r>
        <w:rPr/>
        <w:t>䨯촥眰숳㕐秎쉎㩤礤䩭칤㉧컂䡬⽀伬恺떮</w:t>
      </w:r>
      <w:r>
        <w:rPr/>
        <w:t>ꤲ</w:t>
      </w:r>
      <w:r>
        <w:rPr/>
        <w:t>㭴䑅剄敏기⨻炿슿㜯숦⽑⚻煚㒬</w:t>
      </w:r>
      <w:r>
        <w:rPr/>
        <w:t>ꤵ</w:t>
      </w:r>
      <w:r>
        <w:rPr/>
        <w:t>쵂㦩囂顆顅╉䙸숽潓㠪䡗绂咱䞥쉶熱㟃썶⑷⵴⒏䐻䕀婅煢強숩狂⒩㥬뼻싂氹獗쉱㡶䟂䕹䚮쉞砸䥥</w:t>
      </w:r>
      <w:r>
        <w:rPr/>
        <w:t>Ⱬ</w:t>
      </w:r>
      <w:r>
        <w:rPr/>
        <w:t>䟂䆘쉄㥌</w:t>
      </w:r>
      <w:r>
        <w:rPr/>
        <w:t>ꥌ</w:t>
      </w:r>
      <w:r>
        <w:rPr/>
        <w:t>祥主朳剙橨乕뼭暵灪㐺曂뭵칖椷쉘濂⹋䏂믍歠幄쉸숶쉏䡅⑇汃刷嘽煟礣⽧㉈嗂䡲㭎㜭頴쉣䑊绎쉀䭩딪卫⽒扎</w:t>
      </w:r>
      <w:r>
        <w:rPr/>
        <w:t>⣃</w:t>
      </w:r>
      <w:r>
        <w:rPr/>
        <w:t>쉕䩭ꥠ呶ㄱ搸禘吤ꄯ숴㙑卸⨰兌䭔숵슩恏뭣瀦</w:t>
      </w:r>
      <w:r>
        <w:rPr/>
        <w:t>ꗂ</w:t>
      </w:r>
      <w:r>
        <w:rPr/>
        <w:t>䕉夺牌輬唱繙殱楠䄲䍇渮쉆놣㓂䭢昦</w:t>
      </w:r>
      <w:r>
        <w:rPr/>
        <w:t>꧂</w:t>
      </w:r>
      <w:r>
        <w:rPr/>
        <w:t>㙎䝗㭡獔噈塴顬啊㔷轇걉げ䠯</w:t>
      </w:r>
      <w:r>
        <w:rPr/>
        <w:t>ꤸ</w:t>
      </w:r>
      <w:r>
        <w:rPr/>
        <w:t>急頺㑧㍦乄䙶眺㡺▩煟⹲䩀ꍢ畣䣂⛂䠻毂䔷扗恲</w:t>
      </w:r>
      <w:r>
        <w:rPr/>
        <w:t>Ⳃ</w:t>
      </w:r>
      <w:r>
        <w:rPr/>
        <w:t>깣⾻⏍䉔繒媡숷癭輭䞩摓䰨쉾灸係嘨澏畘⬥䌤쉵㙹啒卺⼪汇싍硁⧂⭘㑌幓祖싂珂╗㩄쉍⤣</w:t>
      </w:r>
      <w:r>
        <w:rPr/>
        <w:t>ⴵ</w:t>
      </w:r>
      <w:r>
        <w:rPr/>
        <w:t>숰湺쉗形摘䔶㛂㢩辩挻弴晎⪬㇂庱獢摷㒵䥔숬뾣瓂妏哂숷䙖땊辱䑘숣樴権狂칗攣☩飂杦䀩ヂ㵱澥⦡丨㭡敾싂⪩䣂㊩㌊싂總斱轣堩♮癶栰</w:t>
      </w:r>
      <w:r>
        <w:rPr/>
        <w:t>ꕉ</w:t>
      </w:r>
      <w:r>
        <w:rPr/>
        <w:t>唺琪뼱ㅁ輺쌲㷃㡠㮘칺숷㶡䶣꺣彥汬㝍㍉恞</w:t>
      </w:r>
      <w:r>
        <w:rPr/>
        <w:t>ⷍ</w:t>
      </w:r>
      <w:r>
        <w:rPr/>
        <w:t>偾숱晶뽧南䭑懂쉓潊捈숨⫂쉯䍇いꍌ⯂䡬瑖哎ꍉ䄭㌱偍撱</w:t>
      </w:r>
      <w:r>
        <w:rPr/>
        <w:t>ⵟ</w:t>
      </w:r>
      <w:r>
        <w:rPr/>
        <w:t>녍幘䞥牧</w:t>
      </w:r>
      <w:r>
        <w:rPr/>
        <w:t>ꕌ</w:t>
      </w:r>
      <w:r>
        <w:rPr/>
        <w:t>䁤⼱䄰攻侩严䝹⮮縷쉩㡏묤䦱橭砥椳ど⹊ꥬ䅒깞㦥䴯䙶㠹爥땪넪矂䍒숹㉱ꍕ瘷싂ㄷ䍆瑕暣㕈硔䱓㭙䀴䍸䁰壂㞩칩嗍轾㙕癓䭪栦⸵䍢⒵㢻婊뇂扪睢湅唺⼪䓂⭫䡍噕妣숰噋㦥䉥䰺싂㭁</w:t>
      </w:r>
      <w:r>
        <w:rPr/>
        <w:t>꧂</w:t>
      </w:r>
      <w:r>
        <w:rPr/>
        <w:t>睺⩦椫겵갦偤⩸ꍠ㉬飂</w:t>
      </w:r>
      <w:r>
        <w:rPr/>
        <w:t>ⰷ</w:t>
      </w:r>
      <w:r>
        <w:rPr/>
        <w:t>穩庣㡓㡚㮡⥒䕭⩗⍞䉪恀</w:t>
      </w:r>
      <w:r>
        <w:rPr/>
        <w:t>ⱪ</w:t>
      </w:r>
      <w:r>
        <w:rPr/>
        <w:t>䩎␦淎歪敯睅㡥숳㉯</w:t>
      </w:r>
      <w:r>
        <w:rPr/>
        <w:t>ꤪ</w:t>
      </w:r>
      <w:r>
        <w:rPr/>
        <w:t>浘燂⫂</w:t>
      </w:r>
      <w:r>
        <w:rPr/>
        <w:t>꥓</w:t>
      </w:r>
      <w:r>
        <w:rPr/>
        <w:t>档涥伱⭴僂♄嗂㥨갳쉱숩䴱슏䕊슬⾱牋☶䘤슩</w:t>
      </w:r>
      <w:r>
        <w:rPr/>
        <w:t>ꕪ</w:t>
      </w:r>
      <w:r>
        <w:rPr/>
        <w:t>湭⫂轢瑲䡾剞楢浥㨩쉗습琰싂㘤㩩接㇂ꥱ纘䘦挺剀彎땗煨쉶哂顟穱慐䝒썑䍖〩佸啍搹煄</w:t>
      </w:r>
      <w:r>
        <w:rPr/>
        <w:t>ꤵ</w:t>
      </w:r>
      <w:r>
        <w:rPr/>
        <w:t>彍潟⬫䲬녺㞩㥺歯</w:t>
      </w:r>
      <w:r>
        <w:rPr/>
        <w:t>⢏⦵</w:t>
      </w:r>
      <w:r>
        <w:rPr/>
        <w:t>湇㓂거䥨䒣廃깑㜸猴䍥㐷䧂䋂発ㆡ橅깫栲䁞ꅗ严爨깒䄴</w:t>
      </w:r>
      <w:r>
        <w:rPr/>
        <w:t>ꖮ</w:t>
      </w:r>
      <w:r>
        <w:rPr/>
        <w:t>㜱咏暏</w:t>
      </w:r>
      <w:r>
        <w:rPr/>
        <w:t>ꗂ</w:t>
      </w:r>
      <w:r>
        <w:rPr/>
        <w:t>㥃⍶쉌㏂촵欪쉺⍑쏍卨걙燂⒮殘뿂숣쉓쉵摣⩌癈牘眸瀳捓⹺濂䅒</w:t>
      </w:r>
      <w:r>
        <w:rPr/>
        <w:t>ⷂ</w:t>
      </w:r>
      <w:r>
        <w:rPr/>
        <w:t>潢슣睏辻쉑咻牉穂ꇂ頱⽒㑧</w:t>
      </w:r>
      <w:r>
        <w:rPr/>
        <w:t>ꤹ╩</w:t>
      </w:r>
      <w:r>
        <w:rPr/>
        <w:t>敬報楂捩姂⽶呲潉噱슬癳⤷䴦㠦飂穢㥁兤䭡旂</w:t>
      </w:r>
      <w:r>
        <w:rPr/>
        <w:t>⡁</w:t>
      </w:r>
      <w:r>
        <w:rPr/>
        <w:t>嫃摏妵⭈稽⺣䓂걍</w:t>
      </w:r>
      <w:r>
        <w:rPr/>
        <w:t>ⱁ</w:t>
      </w:r>
      <w:r>
        <w:rPr/>
        <w:t>畠漤㩬⑙⦩卷珂</w:t>
      </w:r>
      <w:r>
        <w:rPr/>
        <w:t>⡫</w:t>
      </w:r>
      <w:r>
        <w:rPr/>
        <w:t>䞬䍚䑆灐㜱搷깎䵋⹓쉌⮩</w:t>
      </w:r>
      <w:r>
        <w:rPr/>
        <w:t>ꦱ</w:t>
      </w:r>
      <w:r>
        <w:rPr/>
        <w:t>占⍎汞ꅠ䋃㠨䅒庥桺숺浏楧昫媮㤻䴫⬥呚</w:t>
      </w:r>
      <w:r>
        <w:rPr/>
        <w:t>⡸</w:t>
      </w:r>
      <w:r>
        <w:rPr/>
        <w:t>ꤷ</w:t>
      </w:r>
      <w:r>
        <w:rPr/>
        <w:t>䣂敥呔牰⩤㜲㟂䣂Ⓜ⾬㡐堶婃堯奆⍒䝌쉬뮬盂摧</w:t>
      </w:r>
      <w:r>
        <w:rPr/>
        <w:t>⠨</w:t>
      </w:r>
      <w:r>
        <w:rPr/>
        <w:t>䑷即ꥦꅞ捱焣묣⬩歮剈偯恷⨪</w:t>
      </w:r>
      <w:r>
        <w:rPr/>
        <w:t>ⲩ</w:t>
      </w:r>
      <w:r>
        <w:rPr/>
        <w:t>剄䤵找쉑㥦ꏂ쉗に畋轞杂⥐呴</w:t>
      </w:r>
      <w:r>
        <w:rPr/>
        <w:t>ꕷ</w:t>
      </w:r>
      <w:r>
        <w:rPr/>
        <w:t>溩㏂䵤깁㇂슿ꅬ㥬顚ㅴ歄⤨♣뼶怯汢徻녉株喿쉥쉐쉵ね촷▿煭稪쉙癰壂挦㴥兕썩䘲塅呩徱뇍㍍啊ꥵ쉂㯍婀顈晹帱숥汨☻焥攱싂뇂瘰땆䜴㔭</w:t>
      </w:r>
      <w:r>
        <w:rPr/>
        <w:t>꧂</w:t>
      </w:r>
      <w:r>
        <w:rPr/>
        <w:t>㖩ꄷ䮵䈭썸獨坧轴㉫쉠뽺转䬊꺣歘㍲乕싂摶轁晔싂頳喱瘳彍떮瘵⵪姂㭅㉃ꅇ歟䳂</w:t>
      </w:r>
      <w:r>
        <w:rPr/>
        <w:t>Ⱶ</w:t>
      </w:r>
      <w:r>
        <w:rPr/>
        <w:t>䰹</w:t>
      </w:r>
      <w:r>
        <w:rPr/>
        <w:t>⡪</w:t>
      </w:r>
      <w:r>
        <w:rPr/>
        <w:t>ꦡ</w:t>
      </w:r>
      <w:r>
        <w:rPr/>
        <w:t>桐禿썑乔䑱䙊䤤㉭瘨卐ꅄ䴥敓怪㐰繺쌣䑦䒿ㅲ</w:t>
      </w:r>
      <w:r>
        <w:rPr/>
        <w:t>ꕰ</w:t>
      </w:r>
      <w:r>
        <w:rPr/>
        <w:t>㭡津╲䔲⧂䪩䉟弪穖䜯칀㥾</w:t>
      </w:r>
      <w:r>
        <w:rPr/>
        <w:t>ꔳ</w:t>
      </w:r>
      <w:r>
        <w:rPr/>
        <w:t>곂䰩㜩뭾啲痂촰幸녔쉍</w:t>
      </w:r>
      <w:r>
        <w:rPr/>
        <w:t>ꕞ</w:t>
      </w:r>
      <w:r>
        <w:rPr/>
        <w:t>奨䉶歉숪뽥㯂剓䭞剮쉈습璱匨参勂㕘⍣渣囂♴䙌┱㓂皥焭轙쉈숩쉀ꥮ桌優欪쉾䝞쎱娥䫎⍋숴뮵숰깹㤮㑷␳掣扅쏎は杤䝊㎩쉂倴潾</w:t>
      </w:r>
      <w:r>
        <w:rPr/>
        <w:t>⡰</w:t>
      </w:r>
      <w:r>
        <w:rPr/>
        <w:t>撿买ㄷ楊娱㡅単⧂⩢浾䄻숰旂⤹澵攬轗㴰㙺枏⧂㦡灈⑌䵘祌뾩䵓䑸潷曂꥗刷㩎⑉숳榵㕀捏⍇㪩걹瑹⭸溩뭪縻櫃癕䒥䉬瑂㤴灠䡣ꍬ砪橇䀵䂥뽨䫂⪩䑂昴䋂䵋⵨奓쉥⨷숫쉪싂뭪幘숪僂ㄥ칧瓂㡲┸뭶㥟⿂疩ꥨ瘩㶩煦䋂ㆬ䭮䥟倴睗㬽勂컃싎싍⨣汍橆뽖쉳斩嗂畀숻彌⌭啄쉓䌹</w:t>
      </w:r>
      <w:r>
        <w:rPr/>
        <w:t>ⷍ⴪</w:t>
      </w:r>
      <w:r>
        <w:rPr/>
        <w:t>䑂㑣⸣칬橰䓂櫎灥摒堨礹攽䡮䱌녬噘䬤쏂䅋⍣Ⓜ쉆䷂</w:t>
      </w:r>
      <w:r>
        <w:rPr/>
        <w:t>ꤦ</w:t>
      </w:r>
      <w:r>
        <w:rPr/>
        <w:t>땮甯䮣㍠곂癥垡㚬㩱⥤쉥땹稽䥱狂洲到湑㮘硲䔸洮呃㬫쉉飂暮슱㉶瘬ꎥ㩩</w:t>
      </w:r>
      <w:r>
        <w:rPr/>
        <w:t>ꦏ</w:t>
      </w:r>
      <w:r>
        <w:rPr/>
        <w:t>썟丹㣂춥昸穦쉱䪏ꍌ쉲숰繉卩㍠䉹㩖뽢接咿䞩Ⓜ䥢渷㥧걗眻⩫杔撱睭〭儱</w:t>
      </w:r>
      <w:r>
        <w:rPr/>
        <w:t>⠯</w:t>
      </w:r>
      <w:r>
        <w:rPr/>
        <w:t>漸⿂</w:t>
      </w:r>
      <w:r>
        <w:rPr/>
        <w:t>ⰳ</w:t>
      </w:r>
      <w:r>
        <w:rPr/>
        <w:t>䕈㎏䎥助氹뽏晾䭟硞쉢㭉潐㥇䏂瀴䡆夻䂮捾숯恵쉄携嚏枘䭪㮣㉁㌱</w:t>
      </w:r>
      <w:r>
        <w:rPr/>
        <w:t>⡨</w:t>
      </w:r>
      <w:r>
        <w:rPr/>
        <w:t>匫䉕╋䊿䤪ヂ㔫ꏂ姂ㄫ숤奡佳彬㓂숬쉨㢡瓎츩塺</w:t>
      </w:r>
      <w:r>
        <w:rPr/>
        <w:t>ꦿ</w:t>
      </w:r>
      <w:r>
        <w:rPr/>
        <w:t>潄风歘⭱栫䀹璩畨슻男㈸儩轐㣍꺣柂䦱쉣拂搴䡇䅔摮䗂䩺⻂쉐슡異묫㉙䑺쉺杠쉔쉈漪奘뽾쉊幀㐫䡲딶쉌䥲</w:t>
      </w:r>
      <w:r>
        <w:rPr/>
        <w:t>⠰⌮</w:t>
      </w:r>
      <w:r>
        <w:rPr/>
        <w:t>呧䉸㥊⥓뭁潇婥㠶僂ꅳ녳♎愶䕘쉇塴杨獌瑺䢿</w:t>
      </w:r>
      <w:r>
        <w:rPr/>
        <w:t>ⴸ</w:t>
      </w:r>
      <w:r>
        <w:rPr/>
        <w:t>⽚噁싂坾縳䭗䴭╷睩䊱䉒娺矍╶璩㊡뭰偟깸␸⹅晘䥟匪</w:t>
      </w:r>
      <w:r>
        <w:rPr/>
        <w:t>ⶬ</w:t>
      </w:r>
      <w:r>
        <w:rPr/>
        <w:t>㕍圤쉁朤焯</w:t>
      </w:r>
      <w:r>
        <w:rPr/>
        <w:t>⡮</w:t>
      </w:r>
      <w:r>
        <w:rPr/>
        <w:t>䡆墮㉸椪契顦塯⩮婐⪱㞘涏瑚</w:t>
      </w:r>
      <w:r>
        <w:rPr/>
        <w:t>⡌</w:t>
      </w:r>
      <w:r>
        <w:rPr/>
        <w:t>洭㝩奚瑲㫂</w:t>
      </w:r>
      <w:r>
        <w:rPr/>
        <w:t>ꕉ</w:t>
      </w:r>
      <w:r>
        <w:rPr/>
        <w:t>䰊뭨</w:t>
      </w:r>
      <w:r>
        <w:rPr/>
        <w:t>ꥅ</w:t>
      </w:r>
      <w:r>
        <w:rPr/>
        <w:t>妵㙳숺参놣</w:t>
      </w:r>
      <w:r>
        <w:rPr/>
        <w:t>ꕐ</w:t>
      </w:r>
      <w:r>
        <w:rPr/>
        <w:t>橺侱朦癅␩啖扃哂⛂父䭍䡊⒵杬⍖纱</w:t>
      </w:r>
      <w:r>
        <w:rPr/>
        <w:t>ꕳ</w:t>
      </w:r>
      <w:r>
        <w:rPr/>
        <w:t>充쉉榩祦⑐⬥戯䠳⌣畠뼺</w:t>
      </w:r>
      <w:r>
        <w:rPr/>
        <w:t>ꥄ</w:t>
      </w:r>
      <w:r>
        <w:rPr/>
        <w:t>げ갹暩䘽</w:t>
      </w:r>
      <w:r>
        <w:rPr/>
        <w:t>ⶏ</w:t>
      </w:r>
      <w:r>
        <w:rPr/>
        <w:t>痎⤻⚡娳桏瑍⪘쉥飂㐺幹칢</w:t>
      </w:r>
      <w:r>
        <w:rPr/>
        <w:t>⢩</w:t>
      </w:r>
      <w:r>
        <w:rPr/>
        <w:t>ꥣ습獺⩡⧂倵顓䜹桮⍲▥䬦캿숶攽㵓숱⫃㝩偾琮搻▏쉡싂걨奵㪣</w:t>
      </w:r>
      <w:r>
        <w:rPr/>
        <w:t>⡐</w:t>
      </w:r>
      <w:r>
        <w:rPr/>
        <w:t>묽㞩꥗つㆥ</w:t>
      </w:r>
      <w:r>
        <w:rPr/>
        <w:t>ⶡ</w:t>
      </w:r>
      <w:r>
        <w:rPr/>
        <w:t>㙱䵨⾬纮ㄫ</w:t>
      </w:r>
      <w:r>
        <w:rPr/>
        <w:t>ꥁ</w:t>
      </w:r>
      <w:r>
        <w:rPr/>
        <w:t>倣壂啙␲癕⭌⛍勂</w:t>
      </w:r>
      <w:r>
        <w:rPr/>
        <w:t>ⲩ</w:t>
      </w:r>
      <w:r>
        <w:rPr/>
        <w:t>䙆厮䙧浹摭㶬ꅀ</w:t>
      </w:r>
      <w:r>
        <w:rPr/>
        <w:t>꧂</w:t>
      </w:r>
      <w:r>
        <w:rPr/>
        <w:t>堹淂砮歱㤫</w:t>
      </w:r>
      <w:r>
        <w:rPr/>
        <w:t>ꕸ</w:t>
      </w:r>
      <w:r>
        <w:rPr/>
        <w:t>䭖穂潾妿皏䉞ꏂ걾灨츫□녔去㌱卫싎ꅐ痍䖩䉺㷂䬵乶싂㴵⥟ァ녷㉴枩眴桵匤쉾ㄪ夵숭䅓ㅎ曂䲣㔪弭媥㙥컍塤嘯摮扳幎潐㋂⽾咿䑚䘩礪戽⵮츥眥污㍋欸칊䱙顡慔倶暘䤽숺⥫吶汲䭸</w:t>
      </w:r>
      <w:r>
        <w:rPr/>
        <w:t>ꕒ</w:t>
      </w:r>
      <w:r>
        <w:rPr/>
        <w:t>娨</w:t>
      </w:r>
      <w:r>
        <w:rPr/>
        <w:t>ꕫ</w:t>
      </w:r>
      <w:r>
        <w:rPr/>
        <w:t>抵畂倱䑵⸸㍺繖畓湁㡲⑟ꆘ넩쉨䁬搱⍶〪兔쉵ꆩ㥂䙁棍췂䥃⨸乵칏쌰幠쉓⯂뽗恓䨽⹌촰䲬䉚䵂썟穖쉧牬剟吤睊쎱㡯</w:t>
      </w:r>
      <w:r>
        <w:rPr/>
        <w:t>ꕺ</w:t>
      </w:r>
      <w:r>
        <w:rPr/>
        <w:t>畚輣摓숹枿⽞嫂촻汐㵰恔歶幐⤻瑞婅温景涏ぢ♥싂殥噮楋儩䠦쉸圩춱䘶슩歆䵢刦汖䨻슿㜣穦숷竎ㄦ绂㆘彶䝣婉ぞ䳂뮥湵㍠㔰</w:t>
      </w:r>
      <w:r>
        <w:rPr/>
        <w:t>⠮</w:t>
      </w:r>
      <w:r>
        <w:rPr/>
        <w:t>橗辏䖏䑗繇瞩䏂숩厩䥰秎中㌯ꅗ硧忎쌴䙵氳놿캵溡㑈侱繭䅅뭏쉕启捖⾏ꍒ穃</w:t>
      </w:r>
      <w:r>
        <w:rPr/>
        <w:t>ꤪ⮥</w:t>
      </w:r>
      <w:r>
        <w:rPr/>
        <w:t>塶싂ㄫ㥙</w:t>
      </w:r>
      <w:r>
        <w:rPr/>
        <w:t>ꦥ</w:t>
      </w:r>
      <w:r>
        <w:rPr/>
        <w:t>㴸</w:t>
      </w:r>
      <w:r>
        <w:rPr/>
        <w:t>⡘</w:t>
      </w:r>
      <w:r>
        <w:rPr/>
        <w:t>坣儶頤氬슮쵺</w:t>
      </w:r>
      <w:r>
        <w:rPr/>
        <w:t>ꕊ</w:t>
      </w:r>
      <w:r>
        <w:rPr/>
        <w:t>燂頫⽦㕳⨱擎昮扐뼰㩭恣숺䉐囂⩇</w:t>
      </w:r>
      <w:r>
        <w:rPr/>
        <w:t>⡠</w:t>
      </w:r>
      <w:r>
        <w:rPr/>
        <w:t>䑖쉔桩䑵쉔弲</w:t>
      </w:r>
      <w:r>
        <w:rPr/>
        <w:t>ⱹ</w:t>
      </w:r>
      <w:r>
        <w:rPr/>
        <w:t>䴳洴璬㕶싂欫慸쉖煆쉱䕎ヂ숫ゥ숬参</w:t>
      </w:r>
      <w:r>
        <w:rPr/>
        <w:t>⠥</w:t>
      </w:r>
      <w:r>
        <w:rPr/>
        <w:t>숷囃</w:t>
      </w:r>
      <w:r>
        <w:rPr/>
        <w:t>ⱖ</w:t>
      </w:r>
      <w:r>
        <w:rPr/>
        <w:t>姎冿湋繙⩠䨮╕㟃슱쉬뭚䒥乯숫</w:t>
      </w:r>
      <w:r>
        <w:rPr/>
        <w:t>⣂⩨</w:t>
      </w:r>
      <w:r>
        <w:rPr/>
        <w:t>扎갻潗材祁칓䡒昶窩</w:t>
      </w:r>
      <w:r>
        <w:rPr/>
        <w:t>ⲻ</w:t>
      </w:r>
      <w:r>
        <w:rPr/>
        <w:t>氬晷盂䀨䬣怦</w:t>
      </w:r>
      <w:r>
        <w:rPr/>
        <w:t>ꔦ</w:t>
      </w:r>
      <w:r>
        <w:rPr/>
        <w:t>失㯂䩺䭮㊵㶣瑏塉咻扏㉏䜰允杠淂슻䭉浂뼵쉂漫㝰妬쉮⑧춿㛂嘷曂灅㕌柂슩狂뼤檱쉑灎⑍改⍲灔潖▬䙐呃顄䙫昶㉚䶩㡦슻畘䩭牊唯桴御츫䭲斘쉑⩉潺카</w:t>
      </w:r>
      <w:r>
        <w:rPr/>
        <w:t>ꗂ</w:t>
      </w:r>
      <w:r>
        <w:rPr/>
        <w:t>坡䨱㗂輲뗂か潃뭊ㅤ숲깺ꅊ颡䡡</w:t>
      </w:r>
      <w:r>
        <w:rPr/>
        <w:t>⠊</w:t>
      </w:r>
      <w:r>
        <w:rPr/>
        <w:t>䁉㌭넵愹㐫飃츨⾵瘸⍆㯂楺ꏍ溩稬彳塔⽇迂㤭奔旂䶏䑢公秂扶숳㵆쉌䘣⽮갫千䘪㫂쵀녪㕵┳칸⮮숨㓂猥商䐸싂ꄩ福䙢轫㔸숨</w:t>
      </w:r>
      <w:r>
        <w:rPr/>
        <w:t>⡺</w:t>
      </w:r>
      <w:r>
        <w:rPr/>
        <w:t>浤栶♙쉬㏂埂ひ瀹愯䙶內晭彐剧乘潄⌦扔</w:t>
      </w:r>
      <w:r>
        <w:rPr/>
        <w:t>⠳</w:t>
      </w:r>
      <w:r>
        <w:rPr/>
        <w:t>〪煲匩ヂ쉦♇⤤㑊㎥橁媥쏂깃</w:t>
      </w:r>
      <w:r>
        <w:rPr/>
        <w:t>ꕷ</w:t>
      </w:r>
      <w:r>
        <w:rPr/>
        <w:t>䬬纱䜣⥾ノ㊮䠮싍⫂쉕儫伦框䳂⨽䁄殥ꏂ欤⮩積牫癢싃ꄺ棂㍧㇂䏎겵싃␣</w:t>
      </w:r>
      <w:r>
        <w:rPr/>
        <w:t>⡙</w:t>
      </w:r>
      <w:r>
        <w:rPr/>
        <w:t>弻漨쉦⩍숦恁帹썧婟</w:t>
      </w:r>
      <w:r>
        <w:rPr/>
        <w:t>ꔣ</w:t>
      </w:r>
      <w:r>
        <w:rPr/>
        <w:t>嘴</w:t>
      </w:r>
      <w:r>
        <w:rPr/>
        <w:t>ꕚ</w:t>
      </w:r>
      <w:r>
        <w:rPr/>
        <w:t>넵儰썈⩧⩲彊ꄽ磃係眳䭈伪佃쉥숵䏂瞵暥夬</w:t>
      </w:r>
      <w:r>
        <w:rPr/>
        <w:t>⣂</w:t>
      </w:r>
      <w:r>
        <w:rPr/>
        <w:t>瀤뽷燂潱걘嘸㬹쉅䀶㢩埂걱</w:t>
      </w:r>
      <w:r>
        <w:rPr/>
        <w:t>ⱅ</w:t>
      </w:r>
      <w:r>
        <w:rPr/>
        <w:t>㤯攻䃃㥍⼪畗⥃刬쉎䏃䙒䭡썍䵯䑎⍖䑊剌묵컂⦘츮愪㘰ꏂ⥳摪欷櫎䍈湢싂㠨䱣潓칎䭥㔲彣橫㎣䥉㩥㙑䑒䤬淂쉢쉙䒱ꎻ䕃⭯ㄦ汧扨</w:t>
      </w:r>
      <w:r>
        <w:rPr/>
        <w:t>ⵔ</w:t>
      </w:r>
      <w:r>
        <w:rPr/>
        <w:t>䑺楙䖮㝌묻唷䡄㤹⵲ꥦ⤭摙䭓䩌㍵い獗捸캩슡縬⦣婾싂䤶㶘쉫㕷ざ绂ꥬ䊱䑠䣎㑆</w:t>
      </w:r>
      <w:r>
        <w:rPr/>
        <w:t>ꤤ</w:t>
      </w:r>
      <w:r>
        <w:rPr/>
        <w:t>夶쉺獀炩扵濂䏂浍䑢睐汑⩢⑳쉀㥪䝷쉃캘쎏顅契䈴⦡扊㫃兕敶䞿䄬偸䘮쉊窡祔轱䞏쉳⽹♣浗昲뿂绂眵癃厏</w:t>
      </w:r>
      <w:r>
        <w:rPr/>
        <w:t>ⵈ</w:t>
      </w:r>
      <w:r>
        <w:rPr/>
        <w:t>獘⸨啕걪囂牞䰲打뇂䭭뇂㉌놏噎슿ꍃ㍚㮱禣䏂칌䙯潅塲卍⥉秂ꅺ倨ぬ狂䥈牷㩯㜫뭞㕦㭐怨䯂쉃恣걾㏃䓂畔輱圣뭂畅䈮䟂枩㚮컍쉱彎녆䶘㤮し㥾兎祂</w:t>
      </w:r>
      <w:r>
        <w:rPr/>
        <w:t>ꗂ</w:t>
      </w:r>
      <w:r>
        <w:rPr/>
        <w:t>搦䌪</w:t>
      </w:r>
      <w:r>
        <w:rPr/>
        <w:t>ⵧ</w:t>
      </w:r>
      <w:r>
        <w:rPr/>
        <w:t>柂㠬礥轞쉚㖥㝚痂䌵硇뗃畠㌵手쉥硘漮㯂區甦槂収䑡䩍⑸춏곂깹畓旂獐䌮瀤걊䥾䶣⨳㩈榮啷喣熣乶㴽参江묩숵⑰㑎슡</w:t>
      </w:r>
      <w:r>
        <w:rPr/>
        <w:t>ꤶ</w:t>
      </w:r>
      <w:r>
        <w:rPr/>
        <w:t>썵咻武숪</w:t>
      </w:r>
      <w:r>
        <w:rPr/>
        <w:t>Ⱪ</w:t>
      </w:r>
      <w:r>
        <w:rPr/>
        <w:t>쉈兺⸹ꌪ㩣</w:t>
      </w:r>
      <w:r>
        <w:rPr/>
        <w:t>ꔯ</w:t>
      </w:r>
      <w:r>
        <w:rPr/>
        <w:t>숤⨪幇䝌杩♑呚剉睷㥀䡖썗䛂믂獩弪輩⥧却灖潊㥱⸷⩓墵獨桳椭毂깉杓憿時㪡澩숬何当갪</w:t>
      </w:r>
      <w:r>
        <w:rPr/>
        <w:t>⠸</w:t>
      </w:r>
      <w:r>
        <w:rPr/>
        <w:t>祷䍩摸</w:t>
      </w:r>
      <w:r>
        <w:rPr/>
        <w:t>ꕍ</w:t>
      </w:r>
      <w:r>
        <w:rPr/>
        <w:t>硢싂兣䬫⴪쉡䥪</w:t>
      </w:r>
      <w:r>
        <w:rPr/>
        <w:t>ⱱ</w:t>
      </w:r>
      <w:r>
        <w:rPr/>
        <w:t>䵊뭯绂弬넩㥸뭋牣⽩㷂뮻氳偳쉭땾⩙ꥱ瑦倯쉖</w:t>
      </w:r>
      <w:r>
        <w:rPr/>
        <w:t>ꥅ</w:t>
      </w:r>
      <w:r>
        <w:rPr/>
        <w:t>痃怊弸䁯쉗ノ쉴䤫炬偍敆숯浞䙶</w:t>
      </w:r>
      <w:r>
        <w:rPr/>
        <w:t>Ⱕ</w:t>
      </w:r>
      <w:r>
        <w:rPr/>
        <w:t>숳싂顰</w:t>
      </w:r>
      <w:r>
        <w:rPr/>
        <w:t>ⴶ</w:t>
      </w:r>
      <w:r>
        <w:rPr/>
        <w:t>㘪软䡅竂漸╓㠵獏슡⚣煅勂⮩꤮䝾祳桦湮倳㢏⵱晾整</w:t>
      </w:r>
      <w:r>
        <w:rPr/>
        <w:t>꧂</w:t>
      </w:r>
      <w:r>
        <w:rPr/>
        <w:t>䑑⾩獊斘囂넽㍞㭂䌹㊮쉂걙祧哃쌻犡䴪呾쉵偵捬硗㙄⩳晅搰繉轷䡞㥯</w:t>
      </w:r>
      <w:r>
        <w:rPr/>
        <w:t>⠭</w:t>
      </w:r>
      <w:r>
        <w:rPr/>
        <w:t>㍢뾮䝗䦩ꌶ栶䮩瘴컂嘮戺㥦䙋䛎㕙䀻䦮㞡瀪扔⩚ㆬ䬱㪵㊣쉥慮䜵瑠慀┶녰㩳Ⓜ剖䭂싃㪣년㢘㤷媮</w:t>
      </w:r>
      <w:r>
        <w:rPr/>
        <w:t>⢥</w:t>
      </w:r>
      <w:r>
        <w:rPr/>
        <w:t>烂挤稩忂乬侵瑲껎곂</w:t>
      </w:r>
      <w:r>
        <w:rPr/>
        <w:t>ꦵ</w:t>
      </w:r>
      <w:r>
        <w:rPr/>
        <w:t>朶敤畕⨱欮䨬䛂쉚ㄲ쏂쉪⺘䌫ꍴ</w:t>
      </w:r>
      <w:r>
        <w:rPr/>
        <w:t>꤫</w:t>
      </w:r>
      <w:r>
        <w:rPr/>
        <w:t>䎡꥖浮캡</w:t>
      </w:r>
      <w:r>
        <w:rPr/>
        <w:t>ⵋ</w:t>
      </w:r>
      <w:r>
        <w:rPr/>
        <w:t>唷쉄䉾㢬昰繤ꇃ乏收啪䡃䥤彟䕺뭾媏桮䡁㍱ꅃ扨</w:t>
      </w:r>
      <w:r>
        <w:rPr/>
        <w:t>ⱥ⡐</w:t>
      </w:r>
      <w:r>
        <w:rPr/>
        <w:t>之</w:t>
      </w:r>
      <w:r>
        <w:rPr/>
        <w:t>ꦩ</w:t>
      </w:r>
      <w:r>
        <w:rPr/>
        <w:t>싎含䬯⨳睢矂佘係䕔塎戱ꍭ칏繡縵こ⑷</w:t>
      </w:r>
      <w:r>
        <w:rPr/>
        <w:t>ⵡ</w:t>
      </w:r>
      <w:r>
        <w:rPr/>
        <w:t>幘盍㩥䢱武顺匳㡌哂倸昷瀹柂䵗䲣瀺段煹悩桌㞘</w:t>
      </w:r>
      <w:r>
        <w:rPr/>
        <w:t>ꕺ</w:t>
      </w:r>
      <w:r>
        <w:rPr/>
        <w:t>䑑깒䐹⤴숳癚㭌地桍奨唲轔櫂吵頽婳埍㥁条ぱ槂㝾喣⩬⍬睦䏂柂⫂唪츦⧂⼤晲䶥♔㵸㩫㐹㤱橠珂뽴䪬欨⭐䏂⭢䵏怬쉲ꌬ쉷湑⥙습䜶牵䥾慊⭓㴩煯塾묪깇쵉顰쌰딥䬥厣䝙㩕ㄥ䙃⚏슏⥺礲顤歭숭㖻싂硬顦</w:t>
      </w:r>
      <w:r>
        <w:rPr/>
        <w:t>Ɑ⩓</w:t>
      </w:r>
      <w:r>
        <w:rPr/>
        <w:t>䎿獴뼩圳汆䌤枱摍싍녴爹㎩呁䊏슮恷爦⬲嚡䔷♌䑍㞏⬪挩樯㜮㩌숤㪏痂睈ㆥ璣뽀淂碡婳㓍呺倶</w:t>
      </w:r>
      <w:r>
        <w:rPr/>
        <w:t>Ɽ</w:t>
      </w:r>
      <w:r>
        <w:rPr/>
        <w:t>쉊㝮普顸䡐쌶啦</w:t>
      </w:r>
      <w:r>
        <w:rPr/>
        <w:t>꧂</w:t>
      </w:r>
      <w:r>
        <w:rPr/>
        <w:t>栳⽐䕡䩵漲瘣歭칐歘䊥걌敌畑歘䒱숦놵</w:t>
      </w:r>
      <w:r>
        <w:rPr/>
        <w:t>ꔫ</w:t>
      </w:r>
      <w:r>
        <w:rPr/>
        <w:t>報䐪痂슿⹏걥剦繥숬䩵湇䑖涘㪬怮㉚攪㠸</w:t>
      </w:r>
      <w:r>
        <w:rPr/>
        <w:t>ⵍꤲ</w:t>
      </w:r>
      <w:r>
        <w:rPr/>
        <w:t>幄縰癠㘵刹⭘㩟权睸㵈ꄥ䬸䭄䶥䁡着冣♈딪⭩偢숭元떻勎쉧䉀妱쉋柂쉃싎剥㊮⥊䥱忂☰潥坷恓ꥴ⹡뽲⭏地칫㣂⸬皮㠺␤쏂ꅓ壂䔯䍷秃恪쉪瀰煈瑄均촩쉶ꥧ颩䴬歩⚮捥歆쉶啤橖氮繢僂</w:t>
      </w:r>
      <w:r>
        <w:rPr/>
        <w:t>ꥋ</w:t>
      </w:r>
      <w:r>
        <w:rPr/>
        <w:t>娩⩥犘㜩仍奴슮䘷䍧佗⩈㖿쉘깂</w:t>
      </w:r>
      <w:r>
        <w:rPr/>
        <w:t>ꥂ</w:t>
      </w:r>
      <w:r>
        <w:rPr/>
        <w:t>䉡瓂㝁㟂㤥쉦쉒癢愤쉴걶䉕ꥱ繶䁐</w:t>
      </w:r>
      <w:r>
        <w:rPr/>
        <w:t>ꤪ</w:t>
      </w:r>
      <w:r>
        <w:rPr/>
        <w:t>싍</w:t>
      </w:r>
      <w:r>
        <w:rPr/>
        <w:t>ꕀ</w:t>
      </w:r>
      <w:r>
        <w:rPr/>
        <w:t>発斬楯㙨䙷曂㉱▵⬷乕禣⬊㝍伷䖱㍪磃匽쉋뭋뭑庮䅷쉺哂䠬堪⌮慕⫃</w:t>
      </w:r>
      <w:r>
        <w:rPr/>
        <w:t>ꦩ</w:t>
      </w:r>
      <w:r>
        <w:rPr/>
        <w:t>禡㒱歾汱娸䑂偠兖싍杣辩땟揂妵秂䑢硐</w:t>
      </w:r>
      <w:r>
        <w:rPr/>
        <w:t>ⲥ</w:t>
      </w:r>
      <w:r>
        <w:rPr/>
        <w:t>싂ꇂ⨲唬块歶썟燂슱㩠數걣␦</w:t>
      </w:r>
      <w:r>
        <w:rPr/>
        <w:t>ꕺ</w:t>
      </w:r>
      <w:r>
        <w:rPr/>
        <w:t>숰ꅾ乡⩘䙴녍䱐頯顺䀪㶡呤㙬磂橤㟍栲䠹㑺卭矂</w:t>
      </w:r>
      <w:r>
        <w:rPr/>
        <w:t>ꖿ</w:t>
      </w:r>
      <w:r>
        <w:rPr/>
        <w:t>煘⑱迂繖䩉內䌲䑂䝎</w:t>
      </w:r>
      <w:r>
        <w:rPr/>
        <w:t>⢩</w:t>
      </w:r>
      <w:r>
        <w:rPr/>
        <w:t>栱乒窿ꅚ煰挹稷㬣䭹쵈싎</w:t>
      </w:r>
      <w:r>
        <w:rPr/>
        <w:t>꧂⬮</w:t>
      </w:r>
      <w:r>
        <w:rPr/>
        <w:t>쉷싂䤣獱䅁㵑</w:t>
      </w:r>
      <w:r>
        <w:rPr/>
        <w:t>ⱂ</w:t>
      </w:r>
      <w:r>
        <w:rPr/>
        <w:t>슥㑉畔뭇㤰㍢䘭䚵㩞츤爮瑩쉡䉷浶㧂心⻂⸽兞䘩玮辥泂廂澡溩辱堹쉱樤㡌䉊傏䠦佀晰唵吺㞬偳児꺡뗂</w:t>
      </w:r>
      <w:r>
        <w:rPr/>
        <w:t>ꦡ</w:t>
      </w:r>
      <w:r>
        <w:rPr/>
        <w:t>䬪頤䭗平䥳싂쵘佨䄷䵩煯넪㎣숩⥏䨵䧂䅘☩䍨╘⥚⍶輳恣曂湤杶</w:t>
      </w:r>
      <w:r>
        <w:rPr/>
        <w:t>ꕙ</w:t>
      </w:r>
      <w:r>
        <w:rPr/>
        <w:t>徻땂佣㏂슘㮣</w:t>
      </w:r>
      <w:r>
        <w:rPr/>
        <w:t>ⶥ</w:t>
      </w:r>
      <w:r>
        <w:rPr/>
        <w:t>湵癠㷂쉫濂쉯失䖣㝗⑲쉱㏂徿塶쉁偶晢娭㊮橊㋂䡟슬⤶♩け㬱啍繃彴顪䂡剥䀵♞涡숻䑔뮻⹞戭</w:t>
      </w:r>
      <w:r>
        <w:rPr/>
        <w:t>Ⳃ</w:t>
      </w:r>
      <w:r>
        <w:rPr/>
        <w:t>㶡佲榏夭▿癙眮橏汵㑐瘣湀碩䕇礽娹</w:t>
      </w:r>
      <w:r>
        <w:rPr/>
        <w:t>⣂</w:t>
      </w:r>
      <w:r>
        <w:rPr/>
        <w:t>ⵯ</w:t>
      </w:r>
      <w:r>
        <w:rPr/>
        <w:t>슱凂珂㨶浦㏍⺩没쵦䒮稣䰥伹呇慁⩙㥬玘䩣슡䐻竂쉉</w:t>
      </w:r>
      <w:r>
        <w:rPr/>
        <w:t>ꥊ</w:t>
      </w:r>
      <w:r>
        <w:rPr/>
        <w:t>뼪摄⮩층ꏂ㙪所䷂䤣瘤뼭ㅴ呷䑐</w:t>
      </w:r>
      <w:r>
        <w:rPr/>
        <w:t>ꕴ</w:t>
      </w:r>
      <w:r>
        <w:rPr/>
        <w:t>쏂杍습뼭㑊攲촴氣㛂⍵⥉廂숪㥾楓昮幙磂璵쉥䠰⿂䡬穣䥅午槎晑䐽숱㵔</w:t>
      </w:r>
      <w:r>
        <w:rPr/>
        <w:t>ⱁ</w:t>
      </w:r>
      <w:r>
        <w:rPr/>
        <w:t>牧㵳놬穃接뼷爫浰僂牸堸倪칂넯⺘䁷塗</w:t>
      </w:r>
      <w:r>
        <w:rPr/>
        <w:t>꧂</w:t>
      </w:r>
      <w:r>
        <w:rPr/>
        <w:t>睾〲焥䏂偎쉀쉘䤨䇎嚿㘪녨倱懂畷硚⺻兢䄬ぞ녑</w:t>
      </w:r>
      <w:r>
        <w:rPr/>
        <w:t>ⱆ⍈</w:t>
      </w:r>
      <w:r>
        <w:rPr/>
        <w:t>깉쉩㍅</w:t>
      </w:r>
      <w:r>
        <w:rPr/>
        <w:t>ⱃ</w:t>
      </w:r>
      <w:r>
        <w:rPr/>
        <w:t>埍♋湊깈ぞ㴷땮ぢ㵹愪晀䉘礳䔮䩉㴪碘劵煈䵣乯䜫婗柂</w:t>
      </w:r>
      <w:r>
        <w:rPr/>
        <w:t>꥟</w:t>
      </w:r>
      <w:r>
        <w:rPr/>
        <w:t>㜽熥愲䅓漻汕晥扠뮬</w:t>
      </w:r>
      <w:r>
        <w:rPr/>
        <w:t>Ⳃ</w:t>
      </w:r>
      <w:r>
        <w:rPr/>
        <w:t>䉤⨦땄昮塣⸳顩녒숤丳䲣繎㎣䉯ꅚ儳⩷浬㍭䳂☲冱游ㅲ杄숰㩗癣䍮㵉녢玿牆⌮쏂㫍⨲녖쉩␣含彶扏槂礦杓妵啗숣숷倱⒡摮ꌯ</w:t>
      </w:r>
      <w:r>
        <w:rPr/>
        <w:t>ⲱ</w:t>
      </w:r>
      <w:r>
        <w:rPr/>
        <w:t>걎嗃瑌啫䍩㝺勂毂颩畳辣쉷㉮쉢壎び係숬䙙畂⤯췂损熣⑇㥑숨櫂</w:t>
      </w:r>
      <w:r>
        <w:rPr/>
        <w:t>⢥</w:t>
      </w:r>
      <w:r>
        <w:rPr/>
        <w:t>䍰䵋⩑Ⓜ䉍⩊扞</w:t>
      </w:r>
      <w:r>
        <w:rPr/>
        <w:t>ꕃ</w:t>
      </w:r>
      <w:r>
        <w:rPr/>
        <w:t>ꌲ帶㮵뾵癗伣⯂昪汱걂秂녷慃㣂</w:t>
      </w:r>
      <w:r>
        <w:rPr/>
        <w:t>⠳</w:t>
      </w:r>
      <w:r>
        <w:rPr/>
        <w:t>琦⸥癈娣燂㡎呩愵싎䀊槂쉞本決㴣剰橁쵈䒻橏殿瘯싂䩳圫殮땩쉳건䷃秃为妩枣偭㐩牂쉣땇ꍁ</w:t>
      </w:r>
      <w:r>
        <w:rPr/>
        <w:t>ⵙ⨽</w:t>
      </w:r>
      <w:r>
        <w:rPr/>
        <w:t>慎⒣琭妵숤削牁걘ꥫ쉅輷偱灅ꆏ頲쉨卋숬꥖䔸燂偤䅂쉵㈬</w:t>
      </w:r>
      <w:r>
        <w:rPr/>
        <w:t>ⱶ</w:t>
      </w:r>
      <w:r>
        <w:rPr/>
        <w:t>㵅剂壎╆䔫樲숯浰乹㍚堥䥴圫╅⌮ꥲ欵</w:t>
      </w:r>
      <w:r>
        <w:rPr/>
        <w:t>ⱄ</w:t>
      </w:r>
      <w:r>
        <w:rPr/>
        <w:t>惃煇䃂䬲</w:t>
      </w:r>
      <w:r>
        <w:rPr/>
        <w:t>ꔷ</w:t>
      </w:r>
      <w:r>
        <w:rPr/>
        <w:t>扴杩⵬堵쉸䩹䌺䰫䡓䑫ꅁ縵ꥪ橚繴散숪な쉟␶쉀呠畮挪묮숲</w:t>
      </w:r>
      <w:r>
        <w:rPr/>
        <w:t>ꤩ⛂</w:t>
      </w:r>
      <w:r>
        <w:rPr/>
        <w:t>㵰䑺慳䮿ꍰ係숶歅㪬砲㡺┪싂癙埂䇂䩑ꄷ繡걗猭癖견瑵㈦┺沣唸帤⴨潴㔣枣䰪〮ꅴ囎硷偀슬婺䝂吤╺⹺⩁쉮挷正敠嘦땦썡㡬</w:t>
      </w:r>
      <w:r>
        <w:rPr/>
        <w:t>ⴥ</w:t>
      </w:r>
      <w:r>
        <w:rPr/>
        <w:t>壂姂썚뭒坪䠯䍟坄</w:t>
      </w:r>
      <w:r>
        <w:rPr/>
        <w:t>Ɱ</w:t>
      </w:r>
      <w:r>
        <w:rPr/>
        <w:t>渲䁕쉁渪䟂</w:t>
      </w:r>
      <w:r>
        <w:rPr/>
        <w:t>ꖩ</w:t>
      </w:r>
      <w:r>
        <w:rPr/>
        <w:t>䩗呅䥤칥䒩⭰䚱剒橰뇂淂穱轁澏ꅤ䙱刪숯⍔⥶</w:t>
      </w:r>
      <w:r>
        <w:rPr/>
        <w:t>ꤸ</w:t>
      </w:r>
      <w:r>
        <w:rPr/>
        <w:t>硴辱䙞頥╋㥇숥깁䈪娱㌰숳㵴轌㕶곂⦩嗂畦⽵熬伣슮쉊슩뭒顇春썀䩉䷂余侩</w:t>
      </w:r>
      <w:r>
        <w:rPr/>
        <w:t>ꤰ</w:t>
      </w:r>
      <w:r>
        <w:rPr/>
        <w:t>㮮颣啄㢮쉟⍹曍特숭䍮㍀幖搦䑞쉍欤</w:t>
      </w:r>
      <w:r>
        <w:rPr/>
        <w:t>꧂ꕱ</w:t>
      </w:r>
      <w:r>
        <w:rPr/>
        <w:t>䎱澣쉡橾䯂繶䡷ꍕ䷂ꍰ晥깅</w:t>
      </w:r>
      <w:r>
        <w:rPr/>
        <w:t>ꔥ</w:t>
      </w:r>
      <w:r>
        <w:rPr/>
        <w:t>㌽奊기</w:t>
      </w:r>
      <w:r>
        <w:rPr/>
        <w:t>ⶬ</w:t>
      </w:r>
      <w:r>
        <w:rPr/>
        <w:t>所㩸⬶敉쉠숱</w:t>
      </w:r>
      <w:r>
        <w:rPr/>
        <w:t>ꕰ</w:t>
      </w:r>
      <w:r>
        <w:rPr/>
        <w:t>䙊畵䂵戴偰彠㍕쉫숷圵户䅲㧎쎘㍷츲具숺潹␹䒿⭬辘攩失迃坺㪣横㷂㍢䓂爨싂숳係⽙</w:t>
      </w:r>
      <w:r>
        <w:rPr/>
        <w:t>ꕑ⩺⒣⭩</w:t>
      </w:r>
      <w:r>
        <w:rPr/>
        <w:t>䔹㭏䑣敃䡱⥖깱걔</w:t>
      </w:r>
      <w:r>
        <w:rPr/>
        <w:t>ⴳ┥⛂</w:t>
      </w:r>
      <w:r>
        <w:rPr/>
        <w:t>Ⱪ␭</w:t>
      </w:r>
      <w:r>
        <w:rPr/>
        <w:t>䝸</w:t>
      </w:r>
      <w:r>
        <w:rPr/>
        <w:t>꧂</w:t>
      </w:r>
      <w:r>
        <w:rPr/>
        <w:t>梻憡</w:t>
      </w:r>
      <w:r>
        <w:rPr/>
        <w:t>⡷</w:t>
      </w:r>
      <w:r>
        <w:rPr/>
        <w:t>擂乣</w:t>
      </w:r>
      <w:r>
        <w:rPr/>
        <w:t>⠨</w:t>
      </w:r>
      <w:r>
        <w:rPr/>
        <w:t>⾩䭈⩗䑑쉕散뽰氪牦䛂卤⌰껂填슣㓂攪瑙㴥㬨쉳截䮿佀싂슏䀳㈱숦桗捹㍇깗㎵㵊숬揂硎卷쵧ꥪ숪劥⹃慴汨뽊縷쉤䐣楧侵㕒ꅄ恟䕙䏂坶쌴</w:t>
      </w:r>
      <w:r>
        <w:rPr/>
        <w:t>⡋</w:t>
      </w:r>
      <w:r>
        <w:rPr/>
        <w:t>摈㉕侱慤䟃</w:t>
      </w:r>
      <w:r>
        <w:rPr/>
        <w:t>⣂</w:t>
      </w:r>
      <w:r>
        <w:rPr/>
        <w:t>噈颿あ⼬栩狂뭀㴦썷捬勂顂坵惂뭑癱㥞</w:t>
      </w:r>
      <w:r>
        <w:rPr/>
        <w:t>ꥀ</w:t>
      </w:r>
      <w:r>
        <w:rPr/>
        <w:t>呗䔰䛂埂㎵쉑칢녱䩥䳂䈩겥㵡漱瑉⍭灃淂噲⑾搯才䁘轧匴슡숨䦡ꥹ뽠嗂⯂</w:t>
      </w:r>
      <w:r>
        <w:rPr/>
        <w:t>ꤱ</w:t>
      </w:r>
      <w:r>
        <w:rPr/>
        <w:t>灭슏㑶㬳䝁䭱㡔捬沩報㙮榩㴪湩䚏猬奪㠴朷永⌵浴䢩쌯쉸皏䙧圸넸具쉾◂숳偊輰栺乨쉊瀯晀搫係偍畅牄쉁飃⽗慮⫂녷䚏슩浌⑄㈫戊懂⵵⚻⭡⹚㢮</w:t>
      </w:r>
      <w:r>
        <w:rPr/>
        <w:t>ⱱ</w:t>
      </w:r>
      <w:r>
        <w:rPr/>
        <w:t>仂㙎숲吥䣂昻砷숥뭫쌤㧂걆硘싂⌤卶燂啄〉漥싂䅕呉㙉捗佬㭬쵚䙃権㎩䍉㭩睴串㝎乍样慌桗긭助塚⨹癓捕呒쉄츪輫洫潕⩋♾䭑乔冩⬵竂㦱狃䶿녭焤頷㬨숤弽쉓ꥣ숣頱琻摃祱匹䱰㦥幮妮숱썞녯䡣ꍖ䕑砭ꅒ䥚噧뭀숻姂⑹ꌪ䒩숶䪣䲿</w:t>
      </w:r>
      <w:r>
        <w:rPr/>
        <w:t>⢩</w:t>
      </w:r>
      <w:r>
        <w:rPr/>
        <w:t>쉏䀥朩촹瘲쉧⑖㤲愻憘嚣⑌뮬♍⯂机牵껂嫂忎颩⩺㐩栽걭煭嫃敶慬㪡曂⩖䝘楨繀忂煞厬쉑匳⹓䉌╾쉄뭞偀㉰겡숴㥞乵䱴♌㦵䥄믃㬸ㄻ╙姂㟂梥汫땀ⸯㅞ獙⑀쉋⩐䒵硁ꎿ杣ꅎ湟슩뮥䪘䒡汥穂䉾喩婤䓂挻뽑뭭摙㦏眴䯂燂䋍戤睌䎩</w:t>
      </w:r>
      <w:r>
        <w:rPr/>
        <w:t>ꕥ</w:t>
      </w:r>
      <w:r>
        <w:rPr/>
        <w:t>쵬搴㗂䍄常</w:t>
      </w:r>
      <w:r>
        <w:rPr/>
        <w:t>⡯</w:t>
      </w:r>
      <w:r>
        <w:rPr/>
        <w:t>䖱捔歫⨩ꏂ癃쉑녘庩떩祘썵硳夷썱倣쉵쉩汇㍴哂</w:t>
      </w:r>
      <w:r>
        <w:rPr/>
        <w:t>ⴶ</w:t>
      </w:r>
      <w:r>
        <w:rPr/>
        <w:t>㩌</w:t>
      </w:r>
      <w:r>
        <w:rPr/>
        <w:t>ꥇ</w:t>
      </w:r>
      <w:r>
        <w:rPr/>
        <w:t>溘㥀姂䚩╺</w:t>
      </w:r>
      <w:r>
        <w:rPr/>
        <w:t>ꔴ</w:t>
      </w:r>
      <w:r>
        <w:rPr/>
        <w:t>捨䠴癐溵嘬矎䞡穴숮䴮歲潉⥦</w:t>
      </w:r>
      <w:r>
        <w:rPr/>
        <w:t>ꔩ</w:t>
      </w:r>
      <w:r>
        <w:rPr/>
        <w:t>싂ㄬ䌳┤컂䅓⩩抣䃂㵚噤쉩咻楍彍㤸쉣㊡ꄽ㍪㍍숺傥넻㔺䵶婪桸갱䴴恳쉁♍⦣쉷妣⍬毂壂깓㡥⩸쉭䲵輬뼶㟃欪㓂焮献䉩氭</w:t>
      </w:r>
      <w:r>
        <w:rPr/>
        <w:t>ⱔ</w:t>
      </w:r>
      <w:r>
        <w:rPr/>
        <w:t>佋♱礨搷썏䜦䥕绂灥娸♨䷂꥘</w:t>
      </w:r>
      <w:r>
        <w:rPr/>
        <w:t>ⶩ</w:t>
      </w:r>
      <w:r>
        <w:rPr/>
        <w:t>块㞡泂哎啌䅁숪</w:t>
      </w:r>
      <w:r>
        <w:rPr/>
        <w:t>⠯</w:t>
      </w:r>
      <w:r>
        <w:rPr/>
        <w:t>曎쉀䉔灨</w:t>
      </w:r>
      <w:r>
        <w:rPr/>
        <w:t>ⲩ</w:t>
      </w:r>
      <w:r>
        <w:rPr/>
        <w:t>楙瘦礮珂⛂殏硅梘焣㴫奖쏂땲梣䍢㔪⹮䈺杇琺㩾묽坟╚㑱㥎䑖壂㏃싂楏偌쵦㕧䝫洶싂㛂⫂祉䍞关〭㌽쉓啢䈲汓䑥</w:t>
      </w:r>
      <w:r>
        <w:rPr/>
        <w:t>ⵎ</w:t>
      </w:r>
      <w:r>
        <w:rPr/>
        <w:t>浘</w:t>
      </w:r>
      <w:r>
        <w:rPr/>
        <w:t>ⰹ</w:t>
      </w:r>
      <w:r>
        <w:rPr/>
        <w:t>ꍅ㤰㤸䥦㭇洩儹⫎晏に</w:t>
      </w:r>
      <w:r>
        <w:rPr/>
        <w:t>⣂</w:t>
      </w:r>
      <w:r>
        <w:rPr/>
        <w:t>쉍梵獕碵격㑂乃숽㕭焩凂Ⓜ⽌㩣䞏쉶媬颡䦥䅮㡎乧偵䘥欹橢瑤ꅬ匹Ⓙ</w:t>
      </w:r>
      <w:r>
        <w:rPr/>
        <w:t>ⱘ</w:t>
      </w:r>
      <w:r>
        <w:rPr/>
        <w:t>쉦椲䌺僃係㆘䢩ꇂ止╓楀煃ꇎ숦숺썐쉤쵨</w:t>
      </w:r>
      <w:r>
        <w:rPr/>
        <w:t>ꕏ</w:t>
      </w:r>
      <w:r>
        <w:rPr/>
        <w:t>䦩䌭걶咘넬㑯挮䵪숭䁆쉸䰣</w:t>
      </w:r>
      <w:r>
        <w:rPr/>
        <w:t>꤭╍</w:t>
      </w:r>
      <w:r>
        <w:rPr/>
        <w:t>땢个꥾㙥潟䭟橶灧兩桶繳末ㄲ</w:t>
      </w:r>
      <w:r>
        <w:rPr/>
        <w:t>ꥃ</w:t>
      </w:r>
      <w:r>
        <w:rPr/>
        <w:t>剉坱䪿䘵⸷汲Ⓜ㛂⤹⨰卤橗稹繰⵵䳂偗⬽㵞⎣啂뼥樶潃ꆿ</w:t>
      </w:r>
      <w:r>
        <w:rPr/>
        <w:t>Ᵽ</w:t>
      </w:r>
      <w:r>
        <w:rPr/>
        <w:t>刺轥䃂䳂八碱</w:t>
      </w:r>
      <w:r>
        <w:rPr/>
        <w:t>⣂</w:t>
      </w:r>
      <w:r>
        <w:rPr/>
        <w:t>砊區䙠愶긩禡䟂넦垿沣仂瀯㛂癬ㆩ猪辿熻畭숫忂扁숭轾从囂쉡⥟칌쉯ꌽ潥穭䜷戴</w:t>
      </w:r>
      <w:r>
        <w:rPr/>
        <w:t>ꖿ</w:t>
      </w:r>
      <w:r>
        <w:rPr/>
        <w:t>暱䍌⪩埂由况䏂쉺ㅆ䄪숶樨⑌斩⩘쉈玱견瑋숨溣숻㑞♔稻吲녲㥏副呇痂숨묨䨭㑭넫ふ失䓂</w:t>
      </w:r>
      <w:r>
        <w:rPr/>
        <w:t>ⲵ</w:t>
      </w:r>
      <w:r>
        <w:rPr/>
        <w:t>ⵋ</w:t>
      </w:r>
      <w:r>
        <w:rPr/>
        <w:t>㇂䶿ꌵ⎩势⍚䅄쉄䍓쉯祫䈹䵳䡚쉉⨴뽚玬䔱㠦畵畞恳摱쉀</w:t>
      </w:r>
      <w:r>
        <w:rPr/>
        <w:t>꧂</w:t>
      </w:r>
      <w:r>
        <w:rPr/>
        <w:t>瞩⩰慵䝄</w:t>
      </w:r>
      <w:r>
        <w:rPr/>
        <w:t>ⱃ</w:t>
      </w:r>
      <w:r>
        <w:rPr/>
        <w:t>쉭</w:t>
      </w:r>
      <w:r>
        <w:rPr/>
        <w:t>ꖿ</w:t>
      </w:r>
      <w:r>
        <w:rPr/>
        <w:t>坶け唴쉙繳걯슡⥪䱾汭桁姂曂塹뭍쉠㔹쉮欤啑癳쉃䲻ㆣ㍩ㅴ玏슩䝫숭甸㭭摁ꅏ歘捴쉠乄쵸傩杺카㜸亱榏</w:t>
      </w:r>
      <w:r>
        <w:rPr/>
        <w:t>⡞</w:t>
      </w:r>
      <w:r>
        <w:rPr/>
        <w:t>㌰㑏</w:t>
      </w:r>
      <w:r>
        <w:rPr/>
        <w:t>ⶏ</w:t>
      </w:r>
      <w:r>
        <w:rPr/>
        <w:t>彟佯棂祏䙔䙧䡘泂䮬怷盂䡣刬佹䥀㉪䢩㕟繇</w:t>
      </w:r>
      <w:r>
        <w:rPr/>
        <w:t>⢩</w:t>
      </w:r>
      <w:r>
        <w:rPr/>
        <w:t>䭈ꥹ敭䔵㢣╬祧⎩滎㦡䇎儵嫂갭䈤䍶깳繘祎辡晚梩녵⵶䟂䌶⹺䈩瑓祉剉䆡쉉抬䢬슣瑴╖題녭恮⏂础쉒睈畅쉸敊偬轘녣剮쉉䔪轭䭁숣婆婀㵋ꥤ⩀恣牋䕋㈫溿䃂⩨硫䆩䉕숷穢値㇃䅖싂㩉澵</w:t>
      </w:r>
      <w:r>
        <w:rPr/>
        <w:t>ⷂ</w:t>
      </w:r>
      <w:r>
        <w:rPr/>
        <w:t>掩┪硂쉌┣杊</w:t>
      </w:r>
      <w:r>
        <w:rPr/>
        <w:t>ⲣ</w:t>
      </w:r>
      <w:r>
        <w:rPr/>
        <w:t>奦輨氤湆숯</w:t>
      </w:r>
      <w:r>
        <w:rPr/>
        <w:t>ꕆ</w:t>
      </w:r>
      <w:r>
        <w:rPr/>
        <w:t>懂彎倭␽뮮뽡拂ꅙ灴⑌㔱⾡飍쉍䂩䠵瑳硗噳쉍壂슘主䅇싂㗂洯攥㭁枥┩啂䵣獮⤳쉵쉂⩓晓싂塵촯싂⼵쉖쉯婯婷쵥㑆䐳繵潤걠整</w:t>
      </w:r>
      <w:r>
        <w:rPr/>
        <w:t>ⰱ</w:t>
      </w:r>
      <w:r>
        <w:rPr/>
        <w:t>晬싂页㝾䜩傥쉬畨䕘㞱砪㷂녞⑁쵂ㅨ䤹䵫</w:t>
      </w:r>
      <w:r>
        <w:rPr/>
        <w:t>ⵞ</w:t>
      </w:r>
      <w:r>
        <w:rPr/>
        <w:t>䁄땤堪啙갱呞</w:t>
      </w:r>
      <w:r>
        <w:rPr/>
        <w:t>ꖵ</w:t>
      </w:r>
      <w:r>
        <w:rPr/>
        <w:t>僂乫ㄻ敄典䂵⑥偔</w:t>
      </w:r>
      <w:r>
        <w:rPr/>
        <w:t>ꥂ</w:t>
      </w:r>
      <w:r>
        <w:rPr/>
        <w:t>ꇂ숻浤彵迂㶩쉄뭵乖㍟汶⪥澏ⸯ쉲橍䅄⌭椲䅵껎㥟眪땉乹硈怨⨴硕竂㈵뽱숥摏稹㘹䘻汞㉈깐칈狂婂㉬넨㶘煎愪</w:t>
      </w:r>
      <w:r>
        <w:rPr/>
        <w:t>⠸</w:t>
      </w:r>
      <w:r>
        <w:rPr/>
        <w:t>쉞吰쉒曂숤畢畤瑐佳爥䳂싂灵쉦㠣幰瑅㙶渳⮩⥏쉂嘹♪㍁㧂㭑</w:t>
      </w:r>
      <w:r>
        <w:rPr/>
        <w:t>ꦣ</w:t>
      </w:r>
      <w:r>
        <w:rPr/>
        <w:t>㙴啎쉋繆촬䩓슮쉞䥢偦싂땮㚏쉢㙆㪩癎</w:t>
      </w:r>
      <w:r>
        <w:rPr/>
        <w:t>ꕰ</w:t>
      </w:r>
      <w:r>
        <w:rPr/>
        <w:t>氮輻湞쉊슏⭃悬⍥兑䜹睨壂磂ꅸ슿㘴䉵㑠忂쉴쉎䙫猶䩀橣復䉹掣乱䥒嫍⑨忂橇係䁏⥀⽎쉃䱆䝞䵥썁싂䗂⤥挺䭲⮏憡걎未딮砊쵵㵩顖㉳ㄽ숪渱츷湎稬䍒숬顂쉕䆵⬲扔␪剖䀯썱敢㡔㍍싂숮兎䩃㵍㜽商⬨㜸깪廃烂숳㍷숭걲唹软恕塡䱾佺숭␬ꄬ문쎡ꥯ쉎塑橑충㙃䵃싂㪬숪㥯だ숰⏎扴슮㝥潶㡟㍏䕆摊濎恓楦ꅆ揎顧兇迂쌲⽢䘰敧쵹췂</w:t>
      </w:r>
      <w:r>
        <w:rPr/>
        <w:t>ꦮ⥷</w:t>
      </w:r>
      <w:r>
        <w:rPr/>
        <w:t>焻슡睆⨽憩潨獠瘲</w:t>
      </w:r>
      <w:r>
        <w:rPr/>
        <w:t>꧂</w:t>
      </w:r>
      <w:r>
        <w:rPr/>
        <w:t>㑥橃䬥</w:t>
      </w:r>
      <w:r>
        <w:rPr/>
        <w:t>ⵏ</w:t>
      </w:r>
      <w:r>
        <w:rPr/>
        <w:t>꺻吺獩</w:t>
      </w:r>
      <w:r>
        <w:rPr/>
        <w:t>ꕣ</w:t>
      </w:r>
      <w:r>
        <w:rPr/>
        <w:t>쵦务㵃㮩㵂㑍ꅗ쉒췂勂⑫䝍獵携焷䉪⑗컍滃澘⭈玬㕞</w:t>
      </w:r>
      <w:r>
        <w:rPr/>
        <w:t>꧂</w:t>
      </w:r>
      <w:r>
        <w:rPr/>
        <w:t>䨺㎬佮</w:t>
      </w:r>
      <w:r>
        <w:rPr/>
        <w:t>ꕩ</w:t>
      </w:r>
      <w:r>
        <w:rPr/>
        <w:t>숨湫猭拂⽷䍥㵯⤶㛂녞晌挶♌</w:t>
      </w:r>
      <w:r>
        <w:rPr/>
        <w:t>⠦</w:t>
      </w:r>
      <w:r>
        <w:rPr/>
        <w:t>婯轂漨晒䰨㵊癏扆쉑⨮轕쉊晬琥畔䤹싂瓂恀ꌴ擂䍨㭑㭧㙕塊㌺䉃</w:t>
      </w:r>
      <w:r>
        <w:rPr/>
        <w:t>ⰱ</w:t>
      </w:r>
      <w:r>
        <w:rPr/>
        <w:t>幘檱ꄩ녋㙃</w:t>
      </w:r>
      <w:r>
        <w:rPr/>
        <w:t>⠬</w:t>
      </w:r>
      <w:r>
        <w:rPr/>
        <w:t>쉵䙄㠱ꌻ吱</w:t>
      </w:r>
      <w:r>
        <w:rPr/>
        <w:t>ꥎ</w:t>
      </w:r>
      <w:r>
        <w:rPr/>
        <w:t>塱╡幅橲䪩뭙묪樬悬搶䋂灰㤩潬㉙㌤숽뽀䵄輸兌숬竂숰땊佈숷㞿쉗医칣┷侵꥚⫂쉑䰳晙牃攸⑾か䗂䁆㬥慎溘烂漪獖歄淂祐쉈㙺쉭㦩儸②杚疵딦뽚䃂焴</w:t>
      </w:r>
      <w:r>
        <w:rPr/>
        <w:t>ꕤ</w:t>
      </w:r>
      <w:r>
        <w:rPr/>
        <w:t>ꅰ</w:t>
      </w:r>
      <w:r>
        <w:rPr/>
        <w:t>Ⳃ</w:t>
      </w:r>
      <w:r>
        <w:rPr/>
        <w:t>吵仂柂</w:t>
      </w:r>
      <w:r>
        <w:rPr/>
        <w:t>ꥒꤲꥁ</w:t>
      </w:r>
      <w:r>
        <w:rPr/>
        <w:t>汐㍭睶⌬㙈쉷啍攨啀䍅䱯绂婦⚩䅱걯汰氪뽞勂塧㆘止滂⭵劮䲵总䥚㙤뼩숰珂뽢④䮱辩橑潐쉈歂瘪湚恗</w:t>
      </w:r>
      <w:r>
        <w:rPr/>
        <w:t>ⱊ</w:t>
      </w:r>
      <w:r>
        <w:rPr/>
        <w:t>債㜲楉城吩䙈딶쉳칈啁祾⬦㡗碡祔捡</w:t>
      </w:r>
      <w:r>
        <w:rPr/>
        <w:t>ⵢ</w:t>
      </w:r>
      <w:r>
        <w:rPr/>
        <w:t>摟</w:t>
      </w:r>
      <w:r>
        <w:rPr/>
        <w:t>ꤷ</w:t>
      </w:r>
      <w:r>
        <w:rPr/>
        <w:t>㥯䝨䊻優㠮㕇</w:t>
      </w:r>
      <w:r>
        <w:rPr/>
        <w:t>ꥍ</w:t>
      </w:r>
      <w:r>
        <w:rPr/>
        <w:t>㘥奺⫂堨썯瘭䱭晇獦믂ꅺ漴㫍싂⽈䕗洵㮣⹟亏썇儹漰佡ꍆ쉰䞬旂ㅑ慏䮏輹樸平助懃扃䙙椷㑏䊿獩摖䁇剩㡙뽌뼮슣輹玡兰佊⥍慶ꎬ畊䱄歅弨徿佋慩䙥揂歴䥺쉑쉸歍䇃噾㝗页桲攰䔩秎沿⬬唥氶갶徥輻㌺䕇䌨瑡슡䔨䘱猦ꇂ䥯幰⽒䉃卩圮⥞♈卋䅦䉑㕂♕⩮丱㌯♓䙰瞥</w:t>
      </w:r>
      <w:r>
        <w:rPr/>
        <w:t>ꥍ</w:t>
      </w:r>
      <w:r>
        <w:rPr/>
        <w:t>䑣乍깊偙凂搽⨭䧂畭썡䴦⻂畟䥹塴儭㜸䬦歒䰩䤤㙤</w:t>
      </w:r>
      <w:r>
        <w:rPr/>
        <w:t>ⵀ</w:t>
      </w:r>
      <w:r>
        <w:rPr/>
        <w:t>싂歕椪侵爥橑숬畖神⪿䅞轭秂䚻敁쉞䡑⺡楟</w:t>
      </w:r>
      <w:r>
        <w:rPr/>
        <w:t>ꔴ</w:t>
      </w:r>
      <w:r>
        <w:rPr/>
        <w:t>숽愳</w:t>
      </w:r>
      <w:r>
        <w:rPr/>
        <w:t>⡮</w:t>
      </w:r>
      <w:r>
        <w:rPr/>
        <w:t>檩쉕⭯䱠彺쉦</w:t>
      </w:r>
      <w:r>
        <w:rPr/>
        <w:t>꥓</w:t>
      </w:r>
      <w:r>
        <w:rPr/>
        <w:t>琯쉕矂䄹⥰</w:t>
      </w:r>
      <w:r>
        <w:rPr/>
        <w:t>Ⳃ</w:t>
      </w:r>
      <w:r>
        <w:rPr/>
        <w:t>栮뭊쉤汀倊㴻䵂乖䯃朻却帶㑳轖㝥伪摧䔻</w:t>
      </w:r>
      <w:r>
        <w:rPr/>
        <w:t>ꦬ</w:t>
      </w:r>
      <w:r>
        <w:rPr/>
        <w:t>뮮츮嚡稵⛂穋助䕑啟祑晈⑸秃獍迂灠厬乤楓㚮㌨㬰项㴭㡁帶栲朽촽录╋</w:t>
      </w:r>
      <w:r>
        <w:rPr/>
        <w:t>ꤹ</w:t>
      </w:r>
      <w:r>
        <w:rPr/>
        <w:t>歐斡ㅶ忍ꍀ싂瑬싂쉠컃硘穃⸻췃䔶䤫㦏쵗땵數䀦䵢쉵Ⓕ㔶䓂㥣桫癰㧎껂滂余걧㞿㝢⑦㭶揂슻当獐汬㡳쉺</w:t>
      </w:r>
      <w:r>
        <w:rPr/>
        <w:t>Ɫ⩤</w:t>
      </w:r>
      <w:r>
        <w:rPr/>
        <w:t>䵲摴☵㜷㩮쉨協㐹穇⽏딺땘湀捗쉏揍幱娦䰬㩧슮彊撮琬獪녚澡䜰숩걊걲숴页䈤땄瓂썤䙫</w:t>
      </w:r>
      <w:r>
        <w:rPr/>
        <w:t>ⱉ</w:t>
      </w:r>
      <w:r>
        <w:rPr/>
        <w:t>㡍婶췂䢣䠯勂迂㙶⩟䀽猸䜽壃扬㗂䔤싂⪩具憵獖䅈䛂ㅖ䵰猳䪿盂㎥偐㈷쉓ㅆ䕕숯兵깷摐繮녘녚婣卭䠶꥞瞡怶㝂爤䊱⾿쉫䑚奐⪥录唥숸䶩⯃㥘갬爵彐싂济潪怴㴷쉮獳뭆䘺剗椸㕊</w:t>
      </w:r>
      <w:r>
        <w:rPr/>
        <w:t>ꕀ</w:t>
      </w:r>
      <w:r>
        <w:rPr/>
        <w:t>ꍪ埂년ㅱ廂䇂싃泂步婾㎮弨昽㩊珂癉慾戴숷뇍繂獁廎숭洤坣嘨䴽䊥⹯숭旂滂摪套䨰犏牠優</w:t>
      </w:r>
      <w:r>
        <w:rPr/>
        <w:t>ⷍ</w:t>
      </w:r>
      <w:r>
        <w:rPr/>
        <w:t>쵖䅗䀨㉚坦䱍璩痂竂祗䵮捔겣⮩싂厬딹땂磂灲</w:t>
      </w:r>
      <w:r>
        <w:rPr/>
        <w:t>ꦡ</w:t>
      </w:r>
      <w:r>
        <w:rPr/>
        <w:t>乔儴⭠煒㝊睌毎婡㨻ꍮ城쉱橂䊵梵⽅⼦眦牖灊忎㓂슏㌩睟発숪甽棂</w:t>
      </w:r>
      <w:r>
        <w:rPr/>
        <w:t>ꤤ</w:t>
      </w:r>
      <w:r>
        <w:rPr/>
        <w:t>啭橦싂䛂⩾⭮⹍ꅖ瘴캩溏숫噷䅭䈤㡳湙숪ꌬ坳숨☽兡䘷㌻䧂쌳吲슣</w:t>
      </w:r>
      <w:r>
        <w:rPr/>
        <w:t>ꦣ</w:t>
      </w:r>
      <w:r>
        <w:rPr/>
        <w:t>留䑧悩獲圫䵨촴슮슩垩橸컂쉲</w:t>
      </w:r>
      <w:r>
        <w:rPr/>
        <w:t>Ⱚ</w:t>
      </w:r>
      <w:r>
        <w:rPr/>
        <w:t>㩬㒿쉑犮凃䅄弳摞婷䕰숶ね恓슿䵆呟㷃婧橂睭䑇ꥠ㒘轩쵃쉏欮쉖牞狃慯䦿奟摃痂佯쉴쉭柍㔥⮩㔵奾</w:t>
      </w:r>
      <w:r>
        <w:rPr/>
        <w:t>ꤺ</w:t>
      </w:r>
      <w:r>
        <w:rPr/>
        <w:t>咡⫂쉑睔墏깴䛂㥒汊</w:t>
      </w:r>
      <w:r>
        <w:rPr/>
        <w:t>⡇♣</w:t>
      </w:r>
      <w:r>
        <w:rPr/>
        <w:t>歁⽌㮥䶏</w:t>
      </w:r>
      <w:r>
        <w:rPr/>
        <w:t>ꕃ</w:t>
      </w:r>
      <w:r>
        <w:rPr/>
        <w:t>禡⽫</w:t>
      </w:r>
      <w:r>
        <w:rPr/>
        <w:t>⡁</w:t>
      </w:r>
      <w:r>
        <w:rPr/>
        <w:t>捕㥎쉤㩾숩偸ꥷ갺땥㐯䩎</w:t>
      </w:r>
      <w:r>
        <w:rPr/>
        <w:t>꧃</w:t>
      </w:r>
      <w:r>
        <w:rPr/>
        <w:t>㐪浣睳欸つ기椻</w:t>
      </w:r>
      <w:r>
        <w:rPr/>
        <w:t>Ɐ</w:t>
      </w:r>
      <w:r>
        <w:rPr/>
        <w:t>㢱夲䯂䓂利璩㭁츶忂瘮</w:t>
      </w:r>
      <w:r>
        <w:rPr/>
        <w:t>ꦣ⬮</w:t>
      </w:r>
      <w:r>
        <w:rPr/>
        <w:t>슮녨쉤쉟刴숳</w:t>
      </w:r>
      <w:r>
        <w:rPr/>
        <w:t>ꥏ</w:t>
      </w:r>
      <w:r>
        <w:rPr/>
        <w:t>쉨穴</w:t>
      </w:r>
      <w:r>
        <w:rPr/>
        <w:t>⢮␯</w:t>
      </w:r>
      <w:r>
        <w:rPr/>
        <w:t>䘶掩繬欺爷䉓啾滂땂䗎</w:t>
      </w:r>
      <w:r>
        <w:rPr/>
        <w:t>ꦥ</w:t>
      </w:r>
      <w:r>
        <w:rPr/>
        <w:t>偱⵫</w:t>
      </w:r>
      <w:r>
        <w:rPr/>
        <w:t>⡭</w:t>
      </w:r>
      <w:r>
        <w:rPr/>
        <w:t>栳㋎묫䘹䭦㠫䗂顭挫呔樯䠱撩䁌偸卬슱畦䍙䭡眱㘳♬湮䩢刣㑐㭪㉐听戨桅쉞⥋竂䵹쉏䂡쉫䖮</w:t>
      </w:r>
      <w:r>
        <w:rPr/>
        <w:t>ꕦ</w:t>
      </w:r>
      <w:r>
        <w:rPr/>
        <w:t>썱旂癔쌬⌽塨嘊杫슻쉎ꄣ㎿位厣啁⚘囂</w:t>
      </w:r>
      <w:r>
        <w:rPr/>
        <w:t>꤫</w:t>
      </w:r>
      <w:r>
        <w:rPr/>
        <w:t>煆䩤⤽ㄨ灦嚬晏㉫㊡쉷ꅒ䕶썫睨㙸䉐掣張縳坬묰秂䉄㟍敌땋瞏竎摂刹恦┵牙䁚숷</w:t>
      </w:r>
      <w:r>
        <w:rPr/>
        <w:t>ꔣ</w:t>
      </w:r>
      <w:r>
        <w:rPr/>
        <w:t>㍊捅䍓機瑘㕯ぉ慴扒䵈轎⭗䵀煙涣쉴䩖⥌녱块䁒㤷彖瑚⹺⨽天칉⏂뼯㗂걣숴⑙坊丮녟杢䍉</w:t>
      </w:r>
      <w:r>
        <w:rPr/>
        <w:t>⢱</w:t>
      </w:r>
      <w:r>
        <w:rPr/>
        <w:t>煦䌳䝶┪伦⩠喏╡獬숭塳치⪩獒場㑎灉乃稱ㅫ</w:t>
      </w:r>
      <w:r>
        <w:rPr/>
        <w:t>ꤷ</w:t>
      </w:r>
      <w:r>
        <w:rPr/>
        <w:t>彾땗㋍㐻呔啺뽠⤳ꍗ䎮䝋敊搻긺쉟娹싂哂⥘깤⼷漸䆵睵猸䶩</w:t>
      </w:r>
      <w:r>
        <w:rPr/>
        <w:t>⡋</w:t>
      </w:r>
      <w:r>
        <w:rPr/>
        <w:t>㶥뭮⩒⽐塢</w:t>
      </w:r>
      <w:r>
        <w:rPr/>
        <w:t>⡑</w:t>
      </w:r>
      <w:r>
        <w:rPr/>
        <w:t>幒쏂䕉숣숪쉩䟍쉮䔲䭤䰱ㅱ䨰摪唳ꅅ僂䌸慪썰汈こ毃呖恃⨤㵏怫焪⑊杌쉓䤮婑杞⥏칔煗偀瀶췃썡</w:t>
      </w:r>
      <w:r>
        <w:rPr/>
        <w:t>Ɱ</w:t>
      </w:r>
      <w:r>
        <w:rPr/>
        <w:t>㥕倻抻뽘剩␦倣ꆘ⦵걃总稦䉊썞슡㌶丹␽璱ぺ儵弰⨨뗍娫ꆏ亡</w:t>
      </w:r>
      <w:r>
        <w:rPr/>
        <w:t>ⴭ</w:t>
      </w:r>
      <w:r>
        <w:rPr/>
        <w:t>칆㥮ꆱ쉘싂轱は숩깃쉴숯婵묨뿂쉶刦䠺싂䁪촰</w:t>
      </w:r>
      <w:r>
        <w:rPr/>
        <w:t>ⱌ</w:t>
      </w:r>
      <w:r>
        <w:rPr/>
        <w:t>佄坌䇂걸即ꆣ瘹啶录桮㝕</w:t>
      </w:r>
      <w:r>
        <w:rPr/>
        <w:t>ⵏ</w:t>
      </w:r>
      <w:r>
        <w:rPr/>
        <w:t>싎彅깈䟂슿汾⸻숥佒䭴棂䳂绂쉣㗂⭦瀷㈶儬䄬⯂眲氣걹瑳顯⤪轇倪숭囂⥀걆䊩智㚩穘╎瓂녑놡ㆬ䉅椱䡏干뽰䬮갬䥚䍉瑃ꅯ䉨杚싂桫</w:t>
      </w:r>
      <w:r>
        <w:rPr/>
        <w:t>ⷃ</w:t>
      </w:r>
      <w:r>
        <w:rPr/>
        <w:t>䁳숭⤪긵딨晗䑖㥢쉔潊䫎</w:t>
      </w:r>
      <w:r>
        <w:rPr/>
        <w:t>ꤰ</w:t>
      </w:r>
      <w:r>
        <w:rPr/>
        <w:t>곂煂䧂</w:t>
      </w:r>
      <w:r>
        <w:rPr/>
        <w:t>ꔸ</w:t>
      </w:r>
      <w:r>
        <w:rPr/>
        <w:t>슿烂</w:t>
      </w:r>
      <w:r>
        <w:rPr/>
        <w:t>⠸</w:t>
      </w:r>
      <w:r>
        <w:rPr/>
        <w:t>眸</w:t>
      </w:r>
      <w:r>
        <w:rPr/>
        <w:t>Ⲯ</w:t>
      </w:r>
      <w:r>
        <w:rPr/>
        <w:t>싂协畓復쉣榿㵮</w:t>
      </w:r>
      <w:r>
        <w:rPr/>
        <w:t>⡯</w:t>
      </w:r>
      <w:r>
        <w:rPr/>
        <w:t>丸䥎汷묲惂剁츩䵗♉婚</w:t>
      </w:r>
      <w:r>
        <w:rPr/>
        <w:t>꧂</w:t>
      </w:r>
      <w:r>
        <w:rPr/>
        <w:t>瓂八䵦彘䢵䦥⨫⫂갣</w:t>
      </w:r>
      <w:r>
        <w:rPr/>
        <w:t>⣂</w:t>
      </w:r>
      <w:r>
        <w:rPr/>
        <w:t>㢡쉧땒摒檘㏍㤪松飂갽☸썚곂긶妩䍡</w:t>
      </w:r>
      <w:r>
        <w:rPr/>
        <w:t>꧍</w:t>
      </w:r>
      <w:r>
        <w:rPr/>
        <w:t>彶⎘旂쉔僃偠湇垮ꍶ噄぀恤⼻䤭奡</w:t>
      </w:r>
      <w:r>
        <w:rPr/>
        <w:t>ꔰ</w:t>
      </w:r>
      <w:r>
        <w:rPr/>
        <w:t>㜰痂뭪挱㍀丷䟍㜤䝠棂⩳䑄啔뭈습䬤煬</w:t>
      </w:r>
      <w:r>
        <w:rPr/>
        <w:t>⡮⩋☪</w:t>
      </w:r>
      <w:r>
        <w:rPr/>
        <w:t>뇃剴⽨佸㕒䐰⤲㜻䐯쉹땙戩컂⦏♆뭋洮쵐祎䧍♫뽅䇂汘㉾丸녀䵚┪桔</w:t>
      </w:r>
      <w:r>
        <w:rPr/>
        <w:t>ⱅ</w:t>
      </w:r>
      <w:r>
        <w:rPr/>
        <w:t>癇刨䡏桩숶숴⪮堪燎偄䉓쉦䍀䔤슻猷㨭싂塀氽꤮슏绂哎睓묩⸻䊬皵欲狂녕㡳</w:t>
      </w:r>
      <w:r>
        <w:rPr/>
        <w:t>ⴶ</w:t>
      </w:r>
      <w:r>
        <w:rPr/>
        <w:t>扒怯䡓슩</w:t>
      </w:r>
      <w:r>
        <w:rPr/>
        <w:t>ꤥ</w:t>
      </w:r>
      <w:r>
        <w:rPr/>
        <w:t>玩项쉹⩃爹䕳䔰呏䏂쉑砱싂矂㘹⩒</w:t>
      </w:r>
      <w:r>
        <w:rPr/>
        <w:t>ꥐ</w:t>
      </w:r>
      <w:r>
        <w:rPr/>
        <w:t>洷㵥㶣㶻繗⭫到䮮轮㡘뗎睾⫂瀳䆵⥢䕸凂汃␊㩥䀫㬥㑠楯浪乹恒⵵ꍒ权</w:t>
      </w:r>
      <w:r>
        <w:rPr/>
        <w:t>ꦿ</w:t>
      </w:r>
      <w:r>
        <w:rPr/>
        <w:t>䭵</w:t>
      </w:r>
      <w:r>
        <w:rPr/>
        <w:t>ⰻ</w:t>
      </w:r>
      <w:r>
        <w:rPr/>
        <w:t>䵥숰ꄪꅖ□㝓⽙䒡斵浂係</w:t>
      </w:r>
      <w:r>
        <w:rPr/>
        <w:t>ⱟ</w:t>
      </w:r>
      <w:r>
        <w:rPr/>
        <w:t>䕸さꎵ究䱈勂숰祘싂町</w:t>
      </w:r>
      <w:r>
        <w:rPr/>
        <w:t>ⵗ</w:t>
      </w:r>
      <w:r>
        <w:rPr/>
        <w:t>싂⧂塞唶稵걘䭥氮䱢녵硵</w:t>
      </w:r>
      <w:r>
        <w:rPr/>
        <w:t>ꥈ</w:t>
      </w:r>
      <w:r>
        <w:rPr/>
        <w:t>咣彇㡤싍轶숭꥙硾厘걹⦡䌹盂涿╎瞏恨㌦杍ꥣ⿂坺䚩</w:t>
      </w:r>
      <w:r>
        <w:rPr/>
        <w:t>⠵</w:t>
      </w:r>
      <w:r>
        <w:rPr/>
        <w:t>堥쉦汙촪厡砫䥓㧂楇塶</w:t>
      </w:r>
      <w:r>
        <w:rPr/>
        <w:t>ꥋ</w:t>
      </w:r>
      <w:r>
        <w:rPr/>
        <w:t>ꄯ⬣琺癄ォ到攦测䇍厮싂◂쉡슱塤棂圯慑☭伽つ削硥樣弫掩獠쉱츯䉕⹰扯싂ㄽ⩞캵樶㍸㑔佔넶⽬녣䨣唹畦뾡夯⩰暻⨳뼯輭⺮㉨礴쉵꥚䑣슏倴②䄪扁싂䬣娦剸悡婹쵩㤪녁輰뗂昫䵩䤵灨ㅋ䝧⑀梬쉖㕯㑢樳걏灬朱쉥湐恒仂</w:t>
      </w:r>
      <w:r>
        <w:rPr/>
        <w:t>Ⱚ</w:t>
      </w:r>
      <w:r>
        <w:rPr/>
        <w:t>쉌㭦묻卄䵸戤牕쉐ㅨ⩏㠺关깍ッ꺻喩樣㒩⼩ꄽ썚⌮싂惂砱쉃</w:t>
      </w:r>
      <w:r>
        <w:rPr/>
        <w:t>ꥊ⹸</w:t>
      </w:r>
      <w:r>
        <w:rPr/>
        <w:t>䁟뽙㘷쉩サ⩊嘰㝬䂏ꄳ䌻䖱녎歰楗恬㈬</w:t>
      </w:r>
      <w:r>
        <w:rPr/>
        <w:t>⡉</w:t>
      </w:r>
      <w:r>
        <w:rPr/>
        <w:t>갵瘰颻堺쉄癁氬捌㞩顫땠ㄯ窱啀㜪轸ꍆ쉃ꍩ淎ꍒ㴬噗偧敮썩╌</w:t>
      </w:r>
      <w:r>
        <w:rPr/>
        <w:t>꧂</w:t>
      </w:r>
      <w:r>
        <w:rPr/>
        <w:t>䴳</w:t>
      </w:r>
      <w:r>
        <w:rPr/>
        <w:t>ꤲ</w:t>
      </w:r>
      <w:r>
        <w:rPr/>
        <w:t>䚘绂戥焻⭭㭉숻灈〽攸쉡뗂䀮畺㈤썕⭊⼣焳땎쉙☨슘拂칮䅾녖ꍮ쵫쉴썱㝠ァ싂体東㣂刬㋃䑑睉ㅒ輷㘦恆⭕汩灚穃乖娣⦮稲辩ㄭ</w:t>
      </w:r>
      <w:r>
        <w:rPr/>
        <w:t>ⴳ</w:t>
      </w:r>
      <w:r>
        <w:rPr/>
        <w:t>帤㉒㏂祄瀲㘶⩸</w:t>
      </w:r>
      <w:r>
        <w:rPr/>
        <w:t>ⵚ</w:t>
      </w:r>
      <w:r>
        <w:rPr/>
        <w:t>쉪媱嘩숬⽸촲</w:t>
      </w:r>
      <w:r>
        <w:rPr/>
        <w:t>ⱙ</w:t>
      </w:r>
      <w:r>
        <w:rPr/>
        <w:t>䍇⽈㩧㆘╏⍱</w:t>
      </w:r>
      <w:r>
        <w:rPr/>
        <w:t>⣂</w:t>
      </w:r>
      <w:r>
        <w:rPr/>
        <w:t>䕊▣庩ㅇ㋂䳃癕曂ㅪ곍䤮</w:t>
      </w:r>
      <w:r>
        <w:rPr/>
        <w:t>ꤣ</w:t>
      </w:r>
      <w:r>
        <w:rPr/>
        <w:t>昹奋乲澩啯㘩ꅍ䱕쉌戹厬䭌捬嘬㙞睫</w:t>
      </w:r>
      <w:r>
        <w:rPr/>
        <w:t>꤬</w:t>
      </w:r>
      <w:r>
        <w:rPr/>
        <w:t>瑱싂녅쉂㔱睷숭杋슮损♖슩쉮㴪䏂晩唩慢㠽곍싂놻儦垱숽ふ顃</w:t>
      </w:r>
      <w:r>
        <w:rPr/>
        <w:t>⠪</w:t>
      </w:r>
      <w:r>
        <w:rPr/>
        <w:t>㚮㥧牍⽃楮⭙歌じ嘤辘灳뼱从⾣䖣⌥슡剴⤥䥰晀㑑怱⭨⹂堮㜴쵴恞示癀쉬ぱ婂氶獨⮘싂㇂飂믂㡯项䐣</w:t>
      </w:r>
      <w:r>
        <w:rPr/>
        <w:t>ꔹ</w:t>
      </w:r>
      <w:r>
        <w:rPr/>
        <w:t>癇搰㭐䉞楺盎娪䨹</w:t>
      </w:r>
      <w:r>
        <w:rPr/>
        <w:t>ꤹ</w:t>
      </w:r>
      <w:r>
        <w:rPr/>
        <w:t>슮썘</w:t>
      </w:r>
      <w:r>
        <w:rPr/>
        <w:t>ꤲ</w:t>
      </w:r>
      <w:r>
        <w:rPr/>
        <w:t>僂灦㝑佪녅쉁쵭䱔䡷浀係ꇂ㔬渳</w:t>
      </w:r>
      <w:r>
        <w:rPr/>
        <w:t>ꖣ</w:t>
      </w:r>
      <w:r>
        <w:rPr/>
        <w:t>땅橍晴␦䴭机⹇╃슱슱顴璏昲洭畄┳⩱䛂扯䣂㩣廃懂ㆩ恗ꅯ싂䑆숽㬲⼮⎿磎䅙쉬깸䥬捨泂쉦睇ꄳ淃㢻⩖亣뿂恬怯⌊♅⽙彄恗顬䋎ㄷ뼲⏍䙢㍏䁱㕶䡭商璻ⸯꅆ㍏숬ꆡ䍮橴歘槂⭕㔰㍵䭍ち炻ꍱ⑀뭐</w:t>
      </w:r>
      <w:r>
        <w:rPr/>
        <w:t>ꖘ</w:t>
      </w:r>
      <w:r>
        <w:rPr/>
        <w:t>딷⩯顺ㄴ♨佫┳婁杬걷숷䱢䢵뮻싃</w:t>
      </w:r>
      <w:r>
        <w:rPr/>
        <w:t>ⵊ</w:t>
      </w:r>
      <w:r>
        <w:rPr/>
        <w:t>㡳쵏땞䮏㝏墘玬싂㑊䚣䘽坃輰㨦䘴쵢넯瘮矍呶亩쉖姎깯ヂ欷瓂佺䁩⩖繳䵬条넶瘨뽱㥸땏䐲㭰嘴㍡㍨偏畒剧ꆻ뮱䉥䙏䥭獁⧂珎䡊捶转슣쵴槂㢣祮垱漻牍瑴漤摊䠤砦㛂熮⛂싂嗂쉠揂䝞䁊쉇晖䉸쉏便䌥ㅗ睆⪻┳㉷㕚瓂倨牍⑎㥧뼬伨産쉎䑴ㄸ灍禩쉰便㩚</w:t>
      </w:r>
      <w:r>
        <w:rPr/>
        <w:t>ꕑ</w:t>
      </w:r>
      <w:r>
        <w:rPr/>
        <w:t>穳ぬ㑺㣂⼵쉒ま슬녗瞩乘歒偶掩㭑栦愺꺩夫䁤䉤⑖㟂徣쉌ꍶ〶䫂慶乖㚿䡧</w:t>
      </w:r>
      <w:r>
        <w:rPr/>
        <w:t>Ⳃ</w:t>
      </w:r>
      <w:r>
        <w:rPr/>
        <w:t>갴䦡䁆䱘㭀䆮啇噾兮♱湏깰挷䝎</w:t>
      </w:r>
      <w:r>
        <w:rPr/>
        <w:t>ⱏ</w:t>
      </w:r>
      <w:r>
        <w:rPr/>
        <w:t>嘩쉀ꅥ器䅂쉇ꍍ䩓璵獵䍎ㅫ</w:t>
      </w:r>
      <w:r>
        <w:rPr/>
        <w:t>ⴴ</w:t>
      </w:r>
      <w:r>
        <w:rPr/>
        <w:t>冩偬づ䑊⥩칬䡐깘慔묫ㄪ恌⸮⥫䅣⤫抬嚮祊䕚睵쉞㔷栥䍸㴩䬯⭓頲</w:t>
      </w:r>
      <w:r>
        <w:rPr/>
        <w:t>ꗎ</w:t>
      </w:r>
      <w:r>
        <w:rPr/>
        <w:t>䝸偓뽫祅</w:t>
      </w:r>
      <w:r>
        <w:rPr/>
        <w:t>ⱷ</w:t>
      </w:r>
      <w:r>
        <w:rPr/>
        <w:t>秂쉧䙂磂⽌吪獬楟䓂숪潪㭴쉀楌䰤癇슏쉈敎㉩숺汧㙐獸侏쉃䍵䩋灟깓♐㐯帯㇂숳녀땆</w:t>
      </w:r>
      <w:r>
        <w:rPr/>
        <w:t>ⱈ</w:t>
      </w:r>
      <w:r>
        <w:rPr/>
        <w:t>쉌깓眱䱏쉪婪♐㔯哂ꇂ䇂녎숣ㅾ</w:t>
      </w:r>
      <w:r>
        <w:rPr/>
        <w:t>⣂⏂</w:t>
      </w:r>
      <w:r>
        <w:rPr/>
        <w:t>뭶㡥䮥昻뭬乊㩃奨Ⓜ㫍⩋</w:t>
      </w:r>
      <w:r>
        <w:rPr/>
        <w:t>ꦏ</w:t>
      </w:r>
      <w:r>
        <w:rPr/>
        <w:t>懎䈤䉪傡싂汰䉥旂䱕</w:t>
      </w:r>
      <w:r>
        <w:rPr/>
        <w:t>ꦮ</w:t>
      </w:r>
      <w:r>
        <w:rPr/>
        <w:t>戤</w:t>
      </w:r>
      <w:r>
        <w:rPr/>
        <w:t>ⱱ</w:t>
      </w:r>
      <w:r>
        <w:rPr/>
        <w:t>䒩㡷城瑺呬い녂婹㟂䭒ꍎ</w:t>
      </w:r>
      <w:r>
        <w:rPr/>
        <w:t>ꥈ</w:t>
      </w:r>
      <w:r>
        <w:rPr/>
        <w:t>겥묭⑘頣캵槂焹惎儨䣂亩㤶洳</w:t>
      </w:r>
      <w:r>
        <w:rPr/>
        <w:t>ꕙ</w:t>
      </w:r>
      <w:r>
        <w:rPr/>
        <w:t>쉰桂숫㙈</w:t>
      </w:r>
      <w:r>
        <w:rPr/>
        <w:t>ꖩ</w:t>
      </w:r>
      <w:r>
        <w:rPr/>
        <w:t>䊿噯㙟걁⎿싂玣妏뭬⌷䍓儥뭨䍩㑰䍖㡓皵㙑╯刬祀歕ꎩ㬲⭹桾噅숨捂楟츴楞柂㛂㨫噟⸴渻촩毂䐫乣</w:t>
      </w:r>
      <w:r>
        <w:rPr/>
        <w:t>ꖘ</w:t>
      </w:r>
      <w:r>
        <w:rPr/>
        <w:t>䟂䴴橘塾斱㙬䱷枱禬櫂⼭⌣悱竂㴩⽯参걥㜻쉹</w:t>
      </w:r>
      <w:r>
        <w:rPr/>
        <w:t>꧍</w:t>
      </w:r>
      <w:r>
        <w:rPr/>
        <w:t>ꎩ䥶奪㩚슮⒩ひ䱄䵹㝆♆ꍨ⥍Ⓜ橘㣂㋎廂⬴獁样〺啃♺吻⥥쉳쉤㭘숬䜭汆뗂晪桒췎恹䵮뗂껂䤵椷쉖氰ꇂ⍩썪╖呱쉀긥⧎⩤쉾亘忂꥗抩ꏂ夤</w:t>
      </w:r>
      <w:r>
        <w:rPr/>
        <w:t>⢡</w:t>
      </w:r>
      <w:r>
        <w:rPr/>
        <w:t>싂⦬恟杹幞㪘灳츩싂⍮为䩵敭喡偬㴯并㉍㭏䍟</w:t>
      </w:r>
      <w:r>
        <w:rPr/>
        <w:t>ⱚ</w:t>
      </w:r>
      <w:r>
        <w:rPr/>
        <w:t>攊師啥⭹顷뼱⪘㭐㝒桋唲瑇潙㝃쉳⩔㜥㵩橌啦㡋녺樸搽☷ꍖ썗潧坚塒␳㙃告剶䤵숽촶儨䅘甽떩㏂椫坂戺伮搲⯎槍㵒⩠顉䅄漶泂◂潬玏䱷⍂け庩偅垱쉞ィ㩨焴䱩숩떘呶協幘숭活杧䭥呫ꍏ녫␷䩌</w:t>
      </w:r>
      <w:r>
        <w:rPr/>
        <w:t>⠤</w:t>
      </w:r>
      <w:r>
        <w:rPr/>
        <w:t>쉸䄹츣癩畧䉕烂摈⧂杨溩숣浰佌츤ꍮ癌硯䩸넲歗癥㡟䂣究塊瘸䓂</w:t>
      </w:r>
      <w:r>
        <w:rPr/>
        <w:t>ꤹ╘</w:t>
      </w:r>
      <w:r>
        <w:rPr/>
        <w:t>䉀参恟䯂㎘稰䑺挨旂숮楈쉒쉌⩮繐倯㓂쵣㕾컍㵡汤぀⍇束칯뭕쉧琬恴♚彀畴輲⌥敓ヂ吹煂㨯䡇⩏⥪췃쉎숨땁䐤傡㝏㵌䜽乍祑轤灱싂䢘䆻䅔쵾悏傩뭑䜩佔썯捣抡䠰㒩⩨⸻捏䭎灴潞㷍쉭牲㈨坰拂㊩㔩쎱㩴</w:t>
      </w:r>
      <w:r>
        <w:rPr/>
        <w:t>⡯</w:t>
      </w:r>
      <w:r>
        <w:rPr/>
        <w:t>㥏䙉浴⩡싂ꅇ</w:t>
      </w:r>
      <w:r>
        <w:rPr/>
        <w:t>⢵</w:t>
      </w:r>
      <w:r>
        <w:rPr/>
        <w:t>帳䍖◃照숺썒⥃숺物兾</w:t>
      </w:r>
      <w:r>
        <w:rPr/>
        <w:t>ꗃ</w:t>
      </w:r>
      <w:r>
        <w:rPr/>
        <w:t>숸땸⧂⴨䁀憘䝑</w:t>
      </w:r>
      <w:r>
        <w:rPr/>
        <w:t>ꕭ</w:t>
      </w:r>
      <w:r>
        <w:rPr/>
        <w:t>犣䨬㑍걙瘥㝕㉪쉈깒슬绂暘平〥㘱繮䇂䀶天顆䁬䅥무</w:t>
      </w:r>
      <w:r>
        <w:rPr/>
        <w:t>ꕠ꤫</w:t>
      </w:r>
      <w:r>
        <w:rPr/>
        <w:t>㵖瘪쉢旃捏斩倫㕾䐫㪏㭑利꺵䏂㫂睄╣権⪏奧幏窩䴥슡当슡兏묷殘캱숽敒嫍忂⾣眸䉤숺㕾㜬梿⺡禥彬獨쉐扣싂㔨쵧䘱⽸恎쉱떘楥쉸嚏浘칑컂◂圱⥃场煈盍ㄵ瀪깰塟뇂㙒㵄⩦숤楱操摤彌恎扙뽠⭹䑖堹瀩쉀㞻輰깵佫摂顑媣⥘洽獅溩桩穢怬灬䞬뇂弤䎘칣婋愤</w:t>
      </w:r>
      <w:r>
        <w:rPr/>
        <w:t>ꖿ</w:t>
      </w:r>
      <w:r>
        <w:rPr/>
        <w:t>畩긮♉䇂灓</w:t>
      </w:r>
      <w:r>
        <w:rPr/>
        <w:t>⡥</w:t>
      </w:r>
      <w:r>
        <w:rPr/>
        <w:t>咥䧃ㄣ塳쉯檩묬⩞⑟纥⭓渥뭹顧柎憻嗂䆵㞮㩷䘱䀲埂劏牯仂佶煫⍙欲쉖瑄㍦畋⩉뇃捅乚免䀴쉞风</w:t>
      </w:r>
      <w:r>
        <w:rPr/>
        <w:t>ꤻ</w:t>
      </w:r>
      <w:r>
        <w:rPr/>
        <w:t>㉤圮싂䶘쉵琪⼪⹨抬涮皏浨䖱⵾㵭⚻䉷䨹숶숻燂瀶戫啾㘣䡳癦轧癰䂮䗂堬繯䬷걚轷쉇⫂奆㓂넸캱棂㌯쉱㨻啷쉡⩤顢顢塌㵈╏쉒稤꥕㑄쉒⵨</w:t>
      </w:r>
      <w:r>
        <w:rPr/>
        <w:t>ⶻ</w:t>
      </w:r>
      <w:r>
        <w:rPr/>
        <w:t>琹氨㥑쌬本㕐摡敨也쉩캬弥光灤ꄲ焦䩩䱨♧쉭㙨쉘噴ꎩ쉃䀳晫迂烂䵡⛂㕴禩䪩⍄䩴ꎮꥠ䐊썱䪡칔쉴넮ㅄ</w:t>
      </w:r>
      <w:r>
        <w:rPr/>
        <w:t>ꗂ⹪</w:t>
      </w:r>
      <w:r>
        <w:rPr/>
        <w:t>刽吭沣灞쉫䐥긲ꆡ徵癟䭄칤딷〤⑩晳䕙⍕㕧䤮渣轔吪毂뇃⬹숷⩘슿갸ㅅ⩚㑩⭟쉦䭭獤厏䍬㨯牌灍쉑ꄫ剩䫃쎵䅊㑟䪩⨴浐㘸슱奬ㅎ煫㡵㴺炿㭘</w:t>
      </w:r>
      <w:r>
        <w:rPr/>
        <w:t>ⰳ</w:t>
      </w:r>
      <w:r>
        <w:rPr/>
        <w:t>ꍏ䩹轊␤摲⺘內싃䠪䥺ㄲ卲杍獑匦䙰竂⍇숥䱊쉯硈뾘뽀촽숬쉟䎩⬵</w:t>
      </w:r>
      <w:r>
        <w:rPr/>
        <w:t>ⴣ</w:t>
      </w:r>
      <w:r>
        <w:rPr/>
        <w:t>ꥋ☤</w:t>
      </w:r>
      <w:r>
        <w:rPr/>
        <w:t>䈹</w:t>
      </w:r>
      <w:r>
        <w:rPr/>
        <w:t>⣂</w:t>
      </w:r>
      <w:r>
        <w:rPr/>
        <w:t>㔳牊か</w:t>
      </w:r>
      <w:r>
        <w:rPr/>
        <w:t>ꕓ</w:t>
      </w:r>
      <w:r>
        <w:rPr/>
        <w:t>㩈㪩</w:t>
      </w:r>
      <w:r>
        <w:rPr/>
        <w:t>ꤶ</w:t>
      </w:r>
      <w:r>
        <w:rPr/>
        <w:t>喩枻㑑䐤椸㵐〰淎넦䄹繀䴴땋怵殥㕕</w:t>
      </w:r>
      <w:r>
        <w:rPr/>
        <w:t>ⴷ</w:t>
      </w:r>
      <w:r>
        <w:rPr/>
        <w:t>捰숣㨤쉯䙶䱀슩㴲쵏䫃䉺⹩か揂쉓䑓쉢ㅲ♌䕔䧍攸쵧繣灁輹⥅畍䑳伥汈䝳畏</w:t>
      </w:r>
      <w:r>
        <w:rPr/>
        <w:t>⣂</w:t>
      </w:r>
      <w:r>
        <w:rPr/>
        <w:t>夭䭄⹔瑔飂⛂㘦煃䚵뗂㈭䥄檣瑩嘱ㄯ塕ꅢ䁫숵⎩瞏ㅩ숣㜹ꏃ숻숻働干☦乏ꌬ心千暣瀮窩汢䲱繠枘妡쉤㡦䭌绂頤⍮쉊쉾慫⥊繊</w:t>
      </w:r>
      <w:r>
        <w:rPr/>
        <w:t>⠵⨩</w:t>
      </w:r>
      <w:r>
        <w:rPr/>
        <w:t>先뭲啴䯂⨱忍䙄㖱煙ㄻ⏎圪幉嗃癪偅潤丬硁湞㨴</w:t>
      </w:r>
      <w:r>
        <w:rPr/>
        <w:t>ꔽꦮ</w:t>
      </w:r>
      <w:r>
        <w:rPr/>
        <w:t>収숴⍶磂䌪䩯숤祹眵ィ倷곍</w:t>
      </w:r>
      <w:r>
        <w:rPr/>
        <w:t>ꤦ</w:t>
      </w:r>
      <w:r>
        <w:rPr/>
        <w:t>ꥸ䰳噦㡯煾丨䭙땄⤱ꆬ㨭䖩⼮숮瑮㩄烂숯뭪繧⩅套쉈뽨</w:t>
      </w:r>
      <w:r>
        <w:rPr/>
        <w:t>꧂</w:t>
      </w:r>
      <w:r>
        <w:rPr/>
        <w:t>ꏂ秎乬뽫䠣勂㪣넭湫稷噔⽈</w:t>
      </w:r>
      <w:r>
        <w:rPr/>
        <w:t>ⱨ</w:t>
      </w:r>
      <w:r>
        <w:rPr/>
        <w:t>곃婀껂慟</w:t>
      </w:r>
      <w:r>
        <w:rPr/>
        <w:t>ⱞ</w:t>
      </w:r>
      <w:r>
        <w:rPr/>
        <w:t>昹ㅾ뽩숲矂䍲乾䐩槃冿ㅢ坅䯃㢻╹䨯利劣숪顦쉕挬坥坖渰浵쉇偄婾母嫃㍣㞥㊵넸悻</w:t>
      </w:r>
      <w:r>
        <w:rPr/>
        <w:t>⣂</w:t>
      </w:r>
      <w:r>
        <w:rPr/>
        <w:t>䴥僂ꆵ杌</w:t>
      </w:r>
      <w:r>
        <w:rPr/>
        <w:t>⠭</w:t>
      </w:r>
      <w:r>
        <w:rPr/>
        <w:t>䐴楃晶扞땖異繍弶칣㛂⤮䍚灅䵱⑙偶敊䈱⸥㝴頺步偆䪏㵮숣污䉅</w:t>
      </w:r>
      <w:r>
        <w:rPr/>
        <w:t>ꦣ</w:t>
      </w:r>
      <w:r>
        <w:rPr/>
        <w:t>摪牁쉈伹녧昺畯甫⽂怪汚ㅴ廃숦楘㬪땚</w:t>
      </w:r>
      <w:r>
        <w:rPr/>
        <w:t>ꕵ</w:t>
      </w:r>
      <w:r>
        <w:rPr/>
        <w:t>塈숺䙺愳쉍쉑勎</w:t>
      </w:r>
      <w:r>
        <w:rPr/>
        <w:t>ⱳ</w:t>
      </w:r>
      <w:r>
        <w:rPr/>
        <w:t>㜩㯎☮圦㇂䭤刳廎긫㡶╠䳎⨲幎轴溡幫䚡</w:t>
      </w:r>
      <w:r>
        <w:rPr/>
        <w:t>ꕙ</w:t>
      </w:r>
      <w:r>
        <w:rPr/>
        <w:t>塱焯㔬</w:t>
      </w:r>
      <w:r>
        <w:rPr/>
        <w:t>꤫</w:t>
      </w:r>
      <w:r>
        <w:rPr/>
        <w:t>夨呦숵숲夫⩁唺樣卤ꥨ䍊桊䙈殩쉀㝳縭⑏녱窻Ⓜ轔䤱㜥䀨㍥㤸术炱숸쉢侱쉬轔䥾歬㈯쵈숻夸╟婴㥣欽態扰桌㩗</w:t>
      </w:r>
      <w:r>
        <w:rPr/>
        <w:t>⡺</w:t>
      </w:r>
      <w:r>
        <w:rPr/>
        <w:t>쉣飂䉌⭺䉨갭㇂浌㔳彦䁖</w:t>
      </w:r>
      <w:r>
        <w:rPr/>
        <w:t>ꤴ</w:t>
      </w:r>
      <w:r>
        <w:rPr/>
        <w:t>㝒顊숱渷뽘</w:t>
      </w:r>
      <w:r>
        <w:rPr/>
        <w:t>꧃</w:t>
      </w:r>
      <w:r>
        <w:rPr/>
        <w:t>瑨儦ぎ湙癉㭀㈺椰姂櫂뭡䡮䔯쉀婆䶬촸抵抻䥩䣍〉堤☦扎敬㤪䬊⸨搴⹨슏戳숯ꅆ䅙洵㑆㇂忍㷎㬻䎵ꍋ㙮乒啬彔㯂佄</w:t>
      </w:r>
      <w:r>
        <w:rPr/>
        <w:t>ꥆ</w:t>
      </w:r>
      <w:r>
        <w:rPr/>
        <w:t>㶻乪礴愭廂䰨ꅹ슿敐</w:t>
      </w:r>
      <w:r>
        <w:rPr/>
        <w:t>꧂</w:t>
      </w:r>
      <w:r>
        <w:rPr/>
        <w:t>숮畑ꍳ珂땐쉰쉟⤵</w:t>
      </w:r>
      <w:r>
        <w:rPr/>
        <w:t>Ⱛ</w:t>
      </w:r>
      <w:r>
        <w:rPr/>
        <w:t>吰梥桾漥䜰쉒ㅧ䙣乯ꍡ싂</w:t>
      </w:r>
      <w:r>
        <w:rPr/>
        <w:t>⡒</w:t>
      </w:r>
      <w:r>
        <w:rPr/>
        <w:t>ꤷ</w:t>
      </w:r>
      <w:r>
        <w:rPr/>
        <w:t>쉇쉰头㝂䉘煀牑砸</w:t>
      </w:r>
      <w:r>
        <w:rPr/>
        <w:t>Ⳃ</w:t>
      </w:r>
      <w:r>
        <w:rPr/>
        <w:t>㉕汐䥲䭓쉸ぎ冏憥凂쉐䈱㝅␽呒柂䅪毂橉쉎憿㥵摞佟ㅐ噳싍棂狂瑇곂吷楶焩䄻㭯㜮쉬䟂䙗婌䦬┥獨쵭剞心</w:t>
      </w:r>
      <w:r>
        <w:rPr/>
        <w:t>⡱</w:t>
      </w:r>
      <w:r>
        <w:rPr/>
        <w:t>䉌均ꇂ㡃熣椹䴷슣歸䘥䱟轇쉡뿂祁쉦伽爺埂</w:t>
      </w:r>
      <w:r>
        <w:rPr/>
        <w:t>Ⱖ</w:t>
      </w:r>
      <w:r>
        <w:rPr/>
        <w:t>䔮杧㌯繠㑠㦥䍀潀旂䉪␹迂倴㨻</w:t>
      </w:r>
      <w:r>
        <w:rPr/>
        <w:t>ꤰ</w:t>
      </w:r>
      <w:r>
        <w:rPr/>
        <w:t>깋䩱쉣㞮숶♱庱䵔㘥浓灓奌쉇旃䰭敭佨㯂參忂矂쉊樽彃⹒묵儬⵾䙤㭗땚숽剐狍汸圸辵깑繒繡</w:t>
      </w:r>
      <w:r>
        <w:rPr/>
        <w:t>ꤳ</w:t>
      </w:r>
      <w:r>
        <w:rPr/>
        <w:t>煳䑏썏䘤稩</w:t>
      </w:r>
      <w:r>
        <w:rPr/>
        <w:t>ⴰ⤮</w:t>
      </w:r>
      <w:r>
        <w:rPr/>
        <w:t>넽㕦歱㇂</w:t>
      </w:r>
      <w:r>
        <w:rPr/>
        <w:t>ⰱ</w:t>
      </w:r>
      <w:r>
        <w:rPr/>
        <w:t>恘䅦繤恴由䍯㈤轱儤쉑숪縪䡀氳怫⥎奪牥걠깥癑毂䪡쉆娯㔪㐫煂㖩眭쉲⸩</w:t>
      </w:r>
      <w:r>
        <w:rPr/>
        <w:t>⡍</w:t>
      </w:r>
      <w:r>
        <w:rPr/>
        <w:t>污癵囂싂礮砶䔹녆怨⭤喵춱电顀썡䕣庣㑈䅫㙨⩂슡揂乎㝏</w:t>
      </w:r>
      <w:r>
        <w:rPr/>
        <w:t>⡭</w:t>
      </w:r>
      <w:r>
        <w:rPr/>
        <w:t>火漥䩘싂材쏂怸祊乱禘㝬⛂쉲幣⍦</w:t>
      </w:r>
      <w:r>
        <w:rPr/>
        <w:t>ꖣ⯂</w:t>
      </w:r>
      <w:r>
        <w:rPr/>
        <w:t>橆쌥</w:t>
      </w:r>
      <w:r>
        <w:rPr/>
        <w:t>ꦩ</w:t>
      </w:r>
      <w:r>
        <w:rPr/>
        <w:t>䀪쉆睞秂⥘扄</w:t>
      </w:r>
      <w:r>
        <w:rPr/>
        <w:t>ꕞ</w:t>
      </w:r>
      <w:r>
        <w:rPr/>
        <w:t>乓쌴瀤睊哎湧츩㈳䭋ꅫ뮻啐놡⪵䅦盂㔳䄴坚숻㙹㝄</w:t>
      </w:r>
      <w:r>
        <w:rPr/>
        <w:t>ⷂ</w:t>
      </w:r>
      <w:r>
        <w:rPr/>
        <w:t>佤숬⸸卍⪥긭稬㌴⽪䭟佋뭥</w:t>
      </w:r>
      <w:r>
        <w:rPr/>
        <w:t>⡅</w:t>
      </w:r>
      <w:r>
        <w:rPr/>
        <w:t>猤牉獔뮬ꏂ䭄毂〉⨦깠塍쉾癕獒쉯䩔甫쉊䴣곂煟わ㵭伽惍</w:t>
      </w:r>
      <w:r>
        <w:rPr/>
        <w:t>⡍</w:t>
      </w:r>
      <w:r>
        <w:rPr/>
        <w:t>긻犣긮쵃嘽祾幋썉쉶婒セ㍔ㄶ⥠佴攺捺轡浄剚头杦捎奆櫂숪畱椨危䨽恭䰻䴱㏂</w:t>
      </w:r>
      <w:r>
        <w:rPr/>
        <w:t>⡨</w:t>
      </w:r>
      <w:r>
        <w:rPr/>
        <w:t>깐婂䕞㫂氪겘癧쌰噀㙄ꥩ䂡帺浪㢻彀䥹꥙</w:t>
      </w:r>
      <w:r>
        <w:rPr/>
        <w:t>ⴹ</w:t>
      </w:r>
      <w:r>
        <w:rPr/>
        <w:t>㏍♨扎㗂牐氪猸㛎ꅟ剢湌塎쉸쉐㝨숲囂瑯♆傥卍숴</w:t>
      </w:r>
      <w:r>
        <w:rPr/>
        <w:t>ⱥ</w:t>
      </w:r>
      <w:r>
        <w:rPr/>
        <w:t>嚱싃㵬㗂숪䡡楰㝃幊猪㒏沩瘸썦琺쉸</w:t>
      </w:r>
      <w:r>
        <w:rPr/>
        <w:t>ꔣ</w:t>
      </w:r>
      <w:r>
        <w:rPr/>
        <w:t>Ⱛ</w:t>
      </w:r>
      <w:r>
        <w:rPr/>
        <w:t>呾恚烃쉬囂췂䤻縷浳㤥剃侘ꍵ〰㝁墩ꎥ㵭⸤瓂痎励猤◂ㄳ牀⍟⦩汇㣂硢百䥲さ䐰䴰潖⹈戲㡀疣ㄨ⻃牀쉂놥㑵咘割照</w:t>
      </w:r>
      <w:r>
        <w:rPr/>
        <w:t>ꕚ</w:t>
      </w:r>
      <w:r>
        <w:rPr/>
        <w:t>숱긽㝋츣匭숽㤫颥打泂儦浊떻彨⽫墩껂佖</w:t>
      </w:r>
      <w:r>
        <w:rPr/>
        <w:t>Ⰺ</w:t>
      </w:r>
      <w:r>
        <w:rPr/>
        <w:t>䴽䙱焸慨牉噸晓⽍㝣灂췍䤤싂乴㕨⥣獡꺱慎㩋祪硥</w:t>
      </w:r>
      <w:r>
        <w:rPr/>
        <w:t>Ɱ</w:t>
      </w:r>
      <w:r>
        <w:rPr/>
        <w:t>頭ꍩ穵싎䯂┽㤬摬婱颣⑙䱴㥘䮣毂㜮䥊祪疵</w:t>
      </w:r>
      <w:r>
        <w:rPr/>
        <w:t>⣂</w:t>
      </w:r>
      <w:r>
        <w:rPr/>
        <w:t>䐥杍块䷂汚搳⭯㓂烂抣뾥땩剷싎㛎䁟㧂쉌参灺╆婇㩆䄲〣祪딱彬刹吮癟牃</w:t>
      </w:r>
      <w:r>
        <w:rPr/>
        <w:t>ꥉ</w:t>
      </w:r>
      <w:r>
        <w:rPr/>
        <w:t>滎䩢埍꺮숽갬昽䩥剪痂ꅷ皻䙌繑䬪吶挵潌㉅勂䱡碥ㆻ浃坸淂</w:t>
      </w:r>
      <w:r>
        <w:rPr/>
        <w:t>ꗂ</w:t>
      </w:r>
      <w:r>
        <w:rPr/>
        <w:t>杌卦嗂</w:t>
      </w:r>
      <w:r>
        <w:rPr/>
        <w:t>ꤣ</w:t>
      </w:r>
      <w:r>
        <w:rPr/>
        <w:t>瑌뭣佤ꥤ</w:t>
      </w:r>
      <w:r>
        <w:rPr/>
        <w:t>Ɱ</w:t>
      </w:r>
      <w:r>
        <w:rPr/>
        <w:t>僎颮쏂㑺쉫ꇂ坾捞祹슣癵슿쉔믂撏廂슘</w:t>
      </w:r>
      <w:r>
        <w:rPr/>
        <w:t>⡱</w:t>
      </w:r>
      <w:r>
        <w:rPr/>
        <w:t>쉅ヂ泂何쉔ꅗ䝪㥨项祷㟂機畒䀵滂癥䳂⌲毂奖抩眯슣ꄦ䥏䅃䍅刨呺䗂䨰㕡欪坁へ牞䭕⫂</w:t>
      </w:r>
      <w:r>
        <w:rPr/>
        <w:t>ꕒ</w:t>
      </w:r>
      <w:r>
        <w:rPr/>
        <w:t>ꥢ顄㡷뽰䤵浓숮싂⩓䤳䡤갻犩煄眱即쉚숪湅㖬⌰걉䐽䴱獕櫍海</w:t>
      </w:r>
      <w:r>
        <w:rPr/>
        <w:t>ⱊ</w:t>
      </w:r>
      <w:r>
        <w:rPr/>
        <w:t>㞡呉쉷庡㩅숬橤쉭伷噣憥夷刻㉺坶⫂呹绂⧂睫싂㴫堭歾☲⍖昰䫂湌</w:t>
      </w:r>
      <w:r>
        <w:rPr/>
        <w:t>ꕌ</w:t>
      </w:r>
      <w:r>
        <w:rPr/>
        <w:t>猥杸瘪䠹窻夭㵃䩅쉱婂侘⾣嫂㉰橭쉅딨䯂쉺琶㚿⩭㴳迂놩쉧䱸佒䕦㉍䊏幞䒥畂쉖⥃摄縷泂牵뭢㍞晞⥠뿂敎</w:t>
      </w:r>
      <w:r>
        <w:rPr/>
        <w:t>ꕙ⹳</w:t>
      </w:r>
      <w:r>
        <w:rPr/>
        <w:t>㩉䀤剒僂穓烂뭅䩶発奬숰临䧂桩嘯</w:t>
      </w:r>
      <w:r>
        <w:rPr/>
        <w:t>ⶮ</w:t>
      </w:r>
      <w:r>
        <w:rPr/>
        <w:t>쉮繏㬯⼨䉺憱딲䅟</w:t>
      </w:r>
    </w:p>
    <w:p>
      <w:pPr>
        <w:pStyle w:val="PreformattedText"/>
        <w:bidi w:val="0"/>
        <w:spacing w:before="0" w:after="0"/>
        <w:jc w:val="left"/>
        <w:rPr/>
      </w:pPr>
      <w:r>
        <w:rPr/>
        <w:t>꧂</w:t>
      </w:r>
      <w:r>
        <w:rPr/>
        <w:t>칡兀塂兗猬噣矂싃旃烂뽾仂䭬䲥捇䂩♍숬츸恁嘵껍恆㙙㠥攳䱚</w:t>
      </w:r>
      <w:r>
        <w:rPr/>
        <w:t>ⱷ</w:t>
      </w:r>
      <w:r>
        <w:rPr/>
        <w:t>㤴姂卫乢搨朱塨瑳础㜥츯㪻⏂㧂거ꥤ䡕㩒슮⥚⩄䍺䝢轤</w:t>
      </w:r>
      <w:r>
        <w:rPr/>
        <w:t>ꦘ</w:t>
      </w:r>
      <w:r>
        <w:rPr/>
        <w:t>奦긫潫侘湷㐪╋ꄯ㚥帪䥐숻⫃쉥塀믂♴畞㭭⹇䶩䄦㭴束㒻楗縶䜤硇殩搥㑠个숦䥂穵⪬獆䭅䍦䗂㥦䲏瘹ㄭ숤갽捶奮쉪杰ㄺ▵딪焷쉚䍳⫂㩵䙟㡇剦䝘쉦㥨⥟弰뗍</w:t>
      </w:r>
      <w:r>
        <w:rPr/>
        <w:t>ꕖ</w:t>
      </w:r>
      <w:r>
        <w:rPr/>
        <w:t>䏂⧂掩伤㙳凎百轅⩀㍹쉰㧃☦壂ꄩ役渭걎╢㨵種奲☵䘪涏╍═浂쉫䆬䕱椮싍⨨煱啺婣併䰸⦮딱䉱㕷䵚便睤涘╅㉾</w:t>
      </w:r>
      <w:r>
        <w:rPr/>
        <w:t>Ⳃ</w:t>
      </w:r>
      <w:r>
        <w:rPr/>
        <w:t>睚쉑帴㇂慺䙍䋂縭僂坓改䁯橴攽䌫汕浮쉗䗂坫瑟쉥칊넰吨㕒繊喩侻湮㉣㣂䅠吩䃂䭥穸澏栱輊併녚⼰</w:t>
      </w:r>
      <w:r>
        <w:rPr/>
        <w:t>ꖻ</w:t>
      </w:r>
      <w:r>
        <w:rPr/>
        <w:t>㑉</w:t>
      </w:r>
      <w:r>
        <w:rPr/>
        <w:t>ꦻ</w:t>
      </w:r>
      <w:r>
        <w:rPr/>
        <w:t>汖</w:t>
      </w:r>
      <w:r>
        <w:rPr/>
        <w:t>ꕣ</w:t>
      </w:r>
      <w:r>
        <w:rPr/>
        <w:t>瑲슬땋숥ふ슿䱹頩칸椩</w:t>
      </w:r>
      <w:r>
        <w:rPr/>
        <w:t>ⰵ</w:t>
      </w:r>
      <w:r>
        <w:rPr/>
        <w:t>㙥ꍋ슩獵散㭊塶煅ご湬撡棂숦卍瑬䦵斿彦哎⮩⨩㎬㉣⧂⸭䁮⛂睦⥩⫂</w:t>
      </w:r>
      <w:r>
        <w:rPr/>
        <w:t>ⱀ</w:t>
      </w:r>
      <w:r>
        <w:rPr/>
        <w:t>걐쉱㗃呖숸棂ꥯ갦⬨쵦쉓ꥶ在楓묰</w:t>
      </w:r>
      <w:r>
        <w:rPr/>
        <w:t>ⵎ</w:t>
      </w:r>
      <w:r>
        <w:rPr/>
        <w:t>勂癓㝲쉘幍湩⏍未瀶晅⫃ꄨ〦皡㮘⸪䇂娤䕁껂頵☸漨祚燂廎쉠</w:t>
      </w:r>
      <w:r>
        <w:rPr/>
        <w:t>ꕌ</w:t>
      </w:r>
      <w:r>
        <w:rPr/>
        <w:t>傏⩎敍怱严㈮⥘㤬녲䁚冣繅䮡壂숦歱䳂獮䅾묲⮏⨱打뼸祺汯繉</w:t>
      </w:r>
      <w:r>
        <w:rPr/>
        <w:t>ⲩⰻ</w:t>
      </w:r>
      <w:r>
        <w:rPr/>
        <w:t>㡕泂睧습瑁炘卞⸱轊⹂㶩䑨◂싂匨彦塚奓숯㍇癶奨쵇倣䬰汓瘮䧃爹㷂䁔䵬殻䉅</w:t>
      </w:r>
      <w:r>
        <w:rPr/>
        <w:t>ꕺ</w:t>
      </w:r>
      <w:r>
        <w:rPr/>
        <w:t>㚣</w:t>
      </w:r>
      <w:r>
        <w:rPr/>
        <w:t>Ⳃ</w:t>
      </w:r>
      <w:r>
        <w:rPr/>
        <w:t>潦儩</w:t>
      </w:r>
      <w:r>
        <w:rPr/>
        <w:t>⡇</w:t>
      </w:r>
      <w:r>
        <w:rPr/>
        <w:t>쉅㉁</w:t>
      </w:r>
      <w:r>
        <w:rPr/>
        <w:t>ⰵ</w:t>
      </w:r>
      <w:r>
        <w:rPr/>
        <w:t>䉏슬⑒䉙ꥨ桴</w:t>
      </w:r>
      <w:r>
        <w:rPr/>
        <w:t>ꥄ</w:t>
      </w:r>
      <w:r>
        <w:rPr/>
        <w:t>繾믂矂♤睃ꥠ縥䍓ꆏ扌瘤愬辻쉮栱櫂슮䋂♞㍤䛂歈䈰뼤倣攺䂡걵摅⥚照怷䤺쉺걗䌯♎䙦繹㌬卺䆘㭪</w:t>
      </w:r>
      <w:r>
        <w:rPr/>
        <w:t>ⱈ</w:t>
      </w:r>
      <w:r>
        <w:rPr/>
        <w:t>싂䕰쉀告㨪⽷껂ꎣ쉪⩈儴⾱橃焴䕱奀姍쉸燂硇䗂祄ꄨ䟂㉌䉬층뇂딵</w:t>
      </w:r>
      <w:r>
        <w:rPr/>
        <w:t>Ⱜ</w:t>
      </w:r>
      <w:r>
        <w:rPr/>
        <w:t>牗⥯䘣じ佪뭓</w:t>
      </w:r>
      <w:r>
        <w:rPr/>
        <w:t>ꥀ</w:t>
      </w:r>
      <w:r>
        <w:rPr/>
        <w:t>Ⱘ</w:t>
      </w:r>
      <w:r>
        <w:rPr/>
        <w:t>쉁숶칅颩ꍉ</w:t>
      </w:r>
      <w:r>
        <w:rPr/>
        <w:t>⢘</w:t>
      </w:r>
      <w:r>
        <w:rPr/>
        <w:t>떏頭⨻摉㡓쉫儹噮嘨䗂쉨ꥸ辵睖地吹歲珂␶轘伽䵹썖䄦榩俎䙤䅺畧㋂⌱輰頳盂㘫曂戭啤</w:t>
      </w:r>
      <w:r>
        <w:rPr/>
        <w:t>⠴</w:t>
      </w:r>
      <w:r>
        <w:rPr/>
        <w:t>櫎ꍣ</w:t>
      </w:r>
      <w:r>
        <w:rPr/>
        <w:t>ꕋ</w:t>
      </w:r>
      <w:r>
        <w:rPr/>
        <w:t>浰珂⺏쉶숩쉊숶䩣辬뗎㗂㋂⩍異╂䤱</w:t>
      </w:r>
      <w:r>
        <w:rPr/>
        <w:t>ꥂ</w:t>
      </w:r>
      <w:r>
        <w:rPr/>
        <w:t>䭖䱰䠮獍</w:t>
      </w:r>
      <w:r>
        <w:rPr/>
        <w:t>ⵒⴽ</w:t>
      </w:r>
      <w:r>
        <w:rPr/>
        <w:t>㜺☰䩱彤쵃坘㝫꥾楋䁌凃塒栦㍱汵却ㆿ睧⸥楁灓䛂묭忎䕇穠⌷㢩㎩깶唭㘫痂䡇睐뽶两</w:t>
      </w:r>
      <w:r>
        <w:rPr/>
        <w:t>Ⱓ</w:t>
      </w:r>
      <w:r>
        <w:rPr/>
        <w:t>숨唳䵇㙅灘昣佐勃櫂䛂癘칖憡뽌唣⯂㥹撥洷湖㒩䝕⨺⑖佮剆⥉꥘♏硑䑉晩쉞兕쉤痂帣坮啓渲繖䢻半⩒㡊ꄩ唻扏祯橴⥦呦쉖뭞</w:t>
      </w:r>
      <w:r>
        <w:rPr/>
        <w:t>ⵘ</w:t>
      </w:r>
      <w:r>
        <w:rPr/>
        <w:t>䖵夭견䨴琳ꆣ硱䡷</w:t>
      </w:r>
      <w:r>
        <w:rPr/>
        <w:t>⢮</w:t>
      </w:r>
      <w:r>
        <w:rPr/>
        <w:t>檥</w:t>
      </w:r>
      <w:r>
        <w:rPr/>
        <w:t>Ɱ</w:t>
      </w:r>
      <w:r>
        <w:rPr/>
        <w:t>䥖䟂湓据〥㭈ㄥ彴捓䍐氫焰숭⼻⼣迂沵㍗깘䈸쉒䎥䬨䫂恭囂䓂⼸汅䈩奪潏캏⍌䙀숵泂彗쉯쉆伫係辱汏ꥦ㑓䱮䕇䉐䥰噄㝺坃堦浐硯싂㭙㩏但憿坶㍲猰睃䆱吨瑯숬쉶珃숴⑅㯂熻彆㝁漤쉂䚮灱砊䉌轘</w:t>
      </w:r>
      <w:r>
        <w:rPr/>
        <w:t>꧂</w:t>
      </w:r>
      <w:r>
        <w:rPr/>
        <w:t>顾㉾⯂嫂畒汄쉡樯␣奄</w:t>
      </w:r>
      <w:r>
        <w:rPr/>
        <w:t>⠺</w:t>
      </w:r>
      <w:r>
        <w:rPr/>
        <w:t>畃祸㫂歌牠椨廎嘯眶㏎嫂䱆乲奐塌층䝏燂匶彗</w:t>
      </w:r>
      <w:r>
        <w:rPr/>
        <w:t>ꔨ</w:t>
      </w:r>
      <w:r>
        <w:rPr/>
        <w:t>ⱘ</w:t>
      </w:r>
      <w:r>
        <w:rPr/>
        <w:t>漪쉂</w:t>
      </w:r>
      <w:r>
        <w:rPr/>
        <w:t>⣂</w:t>
      </w:r>
      <w:r>
        <w:rPr/>
        <w:t>䉆쉓犘慏溵搨奢슘╌杹㎩쉥Ⓜ쵺⨦嚬癒䉘濍摲杴殬乊싂䌦辏㔫瑨坣゘慸圽쉟䄮坧䩣䉥⭹ㄽ䔷캘걨䍮樷⏂숥⺏⽒⍧⑑务숨㔺敓㡥쏂♤㡷幣㤪칌㑌啴颿瘰穨典슩獕</w:t>
      </w:r>
      <w:r>
        <w:rPr/>
        <w:t>ⶻ</w:t>
      </w:r>
      <w:r>
        <w:rPr/>
        <w:t>㑉䉧</w:t>
      </w:r>
      <w:r>
        <w:rPr/>
        <w:t>⠫</w:t>
      </w:r>
      <w:r>
        <w:rPr/>
        <w:t>䁓媩桨漻⨣坦摵믂⹲迂䥃䍆숣㑕슥걞卍뭕숮䃂캏汕甽숣㭬곃숤쉘숦焤䑆䟂淂뽦丳敌橎䅷넽槂椹쉬⥃繎泂㍘桞炥㌤⑔摸幍咡杔</w:t>
      </w:r>
      <w:r>
        <w:rPr/>
        <w:t>ꤱ</w:t>
      </w:r>
      <w:r>
        <w:rPr/>
        <w:t>䥰㜪䉵䑠㟂⬺숰狍㘦故</w:t>
      </w:r>
      <w:r>
        <w:rPr/>
        <w:t>ꕨ</w:t>
      </w:r>
      <w:r>
        <w:rPr/>
        <w:t>䁗</w:t>
      </w:r>
      <w:r>
        <w:rPr/>
        <w:t>ꕪ</w:t>
      </w:r>
      <w:r>
        <w:rPr/>
        <w:t>䫂䱭⥉洫숱땊걍怳彖쉑녠ㆬ쌩㦣䕥쉚敘旂䭺</w:t>
      </w:r>
      <w:r>
        <w:rPr/>
        <w:t>ꕰ</w:t>
      </w:r>
      <w:r>
        <w:rPr/>
        <w:t>䀥栩</w:t>
      </w:r>
      <w:r>
        <w:rPr/>
        <w:t>ꕙ</w:t>
      </w:r>
      <w:r>
        <w:rPr/>
        <w:t>㐦㝉䩾슱숪䎿䱨䕍</w:t>
      </w:r>
      <w:r>
        <w:rPr/>
        <w:t>⢘</w:t>
      </w:r>
      <w:r>
        <w:rPr/>
        <w:t>슬佁䩎㕧㬶⮿</w:t>
      </w:r>
      <w:r>
        <w:rPr/>
        <w:t>ꥐ</w:t>
      </w:r>
      <w:r>
        <w:rPr/>
        <w:t>正櫂쉟䃂䵱ꥷ繏瑦㊻潳献楲牑捔䙤깙堯頩乯싂硘䃂偵㏂녗ㅗ㡑瞵獉䁥</w:t>
      </w:r>
      <w:r>
        <w:rPr/>
        <w:t>꧂</w:t>
      </w:r>
      <w:r>
        <w:rPr/>
        <w:t>ぎ뽤</w:t>
      </w:r>
      <w:r>
        <w:rPr/>
        <w:t>ꦬ</w:t>
      </w:r>
      <w:r>
        <w:rPr/>
        <w:t>潮䴪싂㶻祈䶡繱</w:t>
      </w:r>
      <w:r>
        <w:rPr/>
        <w:t>ⵊ</w:t>
      </w:r>
      <w:r>
        <w:rPr/>
        <w:t>祊⨴칖ꅆ␽Ⓜ渭匦吤걟暣ㆻ洳恵쉂湰欹슥辏쉮癷⯂匷偓⯂㤭塁攪ꍄ⾿䗂扙晀剒걱싎䍎楴䙏䩬싂㠯䵋偘䴵狂奚㘥숪歐䐯䡫⩰沵䡋䎮⏂⑁祔☹圱䨤倴㭚䭡䑩㙡㚣獕</w:t>
      </w:r>
      <w:r>
        <w:rPr/>
        <w:t>ꖮ</w:t>
      </w:r>
      <w:r>
        <w:rPr/>
        <w:t>뼻</w:t>
      </w:r>
      <w:r>
        <w:rPr/>
        <w:t>ⱉ⹣</w:t>
      </w:r>
      <w:r>
        <w:rPr/>
        <w:t>꺘窮歠땾啕뇂奭佩轣冘段案⩋㚥㵍奷扭쉵奱卑橯壍橭繯싂湗㴪冩䡫ㆣ牍轲獈矂獉兠佄瀴员畡愮㩯杖爬</w:t>
      </w:r>
      <w:r>
        <w:rPr/>
        <w:t>ⶮ⫂</w:t>
      </w:r>
      <w:r>
        <w:rPr/>
        <w:t>卶땴婇厩</w:t>
      </w:r>
      <w:r>
        <w:rPr/>
        <w:t>ⵄ</w:t>
      </w:r>
      <w:r>
        <w:rPr/>
        <w:t>匵⪮䔴硒也䚬䵆䱾뽡㕺⨩쉊㢻⍏䇂쉰</w:t>
      </w:r>
      <w:r>
        <w:rPr/>
        <w:t>ⲣ</w:t>
      </w:r>
      <w:r>
        <w:rPr/>
        <w:t>츱䴦쉾칥쏂┥쉄坾䁆湞癘ꄷ硊▬㧂⶿䐦毂⫂䀭壍唥䲻ꍲ쵳녫㏂⑂係㉥㠱捄氨딱㥠噊</w:t>
      </w:r>
      <w:r>
        <w:rPr/>
        <w:t>ꤨ⪥</w:t>
      </w:r>
      <w:r>
        <w:rPr/>
        <w:t>柂眹㝗䱯년㶏묣兗幠쉀노䯂矂녊瘮䩑⦩塟焺</w:t>
      </w:r>
      <w:r>
        <w:rPr/>
        <w:t>ꕨ</w:t>
      </w:r>
      <w:r>
        <w:rPr/>
        <w:t>悩前쉑㡤㭑梩㬲惂⍊椰灠䉕㩯磂啪</w:t>
      </w:r>
      <w:r>
        <w:rPr/>
        <w:t>ꦱ</w:t>
      </w:r>
      <w:r>
        <w:rPr/>
        <w:t>绍歵瑺乕</w:t>
      </w:r>
      <w:r>
        <w:rPr/>
        <w:t>꧂⥎</w:t>
      </w:r>
      <w:r>
        <w:rPr/>
        <w:t>㵗䫂㒥䙔䀳松杢塷呅晑ㆩ땲歩㞿碿싂䥵뭬숺쉃</w:t>
      </w:r>
      <w:r>
        <w:rPr/>
        <w:t>ꕚ</w:t>
      </w:r>
      <w:r>
        <w:rPr/>
        <w:t>輲憬㩞彬⥒渮顶倷㴊䁬瘪슣촱煄砨塦촨㢥䉷쉙⮻⤵╱쉀ꌫづ祀硠싂坡㨩側뼻㙌㉂춘坎뽎妘䩏毂㊘츪婙숲ꅳ숳⍙䂣⬺呠</w:t>
      </w:r>
      <w:r>
        <w:rPr/>
        <w:t>ꦿ</w:t>
      </w:r>
      <w:r>
        <w:rPr/>
        <w:t>㍑㏂䤪㭾捠仂顭佶砹潵䈽㏂숯噚쉆盂㇎琨ꅐ樹䵮㜰㭱⨪⨶걢츥䙺單㠮䍸圽健彦⤷▩㙅㡏䃃쉖攰硧䷂彅瘸䱅㙐뿂冿氩均瑢⩇쉅縻禬뾩剭摗쉏캡♡潨橧旂숨쉙ꥵꍋ⮮剭䑄㥐輷숪딵浌牍ꍯ</w:t>
      </w:r>
      <w:r>
        <w:rPr/>
        <w:t>ꦣ</w:t>
      </w:r>
      <w:r>
        <w:rPr/>
        <w:t>䁀쉴䯂䍊奱쉰넦딮役⸮焯渰㘪灡䩹캮䁡妣空瑆兒뗂㯂㣂뮏橁</w:t>
      </w:r>
      <w:r>
        <w:rPr/>
        <w:t>ꕖ</w:t>
      </w:r>
      <w:r>
        <w:rPr/>
        <w:t>썩뿂懂䅒枣穷뿂櫂䕔䴯搮갵忂⥫破甪扉⹘</w:t>
      </w:r>
      <w:r>
        <w:rPr/>
        <w:t>⠻</w:t>
      </w:r>
      <w:r>
        <w:rPr/>
        <w:t>吣뭮⩣兊噰婵㥇弪㡉㉭</w:t>
      </w:r>
      <w:r>
        <w:rPr/>
        <w:t>⣂</w:t>
      </w:r>
      <w:r>
        <w:rPr/>
        <w:t>䕪痂扆숸樯敆꺵坴☵潩쉮坍⸰㵏㵣㌩숵塯䵨顴녃䅾쉐䑡⭥깒㫍☱松䭍쉾殩繆廂쉬曂債썋䑃穀㬱皣쉷⍧념䅾㬳쉾䆡㤽湐圶쉮飂숷擂獈</w:t>
      </w:r>
      <w:r>
        <w:rPr/>
        <w:t>ꖮ⏂</w:t>
      </w:r>
      <w:r>
        <w:rPr/>
        <w:t>呶䝆䏂她湈愪捇㭆婵㈵坔彊海挫数䩖癕縣㈶吭欨䖩牸掮熣婢丰㠪楍⪻䟂穣猭迂㊻䨣彟免䅩껂䶬窵䬭⼺㑯摣쉨瑡漩♚숮䝳忎뼩砬싂癋㩭ꍡ噧䅵</w:t>
      </w:r>
      <w:r>
        <w:rPr/>
        <w:t>ꕋ</w:t>
      </w:r>
      <w:r>
        <w:rPr/>
        <w:t>䭸䙵瀯䡋牦繃쉡祔慕╥</w:t>
      </w:r>
      <w:r>
        <w:rPr/>
        <w:t>ꕎ</w:t>
      </w:r>
      <w:r>
        <w:rPr/>
        <w:t>숯彈㕙儵뼫⩠╯숸쎣㈫恦쉈䘤爻侩㬥扌祈穴쵂穕睚偵剪繵垻칩⭅佌繰땗穰ㅡ類燍桟㷂捤</w:t>
      </w:r>
      <w:r>
        <w:rPr/>
        <w:t>꧂</w:t>
      </w:r>
      <w:r>
        <w:rPr/>
        <w:t>悩犡쉬㝪</w:t>
      </w:r>
      <w:r>
        <w:rPr/>
        <w:t>ꦏ</w:t>
      </w:r>
      <w:r>
        <w:rPr/>
        <w:t>싎妏쉥쉕幑捑䝰娽㮣㛂昪ㅚ咘숹䟂湑坒뽃䕔柎</w:t>
      </w:r>
      <w:r>
        <w:rPr/>
        <w:t>⡦䷎</w:t>
      </w:r>
      <w:r>
        <w:rPr/>
        <w:t>垻㉰䜣㥩癆㷍吴数녣䵹깵榡㥦猩⏂㝁⩷轵싂①渴绂㕅촬⍓⛎뭮甶彯夬䱷䝾姂숣Ⓜ껂쉤⸽穬⪣㕨帹殿惂쉴哂敳盂煞媘掩쵅㉭쉊⹢㝹㜳ꥵ〪䉰㵕ꍘ㝓廂䭚轙橤걳嘰䍰嗎䬻勂ㅄ穥绎䷂⭋浤䑔呹戨䄮</w:t>
      </w:r>
      <w:r>
        <w:rPr/>
        <w:t>ꥌꤽ</w:t>
      </w:r>
      <w:r>
        <w:rPr/>
        <w:t>捘䶻瞻㑑䙕㡔땍숲쉀捅摓嚬䁋㇂ッ䵎南꺵걲䠤쉳協杣偂䡍췂䱏쌭挪垏⩚⒏</w:t>
      </w:r>
      <w:r>
        <w:rPr/>
        <w:t>ⰹ</w:t>
      </w:r>
      <w:r>
        <w:rPr/>
        <w:t>橑⤩싂컂晘갪껂숦狍ꇍ顖䄵슮㧂⭭촊쉭恣슩숳珂䭀愭㭩격㌪촫껎숯⹅♞桩쉎畏穷庘櫂䑀⥢</w:t>
      </w:r>
      <w:r>
        <w:rPr/>
        <w:t>ꖬ</w:t>
      </w:r>
      <w:r>
        <w:rPr/>
        <w:t>갲塡朩⫎츹⭖䬵禘硚确畢䄽繇穮긺㙁灳㍸썖狂坠嘸㶬は傏㯂痍牴㝀⍸슩숥䅨䌲⩍뭀䰮숴㕈쉑卶싂쉐쉭瞣껂⹭浸彅扟乪㥂컂敾믂긵剠싂飂娷扃☵▩⫎城楹〯昩䱬쌤况䥄佳䉟⌺临싂奙㔴幱琯勂쉵⑑䝾䡵恲숽⌶䐯</w:t>
      </w:r>
      <w:r>
        <w:rPr/>
        <w:t>ꕟ</w:t>
      </w:r>
      <w:r>
        <w:rPr/>
        <w:t>顯┥祾倰樳슩딴뽯䵶氪㚏숥㒘</w:t>
      </w:r>
      <w:r>
        <w:rPr/>
        <w:t>ⵅ</w:t>
      </w:r>
      <w:r>
        <w:rPr/>
        <w:t>獕땹쏍ꍡ쉱</w:t>
      </w:r>
      <w:r>
        <w:rPr/>
        <w:t>ꥌ</w:t>
      </w:r>
      <w:r>
        <w:rPr/>
        <w:t>搪぀뽎彆傿</w:t>
      </w:r>
      <w:r>
        <w:rPr/>
        <w:t>ꕚ</w:t>
      </w:r>
      <w:r>
        <w:rPr/>
        <w:t>㨪</w:t>
      </w:r>
      <w:r>
        <w:rPr/>
        <w:t>ⰸ</w:t>
      </w:r>
      <w:r>
        <w:rPr/>
        <w:t>㍳슥慳潄ㆱ⩏㩵슩債飂啪␺쉱㥨呯㡋セ㩯쉨畑梣唸弮懂건䶡䉑쉌幓顊洹佌⛎䵙ꍲ栶䡔厡渨攷忂绂梏䅆参䍪楸쉪䏂䍶숫稨䟍⼰㑔쉦⑶殘䚬㵫떬橦컂㒘樵</w:t>
      </w:r>
      <w:r>
        <w:rPr/>
        <w:t>ⲿ</w:t>
      </w:r>
      <w:r>
        <w:rPr/>
        <w:t>숺㙧ꥴ春睉晐㕉繾彶⾩禱礩뽴啇梵扒㔲쌻盍ㅇ䮘뽾敺녟纥㥫쉯⭐슘</w:t>
      </w:r>
      <w:r>
        <w:rPr/>
        <w:t>ⵍ</w:t>
      </w:r>
      <w:r>
        <w:rPr/>
        <w:t>暵슏㊬ㅓ쵒ㄱ숩⍵琲숪啥떘壃䱄燂⍟婣쉰顅⭳⦻圳绂</w:t>
      </w:r>
      <w:r>
        <w:rPr/>
        <w:t>ꖻ</w:t>
      </w:r>
      <w:r>
        <w:rPr/>
        <w:t>㤣┶숩▬녢㘪潌䤮渨㞬础湘䌩瑍쎬㭄纏뽙⨹晾⤳⨱숵뇂ꍬ숭쉫䧃穖砲䄴呬椮䅒囂丣⹳磍㝠㑾煯㵒썀⭌恱奰牚㠪棂쉅┪価싂</w:t>
      </w:r>
      <w:r>
        <w:rPr/>
        <w:t>ꥏ</w:t>
      </w:r>
      <w:r>
        <w:rPr/>
        <w:t>瑺⿂㇃㭓楩䵷⥶뽂뮡㪩畞㡕景</w:t>
      </w:r>
      <w:r>
        <w:rPr/>
        <w:t>ⵂ</w:t>
      </w:r>
      <w:r>
        <w:rPr/>
        <w:t>녺䘫穡㵴泂⵸녓㙧卢뾣顗燂晔䁄圪娲㤬췎畓朷捤䦡㴪昻╔爴</w:t>
      </w:r>
      <w:r>
        <w:rPr/>
        <w:t>ⵚ</w:t>
      </w:r>
      <w:r>
        <w:rPr/>
        <w:t>䉯㩴</w:t>
      </w:r>
      <w:r>
        <w:rPr/>
        <w:t>ⴳ</w:t>
      </w:r>
      <w:r>
        <w:rPr/>
        <w:t>䕊偄㉯䍔슣圸纻</w:t>
      </w:r>
      <w:r>
        <w:rPr/>
        <w:t>⣂</w:t>
      </w:r>
      <w:r>
        <w:rPr/>
        <w:t>祭磍桪⩂䕌祳뗂쉦Ⓜ唭櫂桲喻あ䘤㚬츮㈷轸쌺塢佦♸䁣恓</w:t>
      </w:r>
      <w:r>
        <w:rPr/>
        <w:t>ⵕ</w:t>
      </w:r>
      <w:r>
        <w:rPr/>
        <w:t>㩺珂㢻張匪䩪⌻㩥㕪걈숪䭦㵃쉩䌩灸䨷扂湃쉶扔䎿滂꥔긴杂䚱拂뭾쉰佷㷂⸹촥㍷쉌⑩轋쉬㭎乙㕍䁮獒뼺䡉ꍬ欨䣎믂氪剭ꆩ⹹橆柎繖㛂쉖硁眽⫂싂瀽</w:t>
      </w:r>
      <w:r>
        <w:rPr/>
        <w:t>⣂</w:t>
      </w:r>
      <w:r>
        <w:rPr/>
        <w:t>毂単걺깔⩰</w:t>
      </w:r>
      <w:r>
        <w:rPr/>
        <w:t>Ⳃ</w:t>
      </w:r>
      <w:r>
        <w:rPr/>
        <w:t>㓃슘쉇♓挫坎뼦⥀刪쵬媩揎辏番⩱넹冱熣䂘刪㵓⑺照卵</w:t>
      </w:r>
      <w:r>
        <w:rPr/>
        <w:t>⠵</w:t>
      </w:r>
      <w:r>
        <w:rPr/>
        <w:t>뮘⩾慚幠癏呔䰳㭘Ⓙ䐶硇庵㭩䪩所⥋㍇⼣쌨쵯촊㜺杗䱏쉲䨦盂甯</w:t>
      </w:r>
      <w:r>
        <w:rPr/>
        <w:t>ꦡ</w:t>
      </w:r>
      <w:r>
        <w:rPr/>
        <w:t>戫⑏䙕塶晰⭔ꇂ걕䝴䰻啌뮘熥</w:t>
      </w:r>
      <w:r>
        <w:rPr/>
        <w:t>ꥅ</w:t>
      </w:r>
      <w:r>
        <w:rPr/>
        <w:t>㭅싍㚥쉕偊扆幞卟橧禬껂㕫旂夥李쏂係祎䝷壎妬⨵⽓嘪䭨</w:t>
      </w:r>
      <w:r>
        <w:rPr/>
        <w:t>Ⱙ</w:t>
      </w:r>
      <w:r>
        <w:rPr/>
        <w:t>硁䈸숪㉓皵㵪婋␪썷딭测♞䙃슬轳츩朷</w:t>
      </w:r>
      <w:r>
        <w:rPr/>
        <w:t>ⶬ</w:t>
      </w:r>
      <w:r>
        <w:rPr/>
        <w:t>佳樥禥넰㩃쉘噦㉅晵쉺噶橮䱱㩤稫憻汱␪溬䈬숷禥埃䣂⍲䙩䂮塃究㨲塓싂칹摺乇剦扲毂硂㙰猰㉑矂輱숥쉈♦咬</w:t>
      </w:r>
      <w:r>
        <w:rPr/>
        <w:t>ꦩ</w:t>
      </w:r>
      <w:r>
        <w:rPr/>
        <w:t>捎㒏灑䱢㙗僂䜭䰷睔䈣춡畏뽬䩳卐橉幑䍃昸╩䁕싎摆쉴㪩긲▥〬⤪煘㖮灪輤䍤꥔救橒䩅쉢</w:t>
      </w:r>
      <w:r>
        <w:rPr/>
        <w:t>ꦱ</w:t>
      </w:r>
      <w:r>
        <w:rPr/>
        <w:t>頶係⩪슩幍姂쉷⽡歊椫斬</w:t>
      </w:r>
      <w:r>
        <w:rPr/>
        <w:t>⡾</w:t>
      </w:r>
      <w:r>
        <w:rPr/>
        <w:t>搶懂砰歎ㅥ⛃▿㭠싂⩇㒱碘戬␭琳䶩坱숫</w:t>
      </w:r>
      <w:r>
        <w:rPr/>
        <w:t>ꦡ</w:t>
      </w:r>
      <w:r>
        <w:rPr/>
        <w:t>瀣瓂湬癋溿疱㐽쉫╅숩奶◎㴳쉔祭㑦㠦栺縪圷ꥷ刽㉸</w:t>
      </w:r>
      <w:r>
        <w:rPr/>
        <w:t>ꕁ</w:t>
      </w:r>
      <w:r>
        <w:rPr/>
        <w:t>澣啶ꅪ껂癔涥쉵</w:t>
      </w:r>
      <w:r>
        <w:rPr/>
        <w:t>ⵞ</w:t>
      </w:r>
      <w:r>
        <w:rPr/>
        <w:t>䲬假娩檱쉰旂溩冥싂</w:t>
      </w:r>
      <w:r>
        <w:rPr/>
        <w:t>ꦮ</w:t>
      </w:r>
      <w:r>
        <w:rPr/>
        <w:t>壂쉓䨮瑳穂䒩</w:t>
      </w:r>
      <w:r>
        <w:rPr/>
        <w:t>ꥐ</w:t>
      </w:r>
      <w:r>
        <w:rPr/>
        <w:t>株</w:t>
      </w:r>
      <w:r>
        <w:rPr/>
        <w:t>ⵡ</w:t>
      </w:r>
      <w:r>
        <w:rPr/>
        <w:t>⾏旂쉯幨싂牰抩</w:t>
      </w:r>
      <w:r>
        <w:rPr/>
        <w:t>ꕂ</w:t>
      </w:r>
      <w:r>
        <w:rPr/>
        <w:t>煈彭䫂濍쉣攥䯂ꥲ䫂</w:t>
      </w:r>
      <w:r>
        <w:rPr/>
        <w:t>ꥇ</w:t>
      </w:r>
      <w:r>
        <w:rPr/>
        <w:t>橱硸췂䡈敯䒻츯轵故稽䣂㥸噄穌⸹⹺촤噍쉱슣㍎⥾쉍婩⑚☭슿瑐憥辱捊碩┽䵉畦☴汕姂䭆杀剧勂</w:t>
      </w:r>
      <w:r>
        <w:rPr/>
        <w:t>ꤻ</w:t>
      </w:r>
      <w:r>
        <w:rPr/>
        <w:t>礱滂⭧䨶竂⍅灩䓂急츲깷캮쉋</w:t>
      </w:r>
      <w:r>
        <w:rPr/>
        <w:t>ꕮ⌶</w:t>
      </w:r>
      <w:r>
        <w:rPr/>
        <w:t>䶿쉯䓂</w:t>
      </w:r>
      <w:r>
        <w:rPr/>
        <w:t>ⴱ</w:t>
      </w:r>
      <w:r>
        <w:rPr/>
        <w:t>㤳硢ꎥ䡣牁䱲⪩厵㡟䔳瑔儨긱僂債䕎撘彘氯瘯녌摧㙡䍁珍怷놻ꅾ愶싂쉹䵳ꥦ䗂䄹䩯⥞㍺枡係愯厩稹晣䉑⨨숴堮攳녥楢䑷䩺</w:t>
      </w:r>
      <w:r>
        <w:rPr/>
        <w:t>ꤲ</w:t>
      </w:r>
      <w:r>
        <w:rPr/>
        <w:t>摡幉癌暵夫祗ふ쉟斡獥슘㥢䅍が㙭ꇂ燂繸淂⽔痂깡칠䑇槂䉪슩㤣쉣⏂䍚䠶係卧슥呆敢䡲⸻敦쉫⪣䅮淂⹸츽矂㎏繉싃丫㔻戽䬫</w:t>
      </w:r>
      <w:r>
        <w:rPr/>
        <w:t>ꥋ</w:t>
      </w:r>
      <w:r>
        <w:rPr/>
        <w:t>奸╳노琵ぺ滂瞻䡇⹅乀뽁丩⩭睅獆쉩</w:t>
      </w:r>
      <w:r>
        <w:rPr/>
        <w:t>ⶵ</w:t>
      </w:r>
      <w:r>
        <w:rPr/>
        <w:t>⽸囂</w:t>
      </w:r>
      <w:r>
        <w:rPr/>
        <w:t>ꕷ</w:t>
      </w:r>
      <w:r>
        <w:rPr/>
        <w:t>쉋優沮励䐣顁橄姃⨤䪿曂䵭䠽佃쌻㣂八栺牧牺漯璩囂䩣繉永垩穨卉쉒捺䎿纩㩢숵䟎쉃仂戣䡨彯썤䤲浵敐꺏〫桮华未桩剓뭊呆녟</w:t>
      </w:r>
      <w:r>
        <w:rPr/>
        <w:t>Ⱶ</w:t>
      </w:r>
      <w:r>
        <w:rPr/>
        <w:t>纻㛂劏秂坬␥洷瑧䍾瘊呚匤⨳⑀䰴夲汬䬺⭣Ⓜ쉹츻땪滎䙱쉄䁾瀮姃䰽呀繍刦䖬獱瑾</w:t>
      </w:r>
      <w:r>
        <w:rPr/>
        <w:t>ꕴ</w:t>
      </w:r>
      <w:r>
        <w:rPr/>
        <w:t>慣哂捦㙳⯍殏䭆⽉半㝮㓃樤䡟뿂쎩</w:t>
      </w:r>
      <w:r>
        <w:rPr/>
        <w:t>⡯</w:t>
      </w:r>
      <w:r>
        <w:rPr/>
        <w:t>쉖牨</w:t>
      </w:r>
      <w:r>
        <w:rPr/>
        <w:t>꥟</w:t>
      </w:r>
      <w:r>
        <w:rPr/>
        <w:t>桫㦻硅䡡㥤긳煂썢唩숪땥䩤⨫湎啣佖畱治쉵穧亣煠睳쵥兊㭫懂䕞冻湴㵇狂〩쵾轴⤲쉂轢슮琣㭵뇃뮻ꇎ숷倮⬣湞䥬숱抻楋抡噔</w:t>
      </w:r>
      <w:r>
        <w:rPr/>
        <w:t>ⵚ␽</w:t>
      </w:r>
      <w:r>
        <w:rPr/>
        <w:t>潡煔塳怪</w:t>
      </w:r>
      <w:r>
        <w:rPr/>
        <w:t>ⴹ</w:t>
      </w:r>
      <w:r>
        <w:rPr/>
        <w:t>䕣깬㥾䕏</w:t>
      </w:r>
      <w:r>
        <w:rPr/>
        <w:t>ꔨ</w:t>
      </w:r>
      <w:r>
        <w:rPr/>
        <w:t>칓啎뭴⥦</w:t>
      </w:r>
      <w:r>
        <w:rPr/>
        <w:t>ꕯ</w:t>
      </w:r>
      <w:r>
        <w:rPr/>
        <w:t>뽬〲</w:t>
      </w:r>
      <w:r>
        <w:rPr/>
        <w:t>⣂</w:t>
      </w:r>
      <w:r>
        <w:rPr/>
        <w:t>㵳</w:t>
      </w:r>
      <w:r>
        <w:rPr/>
        <w:t>Ⱘ</w:t>
      </w:r>
      <w:r>
        <w:rPr/>
        <w:t>싂䥨繣歺</w:t>
      </w:r>
      <w:r>
        <w:rPr/>
        <w:t>ⷂ</w:t>
      </w:r>
      <w:r>
        <w:rPr/>
        <w:t>䚵掵挳싂뿂挶㍨⵸湳ꍎ奴䕏瀺㑙汗姃婖偸㥡쉯숳ꄱ報彙뼫╧쏂쉺啣恋슮ꥠ帯ꌺ浵䱗㕹獭幔吶⩌睆⪥瀤쉉㜦㞏땮䈱䚻䩯䱪쉸뭙矂䎻漭嚱䩣歖썆儴곎䯂挤</w:t>
      </w:r>
      <w:r>
        <w:rPr/>
        <w:t>ⴹ</w:t>
      </w:r>
      <w:r>
        <w:rPr/>
        <w:t>⼲␵呄中眽䑵痂套䤭ㅕ썚坶浪操べ娺썴䔮걞彲彇㭬穚䍟넱歐拂匴轓䩉䅦㥈啾摾县ꄱ뼬丱䙶䑎뭘帩㈸ꍙ㝮奊楤⵶䙶扯佴㝭晖暮</w:t>
      </w:r>
      <w:r>
        <w:rPr/>
        <w:t>ꗂ</w:t>
      </w:r>
      <w:r>
        <w:rPr/>
        <w:t>칂쉁渫ꅱ两䦩晠묬</w:t>
      </w:r>
      <w:r>
        <w:rPr/>
        <w:t>⡯</w:t>
      </w:r>
      <w:r>
        <w:rPr/>
        <w:t>촬坉嗂숩쌭</w:t>
      </w:r>
      <w:r>
        <w:rPr/>
        <w:t>ⴥ</w:t>
      </w:r>
      <w:r>
        <w:rPr/>
        <w:t>슻⵳繌⹸捷歡㡮깅敪䁆吱彴䊬숫䅰쉑䜩亻⵴繊㐥䕧ぎ⹑栶싂猬灘彯칋〈㊩慓⴬䥓ꥦ䆱⴪깆頴쉥䁘䟂</w:t>
      </w:r>
      <w:r>
        <w:rPr/>
        <w:t>⡤</w:t>
      </w:r>
      <w:r>
        <w:rPr/>
        <w:t>眺떬</w:t>
      </w:r>
      <w:r>
        <w:rPr/>
        <w:t>ꖮ</w:t>
      </w:r>
      <w:r>
        <w:rPr/>
        <w:t>ꌴ䂩影슘塌呦䕳뽫庡旂汰슘旂⍱⨯倲㜱⵫䶿㙤你䰥䥫濍</w:t>
      </w:r>
      <w:r>
        <w:rPr/>
        <w:t>⢡</w:t>
      </w:r>
      <w:r>
        <w:rPr/>
        <w:t>쉰슱쉅捉㵤㒮慏抿노쉋␮䵴祎楢⩅칠⥍⻃䌹쉊啱땔슿⌺磎曍佘爸晇⯂奴吪穏彃</w:t>
      </w:r>
      <w:r>
        <w:rPr/>
        <w:t>꧂</w:t>
      </w:r>
      <w:r>
        <w:rPr/>
        <w:t>땋摓쉥掻轄⯂♳义㴮⵩杶傮稹껂䈴뽎㝃</w:t>
      </w:r>
      <w:r>
        <w:rPr/>
        <w:t>ꕹ</w:t>
      </w:r>
      <w:r>
        <w:rPr/>
        <w:t>癏捘穮䪿䫂쌴杌䕓塈彇噉硩䕌䥪戣頯偯</w:t>
      </w:r>
      <w:r>
        <w:rPr/>
        <w:t>ⱋ</w:t>
      </w:r>
      <w:r>
        <w:rPr/>
        <w:t>㏂輬桾婏䝪쉩쉹⸮狂湌╚걺싂刷颱柎ㅊお冡䵫까爪⭣쉐숨乢䐵⑞繺先ꅐ썐</w:t>
      </w:r>
      <w:r>
        <w:rPr/>
        <w:t>ꤳ</w:t>
      </w:r>
      <w:r>
        <w:rPr/>
        <w:t>斬㶡㥋㬺硬㡵戭㵒颱瀥䡪䢿䍰顚䉵ꥱ䴴</w:t>
      </w:r>
      <w:r>
        <w:rPr/>
        <w:t>ⱑ⑧</w:t>
      </w:r>
      <w:r>
        <w:rPr/>
        <w:t>쌬</w:t>
      </w:r>
      <w:r>
        <w:rPr/>
        <w:t>ⵞ</w:t>
      </w:r>
      <w:r>
        <w:rPr/>
        <w:t>捍种へ쉹䉖</w:t>
      </w:r>
      <w:r>
        <w:rPr/>
        <w:t>Ⳃ</w:t>
      </w:r>
      <w:r>
        <w:rPr/>
        <w:t>礷ꅢ⥕</w:t>
      </w:r>
      <w:r>
        <w:rPr/>
        <w:t>ꔥ</w:t>
      </w:r>
      <w:r>
        <w:rPr/>
        <w:t>䵟頬祺땧晵斥敊슿䢮槍ㅡ㌥帴곃庣쉹</w:t>
      </w:r>
      <w:r>
        <w:rPr/>
        <w:t>⡐</w:t>
      </w:r>
      <w:r>
        <w:rPr/>
        <w:t>㥋䩌䧍싂䬳摖潆⽷숹䱷轙晔卖桎㡁姂⭾旂▬獞噟婫딮쉟㴊ㅁ眮殱朥♯⩳妩㔰▏䓂⽷녙硴昸㗂皩飃䞩杵뼫ꥧ쉢싂䙠媩丹숪컃獋⭟疏㉄⻂泍楹䭨塂䜥㢮</w:t>
      </w:r>
      <w:r>
        <w:rPr/>
        <w:t>ꕌ</w:t>
      </w:r>
      <w:r>
        <w:rPr/>
        <w:t>ㆡ⯂䝡淂쉋侵⎘㋂慨〤乗㊏庩䳎汯ㄭ뗂煑䰦</w:t>
      </w:r>
      <w:r>
        <w:rPr/>
        <w:t>ꥍ</w:t>
      </w:r>
      <w:r>
        <w:rPr/>
        <w:t>怤欺娸㙂顨憩稷捵癥是㎡㠽숭題뭧㍏⍠㡆䠰浇村쉥㓂塠싂扱揂䵑぀⑀㴣쵸颬⵬䥙뼻坔쉩剶</w:t>
      </w:r>
      <w:r>
        <w:rPr/>
        <w:t>ꦬ</w:t>
      </w:r>
      <w:r>
        <w:rPr/>
        <w:t>摌䕧䱞⑞䙸瑍ꌸ䬴⨤⩯⩧妻䱔㖵梡婒䀪⨪뼻쉖싂捃ꌴ☯祩⑭珍땚砣搰⽙猨拃</w:t>
      </w:r>
      <w:r>
        <w:rPr/>
        <w:t>ꥌ</w:t>
      </w:r>
      <w:r>
        <w:rPr/>
        <w:t>㔵獥♧䩞㈯㖏긪䔥쉍昩䳂뿂䂥ㅞ숫䌺楶┰긩⴬掮燂쉧稷㨤</w:t>
      </w:r>
      <w:r>
        <w:rPr/>
        <w:t>Ⳃ</w:t>
      </w:r>
      <w:r>
        <w:rPr/>
        <w:t>杯쉉</w:t>
      </w:r>
      <w:r>
        <w:rPr/>
        <w:t>ⴶ</w:t>
      </w:r>
      <w:r>
        <w:rPr/>
        <w:t>㉘歈䥩</w:t>
      </w:r>
      <w:r>
        <w:rPr/>
        <w:t>⡓</w:t>
      </w:r>
      <w:r>
        <w:rPr/>
        <w:t>党슩卣塍㐺䍷䗂癖䜪楷旂帯獁㘮洷潆堺悩곍쎏䠮ꌥ䝱焭歬す⽐汮毂㴰根椫瘮䥨</w:t>
      </w:r>
      <w:r>
        <w:rPr/>
        <w:t>ꕡ</w:t>
      </w:r>
      <w:r>
        <w:rPr/>
        <w:t>ꥸ⹕圷桫뽋癘숥刮䱍</w:t>
      </w:r>
      <w:r>
        <w:rPr/>
        <w:t>ꗂ</w:t>
      </w:r>
      <w:r>
        <w:rPr/>
        <w:t>䉭⴬⩣祫⽷乫싂器嚬䙥礲촣</w:t>
      </w:r>
      <w:r>
        <w:rPr/>
        <w:t>ꦮ</w:t>
      </w:r>
      <w:r>
        <w:rPr/>
        <w:t>䩍捰潕㕠咬⥙噧輴ヂꏂ슏칂칚瀵塁䘨捑⼩㘱㏂祐稽⩣⮥⹤┦⭮뇍㫂ꍑ</w:t>
      </w:r>
      <w:r>
        <w:rPr/>
        <w:t>⠽</w:t>
      </w:r>
      <w:r>
        <w:rPr/>
        <w:t>㩇</w:t>
      </w:r>
      <w:r>
        <w:rPr/>
        <w:t>ꤷ</w:t>
      </w:r>
      <w:r>
        <w:rPr/>
        <w:t>车ꆵ漪싂╷卯㭣갦䑡䰫㨽砭</w:t>
      </w:r>
      <w:r>
        <w:rPr/>
        <w:t>ⱔ</w:t>
      </w:r>
      <w:r>
        <w:rPr/>
        <w:t>깚湔滂싂炵숭⯎䡙ㄱ㨸컃株뽙췂깋埂쉧⍢쉮爩♋䍏䀭埂啟㕹噹썀乇呴桘⺱练佬숰䆵슩</w:t>
      </w:r>
      <w:r>
        <w:rPr/>
        <w:t>ꥅ╡</w:t>
      </w:r>
      <w:r>
        <w:rPr/>
        <w:t>숱갸㙏</w:t>
      </w:r>
      <w:r>
        <w:rPr/>
        <w:t>ꦩ</w:t>
      </w:r>
      <w:r>
        <w:rPr/>
        <w:t>깃攴顠〷䬪㘪䗂쉫⩋䕏杙⩔♮㕪쉭</w:t>
      </w:r>
      <w:r>
        <w:rPr/>
        <w:t>꧂</w:t>
      </w:r>
      <w:r>
        <w:rPr/>
        <w:t>兾숪砪⫂싂⺣揂㍬软㍤썗녈</w:t>
      </w:r>
      <w:r>
        <w:rPr/>
        <w:t>ⱖ</w:t>
      </w:r>
      <w:r>
        <w:rPr/>
        <w:t>㭮婥쉵䙏䑶춮쵦숣䳂</w:t>
      </w:r>
      <w:r>
        <w:rPr/>
        <w:t>⡗</w:t>
      </w:r>
      <w:r>
        <w:rPr/>
        <w:t>䩇⸪䢥爩䒡慁걖歒깭昺祗㕏쉆㝎劏䑐䍬眭썘哂拂䡖愻숥挱䌩㵪Ⓜ桭氦⑅佂⨳顯ꍺ卷楞㵮곂䕸硬⥊ꅥ㉑垻䁃녅爴䙥숥</w:t>
      </w:r>
      <w:r>
        <w:rPr/>
        <w:t>Ⳃ</w:t>
      </w:r>
      <w:r>
        <w:rPr/>
        <w:t>瘹懂忂</w:t>
      </w:r>
      <w:r>
        <w:rPr/>
        <w:t>꤭</w:t>
      </w:r>
      <w:r>
        <w:rPr/>
        <w:t>㥰쉉⥤⨩爭ㅮ轞稪潩疏칕卑愭义頻割溡輸⩍改⪘┮ꆵ捕券쉀戩顬㩪步䭤䭟ꄳ쉮⹴䴻䕊슡⴨挫슏㉊㡕杩䁆ꅃ䉨輴灗</w:t>
      </w:r>
      <w:r>
        <w:rPr/>
        <w:t>ꥂ</w:t>
      </w:r>
      <w:r>
        <w:rPr/>
        <w:t>숩걗녩녞㢡毎숴</w:t>
      </w:r>
      <w:r>
        <w:rPr/>
        <w:t>ꤳ</w:t>
      </w:r>
      <w:r>
        <w:rPr/>
        <w:t>ꅔ싂楨떣㧍楀琻㵁偷剗㖱繒䧂⺻슱樯⑚썭㩪牾┦顟旂곂䉅䠨㎱獐䀽ざ婷쉢汏㫍㩶䥮做ꎣ䰩쉰幱□⥉</w:t>
      </w:r>
      <w:r>
        <w:rPr/>
        <w:t>Ⱚ</w:t>
      </w:r>
      <w:r>
        <w:rPr/>
        <w:t>繱㠊땇〴捃䵍柂쉐庱畱╤쉙숩刦╷歨焳橪哎顂坡昳䑥娶呡轮䙎㐻⬫眪洵쉄婂縪쉖傿乺穫扆䐥琮䲱倹쉓㙚</w:t>
      </w:r>
      <w:r>
        <w:rPr/>
        <w:t>ꥁ</w:t>
      </w:r>
      <w:r>
        <w:rPr/>
        <w:t>䌯礨と䁙⩒洦</w:t>
      </w:r>
      <w:r>
        <w:rPr/>
        <w:t>ⷂ</w:t>
      </w:r>
      <w:r>
        <w:rPr/>
        <w:t>曂㔫眥䍆劻넦㫂棂凂敎㔩癎쉣⪏ㄳ杞쉗歸ꎥ숱㌩䭋奍题쉉婇歇摁塪</w:t>
      </w:r>
      <w:r>
        <w:rPr/>
        <w:t>ⲿ</w:t>
      </w:r>
      <w:r>
        <w:rPr/>
        <w:t>㥫棂核椲꥙甥⤬珂丸炱佱㡈숦ㅷ噬嚬䑄姃怹䨮买急欻ㄵ쉄㛂漪ꅣ睲䅧⬶⥭쉸⽶㚿껂剾♴⽎殘瑊洷쉏㡁⴯㩖浡䙠係㝥䡨쉩玘쉊⌵쉍</w:t>
      </w:r>
      <w:r>
        <w:rPr/>
        <w:t>ꔱ</w:t>
      </w:r>
      <w:r>
        <w:rPr/>
        <w:t>轉䓂吨䵅亡婭娵涬쉸┻㜳幰泎</w:t>
      </w:r>
      <w:r>
        <w:rPr/>
        <w:t>ꤲ</w:t>
      </w:r>
      <w:r>
        <w:rPr/>
        <w:t>乣쉵䈪䥄㓍汄埍뽵㭞夺稨뮩癫唣㡂弶儳⮻ꍟ⨫걘卵䉍杦䵥ㄯ⽃禱晏쉃竂戩睐捐⻂丩㉄썗橒싍晧⭊姂具⩰協⸰껂䩋⤷璩쉧뭌숨싂싎帬嗂橄㞿参⍭砶㮥噙䃂⑲厥唦氲뽗媬</w:t>
      </w:r>
      <w:r>
        <w:rPr/>
        <w:t>ꕷ</w:t>
      </w:r>
      <w:r>
        <w:rPr/>
        <w:t>扥匦畋딵ⸯ⥶儰쉮彋夤㍈䡊⥒役⫂슣숬╈煺䰤繍祮䁗쉨㍉沿乫싂㵀呒硘녔ꇎ渴佐걟憡숶慡넫癥숸捅䃂繨䔨㐨쉈廂칣瑱桞㛃呀㮻㌽㵀噪㔹䔮</w:t>
      </w:r>
      <w:r>
        <w:rPr/>
        <w:t>ꤳ</w:t>
      </w:r>
      <w:r>
        <w:rPr/>
        <w:t>㈹玩嘤䑍兇㗎塀磎䙰杂捋층殿⚥䵩겵摲䣎幒剢쉒⵮츯⨻┫㔹쉭╍繄碱싂砪⻂㊡쉚숽凂견浒橰乢</w:t>
      </w:r>
      <w:r>
        <w:rPr/>
        <w:t>ꕘ</w:t>
      </w:r>
      <w:r>
        <w:rPr/>
        <w:t>恅곂䵴庻債䎣獄╤⽚숬쉮关穰⥺</w:t>
      </w:r>
      <w:r>
        <w:rPr/>
        <w:t>⡵</w:t>
      </w:r>
      <w:r>
        <w:rPr/>
        <w:t>婓䲏㍔ꅡ歹枡檥ㄣ媻夤午</w:t>
      </w:r>
      <w:r>
        <w:rPr/>
        <w:t>ꕾ</w:t>
      </w:r>
      <w:r>
        <w:rPr/>
        <w:t>繳쉒徬</w:t>
      </w:r>
      <w:r>
        <w:rPr/>
        <w:t>ⱒ</w:t>
      </w:r>
      <w:r>
        <w:rPr/>
        <w:t>぀슻刳䔲汖㣃辩纥떬쉦⑶慴暩䕹斩愬䍔⌸䩃硾橪䈩㬳姃噒⥚⥲</w:t>
      </w:r>
      <w:r>
        <w:rPr/>
        <w:t>ⵡ</w:t>
      </w:r>
      <w:r>
        <w:rPr/>
        <w:t>樫㝴㵭轐繙ㅄ슏剑煢䅰䧂晦枻습㡄抿</w:t>
      </w:r>
      <w:r>
        <w:rPr/>
        <w:t>ⴴ</w:t>
      </w:r>
      <w:r>
        <w:rPr/>
        <w:t>䮻⒬┮椹㵏뽾周䘹兎䁣쉪쉳⹾晞桙╫⍯愻숭䅣佒坏捕싂歱</w:t>
      </w:r>
      <w:r>
        <w:rPr/>
        <w:t>ꦣ</w:t>
      </w:r>
      <w:r>
        <w:rPr/>
        <w:t>㌰칥猤ㅮ䵈檩奐쉇娰汮去灐潯恂싂咬㵭슮넰娲</w:t>
      </w:r>
      <w:r>
        <w:rPr/>
        <w:t>⡚</w:t>
      </w:r>
      <w:r>
        <w:rPr/>
        <w:t>坟彌␻⬸㪮떩瓂ꍹ撣ꆘ뽂氻浏⸫쉟晤ꍲ噚⻂儽딻憏汴㕪싎䕯䕇뾘䅺坖쉺䘱煢쌯戩狂ꇎ稰걷䶏䤦さ䕓渭䳂繨컂㒩䱁䕫껂䕯♷⥥剁㶥㊿䭁港䝺昊戬势挨뾩扖䟂쉆</w:t>
      </w:r>
      <w:r>
        <w:rPr/>
        <w:t>⣂</w:t>
      </w:r>
      <w:r>
        <w:rPr/>
        <w:t>圭拂䦘ꍃ䉈她嘩숭啟欷ㅎ硥搹췂㟂焸썣⸷╟⫂敩祆剪楍匣頺⽰쉚䩩穡ꍒ晤歇爹⛂㶮㉚䳂</w:t>
      </w:r>
      <w:r>
        <w:rPr/>
        <w:t>Ⱚ⬴</w:t>
      </w:r>
      <w:r>
        <w:rPr/>
        <w:t>䆡椸</w:t>
      </w:r>
      <w:r>
        <w:rPr/>
        <w:t>ꦘ</w:t>
      </w:r>
      <w:r>
        <w:rPr/>
        <w:t>瑅㑐슱枮</w:t>
      </w:r>
      <w:r>
        <w:rPr/>
        <w:t>꧂</w:t>
      </w:r>
      <w:r>
        <w:rPr/>
        <w:t>录憿縫䡖杅㈩顟㭮ꌻ⩹昺浉壂</w:t>
      </w:r>
      <w:r>
        <w:rPr/>
        <w:t>ⰶ</w:t>
      </w:r>
      <w:r>
        <w:rPr/>
        <w:t>䙹썱숷捆ꌥ厏归㶡츣幢ぉ쌸礥偃敯婠坥ꅲ撱䱑⫂㑭憘㊻깦</w:t>
      </w:r>
      <w:r>
        <w:rPr/>
        <w:t>⠯</w:t>
      </w:r>
      <w:r>
        <w:rPr/>
        <w:t>兒瑁橹⽹愪洶㥣瘭쉲佅顫썁㣂恠⺵㡉塎㥒奭䡴긩䉬䊥쵴싂꥖⍆㕲ꍍ</w:t>
      </w:r>
      <w:r>
        <w:rPr/>
        <w:t>ꔨ⬪</w:t>
      </w:r>
      <w:r>
        <w:rPr/>
        <w:t>㡪슣⹣楏積撵前⤦⩃쉑䝐쉴痎挲䵙木⼴愪䤶⭟䭧咥☵桶싂</w:t>
      </w:r>
      <w:r>
        <w:rPr/>
        <w:t>ꤩ</w:t>
      </w:r>
      <w:r>
        <w:rPr/>
        <w:t>嘷쉎䡬㚩쉏啐㌲磂呪䍕倵쉚뼽横䝂깉夬䌹⧎睆瓃楑勂搦劏恂㵾䁵汸촽瑮牗䝡壂⍀</w:t>
      </w:r>
      <w:r>
        <w:rPr/>
        <w:t>⡑</w:t>
      </w:r>
      <w:r>
        <w:rPr/>
        <w:t>塍䪮쉠쉒泂潂圣䐱쉍吮츳䵭⍌뼬㇂均縯㢮쉖穒㥓싂걺侘杓狂幰넻㡏吷䒩楑슣ㅄ뮻⽶煉獄㯍㇃㝔洶ꥴ숳䍲纩奡澡墻꺻橀睯녘秂碱浑ㄬ숲稸Ⓜ╅녱⽵歂繌㗂揂睉䍾䝞畾〳㘽犏䤨⛂晔㬵㩩疩㕀⸮䩉㍮摥㑘佒㭹幵噣⨩䪱ㅣ䏂埍쵘瀴乃窱児硬䭸唹뽠慕拂年祰橇㙺杺彾뼺⩺</w:t>
      </w:r>
      <w:r>
        <w:rPr/>
        <w:t>ⰺ</w:t>
      </w:r>
      <w:r>
        <w:rPr/>
        <w:t>㭆㵷垏䑟뾿硊䁕幎쵑幚旂㤥䙮⏂汮䳂庥⎥슱泂颡슡䩳歆슩♄쉳숦䭔㡺ꅇ쉶橧昦係彟㎡㵍㭧</w:t>
      </w:r>
      <w:r>
        <w:rPr/>
        <w:t>ⱏ</w:t>
      </w:r>
      <w:r>
        <w:rPr/>
        <w:t>た䛂呰瀨䰤쵢穦䁢扪⧂쉊쉇接免䡊歭ꅤ兹眫뽚㕔숵弱⹢㕔䡀슡䗂녲穞攴슻㑉灲㜳⩟㷃兠敬⤪ㅣ煖䶘⩣瑇杇⑐쉲싂䕾伬輦깚</w:t>
      </w:r>
      <w:r>
        <w:rPr/>
        <w:t>ⵘ</w:t>
      </w:r>
      <w:r>
        <w:rPr/>
        <w:t>甪穋䥓㬸숪憱䐰頰姂╂潯湊焸剗䔤쉮⩊坎濂垮⤤顷姃⩵ꎣ忍乇䉹垱桀䏂轾㨵奶䁌⍟ꍓ넴숰⑙⤣扞㘩㵪숶䗂牁㞥숫</w:t>
      </w:r>
      <w:r>
        <w:rPr/>
        <w:t>ⶱ</w:t>
      </w:r>
      <w:r>
        <w:rPr/>
        <w:t>庩碘扐顓칌</w:t>
      </w:r>
      <w:r>
        <w:rPr/>
        <w:t>ꥂ</w:t>
      </w:r>
      <w:r>
        <w:rPr/>
        <w:t>顨頶쉾⽄桾轡煢</w:t>
      </w:r>
      <w:r>
        <w:rPr/>
        <w:t>⡢</w:t>
      </w:r>
      <w:r>
        <w:rPr/>
        <w:t>搻㜷쉄䓂뼯㯂䱪桊奨响숳夻껂ꥰ썖숭␣</w:t>
      </w:r>
      <w:r>
        <w:rPr/>
        <w:t>⠴</w:t>
      </w:r>
      <w:r>
        <w:rPr/>
        <w:t>ㆿ敡䐭쉪뼰</w:t>
      </w:r>
      <w:r>
        <w:rPr/>
        <w:t>ꕏ</w:t>
      </w:r>
      <w:r>
        <w:rPr/>
        <w:t>塹㵹꺱洵呏㡾䭣묽껂攽⹾恘</w:t>
      </w:r>
      <w:r>
        <w:rPr/>
        <w:t>ꕃ</w:t>
      </w:r>
      <w:r>
        <w:rPr/>
        <w:t>䈩㍇컂瑅䱭⑘䲿싍䃍ㅶ奵ㄷ䠊땃慨숦⪏畧楺嘺⽠㇂쉚ㅁ䶵⹥報湙촥呂쉰⤺䤴䀯⨲䱆싂敥쉂睢뭤䉤</w:t>
      </w:r>
      <w:r>
        <w:rPr/>
        <w:t>⢣</w:t>
      </w:r>
      <w:r>
        <w:rPr/>
        <w:t>땖狂㝒嘥慪ꥤ</w:t>
      </w:r>
      <w:r>
        <w:rPr/>
        <w:t>ꕇ</w:t>
      </w:r>
      <w:r>
        <w:rPr/>
        <w:t>係㵮伹䬬⥂卶䁺栨轣づ涬슣秂恨슱䙹</w:t>
      </w:r>
      <w:r>
        <w:rPr/>
        <w:t>ⵉ</w:t>
      </w:r>
      <w:r>
        <w:rPr/>
        <w:t>牲擂氱㪩촩슩敹浃㈨祚뼳깔坕싂䑕ꅒ嗂숷㩈稬⩣⹃ㅓ⛂㟂啵睋㵈樱棂넩兗氹껃澥쉕浵䱠⨬辵僂樵ぐ쉱념</w:t>
      </w:r>
      <w:r>
        <w:rPr/>
        <w:t>⢱</w:t>
      </w:r>
      <w:r>
        <w:rPr/>
        <w:t>䠵抩浦쉓吽䵳</w:t>
      </w:r>
      <w:r>
        <w:rPr/>
        <w:t>ꕉ</w:t>
      </w:r>
      <w:r>
        <w:rPr/>
        <w:t>嘨㦩㵷Ⓜ摐繩쉹㕖牢쵄ꇂ㥬㒘偃㨻⑁⵲㋂椵昬偧⿂ꥺ䵳ꇃ㋂◂煲㡀䢣弮疣뗂숯</w:t>
      </w:r>
      <w:r>
        <w:rPr/>
        <w:t>ꔫ</w:t>
      </w:r>
      <w:r>
        <w:rPr/>
        <w:t>㔹䤻焨㊿呩嘻㍅䙪縨썄廎㤩䡈㢬呭䡋涱㝌怦츣槂搵䕄</w:t>
      </w:r>
      <w:r>
        <w:rPr/>
        <w:t>ⵢ</w:t>
      </w:r>
      <w:r>
        <w:rPr/>
        <w:t>㙥녕樲</w:t>
      </w:r>
      <w:r>
        <w:rPr/>
        <w:t>ꤣ</w:t>
      </w:r>
      <w:r>
        <w:rPr/>
        <w:t>숣砮帯싃쉇奸慯㍗䩵ꥬ慗⎩疻촣컂ꅍ䨪쉔奐嘩썒砷申彵枥敞楂슣穮놏戫摋彭ꅘ㜴숵咱</w:t>
      </w:r>
      <w:r>
        <w:rPr/>
        <w:t>Ⱜ</w:t>
      </w:r>
      <w:r>
        <w:rPr/>
        <w:t>츯쉁</w:t>
      </w:r>
      <w:r>
        <w:rPr/>
        <w:t>ꕈ</w:t>
      </w:r>
      <w:r>
        <w:rPr/>
        <w:t>捣瘭ㅱ걢䔪⩅久㐯碏⭕쉲㜣灚슏䎥ꌭ枬䰳儸㑥䀷떏㵷焸䙬圯쉩긪嫂⭊쉸⤤乺捄橦澬佅숻</w:t>
      </w:r>
      <w:r>
        <w:rPr/>
        <w:t>ꦮ</w:t>
      </w:r>
      <w:r>
        <w:rPr/>
        <w:t>ꏂ쉢뮵⛃숩湮牅묣ꥡ</w:t>
      </w:r>
      <w:r>
        <w:rPr/>
        <w:t>ꥇ</w:t>
      </w:r>
      <w:r>
        <w:rPr/>
        <w:t>濂쌵깺冮佤⪡歮迂䒡썓떏党愳숭䎏䭭敁硇䍞⩱庻䁊㥧숪墣</w:t>
      </w:r>
      <w:r>
        <w:rPr/>
        <w:t>⡦</w:t>
      </w:r>
      <w:r>
        <w:rPr/>
        <w:t>癦彈乪㌬⤦䩢慪䵬䵤⺩쉢迂㥐⵷煩㵓㓂案숥卉놡绂㣎幍싂뼶䍺싂榵</w:t>
      </w:r>
      <w:r>
        <w:rPr/>
        <w:t>⡂</w:t>
      </w:r>
      <w:r>
        <w:rPr/>
        <w:t>祖뽋湚</w:t>
      </w:r>
      <w:r>
        <w:rPr/>
        <w:t>ꔩ</w:t>
      </w:r>
      <w:r>
        <w:rPr/>
        <w:t>䍢⥂楧㮣쵣⼦㉵朶㔪绂</w:t>
      </w:r>
      <w:r>
        <w:rPr/>
        <w:t>ⰸ</w:t>
      </w:r>
      <w:r>
        <w:rPr/>
        <w:t>户丷㝙</w:t>
      </w:r>
      <w:r>
        <w:rPr/>
        <w:t>ⶡ</w:t>
      </w:r>
      <w:r>
        <w:rPr/>
        <w:t>㉎깨娫뼳禩넴⤬</w:t>
      </w:r>
      <w:r>
        <w:rPr/>
        <w:t>ⱏ</w:t>
      </w:r>
      <w:r>
        <w:rPr/>
        <w:t>悿獦쌮㥭</w:t>
      </w:r>
      <w:r>
        <w:rPr/>
        <w:t>꧂</w:t>
      </w:r>
      <w:r>
        <w:rPr/>
        <w:t>ꄫ䇂쉐听縴䀸版摋楮汒슬㖡轌쉎ꏂ⭌⪡⩴</w:t>
      </w:r>
      <w:r>
        <w:rPr/>
        <w:t>ꥈ</w:t>
      </w:r>
      <w:r>
        <w:rPr/>
        <w:t>稫丫咥⭣敮媱쉋䧃쉄塧②恥믂奀䊩斡復珂秎㉌媡⧂吹掮쉊轌땎</w:t>
      </w:r>
      <w:r>
        <w:rPr/>
        <w:t>ⴷ</w:t>
      </w:r>
      <w:r>
        <w:rPr/>
        <w:t>灣걣쉡㤺敢奾縭싂坩繁쉟습ォ딩⽴晋免她穃숦쉏硶슡숹頶㭭湂㝏⭹숪䥔캿⨵欳쉰Ⓨ</w:t>
      </w:r>
      <w:r>
        <w:rPr/>
        <w:t>⡈</w:t>
      </w:r>
      <w:r>
        <w:rPr/>
        <w:t>쉯㵡㉚⩁㵖쉀玥狂剦숲䤱怷䀻⴫⹕淂佪ꥭ㮩쉩䕙浥暮䁅匨瞘䄨攳♲䱨䁤洨嫂쉗汀</w:t>
      </w:r>
      <w:r>
        <w:rPr/>
        <w:t>Ɱ</w:t>
      </w:r>
      <w:r>
        <w:rPr/>
        <w:t>⽩稪뽤숯根슏煬捳椩䜽⯂쉀坟帮慦걓渱琵⩾䜶⭀侥坤㡡輮䱭䦱束㐹穥畋쌥摸</w:t>
      </w:r>
      <w:r>
        <w:rPr/>
        <w:t>ꗂ</w:t>
      </w:r>
      <w:r>
        <w:rPr/>
        <w:t>ꅂ轓彈啂〳楣쉊㑀啐弊쵱⦘녬敓奫ㅏ䴣晌灏愶璘猶녺獯䨺疘斣晇勂쉒숶熬⭥깚惎汷䭚㕭쉮剄쉆䑢䙢쉄乳扇숳楓</w:t>
      </w:r>
      <w:r>
        <w:rPr/>
        <w:t>ⶥ</w:t>
      </w:r>
      <w:r>
        <w:rPr/>
        <w:t>灦</w:t>
      </w:r>
      <w:r>
        <w:rPr/>
        <w:t>ⶬ</w:t>
      </w:r>
      <w:r>
        <w:rPr/>
        <w:t>䆿杧䝁婉瑡㵔杦슻⼫㥥畧瘻彲砭産䜣顥猬쉁祆쉏쉆採瘫ま灎ꏍヂ磂숮㞘夣숴⽊縥测㠦㖵咩㡘쉖䝑깔洸倪䱴獠싂侣긤繠奆䯂뽌硔㛂坆⧂填住噗㙖ꇂꄹ示숨숪☳䤦숯埂쎻쉈䱋쉭朳堪为噈⨣㗂쉹奕⭂쉘♄煫煠쉸呀⽄杍⑗⵾쉹䞩⩱瀲婨쉾숻⒮咩攤偀═⍡繟猹顷깁䍅䩮煣⭔克⥟⬩癚歉䑅㌣⩲⤥</w:t>
      </w:r>
      <w:r>
        <w:rPr/>
        <w:t>ꤲ</w:t>
      </w:r>
      <w:r>
        <w:rPr/>
        <w:t>頹⨯拂噶☪싂䭬婏</w:t>
      </w:r>
      <w:r>
        <w:rPr/>
        <w:t>ⷂꗍ</w:t>
      </w:r>
      <w:r>
        <w:rPr/>
        <w:t>婏眩㘸枡䅞䙀⭺쉷㑶걋썚</w:t>
      </w:r>
      <w:r>
        <w:rPr/>
        <w:t>ꖻ</w:t>
      </w:r>
      <w:r>
        <w:rPr/>
        <w:t>帩</w:t>
      </w:r>
      <w:r>
        <w:rPr/>
        <w:t>⠽</w:t>
      </w:r>
      <w:r>
        <w:rPr/>
        <w:t>仂싂⨳䕲歪䵀</w:t>
      </w:r>
      <w:r>
        <w:rPr/>
        <w:t>ꖮ</w:t>
      </w:r>
      <w:r>
        <w:rPr/>
        <w:t>ꅣ䥅㭌䈥ㅌ쉢䳂ꍆ䝒䱯㨻呧쉪晊㘷⼮숨圥㔩쉠慐頪⵴⭂쉖䛂䂻奌</w:t>
      </w:r>
      <w:r>
        <w:rPr/>
        <w:t>Ⱕ</w:t>
      </w:r>
      <w:r>
        <w:rPr/>
        <w:t>䄺</w:t>
      </w:r>
      <w:r>
        <w:rPr/>
        <w:t>ꥉ</w:t>
      </w:r>
      <w:r>
        <w:rPr/>
        <w:t>彑瘵冻㐹슿樻䨣栨礩ꄩ㎩䉤⤫杉穭䥭쉨䨰ꅊ䙂悥桢囂㡦</w:t>
      </w:r>
      <w:r>
        <w:rPr/>
        <w:t>ꔭ</w:t>
      </w:r>
      <w:r>
        <w:rPr/>
        <w:t>櫂䩞樲믂彎䱊䑸㥯슘䘫痃杌䒣䍹汃䒡☲</w:t>
      </w:r>
      <w:r>
        <w:rPr/>
        <w:t>ⱦ</w:t>
      </w:r>
      <w:r>
        <w:rPr/>
        <w:t>칸㎥敶硸쉋彣㭖⩒딶╴乥傏慂㕰䥇</w:t>
      </w:r>
      <w:r>
        <w:rPr/>
        <w:t>⡥</w:t>
      </w:r>
      <w:r>
        <w:rPr/>
        <w:t>侱쉒뽅摸爥㩳㌬</w:t>
      </w:r>
      <w:r>
        <w:rPr/>
        <w:t>ꕂ</w:t>
      </w:r>
      <w:r>
        <w:rPr/>
        <w:t>쉅⩓橥⩌䰽䁰噈䌭쉉䴸妻䉵輪㑡땡슮䕣此懂슬㩒쉞㡱乁暣䥢깲噳棂癐牅쉲䲘䝞䧂婅彡畕欸싍㈦瀬匪强眱撮毂Ⓝ䙭뼪㎥杣⫂畂⨰┨掣⑇쵖呎㡘⩘䥁칤橳⩚㙱숪䱺䡔歕뿃䌤쉤䝨癗</w:t>
      </w:r>
      <w:r>
        <w:rPr/>
        <w:t>ⲏ</w:t>
      </w:r>
      <w:r>
        <w:rPr/>
        <w:t>煀㕴⹍긹쌺呒塐숮ヂ땲垘⭎楫呲㒬松妵쉨ㅒꇃ坤佋㧂</w:t>
      </w:r>
      <w:r>
        <w:rPr/>
        <w:t>ⳍ⩴</w:t>
      </w:r>
      <w:r>
        <w:rPr/>
        <w:t>危頳㙇숥䨵塟惂㫂⭶㚮</w:t>
      </w:r>
      <w:r>
        <w:rPr/>
        <w:t>ⷂ</w:t>
      </w:r>
      <w:r>
        <w:rPr/>
        <w:t>猥秂反싂撣惂懂⭘瀲ꥰ㈩</w:t>
      </w:r>
      <w:r>
        <w:rPr/>
        <w:t>ꤹ</w:t>
      </w:r>
      <w:r>
        <w:rPr/>
        <w:t>壂光䀤㍯䴦啴縩䏃党⾩</w:t>
      </w:r>
      <w:r>
        <w:rPr/>
        <w:t>⡯</w:t>
      </w:r>
      <w:r>
        <w:rPr/>
        <w:t>潔牀</w:t>
      </w:r>
      <w:r>
        <w:rPr/>
        <w:t>ꕑ</w:t>
      </w:r>
      <w:r>
        <w:rPr/>
        <w:t>璩㟂믃쉫ꍞ</w:t>
      </w:r>
      <w:r>
        <w:rPr/>
        <w:t>ⵠ</w:t>
      </w:r>
      <w:r>
        <w:rPr/>
        <w:t>湺⵨ㄳ啎堨迍洣竂쉾祹䑩</w:t>
      </w:r>
      <w:r>
        <w:rPr/>
        <w:t>ꥃ</w:t>
      </w:r>
      <w:r>
        <w:rPr/>
        <w:t>숷㭭⯃⍟쉱瘶㥆쉢ꍾ쉫쉰恆癵敤癢圥㖿ꅕ</w:t>
      </w:r>
      <w:r>
        <w:rPr/>
        <w:t>ꦘ</w:t>
      </w:r>
      <w:r>
        <w:rPr/>
        <w:t>瑐⫂⼨迂넲㝑╷숷♖깭뭘柂偨欳䑢⨪</w:t>
      </w:r>
      <w:r>
        <w:rPr/>
        <w:t>ⴣ</w:t>
      </w:r>
      <w:r>
        <w:rPr/>
        <w:t>嫃䤥땠㒩勂䈮쉩뭥仂㫍㯂뭗⼴ㅇ⑥</w:t>
      </w:r>
      <w:r>
        <w:rPr/>
        <w:t>ꥏ</w:t>
      </w:r>
      <w:r>
        <w:rPr/>
        <w:t>眱캵勍稳䑀摄쉌</w:t>
      </w:r>
      <w:r>
        <w:rPr/>
        <w:t>Ⰺ⧂</w:t>
      </w:r>
      <w:r>
        <w:rPr/>
        <w:t>ꄥ␵촤䚥⍀㯂㉥繍㙎捏䵢䥩쉐祠恶㝭辻䑩⨴乂歨⩔䐻䮿廂頹䱭숶▿杦ꆩ㦘瑡劻ꏍ䟂㵦煱⩷弹べ揂ꥪ爫䱄⍏䅏乘攦⤯䆡</w:t>
      </w:r>
      <w:r>
        <w:rPr/>
        <w:t>ꗎ</w:t>
      </w:r>
      <w:r>
        <w:rPr/>
        <w:t>㈯㏂䫂睔숪䙧㨸⵹竂攬썏</w:t>
      </w:r>
      <w:r>
        <w:rPr/>
        <w:t>ꦡ</w:t>
      </w:r>
      <w:r>
        <w:rPr/>
        <w:t>㍓䛂妿呍瓂䪩쉍浑幓ꅉ㜵</w:t>
      </w:r>
      <w:r>
        <w:rPr/>
        <w:t>Ɐ</w:t>
      </w:r>
      <w:r>
        <w:rPr/>
        <w:t>朸捾쉙㐬㭤ꍸ뭶┯</w:t>
      </w:r>
      <w:r>
        <w:rPr/>
        <w:t>ⴸ</w:t>
      </w:r>
      <w:r>
        <w:rPr/>
        <w:t>顥䳂</w:t>
      </w:r>
      <w:r>
        <w:rPr/>
        <w:t>ꥍ</w:t>
      </w:r>
      <w:r>
        <w:rPr/>
        <w:t>瘯祟䔹䁱哎ꄪ婟썑癰쉰칮⍷♐札䅞乁浶幄慙副䷂牊쉉奁嚮䕐槂竂佡슩녈捇⬻⭚䝐玮뭭匷</w:t>
      </w:r>
      <w:r>
        <w:rPr/>
        <w:t>ꤹ</w:t>
      </w:r>
      <w:r>
        <w:rPr/>
        <w:t>싂厣抿쉪带噥슡榡ꥧ싂元⽕숮숪♊碮潗䔣╊瀫损攽⩃䖥㩾</w:t>
      </w:r>
      <w:r>
        <w:rPr/>
        <w:t>ⵋ</w:t>
      </w:r>
      <w:r>
        <w:rPr/>
        <w:t>䱕⤸</w:t>
      </w:r>
      <w:r>
        <w:rPr/>
        <w:t>ⵢ</w:t>
      </w:r>
      <w:r>
        <w:rPr/>
        <w:t>暡</w:t>
      </w:r>
      <w:r>
        <w:rPr/>
        <w:t>Ⳃ</w:t>
      </w:r>
      <w:r>
        <w:rPr/>
        <w:t>牊穯抏㨸摸偬昦刱䡊쉠슻䵋쉉</w:t>
      </w:r>
      <w:r>
        <w:rPr/>
        <w:t>ꤵ</w:t>
      </w:r>
      <w:r>
        <w:rPr/>
        <w:t>쉚⍺걺☳壎繯㵰㉴䑳슡䱰摷畟娫幄倸쵫㋂杂汅䟂噘⥓㵖쉵㑠敢㩹區去嫂湟ꆿ⩧</w:t>
      </w:r>
      <w:r>
        <w:rPr/>
        <w:t>ꕠ</w:t>
      </w:r>
      <w:r>
        <w:rPr/>
        <w:t>牍摅敬畩┦ぴ兯慶器敧䝩攻䔪爩吥습昲㠸⪩싂厣槂偹</w:t>
      </w:r>
      <w:r>
        <w:rPr/>
        <w:t>ꥌ</w:t>
      </w:r>
      <w:r>
        <w:rPr/>
        <w:t>䆏噶⿂카䙦싂䖏潞깙䆩畍潌</w:t>
      </w:r>
      <w:r>
        <w:rPr/>
        <w:t>ⵁ</w:t>
      </w:r>
      <w:r>
        <w:rPr/>
        <w:t>硌拎⑃⩑싎♲䅊㭀檻し㢱쎻⹫숳숳⸽婦璡⨴⩙캱☪놏䑞㋂轤救싍ꥱ땐䝳楤捳쉐礶츷␳兕占䞣䭣⤥싂矍ぺ걏</w:t>
      </w:r>
      <w:r>
        <w:rPr/>
        <w:t>꧂</w:t>
      </w:r>
      <w:r>
        <w:rPr/>
        <w:t>쉕婔亩幱깶痂䬮獅싂濂쉋䅍犵</w:t>
      </w:r>
      <w:r>
        <w:rPr/>
        <w:t>ꥏ</w:t>
      </w:r>
      <w:r>
        <w:rPr/>
        <w:t>顏</w:t>
      </w:r>
      <w:r>
        <w:rPr/>
        <w:t>ⱆ</w:t>
      </w:r>
      <w:r>
        <w:rPr/>
        <w:t>䙚⩨燃슻쉺倬싂幰ꎻ뽂塎窩琻㬱楕칇ꥠ燂⽶磂倹坷㨭넺䃂㕩ꥵ쉣㝞䐲⽪媣ꏂ숳넰싂娪쉏슏に㣂쉵쉣䲥</w:t>
      </w:r>
      <w:r>
        <w:rPr/>
        <w:t>ⰲ</w:t>
      </w:r>
      <w:r>
        <w:rPr/>
        <w:t>卄⨪伸쉹쉾┮⥋㷂⑔䨻넵㕁싂㜺숦焲単䫂廂습㑊썥㌹⏂녫湲㙘佱䕩纻湃쉠㡃塤呓僂嘮㙑啰䋂</w:t>
      </w:r>
      <w:r>
        <w:rPr/>
        <w:t>ꤴ</w:t>
      </w:r>
      <w:r>
        <w:rPr/>
        <w:t>쉚⻂戦晅杴槍太瘴쉕獈뭂ㄵ窣㈺㧂弪싃彑싂㠩卣幣긭㉸쉳숨噂剹楤숲㞱</w:t>
      </w:r>
      <w:r>
        <w:rPr/>
        <w:t>ꕧ</w:t>
      </w:r>
      <w:r>
        <w:rPr/>
        <w:t>뇂烎⩧</w:t>
      </w:r>
      <w:r>
        <w:rPr/>
        <w:t>ⱟ</w:t>
      </w:r>
      <w:r>
        <w:rPr/>
        <w:t>⼱杧夤슮</w:t>
      </w:r>
      <w:r>
        <w:rPr/>
        <w:t>꧂</w:t>
      </w:r>
      <w:r>
        <w:rPr/>
        <w:t>⡩</w:t>
      </w:r>
      <w:r>
        <w:rPr/>
        <w:t>쉞倵楈</w:t>
      </w:r>
      <w:r>
        <w:rPr/>
        <w:t>꧂</w:t>
      </w:r>
      <w:r>
        <w:rPr/>
        <w:t>쵁倬番⑸灟䍮㜨뭆㵗뭧ꅰ摨깲㙠⹥㶻뽰쉾塡츱ㅠ匷捡㑐奖坔㜴う偯䬵⪩♑套슣ꌴ⫂祮㵈걏㝃ꍾ슏䩺⎏儦䵐嫂ꌲ湯瀯㕕䵓䕺㙵쉠⍅嗂䠻塈⹭捱䑳</w:t>
      </w:r>
      <w:r>
        <w:rPr/>
        <w:t>ⱪ</w:t>
      </w:r>
      <w:r>
        <w:rPr/>
        <w:t>숹噄噵⿂辩輳乎㍲昊ふ숮</w:t>
      </w:r>
      <w:r>
        <w:rPr/>
        <w:t>ⱂ</w:t>
      </w:r>
      <w:r>
        <w:rPr/>
        <w:t>剃䭫偏恄䜳㝘椬㝭啧珂圳桮뇂灊柂㨪ꅑ輺沣奾坘⹾睊⴦</w:t>
      </w:r>
      <w:r>
        <w:rPr/>
        <w:t>ꗂ</w:t>
      </w:r>
      <w:r>
        <w:rPr/>
        <w:t>숦</w:t>
      </w:r>
      <w:r>
        <w:rPr/>
        <w:t>ⱴ</w:t>
      </w:r>
      <w:r>
        <w:rPr/>
        <w:t>䨥恖为飂䉲긱䖩廂䓂塋㵨⭅顥拂倨ぬ⨷⻂幬</w:t>
      </w:r>
      <w:r>
        <w:rPr/>
        <w:t>ꕍ</w:t>
      </w:r>
      <w:r>
        <w:rPr/>
        <w:t>뭔⚩</w:t>
      </w:r>
      <w:r>
        <w:rPr/>
        <w:t>ꔨ</w:t>
      </w:r>
      <w:r>
        <w:rPr/>
        <w:t>⠸</w:t>
      </w:r>
      <w:r>
        <w:rPr/>
        <w:t>呚攷⭮睫</w:t>
      </w:r>
      <w:r>
        <w:rPr/>
        <w:t>ⱅ</w:t>
      </w:r>
      <w:r>
        <w:rPr/>
        <w:t>ꌥ넥쉶潊갻滂걚㬸㈮</w:t>
      </w:r>
      <w:r>
        <w:rPr/>
        <w:t>ⱓ</w:t>
      </w:r>
      <w:r>
        <w:rPr/>
        <w:t>䴽䌬杫㖡㤱佂㩖걨⨽䝷⩎㩁慲穅䝧쉨硊彯參싂⍔扅窥䌦噶悏擂眯쉮桢ㄲ䤯極㣍い㑵䍎</w:t>
      </w:r>
      <w:r>
        <w:rPr/>
        <w:t>⡶⬦</w:t>
      </w:r>
      <w:r>
        <w:rPr/>
        <w:t>ⶡ</w:t>
      </w:r>
      <w:r>
        <w:rPr/>
        <w:t>䰽䡲瑗浉뽠兮穭槍幖磂瞩걧╲煚瀽碥煳⽐砤슩琣넣묱椤䐵쵨⨨</w:t>
      </w:r>
      <w:r>
        <w:rPr/>
        <w:t>ⱱ</w:t>
      </w:r>
      <w:r>
        <w:rPr/>
        <w:t>摟癍쉙뼽싍穋쉪⍈䫂</w:t>
      </w:r>
      <w:r>
        <w:rPr/>
        <w:t>ⷎ</w:t>
      </w:r>
      <w:r>
        <w:rPr/>
        <w:t>쉗</w:t>
      </w:r>
      <w:r>
        <w:rPr/>
        <w:t>ⱁ</w:t>
      </w:r>
      <w:r>
        <w:rPr/>
        <w:t>湈颬砭偰㌸拂額⻂䨭䞡쉉獎槂繘渪氤⍙슱㨤⌶뽥⨩㮿♕ㄳ䶿㡟쉶㙬桃桱楟</w:t>
      </w:r>
      <w:r>
        <w:rPr/>
        <w:t>ꦬ</w:t>
      </w:r>
      <w:r>
        <w:rPr/>
        <w:t>伮敠摉做捣숻彃䍺⩇祠┸佡싃㶵沮椳땴숣</w:t>
      </w:r>
      <w:r>
        <w:rPr/>
        <w:t>ꤺ⹏</w:t>
      </w:r>
      <w:r>
        <w:rPr/>
        <w:t>䔽坞卍稶愹桲つ㥺㉫乒㔪쉊灘烂彁</w:t>
      </w:r>
      <w:r>
        <w:rPr/>
        <w:t>ⱟ</w:t>
      </w:r>
      <w:r>
        <w:rPr/>
        <w:t>㌰쉒뽞䇂䩇</w:t>
      </w:r>
      <w:r>
        <w:rPr/>
        <w:t>ⵟ</w:t>
      </w:r>
      <w:r>
        <w:rPr/>
        <w:t>搦숹慵⦻㙮꺥</w:t>
      </w:r>
      <w:r>
        <w:rPr/>
        <w:t>꥓</w:t>
      </w:r>
      <w:r>
        <w:rPr/>
        <w:t>㩤玮䖿瑦撩瑧漩쉈䙫⍹婆숶は幑ꍠ</w:t>
      </w:r>
      <w:r>
        <w:rPr/>
        <w:t>꧃</w:t>
      </w:r>
      <w:r>
        <w:rPr/>
        <w:t>摠㐶⼦ㅲ䡾硌敧啂槃塓슿輻〪丩쉮犱녆㫂⌣獤쵶汭</w:t>
      </w:r>
      <w:r>
        <w:rPr/>
        <w:t>ꦬꕔ</w:t>
      </w:r>
      <w:r>
        <w:rPr/>
        <w:t>㈹噡䕤幞抩㋍楄숥兌⽘╙瑾㙬啑쉶쉠撬址頰꥔따灐䥵㭴ㅮ㊥瀳竂⯂넥䂥긲嘷価楢摵彬놻䋂悬쉞쉕債侩潏顏暥嫂㩡噣煘䙩⨥㫂圻捌㍂┮슮捶忂敲㤻슥辏쵪㕓㙫⭒뽣䠩</w:t>
      </w:r>
      <w:r>
        <w:rPr/>
        <w:t>ꔩ</w:t>
      </w:r>
      <w:r>
        <w:rPr/>
        <w:t>敒牏쉧汹䈸쉁眲繁쉩㣎ㅌꍁ╀썔砥拃㓂揂䅾䝷䜯䥙㉺겻䡘䍡汉쉊䗂쉹顖숪䄲땪⭤갴柂쉩樳䕎⼦扷瑢㠴ぐ䲱쉀㕎祔䙲</w:t>
      </w:r>
      <w:r>
        <w:rPr/>
        <w:t>⣂</w:t>
      </w:r>
      <w:r>
        <w:rPr/>
        <w:t>녴⯂懂㕃㍋晡坒㭭</w:t>
      </w:r>
      <w:r>
        <w:rPr/>
        <w:t>ꕐⴺ</w:t>
      </w:r>
      <w:r>
        <w:rPr/>
        <w:t>쉑쉘넳쉃總妿札컂충</w:t>
      </w:r>
      <w:r>
        <w:rPr/>
        <w:t>Ⱨ</w:t>
      </w:r>
      <w:r>
        <w:rPr/>
        <w:t>址ꥲ깷煄䥆</w:t>
      </w:r>
      <w:r>
        <w:rPr/>
        <w:t>꧂ꔲ</w:t>
      </w:r>
      <w:r>
        <w:rPr/>
        <w:t>乓卞剴硕┪⥐␸搪卞惂橔쉃</w:t>
      </w:r>
      <w:r>
        <w:rPr/>
        <w:t>⵰</w:t>
      </w:r>
      <w:r>
        <w:rPr/>
        <w:t>敮㔰㡀夹⬻묭⤰癠楍狍䌤䜫⽱䉩썅婵牐䱭춮㘻䛂⩨损渲걨眩ꍅ슻奪쌻⩠숪</w:t>
      </w:r>
      <w:r>
        <w:rPr/>
        <w:t>ⴰ</w:t>
      </w:r>
      <w:r>
        <w:rPr/>
        <w:t>穱內欫匨</w:t>
      </w:r>
      <w:r>
        <w:rPr/>
        <w:t>ꕴ</w:t>
      </w:r>
      <w:r>
        <w:rPr/>
        <w:t>캮墣乕䦡㢵灾迂灖꥞䅣扫摥슥㇂칭䲡䔤㵤䔻⧂⩗╹慱丵剪</w:t>
      </w:r>
      <w:r>
        <w:rPr/>
        <w:t>ꦩ⮩</w:t>
      </w:r>
      <w:r>
        <w:rPr/>
        <w:t>〴頶祵䍾祘乤橂㠱ㄥ㭎땮㍊㈊㌤擂槂썷癨뗂</w:t>
      </w:r>
      <w:r>
        <w:rPr/>
        <w:t>ꥎ</w:t>
      </w:r>
      <w:r>
        <w:rPr/>
        <w:t>ⱉ⢬</w:t>
      </w:r>
      <w:r>
        <w:rPr/>
        <w:t>쉟⑱卞傻♡䀳쉈쉊顬㙐㝮녟ꎡ㧃㕠睆㖬뽅機稣棂ꍁ⭅</w:t>
      </w:r>
      <w:r>
        <w:rPr/>
        <w:t>Ⲙ</w:t>
      </w:r>
      <w:r>
        <w:rPr/>
        <w:t>㵙䭄圹쉎㩈㥹</w:t>
      </w:r>
      <w:r>
        <w:rPr/>
        <w:t>ⶮ⥂</w:t>
      </w:r>
      <w:r>
        <w:rPr/>
        <w:t>ꇂ煋搪怺呤娵㕔偕⯂</w:t>
      </w:r>
      <w:r>
        <w:rPr/>
        <w:t>ꕐ</w:t>
      </w:r>
      <w:r>
        <w:rPr/>
        <w:t>个䐪滂挭⼯ꏂ嗂♁䙾ꥩ兌祟⽸恠㭳参䓂咥㝱䱣⌵朥떏穦瑷쉦瑺弳䘻獕䉬⹮㪮슮④ꌳ땶⦮䱗轩帲免敆䱤歾</w:t>
      </w:r>
      <w:r>
        <w:rPr/>
        <w:t>ⴹ⩎</w:t>
      </w:r>
      <w:r>
        <w:rPr/>
        <w:t>決眵䝹㝲灄恮쉆깚쉐</w:t>
      </w:r>
      <w:r>
        <w:rPr/>
        <w:t>ꕀ</w:t>
      </w:r>
      <w:r>
        <w:rPr/>
        <w:t>奠改걩啙桏뭕뾩゘㬸獖㍹칤쉔㵃⭒쏃싂⭺㜵楇䵸硈</w:t>
      </w:r>
      <w:r>
        <w:rPr/>
        <w:t>ꔯ</w:t>
      </w:r>
      <w:r>
        <w:rPr/>
        <w:t>擂攣뽥쉓㵷칒䙚싂竂輱쌦兮伤獪姂㦵楅煯숪剆瑃ꆱ潣汈싂㷂쉅䁃</w:t>
      </w:r>
      <w:r>
        <w:rPr/>
        <w:t>ⱈ</w:t>
      </w:r>
      <w:r>
        <w:rPr/>
        <w:t>わ昭㊱쉔⏂㇂쉤⏂颵싎䁒迂煨䅅䢿⹥ꍃ</w:t>
      </w:r>
      <w:r>
        <w:rPr/>
        <w:t>⡮</w:t>
      </w:r>
      <w:r>
        <w:rPr/>
        <w:t>焥淎싂慓숩轕땮땪乕⬦</w:t>
      </w:r>
      <w:r>
        <w:rPr/>
        <w:t>ꥒ</w:t>
      </w:r>
      <w:r>
        <w:rPr/>
        <w:t>卉㩌쉲뼩뭶쉡乴幚砺睰燂瑃촤⤯堺䗃瞩偤侵輤址믂䝒慾祴䈲쉇䋂숪䕄帰珂⥎㭦쉍朵沮⨷㝈顐昩⑍楑㓎䎱乾䌷䃍㇂싃⩁㞮吭桅唩슏</w:t>
      </w:r>
      <w:r>
        <w:rPr/>
        <w:t>Ⲭ</w:t>
      </w:r>
      <w:r>
        <w:rPr/>
        <w:t>灥䃂樫坵⛂㭹㍞⫂㗂⑭⽸偕쉭㝋쉤佔攤깯슩␦佃幋橘拂뼻栯츴⭃♋頶迂䍑祬穂偏斡戩昳㕅촺啞李呔瑵乒걏쉎幆塳捘俍倥勂啈䍃武䅗⤱뼬䲩⩨묳檵䙐媥촶䝦㍃</w:t>
      </w:r>
      <w:r>
        <w:rPr/>
        <w:t>ⴵ</w:t>
      </w:r>
      <w:r>
        <w:rPr/>
        <w:t>穢┻䄹毂彞彧쉒獤樯東噎妣矂⹁坱樮䞩⍬幕祲䁚帯噫쉄伱輦䅃吻㑞繠手㔨玮䙨ꍃ⥠瑟⹅䁢䝍㵊㍸彈斥滂摈仂獂㧂䥮⧂뭃撵ꏂ汅匹啊昷琤昪辬偮票槂䅪湭숫瀯顧癢歔뼥䄫뽾改慢厱䝔㭉ふ㔹恚塕</w:t>
      </w:r>
      <w:r>
        <w:rPr/>
        <w:t>ꤨ</w:t>
      </w:r>
      <w:r>
        <w:rPr/>
        <w:t>䕱</w:t>
      </w:r>
      <w:r>
        <w:rPr/>
        <w:t>ꥑꦡ</w:t>
      </w:r>
      <w:r>
        <w:rPr/>
        <w:t>㥙幢㦻뭠㩉池㨤轗剞⫂쏍懎㙰頰䞏焹刪灬쵡顾捐秂呶欲싃塡ㅡ硓䝵䰫顳</w:t>
      </w:r>
      <w:r>
        <w:rPr/>
        <w:t>Ⳃ╣</w:t>
      </w:r>
      <w:r>
        <w:rPr/>
        <w:t>癟갶⥪⺩䈭汷憱쌪䙒뭇</w:t>
      </w:r>
      <w:r>
        <w:rPr/>
        <w:t>꧂</w:t>
      </w:r>
      <w:r>
        <w:rPr/>
        <w:t>츶뽀㊥䨸䈣⪱圤ꄲ쉑</w:t>
      </w:r>
      <w:r>
        <w:rPr/>
        <w:t>ⲣ</w:t>
      </w:r>
      <w:r>
        <w:rPr/>
        <w:t>堶䈥輪奣䍱ざ冮煦橶쉀奰㞻싂呣珍彫桄⥏湬楈촵㕁쉏剥◂</w:t>
      </w:r>
      <w:r>
        <w:rPr/>
        <w:t>ꥎ⵵</w:t>
      </w:r>
      <w:r>
        <w:rPr/>
        <w:t>堻䲮갰</w:t>
      </w:r>
      <w:r>
        <w:rPr/>
        <w:t>⡅</w:t>
      </w:r>
      <w:r>
        <w:rPr/>
        <w:t>祹⛃⥾♷潏쎱頮䂿㭥㙇玣쵷潈䜽獸㣂智煃捦깗穌묩⵶嚥⸊⫂熮␨㝫썣긥欭㝊㘬畕㦘숮</w:t>
      </w:r>
      <w:r>
        <w:rPr/>
        <w:t>⢬</w:t>
      </w:r>
      <w:r>
        <w:rPr/>
        <w:t>땬砳쵾淂⴨兦</w:t>
      </w:r>
      <w:r>
        <w:rPr/>
        <w:t>ⴤ⡃</w:t>
      </w:r>
      <w:r>
        <w:rPr/>
        <w:t>㭣僂䜥檘䛎穢㡉煠쉕뮩㈤</w:t>
      </w:r>
      <w:r>
        <w:rPr/>
        <w:t>ꥀ</w:t>
      </w:r>
      <w:r>
        <w:rPr/>
        <w:t>쉖呆䡪䨮㐺抩頴䌰煙䝀</w:t>
      </w:r>
      <w:r>
        <w:rPr/>
        <w:t>ⷂ⥮</w:t>
      </w:r>
      <w:r>
        <w:rPr/>
        <w:t>瓂繚毂乁棂ꄺ㞿슩♟ꥳ〱견쉞♏묵繰㯂쎬㣂⩯段爤睂婹㭶穗坋䑂쵩쌦</w:t>
      </w:r>
      <w:r>
        <w:rPr/>
        <w:t>⡇</w:t>
      </w:r>
      <w:r>
        <w:rPr/>
        <w:t>稨猷彌ꥡ쉁晑⩂뼤䵨䡪佃挰⑉䁣祖囂뽑䄴嫂畢쉇䀤䣂獣</w:t>
      </w:r>
      <w:r>
        <w:rPr/>
        <w:t>ⶣ⩔▥</w:t>
      </w:r>
      <w:r>
        <w:rPr/>
        <w:t>ꍵ떱歱⽴⥑䘯槂㵠䱠瓂燃⨺歅♚䑥氲檵㓂⥅硹㧂淂ㅃ⩭䞵⥙싂⍇犮婭危類䮵㍅㒏⩀碡⦿Ⓜ쉷⨮䄷쵍女祓䝔潪䞘坠牅彉</w:t>
      </w:r>
      <w:r>
        <w:rPr/>
        <w:t>⢣</w:t>
      </w:r>
      <w:r>
        <w:rPr/>
        <w:t>窩㈪쉒噬穷媩⹊</w:t>
      </w:r>
      <w:r>
        <w:rPr/>
        <w:t>ⶡ</w:t>
      </w:r>
      <w:r>
        <w:rPr/>
        <w:t>歶</w:t>
      </w:r>
      <w:r>
        <w:rPr/>
        <w:t>ⲻ</w:t>
      </w:r>
      <w:r>
        <w:rPr/>
        <w:t>㭮睇䂡䚏婟㘦〦㥅夺䡅灧</w:t>
      </w:r>
      <w:r>
        <w:rPr/>
        <w:t>ⳍ</w:t>
      </w:r>
      <w:r>
        <w:rPr/>
        <w:t>녈燂쉤奴囃䝄♆忂␰䤫⒵Ⓜ呢䍙䉥㨻颩䳂煡庬䕃烍㴷묪껂䒥⭃彙機㜮晟䒏唱堫輲䘦숨㵷뽒焳患ꥩ⍤䔩ꎩ⭙牲䌲⪩嫂싂師쌥轙</w:t>
      </w:r>
      <w:r>
        <w:rPr/>
        <w:t>Ⳃ</w:t>
      </w:r>
      <w:r>
        <w:rPr/>
        <w:t>矂갽♀禱瑂煱걋矂숫扱じ⥖唹㝬쉳撵</w:t>
      </w:r>
      <w:r>
        <w:rPr/>
        <w:t>Ⱙ</w:t>
      </w:r>
      <w:r>
        <w:rPr/>
        <w:t>煳㜫⑶圽㵥⥖♹佃呤祈杊㵳㠯ꍀ㙋䤷뽧㐣散쉣偄剾⵱䝶璩㕵숣䤭갷숨䤥걣쉋쉷㵂犱㭭癦繧깤汖싎稷걟䌻☻奐犵ꇂ싂狂㝘䫂</w:t>
      </w:r>
      <w:r>
        <w:rPr/>
        <w:t>꤭</w:t>
      </w:r>
      <w:r>
        <w:rPr/>
        <w:t>⡤</w:t>
      </w:r>
      <w:r>
        <w:rPr/>
        <w:t>侘䱗煘⨮歖㷂水㫎뭧敀伭뭔䚘숪朻쉮轎杸嘸溩䯂浤⑮䛃咡㨸楃慖㮮攥栽깹杹⭹␦琬</w:t>
      </w:r>
      <w:r>
        <w:rPr/>
        <w:t>꧂⑈</w:t>
      </w:r>
      <w:r>
        <w:rPr/>
        <w:t>礴硄䅣</w:t>
      </w:r>
      <w:r>
        <w:rPr/>
        <w:t>⢩⚣</w:t>
      </w:r>
      <w:r>
        <w:rPr/>
        <w:t>㔷ꍊ厡砨祡⤤싂쉕⥮㘯幾㉱</w:t>
      </w:r>
      <w:r>
        <w:rPr/>
        <w:t>ⱚ</w:t>
      </w:r>
      <w:r>
        <w:rPr/>
        <w:t>깤呺䫂忂頥㡃磎䛂祉浬⑉䈥묺㴣㭞噕渵噚㝷䉃䥡䠭潪㪱쉩♎⹣徱⺩卹祉</w:t>
      </w:r>
      <w:r>
        <w:rPr/>
        <w:t>ꖻ</w:t>
      </w:r>
      <w:r>
        <w:rPr/>
        <w:t>슡光㘥慧偙</w:t>
      </w:r>
      <w:r>
        <w:rPr/>
        <w:t>⠲⹄</w:t>
      </w:r>
      <w:r>
        <w:rPr/>
        <w:t>琫ꌲ㤸싎⦮畠坰㢩犿頳숫싂⑲䑘ㆱ</w:t>
      </w:r>
      <w:r>
        <w:rPr/>
        <w:t>⣃</w:t>
      </w:r>
      <w:r>
        <w:rPr/>
        <w:t>曂嘭䱞幫敧싂時爪佳칺㑯歉</w:t>
      </w:r>
      <w:r>
        <w:rPr/>
        <w:t>ꕁ</w:t>
      </w:r>
      <w:r>
        <w:rPr/>
        <w:t>䡢㑕쉞噏⛂칸걟幇㉢渻啃夦⹄榱쉪墵泂促넣믂焮哂柂⭟柃㕁</w:t>
      </w:r>
      <w:r>
        <w:rPr/>
        <w:t>ⶩ</w:t>
      </w:r>
      <w:r>
        <w:rPr/>
        <w:t>て冡揂⽯⎿顊컂っ燂年癴湪䨪㔯䀶</w:t>
      </w:r>
      <w:r>
        <w:rPr/>
        <w:t>ꥎ</w:t>
      </w:r>
      <w:r>
        <w:rPr/>
        <w:t>歍썐䁡癇璮㑗欽춮녖㨪㐰桬쉚祅牨樺␩坶䫍䑵弪䇂伷汆顉彨⍎䔰㤬噖쉹땏氪タ扤⒮ꍣ䈭朴槃嘊摐⨹</w:t>
      </w:r>
      <w:r>
        <w:rPr/>
        <w:t>ⵀ␤</w:t>
      </w:r>
      <w:r>
        <w:rPr/>
        <w:t>炡㕠䶮噟绂䃂䫂圦숦</w:t>
      </w:r>
      <w:r>
        <w:rPr/>
        <w:t>ꥑ</w:t>
      </w:r>
      <w:r>
        <w:rPr/>
        <w:t>쵌乖숸숻扗쌴뇂牯弰㩏坷걲㧂⧃䌺뽫輴䲮䠴䵚䭆䃂쉳ꅺ숩眨믂ꍬ숱⵶顁戣㉂娳㙥㓂걹</w:t>
      </w:r>
      <w:r>
        <w:rPr/>
        <w:t>ꥊ</w:t>
      </w:r>
      <w:r>
        <w:rPr/>
        <w:t>䒿⭲灯ꄭ創楯칔걵칳桺㴵恴쵩⭈㬩㍙㍵슣쉸ㄹ项싂䄣此</w:t>
      </w:r>
      <w:r>
        <w:rPr/>
        <w:t>꤬</w:t>
      </w:r>
      <w:r>
        <w:rPr/>
        <w:t>쉏奡㭐婈</w:t>
      </w:r>
      <w:r>
        <w:rPr/>
        <w:t>ⰹ</w:t>
      </w:r>
      <w:r>
        <w:rPr/>
        <w:t>ㅑ勍쉗㕕乷氻쌭⌦슿䵄奙あ쎏痂슣㟃쉎춱煸␷彣余⛂䡊溡⭇뭰櫂坯席쌶彧纱盂⍕땔</w:t>
      </w:r>
      <w:r>
        <w:rPr/>
        <w:t>ꦮ⥎</w:t>
      </w:r>
      <w:r>
        <w:rPr/>
        <w:t>墏挹洬涡渪쉢婌㦡洴䩔囃㬩㜥䝶⥧</w:t>
      </w:r>
      <w:r>
        <w:rPr/>
        <w:t>ⱀ</w:t>
      </w:r>
      <w:r>
        <w:rPr/>
        <w:t>仍恳沮漮㔭땍䧂䡺쵺嘸祲㈤깨硆摆⍭㩆뭱沱䨮噡坱쉰梵뭉汨쉙剮뾮恖帬쉅㴨⑁瘯䖵┬⽩쉆슱⹇婭쉫旂堶慗漭䉏敒佥毂䱇䉢繆㙚敺⑇싍〯樰啯⥐⤦咵梿擂圽䉩婓恢넣䵔愻䔣</w:t>
      </w:r>
      <w:r>
        <w:rPr/>
        <w:t>ⵁ</w:t>
      </w:r>
      <w:r>
        <w:rPr/>
        <w:t>偡㙋깏╧汱</w:t>
      </w:r>
      <w:r>
        <w:rPr/>
        <w:t>ꤦ</w:t>
      </w:r>
      <w:r>
        <w:rPr/>
        <w:t>竃僂段</w:t>
      </w:r>
      <w:r>
        <w:rPr/>
        <w:t>ⵂ</w:t>
      </w:r>
      <w:r>
        <w:rPr/>
        <w:t>쉟㜣㎮뮻匽써ꎩ挤獬坫⽶싂兄犵⬲楖䥦㍧숬칈儫⤫甮昪幪쉮抻⍰ꍠㄽ甬枩偱䷂畔椭扗婗刪충썌噥壎䀪쉀⥆恣㓎숦攬䉷㍺</w:t>
      </w:r>
      <w:r>
        <w:rPr/>
        <w:t>⢘</w:t>
      </w:r>
      <w:r>
        <w:rPr/>
        <w:t>ꕦ</w:t>
      </w:r>
      <w:r>
        <w:rPr/>
        <w:t>潂쉑頪슘⹭ꥸ</w:t>
      </w:r>
      <w:r>
        <w:rPr/>
        <w:t>ꤽ</w:t>
      </w:r>
      <w:r>
        <w:rPr/>
        <w:t>䔹䞮</w:t>
      </w:r>
      <w:r>
        <w:rPr/>
        <w:t>⢬</w:t>
      </w:r>
      <w:r>
        <w:rPr/>
        <w:t>捳쉉깘畷枬쉋쉙Ⓕ嘩牶ㅖ쵵</w:t>
      </w:r>
      <w:r>
        <w:rPr/>
        <w:t>Ⳃ⭭</w:t>
      </w:r>
      <w:r>
        <w:rPr/>
        <w:t>꧂</w:t>
      </w:r>
      <w:r>
        <w:rPr/>
        <w:t>扔䅩㤳⥚⪻慐㛂</w:t>
      </w:r>
      <w:r>
        <w:rPr/>
        <w:t>ꕶ</w:t>
      </w:r>
      <w:r>
        <w:rPr/>
        <w:t>坚帪弪⩥䊮카輤ꆵ䙱働內쵦漩䗂믂촮䘷⹾灞䳂晠䱋䥕㠯丨敚㪵䰽橱挱殿䠪䅗債①쉩뽑</w:t>
      </w:r>
      <w:r>
        <w:rPr/>
        <w:t>꧂⨦</w:t>
      </w:r>
      <w:r>
        <w:rPr/>
        <w:t>楤㬲쉋去쉰捩半⥠欥䤹晚擂懂漰</w:t>
      </w:r>
      <w:r>
        <w:rPr/>
        <w:t>ⱇ</w:t>
      </w:r>
      <w:r>
        <w:rPr/>
        <w:t>䉔㣍洰</w:t>
      </w:r>
      <w:r>
        <w:rPr/>
        <w:t>⡭</w:t>
      </w:r>
      <w:r>
        <w:rPr/>
        <w:t>失䴯㓂숲⨵</w:t>
      </w:r>
      <w:r>
        <w:rPr/>
        <w:t>⡠</w:t>
      </w:r>
      <w:r>
        <w:rPr/>
        <w:t>偤圵煣焤쵈넴쉹刨䉲㡅䙨䉭㤷劮顂㯂㥘㭍싂㤭璬⑒瘷ꅵォ李녦슱⌸슱⸮㑮쉂슘榻攷⌥欽役桖歖Ⓜ㐦숮⪬泂꥙嗃뭆䄽沿喡潆䅘땪公䙺쏂才칀쌳㴣姂</w:t>
      </w:r>
      <w:r>
        <w:rPr/>
        <w:t>ⱥ</w:t>
      </w:r>
      <w:r>
        <w:rPr/>
        <w:t>偳䯂㣂䅓㵹쵫牡㴯⑵걆椸䈺㔵䐸䱤攪楹䱖쏂ꅡ㒬恧딭㯂싍䵖甶涩勂㐯썫싂⍤ꌳ㑑④숭㨽焤쉵䠩瑌䙹쉂渦浗⩑懂医捤頶搮쉕ꎣ碱⥾儦쵠䚵</w:t>
      </w:r>
      <w:r>
        <w:rPr/>
        <w:t>ꖘ</w:t>
      </w:r>
      <w:r>
        <w:rPr/>
        <w:t>卂䑾け⽓澵䔨智ꥱꅃ弪슘⥆</w:t>
      </w:r>
      <w:r>
        <w:rPr/>
        <w:t>ꕆ</w:t>
      </w:r>
      <w:r>
        <w:rPr/>
        <w:t>殘☣숊坖⩋④⩖㤸硚</w:t>
      </w:r>
      <w:r>
        <w:rPr/>
        <w:t>⠻</w:t>
      </w:r>
      <w:r>
        <w:rPr/>
        <w:t>碮兞畷⽙礦</w:t>
      </w:r>
      <w:r>
        <w:rPr/>
        <w:t>ⲵ</w:t>
      </w:r>
      <w:r>
        <w:rPr/>
        <w:t>쉢딵判橵</w:t>
      </w:r>
      <w:r>
        <w:rPr/>
        <w:t>꧂</w:t>
      </w:r>
      <w:r>
        <w:rPr/>
        <w:t>䮡㖩㝣呦䉹</w:t>
      </w:r>
      <w:r>
        <w:rPr/>
        <w:t>ꤶ</w:t>
      </w:r>
      <w:r>
        <w:rPr/>
        <w:t>恤卋䜶朵杄洽株捙忂瑮쉙朶⸩㩚</w:t>
      </w:r>
      <w:r>
        <w:rPr/>
        <w:t>ⱏ</w:t>
      </w:r>
      <w:r>
        <w:rPr/>
        <w:t>쉹딭䫃轱痃䊮允숴䭮䑢歹久뭐쉞煸歯䖮搱ꆵ匯놣숳掩剅焪啍廂呃喵떘⼤쎱쉍䠯瑦摏换겻䢩睂䰻牗㡃䅴㡵湎⑍ꄪ⥾楯䅲勎䑌촲塱㕫ꌱ椩坄♃泂⩫榬啄窬瑣쉨싃묬砲煫칾剤숶煺枩䉚ㆵ뮬䅲䡾㮥㭙䀷啺딬숶从䩔吪</w:t>
      </w:r>
      <w:r>
        <w:rPr/>
        <w:t>⣂</w:t>
      </w:r>
      <w:r>
        <w:rPr/>
        <w:t>佱亿洩濂쵳浉◂湸渥〫㑁쉄㵢恵</w:t>
      </w:r>
      <w:r>
        <w:rPr/>
        <w:t>⡡</w:t>
      </w:r>
      <w:r>
        <w:rPr/>
        <w:t>㩡氽偍촴器浔煴</w:t>
      </w:r>
      <w:r>
        <w:rPr/>
        <w:t>ꔯ⬫</w:t>
      </w:r>
      <w:r>
        <w:rPr/>
        <w:t>潉卧숯浢</w:t>
      </w:r>
      <w:r>
        <w:rPr/>
        <w:t>⠪</w:t>
      </w:r>
      <w:r>
        <w:rPr/>
        <w:t>㍶㋂䜹啋䯂㬴剶焵硳啱╎꥔</w:t>
      </w:r>
      <w:r>
        <w:rPr/>
        <w:t>ⵒ</w:t>
      </w:r>
      <w:r>
        <w:rPr/>
        <w:t>穴湵녫캩뗃憩砱憩橶▏쉮䚱猷䜬䗂㡹㛎㵯祐</w:t>
      </w:r>
      <w:r>
        <w:rPr/>
        <w:t>⠥</w:t>
      </w:r>
      <w:r>
        <w:rPr/>
        <w:t>灨쉳</w:t>
      </w:r>
      <w:r>
        <w:rPr/>
        <w:t>ꖩ</w:t>
      </w:r>
      <w:r>
        <w:rPr/>
        <w:t>츪</w:t>
      </w:r>
      <w:r>
        <w:rPr/>
        <w:t>ꤪ</w:t>
      </w:r>
      <w:r>
        <w:rPr/>
        <w:t>匩떡쉖</w:t>
      </w:r>
      <w:r>
        <w:rPr/>
        <w:t>ꗂ</w:t>
      </w:r>
      <w:r>
        <w:rPr/>
        <w:t>港儯쉠堣</w:t>
      </w:r>
      <w:r>
        <w:rPr/>
        <w:t>ⱴ</w:t>
      </w:r>
      <w:r>
        <w:rPr/>
        <w:t>李㥆創䅮怳녣䀺䮬㩕칕奣숷刣놏䳂䙾垩堩煸촮申ㄯ僂썕⸪恈䉏畨⺏柂쉾䄮婫摇</w:t>
      </w:r>
      <w:r>
        <w:rPr/>
        <w:t>⢵</w:t>
      </w:r>
      <w:r>
        <w:rPr/>
        <w:t>坮䰦沩沱硇傥喥繴⩭</w:t>
      </w:r>
      <w:r>
        <w:rPr/>
        <w:t>ꔶ</w:t>
      </w:r>
      <w:r>
        <w:rPr/>
        <w:t>숱䩲숮㉍ぶ⭈</w:t>
      </w:r>
      <w:r>
        <w:rPr/>
        <w:t>⡤</w:t>
      </w:r>
      <w:r>
        <w:rPr/>
        <w:t>欬䬪桬捶쵞光扵䓂칪桃⩂䅷爨禿䐹⼰䎩싎䵶뽺轠埂庻恢쉹憿測묰쉱⩑뾡뗎瑐䠶⎩塀⽱⿂朣浍繕땧슱刪幤睍櫂넱</w:t>
      </w:r>
      <w:r>
        <w:rPr/>
        <w:t>ꤰ</w:t>
      </w:r>
      <w:r>
        <w:rPr/>
        <w:t>뿂汫뼭顁슬깹穧揂쉯ꅠ戯㉮䩴畵椫</w:t>
      </w:r>
      <w:r>
        <w:rPr/>
        <w:t>ꕴ</w:t>
      </w:r>
      <w:r>
        <w:rPr/>
        <w:t>쉸</w:t>
      </w:r>
      <w:r>
        <w:rPr/>
        <w:t>⡚</w:t>
      </w:r>
      <w:r>
        <w:rPr/>
        <w:t>쉥뭩쉐䑙抡㕓쉦摁炩싂춮佲</w:t>
      </w:r>
      <w:r>
        <w:rPr/>
        <w:t>ⱀ</w:t>
      </w:r>
      <w:r>
        <w:rPr/>
        <w:t>顙췂剪㥙⯂瑓恨슩쉠⫂㠲숹瑈</w:t>
      </w:r>
      <w:r>
        <w:rPr/>
        <w:t>ꥃⶵ</w:t>
      </w:r>
      <w:r>
        <w:rPr/>
        <w:t>瑗⧂䍅슏쵟働傱桧浩晬䁺秂剔땪숯싂숳晔촪쉹弶瑩</w:t>
      </w:r>
      <w:r>
        <w:rPr/>
        <w:t>ꤩ</w:t>
      </w:r>
      <w:r>
        <w:rPr/>
        <w:t>圯㵋轴䙺歀䃂䀺</w:t>
      </w:r>
      <w:r>
        <w:rPr/>
        <w:t>⡨</w:t>
      </w:r>
      <w:r>
        <w:rPr/>
        <w:t>愪걗稲㛂㤸歄潡䑙䁄杚㥮䘭帣㦮䱮䁩喻숺䡒桧奚吥朶克놱⩔䭞㤱汎啘捕䟂媥㡁晧䑀浂杰痂㩫儷㝙拂咩⦥纡埂⩨噕쉍欬䩥弤ꍦ춻떘轵䅅甪뗂슘싍婡</w:t>
      </w:r>
      <w:r>
        <w:rPr/>
        <w:t>ⱺ</w:t>
      </w:r>
      <w:r>
        <w:rPr/>
        <w:t>䩕渴쉬⪡剧ヂꥲ䟂呒䙮㵀䡳⼫洭쉤⑆穓⽢䶡㉀䏂뽠슥녩摡忂걎椥䅚䨦ꆥ┩⨬䕨媱摞伵䵥ㅪ䟂彵⑐熣参唪㭴㮏</w:t>
      </w:r>
      <w:r>
        <w:rPr/>
        <w:t>ꕀ</w:t>
      </w:r>
      <w:r>
        <w:rPr/>
        <w:t>쉱厵漫䉚痂촱䯂숵汞竂頯딺轡幋劻</w:t>
      </w:r>
      <w:r>
        <w:rPr/>
        <w:t>ꔊ</w:t>
      </w:r>
      <w:r>
        <w:rPr/>
        <w:t>昹䙏妮漻</w:t>
      </w:r>
      <w:r>
        <w:rPr/>
        <w:t>ꥇ</w:t>
      </w:r>
      <w:r>
        <w:rPr/>
        <w:t>轚⭠㫃⑱</w:t>
      </w:r>
      <w:r>
        <w:rPr/>
        <w:t>ꕌ</w:t>
      </w:r>
      <w:r>
        <w:rPr/>
        <w:t>倥剎⯂쉰慒⿂哂♩佄摦ꌶ飂㤽煣쉂佀㑌乹睾恍內⹶䛂숽䍬⸤睕뭪攺恢</w:t>
      </w:r>
      <w:r>
        <w:rPr/>
        <w:t>ꔨ</w:t>
      </w:r>
      <w:r>
        <w:rPr/>
        <w:t>넸쎮娳䦥乆㍇掵娺썳쉮䙕슿ꇂ</w:t>
      </w:r>
      <w:r>
        <w:rPr/>
        <w:t>⠭</w:t>
      </w:r>
      <w:r>
        <w:rPr/>
        <w:t>㑙⥯</w:t>
      </w:r>
      <w:r>
        <w:rPr/>
        <w:t>ⲩ</w:t>
      </w:r>
      <w:r>
        <w:rPr/>
        <w:t>棃䩐뼳쉓漨温沿潾쵬懂婵兪䵏揂</w:t>
      </w:r>
      <w:r>
        <w:rPr/>
        <w:t>꤬</w:t>
      </w:r>
      <w:r>
        <w:rPr/>
        <w:t>㡁슩揂狂㮏卨걕䤰⥢䘴椩쉆숪瑥⵩う䍨䵒㙆㡋堬桘啨ꇍ䳂乢㵈</w:t>
      </w:r>
      <w:r>
        <w:rPr/>
        <w:t>꤭</w:t>
      </w:r>
      <w:r>
        <w:rPr/>
        <w:t>嚣꥚䢥습亮䵨⼦皘啎〻䴭┨剈碡顫䲥</w:t>
      </w:r>
      <w:r>
        <w:rPr/>
        <w:t>ꕚ</w:t>
      </w:r>
      <w:r>
        <w:rPr/>
        <w:t>副牺彠꥖撬⍊䣂깪</w:t>
      </w:r>
      <w:r>
        <w:rPr/>
        <w:t>ⷂ</w:t>
      </w:r>
      <w:r>
        <w:rPr/>
        <w:t>㡈䑍䥇긵컂殬欰硣婙뽒걐⍥䘳猩</w:t>
      </w:r>
      <w:r>
        <w:rPr/>
        <w:t>ꔽ⤬</w:t>
      </w:r>
      <w:r>
        <w:rPr/>
        <w:t>⢬</w:t>
      </w:r>
      <w:r>
        <w:rPr/>
        <w:t>捶恃싂秂䐵匰恤䛂숴䥈ギ百䙹□⑎枵㶱꥔숥⬤⮣皱䢡㥳⹶칞願圣䑺瑋㩀䘺娬⬪硆쉘辩祘滂眩䑶奱堰⵬火熣栦灌濂⭸㠪싂䖡匶</w:t>
      </w:r>
      <w:r>
        <w:rPr/>
        <w:t>⡞</w:t>
      </w:r>
      <w:r>
        <w:rPr/>
        <w:t>뽢딷枬兴㜰䝨奕恭煖┳싂⍴뭰쵁딴璿㧂㭉쵁係侥囂憩楕媮쉇潐䤸䁊⩦⏂侩繟瑞</w:t>
      </w:r>
      <w:r>
        <w:rPr/>
        <w:t>Ⳃ</w:t>
      </w:r>
      <w:r>
        <w:rPr/>
        <w:t>惂唯숳汍昤뼥㌥煲䌱䠵숪⭦䷎ꍷ䙥⤽䝘⤨싂䍆䀫⌥䈺䱫䘫呡䠪䄳㙞쉞剬穊㏂</w:t>
      </w:r>
      <w:r>
        <w:rPr/>
        <w:t>ꗂ</w:t>
      </w:r>
      <w:r>
        <w:rPr/>
        <w:t>松番啋搩廎☳䖵⼽</w:t>
      </w:r>
      <w:r>
        <w:rPr/>
        <w:t>ꗂ</w:t>
      </w:r>
      <w:r>
        <w:rPr/>
        <w:t>걋쎬摳㵥䛂쉟珂棂걉깢숶剦勂整㛂䷂㙺⥍毂숹쉱杭睟</w:t>
      </w:r>
      <w:r>
        <w:rPr/>
        <w:t>ꦘ</w:t>
      </w:r>
      <w:r>
        <w:rPr/>
        <w:t>瓍䟂ꏂ楦䬤䉀㔭擂嗃涱⨲兄슩棍⩢ꄰ䚬纏顰㟂㟎</w:t>
      </w:r>
      <w:r>
        <w:rPr/>
        <w:t>ⷎ</w:t>
      </w:r>
      <w:r>
        <w:rPr/>
        <w:t>塪</w:t>
      </w:r>
      <w:r>
        <w:rPr/>
        <w:t>ⴳ⍬</w:t>
      </w:r>
      <w:r>
        <w:rPr/>
        <w:t>ꅃ䐵ㄮ㝲琶潹숲女♤栩䕆⥠</w:t>
      </w:r>
      <w:r>
        <w:rPr/>
        <w:t>꤫</w:t>
      </w:r>
      <w:r>
        <w:rPr/>
        <w:t>晍塺灺⭇숶ꄫꅋ顧䅯⩓溩쉰慤⼵弦싎涬兏弳瘳⭳녔뮩轅믎㥗䤰ꅦ䝠뽶쉄⤪ꄲ㡪⽲噚䙈㕳㭷䳍僂坌䶮瑧녳歬쉧⬻垩⸬頵常㪘牒⫂顑息す掩彟係칇⹭땟숪楘䌷䨽睮恊弽歙㙆㮮擂飂䔩䤫䍗문穆飂刯♊㐥汆狂</w:t>
      </w:r>
      <w:r>
        <w:rPr/>
        <w:t>Ⲯ</w:t>
      </w:r>
      <w:r>
        <w:rPr/>
        <w:t>敲埂吺ꅢ곂猣⬶䉑⪘抡㝓⤪숸産ꇂ㜲䙱疏湧걖䂱㎡昺歑琰ガ䝬ꥴ橴垏⼬乞쎏婖穋穫干슮</w:t>
      </w:r>
      <w:r>
        <w:rPr/>
        <w:t>ⱦ</w:t>
      </w:r>
      <w:r>
        <w:rPr/>
        <w:t>㈭䅞圮佞傱䵦頶啠偺牞御⒣슏坊땇䒏촽䘪硵扮걹싍㍸ㄷ숶漮ꆡ</w:t>
      </w:r>
      <w:r>
        <w:rPr/>
        <w:t>ⲱ</w:t>
      </w:r>
      <w:r>
        <w:rPr/>
        <w:t>ꕵ</w:t>
      </w:r>
      <w:r>
        <w:rPr/>
        <w:t>支쉮䊿썳숫兖땂䃂䱱栱</w:t>
      </w:r>
      <w:r>
        <w:rPr/>
        <w:t>ꤤ</w:t>
      </w:r>
      <w:r>
        <w:rPr/>
        <w:t>숰ꍙ䦘䡺ㅶ</w:t>
      </w:r>
      <w:r>
        <w:rPr/>
        <w:t>⠊⨲</w:t>
      </w:r>
      <w:r>
        <w:rPr/>
        <w:t>䜹쉈㛂湍乩㭆吳渫⥆㟂塨쉲⭌迂噞瓂쵆復奖恎父楸哃礱⑖ꥣ眨櫂㝉婹灃坠ꥨ凂澵녠穞⨥䱘幦쉨㋂懂쵤砵</w:t>
      </w:r>
      <w:r>
        <w:rPr/>
        <w:t>꧂</w:t>
      </w:r>
      <w:r>
        <w:rPr/>
        <w:t>参槂⬦縱싍⹔㘨䇂牷⹾城愤</w:t>
      </w:r>
      <w:r>
        <w:rPr/>
        <w:t>ꔨ⧂</w:t>
      </w:r>
      <w:r>
        <w:rPr/>
        <w:t>䱔慵攸깎㕘㐮婔洪瀲䘳祈곂쉏ㅖ</w:t>
      </w:r>
      <w:r>
        <w:rPr/>
        <w:t>ꤷ⵪</w:t>
      </w:r>
      <w:r>
        <w:rPr/>
        <w:t>㜣橯싂澩商坋塾塲婘⥒㑱㈭䘱⩢敊</w:t>
      </w:r>
      <w:r>
        <w:rPr/>
        <w:t>ꖣ</w:t>
      </w:r>
      <w:r>
        <w:rPr/>
        <w:t>幦쉡瑦숴</w:t>
      </w:r>
      <w:r>
        <w:rPr/>
        <w:t>ꕍ</w:t>
      </w:r>
      <w:r>
        <w:rPr/>
        <w:t>㈥䭴浃㡳㘴깈숶㝩助곂䰪湡⼴䅰拂䠳⭱</w:t>
      </w:r>
      <w:r>
        <w:rPr/>
        <w:t>ⲡ</w:t>
      </w:r>
      <w:r>
        <w:rPr/>
        <w:t>녘癥숴獓⮩♮떥슩㓎⏂浧썔쉗싂傣쉥檬쏂匤숲䥤僂欲깱殬</w:t>
      </w:r>
      <w:r>
        <w:rPr/>
        <w:t>⠶⢬</w:t>
      </w:r>
      <w:r>
        <w:rPr/>
        <w:t>⾩砫䐹㥰☤吤䠣商皬偶숭娨㮘츺壂</w:t>
      </w:r>
      <w:r>
        <w:rPr/>
        <w:t>⡍</w:t>
      </w:r>
      <w:r>
        <w:rPr/>
        <w:t>㑎⛃䩷煪⭎뽔녙参哎뭋乃桅晓걀媱䕓숪杋顀뭟쉃圹뭭䶩</w:t>
      </w:r>
      <w:r>
        <w:rPr/>
        <w:t>꤯</w:t>
      </w:r>
      <w:r>
        <w:rPr/>
        <w:t>쉴猯樺ꎮ浈顓急㔻쉥싂쉍뇂歱䟂⍹涿繋㪡癨椯畓妮穠쉎縹挺⪮㵊呇숪穸갪値偋䭘⪵䉎湧녈剖◍怨母䡬怬亻汚숰쉾垡浺䕁摔䘵</w:t>
      </w:r>
      <w:r>
        <w:rPr/>
        <w:t>⢡</w:t>
      </w:r>
      <w:r>
        <w:rPr/>
        <w:t>健繎</w:t>
      </w:r>
      <w:r>
        <w:rPr/>
        <w:t>⡍</w:t>
      </w:r>
      <w:r>
        <w:rPr/>
        <w:t>ꥌ</w:t>
      </w:r>
      <w:r>
        <w:rPr/>
        <w:t>獇愨攺묵䙋</w:t>
      </w:r>
      <w:r>
        <w:rPr/>
        <w:t>ⱴ</w:t>
      </w:r>
      <w:r>
        <w:rPr/>
        <w:t>慒</w:t>
      </w:r>
      <w:r>
        <w:rPr/>
        <w:t>꤭</w:t>
      </w:r>
      <w:r>
        <w:rPr/>
        <w:t>䱏厡捙柂䏂慰濃ꍪ潒㜹䈵쉵柂⍄숦떥䘣</w:t>
      </w:r>
      <w:r>
        <w:rPr/>
        <w:t>Ⲭ</w:t>
      </w:r>
      <w:r>
        <w:rPr/>
        <w:t>塴쉅䵄㜪浭怣灈䀥⩍뿂䑗쉶村浣⥠㙙䙔瑙顉쉱ちꅕ┭焳㥫歹㘸彥⮥싂㣂煹婊숻彏埂皻但ㅄ䁙뇂奇㏍</w:t>
      </w:r>
      <w:r>
        <w:rPr/>
        <w:t>⡙</w:t>
      </w:r>
      <w:r>
        <w:rPr/>
        <w:t>쉪恰쉣㜮쉺촷ꇂ숪쉹쉣㬺㓂ꥷ畷싃猹䅧⯂☪㜮컂싂樹昺쏃入䤪컍</w:t>
      </w:r>
      <w:r>
        <w:rPr/>
        <w:t>ⰵ</w:t>
      </w:r>
      <w:r>
        <w:rPr/>
        <w:t>ꥌ</w:t>
      </w:r>
      <w:r>
        <w:rPr/>
        <w:t>⡪</w:t>
      </w:r>
      <w:r>
        <w:rPr/>
        <w:t>쏂┩颵㭄싂绂㌪慍</w:t>
      </w:r>
      <w:r>
        <w:rPr/>
        <w:t>⠪</w:t>
      </w:r>
      <w:r>
        <w:rPr/>
        <w:t>狃⨫</w:t>
      </w:r>
      <w:r>
        <w:rPr/>
        <w:t>ꔪ</w:t>
      </w:r>
      <w:r>
        <w:rPr/>
        <w:t>呭쉠⛂㐮뽁卆</w:t>
      </w:r>
      <w:r>
        <w:rPr/>
        <w:t>ꤽ</w:t>
      </w:r>
      <w:r>
        <w:rPr/>
        <w:t>숨售</w:t>
      </w:r>
      <w:r>
        <w:rPr/>
        <w:t>Ⱛ</w:t>
      </w:r>
      <w:r>
        <w:rPr/>
        <w:t>㑆烎搻ㄻ䕵⵩爪䭌轆䒥杲캘稫츽㝖急쵅㔲</w:t>
      </w:r>
      <w:r>
        <w:rPr/>
        <w:t>ꖵ</w:t>
      </w:r>
      <w:r>
        <w:rPr/>
        <w:t>쎥䥺䱥奱沬報곂⻎⮮㘪㣂㚩䡊䉈帽ꎘ㐨吷칙稯썁⪘쉬潦䡴唵䓂䭄☱睔壂깁囃氷땏婰呏佦㢘仂㔣奟╠㭮稶擂顄숺㍀㜺⬶숫䨹쉪㙩瘭お⑨灆슿䍉呧㠭搻㭚썇쉄</w:t>
      </w:r>
      <w:r>
        <w:rPr/>
        <w:t>ꥁꦵ</w:t>
      </w:r>
      <w:r>
        <w:rPr/>
        <w:t>䩑截㍑㙖㉢渻숺伣呺奖뽘瘵咬캏泂䐳썢䠩係ꆡㅵ妱砹</w:t>
      </w:r>
      <w:r>
        <w:rPr/>
        <w:t>ⰰ</w:t>
      </w:r>
      <w:r>
        <w:rPr/>
        <w:t>悏捒欩</w:t>
      </w:r>
      <w:r>
        <w:rPr/>
        <w:t>ⷎ</w:t>
      </w:r>
      <w:r>
        <w:rPr/>
        <w:t>牟</w:t>
      </w:r>
      <w:r>
        <w:rPr/>
        <w:t>ⵇ</w:t>
      </w:r>
      <w:r>
        <w:rPr/>
        <w:t>㨯楕</w:t>
      </w:r>
      <w:r>
        <w:rPr/>
        <w:t>⢡</w:t>
      </w:r>
      <w:r>
        <w:rPr/>
        <w:t>澏숴㩧圶ガ싃㦱婨桦癲⩶匵⾬劵祱⧂櫂〪䝔塆</w:t>
      </w:r>
      <w:r>
        <w:rPr/>
        <w:t>ꥂ</w:t>
      </w:r>
      <w:r>
        <w:rPr/>
        <w:t>獋潖㑳嘊坘♆䜣睓㢩䪣⚡䘶産䉉䤵垡숲㥖灌⚵癪뭞ꌣ갣䝧穀擂숷숳뭉卬刺恶丣㐹曎抿剆䋂櫂䴦⽏ꏂꏂ彶晗슣痂㙏繰⫂䀻匫橂㬥ꅧ摀橡礣䉢⑪炏</w:t>
      </w:r>
    </w:p>
    <w:p>
      <w:pPr>
        <w:pStyle w:val="PreformattedText"/>
        <w:bidi w:val="0"/>
        <w:spacing w:before="0" w:after="0"/>
        <w:jc w:val="left"/>
        <w:rPr/>
      </w:pPr>
      <w:r>
        <w:rPr/>
        <w:t>漵䨭슮乤ꌪ⒥浬츩㙕䐩ꅃ畭뭢쉶汯⍍숤⍴椱瑬㥓쉵朹堪楸숮껂쉈쉢묺㵨</w:t>
      </w:r>
      <w:r>
        <w:rPr/>
        <w:t>⡸</w:t>
      </w:r>
      <w:r>
        <w:rPr/>
        <w:t>쉒쏂싂⨪┸</w:t>
      </w:r>
      <w:r>
        <w:rPr/>
        <w:t>ⵘ</w:t>
      </w:r>
      <w:r>
        <w:rPr/>
        <w:t>顸㙡⬮恳쉹⚩⩔う쉠瑍癊슣䁡塌呮㨷晌쉐숮婠硕ꏂ␵䮮䥣坍瀻䱪竎㭟녀ꥲ䤽帣㵲瞣䥟晹</w:t>
      </w:r>
      <w:r>
        <w:rPr/>
        <w:t>꧂</w:t>
      </w:r>
      <w:r>
        <w:rPr/>
        <w:t>슿侵兟犏㙣畴㖵啙債庣㛂⹍䬵뽧偣惂呴⑳걏幀깁熘䜥쉯숥奊ㅮ泂偤䏂╲╮決姂攪捡⼫辬顐毂㗍呗摚こ숩帪䱰ㄽ캡</w:t>
      </w:r>
      <w:r>
        <w:rPr/>
        <w:t>ꕧ</w:t>
      </w:r>
      <w:r>
        <w:rPr/>
        <w:t>敵眪牮晍䕄⵵噰쉣忍榘弬쉒穦㏂ꅏ⸤㩙扴湞쉬惂㶣䯂⩢獷䁺㥒䶡煱뼳䕱頬䩟</w:t>
      </w:r>
      <w:r>
        <w:rPr/>
        <w:t>ⲩ</w:t>
      </w:r>
      <w:r>
        <w:rPr/>
        <w:t>捰庻쵌ꅮ녍捭숩潱</w:t>
      </w:r>
      <w:r>
        <w:rPr/>
        <w:t>ⷂ</w:t>
      </w:r>
      <w:r>
        <w:rPr/>
        <w:t>挨뇍呪器⪏뽪㭨奲䙍樱</w:t>
      </w:r>
      <w:r>
        <w:rPr/>
        <w:t>꥓</w:t>
      </w:r>
      <w:r>
        <w:rPr/>
        <w:t>煰氳璮瑅䬭䋂㡀䷂懂祂晙㡳쉟佞瑞ꅙ싎ꍐ</w:t>
      </w:r>
      <w:r>
        <w:rPr/>
        <w:t>꤭</w:t>
      </w:r>
      <w:r>
        <w:rPr/>
        <w:t>뇂智꺿쉭䍈⬦噬싎숻␦杁㩥佩溏劏痂穕幦⑬ꅩ礶깈飂䝡棂湋汔㥺㬽厱撘獥义戦␭爤쵤♰桄ꥲ幔纩뼶伱晎幞䭐⫂盂㘷恣辵湷쉑桙摗浹쉅牗浕卞쉀攲硑䙳㤮싃劻硟旂䑬⥤㖡畦㝟㑬徱</w:t>
      </w:r>
      <w:r>
        <w:rPr/>
        <w:t>ꗍ</w:t>
      </w:r>
      <w:r>
        <w:rPr/>
        <w:t>瑕何⸩痂幺渪稺殩쉚┹슻㵾㩌䡐䜺뇂噰睸录坶㵗怣辻煭灎礮㑴楨穸匦䝤榣䙔갶</w:t>
      </w:r>
      <w:r>
        <w:rPr/>
        <w:t>ⵤ</w:t>
      </w:r>
      <w:r>
        <w:rPr/>
        <w:t>顨ぶ⥏坄嫂昳⦘木游参㧂촬⽄猤ㅐ뼤し</w:t>
      </w:r>
      <w:r>
        <w:rPr/>
        <w:t>ꕄ</w:t>
      </w:r>
      <w:r>
        <w:rPr/>
        <w:t>㘣⑃猰䅰偞潂竂撬땔灟怴䚏싎䬷䥫倽塔녧䙪쉐捔㨷穗咣숥疬㷂汸</w:t>
      </w:r>
      <w:r>
        <w:rPr/>
        <w:t>ꗃ</w:t>
      </w:r>
      <w:r>
        <w:rPr/>
        <w:t>炱䑴쉤幰⩒疣⦥썧㣂稶㕧塙繆漣</w:t>
      </w:r>
      <w:r>
        <w:rPr/>
        <w:t>⠩</w:t>
      </w:r>
      <w:r>
        <w:rPr/>
        <w:t>䨻繇硹睾䭰숲啀兓쉊䢡썎</w:t>
      </w:r>
      <w:r>
        <w:rPr/>
        <w:t>ꕪ</w:t>
      </w:r>
      <w:r>
        <w:rPr/>
        <w:t>潔渺㇂쉮页뽷㮏顊昵</w:t>
      </w:r>
      <w:r>
        <w:rPr/>
        <w:t>ꔰ</w:t>
      </w:r>
      <w:r>
        <w:rPr/>
        <w:t>幪⺵䘬婉쉸〩㍎쉟敚垩쉙剭땕木㧎⥩쉾剏ㄬ䍦丨㜻墵煞쉰旂ꌮ獫㭥숫獗步塶䛂⍌♑䩨懂</w:t>
      </w:r>
      <w:r>
        <w:rPr/>
        <w:t>ꗂ</w:t>
      </w:r>
      <w:r>
        <w:rPr/>
        <w:t>獉抻쉌</w:t>
      </w:r>
      <w:r>
        <w:rPr/>
        <w:t>ⵅ</w:t>
      </w:r>
      <w:r>
        <w:rPr/>
        <w:t>싍䑂务兤캩겏势♙䩤䖿ㅙ灔呹瘊⨱⫂瘱㋎⬯ꌦ呖䴴䅦究繮⪮썚偩䍣䂵</w:t>
      </w:r>
      <w:r>
        <w:rPr/>
        <w:t>⠦</w:t>
      </w:r>
      <w:r>
        <w:rPr/>
        <w:t>䑫㩆扔倵꥖繦愮硣丩♅䑦塭濂湐㭶㦬䤭瘮玮挬㬲숶呎彅喡⑥伸乕쉫咻䗂⚣繷☵捯湨昮姂㥶깤␱䆱䊱兌뗎⤸䰷ꥮ㡙㐪彬噥兪呬僂㥈火</w:t>
      </w:r>
      <w:r>
        <w:rPr/>
        <w:t>⠥</w:t>
      </w:r>
      <w:r>
        <w:rPr/>
        <w:t>塷뾘木</w:t>
      </w:r>
      <w:r>
        <w:rPr/>
        <w:t>Ɑ</w:t>
      </w:r>
      <w:r>
        <w:rPr/>
        <w:t>쉤쵤</w:t>
      </w:r>
      <w:r>
        <w:rPr/>
        <w:t>ꤺ</w:t>
      </w:r>
      <w:r>
        <w:rPr/>
        <w:t>帺뽭숨坲</w:t>
      </w:r>
      <w:r>
        <w:rPr/>
        <w:t>ꤩ</w:t>
      </w:r>
      <w:r>
        <w:rPr/>
        <w:t>兞仂䥄䴯佯쉕佩穹氤</w:t>
      </w:r>
      <w:r>
        <w:rPr/>
        <w:t>ꦏ</w:t>
      </w:r>
      <w:r>
        <w:rPr/>
        <w:t>ㅵ痂땗묤䥙揃㑴䭴⩚囂辮硖慗䜬濂묥㴺녶쉈湲䑳쉌⍴넵쉗숵䉕ꄳ顆㜦惂卭轧䮻婗劏⸲痂牂㍧쉶㭪参瘣㥆爥㭰檱睃楶딣噦戥晆㤪啖츨⩬♩焬걬渰䩇⫂妘</w:t>
      </w:r>
      <w:r>
        <w:rPr/>
        <w:t>ꕦ</w:t>
      </w:r>
      <w:r>
        <w:rPr/>
        <w:t>䡏楀扆䉎䙩咡轗썀⌹⭣捀煳睔䣂亣㉥숷禮湗昰坶協썪⭂䕡䐴䥙樶쌰弮䑢</w:t>
      </w:r>
      <w:r>
        <w:rPr/>
        <w:t>ꔷ</w:t>
      </w:r>
      <w:r>
        <w:rPr/>
        <w:t>䘣싎㟎숲싂奢烂⫃┳垡숮쵬겏⥗捈灰㑷甬㩱穏測쉺⭒ꅲ塨朷</w:t>
      </w:r>
      <w:r>
        <w:rPr/>
        <w:t>⡉</w:t>
      </w:r>
      <w:r>
        <w:rPr/>
        <w:t>칖㡶쉯䀸瑨㡣剶捡㨩ꍁ繰乥⩐疥博ㅆ</w:t>
      </w:r>
      <w:r>
        <w:rPr/>
        <w:t>Ⱛ</w:t>
      </w:r>
      <w:r>
        <w:rPr/>
        <w:t>楈禩췂䲵〪╮顩칌⤩䦮ㅩ䓎㧂슬</w:t>
      </w:r>
      <w:r>
        <w:rPr/>
        <w:t>ꗂ</w:t>
      </w:r>
      <w:r>
        <w:rPr/>
        <w:t>숬接慴촺③㵱⩕╹⪱参䥙놵㐭绍☫⺡숸牗쏂㠭썡涣</w:t>
      </w:r>
      <w:r>
        <w:rPr/>
        <w:t>⢘⹱</w:t>
      </w:r>
      <w:r>
        <w:rPr/>
        <w:t>心娫땩磃凂墵䐺쉤帳潬⨻牉颿䩈桦㙋㑇숮弽橌䩃偀⺥ⸯꍨ滂슡⪻穭拂䭃碮깎땦稻㍡숻䍯ꍉ洨㶮⍑敭嚱皘灣⮿殥⚥离眯쉗␰䋂칙犥㘫㕾矂伹㡢⍳塨깲썘浔垘牐⽀䠱揂玿䞱땠␦揂潪木䊏顸眥㥹䩍兮⹢㋎뇂婁녅乚넲슡憵쉷用煗썬洫礯囂</w:t>
      </w:r>
      <w:r>
        <w:rPr/>
        <w:t>ⷂ</w:t>
      </w:r>
      <w:r>
        <w:rPr/>
        <w:t>扯漫徘义䍚쉤漯</w:t>
      </w:r>
      <w:r>
        <w:rPr/>
        <w:t>ꦩ</w:t>
      </w:r>
      <w:r>
        <w:rPr/>
        <w:t>䢩繳塳洬捃剘档歋祖ꥠ戸楣䄫걋㬽涩在㋂慳亩㐭伮㑒乀彳轶窿戹仃㴬⨪佐懂㨻䝪顃</w:t>
      </w:r>
      <w:r>
        <w:rPr/>
        <w:t>ꤦ</w:t>
      </w:r>
      <w:r>
        <w:rPr/>
        <w:t>쉑桳</w:t>
      </w:r>
      <w:r>
        <w:rPr/>
        <w:t>ꤲ⬨⸮</w:t>
      </w:r>
      <w:r>
        <w:rPr/>
        <w:t>㡢䮩牅숫䔤쉢쉦⵶녺컍沘喣縮ㄴ癦匨硟恲ꥧ偵</w:t>
      </w:r>
      <w:r>
        <w:rPr/>
        <w:t>ꗎ</w:t>
      </w:r>
      <w:r>
        <w:rPr/>
        <w:t>쉎湀䅸Ⓧ</w:t>
      </w:r>
      <w:r>
        <w:rPr/>
        <w:t>ꤵ</w:t>
      </w:r>
      <w:r>
        <w:rPr/>
        <w:t>杍슬欸</w:t>
      </w:r>
      <w:r>
        <w:rPr/>
        <w:t>ꕅ</w:t>
      </w:r>
      <w:r>
        <w:rPr/>
        <w:t>瘰㥮磂☥쉧恑쉬뽸ꍅ쉋教쉑䟍뗂ぱ쉐㌱츷묰恒ㄽ穱乕슡㗍뇂㟍쉠쉠䕌㭏㭑啶뽗츸䄽쉔쉲氲榬佨㥅⽙促썱</w:t>
      </w:r>
      <w:r>
        <w:rPr/>
        <w:t>ꕮ</w:t>
      </w:r>
      <w:r>
        <w:rPr/>
        <w:t>ꇂ쉚張梱席执朊㈬啮갯</w:t>
      </w:r>
      <w:r>
        <w:rPr/>
        <w:t>⠫⬵</w:t>
      </w:r>
      <w:r>
        <w:rPr/>
        <w:t>쉕</w:t>
      </w:r>
      <w:r>
        <w:rPr/>
        <w:t>ⶻ</w:t>
      </w:r>
      <w:r>
        <w:rPr/>
        <w:t>싂悻瑃噷嘽偎㔩숺悡倣뇂侩弣ꍸ걙㡩㘺쉂幨⸭祃漽⨽싍㩘꥗摇슩佢뼳ꥥ숮啋</w:t>
      </w:r>
      <w:r>
        <w:rPr/>
        <w:t>ⱋ</w:t>
      </w:r>
      <w:r>
        <w:rPr/>
        <w:t>瑉䵱⨹睬呋㭧桦䩶㬥暘㨨䙆匲⩡穗쵴産兪쉅楚⹘畴僂瘪扩䧃楙싂㉎瘥㝆歓獵㤺칅싂敢㙬㝸㭔琰㴪凂䙤煸䠳믂仂쉭畞䑣⌴䔲싂吶⩉⤵摣㉗浈卭㍠㖥劬噥</w:t>
      </w:r>
      <w:r>
        <w:rPr/>
        <w:t>ꥎ</w:t>
      </w:r>
      <w:r>
        <w:rPr/>
        <w:t>䙅摢揂⑬嚩漫慓䵱䍆慪歗垵넬扌縪礩쉄쉟쵌춻愬</w:t>
      </w:r>
      <w:r>
        <w:rPr/>
        <w:t>ꦻ</w:t>
      </w:r>
      <w:r>
        <w:rPr/>
        <w:t>睾</w:t>
      </w:r>
      <w:r>
        <w:rPr/>
        <w:t>ꗍ</w:t>
      </w:r>
      <w:r>
        <w:rPr/>
        <w:t>摙뼹뽢쉧⩬싂伹묰</w:t>
      </w:r>
      <w:r>
        <w:rPr/>
        <w:t>ⱌ</w:t>
      </w:r>
      <w:r>
        <w:rPr/>
        <w:t>䬪㭞汐믂㋂磂컂숷䡠材嫍怽縣㡓⥤⩖佅⩱轖杬煷䕮潨촹⚬땨䁂㈱潓갮싂㘤楆촵䎻迂⑗⥐婢桨淃䁁넵␪䳎坚츥䇂䢩湫䭱␹獉练碩獤숦건禡懂놩歧噪갴숴䆻湸⴫兎甤扡⬱ꍯ숬揂䳂⥩䌮〵呱땡悘䖣⽪灶灈䱷倥㑞숦䅈圳數徵硠儭桟揂깬瑸쵞㡭㥒⹶㭃ꌮ쉞咬䑕ヂ晁쉯潸┵椯檬兏촶컃侏噧畧帳</w:t>
      </w:r>
      <w:r>
        <w:rPr/>
        <w:t>ⵇ</w:t>
      </w:r>
      <w:r>
        <w:rPr/>
        <w:t>䁎樦㨪㕱㏂怮䀫倱獃땃쉐繎欣媿䙲곂䩤쉱㚩╘䙞슣⪣녫쉶㉸坪⥯婵琪㭸漦潣灭숲拂䵏㕒氶愳㉆⚱</w:t>
      </w:r>
      <w:r>
        <w:rPr/>
        <w:t>⡡</w:t>
      </w:r>
      <w:r>
        <w:rPr/>
        <w:t>쌬眪䩔㦻㭏札㒬숦戴㭳䐹쉙淎쉈畋㡕쉐㑁㫂灣쉟쉑乚乫␵弪䬭噾㥊昤敧</w:t>
      </w:r>
      <w:r>
        <w:rPr/>
        <w:t>ꥍ</w:t>
      </w:r>
      <w:r>
        <w:rPr/>
        <w:t>㑄ꍖ洳껂걈⨸垵爰䄹刹䉣䥙쉨䭋轫⧂橯禵</w:t>
      </w:r>
      <w:r>
        <w:rPr/>
        <w:t>ꤺ</w:t>
      </w:r>
      <w:r>
        <w:rPr/>
        <w:t>䴰땱㍲ケ쉏㦥쉃숳敕䉵쉃桇</w:t>
      </w:r>
      <w:r>
        <w:rPr/>
        <w:t>ꕸⵔ</w:t>
      </w:r>
      <w:r>
        <w:rPr/>
        <w:t>暮믂</w:t>
      </w:r>
      <w:r>
        <w:rPr/>
        <w:t>⠭</w:t>
      </w:r>
      <w:r>
        <w:rPr/>
        <w:t>拂惂坁婚쌪犻䪬矂䵎</w:t>
      </w:r>
      <w:r>
        <w:rPr/>
        <w:t>ꥒ</w:t>
      </w:r>
      <w:r>
        <w:rPr/>
        <w:t>唺䟂暩柂嫎唰ぱ泃땓⩥轇捆쉒殘뼨쉂㡞䡞쉗ㆩ瑤埂䁳優뽌慖쉃幔瑢㭅ꄰ殿怹쉵뼦癯㕨㙱竃믂兯⑯濂긽㍌牋懂╶兺步係牺쉙辘兮瘺㫂쉒厩땸㭐燂</w:t>
      </w:r>
      <w:r>
        <w:rPr/>
        <w:t>ⵀ</w:t>
      </w:r>
      <w:r>
        <w:rPr/>
        <w:t>䕤뽊祊⩭䷂煮輩㋂梬木썔걯橴䡏䱸ꅸ狃瀸猽濂⯂婬뽤Ⓜ㪣⹵쉹佲さ⩥숥䯂妵坎</w:t>
      </w:r>
      <w:r>
        <w:rPr/>
        <w:t>ⱑ</w:t>
      </w:r>
      <w:r>
        <w:rPr/>
        <w:t>瀫嘦䜥䡊</w:t>
      </w:r>
      <w:r>
        <w:rPr/>
        <w:t>ⰽ</w:t>
      </w:r>
      <w:r>
        <w:rPr/>
        <w:t>妮禘싂儸쉊</w:t>
      </w:r>
      <w:r>
        <w:rPr/>
        <w:t>ⰷ</w:t>
      </w:r>
      <w:r>
        <w:rPr/>
        <w:t>䍋</w:t>
      </w:r>
      <w:r>
        <w:rPr/>
        <w:t>ꕵ</w:t>
      </w:r>
      <w:r>
        <w:rPr/>
        <w:t>䱈梏䍥⪵燂䵚Ⓙ⽚㤳濂Ⓜ奙슩擂洳伊쉲妱㡚䥴㷂땥䯂⤲⫂⵸딥碵䱦</w:t>
      </w:r>
      <w:r>
        <w:rPr/>
        <w:t>ⱱ⚱</w:t>
      </w:r>
      <w:r>
        <w:rPr/>
        <w:t>㠫숹싂流䪩䁾㔵깃㈵圶夳쉉╦浣쉋〹淃</w:t>
      </w:r>
      <w:r>
        <w:rPr/>
        <w:t>ꕆ</w:t>
      </w:r>
      <w:r>
        <w:rPr/>
        <w:t>쵤参浆洪癎㇎ぷ䜻秂⤬䰤匦걤汞忂丰泂⭬珂싂䩲쉞繦瀺䑫ꍙ坢楑㎬㌱噯卞奖숺是숮桁쉊䝇㥢乑澏㠤슥쉑乑쵅杒뿍樫</w:t>
      </w:r>
      <w:r>
        <w:rPr/>
        <w:t>ꦡ</w:t>
      </w:r>
      <w:r>
        <w:rPr/>
        <w:t>㨥쉧썖⦬䐦浦㔵摠窣숪幹捶쏂瑘浴썍穋칮皩梏䐮</w:t>
      </w:r>
      <w:r>
        <w:rPr/>
        <w:t>ꕸ</w:t>
      </w:r>
      <w:r>
        <w:rPr/>
        <w:t>숹乥幈⩞놥㵠㊣栤㮮睦轒恧⩚䒏啰哎䵣恏癨灁睟檵挵쉉斬侮㭚슣♾䩩䱄㔨ꌯ佮⭸歕灰䵁撿栣㑈秂㆘㡣썳其</w:t>
      </w:r>
      <w:r>
        <w:rPr/>
        <w:t>⠶</w:t>
      </w:r>
      <w:r>
        <w:rPr/>
        <w:t>㉟湠顢䠻□캱暻⨮⽧♺䡞欹㙟깱䊻䅧甲쉚䡳䰨㍫⩱檩晫怪쉈桂穐盂</w:t>
      </w:r>
      <w:r>
        <w:rPr/>
        <w:t>⡐</w:t>
      </w:r>
      <w:r>
        <w:rPr/>
        <w:t>窥淂䂡辩쌨㩘忂种乥澣碵㭗⥾桦ꍬ售ぉ獡숶唳晉浪㙆㶡⨲쉣扰䞬夽㷂庮勃〣槂慐牬⭍㡀轐硩捭㩳⮿碿㌨⭹㐯╖</w:t>
      </w:r>
      <w:r>
        <w:rPr/>
        <w:t>ꤻ</w:t>
      </w:r>
      <w:r>
        <w:rPr/>
        <w:t>煣䉏䍚䦮쉈䋂弪</w:t>
      </w:r>
      <w:r>
        <w:rPr/>
        <w:t>ꤪ</w:t>
      </w:r>
      <w:r>
        <w:rPr/>
        <w:t>䒡瀣䭞炮╷潙僂걗䍉┩偆뿂</w:t>
      </w:r>
      <w:r>
        <w:rPr/>
        <w:t>⡄</w:t>
      </w:r>
      <w:r>
        <w:rPr/>
        <w:t>啑걎样呔䫂묥㝃⚘穓쉩䐩싂㥇䫂슿秂娦⑊秂╢獃㊱䂵㙵啉⽄슿揂根쌵싂㕲䉍滂猥㩬⺵䁺㇂쉪囍悏㑨繫㜬⑋㘴䉖奍⍭汙攦숭⑩䐹昰樳䡕疘媏㉳娬䔫긨녱뭑깑柂ꥺ疣⤸㤭쉙뭭壂ㄽ克帪슩垻渨捋橭睃㶩噊斘녶柍㫂䀸䥾䥩㕲ꥪ쉸睭䳂⼪䉍数弦䕷睰㙌歳扃묮ㅚ扳䙴䌳檩楀걧啸瘹汙㍡㎥긣仂슥䞣伯楆啾燂〭煓係깧☣溿咬쵫㑺㉍꺿䭞䣂佅⭳㡸煱榡⸳숽䟂녳冻松挰넭戯並㐫慂쉳歊伤堥䧂깡쉥䔺瘸⬷ꄥ晘惎湪窻䷂䗂㐪쌹☴쉓迃㘵䴮뼮䡐祷㧂뗃垬쵉幫⌴乬氭洯ㅠ垿䂿⽐灱</w:t>
      </w:r>
      <w:r>
        <w:rPr/>
        <w:t>⡲</w:t>
      </w:r>
      <w:r>
        <w:rPr/>
        <w:t>椽싂乫쉾䑠㟂湮楙쉓奖煯內䩗습临촸䚡䠥故</w:t>
      </w:r>
      <w:r>
        <w:rPr/>
        <w:t>ꤪ</w:t>
      </w:r>
      <w:r>
        <w:rPr/>
        <w:t>窻囂녭넶獎䴵礽繮坷</w:t>
      </w:r>
      <w:r>
        <w:rPr/>
        <w:t>⵰</w:t>
      </w:r>
      <w:r>
        <w:rPr/>
        <w:t>婍㩪㙖癯䱣㩲㓂⸵乬䶥庿こ⒥慊⨬쉤溿⿂〸⏂슮飍ꥨ歎</w:t>
      </w:r>
      <w:r>
        <w:rPr/>
        <w:t>⡠</w:t>
      </w:r>
      <w:r>
        <w:rPr/>
        <w:t>唽깓䱕伊䟃</w:t>
      </w:r>
      <w:r>
        <w:rPr/>
        <w:t>ꕚ</w:t>
      </w:r>
      <w:r>
        <w:rPr/>
        <w:t>㴤땞깤灗䈳吳㉉䈭쉖쉊䥤愬戲䬭䁖呟杲漫⨱䍮奍恘繓㙊䧂걺櫂</w:t>
      </w:r>
      <w:r>
        <w:rPr/>
        <w:t>ꕇ</w:t>
      </w:r>
      <w:r>
        <w:rPr/>
        <w:t>治녹⫂㉦咥⽙㍧㭣戸燂뼰獸顒摀㍕ꥦ席칹湵㡋效橰㉇䩐墱杀幣稦쌶</w:t>
      </w:r>
      <w:r>
        <w:rPr/>
        <w:t>ⶣ</w:t>
      </w:r>
      <w:r>
        <w:rPr/>
        <w:t>䙺䒣疿䍚扅ꥰꥣㅩ싂牟꺩㝥</w:t>
      </w:r>
      <w:r>
        <w:rPr/>
        <w:t>ꕷ</w:t>
      </w:r>
      <w:r>
        <w:rPr/>
        <w:t>燎䡐쉱佫匥☣湖</w:t>
      </w:r>
      <w:r>
        <w:rPr/>
        <w:t>꧂</w:t>
      </w:r>
      <w:r>
        <w:rPr/>
        <w:t>⽚咡潮殩煟⩏㙟潄습湘焫</w:t>
      </w:r>
      <w:r>
        <w:rPr/>
        <w:t>ⱓ</w:t>
      </w:r>
      <w:r>
        <w:rPr/>
        <w:t>숮㣂䄯爥슩獪湘嚬乷弤컍⬵㩕녲瑧塸偱牫公䅵爮漩歾뗂슣滂慙쎿컃儭걗䃂⭋癕恅⎿惍썸癠⪿杠숬ꎻ䄤㊿㝺剧䅴泂췎䲵堲⩶쉤欯癁</w:t>
      </w:r>
      <w:r>
        <w:rPr/>
        <w:t>⠤</w:t>
      </w:r>
      <w:r>
        <w:rPr/>
        <w:t>䉉぀쉴䜥⹠</w:t>
      </w:r>
      <w:r>
        <w:rPr/>
        <w:t>ꕣ</w:t>
      </w:r>
      <w:r>
        <w:rPr/>
        <w:t>쉐ꌸ</w:t>
      </w:r>
      <w:r>
        <w:rPr/>
        <w:t>꤬</w:t>
      </w:r>
      <w:r>
        <w:rPr/>
        <w:t>癬㩗䌺〰숣畅噑煱</w:t>
      </w:r>
      <w:r>
        <w:rPr/>
        <w:t>ꔤ</w:t>
      </w:r>
      <w:r>
        <w:rPr/>
        <w:t>곍뾘싍杸쉈</w:t>
      </w:r>
      <w:r>
        <w:rPr/>
        <w:t>ⵙ</w:t>
      </w:r>
      <w:r>
        <w:rPr/>
        <w:t>卢</w:t>
      </w:r>
      <w:r>
        <w:rPr/>
        <w:t>⵰</w:t>
      </w:r>
      <w:r>
        <w:rPr/>
        <w:t>䐶朣矃ꅑꏂ䊬瓎䩯⽋쉊㥟潮㤤㡸炮潍䰶類硴材⤩楢䥳쉄쉏㠥晸쉬䂡湄</w:t>
      </w:r>
      <w:r>
        <w:rPr/>
        <w:t>ⱒ</w:t>
      </w:r>
      <w:r>
        <w:rPr/>
        <w:t>㡯㞏숳</w:t>
      </w:r>
      <w:r>
        <w:rPr/>
        <w:t>⡂</w:t>
      </w:r>
      <w:r>
        <w:rPr/>
        <w:t>㴩㭢⭍㥧獺址犡倭唫卸썢숺㭠睕㜺䑹橭꥾⭴┴䑶从싂㙞顴䬰⏂盍⽵昦係唪恡䆘㡟㵊쵞⩎♨刱塘䶩測㩑</w:t>
      </w:r>
      <w:r>
        <w:rPr/>
        <w:t>⡲⡭</w:t>
      </w:r>
      <w:r>
        <w:rPr/>
        <w:t>堮獤쉞䍾⵳</w:t>
      </w:r>
      <w:r>
        <w:rPr/>
        <w:t>Ⱬ┨</w:t>
      </w:r>
      <w:r>
        <w:rPr/>
        <w:t>䀮䍴ꌭ剈扇埂呾⩞揂獅㏂睟坦弯</w:t>
      </w:r>
      <w:r>
        <w:rPr/>
        <w:t>⡙</w:t>
      </w:r>
      <w:r>
        <w:rPr/>
        <w:t>㡉ꅒ䤳廂囎</w:t>
      </w:r>
      <w:r>
        <w:rPr/>
        <w:t>ⱍ</w:t>
      </w:r>
      <w:r>
        <w:rPr/>
        <w:t>獋㍇嫂瞮皣슬㮮汁뽍捕뽑䢡슬楍㝧窩⛂楀</w:t>
      </w:r>
      <w:r>
        <w:rPr/>
        <w:t>⢻</w:t>
      </w:r>
      <w:r>
        <w:rPr/>
        <w:t>䟂쉳싃㩤报䭡呭歷坚걥䲡祠栲僂꺱䵦⧂⤮樻䐲痂用幃爭슮㥬녺⦡睵瑲</w:t>
      </w:r>
      <w:r>
        <w:rPr/>
        <w:t>ꕮꥍ</w:t>
      </w:r>
      <w:r>
        <w:rPr/>
        <w:t>瑎쉬獌㘨䁒♭皥ꆩ䗍瘣뽭奍䈱䰨뭒㵊</w:t>
      </w:r>
      <w:r>
        <w:rPr/>
        <w:t>ꤳ⩊</w:t>
      </w:r>
      <w:r>
        <w:rPr/>
        <w:t>㜳吵玡⍏䅌⭪㵓땆슿䀮숶䆩촬偋娫瑧㴥䑋⍤슡猳顔呣䱩挣䕎剧ノ䰽癷㉁㈹噰疏扑櫂炘员頨쌨</w:t>
      </w:r>
      <w:r>
        <w:rPr/>
        <w:t>ⴷ</w:t>
      </w:r>
      <w:r>
        <w:rPr/>
        <w:t>㑍䱸⵷䙚㠻癳쉓⬬䉴獯䥕滂竂ㄩ啧</w:t>
      </w:r>
      <w:r>
        <w:rPr/>
        <w:t>ꕟ</w:t>
      </w:r>
      <w:r>
        <w:rPr/>
        <w:t>獘</w:t>
      </w:r>
      <w:r>
        <w:rPr/>
        <w:t>ꦣ</w:t>
      </w:r>
      <w:r>
        <w:rPr/>
        <w:t>猺쉨穔⻂䀨⍐爻⩉⑃挹䁆</w:t>
      </w:r>
      <w:r>
        <w:rPr/>
        <w:t>ꤷ</w:t>
      </w:r>
      <w:r>
        <w:rPr/>
        <w:t>쉱䝦긩슻津睚填</w:t>
      </w:r>
      <w:r>
        <w:rPr/>
        <w:t>ꔯ</w:t>
      </w:r>
      <w:r>
        <w:rPr/>
        <w:t>嘽䭭䥌㘴䘩ꇂꅕ歬⎻敺╨췂琬⍊ヂ㣍夥쵊㢿쉔숯슥슬浍⵹걎뇎䦣䇂⹯顩쵴쉶</w:t>
      </w:r>
      <w:r>
        <w:rPr/>
        <w:t>⡧⹗</w:t>
      </w:r>
      <w:r>
        <w:rPr/>
        <w:t>ㆿ䋂庘슡愻䤥䐥㟂뽉單繠恾卫㩩䧍⌻偭湨ꍓ⚩甤⪿矂飂㞥ꅇ숣睂皘⏂䶡杷䡔汁컎⚵㪬㡒濂ꥳ桪쉊時甊뽙㵃䀪⍏걈쉐⩦쉁쉞◂爳䎩瑮䕑伯極㦥仂玵坊ㅅ繙⍐年氦旂录繨⦥婴䭕⤫啎</w:t>
      </w:r>
      <w:r>
        <w:rPr/>
        <w:t>ⱙ⭸</w:t>
      </w:r>
      <w:r>
        <w:rPr/>
        <w:t>娦⩘㯍⯂窻车쉴㕠偠に</w:t>
      </w:r>
      <w:r>
        <w:rPr/>
        <w:t>ⶻ⑏</w:t>
      </w:r>
      <w:r>
        <w:rPr/>
        <w:t>䘲㷂⌨</w:t>
      </w:r>
      <w:r>
        <w:rPr/>
        <w:t>ꔵ</w:t>
      </w:r>
      <w:r>
        <w:rPr/>
        <w:t>椺깉眮假湓塟㠩⵾┶彺䪵ꥦ䩍⼫쉱⺡偸㏃䉺ꍋ㙮窬拂쉑竂坋剏㍣숤頱◂䭗牵婵䙶슬㫂喘懂ㅥ倪允츩㍕恶</w:t>
      </w:r>
      <w:r>
        <w:rPr/>
        <w:t>ꤵ</w:t>
      </w:r>
      <w:r>
        <w:rPr/>
        <w:t>う⑂练쉶䭉晬깸㷂쉉䭋슩⵵杹뽤䉪놵</w:t>
      </w:r>
      <w:r>
        <w:rPr/>
        <w:t>ꗂ</w:t>
      </w:r>
      <w:r>
        <w:rPr/>
        <w:t>啫挴侥⯂⸦뭦</w:t>
      </w:r>
      <w:r>
        <w:rPr/>
        <w:t>ⵠ</w:t>
      </w:r>
      <w:r>
        <w:rPr/>
        <w:t>竍拂숹䝸숪䕥♌氶㘣噩灢垥⩀㑊</w:t>
      </w:r>
      <w:r>
        <w:rPr/>
        <w:t>⣂</w:t>
      </w:r>
      <w:r>
        <w:rPr/>
        <w:t>䥠泂䐬㝖ꥥ睉ㄱ塈쉂畇轹䝨䝀倲껂幎兾</w:t>
      </w:r>
      <w:r>
        <w:rPr/>
        <w:t>ꕦ</w:t>
      </w:r>
      <w:r>
        <w:rPr/>
        <w:t>싂⹇⼯쉫쉾淂</w:t>
      </w:r>
      <w:r>
        <w:rPr/>
        <w:t>Ɑ</w:t>
      </w:r>
      <w:r>
        <w:rPr/>
        <w:t>壂嚵♌兖顯⼶㤥칖⻂彗뼪⏂恚硗</w:t>
      </w:r>
      <w:r>
        <w:rPr/>
        <w:t>ꤣ⭄</w:t>
      </w:r>
      <w:r>
        <w:rPr/>
        <w:t>䉘㑯⹷⩾</w:t>
      </w:r>
      <w:r>
        <w:rPr/>
        <w:t>Ⱬ</w:t>
      </w:r>
      <w:r>
        <w:rPr/>
        <w:t>䁦䅕猹䡣</w:t>
      </w:r>
      <w:r>
        <w:rPr/>
        <w:t>ꤨ</w:t>
      </w:r>
      <w:r>
        <w:rPr/>
        <w:t>㉴㕄顖繖卨ꍏ卋呀佡⨻㚱捓幘晧쉆⍰牞⧂◂洬㘭䍣汍㬶곂⻂쉇癈㙑眵䱧뽯倮⸦䐩爤꤮숷</w:t>
      </w:r>
      <w:r>
        <w:rPr/>
        <w:t>⡂</w:t>
      </w:r>
      <w:r>
        <w:rPr/>
        <w:t>쉘⍅溘ㄪ垬瑏</w:t>
      </w:r>
      <w:r>
        <w:rPr/>
        <w:t>ⵌ</w:t>
      </w:r>
      <w:r>
        <w:rPr/>
        <w:t>⾵䛍偗캡挱檬穾恴</w:t>
      </w:r>
      <w:r>
        <w:rPr/>
        <w:t>Ⱘ</w:t>
      </w:r>
      <w:r>
        <w:rPr/>
        <w:t>䴴㈷揂䄭ㆩ晐獔쉴䅑灄</w:t>
      </w:r>
      <w:r>
        <w:rPr/>
        <w:t>ⴺ</w:t>
      </w:r>
      <w:r>
        <w:rPr/>
        <w:t>愪</w:t>
      </w:r>
      <w:r>
        <w:rPr/>
        <w:t>ꔪ</w:t>
      </w:r>
      <w:r>
        <w:rPr/>
        <w:t>此怰⼸卆⫂</w:t>
      </w:r>
      <w:r>
        <w:rPr/>
        <w:t>ꔺ</w:t>
      </w:r>
      <w:r>
        <w:rPr/>
        <w:t>㤲ꥨ⹆습殩싂쵘┽啣扎쵖㴩橥橅幥潴싂瞻⬫狎쉡</w:t>
      </w:r>
      <w:r>
        <w:rPr/>
        <w:t>⠷</w:t>
      </w:r>
      <w:r>
        <w:rPr/>
        <w:t>쵚䱏쉏</w:t>
      </w:r>
      <w:r>
        <w:rPr/>
        <w:t>ⱑ</w:t>
      </w:r>
      <w:r>
        <w:rPr/>
        <w:t>歋歖슣畫⭍䡞☮捂칱㛍싂</w:t>
      </w:r>
      <w:r>
        <w:rPr/>
        <w:t>⠬</w:t>
      </w:r>
      <w:r>
        <w:rPr/>
        <w:t>噤걀㍚ぁ慗쉲煫焮塩㈭癧뼱</w:t>
      </w:r>
      <w:r>
        <w:rPr/>
        <w:t>⢬</w:t>
      </w:r>
      <w:r>
        <w:rPr/>
        <w:t>形⮡乑戥硯ꍮ⨥㨪⍒⥧猷쉀嚬痂쉡㞩頪깢祧쉈⹨畈䵬㥣</w:t>
      </w:r>
      <w:r>
        <w:rPr/>
        <w:t>⢣ⱪ</w:t>
      </w:r>
      <w:r>
        <w:rPr/>
        <w:t>ォ绎</w:t>
      </w:r>
      <w:r>
        <w:rPr/>
        <w:t>ꗂ</w:t>
      </w:r>
      <w:r>
        <w:rPr/>
        <w:t>穥싂獶숲㮩䣃뽎瀫뽂晴㜪⦡뾩䝰幩啟</w:t>
      </w:r>
      <w:r>
        <w:rPr/>
        <w:t>Ⱞ</w:t>
      </w:r>
      <w:r>
        <w:rPr/>
        <w:t>㈸禩䐪異숶潤畔</w:t>
      </w:r>
      <w:r>
        <w:rPr/>
        <w:t>ꗂ</w:t>
      </w:r>
      <w:r>
        <w:rPr/>
        <w:t>㠴䭵侵㖻套䕐◂㏂칷걟䘰䷂숱</w:t>
      </w:r>
      <w:r>
        <w:rPr/>
        <w:t>ꤣ</w:t>
      </w:r>
      <w:r>
        <w:rPr/>
        <w:t>牧䁃숳䫂㇎㵺濂䟂恤仂숪슥쉅ㅫ꥾㘸穉숱乵䡾㔮轳い⪩⭅塳彘煶겵쉋쉄</w:t>
      </w:r>
      <w:r>
        <w:rPr/>
        <w:t>Ⱳ</w:t>
      </w:r>
      <w:r>
        <w:rPr/>
        <w:t>撩쵔爷숨㡁祡塪뮥㥧썎䕳싂縰䉱祕抬睉猺祗쉫␶슘땥</w:t>
      </w:r>
      <w:r>
        <w:rPr/>
        <w:t>ꦿ⤪</w:t>
      </w:r>
      <w:r>
        <w:rPr/>
        <w:t>쉗㧂쉑싂䥏䅤唣泂獰碵╓</w:t>
      </w:r>
      <w:r>
        <w:rPr/>
        <w:t>⠣</w:t>
      </w:r>
      <w:r>
        <w:rPr/>
        <w:t>䩇䈪悬⩁쉕垵⩱䡭牍䝯䥾걶䰦⪮䩙㉭㶩䥭徿竃咣飂卦繍㞱姂숪쉳港磂券쉔ꍚ欪眶䑄ꌤ㘶쉏捤嗂㍈싎㉱</w:t>
      </w:r>
      <w:r>
        <w:rPr/>
        <w:t>⠪</w:t>
      </w:r>
      <w:r>
        <w:rPr/>
        <w:t>썖⪣係塶쉷幓熥</w:t>
      </w:r>
      <w:r>
        <w:rPr/>
        <w:t>ⷂ</w:t>
      </w:r>
      <w:r>
        <w:rPr/>
        <w:t>潲摩穅깊壂县揂</w:t>
      </w:r>
      <w:r>
        <w:rPr/>
        <w:t>Ⲙ</w:t>
      </w:r>
      <w:r>
        <w:rPr/>
        <w:t>扢爊畅㥗⒵</w:t>
      </w:r>
      <w:r>
        <w:rPr/>
        <w:t>ꗂ⹬</w:t>
      </w:r>
      <w:r>
        <w:rPr/>
        <w:t>쉷㒬冩ꥶ㈻浳憥䁱쉖別썚丨긶涵槂恉啒塢梻灧惍쉭祸⭕⾩冮</w:t>
      </w:r>
      <w:r>
        <w:rPr/>
        <w:t>ⵖ␵</w:t>
      </w:r>
      <w:r>
        <w:rPr/>
        <w:t>㩲䝠◂ꆣ</w:t>
      </w:r>
      <w:r>
        <w:rPr/>
        <w:t>⡈</w:t>
      </w:r>
      <w:r>
        <w:rPr/>
        <w:t>㔪窘쉀숮䢬䶩䔷眬匬伫兄</w:t>
      </w:r>
      <w:r>
        <w:rPr/>
        <w:t>ⵏ♨ⶵ</w:t>
      </w:r>
      <w:r>
        <w:rPr/>
        <w:t>묤轏牖灒䥥㠷㜩伥싂轟䜽슘㝮呖潀⭫쉋昽⥀咱</w:t>
      </w:r>
      <w:r>
        <w:rPr/>
        <w:t>ⱶ</w:t>
      </w:r>
      <w:r>
        <w:rPr/>
        <w:t>䭠䅫⑯⵪畇櫂습辩숲楸㕑ㅆ넭칈녗␥㝟쉋쌵敷䡰䐵㋂</w:t>
      </w:r>
      <w:r>
        <w:rPr/>
        <w:t>⡢</w:t>
      </w:r>
      <w:r>
        <w:rPr/>
        <w:t>潑걠쉞</w:t>
      </w:r>
      <w:r>
        <w:rPr/>
        <w:t>ꤸ</w:t>
      </w:r>
      <w:r>
        <w:rPr/>
        <w:t>䱟⩯灰썶㕇쌸夶啖뭵⩞埂仂䔺⩺杰堨㠳䄪ㄵ䐴㙋⯂卢坸쉴潣縲塁畁刳坏硃㝫␪樲䬷娤㑎䵧穊焴쏂佔炩歾ꅒ䤪伽秂梩䘫幌曍促扒怶䰸风柃ㄷ䭙杺㙦걫恭㙳䕃뿎妏奯쉉浒⮏⻂⚿⬻㧂䁉彦숶컍쵙慃⥙祤싂圹슡⭨癰潚庡㭱</w:t>
      </w:r>
      <w:r>
        <w:rPr/>
        <w:t>꧂</w:t>
      </w:r>
      <w:r>
        <w:rPr/>
        <w:t>此燂療楩步塵싂㑹溿☺㧂㣂䵟嚩⎘</w:t>
      </w:r>
      <w:r>
        <w:rPr/>
        <w:t>ⵣ</w:t>
      </w:r>
      <w:r>
        <w:rPr/>
        <w:t>㣂⹏쉷亩䑙㙺뽈摰亣네䝅㙀㜸偹㒥報</w:t>
      </w:r>
      <w:r>
        <w:rPr/>
        <w:t>⡴</w:t>
      </w:r>
      <w:r>
        <w:rPr/>
        <w:t>牲㡒䡈兟♋绂繂</w:t>
      </w:r>
      <w:r>
        <w:rPr/>
        <w:t>ⱆ</w:t>
      </w:r>
      <w:r>
        <w:rPr/>
        <w:t>砱廂⥮䏂꺡㠹擂㍁䞱쉭⽔㏂慩㴲縦쉠棂</w:t>
      </w:r>
      <w:r>
        <w:rPr/>
        <w:t>ⷂ</w:t>
      </w:r>
      <w:r>
        <w:rPr/>
        <w:t>别⹢妵䋂㵅䜲摚囂〻焺㞵䝄㤶╬睒㤺楔ꅡ婀㩈䃂쉉惍本츥䅔ヂꅂ</w:t>
      </w:r>
      <w:r>
        <w:rPr/>
        <w:t>ꗃ</w:t>
      </w:r>
      <w:r>
        <w:rPr/>
        <w:t>㬲</w:t>
      </w:r>
      <w:r>
        <w:rPr/>
        <w:t>Ⱶ</w:t>
      </w:r>
      <w:r>
        <w:rPr/>
        <w:t>䔥썥⽋쉓놻渥璏乊㔺媩싃⻂㤹竂슮䱇䵉ま㴱壃璘쉺츬㭖</w:t>
      </w:r>
      <w:r>
        <w:rPr/>
        <w:t>⠪</w:t>
      </w:r>
      <w:r>
        <w:rPr/>
        <w:t>个㝂瑕긹</w:t>
      </w:r>
      <w:r>
        <w:rPr/>
        <w:t>ꦣ</w:t>
      </w:r>
      <w:r>
        <w:rPr/>
        <w:t>㑡俎쉕慘뽤㇂硨㒏欩쉵檘䴭쉯挪䤤戤쉸扫ㅳ偙䅷桋枩뽋⥢숮㋂┱瞣䍗╏楹䉱</w:t>
      </w:r>
      <w:r>
        <w:rPr/>
        <w:t>⡨</w:t>
      </w:r>
      <w:r>
        <w:rPr/>
        <w:t>㢩㭵伤뭑뽮婴医슱䕥㍳쉉</w:t>
      </w:r>
      <w:r>
        <w:rPr/>
        <w:t>ꔰ</w:t>
      </w:r>
      <w:r>
        <w:rPr/>
        <w:t>彍䆩㥢倣뇎꥗㪱也慔쉈䊵奏嘳稶参䏃뭪瓂儰漱潀㓂ꄭ卫ぶ㥯䜸畮杗䘬㗂숣䘥䮮欩㡳滂塧䫂쉹춱ㅔ牊슱</w:t>
      </w:r>
      <w:r>
        <w:rPr/>
        <w:t>ꤶ</w:t>
      </w:r>
      <w:r>
        <w:rPr/>
        <w:t>슬㠹纡䀳慦獆</w:t>
      </w:r>
      <w:r>
        <w:rPr/>
        <w:t>⡉</w:t>
      </w:r>
      <w:r>
        <w:rPr/>
        <w:t>槂쉵⚮汳䘩</w:t>
      </w:r>
      <w:r>
        <w:rPr/>
        <w:t>ⴥ</w:t>
      </w:r>
      <w:r>
        <w:rPr/>
        <w:t>㬸㇂汬쉀琲츺游숪㍕싂</w:t>
      </w:r>
      <w:r>
        <w:rPr/>
        <w:t>ꥀ</w:t>
      </w:r>
      <w:r>
        <w:rPr/>
        <w:t>뼷㥮㝇偕橞숦뽋┸批싂㉹奥⻃싂䐽䥩Ⓜ习䙒汣㍗쉕欴ㄤ䝋⧂ꎥ⴪勂橤⼯䀹䨰숺穦杤␷깷쉹䑭ꍍ</w:t>
      </w:r>
      <w:r>
        <w:rPr/>
        <w:t>Ɽ</w:t>
      </w:r>
      <w:r>
        <w:rPr/>
        <w:t>ꍋ炡椭稪杖湇亏슘䙩䆡琨䉖漺</w:t>
      </w:r>
      <w:r>
        <w:rPr/>
        <w:t>Ⳃ</w:t>
      </w:r>
      <w:r>
        <w:rPr/>
        <w:t>渭盂</w:t>
      </w:r>
      <w:r>
        <w:rPr/>
        <w:t>ⴭ⥕</w:t>
      </w:r>
      <w:r>
        <w:rPr/>
        <w:t>噇弰之奬師</w:t>
      </w:r>
      <w:r>
        <w:rPr/>
        <w:t>ⲿ</w:t>
      </w:r>
      <w:r>
        <w:rPr/>
        <w:t>䵗슬偀焥坷昤住摔盂彨㭑쉄摟䭟潇⼊⭺璩䙍擂㙙焴顸뿂圪칈冱㝓숻幸兌㩚쵉⑚⌯⩕⸰碡␨甸嘲슻</w:t>
      </w:r>
      <w:r>
        <w:rPr/>
        <w:t>ꕣ</w:t>
      </w:r>
      <w:r>
        <w:rPr/>
        <w:t>갲⽘㦿㤶潱强쉋쉗ꅙ兗婳晅ꥹ칉智夥填溬砣칞䬣瀱녣쉷</w:t>
      </w:r>
      <w:r>
        <w:rPr/>
        <w:t>ꦻ</w:t>
      </w:r>
      <w:r>
        <w:rPr/>
        <w:t>炥숩⑺㝲嫂恮輨掩숨灣瑗䘮숲祔武⥎兡繬塁⬬甮䙋</w:t>
      </w:r>
      <w:r>
        <w:rPr/>
        <w:t>ꤤ</w:t>
      </w:r>
      <w:r>
        <w:rPr/>
        <w:t>䁺䇍⩵䕁瘲焸⽣嚱歇㍃ぢ䪥ꅢ숩瀫晚奇樦┨썑깁</w:t>
      </w:r>
      <w:r>
        <w:rPr/>
        <w:t>ꕁ</w:t>
      </w:r>
      <w:r>
        <w:rPr/>
        <w:t>䵺䫂澘纣の䷂⦩悱㩔ꄹ깁埂捆優䭇뼺䭮㙙슱⚵炮甪㈨ꆣ䛂䮩係悬㑙窵晘娮䵊㔤떻╴㭔⎥䨪ꅌ쉷䑞싍坶繎쉵氰䖮㵉縩吨</w:t>
      </w:r>
      <w:r>
        <w:rPr/>
        <w:t>ⵯ</w:t>
      </w:r>
      <w:r>
        <w:rPr/>
        <w:t>쉍坉旎췂ꌹ摢㵢湶</w:t>
      </w:r>
      <w:r>
        <w:rPr/>
        <w:t>ꥅ</w:t>
      </w:r>
      <w:r>
        <w:rPr/>
        <w:t>桑㩋싂儲湆啌㑳㒏楄⻂</w:t>
      </w:r>
      <w:r>
        <w:rPr/>
        <w:t>ꖥ</w:t>
      </w:r>
      <w:r>
        <w:rPr/>
        <w:t>㙮숥癬쉵煡敚䭭㵇⼹浾牓憻⥰允</w:t>
      </w:r>
      <w:r>
        <w:rPr/>
        <w:t>ꥒ</w:t>
      </w:r>
      <w:r>
        <w:rPr/>
        <w:t>㨥䨯䩀⍘䌥</w:t>
      </w:r>
      <w:r>
        <w:rPr/>
        <w:t>ꔷ</w:t>
      </w:r>
      <w:r>
        <w:rPr/>
        <w:t>ガ彄瀱撻撣汱穉⻂涬⥴⾻⍂辻ꏂ惂슮睫殩颿琯숵䘣䩙媩噓쎏愳</w:t>
      </w:r>
      <w:r>
        <w:rPr/>
        <w:t>⠰</w:t>
      </w:r>
      <w:r>
        <w:rPr/>
        <w:t>䠳뼴⹫</w:t>
      </w:r>
      <w:r>
        <w:rPr/>
        <w:t>ꗂ⚻</w:t>
      </w:r>
      <w:r>
        <w:rPr/>
        <w:t>濂뗂䡭牏嘦䝌숷璮쎱䉧⨺癴숥䄥瘰</w:t>
      </w:r>
      <w:r>
        <w:rPr/>
        <w:t>ꤰ</w:t>
      </w:r>
      <w:r>
        <w:rPr/>
        <w:t>唫畳⩧쉙</w:t>
      </w:r>
      <w:r>
        <w:rPr/>
        <w:t>ⲵ</w:t>
      </w:r>
      <w:r>
        <w:rPr/>
        <w:t>䊮䝪䉃</w:t>
      </w:r>
      <w:r>
        <w:rPr/>
        <w:t>⠹</w:t>
      </w:r>
      <w:r>
        <w:rPr/>
        <w:t>싂䑒捄瞿숵⥏숱숲㑡깯圻⩲</w:t>
      </w:r>
      <w:r>
        <w:rPr/>
        <w:t>ⵤ</w:t>
      </w:r>
      <w:r>
        <w:rPr/>
        <w:t>扌协癀ㅕ碩㜭幗쉯䌥뿂颏쉊票ぞ䭫梻⥥挬㌺䚏牯⒩䍇祐摱䅀婈織㝫穋⽘걂촱曂◃牫</w:t>
      </w:r>
      <w:r>
        <w:rPr/>
        <w:t>⢮⌴Ɐ</w:t>
      </w:r>
      <w:r>
        <w:rPr/>
        <w:t>䜯煲伦呁䙘녂⺩临⩑</w:t>
      </w:r>
      <w:r>
        <w:rPr/>
        <w:t>ⱉ</w:t>
      </w:r>
      <w:r>
        <w:rPr/>
        <w:t>䯂洣⏂参뿂뼺䆵睾⸥噤乔⭴楂瑵䍰塨㔮컂飂疩槍㨨䡋⴪瑷쉯幐滂䄴슘傣슩ぞ顊쉕ꇂ兡ㅕ䭫涣쉄쉊</w:t>
      </w:r>
      <w:r>
        <w:rPr/>
        <w:t>ꔻ</w:t>
      </w:r>
      <w:r>
        <w:rPr/>
        <w:t>㜷洰㫂摂⤲䲱恊⍂䧎䅾橰唵祵䙮╖盂⑤쌲싂㍈䎡偱婊䈦硠昮疡쉄彇⹾㤦ㅦ</w:t>
      </w:r>
      <w:r>
        <w:rPr/>
        <w:t>ⲡ</w:t>
      </w:r>
      <w:r>
        <w:rPr/>
        <w:t>晦╗剕쉇⹓ꥦ嫂㜪쉊⽸戴㩈♇㎏㑅⒘权⎻䰬䑨ꄪ浶中쉰䈨걱幡䫃瀯묫〴㵙慐啄⽑摔㤪杪썶摴땮숫濂⍠彏㮥㵣쉲㌮⻂㵢땳⩇扐入슩卙ꅎ卶㭮놣傡쉌䁌⨶녤顮奂刪壎焱琽썙</w:t>
      </w:r>
      <w:r>
        <w:rPr/>
        <w:t>ꗂ</w:t>
      </w:r>
      <w:r>
        <w:rPr/>
        <w:t>澣싂싍さ撮⌥瞘숸灳砽</w:t>
      </w:r>
      <w:r>
        <w:rPr/>
        <w:t>ꥃ꥕</w:t>
      </w:r>
      <w:r>
        <w:rPr/>
        <w:t>쉤㭤뇂⥆仂毎汇</w:t>
      </w:r>
      <w:r>
        <w:rPr/>
        <w:t>ꕅ</w:t>
      </w:r>
      <w:r>
        <w:rPr/>
        <w:t>秂㭎쉧㕳兯垿琵咘輹儲쉆繹꺡쌯偄㟂쉉⪣䚵獠捠䛂奀⮘갥쉇䥦擂䙱㙎䭰䬊⥱㮩礭縪</w:t>
      </w:r>
      <w:r>
        <w:rPr/>
        <w:t>⡊</w:t>
      </w:r>
      <w:r>
        <w:rPr/>
        <w:t>䉖玮싂⭪뭺滂␹땤슿㒩䯂㘻堸焽ぞ澮噡嘹숬쉦⩬煑㜳ꍚ浑뭂幭쉈⺮曃吪杪年梣則殻啧㜵ㄸ⨨㒣⩁</w:t>
      </w:r>
      <w:r>
        <w:rPr/>
        <w:t>꧂</w:t>
      </w:r>
      <w:r>
        <w:rPr/>
        <w:t>彧䵺㡱긺晒쉡溣噱䱋쉲䁯䙏㍔暘⽟煶輴䲻偪䡑牘</w:t>
      </w:r>
      <w:r>
        <w:rPr/>
        <w:t>⠮⒬</w:t>
      </w:r>
      <w:r>
        <w:rPr/>
        <w:t>䩠㐥ꌷ㗂㓂溏堥乺싂㥭쉟夹斣㪘쉧⌱机⯍䓂墣뽾</w:t>
      </w:r>
      <w:r>
        <w:rPr/>
        <w:t>ꕮ</w:t>
      </w:r>
      <w:r>
        <w:rPr/>
        <w:t>弯숰┴欽㍳쉫쉞水깰깓曂쉱⭬⫂扑彟䯂ꅃ㶏슥佡幫厮㭚桷圤熿⍂⩳⩶</w:t>
      </w:r>
      <w:r>
        <w:rPr/>
        <w:t>ⲩ</w:t>
      </w:r>
      <w:r>
        <w:rPr/>
        <w:t>帩枻┻琪繪</w:t>
      </w:r>
      <w:r>
        <w:rPr/>
        <w:t>ꥀ</w:t>
      </w:r>
      <w:r>
        <w:rPr/>
        <w:t>녋</w:t>
      </w:r>
      <w:r>
        <w:rPr/>
        <w:t>ꥐ</w:t>
      </w:r>
      <w:r>
        <w:rPr/>
        <w:t>扵䖮䬣嫂牕⽋㑫洽넽奩숺㟂쵟弤敪쉘况幫煢⺿硳⹍㫂彈㙯</w:t>
      </w:r>
      <w:r>
        <w:rPr/>
        <w:t>ꦿꤰ</w:t>
      </w:r>
      <w:r>
        <w:rPr/>
        <w:t>条潘䓂뭸䴤煵䭥塎ꥢ⼸灀㆘浪彮抻뽡牋伨浚圴䡾䲡轥灧漱伹딭槂⥋㖬硦썥㡬係춵纥䛂溮䬥忂㩇㭪厘䈶㢮栮偰땇뭟畟</w:t>
      </w:r>
      <w:r>
        <w:rPr/>
        <w:t>Ɒ</w:t>
      </w:r>
      <w:r>
        <w:rPr/>
        <w:t>助獢䅋繚⭱ꆻ♨㠰뭷睊䥾䅊ꌲ硬樱湓</w:t>
      </w:r>
      <w:r>
        <w:rPr/>
        <w:t>ⱙ</w:t>
      </w:r>
      <w:r>
        <w:rPr/>
        <w:t>ㄭ뗂夹歆䑍畷╓捾㝲ㅗ瑰㩟쉇⨯㥇倳灩</w:t>
      </w:r>
      <w:r>
        <w:rPr/>
        <w:t>ⵀ</w:t>
      </w:r>
      <w:r>
        <w:rPr/>
        <w:t>牭싂䤪樻剸縱䗂潙㩅䰳猺㬽┲ꎮ슣⵱믂潠渮係쉬⨰䑥⌱⍇繷㵂救⑏쉞슻㟂嘽儱㖮摺䩤㍵桃留㜽ꌣꥢ</w:t>
      </w:r>
      <w:r>
        <w:rPr/>
        <w:t>꧂</w:t>
      </w:r>
      <w:r>
        <w:rPr/>
        <w:t>瓂㋍䁖栻伪䵠榱☣♥</w:t>
      </w:r>
      <w:r>
        <w:rPr/>
        <w:t>ꤴ</w:t>
      </w:r>
      <w:r>
        <w:rPr/>
        <w:t>숽묲⩦쉐奕䴬</w:t>
      </w:r>
      <w:r>
        <w:rPr/>
        <w:t>ꥋ</w:t>
      </w:r>
      <w:r>
        <w:rPr/>
        <w:t>싎ꄩ枱㐬㌷㭬쉗</w:t>
      </w:r>
      <w:r>
        <w:rPr/>
        <w:t>⣂</w:t>
      </w:r>
      <w:r>
        <w:rPr/>
        <w:t>獤歖扸쵑癪</w:t>
      </w:r>
      <w:r>
        <w:rPr/>
        <w:t>Ɑ</w:t>
      </w:r>
      <w:r>
        <w:rPr/>
        <w:t>坫쉁睁쉪☰㡍頭坪摄칃汇</w:t>
      </w:r>
      <w:r>
        <w:rPr/>
        <w:t>⡖</w:t>
      </w:r>
      <w:r>
        <w:rPr/>
        <w:t>灬㷂䉍⏂◂歬␺愤䱩뽭쉧㙸䱴쵭䐹③梥杤㍲唣妱夨橯╎䍘䪱䱒猷䭺焥稷</w:t>
      </w:r>
      <w:r>
        <w:rPr/>
        <w:t>⡓</w:t>
      </w:r>
      <w:r>
        <w:rPr/>
        <w:t>漣兢⤰偤歆㶬橒䌳洣忂䀴夥⽉恴頭䥃纥捦猰⍊禩娤♨췂♱汗땏썐㐬㭵昮䩯땓䭢㠶⩳㵭䕔䁏顭溵㮮线⹔庩畋쵒쉏␮컂轭彍晢䌻毂⸳⩋啂繷슱슣춿쏂溻♔吩</w:t>
      </w:r>
      <w:r>
        <w:rPr/>
        <w:t>ꦏ</w:t>
      </w:r>
      <w:r>
        <w:rPr/>
        <w:t>싂㭌淂</w:t>
      </w:r>
      <w:r>
        <w:rPr/>
        <w:t>ⱙ</w:t>
      </w:r>
      <w:r>
        <w:rPr/>
        <w:t>祹⩃쉖竂橫䁵壂⽖伪⥟砵㍈愳书怷</w:t>
      </w:r>
      <w:r>
        <w:rPr/>
        <w:t>⵰</w:t>
      </w:r>
      <w:r>
        <w:rPr/>
        <w:t>幨⸪睖潘㥈䷂竂꺘䑸啊⩬숦슮쵷橀쉬⌳쏂㓂び碩澵쉃䔪㦘顨扚捖佢깠⪥仂欺싂晬哎顭</w:t>
      </w:r>
      <w:r>
        <w:rPr/>
        <w:t>ꔳ</w:t>
      </w:r>
      <w:r>
        <w:rPr/>
        <w:t>汶⥰⑴焥</w:t>
      </w:r>
      <w:r>
        <w:rPr/>
        <w:t>ⰷ</w:t>
      </w:r>
      <w:r>
        <w:rPr/>
        <w:t>穄</w:t>
      </w:r>
      <w:r>
        <w:rPr/>
        <w:t>ⷂ</w:t>
      </w:r>
      <w:r>
        <w:rPr/>
        <w:t>ㅃ䴮柂쵒싂儽懃칅彣䁍穱䯂䉦ꍵ杀⼊쉊</w:t>
      </w:r>
      <w:r>
        <w:rPr/>
        <w:t>ꔶ</w:t>
      </w:r>
      <w:r>
        <w:rPr/>
        <w:t>Ⳃ</w:t>
      </w:r>
      <w:r>
        <w:rPr/>
        <w:t>収穣䰲患撘⛍㩥墿ㅨ摾䂡䩎싎⸱⼺</w:t>
      </w:r>
      <w:r>
        <w:rPr/>
        <w:t>ⱃ</w:t>
      </w:r>
      <w:r>
        <w:rPr/>
        <w:t>ꇂ⫂숯幄濂涬な㨬久쉩</w:t>
      </w:r>
      <w:r>
        <w:rPr/>
        <w:t>ⱘ</w:t>
      </w:r>
      <w:r>
        <w:rPr/>
        <w:t>䅳㬸䥉⩯癹顤䤩췂</w:t>
      </w:r>
      <w:r>
        <w:rPr/>
        <w:t>Ⱪ</w:t>
      </w:r>
      <w:r>
        <w:rPr/>
        <w:t>伪㧂䢿⍑딲杙㵀쉍桌噊䕯㩘惃䙅牴䩀潕䬩⻃♬䖏啊湳㩬</w:t>
      </w:r>
      <w:r>
        <w:rPr/>
        <w:t>ꥇ⹔</w:t>
      </w:r>
      <w:r>
        <w:rPr/>
        <w:t>뽅썖佗坠䫂⭭⹄땅飂숣㋂◂ꥮ⎿㏂쉢砳䌱숸硃焺坑摊㕑楯禿瑞쉸䢱㷃䅕救⦥뽱녯㒬♟穠</w:t>
      </w:r>
      <w:r>
        <w:rPr/>
        <w:t>ꥏ</w:t>
      </w:r>
      <w:r>
        <w:rPr/>
        <w:t>䗂놵権灪癒轪吴䬤搸껂␬䕋堮嗂㊿긶</w:t>
      </w:r>
      <w:r>
        <w:rPr/>
        <w:t>⡩</w:t>
      </w:r>
      <w:r>
        <w:rPr/>
        <w:t>剱慒쉖の問女㐸抱灆淂⪵浡㢻⮱穃员땦廂䔪睋</w:t>
      </w:r>
      <w:r>
        <w:rPr/>
        <w:t>ꥂ</w:t>
      </w:r>
      <w:r>
        <w:rPr/>
        <w:t>䓂硣㨱䭳䨵숩普轗ヂ쉣㵊쉑쉹濎㵕杄ꄹ〬묦ꥡ幵딵</w:t>
      </w:r>
      <w:r>
        <w:rPr/>
        <w:t>ꕒ</w:t>
      </w:r>
      <w:r>
        <w:rPr/>
        <w:t>顯昵地䱥晐祵呴摩</w:t>
      </w:r>
      <w:r>
        <w:rPr/>
        <w:t>ⱅ</w:t>
      </w:r>
      <w:r>
        <w:rPr/>
        <w:t>幂ꅇ䜲偹頥狂䵁报渳吣顨从牐坱疻瀪旂呀</w:t>
      </w:r>
      <w:r>
        <w:rPr/>
        <w:t>ꦡ</w:t>
      </w:r>
      <w:r>
        <w:rPr/>
        <w:t>㉳⤯坦瞥セ⼯칍啡썩㘸癸癞⭬</w:t>
      </w:r>
      <w:r>
        <w:rPr/>
        <w:t>꤭ⴶ</w:t>
      </w:r>
      <w:r>
        <w:rPr/>
        <w:t>싂⪣獒䯂扄䍮〷⤬摭┥쉂쵄⽬뭦匱</w:t>
      </w:r>
      <w:r>
        <w:rPr/>
        <w:t>ꥉ⨫</w:t>
      </w:r>
      <w:r>
        <w:rPr/>
        <w:t>숦</w:t>
      </w:r>
      <w:r>
        <w:rPr/>
        <w:t>ꤷ</w:t>
      </w:r>
      <w:r>
        <w:rPr/>
        <w:t>䦘帤獪묽쉈彌撩玣⫃火杲煎뽑</w:t>
      </w:r>
      <w:r>
        <w:rPr/>
        <w:t>⢡</w:t>
      </w:r>
      <w:r>
        <w:rPr/>
        <w:t>偗뭪숥畐塮椻恺厏ꌪ㍄쌩㡴╆▵걌轟啐䐺堤숻㗂뽪攫䝁祙䉪</w:t>
      </w:r>
      <w:r>
        <w:rPr/>
        <w:t>ꦵ</w:t>
      </w:r>
      <w:r>
        <w:rPr/>
        <w:t>堵</w:t>
      </w:r>
      <w:r>
        <w:rPr/>
        <w:t>ꤺ</w:t>
      </w:r>
      <w:r>
        <w:rPr/>
        <w:t>⻂湺슘땃湒䱢갹춡뭚恅䅣䤥㞬剉櫍婳쵂䄹婗囃㵎녈婫湱䀰摸佋⍋獭䋂䀶呵</w:t>
      </w:r>
      <w:r>
        <w:rPr/>
        <w:t>ꦮ</w:t>
      </w:r>
      <w:r>
        <w:rPr/>
        <w:t>ꅣ㷂啣㕗⼭究䱗깙熩긳䵕慮ぞ</w:t>
      </w:r>
      <w:r>
        <w:rPr/>
        <w:t>⡣⑘</w:t>
      </w:r>
      <w:r>
        <w:rPr/>
        <w:t>样쉄쉸杲䞬⤶轮⦮䩭穡䫂啙㕌넻⑺걔恄慗ち潏쉂뽂晘ꍖ坦썲껂㥫偍癏浖⹶㠮婍싍쉊</w:t>
      </w:r>
      <w:r>
        <w:rPr/>
        <w:t>ꥏ⩈</w:t>
      </w:r>
      <w:r>
        <w:rPr/>
        <w:t>秂겿꥞䁯盂䃃䝂♅伽䭌뇂〭㩤⹧슘</w:t>
      </w:r>
      <w:r>
        <w:rPr/>
        <w:t>ꦮ</w:t>
      </w:r>
      <w:r>
        <w:rPr/>
        <w:t>ㅑ칂</w:t>
      </w:r>
      <w:r>
        <w:rPr/>
        <w:t>⣂</w:t>
      </w:r>
      <w:r>
        <w:rPr/>
        <w:t>䍢뭭</w:t>
      </w:r>
      <w:r>
        <w:rPr/>
        <w:t>Ⱚ</w:t>
      </w:r>
      <w:r>
        <w:rPr/>
        <w:t>発㥕乖</w:t>
      </w:r>
      <w:r>
        <w:rPr/>
        <w:t>ꥋ</w:t>
      </w:r>
      <w:r>
        <w:rPr/>
        <w:t>妩求买轤⵩搭顧牬参㡹쉞䥔祡</w:t>
      </w:r>
      <w:r>
        <w:rPr/>
        <w:t>ꔩ</w:t>
      </w:r>
      <w:r>
        <w:rPr/>
        <w:t>깢</w:t>
      </w:r>
      <w:r>
        <w:rPr/>
        <w:t>⠲</w:t>
      </w:r>
      <w:r>
        <w:rPr/>
        <w:t>炡</w:t>
      </w:r>
      <w:r>
        <w:rPr/>
        <w:t>ⱬ⨮ⱇ</w:t>
      </w:r>
      <w:r>
        <w:rPr/>
        <w:t>毂걌婱⨰뽤뽓呮⥊숹榘淂뭊眱轩⏂輫繗䱷㌴☽彖歳넳唪㍢頰쉒㩹礲泂쉷摗䵗ꥸ쵄䉧䉸坶㍴㕬桤盂机뼩剁⩰⽘쉕ꥩ穅ꅩ督柂撵䱟幭䷂</w:t>
      </w:r>
      <w:r>
        <w:rPr/>
        <w:t>ⵔ</w:t>
      </w:r>
      <w:r>
        <w:rPr/>
        <w:t>䖱汥⫂啪䡣癥㙋瀳䱟슏禱摘噂싂넶츤쵱㎥⵭毂榡朤</w:t>
      </w:r>
      <w:r>
        <w:rPr/>
        <w:t>ꦬ</w:t>
      </w:r>
      <w:r>
        <w:rPr/>
        <w:t>䨥㭉⌦</w:t>
      </w:r>
      <w:r>
        <w:rPr/>
        <w:t>ⱅ</w:t>
      </w:r>
      <w:r>
        <w:rPr/>
        <w:t>㤺㬴枬娸䤮毂⩓挣奇땞숽纩磂揃썡滂嗂琤⪣숶㢻儤庬䕡砊⸤慨佘爦剸</w:t>
      </w:r>
      <w:r>
        <w:rPr/>
        <w:t>⠪</w:t>
      </w:r>
      <w:r>
        <w:rPr/>
        <w:t>숯䕹坑슿搬쏍劏⩌㉁甭㛂䰺歷乂桁㜽숺琫䰮㡆歑곂䗂縬ㅊ扄⚩猺싂奈칫쉸䁨歔쉠奋녮斮䡣㍁囂䚬ꄱ믂쉓㕀墮圮矂䵖숭涩썴碩㬹濂囂</w:t>
      </w:r>
      <w:r>
        <w:rPr/>
        <w:t>꥟</w:t>
      </w:r>
      <w:r>
        <w:rPr/>
        <w:t>쵨恵쌴㐩싂戯깘</w:t>
      </w:r>
      <w:r>
        <w:rPr/>
        <w:t>ⴥ</w:t>
      </w:r>
      <w:r>
        <w:rPr/>
        <w:t>幂쉘</w:t>
      </w:r>
      <w:r>
        <w:rPr/>
        <w:t>⡸</w:t>
      </w:r>
      <w:r>
        <w:rPr/>
        <w:t>畍䩵ꄦ庱쉱䒥串㛍땷欪㖩싂묯숸⍮㑣敌扏싂勂</w:t>
      </w:r>
      <w:r>
        <w:rPr/>
        <w:t>Ⱜ</w:t>
      </w:r>
      <w:r>
        <w:rPr/>
        <w:t>숪뮱怴䬦爣⸪顢滎⍐汆琤◂忂녤唷㪣䁑⑱䑶㛂秂睪╢䅴</w:t>
      </w:r>
      <w:r>
        <w:rPr/>
        <w:t>꧂</w:t>
      </w:r>
      <w:r>
        <w:rPr/>
        <w:t>뭧썚兩넹沮獕䁗䑐</w:t>
      </w:r>
      <w:r>
        <w:rPr/>
        <w:t>ⶮ</w:t>
      </w:r>
      <w:r>
        <w:rPr/>
        <w:t>ケ幪䤹轂ꅳ䳂캡쉩쉊穦ㅁ㩗㈨彴㬥䡍䵺㙐䘳ꥩ칰䠳㡁拂坲㤫슥쉹</w:t>
      </w:r>
      <w:r>
        <w:rPr/>
        <w:t>Ɫ⪩</w:t>
      </w:r>
      <w:r>
        <w:rPr/>
        <w:t>숳</w:t>
      </w:r>
      <w:r>
        <w:rPr/>
        <w:t>ꤶ␸</w:t>
      </w:r>
      <w:r>
        <w:rPr/>
        <w:t>㴹桄때睴☶═勃쉆컍颻䈽츲䇂</w:t>
      </w:r>
      <w:r>
        <w:rPr/>
        <w:t>꧂</w:t>
      </w:r>
      <w:r>
        <w:rPr/>
        <w:t>晎囂穭睮⽕㩃瑆䭗晰쉾淂噺</w:t>
      </w:r>
      <w:r>
        <w:rPr/>
        <w:t>Ⱕ</w:t>
      </w:r>
      <w:r>
        <w:rPr/>
        <w:t>ꍑ⚵걇呧畏示搱由☭촩槂</w:t>
      </w:r>
      <w:r>
        <w:rPr/>
        <w:t>ꥍ</w:t>
      </w:r>
      <w:r>
        <w:rPr/>
        <w:t>싂䤬ꍫ水뼻田⾩呌敭</w:t>
      </w:r>
      <w:r>
        <w:rPr/>
        <w:t>ⰺ⡏⎬</w:t>
      </w:r>
      <w:r>
        <w:rPr/>
        <w:t>噸쉵␻䙲묦楒獟哂失礣轉为뽮㝙촬乞找쉠健䥥獐戥䅒</w:t>
      </w:r>
      <w:r>
        <w:rPr/>
        <w:t>ⰻ</w:t>
      </w:r>
      <w:r>
        <w:rPr/>
        <w:t>戳時䭆㯍㩲숬獸쉰湃쉁䂏䍲䷂砻⍵歺恦䡇朳⩌働㝌昪江⪡싂祎♁はꏎ싂䉏⎥剠櫍䙭㭳机癤埂嚥戵䭴⒩㴨</w:t>
      </w:r>
      <w:r>
        <w:rPr/>
        <w:t>ꤽ</w:t>
      </w:r>
      <w:r>
        <w:rPr/>
        <w:t>Ⳃ</w:t>
      </w:r>
      <w:r>
        <w:rPr/>
        <w:t>ⵦ</w:t>
      </w:r>
      <w:r>
        <w:rPr/>
        <w:t>츦䭔䬪뇎噦캬</w:t>
      </w:r>
      <w:r>
        <w:rPr/>
        <w:t>ꕋ</w:t>
      </w:r>
      <w:r>
        <w:rPr/>
        <w:t>싂뗍っ녈숦뽊眣噞晸쉮瀵ㆬ䕵杸徿㩮ꅪ晈幺⭆䦬爪䵢㍂</w:t>
      </w:r>
      <w:r>
        <w:rPr/>
        <w:t>ⴴ</w:t>
      </w:r>
      <w:r>
        <w:rPr/>
        <w:t>姂轺⩬䯂숭䰨</w:t>
      </w:r>
      <w:r>
        <w:rPr/>
        <w:t>ꔣ⹙</w:t>
      </w:r>
      <w:r>
        <w:rPr/>
        <w:t>캏垣</w:t>
      </w:r>
      <w:r>
        <w:rPr/>
        <w:t>ⶱ</w:t>
      </w:r>
      <w:r>
        <w:rPr/>
        <w:t>䰤㮘䕅쉷♵恶揂疮牾⑥兙㶱祲灂橎䉖穐⽆汩쉮숪煁䞻쉚䉉墩䇂⨱ꍺ㠮䀲嘽♉湭僂격☭杬䈸</w:t>
      </w:r>
      <w:r>
        <w:rPr/>
        <w:t>꧂</w:t>
      </w:r>
      <w:r>
        <w:rPr/>
        <w:t>ꇂ땅</w:t>
      </w:r>
      <w:r>
        <w:rPr/>
        <w:t>ꕡ⩅⹶</w:t>
      </w:r>
      <w:r>
        <w:rPr/>
        <w:t>矂㡳숰㴳勃ꎩ㖬㗂㟂堹⌤桡쵎☻㎻☭䘰砨숷뽴幋⨪싍깠</w:t>
      </w:r>
      <w:r>
        <w:rPr/>
        <w:t>⡞</w:t>
      </w:r>
      <w:r>
        <w:rPr/>
        <w:t>厩</w:t>
      </w:r>
      <w:r>
        <w:rPr/>
        <w:t>⡡</w:t>
      </w:r>
      <w:r>
        <w:rPr/>
        <w:t>䜺껎쉠⏂灖</w:t>
      </w:r>
      <w:r>
        <w:rPr/>
        <w:t>⡁⭱</w:t>
      </w:r>
      <w:r>
        <w:rPr/>
        <w:t>喻♙䉠啃ꍁ슏㖩乺啫晞瘺츦堫甫煤䕳쉙欻娤䤭㖮⑳⌨囃⫂슏ꄣ婤机슩炥</w:t>
      </w:r>
      <w:r>
        <w:rPr/>
        <w:t>ⷂ</w:t>
      </w:r>
      <w:r>
        <w:rPr/>
        <w:t>Ⱛ</w:t>
      </w:r>
      <w:r>
        <w:rPr/>
        <w:t>쉪㍬瑴㩇칂晫撻ㅸ䱡婵䬰</w:t>
      </w:r>
      <w:r>
        <w:rPr/>
        <w:t>ꤥ</w:t>
      </w:r>
      <w:r>
        <w:rPr/>
        <w:t>桩顁敟쉹䃂숷柂</w:t>
      </w:r>
      <w:r>
        <w:rPr/>
        <w:t>ꗂ</w:t>
      </w:r>
      <w:r>
        <w:rPr/>
        <w:t>ぃ㍊潒敃矂畱㉢싂湒䒮䠬轏唳歅䡫䣂垮䓂䵨唨榥쵗䴶뽎婡圤摇⽄䴵獵♪⼺䁋狂忂䱉ꍂ仂㈨</w:t>
      </w:r>
      <w:r>
        <w:rPr/>
        <w:t>⡞</w:t>
      </w:r>
      <w:r>
        <w:rPr/>
        <w:t>攷뼷슬漦䠻奆畊颻吣녍┊긵</w:t>
      </w:r>
      <w:r>
        <w:rPr/>
        <w:t>ꥀ⹴</w:t>
      </w:r>
      <w:r>
        <w:rPr/>
        <w:t>捣쏂〳䁕娱稷癁汌輤晓ꅧ哂땦㭺帪吻䝎쉪䉉攪⪬彁숸㴯彋晇</w:t>
      </w:r>
      <w:r>
        <w:rPr/>
        <w:t>ꔵ</w:t>
      </w:r>
      <w:r>
        <w:rPr/>
        <w:t>쉦噳瑒䁌䝲</w:t>
      </w:r>
      <w:r>
        <w:rPr/>
        <w:t>⠰⛂</w:t>
      </w:r>
      <w:r>
        <w:rPr/>
        <w:t>놩</w:t>
      </w:r>
      <w:r>
        <w:rPr/>
        <w:t>⡓</w:t>
      </w:r>
      <w:r>
        <w:rPr/>
        <w:t>䰴숳䝃呩桄儮睐欸塪䮮⹤㵂뮮皱湪</w:t>
      </w:r>
      <w:r>
        <w:rPr/>
        <w:t>ꦵ</w:t>
      </w:r>
      <w:r>
        <w:rPr/>
        <w:t>測呅㒏汉ꅾ싂⨸暮坶乕灾噇ぐ⻃㝤穲쉒⮩熻⑬슣⩞</w:t>
      </w:r>
      <w:r>
        <w:rPr/>
        <w:t>Ⱝ</w:t>
      </w:r>
      <w:r>
        <w:rPr/>
        <w:t>彵瑏楲彗꥞倮杒ㄤ䍫啁䕓穸啭㤥娲䱨〪⍊ぺ昳㝱</w:t>
      </w:r>
      <w:r>
        <w:rPr/>
        <w:t>⢬</w:t>
      </w:r>
      <w:r>
        <w:rPr/>
        <w:t>摎䡶彵㡺折뗂⏂딣㆘碏牸幺竂썈⧎䁆㷂㟎摟⽥姂숷쉢㥃塨㣂쉁</w:t>
      </w:r>
      <w:r>
        <w:rPr/>
        <w:t>ꦣ</w:t>
      </w:r>
      <w:r>
        <w:rPr/>
        <w:t>숮숶匷䰥⛂</w:t>
      </w:r>
      <w:r>
        <w:rPr/>
        <w:t>ꖘ</w:t>
      </w:r>
      <w:r>
        <w:rPr/>
        <w:t>견㩤䉃딲쉐坪촸囂䩰꺬撏䷂⹑穄歠䐹堲㵚숩⥕쌸</w:t>
      </w:r>
      <w:r>
        <w:rPr/>
        <w:t>ꕟ</w:t>
      </w:r>
      <w:r>
        <w:rPr/>
        <w:t>넽⨤繂䝌椯㙎쵠樰佰獫婂㘤䎥瑃堰꺮䀰到亮딬湃쉄昤♁䕤䤺漸⭸㍭抩䲻⨣쉑</w:t>
      </w:r>
      <w:r>
        <w:rPr/>
        <w:t>ꦻ</w:t>
      </w:r>
      <w:r>
        <w:rPr/>
        <w:t>慊癊꥙珂㡠⌥恂潘⩥⑦숭䮣㡂⦩浫汴捚ぱ神</w:t>
      </w:r>
      <w:r>
        <w:rPr/>
        <w:t>ⲣ</w:t>
      </w:r>
      <w:r>
        <w:rPr/>
        <w:t>䕅䨭株␪䈵く睯慾㍍㉸⩯ꥥ攩쉄桒縲窏噭ㅏ帱个䭐塮쉷剢䬽桬⑋⑨熘◂恺⿂네硰┽깍睴㍆椣䱯慗礷쉑剰癈圬杌쵺⼬䭖咘欦憩弤瑃敹쉵噑瘫┺䑊㯃漽权扌쉺⵬䟂〣⾬숫拂急坳珂䕑쉆㉲杣棂婃䖬祣㉱瑱绂潃ꥺ䛃祦婧氦쉞䩨㣂놩哂㥔榻䵏⩩䔨⨴땉物䩖㙌⒩쵾洺⭙</w:t>
      </w:r>
      <w:r>
        <w:rPr/>
        <w:t>ꖥ</w:t>
      </w:r>
      <w:r>
        <w:rPr/>
        <w:t>Ɒ</w:t>
      </w:r>
      <w:r>
        <w:rPr/>
        <w:t>単</w:t>
      </w:r>
      <w:r>
        <w:rPr/>
        <w:t>ⴷ</w:t>
      </w:r>
      <w:r>
        <w:rPr/>
        <w:t>獆㕸䇂땨⭾</w:t>
      </w:r>
      <w:r>
        <w:rPr/>
        <w:t>ꖥ</w:t>
      </w:r>
      <w:r>
        <w:rPr/>
        <w:t>㶥瘶幫ㅗ晚坄习獠漱㭱殘䀺땘穸眴飂桌쉩땭佤㩑䠲轃춿幹愮㵸恈믂ㅾ싂썠祷䍢硲걾渵こ搽熵梩㑕䍚摉䄮扦䥡숱쉊掬庱</w:t>
      </w:r>
      <w:r>
        <w:rPr/>
        <w:t>ꕗ</w:t>
      </w:r>
      <w:r>
        <w:rPr/>
        <w:t>ꍋ轧㬷㙁㟂䑠써쉥㭁뇂墏剚㩚溣숶䄸恕夭厱쌹颡痂습㘤廂熥숵⑊㋂⽨恵䕥抬冩皩⫂嘻숣䨪䥳Ⓜ免ㅗ秂䕥䱺勂呵猯ꄪ牗㈳楞喏は恶刱噳</w:t>
      </w:r>
      <w:r>
        <w:rPr/>
        <w:t>Ⱖ</w:t>
      </w:r>
      <w:r>
        <w:rPr/>
        <w:t>疿㞩㍸</w:t>
      </w:r>
      <w:r>
        <w:rPr/>
        <w:t>ⴺ</w:t>
      </w:r>
      <w:r>
        <w:rPr/>
        <w:t>⡊</w:t>
      </w:r>
      <w:r>
        <w:rPr/>
        <w:t>䥭㘨灺㉪넪婙⪻㬩狂ꅩ</w:t>
      </w:r>
      <w:r>
        <w:rPr/>
        <w:t>⡞</w:t>
      </w:r>
      <w:r>
        <w:rPr/>
        <w:t>쉚横捁녭潏顅伣〱䨵</w:t>
      </w:r>
      <w:r>
        <w:rPr/>
        <w:t>ꦿ</w:t>
      </w:r>
      <w:r>
        <w:rPr/>
        <w:t>㈲砵朶ꥫ辥뭇㠳걓⽊녟㶿䅡汑轘넱쵄恩뼫乂㈺䱶숺䅸妩態剔兗쉗槂숸칌깲毂海煄꥾劻</w:t>
      </w:r>
      <w:r>
        <w:rPr/>
        <w:t>ⱆ</w:t>
      </w:r>
      <w:r>
        <w:rPr/>
        <w:t>瓂摘樺</w:t>
      </w:r>
      <w:r>
        <w:rPr/>
        <w:t>ꕐ</w:t>
      </w:r>
      <w:r>
        <w:rPr/>
        <w:t>樊⤰煟⍐⹁痂쉬砽⽷쉚棃杫⹈쉃ꆬ숰汃帳䑋뾩啪氩녈砪桬</w:t>
      </w:r>
      <w:r>
        <w:rPr/>
        <w:t>ꦱ</w:t>
      </w:r>
      <w:r>
        <w:rPr/>
        <w:t>ꥪ佺⑗䩑〹ꥳ䝲䡉</w:t>
      </w:r>
      <w:r>
        <w:rPr/>
        <w:t>ꤤ</w:t>
      </w:r>
      <w:r>
        <w:rPr/>
        <w:t>ㅸ辮⻂ꌯ瘹碿䍪</w:t>
      </w:r>
      <w:r>
        <w:rPr/>
        <w:t>ꗂ</w:t>
      </w:r>
      <w:r>
        <w:rPr/>
        <w:t>㟎㙙暬瑤䵺깣埂</w:t>
      </w:r>
      <w:r>
        <w:rPr/>
        <w:t>꧂</w:t>
      </w:r>
      <w:r>
        <w:rPr/>
        <w:t>獱瘽⭱瓂싂㕬깒吵縬污䮡䩯땅⮘녑杙晾妣洨挹㙾妥䡹갻䔴싂싎䡪⎣欥⩬〭쉁愯⵱琪瑗⽆唩彰⑮捦쉤䭄쵾幱㗂正䰲煋㵾硥캥䯂♵겡㩪顫䱟批湢싂涘彆塱㫂쉉㑫辏楩确싃爤ꌥ瑥♓쉴共嘦ꌻ咿甬懂癞⩙㔪⥥</w:t>
      </w:r>
      <w:r>
        <w:rPr/>
        <w:t>⡹</w:t>
      </w:r>
      <w:r>
        <w:rPr/>
        <w:t>슣是쉍牢䀩㙈敵㉍㵡쵚楧硢쉃䤮놘䌽㯂础牞쉷쉬싂村彭싂ꍠ쉡䙳㣂넬婀晴啡숬婟䄫㉳䊥㭘䲩䭎녆슻♁輻⍡뭶穁</w:t>
      </w:r>
      <w:r>
        <w:rPr/>
        <w:t>ⵊ</w:t>
      </w:r>
      <w:r>
        <w:rPr/>
        <w:t>䥓癥卂甲ノ䡾쉁沏瑃쉡╆辵䱑뽟猫ꍹ捏婂㜵睙欬关廂呸橮쵎睤斣楺慎⩭媏썡㓂栦哂朦坃쉉㬰곂䩥癮䬽戽浧穕睂础䏂壂潤丶㏂悏䐤か딨䫂쉵㥍㘨쉐</w:t>
      </w:r>
      <w:r>
        <w:rPr/>
        <w:t>⠵</w:t>
      </w:r>
      <w:r>
        <w:rPr/>
        <w:t>〺㬺♯䱧뽘䱬뿎ィ㭋갰柂磂䕱</w:t>
      </w:r>
      <w:r>
        <w:rPr/>
        <w:t>⢩</w:t>
      </w:r>
      <w:r>
        <w:rPr/>
        <w:t>滂捞睒摾슮撵⩌㩱䍞㩄䄣丱쎮깏⥠瘮떣榩憱♲</w:t>
      </w:r>
      <w:r>
        <w:rPr/>
        <w:t>ꥊ</w:t>
      </w:r>
      <w:r>
        <w:rPr/>
        <w:t>㵯</w:t>
      </w:r>
      <w:r>
        <w:rPr/>
        <w:t>⡯</w:t>
      </w:r>
      <w:r>
        <w:rPr/>
        <w:t>硘숺⭱報啵婦䉎栥⍩녹偙穔剚⺵伪桂쉤壃䙴㒣䁖쉬祉慒䨪</w:t>
      </w:r>
      <w:r>
        <w:rPr/>
        <w:t>ꦩ</w:t>
      </w:r>
      <w:r>
        <w:rPr/>
        <w:t>匷轫㇂轵䫂녢㊱橏䳎擂싂칱䉓⎻땨嚩忂流싂噐沏捣㥃䵃쌵儩携뮡칅朳㴪㕇滍斘숩ꄽ⵭桎扐灲㥥䕅␮</w:t>
      </w:r>
      <w:r>
        <w:rPr/>
        <w:t>ꥁ</w:t>
      </w:r>
      <w:r>
        <w:rPr/>
        <w:t>瞵繡估甽ヂ僂婵㎣慧䵐风⿎쉀䃂㤪祚㟎ꄸ땍㔩</w:t>
      </w:r>
      <w:r>
        <w:rPr/>
        <w:t>⠸</w:t>
      </w:r>
      <w:r>
        <w:rPr/>
        <w:t>䘩쉨쉧쵕䧂</w:t>
      </w:r>
      <w:r>
        <w:rPr/>
        <w:t>⣂</w:t>
      </w:r>
      <w:r>
        <w:rPr/>
        <w:t>ㄷ䩈冻癀帲㊏뭁嘯䁉숽䈨櫂株䄤ꅄ猭牡倳ꌭ儱㴵倷껂幸畧摄쉟ㅑ숨ꍂ泍㑏夺⫍ꇂ㝩䭪怱媮塆䔰곍氷긺</w:t>
      </w:r>
      <w:r>
        <w:rPr/>
        <w:t>ꤵ</w:t>
      </w:r>
      <w:r>
        <w:rPr/>
        <w:t>穃놬썾秂㢘㥹噂㙱⹉⻃⹳摈焳湕㧂窡䐸頤稺硖㝎ꎻ捾輣眰딵扆촳縨䱟縰㕫䁞椱쌶䰪⌷弶</w:t>
      </w:r>
      <w:r>
        <w:rPr/>
        <w:t>ꤨ</w:t>
      </w:r>
      <w:r>
        <w:rPr/>
        <w:t>䨻弬숽濂㭁䵎櫂恞</w:t>
      </w:r>
      <w:r>
        <w:rPr/>
        <w:t>ꗂ</w:t>
      </w:r>
      <w:r>
        <w:rPr/>
        <w:t>썌걥슮捦숽쉠넣湒ㆻ╒剓쉪淎䛍⪡慪曂奊㩲溏㤩갮禩偗昨ꥧ梘슏쉰剾䘮嚡</w:t>
      </w:r>
      <w:r>
        <w:rPr/>
        <w:t>ꕲ</w:t>
      </w:r>
      <w:r>
        <w:rPr/>
        <w:t>긊</w:t>
      </w:r>
      <w:r>
        <w:rPr/>
        <w:t>꧂</w:t>
      </w:r>
      <w:r>
        <w:rPr/>
        <w:t>捃䍏獯⨦갻轔⩾ꍩ싂⽗⺱浡㌦⫂⩩쉞䏂⩹쵆睋⩥슻佈湒꥕礻ꥷ⹠㕟</w:t>
      </w:r>
      <w:r>
        <w:rPr/>
        <w:t>ⱂ</w:t>
      </w:r>
      <w:r>
        <w:rPr/>
        <w:t>䞩潷暱숰쉣㑑瑶呂浪쵡⹋⺻뽳掵슡⹩畦猭杔束晬捉迂瀷뽫矂␪놬ꏂ牾哂㬸枵ꥳ丶㖩剕㴪纮䵪佦怬㑁쉹ꄮ婧癷캡猫坒橌쌭㍅丷쌩뭌橫⹺搪䙫獙칋熿㇂</w:t>
      </w:r>
      <w:r>
        <w:rPr/>
        <w:t>Ⱳ</w:t>
      </w:r>
      <w:r>
        <w:rPr/>
        <w:t>쉮뭸♡䄰櫂⩭繑㑲㶘灗幦㨶䅓㓂숯圣疻꺏숬㊬㈣痂䝲놻憥걩뽭습滂䉩⪻䳂猴칩桸敐ꌽ㷂䁑⩢〈</w:t>
      </w:r>
      <w:r>
        <w:rPr/>
        <w:t>ꥀ</w:t>
      </w:r>
      <w:r>
        <w:rPr/>
        <w:t>䗂䞏䥷⤺╢</w:t>
      </w:r>
      <w:r>
        <w:rPr/>
        <w:t>ꤳ</w:t>
      </w:r>
      <w:r>
        <w:rPr/>
        <w:t>뭰䉸⑔㧂浍쉎樶⮏</w:t>
      </w:r>
      <w:r>
        <w:rPr/>
        <w:t>⡣</w:t>
      </w:r>
      <w:r>
        <w:rPr/>
        <w:t>ァ㪘硱</w:t>
      </w:r>
      <w:r>
        <w:rPr/>
        <w:t>ⱂ</w:t>
      </w:r>
      <w:r>
        <w:rPr/>
        <w:t>珂楊绂⍫⩰⨯䩮숴䍎긭楯嫂㌶싂⽟灙숮칎╢牋숮ぷ復캬㍤♩넻瑒㍰䠪䕗䰬敏</w:t>
      </w:r>
      <w:r>
        <w:rPr/>
        <w:t>ꗂ</w:t>
      </w:r>
      <w:r>
        <w:rPr/>
        <w:t>녔报</w:t>
      </w:r>
      <w:r>
        <w:rPr/>
        <w:t>⡁⨮</w:t>
      </w:r>
      <w:r>
        <w:rPr/>
        <w:t>곂偔</w:t>
      </w:r>
      <w:r>
        <w:rPr/>
        <w:t>⢩</w:t>
      </w:r>
      <w:r>
        <w:rPr/>
        <w:t>母뭴</w:t>
      </w:r>
      <w:r>
        <w:rPr/>
        <w:t>ⱟ</w:t>
      </w:r>
      <w:r>
        <w:rPr/>
        <w:t>猷㭦䢏爨栦⬽婌风繌套䉌㥂</w:t>
      </w:r>
      <w:r>
        <w:rPr/>
        <w:t>ꔴ</w:t>
      </w:r>
      <w:r>
        <w:rPr/>
        <w:t>幙颣㡘놵晏㈹攺▣匨摊㉢穒䗂</w:t>
      </w:r>
      <w:r>
        <w:rPr/>
        <w:t>ⵀ</w:t>
      </w:r>
      <w:r>
        <w:rPr/>
        <w:t>䁤☸㇂敚獧换㘬ぎ㘴摮本㥮顖䍩㣃</w:t>
      </w:r>
      <w:r>
        <w:rPr/>
        <w:t>ꕦ</w:t>
      </w:r>
      <w:r>
        <w:rPr/>
        <w:t>硱畍䅞ꍦ㑍痂䇂⎬㦥쉡祾绂攦쉋㡵㥟祫쉆㜮ꅸ☹㝧ꥴ奴</w:t>
      </w:r>
      <w:r>
        <w:rPr/>
        <w:t>ⱱ</w:t>
      </w:r>
      <w:r>
        <w:rPr/>
        <w:t>⽕䁟求䬽晑轀垩㔬桵뽔棃枿兪</w:t>
      </w:r>
      <w:r>
        <w:rPr/>
        <w:t>ꥃ</w:t>
      </w:r>
      <w:r>
        <w:rPr/>
        <w:t>쵰☯慑䅚兎㕌쉙㴦쉗슡牑碥䁬堺ꎣ伸ㅧ呄摅쉶䰪숶仂</w:t>
      </w:r>
      <w:r>
        <w:rPr/>
        <w:t>ⷂⓂ</w:t>
      </w:r>
      <w:r>
        <w:rPr/>
        <w:t>椣䁋넻扳쉨㈦硐牱斿㑁껂浢깮⩟帬㉔숱婋⭯浠堪澬槃痂橆乀㍷쵡硌쵑⌰䯂㜽歌슮⻂利啍洪毂砶浰㈣⥰縨ㅌ枩䄵싂䙪ꄯ㵧㐤땊쉊숸갲넯썺煠癹䶮쉃</w:t>
      </w:r>
      <w:r>
        <w:rPr/>
        <w:t>ⴺ</w:t>
      </w:r>
      <w:r>
        <w:rPr/>
        <w:t>䉅秂繷瑥츲痂橌牤曍彉嘱两쉒轈䝕쉊摈䅸쉶䱚칊奩숴亵</w:t>
      </w:r>
      <w:r>
        <w:rPr/>
        <w:t>ⱦ</w:t>
      </w:r>
      <w:r>
        <w:rPr/>
        <w:t>충</w:t>
      </w:r>
      <w:r>
        <w:rPr/>
        <w:t>ꤣ</w:t>
      </w:r>
      <w:r>
        <w:rPr/>
        <w:t>䟂廂</w:t>
      </w:r>
      <w:r>
        <w:rPr/>
        <w:t>ꕩ</w:t>
      </w:r>
      <w:r>
        <w:rPr/>
        <w:t>숳⩢㥖凃典쉓⭮䭙畆䡀㥟⑀쏂熮쉥깆ꅌ⹘⤪◃㩌⦵瑸층常㑔㓂慆</w:t>
      </w:r>
      <w:r>
        <w:rPr/>
        <w:t>⡺</w:t>
      </w:r>
      <w:r>
        <w:rPr/>
        <w:t>⽟㡌氪烂年ꅀ쉥卖澱䡉歲啫ㄷ喻䥟帱쉋</w:t>
      </w:r>
      <w:r>
        <w:rPr/>
        <w:t>ⰶ</w:t>
      </w:r>
      <w:r>
        <w:rPr/>
        <w:t>싂惂疿</w:t>
      </w:r>
      <w:r>
        <w:rPr/>
        <w:t>ꕵ</w:t>
      </w:r>
      <w:r>
        <w:rPr/>
        <w:t>걢匩乖䑺位嚩匬矎</w:t>
      </w:r>
      <w:r>
        <w:rPr/>
        <w:t>ꕯ</w:t>
      </w:r>
      <w:r>
        <w:rPr/>
        <w:t>떣⯂䩒䜫뽂浢幂䋎䍡睤</w:t>
      </w:r>
      <w:r>
        <w:rPr/>
        <w:t>⡄</w:t>
      </w:r>
      <w:r>
        <w:rPr/>
        <w:t>偐暩</w:t>
      </w:r>
      <w:r>
        <w:rPr/>
        <w:t>ꕸ</w:t>
      </w:r>
      <w:r>
        <w:rPr/>
        <w:t>佫䅂쉒갫辬嘸⏂㕑牶껍撏넥摬㭠㑸殿쌽㷂促她쉥⭵슏䑬奥┵頽獆㦬쉺灏〱儰쉙御⬊潭숽춻숽㕾</w:t>
      </w:r>
      <w:r>
        <w:rPr/>
        <w:t>ⰸ</w:t>
      </w:r>
      <w:r>
        <w:rPr/>
        <w:t>䴰吱</w:t>
      </w:r>
      <w:r>
        <w:rPr/>
        <w:t>Ȿ</w:t>
      </w:r>
      <w:r>
        <w:rPr/>
        <w:t>晤ꍥ䩓쌪䰽幷䫂㵍瑗⑀</w:t>
      </w:r>
      <w:r>
        <w:rPr/>
        <w:t>ꥇ</w:t>
      </w:r>
      <w:r>
        <w:rPr/>
        <w:t>ꥫ㢏忂轟㥒싂塗礫䡦</w:t>
      </w:r>
      <w:r>
        <w:rPr/>
        <w:t>⡡⍟⨨</w:t>
      </w:r>
      <w:r>
        <w:rPr/>
        <w:t>䅗䅫稵</w:t>
      </w:r>
      <w:r>
        <w:rPr/>
        <w:t>ꕘ</w:t>
      </w:r>
      <w:r>
        <w:rPr/>
        <w:t>녚哂爤婱搰参⑁秂⾩⌺癖㥣Ⓜ婡뿂㍥겿㡃╮ㆡ疩凂䝖䍒爰槎䘷嘣</w:t>
      </w:r>
      <w:r>
        <w:rPr/>
        <w:t>ꕅ</w:t>
      </w:r>
      <w:r>
        <w:rPr/>
        <w:t>线畧㢵浔圲ꏂ灈㉇㈮깇⌫凍槂琪係䅍契琳㇂⑯橬牬쉃</w:t>
      </w:r>
      <w:r>
        <w:rPr/>
        <w:t>Ⱜ⍕♤</w:t>
      </w:r>
      <w:r>
        <w:rPr/>
        <w:t>忎楒딪♞条䌪뼳</w:t>
      </w:r>
      <w:r>
        <w:rPr/>
        <w:t>ꕤ</w:t>
      </w:r>
      <w:r>
        <w:rPr/>
        <w:t>恪䪥玵䍰㈷ꅋ㵅</w:t>
      </w:r>
      <w:r>
        <w:rPr/>
        <w:t>⠪</w:t>
      </w:r>
      <w:r>
        <w:rPr/>
        <w:t>⼮䅭祮뽵쉺杤猲슮秂⤫㭙쉋㍨師⯂ꆱ瓎刲숪歞碘㕲㪣页歇㐳䧂쉷䰱䑧洭歫쏂䟂眦㷂瘷㴷녊禿璵䣃穐䛂⩨沱䙟噶櫃顢䝧奓숶쉣窬⧂ꥨ恾橉쉢顸癷싂戻瘶橍幅⽧㑏</w:t>
      </w:r>
      <w:r>
        <w:rPr/>
        <w:t>ꔵ</w:t>
      </w:r>
      <w:r>
        <w:rPr/>
        <w:t>轘䰦㝨땋ꥺ姎柎爳</w:t>
      </w:r>
      <w:r>
        <w:rPr/>
        <w:t>ꤻ</w:t>
      </w:r>
      <w:r>
        <w:rPr/>
        <w:t>䃂疘㩇䙸敘慳㚿欯刵摈쉆䝓併眪㣂㈵働ㅾ㍟⽊捁奤囃칪습쉉污你쉟䉴㕒㈴싂ま⪘轟䑆뗂牳㔤慁橏</w:t>
      </w:r>
      <w:r>
        <w:rPr/>
        <w:t>꧂</w:t>
      </w:r>
      <w:r>
        <w:rPr/>
        <w:t>爻楟煤슬㠦㪮嫂ㄸ潩頻悮슥徱漭浺㕔䑀煀倪捴╠䜹⍒祳쉓䑟⩗㷂婫⽓䀶䡾轲㕎縲䅊癲余䍖ꅴ輨睈䗂亩깢捪╌䈥ず③塪窬榱쉫⛂ꆡ⩆戽汒㤬檘幒숨ヂ㯂ꌯ梮뇂昫祠愩徬㑅칷啞☦彅塢慄㍲뽪딩䯂깗쉶楓䠽憬睙礤</w:t>
      </w:r>
      <w:r>
        <w:rPr/>
        <w:t>Ⱔ</w:t>
      </w:r>
      <w:r>
        <w:rPr/>
        <w:t>牞┩㕔牡碬䃂뽀㵂䓂싂淂〺竂㗂숭䤰⭌櫂溘咡쉔朲䒩樬ꎱ䰲恢䉘挸攵싃⩡⌬깒抵硕쉀㕣燂攵쎻擂䰯溥具六橊깣䱃䭷땆勂坘</w:t>
      </w:r>
      <w:r>
        <w:rPr/>
        <w:t>⡃</w:t>
      </w:r>
      <w:r>
        <w:rPr/>
        <w:t>뼸焣䫂뇂㝒匦㴮숽㑦搻琪숷斩恐䤪眶</w:t>
      </w:r>
      <w:r>
        <w:rPr/>
        <w:t>⠹</w:t>
      </w:r>
      <w:r>
        <w:rPr/>
        <w:t>䍾䋂祲稺슩潌橆济쉣惂䵄扵ꌨ쉰쉟輵ꄩ쎣䩟㵸哂剭剘嘭㙄쉡</w:t>
      </w:r>
      <w:r>
        <w:rPr/>
        <w:t>⣂</w:t>
      </w:r>
      <w:r>
        <w:rPr/>
        <w:t>歏쉌쉗洩据⥺硒㍴竂愺佔ꥶ愸䕒撩㑭♾</w:t>
      </w:r>
      <w:r>
        <w:rPr/>
        <w:t>⡆</w:t>
      </w:r>
      <w:r>
        <w:rPr/>
        <w:t>橆⨳奩</w:t>
      </w:r>
      <w:r>
        <w:rPr/>
        <w:t>ꥌ</w:t>
      </w:r>
      <w:r>
        <w:rPr/>
        <w:t>㣂娪畏⼶顲伷싂⭇촥⽷쉁⍸榻吣樽㫂䓂⭸穂♁帱盃╟匩ꅩ癎栭</w:t>
      </w:r>
      <w:r>
        <w:rPr/>
        <w:t>Ⳃ</w:t>
      </w:r>
      <w:r>
        <w:rPr/>
        <w:t>汑灺乮㘲쉸䰳㚵愪犵䋂ꌳ슡颣</w:t>
      </w:r>
      <w:r>
        <w:rPr/>
        <w:t>ⳃ</w:t>
      </w:r>
      <w:r>
        <w:rPr/>
        <w:t>뽫뭇㵗欯卥女扠婾묥싂眭깘佢䫂䡥佄㮵䌹ㆿ摓㩀彅䏂㥁⒱䡯땅슏㥘넊쉈딴㥤す傡捗䍉뇂牱䕲䩧坥頬슬玮숴</w:t>
      </w:r>
      <w:r>
        <w:rPr/>
        <w:t>꤫</w:t>
      </w:r>
      <w:r>
        <w:rPr/>
        <w:t>㘱汶⽐朸</w:t>
      </w:r>
      <w:r>
        <w:rPr/>
        <w:t>ꕉ</w:t>
      </w:r>
      <w:r>
        <w:rPr/>
        <w:t>潲뭸䶏쉎녠䮡䋂⥱䅇슻싍㣂뭳两⍚玮녷坄兖쉉숶⌯䌦㜤</w:t>
      </w:r>
      <w:r>
        <w:rPr/>
        <w:t>ꕥ</w:t>
      </w:r>
      <w:r>
        <w:rPr/>
        <w:t>충影뽓ꌩ䩷䔯顑ꥶ渪녃⯂쉉穓奂⨭녏⍵⩪㤴刪㬮⤲싂祂彥⩳╒噬坥⽏恭딪歍呣쉈嗂挺䥱倫樵兗䍀囂洵頩㈺䍁뭱〶⨹楑庡塱</w:t>
      </w:r>
      <w:r>
        <w:rPr/>
        <w:t>ⰹ</w:t>
      </w:r>
      <w:r>
        <w:rPr/>
        <w:t>囂彆幪</w:t>
      </w:r>
      <w:r>
        <w:rPr/>
        <w:t>ⵤ</w:t>
      </w:r>
      <w:r>
        <w:rPr/>
        <w:t>䊩晗歨䯂狍㫂걘〻숪䊩䅬稤䩀</w:t>
      </w:r>
      <w:r>
        <w:rPr/>
        <w:t>ꥈ</w:t>
      </w:r>
      <w:r>
        <w:rPr/>
        <w:t>浄䭰⪿栫㵢䁀쉊塚唴숦䗂敂獭啲걸湥其摸䍪弳⴪䐬彰瘮㨵Ⓜ䊡⿂穵⨮䱤顺</w:t>
      </w:r>
      <w:r>
        <w:rPr/>
        <w:t>Ⳏ</w:t>
      </w:r>
      <w:r>
        <w:rPr/>
        <w:t>녤燂敐楒䝕松ꅄ磂㩷썷噠䭐朦ꍗ겵啅咮䊩꥚⼨ꇂ</w:t>
      </w:r>
      <w:r>
        <w:rPr/>
        <w:t>ꔩ</w:t>
      </w:r>
      <w:r>
        <w:rPr/>
        <w:t>칆婧留弬놿⩧㥮숨瘸畷摴⨲琺㧂숭吨券䣃䡞쎩䄶漽</w:t>
      </w:r>
      <w:r>
        <w:rPr/>
        <w:t>ⴲ</w:t>
      </w:r>
      <w:r>
        <w:rPr/>
        <w:t>啉顪믍幪</w:t>
      </w:r>
      <w:r>
        <w:rPr/>
        <w:t>⠰</w:t>
      </w:r>
      <w:r>
        <w:rPr/>
        <w:t>쉡幫拂ㅍ⾻䡤껂㨽㕫ぴ䝱灅摊곂堰䅦☻䬪</w:t>
      </w:r>
      <w:r>
        <w:rPr/>
        <w:t>ꥋ</w:t>
      </w:r>
      <w:r>
        <w:rPr/>
        <w:t>啣栵䔫㍠숭⩎䛂쉊副吤榻</w:t>
      </w:r>
      <w:r>
        <w:rPr/>
        <w:t>ꦬ</w:t>
      </w:r>
      <w:r>
        <w:rPr/>
        <w:t>㡚㨩썾묲쉄充伫⹐䵠轅槎╀꺱頥䂱</w:t>
      </w:r>
      <w:r>
        <w:rPr/>
        <w:t>ⱓ</w:t>
      </w:r>
      <w:r>
        <w:rPr/>
        <w:t>⼰煇㭨췎칉丣单⸩</w:t>
      </w:r>
      <w:r>
        <w:rPr/>
        <w:t>Ⱛ</w:t>
      </w:r>
      <w:r>
        <w:rPr/>
        <w:t>깞彷싂슱䀴</w:t>
      </w:r>
      <w:r>
        <w:rPr/>
        <w:t>Ⱨ</w:t>
      </w:r>
      <w:r>
        <w:rPr/>
        <w:t>쉄滂䖩쉖㒬珂丵喥쉱깶穘쉢搪䨽䉑㙶㍨半㗂⑊䄸刪佭㏂싂乊슮啱⮣싂捑盂</w:t>
      </w:r>
      <w:r>
        <w:rPr/>
        <w:t>꧂</w:t>
      </w:r>
      <w:r>
        <w:rPr/>
        <w:t>佖䭌祭㛃暿搪漪㟂㌬烂</w:t>
      </w:r>
      <w:r>
        <w:rPr/>
        <w:t>ꕏ</w:t>
      </w:r>
      <w:r>
        <w:rPr/>
        <w:t>牗쉺卞䕲묱⺬㵯䓂쉓쉒쉟捪쎬㍮뼳愣找䙌彔</w:t>
      </w:r>
      <w:r>
        <w:rPr/>
        <w:t>ꦿ</w:t>
      </w:r>
      <w:r>
        <w:rPr/>
        <w:t>⠨┣</w:t>
      </w:r>
      <w:r>
        <w:rPr/>
        <w:t>幱坡㩦Ⓙ纏摋凂唹</w:t>
      </w:r>
      <w:r>
        <w:rPr/>
        <w:t>ꦬ</w:t>
      </w:r>
      <w:r>
        <w:rPr/>
        <w:t>祀⛂凂瘣佞娦繇쌶畄갺伨啙求㍈♞⤬ヂ䨦瞥渪偒偶숻⽾廃之䎮</w:t>
      </w:r>
      <w:r>
        <w:rPr/>
        <w:t>꧂</w:t>
      </w:r>
      <w:r>
        <w:rPr/>
        <w:t>䙳䉸䆬呈긯稰숵睾䍍輣㝧曂炮╩珂㬹楯䘳頨⹹묱슩쎮䑪楧⭠㵧潾飂拂숦刽╏湦⧃䵂绂䵠歫冘氨瓂䄻ꥸ关䎩㥣䀪걃橳琪㢩墬塅拂㥔こ⦩㑌歈䱥㓂恞ㄪ敢哂쉊牨䕳凂䐱ㅷ慃㌩쉆⩱奫㑑夫䩡晊䷎땍浭凂쉳땨啠䍊奃</w:t>
      </w:r>
      <w:r>
        <w:rPr/>
        <w:t>ꦮ</w:t>
      </w:r>
      <w:r>
        <w:rPr/>
        <w:t>깗穘㥥淍祡䭒슥牮쉩싃⨩颱춘䗎쉵獍棂揂</w:t>
      </w:r>
      <w:r>
        <w:rPr/>
        <w:t>ꤵ</w:t>
      </w:r>
      <w:r>
        <w:rPr/>
        <w:t>㢻渹睺쉱쉫쉃</w:t>
      </w:r>
      <w:r>
        <w:rPr/>
        <w:t>ꤽ</w:t>
      </w:r>
      <w:r>
        <w:rPr/>
        <w:t>噉洭깘䠫</w:t>
      </w:r>
      <w:r>
        <w:rPr/>
        <w:t>⡧</w:t>
      </w:r>
      <w:r>
        <w:rPr/>
        <w:t>뭖䭋䲿娲♙祍㡨㝰㪩悿枵촺坫㴽ꥠ㥺╮剨捕别瀨啯怊쉵乍㨻䑯ひ癭堤쉌ꄫ녮䕈煎</w:t>
      </w:r>
      <w:r>
        <w:rPr/>
        <w:t>ⴰ</w:t>
      </w:r>
      <w:r>
        <w:rPr/>
        <w:t>厬䱵眭뭱洯㥓䕐⥤朽恎塐싂䀦煊瑤秂갫廂⬯帲쉟恲㈦䢬䒻</w:t>
      </w:r>
      <w:r>
        <w:rPr/>
        <w:t>⡧</w:t>
      </w:r>
      <w:r>
        <w:rPr/>
        <w:t>焱䫂쉄</w:t>
      </w:r>
      <w:r>
        <w:rPr/>
        <w:t>⡘</w:t>
      </w:r>
      <w:r>
        <w:rPr/>
        <w:t>싂䁐겵刳⺏塩煙婾歁긯㍌ꍘ⪮〬칸슬䩀婓숩䩶⹶䡁敶秂⪥均瀶䅵乥淃圸皻ꅈ柎剾썡⒬卡␵琽⍥幚獱숹塐</w:t>
      </w:r>
      <w:r>
        <w:rPr/>
        <w:t>ⴭ</w:t>
      </w:r>
      <w:r>
        <w:rPr/>
        <w:t>쉒㭨卩䠷幭潕넽昦佷轩畸뗂긣楮</w:t>
      </w:r>
      <w:r>
        <w:rPr/>
        <w:t>ꕟ</w:t>
      </w:r>
      <w:r>
        <w:rPr/>
        <w:t>唶㑳旂彖⭩</w:t>
      </w:r>
      <w:r>
        <w:rPr/>
        <w:t>⠬</w:t>
      </w:r>
      <w:r>
        <w:rPr/>
        <w:t>惂恏卢䱈⩣㘶㌲摌祖㑫</w:t>
      </w:r>
      <w:r>
        <w:rPr/>
        <w:t>⠽</w:t>
      </w:r>
      <w:r>
        <w:rPr/>
        <w:t>怮䬻硅䃂侻⹋穊쉡䉵䕅㴥呦畧毂焫쉲믂㴳쉘걦</w:t>
      </w:r>
      <w:r>
        <w:rPr/>
        <w:t>⠶</w:t>
      </w:r>
      <w:r>
        <w:rPr/>
        <w:t>䑕捄噢</w:t>
      </w:r>
      <w:r>
        <w:rPr/>
        <w:t>⡞</w:t>
      </w:r>
      <w:r>
        <w:rPr/>
        <w:t>姂剈뽟干剦꺏顰껂㑴䂘쉓稸⴨歯땣╣彎ꥪ⭺⽔扪㇂딣칆杂</w:t>
      </w:r>
      <w:r>
        <w:rPr/>
        <w:t>꥟</w:t>
      </w:r>
      <w:r>
        <w:rPr/>
        <w:t>쉳묣呾㕶䬸ꅰ숯晾䀰潎漥欯⍺꤮李</w:t>
      </w:r>
      <w:r>
        <w:rPr/>
        <w:t>⡂ⱸ</w:t>
      </w:r>
      <w:r>
        <w:rPr/>
        <w:t>쉳습숭껂䙌싂䩑澘Ⓧ싃弳슻쉞䎘䅉佅债</w:t>
      </w:r>
      <w:r>
        <w:rPr/>
        <w:t>ⲵ</w:t>
      </w:r>
      <w:r>
        <w:rPr/>
        <w:t>칈걁兟㡸繙位桋⾿厣剸䠳뼱穧␻숤櫂東呀稷䠹痂䩉浍顗兪䕱䥙彁䜪뽠爣溵</w:t>
      </w:r>
      <w:r>
        <w:rPr/>
        <w:t>ⴳ</w:t>
      </w:r>
      <w:r>
        <w:rPr/>
        <w:t>熱敯ꌪ⩃숬</w:t>
      </w:r>
      <w:r>
        <w:rPr/>
        <w:t>⢘</w:t>
      </w:r>
      <w:r>
        <w:rPr/>
        <w:t>呈啐䋂㓂쌳䝗쉸숴ꍆ쉂灆你㝦䫂⩘晪⛂䚡싂憮䄮劵쉯⽆彋ꅟ㟃䜦㬭呵습ꅄ갭</w:t>
      </w:r>
      <w:r>
        <w:rPr/>
        <w:t>ⵕ</w:t>
      </w:r>
      <w:r>
        <w:rPr/>
        <w:t>桯场촹⽹ケ䙒瑹乩ꥪ塯쉠凂栯䥣⑑칔慠䑀橃䤯㊣쉟뿎쵇犥坭䵴쉸⮩</w:t>
      </w:r>
      <w:r>
        <w:rPr/>
        <w:t>ⷂ</w:t>
      </w:r>
      <w:r>
        <w:rPr/>
        <w:t>㭄绂뭌渰㏎剚呏ㄮ䨷䡅♂福⩚⾘庻숰</w:t>
      </w:r>
      <w:r>
        <w:rPr/>
        <w:t>ⱬ⡶</w:t>
      </w:r>
      <w:r>
        <w:rPr/>
        <w:t>㞱佭싂㜭旂⹱꺱♯쉃묥汹녒䋂㌯攱⭬⛂칒싂彣</w:t>
      </w:r>
      <w:r>
        <w:rPr/>
        <w:t>ꔮ</w:t>
      </w:r>
      <w:r>
        <w:rPr/>
        <w:t>瀺㗃䗂潬桟쵄┴⽦匷瑐㉫⸨☻㕖啟녯썱䡔䱺⤲썫슩싎썋쉚숩⩵쎬炻矂払煓␷</w:t>
      </w:r>
      <w:r>
        <w:rPr/>
        <w:t>ꔯ</w:t>
      </w:r>
      <w:r>
        <w:rPr/>
        <w:t>濂숦あ噫䈸䩍棂⸥숭</w:t>
      </w:r>
      <w:r>
        <w:rPr/>
        <w:t>ꔮ</w:t>
      </w:r>
      <w:r>
        <w:rPr/>
        <w:t>쉌䴲啹绂╺氥땠晃廎毃惂匬偪偔奵⸰䩨ㅲ쉟皮䴨硡瑴㩒㔽깟쵀⬷⑹쉘䰤炩欵䴯</w:t>
      </w:r>
      <w:r>
        <w:rPr/>
        <w:t>⡄</w:t>
      </w:r>
      <w:r>
        <w:rPr/>
        <w:t>皬犏┩⥐癯疩</w:t>
      </w:r>
      <w:r>
        <w:rPr/>
        <w:t>꤫</w:t>
      </w:r>
      <w:r>
        <w:rPr/>
        <w:t>偧硑쉮儬⪩쵤녩浕圳㋂</w:t>
      </w:r>
      <w:r>
        <w:rPr/>
        <w:t>ⱟ</w:t>
      </w:r>
      <w:r>
        <w:rPr/>
        <w:t>쏂䀩爨슏榻序砨父⻂堰쉶匱</w:t>
      </w:r>
      <w:r>
        <w:rPr/>
        <w:t>Ⳃ</w:t>
      </w:r>
      <w:r>
        <w:rPr/>
        <w:t>游眪䄥䔽쎵쉯歯㵍㭭숯睶溥㠱⽠稤䅄䌵彲归い쉞徿ぴ㉂坑妩</w:t>
      </w:r>
      <w:r>
        <w:rPr/>
        <w:t>ⱑ</w:t>
      </w:r>
      <w:r>
        <w:rPr/>
        <w:t>戹</w:t>
      </w:r>
      <w:r>
        <w:rPr/>
        <w:t>ⲏ</w:t>
      </w:r>
      <w:r>
        <w:rPr/>
        <w:t>숸쉂瘨圫⨦</w:t>
      </w:r>
      <w:r>
        <w:rPr/>
        <w:t>ꗂ</w:t>
      </w:r>
      <w:r>
        <w:rPr/>
        <w:t>梣ォ촨긲礷䘩쌲婱䥸䍋瀯泂㉟쉆慔頩樤숊㭐磂쵚畳㠩䪿ど揃丹쉢䐷媘㭶䕦畋⼬쉐㮿걒怫䩫㤵䉆潨棂甭</w:t>
      </w:r>
      <w:r>
        <w:rPr/>
        <w:t>⠺⭗</w:t>
      </w:r>
      <w:r>
        <w:rPr/>
        <w:t>捅㒡䔻坐쉷㌽</w:t>
      </w:r>
      <w:r>
        <w:rPr/>
        <w:t>ꕧ</w:t>
      </w:r>
      <w:r>
        <w:rPr/>
        <w:t>氻睒쉉瑦䩊㖏桒㡎㘹瘱깵婒桍繧瓍㕦䝤㌫촳䰫敶恇ꥭ⥵</w:t>
      </w:r>
      <w:r>
        <w:rPr/>
        <w:t>ꗍ</w:t>
      </w:r>
      <w:r>
        <w:rPr/>
        <w:t>㕵⹕玻役</w:t>
      </w:r>
      <w:r>
        <w:rPr/>
        <w:t>Ɽ</w:t>
      </w:r>
      <w:r>
        <w:rPr/>
        <w:t>凂숨癤湴愬剡盂䔩㫂걬쉓숬伦汫⭨㙥㑐地䥫칕梩洴吹㈲圹쵶ㆣ㐴顎瑇숦䉪ㅯ쉤刦㶵樤깆穖摦㘮噓灬캘妏槃</w:t>
      </w:r>
      <w:r>
        <w:rPr/>
        <w:t>⡢</w:t>
      </w:r>
      <w:r>
        <w:rPr/>
        <w:t>㡙</w:t>
      </w:r>
      <w:r>
        <w:rPr/>
        <w:t>ⱐ</w:t>
      </w:r>
      <w:r>
        <w:rPr/>
        <w:t>슣氶ㅔ䃂</w:t>
      </w:r>
      <w:r>
        <w:rPr/>
        <w:t>ⰲ</w:t>
      </w:r>
      <w:r>
        <w:rPr/>
        <w:t>癷䝖帤佊乳祧轧柂沘堬㙂慴ꥩ⩩泍⩈쉂⩬眤</w:t>
      </w:r>
      <w:r>
        <w:rPr/>
        <w:t>ⱶ</w:t>
      </w:r>
      <w:r>
        <w:rPr/>
        <w:t>䔭</w:t>
      </w:r>
      <w:r>
        <w:rPr/>
        <w:t>ⴺ┻</w:t>
      </w:r>
      <w:r>
        <w:rPr/>
        <w:t>愹</w:t>
      </w:r>
      <w:r>
        <w:rPr/>
        <w:t>ⴹꗂ</w:t>
      </w:r>
      <w:r>
        <w:rPr/>
        <w:t>䡇녘슱ꎻ썤幏慆䔷쉢丸玥䶣匲䡘妥攻ꥡ睑</w:t>
      </w:r>
      <w:r>
        <w:rPr/>
        <w:t>ⰺ</w:t>
      </w:r>
      <w:r>
        <w:rPr/>
        <w:t>橘噃㪮昬牯卺ぶ䙊礯␣啷䰺冡繯</w:t>
      </w:r>
      <w:r>
        <w:rPr/>
        <w:t>⠴</w:t>
      </w:r>
      <w:r>
        <w:rPr/>
        <w:t>だ穩慴砩썕슩슩婋⪱斮</w:t>
      </w:r>
      <w:r>
        <w:rPr/>
        <w:t>꧂⑗</w:t>
      </w:r>
      <w:r>
        <w:rPr/>
        <w:t>컂䇂ㄷ묷⨯ꇂ♈ꥱ祧깤浥䫎ꥧ廂偹牾숽⤨䒣걪夳欳㬥⽃䀨夤⩍ㅇ樹㓂䅷</w:t>
      </w:r>
      <w:r>
        <w:rPr/>
        <w:t>ꤷ</w:t>
      </w:r>
      <w:r>
        <w:rPr/>
        <w:t>栻쉬╘⑊㚩痂唩佀䩰汙㷂棂슥穨䑨歒䕣䙯嫂偰⩰숮䵚婄쉲炱瑢쉣悥內㕧숯浵㏂뭸ㅫ桗䷂숪㐹⩓䍢幐啷䩗䁩䙬㉏⨬䴺䝓杩䨣⤴⸲灍娥␪䭟⑤敬煣쉘㙀獎쎵浯氱⛂䏂睍㩘쉣䉠绎梩睳⭵漭㤵䀺噲嚣묤猰⨻쉖䜣扮也牗⥟柂싎庩㢡䐪扈쵭唴榬曂ꅢ癇輸傡ꅈ空䵊秂瘺㵳쉰</w:t>
      </w:r>
      <w:r>
        <w:rPr/>
        <w:t>⣍</w:t>
      </w:r>
      <w:r>
        <w:rPr/>
        <w:t>啴칱毂顗癃畖䈪⻂丣쉁㜳뽟슬쏂掮慥泂숰惃殮ㅏ涻敉帺嚿䴣㠤땃⼩塋扊塃쉒娩쉩橚㧎幩䖿땎朮◂싂슘栥璻㦩⿂㍭灅㋎免⩫㖻䀰灤㥵癭깔㏂칺㉚䎩㴭帲䔨穎⌸未潠爲뽒槃䋃稯溣쉤頽輺听攩ꥰ揂䤽녕ꍵ䆏乒䆮</w:t>
      </w:r>
      <w:r>
        <w:rPr/>
        <w:t>ⰹ</w:t>
      </w:r>
      <w:r>
        <w:rPr/>
        <w:t>恚뭺㪮ꍵꥣꄩ뮡顐汨瑵啣䑑㠭津䵚㡪暏㭴⛂曂殩楉㇂剙䥘䣂뭎䩒숥㍕䅕仂䭳琳潧䝅汯牁咻</w:t>
      </w:r>
      <w:r>
        <w:rPr/>
        <w:t>⣃</w:t>
      </w:r>
      <w:r>
        <w:rPr/>
        <w:t>䴴攷슣쉃</w:t>
      </w:r>
      <w:r>
        <w:rPr/>
        <w:t>Ⱓ</w:t>
      </w:r>
      <w:r>
        <w:rPr/>
        <w:t>쉓쉓䜳</w:t>
      </w:r>
      <w:r>
        <w:rPr/>
        <w:t>ꕇ</w:t>
      </w:r>
      <w:r>
        <w:rPr/>
        <w:t>㴤吤묪⩳슬窣숣⤸桵爭幧넲䵴䉒媘</w:t>
      </w:r>
      <w:r>
        <w:rPr/>
        <w:t>ꤤ</w:t>
      </w:r>
      <w:r>
        <w:rPr/>
        <w:t>쉒慟췂瀨䥃⮬䁌獟␴㨦壂ꥱ拃쉢㉀偎걡䵺挮漊媡⥑☽</w:t>
      </w:r>
      <w:r>
        <w:rPr/>
        <w:t>ꥋ</w:t>
      </w:r>
      <w:r>
        <w:rPr/>
        <w:t>㖏ㆮ땘㢬灭䘣婏</w:t>
      </w:r>
      <w:r>
        <w:rPr/>
        <w:t>⡂⍂</w:t>
      </w:r>
      <w:r>
        <w:rPr/>
        <w:t>项뼵숯垵ㄩ瀦쉾倦潅갨컃싂扑쉲♎畊獚㤵⵾⧎㷂싍晔啵䉦깡瑹䑗㝤⽾숣</w:t>
      </w:r>
      <w:r>
        <w:rPr/>
        <w:t>⡦Ⱕ</w:t>
      </w:r>
      <w:r>
        <w:rPr/>
        <w:t>䥱礭摧牊摱</w:t>
      </w:r>
      <w:r>
        <w:rPr/>
        <w:t>ꥒ</w:t>
      </w:r>
      <w:r>
        <w:rPr/>
        <w:t>뮮䟃</w:t>
      </w:r>
      <w:r>
        <w:rPr/>
        <w:t>⡄</w:t>
      </w:r>
      <w:r>
        <w:rPr/>
        <w:t>숹䴺灥쉤⭡䳍⸻颱㘵婮煵䦘</w:t>
      </w:r>
      <w:r>
        <w:rPr/>
        <w:t>ꔹ</w:t>
      </w:r>
      <w:r>
        <w:rPr/>
        <w:t>㨱煢掻䧂쉲쉣䍓㮮깡䩄꧎숲쉾쉠뽹垥摕敠槂싂䉴楲칯䱊伹⭡갣䝺쉁쉊㩈桒ㄽꅏ넮縦촽漪ꌦ戦㥞뗃싎</w:t>
      </w:r>
      <w:r>
        <w:rPr/>
        <w:t>⢏⡸</w:t>
      </w:r>
      <w:r>
        <w:rPr/>
        <w:t>㕏䅺体潺櫂戭卷쉕儤뭦⬷飂쌨㕈뭔娺汾吤响숩㡭㡳</w:t>
      </w:r>
      <w:r>
        <w:rPr/>
        <w:t>ꕘ</w:t>
      </w:r>
      <w:r>
        <w:rPr/>
        <w:t>瑠㦬䋂넽㏂갥坓甲東䥣</w:t>
      </w:r>
      <w:r>
        <w:rPr/>
        <w:t>⠫</w:t>
      </w:r>
      <w:r>
        <w:rPr/>
        <w:t>媩⑮㈥㜷坄呦填創⍚未扔䰤쉹</w:t>
      </w:r>
      <w:r>
        <w:rPr/>
        <w:t>Ɒ</w:t>
      </w:r>
      <w:r>
        <w:rPr/>
        <w:t>碡䉇츬敐牌䷎欵⬻쉰╞昰㠸獺淃묬</w:t>
      </w:r>
      <w:r>
        <w:rPr/>
        <w:t>ⱂ</w:t>
      </w:r>
      <w:r>
        <w:rPr/>
        <w:t>輣轏䄬猶䅎Ⓜ</w:t>
      </w:r>
      <w:r>
        <w:rPr/>
        <w:t>ꔥ</w:t>
      </w:r>
      <w:r>
        <w:rPr/>
        <w:t>䭘䝏슣슣桯剙歓嚩╁◎</w:t>
      </w:r>
      <w:r>
        <w:rPr/>
        <w:t>ꤺⵄ</w:t>
      </w:r>
      <w:r>
        <w:rPr/>
        <w:t>据猶㴮슮欲㤵⌨氲弬䁹湕幵쉰ꎣ㑐杰</w:t>
      </w:r>
      <w:r>
        <w:rPr/>
        <w:t>Ⱞ</w:t>
      </w:r>
      <w:r>
        <w:rPr/>
        <w:t>ꥰ儰㝖촵桫睖㝬晭곂捒棂㜱参桭恷滂䉱⨷呵娬쉁壃瑸䏂啎䚥䜱땮擂厬㉙ꅡ♯┳㥧嗂睕婧な䵵牚繂습㘤呀⽨湡ꇂ戫奘䨷祰쉎㍌烂乮␽搷䇂숬㴫穙愷ꥸ樥</w:t>
      </w:r>
      <w:r>
        <w:rPr/>
        <w:t>⡢</w:t>
      </w:r>
      <w:r>
        <w:rPr/>
        <w:t>癦兦礲栻犩乌⸦㵂넷칒䢩硌</w:t>
      </w:r>
      <w:r>
        <w:rPr/>
        <w:t>ꦥ</w:t>
      </w:r>
      <w:r>
        <w:rPr/>
        <w:t>势⧍娤쉉⩪䵐䙴䣂䯂摭䌷㚣焪촹䬯ꅊ㗂婲뭉繸쉔挶㕐剰ㅶ橏佃か䬴撬斿櫂掩䱭걡劮⪮瀸⪣숶ㅕ睢哂㬻␲⧎⌷帪栲䳂畱橀쉟쉘⼴焨┣</w:t>
      </w:r>
      <w:r>
        <w:rPr/>
        <w:t>Ⱨ</w:t>
      </w:r>
      <w:r>
        <w:rPr/>
        <w:t>甹⥪딻䌵</w:t>
      </w:r>
      <w:r>
        <w:rPr/>
        <w:t>ꤩ</w:t>
      </w:r>
      <w:r>
        <w:rPr/>
        <w:t>摬</w:t>
      </w:r>
      <w:r>
        <w:rPr/>
        <w:t>ꦩ</w:t>
      </w:r>
      <w:r>
        <w:rPr/>
        <w:t>䆱䅘</w:t>
      </w:r>
      <w:r>
        <w:rPr/>
        <w:t>ꕶ</w:t>
      </w:r>
      <w:r>
        <w:rPr/>
        <w:t>쉫䁓愱皮儽䬥</w:t>
      </w:r>
      <w:r>
        <w:rPr/>
        <w:t>ꥏ</w:t>
      </w:r>
      <w:r>
        <w:rPr/>
        <w:t>啮硴㕁츺璩쉀畨䭈䄱땮徻쉈㥢쉑晨땯䁄쉟㍋ぺ┱⥣痂칓懂䄫䅴䔰뭇䓂䑗싂쵪거ꍎ顶쉱䩯䄹쉲砷浆獈慙㌻⹳슬湫皮</w:t>
      </w:r>
      <w:r>
        <w:rPr/>
        <w:t>Ⱖ</w:t>
      </w:r>
      <w:r>
        <w:rPr/>
        <w:t>䤰疩⽕珂⥃丵松晀㕆摔晌喩䃂䑚</w:t>
      </w:r>
      <w:r>
        <w:rPr/>
        <w:t>ꔭ</w:t>
      </w:r>
      <w:r>
        <w:rPr/>
        <w:t>쉂㎘牄⍀싎䠥港긪⥔㑎塂歩帹卷㙅ꏂ쵹</w:t>
      </w:r>
      <w:r>
        <w:rPr/>
        <w:t>⡅</w:t>
      </w:r>
      <w:r>
        <w:rPr/>
        <w:t>숷</w:t>
      </w:r>
      <w:r>
        <w:rPr/>
        <w:t>ꦩ</w:t>
      </w:r>
      <w:r>
        <w:rPr/>
        <w:t>坙쉂㍰塮䙸匦玿楩뿎穐㐴뽋⹨繃</w:t>
      </w:r>
      <w:r>
        <w:rPr/>
        <w:t>⡡⹳</w:t>
      </w:r>
      <w:r>
        <w:rPr/>
        <w:t>墩쉅塪甲呦⭕</w:t>
      </w:r>
      <w:r>
        <w:rPr/>
        <w:t>ꤹ</w:t>
      </w:r>
      <w:r>
        <w:rPr/>
        <w:t>䭟썆䭭꥾恈繢参㔣䕊摔䴯␸稣倭걦奉칋꥕溩儮쉭壃뽧歕䐮⥺唨湡</w:t>
      </w:r>
      <w:r>
        <w:rPr/>
        <w:t>ⰰ</w:t>
      </w:r>
      <w:r>
        <w:rPr/>
        <w:t>㵄슬䭉竂獬═祟숊㵄</w:t>
      </w:r>
      <w:r>
        <w:rPr/>
        <w:t>ⵐ</w:t>
      </w:r>
      <w:r>
        <w:rPr/>
        <w:t>⺩搤敨䁾癘煎䄷㬬ㆥ</w:t>
      </w:r>
      <w:r>
        <w:rPr/>
        <w:t>ⵅ</w:t>
      </w:r>
      <w:r>
        <w:rPr/>
        <w:t>㡖橥抏갻匰썦婵䪮</w:t>
      </w:r>
      <w:r>
        <w:rPr/>
        <w:t>ꦣ</w:t>
      </w:r>
      <w:r>
        <w:rPr/>
        <w:t>祒숪杬뽳硆⽇幀䜳㬪橹濂슮⭒층⩅䈻洴㫎婕</w:t>
      </w:r>
      <w:r>
        <w:rPr/>
        <w:t>⡭</w:t>
      </w:r>
      <w:r>
        <w:rPr/>
        <w:t>뾩䙷狂</w:t>
      </w:r>
      <w:r>
        <w:rPr/>
        <w:t>ⰽ</w:t>
      </w:r>
      <w:r>
        <w:rPr/>
        <w:t>䙮楉쉩</w:t>
      </w:r>
      <w:r>
        <w:rPr/>
        <w:t>Ⱚ</w:t>
      </w:r>
      <w:r>
        <w:rPr/>
        <w:t>砺갥㥉剩繕⹭䋂䤽⧂䩗쉷坙␺숮繙役㍡䝉쉇頰뮮总䐻偡楒딮㥊슩椯楂㕘쉰⪥㉇</w:t>
      </w:r>
      <w:r>
        <w:rPr/>
        <w:t>ꤦ</w:t>
      </w:r>
      <w:r>
        <w:rPr/>
        <w:t>㕊념Ⓜ⥀璮껂╰㯂斮畩㤺ꅭだ牥眥曃䭫⫂㑲ꄽ㣂싂潮潰㝦䏂卲⩯</w:t>
      </w:r>
      <w:r>
        <w:rPr/>
        <w:t>ꖩ</w:t>
      </w:r>
      <w:r>
        <w:rPr/>
        <w:t>爳懂쉉걍武璏弹㖘</w:t>
      </w:r>
      <w:r>
        <w:rPr/>
        <w:t>ꥉ⫂⩖</w:t>
      </w:r>
      <w:r>
        <w:rPr/>
        <w:t>硯䩨㴹媱優绂䔣⹹歪⮏숰쉏棍㮮疩灸쉔湚啾畚咮䁱䡆▥숶쉏婡惂⯂</w:t>
      </w:r>
      <w:r>
        <w:rPr/>
        <w:t>⣂</w:t>
      </w:r>
      <w:r>
        <w:rPr/>
        <w:t>亩</w:t>
      </w:r>
      <w:r>
        <w:rPr/>
        <w:t>ⱘ</w:t>
      </w:r>
      <w:r>
        <w:rPr/>
        <w:t>浂뽆戥汗층暩</w:t>
      </w:r>
      <w:r>
        <w:rPr/>
        <w:t>ꕰ</w:t>
      </w:r>
      <w:r>
        <w:rPr/>
        <w:t>㏂⭒쉔晃窣</w:t>
      </w:r>
      <w:r>
        <w:rPr/>
        <w:t>Ⳃ〉</w:t>
      </w:r>
      <w:r>
        <w:rPr/>
        <w:t>杲晸⪱悵⑇쉦쉬문㈫牦睉慯焳쉾楾䬤牵䁘佱媘䑁昱穫癶牐䁬堸湣숵涏㡨䴲㐭槂㌰㕺噪汹㶘쉱㋂㩴坉殩盂拂港ꥹ晓갩㏂散䁖塌睪迂</w:t>
      </w:r>
      <w:r>
        <w:rPr/>
        <w:t>ꖬ</w:t>
      </w:r>
      <w:r>
        <w:rPr/>
        <w:t>愩狍</w:t>
      </w:r>
      <w:r>
        <w:rPr/>
        <w:t>ꦘ</w:t>
      </w:r>
      <w:r>
        <w:rPr/>
        <w:t>偕䮮㙧⫂顡</w:t>
      </w:r>
      <w:r>
        <w:rPr/>
        <w:t>ꥀ</w:t>
      </w:r>
      <w:r>
        <w:rPr/>
        <w:t>吤楬숭㕕</w:t>
      </w:r>
      <w:r>
        <w:rPr/>
        <w:t>Ȿ</w:t>
      </w:r>
      <w:r>
        <w:rPr/>
        <w:t>㶵쉴潮㡭晓⨺숵摁晄壃쉬䅡楎쉫普噪</w:t>
      </w:r>
      <w:r>
        <w:rPr/>
        <w:t>⡹</w:t>
      </w:r>
      <w:r>
        <w:rPr/>
        <w:t>彪穤桖匬숪磂</w:t>
      </w:r>
      <w:r>
        <w:rPr/>
        <w:t>ⰴ⹶</w:t>
      </w:r>
      <w:r>
        <w:rPr/>
        <w:t>灔㚮截䅟慞숽</w:t>
      </w:r>
      <w:r>
        <w:rPr/>
        <w:t>ꕯ</w:t>
      </w:r>
      <w:r>
        <w:rPr/>
        <w:t>漭⑭係쌤䖣뭑㭑䁸畺揎猰湊晞뭭㈻劮⾿⦬슘瑯䉆丫当♞䭰뼸⭢깸爷싂쉬憬⼷摂咩煅뭶津䩷ォ搹</w:t>
      </w:r>
      <w:r>
        <w:rPr/>
        <w:t>ꦬ</w:t>
      </w:r>
      <w:r>
        <w:rPr/>
        <w:t>癬쉥琬슿灹奢䟂䝌壂旂쵵⽌␦</w:t>
      </w:r>
      <w:r>
        <w:rPr/>
        <w:t>ⱖ</w:t>
      </w:r>
    </w:p>
    <w:p>
      <w:pPr>
        <w:pStyle w:val="PreformattedText"/>
        <w:bidi w:val="0"/>
        <w:spacing w:before="0" w:after="0"/>
        <w:jc w:val="left"/>
        <w:rPr/>
      </w:pPr>
      <w:r>
        <w:rPr/>
        <w:t>뭄컂呏摲兎氷㥚啍㝖⫂㙮숦㙇쉫ꇂ</w:t>
      </w:r>
      <w:r>
        <w:rPr/>
        <w:t>ꦡ</w:t>
      </w:r>
      <w:r>
        <w:rPr/>
        <w:t>䑡싂掿硈</w:t>
      </w:r>
      <w:r>
        <w:rPr/>
        <w:t>ꔪ</w:t>
      </w:r>
      <w:r>
        <w:rPr/>
        <w:t>ꄶ欫㟎⌹墱땹㘹㌤쉘♃⪩噳쌫仍瞣</w:t>
      </w:r>
      <w:r>
        <w:rPr/>
        <w:t>ⵋ</w:t>
      </w:r>
      <w:r>
        <w:rPr/>
        <w:t>䎘栵灟䎮쉲┪㬦긱㩗⫂啬䬨坌㤪ꅵ彞漪쉦䴦㇍〶怦䞥⑳扒竂숲噒숫䵄쉧⫂䅺⭤</w:t>
      </w:r>
      <w:r>
        <w:rPr/>
        <w:t>ꕕ</w:t>
      </w:r>
      <w:r>
        <w:rPr/>
        <w:t>债</w:t>
      </w:r>
      <w:r>
        <w:rPr/>
        <w:t>ⶡ</w:t>
      </w:r>
      <w:r>
        <w:rPr/>
        <w:t>殏</w:t>
      </w:r>
      <w:r>
        <w:rPr/>
        <w:t>ꦥ</w:t>
      </w:r>
      <w:r>
        <w:rPr/>
        <w:t>걎墘슘㈶㴬㙍걡䌹㞡녩</w:t>
      </w:r>
      <w:r>
        <w:rPr/>
        <w:t>⣂⩈</w:t>
      </w:r>
      <w:r>
        <w:rPr/>
        <w:t>ⷃ</w:t>
      </w:r>
      <w:r>
        <w:rPr/>
        <w:t>슘䳂ꥹ㩙깘扟⽺狂幥쉃掮仂楃⽧绂뽴檬奮墮䠱〰晡</w:t>
      </w:r>
      <w:r>
        <w:rPr/>
        <w:t>ꕧ</w:t>
      </w:r>
      <w:r>
        <w:rPr/>
        <w:t>싂硁숦뭏숯쉪ゥ㉶⽄쉪ꍨ幋⭃楘偪싂㬩쉊咩컎슿䁓穱</w:t>
      </w:r>
      <w:r>
        <w:rPr/>
        <w:t>ⵥ</w:t>
      </w:r>
      <w:r>
        <w:rPr/>
        <w:t>婑剡汓슥숬灡</w:t>
      </w:r>
      <w:r>
        <w:rPr/>
        <w:t>⡡</w:t>
      </w:r>
      <w:r>
        <w:rPr/>
        <w:t>劮촬쵵婲厩䭴故땪呕亩⨶</w:t>
      </w:r>
      <w:r>
        <w:rPr/>
        <w:t>ⱡ</w:t>
      </w:r>
      <w:r>
        <w:rPr/>
        <w:t>惂淂敗녲璩숩硤歾놵땟敭▩狂總쉗瑲捇뿍갫놻녦쉢숦丣䨰䖩䚘瘊兑쉡</w:t>
      </w:r>
      <w:r>
        <w:rPr/>
        <w:t>ꖘ</w:t>
      </w:r>
      <w:r>
        <w:rPr/>
        <w:t>㝗┨䬦穦딥炮㡸싂㛂⽓⒘漬䯂⨳甩㎏㟂㩁梏땁㌱㥚⚱求䷂⹥슬伺䍧</w:t>
      </w:r>
      <w:r>
        <w:rPr/>
        <w:t>ꔬ</w:t>
      </w:r>
      <w:r>
        <w:rPr/>
        <w:t>啂慔싂捎頲捙瀤</w:t>
      </w:r>
      <w:r>
        <w:rPr/>
        <w:t>ꤸ</w:t>
      </w:r>
      <w:r>
        <w:rPr/>
        <w:t>䘵㭡뿂䝍쉭⺏卹殩洪繐䁪㡇䕬碻䠲땴싂┹</w:t>
      </w:r>
      <w:r>
        <w:rPr/>
        <w:t>ꦻ</w:t>
      </w:r>
      <w:r>
        <w:rPr/>
        <w:t>䢣呷싂㠮묮惂丵煯楥幡咻斻㍭䠬卶싂噷뗂쉓깂쉇眨䙒歎䁆䅧⬵咱㐬쉃求眻</w:t>
      </w:r>
      <w:r>
        <w:rPr/>
        <w:t>Ⱕ</w:t>
      </w:r>
      <w:r>
        <w:rPr/>
        <w:t>偠呭䅣塨♪涵噟⹖䕌쉒㭌氻☲秂歡欷毃뾻竂㋍窣</w:t>
      </w:r>
      <w:r>
        <w:rPr/>
        <w:t>ꥍ</w:t>
      </w:r>
      <w:r>
        <w:rPr/>
        <w:t>畍参潤熡㏂䕭</w:t>
      </w:r>
      <w:r>
        <w:rPr/>
        <w:t>ⴭ</w:t>
      </w:r>
      <w:r>
        <w:rPr/>
        <w:t>쉩땭璣坆慤䱥楗㮩亮ꥶ숲㝯쉆䩉䰲㔨昱칕츺㭶㩔䝫쉯ꥯ先怵㑭牗婶쉯㟂䧂㨰廂敕㥘戯䝴㫃礥涩Ⓜ땗汆棎廂딫奡椫쵠숣</w:t>
      </w:r>
      <w:r>
        <w:rPr/>
        <w:t>ꗂ</w:t>
      </w:r>
      <w:r>
        <w:rPr/>
        <w:t>뽎꺱츹癳㣂ㆥ焸쉑㙊㒩婊</w:t>
      </w:r>
      <w:r>
        <w:rPr/>
        <w:t>ꥁ</w:t>
      </w:r>
      <w:r>
        <w:rPr/>
        <w:t>뭲瘱⽆⪩伫⑲睥栫梣⯎긩ꅯ䢿甬斥浒ꌲ⸪䕒</w:t>
      </w:r>
      <w:r>
        <w:rPr/>
        <w:t>⵰</w:t>
      </w:r>
      <w:r>
        <w:rPr/>
        <w:t>㵱䲡偯婥礰佮䬣硍偬奭䄷㐺⩲䈺ꥴ⨴⍎睑䱾䡁묷믂걍뭺갶煃◎걨⩅䙭㛂뭖⎘䩰执</w:t>
      </w:r>
      <w:r>
        <w:rPr/>
        <w:t>ꕖ</w:t>
      </w:r>
      <w:r>
        <w:rPr/>
        <w:t>㥋杓⧂搦䄨婔堣</w:t>
      </w:r>
      <w:r>
        <w:rPr/>
        <w:t>ꕐ</w:t>
      </w:r>
      <w:r>
        <w:rPr/>
        <w:t>摬偺炿獁쉬卂뼶슥㌪쉚䈽坐亩塰䢵⩚⒡杚歮㵳挣⏍炱塬祾숵╉擂㟂摵愸嘸滎쉬싂숮歘塬樺刣ꥮ䅙␯杪南䥰傩</w:t>
      </w:r>
      <w:r>
        <w:rPr/>
        <w:t>ⲏ</w:t>
      </w:r>
      <w:r>
        <w:rPr/>
        <w:t>㙖硊焴琹칣破䞡磂䭴漲线县싂穮䵐流䩫⌥춱㟎奙쉠싎걸僂氷㝖⮡䰲幺뭯䑆쉕ꄶ內祲呐刪壂潪딵싂쉱敐敓믂춘숴桑⸸歮숲⑵乱녭㠰슩䕣⪥걯숫浀䵯ꥭ쉯㡋뇂⥙䤥に轃㧂㝭㝯갹幰轙敨쵑婘お師㐵湐㡉琳䅑䣂䬯䘪幮쉸兰㢡㥁ꍦ뼪佮繙쉞㨴潌䑊䕉㌪䝃䔽磂迃稽ㅘ䕏뭐䒩넸㡂⏂㉢⬩曂灟挵⼯䘰䑢㭍</w:t>
      </w:r>
      <w:r>
        <w:rPr/>
        <w:t>ⴥ</w:t>
      </w:r>
      <w:r>
        <w:rPr/>
        <w:t>쉮䒥迂츻</w:t>
      </w:r>
      <w:r>
        <w:rPr/>
        <w:t>ⴵ</w:t>
      </w:r>
      <w:r>
        <w:rPr/>
        <w:t>哂碩㮱쉈欰挨瑈歾넳</w:t>
      </w:r>
      <w:r>
        <w:rPr/>
        <w:t>⢻</w:t>
      </w:r>
      <w:r>
        <w:rPr/>
        <w:t>㛂쵪剚瑪汾曂</w:t>
      </w:r>
      <w:r>
        <w:rPr/>
        <w:t>ꕟ</w:t>
      </w:r>
      <w:r>
        <w:rPr/>
        <w:t>㔥䅶쉏숵</w:t>
      </w:r>
      <w:r>
        <w:rPr/>
        <w:t>⡨</w:t>
      </w:r>
      <w:r>
        <w:rPr/>
        <w:t>圩昨潴뭄숹ㆣ䋂癴쉕⬳偎ㅮ⭶怶拍暣㥎┸⵲楚彥ꏂ싃칺⨭幁♯䩰㝪碣⼵併捸컂┵唻嗂璬</w:t>
      </w:r>
      <w:r>
        <w:rPr/>
        <w:t>ꦱꔤ</w:t>
      </w:r>
      <w:r>
        <w:rPr/>
        <w:t>擂⹕녏</w:t>
      </w:r>
      <w:r>
        <w:rPr/>
        <w:t>ꤰ</w:t>
      </w:r>
      <w:r>
        <w:rPr/>
        <w:t>숰彠⼶숨犩꥙〦쉦係㨯㔤琥쉀坈쉫㈊佗凃⧂倣娽쵌갺噤</w:t>
      </w:r>
      <w:r>
        <w:rPr/>
        <w:t>ꥌ</w:t>
      </w:r>
      <w:r>
        <w:rPr/>
        <w:t>숶敫带偯㵡䔶坧帳ㄪ㍂湂쉐䝩㨵┮庥⿂쉒</w:t>
      </w:r>
      <w:r>
        <w:rPr/>
        <w:t>ꕎ</w:t>
      </w:r>
      <w:r>
        <w:rPr/>
        <w:t>楱╃칱쉎灆种㩳땮㉶⭒ꍍ瑍偙䙏䑫溩枘畲竎么䵋⽲␦䫂橲㌻浂縦㩁썦쉅噀摈願瑀犻쉣呯歴④쉘穡繐洯䐦쉐恤猲쉨㈫墘갹䁷㖵㪵</w:t>
      </w:r>
      <w:r>
        <w:rPr/>
        <w:t>⠲</w:t>
      </w:r>
      <w:r>
        <w:rPr/>
        <w:t>숹칀䚥乵怺걫쵵䙑伱ꆡ䍤瑐周摘檥䛂쉾䉊쉐㭳㠥컂⵬츤쉨区狂䵏䡦剸쉎⹳ꌷ슩䝓䡡埃숽㔣㛍⪣洷午睂揂⹑깯㩖恅璵㝬挫쉭㏂珍焤吨㍦俎㵓剰癴幥朦깖敕䏂畤协ヂ땥䅸걐輨瑏㝊㵶⮻䐺㎱瓂獲慙睏滂䙺㷂◂噰晟</w:t>
      </w:r>
      <w:r>
        <w:rPr/>
        <w:t>ꦩ</w:t>
      </w:r>
      <w:r>
        <w:rPr/>
        <w:t>㑍녋쉪椣扂㡯</w:t>
      </w:r>
      <w:r>
        <w:rPr/>
        <w:t>Ⱞ</w:t>
      </w:r>
      <w:r>
        <w:rPr/>
        <w:t>쉬䉹ꎿ䤤澩칗⌸</w:t>
      </w:r>
      <w:r>
        <w:rPr/>
        <w:t>⡏</w:t>
      </w:r>
      <w:r>
        <w:rPr/>
        <w:t>浱䢣䖱慞䥣桬堷徏깒⴨顙潴㜻摱䂘걢洩偠⩧ꍡ昰깣⹉侣浪컂⩪무䩢믂婱⏃㉣態繧쉮否⽆싎縦䗂칓뭳쉥炥撣榡㑳ꏃ氩쉖㔭奞䲿</w:t>
      </w:r>
      <w:r>
        <w:rPr/>
        <w:t>ⴵ</w:t>
      </w:r>
      <w:r>
        <w:rPr/>
        <w:t>쉈</w:t>
      </w:r>
      <w:r>
        <w:rPr/>
        <w:t>ꔴ</w:t>
      </w:r>
      <w:r>
        <w:rPr/>
        <w:t>ⱶ</w:t>
      </w:r>
      <w:r>
        <w:rPr/>
        <w:t>ꏎ쉦癊瑎娯╃揂䶏悡쉶噕湋博㕸娲戬䵏㨱䁮版橌奎㜶瀲䨴澬啅녰◂扐杈华偃⏂⭨</w:t>
      </w:r>
      <w:r>
        <w:rPr/>
        <w:t>ꗍ</w:t>
      </w:r>
      <w:r>
        <w:rPr/>
        <w:t>汴槂凂儯땩橪昪沩⯂顅⥚㜭橃</w:t>
      </w:r>
      <w:r>
        <w:rPr/>
        <w:t>ꤩ</w:t>
      </w:r>
      <w:r>
        <w:rPr/>
        <w:t>〯橖淂嗂䉙뭍略顥稬啾뭗싂䡭숪䐫⼫稬쉂啓</w:t>
      </w:r>
      <w:r>
        <w:rPr/>
        <w:t>ⲵ</w:t>
      </w:r>
      <w:r>
        <w:rPr/>
        <w:t>ㅉ⹄떮</w:t>
      </w:r>
      <w:r>
        <w:rPr/>
        <w:t>ꕉ</w:t>
      </w:r>
      <w:r>
        <w:rPr/>
        <w:t>破佱癄䁶澥</w:t>
      </w:r>
      <w:r>
        <w:rPr/>
        <w:t>ꕩ</w:t>
      </w:r>
      <w:r>
        <w:rPr/>
        <w:t>猪判뿂㎡䐪</w:t>
      </w:r>
      <w:r>
        <w:rPr/>
        <w:t>⠻</w:t>
      </w:r>
      <w:r>
        <w:rPr/>
        <w:t>㜣䜮䕢⍎兔㝈뇂䭱쉔渳쉭稶쉵癦㫂猲由乣杲潑䖮繴⭂㠺嫂渺⑨縪绎牨䍦</w:t>
      </w:r>
      <w:r>
        <w:rPr/>
        <w:t>⡍</w:t>
      </w:r>
      <w:r>
        <w:rPr/>
        <w:t>칩㥈</w:t>
      </w:r>
      <w:r>
        <w:rPr/>
        <w:t>⠽</w:t>
      </w:r>
      <w:r>
        <w:rPr/>
        <w:t>唨쉅쉆爰゘硓갯뼺㑸碮周䝧慴썧疏싂뇂⍭縳㥬幁㕉瘸恔</w:t>
      </w:r>
      <w:r>
        <w:rPr/>
        <w:t>ⰰ</w:t>
      </w:r>
      <w:r>
        <w:rPr/>
        <w:t>䭺䚩뽃쉴쉬䱀忂䴷</w:t>
      </w:r>
      <w:r>
        <w:rPr/>
        <w:t>⡢</w:t>
      </w:r>
      <w:r>
        <w:rPr/>
        <w:t>婣뼰떱춘䤽㑱써婑硵䆩䴻㙘⫂㍒柍ꍱ瘽乢皘⽣⦩磍䡲慵㒱浕⭘䑅쵊쉁쉅穟</w:t>
      </w:r>
      <w:r>
        <w:rPr/>
        <w:t>⡂</w:t>
      </w:r>
      <w:r>
        <w:rPr/>
        <w:t>쵑䂬䑦䵩⚏乓繈뼫摪⫂䨻</w:t>
      </w:r>
      <w:r>
        <w:rPr/>
        <w:t>ⰳ</w:t>
      </w:r>
      <w:r>
        <w:rPr/>
        <w:t>圵䉋㕭䑑櫂䯍繙쉤㘱硭㠳䔤泂싂칡⩊슡䰩䷂猭⨭削义䥴ꍀ幂㶻뭟㭹꺩숥㴹갻츻⸶숳㪱愲䍫婹䩤깬ひ嫂䑎㵾㗂摍硎쵈촤憬쎘徵参㬤奋♇</w:t>
      </w:r>
      <w:r>
        <w:rPr/>
        <w:t>⡰⨭</w:t>
      </w:r>
      <w:r>
        <w:rPr/>
        <w:t>㭱깢꺡刊擂㥥穸싍敤廂䏂㵧䍯쉯䱹桇</w:t>
      </w:r>
      <w:r>
        <w:rPr/>
        <w:t>⣃</w:t>
      </w:r>
      <w:r>
        <w:rPr/>
        <w:t>쉸</w:t>
      </w:r>
      <w:r>
        <w:rPr/>
        <w:t>꤬</w:t>
      </w:r>
      <w:r>
        <w:rPr/>
        <w:t>䔨⹍㦮界䝙싂쉕쵥轱輳䡅⹅扢䆿灓潐깒颏番瑺ꍲ擃婆檡췂䢣汾㥂㊮䱗쉌䡃娣睫㵂刱䣂숻汆䕘穚⥞ꆩ截瘮</w:t>
      </w:r>
      <w:r>
        <w:rPr/>
        <w:t>⠳</w:t>
      </w:r>
      <w:r>
        <w:rPr/>
        <w:t>畩總㵨濂숽吥塁迂涱䥖绂쉫啋甪㘦㤳捆ꇂ⬴㩞ꍈ伲깩婓慷갪⦵쉘⪻⫂稣</w:t>
      </w:r>
      <w:r>
        <w:rPr/>
        <w:t>ꤪ</w:t>
      </w:r>
      <w:r>
        <w:rPr/>
        <w:t>正琯쉐쉪斏捨껂㬬쉃⦘离杒쎱⩠䁁顚穎⦮슻勂쉃뾥䠰帨塕쉶쉨㕋</w:t>
      </w:r>
      <w:r>
        <w:rPr/>
        <w:t>Ⳃ</w:t>
      </w:r>
      <w:r>
        <w:rPr/>
        <w:t>嗎䝑⩒灉稯䟍扵硟</w:t>
      </w:r>
      <w:r>
        <w:rPr/>
        <w:t>⣂</w:t>
      </w:r>
      <w:r>
        <w:rPr/>
        <w:t>䄲㡅⽄濂〤䞬穚䆿ゥ㶏佉</w:t>
      </w:r>
      <w:r>
        <w:rPr/>
        <w:t>ⱪ</w:t>
      </w:r>
      <w:r>
        <w:rPr/>
        <w:t>⼪焤縣奏弤瑂숣슩ꥨ悵쉆煾⫂⩏繢䱗䞣氲晰畍쉍睯稳儱槂㴲儣㍠</w:t>
      </w:r>
      <w:r>
        <w:rPr/>
        <w:t>ⵄ</w:t>
      </w:r>
      <w:r>
        <w:rPr/>
        <w:t>乱澣倨绂汸걮啚祹컂涡ꅕ䈵啨珂⪥㕕⩅獤勂纩</w:t>
      </w:r>
      <w:r>
        <w:rPr/>
        <w:t>ꥋ⩢</w:t>
      </w:r>
      <w:r>
        <w:rPr/>
        <w:t>㑢◂䜯㫃㨯싂朲⩇땂</w:t>
      </w:r>
      <w:r>
        <w:rPr/>
        <w:t>Ⱓ</w:t>
      </w:r>
      <w:r>
        <w:rPr/>
        <w:t>獸㍺츰奁佃甫坭㭟䬱슬䤯␹㜺♟穅猫䬮で⑾싂剳滂㭔쉋䭖収쉢线건攤輭䅈♆䜴類㠶㭪걗㝣灭ꅀ奍䌸漷䏂</w:t>
      </w:r>
      <w:r>
        <w:rPr/>
        <w:t>ⱘ</w:t>
      </w:r>
      <w:r>
        <w:rPr/>
        <w:t>丳摹⭟쉏痂䞡슿</w:t>
      </w:r>
      <w:r>
        <w:rPr/>
        <w:t>꧂</w:t>
      </w:r>
      <w:r>
        <w:rPr/>
        <w:t>갤䥅쉒姂䉵⾮榱㩦乵䝲牂泂⨰畮⥳䯂ꄮ辵쉓瘹</w:t>
      </w:r>
      <w:r>
        <w:rPr/>
        <w:t>ⷂ</w:t>
      </w:r>
      <w:r>
        <w:rPr/>
        <w:t>깸乐殘䷂㧂싂䗂㕶橸</w:t>
      </w:r>
      <w:r>
        <w:rPr/>
        <w:t>ꕞ</w:t>
      </w:r>
      <w:r>
        <w:rPr/>
        <w:t>㘳硣⛃쉴䐲䅚쉒濂썺</w:t>
      </w:r>
      <w:r>
        <w:rPr/>
        <w:t>ꗂ</w:t>
      </w:r>
      <w:r>
        <w:rPr/>
        <w:t>辬犵灬桢烎稭慡䝀捍朷녔⩴</w:t>
      </w:r>
      <w:r>
        <w:rPr/>
        <w:t>ꕴ</w:t>
      </w:r>
      <w:r>
        <w:rPr/>
        <w:t>걃숽ꍙ嘲겘쉄敭坁祾牷㤸癋仍</w:t>
      </w:r>
      <w:r>
        <w:rPr/>
        <w:t>ꥎ</w:t>
      </w:r>
      <w:r>
        <w:rPr/>
        <w:t>晆眯㛂恞썠쉒☳㥪싂䝱呾挥㈻ꍄ硏祳쏂䑟㭮䙌㉩㍗浳晡숦湨墏幢䫎쉷䡇颱캣ꎵ슡瘸숳熬</w:t>
      </w:r>
      <w:r>
        <w:rPr/>
        <w:t>ꗎ</w:t>
      </w:r>
      <w:r>
        <w:rPr/>
        <w:t>㙋揂㤫祤桅䥹㜦⹐숹䵈䐳ꆡ䭏纏䃃幯縺癭䵂䑮⧂숶☫妣並쵸쉱뭶捈杓轴⮩繐珂欩☺쉺㜱㜦ㅍ</w:t>
      </w:r>
      <w:r>
        <w:rPr/>
        <w:t>ꗍ</w:t>
      </w:r>
      <w:r>
        <w:rPr/>
        <w:t>땡녞싂瘸䧂绂橾㣂其⯂쉋걈슱牸ㅸ硋놿浌圩㙃䈺㠽瞣种쉀땂㡰쵶㵕껂㝪捅噐□涩䁎区灞敐껂匴⹥硄묵</w:t>
      </w:r>
      <w:r>
        <w:rPr/>
        <w:t>ꥀ</w:t>
      </w:r>
      <w:r>
        <w:rPr/>
        <w:t>㈽쉌⑩䘭䈥䡁䥹㵰極</w:t>
      </w:r>
      <w:r>
        <w:rPr/>
        <w:t>Ⱬ</w:t>
      </w:r>
      <w:r>
        <w:rPr/>
        <w:t>긫横깺╭싂橯䑍䰩城⯍忂杘桱癮卢摥抩摺쉾煪슣㈴ꥲ쉖⩍䈪伽乵㯂秂橆弽昮搸嚻</w:t>
      </w:r>
      <w:r>
        <w:rPr/>
        <w:t>ꦩ</w:t>
      </w:r>
      <w:r>
        <w:rPr/>
        <w:t>癀伨䑳婴䍆汈썒㍳杆幮揂䭀썲幰㬊䩔哂漴㖮㡑싍䰯쉗쉚⦻⩹㌦㬨슮戨ꥷ䉩⩰㬣䉁廃恱浐侻쉵넬ꅄ䕆䁮⨫㠥䁷</w:t>
      </w:r>
      <w:r>
        <w:rPr/>
        <w:t>⡵</w:t>
      </w:r>
      <w:r>
        <w:rPr/>
        <w:t>桉쉬⩘</w:t>
      </w:r>
      <w:r>
        <w:rPr/>
        <w:t>ꤤ</w:t>
      </w:r>
      <w:r>
        <w:rPr/>
        <w:t>奴摟侏㭒塔╒䡳ꍨ汔棂顲쉧煒䉱䊣䵢㗂慄곂堺⭬䕏瑖땱쉦矂⿂ꌣ츩㩞捞갪䩣穅埂幕淂쉺娯슻쉌磂땕䁴䡂쉾浔䓃䱖琽䛂䴭橯놘祶潯汕柂参䣂䥃꺵䅖庱싂䠨⽁썧ㄻ䝧参⌺쉒廂㉖妬㡭梮搣狂惎棂숫䵞⥤ぺ潫犻♌쉟悏㩦棎䬴충楐⴨쉵</w:t>
      </w:r>
      <w:r>
        <w:rPr/>
        <w:t>Ⳃ⫂</w:t>
      </w:r>
      <w:r>
        <w:rPr/>
        <w:t>坅䬶㦱ꥡ㙟佹⌵斥⩲䄥䙁刦䥘倫쉙坒㩥纘旂倮숪䉯싂启㬱乨顀㠪獡婯煤㭯焺䝲睦䶘쉓䔩ㆵ</w:t>
      </w:r>
      <w:r>
        <w:rPr/>
        <w:t>ⷂ</w:t>
      </w:r>
      <w:r>
        <w:rPr/>
        <w:t>値䖡쉱煠䪻칎喣⭴⩵</w:t>
      </w:r>
      <w:r>
        <w:rPr/>
        <w:t>Ⱓ</w:t>
      </w:r>
      <w:r>
        <w:rPr/>
        <w:t>쉉㥘啴救</w:t>
      </w:r>
      <w:r>
        <w:rPr/>
        <w:t>ⵦ</w:t>
      </w:r>
      <w:r>
        <w:rPr/>
        <w:t>烂뽸⽌녘䰥欽⽪䀸㍥</w:t>
      </w:r>
      <w:r>
        <w:rPr/>
        <w:t>ꤥ</w:t>
      </w:r>
      <w:r>
        <w:rPr/>
        <w:t>㙗䵹㩩㭮旂氤쉭嘺呀纏겿뭷彈䄺犣瑨塚浀⹏倶幦┽仂䐲䵌珎幣乆㔫썈琦䙯㴤晆慅␬夯⴨㙹㝍⍅摑</w:t>
      </w:r>
      <w:r>
        <w:rPr/>
        <w:t>ꕠ䷂⩧</w:t>
      </w:r>
      <w:r>
        <w:rPr/>
        <w:t>숻◃쉾䔰噵⽢晊䭄婠䝘獲⚘갮䥁쉩䨻璥㑦</w:t>
      </w:r>
      <w:r>
        <w:rPr/>
        <w:t>ꥁ␱</w:t>
      </w:r>
      <w:r>
        <w:rPr/>
        <w:t>쉙⹬㙧䉪琩쉲繪倻濂煈싃㴴挥쉷塑䑣桬⥠牭㴷䵦獚妥颱奓暘칧□婟池䊥䄵绂䭨㶏</w:t>
      </w:r>
      <w:r>
        <w:rPr/>
        <w:t>⡏</w:t>
      </w:r>
      <w:r>
        <w:rPr/>
        <w:t>믂株갴晰쉈ꥹ⹭䐩꺘吭䌷搹䪮═䭖ꏂ灠瑨쉃㛂쉨싂氩䜪猬噱䙡땹喻쉳㌬⏂滂恾</w:t>
      </w:r>
      <w:r>
        <w:rPr/>
        <w:t>ꕵ♾</w:t>
      </w:r>
      <w:r>
        <w:rPr/>
        <w:t>癎爦☲眴刲☤䃂樽쉟楴㚣嚱匨晊轩慾煄䙋㍥啶⭲埂喩䱨哂湣漣㍄䬹兓碩灮圻쉎媩幀浖쉄䕐湈넪䍢繨㵘싂氷偬㍢㡯瘯祐촯㜶懍剖䈩갣潬汬䱇浥湡攦猤뼦싂恢습⺡穏ꅁ烂楇塗㝐瞘쉏㐽绂㟃⑮슻䕚䡊⨸揃䭣䙟坔</w:t>
      </w:r>
      <w:r>
        <w:rPr/>
        <w:t>ⰴ</w:t>
      </w:r>
      <w:r>
        <w:rPr/>
        <w:t>係礫슿玮䕓牟⹾㵟刨侬⍺乏⑮䝢ꥫ䕤匬쉷搽⹮䕆⤫畋朲⽥⪥싂㉺㠰啮뽊婁⽖䀱</w:t>
      </w:r>
      <w:r>
        <w:rPr/>
        <w:t>⠤</w:t>
      </w:r>
      <w:r>
        <w:rPr/>
        <w:t>捏䑶⩬칢쉒김숣䝫畲䉇娴⤸썂⨤橃癴쉙ꍠ䦩싎価畠㯃⏎幬㔬㙙槂㝏椷福䝌숦䴣牺瑐</w:t>
      </w:r>
      <w:r>
        <w:rPr/>
        <w:t>⡳ⲩ</w:t>
      </w:r>
      <w:r>
        <w:rPr/>
        <w:t>䮻歋呓恒䝯</w:t>
      </w:r>
      <w:r>
        <w:rPr/>
        <w:t>ꕩ</w:t>
      </w:r>
      <w:r>
        <w:rPr/>
        <w:t>䇂捏䁫匊숮こ呯숯㈱䀫䑐䉤䲣檻䁨㵔䕹姂晈䍞</w:t>
      </w:r>
      <w:r>
        <w:rPr/>
        <w:t>ꕐ</w:t>
      </w:r>
      <w:r>
        <w:rPr/>
        <w:t>城仂䩚</w:t>
      </w:r>
      <w:r>
        <w:rPr/>
        <w:t>ꥅ</w:t>
      </w:r>
      <w:r>
        <w:rPr/>
        <w:t>슱憩刱</w:t>
      </w:r>
      <w:r>
        <w:rPr/>
        <w:t>ⶩ</w:t>
      </w:r>
      <w:r>
        <w:rPr/>
        <w:t>區쉣쉯琰兓⥉顔㴺</w:t>
      </w:r>
      <w:r>
        <w:rPr/>
        <w:t>ⵓ</w:t>
      </w:r>
      <w:r>
        <w:rPr/>
        <w:t>祊䁸슡噪䘳䱈쉉ꅖ橴㭯玣</w:t>
      </w:r>
      <w:r>
        <w:rPr/>
        <w:t>Ⳃ</w:t>
      </w:r>
      <w:r>
        <w:rPr/>
        <w:t>숪곂涵患繘숭呒쉓渹㵸ꇂ绂癦唩顓</w:t>
      </w:r>
      <w:r>
        <w:rPr/>
        <w:t>ꦡ</w:t>
      </w:r>
      <w:r>
        <w:rPr/>
        <w:t>乳礳擂긪卤瘥滂濂</w:t>
      </w:r>
      <w:r>
        <w:rPr/>
        <w:t>ꕷ</w:t>
      </w:r>
      <w:r>
        <w:rPr/>
        <w:t>拎쉴㙆硲䔫</w:t>
      </w:r>
      <w:r>
        <w:rPr/>
        <w:t>⡓</w:t>
      </w:r>
      <w:r>
        <w:rPr/>
        <w:t>칋♳辣쉓猹煙哂车걞쉔⹞焭⸱◂灬湚刴싂쉦㈯쉃愪</w:t>
      </w:r>
      <w:r>
        <w:rPr/>
        <w:t>ⷂ</w:t>
      </w:r>
      <w:r>
        <w:rPr/>
        <w:t>츦⫂䎩겡男⩗</w:t>
      </w:r>
      <w:r>
        <w:rPr/>
        <w:t>ꤽ</w:t>
      </w:r>
      <w:r>
        <w:rPr/>
        <w:t>싂┻攬啈㏂煨䭦懂䰽ꎬ</w:t>
      </w:r>
      <w:r>
        <w:rPr/>
        <w:t>ꕡ</w:t>
      </w:r>
      <w:r>
        <w:rPr/>
        <w:t>⢵</w:t>
      </w:r>
      <w:r>
        <w:rPr/>
        <w:t>僂㕭塇</w:t>
      </w:r>
      <w:r>
        <w:rPr/>
        <w:t>ꤤ▩꥙</w:t>
      </w:r>
      <w:r>
        <w:rPr/>
        <w:t>橢䉾떿⺥琴硁쉢</w:t>
      </w:r>
      <w:r>
        <w:rPr/>
        <w:t>⡤</w:t>
      </w:r>
      <w:r>
        <w:rPr/>
        <w:t>婖뼳슱癗柂⤬㕑䣍櫂彔扏</w:t>
      </w:r>
      <w:r>
        <w:rPr/>
        <w:t>ꔲ</w:t>
      </w:r>
      <w:r>
        <w:rPr/>
        <w:t>슏克ꥸ쉕㩲ꏂ⭣㘤弪⛂</w:t>
      </w:r>
      <w:r>
        <w:rPr/>
        <w:t>ꔣ</w:t>
      </w:r>
      <w:r>
        <w:rPr/>
        <w:t>殮榣</w:t>
      </w:r>
      <w:r>
        <w:rPr/>
        <w:t>ⵗ</w:t>
      </w:r>
      <w:r>
        <w:rPr/>
        <w:t>滂㵕⹗塲츸㏂</w:t>
      </w:r>
      <w:r>
        <w:rPr/>
        <w:t>ꤻ</w:t>
      </w:r>
      <w:r>
        <w:rPr/>
        <w:t>ꌮ㍕㩍睐⵵㙟넶ㄵ䜯採䖩쉴獃䝭땡䕔仂쉑쉠奎䉣</w:t>
      </w:r>
      <w:r>
        <w:rPr/>
        <w:t>꧂</w:t>
      </w:r>
      <w:r>
        <w:rPr/>
        <w:t>慆</w:t>
      </w:r>
      <w:r>
        <w:rPr/>
        <w:t>⣂</w:t>
      </w:r>
      <w:r>
        <w:rPr/>
        <w:t>깴核坴煕䀪搻甫䆬㉒쉟楸숣녪녊佯坶쉵⨬ꅧ⩴祙ꍩ甯堰漣ㄵ眳䁞⏂顁</w:t>
      </w:r>
      <w:r>
        <w:rPr/>
        <w:t>ꔨ</w:t>
      </w:r>
      <w:r>
        <w:rPr/>
        <w:t>穁甶䗍涻쉤⛂䭔楑</w:t>
      </w:r>
      <w:r>
        <w:rPr/>
        <w:t>ꥊ</w:t>
      </w:r>
      <w:r>
        <w:rPr/>
        <w:t>ꏂ㙍用攩슱坯쉴係十恷숥璣⍯启㤷䱀歱轞⥦汅따畞參⩐⩘쉍뿂䩕溱䫂⒩⤴倭兞걺㑹⩱䯂♙㬮⩫戻畬숥⽐旂㉕⿂伯⨫晟땫㵦쉨</w:t>
      </w:r>
      <w:r>
        <w:rPr/>
        <w:t>ⱎ</w:t>
      </w:r>
      <w:r>
        <w:rPr/>
        <w:t>楸㉳⯂㜩</w:t>
      </w:r>
      <w:r>
        <w:rPr/>
        <w:t>ꥆ꧂</w:t>
      </w:r>
      <w:r>
        <w:rPr/>
        <w:t>䩆攽癉⩨ㄶ厘뗂滂煉挺⨲뼵ꆥ쵕㭕쉢ど싂쉭ꅕ숻瞻㘶뽔</w:t>
      </w:r>
      <w:r>
        <w:rPr/>
        <w:t>꧂</w:t>
      </w:r>
      <w:r>
        <w:rPr/>
        <w:t>㝮渵깯楄㌰쉦㶣澻塕슻⒣戮䳂쉠灴狍墮帪穭爪촳숪숱싂乒쌰昴䕚㟂㫂焱쉠佂츬㚻뼬쵐䞡♣䵶㊩⌴琽渭祪炵⵭⭲숯漲穠</w:t>
      </w:r>
      <w:r>
        <w:rPr/>
        <w:t>ꥑ</w:t>
      </w:r>
      <w:r>
        <w:rPr/>
        <w:t>䥲⍺㮡狃䈣䘱㑐</w:t>
      </w:r>
      <w:r>
        <w:rPr/>
        <w:t>ⴻ</w:t>
      </w:r>
      <w:r>
        <w:rPr/>
        <w:t>攰</w:t>
      </w:r>
      <w:r>
        <w:rPr/>
        <w:t>ⰺ</w:t>
      </w:r>
      <w:r>
        <w:rPr/>
        <w:t>숮녱䠶㙷癑瑯⑘印⩹橮⫂⨯捧컂䥾ꇂ婞䌪뇂䤹彣顒䛂䑔乧敎啒䬸徿갱眹䊿磂뗂摖ㄮ帳澻噟숽쌳䱘嚩⭏뭬䡱用숤穩</w:t>
      </w:r>
      <w:r>
        <w:rPr/>
        <w:t>ⰳ␶</w:t>
      </w:r>
      <w:r>
        <w:rPr/>
        <w:t>杀⭗捙☲</w:t>
      </w:r>
      <w:r>
        <w:rPr/>
        <w:t>ⱘ</w:t>
      </w:r>
      <w:r>
        <w:rPr/>
        <w:t>쉥枬轒佣桃䁮嚩夯⍚㗂挸潉䘱⪩慌䑉䁪㝃搳㇂놣の쉵⨨㝞願뼮썖</w:t>
      </w:r>
      <w:r>
        <w:rPr/>
        <w:t>Ⱚ</w:t>
      </w:r>
      <w:r>
        <w:rPr/>
        <w:t>쉩灕쉄㚏瑞</w:t>
      </w:r>
      <w:r>
        <w:rPr/>
        <w:t>꧂</w:t>
      </w:r>
      <w:r>
        <w:rPr/>
        <w:t>쉢䥢㊡쉑烂⩌⛍轺橥䷂顗쉦</w:t>
      </w:r>
      <w:r>
        <w:rPr/>
        <w:t>ꥒ</w:t>
      </w:r>
      <w:r>
        <w:rPr/>
        <w:t>晱㭊倦悏쉀橇㭏㉔쉟⫂卫斮쉢参㩵넳㠹怳㬫쵨⍉떩⩴䝚䬪啺う䌵㆘怊䙌녩䑲쉲⑨だ㉬摹頣⩮䙱䝶숰╌쉈㠩䚡겣쉘ꥲ⍆戲焣</w:t>
      </w:r>
      <w:r>
        <w:rPr/>
        <w:t>ꕫ</w:t>
      </w:r>
      <w:r>
        <w:rPr/>
        <w:t>煃ꅞ唱뮘</w:t>
      </w:r>
      <w:r>
        <w:rPr/>
        <w:t>꤭</w:t>
      </w:r>
      <w:r>
        <w:rPr/>
        <w:t>梘剈슩㉔ꥲ㙀揂妩扷⿂噢㴨䝌婪뼮</w:t>
      </w:r>
      <w:r>
        <w:rPr/>
        <w:t>ꤹ⩡</w:t>
      </w:r>
      <w:r>
        <w:rPr/>
        <w:t>숵껂汀ꥸ㕅믂妩㌷䮻뿂䄫丣溏⩾䒱瑔懃䔻쉐㮿⴬優숷䅚奖⭲</w:t>
      </w:r>
      <w:r>
        <w:rPr/>
        <w:t>꤫</w:t>
      </w:r>
      <w:r>
        <w:rPr/>
        <w:t>佧</w:t>
      </w:r>
      <w:r>
        <w:rPr/>
        <w:t>ꤪ</w:t>
      </w:r>
      <w:r>
        <w:rPr/>
        <w:t>䑧輲╇䴳飂⻂딷䜩䵪䍵䡯挹㤻ㅦ⑷싂슥㜦싂䄷숸䁄竂晋微喩歟業搩瀸♑樮普疵쉪炏䗂兕ㅉ䕔兴㑯⒬㬥䡅伴啯䡯䁚祇ꍧ稦㘸煯卢㡲歵繠奈♗特痍晤繶⌮ꍳ婃佌殥⍌丮䕅塶㗎㉚땥슻䕩穰䋂䗍㒏曂晑祷㉬㋂㯂겵偌慘⎣迂䶵쉦杞獷싂兾啁癱卫숷㇂て恅棂卢⛂婔쉹⴪睐煥啎썙㨥徏쉌갳</w:t>
      </w:r>
      <w:r>
        <w:rPr/>
        <w:t>ⵔ</w:t>
      </w:r>
      <w:r>
        <w:rPr/>
        <w:t>眬氮</w:t>
      </w:r>
      <w:r>
        <w:rPr/>
        <w:t>⠰</w:t>
      </w:r>
      <w:r>
        <w:rPr/>
        <w:t>쎱걂䭁</w:t>
      </w:r>
      <w:r>
        <w:rPr/>
        <w:t>ꦡ</w:t>
      </w:r>
      <w:r>
        <w:rPr/>
        <w:t>祎⍕䜻⩊㩀㕣쵣权礽帮顡땨姂㥱燎⚿묷숨㎬㛂䱊쵊쉂쉏쉦䉂</w:t>
      </w:r>
      <w:r>
        <w:rPr/>
        <w:t>ⱅ</w:t>
      </w:r>
      <w:r>
        <w:rPr/>
        <w:t>傘楌幚땕㩮□䀦歅숤祑卟磃쉊䵱噹怪竎飂䀩䜰㑸十⻂燂쉟╮浬惎囍秎ㆿ쏂</w:t>
      </w:r>
      <w:r>
        <w:rPr/>
        <w:t>ꦥ⩑</w:t>
      </w:r>
      <w:r>
        <w:rPr/>
        <w:t>暏盍䅖</w:t>
      </w:r>
      <w:r>
        <w:rPr/>
        <w:t>ꤸ</w:t>
      </w:r>
      <w:r>
        <w:rPr/>
        <w:t>䡹捕ꇂ樯湮숨⹟췂慉♘皱䟂㙩䡺㡮櫂⽘壃㴳믂㷃敓㡟扑긤佐㍌啐썘㠭堯顬瑚彧㣂⑭浫䵮╬㩔㩓</w:t>
      </w:r>
      <w:r>
        <w:rPr/>
        <w:t>ⱥⳂ</w:t>
      </w:r>
      <w:r>
        <w:rPr/>
        <w:t>䌭旂숫姂㴻昤歵椰䮵슱</w:t>
      </w:r>
      <w:r>
        <w:rPr/>
        <w:t>⡃</w:t>
      </w:r>
      <w:r>
        <w:rPr/>
        <w:t>桚䢡뮻싍숱拂癟녪治긴䀨娻ꍧ⺥䨴䡏䤩堤畯杗櫎㬫㵙숵奾㵗䡵儦硩吴⼱晎⫎穀癱剫</w:t>
      </w:r>
      <w:r>
        <w:rPr/>
        <w:t>ⵯ</w:t>
      </w:r>
      <w:r>
        <w:rPr/>
        <w:t>䐱䡾㇂坖垮䝳쉀쉩⪡猯걗㑤䩧瘷슩</w:t>
      </w:r>
      <w:r>
        <w:rPr/>
        <w:t>ꥑ</w:t>
      </w:r>
      <w:r>
        <w:rPr/>
        <w:t>때天䵩㡆噭㦏숩浅榵囂䛂渹▱湙匭䭔</w:t>
      </w:r>
      <w:r>
        <w:rPr/>
        <w:t>ꖩ</w:t>
      </w:r>
      <w:r>
        <w:rPr/>
        <w:t>ꌶ뿂슩䄽丹쎩種⭳囂刯兓瑙쉪싍坱</w:t>
      </w:r>
      <w:r>
        <w:rPr/>
        <w:t>ꥃ</w:t>
      </w:r>
      <w:r>
        <w:rPr/>
        <w:t>䝡泂䶮껂䧂䦡ꅃ㌴縰恵숳㕄</w:t>
      </w:r>
      <w:r>
        <w:rPr/>
        <w:t>⢡</w:t>
      </w:r>
      <w:r>
        <w:rPr/>
        <w:t>晦剨캿偌确⹨䡖쵃䕩啂墥뼯摄Ⓕ頹㮥玮狂ꥦ䎏묬癟飂숫㭟哂⩉浱噣㗂浢ꍉ슩兌倫呸슬⥍参☯Ⓜ振⧂祮숦䞩쵾炩辥⍬汨呥ꅍ桬숴㏎㠻쌯䑉</w:t>
      </w:r>
      <w:r>
        <w:rPr/>
        <w:t>ꕏ</w:t>
      </w:r>
      <w:r>
        <w:rPr/>
        <w:t>啅瀭嗍佶䥟㎿摭쉏浒敵殣깡㑲帽炣憣⻎奔幎抩慍惍穚畐爩숷뭟繃╎枡嘊꥾⑬塆つ癈偦ㄪ栫⽵숭婹뇂䱭䑋㎬㫎砫싂ꎥ係掮ヂ썋</w:t>
      </w:r>
      <w:r>
        <w:rPr/>
        <w:t>⢮</w:t>
      </w:r>
      <w:r>
        <w:rPr/>
        <w:t>囂뭹㍅挻㨦쉏匥⮱㢱顁ꇂ㕀㖘♪쉍卋㍌떿䈳㇂歪캵旂䀯㋂쉄쉄</w:t>
      </w:r>
      <w:r>
        <w:rPr/>
        <w:t>꧂</w:t>
      </w:r>
      <w:r>
        <w:rPr/>
        <w:t>ㅃ氳楏睄捒瑞ㅍ汈쉷灃쉺內</w:t>
      </w:r>
      <w:r>
        <w:rPr/>
        <w:t>ꕀ</w:t>
      </w:r>
      <w:r>
        <w:rPr/>
        <w:t>뗂⻍썤㌳㡸䭴㝧杖㉊㑢啗쉫敊䍏呃슥癸䩫兑扥⍅琺숶ꥦ츪ぐ睚縰ㅕ䙒ꍍ场湣싂숸剠卦㜮슥癢慊㍞呚ꍈ杏쉑䱮砭妡</w:t>
      </w:r>
      <w:r>
        <w:rPr/>
        <w:t>ⵏ</w:t>
      </w:r>
      <w:r>
        <w:rPr/>
        <w:t>䘵ꎡ</w:t>
      </w:r>
      <w:r>
        <w:rPr/>
        <w:t>⡞</w:t>
      </w:r>
      <w:r>
        <w:rPr/>
        <w:t>ꥬ䜵㨸ꅓ썾水슮꺻均倽嗂扇啵껂</w:t>
      </w:r>
      <w:r>
        <w:rPr/>
        <w:t>⡐</w:t>
      </w:r>
      <w:r>
        <w:rPr/>
        <w:t>ꕬ</w:t>
      </w:r>
      <w:r>
        <w:rPr/>
        <w:t>婾坾㵧뮏⩠</w:t>
      </w:r>
      <w:r>
        <w:rPr/>
        <w:t>⠯</w:t>
      </w:r>
      <w:r>
        <w:rPr/>
        <w:t>슩숶㭫皡␽놘充ꍥ♪㢱슿搻쉾㝫据䒻㑤걃</w:t>
      </w:r>
      <w:r>
        <w:rPr/>
        <w:t>⣂</w:t>
      </w:r>
      <w:r>
        <w:rPr/>
        <w:t>䍂忍埂歋㭋⹁쉓䑢</w:t>
      </w:r>
      <w:r>
        <w:rPr/>
        <w:t>ⵢ</w:t>
      </w:r>
      <w:r>
        <w:rPr/>
        <w:t>ꎘ슮礲獨␷䴩⴦慵䡀獡癩⩵쉂깦猩略晆恉쵶</w:t>
      </w:r>
      <w:r>
        <w:rPr/>
        <w:t>ꥒ</w:t>
      </w:r>
      <w:r>
        <w:rPr/>
        <w:t>쉧㤸숵</w:t>
      </w:r>
      <w:r>
        <w:rPr/>
        <w:t>꤫</w:t>
      </w:r>
      <w:r>
        <w:rPr/>
        <w:t>玵晒◂갨걇⌸쉑癙믎圮杀쉞⹬쉋⪩╭瀨兘䘷䩐ꅥ쉨斿䉤䐣㝙材婢全</w:t>
      </w:r>
      <w:r>
        <w:rPr/>
        <w:t>Ⳃ</w:t>
      </w:r>
      <w:r>
        <w:rPr/>
        <w:t>쉧嚻⚡〪䩃</w:t>
      </w:r>
      <w:r>
        <w:rPr/>
        <w:t>⡪□</w:t>
      </w:r>
      <w:r>
        <w:rPr/>
        <w:t>扲㍗主♡捊♡䍾◂㕩䉯囂愲촸灱슣剔</w:t>
      </w:r>
      <w:r>
        <w:rPr/>
        <w:t>ⱞ</w:t>
      </w:r>
      <w:r>
        <w:rPr/>
        <w:t>걌厩䱬䫂년け婷</w:t>
      </w:r>
      <w:r>
        <w:rPr/>
        <w:t>ꤳ</w:t>
      </w:r>
      <w:r>
        <w:rPr/>
        <w:t>灪砺呲徥幌⨽㭱䜺㑁城煲䄣㝗⩺㇎桭㘮</w:t>
      </w:r>
      <w:r>
        <w:rPr/>
        <w:t>ⷂ</w:t>
      </w:r>
      <w:r>
        <w:rPr/>
        <w:t>灭⌣㐴䭯뭖潁⭸㫍</w:t>
      </w:r>
      <w:r>
        <w:rPr/>
        <w:t>ⶡ</w:t>
      </w:r>
      <w:r>
        <w:rPr/>
        <w:t>摺摏숹캣啡湕쉖楢㙱⍴녵䟂妡䬴昰䌪暥걱祺卑橍洪煋㉐扸倵扑㟂朩䚱</w:t>
      </w:r>
      <w:r>
        <w:rPr/>
        <w:t>꧂</w:t>
      </w:r>
      <w:r>
        <w:rPr/>
        <w:t>䧂╔䝯껂넵⻂땬彎睬䙈㛍愦</w:t>
      </w:r>
      <w:r>
        <w:rPr/>
        <w:t>ⴲ</w:t>
      </w:r>
      <w:r>
        <w:rPr/>
        <w:t>숯쌥灖ꍱ㥙⹫顀䳂⸽뭅㭅喏ꍀ䥕稷瑂㥪喩畚╶쉧㕔佇쉺걗⽾䭹睨埃圬촰㥂䝚牱冡썺쉦幵</w:t>
      </w:r>
      <w:r>
        <w:rPr/>
        <w:t>ⷃ</w:t>
      </w:r>
      <w:r>
        <w:rPr/>
        <w:t>ꅆ떻쉉慘愹奪ꎻ眩奅ꅖ䡌唶쏂盂圻搴摌倨䱁刲娽㖩䩪杗喿勂爭뭨츩輪瘴湵ひ⥙ㄭ</w:t>
      </w:r>
      <w:r>
        <w:rPr/>
        <w:t>ⱨ</w:t>
      </w:r>
      <w:r>
        <w:rPr/>
        <w:t>䍞</w:t>
      </w:r>
      <w:r>
        <w:rPr/>
        <w:t>ⵤ</w:t>
      </w:r>
      <w:r>
        <w:rPr/>
        <w:t>敖哂</w:t>
      </w:r>
      <w:r>
        <w:rPr/>
        <w:t>ⱔ</w:t>
      </w:r>
      <w:r>
        <w:rPr/>
        <w:t>믂帤桗普迃䪵䓂쉒╏浟捋湈唷⛂縳夺뼬㬵놮恆怲䑸ꍧ슮㙤毂숰琥곂拂</w:t>
      </w:r>
      <w:r>
        <w:rPr/>
        <w:t>ꗎ</w:t>
      </w:r>
      <w:r>
        <w:rPr/>
        <w:t>䦩꥾晉䠺䝖䵫垩㠻숲奘捁愹淂슘楟㙔奷쉍⥍쉦熱獥Ⓜ樬憣䬸亩䝧㍥え捔갯玩琮⭈盂</w:t>
      </w:r>
      <w:r>
        <w:rPr/>
        <w:t>ⵦ</w:t>
      </w:r>
      <w:r>
        <w:rPr/>
        <w:t>栶䑄묺倬㬨優䕺Ⓜ쉳┬䮡㘩儹䑧扔惃</w:t>
      </w:r>
      <w:r>
        <w:rPr/>
        <w:t>ⵥ</w:t>
      </w:r>
      <w:r>
        <w:rPr/>
        <w:t>辻係쉺꺿嫃䁱䠤䙧䧂弯佱摪丵瀯浑캘晣䁕㝠싃咩촊乞䥫▥䫂娲</w:t>
      </w:r>
      <w:r>
        <w:rPr/>
        <w:t>꧂</w:t>
      </w:r>
      <w:r>
        <w:rPr/>
        <w:t>墵⍙䕪⹴弲칵枵䘪⪥氦쉒䍱쉧치</w:t>
      </w:r>
      <w:r>
        <w:rPr/>
        <w:t>ꥄ</w:t>
      </w:r>
      <w:r>
        <w:rPr/>
        <w:t>㔬秂㑱秂쉥䡄术슩䰻䝚㧂礪䴻兵坥捘暬</w:t>
      </w:r>
      <w:r>
        <w:rPr/>
        <w:t>ꗂ</w:t>
      </w:r>
      <w:r>
        <w:rPr/>
        <w:t>䉞㜦╟攤桃䘻⹓汋䵧쉮⫍⥙㈮䫂㭮癙⨬渷䱨颡卑坬乀겿琶轭䠽灙䩑溏</w:t>
      </w:r>
      <w:r>
        <w:rPr/>
        <w:t>ⶥ</w:t>
      </w:r>
      <w:r>
        <w:rPr/>
        <w:t>坁⑄眤佺昸穏瀪쉉潔␭坧帽極捠</w:t>
      </w:r>
      <w:r>
        <w:rPr/>
        <w:t>ꤷ</w:t>
      </w:r>
      <w:r>
        <w:rPr/>
        <w:t>㶿䉕㟂땮</w:t>
      </w:r>
      <w:r>
        <w:rPr/>
        <w:t>⡄</w:t>
      </w:r>
      <w:r>
        <w:rPr/>
        <w:t>슮䝟䬴쉓啕嚥䠭ꅖ扚䈯爭牓㙓浆⩊剟䫂뼷摮</w:t>
      </w:r>
      <w:r>
        <w:rPr/>
        <w:t>⡪</w:t>
      </w:r>
      <w:r>
        <w:rPr/>
        <w:t>깺⻂栩㙏묽䑳椶⥪쵰楐⍢</w:t>
      </w:r>
      <w:r>
        <w:rPr/>
        <w:t>ꕸ</w:t>
      </w:r>
      <w:r>
        <w:rPr/>
        <w:t>楗熵橳椺洮朷揂썷睠妣睄칬⩨条䰨⤬偊氫␨捕䅯䧃㝶扢奚助</w:t>
      </w:r>
      <w:r>
        <w:rPr/>
        <w:t>ꥂ</w:t>
      </w:r>
      <w:r>
        <w:rPr/>
        <w:t>䍗숷䘵䑍쉷☶⩙녂穅⬽乧䖿橱넴毂祧㝋祌촻␶浌䚻숣⩩㝌湹⭗㧂敤秂㍭轱⹬썏昬盂迂㜤ꇂ㍍싂</w:t>
      </w:r>
      <w:r>
        <w:rPr/>
        <w:t>ꕡ</w:t>
      </w:r>
      <w:r>
        <w:rPr/>
        <w:t>欩抏愺䑚䕗抱璡潖걧䌴煯䐶檩嫂搳甸绎⩲彸剎䞩去⏂</w:t>
      </w:r>
      <w:r>
        <w:rPr/>
        <w:t>ꤩ</w:t>
      </w:r>
      <w:r>
        <w:rPr/>
        <w:t>焫咡㐬晉顖漪幯⽅䕟頻</w:t>
      </w:r>
      <w:r>
        <w:rPr/>
        <w:t>ⲣ</w:t>
      </w:r>
      <w:r>
        <w:rPr/>
        <w:t>㐭쉆㙏撘呕슏䠹彌坚佤㐺春쌣</w:t>
      </w:r>
      <w:r>
        <w:rPr/>
        <w:t>⡇</w:t>
      </w:r>
      <w:r>
        <w:rPr/>
        <w:t>㧂圶ꅁ吴癦㑺〷䙷칹⵴숯䵬⽖⫂슘批슣眴ꥧ捡抵뭍</w:t>
      </w:r>
      <w:r>
        <w:rPr/>
        <w:t>ꦮ</w:t>
      </w:r>
      <w:r>
        <w:rPr/>
        <w:t>㡲嚘슥牒矃㈳卐僂</w:t>
      </w:r>
      <w:r>
        <w:rPr/>
        <w:t>ꕖ</w:t>
      </w:r>
      <w:r>
        <w:rPr/>
        <w:t>穟憵灴⾱⼹㭷摸煳숪普</w:t>
      </w:r>
      <w:r>
        <w:rPr/>
        <w:t>꧂</w:t>
      </w:r>
      <w:r>
        <w:rPr/>
        <w:t>딦⺬㬩♀녋놮㉵뭴垩ꥵ뽔䵾䩑╹습乚</w:t>
      </w:r>
      <w:r>
        <w:rPr/>
        <w:t>ꥒ⍐</w:t>
      </w:r>
      <w:r>
        <w:rPr/>
        <w:t>奬䥞䕣㟍⌶㝾嗂♭刨⼸숨䘬뭫你</w:t>
      </w:r>
      <w:r>
        <w:rPr/>
        <w:t>⡺</w:t>
      </w:r>
      <w:r>
        <w:rPr/>
        <w:t>⽤癱恊朱쉀䍋뿂橕숳썊侥噺쵟䵾克뽞뭮煄⭄걖㩒믂恰ꍡ㚮䋎恤獱뽥樹祳쉉㵺⥲</w:t>
      </w:r>
      <w:r>
        <w:rPr/>
        <w:t>Ⲙ</w:t>
      </w:r>
      <w:r>
        <w:rPr/>
        <w:t>ꕏ</w:t>
      </w:r>
      <w:r>
        <w:rPr/>
        <w:t>쉢燂秂䩟弽⩁時㐺㩬圤咏⨤㤣⬩쉞浾㋍敫㍈䨭껂</w:t>
      </w:r>
      <w:r>
        <w:rPr/>
        <w:t>ⷂ</w:t>
      </w:r>
      <w:r>
        <w:rPr/>
        <w:t>㡪氫噬쉄숥味繂樳㡕숯䣂넺愯ぷ削烂烂</w:t>
      </w:r>
      <w:r>
        <w:rPr/>
        <w:t>ꤦ</w:t>
      </w:r>
      <w:r>
        <w:rPr/>
        <w:t>⾘䱾朸ꍇ䱓暣䅥╹㡙啣숷㉠ꄩ弸♰畸佨䵫ㅩヂ檿槍╈塒圥③䮱㴮匱쉂牷氤圴剩沥唤뭮쉕痃</w:t>
      </w:r>
      <w:r>
        <w:rPr/>
        <w:t>ꖩ</w:t>
      </w:r>
      <w:r>
        <w:rPr/>
        <w:t>㤺幌놻楕楾夷숰噁婸楬彏⫎䈣卭矂Ⓜ싂塄</w:t>
      </w:r>
      <w:r>
        <w:rPr/>
        <w:t>ꥄ</w:t>
      </w:r>
      <w:r>
        <w:rPr/>
        <w:t>김슬숶慡㷂놏繑椨ㄤ⍰㝮⹮掬渲御䋂敫嘺熮⨩㙗</w:t>
      </w:r>
      <w:r>
        <w:rPr/>
        <w:t>ⱦ</w:t>
      </w:r>
      <w:r>
        <w:rPr/>
        <w:t>圩쏎甹⪘㥖慀⌱䥏乔畲뇍洤ꅓ䑫杀䂮復䳂嘮슘숮祥轅딪敔⑋뇂盎朽祑浟䱞枩㩢㡸䀦扫㄰숊氪䉱ꍵ敄㛂⺡幩䁋⍋刣⤨欸뾿睔㕠쉂숰佀甬桢</w:t>
      </w:r>
      <w:r>
        <w:rPr/>
        <w:t>ꥏ</w:t>
      </w:r>
      <w:r>
        <w:rPr/>
        <w:t>怽瘩㍰</w:t>
      </w:r>
      <w:r>
        <w:rPr/>
        <w:t>ⵥ</w:t>
      </w:r>
      <w:r>
        <w:rPr/>
        <w:t>䢬䓂ꎻ顯넪塰㍆쵅婲权㴴ㅦ瞬춱䝳乫⎘땯哂따挪쉧䅦䥟瀺浫伹繺乂塭䥑䁃싂춿싂皥璩禥싂〤捏硅걱洪쎿㬯䥅⾥</w:t>
      </w:r>
      <w:r>
        <w:rPr/>
        <w:t>⠪</w:t>
      </w:r>
      <w:r>
        <w:rPr/>
        <w:t>瑰歈䐽涻습녦䭖楾棃</w:t>
      </w:r>
      <w:r>
        <w:rPr/>
        <w:t>ꔴ</w:t>
      </w:r>
      <w:r>
        <w:rPr/>
        <w:t>뭯灧轩㌥깨顶嘭况㝒硔塵䥣ꌤ瀸乮㵰ꅷ쵭䤫㡣横汥슡뽁䘮䝰㐭挸긲愭쉡牕物㭯嗂녍녔㔫숹⥡猣쉒묦囂⭄嘵䷂슬⍕ㅰ繠뾬⭗瘪噅쉘슥体夨㡬껂</w:t>
      </w:r>
      <w:r>
        <w:rPr/>
        <w:t>⡫</w:t>
      </w:r>
      <w:r>
        <w:rPr/>
        <w:t>䃂</w:t>
      </w:r>
      <w:r>
        <w:rPr/>
        <w:t>ꤩ⥠</w:t>
      </w:r>
      <w:r>
        <w:rPr/>
        <w:t>걅䴺䍪䕾⪡圤湊싂쉵晒汚썔</w:t>
      </w:r>
      <w:r>
        <w:rPr/>
        <w:t>ⱙ</w:t>
      </w:r>
      <w:r>
        <w:rPr/>
        <w:t>꧃</w:t>
      </w:r>
      <w:r>
        <w:rPr/>
        <w:t>쉹땳浔坤䀪嗎䡋⌨</w:t>
      </w:r>
      <w:r>
        <w:rPr/>
        <w:t>⡳</w:t>
      </w:r>
      <w:r>
        <w:rPr/>
        <w:t>囂䦣桯㩔畂兒⶿乧曂ふ㔰纬敯攺딦噺彣쉱䮿쏂딨攩柂没浔ꏂ灅</w:t>
      </w:r>
      <w:r>
        <w:rPr/>
        <w:t>ⷎ</w:t>
      </w:r>
      <w:r>
        <w:rPr/>
        <w:t>㝂楚䅏㔵楌漶놥㪣橇獟慨砶倴⥹뿂橌㮣⨺灾繖⼷⪿䂵㥷ꄪ▮⵫숹䅕슬歰䝘㴺煚촻繹싂쉤ꅨ⬸습䕟걯役㴽祷</w:t>
      </w:r>
      <w:r>
        <w:rPr/>
        <w:t>⡗</w:t>
      </w:r>
      <w:r>
        <w:rPr/>
        <w:t>촬灌⹲뽘㙾揃뭐㑸礪㔫徵漱廍깣壂⽾떩熬딭쉩</w:t>
      </w:r>
      <w:r>
        <w:rPr/>
        <w:t>ⲥ</w:t>
      </w:r>
      <w:r>
        <w:rPr/>
        <w:t>媩</w:t>
      </w:r>
      <w:r>
        <w:rPr/>
        <w:t>Ⳏ</w:t>
      </w:r>
      <w:r>
        <w:rPr/>
        <w:t>칱曂飂䁱♶顢゘䟍떡拂瑖竂╲㩕祍慫㤽䬺䍺㓃ꍞ桴漻灵㠰⥣偳뭏땚㇍呌ㅁ싂믂氹摁恊⪣ぶ䱹挲楔</w:t>
      </w:r>
      <w:r>
        <w:rPr/>
        <w:t>ꕭ</w:t>
      </w:r>
      <w:r>
        <w:rPr/>
        <w:t>㘻</w:t>
      </w:r>
      <w:r>
        <w:rPr/>
        <w:t>꧍</w:t>
      </w:r>
      <w:r>
        <w:rPr/>
        <w:t>㭱瞵飃䄦ꥬ㝡獒怤咻썮繣⸭顨</w:t>
      </w:r>
      <w:r>
        <w:rPr/>
        <w:t>Ⱘ</w:t>
      </w:r>
      <w:r>
        <w:rPr/>
        <w:t>晲㍴硚</w:t>
      </w:r>
      <w:r>
        <w:rPr/>
        <w:t>Ⱚ</w:t>
      </w:r>
      <w:r>
        <w:rPr/>
        <w:t>睶⏍㝸幰㐶咥顤湰挰丽繗㑘쉧㝐犩串噡ꎱ</w:t>
      </w:r>
      <w:r>
        <w:rPr/>
        <w:t>⡙</w:t>
      </w:r>
      <w:r>
        <w:rPr/>
        <w:t>悱晸泃䥅䵉䘹㭂㝩땁䱢뭧䶩䆻ꥦ䭬ꌬ숩塚따⽳싍渷䈣㒥甽繅睹⥾祸䅋扷睺彫煇㝨꥕婗浀悘㜻婾睮丹楯悩湐⍦坷쉠睗敀湠쉔쉫㥈妵漯䙡泎쉟䂩瞻쉘噍㢘瓂猯</w:t>
      </w:r>
      <w:r>
        <w:rPr/>
        <w:t>ⵠ</w:t>
      </w:r>
      <w:r>
        <w:rPr/>
        <w:t>䑠潙놩䎻⶿䴲㶡쉸䡩㉱뇂氭숹㨹㑈牾㕇㌶栣楕擃㖱半</w:t>
      </w:r>
      <w:r>
        <w:rPr/>
        <w:t>ꤵ</w:t>
      </w:r>
      <w:r>
        <w:rPr/>
        <w:t>䀶顡깫楏⫂祖㵋㘯땫洪</w:t>
      </w:r>
      <w:r>
        <w:rPr/>
        <w:t>⠩</w:t>
      </w:r>
      <w:r>
        <w:rPr/>
        <w:t>桌</w:t>
      </w:r>
      <w:r>
        <w:rPr/>
        <w:t>ⵊ</w:t>
      </w:r>
      <w:r>
        <w:rPr/>
        <w:t>歯祯瞬復單泂兑买瑙</w:t>
      </w:r>
      <w:r>
        <w:rPr/>
        <w:t>⡖</w:t>
      </w:r>
      <w:r>
        <w:rPr/>
        <w:t>漻</w:t>
      </w:r>
      <w:r>
        <w:rPr/>
        <w:t>Ⳃ</w:t>
      </w:r>
      <w:r>
        <w:rPr/>
        <w:t>㴹⭑煷橖숹䭊⍏㝫㐮䜦䂱ꄹ㭞氦䛃㦬䗍╟扙㍂쉇恄嫂㍸㜨匭␺싂㉪潮㍒矃浗疥⾩㠩싂杀氳穑爯쉶</w:t>
      </w:r>
      <w:r>
        <w:rPr/>
        <w:t>ⴊ</w:t>
      </w:r>
      <w:r>
        <w:rPr/>
        <w:t>䂮桾쉵</w:t>
      </w:r>
      <w:r>
        <w:rPr/>
        <w:t>꧂</w:t>
      </w:r>
      <w:r>
        <w:rPr/>
        <w:t>뼬䤽䙈㡷⍷㛂卂</w:t>
      </w:r>
      <w:r>
        <w:rPr/>
        <w:t>ⵙ</w:t>
      </w:r>
      <w:r>
        <w:rPr/>
        <w:t>䱞숲숰㈴쉴숳⴮䩄睴氩告☺瀷넺㨨轹畵⩒⭚쉊⑳摞唪畒塊☹煍슡ㄩ氫欯妏偍ㄷ</w:t>
      </w:r>
      <w:r>
        <w:rPr/>
        <w:t>⣂</w:t>
      </w:r>
      <w:r>
        <w:rPr/>
        <w:t>楑쉅獉帵慟숰놣⥊긻䍓뭥牲⥓掱⭍匲浢䕸剬⑑㍁㩘渥ꎿ쎘斻夥䑵慨싂伱欵䔤㝁瘱ꅪ䂘⼪싂㡳䁃湞丸ㅩ쉥冻䯂쉮區㪬쉵䘥捪䴴槂숺㵗㑅慥슏⸦噯Ⓜ쵾僃⑃ꍱ敞旃攸扂쉋灥</w:t>
      </w:r>
      <w:r>
        <w:rPr/>
        <w:t>ꕅ</w:t>
      </w:r>
      <w:r>
        <w:rPr/>
        <w:t>걮䫂</w:t>
      </w:r>
      <w:r>
        <w:rPr/>
        <w:t>ꕃ</w:t>
      </w:r>
      <w:r>
        <w:rPr/>
        <w:t>꺿쉉弸⬦⽣⑤䡹嫎䵄佭潱</w:t>
      </w:r>
      <w:r>
        <w:rPr/>
        <w:t>꧂</w:t>
      </w:r>
      <w:r>
        <w:rPr/>
        <w:t>睧㌥칣眰輱깳捄刬</w:t>
      </w:r>
      <w:r>
        <w:rPr/>
        <w:t>ꔪ</w:t>
      </w:r>
      <w:r>
        <w:rPr/>
        <w:t>兢슥汫歸㨵炩</w:t>
      </w:r>
      <w:r>
        <w:rPr/>
        <w:t>ꥅ</w:t>
      </w:r>
      <w:r>
        <w:rPr/>
        <w:t>厣⾣쉢숽쉾乃晃㕟繪伯┨䮘䩙㧂晀</w:t>
      </w:r>
      <w:r>
        <w:rPr/>
        <w:t>⡇</w:t>
      </w:r>
      <w:r>
        <w:rPr/>
        <w:t>ꄨ恖╢ㄻ㕢ꆬ㍥㥪</w:t>
      </w:r>
      <w:r>
        <w:rPr/>
        <w:t>ꕢ</w:t>
      </w:r>
      <w:r>
        <w:rPr/>
        <w:t>嚥响䅸ㅔ奖㑸央怽녵栩奈汒䨬爳㝺焨䝨䰻扲撣칄横掩</w:t>
      </w:r>
      <w:r>
        <w:rPr/>
        <w:t>ⱃ</w:t>
      </w:r>
      <w:r>
        <w:rPr/>
        <w:t>焤䕋ꥹ</w:t>
      </w:r>
      <w:r>
        <w:rPr/>
        <w:t>ꦣ</w:t>
      </w:r>
      <w:r>
        <w:rPr/>
        <w:t>⼲澬䆥⭭爪䠳♁砨硎㩀批䁪咘녤迎䋂䐪㒩癑戳⿂帲䟂㌭숷㙾㋂㐷䅗땢亱习敍坉偩녒ꥨ䝤攸洨牨垱䷂䩴⌬係儰匣䭐ꥵ僂⪮㕘瓂畓灀⚮捞䟎숻偧瞘</w:t>
      </w:r>
      <w:r>
        <w:rPr/>
        <w:t>ⵧ</w:t>
      </w:r>
      <w:r>
        <w:rPr/>
        <w:t>燂輷♥䰭⹙轣츽冬児伬䌳긪怹⌹㑴颱竂㥬教坊姂㯂忂䕁狂涮쉴弹싃싂嫂</w:t>
      </w:r>
      <w:r>
        <w:rPr/>
        <w:t>ꥍ</w:t>
      </w:r>
      <w:r>
        <w:rPr/>
        <w:t>⼪땬㟂摫썏숣⭎⑱ꥺ칶搵츴扩瘮꥙뭾㵓䢏収</w:t>
      </w:r>
      <w:r>
        <w:rPr/>
        <w:t>ꥌ</w:t>
      </w:r>
      <w:r>
        <w:rPr/>
        <w:t>塏梬潧䛎湄噠椬卫ꍂ䌦슮䱩塃䝍汰떮ꍣ㕦噡</w:t>
      </w:r>
      <w:r>
        <w:rPr/>
        <w:t>ⲣ</w:t>
      </w:r>
      <w:r>
        <w:rPr/>
        <w:t>济뭩撿쉏亩⥌⿂䀪竂㍱玬쵩</w:t>
      </w:r>
      <w:r>
        <w:rPr/>
        <w:t>ⰱ</w:t>
      </w:r>
      <w:r>
        <w:rPr/>
        <w:t>壂썬⑭싎㙘싂⥸㧂쉕䁮</w:t>
      </w:r>
      <w:r>
        <w:rPr/>
        <w:t>Ⱓ</w:t>
      </w:r>
      <w:r>
        <w:rPr/>
        <w:t>佇䲥娶곂ꍁ偠쉆迂숯䨶㉤䘯挬쉂幊</w:t>
      </w:r>
      <w:r>
        <w:rPr/>
        <w:t>⡄</w:t>
      </w:r>
      <w:r>
        <w:rPr/>
        <w:t>咩㇎깴㈤쉴㩚ヂ⫂⯂䕄⩢깡</w:t>
      </w:r>
      <w:r>
        <w:rPr/>
        <w:t>ⷃꥐ</w:t>
      </w:r>
      <w:r>
        <w:rPr/>
        <w:t>쉓䬷患䵏ㄽ啩㣂楧猰呀䉴獵䲡⎮瞵쉾䅉쉗䋂猵㥯㨱쉉썢柂⑂뭡禘偂ァ촺㝧燂歘䙨焲泂䌻䵨녳㦘⭲쉫擂橠싂쉷兔뽪慌쉋奪</w:t>
      </w:r>
      <w:r>
        <w:rPr/>
        <w:t>ⰻ</w:t>
      </w:r>
      <w:r>
        <w:rPr/>
        <w:t>楒睨啒戯畨⹊㕠䑨숷⴪쉫䙠</w:t>
      </w:r>
      <w:r>
        <w:rPr/>
        <w:t>Ⳏ</w:t>
      </w:r>
      <w:r>
        <w:rPr/>
        <w:t>兣䡵歲䑫串</w:t>
      </w:r>
      <w:r>
        <w:rPr/>
        <w:t>ꕪ</w:t>
      </w:r>
      <w:r>
        <w:rPr/>
        <w:t>㕂慅題㧂刣⨻婟ꍘ㍾顠暬⩋쉨⺵污烂ꅡ㓂セ昮껂彍⍊쉡愷燂末两숷⹊ㅐ硫갱䰭⑔畸恍奀顧漬栤갺㷂◃竂朊䴶䅶刱轥䭏⭓⤽숹彬硤圣䷂䓂㵒濂卶穱囂㕅싍穗轙㖻숥㟂犻㟂穩쉧쉕昨琺榡浓땵喩灍㑷楰樽䜳쉏쉒㡓沩彀촨ꅗ䊡灲ㆿ剉繤獯旂</w:t>
      </w:r>
      <w:r>
        <w:rPr/>
        <w:t>ⲩ</w:t>
      </w:r>
      <w:r>
        <w:rPr/>
        <w:t>倨攤绂在딦ꄽ爲熏䨩晈个汶♕漶녢쉠單뽄拂꺵䨽䅧숮</w:t>
      </w:r>
      <w:r>
        <w:rPr/>
        <w:t>ꤨ</w:t>
      </w:r>
      <w:r>
        <w:rPr/>
        <w:t>甴䘻쉊汙㭢䆥杀쉰倪츳☨깧忂浨䀺</w:t>
      </w:r>
      <w:r>
        <w:rPr/>
        <w:t>ꕮ</w:t>
      </w:r>
      <w:r>
        <w:rPr/>
        <w:t>싂떮之兄サ촮湺⭦湡䌯纣㣂쵦䋂兮佅獧ㄴ</w:t>
      </w:r>
      <w:r>
        <w:rPr/>
        <w:t>ꕮ</w:t>
      </w:r>
      <w:r>
        <w:rPr/>
        <w:t>㵺싂ヂ숭숷唴</w:t>
      </w:r>
      <w:r>
        <w:rPr/>
        <w:t>ⱊ</w:t>
      </w:r>
      <w:r>
        <w:rPr/>
        <w:t>㠮◂㇂恁飂乕뗂纩䏃烂頴㏂奦䴽㥈杉ꥡ쵉䰭恊爸瀻匦睕쉕뭨䅁氥쉕皩䐤攱獊啱</w:t>
      </w:r>
      <w:r>
        <w:rPr/>
        <w:t>Ⱓ</w:t>
      </w:r>
      <w:r>
        <w:rPr/>
        <w:t>潂倩畷싂啖⽵䕣믂䍗</w:t>
      </w:r>
      <w:r>
        <w:rPr/>
        <w:t>꧂</w:t>
      </w:r>
      <w:r>
        <w:rPr/>
        <w:t>쵒慨㍫㙵復潧窵뽾偦쉸╃♤儥㴳繖겻硹숭⭪㍠숬쉱䊿㮥쉩딹㠻牾弸䌷砮辩瘽캩㵩╃㙕ꆩ쉋숭敵쉈繺瘱㘨</w:t>
      </w:r>
      <w:r>
        <w:rPr/>
        <w:t>ⱥ</w:t>
      </w:r>
      <w:r>
        <w:rPr/>
        <w:t>囂欦뗂쉔甫堭頽캣炣吪渴氰뭫꺻歐䩾䨶쉊䉤쉸捔汣捉秂祣疿䏂㇂⩩⫂福槂츦쉳眹颥䨶疿嘯桢</w:t>
      </w:r>
      <w:r>
        <w:rPr/>
        <w:t>꧂</w:t>
      </w:r>
      <w:r>
        <w:rPr/>
        <w:t>ⱀ</w:t>
      </w:r>
      <w:r>
        <w:rPr/>
        <w:t>䰱</w:t>
      </w:r>
      <w:r>
        <w:rPr/>
        <w:t>ꥎ</w:t>
      </w:r>
      <w:r>
        <w:rPr/>
        <w:t>뿂噓⩪⻂汉䝳妱㔹录剖⫂漺쉣숪幤硉䕏祠䣂</w:t>
      </w:r>
      <w:r>
        <w:rPr/>
        <w:t>ⶏ</w:t>
      </w:r>
      <w:r>
        <w:rPr/>
        <w:t>塀⿂䑊␮䌷䑇⤰♍顟⤷瑞晆椹兄猤㙀梣⿂兺涩燂⺏㣂畡㡌狂椽㨫뽣ꄨ䱫䥹嚱砵桄轖뽀䨴剟户啭⩴쉇⩄</w:t>
      </w:r>
      <w:r>
        <w:rPr/>
        <w:t>ⵅ</w:t>
      </w:r>
      <w:r>
        <w:rPr/>
        <w:t>く㯎塆潟氨뮵䞱勂캮暬⻂㙹爵帪䙗쉑杋</w:t>
      </w:r>
      <w:r>
        <w:rPr/>
        <w:t>⣂</w:t>
      </w:r>
      <w:r>
        <w:rPr/>
        <w:t>쉬䦿冣獪숨땰䗂帶楨䙸廂䠪┫</w:t>
      </w:r>
      <w:r>
        <w:rPr/>
        <w:t>⣂</w:t>
      </w:r>
      <w:r>
        <w:rPr/>
        <w:t>쉞쉂潹县ꄶ庿轣熣㧂傥㨮癍摺⎣地样䬪⽐暵䘯颡〉㩉硉긹겡灕</w:t>
      </w:r>
      <w:r>
        <w:rPr/>
        <w:t>ⴴ</w:t>
      </w:r>
      <w:r>
        <w:rPr/>
        <w:t>㙺㡋块⥞扟櫍⍏绍牥䷍쉂漩쉑┷</w:t>
      </w:r>
      <w:r>
        <w:rPr/>
        <w:t>⣂</w:t>
      </w:r>
      <w:r>
        <w:rPr/>
        <w:t>ꤶ</w:t>
      </w:r>
      <w:r>
        <w:rPr/>
        <w:t>쵩䦻幀䡑畬</w:t>
      </w:r>
      <w:r>
        <w:rPr/>
        <w:t>ꤽ</w:t>
      </w:r>
      <w:r>
        <w:rPr/>
        <w:t>桫㙗漥泂礤楎쉘呃瑓쉣剥䰹䲮쉹氤夫兪厡땷䉾쉊쉇昽倽⭤⿂䝧숪橌矂䵫䄭캏浓伤쵱督䝱䔻⨫ㄪ剾䔪ㅎ奎濍痂쵸녂싂㜸╢樦䴽惍땙橂稪</w:t>
      </w:r>
      <w:r>
        <w:rPr/>
        <w:t>⣂</w:t>
      </w:r>
      <w:r>
        <w:rPr/>
        <w:t>㩷쉄믂桒䝂ꄹ浪⬸⽑</w:t>
      </w:r>
      <w:r>
        <w:rPr/>
        <w:t>ꔱ</w:t>
      </w:r>
      <w:r>
        <w:rPr/>
        <w:t>姂䱡繺</w:t>
      </w:r>
      <w:r>
        <w:rPr/>
        <w:t>ⲵ</w:t>
      </w:r>
      <w:r>
        <w:rPr/>
        <w:t>焽숰쉑幣彔淎</w:t>
      </w:r>
      <w:r>
        <w:rPr/>
        <w:t>ⱙ</w:t>
      </w:r>
      <w:r>
        <w:rPr/>
        <w:t>칳</w:t>
      </w:r>
      <w:r>
        <w:rPr/>
        <w:t>ꗂ</w:t>
      </w:r>
      <w:r>
        <w:rPr/>
        <w:t>晫䰥含쉓婣ꥺ㨭矂쉴幚㗂捸␺㋂塇숥焦坸䑖娦㮡牶丮䇂溬挊䵳䕟</w:t>
      </w:r>
      <w:r>
        <w:rPr/>
        <w:t>⡓</w:t>
      </w:r>
      <w:r>
        <w:rPr/>
        <w:t>祑㝯싂</w:t>
      </w:r>
      <w:r>
        <w:rPr/>
        <w:t>⢻</w:t>
      </w:r>
      <w:r>
        <w:rPr/>
        <w:t>漫㍀没敆⬤杁쉒갬⚬쉙䑄枻ꎻ䑱㩊㯂㵆ぞ녈棂⭫믎戫⹹䱞슏幹땧䦿浚幋땈癹柂뭘䩢樴䅐睡睁㜪䍒䷂㩦쉩䁤呗䜮乩⩪䜪歭幑偄㩅伻澣旂넶㥴毂桴勍䉥剉숪㍾慉禣</w:t>
      </w:r>
      <w:r>
        <w:rPr/>
        <w:t>ⲻ</w:t>
      </w:r>
      <w:r>
        <w:rPr/>
        <w:t>畈摷쉇쏂夷䂣ꥶ垣辬潹㘳杕</w:t>
      </w:r>
      <w:r>
        <w:rPr/>
        <w:t>ꗎ</w:t>
      </w:r>
      <w:r>
        <w:rPr/>
        <w:t>佫숭晣卨⵵㍠㝒匹亩䍯到橙칺䕲兺樽癹轡溬獨噐劵♫숰⥪ガ㕰獅㮵氦쉔숨㑣做䱺偳</w:t>
      </w:r>
      <w:r>
        <w:rPr/>
        <w:t>ꤻ</w:t>
      </w:r>
      <w:r>
        <w:rPr/>
        <w:t>輴䱌畞木嚥呎睉䠶佚埂㙔썚ꍩꅞ䱓漱朴佴㟍娨汏땊偠玥䡡䧂</w:t>
      </w:r>
      <w:r>
        <w:rPr/>
        <w:t>ⱳ</w:t>
      </w:r>
      <w:r>
        <w:rPr/>
        <w:t>㇍땠偒㕓灩䝏싃猰쉚燍潰䤱쉠輮㕐</w:t>
      </w:r>
      <w:r>
        <w:rPr/>
        <w:t>꧂</w:t>
      </w:r>
      <w:r>
        <w:rPr/>
        <w:t>畐楰硅桾㠶橴辏</w:t>
      </w:r>
      <w:r>
        <w:rPr/>
        <w:t>ꖣ</w:t>
      </w:r>
      <w:r>
        <w:rPr/>
        <w:t>欯捶넩䥫䴨恨祩捌숱쎡堶〬佫痂伲⽲圵䕄땉썬딩</w:t>
      </w:r>
      <w:r>
        <w:rPr/>
        <w:t>ⵯ</w:t>
      </w:r>
      <w:r>
        <w:rPr/>
        <w:t>咵㷂뽢슣뽆䍗䝓捇ꍱ뼬畸畚㠻㑈갳㮣꥚뽓⛂⵴砶뽙쉃辿晣䱢㐳煬䅎䑂쉊쉉偞䉀嘸练伱焪光뮩䶡㑥乌厥싂䥫꥕轺浊</w:t>
      </w:r>
      <w:r>
        <w:rPr/>
        <w:t>ⲥ</w:t>
      </w:r>
      <w:r>
        <w:rPr/>
        <w:t>쉢㭔⨣坞榿⭙슡ㆻ玿嘴뽎敬䷃瞡轏〪䐥盂嗂숺ꎣ灃犬</w:t>
      </w:r>
      <w:r>
        <w:rPr/>
        <w:t>⡍</w:t>
      </w:r>
      <w:r>
        <w:rPr/>
        <w:t>쉐슘矂彆녉땙</w:t>
      </w:r>
      <w:r>
        <w:rPr/>
        <w:t>ⵒ</w:t>
      </w:r>
      <w:r>
        <w:rPr/>
        <w:t>瑈䑟䴻歆⍟瑰땒</w:t>
      </w:r>
      <w:r>
        <w:rPr/>
        <w:t>ⲣ</w:t>
      </w:r>
      <w:r>
        <w:rPr/>
        <w:t>ぞ쉒㍁䜶䁘ꅫ桶汍䥪䥅♕⹶䴵㓂柂싍㙫숹兟⭘儥쉾樳</w:t>
      </w:r>
      <w:r>
        <w:rPr/>
        <w:t>⡊</w:t>
      </w:r>
      <w:r>
        <w:rPr/>
        <w:t>ⴳ</w:t>
      </w:r>
      <w:r>
        <w:rPr/>
        <w:t>⡅</w:t>
      </w:r>
      <w:r>
        <w:rPr/>
        <w:t>楸쉟ꍍ숬䵺䛂恓㴴砽婥恄녉剳㵆偱滂⫂倹牳☥♴꺩⻂ꥭ祟㉭⹁䟂䰬⭺㉲埍䔦쉅之츴串㤨噎畟牀쉺⦻딪㧍㉊㘤窣쉁と㶣朹䵈慌䍸刵㑰쉰晞썒扟⽈癟敓甦䏂쉙剬攦柂爹쵟恏ꆣ眰剥쉚睕췂䕱녟癈ꏂ쉌庿佂卤㑞썊</w:t>
      </w:r>
      <w:r>
        <w:rPr/>
        <w:t>ꤷ⭃⒏</w:t>
      </w:r>
      <w:r>
        <w:rPr/>
        <w:t>卷뾮纥灾꺿夥숣㙷汷쉘␪堸䰱㊬搦浡啰䙡䡪⹇깑</w:t>
      </w:r>
      <w:r>
        <w:rPr/>
        <w:t>ꕴ</w:t>
      </w:r>
      <w:r>
        <w:rPr/>
        <w:t>㨻쉥䅅敊亩넵</w:t>
      </w:r>
      <w:r>
        <w:rPr/>
        <w:t>ꔨ⬷</w:t>
      </w:r>
      <w:r>
        <w:rPr/>
        <w:t>婇㈻㋂ㆡ制奲涏湨</w:t>
      </w:r>
      <w:r>
        <w:rPr/>
        <w:t>⡖</w:t>
      </w:r>
      <w:r>
        <w:rPr/>
        <w:t>硋剔顊䩧⨩徥坵⨫</w:t>
      </w:r>
      <w:r>
        <w:rPr/>
        <w:t>ⴳ</w:t>
      </w:r>
      <w:r>
        <w:rPr/>
        <w:t>숭坬吰癋녒淂뾮쉃丮産䐩穒敶繫浀䁊携煙䔤䓍싂ꥳ♵䈻슏愩䲩橈</w:t>
      </w:r>
      <w:r>
        <w:rPr/>
        <w:t>ⴷ</w:t>
      </w:r>
      <w:r>
        <w:rPr/>
        <w:t>ⰸ</w:t>
      </w:r>
      <w:r>
        <w:rPr/>
        <w:t>숲⹣㭡㙊漣</w:t>
      </w:r>
      <w:r>
        <w:rPr/>
        <w:t>ꕪ</w:t>
      </w:r>
      <w:r>
        <w:rPr/>
        <w:t>暵쉯䡘</w:t>
      </w:r>
      <w:r>
        <w:rPr/>
        <w:t>ꔦ⭰</w:t>
      </w:r>
      <w:r>
        <w:rPr/>
        <w:t>儷京䝦㛂伻⤽⪥쉀瘪싂捰睢⭡숯輨⨊䩎쉁顈冣䏂슻䳂Ⓜ</w:t>
      </w:r>
      <w:r>
        <w:rPr/>
        <w:t>ꤤ</w:t>
      </w:r>
      <w:r>
        <w:rPr/>
        <w:t>顭坐㯂㘵乡穚숭焪녷쉈睑겘栥갩桋江䍒榱㕣걩무쉳匽䰷繡轏欵㵱썣幔櫂</w:t>
      </w:r>
      <w:r>
        <w:rPr/>
        <w:t>ꤹ</w:t>
      </w:r>
      <w:r>
        <w:rPr/>
        <w:t>匣浙싂䩎뇂㭕⩊愵沏슏秂㬥</w:t>
      </w:r>
      <w:r>
        <w:rPr/>
        <w:t>ꗂ</w:t>
      </w:r>
      <w:r>
        <w:rPr/>
        <w:t>녤</w:t>
      </w:r>
      <w:r>
        <w:rPr/>
        <w:t>ꤩ</w:t>
      </w:r>
      <w:r>
        <w:rPr/>
        <w:t>爤䔽</w:t>
      </w:r>
      <w:r>
        <w:rPr/>
        <w:t>ꕙ</w:t>
      </w:r>
      <w:r>
        <w:rPr/>
        <w:t>쉁쉚칮汍琪玿奱癸⍆䀦眰⍯愥畟塡稫싂懂殡䚱儫拂栯䶿䴴卑칤甭楩㌪⹔楧ꥲ㢩顟礦䤤땗숻⬹䥄䣂</w:t>
      </w:r>
      <w:r>
        <w:rPr/>
        <w:t>ꤱ꥓</w:t>
      </w:r>
      <w:r>
        <w:rPr/>
        <w:t>泎塴䰰瑠㊩ꥮ䱤쉴䂏偾濂䡊㴫繍䙾廂숩</w:t>
      </w:r>
      <w:r>
        <w:rPr/>
        <w:t>⡶</w:t>
      </w:r>
      <w:r>
        <w:rPr/>
        <w:t>潵쉊潯쉗ㄬ単然걪䢩煸쉚⏂㊿⩫쉳戣㙥䖩䙵쉷⽈剩潁ꥩ迂彬㶥恃桶쏂ꥰ쉤栲㎿伵㑡䁰壍㴮땄溮</w:t>
      </w:r>
      <w:r>
        <w:rPr/>
        <w:t>ⵦ</w:t>
      </w:r>
      <w:r>
        <w:rPr/>
        <w:t>啤䠹創</w:t>
      </w:r>
      <w:r>
        <w:rPr/>
        <w:t>ⵢ</w:t>
      </w:r>
      <w:r>
        <w:rPr/>
        <w:t>汲</w:t>
      </w:r>
      <w:r>
        <w:rPr/>
        <w:t>ⵃ</w:t>
      </w:r>
      <w:r>
        <w:rPr/>
        <w:t>㉠甦溩䄷䩃⩓全䛂盂獴</w:t>
      </w:r>
      <w:r>
        <w:rPr/>
        <w:t>⡡</w:t>
      </w:r>
      <w:r>
        <w:rPr/>
        <w:t>䱈㥁噱䶮䚩唴䔭숤慨䰹⤱〲㥑㵱⎩㫃織⌸⵴⦏稳썫쏂湸歒싍獺擂싂瑄硒⩈穲稴䭞숽拂㈴牦䩦噴頱깲䎱촵欬숱䅠畖ꥶ東⭪濂⩮⧂坋砹싂敦ꅸ愰겣쉷녲䱈쉠丹♱祃</w:t>
      </w:r>
      <w:r>
        <w:rPr/>
        <w:t>ⱚ</w:t>
      </w:r>
      <w:r>
        <w:rPr/>
        <w:t>慀氮唪㉁升䙵渮主䥳ꎱ䦣熵쉸奋슡⯂깤췂禘걋わ⩧祎㣃縬桱物呺뽸啊쉡쉑㔦쉸㭢⪬⪻兎㌯畭摟숽潪䰯掩䈮圭僂囃⑓段䡇䍟㛂た쉶癈㧂깗卡嘫㑆깞偢ꆥ싂㥗㠨兇丽ꍪꥸ弫刬䧂佦⽙當쉏䱥䓂䅐⸻㉗땡ꍵ⽦녦ꥴ䫍偆䀭숱䬸⨲瞏</w:t>
      </w:r>
      <w:r>
        <w:rPr/>
        <w:t>ⰻ</w:t>
      </w:r>
      <w:r>
        <w:rPr/>
        <w:t>㍍⛎恴挷呚ㅤ㡥숭甮㋂㡨㭋牘쉈獉⨶긯ぶ杹㥓憮奢䀳で戸뿂坵櫍㐭⍊쉏䍐⻂䭖䉗䒬堶㭰䐵⑆䗂犡쉅忂</w:t>
      </w:r>
      <w:r>
        <w:rPr/>
        <w:t>ⳍ</w:t>
      </w:r>
      <w:r>
        <w:rPr/>
        <w:t>焦毃牂奲浂灴</w:t>
      </w:r>
      <w:r>
        <w:rPr/>
        <w:t>ⰶ</w:t>
      </w:r>
      <w:r>
        <w:rPr/>
        <w:t>䰪곂䘩⨹춘</w:t>
      </w:r>
      <w:r>
        <w:rPr/>
        <w:t>ⵂ</w:t>
      </w:r>
      <w:r>
        <w:rPr/>
        <w:t>硦녳牔伤猭妬槍㨮婲啹숲쉪娯㷂桋㑟ꄰ剦䚘䅎숸뭇♵⺩啨䁪뼱橞橓䩡컂쉰숭㯂캘䰺瘭穢⬬ꥪ楊䍨奭䗂嘪兡⤱㴨땕⹱㘦烂䭯垮⹔坲⿍</w:t>
      </w:r>
      <w:r>
        <w:rPr/>
        <w:t>ꕒ</w:t>
      </w:r>
      <w:r>
        <w:rPr/>
        <w:t>싂煑䡖컍㭾䰺禿䗂쉬沣婚뽶뇃䔻㚬楀슱㈪녆堪歚䁀䘺슏䁥䍘圮Ⓜ煅䙧숤㙐焮␵㍘쉡橴뾡䇂獤긻슡</w:t>
      </w:r>
      <w:r>
        <w:rPr/>
        <w:t>ꤰ╢⥒</w:t>
      </w:r>
      <w:r>
        <w:rPr/>
        <w:t>ꥷ겱쉓刊摫깥癸㔴秂橚祍㮩칋嗂</w:t>
      </w:r>
      <w:r>
        <w:rPr/>
        <w:t>꧂</w:t>
      </w:r>
      <w:r>
        <w:rPr/>
        <w:t>䀬</w:t>
      </w:r>
      <w:r>
        <w:rPr/>
        <w:t>ⵔ</w:t>
      </w:r>
      <w:r>
        <w:rPr/>
        <w:t>瑗㵄参⿎쉲梵㭢⧂⹈繯乙偐偷䑄녡硉㷎灆␣示쉀煐塅噥숵⩏</w:t>
      </w:r>
      <w:r>
        <w:rPr/>
        <w:t>꥟</w:t>
      </w:r>
      <w:r>
        <w:rPr/>
        <w:t>깣╇彟㩅녞㡆㝷䡌</w:t>
      </w:r>
      <w:r>
        <w:rPr/>
        <w:t>ꖵ</w:t>
      </w:r>
      <w:r>
        <w:rPr/>
        <w:t>拂祣숲쉠㭍㉱䵆쉙゘临쉂瑐㕧뽬煖橙挬术頰㪿⾡⩦䭕歋繁帯칺啀玩䍯㇍恷딴椤싂쵣䚡㏃擂坷</w:t>
      </w:r>
      <w:r>
        <w:rPr/>
        <w:t>ⷂ</w:t>
      </w:r>
      <w:r>
        <w:rPr/>
        <w:t>纩偈杘</w:t>
      </w:r>
      <w:r>
        <w:rPr/>
        <w:t>ꥀ</w:t>
      </w:r>
      <w:r>
        <w:rPr/>
        <w:t>ㄳ杧暏晹種洩⩂犩䣍磂컂</w:t>
      </w:r>
      <w:r>
        <w:rPr/>
        <w:t>⡣</w:t>
      </w:r>
      <w:r>
        <w:rPr/>
        <w:t>ꥡ垘嫂싃슩㶩☱樳䰪</w:t>
      </w:r>
      <w:r>
        <w:rPr/>
        <w:t>ⱄ</w:t>
      </w:r>
      <w:r>
        <w:rPr/>
        <w:t>땥灍惂涘瘳⭇쵣秎⾮⯂扟땊浄</w:t>
      </w:r>
      <w:r>
        <w:rPr/>
        <w:t>ⱉ</w:t>
      </w:r>
      <w:r>
        <w:rPr/>
        <w:t>숽晨깎㝘灗쉬㙇幢偩乧⨬䝟쉀Ⓨ咣ㅥ㨮捕䭧ꍳ⮡쌫뭇欮䯃歯㐳瓂炣獊瀽㙊攵쉲녪怮⹴煉믂彡䉁䩕⽄仃⥶䨭䅢껂</w:t>
      </w:r>
      <w:r>
        <w:rPr/>
        <w:t>⣂</w:t>
      </w:r>
      <w:r>
        <w:rPr/>
        <w:t>湨䪣瘵卺塃</w:t>
      </w:r>
      <w:r>
        <w:rPr/>
        <w:t>ꕒ</w:t>
      </w:r>
      <w:r>
        <w:rPr/>
        <w:t>䔱ꌩ㝺ꅤ숶</w:t>
      </w:r>
      <w:r>
        <w:rPr/>
        <w:t>ꕏ</w:t>
      </w:r>
      <w:r>
        <w:rPr/>
        <w:t>睺쉅⾣ꅏ桖埃䥇煟癰慟䝚批㵐썾䭹庱䍲漰㉦♐扇恘⿂欻洴曂値⪱㑧扎⧂땋뗂偐㵂桍彠걥吪丣ꄻ䎡䙬暵⚘♴</w:t>
      </w:r>
      <w:r>
        <w:rPr/>
        <w:t>ꥉ</w:t>
      </w:r>
      <w:r>
        <w:rPr/>
        <w:t>ㄻ</w:t>
      </w:r>
      <w:r>
        <w:rPr/>
        <w:t>ⴵ</w:t>
      </w:r>
      <w:r>
        <w:rPr/>
        <w:t>扈䴳년쉀쉀䀬㩀ꍭ渺坳洤懂㔰칰㵨䡀敟桪♐뭟긪뿂쉱☫浯䭡煔煶䁯칦숩쉳뽭獸⫂㵍쉾灖䱉䔳眥歸敲⫎橥ꌳ㴨卷쉢㗎㈲繑⦵⭌慯⩓땕⍨㗂息愹佉䡾♥쉯㑀䝍䍓牕測䁃䬫擂祠桨㍌㩕슥㊬稺⒬숯摳⹊當ꍦ㩅</w:t>
      </w:r>
      <w:r>
        <w:rPr/>
        <w:t>⡖</w:t>
      </w:r>
      <w:r>
        <w:rPr/>
        <w:t>䗂녇顋泂숴顄扙䜮䙐</w:t>
      </w:r>
      <w:r>
        <w:rPr/>
        <w:t>ⰽ</w:t>
      </w:r>
      <w:r>
        <w:rPr/>
        <w:t>柎싂摮ꅖ딭쉯㭂頨</w:t>
      </w:r>
      <w:r>
        <w:rPr/>
        <w:t>ꦬ</w:t>
      </w:r>
      <w:r>
        <w:rPr/>
        <w:t>幔爹潰揂牰</w:t>
      </w:r>
      <w:r>
        <w:rPr/>
        <w:t>⣂</w:t>
      </w:r>
      <w:r>
        <w:rPr/>
        <w:t>㵘礽땊쉶쵙⥥婕渦䡵牡顯♙䢥伲䅪呟輱㏍ꅦ穁⹅녢숲숸恑乹념塉䍅㟎ꍩ쉳杓</w:t>
      </w:r>
      <w:r>
        <w:rPr/>
        <w:t>ⵖ</w:t>
      </w:r>
      <w:r>
        <w:rPr/>
        <w:t>磃쉢쵬熬䰸쵲㭟祉潖䗂</w:t>
      </w:r>
      <w:r>
        <w:rPr/>
        <w:t>ⲱ</w:t>
      </w:r>
      <w:r>
        <w:rPr/>
        <w:t>㡤摇燍⨱牌㑹</w:t>
      </w:r>
      <w:r>
        <w:rPr/>
        <w:t>ⱄ</w:t>
      </w:r>
      <w:r>
        <w:rPr/>
        <w:t>匴䳂</w:t>
      </w:r>
      <w:r>
        <w:rPr/>
        <w:t>Ⳃ</w:t>
      </w:r>
      <w:r>
        <w:rPr/>
        <w:t>昨旃쉶䳍嚘扩昻冮ㅰ祄䶩뮩䅓겿殣쉇</w:t>
      </w:r>
      <w:r>
        <w:rPr/>
        <w:t>ꤵ⨣</w:t>
      </w:r>
      <w:r>
        <w:rPr/>
        <w:t>兰婗卞갻슱梩곂ㄨ걵뿎썫楦挻㴭参⹁⩶珎숷癹但⑍牒睫</w:t>
      </w:r>
      <w:r>
        <w:rPr/>
        <w:t>ꔳ</w:t>
      </w:r>
      <w:r>
        <w:rPr/>
        <w:t>伭⫂狂딺</w:t>
      </w:r>
      <w:r>
        <w:rPr/>
        <w:t>ꥅ</w:t>
      </w:r>
      <w:r>
        <w:rPr/>
        <w:t>ꍢ塱幓</w:t>
      </w:r>
      <w:r>
        <w:rPr/>
        <w:t>ꕟ</w:t>
      </w:r>
      <w:r>
        <w:rPr/>
        <w:t>촨⨣♔䞬녋쉔偩놥</w:t>
      </w:r>
      <w:r>
        <w:rPr/>
        <w:t>ⷂ</w:t>
      </w:r>
      <w:r>
        <w:rPr/>
        <w:t>㓂</w:t>
      </w:r>
      <w:r>
        <w:rPr/>
        <w:t>⠮</w:t>
      </w:r>
      <w:r>
        <w:rPr/>
        <w:t>ⵖ</w:t>
      </w:r>
      <w:r>
        <w:rPr/>
        <w:t>獐恅橅䕳㫍䅎儽㔸儳垘긺⎘六촦冥睑挫칸㒵㵙浮⩦剧䰬䓂圬噸伽猩⑩䨰㎬㝇轁녠숷㉫癹楁昊幌睵砳瀰껂䟂瑌啺⸵숥灱弫湞奟</w:t>
      </w:r>
      <w:r>
        <w:rPr/>
        <w:t>ⱖ</w:t>
      </w:r>
      <w:r>
        <w:rPr/>
        <w:t>숷愶썟碿漳呣歾穄攣灑ꌯ硴춿偃슘䩩獙㈭硳䡵⒱ꥲ杷䕌樫⑰旎杏扢〪甦煷櫂쵌㤱䍐⭥䋂轈㞮伲个琹⚿是辬㕊⑍㵯晖旂칡ꅐ濂뇂㡥숲䩮쉱㌵</w:t>
      </w:r>
      <w:r>
        <w:rPr/>
        <w:t>ꥆꤰ</w:t>
      </w:r>
      <w:r>
        <w:rPr/>
        <w:t>硫뽵숫㡬戭녕㍄婓礪㪩䴫쉢⸮㞘</w:t>
      </w:r>
      <w:r>
        <w:rPr/>
        <w:t>ꥐ</w:t>
      </w:r>
      <w:r>
        <w:rPr/>
        <w:t>偨♅㠨盂弪넴촰⽢䮻祂潡檵㟂㴵〴곂堣</w:t>
      </w:r>
      <w:r>
        <w:rPr/>
        <w:t>ꤥ</w:t>
      </w:r>
      <w:r>
        <w:rPr/>
        <w:t>ヂ漨塳쉘숱恱ꍴ撘帻䵥</w:t>
      </w:r>
      <w:r>
        <w:rPr/>
        <w:t>ꕮ</w:t>
      </w:r>
      <w:r>
        <w:rPr/>
        <w:t>剄墿繒㭏쉐歂佮㝫뽯</w:t>
      </w:r>
      <w:r>
        <w:rPr/>
        <w:t>ꤷ</w:t>
      </w:r>
      <w:r>
        <w:rPr/>
        <w:t>債㛂䝱狂旂䟃㤣⍥她⯂璿슡♖묱쉏杚쉢珂䱓쉐娰㜪匽숽彰忂쉍㑨䘺噥♟⌫췍⨴睌磂抮轺㠯깄壂楄</w:t>
      </w:r>
      <w:r>
        <w:rPr/>
        <w:t>ꤪ</w:t>
      </w:r>
      <w:r>
        <w:rPr/>
        <w:t>䘭獫녱桟⩶奐䆥</w:t>
      </w:r>
      <w:r>
        <w:rPr/>
        <w:t>ꔲ</w:t>
      </w:r>
      <w:r>
        <w:rPr/>
        <w:t>傡椪恁䉦䦿㥅敷喬㜥杨⨮彚䙆洳扉䙾彲㬻깒⌷㡂㚩䠯息頮⑃슥嗂轉浈淂㝟⚻␩</w:t>
      </w:r>
      <w:r>
        <w:rPr/>
        <w:t>⣂</w:t>
      </w:r>
      <w:r>
        <w:rPr/>
        <w:t>ꗂ</w:t>
      </w:r>
      <w:r>
        <w:rPr/>
        <w:t>䡨婅ꍊ㐹㥆侣穱ꍨ瑥穅繄楞</w:t>
      </w:r>
      <w:r>
        <w:rPr/>
        <w:t>⡠</w:t>
      </w:r>
      <w:r>
        <w:rPr/>
        <w:t>뼣㙕㠻</w:t>
      </w:r>
      <w:r>
        <w:rPr/>
        <w:t>ⵇ</w:t>
      </w:r>
      <w:r>
        <w:rPr/>
        <w:t>⽰촳⤲癧琵飃頵ꌰ쉦녯긥卫灌╴䟂斩䄻樣䥖ꄨ</w:t>
      </w:r>
      <w:r>
        <w:rPr/>
        <w:t>ⵂ</w:t>
      </w:r>
      <w:r>
        <w:rPr/>
        <w:t>䘳淂晐䨱쉄캩猵㩬偒쵭⍈潥⥸䉏㡕厱畉䱵䝸䪬㔴杩穟䐯숪ꆿ⍶쉁쉾㙅숤折卢顋砪㕭撱癵䉥┹컎啯⑾믂묶꺬㔣뼮㖏祫扠슘牃곂䳂쉬戽㡸數玿슬恤摺儺䩾䥠縫놩橺⹫㓂</w:t>
      </w:r>
      <w:r>
        <w:rPr/>
        <w:t>⠦</w:t>
      </w:r>
      <w:r>
        <w:rPr/>
        <w:t>ꏃ쉏䔴㵗㛂湐䅬䉟⛂⨳硺䆻䑲⩋쉎뼬⩸丯⭕彾汾㉱〻㵾栵䁆</w:t>
      </w:r>
      <w:r>
        <w:rPr/>
        <w:t>ⴥ</w:t>
      </w:r>
      <w:r>
        <w:rPr/>
        <w:t>슣㯎☦摮녙乗㴤兠坔爺绂┲彨䙎㜭涣歰灦煍䈷䟂睉呃帺捧⩑䭄恫恃ꄽ䩹䴭⽮䵰㙇瞱晒䩤浢뭶뮡䩩柎녃䲵ꅪ⥍挳捋䑆㥬恳⪩넯氮뭢㎏싂㙕</w:t>
      </w:r>
      <w:r>
        <w:rPr/>
        <w:t>⡳</w:t>
      </w:r>
      <w:r>
        <w:rPr/>
        <w:t>汥칁걣ど숪⭊㨭幹딮䇂</w:t>
      </w:r>
      <w:r>
        <w:rPr/>
        <w:t>ꕶ</w:t>
      </w:r>
      <w:r>
        <w:rPr/>
        <w:t>㥩쌽걶㍇⹢烂⼩깘쉷〈뽏朻獟䬳싎撥䰹捏㎘䌨兂╆塃뽁祳炥华</w:t>
      </w:r>
      <w:r>
        <w:rPr/>
        <w:t>ⴲ</w:t>
      </w:r>
      <w:r>
        <w:rPr/>
        <w:t>땗쉯㗍ꥯꥺ样䔱♌喬顉⩳扑吣儥剟㡋硏</w:t>
      </w:r>
      <w:r>
        <w:rPr/>
        <w:t>ꕌ</w:t>
      </w:r>
      <w:r>
        <w:rPr/>
        <w:t>㛎兾</w:t>
      </w:r>
      <w:r>
        <w:rPr/>
        <w:t>ⰻ</w:t>
      </w:r>
      <w:r>
        <w:rPr/>
        <w:t>歰䭓捦쉯泃爻䆮免仂</w:t>
      </w:r>
      <w:r>
        <w:rPr/>
        <w:t>ⰸ</w:t>
      </w:r>
      <w:r>
        <w:rPr/>
        <w:t>剄乞⨱桗䔷䅆┹⻂埂ꄪ㬷⨰갤橶⩈숦彮⵬匵祴쉐㙑桉㠴窮潁숊幋◂債쉶쉀䭾㓂皏㧍浬뮡䩪쉀싃枘䩃縮ꥲ</w:t>
      </w:r>
      <w:r>
        <w:rPr/>
        <w:t>ⵗ䷂</w:t>
      </w:r>
      <w:r>
        <w:rPr/>
        <w:t>䠹숥汔汭쉵⫎㉐쉡瑎䓂㙕硹煏㯂╫쵸䐹㭶伳昪</w:t>
      </w:r>
      <w:r>
        <w:rPr/>
        <w:t>ⳍ</w:t>
      </w:r>
      <w:r>
        <w:rPr/>
        <w:t>뮵䫂瑋滃娳기顺協</w:t>
      </w:r>
      <w:r>
        <w:rPr/>
        <w:t>ꕘ</w:t>
      </w:r>
      <w:r>
        <w:rPr/>
        <w:t>䕰⴨夬쉢嘴浰숹⼸깶䄱㌶㥴汏</w:t>
      </w:r>
      <w:r>
        <w:rPr/>
        <w:t>ꦩ</w:t>
      </w:r>
      <w:r>
        <w:rPr/>
        <w:t>卒㝢⻂轫獤䠸偂塸疏㙳燎幰幪䞻쉹䧂繎槂䇂偬㉧㵏䒵䊱偩⭐穈쉭愰걞겥⺡幯係旍偟剚츺䕖刪䎣煂쵍汍硚婵㙹㕍년㵸땂圳㡇⯂⹢扂䤻㔵摔呂뼱⥪ꅆ䶬䉱侘汎┴</w:t>
      </w:r>
      <w:r>
        <w:rPr/>
        <w:t>ꥐ</w:t>
      </w:r>
      <w:r>
        <w:rPr/>
        <w:t>ꍈ⹊뽶쉮㡏ㅺ㴤㠦橭䩅</w:t>
      </w:r>
      <w:r>
        <w:rPr/>
        <w:t>ꕘ</w:t>
      </w:r>
      <w:r>
        <w:rPr/>
        <w:t>㶩</w:t>
      </w:r>
      <w:r>
        <w:rPr/>
        <w:t>⡓</w:t>
      </w:r>
      <w:r>
        <w:rPr/>
        <w:t>颱剹걎催窮癟쉋썷</w:t>
      </w:r>
      <w:r>
        <w:rPr/>
        <w:t>⡳⛎</w:t>
      </w:r>
      <w:r>
        <w:rPr/>
        <w:t>䉩痂頮ꌵ숸焪漭⛃穁䳂숸汀䵬⑔喩砪梣</w:t>
      </w:r>
      <w:r>
        <w:rPr/>
        <w:t>ꖻ</w:t>
      </w:r>
      <w:r>
        <w:rPr/>
        <w:t>㙱江♎╃땡깘䶘</w:t>
      </w:r>
      <w:r>
        <w:rPr/>
        <w:t>ⰺ</w:t>
      </w:r>
      <w:r>
        <w:rPr/>
        <w:t>攽摈⤷䗂時欪㐰爰听匪㉳斱用깍㕾쉴숭ꄯ祖㠷촱⭵땾穹⹆⍁</w:t>
      </w:r>
      <w:r>
        <w:rPr/>
        <w:t>⡠</w:t>
      </w:r>
      <w:r>
        <w:rPr/>
        <w:t>勂⩭倷轷穁㕰╱슡䢩</w:t>
      </w:r>
      <w:r>
        <w:rPr/>
        <w:t>ⱙ</w:t>
      </w:r>
      <w:r>
        <w:rPr/>
        <w:t>抿倪⍶撣컂싂╃洲墥㉧䝧桬瀬硺䝾㟎䅭帺䍋摅쉟抣</w:t>
      </w:r>
      <w:r>
        <w:rPr/>
        <w:t>꧂</w:t>
      </w:r>
      <w:r>
        <w:rPr/>
        <w:t>杆䬱꺘奅坦㎬溮묹兢杓쌳</w:t>
      </w:r>
      <w:r>
        <w:rPr/>
        <w:t>ꕠ</w:t>
      </w:r>
      <w:r>
        <w:rPr/>
        <w:t>쉏桔䆻侱䨽㗂䍢墵潵绍딴摒奷と晗佞䍈李쉥䶩␭顥녔琦湍넽憻佮歟쉎</w:t>
      </w:r>
      <w:r>
        <w:rPr/>
        <w:t>ꕷ</w:t>
      </w:r>
      <w:r>
        <w:rPr/>
        <w:t>ꅃ爫穣䝣硙☲캬䣃쉸噇썲种</w:t>
      </w:r>
      <w:r>
        <w:rPr/>
        <w:t>ⷂ</w:t>
      </w:r>
      <w:r>
        <w:rPr/>
        <w:t>幧啖䩳ꎡ䍌䥶泃轑䨮䀥偔祾輰忂숨숹勍怤乩숦㡬䱙땲㥨偺坳⭪㟂⼭쉈前壂杆穈呧ꇍㆥꥠ瑯朣⸷ㅡ♾䀨쉚楆奂㓂⻂晡港獀曂䝨⏂䰩顤ꆮ䜳淍ㅓ噷燂戯潥쉸睊参칂뿎⍫凂䳂쉳Ⓙ殏▬㕢坟슿捠⼰坤숦烎쉕⩦쉒㑺깦䄻砵묨</w:t>
      </w:r>
      <w:r>
        <w:rPr/>
        <w:t>Ⳃ⮩⏂</w:t>
      </w:r>
      <w:r>
        <w:rPr/>
        <w:t>쎩숫穎婠睘㧍㙰쉎㘱䑣</w:t>
      </w:r>
      <w:r>
        <w:rPr/>
        <w:t>꧂</w:t>
      </w:r>
      <w:r>
        <w:rPr/>
        <w:t>ꌮ䩗㙷쉃畧傻晊末䅡㖘卨泂때긻が䵳⨰㯂㤻繟灲溣㵑歑浌㘰뭠碻朽☶瘶噹䛂싂䧂숫湴ꥬ䇂啞坨浔⬳㨸楡갤槂嗂摃扸凂䅗깎</w:t>
      </w:r>
      <w:r>
        <w:rPr/>
        <w:t>ꔹ</w:t>
      </w:r>
      <w:r>
        <w:rPr/>
        <w:t>棂싂㝶樴磂</w:t>
      </w:r>
      <w:r>
        <w:rPr/>
        <w:t>ꥏ</w:t>
      </w:r>
      <w:r>
        <w:rPr/>
        <w:t>쌶㝡䉑䠷噥㈺䄺촬圶凂奫쉵䋃䝘献䢻꥖쉠乸礽숺건⸫搰爬猹숽㥅嚡쉑䨪⑁⨰ꅎ先쉲䨫額塗䙒啍</w:t>
      </w:r>
      <w:r>
        <w:rPr/>
        <w:t>ꥊ</w:t>
      </w:r>
      <w:r>
        <w:rPr/>
        <w:t>㙗瘯⑧便㜊⤣䰺㠸轔畡㟂呞柂㵞捶긨冩땄⼽硅䄬㬳쉠⤻砹獶걡穲</w:t>
      </w:r>
      <w:r>
        <w:rPr/>
        <w:t>ꤪ</w:t>
      </w:r>
      <w:r>
        <w:rPr/>
        <w:t>摱琬ぱ橦灔八澩梥瀲䙖</w:t>
      </w:r>
      <w:r>
        <w:rPr/>
        <w:t>⡙</w:t>
      </w:r>
      <w:r>
        <w:rPr/>
        <w:t>別㉈牚㬪樥弨⚩婚㝉䄦獓긶싂쉢㭾䝨䅦婨䥳捁뾻⩂换㑯</w:t>
      </w:r>
      <w:r>
        <w:rPr/>
        <w:t>⠸</w:t>
      </w:r>
      <w:r>
        <w:rPr/>
        <w:t>숱쉩쉳兀晄檡㖻⤩㇂噺캣轅슮京⪩決坯쉣幏碡㑦熿急佰稵쉮轚⩲⩌싂梘畖灖䵭煬灍敘眫楚涩彤⭦淂彵滂싂獓ꅚ땚싂照搸쉟汞ㅮ쵫쉎㖬煚ㅭ䡰䲩♹偸僎䍆牐☭灎싃⬹㡷楊⺣㕸껂␳僂汰辱㩧땢㛂晶晨䗂䦩㋂겥湑〸瑍慃㐷䁃</w:t>
      </w:r>
      <w:r>
        <w:rPr/>
        <w:t>ⱞ</w:t>
      </w:r>
      <w:r>
        <w:rPr/>
        <w:t>婎쉲ꍔ</w:t>
      </w:r>
      <w:r>
        <w:rPr/>
        <w:t>⣂</w:t>
      </w:r>
      <w:r>
        <w:rPr/>
        <w:t>䵌楔</w:t>
      </w:r>
      <w:r>
        <w:rPr/>
        <w:t>ⵍ⮏</w:t>
      </w:r>
      <w:r>
        <w:rPr/>
        <w:t>し쉐▥歮㍞싂稯㉰兣♳</w:t>
      </w:r>
      <w:r>
        <w:rPr/>
        <w:t>꧂</w:t>
      </w:r>
      <w:r>
        <w:rPr/>
        <w:t>ㅐ㈩</w:t>
      </w:r>
      <w:r>
        <w:rPr/>
        <w:t>ꕩ</w:t>
      </w:r>
      <w:r>
        <w:rPr/>
        <w:t>瑙</w:t>
      </w:r>
      <w:r>
        <w:rPr/>
        <w:t>ⴹ</w:t>
      </w:r>
      <w:r>
        <w:rPr/>
        <w:t>哂㑄⩑稫䌴牮器</w:t>
      </w:r>
      <w:r>
        <w:rPr/>
        <w:t>ⷂ</w:t>
      </w:r>
      <w:r>
        <w:rPr/>
        <w:t>㍊僂摊匱䅴숮㧂瘪㜶싂⑆撿⛂습꥞䪬瑎硚嘳礷圪␦秂㙆块</w:t>
      </w:r>
      <w:r>
        <w:rPr/>
        <w:t>ꔦ</w:t>
      </w:r>
      <w:r>
        <w:rPr/>
        <w:t>㞣楞㘮䉌䁆欥䥔쉕䉅佺㥳㍍百</w:t>
      </w:r>
      <w:r>
        <w:rPr/>
        <w:t>ꤦ</w:t>
      </w:r>
      <w:r>
        <w:rPr/>
        <w:t>悥卧烎䬤権㭮䁣堲䲡杹㈹儵甲㴰䫂娩땤牑轱ネ䑄ꌶ䘱⍗䄩䥧㝊㨯⭪楓⤱医♰㬱䰴係</w:t>
      </w:r>
      <w:r>
        <w:rPr/>
        <w:t>ⵤ</w:t>
      </w:r>
      <w:r>
        <w:rPr/>
        <w:t>쵴㴳⍕䬲䜷嚱㡨坵涻㍺䡺⭅⍚渶䇂彘噫坵쌱呀条剟挥</w:t>
      </w:r>
      <w:r>
        <w:rPr/>
        <w:t>ꤱ</w:t>
      </w:r>
      <w:r>
        <w:rPr/>
        <w:t>㵺⩫氵䜭ꥷㅭ䡋뗂硔娹礴偣㎻칆癖颡眮東⩍⸽</w:t>
      </w:r>
      <w:r>
        <w:rPr/>
        <w:t>⠪</w:t>
      </w:r>
      <w:r>
        <w:rPr/>
        <w:t>싂焴</w:t>
      </w:r>
      <w:r>
        <w:rPr/>
        <w:t>ꕚ</w:t>
      </w:r>
      <w:r>
        <w:rPr/>
        <w:t>娵㇂顰쉭渹ㅙ硊偢㕒뽹こ䁰</w:t>
      </w:r>
      <w:r>
        <w:rPr/>
        <w:t>ꥀ</w:t>
      </w:r>
      <w:r>
        <w:rPr/>
        <w:t>쏂昫숨⥢㮘に쉞㌬泎杚㜩┤⭆뿎갨祔쉭쉹㭵Ⓜ쉑灞䈨慅싃抏ㅃ敠繦桘猵⭬埂⎣뭃䠪⩆晹뭟</w:t>
      </w:r>
      <w:r>
        <w:rPr/>
        <w:t>ꤳ</w:t>
      </w:r>
      <w:r>
        <w:rPr/>
        <w:t>㉌皥侥ꍷ②漷쉲㭊뽤囂奭뽕숪⼽䇂䢱灠嗂䤪浗歐橒☲⯂쉺㭏奪㤯ꏂ㜯칰占⏂⽒슬䉡⵸䀽숷剏♳偗恺⫍䴤乄唵晱惎□䷍㕠㥟楠</w:t>
      </w:r>
      <w:r>
        <w:rPr/>
        <w:t>ꤪ</w:t>
      </w:r>
      <w:r>
        <w:rPr/>
        <w:t>吭畢焷숭㑥곂着䪵伨浾槃歒澻䎵䀤녟䡆恑ㄻ磍䤶ꥴ癥</w:t>
      </w:r>
      <w:r>
        <w:rPr/>
        <w:t>ꕇꔪ⍞</w:t>
      </w:r>
      <w:r>
        <w:rPr/>
        <w:t>⡪</w:t>
      </w:r>
      <w:r>
        <w:rPr/>
        <w:t>爭璿뗂䥁狂吣䨲놩㛂뭏獎敲曂캘䊮涏쉚䜲溣넴秂쵮捖狂慾捯녈싎窩䊱㐵겘慰頬䴽쉮匥党䅺뭇ꥷ㕓㡌爪刱勂⸰湭幭秎걄偓⨫樯か橂㠽㡒䵔</w:t>
      </w:r>
      <w:r>
        <w:rPr/>
        <w:t>꧂</w:t>
      </w:r>
      <w:r>
        <w:rPr/>
        <w:t>쉳⺵</w:t>
      </w:r>
      <w:r>
        <w:rPr/>
        <w:t>ⰵ</w:t>
      </w:r>
      <w:r>
        <w:rPr/>
        <w:t>椊剕넷潕깍嗂ꍤ旂녴歒ꅁ睉</w:t>
      </w:r>
      <w:r>
        <w:rPr/>
        <w:t>ꦬ</w:t>
      </w:r>
      <w:r>
        <w:rPr/>
        <w:t>㤮땆㗂戬</w:t>
      </w:r>
      <w:r>
        <w:rPr/>
        <w:t>ꔦ</w:t>
      </w:r>
      <w:r>
        <w:rPr/>
        <w:t>奆䈶畺䁩婏榏瑍潫䥸獔䩡쉏㑋</w:t>
      </w:r>
      <w:r>
        <w:rPr/>
        <w:t>⣂</w:t>
      </w:r>
      <w:r>
        <w:rPr/>
        <w:t>楪慺畴╓匨桘긩</w:t>
      </w:r>
      <w:r>
        <w:rPr/>
        <w:t>ⴱ</w:t>
      </w:r>
      <w:r>
        <w:rPr/>
        <w:t>奟噺쏂슿杯뼯㙧㎣ꥫ椮칺搪㋍</w:t>
      </w:r>
      <w:r>
        <w:rPr/>
        <w:t>ⵄ</w:t>
      </w:r>
      <w:r>
        <w:rPr/>
        <w:t>硌⹸澡执쌷沵녌䩕츩槍漹呥楬噁癷䍰겏呞☸⏂⽐摨싂浮⎿䠺昣㜥湔⍁㴳묭䅂甲⪩勂싎䫂硇磎獣⍊䰦䋂搫痂㙹⹢㘬懂슥戹ꄶ檱手䃍绂堷繧僂㞘唦䬭슡춿戦쉣曂싂캿干㩷䙠</w:t>
      </w:r>
      <w:r>
        <w:rPr/>
        <w:t>ꗂ</w:t>
      </w:r>
      <w:r>
        <w:rPr/>
        <w:t>䕷剋䉉䨵湸</w:t>
      </w:r>
      <w:r>
        <w:rPr/>
        <w:t>꧂</w:t>
      </w:r>
      <w:r>
        <w:rPr/>
        <w:t>严㝂걓䘱㜻癦匪㍹㭆╓瓎琸㬲汁乪䑉㊏浸싂圫ꄯ䳎婺嚣츨쉩ꅀꥪ燎䖥楈촫㡮☷凂㩀䕮即癌촳슘縦垱꥞劏㠷숤暥㧎幒㇂</w:t>
      </w:r>
      <w:r>
        <w:rPr/>
        <w:t>⡪</w:t>
      </w:r>
      <w:r>
        <w:rPr/>
        <w:t>眨쉀搬㑪뭔吪쉦輪㣃䘦쉂㞵呗칔</w:t>
      </w:r>
      <w:r>
        <w:rPr/>
        <w:t>Ⳏ</w:t>
      </w:r>
      <w:r>
        <w:rPr/>
        <w:t>破啠䘹倩䨦䈴梩塉横檩塏쵬潐⩟桞䵮䱎⩄놘塹娤</w:t>
      </w:r>
      <w:r>
        <w:rPr/>
        <w:t>⡋</w:t>
      </w:r>
      <w:r>
        <w:rPr/>
        <w:t>깩싂砲殻朷땎☸긥〶丰媿歒獰繠顱숹⬲䈹敩摯</w:t>
      </w:r>
      <w:r>
        <w:rPr/>
        <w:t>ⷂ</w:t>
      </w:r>
      <w:r>
        <w:rPr/>
        <w:t>穣䄴⸩橄祊媏뾮畄♁ꅸ䩉㑶䵇䢩橾⑍汯싂䡯牾㈵煑</w:t>
      </w:r>
      <w:r>
        <w:rPr/>
        <w:t>ⱅ</w:t>
      </w:r>
      <w:r>
        <w:rPr/>
        <w:t>쵥奆厵</w:t>
      </w:r>
      <w:r>
        <w:rPr/>
        <w:t>ⲏ</w:t>
      </w:r>
      <w:r>
        <w:rPr/>
        <w:t>㓂ꅦ</w:t>
      </w:r>
      <w:r>
        <w:rPr/>
        <w:t>⡡</w:t>
      </w:r>
      <w:r>
        <w:rPr/>
        <w:t>뼽⭢䥔燂䅸偌ꄱ楃⽂哂♞佖⫂쵣颣⤰仍迂坡车</w:t>
      </w:r>
      <w:r>
        <w:rPr/>
        <w:t>⡪┮</w:t>
      </w:r>
      <w:r>
        <w:rPr/>
        <w:t>兌䙥㙒</w:t>
      </w:r>
      <w:r>
        <w:rPr/>
        <w:t>ⲿ</w:t>
      </w:r>
      <w:r>
        <w:rPr/>
        <w:t>核兖扶⨱哂䠵㴺䥠걊祗㈸嚩⩾</w:t>
      </w:r>
      <w:r>
        <w:rPr/>
        <w:t>ꕶ</w:t>
      </w:r>
      <w:r>
        <w:rPr/>
        <w:t>뾬眴祔玏捶</w:t>
      </w:r>
      <w:r>
        <w:rPr/>
        <w:t>꧃</w:t>
      </w:r>
      <w:r>
        <w:rPr/>
        <w:t>䥙彸匵䒡お侩种䁮䢿</w:t>
      </w:r>
      <w:r>
        <w:rPr/>
        <w:t>ⵌ</w:t>
      </w:r>
      <w:r>
        <w:rPr/>
        <w:t>뭁⮩쉺煀䫂䕉甭</w:t>
      </w:r>
      <w:r>
        <w:rPr/>
        <w:t>⠸</w:t>
      </w:r>
      <w:r>
        <w:rPr/>
        <w:t>숰由䵃䠰슮奃땷㭲♬䕃渰廂恹䆿顂뇂</w:t>
      </w:r>
      <w:r>
        <w:rPr/>
        <w:t>ⶮ</w:t>
      </w:r>
      <w:r>
        <w:rPr/>
        <w:t>⠣</w:t>
      </w:r>
      <w:r>
        <w:rPr/>
        <w:t>녣䱳촭䂿圴漦쉂⽮穗澣坲䃂彾㙚⑤㩦啄따쌤畫㐲洤敦</w:t>
      </w:r>
      <w:r>
        <w:rPr/>
        <w:t>⡇</w:t>
      </w:r>
      <w:r>
        <w:rPr/>
        <w:t>㟂</w:t>
      </w:r>
      <w:r>
        <w:rPr/>
        <w:t>ꤪ</w:t>
      </w:r>
      <w:r>
        <w:rPr/>
        <w:t>漮砻䡮⭟硳唲竂뼽䑲㨱쉲습祄㵧쉓䥰歇슿䠬䙋竂灴⥄⑎印쉥甮睙</w:t>
      </w:r>
      <w:r>
        <w:rPr/>
        <w:t>꧃</w:t>
      </w:r>
      <w:r>
        <w:rPr/>
        <w:t>䕣坔惂濂栻䲬</w:t>
      </w:r>
      <w:r>
        <w:rPr/>
        <w:t>ꥒ</w:t>
      </w:r>
      <w:r>
        <w:rPr/>
        <w:t>땉䴤杠㥁䉭</w:t>
      </w:r>
      <w:r>
        <w:rPr/>
        <w:t>ꔲ</w:t>
      </w:r>
      <w:r>
        <w:rPr/>
        <w:t>㏂煪湖⌵䲡漸䮥</w:t>
      </w:r>
      <w:r>
        <w:rPr/>
        <w:t>ꔳ</w:t>
      </w:r>
      <w:r>
        <w:rPr/>
        <w:t>㙮⼱眬⍉쉬겿숯깗幐祪쉦湂竍䡰怰⽯丹伵쌳곂㐫슿⨦瓂兘挭㉸䶘䙚忂쉔ꅪ쵵⼺쉷긶愳뼥揂</w:t>
      </w:r>
      <w:r>
        <w:rPr/>
        <w:t>ꔬ</w:t>
      </w:r>
      <w:r>
        <w:rPr/>
        <w:t>乂치灗割愸䭕ꏂ瑥斵眦咮ぉ슏啂縨数꥔땃쉂⧎䕯漥欨췂⚣杧恸態促䁤䏃쉱䤥숤⼭どⸯ썁㙷쉨嘊䭒뗍숨쉂轋⑑潳汋睃䣂䓂䱢뭣㍣㮩垿⥌弪爮砬⽴ꅇ숴灧쉌柂旂淂截睭卭硬呉牺숦땙쉴</w:t>
      </w:r>
      <w:r>
        <w:rPr/>
        <w:t>⡖</w:t>
      </w:r>
      <w:r>
        <w:rPr/>
        <w:t>뭯격쉗壎숣넶뼵婗囂㇂䀩⫂</w:t>
      </w:r>
      <w:r>
        <w:rPr/>
        <w:t>ⱏ</w:t>
      </w:r>
      <w:r>
        <w:rPr/>
        <w:t>兕䛂判㍘</w:t>
      </w:r>
      <w:r>
        <w:rPr/>
        <w:t>ⶡ</w:t>
      </w:r>
      <w:r>
        <w:rPr/>
        <w:t>燂嗎颿㑧넬숹狂쎱囂僂所㵓䌰偢嫂뗂呂녮⫂棂䙸껂</w:t>
      </w:r>
      <w:r>
        <w:rPr/>
        <w:t>ꕲ</w:t>
      </w:r>
      <w:r>
        <w:rPr/>
        <w:t>䕭椯쉬頫䴬⻂숽뭬䡓潺晅⌦䠻塊佃喘㜪摠䕯䭺㚥䥥此⺡ケ쉧⵬䒻</w:t>
      </w:r>
      <w:r>
        <w:rPr/>
        <w:t>⡧</w:t>
      </w:r>
      <w:r>
        <w:rPr/>
        <w:t>参칣쉂刺摖橇</w:t>
      </w:r>
      <w:r>
        <w:rPr/>
        <w:t>ꕹ</w:t>
      </w:r>
      <w:r>
        <w:rPr/>
        <w:t>㔻쉚⯎擎彺僂冮䕐촥쉯辿㍇䱥䀣嫂㝦쉞問啧洺ꄺ쌽串</w:t>
      </w:r>
      <w:r>
        <w:rPr/>
        <w:t>ꖣ</w:t>
      </w:r>
      <w:r>
        <w:rPr/>
        <w:t>䉨梩砳獦㫂쉐쉋楤杄殡轲쉋뇎ㆱ⩤忂㘩ꥷ彠坆烂啑췂땧쉑숲⧎䍇䅾柃刹ꍷ╏㕵ꌵぺ㡔夻凍꥘갦痍砫摯収摗测灁쉚</w:t>
      </w:r>
      <w:r>
        <w:rPr/>
        <w:t>⡖</w:t>
      </w:r>
      <w:r>
        <w:rPr/>
        <w:t>ꥈ</w:t>
      </w:r>
      <w:r>
        <w:rPr/>
        <w:t>瑎ꍡ䵔⏂쉰䓂氬䅋轌捤ꅈ杢䠺㵧䅄㐪䅎</w:t>
      </w:r>
      <w:r>
        <w:rPr/>
        <w:t>Ɱ</w:t>
      </w:r>
      <w:r>
        <w:rPr/>
        <w:t>ꤤ</w:t>
      </w:r>
      <w:r>
        <w:rPr/>
        <w:t>太磂⛂뭡⩞弥䩸䑮갦쉉穎㬰㙓㒥䚥洬䁉䦥挭⍰싂潖숪撘⭁</w:t>
      </w:r>
      <w:r>
        <w:rPr/>
        <w:t>ꕕ</w:t>
      </w:r>
      <w:r>
        <w:rPr/>
        <w:t>眪楳㙡ㄦ쉮㵰㠫㥐顚灹奶♚</w:t>
      </w:r>
      <w:r>
        <w:rPr/>
        <w:t>꧂</w:t>
      </w:r>
      <w:r>
        <w:rPr/>
        <w:t>䌰縰숣刷⽯썆ꍧ挪涥슏㑬嘦㕠䁣柂剃吺獷䅂搭噧昷㔭画싂懂媩슩䱍县卢㈩揃唴䝹䝀唫塍꥖〥摐⭐䗂뇂䀪䭰恕坑橍㙵佷怤쉄䐵껂䍣ꥵ걭傥⨥䘱噔䔳쉍쉷卾剋⬪䧎灩顨十歇剮嘹⪿쉃ꄬ戸썫㓂⮩캻ꄴ唶牚㦻⯃恤ꆘ坚뼻칱䥖ꍟ⏂쉙滂浧⺱㣍甥䡺</w:t>
      </w:r>
      <w:r>
        <w:rPr/>
        <w:t>ⳃ</w:t>
      </w:r>
      <w:r>
        <w:rPr/>
        <w:t>偅䔭뼣쉭쉤쉕塨쉥偺獊슻䭧瀪⚱匫稯䩯䏂⦩㇂숯㍍싍㥠쉂슘頨䰪瓂㈫쉉種䁥帩☤긨㍖た帮숺慘㠶뭉呷爵싂䡆歄湬䙩樯⭓쉚㑒歐䞮姂挲唽憥ㆻ熻晞䫂䬵湏♗㑅䔳㉠徿㘶쌪恰뇎氽▱䁱䖣娷伩忂⨱⪘砭㟂䐬㉷⏃懂佘䟂碱朥杬㙫顣䛂ꍢ㩧슱䈸别숸ㆬ瑅뭬廎⹯兪㯂⾣顖</w:t>
      </w:r>
      <w:r>
        <w:rPr/>
        <w:t>ꔽ</w:t>
      </w:r>
      <w:r>
        <w:rPr/>
        <w:t>ꍠ痂</w:t>
      </w:r>
      <w:r>
        <w:rPr/>
        <w:t>ⰶ</w:t>
      </w:r>
      <w:r>
        <w:rPr/>
        <w:t>쉩㙚䙉浓♙㡇ꥭ礷⼯갻畄㭕憬㣂싂☦⫂㑊쉅䬦皡稥⤽桾硱乮夽걅싂쉙䜪殱ꥱ䍹䅷瞩䐩濂摎쉂奔祉眊斱쉗㵶습扵㨸ꎱ穄并剫ꌬ䜱䵯煷湠渲穖숯奢䛂启䮿䜰噬◂쉾坊뽈㙵に䉇硁㵞搦♣湫喱扣整䴥쌪썰쉟栰縹扟쵡㔻冩䭁潘䵤剙磍싂滂숲瘮瑖彥轱盂䕵墡祗昣䔽哂싃䘦摭轡넽딴⮏䉲䃂쉰䉘兤Ⓙ쉣恂ㄩ䙗轮ꎏ摲</w:t>
      </w:r>
    </w:p>
    <w:p>
      <w:pPr>
        <w:pStyle w:val="PreformattedText"/>
        <w:bidi w:val="0"/>
        <w:spacing w:before="0" w:after="0"/>
        <w:jc w:val="left"/>
        <w:rPr/>
      </w:pPr>
      <w:r>
        <w:rPr/>
        <w:t>圶♶窏晳뽶䉱垏䩃䭐わ⛂燍䚘쉙䁰딶彈氬占♸䔸捌ꍔ♌⼺⨷⻂㊱ꅀ曂㪱吺恟㘻䈩癊湱囃㩃쵓츥뾩䣂㵙㥐㡵쉹㩂朮呃柂ꄹ숫䩠ぷ係츺幖煇䨨㍪慫땑</w:t>
      </w:r>
      <w:r>
        <w:rPr/>
        <w:t>ⱬ</w:t>
      </w:r>
      <w:r>
        <w:rPr/>
        <w:t>瘫とꍉ禣浌ꅏ⑬⒮槂쉚湀暡㞿䤲ꏃ슡稽ꍪ䌹⚩숴䌬䔻恣恺扃繾숥祣⑵教䖱埍䨥ꌺ佢恕汭汬갻擂磂䨶太싂䍟㕵싎柂㵏썴䡴矂敬⫂숰忂吽㩉䭠頽땨杵ꍺ</w:t>
      </w:r>
      <w:r>
        <w:rPr/>
        <w:t>ⱙ</w:t>
      </w:r>
      <w:r>
        <w:rPr/>
        <w:t>潆愯</w:t>
      </w:r>
      <w:r>
        <w:rPr/>
        <w:t>⡉</w:t>
      </w:r>
      <w:r>
        <w:rPr/>
        <w:t>숮</w:t>
      </w:r>
      <w:r>
        <w:rPr/>
        <w:t>ꥃ</w:t>
      </w:r>
      <w:r>
        <w:rPr/>
        <w:t>汕恆䑠넽</w:t>
      </w:r>
      <w:r>
        <w:rPr/>
        <w:t>꧃</w:t>
      </w:r>
      <w:r>
        <w:rPr/>
        <w:t>抬卭╘杣䰬坆扪繅쉎㨫숲⩈攴䥟⫃坩䥎京潌㧂䍮⹕坌珂灺㝨圲⧂卺뭮輨ꎮ┪꺥䨣泂䡁輳頴숦⥫쵧⹘⚣壍䴨</w:t>
      </w:r>
      <w:r>
        <w:rPr/>
        <w:t>ⱃ</w:t>
      </w:r>
      <w:r>
        <w:rPr/>
        <w:t>ꏂ䙞煊愶쵑偡㐣囂⨳圶剮睃猭㨽☪灕癊</w:t>
      </w:r>
      <w:r>
        <w:rPr/>
        <w:t>ⶏ</w:t>
      </w:r>
      <w:r>
        <w:rPr/>
        <w:t>㭭䀮幉睧氭쉒췃㑢쉳滎汤㠤报㷂㬩</w:t>
      </w:r>
      <w:r>
        <w:rPr/>
        <w:t>ⷂ</w:t>
      </w:r>
      <w:r>
        <w:rPr/>
        <w:t>숤䲡喘捒䝹㑖㨦挰嘽⤲囂测整숻䣂樴쉣璣㙕슮浦숪愴썴싍䅊䊿⵸央</w:t>
      </w:r>
      <w:r>
        <w:rPr/>
        <w:t>ⰽ⸹</w:t>
      </w:r>
      <w:r>
        <w:rPr/>
        <w:t>숰氯䊬扃灾♮皬㉲琳慃曂䙲唶싍김쉙䵤츷ꥬ䅥剫飃测晈䜫䥡쉴㍕潵쵟䥣␤䁷㕤슩灚㥹䒩ꅄ녉疩厏牑ꏂ佄晗䚮祋湁奐䨻檩䇂呖깠</w:t>
      </w:r>
      <w:r>
        <w:rPr/>
        <w:t>ꖩ</w:t>
      </w:r>
      <w:r>
        <w:rPr/>
        <w:t>繇帤䁔䱋ꄸ㤦勃䰴䂱쉯㊘㖩⽫슻슿싂杢⽊噪</w:t>
      </w:r>
      <w:r>
        <w:rPr/>
        <w:t>ⵚ</w:t>
      </w:r>
      <w:r>
        <w:rPr/>
        <w:t>娹确〭깄놻磎䙇午迂⍵けꍾ숲㉀瑮侻☴☯㉲壂걃컂╷恪い䕔겘⹰嚵瑤䓂뽄♶</w:t>
      </w:r>
      <w:r>
        <w:rPr/>
        <w:t>Ⱝ⡅</w:t>
      </w:r>
      <w:r>
        <w:rPr/>
        <w:t>吤沱噵湡磃摂临</w:t>
      </w:r>
      <w:r>
        <w:rPr/>
        <w:t>ꤻꕉ</w:t>
      </w:r>
      <w:r>
        <w:rPr/>
        <w:t>セ唻录焸䛎顗牘癳佅⼫憘彫쉇乔걫纣▥ㅰ숦</w:t>
      </w:r>
      <w:r>
        <w:rPr/>
        <w:t>ꔯ</w:t>
      </w:r>
      <w:r>
        <w:rPr/>
        <w:t>刨췂婳伹ぃ⩦獪呮䘮╊쉧徬걀噇㙕卨䤻桮䅏뮡쉀䨱䌨꥔㈣쉲ꥪ䚿勂劘攱╵⼊横啃傡쉞</w:t>
      </w:r>
      <w:r>
        <w:rPr/>
        <w:t>⠬</w:t>
      </w:r>
      <w:r>
        <w:rPr/>
        <w:t>恤뽲庩㈭䉆伱穊⤺쌳灆呀勂暩繑卶쉓囂嘯煞㝌煩ꌪ갳䁘杋녷㑒淎ㅮ⩰泍幡㛂兣䱐⍸獐轹擃䱧춮杞刦썃ꇂ숱칹⥶싍娽汾瞵揎</w:t>
      </w:r>
      <w:r>
        <w:rPr/>
        <w:t>⣂</w:t>
      </w:r>
      <w:r>
        <w:rPr/>
        <w:t>百䌯癄⯂瘲슣ꄦ彇浴乀橬㌺瑦汩䒡牠瀯</w:t>
      </w:r>
      <w:r>
        <w:rPr/>
        <w:t>ꤶ</w:t>
      </w:r>
      <w:r>
        <w:rPr/>
        <w:t>啠佗</w:t>
      </w:r>
      <w:r>
        <w:rPr/>
        <w:t>⠻</w:t>
      </w:r>
      <w:r>
        <w:rPr/>
        <w:t>㝤〱☨⬸幄廃啍㟂쉠硸䍇焤墣䘶癱숨슩촨숹渦䤵⹉么栻㏂⩊顚䱧숭坘☪沣㈨☷瑦啙㡠呮檮橰㟂噬末䩖쉩㟂晌彫頮帴栴쉲䜺瀰欣</w:t>
      </w:r>
      <w:r>
        <w:rPr/>
        <w:t>ⱘ</w:t>
      </w:r>
      <w:r>
        <w:rPr/>
        <w:t>䑯䙨숯䌰슣瑣츱숩恒싃㡉䁾劵⬮⩌䲏䭉穥ㅔ玣ガ瑉玣灨轣⚘촸떱䎿쉊当恔搪匦녌칾⹉䅓係濂썠兑攤㝌</w:t>
      </w:r>
      <w:r>
        <w:rPr/>
        <w:t>ⴰ</w:t>
      </w:r>
      <w:r>
        <w:rPr/>
        <w:t>硧䔤⎱余灴癲</w:t>
      </w:r>
      <w:r>
        <w:rPr/>
        <w:t>ⷂ</w:t>
      </w:r>
      <w:r>
        <w:rPr/>
        <w:t>睫㊘扊䕀촸樭啟숹䭠䯃垏城䥒㙋싂濃佪瑺⎩䛂쉏烂楮䙘忎䒩刱ꍃ儥暱䢣㥁慉㌵걖妥熩</w:t>
      </w:r>
      <w:r>
        <w:rPr/>
        <w:t>ꤱ☸</w:t>
      </w:r>
      <w:r>
        <w:rPr/>
        <w:t>䑷輦㥾窘灘ㄸ녾瓂啖걮䉖噕⥑眥勂㩅숪쵰惂桀幂긥䜴晭촹㉪</w:t>
      </w:r>
      <w:r>
        <w:rPr/>
        <w:t>꥟</w:t>
      </w:r>
      <w:r>
        <w:rPr/>
        <w:t>牕婍</w:t>
      </w:r>
      <w:r>
        <w:rPr/>
        <w:t>Ⳃ</w:t>
      </w:r>
      <w:r>
        <w:rPr/>
        <w:t>㨭</w:t>
      </w:r>
      <w:r>
        <w:rPr/>
        <w:t>ⵀ</w:t>
      </w:r>
      <w:r>
        <w:rPr/>
        <w:t>炬佖佾䠬껂擂㭎쉯䶵澥榱䇂䙈䨵䪣晒哂乙㬩轌溡⻂塣䙏䥉摡싎搳㴺㐱滂쉬싂㧂剶礣剀쉮皏ꥬ㉂稪帩┪埂祮㕤㉭轤깬䤥樰救⨶䥧╾쉰</w:t>
      </w:r>
      <w:r>
        <w:rPr/>
        <w:t>ꔬ</w:t>
      </w:r>
      <w:r>
        <w:rPr/>
        <w:t>깔狂</w:t>
      </w:r>
      <w:r>
        <w:rPr/>
        <w:t>ꕠ</w:t>
      </w:r>
      <w:r>
        <w:rPr/>
        <w:t>繙狍樽幯濂汇䦵⦮片䥷㭘쉏䱈具슏䴵⍣塗偷涣揂⾥哂恧䍑층녈ꅙ爻</w:t>
      </w:r>
      <w:r>
        <w:rPr/>
        <w:t>ⱱ</w:t>
      </w:r>
      <w:r>
        <w:rPr/>
        <w:t>슬촻숴淂睫䵦㨣</w:t>
      </w:r>
      <w:r>
        <w:rPr/>
        <w:t>⡃</w:t>
      </w:r>
      <w:r>
        <w:rPr/>
        <w:t>䵌氪弦ꍵ䭁쉋焹녇埍呲澩쉢㵐쉏撩硏栮晀印쉍쉔䪱䃂⾏춮䝟䗂哂䈣쉇⿂숩㙱숹杅稰扣딶颩</w:t>
      </w:r>
      <w:r>
        <w:rPr/>
        <w:t>ꤵ⬱⹤</w:t>
      </w:r>
      <w:r>
        <w:rPr/>
        <w:t>㌭쵸⥬㞵汰⨽匽係嘦礸숫㌪桁午⹣婊</w:t>
      </w:r>
      <w:r>
        <w:rPr/>
        <w:t>ꤵ</w:t>
      </w:r>
      <w:r>
        <w:rPr/>
        <w:t>欤䕦甮싂硧暏恭怭敠㈶睘呂幠</w:t>
      </w:r>
      <w:r>
        <w:rPr/>
        <w:t>꧂</w:t>
      </w:r>
      <w:r>
        <w:rPr/>
        <w:t>㝲썳参䣂⭀숲䬨场ꄯꍏ挶칌奈㉰燂㊩托㤨䱘⨸⫂숶䊣㚵捨䞮㉅橺㤸涻⑗㕤庡怮䩁쉒썳⻂䁉ㄪ뭉佳灓⨨泂䥍땩畐⩧⧍县囂</w:t>
      </w:r>
      <w:r>
        <w:rPr/>
        <w:t>ⵒ</w:t>
      </w:r>
      <w:r>
        <w:rPr/>
        <w:t>㜫䉆⌰儰㉘兙㙷쉴嫂勍䛂拂䩠檣睭싎䮱쎱䭦㘮䵮㭐뮩쵖奂䨸쉆딊</w:t>
      </w:r>
      <w:r>
        <w:rPr/>
        <w:t>ꤸ</w:t>
      </w:r>
      <w:r>
        <w:rPr/>
        <w:t>抡꥗燂也殮격仂䶵㙄眶ご슘么歘揂숺燍</w:t>
      </w:r>
      <w:r>
        <w:rPr/>
        <w:t>ⶵ꧂</w:t>
      </w:r>
      <w:r>
        <w:rPr/>
        <w:t>㕱ꅙ꧎♪㑴乸漵㩄䭈硉硔绂䍓뗂</w:t>
      </w:r>
      <w:r>
        <w:rPr/>
        <w:t>Ⱖ</w:t>
      </w:r>
      <w:r>
        <w:rPr/>
        <w:t>숥슩佦䬷睧㈵䩐怱㜪濂繏䡉쉹</w:t>
      </w:r>
      <w:r>
        <w:rPr/>
        <w:t>Ⲭ</w:t>
      </w:r>
      <w:r>
        <w:rPr/>
        <w:t>뗂绂彐柂䯂昽偶㵭♧ꥱ뽟痂⍯涮唪㵙쉴睐牣彔㭨䇂ꄽ儺摍眤桅쉮来歸砦硢劘㵧䙬瑅椲刪땘㘻暩캱쉦坈捉㴺⍈⿂爸䯂倪⌰枩㥮娹㩂⍄쉢桲迎禬䓃숳砷䵯刭⾩轘</w:t>
      </w:r>
      <w:r>
        <w:rPr/>
        <w:t>⣍</w:t>
      </w:r>
      <w:r>
        <w:rPr/>
        <w:t>牾灵係暩쉒</w:t>
      </w:r>
      <w:r>
        <w:rPr/>
        <w:t>⡪</w:t>
      </w:r>
      <w:r>
        <w:rPr/>
        <w:t>쉆䕀숣깧爱ꄪ帮䕳䙃슘嗂㟍⥨喬栬⺬⪩䩸䧃</w:t>
      </w:r>
      <w:r>
        <w:rPr/>
        <w:t>ⱺ</w:t>
      </w:r>
      <w:r>
        <w:rPr/>
        <w:t>쉨晢媩䤵撩䭁啣⪣洬ィ⤰춬㭺긺卢쉈兔쉱㡭ㄺ긤硐䍃넴ꍙ摬穆ꍀ䡵㵌䬪㠻梵㥪噀갴惂昳戵⽱佗䜴つ떥太쉟洵숨竂ꥭ┽晵㯂乙㑆囂㕊䈴器묩㉀版恎埂䕣猸녶炻⬳쉚슘쉸쉀쎿䓎䐨䝟顷䙔䂵迂殡⑨憘╈㈶</w:t>
      </w:r>
      <w:r>
        <w:rPr/>
        <w:t>ꖬ</w:t>
      </w:r>
      <w:r>
        <w:rPr/>
        <w:t>憏硷哂쉕ꥹ칠⩥辥쉸습⥓㉯怪浈止前潒〺쉤㚥㩠츳彉</w:t>
      </w:r>
      <w:r>
        <w:rPr/>
        <w:t>ꦿ</w:t>
      </w:r>
      <w:r>
        <w:rPr/>
        <w:t>ꌫ촥单뽲⩺ꅎ⬮歨⩬㤩쉫桳䓂し瑖썪䁬䌮뽞楐徵╰㨥⛂</w:t>
      </w:r>
      <w:r>
        <w:rPr/>
        <w:t>ꔩ</w:t>
      </w:r>
      <w:r>
        <w:rPr/>
        <w:t>橁十</w:t>
      </w:r>
      <w:r>
        <w:rPr/>
        <w:t>ⱙ</w:t>
      </w:r>
      <w:r>
        <w:rPr/>
        <w:t>哃⍯⥰㝲䭸쉵⽄㝥䰰剰숽㛂㵮</w:t>
      </w:r>
      <w:r>
        <w:rPr/>
        <w:t>ꦏ䷂⫂</w:t>
      </w:r>
      <w:r>
        <w:rPr/>
        <w:t>걔쉁㯂冻售⪩摯⿂</w:t>
      </w:r>
      <w:r>
        <w:rPr/>
        <w:t>ⵒ</w:t>
      </w:r>
      <w:r>
        <w:rPr/>
        <w:t>䁷攥噐㙃䓍攨㔮〱傩然䥪帰偔</w:t>
      </w:r>
      <w:r>
        <w:rPr/>
        <w:t>ⱃ</w:t>
      </w:r>
      <w:r>
        <w:rPr/>
        <w:t>硙畧㕡⨰浚썏ㅰ꺿</w:t>
      </w:r>
      <w:r>
        <w:rPr/>
        <w:t>ꦵ</w:t>
      </w:r>
      <w:r>
        <w:rPr/>
        <w:t>湉渪⩶っ䑠婉扉杠숺顀⼪컎瑥田枏슩䉥㥪灨쉘떘갮汫獉㈶┰参⥄效坶飂㛂㉐䥐</w:t>
      </w:r>
      <w:r>
        <w:rPr/>
        <w:t>ⵘ</w:t>
      </w:r>
      <w:r>
        <w:rPr/>
        <w:t>ⱐ</w:t>
      </w:r>
      <w:r>
        <w:rPr/>
        <w:t>䤴槃䁾爤▬轥㩗坶㋂橆䙳㕏爪匦쉂摫秂眦㙒㙹愥⍰橵煈嫂쉑窿</w:t>
      </w:r>
      <w:r>
        <w:rPr/>
        <w:t>꤬</w:t>
      </w:r>
      <w:r>
        <w:rPr/>
        <w:t>帮⼣係㕗䂥ㅅ澻ꥭ숱畗⨳澵ㄬ㌬뼦⽃睡丷땶瑩䅄㙔楉ꎩ</w:t>
      </w:r>
      <w:r>
        <w:rPr/>
        <w:t>ⵤ</w:t>
      </w:r>
      <w:r>
        <w:rPr/>
        <w:t>䤦硁偢쉶炻忂갮싂썋歩㭔熻䁒넻걶⪻渹뽞珂㓂ꍔ</w:t>
      </w:r>
      <w:r>
        <w:rPr/>
        <w:t>ꤦ</w:t>
      </w:r>
      <w:r>
        <w:rPr/>
        <w:t>⡞</w:t>
      </w:r>
      <w:r>
        <w:rPr/>
        <w:t>ꍅ</w:t>
      </w:r>
      <w:r>
        <w:rPr/>
        <w:t>ⵓ</w:t>
      </w:r>
      <w:r>
        <w:rPr/>
        <w:t>䍸欮츳儻い䤯纥⮱䎩╶쉳슏㐴ㄬ땺䐲⽒⭱⸤㏂㌮啢숳癀⒣頶眪</w:t>
      </w:r>
      <w:r>
        <w:rPr/>
        <w:t>ꕣꤸ</w:t>
      </w:r>
      <w:r>
        <w:rPr/>
        <w:t>偨纣潉ꥤ묱浾彾ヂ浊쉯㡨堪ㅈ슣</w:t>
      </w:r>
      <w:r>
        <w:rPr/>
        <w:t>ꦬ</w:t>
      </w:r>
      <w:r>
        <w:rPr/>
        <w:t>㉠♳㝩榏奇獸䕟灔溡佄⴪⹡䓎䌣䶡䅆䧍嗂㶵輰炘扸㤊佞涩〨걞潪婐䵬ꅤꇂ幧쉕╧䝯爰곂帻炿넸䙯狂侻</w:t>
      </w:r>
      <w:r>
        <w:rPr/>
        <w:t>ꕮ</w:t>
      </w:r>
      <w:r>
        <w:rPr/>
        <w:t>뽺숸椦쉈땧ꄨ兰樦⼳싂杊爺쉖輺㮩㪩쉳뗂믂⨵층</w:t>
      </w:r>
      <w:r>
        <w:rPr/>
        <w:t>⡃</w:t>
      </w:r>
      <w:r>
        <w:rPr/>
        <w:t>숷㜬⑉帪绂칠䎣</w:t>
      </w:r>
      <w:r>
        <w:rPr/>
        <w:t>ⱔ</w:t>
      </w:r>
      <w:r>
        <w:rPr/>
        <w:t>稴쉳㮵爣䍫嘦ꍮ⨻廂뭠㕨⪩攥⛂敮瑌呬畆떱㉪呙쉹挸䟂㯂⿂伣숨瑩ぷ榩ꌷ獲啰睅獔捂仍轡晌츴䂩搮♀敖穣湠兹楎杞桅싎</w:t>
      </w:r>
      <w:r>
        <w:rPr/>
        <w:t>꤭</w:t>
      </w:r>
      <w:r>
        <w:rPr/>
        <w:t>幵䠻祋땗䈨搵</w:t>
      </w:r>
      <w:r>
        <w:rPr/>
        <w:t>ꦱꕤ</w:t>
      </w:r>
      <w:r>
        <w:rPr/>
        <w:t>橤穘捩넻쵲</w:t>
      </w:r>
      <w:r>
        <w:rPr/>
        <w:t>⡵</w:t>
      </w:r>
      <w:r>
        <w:rPr/>
        <w:t>㕅顄迂☫⽨쉅䵍沩넥傡煯⨲</w:t>
      </w:r>
      <w:r>
        <w:rPr/>
        <w:t>ꤶ</w:t>
      </w:r>
      <w:r>
        <w:rPr/>
        <w:t>湶灤極㭊땔浠吨淂砤熱칾䒩갫摔땡☮㤸䉟漳堭</w:t>
      </w:r>
      <w:r>
        <w:rPr/>
        <w:t>⠶</w:t>
      </w:r>
      <w:r>
        <w:rPr/>
        <w:t>爭숭</w:t>
      </w:r>
      <w:r>
        <w:rPr/>
        <w:t>⠷</w:t>
      </w:r>
      <w:r>
        <w:rPr/>
        <w:t>ꖱ</w:t>
      </w:r>
      <w:r>
        <w:rPr/>
        <w:t>ꥮ䑀偫噇䷎撻치绂幫媿佑▵佗牤ꌻ쉘䀴轸␪䕁⒵뿂쉨䴭</w:t>
      </w:r>
      <w:r>
        <w:rPr/>
        <w:t>ꦣ</w:t>
      </w:r>
      <w:r>
        <w:rPr/>
        <w:t>쉒♗癔牘쵀慹네㶮녇땒䐨睟䝰㣂㐫扰촽擂⥧쉁䈱淂쉏敯朤圷娭湑싂숪⩈</w:t>
      </w:r>
      <w:r>
        <w:rPr/>
        <w:t>ꔷ</w:t>
      </w:r>
      <w:r>
        <w:rPr/>
        <w:t>匶䛃䜵の塱琫强樮슮匽䦵眨䘽滃㵸桵杙匰矂ꎣ两彀쵏ぱ㣃䐰徵쉚쉁䪏╟繀㴤瘪</w:t>
      </w:r>
      <w:r>
        <w:rPr/>
        <w:t>꧂</w:t>
      </w:r>
      <w:r>
        <w:rPr/>
        <w:t>曃忂瘵掿卑䧎桡块㑘嗂숪⑞䧂충▣洪偞輯</w:t>
      </w:r>
      <w:r>
        <w:rPr/>
        <w:t>⠹</w:t>
      </w:r>
      <w:r>
        <w:rPr/>
        <w:t>淂</w:t>
      </w:r>
      <w:r>
        <w:rPr/>
        <w:t>ꕉ</w:t>
      </w:r>
      <w:r>
        <w:rPr/>
        <w:t>嗂獄⨦盂䭌숯怽狂䓎깹偱</w:t>
      </w:r>
      <w:r>
        <w:rPr/>
        <w:t>ⷂ</w:t>
      </w:r>
      <w:r>
        <w:rPr/>
        <w:t>副깖数彲煳⤩扁䉉쉬쉈䱟题㗂쉇쉎睮辬⨬稹焮⽷塙캮⨴숵恤㞣쉎쉠쉅썺쉴幓城捬䝐沣朮⽱ㅰ쉙䕭㵯㔱椪頰䌥䬦倨楨䓂癗氪㕀쉬歬⚣</w:t>
      </w:r>
      <w:r>
        <w:rPr/>
        <w:t>⡞</w:t>
      </w:r>
      <w:r>
        <w:rPr/>
        <w:t>䠶䇂⹣煑땪塾䅾卌쉆㭫</w:t>
      </w:r>
      <w:r>
        <w:rPr/>
        <w:t>ꤶ</w:t>
      </w:r>
      <w:r>
        <w:rPr/>
        <w:t>껂畗晑쉌갲쉙溘⨨쉨네䩫繦幓䴭㞬땁싎幊䱾ꥥ窮ꥬ沥佈礳迂䱢뼦⩗县쏂뽾ꥴ浯♖⮥祐敘숤ꥢ숦题칞䝐牫⹟䡣㍾썓㩋栩恤ꅸ</w:t>
      </w:r>
      <w:r>
        <w:rPr/>
        <w:t>⡋</w:t>
      </w:r>
      <w:r>
        <w:rPr/>
        <w:t>䙂問⍸哂슥歞</w:t>
      </w:r>
      <w:r>
        <w:rPr/>
        <w:t>ꔭ</w:t>
      </w:r>
      <w:r>
        <w:rPr/>
        <w:t>暣숪㠶䜯싂扟䌥숭⑘╚䩯圴⛍唸繹働卦敀墵뽙睳긤弴毂◂珂</w:t>
      </w:r>
      <w:r>
        <w:rPr/>
        <w:t>ꥅ</w:t>
      </w:r>
      <w:r>
        <w:rPr/>
        <w:t>믍搬슘숶慟敥怴♕煋㡶摰偡㡷䒿♠ㆡ穬컂乊太晀䵮䭕㝬⌶是⍪兀眴䭀廃숦䇂婒匲坎썬整䩢쉵䐸畂稷싂楡淂싃母⿂숩</w:t>
      </w:r>
      <w:r>
        <w:rPr/>
        <w:t>ꔨ⏂</w:t>
      </w:r>
      <w:r>
        <w:rPr/>
        <w:t>ꥣ湚䅀牺畺䝧걱땂▏夳㉏畟䵭녅㉩ㅈ助쌹쉣⨫㠊⑘ㄥ傥ぐ卪汢䅃㡕䪿䠥㕂癥漣슣쉋깄湱獳쎏⾬䩄㟂䁰瀱⥪⍨碱帲瘱佪⼬쉓䥅殱䫂쉳䍴䁡⌣枻</w:t>
      </w:r>
      <w:r>
        <w:rPr/>
        <w:t>⠭</w:t>
      </w:r>
      <w:r>
        <w:rPr/>
        <w:t>倸䊵슻穱쉀偺坐㌪幇䵖席亱</w:t>
      </w:r>
      <w:r>
        <w:rPr/>
        <w:t>ꤻ</w:t>
      </w:r>
      <w:r>
        <w:rPr/>
        <w:t>楇奵넬牦炏䴭㭖刪㩷扙</w:t>
      </w:r>
      <w:r>
        <w:rPr/>
        <w:t>⠵</w:t>
      </w:r>
      <w:r>
        <w:rPr/>
        <w:t>쵨䡗쉵兘칞⨤摊䯍㈫숱偣琻ꥤ橊㗂灧㧂䉉숹帶玵顰딥忂楔抏䓂⤣ꥴ剣䅏咘啸쵍疿싂쉔䩦녯噒歹⯂㕞摭斩〲桋㞻智朦湃</w:t>
      </w:r>
      <w:r>
        <w:rPr/>
        <w:t>ꕏ</w:t>
      </w:r>
      <w:r>
        <w:rPr/>
        <w:t>깁쉁ꥣ⦻썣奩</w:t>
      </w:r>
      <w:r>
        <w:rPr/>
        <w:t>ꥀ␮</w:t>
      </w:r>
      <w:r>
        <w:rPr/>
        <w:t>싂旂唪䑡ꍦ弲獄瀮柂砽怺汑ꥣ所⽟숫柂浌冩勂뭋⨳㍔</w:t>
      </w:r>
      <w:r>
        <w:rPr/>
        <w:t>ꥏ</w:t>
      </w:r>
      <w:r>
        <w:rPr/>
        <w:t>㑹欴촮横橴灏쏂䱰杸</w:t>
      </w:r>
      <w:r>
        <w:rPr/>
        <w:t>ꦘ</w:t>
      </w:r>
      <w:r>
        <w:rPr/>
        <w:t>摌⬫撩媘瑴쵺楍䩔烂</w:t>
      </w:r>
      <w:r>
        <w:rPr/>
        <w:t>ꕃ</w:t>
      </w:r>
      <w:r>
        <w:rPr/>
        <w:t>䬬⩞㎩乧敥㍘楯繸▮쉩넽䆱散㕂㭯瑡础摏쉺婅숽痂摾戴迃娫毂洽䩌瘦⫃싎䧂䙦╙悩싂☦쉨䖘⍑㡫櫂⽉䡟僂䏃</w:t>
      </w:r>
      <w:r>
        <w:rPr/>
        <w:t>ꤦ</w:t>
      </w:r>
      <w:r>
        <w:rPr/>
        <w:t>㭖①슥</w:t>
      </w:r>
      <w:r>
        <w:rPr/>
        <w:t>ꕷ</w:t>
      </w:r>
      <w:r>
        <w:rPr/>
        <w:t>禩繀別硢潷姂⧂슬</w:t>
      </w:r>
      <w:r>
        <w:rPr/>
        <w:t>ꕙ</w:t>
      </w:r>
      <w:r>
        <w:rPr/>
        <w:t>㛂彈僂爲弳癇瑃発䌮ꆬ䙎⪣⽠⤨슿挹佡慵슘卑걧</w:t>
      </w:r>
      <w:r>
        <w:rPr/>
        <w:t>ⱔ</w:t>
      </w:r>
      <w:r>
        <w:rPr/>
        <w:t>䑯壂</w:t>
      </w:r>
      <w:r>
        <w:rPr/>
        <w:t>ꥉ</w:t>
      </w:r>
      <w:r>
        <w:rPr/>
        <w:t>儻㵃琭埂쉾媿딦싂末樯禡兰⫂䢬싂濂ꍃ츴䵓䡯䴤轚䜥斥晄硵숦瀬剾쉨㔰숫⑐倵춏敓坎槂杦㙁츥⤪窥獳숪咮⌳⽁ꍦ假쉅㥦兔⼦䰯뽸䁫㡍문䀰쉋〭䧂圷</w:t>
      </w:r>
      <w:r>
        <w:rPr/>
        <w:t>⡰</w:t>
      </w:r>
      <w:r>
        <w:rPr/>
        <w:t>㐪䥚⮩绂啩ꍍ㓂塓㜸㢬⽭㩩숻쉀睪愭놩憥</w:t>
      </w:r>
      <w:r>
        <w:rPr/>
        <w:t>ꖵ</w:t>
      </w:r>
      <w:r>
        <w:rPr/>
        <w:t>뇃撏㨱瀹㴮⺡桫㵉쉧⤵䨳㉌싂딪瓂㗂</w:t>
      </w:r>
      <w:r>
        <w:rPr/>
        <w:t>ꤪ</w:t>
      </w:r>
      <w:r>
        <w:rPr/>
        <w:t>㍸奸呃秂橷瞱㍕稰⽔弪秂䱢딤庿뿂숲煍㡬뗂</w:t>
      </w:r>
      <w:r>
        <w:rPr/>
        <w:t>꧍</w:t>
      </w:r>
      <w:r>
        <w:rPr/>
        <w:t>垿</w:t>
      </w:r>
      <w:r>
        <w:rPr/>
        <w:t>⡎</w:t>
      </w:r>
      <w:r>
        <w:rPr/>
        <w:t>䱸䱚浘幋砭歇㒱쉲䪵㝫䉐㠶싂来㝞妻⭇䝃슣畚╏ꌵ彎ꍈ㉎㡓싍䍫晡瘣⩟壂剎参䉩旂⯂녮楲녆칰牒煂⨷乄칩捴潡濂渵</w:t>
      </w:r>
      <w:r>
        <w:rPr/>
        <w:t>꥟⬰</w:t>
      </w:r>
      <w:r>
        <w:rPr/>
        <w:t>쉚䵚슘칇畡嘲쉁䮣塡矂桫婭⸦쉺促</w:t>
      </w:r>
      <w:r>
        <w:rPr/>
        <w:t>ꕦ</w:t>
      </w:r>
      <w:r>
        <w:rPr/>
        <w:t>㞮㞻ꅲ嚩欨쉉䊻⹴夻ㅾ瞣䨰䜥怯ꄭ쎩䐱쉒秎숭珂숺⾱⸳넪싂쉀䡤佒</w:t>
      </w:r>
      <w:r>
        <w:rPr/>
        <w:t>ꖱ</w:t>
      </w:r>
      <w:r>
        <w:rPr/>
        <w:t>兹橣⹁戶繭怶奢㙖䴻䐳圲뭱墵┲破椹뭑㦻碏</w:t>
      </w:r>
      <w:r>
        <w:rPr/>
        <w:t>ⱋ</w:t>
      </w:r>
      <w:r>
        <w:rPr/>
        <w:t>ꍎ⍨椫癫䀩浬⍧彧</w:t>
      </w:r>
      <w:r>
        <w:rPr/>
        <w:t>ꤨ⌱</w:t>
      </w:r>
      <w:r>
        <w:rPr/>
        <w:t>潇佬琽ꅐ깂輊슱㡄獞未䖘稻숷䝞儮</w:t>
      </w:r>
      <w:r>
        <w:rPr/>
        <w:t>ⵋ⩐</w:t>
      </w:r>
      <w:r>
        <w:rPr/>
        <w:t>場䁘参框㵫摵䍙獺䥥甥䘪她⵮컃숬䩁쉬䉞䤪敉顁</w:t>
      </w:r>
      <w:r>
        <w:rPr/>
        <w:t>ⰴ</w:t>
      </w:r>
      <w:r>
        <w:rPr/>
        <w:t>뽱呤抬䭧迂繆⽁긨숬⸦쉘枻㑹嘦漭쉄瑔⩑帨뽀</w:t>
      </w:r>
      <w:r>
        <w:rPr/>
        <w:t>ꥇ</w:t>
      </w:r>
      <w:r>
        <w:rPr/>
        <w:t>ⲻ</w:t>
      </w:r>
      <w:r>
        <w:rPr/>
        <w:t>煾쉤城瑖顡넫䕥㑢㥸晇墵廂助皵䝏칪┴稯剉眮썑盂斩琮떵♾쉂</w:t>
      </w:r>
      <w:r>
        <w:rPr/>
        <w:t>Ⳃ</w:t>
      </w:r>
      <w:r>
        <w:rPr/>
        <w:t>条海쉐䩹弸盂␨煑獂剬딳쉾嫂痂⩁싃㮬欽偐뽾浘辮⌯扁䄵彌䊘㔹夣囂칖</w:t>
      </w:r>
      <w:r>
        <w:rPr/>
        <w:t>ⵋ</w:t>
      </w:r>
      <w:r>
        <w:rPr/>
        <w:t>廂榘땥쉰瞩⑏乩劥摎堵뽣㙬暬</w:t>
      </w:r>
      <w:r>
        <w:rPr/>
        <w:t>ꔬ</w:t>
      </w:r>
      <w:r>
        <w:rPr/>
        <w:t>婒</w:t>
      </w:r>
      <w:r>
        <w:rPr/>
        <w:t>ⱂ</w:t>
      </w:r>
      <w:r>
        <w:rPr/>
        <w:t>楬硅䌰㩍轉</w:t>
      </w:r>
      <w:r>
        <w:rPr/>
        <w:t>ꕸ</w:t>
      </w:r>
      <w:r>
        <w:rPr/>
        <w:t>頥灢⨪剤㙟㏂☨本⩓戥湌橫澡⦻磂却洷쉓㊱埂失♊䉹桭繧娸媱껍꤮㑊䡲╺坩썐牤在ꇎㆮ⩩⨦⫎煎깖汈伻⤪救獐橰織唨未癋楃輰㕴㠽圭쌪췂</w:t>
      </w:r>
      <w:r>
        <w:rPr/>
        <w:t>⡔⩑⫎</w:t>
      </w:r>
      <w:r>
        <w:rPr/>
        <w:t>ㅾ썚䅞輽䌽㙵煱奺쉸劥䝯▥囍穸剠欯圵═䥧䋂</w:t>
      </w:r>
      <w:r>
        <w:rPr/>
        <w:t>ⱃ</w:t>
      </w:r>
      <w:r>
        <w:rPr/>
        <w:t>渲枡넪⩺㥸</w:t>
      </w:r>
      <w:r>
        <w:rPr/>
        <w:t>ⱟ</w:t>
      </w:r>
      <w:r>
        <w:rPr/>
        <w:t>敄쉌㔶㑬㉃㷂轍噍兢囂숽䣍塴숪㒣</w:t>
      </w:r>
      <w:r>
        <w:rPr/>
        <w:t>⡖</w:t>
      </w:r>
      <w:r>
        <w:rPr/>
        <w:t>割쉸츥煃㍸쉏뿂兺ㅕ手</w:t>
      </w:r>
      <w:r>
        <w:rPr/>
        <w:t>Ⳏ</w:t>
      </w:r>
      <w:r>
        <w:rPr/>
        <w:t>呩洺녊뼱㌴佊</w:t>
      </w:r>
      <w:r>
        <w:rPr/>
        <w:t>⡞</w:t>
      </w:r>
      <w:r>
        <w:rPr/>
        <w:t>咱䲥呵쵺瑖側</w:t>
      </w:r>
      <w:r>
        <w:rPr/>
        <w:t>⣂</w:t>
      </w:r>
      <w:r>
        <w:rPr/>
        <w:t>煗殏機矎书깎⹖ꇍ㴳㎩漶숷啫녳컎뼣╱瞿숹쉢䤫㍕쵰㉆䑥搬①䋂离쉙슩♟쉰枘ꅗ촪䀨䬮炏丸칠슱䜯䭩搶䭟</w:t>
      </w:r>
      <w:r>
        <w:rPr/>
        <w:t>⣂◂</w:t>
      </w:r>
      <w:r>
        <w:rPr/>
        <w:t>뭓쉭縯忂㙔輰㉗噎轂䍩껂⭳쉮姂╪晦칮숲洳污㉷숮⍩㩲◂橢칦</w:t>
      </w:r>
      <w:r>
        <w:rPr/>
        <w:t>ꥊ</w:t>
      </w:r>
      <w:r>
        <w:rPr/>
        <w:t>兺⌨䍶격窻䟂</w:t>
      </w:r>
      <w:r>
        <w:rPr/>
        <w:t>ⱑ</w:t>
      </w:r>
      <w:r>
        <w:rPr/>
        <w:t>䕬슻숣㈴湞劮愽㍚㴷쉔뽂穲┮浧楷奆唫</w:t>
      </w:r>
      <w:r>
        <w:rPr/>
        <w:t>ꗂ</w:t>
      </w:r>
      <w:r>
        <w:rPr/>
        <w:t>坹亏䕸䌴橥</w:t>
      </w:r>
      <w:r>
        <w:rPr/>
        <w:t>ꕪ</w:t>
      </w:r>
      <w:r>
        <w:rPr/>
        <w:t>祱䝔千搻숯</w:t>
      </w:r>
      <w:r>
        <w:rPr/>
        <w:t>⡭</w:t>
      </w:r>
      <w:r>
        <w:rPr/>
        <w:t>췂磂夤䅐䵰싂顀咮慒空ꎬ暵偟䂣摫滎㐥坢瑊⸦绂橆</w:t>
      </w:r>
      <w:r>
        <w:rPr/>
        <w:t>ꥇ</w:t>
      </w:r>
      <w:r>
        <w:rPr/>
        <w:t>敲⥇뽅⑀㶻懂卅顬㗎輣㡹夸㑺剫⭈癆츶㮏⽷焫氩墣䆵癷砩⬵㩌煯縷獎쉌⵬⒮䰦쉩㡸忂ㄲ㆘⵪⹷剈㌹硅欪繯咬♱쉫纬넵긲㉀⴬䪥種䨵捡㍌☰併㷂婸榘㘸</w:t>
      </w:r>
      <w:r>
        <w:rPr/>
        <w:t>ꤱ␷</w:t>
      </w:r>
      <w:r>
        <w:rPr/>
        <w:t>由燂侣䤽徵㘩뽪搱畈䤷쉀㖏쉅</w:t>
      </w:r>
      <w:r>
        <w:rPr/>
        <w:t>Ȿ</w:t>
      </w:r>
      <w:r>
        <w:rPr/>
        <w:t>넮넩쉑灅쵍啩ꍈ䝓暏☲娳浨쎡┶⹄㎵祂⍫榵⌫⯂剢⯂☨숮㖱┊桨ꥰ条ꅶ旂</w:t>
      </w:r>
      <w:r>
        <w:rPr/>
        <w:t>⡾╦</w:t>
      </w:r>
      <w:r>
        <w:rPr/>
        <w:t>꧂</w:t>
      </w:r>
      <w:r>
        <w:rPr/>
        <w:t>佥⵭睷䯂湞쵯⍀ꇂ㠯슬偂⍈津楊恟迂噬橂輲抱涿奏㍊ꥦ姂䕬ꥹ걑슥쉃㢬☨⽠健묲䬣쉋뼲劬쉟⸪娳묪䉊瓂㔥뭃쉉彠㘩拎拂⥾兾狂⹋</w:t>
      </w:r>
      <w:r>
        <w:rPr/>
        <w:t>ꤣ</w:t>
      </w:r>
      <w:r>
        <w:rPr/>
        <w:t>⻂㘪勂␱⚵徿ꅑ</w:t>
      </w:r>
      <w:r>
        <w:rPr/>
        <w:t>ⱏ</w:t>
      </w:r>
      <w:r>
        <w:rPr/>
        <w:t>挪䱲捎唻囍⪥ꍴ䑱䂱据係숳䡏ꥩ䥴</w:t>
      </w:r>
      <w:r>
        <w:rPr/>
        <w:t>ꤪ</w:t>
      </w:r>
      <w:r>
        <w:rPr/>
        <w:t>兟恢쵪恆偋楸숨쉗いꅢ千び넶吻杣╋址</w:t>
      </w:r>
      <w:r>
        <w:rPr/>
        <w:t>ꤲ</w:t>
      </w:r>
      <w:r>
        <w:rPr/>
        <w:t>긱쉭捩쉙䭸祙☦疏⌺䟂漳㠸␯佑抣䲿慘⩤넥㭇捑뮥슩ꏂ㕣ꅱ挻繥쵬瑏곎圹䍗</w:t>
      </w:r>
      <w:r>
        <w:rPr/>
        <w:t>ꖱ</w:t>
      </w:r>
      <w:r>
        <w:rPr/>
        <w:t>媩⨸湀㕧瑘ぷ⹨㦵乄础仍쉴␫儫佹⽹걭⏂ㆣ㝑桁牑싂辘䓂䓂单걫ご♺㴪⩣놡䙆㩙轖</w:t>
      </w:r>
      <w:r>
        <w:rPr/>
        <w:t>ꥏ</w:t>
      </w:r>
      <w:r>
        <w:rPr/>
        <w:t>㝸䚘싂⼪昴쏎禬穯暘뼵纡暻ꅗ劘⑍䑪偞☮颿彩䗃뭅㔬敆⻂ㄪ幩楨싂䝇䒵噳䍐戩慒儨兰效旎瘴玣䍹깉⧂ぶ烃㞥깍硨㕎☳㩐⩥쉫幹슩䨪椪轫㜤焫捅쉚煈埂䭲䖘땮嘮</w:t>
      </w:r>
      <w:r>
        <w:rPr/>
        <w:t>⢮</w:t>
      </w:r>
      <w:r>
        <w:rPr/>
        <w:t>숦㵡椬䇂땲毂䕏畱旂긶㍇䵈쉌쉩숵塤桓⨨</w:t>
      </w:r>
      <w:r>
        <w:rPr/>
        <w:t>ꥈ</w:t>
      </w:r>
      <w:r>
        <w:rPr/>
        <w:t>뭐䧂껂㘦⍋漻▩璬㥪</w:t>
      </w:r>
      <w:r>
        <w:rPr/>
        <w:t>⡶⩺</w:t>
      </w:r>
      <w:r>
        <w:rPr/>
        <w:t>숴⹮䍳焲呅畾⎿</w:t>
      </w:r>
      <w:r>
        <w:rPr/>
        <w:t>⡌</w:t>
      </w:r>
      <w:r>
        <w:rPr/>
        <w:t>椪歃囂⑩</w:t>
      </w:r>
      <w:r>
        <w:rPr/>
        <w:t>ꖮ</w:t>
      </w:r>
      <w:r>
        <w:rPr/>
        <w:t>擂飂噃暱瘤쉕⥋쉩䭓쌩儥䎣晩瞡琻捙儶㝑걩㏂싂⾩㔯ꍓ婣⑮</w:t>
      </w:r>
      <w:r>
        <w:rPr/>
        <w:t>ꥇ</w:t>
      </w:r>
      <w:r>
        <w:rPr/>
        <w:t>潰♋匦橹⽠䷂竂걫䱸弰噂捯忂녫奒ꍀ檻搭ꏂ뽎싍㵚䱉失</w:t>
      </w:r>
      <w:r>
        <w:rPr/>
        <w:t>ⵏ</w:t>
      </w:r>
      <w:r>
        <w:rPr/>
        <w:t>⡎</w:t>
      </w:r>
      <w:r>
        <w:rPr/>
        <w:t>㕋町䈬䪏儤桍愳쎩吳䡴㵕</w:t>
      </w:r>
      <w:r>
        <w:rPr/>
        <w:t>ⲩ</w:t>
      </w:r>
      <w:r>
        <w:rPr/>
        <w:t>顗㥚迂穢㩫䅔슣썢搷䅎═嫂㵈桇쉮湏㑞撵◂䵀숴ヂ癊煍玏戬盂戫卙㦮촷妡ꅈ</w:t>
      </w:r>
      <w:r>
        <w:rPr/>
        <w:t>ⱑ</w:t>
      </w:r>
      <w:r>
        <w:rPr/>
        <w:t>湆䩶㤩ꅵ瑎</w:t>
      </w:r>
      <w:r>
        <w:rPr/>
        <w:t>ꤲ⩃</w:t>
      </w:r>
      <w:r>
        <w:rPr/>
        <w:t>䅃抩䑁㵅땲眻剟彶弩䑍䍺╮匹쉒┴㨪扣ㅒ你却묭迂潔瀲甭档쵁칵䈨䴦敺⽃塖啾䖱걎幇䩕䧂깤瘣⼸偟彘憩츯䃂㍶硔佷痂䶿㓂犡</w:t>
      </w:r>
      <w:r>
        <w:rPr/>
        <w:t>Ⱚ</w:t>
      </w:r>
      <w:r>
        <w:rPr/>
        <w:t>ꕂ</w:t>
      </w:r>
      <w:r>
        <w:rPr/>
        <w:t>㴱搥侮슥擂쵖瞣쉵䐺毂㎣㩔</w:t>
      </w:r>
      <w:r>
        <w:rPr/>
        <w:t>ⵂ</w:t>
      </w:r>
      <w:r>
        <w:rPr/>
        <w:t>䍊䑕ㅶ⾡䕇敷䥊녺ꅞ偉䩘䡶仂㍚磂凃㭬쉱⪱䁂獾䱕塘丮⩍녆瘰佄稤痂䪬悥汉</w:t>
      </w:r>
      <w:r>
        <w:rPr/>
        <w:t>ꤦ</w:t>
      </w:r>
      <w:r>
        <w:rPr/>
        <w:t>徏淂橦椣辩</w:t>
      </w:r>
      <w:r>
        <w:rPr/>
        <w:t>ꥌ</w:t>
      </w:r>
      <w:r>
        <w:rPr/>
        <w:t>㑶䥀淂㢣ꥰ츊䝆䵙쉰噥乶쏂嫂婒쵧摐▿晲䁧䙯䘣⽳敹呋灂晸⤵幀兗㴶碣㚩幒⎿쏂츹倻싂쉃캱䀭庩䠱牦습呭婤楏婭㍵뇂穆♁걕깊捥땙⍨忂矃〉㥤갲怴⹌楨㙒俎⽗沥䑅䑖䝬</w:t>
      </w:r>
      <w:r>
        <w:rPr/>
        <w:t>ꕋ</w:t>
      </w:r>
      <w:r>
        <w:rPr/>
        <w:t>玬싂坴瘪兮灇녠쌺ヂ儬</w:t>
      </w:r>
      <w:r>
        <w:rPr/>
        <w:t>ⲿ</w:t>
      </w:r>
      <w:r>
        <w:rPr/>
        <w:t>幂潫䝙柂쉡⍃⹇쉟</w:t>
      </w:r>
      <w:r>
        <w:rPr/>
        <w:t>⢥</w:t>
      </w:r>
      <w:r>
        <w:rPr/>
        <w:t>䖿␦暡搪摍</w:t>
      </w:r>
      <w:r>
        <w:rPr/>
        <w:t>ⰵ</w:t>
      </w:r>
      <w:r>
        <w:rPr/>
        <w:t>歫싍䜻卯抻佞뽂쉯넵䉖坨숱橱숥硢㚏</w:t>
      </w:r>
      <w:r>
        <w:rPr/>
        <w:t>ꕖ</w:t>
      </w:r>
      <w:r>
        <w:rPr/>
        <w:t>惂濂㑊⽍椹쉲</w:t>
      </w:r>
      <w:r>
        <w:rPr/>
        <w:t>ꥂ</w:t>
      </w:r>
      <w:r>
        <w:rPr/>
        <w:t>쉱凂싂㍑⺥쎻쉴䜲쉕⽫⹬畑噌㐷歄썢슩⑓懍煮䱂⮥</w:t>
      </w:r>
      <w:r>
        <w:rPr/>
        <w:t>ⰷ</w:t>
      </w:r>
      <w:r>
        <w:rPr/>
        <w:t>ꦘ</w:t>
      </w:r>
      <w:r>
        <w:rPr/>
        <w:t>䐻兰䀺䩴洯杉숰曂䇂ꥠ숣⨶唨╪㐤</w:t>
      </w:r>
      <w:r>
        <w:rPr/>
        <w:t>ꤽ</w:t>
      </w:r>
      <w:r>
        <w:rPr/>
        <w:t>䤴땟</w:t>
      </w:r>
      <w:r>
        <w:rPr/>
        <w:t>⠭</w:t>
      </w:r>
      <w:r>
        <w:rPr/>
        <w:t>ꦣ</w:t>
      </w:r>
      <w:r>
        <w:rPr/>
        <w:t>匮䅟濂㭙䩋⩰쉅땵戭</w:t>
      </w:r>
      <w:r>
        <w:rPr/>
        <w:t>ꤥ</w:t>
      </w:r>
      <w:r>
        <w:rPr/>
        <w:t>汅弪䓂剑摙兑穕挽䷂㑅슘⩰⑃潌彇숳⥫⧂䘣浄⎏쵱癉䝕癇奮㔵쉚쉄桟쉀㙄뽵挵䪬</w:t>
      </w:r>
      <w:r>
        <w:rPr/>
        <w:t>ꥌ</w:t>
      </w:r>
      <w:r>
        <w:rPr/>
        <w:t>쉄縲⪣㡚䕍㩦顢勂⬵顚걥夨幣瑍㍴硄囂⯍煎奇땐碡橍␽칐㑈顳쉊╪矍⍫穎䘷矂쉐⹱㵀쉑琺恷梮项숰촻䭈顣숽뗂穡祤䱹䁋䱂瘣扬</w:t>
      </w:r>
      <w:r>
        <w:rPr/>
        <w:t>ꤣ</w:t>
      </w:r>
      <w:r>
        <w:rPr/>
        <w:t>㡃칥ヂ䠱㧂㕫恞弪帤危扃쌭硢印쌣渷䍈睪獗칞燂ꌻ껂眴䠳㥍쉕꥙⫂ꍐ棂싂㏂曂健呀愪⭉嚩</w:t>
      </w:r>
      <w:r>
        <w:rPr/>
        <w:t>꤬</w:t>
      </w:r>
      <w:r>
        <w:rPr/>
        <w:t>澬갥⬶嗎ꥴ輷刴畞</w:t>
      </w:r>
      <w:r>
        <w:rPr/>
        <w:t>ꕳ</w:t>
      </w:r>
      <w:r>
        <w:rPr/>
        <w:t>獣⭬睚⩂潦䜺縤礣歄걢潎싂쵡㙬⏃㉐녶䴩佱㏍㙚礯슘毂〯獷칌㉲䡅呬쉏㉔杘숺㛍숶칍䈷</w:t>
      </w:r>
      <w:r>
        <w:rPr/>
        <w:t>ꕣ</w:t>
      </w:r>
      <w:r>
        <w:rPr/>
        <w:t>甴灎</w:t>
      </w:r>
      <w:r>
        <w:rPr/>
        <w:t>ⱇ</w:t>
      </w:r>
      <w:r>
        <w:rPr/>
        <w:t>嘬倽㘲쉨乞☣䝒瀰恏㮘彞抿뮘ꍋ⺩쉱◂嫂뭾</w:t>
      </w:r>
      <w:r>
        <w:rPr/>
        <w:t>ꥅ</w:t>
      </w:r>
      <w:r>
        <w:rPr/>
        <w:t>쉓⑕㕞敓媥䉴琵牡嘪䵑Ⓜ쉮塮别䁲奫Ⓜ倦⽴┵뽭爸䰭竂㇂䖏滂兓婞쉁娷㙴娯쉊숪⚥쉙썐䕆京匶婶</w:t>
      </w:r>
      <w:r>
        <w:rPr/>
        <w:t>⡔⥄</w:t>
      </w:r>
      <w:r>
        <w:rPr/>
        <w:t>㏂㑔䥉䕩깎걾泂ネㄭ摴䅖㉵奚쉈♓깭卞刪䭚轡쉇뭣繥㛎猽狂偪ぬ⛃숥녪갺塕숹眴噕걞忂昲搪瑑䕞忂</w:t>
      </w:r>
      <w:r>
        <w:rPr/>
        <w:t>ⲡ</w:t>
      </w:r>
      <w:r>
        <w:rPr/>
        <w:t>揂</w:t>
      </w:r>
      <w:r>
        <w:rPr/>
        <w:t>ⰹ</w:t>
      </w:r>
      <w:r>
        <w:rPr/>
        <w:t>恂况顉㭇䘻彺ㆩ㈩輭⒡瑥⵾ꅅ奚㨤㨴ꄤ㧂⩷ぢ櫂桍婮䉣㝸⾩瑄卪ꇍ傻晇䁚⫃ꥵ⑱䀩瞏搻䎣〷畺</w:t>
      </w:r>
      <w:r>
        <w:rPr/>
        <w:t>⠯</w:t>
      </w:r>
      <w:r>
        <w:rPr/>
        <w:t>摕佬싂ぷ</w:t>
      </w:r>
      <w:r>
        <w:rPr/>
        <w:t>ⴊ</w:t>
      </w:r>
      <w:r>
        <w:rPr/>
        <w:t>怲睲ꇂ慪ㅙ숻</w:t>
      </w:r>
      <w:r>
        <w:rPr/>
        <w:t>ꔮ</w:t>
      </w:r>
      <w:r>
        <w:rPr/>
        <w:t>䱎祲浦䱔溱噤╶⧂婓呁禣浹帩숳쉃縴䑬싂剷㴹╹⽱싂愪輪佳窵㋂棃捑숤瀸숩䁦⍰</w:t>
      </w:r>
      <w:r>
        <w:rPr/>
        <w:t>꤫</w:t>
      </w:r>
      <w:r>
        <w:rPr/>
        <w:t>彎歙䁞呣倪䍰器긭⏍婍碱ꍡ敹唥界䉕꺘奖뭄뭵湘걊꺬캻唽䀳浤㭵半䶮唩⹭컃撡</w:t>
      </w:r>
      <w:r>
        <w:rPr/>
        <w:t>ꔲ</w:t>
      </w:r>
      <w:r>
        <w:rPr/>
        <w:t>㝷␱払䮮</w:t>
      </w:r>
      <w:r>
        <w:rPr/>
        <w:t>ⵋ</w:t>
      </w:r>
      <w:r>
        <w:rPr/>
        <w:t>慂绂ꅷ䤷⨤쉄⼶楅䒮쉨偐⌨</w:t>
      </w:r>
      <w:r>
        <w:rPr/>
        <w:t>ꗂ</w:t>
      </w:r>
      <w:r>
        <w:rPr/>
        <w:t>婒┽惎沥</w:t>
      </w:r>
      <w:r>
        <w:rPr/>
        <w:t>ⳍ</w:t>
      </w:r>
      <w:r>
        <w:rPr/>
        <w:t>ⵁ</w:t>
      </w:r>
      <w:r>
        <w:rPr/>
        <w:t>⻂䙖껂㷂沥浧㘭</w:t>
      </w:r>
      <w:r>
        <w:rPr/>
        <w:t>ꖮ</w:t>
      </w:r>
      <w:r>
        <w:rPr/>
        <w:t>偘熮⍁挹歟♆竂壂灆桕晦䫃洸丽쉧恑㔺昣쉑싂넮숦癃녌伪渷䟍槂侣컂睐␷⨣硬싂繑ꌮ㶱䩓⭁숱㭡抡싂灰徻⤨䇂繚쉇䝈⍦甮깐轸䑀楔䅋坉縰穸䅦摍䟂穣昪㗂毂媥盂⫍瑠⽷睆쉾쉖俎쎡ꅙ埂䙯穂㬮参卶瞿內潲娶わ兔쉞繐歪䳎</w:t>
      </w:r>
      <w:r>
        <w:rPr/>
        <w:t>⠤</w:t>
      </w:r>
      <w:r>
        <w:rPr/>
        <w:t>䛂泂戬懂䏂</w:t>
      </w:r>
      <w:r>
        <w:rPr/>
        <w:t>⣂</w:t>
      </w:r>
      <w:r>
        <w:rPr/>
        <w:t>焽㯍佤거뼺兕䱑㵂堬⑾疘䵖숻⩢䭠䃂㋂之쵲⤶쉆氭䤱㙲擂⒩汍ぎ㝱䨴㊥乚囂쉡慳뭅佚⽃曂♃䩾깪뭐楂槂祇쉯칲䢿祍숷䐽㍌樹촱⮩䍭氹剙杳</w:t>
      </w:r>
      <w:r>
        <w:rPr/>
        <w:t>⡅</w:t>
      </w:r>
      <w:r>
        <w:rPr/>
        <w:t>㦩칦쉵䆱ふ㩎㭆</w:t>
      </w:r>
      <w:r>
        <w:rPr/>
        <w:t>ꤲ</w:t>
      </w:r>
      <w:r>
        <w:rPr/>
        <w:t>晱컎牫䘪呥佪伭䱒╍쉬瀵㉱湉栦䑍歂묪搩帮乄⸵ㅱ싂䙪偬眬畕쉖橬䙭쉰斬</w:t>
      </w:r>
      <w:r>
        <w:rPr/>
        <w:t>ⴶ</w:t>
      </w:r>
      <w:r>
        <w:rPr/>
        <w:t>攱睕䱸⩎瑇嘯矂</w:t>
      </w:r>
      <w:r>
        <w:rPr/>
        <w:t>⢏</w:t>
      </w:r>
      <w:r>
        <w:rPr/>
        <w:t>썌穌㦩㍌숩䈮噰睋㡠⩣佡偭灊䡾䒏慢橒딣歲⪮浙㏃㙭⍸ㅗ汯熏頯扸♌圣☺䤽御㠯䭮겣祬㙏睁숷⪏㡏医싂⬸檩执숫稵䋂숶䕟䨽僂䪥䯂渤楲⩲䩮숰▱쉓䥰⵵뼵硔㕍柂촦뭦碥쉘歫쉅</w:t>
      </w:r>
      <w:r>
        <w:rPr/>
        <w:t>ⶥ</w:t>
      </w:r>
      <w:r>
        <w:rPr/>
        <w:t>坊歨啷䍾ꏂ숱숳䅦꥘䙺惎䓂啞㓂⭍橦썰竂敆츦䂱穑㯂뽅檻䉄䞱숳轋</w:t>
      </w:r>
      <w:r>
        <w:rPr/>
        <w:t>ꗂ</w:t>
      </w:r>
      <w:r>
        <w:rPr/>
        <w:t>䡬쉭轸帻普夣꥖⛂皻㩕沏睮싎轠ㅨ䅘슥䤷⍕䴹琸梩婆Ⓕ慌촩潥漪側啤䩸䁪㕀穑穹倱睵䑓</w:t>
      </w:r>
      <w:r>
        <w:rPr/>
        <w:t>ⵅ</w:t>
      </w:r>
      <w:r>
        <w:rPr/>
        <w:t>恺愪湘樰獡婘戨ꍆ倴辘嘰䠨쉚䩷䛂垬倴싍⑉땣쉧輫灏뽮穄啁⎡㡵썧報愤周坉卢뽧숮숬쉙医䬪걚꺮⽃䴊칑侻ꥺ䡦慸싂Ⓜ琶矂啄깧쉸뿂㡵瀤⥁犘䙈愻썗썱ꍚ含㉳쉔剠㥸㯂眻㉂枩䵫乀束㢱⍁洪晨偖灍걐쉸呧瀪疮伯啷숬幨⽮ꌳ㝹㢻繸⭲幇⩂䀵穷顖繴佋㒻庘晐㟂牺딭硵⛂䌩䭫䞿</w:t>
      </w:r>
      <w:r>
        <w:rPr/>
        <w:t>Ⱪ</w:t>
      </w:r>
      <w:r>
        <w:rPr/>
        <w:t>꧍</w:t>
      </w:r>
      <w:r>
        <w:rPr/>
        <w:t>숣轥汅䯃쉮⯂숽⽯䋂淎</w:t>
      </w:r>
      <w:r>
        <w:rPr/>
        <w:t>Ɱ</w:t>
      </w:r>
      <w:r>
        <w:rPr/>
        <w:t>㇂晖秃䀦⦻畞兊㉇凂⹒ぢ⑙䌸⦘〺硟湱秂쉡㉫ꥪ歺슘番䄻</w:t>
      </w:r>
      <w:r>
        <w:rPr/>
        <w:t>⡰</w:t>
      </w:r>
      <w:r>
        <w:rPr/>
        <w:t>ꅖ晟汖瞣䥾扬憥㋃婂싂框㏂㝑䯂乃⍍ꄫ⭡쉳쉷䌰㙣顮▮땷╅Ⓜ⩚ㅗ⍋</w:t>
      </w:r>
      <w:r>
        <w:rPr/>
        <w:t>ꥃ</w:t>
      </w:r>
      <w:r>
        <w:rPr/>
        <w:t>䱧杋扣</w:t>
      </w:r>
      <w:r>
        <w:rPr/>
        <w:t>ⱆ</w:t>
      </w:r>
      <w:r>
        <w:rPr/>
        <w:t>〭櫂⤪稻⍙涻䚮堨⩬쉴䗂뽊䥚ㅟ♂珂쉲摉</w:t>
      </w:r>
      <w:r>
        <w:rPr/>
        <w:t>ꥁ</w:t>
      </w:r>
      <w:r>
        <w:rPr/>
        <w:t>䁥ꏎ⺿녩撵쉪奆♦㬯땳ꍶ⑕싎从彭止畤</w:t>
      </w:r>
      <w:r>
        <w:rPr/>
        <w:t>꧂⩑</w:t>
      </w:r>
      <w:r>
        <w:rPr/>
        <w:t>兒㶣⼪灂쉇怩♣⧂捣䑏䞣纏唩栬噚䙔䤪擂</w:t>
      </w:r>
      <w:r>
        <w:rPr/>
        <w:t>꧂</w:t>
      </w:r>
      <w:r>
        <w:rPr/>
        <w:t>䉙䔵畡⽹㴫◂ꎥꄱ䳂⨰珂㌸哂契曂噰幹愩灟㭾晱其⑦췂⭘⺻䄴摅憩⩕㐹䙇䰯⪩湘涬䞬⹖桉묯恃桄䪮轈㕕㈱뼻顏녆놥䵭꥞</w:t>
      </w:r>
      <w:r>
        <w:rPr/>
        <w:t>ꕶ</w:t>
      </w:r>
      <w:r>
        <w:rPr/>
        <w:t>㥋㑅个稲㌲뭊뗂⥫⭓⑤숫㭕</w:t>
      </w:r>
      <w:r>
        <w:rPr/>
        <w:t>Ɑ</w:t>
      </w:r>
      <w:r>
        <w:rPr/>
        <w:t>矂ꅡ噔쉚桌㩐╫䜹깧넹㝙⍳ꅫ슬潖䥴畏㯃嘪㗂싍䅇椻⨮烂䝐췂濂塢丹</w:t>
      </w:r>
      <w:r>
        <w:rPr/>
        <w:t>ꕱ</w:t>
      </w:r>
      <w:r>
        <w:rPr/>
        <w:t>畒浕核┪旂</w:t>
      </w:r>
      <w:r>
        <w:rPr/>
        <w:t>Ⳃ</w:t>
      </w:r>
      <w:r>
        <w:rPr/>
        <w:t>愯䉠쉯䭎䁋ケ晘㕈堨丩䃎繖䛂⭑</w:t>
      </w:r>
      <w:r>
        <w:rPr/>
        <w:t>ꗂ</w:t>
      </w:r>
      <w:r>
        <w:rPr/>
        <w:t>쉦</w:t>
      </w:r>
      <w:r>
        <w:rPr/>
        <w:t>ꕘ</w:t>
      </w:r>
      <w:r>
        <w:rPr/>
        <w:t>惍汃捕쉯⎘</w:t>
      </w:r>
      <w:r>
        <w:rPr/>
        <w:t>Ⳃ</w:t>
      </w:r>
      <w:r>
        <w:rPr/>
        <w:t>硥憻穕╠偂奲橀☳凂긯瘵</w:t>
      </w:r>
      <w:r>
        <w:rPr/>
        <w:t>ꤩ</w:t>
      </w:r>
      <w:r>
        <w:rPr/>
        <w:t>流䙤灺噤颥⧂싂㑒땶㟍췂辡元⥗楠扆칮娯쉥슱歰숸瑭썋痂㋂</w:t>
      </w:r>
      <w:r>
        <w:rPr/>
        <w:t>ꦩ</w:t>
      </w:r>
      <w:r>
        <w:rPr/>
        <w:t>㓍瑔䯃晚쉤栨傿獁䬶갸㡳牟ㅮꆘ갳쉥㍤䤴婍楟㵑䅢⭷丷쉤</w:t>
      </w:r>
      <w:r>
        <w:rPr/>
        <w:t>⡩</w:t>
      </w:r>
      <w:r>
        <w:rPr/>
        <w:t>喩辏㦏睒⾏㑬䙥桰堯쉕숭砱</w:t>
      </w:r>
      <w:r>
        <w:rPr/>
        <w:t>ⱌ</w:t>
      </w:r>
      <w:r>
        <w:rPr/>
        <w:t>㩀恸頮ꍾ䒣⒘癔圳㗂䉠㎩⨳㕥쵠硔⸲⮩䜱殡䦵딪硅㈣⭱啬쉾旂幊殱⨷穳␻⌤걎㇂䠣⵩噫</w:t>
      </w:r>
      <w:r>
        <w:rPr/>
        <w:t>ꥃ</w:t>
      </w:r>
      <w:r>
        <w:rPr/>
        <w:t>埃瑥쉰䡊嫍㏂㵙⥂喥獇㩄楸瑨쉦炻㋃⧂槂㙸睱㨴礶犩쉘침呯뇂瀵┺㚬⩞ꎱ츷녬䂱ㅆ僂⍵⨺煄彍뇂启땪</w:t>
      </w:r>
      <w:r>
        <w:rPr/>
        <w:t>ꔪ</w:t>
      </w:r>
      <w:r>
        <w:rPr/>
        <w:t>纵녉啭癊㨽♋⨽Ⓜ煷</w:t>
      </w:r>
      <w:r>
        <w:rPr/>
        <w:t>Ⳃ</w:t>
      </w:r>
      <w:r>
        <w:rPr/>
        <w:t>婁ꆬ␻뇂㡶</w:t>
      </w:r>
      <w:r>
        <w:rPr/>
        <w:t>ⱁ</w:t>
      </w:r>
      <w:r>
        <w:rPr/>
        <w:t>繓昭</w:t>
      </w:r>
      <w:r>
        <w:rPr/>
        <w:t>ꤶ</w:t>
      </w:r>
      <w:r>
        <w:rPr/>
        <w:t>ⴊ</w:t>
      </w:r>
      <w:r>
        <w:rPr/>
        <w:t>쉢潕汷䑒쎩㖥单䈮㉐楇䝕촷㞩䰹匽쉵⩩䡃ㄣ䱳♗⮬쉔坙㌽睦</w:t>
      </w:r>
      <w:r>
        <w:rPr/>
        <w:t>⡞</w:t>
      </w:r>
      <w:r>
        <w:rPr/>
        <w:t>拂纱䇂椬䠥㜤䉊떮牰㩧摮埂恹䕦磍慚契</w:t>
      </w:r>
      <w:r>
        <w:rPr/>
        <w:t>ⵟ</w:t>
      </w:r>
      <w:r>
        <w:rPr/>
        <w:t>頦⯂彃ꇂ㕾䜻칵挮倥圭㙔칆썧玿戯㑂쉘啙䟂啵婌扗摥칂彞渪唪ꄷ㉊␭栫䅰갣煪䌲㷂⽍砻</w:t>
      </w:r>
      <w:r>
        <w:rPr/>
        <w:t>⠩</w:t>
      </w:r>
      <w:r>
        <w:rPr/>
        <w:t>䵕ㅑ娰ㅸ扏컃け典䬣</w:t>
      </w:r>
      <w:r>
        <w:rPr/>
        <w:t>ꔳ</w:t>
      </w:r>
      <w:r>
        <w:rPr/>
        <w:t>嗂祖㯃灇싎栲䙩㩔습睦싂䟂쉋캱啚슘䄣</w:t>
      </w:r>
      <w:r>
        <w:rPr/>
        <w:t>ꦿ⫂</w:t>
      </w:r>
      <w:r>
        <w:rPr/>
        <w:t>䝏⌲</w:t>
      </w:r>
      <w:r>
        <w:rPr/>
        <w:t>ⷂ</w:t>
      </w:r>
      <w:r>
        <w:rPr/>
        <w:t>䉨</w:t>
      </w:r>
      <w:r>
        <w:rPr/>
        <w:t>ⴸ</w:t>
      </w:r>
      <w:r>
        <w:rPr/>
        <w:t>收䯂䱧杢㶡뽉磂㤭⩠ㆮ梘</w:t>
      </w:r>
      <w:r>
        <w:rPr/>
        <w:t>⢵</w:t>
      </w:r>
      <w:r>
        <w:rPr/>
        <w:t>䁤䚩쉯㉚栰沩ㅧ昱携由䕀澩求乃⍢ꍦ〩䑳田飂卥䛂츲꥙㍒砱㕣䉌轹匱㡸䱧䬹ィ㙺顃䁚녾⍗礯積䥫⩴⑪晹ꏂ湄㭥梮滂㮏䱈帱湄獈⩤娪姃攫넪倦天䌪偹䕆奃쉑㊱슏帻썲숹剖겱䵮쉚弣싂</w:t>
      </w:r>
      <w:r>
        <w:rPr/>
        <w:t>ꥈ</w:t>
      </w:r>
      <w:r>
        <w:rPr/>
        <w:t>㕺卭䱑湈潏숴䰮斥䠭界汹奚</w:t>
      </w:r>
      <w:r>
        <w:rPr/>
        <w:t>⢬</w:t>
      </w:r>
      <w:r>
        <w:rPr/>
        <w:t>繩祵溣扬숺슡싂䍚頨䅘奧浩怫⧂榏칶轍䭁┮썟䚮畚슥景炵禣䐪䤪䜶䐴⴫♎䐨猪䭴欹恏숭媻♧㍈獙┵䉦걹⭴䵅繨轟穑䉹充汲繉䄱兾煀땭焱仂쉡싎氮땓轭祈刷썌楫奩䔯㐸㴱숺〸㍵쉆땐숰쉚䙐</w:t>
      </w:r>
      <w:r>
        <w:rPr/>
        <w:t>ꤷ</w:t>
      </w:r>
      <w:r>
        <w:rPr/>
        <w:t>䴴䝔䡗捫啌쉗⥥杧浰坸䕖乭㙂</w:t>
      </w:r>
      <w:r>
        <w:rPr/>
        <w:t>ⵉ</w:t>
      </w:r>
      <w:r>
        <w:rPr/>
        <w:t>깦䴲辮塘噀숰湷싂䨨咬묫䖱坺厘癵浣塠㧂䋂䱯㵡▩便㙕硑䪏䭂숩㝀쉆㩔余</w:t>
      </w:r>
      <w:r>
        <w:rPr/>
        <w:t>⡇</w:t>
      </w:r>
      <w:r>
        <w:rPr/>
        <w:t>朮䵟擂땦塇㑞깦⌣呔ꍆ㎿扇땸⮡䨪圮㵭⸺吺桇춮矂쉧䝡⹳橩浚숮渪砱烂</w:t>
      </w:r>
      <w:r>
        <w:rPr/>
        <w:t>ꤵ⍖</w:t>
      </w:r>
      <w:r>
        <w:rPr/>
        <w:t>畔䜫䟂쉞쉆晞䉒㮱眶ꏂ넷㟂飂⎘禵䙞⨣悮⌮縸䌲畔㕧䕀癈⥔斏㉲칮伺歆⺏싂쉩眹컂䩴촵䱪쉡旂繣坱媩瞘瀩䥓㴳烃䭇浲癹灡杈吣獓䝙心䟂▮슿⬷㑾쉺䄽ㄹ쉷⒩浍习㦿꺩ㄥ쉈</w:t>
      </w:r>
      <w:r>
        <w:rPr/>
        <w:t>ⱘ</w:t>
      </w:r>
      <w:r>
        <w:rPr/>
        <w:t>眨攲硶</w:t>
      </w:r>
      <w:r>
        <w:rPr/>
        <w:t>ⵊⴵ</w:t>
      </w:r>
      <w:r>
        <w:rPr/>
        <w:t>㷂偗㡧䥒춏</w:t>
      </w:r>
      <w:r>
        <w:rPr/>
        <w:t>ⲣ</w:t>
      </w:r>
      <w:r>
        <w:rPr/>
        <w:t>䴳㩃칅䠻칊椳窩便椺栥䅑掿瀯傥땓煵棂㉒⺘瘯恗㧂㝹佐</w:t>
      </w:r>
      <w:r>
        <w:rPr/>
        <w:t>⠨</w:t>
      </w:r>
      <w:r>
        <w:rPr/>
        <w:t>穇㉋窩刨槂쵈師치恨䟂㣂㍎䑦⩒怮刣䔊⭮䕋㬥坚䵴㡙獒싎獏써㙃割烂䏃껂伫轰兊싂䵀⪡␸穅㝆▵ㅶ싎쉇䕐祵칇啁墣祉戭䀪싂</w:t>
      </w:r>
      <w:r>
        <w:rPr/>
        <w:t>꧂</w:t>
      </w:r>
      <w:r>
        <w:rPr/>
        <w:t>圮ꄨ념썗㶘䉥祮拂쏂獢呈슩㕃婵⯂汑喣</w:t>
      </w:r>
      <w:r>
        <w:rPr/>
        <w:t>ꥏ</w:t>
      </w:r>
      <w:r>
        <w:rPr/>
        <w:t>㄰呟瘰⩮ꍤ㫂㌰伭噑</w:t>
      </w:r>
      <w:r>
        <w:rPr/>
        <w:t>ꕎ</w:t>
      </w:r>
      <w:r>
        <w:rPr/>
        <w:t>ꍚ硷牍썋䜴捳啀煀瑣汚㩰⧂瑥䭹</w:t>
      </w:r>
      <w:r>
        <w:rPr/>
        <w:t>ꥅ</w:t>
      </w:r>
      <w:r>
        <w:rPr/>
        <w:t>毂揂숴梿轮때剬倷</w:t>
      </w:r>
      <w:r>
        <w:rPr/>
        <w:t>⡞</w:t>
      </w:r>
      <w:r>
        <w:rPr/>
        <w:t>⾘搭吣䲏坏㑹㚱⴪㑏ば獥츴㩡乡敠䠰䥣깁㡶幸顋䑧┶䩄㛂깲弤揂忎쉮⍩㆏싃ぺ䤹党䥆㎡噡⮡顪䭄ㅞ숭漽啃㙴吸瑉㣃ꥡ쵕⩀⍒犮쉺㬵顎頪⽈她㩣偞甦㖥穵㡺爤䀣卙嚏兤汯旍㝭䁳坆〵싂䕘汍䀩싂▱免坚关䕠獷땯稫</w:t>
      </w:r>
      <w:r>
        <w:rPr/>
        <w:t>ⰺ</w:t>
      </w:r>
      <w:r>
        <w:rPr/>
        <w:t>㉬ꥦ昭汷䖱⩘橥䎘쉤ꌺ慍쵷痂⌶唴⥞숹╈ヂ뽮</w:t>
      </w:r>
      <w:r>
        <w:rPr/>
        <w:t>Ⱖ</w:t>
      </w:r>
      <w:r>
        <w:rPr/>
        <w:t>扳顈쉪㘽㵧琪儣䲩䉧⾘⥆싍睊吭哂㝖淂䛂</w:t>
      </w:r>
      <w:r>
        <w:rPr/>
        <w:t>ⱊ</w:t>
      </w:r>
      <w:r>
        <w:rPr/>
        <w:t>䰶</w:t>
      </w:r>
      <w:r>
        <w:rPr/>
        <w:t>ⶻ</w:t>
      </w:r>
      <w:r>
        <w:rPr/>
        <w:t>畉塕⛂改⑄꥖㧂⫂ꆬ⭧䙺炱딵땒犩떡쉴嗂剐㓂匳뭭츥焣␱㧍䈵帩坘滂穮桧걢쉴</w:t>
      </w:r>
      <w:r>
        <w:rPr/>
        <w:t>ⶱ</w:t>
      </w:r>
      <w:r>
        <w:rPr/>
        <w:t>넫⬥</w:t>
      </w:r>
      <w:r>
        <w:rPr/>
        <w:t>ꕥ</w:t>
      </w:r>
      <w:r>
        <w:rPr/>
        <w:t>橷繟畟嘲勂其砱削奞磂僂利㪣乞⹄슘癘䭃</w:t>
      </w:r>
      <w:r>
        <w:rPr/>
        <w:t>ꤻ</w:t>
      </w:r>
      <w:r>
        <w:rPr/>
        <w:t>伸幕稦慬╖䱄摫百剄确恹煉卂勂慞䀴쌮䵯塳쉰㷂懂犡쉘䝐슘漪쵶擂䂱啦䵮갱썑瑴噺恃⽈♮枡抩쉅ぱ</w:t>
      </w:r>
      <w:r>
        <w:rPr/>
        <w:t>ⱴ</w:t>
      </w:r>
      <w:r>
        <w:rPr/>
        <w:t>ꎵ䨹彄朵灒캬涘쉣歭僂╰꤮㩂瑨揂䊱瓂䕑洤⩱毂畘竂</w:t>
      </w:r>
      <w:r>
        <w:rPr/>
        <w:t>⡥</w:t>
      </w:r>
      <w:r>
        <w:rPr/>
        <w:t>䉨ꍒㅀ䗂顓挦稵⭘⩒녯伩뗂抱䵣㵨瑀⿂縹컂忂㤷䯂澏ㅫ뇎秃欻毂癑顣㌦瑧䋂쉑</w:t>
      </w:r>
      <w:r>
        <w:rPr/>
        <w:t>ⵟ⥐</w:t>
      </w:r>
      <w:r>
        <w:rPr/>
        <w:t>斩咿뾬㍪▩氬숱촻⧂ꏂ唯촯딩䅘쉄顋쉣䡔䙀䡟싂幒숽畀喡㮥犘福旂捞</w:t>
      </w:r>
      <w:r>
        <w:rPr/>
        <w:t>⡪</w:t>
      </w:r>
      <w:r>
        <w:rPr/>
        <w:t>칋剃敁䱴⵶딺숨亥쉷쉆佋听䩍</w:t>
      </w:r>
      <w:r>
        <w:rPr/>
        <w:t>ꥉ⑇</w:t>
      </w:r>
      <w:r>
        <w:rPr/>
        <w:t>㨬睙놥䌣㷍캱땾爸煲깏穚썩깲싎䜰⑅祂䁠䠰䱕쉸わ卶汍淂뽉彉幪穋㮮넴䑄婓濂輪㷂彊⽣</w:t>
      </w:r>
      <w:r>
        <w:rPr/>
        <w:t>⡴</w:t>
      </w:r>
      <w:r>
        <w:rPr/>
        <w:t>䙚㝸⚩쉑灠㫂</w:t>
      </w:r>
      <w:r>
        <w:rPr/>
        <w:t>ꔤ</w:t>
      </w:r>
      <w:r>
        <w:rPr/>
        <w:t>㌦摳쉉繲</w:t>
      </w:r>
      <w:r>
        <w:rPr/>
        <w:t>ꤴ⑥</w:t>
      </w:r>
      <w:r>
        <w:rPr/>
        <w:t>䱏㭙顮䠥倶恕䙑뭶싎娴숽敐ꇂ祚⒵㴪拂싂徏㡦暿彺䂮⮡歺뾵敔쉦㴊썭懂睭갫뼳</w:t>
      </w:r>
      <w:r>
        <w:rPr/>
        <w:t>ꕚ</w:t>
      </w:r>
      <w:r>
        <w:rPr/>
        <w:t>惂뽤睫䔫潆ㄨ걾䙾츩䙬慪䁁飂癁妮圦숴䑒䵍㏍쉃숯ꍱ⏃縭뾿ꄺ⫂唻奒뮱恌⭭쉏唷坌汹獊㪱䕧楁塎異喩廂</w:t>
      </w:r>
      <w:r>
        <w:rPr/>
        <w:t>ꥂ</w:t>
      </w:r>
      <w:r>
        <w:rPr/>
        <w:t>歹㔺☩䕓컂塎圣䶥ꅦ땹⍕飂楟쉘ㅷ䪿潕正䳎睌㣂▣摾쵂</w:t>
      </w:r>
      <w:r>
        <w:rPr/>
        <w:t>⡥</w:t>
      </w:r>
      <w:r>
        <w:rPr/>
        <w:t>䋂쉃숷汵</w:t>
      </w:r>
      <w:r>
        <w:rPr/>
        <w:t>ꦩ</w:t>
      </w:r>
      <w:r>
        <w:rPr/>
        <w:t>励㈲彡</w:t>
      </w:r>
      <w:r>
        <w:rPr/>
        <w:t>Ⱓ</w:t>
      </w:r>
      <w:r>
        <w:rPr/>
        <w:t>뇃竂⎥䙰偁繏쉩숲呌</w:t>
      </w:r>
      <w:r>
        <w:rPr/>
        <w:t>ꕐ</w:t>
      </w:r>
      <w:r>
        <w:rPr/>
        <w:t>侩걖漺撥㍗扟㝪礥祮爹䩸쉺敌</w:t>
      </w:r>
      <w:r>
        <w:rPr/>
        <w:t>⢡</w:t>
      </w:r>
      <w:r>
        <w:rPr/>
        <w:t>嗍沿爯朷䐥㌰</w:t>
      </w:r>
      <w:r>
        <w:rPr/>
        <w:t>ⵢ</w:t>
      </w:r>
      <w:r>
        <w:rPr/>
        <w:t>㠤칭숸䝉顭뮩坧伪燍凂剸廂渣㔭留ㄱ牟뭖㍞칢䑆㕁绂츪票湂㙔☦츸</w:t>
      </w:r>
      <w:r>
        <w:rPr/>
        <w:t>ⰻ</w:t>
      </w:r>
      <w:r>
        <w:rPr/>
        <w:t>摄숰녓⒘⍁兡瞬㥳⭉㝑䩭櫎澩疿䆮뿂熩䍋숩㵔⑟䅫䑉繞䏂䅥걨礣㒏婗辵榱⧍숣瀣쉐䘹숴⩀橯助</w:t>
      </w:r>
      <w:r>
        <w:rPr/>
        <w:t>⣂</w:t>
      </w:r>
      <w:r>
        <w:rPr/>
        <w:t>歒僎癒砩숤う䕂兎⸳个瞩樳惂䭐⭞昸⫂㖡攴奇</w:t>
      </w:r>
      <w:r>
        <w:rPr/>
        <w:t>⠷</w:t>
      </w:r>
      <w:r>
        <w:rPr/>
        <w:t>䑳剂딱ꍏꌷ㥥畔쉫쉉傣溡杁춬䥪癙乬䲩⹶⹚꥖䙇敟焨瘲쉮Ⓙ䍠䙉쉖ㄥ</w:t>
      </w:r>
      <w:r>
        <w:rPr/>
        <w:t>ꥉ</w:t>
      </w:r>
      <w:r>
        <w:rPr/>
        <w:t>䱔㴥칏昺娶뿃숪뽁㉷䨤슣⯂⩉婣곂⭔煙녔繡</w:t>
      </w:r>
      <w:r>
        <w:rPr/>
        <w:t>⢥</w:t>
      </w:r>
      <w:r>
        <w:rPr/>
        <w:t>氱棂</w:t>
      </w:r>
      <w:r>
        <w:rPr/>
        <w:t>ꔺ</w:t>
      </w:r>
      <w:r>
        <w:rPr/>
        <w:t>칰婤澬顠칐昷䡋慨⾬땒놬伫礸</w:t>
      </w:r>
      <w:r>
        <w:rPr/>
        <w:t>ⵯ</w:t>
      </w:r>
      <w:r>
        <w:rPr/>
        <w:t>栱〳</w:t>
      </w:r>
      <w:r>
        <w:rPr/>
        <w:t>ꥆ</w:t>
      </w:r>
      <w:r>
        <w:rPr/>
        <w:t>灱㥢숵煵싎䁋烃坏㉨役琫㘸쉱䐷敶㵉싂쎏⹀䄳琵숴唹쌩싂搷ㄲ幙뇃</w:t>
      </w:r>
      <w:r>
        <w:rPr/>
        <w:t>ⱒ</w:t>
      </w:r>
      <w:r>
        <w:rPr/>
        <w:t>䉅⧂步⯂ꥪ碥⒩⤱妿懃捎쉨묥呏歀楮凂忎䠪⭎㝮卅硷幗婥㵏橩┱쉉侩㋂嫎癁쉥뭫㡆䕨딮债ぁ慘⑱甬㬪</w:t>
      </w:r>
      <w:r>
        <w:rPr/>
        <w:t>ⵯ</w:t>
      </w:r>
      <w:r>
        <w:rPr/>
        <w:t>坤ヂ煐ꅂ⩋禬㠦㵒㥎␳刭칺桤旂</w:t>
      </w:r>
      <w:r>
        <w:rPr/>
        <w:t>ꥀ</w:t>
      </w:r>
      <w:r>
        <w:rPr/>
        <w:t>㡪䮱䑑</w:t>
      </w:r>
      <w:r>
        <w:rPr/>
        <w:t>⡎ⱅ</w:t>
      </w:r>
      <w:r>
        <w:rPr/>
        <w:t>䡹塔縶㓂璥恪䀯飂☴搻䨻湡쉸牓⹋췎㧂숲䵓彌乷垿お祙䞏挽扊湾畆猪卆⩄컂츲쉟卾吨땷㕈갩庩㬪愶睹⺡歞煄䵚璮狂쉌榬츣磃幉</w:t>
      </w:r>
      <w:r>
        <w:rPr/>
        <w:t>ꕂ</w:t>
      </w:r>
      <w:r>
        <w:rPr/>
        <w:t>縥곎毂슡狂䭈갯䯍㵁充䩎⪵⧂ㅥ꥘㢱帺祡쌽⑮쏂슩ꆣ칕幒䩩穵儺張䳂䵘盂</w:t>
      </w:r>
      <w:r>
        <w:rPr/>
        <w:t>꤯</w:t>
      </w:r>
      <w:r>
        <w:rPr/>
        <w:t>䩃갫쉮⫍쉙뭹灴ꌷ숯痂㤽洸歸摈噆⮬桴㵤䱖卙扎숯曂轃獎䉔⩍슩䂩⥰䝨瀫流㕎䤱䱩癦瑄䬷奘搫猭ꍃ垻滂ꅠ儊祄攤</w:t>
      </w:r>
      <w:r>
        <w:rPr/>
        <w:t>ⵙ</w:t>
      </w:r>
      <w:r>
        <w:rPr/>
        <w:t>ꅘ뼮姎汱䌴呩焭儮싍</w:t>
      </w:r>
      <w:r>
        <w:rPr/>
        <w:t>Ⱘ</w:t>
      </w:r>
      <w:r>
        <w:rPr/>
        <w:t>㙗嗃轂⽾㏂뭂杌㴨帬⩍喘슿縩匫⩶⒘㡒梥ㅹ䩍歟縵淂⩵㪻뭗穊恾䀳旂쉷깴㘵灅庡柎坍쵗쉵䬣⚣䀲䪩怨䌭稨灐䚵뼯㭓ꥤ厥榏쉳쉇</w:t>
      </w:r>
      <w:r>
        <w:rPr/>
        <w:t>ꥈ</w:t>
      </w:r>
      <w:r>
        <w:rPr/>
        <w:t>䉅쉶숬Ⓜ䘣歺楳堵䍳ꄻ昻⏂뽷깵㕕긪囂捚깹녇湫楱⨱剏硹洩♰夬庣歺㤫춏奲㉶硤╴⛂츪繡㒩쉊겏彉乪긨䙇⨬暱慑꺩⚣␪䔴痂擂⥠㥎橅偯㐩睇䀺㶿╉癟䤲暣摙싂㝲婱彖敹慫単싂⴩繄勂夥圤睅</w:t>
      </w:r>
      <w:r>
        <w:rPr/>
        <w:t>⡅</w:t>
      </w:r>
      <w:r>
        <w:rPr/>
        <w:t>潹</w:t>
      </w:r>
      <w:r>
        <w:rPr/>
        <w:t>⡒</w:t>
      </w:r>
      <w:r>
        <w:rPr/>
        <w:t>쉞㖩捉獵伩媻</w:t>
      </w:r>
      <w:r>
        <w:rPr/>
        <w:t>ⱱ</w:t>
      </w:r>
      <w:r>
        <w:rPr/>
        <w:t>牷㙧槂⩩ꥫ倫⽙潚䑥皿穔楆癘䠹唻效ㅤ⸨䂡ㆿ깙眸泂槂칁싎汾滍슣⌯塏汙湙싂묨さ婕</w:t>
      </w:r>
      <w:r>
        <w:rPr/>
        <w:t>ⱓ</w:t>
      </w:r>
      <w:r>
        <w:rPr/>
        <w:t>ⵠ</w:t>
      </w:r>
      <w:r>
        <w:rPr/>
        <w:t>潪쉂匨玿㊡숣䑊橰睡긻䭆⤪㘵恟숻奣숪뭑挦쉫江슥䵠ㅁ轶⹆</w:t>
      </w:r>
      <w:r>
        <w:rPr/>
        <w:t>ꤺ</w:t>
      </w:r>
      <w:r>
        <w:rPr/>
        <w:t>싂쉘䐣㵅㥓嘷쌷⑘⩯捚쉶彮硯㌺쉔㝍䞩⭪坂堹쌴㦬攮㍷⵶椬쉣뽮䶏楸灆뽩쉖戤䚩捡歘䕢漣㞵瑤㏂쌬⩪磂飃祲椱⨵啟弫⥌牚獗毂꥔</w:t>
      </w:r>
      <w:r>
        <w:rPr/>
        <w:t>ⱄ</w:t>
      </w:r>
      <w:r>
        <w:rPr/>
        <w:t>参癷䈶唶乫入㟂教䍕撥슬顚䢻懎婂頩⹮숥䤺⽗슏</w:t>
      </w:r>
      <w:r>
        <w:rPr/>
        <w:t>⡧</w:t>
      </w:r>
      <w:r>
        <w:rPr/>
        <w:t>㕐洪䕓쉷䤦䏂⽀昳硂㡙쎮⥙쉟䩬䡚㛂忂搨⍒싂犬繲␪⩹</w:t>
      </w:r>
      <w:r>
        <w:rPr/>
        <w:t>Ⳃ</w:t>
      </w:r>
      <w:r>
        <w:rPr/>
        <w:t>ㅱ</w:t>
      </w:r>
      <w:r>
        <w:rPr/>
        <w:t>ꥅ</w:t>
      </w:r>
      <w:r>
        <w:rPr/>
        <w:t>顖擂䅔뗂㶱쉅</w:t>
      </w:r>
      <w:r>
        <w:rPr/>
        <w:t>ꥊ</w:t>
      </w:r>
      <w:r>
        <w:rPr/>
        <w:t>煫⍎㥵搫摵繬⑈浮䝟啮敞扳ㅞ杳㬦ㄬ䈦쉪煦䄰拂㴷╴㦩票㊩嫂쉴煃㉵</w:t>
      </w:r>
      <w:r>
        <w:rPr/>
        <w:t>ꖮ⛂</w:t>
      </w:r>
      <w:r>
        <w:rPr/>
        <w:t>繢䬦璿微枮ㅊ僂治䁨㦵</w:t>
      </w:r>
      <w:r>
        <w:rPr/>
        <w:t>ⱕ</w:t>
      </w:r>
      <w:r>
        <w:rPr/>
        <w:t>恍婷⍏䱤㉵㧂囂㬷㡭猻ꌲ牭溿硺칶䭴汁瑒ꥨ汊砩⍖礳</w:t>
      </w:r>
      <w:r>
        <w:rPr/>
        <w:t>ꦻ⫂⨰</w:t>
      </w:r>
      <w:r>
        <w:rPr/>
        <w:t>㕄神乴杋⽧슻</w:t>
      </w:r>
      <w:r>
        <w:rPr/>
        <w:t>ꕵ</w:t>
      </w:r>
      <w:r>
        <w:rPr/>
        <w:t>濂忍쉩㐱樽塹䙧⧂䡟瀸嘫穚㡺⻂㍓</w:t>
      </w:r>
      <w:r>
        <w:rPr/>
        <w:t>ꦩ␺</w:t>
      </w:r>
      <w:r>
        <w:rPr/>
        <w:t>繅栲睟塤⨭⯃噩搵坴</w:t>
      </w:r>
      <w:r>
        <w:rPr/>
        <w:t>ꖩ</w:t>
      </w:r>
      <w:r>
        <w:rPr/>
        <w:t>姎祂剆飂䀩쉢㵁炥䅪숪䩣⺮ꄷ佇㘮䝁䜪칈⽯䗂⻂摙믎欬䁌쉤僂焥婀嘵䍺</w:t>
      </w:r>
      <w:r>
        <w:rPr/>
        <w:t>ꕣ</w:t>
      </w:r>
      <w:r>
        <w:rPr/>
        <w:t>㓂䥸쏂剱</w:t>
      </w:r>
      <w:r>
        <w:rPr/>
        <w:t>ꕇ┪ⵗ</w:t>
      </w:r>
      <w:r>
        <w:rPr/>
        <w:t>祅煊䭹㤶긳䱫牗椶녴汢쉳⑊</w:t>
      </w:r>
      <w:r>
        <w:rPr/>
        <w:t>ꔥ⑂</w:t>
      </w:r>
      <w:r>
        <w:rPr/>
        <w:t>슿㏂升壍牅礯略猰쉩㕓慔㖱⼯伱⏂⨊塟单䉾뇂슡摦滂辡塪⽀⽑晢ぱ恞迎䫂쉵汩䝋䈯ㅩ㬱</w:t>
      </w:r>
      <w:r>
        <w:rPr/>
        <w:t>ⷍ</w:t>
      </w:r>
      <w:r>
        <w:rPr/>
        <w:t>츻</w:t>
      </w:r>
      <w:r>
        <w:rPr/>
        <w:t>ⵒ</w:t>
      </w:r>
      <w:r>
        <w:rPr/>
        <w:t>㭧䄩㨯⭢忂╊癋㩬ꄰ⽫ꥶ</w:t>
      </w:r>
      <w:r>
        <w:rPr/>
        <w:t>ꕳ</w:t>
      </w:r>
      <w:r>
        <w:rPr/>
        <w:t>埂쉢㴷䬲湣⼥歞歠䩧顒䘰瞩灒쉥杠슩畇䨹獡㝗顤牸⹶碮潗浓繲䴶䕏췎숷딱쏂皡煞槂䪏숸䡒쉒囂⨻걩싃⚬坠䵀湳⴨㯂彾卂긳녖掩㯂촱廂쉐束䤩㐨쉓쉁걡洷獍䵩깘䩙䩉䁦狂⵺⥞ꍔ杏䦥ꍘ欵燂숪㯎㨣쉤䅦ㅬ祓䎻噀</w:t>
      </w:r>
      <w:r>
        <w:rPr/>
        <w:t>ⱏ</w:t>
      </w:r>
      <w:r>
        <w:rPr/>
        <w:t>㗂晎䨦橾垣櫂⬹⭣浸쉔䟂⩑㉺슘琨彡⭯儽쉊带渭⩓쉒ꥥ剡숴뇍쉦牭ꍶ䶘呍쉄⑮䭗숣숮츯䩖</w:t>
      </w:r>
      <w:r>
        <w:rPr/>
        <w:t>ꔦ</w:t>
      </w:r>
      <w:r>
        <w:rPr/>
        <w:t>稻㑅뼲氫숯쉐扴火</w:t>
      </w:r>
      <w:r>
        <w:rPr/>
        <w:t>ꤷ</w:t>
      </w:r>
      <w:r>
        <w:rPr/>
        <w:t>低痃㍷噎㞬㥸⼪㕹橞劬墬䝑䝁兒㵎딦㨶걚歑佺礥싂䍾测⽀䔳╣쉌浸䐺䈦晹氵ꥵ潤枘땧㎿쉇쉾䀬걑䍩ꌷ帴⩌捧洯攻儵奈彟숽쉱毂♌剤愪숰痂悩ケ㐥烂⚵쉥㥈칡촱呲쉖琶痂</w:t>
      </w:r>
      <w:r>
        <w:rPr/>
        <w:t>⣂</w:t>
      </w:r>
      <w:r>
        <w:rPr/>
        <w:t>彧皬칭츦ㅷ义쉓츴싂㍤숣傮獦䤵権祤</w:t>
      </w:r>
      <w:r>
        <w:rPr/>
        <w:t>⣃⡕</w:t>
      </w:r>
      <w:r>
        <w:rPr/>
        <w:t>柂숣⏂뽵杏䔦畡扄썉奱▵杗䠸㑞稭婵㍍㥄㍭딴⨲㩱㭡復垡爯⑙츪㖡甪⽁⨷㉳땱♵縳垘䤦偧渰䄪㍣晒쉑溵䐦칗瀥䔱䯂ꥡ뭚姂ꅙ⨵䥨橩㐺坵棂坪顺潑佱偲惂㗂桰ㅯ⹲睌쉐墡⑒汀ꎏ吷</w:t>
      </w:r>
      <w:r>
        <w:rPr/>
        <w:t>Ⱝ</w:t>
      </w:r>
      <w:r>
        <w:rPr/>
        <w:t>爦⩱숰┳䙞칅抻页涻䙫穐⏍䙶⬺쉞⫂䩀쉌晞쉸㓍쉵⌵뭨汅焥祏硥ꥩ婔䵰뽱⬶</w:t>
      </w:r>
      <w:r>
        <w:rPr/>
        <w:t>Ⲭ</w:t>
      </w:r>
      <w:r>
        <w:rPr/>
        <w:t>㜨瞵吶</w:t>
      </w:r>
      <w:r>
        <w:rPr/>
        <w:t>ⱴ</w:t>
      </w:r>
      <w:r>
        <w:rPr/>
        <w:t>⽕⥬浐橷繃Ⓜ</w:t>
      </w:r>
      <w:r>
        <w:rPr/>
        <w:t>ⱥ</w:t>
      </w:r>
      <w:r>
        <w:rPr/>
        <w:t>숪燎쉊汢潉</w:t>
      </w:r>
      <w:r>
        <w:rPr/>
        <w:t>⡨</w:t>
      </w:r>
      <w:r>
        <w:rPr/>
        <w:t>秎싂克橔㛂爱⵹㘳쎮彊琷㣂灩⬷䚡㥕厩</w:t>
      </w:r>
      <w:r>
        <w:rPr/>
        <w:t>ꖡ</w:t>
      </w:r>
      <w:r>
        <w:rPr/>
        <w:t>楬勍轴偕砮츯싂䕟썈敯塋仂哂㯂슏呡䘪歲䐩乑䉂습⤤숫⚥癷땩䝢</w:t>
      </w:r>
      <w:r>
        <w:rPr/>
        <w:t>ⶡ</w:t>
      </w:r>
      <w:r>
        <w:rPr/>
        <w:t>쉴쉩獓싂祘걁㍤涏놱埃奀頺䨭㍦痂歊碬䵒䭠惂⌤係獾ꅩ䜴썦轀汊吣⧂꥞싂컂剆么㜱긨ꥵ坃싂⾡칥</w:t>
      </w:r>
      <w:r>
        <w:rPr/>
        <w:t>ꕄ</w:t>
      </w:r>
      <w:r>
        <w:rPr/>
        <w:t>숪쉌╡浒싍䕔朰庩떘䥂纱뽥쉓顂托숨促澵ꍳ䁔㡤뼽꥖숊亩뽐ꇂ硂ヂ䱮奦쉋</w:t>
      </w:r>
      <w:r>
        <w:rPr/>
        <w:t>ⵢ</w:t>
      </w:r>
      <w:r>
        <w:rPr/>
        <w:t>婟㭆㥯쉅묬쉤䨥쉸䝭㘻䵪ㄱ㶬幮땢焽䪡繑쉕䵕싂⭣弱ꅺ</w:t>
      </w:r>
      <w:r>
        <w:rPr/>
        <w:t>ꦮ⥉</w:t>
      </w:r>
      <w:r>
        <w:rPr/>
        <w:t>矂䔫竂汾轾㤸迂꥘婨歁쉢灞숱歠땇疣쉏♈猵穊曂숨䁕䭨珂兓䩙丣㕥䁠䳂</w:t>
      </w:r>
      <w:r>
        <w:rPr/>
        <w:t>ⵯ</w:t>
      </w:r>
      <w:r>
        <w:rPr/>
        <w:t>䦣怯单槂♕㈪撩쉗庥䪏轈쉗牁뗂깆뽢䧂兓ㅣ歉㔦䭞슥帺㏂</w:t>
      </w:r>
      <w:r>
        <w:rPr/>
        <w:t>ꕮ</w:t>
      </w:r>
      <w:r>
        <w:rPr/>
        <w:t>活摢⭩㣂䁰ꅚ㤣⑰挬縨⭴⽷扂숫쉅婁숪煭ꎘ浑漳쉐㦏␯泂</w:t>
      </w:r>
      <w:r>
        <w:rPr/>
        <w:t>ⷂ</w:t>
      </w:r>
      <w:r>
        <w:rPr/>
        <w:t>䑺쉚で⨵㍕橚쉟⸲怭</w:t>
      </w:r>
      <w:r>
        <w:rPr/>
        <w:t>⠦</w:t>
      </w:r>
      <w:r>
        <w:rPr/>
        <w:t>㐺祦买椽䁚猭䚿欪牶扲懂暣</w:t>
      </w:r>
      <w:r>
        <w:rPr/>
        <w:t>⢘⦥</w:t>
      </w:r>
      <w:r>
        <w:rPr/>
        <w:t>䟎㩗穹櫃㕎太婶㍒⮿勂⪡敆幨䀣轪☳숻瓂⏂쉦⒥㧂╍悩癦呦顅쉔䪥渤싍杏杙爽␷囂栣㨹烂㒩湀䠦㐦弰猣呸뼭䝢儹澿据⍪奉䩉桑噰倻썤㠶潧横奆ꎣ穧穪願橵楧깤䑎唴슡頯쉶湤⩆佾窮</w:t>
      </w:r>
      <w:r>
        <w:rPr/>
        <w:t>ꥆ</w:t>
      </w:r>
      <w:r>
        <w:rPr/>
        <w:t>䝡</w:t>
      </w:r>
      <w:r>
        <w:rPr/>
        <w:t>ꥏ</w:t>
      </w:r>
      <w:r>
        <w:rPr/>
        <w:t>䫂⫂㐽⚮睖㴪䤷ち㷂绂瀳</w:t>
      </w:r>
      <w:r>
        <w:rPr/>
        <w:t>⡙⬴</w:t>
      </w:r>
      <w:r>
        <w:rPr/>
        <w:t>挤渨⭫䞱☹⍵弩䲮戥⨥뗂凃㤫煊偁睙桩傿뭁싂㥓ꅋ쉳捰깉⽾墩祷橮깩䱢㵇믂县窥ꥧ゘</w:t>
      </w:r>
      <w:r>
        <w:rPr/>
        <w:t>ⴴ</w:t>
      </w:r>
      <w:r>
        <w:rPr/>
        <w:t>ꅭ丬从⦥盂䟂䭡뼱⥨湂쉢卦䒥牑汓쵨</w:t>
      </w:r>
      <w:r>
        <w:rPr/>
        <w:t>⠭</w:t>
      </w:r>
      <w:r>
        <w:rPr/>
        <w:t>숭佊ふ䍌⬻䝄녋治쉴䰪ꍭ㩠⪣㌣ꍲ灌ꥲ輴</w:t>
      </w:r>
      <w:r>
        <w:rPr/>
        <w:t>ⱘⓂ</w:t>
      </w:r>
      <w:r>
        <w:rPr/>
        <w:t>㡴⩊</w:t>
      </w:r>
      <w:r>
        <w:rPr/>
        <w:t>ⱄ</w:t>
      </w:r>
      <w:r>
        <w:rPr/>
        <w:t>䥖欹睍悩搱슡㑾촹═⍥숪딥▥╴숴彣┬扯⒘啳숭䑎Ⓕ摅檩乕슬央숸䐦块䵴烂⵭呬䕭㠣쉪炡숰滂</w:t>
      </w:r>
      <w:r>
        <w:rPr/>
        <w:t>ꥐ</w:t>
      </w:r>
      <w:r>
        <w:rPr/>
        <w:t>㋂쉄䥚䵚쉞㛍䧂澬兵⨶庣쉳砪恗</w:t>
      </w:r>
      <w:r>
        <w:rPr/>
        <w:t>⡣</w:t>
      </w:r>
      <w:r>
        <w:rPr/>
        <w:t>뭚㕥歞갪쉺㤱䐫庬楗轴⽇稱婸⪣浦扳ꅾ┯旂幃㏂</w:t>
      </w:r>
      <w:r>
        <w:rPr/>
        <w:t>ⶩ⑭</w:t>
      </w:r>
      <w:r>
        <w:rPr/>
        <w:t>쎿瞩兴㌣乴柂獥숲圤媻⫂倯恚</w:t>
      </w:r>
      <w:r>
        <w:rPr/>
        <w:t>⡷</w:t>
      </w:r>
      <w:r>
        <w:rPr/>
        <w:t>摩</w:t>
      </w:r>
      <w:r>
        <w:rPr/>
        <w:t>⡬</w:t>
      </w:r>
      <w:r>
        <w:rPr/>
        <w:t>격䷂呢쉾䬣灎唭䪮特⨯㥇兰繥䯂匽뾻䵕⛎瓂</w:t>
      </w:r>
      <w:r>
        <w:rPr/>
        <w:t>ⱃ</w:t>
      </w:r>
      <w:r>
        <w:rPr/>
        <w:t>匤氷</w:t>
      </w:r>
      <w:r>
        <w:rPr/>
        <w:t>ꕤ</w:t>
      </w:r>
      <w:r>
        <w:rPr/>
        <w:t>潀숣歌枻딵歟쉺갨晵囂⤲奷仂⌶㬦扟</w:t>
      </w:r>
      <w:r>
        <w:rPr/>
        <w:t>ꔪ</w:t>
      </w:r>
      <w:r>
        <w:rPr/>
        <w:t>쉗䖬䟂楫䝈秂攤疵ケ甪窻啋☸纡涡橏⤻欬䢮</w:t>
      </w:r>
      <w:r>
        <w:rPr/>
        <w:t>ⱖ</w:t>
      </w:r>
      <w:r>
        <w:rPr/>
        <w:t>禿숰䅒쵘枿쉈⫂丣弽痂㬪쉄⫎挮礫⹴砮参庵掘拂泃橀ꥲ쉊恹꥾쏎挳쉨轆珂汨⵶쉤浦⥟繑춮煒䜊쉑⭂썂帪䤪</w:t>
      </w:r>
      <w:r>
        <w:rPr/>
        <w:t>⡯</w:t>
      </w:r>
      <w:r>
        <w:rPr/>
        <w:t>噍싂</w:t>
      </w:r>
      <w:r>
        <w:rPr/>
        <w:t>ꔶ</w:t>
      </w:r>
      <w:r>
        <w:rPr/>
        <w:t>塗輱塄썇嫎剤偐㶣ㆡ㷍⒱䯂䝓䒥橸쵡⭋兤⹤</w:t>
      </w:r>
      <w:r>
        <w:rPr/>
        <w:t>ꕂꕸ</w:t>
      </w:r>
      <w:r>
        <w:rPr/>
        <w:t>帵䨱ㅀ쉂⑳ꅧ啾幺に帤컂涮狍♭灕䯂㥣牥猱䁹싂㚥判吪깢怸橌愣䛂杯栰瑸牲㕅偤</w:t>
      </w:r>
      <w:r>
        <w:rPr/>
        <w:t>⠩ⰵ╕</w:t>
      </w:r>
      <w:r>
        <w:rPr/>
        <w:t>瀹</w:t>
      </w:r>
      <w:r>
        <w:rPr/>
        <w:t>Ⱨ</w:t>
      </w:r>
      <w:r>
        <w:rPr/>
        <w:t>㈶悱懂嘽칹倽敕䩎瑫档婖⬣ꅍ弲噱倦剞슮싂癍治▩奎㬵䈭䐦夭䄶幍땧佣숤䥋걇慏弭䍊煢楰䠣</w:t>
      </w:r>
      <w:r>
        <w:rPr/>
        <w:t>ⲩ</w:t>
      </w:r>
      <w:r>
        <w:rPr/>
        <w:t>湗狂㗍</w:t>
      </w:r>
      <w:r>
        <w:rPr/>
        <w:t>Ⱚ</w:t>
      </w:r>
      <w:r>
        <w:rPr/>
        <w:t>䜯㋂㑹⍰桬区㧂慾㕒汱ꄸ惂祮㖮捄䐺ꅭ쉊稹穹彖ꍘ䙳쉵䉏䠥佹瀻</w:t>
      </w:r>
      <w:r>
        <w:rPr/>
        <w:t>ꖻ</w:t>
      </w:r>
      <w:r>
        <w:rPr/>
        <w:t>䜶煾⪻瞬☺ㅬ员榏싃녯싂顦硇ꥤ婣쉴썆眸쉷䃃㇂沥䉭燃氰䭠ㅺ걑吪㕂さ䡡췎숬摖掿䗂敨㨸窏囂㘬堽䰪堥쉴搩硂楩썒</w:t>
      </w:r>
      <w:r>
        <w:rPr/>
        <w:t>ⱖ</w:t>
      </w:r>
      <w:r>
        <w:rPr/>
        <w:t>穰숷㩬ざ瑎ヂ쉊</w:t>
      </w:r>
      <w:r>
        <w:rPr/>
        <w:t>ⱎ</w:t>
      </w:r>
      <w:r>
        <w:rPr/>
        <w:t>瑡☹╧媮䙾牵㭊洪㤪猺䚮琶弪぀淂㜽䏂</w:t>
      </w:r>
      <w:r>
        <w:rPr/>
        <w:t>ꔱ</w:t>
      </w:r>
      <w:r>
        <w:rPr/>
        <w:t>⻂㘽槂灬懂䃃㩙飂⸽딣</w:t>
      </w:r>
      <w:r>
        <w:rPr/>
        <w:t>ⱈ</w:t>
      </w:r>
      <w:r>
        <w:rPr/>
        <w:t>奦쉹뽫⍊쉧⏂帲ꍊ挳숮偓栳潷偓济뽀㙨쎥䷂䉶佇╔ꄫ쉚♂䥬歷皣㕰旂猳桒쉒湡彾㩸䐫㉀싎숪䜪ㅖ杉곂瑓㛎悏参썍Ⓕ撮숭ꅾ㐭숪▘桧숱쉹㝑⍴睥♔玥癡</w:t>
      </w:r>
      <w:r>
        <w:rPr/>
        <w:t>ꗂ</w:t>
      </w:r>
      <w:r>
        <w:rPr/>
        <w:t>㊡㘹汮惎爤쉚녶㦏氣䡬땧</w:t>
      </w:r>
      <w:r>
        <w:rPr/>
        <w:t>꧂</w:t>
      </w:r>
      <w:r>
        <w:rPr/>
        <w:t>칕쵗쉬⩚磂歏㍂慕</w:t>
      </w:r>
      <w:r>
        <w:rPr/>
        <w:t>ꥑ</w:t>
      </w:r>
      <w:r>
        <w:rPr/>
        <w:t>숨繒①썑䜮쉆뭟哃䬸刣䭊䅒슻彮슘夵津거䯍㉣⽾</w:t>
      </w:r>
      <w:r>
        <w:rPr/>
        <w:t>ⱃ</w:t>
      </w:r>
      <w:r>
        <w:rPr/>
        <w:t>㍣振䍔穚ꍨ㨩砣녆礦㩸캿뭩</w:t>
      </w:r>
      <w:r>
        <w:rPr/>
        <w:t>ꖬ</w:t>
      </w:r>
      <w:r>
        <w:rPr/>
        <w:t>櫂瑸슬㌬擎묤伻䭘畊啊晍⩺珃쉣樫싍④䳂坃㗂潨</w:t>
      </w:r>
      <w:r>
        <w:rPr/>
        <w:t>ⱊ</w:t>
      </w:r>
      <w:r>
        <w:rPr/>
        <w:t>柂洤癙顮灦컂倶뽪䤪䵚畂橗쉑䥾疬㵔ッ뾵⚘깰╄婑㉅㘪</w:t>
      </w:r>
      <w:r>
        <w:rPr/>
        <w:t>ⱕ</w:t>
      </w:r>
      <w:r>
        <w:rPr/>
        <w:t>㇂䴺⤵ꍂ⥄䷍䂻㍙涵쉈輨坉䩤怰氷</w:t>
      </w:r>
      <w:r>
        <w:rPr/>
        <w:t>ꤴ</w:t>
      </w:r>
      <w:r>
        <w:rPr/>
        <w:t>偺呕겿딹⺱䙹橾奴吤ㄳ斥碡乣칦갮쉉卑</w:t>
      </w:r>
      <w:r>
        <w:rPr/>
        <w:t>ꕁ⪩</w:t>
      </w:r>
      <w:r>
        <w:rPr/>
        <w:t>恳ㅂ숱ꏂ吽⏂教묣㬪ㆮ䱉敐㕅ꎏ땺껂䑄뼸</w:t>
      </w:r>
      <w:r>
        <w:rPr/>
        <w:t>ꥏ</w:t>
      </w:r>
      <w:r>
        <w:rPr/>
        <w:t>䩷瑢⨬瘯潄⌫츽呣眹쉠㐲庩婘扏佞䕤煫关㜤盂썶兙獊婉</w:t>
      </w:r>
      <w:r>
        <w:rPr/>
        <w:t>ꥀ⫂</w:t>
      </w:r>
      <w:r>
        <w:rPr/>
        <w:t>㥦恣슡</w:t>
      </w:r>
      <w:r>
        <w:rPr/>
        <w:t>ⶣ</w:t>
      </w:r>
      <w:r>
        <w:rPr/>
        <w:t>䱢接儳䡈种쉊桏뗂䡑⤬䡑</w:t>
      </w:r>
      <w:r>
        <w:rPr/>
        <w:t>ꦡ</w:t>
      </w:r>
      <w:r>
        <w:rPr/>
        <w:t>戴楌싂晍</w:t>
      </w:r>
      <w:r>
        <w:rPr/>
        <w:t>ꤨ</w:t>
      </w:r>
      <w:r>
        <w:rPr/>
        <w:t>〯睾䃃슻⪥祏焮ㄹ殩䨊䣃塅殩슥熏㐨癃彎轹⚱杬싂䉢뿂㍨㴳숪긽䚮숣숽숸䌽⮡㍁뼤橐畚儸汸츳䈬ꥧ녇体戣堰溩㥪嚏</w:t>
      </w:r>
      <w:r>
        <w:rPr/>
        <w:t>Ɑ</w:t>
      </w:r>
      <w:r>
        <w:rPr/>
        <w:t>䴭犏⹙夷䧂囂䗂摥湸䱔╠ꄴ⸱넻牾泂瘶輷걵숮眶捚桔숬쉚ꅉꍘ婗</w:t>
      </w:r>
      <w:r>
        <w:rPr/>
        <w:t>ꥌ</w:t>
      </w:r>
      <w:r>
        <w:rPr/>
        <w:t>椴걨㊩</w:t>
      </w:r>
      <w:r>
        <w:rPr/>
        <w:t>ⶬ</w:t>
      </w:r>
      <w:r>
        <w:rPr/>
        <w:t>䀻䮩㡠䪩⵷顂㡀塎뼹䵟㍆⹄⪏㡊栳ꅗ侬玏睌⨽亻㵟䈽┻슿</w:t>
      </w:r>
      <w:r>
        <w:rPr/>
        <w:t>ⱔ</w:t>
      </w:r>
      <w:r>
        <w:rPr/>
        <w:t>슮䁎堶㕨䦏숤쉣慫뽅塹</w:t>
      </w:r>
      <w:r>
        <w:rPr/>
        <w:t>ⲣ</w:t>
      </w:r>
      <w:r>
        <w:rPr/>
        <w:t>㵾䍆決稻竂㢵埂㠥㩂㕟穑쉭뮮쉨失ꌰ䵮楧쉇扒纩䵡噟偣쉓〴䅓⯂⽂噅呚䠽춣䭹啩㕵◂漣煾乯䱖㌭㕘顂嗂녩顐旂兮ꏂ顸묤ꎱ</w:t>
      </w:r>
      <w:r>
        <w:rPr/>
        <w:t>꧂</w:t>
      </w:r>
      <w:r>
        <w:rPr/>
        <w:t>뭇⥦⹬つ뭩灆抿뭃쉘䠽涱祖⴨捖穥㊬䚡슣䷂究梻ꅪ廂硂繤㜰濂쌵</w:t>
      </w:r>
      <w:r>
        <w:rPr/>
        <w:t>꧃⧎</w:t>
      </w:r>
      <w:r>
        <w:rPr/>
        <w:t>㭆痂뭬穋䙩갮祰䰪奵숦</w:t>
      </w:r>
      <w:r>
        <w:rPr/>
        <w:t>ⵇ</w:t>
      </w:r>
      <w:r>
        <w:rPr/>
        <w:t>狂</w:t>
      </w:r>
      <w:r>
        <w:rPr/>
        <w:t>ꤥ</w:t>
      </w:r>
      <w:r>
        <w:rPr/>
        <w:t>繞⽓㓂⬣掘弬⬬⍱啡䥆瑣顸땞兙橔爣㑤숱忍乀窥쵓⫎숴矂㡬</w:t>
      </w:r>
      <w:r>
        <w:rPr/>
        <w:t>ⵗ</w:t>
      </w:r>
      <w:r>
        <w:rPr/>
        <w:t>⡄</w:t>
      </w:r>
      <w:r>
        <w:rPr/>
        <w:t>ꅏ〺㥑칠</w:t>
      </w:r>
      <w:r>
        <w:rPr/>
        <w:t>ꥂ⍨</w:t>
      </w:r>
      <w:r>
        <w:rPr/>
        <w:t>쉡㩀ꄪ꥘⨣䍖焣</w:t>
      </w:r>
      <w:r>
        <w:rPr/>
        <w:t>ꗂ</w:t>
      </w:r>
      <w:r>
        <w:rPr/>
        <w:t>㍂㢏⛂悩穠깃㈦㒣厬㝰㉤춿㊬癌祮䥣稷幡歲坶습姂畠</w:t>
      </w:r>
      <w:r>
        <w:rPr/>
        <w:t>ꦩ</w:t>
      </w:r>
      <w:r>
        <w:rPr/>
        <w:t>窘灘녓刳칺塵䈨싂㵌䙏䙺玵㞘╔쉣撩ꏂ뭢숶</w:t>
      </w:r>
      <w:r>
        <w:rPr/>
        <w:t>ꖻ</w:t>
      </w:r>
      <w:r>
        <w:rPr/>
        <w:t>婺剷⥟顠걅奅泎ぶ擂뽶뽬栻䑇쉐助呒쉠䭡◂㩬ꥷ㑸枬ꄸ▣䉊㉗녯嘪漦슏㜦渰種쉙卍係牡껂䑠쉺</w:t>
      </w:r>
      <w:r>
        <w:rPr/>
        <w:t>ꕓ</w:t>
      </w:r>
      <w:r>
        <w:rPr/>
        <w:t>㍤뾡煳㐫挦㉾묮䙺ㄹ䙇頤夽漲恇䝚⨥噭㷃䛂⸽側㎱쵹ꌥ</w:t>
      </w:r>
      <w:r>
        <w:rPr/>
        <w:t>ꗃ</w:t>
      </w:r>
      <w:r>
        <w:rPr/>
        <w:t>輪頴唤뼶煈積㭵娻瀩⩁灕昣礹䝥繒䘨嘩摈摣浞嘥숸숶兵</w:t>
      </w:r>
      <w:r>
        <w:rPr/>
        <w:t>⣂</w:t>
      </w:r>
      <w:r>
        <w:rPr/>
        <w:t>扡浗⚩쉴爫㜴㉁뭯⩥刯숤癗猤⻂╇䧂⍱땃坌㞘┯昩숬䈲杖㐥䩤</w:t>
      </w:r>
      <w:r>
        <w:rPr/>
        <w:t>ꕨ</w:t>
      </w:r>
      <w:r>
        <w:rPr/>
        <w:t>㝙汚䅠皣</w:t>
      </w:r>
      <w:r>
        <w:rPr/>
        <w:t>ꤦ</w:t>
      </w:r>
      <w:r>
        <w:rPr/>
        <w:t>八剎橪⨫䚵㪩呴穾쉤繹噯奭䙮景彧矂숳繅悩㢥此⩩睋㊵숪哃습ꇂ徿때♘쉹䵮쉄</w:t>
      </w:r>
      <w:r>
        <w:rPr/>
        <w:t>ꤥ</w:t>
      </w:r>
      <w:r>
        <w:rPr/>
        <w:t>쉸楒潖瑉坈却婥栴䀽棍䅃┵术庵彙㩘䁡⤬╨츲⸪睺輷뗂</w:t>
      </w:r>
      <w:r>
        <w:rPr/>
        <w:t>Ⳃ</w:t>
      </w:r>
      <w:r>
        <w:rPr/>
        <w:t>㛂玮涩슥癋䒵뿂쉦墩傻䙮嫂깁㚩䢩瀻爪児櫍㩘㥖䂵塙츨㋂䲵䬨珂땕丽㍠⨬渊쵧⸻㝡䋂쉡䣂睇慂⒵슩䀤쉗榥獍</w:t>
      </w:r>
      <w:r>
        <w:rPr/>
        <w:t>ꗂ⑯</w:t>
      </w:r>
      <w:r>
        <w:rPr/>
        <w:t>쉱恂爰뭴囂爳恁涱╡䮬♯쉲仃湅㚣捋奐⑀數漽쉕兴嘻璩숨杨浢祆兹츹歫囂绂帯䴲쉇倳</w:t>
      </w:r>
      <w:r>
        <w:rPr/>
        <w:t>ꕪ</w:t>
      </w:r>
      <w:r>
        <w:rPr/>
        <w:t>㡘</w:t>
      </w:r>
      <w:r>
        <w:rPr/>
        <w:t>ⲵ</w:t>
      </w:r>
      <w:r>
        <w:rPr/>
        <w:t>癔땍슡ㄤ火縯䍔䢏壂ꥡ땦┤숻㬷牎橎獠樬歫捀춿桬硶橾嘦䩌桶攬瑹痂䑶硧쉕姂ꍤ깑</w:t>
      </w:r>
      <w:r>
        <w:rPr/>
        <w:t>꧂</w:t>
      </w:r>
      <w:r>
        <w:rPr/>
        <w:t>쉓瑬㡞住奂뮵㒡⬨穮▵칭硲乗췂까杉䭹</w:t>
      </w:r>
      <w:r>
        <w:rPr/>
        <w:t>ꕸ</w:t>
      </w:r>
      <w:r>
        <w:rPr/>
        <w:t>䵯瑾쉆䡅⌴⾻껂竂슥䐹繐竂劬긳쉍싂뗂䲘㍊婖㉅干瓂쉟㕦壂睉幬䁋⬹獟洩칥ꥩ䅬⼨乩滂</w:t>
      </w:r>
      <w:r>
        <w:rPr/>
        <w:t>ⵉ</w:t>
      </w:r>
      <w:r>
        <w:rPr/>
        <w:t>䘹灳</w:t>
      </w:r>
      <w:r>
        <w:rPr/>
        <w:t>ꦏ</w:t>
      </w:r>
      <w:r>
        <w:rPr/>
        <w:t>䂩쵶</w:t>
      </w:r>
      <w:r>
        <w:rPr/>
        <w:t>⠷</w:t>
      </w:r>
      <w:r>
        <w:rPr/>
        <w:t>勂쉚☪</w:t>
      </w:r>
      <w:r>
        <w:rPr/>
        <w:t>ⱘ</w:t>
      </w:r>
      <w:r>
        <w:rPr/>
        <w:t>犮亩獓琦奣⫂䕆촬쉪㪡䢮彂䪱秂슩潂ㅾ噴㍨썈⩆㥬䫂媩揂㉃㡺㑧칟捹汵潕ꍄ䰸㵖婰쉶窬烃晆牒쉶딮⩱║䙔썲祋癠쉰䊡땦䕃㐺拂⌱⬪䐵</w:t>
      </w:r>
      <w:r>
        <w:rPr/>
        <w:t>ꔫ</w:t>
      </w:r>
      <w:r>
        <w:rPr/>
        <w:t>㭙晑⨰急컂祍쉦뽶は</w:t>
      </w:r>
      <w:r>
        <w:rPr/>
        <w:t>ⱒ</w:t>
      </w:r>
      <w:r>
        <w:rPr/>
        <w:t>쉂轂䜸ㅙ⩄땏⵲㮵</w:t>
      </w:r>
      <w:r>
        <w:rPr/>
        <w:t>ꕸ</w:t>
      </w:r>
      <w:r>
        <w:rPr/>
        <w:t>숱穆뼻쉫♱㟂欤</w:t>
      </w:r>
      <w:r>
        <w:rPr/>
        <w:t>꧂</w:t>
      </w:r>
      <w:r>
        <w:rPr/>
        <w:t>ⱴ</w:t>
      </w:r>
      <w:r>
        <w:rPr/>
        <w:t>䝚㦏澩ꥢ姂剢㆘쉫夻숨潰浢慍昴싂穂捹煋壂슣㐫枥䜺␬救睶婲ꅴ䁾吩啹⹵㣂支汐쉑䌦桗搪祊</w:t>
      </w:r>
      <w:r>
        <w:rPr/>
        <w:t>⠥</w:t>
      </w:r>
      <w:r>
        <w:rPr/>
        <w:t>佐眤뭏礸䋂격癋橲⪵䝊䞥㛂塡䁑晩ㅍ䵱穀瑷畧幏伹쉙</w:t>
      </w:r>
      <w:r>
        <w:rPr/>
        <w:t>ꤶ</w:t>
      </w:r>
      <w:r>
        <w:rPr/>
        <w:t>捥㙤䈲柂硨偓䞘㕓쉲⥧ッ䧂䡯杪⩾긫匤㜹沵氮卂坙㔬啐㶿漮剡匥⨪潆쵹啁塩</w:t>
      </w:r>
      <w:r>
        <w:rPr/>
        <w:t>⠤</w:t>
      </w:r>
      <w:r>
        <w:rPr/>
        <w:t>䱸䥇싂ꄤ</w:t>
      </w:r>
      <w:r>
        <w:rPr/>
        <w:t>ꦏ⩃</w:t>
      </w:r>
      <w:r>
        <w:rPr/>
        <w:t>㥠祷깯䡘癴촪䯂䙬╟䅯슿쉡묫㝌朻ㄤ湟䭯䅤愭䭠礩</w:t>
      </w:r>
      <w:r>
        <w:rPr/>
        <w:t>ⵟ</w:t>
      </w:r>
      <w:r>
        <w:rPr/>
        <w:t>㝄繊瘷⨦橘ㅇ奯㋍䭐䑃歟穣塀쎣䯂</w:t>
      </w:r>
      <w:r>
        <w:rPr/>
        <w:t>⢏</w:t>
      </w:r>
      <w:r>
        <w:rPr/>
        <w:t>颿睸湐⫂慶睗㡡♳假䁂卒䗂磂輲䅋哂嚿</w:t>
      </w:r>
      <w:r>
        <w:rPr/>
        <w:t>ꖩ</w:t>
      </w:r>
      <w:r>
        <w:rPr/>
        <w:t>䄻䉡슡⽰癇浳盎</w:t>
      </w:r>
      <w:r>
        <w:rPr/>
        <w:t>꧂</w:t>
      </w:r>
      <w:r>
        <w:rPr/>
        <w:t>䤩䰲</w:t>
      </w:r>
      <w:r>
        <w:rPr/>
        <w:t>ⰵ</w:t>
      </w:r>
      <w:r>
        <w:rPr/>
        <w:t>弽쉸㔯쉸眰偓け奨⍐啤卨旎䗂䶻偊牮僂쉳⥏뮩⹉匰䄤뿍妱ꅘ汉冥媿┫䤺庩㑺뗂㵘</w:t>
      </w:r>
      <w:r>
        <w:rPr/>
        <w:t>ⱔ</w:t>
      </w:r>
      <w:r>
        <w:rPr/>
        <w:t>㠴恃䖣樻硧곃녣剃♖㉅쉐⽥║丳涏</w:t>
      </w:r>
      <w:r>
        <w:rPr/>
        <w:t>Ⳃ</w:t>
      </w:r>
      <w:r>
        <w:rPr/>
        <w:t>䞩䨮桺剑碿䅬䭟쉢쉸䰰妥歉呋ꄱ喏뭁兣倶㙯쉏哎꺩櫍乲擂䞩⾩婲盂漷䨵灕㩃숷皵挬</w:t>
      </w:r>
      <w:r>
        <w:rPr/>
        <w:t>ꥍ</w:t>
      </w:r>
      <w:r>
        <w:rPr/>
        <w:t>带狃㐊㐯⏍捊캬䨪猲䕧⽤ㄪ桷喿噶癉㮱憣䙀渵噾乫飂眹⭘⺵瑗싂딭숰䉕䉯㍮</w:t>
      </w:r>
      <w:r>
        <w:rPr/>
        <w:t>ⴤ</w:t>
      </w:r>
      <w:r>
        <w:rPr/>
        <w:t>숩䱫⯂㗂</w:t>
      </w:r>
      <w:r>
        <w:rPr/>
        <w:t>ꕺ</w:t>
      </w:r>
      <w:r>
        <w:rPr/>
        <w:t>䩣㴫奦烍䑍祈帷睴䨲쵪</w:t>
      </w:r>
      <w:r>
        <w:rPr/>
        <w:t>ꦬ</w:t>
      </w:r>
      <w:r>
        <w:rPr/>
        <w:t>䱖戰䌫♷⹰㷍㤤⪻쉬ꥳ务⥧걦㮩轕䙀嗂埃䕓숸㵦㍭砣䫂㍀㔱犩숷䵂싎穞␰頽朤㥖넦◂㞩䕰繱㫎◂㧎⩈㡧䣍呭佨繳汕䬷䤱瞡顧歲⽳娵刣㛂䡒彙㢿㑎슘㠷乆◂</w:t>
      </w:r>
      <w:r>
        <w:rPr/>
        <w:t>ⴣ⹄⫂</w:t>
      </w:r>
      <w:r>
        <w:rPr/>
        <w:t>뇂彍㨫惍剖⪻쌭ꥥ媿꥾䟂䬫习採揂ぁ烂䍇㍶沬㣂㑢丯凂䑧儥䳂匩䰸擂剪儥印㩈㩔䐤⸴仂⬩併⾩迂轕汏㛎㐪</w:t>
      </w:r>
      <w:r>
        <w:rPr/>
        <w:t>ꕱ⬬</w:t>
      </w:r>
      <w:r>
        <w:rPr/>
        <w:t>礸슏㑳땇沘顩噥녕顉捐촶쉋瑺璮䊵</w:t>
      </w:r>
      <w:r>
        <w:rPr/>
        <w:t>ⱹ</w:t>
      </w:r>
      <w:r>
        <w:rPr/>
        <w:t>ꍳ嗂楾凂圮䤰儶⥾摍␫⺩汵䰮扞亏曂촲毂숪␨㒡</w:t>
      </w:r>
      <w:r>
        <w:rPr/>
        <w:t>꤭⥎⬯</w:t>
      </w:r>
      <w:r>
        <w:rPr/>
        <w:t>吱偙싂攭汧纘祚⥏㝶佲㩄稶景츬⾏⻎㤶慕쉨央な利烂乃瀦伲轟䰬쉧ꥱ䛂쉍</w:t>
      </w:r>
      <w:r>
        <w:rPr/>
        <w:t>ⴵ⚿</w:t>
      </w:r>
      <w:r>
        <w:rPr/>
        <w:t>ご㴣憮倭걧촥唥ꅌ慏僂䉆水쉕弣숪櫂楄칶⥐츩㔰场뿂佄숽晧㝣彥㍐僂繆㚱⽟숲猳㭔㏂뽙䳂ꌸ⪱瓂⩺䵫␳䜵㔶瞣壂칶礴뭳竂깸뽵䉬쉴딪稪긦쉡쉈懂戹㮱杓쉖뽅獭徬</w:t>
      </w:r>
      <w:r>
        <w:rPr/>
        <w:t>⡬⑘</w:t>
      </w:r>
      <w:r>
        <w:rPr/>
        <w:t>ぁ겥恒嗂갱捷䔦싂쉭┭ꅵ㗂爰</w:t>
      </w:r>
      <w:r>
        <w:rPr/>
        <w:t>ꤤ</w:t>
      </w:r>
      <w:r>
        <w:rPr/>
        <w:t>㡋橶㒮䙢㎩㑂搵䙋纮癧䒿汏䂏㑌㑂</w:t>
      </w:r>
      <w:r>
        <w:rPr/>
        <w:t>ⱂ</w:t>
      </w:r>
      <w:r>
        <w:rPr/>
        <w:t>啧㥋슿㭣⽒朤꤮쉵뿂痂晑灰걤燂扵婧䐽㵣</w:t>
      </w:r>
    </w:p>
    <w:p>
      <w:pPr>
        <w:pStyle w:val="PreformattedText"/>
        <w:bidi w:val="0"/>
        <w:spacing w:before="0" w:after="0"/>
        <w:jc w:val="left"/>
        <w:rPr/>
      </w:pPr>
      <w:r>
        <w:rPr/>
        <w:t>倶纵乨쉢䇂⬪垱묳䲣⫂唺殏樸瑅佭嫂恩㝣칥㴫㘪伩⾘㬮搭숪焥⿂溱싂礭쉸췎㐶剭匪漮ꅊ捣⏂刷㤤㩷坾横칵哂顷걉⹔⭾ꄪ⌦嘫䙦뇂氥숤╁ぱ䖩炵仂슩</w:t>
      </w:r>
      <w:r>
        <w:rPr/>
        <w:t>ⵅ</w:t>
      </w:r>
      <w:r>
        <w:rPr/>
        <w:t>쉔飍</w:t>
      </w:r>
      <w:r>
        <w:rPr/>
        <w:t>Ⳃ</w:t>
      </w:r>
      <w:r>
        <w:rPr/>
        <w:t>顅㪱넵쉏쉑㘻燂⩎䑬妻⍣</w:t>
      </w:r>
      <w:r>
        <w:rPr/>
        <w:t>ꤥ</w:t>
      </w:r>
      <w:r>
        <w:rPr/>
        <w:t>輬</w:t>
      </w:r>
      <w:r>
        <w:rPr/>
        <w:t>ꕱ</w:t>
      </w:r>
      <w:r>
        <w:rPr/>
        <w:t>湏秃䴫</w:t>
      </w:r>
      <w:r>
        <w:rPr/>
        <w:t>⣂</w:t>
      </w:r>
      <w:r>
        <w:rPr/>
        <w:t>슿㒡믎煞☳슬堸㉥숽쌥慄䘯䁊㐫</w:t>
      </w:r>
      <w:r>
        <w:rPr/>
        <w:t>ꔰ</w:t>
      </w:r>
      <w:r>
        <w:rPr/>
        <w:t>땱䧃쉹皥㈮匩㷂뽳倸朣⌰⼪</w:t>
      </w:r>
      <w:r>
        <w:rPr/>
        <w:t>ꖩ</w:t>
      </w:r>
      <w:r>
        <w:rPr/>
        <w:t>村䉾䱬由協ꇂ毂椥⭪</w:t>
      </w:r>
      <w:r>
        <w:rPr/>
        <w:t>ⲥ</w:t>
      </w:r>
      <w:r>
        <w:rPr/>
        <w:t>堺扦⭓⒘瑬䇂⚏ꌬ止츺琫㘬猺吷繧庱숪敭恊</w:t>
      </w:r>
      <w:r>
        <w:rPr/>
        <w:t>Ⳏ</w:t>
      </w:r>
      <w:r>
        <w:rPr/>
        <w:t>櫂檵甤顎숴砩</w:t>
      </w:r>
      <w:r>
        <w:rPr/>
        <w:t>ⰺ</w:t>
      </w:r>
      <w:r>
        <w:rPr/>
        <w:t>憿䈊겏吩</w:t>
      </w:r>
      <w:r>
        <w:rPr/>
        <w:t>⢏</w:t>
      </w:r>
      <w:r>
        <w:rPr/>
        <w:t>䈦싂瀳彦쉦顊슻煢▻칇䍷⩶㩋ꍎ灦ꌩ䕐⸤瘵䐶ꌥ쉒⧂䕆庮ꥮ泂⍧弤쉕쉔⍏捌嫂昪㠽䜦沩⾱〯㶘䃂穚⽫㬻牧䤻ꌭ쉳嗂彠捴㢵</w:t>
      </w:r>
      <w:r>
        <w:rPr/>
        <w:t>ⱨ</w:t>
      </w:r>
      <w:r>
        <w:rPr/>
        <w:t>뭨</w:t>
      </w:r>
      <w:r>
        <w:rPr/>
        <w:t>Ⱘ</w:t>
      </w:r>
      <w:r>
        <w:rPr/>
        <w:t>㉉ꎣ玵䆏颮䑴곂夥⬬</w:t>
      </w:r>
      <w:r>
        <w:rPr/>
        <w:t>⡑</w:t>
      </w:r>
      <w:r>
        <w:rPr/>
        <w:t>쉉뭪숪圪䞏䅅瀦砤꥙</w:t>
      </w:r>
      <w:r>
        <w:rPr/>
        <w:t>⠦</w:t>
      </w:r>
      <w:r>
        <w:rPr/>
        <w:t>剴╲⥞㕈㠩뿃⍨甭繉슬</w:t>
      </w:r>
      <w:r>
        <w:rPr/>
        <w:t>ꗂ</w:t>
      </w:r>
      <w:r>
        <w:rPr/>
        <w:t>怯䅃匶</w:t>
      </w:r>
      <w:r>
        <w:rPr/>
        <w:t>ꕑ</w:t>
      </w:r>
      <w:r>
        <w:rPr/>
        <w:t>쉬㡂뽲캱昱쉾吽䉱琤</w:t>
      </w:r>
      <w:r>
        <w:rPr/>
        <w:t>⡄</w:t>
      </w:r>
      <w:r>
        <w:rPr/>
        <w:t>椮</w:t>
      </w:r>
      <w:r>
        <w:rPr/>
        <w:t>⠥</w:t>
      </w:r>
      <w:r>
        <w:rPr/>
        <w:t>殿敏⒮㑗䘪쎏淎暵츫썸瓂燂</w:t>
      </w:r>
      <w:r>
        <w:rPr/>
        <w:t>ꦡ</w:t>
      </w:r>
      <w:r>
        <w:rPr/>
        <w:t>䙇╡䅔杕是쉭䛂掵䦵숬ꄨ妩歟㨽⥟䅠晨㈳竂⧂숺ㅍ怰挱畁椤ꍨ〦睇乞㪘녲珍櫂㝇</w:t>
      </w:r>
      <w:r>
        <w:rPr/>
        <w:t>ⱸ</w:t>
      </w:r>
      <w:r>
        <w:rPr/>
        <w:t>녔</w:t>
      </w:r>
      <w:r>
        <w:rPr/>
        <w:t>ꤹ</w:t>
      </w:r>
      <w:r>
        <w:rPr/>
        <w:t>噠땋㖩⩙숭ꅬ</w:t>
      </w:r>
      <w:r>
        <w:rPr/>
        <w:t>ⵦ</w:t>
      </w:r>
      <w:r>
        <w:rPr/>
        <w:t>洯丬颮坂狎</w:t>
      </w:r>
      <w:r>
        <w:rPr/>
        <w:t>ⶬ</w:t>
      </w:r>
      <w:r>
        <w:rPr/>
        <w:t>㕚⴬㕹淂朻汦㥐晱쉆ꏍ榬䝨깺⑨噏쉀捸쵐摄祚⴬㡤슱顣刽䌱⎥쉙绂留别烂⩏䴽䠺瀱眭숹潧ㄴ瑵</w:t>
      </w:r>
      <w:r>
        <w:rPr/>
        <w:t>⡑</w:t>
      </w:r>
      <w:r>
        <w:rPr/>
        <w:t>ⵊ</w:t>
      </w:r>
      <w:r>
        <w:rPr/>
        <w:t>ㄽ㥰䑣숵㗂⎬䒩뗂♾</w:t>
      </w:r>
      <w:r>
        <w:rPr/>
        <w:t>ⱋ⩒</w:t>
      </w:r>
      <w:r>
        <w:rPr/>
        <w:t>䄪㞏搦㮵⻂䩑㑭䮘浩ㅍ♷溵辏匴⒮</w:t>
      </w:r>
      <w:r>
        <w:rPr/>
        <w:t>ⱐ</w:t>
      </w:r>
      <w:r>
        <w:rPr/>
        <w:t>㵮㛂䊬犩㔨戻ꆿ塭乷</w:t>
      </w:r>
      <w:r>
        <w:rPr/>
        <w:t>ⵠ</w:t>
      </w:r>
      <w:r>
        <w:rPr/>
        <w:t>긳瘩乾㡤</w:t>
      </w:r>
      <w:r>
        <w:rPr/>
        <w:t>ꔲ</w:t>
      </w:r>
      <w:r>
        <w:rPr/>
        <w:t>轟ꆏ쉕㔫⹀晶䧂⪮唺柂毂䴭</w:t>
      </w:r>
      <w:r>
        <w:rPr/>
        <w:t>ⴽ</w:t>
      </w:r>
      <w:r>
        <w:rPr/>
        <w:t>呮輪␬枵䍟朱걱恎幆싂恒㛂</w:t>
      </w:r>
      <w:r>
        <w:rPr/>
        <w:t>ꕊ</w:t>
      </w:r>
      <w:r>
        <w:rPr/>
        <w:t>硞昵ꇂ㠷䳂㕟捋据▘倷뽤䚩硅捅竂㕫壂牒找</w:t>
      </w:r>
      <w:r>
        <w:rPr/>
        <w:t>⡺</w:t>
      </w:r>
      <w:r>
        <w:rPr/>
        <w:t>㊿⪬祘䵌</w:t>
      </w:r>
      <w:r>
        <w:rPr/>
        <w:t>ꔯ</w:t>
      </w:r>
      <w:r>
        <w:rPr/>
        <w:t>ㄴ縶쉤ꄯ瓂뼩梣䰰␬淂䕤싃䀱④硏</w:t>
      </w:r>
      <w:r>
        <w:rPr/>
        <w:t>⠺</w:t>
      </w:r>
      <w:r>
        <w:rPr/>
        <w:t>瀷娽⧂䉧</w:t>
      </w:r>
      <w:r>
        <w:rPr/>
        <w:t>ⵣ</w:t>
      </w:r>
      <w:r>
        <w:rPr/>
        <w:t>싂쉵縥扊</w:t>
      </w:r>
      <w:r>
        <w:rPr/>
        <w:t>ꕄ⵹</w:t>
      </w:r>
      <w:r>
        <w:rPr/>
        <w:t>慺㤪ꏂ椰♮㝁녠㖥㙄䑰報捕嚩</w:t>
      </w:r>
      <w:r>
        <w:rPr/>
        <w:t>Ⱕ</w:t>
      </w:r>
      <w:r>
        <w:rPr/>
        <w:t>嘺캣䱏敁㤹녊뮻</w:t>
      </w:r>
      <w:r>
        <w:rPr/>
        <w:t>ꦩ</w:t>
      </w:r>
      <w:r>
        <w:rPr/>
        <w:t>噅쉚쉶쉔㡇滂嗍䱍⽫⹪喡칰剪斏杁딶</w:t>
      </w:r>
      <w:r>
        <w:rPr/>
        <w:t>⠳</w:t>
      </w:r>
      <w:r>
        <w:rPr/>
        <w:t>ⴵ▮</w:t>
      </w:r>
      <w:r>
        <w:rPr/>
        <w:t>㒱쉶瞵潧ꍡ䥯⭫䱵⍦쏂㉩梻묳䱾ꌪ㖻势쉉所晒瑉ぶ╍椺</w:t>
      </w:r>
      <w:r>
        <w:rPr/>
        <w:t>ꕠ</w:t>
      </w:r>
      <w:r>
        <w:rPr/>
        <w:t>噮檡⿂⤸뭹瘪啯姂䜭㬽杸椴䕡炻瑸幦睊㕊싂</w:t>
      </w:r>
      <w:r>
        <w:rPr/>
        <w:t>Ⱟ</w:t>
      </w:r>
      <w:r>
        <w:rPr/>
        <w:t>吭</w:t>
      </w:r>
      <w:r>
        <w:rPr/>
        <w:t>ⱄ</w:t>
      </w:r>
      <w:r>
        <w:rPr/>
        <w:t>榵㶡摄繪㭞ꍾ껂浵</w:t>
      </w:r>
      <w:r>
        <w:rPr/>
        <w:t>ꥍ</w:t>
      </w:r>
      <w:r>
        <w:rPr/>
        <w:t>潾㴥兾倲䎵⭑</w:t>
      </w:r>
      <w:r>
        <w:rPr/>
        <w:t>ꥃⴰ</w:t>
      </w:r>
      <w:r>
        <w:rPr/>
        <w:t>繍塊㐻橱幚怮䬩帤帷摪欫头</w:t>
      </w:r>
      <w:r>
        <w:rPr/>
        <w:t>ꔵꦏ</w:t>
      </w:r>
      <w:r>
        <w:rPr/>
        <w:t>䉤玥䰴갶幊䜵竂䔻쉺㦣䚩輨䑬싂꥔딩䵣㖥</w:t>
      </w:r>
      <w:r>
        <w:rPr/>
        <w:t>⡱</w:t>
      </w:r>
      <w:r>
        <w:rPr/>
        <w:t>숵穣</w:t>
      </w:r>
      <w:r>
        <w:rPr/>
        <w:t>ꕣ</w:t>
      </w:r>
      <w:r>
        <w:rPr/>
        <w:t>ㅗ쉉䣂噭繀⭂磍꺏晁䥶ㆩ个怳敩⭠扰䂻㩔曂㢻⻂乕숭涿䥁剈⫂㷂쉟灘倴⽍숤疮丹毂䕸愊暥浇뭙ꥵ䉌㈯⽴颩䀨㔵嫂슥뭠숤ꏎ䲘㔭ꌰ쉍睄⩆椨䔮啷</w:t>
      </w:r>
      <w:r>
        <w:rPr/>
        <w:t>ꕮ</w:t>
      </w:r>
      <w:r>
        <w:rPr/>
        <w:t>䭬㥆칤</w:t>
      </w:r>
      <w:r>
        <w:rPr/>
        <w:t>ꤵ</w:t>
      </w:r>
      <w:r>
        <w:rPr/>
        <w:t>㯂桋碥䆵㘣☪丨庡㜫牄圵堬呆썸埂㡌칭䌸칩썁㨨犮漣攣⌮灧㕴⽈圣䕧뿂䐻</w:t>
      </w:r>
      <w:r>
        <w:rPr/>
        <w:t>ꦮ</w:t>
      </w:r>
      <w:r>
        <w:rPr/>
        <w:t>檿⼯㴦抣塅췂牁䌰慁뭰呓</w:t>
      </w:r>
      <w:r>
        <w:rPr/>
        <w:t>ꥊ</w:t>
      </w:r>
      <w:r>
        <w:rPr/>
        <w:t>佟硴꥖琳⸹稥卟汓⥕䍦畣慪싃⎏</w:t>
      </w:r>
      <w:r>
        <w:rPr/>
        <w:t>⢬</w:t>
      </w:r>
      <w:r>
        <w:rPr/>
        <w:t>䱨煁潷</w:t>
      </w:r>
      <w:r>
        <w:rPr/>
        <w:t>꧂</w:t>
      </w:r>
      <w:r>
        <w:rPr/>
        <w:t>愫숨䅫渣䩒⿂歎湬</w:t>
      </w:r>
      <w:r>
        <w:rPr/>
        <w:t>⡣</w:t>
      </w:r>
      <w:r>
        <w:rPr/>
        <w:t>뽞쉈獕⸬</w:t>
      </w:r>
      <w:r>
        <w:rPr/>
        <w:t>Ɐ</w:t>
      </w:r>
      <w:r>
        <w:rPr/>
        <w:t>촮⥎条怦督楎条殮繾㑊떣牉숷</w:t>
      </w:r>
      <w:r>
        <w:rPr/>
        <w:t>ꗃ</w:t>
      </w:r>
      <w:r>
        <w:rPr/>
        <w:t>䱎偆獯溥숺㨽嗂匬ꥠ䟍㝇坧떿奯䫂恫妵㪱┪쉒昩䨷塸⩅斻⥘捺⥖⩺⿂伱䩆奔囂䱥쉩繚〺䤪</w:t>
      </w:r>
      <w:r>
        <w:rPr/>
        <w:t>ꦵ</w:t>
      </w:r>
      <w:r>
        <w:rPr/>
        <w:t>哂㭐♩椶䄶㖱쉬쉡䰮걧䩾⏂숶䷂ꆩ⑙䩳啙㥮椲侱컍쵆䭗ꆻ곂佐㤺䁳堬</w:t>
      </w:r>
      <w:r>
        <w:rPr/>
        <w:t>ꕡ</w:t>
      </w:r>
      <w:r>
        <w:rPr/>
        <w:t>獡搴⍸⍱抵쵳块쉰</w:t>
      </w:r>
      <w:r>
        <w:rPr/>
        <w:t>ⱹ</w:t>
      </w:r>
      <w:r>
        <w:rPr/>
        <w:t>碿</w:t>
      </w:r>
      <w:r>
        <w:rPr/>
        <w:t>Ⳃ</w:t>
      </w:r>
      <w:r>
        <w:rPr/>
        <w:t>숶㷎彳㙗䑬</w:t>
      </w:r>
      <w:r>
        <w:rPr/>
        <w:t>Ɱ</w:t>
      </w:r>
      <w:r>
        <w:rPr/>
        <w:t>ꍞ栯啭卯畀㉯숸带㉙䝚焭轲嗂숦㡎疘噑ꅄ椣ꍙ珂⨹갹쉊晷쉯딦땬䡯䘭⵮娯係⛂囂㒬⵮頮㕥橘䷂䈽땖彊熡捲숭壂쵓걫咬쉩㥄⫎ꥥ숦쉎䫎⑚猱椰ꄪ䋂漫䱶䍹䍕㝦ㅘ뽱䩷䁟걲惂暱ꅸ╒䵰扦港輹싂⺩眳怪淂漳</w:t>
      </w:r>
      <w:r>
        <w:rPr/>
        <w:t>ⵡ</w:t>
      </w:r>
      <w:r>
        <w:rPr/>
        <w:t>癰椽㌽唪쵚琰慄㘸堻坸䇂慮爺䭤樶泂搻慯䓂暡뗂倴</w:t>
      </w:r>
      <w:r>
        <w:rPr/>
        <w:t>⡹</w:t>
      </w:r>
      <w:r>
        <w:rPr/>
        <w:t>狂妮䛎䭾긻摗⾵塭</w:t>
      </w:r>
      <w:r>
        <w:rPr/>
        <w:t>ꕈ</w:t>
      </w:r>
      <w:r>
        <w:rPr/>
        <w:t>䚻㜺꧎⭥䵞깰亏숬乵䇂獭愥쉺䙱</w:t>
      </w:r>
      <w:r>
        <w:rPr/>
        <w:t>ⵟ</w:t>
      </w:r>
      <w:r>
        <w:rPr/>
        <w:t>権ꍃ啬即玘땵佫슏癅䵁啘㵞㵶幱칅惂桧䱊걷竂启숳祭슘䧂쉤걸硱㝏ぴ飂㐽溩硕眴桗輪뼮坩㒥帲歺ꄪ橹梏涵㍂ꎮ⭈䁮⭋恓䕅걸㦮杦⫂⏂</w:t>
      </w:r>
      <w:r>
        <w:rPr/>
        <w:t>ꕘ</w:t>
      </w:r>
      <w:r>
        <w:rPr/>
        <w:t>㠽ㄫ恰믂瘱扪牅숨␲䑳깦䦱彍숻㕄暮갣놩湭䀲ꅌ严㡊憡楓矂佪</w:t>
      </w:r>
      <w:r>
        <w:rPr/>
        <w:t>Ⳃ</w:t>
      </w:r>
      <w:r>
        <w:rPr/>
        <w:t>䜹</w:t>
      </w:r>
      <w:r>
        <w:rPr/>
        <w:t>ꖵ</w:t>
      </w:r>
      <w:r>
        <w:rPr/>
        <w:t>싂焹湮咩䝲乬姂슣硚⦵쉭佢</w:t>
      </w:r>
      <w:r>
        <w:rPr/>
        <w:t>ꕅ</w:t>
      </w:r>
      <w:r>
        <w:rPr/>
        <w:t>쉳摥朱슿</w:t>
      </w:r>
      <w:r>
        <w:rPr/>
        <w:t>⡅</w:t>
      </w:r>
      <w:r>
        <w:rPr/>
        <w:t>썍抩批</w:t>
      </w:r>
      <w:r>
        <w:rPr/>
        <w:t>ⴶ</w:t>
      </w:r>
      <w:r>
        <w:rPr/>
        <w:t>斣ㅃ</w:t>
      </w:r>
      <w:r>
        <w:rPr/>
        <w:t>ⷂ</w:t>
      </w:r>
      <w:r>
        <w:rPr/>
        <w:t>㭅䌭갷噦깠咿硷彟䅚砹썁슡佱扱숤㑨</w:t>
      </w:r>
      <w:r>
        <w:rPr/>
        <w:t>ꥇ</w:t>
      </w:r>
      <w:r>
        <w:rPr/>
        <w:t>䱷␮䔨敥內</w:t>
      </w:r>
      <w:r>
        <w:rPr/>
        <w:t>ꖏ</w:t>
      </w:r>
      <w:r>
        <w:rPr/>
        <w:t>怨쉡㍥愲㖱</w:t>
      </w:r>
      <w:r>
        <w:rPr/>
        <w:t>ꥁ</w:t>
      </w:r>
      <w:r>
        <w:rPr/>
        <w:t>㝉獟⭩恋䅕㯂㭴</w:t>
      </w:r>
      <w:r>
        <w:rPr/>
        <w:t>ꗂ⥍</w:t>
      </w:r>
      <w:r>
        <w:rPr/>
        <w:t>깢䨦䠰깡╔</w:t>
      </w:r>
      <w:r>
        <w:rPr/>
        <w:t>ⴤ</w:t>
      </w:r>
      <w:r>
        <w:rPr/>
        <w:t>捕檵</w:t>
      </w:r>
      <w:r>
        <w:rPr/>
        <w:t>ꦱ</w:t>
      </w:r>
      <w:r>
        <w:rPr/>
        <w:t>ⱥ</w:t>
      </w:r>
      <w:r>
        <w:rPr/>
        <w:t>뽡憩昹䓍奄㐊桰ㅘꍚ繰췂㑇쵋是㍭昬</w:t>
      </w:r>
      <w:r>
        <w:rPr/>
        <w:t>꤭</w:t>
      </w:r>
      <w:r>
        <w:rPr/>
        <w:t>呬뾬뗂㉣⩒晇ꍠ楌㒵쉃繸䭚圪こ䵨쉷㉳捎䳂䝔땔輯</w:t>
      </w:r>
      <w:r>
        <w:rPr/>
        <w:t>ꖡ</w:t>
      </w:r>
      <w:r>
        <w:rPr/>
        <w:t>奚呡⨯係쉟뽚浒㡫쉭㈴硓⺬</w:t>
      </w:r>
      <w:r>
        <w:rPr/>
        <w:t>⡌</w:t>
      </w:r>
      <w:r>
        <w:rPr/>
        <w:t>뽵區弦놥欹煱獎㇂⩕췂ꌭ淂䶿⯂뭕软㡢╲煳倽䁱勂ꥹ佃䯂睰極楗捥</w:t>
      </w:r>
      <w:r>
        <w:rPr/>
        <w:t>ⷂ</w:t>
      </w:r>
      <w:r>
        <w:rPr/>
        <w:t>瓂當硹슥哂秎⹵伻깓憵父䵞灤浞忂汐䦻</w:t>
      </w:r>
      <w:r>
        <w:rPr/>
        <w:t>⢣</w:t>
      </w:r>
      <w:r>
        <w:rPr/>
        <w:t>㙌숭뽃塡⭉숭쉩ꎮ䓂╕</w:t>
      </w:r>
      <w:r>
        <w:rPr/>
        <w:t>ꤽ</w:t>
      </w:r>
      <w:r>
        <w:rPr/>
        <w:t>쵟兡㩮⼤쵄儵汲斬긴䏂縷刦婶쉑</w:t>
      </w:r>
      <w:r>
        <w:rPr/>
        <w:t>ⲏ</w:t>
      </w:r>
      <w:r>
        <w:rPr/>
        <w:t>㡮숪捌쉒塉湟뭚栺䔴煠婴䱲㝏싂갥╣橃㠯懂䒩⿎㙂噆쉺浌慈ꥥ潠쉟姃㥬䐮優㠮硈祀繶䝗㐪㥆摒䛂灌廂쌪뽁墏刮䠨䃎⪏冩⽸婃媮墥摊</w:t>
      </w:r>
      <w:r>
        <w:rPr/>
        <w:t>ⵡ</w:t>
      </w:r>
      <w:r>
        <w:rPr/>
        <w:t>䩏焹䥩⩎告癯싂㜸晷쌴䙌⤶딭䩺쉑뭅湩穲⩯㜩乞㤨礴</w:t>
      </w:r>
      <w:r>
        <w:rPr/>
        <w:t>ꤷ</w:t>
      </w:r>
      <w:r>
        <w:rPr/>
        <w:t>䱢畇ꎱ쵶䳃䑟奦츶䖬煮쉸嘹䝣秂幾獋卆䁟汇縫ㅂ頴痂䯂뭄轢㨳뭧</w:t>
      </w:r>
      <w:r>
        <w:rPr/>
        <w:t>ꥇ</w:t>
      </w:r>
      <w:r>
        <w:rPr/>
        <w:t>썺硐噌噓⬥椵♆穅㐺䯂噣步</w:t>
      </w:r>
      <w:r>
        <w:rPr/>
        <w:t>꧂</w:t>
      </w:r>
      <w:r>
        <w:rPr/>
        <w:t>娵㭢砫澵坔䍐</w:t>
      </w:r>
      <w:r>
        <w:rPr/>
        <w:t>ⱍⱳ</w:t>
      </w:r>
      <w:r>
        <w:rPr/>
        <w:t>㵾䭡佉┥숤浑</w:t>
      </w:r>
      <w:r>
        <w:rPr/>
        <w:t>ꔺ</w:t>
      </w:r>
      <w:r>
        <w:rPr/>
        <w:t>揂刴㩳侩⨪慓㨬劮㝵믂澏</w:t>
      </w:r>
      <w:r>
        <w:rPr/>
        <w:t>ⵡ</w:t>
      </w:r>
      <w:r>
        <w:rPr/>
        <w:t>㕣硫㍄福ⸯ搪塸轢걒䕥坑땹癒</w:t>
      </w:r>
      <w:r>
        <w:rPr/>
        <w:t>ꥊ</w:t>
      </w:r>
      <w:r>
        <w:rPr/>
        <w:t>쉶焹丨쉞亮張넯涩汆敨刭㐭充濂숲䢿敡</w:t>
      </w:r>
      <w:r>
        <w:rPr/>
        <w:t>ꖏ</w:t>
      </w:r>
      <w:r>
        <w:rPr/>
        <w:t>䅯卵强ぐ䗂佗쉉쉮く礶嚏춻⧂幪</w:t>
      </w:r>
      <w:r>
        <w:rPr/>
        <w:t>ꕃ</w:t>
      </w:r>
      <w:r>
        <w:rPr/>
        <w:t>挻琵쉅놩垣ꍸ憵嫂冮⍴㭮⫂㉳〲</w:t>
      </w:r>
      <w:r>
        <w:rPr/>
        <w:t>⠦</w:t>
      </w:r>
      <w:r>
        <w:rPr/>
        <w:t>滂뼳僂繷杇参녗䶣슡䱀뮣쉨猶游</w:t>
      </w:r>
      <w:r>
        <w:rPr/>
        <w:t>ⴵ</w:t>
      </w:r>
      <w:r>
        <w:rPr/>
        <w:t>쉹垏⩍瑮쉴䍴싍뼣頲倷딺䝑暮㶵</w:t>
      </w:r>
      <w:r>
        <w:rPr/>
        <w:t>ꖩ</w:t>
      </w:r>
      <w:r>
        <w:rPr/>
        <w:t>嘤떬啃䑉卋</w:t>
      </w:r>
      <w:r>
        <w:rPr/>
        <w:t>ꔱ</w:t>
      </w:r>
      <w:r>
        <w:rPr/>
        <w:t>僃扶噅枥걁儵琰뽩奴쉇攨佹♗硕쉏䚘浨깉쉖失繃甲㑎塍䓂슻买㴹슬ꥳ幆畇㬨썦竂놥㑑㴥㑒㭠係幧뮣</w:t>
      </w:r>
      <w:r>
        <w:rPr/>
        <w:t>ⴶ</w:t>
      </w:r>
      <w:r>
        <w:rPr/>
        <w:t>녲숳</w:t>
      </w:r>
      <w:r>
        <w:rPr/>
        <w:t>ⵘ</w:t>
      </w:r>
      <w:r>
        <w:rPr/>
        <w:t>㝷怵捊☥昹搤唸䊱牯</w:t>
      </w:r>
      <w:r>
        <w:rPr/>
        <w:t>⡔</w:t>
      </w:r>
      <w:r>
        <w:rPr/>
        <w:t>疥㠮樬⻍⚣渵숬뭢㞡⽶穢쵖塩繑쉏쉚쉖╬啕䵥穲ꍄ䱑䀭㊮卄⭫㩙厣㤤싍걔⪩奭쉗䕢쉩挣쉺偶쉵뭡瘯噈祰燂⎱潥瘯쉀潳〤㫂窏憣晢所쉴뼱㫂硢璡棂</w:t>
      </w:r>
      <w:r>
        <w:rPr/>
        <w:t>⢩</w:t>
      </w:r>
      <w:r>
        <w:rPr/>
        <w:t>硾塣꥖橮仂ꥲ䕤썚眶倳歕싂</w:t>
      </w:r>
      <w:r>
        <w:rPr/>
        <w:t>⡚⡫</w:t>
      </w:r>
      <w:r>
        <w:rPr/>
        <w:t>扐丹䫍橣硶擂⤊婇瑐촩䭈湘焤⽟䟎慟樬獀⽏轃␦么昶쉰盂恺楇╒⯂幖夸䃂䏂⩙䅎썰⫃䙚爦纡⍟싂긲窿</w:t>
      </w:r>
      <w:r>
        <w:rPr/>
        <w:t>ⰻ</w:t>
      </w:r>
      <w:r>
        <w:rPr/>
        <w:t>攰뮩슩㈴숮剦땱㎮㙠쉙㭕濍恢⭁䕩</w:t>
      </w:r>
      <w:r>
        <w:rPr/>
        <w:t>⡣</w:t>
      </w:r>
      <w:r>
        <w:rPr/>
        <w:t>圮ㅶ题朷⥱⨥䵑䝳稥滂싂䜸珂癡顋婴穙⚥䮵</w:t>
      </w:r>
      <w:r>
        <w:rPr/>
        <w:t>ⱕ</w:t>
      </w:r>
      <w:r>
        <w:rPr/>
        <w:t>癤⼱礬䥷䘽婮佥丷숥挭쉹杁妻㞘朵⤳⺿㦘㇂摃恄〷쉞癓㑗숦捥桾夷</w:t>
      </w:r>
      <w:r>
        <w:rPr/>
        <w:t>ⵏ</w:t>
      </w:r>
      <w:r>
        <w:rPr/>
        <w:t>椴湄싂⥋坩兰䙗な㦬䋂婗晥슮轨㚩渰숸슥浔顳汍싂剮䈻슻䙂唽㩟瞣澱女쌥㨽䵶抩栱ꍹ祹⹮䋂슮䑢ぉ捃ㄵ㐨㤷样婓╫慷䵇㉑걲〵濂䑗慱瘶䂥걞珂槃ꆮ祕丣勂桁쉤</w:t>
      </w:r>
      <w:r>
        <w:rPr/>
        <w:t>Ⱙ</w:t>
      </w:r>
      <w:r>
        <w:rPr/>
        <w:t>㔸䡥슩슏䁬坄䐤憘</w:t>
      </w:r>
      <w:r>
        <w:rPr/>
        <w:t>ⱑ</w:t>
      </w:r>
      <w:r>
        <w:rPr/>
        <w:t>숯㙉扫楲</w:t>
      </w:r>
      <w:r>
        <w:rPr/>
        <w:t>ⱚ</w:t>
      </w:r>
      <w:r>
        <w:rPr/>
        <w:t>䄬幠깵쉹⹖</w:t>
      </w:r>
      <w:r>
        <w:rPr/>
        <w:t>ⷎ</w:t>
      </w:r>
      <w:r>
        <w:rPr/>
        <w:t>癕泂潺却㵇捩</w:t>
      </w:r>
      <w:r>
        <w:rPr/>
        <w:t>ꥁ</w:t>
      </w:r>
      <w:r>
        <w:rPr/>
        <w:t>磃䉥㔮疣楢奪燂⤽杭쉫慎疿녪刪畐捖䘰汒勂⧎湏捌䁤갳坾쉞쉨⶘㥁悻卡뽷䭔䍣㤷䩣恴垩㵘㉑䚥䩈婁䍇獆쉷⾮䘮桗㚿㭺㑩琻污搻쉦捵東ꍎ曂</w:t>
      </w:r>
      <w:r>
        <w:rPr/>
        <w:t>ⳍ⡡</w:t>
      </w:r>
      <w:r>
        <w:rPr/>
        <w:t>⿍쉓꤮㕂⩖噸烂恸㟂祶ꅶ条䫂땪瑬摎</w:t>
      </w:r>
      <w:r>
        <w:rPr/>
        <w:t>⠷</w:t>
      </w:r>
      <w:r>
        <w:rPr/>
        <w:t>燎㑒␱濂쉰璿쉅扈獺朦슱戤佇彶⩧䅦숤没墥轐䭊</w:t>
      </w:r>
      <w:r>
        <w:rPr/>
        <w:t>ꕠ</w:t>
      </w:r>
      <w:r>
        <w:rPr/>
        <w:t>넻⨤䩔啊噶숱㠹倳厩썑㎡</w:t>
      </w:r>
      <w:r>
        <w:rPr/>
        <w:t>꥓</w:t>
      </w:r>
      <w:r>
        <w:rPr/>
        <w:t>ꅠ</w:t>
      </w:r>
      <w:r>
        <w:rPr/>
        <w:t>⠸</w:t>
      </w:r>
      <w:r>
        <w:rPr/>
        <w:t>뽢共⑔㝏噘伻캣亣摱儺氰䉈猵ꄴ☪淂栺䅸㍚偤杓㘽亻♴幭稭睮獐</w:t>
      </w:r>
      <w:r>
        <w:rPr/>
        <w:t>⡠⹒</w:t>
      </w:r>
      <w:r>
        <w:rPr/>
        <w:t>䕔昸믃䱨㕉捷슘䢩亻捣ꅚ䞩辩漷걭䁟绂⩾쉖浫⒩㫂싂ㄽ䥈㥧轶⯂眬㥅䂩䳂䳂扃帴晄㵷㶡掱咥㙤䉢▣洤뗎㝕䮱乪슩캩痂呾礪ぁ㧂䠪皡䭤盂玡恃所䰮啣숹칦瓂쉍슩嚻╦忂</w:t>
      </w:r>
      <w:r>
        <w:rPr/>
        <w:t>ꥀ</w:t>
      </w:r>
      <w:r>
        <w:rPr/>
        <w:t>㵰⩧痂甲匷煖쉧副③숲␬浞땧廂쉖⪮䑮쌫刷⑒쉺䭠摡轲䁎춿儯䴪䤶朲搭㵑䕃ㄨ⬣啺㙑㒻♢☶爣迂숽湖搨묵싂慆奉䧂싍塖</w:t>
      </w:r>
      <w:r>
        <w:rPr/>
        <w:t>꧃⭘</w:t>
      </w:r>
      <w:r>
        <w:rPr/>
        <w:t>ꍦ믂</w:t>
      </w:r>
      <w:r>
        <w:rPr/>
        <w:t>ⴺ</w:t>
      </w:r>
      <w:r>
        <w:rPr/>
        <w:t>繃癪睵呋</w:t>
      </w:r>
      <w:r>
        <w:rPr/>
        <w:t>ꤺ</w:t>
      </w:r>
      <w:r>
        <w:rPr/>
        <w:t>㢱칡呡</w:t>
      </w:r>
      <w:r>
        <w:rPr/>
        <w:t>ꗂ⑍</w:t>
      </w:r>
      <w:r>
        <w:rPr/>
        <w:t>䉠牸㥵⭏扤纮炏獠在忂柂숩䍴䵟焯䥵浞卧栻⬯㍙㟂湩獚塑匊奚ꆘ</w:t>
      </w:r>
      <w:r>
        <w:rPr/>
        <w:t>ꤪ</w:t>
      </w:r>
      <w:r>
        <w:rPr/>
        <w:t>䦬⩂숩䥬⥌⫂捋</w:t>
      </w:r>
      <w:r>
        <w:rPr/>
        <w:t>ⰰ</w:t>
      </w:r>
      <w:r>
        <w:rPr/>
        <w:t>砮灣擂疿슬⶘啩⥭</w:t>
      </w:r>
      <w:r>
        <w:rPr/>
        <w:t>ꕓ</w:t>
      </w:r>
      <w:r>
        <w:rPr/>
        <w:t>煎䦏伲촳슮싂橙㡹䣂堵歙礱㣂砥⍖䔥㬥捾</w:t>
      </w:r>
      <w:r>
        <w:rPr/>
        <w:t>Ɽ</w:t>
      </w:r>
      <w:r>
        <w:rPr/>
        <w:t>뽏癠㩬汵䔯슻숥䡋場䔪ㄪ</w:t>
      </w:r>
      <w:r>
        <w:rPr/>
        <w:t>ⱗ</w:t>
      </w:r>
      <w:r>
        <w:rPr/>
        <w:t>䴽㉡恓瘭䆱奉䖥묦ㅯ䄱䙪쉅卆ㆡぴ㭶☨╴ꍕ</w:t>
      </w:r>
      <w:r>
        <w:rPr/>
        <w:t>ⵂ</w:t>
      </w:r>
      <w:r>
        <w:rPr/>
        <w:t>긬滂均</w:t>
      </w:r>
      <w:r>
        <w:rPr/>
        <w:t>⠽</w:t>
      </w:r>
      <w:r>
        <w:rPr/>
        <w:t>긯熵咵绂櫂惃</w:t>
      </w:r>
      <w:r>
        <w:rPr/>
        <w:t>ꤣ⍾</w:t>
      </w:r>
      <w:r>
        <w:rPr/>
        <w:t>窏吺쉑䤨ꍒ唬睾偞⨣쉱䑮䈰嫂숮숯쉃쉭䆣杩딶湥숱抡佂幓♃⭵坹呶╋컂噩◂쉒摆숤僂싂쉕潢</w:t>
      </w:r>
      <w:r>
        <w:rPr/>
        <w:t>Ⱶ</w:t>
      </w:r>
      <w:r>
        <w:rPr/>
        <w:t>ꖥⓂ</w:t>
      </w:r>
      <w:r>
        <w:rPr/>
        <w:t>䁶啚숲瞘㑭쉁甦䩟唺淂頽⽭杞夵燂쉣坔丬䵣泂干䃂穉栫䱃䡵㤦</w:t>
      </w:r>
      <w:r>
        <w:rPr/>
        <w:t>ꕑ꤭</w:t>
      </w:r>
      <w:r>
        <w:rPr/>
        <w:t>桬☲⩹㵹㟎䌶</w:t>
      </w:r>
      <w:r>
        <w:rPr/>
        <w:t>ⰷ</w:t>
      </w:r>
      <w:r>
        <w:rPr/>
        <w:t>뽑瑚㇂숵⥣떵梮啈坆뼭亮淂母剦眷䏃ㄦ頳⧂ꍓ숩㍺绂婥㙬幤깎⸱㈪殡</w:t>
      </w:r>
      <w:r>
        <w:rPr/>
        <w:t>⡤</w:t>
      </w:r>
      <w:r>
        <w:rPr/>
        <w:t>湱䄶⤩</w:t>
      </w:r>
      <w:r>
        <w:rPr/>
        <w:t>⣂⹨</w:t>
      </w:r>
      <w:r>
        <w:rPr/>
        <w:t>䩯䞣뭲夳쉣強䑷넥䰨呠戥轘煚⛂쉃묥唬뮿䋃</w:t>
      </w:r>
      <w:r>
        <w:rPr/>
        <w:t>ꕠ</w:t>
      </w:r>
      <w:r>
        <w:rPr/>
        <w:t>캣䔫剁⨣⧂敺ぁ쌨</w:t>
      </w:r>
      <w:r>
        <w:rPr/>
        <w:t>꧂</w:t>
      </w:r>
      <w:r>
        <w:rPr/>
        <w:t>癉渪슬硲⾻㭫⩵癲</w:t>
      </w:r>
      <w:r>
        <w:rPr/>
        <w:t>ꕈꥒ</w:t>
      </w:r>
      <w:r>
        <w:rPr/>
        <w:t>橌䑭冱⹳穳嘨神扇繓氲燎쉲╕坨䍩佥冘楦⨭祸숤</w:t>
      </w:r>
      <w:r>
        <w:rPr/>
        <w:t>ⵥ</w:t>
      </w:r>
      <w:r>
        <w:rPr/>
        <w:t>本䪥彸䱚㥞濃椳䍧쉩㑺═⽤沏栰㑧⺘㭇吨汔⸣쉙迂깳捊厡ꌦ⹇柂呧넨湷숽⯂쉞쉹䵕畧姂㴪䃂㩃䬻天斱ꍕ䲿㝒ꅰ坑㭠楪が쉩测뗃劬湶灓</w:t>
      </w:r>
      <w:r>
        <w:rPr/>
        <w:t>Ⱘ</w:t>
      </w:r>
      <w:r>
        <w:rPr/>
        <w:t>晖䍮ㅵ⩤圳礪䰪睐</w:t>
      </w:r>
      <w:r>
        <w:rPr/>
        <w:t>ꕮ</w:t>
      </w:r>
      <w:r>
        <w:rPr/>
        <w:t>꺮쉞䄪쉒쉙쉹纬栬欰♓剃⹢㉮꺣湮ㅧ轊㍂顶报▿憥걥㟂긮쵋ㆥ怪</w:t>
      </w:r>
      <w:r>
        <w:rPr/>
        <w:t>⠴</w:t>
      </w:r>
      <w:r>
        <w:rPr/>
        <w:t>摈磂杈Ⓜ딳㑤걮</w:t>
      </w:r>
      <w:r>
        <w:rPr/>
        <w:t>꧂</w:t>
      </w:r>
      <w:r>
        <w:rPr/>
        <w:t>슻獭싎쉀♨槂濍㦣歨䡂╂牆湂⾻쉪ꍊ䶻⽕㓂恇䡏樳</w:t>
      </w:r>
      <w:r>
        <w:rPr/>
        <w:t>Ⱖ</w:t>
      </w:r>
      <w:r>
        <w:rPr/>
        <w:t>穫橇⽗땪땠슥꥚⭕瑈䚘䆻썊녦⭁瀨䱢戯쉡</w:t>
      </w:r>
      <w:r>
        <w:rPr/>
        <w:t>ꕲ</w:t>
      </w:r>
      <w:r>
        <w:rPr/>
        <w:t>穥偊땎敷슮颱䫂瑏卓䰳晈ㄵ䟂げ墥⑖硓䁫埂쉴⪩곍濎䅌⩰壎쉐摅⩅䠥扡춬떡整壂쉦╺扗㈪⮱</w:t>
      </w:r>
      <w:r>
        <w:rPr/>
        <w:t>⡖</w:t>
      </w:r>
      <w:r>
        <w:rPr/>
        <w:t>㏃䴯㫃</w:t>
      </w:r>
      <w:r>
        <w:rPr/>
        <w:t>ꖡ</w:t>
      </w:r>
      <w:r>
        <w:rPr/>
        <w:t>䧂ꌩ楕顤㙟丣癪瑱瑴獄싂Ⓙ㙳숮⪱撮⸱漵싂皻棂兢颻䩙矃䴸睐䐳</w:t>
      </w:r>
      <w:r>
        <w:rPr/>
        <w:t>ꥋ</w:t>
      </w:r>
      <w:r>
        <w:rPr/>
        <w:t>乇祔戵㑮䙍⍣ꎻ쉸恦恋㜦쉓䕚煈땚쉍参湄슬䥪畨꥔⺘쉒婃碱◃숤䥕㥖싎上噌</w:t>
      </w:r>
      <w:r>
        <w:rPr/>
        <w:t>ⲏ</w:t>
      </w:r>
      <w:r>
        <w:rPr/>
        <w:t>㑞믂뭚䑮堣⫂楞ㅌず催슣⹚獨䬣㘦⏂杀戭㥆슥卨焴</w:t>
      </w:r>
      <w:r>
        <w:rPr/>
        <w:t>ꕯ</w:t>
      </w:r>
      <w:r>
        <w:rPr/>
        <w:t>쉶兤恋嗂䟍祫媘䵺䑥㙍㨪浄唺숳䁦弸夳갮</w:t>
      </w:r>
      <w:r>
        <w:rPr/>
        <w:t>Ⳏ</w:t>
      </w:r>
      <w:r>
        <w:rPr/>
        <w:t>ꤻ</w:t>
      </w:r>
      <w:r>
        <w:rPr/>
        <w:t>堰</w:t>
      </w:r>
      <w:r>
        <w:rPr/>
        <w:t>ꤴ</w:t>
      </w:r>
      <w:r>
        <w:rPr/>
        <w:t>䰭걹煅㘷欳か輴땾⩎⩟䡷稪恕쉺곂淂轫僂㔽燎䁭⭴椺顖싂㕵电捹</w:t>
      </w:r>
      <w:r>
        <w:rPr/>
        <w:t>ꥌ</w:t>
      </w:r>
      <w:r>
        <w:rPr/>
        <w:t>兌칷壂㛂䆩⯂ꅞ㐳숯㓎繌츮㎩伣㎏佢䝀兞╬뿂숰繞⑅迂쉟唬䰭䁱䝦乑挤楓㠷</w:t>
      </w:r>
      <w:r>
        <w:rPr/>
        <w:t>ⰳ⨦</w:t>
      </w:r>
      <w:r>
        <w:rPr/>
        <w:t>쉨㝅儺杯깎拂汪⹡乕ꥳ桘䩉慬橌㊻㵷슏䅮兟杞㞩欣䇂</w:t>
      </w:r>
      <w:r>
        <w:rPr/>
        <w:t>ⴳ</w:t>
      </w:r>
      <w:r>
        <w:rPr/>
        <w:t>䔽傮췂橰䱰싂歮幒깮浠㑑ぴ䠩⼴㑐⩚䄫ㅈ木⫍䛂</w:t>
      </w:r>
      <w:r>
        <w:rPr/>
        <w:t>ⱐ</w:t>
      </w:r>
      <w:r>
        <w:rPr/>
        <w:t>硴氪㒱䐶㤸瓂共</w:t>
      </w:r>
      <w:r>
        <w:rPr/>
        <w:t>ꔮ</w:t>
      </w:r>
      <w:r>
        <w:rPr/>
        <w:t>㧂䱏㙯帷뽉⴯獋乤湧⹐圱㡆⥤疮㵂</w:t>
      </w:r>
      <w:r>
        <w:rPr/>
        <w:t>ꗂ</w:t>
      </w:r>
      <w:r>
        <w:rPr/>
        <w:t>쉎枮걮츤㩦瑆倻刦</w:t>
      </w:r>
      <w:r>
        <w:rPr/>
        <w:t>ⶏ⹑</w:t>
      </w:r>
      <w:r>
        <w:rPr/>
        <w:t>䍟旂湯</w:t>
      </w:r>
      <w:r>
        <w:rPr/>
        <w:t>Ⱘ</w:t>
      </w:r>
      <w:r>
        <w:rPr/>
        <w:t>숪漳⥭⤮婱㜯佒⧂槎ꎿ畐䌮弪쉦㣂沿슿쉳쵡숤䟂涻♖枵</w:t>
      </w:r>
      <w:r>
        <w:rPr/>
        <w:t>ꦱ</w:t>
      </w:r>
      <w:r>
        <w:rPr/>
        <w:t>㙭壂剅剫彍</w:t>
      </w:r>
      <w:r>
        <w:rPr/>
        <w:t>ⵈ⩆</w:t>
      </w:r>
      <w:r>
        <w:rPr/>
        <w:t>㕯搻䰺뭄㩸氮卹歯擂슥碻뭆㡹㕢橶ㅱ溻Ⓜ뽴㮡</w:t>
      </w:r>
      <w:r>
        <w:rPr/>
        <w:t>⡪</w:t>
      </w:r>
      <w:r>
        <w:rPr/>
        <w:t>긥汵棂䱺䑢浟뭥♈㝈劣⤸䤪㑧㓂慣</w:t>
      </w:r>
      <w:r>
        <w:rPr/>
        <w:t>꧂♟</w:t>
      </w:r>
      <w:r>
        <w:rPr/>
        <w:t>濂쉒쉞頴ꍩ습摊繴乮㌵砸晲塺䝅獴㭄㭷㝒뭾獶쉃役숶灒⯂䙩쉾顉榵</w:t>
      </w:r>
      <w:r>
        <w:rPr/>
        <w:t>ꦡ</w:t>
      </w:r>
      <w:r>
        <w:rPr/>
        <w:t>頶爤쉫䶵帬獓䃂䩣쉐</w:t>
      </w:r>
      <w:r>
        <w:rPr/>
        <w:t>ꤵꦏ</w:t>
      </w:r>
      <w:r>
        <w:rPr/>
        <w:t>區땥礽껂녯⹟╾춬卉캘썤䝤嫂⩲㙯迂ꅒ䱃딭걗䑪庿烂쉇땍쉬㛂☦㍾橦ꇂ䝶湂</w:t>
      </w:r>
      <w:r>
        <w:rPr/>
        <w:t>ⱍ</w:t>
      </w:r>
      <w:r>
        <w:rPr/>
        <w:t>頣㔦딭楴뭢搯烂쉥⩈幯⹚灬넷匪怱㇂幓쵰㡙硆礥奵坏㨦⺵喏㖻㫂刵晵町䍄⦩䱒䘳幄拂뗂䬬䑞䯂璘㙤</w:t>
      </w:r>
      <w:r>
        <w:rPr/>
        <w:t>⣂</w:t>
      </w:r>
      <w:r>
        <w:rPr/>
        <w:t>촺㇂⹙쉃槃䷂䝦쉴ꄷ惂湌彺䙫♷⪣</w:t>
      </w:r>
      <w:r>
        <w:rPr/>
        <w:t>Ⲙ☤</w:t>
      </w:r>
      <w:r>
        <w:rPr/>
        <w:t>싂䱞㍸㔷㕵婦㔶숵䙞䝦䍋䙲</w:t>
      </w:r>
      <w:r>
        <w:rPr/>
        <w:t>⡎</w:t>
      </w:r>
      <w:r>
        <w:rPr/>
        <w:t>㘳伥顀놻棂뽭歹뽢</w:t>
      </w:r>
      <w:r>
        <w:rPr/>
        <w:t>ꤹ⎱⤣</w:t>
      </w:r>
      <w:r>
        <w:rPr/>
        <w:t>ꄫ栬䡄氰놡긵涻樰癴漳嗂걖㕂䥁暩䙄숨痃갯㍌㔹坠⭏元眣♰쉭㡾⫂禱䍸ㅇ啀㙄本堥磂佪晎䚥긨爭竂䌮땈机洰帮录暬⼦奆硥㬯摩び딱녊頵硔憡䅊恁쎩슡ぎぶ毂僂樦〷轉⬯㑉弰硪挳슣믂漳䱫䭐䜲쉷俍䩣帊娥榿㝉⏂帬敗䡩䷂꥕杨슻绍</w:t>
      </w:r>
      <w:r>
        <w:rPr/>
        <w:t>ꕾ</w:t>
      </w:r>
      <w:r>
        <w:rPr/>
        <w:t>帪呷䱫䰥眵怬祁潒痂쉄쉉䅭滂⼹浊伫楹䱳견</w:t>
      </w:r>
      <w:r>
        <w:rPr/>
        <w:t>ꤻ</w:t>
      </w:r>
      <w:r>
        <w:rPr/>
        <w:t>갴㍁䉓䵷ば剾</w:t>
      </w:r>
      <w:r>
        <w:rPr/>
        <w:t>ꥒ</w:t>
      </w:r>
      <w:r>
        <w:rPr/>
        <w:t>䕲堲顟矂깢灌⯂⽴慃催眮⛂煸督漻䃂</w:t>
      </w:r>
      <w:r>
        <w:rPr/>
        <w:t>ꥒ</w:t>
      </w:r>
      <w:r>
        <w:rPr/>
        <w:t>刴</w:t>
      </w:r>
      <w:r>
        <w:rPr/>
        <w:t>ꦩ</w:t>
      </w:r>
      <w:r>
        <w:rPr/>
        <w:t>轒䪥㩉㢻公</w:t>
      </w:r>
      <w:r>
        <w:rPr/>
        <w:t>ⵅ⭸</w:t>
      </w:r>
      <w:r>
        <w:rPr/>
        <w:t>䥥䕸㑫䱯潎洹桫쏂矎䯂䅁硓䙀</w:t>
      </w:r>
      <w:r>
        <w:rPr/>
        <w:t>⠴</w:t>
      </w:r>
      <w:r>
        <w:rPr/>
        <w:t>兓浑쉭</w:t>
      </w:r>
      <w:r>
        <w:rPr/>
        <w:t>ꔯ</w:t>
      </w:r>
      <w:r>
        <w:rPr/>
        <w:t>爥ꄭ橨⽙浣♬뇍垻⩔㴪ㅥ彅洫滂⎵㮩슡뭈숱挮晕剹睖칲ㅩ楱圤㪿㜫窿쉡歨爹潯슥쉅席쵪숽㵪䴶橢䥣㕞澿顶灥</w:t>
      </w:r>
      <w:r>
        <w:rPr/>
        <w:t>ⵖ</w:t>
      </w:r>
      <w:r>
        <w:rPr/>
        <w:t>㩎浵㥋坩긶䘻쌥楇轹䭔슿㠽淂冿䏂⥾嫂슮彥슘쉉淂⩎⑆瑟佥䗂睊⌣䝰쉠䱞儮村</w:t>
      </w:r>
      <w:r>
        <w:rPr/>
        <w:t>⡘</w:t>
      </w:r>
      <w:r>
        <w:rPr/>
        <w:t>挵幉樺⨬딮䬷廎ꅳ竂숭㌯吳땂</w:t>
      </w:r>
      <w:r>
        <w:rPr/>
        <w:t>ꕱ</w:t>
      </w:r>
      <w:r>
        <w:rPr/>
        <w:t>劏㦥⹥쉦숰䕷煋木慁㈣㍢漤奎䆥扭쉘䵘쉂ㅍ䭅쉕皵㉮剡擂㘣潶␨捥秎</w:t>
      </w:r>
      <w:r>
        <w:rPr/>
        <w:t>ꕣ</w:t>
      </w:r>
      <w:r>
        <w:rPr/>
        <w:t>䔽瀨쉀坳睈朥䴱琮</w:t>
      </w:r>
      <w:r>
        <w:rPr/>
        <w:t>⢱⨴</w:t>
      </w:r>
      <w:r>
        <w:rPr/>
        <w:t>塈欲</w:t>
      </w:r>
      <w:r>
        <w:rPr/>
        <w:t>⡤</w:t>
      </w:r>
      <w:r>
        <w:rPr/>
        <w:t>晭彪摺橤楦啮湢琭⦬䘯뭆╠</w:t>
      </w:r>
      <w:r>
        <w:rPr/>
        <w:t>⢵</w:t>
      </w:r>
      <w:r>
        <w:rPr/>
        <w:t>眲刯彇쌮枬㝧奆䙞坂뭈⩋䄪╡</w:t>
      </w:r>
      <w:r>
        <w:rPr/>
        <w:t>ⵣ</w:t>
      </w:r>
      <w:r>
        <w:rPr/>
        <w:t>着穟䈽⦩泂슮⩚⛎겏堪⥴곂㕟猤輽긲ꥡ昶촰湊캏㢩숯晇斣珂㠥漮㬮⺥⾘䅐湣迂佮樱嚱䕓촮䕴쉯唳桌啇睺㭔</w:t>
      </w:r>
      <w:r>
        <w:rPr/>
        <w:t>ꕸ</w:t>
      </w:r>
      <w:r>
        <w:rPr/>
        <w:t>䅷ꆩ⩳㥆儸㝏瓂坄</w:t>
      </w:r>
      <w:r>
        <w:rPr/>
        <w:t>ⱬ</w:t>
      </w:r>
      <w:r>
        <w:rPr/>
        <w:t>繫䔳㵦㤤瘽㐵ꎘ䈥䜴凂愦ㅅ뽺晭</w:t>
      </w:r>
      <w:r>
        <w:rPr/>
        <w:t>ꕨ</w:t>
      </w:r>
      <w:r>
        <w:rPr/>
        <w:t>녂堵〈</w:t>
      </w:r>
      <w:r>
        <w:rPr/>
        <w:t>ⰸ␭</w:t>
      </w:r>
      <w:r>
        <w:rPr/>
        <w:t>湲믂癷犘傿枡⯂疩</w:t>
      </w:r>
      <w:r>
        <w:rPr/>
        <w:t>꥟</w:t>
      </w:r>
      <w:r>
        <w:rPr/>
        <w:t>⢻</w:t>
      </w:r>
      <w:r>
        <w:rPr/>
        <w:t>ⵋ</w:t>
      </w:r>
      <w:r>
        <w:rPr/>
        <w:t>顎䑶书</w:t>
      </w:r>
      <w:r>
        <w:rPr/>
        <w:t>ꤪ</w:t>
      </w:r>
      <w:r>
        <w:rPr/>
        <w:t>湲㧂⽢ꅏ剕繕싂㉠싂⨬격揂卹僂个쉗⦥䁂丮輪㙥䭀务㑥</w:t>
      </w:r>
      <w:r>
        <w:rPr/>
        <w:t>ꕮ</w:t>
      </w:r>
      <w:r>
        <w:rPr/>
        <w:t>輦䤷䄫秂慦晔숱歒⭬桮⥀䢬杩뮣䍪潇䙚䑏ꅂ⪘嘯츩䅪쉋놬㉶燂쉊䡣䜪睺䑚</w:t>
      </w:r>
      <w:r>
        <w:rPr/>
        <w:t>꧂</w:t>
      </w:r>
      <w:r>
        <w:rPr/>
        <w:t>쉉塹㭖㠽䬱㵚㥊⍺싂쉀獘싂橏㡩䭺唫㐵牶漩甩</w:t>
      </w:r>
      <w:r>
        <w:rPr/>
        <w:t>ⵥ</w:t>
      </w:r>
      <w:r>
        <w:rPr/>
        <w:t>囂䍋㑥坟</w:t>
      </w:r>
      <w:r>
        <w:rPr/>
        <w:t>ⱌ</w:t>
      </w:r>
      <w:r>
        <w:rPr/>
        <w:t>싃䕄</w:t>
      </w:r>
      <w:r>
        <w:rPr/>
        <w:t>꧂</w:t>
      </w:r>
      <w:r>
        <w:rPr/>
        <w:t>然⩶ꅉ䄪䵍뭏㕘䐣䱈㜮뭏⪬㝂</w:t>
      </w:r>
      <w:r>
        <w:rPr/>
        <w:t>ꕚ</w:t>
      </w:r>
      <w:r>
        <w:rPr/>
        <w:t>偫</w:t>
      </w:r>
      <w:r>
        <w:rPr/>
        <w:t>ⵑ</w:t>
      </w:r>
      <w:r>
        <w:rPr/>
        <w:t>朰稹㭊晌盂牴捏彋♦쉪幪゘竎媩卶㠰㫎挪ꌽ槂㕄땎䁠䶵㩀獄炵컍ヂ㵏␯</w:t>
      </w:r>
      <w:r>
        <w:rPr/>
        <w:t>⡋⌴</w:t>
      </w:r>
      <w:r>
        <w:rPr/>
        <w:t>䐷쉆</w:t>
      </w:r>
      <w:r>
        <w:rPr/>
        <w:t>ꖥ</w:t>
      </w:r>
      <w:r>
        <w:rPr/>
        <w:t>圩㤸䡥䕔䡦縣秂䝄凂㕮抩娯싂</w:t>
      </w:r>
      <w:r>
        <w:rPr/>
        <w:t>ⱷ</w:t>
      </w:r>
      <w:r>
        <w:rPr/>
        <w:t>쉡㮿ꄸ숻睎</w:t>
      </w:r>
      <w:r>
        <w:rPr/>
        <w:t>ⷂ</w:t>
      </w:r>
      <w:r>
        <w:rPr/>
        <w:t>ㅚ欰幩㐦琱춬⭟斮쉆礊숬呬ꥪ춥廂</w:t>
      </w:r>
      <w:r>
        <w:rPr/>
        <w:t>Ⳃ</w:t>
      </w:r>
      <w:r>
        <w:rPr/>
        <w:t>捺砮</w:t>
      </w:r>
      <w:r>
        <w:rPr/>
        <w:t>ꕣ</w:t>
      </w:r>
      <w:r>
        <w:rPr/>
        <w:t>䁧旂뭥㣂ꅂ䨻㓂⤣슩縤噧㠰浴갴䤶伦㦵</w:t>
      </w:r>
      <w:r>
        <w:rPr/>
        <w:t>⠨⌵</w:t>
      </w:r>
      <w:r>
        <w:rPr/>
        <w:t>ꦬ</w:t>
      </w:r>
      <w:r>
        <w:rPr/>
        <w:t>獭ㆮ䝬䑺싂뼯䝮轸⩊凂央숫朱竂䉞쉰뭈焱뇂愵㥑硔슬ㆿ浹〉슻灷批싂沣䅑ば㝤䢩㭧傻樺㋂</w:t>
      </w:r>
      <w:r>
        <w:rPr/>
        <w:t>ⱸ</w:t>
      </w:r>
      <w:r>
        <w:rPr/>
        <w:t>壂繄㵇朹呁</w:t>
      </w:r>
      <w:r>
        <w:rPr/>
        <w:t>꤬</w:t>
      </w:r>
      <w:r>
        <w:rPr/>
        <w:t>呗</w:t>
      </w:r>
      <w:r>
        <w:rPr/>
        <w:t>ⴹ</w:t>
      </w:r>
      <w:r>
        <w:rPr/>
        <w:t>䥕쉊쉴㜽䥯瑓쉾杫㌺穂숺䬣䣂䭃㥱扐泂瑪䋃戴⤦畬旍㗎洩汌瑊쉨䍚噬啟冩칔卞┫烂剫㭃</w:t>
      </w:r>
      <w:r>
        <w:rPr/>
        <w:t>ⴤ</w:t>
      </w:r>
      <w:r>
        <w:rPr/>
        <w:t>习幪癶⺥쉃⫎參晴埂슩ꇂ껂뇂쉬䙫揂숻䪬䯂㎘뭗䙗ꥣ䭖侘睓䶩쉨숻⨻뽉⫂瑡杭⭓䀭稳</w:t>
      </w:r>
      <w:r>
        <w:rPr/>
        <w:t>ꤵ</w:t>
      </w:r>
      <w:r>
        <w:rPr/>
        <w:t>杁潯슩숨땒顖碡⑊獇慔獾</w:t>
      </w:r>
      <w:r>
        <w:rPr/>
        <w:t>ⵧ</w:t>
      </w:r>
      <w:r>
        <w:rPr/>
        <w:t>㍷煞넪竃ㄸ⼫쵇䱭㑹呪姂壂⹫摓쉣</w:t>
      </w:r>
      <w:r>
        <w:rPr/>
        <w:t>꧂</w:t>
      </w:r>
      <w:r>
        <w:rPr/>
        <w:t>㫂꺥䛂㘥䝗ꆮ뽳╠⩲幕窿え䕃啉永晖䱵顟忂ㄤ㑬쏂牭</w:t>
      </w:r>
      <w:r>
        <w:rPr/>
        <w:t>ꔩ</w:t>
      </w:r>
      <w:r>
        <w:rPr/>
        <w:t>㜰敃㝙睓촯輮ꄸ갫껂獓㝇촱慄块䉣㨸싂쉒쉎繥⭢</w:t>
      </w:r>
      <w:r>
        <w:rPr/>
        <w:t>ꥀ</w:t>
      </w:r>
      <w:r>
        <w:rPr/>
        <w:t>䋂</w:t>
      </w:r>
      <w:r>
        <w:rPr/>
        <w:t>ꦬꕙ</w:t>
      </w:r>
      <w:r>
        <w:rPr/>
        <w:t>䑟晏␥쉭砣쉑䘻剁㏂</w:t>
      </w:r>
      <w:r>
        <w:rPr/>
        <w:t>ⴺ</w:t>
      </w:r>
      <w:r>
        <w:rPr/>
        <w:t>䝎午漹牆뭂슻㡟儥㞣숭䜹颥懂䌽깋夵□땅쉫⑍㝴곂冡瀴</w:t>
      </w:r>
      <w:r>
        <w:rPr/>
        <w:t>ⴶ</w:t>
      </w:r>
      <w:r>
        <w:rPr/>
        <w:t>轃쉂㯂揎♮⩰쉱걋⛂勂软싂䥭潖婡爪㜵㙫쉭⨽潢侮懂⪻礲쉩긳녟昪憿ꅊ抡쉅⽷쉋泂甲㙩䣂⛂⫃싂</w:t>
      </w:r>
      <w:r>
        <w:rPr/>
        <w:t>꤯</w:t>
      </w:r>
      <w:r>
        <w:rPr/>
        <w:t>恗儥㬺䍙㨴㩈顨썱□뭪塁歭칠ㄪ⤪싂猺䑗姂参⫂쉷긮</w:t>
      </w:r>
      <w:r>
        <w:rPr/>
        <w:t>ꦿ⸲</w:t>
      </w:r>
      <w:r>
        <w:rPr/>
        <w:t>窻칫幇䁭숩䜷䍷䝦슿慡╪⩑搳睐㔳숵▣塰䴱䘩춘쉕渲櫂楩╈戥歀嘰椭㯂〉ㅸ轌匣獗깵⚏⨫ꍀ沬䌶믃抵슩쉰煑䉔</w:t>
      </w:r>
      <w:r>
        <w:rPr/>
        <w:t>ꕚ</w:t>
      </w:r>
      <w:r>
        <w:rPr/>
        <w:t>뽖檥憬囍べ⭳猻呧傏畮䅬杗걚</w:t>
      </w:r>
      <w:r>
        <w:rPr/>
        <w:t>ꥄ</w:t>
      </w:r>
      <w:r>
        <w:rPr/>
        <w:t>⽫⼷狃繶杗㍧숱</w:t>
      </w:r>
      <w:r>
        <w:rPr/>
        <w:t>ꥇ</w:t>
      </w:r>
      <w:r>
        <w:rPr/>
        <w:t>牴䠤껂楬쉴䉗⭎㍔</w:t>
      </w:r>
      <w:r>
        <w:rPr/>
        <w:t>ⱆ</w:t>
      </w:r>
      <w:r>
        <w:rPr/>
        <w:t>桺䚿畋쉁媵㟎⤣쉟䜵儻㋂䙚촲숯䐷眫쉮浍汃쉳䩷⪱껃濂楣忂䖘夹땠䔣숳䞻⤴轋</w:t>
      </w:r>
      <w:r>
        <w:rPr/>
        <w:t>⡮</w:t>
      </w:r>
      <w:r>
        <w:rPr/>
        <w:t>긨块갨숷⽷넫彋乁洹㥑ꄫ㵺뭍溥彗䩾危䠫䊥怫椥싂㈨슡幌☳싂椪捗涡椨쉦杦㒱䱵</w:t>
      </w:r>
      <w:r>
        <w:rPr/>
        <w:t>Ⱟ</w:t>
      </w:r>
      <w:r>
        <w:rPr/>
        <w:t>呭柂戣愹渣싂캏뽾뭕⵵琳竎싂䁡쉦䑎ゥ⽇幎䋃䕦쉾㴷礬漪捱㌊䱄습敇</w:t>
      </w:r>
      <w:r>
        <w:rPr/>
        <w:t>ꖵ</w:t>
      </w:r>
      <w:r>
        <w:rPr/>
        <w:t>牎㗂嫂쉘놻摤㵁飂偺숬䴽⍩┪숨梱潵漣♚橦⬮⽣汎堸睑㉆娨太杅頫畩</w:t>
      </w:r>
      <w:r>
        <w:rPr/>
        <w:t>⡆</w:t>
      </w:r>
      <w:r>
        <w:rPr/>
        <w:t>轳擂쎻浵搪幦剰姂憘掏前䒱갴兙⸭䬦쉓걕ꍲ彙</w:t>
      </w:r>
      <w:r>
        <w:rPr/>
        <w:t>ꔩ</w:t>
      </w:r>
      <w:r>
        <w:rPr/>
        <w:t>顪꤮瀶搹䯂뾬⶘ㅌ杠湍し숰塪㙡</w:t>
      </w:r>
      <w:r>
        <w:rPr/>
        <w:t>ⱍ</w:t>
      </w:r>
      <w:r>
        <w:rPr/>
        <w:t>숶䩧䱑䅌쉩塗㵗㑲␫㑸Ⓜ</w:t>
      </w:r>
      <w:r>
        <w:rPr/>
        <w:t>ⱎ</w:t>
      </w:r>
      <w:r>
        <w:rPr/>
        <w:t>䘩┵䝁䤶䅭쉨攻婅吲桺楀䱆┸ㅏ쉬ꍨ㩓顡㴨伳儩涬뭐咿⼣卭</w:t>
      </w:r>
      <w:r>
        <w:rPr/>
        <w:t>ⵟ</w:t>
      </w:r>
      <w:r>
        <w:rPr/>
        <w:t>싃㪩挰䥣䵍㘮䘺ㆮ氬쵌娷뽖쵵Ⓜ漶</w:t>
      </w:r>
      <w:r>
        <w:rPr/>
        <w:t>ⲩ</w:t>
      </w:r>
      <w:r>
        <w:rPr/>
        <w:t>爩汐⹠憮渨栱䞩啓숣㑠숽癀㥕녶玬敕䯂㉟京慄䩫煟䒩겥칊</w:t>
      </w:r>
      <w:r>
        <w:rPr/>
        <w:t>ⲩ</w:t>
      </w:r>
      <w:r>
        <w:rPr/>
        <w:t>潺⨨摉疩忂㚬䜶뼦䁉ヂ娪戤꺩䎬숻睗恳숤偫䒵⹳瓃䱤䁅圴辘㕒卷㕫恮拂숤烍瑦䂱顪</w:t>
      </w:r>
      <w:r>
        <w:rPr/>
        <w:t>ⵄ</w:t>
      </w:r>
      <w:r>
        <w:rPr/>
        <w:t>Ⱶ</w:t>
      </w:r>
      <w:r>
        <w:rPr/>
        <w:t>꥓</w:t>
      </w:r>
      <w:r>
        <w:rPr/>
        <w:t>䝎礯⛂乫湩</w:t>
      </w:r>
      <w:r>
        <w:rPr/>
        <w:t>꧂</w:t>
      </w:r>
      <w:r>
        <w:rPr/>
        <w:t>塎䏍㙡昵甥</w:t>
      </w:r>
      <w:r>
        <w:rPr/>
        <w:t>ꤻ⬥</w:t>
      </w:r>
      <w:r>
        <w:rPr/>
        <w:t>ㅗ矂⎡恦쉔沣</w:t>
      </w:r>
      <w:r>
        <w:rPr/>
        <w:t>ⴺ</w:t>
      </w:r>
      <w:r>
        <w:rPr/>
        <w:t>末䞏싂僂猱⍉礥犬④十숯숻塦㬳彎⭸䜹䫂</w:t>
      </w:r>
      <w:r>
        <w:rPr/>
        <w:t>ⰹ</w:t>
      </w:r>
      <w:r>
        <w:rPr/>
        <w:t>昲湉䠳ㅘ卐숹硖硳〦灍頱卐뼣湓㞮顯䔹⑑㭕</w:t>
      </w:r>
      <w:r>
        <w:rPr/>
        <w:t>ꔺ</w:t>
      </w:r>
      <w:r>
        <w:rPr/>
        <w:t>슡쉀挵걚䵖數㨯숺ꏂ稤쉶廂쉣쉯副컂䓂㝥纣㝷灁侮⛂未䑚器䔩䬸┳〷⤥䁂⩉䝹頪怪盂娭㗂兏繷䦩圥剈쎥</w:t>
      </w:r>
      <w:r>
        <w:rPr/>
        <w:t>ꕰ</w:t>
      </w:r>
      <w:r>
        <w:rPr/>
        <w:t>婘♉ꄭ쉙䅱⌽噉槂伤췎ꥵ곂睎礳⍆⹐⵺㭷杨</w:t>
      </w:r>
      <w:r>
        <w:rPr/>
        <w:t>ⷂ</w:t>
      </w:r>
      <w:r>
        <w:rPr/>
        <w:t>숲칦㥌䧂䝲治櫂䩳䮿⑵䩢㏂捅㥎㧂疿炿猴䵖䥾煦䫂嗂쉒甩ꌴ颣䡚愽ꆬ撵쵥绂㙟숩捚倪쉍娽渪㙯䍐偍㤽</w:t>
      </w:r>
      <w:r>
        <w:rPr/>
        <w:t>ꤤ</w:t>
      </w:r>
      <w:r>
        <w:rPr/>
        <w:t>䑶⩵御歫娵眣쌪싂柂婢땫䍑器汑塬㴱檵</w:t>
      </w:r>
      <w:r>
        <w:rPr/>
        <w:t>ꕲ</w:t>
      </w:r>
      <w:r>
        <w:rPr/>
        <w:t>녚㕺㩺⤵䕷⨹⧂쵭츯甴浲䙗晵ꅗ氥㬹扮䖻墥㵍⾩塙㙙䴫䡠䑯쉣㙸牌御⽔㈪쉕歴슥煃甸䇂欣灶쉉䕞쉷勂卪ꍌ쵕毂┵䵟⩥总匶㋂㌹땮繪䍱欤顖㩳獞䵳䲮깴슱㡤呒敁䘯幞杬</w:t>
      </w:r>
      <w:r>
        <w:rPr/>
        <w:t>ꖵ</w:t>
      </w:r>
      <w:r>
        <w:rPr/>
        <w:t>䙴䩅⑴</w:t>
      </w:r>
      <w:r>
        <w:rPr/>
        <w:t>ꔲ</w:t>
      </w:r>
      <w:r>
        <w:rPr/>
        <w:t>剈狃儺睋쵋湡〉摮偱ꍩ穅棃⫂땀㔦啒促㘫楘瞵㇂搪公쉵澻䋂</w:t>
      </w:r>
      <w:r>
        <w:rPr/>
        <w:t>⡴</w:t>
      </w:r>
      <w:r>
        <w:rPr/>
        <w:t>敎</w:t>
      </w:r>
      <w:r>
        <w:rPr/>
        <w:t>꧂</w:t>
      </w:r>
      <w:r>
        <w:rPr/>
        <w:t>긣䪥넱䯂晗歫娱쉱硅췂痂땕뭶캥䕚싂燂湵敺瓂♳⨪儦⹒並浣☊쉰◂扪獙䀽썯䫂勂桇䱷灶䎏痎㑭㉫瑔ㅁ╕㔮숴</w:t>
      </w:r>
      <w:r>
        <w:rPr/>
        <w:t>Ⱞ</w:t>
      </w:r>
      <w:r>
        <w:rPr/>
        <w:t>숨䀬橸狂</w:t>
      </w:r>
      <w:r>
        <w:rPr/>
        <w:t>ⷂ</w:t>
      </w:r>
      <w:r>
        <w:rPr/>
        <w:t>숯仂恀숻渦ꥸ㕴坺⑀㉨习歋䫂䴴朻䍕䬴ꅇ츹橫⭩쉓㑀</w:t>
      </w:r>
      <w:r>
        <w:rPr/>
        <w:t>꧍</w:t>
      </w:r>
      <w:r>
        <w:rPr/>
        <w:t>氭乪</w:t>
      </w:r>
      <w:r>
        <w:rPr/>
        <w:t>ꥂ⤳␺</w:t>
      </w:r>
      <w:r>
        <w:rPr/>
        <w:t>敾喡摐頰걢噐扰䆮㭪坧쉙뽍砤奮療稦⑒㛂䕫唱䕃㠻㔦믂揂</w:t>
      </w:r>
      <w:r>
        <w:rPr/>
        <w:t>Ɒ</w:t>
      </w:r>
      <w:r>
        <w:rPr/>
        <w:t>뭡㬵떮䵍쉇䵣桘⹫ꆮ䓂캏兩否侬垿䥪⪻光橊瑗䑅⼱挣걭堥㟂奰㕵</w:t>
      </w:r>
      <w:r>
        <w:rPr/>
        <w:t>ⱺ</w:t>
      </w:r>
      <w:r>
        <w:rPr/>
        <w:t>橅⨺椬㬺䅦쉃橚䓂뼫璘廂싂硷숻숸䉷ㅭ䅁쉚㢘쉄摡犱</w:t>
      </w:r>
      <w:r>
        <w:rPr/>
        <w:t>ꔭ</w:t>
      </w:r>
      <w:r>
        <w:rPr/>
        <w:t>䘨澱⨮䜫㓍祧轇䁔칷嘵瑏卦䴪繃㯎悻抩坾畏⪻飍♱䝮丨숫ㅴ</w:t>
      </w:r>
      <w:r>
        <w:rPr/>
        <w:t>ꕙ</w:t>
      </w:r>
      <w:r>
        <w:rPr/>
        <w:t>㝄䵎ꇂ燎ꎵ㶣繲祂擂典皮ꍣ爪ㅾ繗憱</w:t>
      </w:r>
      <w:r>
        <w:rPr/>
        <w:t>ꥀ</w:t>
      </w:r>
      <w:r>
        <w:rPr/>
        <w:t>㙔坪挪卂⥋㮬⎥䥓⍥쉔칀</w:t>
      </w:r>
      <w:r>
        <w:rPr/>
        <w:t>꥓</w:t>
      </w:r>
      <w:r>
        <w:rPr/>
        <w:t>슘啰ォ⴮歓쉚딦䐳䥘卐숫컂灋녂伪썆떣칉婠婯䌭澮欸뽤橐婇숭䱕呵幀爸儤䘳磂杰㧂⼽쉀⨲剸ㅠ걶䛂痂갬澻䑧癒嫂㜱之兰瑚繨䩱媘愹癊爦쉠㍡智楫怶⦩㝾穭䴴偆㐥㏂杌牰䬯坶偑쉟</w:t>
      </w:r>
      <w:r>
        <w:rPr/>
        <w:t>ꕦ</w:t>
      </w:r>
      <w:r>
        <w:rPr/>
        <w:t>氯슘彑母쉾㉕刨顈ね⾻䕮砸╹䃂싂吴⺘濂听쉡䕞땺䱀䑡繘춻녴惂⪣㈩넲䵮㎻根㙍⨱滂䱯䰸䄰愰㭎숱搩ヂ숸敓㒩圪橴畧갬⥯佶獄着顫梿숯⭞繕숫扈쉩捗䩆斵啒甸噌堸Ⓨ䤣♳쉵숭䍶</w:t>
      </w:r>
      <w:r>
        <w:rPr/>
        <w:t>ⶱ</w:t>
      </w:r>
      <w:r>
        <w:rPr/>
        <w:t>싂䗂ㅷ䵱⫂</w:t>
      </w:r>
      <w:r>
        <w:rPr/>
        <w:t>ꥅ</w:t>
      </w:r>
      <w:r>
        <w:rPr/>
        <w:t>碻ㅷ숱ꍬ噎䭮떣䍗䃂ꍲ積挫㕲ꥯ䙶夯瑠冿쉀䈵</w:t>
      </w:r>
      <w:r>
        <w:rPr/>
        <w:t>ꤸ</w:t>
      </w:r>
      <w:r>
        <w:rPr/>
        <w:t>⻎䵙厵쉋捉頥穈</w:t>
      </w:r>
      <w:r>
        <w:rPr/>
        <w:t>ⵁ</w:t>
      </w:r>
      <w:r>
        <w:rPr/>
        <w:t>悘媘쉰뽕歆夽䈺猷슡礪殥嘥匶㇂乙窣㬶义堸숸懂烍䛎煷䩈㵶飂슣淃搤焨䚩勂湇剮䥰庱恺淂瑄깱ꍀ塀䄪冥恾礫氪䥘숫</w:t>
      </w:r>
      <w:r>
        <w:rPr/>
        <w:t>ꗂ</w:t>
      </w:r>
      <w:r>
        <w:rPr/>
        <w:t>照测㤷挪湰䩯␬畅ꅕ煭䑠挴⭠䍎습堰䞻⪻㴷洤轅㕤쉰</w:t>
      </w:r>
      <w:r>
        <w:rPr/>
        <w:t>ⱔ</w:t>
      </w:r>
      <w:r>
        <w:rPr/>
        <w:t>潉斩䩲硑䕋㍨⯂搯㕪놩桺偫䁟⩐猸狎稸礸䭍㑵</w:t>
      </w:r>
      <w:r>
        <w:rPr/>
        <w:t>⣎</w:t>
      </w:r>
      <w:r>
        <w:rPr/>
        <w:t>충夥搰䵾义物䥉</w:t>
      </w:r>
      <w:r>
        <w:rPr/>
        <w:t>ꔯ</w:t>
      </w:r>
      <w:r>
        <w:rPr/>
        <w:t>ꍖ優⽾焹㙏啋⬹䉸媡迂怶슱扸矂繋㔷쉬ㄻꍧ땯㥞㡄䭙쌨②쉊䰊㐽</w:t>
      </w:r>
      <w:r>
        <w:rPr/>
        <w:t>ꥒ</w:t>
      </w:r>
      <w:r>
        <w:rPr/>
        <w:t>䅶夰橦剡䙈禩䳂쉄컂믃顧⥴쉊긲깃煥祘晉楬숤㤹쉆뼣䙧습䡀敤䅍⌻⽁습㙐穪㕫娶쉱</w:t>
      </w:r>
      <w:r>
        <w:rPr/>
        <w:t>⢩</w:t>
      </w:r>
      <w:r>
        <w:rPr/>
        <w:t>ざ挺묷⬪뮥灬쉑幈惂㩇뼳㑾㓃♂偂딣䬬㉡㩲䨣倸⍂숷쉂潡兓㜰忂牙숤爺漭㷂뭾場ㅾ䅅ꅕ䝏㊏⸥扐敨⍦쌫깒⸻头䩩轘䭉瑢䷂匩噁㡩</w:t>
      </w:r>
      <w:r>
        <w:rPr/>
        <w:t>⠩</w:t>
      </w:r>
      <w:r>
        <w:rPr/>
        <w:t>炻䉕渹ꍇ汋뗂䨽䙑惂䵦㧂</w:t>
      </w:r>
      <w:r>
        <w:rPr/>
        <w:t>⡾</w:t>
      </w:r>
      <w:r>
        <w:rPr/>
        <w:t>쉋䂩敫榣㥃썙䡧쵳㮩炩쌲〫䓂攴ꍱ쵀㤽ꄯ畏仂䉉摹禣汤㝋甽ぬ㑁瑀깦䗂㒵⭺ꥬ硃烎縻㪏</w:t>
      </w:r>
      <w:r>
        <w:rPr/>
        <w:t>Ⳃ</w:t>
      </w:r>
      <w:r>
        <w:rPr/>
        <w:t>䪡䭸䴺놱ꌱ슥춘</w:t>
      </w:r>
      <w:r>
        <w:rPr/>
        <w:t>꧂</w:t>
      </w:r>
      <w:r>
        <w:rPr/>
        <w:t>㶿썶쉘䉰땊㣂繴썃㓂㭇梩ꍃ瑀捵걧촱兆쉢쉊╊⮏쉣싎湓췂捥轒䁺煅</w:t>
      </w:r>
      <w:r>
        <w:rPr/>
        <w:t>ꤥ</w:t>
      </w:r>
      <w:r>
        <w:rPr/>
        <w:t>攩䍴䌽棂牬녍瘦乆㭖쉍䉵⏂칸楋啲걒썐췂䎮싂歺睫⽾繖䉄㡭匣⛂晔搶㢥</w:t>
      </w:r>
      <w:r>
        <w:rPr/>
        <w:t>⠹</w:t>
      </w:r>
      <w:r>
        <w:rPr/>
        <w:t>㕋䐪拂</w:t>
      </w:r>
      <w:r>
        <w:rPr/>
        <w:t>ꥇ</w:t>
      </w:r>
      <w:r>
        <w:rPr/>
        <w:t>㚣⩾夬杍㵠깯仂쉊꺏灄슱睬䶻墡癅儨滂幉㥣䇃免䱍獧⿂슥㚩⦵迂䢣㩠洳䷂䡈ꏂ곂쉕칙껂ꅫ쉲㙺㤸䁅稱匹噈</w:t>
      </w:r>
      <w:r>
        <w:rPr/>
        <w:t>ꤳ</w:t>
      </w:r>
      <w:r>
        <w:rPr/>
        <w:t>捉␵䄬䀬㬶쉮頽䧂㯂瞵甦佺偯쉩揃挦噯噴뭪灥㉯武⬦ㄲ</w:t>
      </w:r>
      <w:r>
        <w:rPr/>
        <w:t>ⵔ</w:t>
      </w:r>
      <w:r>
        <w:rPr/>
        <w:t>瑵䭤놥깙愤쵩䧂</w:t>
      </w:r>
      <w:r>
        <w:rPr/>
        <w:t>Ⳃ</w:t>
      </w:r>
      <w:r>
        <w:rPr/>
        <w:t>쉔䇂䘩乇⛂楹╄뼶</w:t>
      </w:r>
      <w:r>
        <w:rPr/>
        <w:t>ⱦ</w:t>
      </w:r>
      <w:r>
        <w:rPr/>
        <w:t>뽒䤯䅉쌪ꏂ祂瘷堫剔㭒</w:t>
      </w:r>
      <w:r>
        <w:rPr/>
        <w:t>⢿</w:t>
      </w:r>
      <w:r>
        <w:rPr/>
        <w:t>癭㝪乃滎뼽쉨㞩ꇂ㍨쉐楞ぢ漷㑐䌣쉚쉉歞㝠癌唶愶示숹㍉毂걀猥쉑昨轗⹷噴ꎩ쉐⍹嚿扅轁</w:t>
      </w:r>
      <w:r>
        <w:rPr/>
        <w:t>ꦵ⍳</w:t>
      </w:r>
      <w:r>
        <w:rPr/>
        <w:t>橾쉓瑭䲵潉䅮</w:t>
      </w:r>
      <w:r>
        <w:rPr/>
        <w:t>Ⱕ</w:t>
      </w:r>
      <w:r>
        <w:rPr/>
        <w:t>쉨습獳湬纥洲幂婤狂嚡澏棂</w:t>
      </w:r>
      <w:r>
        <w:rPr/>
        <w:t>ꥑ</w:t>
      </w:r>
      <w:r>
        <w:rPr/>
        <w:t>䄪㉈幀頵轊䗂깷氦썒싂匮</w:t>
      </w:r>
      <w:r>
        <w:rPr/>
        <w:t>ꕯ</w:t>
      </w:r>
      <w:r>
        <w:rPr/>
        <w:t>㕒⤰斩乇⪏じ슡䈻䠽秂墥⤻㑴穫썋ꍩぬ⾏攸廂乸쉑╕狂ꎻ仃剙揃╯䘺⧂숶⑹汇䭡㩫땠♢㴪⹎灏ꄪ擂⥠䛃歴执䉄뭥쉠⽃䅢놻깏칖噤瑉ꅔ㍒檱车扌䄬囃䤪㏂焰╇뿂づ娯깬つ䁣甬幧票⩖걷忂⹋┷瀳䱹ㅁ⥕⹥㥮睞⮬♐㩑싂쌽䩕剌䥂㉤轍牳ㅗ桡䇍橊䘲噔䂮䑎㘤欭礫ꥸ䭮䠹숦⯂䤣㬊癨杊뽳⹕ケ䶣ꄮ㉚깺슬깧係晌桫此ꍳ柎╰晢溏㭹圵煄촦ㅃ乖禵凂㕨瀹頮眵䉯ま⽋숰䥦灋媻咣ヂ䨶剓伸永③♟䞏㭧牊㏎顟ꌳ⏂湐猰氷硊檣㉊</w:t>
      </w:r>
      <w:r>
        <w:rPr/>
        <w:t>ꥈ</w:t>
      </w:r>
      <w:r>
        <w:rPr/>
        <w:t>䩊</w:t>
      </w:r>
      <w:r>
        <w:rPr/>
        <w:t>⠮⭷</w:t>
      </w:r>
      <w:r>
        <w:rPr/>
        <w:t>쉺㡑扩</w:t>
      </w:r>
      <w:r>
        <w:rPr/>
        <w:t>ⴻ</w:t>
      </w:r>
      <w:r>
        <w:rPr/>
        <w:t>걃쎿⤫輴䐥쉚矃</w:t>
      </w:r>
      <w:r>
        <w:rPr/>
        <w:t>ꤲꥄ</w:t>
      </w:r>
      <w:r>
        <w:rPr/>
        <w:t>渣숭슿甪嘵牤슏썞♧癀埂ꍭ</w:t>
      </w:r>
      <w:r>
        <w:rPr/>
        <w:t>ꕐ</w:t>
      </w:r>
      <w:r>
        <w:rPr/>
        <w:t>슏땴瑧毂㉒礭䢘김㘬쉊쉏灦前䠣ꇂ栣惃䞣唯唰㩬゘噾䡮컍懂⫂쉖⎮橦</w:t>
      </w:r>
      <w:r>
        <w:rPr/>
        <w:t>ꥊ</w:t>
      </w:r>
      <w:r>
        <w:rPr/>
        <w:t>쉷싂땩抬Ⓜ汣睟쉟㚥쉒冣扶㙌氦䕙㏂컂싂夳額쉀嫎䙕싂␸摾쉫뮿⴩⦮숴獓煓쉣츨兩䄯ꍣ颏㯂呮䨴㫎牃놩湱슏妻䉤埂⍗㵙潞䌪故棃扅朮쉩愰㍾␹ㅣ䩭䕇婘숪䞘㈬슡剴</w:t>
      </w:r>
      <w:r>
        <w:rPr/>
        <w:t>Ⳃ</w:t>
      </w:r>
      <w:r>
        <w:rPr/>
        <w:t>䑄숫땄䩞欵輲숪彵橪毂楶轤⹃㷂㈭䎵㇂瑶由꥚쉅噆㭱渦奈欰쉕祊砦枏䴭숥呈㝂㭰頯杦</w:t>
      </w:r>
      <w:r>
        <w:rPr/>
        <w:t>ꖡ</w:t>
      </w:r>
      <w:r>
        <w:rPr/>
        <w:t>䒿杉⍹䁹夹넳슮</w:t>
      </w:r>
      <w:r>
        <w:rPr/>
        <w:t>⡋⨻⭴⡌⥗</w:t>
      </w:r>
      <w:r>
        <w:rPr/>
        <w:t>愮㭷䥘⍗憵쉙収숩䑄徿䝘싂㤣ꍀ䅴䉞慔⸮徘䅶朤硎싍杏䕟厥䘣嚘䖩╔矎楅</w:t>
      </w:r>
      <w:r>
        <w:rPr/>
        <w:t>꧂</w:t>
      </w:r>
      <w:r>
        <w:rPr/>
        <w:t>썍晀⭯愳</w:t>
      </w:r>
      <w:r>
        <w:rPr/>
        <w:t>ꖏ〉╎</w:t>
      </w:r>
      <w:r>
        <w:rPr/>
        <w:t>噸ꍍ瀥户輫䣂◂㴥쉭頪䩱╢煢</w:t>
      </w:r>
      <w:r>
        <w:rPr/>
        <w:t>⢥</w:t>
      </w:r>
      <w:r>
        <w:rPr/>
        <w:t>䗂痂眴䒩湖㉪ꥯ⑴㓎啹哂</w:t>
      </w:r>
      <w:r>
        <w:rPr/>
        <w:t>ꦬ</w:t>
      </w:r>
      <w:r>
        <w:rPr/>
        <w:t>⺡쉩뾮晬츫싂浒싂扁位栥䍴ꥦ剰䰷繕䩞払㟂坖슥爤䟂싂⹢䑐⩲㨨䵮쉳〽幸䍲轓㪩獒슥㵰慑긶ꍉ䝈页숫녉䎵敀疘㥫冿嘻偌卒㒣</w:t>
      </w:r>
      <w:r>
        <w:rPr/>
        <w:t>⡖</w:t>
      </w:r>
      <w:r>
        <w:rPr/>
        <w:t>摔</w:t>
      </w:r>
      <w:r>
        <w:rPr/>
        <w:t>Ⳃ</w:t>
      </w:r>
      <w:r>
        <w:rPr/>
        <w:t>楖颣㑌㷎䪬斿䃂캘⑂숥潬坫揂숮殘䟂硰䂩┫⭶䀻녖䔱⪱</w:t>
      </w:r>
      <w:r>
        <w:rPr/>
        <w:t>Ⱪ</w:t>
      </w:r>
      <w:r>
        <w:rPr/>
        <w:t>慄塵䝂呙愲䱾䅋㗂⩾㠺갭廃쉟淂䍙ꄪ㫂싂칤䨲浳繵㩘畾녶⩴㜭ㅆ</w:t>
      </w:r>
      <w:r>
        <w:rPr/>
        <w:t>⣎</w:t>
      </w:r>
      <w:r>
        <w:rPr/>
        <w:t>愥㍒㡊㷂物䑲佈协朳쉈㙣㴪뽓倪矂眫쉍稱䫃꥘⩅숮쉁숵塊悩発㝩飂⦿㇂佅奚㒡⬮</w:t>
      </w:r>
      <w:r>
        <w:rPr/>
        <w:t>ⵧ</w:t>
      </w:r>
      <w:r>
        <w:rPr/>
        <w:t>㙣칥嘯煏皘칷걬唷⼹姂栺싂싂恒슘싂攷㨬洰恀兆㙟촻砮痍䍰爭㣂䡈쉬숺숵奊畀䥲电갺晑⻂슥䉧㦏戹䂘⩡ヂ䡀㈽瀴</w:t>
      </w:r>
      <w:r>
        <w:rPr/>
        <w:t>ⰹ</w:t>
      </w:r>
      <w:r>
        <w:rPr/>
        <w:t>洸쉯祸⾬縯츊䒩轪딪䥶┨숲㮣㢻䆡㠸硦灩⥙䊻</w:t>
      </w:r>
      <w:r>
        <w:rPr/>
        <w:t>ꤤ</w:t>
      </w:r>
      <w:r>
        <w:rPr/>
        <w:t>㠳稴䁶廂睎걥츻恴쉤䝣䡩숮썶坧㕉</w:t>
      </w:r>
      <w:r>
        <w:rPr/>
        <w:t>ꦬ</w:t>
      </w:r>
      <w:r>
        <w:rPr/>
        <w:t>䱯</w:t>
      </w:r>
      <w:r>
        <w:rPr/>
        <w:t>⡐</w:t>
      </w:r>
      <w:r>
        <w:rPr/>
        <w:t>㙫䱐皿䍐ㅥ捬歞묤彆쉺搱砪⑆恈㦏㍇畹䵟牎녋䁭</w:t>
      </w:r>
      <w:r>
        <w:rPr/>
        <w:t>ꕦ</w:t>
      </w:r>
      <w:r>
        <w:rPr/>
        <w:t>쉟縪㑙슱暩녑末숬䷂燎깴繋녴㩾㗃㶱⽑䏂慊䉍顉捷䡠㜦桁썗㉞</w:t>
      </w:r>
      <w:r>
        <w:rPr/>
        <w:t>ꦵ</w:t>
      </w:r>
      <w:r>
        <w:rPr/>
        <w:t>飂㞻슩佥☽乐⥳♐</w:t>
      </w:r>
      <w:r>
        <w:rPr/>
        <w:t>ꔶ</w:t>
      </w:r>
      <w:r>
        <w:rPr/>
        <w:t>숣猤쌶穂</w:t>
      </w:r>
      <w:r>
        <w:rPr/>
        <w:t>ⱂ</w:t>
      </w:r>
      <w:r>
        <w:rPr/>
        <w:t>㭁㓂頪⹤놏</w:t>
      </w:r>
      <w:r>
        <w:rPr/>
        <w:t>꥓</w:t>
      </w:r>
      <w:r>
        <w:rPr/>
        <w:t>顨䚩暵楴恌摡唻뽠㈤☽⦩⥸妱䍱娣⹆䰪䩂畎慀䩳숶攬歶䉶걆楯彾뭢䁄㍑软쉘㬺顾䵈카乩顙汈牁乒숪䨩洷䱘玣⨯⸩祦겡</w:t>
      </w:r>
      <w:r>
        <w:rPr/>
        <w:t>ⱨ</w:t>
      </w:r>
      <w:r>
        <w:rPr/>
        <w:t>䙢頱没숬╚ꆱ䝏䀳䉗琶숲⪘䋂晑㭋䕩瘣灶慾츴슮䂿⵳眪猩쉯ꍗ㝪吨䎏彯◂㚡癆痎揃皵ꅑ䁗숴敀䕒칲䍇顔</w:t>
      </w:r>
      <w:r>
        <w:rPr/>
        <w:t>ꥄ</w:t>
      </w:r>
      <w:r>
        <w:rPr/>
        <w:t>㝰䍆⤥㑭ꎮ䕭到䥕傣㍔㩁夶㭍싂敡䲣숲㔣湤슻䝲㵯⤭奭쉕彷剷䰯癳⥗숴瓂祄珂⍠숫칑⥮䑘⩗쉕⽆䭮</w:t>
      </w:r>
      <w:r>
        <w:rPr/>
        <w:t>ꥍ</w:t>
      </w:r>
      <w:r>
        <w:rPr/>
        <w:t>䥾</w:t>
      </w:r>
      <w:r>
        <w:rPr/>
        <w:t>⠹</w:t>
      </w:r>
      <w:r>
        <w:rPr/>
        <w:t>曂♵싂䡚걢火</w:t>
      </w:r>
      <w:r>
        <w:rPr/>
        <w:t>ꥒ</w:t>
      </w:r>
      <w:r>
        <w:rPr/>
        <w:t>恎</w:t>
      </w:r>
      <w:r>
        <w:rPr/>
        <w:t>ꦮ</w:t>
      </w:r>
      <w:r>
        <w:rPr/>
        <w:t>奙䠦捶汏</w:t>
      </w:r>
      <w:r>
        <w:rPr/>
        <w:t>⡟</w:t>
      </w:r>
      <w:r>
        <w:rPr/>
        <w:t>䡷쉥㍳㶘⍡票䝃쉉㙨슩㈳㑤噲倲换敤朲坭汊扩祱剩䱤┪歗㘪⨹걟㨩顊쉤匲䱌東⩰栳⌳啐氰ꄸ䀶㙫汯⑇⽤㵸긴칬칮⧂敤캱焩⩖欶擂</w:t>
      </w:r>
      <w:r>
        <w:rPr/>
        <w:t>ꥐ</w:t>
      </w:r>
      <w:r>
        <w:rPr/>
        <w:t>슣㔷쉃堪婲䩀夫䉨槂硡⽂噬칆扩䀵숭⾻窡䧍</w:t>
      </w:r>
      <w:r>
        <w:rPr/>
        <w:t>ⰶ</w:t>
      </w:r>
      <w:r>
        <w:rPr/>
        <w:t>䑋㙷慑぀</w:t>
      </w:r>
      <w:r>
        <w:rPr/>
        <w:t>ꤲ</w:t>
      </w:r>
      <w:r>
        <w:rPr/>
        <w:t>싍걈坩쉊㶻쵤帱䆩놱䖮⦻숹椭䭹⫂䕗⪻殱</w:t>
      </w:r>
      <w:r>
        <w:rPr/>
        <w:t>⡭</w:t>
      </w:r>
      <w:r>
        <w:rPr/>
        <w:t>ꆿ忂磂ヂ潺䡅炘</w:t>
      </w:r>
      <w:r>
        <w:rPr/>
        <w:t>ꔽ</w:t>
      </w:r>
      <w:r>
        <w:rPr/>
        <w:t>繢畋⪏䂥礯墡싂党喩猽</w:t>
      </w:r>
      <w:r>
        <w:rPr/>
        <w:t>⠯</w:t>
      </w:r>
      <w:r>
        <w:rPr/>
        <w:t>ꥱ뽢싂タ쉁䟂칡ㅮ慕乃迂ꅁ╤㝪슬硶杧爬⩉呲숸溮⪿呭湚辥顤䵱汗䝫桀쉬弶惂⥐囂普㍀愩숵⤩</w:t>
      </w:r>
      <w:r>
        <w:rPr/>
        <w:t>Ⱓ</w:t>
      </w:r>
      <w:r>
        <w:rPr/>
        <w:t>暱䡲⑲뮱</w:t>
      </w:r>
      <w:r>
        <w:rPr/>
        <w:t>ⵈ</w:t>
      </w:r>
      <w:r>
        <w:rPr/>
        <w:t>卢㎏ꌽ磂䃂䫂楴긵䜪憘輣䑹쌲婇䑚㘨伺㤯䄰녧歭묨坃㊡䄱뗂Ⓜ⼱㴩扐摃杌乕灰⎩飂㪻䕥参䝯䒮摖䬯싂묪슬㈶梥秂䭣쉒숮喡顁㪥</w:t>
      </w:r>
      <w:r>
        <w:rPr/>
        <w:t>ⵞ</w:t>
      </w:r>
      <w:r>
        <w:rPr/>
        <w:t>曂쉆硌㩪湢梘縯兇䱟䧍祢犱⤽慰䐭♕㕦䱥捲瘥䙥智ꇂ旂⫂쉁瀬ꄊ</w:t>
      </w:r>
      <w:r>
        <w:rPr/>
        <w:t>꥟</w:t>
      </w:r>
      <w:r>
        <w:rPr/>
        <w:t>唱♏㛂</w:t>
      </w:r>
      <w:r>
        <w:rPr/>
        <w:t>ꗃ</w:t>
      </w:r>
      <w:r>
        <w:rPr/>
        <w:t>⼫幮瘥땰㥪</w:t>
      </w:r>
      <w:r>
        <w:rPr/>
        <w:t>ⳃ</w:t>
      </w:r>
      <w:r>
        <w:rPr/>
        <w:t>䩾䤴爤杮䜲뽉㡀煘晐⿂</w:t>
      </w:r>
      <w:r>
        <w:rPr/>
        <w:t>⠨</w:t>
      </w:r>
      <w:r>
        <w:rPr/>
        <w:t>焫揂飂㆘⽾쉣係ꇂ津〪祕썦伯견练汖⾘숳</w:t>
      </w:r>
      <w:r>
        <w:rPr/>
        <w:t>ꤹ</w:t>
      </w:r>
      <w:r>
        <w:rPr/>
        <w:t>两⍦䨨幑싃숪汥䰹쉐⩶氶乪녦楔瘫䲏敚盂</w:t>
      </w:r>
      <w:r>
        <w:rPr/>
        <w:t>ⴱ</w:t>
      </w:r>
      <w:r>
        <w:rPr/>
        <w:t>숰쉤ㅖ싂瑒惂慨㌤杅顨㑧⚻슡竂䝊䀮噂땇⽥⒣䏂칾涘뽍卍恮</w:t>
      </w:r>
      <w:r>
        <w:rPr/>
        <w:t>꧂</w:t>
      </w:r>
      <w:r>
        <w:rPr/>
        <w:t>獸捗穞乁⽞⸹慾梩攥濂⵹ꄥ剠睅昳嘸㧂슥係䁵䙏堽嚵琹㒣題椭♚㉟넨地獒䂩㎻䱒䳍呓桶昻㩦湺淂幦塋까啶氵츤癋犬</w:t>
      </w:r>
      <w:r>
        <w:rPr/>
        <w:t>ⵔ</w:t>
      </w:r>
      <w:r>
        <w:rPr/>
        <w:t>쉉暡畺걱묪曎样⤭奥獒䩡</w:t>
      </w:r>
      <w:r>
        <w:rPr/>
        <w:t>ꥎ</w:t>
      </w:r>
      <w:r>
        <w:rPr/>
        <w:t>쉓䤲惂牺汞䝋湨你쉫㜪奃♦뗃ꥱ晰</w:t>
      </w:r>
      <w:r>
        <w:rPr/>
        <w:t>ꕧ</w:t>
      </w:r>
      <w:r>
        <w:rPr/>
        <w:t>临㌯倵两䵂伵偘攪牄䘰╶ꄹ넨橃幏㨸㉇愪烂癣䩉洲㓂뭪栵噺礤䐱睪⏂页䢬橖矂ㅂ福玣⚮㥘㶵ꥫ婠瑶濂壂숥偩쉣戤갽揍轣桧祸匽啓⨹㈹㉐쉐敺䠣㮩竂畲⥱충坖⍴䬹祘劣秂版ꆿ뭂⾬⌭⹈⥵</w:t>
      </w:r>
      <w:r>
        <w:rPr/>
        <w:t>ꦻ</w:t>
      </w:r>
      <w:r>
        <w:rPr/>
        <w:t>剑쉨⩅땹쉩瀮濂넪卺タ當╖佖智숭䣂㣂睭瑩㩗轆漴⩗䪣</w:t>
      </w:r>
      <w:r>
        <w:rPr/>
        <w:t>⠹</w:t>
      </w:r>
      <w:r>
        <w:rPr/>
        <w:t>硡䕕晵</w:t>
      </w:r>
      <w:r>
        <w:rPr/>
        <w:t>ꥅ␥▿</w:t>
      </w:r>
      <w:r>
        <w:rPr/>
        <w:t>㴷☮㩩⪮슘迍顳䕖쉒㩟딤ꥰ濂熬㝶쉔㡑䙰彲⩯吰ꅄ批桳䍕㭱⿂㝦摉Ⓜ繣剁瑍䡦碘稨摥楋頶䅔䥌焺ꄺ勂</w:t>
      </w:r>
      <w:r>
        <w:rPr/>
        <w:t>⢘</w:t>
      </w:r>
      <w:r>
        <w:rPr/>
        <w:t>桀딲卥㕥ㆻ䭇汮朶ꍅ伭摳껂㴸㞵</w:t>
      </w:r>
      <w:r>
        <w:rPr/>
        <w:t>ⴺ╭</w:t>
      </w:r>
      <w:r>
        <w:rPr/>
        <w:t>ꥤ䕧繨⮡ꌳ枩䙬⩇序㇎榮㍲捠墩砵뿂䢬塡潉䘱堬</w:t>
      </w:r>
      <w:r>
        <w:rPr/>
        <w:t>ꥋ</w:t>
      </w:r>
      <w:r>
        <w:rPr/>
        <w:t>숰轚숥祏橂㭷䝉瑟䄳䙯⑋壂稪딩</w:t>
      </w:r>
      <w:r>
        <w:rPr/>
        <w:t>ꕔ</w:t>
      </w:r>
      <w:r>
        <w:rPr/>
        <w:t>祣顁껎柂桟呇깚뮻뇂櫂䉱⍓穢繫顥䍇ぞ惃楣䳂擂㦬浒娻潬幤㉚⍦婠卹⮣꺵爣竍桸橶焯瑔橖쉊㌳浩樭싂癣䠵掘序쉡㥧佨淂湬挻䁧㕷떡煀싂ꅨ쉞桷㜨䉱昻⥏⌨柃▮恆䀩⭤䍃⍈敐彮</w:t>
      </w:r>
      <w:r>
        <w:rPr/>
        <w:t>ⵅ䷂</w:t>
      </w:r>
      <w:r>
        <w:rPr/>
        <w:t>捙嚻쉒쉍攻쉐⥠畦湀숨쉧쵫爸塋곂쉺싂쎩摇䔴轌癱㐺南쉌⹐뽄쉨毂</w:t>
      </w:r>
      <w:r>
        <w:rPr/>
        <w:t>⡦</w:t>
      </w:r>
      <w:r>
        <w:rPr/>
        <w:t>䢻㉤⤩꥞싃嗂杕뽸畮刱뗂灱쵄䢩煎睓㥨숦幤穤㕷⹫嗃穐瑂떵桟숊㍏睒弭助㑗숪湔炏乑⨣㑨䜸帪䱍ꥤ㠽䝰瓂辣漫ꥴ樸썾呣潥쉮輭⩊捷䕈</w:t>
      </w:r>
      <w:r>
        <w:rPr/>
        <w:t>ⰻ</w:t>
      </w:r>
      <w:r>
        <w:rPr/>
        <w:t>穙</w:t>
      </w:r>
      <w:r>
        <w:rPr/>
        <w:t>ꦥ</w:t>
      </w:r>
      <w:r>
        <w:rPr/>
        <w:t>揍</w:t>
      </w:r>
      <w:r>
        <w:rPr/>
        <w:t>ⱷ</w:t>
      </w:r>
      <w:r>
        <w:rPr/>
        <w:t>녹㕲焣䵸獕慍乞杧渪┬ㄶ╕矂㡈坣㬺䬣毂幊</w:t>
      </w:r>
      <w:r>
        <w:rPr/>
        <w:t>ⷂ</w:t>
      </w:r>
      <w:r>
        <w:rPr/>
        <w:t>䩱㟂䶥쉂</w:t>
      </w:r>
      <w:r>
        <w:rPr/>
        <w:t>ⱃ</w:t>
      </w:r>
      <w:r>
        <w:rPr/>
        <w:t>块扉捯䈯쉠녂彫㉮⛂垡⹐瓍㭂浟稽쉟曂⫂债㭴煲参廂序縫渦彴쉩礪瑖䴸煰牎兰癀뾮䑃䱵煶䔰䁗汨轒婒㘸䩣숳悻穇췂䀻坃숤긣扲㶏㙊㈷捀暬⥡㉊䜨쉮殮匳땹瑉仂뼻</w:t>
      </w:r>
      <w:r>
        <w:rPr/>
        <w:t>Ⱔ</w:t>
      </w:r>
      <w:r>
        <w:rPr/>
        <w:t>ⵘ</w:t>
      </w:r>
      <w:r>
        <w:rPr/>
        <w:t>煾晦媻掘爳㕅乊ꌲ슬浡숸</w:t>
      </w:r>
      <w:r>
        <w:rPr/>
        <w:t>⡅</w:t>
      </w:r>
      <w:r>
        <w:rPr/>
        <w:t>ꅈ硣⭲ㆱ坬佪㙅⑱⨳춡쉾湞숱䬤䳂沱係슏桷昣쉈䊘㥡년ꥬ㤺低㵩濍縸弶䑑겿栱犬㑗洩涣</w:t>
      </w:r>
      <w:r>
        <w:rPr/>
        <w:t>ⴽ⶘</w:t>
      </w:r>
      <w:r>
        <w:rPr/>
        <w:t>婓禵㐩樫晄뭂䭏䐸氱⥵剳塐䑆㤤姂䕈㝕䟂쉥椷쉾㠱⚵桶䲡㑤쉍䫂兲䕍묮㶣楠卖⽚乮敶㩥牳컂椬榮㦵⥔癥扱轠题☽싂</w:t>
      </w:r>
      <w:r>
        <w:rPr/>
        <w:t>ⵗ</w:t>
      </w:r>
      <w:r>
        <w:rPr/>
        <w:t>㛃䱷䭚壂ꌩ晾习쉓⩎깱⩠䯂뽓䉟㍬촫凂쉗匨䱌顡湃獃䔷敌䞡卨⹥㝮泂匬だ匱⪣欲쉊啟拂椲㩧墻祔쉂佃ꍔ⑘䀨梡㍀䱋堻쉹⛂䶮先♕曂奙懂뇂烂㕱䤽樺楹煀洮㩗</w:t>
      </w:r>
      <w:r>
        <w:rPr/>
        <w:t>⡖</w:t>
      </w:r>
      <w:r>
        <w:rPr/>
        <w:t>稵♏塎땘犬㙣琽䪱쏂眥뽾뭴ꥦ⨫⼪幭䉉㉈䖬숫偲䂮祟⑘套縮牾⥋凂坳㍄呩</w:t>
      </w:r>
      <w:r>
        <w:rPr/>
        <w:t>⡒</w:t>
      </w:r>
      <w:r>
        <w:rPr/>
        <w:t>긪侱숸</w:t>
      </w:r>
      <w:r>
        <w:rPr/>
        <w:t>ꔬ</w:t>
      </w:r>
      <w:r>
        <w:rPr/>
        <w:t>䞮싂烎ꍊ╦淃㈮쎘樣㍠⪵慤놩䥹슻仍窣</w:t>
      </w:r>
      <w:r>
        <w:rPr/>
        <w:t>ⶏ</w:t>
      </w:r>
      <w:r>
        <w:rPr/>
        <w:t>痂啈</w:t>
      </w:r>
      <w:r>
        <w:rPr/>
        <w:t>꤭</w:t>
      </w:r>
      <w:r>
        <w:rPr/>
        <w:t>䓂싂⪩긭帯⌳䅎没歱쉨䕧㍅㒩繭爤꥔㕂⸣</w:t>
      </w:r>
      <w:r>
        <w:rPr/>
        <w:t>ⵆ⌭</w:t>
      </w:r>
      <w:r>
        <w:rPr/>
        <w:t>畖啞뭞栰䁰䉳쉆痂頫痂佪쉘䭵☣汤擂熘</w:t>
      </w:r>
      <w:r>
        <w:rPr/>
        <w:t>ꕌ</w:t>
      </w:r>
      <w:r>
        <w:rPr/>
        <w:t>䪿슮䮮</w:t>
      </w:r>
      <w:r>
        <w:rPr/>
        <w:t>ꥋ</w:t>
      </w:r>
      <w:r>
        <w:rPr/>
        <w:t>캏⿂䩇轺䑫䪱穮㝠쉓ꅪ⥹湟껂⽳썤轤䩉뭔卦煬欳弰媵擂瀷癇㨯檮䐤⻂ㅗ⽘橤ꍄ숳㠨噧쉘⮵츭則뽩땪䵂䩩擂塞恬⨹⨻㑆晙櫍⩁㐪䉄뿂싂仍⍐㔳然曂昫扄恎㟂䨶澻⍦䩴</w:t>
      </w:r>
      <w:r>
        <w:rPr/>
        <w:t>ꥍ</w:t>
      </w:r>
      <w:r>
        <w:rPr/>
        <w:t>熻偩奌㝟ꅇ싍㷂绂䟂</w:t>
      </w:r>
      <w:r>
        <w:rPr/>
        <w:t>ꕈ</w:t>
      </w:r>
      <w:r>
        <w:rPr/>
        <w:t>㕢掵㍭偃쉫潞걠⍞㶱</w:t>
      </w:r>
      <w:r>
        <w:rPr/>
        <w:t>⠸</w:t>
      </w:r>
      <w:r>
        <w:rPr/>
        <w:t>㉔洣ㅕ䱒䋂汏㉎䳂뽺⑃쉤쉈滂祄奴㤊⯂☽</w:t>
      </w:r>
      <w:r>
        <w:rPr/>
        <w:t>ꗂⓂ</w:t>
      </w:r>
      <w:r>
        <w:rPr/>
        <w:t>걳癄녠䂬呔ㄯ썟</w:t>
      </w:r>
      <w:r>
        <w:rPr/>
        <w:t>⡨</w:t>
      </w:r>
      <w:r>
        <w:rPr/>
        <w:t>瑦㮥쉊潖㙥숴쉅氶歘䴣쉩뭅깑䨷噾⨭浦焪쵭䭺땅縸</w:t>
      </w:r>
      <w:r>
        <w:rPr/>
        <w:t>ꖩ</w:t>
      </w:r>
      <w:r>
        <w:rPr/>
        <w:t>ꎣ禩췂彌瘭澏找瑙痂ꅧ⥐栲櫂걥ꄻ</w:t>
      </w:r>
      <w:r>
        <w:rPr/>
        <w:t>ⵣ</w:t>
      </w:r>
      <w:r>
        <w:rPr/>
        <w:t>䉾⪻幓䗂元쉊暩䑹偷浫묭歀딤㤯쉺쉦▩啳䫍〈㩋▩㗂꺻旂玏妮䍌뗂䉈슥슘畫城迂湄佫烂産斘㞮噴칥榱䦮祶䍱뭠츳쉇煢䛂㙕辩琤ꄣ睸뭦憮䧃氳玮恺帺쉉䖥噳呱쉺ㅌ案⑌</w:t>
      </w:r>
      <w:r>
        <w:rPr/>
        <w:t>꤭</w:t>
      </w:r>
      <w:r>
        <w:rPr/>
        <w:t>숥녵牺쉣坞輪敚䌳䚵恤쉠䓂㝚参刣</w:t>
      </w:r>
      <w:r>
        <w:rPr/>
        <w:t>Ⳃ</w:t>
      </w:r>
      <w:r>
        <w:rPr/>
        <w:t>긩䍺㍍긵쉅ꍁ쉂䗂숦睒㏂畅╔禣潌녮⥟玿恤䴮땋䴺㵕噫湗偅畲彪䉙䩲䲻㪻쉪晸㭆㬪敎녲䝎⭸숨癯숤磂쉘奒氷쉣☤伭輲㎥ꅎ祢☳䉥㉉ꅗ帤磎칊䖩싂</w:t>
      </w:r>
      <w:r>
        <w:rPr/>
        <w:t>꧂</w:t>
      </w:r>
      <w:r>
        <w:rPr/>
        <w:t>쉸㩁榥硭乭⸸廂</w:t>
      </w:r>
      <w:r>
        <w:rPr/>
        <w:t>ꦩ</w:t>
      </w:r>
      <w:r>
        <w:rPr/>
        <w:t>ꥩ撮쉹㕾揂ꍄ쉖䭫쉍䱅硦犱</w:t>
      </w:r>
      <w:r>
        <w:rPr/>
        <w:t>ꤵ</w:t>
      </w:r>
      <w:r>
        <w:rPr/>
        <w:t>け⾘噂攬숲奍</w:t>
      </w:r>
      <w:r>
        <w:rPr/>
        <w:t>Ⳃ</w:t>
      </w:r>
      <w:r>
        <w:rPr/>
        <w:t>瀸磂つ慴癷佞싂쎬㵤</w:t>
      </w:r>
      <w:r>
        <w:rPr/>
        <w:t>Ⱚ</w:t>
      </w:r>
      <w:r>
        <w:rPr/>
        <w:t>煟硸恖織䉰婡咮</w:t>
      </w:r>
      <w:r>
        <w:rPr/>
        <w:t>ꕋ</w:t>
      </w:r>
      <w:r>
        <w:rPr/>
        <w:t>扸묽㊏ぃ秂种彩놻欵硢䱈뭶쉥㥴才㘲徣츯权噰쉙⩾坊晌呋걪캣焭猴扇牮⍯</w:t>
      </w:r>
      <w:r>
        <w:rPr/>
        <w:t>ⰶ</w:t>
      </w:r>
      <w:r>
        <w:rPr/>
        <w:t>㡎걆橳㴵묫쉰⩚啇橰櫂숩ꌷ䕹桖淂啐圵⽃ゥ㥋㍫瞘歾뮘쉍쌽♑쉒䭒묱썍啾⹐呋啀䀸䢏ガ故㵔쉦轧䭘㦿⨯浆꺱㉘숪焺깑䨵汭噾悘뭗충㡞㟂冮䰱</w:t>
      </w:r>
      <w:r>
        <w:rPr/>
        <w:t>ꕣ</w:t>
      </w:r>
      <w:r>
        <w:rPr/>
        <w:t>숷</w:t>
      </w:r>
      <w:r>
        <w:rPr/>
        <w:t>ⷂ</w:t>
      </w:r>
      <w:r>
        <w:rPr/>
        <w:t>䉦泂㖩烂쌻慄䟂⤦债⵬㈦䵃㍹뽣㤽彈ざ珂㇃憩繳恱犱쉮뿃噐쉁牮䱏쉂⽒弪慡㠣㭢䞬攽⾡䭮徬뿂䍐▘矂ꍭ嚩畘㩧廂㝨偟幰扬</w:t>
      </w:r>
      <w:r>
        <w:rPr/>
        <w:t>ⶻ</w:t>
      </w:r>
      <w:r>
        <w:rPr/>
        <w:t>偶⛂컎촴偟婔御⨮⑐㣂䅑㔴깑渳並쎬憣卆畉秂䕧䩴</w:t>
      </w:r>
      <w:r>
        <w:rPr/>
        <w:t>ꕶ</w:t>
      </w:r>
      <w:r>
        <w:rPr/>
        <w:t>쉁搻歵슩䡳⮮</w:t>
      </w:r>
      <w:r>
        <w:rPr/>
        <w:t>ꤵ⸫</w:t>
      </w:r>
      <w:r>
        <w:rPr/>
        <w:t>太䀷썓㍤敷⥩㩣䭎恋盍檬</w:t>
      </w:r>
      <w:r>
        <w:rPr/>
        <w:t>⠲☱</w:t>
      </w:r>
      <w:r>
        <w:rPr/>
        <w:t>穉⛂♞燍汤に㛂璻숤恖䴦厘中ꌻ兞然收湀愥㴸⒱含〥䳂⹀瞩晠땾ぞ㕰埂문灂炣坮쉰头쉪</w:t>
      </w:r>
      <w:r>
        <w:rPr/>
        <w:t>ꕢ</w:t>
      </w:r>
      <w:r>
        <w:rPr/>
        <w:t>싂ぷ繈〲儷䣂呱漸咡슩改侬坡㵘偨燍⹏땲꺏墩卶剩滂쌶㵠㐳㐴┊ꌺ顟墮縰츰卑숩扙⮩乲뼣攷ㄨ깠婱煤卭㡪木싂䌫㝟兣䐪䜦执⨳䊥迂ꥹ報䃂傿걚┸迂櫂戦䅬桭⭱쉀⨮㭏夺⨻쉙淂㌰䗂䨺祖뿂쉈䥇楖剴숴⼯㶵숴䩤湌湖㑵亵</w:t>
      </w:r>
      <w:r>
        <w:rPr/>
        <w:t>ꕗ</w:t>
      </w:r>
      <w:r>
        <w:rPr/>
        <w:t>뇂꥘㦘晴㋍㶻⹁⵷抩䒏仂㛂䍵頩燂奊䍱佥父뇂♴汭</w:t>
      </w:r>
      <w:r>
        <w:rPr/>
        <w:t>Ⱚ</w:t>
      </w:r>
      <w:r>
        <w:rPr/>
        <w:t>㥨塺쵦亩氩眩卪뽪⮡䀣䙒搣桶싂榿睇</w:t>
      </w:r>
      <w:r>
        <w:rPr/>
        <w:t>ⲥ</w:t>
      </w:r>
      <w:r>
        <w:rPr/>
        <w:t>숥숹呸숸⾮怨䕀㘨佴쵥♢⵵啇礵㊬盂㋂瓍卲凂廎タㅀ㡙㥚奾䁚太湎⾡䘨䥾㟂䚱悩컍</w:t>
      </w:r>
      <w:r>
        <w:rPr/>
        <w:t>⡖</w:t>
      </w:r>
      <w:r>
        <w:rPr/>
        <w:t>执䚘⨪泂ꍡ朮㉏♀恊䌭䎩䦱乧䝺⭋愲</w:t>
      </w:r>
      <w:r>
        <w:rPr/>
        <w:t>ⰻ</w:t>
      </w:r>
      <w:r>
        <w:rPr/>
        <w:t>숳堲帰슏䮩砻嘫딺䎱䅬㝏猺갱榡䆩쉏䕳쉪煁敘迂畑⑂迂슩纩婭慴瞿⦣⍗</w:t>
      </w:r>
      <w:r>
        <w:rPr/>
        <w:t>ꔣ</w:t>
      </w:r>
      <w:r>
        <w:rPr/>
        <w:t>껂뼯楀숱汲꺻楄㥞㫎썭⫂딺</w:t>
      </w:r>
      <w:r>
        <w:rPr/>
        <w:t>ⶡ</w:t>
      </w:r>
      <w:r>
        <w:rPr/>
        <w:t>捲⥷㝘恄湖䢵쉙㡤歁▵洵桵池晴濃嫂쉫䉅</w:t>
      </w:r>
      <w:r>
        <w:rPr/>
        <w:t>⡄</w:t>
      </w:r>
      <w:r>
        <w:rPr/>
        <w:t>牨㕧歟䝺╪痂仂숨䴤䭎䝁浏⽆쉸ꍂ</w:t>
      </w:r>
      <w:r>
        <w:rPr/>
        <w:t>ⱕ</w:t>
      </w:r>
      <w:r>
        <w:rPr/>
        <w:t>牯쎬䑷⸭扱戫瀭䡉㥪㍂㩓湹櫂摶⥓쉁깞䦻勍땲婱煐求념땒㝈</w:t>
      </w:r>
      <w:r>
        <w:rPr/>
        <w:t>ꔻ</w:t>
      </w:r>
      <w:r>
        <w:rPr/>
        <w:t>䡇噆ꅁ扒枵欮䈴숶曂欯暥╄㴯桲僎</w:t>
      </w:r>
      <w:r>
        <w:rPr/>
        <w:t>ꖩ</w:t>
      </w:r>
      <w:r>
        <w:rPr/>
        <w:t>䖱⩥숥噙䵞婮摟</w:t>
      </w:r>
      <w:r>
        <w:rPr/>
        <w:t>ⵓ</w:t>
      </w:r>
      <w:r>
        <w:rPr/>
        <w:t>쵈顎⍵⚣璏숲硉㭬䲻숸촴㇂숬繱焤洩䭟</w:t>
      </w:r>
      <w:r>
        <w:rPr/>
        <w:t>ꤳ</w:t>
      </w:r>
      <w:r>
        <w:rPr/>
        <w:t>㇂枘쉗싎䊩㨩⽲㶱뽴浟爥䇂瑲⮱䃃禬頹㌫㑇爪쌭♹汚癈利</w:t>
      </w:r>
      <w:r>
        <w:rPr/>
        <w:t>ⲩ⡪</w:t>
      </w:r>
      <w:r>
        <w:rPr/>
        <w:t>숤</w:t>
      </w:r>
      <w:r>
        <w:rPr/>
        <w:t>꥓</w:t>
      </w:r>
      <w:r>
        <w:rPr/>
        <w:t>㟂쉁䤽㡨</w:t>
      </w:r>
      <w:r>
        <w:rPr/>
        <w:t>⣂</w:t>
      </w:r>
      <w:r>
        <w:rPr/>
        <w:t>⽞樬微噉玩ꌫ値슩㶡쵩</w:t>
      </w:r>
      <w:r>
        <w:rPr/>
        <w:t>⡙</w:t>
      </w:r>
      <w:r>
        <w:rPr/>
        <w:t>䩁㭭</w:t>
      </w:r>
      <w:r>
        <w:rPr/>
        <w:t>ꗂ</w:t>
      </w:r>
      <w:r>
        <w:rPr/>
        <w:t>ㄤ⚱繀夭⭁촳싂뽓넲炵㙩쉘곂⩩뽤ꌤ幍洪卡⹆睸</w:t>
      </w:r>
      <w:r>
        <w:rPr/>
        <w:t>ꤺ</w:t>
      </w:r>
      <w:r>
        <w:rPr/>
        <w:t>넸㕬弦㊻猰婑㑇䰩樲긶䔶쉳⑶Ⓨ┵噋夷摱쉶쉷☪烃數쌬⹫䡬䙑穤⍢曂揂쉙⌥쉢㕙䄹䑬汕焺녭㡳玩彡쉅쉈</w:t>
      </w:r>
      <w:r>
        <w:rPr/>
        <w:t>ꦩ</w:t>
      </w:r>
      <w:r>
        <w:rPr/>
        <w:t>뮵㩍潢殥穁숶湯参╕䝆䆬쉑獙㶵揂⛂㜣</w:t>
      </w:r>
      <w:r>
        <w:rPr/>
        <w:t>꤬</w:t>
      </w:r>
      <w:r>
        <w:rPr/>
        <w:t>刣敵ㅅ⒣䓂ꅙ塄</w:t>
      </w:r>
      <w:r>
        <w:rPr/>
        <w:t>ꕳ</w:t>
      </w:r>
      <w:r>
        <w:rPr/>
        <w:t>嘰넥⩂</w:t>
      </w:r>
      <w:r>
        <w:rPr/>
        <w:t>ⵕ</w:t>
      </w:r>
      <w:r>
        <w:rPr/>
        <w:t>䡑截劮偯塀숹쉴쉡轕坵䳂晟畡☺뼪轨穮临悵䙭┰㒱凂唶䵘⥊뭙址⩤⭬瑚倩쉫쉗䋂䱶♤盂숦컂䤷䒣숬ꥧ숳挮쵧䉰噭⩆假</w:t>
      </w:r>
      <w:r>
        <w:rPr/>
        <w:t>⡺</w:t>
      </w:r>
      <w:r>
        <w:rPr/>
        <w:t>离睢㘴琊㶬師瘺曂</w:t>
      </w:r>
      <w:r>
        <w:rPr/>
        <w:t>Ⳃ</w:t>
      </w:r>
      <w:r>
        <w:rPr/>
        <w:t>갮깟⩮⽄칍轨╦䃂㧍䩥</w:t>
      </w:r>
      <w:r>
        <w:rPr/>
        <w:t>ⱀ</w:t>
      </w:r>
      <w:r>
        <w:rPr/>
        <w:t>ㅓ㟂숮䱠싂㞻悘瘻㕨뼭嘺</w:t>
      </w:r>
      <w:r>
        <w:rPr/>
        <w:t>⣂</w:t>
      </w:r>
      <w:r>
        <w:rPr/>
        <w:t>ㄶ硔汯쉞扇䥐扎氦猳㕐㭞넴䑵两丹匫䡮睪嘻睫⬥㩐썪敳楨䑂ꏂ</w:t>
      </w:r>
      <w:r>
        <w:rPr/>
        <w:t>ⱌ</w:t>
      </w:r>
      <w:r>
        <w:rPr/>
        <w:t>㑦슮꺿쌬□硏頣潟㍴⻃쉯쵓㦣慙盂⒡숱獦긨㧂䜳恷썐䷎姂扎汅根抻슩歖彴ꏂ⥕숥瑖剗쉧欴稬瀩䊿喵爰汤彉쉬ꎬ含슱䮏癨㬴ꍍ伬牞慬⨺墱숽㥱긴洭䔰繕ꍣ숫䅳숭焴</w:t>
      </w:r>
      <w:r>
        <w:rPr/>
        <w:t>⠹</w:t>
      </w:r>
      <w:r>
        <w:rPr/>
        <w:t>㵞슻싎</w:t>
      </w:r>
      <w:r>
        <w:rPr/>
        <w:t>⡗</w:t>
      </w:r>
      <w:r>
        <w:rPr/>
        <w:t>䁞쏂쉬奾晗䄥㜥爬쉁㓂싂嚻敨䱅垣惂硯硏涩妡殡䁊嚘瘵便놿判쉸ꅑ嘣㍞兇㶘奄弥潄瑏獘⫂뭶攪秂浰ㅫ呢氰槂뽋暏䰨癆츺숰쉸䕳싂㵢䕀塠櫍㉁䬺丶搵⭦䏂䀹坷㈬녱썶</w:t>
      </w:r>
      <w:r>
        <w:rPr/>
        <w:t>ꕂ</w:t>
      </w:r>
      <w:r>
        <w:rPr/>
        <w:t>㉉쉖숨║䲣쉄倴圬瘪頷䪮㥍쏃䥋楂뾿쉕⻂ヂ穟乨㝁眰싂砳嘷겱迍슥摟嘦⪩畊녦桖䥮氭汨㴪䭰㘸摰숦櫂䈪쉞爱歸쉤뭃窣煞匮妮禿㥗싂ꍭ䷍嗃江䳂⭟ꇂ䱩䡒믂癌䨵扨檘숬⛂쉰㩦娣仂쵆株晫⽨沵쉯㡊瑩숭슣涩㙰숥椬㷂甯껃㵸칚㑲䱎瑄㐦</w:t>
      </w:r>
      <w:r>
        <w:rPr/>
        <w:t>ⱀ</w:t>
      </w:r>
      <w:r>
        <w:rPr/>
        <w:t>故㐬㎩츶⼻繶㑚䁍器⸴쉃坄䙦頬쉫깾竂吭瑩癃滂䵅</w:t>
      </w:r>
      <w:r>
        <w:rPr/>
        <w:t>ꦡ</w:t>
      </w:r>
      <w:r>
        <w:rPr/>
        <w:t>伷㜮⑶㭱輨</w:t>
      </w:r>
      <w:r>
        <w:rPr/>
        <w:t>⠹</w:t>
      </w:r>
      <w:r>
        <w:rPr/>
        <w:t>掩犏㘪쉞喏숷ꥹ䬥숪穁땨╆啣焤㭑呯싂⍃幬䎏呋䑹ㄵ㊿哃ꅉ洸䁾╙梵垱䙰嫍㦥㑾⛂㝂睑爺ㅓ⹧䔫砱矎㋃䀽瘫削긥顴橵쌷쉾乮놬䬳假쉮㦘窬</w:t>
      </w:r>
      <w:r>
        <w:rPr/>
        <w:t>ⵢ</w:t>
      </w:r>
      <w:r>
        <w:rPr/>
        <w:t>䋂쉙婘顉</w:t>
      </w:r>
      <w:r>
        <w:rPr/>
        <w:t>⡪</w:t>
      </w:r>
      <w:r>
        <w:rPr/>
        <w:t>嘶媱恙㠮㵃轗瑚╭숭埂䑔⨴睎慊녆⥮慫桀轡䅠恓䊩湥楉狂ꥡ㥟乷搰ꍒ犬戴洫婓栵⬩⏂攱畯㦏婳㵚剈⨮⑕煷㡋澥⬳쵒␩朰暡⒘♑燂噃⛂灱㉉夷灠恘⯃</w:t>
      </w:r>
      <w:r>
        <w:rPr/>
        <w:t>⠵</w:t>
      </w:r>
      <w:r>
        <w:rPr/>
        <w:t>䬴㍤熏♾ꍩ搥並渲⭯㵥毂彣츺惂⨥♲䅘㑬慓䵣潈㞘歫숯쉞懍囂〫⒣奶䙔娶㭗摈</w:t>
      </w:r>
      <w:r>
        <w:rPr/>
        <w:t>ꖿ</w:t>
      </w:r>
      <w:r>
        <w:rPr/>
        <w:t>創沘匤䌶恕䰣㛂扞幏ꇃ拂</w:t>
      </w:r>
      <w:r>
        <w:rPr/>
        <w:t>Ⳏ</w:t>
      </w:r>
      <w:r>
        <w:rPr/>
        <w:t>넊䑦☫烂瀶㭓䈬䑌</w:t>
      </w:r>
      <w:r>
        <w:rPr/>
        <w:t>ⵇ</w:t>
      </w:r>
      <w:r>
        <w:rPr/>
        <w:t>ꄺ䍚숯ꥺ㘹眸捆숨쉱塷㩔債歩㖏挣䭀</w:t>
      </w:r>
      <w:r>
        <w:rPr/>
        <w:t>⠣</w:t>
      </w:r>
      <w:r>
        <w:rPr/>
        <w:t>儬繏奾쵇싂⵭樥昲䀰穫獦䵾汬幮䈷</w:t>
      </w:r>
      <w:r>
        <w:rPr/>
        <w:t>⡑⦩</w:t>
      </w:r>
      <w:r>
        <w:rPr/>
        <w:t>㝆杇ꄸ矂徵㶥㥐沿╶嘣穡她</w:t>
      </w:r>
      <w:r>
        <w:rPr/>
        <w:t>ꤥ</w:t>
      </w:r>
      <w:r>
        <w:rPr/>
        <w:t>ㅀ숣湓싎䤭싂㜷縻湂㟂倫땊瀱▮暱</w:t>
      </w:r>
      <w:r>
        <w:rPr/>
        <w:t>ⵣ</w:t>
      </w:r>
      <w:r>
        <w:rPr/>
        <w:t>刹彀䠯汣縵䆩깲㝔⬹橡娵⤭♞충䭠煡䇃塓敋쉺䪱捣걓慪ꍳ娲⺘渭愻뿂㄰漥㜺⥺幵摡㇂浍庿卦題⪘䜽⨱쉃쉱▩⍳盂㒣䙔儱眮晤ꍧ瀪氶輤汧뼯啩幖㫂㤦渰㝬䆵⹹㞱潥犱剏䈬捉䍢쵨繙凂灴甴頴徘憏䅕</w:t>
      </w:r>
      <w:r>
        <w:rPr/>
        <w:t>꧂</w:t>
      </w:r>
      <w:r>
        <w:rPr/>
        <w:t>〴㮣꥞䍘癐䁯䇂摡䓂㬺껂䝅晧㩓㔵⧃獹摺乴㘺杞⤽搨疣彆顱汙顚穟捚</w:t>
      </w:r>
      <w:r>
        <w:rPr/>
        <w:t>ꖱ</w:t>
      </w:r>
      <w:r>
        <w:rPr/>
        <w:t>䎱慭坋嗂썅</w:t>
      </w:r>
      <w:r>
        <w:rPr/>
        <w:t>⣂</w:t>
      </w:r>
      <w:r>
        <w:rPr/>
        <w:t>售穫兹懂ぺ㝩擎療儣▿䱐参堶彵〤䙗㫂䝭䔽勎彵</w:t>
      </w:r>
      <w:r>
        <w:rPr/>
        <w:t>ꔦ</w:t>
      </w:r>
      <w:r>
        <w:rPr/>
        <w:t>㗂剉㘷㥣쏂㑮</w:t>
      </w:r>
      <w:r>
        <w:rPr/>
        <w:t>ꥋ</w:t>
      </w:r>
      <w:r>
        <w:rPr/>
        <w:t>轐㭰䉞剚⨳☦ꅸ砤쉎偅樭湷挣献걢깳뇂獣㘤ꥰ㣂晆橧䱕䑇</w:t>
      </w:r>
      <w:r>
        <w:rPr/>
        <w:t>Ɑ</w:t>
      </w:r>
      <w:r>
        <w:rPr/>
        <w:t>午淂슬揂䆣㵦⽚䕟檩囂捡煢浧</w:t>
      </w:r>
      <w:r>
        <w:rPr/>
        <w:t>ⴻ</w:t>
      </w:r>
      <w:r>
        <w:rPr/>
        <w:t>塃煦夭㘬兢禡睭卂㡚뇎䩬橌뮘猣㈵䭆瑊䄸◂⸸樸轕䱬殬䑣硇㝸楇䩗숮忂印쉢凂欱⌷戯뼱䕡伦灅쉂⪱ꄹ獐㭖䋍㡞노䎡</w:t>
      </w:r>
      <w:r>
        <w:rPr/>
        <w:t>ⵀ</w:t>
      </w:r>
      <w:r>
        <w:rPr/>
        <w:t>䑮卡쉪뼳睤䥸顉⹇杙⼳桯⏂轀䰵晑㥟硧幷</w:t>
      </w:r>
      <w:r>
        <w:rPr/>
        <w:t>ⵐ</w:t>
      </w:r>
      <w:r>
        <w:rPr/>
        <w:t>䕥녵䥸⥡漤</w:t>
      </w:r>
      <w:r>
        <w:rPr/>
        <w:t>ⵘ</w:t>
      </w:r>
      <w:r>
        <w:rPr/>
        <w:t>칓␥潹煏쵉塠깶眽媵⨹畅夦깭칩祕㵪땄幥촳㡮滂</w:t>
      </w:r>
      <w:r>
        <w:rPr/>
        <w:t>ꖱ</w:t>
      </w:r>
      <w:r>
        <w:rPr/>
        <w:t>쉐塥由棍杮깪栯䕡</w:t>
      </w:r>
      <w:r>
        <w:rPr/>
        <w:t>Ⲙ</w:t>
      </w:r>
      <w:r>
        <w:rPr/>
        <w:t>暮抱楃슡䌻㑍</w:t>
      </w:r>
      <w:r>
        <w:rPr/>
        <w:t>ⵀ╷</w:t>
      </w:r>
      <w:r>
        <w:rPr/>
        <w:t>用⯂摬电⼩⺱䋂䚬䍢┪㷂淂㡡爫⑓긨싂溬♬⮻ꄪ眦⍓䘻㮵ꄩ㥡氭ꏂ㙴䑩䱺ꇂ䠻</w:t>
      </w:r>
      <w:r>
        <w:rPr/>
        <w:t>ꕄ</w:t>
      </w:r>
      <w:r>
        <w:rPr/>
        <w:t>椰싂⩹ㄮ甭㉀奌⍏㡞堣佚㥢ギ⑗氣䩊樸㵧捣뭡</w:t>
      </w:r>
      <w:r>
        <w:rPr/>
        <w:t>ⵏ</w:t>
      </w:r>
      <w:r>
        <w:rPr/>
        <w:t>浘⩵쉲恤쉒싂♑曂摠朤쉉⫂묪戥ざ睞</w:t>
      </w:r>
      <w:r>
        <w:rPr/>
        <w:t>⢡</w:t>
      </w:r>
      <w:r>
        <w:rPr/>
        <w:t>䴦䤽⾡㔩慀⨱珂ꆱ繮</w:t>
      </w:r>
      <w:r>
        <w:rPr/>
        <w:t>ꔸ</w:t>
      </w:r>
      <w:r>
        <w:rPr/>
        <w:t>䀽穪쉐숪擂先漬颏䉆숸썁穒</w:t>
      </w:r>
      <w:r>
        <w:rPr/>
        <w:t>ⷂ</w:t>
      </w:r>
      <w:r>
        <w:rPr/>
        <w:t>犵僂圪놮⭖纬灪⍐쉳</w:t>
      </w:r>
      <w:r>
        <w:rPr/>
        <w:t>ꦏ</w:t>
      </w:r>
      <w:r>
        <w:rPr/>
        <w:t>偧</w:t>
      </w:r>
      <w:r>
        <w:rPr/>
        <w:t>⡷</w:t>
      </w:r>
      <w:r>
        <w:rPr/>
        <w:t>㏂庿温渽쉁믃䰸㙺猷启瑇㛂ꄣ妩㴳㐰琽噸㤪㈺煫戭䉧圯뇂㭋娊楬䣂奱䍃䝣⥸㘰䴩匵쉟摈爬㡎䥵걥潤촮婤⩎㑡뭀兟곂㟂</w:t>
      </w:r>
      <w:r>
        <w:rPr/>
        <w:t>꧃</w:t>
      </w:r>
      <w:r>
        <w:rPr/>
        <w:t>ꄰ싂杇䐺쉇惂幬獩</w:t>
      </w:r>
      <w:r>
        <w:rPr/>
        <w:t>Ⳃ</w:t>
      </w:r>
      <w:r>
        <w:rPr/>
        <w:t>儻⯂濂</w:t>
      </w:r>
      <w:r>
        <w:rPr/>
        <w:t>⡙</w:t>
      </w:r>
      <w:r>
        <w:rPr/>
        <w:t>ꌵ싂绂塭䉏吭쵵噞⚮⩫呣弴㤥깲䥱⹵旂ꅴ汃㫂㩯┵쉧꧎믂礦睭盍澻灬㪡㨯佹垡撻ꅾ癷㝍싂쉙㷂媿숦⤷⨹쉅</w:t>
      </w:r>
      <w:r>
        <w:rPr/>
        <w:t>ꥒ</w:t>
      </w:r>
      <w:r>
        <w:rPr/>
        <w:t>㡹㟂䭢⨽⑏䶮啰顺摋䎵獐澏쉙㵚숤氳</w:t>
      </w:r>
      <w:r>
        <w:rPr/>
        <w:t>ꤱ</w:t>
      </w:r>
      <w:r>
        <w:rPr/>
        <w:t>瑑╶⽬넲慡㋍啃⻂⩘</w:t>
      </w:r>
      <w:r>
        <w:rPr/>
        <w:t>ꦱ</w:t>
      </w:r>
      <w:r>
        <w:rPr/>
        <w:t>䉙劘ꍘ촥⑲亿</w:t>
      </w:r>
    </w:p>
    <w:p>
      <w:pPr>
        <w:pStyle w:val="PreformattedText"/>
        <w:bidi w:val="0"/>
        <w:spacing w:before="0" w:after="0"/>
        <w:jc w:val="left"/>
        <w:rPr/>
      </w:pPr>
      <w:r>
        <w:rPr/>
        <w:t>┭</w:t>
      </w:r>
      <w:r>
        <w:rPr/>
        <w:t>辱䅟쉏⹱㧍</w:t>
      </w:r>
      <w:r>
        <w:rPr/>
        <w:t>ⰱ</w:t>
      </w:r>
      <w:r>
        <w:rPr/>
        <w:t>ㅩ</w:t>
      </w:r>
      <w:r>
        <w:rPr/>
        <w:t>ꖘ</w:t>
      </w:r>
      <w:r>
        <w:rPr/>
        <w:t>敠砸쉗⻂梬徘䁍⩩縨灋慰睺䉦╚⥖</w:t>
      </w:r>
      <w:r>
        <w:rPr/>
        <w:t>ꕄ</w:t>
      </w:r>
      <w:r>
        <w:rPr/>
        <w:t>睑夭칲剗敶汒䡷䲱题⭅䢘畑帻㩷⮩す偉漫㙮㚮䳂頮⭇她⹚䅰恣⫂顮挳䈮漸곃搨濂숦禮厣쉴䰩捀彀걍썯娹䰪⮏偏匲捇䟂璏橀眸⨨쉢ㄺ乹숷슥厮걮</w:t>
      </w:r>
      <w:r>
        <w:rPr/>
        <w:t>ꗎ</w:t>
      </w:r>
      <w:r>
        <w:rPr/>
        <w:t>ⲩ</w:t>
      </w:r>
      <w:r>
        <w:rPr/>
        <w:t>咡歒㜱氹係슬父ꍕ危⬵㵍洣싂</w:t>
      </w:r>
      <w:r>
        <w:rPr/>
        <w:t>ꕒ</w:t>
      </w:r>
      <w:r>
        <w:rPr/>
        <w:t>䑡쉐瀶冡䩆歡圭⭢搪繁뼱ケ뽅坫䍘慈揂</w:t>
      </w:r>
      <w:r>
        <w:rPr/>
        <w:t>⡲</w:t>
      </w:r>
      <w:r>
        <w:rPr/>
        <w:t>䯂⍢숩쉅湹䑬⍱䃂搯呞当㎥</w:t>
      </w:r>
      <w:r>
        <w:rPr/>
        <w:t>꧂</w:t>
      </w:r>
      <w:r>
        <w:rPr/>
        <w:t>䍑歹䉭倲쉤쉨䘷㦿湡倵乲⧍⍏婹┹丮㆘䭫쉯숶獆쉧牯䥞⽓⍲顆⍠쉢偡欽椥㕞㞘⑀⭃礱ㆵ摪煣깦칶猫礲깚轏憻穑挪睓琵녗쉐쉢ꏃ呀쵷㜸稰䉪慣ꥮ쉱⨵㯎䱓煶뿂彵揎怱䗂㐭浺熣ㅟ秂㷍╮繆꺏浡⨳㤭쉗슏㑨棂囎</w:t>
      </w:r>
      <w:r>
        <w:rPr/>
        <w:t>ⱐ</w:t>
      </w:r>
      <w:r>
        <w:rPr/>
        <w:t>杦迂眷쉦輳쎬夺䝠癘䨮玬껂䟂쏂漶坑湖焺塇ꥨ⪘䚥쉚숤⥢〩暡珂</w:t>
      </w:r>
      <w:r>
        <w:rPr/>
        <w:t>⣂</w:t>
      </w:r>
      <w:r>
        <w:rPr/>
        <w:t>䔮汘潞⍭</w:t>
      </w:r>
      <w:r>
        <w:rPr/>
        <w:t>ⵖ</w:t>
      </w:r>
      <w:r>
        <w:rPr/>
        <w:t>쉄④</w:t>
      </w:r>
      <w:r>
        <w:rPr/>
        <w:t>Ɑ</w:t>
      </w:r>
      <w:r>
        <w:rPr/>
        <w:t>唣䷂沩숲杰稸ㅦ斩딦㝏㌣婣䄪揂瑤夻奫硇␱䓎剆狂媬곂싂慏䡶䐪䰸㪏䬪廍き갳澘甥⩺㥀긮顺疵㕷䭰晱獈稽㮻ꌤ䇂</w:t>
      </w:r>
      <w:r>
        <w:rPr/>
        <w:t>⣍Ⱘ</w:t>
      </w:r>
      <w:r>
        <w:rPr/>
        <w:t>㠣춘厱䜻湠撡㫂㕊뽦칩〮慢떏欺ꎬ捣矂幭栶⍞䡪㤯깶啡㘦䭺湈哂⑳圽슮狂⚘䊩㩐侻礨繰轹㡌ꍬ晅䩏䨤땍⭦ꥤ♙⬲녕♄䳃㥉</w:t>
      </w:r>
      <w:r>
        <w:rPr/>
        <w:t>⡈</w:t>
      </w:r>
      <w:r>
        <w:rPr/>
        <w:t>柂塎</w:t>
      </w:r>
      <w:r>
        <w:rPr/>
        <w:t>ⱥ</w:t>
      </w:r>
      <w:r>
        <w:rPr/>
        <w:t>䂬쉇⑀긶稪牾剶䕞摇仍汥뇂딨䡁偺暵湐倪䫂녯区敭敷瀱砊䱑䱶슣湉Ⓜ䑚㉟倥偤扺㜫睌ꅢ䙱숮坷㐺根䩱</w:t>
      </w:r>
      <w:r>
        <w:rPr/>
        <w:t>ⵣ</w:t>
      </w:r>
      <w:r>
        <w:rPr/>
        <w:t>䥈乨䨰偍頷숯㡥♴䍾䧂埂朦燂㡁〭</w:t>
      </w:r>
      <w:r>
        <w:rPr/>
        <w:t>ⶩ</w:t>
      </w:r>
      <w:r>
        <w:rPr/>
        <w:t>两ヂ㜹㍓睃걠㧃㒩⎻搹䚣㬴䐣湾潐睔䱙瓂ざ泂參侩⍑㝯塩倩㭈䭰濍숵숣뽶ㅑ䀰䝘ꅴ判꺡捦슻棂⼹噎啑䩣䝫㩮冥</w:t>
      </w:r>
      <w:r>
        <w:rPr/>
        <w:t>⣂</w:t>
      </w:r>
      <w:r>
        <w:rPr/>
        <w:t>ꖩ</w:t>
      </w:r>
      <w:r>
        <w:rPr/>
        <w:t>䏍䆩믂◂恹㟂㙠橒榵疣䕠⏂쉍䭉쉏汴吣㍃唴⒩</w:t>
      </w:r>
      <w:r>
        <w:rPr/>
        <w:t>ⴭ</w:t>
      </w:r>
      <w:r>
        <w:rPr/>
        <w:t>컂卌</w:t>
      </w:r>
      <w:r>
        <w:rPr/>
        <w:t>⣂⹰</w:t>
      </w:r>
      <w:r>
        <w:rPr/>
        <w:t>牭刲땂</w:t>
      </w:r>
      <w:r>
        <w:rPr/>
        <w:t>⡣</w:t>
      </w:r>
      <w:r>
        <w:rPr/>
        <w:t>䄣⮻㉊幉숤涻摫ㅰ䷂㖬䭆촫歷숳倥䉱⑩㝘捌䂱㥶縱⚥睓㞬㡢</w:t>
      </w:r>
      <w:r>
        <w:rPr/>
        <w:t>ꦱ⭂</w:t>
      </w:r>
      <w:r>
        <w:rPr/>
        <w:t>츸⽦愱獥栭</w:t>
      </w:r>
      <w:r>
        <w:rPr/>
        <w:t>꥓</w:t>
      </w:r>
      <w:r>
        <w:rPr/>
        <w:t>参숵児桚堣穓礯幧</w:t>
      </w:r>
      <w:r>
        <w:rPr/>
        <w:t>⡖</w:t>
      </w:r>
      <w:r>
        <w:rPr/>
        <w:t>ꥆ</w:t>
      </w:r>
      <w:r>
        <w:rPr/>
        <w:t>䒩쉫썪싂⪩</w:t>
      </w:r>
      <w:r>
        <w:rPr/>
        <w:t>⣂</w:t>
      </w:r>
      <w:r>
        <w:rPr/>
        <w:t>䥦㨹攴䅫浤潁㴦䝋湲痃슬流썄咣</w:t>
      </w:r>
      <w:r>
        <w:rPr/>
        <w:t>⣂</w:t>
      </w:r>
      <w:r>
        <w:rPr/>
        <w:t>刲쉯㖣睉땱숯慡廂嘹숱䱎䨥煤唨浢䃂싂⎮桶썥愭䁰걇ꍱ㝘⭈䕧㊵뽮捐␻쌨嘻汃숷倪슘伻⫂夸恢䵭䉴⍏싂䲘兤㵚樰啠灸◂쉧兩쉷⍪呰갲捬䡲䕉瀸걃し癏輩搳䛂噣朻歔싃挮矂癋顱⼴縪楫칟熵䵐⦮槎灕㜤繷䍭숲㦬畕䊿♘墩ꇂ쉎搳⹡䈭漥⯃䥭暮䍫숭</w:t>
      </w:r>
      <w:r>
        <w:rPr/>
        <w:t>ⵂ</w:t>
      </w:r>
      <w:r>
        <w:rPr/>
        <w:t>凂㭬쉊畅㤸㑦╧〯㙊䯂嘱⽹乪츯抣窩犩⩾⹦쉚顗㭣晁ㅫ뼪湏娵䔥嫂顲椩䡅凂숶숣䧂硺䌣湎吺倭┤䟂江쵑䭢摔津炻轎㭢偢Ⓝ♓ㄳ癖싂싂㔹</w:t>
      </w:r>
      <w:r>
        <w:rPr/>
        <w:t>⡾</w:t>
      </w:r>
      <w:r>
        <w:rPr/>
        <w:t>㘰깹</w:t>
      </w:r>
      <w:r>
        <w:rPr/>
        <w:t>ꤱ</w:t>
      </w:r>
      <w:r>
        <w:rPr/>
        <w:t>撿⚣䚿갤㈪临썪⫂㥕偃쉉쌻咻㞡싂꺿数漥汒縴惂䜺慞ꄥㄲ歗懂䒱</w:t>
      </w:r>
      <w:r>
        <w:rPr/>
        <w:t>ꥑ</w:t>
      </w:r>
      <w:r>
        <w:rPr/>
        <w:t>禘捪厡㶘㘪婘䠨⥷ꥹ呬䭥畏佀⬭儥牬ㅬ慂僂摊窘썅幘⨨欪喬싂ꥢ㩵晃千煩塙⽊캣厏</w:t>
      </w:r>
      <w:r>
        <w:rPr/>
        <w:t>Ⱙ</w:t>
      </w:r>
      <w:r>
        <w:rPr/>
        <w:t>䘪⿍娨싃弨疮傻</w:t>
      </w:r>
      <w:r>
        <w:rPr/>
        <w:t>⡆</w:t>
      </w:r>
      <w:r>
        <w:rPr/>
        <w:t>⿂洹栱顯捣严</w:t>
      </w:r>
      <w:r>
        <w:rPr/>
        <w:t>ⷃ</w:t>
      </w:r>
      <w:r>
        <w:rPr/>
        <w:t>䉧칧傘㜷쉄⍄</w:t>
      </w:r>
      <w:r>
        <w:rPr/>
        <w:t>ꕲ</w:t>
      </w:r>
      <w:r>
        <w:rPr/>
        <w:t>쉍佄⌻偪䱓⤣㴥捴ォ⥑繄춬싂歕㭊숺湠㍘睍枏男顫坙攰㊵渵㇃䈴㛂堯婁穯넳捃奾桘䲩㜷㧂쉶싂飂숸湔潒칱숤颻棂捵䅪痂㠺⫂渨쉰儱㡮娮⽃⽏亮㜬杯丹㭠禥䵺䥴睑欶䕫曂祭㐊ꍒ敋娺欵㑴啯䍬塩䶻쉁墱슻⚬㐱쉺繌䎩梩ォ卦땎䥰숺殱㑣污恭㥈쉱癦祇㓎㌮ꍒ⨯杞갺弨熻Ⓜ싂ꥲ숹쉠橙Ⓙ⩐歹瀨瀯╎뿂㩍㖩쏂撬熿㔴숬뗃뇂浈⥐</w:t>
      </w:r>
      <w:r>
        <w:rPr/>
        <w:t>⠹</w:t>
      </w:r>
      <w:r>
        <w:rPr/>
        <w:t>浠䶏啒瞿┲칔㕗挻⑁땇㎩顮ꅒ깭呴뼪㧂塅</w:t>
      </w:r>
      <w:r>
        <w:rPr/>
        <w:t>ⷃ</w:t>
      </w:r>
      <w:r>
        <w:rPr/>
        <w:t>幖䌫欺䂵愰쉊㨻牵䩰凍㭾쵂㦣繢걅窩깚⤬딯慷</w:t>
      </w:r>
      <w:r>
        <w:rPr/>
        <w:t>⠥</w:t>
      </w:r>
      <w:r>
        <w:rPr/>
        <w:t>儮䆿㵟쉓딦䅸놻潇楌㭺䙗䃂䭓倶숲嘨敮婦</w:t>
      </w:r>
      <w:r>
        <w:rPr/>
        <w:t>ꥒ</w:t>
      </w:r>
      <w:r>
        <w:rPr/>
        <w:t>瑑掘쉶坆㭋哂牥穒쉟♆땘⬫뽒춵걋㵬숣堲Ⓜ失佾㕰儷捋湯灒湇䄷땚坴걍췂瑢䗂ꎏ⯂奧쉪㵷쉳噯㩆䀭㔹㎩吲㶮싂枣㝹晑ㄷ녢치숺繌慬䐥䠱彧䉢◂</w:t>
      </w:r>
      <w:r>
        <w:rPr/>
        <w:t>ꥅ</w:t>
      </w:r>
      <w:r>
        <w:rPr/>
        <w:t>㶏圦夦睊刬硇摸</w:t>
      </w:r>
      <w:r>
        <w:rPr/>
        <w:t>ꖬ</w:t>
      </w:r>
      <w:r>
        <w:rPr/>
        <w:t>㝧穾쉂枣盂숫槂⬹牸姂い땍磂劬ꍹ捦싂</w:t>
      </w:r>
      <w:r>
        <w:rPr/>
        <w:t>ꤽ</w:t>
      </w:r>
      <w:r>
        <w:rPr/>
        <w:t>쉁㷂濂쉘埂嘩眹䢻䌽瑤뗂㑶顗㭨㝤</w:t>
      </w:r>
      <w:r>
        <w:rPr/>
        <w:t>⢱</w:t>
      </w:r>
      <w:r>
        <w:rPr/>
        <w:t>偙</w:t>
      </w:r>
      <w:r>
        <w:rPr/>
        <w:t>꤭ꕐ</w:t>
      </w:r>
      <w:r>
        <w:rPr/>
        <w:t>桖㠤쉹䑥楀촻痂唭쉧㎬种䱟䵺煞ケ橸쉣䌽㗂ꌤ넥䅲쉦慞㕹偑䂵飂㕶健⾩䄩놱⹐싂ㄺㆮ쉤쉎뽭</w:t>
      </w:r>
      <w:r>
        <w:rPr/>
        <w:t>⡣</w:t>
      </w:r>
      <w:r>
        <w:rPr/>
        <w:t>伸㝅</w:t>
      </w:r>
      <w:r>
        <w:rPr/>
        <w:t>⡌</w:t>
      </w:r>
      <w:r>
        <w:rPr/>
        <w:t>攲僂쉳海杋慷㩍祇熮䤳硃䟂䱾썤</w:t>
      </w:r>
      <w:r>
        <w:rPr/>
        <w:t>꧂</w:t>
      </w:r>
      <w:r>
        <w:rPr/>
        <w:t>뭋掬〹硺祪僂䡈䙑㉒쉘숭</w:t>
      </w:r>
      <w:r>
        <w:rPr/>
        <w:t>ꕄ</w:t>
      </w:r>
      <w:r>
        <w:rPr/>
        <w:t>싂怤⮵슩㮩搤슮긵灊浪颣偧㍒</w:t>
      </w:r>
      <w:r>
        <w:rPr/>
        <w:t>ⲩ</w:t>
      </w:r>
      <w:r>
        <w:rPr/>
        <w:t>䵨츥獒洭䡤㠸⑮㇂숣杋硳䠯傩</w:t>
      </w:r>
      <w:r>
        <w:rPr/>
        <w:t>ꖻ</w:t>
      </w:r>
      <w:r>
        <w:rPr/>
        <w:t>㥞깘䴴癧幎䄤뿂침楱㕩䰳┯ꄽ싂⸫癬䛂伤奣㛂乒䊱㏂朰噘䫂㕹쉠</w:t>
      </w:r>
      <w:r>
        <w:rPr/>
        <w:t>⡫</w:t>
      </w:r>
      <w:r>
        <w:rPr/>
        <w:t>쉲桋㩮轅倶浃浺䘮쉒⍹慄硙并</w:t>
      </w:r>
      <w:r>
        <w:rPr/>
        <w:t>ꕣ</w:t>
      </w:r>
      <w:r>
        <w:rPr/>
        <w:t>儰帻䉫儨䚘㉮쉱椷㑾辡슡싂쵬㨤桨⬹仂</w:t>
      </w:r>
      <w:r>
        <w:rPr/>
        <w:t>ⰹ</w:t>
      </w:r>
      <w:r>
        <w:rPr/>
        <w:t>슡썂瀷숶뭠潫坄㞏⍃揂秂溿䔥伫쉥畲쉇剹䊮</w:t>
      </w:r>
      <w:r>
        <w:rPr/>
        <w:t>ꕓ</w:t>
      </w:r>
      <w:r>
        <w:rPr/>
        <w:t>栣恊儱弬䈷杷▩咣辣焽䩟뿂礦㑶䐶⧂华䠨녨婠䬽쉥䂣朽稵㝇倰㵖穃쉮땠廂⯂媻䯂쉔彭䐵塸摋쵚슱□䠦灌元</w:t>
      </w:r>
      <w:r>
        <w:rPr/>
        <w:t>ⱪ</w:t>
      </w:r>
      <w:r>
        <w:rPr/>
        <w:t>協숱㮡浪類싂</w:t>
      </w:r>
      <w:r>
        <w:rPr/>
        <w:t>ꦻ</w:t>
      </w:r>
      <w:r>
        <w:rPr/>
        <w:t>숨㉩㣂剑䜫㭅碬彧쉚䧂╀쉚恑㪩䰪慥渵夣㕬쉹⸳摤偟㓂牾츭奨欬ꇂ䝮⴮乤洮汐䁢幠怺枱㑓⼣檏䭸䱶妬䎘沮숊㧍쉫擂儸滂㕉楔㔫禬䤶榘纣窿⽭䤴쉷徿쉅䅁畘穵</w:t>
      </w:r>
      <w:r>
        <w:rPr/>
        <w:t>꥓</w:t>
      </w:r>
      <w:r>
        <w:rPr/>
        <w:t>䄻쎮쉔祔⭺♲䌯潳汋幗캏㔽䁢녶䴮楧䇂㑥䆿䑭假息슮橆ꅕ칡♟珂侣쵊癥弭⤦䊱쉹䤺㍑杢吺縻味◂琤棂갣瘥⯂䱺쉱쉑係娻㭺爰妡汰</w:t>
      </w:r>
      <w:r>
        <w:rPr/>
        <w:t>꧂</w:t>
      </w:r>
      <w:r>
        <w:rPr/>
        <w:t>뼤渺璿䈰䖡憡嘣⑹刪썖嘰偹〲㥸潌</w:t>
      </w:r>
      <w:r>
        <w:rPr/>
        <w:t>꥓⥵</w:t>
      </w:r>
      <w:r>
        <w:rPr/>
        <w:t>捚愣佰婂促칁㵰싂轅㜥啹彀</w:t>
      </w:r>
      <w:r>
        <w:rPr/>
        <w:t>⡷</w:t>
      </w:r>
      <w:r>
        <w:rPr/>
        <w:t>뽮⵳呗丸幅ꍓ顪祂湌㴮䩹樤䘻㭂女⥙㘸⤭戹</w:t>
      </w:r>
      <w:r>
        <w:rPr/>
        <w:t>ⵚ</w:t>
      </w:r>
      <w:r>
        <w:rPr/>
        <w:t>숭洨ꥭ쉁싂뭑换漮畧</w:t>
      </w:r>
      <w:r>
        <w:rPr/>
        <w:t>꧂</w:t>
      </w:r>
      <w:r>
        <w:rPr/>
        <w:t>䬻哂䗂摎潰䐲〭䐲㓂ꆿ抣䟂⩸⨵嚩ꄽ䟂䅎뗂䖩ꥱ㘭慹ꌨ㔱猹䶘琥潷塺䵵</w:t>
      </w:r>
      <w:r>
        <w:rPr/>
        <w:t>ⱉ</w:t>
      </w:r>
      <w:r>
        <w:rPr/>
        <w:t>喿␸쉏숤畫捖</w:t>
      </w:r>
      <w:r>
        <w:rPr/>
        <w:t>⡈</w:t>
      </w:r>
      <w:r>
        <w:rPr/>
        <w:t>煶䴬⨫쉭㕴楃䁣䝍噕⭒</w:t>
      </w:r>
      <w:r>
        <w:rPr/>
        <w:t>⠻</w:t>
      </w:r>
      <w:r>
        <w:rPr/>
        <w:t>䈮礫敃ꥨꍾ녴婇╯〹㉸䥄</w:t>
      </w:r>
      <w:r>
        <w:rPr/>
        <w:t>⡮</w:t>
      </w:r>
      <w:r>
        <w:rPr/>
        <w:t>壂檣걎뼰瀵䅈넹辩畾䎏␹潴浪塏漮佺厏攸硃砥쉚긶䉂⑒瘲轎뽖</w:t>
      </w:r>
      <w:r>
        <w:rPr/>
        <w:t>ꦿ</w:t>
      </w:r>
      <w:r>
        <w:rPr/>
        <w:t>噅佋犻擂쉠숺촰ꌰ츭Ⓨ瀱折䉬긵⩃呴憡㍢慅㗂숭䅥く甸촥廂䢣兹㎿枥淂⩚네単숥䛂琰싂뾘믂</w:t>
      </w:r>
      <w:r>
        <w:rPr/>
        <w:t>ⱙ</w:t>
      </w:r>
      <w:r>
        <w:rPr/>
        <w:t>싂⹆婩冏甪檱䍹뭂믂㣂⹱ꥧ汮쉚硹啡㝩쉙猤⨦塇㎩㩾砶쉀挽䳂晢䓂숱正祇奚촴쵈겻⮥畋⹦뭲卙忂汶싂⩴抬</w:t>
      </w:r>
      <w:r>
        <w:rPr/>
        <w:t>ⰲ</w:t>
      </w:r>
      <w:r>
        <w:rPr/>
        <w:t>稶䮩浗壂梿⬽剓⥣⩮䉂撥斿슿쉅䅗㥵煰㔻⭶䥬촫挰㩥╶䈴睍晙煏㉋䑥疘㍹껎⥱⥒瘰偡⫂⛍喣⒥썓뼴쉏さ灘顋㴸䥍啕祑権帨</w:t>
      </w:r>
      <w:r>
        <w:rPr/>
        <w:t>⡂</w:t>
      </w:r>
      <w:r>
        <w:rPr/>
        <w:t>ꕊ</w:t>
      </w:r>
      <w:r>
        <w:rPr/>
        <w:t>朲兲颥竃쉉沵⍨쉘墱㩋瀰滂湬</w:t>
      </w:r>
      <w:r>
        <w:rPr/>
        <w:t>ⱆ</w:t>
      </w:r>
      <w:r>
        <w:rPr/>
        <w:t>懍슣숣摊㝯浙䉀</w:t>
      </w:r>
      <w:r>
        <w:rPr/>
        <w:t>ⴴ⭊</w:t>
      </w:r>
      <w:r>
        <w:rPr/>
        <w:t>乩</w:t>
      </w:r>
      <w:r>
        <w:rPr/>
        <w:t>ꤲ</w:t>
      </w:r>
      <w:r>
        <w:rPr/>
        <w:t>婎⍣</w:t>
      </w:r>
      <w:r>
        <w:rPr/>
        <w:t>꥟</w:t>
      </w:r>
      <w:r>
        <w:rPr/>
        <w:t>桧㠸福㥩㭈⹌䭤彭</w:t>
      </w:r>
      <w:r>
        <w:rPr/>
        <w:t>ⶩ</w:t>
      </w:r>
      <w:r>
        <w:rPr/>
        <w:t>슻彘⍣奅쉌뼨슏숣徣㮻싃ぉ♈䇂䑍ㅖ扙⸲⩀촪呸䧂쉌䕸姂弪盍奭㡐嫂숹쉫祒䷂楅㧂㡥繥뇂䝗䏂汙怽䕾䡶㥨쉐䡊牪⿎㡶쉍쉲⽾娭쉡䵀䍞囂⏂ㆣ歋㓂䠮搻㭑灟㨪傱ꅑ</w:t>
      </w:r>
      <w:r>
        <w:rPr/>
        <w:t>꤭</w:t>
      </w:r>
      <w:r>
        <w:rPr/>
        <w:t>珂㑔</w:t>
      </w:r>
      <w:r>
        <w:rPr/>
        <w:t>ⰹ</w:t>
      </w:r>
      <w:r>
        <w:rPr/>
        <w:t>䡏桙깣偟曎䠴哃숵䕔彦쉃慮</w:t>
      </w:r>
      <w:r>
        <w:rPr/>
        <w:t>ⲵ</w:t>
      </w:r>
      <w:r>
        <w:rPr/>
        <w:t>毂땾呺컂朴걮</w:t>
      </w:r>
      <w:r>
        <w:rPr/>
        <w:t>ⵔ</w:t>
      </w:r>
      <w:r>
        <w:rPr/>
        <w:t>⡗</w:t>
      </w:r>
      <w:r>
        <w:rPr/>
        <w:t>硟㵩愰㕙汢ㄱ䡷樊칚䐸</w:t>
      </w:r>
      <w:r>
        <w:rPr/>
        <w:t>⡪</w:t>
      </w:r>
      <w:r>
        <w:rPr/>
        <w:t>썫犻걓⩍惍㵞充汧䀹겡痂渭痂甹祮䵙䕎䧂</w:t>
      </w:r>
      <w:r>
        <w:rPr/>
        <w:t>ꥊ</w:t>
      </w:r>
      <w:r>
        <w:rPr/>
        <w:t>敏</w:t>
      </w:r>
      <w:r>
        <w:rPr/>
        <w:t>ꦥ</w:t>
      </w:r>
      <w:r>
        <w:rPr/>
        <w:t>싂㠴恨</w:t>
      </w:r>
      <w:r>
        <w:rPr/>
        <w:t>ꔹ</w:t>
      </w:r>
      <w:r>
        <w:rPr/>
        <w:t>枮䲻匪㟎㭍숳沩䶡㎡⩀⑴眷㩓䈹燂䁺䦬煕곂梩婥</w:t>
      </w:r>
      <w:r>
        <w:rPr/>
        <w:t>꤯</w:t>
      </w:r>
      <w:r>
        <w:rPr/>
        <w:t>恁悻⩙갴录沩䮩䝅⺘</w:t>
      </w:r>
      <w:r>
        <w:rPr/>
        <w:t>ꗎ</w:t>
      </w:r>
      <w:r>
        <w:rPr/>
        <w:t>쉩⍍氫䵷쉄潪쵳칩猫⵮壂焽幂癩䀩輶䑏㥨摸畕㠫奧幎⩙潮㕤䊵쵙橾幰栰⍔橈搤婢㔸㫂ꄦ䳂潡斱⸸</w:t>
      </w:r>
      <w:r>
        <w:rPr/>
        <w:t>ⱂ</w:t>
      </w:r>
      <w:r>
        <w:rPr/>
        <w:t>䡑㠮乣䭲㝣䮡쉮</w:t>
      </w:r>
      <w:r>
        <w:rPr/>
        <w:t>꧂</w:t>
      </w:r>
      <w:r>
        <w:rPr/>
        <w:t>칟⻂ꇂ炥犡</w:t>
      </w:r>
      <w:r>
        <w:rPr/>
        <w:t>⡘</w:t>
      </w:r>
      <w:r>
        <w:rPr/>
        <w:t>䢩㩴걖㙘쉞攳氻㡖숣쉓㉂搨싎㨨淃輰㍁쉕넺帤칣痂儣꺻瑀䥦幗䩸攷瑲䀥恊㢮ォ媣䬯㥁タ쉙䣂武㝔灖眮쉐彮惂䄸㉲桺쉀</w:t>
      </w:r>
      <w:r>
        <w:rPr/>
        <w:t>ⱳ</w:t>
      </w:r>
      <w:r>
        <w:rPr/>
        <w:t>쉋搦㝠洷⌹乥䒩꥾㍀䱹匬숹堻慆슣㑠徬恞썶䓍桠슏䍸</w:t>
      </w:r>
      <w:r>
        <w:rPr/>
        <w:t>ꤸ</w:t>
      </w:r>
      <w:r>
        <w:rPr/>
        <w:t>㐪犻</w:t>
      </w:r>
      <w:r>
        <w:rPr/>
        <w:t>Ⱙ⩦</w:t>
      </w:r>
      <w:r>
        <w:rPr/>
        <w:t>敨숮潧塘漹㙩싂쉐⚻칥娪穦숷揍硈㠨쉫㵵뇂㚥슡沣갥祣削쉨妘쉯ꎣ䝠䩟걞⧎ꏂ砫晁皻쉸숲怸䯂頰䅚㕚朰㑒牕睆ꥰ幊넴♬伤</w:t>
      </w:r>
      <w:r>
        <w:rPr/>
        <w:t>⡦</w:t>
      </w:r>
      <w:r>
        <w:rPr/>
        <w:t>潾洫㩞癦䍵橌圬仂㨮扺塖슬⻂眱煃啁</w:t>
      </w:r>
      <w:r>
        <w:rPr/>
        <w:t>ⶮ</w:t>
      </w:r>
      <w:r>
        <w:rPr/>
        <w:t>쉶坷渪滂嘪䭈婵灭⽭瑩쉫轌慙㥒⍔뭷䪡⥐凎꺬䃎从牙塤幸쉯땘습䱨爣䬸瞩冘䵉然싂㎬硷깙顔轫伦纣촱攱⭠걌⽪飂穆佖灣쉖楟♀汱塍縥㕙渨⩶</w:t>
      </w:r>
      <w:r>
        <w:rPr/>
        <w:t>⡮</w:t>
      </w:r>
      <w:r>
        <w:rPr/>
        <w:t>ꔻ</w:t>
      </w:r>
      <w:r>
        <w:rPr/>
        <w:t>䴳숳</w:t>
      </w:r>
      <w:r>
        <w:rPr/>
        <w:t>ꥆ⒬</w:t>
      </w:r>
      <w:r>
        <w:rPr/>
        <w:t>潢䭣洫쉭</w:t>
      </w:r>
      <w:r>
        <w:rPr/>
        <w:t>ꗂ</w:t>
      </w:r>
      <w:r>
        <w:rPr/>
        <w:t>乤睚瀵㉶煈쉢ꅧ㙎䏂咏佮쉾獏杹䄹䕥㡇煉亻습쉙纻</w:t>
      </w:r>
      <w:r>
        <w:rPr/>
        <w:t>ⴭ</w:t>
      </w:r>
      <w:r>
        <w:rPr/>
        <w:t>権⥮噪⨻癕㔹漹桷囂嘪稹正彦颥㣂繟摢쉀䉋癏☬敚抏京佖摥넽楱䤪쉀뭂䭓츶슏䎬歕喏皏⩬廂䡐䰸㘩捗割斻ꌣ伭辡媬䘦坞♓걉歙浊</w:t>
      </w:r>
      <w:r>
        <w:rPr/>
        <w:t>⢏</w:t>
      </w:r>
      <w:r>
        <w:rPr/>
        <w:t>仂慆侵顫㒬歊쏂ꍰ奋㈬ㄶ칌剋堲坬獍</w:t>
      </w:r>
      <w:r>
        <w:rPr/>
        <w:t>ꤳ</w:t>
      </w:r>
      <w:r>
        <w:rPr/>
        <w:t>䝣䡬ꅈ䑸㌦倱⹔畎䥟숵唽卖</w:t>
      </w:r>
      <w:r>
        <w:rPr/>
        <w:t>ꕱ␪</w:t>
      </w:r>
      <w:r>
        <w:rPr/>
        <w:t>㕷㍐兙쉂╓쉬偏䖡䱴㭷㙆愤楗숰숱瀳쉦쏂椻㵨䅂⪮㈰歕䑃⫂㢬㒥桅㉤武㤯㡭凎숤⩉呸桓쉹䝥ざ㡐琩〨神歉塃憩䁦싂䩌攻牊뾡쎵歧圬⑞㵴渺昊猴䵐㴳浙㍙䶬凂䀻氣啱㙋䪿摅杦쉆䜲㗂숵⨣숥䟂挪吪獈卷䍫</w:t>
      </w:r>
      <w:r>
        <w:rPr/>
        <w:t>ꥏ</w:t>
      </w:r>
      <w:r>
        <w:rPr/>
        <w:t>兡彬剋ㅗ슡㥉녴䡆漻╃䁅뽮쉣㑩眳䅲㭢걥慢戬䡤匶绂窘</w:t>
      </w:r>
      <w:r>
        <w:rPr/>
        <w:t>ⱋ</w:t>
      </w:r>
      <w:r>
        <w:rPr/>
        <w:t>佧顨捃墡䂵뼳㥪썹瘯㜨䳂㬬⮩橆䩭愵椫⎮╋촯</w:t>
      </w:r>
      <w:r>
        <w:rPr/>
        <w:t>⣎</w:t>
      </w:r>
      <w:r>
        <w:rPr/>
        <w:t>䴭쉭⥎橒슻캬毃砫媘塰湬悡慫㵞䰥㈯婌</w:t>
      </w:r>
      <w:r>
        <w:rPr/>
        <w:t>꥓</w:t>
      </w:r>
      <w:r>
        <w:rPr/>
        <w:t>㙸㜸䓂祈쉵</w:t>
      </w:r>
      <w:r>
        <w:rPr/>
        <w:t>ꕕ</w:t>
      </w:r>
      <w:r>
        <w:rPr/>
        <w:t>숪煐㍦氽垬</w:t>
      </w:r>
      <w:r>
        <w:rPr/>
        <w:t>ꤻ</w:t>
      </w:r>
      <w:r>
        <w:rPr/>
        <w:t>晶䜶䭳䷂싂恳潟ꄦ⍎顠揂쉩䤲灂搲奱땳玘䲱싂ご硰䣂ㅳ䱱坲帪怩㩞</w:t>
      </w:r>
      <w:r>
        <w:rPr/>
        <w:t>⠦</w:t>
      </w:r>
      <w:r>
        <w:rPr/>
        <w:t>䫂슣</w:t>
      </w:r>
      <w:r>
        <w:rPr/>
        <w:t>⡹</w:t>
      </w:r>
      <w:r>
        <w:rPr/>
        <w:t>䑄噷습恨녚ꇂ㭊坋繶湇冣</w:t>
      </w:r>
      <w:r>
        <w:rPr/>
        <w:t>Ⱟ</w:t>
      </w:r>
      <w:r>
        <w:rPr/>
        <w:t>捃䷎䦵㏂恍啇矎坒瀪㭚疥栱녓杔劮ㅥ㙹祺⩭䱤ヂ戱ㅦ咱畟쵡䵭䁸쉴⽺쉞沿咵슻䥫숲漭礥㍏⶿攲娫嘲쉣츮杪杚䯂䡮</w:t>
      </w:r>
      <w:r>
        <w:rPr/>
        <w:t>Ⳃ</w:t>
      </w:r>
      <w:r>
        <w:rPr/>
        <w:t>䑍啅㏂掵딸쵲䀺㝘쉓싂睐坎䰴ꥬ伴烂䈵⩱䍵杀扌卋剺</w:t>
      </w:r>
      <w:r>
        <w:rPr/>
        <w:t>Ⳃ</w:t>
      </w:r>
      <w:r>
        <w:rPr/>
        <w:t>壂偀頦剾㍧숭䩶奩숪旃飂棂瑬槂湡땾䥧⮿ꅇ轷촳㗎㩑쉺本梩⤪㥩䆡㉨灖숻坢恖硺걯嚘䅐䙩瑋㬺㡹㑺䩲携</w:t>
      </w:r>
      <w:r>
        <w:rPr/>
        <w:t>Ⳃ</w:t>
      </w:r>
      <w:r>
        <w:rPr/>
        <w:t>넹⥺畹</w:t>
      </w:r>
      <w:r>
        <w:rPr/>
        <w:t>⡅</w:t>
      </w:r>
      <w:r>
        <w:rPr/>
        <w:t>䙀瑸㵸㝅欨슥쵩才煰䍍㥠飂㙑䥁▩乪㩺쉺슣쉡晃䅓⍄䉾쎏ꅵ秎䱌싃〴伶刨㠪뭘硅窩盂嗂䓍싂䍺⌸摋焪剏剫걸딸㠭戩氽忎䕄</w:t>
      </w:r>
      <w:r>
        <w:rPr/>
        <w:t>ⰷ</w:t>
      </w:r>
      <w:r>
        <w:rPr/>
        <w:t>㊱戺ꍰ樱傻䙡㠪⨷恞숦䭕뭕灒☨쉚䩵灣杘슬攽㚿䝑䬲⦱┴爳</w:t>
      </w:r>
      <w:r>
        <w:rPr/>
        <w:t>꧂</w:t>
      </w:r>
      <w:r>
        <w:rPr/>
        <w:t>剌削䨺숮䄥㕾猸甬⛂╬䥲彃圫⸱塶睶㜹偯㴺㉫扏⍦땎땐辱캱扇㩟쉃⵹䩷怳穉쉍堵⥉䮩쉕╭걩</w:t>
      </w:r>
      <w:r>
        <w:rPr/>
        <w:t>꧂</w:t>
      </w:r>
      <w:r>
        <w:rPr/>
        <w:t>枡恊숥唲</w:t>
      </w:r>
      <w:r>
        <w:rPr/>
        <w:t>ꖵ</w:t>
      </w:r>
      <w:r>
        <w:rPr/>
        <w:t>䩾</w:t>
      </w:r>
      <w:r>
        <w:rPr/>
        <w:t>ⱨ</w:t>
      </w:r>
      <w:r>
        <w:rPr/>
        <w:t>睮湉泃坧</w:t>
      </w:r>
      <w:r>
        <w:rPr/>
        <w:t>ⶣ</w:t>
      </w:r>
      <w:r>
        <w:rPr/>
        <w:t>晃⩇敐⛂㵔揂ꥴ䬰숱晇숨塢穓⑨潥㝋猴繗걋佘拂</w:t>
      </w:r>
      <w:r>
        <w:rPr/>
        <w:t>ⲡ</w:t>
      </w:r>
      <w:r>
        <w:rPr/>
        <w:t>顲쉎쉫兺⩆樯奤䡀⏂⿂䛂佺穊⴩娤㐪甹㗎灨厏磂⩔椥杺焸燂慔쉃瘩쉥䁦칑䊘嘤杳</w:t>
      </w:r>
      <w:r>
        <w:rPr/>
        <w:t>ⱋ</w:t>
      </w:r>
      <w:r>
        <w:rPr/>
        <w:t>䩷燂쉱洰㍊</w:t>
      </w:r>
      <w:r>
        <w:rPr/>
        <w:t>Ⱪ</w:t>
      </w:r>
      <w:r>
        <w:rPr/>
        <w:t>睅놱⥘무㞿㵍쉙㜤僃숰煊㤩檩頥启儩う祈䊡㡚⦩⭘棂〯恌眺묤澿⥁桸⵸ㅹ쉬ꥸ圹塁ꥨ촣㈦䠵쎘䄊穦縤䰹⛎㘤浨ꇂ縺⎿洴⚬瑲桊潲䳂䩱䡭坟傿毂匪䝗獥櫃彘祬桶촽晰⒡䴨潑숶歫啢⨯쵂焬颿뽸숻쉁㉨玱䌮</w:t>
      </w:r>
      <w:r>
        <w:rPr/>
        <w:t>ⱔ</w:t>
      </w:r>
      <w:r>
        <w:rPr/>
        <w:t>幥櫂䱐녓牯</w:t>
      </w:r>
      <w:r>
        <w:rPr/>
        <w:t>ꕐ</w:t>
      </w:r>
      <w:r>
        <w:rPr/>
        <w:t>쵲硌凂䳂电쉾梵䉭皏㕄⸣쉂쏂췂쉧楶䨪䝒쉟沘傱숯䝕썈煵㋂쉾䝷ㅔ땦捪㈪湬瑀䩳싂偵䤷㕏䌨긪桨㄰⯂Ⓜ橞吵쉢扏啯ꏂ⤪䫍癰樵唨뽠碵偅皣쉨啘幋哂睯埂쉇䘲䛂ꥯ栨㩇䁡幵㭐稬懂㩫㕺㇂牷別䄣숸䵴㊥☣⫃偔㩺卉㩟潓</w:t>
      </w:r>
      <w:r>
        <w:rPr/>
        <w:t>ꤪ</w:t>
      </w:r>
      <w:r>
        <w:rPr/>
        <w:t>焨廂䁸杒⥠썄墮悘♺冻뭓䌻戣栰挱ㄯ䊥楔⼪㷂㤩硵㝊浕뿂癯繮┱⍅㏎牃䍘䙭䀺犵恳㦡</w:t>
      </w:r>
      <w:r>
        <w:rPr/>
        <w:t>Ⱨ</w:t>
      </w:r>
      <w:r>
        <w:rPr/>
        <w:t>攱呀䐰倰숬</w:t>
      </w:r>
      <w:r>
        <w:rPr/>
        <w:t>ꔪ</w:t>
      </w:r>
      <w:r>
        <w:rPr/>
        <w:t>뮩楢慲䕑婞䕑⧎单</w:t>
      </w:r>
      <w:r>
        <w:rPr/>
        <w:t>ꦏ</w:t>
      </w:r>
      <w:r>
        <w:rPr/>
        <w:t>冥㆘䡂숶汾卤㉚瞏촲硦싂硫燂⥔쉣扬⺿欰</w:t>
      </w:r>
      <w:r>
        <w:rPr/>
        <w:t>Ɑ</w:t>
      </w:r>
      <w:r>
        <w:rPr/>
        <w:t>쉭떣䎵ꅓ㵣숷剄숳䱓椦슬⬳깵奩僂輶㉢潞录犩</w:t>
      </w:r>
      <w:r>
        <w:rPr/>
        <w:t>ꕀ</w:t>
      </w:r>
      <w:r>
        <w:rPr/>
        <w:t>焭⧎⍗張⌮쉍⨤쵃ꅗ☰㌵⏂⮥牂녯爲电棂浉뇂ꥨ㝞㉷쉚⭹捵⨳汯䩰ꇂ깍䴬偪慔頵顨涡硈倴⛂넯牺幙㵙晉偺慺䝲쉁꥕繚깨敔䁌暻晖⚮⽦숰⥖䁱愷걡瀻媩▻㶏⴪搲痂카ꍁ矂딻㝰彸㟃쏂顗䡌慰嫍䑆쉑兹㶿穕╰▿</w:t>
      </w:r>
      <w:r>
        <w:rPr/>
        <w:t>ⵄ</w:t>
      </w:r>
      <w:r>
        <w:rPr/>
        <w:t>縲彞╎夦䑂斩儶盂뗂뗂机䇂㠰幹洮拍睢ꎻ㑎쉣딵썟㙠䕪䠦颻䱏䚣輵⧂䡊쉾幾</w:t>
      </w:r>
      <w:r>
        <w:rPr/>
        <w:t>Ⱜ</w:t>
      </w:r>
      <w:r>
        <w:rPr/>
        <w:t>㍇츳嗂䵦⭔〷쉢겣彇땏뾩⌹曂䨰占싂楦칇⧂ꇂ┥呐쉋参㘲걖䥏顖㝦</w:t>
      </w:r>
      <w:r>
        <w:rPr/>
        <w:t>ⷂ</w:t>
      </w:r>
      <w:r>
        <w:rPr/>
        <w:t>㈮晏칡충䗃朤婯凂吣慅氺췂䝺⹙⮻⸪㉧㡳䴶</w:t>
      </w:r>
      <w:r>
        <w:rPr/>
        <w:t>ⶡ</w:t>
      </w:r>
      <w:r>
        <w:rPr/>
        <w:t>暻瑭㉱꺻兟丩僂智⽦破剐</w:t>
      </w:r>
      <w:r>
        <w:rPr/>
        <w:t>ⶵ</w:t>
      </w:r>
      <w:r>
        <w:rPr/>
        <w:t>眬搶䈬嘱禣㉕梩輤婩</w:t>
      </w:r>
      <w:r>
        <w:rPr/>
        <w:t>ⴴ</w:t>
      </w:r>
      <w:r>
        <w:rPr/>
        <w:t>畾ꍒ⩇梩䙄㩙偞䯂勂砺泂恧柂녔㥨湁숻佴祡窥䋂涻晶癎幌椸恠꥚湂杘╘쉌拂顥㥚숲꥗顈頴ꆥ갷偤烂彷忂偞⑶楅쉙숰潉獄焭杫㥧帷</w:t>
      </w:r>
      <w:r>
        <w:rPr/>
        <w:t>꤫</w:t>
      </w:r>
      <w:r>
        <w:rPr/>
        <w:t>㉙竂拂䢩橹</w:t>
      </w:r>
      <w:r>
        <w:rPr/>
        <w:t>⡄</w:t>
      </w:r>
      <w:r>
        <w:rPr/>
        <w:t>祯䮿</w:t>
      </w:r>
      <w:r>
        <w:rPr/>
        <w:t>ꗂ</w:t>
      </w:r>
      <w:r>
        <w:rPr/>
        <w:t>䉇갨種⭵㵪僂晕</w:t>
      </w:r>
      <w:r>
        <w:rPr/>
        <w:t>ꕷ</w:t>
      </w:r>
      <w:r>
        <w:rPr/>
        <w:t>濂┰㴊潴晒爻걘숦啔䡈㣂⩉迂繧晚쉞䩎瑳炩戥㍧挱ガ㔸쉣䴯ꅔ渦堫彃㩴ひ洶䀬氭㝒垩슘灨輵墿ꍚ㓂桀毂斩车忂</w:t>
      </w:r>
      <w:r>
        <w:rPr/>
        <w:t>ⵗ</w:t>
      </w:r>
      <w:r>
        <w:rPr/>
        <w:t>䑊䑑眥⭡杏</w:t>
      </w:r>
      <w:r>
        <w:rPr/>
        <w:t>꧍</w:t>
      </w:r>
      <w:r>
        <w:rPr/>
        <w:t>痂媩⤺싍뭞涡辩圭椷剥긦䊡䉇扮偵⹺⵴繬쉂搹摨䅍슩슘쉮ッ勂⸹ꄽ㑈煖浏牭㣂堺伲此㥌⸻䣂圸吰偞氲</w:t>
      </w:r>
      <w:r>
        <w:rPr/>
        <w:t>Ⱘ⠳</w:t>
      </w:r>
      <w:r>
        <w:rPr/>
        <w:t>歇㍠幰勎⎏⽪ㅂ䥾側ㄺ걸煡슱</w:t>
      </w:r>
      <w:r>
        <w:rPr/>
        <w:t>ꕉ</w:t>
      </w:r>
      <w:r>
        <w:rPr/>
        <w:t>㍄쵨疩㔰㦿쉀䱦㥋呉䗂</w:t>
      </w:r>
      <w:r>
        <w:rPr/>
        <w:t>ⰽ⥙</w:t>
      </w:r>
      <w:r>
        <w:rPr/>
        <w:t>㥠⑵彯쉳ꏂ㑫䭭彐⌥繓焻攮䍰倥䭮桸㈮焩䴥츷㫎幧䗂揍싂䵁猲땇⹒쉑⚘</w:t>
      </w:r>
      <w:r>
        <w:rPr/>
        <w:t>ⱳ</w:t>
      </w:r>
      <w:r>
        <w:rPr/>
        <w:t>窮╟⭒⿂怷橳㛂眥</w:t>
      </w:r>
      <w:r>
        <w:rPr/>
        <w:t>ꥀ</w:t>
      </w:r>
      <w:r>
        <w:rPr/>
        <w:t>㨫働싃礯숦㍹全㡣夶ꍘ犩쉴㎏摤견㑓佒깵슡䡮뿂싂</w:t>
      </w:r>
      <w:r>
        <w:rPr/>
        <w:t>ⶡ</w:t>
      </w:r>
      <w:r>
        <w:rPr/>
        <w:t>땪슱뮩뿂⴨</w:t>
      </w:r>
      <w:r>
        <w:rPr/>
        <w:t>ꤦ</w:t>
      </w:r>
      <w:r>
        <w:rPr/>
        <w:t>ⱄ</w:t>
      </w:r>
      <w:r>
        <w:rPr/>
        <w:t>㌮⮬䁦쵂䬺뽴亩</w:t>
      </w:r>
      <w:r>
        <w:rPr/>
        <w:t>ꥑ</w:t>
      </w:r>
      <w:r>
        <w:rPr/>
        <w:t>䱩曂泂䥰갳硡녯꥘卵奪权䆬堹뼪☦临恅</w:t>
      </w:r>
      <w:r>
        <w:rPr/>
        <w:t>⡷</w:t>
      </w:r>
      <w:r>
        <w:rPr/>
        <w:t>瘬䳃㈽姂炿숪숤숥䩺男칒忂潥碘╔쉾㙂搯顱洱昦坥</w:t>
      </w:r>
      <w:r>
        <w:rPr/>
        <w:t>ⱐ</w:t>
      </w:r>
      <w:r>
        <w:rPr/>
        <w:t>爪⵮쉌䄰숻炡愻☭䝞潌⽃땲칱癬⩪禩뿂䑆딦쉀㙄瑦䝁깒</w:t>
      </w:r>
      <w:r>
        <w:rPr/>
        <w:t>ⵎ</w:t>
      </w:r>
      <w:r>
        <w:rPr/>
        <w:t>쉤㶿牚剦撬컂㍒㵕㝷㇂쉴䘷쏎츬挫楃嘫ꎵ㛂礫⨩䛂椨쉩剣㇂磂⩂喵㨴撿Ⓕ児걈㵁吶呮皱</w:t>
      </w:r>
      <w:r>
        <w:rPr/>
        <w:t>⠽</w:t>
      </w:r>
      <w:r>
        <w:rPr/>
        <w:t>硾㘺庱顢栫숵瞘쉸썹㴻㵨炘䃂戣쎣䁪婎娥噙䲣⽰䥎户</w:t>
      </w:r>
      <w:r>
        <w:rPr/>
        <w:t>ⵃ</w:t>
      </w:r>
      <w:r>
        <w:rPr/>
        <w:t>䵟戩숦껂뽳瑙穀䥾轖습⨶楺啶</w:t>
      </w:r>
      <w:r>
        <w:rPr/>
        <w:t>Ⱚ</w:t>
      </w:r>
      <w:r>
        <w:rPr/>
        <w:t>堥ꍥ秂┦</w:t>
      </w:r>
      <w:r>
        <w:rPr/>
        <w:t>⡆</w:t>
      </w:r>
      <w:r>
        <w:rPr/>
        <w:t>檘츫泂⾬捦쉀㕕⥴搳剰绎꺵</w:t>
      </w:r>
      <w:r>
        <w:rPr/>
        <w:t>ⵈ</w:t>
      </w:r>
      <w:r>
        <w:rPr/>
        <w:t>姂쉱䭟숥䥸슱싃稴쉙⭱ꥳ㍹䜻썌砺垏䍐版㉢䔫㉌潑轄넩쉵㔬绂忂ㅞ㉧☹㑘ㄷ쉎捑彶䜨⑏싂㛍敤䑣橐슱塕┮</w:t>
      </w:r>
      <w:r>
        <w:rPr/>
        <w:t>ꔸ</w:t>
      </w:r>
      <w:r>
        <w:rPr/>
        <w:t>顺</w:t>
      </w:r>
      <w:r>
        <w:rPr/>
        <w:t>ⵉ</w:t>
      </w:r>
      <w:r>
        <w:rPr/>
        <w:t>琣㐨帳⩮걳쌦㣍扎嘺周숻ヂ</w:t>
      </w:r>
      <w:r>
        <w:rPr/>
        <w:t>ꥏ</w:t>
      </w:r>
      <w:r>
        <w:rPr/>
        <w:t>䵮玵㝷갨牏灰抩쉞╢䭨ィ堫眱</w:t>
      </w:r>
      <w:r>
        <w:rPr/>
        <w:t>ꔹ</w:t>
      </w:r>
      <w:r>
        <w:rPr/>
        <w:t>碵泂頱</w:t>
      </w:r>
      <w:r>
        <w:rPr/>
        <w:t>ꕾ</w:t>
      </w:r>
      <w:r>
        <w:rPr/>
        <w:t>뽺䡨獓䜲塘㮻扞顺싂뾮䄪當煣乞䝥슏汫⑞㍞䱕</w:t>
      </w:r>
      <w:r>
        <w:rPr/>
        <w:t>ⱪ</w:t>
      </w:r>
      <w:r>
        <w:rPr/>
        <w:t>㉶䩡椻㵄쉫뿎坔佘吳璏싂庬昬磃ꥶ颩湠깙딦䕕灇幨参䅰⿍</w:t>
      </w:r>
      <w:r>
        <w:rPr/>
        <w:t>꥓</w:t>
      </w:r>
      <w:r>
        <w:rPr/>
        <w:t>㭹䙵䓎硩瞬싃抮卹㔰繮</w:t>
      </w:r>
      <w:r>
        <w:rPr/>
        <w:t>ⰴ</w:t>
      </w:r>
      <w:r>
        <w:rPr/>
        <w:t>熡</w:t>
      </w:r>
      <w:r>
        <w:rPr/>
        <w:t>ⴰ</w:t>
      </w:r>
      <w:r>
        <w:rPr/>
        <w:t>捓䥺쉥☤磂竂䄵⼊削땎䁌侣╍橃奬숪竂挳枮㡩⭀䡍熿睓猥䇂煕嫂湇칺㵃㫃兎䤭慈ꅥ礹祔㫂⥫楤殡묦㍓僂쉎灄穱攷</w:t>
      </w:r>
      <w:r>
        <w:rPr/>
        <w:t>ꕠ</w:t>
      </w:r>
      <w:r>
        <w:rPr/>
        <w:t>轞曂吸洪楫煹灾申䳂睘攻쵭╹攫썺癮㭕㑄嘱呣曍撵窣걗猯숳깩慅䥁䉟ㅮ⺣橺敡㍉暱⶘睮牭縮䭸總䊮⑳㵄⽶쉑䕷淎〦恸뾩櫂♡摔ꌭ⻂㍱顟慊灨棍㊩㙉슏爯䉇帹땐牭㭗</w:t>
      </w:r>
      <w:r>
        <w:rPr/>
        <w:t>⣍</w:t>
      </w:r>
      <w:r>
        <w:rPr/>
        <w:t>呋戬獈噫煔㝔♨㝌涥朳桮䀽枡㡙䉀噗ꍴ䋂活䭮⍦숺擂乆㩂秂䒡㇂갱攤繏⩕炵䃍ꅆ灩侘塹쉐焪⑤</w:t>
      </w:r>
      <w:r>
        <w:rPr/>
        <w:t>ꕅ</w:t>
      </w:r>
      <w:r>
        <w:rPr/>
        <w:t>削뿂⛂㓂⼣敬⽍</w:t>
      </w:r>
      <w:r>
        <w:rPr/>
        <w:t>⠯</w:t>
      </w:r>
      <w:r>
        <w:rPr/>
        <w:t>便繘䵹橪唹睹䟂洤頨砬㈩</w:t>
      </w:r>
      <w:r>
        <w:rPr/>
        <w:t>ⴶ</w:t>
      </w:r>
      <w:r>
        <w:rPr/>
        <w:t>ぺ狂䰽佔瑆橌㉬辥燃㍖䡓〣</w:t>
      </w:r>
      <w:r>
        <w:rPr/>
        <w:t>ⱇ</w:t>
      </w:r>
      <w:r>
        <w:rPr/>
        <w:t>ꥢ爦</w:t>
      </w:r>
      <w:r>
        <w:rPr/>
        <w:t>ꔶ</w:t>
      </w:r>
      <w:r>
        <w:rPr/>
        <w:t>슬塠㴤痂쉑䤯幉뽄뿂䬮哎슘噦</w:t>
      </w:r>
      <w:r>
        <w:rPr/>
        <w:t>ꦻ</w:t>
      </w:r>
      <w:r>
        <w:rPr/>
        <w:t>偮䝧䯂쉹䚘땢땉恈刹浪쉹䨹䱘</w:t>
      </w:r>
      <w:r>
        <w:rPr/>
        <w:t>ⱙ</w:t>
      </w:r>
      <w:r>
        <w:rPr/>
        <w:t>歂刷⻂㝯珍㭢塧䲻輱䀦숵祔呲忂넥癓⸵䤽䐷猰쉤绂弪싂潔猽䍖繓愳瓂䙘⽀ꌥ쉑슣㤥兂傩游숸㟂䂘瓃칗䄮㘸</w:t>
      </w:r>
      <w:r>
        <w:rPr/>
        <w:t>ⴸ⹹</w:t>
      </w:r>
      <w:r>
        <w:rPr/>
        <w:t>䑌⽾恲偐福ꌥ奱禵</w:t>
      </w:r>
      <w:r>
        <w:rPr/>
        <w:t>ⱉ</w:t>
      </w:r>
      <w:r>
        <w:rPr/>
        <w:t>幀㝵숦轪뽞毂䷍㭉啲伸䄦㬲슬</w:t>
      </w:r>
      <w:r>
        <w:rPr/>
        <w:t>ⲻ</w:t>
      </w:r>
      <w:r>
        <w:rPr/>
        <w:t>堭습㴤㈱璣晬䭂乤堰搸梣</w:t>
      </w:r>
      <w:r>
        <w:rPr/>
        <w:t>ꖥ</w:t>
      </w:r>
      <w:r>
        <w:rPr/>
        <w:t>煗剮</w:t>
      </w:r>
      <w:r>
        <w:rPr/>
        <w:t>⠪⹘ⰰ</w:t>
      </w:r>
      <w:r>
        <w:rPr/>
        <w:t>⾮嗎갱䭡싎슻숸漸橹슻㬻さ疣㣂딨</w:t>
      </w:r>
      <w:r>
        <w:rPr/>
        <w:t>ꕨ</w:t>
      </w:r>
      <w:r>
        <w:rPr/>
        <w:t>㑆戺쉌쉸걖㥤䴩䉹橇灓㉥眩⍬⩪恃用슡煩뼮⭲侩摯惂녪櫂喻슻㭓㯂朸垩張啂癰싂住㩂䀱琴䙭☣刱灚杮㙱滂卆⍳쉕睈剱깔䩴泎止呬쉭辵濎歗䴪췂犩汒梬</w:t>
      </w:r>
      <w:r>
        <w:rPr/>
        <w:t>⢬</w:t>
      </w:r>
      <w:r>
        <w:rPr/>
        <w:t>ꄱ䘦畘帶献뭥轒䥟⹏슥柃⵸揃两呫슥券ꍪ쉢슿穐☤쉷湾㭡䍊䑋㊥䅱㬱썌⑒䝍숮曂숶汢煂単녦奇䊣㑩䥐⏃嚡姂䉣⸷唣ꅔ⸩㨥⩠祱癔扐뼦噧湕渷䄮氯塸瀸싂咿갺싂</w:t>
      </w:r>
      <w:r>
        <w:rPr/>
        <w:t>⡗</w:t>
      </w:r>
      <w:r>
        <w:rPr/>
        <w:t>橧哂⾣繌䫂숻携䝥亻곂쎿䙥㨫䥵吮怩瓂䕴㐹⤳㉬砷⽒⹳湩㩪㭂쉵灊沿洤⽕儺へ楹沩䇂杆⨲犣ꄬ䔳뭗摉쉑⸦㭆睈橨숺潥儊嘩쵳</w:t>
      </w:r>
      <w:r>
        <w:rPr/>
        <w:t>ꕖ</w:t>
      </w:r>
      <w:r>
        <w:rPr/>
        <w:t>ⱆ</w:t>
      </w:r>
      <w:r>
        <w:rPr/>
        <w:t>甦㊵긪</w:t>
      </w:r>
      <w:r>
        <w:rPr/>
        <w:t>Ɑ</w:t>
      </w:r>
      <w:r>
        <w:rPr/>
        <w:t>ꄬꅂ凂沱楳䨽䬮땰ケ倩戫㬺㭑廂ꥱ杸敠睍唦㈴넣㵤僂</w:t>
      </w:r>
      <w:r>
        <w:rPr/>
        <w:t>ⵠ</w:t>
      </w:r>
      <w:r>
        <w:rPr/>
        <w:t>癩뭣㌴䍤䇍쉟淂䟂쏂뽾浯曂Ⓜ녊䱌⤺슻䰵䧃츥娨灷佦䙰捏祹䭭祅掣摉䴹壂㧎습칉䝆䠦㶏䵞䥚싂塂刴ꍶ䈲繗㕪䑵쵥넩⭕唦硶幅㜹㈪⥑숳桟</w:t>
      </w:r>
      <w:r>
        <w:rPr/>
        <w:t>ꕢ</w:t>
      </w:r>
      <w:r>
        <w:rPr/>
        <w:t>ⱁ</w:t>
      </w:r>
      <w:r>
        <w:rPr/>
        <w:t>沣あ</w:t>
      </w:r>
      <w:r>
        <w:rPr/>
        <w:t>ⵍ</w:t>
      </w:r>
      <w:r>
        <w:rPr/>
        <w:t>䅎乂깡쉩戫睐ꍱ桏沱祷測占樴䤺厱깕轅浏䡶畈傻碿畳冬䉺♸⽓</w:t>
      </w:r>
      <w:r>
        <w:rPr/>
        <w:t>⡯</w:t>
      </w:r>
      <w:r>
        <w:rPr/>
        <w:t>ⵏ</w:t>
      </w:r>
      <w:r>
        <w:rPr/>
        <w:t>쉩녃㶻吱䧂㫂䌹䊥㡹䣂땕䄷䭀奄싂䮏</w:t>
      </w:r>
      <w:r>
        <w:rPr/>
        <w:t>⡱</w:t>
      </w:r>
      <w:r>
        <w:rPr/>
        <w:t>넸싂⑪悵䡾쉷</w:t>
      </w:r>
      <w:r>
        <w:rPr/>
        <w:t>ⵄ</w:t>
      </w:r>
      <w:r>
        <w:rPr/>
        <w:t>浪啖䰷帣쉁乂唸㬲穣濂车欯╋割冻楁繺쉚匵氻䭈䜫䑍㕓싍놩</w:t>
      </w:r>
      <w:r>
        <w:rPr/>
        <w:t>ꤪ</w:t>
      </w:r>
      <w:r>
        <w:rPr/>
        <w:t>⺏潃ꍡ䠭쉊䝭啹㑫勂䜳呎䨮⨴긶싂썏䍉갺㚿喣䭹煵㐲⩪뽣坌䭫䕫㠴晚㊩⾏牒䆻杢쉦扊䱇䰺猶⸰㩱䬫슥䵞㣂穞녌싂䂬䝟싂夵䜴䑘乀斿唨刪湮</w:t>
      </w:r>
      <w:r>
        <w:rPr/>
        <w:t>ⶬ</w:t>
      </w:r>
      <w:r>
        <w:rPr/>
        <w:t>獐䝃격싂깍䂻♵婟㤻⿂칔</w:t>
      </w:r>
      <w:r>
        <w:rPr/>
        <w:t>ⱒ</w:t>
      </w:r>
      <w:r>
        <w:rPr/>
        <w:t>쉘䡬数剬恕剹</w:t>
      </w:r>
      <w:r>
        <w:rPr/>
        <w:t>ꦩ</w:t>
      </w:r>
      <w:r>
        <w:rPr/>
        <w:t>싂䞩슣⍗쌶⽙儵颿普⩈㥒㙙㦥楫ꌥ㕨칢쉴쉬ꍣ婰沿걹ヂ⮩쉲⫂戣啲柍䭪䱰㡓䕑䊿䜬㣃华侮汇췂睡眪⽞斩녙⍅总璵⩪侣䘤娳㘻冣乀㎵歯䃂嫍䚩싃쉃</w:t>
      </w:r>
      <w:r>
        <w:rPr/>
        <w:t>Ⱚ</w:t>
      </w:r>
      <w:r>
        <w:rPr/>
        <w:t>䙅煙⎵썗临礴䩩扵䴲桾洪㙔稥祟싂䛂〶渽滂뗂ꌫ⤶㙲쉃</w:t>
      </w:r>
      <w:r>
        <w:rPr/>
        <w:t>ꕐ</w:t>
      </w:r>
      <w:r>
        <w:rPr/>
        <w:t>慒類咏桤猥櫂轵凂컂幖塓彉쉕믂朣呚</w:t>
      </w:r>
      <w:r>
        <w:rPr/>
        <w:t>Ⱳ</w:t>
      </w:r>
      <w:r>
        <w:rPr/>
        <w:t>奕硖쉭ꄪ䔥쉮䡋梣촨묵㮘쉷</w:t>
      </w:r>
      <w:r>
        <w:rPr/>
        <w:t>ꥍ</w:t>
      </w:r>
      <w:r>
        <w:rPr/>
        <w:t>䕋潣</w:t>
      </w:r>
      <w:r>
        <w:rPr/>
        <w:t>ꖱ</w:t>
      </w:r>
      <w:r>
        <w:rPr/>
        <w:t>䈶凂ꆿ顔槂浧瓂䨻挬㔸儸䩠桞㔭㩲佬䑌쉯爻窡含╨䕧䱂䑷캵绂䎻獗㞩싂</w:t>
      </w:r>
      <w:r>
        <w:rPr/>
        <w:t>ꥍ</w:t>
      </w:r>
      <w:r>
        <w:rPr/>
        <w:t>뽖扅곃⵫漶ꥹ晰싂父扉⮘⨻ꍉ쏂㕱㍞ꎮ숴洯彀湗愫㬮嘥쉞</w:t>
      </w:r>
      <w:r>
        <w:rPr/>
        <w:t>Ɒ╹</w:t>
      </w:r>
      <w:r>
        <w:rPr/>
        <w:t>䅨杞泂噃娻佧卖㭣摖묭⫂䥫㭄啋牃杔矂橶穣湸洤</w:t>
      </w:r>
      <w:r>
        <w:rPr/>
        <w:t>⣂</w:t>
      </w:r>
      <w:r>
        <w:rPr/>
        <w:t>晰ꅤ桵쉴䀶䌪ネ쉭⩠</w:t>
      </w:r>
      <w:r>
        <w:rPr/>
        <w:t>ⱴ⹢</w:t>
      </w:r>
      <w:r>
        <w:rPr/>
        <w:t>긴</w:t>
      </w:r>
      <w:r>
        <w:rPr/>
        <w:t>ꖥ</w:t>
      </w:r>
      <w:r>
        <w:rPr/>
        <w:t>栽卡땞扚牍䩪㖵嗂婁</w:t>
      </w:r>
      <w:r>
        <w:rPr/>
        <w:t>꥓</w:t>
      </w:r>
      <w:r>
        <w:rPr/>
        <w:t>欷䞡婓兵堶唵</w:t>
      </w:r>
      <w:r>
        <w:rPr/>
        <w:t>Ȿ</w:t>
      </w:r>
      <w:r>
        <w:rPr/>
        <w:t>㴻녎纻⩾噭㢘⭗枩㞏쉙㥏⩆䑨偒䒩児克</w:t>
      </w:r>
      <w:r>
        <w:rPr/>
        <w:t>ⱚ</w:t>
      </w:r>
      <w:r>
        <w:rPr/>
        <w:t>갦浚䁰矂㔊柍奪湾䉑㥬㠻㩏⭏慣晟偾뮣桞瘷飂㥍쉔渪殮䄯㭠㵈漣㙹䁔⨬縪唪뿂ꅠ㤪擂㍴捥䌥浒숰嗂㑑쉗䩣⨱깨乴歟奭煊㬺㪩愨顅䁖ꥷ</w:t>
      </w:r>
      <w:r>
        <w:rPr/>
        <w:t>ⱟ</w:t>
      </w:r>
      <w:r>
        <w:rPr/>
        <w:t>娭쉬欰織⩃䜴猭狍ꥷ礵ꥱ䥪牕㋃心㨪숶싂仂䗂横桥癕숣䝔⍗慥仂䆥浶慁ㅌ啇楅</w:t>
      </w:r>
      <w:r>
        <w:rPr/>
        <w:t>ꕞ꧂</w:t>
      </w:r>
      <w:r>
        <w:rPr/>
        <w:t>愽</w:t>
      </w:r>
      <w:r>
        <w:rPr/>
        <w:t>Ⳃ⩵</w:t>
      </w:r>
      <w:r>
        <w:rPr/>
        <w:t>ꅙꏂ쉲쉳慷㤯ꥬ뭙愽싎楀뾘縬椸</w:t>
      </w:r>
      <w:r>
        <w:rPr/>
        <w:t>ꥄ</w:t>
      </w:r>
      <w:r>
        <w:rPr/>
        <w:t>測⵶恪獙彎縫煲眫</w:t>
      </w:r>
      <w:r>
        <w:rPr/>
        <w:t>⡣</w:t>
      </w:r>
      <w:r>
        <w:rPr/>
        <w:t>檘塡橲ꇂㅏ㡞䉵</w:t>
      </w:r>
      <w:r>
        <w:rPr/>
        <w:t>Ⳃ</w:t>
      </w:r>
      <w:r>
        <w:rPr/>
        <w:t>噚䌹潙쉟뽭⥟⾥㝌䊱␶䩥昪ꅭ嗎匴猯䊣⩊嘥긶㈽桦䰷楔婠䊘嘳偟䭵犥滂䠤䱢뽓</w:t>
      </w:r>
      <w:r>
        <w:rPr/>
        <w:t>ⷎ</w:t>
      </w:r>
      <w:r>
        <w:rPr/>
        <w:t>뽖浟稨ꅗ甪쉴뼥녡操깰㙹슱碏♞ㄻ噁溬炡䗂긳潰奔⑧歡뭤싂ꥹ㖵埂繨</w:t>
      </w:r>
      <w:r>
        <w:rPr/>
        <w:t>⵰</w:t>
      </w:r>
      <w:r>
        <w:rPr/>
        <w:t>슩輣炵⒥⵭</w:t>
      </w:r>
      <w:r>
        <w:rPr/>
        <w:t>ꔮ</w:t>
      </w:r>
      <w:r>
        <w:rPr/>
        <w:t>捨獪穊㌩䶏䕆䜦溬ꥨ慩</w:t>
      </w:r>
      <w:r>
        <w:rPr/>
        <w:t>ꕦ♯</w:t>
      </w:r>
      <w:r>
        <w:rPr/>
        <w:t>ㅂ</w:t>
      </w:r>
      <w:r>
        <w:rPr/>
        <w:t>⡥</w:t>
      </w:r>
      <w:r>
        <w:rPr/>
        <w:t>渳</w:t>
      </w:r>
      <w:r>
        <w:rPr/>
        <w:t>⣂</w:t>
      </w:r>
      <w:r>
        <w:rPr/>
        <w:t>嫂䄤⼩墱䵌⩴窻ㅔ⼱㕑愱瘶牆뿂쉠甬潎⹧栻偟䕂娩楐넬半㔴㩁⭟⿂䌥㏂䪮頤䍀敂쉟촭ご뾬␨氤棂彵숽</w:t>
      </w:r>
      <w:r>
        <w:rPr/>
        <w:t>ꗂ</w:t>
      </w:r>
      <w:r>
        <w:rPr/>
        <w:t>쉇쉩슻渮⹩뭯晏欪慩숶⮩顖拂㝠ꌤ颣⩓숬㓍吰洷㝇숰䩷⩓뭒偵⩊갲杵⽏䀤輩剫懂㍸漳슿㴳畊♺楞䱪</w:t>
      </w:r>
      <w:r>
        <w:rPr/>
        <w:t>Ⲯ</w:t>
      </w:r>
      <w:r>
        <w:rPr/>
        <w:t>塆槂⴮⨵便쉾扂⾬싂㍎顢倽犩숯⫂㕁轑뽾쉑婌彐䒘㕣畣幗땍㡒瑱</w:t>
      </w:r>
      <w:r>
        <w:rPr/>
        <w:t>⠦</w:t>
      </w:r>
      <w:r>
        <w:rPr/>
        <w:t>䕳슡숪䙪癞穖窮洳撿㒏㎡뭎猪周甽漮꥕丮⩟晕彋奦쉩牾넺㏂쉕숽奫쉢컂㡀숣湕슱썷㐹⺿⚡䅥燎泂딽숣⩰傏䮩ꎥ</w:t>
      </w:r>
      <w:r>
        <w:rPr/>
        <w:t>ꥇ</w:t>
      </w:r>
      <w:r>
        <w:rPr/>
        <w:t>绂灐爹渥䙉剄偐</w:t>
      </w:r>
      <w:r>
        <w:rPr/>
        <w:t>ⱅ</w:t>
      </w:r>
      <w:r>
        <w:rPr/>
        <w:t>겥頽㧂惂㭋䉧䭁帰쉲걁恄摲棂瑏㭹全㠦㑀</w:t>
      </w:r>
      <w:r>
        <w:rPr/>
        <w:t>⡏⨣</w:t>
      </w:r>
      <w:r>
        <w:rPr/>
        <w:t>쉲氷䝣숣숽煨畃佊倯걍䭐⍐쉓優믂쉋쉆伫ㅟ♮瞵⏂煩⩲塘칷瑲</w:t>
      </w:r>
      <w:r>
        <w:rPr/>
        <w:t>⡹</w:t>
      </w:r>
      <w:r>
        <w:rPr/>
        <w:t>呱捉꥙姂Ⓝꅫ恍㇂쉤吪㵯갹䭨츭呺偄㉐熩⭫佷牴⥲㏂頱塏杶疘䰽瘨</w:t>
      </w:r>
      <w:r>
        <w:rPr/>
        <w:t>ⶩ</w:t>
      </w:r>
      <w:r>
        <w:rPr/>
        <w:t>㙤睋搩㭴狂杹촨帮䨥걔㑞瑞灙䩲䌬싂䝏╯橡갦쉓楯ㄫ⽆슻䛂</w:t>
      </w:r>
      <w:r>
        <w:rPr/>
        <w:t>꧂</w:t>
      </w:r>
      <w:r>
        <w:rPr/>
        <w:t>걕떱火슏㴣䕌塊摁</w:t>
      </w:r>
      <w:r>
        <w:rPr/>
        <w:t>ꥐ</w:t>
      </w:r>
      <w:r>
        <w:rPr/>
        <w:t>熵猵渥녤⽆帶</w:t>
      </w:r>
      <w:r>
        <w:rPr/>
        <w:t>⢱</w:t>
      </w:r>
      <w:r>
        <w:rPr/>
        <w:t>味</w:t>
      </w:r>
      <w:r>
        <w:rPr/>
        <w:t>ꕂ</w:t>
      </w:r>
      <w:r>
        <w:rPr/>
        <w:t>刊坩䥃唺㔲쉵彣⽣硩㵤灚楐ꅇ슬汤뿂汱츶䁶㗂ꅋ</w:t>
      </w:r>
      <w:r>
        <w:rPr/>
        <w:t>ⴵ</w:t>
      </w:r>
      <w:r>
        <w:rPr/>
        <w:t>싂烂渤</w:t>
      </w:r>
      <w:r>
        <w:rPr/>
        <w:t>ꖡ</w:t>
      </w:r>
      <w:r>
        <w:rPr/>
        <w:t>뭸슩妣㵤깸彃䴭</w:t>
      </w:r>
      <w:r>
        <w:rPr/>
        <w:t>ⱏ</w:t>
      </w:r>
      <w:r>
        <w:rPr/>
        <w:t>뭯䍭楈⪏ꍠ뭏</w:t>
      </w:r>
      <w:r>
        <w:rPr/>
        <w:t>ⵊ</w:t>
      </w:r>
      <w:r>
        <w:rPr/>
        <w:t>싍䡒칵癳┨䆬䕸䄰空숦唩䂩汌⏂⤪璬愤䮥쉷슩嘳矂呞啲纩䁉⑤</w:t>
      </w:r>
      <w:r>
        <w:rPr/>
        <w:t>꥓</w:t>
      </w:r>
      <w:r>
        <w:rPr/>
        <w:t>乳ꅗ婥㨽쵁⼣潙쉇僎疣伱䍥⪏쉩穩㙭쉍噕썯䤮䑃仂뽓浅卷娩䔩싂䬥뭶磂恾㘫汉숪⼳捴掻仂轲徘晰坱䝚건瑪┬땕偄䅲楗⼹佴噪乖弬挱徏䏂⴨栳灐</w:t>
      </w:r>
      <w:r>
        <w:rPr/>
        <w:t>ⱚ</w:t>
      </w:r>
      <w:r>
        <w:rPr/>
        <w:t>奪뽉㠸㴥</w:t>
      </w:r>
      <w:r>
        <w:rPr/>
        <w:t>ꤤ</w:t>
      </w:r>
      <w:r>
        <w:rPr/>
        <w:t>礹猺㤭⭠㘥皱㑴갺䄤顰쏂挪玱揂ㆱ慉</w:t>
      </w:r>
      <w:r>
        <w:rPr/>
        <w:t>ⱦ</w:t>
      </w:r>
      <w:r>
        <w:rPr/>
        <w:t>剩轹껎䍵충쉌쉈轃㢻⵴썹颩쉗㕓⥷楗浓⑭湺쉶慰뭦慌歐㞣塋轈䌩쉸煇컂愦⑖戻⪥㢡泎䛂ꇃꅘぺ㐵</w:t>
      </w:r>
      <w:r>
        <w:rPr/>
        <w:t>⡣</w:t>
      </w:r>
      <w:r>
        <w:rPr/>
        <w:t>㘪捫쉭䭠晫㍨⭰㥥楂顧떬䝡塾촰⑐㘶ッ橌䉳⬪⽵깏妥䔰楤杖彵嫂䘤뽘⍁⦿㭴塁㷂楅ㅎ䰨畩滂穭顡绂祸婆䉃攫⦵ꍧ쉓弬ㄭ捴燂㑓쉉䐬䑨奨坓堪싃뽸㏂숭뽩申態쎥亏⍵幎穏奾磂쉣䙇兪末攻</w:t>
      </w:r>
      <w:r>
        <w:rPr/>
        <w:t>ꔣ</w:t>
      </w:r>
      <w:r>
        <w:rPr/>
        <w:t>쉐碵之䭁瑴侣⬹꧎ꍳ쉃晊슬땪穟숹戭㩠婾穏楾쵥祪旂㏎슮슩꥙䵇⚘颬ꥰ剹♚杔⺡㬸䤮</w:t>
      </w:r>
      <w:r>
        <w:rPr/>
        <w:t>⡘</w:t>
      </w:r>
      <w:r>
        <w:rPr/>
        <w:t>⼣䈺椫卷弫版啪樺匯塏癱晏掻刬</w:t>
      </w:r>
      <w:r>
        <w:rPr/>
        <w:t>ⶬ</w:t>
      </w:r>
      <w:r>
        <w:rPr/>
        <w:t>炩內숺䌳㵙</w:t>
      </w:r>
      <w:r>
        <w:rPr/>
        <w:t>ⵀ⭲</w:t>
      </w:r>
      <w:r>
        <w:rPr/>
        <w:t>㉃싎걶싂⽌䱾幡䡹恐䅙椰稫杠㯂滂⪏眵挮딦煗쉏⨲软䓂矂癵⭅纩㋂㴭敺</w:t>
      </w:r>
      <w:r>
        <w:rPr/>
        <w:t>ꔱ</w:t>
      </w:r>
      <w:r>
        <w:rPr/>
        <w:t>摊⯂䄩咱㑵䥧䪥堽껂繦䝵䕇婤⑦兣숩╵瀮瞩⹱灥겮溵恅싂機쉄濂砪顤摎썕捃潴䄪┶奣傣徣䍤摪唦⑬⹠塙ꅬ婷琯싂䁪䠷牶佞쉱㌣熩㎻녰㡯䴽刭䵸⍨昶겮䎿㤭幨쌭㝒믂녗ꇂ恘吸䨫ガ敾瑖ꍈ栨䘥湌彑櫂䘬겻넳⩢頭䄺撡싂穟睌⵳潟㙏椹潁쉀昭⪩㭆䷂噦娶呀䔽쌸숳숭慓敖嘩揂煭ㅗ</w:t>
      </w:r>
      <w:r>
        <w:rPr/>
        <w:t>ⵀ</w:t>
      </w:r>
      <w:r>
        <w:rPr/>
        <w:t>卭⩥癙ꅶ䱵縸</w:t>
      </w:r>
      <w:r>
        <w:rPr/>
        <w:t>ⱥ⡕⑳</w:t>
      </w:r>
      <w:r>
        <w:rPr/>
        <w:t>췂䥱眻潰幒婹ꍧ⩪</w:t>
      </w:r>
      <w:r>
        <w:rPr/>
        <w:t>ⵍ</w:t>
      </w:r>
      <w:r>
        <w:rPr/>
        <w:t>彡싂䰩♵썔㴊싂縨칧㏂氬땉煶쉌⺱㈦䩋⩋囂㬬껂䝑㛂싂싂⎘쉁顦⭄猱⍗儯</w:t>
      </w:r>
      <w:r>
        <w:rPr/>
        <w:t>ꤳ</w:t>
      </w:r>
      <w:r>
        <w:rPr/>
        <w:t>㘸漷剾僂⭾療彴㩋䫂へ⭭珂</w:t>
      </w:r>
      <w:r>
        <w:rPr/>
        <w:t>ⶬ</w:t>
      </w:r>
      <w:r>
        <w:rPr/>
        <w:t>敫奱轖䠤묰煫</w:t>
      </w:r>
      <w:r>
        <w:rPr/>
        <w:t>ꔻ⵶</w:t>
      </w:r>
      <w:r>
        <w:rPr/>
        <w:t>煙ㅔ깷卌캱┸姃呯斏⽇楤㓂佭䌨䉂剕颿棂飂景⿂歌쉫뽚绂䩂摔坉쉆</w:t>
      </w:r>
      <w:r>
        <w:rPr/>
        <w:t>ⲩ</w:t>
      </w:r>
      <w:r>
        <w:rPr/>
        <w:t>놡뾣⍚䉺싂䕷</w:t>
      </w:r>
      <w:r>
        <w:rPr/>
        <w:t>⠦</w:t>
      </w:r>
      <w:r>
        <w:rPr/>
        <w:t>ꄸ坶毂쉮彯</w:t>
      </w:r>
      <w:r>
        <w:rPr/>
        <w:t>⡧</w:t>
      </w:r>
      <w:r>
        <w:rPr/>
        <w:t>㌫娵놥䞡㑮洬╾䃂♓刴ꍣ犿彸爳ꌺ슿쉇彎余潣䯂쉧㡬用梩捳噄숮朱녩⍄槂딭瓂搪뼸㭞䕇䥤쉟갸䅳た┴晇洱氻僂䉥拃潔뼩쵤㉀啔午쉨䝭㌹恊楹뭃䶿牅</w:t>
      </w:r>
      <w:r>
        <w:rPr/>
        <w:t>ꥅ</w:t>
      </w:r>
      <w:r>
        <w:rPr/>
        <w:t>挺㞩㵣娥十啖㫂睶伴弬伥杷杢噌兩睧ꍐ뽖썋伱婹ꍅ⥇</w:t>
      </w:r>
      <w:r>
        <w:rPr/>
        <w:t>ꤱ</w:t>
      </w:r>
      <w:r>
        <w:rPr/>
        <w:t>㨴㩢嘴恅喵夲幅䤪⾏䫂䝑ㅙ咮潈쵦煬싂啦仂</w:t>
      </w:r>
      <w:r>
        <w:rPr/>
        <w:t>ⵚ</w:t>
      </w:r>
      <w:r>
        <w:rPr/>
        <w:t>숮</w:t>
      </w:r>
      <w:r>
        <w:rPr/>
        <w:t>ꔮ</w:t>
      </w:r>
      <w:r>
        <w:rPr/>
        <w:t>䁄䩟晖迂玱迂䚿</w:t>
      </w:r>
      <w:r>
        <w:rPr/>
        <w:t>꧂</w:t>
      </w:r>
      <w:r>
        <w:rPr/>
        <w:t>ィ猻⭟슩桖暥呂丬딲眷槂橚쉉牖껍呟㉫숨柃ꄷ忂묫㭇</w:t>
      </w:r>
      <w:r>
        <w:rPr/>
        <w:t>ꥈ</w:t>
      </w:r>
      <w:r>
        <w:rPr/>
        <w:t>숻彋깙娩칍䥑㕓噐潰璩眻剚⏂㝬ꄺ㍱樰</w:t>
      </w:r>
      <w:r>
        <w:rPr/>
        <w:t>ⵘ</w:t>
      </w:r>
      <w:r>
        <w:rPr/>
        <w:t>毂䡢㙇剣⨭쉗䕓㔲㉷䁲</w:t>
      </w:r>
      <w:r>
        <w:rPr/>
        <w:t>Ⱟ</w:t>
      </w:r>
      <w:r>
        <w:rPr/>
        <w:t>䨶㊮煵⧂奮◂售拂䤤ꅈ唲䁪輬働쌱ꥤ扷嘯쵢癫싎䇂ꄴ涵⩙싎偪䰨冻숨㑄㡭</w:t>
      </w:r>
      <w:r>
        <w:rPr/>
        <w:t>ꤶ</w:t>
      </w:r>
      <w:r>
        <w:rPr/>
        <w:t>⠷</w:t>
      </w:r>
      <w:r>
        <w:rPr/>
        <w:t>쉁䲵湎♇뽏櫂剢捪瓍伮ㆿ╥䇍卖㉠</w:t>
      </w:r>
      <w:r>
        <w:rPr/>
        <w:t>ꤩ</w:t>
      </w:r>
      <w:r>
        <w:rPr/>
        <w:t>汅㨤焤䱣䊣䠬礵뭫嫂奇ꄵ곂渮격冻쉖塉䶱挬㘥硭쉕㕢⼪爤ꍭ椮⼨ꍏ㡇捙ꄷ充⑉쉤璡쵃⽫㋂楘⸸倷顖摚䊬⤸坉숪㕟䴩杉깮</w:t>
      </w:r>
      <w:r>
        <w:rPr/>
        <w:t>⡕</w:t>
      </w:r>
      <w:r>
        <w:rPr/>
        <w:t>乬⵱땸껂숬땠塨녤</w:t>
      </w:r>
      <w:r>
        <w:rPr/>
        <w:t>ꔳ⩘</w:t>
      </w:r>
      <w:r>
        <w:rPr/>
        <w:t>啕슬쎏癋쉫片슿䨫㕩쉢</w:t>
      </w:r>
      <w:r>
        <w:rPr/>
        <w:t>ꕠ</w:t>
      </w:r>
      <w:r>
        <w:rPr/>
        <w:t>曂倽坠㉳焸乣䵹焮쉟橹䵀</w:t>
      </w:r>
      <w:r>
        <w:rPr/>
        <w:t>⢱</w:t>
      </w:r>
      <w:r>
        <w:rPr/>
        <w:t>婉칒⴫䐸塥</w:t>
      </w:r>
      <w:r>
        <w:rPr/>
        <w:t>ꔤ</w:t>
      </w:r>
      <w:r>
        <w:rPr/>
        <w:t>䫎⒱䨰컂砲咩숶㮵䕉녔硫⺏쉠楎칄嗂㑘䝊儴潉㔩䖱漤刹䠪녅⍏儴㍩䕚伱넪牋涥杗恳挤睠㥡璻婰䘬䵊祧刷債㪘䘪縶䩆㡟쉑䑁迂</w:t>
      </w:r>
      <w:r>
        <w:rPr/>
        <w:t>ꥑ</w:t>
      </w:r>
      <w:r>
        <w:rPr/>
        <w:t>囂컂䞵绍恰넶䨣䔫炿땲</w:t>
      </w:r>
      <w:r>
        <w:rPr/>
        <w:t>ⵁ</w:t>
      </w:r>
      <w:r>
        <w:rPr/>
        <w:t>䀪却䪘⩷灁녦㍵栥噢竂㕭쉴佄猦朶圩</w:t>
      </w:r>
      <w:r>
        <w:rPr/>
        <w:t>ꤷ</w:t>
      </w:r>
      <w:r>
        <w:rPr/>
        <w:t>걔땸䘥唽</w:t>
      </w:r>
      <w:r>
        <w:rPr/>
        <w:t>ⵉ</w:t>
      </w:r>
      <w:r>
        <w:rPr/>
        <w:t>恒䪥⼴슏轧쉡搴碏</w:t>
      </w:r>
      <w:r>
        <w:rPr/>
        <w:t>ꕵ⦱</w:t>
      </w:r>
      <w:r>
        <w:rPr/>
        <w:t>䳂ꏂ洯暮橅䩾⑔녎爊</w:t>
      </w:r>
      <w:r>
        <w:rPr/>
        <w:t>ꦏ</w:t>
      </w:r>
      <w:r>
        <w:rPr/>
        <w:t>獮癧坧殩꥗夥䚣杔䬩㤩央刽啥</w:t>
      </w:r>
      <w:r>
        <w:rPr/>
        <w:t>ꤽ</w:t>
      </w:r>
      <w:r>
        <w:rPr/>
        <w:t>Ⲭ</w:t>
      </w:r>
      <w:r>
        <w:rPr/>
        <w:t>枘⽶否楸䑸ㄨ칓墣䉯⹨稽亵ꥸㅥꄥ为摵쉅杀쉵楰昤确涿깰繾潙꤮怵眭浀猪㡰</w:t>
      </w:r>
      <w:r>
        <w:rPr/>
        <w:t>ꕳ</w:t>
      </w:r>
      <w:r>
        <w:rPr/>
        <w:t>땄⒥⑺帪嫂㠴䍡朹䉖숫䡐ꥬ哃딥凃婰睆瓂싂穲ㅐ⦩悩걱捉檘杭斘䱇澥쉤噪믂⩫쉅⬥毂쉑묷啬숫亩㞡呦싂媣㶣⭐㣂ꍊ쉖奷浲婭䕾㙧瑉䏎刨⫂⭨㮡䉋慺䑏쉧係浗㍘䩕摆䡓숭狂깈</w:t>
      </w:r>
      <w:r>
        <w:rPr/>
        <w:t>ꤸ</w:t>
      </w:r>
      <w:r>
        <w:rPr/>
        <w:t>쵲瀮䐩夽弲숨슥橁㉠㔻婥ꅇ녥쉵⽬狂兘뿂疣晉㒱䠤卵浞䢣⭑䙄弤⩈磃⑨䥙⯂杹</w:t>
      </w:r>
      <w:r>
        <w:rPr/>
        <w:t>ꔲ</w:t>
      </w:r>
      <w:r>
        <w:rPr/>
        <w:t>떬㘣⻃㒩八桄쉟辮獔슬⩗썰</w:t>
      </w:r>
      <w:r>
        <w:rPr/>
        <w:t>ꗂ</w:t>
      </w:r>
      <w:r>
        <w:rPr/>
        <w:t>䉸彨䊮⸣擂</w:t>
      </w:r>
      <w:r>
        <w:rPr/>
        <w:t>꧂</w:t>
      </w:r>
      <w:r>
        <w:rPr/>
        <w:t>噌⩠䆘繶䐽捰㍎瑯</w:t>
      </w:r>
      <w:r>
        <w:rPr/>
        <w:t>ꤨ</w:t>
      </w:r>
      <w:r>
        <w:rPr/>
        <w:t>硸捳噦㥠쉄⪬唬幡ㄳ촯甶榵䉮沿</w:t>
      </w:r>
      <w:r>
        <w:rPr/>
        <w:t>ⱥ</w:t>
      </w:r>
      <w:r>
        <w:rPr/>
        <w:t>쉘⍩澡숣땦䝰뾣嫂泂쉬拂</w:t>
      </w:r>
      <w:r>
        <w:rPr/>
        <w:t>ⴳ</w:t>
      </w:r>
      <w:r>
        <w:rPr/>
        <w:t>쉰䩡㋂숰⹢勂僂싂⩸싂櫂扬繉愯ㄭ湸㕨뭕䱏椷땢才猯</w:t>
      </w:r>
      <w:r>
        <w:rPr/>
        <w:t>Ⱙ</w:t>
      </w:r>
      <w:r>
        <w:rPr/>
        <w:t>礹㮘ꍸ䥦䰮熡䄬䙳活掣칞ꅫ숪嘪焥㴪싂</w:t>
      </w:r>
      <w:r>
        <w:rPr/>
        <w:t>ⵕ</w:t>
      </w:r>
      <w:r>
        <w:rPr/>
        <w:t>嚮⽙㙵䅵擂䩾㣂䑶㭗敾녌</w:t>
      </w:r>
      <w:r>
        <w:rPr/>
        <w:t>ꖩ</w:t>
      </w:r>
      <w:r>
        <w:rPr/>
        <w:t>쉯쉇埂</w:t>
      </w:r>
      <w:r>
        <w:rPr/>
        <w:t>ⱶ</w:t>
      </w:r>
      <w:r>
        <w:rPr/>
        <w:t>着녔⭆浵幒ꅃ搴䍧穯뾮</w:t>
      </w:r>
      <w:r>
        <w:rPr/>
        <w:t>ꦻ</w:t>
      </w:r>
      <w:r>
        <w:rPr/>
        <w:t>썐⌱稶兺ㄪ</w:t>
      </w:r>
      <w:r>
        <w:rPr/>
        <w:t>⠣</w:t>
      </w:r>
      <w:r>
        <w:rPr/>
        <w:t>奾슩毎冿슩ꅫ癶䖿䑭充┻뽑汢汘</w:t>
      </w:r>
      <w:r>
        <w:rPr/>
        <w:t>Ⱛ⭑</w:t>
      </w:r>
      <w:r>
        <w:rPr/>
        <w:t>摫縮秎旂깶湧潎⪬揂╰ꌤ䇂┸⤱㡨礸쉚獀녹挮纏猰哂椶숽坲䊥繊灠朥䩘兟☫櫎繐뼲쌥</w:t>
      </w:r>
      <w:r>
        <w:rPr/>
        <w:t>ⱬ</w:t>
      </w:r>
      <w:r>
        <w:rPr/>
        <w:t>䝦整쉲幪䭘儷焴뭰懂㩷䮿彯쉞</w:t>
      </w:r>
      <w:r>
        <w:rPr/>
        <w:t>ⴻ</w:t>
      </w:r>
      <w:r>
        <w:rPr/>
        <w:t>橢坥쉄丬슿</w:t>
      </w:r>
      <w:r>
        <w:rPr/>
        <w:t>ꥁ</w:t>
      </w:r>
      <w:r>
        <w:rPr/>
        <w:t>牔婮슩䐥녬㝐⌱뽢땊䙵땩䁷쉶漬㗂盂揂㴻츪呩奔䝬㝭쉅꺡彌싂熿ꅴ轇ㅗ</w:t>
      </w:r>
      <w:r>
        <w:rPr/>
        <w:t>ꕩꗂ</w:t>
      </w:r>
      <w:r>
        <w:rPr/>
        <w:t>䨵旎⵺眯刵</w:t>
      </w:r>
      <w:r>
        <w:rPr/>
        <w:t>ꦿ</w:t>
      </w:r>
      <w:r>
        <w:rPr/>
        <w:t>繧搹繍儨▬夺뽂䭐㝱刨걆쉰柂䉠㵵愲灣猪橕埂䈪乯浘彔䵸捵祉숯䕱扭塸振숭㉂쉣瘦婦䵠</w:t>
      </w:r>
      <w:r>
        <w:rPr/>
        <w:t>ⱌ</w:t>
      </w:r>
      <w:r>
        <w:rPr/>
        <w:t>栬涩⍅⭈欳潾婾쉚堻圵䔲㄰樱땋搳ꄽ쉏䎬剗䰶亻넶稳䧂呗싂뽊녧䩺䖩娹顙傡轋兎楴쉘彷献噆䑚쉋坲㎏倨습</w:t>
      </w:r>
      <w:r>
        <w:rPr/>
        <w:t>⡍</w:t>
      </w:r>
      <w:r>
        <w:rPr/>
        <w:t>疣涬㙂䩃㍔摌녞池愥싎걠㝍땀栤本㍘瘱⨰啧摕㑚䤊乘松㔸슿㘶顉煢䋂뭘畓㴴䡄䥈쉕</w:t>
      </w:r>
      <w:r>
        <w:rPr/>
        <w:t>⢘</w:t>
      </w:r>
      <w:r>
        <w:rPr/>
        <w:t>挮숱쉱쵶顆⽎썊枮슱䧂稤恥㠴砱㑰깟畄湓煐⨩䭡뭭痂欪䒏䭴剓呾敳眵湋䝎督湔暮⍠⹗ㅥ彏␰佂绂摊癥畁䘯楕啴</w:t>
      </w:r>
      <w:r>
        <w:rPr/>
        <w:t>꧂</w:t>
      </w:r>
      <w:r>
        <w:rPr/>
        <w:t>城쉪夷꥙춵뗂䭈䩆쉣敧⑱⩆溵澿⥰癯洫⑲瓂杆숮弫䝃䫃䎘喣슡뭵〸轶佶뮱숬劬㝔싂쉵焪쉳㙋矂</w:t>
      </w:r>
      <w:r>
        <w:rPr/>
        <w:t>ꥍ</w:t>
      </w:r>
      <w:r>
        <w:rPr/>
        <w:t>㵏칮界숥楩쉍䵵쌩䥓䘳玘䧂繪䙓䵐礮㊻轙②憩걐⩍幸牬噹攣斘穆嘸楫溏㙌㐱汋㪵ꎡ渤녱䱀䈦桙迃婶楧䍕瑕渪椥て樤㨬煦弻㘦썟桉杖海櫂輺潷䆩塖䠹咡㟂쉱쉖欩槍眭敀</w:t>
      </w:r>
      <w:r>
        <w:rPr/>
        <w:t>ꕦ</w:t>
      </w:r>
      <w:r>
        <w:rPr/>
        <w:t>㑪㝖䗂䍋献渤㡟䄹⵵穥䙭係숹䥸〸〴扫쉚囂捞╉숰㑤䕍琲㫂獤癨⩶⴪ꆏ䰸숹䆵</w:t>
      </w:r>
      <w:r>
        <w:rPr/>
        <w:t>ꥅ</w:t>
      </w:r>
      <w:r>
        <w:rPr/>
        <w:t>桒湖灧噪塂문冣㩐慐쉴쵮㕕</w:t>
      </w:r>
      <w:r>
        <w:rPr/>
        <w:t>ⷂ╍</w:t>
      </w:r>
      <w:r>
        <w:rPr/>
        <w:t>咵瞡⑷쉘</w:t>
      </w:r>
      <w:r>
        <w:rPr/>
        <w:t>ꔥ</w:t>
      </w:r>
      <w:r>
        <w:rPr/>
        <w:t>題瑸氤㢩轳␱䔰</w:t>
      </w:r>
      <w:r>
        <w:rPr/>
        <w:t>ꕚ♄</w:t>
      </w:r>
      <w:r>
        <w:rPr/>
        <w:t>㑡偳㩞䏍摃厱兯摶④夦숭⹌</w:t>
      </w:r>
      <w:r>
        <w:rPr/>
        <w:t>⡺</w:t>
      </w:r>
      <w:r>
        <w:rPr/>
        <w:t>ꕃ</w:t>
      </w:r>
      <w:r>
        <w:rPr/>
        <w:t>깁桖䝹䴪潘쉒걦䁡窏煑ㅖ牳庩䘺匷圴䑃㎱偓凂숻ぢ숫祇䱐</w:t>
      </w:r>
      <w:r>
        <w:rPr/>
        <w:t>⡡</w:t>
      </w:r>
      <w:r>
        <w:rPr/>
        <w:t>ꅣ坙啈爣繉</w:t>
      </w:r>
      <w:r>
        <w:rPr/>
        <w:t>ꕨ</w:t>
      </w:r>
      <w:r>
        <w:rPr/>
        <w:t>ꇂ</w:t>
      </w:r>
      <w:r>
        <w:rPr/>
        <w:t>⡁</w:t>
      </w:r>
      <w:r>
        <w:rPr/>
        <w:t>亮砩쵵晦㍘</w:t>
      </w:r>
      <w:r>
        <w:rPr/>
        <w:t>⠩⤵</w:t>
      </w:r>
      <w:r>
        <w:rPr/>
        <w:t>愣稸愵▩照㢣恪촪뼭㠸浬</w:t>
      </w:r>
      <w:r>
        <w:rPr/>
        <w:t>ꕮ</w:t>
      </w:r>
      <w:r>
        <w:rPr/>
        <w:t>䕇⩙</w:t>
      </w:r>
      <w:r>
        <w:rPr/>
        <w:t>Ⱛ</w:t>
      </w:r>
      <w:r>
        <w:rPr/>
        <w:t>㊏㡦ㅢ㥉唪獑쌻佚㠰顢</w:t>
      </w:r>
      <w:r>
        <w:rPr/>
        <w:t>⡗</w:t>
      </w:r>
      <w:r>
        <w:rPr/>
        <w:t>眹䷂곂⭈㕠깧輥</w:t>
      </w:r>
      <w:r>
        <w:rPr/>
        <w:t>ⵧⵠ</w:t>
      </w:r>
      <w:r>
        <w:rPr/>
        <w:t>쉠⑓汶祗頮媣副潩栻쉥ㅦ㙤䭵ぱ妱쉺啎쉮䵕参뭣⤨녏</w:t>
      </w:r>
      <w:r>
        <w:rPr/>
        <w:t>⡖</w:t>
      </w:r>
      <w:r>
        <w:rPr/>
        <w:t>照⒘뮿긺䉠穫㩳뽓槂뇂⽗쉯䜤枱⧂</w:t>
      </w:r>
      <w:r>
        <w:rPr/>
        <w:t>ⱘ</w:t>
      </w:r>
      <w:r>
        <w:rPr/>
        <w:t>〯轎</w:t>
      </w:r>
      <w:r>
        <w:rPr/>
        <w:t>ⵎ</w:t>
      </w:r>
      <w:r>
        <w:rPr/>
        <w:t>쉔疮쉨㩶썷怬瓎㑈㪣勂숩⍊灢熮쉵痂</w:t>
      </w:r>
      <w:r>
        <w:rPr/>
        <w:t>ꥇ</w:t>
      </w:r>
      <w:r>
        <w:rPr/>
        <w:t>砱㋂晴㓍㡂䳍幖⪩匹㯂禩숱故㙎슻숦칌</w:t>
      </w:r>
      <w:r>
        <w:rPr/>
        <w:t>Ⱨ</w:t>
      </w:r>
      <w:r>
        <w:rPr/>
        <w:t>䡾뼴祖슱䭣숭氩⫂瀥盂䡈㜭뽎繃塶㌣쉕伮斬术쉡晘浤碮湢牤☲싂㥦슩㝷㵹㬤쉘埍쉍慣춣暬캩熱䨷穃桨佤갣╒漯꺵枿核녶䘸㯎쉂嚵樵侏痎♫䙍欹慅☮쉾쉨묻稨㠦淍⌮㤳歊ふ敓Ⓙ㡨焸偙潴┯繏칮䅃䱃朽獉沵◂彅⵹숱⧂</w:t>
      </w:r>
      <w:r>
        <w:rPr/>
        <w:t>⡇</w:t>
      </w:r>
      <w:r>
        <w:rPr/>
        <w:t>恭櫂操竃쉗潺㘰㈊䏂㝾杩ꅏ㐤⩢歟쉞쉠⼹幉䠫琳爷☺䇃戴⚿慕㤪䍤쉕숬싃㐹⍟䌮慦⚻䏎⮘䘫␫䩥ぶ砮⽱卌弪慟</w:t>
      </w:r>
      <w:r>
        <w:rPr/>
        <w:t>ꖘ</w:t>
      </w:r>
      <w:r>
        <w:rPr/>
        <w:t>숫쉚村㝟깯杳믂</w:t>
      </w:r>
      <w:r>
        <w:rPr/>
        <w:t>⡅</w:t>
      </w:r>
      <w:r>
        <w:rPr/>
        <w:t>眯朤天숯딸䑌氨硐猹㔸</w:t>
      </w:r>
      <w:r>
        <w:rPr/>
        <w:t>ꦻ</w:t>
      </w:r>
      <w:r>
        <w:rPr/>
        <w:t>斣穢坄惂係슥쉩池㕥敧숽</w:t>
      </w:r>
      <w:r>
        <w:rPr/>
        <w:t>⡠</w:t>
      </w:r>
      <w:r>
        <w:rPr/>
        <w:t>㥖㥩獅幑摰㑖♗䠯硖긪녾ㄹ卑恣겡兔걳纘㵖뇂煤⤪㧂呹␥㝕䀤瀪</w:t>
      </w:r>
      <w:r>
        <w:rPr/>
        <w:t>ꥐ</w:t>
      </w:r>
      <w:r>
        <w:rPr/>
        <w:t>뼱棍⍍㴳䍚</w:t>
      </w:r>
      <w:r>
        <w:rPr/>
        <w:t>꧃</w:t>
      </w:r>
      <w:r>
        <w:rPr/>
        <w:t>䫃슻⑚顨䅈旂䌬䐫榏敷強婖쉘뾱庥⽱䝠䙰㍷侬ꍭ쉾㤫갰</w:t>
      </w:r>
      <w:r>
        <w:rPr/>
        <w:t>⡋</w:t>
      </w:r>
      <w:r>
        <w:rPr/>
        <w:t>偊殘〺ꍈ皡⼽ꥧ呤澏칇塈洫ꥣꅥ熬</w:t>
      </w:r>
      <w:r>
        <w:rPr/>
        <w:t>ꥐ</w:t>
      </w:r>
      <w:r>
        <w:rPr/>
        <w:t>㖩堻㌰䩘츨䜩畦玏告湨撬䄪썧捊䅤䁟䱤烂ꅹ敕伹均㟂穅</w:t>
      </w:r>
      <w:r>
        <w:rPr/>
        <w:t>⠥</w:t>
      </w:r>
      <w:r>
        <w:rPr/>
        <w:t>砹⏂楡恬♤捾㖩㈴飃</w:t>
      </w:r>
      <w:r>
        <w:rPr/>
        <w:t>ⵐ⸹</w:t>
      </w:r>
      <w:r>
        <w:rPr/>
        <w:t>⡰</w:t>
      </w:r>
      <w:r>
        <w:rPr/>
        <w:t>䜹싂渦卮奱ꎬ潤ꄸ搨䵊楞쉗슻汀祹䩍㑅歾ヂ亿ㄻ焽嘭쵮び쉊䕩䒵穹</w:t>
      </w:r>
      <w:r>
        <w:rPr/>
        <w:t>꥟⥂</w:t>
      </w:r>
      <w:r>
        <w:rPr/>
        <w:t>ꅄ䙯ꥨ皮⩟䢣楹瘴䓂쉬슣斩兘偷轫秂㩐畷䳂㈷䌻濂敗昱乍囍栺䭗⏂瑗焥䡨긪㙇瘫壂吥睾煬睱슱丷䱎⩲숰ꅳ壂㙤怨䒩⿃춮㭸晗禵숮揎倷㡅䤶䍃杅䭋⩬瘰칫䥓㭧兌⽥㐪瑩䛂氳㙢廂入㝬㑡橺</w:t>
      </w:r>
      <w:r>
        <w:rPr/>
        <w:t>ꕘ</w:t>
      </w:r>
      <w:r>
        <w:rPr/>
        <w:t>㒡⪵겵㶏ㄶ楨繦頪㎬条⵫㉔䬳쉃啨⑬쉁浆坱묳쉫</w:t>
      </w:r>
      <w:r>
        <w:rPr/>
        <w:t>Ɒ</w:t>
      </w:r>
      <w:r>
        <w:rPr/>
        <w:t>걇獯㜤⍺㞮㤶뾵㉑칗弳녷硲슡晄潡瘪䪏繐牓楩噣슩쏂华厩灭⥦</w:t>
      </w:r>
      <w:r>
        <w:rPr/>
        <w:t>Ɒ</w:t>
      </w:r>
      <w:r>
        <w:rPr/>
        <w:t>껂湍</w:t>
      </w:r>
      <w:r>
        <w:rPr/>
        <w:t>ꤸ</w:t>
      </w:r>
      <w:r>
        <w:rPr/>
        <w:t>쉉┩넱慘漱乮쉖⽤ㅴ䢩捣㓂䇃歟㭴怪㖩䖘㥧䪥噷栬쉀뽏ㅁ䩕⩧뿂昽⹯僂㏂쉵歳쉋䳂껂</w:t>
      </w:r>
      <w:r>
        <w:rPr/>
        <w:t>ꔳ</w:t>
      </w:r>
      <w:r>
        <w:rPr/>
        <w:t>牎䭍掏쉫</w:t>
      </w:r>
      <w:r>
        <w:rPr/>
        <w:t>ⱹ</w:t>
      </w:r>
      <w:r>
        <w:rPr/>
        <w:t>ꎣ㢘䷎♲嘪盎摸쉄썁䖩汯浊껂⨭⥸쉊癇扸㉄㌳⑁灩뽡꥾슥搱뭺⨣晵癠祖癊暥⑥㑹ꥪ敆쏂쉐⍷种冬濂㜪末塸숻싂睃⑕뇂扔䧂㐺♴㍏⵩䉲㍯杀</w:t>
      </w:r>
      <w:r>
        <w:rPr/>
        <w:t>ⰸ</w:t>
      </w:r>
      <w:r>
        <w:rPr/>
        <w:t>顙潀쉰瑴啺ꍒ倬꥕穃䵴䅳婣䑤啥彍䕕噳呀䭲</w:t>
      </w:r>
      <w:r>
        <w:rPr/>
        <w:t>⠸</w:t>
      </w:r>
      <w:r>
        <w:rPr/>
        <w:t>싂潧뾘</w:t>
      </w:r>
      <w:r>
        <w:rPr/>
        <w:t>⡗</w:t>
      </w:r>
      <w:r>
        <w:rPr/>
        <w:t>숩爴淎侱噯싎ㅒ湣ꥱ剞뽍㞮樺柂</w:t>
      </w:r>
      <w:r>
        <w:rPr/>
        <w:t>꧂</w:t>
      </w:r>
      <w:r>
        <w:rPr/>
        <w:t>勂杘捗㊵䑸걩㭒</w:t>
      </w:r>
      <w:r>
        <w:rPr/>
        <w:t>ꕺ</w:t>
      </w:r>
      <w:r>
        <w:rPr/>
        <w:t>䁋⬣塃な䅗昽䠱</w:t>
      </w:r>
      <w:r>
        <w:rPr/>
        <w:t>ꔨ</w:t>
      </w:r>
      <w:r>
        <w:rPr/>
        <w:t>癹瀯甊㐺걶Ⓧ弸䊩</w:t>
      </w:r>
      <w:r>
        <w:rPr/>
        <w:t>꧂</w:t>
      </w:r>
      <w:r>
        <w:rPr/>
        <w:t>䍁橉♟㭇業</w:t>
      </w:r>
      <w:r>
        <w:rPr/>
        <w:t>⠬␪</w:t>
      </w:r>
      <w:r>
        <w:rPr/>
        <w:t>䵡</w:t>
      </w:r>
      <w:r>
        <w:rPr/>
        <w:t>⣎</w:t>
      </w:r>
      <w:r>
        <w:rPr/>
        <w:t>欥숪⦮⵬佧彉</w:t>
      </w:r>
      <w:r>
        <w:rPr/>
        <w:t>꧍</w:t>
      </w:r>
      <w:r>
        <w:rPr/>
        <w:t>딱祎活쉵⨤숶䍶ꥵ溿囂㙇䓂玻䝶</w:t>
      </w:r>
      <w:r>
        <w:rPr/>
        <w:t>ⶱ┸</w:t>
      </w:r>
      <w:r>
        <w:rPr/>
        <w:t>습䘮磂䕬ㅯ杲斵㈤唱⺵㑧旃</w:t>
      </w:r>
      <w:r>
        <w:rPr/>
        <w:t>ꤹ</w:t>
      </w:r>
      <w:r>
        <w:rPr/>
        <w:t>컃丬亥쉧䥣橨ㆩ</w:t>
      </w:r>
      <w:r>
        <w:rPr/>
        <w:t>ⴱ</w:t>
      </w:r>
      <w:r>
        <w:rPr/>
        <w:t>칯㡥뽌䉬町䰵潮묮</w:t>
      </w:r>
      <w:r>
        <w:rPr/>
        <w:t>ⱉ</w:t>
      </w:r>
      <w:r>
        <w:rPr/>
        <w:t>留놩畏摺縭ꅳ㝍杊渶ꅄ⹢╟칊玵玿䭶숷⥍숱弶곂幖浱䡃䓂䧂䀥㮩灨捐뽘쉶䕣䴹⧎轓㙉呇澿䓂堪勂⽥䉫卟扤겿潨䍰悮瑓썲</w:t>
      </w:r>
      <w:r>
        <w:rPr/>
        <w:t>ⱚ⫂</w:t>
      </w:r>
      <w:r>
        <w:rPr/>
        <w:t>婹憵活ꍐ牟穞礰㕬썸穟㊘具㙒쉂䆏怯㨩湶䕗搲⑶뇂帣晄㣂婣묭㬴䮻묶ꌵ佧걱㔤⥂슿㡲⍄㏂椮㑴砵䝇䕴긹塱城</w:t>
      </w:r>
      <w:r>
        <w:rPr/>
        <w:t>ꤵ</w:t>
      </w:r>
      <w:r>
        <w:rPr/>
        <w:t>穙敺癴㕕輶皻洰潶쉐䩔㵗顈燂㖘扩瑂쉏넷⑃╒</w:t>
      </w:r>
      <w:r>
        <w:rPr/>
        <w:t>ⵘ</w:t>
      </w:r>
      <w:r>
        <w:rPr/>
        <w:t>搫숥汏꥘摣뗂愪剆冏⭳걐㠭䬬䪥佊⥗氮䭱琥㑖輴杋晙㵊딪煪䎡딯晗ꅵ瑉彖⽯瓃匱愥睖犘轍潰䛂噋뾣吤娮ㅍ临婥䔭轕刭䖡䐤昦무瓂帯稻썃</w:t>
      </w:r>
      <w:r>
        <w:rPr/>
        <w:t>꥟</w:t>
      </w:r>
      <w:r>
        <w:rPr/>
        <w:t>嘳灦쉄乬朤䭬梿携뾥숮暣癥㦻䯂瑒◂䱵湾ꥹ㑺壂㙉䅰㴷㋂恴쉂䨹㤫呃狃⍩燂녵䣂㯂䙉协忂欪瑷圪㙩硠ꄳ㖱숭⭭䩌쵕숮奒숰嘪숯䉘䕦捔ㅪ뽑䕑㝸溩숩穵扖硅杔㬳㬰样㠦칬怮呭噙歫潌恎䡅⩟䚿⩈䥀⼷⪡牃焮䕞㑚儻칫ꅯ帰漥癒⩓墻呆摎夦瀮㈫㨤䥣灐숹⍎䑏塶顰㢻濂埂堹搮뽔敾稥♍渮ㄮ榣♚</w:t>
      </w:r>
      <w:r>
        <w:rPr/>
        <w:t>ⴰ</w:t>
      </w:r>
      <w:r>
        <w:rPr/>
        <w:t>硅唷厩</w:t>
      </w:r>
      <w:r>
        <w:rPr/>
        <w:t>ꤨ</w:t>
      </w:r>
      <w:r>
        <w:rPr/>
        <w:t>뗎⑕칳䆱</w:t>
      </w:r>
      <w:r>
        <w:rPr/>
        <w:t>꧂</w:t>
      </w:r>
      <w:r>
        <w:rPr/>
        <w:t>䔣婏땉䴽ㅖ㙊쵦氫氨쵂뽑䞬䉞ㆵ䉎</w:t>
      </w:r>
      <w:r>
        <w:rPr/>
        <w:t>ⵕ</w:t>
      </w:r>
      <w:r>
        <w:rPr/>
        <w:t>湾⤸㥅㉚㫂뼦撩䠥轪硇싂砶</w:t>
      </w:r>
      <w:r>
        <w:rPr/>
        <w:t>ꖥ</w:t>
      </w:r>
      <w:r>
        <w:rPr/>
        <w:t>灤</w:t>
      </w:r>
      <w:r>
        <w:rPr/>
        <w:t>⡠</w:t>
      </w:r>
      <w:r>
        <w:rPr/>
        <w:t>㐨</w:t>
      </w:r>
      <w:r>
        <w:rPr/>
        <w:t>ꥆ</w:t>
      </w:r>
      <w:r>
        <w:rPr/>
        <w:t>牐䮣㙲䘫础⭀캘㓂⪏㍥</w:t>
      </w:r>
      <w:r>
        <w:rPr/>
        <w:t>ꥑ</w:t>
      </w:r>
      <w:r>
        <w:rPr/>
        <w:t>쉫䘪癷숽싃橃쉂쉤瑟䪏涬辩吽㤯숸넯깨䝮⾩㇂甦쉡勂䥣䑦繚㖘个꥚景㥕놥㣃敔ꌦ㎮䈣</w:t>
      </w:r>
      <w:r>
        <w:rPr/>
        <w:t>⡎</w:t>
      </w:r>
      <w:r>
        <w:rPr/>
        <w:t>뮘싂⪏⽗숳숰汉皻Ⓜ䎱琷녡㤷塏輲◂㧂橅</w:t>
      </w:r>
      <w:r>
        <w:rPr/>
        <w:t>ⵋ⑋</w:t>
      </w:r>
      <w:r>
        <w:rPr/>
        <w:t>吴⬻쉗쵷猥爪㵉牍①㎬⍯汢⭊㶵㉱</w:t>
      </w:r>
      <w:r>
        <w:rPr/>
        <w:t>ꤨ</w:t>
      </w:r>
      <w:r>
        <w:rPr/>
        <w:t>숷䑤䕇摐㥡澏ꌲ穈漊渹猱拂믂숴噣㡳欱넷匱䀴䂩싂컂彲</w:t>
      </w:r>
      <w:r>
        <w:rPr/>
        <w:t>꧂</w:t>
      </w:r>
      <w:r>
        <w:rPr/>
        <w:t>怴</w:t>
      </w:r>
      <w:r>
        <w:rPr/>
        <w:t>ꔣ</w:t>
      </w:r>
      <w:r>
        <w:rPr/>
        <w:t>浯䅎父催⹁㎿㨣㥩惂剫㡗〷倪穷湑辡⭸䱒싎乡㉆愱숣戯ꍯ깥⭰噧㵁䑾䗃䡢〱</w:t>
      </w:r>
      <w:r>
        <w:rPr/>
        <w:t>⡘</w:t>
      </w:r>
      <w:r>
        <w:rPr/>
        <w:t>㣂슣</w:t>
      </w:r>
      <w:r>
        <w:rPr/>
        <w:t>Ⱟ⮵</w:t>
      </w:r>
      <w:r>
        <w:rPr/>
        <w:t>獞恲칐䇂⤷ㅶ呎磃䅁숣쉠⩨ㄴ硭⵱捶湐䇂싂쵩ꌺ⍁싂썐祍桮橄噐顏繲㥶楚㭐㕖쉵</w:t>
      </w:r>
      <w:r>
        <w:rPr/>
        <w:t>ꔭ</w:t>
      </w:r>
      <w:r>
        <w:rPr/>
        <w:t>䀸损䗂</w:t>
      </w:r>
      <w:r>
        <w:rPr/>
        <w:t>ⱉ</w:t>
      </w:r>
      <w:r>
        <w:rPr/>
        <w:t>슏䑏㕢嚻䡘䵡숶</w:t>
      </w:r>
      <w:r>
        <w:rPr/>
        <w:t>ꦣ</w:t>
      </w:r>
      <w:r>
        <w:rPr/>
        <w:t>坤橡㩹䶏</w:t>
      </w:r>
      <w:r>
        <w:rPr/>
        <w:t>ꦵ</w:t>
      </w:r>
      <w:r>
        <w:rPr/>
        <w:t>㩑</w:t>
      </w:r>
      <w:r>
        <w:rPr/>
        <w:t>⡯</w:t>
      </w:r>
      <w:r>
        <w:rPr/>
        <w:t>堦懎丶숺僂壂堸슻堪썞夭㑄╟⼩㇍</w:t>
      </w:r>
      <w:r>
        <w:rPr/>
        <w:t>ꕤ</w:t>
      </w:r>
      <w:r>
        <w:rPr/>
        <w:t>따忂㐥洷</w:t>
      </w:r>
      <w:r>
        <w:rPr/>
        <w:t>꧂</w:t>
      </w:r>
      <w:r>
        <w:rPr/>
        <w:t>껂㢣歋墩⩮</w:t>
      </w:r>
      <w:r>
        <w:rPr/>
        <w:t>ꤲ</w:t>
      </w:r>
      <w:r>
        <w:rPr/>
        <w:t>漦轘湕㙶卸圣</w:t>
      </w:r>
      <w:r>
        <w:rPr/>
        <w:t>ⱉ</w:t>
      </w:r>
      <w:r>
        <w:rPr/>
        <w:t>掵欮쉖参⹥쉤伳楺熡⪩竂쉹쉷</w:t>
      </w:r>
      <w:r>
        <w:rPr/>
        <w:t>Ⲙ</w:t>
      </w:r>
      <w:r>
        <w:rPr/>
        <w:t>숥⑌▵猪㘻촪⬵깷쉗䗂쌶帯ꆡ숸䅯盂䰷软坾⽊싂杔呭䝨溱徱塎믂璮⽒琨긨쉖愰㢱中⫍顯</w:t>
      </w:r>
      <w:r>
        <w:rPr/>
        <w:t>⠹</w:t>
      </w:r>
      <w:r>
        <w:rPr/>
        <w:t>䉬硅☷灊繒啦⥰깘싎憿桬㠸㐪兰䉣㉱ꥸ♲繱䠰畕⨫噈爥㍲恚䜦㨺ꅃ止檮녉䕉쎿濂㝵瘦㕏抮ㅊ⥀딫겵拂穚═佧ꌱ</w:t>
      </w:r>
      <w:r>
        <w:rPr/>
        <w:t>ⱡ</w:t>
      </w:r>
      <w:r>
        <w:rPr/>
        <w:t>狂䮬塑㋂剅恤積所뭺╠彄呂碿䝹㩹碘숵ㅸ徘穴䙋쉡怵㛍䱡㋂㧂甽◂⹶</w:t>
      </w:r>
      <w:r>
        <w:rPr/>
        <w:t>⡮</w:t>
      </w:r>
      <w:r>
        <w:rPr/>
        <w:t>ꤱ</w:t>
      </w:r>
      <w:r>
        <w:rPr/>
        <w:t>壂ㅡ䵸眦渽慧参楈狂슘疘㘸넱懂匣뿂灳䈤繯쉖뭳⭌숺稱䑺留ꆘ숪卷⑓桋㮿ꇂ뼹䐤禿干祌攣琪盍썺䃎吷䩰楳䏂獺Ⓧ湬桏</w:t>
      </w:r>
      <w:r>
        <w:rPr/>
        <w:t>⡑</w:t>
      </w:r>
      <w:r>
        <w:rPr/>
        <w:t>彠ㆵ㡥㵄⫂⩗夣䦡⥟櫂嫂슮潇牴겵䍎楑繰仂Ⓜ㒩䁣㑆畒㮥⑃敁</w:t>
      </w:r>
      <w:r>
        <w:rPr/>
        <w:t>ꕄ⥉</w:t>
      </w:r>
      <w:r>
        <w:rPr/>
        <w:t>乣奁擂㉬䑦</w:t>
      </w:r>
      <w:r>
        <w:rPr/>
        <w:t>ꔬ</w:t>
      </w:r>
      <w:r>
        <w:rPr/>
        <w:t>㭗煢捗㍾儴㈣䳂</w:t>
      </w:r>
      <w:r>
        <w:rPr/>
        <w:t>ⲩ</w:t>
      </w:r>
      <w:r>
        <w:rPr/>
        <w:t>쉤숰䉣䕵玘쉫墿㍳䙠䅂㪩⿂⍕天Ⓜ썴숱쉳淂⾮浪㌦た⩄䔣뭆楰䍁췂丰╌⥸䴺ꌣ싂疡ꆡ灾㙰繒晬㭞뭡㟂奥幸㝩깗滂䐰䝫썂楁䨬숯⩍楖</w:t>
      </w:r>
      <w:r>
        <w:rPr/>
        <w:t>ꔪ</w:t>
      </w:r>
      <w:r>
        <w:rPr/>
        <w:t>颮䙍瀬녮廂칐䔮⩑싂琸䭊㑉獚ꍕ䜪쎣쉔慡䁂㨬쉗儮幦轰䭦䤴뗂䍘彍깒</w:t>
      </w:r>
      <w:r>
        <w:rPr/>
        <w:t>꧂</w:t>
      </w:r>
      <w:r>
        <w:rPr/>
        <w:t>ㅣ놏䅡쉥⽧兞㩁瞘彤戩⭹庵㕔暩쉾䮱汾</w:t>
      </w:r>
      <w:r>
        <w:rPr/>
        <w:t>ⶩ</w:t>
      </w:r>
      <w:r>
        <w:rPr/>
        <w:t>昻墏幱쉡晃</w:t>
      </w:r>
      <w:r>
        <w:rPr/>
        <w:t>ⱈ</w:t>
      </w:r>
      <w:r>
        <w:rPr/>
        <w:t>怵꥔╤䥫㑐깥偄挩䍔権呀층녵湯췍㩀䅚칧촤䜭</w:t>
      </w:r>
      <w:r>
        <w:rPr/>
        <w:t>ⱴ</w:t>
      </w:r>
      <w:r>
        <w:rPr/>
        <w:t>ꅙ欪䡉吊埂歙輫癯</w:t>
      </w:r>
      <w:r>
        <w:rPr/>
        <w:t>ⵒ</w:t>
      </w:r>
      <w:r>
        <w:rPr/>
        <w:t>䫍쉗纡燂䭍僂뽎煃佀숽攽线氣別瓂䱨㖣瘽䁣杯쉀侱꥾쉄묵噁깆瀨沣묤䌭깊柂⭄</w:t>
      </w:r>
      <w:r>
        <w:rPr/>
        <w:t>ⱴ</w:t>
      </w:r>
      <w:r>
        <w:rPr/>
        <w:t>ꥀ</w:t>
      </w:r>
      <w:r>
        <w:rPr/>
        <w:t>暘싂顆灶⌣ꌻ刯穉㨯砥獵쉮畉秂戮㵙싂⩞纵䐻㍳牞畠㘦狂灹䏂硱㴶䍨渺뮻⹮礹獙䡕煊촸湋栫杉琰믂䩍奊呵㭷습歷啬奀晢</w:t>
      </w:r>
      <w:r>
        <w:rPr/>
        <w:t>ⲏ</w:t>
      </w:r>
      <w:r>
        <w:rPr/>
        <w:t>濍橪婕癒⩌卐㩗㕨㥨⥴썢㩭㝊Ⓜ〰⥮䔭婵汊䱕䍱乕呏伱煬䧎彅磂묩뿂쉨棂䲣焹⸽싂敆싂땪쉳摃㝲兲氨乒樦手쉟䣂疬䐲弲奚⧍䛂塄轟浌슣䝘⩊媩䵣䱏⩢〉䡾獐㨤슬檮숩䉑䩄㕆疣⵸穕䍕唸戩畟恣쉀⫂㭳杣ご쉓䡳卄当쉥䑋桎촮⭃㫂⭒㴱硊氥潶⮮싂㭇</w:t>
      </w:r>
      <w:r>
        <w:rPr/>
        <w:t>ⰶ</w:t>
      </w:r>
      <w:r>
        <w:rPr/>
        <w:t>塢⍸轡礣㔻䇂㭭⑎繨㌣顖쉗䉘⪬晇뮻숯㜹瑁䑋ㅈ扣䱁</w:t>
      </w:r>
      <w:r>
        <w:rPr/>
        <w:t>ꖻ⨤</w:t>
      </w:r>
      <w:r>
        <w:rPr/>
        <w:t>幩⤶䣍斡㕳先〳</w:t>
      </w:r>
      <w:r>
        <w:rPr/>
        <w:t>Ȿ</w:t>
      </w:r>
      <w:r>
        <w:rPr/>
        <w:t>㝔㩘昨</w:t>
      </w:r>
      <w:r>
        <w:rPr/>
        <w:t>⠫</w:t>
      </w:r>
      <w:r>
        <w:rPr/>
        <w:t>ꍸ걯䰥쌵䳂睆祊숭榘匸癓ㅗ晥꥾奷ꍯ伣䲣숯珂䮱倶怷㴰</w:t>
      </w:r>
      <w:r>
        <w:rPr/>
        <w:t>⡌</w:t>
      </w:r>
      <w:r>
        <w:rPr/>
        <w:t>畅㕥冏彊䱡奷䉤슩悥㟎穱纡畔憿쉙㕬</w:t>
      </w:r>
      <w:r>
        <w:rPr/>
        <w:t>ꤱ</w:t>
      </w:r>
      <w:r>
        <w:rPr/>
        <w:t>䁭녍촩㇍䟂汉杪껂쉒층</w:t>
      </w:r>
      <w:r>
        <w:rPr/>
        <w:t>ꦥ</w:t>
      </w:r>
      <w:r>
        <w:rPr/>
        <w:t>䩨婖㥟뽎礶桌䝵쵦꥘䩣䥔䯂싂瑰着織</w:t>
      </w:r>
      <w:r>
        <w:rPr/>
        <w:t>ꦩ</w:t>
      </w:r>
      <w:r>
        <w:rPr/>
        <w:t>归佺の吻垵䬭묽㫂땖깧걳噇㝚傥</w:t>
      </w:r>
      <w:r>
        <w:rPr/>
        <w:t>ⱚ</w:t>
      </w:r>
      <w:r>
        <w:rPr/>
        <w:t>뼰捓䁹떮䜱凂뼬쵗涥녥祥泂썉ꄥ䍙暬海쉙떬썩㥠䓂欥棂䍸秂㎣땉♃繾輺㝃</w:t>
      </w:r>
      <w:r>
        <w:rPr/>
        <w:t>ⱐ╣</w:t>
      </w:r>
      <w:r>
        <w:rPr/>
        <w:t>䥳个栤⍚㬲漵䥂䱡슩䤻䶬숴辩䍊塋䱣ꥦ瑪彡╾䕱쉺⭔甥睵⿂剒汤倥偊曂潌恲横쉎戻爪썞쉚슡ꌤ坮墩쉣䞱칾儬슡棂獚坥⸶쉦격⮣㢩つ卋䫂剐繮⍸䏂쎩䞻ꥢ䕈唳所┮땶桲䍘䩈剞⛂楺牳슩栰楬墥樨쉰弱⪣橆㥩卐涻㠬佹恣〭</w:t>
      </w:r>
      <w:r>
        <w:rPr/>
        <w:t>ⰸ</w:t>
      </w:r>
      <w:r>
        <w:rPr/>
        <w:t>땸顤䵀♞㌳녲ꅥ⨰칢</w:t>
      </w:r>
      <w:r>
        <w:rPr/>
        <w:t>꧂╀</w:t>
      </w:r>
      <w:r>
        <w:rPr/>
        <w:t>助䘷携潒싂湰숰轩槂⸰㣂딲䩢쉇䑯㨶⩡瞏㬻兗䈸灶䡺싎堦䨨㋂㝏⩢ꌸ</w:t>
      </w:r>
      <w:r>
        <w:rPr/>
        <w:t>ꕈ</w:t>
      </w:r>
      <w:r>
        <w:rPr/>
        <w:t>扖䔷䍗皬卾繄㭕땸㕖㷍協╩〨砬䍪牄슿䔊㉞敀䅡斮〬塎딪⦩䦥ㅹ烂扁䵀佦䭣⒬⩆㩲乣汀瀭歚䝴个⯂祴땘灬⩑숩쉡䷂斘</w:t>
      </w:r>
      <w:r>
        <w:rPr/>
        <w:t>ꤱ</w:t>
      </w:r>
      <w:r>
        <w:rPr/>
        <w:t>桮⹰꺮㨰썢䋂穮䦡⎬쉥㑆灙⩹灊皩⹶⪥䢡䭂</w:t>
      </w:r>
      <w:r>
        <w:rPr/>
        <w:t>ꥎ</w:t>
      </w:r>
      <w:r>
        <w:rPr/>
        <w:t>祋ꏂ哂싃洶瑚殣ꅡ쉷掵櫂恧恉浴⧂쉖♌</w:t>
      </w:r>
      <w:r>
        <w:rPr/>
        <w:t>⣂</w:t>
      </w:r>
      <w:r>
        <w:rPr/>
        <w:t>뽉⛂ケ䓂⬯뼺쉕瑣旃㵃䏍깨⭉㭾歲轓䗂輱䑸쉡噩畮噉깙穳쉟䉘</w:t>
      </w:r>
      <w:r>
        <w:rPr/>
        <w:t>ꕧ</w:t>
      </w:r>
      <w:r>
        <w:rPr/>
        <w:t>条棂⤦䅂彟╤櫂兑</w:t>
      </w:r>
      <w:r>
        <w:rPr/>
        <w:t>ⷂ</w:t>
      </w:r>
      <w:r>
        <w:rPr/>
        <w:t>䥠쉨⹊頥⭄卋츽</w:t>
      </w:r>
      <w:r>
        <w:rPr/>
        <w:t>ꦱ</w:t>
      </w:r>
      <w:r>
        <w:rPr/>
        <w:t>輭</w:t>
      </w:r>
      <w:r>
        <w:rPr/>
        <w:t>ꗂ</w:t>
      </w:r>
      <w:r>
        <w:rPr/>
        <w:t>婔奞䥚創削</w:t>
      </w:r>
      <w:r>
        <w:rPr/>
        <w:t>⠭</w:t>
      </w:r>
      <w:r>
        <w:rPr/>
        <w:t>煳⼶숨浤⻂숬淂捷숭㵍쉅곂╓㔪烂怣숫癰䁪쉑䊬洦숭匳呄쵁⚘㉸べ╩</w:t>
      </w:r>
      <w:r>
        <w:rPr/>
        <w:t>ꕵ⨣</w:t>
      </w:r>
      <w:r>
        <w:rPr/>
        <w:t>쵁쉭</w:t>
      </w:r>
      <w:r>
        <w:rPr/>
        <w:t>Ⱚ</w:t>
      </w:r>
      <w:r>
        <w:rPr/>
        <w:t>䙎嘮姂쉙</w:t>
      </w:r>
      <w:r>
        <w:rPr/>
        <w:t>⡓</w:t>
      </w:r>
      <w:r>
        <w:rPr/>
        <w:t>ꥋ</w:t>
      </w:r>
      <w:r>
        <w:rPr/>
        <w:t>捀䥕伳쉳⾻偡顗㑉숻⼷䢻摨䍇楉숰묬ꥨ塍浩㴷飂땃딪싂畄搯婤⩧桥㡭⩶獮㶘ꥫ帽㶻쉔佄䅡敦䉠䉎儸扬䙴楨㦣⹦䨦썆げ条㜺匶⨵䉫䔪磂숥묹佺䎱凂䥴坣南촵</w:t>
      </w:r>
      <w:r>
        <w:rPr/>
        <w:t>ꤽ</w:t>
      </w:r>
      <w:r>
        <w:rPr/>
        <w:t>㥗轶슱䱋㘷</w:t>
      </w:r>
      <w:r>
        <w:rPr/>
        <w:t>ⵢ</w:t>
      </w:r>
      <w:r>
        <w:rPr/>
        <w:t>牠洪漪潊獐凂牄䕥㵂겱㤰⍩꥙䑎촸䑏䴹塕潖煘⭰慆뭰歎㑵頲ㄹ稬㍪啫污塲䙾慫吩塀ꥮ轶湒숷⼳剳离쉹琸㵡恉䙥䋂䕴墬</w:t>
      </w:r>
      <w:r>
        <w:rPr/>
        <w:t>ꦻ</w:t>
      </w:r>
      <w:r>
        <w:rPr/>
        <w:t>嘺顠睱漷淎</w:t>
      </w:r>
      <w:r>
        <w:rPr/>
        <w:t>ꤺ</w:t>
      </w:r>
      <w:r>
        <w:rPr/>
        <w:t>㕙묽轪捬坤숤쉣걚丫숥橃㭊ㆻ쉶煥</w:t>
      </w:r>
      <w:r>
        <w:rPr/>
        <w:t>ꕸ</w:t>
      </w:r>
      <w:r>
        <w:rPr/>
        <w:t>傡瑁䘷爪䭓儬恢␮卋쉨</w:t>
      </w:r>
      <w:r>
        <w:rPr/>
        <w:t>ꥇ</w:t>
      </w:r>
      <w:r>
        <w:rPr/>
        <w:t>ꍬ橮强䁾슻轀㬶䡨땬掮</w:t>
      </w:r>
      <w:r>
        <w:rPr/>
        <w:t>Ⱔ</w:t>
      </w:r>
      <w:r>
        <w:rPr/>
        <w:t>㤥䤲땨</w:t>
      </w:r>
      <w:r>
        <w:rPr/>
        <w:t>ꖬ</w:t>
      </w:r>
      <w:r>
        <w:rPr/>
        <w:t>㕲䬻꥗䘻⽌</w:t>
      </w:r>
      <w:r>
        <w:rPr/>
        <w:t>ꖘ</w:t>
      </w:r>
      <w:r>
        <w:rPr/>
        <w:t>ㄪ㭺䬯杋䁸뇂汈ㅱ䡆♖㙊숩毂癧渰쉪썅껂楫㙃쉤슮序朸쏂焫㡞䆻⫂獸楐싍㭴浙奴⬳㡠쉲</w:t>
      </w:r>
      <w:r>
        <w:rPr/>
        <w:t>⡵</w:t>
      </w:r>
      <w:r>
        <w:rPr/>
        <w:t>쉒슏烂瀽</w:t>
      </w:r>
    </w:p>
    <w:p>
      <w:pPr>
        <w:pStyle w:val="PreformattedText"/>
        <w:bidi w:val="0"/>
        <w:spacing w:before="0" w:after="0"/>
        <w:jc w:val="left"/>
        <w:rPr/>
      </w:pPr>
      <w:r>
        <w:rPr/>
        <w:t>炮</w:t>
      </w:r>
      <w:r>
        <w:rPr/>
        <w:t>⡑</w:t>
      </w:r>
      <w:r>
        <w:rPr/>
        <w:t>冩椣繁䮘쉙琬玘⩴彅顇⹵뽀㨰</w:t>
      </w:r>
      <w:r>
        <w:rPr/>
        <w:t>ꕵ</w:t>
      </w:r>
      <w:r>
        <w:rPr/>
        <w:t>숺䦵㡭愩恓꺡⯂涡畫奬䋂䥁⮮椳痂숳䋂㩆㡨浈楩넴㵱憣眦汋噁䆩㥓潐檻䥨冻劻䭕啸顢㴸繁</w:t>
      </w:r>
      <w:r>
        <w:rPr/>
        <w:t>ꥊ☦</w:t>
      </w:r>
      <w:r>
        <w:rPr/>
        <w:t>䡢璻⎵瑹煤</w:t>
      </w:r>
      <w:r>
        <w:rPr/>
        <w:t>⠥</w:t>
      </w:r>
      <w:r>
        <w:rPr/>
        <w:t>츪쌸ꎿ凂䈭⺵㵈参䠮䥪ꌺ琪塏辏ꏂ䅤务姂禵橋</w:t>
      </w:r>
      <w:r>
        <w:rPr/>
        <w:t>ⰱ</w:t>
      </w:r>
      <w:r>
        <w:rPr/>
        <w:t>㝬勍쉑뽵䘪獀쉧瓂䊻瘽琣㡔☥彋떬潠㵷㔫</w:t>
      </w:r>
      <w:r>
        <w:rPr/>
        <w:t>ⵘ</w:t>
      </w:r>
      <w:r>
        <w:rPr/>
        <w:t>東倯慮걶乁敋哃坫堸䕴㥔䈲浈㭐穀ꄱ兄甫略猊쉸味楲숦숫ꆏ숵뗂츶乲磂洨㏂灘츪硣䡨䳂辘灩㒿唸⌸卟楟䠨</w:t>
      </w:r>
      <w:r>
        <w:rPr/>
        <w:t>ꤨ</w:t>
      </w:r>
      <w:r>
        <w:rPr/>
        <w:t>쉨楐琨</w:t>
      </w:r>
      <w:r>
        <w:rPr/>
        <w:t>ⵧ</w:t>
      </w:r>
      <w:r>
        <w:rPr/>
        <w:t>偆琮쎮汆䩊⽏倥砣浦桀쉧䬱걗쉁⥆쉫奸컂灷灸⹃</w:t>
      </w:r>
      <w:r>
        <w:rPr/>
        <w:t>ⴥ</w:t>
      </w:r>
      <w:r>
        <w:rPr/>
        <w:t>炩㒣䕓칫쌽깋건熡䪵嘥䰽⥱ꌤ摑ꅤ䚘㭌숩ꌭ㮩堮♯曂ꅚ쉾㤪䍋啠㡚瑤䕖슮嗎땱慏☪䰷쏂ㅚ匬橰幢煯幪飂朩</w:t>
      </w:r>
      <w:r>
        <w:rPr/>
        <w:t>ⱙ</w:t>
      </w:r>
      <w:r>
        <w:rPr/>
        <w:t>呙㩭慓쉺⑥睵䅌䗂</w:t>
      </w:r>
      <w:r>
        <w:rPr/>
        <w:t>ⷂ</w:t>
      </w:r>
      <w:r>
        <w:rPr/>
        <w:t>뭌쉾⩋傻协搫漳ꅠ⩩栯땖㮬所柂吥橪⭮桧</w:t>
      </w:r>
      <w:r>
        <w:rPr/>
        <w:t>ꗂ</w:t>
      </w:r>
      <w:r>
        <w:rPr/>
        <w:t>숴硃㵍㉕䴨㝱싍䘵扩䥏睶獪⛂六セ쉙ꥬ呐ぬ䡙습⏂</w:t>
      </w:r>
      <w:r>
        <w:rPr/>
        <w:t>⠺</w:t>
      </w:r>
      <w:r>
        <w:rPr/>
        <w:t>갨娴页㐲彬놘偆䌥</w:t>
      </w:r>
      <w:r>
        <w:rPr/>
        <w:t>꧃</w:t>
      </w:r>
      <w:r>
        <w:rPr/>
        <w:t>類ㄻ甮䖣묵煏摾㌩拍欫⨣昻摦놏㩪䓂堹⤭穟囎坆痂⍧璣刬⺏牮ꍋ桘堣쉘稫稤⽍쉹╦歃㣂싍</w:t>
      </w:r>
      <w:r>
        <w:rPr/>
        <w:t>ꥁ</w:t>
      </w:r>
      <w:r>
        <w:rPr/>
        <w:t>輭컂㑟穫倷땢剕兏晢幓</w:t>
      </w:r>
      <w:r>
        <w:rPr/>
        <w:t>ꦡ</w:t>
      </w:r>
      <w:r>
        <w:rPr/>
        <w:t>㍶庡浹ꎏ摱㝈拎獘珂䥖䉎杍</w:t>
      </w:r>
      <w:r>
        <w:rPr/>
        <w:t>꥟</w:t>
      </w:r>
      <w:r>
        <w:rPr/>
        <w:t>䱦㐪穯㑬汀ꥬꌯ쉉㒬兔活䭔穆녒幖ꍋ쉲廂奶䖥ㄮ汰攷ㅒ桮⨬暏⤫깰넫杵轌⪻株䝳싂㬹쉾攷깑彌䱚⭅噪伯⾿疵싃숽轆걉矂쉸睃砳䰱슡㑫っ繹ㅞ칕煲䤫瀶쉷쉤</w:t>
      </w:r>
      <w:r>
        <w:rPr/>
        <w:t>꥟</w:t>
      </w:r>
      <w:r>
        <w:rPr/>
        <w:t>汹㵭싂䵔潗婓慑㭤㍧쉣㴬拃⪘㈮兌繙匽輲쉏愩쉹⸸㥥</w:t>
      </w:r>
      <w:r>
        <w:rPr/>
        <w:t>ⱓ</w:t>
      </w:r>
      <w:r>
        <w:rPr/>
        <w:t>惂呥쉳摯ꍥ硎䚏⹑㘽㡊㦮浕쉶⧂愶幦</w:t>
      </w:r>
      <w:r>
        <w:rPr/>
        <w:t>ⰵ</w:t>
      </w:r>
      <w:r>
        <w:rPr/>
        <w:t>깚</w:t>
      </w:r>
      <w:r>
        <w:rPr/>
        <w:t>꧍</w:t>
      </w:r>
      <w:r>
        <w:rPr/>
        <w:t>㐭쉸兕쉱呭瑨側쏂挦剎䡪쌽⽵䍳䵌牓숲䱫㐻䱄椣쉖⩕</w:t>
      </w:r>
      <w:r>
        <w:rPr/>
        <w:t>ⱞ</w:t>
      </w:r>
      <w:r>
        <w:rPr/>
        <w:t>㤮⨷噌漮橄⨱숯㊬砱汲깹┰塘磎ꆮ䝓彠獧䋂男䝏숨嘽歏썁幈ヂ圵䋂䙯䑍夨깧楟幑仂⒏媡但䠪䚱塔旂땔汅ꥣ곂㡠ꌬ㝧</w:t>
      </w:r>
      <w:r>
        <w:rPr/>
        <w:t>ꤳ</w:t>
      </w:r>
      <w:r>
        <w:rPr/>
        <w:t>䭋</w:t>
      </w:r>
      <w:r>
        <w:rPr/>
        <w:t>ⲿ</w:t>
      </w:r>
      <w:r>
        <w:rPr/>
        <w:t>绂棍ꥭ㯂檥䢘碡뽄걲묫슡땖⚿帩䋂</w:t>
      </w:r>
      <w:r>
        <w:rPr/>
        <w:t>ꤨ</w:t>
      </w:r>
      <w:r>
        <w:rPr/>
        <w:t>㞘幷⩥澻⍨㝆橴쉆⵮噢䑗㦱쉨ꥩ剦쉊䄣⫎숪껂嗂頣潤⍘촳彶쉵㏂瘪쉨ꅯꍓ彰슻ꥪ唨쉵坟坧⦏쵬⨬싂牙晵슥佦슩슘⿂湅懎啡▘딫</w:t>
      </w:r>
      <w:r>
        <w:rPr/>
        <w:t>ꖩ⨨</w:t>
      </w:r>
      <w:r>
        <w:rPr/>
        <w:t>쉦㩱㴽</w:t>
      </w:r>
      <w:r>
        <w:rPr/>
        <w:t>ⰴ</w:t>
      </w:r>
      <w:r>
        <w:rPr/>
        <w:t>㕒╌摔╨䝕뽤☽㣎慭楗䕰썕ぢ㡪㝈⑦輵瀷瘪䱃㩄㍁倊哂怵슿癭轔湶嚏</w:t>
      </w:r>
      <w:r>
        <w:rPr/>
        <w:t>⡁</w:t>
      </w:r>
      <w:r>
        <w:rPr/>
        <w:t>ꅔ쉌燂☭夰⨸卪睇ㅸ繮╪⌻䂥쉀년瑢┨卵뭄ㄤ䔵싃쉑㎿</w:t>
      </w:r>
      <w:r>
        <w:rPr/>
        <w:t>⡍</w:t>
      </w:r>
      <w:r>
        <w:rPr/>
        <w:t>뼳쉆숭␨㥊쉍땕</w:t>
      </w:r>
      <w:r>
        <w:rPr/>
        <w:t>ꥊ</w:t>
      </w:r>
      <w:r>
        <w:rPr/>
        <w:t>穐⩆</w:t>
      </w:r>
      <w:r>
        <w:rPr/>
        <w:t>ꕍ</w:t>
      </w:r>
      <w:r>
        <w:rPr/>
        <w:t>㩰坦쉭깋㝭☬恗仂䱏噣㎣曎⩋⌽䱞ㄵ䨶䁀瑒㎮噋挪牢斩䢩夥塢䬨䕩뿍捴師剠䒮敶쌹挻묻䕧♴煖樷瑪</w:t>
      </w:r>
      <w:r>
        <w:rPr/>
        <w:t>꧂</w:t>
      </w:r>
      <w:r>
        <w:rPr/>
        <w:t>橅슣晏浣奎澬깣㠽㌦䈹⩘稷ꌦ婸츬㔳晍別拂⯍㓃</w:t>
      </w:r>
      <w:r>
        <w:rPr/>
        <w:t>ⴴ</w:t>
      </w:r>
      <w:r>
        <w:rPr/>
        <w:t>䵵슏䋍䬻櫂呮䩭唵で⿂氽</w:t>
      </w:r>
      <w:r>
        <w:rPr/>
        <w:t>ⱬ</w:t>
      </w:r>
      <w:r>
        <w:rPr/>
        <w:t>揂氬㭓斻掏竂</w:t>
      </w:r>
      <w:r>
        <w:rPr/>
        <w:t>ⱎ</w:t>
      </w:r>
      <w:r>
        <w:rPr/>
        <w:t>梬걂時水䉺桫歎숮㥨㙄奨瘻䢥塟哂䅆ㆬꍈ彏⭸습㷂쉵た唰뭋䩲䰣澻槂⍗숵攻쉪怤♄捶숰㖥㢏焲愶搪歟⩘䧂恰祂㩃穷佃⮡幞㓂㌩歀䓂并繗獲係⹦稵</w:t>
      </w:r>
      <w:r>
        <w:rPr/>
        <w:t>꧂</w:t>
      </w:r>
      <w:r>
        <w:rPr/>
        <w:t>ꆣ싂ꍵ摅潐␯䘨奶桫恷뽆䥹公䭨獎꥚䠱숦攱扢쉮䩥枘泂欴庩盂仂ꥢ쉫⌽㑧擂坧㕾娯쉍噎ㅤ彏⩪疬⹄䵳걪䑬䑄써伳㭍溻慍⺣剃乨슘쉩惂欴氽㕖䝚㙮묯噘쉞李⻂숨咏䵺㝴柍䳂炡輱澩⹨㦱曂娽츽瀫慕汪啈</w:t>
      </w:r>
      <w:r>
        <w:rPr/>
        <w:t>ⱒ</w:t>
      </w:r>
      <w:r>
        <w:rPr/>
        <w:t>썌湈䳃䱲参</w:t>
      </w:r>
      <w:r>
        <w:rPr/>
        <w:t>ⵇ</w:t>
      </w:r>
      <w:r>
        <w:rPr/>
        <w:t>㭰㵑⽾싍쵔秂に치㍱摚䙗杦恆瀺煸癄䝶洦繉愶쉲杂슏祗㌤䝃뾬磂熘䥰녍뭐◂椹숺湠갮忎に沩䙀♥爬㇂</w:t>
      </w:r>
      <w:r>
        <w:rPr/>
        <w:t>ꔬ</w:t>
      </w:r>
      <w:r>
        <w:rPr/>
        <w:t>䥍걪嫃촱⩵慬쉯㙘敀촷畭ァ棂纣⩤䋂츤걱䁊싂숦♰㥆慔楏畣숫㐴ꅞ⍣싂木轳盂캘抡⭋汭슘␶⹨ㅃ䙗瓂慈飍숷</w:t>
      </w:r>
      <w:r>
        <w:rPr/>
        <w:t>ꕰ</w:t>
      </w:r>
      <w:r>
        <w:rPr/>
        <w:t>眦뭢冘呖䩖땤桀桑礻䴸⩖畍町桰卋櫂䩠娰恳掣砥个奾䇂托⦱橆䧂걃긶⩓㭕係㩷穊䅋椰昽뭣䂘奈䡅췂㷎㵾杨⩾倶瓂쉍㓂怴녵ㅲ捣䝓䈺㨻㍩쉀⍬猩愪╧</w:t>
      </w:r>
      <w:r>
        <w:rPr/>
        <w:t>ⱸ</w:t>
      </w:r>
      <w:r>
        <w:rPr/>
        <w:t>彭噀晢㑡埂帴煗澣걷元扄狂破㑲䕖嫂깏昭</w:t>
      </w:r>
      <w:r>
        <w:rPr/>
        <w:t>⢻</w:t>
      </w:r>
      <w:r>
        <w:rPr/>
        <w:t>珂㕠쉣涻⨱洭改执轫ケ劻넸갣⍷㙘偲슿⦩顈쉷禵숭礻습瑄娵穾⩉츮栭䡑⹡㝱浃碡쉕䷂쉹〉櫃숮乖뽘⒡쉃瑠济彲긊깠䟃䝗燂뽍䔰겘⩑䥪싂깾䨦歵㌪㮮㝙쵰横あ䥁걵炩䤯噊㙌⩇炣㈳偭啍슏牡碮势䤵堪ㆿ쉠杢</w:t>
      </w:r>
      <w:r>
        <w:rPr/>
        <w:t>⡹</w:t>
      </w:r>
      <w:r>
        <w:rPr/>
        <w:t>浑쉂䬪手ㅆ縤㑈써爪⨯坖番恠㝪离ꅟ挲㇂㵥떻㑍쉮</w:t>
      </w:r>
      <w:r>
        <w:rPr/>
        <w:t>ⶣ</w:t>
      </w:r>
      <w:r>
        <w:rPr/>
        <w:t>梮숣⸪⑗堮䌨숬橴뽙⩢碱瘨婈稥啋ꥢ判⥘ㄪ</w:t>
      </w:r>
      <w:r>
        <w:rPr/>
        <w:t>꧂</w:t>
      </w:r>
      <w:r>
        <w:rPr/>
        <w:t>器</w:t>
      </w:r>
      <w:r>
        <w:rPr/>
        <w:t>ꔬ</w:t>
      </w:r>
      <w:r>
        <w:rPr/>
        <w:t>슩啭偈祂犬</w:t>
      </w:r>
      <w:r>
        <w:rPr/>
        <w:t>ꕡ</w:t>
      </w:r>
      <w:r>
        <w:rPr/>
        <w:t>㮱椹㙳쉋쉸숶⩏숮쉦〭杒ㄮ㕸뭍物唣㬵慥䝚䗂⚵塧ꆡ깊彷⨬繠占♫⿂슱꺘㥏䥫恸亥穐六沘㉖묵䙱欮㪬</w:t>
      </w:r>
      <w:r>
        <w:rPr/>
        <w:t>ⲩ</w:t>
      </w:r>
      <w:r>
        <w:rPr/>
        <w:t>㐶⎵㜫䞻쉏싂䡧浆⵨昪⫂䐬⩁剖</w:t>
      </w:r>
      <w:r>
        <w:rPr/>
        <w:t>ⰹ⥗☽</w:t>
      </w:r>
      <w:r>
        <w:rPr/>
        <w:t>砸発癕婓뽂杳╃㡡딨媩⵩辥⒏汊噪啇⥸磎凂䯂癪숤橭䬹䑣榩㙄◂喱</w:t>
      </w:r>
      <w:r>
        <w:rPr/>
        <w:t>ꥃ</w:t>
      </w:r>
      <w:r>
        <w:rPr/>
        <w:t>숲꥗䑑爹촹犘揂朦䁮橢뽶㡇の㓂쉒䚏⽈戵顧煷䥔䴲ꥺ싂⩫朥쵁潡礣깍ㅺ繪䕌␤卫</w:t>
      </w:r>
      <w:r>
        <w:rPr/>
        <w:t>ⱋ</w:t>
      </w:r>
      <w:r>
        <w:rPr/>
        <w:t>䭷╺♅⩄</w:t>
      </w:r>
      <w:r>
        <w:rPr/>
        <w:t>ꥎ</w:t>
      </w:r>
      <w:r>
        <w:rPr/>
        <w:t>捒吪怴땈户䑵䍉竍猪敗媿㒵쵬灱啸⥮䬤晊㉘祏쉉摊쎣拂싂噥丹㮩癐桭썹⩶焽숵嚻</w:t>
      </w:r>
      <w:r>
        <w:rPr/>
        <w:t>꧍</w:t>
      </w:r>
      <w:r>
        <w:rPr/>
        <w:t>权</w:t>
      </w:r>
      <w:r>
        <w:rPr/>
        <w:t>ⰸ</w:t>
      </w:r>
      <w:r>
        <w:rPr/>
        <w:t>쉨싂久⿃⦬쵣쎻ㆿ乶땐䊏⩪窮싂憩晍㭆垘浒噲⪮ꍯ抵栴껂䓂祗숪</w:t>
      </w:r>
      <w:r>
        <w:rPr/>
        <w:t>ⰸ</w:t>
      </w:r>
      <w:r>
        <w:rPr/>
        <w:t>썙쎮㠵㦡塡獒䙣㧂㩰癭焤♴ꥫ䏂</w:t>
      </w:r>
      <w:r>
        <w:rPr/>
        <w:t>ⱃ</w:t>
      </w:r>
      <w:r>
        <w:rPr/>
        <w:t>쉘칦愩싂⩂䠫ㅑ숣䵸戤繮硤㒏ㄭ</w:t>
      </w:r>
      <w:r>
        <w:rPr/>
        <w:t>ⵠ</w:t>
      </w:r>
      <w:r>
        <w:rPr/>
        <w:t>䤺散彑⨲쵳⽩㐪䑦坤쉂</w:t>
      </w:r>
      <w:r>
        <w:rPr/>
        <w:t>ꥉ</w:t>
      </w:r>
      <w:r>
        <w:rPr/>
        <w:t>㠣幃䎻涩㬵婦仂싂癢䍋灎本㥀</w:t>
      </w:r>
      <w:r>
        <w:rPr/>
        <w:t>⣃</w:t>
      </w:r>
      <w:r>
        <w:rPr/>
        <w:t>咻圦轞䮵㝙頪싂唩⨫녉㛂㕹</w:t>
      </w:r>
      <w:r>
        <w:rPr/>
        <w:t>ⱥ</w:t>
      </w:r>
      <w:r>
        <w:rPr/>
        <w:t>瑺슱朮䖬</w:t>
      </w:r>
      <w:r>
        <w:rPr/>
        <w:t>ꦿ</w:t>
      </w:r>
      <w:r>
        <w:rPr/>
        <w:t>숵桙쉱圪轡卂嘦㖻畾楺偁剅溵숬曂瘭㑙愪却摇㒩橓</w:t>
      </w:r>
      <w:r>
        <w:rPr/>
        <w:t>⡴</w:t>
      </w:r>
      <w:r>
        <w:rPr/>
        <w:t>⺏墥䷂庡쵞쉏題硯い掏때嗂扇栤劬䪿㊻椷숪兕㑫乵ㅉ㈽䮵䆩</w:t>
      </w:r>
      <w:r>
        <w:rPr/>
        <w:t>ꕎ</w:t>
      </w:r>
      <w:r>
        <w:rPr/>
        <w:t>獌䉡묽⯂瞩숭帥浖唤䡇䋂㡎걣촶摑ꆏ囂穓䅓쉆搷擂瑀䭌慵숭╠彤쵪灺䙹쉑㴪䥭㷂枿때⽥玬슡幥櫂敁冣樨桑츳坯偉ケ䵬夹栳㬰㓃摭慰䝬塧癗싎⹂圻숪䭢斱⽥未⮩慱䮮ㅬ璩橗潾㔹쌮⩒⹓煙딩杒ꍧ䜯䝫悮弹䈴ㅕ땨㍓お</w:t>
      </w:r>
      <w:r>
        <w:rPr/>
        <w:t>ꕈ</w:t>
      </w:r>
      <w:r>
        <w:rPr/>
        <w:t>媬⸻䚩쉒䄊歚䑒栺</w:t>
      </w:r>
      <w:r>
        <w:rPr/>
        <w:t>ꔱ</w:t>
      </w:r>
      <w:r>
        <w:rPr/>
        <w:t>㉯畭掬畦縦쵢⵾は爻徵䕨獌灞녚敉꥞頪㨵䝓☶㕩䡂쉈併圤磍睪䚩亘剎췂瀻쉶㙵⩎坤廂</w:t>
      </w:r>
      <w:r>
        <w:rPr/>
        <w:t>⵰</w:t>
      </w:r>
      <w:r>
        <w:rPr/>
        <w:t>㎿</w:t>
      </w:r>
      <w:r>
        <w:rPr/>
        <w:t>⣂</w:t>
      </w:r>
      <w:r>
        <w:rPr/>
        <w:t>뭟숣縪⫂⨺㗂</w:t>
      </w:r>
      <w:r>
        <w:rPr/>
        <w:t>⡑</w:t>
      </w:r>
      <w:r>
        <w:rPr/>
        <w:t>獄䱗䂥</w:t>
      </w:r>
      <w:r>
        <w:rPr/>
        <w:t>⡑</w:t>
      </w:r>
      <w:r>
        <w:rPr/>
        <w:t>㭾祆숨牉쉀剆亩걘슏ꄵ숨繤瀣㉬츫⥴뇂깣쉎</w:t>
      </w:r>
      <w:r>
        <w:rPr/>
        <w:t>ⲡ</w:t>
      </w:r>
      <w:r>
        <w:rPr/>
        <w:t>煓숸飂椺쉖璵埂灚䊻䣂惂滂⤩䩟䉔쉶㙅㍉넭䁊▣歟璩䄨⑯싂㌴㡗ㅀ녔兄⑸숳係숽␷ꍩ䰪嘰</w:t>
      </w:r>
      <w:r>
        <w:rPr/>
        <w:t>ꦿ</w:t>
      </w:r>
      <w:r>
        <w:rPr/>
        <w:t>昩䄪♑个桨栶迂䭸ㅟ䱀嘵婬ꍌ飂灍吳濍쉸盂⼤╩煦弪숣䂥䱲䲏⩆㔬䕗䖱偬杰㜫␱껂따䅴垥촣⍴쏂暡⻂浩⸲挣椪㘥㕦揃쉵츺㒿♣喬浶곂㐻ꇂ愺儻昽╁숺剺匲䢬ꎥ딨</w:t>
      </w:r>
      <w:r>
        <w:rPr/>
        <w:t>⠻</w:t>
      </w:r>
      <w:r>
        <w:rPr/>
        <w:t>싂ꅓ䙃ぱ㥌갻皣畸䠻䵞⸭䵮㕘榵⽞㵖顤쉡⫎昹呡컂䱺㟂檻夭坴䤽㯂塎쉸쉙卶扨ヂ䃂漦♁埂畵獣숬⭋</w:t>
      </w:r>
      <w:r>
        <w:rPr/>
        <w:t>Ⳃ⍲</w:t>
      </w:r>
      <w:r>
        <w:rPr/>
        <w:t>쉾汒슿癖䫂琪㋂恶兄爫繄㍴쉁〱쉹슣䍇⿂䴸쌤埂潧樹⮥囂䣂⾏暏䝶儲栦ꍮ繊䬭갬䁺숮憩㈭갸䝮慊숸剸䔰㪵뭠䥘䴯숣</w:t>
      </w:r>
      <w:r>
        <w:rPr/>
        <w:t>ⶥ</w:t>
      </w:r>
      <w:r>
        <w:rPr/>
        <w:t>쉠숵㑵ㅘ前燂⹙뽔걙䠽秂䑮썉⿂塸洰嚡儸柂겡瑚땁獩扡⵭⭑离硷䀶奭囂㡶</w:t>
      </w:r>
      <w:r>
        <w:rPr/>
        <w:t>⠹</w:t>
      </w:r>
      <w:r>
        <w:rPr/>
        <w:t>剭⾬슥⭮婧匷捷⾏⮬堰⑪칁䍳㐳晣䢏⺱㝸呑ふ</w:t>
      </w:r>
      <w:r>
        <w:rPr/>
        <w:t>⡶</w:t>
      </w:r>
      <w:r>
        <w:rPr/>
        <w:t>䩏</w:t>
      </w:r>
      <w:r>
        <w:rPr/>
        <w:t>ꗂ</w:t>
      </w:r>
      <w:r>
        <w:rPr/>
        <w:t>䒩䙱疮繙걢拃迂敖땊氫쉲뽇⾬갭畳䟂干猺䐳啕숪䪿</w:t>
      </w:r>
      <w:r>
        <w:rPr/>
        <w:t>ꗂ</w:t>
      </w:r>
      <w:r>
        <w:rPr/>
        <w:t>㖩係瑳㟂䉷⑪焪獮偕犣顳ꥩ㐭묹㬷犩ꅏ䫂炏䍐抣</w:t>
      </w:r>
      <w:r>
        <w:rPr/>
        <w:t>ⰲ</w:t>
      </w:r>
      <w:r>
        <w:rPr/>
        <w:t>輲딴䂻徻떩䁔䨶쉤ꏂ䭃癰⪡쉡恎䥢䠪䱎顣숺啍䥧慅쉊⩷找</w:t>
      </w:r>
      <w:r>
        <w:rPr/>
        <w:t>Ⲭ</w:t>
      </w:r>
      <w:r>
        <w:rPr/>
        <w:t>慥䈥曂偈⬱긨㓂쌦倣</w:t>
      </w:r>
      <w:r>
        <w:rPr/>
        <w:t>ⱘ</w:t>
      </w:r>
      <w:r>
        <w:rPr/>
        <w:t>㉱橡圴쉃㒿嫂ァ睗⨮唱烂⸫䴯去㥄㐤㑬䙣</w:t>
      </w:r>
      <w:r>
        <w:rPr/>
        <w:t>ꦥ꧎</w:t>
      </w:r>
      <w:r>
        <w:rPr/>
        <w:t>摮ꍤ껂捏⭓㛂枱汾䞣㘫㦻쉟乪僂剉</w:t>
      </w:r>
      <w:r>
        <w:rPr/>
        <w:t>ⵅ</w:t>
      </w:r>
      <w:r>
        <w:rPr/>
        <w:t>昻畤䵒晕䌬瞬湺㕕싂匹晀䴨╭㕇䀽⍢쉩礴㡕匰⹬晊婣䧂猺楫炿䡴䣂䭰슿䑵坚뇂呱牴帪捁ꍗ쵨急쌴甫漰癇껂吥㍭</w:t>
      </w:r>
      <w:r>
        <w:rPr/>
        <w:t>Ⳃ</w:t>
      </w:r>
      <w:r>
        <w:rPr/>
        <w:t>쉑깓䛂⬪쉃払乷圊礴䃃懂⥶奅睸匮周㐺㥋캏䀲轮숭숷</w:t>
      </w:r>
      <w:r>
        <w:rPr/>
        <w:t>ꕌ</w:t>
      </w:r>
      <w:r>
        <w:rPr/>
        <w:t>숭䅚㬰㧂츪♃伹冩쉍⍘ꇎ☭㴺䭙쉁沩䁵潸㨹⦏츻</w:t>
      </w:r>
      <w:r>
        <w:rPr/>
        <w:t>Ⳃ</w:t>
      </w:r>
      <w:r>
        <w:rPr/>
        <w:t>㫂剅╏へ顃⌶숭瀪쉌珂暵</w:t>
      </w:r>
      <w:r>
        <w:rPr/>
        <w:t>ꦥ</w:t>
      </w:r>
      <w:r>
        <w:rPr/>
        <w:t>飂슿쉷甩ㄣ㭮㝧乵쵳䧂슘磎⌸</w:t>
      </w:r>
      <w:r>
        <w:rPr/>
        <w:t>ꦩ</w:t>
      </w:r>
      <w:r>
        <w:rPr/>
        <w:t>겵䢏欫㕂⭑䦬洸㛂捐⽾䠯礰䵦긥㩵㎮땆㝱顓彰䵡쉉啭䔵쉇쉡䁗䷂ꍇ쉏䊡係䭍</w:t>
      </w:r>
      <w:r>
        <w:rPr/>
        <w:t>Ⱘ</w:t>
      </w:r>
      <w:r>
        <w:rPr/>
        <w:t>䓂⫂쉡匷㔸촣畓㐨穨썃呚쉠㖩奅쉧卨捶揂ㆮ治䕰</w:t>
      </w:r>
      <w:r>
        <w:rPr/>
        <w:t>ꦱ</w:t>
      </w:r>
      <w:r>
        <w:rPr/>
        <w:t>䔤</w:t>
      </w:r>
      <w:r>
        <w:rPr/>
        <w:t>꧂ꔩ</w:t>
      </w:r>
      <w:r>
        <w:rPr/>
        <w:t>㝰凂恘쉋猫꥘⩞쉋棂췂</w:t>
      </w:r>
      <w:r>
        <w:rPr/>
        <w:t>⢬</w:t>
      </w:r>
      <w:r>
        <w:rPr/>
        <w:t>싂⹋쉩塣⵵瑴</w:t>
      </w:r>
      <w:r>
        <w:rPr/>
        <w:t>ꕨ</w:t>
      </w:r>
      <w:r>
        <w:rPr/>
        <w:t>㈽쉓깧じ</w:t>
      </w:r>
      <w:r>
        <w:rPr/>
        <w:t>⣂</w:t>
      </w:r>
      <w:r>
        <w:rPr/>
        <w:t>㭚㜻싂䅱䇍乶뽔숩㮩쉢넩⮵䜨딳濂摦䭈㉓⩒捤坥匴䝪ㆩ繪䀲</w:t>
      </w:r>
      <w:r>
        <w:rPr/>
        <w:t>ⰺ</w:t>
      </w:r>
      <w:r>
        <w:rPr/>
        <w:t>僂㝙稺쉃悱牳搩㢩呲啅洯</w:t>
      </w:r>
      <w:r>
        <w:rPr/>
        <w:t>ⷂ⑭</w:t>
      </w:r>
      <w:r>
        <w:rPr/>
        <w:t>甸爽믂뼮亏ꄻ곍磂旂숬挪晦䍙橨</w:t>
      </w:r>
      <w:r>
        <w:rPr/>
        <w:t>ꤪ⌱</w:t>
      </w:r>
      <w:r>
        <w:rPr/>
        <w:t>㓂楄徣⻂땊幓栳숴瀶쉂뮿欴ォヂ婟迍爥슏믂佴쉲婄䟍</w:t>
      </w:r>
      <w:r>
        <w:rPr/>
        <w:t>ꕴ</w:t>
      </w:r>
      <w:r>
        <w:rPr/>
        <w:t>䰹䒿䩬坌稱橷枘収㩓슣晴珂⸣층ㅏ〥㡓䠤硺㧂䦮煤橀쉁싂䘥쉠싂頷쉺묫溣琥䉆穠䛂쉥縦牠挰欦Ⓜ㯂㚮썔㠦숫么쉤绂䳂䅖涬厩ꌻ杠쉀欤쌮偐㩭呖걒泂ꆥ썘䭄祠橃漱繈恫䇂欹⑁女縳⏂䔫愬恚掱欬㭗䡦㤽䄩⩨硬烂䛂壂䭁쉫⫂畺☫䩑硡碮Ⓨ곎㙘摈쉧쉞⩈㦻</w:t>
      </w:r>
      <w:r>
        <w:rPr/>
        <w:t>ⵑ</w:t>
      </w:r>
      <w:r>
        <w:rPr/>
        <w:t>灌넬숹ꥷ䙱椰乤旂潅䶩䰪쉓ㄶ堲哂쉖</w:t>
      </w:r>
      <w:r>
        <w:rPr/>
        <w:t>ꕎ</w:t>
      </w:r>
      <w:r>
        <w:rPr/>
        <w:t>䩧匫摈乃䍱䝍埂䍦堯䌹䠱╂轀썐칢猺쉁椶䁁顷瀯㡵</w:t>
      </w:r>
      <w:r>
        <w:rPr/>
        <w:t>⡴</w:t>
      </w:r>
      <w:r>
        <w:rPr/>
        <w:t>彞婃参⍨촳痎捵瑌兖払䵞晞绂周쵤乙숽㩍⫂癙㡵癭〱䗃믃쉉</w:t>
      </w:r>
      <w:r>
        <w:rPr/>
        <w:t>ꥍ</w:t>
      </w:r>
      <w:r>
        <w:rPr/>
        <w:t>꺘猪쵗♸婭⍶瑟爵硂䑖〮㥒ꅱ轣流걡婋㍡㖿䕸彾</w:t>
      </w:r>
      <w:r>
        <w:rPr/>
        <w:t>꧂</w:t>
      </w:r>
      <w:r>
        <w:rPr/>
        <w:t>倬䑪ヂ㚬㗂弪䩪⸦帽䵞顓䱎㙹쉩捀瑲숶⻎佂⪱晲佩幰挹㕁乩輮甩佤</w:t>
      </w:r>
      <w:r>
        <w:rPr/>
        <w:t>⣂</w:t>
      </w:r>
      <w:r>
        <w:rPr/>
        <w:t>祧䍄숷녂뽧╏癒쉋⽏㈳畄깑䍆</w:t>
      </w:r>
      <w:r>
        <w:rPr/>
        <w:t>ⰺ</w:t>
      </w:r>
      <w:r>
        <w:rPr/>
        <w:t>㕆氲䶡恋眦싂湢㭌춻땐䨯⒩묱숭䕈깔刻桺栩</w:t>
      </w:r>
      <w:r>
        <w:rPr/>
        <w:t>ꔵ</w:t>
      </w:r>
      <w:r>
        <w:rPr/>
        <w:t>樺煱劬㍉㌳積嗂堩浇汀湋㟂卷싂</w:t>
      </w:r>
      <w:r>
        <w:rPr/>
        <w:t>ꦣ</w:t>
      </w:r>
      <w:r>
        <w:rPr/>
        <w:t>磂癮㗂⺿䢏뾱䤶滍娊䥥⮬穋䱅㵺彑扮놏뽾쉚⭺쉱晏欻㕏悱䌷玵噩쉷杮땱㕯桹쉎才䑩싎瞣乤漬噚欹㋍畸掩쉩彀塗㕳厏歬ご㙐</w:t>
      </w:r>
      <w:r>
        <w:rPr/>
        <w:t>ⱌ</w:t>
      </w:r>
      <w:r>
        <w:rPr/>
        <w:t>夦㍌睔繎堳杁㩯썇䐩딪硩걸쉉㐦♎䌬徣㖿婔扳칩㕪쉾⯂䱕畹㉸澏恋楄쉯伺㉑掵娤땨噁</w:t>
      </w:r>
      <w:r>
        <w:rPr/>
        <w:t>ⷂ</w:t>
      </w:r>
      <w:r>
        <w:rPr/>
        <w:t>摙</w:t>
      </w:r>
      <w:r>
        <w:rPr/>
        <w:t>⡢</w:t>
      </w:r>
      <w:r>
        <w:rPr/>
        <w:t>わ灲숮噬痂坡呤愬⽣坐싂쉱䉸䡪䅮垱䬪</w:t>
      </w:r>
      <w:r>
        <w:rPr/>
        <w:t>ꦥ</w:t>
      </w:r>
      <w:r>
        <w:rPr/>
        <w:t>楾櫂녅剉</w:t>
      </w:r>
      <w:r>
        <w:rPr/>
        <w:t>ꔻ</w:t>
      </w:r>
      <w:r>
        <w:rPr/>
        <w:t>쉪種썦䢥䨬卌剞격쉔</w:t>
      </w:r>
      <w:r>
        <w:rPr/>
        <w:t>⡓</w:t>
      </w:r>
      <w:r>
        <w:rPr/>
        <w:t>숴싂숶伪彑槂㡮⹌硓⽟汮幧ꍋ숮⹘䟍慦䝊</w:t>
      </w:r>
      <w:r>
        <w:rPr/>
        <w:t>ꥃ♓</w:t>
      </w:r>
      <w:r>
        <w:rPr/>
        <w:t>䑗Ⓜ㠰圴⹈獎杍祣</w:t>
      </w:r>
      <w:r>
        <w:rPr/>
        <w:t>⡲</w:t>
      </w:r>
      <w:r>
        <w:rPr/>
        <w:t>灴繡⻂燍忂潊焥剃격涱痂婋㉨긳</w:t>
      </w:r>
      <w:r>
        <w:rPr/>
        <w:t>⡍</w:t>
      </w:r>
      <w:r>
        <w:rPr/>
        <w:t>ꔻ</w:t>
      </w:r>
      <w:r>
        <w:rPr/>
        <w:t>썵圬碵㠸涵䝖㬻稰ꌶ㒏䉔硖숦걡뭡</w:t>
      </w:r>
      <w:r>
        <w:rPr/>
        <w:t>⡾</w:t>
      </w:r>
      <w:r>
        <w:rPr/>
        <w:t>㝥䀴扴〴䭏䦩獮ꎣ僂橆ふ숩쉴潈ꥫ浇숪䵤⩔䗂剶眮焰秂ꥯ⎮⪿桯刽䁕⹑숭넴㒻⤷묯㩮ꄲ㡢슩</w:t>
      </w:r>
      <w:r>
        <w:rPr/>
        <w:t>ⱍ</w:t>
      </w:r>
      <w:r>
        <w:rPr/>
        <w:t>畑␷务⻂묩싂⑮摹噏縳佇습䂱ㄸ䡰瑡䣂歚㉗恤䯂</w:t>
      </w:r>
      <w:r>
        <w:rPr/>
        <w:t>ꥈ</w:t>
      </w:r>
      <w:r>
        <w:rPr/>
        <w:t>炿</w:t>
      </w:r>
      <w:r>
        <w:rPr/>
        <w:t>⠪</w:t>
      </w:r>
      <w:r>
        <w:rPr/>
        <w:t>ⵯ</w:t>
      </w:r>
      <w:r>
        <w:rPr/>
        <w:t>춥捒禩䦘橪㭋⧂⛍买櫂幬禿伶⥏숦䉯</w:t>
      </w:r>
      <w:r>
        <w:rPr/>
        <w:t>ꤵ</w:t>
      </w:r>
      <w:r>
        <w:rPr/>
        <w:t>㞮층◃ꅇぷ䀱搲쉐뭲ㅚ繱䒡</w:t>
      </w:r>
      <w:r>
        <w:rPr/>
        <w:t>Ⱚ</w:t>
      </w:r>
      <w:r>
        <w:rPr/>
        <w:t>浒쉞</w:t>
      </w:r>
      <w:r>
        <w:rPr/>
        <w:t>ꤻ</w:t>
      </w:r>
      <w:r>
        <w:rPr/>
        <w:t>刦绂슣쌮捚숱⩘ꅷ恩</w:t>
      </w:r>
      <w:r>
        <w:rPr/>
        <w:t>Ⳃ</w:t>
      </w:r>
      <w:r>
        <w:rPr/>
        <w:t>슩ꄵ㈻枥殩㤻祘♓뗂ꌯ桾썺䉄顨ꇂ櫂爱췂묭녮䌫幵溻癴놩䱍쉎乒杩敎싂桪慕椯㍅呟折ㅈ쉴䣃憘쉕</w:t>
      </w:r>
      <w:r>
        <w:rPr/>
        <w:t>ⷃ</w:t>
      </w:r>
      <w:r>
        <w:rPr/>
        <w:t>湘湊㔯뭳佱乁</w:t>
      </w:r>
      <w:r>
        <w:rPr/>
        <w:t>ꥍ</w:t>
      </w:r>
      <w:r>
        <w:rPr/>
        <w:t>愪䩖⿂㑶煨泎⧂帬꥚掻⑈ꍶ剄杍쉤搽摔</w:t>
      </w:r>
      <w:r>
        <w:rPr/>
        <w:t>Ⱖ</w:t>
      </w:r>
      <w:r>
        <w:rPr/>
        <w:t>䌸䡑教䵎㨣㵃⻂</w:t>
      </w:r>
      <w:r>
        <w:rPr/>
        <w:t>ꕺ</w:t>
      </w:r>
      <w:r>
        <w:rPr/>
        <w:t>⿂㫎⮩砯쉘깇奎㥄䠻浣갥䱥㔥꥔兏昪批瀣쉨塁凂煀穡⥃額焳걶斘䊣㑇啅칫搭壂氭硦噣♒슬쉣숮⪏㘨ꅬ橙輮</w:t>
      </w:r>
      <w:r>
        <w:rPr/>
        <w:t>⡮</w:t>
      </w:r>
      <w:r>
        <w:rPr/>
        <w:t>縤洦焩☹杏갰㡏䰩䞩깧䍶塋䡏䀥ヂ穹彌㜴쉾ꥥ慾䭾䕮뮥庵</w:t>
      </w:r>
      <w:r>
        <w:rPr/>
        <w:t>Ⱜ</w:t>
      </w:r>
      <w:r>
        <w:rPr/>
        <w:t>婞昶擂婤此玩䁲兇摄촪ꅵ쉗묳剕㕾頷晢剱䑩⬣砫䑤涬⥲㙚梮ꍄ橡啬淂物䥭⹕껍㡶礩ꍅ숤堷깋浺燎稤盂㭋㵟⼤繏썐⻂嘺땉숫◂嘤⭕숽毎ꥭ殿㠪湙繶쉲挬㑱硇뽥칣춘堲ꍵ㭔①숊☤㕌땣칚쉚磂漱桺禡ㅺ⩹匱䵔㭡䖩繎⸭쉚ꅎ䡩椬䐬䰦겿䰨ꍲ䍠싂瑮숰掘䩂煡場싂</w:t>
      </w:r>
      <w:r>
        <w:rPr/>
        <w:t>ꔴ</w:t>
      </w:r>
      <w:r>
        <w:rPr/>
        <w:t>姂㨬긪뽀</w:t>
      </w:r>
      <w:r>
        <w:rPr/>
        <w:t>⢥┩</w:t>
      </w:r>
      <w:r>
        <w:rPr/>
        <w:t>떵偉汋瑍恃⾬僃깴⑸睄潨쌳䡕焸欱䭅灳⚥␥⑾ꍍ坞뽂顯㮥う걀ㅺ橤斵숸뽱⧂䲡⚩⩌甭㩲佗䲻歂㒡繑䊵ꏂ⭊失䎥栱歎䇂刮歄⨹呹㚣䥣㋂偌⹆䑊啧婁䠻䱋傿</w:t>
      </w:r>
      <w:r>
        <w:rPr/>
        <w:t>⠱</w:t>
      </w:r>
      <w:r>
        <w:rPr/>
        <w:t>숸╍瑬搲䁀慏䳂淂喬潀䃂쉑伨␪乙ㅷ轮䕃砹</w:t>
      </w:r>
      <w:r>
        <w:rPr/>
        <w:t>ꔱ</w:t>
      </w:r>
      <w:r>
        <w:rPr/>
        <w:t>㝉䂩뽄묣䝊㍲㵫숣⩏塈칂쉁㙥䂣䕎㔥쉂繪㉖毂䁆摤幰ꌵじ쵁顰恺汳卋䘩栶㤳㥪⑏⾣楁슥偈歑瑚埂䭫畟썁牾攵</w:t>
      </w:r>
      <w:r>
        <w:rPr/>
        <w:t>ⴹ</w:t>
      </w:r>
      <w:r>
        <w:rPr/>
        <w:t>敾竃쉃硒⸨恢칺쉈浗氪塈恕獵쉡杂轣桩江</w:t>
      </w:r>
      <w:r>
        <w:rPr/>
        <w:t>ⴵ</w:t>
      </w:r>
      <w:r>
        <w:rPr/>
        <w:t>皿ꅹ〴眬㇂䵋넰쉥忂컎숥⹎㐪숰ꍯ帻䕃悿儱뽬뽮偟摹眬奷摊䄱儻槂쉣</w:t>
      </w:r>
      <w:r>
        <w:rPr/>
        <w:t>ꖵ</w:t>
      </w:r>
      <w:r>
        <w:rPr/>
        <w:t>挤潩ꅈ⹞⛂才姂啭昵恗㝲畑ꅇ扎摪瘳䣂塈</w:t>
      </w:r>
      <w:r>
        <w:rPr/>
        <w:t>⠯</w:t>
      </w:r>
      <w:r>
        <w:rPr/>
        <w:t>慗嘨䄵湘땅坱摰⥭硄뽴䣂瞮漹ꏂ䰳㐷窱偐㝖쵵洷癍彠</w:t>
      </w:r>
      <w:r>
        <w:rPr/>
        <w:t>ꕢ</w:t>
      </w:r>
      <w:r>
        <w:rPr/>
        <w:t>⠥</w:t>
      </w:r>
      <w:r>
        <w:rPr/>
        <w:t>뽁獥础䙉と㑾欪穣</w:t>
      </w:r>
      <w:r>
        <w:rPr/>
        <w:t>ꦥ</w:t>
      </w:r>
      <w:r>
        <w:rPr/>
        <w:t>㕠㩰㉓슥싂</w:t>
      </w:r>
      <w:r>
        <w:rPr/>
        <w:t>ꗂ</w:t>
      </w:r>
      <w:r>
        <w:rPr/>
        <w:t>砶䐳ꥲ⼬⶘</w:t>
      </w:r>
      <w:r>
        <w:rPr/>
        <w:t>ꕄ</w:t>
      </w:r>
      <w:r>
        <w:rPr/>
        <w:t>䵟漳歗슩娽⩊啓伤䉑꥙㗂ꄲ썅婈⨲㙓匭徏䯂啖活匯ㅮ牘쉮嚿祾稻⪥쉤䰸㡞田㏂升ㆮ䶩쉍쉞䑠歀쉚㍕⑆湩殱䁂䄽ㅩ䧂䈭堸쉪㣂싂</w:t>
      </w:r>
      <w:r>
        <w:rPr/>
        <w:t>ꔲ</w:t>
      </w:r>
      <w:r>
        <w:rPr/>
        <w:t>싍䥞⨩ꍬ恎线漱呰㩩㎏䡓䇃丶吣㔷娩䵆啍沱毂稺㙓㝧쉟偅煺傘琱䛍歚䛂㕥⤭⩊堲伤枩㡨堹潩楋瑡ㆱ</w:t>
      </w:r>
      <w:r>
        <w:rPr/>
        <w:t>ꕶ</w:t>
      </w:r>
      <w:r>
        <w:rPr/>
        <w:t>䙧繐㋂牠</w:t>
      </w:r>
      <w:r>
        <w:rPr/>
        <w:t>ꔺ</w:t>
      </w:r>
      <w:r>
        <w:rPr/>
        <w:t>輽</w:t>
      </w:r>
      <w:r>
        <w:rPr/>
        <w:t>ꦘ</w:t>
      </w:r>
      <w:r>
        <w:rPr/>
        <w:t>䑞㖩灖幑禡敌滂ꍰ䏂婥朮䜱㵮㘺䭭뽖恢制澡䀭穾䍈</w:t>
      </w:r>
      <w:r>
        <w:rPr/>
        <w:t>ⴹ</w:t>
      </w:r>
      <w:r>
        <w:rPr/>
        <w:t>⽰충煄卄㌳ꥦ厮ㄪ㐪㜬</w:t>
      </w:r>
      <w:r>
        <w:rPr/>
        <w:t>ꗂ</w:t>
      </w:r>
      <w:r>
        <w:rPr/>
        <w:t>쵤캏놻頦뭉쌨숪⽄爨旂栵㕲쉃䰣⬤⾱ꥨ迍㑒䝘쉵呑숷㙚啣偁ㆩ㵃坙⽔┶䠥縯復䅯䌪녍ꄬ㞮㝢⩰츹䜪砥␶䖘쉐澩礨숺䳂⬯啕ꇎ㧂뼮숽㙐♪偧㕏뽪긺䄱㶡습⩗轵歊懂뗂</w:t>
      </w:r>
      <w:r>
        <w:rPr/>
        <w:t>ꦏ</w:t>
      </w:r>
      <w:r>
        <w:rPr/>
        <w:t>懍汸去浹婳믂츊䵖</w:t>
      </w:r>
      <w:r>
        <w:rPr/>
        <w:t>ꤤ</w:t>
      </w:r>
      <w:r>
        <w:rPr/>
        <w:t>恐䁌㷂䥀␤娺桁汤䅉⫂⸥焸昪医〮</w:t>
      </w:r>
      <w:r>
        <w:rPr/>
        <w:t>⡂</w:t>
      </w:r>
      <w:r>
        <w:rPr/>
        <w:t>싂⒣䕹穤欬塱畷䅣⩦췂䅖〸伽╕쏂䁄听犣䥏㍖쉮䕨䕦숦昴晐㍰灶砪彤䣍輬乇쉍㩱</w:t>
      </w:r>
      <w:r>
        <w:rPr/>
        <w:t>ꥉ</w:t>
      </w:r>
      <w:r>
        <w:rPr/>
        <w:t>쎥䖬睯偣曃䔥䁩䱔꺘숫顢</w:t>
      </w:r>
      <w:r>
        <w:rPr/>
        <w:t>Ⱚ</w:t>
      </w:r>
      <w:r>
        <w:rPr/>
        <w:t>쉎ㄥ쉳곂䝉⽕㩞睮䆻䷎べ慧抵㵃⫂쉔㵁呰쉭뽀쉚♬䑠⭒썤ꥺ䤭浒㑮㵧⩒弥땏忂䵣⩭䭖싂顶⎥쉋纣썈摤䙋슩♯⒥쉖쉊弳쉖焴䩋梡䅳〫呀⌳婣㭎盎㩰憏⍴䁲쉊⹌⥟ꅌ⍷칦ꄵ扠顬뼶坁剠䬴⩅㩩䜰㵩쌩剞伵炿串怤利쉃㵟썍獢偹䩇쵺㡭⌬슮渤녉柂╵싂㝪瑯슬轚ꅢ坊慏⍕呣ꏂ⽌쉙</w:t>
      </w:r>
      <w:r>
        <w:rPr/>
        <w:t>ⱪ</w:t>
      </w:r>
      <w:r>
        <w:rPr/>
        <w:t>睒⭡䫎䉎儻ⸯ슩卬</w:t>
      </w:r>
      <w:r>
        <w:rPr/>
        <w:t>ꦩ</w:t>
      </w:r>
      <w:r>
        <w:rPr/>
        <w:t>Ⱕ</w:t>
      </w:r>
      <w:r>
        <w:rPr/>
        <w:t>卵湯☰徥쉥㇂歩⤭嘶뽬揂䙟땉灐쉙歕硖싂䁪䥩䱊츥쉚縪습䔲䴪稥碩숻な㗎估䵖㤬繟䨦㋂呯䨱恠湀⩬칡着匲帹瑅䨪⪣㝪卢㙙彳숮埂ㅚ䵧剢䂩眻硷喿㵉䙁⍦䕯䨷칔⥚</w:t>
      </w:r>
      <w:r>
        <w:rPr/>
        <w:t>⡊</w:t>
      </w:r>
      <w:r>
        <w:rPr/>
        <w:t>琴祴㋂灂穁䙊䤴歑奚⌺扲塓</w:t>
      </w:r>
      <w:r>
        <w:rPr/>
        <w:t>ꕫ</w:t>
      </w:r>
      <w:r>
        <w:rPr/>
        <w:t>䈩䅶帻䰺쉌넴瀤⛂敀뽷慎埂㥲滂乩㙍暮깇⛂숴極컎</w:t>
      </w:r>
      <w:r>
        <w:rPr/>
        <w:t>⡩</w:t>
      </w:r>
      <w:r>
        <w:rPr/>
        <w:t>숩⏍㦡㓂⹗灬䷂禡뼩偭敟繅⨸橱眨㩱쉧晅칶杂</w:t>
      </w:r>
      <w:r>
        <w:rPr/>
        <w:t>ꥅ</w:t>
      </w:r>
      <w:r>
        <w:rPr/>
        <w:t>牥䋂権搳㑈䔲㭭輹䏂敍쵙䡰暻⨷⨪浨桂ꍄ䩵䙙橂㩪㕙楦墱輳空䁨䝰坬쉟汃</w:t>
      </w:r>
      <w:r>
        <w:rPr/>
        <w:t>ꗂ⩷</w:t>
      </w:r>
      <w:r>
        <w:rPr/>
        <w:t>刺䬯䕂捠⥥䶻┻땫㡤䐬个⨶伶㍌뭹挪㝴긩쉵꺏顆兪䡵纥唣坲쉖瀮䉵搽夦硗慰ㄪꆣ싂䘲形䝊</w:t>
      </w:r>
      <w:r>
        <w:rPr/>
        <w:t>ⵘ</w:t>
      </w:r>
      <w:r>
        <w:rPr/>
        <w:t>걃呖硗</w:t>
      </w:r>
      <w:r>
        <w:rPr/>
        <w:t>ꤶ</w:t>
      </w:r>
      <w:r>
        <w:rPr/>
        <w:t>玣䱶奄琯쌹辩㍊⦣ぅ䡖㍎⬽敬㷂熵礬㴵剆㶬㪮券⽍圭䙖㍀㑰ꇂ㭁硟噍冘樴敢╸捍庣煎䡞䏂녗걎☻㗂</w:t>
      </w:r>
      <w:r>
        <w:rPr/>
        <w:t>⡅</w:t>
      </w:r>
      <w:r>
        <w:rPr/>
        <w:t>ꌽ渷轞촯慠哂⩒摉繴灩奦㵘祎⩕竂あ⮱쉍</w:t>
      </w:r>
      <w:r>
        <w:rPr/>
        <w:t>ⱸ</w:t>
      </w:r>
      <w:r>
        <w:rPr/>
        <w:t>杉㡈䓍넦╟湩</w:t>
      </w:r>
      <w:r>
        <w:rPr/>
        <w:t>ⱌ</w:t>
      </w:r>
      <w:r>
        <w:rPr/>
        <w:t>嚩咏啢슻⩖珃ㅀ뽙硯商썰纡牺奾┣깈泂㫃硉쉦伶灀㨮坑숪슿䕯睕㵕ꅔ硩㕞噊⍤쉂汮쉾楠剩♱泂숊智</w:t>
      </w:r>
      <w:r>
        <w:rPr/>
        <w:t>Ⱓ</w:t>
      </w:r>
      <w:r>
        <w:rPr/>
        <w:t>䩾睂䵉숽穌庥</w:t>
      </w:r>
      <w:r>
        <w:rPr/>
        <w:t>⢿</w:t>
      </w:r>
      <w:r>
        <w:rPr/>
        <w:t>㡸ꄷ♀걾顤劏呲묲㔻쵠⩬轎쉀촬㬸묽䉋浬㥀秂숸䍧㓂垩걭⩹⤨싂卌⦘咵㭗숶뽦뾵쉗</w:t>
      </w:r>
      <w:r>
        <w:rPr/>
        <w:t>ⴺ</w:t>
      </w:r>
      <w:r>
        <w:rPr/>
        <w:t>ㆩ穓</w:t>
      </w:r>
      <w:r>
        <w:rPr/>
        <w:t>ꦻ</w:t>
      </w:r>
      <w:r>
        <w:rPr/>
        <w:t>쌨㔯呵㡆〻䭹쉅䥮廂唤☸颩깉戨彮ㅬ䐲獞囂䌲숭桵搷갮幩뭲页㑇㩱䝸뭢㴻㏂칟⭌㠷秂摞㷂╌哃츩싂秂照⩡䤪轊쌳僂䠰㟃䘭垮칋㯃쉑䱸숳㜫␺싍</w:t>
      </w:r>
      <w:r>
        <w:rPr/>
        <w:t>ⷍ</w:t>
      </w:r>
      <w:r>
        <w:rPr/>
        <w:t>獑畏奾䅤㐰㧍숲</w:t>
      </w:r>
      <w:r>
        <w:rPr/>
        <w:t>꤭⨰</w:t>
      </w:r>
      <w:r>
        <w:rPr/>
        <w:t>橩춡</w:t>
      </w:r>
      <w:r>
        <w:rPr/>
        <w:t>ꕗ</w:t>
      </w:r>
      <w:r>
        <w:rPr/>
        <w:t>䀦⚻牰㑹♰쉐慲뮵뽆⍥䡧泂쉐쉍祐㩱숵⨴쉇䔮ꍃ싂䤴歖擂殡츯쉒幬쉘㑆</w:t>
      </w:r>
      <w:r>
        <w:rPr/>
        <w:t>⡢</w:t>
      </w:r>
      <w:r>
        <w:rPr/>
        <w:t>摮彄䑓祭嫂樰컂걨畾☤숲䅟깂⵾㚩⽐쉰慄뽢䵍旂㟎侻㤭䝪격걚僂剓▬线浰㪥禘湦歒䟂咻쉨䢻改⸲쉓싂潸啇㥓嘫ꌰ祂掵⍒溿䡞杖␰悱汰숶㓂䅤䠪㵯眳楂傩顨忂⨹姂쉎䖻긣䦮ㅹ쵩婫强敥绂䟂辩䘵⬱</w:t>
      </w:r>
      <w:r>
        <w:rPr/>
        <w:t>ꕈ</w:t>
      </w:r>
      <w:r>
        <w:rPr/>
        <w:t>佒⥠</w:t>
      </w:r>
      <w:r>
        <w:rPr/>
        <w:t>ⱶ</w:t>
      </w:r>
      <w:r>
        <w:rPr/>
        <w:t>憿祶幟칚쉷ꥯ쉬煤焷⏂懃嫂쉆㡍</w:t>
      </w:r>
      <w:r>
        <w:rPr/>
        <w:t>Ⱨ</w:t>
      </w:r>
      <w:r>
        <w:rPr/>
        <w:t>娯稲슻㵉湥㍪놱儲䴰纩愶摫煴徬슡䝆츦⽎ꍵ獀䩁仂ꥩ숱걹⦥幤杲췂㑊⤳곂し䠫〵塡樹瑂塗㧂煹䐷乸⩳㋂杨愻教晍橂⫂╨◂긽㙔♞㉖瘨㛃ꅟ⫂䷂</w:t>
      </w:r>
      <w:r>
        <w:rPr/>
        <w:t>ꥇ</w:t>
      </w:r>
      <w:r>
        <w:rPr/>
        <w:t>瑎祅㕚썗숯쉢䥆뿂숣깍뽫埂婖啷쏂쉣㧂깳㭈墻딦䜨䣂繱</w:t>
      </w:r>
      <w:r>
        <w:rPr/>
        <w:t>꧂</w:t>
      </w:r>
      <w:r>
        <w:rPr/>
        <w:t>쉇潞彨䕡彃矂깾杨⯂믂弰揂恤啂㨭盂亣</w:t>
      </w:r>
      <w:r>
        <w:rPr/>
        <w:t>⡇</w:t>
      </w:r>
      <w:r>
        <w:rPr/>
        <w:t>彂嚮숦ꥺ싂⛂촹䝪칓頺⫃쉡兏犬㤺潷뭞硱땞ㆻ䤺</w:t>
      </w:r>
      <w:r>
        <w:rPr/>
        <w:t>ⵌ</w:t>
      </w:r>
      <w:r>
        <w:rPr/>
        <w:t>嘴㝪㥔瑀仂槂杌</w:t>
      </w:r>
      <w:r>
        <w:rPr/>
        <w:t>ꕴ</w:t>
      </w:r>
      <w:r>
        <w:rPr/>
        <w:t>Ⱬ</w:t>
      </w:r>
      <w:r>
        <w:rPr/>
        <w:t>囂㵚䠹㥪佋쉣伻弯楍쉄怴婄䉌㠸쉃</w:t>
      </w:r>
      <w:r>
        <w:rPr/>
        <w:t>ⳃ</w:t>
      </w:r>
      <w:r>
        <w:rPr/>
        <w:t>縱温촲쵇獦摪卆廂⵶忎圶橁垩凂暮穯뭓⏂㡶쉨摓悘넳뭱即쉈ꍠ⩘畧㭁杺䀲挤祸汩摕䍮촰樽䋂䝄싂橨捰㟂亮儴㖥슩⫂숮䥊㩧</w:t>
      </w:r>
      <w:r>
        <w:rPr/>
        <w:t>ꥀ</w:t>
      </w:r>
      <w:r>
        <w:rPr/>
        <w:t>煢⭐慆슣⚵⫂䌭櫎䱈◂⩂稥</w:t>
      </w:r>
      <w:r>
        <w:rPr/>
        <w:t>ꥃ</w:t>
      </w:r>
      <w:r>
        <w:rPr/>
        <w:t>氬捆⍠輩姂싃숯◂껂땟⌦♊怽</w:t>
      </w:r>
      <w:r>
        <w:rPr/>
        <w:t>⡳</w:t>
      </w:r>
      <w:r>
        <w:rPr/>
        <w:t>柂㙮䌣걡䢿쉯甫彏頯恒歙殬况숯剬椮ꍏ㮬娊㓂쵡쉳眫犮啙渺犮⒣惂䉟煓冩䵴塬琵縥䜭ꎵ♰뽱㢥毂涩楰獄칷䑳䩐弽䡸㕷匮걚剥愴㝟䌶䦘</w:t>
      </w:r>
      <w:r>
        <w:rPr/>
        <w:t>ⵙ</w:t>
      </w:r>
      <w:r>
        <w:rPr/>
        <w:t>剾ꥩ愦䩐涥쉱䭡습갺祘濂䛂轸⑁䎿㩓敚⭎慷뼲</w:t>
      </w:r>
      <w:r>
        <w:rPr/>
        <w:t>ⴲ</w:t>
      </w:r>
      <w:r>
        <w:rPr/>
        <w:t>땫慫塆ꅘ걔䍹숬〨䐱楋冡垱㵄썂硂剌</w:t>
      </w:r>
      <w:r>
        <w:rPr/>
        <w:t>꧃</w:t>
      </w:r>
      <w:r>
        <w:rPr/>
        <w:t>杴땋畳ꄨ坖汀䡙剟棂⭖䵉湧勂㐴㘷㙕쉑瑾숵䐬</w:t>
      </w:r>
      <w:r>
        <w:rPr/>
        <w:t>ꥍ</w:t>
      </w:r>
      <w:r>
        <w:rPr/>
        <w:t>떩潸か숬梡楆な毂㔳䦘⩶㷂穇支杋슬㠪⦱쵔瓂䐷悘癎쵕쉉呰纱⭦䍕㬮숷촲걢ㆣ渭幫䊡격游㣂</w:t>
      </w:r>
      <w:r>
        <w:rPr/>
        <w:t>ꤥ</w:t>
      </w:r>
      <w:r>
        <w:rPr/>
        <w:t>쉨ꅦ卞䕾䝵⨫넵晖祗唶</w:t>
      </w:r>
      <w:r>
        <w:rPr/>
        <w:t>⡦</w:t>
      </w:r>
      <w:r>
        <w:rPr/>
        <w:t>砦楋</w:t>
      </w:r>
      <w:r>
        <w:rPr/>
        <w:t>ꔪ</w:t>
      </w:r>
      <w:r>
        <w:rPr/>
        <w:t>숽刹䩵ノ址䑮⩌免䭒䕾칭⹡㉑䒩塸佳㏂セ䈷㕢䝤捉願偲婋侏ꄫ⫂ꌬ橱扠儹㡷彍숮歄斮䚿値禬具⿂杹ꏂ㐥灔쉙䍭瑔䚥⽅去☵쉳㝵⍲〭⛂癠쉙䓍燎⍡땤㑺</w:t>
      </w:r>
      <w:r>
        <w:rPr/>
        <w:t>ꥈ</w:t>
      </w:r>
      <w:r>
        <w:rPr/>
        <w:t>䭥歖卑扒椫쉣挮恖㊡禬扷⼱깡녰㫂숳</w:t>
      </w:r>
      <w:r>
        <w:rPr/>
        <w:t>ⵥ</w:t>
      </w:r>
      <w:r>
        <w:rPr/>
        <w:t>슣祧㑤殮䕸╆싂숥䣂漮슣䉮塠摭曂悥婧䁔⵵숺숬걾凂칉偱〴捸뗂劏䨵䁩ぢ</w:t>
      </w:r>
      <w:r>
        <w:rPr/>
        <w:t>ꤱ</w:t>
      </w:r>
      <w:r>
        <w:rPr/>
        <w:t>幦瑀뼤㪮桔䅨炬</w:t>
      </w:r>
      <w:r>
        <w:rPr/>
        <w:t>꧂</w:t>
      </w:r>
      <w:r>
        <w:rPr/>
        <w:t>祣⬤싂疘칔坂䉏䵞戺縰村喘朶喬䄳彙匭쉳걲㋂쉡쉥䗂쉆总頺ꏍ쉍䍇儬堦⤯䒩憏쉹礩暩牺檩숯숨㓂쉄때沩⪣⤷</w:t>
      </w:r>
      <w:r>
        <w:rPr/>
        <w:t>Ⱔ</w:t>
      </w:r>
      <w:r>
        <w:rPr/>
        <w:t>瀪슻㛂䬸剦畣䁦뽈䙷數涥숪숱䁧╨䥭⺻슡쉱䡲⍥汃㵧</w:t>
      </w:r>
      <w:r>
        <w:rPr/>
        <w:t>ⵈ</w:t>
      </w:r>
      <w:r>
        <w:rPr/>
        <w:t>㝪䮣䱳夳㑗䉮♆ꆵ䶩猴쉩偐樣梻呸싂⍊匴ㅆ⨲⻂넽녏䔵し㵧挴ㄤ椦쉞条刯漥뿍咏㬹䉙嘺긤</w:t>
      </w:r>
      <w:r>
        <w:rPr/>
        <w:t>ꗍ</w:t>
      </w:r>
      <w:r>
        <w:rPr/>
        <w:t>繰榮䝆쉦⍎剩ぺ㜳㡹礪쉰㡥껂獑䱧参㡱止迍</w:t>
      </w:r>
      <w:r>
        <w:rPr/>
        <w:t>ꕳ</w:t>
      </w:r>
      <w:r>
        <w:rPr/>
        <w:t>瀽㝇㬣쉃싂ㄨ㕞䙞繨嫍坯㭩稥瀨뾣䌴顃洨琭干쎱긳깍㛂噂숭䭃火걚卋䀽ㅢ湊塖太椰쉥攣䜺믂恉⬱쉷췂昨쉩䳂乍⤫㭬ꥳ쌻瑹㙷㘳㉭⤪䪘窥쉧捉䯎槂▘䈬严矂噖䊩坮㜻ꄫꥸ쉤싂碣㮥㭪禣▿䌣吭싎㩘</w:t>
      </w:r>
      <w:r>
        <w:rPr/>
        <w:t>⣎</w:t>
      </w:r>
      <w:r>
        <w:rPr/>
        <w:t>睓浪拂ㅏ捵䅬哂쉑杶繬ꏂ祊ꅲ뽦䣂ꌻ氊⼽弯匤╀㙆归顲</w:t>
      </w:r>
      <w:r>
        <w:rPr/>
        <w:t>ꖣ</w:t>
      </w:r>
      <w:r>
        <w:rPr/>
        <w:t>㡷</w:t>
      </w:r>
      <w:r>
        <w:rPr/>
        <w:t>ⱄ</w:t>
      </w:r>
      <w:r>
        <w:rPr/>
        <w:t>녔쉌癴伷㎵䑹뭔⑦♳</w:t>
      </w:r>
      <w:r>
        <w:rPr/>
        <w:t>ꥐ</w:t>
      </w:r>
      <w:r>
        <w:rPr/>
        <w:t>싂昨杵뭯⌨轟斩幧檏䯍쉩眪㕓伴┽枡ヂ坳숲煷숦</w:t>
      </w:r>
      <w:r>
        <w:rPr/>
        <w:t>⠤</w:t>
      </w:r>
      <w:r>
        <w:rPr/>
        <w:t>係佲嘦珎忂妻暩슥Ⓜ迂㝘惂㕄㌪㇂쵔⨷㧎址泎楟役桧慲椫ꌺꥣ슣啴␭啠祓凂轺쉇睄浨╫皱稶㭸戦檏췂ꄷ슬걐ꏂ싃癖녏⍏傏濂晧쉎塈䰷普</w:t>
      </w:r>
      <w:r>
        <w:rPr/>
        <w:t>ꕓ</w:t>
      </w:r>
      <w:r>
        <w:rPr/>
        <w:t>杊쉪쉕⩳쉂㨤䜳㶣갻婷ふꥷ喡䤷琯䱧깚浐♡儽⸤噶쉒뽔泎</w:t>
      </w:r>
      <w:r>
        <w:rPr/>
        <w:t>ⵇ</w:t>
      </w:r>
      <w:r>
        <w:rPr/>
        <w:t>偑④啪뭡뽇㑦깬繁慆쉞媣땏쉷华倹뗎猷冩숱余眻浱⎬畈땹칓䛂</w:t>
      </w:r>
      <w:r>
        <w:rPr/>
        <w:t>Ⲭ</w:t>
      </w:r>
      <w:r>
        <w:rPr/>
        <w:t>쉉뭡걲쉌灌塞敄䡠⎡唶䃂</w:t>
      </w:r>
      <w:r>
        <w:rPr/>
        <w:t>⠷</w:t>
      </w:r>
      <w:r>
        <w:rPr/>
        <w:t>稦깳싂彚百숬쉣嘥뽶ぉ䍖㐹摊㝵栬䬬⑁䑴玣䔪슡㵭潒別䥒湶䎬乶池禥쉪䵚◂帳㌶걪杆愥歡╵䁔奍㥬쉵䝪愽嘸し㥾墣숴♀娬慶硤橍癷슘䉩瑮䅎䙶㤬⯂슡쉩쉫琳䁑䜳摨쉪嗂彌쉺恮쉘䖻敧琵特䝴⩂䱑쵩盂㦏橪愳ꅲ⑌䩕灆</w:t>
      </w:r>
      <w:r>
        <w:rPr/>
        <w:t>⠰</w:t>
      </w:r>
      <w:r>
        <w:rPr/>
        <w:t>确挹攦깈题䡌㬽⑊⌭怤⨣䉋쉤示Ⓜ◂稽⪻匴痂㥐㑢濃</w:t>
      </w:r>
      <w:r>
        <w:rPr/>
        <w:t>ⷂ</w:t>
      </w:r>
      <w:r>
        <w:rPr/>
        <w:t>쉂슱싂⮱쉋䥁夦摆療쉃掏幷㘰⩌♐朤恑祖ꥪ䌷濂㝔䎩䓂ꏍ숰숱䕟쉣쉕</w:t>
      </w:r>
      <w:r>
        <w:rPr/>
        <w:t>ꕇ</w:t>
      </w:r>
      <w:r>
        <w:rPr/>
        <w:t>吴姂幊⩏슬礸</w:t>
      </w:r>
      <w:r>
        <w:rPr/>
        <w:t>Ⱕ⥹</w:t>
      </w:r>
      <w:r>
        <w:rPr/>
        <w:t>祘뿂伶偸穙슩䕥䅡彑顦砰敊䴬⻂単캿䕵䥋剭㈣剐㚣弣戭塺</w:t>
      </w:r>
      <w:r>
        <w:rPr/>
        <w:t>ⶥ⨻</w:t>
      </w:r>
      <w:r>
        <w:rPr/>
        <w:t>嘬쉘쉀쉊䵥⧂</w:t>
      </w:r>
      <w:r>
        <w:rPr/>
        <w:t>ⰹ</w:t>
      </w:r>
      <w:r>
        <w:rPr/>
        <w:t>쉑㙊凃⵹绂呖婅硥涻쉸</w:t>
      </w:r>
      <w:r>
        <w:rPr/>
        <w:t>Ⱪ</w:t>
      </w:r>
      <w:r>
        <w:rPr/>
        <w:t>氲숹氦頪䓃䁲</w:t>
      </w:r>
      <w:r>
        <w:rPr/>
        <w:t>ⳍ</w:t>
      </w:r>
      <w:r>
        <w:rPr/>
        <w:t>㗍坷䥌䌳</w:t>
      </w:r>
      <w:r>
        <w:rPr/>
        <w:t>ꦏ</w:t>
      </w:r>
      <w:r>
        <w:rPr/>
        <w:t>㡢敐昪佀偅獧剃㔤䉃㐶獾輶쉈⩴游卮愱䗂숵偹쉸⵱申</w:t>
      </w:r>
      <w:r>
        <w:rPr/>
        <w:t>ꕰ</w:t>
      </w:r>
      <w:r>
        <w:rPr/>
        <w:t>칾㗂止뼹㠰伤⪿繸剰㝳噒慀婏獅䭫뽮佲坚슿䝗䰻䨶쉡䬻ꇃ䙈숨쉲쉑夹슿숺㕰㵈캥怣破쉾浢ꥯ䅫걶㤪癰狍㨳䀮忂⍆⌮䅀侩녂砭楨椪ꅸ摟轗숬䰪顨뾻쌣썄㑌楈㨨⼣㑦洹</w:t>
      </w:r>
      <w:r>
        <w:rPr/>
        <w:t>ꤩ</w:t>
      </w:r>
      <w:r>
        <w:rPr/>
        <w:t>䘴㨥습䣂楰쉹冩硫唭着⨸</w:t>
      </w:r>
      <w:r>
        <w:rPr/>
        <w:t>⡎☲</w:t>
      </w:r>
      <w:r>
        <w:rPr/>
        <w:t>䑬䜺넶乃</w:t>
      </w:r>
      <w:r>
        <w:rPr/>
        <w:t>ꥄ</w:t>
      </w:r>
      <w:r>
        <w:rPr/>
        <w:t>灨娷焻쉂懎ꥪ㔱敫塄싎琫</w:t>
      </w:r>
      <w:r>
        <w:rPr/>
        <w:t>ꦿ</w:t>
      </w:r>
      <w:r>
        <w:rPr/>
        <w:t>剂䭈㍸숊쉐歌㥅盎㵋婧梘㥴愫轒㍾숥䊬䞘獞⬺睪싍╤横婙䵖䄲깯繠뾵檘땹恷䖻秂ꇂ愸柂公䍊뽏ꅵ曂澮敓⬳䯂걶櫂숴祃㍊䭤玱捹䨩㡑堹ꆬ䕺䌯</w:t>
      </w:r>
      <w:r>
        <w:rPr/>
        <w:t>ꔰ</w:t>
      </w:r>
      <w:r>
        <w:rPr/>
        <w:t>媘瑭싂啙卵숶䌦캩䞻怽竂╤긮쉑偰杳숨쵆䎮楋唤칆䭱男숳Ⓜ䵉ヂ溮걂䍖⫂숱㕇견㥢</w:t>
      </w:r>
      <w:r>
        <w:rPr/>
        <w:t>ꕘ</w:t>
      </w:r>
      <w:r>
        <w:rPr/>
        <w:t>쉙㆏䃂犿桯煁촪ꄮ頻⩮깡뾩츩ꥹ⍏幬뽞惂恟䭞</w:t>
      </w:r>
      <w:r>
        <w:rPr/>
        <w:t>⡲</w:t>
      </w:r>
      <w:r>
        <w:rPr/>
        <w:t>吪是춥㩲떱㐭楔甸쉮桧擂</w:t>
      </w:r>
      <w:r>
        <w:rPr/>
        <w:t>꧂</w:t>
      </w:r>
      <w:r>
        <w:rPr/>
        <w:t>㍺♫橎ꏂ滂䩱幠땷䅉卡뿃洭倷繸䶬</w:t>
      </w:r>
      <w:r>
        <w:rPr/>
        <w:t>ꕯ</w:t>
      </w:r>
      <w:r>
        <w:rPr/>
        <w:t>䱓䉆橉㏂䵵楍䏂礷㚮칳杪숹</w:t>
      </w:r>
      <w:r>
        <w:rPr/>
        <w:t>⡭☷</w:t>
      </w:r>
      <w:r>
        <w:rPr/>
        <w:t>슏쉦猩㉲㎡뼪倵瀫䭱呍ꍡ䙔㚡彰幋딳样烂櫂⑷⛍弲쉂㛎䇂先㉩繚歮怭项整쉙呧넽眤</w:t>
      </w:r>
      <w:r>
        <w:rPr/>
        <w:t>ꥁ</w:t>
      </w:r>
      <w:r>
        <w:rPr/>
        <w:t>喵䙩䷂塔甲枡慟슩刺凂㝄歸⬷瓂㝎땩㓂촦欬䱁⨮䡙哂㩎戤皥㥨㑏硷㭕慊칗稻㛂땯睟扫䅷㭞싂桺と硙幘奄楒潵甹兑祧䌻璣⑍顬幰칦搽顀彶纣淂㝐䘲ㅓ敚奭⩄睘䑫䠤</w:t>
      </w:r>
      <w:r>
        <w:rPr/>
        <w:t>ꤩ</w:t>
      </w:r>
      <w:r>
        <w:rPr/>
        <w:t>剎煠㚱狎福숨⫂ꌳ摋뭁䅵싂兴䈩晭䙯捨쉉⨮歏ぎ獸⤸攷噙◂⻂뽸摠㮡싂澿䉅㕸䅬擂圭컂</w:t>
      </w:r>
      <w:r>
        <w:rPr/>
        <w:t>꧂⸱</w:t>
      </w:r>
      <w:r>
        <w:rPr/>
        <w:t>䬪㝟晳硊偞㭂⹢딬攥쉈侮狂㵴㡱漨⯂䮿䑍睫⸴淂儷濂嗂㡁擂䱚乩碥뿃㠲種ㅊ潔咬칲坴⛂㙃㉳扒쉍⼹埂㠮쉔␹⸩㤫瀭쉁琳䕂ㅕ轰쉲㉅뽖㷂潣ꇂㄷ憏깧㵍呍⑁</w:t>
      </w:r>
      <w:r>
        <w:rPr/>
        <w:t>ꤤ</w:t>
      </w:r>
      <w:r>
        <w:rPr/>
        <w:t>咏쉡䮡䥚偤ꎘ㭗䱣⍮䖘橫媣䑟⸨恓㕓㭊为礪掘两呱浑⩔☻焺</w:t>
      </w:r>
      <w:r>
        <w:rPr/>
        <w:t>ⰴ</w:t>
      </w:r>
      <w:r>
        <w:rPr/>
        <w:t>䱫䄪杆梥䣂䝎⩠뭵歗圳扩䈵卄摍</w:t>
      </w:r>
      <w:r>
        <w:rPr/>
        <w:t>⠳</w:t>
      </w:r>
      <w:r>
        <w:rPr/>
        <w:t>戭兪</w:t>
      </w:r>
      <w:r>
        <w:rPr/>
        <w:t>ꤴ</w:t>
      </w:r>
      <w:r>
        <w:rPr/>
        <w:t>痂갪湤싂◃濂껂쉔桯딲偧轥ㅳ弶숣欸湣佾䁦쉉戸伶櫂칢浄捊瘳硃顕獗歶습</w:t>
      </w:r>
      <w:r>
        <w:rPr/>
        <w:t>⠫</w:t>
      </w:r>
      <w:r>
        <w:rPr/>
        <w:t>啢倮㊣䫂</w:t>
      </w:r>
      <w:r>
        <w:rPr/>
        <w:t>ꥆ</w:t>
      </w:r>
      <w:r>
        <w:rPr/>
        <w:t>㠴쉾噈攭祶㙾♘쉇ꇂ⭞</w:t>
      </w:r>
      <w:r>
        <w:rPr/>
        <w:t>ⵊ</w:t>
      </w:r>
      <w:r>
        <w:rPr/>
        <w:t>牐帱泂嗂懂〵싃ㅌ杷⨯恋깇㏎场㉓煓呶㨯쉠쉘Ⓜ습䱷璬濍瞱き䜮䱗庵悻</w:t>
      </w:r>
      <w:r>
        <w:rPr/>
        <w:t>⡇⚵</w:t>
      </w:r>
      <w:r>
        <w:rPr/>
        <w:t>硳䖡䵑呤漪沵♶딲쉓䞿䔊쉎쉀ꍸ䁒熵걚싂敧⚥싂歩⼪娩♮泂쉗嫂쉊敡캮柎㭗⥌殻䉲潥썾惃⧎獾偋쉖灘쉀ꥸ吽漸⍪睨쉍㩐彯瘭卧뭔䵆瑳㉆此䢿ꍯ⏂瀰甭榣榵㉮</w:t>
      </w:r>
      <w:r>
        <w:rPr/>
        <w:t>ꕊ</w:t>
      </w:r>
      <w:r>
        <w:rPr/>
        <w:t>惂剘깩묩乃깶땣㡤嘹浦㍆ꥮ걫憏㈭破挥쉈묷䡆爬䬪</w:t>
      </w:r>
      <w:r>
        <w:rPr/>
        <w:t>ⱕ</w:t>
      </w:r>
      <w:r>
        <w:rPr/>
        <w:t>䑭㪡♐秂稩心捹깂㍎갷颩쎮⧎쉤䝊繚</w:t>
      </w:r>
      <w:r>
        <w:rPr/>
        <w:t>Ⱳ</w:t>
      </w:r>
      <w:r>
        <w:rPr/>
        <w:t>䰮爻揎</w:t>
      </w:r>
      <w:r>
        <w:rPr/>
        <w:t>ⴴ</w:t>
      </w:r>
      <w:r>
        <w:rPr/>
        <w:t>佺兘櫃偊⌹⩧牊凂䡄湤ꅹ皻啦刳剫⬶繟싂䡾塘땡땰吪䝌싂䠸漬呸꥚捐문⑪뇂欵㤱䃂勂坐彊⚮쉰怴㡣入</w:t>
      </w:r>
      <w:r>
        <w:rPr/>
        <w:t>ꕃ</w:t>
      </w:r>
      <w:r>
        <w:rPr/>
        <w:t>湘䎩</w:t>
      </w:r>
      <w:r>
        <w:rPr/>
        <w:t>ꕄ</w:t>
      </w:r>
      <w:r>
        <w:rPr/>
        <w:t>復㕴䥭扅繴睓슘冩㗂喬㍧煸⽮根⍃枩䭂橇氩㴮䊮㌹쉾眱⨱䀽㫂琱쉯榮甬⽮䩢ꥶ⬵䕴때뿂⧂歩썹䅧ギ睍牵䅋犻稣䱾䅲㨻䕌땁⹄熡湰쉚䪏쌫습䭷</w:t>
      </w:r>
      <w:r>
        <w:rPr/>
        <w:t>ⷂ</w:t>
      </w:r>
      <w:r>
        <w:rPr/>
        <w:t>㵚䕹㗂ꅗ숤䪻㝔奇彬♥䁳潳걒䌩縫㔹但</w:t>
      </w:r>
      <w:r>
        <w:rPr/>
        <w:t>ⱋ</w:t>
      </w:r>
      <w:r>
        <w:rPr/>
        <w:t>䌣繌칶湙啶晫你玥䲩</w:t>
      </w:r>
      <w:r>
        <w:rPr/>
        <w:t>ꦿ</w:t>
      </w:r>
      <w:r>
        <w:rPr/>
        <w:t>其㉙䡱晃⒘쵤橠싂쉅佈⬪㍉쉯땍吺汩</w:t>
      </w:r>
      <w:r>
        <w:rPr/>
        <w:t>ꤷ</w:t>
      </w:r>
      <w:r>
        <w:rPr/>
        <w:t>꺩睥穎</w:t>
      </w:r>
      <w:r>
        <w:rPr/>
        <w:t>Ⲭ</w:t>
      </w:r>
      <w:r>
        <w:rPr/>
        <w:t>㫎畆䩳뗂㘪</w:t>
      </w:r>
      <w:r>
        <w:rPr/>
        <w:t>⠥</w:t>
      </w:r>
      <w:r>
        <w:rPr/>
        <w:t>瑑⭺숭恵狂⎏㭪敦䨺敫</w:t>
      </w:r>
      <w:r>
        <w:rPr/>
        <w:t>ꕃ</w:t>
      </w:r>
      <w:r>
        <w:rPr/>
        <w:t>瘽搸숯噳献忂撏㉒搮呾⾬깰㙹갤⩪煨땈畋숮总쵀⪬</w:t>
      </w:r>
      <w:r>
        <w:rPr/>
        <w:t>ⶥ⨱</w:t>
      </w:r>
      <w:r>
        <w:rPr/>
        <w:t>긻眥濂껂嚱칁縩䰬頹쉍숮㭵祮㩯</w:t>
      </w:r>
      <w:r>
        <w:rPr/>
        <w:t>꤬</w:t>
      </w:r>
      <w:r>
        <w:rPr/>
        <w:t>彊⥺싂㠹䋂睃䵡午⥭㇂⨪⩆啟え</w:t>
      </w:r>
      <w:r>
        <w:rPr/>
        <w:t>ꤹ</w:t>
      </w:r>
      <w:r>
        <w:rPr/>
        <w:t>䵶瘶</w:t>
      </w:r>
      <w:r>
        <w:rPr/>
        <w:t>꧂</w:t>
      </w:r>
      <w:r>
        <w:rPr/>
        <w:t>쉖轅ꇂ</w:t>
      </w:r>
      <w:r>
        <w:rPr/>
        <w:t>ⱥ</w:t>
      </w:r>
      <w:r>
        <w:rPr/>
        <w:t>幹穗枡梻싂噙묣칥囂祊쉲䖵䲮㫂楦싂⍢厩㇂칶䵺䍪⩟⥖熮丹滂偌㈩㍇</w:t>
      </w:r>
      <w:r>
        <w:rPr/>
        <w:t>⡇</w:t>
      </w:r>
      <w:r>
        <w:rPr/>
        <w:t>䍦頸繵獤䳂敍♗旂쉱㝴촻午䟂治礲㇂呎牵Ⓜ㖬䦡轲疬䕚坅㭹긥싂張넺瞩含䲿彷䄯</w:t>
      </w:r>
      <w:r>
        <w:rPr/>
        <w:t>⡲</w:t>
      </w:r>
      <w:r>
        <w:rPr/>
        <w:t>畨礶♸묩</w:t>
      </w:r>
      <w:r>
        <w:rPr/>
        <w:t>ꕅ</w:t>
      </w:r>
      <w:r>
        <w:rPr/>
        <w:t>⠮</w:t>
      </w:r>
      <w:r>
        <w:rPr/>
        <w:t>熮⩳㪥畧㦏䐬깫挷䱶䂬堩슬牒숺㑉湈㌪㙱쉪㭡橈䱫䙉偘뽤깭瀺飂㛍㝾쉏浌杒ぷㆵ瀴剆싂⍭꺥䡬稯䁔䌬뼲䠹束䔳쵆뮩땰쉘欯녌㵌呸㙞天湶瑾⤲</w:t>
      </w:r>
      <w:r>
        <w:rPr/>
        <w:t>ⴸ</w:t>
      </w:r>
      <w:r>
        <w:rPr/>
        <w:t>洯쉚㕗輵⬫画㵭㉗䈺ず▬懂䩈◂呏祚䕱슣㖬䕀숨싃㌫</w:t>
      </w:r>
      <w:r>
        <w:rPr/>
        <w:t>ⰱ</w:t>
      </w:r>
      <w:r>
        <w:rPr/>
        <w:t>徵塏䰴치懂碥勂䀨係纣묭㨮啀洊槂ィ䡤ꌭ敦䁗䁰쎏偑慶扰쵒灂</w:t>
      </w:r>
      <w:r>
        <w:rPr/>
        <w:t>⡱</w:t>
      </w:r>
      <w:r>
        <w:rPr/>
        <w:t>睈쵲ꅭ堥攻䅪</w:t>
      </w:r>
      <w:r>
        <w:rPr/>
        <w:t>ꕓ</w:t>
      </w:r>
      <w:r>
        <w:rPr/>
        <w:t>⠪⬮</w:t>
      </w:r>
      <w:r>
        <w:rPr/>
        <w:t>倻뭟瞥珂扶煗廃䩇乮㵣捋㡆쉕煇喘쉢ㅇ祄</w:t>
      </w:r>
      <w:r>
        <w:rPr/>
        <w:t>ꤷ⮵</w:t>
      </w:r>
      <w:r>
        <w:rPr/>
        <w:t>䥴㝘塺祦</w:t>
      </w:r>
      <w:r>
        <w:rPr/>
        <w:t>ꖮ</w:t>
      </w:r>
      <w:r>
        <w:rPr/>
        <w:t>쉂堬啲춡⛂⽐噣싃썓甸慙睫㥒浠曂싂含僃〪楾</w:t>
      </w:r>
      <w:r>
        <w:rPr/>
        <w:t>ꗂ</w:t>
      </w:r>
      <w:r>
        <w:rPr/>
        <w:t>쉨㶡칯噺</w:t>
      </w:r>
      <w:r>
        <w:rPr/>
        <w:t>ꥊ</w:t>
      </w:r>
      <w:r>
        <w:rPr/>
        <w:t>䎏轕땨挸癌穉싂颩䄰숷怭㛂璣協䔱頨幢湾쉯</w:t>
      </w:r>
      <w:r>
        <w:rPr/>
        <w:t>Ȿ</w:t>
      </w:r>
      <w:r>
        <w:rPr/>
        <w:t>辘⍫䢥숳盂潍</w:t>
      </w:r>
      <w:r>
        <w:rPr/>
        <w:t>ⵖ</w:t>
      </w:r>
      <w:r>
        <w:rPr/>
        <w:t>熡獵歷兙墿顨⤪摳칟毂噯䞻穤潔䡣电⽲帻轖嘪</w:t>
      </w:r>
      <w:r>
        <w:rPr/>
        <w:t>꧃</w:t>
      </w:r>
      <w:r>
        <w:rPr/>
        <w:t>晳輻쉅梣⽨쉤が㤬轎佮歴⒮䬥嘪♐⏂녂㦮ㅒ䙅䅖▥㙄㈰㈴幪慤癢䄥㷂㑓䬶숣㵖玵窵昦碬녍檩</w:t>
      </w:r>
      <w:r>
        <w:rPr/>
        <w:t>꧂</w:t>
      </w:r>
      <w:r>
        <w:rPr/>
        <w:t>埂䐨碘</w:t>
      </w:r>
      <w:r>
        <w:rPr/>
        <w:t>ꥌ</w:t>
      </w:r>
      <w:r>
        <w:rPr/>
        <w:t>싂◂⹵婔ヂ敺⑘轎숩歍稽␣</w:t>
      </w:r>
      <w:r>
        <w:rPr/>
        <w:t>Ɑ</w:t>
      </w:r>
      <w:r>
        <w:rPr/>
        <w:t>梩</w:t>
      </w:r>
      <w:r>
        <w:rPr/>
        <w:t>ꕰ⑷</w:t>
      </w:r>
      <w:r>
        <w:rPr/>
        <w:t>㕫繶皱熵</w:t>
      </w:r>
      <w:r>
        <w:rPr/>
        <w:t>⡸</w:t>
      </w:r>
      <w:r>
        <w:rPr/>
        <w:t>恮싂䩷輲</w:t>
      </w:r>
      <w:r>
        <w:rPr/>
        <w:t>ⱄ⩪</w:t>
      </w:r>
      <w:r>
        <w:rPr/>
        <w:t>䥐帻摷</w:t>
      </w:r>
      <w:r>
        <w:rPr/>
        <w:t>⡸</w:t>
      </w:r>
      <w:r>
        <w:rPr/>
        <w:t>娬瘫쉢⬥晹쉋㥈쉀숤쵉㑡㫂⩖뼶牟숱琮䬻汭⩬㤹䠩䵠圬ꆣ獔쉈䳂䥳깚琳参㨳判썳쉸竍♘匣曂楫灨䅵䫂꥚梩㤹뭉㉷쉔⸲㜰瑡汅斵⌴䁮慗뭍깪祮攳䬮㕩滂婄㴱㌽硚䙷杂쉠䛂ꅨ䣂繍㟂愯䑨㍡㔴ꥫ煂䖣〯你顗䉃숸塞婔碘䈪瘯䍟䥭䁏╱輬䄪䩯恳坘䡚䁱숹婎湥⽆␲쉔焣啦攲䑌〉쉢斡ㅐ告烂咩ㆬ䐪橘卉슩슘</w:t>
      </w:r>
      <w:r>
        <w:rPr/>
        <w:t>ⵏ</w:t>
      </w:r>
      <w:r>
        <w:rPr/>
        <w:t>敃칆␮⽊㙳㥀䒏칪쉇컍捃䝺恬僂껂⼵䉏癉㦱</w:t>
      </w:r>
      <w:r>
        <w:rPr/>
        <w:t>ⱪ</w:t>
      </w:r>
      <w:r>
        <w:rPr/>
        <w:t>摲⼻汞扂奺뽰嘪</w:t>
      </w:r>
      <w:r>
        <w:rPr/>
        <w:t>ⲱ</w:t>
      </w:r>
      <w:r>
        <w:rPr/>
        <w:t>亩</w:t>
      </w:r>
      <w:r>
        <w:rPr/>
        <w:t>ꔽ</w:t>
      </w:r>
      <w:r>
        <w:rPr/>
        <w:t>均⑃컂넱唶䘹⥺칱ㅁ␽怱ㆣ㈭䃃쉟歵庘㠵㋂夨樳쉴痂楥숭橍넹⥲ㄱ塚⵨彊瀱㏂</w:t>
      </w:r>
      <w:r>
        <w:rPr/>
        <w:t>Ⳃ</w:t>
      </w:r>
      <w:r>
        <w:rPr/>
        <w:t>奤わ싂⒘呬츬싎♦㴸劘椭慤飂꺡넻盂兺顾숲匳卍䍙塸䶏䟃쉵拂兌捅</w:t>
      </w:r>
      <w:r>
        <w:rPr/>
        <w:t>ꔯ</w:t>
      </w:r>
      <w:r>
        <w:rPr/>
        <w:t>싂梡番쉟睺䥞示惂쉷⵱䭾</w:t>
      </w:r>
      <w:r>
        <w:rPr/>
        <w:t>⡖Ⲙ</w:t>
      </w:r>
      <w:r>
        <w:rPr/>
        <w:t>报刦䱹彗浧厩挪</w:t>
      </w:r>
      <w:r>
        <w:rPr/>
        <w:t>ꥍⵃ</w:t>
      </w:r>
      <w:r>
        <w:rPr/>
        <w:t>뭾</w:t>
      </w:r>
      <w:r>
        <w:rPr/>
        <w:t>ꕚ</w:t>
      </w:r>
      <w:r>
        <w:rPr/>
        <w:t>忂㩘</w:t>
      </w:r>
      <w:r>
        <w:rPr/>
        <w:t>ⰻ</w:t>
      </w:r>
      <w:r>
        <w:rPr/>
        <w:t>楆捯內暣싍木潨夰呹〷⯃㬻娩材㏂딶䬶ꍨ딳쵲搲湰㕩捲뭷</w:t>
      </w:r>
      <w:r>
        <w:rPr/>
        <w:t>ⰽ</w:t>
      </w:r>
      <w:r>
        <w:rPr/>
        <w:t>㒩묩䥨椬␶㐤倮㉦쵌搣츰숨乏嫂ヂ扵㐪歔浧奌珂쉧⥩截半硁쎮껂</w:t>
      </w:r>
      <w:r>
        <w:rPr/>
        <w:t>ⴹ</w:t>
      </w:r>
      <w:r>
        <w:rPr/>
        <w:t>渹ꄶ⸩乘勂䪩绂⨊䟎껂捞䕃危剁</w:t>
      </w:r>
      <w:r>
        <w:rPr/>
        <w:t>ⴭ</w:t>
      </w:r>
      <w:r>
        <w:rPr/>
        <w:t>딦昶噯婊⿃♆睗垘ꄯ⼮頰免ㄳ쉑癱佟갣䈻梬♔㘷ꍞ⩵䛂걥剅轩塯䗂杠㣂迎槂⥇㩢並㑍㕍炩촰㘰噫⮻洯쉳㚱촶歅杳眴塇䡌ꅔ狂溩쉍뭟㵩䍎⦏幙⹦姎숬䈺䣂칅숪⭮싂瀸愹</w:t>
      </w:r>
      <w:r>
        <w:rPr/>
        <w:t>Ⱚ</w:t>
      </w:r>
      <w:r>
        <w:rPr/>
        <w:t>썎㢣쉺㉷䍞⻂㯃ꥭ⾮䙀ヂ㐦噉猻梿璿朱숷捶削汫係泂칫潪䲩ꍉ㍾숮剾繑䝹</w:t>
      </w:r>
      <w:r>
        <w:rPr/>
        <w:t>Ⳃ</w:t>
      </w:r>
      <w:r>
        <w:rPr/>
        <w:t>䖬䙐⭩木䙥余牢澩捰䠪쉷묶䑺穾挲⽾㬫㖡</w:t>
      </w:r>
      <w:r>
        <w:rPr/>
        <w:t>ꤩ</w:t>
      </w:r>
      <w:r>
        <w:rPr/>
        <w:t>䱚㥗庡杘㤩⑊䱵兞䅩곍痃⛂娮긪琨싂丶⨬넷⯂⍈渶㌤䂱䕕扰</w:t>
      </w:r>
      <w:r>
        <w:rPr/>
        <w:t>ꖘ</w:t>
      </w:r>
      <w:r>
        <w:rPr/>
        <w:t>媩䏃춿焰灈㪻㝯쌥걡</w:t>
      </w:r>
      <w:r>
        <w:rPr/>
        <w:t>꤯</w:t>
      </w:r>
      <w:r>
        <w:rPr/>
        <w:t>䱐䑚◂</w:t>
      </w:r>
      <w:r>
        <w:rPr/>
        <w:t>ꦩ</w:t>
      </w:r>
      <w:r>
        <w:rPr/>
        <w:t>䶻싂ꌮ쉁</w:t>
      </w:r>
      <w:r>
        <w:rPr/>
        <w:t>Ⱝ</w:t>
      </w:r>
      <w:r>
        <w:rPr/>
        <w:t>煫</w:t>
      </w:r>
      <w:r>
        <w:rPr/>
        <w:t>ⷂ</w:t>
      </w:r>
      <w:r>
        <w:rPr/>
        <w:t>〤⩣弴ꄶ佹浟㏂涡</w:t>
      </w:r>
      <w:r>
        <w:rPr/>
        <w:t>꧂</w:t>
      </w:r>
      <w:r>
        <w:rPr/>
        <w:t>Ⱚ</w:t>
      </w:r>
      <w:r>
        <w:rPr/>
        <w:t>煈瑤칚칁䠮⯍盃</w:t>
      </w:r>
      <w:r>
        <w:rPr/>
        <w:t>ⷂꔺ</w:t>
      </w:r>
      <w:r>
        <w:rPr/>
        <w:t>㖣顋祃䄫墱攺挫圮ㅲ顰㟂憻䮏玱卶녈</w:t>
      </w:r>
      <w:r>
        <w:rPr/>
        <w:t>⣂</w:t>
      </w:r>
      <w:r>
        <w:rPr/>
        <w:t>扗</w:t>
      </w:r>
      <w:r>
        <w:rPr/>
        <w:t>꧍</w:t>
      </w:r>
      <w:r>
        <w:rPr/>
        <w:t>慄┷칤쵙츨扺쉡♩獤埂惂뭅쉍㠲녺䟂</w:t>
      </w:r>
      <w:r>
        <w:rPr/>
        <w:t>ⵃ</w:t>
      </w:r>
      <w:r>
        <w:rPr/>
        <w:t>䩍偩娤뇂ꅑ䕊묶촳壂䮩㨸춵晌矍渹橒䷂癞쎻</w:t>
      </w:r>
      <w:r>
        <w:rPr/>
        <w:t>ꤰ</w:t>
      </w:r>
      <w:r>
        <w:rPr/>
        <w:t>嘣祊䛂숣싍嗎넽뗎껂溮숹珂䁇㤹䟂穬⩩灦쉨恇ㅌ䩧䕅䑶㠲촶活</w:t>
      </w:r>
      <w:r>
        <w:rPr/>
        <w:t>ꔩ</w:t>
      </w:r>
      <w:r>
        <w:rPr/>
        <w:t>ⲿ</w:t>
      </w:r>
      <w:r>
        <w:rPr/>
        <w:t>癴쉖⽣根㤸숹䅬噪憬싂瑥䠮危噄⩖껂䙳쉬ꏂ슣㩫</w:t>
      </w:r>
      <w:r>
        <w:rPr/>
        <w:t>ⰰ</w:t>
      </w:r>
      <w:r>
        <w:rPr/>
        <w:t>䙳㘨썣療㘮硂⨴␩渮䕒沣⩍幊숰쉑佷㩲</w:t>
      </w:r>
      <w:r>
        <w:rPr/>
        <w:t>⢬</w:t>
      </w:r>
      <w:r>
        <w:rPr/>
        <w:t>䌰⦩</w:t>
      </w:r>
      <w:r>
        <w:rPr/>
        <w:t>⣂</w:t>
      </w:r>
      <w:r>
        <w:rPr/>
        <w:t>奯슿䩠걑漪䞮擂쉇串쵵桳嘭奙䖬䡠穒㫂☣縫䀴啭呌㥓┺圶焰쉚䍮燂㛂殬걏敒숰</w:t>
      </w:r>
      <w:r>
        <w:rPr/>
        <w:t>ꕕ</w:t>
      </w:r>
      <w:r>
        <w:rPr/>
        <w:t>澘슘憩숸䶵沩쉏爽칹㨩婯습慵⩰⑵⽭㙏傩睊쉒涮偾㕇弸頬싂ぇ䱏ꌶ슩㍢격埂恠顏顨쉺並ꥵ</w:t>
      </w:r>
      <w:r>
        <w:rPr/>
        <w:t>ꥍ</w:t>
      </w:r>
      <w:r>
        <w:rPr/>
        <w:t>쉑䲩塠쉊⩧汷캱따橘♐ꅣ⌽㋂㵡䉊慱⵺瘥뮬窬獮녮쉂㩧ꅴ</w:t>
      </w:r>
      <w:r>
        <w:rPr/>
        <w:t>⠨</w:t>
      </w:r>
      <w:r>
        <w:rPr/>
        <w:t>숷牺䙀䖘坪兖湖桫쉃㐱㑨礳쉷㯂支숫쉔㙔쌻숻⮿枮勍</w:t>
      </w:r>
      <w:r>
        <w:rPr/>
        <w:t>ꕠ</w:t>
      </w:r>
      <w:r>
        <w:rPr/>
        <w:t>㉁㵵칅♆檥玮치干呣湆깾ぃ꥗싍䐽</w:t>
      </w:r>
      <w:r>
        <w:rPr/>
        <w:t>ꗂ</w:t>
      </w:r>
      <w:r>
        <w:rPr/>
        <w:t>㠹橴晄▘批奇㭖㕲껂긮㞣歕㈷爹⭞⩱䉎坩䶏곃㭉䑥♠딦䑠넵医潴奲涵晩砱걓⍮㑤懂䃂䬽彃걹偁쉚橆頊丳兀嫂牞䡄樫亘瑾⩧僂䔸♵䝀⨳㍏櫂庣䵕뮩</w:t>
      </w:r>
      <w:r>
        <w:rPr/>
        <w:t>ⱙ</w:t>
      </w:r>
      <w:r>
        <w:rPr/>
        <w:t>機꺮傡쉘⾵슣湧恇䀺爪䰥绂땮㬣瑗⩚쌦쉦䡭忎浾汖Ⓙ涥眣</w:t>
      </w:r>
      <w:r>
        <w:rPr/>
        <w:t>ꖡ</w:t>
      </w:r>
      <w:r>
        <w:rPr/>
        <w:t>㊥㣍뽑䖣⒡姂㠰㬪癞扨⑑顚갷栫挪䅣愬焵㊩㘥싂圶䧃䣂頳帤ꍗ⾻숮啚っ姃歞◂</w:t>
      </w:r>
      <w:r>
        <w:rPr/>
        <w:t>⡇</w:t>
      </w:r>
      <w:r>
        <w:rPr/>
        <w:t>櫂繪盂䍠슣싂숮㧂췂坄</w:t>
      </w:r>
      <w:r>
        <w:rPr/>
        <w:t>ⵘ</w:t>
      </w:r>
      <w:r>
        <w:rPr/>
        <w:t>싂楴泍佧ぬ䑾쉭䬯</w:t>
      </w:r>
      <w:r>
        <w:rPr/>
        <w:t>ꕙ</w:t>
      </w:r>
      <w:r>
        <w:rPr/>
        <w:t>걎쉄䯂숹榩䝔䄯橩ガ燂琬㍇䍄縯걉慗㵹곂⫂⸹攳ꄨ</w:t>
      </w:r>
      <w:r>
        <w:rPr/>
        <w:t>꤯</w:t>
      </w:r>
      <w:r>
        <w:rPr/>
        <w:t>䵣㍌奘娭祂츸忂</w:t>
      </w:r>
      <w:r>
        <w:rPr/>
        <w:t>⡘</w:t>
      </w:r>
      <w:r>
        <w:rPr/>
        <w:t>䅾敯⍩숣竂뽾榱汐숵땲䉘偦潠딻䜣䇍</w:t>
      </w:r>
      <w:r>
        <w:rPr/>
        <w:t>⢏☯</w:t>
      </w:r>
      <w:r>
        <w:rPr/>
        <w:t>㕧춵䨸䱨㮩㐪淂⍌慘⥋弸깆㗂輨伪⩷쵦灇琭숶乳祍慳汒㡖⭡⩠념䅃瘪</w:t>
      </w:r>
      <w:r>
        <w:rPr/>
        <w:t>ꕀ</w:t>
      </w:r>
      <w:r>
        <w:rPr/>
        <w:t>䕖幏╲⮥妘⩀潡㯂㉰ㅸ慱쉘㉋슱쉵숨捊晃潀⨽䭖䔦漬䤤昻⩤纮繰䙁痃橸⭇猱䛂剧痍⯂恐穱䥞䉶䥘婩╫輪슩顊䙸䀷䯂橙栤쵶䱍䉀쵣祘牆뗂쏎拍睙穷䐳㝟牂☨榬䁡땁硋界⽊딹ꅀ</w:t>
      </w:r>
      <w:r>
        <w:rPr/>
        <w:t>⡧</w:t>
      </w:r>
      <w:r>
        <w:rPr/>
        <w:t>칕漨夫싂湮깧</w:t>
      </w:r>
      <w:r>
        <w:rPr/>
        <w:t>ⷂ</w:t>
      </w:r>
      <w:r>
        <w:rPr/>
        <w:t>㬺쉚㩸䊵☤</w:t>
      </w:r>
      <w:r>
        <w:rPr/>
        <w:t>⢥</w:t>
      </w:r>
      <w:r>
        <w:rPr/>
        <w:t>励쉓깦偡숳彋䲥㙇ꥮ카㍮⎮㑪砻쉄盂愥㥱搶䞩矂</w:t>
      </w:r>
      <w:r>
        <w:rPr/>
        <w:t>ⵔ</w:t>
      </w:r>
      <w:r>
        <w:rPr/>
        <w:t>뽕䬨㧂</w:t>
      </w:r>
      <w:r>
        <w:rPr/>
        <w:t>ⵀꥃ</w:t>
      </w:r>
      <w:r>
        <w:rPr/>
        <w:t>け갭㉒椸</w:t>
      </w:r>
      <w:r>
        <w:rPr/>
        <w:t>꧂</w:t>
      </w:r>
      <w:r>
        <w:rPr/>
        <w:t>捆䥊泍槂숬䑆䪥滂╒䝗截㵢⻂숩䆏쉊捴⹭剮</w:t>
      </w:r>
      <w:r>
        <w:rPr/>
        <w:t>ⵚ</w:t>
      </w:r>
      <w:r>
        <w:rPr/>
        <w:t>䥲䬦彙殻넶穅乭彉淂䞡㶥ꍬ㡰焳城兦㝌㷂䏎梣徣⤩壂殩䕷쉰顓㩤ㅀ梿㚱㥺㥺</w:t>
      </w:r>
      <w:r>
        <w:rPr/>
        <w:t>⡗⧂</w:t>
      </w:r>
      <w:r>
        <w:rPr/>
        <w:t>乎䍖拎先䜮坮䡥䖩䐬夲倷㝸䩙抣冩쉄쉹猣㝌ꥵ框숨㫂썉䎩㕄干䞘㣂歷椹쉂숫╵슬</w:t>
      </w:r>
      <w:r>
        <w:rPr/>
        <w:t>ꕰ</w:t>
      </w:r>
      <w:r>
        <w:rPr/>
        <w:t>嗂晕⍕ꏂ㝫䮘㍥</w:t>
      </w:r>
      <w:r>
        <w:rPr/>
        <w:t>ꤶ</w:t>
      </w:r>
      <w:r>
        <w:rPr/>
        <w:t>䈣⛂搻厱㉢썗纬啄浂䐻쉞䕚♦⸻⩓皻嗂瀥樨䟂瑘뭴딮呬氻쉐⩌츪㫃挶啎쉤䌵♈䕒䔯瀩긺숪輺斵䁸㑄ꥪ⦮슏咱转燂ꥴ䌭帵璥</w:t>
      </w:r>
      <w:r>
        <w:rPr/>
        <w:t>ꕾ</w:t>
      </w:r>
      <w:r>
        <w:rPr/>
        <w:t>썡啊珃乒걒啋⨪穑칙ㄲ䠭슩津㐣䃂懂㉾倰猺檩㪡䍂焭䅍歠桪㙑쉑슿䭯</w:t>
      </w:r>
      <w:r>
        <w:rPr/>
        <w:t>⢥</w:t>
      </w:r>
      <w:r>
        <w:rPr/>
        <w:t>㑙⩱⯂傩䴪깔䌴⭉ノ㨹䊡넹輫楆癅㞩㒡仃</w:t>
      </w:r>
      <w:r>
        <w:rPr/>
        <w:t>ꗂ</w:t>
      </w:r>
      <w:r>
        <w:rPr/>
        <w:t>㕎煈⩹칮捪啯猊㦣㨤썰⩭츴攵太⴬怮塙桹</w:t>
      </w:r>
      <w:r>
        <w:rPr/>
        <w:t>ꦬ</w:t>
      </w:r>
      <w:r>
        <w:rPr/>
        <w:t>轕轸晍捑漩浳ㄲ⚵⫂摑쉀쉍癟⪬慞牍쉳吶㑺츤瘪䑵䋂ꌨ係㝟␽呦帽ꅫ䉄㇍剚椪ꆩ琽伷㭪珂㩸쉚未㞱串浆</w:t>
      </w:r>
      <w:r>
        <w:rPr/>
        <w:t>꥟</w:t>
      </w:r>
      <w:r>
        <w:rPr/>
        <w:t>滎癪㌵獏幯懂녹숰䑍㣂偮婥⩵㥮ꏂ뭏䅩灏뽰ㅥ쉄揂埂⭚奘垱슻繴㭙김〯暡瑘䥾ご</w:t>
      </w:r>
      <w:r>
        <w:rPr/>
        <w:t>ꥋ♂</w:t>
      </w:r>
      <w:r>
        <w:rPr/>
        <w:t>녔兖싂匯磂</w:t>
      </w:r>
      <w:r>
        <w:rPr/>
        <w:t>ꕐ</w:t>
      </w:r>
      <w:r>
        <w:rPr/>
        <w:t>倽橚䱩弬歓姂刺兰䰻㜯쉃浀攪䍵恵䭴㔤㛂싂⦩凂䵉㨷䡒卹걲䬵朩䵧⥨긮䍣䄪㵟싎☴怽⩚焱盂坨江ꅨ녆䔹睚窩礴</w:t>
      </w:r>
      <w:r>
        <w:rPr/>
        <w:t>ⰳ</w:t>
      </w:r>
      <w:r>
        <w:rPr/>
        <w:t>桟⭴硐䰸塁に纬狂瘽뾻쉣㤺轓츰슻썪㭣䑏㨱凂⹡믂⌻䷎ㆵ欣䥌曃彡䭸</w:t>
      </w:r>
      <w:r>
        <w:rPr/>
        <w:t>ꥋ</w:t>
      </w:r>
      <w:r>
        <w:rPr/>
        <w:t>䅪츰㑁䭚쉓す쉚廍彫幄淂슏剴碻ꏃ搲䋂㠮쉄栦扸桓楰싎㈣⧂㉖歮㍲걁걚슏圲摥彶瑀⨤⭹Ⓜ盃眸慤畊쉨⌹戫습쉭㘴㎿頮丬洰ㄷ⽞媿⹎斣硧甦橄⭹㦏⭔儳副呯䝭췂숳睲</w:t>
      </w:r>
      <w:r>
        <w:rPr/>
        <w:t>꥓⨺</w:t>
      </w:r>
      <w:r>
        <w:rPr/>
        <w:t>彮㜳乾♎焩땈㈸ꅌ欺暱녲䤤庩䧂ꄪ슏촩녁⹷㌽뼩瞥㕾갱쉾슘偳䠫磂䴰</w:t>
      </w:r>
      <w:r>
        <w:rPr/>
        <w:t>ꦩ♰</w:t>
      </w:r>
      <w:r>
        <w:rPr/>
        <w:t>㞿柂㑭⧂䩷ꅘ怲ㄪⸯば꺏㵪싂槂䟂睵〭뗂潣췂椱欩䤪⼺숫䰫佰浹쉐䖩䱩</w:t>
      </w:r>
      <w:r>
        <w:rPr/>
        <w:t>ꤴ⩪</w:t>
      </w:r>
      <w:r>
        <w:rPr/>
        <w:t>席䕕迂㴱䙺䋍犡⌷ゥ榡攫뗂</w:t>
      </w:r>
      <w:r>
        <w:rPr/>
        <w:t>꧂</w:t>
      </w:r>
      <w:r>
        <w:rPr/>
        <w:t>䀺ꏂ䵳</w:t>
      </w:r>
      <w:r>
        <w:rPr/>
        <w:t>ꗎ</w:t>
      </w:r>
      <w:r>
        <w:rPr/>
        <w:t>伮㬷</w:t>
      </w:r>
      <w:r>
        <w:rPr/>
        <w:t>ꗎ⩺</w:t>
      </w:r>
      <w:r>
        <w:rPr/>
        <w:t>浬㩓㍨䅶張㭎䡆瑭㥅㘮싂ꍨ祳땕䆡䴯㑊쵢瑩婠稬惂绂뿎䫂</w:t>
      </w:r>
      <w:r>
        <w:rPr/>
        <w:t>⡙</w:t>
      </w:r>
      <w:r>
        <w:rPr/>
        <w:t>㑭癚縪判垻숯</w:t>
      </w:r>
      <w:r>
        <w:rPr/>
        <w:t>ⴴ</w:t>
      </w:r>
      <w:r>
        <w:rPr/>
        <w:t>啫쉎恥깲䚥焱㛂㩎勃⩚쉐䀻</w:t>
      </w:r>
      <w:r>
        <w:rPr/>
        <w:t>ꔷ</w:t>
      </w:r>
      <w:r>
        <w:rPr/>
        <w:t>뿃䆻愽偓䤷㠤♈塘ꍭ슩㕂瑡桷柂땅쉕畳殱⏂⨮䀭稷杦䏂婄䝪爵婩橲㙁ㅧ⩫껂뭩☪땴㈯匩㦏轷㥭쉾獧唯땣旂穲썷剋깧㬽㤶䘶</w:t>
      </w:r>
      <w:r>
        <w:rPr/>
        <w:t>꧂</w:t>
      </w:r>
      <w:r>
        <w:rPr/>
        <w:t>瘭④㭪㬴歕⑎䎱♊</w:t>
      </w:r>
      <w:r>
        <w:rPr/>
        <w:t>ꗂ</w:t>
      </w:r>
      <w:r>
        <w:rPr/>
        <w:t>䱚䭯숰㒏</w:t>
      </w:r>
      <w:r>
        <w:rPr/>
        <w:t>ⶵ</w:t>
      </w:r>
      <w:r>
        <w:rPr/>
        <w:t>㕑䩉枬땸婾涣硐ꅀ楄촻䈭쵳嘣䰰楏昴㑐쉴䁑뽭瀹癰⫂</w:t>
      </w:r>
      <w:r>
        <w:rPr/>
        <w:t>ꦬ</w:t>
      </w:r>
      <w:r>
        <w:rPr/>
        <w:t>㙁䱕穦顇㴰兺涏扆</w:t>
      </w:r>
      <w:r>
        <w:rPr/>
        <w:t>ꕊ</w:t>
      </w:r>
      <w:r>
        <w:rPr/>
        <w:t>쉾八묭䎱</w:t>
      </w:r>
      <w:r>
        <w:rPr/>
        <w:t>ⵋ</w:t>
      </w:r>
      <w:r>
        <w:rPr/>
        <w:t>琹晆⩴㤮柂姍當♍畎牲奞恹</w:t>
      </w:r>
      <w:r>
        <w:rPr/>
        <w:t>ꥃ</w:t>
      </w:r>
      <w:r>
        <w:rPr/>
        <w:t>捨ꥡ塢</w:t>
      </w:r>
      <w:r>
        <w:rPr/>
        <w:t>⡉</w:t>
      </w:r>
      <w:r>
        <w:rPr/>
        <w:t>碏䙫䐊囂컂쉰䀪䍫㙂咘横兡㪮怪㩊潯焽䠺걪㈦䖵䘩圬</w:t>
      </w:r>
      <w:r>
        <w:rPr/>
        <w:t>꤭⯂</w:t>
      </w:r>
      <w:r>
        <w:rPr/>
        <w:t>䵾獞쉲䀣쉩䍖뿂磂쉒⪩楨飂壎牭挫ㅃ撥稶䒮쉇슿┵䇂䠬溬晔敲畹⭸妵䁔揂櫂丷쉣䞩嘳㑴䵢桦쉥䥭ꄥ偮摬䌹</w:t>
      </w:r>
      <w:r>
        <w:rPr/>
        <w:t>ꥃ</w:t>
      </w:r>
      <w:r>
        <w:rPr/>
        <w:t>损颻硑䕱砨杘⍤☳⬨▮⑫ꅈ灷偹䭁숻扪쉓㍑恀㫂촽瑶䱵祩</w:t>
      </w:r>
      <w:r>
        <w:rPr/>
        <w:t>ꤻ⸣</w:t>
      </w:r>
      <w:r>
        <w:rPr/>
        <w:t>枡婌䨲坳⼥彸⨮琽⩩摑쉔⭸塣⌤ꍩ⌦쉒煹恄䵰绂輯窏䰶썰壂橸敗斻숽꥙㚵坐칄瓂</w:t>
      </w:r>
      <w:r>
        <w:rPr/>
        <w:t>꧂</w:t>
      </w:r>
      <w:r>
        <w:rPr/>
        <w:t>呪〴⽮ど</w:t>
      </w:r>
      <w:r>
        <w:rPr/>
        <w:t>⢥</w:t>
      </w:r>
      <w:r>
        <w:rPr/>
        <w:t>ꥁ</w:t>
      </w:r>
      <w:r>
        <w:rPr/>
        <w:t>뇂⥑廂昪䎏ꅅ</w:t>
      </w:r>
      <w:r>
        <w:rPr/>
        <w:t>ⵠ</w:t>
      </w:r>
      <w:r>
        <w:rPr/>
        <w:t>浀싂</w:t>
      </w:r>
      <w:r>
        <w:rPr/>
        <w:t>ꤻ⩕</w:t>
      </w:r>
      <w:r>
        <w:rPr/>
        <w:t>䕬⍐⴪慦婤숤夬ꍪ</w:t>
      </w:r>
      <w:r>
        <w:rPr/>
        <w:t>⡕</w:t>
      </w:r>
      <w:r>
        <w:rPr/>
        <w:t>촰뽡䜳嫂杤畩쉠</w:t>
      </w:r>
      <w:r>
        <w:rPr/>
        <w:t>꧃</w:t>
      </w:r>
      <w:r>
        <w:rPr/>
        <w:t>炘쉴⚩㩟⩞⑷䆡쉑ꍬ땇싂轙戬䕪◎愦頳쉢䧂㚥㊣条㩄숲弴顲⩮呇瞩機䡁弣슥숹⩦㘫塮敇쉋ⸯ</w:t>
      </w:r>
      <w:r>
        <w:rPr/>
        <w:t>⡅</w:t>
      </w:r>
      <w:r>
        <w:rPr/>
        <w:t>ꥂ</w:t>
      </w:r>
      <w:r>
        <w:rPr/>
        <w:t>䑒㏂桃䏎洴嗃砽</w:t>
      </w:r>
      <w:r>
        <w:rPr/>
        <w:t>⡈</w:t>
      </w:r>
      <w:r>
        <w:rPr/>
        <w:t>灏橯⩩䍓䩭䙲⩬堵恖奭</w:t>
      </w:r>
      <w:r>
        <w:rPr/>
        <w:t>ꕀ</w:t>
      </w:r>
      <w:r>
        <w:rPr/>
        <w:t>池묺䟂湰㦣㤴婉⍵ꥡ츷颏쉀</w:t>
      </w:r>
      <w:r>
        <w:rPr/>
        <w:t>ꕹ</w:t>
      </w:r>
      <w:r>
        <w:rPr/>
        <w:t>坮뼪䅶쉓穡</w:t>
      </w:r>
      <w:r>
        <w:rPr/>
        <w:t>ⷂ</w:t>
      </w:r>
      <w:r>
        <w:rPr/>
        <w:t>ㆡ쉚깉朶湄睁偕轙뼰㙱놵</w:t>
      </w:r>
      <w:r>
        <w:rPr/>
        <w:t>ⵐ</w:t>
      </w:r>
      <w:r>
        <w:rPr/>
        <w:t>ꄷ⭆㌹</w:t>
      </w:r>
      <w:r>
        <w:rPr/>
        <w:t>ꤨ</w:t>
      </w:r>
      <w:r>
        <w:rPr/>
        <w:t>楃丰ꏂ頫⨹⽇쉤敩숣朩쉠</w:t>
      </w:r>
      <w:r>
        <w:rPr/>
        <w:t>ꦡ</w:t>
      </w:r>
      <w:r>
        <w:rPr/>
        <w:t>妥㤴瀨牖痂⍚泂␪係컂暻怳뭮繚㝹䕵㝄⹾</w:t>
      </w:r>
      <w:r>
        <w:rPr/>
        <w:t>ⲏ</w:t>
      </w:r>
      <w:r>
        <w:rPr/>
        <w:t>ꍓ숷囍ㅮ⭈䩹繨ㄪ╈䭒♰繎祑㍣䭠壂你御걎顣䝧䍶㎿</w:t>
      </w:r>
      <w:r>
        <w:rPr/>
        <w:t>⡇</w:t>
      </w:r>
      <w:r>
        <w:rPr/>
        <w:t>睔哂⽒䡣〩瞩쵪䖩䤨偤䌰⭊㟎䱪係穬剁楋⯂告츲㝀ㅦ썈㉰䀨摀䝧슻璿㙰汀</w:t>
      </w:r>
      <w:r>
        <w:rPr/>
        <w:t>ꕡ</w:t>
      </w:r>
      <w:r>
        <w:rPr/>
        <w:t>抱㝯쉭䡴獊䃂奪わ⑟側榻擂〵싂痂慙⏂楧瑎♆▿啐帪毃ꍟ堪䉶㕠乃咥뽪뭑瑞盂敨䙖㊿庻灋哂썑⭨桓⪮繑깧㭳瑪渨ꅇ煤年숻녧䩘測</w:t>
      </w:r>
      <w:r>
        <w:rPr/>
        <w:t>ꥇ</w:t>
      </w:r>
      <w:r>
        <w:rPr/>
        <w:t>ꅕ⭣㥪䝤㟂⍶浾渻當䊡싂繈⨷⺱⨪싂쉥䅧䱯䁪쉃䗂ꄺ䡯</w:t>
      </w:r>
      <w:r>
        <w:rPr/>
        <w:t>ꖥ</w:t>
      </w:r>
      <w:r>
        <w:rPr/>
        <w:t>頹嫂浾癳泍쉾儹⩠杮硚㌰⩬㩭썈䄮婫⽹㡠朵</w:t>
      </w:r>
      <w:r>
        <w:rPr/>
        <w:t>ꕀ</w:t>
      </w:r>
      <w:r>
        <w:rPr/>
        <w:t>僎ꅠ䛍䟂䁌쉙⻂曂坩⥐㡔슡ꆻ䱘㗃㝃珂喬㜩丩彍⹲畊♕兮ァ</w:t>
      </w:r>
      <w:r>
        <w:rPr/>
        <w:t>ⷍ</w:t>
      </w:r>
      <w:r>
        <w:rPr/>
        <w:t>땤匬ꌨ㙫瓂梬眲嘰塪え습</w:t>
      </w:r>
      <w:r>
        <w:rPr/>
        <w:t>⠪</w:t>
      </w:r>
      <w:r>
        <w:rPr/>
        <w:t>剶橍딦懃堪棂㴬溱猪乲숴垩녬깏숵䉀睺딩䤪楑䀊䁐熬싂㯂䝭</w:t>
      </w:r>
      <w:r>
        <w:rPr/>
        <w:t>꧃</w:t>
      </w:r>
      <w:r>
        <w:rPr/>
        <w:t>幩癳歩㵐춣⩠洩</w:t>
      </w:r>
      <w:r>
        <w:rPr/>
        <w:t>⡆</w:t>
      </w:r>
      <w:r>
        <w:rPr/>
        <w:t>睄榡뽉捊⤳ㄳꅾ獹扊版숶ꍖ憻㨻㡅⍐洣쉞⺮徘䩚숫獯䊻쉑⍔楧깘䚘縸슣㩣㟂⽩묥⻂轁掩兠㦣칃戣쵍쉺쉃䬶㇂扭쉸㧂憩⥰쉈㭮㷂娬汦⹄扰前厱</w:t>
      </w:r>
      <w:r>
        <w:rPr/>
        <w:t>⡒</w:t>
      </w:r>
      <w:r>
        <w:rPr/>
        <w:t>ꗂ</w:t>
      </w:r>
      <w:r>
        <w:rPr/>
        <w:t>瑺呱쵄強싂棂牾㉂塳䭶⨪唹厏浐</w:t>
      </w:r>
      <w:r>
        <w:rPr/>
        <w:t>Ⱜ</w:t>
      </w:r>
      <w:r>
        <w:rPr/>
        <w:t>汤慇䵕㝘</w:t>
      </w:r>
      <w:r>
        <w:rPr/>
        <w:t>⠪</w:t>
      </w:r>
      <w:r>
        <w:rPr/>
        <w:t>噀噩땂䧂稬呆䬥娹瞩깪畓畱濍噰橊껂⪱輳⮱⤱⩯쉴ァ묦戮偂䚥䨲⩀꥙䚘䡤佷児练갺⩐ㅓ妿㶏杊祏伹䦏딣䩞㭋ㄽ㘮㤹ꥷ灗쌬猪䡏ㅮ犣姂煯⽺橉ꥪ漽</w:t>
      </w:r>
      <w:r>
        <w:rPr/>
        <w:t>ⱪ</w:t>
      </w:r>
      <w:r>
        <w:rPr/>
        <w:t>敕숷㐶ꍇ恨佬祯땗横爳㊘㈩⭫囂⽳狂摾㡮</w:t>
      </w:r>
      <w:r>
        <w:rPr/>
        <w:t>ꦣ⩦⩃</w:t>
      </w:r>
      <w:r>
        <w:rPr/>
        <w:t>太쉬쉹䤸⵳䵚敵♍쉺㭈䶣䭱婙⽷⼪楧爫咬㒵걘쉇歧墮僂싂⚱祙썋渹戸䰶杮⑘⼯歍拂䣂</w:t>
      </w:r>
      <w:r>
        <w:rPr/>
        <w:t>ⶵ</w:t>
      </w:r>
      <w:r>
        <w:rPr/>
        <w:t>㙊昰祂뮩㏂쉹㞩噧㈤楰䅆ꅧ⩐珂숥쉢扟숮係숻㕃껂慗檩깥参쉤㴸繆ㅣ⤳卭슡嫂㈲쉈熵䵘㉔㩧┷漷䠪㬴媵橈쉧㩣㌪偗惍水獭曂䍐〭㠫捃숯쉢㣂㴦楓</w:t>
      </w:r>
      <w:r>
        <w:rPr/>
        <w:t>⡩</w:t>
      </w:r>
      <w:r>
        <w:rPr/>
        <w:t>넺弲冱촶</w:t>
      </w:r>
      <w:r>
        <w:rPr/>
        <w:t>⢏</w:t>
      </w:r>
      <w:r>
        <w:rPr/>
        <w:t>뽩媿恫帶㤵⸬临亏極绂썞</w:t>
      </w:r>
      <w:r>
        <w:rPr/>
        <w:t>Ⱛ</w:t>
      </w:r>
      <w:r>
        <w:rPr/>
        <w:t>㑥㌰ꇃ⒣頹㝕㡉숨午炘珍彍견横떘슥숷䍳娪恱갯穂梏剸걸넷佭걐䍏㉓⥍洴穸柂⨴枥坟Ⓜ⨪頪⩸撮䐦땉師䭷</w:t>
      </w:r>
      <w:r>
        <w:rPr/>
        <w:t>ꔽ</w:t>
      </w:r>
      <w:r>
        <w:rPr/>
        <w:t>㑰쉥怮䅖⴫싂兊偩㜵䁶때숮灄㡤㊣獸ㅷ䉫〴</w:t>
      </w:r>
      <w:r>
        <w:rPr/>
        <w:t>ꖬ</w:t>
      </w:r>
      <w:r>
        <w:rPr/>
        <w:t>㊩䯂䚻땔㬱ꏂ쉉癖渻쉲㜨</w:t>
      </w:r>
      <w:r>
        <w:rPr/>
        <w:t>ꕪ</w:t>
      </w:r>
      <w:r>
        <w:rPr/>
        <w:t>䅊⬹却⑬㵺扆곂噰㘭㔺</w:t>
      </w:r>
      <w:r>
        <w:rPr/>
        <w:t>Ⳃ</w:t>
      </w:r>
      <w:r>
        <w:rPr/>
        <w:t>䝭</w:t>
      </w:r>
      <w:r>
        <w:rPr/>
        <w:t>ꤥ</w:t>
      </w:r>
      <w:r>
        <w:rPr/>
        <w:t>橓뼥㝄傱넰</w:t>
      </w:r>
      <w:r>
        <w:rPr/>
        <w:t>ⵒ</w:t>
      </w:r>
      <w:r>
        <w:rPr/>
        <w:t>싂ꍠ딶参㩂䅮숺㶬用ꥺ떏</w:t>
      </w:r>
      <w:r>
        <w:rPr/>
        <w:t>⡰</w:t>
      </w:r>
      <w:r>
        <w:rPr/>
        <w:t>쉦쏂⾿⺿㜳땇</w:t>
      </w:r>
      <w:r>
        <w:rPr/>
        <w:t>ⱸ</w:t>
      </w:r>
      <w:r>
        <w:rPr/>
        <w:t>頪䑄桌剅涿썞넴杢参㐤敞㡤楯櫂뭴</w:t>
      </w:r>
      <w:r>
        <w:rPr/>
        <w:t>⠩</w:t>
      </w:r>
      <w:r>
        <w:rPr/>
        <w:t>쉟촱뽍숥ꅏ녑䅺皩㍊</w:t>
      </w:r>
      <w:r>
        <w:rPr/>
        <w:t>ꥏ</w:t>
      </w:r>
      <w:r>
        <w:rPr/>
        <w:t>愭禥敖怪걁烃</w:t>
      </w:r>
      <w:r>
        <w:rPr/>
        <w:t>꧂</w:t>
      </w:r>
      <w:r>
        <w:rPr/>
        <w:t>㔦瘯顄쉶慧䬹쵪剔䡈员㝺⩋䵂땞㎿묥痂唱쉍横䄨樫넬슏灍懂칬㑁</w:t>
      </w:r>
      <w:r>
        <w:rPr/>
        <w:t>ⷂ</w:t>
      </w:r>
      <w:r>
        <w:rPr/>
        <w:t>㵦橦䵣樷焫䮏䥃塍</w:t>
      </w:r>
      <w:r>
        <w:rPr/>
        <w:t>ꖥ</w:t>
      </w:r>
      <w:r>
        <w:rPr/>
        <w:t>汋䉶㕢갫쉘ꌷ啷瑹堮丽녓㙆牆坖쉹挱쉲⽘壂⬺⹔癐頊渪瘻뽋㥚㩬〱</w:t>
      </w:r>
      <w:r>
        <w:rPr/>
        <w:t>ꥏ</w:t>
      </w:r>
      <w:r>
        <w:rPr/>
        <w:t>タ⩳䪮殏顙䖮䉔춮㜸唫摠⸻꥚쉳㭶皿揂攱㝖싂搹</w:t>
      </w:r>
      <w:r>
        <w:rPr/>
        <w:t>ⴭ</w:t>
      </w:r>
      <w:r>
        <w:rPr/>
        <w:t>砺㔶瑸挭⭎灕㉔奎灐墩㣍䉥䓂㡔䮮쉴䀪㛎㓂</w:t>
      </w:r>
      <w:r>
        <w:rPr/>
        <w:t>ⵂ</w:t>
      </w:r>
      <w:r>
        <w:rPr/>
        <w:t>䈪琳⮩㪩㡧愮䯂啅⏂呬壂</w:t>
      </w:r>
      <w:r>
        <w:rPr/>
        <w:t>Ɒ</w:t>
      </w:r>
      <w:r>
        <w:rPr/>
        <w:t>쵀㍅橧⭖奦暏潵칪䌴쉅</w:t>
      </w:r>
      <w:r>
        <w:rPr/>
        <w:t>ⵒ</w:t>
      </w:r>
      <w:r>
        <w:rPr/>
        <w:t>䕐꺿瓂⿂⛂㘤迂氵䭸媱彾㩢</w:t>
      </w:r>
      <w:r>
        <w:rPr/>
        <w:t>ⲩ</w:t>
      </w:r>
      <w:r>
        <w:rPr/>
        <w:t>究뭤숬⑟侏歹쉕㕋⫂䩌묯奂쉐</w:t>
      </w:r>
      <w:r>
        <w:rPr/>
        <w:t>⡡</w:t>
      </w:r>
      <w:r>
        <w:rPr/>
        <w:t>圦갬乴䙲숭恮橲畧Ⓜ牌숪ꌴ⭄が</w:t>
      </w:r>
      <w:r>
        <w:rPr/>
        <w:t>꧂</w:t>
      </w:r>
      <w:r>
        <w:rPr/>
        <w:t>䰶⹥䝧佪係㨩⛂깗牑</w:t>
      </w:r>
      <w:r>
        <w:rPr/>
        <w:t>ⱞ</w:t>
      </w:r>
      <w:r>
        <w:rPr/>
        <w:t>㛃䭃顉䩄仂捥悱椹㐷㋂习숤嘰旂瑄쉊硠氩慅㠶㘻㴩㮮䩪</w:t>
      </w:r>
    </w:p>
    <w:p>
      <w:pPr>
        <w:pStyle w:val="PreformattedText"/>
        <w:bidi w:val="0"/>
        <w:spacing w:before="0" w:after="0"/>
        <w:jc w:val="left"/>
        <w:rPr/>
      </w:pPr>
      <w:r>
        <w:rPr/>
        <w:t>廂昭皘硤摉墏슩悻䅹塚中奋扦儸洬뾘</w:t>
      </w:r>
      <w:r>
        <w:rPr/>
        <w:t>⡷</w:t>
      </w:r>
      <w:r>
        <w:rPr/>
        <w:t>숱䁱ヂ搰㜲㋂犬싍搬犩ㆥ숣牵汃ꥡ䑏</w:t>
      </w:r>
      <w:r>
        <w:rPr/>
        <w:t>ꕴ</w:t>
      </w:r>
      <w:r>
        <w:rPr/>
        <w:t>獴쵪慠㝳捒濂싂繰儽딮お숵쉵浤涩췂睹</w:t>
      </w:r>
      <w:r>
        <w:rPr/>
        <w:t>⡱⥖</w:t>
      </w:r>
      <w:r>
        <w:rPr/>
        <w:t>兾</w:t>
      </w:r>
      <w:r>
        <w:rPr/>
        <w:t>ꗂ</w:t>
      </w:r>
      <w:r>
        <w:rPr/>
        <w:t>䐴䰳滂쉊숦╧䗂쉺㴪숭溬丯쉉嚏刷䩮焭繬偃숲</w:t>
      </w:r>
      <w:r>
        <w:rPr/>
        <w:t>ꦿ</w:t>
      </w:r>
      <w:r>
        <w:rPr/>
        <w:t>숪杦復䏂䑧噶牥⼭灆晒䉂ꍍ㕰╨⩇䁧䷂䣂硠까䵌摅ꌶ愽乢䩕㣂䕺窬怳싎□党땋⹘쉔춱塑煞伱摔䘨硑稲⛍⹏⩌⑖쉅樷晩㉕䱆㡂兡숶㵯急璬轾╰卐顲刷⹯숪卌秂㵵㭾彖䑤挬圪걊畮咩楥支</w:t>
      </w:r>
      <w:r>
        <w:rPr/>
        <w:t>⠨</w:t>
      </w:r>
      <w:r>
        <w:rPr/>
        <w:t>쵚晳悘㠸</w:t>
      </w:r>
      <w:r>
        <w:rPr/>
        <w:t>Ȿ</w:t>
      </w:r>
      <w:r>
        <w:rPr/>
        <w:t>协噰兦㵆兏硧춥싂嘲䝇枘䠽숲⩠汆녃䙌갵摨ㄪ睎♶䑖畆쉎沘窱ꏂ楨䄩凂䰲㜦⍍㕰淃⍵炩沩幎儳무弮ꍉ</w:t>
      </w:r>
      <w:r>
        <w:rPr/>
        <w:t>ⰳ</w:t>
      </w:r>
      <w:r>
        <w:rPr/>
        <w:t>㌪숵</w:t>
      </w:r>
      <w:r>
        <w:rPr/>
        <w:t>꥓</w:t>
      </w:r>
      <w:r>
        <w:rPr/>
        <w:t>䊩䑡숣䭈煙甫顢愽奘慯杖䉮幅㵲</w:t>
      </w:r>
      <w:r>
        <w:rPr/>
        <w:t>ⴤ</w:t>
      </w:r>
      <w:r>
        <w:rPr/>
        <w:t>㥇칷╺㝩䁣</w:t>
      </w:r>
      <w:r>
        <w:rPr/>
        <w:t>Ⱛ</w:t>
      </w:r>
      <w:r>
        <w:rPr/>
        <w:t>杆䐮顎</w:t>
      </w:r>
      <w:r>
        <w:rPr/>
        <w:t>ⱡ</w:t>
      </w:r>
      <w:r>
        <w:rPr/>
        <w:t>唹犏䝔</w:t>
      </w:r>
      <w:r>
        <w:rPr/>
        <w:t>ꕐ</w:t>
      </w:r>
      <w:r>
        <w:rPr/>
        <w:t>썩촭畊㗂쉷顳捚塉秂獓숸⑕숰塭䴺捦瓂楶깇䡫</w:t>
      </w:r>
      <w:r>
        <w:rPr/>
        <w:t>⡀</w:t>
      </w:r>
      <w:r>
        <w:rPr/>
        <w:t>⽎呃╢㥉歺煀䎻걟疣橎㭰轍灱㉓礳</w:t>
      </w:r>
      <w:r>
        <w:rPr/>
        <w:t>ⱹ</w:t>
      </w:r>
      <w:r>
        <w:rPr/>
        <w:t>潡飂剅強컂勂</w:t>
      </w:r>
      <w:r>
        <w:rPr/>
        <w:t>ⴤ</w:t>
      </w:r>
      <w:r>
        <w:rPr/>
        <w:t>ꔲ</w:t>
      </w:r>
      <w:r>
        <w:rPr/>
        <w:t>깧汓춵⭣ㅤ╚祔帩捺玘</w:t>
      </w:r>
      <w:r>
        <w:rPr/>
        <w:t>꧃</w:t>
      </w:r>
      <w:r>
        <w:rPr/>
        <w:t>㐱䍟琪ꥱ汅</w:t>
      </w:r>
      <w:r>
        <w:rPr/>
        <w:t>ꔯ⹪</w:t>
      </w:r>
      <w:r>
        <w:rPr/>
        <w:t>㡹</w:t>
      </w:r>
      <w:r>
        <w:rPr/>
        <w:t>ⴣ</w:t>
      </w:r>
      <w:r>
        <w:rPr/>
        <w:t>歫繁父敫ꅞ却䥭⿂䔦劏䅈녶䱎婪憡弤싂䵡庮숣</w:t>
      </w:r>
      <w:r>
        <w:rPr/>
        <w:t>ꥄ</w:t>
      </w:r>
      <w:r>
        <w:rPr/>
        <w:t>꺥쉐껂䍠颏묱垥汚믂䰥⑒偘畖啸態甭㙚洪顬䳂挪䀱숷䝏恵䡡䱗츰噣䍹塗厣칗Ⓜ䚩쉤歸䩐啷갊湣㩑竂狍⌫爵䙸杤唸㟂晐䔦棂坸⨭쉃瘵칠偸穀呠䬪⌣⌳毂洭猦瘱剞兓㡩奬뽷焦摠恨佉䉤㷃㷂숵㣂⒘撡싂倽㯂숰な㭄╋磂긦噉ꇂ眴故暘㤫</w:t>
      </w:r>
      <w:r>
        <w:rPr/>
        <w:t>ⱦ⨦</w:t>
      </w:r>
      <w:r>
        <w:rPr/>
        <w:t>촯兲</w:t>
      </w:r>
      <w:r>
        <w:rPr/>
        <w:t>ꕇ</w:t>
      </w:r>
      <w:r>
        <w:rPr/>
        <w:t>嘨</w:t>
      </w:r>
      <w:r>
        <w:rPr/>
        <w:t>⢮</w:t>
      </w:r>
      <w:r>
        <w:rPr/>
        <w:t>꧂</w:t>
      </w:r>
      <w:r>
        <w:rPr/>
        <w:t>㨭〩뽧乕〳ㆥ䜱橶◂쉕匽⻂䘥塑䀳癸㥙䛂吶㘳婈婯</w:t>
      </w:r>
      <w:r>
        <w:rPr/>
        <w:t>ⷂ</w:t>
      </w:r>
      <w:r>
        <w:rPr/>
        <w:t>傱쉄㨩䜸㟂煠㟂㵄㜷⽪㉴㙸㔱甥暻㨶歂捩杔塃䵤掮漤晎슱桓⹳긥債夹报嚮悬砶겏顇⚿稭秎旂쉱땏㩳쉠沏쌨쉍㨭싂⭲</w:t>
      </w:r>
      <w:r>
        <w:rPr/>
        <w:t>ꦡ</w:t>
      </w:r>
      <w:r>
        <w:rPr/>
        <w:t>㝂쉤䭴湸⫂扷㡅喬ꍁ㑢쉤漩䑆睐⭶犘朸䑙㐭泂䁱♇空幇忂</w:t>
      </w:r>
      <w:r>
        <w:rPr/>
        <w:t>ꗂ</w:t>
      </w:r>
      <w:r>
        <w:rPr/>
        <w:t>묱썗柂</w:t>
      </w:r>
      <w:r>
        <w:rPr/>
        <w:t>ⶮ</w:t>
      </w:r>
      <w:r>
        <w:rPr/>
        <w:t>拎㜷놥</w:t>
      </w:r>
      <w:r>
        <w:rPr/>
        <w:t>⠲</w:t>
      </w:r>
      <w:r>
        <w:rPr/>
        <w:t>塕䍺彯⩯嚩嘰撥由督剚뽮灲淂䎡䐫싍惂唻땷墬</w:t>
      </w:r>
      <w:r>
        <w:rPr/>
        <w:t>ⵗ</w:t>
      </w:r>
      <w:r>
        <w:rPr/>
        <w:t>ㅡ瑌轕䙲䤵</w:t>
      </w:r>
      <w:r>
        <w:rPr/>
        <w:t>꤬</w:t>
      </w:r>
      <w:r>
        <w:rPr/>
        <w:t>卺슻꺱利</w:t>
      </w:r>
      <w:r>
        <w:rPr/>
        <w:t>⡑</w:t>
      </w:r>
      <w:r>
        <w:rPr/>
        <w:t>渳啀⩅旂憩⹔쉾년⹍帩噉妱♷圦牰剥婏</w:t>
      </w:r>
      <w:r>
        <w:rPr/>
        <w:t>ⷂ╧ꥎ</w:t>
      </w:r>
      <w:r>
        <w:rPr/>
        <w:t>穃쉵稷싂乸夰佢䝊㕹䉕녨䙷挽쉂⍱</w:t>
      </w:r>
      <w:r>
        <w:rPr/>
        <w:t>꧃</w:t>
      </w:r>
      <w:r>
        <w:rPr/>
        <w:t>照</w:t>
      </w:r>
      <w:r>
        <w:rPr/>
        <w:t>⡭╩</w:t>
      </w:r>
      <w:r>
        <w:rPr/>
        <w:t>㙐婌癏⧂㭨桧捪䑯쉲㤰ꄱ䐻⺘偹쉖싂砭歹㡰㯂㒻䯂</w:t>
      </w:r>
      <w:r>
        <w:rPr/>
        <w:t>ꕭ</w:t>
      </w:r>
      <w:r>
        <w:rPr/>
        <w:t>澥嗂ꍊ䑩䭑噈淂㦣䥐䐩問徱牗싂徻杹쉁츴㴰넫㙉煘꺩⛂㒘決瑈奟걺扦갥䋂時牺だ勂㝀䥊ꅸ癴慴欮캩㴮䉒婠繋⭟顢睶ꅘ䑂椶囂剐䑒挭䝴⩫䵋漭穂穨</w:t>
      </w:r>
      <w:r>
        <w:rPr/>
        <w:t>ⱡ</w:t>
      </w:r>
      <w:r>
        <w:rPr/>
        <w:t>㝏惂弯擎숤儹ꅧ䙞숮磂儳か繤繇硣繇╨ㅤ眷妩</w:t>
      </w:r>
      <w:r>
        <w:rPr/>
        <w:t>ꦵ</w:t>
      </w:r>
      <w:r>
        <w:rPr/>
        <w:t>㥾숪䜥摆㩟⩩瑴珂殱</w:t>
      </w:r>
      <w:r>
        <w:rPr/>
        <w:t>꧂</w:t>
      </w:r>
      <w:r>
        <w:rPr/>
        <w:t>偅⌫쉫⯂车ㅠꎱ䘱</w:t>
      </w:r>
      <w:r>
        <w:rPr/>
        <w:t>ⰳ⹖</w:t>
      </w:r>
      <w:r>
        <w:rPr/>
        <w:t>睞坟盂椥⪏䨫䄹쉦畃촷쉈繯剷硅㓂층</w:t>
      </w:r>
      <w:r>
        <w:rPr/>
        <w:t>꧂</w:t>
      </w:r>
      <w:r>
        <w:rPr/>
        <w:t>㍏恙湱⦩呴싂佱</w:t>
      </w:r>
      <w:r>
        <w:rPr/>
        <w:t>ꤨ⩤</w:t>
      </w:r>
      <w:r>
        <w:rPr/>
        <w:t>숽拂灦쉔㉅⤳畞⹖恰⨦쉂癨䋂㒬쉍匮弶楒쉏ꏂ䚻稭稬晒㭟捺㦏櫍慂煈套⪘楑畲칄숴洦䁞슱㞣杴싂䑇暩彣判㇂䡭념䏂숺湮頲䣂㵲乀楹椬⽑吶㝳㭾⑫쉳쉘凎怷㐩깴樯깆쉬佑</w:t>
      </w:r>
      <w:r>
        <w:rPr/>
        <w:t>⠨</w:t>
      </w:r>
      <w:r>
        <w:rPr/>
        <w:t>꧂</w:t>
      </w:r>
      <w:r>
        <w:rPr/>
        <w:t>勂</w:t>
      </w:r>
      <w:r>
        <w:rPr/>
        <w:t>ꤻ</w:t>
      </w:r>
      <w:r>
        <w:rPr/>
        <w:t>ꅪ㝱橕漪쉡</w:t>
      </w:r>
      <w:r>
        <w:rPr/>
        <w:t>ⱷ</w:t>
      </w:r>
      <w:r>
        <w:rPr/>
        <w:t>㵠㮮獫䊬䑟㡘穰恆ꄽ䮻䷂哂离炩沮</w:t>
      </w:r>
      <w:r>
        <w:rPr/>
        <w:t>⡀</w:t>
      </w:r>
      <w:r>
        <w:rPr/>
        <w:t>縴䙉䁲䝚じ묤쉰㙊⩆忂</w:t>
      </w:r>
      <w:r>
        <w:rPr/>
        <w:t>ⵇ╡</w:t>
      </w:r>
      <w:r>
        <w:rPr/>
        <w:t>䰊繂磍⌳曂</w:t>
      </w:r>
      <w:r>
        <w:rPr/>
        <w:t>ꖻ</w:t>
      </w:r>
      <w:r>
        <w:rPr/>
        <w:t>㠳䄰㐣</w:t>
      </w:r>
      <w:r>
        <w:rPr/>
        <w:t>ꥅ</w:t>
      </w:r>
      <w:r>
        <w:rPr/>
        <w:t>㤳颵뽹煩쉈⎘睥㉖濃㝚⩮ꅐ뭴穙㍐圵晃걑顗뾏接⪩㬪顙쎮⼷䐺뮻恇싃뿂㑧祇䧂쉬⬰浖刳煲숬亘ㆮ㧂漺獉㨵帩剁꥞걁⎥䲥㘮ꌷ奚␷橆</w:t>
      </w:r>
      <w:r>
        <w:rPr/>
        <w:t>ꕉ</w:t>
      </w:r>
      <w:r>
        <w:rPr/>
        <w:t>䍰儸䩴</w:t>
      </w:r>
      <w:r>
        <w:rPr/>
        <w:t>ⷂ</w:t>
      </w:r>
      <w:r>
        <w:rPr/>
        <w:t>煀㕳圪뭂</w:t>
      </w:r>
      <w:r>
        <w:rPr/>
        <w:t>ꤲ⪵</w:t>
      </w:r>
      <w:r>
        <w:rPr/>
        <w:t>攴슩촩亱椳䮿츹㙮╯숽침뇃깚䞥쉸䩐䩶썪쉖戽쎣ㅣ☯무♞灵숳收䕚轥噀숥㙕뾻渴쉣夲</w:t>
      </w:r>
      <w:r>
        <w:rPr/>
        <w:t>⠸</w:t>
      </w:r>
      <w:r>
        <w:rPr/>
        <w:t>坈彈畄呴稭숤䘤焬慾圭㵏硫⫂儳辥攩</w:t>
      </w:r>
      <w:r>
        <w:rPr/>
        <w:t>ꥐꥐ</w:t>
      </w:r>
      <w:r>
        <w:rPr/>
        <w:t>坰䧂</w:t>
      </w:r>
      <w:r>
        <w:rPr/>
        <w:t>ꥍ⫎</w:t>
      </w:r>
      <w:r>
        <w:rPr/>
        <w:t>䡸</w:t>
      </w:r>
      <w:r>
        <w:rPr/>
        <w:t>ⴺ</w:t>
      </w:r>
      <w:r>
        <w:rPr/>
        <w:t>숻獸숲䭆湁</w:t>
      </w:r>
      <w:r>
        <w:rPr/>
        <w:t>ⵯ</w:t>
      </w:r>
      <w:r>
        <w:rPr/>
        <w:t>浤枏浏쉃垏넱뭵杀䕦Ⓕ㎡厘㑗挶㏂佒䉴쎩䝾彨⪬っ嘣椶䤶</w:t>
      </w:r>
      <w:r>
        <w:rPr/>
        <w:t>Ⱝ</w:t>
      </w:r>
      <w:r>
        <w:rPr/>
        <w:t>睶摇爷珍啩湤涏</w:t>
      </w:r>
      <w:r>
        <w:rPr/>
        <w:t>ⱀ</w:t>
      </w:r>
      <w:r>
        <w:rPr/>
        <w:t>櫂㴳쌵㑟</w:t>
      </w:r>
      <w:r>
        <w:rPr/>
        <w:t>ꦘ</w:t>
      </w:r>
      <w:r>
        <w:rPr/>
        <w:t>ꥳ玏䥄䥳땴挦䍬䅧ㅇ克춵㖩⩶㯍쉊㥔撩弮</w:t>
      </w:r>
      <w:r>
        <w:rPr/>
        <w:t>ꦿ</w:t>
      </w:r>
      <w:r>
        <w:rPr/>
        <w:t>硷祒獮⨶쉯걯㤻묮䟍슣ꄬ칌</w:t>
      </w:r>
      <w:r>
        <w:rPr/>
        <w:t>꤫</w:t>
      </w:r>
      <w:r>
        <w:rPr/>
        <w:t>刯㑣䄬汄슥쉋乧憮⑇쉇⦡䘴묱썘汥䯂⩤⎡⥍</w:t>
      </w:r>
      <w:r>
        <w:rPr/>
        <w:t>ꔬ</w:t>
      </w:r>
      <w:r>
        <w:rPr/>
        <w:t>⠰</w:t>
      </w:r>
      <w:r>
        <w:rPr/>
        <w:t>숭⏂걃乹㭀璏杮╧卶瞵</w:t>
      </w:r>
      <w:r>
        <w:rPr/>
        <w:t>ⶩ</w:t>
      </w:r>
      <w:r>
        <w:rPr/>
        <w:t>㉌䨯ㄩ帬灗䫂杶슩剹쉁껂硏⹫䩡뼰䉇⩤兖梥坙</w:t>
      </w:r>
      <w:r>
        <w:rPr/>
        <w:t>⢩</w:t>
      </w:r>
      <w:r>
        <w:rPr/>
        <w:t>佂硧⼨攨绂㡹숭佭獭ꥠ믂ꍈ⑄猪猤㩄瑫䬨쉵捐娳䕸繊渪佌㩣쉁䘽⌻</w:t>
      </w:r>
      <w:r>
        <w:rPr/>
        <w:t>ꕡ⏂</w:t>
      </w:r>
      <w:r>
        <w:rPr/>
        <w:t>䥥橷춵欭㈳넽㐪뽬祹♑徵䒿ꅎ</w:t>
      </w:r>
      <w:r>
        <w:rPr/>
        <w:t>⢬</w:t>
      </w:r>
      <w:r>
        <w:rPr/>
        <w:t>彊⻂㍴朱幒䀱辥䩭㬩䒩㐪繶啬쉎圮獲呰䌭쉋樬湎♏㉷歄ꎏ朵숪䋍㬫㩌⩌亘僃佮桋쉉땊扥쉀䑀歓쉏슱㷎厥쉑쉒䕯걣㵓䩉歸쉾</w:t>
      </w:r>
      <w:r>
        <w:rPr/>
        <w:t>ⷂ</w:t>
      </w:r>
      <w:r>
        <w:rPr/>
        <w:t>颩췂촮㞣党㥅姍汸恺埂䈰䘮⩖䜽⭾倫做㌺瀸摟䥂⨭低⹭淎</w:t>
      </w:r>
      <w:r>
        <w:rPr/>
        <w:t>⡂</w:t>
      </w:r>
      <w:r>
        <w:rPr/>
        <w:t>ⴱ</w:t>
      </w:r>
      <w:r>
        <w:rPr/>
        <w:t>䩈㬭䫃偟싂⻂佈䊻夳参〺㵬㥠㑤汘䍊⩙漶㍆ꅟ</w:t>
      </w:r>
      <w:r>
        <w:rPr/>
        <w:t>꤯</w:t>
      </w:r>
      <w:r>
        <w:rPr/>
        <w:t>㔪딶幎嚏刪쉖㡭깇슏顖㜱䱞⪻幢䡷⎏儶ꎿ㩐占扑갱硢☭撮偙뭅ィ䌽숩畚弸㈹轂㝂</w:t>
      </w:r>
      <w:r>
        <w:rPr/>
        <w:t>ꕚ</w:t>
      </w:r>
      <w:r>
        <w:rPr/>
        <w:t>슩㩇쎥坖䩒슮楊䙃窡ㄬ䶱넷汉걠숴㜯⩤獔墱爰彟畗㔴桊䙙頬潏</w:t>
      </w:r>
      <w:r>
        <w:rPr/>
        <w:t>⡠</w:t>
      </w:r>
      <w:r>
        <w:rPr/>
        <w:t>䕕</w:t>
      </w:r>
      <w:r>
        <w:rPr/>
        <w:t>⡾</w:t>
      </w:r>
      <w:r>
        <w:rPr/>
        <w:t>ꕵ</w:t>
      </w:r>
      <w:r>
        <w:rPr/>
        <w:t>浾ご䭚㝨攵匮쉂彅棍</w:t>
      </w:r>
      <w:r>
        <w:rPr/>
        <w:t>⣂</w:t>
      </w:r>
      <w:r>
        <w:rPr/>
        <w:t>捀⥊촹䆥ꅨ☪㙄㵮䀽吤쉟慴㵋颬䝅坔嘭⬵☊朻</w:t>
      </w:r>
      <w:r>
        <w:rPr/>
        <w:t>꧍</w:t>
      </w:r>
      <w:r>
        <w:rPr/>
        <w:t>潴潧稱㕘㥍然㛂儫⑑噯幵숭䄪牧橋础䘽橌涮깤瑕䛂⑂彷</w:t>
      </w:r>
      <w:r>
        <w:rPr/>
        <w:t>ꗎ</w:t>
      </w:r>
      <w:r>
        <w:rPr/>
        <w:t>슱䢻䔻捶滂⍓竂戥ㆵ숮硈</w:t>
      </w:r>
      <w:r>
        <w:rPr/>
        <w:t>⡃</w:t>
      </w:r>
      <w:r>
        <w:rPr/>
        <w:t>縭凂ꆡ顁熻儮彍떡懎쉤</w:t>
      </w:r>
      <w:r>
        <w:rPr/>
        <w:t>꥓</w:t>
      </w:r>
      <w:r>
        <w:rPr/>
        <w:t>묵伩帪嗂䯂剀影債䬴礪싂䞣搹䑉⑹䵒숲痂㯎䠥䝺媵⮱䠭牺䄬쉅츥顴堰䤨顩氳놥따媏숯㒥咡䁞捂慩劣挽斩⼵慏㡵䇂奸⵺</w:t>
      </w:r>
      <w:r>
        <w:rPr/>
        <w:t>ꥌ</w:t>
      </w:r>
      <w:r>
        <w:rPr/>
        <w:t>슬녯㩀䐵乤硳ꥷ樲婧</w:t>
      </w:r>
      <w:r>
        <w:rPr/>
        <w:t>ꔳ</w:t>
      </w:r>
      <w:r>
        <w:rPr/>
        <w:t>걈䵂쉑㜪匹⹲ꍏ긭쉡슏琽⭙櫂뼹☬</w:t>
      </w:r>
      <w:r>
        <w:rPr/>
        <w:t>ⱀ</w:t>
      </w:r>
      <w:r>
        <w:rPr/>
        <w:t>浇欨ꅚ顨穀</w:t>
      </w:r>
      <w:r>
        <w:rPr/>
        <w:t>ⱷ</w:t>
      </w:r>
      <w:r>
        <w:rPr/>
        <w:t>슩쉒㩸歒뭏㙲ꎵ쌨쉾敠녇䱋扤숹쉡態偨凎긷갺숺쵋⩯⸨㴯⧂┪卞㫂䖻哂嘨䫂獌繅挺瀣♲㉞묦╔뭌쌯煊</w:t>
      </w:r>
      <w:r>
        <w:rPr/>
        <w:t>ꗂ</w:t>
      </w:r>
      <w:r>
        <w:rPr/>
        <w:t>暣쉉砪暘䶣敭⩟輣♬⌳猳㵏㭚숷橯</w:t>
      </w:r>
      <w:r>
        <w:rPr/>
        <w:t>Ⳃ☸</w:t>
      </w:r>
      <w:r>
        <w:rPr/>
        <w:t>치扺奁录</w:t>
      </w:r>
      <w:r>
        <w:rPr/>
        <w:t>ꕑ</w:t>
      </w:r>
      <w:r>
        <w:rPr/>
        <w:t>摢ꅵ긮䷂떻橀㫂湉疘敳㩢婂</w:t>
      </w:r>
      <w:r>
        <w:rPr/>
        <w:t>ⷃ</w:t>
      </w:r>
      <w:r>
        <w:rPr/>
        <w:t>湸偤Ⓜ䙑き녩䥲札㠴</w:t>
      </w:r>
      <w:r>
        <w:rPr/>
        <w:t>ⰻ</w:t>
      </w:r>
      <w:r>
        <w:rPr/>
        <w:t>슿⬹匰</w:t>
      </w:r>
      <w:r>
        <w:rPr/>
        <w:t>ꔶ</w:t>
      </w:r>
      <w:r>
        <w:rPr/>
        <w:t>婯썮繚卭瘸湭汬☶媻摗⮩爬㤮싃潧磂䥇숪瘻潲㜲㫂桁溱숶</w:t>
      </w:r>
      <w:r>
        <w:rPr/>
        <w:t>꧂</w:t>
      </w:r>
      <w:r>
        <w:rPr/>
        <w:t>呯</w:t>
      </w:r>
      <w:r>
        <w:rPr/>
        <w:t>Ⳏ</w:t>
      </w:r>
      <w:r>
        <w:rPr/>
        <w:t>⽤⏂䈣䰹⥟响剤汩磍䕇玬珂</w:t>
      </w:r>
      <w:r>
        <w:rPr/>
        <w:t>⡒</w:t>
      </w:r>
      <w:r>
        <w:rPr/>
        <w:t>憱樶汭㓂㬥㣂⌽拂乕㡰䉴쎩慆갪惂䂵⬪☸乪⤶␰咡ꆮ泎啳䷂摩晳깾樣䁃灕䥑た剆䁇砪땥䤳䐺⑯땅輤归䅓</w:t>
      </w:r>
      <w:r>
        <w:rPr/>
        <w:t>⣂</w:t>
      </w:r>
      <w:r>
        <w:rPr/>
        <w:t>䌬氺쉱づ</w:t>
      </w:r>
      <w:r>
        <w:rPr/>
        <w:t>⡩⩮</w:t>
      </w:r>
      <w:r>
        <w:rPr/>
        <w:t>뼷㩓彈㢮弦⸶쉲ꥱꆩ硥暿녵䌳摕</w:t>
      </w:r>
      <w:r>
        <w:rPr/>
        <w:t>⠻</w:t>
      </w:r>
      <w:r>
        <w:rPr/>
        <w:t>擂뾿䄷츬딯싂牚걗꥕䅮係㑯焫싂䙵楗䁁窵⫂䪬㨶춮䛂ꍗ条輲丱楠䁨놵⽪갬璿窱戳☳楮䡤堻㗃狂㭉䄸깗㥁⼬</w:t>
      </w:r>
      <w:r>
        <w:rPr/>
        <w:t>ꕎ</w:t>
      </w:r>
      <w:r>
        <w:rPr/>
        <w:t>숬</w:t>
      </w:r>
      <w:r>
        <w:rPr/>
        <w:t>ꤤ</w:t>
      </w:r>
      <w:r>
        <w:rPr/>
        <w:t>磂</w:t>
      </w:r>
      <w:r>
        <w:rPr/>
        <w:t>ꗃ</w:t>
      </w:r>
      <w:r>
        <w:rPr/>
        <w:t>渽⑊㧂㩠㉃⹯⾵皩䡄煉</w:t>
      </w:r>
      <w:r>
        <w:rPr/>
        <w:t>ꥎ</w:t>
      </w:r>
      <w:r>
        <w:rPr/>
        <w:t>쵢⵨娲牰䌷㙀㍶䫂沵䕺䵇枘⫍癚堽딩䭙捣飂땤毂汍斡㭎桠㉇橭欽㤭♡캻撱䚮⛎浊昭塑猵쉇撡⧂┵助ㄫ⬤伽穱䌷瀩䡬䇂汕쉘</w:t>
      </w:r>
      <w:r>
        <w:rPr/>
        <w:t>⠲</w:t>
      </w:r>
      <w:r>
        <w:rPr/>
        <w:t>榱樥䵠凂춬쉑纩狂숻㍏慦⸩␪</w:t>
      </w:r>
      <w:r>
        <w:rPr/>
        <w:t>ꤳ</w:t>
      </w:r>
      <w:r>
        <w:rPr/>
        <w:t>煁濂␭㑒牉堳䑡䭱</w:t>
      </w:r>
      <w:r>
        <w:rPr/>
        <w:t>ꤱ</w:t>
      </w:r>
      <w:r>
        <w:rPr/>
        <w:t>䴪杴䥬獺㝕呟㙩䰭䧂쉱奡卯䁹扃埂□转癤礣㋂幹쉦帷</w:t>
      </w:r>
      <w:r>
        <w:rPr/>
        <w:t>ⱉ</w:t>
      </w:r>
      <w:r>
        <w:rPr/>
        <w:t>쉥숤搬⨶䅵搪癗瀴娥䬣畧</w:t>
      </w:r>
      <w:r>
        <w:rPr/>
        <w:t>ꦱ</w:t>
      </w:r>
      <w:r>
        <w:rPr/>
        <w:t>栊⭣┭쉓䑵倫쉹쉵䩃⛂⽎䙓弻뼶갻噉</w:t>
      </w:r>
      <w:r>
        <w:rPr/>
        <w:t>ꤽ</w:t>
      </w:r>
      <w:r>
        <w:rPr/>
        <w:t>䩉幷妩넽䜬溩싎쉂슘䓂幨拂ꥭ췂뭪쉣飃☸慔縻睭怣廂</w:t>
      </w:r>
      <w:r>
        <w:rPr/>
        <w:t>ꦩ</w:t>
      </w:r>
      <w:r>
        <w:rPr/>
        <w:t>넺䡹䥎暱繁䕍轎⩨충牬딳来숬利</w:t>
      </w:r>
      <w:r>
        <w:rPr/>
        <w:t>⡎</w:t>
      </w:r>
      <w:r>
        <w:rPr/>
        <w:t>ꥀ</w:t>
      </w:r>
      <w:r>
        <w:rPr/>
        <w:t>䁚쉅숮焯땸</w:t>
      </w:r>
      <w:r>
        <w:rPr/>
        <w:t>ⶻ</w:t>
      </w:r>
      <w:r>
        <w:rPr/>
        <w:t>捌坋咥㐦幃쉙漻슿汢㴴⵩橃爯扟䉭坏數垡㓂䥹啑睹쉤啦⫂</w:t>
      </w:r>
      <w:r>
        <w:rPr/>
        <w:t>⣂</w:t>
      </w:r>
      <w:r>
        <w:rPr/>
        <w:t>䕗㠦쉠</w:t>
      </w:r>
      <w:r>
        <w:rPr/>
        <w:t>ⵐ</w:t>
      </w:r>
      <w:r>
        <w:rPr/>
        <w:t>硺⎬疻</w:t>
      </w:r>
      <w:r>
        <w:rPr/>
        <w:t>Ⳃ</w:t>
      </w:r>
      <w:r>
        <w:rPr/>
        <w:t>ꤹ</w:t>
      </w:r>
      <w:r>
        <w:rPr/>
        <w:t>츽湶瑹쉓䄨潳꥾䩧䋎⌲쏂</w:t>
      </w:r>
      <w:r>
        <w:rPr/>
        <w:t>ꥈ</w:t>
      </w:r>
      <w:r>
        <w:rPr/>
        <w:t>侻洴个캘ꍹ熥</w:t>
      </w:r>
      <w:r>
        <w:rPr/>
        <w:t>ⰻ</w:t>
      </w:r>
      <w:r>
        <w:rPr/>
        <w:t>献卩㥍쉤㭙슻⺬祫㍒䭱洣珂塅칬犡</w:t>
      </w:r>
      <w:r>
        <w:rPr/>
        <w:t>ꕶ</w:t>
      </w:r>
      <w:r>
        <w:rPr/>
        <w:t>쉾쉦뾮╩楫䁟쉥䌯繅숥搸☥〶曂䁪⭬晈幀桫쉡㍰㚵圬⼪㣂䐭뭘歊砹偔㡘</w:t>
      </w:r>
      <w:r>
        <w:rPr/>
        <w:t>ꦻ</w:t>
      </w:r>
      <w:r>
        <w:rPr/>
        <w:t>眯佹딸㕗痂㐨䧂恕쉣쉯嚩숶獫쉔挫쉏䙉넺⭩䓂为껂束澩</w:t>
      </w:r>
      <w:r>
        <w:rPr/>
        <w:t>ⰱ</w:t>
      </w:r>
      <w:r>
        <w:rPr/>
        <w:t>滃惂㕗⌭栯噷㥲㕃搹祂湆</w:t>
      </w:r>
      <w:r>
        <w:rPr/>
        <w:t>ꦻ</w:t>
      </w:r>
      <w:r>
        <w:rPr/>
        <w:t>獫䘰⩤摆䥠怴種떩♉楈攮쵕䳎恓甩瑊⫂걮䅌⥡彤싂╤渤穐係⸨桳怯깏쉇䲩䅰䵃ꍈ⮩獬</w:t>
      </w:r>
      <w:r>
        <w:rPr/>
        <w:t>Ɑ</w:t>
      </w:r>
      <w:r>
        <w:rPr/>
        <w:t>剉㜺숱噭牑㯂慥䱩䏂桯塍㡭䙙㥲壂湰姂幵䐸㥆㔭繋䑤쉎䵶䥫숴숵싂爷係㷂㨺㵰振䡍剺摃쉔傱暥</w:t>
      </w:r>
      <w:r>
        <w:rPr/>
        <w:t>ꕀ</w:t>
      </w:r>
      <w:r>
        <w:rPr/>
        <w:t>畓烂</w:t>
      </w:r>
      <w:r>
        <w:rPr/>
        <w:t>ꗂ</w:t>
      </w:r>
      <w:r>
        <w:rPr/>
        <w:t>숽쉢嘪轺歾嘬倽䜫뽱䀯⭎⿎䥔㴨땡걒佋⽲眪⥤쌦㨲轅♢념楣恣ꌮ炮睓硏㥮⨰坕琽⍆</w:t>
      </w:r>
      <w:r>
        <w:rPr/>
        <w:t>ꦵ</w:t>
      </w:r>
      <w:r>
        <w:rPr/>
        <w:t>輰⨲</w:t>
      </w:r>
      <w:r>
        <w:rPr/>
        <w:t>⡌Ⓜ</w:t>
      </w:r>
      <w:r>
        <w:rPr/>
        <w:t>硴塴吥䍂뭀</w:t>
      </w:r>
      <w:r>
        <w:rPr/>
        <w:t>ⵌ</w:t>
      </w:r>
      <w:r>
        <w:rPr/>
        <w:t>쵉咩礱䱷⭴쉗扞帹</w:t>
      </w:r>
      <w:r>
        <w:rPr/>
        <w:t>꧂</w:t>
      </w:r>
      <w:r>
        <w:rPr/>
        <w:t>畗ꄣ㡴㡹쉚橣┬〉숮祇싂玬╈⨷煈䥓䍣ヂ쉗失쉗奟㵧㗂㫂㜰䠸頣췂䍕㙓㭥殣㩙싂☳쉭曂矂爱桦䉆깭摧桅皱吭ꅖ泎녎⹍쉰</w:t>
      </w:r>
      <w:r>
        <w:rPr/>
        <w:t>ꔽ</w:t>
      </w:r>
      <w:r>
        <w:rPr/>
        <w:t>愰♫硯㘩걵䵨枵皱</w:t>
      </w:r>
      <w:r>
        <w:rPr/>
        <w:t>Ɽ</w:t>
      </w:r>
      <w:r>
        <w:rPr/>
        <w:t>쉋쉋顥쉱獾檮參☷喱䑸単噾硵瑨楡갪⥸〉㙥幍⩤쉖湠晇녓祡땡灀쉖涵禿捌さ</w:t>
      </w:r>
      <w:r>
        <w:rPr/>
        <w:t>ꔥ</w:t>
      </w:r>
      <w:r>
        <w:rPr/>
        <w:t>䣂쵲朤싃뽨㜪愦</w:t>
      </w:r>
      <w:r>
        <w:rPr/>
        <w:t>ⷍ</w:t>
      </w:r>
      <w:r>
        <w:rPr/>
        <w:t>㙾싂盂땘쉢녾梬䑙毂夭杳婙榏숹斩㘺卆歃쉌䁅䕑吱䄤摩슩칁녳깵⨷椺煥걮㛂厏⾿㦬㉷㈶♗⽬呓沥顮湩乤穊㝃╨</w:t>
      </w:r>
      <w:r>
        <w:rPr/>
        <w:t>Ⳃ</w:t>
      </w:r>
      <w:r>
        <w:rPr/>
        <w:t>刱</w:t>
      </w:r>
      <w:r>
        <w:rPr/>
        <w:t>ꤴ</w:t>
      </w:r>
      <w:r>
        <w:rPr/>
        <w:t>㈵唨⹃瑎䧂䥚癢싂啫</w:t>
      </w:r>
      <w:r>
        <w:rPr/>
        <w:t>ꗂ</w:t>
      </w:r>
      <w:r>
        <w:rPr/>
        <w:t>䤪㑃⏂顑扴㍋爊떩㪩쉇쉕싂㯂⍥쉴湰뾮</w:t>
      </w:r>
      <w:r>
        <w:rPr/>
        <w:t>ꦱ</w:t>
      </w:r>
      <w:r>
        <w:rPr/>
        <w:t>恳쉇杖湗⽟剸㙷汀㡩㋃㘲ㅳ眬숷㝪暣輺숫敂ꌳ슮숳㍙긶慶䱋ꍖ슣쵇杅䡅偍䑞㍅췂ꌵ佅</w:t>
      </w:r>
      <w:r>
        <w:rPr/>
        <w:t>ꥊ</w:t>
      </w:r>
      <w:r>
        <w:rPr/>
        <w:t>檬斻⥸딩䈤땸㕳㉂뾮충䅯樬癳䁹ꌭ숮橘녂檩㝠唥湘勂</w:t>
      </w:r>
      <w:r>
        <w:rPr/>
        <w:t>ꕗ</w:t>
      </w:r>
      <w:r>
        <w:rPr/>
        <w:t>㗂嗂嘫㫂쉸䱇긹梻塥뿂ꅏ柎䁐쉧쉷䝩⛂捰乆睐〵㘯䅙㨥捎㴶㥁쉈ㅓ뼻徱슿넳縳梮䉧灆硨并䗃瘪稸䱧춥뭶彷杨㍞瓃硙ꅥ橂溥䭒剾ꥤ䙇颣▵㉅义뗂浃䢬뾵璥㌹甤쉄㘪撩</w:t>
      </w:r>
      <w:r>
        <w:rPr/>
        <w:t>⡨</w:t>
      </w:r>
      <w:r>
        <w:rPr/>
        <w:t>⽡䴵⩅汴⩥璣溿䶣ꅚ患䍒猹眸숴㢩⩐祊㉅南쉸嘷橃痂</w:t>
      </w:r>
      <w:r>
        <w:rPr/>
        <w:t>ꕌ</w:t>
      </w:r>
      <w:r>
        <w:rPr/>
        <w:t>숮搨䝲슡䥸슻</w:t>
      </w:r>
      <w:r>
        <w:rPr/>
        <w:t>Ⱞ</w:t>
      </w:r>
      <w:r>
        <w:rPr/>
        <w:t>䵥刭썚幫橘汋</w:t>
      </w:r>
      <w:r>
        <w:rPr/>
        <w:t>ⰴ</w:t>
      </w:r>
      <w:r>
        <w:rPr/>
        <w:t>넲呯卉弯偸顱㔸</w:t>
      </w:r>
      <w:r>
        <w:rPr/>
        <w:t>ⶡ</w:t>
      </w:r>
      <w:r>
        <w:rPr/>
        <w:t>ꍸ</w:t>
      </w:r>
      <w:r>
        <w:rPr/>
        <w:t>ⶬ</w:t>
      </w:r>
      <w:r>
        <w:rPr/>
        <w:t>숣爯㎵숻绂撏䟎䝌涡㤵䥴弲</w:t>
      </w:r>
      <w:r>
        <w:rPr/>
        <w:t>ꤺ</w:t>
      </w:r>
      <w:r>
        <w:rPr/>
        <w:t>㜱顙⒘㨣橾뗂爹桊抏栺湴쉑捾녚烂墬畆㚩喡⩫⥉놩健剚䍡匥숭㵥撻頶⍺䍳숰欯♃㤬博晘劥걫颵䞬畢숯睏䶘㙇䩒獦╫쉦䥚䜺捂⍗⍺</w:t>
      </w:r>
      <w:r>
        <w:rPr/>
        <w:t>ⰷ</w:t>
      </w:r>
      <w:r>
        <w:rPr/>
        <w:t>瑬쉩⥙䰳㡀㡯䡩ꅰ䩾児넩⨰䘶䩬숲噸湧싂쉩㤨쉵⹁㗂煠挬穭啧걢</w:t>
      </w:r>
      <w:r>
        <w:rPr/>
        <w:t>ⷂ</w:t>
      </w:r>
      <w:r>
        <w:rPr/>
        <w:t>歐뽣㥘㩮横쉭勂湦䕳愯䭯䤤⨵ㅾ쉡捘汏</w:t>
      </w:r>
      <w:r>
        <w:rPr/>
        <w:t>⡞</w:t>
      </w:r>
      <w:r>
        <w:rPr/>
        <w:t>㩖</w:t>
      </w:r>
      <w:r>
        <w:rPr/>
        <w:t>⡋</w:t>
      </w:r>
      <w:r>
        <w:rPr/>
        <w:t>呍䡠䁂⍇</w:t>
      </w:r>
      <w:r>
        <w:rPr/>
        <w:t>ꖡ</w:t>
      </w:r>
      <w:r>
        <w:rPr/>
        <w:t>충姂啫檵쉱녢淂뾩┫禥晫䍌灸㡹呱넩ꄷ⏂䧂潡츪⼥쉺䍨圣咏ㄥ䥀녮摪䱚</w:t>
      </w:r>
      <w:r>
        <w:rPr/>
        <w:t>ⴳ</w:t>
      </w:r>
      <w:r>
        <w:rPr/>
        <w:t>碵숮㩸딪䥺쉕痂㘶쉏楺慾⨰䝅坴斿ꥧ䖥焯縱玿䭲깑⧂犻祦④㏂</w:t>
      </w:r>
      <w:r>
        <w:rPr/>
        <w:t>⠦</w:t>
      </w:r>
      <w:r>
        <w:rPr/>
        <w:t>䅔걕煊䲿儻䗂浪ㅕ⍢쵕厬牋敁딽兄싂獶쉇佷䠷ꍓꍈ纘䑕栳庩╪숹こ村⯎炘</w:t>
      </w:r>
      <w:r>
        <w:rPr/>
        <w:t>ꤵ</w:t>
      </w:r>
      <w:r>
        <w:rPr/>
        <w:t>晣ꆩ</w:t>
      </w:r>
      <w:r>
        <w:rPr/>
        <w:t>ⱹ⩣</w:t>
      </w:r>
      <w:r>
        <w:rPr/>
        <w:t>ꅾ晁灐硠칶⹍䤨浃摳穎㕮㚻繌</w:t>
      </w:r>
      <w:r>
        <w:rPr/>
        <w:t>ꦿ</w:t>
      </w:r>
      <w:r>
        <w:rPr/>
        <w:t>숴슿喻割䈲숨⸵妣嗃⵨㝮獇幣쉥</w:t>
      </w:r>
      <w:r>
        <w:rPr/>
        <w:t>⡞</w:t>
      </w:r>
      <w:r>
        <w:rPr/>
        <w:t>뭃␰쉧䩬䡰爦㡲怹噫쵴奤㍍䀤㔷㙀숪溏䃃슮敒励祥䥕㍚㚡쉰㘥녖⹊슘奕㮏公杶汱</w:t>
      </w:r>
      <w:r>
        <w:rPr/>
        <w:t>ꕫ</w:t>
      </w:r>
      <w:r>
        <w:rPr/>
        <w:t>걇硞牮䩹瑘區</w:t>
      </w:r>
      <w:r>
        <w:rPr/>
        <w:t>Ⱙ</w:t>
      </w:r>
      <w:r>
        <w:rPr/>
        <w:t>䙇숪</w:t>
      </w:r>
      <w:r>
        <w:rPr/>
        <w:t>ꥃ┩</w:t>
      </w:r>
      <w:r>
        <w:rPr/>
        <w:t>䁋쉣뭥係䟂㊵扰輪</w:t>
      </w:r>
      <w:r>
        <w:rPr/>
        <w:t>ꗍ</w:t>
      </w:r>
      <w:r>
        <w:rPr/>
        <w:t>쉁擃䤶歊〸こ嘲䎣㑲ㆿ♄獁䨊싂䐯璿뭍頲伤⤴쌸⭢㝇瑔䌨⒘男瀣㣂吺぀䥏僂啠瞵琫檣䁤䢿猫䥢䕱䱱党穦玩쉓敔침╷녓瘳䔥㉙⸻⬥쉕儽㥱녓⫂⮩슱煍⑇쉪㈰接瀥䥐캡ど唲⥟堲쉙⩞䩷椥⩕㍏䑷⎿䱒㇃쉠⨽媩啯</w:t>
      </w:r>
      <w:r>
        <w:rPr/>
        <w:t>ꦩ</w:t>
      </w:r>
      <w:r>
        <w:rPr/>
        <w:t>穱㉦숪搬숭敾僂煯䍳捲㕹쉐輺㥋旂숦喿榻⼵䎩穳ꍤ쉀硱⭒凂䶣슡䅷␳갶㈻ꥤ⤺癔橫欷繖쉎杆眷祔</w:t>
      </w:r>
      <w:r>
        <w:rPr/>
        <w:t>ꥏ</w:t>
      </w:r>
      <w:r>
        <w:rPr/>
        <w:t>㉖㡸㙳挬婕匽㥮</w:t>
      </w:r>
      <w:r>
        <w:rPr/>
        <w:t>ꔳ</w:t>
      </w:r>
      <w:r>
        <w:rPr/>
        <w:t>⣂</w:t>
      </w:r>
      <w:r>
        <w:rPr/>
        <w:t>쉥㑈䙕ꍣ숨う쉶䟍㘶컎쉈⬷넱硭⪥頳䒮眽싂匸畧</w:t>
      </w:r>
      <w:r>
        <w:rPr/>
        <w:t>⣂</w:t>
      </w:r>
      <w:r>
        <w:rPr/>
        <w:t>딬⺘슿䔻抡㘴걠⨪乖彍쉦䫂뽐梱䤳晍</w:t>
      </w:r>
      <w:r>
        <w:rPr/>
        <w:t>ꥅ</w:t>
      </w:r>
      <w:r>
        <w:rPr/>
        <w:t>娪祁儦卮㘣杘㉣䜯습卫䢱슘쉎橀촨昤斩컂旂춿녫輳癱⥊䩴摕䝾깍䲘</w:t>
      </w:r>
      <w:r>
        <w:rPr/>
        <w:t>⡡</w:t>
      </w:r>
      <w:r>
        <w:rPr/>
        <w:t>幀⍊氯♋歴㬦숽㜤䃍ぬ猫㜰㑹轉⍲剮噐彗쉰䡠弹敒껂啈ぐ噘恫⍣㝍秂轺ぬ繢恭쉒㨳䙲扚ꅂ㡨䲿椲穂䑮繳癴䰽깕瑉칚䀽쉉䕙稨ㆵ祩⩀穀숵䱗쉞繂쉯㐸佐堨</w:t>
      </w:r>
      <w:r>
        <w:rPr/>
        <w:t>ⵠ</w:t>
      </w:r>
      <w:r>
        <w:rPr/>
        <w:t>顳☳䀭繞ꍶ썫㗂䬺帪䈤䭘</w:t>
      </w:r>
      <w:r>
        <w:rPr/>
        <w:t>ⷂ</w:t>
      </w:r>
      <w:r>
        <w:rPr/>
        <w:t>兏䮵敢䡏吤ꥡ긽汯噎媻䜴灚榩⩎役濂쉬</w:t>
      </w:r>
      <w:r>
        <w:rPr/>
        <w:t>⠱</w:t>
      </w:r>
      <w:r>
        <w:rPr/>
        <w:t>쉧囂쉎䷂곂䈵ガ轙掩㢬䦬畱湥숹㍟祕睬쉎瑵燂㣍晠則啄䨰刯䱑拂凂㧂碣ꇃ頲奞</w:t>
      </w:r>
      <w:r>
        <w:rPr/>
        <w:t>⡕</w:t>
      </w:r>
      <w:r>
        <w:rPr/>
        <w:t>땋쉌ꅥ柂滂吽⬣䙏</w:t>
      </w:r>
      <w:r>
        <w:rPr/>
        <w:t>⡷</w:t>
      </w:r>
      <w:r>
        <w:rPr/>
        <w:t>珂㓍凎塎歴丩쉑쉡惂偸㑡年䍥뭯┺쉣䵓獍䑺䛂䷂⸲싎䯂䟃㛂</w:t>
      </w:r>
      <w:r>
        <w:rPr/>
        <w:t>ⵒ</w:t>
      </w:r>
      <w:r>
        <w:rPr/>
        <w:t>䨽숹䥇ꇂ甲浥╁憡ㅞ楊♏瞵梿奮礤焬眩眵숲㵤䢱晗ぶ䐰干㕋搬顏뮵䔰⛂촪쉮╥㥀숤痂쉌캏坖婩⩺䄹䟎쉃㌣帲깳䱊怳危颩妱畂싂杌ㅧ⚬敷顄湬걄⌵䁚⹧楡昴䝘啧卖뭮㎥뮘橥촪㪵⥀⸫⭕灍洲幕浩佇普䶮犿</w:t>
      </w:r>
      <w:r>
        <w:rPr/>
        <w:t>⡍</w:t>
      </w:r>
      <w:r>
        <w:rPr/>
        <w:t>倣</w:t>
      </w:r>
      <w:r>
        <w:rPr/>
        <w:t>ⱏ</w:t>
      </w:r>
      <w:r>
        <w:rPr/>
        <w:t>願⻂堵䳃伣捯䑲⸵䄪呷畞拂숣쉞걋</w:t>
      </w:r>
      <w:r>
        <w:rPr/>
        <w:t>ꦮ</w:t>
      </w:r>
      <w:r>
        <w:rPr/>
        <w:t>剒숶䄺䤺瀭懂灪ꄮ⽸䝁♁杗䚻婪㌯制䱂眭㬬䕆桉썦㖩</w:t>
      </w:r>
      <w:r>
        <w:rPr/>
        <w:t>ꔬ</w:t>
      </w:r>
      <w:r>
        <w:rPr/>
        <w:t>㔽䲣╣怩</w:t>
      </w:r>
      <w:r>
        <w:rPr/>
        <w:t>ꦡ</w:t>
      </w:r>
      <w:r>
        <w:rPr/>
        <w:t>棂숩矂獇㐣⨣</w:t>
      </w:r>
      <w:r>
        <w:rPr/>
        <w:t>ⵟ</w:t>
      </w:r>
      <w:r>
        <w:rPr/>
        <w:t>㛂㴯楶ꌊ㫂䖡潸匪쉥櫂</w:t>
      </w:r>
      <w:r>
        <w:rPr/>
        <w:t>⡗</w:t>
      </w:r>
      <w:r>
        <w:rPr/>
        <w:t>飂䅏⴨⌵䥕㚘쉈䌣前䇂櫂䈵硋</w:t>
      </w:r>
      <w:r>
        <w:rPr/>
        <w:t>ⱱ</w:t>
      </w:r>
      <w:r>
        <w:rPr/>
        <w:t>⽲뭢懍㵇棂⽾겱㨰潢䱴咡瘪䠭硓僃⥭琫ㄵ걐떡䥅䙲歷㜦⍆땇◎㡩欦䢣扞穒</w:t>
      </w:r>
      <w:r>
        <w:rPr/>
        <w:t>꧂</w:t>
      </w:r>
      <w:r>
        <w:rPr/>
        <w:t>獰㧂⩶쵹쌦嘤倪걳癁떡娻䘨걏</w:t>
      </w:r>
      <w:r>
        <w:rPr/>
        <w:t>⵰</w:t>
      </w:r>
      <w:r>
        <w:rPr/>
        <w:t>䝖㥧䎩쉊浲♋</w:t>
      </w:r>
      <w:r>
        <w:rPr/>
        <w:t>ⵅ</w:t>
      </w:r>
      <w:r>
        <w:rPr/>
        <w:t>棃슩⍗䵀顡佫놱䉕塰쉫愳㵌昪朳婆攫祥轪╉숫ㅞ穦䱕晕姎䠷䴩㥴䱲窵쵩⭚㕮楂㭪畆痂숷池싂㦩䅌뗂㝫㌵쉳摩䋍惂势쉵恧</w:t>
      </w:r>
      <w:r>
        <w:rPr/>
        <w:t>ꦱ</w:t>
      </w:r>
      <w:r>
        <w:rPr/>
        <w:t>呙⵸破晐畳恖啒太ꎿ牘瑂㌲拂뽢⍄桗䵬㝠幐쉂烂瑕枏兰ꍒㆵ깷癳싂쉪⥶瑉顴轡睯䵧京滂㝭倷顳념截猪㑓꥘㣍쉐搩獉쌴㭣묦支⽇싂临㦥䅾汋歭卐繄佑囂摑⩲昸ま湩쵠䈺䒘꺩숮쉒</w:t>
      </w:r>
      <w:r>
        <w:rPr/>
        <w:t>ⶮ</w:t>
      </w:r>
      <w:r>
        <w:rPr/>
        <w:t>佨坥戹䉊㥍浆쉷뼦氨猳슩轴</w:t>
      </w:r>
      <w:r>
        <w:rPr/>
        <w:t>ꥅ</w:t>
      </w:r>
      <w:r>
        <w:rPr/>
        <w:t>䶡숭ㅥ顔彥</w:t>
      </w:r>
      <w:r>
        <w:rPr/>
        <w:t>⡕</w:t>
      </w:r>
      <w:r>
        <w:rPr/>
        <w:t>焯슩쉞縣摾╥</w:t>
      </w:r>
      <w:r>
        <w:rPr/>
        <w:t>⡺</w:t>
      </w:r>
      <w:r>
        <w:rPr/>
        <w:t>䭯㭄昺숴啓캬ꍂ輦㩱╕砦湷㠪◂䘥ꌴ䩊㕇嫎桂嫂뽘灸䓂</w:t>
      </w:r>
      <w:r>
        <w:rPr/>
        <w:t>ꔨ</w:t>
      </w:r>
      <w:r>
        <w:rPr/>
        <w:t>䔷쉹쵎</w:t>
      </w:r>
      <w:r>
        <w:rPr/>
        <w:t>꧂</w:t>
      </w:r>
      <w:r>
        <w:rPr/>
        <w:t>㵐ꄱ㐻숰䉖㉣⩦㭟⫂繐䡟䈫␹椹㧂땩㒘㝱㭣ꅱ⩫뿂슡슏扃䨽숣颡慳Ⓜ幗䡙礤䦱禡䇂ꅆ㵣쉩䤹⨷䵶⨯╸쉎㉌쉤⌳晣焻輱㣂</w:t>
      </w:r>
      <w:r>
        <w:rPr/>
        <w:t>⢘</w:t>
      </w:r>
      <w:r>
        <w:rPr/>
        <w:t>쉘暣뽵䞘晆⭐⩎䯍땄彉獎癁ꄨ圦獊䕄噁捥䤯欪☣瑒㩦坦䜯뮵</w:t>
      </w:r>
      <w:r>
        <w:rPr/>
        <w:t>ꤰ</w:t>
      </w:r>
      <w:r>
        <w:rPr/>
        <w:t>婢㐯</w:t>
      </w:r>
      <w:r>
        <w:rPr/>
        <w:t>⡏</w:t>
      </w:r>
      <w:r>
        <w:rPr/>
        <w:t>枿쉴䝠⵪⧂⪏</w:t>
      </w:r>
      <w:r>
        <w:rPr/>
        <w:t>ꕙ</w:t>
      </w:r>
      <w:r>
        <w:rPr/>
        <w:t>춵欬橢咱칕쉋ꥦ㗍⹕㵚⩔轳澥㠱쉚</w:t>
      </w:r>
      <w:r>
        <w:rPr/>
        <w:t>ꕴ</w:t>
      </w:r>
      <w:r>
        <w:rPr/>
        <w:t>썪묦㌶癔前樭㝨ꄦ㪣廂䂣䉠䑦⥓⫂ㅓ母噬⩳뿂⍇䐯㙍쌥⨪㓂</w:t>
      </w:r>
      <w:r>
        <w:rPr/>
        <w:t>Ⱳ</w:t>
      </w:r>
      <w:r>
        <w:rPr/>
        <w:t>獋杮</w:t>
      </w:r>
      <w:r>
        <w:rPr/>
        <w:t>ⱸ</w:t>
      </w:r>
      <w:r>
        <w:rPr/>
        <w:t>濂㨮⽩䮘扔獪⹧䅏⭮뽬棂깩剒榿夣匱䣂䕘숯</w:t>
      </w:r>
      <w:r>
        <w:rPr/>
        <w:t>Ⱞ</w:t>
      </w:r>
      <w:r>
        <w:rPr/>
        <w:t>佴愴䐷</w:t>
      </w:r>
      <w:r>
        <w:rPr/>
        <w:t>ꦏ</w:t>
      </w:r>
      <w:r>
        <w:rPr/>
        <w:t>啗㉎숸㩊쉈ㆱ㡐┨츶꥘槎숯卖녖㩓┲䕰슘캥睵塯쌲</w:t>
      </w:r>
      <w:r>
        <w:rPr/>
        <w:t>ⵑ</w:t>
      </w:r>
      <w:r>
        <w:rPr/>
        <w:t>唪⼨뭨頮纻⥷堨䐸斿ꅙ槎淂琩컂棎⹠䏂潃㔵䙈⭉</w:t>
      </w:r>
      <w:r>
        <w:rPr/>
        <w:t>⡒</w:t>
      </w:r>
      <w:r>
        <w:rPr/>
        <w:t>票繡⩎녩⮘栳癣䠱䍵⩓啮怨숴副玵习睢珂侱</w:t>
      </w:r>
      <w:r>
        <w:rPr/>
        <w:t>ⵀ</w:t>
      </w:r>
      <w:r>
        <w:rPr/>
        <w:t>䥖㩴啉쏂䡒夤츪犻䴽꥔檩뭸䭤祺歾쉞쉦쉂煪슥爥⪬彐걑</w:t>
      </w:r>
      <w:r>
        <w:rPr/>
        <w:t>ꗂ</w:t>
      </w:r>
      <w:r>
        <w:rPr/>
        <w:t>奨┊㕺棂⽅拂슏⌲⒬灺匥쉧⥌妬带㚩炩䉒⥞偠㑦싂恸摷㤨恪쉸⒣揂䂩㘴숸頦祱䉨⩘顊䉤〬穳땧╏⻂潲뭓㵫㜹㝶⫂䉦㩥獗慱䙬⺣䩲㡆</w:t>
      </w:r>
      <w:r>
        <w:rPr/>
        <w:t>ꤽ</w:t>
      </w:r>
      <w:r>
        <w:rPr/>
        <w:t>䬩搪偖⿂桠⥴쌦⭪礹爵㝢瀴䅪싍㭗卬䭫㩡싂䡹쉧⎩煋凂敐싂</w:t>
      </w:r>
      <w:r>
        <w:rPr/>
        <w:t>ꕣ</w:t>
      </w:r>
      <w:r>
        <w:rPr/>
        <w:t>갯劥㥒䥨㢱䂥㇂姂珂䪣琵㌶숹놱</w:t>
      </w:r>
      <w:r>
        <w:rPr/>
        <w:t>⣂</w:t>
      </w:r>
      <w:r>
        <w:rPr/>
        <w:t>洫歃쵍伽⹠</w:t>
      </w:r>
      <w:r>
        <w:rPr/>
        <w:t>ꖬ</w:t>
      </w:r>
      <w:r>
        <w:rPr/>
        <w:t>쉎쉙䝯灳囂輽䐽떥匩杧氩睙䍫桙搥址쉂</w:t>
      </w:r>
      <w:r>
        <w:rPr/>
        <w:t>⡙</w:t>
      </w:r>
      <w:r>
        <w:rPr/>
        <w:t>顪껂䅏숷㮣⪩顫䍎䵄瓍頮䝟⑦</w:t>
      </w:r>
      <w:r>
        <w:rPr/>
        <w:t>⢩</w:t>
      </w:r>
      <w:r>
        <w:rPr/>
        <w:t>滂呬䭈⍫┰洩뭄塶숪轠坄愶㩵塨䰺ぎ캬価䳂搵扌쵉玥兖穩体ッ쉑穭⸶奧㑙䠫囍偄䓂䁎䧂佦株</w:t>
      </w:r>
      <w:r>
        <w:rPr/>
        <w:t>ⵄ</w:t>
      </w:r>
      <w:r>
        <w:rPr/>
        <w:t>䲩촴䁬⩓䖩帲㭁䅞싂♢穃毎態䌹壂싂싎敷亿㭈䖣㡠썌㤤䉃䖣걲썣</w:t>
      </w:r>
      <w:r>
        <w:rPr/>
        <w:t>꧂</w:t>
      </w:r>
      <w:r>
        <w:rPr/>
        <w:t>⢘</w:t>
      </w:r>
      <w:r>
        <w:rPr/>
        <w:t>汄䩬㬤</w:t>
      </w:r>
      <w:r>
        <w:rPr/>
        <w:t>ⴷ</w:t>
      </w:r>
      <w:r>
        <w:rPr/>
        <w:t>䬸쉑䉬女歇⽔殣뭄䴥때䢵攪</w:t>
      </w:r>
      <w:r>
        <w:rPr/>
        <w:t>ꥉ</w:t>
      </w:r>
      <w:r>
        <w:rPr/>
        <w:t>晨嗎㑯⹟凍橈⑚䉹㵤甶奌橂㠺偶瀷枣秂숱碮슩쉠</w:t>
      </w:r>
      <w:r>
        <w:rPr/>
        <w:t>ꕌ</w:t>
      </w:r>
      <w:r>
        <w:rPr/>
        <w:t>厘獷䠶싂祆晢췂嘩䥲┷습ꌬ䈺ꥰꌹ捠匫믃⨵塑硗穈䃂录汐쉦頹呠⨦䤸䄣㨫湩</w:t>
      </w:r>
      <w:r>
        <w:rPr/>
        <w:t>ꥎ</w:t>
      </w:r>
      <w:r>
        <w:rPr/>
        <w:t>濂쉋夫獖湸狂䌷䵒破⬦呡杷捨⪮参싂䠶䴹坃橓㩕⭮䦵</w:t>
      </w:r>
      <w:r>
        <w:rPr/>
        <w:t>ꦣ</w:t>
      </w:r>
      <w:r>
        <w:rPr/>
        <w:t>㍄䵞卆窩䛂쉔㭍⩑㥷繏暣⫂녢㩦搥迃䀲歴⸽䠽免牄슩摥쉲䤵䵌坺灂쌤硙숴䨱⩂䡲쉓䯂䌺飂䁵</w:t>
      </w:r>
      <w:r>
        <w:rPr/>
        <w:t>ⶥ</w:t>
      </w:r>
      <w:r>
        <w:rPr/>
        <w:t>惂</w:t>
      </w:r>
      <w:r>
        <w:rPr/>
        <w:t>ꗂ</w:t>
      </w:r>
      <w:r>
        <w:rPr/>
        <w:t>녱灷瓂攸䐪佨꺮繥匱⦏</w:t>
      </w:r>
      <w:r>
        <w:rPr/>
        <w:t>ꕆ</w:t>
      </w:r>
      <w:r>
        <w:rPr/>
        <w:t>㝙䅏溮歠쉎녘㡪걳⼯㵖쉠㵤⍭캵⻂䅆儷妏桃祷癵祌楳彧疏ꄯ怪慤꥗䥰</w:t>
      </w:r>
      <w:r>
        <w:rPr/>
        <w:t>⣂</w:t>
      </w:r>
      <w:r>
        <w:rPr/>
        <w:t>ꎻ槂⼶뽯皬㬪긷㝎捾숻灮⤯灑橁</w:t>
      </w:r>
      <w:r>
        <w:rPr/>
        <w:t>ⵤ</w:t>
      </w:r>
      <w:r>
        <w:rPr/>
        <w:t>砫</w:t>
      </w:r>
      <w:r>
        <w:rPr/>
        <w:t>ꕖ</w:t>
      </w:r>
      <w:r>
        <w:rPr/>
        <w:t>刮</w:t>
      </w:r>
      <w:r>
        <w:rPr/>
        <w:t>ꥑ</w:t>
      </w:r>
      <w:r>
        <w:rPr/>
        <w:t>싂晥㉥⤬┮䨦湵⌫颻㙟묥㖵㤴搤挺輦걪숣</w:t>
      </w:r>
      <w:r>
        <w:rPr/>
        <w:t>⡌</w:t>
      </w:r>
      <w:r>
        <w:rPr/>
        <w:t>偶獢䅪秂奃䪵㕟⺬㯂娬婕䱆쉧啨䕁숻祊㙆炿㐳戰㮡搷ꇂ憩氣睠딵㝧壂穱㑘㉡⑁춥슮璥⌲뽪㵌</w:t>
      </w:r>
      <w:r>
        <w:rPr/>
        <w:t>ꕚ</w:t>
      </w:r>
      <w:r>
        <w:rPr/>
        <w:t>晰滂䤤繾쉦⛂佋䱓䬺㭔쉶</w:t>
      </w:r>
      <w:r>
        <w:rPr/>
        <w:t>꧂</w:t>
      </w:r>
      <w:r>
        <w:rPr/>
        <w:t>쉩㮩卄䙢䵕渪ꥹ挺潪㯂⯂瑟⚮楀䑞㙹슣佐沮䙂</w:t>
      </w:r>
      <w:r>
        <w:rPr/>
        <w:t>⡨⹸</w:t>
      </w:r>
      <w:r>
        <w:rPr/>
        <w:t>ㅣꄣ顫노䀸牋疡瓂넻숊扩末</w:t>
      </w:r>
      <w:r>
        <w:rPr/>
        <w:t>ꥆ</w:t>
      </w:r>
      <w:r>
        <w:rPr/>
        <w:t>杊쵈숪浳奬뇍故⪩깁㬱あ〥斏伹留㍗⚻熮丣⹌煔扦</w:t>
      </w:r>
      <w:r>
        <w:rPr/>
        <w:t>ⱷ</w:t>
      </w:r>
      <w:r>
        <w:rPr/>
        <w:t>哂歷頳坌䃎뽔庩辣ㅄ摮澵⩃</w:t>
      </w:r>
      <w:r>
        <w:rPr/>
        <w:t>ⴴ</w:t>
      </w:r>
      <w:r>
        <w:rPr/>
        <w:t>썰沏浹剹䬦畦㘱冮湟牁䓂娻繘숨啈坎啬⮥幕㤲⹨煬㡃격常䁋癮䒵形穒㡒</w:t>
      </w:r>
      <w:r>
        <w:rPr/>
        <w:t>⢮</w:t>
      </w:r>
      <w:r>
        <w:rPr/>
        <w:t>潡䅪塏癕毂⍩㟂ꍊ⍧⨷䘺楢僂癄</w:t>
      </w:r>
      <w:r>
        <w:rPr/>
        <w:t>ⱄ</w:t>
      </w:r>
      <w:r>
        <w:rPr/>
        <w:t>塣碿楞渮⥴䩇</w:t>
      </w:r>
      <w:r>
        <w:rPr/>
        <w:t>꤭</w:t>
      </w:r>
      <w:r>
        <w:rPr/>
        <w:t>싂纩犘묩ㆩ㭊⼦截兰곂轞⤺㝟⑆碿썋䭞</w:t>
      </w:r>
      <w:r>
        <w:rPr/>
        <w:t>ꤺ</w:t>
      </w:r>
      <w:r>
        <w:rPr/>
        <w:t>汙썐穧䑙걙䍶䝆쉓汇矂⭳㵱䭅깞⹦厥⩭㈥㯂⽒쉶䊘刭朣땯微憻穂䑍䑭䑹숳䮩♩쉢</w:t>
      </w:r>
      <w:r>
        <w:rPr/>
        <w:t>ⶬ</w:t>
      </w:r>
      <w:r>
        <w:rPr/>
        <w:t>栵㬮心䖬⾬睠帮䠪숳싂唫</w:t>
      </w:r>
      <w:r>
        <w:rPr/>
        <w:t>ⱶ</w:t>
      </w:r>
      <w:r>
        <w:rPr/>
        <w:t>匯摫슿ꥵ撡梣瞣嘩쉟倫楷拂䕷㩁慞ꥪ⯃</w:t>
      </w:r>
      <w:r>
        <w:rPr/>
        <w:t>⡕</w:t>
      </w:r>
      <w:r>
        <w:rPr/>
        <w:t>습숸穾儵䯂㡯帣媣㝫㎻⥐쵅坵Ⓕ慗숥㝯뭉呈</w:t>
      </w:r>
      <w:r>
        <w:rPr/>
        <w:t>ꔰ</w:t>
      </w:r>
      <w:r>
        <w:rPr/>
        <w:t>䳍㥪⩳廂</w:t>
      </w:r>
      <w:r>
        <w:rPr/>
        <w:t>⡒</w:t>
      </w:r>
      <w:r>
        <w:rPr/>
        <w:t>숽㴦䑂㡙䍷┤恇①⵪㈱祌橍塀춬偁슱澣夯㍱</w:t>
      </w:r>
      <w:r>
        <w:rPr/>
        <w:t>Ɽ</w:t>
      </w:r>
      <w:r>
        <w:rPr/>
        <w:t>獌婏</w:t>
      </w:r>
      <w:r>
        <w:rPr/>
        <w:t>ꥒ</w:t>
      </w:r>
      <w:r>
        <w:rPr/>
        <w:t>ⰰ</w:t>
      </w:r>
      <w:r>
        <w:rPr/>
        <w:t>㠳䁔칡捩機䁞치䬪特庿傿告䝱뭶倪䡭㇍硂窵掩傿㨶湅춮ォ⭍㤤幪쉡Ⓧ㩕䕓곎䜣ꆣ硗摵䅒吣싂块磂祚煓噣㏂浬딲땨⏂磂㫂偮態䓂摦瘶纥쉆媘숪㵰Ⓕ뭍偃⩦轶䨽椪싂顯敦汷椵啾㒏爵겘⭡쎩攰䙟䑅穃ꅠ⸮숹</w:t>
      </w:r>
      <w:r>
        <w:rPr/>
        <w:t>ꥃ</w:t>
      </w:r>
      <w:r>
        <w:rPr/>
        <w:t>砶</w:t>
      </w:r>
      <w:r>
        <w:rPr/>
        <w:t>⡋</w:t>
      </w:r>
      <w:r>
        <w:rPr/>
        <w:t>㣂浰뽐悏㬻搵怹숮⍁슬⼽싂㍹撏朹㑱</w:t>
      </w:r>
      <w:r>
        <w:rPr/>
        <w:t>⡈</w:t>
      </w:r>
      <w:r>
        <w:rPr/>
        <w:t>瀳亿싂仂㜰쉇㍳㍏겏煱쉅之갦㴱濃ㅂィ䔬繒䝧圻䄫촣⦬党杏숣爦㑑䳂棂澥썊栮䙑橰䰸쉖⿂獮문睮佦싂㩥慗獌堬㈥쉤걘䭬䘮獩㵉夺㦻䞘㭎놬怳㡉㕉껂㛂湴䩩砶땅⑉뭄칆幪硏쌤╍ꄹ⽰癎䄲쉊㞱䀨㝡滂灇娷⹌楍㫂㑯轪歑⭶瘲䨷顃⨴樻⑌ꆡ㑌쉟ꥬꍀ깏䠵</w:t>
      </w:r>
      <w:r>
        <w:rPr/>
        <w:t>ꗂ</w:t>
      </w:r>
      <w:r>
        <w:rPr/>
        <w:t>佅</w:t>
      </w:r>
      <w:r>
        <w:rPr/>
        <w:t>ꕫ</w:t>
      </w:r>
      <w:r>
        <w:rPr/>
        <w:t>櫂單䎱煃ꍔ㍟⽀깠⹯䣂ず礴㜬걙幮爹啦㗂潓漥숩</w:t>
      </w:r>
      <w:r>
        <w:rPr/>
        <w:t>ⷂ</w:t>
      </w:r>
      <w:r>
        <w:rPr/>
        <w:t>獧䱚壂㜰啇녹啀疮愷슬晧ꅯ슮ꍳ燂乒䑔쎱䉌沵丮쉲亘숮敤坥㝂ォ癦䑄䜽╢㉦쉲㗂礣䩣㜰䮿慞欵⩡娺㈨㍳干㘊轫䵫杺捠숫쉰晾☺䯂쉈㠷祖㝴⼺㉣歖ꇎ</w:t>
      </w:r>
      <w:r>
        <w:rPr/>
        <w:t>ⷂ</w:t>
      </w:r>
      <w:r>
        <w:rPr/>
        <w:t>彑楦㇂旂㙢幣칐㏂ꄬ杢䂣樲飂썍伵곂땩怦秎</w:t>
      </w:r>
      <w:r>
        <w:rPr/>
        <w:t>ⵯ</w:t>
      </w:r>
      <w:r>
        <w:rPr/>
        <w:t>䵙助灳쉱䵑䐱⽘ㄱ㮱强獎乒㵫⨦促歎싂䔥塷䥲䶱☭栻⑓䣂놬汬깲埂⵲䩯싍싂䝖煳䴬乏뽄⤣쎬싂坪塒녲땣砰祚畒輷녭塂⒣攮㉵촪熩캘㖘畕䀬輪⪏⾬癣晵캵쉓쉐䠻◂⹯䉊婌䩮䉇㨷갲橓䱇券姂╚渥싂痂녋ㅸ䁳䵑</w:t>
      </w:r>
      <w:r>
        <w:rPr/>
        <w:t>ꥍ</w:t>
      </w:r>
      <w:r>
        <w:rPr/>
        <w:t>䍨扦䲿吻</w:t>
      </w:r>
      <w:r>
        <w:rPr/>
        <w:t>ꤨ</w:t>
      </w:r>
      <w:r>
        <w:rPr/>
        <w:t>栭슬</w:t>
      </w:r>
      <w:r>
        <w:rPr/>
        <w:t>꧂</w:t>
      </w:r>
      <w:r>
        <w:rPr/>
        <w:t>䏂䰮⥁㌭⭊淂쉈珂⯂砯梡㙵</w:t>
      </w:r>
      <w:r>
        <w:rPr/>
        <w:t>ꗂ</w:t>
      </w:r>
      <w:r>
        <w:rPr/>
        <w:t>䮬㥉輬偶침秂禵⽣㴱吳摭婾䭺䙌埂噴凂㊿쉟칪她숮뭱쉳</w:t>
      </w:r>
      <w:r>
        <w:rPr/>
        <w:t>ꔷ</w:t>
      </w:r>
      <w:r>
        <w:rPr/>
        <w:t>䩱긩㓂墵㓂⫂捞䭧扆</w:t>
      </w:r>
      <w:r>
        <w:rPr/>
        <w:t>ⷃ</w:t>
      </w:r>
      <w:r>
        <w:rPr/>
        <w:t>㩌뗂余깅ひꄯ숦싂</w:t>
      </w:r>
      <w:r>
        <w:rPr/>
        <w:t>Ⱶ</w:t>
      </w:r>
      <w:r>
        <w:rPr/>
        <w:t>㐮⾩</w:t>
      </w:r>
      <w:r>
        <w:rPr/>
        <w:t>ꥋ</w:t>
      </w:r>
      <w:r>
        <w:rPr/>
        <w:t>桱걁佡䤺㵷깰⪻㉅冣ꍏ朻䅚洶惂璘뽱啈⶘</w:t>
      </w:r>
      <w:r>
        <w:rPr/>
        <w:t>⣂</w:t>
      </w:r>
      <w:r>
        <w:rPr/>
        <w:t>㗂묹숺</w:t>
      </w:r>
      <w:r>
        <w:rPr/>
        <w:t>ꥌ</w:t>
      </w:r>
      <w:r>
        <w:rPr/>
        <w:t>敶쉕拂㇂硈슩橊檘㖮⌸嗂婥撻䁱걗쉲䐩넳䍕⩘숩숹⦩彊弫倩⬬㣂兔慊此牒䈮숮습쌵坮硲쉹恠䷃栤㝸唴㷍恇摒쉗쉘癁济吩뽫怳㒵⥯硐㉁쵺ꍁ幫뾡硄慴쉴䶩穌⮬娳椫坨</w:t>
      </w:r>
      <w:r>
        <w:rPr/>
        <w:t>ꤦꤵ⤸</w:t>
      </w:r>
      <w:r>
        <w:rPr/>
        <w:t>㡣橾깦奸亥樸쉉</w:t>
      </w:r>
      <w:r>
        <w:rPr/>
        <w:t>⠥⩉</w:t>
      </w:r>
      <w:r>
        <w:rPr/>
        <w:t>䍕뮥</w:t>
      </w:r>
      <w:r>
        <w:rPr/>
        <w:t>ⶬ</w:t>
      </w:r>
      <w:r>
        <w:rPr/>
        <w:t>电⨷坈㕫冩煚츷䴺津㩇摀䕕䥶痂㝾</w:t>
      </w:r>
      <w:r>
        <w:rPr/>
        <w:t>ⷂ</w:t>
      </w:r>
      <w:r>
        <w:rPr/>
        <w:t>商㍳⩌</w:t>
      </w:r>
      <w:r>
        <w:rPr/>
        <w:t>ꤶ⑟</w:t>
      </w:r>
      <w:r>
        <w:rPr/>
        <w:t>煨</w:t>
      </w:r>
      <w:r>
        <w:rPr/>
        <w:t>Ⳃ</w:t>
      </w:r>
      <w:r>
        <w:rPr/>
        <w:t>爷땎♀壂㝀꺏厮㶬擃㐪浱匰噬숶伴公㬽産噃䅷㐺ꍂ믂兾㙤哂㍈쉮숳擂䨨⩷穚</w:t>
      </w:r>
      <w:r>
        <w:rPr/>
        <w:t>ⵀ</w:t>
      </w:r>
      <w:r>
        <w:rPr/>
        <w:t>딫㡣⭸䕡⒏噃梏獊捆㊵䏂슩슮戸䭓⤬⦬</w:t>
      </w:r>
      <w:r>
        <w:rPr/>
        <w:t>꧍</w:t>
      </w:r>
      <w:r>
        <w:rPr/>
        <w:t>䵧佯ㅌ坖慙䭋縸呚숹慑㉦頺徬⪬䕳㴽쉮땐쉎숦</w:t>
      </w:r>
      <w:r>
        <w:rPr/>
        <w:t>ꥁ</w:t>
      </w:r>
      <w:r>
        <w:rPr/>
        <w:t>晳숨兎睖딥砦婲椩⹧栺⍧壂僎楙쵟</w:t>
      </w:r>
      <w:r>
        <w:rPr/>
        <w:t>ⵀ⥑</w:t>
      </w:r>
      <w:r>
        <w:rPr/>
        <w:t>呃ㆥ佉⩘㕸轇믍㈵摕숸⥋毎ꌻ犩瓎䬶숥쵄쉠轫䙺捭捰⩰榬䘽䢬吳檏㌮뾱晰㨶䴺估⽢숰㛂䵰䵕꧎</w:t>
      </w:r>
      <w:r>
        <w:rPr/>
        <w:t>ꕔ</w:t>
      </w:r>
      <w:r>
        <w:rPr/>
        <w:t>爩⭰㭵땦癗뽸뽎亥뽡煷</w:t>
      </w:r>
      <w:r>
        <w:rPr/>
        <w:t>⡒</w:t>
      </w:r>
      <w:r>
        <w:rPr/>
        <w:t>硯歭嚿쉌ꥮꥯ뽮싂楂⑨ꥲ䩺䧂녤숯煀㐷뾘⍷⩵⩞䡅㯂䵗숳⼮싂氨伨슩ꅎ䍫栴䑦㭍晶泍䑹⴨䩁娊稨⌵</w:t>
      </w:r>
      <w:r>
        <w:rPr/>
        <w:t>ⱉ</w:t>
      </w:r>
      <w:r>
        <w:rPr/>
        <w:t>습숶䝬㴴硕殮㐵婘⍉癣㕒䍾剕싎毂吮幭䦱潩呀㍤㫎価牄殡뽴稨〹洯쉴池쉐啳䱀</w:t>
      </w:r>
      <w:r>
        <w:rPr/>
        <w:t>ꥐ</w:t>
      </w:r>
      <w:r>
        <w:rPr/>
        <w:t>ꇂ浟</w:t>
      </w:r>
      <w:r>
        <w:rPr/>
        <w:t>⡭</w:t>
      </w:r>
      <w:r>
        <w:rPr/>
        <w:t>搤浰䝄ㅦ쉙쉯믂し䉭戤猨䱮䟂珂쉑䪩漤㩴⑬쉏䙩ꥣ</w:t>
      </w:r>
      <w:r>
        <w:rPr/>
        <w:t>⣂⹁</w:t>
      </w:r>
      <w:r>
        <w:rPr/>
        <w:t>轤洤䗂慷批⽚뽠痂桫䟂整㕨䃂轎浱뼸栻擂츨旍埍⸵啌䟃呬</w:t>
      </w:r>
      <w:r>
        <w:rPr/>
        <w:t>ꕧ⩋</w:t>
      </w:r>
      <w:r>
        <w:rPr/>
        <w:t>䀫慢쉟⩏偺䙲嘩</w:t>
      </w:r>
      <w:r>
        <w:rPr/>
        <w:t>ꤪ</w:t>
      </w:r>
      <w:r>
        <w:rPr/>
        <w:t>春䱡慱焳坑쉁㥸當㇃㘲췂恺㴸♖癟疏쉵䠮湎䎏㤫畔伴쉯琷顇⺘⾩䌺⑧活ㄴ䒡䕩䈷싂</w:t>
      </w:r>
      <w:r>
        <w:rPr/>
        <w:t>ⷂ</w:t>
      </w:r>
      <w:r>
        <w:rPr/>
        <w:t>璏싂쉏⪏㶥쉙扨격畟昫쌪愣ぱ汕떩獕</w:t>
      </w:r>
      <w:r>
        <w:rPr/>
        <w:t>ꕒ</w:t>
      </w:r>
      <w:r>
        <w:rPr/>
        <w:t>硰瀬媣囃㮡啱⎥く䜩ꌫ깑洣㑩噅䴮睎숪幥估暘䙴ㅖꥹ쉷슣帥깨쉨桎⽦숩珂䬸轅慑瀪泍輻땃㵮畂쌴㟃䱧쉌숳ㄹ䲩䑒轠㎘䉔瘯縯潡噎䉲㛃㒥飂㥄散䏎繢杦⴪顤㍣䘰갵卐晬弨彺뗂墘</w:t>
      </w:r>
      <w:r>
        <w:rPr/>
        <w:t>ⴷ</w:t>
      </w:r>
      <w:r>
        <w:rPr/>
        <w:t>춻浾墱쵀奐稯㑋㝡常䁹坘䯂呭䩡숳瑥爮媻㵙奘쉺㭊冱⒩徥뗂䍍ꍂ熱栻ば칄뭒㕺싂⮻瑗摤眻쏂步⭇㉸䑧뾿⾻稭䝆ꄲ⭺獩숤㝘穃䝦乕囂☹㫂䙭冏ꥫ</w:t>
      </w:r>
      <w:r>
        <w:rPr/>
        <w:t>ꤥ⍉</w:t>
      </w:r>
      <w:r>
        <w:rPr/>
        <w:t>乫窻彀</w:t>
      </w:r>
      <w:r>
        <w:rPr/>
        <w:t>⡶</w:t>
      </w:r>
      <w:r>
        <w:rPr/>
        <w:t>슘䲬䱠䵇숰묻</w:t>
      </w:r>
      <w:r>
        <w:rPr/>
        <w:t>ⱚ</w:t>
      </w:r>
      <w:r>
        <w:rPr/>
        <w:t>偶梡摃䩰</w:t>
      </w:r>
      <w:r>
        <w:rPr/>
        <w:t>Ⳃ</w:t>
      </w:r>
      <w:r>
        <w:rPr/>
        <w:t>슻礲⩟㕥湕殱献浰䡷楕獘丰䊬涮㵰南㨸</w:t>
      </w:r>
      <w:r>
        <w:rPr/>
        <w:t>ⱍ</w:t>
      </w:r>
      <w:r>
        <w:rPr/>
        <w:t>洯</w:t>
      </w:r>
      <w:r>
        <w:rPr/>
        <w:t>ꤰ</w:t>
      </w:r>
      <w:r>
        <w:rPr/>
        <w:t>䴮뾘싂煕㍯盂栱橊獳뼵Ⓜ쉲椱뽡㈺⍀뽱쉂挻䴨격쉦㌨㎡啺玻ꅸ</w:t>
      </w:r>
      <w:r>
        <w:rPr/>
        <w:t>ⱨ</w:t>
      </w:r>
      <w:r>
        <w:rPr/>
        <w:t>弫䅩案正⛂⨮顥</w:t>
      </w:r>
      <w:r>
        <w:rPr/>
        <w:t>ⷂ</w:t>
      </w:r>
      <w:r>
        <w:rPr/>
        <w:t>畞灰䋂掵灪ꥩ㋂⌨쉈쉗䐵竍뮡䓂忎縱䵷쵴畍춏繾㐸祣㌣春漮ꅩ䉢</w:t>
      </w:r>
      <w:r>
        <w:rPr/>
        <w:t>ꖩ</w:t>
      </w:r>
      <w:r>
        <w:rPr/>
        <w:t>쉰긵㵎┻塖么轊╴呲䂡琦礥䯂嘮漱䱪熱升噚쉍秂䵢</w:t>
      </w:r>
      <w:r>
        <w:rPr/>
        <w:t>ꥒ</w:t>
      </w:r>
      <w:r>
        <w:rPr/>
        <w:t>癙潐䉬塤剡♌婏契싂婤䁠썅쉮슘䱆幆㑌洣婆ォꌵ䙠繤奇㣂뭮囂쉒㨴冮쌤㍠庩磂㞘灟뭉䵄彾佮慫</w:t>
      </w:r>
      <w:r>
        <w:rPr/>
        <w:t>⡌</w:t>
      </w:r>
      <w:r>
        <w:rPr/>
        <w:t>㷂漦</w:t>
      </w:r>
      <w:r>
        <w:rPr/>
        <w:t>ꤱ␨</w:t>
      </w:r>
      <w:r>
        <w:rPr/>
        <w:t>䑋歨穅纵牊汀㮣の싂协櫂ㄽ㑀煡䵟睩</w:t>
      </w:r>
      <w:r>
        <w:rPr/>
        <w:t>ꕔ</w:t>
      </w:r>
      <w:r>
        <w:rPr/>
        <w:t>㕐ㄩ㫂渳搪㫂䴰歬곂䐮歾⴮⵬啯礵摶</w:t>
      </w:r>
      <w:r>
        <w:rPr/>
        <w:t>⣂</w:t>
      </w:r>
      <w:r>
        <w:rPr/>
        <w:t>潬䖩嘤淃睷뮏偶㵍┣慹⭣卵頊⽒扂╄假硹杲匥䰪奆䂵怣繋䵶彺숸熬땂⥾䤲䵎〤㭦䭗⎵㡶⻂轸輨呲䠶䱍㕨哂偏㠹繯싂掩奂㜦⭑傩㍑썥㬺슱倽晪扌患㟂</w:t>
      </w:r>
      <w:r>
        <w:rPr/>
        <w:t>ꦩ</w:t>
      </w:r>
      <w:r>
        <w:rPr/>
        <w:t>䲮곃橂瑁ꅾ㘨㉫歃䩨䠦쉴㘵䅡助숷䩐썍ꍵ氥䩞䑶稪欸⴮潮ꎘ䚿煞ꌸ쉫숯따穹ꍢ</w:t>
      </w:r>
      <w:r>
        <w:rPr/>
        <w:t>ꤶ⌫</w:t>
      </w:r>
      <w:r>
        <w:rPr/>
        <w:t>椺媏棂숰憱斵츻숥</w:t>
      </w:r>
      <w:r>
        <w:rPr/>
        <w:t>ꦱ⹦</w:t>
      </w:r>
      <w:r>
        <w:rPr/>
        <w:t>䜥乍</w:t>
      </w:r>
      <w:r>
        <w:rPr/>
        <w:t>ꥉ</w:t>
      </w:r>
      <w:r>
        <w:rPr/>
        <w:t>㌷⬽껂⥰太쉞㯂쉅䁓⫎쉮捈숷⮩걤煉濂匲걋</w:t>
      </w:r>
      <w:r>
        <w:rPr/>
        <w:t>Ⱡ</w:t>
      </w:r>
      <w:r>
        <w:rPr/>
        <w:t>슏熥䑅ꍒꅠ兮颱충뽕츫숮丩㥑剋䊘춿㌳癒쵗⪿䱦猵숵⤩摅亘</w:t>
      </w:r>
      <w:r>
        <w:rPr/>
        <w:t>ꕒ</w:t>
      </w:r>
      <w:r>
        <w:rPr/>
        <w:t>䜣긵兾쉌怭</w:t>
      </w:r>
      <w:r>
        <w:rPr/>
        <w:t>ꗂ</w:t>
      </w:r>
      <w:r>
        <w:rPr/>
        <w:t>쉟牾泂깨癁네毂潨갯㒿縸㢵敖凂⧃眶ꆏ숮쉕照歙⩎䅔が朲類쉢⴦ꥮ⩚㣍瀩</w:t>
      </w:r>
      <w:r>
        <w:rPr/>
        <w:t>ꗂ</w:t>
      </w:r>
      <w:r>
        <w:rPr/>
        <w:t>ꥡ橔潆깭䡤掏Ⓙ䩍①</w:t>
      </w:r>
      <w:r>
        <w:rPr/>
        <w:t>⡋</w:t>
      </w:r>
      <w:r>
        <w:rPr/>
        <w:t>垏┶껂澡圵䶵す烂磂묻⚬⽦牱失穐硣攴辬슘놣皬ꅲ깈쉫䱲쉔凂쉒䤰䉤</w:t>
      </w:r>
      <w:r>
        <w:rPr/>
        <w:t>Ⱕ⑊</w:t>
      </w:r>
      <w:r>
        <w:rPr/>
        <w:t>㡉</w:t>
      </w:r>
      <w:r>
        <w:rPr/>
        <w:t>ꥆ</w:t>
      </w:r>
      <w:r>
        <w:rPr/>
        <w:t>䭘斥煅껃䃂</w:t>
      </w:r>
      <w:r>
        <w:rPr/>
        <w:t>ꔦ</w:t>
      </w:r>
      <w:r>
        <w:rPr/>
        <w:t>쉗츲へ癐硚輫䡊婢⤪</w:t>
      </w:r>
      <w:r>
        <w:rPr/>
        <w:t>ⷂ</w:t>
      </w:r>
      <w:r>
        <w:rPr/>
        <w:t>㬳産牲穸⑵久湖⽗</w:t>
      </w:r>
      <w:r>
        <w:rPr/>
        <w:t>⡬</w:t>
      </w:r>
      <w:r>
        <w:rPr/>
        <w:t>捳㵧㑎⌱硍䐭呦瑓嘥扫䑆⭆䊿楲녱〯櫂츤祴奴뼮㗂쉇獞</w:t>
      </w:r>
      <w:r>
        <w:rPr/>
        <w:t>ꕏ</w:t>
      </w:r>
      <w:r>
        <w:rPr/>
        <w:t>繘噇䭺⴦쉺♕繍略쉩楠⍂ꅠ彟彦疻⚱係惂뭣浉쉈쉬懂뭵枥㙋┭慾渮妮娮瞵쉟睅㤺桺慹⩪橄䞏啃坤</w:t>
      </w:r>
      <w:r>
        <w:rPr/>
        <w:t>ꥐ</w:t>
      </w:r>
      <w:r>
        <w:rPr/>
        <w:t>땕싂湲晌☨䪮浓꺿婳䥳㟃┬⤱熥ꍃ穗烂轟싂硗䝉杌</w:t>
      </w:r>
      <w:r>
        <w:rPr/>
        <w:t>⣂⩵</w:t>
      </w:r>
      <w:r>
        <w:rPr/>
        <w:t>쉄슻䪿깮掿┣䕦㯂</w:t>
      </w:r>
      <w:r>
        <w:rPr/>
        <w:t>ꥄ</w:t>
      </w:r>
      <w:r>
        <w:rPr/>
        <w:t>攵毎嘻㝉呍幒숷숪卲䩵猳轑僂慘⑒㵞슱㢻奇轙ꅒ뽗▿䓂㜤枱⴯㙑♩ꥺ弩偰숦</w:t>
      </w:r>
      <w:r>
        <w:rPr/>
        <w:t>ⴤ</w:t>
      </w:r>
      <w:r>
        <w:rPr/>
        <w:t>䓂䅗俍</w:t>
      </w:r>
      <w:r>
        <w:rPr/>
        <w:t>ⰰ</w:t>
      </w:r>
      <w:r>
        <w:rPr/>
        <w:t>䴵䷂Ⓨ긱廂숩</w:t>
      </w:r>
      <w:r>
        <w:rPr/>
        <w:t>Ⱖ</w:t>
      </w:r>
      <w:r>
        <w:rPr/>
        <w:t>浹䴺</w:t>
      </w:r>
      <w:r>
        <w:rPr/>
        <w:t>꧂</w:t>
      </w:r>
      <w:r>
        <w:rPr/>
        <w:t>쉈㙂싍㖥敕媩⩁슩㘥䫍䨫䑱〱꺱싂瑉뗂싂㨺䍧燎䅥溣啁䙥쉴䲣彮愭煬妮⾿</w:t>
      </w:r>
      <w:r>
        <w:rPr/>
        <w:t>Ⳃ</w:t>
      </w:r>
      <w:r>
        <w:rPr/>
        <w:t>棂슏㙌겵申䨹ꄦꅑ䯃䑞侬䪿祟⨱칊♊䟂⿂ノ具䎩撣쉕塪⤽亿쉎䭵떣겿穞橅쉆帰潋숺㨵水敟⌣橑깋◎㉒㞱</w:t>
      </w:r>
      <w:r>
        <w:rPr/>
        <w:t>ⷂ</w:t>
      </w:r>
      <w:r>
        <w:rPr/>
        <w:t>塞</w:t>
      </w:r>
      <w:r>
        <w:rPr/>
        <w:t>Ⱙ</w:t>
      </w:r>
      <w:r>
        <w:rPr/>
        <w:t>䑕⎩䰦囍〹컍촬꥚拎擂當쵌䓎╸慠㦏슡䘪㙴澣㛂敯썚숣椫ꌊ</w:t>
      </w:r>
      <w:r>
        <w:rPr/>
        <w:t>ꥍ</w:t>
      </w:r>
      <w:r>
        <w:rPr/>
        <w:t>焣䵱♍㩯㕱婨㎱쌰㔺㬸敕愦⑶䥄썂假祆⍐</w:t>
      </w:r>
      <w:r>
        <w:rPr/>
        <w:t>ꥆⓍ</w:t>
      </w:r>
      <w:r>
        <w:rPr/>
        <w:t>煭⬸⑷</w:t>
      </w:r>
      <w:r>
        <w:rPr/>
        <w:t>ꕊ⪏</w:t>
      </w:r>
      <w:r>
        <w:rPr/>
        <w:t>纱</w:t>
      </w:r>
      <w:r>
        <w:rPr/>
        <w:t>ꔸꕺ</w:t>
      </w:r>
      <w:r>
        <w:rPr/>
        <w:t>땲疩㈨⩉</w:t>
      </w:r>
      <w:r>
        <w:rPr/>
        <w:t>ⰻ</w:t>
      </w:r>
      <w:r>
        <w:rPr/>
        <w:t>㭁딪쉯㘽商쏂婭硰辣湘꥘恟瓂䱀婺浟䋂獁晏牟䁡쉧惂䓂썇係</w:t>
      </w:r>
      <w:r>
        <w:rPr/>
        <w:t>ꥍ</w:t>
      </w:r>
      <w:r>
        <w:rPr/>
        <w:t>堸⤩썶是䁢㦱</w:t>
      </w:r>
      <w:r>
        <w:rPr/>
        <w:t>⠱</w:t>
      </w:r>
      <w:r>
        <w:rPr/>
        <w:t>䣂☪⽖슩⨶쉒儲㉃㴩輫</w:t>
      </w:r>
      <w:r>
        <w:rPr/>
        <w:t>ꥀ</w:t>
      </w:r>
      <w:r>
        <w:rPr/>
        <w:t>治桺汙剓䵠⨫칄㜫佔犿ꄣ♷壃喩瘪</w:t>
      </w:r>
      <w:r>
        <w:rPr/>
        <w:t>ꤷ</w:t>
      </w:r>
      <w:r>
        <w:rPr/>
        <w:t>숩䙠䴤告뇂쉁썹㍴⌹䵧顐䙬쉌쉕㎬䅷䑾㷎癕╖票ネぬㄴ싂ꥱ뼮示ㅮ땞⤪䭷悏桵ㅘ䈴䡘ꄩ㨭愪춘䕊穓㄰⶘슩싂牾</w:t>
      </w:r>
      <w:r>
        <w:rPr/>
        <w:t>ⰶ</w:t>
      </w:r>
      <w:r>
        <w:rPr/>
        <w:t>㴫欪㑘숹⹕깄䕈繵穗</w:t>
      </w:r>
      <w:r>
        <w:rPr/>
        <w:t>ꤣ</w:t>
      </w:r>
      <w:r>
        <w:rPr/>
        <w:t>睮</w:t>
      </w:r>
      <w:r>
        <w:rPr/>
        <w:t>ꕂ</w:t>
      </w:r>
      <w:r>
        <w:rPr/>
        <w:t>㥔ㄺ⾣欮싎噁睧츴浟䈭侩</w:t>
      </w:r>
      <w:r>
        <w:rPr/>
        <w:t>⡧</w:t>
      </w:r>
      <w:r>
        <w:rPr/>
        <w:t>体洨栵깺숹䨮祖♢땲渴⥒칙⹗䥶揎䑚㨱䥂濂甯칵䅷橋䑈쉯轮슿갮䡅䱮딽㕾싂勂刪欹츰⬷㵍䱖⿂拂㒥攸썌轸弯넬䱙䩠㧂⪮啫쉑䘪㓂汬歍쉌ㄪꍦ牏婸䥉㝣䱅뭌쉑㉪干儷橨䙂⿂睉啷敵넻쉉娷吥㋂樺㜽樦쉌걭䬪⽰쉅쉺硊堦穹呍뇍㖏撩㉈牟璵徥䒻挩凍䵩㋎欽뇂〱轢쉘㨵癍桱捦⬪穾뽌䉱쉅⸹䭑슻扫癦朻瑖䥢⵸숪깦㎩攳쉪潈쉞奱䛍噵</w:t>
      </w:r>
      <w:r>
        <w:rPr/>
        <w:t>⠨</w:t>
      </w:r>
      <w:r>
        <w:rPr/>
        <w:t>垡晷</w:t>
      </w:r>
      <w:r>
        <w:rPr/>
        <w:t>ꔲ</w:t>
      </w:r>
      <w:r>
        <w:rPr/>
        <w:t>毂䁥夻㧍녚务㌭桟㭨㥖꥘晸乺穤䇂瀲숰䩕割숩䰥녩顒慤併뭢奦慪眷转偭睊ぅ⹣吹埍걮桇坥딲偹堹奸摩欪</w:t>
      </w:r>
      <w:r>
        <w:rPr/>
        <w:t>ꤹ</w:t>
      </w:r>
      <w:r>
        <w:rPr/>
        <w:t>䥗⨵㗂㦏㫂⑂幫優毂쉦㚩쉦숲穎쉭椴煲갶扎䬪뽧㧂쉀⩶䅉潾濂㢻渰嚩⌸眤딱쉾扃弰⵷䋂ꥶ䥕㩕䄫ꅾ싃呹␤戨礽숥奚繁卍㙉䅄╀⭃䰴傣恠㬫坾⌴⪏쵠ㄦ歨獞⭨䍒쏍䵉㠫硯瀨䢩䈱䉵뭉飂☣楁塡쉂</w:t>
      </w:r>
      <w:r>
        <w:rPr/>
        <w:t>ꔯ</w:t>
      </w:r>
      <w:r>
        <w:rPr/>
        <w:t>쉅慧未畮磂곎䘻싂䵉䩓ㄭ坳⯂䡯飂</w:t>
      </w:r>
      <w:r>
        <w:rPr/>
        <w:t>⠭⠶</w:t>
      </w:r>
      <w:r>
        <w:rPr/>
        <w:t>㨷轎䈽兎嘤</w:t>
      </w:r>
      <w:r>
        <w:rPr/>
        <w:t>ⵟ</w:t>
      </w:r>
      <w:r>
        <w:rPr/>
        <w:t>䤶ㄴ䪱瀫弸帺洪吤</w:t>
      </w:r>
      <w:r>
        <w:rPr/>
        <w:t>ⵒ</w:t>
      </w:r>
      <w:r>
        <w:rPr/>
        <w:t>優绂</w:t>
      </w:r>
      <w:r>
        <w:rPr/>
        <w:t>ⵯ</w:t>
      </w:r>
      <w:r>
        <w:rPr/>
        <w:t>습䞿偺䬯售㡥亥穮ꅂ쉏⩞璱⪬쉹䙾䥃쉾깕⺮楴䋍숦㈪뽓䩤⚩숫頩䠥⚩숪捫숪敢㐊㴲ꆘ总猱㩄쉲飍</w:t>
      </w:r>
      <w:r>
        <w:rPr/>
        <w:t>ⷂ</w:t>
      </w:r>
      <w:r>
        <w:rPr/>
        <w:t>䁂숪墿꥕伯頲刺䝋숣橐⺬㑱㟂⤹</w:t>
      </w:r>
      <w:r>
        <w:rPr/>
        <w:t>ꥈ</w:t>
      </w:r>
      <w:r>
        <w:rPr/>
        <w:t>숵슩危彊八捤眨㎱뿂彍⦘晔奴䐯뾮㕚ꅥ项숮填쉱栭漭伪伳㥧䗍㤵㤷쉐㤽穹㕅汬쉎瘤炏⵹潨</w:t>
      </w:r>
      <w:r>
        <w:rPr/>
        <w:t>ⱎ</w:t>
      </w:r>
      <w:r>
        <w:rPr/>
        <w:t>墡숬氹灡ꏍ㉐쉂䧂橀橾⵶䯎硳〣頹숴♭뗂쉁伤獫䫂쎱䡾桉㙩ㅨ㢻獒橢佡뽖䭉矂⽐稺㮘䭁ㅊ숦㝋䄦슣穅⌷杤곂숩嘵Ⓜ䉊⮬쉩䩖䱢㝱뽳</w:t>
      </w:r>
      <w:r>
        <w:rPr/>
        <w:t>꧂</w:t>
      </w:r>
      <w:r>
        <w:rPr/>
        <w:t>쵭だ痍条곎撣嗂廂㥨䒩庱䠥㩯숤兇쉓㟂쉄刯穱</w:t>
      </w:r>
      <w:r>
        <w:rPr/>
        <w:t>ꕍ</w:t>
      </w:r>
      <w:r>
        <w:rPr/>
        <w:t>䉮⹳쉮睗㝨싂썆쉚ㄸ쉘愶녲쉗</w:t>
      </w:r>
      <w:r>
        <w:rPr/>
        <w:t>ꖩ⭷</w:t>
      </w:r>
      <w:r>
        <w:rPr/>
        <w:t>獁搶つ쉟琮⫂啟瀶縱兇䱏卟춿ꅆ뿎畮䯂昪㠱琽玿㙡瀷◍썷頳䴪싎垘㭐싂毂䇂槂깯⪵슩숱</w:t>
      </w:r>
      <w:r>
        <w:rPr/>
        <w:t>ꗍ</w:t>
      </w:r>
      <w:r>
        <w:rPr/>
        <w:t>幭怣</w:t>
      </w:r>
      <w:r>
        <w:rPr/>
        <w:t>ⰴ⌲</w:t>
      </w:r>
      <w:r>
        <w:rPr/>
        <w:t>ꥥ圫쉲㇂녎숯뾻祷婪䙦爩쉧瑵昹倵瘮</w:t>
      </w:r>
      <w:r>
        <w:rPr/>
        <w:t>ⴱ⹬</w:t>
      </w:r>
      <w:r>
        <w:rPr/>
        <w:t>潉獗묪瞘쉬汌䬦䅸沮䑱껂긣</w:t>
      </w:r>
      <w:r>
        <w:rPr/>
        <w:t>꤬</w:t>
      </w:r>
      <w:r>
        <w:rPr/>
        <w:t>恉춡㘰깗♈䑊磂毂畯摄甭䙱⽱䮥⯂揍娶㠫氫⽄猴䌹䍺썅瑠䵉⛂喏浒杯瞻⪩㈤硓楅縦繩ㅘ愸</w:t>
      </w:r>
      <w:r>
        <w:rPr/>
        <w:t>ⱅ</w:t>
      </w:r>
      <w:r>
        <w:rPr/>
        <w:t>礷ぞ뭧係椷忂䳂儭桳瑲㖵淂䉳㎘楹砱坒摷栭竂扁桶乩⭯䵺ㅩ╇慗睶う愲輩慯㨣獕祟卫窩墻쉅嚣䵥步㠥捀㔫㗂㉭쉏剟瀨썾繉拂싂䪩싂汌獸⌫싂氪⪥噲㵌䑠恗㕥囂眴쉵礽纩僂埂ꅰ쉲뭬쉪怤柎攽拂淃弮⩲ㄨ쉒㯂摔䱴쌴㒱䐹䮣┭␳淂ぷ걌䱡癅땀뭑슏昪㕑츸活氣假ㆻꄮ煀숥뮣㒿</w:t>
      </w:r>
      <w:r>
        <w:rPr/>
        <w:t>ꖩ</w:t>
      </w:r>
      <w:r>
        <w:rPr/>
        <w:t>ㄳ쉧䛂捲싂쉘癧淂䙲牗乣㵩㙂睸ꅪ쉵㪩晩晭䖮楰䱰䷂瑸</w:t>
      </w:r>
      <w:r>
        <w:rPr/>
        <w:t>ꤻ</w:t>
      </w:r>
      <w:r>
        <w:rPr/>
        <w:t>䔳㕞織쉶넻䦻摋仃쉦䗂㭏棎쉸⥈飂㭒㌰쉤䍘歶䋃斿䁱슥䡯쉹㶡升䁐㕂놩皿㌸걓彷쉥潍柂겮칟浰悘ꆡ슿昮瀬徻䫂㡲唪䑧䖣념樬稬弽呡煏깰⩍剁숹輯晲汆恲䯎</w:t>
      </w:r>
      <w:r>
        <w:rPr/>
        <w:t>ꔭ</w:t>
      </w:r>
      <w:r>
        <w:rPr/>
        <w:t>稵㝏炵㭁䡋硬炥纣䙣슡썘⺏㈶䑤⫂廂ꍺ깍穩栫漤걔쉎䒘椪䥯副飂⼱</w:t>
      </w:r>
      <w:r>
        <w:rPr/>
        <w:t>⠊</w:t>
      </w:r>
      <w:r>
        <w:rPr/>
        <w:t>呥㙳층呔䩪⺩⪱捙奎슬☻卆⍮㕦迂獎漬㝤夭⩑㬻䕷㛂礦䕤剏睈ꆩ敉㵧⸮晖쉋숯</w:t>
      </w:r>
      <w:r>
        <w:rPr/>
        <w:t>⡐</w:t>
      </w:r>
      <w:r>
        <w:rPr/>
        <w:t>敱瓃뇂숺怰㓂晚싂⭩쉁㷂瑡䑦슱䱕⩏犥쵘婤㵾㕘ꥮ뮩⩰嚣♰夥䝂</w:t>
      </w:r>
      <w:r>
        <w:rPr/>
        <w:t>ꕎ</w:t>
      </w:r>
      <w:r>
        <w:rPr/>
        <w:t>氫桎⹮㙩◂</w:t>
      </w:r>
      <w:r>
        <w:rPr/>
        <w:t>ꥅ⵺</w:t>
      </w:r>
      <w:r>
        <w:rPr/>
        <w:t>싂眽婗⪵쉭剄漫扫㑰救偹氭쉌䕀捾⪘䕷♺楥⎩쉩뮩␲ㄭ⍪繬楊⍀煊쉭稱칬ㆿ㙄쉾䕏쉎䡵</w:t>
      </w:r>
      <w:r>
        <w:rPr/>
        <w:t>ⵗ</w:t>
      </w:r>
      <w:r>
        <w:rPr/>
        <w:t>弲⩅쉷䥢単㑈獺㇂⼪倶为浬轲汶쉰⍉䕖幧㶘䐥싍슡矂洷縵朣ꍨ礬医䅳㥦㝹⹷ㅃ哃♪湊⼪썇旂䅟曂쉆係畬䅙㦵㪩枡⭹敒丣瓍뼻摋䕎</w:t>
      </w:r>
      <w:r>
        <w:rPr/>
        <w:t>⡑</w:t>
      </w:r>
      <w:r>
        <w:rPr/>
        <w:t>ㅘ⫂㌷割愽㣂쉥䳂</w:t>
      </w:r>
      <w:r>
        <w:rPr/>
        <w:t>Ⱓ</w:t>
      </w:r>
      <w:r>
        <w:rPr/>
        <w:t>䤱ꏃ쉣꥙䅉츴獳놩썂</w:t>
      </w:r>
      <w:r>
        <w:rPr/>
        <w:t>ꗂ</w:t>
      </w:r>
      <w:r>
        <w:rPr/>
        <w:t>悿輮頹橚▵柂⩚䜪⩸쌰曍敉惂䌨协걢⨽兤䱂䮩썁慈싂琳圯⛂剔䨳灔䓂넨榥䩠䕴偱楎洨癇纥㬫偳帣桶㮿圪숦䝞願⵬噷쉑䀪⎿獉乺</w:t>
      </w:r>
      <w:r>
        <w:rPr/>
        <w:t>ꗂ</w:t>
      </w:r>
      <w:r>
        <w:rPr/>
        <w:t>䝡䞵獣ꥨ</w:t>
      </w:r>
      <w:r>
        <w:rPr/>
        <w:t>⡪⹸</w:t>
      </w:r>
      <w:r>
        <w:rPr/>
        <w:t>䆣湯㨫</w:t>
      </w:r>
      <w:r>
        <w:rPr/>
        <w:t>ꥈ</w:t>
      </w:r>
      <w:r>
        <w:rPr/>
        <w:t>榮夽执䭙欰婂㉔凂쉳䓂쉯䵺㜨浣䱷ꥢ䪩轍㠣繲㥑来⩠슮䝉为灧娤祲栥뿂煎</w:t>
      </w:r>
      <w:r>
        <w:rPr/>
        <w:t>ⱴ</w:t>
      </w:r>
      <w:r>
        <w:rPr/>
        <w:t>帶繢䕘⸷獖䒵ꅨ捬䁢潈슿쉓♚땲䘲彫係쉉奘幚☮嘰彬㌨⽲딯╨卑ㄥ濂塗</w:t>
      </w:r>
      <w:r>
        <w:rPr/>
        <w:t>⣂</w:t>
      </w:r>
      <w:r>
        <w:rPr/>
        <w:t>浯</w:t>
      </w:r>
      <w:r>
        <w:rPr/>
        <w:t>ꕰ</w:t>
      </w:r>
      <w:r>
        <w:rPr/>
        <w:t>堩潎摰䩗凃슮㉓싃⌺㍆㩲㕫ⸯ숮숩ꥤ墏畕竂뽔敎瘽乓㉢恈窱ꌲ奐䭢挽䔴㤫擂昴啯䬯⭡ㆣ숤䕑␯⍦亱廂⥨䄴썌숤⍲獵쌲⨹䫂䱤顅쉴㑬祎摐颥㝾党숭烂奄쉺⴩䝶╁繊䡀⭇䡵⍖갳⨶䣂쉮儽殱㉘繩顱凂故汕恒漥䘣䩦縦橹䵾건㡩浡䉗쉸뭺㩢嘸婳䙈な僂㴲洦㨵ㄪ</w:t>
      </w:r>
      <w:r>
        <w:rPr/>
        <w:t>꧂</w:t>
      </w:r>
      <w:r>
        <w:rPr/>
        <w:t>丬穩땃橱㴪䕢坾楰♌師㢱乡㐪⑔䣂戳砣</w:t>
      </w:r>
      <w:r>
        <w:rPr/>
        <w:t>ⷂ</w:t>
      </w:r>
      <w:r>
        <w:rPr/>
        <w:t>㕓쵀硒昲䯂쉄卑䄪㍀剷咬畕쉕ꍐ쉸悘卲百䙓쉓挲㟂啂卺⎡杋싂㡗㧍噒畬</w:t>
      </w:r>
      <w:r>
        <w:rPr/>
        <w:t>ⵄ</w:t>
      </w:r>
      <w:r>
        <w:rPr/>
        <w:t>輶㌷浤勂晕칗乒瑺吴⌮㋂걅璥晬숤쵚⫂⯂⤰⼴</w:t>
      </w:r>
      <w:r>
        <w:rPr/>
        <w:t>ⵖ</w:t>
      </w:r>
      <w:r>
        <w:rPr/>
        <w:t>쉦㨳䌩偡꥞촤ꍳ숻슡⨶坬㠊圮亩⥩걈⎬䬭嘪㭉䑣纏ヂ塾桩녅债獍䱓幮⫂㩂⨹⽣攸슩晊⪡浱㥍㡵獒㩵儺坰쉒䲘䗂去摺⽐欴쉹쉣焯璥</w:t>
      </w:r>
      <w:r>
        <w:rPr/>
        <w:t>ꥑ</w:t>
      </w:r>
      <w:r>
        <w:rPr/>
        <w:t>栤㮮䵄Ⓧ欪榱땶䨳뿂湇挫㡳㣂␫涱㑂뾣ꅾ㕋⩮녉怴㭔瑲惎쉌숥硍슬硭嚵朮</w:t>
      </w:r>
      <w:r>
        <w:rPr/>
        <w:t>ꕌ</w:t>
      </w:r>
      <w:r>
        <w:rPr/>
        <w:t>㑟风䴱礪橔쉅걁䠪䨯쉴眶獮뽣㙩䪻欨摵礸䵤</w:t>
      </w:r>
      <w:r>
        <w:rPr/>
        <w:t>ⷂ</w:t>
      </w:r>
      <w:r>
        <w:rPr/>
        <w:t>㠷抬䛂㝢숰넯㩺⧂䔦䥍㜴穠</w:t>
      </w:r>
      <w:r>
        <w:rPr/>
        <w:t>ꖬ</w:t>
      </w:r>
      <w:r>
        <w:rPr/>
        <w:t>䱅窡㭢</w:t>
      </w:r>
      <w:r>
        <w:rPr/>
        <w:t>ⴷ</w:t>
      </w:r>
      <w:r>
        <w:rPr/>
        <w:t>䵂숷◂慖⼳녒쉲䓂</w:t>
      </w:r>
      <w:r>
        <w:rPr/>
        <w:t>ⳍ</w:t>
      </w:r>
      <w:r>
        <w:rPr/>
        <w:t>䥫䇂姂㣂⛂帩栻슱츷◂畋ꍏ쉹吣㙹☭갰슻겏捰쉳긬⩉煯㕂☷뭮䴦㍏浺䱵⪿哂佫㋂♄嘱焵♲촶㘫딲⭪圤ꍁ嗂⍶垏纣種晫딥㦏千</w:t>
      </w:r>
      <w:r>
        <w:rPr/>
        <w:t>ꦩ</w:t>
      </w:r>
      <w:r>
        <w:rPr/>
        <w:t>绂쉗뿂㩹祧䝎扱栬癡㉯狎側临獭㥅㉶坎朣汬灦琱侱걠琹깗⼱⬲㑗숮䁰頭䥚轙栬き</w:t>
      </w:r>
      <w:r>
        <w:rPr/>
        <w:t>ꦩ</w:t>
      </w:r>
      <w:r>
        <w:rPr/>
        <w:t>쉇쉎楒츨嗂熮睸祴劘㡘</w:t>
      </w:r>
      <w:r>
        <w:rPr/>
        <w:t>ꤻ</w:t>
      </w:r>
      <w:r>
        <w:rPr/>
        <w:t>㝬긨纮긫⨤</w:t>
      </w:r>
      <w:r>
        <w:rPr/>
        <w:t>ꥁ</w:t>
      </w:r>
      <w:r>
        <w:rPr/>
        <w:t>焽剗䰬䁲恱깍쌪뿍㘨쉊싂䍠溏⌨摚</w:t>
      </w:r>
      <w:r>
        <w:rPr/>
        <w:t>⡪</w:t>
      </w:r>
      <w:r>
        <w:rPr/>
        <w:t>쉡䃂埂뇂츪焨䝥ㆬ䥑噟쉷で카愦扃</w:t>
      </w:r>
      <w:r>
        <w:rPr/>
        <w:t>ꕂ</w:t>
      </w:r>
      <w:r>
        <w:rPr/>
        <w:t>넨捌㭄㍰楧</w:t>
      </w:r>
      <w:r>
        <w:rPr/>
        <w:t>ꤪ</w:t>
      </w:r>
      <w:r>
        <w:rPr/>
        <w:t>繑념⩌쉗㨤㔮䙅猶㝄䥪㡋愨㭋煃唽㦱嚻數㢩涵灱毂쉅慓杩㭱砦⛂깞撘썩ꅔ쉖⩡␹湌뿂䰸♱䯂㕍佘⭺숪숬⹆㤯㔸呉瘦䇍䞵䈲搲쉡䨵䐴깤䑏䥳䌫䐩穤䑭梩媩拃㉑㗂갵⍯頳쉒㧂厮㚣⹡䨳䑾䯂ꍗ㉓㕐媵췂긪슩帥ꍡ㭅녬㐰㕐⑏攳䡯濂㞿</w:t>
      </w:r>
      <w:r>
        <w:rPr/>
        <w:t>ⵖ</w:t>
      </w:r>
      <w:r>
        <w:rPr/>
        <w:t>㊥碿犩</w:t>
      </w:r>
      <w:r>
        <w:rPr/>
        <w:t>ⴤ⍐</w:t>
      </w:r>
      <w:r>
        <w:rPr/>
        <w:t>氬潍넱㕕숬䅒⭀桁癸櫂伷歪䧂걙┦秂乇쵣쉄㥺</w:t>
      </w:r>
      <w:r>
        <w:rPr/>
        <w:t>ⷂ</w:t>
      </w:r>
      <w:r>
        <w:rPr/>
        <w:t>傻㎏徥䘷쉱긽煺䙾丱猸☱权幞繏参⬪燂檱ㄺ㥟䤳䘱뼪愩㧂䥮氤倶쉹绍婉땞昪扉ㄹ⽫卾攴㭆盂劮䡢뇂ꥺ儵쉁皏截㘦쉟页쉃㕔䴤扶㦡쉐䤶땃</w:t>
      </w:r>
      <w:r>
        <w:rPr/>
        <w:t>ⵘ</w:t>
      </w:r>
      <w:r>
        <w:rPr/>
        <w:t>椭䫂奧ꌤ殿</w:t>
      </w:r>
      <w:r>
        <w:rPr/>
        <w:t>ꥄ</w:t>
      </w:r>
      <w:r>
        <w:rPr/>
        <w:t>䮏믍礽憥砩顡䥖䍧怨穌⌫㙨㠽䝫싂倽癒扩녴碮迃㮿䱅⹳〴䃂㚻쉒땀機畓扙啄䄶磎Ⓜ潍숷␵噃䡒禥갸頶幡쉎㔤搶佄㟍砊畹棂㭉쏂쉤爩⨺啬轡庿桍쉤⫃喻丹㩥</w:t>
      </w:r>
      <w:r>
        <w:rPr/>
        <w:t>ⱦ</w:t>
      </w:r>
      <w:r>
        <w:rPr/>
        <w:t>湁뇂旃╧㔵〉轉⩧乗櫂</w:t>
      </w:r>
      <w:r>
        <w:rPr/>
        <w:t>ꖿ</w:t>
      </w:r>
      <w:r>
        <w:rPr/>
        <w:t>⠥</w:t>
      </w:r>
      <w:r>
        <w:rPr/>
        <w:t>䱊半彀渪▥긲䙴뭅橲䠤敔全㕀썸䔻畠潇圵⻂쉪敫䔯迂猸껂㞡ꍇ嗂恸浱剙唵䁑춵呵㙲啘嗂깎墘䧂睥쉊</w:t>
      </w:r>
      <w:r>
        <w:rPr/>
        <w:t>ⴳ</w:t>
      </w:r>
      <w:r>
        <w:rPr/>
        <w:t>䁑⦡㮱㑇乂䵈慡悬怣</w:t>
      </w:r>
      <w:r>
        <w:rPr/>
        <w:t>ꕵ</w:t>
      </w:r>
      <w:r>
        <w:rPr/>
        <w:t>쉐㣂瑹曃䙨ꍊ⫂佖䡐쉈汣捓⵪吤捗扭妣칢ꅠ뼽</w:t>
      </w:r>
      <w:r>
        <w:rPr/>
        <w:t>ꔲ</w:t>
      </w:r>
      <w:r>
        <w:rPr/>
        <w:t>쉺祘䓃숣獦䥋猵捌珂쉈⩷㭧琥伦潡佦睙⍣䙰禿⥑촴⫂쉀⛃傿⽄癑摆숦ず㈱⫂녖奈䶩坍祓淂愸⭉</w:t>
      </w:r>
      <w:r>
        <w:rPr/>
        <w:t>ꕦ</w:t>
      </w:r>
      <w:r>
        <w:rPr/>
        <w:t>傻橞䡖幟牬咘⤶吴㝉</w:t>
      </w:r>
      <w:r>
        <w:rPr/>
        <w:t>Ɽ⨶</w:t>
      </w:r>
      <w:r>
        <w:rPr/>
        <w:t>歩顱彘㝩䂡䶩쌫唻ꌽ䂘佧ꆮ砷其㮣⿂爷䒣侥纬䡤ぬ轋剤⍓</w:t>
      </w:r>
      <w:r>
        <w:rPr/>
        <w:t>ꗂ</w:t>
      </w:r>
      <w:r>
        <w:rPr/>
        <w:t>此湠ㄨ桞쉑</w:t>
      </w:r>
      <w:r>
        <w:rPr/>
        <w:t>ꤨ</w:t>
      </w:r>
      <w:r>
        <w:rPr/>
        <w:t>瑃</w:t>
      </w:r>
      <w:r>
        <w:rPr/>
        <w:t>Ⱝ</w:t>
      </w:r>
      <w:r>
        <w:rPr/>
        <w:t>쉎싂㭬</w:t>
      </w:r>
      <w:r>
        <w:rPr/>
        <w:t>ꔫ</w:t>
      </w:r>
      <w:r>
        <w:rPr/>
        <w:t>汞⽱䇂参剔ꍟ惂䴪怵䕠慳뽑顈䮏湠숣慏婨惂䕅楆ꍷ䨬窏癉䭴⒩䅳欥뭭彋걔係牯轥潔兄繵汌숪걠灴䦮扶쉆䨦쉘乀䥐숵珍偏劣瑌⩖啱䙏㝔㝔칫䵚긵牚㘫㩰䋂欰抮㘰깹╁␶</w:t>
      </w:r>
      <w:r>
        <w:rPr/>
        <w:t>ꕳⓂ⪻</w:t>
      </w:r>
      <w:r>
        <w:rPr/>
        <w:t>䍮偊ꅬ喡⿃</w:t>
      </w:r>
      <w:r>
        <w:rPr/>
        <w:t>ꤹ</w:t>
      </w:r>
      <w:r>
        <w:rPr/>
        <w:t>㢵恴㥱玩潵擂뭋摔幧朣䂘橴⩑ꅙ㉔㔹慨㒥丱獡敓넳奰乺祸吰</w:t>
      </w:r>
      <w:r>
        <w:rPr/>
        <w:t>ꕥꤰ⪡</w:t>
      </w:r>
      <w:r>
        <w:rPr/>
        <w:t>優⨤敌稨帬奮쉎潍䣂䵕䡓㍀ꥶ䄪⴨뼯䉀桀쉦쉳焲䙇⺣呌ㅁ昪㑆䏂</w:t>
      </w:r>
      <w:r>
        <w:rPr/>
        <w:t>ꤴ</w:t>
      </w:r>
      <w:r>
        <w:rPr/>
        <w:t>穟䵤䝈瑡倸숥橔⿂㙪䭯敌姂쉲䵟䉬嫍⸳䑦☹쉧슩㇂㶻夲睬</w:t>
      </w:r>
      <w:r>
        <w:rPr/>
        <w:t>ꤻ</w:t>
      </w:r>
      <w:r>
        <w:rPr/>
        <w:t>砺㔨唱ォ㈻쉑㉠깍玩昻깇纡瑑䁑쉦⩰</w:t>
      </w:r>
      <w:r>
        <w:rPr/>
        <w:t>ⱖ</w:t>
      </w:r>
      <w:r>
        <w:rPr/>
        <w:t>楟♶樹㩨澡乸</w:t>
      </w:r>
      <w:r>
        <w:rPr/>
        <w:t>꤯</w:t>
      </w:r>
      <w:r>
        <w:rPr/>
        <w:t>녒㛂䈪ꄵ</w:t>
      </w:r>
      <w:r>
        <w:rPr/>
        <w:t>Ⲯ</w:t>
      </w:r>
      <w:r>
        <w:rPr/>
        <w:t>숩妿쉡爤繵까窡⯂伱礱愺〴䴯䐽습癱輸千</w:t>
      </w:r>
      <w:r>
        <w:rPr/>
        <w:t>ꥐ</w:t>
      </w:r>
      <w:r>
        <w:rPr/>
        <w:t>䙖䞣䑲婑繣⬲湤涡깵㵃☭캥楶儥㠴⸹矂년横넰䱍ꥹ䗂䚬</w:t>
      </w:r>
      <w:r>
        <w:rPr/>
        <w:t>ⷂ</w:t>
      </w:r>
      <w:r>
        <w:rPr/>
        <w:t>딹쉂䪩煺쉆敇쉣㡩獸牺治冩䉬⶿㢘䱺ㅁ橓咥癹땧깸</w:t>
      </w:r>
      <w:r>
        <w:rPr/>
        <w:t>꥓</w:t>
      </w:r>
      <w:r>
        <w:rPr/>
        <w:t>㥯㕗照䄷㥰坕轞牄䱔</w:t>
      </w:r>
      <w:r>
        <w:rPr/>
        <w:t>Ⳃ</w:t>
      </w:r>
      <w:r>
        <w:rPr/>
        <w:t>㕪瘹皥뭴津乔깬䁖ꥨ슮疮䯂潢ㄲ䑬瑄玥奋䞘偵ㅴ㭧䡯䆬칱捔㜲숱扳硏汍儰넭㑳惂怨泂噆愻槂迂䂬䁩뭉撮弊㣂版瀪搰㎬娬㥴깟丱</w:t>
      </w:r>
      <w:r>
        <w:rPr/>
        <w:t>ꕁ</w:t>
      </w:r>
      <w:r>
        <w:rPr/>
        <w:t>ꍉ嗃幙癐䩃쉙㯂磂煭潠꺱硲캩䝍眱</w:t>
      </w:r>
      <w:r>
        <w:rPr/>
        <w:t>꧂</w:t>
      </w:r>
      <w:r>
        <w:rPr/>
        <w:t>쎡㐣싂犬슥㉸떥⮡拂䀸껎硩祵䷂儬⌤恐㝮桕幇瓂昽乤轷쉩湅堰燍別垻輴숣䶱杁⽆坾깣⭲睇呂癡쉏挤潟㩍ㆮ䫂怦晩僂颥쉍䅄剞惍潴䋂␬⪩䁍頤갪㫂㥇桂㑕甬ꅮ毃ㄳ哂䠱煦从䑅ꌵ</w:t>
      </w:r>
      <w:r>
        <w:rPr/>
        <w:t>꤯</w:t>
      </w:r>
      <w:r>
        <w:rPr/>
        <w:t>係夺摘托</w:t>
      </w:r>
      <w:r>
        <w:rPr/>
        <w:t>ꥐ</w:t>
      </w:r>
      <w:r>
        <w:rPr/>
        <w:t>슬쉊矂䷂⥚㩋頹싂䡱澱辱䛍쉬檥╆恎倶┹䑹嘮딤쉱浡氦⬻䬣⥗涻歞庩㥣厥戦</w:t>
      </w:r>
      <w:r>
        <w:rPr/>
        <w:t>ꕎ◂</w:t>
      </w:r>
      <w:r>
        <w:rPr/>
        <w:t>㋂⚻睫橳ヂ朮⫂亥╮촭百⍥扈</w:t>
      </w:r>
      <w:r>
        <w:rPr/>
        <w:t>⡊</w:t>
      </w:r>
      <w:r>
        <w:rPr/>
        <w:t>辬⍪桟㭁䥳⛂쉘兴┪䟂繲彗⭫⦡갤</w:t>
      </w:r>
      <w:r>
        <w:rPr/>
        <w:t>ⲏ</w:t>
      </w:r>
      <w:r>
        <w:rPr/>
        <w:t>硴㥗戭숹㝮뽊䥰㝎쉴숦ㄣ䉥䅣浧㑥⹄幵歎洵␭䥭桉⭄䭈㋂숴䨪溣䡆ꅃ怤禩健礩쉋㍎元汷䍟汙ッ婇扏䘶梻硋穠涩⨵␤⎵䃃⭹쉌⽅쉔圸쌰⬰灟䰬祮녊䞩䭋㥠㡮焥㎏╟戯⍠</w:t>
      </w:r>
      <w:r>
        <w:rPr/>
        <w:t>ꦡ</w:t>
      </w:r>
      <w:r>
        <w:rPr/>
        <w:t>硤睰圵칚皮攪僂㕀걉顺㘺⎘輱婈쉤憬栤䱁⯍㣂⍡䥅煅췎い쵀ㅐ쉵樴▣┥㈣截捏氻兹⑐⎘㨤浡兵</w:t>
      </w:r>
      <w:r>
        <w:rPr/>
        <w:t>ꥑ</w:t>
      </w:r>
      <w:r>
        <w:rPr/>
        <w:t>顈⩔곂喱桐纣婣䵐쉡ꆥ猳晑⹦䝾뇂썭㕅䷂쉇嫂</w:t>
      </w:r>
      <w:r>
        <w:rPr/>
        <w:t>ꖿ</w:t>
      </w:r>
      <w:r>
        <w:rPr/>
        <w:t>瀨噠ふ䡊⽆咮ꌽ⨸夤椻摔㡪䯎䆏쉺싂〯捚걭椥係兠扷壂㡠癑믎炏싂畀㉉칞婌橶橵煂</w:t>
      </w:r>
      <w:r>
        <w:rPr/>
        <w:t>ꕷ</w:t>
      </w:r>
      <w:r>
        <w:rPr/>
        <w:t>䤴砭歇参쉁쉦믂穖긣ꍎ癓奶横䩁幺⩑⩹㚏䍠쉥ㅢ獦땧쵐ㅴ惎揃☯晓䅀氮氮갵⍕呷杇敫硶깖㕄㩣扠썯牆칇䵹兒捒뭓硋煤䓂뿂䤫录棍頰촻吷숣䤽춻땭㔵⚿奂电畖䵣㵶顁湋㩚㴻㠷㕎쉈䫂丮⵷ꅸ练浟吪漭㉵㭔䈰</w:t>
      </w:r>
      <w:r>
        <w:rPr/>
        <w:t>ⱟ</w:t>
      </w:r>
      <w:r>
        <w:rPr/>
        <w:t>攲桭爥砪숪╕쉈녪顁物倥䔸䭆泎幏</w:t>
      </w:r>
      <w:r>
        <w:rPr/>
        <w:t>ⳃ</w:t>
      </w:r>
      <w:r>
        <w:rPr/>
        <w:t>癔䵮頪⯎䗂汪塰ꍉ窣勍䉘桵淂㑪坅癴䋂瘻佘숭䂵塲⹈㍾</w:t>
      </w:r>
      <w:r>
        <w:rPr/>
        <w:t>ⲣ</w:t>
      </w:r>
      <w:r>
        <w:rPr/>
        <w:t>斱渹渮救甶晳썁䁅偮숬堷敩仍㡵쉭稲敺扱义쉾䨲㙖婳㬷㧂⩯숲슥䉩溬⩯瘸Ⓜ䀮䩫搊</w:t>
      </w:r>
      <w:r>
        <w:rPr/>
        <w:t>Ⱶ</w:t>
      </w:r>
      <w:r>
        <w:rPr/>
        <w:t>潤</w:t>
      </w:r>
      <w:r>
        <w:rPr/>
        <w:t>ⴰ</w:t>
      </w:r>
      <w:r>
        <w:rPr/>
        <w:t>㗂磂묨㈮䁵祈婭녶湤땦獨礪</w:t>
      </w:r>
      <w:r>
        <w:rPr/>
        <w:t>ꕃ</w:t>
      </w:r>
      <w:r>
        <w:rPr/>
        <w:t>桊䫂숨⌥䙃싂灦汖⑌凎쵅督㑹催ꥦ⨪䝴慚㷂䥞稦썧矂祃㠪湑䈴싂漱♨瑧幨兤漣㐣穨ㄣ穕烂捴繚䭨轠⌨歲㑧</w:t>
      </w:r>
      <w:r>
        <w:rPr/>
        <w:t>ꕏ</w:t>
      </w:r>
      <w:r>
        <w:rPr/>
        <w:t>䪿쉠灚剢믂穷未卵䙎㒩䀨欱㟂쌷䐻뇂䍴믂䕤穠娵䔯乺䡪堶䮘䅔斿⼭攬⑹㤫彙砫싂㭟畓</w:t>
      </w:r>
      <w:r>
        <w:rPr/>
        <w:t>ⵅ</w:t>
      </w:r>
      <w:r>
        <w:rPr/>
        <w:t>㈽卂挤瞩欣檬쎿䒬偱倪㭹牍智桗䕢쉃椯竂묯枬浇⏂唪琨煱穟⬶㥙숽뽧爲迂쉗恳杚䝁恄斮楂⽴塉捴乹剉⸺⧂쉠扤숷佴딩抮塤싂㜪啥㫂㒩썎㌸砭쉺ꍁ啫㒩歋</w:t>
      </w:r>
      <w:r>
        <w:rPr/>
        <w:t>⠽</w:t>
      </w:r>
      <w:r>
        <w:rPr/>
        <w:t>䨴䜽㗍㙩믂瀲⯂슘♧檘椣縮</w:t>
      </w:r>
      <w:r>
        <w:rPr/>
        <w:t>⡰</w:t>
      </w:r>
      <w:r>
        <w:rPr/>
        <w:t>斿啟㜤⨳坯穋숸桫딲칁昪</w:t>
      </w:r>
      <w:r>
        <w:rPr/>
        <w:t>⠵</w:t>
      </w:r>
      <w:r>
        <w:rPr/>
        <w:t>슩纘⒘╏ㅔ㣂쉸㐽恤㕷盃</w:t>
      </w:r>
      <w:r>
        <w:rPr/>
        <w:t>ⱂ⹕</w:t>
      </w:r>
      <w:r>
        <w:rPr/>
        <w:t>㴭싂椭⫂</w:t>
      </w:r>
      <w:r>
        <w:rPr/>
        <w:t>ⴶ</w:t>
      </w:r>
      <w:r>
        <w:rPr/>
        <w:t>縯穰猬䡵⴨⦥瘦么咱狎繎㐴슩㫂㩉䊩剀⚥숯㬸</w:t>
      </w:r>
      <w:r>
        <w:rPr/>
        <w:t>⡔</w:t>
      </w:r>
      <w:r>
        <w:rPr/>
        <w:t>ꥨ⹉넮浕⥋轱⿂⽎쵕䊮䑢䒥な쉌㋂䢻⹘摐㖮쉮怶䳂ひ硇㙤硳䥕⍧䱇⾏숭輣⽌⼨츦䡢弴⬮싂㙹숯쉐婂却圥</w:t>
      </w:r>
      <w:r>
        <w:rPr/>
        <w:t>ꦥ⩟</w:t>
      </w:r>
      <w:r>
        <w:rPr/>
        <w:t>垿疣形䭆쉞ꅀ年斩䉺</w:t>
      </w:r>
      <w:r>
        <w:rPr/>
        <w:t>ꕫ</w:t>
      </w:r>
      <w:r>
        <w:rPr/>
        <w:t>久獓⴮㈪⹶㵤䡗頻睙橐頩咩ꥠ</w:t>
      </w:r>
      <w:r>
        <w:rPr/>
        <w:t>ⵇ</w:t>
      </w:r>
      <w:r>
        <w:rPr/>
        <w:t>쉏슡煉쉰</w:t>
      </w:r>
      <w:r>
        <w:rPr/>
        <w:t>ꔨ</w:t>
      </w:r>
      <w:r>
        <w:rPr/>
        <w:t>丷⩨䴪潹촹噍憮捾橒㭷彸⹯쉸癗슡䵙䥖㢮䋂㵊扆껂弰쉒㐰⌫</w:t>
      </w:r>
      <w:r>
        <w:rPr/>
        <w:t>ⵓ</w:t>
      </w:r>
      <w:r>
        <w:rPr/>
        <w:t>慢㟎갤싂燂乪啙灍ㄷ妱线䕪南㴶顙</w:t>
      </w:r>
      <w:r>
        <w:rPr/>
        <w:t>⡲</w:t>
      </w:r>
      <w:r>
        <w:rPr/>
        <w:t>橵뗂獡⥥뽗橌㣂乮싂㕁祒戻쉭⥨</w:t>
      </w:r>
      <w:r>
        <w:rPr/>
        <w:t>ꕤ</w:t>
      </w:r>
      <w:r>
        <w:rPr/>
        <w:t>쉍垱攲②婒楣㈳쉅盂뭃䅒墿</w:t>
      </w:r>
      <w:r>
        <w:rPr/>
        <w:t>ꤶ</w:t>
      </w:r>
      <w:r>
        <w:rPr/>
        <w:t>떱垩ㅰ橥㐺쉾⬹〵녖畫扥穰㙹輩⥥䠣係䬮戳剷㍂䜪ꄪ⹠쉈ꎩ畭칸暩㩵帵攵쌺允숩珂쌣ꥩ⹶〴</w:t>
      </w:r>
    </w:p>
    <w:p>
      <w:pPr>
        <w:pStyle w:val="PreformattedText"/>
        <w:bidi w:val="0"/>
        <w:spacing w:before="0" w:after="0"/>
        <w:jc w:val="left"/>
        <w:rPr/>
      </w:pPr>
      <w:r>
        <w:rPr/>
        <w:t>犿咬쉅㟂徱潰</w:t>
      </w:r>
      <w:r>
        <w:rPr/>
        <w:t>ꥄ</w:t>
      </w:r>
      <w:r>
        <w:rPr/>
        <w:t>瘴</w:t>
      </w:r>
      <w:r>
        <w:rPr/>
        <w:t>⣂Ⱘ</w:t>
      </w:r>
      <w:r>
        <w:rPr/>
        <w:t>⺥㥩쉮忂ꥩ䵏汭泂涩⥐슻塍湞싂㦥榣겡㥆⩾佞〈倱</w:t>
      </w:r>
      <w:r>
        <w:rPr/>
        <w:t>ꤨ</w:t>
      </w:r>
      <w:r>
        <w:rPr/>
        <w:t>䙥槍瘷䏂棂⭊汊⚏숪癀┦愹刱ꍓ⸫佚㗂땋⿂䙶ꥥ憱</w:t>
      </w:r>
      <w:r>
        <w:rPr/>
        <w:t>ⶡ</w:t>
      </w:r>
      <w:r>
        <w:rPr/>
        <w:t>獠䉂〤暮춏싍䙅係ぷ渺濂䙍칩嘴깺湧곂圯勂숫쉈揍癅㣍剑儱뭦汊棂㑣带繐쉓</w:t>
      </w:r>
      <w:r>
        <w:rPr/>
        <w:t>꧂</w:t>
      </w:r>
      <w:r>
        <w:rPr/>
        <w:t>䭲䞣䨊칶䱟⩎睋ꅟ䭣敾摚☽堯潟托䩖꺬䁦晷쉷쉭걈涮歇㭁眺殻䞮</w:t>
      </w:r>
      <w:r>
        <w:rPr/>
        <w:t>⣃</w:t>
      </w:r>
      <w:r>
        <w:rPr/>
        <w:t>瑲⑚嘶㍴员䞱㙐楉숭⬩ꄻ䂩숤ꏂ湦컍㉧㭚㜭椺ヂㅃ搲䩏矂곂ꍙ繸쉥㥟撿渱側⥰奵⽱健䕇䡦乔偄佧㬤ꥸꍐ䔱슮╹▥뼺睄啶䀲⭥䅘䑅彦쉧飂ꆩ춡池녀䏂䩄猤が愹牯㥲뭍棃婫畱歰䯂兲䐴扆슻╔㦱儫㩷轠⽾⮡쉨娶ㅒ쉤匰搬唩卄㟂</w:t>
      </w:r>
      <w:r>
        <w:rPr/>
        <w:t>ⵒ</w:t>
      </w:r>
      <w:r>
        <w:rPr/>
        <w:t>眱㬤䁄뼻䞮琲䑅捀坢䩊微猺瓂㛂祁㌮⑭輦ꥤ漶癒㭔湏</w:t>
      </w:r>
      <w:r>
        <w:rPr/>
        <w:t>ⵖ</w:t>
      </w:r>
      <w:r>
        <w:rPr/>
        <w:t>쉡숶剕⥥⬳櫂睍㜷刨繠뭘匦ね⽎桗然䩕쉎幺녴</w:t>
      </w:r>
      <w:r>
        <w:rPr/>
        <w:t>ⰴ</w:t>
      </w:r>
      <w:r>
        <w:rPr/>
        <w:t>堨睷쉌⑂漷ꍀ뽖</w:t>
      </w:r>
      <w:r>
        <w:rPr/>
        <w:t>ꕦ</w:t>
      </w:r>
      <w:r>
        <w:rPr/>
        <w:t>䡪⍫䕟䁧啳䝄傿牄晕扸喿焪⩈佌놥슣卉㵗㈥䀳㏎㥍╫轳싂烂獟敆㑺숯曂煉☷⪥㕔믂♔㤹䯂璡</w:t>
      </w:r>
      <w:r>
        <w:rPr/>
        <w:t>ꤻ</w:t>
      </w:r>
      <w:r>
        <w:rPr/>
        <w:t>䝡슻硯契䰦䝷怶硹彔䘪䍋圷䙱戫쉇焪㍓깖䡤썯칺摵䙌幣頣杨䔱⑞⩗扁䅀瑾瘥彏꺬框㵡⽰奪疵䌽㮩㘰䞩慗䥬츹皻摴깵頺䐯傿ꏂ䎩⹆쉹㑈䬸쉕慨뽶깤㡃㝬溱㜹갮놿颱轥噌㞣䡟町眥滂廃欳촱浳敄噈嚵땋칕愷捾䪘䅖嘦㭱ꥺ썮넩⺣敘껂氪䏂为疘딯䀪ヂ숲쉷瀴晃削塒祹亘╖奙妻犣㡟숸⑚㕀</w:t>
      </w:r>
      <w:r>
        <w:rPr/>
        <w:t>꧂</w:t>
      </w:r>
      <w:r>
        <w:rPr/>
        <w:t>䠶弸쉥Ⓜ䌪숸敘⑓㣂ꅈ犥䨽盂쉤偲卙⤷枮圥㦩牊䄸轗쉦嫍걸싂焮쉘䞏㕏숣㨷猭싂</w:t>
      </w:r>
      <w:r>
        <w:rPr/>
        <w:t>⡶</w:t>
      </w:r>
      <w:r>
        <w:rPr/>
        <w:t>걮싂瓂曂湷塓焲췂繈䌶쉷漬搫並ㅈ奾湌숳䡀</w:t>
      </w:r>
      <w:r>
        <w:rPr/>
        <w:t>⣍Ⲯ</w:t>
      </w:r>
      <w:r>
        <w:rPr/>
        <w:t>潕뭶숷但걳竂쉘</w:t>
      </w:r>
      <w:r>
        <w:rPr/>
        <w:t>⠭</w:t>
      </w:r>
      <w:r>
        <w:rPr/>
        <w:t>䜸⩳ꏂ博坡▻乭汴楉쉉恖╵䉴常⎬札䑤眹斡㝠塶䏂湥敇額䥵썉杍爥긤⤭湩쌵쉷</w:t>
      </w:r>
      <w:r>
        <w:rPr/>
        <w:t>⡐</w:t>
      </w:r>
      <w:r>
        <w:rPr/>
        <w:t>㌴穔㭤枮㥂㙚ꇂ景㝂轷迂橥땉㦮곍⦩䱔㥭仂撿⮣悘䙥⍡垥썲⨴䱩䀣뭤쉡幏㘹꥖熡摚㙦幈冥㣂剫唸</w:t>
      </w:r>
      <w:r>
        <w:rPr/>
        <w:t>ꔻ</w:t>
      </w:r>
      <w:r>
        <w:rPr/>
        <w:t>ꌭ橔癨吭䝤⭫旂焮⺩㝯䁩礵䕔燍㍡䑎⨭咣숤뿂숯癵恗㶏㨺쉉敕摳婘ㄊ㩏䱒剅唶輭䘹栥䀥䅬獒棂睹쉋碩低䶮싂䴸쉴</w:t>
      </w:r>
      <w:r>
        <w:rPr/>
        <w:t>ꥎ</w:t>
      </w:r>
      <w:r>
        <w:rPr/>
        <w:t>獉䱶狂갵</w:t>
      </w:r>
      <w:r>
        <w:rPr/>
        <w:t>ꤩ</w:t>
      </w:r>
      <w:r>
        <w:rPr/>
        <w:t>䮿쉚轖佪⧂歧恏싂㥌睥䧂轺䭪浦슡숥焦쉁⤹奘摟捇䒬嚵</w:t>
      </w:r>
      <w:r>
        <w:rPr/>
        <w:t>Ⱡ</w:t>
      </w:r>
      <w:r>
        <w:rPr/>
        <w:t>窏痍뿂㴺걞久䧂坓䅆䥃쉪牶⻍숰㭠녗⑯㫂瑖뾵璱恌㫎摾係쉤</w:t>
      </w:r>
      <w:r>
        <w:rPr/>
        <w:t>ꤦ</w:t>
      </w:r>
      <w:r>
        <w:rPr/>
        <w:t>ㄬ㔩⭍⑙歸䭤땄녏䑭⩀忂㍮䪩煯癊쵯ꄶ싎㠷㍑슬칃⍹㭒橉䎘獗쉏湱刦㇎洦䚱뭕〦㧂쉟㠪捙圤쉡㑔䓂慢泂⭫㛂쉫㋂뭄印컍㕁殥⹾䩀⑭ꆿ⚵橑쉋㇍⩇䍑囂䵘</w:t>
      </w:r>
      <w:r>
        <w:rPr/>
        <w:t>ⵙ</w:t>
      </w:r>
      <w:r>
        <w:rPr/>
        <w:t>쉂⥷⤩杲땪㔥뭂䍊剠⼹㢩슻焭敬楹</w:t>
      </w:r>
      <w:r>
        <w:rPr/>
        <w:t>ꕚⷂ</w:t>
      </w:r>
      <w:r>
        <w:rPr/>
        <w:t>祬⥟婊扎祴攲矃䪻㥸呚㵘乄刺單쉋숣㘫䩐䑖╓넦쉎䀱妬㡬ㄥ㜩칯纮⛂廂㠭⹣ꅯ丽걚ꅉ</w:t>
      </w:r>
      <w:r>
        <w:rPr/>
        <w:t>⡢</w:t>
      </w:r>
      <w:r>
        <w:rPr/>
        <w:t>쉬操癤ꥺ矂䰳䷍咡繦呪捨㝄搪歗埂央㍚六唣䙉呡곍瓃晖슩</w:t>
      </w:r>
      <w:r>
        <w:rPr/>
        <w:t>ꥅ⩆</w:t>
      </w:r>
      <w:r>
        <w:rPr/>
        <w:t>杏湠⽀瓂㡴㟂砯溏㇂ꥲ걟瑕徵幋㙣傮㑒쉳剨畈␸迂搽兟姎䜫㫂景㔫쉣噮䪵冱슬쉣㫂䇂녡穸⍟棂䙒㥢楲</w:t>
      </w:r>
      <w:r>
        <w:rPr/>
        <w:t>ꖘ</w:t>
      </w:r>
      <w:r>
        <w:rPr/>
        <w:t>䕑煰</w:t>
      </w:r>
      <w:r>
        <w:rPr/>
        <w:t>ꕐ</w:t>
      </w:r>
      <w:r>
        <w:rPr/>
        <w:t>䁂允䉡⺥⥵佹咡</w:t>
      </w:r>
      <w:r>
        <w:rPr/>
        <w:t>⡧</w:t>
      </w:r>
      <w:r>
        <w:rPr/>
        <w:t>숥㭔뭟焫䕚땐携</w:t>
      </w:r>
      <w:r>
        <w:rPr/>
        <w:t>ꕡ</w:t>
      </w:r>
      <w:r>
        <w:rPr/>
        <w:t>倵㡅是呏ヂ䩨</w:t>
      </w:r>
      <w:r>
        <w:rPr/>
        <w:t>ⱗ</w:t>
      </w:r>
      <w:r>
        <w:rPr/>
        <w:t>䑮쉨쉅쉢䩌䵂繷⥀杔▿琨⦻淂</w:t>
      </w:r>
      <w:r>
        <w:rPr/>
        <w:t>⡀⠪</w:t>
      </w:r>
      <w:r>
        <w:rPr/>
        <w:t>습숫</w:t>
      </w:r>
      <w:r>
        <w:rPr/>
        <w:t>ꤸ</w:t>
      </w:r>
      <w:r>
        <w:rPr/>
        <w:t>偀㤭㨻潫</w:t>
      </w:r>
      <w:r>
        <w:rPr/>
        <w:t>⠦</w:t>
      </w:r>
      <w:r>
        <w:rPr/>
        <w:t>뼫숰旎帥䕁ꇃ䢥勂儩懂浦墩䡉</w:t>
      </w:r>
      <w:r>
        <w:rPr/>
        <w:t>꧂</w:t>
      </w:r>
      <w:r>
        <w:rPr/>
        <w:t>漲뗎컂昨䉹坃歫䴪呎</w:t>
      </w:r>
      <w:r>
        <w:rPr/>
        <w:t>ꕺ</w:t>
      </w:r>
      <w:r>
        <w:rPr/>
        <w:t>숪칔䝦桩䁾䞏㩴厬轔⩦㭫䁖〹橤♬뼱䣂ꥲꌲ싍䑂䍠堸䠪㴮栱恎쉕숪</w:t>
      </w:r>
      <w:r>
        <w:rPr/>
        <w:t>ⱺ</w:t>
      </w:r>
      <w:r>
        <w:rPr/>
        <w:t>㭡攺怳歾癴哂㔤悘쉃</w:t>
      </w:r>
      <w:r>
        <w:rPr/>
        <w:t>ⰹ</w:t>
      </w:r>
      <w:r>
        <w:rPr/>
        <w:t>䝮栤彥䅭癓滂晦揂썴⥰</w:t>
      </w:r>
      <w:r>
        <w:rPr/>
        <w:t>ⲡ⬺</w:t>
      </w:r>
      <w:r>
        <w:rPr/>
        <w:t>ꌪ媡敇䒿慵电⑍樶睚</w:t>
      </w:r>
      <w:r>
        <w:rPr/>
        <w:t>ꦥ</w:t>
      </w:r>
      <w:r>
        <w:rPr/>
        <w:t>䆱</w:t>
      </w:r>
      <w:r>
        <w:rPr/>
        <w:t>ꥐ</w:t>
      </w:r>
      <w:r>
        <w:rPr/>
        <w:t>坅捯⽱永䍬䍵佶泎捐녋쉦䛂</w:t>
      </w:r>
      <w:r>
        <w:rPr/>
        <w:t>ꤶ⩭</w:t>
      </w:r>
      <w:r>
        <w:rPr/>
        <w:t>硵䜲礹棂⭲䐱쌮㍘쵙唫ꄺ常欺梵쉶숸僂穌⽰䍆ꆵ牦숻頷</w:t>
      </w:r>
      <w:r>
        <w:rPr/>
        <w:t>ⷂ</w:t>
      </w:r>
      <w:r>
        <w:rPr/>
        <w:t>⾮쉭祣⤭嚘怨䧂琵䑔</w:t>
      </w:r>
      <w:r>
        <w:rPr/>
        <w:t>Ⱚ</w:t>
      </w:r>
      <w:r>
        <w:rPr/>
        <w:t>칷㑋稷♍竂眲搦䅠뼨櫃䓂떡婯听慞</w:t>
      </w:r>
      <w:r>
        <w:rPr/>
        <w:t>꧂</w:t>
      </w:r>
      <w:r>
        <w:rPr/>
        <w:t>䋂嚩⚏⥫칁僂琱幓슡⭾敹と势汔ㅔ怲啹칤걦畓喥䍊娴⍉䧂ꥮ濂権싍伴䜶迎䐩</w:t>
      </w:r>
      <w:r>
        <w:rPr/>
        <w:t>ꤦ</w:t>
      </w:r>
      <w:r>
        <w:rPr/>
        <w:t>夣촤㇂偯䠊╾㛃凂歞瑺敮㎱甪㘮⧂牥卹녔⽹쉣佶쉍㡫別眦䓎츤슥礸칥꥙挵暩晟唨湍䕶ꅌ欽츫㉈㐳㛂㙳摡싂咬숣ꥠ䳂ち⮏</w:t>
      </w:r>
      <w:r>
        <w:rPr/>
        <w:t>⡠</w:t>
      </w:r>
      <w:r>
        <w:rPr/>
        <w:t>㧂轲卣䧂歄싍㕑</w:t>
      </w:r>
      <w:r>
        <w:rPr/>
        <w:t>⡥</w:t>
      </w:r>
      <w:r>
        <w:rPr/>
        <w:t>徘䥁년⍗숳迂皡懂垮咱㊥땗瀮盂㩲輦㙫♢깞䑐㞘獭⧎奖䐯쉌昲摄彟숪塆숩⍏䢬㐫㉓♰깨䔳恃牉쉾䍢</w:t>
      </w:r>
      <w:r>
        <w:rPr/>
        <w:t>ⵯ</w:t>
      </w:r>
      <w:r>
        <w:rPr/>
        <w:t>着⾿䮘祪䝆児頷㡺땫䑇恏彊瘤冡塇䰸㠶繴쎬啣⸦䁧繸歀</w:t>
      </w:r>
      <w:r>
        <w:rPr/>
        <w:t>ꦘ</w:t>
      </w:r>
      <w:r>
        <w:rPr/>
        <w:t>⽯彖쉬⴩뭯奫숯㖩녯睟桙杔┸䈳</w:t>
      </w:r>
      <w:r>
        <w:rPr/>
        <w:t>Ɑ</w:t>
      </w:r>
      <w:r>
        <w:rPr/>
        <w:t>猻䜰㌷睓㕹䉧頬⑤烂╷慄ㅷ搲숵䕰汩沿痂㚵檮⨪⚮䛂牐秂쉤䭭䍗瑤㌭칧</w:t>
      </w:r>
      <w:r>
        <w:rPr/>
        <w:t>ⲵ</w:t>
      </w:r>
      <w:r>
        <w:rPr/>
        <w:t>췂⥬뮿婇硕飂촵ꌤ帤帰唫咩牯㜽㌩敒⺏⬣䛂䰹⸫歡城숵䡏檩䧎ꥢ歄䔩辡癎㍦⩀䝁숻態奌呇</w:t>
      </w:r>
      <w:r>
        <w:rPr/>
        <w:t>ꤶ</w:t>
      </w:r>
      <w:r>
        <w:rPr/>
        <w:t>绂竂癮偃剈が爦䁆兒橰桧㉵䒩䱋椦掣</w:t>
      </w:r>
      <w:r>
        <w:rPr/>
        <w:t>꧂</w:t>
      </w:r>
      <w:r>
        <w:rPr/>
        <w:t>恎捚䉤⺵慭</w:t>
      </w:r>
      <w:r>
        <w:rPr/>
        <w:t>ꤳ</w:t>
      </w:r>
      <w:r>
        <w:rPr/>
        <w:t>㬨栭档喡偢晵疵穸灥畡녭惂䴪盂湷</w:t>
      </w:r>
      <w:r>
        <w:rPr/>
        <w:t>ꤺ⹭</w:t>
      </w:r>
      <w:r>
        <w:rPr/>
        <w:t>쵶䪮癑辣䱪太⹬⬬囂潠盂䥲䴥쌤没䥇揂쉫囂ꌶ⨫⭘땒愲潦㷃毂垮䕏ㅏ⭌漯楞稪ㄲ塆欸䱋㥢炏䚩⫂♥桖奘㍢呧焩呃硄桸恘숽辮㵆穖䘹숬儫绂긣㜱伯熡匯</w:t>
      </w:r>
      <w:r>
        <w:rPr/>
        <w:t>ꤽ</w:t>
      </w:r>
      <w:r>
        <w:rPr/>
        <w:t>常滂穣⴨뭱盃䴶䇂䈵㕦䯂倴歰㩋</w:t>
      </w:r>
      <w:r>
        <w:rPr/>
        <w:t>ꔽ⚩</w:t>
      </w:r>
      <w:r>
        <w:rPr/>
        <w:t>㷂畊㭡怪捹顶怴娵㷂㇍妱뭢爽搳⽧搮㫍倹摶뭦䍍ꍕ쉓㮡帶캵坘㔸㩐灂祯㑾繷깑刽딨㕘睫歀</w:t>
      </w:r>
      <w:r>
        <w:rPr/>
        <w:t>ꦩ</w:t>
      </w:r>
      <w:r>
        <w:rPr/>
        <w:t>䉦㝊㜪㩥䯂</w:t>
      </w:r>
      <w:r>
        <w:rPr/>
        <w:t>ⵐ꧎</w:t>
      </w:r>
      <w:r>
        <w:rPr/>
        <w:t>拂玡種縸쉮溱㠶♢ꅙ숬습洩䤸桂⚻䱁櫂싂乪浃坚愶䰶녟窘㔷汒塴ㅡ썔╯쉩ㅫ前쌳橎쉁瘪穆瀴쉍儴〪洸䚿ㆱ</w:t>
      </w:r>
      <w:r>
        <w:rPr/>
        <w:t>ⶩ</w:t>
      </w:r>
      <w:r>
        <w:rPr/>
        <w:t>䑶뼮極橔慔獦嫂</w:t>
      </w:r>
      <w:r>
        <w:rPr/>
        <w:t>꤭</w:t>
      </w:r>
      <w:r>
        <w:rPr/>
        <w:t>咏用畞◃咿印딴㐬削숫潈㌬뽧廂吹楥쉮䝀䁔挸㕊쉁圱潘徏</w:t>
      </w:r>
      <w:r>
        <w:rPr/>
        <w:t>⢱</w:t>
      </w:r>
      <w:r>
        <w:rPr/>
        <w:t>扏墻祱婘</w:t>
      </w:r>
      <w:r>
        <w:rPr/>
        <w:t>ⷂ</w:t>
      </w:r>
      <w:r>
        <w:rPr/>
        <w:t>汦쉢녍⹈噙䅡䮩겣刺幔⤲浞䝫戻쉁䕯쉂땁帣敺쉴夫栮朵漻稽皩敒</w:t>
      </w:r>
      <w:r>
        <w:rPr/>
        <w:t>ⱇ</w:t>
      </w:r>
      <w:r>
        <w:rPr/>
        <w:t>浔痂썕⌫慙䀨䷃恤ㄴ噯塚쌥⮏绂轡촊乱㭎뽌㋂⽎㢿洽睳㬪</w:t>
      </w:r>
      <w:r>
        <w:rPr/>
        <w:t>ꕨ</w:t>
      </w:r>
      <w:r>
        <w:rPr/>
        <w:t>㬵掬</w:t>
      </w:r>
      <w:r>
        <w:rPr/>
        <w:t>ꥇ⨪</w:t>
      </w:r>
      <w:r>
        <w:rPr/>
        <w:t>딫⵩㫃潞⩐乵嚘䟍癲擂搲㪘坧汙䁇刺䐱䜵㌥畑㡡♑쉎⩓㟂睚㫂</w:t>
      </w:r>
      <w:r>
        <w:rPr/>
        <w:t>⠥</w:t>
      </w:r>
      <w:r>
        <w:rPr/>
        <w:t>칊祔䅂䴽煶뗂쉒硴啵溩擂灨楶繵ꄽ㤤</w:t>
      </w:r>
      <w:r>
        <w:rPr/>
        <w:t>ⰹ</w:t>
      </w:r>
      <w:r>
        <w:rPr/>
        <w:t>颩曂淂䑵䄶汁⭰⫎灞㔲塟俍硖</w:t>
      </w:r>
      <w:r>
        <w:rPr/>
        <w:t>⡶⣂</w:t>
      </w:r>
      <w:r>
        <w:rPr/>
        <w:t>ꦥ</w:t>
      </w:r>
      <w:r>
        <w:rPr/>
        <w:t>㋎㬰熬</w:t>
      </w:r>
      <w:r>
        <w:rPr/>
        <w:t>ⷂ</w:t>
      </w:r>
      <w:r>
        <w:rPr/>
        <w:t>䕞頫⹰㍏ꌵ㈪녅</w:t>
      </w:r>
      <w:r>
        <w:rPr/>
        <w:t>ⷂ</w:t>
      </w:r>
      <w:r>
        <w:rPr/>
        <w:t>厩穈旂㩕䱚⩳杯䴪弤깉</w:t>
      </w:r>
      <w:r>
        <w:rPr/>
        <w:t>ⷍ</w:t>
      </w:r>
      <w:r>
        <w:rPr/>
        <w:t>쉒䰴꧎⹢⍨숰慓輣慘稽湨癈⧍⨻䳂딫礪兤䑉䧂採浂</w:t>
      </w:r>
      <w:r>
        <w:rPr/>
        <w:t>ꥂ</w:t>
      </w:r>
      <w:r>
        <w:rPr/>
        <w:t>㬻</w:t>
      </w:r>
      <w:r>
        <w:rPr/>
        <w:t>ꥇ</w:t>
      </w:r>
      <w:r>
        <w:rPr/>
        <w:t>㜺㠨祠硭䅑䭸昫⤬獆媣轒뿂층縴싂썥恓䝀</w:t>
      </w:r>
      <w:r>
        <w:rPr/>
        <w:t>⡢♓</w:t>
      </w:r>
      <w:r>
        <w:rPr/>
        <w:t>烂䄬橄䑖ぷ倹긳氰稵椸恎䩗딲礵㑲㑘捌暘쉔䑭⩇迂</w:t>
      </w:r>
      <w:r>
        <w:rPr/>
        <w:t>ꗂ</w:t>
      </w:r>
      <w:r>
        <w:rPr/>
        <w:t>㬻땎촦䤦轄敍砦敺䫍</w:t>
      </w:r>
      <w:r>
        <w:rPr/>
        <w:t>ꥁ</w:t>
      </w:r>
      <w:r>
        <w:rPr/>
        <w:t>奐䝐恧</w:t>
      </w:r>
      <w:r>
        <w:rPr/>
        <w:t>⡯</w:t>
      </w:r>
      <w:r>
        <w:rPr/>
        <w:t>싂畯竍䌤瓂䡎㍑㝁㞮樽偒煎癸쉟顗쉟响䕵깺䬻獑싂컂塘쉣</w:t>
      </w:r>
      <w:r>
        <w:rPr/>
        <w:t>ⷂ♸</w:t>
      </w:r>
      <w:r>
        <w:rPr/>
        <w:t>䤴</w:t>
      </w:r>
      <w:r>
        <w:rPr/>
        <w:t>꧂</w:t>
      </w:r>
      <w:r>
        <w:rPr/>
        <w:t>庻ㅌ扆呓澏奙⑴⩌䀰睔犩汃斵憥晹溥瘴愭믂頸◂熘榏ꎥ但♵吰촯欤縲쉸⍁殘싂</w:t>
      </w:r>
      <w:r>
        <w:rPr/>
        <w:t>⡮</w:t>
      </w:r>
      <w:r>
        <w:rPr/>
        <w:t>싂䴺쉳啥帻挹囂哂썉伻뼮갶ふ㡰䋂毂숫㟂癫㏂뭫숪搯祟⽈倪椴扵ꅶ</w:t>
      </w:r>
      <w:r>
        <w:rPr/>
        <w:t>ꔮ</w:t>
      </w:r>
      <w:r>
        <w:rPr/>
        <w:t>啷䝋㡪╆浧쉂</w:t>
      </w:r>
      <w:r>
        <w:rPr/>
        <w:t>ⵍ</w:t>
      </w:r>
      <w:r>
        <w:rPr/>
        <w:t>牲坞戽栩䕆칣썉</w:t>
      </w:r>
      <w:r>
        <w:rPr/>
        <w:t>⡒</w:t>
      </w:r>
      <w:r>
        <w:rPr/>
        <w:t>䘪偍樴嚿猺湂否⽌檥⽇獙</w:t>
      </w:r>
      <w:r>
        <w:rPr/>
        <w:t>ꖻ</w:t>
      </w:r>
      <w:r>
        <w:rPr/>
        <w:t>煾枬♩䋂</w:t>
      </w:r>
      <w:r>
        <w:rPr/>
        <w:t>ⵏ</w:t>
      </w:r>
      <w:r>
        <w:rPr/>
        <w:t>橎싂教勂偫㣍暣偾㥓䱫쉃䌤떱炥싂䃂祕뽩⽤枡圤⩹촪쉮䥳含㷎슩㙤⪘縪슘䱈쏎䱸爵戭犣ꅠ㝶</w:t>
      </w:r>
      <w:r>
        <w:rPr/>
        <w:t>⣂</w:t>
      </w:r>
      <w:r>
        <w:rPr/>
        <w:t>䡣収ꥡ欮⻂쵳塄䡔爲췃曂䱗쌫쉢䝢딫䄮딥䅮医娹潢檬깤㨩Ⓜ嫂㘺숯廎㛂䕞慡㔮쉥⨥⍧䗂纘</w:t>
      </w:r>
      <w:r>
        <w:rPr/>
        <w:t>ꥉꤶ</w:t>
      </w:r>
      <w:r>
        <w:rPr/>
        <w:t>忂㬰䛂⎬쉐슏䱭┴绂</w:t>
      </w:r>
      <w:r>
        <w:rPr/>
        <w:t>ⱥ</w:t>
      </w:r>
      <w:r>
        <w:rPr/>
        <w:t>숲劥樭珂咮</w:t>
      </w:r>
      <w:r>
        <w:rPr/>
        <w:t>ꕔ</w:t>
      </w:r>
      <w:r>
        <w:rPr/>
        <w:t>싂⫂슿参㜣煓</w:t>
      </w:r>
      <w:r>
        <w:rPr/>
        <w:t>ꥑ</w:t>
      </w:r>
      <w:r>
        <w:rPr/>
        <w:t>쉔橗縭䮻䊮㉒㈯딵䕮態㝡꤮䯂쌩뭚歱䭒凂眦㚣⴨쉳싂㵲橳䬯愯娣숨䱒䱺轎奒⻂慏懎칦䁓</w:t>
      </w:r>
      <w:r>
        <w:rPr/>
        <w:t>ꦿ</w:t>
      </w:r>
      <w:r>
        <w:rPr/>
        <w:t>摶楕墘⥢䡐㭭뇂췂치</w:t>
      </w:r>
      <w:r>
        <w:rPr/>
        <w:t>⡴</w:t>
      </w:r>
      <w:r>
        <w:rPr/>
        <w:t>ヂ塓偎报⯂㔵뭲永</w:t>
      </w:r>
      <w:r>
        <w:rPr/>
        <w:t>⢿ⱟ</w:t>
      </w:r>
      <w:r>
        <w:rPr/>
        <w:t>慕扗싍䅶呎慷뽄ꏂ⨤偷ꥱ䭋</w:t>
      </w:r>
      <w:r>
        <w:rPr/>
        <w:t>ꦵ</w:t>
      </w:r>
      <w:r>
        <w:rPr/>
        <w:t>㈳氣灢疣殱㩊㩯뼨庱凂時쉚棂瞩埂轔ㅠ䒻祃眻本┲</w:t>
      </w:r>
      <w:r>
        <w:rPr/>
        <w:t>ꕥ</w:t>
      </w:r>
      <w:r>
        <w:rPr/>
        <w:t>㕇恫⩃穹毂甊扗⏂쉲쉢⽵깇슩숺繏쵱戺厩믂㙚</w:t>
      </w:r>
      <w:r>
        <w:rPr/>
        <w:t>ꕌ⍷⨵</w:t>
      </w:r>
      <w:r>
        <w:rPr/>
        <w:t>忍꥙煋⥱㓂䘥䕘건匹츰猵슩⨷づ쉪据䩉こ䖡焴へ浾䖬弪싍䤶橹操儣⦡쉚䞬嘨輶ꎱ䭶に倰㌷洹楅츸䭲冬숽徏绂㑰䭇숣쎮绂⌲䑈灥겿幟⧂</w:t>
      </w:r>
      <w:r>
        <w:rPr/>
        <w:t>Ⱞ</w:t>
      </w:r>
      <w:r>
        <w:rPr/>
        <w:t>ꍦ䐩佌䔽걪桯游䉉捸頤獷硰䂥┥⽥沱ꆏ揂䡺确㷂ꍐ颵煶긷捹软㩉ㅟ슣</w:t>
      </w:r>
      <w:r>
        <w:rPr/>
        <w:t>ⵅ</w:t>
      </w:r>
      <w:r>
        <w:rPr/>
        <w:t>쉊怪⨺朲䭃剺쉱啓懂⛂슥珂侥쉦咵灈玡</w:t>
      </w:r>
      <w:r>
        <w:rPr/>
        <w:t>ⱙ</w:t>
      </w:r>
      <w:r>
        <w:rPr/>
        <w:t>辡㉈甪⻂䌴䉡揃숭喥㜫갸ꥴ䏍숷㑆潡煱ꅾ噩案㴽䐸ꍪ</w:t>
      </w:r>
      <w:r>
        <w:rPr/>
        <w:t>ⰻⲣ</w:t>
      </w:r>
      <w:r>
        <w:rPr/>
        <w:t>彅쉞뇂轮쉒敍墩싂䩖穵飂硸숸㍀咩煨䄴㏂⨱卾칏柂灳싂</w:t>
      </w:r>
      <w:r>
        <w:rPr/>
        <w:t>ꥋ</w:t>
      </w:r>
      <w:r>
        <w:rPr/>
        <w:t>싃㤤☺楑㩢㓂싂쉨彏♣⫂쉷뭭숮嘹塕싂梩灡뭬쉇㉎敯쉄吣䠮㐪捨徘⥓䅸</w:t>
      </w:r>
      <w:r>
        <w:rPr/>
        <w:t>ꦬ</w:t>
      </w:r>
      <w:r>
        <w:rPr/>
        <w:t>橘㈲ꥬ♞剖抮繡繈</w:t>
      </w:r>
      <w:r>
        <w:rPr/>
        <w:t>Ⳃ</w:t>
      </w:r>
      <w:r>
        <w:rPr/>
        <w:t>濂輹ꆻ䴫轞恌即⪩䁅繭町⪩䫂☰杲㑙剷췂䔤坫㡷䄳䁐⦣㜦쉾㐷条弥䭅</w:t>
      </w:r>
      <w:r>
        <w:rPr/>
        <w:t>ꖏ⩠</w:t>
      </w:r>
      <w:r>
        <w:rPr/>
        <w:t>㙙쉾佭歉浉敒捃呫瞩灡䉞㙊㑆㊻员싂婃ꌥ䣂頯╈츩쉁係㊩婳䅌繘刳繾䐵潗싂䉵潔⹮</w:t>
      </w:r>
      <w:r>
        <w:rPr/>
        <w:t>ꕳ</w:t>
      </w:r>
      <w:r>
        <w:rPr/>
        <w:t>쉃昬⭟恁쉒毂く썠쉳䝘硧㜨슿敄哎</w:t>
      </w:r>
      <w:r>
        <w:rPr/>
        <w:t>ꦬ⹮</w:t>
      </w:r>
      <w:r>
        <w:rPr/>
        <w:t>頭뿂뭖揂쉖轩㓂䱆숤䰣⭞⑧䱀彎収㍤칫쉀〹牫揂슮䥰サ뽷ネ伮䣂唻歹䱱㏂坞姂칷顂帥轲⩕〫烂ꥧ凂轹㬳썗婯쉇㝤⎣뿂瞩獐숬㴣㬬〉匯㬶⹴恏숩뽂䍟䡬㙅硘盍칁渣ꅃ쉖唦뼱쉕烂塒䡺摣⩈㔰㴹瞏⤦升䮘稩劘弹쵚皣縬䑵</w:t>
      </w:r>
      <w:r>
        <w:rPr/>
        <w:t>ꤤ</w:t>
      </w:r>
      <w:r>
        <w:rPr/>
        <w:t>碮瑕琩걤䗂ꏂ⛂稯썗繙䅓</w:t>
      </w:r>
      <w:r>
        <w:rPr/>
        <w:t>ⱡ</w:t>
      </w:r>
      <w:r>
        <w:rPr/>
        <w:t>畚伪櫂싃치䯂獟牁䑕긲䘩便噌뭔噄⹈╣久畺丣没걀煪噄⽚쉒䁢盎愲쉘係㤤㩂惂纬㵍琪쵣凂姂칺灃</w:t>
      </w:r>
      <w:r>
        <w:rPr/>
        <w:t>ⱔ⏂</w:t>
      </w:r>
      <w:r>
        <w:rPr/>
        <w:t>숪츶</w:t>
      </w:r>
      <w:r>
        <w:rPr/>
        <w:t>ꗂ</w:t>
      </w:r>
      <w:r>
        <w:rPr/>
        <w:t>䤤喥伪㙟掏┥䑨</w:t>
      </w:r>
      <w:r>
        <w:rPr/>
        <w:t>⢿</w:t>
      </w:r>
      <w:r>
        <w:rPr/>
        <w:t>䄫咩쉄◂晹㍃㭹煗⽠䔽⥠㡁参噬ㅞ䙶砵盃睡婾슥</w:t>
      </w:r>
      <w:r>
        <w:rPr/>
        <w:t>ꕮ</w:t>
      </w:r>
      <w:r>
        <w:rPr/>
        <w:t>け睉顉㦻⤯믂녘懎仂摢偭ꄸ坃ㄴ싂⩃恣䝤眹弴憻䐨⥃깞䮡ꄸ숊⌶쉥⹁〮ꥷ䨩㡆㣂灁쉸깯㈸䉌愶歎</w:t>
      </w:r>
      <w:r>
        <w:rPr/>
        <w:t>ꥋ</w:t>
      </w:r>
      <w:r>
        <w:rPr/>
        <w:t>哃곂浤捭佲⫍㴻⽮掿컍뽘獫뽟깊숪恊滃숽숮ꄭ䩒歐썩썔㎮㡓</w:t>
      </w:r>
      <w:r>
        <w:rPr/>
        <w:t>⠹</w:t>
      </w:r>
      <w:r>
        <w:rPr/>
        <w:t>え䴯廂憣㯂䜮䫂㴬怴欤쉔伪</w:t>
      </w:r>
      <w:r>
        <w:rPr/>
        <w:t>ꤲ</w:t>
      </w:r>
      <w:r>
        <w:rPr/>
        <w:t>䰥婤灂</w:t>
      </w:r>
      <w:r>
        <w:rPr/>
        <w:t>ⰰ</w:t>
      </w:r>
      <w:r>
        <w:rPr/>
        <w:t>涏⹠滂숳䮥츱捍싎住䤪⩺⨲嗂㎩숥㒘⬺㣂擂깏剣䊮飂挽뇂䙩ꇂ斵䡹凂睆杤槂㈹</w:t>
      </w:r>
      <w:r>
        <w:rPr/>
        <w:t>ꔪ</w:t>
      </w:r>
      <w:r>
        <w:rPr/>
        <w:t>煑敺숮怳⽔颥輰싂橧㘪愴湰뭹㡰䵏眴犱쏃牑升䑋</w:t>
      </w:r>
      <w:r>
        <w:rPr/>
        <w:t>ꗂ</w:t>
      </w:r>
      <w:r>
        <w:rPr/>
        <w:t>㷂쉎燃㍺癶墮杲䉰数쉀뭩☪慦㤫䞱뽡⪥奚祡</w:t>
      </w:r>
      <w:r>
        <w:rPr/>
        <w:t>ꔶ</w:t>
      </w:r>
      <w:r>
        <w:rPr/>
        <w:t>桺</w:t>
      </w:r>
      <w:r>
        <w:rPr/>
        <w:t>ꔳ</w:t>
      </w:r>
      <w:r>
        <w:rPr/>
        <w:t>ꅕ兓䒿촦䙑걤숪冏⵩恸札꥗繌싂㉰⵭䭯</w:t>
      </w:r>
      <w:r>
        <w:rPr/>
        <w:t>Ⱨ</w:t>
      </w:r>
      <w:r>
        <w:rPr/>
        <w:t>뼲手歵⑷䡱꺡㜴⹰稭䙩䱎⛂䲡惂煫쉄呱쎮爻쉅쉯㵒䇃幥䱦⹟쉭㵷⭋唽幮</w:t>
      </w:r>
      <w:r>
        <w:rPr/>
        <w:t>⠰</w:t>
      </w:r>
      <w:r>
        <w:rPr/>
        <w:t>뼹湬␤♔係䈶佇㝘쉓⛂쉑</w:t>
      </w:r>
      <w:r>
        <w:rPr/>
        <w:t>ꖏ</w:t>
      </w:r>
      <w:r>
        <w:rPr/>
        <w:t>꺵ㅱ旂깰䵯敺㤺⭨䙕挵㦥灓㉚䡚숯獧ꇂ慟ꄸ牺䔵ꄰ奮</w:t>
      </w:r>
      <w:r>
        <w:rPr/>
        <w:t>ꥏ꥟</w:t>
      </w:r>
      <w:r>
        <w:rPr/>
        <w:t>㈯쌪顴飂轔瀣慺싍䘻儸숩썊曂湖ㅵ숣帳뭡䘩</w:t>
      </w:r>
      <w:r>
        <w:rPr/>
        <w:t>ⶬ</w:t>
      </w:r>
      <w:r>
        <w:rPr/>
        <w:t>牢⩬䬱呂⫂⬮⽹辬</w:t>
      </w:r>
      <w:r>
        <w:rPr/>
        <w:t>ⱚ</w:t>
      </w:r>
      <w:r>
        <w:rPr/>
        <w:t>숪숶扏䡊灩慺칳┨噮辱數搤䈮㥐流噐㉟瘻쉡숶⭌泂娸걊쉟칯㉤㋂</w:t>
      </w:r>
      <w:r>
        <w:rPr/>
        <w:t>ꤷ</w:t>
      </w:r>
      <w:r>
        <w:rPr/>
        <w:t>싂烂穤焯䍱딴張㉪땳縳惂歄獺⤶牊쉍␦顀奀녏呈窡녋䱳</w:t>
      </w:r>
      <w:r>
        <w:rPr/>
        <w:t>ꖱ</w:t>
      </w:r>
      <w:r>
        <w:rPr/>
        <w:t>眯녾</w:t>
      </w:r>
      <w:r>
        <w:rPr/>
        <w:t>Ɱ</w:t>
      </w:r>
      <w:r>
        <w:rPr/>
        <w:t>숽墣ㅈ슮칑</w:t>
      </w:r>
      <w:r>
        <w:rPr/>
        <w:t>Ɱ</w:t>
      </w:r>
      <w:r>
        <w:rPr/>
        <w:t>쉪總檩癋䓂煂䊥싂彶礻璡唺땕</w:t>
      </w:r>
      <w:r>
        <w:rPr/>
        <w:t>ⶵ⥹</w:t>
      </w:r>
      <w:r>
        <w:rPr/>
        <w:t>扈痎奯숱幾♗⧂</w:t>
      </w:r>
      <w:r>
        <w:rPr/>
        <w:t>Ᵽ</w:t>
      </w:r>
      <w:r>
        <w:rPr/>
        <w:t>幌</w:t>
      </w:r>
      <w:r>
        <w:rPr/>
        <w:t>ꕨ</w:t>
      </w:r>
      <w:r>
        <w:rPr/>
        <w:t>之塌杲䔱碣轱꺏땢뽾쉬ぁꅋ擂儫뮩㐳⭶昪⩩쉡숱㍇顫ヂ歩祤穌猪癧䙯㡥焴䝟㨭䩄</w:t>
      </w:r>
      <w:r>
        <w:rPr/>
        <w:t>ⶩ</w:t>
      </w:r>
      <w:r>
        <w:rPr/>
        <w:t>깘楸숣懂哂쵲䀻쉊쉷桞쉾智穖痂塮◎쉙正숵旂뽐䔫⛂矂熘따愭㗎癫㕏䵈긲䠶⩯䄽唵吹䲻슱긯瑇ꍅ䬦컍塋⾩숨顚爰樳</w:t>
      </w:r>
      <w:r>
        <w:rPr/>
        <w:t>Ⱓ</w:t>
      </w:r>
      <w:r>
        <w:rPr/>
        <w:t>ꦩ</w:t>
      </w:r>
      <w:r>
        <w:rPr/>
        <w:t>瘴</w:t>
      </w:r>
      <w:r>
        <w:rPr/>
        <w:t>ⵣ</w:t>
      </w:r>
      <w:r>
        <w:rPr/>
        <w:t>噚췂扺⿎⻂</w:t>
      </w:r>
      <w:r>
        <w:rPr/>
        <w:t>⠣</w:t>
      </w:r>
      <w:r>
        <w:rPr/>
        <w:t>쌪坰⚘ꥺ盂뼲♪剰쵍盂</w:t>
      </w:r>
      <w:r>
        <w:rPr/>
        <w:t>ꦻ</w:t>
      </w:r>
      <w:r>
        <w:rPr/>
        <w:t>幣捬助界怲숹⩖愱㕤</w:t>
      </w:r>
      <w:r>
        <w:rPr/>
        <w:t>ⰱ</w:t>
      </w:r>
      <w:r>
        <w:rPr/>
        <w:t>ꦿ</w:t>
      </w:r>
      <w:r>
        <w:rPr/>
        <w:t>劥瑦唦⍞㵧</w:t>
      </w:r>
      <w:r>
        <w:rPr/>
        <w:t>Ⳃ</w:t>
      </w:r>
      <w:r>
        <w:rPr/>
        <w:t>䀦轃♮䩞떥潷㨪丣擂⸩숵㩑㟂娳꥖䭰쉮碱썵㉐⬦頣䡖垬潕䛂땕㐷갬칋곂⏂畅싂╱╈싂㍊匳彋癲椳䱲偺䄊瘺Ⓜㆩ槂䑈䡂䕗ꅐ浏彪㭯歔彈쉦盍♬䍚⍸䥩夸쉐硞</w:t>
      </w:r>
      <w:r>
        <w:rPr/>
        <w:t>⡊</w:t>
      </w:r>
      <w:r>
        <w:rPr/>
        <w:t>㬰タ쉴样㷂쉨村숥⸴⚿愪䩫搸浉갪ㅃ弨䟂⽒숨⼸╢䧂⯂䱁</w:t>
      </w:r>
      <w:r>
        <w:rPr/>
        <w:t>ⷂ</w:t>
      </w:r>
      <w:r>
        <w:rPr/>
        <w:t>穥睔摋畃汌碵기넭슘坲쌪쉃㊿쉹␰婰儺갸枩㙮</w:t>
      </w:r>
      <w:r>
        <w:rPr/>
        <w:t>⡷</w:t>
      </w:r>
      <w:r>
        <w:rPr/>
        <w:t>䩮朤</w:t>
      </w:r>
      <w:r>
        <w:rPr/>
        <w:t>ꕏ</w:t>
      </w:r>
      <w:r>
        <w:rPr/>
        <w:t>ㅵ䗂껂쌤㨲医䑳捡뭂䩱䩣戵娥㵏噍奏ꍞ〹䅺楡彗栺が칵桮⩡썫쉸ㄸ㠰湞碘䈺顴⑞⽯ㅦ哂飂䕉♨䡳䵠半⹣</w:t>
      </w:r>
      <w:r>
        <w:rPr/>
        <w:t>ꤺ␪</w:t>
      </w:r>
      <w:r>
        <w:rPr/>
        <w:t>歧</w:t>
      </w:r>
      <w:r>
        <w:rPr/>
        <w:t>Ⳃ</w:t>
      </w:r>
      <w:r>
        <w:rPr/>
        <w:t>惂싂䱵楃쉒嫂②泂ꎬ砷嫂樯긬娺嗂摮ꥵ楧슿廂㜱츺呥䁣漸䯂</w:t>
      </w:r>
      <w:r>
        <w:rPr/>
        <w:t>⣂</w:t>
      </w:r>
      <w:r>
        <w:rPr/>
        <w:t>숲썲橉⍓繙え⹴칭녣圪中癫揂쉚㬽ꇂ个䁫挸佇쉳淂◎⩱扦䙉⹈䥋狂㭷싍楑⥭</w:t>
      </w:r>
      <w:r>
        <w:rPr/>
        <w:t>⵰</w:t>
      </w:r>
      <w:r>
        <w:rPr/>
        <w:t>쉠쉍渶溻昳噘걆牏坪ꥩ獀䅒쉱䗃堣督縨䂘㩈晑嘣啒</w:t>
      </w:r>
      <w:r>
        <w:rPr/>
        <w:t>ⰲ</w:t>
      </w:r>
      <w:r>
        <w:rPr/>
        <w:t>䔳쉚佊䅬啮帨慤戴幭쉓煨걔믂轈㵴㫂습䝢⛂璏쌣柂太剡㫂䬵唱ꅤ栰㥪晬꥞穣晰幧쉚䅆⩎桵㬶歯瑮칅⬳碻♢彎桪䈷慯캩ㅬ숺ꍰ捨쉷敺쉴牍썒</w:t>
      </w:r>
      <w:r>
        <w:rPr/>
        <w:t>ⱹ</w:t>
      </w:r>
      <w:r>
        <w:rPr/>
        <w:t>强쌸ꍾ毂⺩矂湾㥬싂㵧⌱倫剭♓婳䌭㯂瀮䬺抏溱⺥ㅐ껂汍䡢쉚㍉</w:t>
      </w:r>
      <w:r>
        <w:rPr/>
        <w:t>⢱</w:t>
      </w:r>
      <w:r>
        <w:rPr/>
        <w:t>녳空櫎츭숶潓厥楟</w:t>
      </w:r>
      <w:r>
        <w:rPr/>
        <w:t>ⱙ</w:t>
      </w:r>
      <w:r>
        <w:rPr/>
        <w:t>顊♒乄䪩䕯⸣梩怶硺潑䕋ꍶ</w:t>
      </w:r>
      <w:r>
        <w:rPr/>
        <w:t>⡇</w:t>
      </w:r>
      <w:r>
        <w:rPr/>
        <w:t>걾睁栭⑷楄㬶넽䉕顆娷伲묮ꍠ縬彠单㴪橭칉䍎숮</w:t>
      </w:r>
      <w:r>
        <w:rPr/>
        <w:t>⣃</w:t>
      </w:r>
      <w:r>
        <w:rPr/>
        <w:t>걂斡⨺棃犘繂倭汉</w:t>
      </w:r>
      <w:r>
        <w:rPr/>
        <w:t>ꖡ</w:t>
      </w:r>
      <w:r>
        <w:rPr/>
        <w:t>張츫䙂橵䕷繐恥呔䊱夫슩㇂䌽䙔쌪婵礵婞㨭瑮</w:t>
      </w:r>
      <w:r>
        <w:rPr/>
        <w:t>ⷎ</w:t>
      </w:r>
      <w:r>
        <w:rPr/>
        <w:t>磂棍㵷䥐穓剕杧ㄨ幪걲樴幈煦땷ぐ숱呴㍒瀷㩕⑕䱚塍㉒䩬爸ꄱ▵⥗썘㴣顁穨潡</w:t>
      </w:r>
      <w:r>
        <w:rPr/>
        <w:t>ꕪ</w:t>
      </w:r>
      <w:r>
        <w:rPr/>
        <w:t>ꆮ숪噡ꍏ年뇂</w:t>
      </w:r>
      <w:r>
        <w:rPr/>
        <w:t>ⱑ</w:t>
      </w:r>
      <w:r>
        <w:rPr/>
        <w:t>걘쉒䴳汌䣂</w:t>
      </w:r>
      <w:r>
        <w:rPr/>
        <w:t>Ⳃ</w:t>
      </w:r>
      <w:r>
        <w:rPr/>
        <w:t>壂숻쉋슻玬⺣㶏圣䄲⩈䉘敷쉷</w:t>
      </w:r>
      <w:r>
        <w:rPr/>
        <w:t>ꗂ</w:t>
      </w:r>
      <w:r>
        <w:rPr/>
        <w:t>ꅣ䕊ꏂ⨤頱걩䩊煠礥넻⦿愦카쉵旂晏䨥㉧썓收挲</w:t>
      </w:r>
      <w:r>
        <w:rPr/>
        <w:t>ꥃ</w:t>
      </w:r>
      <w:r>
        <w:rPr/>
        <w:t>쵶㵀冿氵典䤬桞깾堤╌仂喥墱䡈</w:t>
      </w:r>
      <w:r>
        <w:rPr/>
        <w:t>⡉</w:t>
      </w:r>
      <w:r>
        <w:rPr/>
        <w:t>䡌卮㣎뭾浑⼱뾏坊┰␴漫숭浟燃头瞵㙸漥穂兞䱯妵ㅚ⽷祂</w:t>
      </w:r>
      <w:r>
        <w:rPr/>
        <w:t>Ⱬ</w:t>
      </w:r>
      <w:r>
        <w:rPr/>
        <w:t>䑍稵猹癪㡏眨</w:t>
      </w:r>
      <w:r>
        <w:rPr/>
        <w:t>⡄</w:t>
      </w:r>
      <w:r>
        <w:rPr/>
        <w:t>撵乮嚮녑弴ぱ쉳临版㘊㉷慡䦩顣恴⛂略숴迂䉸</w:t>
      </w:r>
      <w:r>
        <w:rPr/>
        <w:t>⡁</w:t>
      </w:r>
      <w:r>
        <w:rPr/>
        <w:t>牤䙨쉗䕈㉅䍱⑯䥶䝳堻桉乗䰥</w:t>
      </w:r>
      <w:r>
        <w:rPr/>
        <w:t>ⷂ</w:t>
      </w:r>
      <w:r>
        <w:rPr/>
        <w:t>㍄奕</w:t>
      </w:r>
      <w:r>
        <w:rPr/>
        <w:t>ꤷⶻ</w:t>
      </w:r>
      <w:r>
        <w:rPr/>
        <w:t>㴬桞轊棂컂留땣窿扃樺奓碏ꥨ</w:t>
      </w:r>
      <w:r>
        <w:rPr/>
        <w:t>ⴱ⛍</w:t>
      </w:r>
      <w:r>
        <w:rPr/>
        <w:t>潢</w:t>
      </w:r>
      <w:r>
        <w:rPr/>
        <w:t>ꥎꥈ</w:t>
      </w:r>
      <w:r>
        <w:rPr/>
        <w:t>瑮쉸歈⪮嘯瓂싂⎮确ㅨ救硞砷㠷繺晨싂㤦剱临漴瀦楋⫂溿剾灗싂颩务㷂栫⥌唨偹⑧</w:t>
      </w:r>
      <w:r>
        <w:rPr/>
        <w:t>ꗂ</w:t>
      </w:r>
      <w:r>
        <w:rPr/>
        <w:t>硇曂䱱嘥慤慀㐩숺ヂ㝷橄㌥⍄㵭䴮쵭촥佰穬浸琳충⮿喱ꥧ略癬녹㔩慾杇祾</w:t>
      </w:r>
      <w:r>
        <w:rPr/>
        <w:t>⡵</w:t>
      </w:r>
      <w:r>
        <w:rPr/>
        <w:t>쉺噏捞㝠䈨뭹㉣䰬⽮䮏䳂烂숲䴭㌸㪩带株剳⭗䄻瘲⹱쉺申獹〭㇂䧂쉴싂</w:t>
      </w:r>
      <w:r>
        <w:rPr/>
        <w:t>Ᵽ</w:t>
      </w:r>
      <w:r>
        <w:rPr/>
        <w:t>⼶싎唭啘ꅊ穾慌敺</w:t>
      </w:r>
      <w:r>
        <w:rPr/>
        <w:t>ⵎ</w:t>
      </w:r>
      <w:r>
        <w:rPr/>
        <w:t>湮</w:t>
      </w:r>
      <w:r>
        <w:rPr/>
        <w:t>Ⲙ</w:t>
      </w:r>
      <w:r>
        <w:rPr/>
        <w:t>㴥녍漪坭ㄲ㍾歉呥㉎绂焤睴䃂橀也뭣睦灚쵘歔⽠䍹佄瑂ꍓ⨬洨敖㟂⑇숭䕥䱌䑵眲싂</w:t>
      </w:r>
      <w:r>
        <w:rPr/>
        <w:t>ꕾ</w:t>
      </w:r>
      <w:r>
        <w:rPr/>
        <w:t>惎쉺㚘剐슏摁㊥⿂輪쉄婬깯敚怪ꎡ쉉娶㬸䱩⨨框걆乚狂쉁숨坎徘䈴㌴숶幤斩☪塧楴番材嘽㩘奭싂佟捋栨㍭䓂䕄⶘儤博㑺⍰⨫飂썎⩨漦쉔煖䑅煙䙅彑춱䵉汃噮쉣椳㡶〦뽚☥䢵頥䎿炣湢摾飂㵤䔱软췍檻䊻所匣颬啧</w:t>
      </w:r>
      <w:r>
        <w:rPr/>
        <w:t>ꕚ</w:t>
      </w:r>
      <w:r>
        <w:rPr/>
        <w:t>뽾曂恤쉰슩⌺璣깸㇂瑕쵋㦏拂扇旂穊癍㐭啁奨绂쉾䁸村</w:t>
      </w:r>
      <w:r>
        <w:rPr/>
        <w:t>ꤷ</w:t>
      </w:r>
      <w:r>
        <w:rPr/>
        <w:t>㝫칦嘮吷捴䝱漰컂쉧⿂瑒㑪䒥䬻捒⹬㬻㦩쉺칉⬱䍶䲘⌫畐ꍦ穧䃂啸쉲㮱席싂슱슬싃檡奵쎱⩆䈶桳뮏佖渦䝄健㉾⬲㡂樹允㡔</w:t>
      </w:r>
      <w:r>
        <w:rPr/>
        <w:t>⢵</w:t>
      </w:r>
      <w:r>
        <w:rPr/>
        <w:t>쏍杴쉞㡭婴쉃彵䞡♢猹揂䭮硙쉠瑌䑇煎⬪⮵</w:t>
      </w:r>
      <w:r>
        <w:rPr/>
        <w:t>⠵</w:t>
      </w:r>
      <w:r>
        <w:rPr/>
        <w:t>쉪⽓㥺侵杵灵쉉穈㡁撡塸佨싂乥亻檵녪敄灔椶</w:t>
      </w:r>
      <w:r>
        <w:rPr/>
        <w:t>ꖣ</w:t>
      </w:r>
      <w:r>
        <w:rPr/>
        <w:t>埃슬汥쏂牉⥠禿攺겣瓂쉐偦</w:t>
      </w:r>
      <w:r>
        <w:rPr/>
        <w:t>ꥉ</w:t>
      </w:r>
      <w:r>
        <w:rPr/>
        <w:t>Ⳃ</w:t>
      </w:r>
      <w:r>
        <w:rPr/>
        <w:t>䔴嚵㡬㝺㑈깁杕䝟偳䫂轲䝾쉥揂⮻截슡㡶쉱⬰沩娹</w:t>
      </w:r>
      <w:r>
        <w:rPr/>
        <w:t>ꕗ</w:t>
      </w:r>
      <w:r>
        <w:rPr/>
        <w:t>串䒥쉎甪ꏂ歹</w:t>
      </w:r>
      <w:r>
        <w:rPr/>
        <w:t>⡫</w:t>
      </w:r>
      <w:r>
        <w:rPr/>
        <w:t>㒿禩녠幡湯捔慷つ桃Ⓝ瑂䕨㤽녕쉹癴䈷剡呌⿂⥍凂截剆⍓</w:t>
      </w:r>
      <w:r>
        <w:rPr/>
        <w:t>꧂꥾</w:t>
      </w:r>
      <w:r>
        <w:rPr/>
        <w:t>쵑╕떘숺ㆡ瑒꺩幾桊瘱⥲뭆猷噫武戱⤫㧂䈰ㅸ橑畨㭒炡牢䩮淂㭙䖏頫帬甊偆夣㠤䭗꥗睓땐䇎⬺睘</w:t>
      </w:r>
      <w:r>
        <w:rPr/>
        <w:t>ꕆ</w:t>
      </w:r>
      <w:r>
        <w:rPr/>
        <w:t>淂⌻⾩珂쉔塓쉑䝁쉉奒⬤垩䩗嗂〤㨤㵸顥䩈乞䈯넰瑉僂</w:t>
      </w:r>
      <w:r>
        <w:rPr/>
        <w:t>Ɽ</w:t>
      </w:r>
      <w:r>
        <w:rPr/>
        <w:t>煟</w:t>
      </w:r>
      <w:r>
        <w:rPr/>
        <w:t>ꕅ</w:t>
      </w:r>
      <w:r>
        <w:rPr/>
        <w:t>싂䑹䃎㢏⫂</w:t>
      </w:r>
      <w:r>
        <w:rPr/>
        <w:t>⠯</w:t>
      </w:r>
      <w:r>
        <w:rPr/>
        <w:t>晶顴潒䪘쉍㭢䴶깧瓂渶抵囂㍥歧敢䤷䔱枣搱䡗攴唦䦥쉦</w:t>
      </w:r>
      <w:r>
        <w:rPr/>
        <w:t>ꥏ</w:t>
      </w:r>
      <w:r>
        <w:rPr/>
        <w:t>頣欤す䏍믂縲⵳쉉긭侱㑠冬㊱剃㆏䖬挤灧⩰濍敹쉗숬⿂쉙猣䕎牢剡㉓ꅏ眭塴䔨丬㒮慓憏桗䬨弯晪䜩⩵숴椰㙮쵸〤쉎⥳效湫㡦攬쵋婥䭩㕭⫂㎩䬰㕟䴺쉯溩쉋捶␯뭬</w:t>
      </w:r>
      <w:r>
        <w:rPr/>
        <w:t>Ȿ</w:t>
      </w:r>
      <w:r>
        <w:rPr/>
        <w:t>畯測乧㍳歧佑⹎採䩒堤</w:t>
      </w:r>
      <w:r>
        <w:rPr/>
        <w:t>ꕰ</w:t>
      </w:r>
      <w:r>
        <w:rPr/>
        <w:t>묫㗍癸橘컂</w:t>
      </w:r>
      <w:r>
        <w:rPr/>
        <w:t>ⵌ</w:t>
      </w:r>
      <w:r>
        <w:rPr/>
        <w:t>숤桮歔夵䏂녗浇憱</w:t>
      </w:r>
      <w:r>
        <w:rPr/>
        <w:t>Ⱕ</w:t>
      </w:r>
      <w:r>
        <w:rPr/>
        <w:t>夽</w:t>
      </w:r>
      <w:r>
        <w:rPr/>
        <w:t>ꕠ⑓</w:t>
      </w:r>
      <w:r>
        <w:rPr/>
        <w:t>堶氦塸긽㕺敭┫뇂琥꤮숫숸</w:t>
      </w:r>
      <w:r>
        <w:rPr/>
        <w:t>ꗂ</w:t>
      </w:r>
      <w:r>
        <w:rPr/>
        <w:t>걞㘩ㄹ㈩♍뽯쏍灴䩞搯쌥〪</w:t>
      </w:r>
      <w:r>
        <w:rPr/>
        <w:t>ꤶ</w:t>
      </w:r>
      <w:r>
        <w:rPr/>
        <w:t>匹啪ꅬ걺梥䉌겿⑎纥梱㒵㕪걞䇂止⮿搣쉕䤤䢿</w:t>
      </w:r>
      <w:r>
        <w:rPr/>
        <w:t>ⴳ</w:t>
      </w:r>
      <w:r>
        <w:rPr/>
        <w:t>轤뽐洨㢏⻂侵䵚촣䠦㌭坐奴⨯⬪迂橖♄䩇片</w:t>
      </w:r>
      <w:r>
        <w:rPr/>
        <w:t>ⶏ</w:t>
      </w:r>
      <w:r>
        <w:rPr/>
        <w:t>獣ꌬ격破湒溣ꎱ䵧쉏顑␭猪⩒㍭⸹䡹격灑⤸쉧㬤廂쉯也싂ざ乷ォ슣䴩页⌵쉐싂搪㨨㜨捅帤犘㓂摩╋곂椰噏</w:t>
      </w:r>
      <w:r>
        <w:rPr/>
        <w:t>⠻</w:t>
      </w:r>
      <w:r>
        <w:rPr/>
        <w:t>㩅쉥嫂㭇㑨녥䁵妬쉙㵘쉩쉑急뇎믃Ⓜ眷䭈Ⓜ側䙡긺뭐칶囎ꍓ猬썧燂嗂㍗╠⨹廂噖쌵䁈䕢㘫嘭뮿瘹晴㜪䝀⸮爱祖䵋⻂乾偠洴焵䑁칚婶㬨敎噧攩墿ㄻ挨牶獫⎬놿䁘僂硘睩抣㛂</w:t>
      </w:r>
      <w:r>
        <w:rPr/>
        <w:t>⡆</w:t>
      </w:r>
      <w:r>
        <w:rPr/>
        <w:t>典櫂┪操ꇍ慰쉀䬰⩥쉈슣輥싎辿䢩睄㆏㵋呡⺡幂浃䕰煈슿敹ꍲ坣쏂㨪〩佇挮䳂睗煳儮䙥慕旂㍹</w:t>
      </w:r>
      <w:r>
        <w:rPr/>
        <w:t>ⵒ</w:t>
      </w:r>
      <w:r>
        <w:rPr/>
        <w:t>湴숰啉婖㙳쉯朤싂숲氺䅩牪眲㙵⼨乤䥥乴䕢㩲딺⼭绂깨䆩숭迂䚥埂塤</w:t>
      </w:r>
      <w:r>
        <w:rPr/>
        <w:t>⠷</w:t>
      </w:r>
      <w:r>
        <w:rPr/>
        <w:t>쉺⨷暥偘♟䟂浾䱑䥶竂恞縪撱ꅓ걆塑䁲䄮깡恟唪䈴묺숲轑숬㥪숹녑拂숹条쉀⽎䲩砪⑋⩟䰣捩숮剃ㆬ</w:t>
      </w:r>
      <w:r>
        <w:rPr/>
        <w:t>ꤰ</w:t>
      </w:r>
      <w:r>
        <w:rPr/>
        <w:t>숮㙯숶塁竂쉥</w:t>
      </w:r>
      <w:r>
        <w:rPr/>
        <w:t>ⱱ⭑</w:t>
      </w:r>
      <w:r>
        <w:rPr/>
        <w:t>枮</w:t>
      </w:r>
      <w:r>
        <w:rPr/>
        <w:t>ⵣ</w:t>
      </w:r>
      <w:r>
        <w:rPr/>
        <w:t>쉞晷⭘걁捊榻吤ꥳ剖輷㙠땹믂⧂╥뇂䣂桤浆䝉剭塞뇂⻂䵃䨦㘊燍뭅숪啱囎㕲숬㉚⩔쉠儦⾱佄摘亮쵭쉹</w:t>
      </w:r>
      <w:r>
        <w:rPr/>
        <w:t>ꔦ</w:t>
      </w:r>
      <w:r>
        <w:rPr/>
        <w:t>㯂</w:t>
      </w:r>
      <w:r>
        <w:rPr/>
        <w:t>꧍</w:t>
      </w:r>
      <w:r>
        <w:rPr/>
        <w:t>㫂㉆橄愴乊◂╨戶걟獲ヂ婑恣硈㌣㭕묲摩뼤飂焣朦嗂桺䓎栣㄰䬻㉏獓싂슏</w:t>
      </w:r>
      <w:r>
        <w:rPr/>
        <w:t>ⱆ</w:t>
      </w:r>
      <w:r>
        <w:rPr/>
        <w:t>ꌭ汧撡獸涱李ふ㙫쉈㴦曂憥磂</w:t>
      </w:r>
      <w:r>
        <w:rPr/>
        <w:t>⡪</w:t>
      </w:r>
      <w:r>
        <w:rPr/>
        <w:t>⻂⩃䱱䐻扱幂♆䈤竂彨⹫轫Ⓜ洱숨</w:t>
      </w:r>
      <w:r>
        <w:rPr/>
        <w:t>꧂</w:t>
      </w:r>
      <w:r>
        <w:rPr/>
        <w:t>俍昽䕣捄뇍偦⴬⹔ꅆ忂㕫獧䱇姃慪劬亥쉌</w:t>
      </w:r>
      <w:r>
        <w:rPr/>
        <w:t>ꤥ</w:t>
      </w:r>
      <w:r>
        <w:rPr/>
        <w:t>䑀潡梱桳䦩問㡩䇂䇂敊㭍⥌⩮流湘㵒憮놬㖱潑庥䉆戻ꄽ㍩⬹깩䥑搻긱뽑旂⚩桠슩偠欮桴㵓♇ꥮ婐츲呋捦參껂盂쉸煓</w:t>
      </w:r>
      <w:r>
        <w:rPr/>
        <w:t>ꗂ</w:t>
      </w:r>
      <w:r>
        <w:rPr/>
        <w:t>摔㬹⪣轨勂㈤潍㡇幄株넱쉌燃칚妬幟偉晲奃治塟⩐䔨쉅睐슮偅榏婞쉈⩸숫婷㍁⽃塁彅媱뇂슥숬灏剐♏瘹⬽숸挰䞩啷䨪ꥺ╲⤨갥䨷坮쉾</w:t>
      </w:r>
      <w:r>
        <w:rPr/>
        <w:t>ⰽ</w:t>
      </w:r>
      <w:r>
        <w:rPr/>
        <w:t>椴嚱瑞치爬徏坠⛂瘫㨵恅䟂䁟牒䱟⹃瘺㈭睁灶㵕瀣䅞쌮㙶摐</w:t>
      </w:r>
      <w:r>
        <w:rPr/>
        <w:t>ꕗ</w:t>
      </w:r>
      <w:r>
        <w:rPr/>
        <w:t>㙖忂䅹剘걆呕䍠⤭潙瀦礲䅆㥔쉈싍▵柍灱</w:t>
      </w:r>
      <w:r>
        <w:rPr/>
        <w:t>ⷂ</w:t>
      </w:r>
      <w:r>
        <w:rPr/>
        <w:t>쵫䤴歯利ꅬ溵电㞿쵇쉀礫쉈⿂</w:t>
      </w:r>
      <w:r>
        <w:rPr/>
        <w:t>ꤺ</w:t>
      </w:r>
      <w:r>
        <w:rPr/>
        <w:t>䅹㠶夸煟⹍咮稯侩扰㣂烂枩떿⮥桰㵓䅌⯂</w:t>
      </w:r>
      <w:r>
        <w:rPr/>
        <w:t>ⵁ</w:t>
      </w:r>
      <w:r>
        <w:rPr/>
        <w:t>⡌</w:t>
      </w:r>
      <w:r>
        <w:rPr/>
        <w:t>ꥃ</w:t>
      </w:r>
      <w:r>
        <w:rPr/>
        <w:t>땂堤䖩긱幀哎쉘</w:t>
      </w:r>
      <w:r>
        <w:rPr/>
        <w:t>ꕄⷎ</w:t>
      </w:r>
      <w:r>
        <w:rPr/>
        <w:t>뾥싂䎘剧偵</w:t>
      </w:r>
      <w:r>
        <w:rPr/>
        <w:t>ꗎ⑂</w:t>
      </w:r>
      <w:r>
        <w:rPr/>
        <w:t>偪㴶뼦♊䅱</w:t>
      </w:r>
      <w:r>
        <w:rPr/>
        <w:t>ꦵ</w:t>
      </w:r>
      <w:r>
        <w:rPr/>
        <w:t>㙗瘱컎狂䕐嫂垵⦿と싂⹫녊◂녕吪㑗恳⚡</w:t>
      </w:r>
      <w:r>
        <w:rPr/>
        <w:t>ꖵ</w:t>
      </w:r>
      <w:r>
        <w:rPr/>
        <w:t>䱬獎㒮䠲慟㝨⪩숵䱨␹⍋匪䴤㋂쉏此淂깔恥䵵</w:t>
      </w:r>
      <w:r>
        <w:rPr/>
        <w:t>Ⱡ</w:t>
      </w:r>
      <w:r>
        <w:rPr/>
        <w:t>㉢</w:t>
      </w:r>
      <w:r>
        <w:rPr/>
        <w:t>⡰</w:t>
      </w:r>
      <w:r>
        <w:rPr/>
        <w:t>ꍎ쉓濂슻䒱</w:t>
      </w:r>
      <w:r>
        <w:rPr/>
        <w:t>ⵯ</w:t>
      </w:r>
      <w:r>
        <w:rPr/>
        <w:t>䑫晌⑐偎゘숻</w:t>
      </w:r>
      <w:r>
        <w:rPr/>
        <w:t>⠪⑂</w:t>
      </w:r>
      <w:r>
        <w:rPr/>
        <w:t>쌪썪刳塴놘녥甬㨥圣怪癁僎儰</w:t>
      </w:r>
      <w:r>
        <w:rPr/>
        <w:t>⠳</w:t>
      </w:r>
      <w:r>
        <w:rPr/>
        <w:t>唸䡀⹾ノ⭇ꅤ땷깟桹坅䜺숫婳묱睠〥剞噖ꥪ挣䀫丱捎ꇂ숰ꍊ楔뽐쉕未䵖盂슿▘哂゘倣䱕獀䂡㝔嫂뼣묣䠯振㨵넲㜱⩃ꍆ⥬䓂䂱昦散飂ꥥ䴰枻쉑㤴깘働쉔㢿旂婢촫捩砹奒漸樲뭠歊䶵겵だ㗂┽嗍숻뽍欫婑▥䭞砨㌷慺䘩猶䝇딭숵䅾㴸桭氪顭</w:t>
      </w:r>
      <w:r>
        <w:rPr/>
        <w:t>ⰽ</w:t>
      </w:r>
      <w:r>
        <w:rPr/>
        <w:t>卫柂歕㇂䢮䧂슱夬⸫扨</w:t>
      </w:r>
      <w:r>
        <w:rPr/>
        <w:t>Ⳃ</w:t>
      </w:r>
      <w:r>
        <w:rPr/>
        <w:t>䝆䂘積䲮噏ꄶ橖㤻칬㤭㴤㋂呡倊췂쉄䔪瘲哂쉢䍏䚩뽣癉徿母輷㵳쉕牟犡幆ヂ☴椬㭠儦㩺碣樻硞呣類䙴쉀䥁瀪쉎縰ꆬ妥乎獆判</w:t>
      </w:r>
      <w:r>
        <w:rPr/>
        <w:t>ⵙ</w:t>
      </w:r>
      <w:r>
        <w:rPr/>
        <w:t>⽡䰥潇串繪긺⩊껎儫⎏晞䳂朴깨ㅺ励⌽㘯匤乆⯂㍃桮</w:t>
      </w:r>
      <w:r>
        <w:rPr/>
        <w:t>ⶻ</w:t>
      </w:r>
      <w:r>
        <w:rPr/>
        <w:t>땷䤨䥯䍨䈷캘啂쌰뿂쉏㕖슩뿂ㄻ썬噦⥶䅯싂쎻纣숹瓂⩹檻ꥷ硭㵠橬奌楌㡆帽攪吪㌭噺⩑땳䉾囂딲䞡杘坟슻䝉쏂┱┫睠愻乺嚵쉷䉀僎㞡噧彦䡶뽲ヂ䭔佣㐽㵵樸晙㤸䀸</w:t>
      </w:r>
      <w:r>
        <w:rPr/>
        <w:t>ꕞ</w:t>
      </w:r>
      <w:r>
        <w:rPr/>
        <w:t>煥쉆眩</w:t>
      </w:r>
      <w:r>
        <w:rPr/>
        <w:t>⡨</w:t>
      </w:r>
      <w:r>
        <w:rPr/>
        <w:t>䅔䑀Ⓕ㦥</w:t>
      </w:r>
      <w:r>
        <w:rPr/>
        <w:t>⢏</w:t>
      </w:r>
      <w:r>
        <w:rPr/>
        <w:t>敐</w:t>
      </w:r>
      <w:r>
        <w:rPr/>
        <w:t>꧂</w:t>
      </w:r>
      <w:r>
        <w:rPr/>
        <w:t>䤨勍뭧恭䀭䬣晔䝧슱쵱眫⹭歨싂㴹轆愰倱塊乳</w:t>
      </w:r>
      <w:r>
        <w:rPr/>
        <w:t>Ⳃ</w:t>
      </w:r>
      <w:r>
        <w:rPr/>
        <w:t>䉰㝖婰</w:t>
      </w:r>
      <w:r>
        <w:rPr/>
        <w:t>꧃</w:t>
      </w:r>
      <w:r>
        <w:rPr/>
        <w:t>徱彊⩭䥷슬㝑祯㌪婕摅䍭轪堤</w:t>
      </w:r>
      <w:r>
        <w:rPr/>
        <w:t>ⵌ</w:t>
      </w:r>
      <w:r>
        <w:rPr/>
        <w:t>奖싂湶쉫繑숲쵣䙰┳쉗ꇂ畍冏嘲썐</w:t>
      </w:r>
      <w:r>
        <w:rPr/>
        <w:t>ⳍ</w:t>
      </w:r>
      <w:r>
        <w:rPr/>
        <w:t>㓎⭭㙍桘ぁ⾬쉂녰梏䔶⼤㖮吤弰䩞㥞쉅焥䜪</w:t>
      </w:r>
      <w:r>
        <w:rPr/>
        <w:t>꤬</w:t>
      </w:r>
      <w:r>
        <w:rPr/>
        <w:t>㉠⩚丳슩仂瑎浸劥</w:t>
      </w:r>
      <w:r>
        <w:rPr/>
        <w:t>ꕱ</w:t>
      </w:r>
      <w:r>
        <w:rPr/>
        <w:t>佰⛍쉣绂⤱砰墱偶⺿</w:t>
      </w:r>
      <w:r>
        <w:rPr/>
        <w:t>ꥇ⩴</w:t>
      </w:r>
      <w:r>
        <w:rPr/>
        <w:t>祋䐣绂</w:t>
      </w:r>
      <w:r>
        <w:rPr/>
        <w:t>ⶮ</w:t>
      </w:r>
      <w:r>
        <w:rPr/>
        <w:t>焹</w:t>
      </w:r>
      <w:r>
        <w:rPr/>
        <w:t>ⲱ</w:t>
      </w:r>
      <w:r>
        <w:rPr/>
        <w:t>琦顟갷䤲캱긶㍁䡕䱏꥘浀稵嫂繠公犩畲熩⨻⩨싂怣캵ꇂ䭏쉑獌洹殱輶⸪媵⩰</w:t>
      </w:r>
      <w:r>
        <w:rPr/>
        <w:t>⡥</w:t>
      </w:r>
      <w:r>
        <w:rPr/>
        <w:t>츴⌱䬮쉑潊灰砺瀫㞬睸쉗男伬㥤⽄轞썷啺칬치┪顾</w:t>
      </w:r>
      <w:r>
        <w:rPr/>
        <w:t>⠰</w:t>
      </w:r>
      <w:r>
        <w:rPr/>
        <w:t>抡拍穸ꌪ쌦䍱抱槂숩礲쉣㕾⬽䕴挰뼮搸㦣涡弳싂ꥳ喘䵦⨺偯☯穹䘩抵뭘繴夹磂堲숫祦䉹⩳顷숯䳂뭉</w:t>
      </w:r>
      <w:r>
        <w:rPr/>
        <w:t>ⷂ</w:t>
      </w:r>
      <w:r>
        <w:rPr/>
        <w:t>浢쉔䭢颥坁㝷㠪嚩䥟╋䤷쌨慣啉捋Ⓕ矂繊单恉哂㍍䲱땘樲纵焵坉㙴歨輵숩슩䡘煩搶⥁䉴䙊</w:t>
      </w:r>
      <w:r>
        <w:rPr/>
        <w:t>ꤨ</w:t>
      </w:r>
      <w:r>
        <w:rPr/>
        <w:t>썖幮顁獋毂佄瀩剑⿍癢湥坄ꅡ报㯂싂⽔咿㑖ꇂ佭偈㐬㕔⵾녎▩機煗柂疡⨮乂爪硲䠪椴⹆婉㥇折㑤䃂⏂亿</w:t>
      </w:r>
      <w:r>
        <w:rPr/>
        <w:t>ⱘ</w:t>
      </w:r>
      <w:r>
        <w:rPr/>
        <w:t>슮姂㩧洣㕠盂㉒걉偙幰㝰䙏牞쉮놮湪⦣⭖䟂땫깚⨤䓂䩪䑘䝣娭싂仂⭧숹眫㨣捥参卍⵫㭆汈</w:t>
      </w:r>
      <w:r>
        <w:rPr/>
        <w:t>Ɽ</w:t>
      </w:r>
      <w:r>
        <w:rPr/>
        <w:t>唷쉕⭕㤷㉾䑥㵰숱㟂ꥱ䡢슮⍣㔨싎淂뽯博扴갪䋂쉍漹繙㠺祂숤㌮쉹䩁琷㉁と免橗䨊楙ꍦ兓깷坺䕄⨹䰷婦㒥䉢噕杩ꏂ〮싍</w:t>
      </w:r>
      <w:r>
        <w:rPr/>
        <w:t>꥟</w:t>
      </w:r>
      <w:r>
        <w:rPr/>
        <w:t>䭔숭䤱</w:t>
      </w:r>
      <w:r>
        <w:rPr/>
        <w:t>ꦏ</w:t>
      </w:r>
      <w:r>
        <w:rPr/>
        <w:t>伬书쉊䧂欭숰䉂炵</w:t>
      </w:r>
      <w:r>
        <w:rPr/>
        <w:t>ⰱ</w:t>
      </w:r>
      <w:r>
        <w:rPr/>
        <w:t>戶画䵩㕀楃倻䰵彑㏂榣棂껂楬壍畯稫</w:t>
      </w:r>
      <w:r>
        <w:rPr/>
        <w:t>ⴷ</w:t>
      </w:r>
      <w:r>
        <w:rPr/>
        <w:t>썖칧䡴睎煏싂辻婁颮男긪♹頪书⩵䑷⩡쉦旂썑䏂숸斡景䩱슻敪塾㠸杭柂䅹匵숮䞥촶䘤塮䟂⨪灺伺忎伦呔츦숥믂숵烂梬畹⩾党〫䩠拂浹㉨转㚱㵄䰯⑧傿湵䉹⥫䥌녥슡ꌥ</w:t>
      </w:r>
      <w:r>
        <w:rPr/>
        <w:t>Ⲙ</w:t>
      </w:r>
      <w:r>
        <w:rPr/>
        <w:t>䱰㩊♐㌯ㅁ쉮晥啖쉦楌</w:t>
      </w:r>
      <w:r>
        <w:rPr/>
        <w:t>Ⳃ</w:t>
      </w:r>
      <w:r>
        <w:rPr/>
        <w:t>숪쵘</w:t>
      </w:r>
      <w:r>
        <w:rPr/>
        <w:t>ꕟ</w:t>
      </w:r>
      <w:r>
        <w:rPr/>
        <w:t>䫂쉔垱熩쉷䲬损쉯⹂㡺揂橋关顣숴㟂㓂唷쉕ꍞ湵慘問攥䅭唺슏剓睃</w:t>
      </w:r>
      <w:r>
        <w:rPr/>
        <w:t>ꦱ</w:t>
      </w:r>
      <w:r>
        <w:rPr/>
        <w:t>勃뭗㌤勂䄥瀤슻㌭枬欪㴲㖿囂矂乬쉠慞湹䕠깱</w:t>
      </w:r>
      <w:r>
        <w:rPr/>
        <w:t>ⵎ</w:t>
      </w:r>
      <w:r>
        <w:rPr/>
        <w:t>乊塕䝒硨獙䶬癠䂘娻싂⼨䕤楌偁涻矍䱸㭢뮣䘨⨬煹嘫㉅⑬⤹䫂甲き䈣䫂㫂眫껂䆬⥖쵥㍧獂㍵뭦䈺䭢⹦⩤쉌是婐剔泍乺⯂縷繓䉲眪㍱</w:t>
      </w:r>
      <w:r>
        <w:rPr/>
        <w:t>ⵢ</w:t>
      </w:r>
      <w:r>
        <w:rPr/>
        <w:t>畒⨬⵴䵲싎㝆ꍉ砳瓂剾⽥⛂㍴䭄깤䨭⥚祑䭏卅㑶걦쉁氨滂ꥭ助⭅瀮扄儬ꄳ䰩⽤䑰</w:t>
      </w:r>
      <w:r>
        <w:rPr/>
        <w:t>ⱬ</w:t>
      </w:r>
      <w:r>
        <w:rPr/>
        <w:t>䋂쉊ヂ昵쉦噸</w:t>
      </w:r>
      <w:r>
        <w:rPr/>
        <w:t>⡦</w:t>
      </w:r>
      <w:r>
        <w:rPr/>
        <w:t>㐺归쵗浑ꥨ擎⩏㜩欸奂画썸䙒搻쌺核凂㴹숯剂䮏损慸숻兡常䭩쵮싎浓⼸斣杨땴䵞栴⍃捠晨녌嗂㚥⤽♡幷惂</w:t>
      </w:r>
      <w:r>
        <w:rPr/>
        <w:t>ꕨ</w:t>
      </w:r>
      <w:r>
        <w:rPr/>
        <w:t>쉉熵唺㤯汷卖勂ㆻさ祳쉯瑞넲거䵃촽䡑</w:t>
      </w:r>
      <w:r>
        <w:rPr/>
        <w:t>ⵀ</w:t>
      </w:r>
      <w:r>
        <w:rPr/>
        <w:t>䩕䰻䙌딭濂㑦⬪㝏딲忂쉭</w:t>
      </w:r>
      <w:r>
        <w:rPr/>
        <w:t>⡥</w:t>
      </w:r>
      <w:r>
        <w:rPr/>
        <w:t>땷⥕㪡䝘䡚쉉</w:t>
      </w:r>
      <w:r>
        <w:rPr/>
        <w:t>ꥁ</w:t>
      </w:r>
      <w:r>
        <w:rPr/>
        <w:t>汌䉓顇汪쉂䁃놩瑘</w:t>
      </w:r>
      <w:r>
        <w:rPr/>
        <w:t>⠤</w:t>
      </w:r>
      <w:r>
        <w:rPr/>
        <w:t>揂♪熩繮揂쉀琤窻⺡긪楅䉖杓慪㙎湘轎⭅슥千䍭䕯㦵㭏㜽啦灰㥏䥂煖㝭濃䙢쉅뗂䘻䡙뭓䉑㕟曂⦣⤨䈩뽷쉴䟂⎏攦塇堭⩅姂橴⩪♗塒砩樻迂䇂슘搲嗂烍輸䎥⤬슮⤳깰䛎쉎䌫汊䄻漻䁩깚┶묪牲㍘氺㉰浇쵋瞩⻍쵙숱㈱㩧䍌㉬䀥㯂䲣厘㩡惃걘併㕷⑲</w:t>
      </w:r>
      <w:r>
        <w:rPr/>
        <w:t>⡳</w:t>
      </w:r>
      <w:r>
        <w:rPr/>
        <w:t>歌♎㷍</w:t>
      </w:r>
      <w:r>
        <w:rPr/>
        <w:t>⡓</w:t>
      </w:r>
      <w:r>
        <w:rPr/>
        <w:t>㋂뽂祶㉯炻犵䦩촭㝌傣땠䣂冬测</w:t>
      </w:r>
      <w:r>
        <w:rPr/>
        <w:t>⠪</w:t>
      </w:r>
      <w:r>
        <w:rPr/>
        <w:t>畉睾祺污㌨礸嚏뼊璏瑅圥㓂䞻䕦摈뿂夣ㅌ倳杦⒘㧃⽀㏂歙⸳噦곂</w:t>
      </w:r>
      <w:r>
        <w:rPr/>
        <w:t>⠨⍳</w:t>
      </w:r>
      <w:r>
        <w:rPr/>
        <w:t>썺幘슘偏쵹削䠹剚쉓啰序嫎㘴熘祂쉪灨敱쉴癵湙䡨┪告倸䀥䆬猻晃劵쉓琪䵰</w:t>
      </w:r>
      <w:r>
        <w:rPr/>
        <w:t>ꖻ</w:t>
      </w:r>
      <w:r>
        <w:rPr/>
        <w:t>쵌氪㙨䔵㩸싂쉴③婟婴ꌭ沿䝃</w:t>
      </w:r>
      <w:r>
        <w:rPr/>
        <w:t>ⵅ</w:t>
      </w:r>
      <w:r>
        <w:rPr/>
        <w:t>녷樻긦ꥲ正</w:t>
      </w:r>
      <w:r>
        <w:rPr/>
        <w:t>ꔨ</w:t>
      </w:r>
      <w:r>
        <w:rPr/>
        <w:t>獦뮩쵾䅵</w:t>
      </w:r>
      <w:r>
        <w:rPr/>
        <w:t>ⱊ</w:t>
      </w:r>
      <w:r>
        <w:rPr/>
        <w:t>坏ꅅ</w:t>
      </w:r>
      <w:r>
        <w:rPr/>
        <w:t>ꕞ</w:t>
      </w:r>
      <w:r>
        <w:rPr/>
        <w:t>眥䩸慲곂㵴䡬偣〵㙇攵癪攱䝹硱숪⩷椱纘㔨⮵爷뭞䑣塐呠갲쵧佞䈺⹵潐佃䅸뮵긽㴦㧂녰敉╧뼪䡖䑎柂呶䤩售㭡弱䑅泃㝚ꥪ쉇슿㐩ꌲ呶挨囂磍碬煷䉨숽ꆵ깚㶣棂⥨䍩㷂仂䔴뽒湤癓⩵㵖싂䡄䢥깰㉘ꅤ⹆㵸〺⼫䪻䍍弹⭫</w:t>
      </w:r>
      <w:r>
        <w:rPr/>
        <w:t>ꥌ</w:t>
      </w:r>
      <w:r>
        <w:rPr/>
        <w:t>ꌣ飂廍奐싃쉈桚揂瘯唦懎媘ꅗ녫䍔㩴䴹⹳⩓矂┭⯂쉑䥥攬슩祦</w:t>
      </w:r>
      <w:r>
        <w:rPr/>
        <w:t>ꗂ</w:t>
      </w:r>
      <w:r>
        <w:rPr/>
        <w:t>楆칑⍈噪⨨秂懂쉢䬴⪻싂㯂墻䄱뭤婹㕋␳整놮걚畂㵂쉳并䁮</w:t>
      </w:r>
      <w:r>
        <w:rPr/>
        <w:t>⢻</w:t>
      </w:r>
      <w:r>
        <w:rPr/>
        <w:t>洭䁮숭欸쉦㙦숬싂拎〻㧂쉠⩮扩쉫灅䭾牦炬쉯塊啱彭</w:t>
      </w:r>
      <w:r>
        <w:rPr/>
        <w:t>ꕔ</w:t>
      </w:r>
      <w:r>
        <w:rPr/>
        <w:t>쉆娰쉪ꍂ㩩䛂⩵幡穡轳摥㬣凂扩㎡剣습䄪⹍슻圬反乨㋂瞵싂䞣仂싃恩烂⬯㑗숬䤵湬쉤</w:t>
      </w:r>
      <w:r>
        <w:rPr/>
        <w:t>ꖬ</w:t>
      </w:r>
      <w:r>
        <w:rPr/>
        <w:t>卥⤩强煬癎쵐䍫轫㤩ꅄ煋⺻煉䕡</w:t>
      </w:r>
      <w:r>
        <w:rPr/>
        <w:t>ꖵ</w:t>
      </w:r>
      <w:r>
        <w:rPr/>
        <w:t>쉦싂쉾싂㧂元灘䝆㕴</w:t>
      </w:r>
      <w:r>
        <w:rPr/>
        <w:t>ꗂ</w:t>
      </w:r>
      <w:r>
        <w:rPr/>
        <w:t>灦顧⴪梏숰婭쉍㩒栰兰쉂係䔥碩偆쉲㥎楊슡믂쉈噩侩碮掘婑쉦슥䒻奠</w:t>
      </w:r>
      <w:r>
        <w:rPr/>
        <w:t>⡩</w:t>
      </w:r>
      <w:r>
        <w:rPr/>
        <w:t>싂礥싂硫䬱</w:t>
      </w:r>
      <w:r>
        <w:rPr/>
        <w:t>⠥</w:t>
      </w:r>
      <w:r>
        <w:rPr/>
        <w:t>昹⍷㙹╫瑺兟䡎暡敘ꍧ帲摅伥怺䩄彀䭦쉷䜵䝵奘</w:t>
      </w:r>
      <w:r>
        <w:rPr/>
        <w:t>ⷂ</w:t>
      </w:r>
      <w:r>
        <w:rPr/>
        <w:t>⽗</w:t>
      </w:r>
      <w:r>
        <w:rPr/>
        <w:t>ꕚ</w:t>
      </w:r>
      <w:r>
        <w:rPr/>
        <w:t>칕杠걊쉨兘栫剁湲槂뽆牟歏걌썇䂏놩♺◂弲䱂煑⛂係쉯と线㨵┹睌</w:t>
      </w:r>
      <w:r>
        <w:rPr/>
        <w:t>ⰶ</w:t>
      </w:r>
      <w:r>
        <w:rPr/>
        <w:t>䀦䫂♣剣䭠⑎㥅쉣樮䗂䝂坟乏塢楚⑺挬쉨ꎩ〈뽶敹噦쉔쉩瘭ꌤ믂眱뾱쉬뽬畬眦ㅷ妿摯⹪쉶繷숪係留ꇍ䠩䜯桾쉡噭墡势搤ꆘ㕄傻묲숫捣睮昪偔䎮縻纣쉭㜦偵싎싂쉂楢朦慍矂䣂繶갪婏㉙숪⸩攴䐶暩⩞䱔牌㙑䉹숨㵷剹噷睱┳䡟䁵㑨뇂䇃甊扐⭉쎮ꥲ䩫搰摚䁆汭免습摠쉆쉮效攭쉯䱎䭌ㅌ</w:t>
      </w:r>
      <w:r>
        <w:rPr/>
        <w:t>⠲</w:t>
      </w:r>
      <w:r>
        <w:rPr/>
        <w:t>㧂げ獡숰繢䡥</w:t>
      </w:r>
      <w:r>
        <w:rPr/>
        <w:t>ⰻ</w:t>
      </w:r>
      <w:r>
        <w:rPr/>
        <w:t>슿堤</w:t>
      </w:r>
      <w:r>
        <w:rPr/>
        <w:t>꧂</w:t>
      </w:r>
      <w:r>
        <w:rPr/>
        <w:t>뽞忂♯治䨪啊嘴䰷숪恢䇂曂轱</w:t>
      </w:r>
      <w:r>
        <w:rPr/>
        <w:t>ⱞ</w:t>
      </w:r>
      <w:r>
        <w:rPr/>
        <w:t>協쉦⻂⩕</w:t>
      </w:r>
      <w:r>
        <w:rPr/>
        <w:t>ꕱ</w:t>
      </w:r>
      <w:r>
        <w:rPr/>
        <w:t>쉦娳奈쵲써愰</w:t>
      </w:r>
      <w:r>
        <w:rPr/>
        <w:t>ⱸ</w:t>
      </w:r>
      <w:r>
        <w:rPr/>
        <w:t>숬녕숰┮썭ꍑ斩㗂뭳⩱숽徬乖偨奫ꥢ旂ꅆ䦱⨮ꅳ싂塹쉞偯爪䉖䱋⍱⦥恔晔扶乨⩳갻䕖顁뭄뽋偎輷托煱䔲扲쉋婰슡特㖥熬䝬碵숩潎⥡䍑爸</w:t>
      </w:r>
      <w:r>
        <w:rPr/>
        <w:t>ꥏ</w:t>
      </w:r>
      <w:r>
        <w:rPr/>
        <w:t>捲㬨怶칾畴お澏恬壂㩢剷㮏彉ꅆ秂깁┣哂䔪瘳奋㑌쵟太쉆쉙泃䍰㷂ꅍ欣㡳卦䁚╃⑓䍔Ⓕ矂㍃㴽瑱濂挽梏愭つ㩉⩌㡾偯縲噷㏍⎬彑뽦轈畲䙙⍢숰刵揂婱</w:t>
      </w:r>
      <w:r>
        <w:rPr/>
        <w:t>⣂</w:t>
      </w:r>
      <w:r>
        <w:rPr/>
        <w:t>坹敩煌숽栱牪敵埂츦㕇頲뼰쉬䟂⩚䝴㝏㤷쉕牖갳墥商싂呫䷃顂攩煸廎☸㣂숳摨睴椦ㅙ㙰甫깶⨩彘拂䡙슻歃쉺沵⌨澬搣⮮勂睗쵓䤹</w:t>
      </w:r>
      <w:r>
        <w:rPr/>
        <w:t>⡄</w:t>
      </w:r>
      <w:r>
        <w:rPr/>
        <w:t>婙嗍䢏⵲싂眱쉴捰숶稩吹⸱♌갪쉉</w:t>
      </w:r>
      <w:r>
        <w:rPr/>
        <w:t>ꕠ</w:t>
      </w:r>
      <w:r>
        <w:rPr/>
        <w:t>숥䥲쉪칞㭇潓灉歒堪瑱煲畊畕㓂昳婅쉈</w:t>
      </w:r>
      <w:r>
        <w:rPr/>
        <w:t>Ᵽ</w:t>
      </w:r>
      <w:r>
        <w:rPr/>
        <w:t>楢㩐㭘栨熡楣쉯猴쉇噥祤긫㗂䩆秂䈪⸹剟㵊╸䏂䌤敯⥷䑣䩸橊⑊朥䭠䤨繺뼰䝷炿佴⌦犡䋂䧎儥㝱攻ꍌ⸲䩓戣⑌㤻쉣桥湆愳吶祍ꎻ㜮䫃氦쉋㋂</w:t>
      </w:r>
      <w:r>
        <w:rPr/>
        <w:t>ꤳ</w:t>
      </w:r>
      <w:r>
        <w:rPr/>
        <w:t>㍰丶秂⩄쉬楤⍳䱦幭쉺㌪떬慯슡歟춵䁁쎱㭱㠪⍚⨫␥噵剧㑹桴硐刷總恟䘯쉍칅⸥䣂녮숯䘪㙌甶䮿慆癏晢呀伶</w:t>
      </w:r>
      <w:r>
        <w:rPr/>
        <w:t>ꤽ</w:t>
      </w:r>
      <w:r>
        <w:rPr/>
        <w:t>쵬⩤㉒昻쉃㛂㥖땃壃戦杉㣎뇂輻嗂ꎥ㈹싂㵔彡㉤䁀敆ㅒ穲呩掏⹂䡲</w:t>
      </w:r>
      <w:r>
        <w:rPr/>
        <w:t>⡙␸</w:t>
      </w:r>
      <w:r>
        <w:rPr/>
        <w:t>毂劘忂毂椯슩榵⑇浳쉵깪䆏</w:t>
      </w:r>
      <w:r>
        <w:rPr/>
        <w:t>ⵤ</w:t>
      </w:r>
      <w:r>
        <w:rPr/>
        <w:t>繾ꍤ䵣啣㮥樺숭④槂촰捍䩒䠰㦵ꅔ쉃忎沵壂␹뿂㴵帣幨㵟员辡쉀步숬祃⭺瘬奤㭃橥䗂쉊䍩轠㈺煕⒏쉳⩌啐쉍ㆥ뽈嗂뮩긺䃃皘攸幉呋䠴禱䗂뽢⩪卅眤㑌뿂㯂♋硷硟玡⍟⒏坰儽椶</w:t>
      </w:r>
      <w:r>
        <w:rPr/>
        <w:t>ꕹꕮ⌳ꕆ⴦</w:t>
      </w:r>
      <w:r>
        <w:rPr/>
        <w:t>吴辮倊䩅</w:t>
      </w:r>
      <w:r>
        <w:rPr/>
        <w:t>ⵋ</w:t>
      </w:r>
      <w:r>
        <w:rPr/>
        <w:t>搩顖刲湘䆏璏⨸숹祷숤卹㭰坑慘㭉獚썱</w:t>
      </w:r>
      <w:r>
        <w:rPr/>
        <w:t>ꕕ</w:t>
      </w:r>
      <w:r>
        <w:rPr/>
        <w:t>〫櫂癒㔤刦劥歋㕖洱슡摲櫂ꆩ</w:t>
      </w:r>
      <w:r>
        <w:rPr/>
        <w:t>ⵐ</w:t>
      </w:r>
      <w:r>
        <w:rPr/>
        <w:t>㙴勂歈겵繱쉍圭묰㕷繞䇂浡</w:t>
      </w:r>
      <w:r>
        <w:rPr/>
        <w:t>⡒</w:t>
      </w:r>
      <w:r>
        <w:rPr/>
        <w:t>浸㍊슘䝠佰槃⨩깁껂</w:t>
      </w:r>
      <w:r>
        <w:rPr/>
        <w:t>ⴻ</w:t>
      </w:r>
      <w:r>
        <w:rPr/>
        <w:t>㠫녑䫂꥕甥슬昴䛂</w:t>
      </w:r>
      <w:r>
        <w:rPr/>
        <w:t>ꥌ⛂</w:t>
      </w:r>
      <w:r>
        <w:rPr/>
        <w:t>剎喏⨪桶䕥놩긳쉀걷価䥓塍㈬㵃딻䨽濂딫咥曂戭쉩捓浦浴䑟䝙坌湋</w:t>
      </w:r>
      <w:r>
        <w:rPr/>
        <w:t>Ⱝ⹘</w:t>
      </w:r>
      <w:r>
        <w:rPr/>
        <w:t>숻㦬彊쉉갲ꎩ⹀⼥뭥⹄光琵摲⨷</w:t>
      </w:r>
      <w:r>
        <w:rPr/>
        <w:t>ꦣ</w:t>
      </w:r>
      <w:r>
        <w:rPr/>
        <w:t>妮슏䍕䓂礻獊沮캬浊匽㈬璡兑捴慵</w:t>
      </w:r>
      <w:r>
        <w:rPr/>
        <w:t>ꕁ</w:t>
      </w:r>
      <w:r>
        <w:rPr/>
        <w:t>剀ꥢ㜹ꍨ䪣瘽⿃⵾㙄牲澻庮⤣勂䡉⧃칰ㆻ</w:t>
      </w:r>
      <w:r>
        <w:rPr/>
        <w:t>ꕦ</w:t>
      </w:r>
      <w:r>
        <w:rPr/>
        <w:t>슥숹⽾㩺幥磎䭓沩</w:t>
      </w:r>
      <w:r>
        <w:rPr/>
        <w:t>ꥏ</w:t>
      </w:r>
      <w:r>
        <w:rPr/>
        <w:t>瑷穪쉩䘭䥤숸긴╉彇䱙⏂뼹</w:t>
      </w:r>
      <w:r>
        <w:rPr/>
        <w:t>⡙</w:t>
      </w:r>
      <w:r>
        <w:rPr/>
        <w:t>爨矂毂숶娱软묷瀲쉖뽮ꏍ楫⥱촫㉙太쉞呾䁋䁯浵槂숶偰穄兲⥧칙乯夯䅲䁧</w:t>
      </w:r>
      <w:r>
        <w:rPr/>
        <w:t>ꤳ</w:t>
      </w:r>
      <w:r>
        <w:rPr/>
        <w:t>⠩</w:t>
      </w:r>
      <w:r>
        <w:rPr/>
        <w:t>㔺火㥦灶滂偦暣◂㕦䱤뇂患係奲뼴슬㍵獋칫塰㖡竂淎顷╏橙祄묹煯牫为㨪⻂쉀䡇⑧噾ㅸ슻侮截</w:t>
      </w:r>
      <w:r>
        <w:rPr/>
        <w:t>⡀</w:t>
      </w:r>
      <w:r>
        <w:rPr/>
        <w:t>쉦㡷㞬弸哂兎슣沏䑲末ㅈ敠䳂쌺偟猲꺩</w:t>
      </w:r>
      <w:r>
        <w:rPr/>
        <w:t>ꕂ</w:t>
      </w:r>
      <w:r>
        <w:rPr/>
        <w:t>䜹穤楟㠸䄴秂</w:t>
      </w:r>
      <w:r>
        <w:rPr/>
        <w:t>ꔴ</w:t>
      </w:r>
      <w:r>
        <w:rPr/>
        <w:t>栤歉칓싂湋뾣栨獵示뭏楏硔㩰</w:t>
      </w:r>
      <w:r>
        <w:rPr/>
        <w:t>ꥐ</w:t>
      </w:r>
      <w:r>
        <w:rPr/>
        <w:t>䬥⽅收捕彇䍢뽙係娦</w:t>
      </w:r>
      <w:r>
        <w:rPr/>
        <w:t>ꥉ</w:t>
      </w:r>
      <w:r>
        <w:rPr/>
        <w:t>侬뭄瀪㇂轠ꌳ㋎䥕壂ꅾ浬獚轴䶥뗎摬汨쉟╨숨㑞䗂参㍟役</w:t>
      </w:r>
      <w:r>
        <w:rPr/>
        <w:t>꧂</w:t>
      </w:r>
      <w:r>
        <w:rPr/>
        <w:t>㌺</w:t>
      </w:r>
      <w:r>
        <w:rPr/>
        <w:t>ⶵ☲</w:t>
      </w:r>
      <w:r>
        <w:rPr/>
        <w:t>㓍쉮ㅍ偌썕塧슘愬썘祾扫⍶ィ⽞컂쉵쉷歒딬쉎쉲䝫䁯⫂쵋湩祠㥌䕋썴从⩷瘷琯ㄨ㜻䝆穕恗噟㑪</w:t>
      </w:r>
      <w:r>
        <w:rPr/>
        <w:t>Ⳃ</w:t>
      </w:r>
      <w:r>
        <w:rPr/>
        <w:t>㕑㍃煗</w:t>
      </w:r>
      <w:r>
        <w:rPr/>
        <w:t>ⱟ</w:t>
      </w:r>
      <w:r>
        <w:rPr/>
        <w:t>䎥く숪輽癍</w:t>
      </w:r>
      <w:r>
        <w:rPr/>
        <w:t>ⱃ</w:t>
      </w:r>
      <w:r>
        <w:rPr/>
        <w:t>슣湋쉢瑥싂帬汴싂严碵컃縤㧂塮걠爵轆奱㍹</w:t>
      </w:r>
      <w:r>
        <w:rPr/>
        <w:t>ⲥ</w:t>
      </w:r>
      <w:r>
        <w:rPr/>
        <w:t>쉹㦡劘皡癋䅉咡恦係㕨␺榣䑄깖⩭䑷ごꅄꅴ녋⾡䮬搹</w:t>
      </w:r>
      <w:r>
        <w:rPr/>
        <w:t>⢣</w:t>
      </w:r>
      <w:r>
        <w:rPr/>
        <w:t>ざ묣Ⓝ呢夺杺䘬迂入湟㝧楔⩢ꅩ唪唸〵䉉</w:t>
      </w:r>
      <w:r>
        <w:rPr/>
        <w:t>ꗂ</w:t>
      </w:r>
      <w:r>
        <w:rPr/>
        <w:t>歠婤쉒偖烂⩩㭙㣂栯㫂慷쉰숨숲뗂㛂匹ꇂ䘹繕幷姂⼲</w:t>
      </w:r>
      <w:r>
        <w:rPr/>
        <w:t>ⴸ</w:t>
      </w:r>
      <w:r>
        <w:rPr/>
        <w:t>䖿師繬煺묮挺숻䵞♦怷慪掩涏怰⹠㭺疘뽕壂년来㬹庮冬⨬㘺</w:t>
      </w:r>
      <w:r>
        <w:rPr/>
        <w:t>ꔦ</w:t>
      </w:r>
      <w:r>
        <w:rPr/>
        <w:t>倷桀噭瀷烂꺏䏂㠸썋⿂땰㕌碣然</w:t>
      </w:r>
      <w:r>
        <w:rPr/>
        <w:t>ⵯ</w:t>
      </w:r>
      <w:r>
        <w:rPr/>
        <w:t>杔㜶ㅩ쉳塺祕갊く쉌㙒㆘繫㝀╣㝄嚥樣쏂纩湑撡슡硴怫⬣묨桳桺坓吮쉫䵙䢣䟂⸽㭏⚘⧂晙輴㕕晒摪瑚扉䬶塸</w:t>
      </w:r>
      <w:r>
        <w:rPr/>
        <w:t>⡕</w:t>
      </w:r>
      <w:r>
        <w:rPr/>
        <w:t>扢뭙⥪䭵뭯☨⩵桐㡣畴囂㩔☴涏ꌶ䆱</w:t>
      </w:r>
      <w:r>
        <w:rPr/>
        <w:t>ꗂ</w:t>
      </w:r>
      <w:r>
        <w:rPr/>
        <w:t>剣㯂</w:t>
      </w:r>
      <w:r>
        <w:rPr/>
        <w:t>ⵈ</w:t>
      </w:r>
      <w:r>
        <w:rPr/>
        <w:t>쵪</w:t>
      </w:r>
      <w:r>
        <w:rPr/>
        <w:t>ꥍ</w:t>
      </w:r>
      <w:r>
        <w:rPr/>
        <w:t>畍䢻搻留庻쌫쉂㪵浥쉢し䰬瑔㨸摠囂ꍸ㘹䩇厮槂㍀圣浆歙쉅㑴勂쉦甭乸盂㝓ꏂ牠䙐瞻☪厱〷㍐摺싍珂㤵䷂䜱⩾⩩䭬䨵⽕䝆싂儴⹘</w:t>
      </w:r>
      <w:r>
        <w:rPr/>
        <w:t>ⱞⱷ</w:t>
      </w:r>
      <w:r>
        <w:rPr/>
        <w:t>㇂兇떿琻晎뽰䖩쉅쉧噲〪椴㤯栰걥䇃╏쉂䥫쉵竂琪⹃伤䝓⨸癠䑚䩇呱썠䭱棍칮睚츩敯습䵡砱칧숤癰畖쉐</w:t>
      </w:r>
      <w:r>
        <w:rPr/>
        <w:t>ꤤ</w:t>
      </w:r>
      <w:r>
        <w:rPr/>
        <w:t>뭀獹㬣뾬纩♚㴪䁰楰颩숯䡾⧂彺儻托㈯懂⥫泍瀫干▻</w:t>
      </w:r>
      <w:r>
        <w:rPr/>
        <w:t>ꥀ</w:t>
      </w:r>
      <w:r>
        <w:rPr/>
        <w:t>愭㍫⨱䨴煏쉇</w:t>
      </w:r>
      <w:r>
        <w:rPr/>
        <w:t>ⵦ</w:t>
      </w:r>
      <w:r>
        <w:rPr/>
        <w:t>硚漪歠敗搷䅨倴頸◂嗃彀걫䝖긽灙⎮䋂㴮佀夬ꅁ湙㍌뗂繸䴪⭠</w:t>
      </w:r>
      <w:r>
        <w:rPr/>
        <w:t>ꥉ</w:t>
      </w:r>
      <w:r>
        <w:rPr/>
        <w:t>智䜵㏂</w:t>
      </w:r>
      <w:r>
        <w:rPr/>
        <w:t>Ɽ</w:t>
      </w:r>
      <w:r>
        <w:rPr/>
        <w:t>䙆숴汋䊣牖浨䍢楥绂熬꧎䆥响䕎樻幙喩</w:t>
      </w:r>
      <w:r>
        <w:rPr/>
        <w:t>⣂</w:t>
      </w:r>
      <w:r>
        <w:rPr/>
        <w:t>쉂獰뭢䪬넺奃쉱丬걵ꅇ〭⨱컂眰䌨㉺뭢唽쉘䵖汭쉊恁ず딵䝈╴唣杵喣ꏍ침爣顔㗂橏泃⪥㧂瑰䚥协㥖⹐妱칺塐㥗㍍礣⩯㙌슏啬㍂慅㵡쵘䀨썋灯圥儦</w:t>
      </w:r>
      <w:r>
        <w:rPr/>
        <w:t>ⱳ</w:t>
      </w:r>
      <w:r>
        <w:rPr/>
        <w:t>㝧帳睲긦歟䆥兎ꍋ坫</w:t>
      </w:r>
      <w:r>
        <w:rPr/>
        <w:t>⡧</w:t>
      </w:r>
      <w:r>
        <w:rPr/>
        <w:t>恗慎熱輤䄩嘶♤秂뽶お䁹怪☳䝖扨儫繺깥媩㘳㣂盂쉆䐪敗⽑奲ꍫ㟂婓␥汤㬷䵕㉡⬴</w:t>
      </w:r>
      <w:r>
        <w:rPr/>
        <w:t>ꥋ</w:t>
      </w:r>
      <w:r>
        <w:rPr/>
        <w:t>庥彡쉮䩁轓䧍涵⾩䁄숭妩숮湎噍⽮㬻쌣䟂싂䂘嗎䚩獔䋂갬䟂ꌥ氦畣⧂⥏敎⍏쉓坎轨</w:t>
      </w:r>
      <w:r>
        <w:rPr/>
        <w:t>⡅⩹</w:t>
      </w:r>
      <w:r>
        <w:rPr/>
        <w:t>庬呦輤⥞⭆녥弯䘶㗂숷䊘싍掘癠夳뭤㡴⌥</w:t>
      </w:r>
      <w:r>
        <w:rPr/>
        <w:t>ⴵⓂ</w:t>
      </w:r>
      <w:r>
        <w:rPr/>
        <w:t>숦㊣湐♰硭眸㘶㙋剒䉵杺䤮繓䪻싂挣奾慥碥咵䉦숫琩㉕</w:t>
      </w:r>
      <w:r>
        <w:rPr/>
        <w:t>ꦩ</w:t>
      </w:r>
      <w:r>
        <w:rPr/>
        <w:t>煋④⹓祄挰偰幍仂奎轅疩숲硰뇂甪㉤梵嫂䙷噉为ꍾ쉉䍴睏婈▣䉏扵昪所슿朰潯ꍧ㉎⧂촰乂輭싂偤䝸匴쉄獗扵㕮輶佳㭄䥪䜯ꍕ쉍칑쵪숯뗎쉪⼯놻嘴ꥦ㧂煀⫎䖿뽭⌊슩䥆⩓兀쉢쉋숩㵪⤪氻ꌸ쉣栣⍏汞䈮㭞⍭煺䕘畕䁔䄽䋂싎㠣敋棂꥾㥾␺㙹뗂</w:t>
      </w:r>
      <w:r>
        <w:rPr/>
        <w:t>꧂</w:t>
      </w:r>
      <w:r>
        <w:rPr/>
        <w:t>梬椫煘狂繠瓂䰨焤츯縪갵奵䂘⨭槂頸婷湚䤮⵬擂囂攪슥칊摬䩄⥄殏歂怶帶⧂쉇⺩啀縷卶䈸䊬栣㕲⯂╗</w:t>
      </w:r>
      <w:r>
        <w:rPr/>
        <w:t>⢮</w:t>
      </w:r>
      <w:r>
        <w:rPr/>
        <w:t>싂촹轆곂껂䤬歒づ뾘쉕</w:t>
      </w:r>
      <w:r>
        <w:rPr/>
        <w:t>꧂</w:t>
      </w:r>
      <w:r>
        <w:rPr/>
        <w:t>싍璡呞䆻숹䁙⭭埂䑀獫䮥㌱䋂䀽</w:t>
      </w:r>
      <w:r>
        <w:rPr/>
        <w:t>Ⱞ</w:t>
      </w:r>
      <w:r>
        <w:rPr/>
        <w:t>灥徿숱㘬숽焺⭗䅲彨</w:t>
      </w:r>
      <w:r>
        <w:rPr/>
        <w:t>ꗂ</w:t>
      </w:r>
      <w:r>
        <w:rPr/>
        <w:t>厮䥚玮朹恬⭦侮싂兄来煸숶㈪ꆵ</w:t>
      </w:r>
      <w:r>
        <w:rPr/>
        <w:t>⣂</w:t>
      </w:r>
      <w:r>
        <w:rPr/>
        <w:t>㕘☶偋堤뭘쉏㠹䙪䦮繮㑤癚⥈啵㤶䪵坡䝺ꌽ䮻뭢颥싂祢ꄳ╚썠⯍痃쉲咣制㠣쉣슱⹞但㮩娺㵥슡忂칁㉍녬㢻昵</w:t>
      </w:r>
      <w:r>
        <w:rPr/>
        <w:t>ꤤ</w:t>
      </w:r>
      <w:r>
        <w:rPr/>
        <w:t>珂垻뇂恠你䱒䡇剦㑋땚廂㞣桯䥞轒뾬着⥃</w:t>
      </w:r>
      <w:r>
        <w:rPr/>
        <w:t>ꕗ╁</w:t>
      </w:r>
      <w:r>
        <w:rPr/>
        <w:t>䴷ㅷ슿㉳넺쉹㑎晌穠歭壂扩㐴槃䑟繑燂㞥䤽㵵株䵣䵚卡싃슿슩䳂だ</w:t>
      </w:r>
      <w:r>
        <w:rPr/>
        <w:t>ⴺ</w:t>
      </w:r>
      <w:r>
        <w:rPr/>
        <w:t>숨</w:t>
      </w:r>
      <w:r>
        <w:rPr/>
        <w:t>ꕗ</w:t>
      </w:r>
      <w:r>
        <w:rPr/>
        <w:t>㫃潾㖩儹⩷ꆮ兡䣂㍺塱溬瑆竂在ꥦ꺵参䄴㑏抻䠪轲弯帬煳㡸ㅢ숦䈹⩂祇䝯抣淂☪㤵佶칁灩楤剸</w:t>
      </w:r>
      <w:r>
        <w:rPr/>
        <w:t>ⰽ</w:t>
      </w:r>
      <w:r>
        <w:rPr/>
        <w:t>䉗媵杺䵳슘偮䚩䠺汉⌬⑚싂䘤ꇂ⤸渳线僃䐶桭㕵㜷顈</w:t>
      </w:r>
      <w:r>
        <w:rPr/>
        <w:t>ⵀ</w:t>
      </w:r>
      <w:r>
        <w:rPr/>
        <w:t>䥠걘慍牠㕋懂桑浯う㠥帮ꍪ䗂湥䁮幭㨥⩰杕䑯싂皮縻剚敄漱⑹⦩⵱頪爩䡔⽦쉺㵘⩐礭䬰奧쉈</w:t>
      </w:r>
      <w:r>
        <w:rPr/>
        <w:t>ꗂ</w:t>
      </w:r>
      <w:r>
        <w:rPr/>
        <w:t>䵙攫祀</w:t>
      </w:r>
      <w:r>
        <w:rPr/>
        <w:t>ⴶ</w:t>
      </w:r>
      <w:r>
        <w:rPr/>
        <w:t>幐㵷䯂穱挰㯂剧</w:t>
      </w:r>
      <w:r>
        <w:rPr/>
        <w:t>⡧</w:t>
      </w:r>
      <w:r>
        <w:rPr/>
        <w:t>呑奏幦倹㨷氮歘呱輸敕祫嘷⑞汦丬ㄲ</w:t>
      </w:r>
      <w:r>
        <w:rPr/>
        <w:t>⡬</w:t>
      </w:r>
      <w:r>
        <w:rPr/>
        <w:t>杍帲ꥭ獚䱨슡숦</w:t>
      </w:r>
      <w:r>
        <w:rPr/>
        <w:t>ⵕ</w:t>
      </w:r>
      <w:r>
        <w:rPr/>
        <w:t>痂轌䗂搽╂촫勍穅慩촽桎䕢绂</w:t>
      </w:r>
      <w:r>
        <w:rPr/>
        <w:t>ꗂ</w:t>
      </w:r>
      <w:r>
        <w:rPr/>
        <w:t>㥊㖿畫䍓橷呣奐䐷奣佡䌶</w:t>
      </w:r>
      <w:r>
        <w:rPr/>
        <w:t>ꥏ</w:t>
      </w:r>
      <w:r>
        <w:rPr/>
        <w:t>奘垬㡵ꄮ쉏깭䭪䵁獣숻ㄨ碏쉶婁砰䥲浂숽䁊숬䵒䵨㕫䠪싍丱㤽揃뿎㋂礯吤樽⵳곂㴣▿쉶䫂㌳㴶桶☯段숻佐♘䁈㊬䉣⤱歟捨싂䵆⑩䓂淂䕁㭊䉾䵢晆呈䝰</w:t>
      </w:r>
      <w:r>
        <w:rPr/>
        <w:t>ⵇ</w:t>
      </w:r>
      <w:r>
        <w:rPr/>
        <w:t>晲㵪슏䭌⯂䍋瑴㩉넳朤뭸磂㉭祎㚩ꏂ깎썑⍫꥘㑂⦵⩥싂녠浆彤㬯ざ辥睎獇捳礲싂捬㌮硶☯㩙伥⭷</w:t>
      </w:r>
      <w:r>
        <w:rPr/>
        <w:t>⠫</w:t>
      </w:r>
      <w:r>
        <w:rPr/>
        <w:t>㙢秂䤊⩚焥傻〈쉌쉉獨匵뗎녃ꄥ㠽㍺䠳쉆役ꅡ䝚⬨迃ꄸ</w:t>
      </w:r>
      <w:r>
        <w:rPr/>
        <w:t>ⷂ</w:t>
      </w:r>
      <w:r>
        <w:rPr/>
        <w:t>煺㜪㝞췍檏꥾㭵䱩㡔</w:t>
      </w:r>
      <w:r>
        <w:rPr/>
        <w:t>ꤸ</w:t>
      </w:r>
      <w:r>
        <w:rPr/>
        <w:t>ㅫ啇塰깚否┸搫㑠悬㜫╭칶灸䐹숮뼪歙扣䰯쉺獶唹礦쉈⼱쌦㬨敮넷㉁㖘䩥塕坍䅋㬲で녬쉾唷塨⮬䵋숨啳轳㍧䟃</w:t>
      </w:r>
      <w:r>
        <w:rPr/>
        <w:t>ⱥ</w:t>
      </w:r>
      <w:r>
        <w:rPr/>
        <w:t>檵䫂婨焬⿂䘳</w:t>
      </w:r>
      <w:r>
        <w:rPr/>
        <w:t>ⰳ</w:t>
      </w:r>
      <w:r>
        <w:rPr/>
        <w:t>뭍㬹쉚㡠꺮帲甩倴</w:t>
      </w:r>
      <w:r>
        <w:rPr/>
        <w:t>ꦵ</w:t>
      </w:r>
      <w:r>
        <w:rPr/>
        <w:t>摄剂歏飂東㭰㕡幋㠭䉲␮㉾쉥涡亵䱨楊⒩⩅參</w:t>
      </w:r>
      <w:r>
        <w:rPr/>
        <w:t>ꦿ</w:t>
      </w:r>
      <w:r>
        <w:rPr/>
        <w:t>埂帪爽两攬溮桴㜺恹㛂</w:t>
      </w:r>
      <w:r>
        <w:rPr/>
        <w:t>Ɒ</w:t>
      </w:r>
      <w:r>
        <w:rPr/>
        <w:t>㔯㮬숦㨳⩰㝦㡦禱㍊だ牀㕷䗃癒䰨䩆暘婒䙫杄睵⫂</w:t>
      </w:r>
      <w:r>
        <w:rPr/>
        <w:t>ⰲ</w:t>
      </w:r>
      <w:r>
        <w:rPr/>
        <w:t>充決⹴昫幯䄽晉䁷숹♵摚娬쉺繗⑳癪滂쉚쉀䍃䛂⦘栵싂厏㉏怣䰽䵺쉍乳㭨츳ㅅ轈①漵싂㑮琬녷뿂싂</w:t>
      </w:r>
      <w:r>
        <w:rPr/>
        <w:t>ⱺ</w:t>
      </w:r>
      <w:r>
        <w:rPr/>
        <w:t>塟뼷㡦燃晤쉢숣⭐南뭦쌨拂</w:t>
      </w:r>
      <w:r>
        <w:rPr/>
        <w:t>⡷</w:t>
      </w:r>
      <w:r>
        <w:rPr/>
        <w:t>灰ꍌ䁧䠮갵⼭兠䥥匸碻睒牢쵪橞ꍊ恕磂ꅆ쌲</w:t>
      </w:r>
      <w:r>
        <w:rPr/>
        <w:t>ⱐ</w:t>
      </w:r>
      <w:r>
        <w:rPr/>
        <w:t>숥쉡⥊㑫㍟䁍ꥬ㝹⍔哃攻頯瑗㘦輶扒响獉쉱䩌憻㉩䯂⤳䨷㴦⦮敳⥌습刷绂买놿搩漻⹲ぉ捵⩙쉪⥧嚘拂偢싂ㄤ</w:t>
      </w:r>
      <w:r>
        <w:rPr/>
        <w:t>ꦮ</w:t>
      </w:r>
      <w:r>
        <w:rPr/>
        <w:t>㝲喵쉇땟瑃䁡圤噶䙟쉘♫仂根⌨潔갵쉓棂썡䭭顀㭔炱伩㚿执䨺⺩潪绂뼹䝉她갵湎쉣剣穧땃窘绂⽔쉢⨨漣숷楳の其뽸⛂㉷敗䁠</w:t>
      </w:r>
      <w:r>
        <w:rPr/>
        <w:t>ꥑ</w:t>
      </w:r>
      <w:r>
        <w:rPr/>
        <w:t>슥繧쌯╍繚坫振쉀⩬䕀佂绂測싂獍掮♭剹憏㕁敲嘹恺㩏恇떡溏捔쉀깊墥玵칁컍唬┪䟂兏쉮⪱祘쉱塶䵈幫⨪썋숯畂佾䧂⹎轳䩖ㄴ쉄</w:t>
      </w:r>
      <w:r>
        <w:rPr/>
        <w:t>ⴻ</w:t>
      </w:r>
      <w:r>
        <w:rPr/>
        <w:t>䉀칐㡲䄹儫彔竎䁖䝏갺뗂</w:t>
      </w:r>
      <w:r>
        <w:rPr/>
        <w:t>ⶏ</w:t>
      </w:r>
      <w:r>
        <w:rPr/>
        <w:t>䈺渨㕎⛂傿숻쌵慬绂彄㐤汷睪倯싂地</w:t>
      </w:r>
      <w:r>
        <w:rPr/>
        <w:t>⡤</w:t>
      </w:r>
      <w:r>
        <w:rPr/>
        <w:t>ㅯ噏楍睖焤漫슱橢䑋뭙⑆䵮⭂䯂쏂싂쵊䓂氻䈥䜩㩑个숫睰숷繀걬䈻㥈쉤</w:t>
      </w:r>
      <w:r>
        <w:rPr/>
        <w:t>ꕣ</w:t>
      </w:r>
      <w:r>
        <w:rPr/>
        <w:t>䶩㗂䟃䩅쵬⭸㶡㩰呥協瀬丮師仂쉫婖⥬</w:t>
      </w:r>
      <w:r>
        <w:rPr/>
        <w:t>ꕡ</w:t>
      </w:r>
      <w:r>
        <w:rPr/>
        <w:t>呔㙕䶣䬣</w:t>
      </w:r>
      <w:r>
        <w:rPr/>
        <w:t>ⶩ⩦</w:t>
      </w:r>
      <w:r>
        <w:rPr/>
        <w:t>浮噀숫㜹숪슩싂灵䲥䩌厥玻棂曂癉栩쉩㗂</w:t>
      </w:r>
      <w:r>
        <w:rPr/>
        <w:t>ꤺ</w:t>
      </w:r>
      <w:r>
        <w:rPr/>
        <w:t>㘯슥唰睹뭥浀榣痂䩯当啘슥딫⍅䊮⭗숷゘㨊猻☮숮倬涮窣睵潐縩牍泂치帣煹穤夶潔⿃旂哃佥쉅싂汔ㅪ幐犩긦䵱係䂘塬ꏂ숳뭷祍䡠瘯漹抩楓뭬㜤⑁偳毂〩タ쉅㊘㐤쉂슥浸辮슩썦木㗂뗂쉆숽쌣漥⥺琮玩䥞㭈摑坨段ꎬ桇㌯搨㜪䶮佢쵰捬彧㥶䷂氦촵뾻坸僎晲㉁䍷묬⿂澘㥸뾩䂮甹汑獁ォ㡤啸佘깩殥</w:t>
      </w:r>
      <w:r>
        <w:rPr/>
        <w:t>ꦩ</w:t>
      </w:r>
      <w:r>
        <w:rPr/>
        <w:t>ㅂ䠹쉏稴橩㘹湡⩍ㅗ浤䣂怦斘乣싂幘겵䵠䙟桰懂㠶츦晲䬽憥帪츷㨸佉匥㊻幾</w:t>
      </w:r>
      <w:r>
        <w:rPr/>
        <w:t>ⱇ</w:t>
      </w:r>
      <w:r>
        <w:rPr/>
        <w:t>呋쉔忂䥈乮壂㩱䵦勃䈲䵸䩱埂쉅洵帪匲瞡겡묶䐦䖡毂⑪佴瀥ꅙ坸拂⑤㨺⹐参슩㜬</w:t>
      </w:r>
      <w:r>
        <w:rPr/>
        <w:t>ⷍ</w:t>
      </w:r>
      <w:r>
        <w:rPr/>
        <w:t>䡉楧乡䉙ꅮ싂숷杆</w:t>
      </w:r>
      <w:r>
        <w:rPr/>
        <w:t>ꤣ</w:t>
      </w:r>
      <w:r>
        <w:rPr/>
        <w:t>犮䫂쉫녃湮䣂쉍⸬숦䠯①㏂頵⍫쉖숨䵇칇東䲏⩡漥</w:t>
      </w:r>
      <w:r>
        <w:rPr/>
        <w:t>ⷂ</w:t>
      </w:r>
      <w:r>
        <w:rPr/>
        <w:t>杶䨳ꍗ쵳㝵焪㭁棂婒埂䳂Ⓜ땸㭘녖ꅟ⥫繏⭣싃</w:t>
      </w:r>
      <w:r>
        <w:rPr/>
        <w:t>ⵄ</w:t>
      </w:r>
      <w:r>
        <w:rPr/>
        <w:t>ꌲ囂拂砪改氪摢祱瘰⫂噬医</w:t>
      </w:r>
      <w:r>
        <w:rPr/>
        <w:t>ꥋ</w:t>
      </w:r>
      <w:r>
        <w:rPr/>
        <w:t>ꄨ</w:t>
      </w:r>
      <w:r>
        <w:rPr/>
        <w:t>⣂</w:t>
      </w:r>
      <w:r>
        <w:rPr/>
        <w:t>䡧榱ꅠ澘穇⵷眲埂쉯쉞䭪噟╀唦灀怩楬彡㑹䱂甲⾥穲땵瑮⩥佌噒㘪滂쉕␣쉲勃䈪</w:t>
      </w:r>
      <w:r>
        <w:rPr/>
        <w:t>ⱙ</w:t>
      </w:r>
      <w:r>
        <w:rPr/>
        <w:t>栺剃㗂</w:t>
      </w:r>
      <w:r>
        <w:rPr/>
        <w:t>ꕍ</w:t>
      </w:r>
      <w:r>
        <w:rPr/>
        <w:t>쉔숦凂枥⹗瞻⼵ㅐ塸㴮쉘湁到䡵繁穾⥬悱숷Ⓕ材毂照츩扣⑮슱潅뼴䙪彞뮱䪻㜦杣⭮쌻绂䵃⺻</w:t>
      </w:r>
      <w:r>
        <w:rPr/>
        <w:t>ꤪ</w:t>
      </w:r>
      <w:r>
        <w:rPr/>
        <w:t>癑樥患싂砺⥁䒵椲㝧兞䴵扈ꇂ䰵䫂敥칗땬搪䨥楑⌽癢</w:t>
      </w:r>
      <w:r>
        <w:rPr/>
        <w:t>ꤲ</w:t>
      </w:r>
      <w:r>
        <w:rPr/>
        <w:t>彔参砹轆眣奱쉎⩕牦祖㷂㑩㨤顬祯穩兔刽䊻狂</w:t>
      </w:r>
      <w:r>
        <w:rPr/>
        <w:t>ꤲ</w:t>
      </w:r>
      <w:r>
        <w:rPr/>
        <w:t>쉌䈰甲权㨷䨲倫숦湨㭚⤵顊佃䭈擂䧂</w:t>
      </w:r>
      <w:r>
        <w:rPr/>
        <w:t>ⲏ</w:t>
      </w:r>
      <w:r>
        <w:rPr/>
        <w:t>彸⿂儰▱㙟䩣䭁稴㩄杩㬺</w:t>
      </w:r>
      <w:r>
        <w:rPr/>
        <w:t>ⷂ</w:t>
      </w:r>
      <w:r>
        <w:rPr/>
        <w:t>昬쌺⨸㛂猵坈婨兺뽍쉞䩎样棂汋穙㤺噐䓂㇃㕚樦疬칑皱勂걭砪㊣斥狂㬽⻂顊⮿杄긤ꍵ쉚主쵕쉦轸㭣⽡甶ꌽ儥▩祆쉸县⚿슩呢愴坯⭏獷쉧櫂ꅹ歉廂㌹숫坒殩㈩쉈捄嚡뭉습⽾祁祚桧檘슣䄮뮣濃⍩</w:t>
      </w:r>
      <w:r>
        <w:rPr/>
        <w:t>ⵆ</w:t>
      </w:r>
      <w:r>
        <w:rPr/>
        <w:t>灲넵㩢凂涮奖溱浥넩亮슥〮뭙浊晸繧뭪┹슮㧂깠␶轞䕍쉘䤱䈊溻儮㵎쉄㈱숰놣癆恦㝒䥧䕲㬣匶幧倮걱쉬䘯䙀䕮䝡䥗㔬牊弥㙮ㅥ扂揂撡㏂⤬⚩싍栣떵揂</w:t>
      </w:r>
      <w:r>
        <w:rPr/>
        <w:t>ⴥ</w:t>
      </w:r>
      <w:r>
        <w:rPr/>
        <w:t>参ꆵ湈⩃넬쉯扌쉕䁄呅⤦渶㑶䁑쉦⽤䅫뽃挦轾⑸㥡쉑潑倫⏃灄⩈杤┸剳汢慾棂䭗ㅚ⌲⚵繇䩯な偮煯漥场の⛂쉍㩰䕞뽅獄䵡㎿洨숣㶥⤽</w:t>
      </w:r>
      <w:r>
        <w:rPr/>
        <w:t>ꥐ</w:t>
      </w:r>
      <w:r>
        <w:rPr/>
        <w:t>輷㘪瀳䙣塃お瘮桮⫂乥㧍㈮懂쉇啁䄻Ⓕ⽗疩</w:t>
      </w:r>
      <w:r>
        <w:rPr/>
        <w:t>ꔵꕂ</w:t>
      </w:r>
      <w:r>
        <w:rPr/>
        <w:t>棂⹎佸⭈全쌴焣畀칦⑂⭇啴佊⽀숰⽦〶畷癶깩佔掮⬶奠ご⑒쉵㮡䡈</w:t>
      </w:r>
      <w:r>
        <w:rPr/>
        <w:t>ꤤ</w:t>
      </w:r>
      <w:r>
        <w:rPr/>
        <w:t>컍쉧촵䤶匣걠娯仂썣곂津呢塚慾ㅟ딪</w:t>
      </w:r>
      <w:r>
        <w:rPr/>
        <w:t>⵰⑲</w:t>
      </w:r>
      <w:r>
        <w:rPr/>
        <w:t>扱㔱⬫㛂䕋⩳쉣毂潢㉉㭆</w:t>
      </w:r>
    </w:p>
    <w:p>
      <w:pPr>
        <w:pStyle w:val="PreformattedText"/>
        <w:bidi w:val="0"/>
        <w:spacing w:before="0" w:after="0"/>
        <w:jc w:val="left"/>
        <w:rPr/>
      </w:pPr>
      <w:r>
        <w:rPr/>
        <w:t>懃䙹橇</w:t>
      </w:r>
      <w:r>
        <w:rPr/>
        <w:t>꧍</w:t>
      </w:r>
      <w:r>
        <w:rPr/>
        <w:t>䕁帲摣戩惎参ㅄ扟뼬㷂슻繂昪㭘㘻⽄쉁櫎⑅桘敁㕃뽗</w:t>
      </w:r>
      <w:r>
        <w:rPr/>
        <w:t>ⱃ</w:t>
      </w:r>
      <w:r>
        <w:rPr/>
        <w:t>뽃块</w:t>
      </w:r>
      <w:r>
        <w:rPr/>
        <w:t>ꤻ</w:t>
      </w:r>
      <w:r>
        <w:rPr/>
        <w:t>傡쉅㬳拂繟彰㥓摇栺ꌸ⥍䕣剥</w:t>
      </w:r>
      <w:r>
        <w:rPr/>
        <w:t>ⱇ</w:t>
      </w:r>
      <w:r>
        <w:rPr/>
        <w:t>촣</w:t>
      </w:r>
      <w:r>
        <w:rPr/>
        <w:t>ⱁ</w:t>
      </w:r>
      <w:r>
        <w:rPr/>
        <w:t>䕳⤪껂⤶㬣幥</w:t>
      </w:r>
      <w:r>
        <w:rPr/>
        <w:t>ⶱ</w:t>
      </w:r>
      <w:r>
        <w:rPr/>
        <w:t>捬灬ꅄ⵪쉭䉙㑄泂䍳깏悱䤬䖏</w:t>
      </w:r>
      <w:r>
        <w:rPr/>
        <w:t>ꕚ</w:t>
      </w:r>
      <w:r>
        <w:rPr/>
        <w:t>걅恨杭檩ꥺ⩗䑑刦捋䥗猥塉뽺影ㅠ甩䥶婎汦噩䭣싃뽵は뭤挲繥⽑깁슏歯쉾쉒奆뾏ꄱ쎡摑쌸䇂㬹硬슣灙稰㘣づ傿䬵숭⨽䎏䇃걢㞮圤䊱夨㥭㇂䁣츽⹕頪帱飂澿㤭〥</w:t>
      </w:r>
      <w:r>
        <w:rPr/>
        <w:t>ꕌ</w:t>
      </w:r>
      <w:r>
        <w:rPr/>
        <w:t>恕쉒轉⼤恴⩭桑犘ꅳ恦㑏琭氪潇䭵栰㩦䅵</w:t>
      </w:r>
      <w:r>
        <w:rPr/>
        <w:t>ⱈ</w:t>
      </w:r>
      <w:r>
        <w:rPr/>
        <w:t>ⶬ</w:t>
      </w:r>
      <w:r>
        <w:rPr/>
        <w:t>긤息</w:t>
      </w:r>
      <w:r>
        <w:rPr/>
        <w:t>⡷</w:t>
      </w:r>
      <w:r>
        <w:rPr/>
        <w:t>䛎넦촶慒쉓䬪숹뽢⨴灊캻䡆刯쉵쉤砪䜻걈⼫濍㍞⦡干䑋쉡是</w:t>
      </w:r>
      <w:r>
        <w:rPr/>
        <w:t>ꕹ</w:t>
      </w:r>
      <w:r>
        <w:rPr/>
        <w:t>싂徘埍婒</w:t>
      </w:r>
      <w:r>
        <w:rPr/>
        <w:t>ꤹ</w:t>
      </w:r>
      <w:r>
        <w:rPr/>
        <w:t>쉞</w:t>
      </w:r>
      <w:r>
        <w:rPr/>
        <w:t>ⱴ</w:t>
      </w:r>
      <w:r>
        <w:rPr/>
        <w:t>妥弩⪿灬숱ぬ䆿숲㶥泂祴쉸숤煳䡯⩅ꎿ䙹刭倽쉉䅰쉤쉣♌쉁手煕䶥쉚</w:t>
      </w:r>
      <w:r>
        <w:rPr/>
        <w:t>ⱴ</w:t>
      </w:r>
      <w:r>
        <w:rPr/>
        <w:t>牶咱곂䝑䐱⿂㩅ꥯ奶玿煩厡迂숣◂⹧啔쉘䙥숤㴲擂숸乥숦浺〹機幎</w:t>
      </w:r>
      <w:r>
        <w:rPr/>
        <w:t>⣂</w:t>
      </w:r>
      <w:r>
        <w:rPr/>
        <w:t>䨸쉗싂녓ꅅ䙚䘳砣偌걶㝘㋂砸眤⾩슣愫區䖬杦灳㡶橏</w:t>
      </w:r>
      <w:r>
        <w:rPr/>
        <w:t>ꤺ</w:t>
      </w:r>
      <w:r>
        <w:rPr/>
        <w:t>㕔쉠㯂㘪䁒칇么焷朩頭毂呑╄敢扵㘹</w:t>
      </w:r>
      <w:r>
        <w:rPr/>
        <w:t>ꔻ</w:t>
      </w:r>
      <w:r>
        <w:rPr/>
        <w:t>挤숫⫂禩呱㉰䡺녙숽㭧䪘㵡ꌪ츬</w:t>
      </w:r>
      <w:r>
        <w:rPr/>
        <w:t>⡊</w:t>
      </w:r>
      <w:r>
        <w:rPr/>
        <w:t>归</w:t>
      </w:r>
      <w:r>
        <w:rPr/>
        <w:t>ⱱ</w:t>
      </w:r>
      <w:r>
        <w:rPr/>
        <w:t>ꥬ뗎䓂偋勂㢣䑥⵷쉑</w:t>
      </w:r>
      <w:r>
        <w:rPr/>
        <w:t>Ⳃ</w:t>
      </w:r>
      <w:r>
        <w:rPr/>
        <w:t>繏쉧伪쉉椵恉䃂爪㞥㤊㷎믂슘牭䕯㎩㏂毎卯氺</w:t>
      </w:r>
      <w:r>
        <w:rPr/>
        <w:t>ⲻ</w:t>
      </w:r>
      <w:r>
        <w:rPr/>
        <w:t>촶偲䞵栮㵴뽥䷂䡭ꏂ녶抡頪济땪憻䷎㩒싂⿃桑䭙䀮䙤쉄攥겥掩䑁쌵놣卧忂긮슿㍑㍕濂䖘쉥䅇</w:t>
      </w:r>
      <w:r>
        <w:rPr/>
        <w:t>ⷂ</w:t>
      </w:r>
      <w:r>
        <w:rPr/>
        <w:t>乪仂枩</w:t>
      </w:r>
      <w:r>
        <w:rPr/>
        <w:t>ꕺ</w:t>
      </w:r>
      <w:r>
        <w:rPr/>
        <w:t>䒿幪</w:t>
      </w:r>
      <w:r>
        <w:rPr/>
        <w:t>ⵣ</w:t>
      </w:r>
      <w:r>
        <w:rPr/>
        <w:t>䩚쉖慸♧輻偲估䘤쉲⸥畴嘪祗ㄪ쉏乤䰤惂䄽깆숴婡⦿⬻Ⓜ轥숽㙁濂㕉䑚潮긦㩚橧氹䧂楁捯扶穏䴫塄䍈乹祤䯂獺摴㙉䅾</w:t>
      </w:r>
      <w:r>
        <w:rPr/>
        <w:t>꧂</w:t>
      </w:r>
      <w:r>
        <w:rPr/>
        <w:t>垻䔻츦</w:t>
      </w:r>
      <w:r>
        <w:rPr/>
        <w:t>ⱒ</w:t>
      </w:r>
      <w:r>
        <w:rPr/>
        <w:t>뾿㕭ꍞ䇂剳瘦㘵Ⓜ拍勂</w:t>
      </w:r>
      <w:r>
        <w:rPr/>
        <w:t>⣂</w:t>
      </w:r>
      <w:r>
        <w:rPr/>
        <w:t>㡪</w:t>
      </w:r>
      <w:r>
        <w:rPr/>
        <w:t>⠬</w:t>
      </w:r>
      <w:r>
        <w:rPr/>
        <w:t>䃂뽲</w:t>
      </w:r>
      <w:r>
        <w:rPr/>
        <w:t>ⱉ</w:t>
      </w:r>
      <w:r>
        <w:rPr/>
        <w:t>㠩瘪╙楸⺱䊿䱘숶㷂弫澵껂䕓庱濂뮩꺬㐫捋䤫쉭녞剡⩨〶</w:t>
      </w:r>
      <w:r>
        <w:rPr/>
        <w:t>ⴸ</w:t>
      </w:r>
      <w:r>
        <w:rPr/>
        <w:t>싂ꥫ㭎슣⎿쉷슩绂</w:t>
      </w:r>
      <w:r>
        <w:rPr/>
        <w:t>ꤦ</w:t>
      </w:r>
      <w:r>
        <w:rPr/>
        <w:t>繪轮縲坠쉔偅</w:t>
      </w:r>
      <w:r>
        <w:rPr/>
        <w:t>⢡</w:t>
      </w:r>
      <w:r>
        <w:rPr/>
        <w:t>瓂伭䬥何李┥恨咮怭䂬쉊咵⼫䝞䍅噋숱</w:t>
      </w:r>
      <w:r>
        <w:rPr/>
        <w:t>ⱎ</w:t>
      </w:r>
      <w:r>
        <w:rPr/>
        <w:t>坊㐰頽⽙갵棎漸☲</w:t>
      </w:r>
      <w:r>
        <w:rPr/>
        <w:t>ꦵ</w:t>
      </w:r>
      <w:r>
        <w:rPr/>
        <w:t>㍢ꅖ到⼵䑀싂㩋쉁⨲獒ꌳ慏㵭憿䠪呥堪㡒쉅쉎禮母☶欥堵㮡갸촬堮畈⽤䕨䅔쉟婴⼭ㅹ涮⧂㵊䳂㥏⒏ꍘ畩瀶⑞뽌癀⥋슮汖桖汤䱡쉮繠眸用刬㓂⯂珂⑭杭顭幕癏䢘⩦숶䋂欩䑑</w:t>
      </w:r>
      <w:r>
        <w:rPr/>
        <w:t>ⶡ</w:t>
      </w:r>
      <w:r>
        <w:rPr/>
        <w:t>쉋쉥䱴␷⹪슿숺堯</w:t>
      </w:r>
      <w:r>
        <w:rPr/>
        <w:t>⢬</w:t>
      </w:r>
      <w:r>
        <w:rPr/>
        <w:t>㡥껎妬뇂⾥䆘땕㥶呐쉔ㅔ坔ㅔ㭨싃</w:t>
      </w:r>
      <w:r>
        <w:rPr/>
        <w:t>ꔨ</w:t>
      </w:r>
      <w:r>
        <w:rPr/>
        <w:t>毂䔬뽬㤻輷⽡礤</w:t>
      </w:r>
      <w:r>
        <w:rPr/>
        <w:t>ꕯꔫ</w:t>
      </w:r>
      <w:r>
        <w:rPr/>
        <w:t>䄱촤䣂䡎␪淂皡</w:t>
      </w:r>
      <w:r>
        <w:rPr/>
        <w:t>ꦡ</w:t>
      </w:r>
      <w:r>
        <w:rPr/>
        <w:t>䑚쉶쉌晤ꏂ烂╕⑩坅兢⹴䱢☷嘷㍩쉕뼸䙥㣂㌽敧僂卹录砹쉎⬽涩╪夵榻嘨ꍮ䍚</w:t>
      </w:r>
      <w:r>
        <w:rPr/>
        <w:t>ꔪ</w:t>
      </w:r>
      <w:r>
        <w:rPr/>
        <w:t>㊻걮䡖欶䥐䬭㧍㖩倪剆쉋䬪摭轶㝖⥠숩㓂琷之⼹숵㣂䵌䅘斻轱棂⍩뇍䌥ꌣ⹒汵숤⩠䋃昨⫂⻂恁⥌祠췂㣂</w:t>
      </w:r>
      <w:r>
        <w:rPr/>
        <w:t>ꥉ</w:t>
      </w:r>
      <w:r>
        <w:rPr/>
        <w:t>㘷䅯㙐</w:t>
      </w:r>
      <w:r>
        <w:rPr/>
        <w:t>Ⱝ</w:t>
      </w:r>
      <w:r>
        <w:rPr/>
        <w:t>摞숳软斱稽幥䴣䔳參炣쉥烂婁扒漴</w:t>
      </w:r>
      <w:r>
        <w:rPr/>
        <w:t>ꔭ</w:t>
      </w:r>
      <w:r>
        <w:rPr/>
        <w:t>㍫ヂ⬰䙒䫂㔫</w:t>
      </w:r>
      <w:r>
        <w:rPr/>
        <w:t>⠮</w:t>
      </w:r>
      <w:r>
        <w:rPr/>
        <w:t>扥ㅍ幈◂䈤呫剕焵숴㡓쉮垘乯㕅㜶凂</w:t>
      </w:r>
      <w:r>
        <w:rPr/>
        <w:t>ꔴ</w:t>
      </w:r>
      <w:r>
        <w:rPr/>
        <w:t>橺噅獤쉹㵉␭商曂潎摷䍎䩀◂㉙䞮椬剸䢡汆슻ꎬ㘮熡</w:t>
      </w:r>
      <w:r>
        <w:rPr/>
        <w:t>Ⳏ</w:t>
      </w:r>
      <w:r>
        <w:rPr/>
        <w:t>煓極숦㵏呮㡭䣃쉊칂⽯娰╫䉦</w:t>
      </w:r>
      <w:r>
        <w:rPr/>
        <w:t>⡢⩅</w:t>
      </w:r>
      <w:r>
        <w:rPr/>
        <w:t>숭桠숦䡉㪿漬浕嘲塶炵㙚ㅃ晃⫂䲮㵅쌻堨㙁䁓楖뼶뽥娳</w:t>
      </w:r>
      <w:r>
        <w:rPr/>
        <w:t>ⰴ</w:t>
      </w:r>
      <w:r>
        <w:rPr/>
        <w:t>刻却㦿㵰瞿䨊坵朤㖮昱쉶녖辡</w:t>
      </w:r>
      <w:r>
        <w:rPr/>
        <w:t>ꥃ</w:t>
      </w:r>
      <w:r>
        <w:rPr/>
        <w:t>䡞ㄬ椰╳泂⼬惂겥䟂璿쉉䁑埂</w:t>
      </w:r>
      <w:r>
        <w:rPr/>
        <w:t>⢏</w:t>
      </w:r>
      <w:r>
        <w:rPr/>
        <w:t>卷땯</w:t>
      </w:r>
      <w:r>
        <w:rPr/>
        <w:t>⢵</w:t>
      </w:r>
      <w:r>
        <w:rPr/>
        <w:t>쉍䯂⩐쵑灹슻쉩婎㏂ꥢ瘥</w:t>
      </w:r>
      <w:r>
        <w:rPr/>
        <w:t>ⵥ</w:t>
      </w:r>
      <w:r>
        <w:rPr/>
        <w:t>瑎廂⒩䀺轟漲䕌䅆ꍀ쉄㙂牍숷戨殮惂뮬攪㦮숻</w:t>
      </w:r>
      <w:r>
        <w:rPr/>
        <w:t>⠦</w:t>
      </w:r>
      <w:r>
        <w:rPr/>
        <w:t>儦</w:t>
      </w:r>
      <w:r>
        <w:rPr/>
        <w:t>⢩</w:t>
      </w:r>
      <w:r>
        <w:rPr/>
        <w:t>柂縲仂顇ꅕ盍坄啧秎</w:t>
      </w:r>
      <w:r>
        <w:rPr/>
        <w:t>ꕄ</w:t>
      </w:r>
      <w:r>
        <w:rPr/>
        <w:t>㝦怩쉐浟싃䡆兗洦䁥啶坷奎咣䝆䊏浃祅摎㡂쉱⍳㩀去䂡㔶潍ꏂ为噦꥾</w:t>
      </w:r>
      <w:r>
        <w:rPr/>
        <w:t>⡅</w:t>
      </w:r>
      <w:r>
        <w:rPr/>
        <w:t>ㄨ싂渴䶱穧숤珎┦睉祪癣兣숨땠拂剺畈搯䖏穬槃䩶슱숵땒瓂䩑扇䧂妏㈦녏</w:t>
      </w:r>
      <w:r>
        <w:rPr/>
        <w:t>Ⱚ</w:t>
      </w:r>
      <w:r>
        <w:rPr/>
        <w:t>弮⑴</w:t>
      </w:r>
      <w:r>
        <w:rPr/>
        <w:t>ⱅ</w:t>
      </w:r>
      <w:r>
        <w:rPr/>
        <w:t>儽ち믍껂</w:t>
      </w:r>
      <w:r>
        <w:rPr/>
        <w:t>⡈</w:t>
      </w:r>
      <w:r>
        <w:rPr/>
        <w:t>싃쉑䭓洤牆喩</w:t>
      </w:r>
      <w:r>
        <w:rPr/>
        <w:t>Ⱟ</w:t>
      </w:r>
      <w:r>
        <w:rPr/>
        <w:t>쉑</w:t>
      </w:r>
      <w:r>
        <w:rPr/>
        <w:t>⢱</w:t>
      </w:r>
      <w:r>
        <w:rPr/>
        <w:t>玿╁㨽煁䱲杦䓍</w:t>
      </w:r>
      <w:r>
        <w:rPr/>
        <w:t>⢏</w:t>
      </w:r>
      <w:r>
        <w:rPr/>
        <w:t>儴컂쉲</w:t>
      </w:r>
      <w:r>
        <w:rPr/>
        <w:t>ꥆ</w:t>
      </w:r>
      <w:r>
        <w:rPr/>
        <w:t>涮♺⒮䰽╵숩塮飂㍧潠僂睍橙</w:t>
      </w:r>
      <w:r>
        <w:rPr/>
        <w:t>ꕓ</w:t>
      </w:r>
      <w:r>
        <w:rPr/>
        <w:t>啰彮熩彥긮斻飂䙺⼪窻祒䙞督⒣拂싎㖘䖻㎮ぐ剶쉤숻슩㡂䡨洰女䈰佸䊿⚘嘥ꆡ㴥</w:t>
      </w:r>
      <w:r>
        <w:rPr/>
        <w:t>ꕫ</w:t>
      </w:r>
      <w:r>
        <w:rPr/>
        <w:t>㡶䱄䵷轶쉒숸⍪⬷㈩嫂ぱ䍥䥱㫍繍㵎䷂⨩洪䮏睾偦ꅔ뾱癕根乸㇂뭤⽐</w:t>
      </w:r>
      <w:r>
        <w:rPr/>
        <w:t>ꕓ</w:t>
      </w:r>
      <w:r>
        <w:rPr/>
        <w:t>灤繍䍣썓煂瀭䔱畓姂쉞䁲䱇쉭共抻뗎接숥⑟椤⑫圲</w:t>
      </w:r>
      <w:r>
        <w:rPr/>
        <w:t>ꔯꤣ</w:t>
      </w:r>
      <w:r>
        <w:rPr/>
        <w:t>田</w:t>
      </w:r>
      <w:r>
        <w:rPr/>
        <w:t>ⵧ</w:t>
      </w:r>
      <w:r>
        <w:rPr/>
        <w:t>ず繫縪㑔⹨㝮婮⧂榥ꅰ╡층槂勂슣暘㑔꺩祫䴳䑷圶漶䀦쉢呞噄</w:t>
      </w:r>
      <w:r>
        <w:rPr/>
        <w:t>⠤</w:t>
      </w:r>
      <w:r>
        <w:rPr/>
        <w:t>㟂竂싍쉗硈㑓煤㠩</w:t>
      </w:r>
      <w:r>
        <w:rPr/>
        <w:t>Ⲙ⡪</w:t>
      </w:r>
      <w:r>
        <w:rPr/>
        <w:t>坸涡㑴⸻㪵呆欶⥇サ칯⽙썆칗컂ꏃ摶⬩硔넴㟂睠䁬딻晋⎩橬捄㍷橍彶堸䉺쉢桒▏渹</w:t>
      </w:r>
      <w:r>
        <w:rPr/>
        <w:t>꧂</w:t>
      </w:r>
      <w:r>
        <w:rPr/>
        <w:t>⡃</w:t>
      </w:r>
      <w:r>
        <w:rPr/>
        <w:t>쵂싂ギ吪䑄</w:t>
      </w:r>
      <w:r>
        <w:rPr/>
        <w:t>Ɑ</w:t>
      </w:r>
      <w:r>
        <w:rPr/>
        <w:t>슩</w:t>
      </w:r>
      <w:r>
        <w:rPr/>
        <w:t>ꔦ</w:t>
      </w:r>
      <w:r>
        <w:rPr/>
        <w:t>渤촣╣ずァ㉚恁堳㍭恨浡깔洪㧂⸵</w:t>
      </w:r>
      <w:r>
        <w:rPr/>
        <w:t>ⵧ</w:t>
      </w:r>
      <w:r>
        <w:rPr/>
        <w:t>䊏彵唪ꥣ⼵쉓땠畳氻☸깬쉳싂㝙䖣⭅李䅙輯び珂ꅓꥤ剡庵昦䎮㉭㍪楤ぐ숪㪘煒浱⧂쏂䁢캏偬硵촪㒡</w:t>
      </w:r>
      <w:r>
        <w:rPr/>
        <w:t>ꖥ</w:t>
      </w:r>
      <w:r>
        <w:rPr/>
        <w:t>濂䠩</w:t>
      </w:r>
      <w:r>
        <w:rPr/>
        <w:t>ꕧ</w:t>
      </w:r>
      <w:r>
        <w:rPr/>
        <w:t>彨獓⽰싃ㆱ䥫㥹⦩䄤⸪祸䰳毂쉄顕狂♕慊䘴怷㙅䵎쉇坶兤摩ꄶ⪮䅳ꇎ噯䯂瘰쉅䙍㜵婀殮쉱㕫</w:t>
      </w:r>
      <w:r>
        <w:rPr/>
        <w:t>ⰷ</w:t>
      </w:r>
      <w:r>
        <w:rPr/>
        <w:t>廎挽ꎻ懂걋制喘촪䥑싂싃牧㖘癈⚡䡫</w:t>
      </w:r>
      <w:r>
        <w:rPr/>
        <w:t>ꕒ</w:t>
      </w:r>
      <w:r>
        <w:rPr/>
        <w:t>쉾楳㖩医</w:t>
      </w:r>
      <w:r>
        <w:rPr/>
        <w:t>ⴸ</w:t>
      </w:r>
      <w:r>
        <w:rPr/>
        <w:t>㯂磂䝅싂</w:t>
      </w:r>
      <w:r>
        <w:rPr/>
        <w:t>ⶡ</w:t>
      </w:r>
      <w:r>
        <w:rPr/>
        <w:t>扒䳂瘪䀬⩠溵㶥싂㢻嘰晣걭쉍秂쉀ꍓ⑃㵬ꅚ⩞稹轅扲䩞쉫擎ꄊ兩ꎩ毂㔤㡄䀳䠵奒珍㙉⬻㈥</w:t>
      </w:r>
      <w:r>
        <w:rPr/>
        <w:t>꧂</w:t>
      </w:r>
      <w:r>
        <w:rPr/>
        <w:t>澡獊搰〴숫夦㕨碥䁟㙓姍⩙쉯畟䕠浣挸ぱ慟瀨숺䚣㵈⪬乵祊兲晱健ꍹꏂ湌ꄷ쵕瘥奒侏䨷䘷뽃◍柂</w:t>
      </w:r>
      <w:r>
        <w:rPr/>
        <w:t>꤬</w:t>
      </w:r>
      <w:r>
        <w:rPr/>
        <w:t>㵟녤癱㊬쉉썑纏넽쉒ꍬ頩</w:t>
      </w:r>
      <w:r>
        <w:rPr/>
        <w:t>ⵏ꥾</w:t>
      </w:r>
      <w:r>
        <w:rPr/>
        <w:t>⡖ⳃ</w:t>
      </w:r>
      <w:r>
        <w:rPr/>
        <w:t>㵥塙慊扶䃂朵桬匪㥍⺿灹㭩갱梮瑃坶㷂깠眪輶桾堹焺廍뼷癍쉄役㙹ㅇ硒捆縥弲츮灮慢╧䗂</w:t>
      </w:r>
      <w:r>
        <w:rPr/>
        <w:t>ꗂ</w:t>
      </w:r>
      <w:r>
        <w:rPr/>
        <w:t>圲쉌块輻癤歏ꍔ⑨匦婓硦拂⹶㉎숭䵄樹䩈쉨滂慇悮뽷</w:t>
      </w:r>
      <w:r>
        <w:rPr/>
        <w:t>ꥉ</w:t>
      </w:r>
      <w:r>
        <w:rPr/>
        <w:t>汬쉈彦乹偙묷凃쉡녯棃䕍</w:t>
      </w:r>
      <w:r>
        <w:rPr/>
        <w:t>ⱀ</w:t>
      </w:r>
      <w:r>
        <w:rPr/>
        <w:t>㭆攬쉓ꌭ㛂幰⬦穣깱甽</w:t>
      </w:r>
      <w:r>
        <w:rPr/>
        <w:t>ꥍ</w:t>
      </w:r>
      <w:r>
        <w:rPr/>
        <w:t>슩榩地</w:t>
      </w:r>
      <w:r>
        <w:rPr/>
        <w:t>⢘</w:t>
      </w:r>
      <w:r>
        <w:rPr/>
        <w:t>싂硴怽繈迂ꥲ</w:t>
      </w:r>
      <w:r>
        <w:rPr/>
        <w:t>ꖩ</w:t>
      </w:r>
      <w:r>
        <w:rPr/>
        <w:t>硍呲劮⴩慤珂㊩繐숬吪晐䝹⽔㥵딶甲뽇촺쉃戭넲牨㑌甪核㡣澩㍄顳繺䅲䊮䡡䀳攸淂幢太㘮</w:t>
      </w:r>
      <w:r>
        <w:rPr/>
        <w:t>ꕴ⑰</w:t>
      </w:r>
      <w:r>
        <w:rPr/>
        <w:t>煓呅䩗䍈破슏穱瘭뭑抩쉳慳䇂盂쏂쵯婥㝀旂충깥썍卯厩獊㜱煑浙䈬⩗熱儲㏎㇂쉐㣍桭䩃㙉䎩습摮㵏僂䍖㮡</w:t>
      </w:r>
      <w:r>
        <w:rPr/>
        <w:t>Ⳃ</w:t>
      </w:r>
      <w:r>
        <w:rPr/>
        <w:t>ꅵ睴璩媥㡺䰽</w:t>
      </w:r>
      <w:r>
        <w:rPr/>
        <w:t>⡌</w:t>
      </w:r>
      <w:r>
        <w:rPr/>
        <w:t>䵗倷琥繰䁮焰䰷쌲懃彃猩⭚ꏎ㙰땬䅲</w:t>
      </w:r>
      <w:r>
        <w:rPr/>
        <w:t>ⵌ</w:t>
      </w:r>
      <w:r>
        <w:rPr/>
        <w:t>坶⥄긤썢卢㍩㉓稸䤵晦催別㩕忂</w:t>
      </w:r>
      <w:r>
        <w:rPr/>
        <w:t>ꦮ</w:t>
      </w:r>
      <w:r>
        <w:rPr/>
        <w:t>䢻䂿䅖墩烂</w:t>
      </w:r>
      <w:r>
        <w:rPr/>
        <w:t>ꖡ</w:t>
      </w:r>
      <w:r>
        <w:rPr/>
        <w:t>敞㉮乒䀺栰啮⬫숦硳㫂</w:t>
      </w:r>
      <w:r>
        <w:rPr/>
        <w:t>ꤪ</w:t>
      </w:r>
      <w:r>
        <w:rPr/>
        <w:t>ꍷ亵䥋숫⬫潺牨땵걳</w:t>
      </w:r>
      <w:r>
        <w:rPr/>
        <w:t>Ⱬ</w:t>
      </w:r>
      <w:r>
        <w:rPr/>
        <w:t>氪⤤⩍桩挦걠㍙슻樷䑒帻</w:t>
      </w:r>
      <w:r>
        <w:rPr/>
        <w:t>Ɑ</w:t>
      </w:r>
      <w:r>
        <w:rPr/>
        <w:t>䧎㥌⩈危㩣但䕟秃슘</w:t>
      </w:r>
      <w:r>
        <w:rPr/>
        <w:t>ꥅ</w:t>
      </w:r>
      <w:r>
        <w:rPr/>
        <w:t>㥓㵴倩泂겘놏쉍㴬</w:t>
      </w:r>
      <w:r>
        <w:rPr/>
        <w:t>ⱏ</w:t>
      </w:r>
      <w:r>
        <w:rPr/>
        <w:t>㍒숣╀㍋倶⫂䝂</w:t>
      </w:r>
      <w:r>
        <w:rPr/>
        <w:t>ⱌ</w:t>
      </w:r>
      <w:r>
        <w:rPr/>
        <w:t>쉘썒睾쉮쉙檣⥋ꌶ</w:t>
      </w:r>
      <w:r>
        <w:rPr/>
        <w:t>ꕣ</w:t>
      </w:r>
      <w:r>
        <w:rPr/>
        <w:t>浕╳焰⦵쉸</w:t>
      </w:r>
      <w:r>
        <w:rPr/>
        <w:t>ⵃ</w:t>
      </w:r>
      <w:r>
        <w:rPr/>
        <w:t>瑙䕧◂ꄰ曎⽌걋뾬煰潏</w:t>
      </w:r>
      <w:r>
        <w:rPr/>
        <w:t>ꦻ</w:t>
      </w:r>
      <w:r>
        <w:rPr/>
        <w:t>㕎瞣㙵</w:t>
      </w:r>
      <w:r>
        <w:rPr/>
        <w:t>ꔤ</w:t>
      </w:r>
      <w:r>
        <w:rPr/>
        <w:t>繋昪⥖瑑쉙╊슻啔㶣参숽㖥礳㭇</w:t>
      </w:r>
      <w:r>
        <w:rPr/>
        <w:t>ꤷ⚏</w:t>
      </w:r>
      <w:r>
        <w:rPr/>
        <w:t>㝴敮㎩싂剆煎充╥歇㩍㊻┽ꆩ녠⩕彅扯秃걄⥦䡆勃䲿淂⬴塲⨬嚩縥䩈で䁵꺩⼽歗梵敬䃂⩭⍁灨歱㉲썴䍳婡䓂㞿偅煥䦬权떬㮩╅ㄸ⫂匱棂繊쉧쉂걅啧㑧䄲佃⍕䗂䚻彠䉣䰣ㅬ䩯婉쉡歬盂椳䩀䩠沏숺⻂걉灑◎</w:t>
      </w:r>
      <w:r>
        <w:rPr/>
        <w:t>ⲵ</w:t>
      </w:r>
      <w:r>
        <w:rPr/>
        <w:t>쉂儩晩㬶嗍偄갫穖穈攪炘䇂⫂㶏氊歲㕱ꎘ㩗</w:t>
      </w:r>
      <w:r>
        <w:rPr/>
        <w:t>ⶵ</w:t>
      </w:r>
      <w:r>
        <w:rPr/>
        <w:t>灟匪┫湤숵♪㒣咮乶ꥢ⽊슩쉌塾嗂</w:t>
      </w:r>
      <w:r>
        <w:rPr/>
        <w:t>ꔪⵎ</w:t>
      </w:r>
      <w:r>
        <w:rPr/>
        <w:t>潟橓䤤敫壂䝹䤬㉲⚩估䙍輥슘刬⽯序䝋䫂싂䢵뽆</w:t>
      </w:r>
      <w:r>
        <w:rPr/>
        <w:t>ⰶ</w:t>
      </w:r>
      <w:r>
        <w:rPr/>
        <w:t>ꏃ瀫䶿⩉⪵睫⸥欻煅嘰圵漳熣犻橨忂啭쉦싂澘㩋긲쉮穴辩幎</w:t>
      </w:r>
      <w:r>
        <w:rPr/>
        <w:t>⡹</w:t>
      </w:r>
      <w:r>
        <w:rPr/>
        <w:t>㧂쉚乭놘癌딥噠䥴䫂畱轍</w:t>
      </w:r>
      <w:r>
        <w:rPr/>
        <w:t>ꕘ</w:t>
      </w:r>
      <w:r>
        <w:rPr/>
        <w:t>쉂坚䟎슣㍹灟桞瑊剰烂慌숴⥨癥懂池㨵卯摦</w:t>
      </w:r>
      <w:r>
        <w:rPr/>
        <w:t>ꕦ</w:t>
      </w:r>
      <w:r>
        <w:rPr/>
        <w:t>䥢䑓㪥䬣汚飂䐯㭷칧㝹浉건♣湵焷猪掮汥勂撩㭫쉖⩃十⩯쉑䍷囍䵩䦏㨤恌⑏愸甬繦㐤佦썪쌹ꥯ繯圶䝉儻䵅㭉䅡䡫繴滂牷⛂숰䨮⨯呠氺쉏␵濎䭞爳奇꤮敖췂廎䭆㉚╮ꍢ揂쉧⪣넻뭫㟂䭺繋䛂슘쵭슩䝮␻強漣徬쉟</w:t>
      </w:r>
      <w:r>
        <w:rPr/>
        <w:t>ⱳ</w:t>
      </w:r>
      <w:r>
        <w:rPr/>
        <w:t>ꍲ무</w:t>
      </w:r>
      <w:r>
        <w:rPr/>
        <w:t>⠫</w:t>
      </w:r>
      <w:r>
        <w:rPr/>
        <w:t>㩾燃⫂⽮</w:t>
      </w:r>
      <w:r>
        <w:rPr/>
        <w:t>꧂</w:t>
      </w:r>
      <w:r>
        <w:rPr/>
        <w:t>㙴剏뽄摢䛍摠㠵㬣숻</w:t>
      </w:r>
      <w:r>
        <w:rPr/>
        <w:t>ꖏ</w:t>
      </w:r>
      <w:r>
        <w:rPr/>
        <w:t>䙂䠪奚硢쉨㵌璥犬䏂겘⍔썾䑗⚬쉋睨⭀埂떩楕㒣怲녟ꌭ</w:t>
      </w:r>
      <w:r>
        <w:rPr/>
        <w:t>⡔</w:t>
      </w:r>
      <w:r>
        <w:rPr/>
        <w:t>晒뭍猺꥗䍔捳쎮칙䶱ꍣ⍩太乔⍡⑊쉗쵩戰喡秂圥칓璣呱㭘䕩穖湫䙕쉐⬱硬䉂䍒師京</w:t>
      </w:r>
      <w:r>
        <w:rPr/>
        <w:t>ⵑ</w:t>
      </w:r>
      <w:r>
        <w:rPr/>
        <w:t>睤偘㛂煟㶮㜩쉰愬☳䰳䜽攣㥒眦憩橤䲬啃긳彶쉤㖬係灷쉶楶愬걵㞣砵昶㍋杔優쉢幷칉⼹䀪纥䠺쉡顶㙵汁숷</w:t>
      </w:r>
      <w:r>
        <w:rPr/>
        <w:t>꤭</w:t>
      </w:r>
      <w:r>
        <w:rPr/>
        <w:t>숯冿쉀枩</w:t>
      </w:r>
      <w:r>
        <w:rPr/>
        <w:t>ꗂ⍉</w:t>
      </w:r>
      <w:r>
        <w:rPr/>
        <w:t>⽕ㅤꍅ乖畓쉖㵑⭋搬坏㙯顏夦畎刯⦘䡘彁晩穘呷搰㉕㎿쵕偷慦楾㜩㉌꥙䀵縬栰恈슬㠸硗⏂癖ㄥ쉥ꄱ搳硵䜪頩䠴䀥⑙㞮繥噍氺瀱⏂䠥祓뽦繮奋쉩框</w:t>
      </w:r>
      <w:r>
        <w:rPr/>
        <w:t>ꥑ</w:t>
      </w:r>
      <w:r>
        <w:rPr/>
        <w:t>쉇昪쉁沘쵆渤▮亩㌭但촰䊏슘橡壂牊凎檱㫂浫泂縺匣慃䂥䱲㑉䘴䁅塘뗂</w:t>
      </w:r>
      <w:r>
        <w:rPr/>
        <w:t>꧂</w:t>
      </w:r>
      <w:r>
        <w:rPr/>
        <w:t>䳂攺⹰⸶쉄湭㓃쉪竂噄㴥㵾䤲쉋彊稪䔤䯂</w:t>
      </w:r>
      <w:r>
        <w:rPr/>
        <w:t>⠲</w:t>
      </w:r>
      <w:r>
        <w:rPr/>
        <w:t>瑦믂</w:t>
      </w:r>
      <w:r>
        <w:rPr/>
        <w:t>ꕃ</w:t>
      </w:r>
      <w:r>
        <w:rPr/>
        <w:t>뗂싂橉싍슡뼲껂⬻</w:t>
      </w:r>
      <w:r>
        <w:rPr/>
        <w:t>ꤪ</w:t>
      </w:r>
      <w:r>
        <w:rPr/>
        <w:t>ぞ썰⽘恪丷◂쉋だ䙾擂埂佁頰⑨슣反夵殡㕷⹣址縪䬥健轇䡡痃⍖佲甪搵捭쉌䁑㩲斘</w:t>
      </w:r>
      <w:r>
        <w:rPr/>
        <w:t>ꖵ</w:t>
      </w:r>
      <w:r>
        <w:rPr/>
        <w:t>玵싂繵뭰㜸슱咣䁦曂⻂</w:t>
      </w:r>
      <w:r>
        <w:rPr/>
        <w:t>Ⱛ</w:t>
      </w:r>
      <w:r>
        <w:rPr/>
        <w:t>䄲灐</w:t>
      </w:r>
      <w:r>
        <w:rPr/>
        <w:t>ꕰ</w:t>
      </w:r>
      <w:r>
        <w:rPr/>
        <w:t>奍쵑亩乂䕡쉐昊⨴쉅摀攣썡敉圲ꥪ㩡轡습쉠쉶啖犡搱曂䭏䭶ꥪ</w:t>
      </w:r>
      <w:r>
        <w:rPr/>
        <w:t>ꕾ</w:t>
      </w:r>
      <w:r>
        <w:rPr/>
        <w:t>㐳⹖⨨恹䆩꥙⍥ꅐ뽤㑹嚩奍</w:t>
      </w:r>
      <w:r>
        <w:rPr/>
        <w:t>ⶩ</w:t>
      </w:r>
      <w:r>
        <w:rPr/>
        <w:t>氫㭄썶縥牣㙨쉞煗쏂琻뭔刳眤⭤䨣恰겣墥瘻싂橣磎㍑眮十䵨淂싂㕉啘㚮區轢廎넦捺坈ヂど瑞潅䱉䐤䟂㩹숫㕉쉎決㓂婌䲏䝳䜩쉵땐幈쉃潩払珂湇䫂싂땍棂ㅠ䢬</w:t>
      </w:r>
      <w:r>
        <w:rPr/>
        <w:t>Ⳃ</w:t>
      </w:r>
      <w:r>
        <w:rPr/>
        <w:t>딪㝄䍳ꅺ⍇쌮쉉燂纵熮䨸摲䉊숨〭㭚䇍繍傻坟淂び䄹獢</w:t>
      </w:r>
      <w:r>
        <w:rPr/>
        <w:t>⡀</w:t>
      </w:r>
      <w:r>
        <w:rPr/>
        <w:t>䵢眩㓂㴸숫輥걸</w:t>
      </w:r>
      <w:r>
        <w:rPr/>
        <w:t>ⰻ</w:t>
      </w:r>
      <w:r>
        <w:rPr/>
        <w:t>싂㮡㕳牬慓</w:t>
      </w:r>
      <w:r>
        <w:rPr/>
        <w:t>ⲵ</w:t>
      </w:r>
      <w:r>
        <w:rPr/>
        <w:t>컂效殮䥡枩䕁犻쉇숽ㅸ䆣숦칏卮祂⸦猥啫쉶칅</w:t>
      </w:r>
      <w:r>
        <w:rPr/>
        <w:t>ⰺ</w:t>
      </w:r>
      <w:r>
        <w:rPr/>
        <w:t>擂漴</w:t>
      </w:r>
      <w:r>
        <w:rPr/>
        <w:t>⠩</w:t>
      </w:r>
      <w:r>
        <w:rPr/>
        <w:t>稯숰</w:t>
      </w:r>
      <w:r>
        <w:rPr/>
        <w:t>ꕍ</w:t>
      </w:r>
      <w:r>
        <w:rPr/>
        <w:t>偃敥桘</w:t>
      </w:r>
      <w:r>
        <w:rPr/>
        <w:t>Ⱘⱁ</w:t>
      </w:r>
      <w:r>
        <w:rPr/>
        <w:t>ꅍ䳂䁺槍</w:t>
      </w:r>
      <w:r>
        <w:rPr/>
        <w:t>ꤰ</w:t>
      </w:r>
      <w:r>
        <w:rPr/>
        <w:t>㝠繌쉳쉅쉢䭊䩀乍싃䥰ガ䓂彣穚橏쉷㓂励䂬㭥䨨幠䁾颻䀮唸兖ꎮ㉱䍤䌷昪癦奸幷땧╆♷棂桳㍨癄⩠䊬㨮㡗楕쵔碏瑉洰究ꥡ숹⬬畴⍋䄭奃㍹稥습쵗武牳楖媏剢浤堮皿你䊥炣癥싂⪣촥琴兎⽫걓춥乞㉥䅾㍺娲䭶噸䷂㯎칣䝇䮻⑚䔤⨴⑂绂つ坠噐⹭䁇㡍焩䩔廍ꥨ凂ꅞ灦숴쉓䑉</w:t>
      </w:r>
      <w:r>
        <w:rPr/>
        <w:t>ꖩ</w:t>
      </w:r>
      <w:r>
        <w:rPr/>
        <w:t>쵎猨䑒悱婐呐⥫㙍ㅮ睆㕏숵깑䑤汅ꥦ縪抱伣浲瑢⩔⭨㟂繊䭙촬♊딵暮漦刳썊⹈곂桀</w:t>
      </w:r>
      <w:r>
        <w:rPr/>
        <w:t>ⵗ⍉⩏</w:t>
      </w:r>
      <w:r>
        <w:rPr/>
        <w:t>䕰㝯丬㔴䕀溏卌夽⩈眫㙄⻍奊乴嫂獇</w:t>
      </w:r>
      <w:r>
        <w:rPr/>
        <w:t>ꥏ</w:t>
      </w:r>
      <w:r>
        <w:rPr/>
        <w:t>䙰┸⬮㩒땙䡵</w:t>
      </w:r>
      <w:r>
        <w:rPr/>
        <w:t>ꔱ</w:t>
      </w:r>
      <w:r>
        <w:rPr/>
        <w:t>塏㨹쎬呎佥咏祚䅓琩弤歗䛂䢵㍉</w:t>
      </w:r>
      <w:r>
        <w:rPr/>
        <w:t>꧂</w:t>
      </w:r>
      <w:r>
        <w:rPr/>
        <w:t>恭皣쉌灖慱䖩楏冏窬</w:t>
      </w:r>
      <w:r>
        <w:rPr/>
        <w:t>ꗂ</w:t>
      </w:r>
      <w:r>
        <w:rPr/>
        <w:t>䘹㵺㈬猻☹㔬潗⩎숲疘⯂姂繨숷㝀渻欪埂䩕瘯⍘楳夣礣숹攻㮩伭硐䨵ꅀ㍲㝵慺犩</w:t>
      </w:r>
      <w:r>
        <w:rPr/>
        <w:t>ꗍ</w:t>
      </w:r>
      <w:r>
        <w:rPr/>
        <w:t>㖥썯嘻瑙顷⍳乄璡쉹䜨쉚껂촳䫂㍊剆갭㤳</w:t>
      </w:r>
      <w:r>
        <w:rPr/>
        <w:t>ⵚ</w:t>
      </w:r>
      <w:r>
        <w:rPr/>
        <w:t>厣㎥쵡碵捋个⾬彥䛂䊵瀱旂伩愴扃灄⑱汣横橕單橬䙎숱쉴琹䨦歟쉶顋帣걎䞮癕곂䈷哂䁺枿⑩쉢恋囂䥒佸㥷㞣碡瞱㐨㑾湧忂栺쉟恔䨪䀱깂繬硇䴦㊡⽩䊣썴䝙佯꺏繰촮쉈</w:t>
      </w:r>
      <w:r>
        <w:rPr/>
        <w:t>⠊</w:t>
      </w:r>
      <w:r>
        <w:rPr/>
        <w:t>橮㷂쵲㝀ꥪ恅顬습</w:t>
      </w:r>
      <w:r>
        <w:rPr/>
        <w:t>Ⳃ╇</w:t>
      </w:r>
      <w:r>
        <w:rPr/>
        <w:t>楗〫㌦⥏啃숪呲㌥䀹캣쉀䔺</w:t>
      </w:r>
      <w:r>
        <w:rPr/>
        <w:t>ⶏ</w:t>
      </w:r>
      <w:r>
        <w:rPr/>
        <w:t>춡愪婒䁫慟䑓䭏쉃䕦떵棎쵣⩗쉸汘愨㚱㑟杮䡢싍輺戲滂乊</w:t>
      </w:r>
      <w:r>
        <w:rPr/>
        <w:t>ꔻ</w:t>
      </w:r>
      <w:r>
        <w:rPr/>
        <w:t>母</w:t>
      </w:r>
      <w:r>
        <w:rPr/>
        <w:t>ꕖ</w:t>
      </w:r>
      <w:r>
        <w:rPr/>
        <w:t>啙氬迂♖戶⯂愦</w:t>
      </w:r>
      <w:r>
        <w:rPr/>
        <w:t>ꥉ</w:t>
      </w:r>
      <w:r>
        <w:rPr/>
        <w:t>슻㙢摦〬┵斘⑞拂숯参橳④怤捞本ㅆ쉭</w:t>
      </w:r>
      <w:r>
        <w:rPr/>
        <w:t>⡮</w:t>
      </w:r>
      <w:r>
        <w:rPr/>
        <w:t>憮⹌ꍢ刦义숮뭴熣⬪쉯橫坃塊卌䩺</w:t>
      </w:r>
      <w:r>
        <w:rPr/>
        <w:t>ⶩ</w:t>
      </w:r>
      <w:r>
        <w:rPr/>
        <w:t>ㅞ澬捹䕯⪿樵싍쉢슩㕴轲穈츨䮥婙⑱숴⽠⩃偓堽硗⯍乭摎礹⹩㡟祫䞵媡售从攣敪挨</w:t>
      </w:r>
      <w:r>
        <w:rPr/>
        <w:t>ⶡ</w:t>
      </w:r>
      <w:r>
        <w:rPr/>
        <w:t>춻喩䫂</w:t>
      </w:r>
      <w:r>
        <w:rPr/>
        <w:t>ⴷ</w:t>
      </w:r>
      <w:r>
        <w:rPr/>
        <w:t>㔣犮</w:t>
      </w:r>
      <w:r>
        <w:rPr/>
        <w:t>⠩</w:t>
      </w:r>
      <w:r>
        <w:rPr/>
        <w:t>輪떵噁ꎩ睰䁶焸</w:t>
      </w:r>
      <w:r>
        <w:rPr/>
        <w:t>ꕨꕱ</w:t>
      </w:r>
      <w:r>
        <w:rPr/>
        <w:t>㪘墻䚮⥾㴯爺䵉⹬扱䮿䞣긲瀫獦收⎬䄷䔰牍潓矂</w:t>
      </w:r>
      <w:r>
        <w:rPr/>
        <w:t>ⴴ</w:t>
      </w:r>
      <w:r>
        <w:rPr/>
        <w:t>㎿쉣츲㜤塘녹氲䙟겿棂䭌溱㯂塮汴⩅㆘傮輪</w:t>
      </w:r>
      <w:r>
        <w:rPr/>
        <w:t>⡱</w:t>
      </w:r>
      <w:r>
        <w:rPr/>
        <w:t>䊬싂쉾⽋⹆穁乫쉪</w:t>
      </w:r>
      <w:r>
        <w:rPr/>
        <w:t>ⷂ</w:t>
      </w:r>
      <w:r>
        <w:rPr/>
        <w:t>䏂癥庩㭊㕨</w:t>
      </w:r>
      <w:r>
        <w:rPr/>
        <w:t>ꕶ</w:t>
      </w:r>
      <w:r>
        <w:rPr/>
        <w:t>䙃䇂稪轖楉畡䱙杩䥞勍숥䝹务杖杓칏</w:t>
      </w:r>
      <w:r>
        <w:rPr/>
        <w:t>ꤩ</w:t>
      </w:r>
      <w:r>
        <w:rPr/>
        <w:t>쵐ㅰ䍓뮡噘拂圯䕸䴰㮻숪쉉뽐磂㤪䃃숷惎⽉滂㭒쉸㥸扺䘽쉪湂ꅹ㶮</w:t>
      </w:r>
      <w:r>
        <w:rPr/>
        <w:t>ⴥ⫂</w:t>
      </w:r>
      <w:r>
        <w:rPr/>
        <w:t>슮嗂瘦睭晀䲘㍸傿䆣垩獭椤祳楢䩋幓쉡♊䜭</w:t>
      </w:r>
      <w:r>
        <w:rPr/>
        <w:t>ꕊ⑋</w:t>
      </w:r>
      <w:r>
        <w:rPr/>
        <w:t>彶哂斩ꌵ橳⩀䧂愭넽滂轓喘⥵ꏃ촯䮏㵺⽘捾㓎扤憥쉦ꌭ</w:t>
      </w:r>
      <w:r>
        <w:rPr/>
        <w:t>⡁</w:t>
      </w:r>
      <w:r>
        <w:rPr/>
        <w:t>넻䅐愤冱㑂慖╯敁╲㙑啣쏂♲♺䱑쉭煰㩅祤ꥮ㍞⍱繗㭸ㅨ扣곂㐻僃㌦갸ꍕ</w:t>
      </w:r>
      <w:r>
        <w:rPr/>
        <w:t>ꤱ</w:t>
      </w:r>
      <w:r>
        <w:rPr/>
        <w:t>橂公䡾䐳歞쉰㙃⩃썴愩䇍슩ㅦ㋂獙卙⽾猺</w:t>
      </w:r>
      <w:r>
        <w:rPr/>
        <w:t>Ⲭ</w:t>
      </w:r>
      <w:r>
        <w:rPr/>
        <w:t>쉧쉺䠶쉤⩸浫飂䘶汘㝩싍嗂洹橡䨬啰䚱牠氳泂畄⥢⩕⽗㉧䙋쉭䜹䑬㷃杉촳哂瑄䡹ꏂ昹㘹⩹⹫案琯轸숪뭶뽱싂</w:t>
      </w:r>
      <w:r>
        <w:rPr/>
        <w:t>ⴲ</w:t>
      </w:r>
      <w:r>
        <w:rPr/>
        <w:t>啈桩滂㠽咩䙉刲</w:t>
      </w:r>
      <w:r>
        <w:rPr/>
        <w:t>⡁</w:t>
      </w:r>
      <w:r>
        <w:rPr/>
        <w:t>智浾牠傥䥠</w:t>
      </w:r>
      <w:r>
        <w:rPr/>
        <w:t>⡙</w:t>
      </w:r>
      <w:r>
        <w:rPr/>
        <w:t>䥳숭䇂䡧걺村⻂㊩坅</w:t>
      </w:r>
      <w:r>
        <w:rPr/>
        <w:t>⡂</w:t>
      </w:r>
      <w:r>
        <w:rPr/>
        <w:t>㑞㍙㜦싂烂슏촤</w:t>
      </w:r>
      <w:r>
        <w:rPr/>
        <w:t>ⱗ</w:t>
      </w:r>
      <w:r>
        <w:rPr/>
        <w:t>灮睌⹷㉊⵩㭗凎</w:t>
      </w:r>
      <w:r>
        <w:rPr/>
        <w:t>ⵒ</w:t>
      </w:r>
      <w:r>
        <w:rPr/>
        <w:t>乑⭏妩㝓뭵䶥뗃悥ꥯ顖㑍쉢㤽</w:t>
      </w:r>
      <w:r>
        <w:rPr/>
        <w:t>ⲻ</w:t>
      </w:r>
      <w:r>
        <w:rPr/>
        <w:t>牐か녱幷熣⽔㡯싂核児싂畊䶡䅱쉠勂</w:t>
      </w:r>
      <w:r>
        <w:rPr/>
        <w:t>ⱬ</w:t>
      </w:r>
      <w:r>
        <w:rPr/>
        <w:t>洲숤◍睱슻䊩묷숦槃쉅卹礪輹涡恚</w:t>
      </w:r>
      <w:r>
        <w:rPr/>
        <w:t>ꕙ</w:t>
      </w:r>
      <w:r>
        <w:rPr/>
        <w:t>喏ꥹ䗂쉭朦䙥⩅歌怷㩩侮㙶恖攴䚥ぬ㢬卮䬥偁渶櫂䕆㌰슣繺싂權幕걯剔㨱癙뼵唤嘷䋂䝣무㙾뽯䠽损呕橙뽳䥲충扚飂䄺쉖䱑彲漽傩剮⩶쉟</w:t>
      </w:r>
      <w:r>
        <w:rPr/>
        <w:t>ꔰ</w:t>
      </w:r>
      <w:r>
        <w:rPr/>
        <w:t>㭾㩐㕮玮</w:t>
      </w:r>
      <w:r>
        <w:rPr/>
        <w:t>ⴶ♒</w:t>
      </w:r>
      <w:r>
        <w:rPr/>
        <w:t>䑹仂戺숳獕</w:t>
      </w:r>
      <w:r>
        <w:rPr/>
        <w:t>⡍</w:t>
      </w:r>
      <w:r>
        <w:rPr/>
        <w:t>漹쉀땹䑠獷⩶쵙桺顔乏㑚潾橲戻㧂⭀壃梵㒻㜪숵</w:t>
      </w:r>
      <w:r>
        <w:rPr/>
        <w:t>꧂</w:t>
      </w:r>
      <w:r>
        <w:rPr/>
        <w:t>쉁飂顸慑쉴䱇㜹숪癱䅬땤䉱쉕噢⨲幮ヂ甦깓㭎器圲兾洮㑨쉑桚쉲㌪剑頴䑟쉠㨬㕔匭䆿瑄傏슣ꅓ䎡꥚嫂⭇⺩䔻䏂樯横㨸奌ꍳ쉬쌵㗍佢係⫂割䕵♡卥䵸⸳頤⭌㬷㩑煄</w:t>
      </w:r>
      <w:r>
        <w:rPr/>
        <w:t>꧂</w:t>
      </w:r>
      <w:r>
        <w:rPr/>
        <w:t>긪䁕乑皮</w:t>
      </w:r>
      <w:r>
        <w:rPr/>
        <w:t>ⱘ</w:t>
      </w:r>
      <w:r>
        <w:rPr/>
        <w:t>쉢澏欵㑖숺⩱쉓</w:t>
      </w:r>
      <w:r>
        <w:rPr/>
        <w:t>ⱨ</w:t>
      </w:r>
      <w:r>
        <w:rPr/>
        <w:t>쌨컎㥷晸䵉䭰쉀祃彟牃뼹嘮愮㑠썮瑖㵞顭慘櫂䱔獙扵洹뽢姍晃</w:t>
      </w:r>
      <w:r>
        <w:rPr/>
        <w:t>⡈</w:t>
      </w:r>
      <w:r>
        <w:rPr/>
        <w:t>㩑ꅁ싂䤪塧䱶</w:t>
      </w:r>
      <w:r>
        <w:rPr/>
        <w:t>ꗂ</w:t>
      </w:r>
      <w:r>
        <w:rPr/>
        <w:t>䃃獬䱮才䉖椯㙨묤䰻촩길쉳痂炘⾘伭⵱匣廃뭂㵄吤摚䜵┣㨸卓悩숬뭥䣃ꄳ浅┻浞슡㙹畲⦻캱獱獘凍幨䵳▩渨뭨⌮깮䝗ꅞ칦坌浞숩䅙ㅸ慹䡧浄䱟敷쉟䘩⾣쉾쉢숶곎䝞</w:t>
      </w:r>
      <w:r>
        <w:rPr/>
        <w:t>ⴷꤤ</w:t>
      </w:r>
      <w:r>
        <w:rPr/>
        <w:t>滂噄圭圻熱쉒䕤䙭媮깧㙉䭵쉥싂湺瑱⑪敇긫숬歗瑌쉘쉌枻稷쉏㙾쉵汁㑲㠭穈⮻䰥⯂嗃⑏㕧뼹焷猰䗂橨쉥뽋愱坍ꍖ떵嘨灐땭䄴㊱ꆥ廂⥂싂䵈迃䪮䙂㥉녬纩噕⌮㚏瑢汵땵䅯</w:t>
      </w:r>
      <w:r>
        <w:rPr/>
        <w:t>ꕸ</w:t>
      </w:r>
      <w:r>
        <w:rPr/>
        <w:t>䴨渰㒏刦元眤煂轋ꇂ㡴祊딹⴮쉥싂頸슬ぺ皻슏㝡땂並倭䠵뭄珎ꏂ獶슱쏎焪〤噺쉩ꆩ숴噎彷</w:t>
      </w:r>
      <w:r>
        <w:rPr/>
        <w:t>ⴤ</w:t>
      </w:r>
      <w:r>
        <w:rPr/>
        <w:t>旂璣</w:t>
      </w:r>
      <w:r>
        <w:rPr/>
        <w:t>ⵠ</w:t>
      </w:r>
      <w:r>
        <w:rPr/>
        <w:t>扸䥢䙇摣⍊穹婙䙵窱䑞♴畁</w:t>
      </w:r>
      <w:r>
        <w:rPr/>
        <w:t>ꥒ</w:t>
      </w:r>
      <w:r>
        <w:rPr/>
        <w:t>烎㠸牀놣楋⬣쉸扐噋䶥쉬乔做绂䵓</w:t>
      </w:r>
      <w:r>
        <w:rPr/>
        <w:t>ⳃ</w:t>
      </w:r>
      <w:r>
        <w:rPr/>
        <w:t>䝃⌻偭䨭佶녚偯쏂</w:t>
      </w:r>
      <w:r>
        <w:rPr/>
        <w:t>ꔲ</w:t>
      </w:r>
      <w:r>
        <w:rPr/>
        <w:t>伪⑎싂坓噈♯婏⌱╦䌻弲쉌噂㒘⥁䙷奕습楃楉㇂坌묱쉋睥⦡堦곂䍷䝂態䡌ꥳ樹㡰傩䩎䃃숩쉧䰮輹쉲瀴倪䩳䇂㍓䝱䷂慂䀥</w:t>
      </w:r>
      <w:r>
        <w:rPr/>
        <w:t>⡱</w:t>
      </w:r>
      <w:r>
        <w:rPr/>
        <w:t>乁汔辣帻䤳⒮亵쉞妩㑡⥏攵㉁⩾숫奋㘫弳쉆毃⑍숹믂焺숺</w:t>
      </w:r>
      <w:r>
        <w:rPr/>
        <w:t>⡠</w:t>
      </w:r>
      <w:r>
        <w:rPr/>
        <w:t>ꄫ傏摁ꍤ偭慰橓睘</w:t>
      </w:r>
      <w:r>
        <w:rPr/>
        <w:t>ⴱ</w:t>
      </w:r>
      <w:r>
        <w:rPr/>
        <w:t>䱤䑦꤮뗂ィ쉲뾣怨梘싃嘊㧂繅縫硤壂⹆ꥵ숭㝓瞏䤸쉵슬쉂䴨⭀</w:t>
      </w:r>
      <w:r>
        <w:rPr/>
        <w:t>⡞</w:t>
      </w:r>
      <w:r>
        <w:rPr/>
        <w:t>橊⩓欽㈸㥖瑃穃扺傏ꥤ숸숬秂ㄸ䴯太焮婺㑧䑨촻彨礽䁍⩮怬㴺䁗싂睴敘싂ꄤ皵ね쉑晹䟃䌬썗㡔窥⩴㎩</w:t>
      </w:r>
      <w:r>
        <w:rPr/>
        <w:t>ꔴ</w:t>
      </w:r>
      <w:r>
        <w:rPr/>
        <w:t>癨盂䜺㕃䀸쉌剮㏂礵뽹片婴</w:t>
      </w:r>
      <w:r>
        <w:rPr/>
        <w:t>ⵁ</w:t>
      </w:r>
      <w:r>
        <w:rPr/>
        <w:t>뭺네犿쉴塩洣扫숹땧䩸</w:t>
      </w:r>
      <w:r>
        <w:rPr/>
        <w:t>ⱌ</w:t>
      </w:r>
      <w:r>
        <w:rPr/>
        <w:t>㜫ꌯ欽洶汾熡睈䄮싂긶檘쉏䴽⽍숦獙ꥺ뽌泂㝖㌨떮旂쉉䝱䱙乫㝈瑍숱썘䎩䜸ꇂꥺ␲⺏昳硞熡敯䐻ꅖ縣䝔㨭嚥穲䥩⭸ꏂ睒뭹呾</w:t>
      </w:r>
      <w:r>
        <w:rPr/>
        <w:t>ꥁ</w:t>
      </w:r>
      <w:r>
        <w:rPr/>
        <w:t>枿숶쉶楺硃瘽쉋슘䬮瀭쉾⾻䩙元牗智淂项癡⌫䱨歶⥞⹡꥙넹⤬告捡</w:t>
      </w:r>
      <w:r>
        <w:rPr/>
        <w:t>ꗂ╸</w:t>
      </w:r>
      <w:r>
        <w:rPr/>
        <w:t>扷⽡瘪⸹쉰瀽慮쉒</w:t>
      </w:r>
      <w:r>
        <w:rPr/>
        <w:t>⠸⏂</w:t>
      </w:r>
      <w:r>
        <w:rPr/>
        <w:t>䆘婁枣</w:t>
      </w:r>
      <w:r>
        <w:rPr/>
        <w:t>꤬</w:t>
      </w:r>
      <w:r>
        <w:rPr/>
        <w:t>浮㯂䪩样숫숳쉥捚彡☬佃恋숬꥕쉸彟ꇂ怣呏㑍敕兂</w:t>
      </w:r>
      <w:r>
        <w:rPr/>
        <w:t>꤯</w:t>
      </w:r>
      <w:r>
        <w:rPr/>
        <w:t>䉧戭┦⩃剘䔤顨떩⩃䭹쉕䜽栭뭏䍒싂抱</w:t>
      </w:r>
      <w:r>
        <w:rPr/>
        <w:t>ⷂ</w:t>
      </w:r>
      <w:r>
        <w:rPr/>
        <w:t>㪣숱改䅣쉴轘呱㮘㨫⎩㑐㡡숪彴歾䃂瑃땔⭋歱넳쉍摺⩩䱂㗂숦䭰硢旃噂䷂瀫殘㤫ぱ숨칑⮩朻捬䭙ꌣ丹䑐쉸김濍捨䰥㵑</w:t>
      </w:r>
      <w:r>
        <w:rPr/>
        <w:t>ꤺ</w:t>
      </w:r>
      <w:r>
        <w:rPr/>
        <w:t>捭꺱숲砰獎싂噅⩘긽唽湂界┣쉺楐㥁䟎硰恶぀</w:t>
      </w:r>
      <w:r>
        <w:rPr/>
        <w:t>ⵏ</w:t>
      </w:r>
      <w:r>
        <w:rPr/>
        <w:t>쉺癁繲奠쉏숷䡉츫뼶♢⭚杫睗儤䙂狂䑖摓戥却徥⫃넦㣂婵</w:t>
      </w:r>
      <w:r>
        <w:rPr/>
        <w:t>ꤸ</w:t>
      </w:r>
      <w:r>
        <w:rPr/>
        <w:t>潷䅀㵴䞡ꍃ桷⩥轏湸갹绂⧂京㡴勂䞮㨷恏犏걑奍戫㠦갳牴겻頹</w:t>
      </w:r>
      <w:r>
        <w:rPr/>
        <w:t>Ⳃ</w:t>
      </w:r>
      <w:r>
        <w:rPr/>
        <w:t>ꤳ</w:t>
      </w:r>
      <w:r>
        <w:rPr/>
        <w:t>禩⍗偺뽷㕞ꅆ厱猣参獸싂輣严숣䐺싂㡃⪵㝣心硒帣渽╉⭱咬㭤</w:t>
      </w:r>
      <w:r>
        <w:rPr/>
        <w:t>ⲡ</w:t>
      </w:r>
      <w:r>
        <w:rPr/>
        <w:t>暣坋칆穟슻䱖歍呀椩딺녳ꌻ幭晋䵉뽙䘶䱐ひ楺녤쉰䥤㭣䍂㔸⩈녠允奴䨲瀩</w:t>
      </w:r>
      <w:r>
        <w:rPr/>
        <w:t>ꤷ</w:t>
      </w:r>
      <w:r>
        <w:rPr/>
        <w:t>硃潴嘪瑣䩀</w:t>
      </w:r>
      <w:r>
        <w:rPr/>
        <w:t>⡁</w:t>
      </w:r>
      <w:r>
        <w:rPr/>
        <w:t>痍䈯栻煍䜪瞥戫</w:t>
      </w:r>
      <w:r>
        <w:rPr/>
        <w:t>ꦬ</w:t>
      </w:r>
      <w:r>
        <w:rPr/>
        <w:t>䡕쉩</w:t>
      </w:r>
      <w:r>
        <w:rPr/>
        <w:t>ꥋ</w:t>
      </w:r>
      <w:r>
        <w:rPr/>
        <w:t>⽰쉖痂瀪츷뽱繰侏爣擎숬堯⾻磂輥祑䬻쵾啊瑅쉈䕠㝇㭰娺┻圫䙐㢬뾥䢵㦱⩸曎</w:t>
      </w:r>
      <w:r>
        <w:rPr/>
        <w:t>ⵘ</w:t>
      </w:r>
      <w:r>
        <w:rPr/>
        <w:t>噮唵歈拂㌱쉥</w:t>
      </w:r>
      <w:r>
        <w:rPr/>
        <w:t>꤫⹩ⵓ</w:t>
      </w:r>
      <w:r>
        <w:rPr/>
        <w:t>浈幘咡㥦㊵熵檏敺穇年ꏃ</w:t>
      </w:r>
      <w:r>
        <w:rPr/>
        <w:t>ⱥ</w:t>
      </w:r>
      <w:r>
        <w:rPr/>
        <w:t>橎獈䣂㈦㡬劻溥徘⭅猰乆橅쉆䊡䑷䆵䬸棂奟佥썒縴儊彗걉轂伭⽞浖核䤲숪眩칑쉐䠹煓摤栵杳焺橍⍫㢏㧂⿍䙙</w:t>
      </w:r>
      <w:r>
        <w:rPr/>
        <w:t>ⷂ</w:t>
      </w:r>
      <w:r>
        <w:rPr/>
        <w:t>딥䉙參戸祏䩀礯ꥵ䮣㓂㢩䇂거㭌垩썕쉇㭌싂獎깙곂怹盂숵瘦䙰⭇㝑⒮ꍤ㬻恹㭫뽱攺넪摒硴兺癃땐⵭捍ꅲ橓悬浙啰㑩ㅚ꥚⑕ㅀ䑙瑬䡅楶湰员ㅙ啇䑮棂儭呚摂顷兲뮮⤸㘲⥂婪쉀땮⍦ㄸ츰杳樫㌪䢩쉡硐䭆䍥唭典㭃딴歠썸⍔깗挹噺氯㍨╺쉊㩭煕弣쉭깓⌷⨹ㄹ乹⹃䝘㭞㨭㩮⭟䝩⥹칥⽣⺣㎩</w:t>
      </w:r>
      <w:r>
        <w:rPr/>
        <w:t>ꔸ</w:t>
      </w:r>
      <w:r>
        <w:rPr/>
        <w:t>瑐䔯쉢ꍮ숪⽃煔畍녋禥㵳⚮⻂潍殬穑⩘㔯䘸玩䗂쉤挩쉄⫃兾㭵䩉瑭쵦⍣廂䉵嘪獍⽢汸輵摑浦䑸㭉쎥㘤</w:t>
      </w:r>
      <w:r>
        <w:rPr/>
        <w:t>⡮</w:t>
      </w:r>
      <w:r>
        <w:rPr/>
        <w:t>桕䡶ィ㘯昮㥰쉋佰⤳⭚侬典售圤揂倯걷뭄</w:t>
      </w:r>
      <w:r>
        <w:rPr/>
        <w:t>⡹</w:t>
      </w:r>
      <w:r>
        <w:rPr/>
        <w:t>神쉴未䁸</w:t>
      </w:r>
      <w:r>
        <w:rPr/>
        <w:t>ꔶ⶘</w:t>
      </w:r>
      <w:r>
        <w:rPr/>
        <w:t>獘塕쉨拂奪䭕泂穭쉎熘嗂噾偳幭땹⑧⭍㪡㭡汹䥞彏쉋埃썙べ捺桺涣쉄䀺䙋⫂䑘㤹▣盂껂橌䨽昷⧂䭌ꅶ爵⴪묩숸煎겏啁埂㚩⵺䉡毂䋂歴奩녀硏冿䝓⚻䬯䅮껂稤㊵㍇㍉⵵㬽⭘升䤭䙢쉤樹沱</w:t>
      </w:r>
      <w:r>
        <w:rPr/>
        <w:t>꧂</w:t>
      </w:r>
      <w:r>
        <w:rPr/>
        <w:t>佱摖곂쌨㨦⨸뮿畔婙쉚㭫뮻爩⨱彊</w:t>
      </w:r>
      <w:r>
        <w:rPr/>
        <w:t>⡚</w:t>
      </w:r>
      <w:r>
        <w:rPr/>
        <w:t>僂慣䩑桉싂묯싂噪싎稩顳畤唷숲呑瑶</w:t>
      </w:r>
      <w:r>
        <w:rPr/>
        <w:t>ꕠ┣</w:t>
      </w:r>
      <w:r>
        <w:rPr/>
        <w:t>顴塠칂⽆䊱㭵㌰②⩃쉬㑋㓂숤飂庵숭㘦杵䕂㥫㞮余牳</w:t>
      </w:r>
      <w:r>
        <w:rPr/>
        <w:t>ⱪ</w:t>
      </w:r>
      <w:r>
        <w:rPr/>
        <w:t>琱歞祵㏂䔴幦㐫䩡塗䢻쉚㑡栮컂㠥佅睥</w:t>
      </w:r>
      <w:r>
        <w:rPr/>
        <w:t>ⴺ</w:t>
      </w:r>
      <w:r>
        <w:rPr/>
        <w:t>㚮欴䏂䭔⥧眨ꥹ浨⍶숺쉸䏂兟㜽쉴⻃</w:t>
      </w:r>
      <w:r>
        <w:rPr/>
        <w:t>⣂</w:t>
      </w:r>
      <w:r>
        <w:rPr/>
        <w:t>䱱甬祕濂䬵츸숺쉢晹</w:t>
      </w:r>
      <w:r>
        <w:rPr/>
        <w:t>Ⲭ</w:t>
      </w:r>
      <w:r>
        <w:rPr/>
        <w:t>悡뼦珂싂顊䐮䗂塨슏쵧沩塕壂⺬㝗浠挦㣂娦嚥</w:t>
      </w:r>
      <w:r>
        <w:rPr/>
        <w:t>ꥁ</w:t>
      </w:r>
      <w:r>
        <w:rPr/>
        <w:t>湡恱瀲숺숪抩江⧂⩆ꍹꍇ哂利暻夻</w:t>
      </w:r>
      <w:r>
        <w:rPr/>
        <w:t>ꕀ</w:t>
      </w:r>
      <w:r>
        <w:rPr/>
        <w:t>㉬ㄥ撘娮扑슏洽䱨㯂倮䱙</w:t>
      </w:r>
      <w:r>
        <w:rPr/>
        <w:t>ꕧ</w:t>
      </w:r>
      <w:r>
        <w:rPr/>
        <w:t>䤪곍㛂╆浑</w:t>
      </w:r>
      <w:r>
        <w:rPr/>
        <w:t>⠹</w:t>
      </w:r>
      <w:r>
        <w:rPr/>
        <w:t>歵剡䴤睳쉭䍭嘯</w:t>
      </w:r>
      <w:r>
        <w:rPr/>
        <w:t>ꗂ</w:t>
      </w:r>
      <w:r>
        <w:rPr/>
        <w:t>灍</w:t>
      </w:r>
      <w:r>
        <w:rPr/>
        <w:t>꥓⨬</w:t>
      </w:r>
      <w:r>
        <w:rPr/>
        <w:t>瑑牦と⩔䬮淂쉆䡧䉬╃䘲ꥳ숦姂쵅厮䔣橤</w:t>
      </w:r>
      <w:r>
        <w:rPr/>
        <w:t>⢘</w:t>
      </w:r>
      <w:r>
        <w:rPr/>
        <w:t>싎㉣⦿戬㝍䕮浍佌抿䠱啡</w:t>
      </w:r>
      <w:r>
        <w:rPr/>
        <w:t>⡲</w:t>
      </w:r>
      <w:r>
        <w:rPr/>
        <w:t>敏䏂</w:t>
      </w:r>
      <w:r>
        <w:rPr/>
        <w:t>ⱘ</w:t>
      </w:r>
      <w:r>
        <w:rPr/>
        <w:t>䍄䨦汫</w:t>
      </w:r>
      <w:r>
        <w:rPr/>
        <w:t>ꤺ</w:t>
      </w:r>
      <w:r>
        <w:rPr/>
        <w:t>⠵</w:t>
      </w:r>
      <w:r>
        <w:rPr/>
        <w:t>獰㟂㝚㴺䨊㌭쵘쉾䥓橈㔦䡳佶轵ꍚ쵒뽟␬</w:t>
      </w:r>
      <w:r>
        <w:rPr/>
        <w:t>ⵓ</w:t>
      </w:r>
      <w:r>
        <w:rPr/>
        <w:t>묯Ⓨ</w:t>
      </w:r>
      <w:r>
        <w:rPr/>
        <w:t>ꤪ</w:t>
      </w:r>
      <w:r>
        <w:rPr/>
        <w:t>㔨묫杔楩䲿㞵</w:t>
      </w:r>
      <w:r>
        <w:rPr/>
        <w:t>ꦱ⸥⭘</w:t>
      </w:r>
      <w:r>
        <w:rPr/>
        <w:t>砽熵䕘㙗쉧瘳숨⨮楄獤乃䕅捄獵뽀杣쉡吹쉐啹녔䴸┪㨨싍繱쉄쉯쉥挺㙤⼪湩⩖㩍쉑싂堽敉幺扙ㅄ䉟슿⬮㚮⭣䢩</w:t>
      </w:r>
      <w:r>
        <w:rPr/>
        <w:t>⡄⍶</w:t>
      </w:r>
      <w:r>
        <w:rPr/>
        <w:t>沏幙永ꅏ쏂⴦頩硥㷎㝉呥껂䝢接唤썑佺⩚⬭</w:t>
      </w:r>
      <w:r>
        <w:rPr/>
        <w:t>ⵆ⭬</w:t>
      </w:r>
      <w:r>
        <w:rPr/>
        <w:t>싂숬㬶쉱䉺깰⏂畸䱘</w:t>
      </w:r>
      <w:r>
        <w:rPr/>
        <w:t>ⱗ</w:t>
      </w:r>
      <w:r>
        <w:rPr/>
        <w:t>쉘䬪䠥쉳쉠塐䍰桕슩</w:t>
      </w:r>
      <w:r>
        <w:rPr/>
        <w:t>ꤷ⍟</w:t>
      </w:r>
      <w:r>
        <w:rPr/>
        <w:t>埂塯쉌䂵䒻⌴ꏂ摋乃⽯⮻曎ヂ슥쏂⩇㪮敓䬭挳嚿碻뗍䖱슿䀷㚡殩璿쉚儻⹘</w:t>
      </w:r>
      <w:r>
        <w:rPr/>
        <w:t>ⱒ</w:t>
      </w:r>
      <w:r>
        <w:rPr/>
        <w:t>猨恮圸㛂⽑春╱䱎</w:t>
      </w:r>
      <w:r>
        <w:rPr/>
        <w:t>ⲣ</w:t>
      </w:r>
      <w:r>
        <w:rPr/>
        <w:t>ꅥㄵ㦏氱쏂凂嘹쉇悿乳穦䘯狂</w:t>
      </w:r>
      <w:r>
        <w:rPr/>
        <w:t>ⵟ</w:t>
      </w:r>
      <w:r>
        <w:rPr/>
        <w:t>묮危㴲</w:t>
      </w:r>
      <w:r>
        <w:rPr/>
        <w:t>꤬</w:t>
      </w:r>
      <w:r>
        <w:rPr/>
        <w:t>쉫夦묲쵮矂쉆幙㬭⴩慩긽䑘匷⤽䨶偩쉓浄쉾㐱㝩습稤䘺⭩斮㍃歭⥷湑䊣牺晶⯍䁟☮珂伶걷㡯妬歚手䗂</w:t>
      </w:r>
      <w:r>
        <w:rPr/>
        <w:t>ⵟ</w:t>
      </w:r>
      <w:r>
        <w:rPr/>
        <w:t>晱爳䔨숪㙾ꥸ瀥㞬戬숥剮뭊쉈繸╂䘬㙣塤䱱抵쵡奄䈬컂䵋洳䪩狍㡆攭⩓夷䋂</w:t>
      </w:r>
      <w:r>
        <w:rPr/>
        <w:t>Ⳃ</w:t>
      </w:r>
      <w:r>
        <w:rPr/>
        <w:t>狂嫎뽋沘䥨犡离㴨⿂礳塉桪䫂吹䡐</w:t>
      </w:r>
      <w:r>
        <w:rPr/>
        <w:t>ꦬ</w:t>
      </w:r>
      <w:r>
        <w:rPr/>
        <w:t>お矂⌣愰珂勂彔</w:t>
      </w:r>
      <w:r>
        <w:rPr/>
        <w:t>ꔥ</w:t>
      </w:r>
      <w:r>
        <w:rPr/>
        <w:t>榮숭⨲쉇擂繒牷が♰㕩爯숴⬥⭵颬㡷枿㝏昺촪촫朩奥⩑炬惎洸獉牢婎摋⤱婢䄬䍇稷浥뼰婡뮩碥싎꺮⥕㩏轓乇汯㥓캻摪㔯穊眪쵲숪晔</w:t>
      </w:r>
      <w:r>
        <w:rPr/>
        <w:t>ꕲ</w:t>
      </w:r>
      <w:r>
        <w:rPr/>
        <w:t>偍輯ノ⩺獣䁧ꅭ灎⩡先䁧㍈䕋㙈⩌慣☷仂㈷깇灖ぐ쉒迂䞱氺泂婤쉈</w:t>
      </w:r>
      <w:r>
        <w:rPr/>
        <w:t>ꖩ</w:t>
      </w:r>
      <w:r>
        <w:rPr/>
        <w:t>䁉䡘䯂䗃欫㟂쵎ꄪ瑫⫂乸䌶偎櫂榩奒숫䩐썗쎻吳䩬瘱⍩쉈繗怤䈻顏ꥹ䠦獾☩繞癡䭑䱵</w:t>
      </w:r>
      <w:r>
        <w:rPr/>
        <w:t>⡇</w:t>
      </w:r>
      <w:r>
        <w:rPr/>
        <w:t>琩䩉䰽숽喱敃⏎쉰싂뽰晢暬祰⒣䭱땖椰敪ꅹ偆뭷</w:t>
      </w:r>
      <w:r>
        <w:rPr/>
        <w:t>ꥎⵅ</w:t>
      </w:r>
      <w:r>
        <w:rPr/>
        <w:t>캱瑌楬輤䂏氯㷂숺ꥸ㪡ꍂ긻슿컂쉧</w:t>
      </w:r>
      <w:r>
        <w:rPr/>
        <w:t>ꤸ</w:t>
      </w:r>
      <w:r>
        <w:rPr/>
        <w:t>厩捏뼸彗勍㐶㭮㥒怤瑎ꅆ睉␲쉡䩴싂㵡쉚쉾囂焹䡫痍ꎩ洵㯂㵅䅩</w:t>
      </w:r>
      <w:r>
        <w:rPr/>
        <w:t>ⱒ</w:t>
      </w:r>
      <w:r>
        <w:rPr/>
        <w:t>硤뽏樳쉹䨩煰ꅃ牠䶘縮剄걄</w:t>
      </w:r>
      <w:r>
        <w:rPr/>
        <w:t>ⱴ</w:t>
      </w:r>
      <w:r>
        <w:rPr/>
        <w:t>丱昳䓍ꍔ</w:t>
      </w:r>
      <w:r>
        <w:rPr/>
        <w:t>ꕴ</w:t>
      </w:r>
      <w:r>
        <w:rPr/>
        <w:t>坾⤭扏呩倭姂㣂ㅠ칖䵗쉬⏂丹疮땁攽쉢쵍瘊㷍숲幣在⭰幥扒㎥쉞睷䘥⥈妏⹓</w:t>
      </w:r>
      <w:r>
        <w:rPr/>
        <w:t>ꖡ</w:t>
      </w:r>
      <w:r>
        <w:rPr/>
        <w:t>썍䈺壂䩁뭂椳ꄽ㍸ㅸ㕅</w:t>
      </w:r>
      <w:r>
        <w:rPr/>
        <w:t>ꖮ</w:t>
      </w:r>
      <w:r>
        <w:rPr/>
        <w:t>㩥쉐㐲뇂뽨繦㙱쉶</w:t>
      </w:r>
      <w:r>
        <w:rPr/>
        <w:t>ꤰ꥓</w:t>
      </w:r>
      <w:r>
        <w:rPr/>
        <w:t>ⴥ</w:t>
      </w:r>
      <w:r>
        <w:rPr/>
        <w:t>뗂婕녀ㅐ㬮轈쉴冡⌵쉞用挴쉚䴱</w:t>
      </w:r>
      <w:r>
        <w:rPr/>
        <w:t>Ⳃ</w:t>
      </w:r>
      <w:r>
        <w:rPr/>
        <w:t>懂慓쉤싂쉆쵂⩧깍乣뗂촰</w:t>
      </w:r>
      <w:r>
        <w:rPr/>
        <w:t>⡪♧</w:t>
      </w:r>
      <w:r>
        <w:rPr/>
        <w:t>ꅗお挤㈪卌⹏걃쉵숻廂硺䏂␺㑓心칰쵂噵⩨䋂䍌䱭갵쉥㭏뼪숻㝑灀뼺汦䳂晁깴汳捋═䎩쉇澏横쉢畸쉄⩒ꍙ</w:t>
      </w:r>
      <w:r>
        <w:rPr/>
        <w:t>꧂</w:t>
      </w:r>
      <w:r>
        <w:rPr/>
        <w:t>ꍶ儻墣轣㍰뭆⫂偊◂칣恇⏂갹嘻輷彨圬扦杨䙥楱</w:t>
      </w:r>
      <w:r>
        <w:rPr/>
        <w:t>ꤽ</w:t>
      </w:r>
      <w:r>
        <w:rPr/>
        <w:t>㍠⽟⏂漳㙃䄱垱⽵</w:t>
      </w:r>
      <w:r>
        <w:rPr/>
        <w:t>ꤤ</w:t>
      </w:r>
      <w:r>
        <w:rPr/>
        <w:t>쉣炣䍯딨剰䂬ご썎䅤䵌⫂浧噁쉦硚帳숵却关⪿䨥潀㡘⯂歾䷂刪硠页乆</w:t>
      </w:r>
      <w:r>
        <w:rPr/>
        <w:t>Ⳃ</w:t>
      </w:r>
      <w:r>
        <w:rPr/>
        <w:t>慷〪䩸㡬싂╌☹擂昹摔嗍슘</w:t>
      </w:r>
      <w:r>
        <w:rPr/>
        <w:t>ⴲ</w:t>
      </w:r>
      <w:r>
        <w:rPr/>
        <w:t>㝀쉗啫愨䜦⩭獏畒礻捰潖㫂哂⍫쉌湃䵂头⹣╥濂䕷㌷⩃悵砷悵桄㥧地斵㙄⚘땷䮵仂숸䶩㭚穖呤쉀炥樬䊵䝍⧂</w:t>
      </w:r>
      <w:r>
        <w:rPr/>
        <w:t>ꦏ</w:t>
      </w:r>
      <w:r>
        <w:rPr/>
        <w:t>숥쉓╟䦘漮の扲牣촴帹썾땬瀯䙡⩱奒迍洤刽싂⨹懎璵┫穵싂♰浠圪쉏숳숪堪练숻汰싂⨹斵</w:t>
      </w:r>
      <w:r>
        <w:rPr/>
        <w:t>ꔬ</w:t>
      </w:r>
      <w:r>
        <w:rPr/>
        <w:t>勂깋穰嗎쉠⨵牺㢩쉫캥楧㝐徏⵴</w:t>
      </w:r>
      <w:r>
        <w:rPr/>
        <w:t>ꤳ</w:t>
      </w:r>
      <w:r>
        <w:rPr/>
        <w:t>㍠顋촭숱䍥⍎쉗촩숽㪩態쉹⹉懃⬥呏慾䬮</w:t>
      </w:r>
      <w:r>
        <w:rPr/>
        <w:t>ꔯ</w:t>
      </w:r>
      <w:r>
        <w:rPr/>
        <w:t>未㙟坲□稪儲橮偳뼽㦘樵泂㑴⑹輰䛍䕁䵏㵙⮣츣䤰瓃ꇂ䍅⍸撘뽵◂末ꄫ䱊䑦년╟⼹怩㉍䰯싂</w:t>
      </w:r>
      <w:r>
        <w:rPr/>
        <w:t>⡩</w:t>
      </w:r>
      <w:r>
        <w:rPr/>
        <w:t>숩쉗쉞䕡쉋䉨普徥쉺匯浬㙏㕮㕠唪</w:t>
      </w:r>
      <w:r>
        <w:rPr/>
        <w:t>ꕟ</w:t>
      </w:r>
      <w:r>
        <w:rPr/>
        <w:t>ㄭ걲䬯䍆甭奄쉯뽸獙汪先쉚</w:t>
      </w:r>
      <w:r>
        <w:rPr/>
        <w:t>⠪</w:t>
      </w:r>
      <w:r>
        <w:rPr/>
        <w:t>묬䯂䈯埍轨⚩㉌걐婃剄砵晁楎㫂㍃</w:t>
      </w:r>
      <w:r>
        <w:rPr/>
        <w:t>ⱟ⸶</w:t>
      </w:r>
      <w:r>
        <w:rPr/>
        <w:t>堻歸甹⥾攽䍋㌩瘺䈰呐栦ꆏ쉀栽넪䭬睞ꄩ칆皻穠䎻偄⫂杹䴰숳㇍♇䝖⍞歋䅟㤣⥷狂氣䁗㥤⭐뿍滂싂卾⿂心걏啡䜫⒘</w:t>
      </w:r>
      <w:r>
        <w:rPr/>
        <w:t>ⷂ</w:t>
      </w:r>
      <w:r>
        <w:rPr/>
        <w:t>噦烂쉎긻礪⩈뽋⨨捭㉈ㆻ扅啮㉓숲</w:t>
      </w:r>
      <w:r>
        <w:rPr/>
        <w:t>ꕫ</w:t>
      </w:r>
      <w:r>
        <w:rPr/>
        <w:t>䍅恔⍕䴩㍚䨰긶楹摲䶿걄㊱㏂獔⥳⩭塕瑓戻丩䩑컂싂睥쉉旎㩆쉞싍〽迂</w:t>
      </w:r>
      <w:r>
        <w:rPr/>
        <w:t>꤯</w:t>
      </w:r>
      <w:r>
        <w:rPr/>
        <w:t>䉚쉇㐪⭄硪䁕㞥盂ㆿ働捲匴땐伽␳쉐娊犥䋍뭅㣂䧂쉕敊䕚瑵䠻썣쉫㪬啔슱쉤繰쉯卥曂뾩䉈</w:t>
      </w:r>
      <w:r>
        <w:rPr/>
        <w:t>⵰</w:t>
      </w:r>
      <w:r>
        <w:rPr/>
        <w:t>歴싃堰濂塒堹拂䫂䮥梬颡숮㴷呭慟䅳╳춥숪搸⹅䐹䓎䡈깔刬㖮걧쉵伽땡晗浂츪䔶슥檬㡠싂飂습䱹습쉒䜷䧂瓂湥슿ꍰ椨싎䡞㷃墘㥤浗䞿숯晚녑㥳녞圭쉲䩶夻奪쉸䅍⼱㑥癇帹쉲灈畠顦旂呏땅剷彅顉</w:t>
      </w:r>
      <w:r>
        <w:rPr/>
        <w:t>⡤</w:t>
      </w:r>
      <w:r>
        <w:rPr/>
        <w:t>딶捌숸天캵뼥묩⨦匬</w:t>
      </w:r>
      <w:r>
        <w:rPr/>
        <w:t>ꥏ</w:t>
      </w:r>
      <w:r>
        <w:rPr/>
        <w:t>頽輤ꅬꥷ爭狂㆘佅噙呑协숦</w:t>
      </w:r>
      <w:r>
        <w:rPr/>
        <w:t>⠲</w:t>
      </w:r>
      <w:r>
        <w:rPr/>
        <w:t>䍶쉷갱싍䵔侮⥊㍣⎵</w:t>
      </w:r>
      <w:r>
        <w:rPr/>
        <w:t>Ⱜ</w:t>
      </w:r>
      <w:r>
        <w:rPr/>
        <w:t>㵎眭竍㔦쉀숭⑒㓂⼣懂婩唴┥뮬㔽㩩┬娹睂忂佖煌숫⺣</w:t>
      </w:r>
      <w:r>
        <w:rPr/>
        <w:t>ꥒ</w:t>
      </w:r>
      <w:r>
        <w:rPr/>
        <w:t>䁮ꅅ㗃畡⥊⾡扗㴱奠䉗☭쉮䮬╳係䕙坾</w:t>
      </w:r>
      <w:r>
        <w:rPr/>
        <w:t>⠬</w:t>
      </w:r>
      <w:r>
        <w:rPr/>
        <w:t>彋쉢帽䔦갸摤쉐皮帻䱭玏쉱䥴⵴쉓䴺睇磂卯ꅱ㢮桀칸乏㇂懂㗂䡶兇棃彗뾻쉞眷</w:t>
      </w:r>
      <w:r>
        <w:rPr/>
        <w:t>ⵏ</w:t>
      </w:r>
      <w:r>
        <w:rPr/>
        <w:t>⽒捊놡兹땈媏㥧睘갹䣂旍繳儦也轤桧싂位搸栫ꌦ村挵桲㖱☰䭴轹区改⬪旂썅㜥♣䃂▏帮㕸淂㙡䁎橶쉪歩扷浐쉞っ窏⮣㠯揂㭪ꎣꅲ偈␤♁爮</w:t>
      </w:r>
      <w:r>
        <w:rPr/>
        <w:t>꤯</w:t>
      </w:r>
      <w:r>
        <w:rPr/>
        <w:t>猷┩걸㥰䥈い⑉㡾⩧輷慕乒归䰦슩卞䅗┲橕</w:t>
      </w:r>
      <w:r>
        <w:rPr/>
        <w:t>ꕤ</w:t>
      </w:r>
      <w:r>
        <w:rPr/>
        <w:t>檡䪥䠲曎⭄쉞啅捭㜥䤪愷㝱</w:t>
      </w:r>
      <w:r>
        <w:rPr/>
        <w:t>ⵖ</w:t>
      </w:r>
      <w:r>
        <w:rPr/>
        <w:t>〱顇渹</w:t>
      </w:r>
      <w:r>
        <w:rPr/>
        <w:t>Ⲭ</w:t>
      </w:r>
      <w:r>
        <w:rPr/>
        <w:t>⽱㑃弫㝑썣噣㑋䌣슘擂噪뭐敟䬺</w:t>
      </w:r>
      <w:r>
        <w:rPr/>
        <w:t>Ⱡ</w:t>
      </w:r>
      <w:r>
        <w:rPr/>
        <w:t>㮘昸♺䦡匨擂師㙶⚬⭌幨뽈䴶⧂쉓䆥䩌楇쉚匫칣唯㭀佔⽨喩恚딯㋂奄⛂ꄸ㣂쉬ꍪ汰㒵⥨昽싎楘䤪剒楀⻃쵤顑쌵卡쉙兯㋂쵭칊㉰</w:t>
      </w:r>
      <w:r>
        <w:rPr/>
        <w:t>ꤳ</w:t>
      </w:r>
      <w:r>
        <w:rPr/>
        <w:t>Ⲙ</w:t>
      </w:r>
      <w:r>
        <w:rPr/>
        <w:t>㝕疏婐넲쉑⹩娺熿슡㇂㥷㞏쉞爦ꆏ〮㊘婞顁쉳奦뼪⑆⑙㍶걆䥗⒵䫍硐䱩䫂瑌乪刯兌坠⹴䣂</w:t>
      </w:r>
      <w:r>
        <w:rPr/>
        <w:t>ⱨ</w:t>
      </w:r>
      <w:r>
        <w:rPr/>
        <w:t>䥆⩧䨩穘⍟欳ꥨ焬剌娪卣疩기⥄拂⸳壍咩氪숻긨橴숩僂堯</w:t>
      </w:r>
      <w:r>
        <w:rPr/>
        <w:t>ꔩ</w:t>
      </w:r>
      <w:r>
        <w:rPr/>
        <w:t>㭤摸熏佥湲믂慤䱕㡸种</w:t>
      </w:r>
      <w:r>
        <w:rPr/>
        <w:t>ꤪ</w:t>
      </w:r>
      <w:r>
        <w:rPr/>
        <w:t>䭉䙮顏㌳彃惂祶㡃皵⨥⤸⮵惍䍣橲슮䟂倴免쉦⥰꥖㔤佶吽㙏</w:t>
      </w:r>
      <w:r>
        <w:rPr/>
        <w:t>⡆⭳</w:t>
      </w:r>
      <w:r>
        <w:rPr/>
        <w:t>䥬炏狂塀⩮걚䁘쉣䅌牕⹕긫숤칐믎슡⭣㨊싂捭츫兠䤱暡숫捂曂긪⍪娸窣䭣傮泃䡚捺㙰晱䟃</w:t>
      </w:r>
      <w:r>
        <w:rPr/>
        <w:t>ⴰ</w:t>
      </w:r>
      <w:r>
        <w:rPr/>
        <w:t>䢩祂䏂浠ꍕ춏㘪乘㝱쉣⸴䈸歅</w:t>
      </w:r>
      <w:r>
        <w:rPr/>
        <w:t>ꕙ</w:t>
      </w:r>
      <w:r>
        <w:rPr/>
        <w:t>䩬Ⓜ뭠䭖</w:t>
      </w:r>
      <w:r>
        <w:rPr/>
        <w:t>ꕧ</w:t>
      </w:r>
      <w:r>
        <w:rPr/>
        <w:t>䅱題畘떵煸</w:t>
      </w:r>
      <w:r>
        <w:rPr/>
        <w:t>⡋</w:t>
      </w:r>
      <w:r>
        <w:rPr/>
        <w:t>䙟睷㭟摙挣癊쉧畈儭殩矂䊏欹㐲偖堰⭅佴愥㨵⒮㉁㍚疣噭⩷姂㜪獷书⍧焺湟쉑⽚곎䕘⥬쉔</w:t>
      </w:r>
      <w:r>
        <w:rPr/>
        <w:t>ꖵ▿</w:t>
      </w:r>
      <w:r>
        <w:rPr/>
        <w:t>灎칀帴当犮䚵䆱甦縶쉉⩉</w:t>
      </w:r>
      <w:r>
        <w:rPr/>
        <w:t>ꖩ</w:t>
      </w:r>
      <w:r>
        <w:rPr/>
        <w:t>䉦㑆㵫沩と䬷輪瀰流搭塓쉳秂歗ꍅ㊮㧂쉤쉇㷂獌离</w:t>
      </w:r>
      <w:r>
        <w:rPr/>
        <w:t>ⱒ</w:t>
      </w:r>
      <w:r>
        <w:rPr/>
        <w:t>ꆮ䑘숸庬</w:t>
      </w:r>
      <w:r>
        <w:rPr/>
        <w:t>ⱟ</w:t>
      </w:r>
      <w:r>
        <w:rPr/>
        <w:t>숫䐯擂睎⍋䕮쉠䡠쉆縩桐奢숵⩋䉄⩯쵤▩轇䁱⴪쉰嘱䥚쉏⭺嚱㖣쉸숨쉢⌹뭏䐳硧ꅐ㤺껍ꅉ녦圦亻⍱䭶灶ꌪ甩뇎㡌䱸廍⹢顒溵㝓㥷녫⭵䉓♂䞱</w:t>
      </w:r>
      <w:r>
        <w:rPr/>
        <w:t>ⵚ</w:t>
      </w:r>
      <w:r>
        <w:rPr/>
        <w:t>坞侩栽䝸攷车ㅾ㬬䁭繦祂壂倨쉸呍䳂쉺쌳</w:t>
      </w:r>
      <w:r>
        <w:rPr/>
        <w:t>⠪⛂ⳍ</w:t>
      </w:r>
      <w:r>
        <w:rPr/>
        <w:t>恲숩⩯㉲㊿쉓呍쉈뇂垱䙅あ乌彧⨸娸獎⥾썹넸ꅈ㍲眫洴晇瑵뼬枘䵘껂㎬쉷皵穵캡▬愭侥싂温슮堶䱮</w:t>
      </w:r>
      <w:r>
        <w:rPr/>
        <w:t>⣂</w:t>
      </w:r>
      <w:r>
        <w:rPr/>
        <w:t>囂㕬瘭歧䢏␣싍琫顋晘</w:t>
      </w:r>
      <w:r>
        <w:rPr/>
        <w:t>ⱥ</w:t>
      </w:r>
      <w:r>
        <w:rPr/>
        <w:t>囂祉䵧␦</w:t>
      </w:r>
      <w:r>
        <w:rPr/>
        <w:t>⡂</w:t>
      </w:r>
      <w:r>
        <w:rPr/>
        <w:t>杧뽲獰畂깬桪湌轵振</w:t>
      </w:r>
      <w:r>
        <w:rPr/>
        <w:t>ꖻ</w:t>
      </w:r>
      <w:r>
        <w:rPr/>
        <w:t>쵉瞘拂☦Ⓙ⩹䌫义䗂㥠頲扡㥱⹶唺뮬땶恈䅋壂桾䁔晱䁘ノ䈹갦㮘ㄮ쉇椩Ⓜ湨썞䡠牯⯎䔷牋췂숻㭐㜸쉩㯂썯癕扣ꥵ乳믃䱨楢煮</w:t>
      </w:r>
      <w:r>
        <w:rPr/>
        <w:t>ꕯ</w:t>
      </w:r>
      <w:r>
        <w:rPr/>
        <w:t>幆榬쉒⹕䄣眮㉚迂춻㛂♏깆쉞䯂啋쉌숲捸깈彉㍎䔬땂ꍠㅶ晵㔰깉䑹瑎浴⤤췎䜩䠲㜪⑂숹琤煖숱杏</w:t>
      </w:r>
      <w:r>
        <w:rPr/>
        <w:t>ꤰ</w:t>
      </w:r>
      <w:r>
        <w:rPr/>
        <w:t>䔪䜸슥䙩㇂䀪뾻䓂㙲绂穘䛃땢秂겮⮏쉱剢矂ꍫ㕰</w:t>
      </w:r>
      <w:r>
        <w:rPr/>
        <w:t>ꗍ</w:t>
      </w:r>
      <w:r>
        <w:rPr/>
        <w:t>ꍌ䕷煺㈪</w:t>
      </w:r>
      <w:r>
        <w:rPr/>
        <w:t>ⵠ</w:t>
      </w:r>
      <w:r>
        <w:rPr/>
        <w:t>뿂㈲䄤你⚏摌佯湫</w:t>
      </w:r>
      <w:r>
        <w:rPr/>
        <w:t>ⵉ</w:t>
      </w:r>
      <w:r>
        <w:rPr/>
        <w:t>깎䟂㔫⭘枩漴</w:t>
      </w:r>
      <w:r>
        <w:rPr/>
        <w:t>ⱕ</w:t>
      </w:r>
      <w:r>
        <w:rPr/>
        <w:t>ꍘ睄灃쉅꺥㝫</w:t>
      </w:r>
      <w:r>
        <w:rPr/>
        <w:t>꧂</w:t>
      </w:r>
      <w:r>
        <w:rPr/>
        <w:t>㘥쉒숶䁭숭숣却壂⛎祸뾩揂涱摴剹娲劏輽䙚ㆬ甬浯枡ꍸ愴頤ꍅ㤮恳敤䙟걐桺剺㢡㓂썟㚮獦䍃輪⌫⻂㎘㓂灕昹깙圻婅䝂怪싂飂㛂䭅免숩挫港澮㬵ꍖ汨捌碵숽㭂挸㕆ꥺ倹쉦斣쉓咩涮喥㌯䌥</w:t>
      </w:r>
      <w:r>
        <w:rPr/>
        <w:t>ⴴ</w:t>
      </w:r>
      <w:r>
        <w:rPr/>
        <w:t>佷㘊녹䵌숫牌洯猲繃坡䀬</w:t>
      </w:r>
      <w:r>
        <w:rPr/>
        <w:t>ꕍ</w:t>
      </w:r>
      <w:r>
        <w:rPr/>
        <w:t>썯失乪</w:t>
      </w:r>
      <w:r>
        <w:rPr/>
        <w:t>ⵂ</w:t>
      </w:r>
      <w:r>
        <w:rPr/>
        <w:t>걢뼴瘰슱땮㉾垮呂彯侥䂡獟䍓繭恦窣㣃슱搲匵꥚截䛂⩧煾䫂㜥ㅑ厩숭㏂</w:t>
      </w:r>
      <w:r>
        <w:rPr/>
        <w:t>ⲏ</w:t>
      </w:r>
      <w:r>
        <w:rPr/>
        <w:t>燂</w:t>
      </w:r>
      <w:r>
        <w:rPr/>
        <w:t>ꕈ</w:t>
      </w:r>
      <w:r>
        <w:rPr/>
        <w:t>쉢晪⴯뮬㤭啪⫂⻍朥⬣䦿㉕琶녰牃㡅瞵珂⨳纱㧂淂拂촻㉀쉁䀪晕⭱격卑癒쉵숷噣ꅭ乩쵱</w:t>
      </w:r>
      <w:r>
        <w:rPr/>
        <w:t>ꥎ</w:t>
      </w:r>
      <w:r>
        <w:rPr/>
        <w:t>䐪䊵彦걮嫍䪵깹セ末</w:t>
      </w:r>
      <w:r>
        <w:rPr/>
        <w:t>ⲥ</w:t>
      </w:r>
      <w:r>
        <w:rPr/>
        <w:t>㭘沱沿숪湱暥슿㡦兠は颣䜸ㅣ㖣츶䭳䑐⴬氳㑶渵晴癊噍呇㭥뗂慬⍵珍䅙㙍깬⨴䰪⨫禮猺㵟㝌塰숪縣䤭䬬噣쉹䄴执太숮쉊㧂熣浳땠湞</w:t>
      </w:r>
      <w:r>
        <w:rPr/>
        <w:t>Ⱚ</w:t>
      </w:r>
      <w:r>
        <w:rPr/>
        <w:t>䥊</w:t>
      </w:r>
      <w:r>
        <w:rPr/>
        <w:t>ꦩ♍</w:t>
      </w:r>
      <w:r>
        <w:rPr/>
        <w:t>ⱖ</w:t>
      </w:r>
      <w:r>
        <w:rPr/>
        <w:t>慐坰求䝱畊䝯轫㐨朤轊䐲㍊뽬奭쉙呭쉲⭭汅슣쉣㍙妣쉯䕕梣㘻⩗頩杲倶慏⌳祷渭兠恺睤⑟䱏쉾䑐딳浟⦡绂氦㐵㙴癔㔲⩐兮䝃걳橑杴쉢䑢슘瞱쉮겣㍊楉쉧搹쉸⚘숶䆻䝰漯䗂䔽廂䙏䅴瘶뼯睨⩳숪싍卾⸪祶偉顈畖汭뽒⩅癗칎䩦䭉숵㉡ꥲ桭싂傥係祊淂䑧썌暡乃⩬偌墻優䇂㑑敞⻍瀭쉲⴪Ⓜ⧂쉱㬶녩乶晷䔰쉈带</w:t>
      </w:r>
      <w:r>
        <w:rPr/>
        <w:t>Ⳃ┷</w:t>
      </w:r>
      <w:r>
        <w:rPr/>
        <w:t>癴⹓䠭ꇃ弽⧃⩸</w:t>
      </w:r>
      <w:r>
        <w:rPr/>
        <w:t>ꔭ</w:t>
      </w:r>
      <w:r>
        <w:rPr/>
        <w:t>땀칓煪樭总㵀㥊垡䆡</w:t>
      </w:r>
      <w:r>
        <w:rPr/>
        <w:t>ꤦ</w:t>
      </w:r>
      <w:r>
        <w:rPr/>
        <w:t>䥍䥥磂妏嫎䩧䭢䙖䃂칬뽐걆⯂療曂쏂쏂뽤敁썷梩╮䝃䷂䫃㩈唷危慸䩗爪㕨啞穌䭪㢥澩恎㥤㥪⨹㍮ꍣ췂땴숪쉧쉕乕稻穣숨⨲サ坁ꏂ쉫싂幰쉑炩濂敂兒恉⹣㉪颻灞剖㢡榩恠⛂䁧⥺拂</w:t>
      </w:r>
      <w:r>
        <w:rPr/>
        <w:t>ⵣ</w:t>
      </w:r>
      <w:r>
        <w:rPr/>
        <w:t>欸뽲昭稵䑩㑋싎䙶䩹昨㝎䒡㒏涩塨㘰摷숷</w:t>
      </w:r>
      <w:r>
        <w:rPr/>
        <w:t>⡫⭏</w:t>
      </w:r>
      <w:r>
        <w:rPr/>
        <w:t>䈵坕</w:t>
      </w:r>
      <w:r>
        <w:rPr/>
        <w:t>ⲡ⨭</w:t>
      </w:r>
      <w:r>
        <w:rPr/>
        <w:t>싂</w:t>
      </w:r>
      <w:r>
        <w:rPr/>
        <w:t>Ⲭ</w:t>
      </w:r>
      <w:r>
        <w:rPr/>
        <w:t>煯쉗쉗⿂低畘뾩</w:t>
      </w:r>
      <w:r>
        <w:rPr/>
        <w:t>꧂</w:t>
      </w:r>
      <w:r>
        <w:rPr/>
        <w:t>㙡璻䵈㛂夺⩖滂䪮쉋冣〬卓쌪䬴瘶쉾꥾걱</w:t>
      </w:r>
      <w:r>
        <w:rPr/>
        <w:t>⠤</w:t>
      </w:r>
      <w:r>
        <w:rPr/>
        <w:t>失걹䝡奱䳃搯썮煋灵⩰쉈</w:t>
      </w:r>
      <w:r>
        <w:rPr/>
        <w:t>ꦣ</w:t>
      </w:r>
      <w:r>
        <w:rPr/>
        <w:t>습摧녙</w:t>
      </w:r>
      <w:r>
        <w:rPr/>
        <w:t>ꕲ</w:t>
      </w:r>
      <w:r>
        <w:rPr/>
        <w:t>昽</w:t>
      </w:r>
      <w:r>
        <w:rPr/>
        <w:t>⡟</w:t>
      </w:r>
      <w:r>
        <w:rPr/>
        <w:t>煕츰熮곂㕈戸</w:t>
      </w:r>
      <w:r>
        <w:rPr/>
        <w:t>ꔷ</w:t>
      </w:r>
      <w:r>
        <w:rPr/>
        <w:t>呷쉵湱坚걹啔癩咩䭂稹弻欪숲䏂歏㏂埂⎿乪┤摋噚娰条㣎啭㉴㙙</w:t>
      </w:r>
      <w:r>
        <w:rPr/>
        <w:t>ⴭ</w:t>
      </w:r>
      <w:r>
        <w:rPr/>
        <w:t>ꥷ숽汸</w:t>
      </w:r>
      <w:r>
        <w:rPr/>
        <w:t>ꥄ</w:t>
      </w:r>
      <w:r>
        <w:rPr/>
        <w:t>敷㋂쉭未由樹攫䣃쉡⎘佟懂輊穅슱此⍉杭温쉦顖砲䵊㉫竎땊䝵䍂搷</w:t>
      </w:r>
      <w:r>
        <w:rPr/>
        <w:t>ꕹ</w:t>
      </w:r>
      <w:r>
        <w:rPr/>
        <w:t>숮⛂</w:t>
      </w:r>
      <w:r>
        <w:rPr/>
        <w:t>Ɽ</w:t>
      </w:r>
      <w:r>
        <w:rPr/>
        <w:t>쉡䑱䁒뽰</w:t>
      </w:r>
      <w:r>
        <w:rPr/>
        <w:t>⡗</w:t>
      </w:r>
      <w:r>
        <w:rPr/>
        <w:t>싂弥啶浲敧縴䳂偨㡊⎮瀩뇂㤳숷搯㔻뽎깚㡈ꅎ愽娷뾿剔녂呸堬䝂䵆剹捍Ⓜ姂恙䞩横㶬桩ꄭ⏂幒兘斵⫎</w:t>
      </w:r>
      <w:r>
        <w:rPr/>
        <w:t>ⱏ</w:t>
      </w:r>
      <w:r>
        <w:rPr/>
        <w:t>䓂剚瑩⍡꺮㬲唪婎Ⓜ䱥坳奾㉌ㅣ䑏㬻쉊숣輥串⌺参쉷㪱녾畆浣ꍰ塠䍳伱硎䥨慂㜦</w:t>
      </w:r>
      <w:r>
        <w:rPr/>
        <w:t>꧂</w:t>
      </w:r>
      <w:r>
        <w:rPr/>
        <w:t>㵗杬갴偉</w:t>
      </w:r>
      <w:r>
        <w:rPr/>
        <w:t>ꤥ</w:t>
      </w:r>
      <w:r>
        <w:rPr/>
        <w:t>礳頺숫顈漦呯卒</w:t>
      </w:r>
      <w:r>
        <w:rPr/>
        <w:t>⢿</w:t>
      </w:r>
      <w:r>
        <w:rPr/>
        <w:t>攩⌶楣䑩⥉떏弳偄敄氤壂㡖圱⽾Ⓝ睍珍놬⩞弲䯂匲⭠樲쉋楤䔤㙂갲睢</w:t>
      </w:r>
      <w:r>
        <w:rPr/>
        <w:t>Ɱ</w:t>
      </w:r>
      <w:r>
        <w:rPr/>
        <w:t>㶩秂쉏燂顋櫎㡄㄰歓䉸䲵싂勍㕇뼵祧潱䎩</w:t>
      </w:r>
      <w:r>
        <w:rPr/>
        <w:t>ⶮ</w:t>
      </w:r>
      <w:r>
        <w:rPr/>
        <w:t>牆ㅎ䡳䜮⹹䡍䁱䝠呙</w:t>
      </w:r>
      <w:r>
        <w:rPr/>
        <w:t>⢿</w:t>
      </w:r>
      <w:r>
        <w:rPr/>
        <w:t>泂♑䇂㕓煩떣䦵湦轎晨牶兤㴱商⨱朹㕚</w:t>
      </w:r>
      <w:r>
        <w:rPr/>
        <w:t>ⱙ</w:t>
      </w:r>
      <w:r>
        <w:rPr/>
        <w:t>ꄨ⨬穉䆮澮湋</w:t>
      </w:r>
      <w:r>
        <w:rPr/>
        <w:t>ꦏⴴ</w:t>
      </w:r>
      <w:r>
        <w:rPr/>
        <w:t>掻숩眱䴥偬싂疩⥢㏍⛂⫂揂䴲</w:t>
      </w:r>
      <w:r>
        <w:rPr/>
        <w:t>ⱃ</w:t>
      </w:r>
      <w:r>
        <w:rPr/>
        <w:t>뿂⯂䁹溮猪癪뽈뮿䧂</w:t>
      </w:r>
      <w:r>
        <w:rPr/>
        <w:t>ꤲ⥲</w:t>
      </w:r>
      <w:r>
        <w:rPr/>
        <w:t>凂쉢쉤琰䉡汨爱⨽壍䉊顾ꌯ㌯䉤搣昨噎啤煢쉈戯噘쉢슘頪轆幙녞湯捶</w:t>
      </w:r>
      <w:r>
        <w:rPr/>
        <w:t>ꔪ</w:t>
      </w:r>
      <w:r>
        <w:rPr/>
        <w:t>䵅幑奴쉈噀숥쉄捧圦쵯碿㥘슱쌫塰뭰䉧깵㯂䋂䥎⥓⥬</w:t>
      </w:r>
      <w:r>
        <w:rPr/>
        <w:t>ⶩ</w:t>
      </w:r>
      <w:r>
        <w:rPr/>
        <w:t>挥깥㌽쉋兖䵊썘</w:t>
      </w:r>
      <w:r>
        <w:rPr/>
        <w:t>ⵒ⥱</w:t>
      </w:r>
      <w:r>
        <w:rPr/>
        <w:t>址督䅍쉌犡塒땲畤촳㝮㡒䡀쉂劵칶攽</w:t>
      </w:r>
      <w:r>
        <w:rPr/>
        <w:t>⣂</w:t>
      </w:r>
      <w:r>
        <w:rPr/>
        <w:t>䉃㕔剀㡸奾灘쉬辱㡈迂木㡧슣⸷䑶㨺⴪癑</w:t>
      </w:r>
      <w:r>
        <w:rPr/>
        <w:t>ⱗ</w:t>
      </w:r>
      <w:r>
        <w:rPr/>
        <w:t>쉗痍땁</w:t>
      </w:r>
      <w:r>
        <w:rPr/>
        <w:t>Ⱳ</w:t>
      </w:r>
      <w:r>
        <w:rPr/>
        <w:t>撩愪쉡冡㯃痂硅梏걳䳂乐垣湯䕦樣彙祑숣燂♉係偖参㭣쉃歡쉒䮬庘嘪</w:t>
      </w:r>
      <w:r>
        <w:rPr/>
        <w:t>ⱬ</w:t>
      </w:r>
      <w:r>
        <w:rPr/>
        <w:t>껂䡑参㈫剙繟녘疻槍啵潦쉄婨썪䓎슘땒쉗瑐柎掻百㋂繵㙾ꇍ쉑䰴淂⛂亣凂焣숳♉橇</w:t>
      </w:r>
      <w:r>
        <w:rPr/>
        <w:t>ꥈ</w:t>
      </w:r>
      <w:r>
        <w:rPr/>
        <w:t>䍑捊슏略썂㷂걤䚥楇懂쌴쵗㭕⺏嘤媥쉪反⍭⫂硧</w:t>
      </w:r>
      <w:r>
        <w:rPr/>
        <w:t>ⵢ</w:t>
      </w:r>
      <w:r>
        <w:rPr/>
        <w:t>䛂◂匬㑒牐淂⿂슿갮쉹쉬㈷攴呲쉂畐츷弯䰷쉤쉈㬪䢿㞩縮畉协卧䑏䱏捨佡瀥㬤䥁쉟扁潇捚捃</w:t>
      </w:r>
      <w:r>
        <w:rPr/>
        <w:t>Ⱝ</w:t>
      </w:r>
      <w:r>
        <w:rPr/>
        <w:t>倩䢱뿂橚ꍈ䘮ㄪ稭檡偺갦</w:t>
      </w:r>
      <w:r>
        <w:rPr/>
        <w:t>꧂</w:t>
      </w:r>
      <w:r>
        <w:rPr/>
        <w:t>搷䛂祵嘫〫塅泎硹◂幚曂䘮癭슮削⭓땦穘昵唨떱妱㉭懂䱏䉮顋瀴扵摋椭汦䌴䎣⨊뾿ꥭ㉶潇㗂칞潴纏䑣쉓祪氵⹘䥓㩤⫎㖥喵쉸⍪췂걓䠳䕧⸴긦쉭䠭兔䍑公䈸捚㭾</w:t>
      </w:r>
      <w:r>
        <w:rPr/>
        <w:t>ꥃ</w:t>
      </w:r>
      <w:r>
        <w:rPr/>
        <w:t>놥</w:t>
      </w:r>
      <w:r>
        <w:rPr/>
        <w:t>⠪</w:t>
      </w:r>
      <w:r>
        <w:rPr/>
        <w:t>䃍䥥疵䐬㥓申㚏䱘싂⑈췂㍁偣杕쉴慯䛂⍞瑕湕</w:t>
      </w:r>
      <w:r>
        <w:rPr/>
        <w:t>ⱃ</w:t>
      </w:r>
      <w:r>
        <w:rPr/>
        <w:t>剃纬갵䵶猶剓漴╫坬廂⑾䕇唵긺皿獋䱕</w:t>
      </w:r>
      <w:r>
        <w:rPr/>
        <w:t>Ⱖ</w:t>
      </w:r>
      <w:r>
        <w:rPr/>
        <w:t>꺱漹ꇂ縥⍈朸颡숨扚㩔⼭ꥡ⺩숣㧂媣쉶滂唨汶楊긶恥⍕⹈䴪䳂쉮䅨櫂䐹⵨塓奴橋䉲㩦칟輭刬녧㩏</w:t>
      </w:r>
      <w:r>
        <w:rPr/>
        <w:t>ꥆ</w:t>
      </w:r>
      <w:r>
        <w:rPr/>
        <w:t>恹㟂噌洲䩹倩偩㑧硇쉁䙲습橵䢘촣</w:t>
      </w:r>
      <w:r>
        <w:rPr/>
        <w:t>⠽</w:t>
      </w:r>
      <w:r>
        <w:rPr/>
        <w:t>㞬愹轀剈ꅺ썖㌥唯㡺湦攲啙뽶浫㊘쉾憻쉋㶱뽃⩭걣噍歉ꅔ飂䤵☭樫싃⩍䰪啯㇂䑤⛂䙁窡녈㯂䇂ꆏ䕏硆</w:t>
      </w:r>
      <w:r>
        <w:rPr/>
        <w:t>Ⱜ⵩</w:t>
      </w:r>
      <w:r>
        <w:rPr/>
        <w:t>喻杴汔㵌⤪畷㩎ꌷ뼥㨨◂扊⭬琬뮻뭳䰬䃍飂ꌨ挸浉㩐⭮쉸</w:t>
      </w:r>
      <w:r>
        <w:rPr/>
        <w:t>Ⳃ</w:t>
      </w:r>
      <w:r>
        <w:rPr/>
        <w:t>쵧㌤췍憻⥬䁦猫㯂뭚䉥깋䦩恡슘汙煡뼹땧湃췂千</w:t>
      </w:r>
      <w:r>
        <w:rPr/>
        <w:t>꧂</w:t>
      </w:r>
      <w:r>
        <w:rPr/>
        <w:t>녡䙎痂</w:t>
      </w:r>
      <w:r>
        <w:rPr/>
        <w:t>ⶥ</w:t>
      </w:r>
      <w:r>
        <w:rPr/>
        <w:t>싂橾癱껃땑塪䧃偤䋂ㅳ愶ꌲ썥걟挤乘㎮矂</w:t>
      </w:r>
      <w:r>
        <w:rPr/>
        <w:t>ⵌ</w:t>
      </w:r>
      <w:r>
        <w:rPr/>
        <w:t>暣绂⼬</w:t>
      </w:r>
      <w:r>
        <w:rPr/>
        <w:t>ꥈ</w:t>
      </w:r>
      <w:r>
        <w:rPr/>
        <w:t>䉏노</w:t>
      </w:r>
      <w:r>
        <w:rPr/>
        <w:t>ꥋ</w:t>
      </w:r>
      <w:r>
        <w:rPr/>
        <w:t>刵㍆ꌺ奅칪榵쉒塮䥳</w:t>
      </w:r>
      <w:r>
        <w:rPr/>
        <w:t>ⱪ</w:t>
      </w:r>
      <w:r>
        <w:rPr/>
        <w:t>쉙㋃</w:t>
      </w:r>
      <w:r>
        <w:rPr/>
        <w:t>ⵟ</w:t>
      </w:r>
      <w:r>
        <w:rPr/>
        <w:t>ⱘ</w:t>
      </w:r>
      <w:r>
        <w:rPr/>
        <w:t>坞쉤嚩硌싂</w:t>
      </w:r>
      <w:r>
        <w:rPr/>
        <w:t>ꔱ</w:t>
      </w:r>
      <w:r>
        <w:rPr/>
        <w:t>쉧琽캩睉ꍈ슻嚥兒숫けㅇ⯍摄⭍浮⫂⭴潡兕숻ㅈ䗂噌塎쉫ꌬ呺滂䅯䨤䭹㬣䃂怶㧂塬╋瀺媥彅䘳⤱唲㴳塯⩁䉃温剅炩䝋숨쉖㴵噳⑙쉆䔤㡫坊獅츴婴潃썗㙗쉤䩓嫂橵湪㓎楣桬淂䷍</w:t>
      </w:r>
      <w:r>
        <w:rPr/>
        <w:t>ꔽ</w:t>
      </w:r>
      <w:r>
        <w:rPr/>
        <w:t>ꍌ啨㕂뾩</w:t>
      </w:r>
      <w:r>
        <w:rPr/>
        <w:t>ꥑ</w:t>
      </w:r>
      <w:r>
        <w:rPr/>
        <w:t>숲瘪䳂揍乸䱺噾治氭숳咬뽮怦䀱䤤晞㕩</w:t>
      </w:r>
      <w:r>
        <w:rPr/>
        <w:t>⠳</w:t>
      </w:r>
      <w:r>
        <w:rPr/>
        <w:t>쉓㤴䯂䁣걎帺㙱敲儤</w:t>
      </w:r>
      <w:r>
        <w:rPr/>
        <w:t>Ⱪ⬮</w:t>
      </w:r>
      <w:r>
        <w:rPr/>
        <w:t>䈰占䍮슻䍥⹎겿凂晾痂</w:t>
      </w:r>
      <w:r>
        <w:rPr/>
        <w:t>ꦩ</w:t>
      </w:r>
      <w:r>
        <w:rPr/>
        <w:t>っ炬쉬位</w:t>
      </w:r>
      <w:r>
        <w:rPr/>
        <w:t>ⴱ</w:t>
      </w:r>
      <w:r>
        <w:rPr/>
        <w:t>쵉撣╞㨤숵䭦◂숮䥴숤㍮侮슬秂䜵㌰㭟㔪䁚穘剨欱瑸揎窬숦쉉梻繐ㅣ焤楮呍◂佭⛂癎瓂㩃偹䵣쏃걙ꥤ瀤쵕橴㴫慃㥙爫硢䨹⍑堰嫂㋍㒮睬琺惂</w:t>
      </w:r>
      <w:r>
        <w:rPr/>
        <w:t>Ⱪ</w:t>
      </w:r>
      <w:r>
        <w:rPr/>
        <w:t>䍞婙圩䱨颡轓䈮卆㞿䠹猻⼭汑쉙娹㜭歍㑱䯂䍧䑩墵䉶䍞乸嚣ꆥ甬䪩</w:t>
      </w:r>
      <w:r>
        <w:rPr/>
        <w:t>ꕇ</w:t>
      </w:r>
      <w:r>
        <w:rPr/>
        <w:t>㐮懂欥㨸䝉獱ꌽ睓㑰湑猫ꌬ渮㨊⫂偤別쉯斘⩫瓃습坂쉧睱䄽慴⽊䈰㬣浰厱䑮权㜵樶숯娮摶습侏⸩⍖⬤㟂桹䯂</w:t>
      </w:r>
      <w:r>
        <w:rPr/>
        <w:t>ꦡ</w:t>
      </w:r>
      <w:r>
        <w:rPr/>
        <w:t>奏싂塱㭤쉗⹑䚮埂㖥♾</w:t>
      </w:r>
      <w:r>
        <w:rPr/>
        <w:t>Ⳃ</w:t>
      </w:r>
      <w:r>
        <w:rPr/>
        <w:t>쉾䕃托务묫埂숳⭲㗂䩓䤩檥ꆱ⪵쉭稭걲䉹갰䡪䣍길畤⍥깹䴰㬥䰪싃䕠㘭</w:t>
      </w:r>
      <w:r>
        <w:rPr/>
        <w:t>⡗</w:t>
      </w:r>
      <w:r>
        <w:rPr/>
        <w:t>轁䬲쉷浠숸걍硑杘风䍃슻幈썸╨쌨搬捞㡺㡍⼪⥑玥猹惂噺僃ꅩ</w:t>
      </w:r>
      <w:r>
        <w:rPr/>
        <w:t>ꔬ</w:t>
      </w:r>
      <w:r>
        <w:rPr/>
        <w:t>皮걯啳㚿䵥뮣媮</w:t>
      </w:r>
      <w:r>
        <w:rPr/>
        <w:t>ꥊ</w:t>
      </w:r>
      <w:r>
        <w:rPr/>
        <w:t>䬸佑堶弩㵐湥炱쌣⴪뼴頲熘⿂㦘믂恔浺⸸쉞㵅壂囂牾愦</w:t>
      </w:r>
      <w:r>
        <w:rPr/>
        <w:t>ꔳ</w:t>
      </w:r>
      <w:r>
        <w:rPr/>
        <w:t>⺘⪣塓戳渦猳㭴츬兠⫂医塯䍅</w:t>
      </w:r>
      <w:r>
        <w:rPr/>
        <w:t>꧍⸮</w:t>
      </w:r>
      <w:r>
        <w:rPr/>
        <w:t>㨯畠盂</w:t>
      </w:r>
      <w:r>
        <w:rPr/>
        <w:t>⣂</w:t>
      </w:r>
      <w:r>
        <w:rPr/>
        <w:t>ꕮ</w:t>
      </w:r>
      <w:r>
        <w:rPr/>
        <w:t>쉹쉖憏싂顑憩炻䙾䱂⥕⫂辣睈匰塹䩲쉑ぁ⵹䥥嘸焦歗기숣呇䴵걨싂슣煱⹆㠵⩐슡弮뭾堻ꅰ祙ヂ╬教䮻穚쉨婤䩶⑋䑬䩕䉙㵂決㷂䕟圶湦쉯恾☬溥婺䬳⽳숯䕺潁⼬갹녥</w:t>
      </w:r>
      <w:r>
        <w:rPr/>
        <w:t>⠦</w:t>
      </w:r>
      <w:r>
        <w:rPr/>
        <w:t>牅㉚⩥쉰暵㑊칦㭄吽湧吶兯㑖灉</w:t>
      </w:r>
      <w:r>
        <w:rPr/>
        <w:t>⠻</w:t>
      </w:r>
      <w:r>
        <w:rPr/>
        <w:t>忍哂</w:t>
      </w:r>
      <w:r>
        <w:rPr/>
        <w:t>⡲</w:t>
      </w:r>
      <w:r>
        <w:rPr/>
        <w:t>땇</w:t>
      </w:r>
      <w:r>
        <w:rPr/>
        <w:t>⡨</w:t>
      </w:r>
      <w:r>
        <w:rPr/>
        <w:t>ㄯꅓ忂ꍵ㝆싂㌺瀵潫싂佉⍇䏍㙨깬⹎⹣杶숻</w:t>
      </w:r>
      <w:r>
        <w:rPr/>
        <w:t>ꔴ</w:t>
      </w:r>
      <w:r>
        <w:rPr/>
        <w:t>慄㵹慪戯繊슏쉳숤癹</w:t>
      </w:r>
      <w:r>
        <w:rPr/>
        <w:t>ꕋ</w:t>
      </w:r>
      <w:r>
        <w:rPr/>
        <w:t>㉹嚬眷</w:t>
      </w:r>
      <w:r>
        <w:rPr/>
        <w:t>⠹</w:t>
      </w:r>
      <w:r>
        <w:rPr/>
        <w:t>㋂㝨ꎱ瑔䔩捸䯂幸犥砵㗂ꍯ㕆䥟敊侻塆礥㘷畷䴤</w:t>
      </w:r>
      <w:r>
        <w:rPr/>
        <w:t>ꥏ</w:t>
      </w:r>
      <w:r>
        <w:rPr/>
        <w:t>䙪厮㮿䩓枻㬦䉗</w:t>
      </w:r>
      <w:r>
        <w:rPr/>
        <w:t>ⵒ</w:t>
      </w:r>
      <w:r>
        <w:rPr/>
        <w:t>㨶㜳睰쌳䥘弱</w:t>
      </w:r>
      <w:r>
        <w:rPr/>
        <w:t>ⱱ</w:t>
      </w:r>
      <w:r>
        <w:rPr/>
        <w:t>쵹㭬攫쉶쉺◂犥悘燂盎楈攮슮ヂ㑹併愱䬲䥢칡斻䁵墘汋竂冏쉁䴸汑焮䭈䀵걶桶⍴⽢轇䯂棂䭤奓丰昳扵뽹卹ㅥ쉫䑕㥇쉐轫뮻Ⓜ䕮畈㙸彗矍넴䡨䡖庘扬쉚㚩䰻䌮瞩痂扇橳㙭䝙狂䮣㘦숳硚梣䝐ㅓ塖䵶䵺䕲쉮杋榘䭯䢡廂塩乶걙숫挲䣂츪⛍恱㭇㈵긹娶싂㬽桌⛂㨶澩灟䚏番乺幈㫂㟂桪⹰㓍檡扉浨摎⤴컂吰숴䙵ꥫ懂業䔭䥡ど⼲</w:t>
      </w:r>
      <w:r>
        <w:rPr/>
        <w:t>ⷂ</w:t>
      </w:r>
      <w:r>
        <w:rPr/>
        <w:t>쉤ㅡ㑌쉍ꌯ㕞땉慌㡬⭒썋ꍎꥦぺ戦곂塗兹じ嫎숭䂮塅쵶숦頶㕬싂숦丹晏䵄뾏칑㭭㡑</w:t>
      </w:r>
      <w:r>
        <w:rPr/>
        <w:t>ꥄꥈ</w:t>
      </w:r>
      <w:r>
        <w:rPr/>
        <w:t>㡏㜲乣⺩刬愦堥飂壂녋彺쉷</w:t>
      </w:r>
      <w:r>
        <w:rPr/>
        <w:t>ꔹ</w:t>
      </w:r>
      <w:r>
        <w:rPr/>
        <w:t>榿ꌊ쉔䁕憿揂祺숪摯䕶싂⸤甦▘䌲㫂╒噹䜭䑞숦ꍺ뭖촪㉃痂䗂㗂썡숭㙥焥ꌴ⸲矎灲歪惂㫂妵쎩䕔礻숦겻䍖潡㭆㍭䱎㌽照슿㦵ꌨ뭧䲿쉸쉠걞촦⽶⵬佳䘨乲煏恆꥚ㅳ婗</w:t>
      </w:r>
      <w:r>
        <w:rPr/>
        <w:t>ⶵ</w:t>
      </w:r>
      <w:r>
        <w:rPr/>
        <w:t>姂⽌숬쉈㘦湳填♖쉏</w:t>
      </w:r>
      <w:r>
        <w:rPr/>
        <w:t>ⴽ</w:t>
      </w:r>
      <w:r>
        <w:rPr/>
        <w:t>노䴩쉅뭂</w:t>
      </w:r>
      <w:r>
        <w:rPr/>
        <w:t>ⱏ</w:t>
      </w:r>
      <w:r>
        <w:rPr/>
        <w:t>촻䜫在⫂党䭵䙈噍恂䡭爬㵪湅⽣戩朶䀣婓ꅾ彤彷柂䡸☱浶轡砱싂</w:t>
      </w:r>
      <w:r>
        <w:rPr/>
        <w:t>⡎</w:t>
      </w:r>
      <w:r>
        <w:rPr/>
        <w:t>来⑩숬ꥥ⌱</w:t>
      </w:r>
      <w:r>
        <w:rPr/>
        <w:t>ꥁ</w:t>
      </w:r>
      <w:r>
        <w:rPr/>
        <w:t>쉪圱ꅍ洲慀칚椷碮뽭杏佥㑱橖㩂桶噺뽤䙱顅㙳䝟⩪䀪춥彶⵨煒㕄烂噔瀨꥚㉋묦硊㶿슩繳⩀湀믂妘쉄喘꺩樴⩲㒩䥓㡡⽉掩恴쉄噫촯勂</w:t>
      </w:r>
      <w:r>
        <w:rPr/>
        <w:t>⡞</w:t>
      </w:r>
      <w:r>
        <w:rPr/>
        <w:t>䩺슬싂ㅥ畍䡣劻啢券犱◂</w:t>
      </w:r>
      <w:r>
        <w:rPr/>
        <w:t>꧂</w:t>
      </w:r>
      <w:r>
        <w:rPr/>
        <w:t>縬⭬呆䵟숻넴䆘숻㝯偋숥뭓䀻兕쵗숪깥ㅈ⤮䩁䥋䜰긵䑭</w:t>
      </w:r>
      <w:r>
        <w:rPr/>
        <w:t>⡑</w:t>
      </w:r>
      <w:r>
        <w:rPr/>
        <w:t>䵠焺摃⩋瘹ㄥ䉎杴ꅲ姂䐵恤㍰땩灰犵싃硞␯㑃匲䗎䅏獖⏍☫睢䨥哂⚩晧顊⍴㐫槎穧숻撩墏</w:t>
      </w:r>
      <w:r>
        <w:rPr/>
        <w:t>⡶⹌</w:t>
      </w:r>
      <w:r>
        <w:rPr/>
        <w:t>㢣⾥穌欽䔯䡫</w:t>
      </w:r>
      <w:r>
        <w:rPr/>
        <w:t>ⲩ</w:t>
      </w:r>
      <w:r>
        <w:rPr/>
        <w:t>쉯䡙ィ䙨갬䁵欸嘥䨮䝮偭</w:t>
      </w:r>
      <w:r>
        <w:rPr/>
        <w:t>ꥆ</w:t>
      </w:r>
      <w:r>
        <w:rPr/>
        <w:t>쉐㵍匯獗쉎㥴쉐쵕⫍参淍⩭츪睩䁃</w:t>
      </w:r>
      <w:r>
        <w:rPr/>
        <w:t>ꖱ</w:t>
      </w:r>
      <w:r>
        <w:rPr/>
        <w:t>긲䋂摪⩪縭婃揎扐칯兴幺睚焴䵱쉘産囂壂滂녀顐⸨飂㟎㕋쏂쉋䥢㕟瀦绂愰獸捁囎곂枱⻎猥긦䩄숯⨵㝞쉟徬䰪祂狂칎係쉬</w:t>
      </w:r>
      <w:r>
        <w:rPr/>
        <w:t>ꥆ</w:t>
      </w:r>
      <w:r>
        <w:rPr/>
        <w:t>祋㕙竍䫃썳㗎潑</w:t>
      </w:r>
      <w:r>
        <w:rPr/>
        <w:t>⡵</w:t>
      </w:r>
      <w:r>
        <w:rPr/>
        <w:t>祒窵╀㧂䯂䦥卋⽘</w:t>
      </w:r>
      <w:r>
        <w:rPr/>
        <w:t>⢵</w:t>
      </w:r>
      <w:r>
        <w:rPr/>
        <w:t>쉭넺揂橘㉧㡪绂⩂㩄쉐⭬걓挪と㥏䌳ꏂ礸摇婢뼯㈴䭢㍫㕔䑳㥄♸堦瀳擂⵬㥺㙤潬㵋嫂쉋晬쉚ꥤ䴴唵㵍䃂쉳╠玘睉뗎婳쉯泂⥫</w:t>
      </w:r>
      <w:r>
        <w:rPr/>
        <w:t>ꗂ</w:t>
      </w:r>
      <w:r>
        <w:rPr/>
        <w:t>強</w:t>
      </w:r>
      <w:r>
        <w:rPr/>
        <w:t>ꤩ</w:t>
      </w:r>
      <w:r>
        <w:rPr/>
        <w:t>걘栲偰浣</w:t>
      </w:r>
      <w:r>
        <w:rPr/>
        <w:t>꧂</w:t>
      </w:r>
      <w:r>
        <w:rPr/>
        <w:t>ꎻⓂ쉓縱♬啟㥟樵㙭涻⍪⨫砻眳濂ꅗ⧂쉅䕃瞣㮩䔭煋䠶⸶뭋䭔숶獚奥쉃ケ㢏弰戽歚䀫稯歳쉅䭒䰯㥇쉁⽪䭥辡伭奁⤲╏搳辵爯晳晬</w:t>
      </w:r>
      <w:r>
        <w:rPr/>
        <w:t>꧂⍈</w:t>
      </w:r>
      <w:r>
        <w:rPr/>
        <w:t>䝌硥췎</w:t>
      </w:r>
      <w:r>
        <w:rPr/>
        <w:t>꧂</w:t>
      </w:r>
      <w:r>
        <w:rPr/>
        <w:t>⠣</w:t>
      </w:r>
      <w:r>
        <w:rPr/>
        <w:t>㉘깂㉢敖</w:t>
      </w:r>
      <w:r>
        <w:rPr/>
        <w:t>Ⳏ</w:t>
      </w:r>
      <w:r>
        <w:rPr/>
        <w:t>找玮坤컂䁕捶䞬䥎슬넲䥦浈偖琶娱圶桪幰슻</w:t>
      </w:r>
      <w:r>
        <w:rPr/>
        <w:t>⡐</w:t>
      </w:r>
      <w:r>
        <w:rPr/>
        <w:t>漊朻济䣂⨶啾攮⨩꥚</w:t>
      </w:r>
      <w:r>
        <w:rPr/>
        <w:t>ⴸ</w:t>
      </w:r>
      <w:r>
        <w:rPr/>
        <w:t>䀮慭슥숻猣䴣潍匬쉤㙘쉱뗂⨶桳扺쉩婖⩗</w:t>
      </w:r>
      <w:r>
        <w:rPr/>
        <w:t>⡔</w:t>
      </w:r>
      <w:r>
        <w:rPr/>
        <w:t>ㅬ爷쉟倸汷䘣쉸堨狂頻⩮䡰㝴睢潖</w:t>
      </w:r>
      <w:r>
        <w:rPr/>
        <w:t>ⵉ</w:t>
      </w:r>
      <w:r>
        <w:rPr/>
        <w:t>ꅓ㝷扡㶿</w:t>
      </w:r>
      <w:r>
        <w:rPr/>
        <w:t>⡚</w:t>
      </w:r>
      <w:r>
        <w:rPr/>
        <w:t>䁥影廂濂</w:t>
      </w:r>
      <w:r>
        <w:rPr/>
        <w:t>ꤽ</w:t>
      </w:r>
      <w:r>
        <w:rPr/>
        <w:t>숽쉞迂呕쉓で㭘昸沿땓欪쉵湉伪矂ꥮ潾◃奯갬깣燂乹亘</w:t>
      </w:r>
      <w:r>
        <w:rPr/>
        <w:t>ⱔ</w:t>
      </w:r>
      <w:r>
        <w:rPr/>
        <w:t>眶숤呟쉄쉵</w:t>
      </w:r>
      <w:r>
        <w:rPr/>
        <w:t>ꔯ</w:t>
      </w:r>
      <w:r>
        <w:rPr/>
        <w:t>癮싍녋쉇☭竂쉉敘仃䒩楈书湭彄㥖䅕琷婎촲廂⦵䔻䥪䛂쉖梿泂㍗奋䭧년囍潚琰䩫睥⌫숮⌳睂㭸㫂녴匭싂燂埃뽲䇂싂䠩侩浠晏炬⩨␱煺뭢斬쉾䢵媏㷂⽋伣輣⵬䄨넸㕩䩶⍨頦轭呈勎숬仂獏쉁쉮犵쉔獵기㓎歈滂㩊䠮쉪뭋灶祙⼣砫瑔䍇潸녒쉗纻嘳</w:t>
      </w:r>
      <w:r>
        <w:rPr/>
        <w:t>꧂╞</w:t>
      </w:r>
      <w:r>
        <w:rPr/>
        <w:t>牌攮濂ꥮ䱇</w:t>
      </w:r>
      <w:r>
        <w:rPr/>
        <w:t>Ⱶ</w:t>
      </w:r>
      <w:r>
        <w:rPr/>
        <w:t>瑇쏂䍱硇祸癸癈㉨䨸曂渰숤걢싂췂楎␷㪩湌掣쌵䜩攪彋</w:t>
      </w:r>
      <w:r>
        <w:rPr/>
        <w:t>꧂</w:t>
      </w:r>
      <w:r>
        <w:rPr/>
        <w:t>轏娳䈰煍쉁⥭年皘䅬绍惂单䭏穹쉙쵙歓㭎쌲剺浊晆橷輬⤬썥縶呞入燎⻂⺘剀뗂㭂겣숦뽎吪潟칞ꍶ睺ㅭ쉯⑃繺び쉏〫㡔싂䥘慙㎥숷轚⸪恩䅟䄵썬땣嫂潷칣皩깯⨥쉉䞵캩䄷哂璥딣숹䡮塳⭞</w:t>
      </w:r>
      <w:r>
        <w:rPr/>
        <w:t>ⴵ</w:t>
      </w:r>
      <w:r>
        <w:rPr/>
        <w:t>绂桘⨩⩒犘</w:t>
      </w:r>
      <w:r>
        <w:rPr/>
        <w:t>⣍⩭</w:t>
      </w:r>
      <w:r>
        <w:rPr/>
        <w:t>쵴칬䒵彄㙡低喬係♳䳂穕⸬㏂䯂慾幦䠥噇</w:t>
      </w:r>
      <w:r>
        <w:rPr/>
        <w:t>⣂</w:t>
      </w:r>
      <w:r>
        <w:rPr/>
        <w:t>哂쉇␽〪兒㟂卟䨲뭩숴슣㩟㵶輫䍫㤥淂懎뼱戨⫂⍥뽶⩋竂</w:t>
      </w:r>
      <w:r>
        <w:rPr/>
        <w:t>꤭</w:t>
      </w:r>
      <w:r>
        <w:rPr/>
        <w:t>⠪</w:t>
      </w:r>
      <w:r>
        <w:rPr/>
        <w:t>恤婈</w:t>
      </w:r>
      <w:r>
        <w:rPr/>
        <w:t>ꥎ</w:t>
      </w:r>
      <w:r>
        <w:rPr/>
        <w:t>垥슩㥰㨪⥡礱塋繰輫硥</w:t>
      </w:r>
      <w:r>
        <w:rPr/>
        <w:t>ꕠ</w:t>
      </w:r>
      <w:r>
        <w:rPr/>
        <w:t>쉚쉤䞡숩啉剣湙捆슬</w:t>
      </w:r>
      <w:r>
        <w:rPr/>
        <w:t>ⲱ</w:t>
      </w:r>
      <w:r>
        <w:rPr/>
        <w:t>䍙卋輨䑚쵕㡏⿂긬쉖䅘严쵴佘쉓䣂涩坢</w:t>
      </w:r>
      <w:r>
        <w:rPr/>
        <w:t>⡤</w:t>
      </w:r>
      <w:r>
        <w:rPr/>
        <w:t>䰵䱕⪡橤眯輸걢ꇂ搶恢啾夻쉩쉎㪱娷柃쉙㖿摘婵溏爮璿㩠琸纘䵎顃坰䣍乹쉍싂䃃廂숶䘨땠䜻</w:t>
      </w:r>
      <w:r>
        <w:rPr/>
        <w:t>ꕉ</w:t>
      </w:r>
      <w:r>
        <w:rPr/>
        <w:t>칣浭쉣䙨炩轙길쉐</w:t>
      </w:r>
      <w:r>
        <w:rPr/>
        <w:t>ꥋ</w:t>
      </w:r>
      <w:r>
        <w:rPr/>
        <w:t>숷</w:t>
      </w:r>
    </w:p>
    <w:p>
      <w:pPr>
        <w:pStyle w:val="PreformattedText"/>
        <w:bidi w:val="0"/>
        <w:spacing w:before="0" w:after="0"/>
        <w:jc w:val="left"/>
        <w:rPr/>
      </w:pPr>
      <w:r>
        <w:rPr/>
        <w:t>瑯䭐⑵㑬슣䙚摭暩扫㥺样瀪䁣迂獎幕湭勃爸䀨</w:t>
      </w:r>
      <w:r>
        <w:rPr/>
        <w:t>ꦱ</w:t>
      </w:r>
      <w:r>
        <w:rPr/>
        <w:t>绂츴습廎⺮뽃穴㡊利汭晠</w:t>
      </w:r>
      <w:r>
        <w:rPr/>
        <w:t>⣍</w:t>
      </w:r>
      <w:r>
        <w:rPr/>
        <w:t>彊㴺㴶幔曃橋⶿㡒┰摫㭁㩘慾㬻歾컂椴⬥</w:t>
      </w:r>
      <w:r>
        <w:rPr/>
        <w:t>ꦩⓂ</w:t>
      </w:r>
      <w:r>
        <w:rPr/>
        <w:t>〹슥晗灭ꅣ</w:t>
      </w:r>
      <w:r>
        <w:rPr/>
        <w:t>ꥐ</w:t>
      </w:r>
      <w:r>
        <w:rPr/>
        <w:t>恮</w:t>
      </w:r>
      <w:r>
        <w:rPr/>
        <w:t>꧂</w:t>
      </w:r>
      <w:r>
        <w:rPr/>
        <w:t>浆匊촺獇쉣䈱痂佸䠫⹱氷䁸㩘婧㮻ㅬ瑢ꏂ쉉⹓佇</w:t>
      </w:r>
      <w:r>
        <w:rPr/>
        <w:t>꥓</w:t>
      </w:r>
      <w:r>
        <w:rPr/>
        <w:t>䁁㬮欶䩬쉅桘╨싂疿슥滂汁㝇㈶䡹싂燃䏂뭗あ煘辱䍐吴⼥硭┵</w:t>
      </w:r>
      <w:r>
        <w:rPr/>
        <w:t>⠭</w:t>
      </w:r>
      <w:r>
        <w:rPr/>
        <w:t>摋摌坬⍨녲㐫쉨䵗乑柃猱木⹐⭚</w:t>
      </w:r>
      <w:r>
        <w:rPr/>
        <w:t>⠪⭳</w:t>
      </w:r>
      <w:r>
        <w:rPr/>
        <w:t>斘ꆻ뽂滂支촵眴稯柂뼩泂礪㎥䆱⿎㙡쉙獎颩恇㋂갪㜳ꎥ姂坒</w:t>
      </w:r>
      <w:r>
        <w:rPr/>
        <w:t>⠽</w:t>
      </w:r>
      <w:r>
        <w:rPr/>
        <w:t>埂湩欻䡏</w:t>
      </w:r>
      <w:r>
        <w:rPr/>
        <w:t>ꥎ⫂</w:t>
      </w:r>
      <w:r>
        <w:rPr/>
        <w:t>䍬燂迂ꏂꍙ竂㯂⤪칌埂츷硱砻㊡땷は㕔䀴⎩撥촮걸ꅇ乎썔楂㩀厣婹䁈쉲畫㕮㔮煕憵쉯</w:t>
      </w:r>
      <w:r>
        <w:rPr/>
        <w:t>ⶵ</w:t>
      </w:r>
      <w:r>
        <w:rPr/>
        <w:t>㦿硋㔰幭㌰깉㐽뭔婞싂甪杦咣㢵卤硆廎숲녚縨䍠㋂䴭䝗쵫㈹</w:t>
      </w:r>
      <w:r>
        <w:rPr/>
        <w:t>⢥</w:t>
      </w:r>
      <w:r>
        <w:rPr/>
        <w:t>䨽啃쌮⼩㑤䁤爪沱䅖䫍晌깔㙇쉈ꍆ넷딶㬦煤轠</w:t>
      </w:r>
      <w:r>
        <w:rPr/>
        <w:t>ⴶ</w:t>
      </w:r>
      <w:r>
        <w:rPr/>
        <w:t>䧂偙╦偲걖潶⾵湮呤갪獨ꍕ쉇升塟숬䍶쉔ꄳ欪숤ㆻ⾱</w:t>
      </w:r>
      <w:r>
        <w:rPr/>
        <w:t>ⵂ</w:t>
      </w:r>
      <w:r>
        <w:rPr/>
        <w:t>㥴䍦婒慙</w:t>
      </w:r>
      <w:r>
        <w:rPr/>
        <w:t>ⴸ</w:t>
      </w:r>
      <w:r>
        <w:rPr/>
        <w:t>乎䱨汙춡楣䍵쵉</w:t>
      </w:r>
      <w:r>
        <w:rPr/>
        <w:t>ꕱ</w:t>
      </w:r>
      <w:r>
        <w:rPr/>
        <w:t>凂䨳㈻䦻恅䬦庮擎慆煎犥숥夶믂稪噖潩ꌤ</w:t>
      </w:r>
      <w:r>
        <w:rPr/>
        <w:t>ⷂ</w:t>
      </w:r>
      <w:r>
        <w:rPr/>
        <w:t>숨숰櫂䭶쉀扡㓂媘昮쉑싂别뭪쉐桏煲䝲⍈奯〶搷쉵䨭硰儫</w:t>
      </w:r>
      <w:r>
        <w:rPr/>
        <w:t>⠬</w:t>
      </w:r>
      <w:r>
        <w:rPr/>
        <w:t>〩疻懂潑時ꌮ甲協쉕䆬夤偳⌤顄㩘琪⽴䩑厡牓廂⩢牂㧂噎쉭繏ㅇ席걬嚘盃硫乾⦏啌辱㩨</w:t>
      </w:r>
      <w:r>
        <w:rPr/>
        <w:t>ⷂ</w:t>
      </w:r>
      <w:r>
        <w:rPr/>
        <w:t>顗琷䡎䪱歷숪㩰湋䡯╣㙲숹⭹㕇祯</w:t>
      </w:r>
      <w:r>
        <w:rPr/>
        <w:t>⠣</w:t>
      </w:r>
      <w:r>
        <w:rPr/>
        <w:t>牡䱐</w:t>
      </w:r>
      <w:r>
        <w:rPr/>
        <w:t>ⷍ␸</w:t>
      </w:r>
      <w:r>
        <w:rPr/>
        <w:t>䁇䑙긪ꅕ瓂剉印揂偌禘䩐뮩㍰祭䰲</w:t>
      </w:r>
      <w:r>
        <w:rPr/>
        <w:t>⠶</w:t>
      </w:r>
      <w:r>
        <w:rPr/>
        <w:t>㇃爻彷穔儰奩</w:t>
      </w:r>
      <w:r>
        <w:rPr/>
        <w:t>꧂</w:t>
      </w:r>
      <w:r>
        <w:rPr/>
        <w:t>㍮浮玘穔♊轨㝱䉧䭘䓂佪東䱙</w:t>
      </w:r>
      <w:r>
        <w:rPr/>
        <w:t>Ɒ</w:t>
      </w:r>
      <w:r>
        <w:rPr/>
        <w:t>杚攪㭙灊凂㋂䙑樯㟍䙂⤥쵍㝉䧂汮䵁㭂⹊</w:t>
      </w:r>
      <w:r>
        <w:rPr/>
        <w:t>ꕘ</w:t>
      </w:r>
      <w:r>
        <w:rPr/>
        <w:t>㥰濂㣂䘺㏂놬奙䩾칮슬奰㥎戤슻⑕ㅍ⨪</w:t>
      </w:r>
      <w:r>
        <w:rPr/>
        <w:t>⡕</w:t>
      </w:r>
      <w:r>
        <w:rPr/>
        <w:t>冡숰䉤住</w:t>
      </w:r>
      <w:r>
        <w:rPr/>
        <w:t>⡣</w:t>
      </w:r>
      <w:r>
        <w:rPr/>
        <w:t>瑬顬潮妥丣㉧⵳伤挮撘皩쉚庩风⩨杊뇍樹㫂⌸</w:t>
      </w:r>
      <w:r>
        <w:rPr/>
        <w:t>⣂</w:t>
      </w:r>
      <w:r>
        <w:rPr/>
        <w:t>渴嘦䭴祳쉂⮩桗梘䜽㡩繤恏싂䩁睒幅ꅰ輳樷䴽婄ꅫ畫䙵泂支桲⧃牎秂畓⍴䍲뇍电却桇⚩樽▵䥟摊⼶⴨哂幊啷ꍇ쉏獎摟昪忂倣슏灧楈쉈焩</w:t>
      </w:r>
      <w:r>
        <w:rPr/>
        <w:t>⡸♦♷</w:t>
      </w:r>
      <w:r>
        <w:rPr/>
        <w:t>珂쉸慳칄뭸偷晙䝗彰㐨䥇彖琵</w:t>
      </w:r>
      <w:r>
        <w:rPr/>
        <w:t>ꔭ</w:t>
      </w:r>
      <w:r>
        <w:rPr/>
        <w:t>睚</w:t>
      </w:r>
      <w:r>
        <w:rPr/>
        <w:t>ꤳ</w:t>
      </w:r>
      <w:r>
        <w:rPr/>
        <w:t>䴪䲩䥥牞猶뽔㠪㑈噪ꌊ쉇㥤楏㭒啟敟圪旂칦⥡㑫䡈呄癨〉싎幎彟亩悩㌥땗兑祊剫싂䓂瑠숣䕈楆ꌲ欰䞿</w:t>
      </w:r>
      <w:r>
        <w:rPr/>
        <w:t>ꤴ⨸</w:t>
      </w:r>
      <w:r>
        <w:rPr/>
        <w:t>㕎煄갨朳晘쉭欴䄤顨쉰橦珂⩬㝨顔쉒Ⓜ䅤漨䧂佡㞩仂灌卄轵쉮畱⽂䩐쵔</w:t>
      </w:r>
      <w:r>
        <w:rPr/>
        <w:t>ⱥ</w:t>
      </w:r>
      <w:r>
        <w:rPr/>
        <w:t>墥⫂僃捆땄楁摤仂傮弻汯殡⚩䁾疘炏싃幉为制刨獹仂⿂㈫塕숤㩯촬唰㩪땰す抬쉱ㅮ恶浆怪넳盃곂獁浊湋⍭縰焪桏䵇眦楘㝪숽⎣书戽</w:t>
      </w:r>
      <w:r>
        <w:rPr/>
        <w:t>Ⲭ</w:t>
      </w:r>
      <w:r>
        <w:rPr/>
        <w:t>僂塐⽓礱䩠祧爽㝲䥬싂幍〯숳⦬⸱慴欽쏂䅪䊬急</w:t>
      </w:r>
      <w:r>
        <w:rPr/>
        <w:t>ꥏ</w:t>
      </w:r>
      <w:r>
        <w:rPr/>
        <w:t>䉈兌橃栱격溥瑚㴯愽깱䴰湈暱橫컎氻䏂徬⪘兂숶ꄬ㩩嗂⮘촮窻㕊㩕䝲壂㙚䒵㉞䣂䴲쉫楰㘭䵃焯奆ꍢ䔹㕤뽱栥䜨쉕습嚏搨☺兘橖柂䝗걇껂ㅯ䠪永汕収㥉╪扡ꄭ</w:t>
      </w:r>
      <w:r>
        <w:rPr/>
        <w:t>ꕋ</w:t>
      </w:r>
      <w:r>
        <w:rPr/>
        <w:t>䩙㔨쉹㕵ㅤꥸ䶥</w:t>
      </w:r>
      <w:r>
        <w:rPr/>
        <w:t>ꤤ⥫</w:t>
      </w:r>
      <w:r>
        <w:rPr/>
        <w:t>柂㬬츪䥨丳쵓慂庮싂楺⨪穨䤵㌱䥈彂ꍍ쉕격숳ガ㌻噪瀸ꄩⓂ습は㑰쌭䭍硘幬倪㈦睐創䍩⎮㘽愻㙐㍑</w:t>
      </w:r>
      <w:r>
        <w:rPr/>
        <w:t>⣂</w:t>
      </w:r>
      <w:r>
        <w:rPr/>
        <w:t>㑭긫橢兑场牬牣㨽㫂ꌹ㝀싃쉢㝕強啵勂浾ꥧ쌱幔</w:t>
      </w:r>
      <w:r>
        <w:rPr/>
        <w:t>ꕈ☻</w:t>
      </w:r>
      <w:r>
        <w:rPr/>
        <w:t>칯啗桱뼥녦氲䵮ヂ䕐䲘圬⍂</w:t>
      </w:r>
      <w:r>
        <w:rPr/>
        <w:t>ꕠ</w:t>
      </w:r>
      <w:r>
        <w:rPr/>
        <w:t>䌶池떬慩㜻戫卹⹹竂┣栱婵彷顱彷쵘㑖婔ㅤꏂ灠썪瑟ꍋ楎쉟㝴ꄳ쉯쵢噋啶庣㵁⨫牨㷂睤䮥슱咡쉒㨺㝕冏䁴類</w:t>
      </w:r>
      <w:r>
        <w:rPr/>
        <w:t>ꕠ</w:t>
      </w:r>
      <w:r>
        <w:rPr/>
        <w:t>㩷䶿㓂⥍숴쉩㝘楗轓촸쵔礩㍔㫂䑢辏搴楃慟</w:t>
      </w:r>
      <w:r>
        <w:rPr/>
        <w:t>ⵞ</w:t>
      </w:r>
      <w:r>
        <w:rPr/>
        <w:t>칥쉐礤ꍾ숱爻灍䕺쉒믍♂帹⹵䩏係ꥲ別쉶囎焨䁺汫⍰朴櫎剡爤祣ꥹ쉟琪숨㝧獉㡖숲䧂敮橒</w:t>
      </w:r>
      <w:r>
        <w:rPr/>
        <w:t>ⷂ</w:t>
      </w:r>
      <w:r>
        <w:rPr/>
        <w:t>愷硘┦䫂녘ㅋ䪬㍌䖱皬剶嘸⼣㡖㌪㏍䉧㔦믂丯轶쉖⍳喩캻戤㩉歎숣㉄쉈浐䅳晪墥䟍䝀恡噠ㄯ撿眷⭶搩墏쉤쉲瀰汕媵愻汎悏캏㕹窘睗杍숪㔲슿ꍬ沥䕚嫃穏撿걐十썑┵癟쉅䐭挥꺿쉨슏쉡恱⩹⿂⩤迃䏍⹐哂刴쉌</w:t>
      </w:r>
      <w:r>
        <w:rPr/>
        <w:t>ⵘ</w:t>
      </w:r>
      <w:r>
        <w:rPr/>
        <w:t>江汙</w:t>
      </w:r>
      <w:r>
        <w:rPr/>
        <w:t>Ⱡ</w:t>
      </w:r>
      <w:r>
        <w:rPr/>
        <w:t>슘吶渺䉎㬊䕶梩凂⧂䵬䍮畬杣塃⥄熩싂땆煍ꍌ숳</w:t>
      </w:r>
      <w:r>
        <w:rPr/>
        <w:t>ⱡ</w:t>
      </w:r>
      <w:r>
        <w:rPr/>
        <w:t>䖮炿숵呧呬⿃䱮겡쉵슿䱵쌯妏占</w:t>
      </w:r>
      <w:r>
        <w:rPr/>
        <w:t>⡌Ⳃ</w:t>
      </w:r>
      <w:r>
        <w:rPr/>
        <w:t>ㅺ皘䋂摫ㄥ兘䨨⥾䕭䝓ꄳ슬灄嗂⪮票眨轵灠껂煂濂䬩慇숮䍏婍䴭参㙖べ숰案㑢浒啵넲숸⩲呗伱睔딷揂⸫썠쉧㫂쉟네䠸桯楮晆쉘復扱啙㌴杺嗂䅩唹╠捧捴</w:t>
      </w:r>
      <w:r>
        <w:rPr/>
        <w:t>ⶥ</w:t>
      </w:r>
      <w:r>
        <w:rPr/>
        <w:t>桊婾圦⍵也繠桳睸땪恫繴㗂⽆刱⫃</w:t>
      </w:r>
      <w:r>
        <w:rPr/>
        <w:t>⢮</w:t>
      </w:r>
      <w:r>
        <w:rPr/>
        <w:t>땭ㅏ捍숪游㕂딷⍌獥䖡㴪坂ꅄ澵㷂䒵ㄻ吷䍁轡㙩쵢⑴牐䡮⫂ꏎ믂쉨⫎㥗怽㕥礲睓匭⧂땯溣쉱ꎩ玣煡䑞䈣ㄮ焪椹</w:t>
      </w:r>
      <w:r>
        <w:rPr/>
        <w:t>ⵏ</w:t>
      </w:r>
      <w:r>
        <w:rPr/>
        <w:t>걕㙕繙ㅕ쉄Ⓨ昮숪䩹檩숳楈彋煳긳숲奊㕳㕊⪥㷂昸䍅縯塰顲て䘥뾏央싂䙐</w:t>
      </w:r>
      <w:r>
        <w:rPr/>
        <w:t>ꤴ</w:t>
      </w:r>
      <w:r>
        <w:rPr/>
        <w:t>澩㭹坯泂슩⺥唯뽑㜱</w:t>
      </w:r>
      <w:r>
        <w:rPr/>
        <w:t>⢏⩁</w:t>
      </w:r>
      <w:r>
        <w:rPr/>
        <w:t>㘳숸〶灹쉲ꎿ啪</w:t>
      </w:r>
      <w:r>
        <w:rPr/>
        <w:t>ꥏ</w:t>
      </w:r>
      <w:r>
        <w:rPr/>
        <w:t>秂䵨慠</w:t>
      </w:r>
      <w:r>
        <w:rPr/>
        <w:t>⣂</w:t>
      </w:r>
      <w:r>
        <w:rPr/>
        <w:t>䁭䟂䛂畱乲⥌쉒潬幱绂慓刯䎬匶柂䴻䍾䦵䠤女⻂쉃噦䌣㐯ㄴ圭ぁ䕌ꆿ卍煨㴮奰睞㒏ꍗ슮ꍔ段拂杰③稯燂슮</w:t>
      </w:r>
      <w:r>
        <w:rPr/>
        <w:t>ⲻ</w:t>
      </w:r>
      <w:r>
        <w:rPr/>
        <w:t>歏⽧슱㍲䱌佤╯㉯숹쉓䴫㩕☦䃂㌻㡭⪻</w:t>
      </w:r>
      <w:r>
        <w:rPr/>
        <w:t>⠯</w:t>
      </w:r>
      <w:r>
        <w:rPr/>
        <w:t>㭹䝬숷䱱䀬轣ꥵ婧䶮㠵㝢㈮嗂乑廂䟂䯂⎻㙈싎♀䕊캩</w:t>
      </w:r>
      <w:r>
        <w:rPr/>
        <w:t>ⵆ</w:t>
      </w:r>
      <w:r>
        <w:rPr/>
        <w:t>쉯噧㵗⦡䄳呺⩴㴸焬倷幟䘲䵍㩞</w:t>
      </w:r>
      <w:r>
        <w:rPr/>
        <w:t>ꦱ</w:t>
      </w:r>
      <w:r>
        <w:rPr/>
        <w:t>桎䱀泎啟匤♙獰⩉♏㌬砣畧뭯猸⩟揂䨰춏숥捆싂䏍淂</w:t>
      </w:r>
      <w:r>
        <w:rPr/>
        <w:t>꥟</w:t>
      </w:r>
      <w:r>
        <w:rPr/>
        <w:t>슻◂䨪㕍쉈⩐朲㩆䉥坸싂ꌸ쌥㝚汪⺩촫䙤恠䛎뼭睐呔佃쏂䱎檡숯瑀匽슣땮겿利䄥ꎡ乞㎵☥㢏殡噌轤⨬㈫瓃녒⛂拂ꌪ㑟쉊泃䙩平ꥨ囂⒡䭆⩮卫⵴晳㠦䍥ㅣ䕚圲㕏䡥㝮䍥畦㋂</w:t>
      </w:r>
      <w:r>
        <w:rPr/>
        <w:t>Ⱔ</w:t>
      </w:r>
      <w:r>
        <w:rPr/>
        <w:t>ㅃ◍싂</w:t>
      </w:r>
      <w:r>
        <w:rPr/>
        <w:t>⢿</w:t>
      </w:r>
      <w:r>
        <w:rPr/>
        <w:t>䫃刽株쉂깚숻兪숶瘨싂ꍐꄺ剒썥挴슘䫂帹䘭䌩ꥬ匫婵⼯⹰櫂넦䁁售婙歾䪻獕佭㭙㡤뾥㬳彁圻䩭㚱火ㅢ搹辩숻쌱딳梬悮䡵顴录</w:t>
      </w:r>
      <w:r>
        <w:rPr/>
        <w:t>ꤥ</w:t>
      </w:r>
      <w:r>
        <w:rPr/>
        <w:t>煌⩵燂㉑侘䡙䁕싎䵔ぷ긮쵦捧牓⑪</w:t>
      </w:r>
      <w:r>
        <w:rPr/>
        <w:t>ꕕ</w:t>
      </w:r>
      <w:r>
        <w:rPr/>
        <w:t>疵昴슏슏礨㬳㘪倶䙥㴪氹㉓⸊兄畯愵칇顂⨵㥅싂쉎皩䐩숺揂娣갩겡䎩桄⩪伽</w:t>
      </w:r>
      <w:r>
        <w:rPr/>
        <w:t>⡹</w:t>
      </w:r>
      <w:r>
        <w:rPr/>
        <w:t>䲏頸㉷渣㙄戰⏂숺䡹䪿祀稦繃扳깦甽ꎵ䫂쉎燃④╕永㴩꥗䐯儨</w:t>
      </w:r>
      <w:r>
        <w:rPr/>
        <w:t>꧂</w:t>
      </w:r>
      <w:r>
        <w:rPr/>
        <w:t>뽔</w:t>
      </w:r>
      <w:r>
        <w:rPr/>
        <w:t>Ⱟ</w:t>
      </w:r>
      <w:r>
        <w:rPr/>
        <w:t>䰰⴬⭗婭㭆쵩㩯ㅅ</w:t>
      </w:r>
      <w:r>
        <w:rPr/>
        <w:t>ꕅ</w:t>
      </w:r>
      <w:r>
        <w:rPr/>
        <w:t>弤♧⿂⏃協</w:t>
      </w:r>
      <w:r>
        <w:rPr/>
        <w:t>ꕪ</w:t>
      </w:r>
      <w:r>
        <w:rPr/>
        <w:t>竂䁸쉖⿎㌱䑟뭮㍋䯂㐶噋䴣哂喥影㔶灃뾮瑶敌滂六辿</w:t>
      </w:r>
      <w:r>
        <w:rPr/>
        <w:t>ꦩ</w:t>
      </w:r>
      <w:r>
        <w:rPr/>
        <w:t>竂樱浨狍␽썎㍫칀婗䌪⍋쉵厩䞣汓╦穣⩺㚿影歒숺⮏䵺瑩꥞쉗瑂쉣嘴⽶떩娹拂濂硠녙獣颻习숹⍭⨮㯃祱녔뾘④儯㩵瘥彫싃㌦晠䌮⍆䭑埂㉑싂䠳쉤㑞ꎮ儣㘨睈湥㐱⵭䌰〣桖쉮쉫摡쉙搵뇂癄朦⵮썗㵌숵儩硞轰呾焲㑅⺿潦㠯䅭䍂䲣幔쉀䡕썕畴♉⑞横䵉쉫䭢䩲쉦</w:t>
      </w:r>
      <w:r>
        <w:rPr/>
        <w:t>ꕹ</w:t>
      </w:r>
      <w:r>
        <w:rPr/>
        <w:t>煌⫎涵悿炵廎</w:t>
      </w:r>
      <w:r>
        <w:rPr/>
        <w:t>⡙⩙</w:t>
      </w:r>
      <w:r>
        <w:rPr/>
        <w:t>湰⹊묽瑏</w:t>
      </w:r>
      <w:r>
        <w:rPr/>
        <w:t>⡰</w:t>
      </w:r>
      <w:r>
        <w:rPr/>
        <w:t>儷磃敖礽䡄昻渳桗婅</w:t>
      </w:r>
      <w:r>
        <w:rPr/>
        <w:t>Ⳃ</w:t>
      </w:r>
      <w:r>
        <w:rPr/>
        <w:t>攣㌯奓䝇幅頣⸦쉳싍呒傿쉮쉊猨呫ㅸ敇瑂</w:t>
      </w:r>
      <w:r>
        <w:rPr/>
        <w:t>ⴽ</w:t>
      </w:r>
      <w:r>
        <w:rPr/>
        <w:t>㜦泎⨰╺榬ꆘ뿂䥙⸦䙷僂瘻轅䝆繓숷⍾ꌱ䨴⩟璩㡑愶쉸䑏☱戹哂쵱Ⓜ쉗輲氳揂礰丽쉱㍓䭑捋偡캵숱㍱ꍙ牤䈴쉵ꍓゥ㭠溵</w:t>
      </w:r>
      <w:r>
        <w:rPr/>
        <w:t>⡪</w:t>
      </w:r>
      <w:r>
        <w:rPr/>
        <w:t>坾橂쉇呢쉞䬭쉲塳숣䀽佦手ぁ╓是⭓噙쉓嫂싂䝵帤⥏挹</w:t>
      </w:r>
      <w:r>
        <w:rPr/>
        <w:t>⡥</w:t>
      </w:r>
      <w:r>
        <w:rPr/>
        <w:t>焸츨煆슱楶숳䩒㙙칃曂塵ꅕ䭈⥮呅쉧⭮䉯⍣숪묦⼵ꅟ並䒥㩚ꆩ治</w:t>
      </w:r>
      <w:r>
        <w:rPr/>
        <w:t>ꕯ</w:t>
      </w:r>
      <w:r>
        <w:rPr/>
        <w:t>牔⍌쉱㵣漬繯娶流갵㩖쉊⌲╶獨慶單眣쵙獸㑗䒏⥵䥀쌹圥䉔䵲녀⍎㑬</w:t>
      </w:r>
      <w:r>
        <w:rPr/>
        <w:t>ⱕ</w:t>
      </w:r>
      <w:r>
        <w:rPr/>
        <w:t>婚㯎瑾瑫徬⩡쉉轶轠彤츻轈伣偾活ꥺ䷂㯎숪湖恡朱ꅉ쉶匽⸸뇂硠楄㊵乘썬乓娬䂥䓂䁡䦱㉤带窏⵵</w:t>
      </w:r>
      <w:r>
        <w:rPr/>
        <w:t>ꕯ</w:t>
      </w:r>
      <w:r>
        <w:rPr/>
        <w:t>硷壂숵슣䵋䵐潭</w:t>
      </w:r>
      <w:r>
        <w:rPr/>
        <w:t>ꤰ</w:t>
      </w:r>
      <w:r>
        <w:rPr/>
        <w:t>犵⭕䍡唵⩌䘳䫂塂⩁썟㝁⥔ꥠ⪘顴</w:t>
      </w:r>
      <w:r>
        <w:rPr/>
        <w:t>Ⱓ</w:t>
      </w:r>
      <w:r>
        <w:rPr/>
        <w:t>㨷囂쉎䣂係▿㘪懂</w:t>
      </w:r>
      <w:r>
        <w:rPr/>
        <w:t>ⲥ</w:t>
      </w:r>
      <w:r>
        <w:rPr/>
        <w:t>쉰〽恔ヂ啑况⭒㕤瑋欭灕仂㑅숻洫걗⨮䗎぀助䴬硖礶哂쉙轰ㅟ䩡땾獨犻泂걙乓䠱软嗂潂穈頨輥䲘㵦㭩㉺쉘励쉪</w:t>
      </w:r>
      <w:r>
        <w:rPr/>
        <w:t>ꕎ</w:t>
      </w:r>
      <w:r>
        <w:rPr/>
        <w:t>泃縺썱땱怊摉숦捓뮣쌪䴲懂㓂縷汱싂쉫숮樹楀㑵繦啇厬䖥⎩캏쉚ꍱ啚临捱㤨</w:t>
      </w:r>
      <w:r>
        <w:rPr/>
        <w:t>⣂</w:t>
      </w:r>
      <w:r>
        <w:rPr/>
        <w:t>欥疣乫뮿浯浙䭔擂䖡坒啤</w:t>
      </w:r>
      <w:r>
        <w:rPr/>
        <w:t>꧂</w:t>
      </w:r>
      <w:r>
        <w:rPr/>
        <w:t>숻潕쉲䆩슣堨쉠☸ꍉ땂숸쉎</w:t>
      </w:r>
      <w:r>
        <w:rPr/>
        <w:t>ⲱ</w:t>
      </w:r>
      <w:r>
        <w:rPr/>
        <w:t>㘣ꍋ</w:t>
      </w:r>
      <w:r>
        <w:rPr/>
        <w:t>ꥇ</w:t>
      </w:r>
      <w:r>
        <w:rPr/>
        <w:t>㵁⾩䴷㣂쉰其</w:t>
      </w:r>
      <w:r>
        <w:rPr/>
        <w:t>ꥂ〈</w:t>
      </w:r>
      <w:r>
        <w:rPr/>
        <w:t>ꅑ☴ꥧ䩊싂뭆煣僂ꄦ땘呇流㷂硥숻顅쉪㞩쉴⥶攪繪슣栵걄䭷땋㍪㥦唬徿獏歫싂촬夥呑砳猹纣樭⭴囂갣䍗噎ヂ</w:t>
      </w:r>
      <w:r>
        <w:rPr/>
        <w:t>⣎</w:t>
      </w:r>
      <w:r>
        <w:rPr/>
        <w:t>匯揂걇乏숫䬸縷⎘</w:t>
      </w:r>
      <w:r>
        <w:rPr/>
        <w:t>ꗃ</w:t>
      </w:r>
      <w:r>
        <w:rPr/>
        <w:t>浘歏倵╊䔦㍍䫂⵴癰䍂싂晣</w:t>
      </w:r>
      <w:r>
        <w:rPr/>
        <w:t>ꤺ</w:t>
      </w:r>
      <w:r>
        <w:rPr/>
        <w:t>꺏</w:t>
      </w:r>
      <w:r>
        <w:rPr/>
        <w:t>⡫</w:t>
      </w:r>
      <w:r>
        <w:rPr/>
        <w:t>㴮剹깦슩땤彂匣硠块塾婬㖥㬣繫㉦쉗넫伭㌪輣棂轗䪬沿쉙槂琸䜷䏂㥶㭅䑵塄丹瀫䰴㧂깉㐸쉇攮䁭쉪㤫</w:t>
      </w:r>
      <w:r>
        <w:rPr/>
        <w:t>ⱅ</w:t>
      </w:r>
      <w:r>
        <w:rPr/>
        <w:t>숪繫습╵꥞㢏换卥矂㴩㍡뭗㟎뽷祎ち䝹ꅺ旂쌤浖弪橹⧂칩䖿䠤㭎䫃ꥬ묯瀳</w:t>
      </w:r>
      <w:r>
        <w:rPr/>
        <w:t>⣂</w:t>
      </w:r>
      <w:r>
        <w:rPr/>
        <w:t>딯喡婸⵨ꥲ쉖呓䉪䰵扶漵ꅲ⽗刨䚿埂喩湺㡮喩</w:t>
      </w:r>
      <w:r>
        <w:rPr/>
        <w:t>⠵</w:t>
      </w:r>
      <w:r>
        <w:rPr/>
        <w:t>䱊瓍欳決䩺慨干㢬塖渮痂䘽촸썹她滂穴炣숺啴숷䍈걗</w:t>
      </w:r>
      <w:r>
        <w:rPr/>
        <w:t>⡎</w:t>
      </w:r>
      <w:r>
        <w:rPr/>
        <w:t>焭슏쉀㩑썦犩䤻⒩숻⑘夦츷</w:t>
      </w:r>
      <w:r>
        <w:rPr/>
        <w:t>ⷂ</w:t>
      </w:r>
      <w:r>
        <w:rPr/>
        <w:t>奦</w:t>
      </w:r>
      <w:r>
        <w:rPr/>
        <w:t>⡁</w:t>
      </w:r>
      <w:r>
        <w:rPr/>
        <w:t>ㄭ㤤䭰噱堺啇椵片쉈㩘㌪숹匩顤䱬㜰䖡穲넹</w:t>
      </w:r>
      <w:r>
        <w:rPr/>
        <w:t>ꕠ</w:t>
      </w:r>
      <w:r>
        <w:rPr/>
        <w:t>伸砲쉂숬猬片㕮汄傿瑓쵚猹쎵傘㜳頱珂⩏汨伪깏䕬뮩槂녤싂캘춮䍥汨囂䔣栱䭅瑫䕫ꅌ䈶칹㍀槍炿轓⭞敐戭恔湕갮춮污썐縪쉢슻쉗氨䠳</w:t>
      </w:r>
      <w:r>
        <w:rPr/>
        <w:t>ꔮ</w:t>
      </w:r>
      <w:r>
        <w:rPr/>
        <w:t>灪婗갪慰쉂轟㈵畠뭐묤撬澩畹䨱䮘뼶吪⥓ㅴ⍒㩒枩暱</w:t>
      </w:r>
      <w:r>
        <w:rPr/>
        <w:t>ꤳ</w:t>
      </w:r>
      <w:r>
        <w:rPr/>
        <w:t>瘸쉘쉦뾣戸㭓哎䘲丮䉬㵪轹噰⫃瑮䭾弩䳂㴹桫幌怱㑶䡍怪숲殡櫂沱歒걏䋎쵭攩㍥潚⑈繎幄</w:t>
      </w:r>
      <w:r>
        <w:rPr/>
        <w:t>ꔽ☶</w:t>
      </w:r>
      <w:r>
        <w:rPr/>
        <w:t>墮杳畓灋獲촰偮쉾뗃䝾塚ㆮ颬쉞爭繡瑑妮慷辵쉎砤쉸唭싂仂쉒</w:t>
      </w:r>
      <w:r>
        <w:rPr/>
        <w:t>ꥅ</w:t>
      </w:r>
      <w:r>
        <w:rPr/>
        <w:t>扤촷窣⽤汁갸呾쉐슏䌦</w:t>
      </w:r>
      <w:r>
        <w:rPr/>
        <w:t>ꦩ</w:t>
      </w:r>
      <w:r>
        <w:rPr/>
        <w:t>깋䎿╅慥允䠬楢祘⹆兵㑹捈昬⹖㕓乘숯歊睐ぢ穖核㤷漺⩃䱭㛂ꥠ夵춬牟圪ꄷ棂떘愪噬깹쉠㐻ㄷ슩失偐⦬皡⛂㕭㩷兄⥓涩䖻쌊堲汔⑩쏍䵮伣帻㢩쉫冻庩㝄녊乂扈㵨숸⛂潘砪⯂嫂䁔㯂刦氶塁⒵湨穙浚扢뭑⩋侵㵋ㅣ轰⍭쉨桯숻牁┹朵⻍뽰歊╥╔坸㉄昪坹</w:t>
      </w:r>
      <w:r>
        <w:rPr/>
        <w:t>⢩</w:t>
      </w:r>
      <w:r>
        <w:rPr/>
        <w:t>ㅚ眸硬昬䞩㉨숭稷眬煮ㄥ</w:t>
      </w:r>
      <w:r>
        <w:rPr/>
        <w:t>ꥍ</w:t>
      </w:r>
      <w:r>
        <w:rPr/>
        <w:t>䰬痂杤汖</w:t>
      </w:r>
      <w:r>
        <w:rPr/>
        <w:t>ⱒ</w:t>
      </w:r>
      <w:r>
        <w:rPr/>
        <w:t>匣⩋塱</w:t>
      </w:r>
      <w:r>
        <w:rPr/>
        <w:t>⢥</w:t>
      </w:r>
      <w:r>
        <w:rPr/>
        <w:t>縵㵴潟䵉</w:t>
      </w:r>
      <w:r>
        <w:rPr/>
        <w:t>ꗍ</w:t>
      </w:r>
      <w:r>
        <w:rPr/>
        <w:t>䭑䘹충頪瓂〱㶘䰱</w:t>
      </w:r>
      <w:r>
        <w:rPr/>
        <w:t>⢩</w:t>
      </w:r>
      <w:r>
        <w:rPr/>
        <w:t>参塊⩱</w:t>
      </w:r>
      <w:r>
        <w:rPr/>
        <w:t>⣂</w:t>
      </w:r>
      <w:r>
        <w:rPr/>
        <w:t>쉩恮썹䲘㌫慥繓轴⽑⫂㌫쉺㠵ㅈ䕋畾ꆥ桖칅긯╇쉱쉙슩㐣㈪瀯晏슡狍桗㍹⫍䩍捑䨨噗䨯싂ꅊ䈪摳Ⓙ슘䄸慘☷穾䕑䥲慂㩱갣㩯樵矂睯嘪曃婧</w:t>
      </w:r>
      <w:r>
        <w:rPr/>
        <w:t>ⰦⱩ</w:t>
      </w:r>
      <w:r>
        <w:rPr/>
        <w:t>憱勂娣弪啾녑剸㉷祘ꅗ玘窱睮盂轾㕥숽⨣㜹땲䑑倷䭩䭥Ⓝ숪㎮ち⨸厩旂摔</w:t>
      </w:r>
      <w:r>
        <w:rPr/>
        <w:t>ꕪ</w:t>
      </w:r>
      <w:r>
        <w:rPr/>
        <w:t>㑂禱欣浭湆灁⑬呠䥆ꥡ㵒쉏⼨ꅯ䗃⒣噁卣䈨祡樤䙾潨쵃㌯潫甯囂捶숷䭰땓慮吰轡眨畈潰걟쉵깠⮥뽃截쏂猪唲捄쉲東匪䍚</w:t>
      </w:r>
      <w:r>
        <w:rPr/>
        <w:t>ⳃ</w:t>
      </w:r>
      <w:r>
        <w:rPr/>
        <w:t>玩颬䇂帥㭙㜨╀䠨䁢浇칾倬㡖쉀唭怣숲ど催煃䍅晍㥱搴汷癒</w:t>
      </w:r>
      <w:r>
        <w:rPr/>
        <w:t>ꤩ</w:t>
      </w:r>
      <w:r>
        <w:rPr/>
        <w:t>敳潱收슡䉦熣⩢癏ネ䐯싂뮮쌰牟柂㝭㝚싂Ⓜ颿⤰䔫⼷</w:t>
      </w:r>
      <w:r>
        <w:rPr/>
        <w:t>ꥆ⪻</w:t>
      </w:r>
      <w:r>
        <w:rPr/>
        <w:t>皬⭶㙀ꍾ価歭獇⩅쉭灊㉵칵䵅㉀ꥥ皿㬽噥序㩤숽淂㝐</w:t>
      </w:r>
      <w:r>
        <w:rPr/>
        <w:t>ꥁ</w:t>
      </w:r>
      <w:r>
        <w:rPr/>
        <w:t>灍摁㝇</w:t>
      </w:r>
      <w:r>
        <w:rPr/>
        <w:t>ꕟ</w:t>
      </w:r>
      <w:r>
        <w:rPr/>
        <w:t>奠娹╓欦㑡䤮晗彊뽬桤쉋㣂㭲㉬䥁㷂㍳ꄱ吴沿䐻䷂⹰汳䕖䕞勍곂䁯幂믂ㄯ⽦斏歟穷䦩썕㕇浒䦵擂係쉌搴쉷䤰摣숳㭈㛂灓䥥柎硦泂싂숣塮䥕뭗䐻張夯䭲䐦쉂⌸㪘戲慑떩건晡쉂淂㞵狂矂</w:t>
      </w:r>
      <w:r>
        <w:rPr/>
        <w:t>ꕥ</w:t>
      </w:r>
      <w:r>
        <w:rPr/>
        <w:t>橢怲㇂旂䰮柂쉭Ⓧ歂䇂䔰幃忂攺敮倱戴ꥺ㡋䬲ꥥ⻂䭆</w:t>
      </w:r>
      <w:r>
        <w:rPr/>
        <w:t>ꥋ</w:t>
      </w:r>
      <w:r>
        <w:rPr/>
        <w:t>걖㵆匥㏍煆㬫⨲獕轖慔</w:t>
      </w:r>
      <w:r>
        <w:rPr/>
        <w:t>ⱊ</w:t>
      </w:r>
      <w:r>
        <w:rPr/>
        <w:t>䝀숶㊥坘楬仂쉵</w:t>
      </w:r>
      <w:r>
        <w:rPr/>
        <w:t>ꦥ</w:t>
      </w:r>
      <w:r>
        <w:rPr/>
        <w:t>佣쉗慹䥙◂㬮䅄䦱攭㉯噴㍄幬挲㭟䣂썃熮싍딽숤䭲쏍䈪땸彦⽹쉟⽪㬭⎬㌪槍䁑⩮녯榱乔쉉겿ꅢ煃澏䓂쵖</w:t>
      </w:r>
      <w:r>
        <w:rPr/>
        <w:t>Ȿ</w:t>
      </w:r>
      <w:r>
        <w:rPr/>
        <w:t>츳噕十䢱쉉껂ㅎ숰</w:t>
      </w:r>
      <w:r>
        <w:rPr/>
        <w:t>ꔲ</w:t>
      </w:r>
      <w:r>
        <w:rPr/>
        <w:t>轗䛂湞扮婔灖玘噰⹭囎ꇃ唊䅒䍧㫃晈㛂땤쏂쉺♋䮮㎏쉳걳煲</w:t>
      </w:r>
      <w:r>
        <w:rPr/>
        <w:t>ⵣ</w:t>
      </w:r>
      <w:r>
        <w:rPr/>
        <w:t>媻彈䤯뭈牆櫎偰䥀呑칊쉎㓂㨦佇숦⤥☺渻</w:t>
      </w:r>
      <w:r>
        <w:rPr/>
        <w:t>⠫</w:t>
      </w:r>
      <w:r>
        <w:rPr/>
        <w:t>曂央乆⤳곂䙤䝍捌</w:t>
      </w:r>
      <w:r>
        <w:rPr/>
        <w:t>Ⱕ</w:t>
      </w:r>
      <w:r>
        <w:rPr/>
        <w:t>潮伹柂갮甬칶䱢獖⫎⼲璩䙦쉹␨☨湑䡦㤲䁩䣂䭎呀⍕啰⑁檻玩⑏疱灲楋癹挥㡬擂쉆㌳燂㕨㥌坆䙃㨽ㅲ깦㥐辮楂갪漷堪彦䋂愪쉷㑠悬㥮榣숪戹䘴坃垿捭ꍺ晹숵旂썶싂䑏</w:t>
      </w:r>
      <w:r>
        <w:rPr/>
        <w:t>ꕏ</w:t>
      </w:r>
      <w:r>
        <w:rPr/>
        <w:t>땪䵨䁂䝾卾䐤瞣皥劥䩪噭楡槎爥曂䔶夨㖥歋쉏쉷堹⧂⌨奫桍䄴顱⵶⽥⹑㝯⬦瘪煳佁</w:t>
      </w:r>
      <w:r>
        <w:rPr/>
        <w:t>Ⲯ</w:t>
      </w:r>
      <w:r>
        <w:rPr/>
        <w:t>䘨䵱纱ꌫ⬷慬斵䅴䕔쉗숭싂歟⍭徬灁䕱剢䔳뽇獷平䕢䆘䌥䥭</w:t>
      </w:r>
      <w:r>
        <w:rPr/>
        <w:t>⠮</w:t>
      </w:r>
      <w:r>
        <w:rPr/>
        <w:t>顔〤欻쌵㌰䅅</w:t>
      </w:r>
      <w:r>
        <w:rPr/>
        <w:t>ⶩ⥯⩫</w:t>
      </w:r>
      <w:r>
        <w:rPr/>
        <w:t>쉮ꍆ硙摍╹싂奍⤹㩷〪䲏倥ꅍ⩱깕㩧숵쉹㕆滂个噋姂牄竍湶潇恶⽇珂斻䇂棂䥂ꅆ慯䅕偱췍獕싂㈷쉥悮䰲䩬乸彍䩒风⑍⩇瑩弳숭㛂瑱砨眭村꺩㡥╓䟂祶佉匵䝘癹䔪轵칠縤䨨秂㥯쌵䕊档嘣⭎ぇ걭⍅믂挱⮮ꍶ䋂♄ꅕ딤뭃깎㠵</w:t>
      </w:r>
      <w:r>
        <w:rPr/>
        <w:t>⡳</w:t>
      </w:r>
      <w:r>
        <w:rPr/>
        <w:t>숽稩䐽堸頻示惂砨숲쉕潧숪愬䥅䦏手㝊숽䗃彂卥敧偑캣䍬</w:t>
      </w:r>
      <w:r>
        <w:rPr/>
        <w:t>ꥁ</w:t>
      </w:r>
      <w:r>
        <w:rPr/>
        <w:t>뼶辿뽸摱숭癘橧䡓쉘春</w:t>
      </w:r>
      <w:r>
        <w:rPr/>
        <w:t>Ⱬ</w:t>
      </w:r>
      <w:r>
        <w:rPr/>
        <w:t>䍞</w:t>
      </w:r>
      <w:r>
        <w:rPr/>
        <w:t>ⷂ</w:t>
      </w:r>
      <w:r>
        <w:rPr/>
        <w:t>浆뗂党㑇坂ꍋ刪䱎恙썘ㅵ㴺⨽偗</w:t>
      </w:r>
      <w:r>
        <w:rPr/>
        <w:t>⣂</w:t>
      </w:r>
      <w:r>
        <w:rPr/>
        <w:t>辵輲쉬ㄣ䜣쉹⍗䕋獸䵕歀柂湺⽉䍍祶㴷䵍僂の琵䏂딨挷딥卶쉆뽦⩟␳穳쉱癁싂戳厘䇂쌱暣瑘쉌䠬쉫ꥢ⽨塡敺⵨瀦䶬⨰犩氦售䉬녠吤</w:t>
      </w:r>
      <w:r>
        <w:rPr/>
        <w:t>⣂</w:t>
      </w:r>
      <w:r>
        <w:rPr/>
        <w:t>坐櫃畅⭀⍚Ⓧ捒쉈㩅㞏盂㈳㕍숥浇泂囂㩷㭅쉈飂勂啰淂䉅䱞幹</w:t>
      </w:r>
      <w:r>
        <w:rPr/>
        <w:t>⡥</w:t>
      </w:r>
      <w:r>
        <w:rPr/>
        <w:t>싂坰䔰␺祺椣妩䮱搯⼴䥹㭂丨껎烂㔳㝕뽌싂绂瀯䏂뭙怹䄦䑯恭㭏乕塟熩㴬撱㨽⤴亏扪婚ꄶ具梻䁷匳噵㑸⏃숤습捋ㅫ⴩꥚墥潾朲䞡쉺前㡞塊㤸㙈扂녍㋂堵呪潆쵩ꥤど뼩木쉖〬櫂</w:t>
      </w:r>
      <w:r>
        <w:rPr/>
        <w:t>ꦩ</w:t>
      </w:r>
      <w:r>
        <w:rPr/>
        <w:t>䑬⬵奒</w:t>
      </w:r>
      <w:r>
        <w:rPr/>
        <w:t>ⰸ</w:t>
      </w:r>
      <w:r>
        <w:rPr/>
        <w:t>挩슩熥扮ꇍ㬊夨㍘盂㝪ꥬ컂棂㭠䟂</w:t>
      </w:r>
      <w:r>
        <w:rPr/>
        <w:t>Ⱖ</w:t>
      </w:r>
      <w:r>
        <w:rPr/>
        <w:t>弭漮佳⩭㔬攥坨㭾⸻쌵</w:t>
      </w:r>
      <w:r>
        <w:rPr/>
        <w:t>ⶡ⥩</w:t>
      </w:r>
      <w:r>
        <w:rPr/>
        <w:t>䧍习䥠쉹眤⭶留榿擂坉啶깙泂桭걐ꄴ惂⩳椰깣汖橔睈噓쉠칪牳쏂㵋쵪숸쉳乏婙〉ギ顀嫂㔴㶱弩䔮敌瘩㠪剸卖留瀽㭌弱ꎣꅟ朻は慹⭤桔痂瀴偨副╧䔱吪쎩</w:t>
      </w:r>
      <w:r>
        <w:rPr/>
        <w:t>⡔</w:t>
      </w:r>
      <w:r>
        <w:rPr/>
        <w:t>佐묥⨽㵯</w:t>
      </w:r>
      <w:r>
        <w:rPr/>
        <w:t>⠷</w:t>
      </w:r>
      <w:r>
        <w:rPr/>
        <w:t>夺</w:t>
      </w:r>
      <w:r>
        <w:rPr/>
        <w:t>ꗂ</w:t>
      </w:r>
      <w:r>
        <w:rPr/>
        <w:t>쵸㥒爷矂䑎㉳㡃㴸擂쉑乏焺䠮깠딹㕮㑤飃棃걗繄䰷</w:t>
      </w:r>
      <w:r>
        <w:rPr/>
        <w:t>⡒</w:t>
      </w:r>
      <w:r>
        <w:rPr/>
        <w:t>矂슿긻欰漷徘庵浱し僂暣棂䭚怳樸습䇎摂娤墡漨㐹䳍㯂䤵䵵쉟⶘碥睓㝪婳㕧㊩䁫幫</w:t>
      </w:r>
      <w:r>
        <w:rPr/>
        <w:t>ꤻ</w:t>
      </w:r>
      <w:r>
        <w:rPr/>
        <w:t>ヂ㋂䩲䜣䡾쉸穲숲穥刪拂㬦슩榏䱺䝟㣂兩</w:t>
      </w:r>
      <w:r>
        <w:rPr/>
        <w:t>⡙</w:t>
      </w:r>
      <w:r>
        <w:rPr/>
        <w:t>戨⩑쵙쉄숮吱㜫䱧㔵␱췂╢㋂㡘瑣慯긯</w:t>
      </w:r>
      <w:r>
        <w:rPr/>
        <w:t>Ⱓ</w:t>
      </w:r>
      <w:r>
        <w:rPr/>
        <w:t>浍⭍澘</w:t>
      </w:r>
      <w:r>
        <w:rPr/>
        <w:t>⡊⠶⤥</w:t>
      </w:r>
      <w:r>
        <w:rPr/>
        <w:t>內泂嚏塥㴨</w:t>
      </w:r>
      <w:r>
        <w:rPr/>
        <w:t>Ⱳ</w:t>
      </w:r>
      <w:r>
        <w:rPr/>
        <w:t>桲䱣츺卸䍯㣂婱䎿땏乮恮㨦仂汉㝥眱题溩姂⹾睩偾帵갲␳ꥪ泂䘥䵥⭪㕾㘪睊⑾䍸绂兪쉌䅣㥭療氺쉅⛂쉯繡믂䩪☣焺䰯㛂丫㟂杯捦弲扂示ꍖ䩢縮쌭顗뼽䕥儮睲⥊干〭䈦㯂橶䛂⩮桴ꥹ灳噂</w:t>
      </w:r>
      <w:r>
        <w:rPr/>
        <w:t>ⴣ</w:t>
      </w:r>
      <w:r>
        <w:rPr/>
        <w:t>숥㋍烂숪主䥕碥慷䙂츥㯂⥠婷汏䛂㥆癐㕭轴싂煍땮䀤㣎숮甭겣㡹㉧歕縭쉓㈳繓걒盂뇂쉨劣</w:t>
      </w:r>
      <w:r>
        <w:rPr/>
        <w:t>Ⳃ</w:t>
      </w:r>
      <w:r>
        <w:rPr/>
        <w:t>漻☺瓂</w:t>
      </w:r>
      <w:r>
        <w:rPr/>
        <w:t>Ɱ</w:t>
      </w:r>
      <w:r>
        <w:rPr/>
        <w:t>杙㍚匩♥</w:t>
      </w:r>
      <w:r>
        <w:rPr/>
        <w:t>⠤</w:t>
      </w:r>
      <w:r>
        <w:rPr/>
        <w:t>깳㑬亣怨扺</w:t>
      </w:r>
      <w:r>
        <w:rPr/>
        <w:t>ꔥ</w:t>
      </w:r>
      <w:r>
        <w:rPr/>
        <w:t>倯桒扂漬掿剐䉰癌䳂堯轷䛂株䉶슿桚慑㉨䡀</w:t>
      </w:r>
      <w:r>
        <w:rPr/>
        <w:t>Ɒ</w:t>
      </w:r>
      <w:r>
        <w:rPr/>
        <w:t>ꌱ慍⨲</w:t>
      </w:r>
      <w:r>
        <w:rPr/>
        <w:t>꧂</w:t>
      </w:r>
      <w:r>
        <w:rPr/>
        <w:t>䝃稽甥쉥㚣⍙票枏怱ㅢ䆘煩㬳栩偸㕯Ⓨ㢻쉉쉫</w:t>
      </w:r>
      <w:r>
        <w:rPr/>
        <w:t>ⶡ</w:t>
      </w:r>
      <w:r>
        <w:rPr/>
        <w:t>㡩㑁칟匯㥞♵⼸⹄噒ヂ痂䅢ヂ卞浆䍁杠樳偗쉗뾣吥歌幾梣㜨슘梩㠸㮣숺㕯♒</w:t>
      </w:r>
      <w:r>
        <w:rPr/>
        <w:t>ꕌ</w:t>
      </w:r>
      <w:r>
        <w:rPr/>
        <w:t>汾䍂⩠䡙収⧂淂넫㵕愪䓂ꌶ㶩갸䅒싂㛂佑硫㝑꥕쉬㈪輰</w:t>
      </w:r>
      <w:r>
        <w:rPr/>
        <w:t>⡶</w:t>
      </w:r>
      <w:r>
        <w:rPr/>
        <w:t>冿湣剹㙹息歰㘦䙷</w:t>
      </w:r>
      <w:r>
        <w:rPr/>
        <w:t>ⰴ</w:t>
      </w:r>
      <w:r>
        <w:rPr/>
        <w:t>숽扄㈷䠬㵀싂ꏂ</w:t>
      </w:r>
      <w:r>
        <w:rPr/>
        <w:t>⡁</w:t>
      </w:r>
      <w:r>
        <w:rPr/>
        <w:t>て佮摶佒嘣⭚</w:t>
      </w:r>
      <w:r>
        <w:rPr/>
        <w:t>ⶬ</w:t>
      </w:r>
      <w:r>
        <w:rPr/>
        <w:t>撏喡估쉂梡숤䠵㙙쉉㑙␷╵♳わ⹱쉚灌⽓卯祸䥆떩煌␣갵来扅╁禣숹䇂匣㓍䴴썹䅟䭒ㅙ⸪쉦⽑ふ㜊彗䵒쉉䫂녰쌬䡠輵ㅲ唵猯珂烂뭑㕡㓎</w:t>
      </w:r>
      <w:r>
        <w:rPr/>
        <w:t>ꕷ</w:t>
      </w:r>
      <w:r>
        <w:rPr/>
        <w:t>睲숯恏弤器걧㊡䢿슏쉆쏎䁚䊬瓂汨畯畕哂乒싎倵䐴奇硹♴炬轒猯轵㐺畘恂揂䢡急슏⨽슏輪숫瑞뭐沮祧뮡䐹顸⑙싂䠰䔤䣂甪堹②</w:t>
      </w:r>
      <w:r>
        <w:rPr/>
        <w:t>⠦</w:t>
      </w:r>
      <w:r>
        <w:rPr/>
        <w:t>쉅株䙕爹橭䂩婋卙䭖녶沬칕⩵㵬㌬䍊</w:t>
      </w:r>
      <w:r>
        <w:rPr/>
        <w:t>Ⳏ</w:t>
      </w:r>
      <w:r>
        <w:rPr/>
        <w:t>㟍䑇昵컂ず繯쉦卤넣牐쉡撩皡긤愰だ奦쉫炬挩漶怨奀爫兠輷䅥⾻䷂䈻卩⭇숹䘮숯煷숶歅䉕畘剉焦燂䕷䪻쌣䩧欦婺䶡沘梬礲</w:t>
      </w:r>
      <w:r>
        <w:rPr/>
        <w:t>ꗂ</w:t>
      </w:r>
      <w:r>
        <w:rPr/>
        <w:t>쉃숺䝰穨꺬숴恞汁</w:t>
      </w:r>
      <w:r>
        <w:rPr/>
        <w:t>ⱗ</w:t>
      </w:r>
      <w:r>
        <w:rPr/>
        <w:t>獞쉷쉁玬硢挫깋暵</w:t>
      </w:r>
      <w:r>
        <w:rPr/>
        <w:t>⠣</w:t>
      </w:r>
      <w:r>
        <w:rPr/>
        <w:t>㭟묥␤榘⩰㠪</w:t>
      </w:r>
      <w:r>
        <w:rPr/>
        <w:t>ⷃ</w:t>
      </w:r>
      <w:r>
        <w:rPr/>
        <w:t>쉦坈㉶嫂て䥁쉕扄㭨䀣咵䕉</w:t>
      </w:r>
      <w:r>
        <w:rPr/>
        <w:t>⡨</w:t>
      </w:r>
      <w:r>
        <w:rPr/>
        <w:t>敖㈳쉷䑳䙇䗂쉙痂慔</w:t>
      </w:r>
      <w:r>
        <w:rPr/>
        <w:t>ꕈ</w:t>
      </w:r>
      <w:r>
        <w:rPr/>
        <w:t>뮏䍗숸狂⴪⹚毎녎檥桦悡⍖䈶浘쉎쉕窣ꄲざ摘妣䱔焩だ煆灙◂쉂슘⩉䁑⥋沬妩睒㥌쉯汃牅䊬擃쎥숰噪幸썊⚩⚮</w:t>
      </w:r>
      <w:r>
        <w:rPr/>
        <w:t>⡏</w:t>
      </w:r>
      <w:r>
        <w:rPr/>
        <w:t>녣ꥭ䠴ꍷ智╏煕奶協牆뮵쉮뭮⥸剄ꌨ辵冻琪⪏塪枵쉣㥄뽳焵琲瞱ぞ奃슣䵤轭䓂䝰☣坁椥슣瘺顩⏍㥠榥㩷濂匪泂䥅縮囂뼽剱剌摦ぴ纩걖⍍洪㧂</w:t>
      </w:r>
      <w:r>
        <w:rPr/>
        <w:t>ꗂ</w:t>
      </w:r>
      <w:r>
        <w:rPr/>
        <w:t>斵숷庩祂䜨窩汓捔恀䜯뽟쉢セ顖┯两䀫䕏沵ꍫ쉢倲斿恏灍㝹痂头♟⭴쉰佘汤뗂싂䙬咻橺㭌䜨뿂䁰津쉸숳䥾䩅ꥷ쉟땘瀲⼸㧂㝹①桎䞩뭍ꄽ껂㛃⪣䌷㙩</w:t>
      </w:r>
      <w:r>
        <w:rPr/>
        <w:t>ⱆ⭤</w:t>
      </w:r>
      <w:r>
        <w:rPr/>
        <w:t>䤣숬敊飂杍⮻祑塥疘㋂盍唹牾촣쉞玮侥⵺摉楨⍒┬춬쉑㌤澵圽暬卐乕⼳繑㜪䙅ꄨ⬺䥘迂ꅟ啗捭䵵砭䋂䍳捬쉳</w:t>
      </w:r>
      <w:r>
        <w:rPr/>
        <w:t>ⵕ</w:t>
      </w:r>
      <w:r>
        <w:rPr/>
        <w:t>ㅊ놻칕ꍍ偖㑲恱䡨⑟쉑汥硇䅖癨橯쉈</w:t>
      </w:r>
      <w:r>
        <w:rPr/>
        <w:t>ꤣ</w:t>
      </w:r>
      <w:r>
        <w:rPr/>
        <w:t>捓甥条䱯係䌯긫䭢問轺轥ꌺ䛂쉅块믂繯敮潉䅴剷쉚⾬☤嘤쎡Ⓜ畣欪朦쉒猴䊮ꍉ꺥䱞숬歘戽稸塶Ⓜ⸹⎘⽓敓䭸捋㭠瘣땇뽤廃轉땋顎佖煪硟纻偀</w:t>
      </w:r>
      <w:r>
        <w:rPr/>
        <w:t>⠩</w:t>
      </w:r>
      <w:r>
        <w:rPr/>
        <w:t>伭ꍕꎻ弸塣ㅄ剨剕匯땔扸桞㐭䙖䔪䀊轟썙䮻숭⩪⹫皏쉮焨딭瘴嘻쉓쉸⭕䐭ꌨ咩妬䴴⑕呖</w:t>
      </w:r>
      <w:r>
        <w:rPr/>
        <w:t>ꤩ</w:t>
      </w:r>
      <w:r>
        <w:rPr/>
        <w:t>㡷䱇䝐䑶䈱䨪侏湡싂㒻꺮焫⽆囂䄲灎䍭ㅄ⭐偒欪뽍䤹갲迂橓䩪침⏂䡞地顫䮱砦</w:t>
      </w:r>
      <w:r>
        <w:rPr/>
        <w:t>ꥏ</w:t>
      </w:r>
      <w:r>
        <w:rPr/>
        <w:t>偫氣〩㕷挵㍧敕</w:t>
      </w:r>
      <w:r>
        <w:rPr/>
        <w:t>ꥎ</w:t>
      </w:r>
      <w:r>
        <w:rPr/>
        <w:t>全戦슡</w:t>
      </w:r>
      <w:r>
        <w:rPr/>
        <w:t>ꖩ</w:t>
      </w:r>
      <w:r>
        <w:rPr/>
        <w:t>㒵겻Ⓜ堷䠪䅤㜤䞱캣⨬䘶⭱婗彾呐㡵⧂摀灁敌⨬㐹㛂䐮塕츲憱伻䏂쉳栴㍠쉓汐彰㕾</w:t>
      </w:r>
      <w:r>
        <w:rPr/>
        <w:t>ꕂ</w:t>
      </w:r>
      <w:r>
        <w:rPr/>
        <w:t>䩊溩䅣</w:t>
      </w:r>
      <w:r>
        <w:rPr/>
        <w:t>ꦥ</w:t>
      </w:r>
      <w:r>
        <w:rPr/>
        <w:t>깺偏쵟</w:t>
      </w:r>
      <w:r>
        <w:rPr/>
        <w:t>ꗂ</w:t>
      </w:r>
      <w:r>
        <w:rPr/>
        <w:t>㵹㝶䂥㉸䲮䭮灵땤堬婶⮻䍟㭊喩☳媿갴⧍氱恶칠偗㦘汾敀槂ꅂ㦿廂年呰堫牥</w:t>
      </w:r>
      <w:r>
        <w:rPr/>
        <w:t>ⵑ⸪</w:t>
      </w:r>
      <w:r>
        <w:rPr/>
        <w:t>瑅</w:t>
      </w:r>
      <w:r>
        <w:rPr/>
        <w:t>Ⱶ</w:t>
      </w:r>
      <w:r>
        <w:rPr/>
        <w:t>㥨쎻壂</w:t>
      </w:r>
      <w:r>
        <w:rPr/>
        <w:t>Ɐ</w:t>
      </w:r>
      <w:r>
        <w:rPr/>
        <w:t>挻含焭쉸却墩䵊卓䩂咬⭍呚䭫潪녾</w:t>
      </w:r>
      <w:r>
        <w:rPr/>
        <w:t>ⵦ</w:t>
      </w:r>
      <w:r>
        <w:rPr/>
        <w:t>仂祈媘</w:t>
      </w:r>
      <w:r>
        <w:rPr/>
        <w:t>ⷂ</w:t>
      </w:r>
      <w:r>
        <w:rPr/>
        <w:t>煚乴係⥢⭋眲煄㝊張毂ꌷ癌癲悵걧␣⨵䔮睮輦呲桃恏⽡╧卟祶㶡䱐穆東仍〭䵥繪슏䉅䁴⾬䱗䥺⩵⍳潟咣䷂ꅴ中掮车䑷㗂䜻칸牺敥绂䭄䕘擂ꍃ䭠畁係带䑴盃⪘啁촹托쉤㚥兩怲䥆輨攫숬뭑슮떡</w:t>
      </w:r>
      <w:r>
        <w:rPr/>
        <w:t>ⵔ</w:t>
      </w:r>
      <w:r>
        <w:rPr/>
        <w:t>⡍</w:t>
      </w:r>
      <w:r>
        <w:rPr/>
        <w:t>找托䥱츻汄뭒敮䅲偡燂硳ꇂ灅䡸輻쉠춘唲妣㡡嗂歯嫂湂輪뭰坔㤺奠祍쉩绂쉇䫂傩㍫㨥庣싂㮮</w:t>
      </w:r>
      <w:r>
        <w:rPr/>
        <w:t>ꥅ⩈</w:t>
      </w:r>
      <w:r>
        <w:rPr/>
        <w:t>슬倷</w:t>
      </w:r>
      <w:r>
        <w:rPr/>
        <w:t>ⷎ</w:t>
      </w:r>
      <w:r>
        <w:rPr/>
        <w:t>딪䨻洱摨䝃煔㌬抿䏍㥾⪩䑅セ</w:t>
      </w:r>
      <w:r>
        <w:rPr/>
        <w:t>ꦻ</w:t>
      </w:r>
      <w:r>
        <w:rPr/>
        <w:t>묩䱃㑳ㅈ쉖湵廂繖亩㑃䍰䧍䜵噙㍭壂祱だ奘坮㣂㜪內쌴扲┶瀯쉑㗍</w:t>
      </w:r>
      <w:r>
        <w:rPr/>
        <w:t>⡊</w:t>
      </w:r>
      <w:r>
        <w:rPr/>
        <w:t>顓匴䅃⯃깰呗桃쉠䙒睊쉦迎㜤</w:t>
      </w:r>
      <w:r>
        <w:rPr/>
        <w:t>ꥒ</w:t>
      </w:r>
      <w:r>
        <w:rPr/>
        <w:t>䈥斩ぅ쉡⿂摠㡮婥頴悱剾婠桃督皱㫂䟂犮䔥썇心䥚</w:t>
      </w:r>
      <w:r>
        <w:rPr/>
        <w:t>ⱑ</w:t>
      </w:r>
      <w:r>
        <w:rPr/>
        <w:t>漥ㅨ㧂</w:t>
      </w:r>
      <w:r>
        <w:rPr/>
        <w:t>Ⱚ</w:t>
      </w:r>
      <w:r>
        <w:rPr/>
        <w:t>쉪츷牚㥭欰佾㍎摯㟃슮</w:t>
      </w:r>
      <w:r>
        <w:rPr/>
        <w:t>ⵞ⍣</w:t>
      </w:r>
      <w:r>
        <w:rPr/>
        <w:t>摚␵佉㑣㌫췂䉐楸䴬搬㨫夦⫂㍢녟猰䯂꺥樺ꌬ兾浦唨䉩敱걱⚵䔪⯂┤㝣슮㝐䎩쵐쵙䑇硚妬숳淂潭숮쉣ꅾ帴煆쉵呫繹䝫庵頻亩ꏂ⹏䧂搶媩畣칃쉙䂱㍲䬭</w:t>
      </w:r>
      <w:r>
        <w:rPr/>
        <w:t>ⲱ</w:t>
      </w:r>
      <w:r>
        <w:rPr/>
        <w:t>楊燂</w:t>
      </w:r>
      <w:r>
        <w:rPr/>
        <w:t>ꕔ</w:t>
      </w:r>
      <w:r>
        <w:rPr/>
        <w:t>쉃顕숩頥瀨睞㭋佟㑖曂</w:t>
      </w:r>
      <w:r>
        <w:rPr/>
        <w:t>ⵚ</w:t>
      </w:r>
      <w:r>
        <w:rPr/>
        <w:t>䅰呕싎琳轂떥睍칀䭅䄪숩⫂窣㝖傱盍㉠乣쉸愸㒬㉹쉰颵⩺Ⓜ䉾䵡妏漊䜹䠳圩〈售〰氪㘭</w:t>
      </w:r>
      <w:r>
        <w:rPr/>
        <w:t>Ⳃ</w:t>
      </w:r>
      <w:r>
        <w:rPr/>
        <w:t>쉔쉁玘䔥嘭爬넮睯㵵ꅯ潆撵捨懂䱸♴窩ㅥ⑗♏轆㥔摄关뭭乍嘩䌪䭟囂숪悿曂呋䠦滂垘剔㡢썍㥹ꄳ</w:t>
      </w:r>
      <w:r>
        <w:rPr/>
        <w:t>ꕖ</w:t>
      </w:r>
      <w:r>
        <w:rPr/>
        <w:t>㝤輵氲숹儮卡</w:t>
      </w:r>
      <w:r>
        <w:rPr/>
        <w:t>ⰺ</w:t>
      </w:r>
      <w:r>
        <w:rPr/>
        <w:t>㫎곃ㄸ佾晊䭁掿츨杲㊮痍때娻㵠묱⤦䑚攰椽敌ꆬ⩴ꥰ檱⮥祦䞻涩晇硗㕓捋椬㵧슥䵨潸쉨쉞㍣晪汓쉵</w:t>
      </w:r>
      <w:r>
        <w:rPr/>
        <w:t>ꔬ</w:t>
      </w:r>
      <w:r>
        <w:rPr/>
        <w:t>㌰쉁风焣炻滂⌺割㌰䍫㵾뗂</w:t>
      </w:r>
      <w:r>
        <w:rPr/>
        <w:t>⠩</w:t>
      </w:r>
      <w:r>
        <w:rPr/>
        <w:t>슮꺻杲䁺칱迎唻ꥶ煢㷃瑫䄰⤨牐쉆숫愲䙫쌨㥺⍲걌㕾⍣⹂㍤ヂ儬䙲迂꥔爻╀才⬮㬸嫂敺칊灍姂桖焥캵넶竂涻</w:t>
      </w:r>
      <w:r>
        <w:rPr/>
        <w:t>ꖵ⩂</w:t>
      </w:r>
      <w:r>
        <w:rPr/>
        <w:t>䖡䩺潣싂</w:t>
      </w:r>
      <w:r>
        <w:rPr/>
        <w:t>ꗂ</w:t>
      </w:r>
      <w:r>
        <w:rPr/>
        <w:t>眨䋂幧槂瑁䜨华䭩┪</w:t>
      </w:r>
      <w:r>
        <w:rPr/>
        <w:t>⡄Ⱚ╵</w:t>
      </w:r>
      <w:r>
        <w:rPr/>
        <w:t>㙺㍀年洪䅯係僂㉢佗皵倪恤慌㝩扑칾歅썣</w:t>
      </w:r>
      <w:r>
        <w:rPr/>
        <w:t>ꥑ</w:t>
      </w:r>
      <w:r>
        <w:rPr/>
        <w:t>䔴娽쉶㩧嘪</w:t>
      </w:r>
      <w:r>
        <w:rPr/>
        <w:t>⠸</w:t>
      </w:r>
      <w:r>
        <w:rPr/>
        <w:t>䄪</w:t>
      </w:r>
      <w:r>
        <w:rPr/>
        <w:t>⡖</w:t>
      </w:r>
      <w:r>
        <w:rPr/>
        <w:t>꥟</w:t>
      </w:r>
      <w:r>
        <w:rPr/>
        <w:t>숪쉢䧂奵枻搻뭡컂擂䲣扢⹒침㛍㞱䘫⫂䥹☷㎬抱㗂烂䅋ꍬ祉겵含潤⪱슩䂩㬴猣㕂顭䧃쉸䰽䰮䕆⭇琨穄䙰㢿燃呮</w:t>
      </w:r>
      <w:r>
        <w:rPr/>
        <w:t>⠸</w:t>
      </w:r>
      <w:r>
        <w:rPr/>
        <w:t>縪䔪䱖칤</w:t>
      </w:r>
      <w:r>
        <w:rPr/>
        <w:t>꧂</w:t>
      </w:r>
      <w:r>
        <w:rPr/>
        <w:t>縹曂⥏</w:t>
      </w:r>
      <w:r>
        <w:rPr/>
        <w:t>ⱪ</w:t>
      </w:r>
      <w:r>
        <w:rPr/>
        <w:t>ꄵꥠ悿⬽瀷灌獁䑥姂쉫啖숹㉘严砱辩額啵╇슏숨棂珂䎏斱⍊瀴姃其㢡㍯꺡具楧㣂ꥯ䡣䋂撘䁡姂쎮係슣㯂숰㙙䁗牵䔲ꅈ溘쉎⑇㠪갪䒡▬뼳</w:t>
      </w:r>
      <w:r>
        <w:rPr/>
        <w:t>꤫</w:t>
      </w:r>
      <w:r>
        <w:rPr/>
        <w:t>긻樷⽷擂⎣壂硈숻녏갰䘮頰</w:t>
      </w:r>
      <w:r>
        <w:rPr/>
        <w:t>ⱹ</w:t>
      </w:r>
      <w:r>
        <w:rPr/>
        <w:t>싂枬曂眽愩䝯歴乶쉃竂</w:t>
      </w:r>
      <w:r>
        <w:rPr/>
        <w:t>ꕅ</w:t>
      </w:r>
      <w:r>
        <w:rPr/>
        <w:t>幾ꍮ⑌䝄䩯䠱嚣㪩照灐杒䋎쉟䴩⑔쵦䈫ㅃ</w:t>
      </w:r>
      <w:r>
        <w:rPr/>
        <w:t>ꦵ</w:t>
      </w:r>
      <w:r>
        <w:rPr/>
        <w:t>硕砩</w:t>
      </w:r>
      <w:r>
        <w:rPr/>
        <w:t>ⰺ</w:t>
      </w:r>
      <w:r>
        <w:rPr/>
        <w:t>ㅂ쉥吳땓晸汮畇䵴쉃</w:t>
      </w:r>
      <w:r>
        <w:rPr/>
        <w:t>ꦮ</w:t>
      </w:r>
      <w:r>
        <w:rPr/>
        <w:t>攷戩슮繊㡒䤬㧍⛂䅟犻㖘挬䰽顆</w:t>
      </w:r>
      <w:r>
        <w:rPr/>
        <w:t>ꔥ</w:t>
      </w:r>
      <w:r>
        <w:rPr/>
        <w:t>녂獯煾㕩穔</w:t>
      </w:r>
      <w:r>
        <w:rPr/>
        <w:t>⠮</w:t>
      </w:r>
      <w:r>
        <w:rPr/>
        <w:t>敋</w:t>
      </w:r>
      <w:r>
        <w:rPr/>
        <w:t>ꤲ</w:t>
      </w:r>
      <w:r>
        <w:rPr/>
        <w:t>㜽녳䔥浃牨䑵椵幘䐭㤶捰ㄫ㕋橹깺偈渣⨸쉦亩</w:t>
      </w:r>
      <w:r>
        <w:rPr/>
        <w:t>ꦩ</w:t>
      </w:r>
      <w:r>
        <w:rPr/>
        <w:t>뭬瑂㕬恂挥╶╦爨쉫橺先ꍹ摌佟侩坪澥ꍓ榘녈顩堣ㅮ佫璥⭲㒏响噎䧃燂䑁秂㘴⭗捴⸲</w:t>
      </w:r>
      <w:r>
        <w:rPr/>
        <w:t>ⲩ</w:t>
      </w:r>
      <w:r>
        <w:rPr/>
        <w:t>썦싂熥煺顴䧂쵇㌸仂䝨</w:t>
      </w:r>
      <w:r>
        <w:rPr/>
        <w:t>ⶱ</w:t>
      </w:r>
      <w:r>
        <w:rPr/>
        <w:t>䁸뽢ꌭ䘮⛎䵴汢縬噶樤坏噥倣녶쉖</w:t>
      </w:r>
      <w:r>
        <w:rPr/>
        <w:t>꧃</w:t>
      </w:r>
      <w:r>
        <w:rPr/>
        <w:t>礳䐤쉏玵䘪딣㤪喵嚘⸽楳奏眭꺣轭곍㬷슩숊仃棃䵢䞬払겿猷㙵⽬吨䗂┦橺</w:t>
      </w:r>
      <w:r>
        <w:rPr/>
        <w:t>⡅</w:t>
      </w:r>
      <w:r>
        <w:rPr/>
        <w:t>㠨䑄潷堲</w:t>
      </w:r>
      <w:r>
        <w:rPr/>
        <w:t>ⱅ</w:t>
      </w:r>
      <w:r>
        <w:rPr/>
        <w:t>숨瑇⒬䇂쉧⍍㈻썆啊㨱彠瑇瑐슬榏㜰礲䎡䦿믂㛎癕傻婹䙙㯂</w:t>
      </w:r>
      <w:r>
        <w:rPr/>
        <w:t>꤬</w:t>
      </w:r>
      <w:r>
        <w:rPr/>
        <w:t>⾥幒</w:t>
      </w:r>
      <w:r>
        <w:rPr/>
        <w:t>ⵤ</w:t>
      </w:r>
      <w:r>
        <w:rPr/>
        <w:t>꺩䩘⻍깑礮䭫兔揃숳氲穹꤮煬㕰䡨땙畦㨻〈䁭䅾꺣䀮庿췃㛍㥖땈⨫</w:t>
      </w:r>
      <w:r>
        <w:rPr/>
        <w:t>⡪</w:t>
      </w:r>
      <w:r>
        <w:rPr/>
        <w:t>瞡숴䍶⽥碣㨴敎卯窬桑卥⌳ꌱ쵗숲撱㩉㢡ꌷ꥘⽌啴쉊奠쉔啂塈縫뽷䘣椪뭾䈫橐⑰䭟涬顗</w:t>
      </w:r>
      <w:r>
        <w:rPr/>
        <w:t>ⵡ</w:t>
      </w:r>
      <w:r>
        <w:rPr/>
        <w:t>⡗</w:t>
      </w:r>
      <w:r>
        <w:rPr/>
        <w:t>墵깬쵱獱潥숬⽄㝰㡁䫂䠥獊슡䕙㓂橂</w:t>
      </w:r>
      <w:r>
        <w:rPr/>
        <w:t>ⶻ</w:t>
      </w:r>
      <w:r>
        <w:rPr/>
        <w:t>憱杫䱃癰測뽩䡔㌳쉈彮桾旂䗂</w:t>
      </w:r>
      <w:r>
        <w:rPr/>
        <w:t>ⷂ</w:t>
      </w:r>
      <w:r>
        <w:rPr/>
        <w:t>⼣㷂澩母</w:t>
      </w:r>
      <w:r>
        <w:rPr/>
        <w:t>⠤</w:t>
      </w:r>
      <w:r>
        <w:rPr/>
        <w:t>ⷂ</w:t>
      </w:r>
      <w:r>
        <w:rPr/>
        <w:t>栺숭㭪㉋瀷㯂</w:t>
      </w:r>
      <w:r>
        <w:rPr/>
        <w:t>ꦘ</w:t>
      </w:r>
      <w:r>
        <w:rPr/>
        <w:t>䉔뽅</w:t>
      </w:r>
      <w:r>
        <w:rPr/>
        <w:t>ⷂ</w:t>
      </w:r>
      <w:r>
        <w:rPr/>
        <w:t>쉳㵪䗂彔椱╞偬核䂿煏쉉</w:t>
      </w:r>
      <w:r>
        <w:rPr/>
        <w:t>ⷂⵙ</w:t>
      </w:r>
      <w:r>
        <w:rPr/>
        <w:t>搫旎ꌩ愨幠媡母䃂楓</w:t>
      </w:r>
      <w:r>
        <w:rPr/>
        <w:t>⠶</w:t>
      </w:r>
      <w:r>
        <w:rPr/>
        <w:t>숪ꍳ枱穔绍쵁䵓浓䥐儥</w:t>
      </w:r>
      <w:r>
        <w:rPr/>
        <w:t>ꕠ</w:t>
      </w:r>
      <w:r>
        <w:rPr/>
        <w:t>䝚ꎣ特揂瑬繓䱠䄮㡙</w:t>
      </w:r>
      <w:r>
        <w:rPr/>
        <w:t>⡖⥏</w:t>
      </w:r>
      <w:r>
        <w:rPr/>
        <w:t>䳂䱏䖩ꄻ焤猷祥칙䡢㉈灋싂쉧䀮ꅗ㫂堵쉑췂䤦砻喿頦깫䠦♬车獡</w:t>
      </w:r>
      <w:r>
        <w:rPr/>
        <w:t>꧂</w:t>
      </w:r>
      <w:r>
        <w:rPr/>
        <w:t>睘祩呧乃䮮条㩵쎱㵆牄婁㥮넣䄬쉏䉖쏃㩴䫂</w:t>
      </w:r>
      <w:r>
        <w:rPr/>
        <w:t>ꕲ</w:t>
      </w:r>
      <w:r>
        <w:rPr/>
        <w:t>丣橮硏䲻쉊쉉轾楖㉮琺</w:t>
      </w:r>
      <w:r>
        <w:rPr/>
        <w:t>ⲱ</w:t>
      </w:r>
      <w:r>
        <w:rPr/>
        <w:t>뽦</w:t>
      </w:r>
      <w:r>
        <w:rPr/>
        <w:t>ⴴ</w:t>
      </w:r>
      <w:r>
        <w:rPr/>
        <w:t>槂嫂憏</w:t>
      </w:r>
      <w:r>
        <w:rPr/>
        <w:t>ꖣ</w:t>
      </w:r>
      <w:r>
        <w:rPr/>
        <w:t>쉪䍣⌣녬惂㌲녮桮敘뭃䐷⏂竎兔填啁䟂甦咣칗牟汩匨쉺깶炩廂칒숵ꍏ晉她㐳挥䌵㨦䵟睉恙</w:t>
      </w:r>
      <w:r>
        <w:rPr/>
        <w:t>ⲡ</w:t>
      </w:r>
      <w:r>
        <w:rPr/>
        <w:t>쵲天㭚</w:t>
      </w:r>
      <w:r>
        <w:rPr/>
        <w:t>Ⳃ</w:t>
      </w:r>
      <w:r>
        <w:rPr/>
        <w:t>㏂伫쵤体칲ꎿ䠬戲嗍洩湍枿䍄嘪灹⑑扏⨦</w:t>
      </w:r>
      <w:r>
        <w:rPr/>
        <w:t>ꔬ</w:t>
      </w:r>
      <w:r>
        <w:rPr/>
        <w:t>珂婱繓ꍚ牬摞㌪ꄯ睞㗍婨</w:t>
      </w:r>
      <w:r>
        <w:rPr/>
        <w:t>꧍</w:t>
      </w:r>
      <w:r>
        <w:rPr/>
        <w:t>쉹㜷㊡畂㔩䕘洯</w:t>
      </w:r>
      <w:r>
        <w:rPr/>
        <w:t>꧂</w:t>
      </w:r>
      <w:r>
        <w:rPr/>
        <w:t>㡈촹瑔㘲挮⏂</w:t>
      </w:r>
      <w:r>
        <w:rPr/>
        <w:t>ꕑ</w:t>
      </w:r>
      <w:r>
        <w:rPr/>
        <w:t>晒쉯煊⽟숹䙵㙆䞣劏⑌숴</w:t>
      </w:r>
      <w:r>
        <w:rPr/>
        <w:t>ꖣ</w:t>
      </w:r>
      <w:r>
        <w:rPr/>
        <w:t>块浾㙩祵슩⩅쉔焴⯂娰坍ꄹ䤩瓂䫂썗獢䳂ꥰ㠸⩢㤫昮題㍮澱䌶⚿强瓂㎮쉞쉡⧂獦灄禵弽氮㍈䤻</w:t>
      </w:r>
      <w:r>
        <w:rPr/>
        <w:t>ꕋ</w:t>
      </w:r>
      <w:r>
        <w:rPr/>
        <w:t>儹迂奺仍批慊䡖痂块海</w:t>
      </w:r>
      <w:r>
        <w:rPr/>
        <w:t>⣂</w:t>
      </w:r>
      <w:r>
        <w:rPr/>
        <w:t>璡恀䱍칉㥏浕䨰㙲쉷痎偫숹╎</w:t>
      </w:r>
      <w:r>
        <w:rPr/>
        <w:t>⡒</w:t>
      </w:r>
      <w:r>
        <w:rPr/>
        <w:t>癵偷硰婟㡆洷ꅞ坌瑕稰ꄪ⩎쉭</w:t>
      </w:r>
      <w:r>
        <w:rPr/>
        <w:t>Ⱕ</w:t>
      </w:r>
      <w:r>
        <w:rPr/>
        <w:t>捃玘前䩰璩䩩犵㙆숮㤤♑⍃催挰⫃쉓础ꄫ癴믍춘愯</w:t>
      </w:r>
      <w:r>
        <w:rPr/>
        <w:t>⠻</w:t>
      </w:r>
      <w:r>
        <w:rPr/>
        <w:t>纘壃쉶㔮犻䐨</w:t>
      </w:r>
      <w:r>
        <w:rPr/>
        <w:t>ⲏ</w:t>
      </w:r>
      <w:r>
        <w:rPr/>
        <w:t>㪵䧍畾並칾疬坮촮侘㍞</w:t>
      </w:r>
      <w:r>
        <w:rPr/>
        <w:t>ꥆ⍯</w:t>
      </w:r>
      <w:r>
        <w:rPr/>
        <w:t>娴飂穄猭㙚妥⦿⍏䇂⸊戺䧂燂쉖晒㜷灄湂硬䤪奘떮攵㦬報싂䳂竂숽ꍵ獁쉥㙵⩺た楨㫂洦쉒俎皥栴䛂偸⿂䌹兆榬〺묤쉋⨬╞</w:t>
      </w:r>
      <w:r>
        <w:rPr/>
        <w:t>⡹</w:t>
      </w:r>
      <w:r>
        <w:rPr/>
        <w:t>挭䱩</w:t>
      </w:r>
      <w:r>
        <w:rPr/>
        <w:t>ꤪ</w:t>
      </w:r>
      <w:r>
        <w:rPr/>
        <w:t>䵊썉⌨悻숹幢淃礫㧂䠭䑖쉉啑妡婔묷⍧䯂䌹偕摪캻⼶㬷䕶㷃輩⑖晋쉠캵禿穹䉫⽾칀㫂⍦딣係顟喬싂㉇</w:t>
      </w:r>
      <w:r>
        <w:rPr/>
        <w:t>ꤺ</w:t>
      </w:r>
      <w:r>
        <w:rPr/>
        <w:t>兠浵슩低䁦</w:t>
      </w:r>
      <w:r>
        <w:rPr/>
        <w:t>ꤱ</w:t>
      </w:r>
      <w:r>
        <w:rPr/>
        <w:t>㡌灞Ⓜ湒㗂盃稨挱䈭拂뗂栯楾獤䁏偄</w:t>
      </w:r>
      <w:r>
        <w:rPr/>
        <w:t>ꥇ</w:t>
      </w:r>
      <w:r>
        <w:rPr/>
        <w:t>쉰㌭걙꧎灧厘</w:t>
      </w:r>
      <w:r>
        <w:rPr/>
        <w:t>ꔦ</w:t>
      </w:r>
      <w:r>
        <w:rPr/>
        <w:t>桕挨挸偩昸湑⨱⩉♦橔㕥癩潖䵇汯刺ꍱ㖣쉕㜣娳繾⍗놏걏┤땴冣쉰㡮⩤伬娶奒䡾䝢㔩浺⮱夵丫쉧朥刵䍉睗幤</w:t>
      </w:r>
      <w:r>
        <w:rPr/>
        <w:t>⠸</w:t>
      </w:r>
      <w:r>
        <w:rPr/>
        <w:t>樣橙</w:t>
      </w:r>
      <w:r>
        <w:rPr/>
        <w:t>ⵥ</w:t>
      </w:r>
      <w:r>
        <w:rPr/>
        <w:t>偔䅆숪꥕慙뽏</w:t>
      </w:r>
      <w:r>
        <w:rPr/>
        <w:t>Ⱜ</w:t>
      </w:r>
      <w:r>
        <w:rPr/>
        <w:t>䬣넲栫熡䡭⹁弳䘲걎〦깙恂</w:t>
      </w:r>
      <w:r>
        <w:rPr/>
        <w:t>ⲩ⠶</w:t>
      </w:r>
      <w:r>
        <w:rPr/>
        <w:t>ꔭ</w:t>
      </w:r>
      <w:r>
        <w:rPr/>
        <w:t>넪椫ꄣ䏍⴪橡乗쉎瑧患쉨呲</w:t>
      </w:r>
      <w:r>
        <w:rPr/>
        <w:t>ⱺ</w:t>
      </w:r>
      <w:r>
        <w:rPr/>
        <w:t>딴㈽烂僂桇ㅂ④넯彚⍶瘯䵶兄彐噾䉸樴</w:t>
      </w:r>
      <w:r>
        <w:rPr/>
        <w:t>ꗎ</w:t>
      </w:r>
      <w:r>
        <w:rPr/>
        <w:t>唤뮣奋⥥쵭</w:t>
      </w:r>
      <w:r>
        <w:rPr/>
        <w:t>ꤵ</w:t>
      </w:r>
      <w:r>
        <w:rPr/>
        <w:t>瑧䜹畋兔╰쉚䬺䥌㠵♍顋楈⭲昹矎凂쉍绂⩠䟂</w:t>
      </w:r>
      <w:r>
        <w:rPr/>
        <w:t>ꖻ</w:t>
      </w:r>
      <w:r>
        <w:rPr/>
        <w:t>䑘䀵</w:t>
      </w:r>
      <w:r>
        <w:rPr/>
        <w:t>ꥈ</w:t>
      </w:r>
      <w:r>
        <w:rPr/>
        <w:t>徘椩摥甹⸳㍄晱╤㏂种歰䀸冩ꍯ幓偢㏂쉓㈱媩泂幕</w:t>
      </w:r>
      <w:r>
        <w:rPr/>
        <w:t>꧂</w:t>
      </w:r>
      <w:r>
        <w:rPr/>
        <w:t>䗂ㅨ浮쉃넣繐壂暩싎礫</w:t>
      </w:r>
      <w:r>
        <w:rPr/>
        <w:t>ꕵ</w:t>
      </w:r>
      <w:r>
        <w:rPr/>
        <w:t>뭋뗂묪뽈쉺彂⫍⍬唨ꅒ</w:t>
      </w:r>
      <w:r>
        <w:rPr/>
        <w:t>⢘</w:t>
      </w:r>
      <w:r>
        <w:rPr/>
        <w:t>愪娽㥥戴┫痃兆</w:t>
      </w:r>
      <w:r>
        <w:rPr/>
        <w:t>ⵦ</w:t>
      </w:r>
      <w:r>
        <w:rPr/>
        <w:t>녔쉐傘ꇂ㓂㵷眩싂橱痂⭦ꅮ쵘慊䀯㛍갹㬽璘昷塔穒挶䡶䫂䥯䗂䉳䓂矂쌦䰱歃坁숲䁘싂㕣㢡礨ꅵ潮㭸曎摴떩䱩洫딪㉖䈣䱄抩濂㥓珂췂猩䭐⿂䁏㜴땑輭䡙䕦祧灑䁢煤佪辥扩쉶</w:t>
      </w:r>
      <w:r>
        <w:rPr/>
        <w:t>⡠</w:t>
      </w:r>
      <w:r>
        <w:rPr/>
        <w:t>吪沏☶犻숬煊쉈样橱扇夵恴쉺墬ㄹ⩠쵕繦参卐걠넹㝬判</w:t>
      </w:r>
      <w:r>
        <w:rPr/>
        <w:t>ꖵ</w:t>
      </w:r>
      <w:r>
        <w:rPr/>
        <w:t>偤泂灀</w:t>
      </w:r>
      <w:r>
        <w:rPr/>
        <w:t>꧂</w:t>
      </w:r>
      <w:r>
        <w:rPr/>
        <w:t>䙸⩳긨쉤埂䞱琽塌汭싂䐯ㅋ䘰㬥泂ꏂ䕁懎毂癙컂渵⿂奢轹县⑲䵏쉢爬䅵㢻⨪塭呣㩢⩋</w:t>
      </w:r>
      <w:r>
        <w:rPr/>
        <w:t>ꥄ</w:t>
      </w:r>
      <w:r>
        <w:rPr/>
        <w:t>걚⍸</w:t>
      </w:r>
      <w:r>
        <w:rPr/>
        <w:t>ⱳ</w:t>
      </w:r>
      <w:r>
        <w:rPr/>
        <w:t>쉏⑀숤橘숺겣䁲爰슏䇂쉶区欣爺녾딱⍯泂稦椨썔垮㥳쉅乺榥灷㮏║牢桓枩敡倫䉐ꅠ睱♌</w:t>
      </w:r>
      <w:r>
        <w:rPr/>
        <w:t>Ⱖ</w:t>
      </w:r>
      <w:r>
        <w:rPr/>
        <w:t>깑숱ꅌ慬⫍圴쏂嚮깴㩧䑹䒩뽵伩쏂幁⹺框䰊怷쉌㕍欦㣂槂塖쉡숪䝥㖣癆䕏珂쉶㧂</w:t>
      </w:r>
      <w:r>
        <w:rPr/>
        <w:t>ⷂ</w:t>
      </w:r>
      <w:r>
        <w:rPr/>
        <w:t>瘫㙘⭖쉂䅢䝪㡗⸷忂顺뮣潲촯䱳䑋兟兩畩䕁創扵䔷拂䎡㠱㔸땞䆣ꅃ╷㏍㴻汯䝊婭⸤总슣싂允뗃嚱彸⩷쉢⬨䥧</w:t>
      </w:r>
      <w:r>
        <w:rPr/>
        <w:t>ꤣ</w:t>
      </w:r>
      <w:r>
        <w:rPr/>
        <w:t>佌⵱挴겣캩䌩伲㩸測㐤祵楐싂祍싂戶쉁넷깅곂ꄤ㕲꥙瑃䑈癘ꆏ䩀ㅘ啯秎百㍨⥩㞬䭄쉬㑄㙉쉦䐨噅㧂幊쉣䠶껂⤽伪坭堰⍕ꄷ从毂慮轄㙳⬱䥂潕摰쉃狂奂梩乡圪㉎侻剱ꅋ⪬슩輶烂睎뼤슬灭뭹檻㜦剥咩䝲幮싎ッ</w:t>
      </w:r>
      <w:r>
        <w:rPr/>
        <w:t>⠸</w:t>
      </w:r>
      <w:r>
        <w:rPr/>
        <w:t>㉎ꥶ畮䤰㥍洩朲䀰</w:t>
      </w:r>
      <w:r>
        <w:rPr/>
        <w:t>ꕦ</w:t>
      </w:r>
      <w:r>
        <w:rPr/>
        <w:t>㯎轮ㅧ␪╯剆䡙祲⹁弪輥⶘䝮䵢␽⼷╮兣㑔㝵㜨㭂㦵䍧卨䨻땑䙌扡輶氪䳃땾瀦㪡卅⫂</w:t>
      </w:r>
      <w:r>
        <w:rPr/>
        <w:t>꧂</w:t>
      </w:r>
      <w:r>
        <w:rPr/>
        <w:t>숪割晳彲ꆿ橯樺迂㕩⨮捹㍚䭱䄷瓂숯畩⍮슩</w:t>
      </w:r>
      <w:r>
        <w:rPr/>
        <w:t>ⱁ</w:t>
      </w:r>
      <w:r>
        <w:rPr/>
        <w:t>㜻烂牐䥫席䘪榩未ꥺ쉚㝎◂漯卾㕒긯㜪</w:t>
      </w:r>
      <w:r>
        <w:rPr/>
        <w:t>⢣</w:t>
      </w:r>
      <w:r>
        <w:rPr/>
        <w:t>潴嚵兏뭄劥琻轆걱颩싂喏촵獟搯䥠㡌畳牠椣场牁塉⍃㩉껂ꥠ〤偐澩곂⭰㝥櫂⒩に䈺걲㕍噌ꍡ⽭쏂䍫♋딲</w:t>
      </w:r>
      <w:r>
        <w:rPr/>
        <w:t>ꕙ</w:t>
      </w:r>
      <w:r>
        <w:rPr/>
        <w:t>顁♧穏振䑊灖⬦곂싎쉨潩睞䱾㩆쉧⍈칎獭㵮걦쉓䥥升乸싂뼸㕴</w:t>
      </w:r>
      <w:r>
        <w:rPr/>
        <w:t>⡇</w:t>
      </w:r>
      <w:r>
        <w:rPr/>
        <w:t>쉮こ乾㑎塬㍶㑚偀礷顂仂䓂⹷긦转轙獭㇂癍숳</w:t>
      </w:r>
      <w:r>
        <w:rPr/>
        <w:t>ꤥ</w:t>
      </w:r>
      <w:r>
        <w:rPr/>
        <w:t>쉃縳</w:t>
      </w:r>
      <w:r>
        <w:rPr/>
        <w:t>ꕈ</w:t>
      </w:r>
      <w:r>
        <w:rPr/>
        <w:t>ꍉ烂僂㧂轒倦췃</w:t>
      </w:r>
      <w:r>
        <w:rPr/>
        <w:t>ⱹ</w:t>
      </w:r>
      <w:r>
        <w:rPr/>
        <w:t>ꦣ</w:t>
      </w:r>
      <w:r>
        <w:rPr/>
        <w:t>歂㶣⩉顰䉁땣</w:t>
      </w:r>
      <w:r>
        <w:rPr/>
        <w:t>ꤸ</w:t>
      </w:r>
      <w:r>
        <w:rPr/>
        <w:t>砷</w:t>
      </w:r>
      <w:r>
        <w:rPr/>
        <w:t>ꦿ</w:t>
      </w:r>
      <w:r>
        <w:rPr/>
        <w:t>佧⤵㘺䷂渵䞥㥂牳츺걄ꍯ쉈</w:t>
      </w:r>
      <w:r>
        <w:rPr/>
        <w:t>Ɐ</w:t>
      </w:r>
      <w:r>
        <w:rPr/>
        <w:t>쉄⩤瑦縪樰眭㕞䳂쉔橃㥨橢婕쉗㗂眭庿䶩㍢쉆걍氫⭓㝩⨩㓂쉪睙칟濂쉰玮꥙嘨쵂橫唱넲瘰䙷䅤⩦慄婄瀨싍쉐⽋쉓ㅗ⧂췍쉋䍳䢩帴佗깁㇃绂</w:t>
      </w:r>
      <w:r>
        <w:rPr/>
        <w:t>Ɐ</w:t>
      </w:r>
      <w:r>
        <w:rPr/>
        <w:t>栺卍喩⮻㧂㙆睹瘤塷䉮桋䩖䁊勂䅭┷䞵殬◂칆轆㙂⥖柂匹⹞쉋彆숤쉑㧂と䬯쉘愪</w:t>
      </w:r>
      <w:r>
        <w:rPr/>
        <w:t>Ⱕ</w:t>
      </w:r>
      <w:r>
        <w:rPr/>
        <w:t>쉰呸䄸呷拎ꌨ쉦싂⼤敷묲祣땴╦㈬煴캮⍶儽浹</w:t>
      </w:r>
      <w:r>
        <w:rPr/>
        <w:t>ⱉ</w:t>
      </w:r>
      <w:r>
        <w:rPr/>
        <w:t>⻃싂⽹╰愲杳쉚畄䡪充灟쵎唳</w:t>
      </w:r>
      <w:r>
        <w:rPr/>
        <w:t>⡵</w:t>
      </w:r>
      <w:r>
        <w:rPr/>
        <w:t>갽숳䑐癹妣扐뽰偈扣깶긊煈ꥮ⩪</w:t>
      </w:r>
      <w:r>
        <w:rPr/>
        <w:t>ꥐ</w:t>
      </w:r>
      <w:r>
        <w:rPr/>
        <w:t>䗂獬쌪穥㘶䋂ꇍ㨫츸⫂㖵㢮㬽⹷㙯矂䑁轚啖祣䓂쌪物掩♂䍒禩歳燍睠牦梡꺵칗敷乥⎻㐥썈㉚ꍖ輲顥津㕆㈪傏嘴區⥡㩌剹㭨</w:t>
      </w:r>
      <w:r>
        <w:rPr/>
        <w:t>ꗂ⬵</w:t>
      </w:r>
      <w:r>
        <w:rPr/>
        <w:t>㉴⑤숴煂ꆻ놬嫎揍䝷偆넹啑甬煕㬣㐺彠垱佱颥繍쉔슘䈷땖숰㶱瑊⛎촴轅㜦免ꄲ䒿㵡</w:t>
      </w:r>
      <w:r>
        <w:rPr/>
        <w:t>⡗</w:t>
      </w:r>
      <w:r>
        <w:rPr/>
        <w:t>䜻䁐佌⌤㥂壂⎱婠彂㠺䋃扃⑫⥵柂㩂据儭⑴䤻兣娲䑆㌲塋걊偄쉠쉊䬶㍂䁉䒿繰쵢痂搫嫂㑚乒復砮䝗䤸椨ㄩ瓂◃숶顋㏂柍ꍹ彎⩯桠滂顟练瀻싍礹</w:t>
      </w:r>
      <w:r>
        <w:rPr/>
        <w:t>⡭</w:t>
      </w:r>
      <w:r>
        <w:rPr/>
        <w:t>䪡稨飂忂健Ⓜ⍞㝗뽢睔슘䚘位䡐䞘暱</w:t>
      </w:r>
      <w:r>
        <w:rPr/>
        <w:t>⡭</w:t>
      </w:r>
      <w:r>
        <w:rPr/>
        <w:t>幃怳槃椴獣恾憡⩕쉍䭤</w:t>
      </w:r>
      <w:r>
        <w:rPr/>
        <w:t>⡆</w:t>
      </w:r>
      <w:r>
        <w:rPr/>
        <w:t>愻쉇昱汘䩍坤獩떏䱮ぅ磂唷佁偌뿍⬽咩쉊쌪伸䙒ㅸ⩙㫂땃へ슡╵婣⩮毎녆떿쉧㥎濂厩帳埂牊⩴矎澏䘮乲垱깒</w:t>
      </w:r>
      <w:r>
        <w:rPr/>
        <w:t>⠨</w:t>
      </w:r>
      <w:r>
        <w:rPr/>
        <w:t>䉾㕵慑䉃쉃噟瀲㑧䈨⌣瀤䅉奕助噬㍈</w:t>
      </w:r>
      <w:r>
        <w:rPr/>
        <w:t>⡧</w:t>
      </w:r>
      <w:r>
        <w:rPr/>
        <w:t>䡅焫㢥ꆡ뽬ꥬ佉㪡⹙扢숥が쉞⨺䜪界쉤幂㍌奉⥈焷㙮硭凃婺㬽摊圥彵挤䧂佳⍆倥䝄嘶塹滂抩ꍢ㥗毂唤숶</w:t>
      </w:r>
      <w:r>
        <w:rPr/>
        <w:t>ⵧ</w:t>
      </w:r>
      <w:r>
        <w:rPr/>
        <w:t>슮斏䢏⫂空㭍╊䦮䍎䝰견硋녇</w:t>
      </w:r>
      <w:r>
        <w:rPr/>
        <w:t>ⷂ</w:t>
      </w:r>
      <w:r>
        <w:rPr/>
        <w:t>恦쉟仃㕒┭桑〤砸⤬쌬㢩쉍䙍勂焸呔坌⌤噵噷싎䜨杒䂡顠</w:t>
      </w:r>
      <w:r>
        <w:rPr/>
        <w:t>ⴺ꥟</w:t>
      </w:r>
      <w:r>
        <w:rPr/>
        <w:t>㡆녖汍治걭䄵칊㮻瀣炩쉏捁⥆ㅚ復敀㒘偰쏂㉴㥄毂䛂⿂丱啚㭶垮挲搻楆悘䌲䘮廂奷㐦抻扒걸⭵摈⍈◂䇂慃꤮䕮穇ꅳ쉀䄥嫃⴩ㄶ怮昩뭚帬㩙摧쉠숺⹅乭䱂乕猽䭩뽹쉂䭮쉍⦩䷂牄瀪쉲䡀欮〪</w:t>
      </w:r>
      <w:r>
        <w:rPr/>
        <w:t>ⷂ</w:t>
      </w:r>
      <w:r>
        <w:rPr/>
        <w:t>䘦㕡숻넲숷㥹樶䎣匥⌫佷幋ヂ浱奪쉤쉡促쉚参彊ば䝕傱彷쉃獋⩷氰</w:t>
      </w:r>
      <w:r>
        <w:rPr/>
        <w:t>ꥃ</w:t>
      </w:r>
      <w:r>
        <w:rPr/>
        <w:t>愲</w:t>
      </w:r>
      <w:r>
        <w:rPr/>
        <w:t>꧂</w:t>
      </w:r>
      <w:r>
        <w:rPr/>
        <w:t>䩋辏畬칳쉡쉠䔰䱃燂繓批垵㤶繾ꅉ䏃摇뽙㙷眲</w:t>
      </w:r>
      <w:r>
        <w:rPr/>
        <w:t>⡸</w:t>
      </w:r>
      <w:r>
        <w:rPr/>
        <w:t>꺱뽪Ⓜぅ䌬桋쉀恤刹䙠栯♑싂⼮摷楾伣⸨癇剞留䆻輲놮撘⍘嘪轤橁㘪杯</w:t>
      </w:r>
      <w:r>
        <w:rPr/>
        <w:t>⡡</w:t>
      </w:r>
      <w:r>
        <w:rPr/>
        <w:t>ꎏ䩞䢣䭘爣䔊쏂╪侘睐숬秂廂䐲䦮噆恹꥾䘱偵䝀싂䗂獣껍潬䟂</w:t>
      </w:r>
      <w:r>
        <w:rPr/>
        <w:t>ⵡ</w:t>
      </w:r>
      <w:r>
        <w:rPr/>
        <w:t>块⪣水牨杏㴯싃쉯䃎⍵帷쉧䵌쉕㌫厱庮䉨栻沥囂⛃⽋斥牵䣂ꅃ卆췂걆⭫㷂㭸뭤猶䟂떡쏂갩员䡗儨꺥촩硊쉋䰪矃쉲晩獨␯栶䀷捸娬乱くに煡楱皬䀯朳</w:t>
      </w:r>
      <w:r>
        <w:rPr/>
        <w:t>ꤣ</w:t>
      </w:r>
      <w:r>
        <w:rPr/>
        <w:t>ケ杠倣䶵幄噤</w:t>
      </w:r>
      <w:r>
        <w:rPr/>
        <w:t>ꤣ</w:t>
      </w:r>
      <w:r>
        <w:rPr/>
        <w:t>泂㝩僂捚䝶쉹㙬♥慫烂캻䶡瘣䍸硐㖣婧奵䱓⨦숣ㅉ㉁稱㧂⩲쉏媩䂬䱫㮻剭湈㍴⥯凂歠䩮玩伨쉶쉨甫㎬슏슩湁侻쉂╵坘仂쉆珂⹆쏂⽥㵏犘体䙁⵾뭘睠剩⩧祴剠䱔睖碏颏㤴䎮쉥枣숪쉷쉆ꌴ쉤䩁儩쉓쉬䂻뿂䰭믎㎣슩祟淂싂䧂</w:t>
      </w:r>
      <w:r>
        <w:rPr/>
        <w:t>Ⱛ</w:t>
      </w:r>
      <w:r>
        <w:rPr/>
        <w:t>㊿朤䪻䉀单㍖唸䝋넪漸㉤</w:t>
      </w:r>
      <w:r>
        <w:rPr/>
        <w:t>ⴹ</w:t>
      </w:r>
      <w:r>
        <w:rPr/>
        <w:t>ꄷ䩮걃</w:t>
      </w:r>
      <w:r>
        <w:rPr/>
        <w:t>ꕄ</w:t>
      </w:r>
      <w:r>
        <w:rPr/>
        <w:t>怮䊣♲睳뼶땠幓싂싂䥭걺含㡚睃摠眪皩숪凂碥牯礯敐뭟㭦掿䳂䤽ぱ깦䍱枻恺烍砩乙</w:t>
      </w:r>
      <w:r>
        <w:rPr/>
        <w:t>Ⱳ⩮</w:t>
      </w:r>
      <w:r>
        <w:rPr/>
        <w:t>朻橫坊</w:t>
      </w:r>
      <w:r>
        <w:rPr/>
        <w:t>⢱</w:t>
      </w:r>
      <w:r>
        <w:rPr/>
        <w:t>䎩뭺⛂㬭뭢县轓䄦䵃㚩绂摒祙⍢⤻䍔䝥轋窥㭎쉀輹딷</w:t>
      </w:r>
      <w:r>
        <w:rPr/>
        <w:t>ⱏ</w:t>
      </w:r>
      <w:r>
        <w:rPr/>
        <w:t>㌫ぺ癬⩫潮칧昳㈩祱乱☥믍⹙</w:t>
      </w:r>
      <w:r>
        <w:rPr/>
        <w:t>ꔥ</w:t>
      </w:r>
      <w:r>
        <w:rPr/>
        <w:t>汘䳂㩁쌺䁐恦〲♹䍘株녴㝁㙄捫쉵숪⼴뿂쉬潹う②个迂䴬剰扲㷂숷瑶弤쉹䫎쉚灂㕵憬싎⭬숷</w:t>
      </w:r>
      <w:r>
        <w:rPr/>
        <w:t>ꕕ</w:t>
      </w:r>
      <w:r>
        <w:rPr/>
        <w:t>幯奎㉎愽晉䇂䡂主纱䫂⍚未쉇쵰瓎䙮춡歫䭋䐵䡍櫂灋晥㉶奷わ疏㤬株䫂男浹丩썮칀䱰췂䈭뭰㥭檣歙顉뽞㮬礮傿ꆘ䑶⹍뼽⥳瑶쉀싂慲㈣䅚婸䁢䮻横盍䌥</w:t>
      </w:r>
      <w:r>
        <w:rPr/>
        <w:t>⠰</w:t>
      </w:r>
      <w:r>
        <w:rPr/>
        <w:t>걱</w:t>
      </w:r>
      <w:r>
        <w:rPr/>
        <w:t>ꕷ</w:t>
      </w:r>
      <w:r>
        <w:rPr/>
        <w:t>兂⌤徱炣䜭</w:t>
      </w:r>
      <w:r>
        <w:rPr/>
        <w:t>ꥂ</w:t>
      </w:r>
      <w:r>
        <w:rPr/>
        <w:t>璱偢䡩啕㑾漳䍪痂䄸汚具暱攪愫㜬䥈ꍊ⦬两畓獴晌뽢猸ꅔ␫奌席</w:t>
      </w:r>
      <w:r>
        <w:rPr/>
        <w:t>ⴺ</w:t>
      </w:r>
      <w:r>
        <w:rPr/>
        <w:t>仂桰Ⓜ䴫㥆㴩쉅╓桴傿䙬䓂</w:t>
      </w:r>
      <w:r>
        <w:rPr/>
        <w:t>꧂</w:t>
      </w:r>
      <w:r>
        <w:rPr/>
        <w:t>㨻丫飂畄</w:t>
      </w:r>
      <w:r>
        <w:rPr/>
        <w:t>ⴱ</w:t>
      </w:r>
      <w:r>
        <w:rPr/>
        <w:t>쉕숯쉸樭甴</w:t>
      </w:r>
      <w:r>
        <w:rPr/>
        <w:t>꧂</w:t>
      </w:r>
      <w:r>
        <w:rPr/>
        <w:t>⡤⍍</w:t>
      </w:r>
      <w:r>
        <w:rPr/>
        <w:t>䵁桧╄甭⦏⥢</w:t>
      </w:r>
      <w:r>
        <w:rPr/>
        <w:t>ꦡ</w:t>
      </w:r>
      <w:r>
        <w:rPr/>
        <w:t>㕅♡䄴璘塘쉂䉰戺䦮畍䪣㭪㩚の♭息⤥淂灠㴭㉠㝮⯂做垩싍竂关滂㥵숵凂㪥넭⨷딥畄磂湘</w:t>
      </w:r>
      <w:r>
        <w:rPr/>
        <w:t>ⶵ</w:t>
      </w:r>
      <w:r>
        <w:rPr/>
        <w:t>䵵佈䃂㵠婣⩋⩳숵㠊썾㟂쉍⤲㭃湦</w:t>
      </w:r>
      <w:r>
        <w:rPr/>
        <w:t>ꖡ⥢</w:t>
      </w:r>
      <w:r>
        <w:rPr/>
        <w:t>䚱슡澘䆩坾䲥媥쉒権☥擂琳䜲쉂䑪䬻㞮⹊</w:t>
      </w:r>
      <w:r>
        <w:rPr/>
        <w:t>ⷍ꧂</w:t>
      </w:r>
      <w:r>
        <w:rPr/>
        <w:t>併挷兺쉱濂㗎㶮恕唦┮</w:t>
      </w:r>
      <w:r>
        <w:rPr/>
        <w:t>ꕋ</w:t>
      </w:r>
      <w:r>
        <w:rPr/>
        <w:t>䁘</w:t>
      </w:r>
      <w:r>
        <w:rPr/>
        <w:t>⠷</w:t>
      </w:r>
      <w:r>
        <w:rPr/>
        <w:t>㵪䑸剱땦</w:t>
      </w:r>
      <w:r>
        <w:rPr/>
        <w:t>⠴</w:t>
      </w:r>
      <w:r>
        <w:rPr/>
        <w:t>ヂ㭘沿塷㭸䮩癱䙡猹써淂ぞ䴩㉁꤮㑆㑍獖쉨⍕弪䰷涩캏迂쉸剉挷㷂獡烃쉏硶㊩</w:t>
      </w:r>
      <w:r>
        <w:rPr/>
        <w:t>ꔶ</w:t>
      </w:r>
      <w:r>
        <w:rPr/>
        <w:t>충㐽䷂㑓枡搰滍橁싂⮱쎥姂쉫슡</w:t>
      </w:r>
      <w:r>
        <w:rPr/>
        <w:t>⠪▩</w:t>
      </w:r>
      <w:r>
        <w:rPr/>
        <w:t>ꌲ䁥匸㭠憩栵깆嗂戲漣䡧⯍滍쉑毂勂뽙</w:t>
      </w:r>
      <w:r>
        <w:rPr/>
        <w:t>ⱪ</w:t>
      </w:r>
      <w:r>
        <w:rPr/>
        <w:t>㴤碥㑭瘰顂ぎ佟⑮⮩쉆父춱愤䲘쉯甮ꅐ쉘䩭䊏䉂爣㨯⩶䨺啈廂彭쉌䇂슘硅础喘幎浈砬䰣쉉噒㔸係</w:t>
      </w:r>
      <w:r>
        <w:rPr/>
        <w:t>Ⳃ</w:t>
      </w:r>
      <w:r>
        <w:rPr/>
        <w:t>ㄸ煥슬敧묥ꅢ䈷歪䥭뇂㓂쉬쉨秎䙑劘敂暵㠥渹唪坂夫盍坡璿怳⑞稹䍲ꎻ╖쉙卤乨煌丮歨⨽⵨</w:t>
      </w:r>
      <w:r>
        <w:rPr/>
        <w:t>ꔲ</w:t>
      </w:r>
      <w:r>
        <w:rPr/>
        <w:t>ꅣ捠桎⤰倮䩷</w:t>
      </w:r>
      <w:r>
        <w:rPr/>
        <w:t>ꕳ⩊</w:t>
      </w:r>
      <w:r>
        <w:rPr/>
        <w:t>쉞겡꥞扆䇂瘷숩揂숷㵆㭈쉄</w:t>
      </w:r>
      <w:r>
        <w:rPr/>
        <w:t>ꔽ</w:t>
      </w:r>
      <w:r>
        <w:rPr/>
        <w:t>㡅䵠昪㑷塡携䎱뇂轆桄㬪婙⍵稪䝖㡖祏凂轥䉥䁶䬭怩⻂⪏摰爯䀪㡏䇍犣ꎮ㠦쉦㩒ꍢ毂䰴顂겮⽳䨸쉢㝬癴㩱低朳幵긮奥兕䰫欨歳䜺⑅漵⹹噓</w:t>
      </w:r>
      <w:r>
        <w:rPr/>
        <w:t>ⱞ</w:t>
      </w:r>
      <w:r>
        <w:rPr/>
        <w:t>浃䣂ま⫂嘪姂䭟</w:t>
      </w:r>
      <w:r>
        <w:rPr/>
        <w:t>ꥁ</w:t>
      </w:r>
      <w:r>
        <w:rPr/>
        <w:t>穒숩긤䗎⥶坣념䬹ꅳ䦮祹ꍾ䱢곍䝰䉢깍䝫䙭䘷掮椫쵋匯飂⿍⹑녘穋嘫祱潐䚵汥瞿儴牖걍㏂歳䡫眩彳뮩䵉䑊暿␤⍡恱䦏睘䙸</w:t>
      </w:r>
      <w:r>
        <w:rPr/>
        <w:t>ꥂ</w:t>
      </w:r>
      <w:r>
        <w:rPr/>
        <w:t>쉔䄲</w:t>
      </w:r>
      <w:r>
        <w:rPr/>
        <w:t>ꕊ</w:t>
      </w:r>
      <w:r>
        <w:rPr/>
        <w:t>剬燂䁓杂㉠廂灶神䍣숣䴵긯쉆ㅈ쉺彠쉞뭩歕畠哃놩扫䗂䜻☰</w:t>
      </w:r>
      <w:r>
        <w:rPr/>
        <w:t>꧂</w:t>
      </w:r>
      <w:r>
        <w:rPr/>
        <w:t>쉹⹪⩰䍢潤쉃</w:t>
      </w:r>
      <w:r>
        <w:rPr/>
        <w:t>⡣</w:t>
      </w:r>
      <w:r>
        <w:rPr/>
        <w:t>剖ꥺꥯ⻃䉘恖呮⤸깲⩭⩕㝤匸䎿䱈걄䁆싂䑶䈱潟걃ꅍ䵩㙁椳乳䙢瓍䝢</w:t>
      </w:r>
      <w:r>
        <w:rPr/>
        <w:t>ꥐⵟ</w:t>
      </w:r>
      <w:r>
        <w:rPr/>
        <w:t>役㠸⮥乕噪㩚参䍫湬䔽뽆䉒긪㜬⫂㡩층䴪⏂⹓睘</w:t>
      </w:r>
      <w:r>
        <w:rPr/>
        <w:t>ꤻ</w:t>
      </w:r>
      <w:r>
        <w:rPr/>
        <w:t>焫墣伤杭㭍㐷䱪쉚㝌瓂旂伷兪쉉싂䅟敱</w:t>
      </w:r>
      <w:r>
        <w:rPr/>
        <w:t>꤬◂</w:t>
      </w:r>
      <w:r>
        <w:rPr/>
        <w:t>쉴ꇂ働抣乆畭㡬䴦呡컍繴䠹</w:t>
      </w:r>
      <w:r>
        <w:rPr/>
        <w:t>ꕑ⨪</w:t>
      </w:r>
      <w:r>
        <w:rPr/>
        <w:t>䁎쉆硭껂䉪堤倫杅⾮怮⴨</w:t>
      </w:r>
      <w:r>
        <w:rPr/>
        <w:t>⡯</w:t>
      </w:r>
      <w:r>
        <w:rPr/>
        <w:t>捎⭴ꅣ瑙ㅹ瘱뭀♎帤䀦汅㜦繉煗⌥坕䶡♍쉅ꅒꍟ塊쏂啭츭딲だ捅⩔癦坷癬䄊厩䩶斻</w:t>
      </w:r>
      <w:r>
        <w:rPr/>
        <w:t>⠬</w:t>
      </w:r>
      <w:r>
        <w:rPr/>
        <w:t>䡉助㊩圣</w:t>
      </w:r>
      <w:r>
        <w:rPr/>
        <w:t>ⵢ</w:t>
      </w:r>
      <w:r>
        <w:rPr/>
        <w:t>亥♺⽅ꅀ슬䋂ㆥ㈥숪⚡熩ꇂ␦㥖欪獉⪮殡</w:t>
      </w:r>
      <w:r>
        <w:rPr/>
        <w:t>ⱃ</w:t>
      </w:r>
      <w:r>
        <w:rPr/>
        <w:t>摧㛂抏欷㍂䤷땞漴穒偲䉂恁</w:t>
      </w:r>
      <w:r>
        <w:rPr/>
        <w:t>ⵞ</w:t>
      </w:r>
      <w:r>
        <w:rPr/>
        <w:t>勂穟⩣绂埂烂㥟쉺쉴灪䒿爽</w:t>
      </w:r>
      <w:r>
        <w:rPr/>
        <w:t>Ⱖ</w:t>
      </w:r>
      <w:r>
        <w:rPr/>
        <w:t>呥低卶瀮夯漳䥔㠥飂쉧䅙쉑䱏</w:t>
      </w:r>
      <w:r>
        <w:rPr/>
        <w:t>ꕳ</w:t>
      </w:r>
      <w:r>
        <w:rPr/>
        <w:t>ꌦ牡繞슿沱⩫㑀噀⾡㇂䪩痎㉹슘꺱걨颣깰싂伥楁䍬牭徻㉹痂䴦㌤輷嚏繮䊥擃墮뽧烃㏃浯녌慪숹癫㕊</w:t>
      </w:r>
      <w:r>
        <w:rPr/>
        <w:t>ꔪ</w:t>
      </w:r>
      <w:r>
        <w:rPr/>
        <w:t>㥶숬穩쉅䨬轄쉗췂</w:t>
      </w:r>
      <w:r>
        <w:rPr/>
        <w:t>⣂</w:t>
      </w:r>
      <w:r>
        <w:rPr/>
        <w:t>䤷⨹悩祰忂瑯䛂⩤強뭯뭤医츪䀳⩪㎵穊总嚬숱猬椣䖥䥖⨲潍㟂㔨⮏祰敮頲敬쉪</w:t>
      </w:r>
      <w:r>
        <w:rPr/>
        <w:t>Ⱟ</w:t>
      </w:r>
      <w:r>
        <w:rPr/>
        <w:t>婈煄슥䉗곂슬㝡㩔</w:t>
      </w:r>
      <w:r>
        <w:rPr/>
        <w:t>ꔳ</w:t>
      </w:r>
      <w:r>
        <w:rPr/>
        <w:t>㔺쵱娬⦘恎抬瓂伥戬䍸晍쉨摐땉傡顣⧃唵䉢녌춏쉀쉥破懂칍⯂帽獨潢氩슘彞曂⚥⩙斵攻佭䩆꤮㩫쉨䍥뾥</w:t>
      </w:r>
      <w:r>
        <w:rPr/>
        <w:t>ⲻ</w:t>
      </w:r>
      <w:r>
        <w:rPr/>
        <w:t>け䅤</w:t>
      </w:r>
      <w:r>
        <w:rPr/>
        <w:t>⡅</w:t>
      </w:r>
      <w:r>
        <w:rPr/>
        <w:t>㕞婏禡층⺘⽭沘剸う</w:t>
      </w:r>
      <w:r>
        <w:rPr/>
        <w:t>ⵆ</w:t>
      </w:r>
      <w:r>
        <w:rPr/>
        <w:t>쉶길䍢뽲䴴㡤嘮</w:t>
      </w:r>
      <w:r>
        <w:rPr/>
        <w:t>ⴽ</w:t>
      </w:r>
      <w:r>
        <w:rPr/>
        <w:t>쉇奅亡⥇넥㭁녬⩳㨫漽㯂㔳숬䭴䕍뽀䊮⒩䡲쉭썧煶幃䥀䌴숭沮輬桯깏撩⺡繰捘轌㐤쉱췂㭐칩偅橢⤩䐥暩ㅎ嘣町꥘噷䙞쉾䑫㧃参곍批칒䧂庣䵁촺䞘璏湕椦㦬썎㉶䍣쵮颥沵沣伹椴땞쉾딮煸䨳迂</w:t>
      </w:r>
      <w:r>
        <w:rPr/>
        <w:t>ꔳ</w:t>
      </w:r>
      <w:r>
        <w:rPr/>
        <w:t>癀걘䚘쉺佨瀤㭖숥㥉坈␽〬顪땺弫楾쉴㵑숷</w:t>
      </w:r>
      <w:r>
        <w:rPr/>
        <w:t>⡑</w:t>
      </w:r>
      <w:r>
        <w:rPr/>
        <w:t>䉾㔽</w:t>
      </w:r>
      <w:r>
        <w:rPr/>
        <w:t>ⵐ</w:t>
      </w:r>
      <w:r>
        <w:rPr/>
        <w:t>晈優珂景湗슣䬳栣嗂땗硣䗂债⩷礳䔦枻彦〺⍈㑙挸㕐瀦內昽넺ꅦ䵀䕌李쉊㕒</w:t>
      </w:r>
      <w:r>
        <w:rPr/>
        <w:t>ꖏ</w:t>
      </w:r>
      <w:r>
        <w:rPr/>
        <w:t>晍⺩⩙䠱</w:t>
      </w:r>
      <w:r>
        <w:rPr/>
        <w:t>⡸</w:t>
      </w:r>
      <w:r>
        <w:rPr/>
        <w:t>偠</w:t>
      </w:r>
      <w:r>
        <w:rPr/>
        <w:t>ꥇ</w:t>
      </w:r>
      <w:r>
        <w:rPr/>
        <w:t>ꥩ슿刲䥱㩢쉈⎬쉣넭⨨䑇穐⪏ㅋ㎿쵳㩴땡䟂繧딪畍䬮㔯漦䅧洳伺亘塉㕅⭭疣⬣⑞偒矂</w:t>
      </w:r>
      <w:r>
        <w:rPr/>
        <w:t>ꤪ</w:t>
      </w:r>
      <w:r>
        <w:rPr/>
        <w:t>쉳쉾㥄숭ꄴ柍䭹獗是쉇浠㈹슻☽睅ꅢ畈患㈪瀭⥠싂燂洵灓瑋쉄곂挩뭐歹䊮䖡䅢扗弯燍</w:t>
      </w:r>
      <w:r>
        <w:rPr/>
        <w:t>ⵡ</w:t>
      </w:r>
      <w:r>
        <w:rPr/>
        <w:t>绂桱剱</w:t>
      </w:r>
      <w:r>
        <w:rPr/>
        <w:t>ꤤ</w:t>
      </w:r>
      <w:r>
        <w:rPr/>
        <w:t>串</w:t>
      </w:r>
      <w:r>
        <w:rPr/>
        <w:t>ꕚ</w:t>
      </w:r>
      <w:r>
        <w:rPr/>
        <w:t>Ⱙ</w:t>
      </w:r>
      <w:r>
        <w:rPr/>
        <w:t>숤쉬硲싂测㨺䝧䰩숹坂刬㕴⨱嚏䭰睲⴪㕾弫硬楟车ꅸ縮⥀昶彔</w:t>
      </w:r>
      <w:r>
        <w:rPr/>
        <w:t>꧂</w:t>
      </w:r>
      <w:r>
        <w:rPr/>
        <w:t>奌녶飂⌣䢩</w:t>
      </w:r>
      <w:r>
        <w:rPr/>
        <w:t>꧂</w:t>
      </w:r>
      <w:r>
        <w:rPr/>
        <w:t>玏싂믂硉儮걱쉫睘牶煘仂</w:t>
      </w:r>
      <w:r>
        <w:rPr/>
        <w:t>ꥅ</w:t>
      </w:r>
      <w:r>
        <w:rPr/>
        <w:t>뽰㛂䘫㘊盂悬쉄噀묳禬曎枵⧂昨㝪慌匲ꇂ歯彮䉐瞩䌹꥾婌昬</w:t>
      </w:r>
      <w:r>
        <w:rPr/>
        <w:t>꧂</w:t>
      </w:r>
      <w:r>
        <w:rPr/>
        <w:t>썇㨺</w:t>
      </w:r>
      <w:r>
        <w:rPr/>
        <w:t>Ⱟ⍨</w:t>
      </w:r>
      <w:r>
        <w:rPr/>
        <w:t>䴪⮱唱㡸䪬坶久摾땑竂ꄪ䵂쉗瑸䟂䠣Ⓜ</w:t>
      </w:r>
      <w:r>
        <w:rPr/>
        <w:t>ꦥ</w:t>
      </w:r>
      <w:r>
        <w:rPr/>
        <w:t>㦻灰ㅋ䑔檮碿吱攥啣獾彭晳㥨⿂䱔ꆡ</w:t>
      </w:r>
      <w:r>
        <w:rPr/>
        <w:t>ꕸ</w:t>
      </w:r>
      <w:r>
        <w:rPr/>
        <w:t>潢䅎㙡⸩춏Ⓜ쉉갪棂ꆥ</w:t>
      </w:r>
      <w:r>
        <w:rPr/>
        <w:t>ꤨ</w:t>
      </w:r>
      <w:r>
        <w:rPr/>
        <w:t>썹ꅘ冮偩槃䚬⵾慢䇂캥딪湓㐬潖穾䡶⩉碱涏僂⬶庵乸묪☵쉴獌纡樬䅙싂쉦娹⼺顡㉘輳楢ꇂ〣꤮䮘睵꥘ꌺ걙갸㈶纣⩵♈媵氥㑹煐㑤朽⦱䤪㷂弩ꇂ圮棍</w:t>
      </w:r>
      <w:r>
        <w:rPr/>
        <w:t>ⱃ</w:t>
      </w:r>
      <w:r>
        <w:rPr/>
        <w:t>燂獦</w:t>
      </w:r>
      <w:r>
        <w:rPr/>
        <w:t>ꤸ</w:t>
      </w:r>
      <w:r>
        <w:rPr/>
        <w:t>㭖녢䉹㷍瀪剴纮쉁䓂戽扅佗タ盂떻橲剋剳ꥴ㴫䥬畧顣쉰瑈獔扣ㅆ轆氣무䠳⹤幅爯ꅴ搴戻䩁潬眸奖堻쉀㤸灬껎䥆쉀뽴⑹ど䉯㉞怬쉟녙轕ꥤꌥ㤬奏쉌朵煲俍吩ꎵ긫弱칹①煔ꍲ녔䍎㕡㝡歗䡡</w:t>
      </w:r>
      <w:r>
        <w:rPr/>
        <w:t>⢏</w:t>
      </w:r>
      <w:r>
        <w:rPr/>
        <w:t>쉧⧂⸱砸斱⽆ꅏ쉓灷奐慯頬⛂彸䰱䜷濂넷⚥㔪䫂漨껂支㍃恋繱뽡⦩䫃ꌽ祑佇弮㵗㑁㍩哂湅䄰긶䙠助眮搱칾啚橥쉸숻㙳⵬剃쉥⥳㐸숺䩍䜨瘻皏췂畊⹾</w:t>
      </w:r>
      <w:r>
        <w:rPr/>
        <w:t>Ɫ♯</w:t>
      </w:r>
      <w:r>
        <w:rPr/>
        <w:t>ꦮ⩓</w:t>
      </w:r>
      <w:r>
        <w:rPr/>
        <w:t>迂숣슮⩑挨坊뿂槂쉢䘣⽎䯍氣㭮槂㋃싂䩚㝲㇂㙪穰㘰뗍녓㍀䡡䙨瑏慭쏃깎〉杏幐㫂亱䈽久▱揂걾䎮擂⯂繰獇剷焺␲顭剅獓쉈勂녧埍䵷걊矂牏柎㶩⩚</w:t>
      </w:r>
      <w:r>
        <w:rPr/>
        <w:t>ⵓ</w:t>
      </w:r>
      <w:r>
        <w:rPr/>
        <w:t>䝃</w:t>
      </w:r>
      <w:r>
        <w:rPr/>
        <w:t>Ⲭ</w:t>
      </w:r>
      <w:r>
        <w:rPr/>
        <w:t>썙숩㵪쉋☽쉚㙨㑊⹔彬긶쵮䁃瘻绂䡪숱┤睧</w:t>
      </w:r>
      <w:r>
        <w:rPr/>
        <w:t>ꥐꕪ</w:t>
      </w:r>
      <w:r>
        <w:rPr/>
        <w:t>畘祲禘⵵灠穘숺</w:t>
      </w:r>
      <w:r>
        <w:rPr/>
        <w:t>꥓</w:t>
      </w:r>
      <w:r>
        <w:rPr/>
        <w:t>䵞恌晀䟂慘◂兵漰</w:t>
      </w:r>
      <w:r>
        <w:rPr/>
        <w:t>Ⱟ⯎</w:t>
      </w:r>
      <w:r>
        <w:rPr/>
        <w:t>㭈繟쉕歉쵇쵯꥗汧싂쉟榮쉹</w:t>
      </w:r>
      <w:r>
        <w:rPr/>
        <w:t>⠨</w:t>
      </w:r>
      <w:r>
        <w:rPr/>
        <w:t>畳男䵺搯娪姂婶쉨妘쌨䷂晱ꅄ判䩥䉅㡴㍮쉈슣</w:t>
      </w:r>
      <w:r>
        <w:rPr/>
        <w:t>ꤪ⨯⹞⩠</w:t>
      </w:r>
      <w:r>
        <w:rPr/>
        <w:t>㧂ㅖ숱䅕⽞甥㕈</w:t>
      </w:r>
      <w:r>
        <w:rPr/>
        <w:t>ꖘ</w:t>
      </w:r>
      <w:r>
        <w:rPr/>
        <w:t>䬥朷凂㵅愷쉪깈塹䋂慞淂숺⴬璻쉋愲썦⵴㍉摕㬴㑤갳㍑⵴</w:t>
      </w:r>
      <w:r>
        <w:rPr/>
        <w:t>ꤶ</w:t>
      </w:r>
      <w:r>
        <w:rPr/>
        <w:t>偕㬰㑦摫ど纡焪꺣硓央슘偷佫颻</w:t>
      </w:r>
      <w:r>
        <w:rPr/>
        <w:t>ⰵ⩐</w:t>
      </w:r>
      <w:r>
        <w:rPr/>
        <w:t>杢숶劣㇂⩀⥚䞣싂쉙╎柂呢㜳垡숬쉡㡲椥䱊쉄㌷⨫쉙쉩冣䷂彯璘숊庣剩䑊沮䵉窻空㈪⽷䂘쉧剮싂䖡칐奃䜫桓ꥢ</w:t>
      </w:r>
      <w:r>
        <w:rPr/>
        <w:t>ꖣꕴ</w:t>
      </w:r>
      <w:r>
        <w:rPr/>
        <w:t>㘣촶卒浦⩚㡑⍃恘帮朮頨恎䥶洳䱋║椱歒牴┬㉹敢橷梿奌㑊幩昨煢䩖䑲</w:t>
      </w:r>
      <w:r>
        <w:rPr/>
        <w:t>ꔯ</w:t>
      </w:r>
      <w:r>
        <w:rPr/>
        <w:t>싂⤺갵䍾㛂㯂匵扥⑾뽯姂恙╵╰</w:t>
      </w:r>
      <w:r>
        <w:rPr/>
        <w:t>ⵍ</w:t>
      </w:r>
      <w:r>
        <w:rPr/>
        <w:t>㠫쉭佈轹쉷㨬発妱唵⭰☣숭䵉楆歉䱨係焯䦏㴸扆硥㉃䘶䡸쵡뽰ꍧ湞穂瑃扂癃朷⤺䡕厩兰숺拎⏎</w:t>
      </w:r>
      <w:r>
        <w:rPr/>
        <w:t>ⳃ</w:t>
      </w:r>
      <w:r>
        <w:rPr/>
        <w:t>䤬㥨ꇂ㬶乒卟쵬癄까</w:t>
      </w:r>
      <w:r>
        <w:rPr/>
        <w:t>ⵅ</w:t>
      </w:r>
      <w:r>
        <w:rPr/>
        <w:t>넳憣柍㤲㭏㗂넴札塳싂㫍깦ꄤ䡾䪩㑞丩⸪㖩␵</w:t>
      </w:r>
      <w:r>
        <w:rPr/>
        <w:t>Ⳏ</w:t>
      </w:r>
      <w:r>
        <w:rPr/>
        <w:t>㢩⼮㴪塩ꅌ轧쉢䅱剌朷䙐䨪顲牖㌳⩐䝠</w:t>
      </w:r>
      <w:r>
        <w:rPr/>
        <w:t>ⱺ</w:t>
      </w:r>
      <w:r>
        <w:rPr/>
        <w:t>珂琶硂䘺䃂偾</w:t>
      </w:r>
      <w:r>
        <w:rPr/>
        <w:t>ꦱ</w:t>
      </w:r>
      <w:r>
        <w:rPr/>
        <w:t>䃂⨥倽䁎썓礤祌쉖㈮䅏㉎䊡噖摰쉩䁬슱⦩</w:t>
      </w:r>
      <w:r>
        <w:rPr/>
        <w:t>ⰸ</w:t>
      </w:r>
      <w:r>
        <w:rPr/>
        <w:t>슡ꌸ⥭땏</w:t>
      </w:r>
      <w:r>
        <w:rPr/>
        <w:t>⡥</w:t>
      </w:r>
      <w:r>
        <w:rPr/>
        <w:t>숺걌⥡뼦乮䐽⺘䩣䝫㈭숹</w:t>
      </w:r>
      <w:r>
        <w:rPr/>
        <w:t>ꤤ</w:t>
      </w:r>
      <w:r>
        <w:rPr/>
        <w:t>䠪쌬獂䁍硌싂</w:t>
      </w:r>
    </w:p>
    <w:p>
      <w:pPr>
        <w:pStyle w:val="PreformattedText"/>
        <w:bidi w:val="0"/>
        <w:spacing w:before="0" w:after="0"/>
        <w:jc w:val="left"/>
        <w:rPr/>
      </w:pPr>
      <w:r>
        <w:rPr/>
        <w:t>숨</w:t>
      </w:r>
      <w:r>
        <w:rPr/>
        <w:t>ⵇ</w:t>
      </w:r>
      <w:r>
        <w:rPr/>
        <w:t>걯⨵㯍䔨⵶轠噕畬噕⪣뭣묬⩒湚单㴲</w:t>
      </w:r>
      <w:r>
        <w:rPr/>
        <w:t>ꦩ</w:t>
      </w:r>
      <w:r>
        <w:rPr/>
        <w:t>깸佾祡땶䡔灕售싂㧂奕땫搯轒⵨䙈浡쉘婠椣呧쉢癅ㄳ</w:t>
      </w:r>
      <w:r>
        <w:rPr/>
        <w:t>ꔩ</w:t>
      </w:r>
      <w:r>
        <w:rPr/>
        <w:t>㝧敵뽗쉕숰㶡彅䨭㭫㥦⨳慰督辩쌴珂㑠渦䕴䜣숹숷긪瑂稳漽㵆⩄䚩烂䠭쉐♘慲丮潉꺿湌挷䕬潸㭫쉺獢㠽⍎딽㡠땆슱癀琴ꥱ掮</w:t>
      </w:r>
      <w:r>
        <w:rPr/>
        <w:t>⡡</w:t>
      </w:r>
      <w:r>
        <w:rPr/>
        <w:t>㉕煞ꍶꄥ䘥♊뽤捯䚡䫂唸睆埂걺ꇂ別㐷⹑礲☽祥泍䍁吽숲核捑奮숣㡪敎䉓場쉾杅佥卯啾⸶渵㬺淂</w:t>
      </w:r>
      <w:r>
        <w:rPr/>
        <w:t>ꤦ⌸</w:t>
      </w:r>
      <w:r>
        <w:rPr/>
        <w:t>㖻灎昶祖썗䙸硒玥澡䐻ㅭ쉡ꍺ䵗敪쉘</w:t>
      </w:r>
      <w:r>
        <w:rPr/>
        <w:t>⡱</w:t>
      </w:r>
      <w:r>
        <w:rPr/>
        <w:t>垏版⮱搪⸽딷佫硉穕䁘檿繳</w:t>
      </w:r>
      <w:r>
        <w:rPr/>
        <w:t>⠮</w:t>
      </w:r>
      <w:r>
        <w:rPr/>
        <w:t>烎㵶쵏슩쉉⑍眣</w:t>
      </w:r>
      <w:r>
        <w:rPr/>
        <w:t>ⶩ⨨</w:t>
      </w:r>
      <w:r>
        <w:rPr/>
        <w:t>剾济䓂싎呔轓堸</w:t>
      </w:r>
      <w:r>
        <w:rPr/>
        <w:t>ꗂ</w:t>
      </w:r>
      <w:r>
        <w:rPr/>
        <w:t>畃숹떻礬슩ꄦ䩱㭩摚潌㝃䛂亣㡭抩䋃㝹㙲⍁쉖䭩슥㩩坯摂꺏縪煮歐堯照旃충⤬뼰촯㨬땧⍙</w:t>
      </w:r>
      <w:r>
        <w:rPr/>
        <w:t>ꕬ</w:t>
      </w:r>
      <w:r>
        <w:rPr/>
        <w:t>쉠</w:t>
      </w:r>
      <w:r>
        <w:rPr/>
        <w:t>ⶣ</w:t>
      </w:r>
      <w:r>
        <w:rPr/>
        <w:t>浗埂彇</w:t>
      </w:r>
      <w:r>
        <w:rPr/>
        <w:t>ⷂ♬</w:t>
      </w:r>
      <w:r>
        <w:rPr/>
        <w:t>が搪쉭⭟⼶⥅婘瞮潕㍳橵⮱뼵쉦㵂噶ざ㥸⩍䔳쌷乡쉗搹砭瀪砣顶ㄺ䕅따曃獩摤㝉槎⺥⩰⭐㉫┹婡</w:t>
      </w:r>
      <w:r>
        <w:rPr/>
        <w:t>Ⱔ</w:t>
      </w:r>
      <w:r>
        <w:rPr/>
        <w:t>ꅃ싂쉢檮⩒㕓硦⯂쉏潌뭹⑂㒏吥祖싂佬촭癸㍇䮬你幇넬䨊␷ꅘ䅺傏┬⑬</w:t>
      </w:r>
      <w:r>
        <w:rPr/>
        <w:t>ꦵ</w:t>
      </w:r>
      <w:r>
        <w:rPr/>
        <w:t>喩싂椴숬ꌪ牾⽤㉅䃂戰⬦榩剧껍녇煎啂㥅䵴扑⼳쉃獨弮畫㡬欬瀷ꍯ䅓煂⥷⍊┫䙚䛂㙡쉃췃싂숳㍵쵅恰啘㈴灏噯</w:t>
      </w:r>
      <w:r>
        <w:rPr/>
        <w:t>ꥎ</w:t>
      </w:r>
      <w:r>
        <w:rPr/>
        <w:t>ㄴ␴䵫썥杍쉲䐨僂⨥並橞슘㈸⫂⻂㗃湚⭒捑뮘걀辵때炻⽓◍䥣ヂ싂⽲浬䨶帪戫伤椦⦬䉤假㗂⴦彙湓杅眣嘰濂睓♗䠫佔</w:t>
      </w:r>
      <w:r>
        <w:rPr/>
        <w:t>ꥃ</w:t>
      </w:r>
      <w:r>
        <w:rPr/>
        <w:t>疻슱へ她쉴佬䉟</w:t>
      </w:r>
      <w:r>
        <w:rPr/>
        <w:t>⡃</w:t>
      </w:r>
      <w:r>
        <w:rPr/>
        <w:t>獺츮湟恆䐭㣂㉘敗ꄭ煰쉅璡걯癳杷㠮╏⵪䍳塭恙䑬䝯杔汓썌㑉⥌㭺䩂煴煙춬捘婲㴣⨦쉒却榣兎桌轊䵟슿⨵睾䧂柂䣂▿恉뿂슻倱戬슱칀塹幁琵슩敤扲究癱幕쉔曂</w:t>
      </w:r>
      <w:r>
        <w:rPr/>
        <w:t>ꥐ⍉</w:t>
      </w:r>
      <w:r>
        <w:rPr/>
        <w:t>ꎻ扃㈭㚣䍫䍵瑄㜭꺻祀䉺犱쉖⽺쉕埃쉡ㅴ슥楆쉆ꥭ歨䡣⩳숥땊쉇摙쉘䍾썵弮㚱湓썎⑓싂癫숹毂媏售쉋勂䲩剕걶숤㖩넴⧂쉧쉩㵕礦婙⩏⨥쉢䅦ꥳ녪ꎡ塞녉睅敤瞣쉈囂䝚㗂塊湡礤┱㨱牪縰俎⚣땘</w:t>
      </w:r>
      <w:r>
        <w:rPr/>
        <w:t>ⵘ⵵</w:t>
      </w:r>
      <w:r>
        <w:rPr/>
        <w:t>ꅵ츮㠳敆㝗彺炏噣</w:t>
      </w:r>
      <w:r>
        <w:rPr/>
        <w:t>ⱀ</w:t>
      </w:r>
      <w:r>
        <w:rPr/>
        <w:t>녆杵牙佇쉓믂䭑旂繚⩡䡳䱴橥浹⿂㜯汗쵴䬤摀渪</w:t>
      </w:r>
      <w:r>
        <w:rPr/>
        <w:t>ꕩ</w:t>
      </w:r>
      <w:r>
        <w:rPr/>
        <w:t>䙍倦损晱㩂ꍊ哂⸫唲恵慷爫숬浅娶䁎顂칍䞘彷㶱䝾⯂䩾扩⬭㕋⩸</w:t>
      </w:r>
      <w:r>
        <w:rPr/>
        <w:t>⣂</w:t>
      </w:r>
      <w:r>
        <w:rPr/>
        <w:t>䵳塹뼱⧎塕슩摗㣍乙婯㊘潉牞쉢䰦䩃㥁⭱坸쉨</w:t>
      </w:r>
      <w:r>
        <w:rPr/>
        <w:t>꧂</w:t>
      </w:r>
      <w:r>
        <w:rPr/>
        <w:t>㟃利㙨幧♡㍏坧湥ꄶ甮⪱⽚䳃䵭쉥쎘쏂슘숤싍嫂㊮쉮㪿㐰㜤稯䑉噕Ⓜ矂庣쉁═㐪䙬仂䫍䍧</w:t>
      </w:r>
      <w:r>
        <w:rPr/>
        <w:t>ⱘ</w:t>
      </w:r>
      <w:r>
        <w:rPr/>
        <w:t>汨礷숫갽䈵</w:t>
      </w:r>
      <w:r>
        <w:rPr/>
        <w:t>⢩</w:t>
      </w:r>
      <w:r>
        <w:rPr/>
        <w:t>㢣挣춮偦姂㉂樷䵫㑅ꍶ⩆</w:t>
      </w:r>
      <w:r>
        <w:rPr/>
        <w:t>ꥎ</w:t>
      </w:r>
      <w:r>
        <w:rPr/>
        <w:t>繬싂灠ꅳ䁙숤ꍴ穮䵧晨机⚣쵯습䁩䴲ㅏ琹斏ꌪ췍썪땔䬪⨦塲捨本䬫⾘Ⓜ뭚栬挷瘪ꌴ收䛃㩲⮡桔澏噧쉘碮犡䝈窱쉹梣㠯쉦偨㢬堪海슬飂㚥便啟⥞쉫䱗楎쉊礳䤱䁖疮癞坘支쉶칥⍇⿂㑔⮮偯灗杈䄷녣㬮氵㚬獺쉮潄飂</w:t>
      </w:r>
      <w:r>
        <w:rPr/>
        <w:t>⡾</w:t>
      </w:r>
      <w:r>
        <w:rPr/>
        <w:t>㭓⼯겱쉠桟䭡䈽</w:t>
      </w:r>
      <w:r>
        <w:rPr/>
        <w:t>ꗂ</w:t>
      </w:r>
      <w:r>
        <w:rPr/>
        <w:t>ㄊ佒潓칹쉃깩彲煇슬劥㭀塞쉗쉳⯂뮥挷쉍㧂玏䌻繑숵䔮乏䂿獇潲⧂⸫㵴〉</w:t>
      </w:r>
      <w:r>
        <w:rPr/>
        <w:t>ⵇ</w:t>
      </w:r>
      <w:r>
        <w:rPr/>
        <w:t>쌮묮挷瑏㴩圦䁞杫墩䝑剢慙</w:t>
      </w:r>
      <w:r>
        <w:rPr/>
        <w:t>⣂</w:t>
      </w:r>
      <w:r>
        <w:rPr/>
        <w:t>皩昬橄渵顲呕癧㮣硫䍸䥵辮磃並吶圣믂㤱ꅟㅹ슮㭭䱹睏㩚쉵輽瞵潧⩮⹪䥓쉃旂㯎쌵⫂䃎㏂ꇎ츦숽䀥㟂䩳䤣䍟佖彫啶㇂쉃쌴⑘⭢싂当急呃浺긨갯㤦㑰쉹䙥慮㠷䒏䱏顂䉃㇂</w:t>
      </w:r>
      <w:r>
        <w:rPr/>
        <w:t>ꥋ</w:t>
      </w:r>
      <w:r>
        <w:rPr/>
        <w:t>㠸⩀眲恦杌⩔渪㷂걌╴䗂쉡僎㧂牮♴飂땞⸶圪丳䯍タ由喥⎣㉸倫卪䭱颥佗湞沥♊</w:t>
      </w:r>
      <w:r>
        <w:rPr/>
        <w:t>ⴽ</w:t>
      </w:r>
      <w:r>
        <w:rPr/>
        <w:t>䥐</w:t>
      </w:r>
      <w:r>
        <w:rPr/>
        <w:t>ꖵ╾</w:t>
      </w:r>
      <w:r>
        <w:rPr/>
        <w:t>侱啔嘣㠫␽〣쉊떱係㐩穩㝲張偐䫂繰戯⩩䩣戻幢뭔⭐♨䥓㌯物䐣䏃剳䆩㜲䛂쵕䑈狂╳ㆡ帨䝙ꌥ珂䥂䝪㕓쉷噐ꌳ⽥亩⥒⚩쉱䡪瀰㐤捲縣窱</w:t>
      </w:r>
      <w:r>
        <w:rPr/>
        <w:t>⢣</w:t>
      </w:r>
      <w:r>
        <w:rPr/>
        <w:t>啬璻</w:t>
      </w:r>
      <w:r>
        <w:rPr/>
        <w:t>ⵘ</w:t>
      </w:r>
      <w:r>
        <w:rPr/>
        <w:t>ꅟ⼲⬪䆬䅨쉐츹㠬䟂숽嚘榩乲슥숯䦱亏믂䘪捉浓縴걪扦忂呵桱嗂䲵䵖쉧⻍┹䌽깹ㅰ쉕帹깱㙺숷挵睱轓摁㤶䑲</w:t>
      </w:r>
      <w:r>
        <w:rPr/>
        <w:t>꥓</w:t>
      </w:r>
      <w:r>
        <w:rPr/>
        <w:t>洤临䗂て盂浺䜺ꆱ</w:t>
      </w:r>
      <w:r>
        <w:rPr/>
        <w:t>ⰻ╗</w:t>
      </w:r>
      <w:r>
        <w:rPr/>
        <w:t>䬪㟂䘫ꌯ䓂㓃呎呾埂帵疏㞬㑬噷</w:t>
      </w:r>
      <w:r>
        <w:rPr/>
        <w:t>⡒</w:t>
      </w:r>
      <w:r>
        <w:rPr/>
        <w:t>琰䶥</w:t>
      </w:r>
      <w:r>
        <w:rPr/>
        <w:t>⠣</w:t>
      </w:r>
      <w:r>
        <w:rPr/>
        <w:t>轂㴲灠幠䱬</w:t>
      </w:r>
      <w:r>
        <w:rPr/>
        <w:t>ꤽ⛂</w:t>
      </w:r>
      <w:r>
        <w:rPr/>
        <w:t>煲땐梏슩䕤䜰╍</w:t>
      </w:r>
      <w:r>
        <w:rPr/>
        <w:t>ⱞ</w:t>
      </w:r>
      <w:r>
        <w:rPr/>
        <w:t>湆䱦⽰甪吤捔</w:t>
      </w:r>
      <w:r>
        <w:rPr/>
        <w:t>ⷂ</w:t>
      </w:r>
      <w:r>
        <w:rPr/>
        <w:t>婢⵱䵶剟㒱暱⫂卲⽚䊻싂쉱⍂㘫</w:t>
      </w:r>
      <w:r>
        <w:rPr/>
        <w:t>ꤶ</w:t>
      </w:r>
      <w:r>
        <w:rPr/>
        <w:t>슻窱採婷悩㤱걣㙙㙠껎ㅊ싂㘴效癎厏㭾</w:t>
      </w:r>
      <w:r>
        <w:rPr/>
        <w:t>ꤴ</w:t>
      </w:r>
      <w:r>
        <w:rPr/>
        <w:t>습卦抩䁃拂䠣䝶</w:t>
      </w:r>
      <w:r>
        <w:rPr/>
        <w:t>ⱨ</w:t>
      </w:r>
      <w:r>
        <w:rPr/>
        <w:t>䑅㔤歱䫂乡㤷䠹䩇栤⑆䭘捦勂썕浆弫僂杬㌬䓂坎</w:t>
      </w:r>
      <w:r>
        <w:rPr/>
        <w:t>ꖬ</w:t>
      </w:r>
      <w:r>
        <w:rPr/>
        <w:t>Ⱛ</w:t>
      </w:r>
      <w:r>
        <w:rPr/>
        <w:t>湷㋂偆埃⭤癹桫玬⽔쉘瞣⼤숥墱⑀ㅒ숪싂矂呒⌫⑨ꎩ瑸瘶坾毂楥䛂㧂⪣썎⫂桓뽐㣂䔹敔轂坺棂碬区㒬䝇㉺칀廍컂恩㉸牠拂</w:t>
      </w:r>
      <w:r>
        <w:rPr/>
        <w:t>ꦵ</w:t>
      </w:r>
      <w:r>
        <w:rPr/>
        <w:t>䯎揂敁넹슘姂뽴檻䷂棂捆㕋숣ꅷ䅆싂㈦</w:t>
      </w:r>
      <w:r>
        <w:rPr/>
        <w:t>Ⱕ</w:t>
      </w:r>
      <w:r>
        <w:rPr/>
        <w:t>竍牬潟忂䕦䢩佧灕싂刪䅈灇㫂쌪⩧䅙묣喵捩슬佌뭯穈敚潩歐녫칅毂쉶冡⩞㙫숷䲬䩓璘슩呏뼳偤坴뭔䁶漪沱⩒こ⹠䶵쉭긴慎僂㉷獑ㄊ济ㄯ슬び㭬㝉䭚䰬樳帷垩楚兾で녞晇갭䚩㩊♮싃┪冩価쏍㇍⧍</w:t>
      </w:r>
      <w:r>
        <w:rPr/>
        <w:t>꤭꧎</w:t>
      </w:r>
      <w:r>
        <w:rPr/>
        <w:t>싂</w:t>
      </w:r>
      <w:r>
        <w:rPr/>
        <w:t>ꖵ</w:t>
      </w:r>
      <w:r>
        <w:rPr/>
        <w:t>⼤轉畫숻剧唥扉䑁</w:t>
      </w:r>
      <w:r>
        <w:rPr/>
        <w:t>ꥑ</w:t>
      </w:r>
      <w:r>
        <w:rPr/>
        <w:t>⽓湏썅盂썱泎楴쉯捥呧灆佷쉚⌥䨦⽗딵쉭奇쉷佯㡲䅲</w:t>
      </w:r>
      <w:r>
        <w:rPr/>
        <w:t>ꔰ</w:t>
      </w:r>
      <w:r>
        <w:rPr/>
        <w:t>係䕚淂のꥱ潂䬱숩抮</w:t>
      </w:r>
      <w:r>
        <w:rPr/>
        <w:t>ꖻ</w:t>
      </w:r>
      <w:r>
        <w:rPr/>
        <w:t>柂ꏂ櫃噆狂땁컂揎⨨圬扚숬㍺ꍘ㈪㕴쌱㑖싂〫璥獍浦쉩䏍啷떡栤䁂怺䱍秂⩖測䖮⺻奤䋂㩑瑡㉠⑥싍㑙夵㙈佇쉳琴儰묶㴹슣컂凂狂卓</w:t>
      </w:r>
      <w:r>
        <w:rPr/>
        <w:t>⡓</w:t>
      </w:r>
      <w:r>
        <w:rPr/>
        <w:t>㑱盂归奣杬㑄ㄽ洲枡숫䌱幘亩쉹뼬烂䄭桰긯슩椦쎥녳梘䱪䪡珂ヂ㡈価態묳彘彉녈び䕩䯂㨥컂⧂檣轥桭顴⑓넸婟顕쉑걩슿ꥡ奌抿祂⵾싂匷뗂䎥䲬熻뇂㈤䍶뽌쉨之版汨싂</w:t>
      </w:r>
      <w:r>
        <w:rPr/>
        <w:t>ⶱ</w:t>
      </w:r>
      <w:r>
        <w:rPr/>
        <w:t>㌮椷偳繱垡疱樴䍐⽤㶱䍭슿쉱㙳祁䭆㵖⭴쉊堻圪딵㍡䩦⩸朵땂</w:t>
      </w:r>
      <w:r>
        <w:rPr/>
        <w:t>⣂</w:t>
      </w:r>
      <w:r>
        <w:rPr/>
        <w:t>㷂숥㙆輰幆炮浠坄椪䐣恕汎䴹扎䅤敳喻浦㉦㵑⑃欨㙺䀹䡢瞵⾵♂歾쉇䪻쌪䷂痂氭杲뽦╦</w:t>
      </w:r>
      <w:r>
        <w:rPr/>
        <w:t>ⵈ</w:t>
      </w:r>
      <w:r>
        <w:rPr/>
        <w:t>桦䎱⺵䆘㡂摍瑌ㅫ敵숫⑺卙쉈뗃溩䭚쏍晴牦㕰姂╌睴䣃卶昺녥䱃漯汁揎㙯欮䟂憏썹杂⨭堬祹쉣婮娳绂쉾쉰整卤</w:t>
      </w:r>
      <w:r>
        <w:rPr/>
        <w:t>ⶻ</w:t>
      </w:r>
      <w:r>
        <w:rPr/>
        <w:t>䭺ꅓ䵷圥ꅐ㑄♾쉟쵧伵颩믂딬兡䐺䋂杓墩辿⹦촰佨䵑噋ꍺ曂⧎振㇃쉅幬싂頹狂〩층啶兓佨顺</w:t>
      </w:r>
      <w:r>
        <w:rPr/>
        <w:t>ꤶ</w:t>
      </w:r>
      <w:r>
        <w:rPr/>
        <w:t>칵䕔⨽⫂剳㠲긺垱佮櫎ꎣ呟橚</w:t>
      </w:r>
      <w:r>
        <w:rPr/>
        <w:t>ⵯ</w:t>
      </w:r>
      <w:r>
        <w:rPr/>
        <w:t>礳つ</w:t>
      </w:r>
      <w:r>
        <w:rPr/>
        <w:t>⡉</w:t>
      </w:r>
      <w:r>
        <w:rPr/>
        <w:t>㖩氮䪩숴쉉쉖</w:t>
      </w:r>
      <w:r>
        <w:rPr/>
        <w:t>ꕳ꥓</w:t>
      </w:r>
      <w:r>
        <w:rPr/>
        <w:t>瀸搵弪桷㴸哂潲䤥但슬毂猫⼴싂稸倭쵨䑓㴻쉙扒㌣㑱璿ꇍ쉞ꇂ䯂佧숱</w:t>
      </w:r>
      <w:r>
        <w:rPr/>
        <w:t>ꕸ</w:t>
      </w:r>
      <w:r>
        <w:rPr/>
        <w:t>晃睂㍴</w:t>
      </w:r>
      <w:r>
        <w:rPr/>
        <w:t>ꔱ</w:t>
      </w:r>
      <w:r>
        <w:rPr/>
        <w:t>숴洭캡</w:t>
      </w:r>
      <w:r>
        <w:rPr/>
        <w:t>ꖱ</w:t>
      </w:r>
      <w:r>
        <w:rPr/>
        <w:t>撱稬墩桎䙉〪澘埃㑈恩頵嗂汵灈撵ꥳ䰹䀮♲汴묺깣娱晠珂⻂㍌쉸檣䩑ㅣ杢枵</w:t>
      </w:r>
      <w:r>
        <w:rPr/>
        <w:t>Ⳃ⍣</w:t>
      </w:r>
      <w:r>
        <w:rPr/>
        <w:t>祷爻땇婹痂</w:t>
      </w:r>
      <w:r>
        <w:rPr/>
        <w:t>ꥏ</w:t>
      </w:r>
      <w:r>
        <w:rPr/>
        <w:t>亱칉啞</w:t>
      </w:r>
      <w:r>
        <w:rPr/>
        <w:t>⣍</w:t>
      </w:r>
      <w:r>
        <w:rPr/>
        <w:t>卍砫穄⽌撩垡兾牗㑀秂ㅫ칚剰㜣ꌶ㵶㘥쏂䞬㕴ㅸꇎ싂쉐歶噱扞뼣县</w:t>
      </w:r>
      <w:r>
        <w:rPr/>
        <w:t>ⶱ⩣</w:t>
      </w:r>
      <w:r>
        <w:rPr/>
        <w:t>兢䘷뇂㑺깔暬杬⹀</w:t>
      </w:r>
      <w:r>
        <w:rPr/>
        <w:t>ꦬ</w:t>
      </w:r>
      <w:r>
        <w:rPr/>
        <w:t>弊穾䓂쉈㝥捚㒏喵捩瘽㭢偖轫幫⫍仂沩晠ꥭ떮㭔긷殡⩍♉㓂擂塴恷땠䅟砤敘啌㡾婦쉗㥮㫂⥥쉃싂摏干滂啫礴婘</w:t>
      </w:r>
      <w:r>
        <w:rPr/>
        <w:t>ꗂ</w:t>
      </w:r>
      <w:r>
        <w:rPr/>
        <w:t>뽸瑢⭕䠫㒻憿㉆桀⴪㟂㋂⍚칥㒥冻䁓卄㵲頸乍瑴璬䢩券恪ꎩ氵䅷숭㝋ㅊ狂暩異摱</w:t>
      </w:r>
      <w:r>
        <w:rPr/>
        <w:t>꧂</w:t>
      </w:r>
      <w:r>
        <w:rPr/>
        <w:t>廂凎쉵땬곂䫍樻冬典恙彥쉙䍄桡숳轍꥞ㅷ</w:t>
      </w:r>
      <w:r>
        <w:rPr/>
        <w:t>ⰶ</w:t>
      </w:r>
      <w:r>
        <w:rPr/>
        <w:t>湖欯숨</w:t>
      </w:r>
      <w:r>
        <w:rPr/>
        <w:t>Ⱜ</w:t>
      </w:r>
      <w:r>
        <w:rPr/>
        <w:t>幏⶿긭䄩稲땍쏃彺穮㈵쉲㥤熵獢⹨쉣ꅨ参墩患恪䡋䡡斬娱癑╇䅆ꇂ歑皏汌䘵䑉ꏂ칏ꅔ塋뽺異㉂</w:t>
      </w:r>
      <w:r>
        <w:rPr/>
        <w:t>Ɽ</w:t>
      </w:r>
      <w:r>
        <w:rPr/>
        <w:t>摮䨤瀵汎쵋㍨㫂칐つ䤷欰幊吳輥挥稽䩉⤻䔵녳쉯睯杉燂燂썇㑒깘伶摳凂圷䵗奀扔싎</w:t>
      </w:r>
      <w:r>
        <w:rPr/>
        <w:t>ꕪ</w:t>
      </w:r>
      <w:r>
        <w:rPr/>
        <w:t>敩昹뗂幁甮捋旂㔬깎揂〤亻幨昵쵂轙匦㵭坹㙒쉑╬㤻</w:t>
      </w:r>
      <w:r>
        <w:rPr/>
        <w:t>ꕢ</w:t>
      </w:r>
      <w:r>
        <w:rPr/>
        <w:t>쉟昷</w:t>
      </w:r>
      <w:r>
        <w:rPr/>
        <w:t>Ⲙ</w:t>
      </w:r>
      <w:r>
        <w:rPr/>
        <w:t>ꥅ</w:t>
      </w:r>
      <w:r>
        <w:rPr/>
        <w:t>㨷⥧捃媡娦쉾狂䈤卯縪獥ꍵ</w:t>
      </w:r>
      <w:r>
        <w:rPr/>
        <w:t>⣂</w:t>
      </w:r>
      <w:r>
        <w:rPr/>
        <w:t>颬䙐⸮煾奾敞坯㉂쉣䵃쉐沘秃㛂圲顰䜮噤┩慂氹촹䑁㵸㡤떣㇂䵎뭤劻땨慣㧂뮣獪稷欸⤨쉱슘⼤枬楥뽔吪摇䄵䰺䕭攫㭭䥏</w:t>
      </w:r>
      <w:r>
        <w:rPr/>
        <w:t>ꗃ⹨</w:t>
      </w:r>
      <w:r>
        <w:rPr/>
        <w:t>汳㩥</w:t>
      </w:r>
      <w:r>
        <w:rPr/>
        <w:t>ⱎ</w:t>
      </w:r>
      <w:r>
        <w:rPr/>
        <w:t>㯂溥쉈䏂⭐汖⭉剋ꌤ戭ꄽ乸ꥷ㙌䩮</w:t>
      </w:r>
      <w:r>
        <w:rPr/>
        <w:t>ⱺ</w:t>
      </w:r>
      <w:r>
        <w:rPr/>
        <w:t>ⵊ♖</w:t>
      </w:r>
      <w:r>
        <w:rPr/>
        <w:t>㝇睪捐칺癣촮⒥䙷怱䏂숽恅숭琫㝏䉪</w:t>
      </w:r>
      <w:r>
        <w:rPr/>
        <w:t>ꔸ</w:t>
      </w:r>
      <w:r>
        <w:rPr/>
        <w:t>撿뼺㌸漫</w:t>
      </w:r>
      <w:r>
        <w:rPr/>
        <w:t>⡡</w:t>
      </w:r>
      <w:r>
        <w:rPr/>
        <w:t>㬤濂⭳剪橎䁢燂ꄭ䱆捏⹇瑐䱰梩䵤䕅滂㨯䀱⽗楆㍘䫂뽤樳挹㥔懂昣ꥡꏂ䥊㍞址㥨偗顔徻쉌顉☨</w:t>
      </w:r>
      <w:r>
        <w:rPr/>
        <w:t>ꤦ</w:t>
      </w:r>
      <w:r>
        <w:rPr/>
        <w:t>㷂슡䱎싎㒥ㅘ䵢㟂儨꥘祴⮿쉅卖偡癓橨ꏂ떵塐ヂ厡쉫㵍䀪뭊츯儻墵</w:t>
      </w:r>
      <w:r>
        <w:rPr/>
        <w:t>ꦻ</w:t>
      </w:r>
      <w:r>
        <w:rPr/>
        <w:t>⿂䯂疿剈</w:t>
      </w:r>
      <w:r>
        <w:rPr/>
        <w:t>ꔽ</w:t>
      </w:r>
      <w:r>
        <w:rPr/>
        <w:t>兀㕂橁乀䕰盂␣䭧瞩券䭇斩싂㝙晠㢿츱㭷쉖橯땠偘녫쉸噬숪刱㌸㝺㋎卶䊱汪潱玮습㟂噃곂䉀ㅂ颱㏂꥘䕊兇䔴痂깶습戳㝔슻壂⽢䭹ꇂ㵴戶乗卟搷⼰楉徱⩙瑑半䔲㇍㟂恘㜯ꌰ</w:t>
      </w:r>
      <w:r>
        <w:rPr/>
        <w:t>ꤤ</w:t>
      </w:r>
      <w:r>
        <w:rPr/>
        <w:t>噚埂ꥰ坺煰ꍰ䵯ㅅ쉌쉇䄭</w:t>
      </w:r>
      <w:r>
        <w:rPr/>
        <w:t>꧂</w:t>
      </w:r>
      <w:r>
        <w:rPr/>
        <w:t>ㅯ⫎⚩㐺쉰䭭쉋癭</w:t>
      </w:r>
      <w:r>
        <w:rPr/>
        <w:t>ⱂ</w:t>
      </w:r>
      <w:r>
        <w:rPr/>
        <w:t>奋䱏副䄹歃搨穬繐㬸䙌슥䱨</w:t>
      </w:r>
      <w:r>
        <w:rPr/>
        <w:t>⡚</w:t>
      </w:r>
      <w:r>
        <w:rPr/>
        <w:t>慏倊椣䙄㇂</w:t>
      </w:r>
      <w:r>
        <w:rPr/>
        <w:t>ꕢ</w:t>
      </w:r>
      <w:r>
        <w:rPr/>
        <w:t>啙獬剀哂⍦晵瘺琺䞡㦮唳煞琽뭨䱩䙕埂猻㥲唴瓂狂</w:t>
      </w:r>
      <w:r>
        <w:rPr/>
        <w:t>ꦩ</w:t>
      </w:r>
      <w:r>
        <w:rPr/>
        <w:t>싂徻䔶囂␰搻쉥싃帰㭹䉞층杸䑮積갪♶彌싂숩狂⬹쉏穱슿쵪搥烍祓㟂瑲⥕쉀摉偨㤫㭔㣃䰤䥃⽈坪䓂㝇䘳癁幧坮弰슻</w:t>
      </w:r>
      <w:r>
        <w:rPr/>
        <w:t>ꦿ</w:t>
      </w:r>
      <w:r>
        <w:rPr/>
        <w:t>㙾䧍獒썒买凂䪣席⬺歎睃䄽夲刭</w:t>
      </w:r>
      <w:r>
        <w:rPr/>
        <w:t>ꗂ</w:t>
      </w:r>
      <w:r>
        <w:rPr/>
        <w:t>ꌶ䁋㝪侥䉊</w:t>
      </w:r>
      <w:r>
        <w:rPr/>
        <w:t>⡂</w:t>
      </w:r>
      <w:r>
        <w:rPr/>
        <w:t>嗂쎏瞿뽧뽟浍㝲䕾䌣助擂㝭涥癎擂䍟坰넽斥㕀琷䏂獕⩓颏ꅌꥭ걓眥飍啡쉫쌪竂긣㌤뭌䑍썘拂玮浍桦㖘䠫⹠㥩䅇稲恐쉌쌱敤ꎡ⽏쉷싂唯夣䬲쉪琰ꥨ夰䓂⎥쉆쉙瓂䧂</w:t>
      </w:r>
      <w:r>
        <w:rPr/>
        <w:t>⡂</w:t>
      </w:r>
      <w:r>
        <w:rPr/>
        <w:t>娻䁓湤⶿숪畫⍯ꌯ盂쉫タ⸨㡑뗂</w:t>
      </w:r>
      <w:r>
        <w:rPr/>
        <w:t>ⵋ</w:t>
      </w:r>
      <w:r>
        <w:rPr/>
        <w:t>ォ㏂쉪슥䍩礣㡫䘹⤪敱䑁潧䥁灈兊穋洶䎬⹺ꇂꍟ넽땮╱⥳㔬元ꥦ䏂即䫍㨸硐甽┲썣쉏䪡䱋塧幁拂䱃稪坷곂磂㘳禬愤梵⩑⩞싂</w:t>
      </w:r>
      <w:r>
        <w:rPr/>
        <w:t>⡭</w:t>
      </w:r>
      <w:r>
        <w:rPr/>
        <w:t>ⷂ</w:t>
      </w:r>
      <w:r>
        <w:rPr/>
        <w:t>싂ꥦ渲柂䵈⪱橄␫䰱갣</w:t>
      </w:r>
      <w:r>
        <w:rPr/>
        <w:t>ꖱ</w:t>
      </w:r>
      <w:r>
        <w:rPr/>
        <w:t>皩汩⹋彧晰뭯奵쉓辡睾싍㣍晷㉯㭌頩㛂⥱䥙䶥先㡋뽚輪싂뼯</w:t>
      </w:r>
      <w:r>
        <w:rPr/>
        <w:t>⣂</w:t>
      </w:r>
      <w:r>
        <w:rPr/>
        <w:t>喘╧䫂䁔兩䄻煕㌶䍠ꥴ슮痂㑤竂帴杍䜴洵䧂浃䵳灂档䪵썦㉂潡㡧䋂㐳櫂㌰䭾稭佦砺ㅵ땘儹㩐矍稥澡㠯八献䧂㉓⭹쉺畅⥤侻㔳瘫㬲䔤</w:t>
      </w:r>
      <w:r>
        <w:rPr/>
        <w:t>⢻</w:t>
      </w:r>
      <w:r>
        <w:rPr/>
        <w:t>䉹䥎곂ꥥ縫䛂쉡祌숫㨤䐬猻숳塑䇂猳㖣恀窱쉀噌汣穸ꄤ顣顭䉉⫂噟偉毂䂮䁴㍒䭒⼪㩫癔㐵⼶堪䔺梥넯炿㑙憥딫楁쉃䙹䇂䅐偭㴲겻슻㵡㮻祠硓䭒䑷⬮启쉣泂㵯숪♥昴癷쉴乐稳䟂夣睹䄲쉄숮⧂䠥쉌禬䷂穂侣䯂쎮桏瘹搯⵶ꄷ䃍ꄮ⹅㑱숩쉱⹾䰰</w:t>
      </w:r>
      <w:r>
        <w:rPr/>
        <w:t>ꤴ</w:t>
      </w:r>
      <w:r>
        <w:rPr/>
        <w:t>⡣</w:t>
      </w:r>
      <w:r>
        <w:rPr/>
        <w:t>囂㝪兵稥쉒⩩䐺썔갱偫穞䴴疘矂</w:t>
      </w:r>
      <w:r>
        <w:rPr/>
        <w:t>꧂⩴</w:t>
      </w:r>
      <w:r>
        <w:rPr/>
        <w:t>ꌰ奴晄䱮년⍹然䊥␱㨱ㅷ쉕ㄬ杪䆣쉗だ掱䱓乗愦ㅊ뭫ꅐ싂쵡轈⥦亡깦</w:t>
      </w:r>
      <w:r>
        <w:rPr/>
        <w:t>ꤣ</w:t>
      </w:r>
      <w:r>
        <w:rPr/>
        <w:t>쉺⨤㝃塍檱䡭咵批숸䡑却桔吩枩弹쉒⽭㬯恭숵堰ま倊</w:t>
      </w:r>
      <w:r>
        <w:rPr/>
        <w:t>ⱄ</w:t>
      </w:r>
      <w:r>
        <w:rPr/>
        <w:t>ꦡ</w:t>
      </w:r>
      <w:r>
        <w:rPr/>
        <w:t>亡堤쉢啹䩁⭦Ⓜ䴺獲ぷ</w:t>
      </w:r>
      <w:r>
        <w:rPr/>
        <w:t>ꥈ</w:t>
      </w:r>
      <w:r>
        <w:rPr/>
        <w:t>啍쉢⩩슏쉦⶘ꎡ坭攥婌㮻딯勂欸䙵걾뽐䔵␹剄恳⤻瞘</w:t>
      </w:r>
      <w:r>
        <w:rPr/>
        <w:t>⵰</w:t>
      </w:r>
      <w:r>
        <w:rPr/>
        <w:t>䱕潞䍙쉦㥮氯き</w:t>
      </w:r>
      <w:r>
        <w:rPr/>
        <w:t>ꤪ</w:t>
      </w:r>
      <w:r>
        <w:rPr/>
        <w:t>䠱澿獩嚵ꅟㆵ땟顀呮掩彃①頮쉴</w:t>
      </w:r>
      <w:r>
        <w:rPr/>
        <w:t>ꔺꔳ</w:t>
      </w:r>
      <w:r>
        <w:rPr/>
        <w:t>㭥當礽⼸牲湀繤侩숸㩵䡪싂쉤걮숫坏쉎㏂恰춵ㅁ砰┦枬걧噒戶晭⚩땦㠯䋂歨䇂媵抩禱⫂噊獸㍎礦丸⹣顠剘壂쉒ꅱ쉬걶祖㘰睞凍뭾あ兂堣滃係ꅇ湦繎恡伮</w:t>
      </w:r>
      <w:r>
        <w:rPr/>
        <w:t>ⴷ</w:t>
      </w:r>
      <w:r>
        <w:rPr/>
        <w:t>䩮</w:t>
      </w:r>
      <w:r>
        <w:rPr/>
        <w:t>⡵⑴</w:t>
      </w:r>
      <w:r>
        <w:rPr/>
        <w:t>떩洮曂噉垥穥쉭剹걤䷂숵쉄奃㭌☷朲⩵䬹楎抣樳惂卩䏂㩨䖣쵯</w:t>
      </w:r>
      <w:r>
        <w:rPr/>
        <w:t>ⶱ</w:t>
      </w:r>
      <w:r>
        <w:rPr/>
        <w:t>溡⩉숮ꎮ未㈨灣컍㍰ꅒ偆싂囂橊䵤䩾</w:t>
      </w:r>
      <w:r>
        <w:rPr/>
        <w:t>ꕶ</w:t>
      </w:r>
      <w:r>
        <w:rPr/>
        <w:t>쉤ꄳ⩶涡슮兇㨽습䃂ㅉ嘵潰쉵柃樸幔烂轳瞏彧福価쵄깣椹顕</w:t>
      </w:r>
      <w:r>
        <w:rPr/>
        <w:t>ꔲ</w:t>
      </w:r>
      <w:r>
        <w:rPr/>
        <w:t>숩</w:t>
      </w:r>
      <w:r>
        <w:rPr/>
        <w:t>ⵉ⩇</w:t>
      </w:r>
      <w:r>
        <w:rPr/>
        <w:t>㷂䳂敏싂쏂幁甹顅ㅏ䍖ㅲ㤩爺倰櫍ㄯ颮正啂쉫剄걱걒恍轌⴦癨牘硁겥䕫컂䋂積䍣慟慞绂㯍で䍧싂书䏍潰⺬癙ꌯ쉧⸴㝳묽䑬坴췍싂堩䵑㍒祲睳쉔犮싃⨪♚坥欹癷쉑쉆䁸╺䙌쉊㥁㖡朰匵慧敾㌩䞩㕟恸ꎘ㑒</w:t>
      </w:r>
      <w:r>
        <w:rPr/>
        <w:t>⠷</w:t>
      </w:r>
      <w:r>
        <w:rPr/>
        <w:t>轫瑔쉇녩</w:t>
      </w:r>
      <w:r>
        <w:rPr/>
        <w:t>ⷂ</w:t>
      </w:r>
      <w:r>
        <w:rPr/>
        <w:t>犬ꇂ坨啀ꍑ澿璮ꏍ晒⩯쉷</w:t>
      </w:r>
      <w:r>
        <w:rPr/>
        <w:t>ⶥ</w:t>
      </w:r>
      <w:r>
        <w:rPr/>
        <w:t>迂걮潳뼪牦獙厡⛂仃ꍤ攭楅噙狂慗强未慌噸䌬</w:t>
      </w:r>
      <w:r>
        <w:rPr/>
        <w:t>ꦘ</w:t>
      </w:r>
      <w:r>
        <w:rPr/>
        <w:t>啕䯂挺奠싂㕏祔쉾愬灧擂䵫迂略埂䨽쌽쉰쉫㨥奨⩁偦㣂䝺娪⺿⑄쉒䰺炡겻㑹⑶䚘䂡㔵숫㉑杪扠숵係戣協㍷䐳搳캏䌷䐺䩶漦䕖㡒ꆱ걯敉塥䡫㝆瀮癪</w:t>
      </w:r>
      <w:r>
        <w:rPr/>
        <w:t>ꤤ</w:t>
      </w:r>
      <w:r>
        <w:rPr/>
        <w:t>숣報挲侣氶框奸怭䵵漫녑汬ꍔ戣땁쉩慅싍繫卋䁣璩㈵橸卅働斏暣栶掣딤栬煅媡㵥楃凂䡉撣懃䕳쉨敍嘹啠숪唷眫氯睦숵쉋㝔偳</w:t>
      </w:r>
      <w:r>
        <w:rPr/>
        <w:t>⡢</w:t>
      </w:r>
      <w:r>
        <w:rPr/>
        <w:t>숴牐⩴땲쌱瑃⛂믂汏쉩偍숨塓礯圹杵熘夰걾쉷栳䍦眭깒뽫璩眷枿溮췂欭㨨煲깓木獉棂䝖䏎祓뾩沿㝍촳界㔥挱占</w:t>
      </w:r>
      <w:r>
        <w:rPr/>
        <w:t>Ⱕ</w:t>
      </w:r>
      <w:r>
        <w:rPr/>
        <w:t>㠰煭䕖</w:t>
      </w:r>
      <w:r>
        <w:rPr/>
        <w:t>ꕙ</w:t>
      </w:r>
      <w:r>
        <w:rPr/>
        <w:t>⠸</w:t>
      </w:r>
      <w:r>
        <w:rPr/>
        <w:t>啥쉶㘹晠䕶숭䤊쉅䩹涡뼷楅㐹兯壎Ⓝ迂慗싂勂╫쉾䄬䵕氹䍨兴竂冮숬輨싍珂㑳ꥸ땳숰䌻쉍컂쉪䒵♷뾩佰㉈硆쉖쉢㇂ㅮ浔㇂呖걾彌嘶</w:t>
      </w:r>
      <w:r>
        <w:rPr/>
        <w:t>ꥄ</w:t>
      </w:r>
      <w:r>
        <w:rPr/>
        <w:t>쉍竂硩瘰䭔⹺硫䱎뭊汥晪걬瘥㵷촮㴯쉲㬫弭獍슻旂쉊</w:t>
      </w:r>
      <w:r>
        <w:rPr/>
        <w:t>ⱎⰩ</w:t>
      </w:r>
      <w:r>
        <w:rPr/>
        <w:t>㪥檥猰䈪㊬⭗傩</w:t>
      </w:r>
      <w:r>
        <w:rPr/>
        <w:t>ꔬ</w:t>
      </w:r>
      <w:r>
        <w:rPr/>
        <w:t>礪䴬橳숹怷沿え轐숩摶浃噗畅䥩⨤쉘爮䒿彉</w:t>
      </w:r>
      <w:r>
        <w:rPr/>
        <w:t>⠣</w:t>
      </w:r>
      <w:r>
        <w:rPr/>
        <w:t>婶呇煣穙咥⫎숬쉔佳穡숮扡䉋暣顱擂㡪烂㉬䉾䖘䛂挸画</w:t>
      </w:r>
      <w:r>
        <w:rPr/>
        <w:t>꤭</w:t>
      </w:r>
      <w:r>
        <w:rPr/>
        <w:t>ふꍭ</w:t>
      </w:r>
      <w:r>
        <w:rPr/>
        <w:t>ⲩ</w:t>
      </w:r>
      <w:r>
        <w:rPr/>
        <w:t>㕥爣儶㥺쉃㤽颩</w:t>
      </w:r>
      <w:r>
        <w:rPr/>
        <w:t>ꗂ꧂</w:t>
      </w:r>
      <w:r>
        <w:rPr/>
        <w:t>숱恺䝊⒬⍟⫂村䷂쉭䅯乾</w:t>
      </w:r>
      <w:r>
        <w:rPr/>
        <w:t>⡭</w:t>
      </w:r>
      <w:r>
        <w:rPr/>
        <w:t>乶</w:t>
      </w:r>
      <w:r>
        <w:rPr/>
        <w:t>ꔣ</w:t>
      </w:r>
      <w:r>
        <w:rPr/>
        <w:t>歅⽲</w:t>
      </w:r>
      <w:r>
        <w:rPr/>
        <w:t>ⱄ</w:t>
      </w:r>
      <w:r>
        <w:rPr/>
        <w:t>䥑쉓⩺䭲쉅桘䩭㩷攤昣䂡为澬⫃딽녂⥺㍊䩩⭳墘浀떏䁸⭷眸䩊棃济♅☤칓㕧䉷彫쉷吨⩊쌨껎繃㕣</w:t>
      </w:r>
      <w:r>
        <w:rPr/>
        <w:t>ꥌ</w:t>
      </w:r>
      <w:r>
        <w:rPr/>
        <w:t>唷潟穲怰㍁슣ꍊ䀹䜨獟⯂癫係坟䵌桩</w:t>
      </w:r>
      <w:r>
        <w:rPr/>
        <w:t>ꤶ</w:t>
      </w:r>
      <w:r>
        <w:rPr/>
        <w:t>啊弴䇂</w:t>
      </w:r>
      <w:r>
        <w:rPr/>
        <w:t>ⱓ</w:t>
      </w:r>
      <w:r>
        <w:rPr/>
        <w:t>ꄣ숻歩噭榏㭬〬倪넷䖱믂剕恭㉡顥㠸䑬㇂쉗㟂䍇</w:t>
      </w:r>
      <w:r>
        <w:rPr/>
        <w:t>ꥈ</w:t>
      </w:r>
      <w:r>
        <w:rPr/>
        <w:t>䥃숴榣磂쉙ꌯ牁皱㡧䡸㉤곎浏⥚쉨橸쉌䊮潟⫂습숨忍칢싂毎櫂摥婞쉅䉠㪩⵩繯㙔兂⨵挽睄</w:t>
      </w:r>
      <w:r>
        <w:rPr/>
        <w:t>꧂</w:t>
      </w:r>
      <w:r>
        <w:rPr/>
        <w:t>瑘帩䣂穥</w:t>
      </w:r>
      <w:r>
        <w:rPr/>
        <w:t>⡂</w:t>
      </w:r>
      <w:r>
        <w:rPr/>
        <w:t>녂㕟䜪夬掬䱕捖堣</w:t>
      </w:r>
      <w:r>
        <w:rPr/>
        <w:t>ⱔ</w:t>
      </w:r>
      <w:r>
        <w:rPr/>
        <w:t>問䡌伪</w:t>
      </w:r>
      <w:r>
        <w:rPr/>
        <w:t>ꗍ</w:t>
      </w:r>
      <w:r>
        <w:rPr/>
        <w:t>琤塁</w:t>
      </w:r>
      <w:r>
        <w:rPr/>
        <w:t>⢮⩨</w:t>
      </w:r>
      <w:r>
        <w:rPr/>
        <w:t>帹整깮⩵砨氮</w:t>
      </w:r>
      <w:r>
        <w:rPr/>
        <w:t>⣂</w:t>
      </w:r>
      <w:r>
        <w:rPr/>
        <w:t>嫂硷畢㉧幵剳뽩╞埂㈪婹壍⹎炡⨱⨶슬䱨磂슱</w:t>
      </w:r>
      <w:r>
        <w:rPr/>
        <w:t>⠰</w:t>
      </w:r>
      <w:r>
        <w:rPr/>
        <w:t>쉴慡瓂ぴ⩢毂치땕熿㣃妏癙㤹嚬楈䠬瑹</w:t>
      </w:r>
      <w:r>
        <w:rPr/>
        <w:t>ⱌ</w:t>
      </w:r>
      <w:r>
        <w:rPr/>
        <w:t>㯍ꥲ숪⩲쉫捸뿎刮䧂才獄⸫떿㘻</w:t>
      </w:r>
      <w:r>
        <w:rPr/>
        <w:t>⣃</w:t>
      </w:r>
      <w:r>
        <w:rPr/>
        <w:t>啀䋂</w:t>
      </w:r>
      <w:r>
        <w:rPr/>
        <w:t>ꕙ☩</w:t>
      </w:r>
      <w:r>
        <w:rPr/>
        <w:t>⽮悏</w:t>
      </w:r>
      <w:r>
        <w:rPr/>
        <w:t>⡓</w:t>
      </w:r>
      <w:r>
        <w:rPr/>
        <w:t>䝦</w:t>
      </w:r>
      <w:r>
        <w:rPr/>
        <w:t>⡚</w:t>
      </w:r>
      <w:r>
        <w:rPr/>
        <w:t>ꤵ</w:t>
      </w:r>
      <w:r>
        <w:rPr/>
        <w:t>獂嚬塋竂䖩䰽㵌䏃㌪썕䙁㇂泂墮㔳䝔䦵嗂쉟쉮桤숤坎칎睟怪Ⓨꇂ搦匵슏⑌</w:t>
      </w:r>
      <w:r>
        <w:rPr/>
        <w:t>ꦬ</w:t>
      </w:r>
      <w:r>
        <w:rPr/>
        <w:t>슡⩉䥶䉣洱揂싂ㅩ䢡傘嫎䡬䙞瓂扚暘洫쉋슣䥀㑷㬺䇍╪쉪啳촮ꏍ㘱㏂뽺特쉨⍂䈫䘥</w:t>
      </w:r>
      <w:r>
        <w:rPr/>
        <w:t>꤬</w:t>
      </w:r>
      <w:r>
        <w:rPr/>
        <w:t>縦熩浞㄰╵潹癶灯</w:t>
      </w:r>
      <w:r>
        <w:rPr/>
        <w:t>꥟</w:t>
      </w:r>
      <w:r>
        <w:rPr/>
        <w:t>㔹쉅扨쌮撩助믂兦䍞⽆춏弴啩汧쵑⤯牾</w:t>
      </w:r>
      <w:r>
        <w:rPr/>
        <w:t>ⵡ</w:t>
      </w:r>
      <w:r>
        <w:rPr/>
        <w:t>栻帳渫浱䑯嘹眶숮卭⌮䣍䅦堦⽎ノ㍾╥┪䠻栩♬㋂㙹弹礥煆깟硈潫狂⦵넥䫂丬쉚皵穣</w:t>
      </w:r>
      <w:r>
        <w:rPr/>
        <w:t>Ⰺ</w:t>
      </w:r>
      <w:r>
        <w:rPr/>
        <w:t>灊쉦冿쉃䯂䝑숪썡汥拂쵯쉃쌺顶⨸䙀␺琩㐪숳쉉숣썤䑹⵾乐乘坰瑲⥒숱기湦顄㨴䉣狃ꅒ橡杂䑤칯戮厘漱⩥珃䶱㴦敒꺣輺⑌숬ꍡ祲潤嘤瘷㔩칢⹕㑩뽦敢䲱潈轚䤽冿╫㋂単顴땊甯쵂㑯</w:t>
      </w:r>
      <w:r>
        <w:rPr/>
        <w:t>⠭</w:t>
      </w:r>
      <w:r>
        <w:rPr/>
        <w:t>䱠숻䲻ヂ浩䊡㤵䙪䄷녫顋㍭쉌⤴乐</w:t>
      </w:r>
      <w:r>
        <w:rPr/>
        <w:t>꧂</w:t>
      </w:r>
      <w:r>
        <w:rPr/>
        <w:t>矂㑑擂뭎劥䡳⭓湶偱垮娦项슩煴硶剷祧仂㊻숷칕숶浩䙐쉑䏂猣熵숦䘩䅾</w:t>
      </w:r>
      <w:r>
        <w:rPr/>
        <w:t>Ⱕ</w:t>
      </w:r>
      <w:r>
        <w:rPr/>
        <w:t>瑋灴䀺橐物㘺䩄䕗㐯㊡쉱㡟狃竂쉴犩圦⪡⼶⩙쵃䑦㝕䐴䡈뼽⒩汢⩠唩䢵㙒捧㙈쉒㍭戱♇⼶㠮暩깚滍쵃牕㋂䥰潶䥌ㆵ妩촤䧂㡋䅮╘汲㘵㡆桙⻂䍍쉂氵</w:t>
      </w:r>
      <w:r>
        <w:rPr/>
        <w:t>ꖥ</w:t>
      </w:r>
      <w:r>
        <w:rPr/>
        <w:t>甽䑆㢏卉㉆䕬⤯櫂䵮毃믂䒬喩숰쵴䑋습潲㨱뭠</w:t>
      </w:r>
      <w:r>
        <w:rPr/>
        <w:t>ⱙ</w:t>
      </w:r>
      <w:r>
        <w:rPr/>
        <w:t>懂眪</w:t>
      </w:r>
      <w:r>
        <w:rPr/>
        <w:t>ꗂ</w:t>
      </w:r>
      <w:r>
        <w:rPr/>
        <w:t>獆氹䜺㜴⦵㞻牃浏祁焦竂⩠쉺걫캏⩳숪橌卟璡琩⑎扳</w:t>
      </w:r>
      <w:r>
        <w:rPr/>
        <w:t>⣂</w:t>
      </w:r>
      <w:r>
        <w:rPr/>
        <w:t>⺡䕸珂楍渻⩙瘮飂걣䆩辩녁䠸殿丱挲挺䧂⩔栻焲⬯쉸瑡櫂</w:t>
      </w:r>
      <w:r>
        <w:rPr/>
        <w:t>⢏</w:t>
      </w:r>
      <w:r>
        <w:rPr/>
        <w:t>曂쉢捋㭶뮩徱䅚稦拃⦬娶䛂洱⌷啧汗怨</w:t>
      </w:r>
      <w:r>
        <w:rPr/>
        <w:t>ꤪ◂</w:t>
      </w:r>
      <w:r>
        <w:rPr/>
        <w:t>㋂䂱ꍵ绂昴⭅癉倵숨浓瓂⩮縬墿ꅡ</w:t>
      </w:r>
      <w:r>
        <w:rPr/>
        <w:t>ꦥ</w:t>
      </w:r>
      <w:r>
        <w:rPr/>
        <w:t>晧磂䵾㔺㩒桦捂쉸⭒礤㍾户扗쉤乾쉹磂⑘⪿縨ꇂ숹䗂塨攴佬煏朲싂漥</w:t>
      </w:r>
      <w:r>
        <w:rPr/>
        <w:t>ⷎ</w:t>
      </w:r>
      <w:r>
        <w:rPr/>
        <w:t>슡恾轓颏싂灏㝫卅䙹쉎橴슱䱰ꌩ㵔嚿쉳싃窣㙫䩗捬区棂</w:t>
      </w:r>
      <w:r>
        <w:rPr/>
        <w:t>꧃⭈</w:t>
      </w:r>
      <w:r>
        <w:rPr/>
        <w:t>皻啢圻轉㡧⩌䥔깋㬨弳묩⸲</w:t>
      </w:r>
      <w:r>
        <w:rPr/>
        <w:t>ⱺ</w:t>
      </w:r>
      <w:r>
        <w:rPr/>
        <w:t>天濂棍⺥婈⵷딶琱捅䈵</w:t>
      </w:r>
      <w:r>
        <w:rPr/>
        <w:t>⠰</w:t>
      </w:r>
      <w:r>
        <w:rPr/>
        <w:t>偫畁슡参縵쉴刹썩氶</w:t>
      </w:r>
      <w:r>
        <w:rPr/>
        <w:t>ꕾ</w:t>
      </w:r>
      <w:r>
        <w:rPr/>
        <w:t>㣂䪵䅧欸潀䅤㐮⤪佹桓숪⽶뽦㇂瑂ꥯ單渻뇂㵹☤⭰㑏㥈</w:t>
      </w:r>
      <w:r>
        <w:rPr/>
        <w:t>Ⳏ</w:t>
      </w:r>
      <w:r>
        <w:rPr/>
        <w:t>䑶</w:t>
      </w:r>
      <w:r>
        <w:rPr/>
        <w:t>ⴶ</w:t>
      </w:r>
      <w:r>
        <w:rPr/>
        <w:t>䥬村쉏楢泂쎻숪採䂏䂣䙦瘥㯍䆱</w:t>
      </w:r>
      <w:r>
        <w:rPr/>
        <w:t>ꕢ</w:t>
      </w:r>
      <w:r>
        <w:rPr/>
        <w:t>䆏ꥭ爮쉚슩䙳䰫䍇쉱䉘䳂棎䄸常䌲轆땞低绂剴楧獹吵⩧㑪轅海⩕땥쉍䴱쉳숹飂ꅃ摀㉨湆묽䩪㓂㍕䷎嗂ꥺ㟍⍮</w:t>
      </w:r>
      <w:r>
        <w:rPr/>
        <w:t>ⷂ</w:t>
      </w:r>
      <w:r>
        <w:rPr/>
        <w:t>쉰숽</w:t>
      </w:r>
      <w:r>
        <w:rPr/>
        <w:t>ꥎ</w:t>
      </w:r>
      <w:r>
        <w:rPr/>
        <w:t>㪬䥤乂꥕쉏どꌻ㝑㊩䕟㥬盂晑싂꥞癭⩓剤</w:t>
      </w:r>
      <w:r>
        <w:rPr/>
        <w:t>ꤪ</w:t>
      </w:r>
      <w:r>
        <w:rPr/>
        <w:t>硤吥ꆥ䱄湦⹊含䀊湳唴⹶㉀瓂㍤</w:t>
      </w:r>
      <w:r>
        <w:rPr/>
        <w:t>ⷂ</w:t>
      </w:r>
      <w:r>
        <w:rPr/>
        <w:t>䪮湶儲硸칮档㩬⏎橎쉇圦䆱䐫숵䕭捵桂啣㐵旂믂숷</w:t>
      </w:r>
      <w:r>
        <w:rPr/>
        <w:t>ꥀ</w:t>
      </w:r>
      <w:r>
        <w:rPr/>
        <w:t>煇␬年復幐䐪칆䅳楶硑갳⮱ㅆ⩳啧ꅬ쉋⼩娥㶏滂슥깤灰</w:t>
      </w:r>
      <w:r>
        <w:rPr/>
        <w:t>ⱌ⫎</w:t>
      </w:r>
      <w:r>
        <w:rPr/>
        <w:t>恗喩判</w:t>
      </w:r>
      <w:r>
        <w:rPr/>
        <w:t>ꦩ</w:t>
      </w:r>
      <w:r>
        <w:rPr/>
        <w:t>燂塣䡑䊏㫂矂录䢩呪㍁卂걘摉쉬쉰滍呍㯂ꍤ㕲䖩电딬埂眰ㅸ㩨摮⭅輲쉏⽋</w:t>
      </w:r>
      <w:r>
        <w:rPr/>
        <w:t>ⶣ</w:t>
      </w:r>
      <w:r>
        <w:rPr/>
        <w:t>쵶㍠ꅊ딨숪╥癎熱䶘㡷矂㐵ꅱ礰䭲䓂潆䝴磂ぉ</w:t>
      </w:r>
      <w:r>
        <w:rPr/>
        <w:t>ꕒ</w:t>
      </w:r>
      <w:r>
        <w:rPr/>
        <w:t>丬呙㝲顉䠻皡煅㣂⌱濂</w:t>
      </w:r>
      <w:r>
        <w:rPr/>
        <w:t>ꕤ</w:t>
      </w:r>
      <w:r>
        <w:rPr/>
        <w:t>䛂恂單剫儨垩썓ꅋ䅏쉬冩癡칟⑶䇂⥷䨵䙐忂飂</w:t>
      </w:r>
      <w:r>
        <w:rPr/>
        <w:t>ꥌ</w:t>
      </w:r>
      <w:r>
        <w:rPr/>
        <w:t>⡍</w:t>
      </w:r>
      <w:r>
        <w:rPr/>
        <w:t>礨䷂噄接䥉♟㘪숭惂</w:t>
      </w:r>
      <w:r>
        <w:rPr/>
        <w:t>ꕫ</w:t>
      </w:r>
      <w:r>
        <w:rPr/>
        <w:t>浚妥␴攩ꅣ숹从济㝢숩숶╆㈺䔪䕀㓂놬焰傘⏂썬⽷숬慔庻瓍哂㎩水娫</w:t>
      </w:r>
      <w:r>
        <w:rPr/>
        <w:t>ⱥ</w:t>
      </w:r>
      <w:r>
        <w:rPr/>
        <w:t>㬩䑰⥦䌦㙱슥쉠儥偍䐳漭牊䡁沏㥪㥂㢬晨怷暏晫</w:t>
      </w:r>
      <w:r>
        <w:rPr/>
        <w:t>ⰷ</w:t>
      </w:r>
      <w:r>
        <w:rPr/>
        <w:t>妩縪깟洸㕯㙨㚩抩濂太숭㌺㧂슡歔主㕲偋歓</w:t>
      </w:r>
      <w:r>
        <w:rPr/>
        <w:t>ꕤ</w:t>
      </w:r>
      <w:r>
        <w:rPr/>
        <w:t>⡟</w:t>
      </w:r>
      <w:r>
        <w:rPr/>
        <w:t>湓</w:t>
      </w:r>
      <w:r>
        <w:rPr/>
        <w:t>ꕲ</w:t>
      </w:r>
      <w:r>
        <w:rPr/>
        <w:t>⡄</w:t>
      </w:r>
      <w:r>
        <w:rPr/>
        <w:t>煘⹮氽瓂顦縶䬫♥䅕儹쵔⤸넺㈰䍟䈻暩歯祐帴涏晇썴㩟㝞㠴</w:t>
      </w:r>
      <w:r>
        <w:rPr/>
        <w:t>⡐</w:t>
      </w:r>
      <w:r>
        <w:rPr/>
        <w:t>칐䉈竂무睩㈶▱硣祸쉗娮乇믂</w:t>
      </w:r>
      <w:r>
        <w:rPr/>
        <w:t>ꤳ</w:t>
      </w:r>
      <w:r>
        <w:rPr/>
        <w:t>珂愩繷싃瀪硭䑖烎㕯㒩쉈쉉浲仂⻎뭓䘦灐</w:t>
      </w:r>
      <w:r>
        <w:rPr/>
        <w:t>ⴶ</w:t>
      </w:r>
      <w:r>
        <w:rPr/>
        <w:t>慹</w:t>
      </w:r>
      <w:r>
        <w:rPr/>
        <w:t>Ⱡ</w:t>
      </w:r>
      <w:r>
        <w:rPr/>
        <w:t>珂쵡忂䥢䨬堺</w:t>
      </w:r>
      <w:r>
        <w:rPr/>
        <w:t>ⰳ⡟</w:t>
      </w:r>
      <w:r>
        <w:rPr/>
        <w:t>ⵤ</w:t>
      </w:r>
      <w:r>
        <w:rPr/>
        <w:t>ⱔ</w:t>
      </w:r>
      <w:r>
        <w:rPr/>
        <w:t>䉍刽湯쉾⨪攵乤⬬뽥睙춘歔㪮싂믂株潦乓㬩숭療쌰癁硠③怨䯂浲䵘氦咿櫂梏⹮批숸㬦呭싃㓂捣浮入䵎䑚㴪⼨堩祉⭏䣂㭵ꍉ⩢止敤㩪煶幘䍭䑫タ쉧協⹧氨捁슡啀</w:t>
      </w:r>
      <w:r>
        <w:rPr/>
        <w:t>ꥐ</w:t>
      </w:r>
      <w:r>
        <w:rPr/>
        <w:t>璩</w:t>
      </w:r>
      <w:r>
        <w:rPr/>
        <w:t>ⴱ</w:t>
      </w:r>
      <w:r>
        <w:rPr/>
        <w:t>ꍳ䵕滂</w:t>
      </w:r>
      <w:r>
        <w:rPr/>
        <w:t>ꕩ☶</w:t>
      </w:r>
      <w:r>
        <w:rPr/>
        <w:t>ꍥ稽쉣䝋㬴恾⍰䍧常⩙䵴猹㴶啢䖱柂債쉏┶䵀뭶户澡皡⥚搷▬䙈㍨뭘〬栤⽗숲睂杖禬歾氫㍪䝚泂㭷숫숮硎秃⾏</w:t>
      </w:r>
      <w:r>
        <w:rPr/>
        <w:t>⡫</w:t>
      </w:r>
      <w:r>
        <w:rPr/>
        <w:t>칭</w:t>
      </w:r>
      <w:r>
        <w:rPr/>
        <w:t>ⲏ</w:t>
      </w:r>
      <w:r>
        <w:rPr/>
        <w:t>塲㤩捤㕆歪瑇總助姍䴣乷潮슡㑨狍⦥⦏갥쉁泂싂潤㬤뮥쉑塕幺쉔才㜪灾怯㡗㴭ꍶ眳顋飍束쎡煠</w:t>
      </w:r>
      <w:r>
        <w:rPr/>
        <w:t>ꕚ♱</w:t>
      </w:r>
      <w:r>
        <w:rPr/>
        <w:t>穷</w:t>
      </w:r>
      <w:r>
        <w:rPr/>
        <w:t>⡧</w:t>
      </w:r>
      <w:r>
        <w:rPr/>
        <w:t>숽䜺썬䜱슏壂ㄸ港䥶㧃濂煈쉷</w:t>
      </w:r>
      <w:r>
        <w:rPr/>
        <w:t>⠤ⲻ</w:t>
      </w:r>
      <w:r>
        <w:rPr/>
        <w:t>煚숪席㪩婢砰깐瑳䉗</w:t>
      </w:r>
      <w:r>
        <w:rPr/>
        <w:t>ⳍ</w:t>
      </w:r>
      <w:r>
        <w:rPr/>
        <w:t>㍮⾮촬猻哂걊畫┊㬪㙘曂䁳橈梻䚮㡲쉃灄晵겵其쉧쉙硨牨恉姍克슮䡊浌弩颵漥슥숷偋沩辏䬭硥祐辥洸晓㏂䌬싂湪庥砽吥獡ꥥ奢츬焳䌱䕅灌ꎵ輻礣⩥㐶托檥牫䌩쌵偹╙㡲␣汖䀵㭋淂琥檮池妬欹奀㥘瑎橥働扭⻂橸彎䝏䗂嘤伥</w:t>
      </w:r>
      <w:r>
        <w:rPr/>
        <w:t>ⱺ</w:t>
      </w:r>
      <w:r>
        <w:rPr/>
        <w:t>牠쵨⹥眵쵈㝂異牐并喻䛂顔┲㩚倦䱓㬭姂㥑旂䥧⏂惂䱙⾬숮婺唣䭰彤썫業╉哂㡨幫䅲娭쉘䱣惂冩싂㈤數⬱填⤮䶩湦㖵䙖쉣묹⸽䱚</w:t>
      </w:r>
      <w:r>
        <w:rPr/>
        <w:t>⢏</w:t>
      </w:r>
      <w:r>
        <w:rPr/>
        <w:t>桃頰啱搤汩纥仂䧃渨低㚿凂痂愨稤塞㙳㡾澮慊䴫搳捳䘣䞥圪哂츤카╎쉍ꏂ奮숪漩㵎䞻佃䲏╖栲쉕䴯是㜤쉃嘪杴撮扅毂株噀圫쉵毎煾㑢悘캿灢瀭桙⮡タ⹮㠤转⭘칁绂⭡娪ㅲ奖杹搫</w:t>
      </w:r>
      <w:r>
        <w:rPr/>
        <w:t>꥟</w:t>
      </w:r>
      <w:r>
        <w:rPr/>
        <w:t>痎澏</w:t>
      </w:r>
      <w:r>
        <w:rPr/>
        <w:t>Ɫ</w:t>
      </w:r>
      <w:r>
        <w:rPr/>
        <w:t>떘</w:t>
      </w:r>
      <w:r>
        <w:rPr/>
        <w:t>ⶱ</w:t>
      </w:r>
      <w:r>
        <w:rPr/>
        <w:t>칞頽拂䄲䗂ꅉ</w:t>
      </w:r>
      <w:r>
        <w:rPr/>
        <w:t>ꔵ</w:t>
      </w:r>
      <w:r>
        <w:rPr/>
        <w:t>㧂䙙䌺㥑㝟昽⬪扫顳㣍槍⩆䤲쉣㑋獹㍇╠浯⥸</w:t>
      </w:r>
      <w:r>
        <w:rPr/>
        <w:t>ꔺ</w:t>
      </w:r>
      <w:r>
        <w:rPr/>
        <w:t>偮祮浹器佷攪扆榱䡕쉁漦浊썭溿敪䂩渱穲쉭癊ꌫ啶촲⫂枩ㅠ㩉䁀⍷숲㪻㝬漷参䙬♐쉔据</w:t>
      </w:r>
      <w:r>
        <w:rPr/>
        <w:t>ꦘ</w:t>
      </w:r>
      <w:r>
        <w:rPr/>
        <w:t>ㅆ劘捘숣灊ꍊ⭧捐揂</w:t>
      </w:r>
      <w:r>
        <w:rPr/>
        <w:t>ⱞ</w:t>
      </w:r>
      <w:r>
        <w:rPr/>
        <w:t>卥쉚⍅獆啸噠䂬䙠㪱毂딶乕票稪싂轉뇂穵呺㙣⵬</w:t>
      </w:r>
      <w:r>
        <w:rPr/>
        <w:t>ꤰꥁ</w:t>
      </w:r>
      <w:r>
        <w:rPr/>
        <w:t>ꅵ捳ꄵ䨭浙瀨甤䥘䀺ꄦ癷䘰䵨슿㉶䩑嘮灦ㆵ稦䩫땦窩版獱쉏殮쉴㌥祀汲浨氪ꆏ⩔⬦秂㗍</w:t>
      </w:r>
      <w:r>
        <w:rPr/>
        <w:t>ꕷ</w:t>
      </w:r>
      <w:r>
        <w:rPr/>
        <w:t>繖䌣</w:t>
      </w:r>
      <w:r>
        <w:rPr/>
        <w:t>꧂⩑</w:t>
      </w:r>
      <w:r>
        <w:rPr/>
        <w:t>恫䑤䨥潆桤㙂灒㜹丵䣂亻吸⨻</w:t>
      </w:r>
      <w:r>
        <w:rPr/>
        <w:t>ꗎ</w:t>
      </w:r>
      <w:r>
        <w:rPr/>
        <w:t>汭溏扣旃㍯깅⭞䐶愷噣参숳⩨숹숭杈슿㝪䕧乾쉯殿乪⵴쉞买뭍슻䈱싂숭⹌獢⍸♣␪⩠祁䍆䥬飃棂埃啵⍋支㭏⏂亮㆘勃ㄪ숬뭚䅈䟂䨪䉐㔬㉴ち杞갤幃䰱涏뇂쉑㠽䃂栱䡪湉べ</w:t>
      </w:r>
      <w:r>
        <w:rPr/>
        <w:t>ⵏ</w:t>
      </w:r>
      <w:r>
        <w:rPr/>
        <w:t>쉖憡䅌숰쉸燂숪桙䇂䍹绂瘬癬睨扑</w:t>
      </w:r>
      <w:r>
        <w:rPr/>
        <w:t>⡩</w:t>
      </w:r>
      <w:r>
        <w:rPr/>
        <w:t>칎橾ꌹ穄偬슱䉗䅫硖䉞쵤◂쉒숣촯쉬䍀껂礽㟂斬ꥳ央䁯氹꺡䕡䤭䑢唪䠯䍢쉠쉪甊摪䩮㉾碻恵쵔祟啦顢㥈䘥效妻쉓洸䴲쉢懂䮘걥䆻쉤㓍㙔슡뭡わ䕃恟轚넪囂元쉞ね㑢廂䁠田係桀칩㜫颥⩬⍾㶩⽮嗍䕣呏愸輪뮬晸漮䕭縨⍥⑶健才壂숥瀻䱍깠夫⨱塀㖘넴ば썊䑞⽧곂㛂썷㉨뼪挵뽅繉껂싂숯危⑒䁷楊橷橓䡏㍹쉖噘㞵戸쉸쉌</w:t>
      </w:r>
      <w:r>
        <w:rPr/>
        <w:t>ꕆ</w:t>
      </w:r>
      <w:r>
        <w:rPr/>
        <w:t>ꥴ眫湲弪秃奄嫃慩〩揂ꏂ偧</w:t>
      </w:r>
      <w:r>
        <w:rPr/>
        <w:t>ꔺ</w:t>
      </w:r>
      <w:r>
        <w:rPr/>
        <w:t>嗎䕆佴朰墩갪</w:t>
      </w:r>
      <w:r>
        <w:rPr/>
        <w:t>ⵇ</w:t>
      </w:r>
      <w:r>
        <w:rPr/>
        <w:t>⡀</w:t>
      </w:r>
      <w:r>
        <w:rPr/>
        <w:t>땒桴愤䉘帻桭顁</w:t>
      </w:r>
      <w:r>
        <w:rPr/>
        <w:t>⡙</w:t>
      </w:r>
      <w:r>
        <w:rPr/>
        <w:t>䑀쉗㚡櫂ꅎ㋂깫卞㈰癊ㅘ奊숪汌昺儺㩕湫䑫溬⹫⥇牚㮩繒愵彏㝑䆻浭畅⼽澻梮旂卹娱슻䥍㜩歶嫂囍꺿ㅫ敆煨⑰걨㥉恍湷杴牟狎숸䗂瑮涿⎱穎</w:t>
      </w:r>
      <w:r>
        <w:rPr/>
        <w:t>ⱳ⩔</w:t>
      </w:r>
      <w:r>
        <w:rPr/>
        <w:t>㛂澮窏〭癐剳칚恬穣偳浠儹뼤㙟</w:t>
      </w:r>
      <w:r>
        <w:rPr/>
        <w:t>⠴</w:t>
      </w:r>
      <w:r>
        <w:rPr/>
        <w:t>焸匮㴩瀪䪱◎䟂⹋焯兌儤쉑咵捉牁쌲堽㣂䅇瑤</w:t>
      </w:r>
      <w:r>
        <w:rPr/>
        <w:t>⣂</w:t>
      </w:r>
      <w:r>
        <w:rPr/>
        <w:t>숯估䡶獃⎘噳共䝂〰⬳츳砷캡</w:t>
      </w:r>
      <w:r>
        <w:rPr/>
        <w:t>꧂</w:t>
      </w:r>
      <w:r>
        <w:rPr/>
        <w:t>兹乗</w:t>
      </w:r>
      <w:r>
        <w:rPr/>
        <w:t>⢿</w:t>
      </w:r>
      <w:r>
        <w:rPr/>
        <w:t>睋⹘⪘㔯깅䦣䕾捵싂⶘㬴桦䅧潂㭁뭘땑姂砨</w:t>
      </w:r>
      <w:r>
        <w:rPr/>
        <w:t>⠰</w:t>
      </w:r>
      <w:r>
        <w:rPr/>
        <w:t>株彞㍏䝥桥枡</w:t>
      </w:r>
      <w:r>
        <w:rPr/>
        <w:t>꤭</w:t>
      </w:r>
      <w:r>
        <w:rPr/>
        <w:t>獃佬祷㍃抻轘湄쉅䬱㍪⶿㉂顮뮩㝳弽飂厡椻疬쏍椳啞杖䭫䷂䁀柂묳煅楓剮楧쎬묪㠽䔰⏂呯</w:t>
      </w:r>
      <w:r>
        <w:rPr/>
        <w:t>ⵂ</w:t>
      </w:r>
      <w:r>
        <w:rPr/>
        <w:t>뼣憱긽睇䍱䝪奴帨敫帤쉨쵴た쉰冩</w:t>
      </w:r>
      <w:r>
        <w:rPr/>
        <w:t>⡅</w:t>
      </w:r>
      <w:r>
        <w:rPr/>
        <w:t>畣㧂浉獾⽦湱淂넮쉮㟂睺欮⸤即䩣䌸</w:t>
      </w:r>
      <w:r>
        <w:rPr/>
        <w:t>ⱃ</w:t>
      </w:r>
      <w:r>
        <w:rPr/>
        <w:t>婵⭋䩟䝫뽩渲癁眭슮䛂噈싂⨺恲睭⩑呹⑮湵㈰꧎顔썕久眺䭫䅘ふ硡迂㔦뽬슘♞欭䪻⹨䟂㤻捔繀棂ꅹ䷂繃녟⹱습敞教揂婳協</w:t>
      </w:r>
      <w:r>
        <w:rPr/>
        <w:t>ⱍ</w:t>
      </w:r>
      <w:r>
        <w:rPr/>
        <w:t>唸╟䀮泍华䁗凂㍯轁坃楉橍♴䄮愳堫䍥弪汰슩輨幁숸쉙恃䡨戹楣⹶䔤凂</w:t>
      </w:r>
      <w:r>
        <w:rPr/>
        <w:t>ⱌ</w:t>
      </w:r>
      <w:r>
        <w:rPr/>
        <w:t>㮘뾥疣砲뿂䬨䈯⨸</w:t>
      </w:r>
      <w:r>
        <w:rPr/>
        <w:t>ⵙⒿ</w:t>
      </w:r>
      <w:r>
        <w:rPr/>
        <w:t>畘⸦棂⾻爩汦䅐杶擎㙄参挴纬䂮쉾䁊㉱⪩쉏㩠两싎灅ꍺ땣</w:t>
      </w:r>
      <w:r>
        <w:rPr/>
        <w:t>ꖮ</w:t>
      </w:r>
      <w:r>
        <w:rPr/>
        <w:t>瞡㉆쉮呬</w:t>
      </w:r>
      <w:r>
        <w:rPr/>
        <w:t>ꥂ</w:t>
      </w:r>
      <w:r>
        <w:rPr/>
        <w:t>㙄杸뽳뼰숩</w:t>
      </w:r>
      <w:r>
        <w:rPr/>
        <w:t>ꥃ</w:t>
      </w:r>
      <w:r>
        <w:rPr/>
        <w:t>䟃ꅑ꺥㛂獃땟䭯㭥땣㑣桨</w:t>
      </w:r>
      <w:r>
        <w:rPr/>
        <w:t>Ⳃ▿</w:t>
      </w:r>
      <w:r>
        <w:rPr/>
        <w:t>墣⪿梩㙾</w:t>
      </w:r>
      <w:r>
        <w:rPr/>
        <w:t>⢘</w:t>
      </w:r>
      <w:r>
        <w:rPr/>
        <w:t>쉚⪮㦬畨⤮浯嗎䉷䕧健伪쉎圦砊</w:t>
      </w:r>
      <w:r>
        <w:rPr/>
        <w:t>ꔬ</w:t>
      </w:r>
      <w:r>
        <w:rPr/>
        <w:t>皘䁊䩷㣂堦灞⫂婃땟埂숽녁制䂘⥥偍䕘湘㉸⭁燂先䝚䁇术╒뗃캬⸪敥</w:t>
      </w:r>
      <w:r>
        <w:rPr/>
        <w:t>ⴶ</w:t>
      </w:r>
      <w:r>
        <w:rPr/>
        <w:t>까慒強믂憱뼤⭗땴唰涩慌坙繺卣䕚硧긩슩㴦煫㵡ꍥ撻ꅃ⨪但佥䝫噬疩汰忂牶忂䛂彨뭁쉮䄩悻䍖栵湘樭숪긨嗎獫⾩⹔⽂滂棎桮䑭捦䖩䣂뇍췂呢</w:t>
      </w:r>
      <w:r>
        <w:rPr/>
        <w:t>ꕃ</w:t>
      </w:r>
      <w:r>
        <w:rPr/>
        <w:t>歇杬뇂住磂⥦쉶녪乢㯂숲䍆牑쉠㕁쌷쉆橞浲歶洵슥쉅婄ㅲ干싂⽐ꌣ䢩垩겡㡏</w:t>
      </w:r>
      <w:r>
        <w:rPr/>
        <w:t>ꦬ</w:t>
      </w:r>
      <w:r>
        <w:rPr/>
        <w:t>㞡⩖䰪㩡쉮㕫娤涏쉎㥢项材彳걤䅭椺㣂䭨쉒恫䅣况㦘⩦숶㠤㈻꧎焽唬䜦歖濂땱䱷汱幃츬唸㣂䄫땳⹍坏⹦뭳㫂뽴⨨砳숦堩㯂匨榥偧쌻</w:t>
      </w:r>
      <w:r>
        <w:rPr/>
        <w:t>꤭</w:t>
      </w:r>
      <w:r>
        <w:rPr/>
        <w:t>䍴ꍱ婑偩ꍊ쉓㩅걃扈䃍䡄⑤囂</w:t>
      </w:r>
      <w:r>
        <w:rPr/>
        <w:t>⠣⡓</w:t>
      </w:r>
      <w:r>
        <w:rPr/>
        <w:t>磃뼥䭋⹾㙯㬹丬㬰㍐匴䁩쉫噣䬮썮獁ꅂ칎㑪㐵愻⫂桞숴ꏂ떥겣檬極</w:t>
      </w:r>
      <w:r>
        <w:rPr/>
        <w:t>ꕣ</w:t>
      </w:r>
      <w:r>
        <w:rPr/>
        <w:t>睍⑫㵗秂癍眭癗뭧䩪⍁彀摪㠪ㄲ䇂䁦操ꄮ슣㕊佐</w:t>
      </w:r>
      <w:r>
        <w:rPr/>
        <w:t>⣍</w:t>
      </w:r>
      <w:r>
        <w:rPr/>
        <w:t>䈹◂か愲朲깋煚숣轋湠禬</w:t>
      </w:r>
      <w:r>
        <w:rPr/>
        <w:t>ⰰ</w:t>
      </w:r>
      <w:r>
        <w:rPr/>
        <w:t>彥微㔪祾㝰䝆숬呇싂ㄨ칖な参쉤丵嗂眴栲쉂䆬⑁☫␸猹乇汅걢쏂㥗䡎겥怴䬭숨䁣墥漻㑤摧剡匷揂</w:t>
      </w:r>
      <w:r>
        <w:rPr/>
        <w:t>⡸</w:t>
      </w:r>
      <w:r>
        <w:rPr/>
        <w:t>뿃哂㌩佱ꍴ⽏稱슮䵫㥇䅑愽㍪䴤繫㩇䘫厩偍뽁䥘䣂䛎恣扢⑓쉏轾쉟㊿㛍媬十</w:t>
      </w:r>
      <w:r>
        <w:rPr/>
        <w:t>Ᵽ</w:t>
      </w:r>
      <w:r>
        <w:rPr/>
        <w:t>숵婩戥싂䥊撵춡㕹汕</w:t>
      </w:r>
      <w:r>
        <w:rPr/>
        <w:t>ⲏ</w:t>
      </w:r>
      <w:r>
        <w:rPr/>
        <w:t>숱㥶</w:t>
      </w:r>
      <w:r>
        <w:rPr/>
        <w:t>ⵅ</w:t>
      </w:r>
      <w:r>
        <w:rPr/>
        <w:t>뇂䟂墩洷슻䛂쵴숪긤嘯⏂쉬硁⥡廂䅊橡浢츬⽟癌伯䥊壂㍔楓䭤俍쉵䕚ㅐ㝮洲깇䵪숩⫂썭</w:t>
      </w:r>
      <w:r>
        <w:rPr/>
        <w:t>ꕤ</w:t>
      </w:r>
      <w:r>
        <w:rPr/>
        <w:t>싂쉠䀲䅬昹⭚䅕</w:t>
      </w:r>
      <w:r>
        <w:rPr/>
        <w:t>ⵏ⫍</w:t>
      </w:r>
      <w:r>
        <w:rPr/>
        <w:t>숸쉍䕋轢百㖥칊渹礦婺漽㖵╖幐♈㔬⩂冏㢻婮땫㌨䙪⥙剬頥䩧䳂䓂깓⻂犻渳㞣礴딷顡㡃彡◂␽昩슬㝬䠫䋂숹彐䖱帷썘戻ㄤ着泂</w:t>
      </w:r>
      <w:r>
        <w:rPr/>
        <w:t>ꦘ</w:t>
      </w:r>
      <w:r>
        <w:rPr/>
        <w:t>ぇ歆쉍</w:t>
      </w:r>
      <w:r>
        <w:rPr/>
        <w:t>⢘⩋</w:t>
      </w:r>
      <w:r>
        <w:rPr/>
        <w:t>뽅帷敠쉨ꎻ㞩睢뭙㊻儭</w:t>
      </w:r>
      <w:r>
        <w:rPr/>
        <w:t>ꤵ</w:t>
      </w:r>
      <w:r>
        <w:rPr/>
        <w:t>瘺쵷夨㑬奸◂恏싂敫媩㒵뽌⛎㷂歇暘땇쉱딮싂⪩僂竎嫂⼬檬㜤丬</w:t>
      </w:r>
      <w:r>
        <w:rPr/>
        <w:t>꧂</w:t>
      </w:r>
      <w:r>
        <w:rPr/>
        <w:t>ォ牢䝍숵ㅞ竂⛃刊싂擂冡쉭숪ㆩ</w:t>
      </w:r>
      <w:r>
        <w:rPr/>
        <w:t>ꔪ</w:t>
      </w:r>
      <w:r>
        <w:rPr/>
        <w:t>쉬㌵쉊</w:t>
      </w:r>
      <w:r>
        <w:rPr/>
        <w:t>⡑⩾♁</w:t>
      </w:r>
      <w:r>
        <w:rPr/>
        <w:t>깢㙱秂摍殥㯂頸㝴娦놿</w:t>
      </w:r>
      <w:r>
        <w:rPr/>
        <w:t>ꦬ</w:t>
      </w:r>
      <w:r>
        <w:rPr/>
        <w:t>㐰⑀橏橗묪留灓擂参쉖숵稩壂⪏ꍖ㣂⭩湘䄥歵䣂쉉繋牘轧擃繀⑩攸癚澏쉒珂接쉀佪슡䵑彠婷硚⭭䳍媱걉⽱柂䭕輷柂䭔㇂䳂</w:t>
      </w:r>
      <w:r>
        <w:rPr/>
        <w:t>ꥍ</w:t>
      </w:r>
      <w:r>
        <w:rPr/>
        <w:t>礪乞뇍縯㝋竂㔨ꥰ呍㶥兯</w:t>
      </w:r>
      <w:r>
        <w:rPr/>
        <w:t>ꥆ⤪</w:t>
      </w:r>
      <w:r>
        <w:rPr/>
        <w:t>氬刷</w:t>
      </w:r>
      <w:r>
        <w:rPr/>
        <w:t>ⵓ</w:t>
      </w:r>
      <w:r>
        <w:rPr/>
        <w:t>䩅쉖䕪䯂</w:t>
      </w:r>
      <w:r>
        <w:rPr/>
        <w:t>ⷃ</w:t>
      </w:r>
      <w:r>
        <w:rPr/>
        <w:t>㙭㫂㵑걩쉪녾䅹㙹柃㍬县窥뮏㡫ꍰ䕠牤睥娷沏怨쌻쉗焷䱮弤㤭摁繒塰癚䵹ꄥ칤䩅╘㙨⌲ꏂ숵春滂ꅰ⨸믍䩦燂숹슩숽⎵뾱䡲䥹뽕♔光窩頲楊橐䡦숪䁎㉠쉓걹</w:t>
      </w:r>
      <w:r>
        <w:rPr/>
        <w:t>ꕙ</w:t>
      </w:r>
      <w:r>
        <w:rPr/>
        <w:t>쉸㉴䍶猪</w:t>
      </w:r>
      <w:r>
        <w:rPr/>
        <w:t>⡔</w:t>
      </w:r>
      <w:r>
        <w:rPr/>
        <w:t>ꔨ</w:t>
      </w:r>
      <w:r>
        <w:rPr/>
        <w:t>걄㬷⍭喡祑繴嘪䄹ꌩ䍀</w:t>
      </w:r>
      <w:r>
        <w:rPr/>
        <w:t>ꤺ</w:t>
      </w:r>
      <w:r>
        <w:rPr/>
        <w:t>ヂ쉭婱䪬ꥨ</w:t>
      </w:r>
      <w:r>
        <w:rPr/>
        <w:t>⠪⩚</w:t>
      </w:r>
      <w:r>
        <w:rPr/>
        <w:t>汰悬督晙⥚䨽⹰㬭歸婯䡭轴숰쉶쉙⩏塞䵳쉃牔剩숺뭓䁏䵪㭍淂쉹쵓囂뽷㉕噟憏潩柃敕失◂湯䟂仂婊潙껎祆㝱슩䠨婧怲⨨猨偘橣焨橀庩乓숻皿埂佾묦夹桪硌丱쉹慣焺䙰싂䢡娽ꥦ风딣㉢ㅗ硸棂竂浖此껂㕊佟㧂䡶䌩䱐碩繊勂媱并玿砬堻㙾䝭ꌩ副㥱嘷쵷汑쉴砯灑</w:t>
      </w:r>
      <w:r>
        <w:rPr/>
        <w:t>⣂</w:t>
      </w:r>
      <w:r>
        <w:rPr/>
        <w:t>㑖뽊ꅙ在㑈䞩㩇匮轊䳂沘晥䅟绍甤䠦ꅘ妵眣㝺숴畮㪱慟㷂쉙㍺䨣㡄䘬</w:t>
      </w:r>
      <w:r>
        <w:rPr/>
        <w:t>ꕚ</w:t>
      </w:r>
      <w:r>
        <w:rPr/>
        <w:t>묫䘱䜥癯쉒噙礦儨슥盂漫녓격滂穃㑃딬⩒</w:t>
      </w:r>
      <w:r>
        <w:rPr/>
        <w:t>Ⲭ</w:t>
      </w:r>
      <w:r>
        <w:rPr/>
        <w:t>傩⽫⌣唺ㄣ</w:t>
      </w:r>
      <w:r>
        <w:rPr/>
        <w:t>⡃</w:t>
      </w:r>
      <w:r>
        <w:rPr/>
        <w:t>쉲欰眱䥬䰪瑪景琥숣票儽⫂쉨碏汪䷂皮僂㕄䚵⑟㶩佦兎췂兢楃攴㜶쉖䔹㐱㥦坶⨨猯瑪䕩䡒䍬</w:t>
      </w:r>
      <w:r>
        <w:rPr/>
        <w:t>ꕅ</w:t>
      </w:r>
      <w:r>
        <w:rPr/>
        <w:t>甽䱗쉯䶩䔨䩣⹆⬣瘺䑖洦慗婨渨녓噫䋂削泂倸⽢싂</w:t>
      </w:r>
      <w:r>
        <w:rPr/>
        <w:t>⡒</w:t>
      </w:r>
      <w:r>
        <w:rPr/>
        <w:t>ㅾ♯摨瑔夰ꥣ슩燃䐮桖⑤啓㭤ꍭ쉺嗂瑤穆䯍㍕</w:t>
      </w:r>
      <w:r>
        <w:rPr/>
        <w:t>⡄◎</w:t>
      </w:r>
      <w:r>
        <w:rPr/>
        <w:t>伣무견⩵䚿頨쉔⍯乆⭎堪漶녭쉧쉫瑆戫㋎㙌顴䡎擂깡穪氪璩땀</w:t>
      </w:r>
      <w:r>
        <w:rPr/>
        <w:t>ꕁ</w:t>
      </w:r>
      <w:r>
        <w:rPr/>
        <w:t>㌽</w:t>
      </w:r>
      <w:r>
        <w:rPr/>
        <w:t>Ⱖ</w:t>
      </w:r>
      <w:r>
        <w:rPr/>
        <w:t>敦㜺⤵忂䠹⪻䬯㉯쉵䭵</w:t>
      </w:r>
      <w:r>
        <w:rPr/>
        <w:t>Ɫ</w:t>
      </w:r>
      <w:r>
        <w:rPr/>
        <w:t>㑱캬㡺숪噥妘㉷獲太㬲輸ꏂ旂伩ꅍ啒㡶⩧滍橪쉫숪灃䉕優㴊슩傘顑竂顎䉃쵞剚橮坕恀顣稫깺窥</w:t>
      </w:r>
      <w:r>
        <w:rPr/>
        <w:t>ⱕ</w:t>
      </w:r>
      <w:r>
        <w:rPr/>
        <w:t>뽁⹬杢輻顒⵾캥奉㈽슥ㆩ㕡㙀汪슏숺砷쉷洱禿⥲</w:t>
      </w:r>
      <w:r>
        <w:rPr/>
        <w:t>ⵕ</w:t>
      </w:r>
      <w:r>
        <w:rPr/>
        <w:t>䁷㭠⭋睵祙⌸慺깑迂䊻뿂␦牉⽂쉠슏䐮㖩㍓ꥫ⩩剾頪딣態拂</w:t>
      </w:r>
      <w:r>
        <w:rPr/>
        <w:t>ꖵ</w:t>
      </w:r>
      <w:r>
        <w:rPr/>
        <w:t>숹然㝶弩恺㵴氥䕚䌷㍭⬽ꥠ䓂繆쉢걋淂깘儮뭇㉧怶㫂桕ꄰ彴␴䛂㦿㡏쉌渤䶩坲启犻桸噙䭵⺩⑎䱰뇂ꄥ䌷䑸䙯䘨⑾㕦㌬乐쉺슥䈦輬</w:t>
      </w:r>
      <w:r>
        <w:rPr/>
        <w:t>꧂</w:t>
      </w:r>
      <w:r>
        <w:rPr/>
        <w:t>䑲䙏愩㌮桰┴㬥儭䐹䕴</w:t>
      </w:r>
      <w:r>
        <w:rPr/>
        <w:t>ꕭ</w:t>
      </w:r>
      <w:r>
        <w:rPr/>
        <w:t>쉳䓂숴摃撻剚刹䞮顮伶칁㍳㭑汩圪쉩뮣㨴沩䕅琭</w:t>
      </w:r>
      <w:r>
        <w:rPr/>
        <w:t>ⵋ</w:t>
      </w:r>
      <w:r>
        <w:rPr/>
        <w:t>呔쉡㴥癦췂瓍⹆♆睇쉒</w:t>
      </w:r>
      <w:r>
        <w:rPr/>
        <w:t>ꥀ</w:t>
      </w:r>
      <w:r>
        <w:rPr/>
        <w:t>䎮⭀拂♸놿示圪颣牞䔹숺</w:t>
      </w:r>
      <w:r>
        <w:rPr/>
        <w:t>꧂⨷</w:t>
      </w:r>
      <w:r>
        <w:rPr/>
        <w:t>䭁ぉ㠸쉑潯敘狂厥⨷穘땐䔹䱣䨣洱帰男奣縳녅妏</w:t>
      </w:r>
      <w:r>
        <w:rPr/>
        <w:t>꧂</w:t>
      </w:r>
      <w:r>
        <w:rPr/>
        <w:t>秂䁋獖剟汷愻琩㡍숸⾏剦䝾ㅘ㔻⥾䅾戭彠㥱浪칢</w:t>
      </w:r>
      <w:r>
        <w:rPr/>
        <w:t>ⶮ</w:t>
      </w:r>
      <w:r>
        <w:rPr/>
        <w:t>欰뭾玥䵃䤥啤琬幟伭䡇丫滂쵅浘㥸싍潱㨰㥅婁쉩啄㉢㕟懂迂矂䘣扺썦</w:t>
      </w:r>
      <w:r>
        <w:rPr/>
        <w:t>꧂</w:t>
      </w:r>
      <w:r>
        <w:rPr/>
        <w:t>輩剒쉰숥쉾㑯母쉍颬瑱⑖楾㷂㷂쉕썇犮㙎兙껂칟칈숪䐫䉯輱ま⩏㉎癎摴슻飂ꅙ䇂亡㍍㡰禵堶㩆쉞掻㊻䥙畧礻㥯堷</w:t>
      </w:r>
      <w:r>
        <w:rPr/>
        <w:t>⡸</w:t>
      </w:r>
      <w:r>
        <w:rPr/>
        <w:t>彃啶ꌷ♟摹䕍숩㵭潔垱䕩璏單</w:t>
      </w:r>
      <w:r>
        <w:rPr/>
        <w:t>꥓</w:t>
      </w:r>
      <w:r>
        <w:rPr/>
        <w:t>佚䁓䱆䪿忍䌩뽠⍾쉥</w:t>
      </w:r>
      <w:r>
        <w:rPr/>
        <w:t>ꕱ</w:t>
      </w:r>
      <w:r>
        <w:rPr/>
        <w:t>㍴幀쉣呆帳济䞻䉋僂迎㠺奂獷婐檥ざ㡉묬涩爮⍟⑨썇䀳娯失㩐摐䵤穹猻㡩䳂䩧噒⥰飂㐶慴쉏㩳⹙頣柂田敮⩬깘숹䠲歰当▥痂㈴窘猣枮灱㙱䉄刨걖싂塅䙠焻㤶噸祕⹮倣洸칭</w:t>
      </w:r>
      <w:r>
        <w:rPr/>
        <w:t>Ⱛ⩃</w:t>
      </w:r>
      <w:r>
        <w:rPr/>
        <w:t>ꦮ╌</w:t>
      </w:r>
      <w:r>
        <w:rPr/>
        <w:t>唷</w:t>
      </w:r>
      <w:r>
        <w:rPr/>
        <w:t>ꥏ</w:t>
      </w:r>
      <w:r>
        <w:rPr/>
        <w:t>걒栯숸㇂⩯䍔㝀没䝖</w:t>
      </w:r>
      <w:r>
        <w:rPr/>
        <w:t>⠪</w:t>
      </w:r>
      <w:r>
        <w:rPr/>
        <w:t>치⨸䐴䵫癞㜺䠺숯ㄯ㩒따㣂쉉䁹慧䀫ꅌぬ숹ㄵ䙚㘦䘶恏匫滂煪뭉歇뽎</w:t>
      </w:r>
      <w:r>
        <w:rPr/>
        <w:t>⡠</w:t>
      </w:r>
      <w:r>
        <w:rPr/>
        <w:t>畗㪣쉤爬慕稺</w:t>
      </w:r>
      <w:r>
        <w:rPr/>
        <w:t>⡍</w:t>
      </w:r>
      <w:r>
        <w:rPr/>
        <w:t>쉾</w:t>
      </w:r>
      <w:r>
        <w:rPr/>
        <w:t>ꕀ</w:t>
      </w:r>
      <w:r>
        <w:rPr/>
        <w:t>楎囂䝕숬歋儫狂剋奾쉓ヂ桇㡹勂浱凂晀</w:t>
      </w:r>
      <w:r>
        <w:rPr/>
        <w:t>ꗂ</w:t>
      </w:r>
      <w:r>
        <w:rPr/>
        <w:t>橵偷殻싂捦싂껂䭯㑮쌤ㅪ䵓뭲獎窩걒㡑싂恺瞡싂넩娴㭙楶燂㬬ꍀ</w:t>
      </w:r>
      <w:r>
        <w:rPr/>
        <w:t>ꔨ⍂</w:t>
      </w:r>
      <w:r>
        <w:rPr/>
        <w:t>礪땴摪䏍㥤䔊夵㙢倳䥪ꥳ뭮⑀</w:t>
      </w:r>
      <w:r>
        <w:rPr/>
        <w:t>ꤨ</w:t>
      </w:r>
      <w:r>
        <w:rPr/>
        <w:t>硴頬ꥰ㵑칭㒏攸</w:t>
      </w:r>
      <w:r>
        <w:rPr/>
        <w:t>ꥅ</w:t>
      </w:r>
      <w:r>
        <w:rPr/>
        <w:t>櫂牄繶ꄣ瑫컂皵⛂쉁匫㩬曂截㖡㝳噢㵓☰噁</w:t>
      </w:r>
      <w:r>
        <w:rPr/>
        <w:t>ꤻ</w:t>
      </w:r>
      <w:r>
        <w:rPr/>
        <w:t>㭵䩸䅬㍣睤䍠渷칯敟䍙숣춡</w:t>
      </w:r>
      <w:r>
        <w:rPr/>
        <w:t>ꕒ</w:t>
      </w:r>
      <w:r>
        <w:rPr/>
        <w:t>ꍪ係仂쉆ꥸ쉣懂㙭悡佅呙츰湄癏䥸彭縺仃潐嚩쉵⩚埂硍年垩숽何汀䃎⦘</w:t>
      </w:r>
      <w:r>
        <w:rPr/>
        <w:t>ꕦ</w:t>
      </w:r>
      <w:r>
        <w:rPr/>
        <w:t>婚쉈뭷䝚愣妡ㅎ촯⹍旂㧂ꅭ</w:t>
      </w:r>
      <w:r>
        <w:rPr/>
        <w:t>ꕓ</w:t>
      </w:r>
      <w:r>
        <w:rPr/>
        <w:t>㦥䉕䅌쉥奸侵㡟믍敨⻂넩쉓뭏</w:t>
      </w:r>
      <w:r>
        <w:rPr/>
        <w:t>ꥂ</w:t>
      </w:r>
      <w:r>
        <w:rPr/>
        <w:t>뽗椬睡㬱♟싂漴캣♈</w:t>
      </w:r>
      <w:r>
        <w:rPr/>
        <w:t>ⱡ</w:t>
      </w:r>
      <w:r>
        <w:rPr/>
        <w:t>㙙浾따쉹䩬㕪뭇ꍑ杂쏂䱬剒攩圲渵潳墻▩瑶䮩㪱曂뼥䭩汩ぱ绂兡颡な䁯숥</w:t>
      </w:r>
      <w:r>
        <w:rPr/>
        <w:t>Ⱞ</w:t>
      </w:r>
      <w:r>
        <w:rPr/>
        <w:t>뭣坾</w:t>
      </w:r>
      <w:r>
        <w:rPr/>
        <w:t>⡚</w:t>
      </w:r>
      <w:r>
        <w:rPr/>
        <w:t>软쉓睨쵉婯㈴ぎ쌬潯猴</w:t>
      </w:r>
      <w:r>
        <w:rPr/>
        <w:t>ⶣ</w:t>
      </w:r>
      <w:r>
        <w:rPr/>
        <w:t>畬䥬㑲뭸唺䥟㑞强뽸䡪嫂쉬䉹瘭</w:t>
      </w:r>
      <w:r>
        <w:rPr/>
        <w:t>ꕭ</w:t>
      </w:r>
      <w:r>
        <w:rPr/>
        <w:t>䜱橇癥㘦䍹쉩쉔䧂卓湋⹎漸쎻暘쉅䄹쉏⥎⪩쉯題㩱㍺꥗땟ꥠ䕷㍸坥田䕸⍗㕰氨쉫까▣砣쉥之㭞兲晄婸氪䀮싂墘쉋偺</w:t>
      </w:r>
      <w:r>
        <w:rPr/>
        <w:t>ꥈ</w:t>
      </w:r>
      <w:r>
        <w:rPr/>
        <w:t>곎楨濍⩾墱獬啥쉏灂䶥獯毂</w:t>
      </w:r>
      <w:r>
        <w:rPr/>
        <w:t>⡈</w:t>
      </w:r>
      <w:r>
        <w:rPr/>
        <w:t>囂䝩㘦</w:t>
      </w:r>
      <w:r>
        <w:rPr/>
        <w:t>ꕚ</w:t>
      </w:r>
      <w:r>
        <w:rPr/>
        <w:t>ꏃꇎ平畷氷⫂愺</w:t>
      </w:r>
      <w:r>
        <w:rPr/>
        <w:t>Ⱶ</w:t>
      </w:r>
      <w:r>
        <w:rPr/>
        <w:t>揂숴偂䡂䍸까咣썄㬽捕剡걚놣周㵈ꄱ쉰쉭숪村縴枣卸㬪桘쉟轚眳祉칯奫⤲毂轌潓䍬</w:t>
      </w:r>
      <w:r>
        <w:rPr/>
        <w:t>⡬</w:t>
      </w:r>
      <w:r>
        <w:rPr/>
        <w:t>䅧䑴</w:t>
      </w:r>
      <w:r>
        <w:rPr/>
        <w:t>ꔴ</w:t>
      </w:r>
      <w:r>
        <w:rPr/>
        <w:t>彫祡噚㙒㛂䠽辵쉣㭂숷㌲슡晣컂潯娪㥒</w:t>
      </w:r>
      <w:r>
        <w:rPr/>
        <w:t>ꥈ</w:t>
      </w:r>
      <w:r>
        <w:rPr/>
        <w:t>䭍䯎⑺湮㉀疻⑓㮣轐彩숱䝖쉘㡄䎘橬绂玻㮥䔱汲嗃쉎䇂⨹䀤捔▿⒣殩晎⩨䄪㢿♍沿숲䌷憿⍤싃쉐䑚ꥶ攪뇂扔朩嗂</w:t>
      </w:r>
      <w:r>
        <w:rPr/>
        <w:t>Ɐ</w:t>
      </w:r>
      <w:r>
        <w:rPr/>
        <w:t>櫂⵫㡒彨獲ッ걖䍂䝗ꍏ惎噁猤㍺</w:t>
      </w:r>
      <w:r>
        <w:rPr/>
        <w:t>⡅</w:t>
      </w:r>
      <w:r>
        <w:rPr/>
        <w:t>⺵숽牏女䉅㛂瀹쉤彇뭖㉌⹱欨浌䶩쉳䠰兔䯂⮣扠橍睎瀨祣썅䡪潩䙹汫〪ㄣ땲樺ꌸ辡䧎㞥⹚⵹뗂椹䜬⩅坉⩏卑橒慢딳墡繚겱녟㔦⩥뇂剒䝈低冏摨㙂ꍑ汯桸癣㶣㣂幘乙灅呀洪쉉䙱場挵爨穨⿂슬쉞㍣硯䣂ꍫ彈</w:t>
      </w:r>
      <w:r>
        <w:rPr/>
        <w:t>ⱴ</w:t>
      </w:r>
      <w:r>
        <w:rPr/>
        <w:t>㊡䰶㑍䞡獹싂炩䍀势⥘싂兪挪氨깱伣</w:t>
      </w:r>
      <w:r>
        <w:rPr/>
        <w:t>ⶵ</w:t>
      </w:r>
      <w:r>
        <w:rPr/>
        <w:t>户汵䑭⌯걖煹뮏㭭㡔㭷㙑⪡悿椩</w:t>
      </w:r>
      <w:r>
        <w:rPr/>
        <w:t>ⱚ</w:t>
      </w:r>
      <w:r>
        <w:rPr/>
        <w:t>爥䃂썸痂㔱㈩뼫楐䷂┬Ⓜ甊僂癊긷嗂䓎</w:t>
      </w:r>
      <w:r>
        <w:rPr/>
        <w:t>⡐</w:t>
      </w:r>
      <w:r>
        <w:rPr/>
        <w:t>뽑④楀冣楉㶮ꏎ嚩嫍䘲㥘⻂畟橯㡗슱깳橗縯㭴顳슏숤飂慀쉒⵴牞⑈쉈싂救䥅슬ꥥ䁸仂佁窱ぴ㊬</w:t>
      </w:r>
      <w:r>
        <w:rPr/>
        <w:t>ꕠ</w:t>
      </w:r>
      <w:r>
        <w:rPr/>
        <w:t>坈숤䡷땏夨㉙柎</w:t>
      </w:r>
      <w:r>
        <w:rPr/>
        <w:t>ꕣ</w:t>
      </w:r>
      <w:r>
        <w:rPr/>
        <w:t>毂</w:t>
      </w:r>
      <w:r>
        <w:rPr/>
        <w:t>ꥈ</w:t>
      </w:r>
      <w:r>
        <w:rPr/>
        <w:t>憮꥙弲挹瀱⬫杦썳䩣梩</w:t>
      </w:r>
      <w:r>
        <w:rPr/>
        <w:t>⣍</w:t>
      </w:r>
      <w:r>
        <w:rPr/>
        <w:t>䮩儫䡇걾◂橚⭟打䴻䈽㫂㥾㧂嚱</w:t>
      </w:r>
      <w:r>
        <w:rPr/>
        <w:t>꧂</w:t>
      </w:r>
      <w:r>
        <w:rPr/>
        <w:t>쌯伭慤䍴⏂㩱樤嫂갤곃䔹戻奯땰긲꥾带祯啙獇匲橴䱕</w:t>
      </w:r>
      <w:r>
        <w:rPr/>
        <w:t>ꤴ</w:t>
      </w:r>
      <w:r>
        <w:rPr/>
        <w:t>슏杹䬤䘪瑧浔䝔숽兓䩓㧂㐰䩢契抮眳假䡘㏂呩䨺㩎⹞礴飂庩㠤䎏쉤ꅧ싃뇂䐩坘⍤㖬畓䭄壂䙰稨쉊쉘䱖伱㩌쉴洯敘怪磃劬溥춡常姂䩀眱㔵塟甫⵬㴬願呒普⮏꥕㙗㩂瀮㍁⬫슩榩쉊⹟栥洶ꥭ䥴別</w:t>
      </w:r>
      <w:r>
        <w:rPr/>
        <w:t>ⱡ</w:t>
      </w:r>
      <w:r>
        <w:rPr/>
        <w:t>쉴噙슬</w:t>
      </w:r>
      <w:r>
        <w:rPr/>
        <w:t>Ⱓ</w:t>
      </w:r>
      <w:r>
        <w:rPr/>
        <w:t>繷摯眪攥䩬敂␣畣棍洵</w:t>
      </w:r>
      <w:r>
        <w:rPr/>
        <w:t>꧂</w:t>
      </w:r>
      <w:r>
        <w:rPr/>
        <w:t>㧂唹塂㑲䕨盂頷숪⬭칮⫂〱氶䧂烂숥汒</w:t>
      </w:r>
      <w:r>
        <w:rPr/>
        <w:t>ꔮ</w:t>
      </w:r>
      <w:r>
        <w:rPr/>
        <w:t>娣㝧娨숴䙖咮塷獑竂浺녶䔤㜺⬩䄩廎쉸硄潺湚颡</w:t>
      </w:r>
      <w:r>
        <w:rPr/>
        <w:t>ⱶ</w:t>
      </w:r>
      <w:r>
        <w:rPr/>
        <w:t>碩智䜵睊禬묨䏂</w:t>
      </w:r>
      <w:r>
        <w:rPr/>
        <w:t>ꤶ</w:t>
      </w:r>
      <w:r>
        <w:rPr/>
        <w:t>渱㨰슱兠拂煮欭制㒿佚걉彫杙䭈顰男쎬♑⍒⼴녫䉇㵡</w:t>
      </w:r>
      <w:r>
        <w:rPr/>
        <w:t>ⱷ</w:t>
      </w:r>
      <w:r>
        <w:rPr/>
        <w:t>偬▮䍗䕭⍾싂田⑺걥央</w:t>
      </w:r>
      <w:r>
        <w:rPr/>
        <w:t>꧂ⷂ</w:t>
      </w:r>
      <w:r>
        <w:rPr/>
        <w:t>揂쉍繸畸挭䞵쉥璘䚻걔䩡싎娸伳偘敏壂</w:t>
      </w:r>
      <w:r>
        <w:rPr/>
        <w:t>꧂</w:t>
      </w:r>
      <w:r>
        <w:rPr/>
        <w:t>䉑顭㥺㴴吮㋂숭ㅖ假奌桯⮩⾘檩䅫⭪穟숲쉩娸</w:t>
      </w:r>
      <w:r>
        <w:rPr/>
        <w:t>ꗂ</w:t>
      </w:r>
      <w:r>
        <w:rPr/>
        <w:t>䕙傡䝚係⪣⪥碿䲘䵪歏瑆싍㉱砸</w:t>
      </w:r>
      <w:r>
        <w:rPr/>
        <w:t>ꥇ</w:t>
      </w:r>
      <w:r>
        <w:rPr/>
        <w:t>唰呃싍㥁为㬪繩繟瘰⽫⬤恙싂</w:t>
      </w:r>
      <w:r>
        <w:rPr/>
        <w:t>Ⱘ</w:t>
      </w:r>
      <w:r>
        <w:rPr/>
        <w:t>뾬숷輴껂墻㖘땪슬繡싂牣㉶壍㒡歺氭ꇃ参촫䥗帳䏍㝫㊻挪種亩䱶朷㍔堰쉠垵⫂佃轍⵫㙾칣꺬</w:t>
      </w:r>
      <w:r>
        <w:rPr/>
        <w:t>ꕕ</w:t>
      </w:r>
      <w:r>
        <w:rPr/>
        <w:t>쉕輷쉌煑穇瞱쉭㢻べ坕恦녈䡪䰵ꅊ䉎䡮⸫㓂獵䙎穯꤮숹坴璘㴽㐸潊吴쉴瑔䥭䈳協轇潑牑潣◂㚩洤拂䷂㙅숦ꍵ婨唯숩ꥪ녮灤嘤歄㷂㠦</w:t>
      </w:r>
      <w:r>
        <w:rPr/>
        <w:t>⠭</w:t>
      </w:r>
      <w:r>
        <w:rPr/>
        <w:t>䅩坎숤♔啇⹱獂幐礽瑕</w:t>
      </w:r>
      <w:r>
        <w:rPr/>
        <w:t>ꦣ</w:t>
      </w:r>
      <w:r>
        <w:rPr/>
        <w:t>冩슩쉣乎顩숯㨳牉쉸䍰묲슘歲딽㑟浬砭╌㐱恺싂슩汾촨㕚煇幄㍍桾乀䉭啮偩偗⨦⬱啴輰䟂轷뼣숺䩩⨊</w:t>
      </w:r>
      <w:r>
        <w:rPr/>
        <w:t>⠬</w:t>
      </w:r>
      <w:r>
        <w:rPr/>
        <w:t>뭫㩃焵潙촹娱㤺扨歲⫂兗姂슥恏獊奃</w:t>
      </w:r>
      <w:r>
        <w:rPr/>
        <w:t>ⱇ</w:t>
      </w:r>
      <w:r>
        <w:rPr/>
        <w:t>圲䌶畍墮쉖䱟幅䝾䜬⑞圵塤쉗㝨喬쉾效横㡡쉈係㜻╣殬䍰汥ㅤ䨬</w:t>
      </w:r>
      <w:r>
        <w:rPr/>
        <w:t>ⷃ</w:t>
      </w:r>
      <w:r>
        <w:rPr/>
        <w:t>盂싂ꎵ摁뭖ヂ坃뭺乑塹⽔繙⩙⺩僂䝎♲갦杀㗂</w:t>
      </w:r>
      <w:r>
        <w:rPr/>
        <w:t>⡲␶</w:t>
      </w:r>
      <w:r>
        <w:rPr/>
        <w:t>戴⩤圳㵢癸壂ꅪ奀슘桠⌺</w:t>
      </w:r>
      <w:r>
        <w:rPr/>
        <w:t>ⱒ</w:t>
      </w:r>
      <w:r>
        <w:rPr/>
        <w:t>숥㖵湒礭䴯䭖婉◂㝌愬父⤯㊱䉘䄺ꥧ⴨녙央湮睷쵋㒘㩆㕚曎砹䎻쉸儭唥㊏⺘兆㩆㴥湯걏帳噈潌庘㧂䉧渻㉙飂␭䁷橨슿쉈Ⓝ</w:t>
      </w:r>
      <w:r>
        <w:rPr/>
        <w:t>ⰲ</w:t>
      </w:r>
      <w:r>
        <w:rPr/>
        <w:t>㭡㭨浹偤䓂⭃矂濂⾵쉵쉤歬潇數숤湂㩕쉊䀸쉗뾵湳抡䖏塂놱偊夸捷㊿婹步㠶⫂䫂⚘칷ꍴ䖥漵㕩㍗싂䝁갨⼶</w:t>
      </w:r>
      <w:r>
        <w:rPr/>
        <w:t>ⵇ</w:t>
      </w:r>
      <w:r>
        <w:rPr/>
        <w:t>䅏㈮猫㑾딻쉭焻⑖歀⑐盂搣㉵墩亡쉩塁楲婴檩じ⸸ꅰ眱䉪䥟牧쉫拂숻嫍땔격䵒쉥汨뭩厘坪⬤묤㨸녹㷂兟堳숻껍疡䩳填湓䃎㗂稭◎⍷䝳淂搸炿瓂⿂辱ゥ숬㕱牪ㅩ㐽兴樲믂䅥䍮塌禘⵫뼥浵怭䢏嫂煾䍉㈻灁숷併㵭♋䭐뮬⥔吭쉔刽狍輬⩹摍䵀☸쉡城㝂塧䉶䫂漭䙵ꍴꄪ</w:t>
      </w:r>
      <w:r>
        <w:rPr/>
        <w:t>ⲩ</w:t>
      </w:r>
      <w:r>
        <w:rPr/>
        <w:t>쉳㡕婫ꥡ嘴䷂縥奢數没ꎿ⼽</w:t>
      </w:r>
      <w:r>
        <w:rPr/>
        <w:t>ꤳ</w:t>
      </w:r>
      <w:r>
        <w:rPr/>
        <w:t>쉡煾囂繶䚿坂牱쉗쉕䱧䝋曂灵ꄳ⬦啍汩묬朮䄷う暿䘳呯穐扎쉠ㄴ灀쉡</w:t>
      </w:r>
      <w:r>
        <w:rPr/>
        <w:t>ꗂ♙</w:t>
      </w:r>
      <w:r>
        <w:rPr/>
        <w:t>䁠縴쉞㵪恖뭀堹┺䛂䳂わ싂智唸갶딪슱啚恕㪣坾癵䵍唪䵆歙㋃⑓伹숶</w:t>
      </w:r>
      <w:r>
        <w:rPr/>
        <w:t>⣂☻</w:t>
      </w:r>
      <w:r>
        <w:rPr/>
        <w:t>杊圥♭䩟轣㤺神彑☦扂䁕庩六</w:t>
      </w:r>
      <w:r>
        <w:rPr/>
        <w:t>ⵍ</w:t>
      </w:r>
      <w:r>
        <w:rPr/>
        <w:t>䎩敏ꥰ牬㥭幵쉴嫂坪⩐쉉</w:t>
      </w:r>
      <w:r>
        <w:rPr/>
        <w:t>ꔯ</w:t>
      </w:r>
      <w:r>
        <w:rPr/>
        <w:t>쉣灱権歊桞埂杺</w:t>
      </w:r>
      <w:r>
        <w:rPr/>
        <w:t>ꔥ</w:t>
      </w:r>
      <w:r>
        <w:rPr/>
        <w:t>䱫塆묩旂批땔㥓偆獬䔭쉔⥠㕂쉤썞쉯㍬ㅉ儶啶쵬歷⩣抩㓂⦮桷䝕䎩浦쉟㍚勂㉤水㡯剮쎬쉬뭸㩁⨳䴥꺡딺桞犏䨫쉦깂┵䁖</w:t>
      </w:r>
      <w:r>
        <w:rPr/>
        <w:t>꧂</w:t>
      </w:r>
      <w:r>
        <w:rPr/>
        <w:t>쉅皩楔</w:t>
      </w:r>
      <w:r>
        <w:rPr/>
        <w:t>⠵</w:t>
      </w:r>
      <w:r>
        <w:rPr/>
        <w:t>灓땕䩺湹쉭怨쉆戴株杣㭆乥橉䵆璿竂琬煣묬䩩癘쉎樸⭏쉎劬恧䑖</w:t>
      </w:r>
      <w:r>
        <w:rPr/>
        <w:t>ⱘ</w:t>
      </w:r>
      <w:r>
        <w:rPr/>
        <w:t>㝀娥匤ꌺ䡎伸⑇潕牢煷㏃㵀甶䔶걺縹伱䭐爊氦瘶⍨枵役槂녕칄杚</w:t>
      </w:r>
      <w:r>
        <w:rPr/>
        <w:t>ⱔ</w:t>
      </w:r>
      <w:r>
        <w:rPr/>
        <w:t>穦獺䁧䘽ネ穂刬䩬狂敍떘柂䃂ㅋ輸㕰䤳쉑弭녕告払昸硫</w:t>
      </w:r>
      <w:r>
        <w:rPr/>
        <w:t>ꕰ</w:t>
      </w:r>
      <w:r>
        <w:rPr/>
        <w:t>疵⽕썦㢘敖瑪䅥쵟긩갦潸␲晭㵺숰⤹瑗厱獁썐癠愻䡨ㆣ䴦㩂廂喻督䩟䱃겥㜪␭晚㡡硅⽧쉗쉭剈㑰攺␦⹇㕋恙⨶棂祁㩦ㅕ亏栱쎩㪡ꇂ⍂砯瀷睧顟숥⬤</w:t>
      </w:r>
      <w:r>
        <w:rPr/>
        <w:t>⡃</w:t>
      </w:r>
      <w:r>
        <w:rPr/>
        <w:t>꧂</w:t>
      </w:r>
      <w:r>
        <w:rPr/>
        <w:t>呴祚䉇恾湐⨽䝺㥷义䶿匰䁀䞻忂啄䘸咵</w:t>
      </w:r>
      <w:r>
        <w:rPr/>
        <w:t>ⱊ</w:t>
      </w:r>
      <w:r>
        <w:rPr/>
        <w:t>㝬敬煭숣㕇⹚桗楱没䙄䤹싂쉴琯塈␦愴敊㙩愽䑎㙀䲻⌫㴪㍓犘慇晟栨①瘵弤汆</w:t>
      </w:r>
      <w:r>
        <w:rPr/>
        <w:t>Ⱳ</w:t>
      </w:r>
      <w:r>
        <w:rPr/>
        <w:t>彖挬䢡懃潢厏挣⛂䕂䮮桶㦩橆⩴♫忂䜷컂䙱喏灬灋깇㨪敏㐽㭢┶</w:t>
      </w:r>
      <w:r>
        <w:rPr/>
        <w:t>ꤱ</w:t>
      </w:r>
      <w:r>
        <w:rPr/>
        <w:t>뭓㘹쌪쉲⒩墘晟䡆旂救獓㡡䔤灣煠㵣昤⩭㡥癗䁃吤砪쉲牁䢣䶿땹奾䉁</w:t>
      </w:r>
      <w:r>
        <w:rPr/>
        <w:t>ⶏ</w:t>
      </w:r>
      <w:r>
        <w:rPr/>
        <w:t>䮱㦘票䙣硪䠱쉀畨瑅⍚昪牪슻䡄怤㥆㧂⾬洰⽐⍠쉠幪쉪恫剸</w:t>
      </w:r>
      <w:r>
        <w:rPr/>
        <w:t>ꕂ</w:t>
      </w:r>
      <w:r>
        <w:rPr/>
        <w:t>⽂婄䝌癹甦侩䨸깾湖⿂䩅싂欣슮</w:t>
      </w:r>
      <w:r>
        <w:rPr/>
        <w:t>ꔥ</w:t>
      </w:r>
      <w:r>
        <w:rPr/>
        <w:t>㥭橎轰쌫╧殩楋떵淎礳榏㕒㊮顉㪣珂⭢ぷ䆩淂畄歓㉍顃뭺⧂㄰ꌱ숹쉓숣뗂깭⍲囍䠳㝬祅瑲뽉㵀湬祰</w:t>
      </w:r>
      <w:r>
        <w:rPr/>
        <w:t>ⵆ</w:t>
      </w:r>
      <w:r>
        <w:rPr/>
        <w:t>㠦壃⩔渷ㅄ愪㷎佣漸斏</w:t>
      </w:r>
      <w:r>
        <w:rPr/>
        <w:t>ꦡ</w:t>
      </w:r>
      <w:r>
        <w:rPr/>
        <w:t>쎿겮숳徘堯┣婡ꏂ煚싍甥䁇剙乲窘㑸</w:t>
      </w:r>
      <w:r>
        <w:rPr/>
        <w:t>ⶩ</w:t>
      </w:r>
      <w:r>
        <w:rPr/>
        <w:t>㑪佹䝳㴦䶬煏䔺䦮⽢쉷顇御㝇䝨磃㤵쉄땧椫쉃慭瘺</w:t>
      </w:r>
      <w:r>
        <w:rPr/>
        <w:t>⡭</w:t>
      </w:r>
      <w:r>
        <w:rPr/>
        <w:t>䵒帬囃凎㍈帲㢩轳奩┥</w:t>
      </w:r>
      <w:r>
        <w:rPr/>
        <w:t>⢥</w:t>
      </w:r>
      <w:r>
        <w:rPr/>
        <w:t>穊䄥磂煂懍輲繰떥⩷㥕帩ꥲ捵</w:t>
      </w:r>
      <w:r>
        <w:rPr/>
        <w:t>ⵍ</w:t>
      </w:r>
      <w:r>
        <w:rPr/>
        <w:t>嗂쌵㉑䣃穔珂숴딹䅘䔰䮻䤸䑪쌮</w:t>
      </w:r>
      <w:r>
        <w:rPr/>
        <w:t>ⵦ</w:t>
      </w:r>
      <w:r>
        <w:rPr/>
        <w:t>澘슬䬬</w:t>
      </w:r>
      <w:r>
        <w:rPr/>
        <w:t>ⵈ</w:t>
      </w:r>
      <w:r>
        <w:rPr/>
        <w:t>甤쉫츦</w:t>
      </w:r>
      <w:r>
        <w:rPr/>
        <w:t>ꤨ</w:t>
      </w:r>
      <w:r>
        <w:rPr/>
        <w:t>㥩乞䰪堬㤮䘩㍬晶䱃礥埂싍塐</w:t>
      </w:r>
      <w:r>
        <w:rPr/>
        <w:t>ꔥ</w:t>
      </w:r>
      <w:r>
        <w:rPr/>
        <w:t>슿䙋뭀炩敗습캥㥮繾쉸奁ㅷ㏍</w:t>
      </w:r>
      <w:r>
        <w:rPr/>
        <w:t>ꦡ</w:t>
      </w:r>
      <w:r>
        <w:rPr/>
        <w:t>汪䡅䣂昫繤ㅦ㪵慇㵫㬩愪㉁</w:t>
      </w:r>
      <w:r>
        <w:rPr/>
        <w:t>Ⳃ</w:t>
      </w:r>
      <w:r>
        <w:rPr/>
        <w:t>䝟㝀瑨旂䥣䯃お떵㌺㌤슮쉶塐쵇긪睅㮣狂捙敄썬▩懂㥀ꍦ免特砥柂슬┹剀剓䌤㆏㴩磂䜷槂獁䴨䶮</w:t>
      </w:r>
      <w:r>
        <w:rPr/>
        <w:t>Ⲭ♎</w:t>
      </w:r>
      <w:r>
        <w:rPr/>
        <w:t>佇⨦⵺䲱櫂户攱幫㩄繟祉깷</w:t>
      </w:r>
      <w:r>
        <w:rPr/>
        <w:t>ꗂ</w:t>
      </w:r>
      <w:r>
        <w:rPr/>
        <w:t>䱍祖教쎿숵쉔穸佂숱㉓숪䭸顋㴦숊䄮廂슮</w:t>
      </w:r>
      <w:r>
        <w:rPr/>
        <w:t>ⰰ</w:t>
      </w:r>
      <w:r>
        <w:rPr/>
        <w:t>砷ꏎ⥎欵乃吩惂䨰䥠䵰숶彁仂甦吮䵪䟂㭴캮</w:t>
      </w:r>
      <w:r>
        <w:rPr/>
        <w:t>ꔩ</w:t>
      </w:r>
      <w:r>
        <w:rPr/>
        <w:t>숻剤</w:t>
      </w:r>
      <w:r>
        <w:rPr/>
        <w:t>ꥆ</w:t>
      </w:r>
      <w:r>
        <w:rPr/>
        <w:t>顳䙔㞩溩䉆깔싂걪㬷</w:t>
      </w:r>
      <w:r>
        <w:rPr/>
        <w:t>⠫</w:t>
      </w:r>
      <w:r>
        <w:rPr/>
        <w:t>夨긩兖倫㵋쵦䎻캿ノ</w:t>
      </w:r>
      <w:r>
        <w:rPr/>
        <w:t>ꥄ</w:t>
      </w:r>
      <w:r>
        <w:rPr/>
        <w:t>慞硧熥땦썕欶瑏╧䌫⵫⨤冿朦婴噃坑迂䰮䱦䴱갸⪻汷ㄹ塟㚿煱㙈습</w:t>
      </w:r>
      <w:r>
        <w:rPr/>
        <w:t>Ⳃ</w:t>
      </w:r>
      <w:r>
        <w:rPr/>
        <w:t>䍈㔷</w:t>
      </w:r>
      <w:r>
        <w:rPr/>
        <w:t>ꥋ</w:t>
      </w:r>
      <w:r>
        <w:rPr/>
        <w:t>穲祔べ䁪玏婈䎵樴쉰殏⍟淂䭒칚깕楃歴ꌬ乒燂橌侣牠⵶ꍈ偅轂⽋㨵唫⩹</w:t>
      </w:r>
      <w:r>
        <w:rPr/>
        <w:t>ꤵ</w:t>
      </w:r>
      <w:r>
        <w:rPr/>
        <w:t>睷㔰䤬抿⨥숸쉫䠰㥷ꄨ楍圷꥙㝐䕖灓噟痂┲㙳佋숻쉤幹轓癇ꄨ怽㕷㥶獧塍塑盂㴹䪬♋⍊灓쉋쉨쉇䎬椹頯⭫</w:t>
      </w:r>
      <w:r>
        <w:rPr/>
        <w:t>꤫</w:t>
      </w:r>
      <w:r>
        <w:rPr/>
        <w:t>昭䱧䨵轋</w:t>
      </w:r>
      <w:r>
        <w:rPr/>
        <w:t>ⱈ</w:t>
      </w:r>
      <w:r>
        <w:rPr/>
        <w:t>뇎㒬⑺壍⹾</w:t>
      </w:r>
      <w:r>
        <w:rPr/>
        <w:t>ꤦ</w:t>
      </w:r>
      <w:r>
        <w:rPr/>
        <w:t>쉚墣稱ꌥ쉒쉖깧愪┬⩯䫎뭢䕲ꥯ〩晇剦佒炿⥚槂灚湄撬奡支柂</w:t>
      </w:r>
      <w:r>
        <w:rPr/>
        <w:t>꧍⨪</w:t>
      </w:r>
      <w:r>
        <w:rPr/>
        <w:t>廂䘣䍪㴯楬䵒刣㴲橰頵⍑な瑠暣㥎楌爫捞쉧硦漣础潺䭬昱嚩㵪㙥㉀칇☳┳晟㬭㑪瑳</w:t>
      </w:r>
      <w:r>
        <w:rPr/>
        <w:t>ꥅ</w:t>
      </w:r>
      <w:r>
        <w:rPr/>
        <w:t>䮻</w:t>
      </w:r>
      <w:r>
        <w:rPr/>
        <w:t>ꦣ</w:t>
      </w:r>
      <w:r>
        <w:rPr/>
        <w:t>轵싃쉢숫曂䃂掩䃎쉐纵慬倭녪㝇㩎쉾畤㪣⨥䀴싃㒻㝧㫂ꏂ轵偾疱䛂쉥丳Ⓙ橲㵁㔷悩㡴乁</w:t>
      </w:r>
      <w:r>
        <w:rPr/>
        <w:t>ꦣ</w:t>
      </w:r>
      <w:r>
        <w:rPr/>
        <w:t>毃䱅</w:t>
      </w:r>
      <w:r>
        <w:rPr/>
        <w:t>ⷂ</w:t>
      </w:r>
      <w:r>
        <w:rPr/>
        <w:t>㣂摃硞告┣쌨䙊兺⹈伱癑쉸澵癘廂滂桤쉱⌫⨸浆亥娰惂刽넹〮쉧灂䜳</w:t>
      </w:r>
      <w:r>
        <w:rPr/>
        <w:t>ꗂ</w:t>
      </w:r>
      <w:r>
        <w:rPr/>
        <w:t>⽺獞쉾枩䱑䂻晒㥰⎮</w:t>
      </w:r>
      <w:r>
        <w:rPr/>
        <w:t>ꕁ</w:t>
      </w:r>
      <w:r>
        <w:rPr/>
        <w:t>쉹漮㊘晵娪栣䁋䰷</w:t>
      </w:r>
      <w:r>
        <w:rPr/>
        <w:t>ꖮ</w:t>
      </w:r>
      <w:r>
        <w:rPr/>
        <w:t>⿂ꍊ入</w:t>
      </w:r>
      <w:r>
        <w:rPr/>
        <w:t>⢬</w:t>
      </w:r>
      <w:r>
        <w:rPr/>
        <w:t>噖</w:t>
      </w:r>
      <w:r>
        <w:rPr/>
        <w:t>ꖵ</w:t>
      </w:r>
      <w:r>
        <w:rPr/>
        <w:t>⡗</w:t>
      </w:r>
      <w:r>
        <w:rPr/>
        <w:t>땧䝮䤭⭮쉗㐬넪㈬慉頩㩂䑊쉮ꥹꥪ癳濃潈쉠顇竂䠸乱捎夻漴䧂㑺</w:t>
      </w:r>
      <w:r>
        <w:rPr/>
        <w:t>ꤹ</w:t>
      </w:r>
      <w:r>
        <w:rPr/>
        <w:t>圹</w:t>
      </w:r>
      <w:r>
        <w:rPr/>
        <w:t>ꥐ</w:t>
      </w:r>
      <w:r>
        <w:rPr/>
        <w:t>㯎窿啂떩牃⽗晋</w:t>
      </w:r>
      <w:r>
        <w:rPr/>
        <w:t>ⵞ</w:t>
      </w:r>
      <w:r>
        <w:rPr/>
        <w:t>塎桟垻♋걑뭍歐䉍䑡卡吨璘埂⻂</w:t>
      </w:r>
      <w:r>
        <w:rPr/>
        <w:t>ꦻ</w:t>
      </w:r>
      <w:r>
        <w:rPr/>
        <w:t>ⲩ</w:t>
      </w:r>
      <w:r>
        <w:rPr/>
        <w:t>䒡ꌰ쉄䵙䩭쉞⹐⦿㠹䑕뼺偰긬㪥卦浧灀㯍祴磂⑌츻䍱㴦歑슣䐨㝺栳汅싂뽣撩䰻绂</w:t>
      </w:r>
      <w:r>
        <w:rPr/>
        <w:t>ꤰ</w:t>
      </w:r>
      <w:r>
        <w:rPr/>
        <w:t>깞璣⵨㷎䰲䠸入</w:t>
      </w:r>
      <w:r>
        <w:rPr/>
        <w:t>ꦮ␪</w:t>
      </w:r>
      <w:r>
        <w:rPr/>
        <w:t>癖䇍숽桨</w:t>
      </w:r>
      <w:r>
        <w:rPr/>
        <w:t>ꤸ</w:t>
      </w:r>
      <w:r>
        <w:rPr/>
        <w:t>슡㏂쉤</w:t>
      </w:r>
      <w:r>
        <w:rPr/>
        <w:t>ꤺ</w:t>
      </w:r>
      <w:r>
        <w:rPr/>
        <w:t>䓃捓ꍑ樱䄫䷎䗃䭩싍唬⩃</w:t>
      </w:r>
      <w:r>
        <w:rPr/>
        <w:t>ⴴ</w:t>
      </w:r>
      <w:r>
        <w:rPr/>
        <w:t>㶻㥋䫂偐埂▮䵩瘨刪䙦䩯坨硷彂묩䕐慰剡帱칾쉪</w:t>
      </w:r>
    </w:p>
    <w:p>
      <w:pPr>
        <w:pStyle w:val="PreformattedText"/>
        <w:bidi w:val="0"/>
        <w:spacing w:before="0" w:after="0"/>
        <w:jc w:val="left"/>
        <w:rPr/>
      </w:pPr>
      <w:r>
        <w:rPr/>
        <w:t>⫎</w:t>
      </w:r>
      <w:r>
        <w:rPr/>
        <w:t>䄥쵓潮涥㵍썠╄濍头怵恄恘䱫ꅧ䵐⭬廂呈灄桧橞䑀汪촴頲깵潏倭뮘䠶嘶匊쉘檡䁅묭轣쎘</w:t>
      </w:r>
      <w:r>
        <w:rPr/>
        <w:t>ꤵ</w:t>
      </w:r>
      <w:r>
        <w:rPr/>
        <w:t>쉀㶬爽婎㕵悿侮埂之乣㔺六役狃碿䥋╕ꥭ汶쉃瀶䐭뾘偤쉡椩⬶懂쉬䐭氳楯偓슥싂栲䡵扟伪䢮㥠〦⩒㑘㠩术敥㮩彄沘㩍穔⻂췂㞿厡㥩迍犘</w:t>
      </w:r>
      <w:r>
        <w:rPr/>
        <w:t>ꖬ</w:t>
      </w:r>
      <w:r>
        <w:rPr/>
        <w:t>灒穂塁㜨祌슬╚␬ꅑ彤澩ꅆ礵뭐剣쉺亡⬰䱕佬繘癘⨳ꥧ撬쉵⩙沘숸䵢咡䵵汩⥵싂䊻⯂䚘䋂슬㊵嘩싍琰</w:t>
      </w:r>
      <w:r>
        <w:rPr/>
        <w:t>⡷</w:t>
      </w:r>
      <w:r>
        <w:rPr/>
        <w:t>㭈搭獫礲杫漲쏂泃㙢┸묬棂䙨걇㑶瑵⩐⭯걨氰䆱湖㍺截䰱轋㭗溘뇂迂轭㖬墩穇搲䔪礰攦㭞啖꺥桉㫂溿싂摏뿃嚵</w:t>
      </w:r>
      <w:r>
        <w:rPr/>
        <w:t>⣍</w:t>
      </w:r>
      <w:r>
        <w:rPr/>
        <w:t>⽘쉡딣歷纩勂潅⑰䵮⭡摮碥䘪숳뇎⌨</w:t>
      </w:r>
      <w:r>
        <w:rPr/>
        <w:t>Ⱞ</w:t>
      </w:r>
      <w:r>
        <w:rPr/>
        <w:t>瘪쉾竎䌨啠桯桨놘㗂</w:t>
      </w:r>
      <w:r>
        <w:rPr/>
        <w:t>ꕄ</w:t>
      </w:r>
      <w:r>
        <w:rPr/>
        <w:t>睉瑌猦䮮瘽</w:t>
      </w:r>
      <w:r>
        <w:rPr/>
        <w:t>ꤰ┽</w:t>
      </w:r>
      <w:r>
        <w:rPr/>
        <w:t>橇㵍숵슱婯噯숩뾣懂轹楅爥</w:t>
      </w:r>
      <w:r>
        <w:rPr/>
        <w:t>ꕷ</w:t>
      </w:r>
      <w:r>
        <w:rPr/>
        <w:t>拂쉩圪㝒愩婇䭬婍塹剆</w:t>
      </w:r>
      <w:r>
        <w:rPr/>
        <w:t>⡮</w:t>
      </w:r>
      <w:r>
        <w:rPr/>
        <w:t>䡁迂歁樺Ⓕ뇂惂橚呓姂숤쉱⾮䖩䑄쉗祃껂吨⒬</w:t>
      </w:r>
      <w:r>
        <w:rPr/>
        <w:t>꧂</w:t>
      </w:r>
      <w:r>
        <w:rPr/>
        <w:t>瘥䑱☻</w:t>
      </w:r>
      <w:r>
        <w:rPr/>
        <w:t>ⱅ</w:t>
      </w:r>
      <w:r>
        <w:rPr/>
        <w:t>싂恈汋⭺갸䩴噅琱乀塵쉺橅⩐┶슩싂䕆꺱㭥㣂辘母⏃庣㟂乤㉚坭祚甬䠰쵯걋㭪太</w:t>
      </w:r>
      <w:r>
        <w:rPr/>
        <w:t>ꦵ</w:t>
      </w:r>
      <w:r>
        <w:rPr/>
        <w:t>쉚摃⪱条敉唨睹</w:t>
      </w:r>
      <w:r>
        <w:rPr/>
        <w:t>ⱄ</w:t>
      </w:r>
      <w:r>
        <w:rPr/>
        <w:t>療偎潫쉸嘹㝭</w:t>
      </w:r>
      <w:r>
        <w:rPr/>
        <w:t>ꦿ</w:t>
      </w:r>
      <w:r>
        <w:rPr/>
        <w:t>け〴뿂ꅦ⩒公當Ⓝ昺婴⬪㩟刺煯⩧묥測頨礮쉧灱匷숰厱㡈䁉䡷棂垏倯睱轭瑋剷넺猲뗂免顱窣ꍃ⥲묬狂</w:t>
      </w:r>
      <w:r>
        <w:rPr/>
        <w:t>ꥁ♭</w:t>
      </w:r>
      <w:r>
        <w:rPr/>
        <w:t>幆╗⩒䌪⥧</w:t>
      </w:r>
      <w:r>
        <w:rPr/>
        <w:t>ⰽ</w:t>
      </w:r>
      <w:r>
        <w:rPr/>
        <w:t>싂楣ㄤ딲凂亏䥆幃湄</w:t>
      </w:r>
      <w:r>
        <w:rPr/>
        <w:t>ⱖ</w:t>
      </w:r>
      <w:r>
        <w:rPr/>
        <w:t>㍶</w:t>
      </w:r>
      <w:r>
        <w:rPr/>
        <w:t>꧂</w:t>
      </w:r>
      <w:r>
        <w:rPr/>
        <w:t>썊컂숳眻䣂䅫剬疬牐瓎䠴㠦痃숸捎顒潹뭱噰歒⭣桾쉾晣썌梣깬</w:t>
      </w:r>
      <w:r>
        <w:rPr/>
        <w:t>꤭</w:t>
      </w:r>
      <w:r>
        <w:rPr/>
        <w:t>쉩쉳珂</w:t>
      </w:r>
      <w:r>
        <w:rPr/>
        <w:t>ⱨ</w:t>
      </w:r>
      <w:r>
        <w:rPr/>
        <w:t>婆瞏싂쉤㡨쉕䄫䳂怶䴬䵹⤪⬬灀摓쉈김䅕穣偵싂쉏汔╞⥓绂㭄并穣䜷〸瑕</w:t>
      </w:r>
      <w:r>
        <w:rPr/>
        <w:t>ⷂ</w:t>
      </w:r>
      <w:r>
        <w:rPr/>
        <w:t>䏍⥸⥢숺毎椬㩋睗淂</w:t>
      </w:r>
      <w:r>
        <w:rPr/>
        <w:t>ⲡ</w:t>
      </w:r>
      <w:r>
        <w:rPr/>
        <w:t>㞩䙐竂⹮뭒祥녵噂⍉쌩绍墻䁾ꆮㆩ丮㍍浲曃䐨琩侘噥婶顊䵀照㷂㫍␶猳ꏂ漲湏쉺㩦䂥坦ꅧ㇃㕰彣䵂⑗㨰纩䬩ꥺ戱沣⺻椽䍑焴顔桷敲㷂煘싂㥁䩆䙋畁囂剨江歆</w:t>
      </w:r>
      <w:r>
        <w:rPr/>
        <w:t>꧂</w:t>
      </w:r>
      <w:r>
        <w:rPr/>
        <w:t>쉙䍠剓奱숷䈶䵍㧂圊灨煍地婂䭙␴呆ㅥ哂恬⍫</w:t>
      </w:r>
      <w:r>
        <w:rPr/>
        <w:t>ꤳ</w:t>
      </w:r>
      <w:r>
        <w:rPr/>
        <w:t>䝟㉂氤꥔⭢盍慚ꌨ杆䍖</w:t>
      </w:r>
      <w:r>
        <w:rPr/>
        <w:t>ꔦꤨ</w:t>
      </w:r>
      <w:r>
        <w:rPr/>
        <w:t>䡠乖娽</w:t>
      </w:r>
      <w:r>
        <w:rPr/>
        <w:t>ⴻ</w:t>
      </w:r>
      <w:r>
        <w:rPr/>
        <w:t>刪쉳䎵쉺挲欲海娹䥠で⩎轮쉑䑶し䓂⎬⥔쉦绂忂㏃㭋楮㷎涩쉱汉딵쉁玩䟍拂⥉ꏂ檥栨㡄쉖싂狂</w:t>
      </w:r>
      <w:r>
        <w:rPr/>
        <w:t>ⱔ</w:t>
      </w:r>
      <w:r>
        <w:rPr/>
        <w:t>势䴣⧂余쌮쉸ꏍ嘥☥㩯卞ꆩ欤쉰䄸武㈳⫂硢㝋㟂䬯䘳㛎슬곂숸⥈╣囂瀪쉒璡</w:t>
      </w:r>
      <w:r>
        <w:rPr/>
        <w:t>⠪</w:t>
      </w:r>
      <w:r>
        <w:rPr/>
        <w:t>熬ず쉙쉟呰㒏婹ꄱ棂怭⥀庘䴻걪╷傘㚱氫坑</w:t>
      </w:r>
      <w:r>
        <w:rPr/>
        <w:t>ꕏ</w:t>
      </w:r>
      <w:r>
        <w:rPr/>
        <w:t>㍦☱夭촫ꅅ唷䍄뽖⸭䖻強숳呔㉧敕桚妮㟂쉞嫂睒䅓湁췂杙㩾뽍繇啕䧂㩃⤮㟃⎻媘슮睉卋숫뿂</w:t>
      </w:r>
      <w:r>
        <w:rPr/>
        <w:t>⡣</w:t>
      </w:r>
      <w:r>
        <w:rPr/>
        <w:t>䝢쉶䅈琱乬帩무慘幯㙺彧⌬⤤奇ゥ슿䖏쉀楤犘♅敭坧㑈㊻ㅀ♬沏瘤兹䑹椰轇塶ꥨ䴹柃썙啚䵴䘤䖘晈⭦䓂䩮⑱♄煵帺帩뮡厩牪㓂䥮쉧䉦卅㥄摖⩪矂뭆塞㝪䱯䝑숬땶㗂浴㝥썒涻䩀쉷견숨徿呩坢橾繘瑐슻䙰</w:t>
      </w:r>
      <w:r>
        <w:rPr/>
        <w:t>ꤸ</w:t>
      </w:r>
      <w:r>
        <w:rPr/>
        <w:t>䔤⨨奷䃂䐪浈盂奍ㅳ顾⥵抮橁捪㓂剹橄歠桇⯂䀮믎盂</w:t>
      </w:r>
      <w:r>
        <w:rPr/>
        <w:t>⢱</w:t>
      </w:r>
      <w:r>
        <w:rPr/>
        <w:t>쉦な쉸㉓쉣쉕땵땪땟</w:t>
      </w:r>
      <w:r>
        <w:rPr/>
        <w:t>⡍</w:t>
      </w:r>
      <w:r>
        <w:rPr/>
        <w:t>怹穀兤땒䨱</w:t>
      </w:r>
      <w:r>
        <w:rPr/>
        <w:t>⣍</w:t>
      </w:r>
      <w:r>
        <w:rPr/>
        <w:t>搩欤做䩓砵쉪歬牶杣畑䙹久祧㙴穩뼦疩♰捪㉢</w:t>
      </w:r>
      <w:r>
        <w:rPr/>
        <w:t>⢵</w:t>
      </w:r>
      <w:r>
        <w:rPr/>
        <w:t>咩㕋琫㙩顲ꄴ</w:t>
      </w:r>
      <w:r>
        <w:rPr/>
        <w:t>Ⱝ⫃</w:t>
      </w:r>
      <w:r>
        <w:rPr/>
        <w:t>傩⸽촪쉕桒㕚깟涩湥쉧노쉃摱搻幮䡬쉒牱兲礦</w:t>
      </w:r>
      <w:r>
        <w:rPr/>
        <w:t>⠶</w:t>
      </w:r>
      <w:r>
        <w:rPr/>
        <w:t>썲䲡癧쉥狂䆡䅂榥┳硃쵪땈爩㖻甦〈⭳쉺묥㧂垵⩘剞顔祎焱쉊䀣ꅫ䌽䷂呶栣南䜵凂稪啱棂䆬숺숽惃슩橴갫砪♋ꍢ</w:t>
      </w:r>
      <w:r>
        <w:rPr/>
        <w:t>ꤩ</w:t>
      </w:r>
      <w:r>
        <w:rPr/>
        <w:t>污⨮媣</w:t>
      </w:r>
      <w:r>
        <w:rPr/>
        <w:t>⠦</w:t>
      </w:r>
      <w:r>
        <w:rPr/>
        <w:t>䢩壂秃䩸噩剶べ奀쉱慟䄭䩯䡳㥉䭙幠凂ꥣ캏뾣棎橞儯⬽䰥撩녵灭卨䝐頣橄⍖晎㇂婮숻佣칐䯍㑊咩촪뭏䆮⚿⛂咻⮬</w:t>
      </w:r>
      <w:r>
        <w:rPr/>
        <w:t>ꥈ</w:t>
      </w:r>
      <w:r>
        <w:rPr/>
        <w:t>剑摉⍔砺婥쉁䉆敺䟂䐫</w:t>
      </w:r>
      <w:r>
        <w:rPr/>
        <w:t>ⰰ</w:t>
      </w:r>
      <w:r>
        <w:rPr/>
        <w:t>숭竂娩숷䅧弰㯂㵣愵⭌刪⩐係硹潞横┪瑙泂☽湷睄칌ꥭ╏ま㩳戹걹䍢磂捏쉥㭧컂䭑쉏朩呾䲡㥧繢ㄴ㝦숸祑濃慳旂㗃扥䌤ꅈꌊ㡦뭀㡧⺩歓彡㠵딸硣␻丨戤╅䠹浆⩕顣㜭欸曂䱴瞘쉉抣硄稹䙪㫂繒啢呉⧂参ㆵ怲⍓쉮䛂判䌣樫㐸㨣痂녊樭獨</w:t>
      </w:r>
      <w:r>
        <w:rPr/>
        <w:t>ⵆ</w:t>
      </w:r>
      <w:r>
        <w:rPr/>
        <w:t>暻梣⨵栭⹢䑚㉨䅗癥넺䴹琻㴮栺㷂搷眤쉵</w:t>
      </w:r>
      <w:r>
        <w:rPr/>
        <w:t>⢘</w:t>
      </w:r>
      <w:r>
        <w:rPr/>
        <w:t>ね愴义抱佂敯䙢╾숣砥뭯숹⫂䉒⾮䥇䷍噲뇂묨䮘㵨⽮汾슬珂桕</w:t>
      </w:r>
      <w:r>
        <w:rPr/>
        <w:t>⠣</w:t>
      </w:r>
      <w:r>
        <w:rPr/>
        <w:t>橳轏礥顀㯂䁪珎␮딻⍃墡伹ꎬ乯㵤瘦呰轉㔱䴮⮩眰敫䴪쉩걺</w:t>
      </w:r>
      <w:r>
        <w:rPr/>
        <w:t>꤯</w:t>
      </w:r>
      <w:r>
        <w:rPr/>
        <w:t>쉀桉갬値쉇땚</w:t>
      </w:r>
      <w:r>
        <w:rPr/>
        <w:t>ꕨ</w:t>
      </w:r>
      <w:r>
        <w:rPr/>
        <w:t>晘</w:t>
      </w:r>
      <w:r>
        <w:rPr/>
        <w:t>⠽</w:t>
      </w:r>
      <w:r>
        <w:rPr/>
        <w:t>䅀㥓㥡⩢䕎㵠樨</w:t>
      </w:r>
      <w:r>
        <w:rPr/>
        <w:t>ꤸ</w:t>
      </w:r>
      <w:r>
        <w:rPr/>
        <w:t>剺䕺痂㦏婃幣䥥百洴⼴为</w:t>
      </w:r>
      <w:r>
        <w:rPr/>
        <w:t>ⵑ</w:t>
      </w:r>
      <w:r>
        <w:rPr/>
        <w:t>砽十⑀</w:t>
      </w:r>
      <w:r>
        <w:rPr/>
        <w:t>꤬</w:t>
      </w:r>
      <w:r>
        <w:rPr/>
        <w:t>숦殥繓쵰쉭쉯䌵墏䅢</w:t>
      </w:r>
      <w:r>
        <w:rPr/>
        <w:t>ꤺ</w:t>
      </w:r>
      <w:r>
        <w:rPr/>
        <w:t>䬨帴</w:t>
      </w:r>
      <w:r>
        <w:rPr/>
        <w:t>ꦘ</w:t>
      </w:r>
      <w:r>
        <w:rPr/>
        <w:t>䠭췂呂桌䑍싂庬㙹䩢</w:t>
      </w:r>
      <w:r>
        <w:rPr/>
        <w:t>ꕎⵙ⤨</w:t>
      </w:r>
      <w:r>
        <w:rPr/>
        <w:t>㥙䝷춥</w:t>
      </w:r>
      <w:r>
        <w:rPr/>
        <w:t>Ⳏ</w:t>
      </w:r>
      <w:r>
        <w:rPr/>
        <w:t>쉭恵歫䡙刺</w:t>
      </w:r>
      <w:r>
        <w:rPr/>
        <w:t>ꗂ</w:t>
      </w:r>
      <w:r>
        <w:rPr/>
        <w:t>敪奸勂ꏂ员睴ㅁ塴쉞䮘♨뼳䡨折戤껂ヂ瘶夬帽쉶彂슡纡⬲뭓쉯촸䁅捾确徿穕找⴨</w:t>
      </w:r>
      <w:r>
        <w:rPr/>
        <w:t>ꕴ⛂①</w:t>
      </w:r>
      <w:r>
        <w:rPr/>
        <w:t>㭱䨱恹깈䭦攺⥧⭐䩯慔凂䁧伪㉳噖捪斘瑧㮮儺椴珎奴啮</w:t>
      </w:r>
      <w:r>
        <w:rPr/>
        <w:t>ꕬ</w:t>
      </w:r>
      <w:r>
        <w:rPr/>
        <w:t>넸礽뽸쉄挶繷䄶㵅曂儫⑍矂쉭♊숶긨싂㵠彶</w:t>
      </w:r>
      <w:r>
        <w:rPr/>
        <w:t>ꔫ</w:t>
      </w:r>
      <w:r>
        <w:rPr/>
        <w:t>浰器婲汴䝲瑣㬣⤸瀪牉䁭捾瘩䌥歔灁촤㤯䲘긻⨤竂顃彵摧⍭堹곍䥦䁈旂깮楹♌㋂⚿枡だ㢵桗쉉殘濂⹙祘㚱갽╲쉦塯⨩潣Ⓜ⾮㣂毂⽚╒뾱㮡슏䔮⪘䬻燂숪ꎬ㔸犮쉖捇椽쉯싂⬭徱側⨤い頷䝨䁵캱╷⩎숬㢵輮♗敌뼴⨪归┷憏啨㍙楡녪纡佫깍昻睱婆穱嚡枱ヂ㩘ꥦ숭ꄬ숩뭖照긴䡟湀숫숫猳⥶ぞ剎㪏桴搫䎿㬰䵄㩞䍔⑃慵┫硅땲⤫⨣쵷┱側暩佋睱收䓍</w:t>
      </w:r>
      <w:r>
        <w:rPr/>
        <w:t>ꦣ</w:t>
      </w:r>
      <w:r>
        <w:rPr/>
        <w:t>김긦漸徬ꌪ</w:t>
      </w:r>
      <w:r>
        <w:rPr/>
        <w:t>ⱇ</w:t>
      </w:r>
      <w:r>
        <w:rPr/>
        <w:t>䘦楯㈩♀┣摧渣䋂⿃㌲䌮挹抡㖱纣䁏䚩焹梥栥吳渮恺⨶䶏卌숶楖捁㭱쉠挷べ䵵婺뭙洫绎框顚侥쉫玩䲘捗쉶뼲㏂灮⨫쉅䞩⭲</w:t>
      </w:r>
      <w:r>
        <w:rPr/>
        <w:t>⡢</w:t>
      </w:r>
      <w:r>
        <w:rPr/>
        <w:t>쉊喵䩄弶⦩獕㍚ꄨ츹凂噦札쵷긶㘩启幅倥槂徥祀䘭꺩槃䦏沘숣䡖츷䄊딽䕖</w:t>
      </w:r>
      <w:r>
        <w:rPr/>
        <w:t>ꤶ</w:t>
      </w:r>
      <w:r>
        <w:rPr/>
        <w:t>ㅁ뾘猶⫃</w:t>
      </w:r>
      <w:r>
        <w:rPr/>
        <w:t>ꔪ</w:t>
      </w:r>
      <w:r>
        <w:rPr/>
        <w:t>㜮忂䣃컂⍾佘쏂槍㕚琦䫂牖췂泍䵩뽱煄쵩㕧輭⸶묦噺䈤䢱숴䔪䠸呦⵶济䭺⼨ㅢ汋춱轀櫂䔣쉈⭵⥎쉠䙖塊㓂䤪숴䥆╘㖏滂䗂穾弹㷂㵪䙨祍춡䤴슮庘䵈칟쌪洱⧂瞏쉨奡唤奕걩㵚슣瑅</w:t>
      </w:r>
      <w:r>
        <w:rPr/>
        <w:t>ⶩ</w:t>
      </w:r>
      <w:r>
        <w:rPr/>
        <w:t>⠨</w:t>
      </w:r>
      <w:r>
        <w:rPr/>
        <w:t>쵾␦朷쉠繘䏂䜱噋䩎喻Ⓜ⨮种潦㑷呠呇幄</w:t>
      </w:r>
      <w:r>
        <w:rPr/>
        <w:t>ꤳ</w:t>
      </w:r>
      <w:r>
        <w:rPr/>
        <w:t>帶枻쉙末ㅅ䘫斥뿂캿녪攺쉪硍칮繠䯃睏㨨洵捱녘쉺⤺㧂橎泂</w:t>
      </w:r>
      <w:r>
        <w:rPr/>
        <w:t>ꥈ</w:t>
      </w:r>
      <w:r>
        <w:rPr/>
        <w:t>浲㑇⭐숵숦⥕㥺抿䗂栦竂칉㌲촶숷札⨬呖ꅷ⥄⩷桖桸⬳㖣幀⚘쉅啱㥚</w:t>
      </w:r>
      <w:r>
        <w:rPr/>
        <w:t>ꖱ</w:t>
      </w:r>
      <w:r>
        <w:rPr/>
        <w:t>绂⹯桪쉾潐⥀穉侱庥塲䎏掻⩚썈㍄啰恸昵㕸佀ꌴ䥑싂䶥䑭燂숻椬偤ꍎ䝠飍㵔쵦楁灸歶⯂䙺轠⌽䐬䔥漪歗夳䛂춻╍眮匨塩</w:t>
      </w:r>
      <w:r>
        <w:rPr/>
        <w:t>⠨</w:t>
      </w:r>
      <w:r>
        <w:rPr/>
        <w:t>㐷橦㬣侻辬녓䭰䝍쉗渣䍹ꇂ꥚吩쉮쉦ヂ쉪쉲戰浘ㅵ쉂㵺숶硏祪晗슱繓䕎晇㔪桓땎晙슥㥬㢩ヂ⥾⾻싂㛂憘캮숰䌣辩뽊⽖浵爩</w:t>
      </w:r>
      <w:r>
        <w:rPr/>
        <w:t>ꔷ</w:t>
      </w:r>
      <w:r>
        <w:rPr/>
        <w:t>⠥</w:t>
      </w:r>
      <w:r>
        <w:rPr/>
        <w:t>啴㥡</w:t>
      </w:r>
      <w:r>
        <w:rPr/>
        <w:t>ꤶ</w:t>
      </w:r>
      <w:r>
        <w:rPr/>
        <w:t>숩顟㇂</w:t>
      </w:r>
      <w:r>
        <w:rPr/>
        <w:t>ⰷⳂ</w:t>
      </w:r>
      <w:r>
        <w:rPr/>
        <w:t>敋숥⨲ㄹ⽳樰㘳廂爸⪬녤䔨收Ⓜ칪扫䡉쉕啱忂㠤恩畈쉇䨱轹皮䧂灉췂睫飂商ꌬ䘪㑑칵⨨䭒潘怣晹䝡昭⎏⽴题걸ꅑ浙飃⥇㉠捑楕䝐꥾䙃畆숪轫쉭䒥㥩恓倵敘쉕슮䍇ꄨ幭䨨仂쉘䄭⍱숨㙲敐㑶侬깆檣╯쉚㌤ꅭ䉏뽶⌬♫⥓兪걮亮싂癎㣂䙙ぺ佬⸮썪琤㵍帯䍇쉗嗂椶녯⑷㕸촸숳쉬㏃涏轥㎏徱朥</w:t>
      </w:r>
      <w:r>
        <w:rPr/>
        <w:t>Ⱚ</w:t>
      </w:r>
      <w:r>
        <w:rPr/>
        <w:t>쉾쉀숸⩚싂扁瑍歪꺬ꄬ㗂哃㭯獌</w:t>
      </w:r>
      <w:r>
        <w:rPr/>
        <w:t>ꤰꖏ</w:t>
      </w:r>
      <w:r>
        <w:rPr/>
        <w:t>癨㜴⹬䉅숻浏⩘扴額╺汪瀯煎⽍刣ꍵ숽㯂캩坒뗂彯땸䕯슱恹摇칂䢻獹掘⮏婓⻍槃䇂</w:t>
      </w:r>
      <w:r>
        <w:rPr/>
        <w:t>ⴸ</w:t>
      </w:r>
      <w:r>
        <w:rPr/>
        <w:t>傡畭杏䈪兙싂㈪塨恩땚牰㵲쉏挵㞩呍ꅤ⦮</w:t>
      </w:r>
      <w:r>
        <w:rPr/>
        <w:t>Ⱝ</w:t>
      </w:r>
      <w:r>
        <w:rPr/>
        <w:t>㡋떬剎싂潞㴰㥔春쉌䙩䝘塃圭㒣뽗奉㡮⻂煡䕚쉣䴫䝡礸偡便㋂繂殻暩ꥳ御㉕㉬囂嘊⹁洶堸漲䔱橓딪堤婨䀮㍭呸㭤晳䀤僂愻</w:t>
      </w:r>
      <w:r>
        <w:rPr/>
        <w:t>Ⱜ</w:t>
      </w:r>
      <w:r>
        <w:rPr/>
        <w:t>咿碵떻忂才䩅輬䙔䂿挣㝲呲畐爪슣挥磂畲묶㚩䰥쵶</w:t>
      </w:r>
      <w:r>
        <w:rPr/>
        <w:t>ꥍ</w:t>
      </w:r>
      <w:r>
        <w:rPr/>
        <w:t>䦣畘녠놩婢眣䔥칁썈</w:t>
      </w:r>
      <w:r>
        <w:rPr/>
        <w:t>Ⲭ</w:t>
      </w:r>
      <w:r>
        <w:rPr/>
        <w:t>䮮숳爦쉰춡竃깣⿂炩꺡睰穌</w:t>
      </w:r>
      <w:r>
        <w:rPr/>
        <w:t>꧍</w:t>
      </w:r>
      <w:r>
        <w:rPr/>
        <w:t>璩䁤檘⏂䑦ヂ칇搰䨭䳂䑩浞⩩㡵瑯</w:t>
      </w:r>
      <w:r>
        <w:rPr/>
        <w:t>ⰶ</w:t>
      </w:r>
      <w:r>
        <w:rPr/>
        <w:t>䕈쉭쉺䝘䩀橐쉩</w:t>
      </w:r>
      <w:r>
        <w:rPr/>
        <w:t>⣎</w:t>
      </w:r>
      <w:r>
        <w:rPr/>
        <w:t>䉃傏슬䙊习㈭갽䌵唯㕃숻副兗䅑轎껂儸楈뽧</w:t>
      </w:r>
      <w:r>
        <w:rPr/>
        <w:t>ꦩ</w:t>
      </w:r>
      <w:r>
        <w:rPr/>
        <w:t>ꌪ恐煌颱ꍓ獗幈扈纻瀯桃げ噚瑠䉧兲◂顰佴怽뭖洷쉩廂⏍檥싂㌺弤</w:t>
      </w:r>
      <w:r>
        <w:rPr/>
        <w:t>ꥎ</w:t>
      </w:r>
      <w:r>
        <w:rPr/>
        <w:t>ㄥ</w:t>
      </w:r>
      <w:r>
        <w:rPr/>
        <w:t>ⱱ</w:t>
      </w:r>
      <w:r>
        <w:rPr/>
        <w:t>㘬⹇䨥┻뗂瑑ㅌ䑷砲牡獇楲⨯㥐⑪⨰㗂俎␬疱㭬攦剹冩숱丫剂窬猪疥㪵Ⓕ恲깇䲱欺⛂婌쉖쌴繐奇琸䶮쉪녶䘣䭗燎辘䭔겥沩☥⫂㘪㙣</w:t>
      </w:r>
      <w:r>
        <w:rPr/>
        <w:t>ꖥ</w:t>
      </w:r>
      <w:r>
        <w:rPr/>
        <w:t>傡穖嘶䠻쉰䬰䩊户㇂칙쉊䴰婅</w:t>
      </w:r>
      <w:r>
        <w:rPr/>
        <w:t>⡱</w:t>
      </w:r>
      <w:r>
        <w:rPr/>
        <w:t>䠽祬䃎輱瞿湂獰䵨⪮겱灌㛂楺쉎걈睕汾숥츦ꅺ숣</w:t>
      </w:r>
      <w:r>
        <w:rPr/>
        <w:t>ꤴ</w:t>
      </w:r>
      <w:r>
        <w:rPr/>
        <w:t>ꍦ쉯咿摳稰䆵䖩硇䒣쉗䍣䄷슥⑶偘渫䋎慯䴦䥃敎⼬䍮獷슻쉭橐䧃⑵牔⛂㌥椲頦槎淂浢걶係㣂䂻⩹轃喵伽숷ꅾ䱢䘮썴㢩浲㵔娤斬䁨䴯夻땘녢浾洣쉘卉쉕栩幥㤪睦싂奄</w:t>
      </w:r>
      <w:r>
        <w:rPr/>
        <w:t>ꖩ</w:t>
      </w:r>
      <w:r>
        <w:rPr/>
        <w:t>䵞潓䰴愶⬹⩎싂迂딹␮䐫湤佹⑂슣牵揂⨣碵揂뽾䝟壂䥐쉞㡄扖䈫晁㉡⼺忂㟂数嘶싂⫂樣硃兖㬵䝃湬䈱亮䝣ꏂ彆㤩</w:t>
      </w:r>
      <w:r>
        <w:rPr/>
        <w:t>ⲥ</w:t>
      </w:r>
      <w:r>
        <w:rPr/>
        <w:t>唭䁋㍄甬싎䙬䐮扺깫䥱⑏瓎㛍䁲</w:t>
      </w:r>
      <w:r>
        <w:rPr/>
        <w:t>ⰻ</w:t>
      </w:r>
      <w:r>
        <w:rPr/>
        <w:t>嗂⌰㥨㡐㡙㬦杆穒⥘䍣擂夷㵤쉙⽴⪮숰佇活伵싂㧍䍂㮩乤䅈䵁䘯땟兤㣎渻掘瑔兪礶㵞儣䐭祥㨺ꎻ猭䢩敍椶縣①䝲乸㙾䡠䨨쉷㡰䊡믂牒瘶땯㉚═꺡繟쉋㛂⥈깺⾬穂䠵矍橒츥갵쉡䡤쎏걄䍙桵숭妡䙋싂㭙睩곂䘸┬</w:t>
      </w:r>
      <w:r>
        <w:rPr/>
        <w:t>⡳</w:t>
      </w:r>
      <w:r>
        <w:rPr/>
        <w:t>昳縲⑒쵠㦩䁺</w:t>
      </w:r>
      <w:r>
        <w:rPr/>
        <w:t>⢘</w:t>
      </w:r>
      <w:r>
        <w:rPr/>
        <w:t>썬쉵숮㇎泂轂</w:t>
      </w:r>
      <w:r>
        <w:rPr/>
        <w:t>꧍</w:t>
      </w:r>
      <w:r>
        <w:rPr/>
        <w:t>숯本㍧칕哂轃쉯汓䊻奅쉥</w:t>
      </w:r>
      <w:r>
        <w:rPr/>
        <w:t>ⵁ</w:t>
      </w:r>
      <w:r>
        <w:rPr/>
        <w:t>剗ꄪ繟칌塱</w:t>
      </w:r>
      <w:r>
        <w:rPr/>
        <w:t>꧂</w:t>
      </w:r>
      <w:r>
        <w:rPr/>
        <w:t>쉖散⚱䟎獠㜴攬㨴娩顩⌲㑦䵆쉞汅㜪걣䰊◂㵣圫䥅쉁䥎싂㬷坃十瀱懂숵⍪繺払污쉬砥쉺</w:t>
      </w:r>
      <w:r>
        <w:rPr/>
        <w:t>ꔹ</w:t>
      </w:r>
      <w:r>
        <w:rPr/>
        <w:t>싂師㕨⸲冿〱奫煳</w:t>
      </w:r>
      <w:r>
        <w:rPr/>
        <w:t>ꥅ⑆</w:t>
      </w:r>
      <w:r>
        <w:rPr/>
        <w:t>妿攰㙟畞勍⥰利彑慟怪截梱唬冩㨭갨♉뮩</w:t>
      </w:r>
      <w:r>
        <w:rPr/>
        <w:t>Ⲙ</w:t>
      </w:r>
      <w:r>
        <w:rPr/>
        <w:t>矍兾쉄뼺ꅞ쉲쉷欴珂伪楂䬺싂漦㷂獠痍䕳⌴╬습匹䵓ぉ煘慅啘⥬쉇뽸쌦䩵⭹ꅖㅖ㍟䎮쉃睑⩉◂䌺</w:t>
      </w:r>
      <w:r>
        <w:rPr/>
        <w:t>ꕧ</w:t>
      </w:r>
      <w:r>
        <w:rPr/>
        <w:t>潄抵䀲䵫슥갵幤祣匬쉓⩷䝂迃깢䤻灴싂硉攤幇</w:t>
      </w:r>
      <w:r>
        <w:rPr/>
        <w:t>ꔶ⍭</w:t>
      </w:r>
      <w:r>
        <w:rPr/>
        <w:t>쉅㑍冣䵖슮䜲쉊啪</w:t>
      </w:r>
      <w:r>
        <w:rPr/>
        <w:t>꧃</w:t>
      </w:r>
      <w:r>
        <w:rPr/>
        <w:t>瘩칅偷⼱싂㵍ネ年숺슻睔␮㶱Ⓧ焯慤䂱⪵挽䱏猱╶湃㙨⚩</w:t>
      </w:r>
      <w:r>
        <w:rPr/>
        <w:t>ꦣ</w:t>
      </w:r>
      <w:r>
        <w:rPr/>
        <w:t>帺参嫂싎硸믎灺塎묤塦⭦浶▥</w:t>
      </w:r>
      <w:r>
        <w:rPr/>
        <w:t>ⷎ</w:t>
      </w:r>
      <w:r>
        <w:rPr/>
        <w:t>埂ㅢ種䡴搰깵⑆㑡⸬僂琷쉀ꅖ䜷숱牯懂㴮쏂䉟싂㨬ꄫ倽쉯瑚䐫</w:t>
      </w:r>
      <w:r>
        <w:rPr/>
        <w:t>꧂</w:t>
      </w:r>
      <w:r>
        <w:rPr/>
        <w:t>祤⎬숻⎮焪䁧繱ㅊ截汋ꅉ晭㤽㙎뭰⸶</w:t>
      </w:r>
      <w:r>
        <w:rPr/>
        <w:t>Ⱕ</w:t>
      </w:r>
      <w:r>
        <w:rPr/>
        <w:t>禬浃⍄獶圩뗍疵獾츰癦䋂楦</w:t>
      </w:r>
      <w:r>
        <w:rPr/>
        <w:t>Ⱟ</w:t>
      </w:r>
      <w:r>
        <w:rPr/>
        <w:t>洹卷⾱</w:t>
      </w:r>
      <w:r>
        <w:rPr/>
        <w:t>ꤻ</w:t>
      </w:r>
      <w:r>
        <w:rPr/>
        <w:t>䉵瑂扺䍦ꄶ㉯숩捩㯂뭤怩あ㥡⍄䙠䜦슩⽵猭渹㦮獪숮杕睋</w:t>
      </w:r>
      <w:r>
        <w:rPr/>
        <w:t>ⷂ</w:t>
      </w:r>
      <w:r>
        <w:rPr/>
        <w:t>桮⑟弸䜬◂さ癈䘱愳䩋痂㙢㍴敶칪㭶浇㊥夻</w:t>
      </w:r>
      <w:r>
        <w:rPr/>
        <w:t>⣂⨶</w:t>
      </w:r>
      <w:r>
        <w:rPr/>
        <w:t>縭쉎求쵯䕭殱䝚圻⍖獀</w:t>
      </w:r>
      <w:r>
        <w:rPr/>
        <w:t>ⱺ</w:t>
      </w:r>
      <w:r>
        <w:rPr/>
        <w:t>湇⬬䤰䥆췂䵒䯃⥤辻</w:t>
      </w:r>
      <w:r>
        <w:rPr/>
        <w:t>ⵅ</w:t>
      </w:r>
      <w:r>
        <w:rPr/>
        <w:t>䵗뭞䱘痂⩁㓍뭏⼻檣</w:t>
      </w:r>
      <w:r>
        <w:rPr/>
        <w:t>ꕈ</w:t>
      </w:r>
      <w:r>
        <w:rPr/>
        <w:t>㏎뼨䭅㴱匪京숱绂迂奱祹깃摈亥批妡癣뽚㉈뭮□⨸晹掣牘傡拂</w:t>
      </w:r>
      <w:r>
        <w:rPr/>
        <w:t>ꗂ</w:t>
      </w:r>
      <w:r>
        <w:rPr/>
        <w:t>놩⭒싃㑖慖쉏剷位殡갬㈻썣쉆啷䭳</w:t>
      </w:r>
      <w:r>
        <w:rPr/>
        <w:t>ꕋ</w:t>
      </w:r>
      <w:r>
        <w:rPr/>
        <w:t>뽑䲩扖㈭晵ꎻ䁺攱迍쉭榮你㍔椮숨棂焰慾껂昻湭摭</w:t>
      </w:r>
      <w:r>
        <w:rPr/>
        <w:t>⡺</w:t>
      </w:r>
      <w:r>
        <w:rPr/>
        <w:t>썁⭮剪슿⥞㍔</w:t>
      </w:r>
      <w:r>
        <w:rPr/>
        <w:t>ꕌ</w:t>
      </w:r>
      <w:r>
        <w:rPr/>
        <w:t>离⹤쉀渴쉋슡⯂湵伫婓ㅱ捡参熩殮Ⓜ꺡㍙ㅾ獨껍㬯㴣戸䴱冮땘䰱杷摅</w:t>
      </w:r>
      <w:r>
        <w:rPr/>
        <w:t>⠮</w:t>
      </w:r>
      <w:r>
        <w:rPr/>
        <w:t>仂浳攲㏂䅑┭璥䛃瑟㴬㙹截㭶丯侏쉸</w:t>
      </w:r>
      <w:r>
        <w:rPr/>
        <w:t>Ᵽ</w:t>
      </w:r>
      <w:r>
        <w:rPr/>
        <w:t>갣⩁쉘⑄슻㎮湹榘갤恒垬氲썖숹숶奇堮깈牶䄪癏嗎䮩庩䎱ꎵ埂瘲堣䴯繚⥌徬繦䙲轭䑌煶ꥹ楚♢</w:t>
      </w:r>
      <w:r>
        <w:rPr/>
        <w:t>ⶩ</w:t>
      </w:r>
      <w:r>
        <w:rPr/>
        <w:t>⽧쉫숬</w:t>
      </w:r>
      <w:r>
        <w:rPr/>
        <w:t>꧂</w:t>
      </w:r>
      <w:r>
        <w:rPr/>
        <w:t>䡠⥥②</w:t>
      </w:r>
      <w:r>
        <w:rPr/>
        <w:t>ꕀ</w:t>
      </w:r>
      <w:r>
        <w:rPr/>
        <w:t>䬨숺</w:t>
      </w:r>
      <w:r>
        <w:rPr/>
        <w:t>ꔹꦡ</w:t>
      </w:r>
      <w:r>
        <w:rPr/>
        <w:t>䉮⨨癘㬴싂牢촩䄣敳⨷䅎⭡坘坙묲㝊入</w:t>
      </w:r>
      <w:r>
        <w:rPr/>
        <w:t>꤭</w:t>
      </w:r>
      <w:r>
        <w:rPr/>
        <w:t>컂☺妏剪☰ꄹ쉢塾䝶䬩숱쉐㫎刊截⪱柍呷榥ꄴ柂匥奬㡈淂繳쉶輻㏂戨洵掣妬㈹㠰塚㭦쉠ꌵ⛍癳쉷幚ㅤ區捘輥쉈倴㐸䥁쵆슡题玣澵摞悡㨰祑㭫땯㫃ꍯ䙰</w:t>
      </w:r>
      <w:r>
        <w:rPr/>
        <w:t>ⰵ</w:t>
      </w:r>
      <w:r>
        <w:rPr/>
        <w:t>䴴吥㡔⪏恓總勂堽쉺弬㜹㈪栯⦏⌦㝊㜬济</w:t>
      </w:r>
      <w:r>
        <w:rPr/>
        <w:t>⡘</w:t>
      </w:r>
      <w:r>
        <w:rPr/>
        <w:t>쉔皘썫쉤</w:t>
      </w:r>
      <w:r>
        <w:rPr/>
        <w:t>⡞</w:t>
      </w:r>
      <w:r>
        <w:rPr/>
        <w:t>辡쉏쉟쉍┻䝆櫂쉘煙䋃佢㡢딥⥦伯</w:t>
      </w:r>
      <w:r>
        <w:rPr/>
        <w:t>ⷂ</w:t>
      </w:r>
      <w:r>
        <w:rPr/>
        <w:t>䲮숥</w:t>
      </w:r>
      <w:r>
        <w:rPr/>
        <w:t>Ⳃ</w:t>
      </w:r>
      <w:r>
        <w:rPr/>
        <w:t>恹</w:t>
      </w:r>
      <w:r>
        <w:rPr/>
        <w:t>ꕙ</w:t>
      </w:r>
      <w:r>
        <w:rPr/>
        <w:t>珍敏ㆡ爷婷싂뭃㵀烂辩ꌪ㜪焤京楕쌷ꌨ쉟圵妮幔㈳扷䖏佂䷂兗땉</w:t>
      </w:r>
      <w:r>
        <w:rPr/>
        <w:t>ⷃ</w:t>
      </w:r>
      <w:r>
        <w:rPr/>
        <w:t>ꍮ㭾椴䕇㉆祾⩉녺单輤扟摘뭁渫썉䟂⩯⨭瓂ꎘ楢穑乚啴</w:t>
      </w:r>
      <w:r>
        <w:rPr/>
        <w:t>꤯⩃</w:t>
      </w:r>
      <w:r>
        <w:rPr/>
        <w:t>䋂䱴쉭窥㙄破䑓剫坋揂㐺㉩䤫㗂柂器䋂扌쉹슮싂䟂䍟넸♹牋䚡㵤⬯쉬䝬皡䬳⸤攪㕙ꍘ湃瑰㯂㚬㨵頪싃쏂쉱녌权冏䬤祁䞿睪幅</w:t>
      </w:r>
      <w:r>
        <w:rPr/>
        <w:t>꤬</w:t>
      </w:r>
      <w:r>
        <w:rPr/>
        <w:t>㙃긪䇂扱⽕</w:t>
      </w:r>
      <w:r>
        <w:rPr/>
        <w:t>ꤥ</w:t>
      </w:r>
      <w:r>
        <w:rPr/>
        <w:t>爸䴦甪坦碘噲䠪桐圽⪱幓摔䦮塳숸</w:t>
      </w:r>
      <w:r>
        <w:rPr/>
        <w:t>Ⱖ</w:t>
      </w:r>
      <w:r>
        <w:rPr/>
        <w:t>渭뿂䭪弪旂뭾稷䣂猭灵懂쉁䄮敠⍶぀亮戺슱搤칌牴䡍䑄䙌参䡃伤绂旂㵠係ꄺ㷂쉑歮ꎩ㬻䷎쉡䇂⨬䝈太</w:t>
      </w:r>
      <w:r>
        <w:rPr/>
        <w:t>ꦘ</w:t>
      </w:r>
      <w:r>
        <w:rPr/>
        <w:t>呈渽南疻婚䏎뼨愰슻頷⍐</w:t>
      </w:r>
      <w:r>
        <w:rPr/>
        <w:t>ⵊ</w:t>
      </w:r>
      <w:r>
        <w:rPr/>
        <w:t>䰪恸䈶㙣潧쵵넥ꍧ뼶哂</w:t>
      </w:r>
      <w:r>
        <w:rPr/>
        <w:t>꧍</w:t>
      </w:r>
      <w:r>
        <w:rPr/>
        <w:t>숳⥓熻䠵䲩獄숩㵮䉵쉾⩹</w:t>
      </w:r>
      <w:r>
        <w:rPr/>
        <w:t>ꥇ</w:t>
      </w:r>
      <w:r>
        <w:rPr/>
        <w:t>㦮縪求媏庻숷䍬䈤⍗쉪뾱뭨쉫䴺圫愩仂歆䁖敢䥔轹熡囂╙쉀垮稽쉩梣㒥䉟彍쉆煱걒⿂丰慶</w:t>
      </w:r>
      <w:r>
        <w:rPr/>
        <w:t>⡞</w:t>
      </w:r>
      <w:r>
        <w:rPr/>
        <w:t>䕬捺</w:t>
      </w:r>
      <w:r>
        <w:rPr/>
        <w:t>ꥊ</w:t>
      </w:r>
      <w:r>
        <w:rPr/>
        <w:t>㥨呠橀撱佷㉆ま䛃䄺䑾⌸桤뼫싂楴䤨セ乙ꍯ姂畟쉪禮橴ꥭ琷㙞䡗䒩慠㌺癐没쉇␷숳㵨㩙佌ꍳ栩㮿⭆杧쵧䏂槂䲘㩳⍮竂㕧啌琪쉍坎슱卮䘷츫堯娽景㭕䍃㦘熩뽫扗䵱䆣䥡潖辵숫瞡歋㉔牄琮</w:t>
      </w:r>
      <w:r>
        <w:rPr/>
        <w:t>ⴴ</w:t>
      </w:r>
      <w:r>
        <w:rPr/>
        <w:t>癃搸㩅牷凂慇䞣뭠⹭칲瀯柎繈痃☹剏朣䤶丣焻汹쉅恉典窩纘㈳剈碣顄䓂䬰梮䰣㟂ネ뗂晄뽠㧂㕳⭶뭈⹟䑢ꥮ汑싎⩍橌䵢숰䍫</w:t>
      </w:r>
      <w:r>
        <w:rPr/>
        <w:t>ꕓ</w:t>
      </w:r>
      <w:r>
        <w:rPr/>
        <w:t>奢긤㉏쉧狍</w:t>
      </w:r>
      <w:r>
        <w:rPr/>
        <w:t>ꗂ</w:t>
      </w:r>
      <w:r>
        <w:rPr/>
        <w:t>告ィ㡎獎쉅槂旂摡敢戣넯楖听</w:t>
      </w:r>
      <w:r>
        <w:rPr/>
        <w:t>꧂</w:t>
      </w:r>
      <w:r>
        <w:rPr/>
        <w:t>弬濂抿⩬䀊쉃牔⏂䙸䘥沿盂犩瑊收塲캻恓仂琤硈頭⌮壂⵹甮悻䮩偤</w:t>
      </w:r>
      <w:r>
        <w:rPr/>
        <w:t>ⴣ</w:t>
      </w:r>
      <w:r>
        <w:rPr/>
        <w:t>昸뾘⍬㭹㴮徬싂卒扥ㅕ畋䙊偧扇䀸轭쉅勂㷂婣㛂䓂晶条呗녑묩皡⌷桞礽⍑䙘䤸</w:t>
      </w:r>
      <w:r>
        <w:rPr/>
        <w:t>ⵢ</w:t>
      </w:r>
      <w:r>
        <w:rPr/>
        <w:t>䎩煹䶥㍖ꅉ⏂습佄輤䡶◂汀䉉飂顺縩⭍걧⩓縰ぶ㍔⽔砯쉬壂쉪ꅀ</w:t>
      </w:r>
      <w:r>
        <w:rPr/>
        <w:t>ⱟ</w:t>
      </w:r>
      <w:r>
        <w:rPr/>
        <w:t>弰쉘</w:t>
      </w:r>
      <w:r>
        <w:rPr/>
        <w:t>⡖</w:t>
      </w:r>
      <w:r>
        <w:rPr/>
        <w:t>썩祎㭈䲱</w:t>
      </w:r>
      <w:r>
        <w:rPr/>
        <w:t>ⶬ</w:t>
      </w:r>
      <w:r>
        <w:rPr/>
        <w:t>佰쉡穅摅⍬㘺ㅮꍚ⍳題ㅾ쉋繣녒䝨␰唤넳刽촺堤쉭⩪渪琰慤䮻㵲硗䏂⍟着컂灴</w:t>
      </w:r>
      <w:r>
        <w:rPr/>
        <w:t>ⵠ</w:t>
      </w:r>
      <w:r>
        <w:rPr/>
        <w:t>横䫎㥔祔稶</w:t>
      </w:r>
      <w:r>
        <w:rPr/>
        <w:t>⢩</w:t>
      </w:r>
      <w:r>
        <w:rPr/>
        <w:t>憿碥绂爽噮华䵄八㵦⭯啔갱㉓㭐䌫䭴쉉ꄷ吲䍀⼯䑲</w:t>
      </w:r>
      <w:r>
        <w:rPr/>
        <w:t>Ⳃ</w:t>
      </w:r>
      <w:r>
        <w:rPr/>
        <w:t>㇂⭢ꅶ녈걇⫂灡⪿</w:t>
      </w:r>
      <w:r>
        <w:rPr/>
        <w:t>ꖩ</w:t>
      </w:r>
      <w:r>
        <w:rPr/>
        <w:t>녅纡嘤⑵</w:t>
      </w:r>
      <w:r>
        <w:rPr/>
        <w:t>Ɒ⬶</w:t>
      </w:r>
      <w:r>
        <w:rPr/>
        <w:t>䙳氫䀦顨攵椮㙡䌰婒微电眷癘숤偢扫╂㵌䝗㝒婤䈴䌳믎䬱ꍌ㟍折瑱睢</w:t>
      </w:r>
      <w:r>
        <w:rPr/>
        <w:t>ⵃ</w:t>
      </w:r>
      <w:r>
        <w:rPr/>
        <w:t>䓂椦㉟怳⥤轴</w:t>
      </w:r>
      <w:r>
        <w:rPr/>
        <w:t>ꕩ</w:t>
      </w:r>
      <w:r>
        <w:rPr/>
        <w:t>䮵뭋⍟凂㔻뇂呪炡카쉪姂彏朦⽞啈싂녆燂䤥䄫䬪쉦䀪</w:t>
      </w:r>
      <w:r>
        <w:rPr/>
        <w:t>ⱡ</w:t>
      </w:r>
      <w:r>
        <w:rPr/>
        <w:t>䑤囂兺䬺㐫玏婅棂</w:t>
      </w:r>
      <w:r>
        <w:rPr/>
        <w:t>⡥</w:t>
      </w:r>
      <w:r>
        <w:rPr/>
        <w:t>㩲䉙ㅩꆬ坢⹃䃂</w:t>
      </w:r>
      <w:r>
        <w:rPr/>
        <w:t>ⶏ</w:t>
      </w:r>
      <w:r>
        <w:rPr/>
        <w:t>扪㷂쉍绂歠刣쉁</w:t>
      </w:r>
      <w:r>
        <w:rPr/>
        <w:t>꧂</w:t>
      </w:r>
      <w:r>
        <w:rPr/>
        <w:t>썚떣假獇汒</w:t>
      </w:r>
      <w:r>
        <w:rPr/>
        <w:t>ⴴ⦣</w:t>
      </w:r>
      <w:r>
        <w:rPr/>
        <w:t>佌硵㡏</w:t>
      </w:r>
      <w:r>
        <w:rPr/>
        <w:t>ⵢ</w:t>
      </w:r>
      <w:r>
        <w:rPr/>
        <w:t>离썈뽦微⺵ㆿ뭅䝅⑦娩楙⩨</w:t>
      </w:r>
      <w:r>
        <w:rPr/>
        <w:t>ⱃ</w:t>
      </w:r>
      <w:r>
        <w:rPr/>
        <w:t>쌶䧍ㄹ坕株䚿㝳喵眫迃徱㭃䐽㨯</w:t>
      </w:r>
      <w:r>
        <w:rPr/>
        <w:t>ⶬ</w:t>
      </w:r>
      <w:r>
        <w:rPr/>
        <w:t>㉠祡痂烂䨻䥹ꆩ쉰浯숯娵걕쉙汕爨勂禥쵹숳朶싂칄⧂쵗ぞ㩰た頮</w:t>
      </w:r>
      <w:r>
        <w:rPr/>
        <w:t>ⵏ</w:t>
      </w:r>
      <w:r>
        <w:rPr/>
        <w:t>咱愭汏䷂惂칸栮濍棂䨭伮쉌䄷幫㙃⦮㣂⥷⍕㭮督礥쉮㟃ㄶ쉴䁖쉙稳</w:t>
      </w:r>
      <w:r>
        <w:rPr/>
        <w:t>ꕆ</w:t>
      </w:r>
      <w:r>
        <w:rPr/>
        <w:t>晎⺥愵</w:t>
      </w:r>
      <w:r>
        <w:rPr/>
        <w:t>Ⲭ⭐</w:t>
      </w:r>
      <w:r>
        <w:rPr/>
        <w:t>췃䮵搵䫍教墣䡒쉋栮瞿敁㈽䥧싎걣넨䔦ㅤ㉈癬捀䙈噕⺱悮獫颩輦⮡㙗煐䍉敐⦩</w:t>
      </w:r>
      <w:r>
        <w:rPr/>
        <w:t>ⱎ</w:t>
      </w:r>
      <w:r>
        <w:rPr/>
        <w:t>㤸</w:t>
      </w:r>
      <w:r>
        <w:rPr/>
        <w:t>ꥍ</w:t>
      </w:r>
      <w:r>
        <w:rPr/>
        <w:t>㪬爬⹧牯伻⨨杋</w:t>
      </w:r>
      <w:r>
        <w:rPr/>
        <w:t>ⵡ⭩</w:t>
      </w:r>
      <w:r>
        <w:rPr/>
        <w:t>쉭⍢㍒幸檮⨤</w:t>
      </w:r>
      <w:r>
        <w:rPr/>
        <w:t>ꕆ⨺</w:t>
      </w:r>
      <w:r>
        <w:rPr/>
        <w:t>淂쉵</w:t>
      </w:r>
      <w:r>
        <w:rPr/>
        <w:t>ꖥ</w:t>
      </w:r>
      <w:r>
        <w:rPr/>
        <w:t>㕤响幫䵵捩飂ꌪ㍭慧楳㤷獙⿂株쵂穓ꅥ</w:t>
      </w:r>
      <w:r>
        <w:rPr/>
        <w:t>ꤷ</w:t>
      </w:r>
      <w:r>
        <w:rPr/>
        <w:t>仂⼷祟쉡係䨸㉂㎩</w:t>
      </w:r>
      <w:r>
        <w:rPr/>
        <w:t>ⵋꖵ</w:t>
      </w:r>
      <w:r>
        <w:rPr/>
        <w:t>㩠契煓埃㤣㙏쉲獊㉢㈭⽺ㆣ瑣ꅬ䉣땚哂墣칺숽厏䈨⚵㖱⒏祑ꅦ</w:t>
      </w:r>
      <w:r>
        <w:rPr/>
        <w:t>꧂</w:t>
      </w:r>
      <w:r>
        <w:rPr/>
        <w:t>㌣⽔晳漷㯂灤썫뾵㑩</w:t>
      </w:r>
      <w:r>
        <w:rPr/>
        <w:t>꧃</w:t>
      </w:r>
      <w:r>
        <w:rPr/>
        <w:t>江녎轊쉳繣뭣穾䤹깞扞</w:t>
      </w:r>
      <w:r>
        <w:rPr/>
        <w:t>ꕎ</w:t>
      </w:r>
      <w:r>
        <w:rPr/>
        <w:t>佉捪뽎⑇⤴睍穱礨㙩딷</w:t>
      </w:r>
      <w:r>
        <w:rPr/>
        <w:t>ꖿ</w:t>
      </w:r>
      <w:r>
        <w:rPr/>
        <w:t>⠊</w:t>
      </w:r>
      <w:r>
        <w:rPr/>
        <w:t>䡐ꌸ䴬</w:t>
      </w:r>
      <w:r>
        <w:rPr/>
        <w:t>ꕧ</w:t>
      </w:r>
      <w:r>
        <w:rPr/>
        <w:t>ㅍ䟂㝱㞱䏂渵㉭䷃䁶晱넽쉎㝂뮱䑇⽍쉉ㅷ轸术夰㙸썙䝪◎</w:t>
      </w:r>
      <w:r>
        <w:rPr/>
        <w:t>Ⳃ</w:t>
      </w:r>
      <w:r>
        <w:rPr/>
        <w:t>䕟堺㴮쉱畀呱㈬佪湎瞣싂䕧器슬㭲</w:t>
      </w:r>
      <w:r>
        <w:rPr/>
        <w:t>ꤳ</w:t>
      </w:r>
      <w:r>
        <w:rPr/>
        <w:t>䠦숥⨵湀⎩曂㚻㐽䓂乙秂㭪딯⽬䨴柂弫묪楬깇敂뼩㍦䆏㙏쉣숺쵍녒뭬㭌浟◂</w:t>
      </w:r>
      <w:r>
        <w:rPr/>
        <w:t>ⵕ</w:t>
      </w:r>
      <w:r>
        <w:rPr/>
        <w:t>堵汋祙⩆䥕㉯䥊쎣瀺䜮숵</w:t>
      </w:r>
      <w:r>
        <w:rPr/>
        <w:t>⠬</w:t>
      </w:r>
      <w:r>
        <w:rPr/>
        <w:t>쉵쉖疵껂抿</w:t>
      </w:r>
      <w:r>
        <w:rPr/>
        <w:t>ⱎ</w:t>
      </w:r>
      <w:r>
        <w:rPr/>
        <w:t>拍䡀楚㍾ꅢ楲◂瞩咣㎥⫂썦䑦匰杲䵔浔⑏⒮繬㵓繐⧂挥晤ꥨ</w:t>
      </w:r>
      <w:r>
        <w:rPr/>
        <w:t>ⱍ</w:t>
      </w:r>
      <w:r>
        <w:rPr/>
        <w:t>疡䤣⼺沣侻歅쉤㮬乴猭쉖䗂桡䙵吸歞辻捶䷂䡲俎㒵믂䅪숣⛂㥚</w:t>
      </w:r>
      <w:r>
        <w:rPr/>
        <w:t>Ⲯ⍰</w:t>
      </w:r>
      <w:r>
        <w:rPr/>
        <w:t>甶쵑㴱㍐</w:t>
      </w:r>
      <w:r>
        <w:rPr/>
        <w:t>⠹</w:t>
      </w:r>
      <w:r>
        <w:rPr/>
        <w:t>䂣⴪復楎幅쎩뗂溣쏂汓ㅊ兴쉅㒣愺㝬稸㜸⬰䰭橖ま㕆쉠へ⿂㪮⽚쉘뼰皣쏂怲딯슿䠶璘〭杏卂啐瘴洴썱告ꅸ⧂⭖쉧橯斮恳浵</w:t>
      </w:r>
      <w:r>
        <w:rPr/>
        <w:t>⠦</w:t>
      </w:r>
      <w:r>
        <w:rPr/>
        <w:t>숣䍑⹭䩉幯畄砲璣쉅숱き</w:t>
      </w:r>
      <w:r>
        <w:rPr/>
        <w:t>ⵔ</w:t>
      </w:r>
      <w:r>
        <w:rPr/>
        <w:t>抏绂棂</w:t>
      </w:r>
      <w:r>
        <w:rPr/>
        <w:t>ꖣ</w:t>
      </w:r>
      <w:r>
        <w:rPr/>
        <w:t>瑋䥞恧썂Ⓝ印숽幐㗂幾楎剃뼷쉩䚩㌬⻎㠦쌮쉺뮵眦繉</w:t>
      </w:r>
      <w:r>
        <w:rPr/>
        <w:t>⡁</w:t>
      </w:r>
      <w:r>
        <w:rPr/>
        <w:t>싂ィ㋂䈴Ⓜ垡䶏</w:t>
      </w:r>
      <w:r>
        <w:rPr/>
        <w:t>ꦩꕧ</w:t>
      </w:r>
      <w:r>
        <w:rPr/>
        <w:t>㍘깾瀪颥噏桠䙋쉸爷奯⭘轶㧂䜩囂㕕䭬녈쉚깖䙞⏂昦奡慐爱幚憡㉦Ⓨ</w:t>
      </w:r>
      <w:r>
        <w:rPr/>
        <w:t>꧂</w:t>
      </w:r>
      <w:r>
        <w:rPr/>
        <w:t>堶쉳䍦杩㩔穦䑺</w:t>
      </w:r>
      <w:r>
        <w:rPr/>
        <w:t>ꤰ</w:t>
      </w:r>
      <w:r>
        <w:rPr/>
        <w:t>瀩慳祟♱㩆쉆桥⨵㌰Ⓜ䇂぀漭⤩䠥洫슩瑢</w:t>
      </w:r>
      <w:r>
        <w:rPr/>
        <w:t>ꤤ</w:t>
      </w:r>
      <w:r>
        <w:rPr/>
        <w:t>渨㬺産昤呦㩳␰䱠稸攵牂睞慬佧携晕灮睥</w:t>
      </w:r>
      <w:r>
        <w:rPr/>
        <w:t>Ⱜ</w:t>
      </w:r>
      <w:r>
        <w:rPr/>
        <w:t>ㅌ伱⹰묵⛂琮촬䵵䕎敧쉍嘬彦㵙偬숽彴㈱㍙䜮䔹㉞겵䍪坸</w:t>
      </w:r>
      <w:r>
        <w:rPr/>
        <w:t>⠶</w:t>
      </w:r>
      <w:r>
        <w:rPr/>
        <w:t>强㟂顒㩘뿎剟硯まꅢ啶剀晅嫂強顁栺咮制挭㕊线춱䶱ꅎ㘻♙䣎狂</w:t>
      </w:r>
      <w:r>
        <w:rPr/>
        <w:t>ꗂ</w:t>
      </w:r>
      <w:r>
        <w:rPr/>
        <w:t>睮琨䍚柂潦층畑⑸䁅䞱剶瓂滃㴰㑆奯㒡潢쉓恀〪㕮纮㥋欻</w:t>
      </w:r>
      <w:r>
        <w:rPr/>
        <w:t>ꕒ</w:t>
      </w:r>
      <w:r>
        <w:rPr/>
        <w:t>椬䉎䥎⤶㍭湨쉤</w:t>
      </w:r>
      <w:r>
        <w:rPr/>
        <w:t>ⱦ⤲</w:t>
      </w:r>
      <w:r>
        <w:rPr/>
        <w:t>汁</w:t>
      </w:r>
      <w:r>
        <w:rPr/>
        <w:t>Ᵽ</w:t>
      </w:r>
      <w:r>
        <w:rPr/>
        <w:t>项㠳儯⩺穃皩숹皏䕙匰䌺挥⑑䝨떡橺겥슻숣쉌潬䷃⽨瞘쉇煀䮩쵶礸숵厡悵归杇䵯곂䒡搱幥歎</w:t>
      </w:r>
      <w:r>
        <w:rPr/>
        <w:t>ⶣ</w:t>
      </w:r>
      <w:r>
        <w:rPr/>
        <w:t>썊瀯毂揂쵴䓍</w:t>
      </w:r>
      <w:r>
        <w:rPr/>
        <w:t>ꕧ</w:t>
      </w:r>
      <w:r>
        <w:rPr/>
        <w:t>䙰</w:t>
      </w:r>
      <w:r>
        <w:rPr/>
        <w:t>ꥏ</w:t>
      </w:r>
      <w:r>
        <w:rPr/>
        <w:t>䠣</w:t>
      </w:r>
      <w:r>
        <w:rPr/>
        <w:t>ꤤ</w:t>
      </w:r>
      <w:r>
        <w:rPr/>
        <w:t>穬ㅀ煴</w:t>
      </w:r>
      <w:r>
        <w:rPr/>
        <w:t>ⰻ</w:t>
      </w:r>
      <w:r>
        <w:rPr/>
        <w:t>坩濂稪凂䕱땎捒癄柃⽢杤갵捞杋恬</w:t>
      </w:r>
      <w:r>
        <w:rPr/>
        <w:t>ⱨ</w:t>
      </w:r>
      <w:r>
        <w:rPr/>
        <w:t>䱯揂⫂匨䁺㐦䭠䦏딊䉈弨ꍕꄱ䠻</w:t>
      </w:r>
      <w:r>
        <w:rPr/>
        <w:t>ꕫ</w:t>
      </w:r>
      <w:r>
        <w:rPr/>
        <w:t>촰噸뽱倻䕺⭭갴뽠塅婑檬滂挬桸䈬䉑䃂氳쉄呈砬乭渺㉴ꅖ縯㉉⹩煑싂嗂㣂慓掣伤䭔呔媱忍㉄督㐽埍皏䅗䅫䲿⽎䞥禮輬斿䟂嗂伺䄫</w:t>
      </w:r>
      <w:r>
        <w:rPr/>
        <w:t>Ɐ</w:t>
      </w:r>
      <w:r>
        <w:rPr/>
        <w:t>嫂琲쉹㥅쉩쉌ꥬ㌳丳泎슬䥶썌</w:t>
      </w:r>
      <w:r>
        <w:rPr/>
        <w:t>ꥀ</w:t>
      </w:r>
      <w:r>
        <w:rPr/>
        <w:t>㉪橧⼶剑竂旂愦頮獖⍴䵇</w:t>
      </w:r>
      <w:r>
        <w:rPr/>
        <w:t>ꥈ</w:t>
      </w:r>
      <w:r>
        <w:rPr/>
        <w:t>偣⍖캱⥖</w:t>
      </w:r>
      <w:r>
        <w:rPr/>
        <w:t>ꔲ</w:t>
      </w:r>
      <w:r>
        <w:rPr/>
        <w:t>Ⱳ</w:t>
      </w:r>
      <w:r>
        <w:rPr/>
        <w:t>妡䑈瑡</w:t>
      </w:r>
      <w:r>
        <w:rPr/>
        <w:t>ꔪ</w:t>
      </w:r>
      <w:r>
        <w:rPr/>
        <w:t>頹⭒</w:t>
      </w:r>
      <w:r>
        <w:rPr/>
        <w:t>꧂</w:t>
      </w:r>
      <w:r>
        <w:rPr/>
        <w:t>䱔䔤湷</w:t>
      </w:r>
      <w:r>
        <w:rPr/>
        <w:t>ꥆ</w:t>
      </w:r>
      <w:r>
        <w:rPr/>
        <w:t>迎灟繸曂呟䈲杫䇎埂瀤偀彙</w:t>
      </w:r>
      <w:r>
        <w:rPr/>
        <w:t>ꗂ☲</w:t>
      </w:r>
      <w:r>
        <w:rPr/>
        <w:t>礤䭸池㕤쵇⑭⪿獙걸◂㷍</w:t>
      </w:r>
      <w:r>
        <w:rPr/>
        <w:t>ꕾ</w:t>
      </w:r>
      <w:r>
        <w:rPr/>
        <w:t>㦱挹位㜣쉔憮䯂繯</w:t>
      </w:r>
      <w:r>
        <w:rPr/>
        <w:t>⡟</w:t>
      </w:r>
      <w:r>
        <w:rPr/>
        <w:t>捨椨偂攪䤱싂幸じ㟂㭴䙊쉗橑⩒㢩</w:t>
      </w:r>
      <w:r>
        <w:rPr/>
        <w:t>Ⱓ</w:t>
      </w:r>
      <w:r>
        <w:rPr/>
        <w:t>伵㕳頯䡇걍땩礲㤴</w:t>
      </w:r>
      <w:r>
        <w:rPr/>
        <w:t>ⴶ</w:t>
      </w:r>
      <w:r>
        <w:rPr/>
        <w:t>怹숽迂搲圸婦户ꥠ쉯偞疻슱㬯쉟떥牋</w:t>
      </w:r>
      <w:r>
        <w:rPr/>
        <w:t>⢮</w:t>
      </w:r>
      <w:r>
        <w:rPr/>
        <w:t>怪哂썙汙欰睉쉈䷂婹䧂䝓畁</w:t>
      </w:r>
      <w:r>
        <w:rPr/>
        <w:t>⢵⥨⦣</w:t>
      </w:r>
      <w:r>
        <w:rPr/>
        <w:t>쉷啌线獠㌻</w:t>
      </w:r>
      <w:r>
        <w:rPr/>
        <w:t>ꕠ</w:t>
      </w:r>
      <w:r>
        <w:rPr/>
        <w:t>쉐禡⌭䑵숤䵭硞쵪奩漪瑬乯╠徏漣뽪쎬咘䌥浄榵婌時㙅걦㥴牋妮칧䘪迂䙃皮卦涏搴湹嘻着㥷杹瘵쉱幕汚栶슥䣂湈䅣⹬싂奥칃䉀穞啄瘲</w:t>
      </w:r>
      <w:r>
        <w:rPr/>
        <w:t>ⱈ▿</w:t>
      </w:r>
      <w:r>
        <w:rPr/>
        <w:t>愤㝤쉟깈䙑</w:t>
      </w:r>
      <w:r>
        <w:rPr/>
        <w:t>⠽</w:t>
      </w:r>
      <w:r>
        <w:rPr/>
        <w:t>浲쉱쉸⩓㬫쉌捳㞱毂녈照塈婬皥숴숨丶歕㭫⭍㩈䄫㬸佫畡䶏椵ꅾ潰㶱坪뭺祚⩍㌱潞偍⑃쉱숦咩뿍ꅂ从䮏딤촹湚격㑑䗂愱㭎ぞ</w:t>
      </w:r>
      <w:r>
        <w:rPr/>
        <w:t>ꔲ</w:t>
      </w:r>
      <w:r>
        <w:rPr/>
        <w:t>㫎䔽</w:t>
      </w:r>
      <w:r>
        <w:rPr/>
        <w:t>ⴲ</w:t>
      </w:r>
      <w:r>
        <w:rPr/>
        <w:t>갶⹢䍭뭓쉫惂㵉㊩숤⿂姂쉗㞻澬㔻쉓깚楅彍乣偙獭⿎䡫</w:t>
      </w:r>
      <w:r>
        <w:rPr/>
        <w:t>꧂</w:t>
      </w:r>
      <w:r>
        <w:rPr/>
        <w:t>录㝗玮쉧⩡〉坪噳</w:t>
      </w:r>
      <w:r>
        <w:rPr/>
        <w:t>꧂</w:t>
      </w:r>
      <w:r>
        <w:rPr/>
        <w:t>櫂쉈슏쉤祉</w:t>
      </w:r>
      <w:r>
        <w:rPr/>
        <w:t>ꤽ</w:t>
      </w:r>
      <w:r>
        <w:rPr/>
        <w:t>ⱐ</w:t>
      </w:r>
      <w:r>
        <w:rPr/>
        <w:t>祇䍵毂坎梩㍯쉏坰搥捇杷</w:t>
      </w:r>
      <w:r>
        <w:rPr/>
        <w:t>ꦻ</w:t>
      </w:r>
      <w:r>
        <w:rPr/>
        <w:t>拂쉬条딳桮桤⥑쉮뮩뭷䔣캡㭀夵②砻䥍桇ꥶ㖡慺싂ꥤ☺潍券ꏂ晬橨啾䇂␨ㅴ支此⭑椪畊接⸹犬싂廂㘶⛎⬤慌㡑⼴㐨癅쉁噣偠㊏软敮朸䉺㥍䁙쉃쉍⌫灐碿⨽坌䭨橆轋㪿䵱⥓摘㬬䬥䝋䭒顢녙䚡⛂뾬枥堵䙄땰㝒弥싂뮮浶㜤氨꥾繗딺厘⨤㛂슿䠤⩏䱟㫂愪瑐睥⒣挷䨬뭍⽥橶뼶⥍剩充普摕</w:t>
      </w:r>
      <w:r>
        <w:rPr/>
        <w:t>ꥊ</w:t>
      </w:r>
      <w:r>
        <w:rPr/>
        <w:t>䩵䙓</w:t>
      </w:r>
      <w:r>
        <w:rPr/>
        <w:t>ⵙ</w:t>
      </w:r>
      <w:r>
        <w:rPr/>
        <w:t>忂䰱汲⏎⥨⌊歑┭딵卮勍塧⹕</w:t>
      </w:r>
      <w:r>
        <w:rPr/>
        <w:t>ꕙ</w:t>
      </w:r>
      <w:r>
        <w:rPr/>
        <w:t>䉯槂꺬䅌㑖걷䧂㑖</w:t>
      </w:r>
      <w:r>
        <w:rPr/>
        <w:t>ⷂ</w:t>
      </w:r>
      <w:r>
        <w:rPr/>
        <w:t>䍇쉀凂쉆帣全䉖瑢操</w:t>
      </w:r>
      <w:r>
        <w:rPr/>
        <w:t>ꦵ</w:t>
      </w:r>
      <w:r>
        <w:rPr/>
        <w:t>拂江㘫䉄䡶輽⿂䟂䯂ꆬ䍴奯㉬樲츶</w:t>
      </w:r>
      <w:r>
        <w:rPr/>
        <w:t>꧃</w:t>
      </w:r>
      <w:r>
        <w:rPr/>
        <w:t>㑤㗍浗㉄穧啞ꍘꍋ═⑮欰㦵┻烂⦻瑪卑⾩ㄴ㉤䬮㞥곃녒㐦⪿睋</w:t>
      </w:r>
      <w:r>
        <w:rPr/>
        <w:t>ꕙ</w:t>
      </w:r>
      <w:r>
        <w:rPr/>
        <w:t>㙡墿걭숺勎畕礥꺻堥숪㕔숥䁧坰犩愸딪檥⤥灑♷䌨槂슏問ꥨ潌䁨栥☣⍴澻熣┶䕶刲췂쉙칟습懂쉘쉫さ栳㑑㡧㴨</w:t>
      </w:r>
      <w:r>
        <w:rPr/>
        <w:t>꧂</w:t>
      </w:r>
      <w:r>
        <w:rPr/>
        <w:t>습슩江唶ꏃ禡〱潚栬泎杲숬儽ꥤ</w:t>
      </w:r>
      <w:r>
        <w:rPr/>
        <w:t>ꕖ</w:t>
      </w:r>
      <w:r>
        <w:rPr/>
        <w:t>奥嘳伫渫╉攨쉤썘㦿䑨㥍ひ⸰䍥㩋奱唤㐵噕숹䅖儽獾噄쉂䨰啋</w:t>
      </w:r>
      <w:r>
        <w:rPr/>
        <w:t>Ⳏ</w:t>
      </w:r>
      <w:r>
        <w:rPr/>
        <w:t>瑁桟繢䪱㭒伪恋䴯犘潲秂坄</w:t>
      </w:r>
      <w:r>
        <w:rPr/>
        <w:t>ꤣ</w:t>
      </w:r>
      <w:r>
        <w:rPr/>
        <w:t>싂牗⦣슏</w:t>
      </w:r>
      <w:r>
        <w:rPr/>
        <w:t>Ⳃ</w:t>
      </w:r>
      <w:r>
        <w:rPr/>
        <w:t>䥓犣␤╤╏⼭轑㬫㡳卧琷氻쉱佁顧犿쉚玥婭㏂欩輩掵䐳쉠숺㤪優걪竂땭係飍渭畬㵱氦⌺㤽䜲李䖿却浡㕟⽌㕌淂♄썅놏辥轑쉖㮬춿媬扞⥾㚡䡦坺效숽⏎䬰칞犩㉱浰딻偱</w:t>
      </w:r>
      <w:r>
        <w:rPr/>
        <w:t>ꤹ</w:t>
      </w:r>
      <w:r>
        <w:rPr/>
        <w:t>춱摩싂뽇摸顟</w:t>
      </w:r>
      <w:r>
        <w:rPr/>
        <w:t>ⰳ</w:t>
      </w:r>
      <w:r>
        <w:rPr/>
        <w:t>桖쉑▘</w:t>
      </w:r>
      <w:r>
        <w:rPr/>
        <w:t>Ⱘ</w:t>
      </w:r>
      <w:r>
        <w:rPr/>
        <w:t>ꗂ</w:t>
      </w:r>
      <w:r>
        <w:rPr/>
        <w:t>쉦칍礱敏묣</w:t>
      </w:r>
      <w:r>
        <w:rPr/>
        <w:t>ꗂ</w:t>
      </w:r>
      <w:r>
        <w:rPr/>
        <w:t>晎咮㯎䪡䮘奦爩쉋婯䌷녮쉣┱쉘쉦⨵㨰䁋쉍뾩</w:t>
      </w:r>
      <w:r>
        <w:rPr/>
        <w:t>ꦡ</w:t>
      </w:r>
      <w:r>
        <w:rPr/>
        <w:t>婃뭗壂瞥迂</w:t>
      </w:r>
      <w:r>
        <w:rPr/>
        <w:t>꧃</w:t>
      </w:r>
      <w:r>
        <w:rPr/>
        <w:t>쉀㌻卓㭥汌幦䑬掩쉫쉥딴捙뼵歌</w:t>
      </w:r>
      <w:r>
        <w:rPr/>
        <w:t>⵰</w:t>
      </w:r>
      <w:r>
        <w:rPr/>
        <w:t>汦⩫㴪</w:t>
      </w:r>
      <w:r>
        <w:rPr/>
        <w:t>꤫</w:t>
      </w:r>
      <w:r>
        <w:rPr/>
        <w:t>瑦漷쉁吣</w:t>
      </w:r>
      <w:r>
        <w:rPr/>
        <w:t>⡤</w:t>
      </w:r>
      <w:r>
        <w:rPr/>
        <w:t>幊漲⍏쉅㈹ꍨ灔关楮⥪춣숳祾ꅉ熘♮㑊쉗</w:t>
      </w:r>
      <w:r>
        <w:rPr/>
        <w:t>⡈</w:t>
      </w:r>
      <w:r>
        <w:rPr/>
        <w:t>쉥摈쉳⭩堶⮿㕘</w:t>
      </w:r>
      <w:r>
        <w:rPr/>
        <w:t>⡭</w:t>
      </w:r>
      <w:r>
        <w:rPr/>
        <w:t>飂㚡溩쉒慪睯⵺摔갭㗂婁坸挫╧⹘挲䀣㗂窩㖘뽌⨷呄깹昪겻뭅獗獂撻⤩䄮╋쉡䭯䕂쉹䤲牅お百刭⥾欭弪䭔剌沮ꏂ녈眯䕒値</w:t>
      </w:r>
      <w:r>
        <w:rPr/>
        <w:t>Ⱔ</w:t>
      </w:r>
      <w:r>
        <w:rPr/>
        <w:t>参䉐さ䭨</w:t>
      </w:r>
      <w:r>
        <w:rPr/>
        <w:t>ꦣ</w:t>
      </w:r>
      <w:r>
        <w:rPr/>
        <w:t>깚䍰쉏灧䕠獙⥌洳恊滂嗃页⥹깢쉪♀飂捗싂㙎⸥㎮幸쉢㨱㭵㐦♵䅤⤯滂頽싍㉓䱇썔圪䙯坋飂垘窩椺ꄽ啩䵰쉣믃务ꥲ硾쉋⍈瑮飂ꅤ쉺甬摾濂⑨㕕橁儬伦歓䳂때䡡併䉀⥍䱱䭐在噕礦硤⥭</w:t>
      </w:r>
      <w:r>
        <w:rPr/>
        <w:t>ꗂ</w:t>
      </w:r>
      <w:r>
        <w:rPr/>
        <w:t>䑙䳂⒱Ⓜ숤䑠</w:t>
      </w:r>
      <w:r>
        <w:rPr/>
        <w:t>ⱐ</w:t>
      </w:r>
      <w:r>
        <w:rPr/>
        <w:t>ꦏ</w:t>
      </w:r>
      <w:r>
        <w:rPr/>
        <w:t>旂奞䍁기瑈깊䕨䠵⭪穙䋂㝙녑嘫怊</w:t>
      </w:r>
      <w:r>
        <w:rPr/>
        <w:t>⡧</w:t>
      </w:r>
      <w:r>
        <w:rPr/>
        <w:t>㵋朷乮쉞揂습牙䓂┬禮繦癩〈塉컂싂칓歒恔枬㭦⤮땥滂㥕⭒倸恤깆㎻澣▱㢱⥫櫂㈯⬱쉵╎䁤</w:t>
      </w:r>
      <w:r>
        <w:rPr/>
        <w:t>ⱒ⯂</w:t>
      </w:r>
      <w:r>
        <w:rPr/>
        <w:t>䁚媿婫츤䜻怣♮暿썡쉭湏</w:t>
      </w:r>
      <w:r>
        <w:rPr/>
        <w:t>ꕳ④</w:t>
      </w:r>
      <w:r>
        <w:rPr/>
        <w:t>䵑欺獺椯캥䅉</w:t>
      </w:r>
      <w:r>
        <w:rPr/>
        <w:t>ꦣ</w:t>
      </w:r>
      <w:r>
        <w:rPr/>
        <w:t>縳⍱㭆㵔厵쉾</w:t>
      </w:r>
      <w:r>
        <w:rPr/>
        <w:t>ⰺ</w:t>
      </w:r>
      <w:r>
        <w:rPr/>
        <w:t>権ㅨ慨촸䈦暱㭋䕷</w:t>
      </w:r>
      <w:r>
        <w:rPr/>
        <w:t>ꥑ</w:t>
      </w:r>
      <w:r>
        <w:rPr/>
        <w:t>塘㦣䘹㝺뼣捰橹</w:t>
      </w:r>
      <w:r>
        <w:rPr/>
        <w:t>ⱺ┩♌</w:t>
      </w:r>
      <w:r>
        <w:rPr/>
        <w:t>䩷쉵倪䅹顟ꏂ歐ㄽ桖牓㕇쉋습뿍採朣⩡嫂輨ㅩ䙘⩡婢ꆿ⩙⩨쵀玏뭸ꆩ䜹敍确칤慪㐫䳂ㄥ㚬畈㜤⑆狎슬␮啣樯␨毂幇⛂摫</w:t>
      </w:r>
      <w:r>
        <w:rPr/>
        <w:t>Ⳃ</w:t>
      </w:r>
      <w:r>
        <w:rPr/>
        <w:t>焤딶搨뮮瑩穢䶡⨦⽆癨</w:t>
      </w:r>
      <w:r>
        <w:rPr/>
        <w:t>ꤴ</w:t>
      </w:r>
      <w:r>
        <w:rPr/>
        <w:t>懂呶坺쉌湏⧂呪啺桌歅㛂敠癭䅅昴䙱뼥畡帬憮㉖㴲싂숺瓂⑧䑔塨摚㵑顗㑇毂쉶쉭썋䱦轥㬪䒘䕵⨩琭㘩㘬</w:t>
      </w:r>
      <w:r>
        <w:rPr/>
        <w:t>Ⱛ</w:t>
      </w:r>
      <w:r>
        <w:rPr/>
        <w:t>䔤婬却硞⫎쉇⴦㞻⍋깂氥㔫框幺浕䅨凃啸砩漵䌲</w:t>
      </w:r>
      <w:r>
        <w:rPr/>
        <w:t>⡃</w:t>
      </w:r>
      <w:r>
        <w:rPr/>
        <w:t>斱⼬涿竂⯃煖䵤潰♊</w:t>
      </w:r>
      <w:r>
        <w:rPr/>
        <w:t>⡥</w:t>
      </w:r>
      <w:r>
        <w:rPr/>
        <w:t>䙱抬숣ꆡㅅ걵⹂③</w:t>
      </w:r>
      <w:r>
        <w:rPr/>
        <w:t>ꔭ</w:t>
      </w:r>
      <w:r>
        <w:rPr/>
        <w:t>⡍</w:t>
      </w:r>
      <w:r>
        <w:rPr/>
        <w:t>滂煰㔰⥍䴴쉖迎⛂壎瞬迍䐳뭾</w:t>
      </w:r>
      <w:r>
        <w:rPr/>
        <w:t>ꕏ</w:t>
      </w:r>
      <w:r>
        <w:rPr/>
        <w:t>싂</w:t>
      </w:r>
      <w:r>
        <w:rPr/>
        <w:t>ꕥ</w:t>
      </w:r>
      <w:r>
        <w:rPr/>
        <w:t>싂㏂轩슬飂乸ꅒ奱䜬磂⥨⬹䅟긣繑㑐䯂倮쉓垵竂⺣穙啓慂畗皘松ㆣ劣</w:t>
      </w:r>
      <w:r>
        <w:rPr/>
        <w:t>ꕒ</w:t>
      </w:r>
      <w:r>
        <w:rPr/>
        <w:t>䄣睧䩨▬싂㵖顲健瘬⩁畧䅍煉㵈乡て╾䥹亱刹⽂⨴䱸坶⩋搨杢妩㴱婪㢻砰礷ㅔ庣쉓㎘썙啍求䜩栯슻幃浭䣂轲⍭䟂啗渵뿂⥁㑃쉺츪䘷</w:t>
      </w:r>
      <w:r>
        <w:rPr/>
        <w:t>⡙</w:t>
      </w:r>
      <w:r>
        <w:rPr/>
        <w:t>泍歄⩏椱㌩ッ䭐䓂㥘卍䍯䡬녑噰숫쵺╂䘵</w:t>
      </w:r>
      <w:r>
        <w:rPr/>
        <w:t>ⴵ</w:t>
      </w:r>
      <w:r>
        <w:rPr/>
        <w:t>䀳ꥬ㴷慰漨敤싂犿瑎㵔敏晦䩲㈥劘쉨住㫂癁⩕기漬儤싂㉱㇂䈽旂⵸</w:t>
      </w:r>
      <w:r>
        <w:rPr/>
        <w:t>Ⱚ</w:t>
      </w:r>
      <w:r>
        <w:rPr/>
        <w:t>ꕚ</w:t>
      </w:r>
      <w:r>
        <w:rPr/>
        <w:t>䝵洴夰䑎辥獇湈晠繥䩅畑</w:t>
      </w:r>
      <w:r>
        <w:rPr/>
        <w:t>ⲣ</w:t>
      </w:r>
      <w:r>
        <w:rPr/>
        <w:t>쉕倰歀㧂圵䝮睧⬣쉬爳츷⻂䁷䠹</w:t>
      </w:r>
      <w:r>
        <w:rPr/>
        <w:t>ꤰ</w:t>
      </w:r>
      <w:r>
        <w:rPr/>
        <w:t>砽乒朴顡噹妩䥫쉵䭡</w:t>
      </w:r>
      <w:r>
        <w:rPr/>
        <w:t>ꕍ</w:t>
      </w:r>
      <w:r>
        <w:rPr/>
        <w:t>懎偉溻癁䓂獕䁱潾懍쉡䥱晋췂灁昪䱔겱埂幘ꄫ⭤ꌭ칄⬯剮뭰田瘳☵</w:t>
      </w:r>
      <w:r>
        <w:rPr/>
        <w:t>⣂⮩</w:t>
      </w:r>
      <w:r>
        <w:rPr/>
        <w:t>ⵘ</w:t>
      </w:r>
      <w:r>
        <w:rPr/>
        <w:t>獢</w:t>
      </w:r>
      <w:r>
        <w:rPr/>
        <w:t>ꦩ</w:t>
      </w:r>
      <w:r>
        <w:rPr/>
        <w:t>㴬꥖䳂䕅䏎燂ㅪ숬憣쉑䅬た갸䒩盂쉌梮仂⩆㵙穙뭞쌰媡⿂뭯⬫䳂䢩㞻禱轙桫佭</w:t>
      </w:r>
      <w:r>
        <w:rPr/>
        <w:t>ⱎ</w:t>
      </w:r>
      <w:r>
        <w:rPr/>
        <w:t>㩎斬㍮껂扬⥠㬱榘䈺倊堪圯偫帩쉞剒牧勂숩猸側甤땶䙒愳⭢㎱썹䑊潤䑸䭆畲敭䧂䕵嗂䠪㯂싂懂㶥㭡㕞煅쉇瘸嘣潔浩杘⛂灢楄伥</w:t>
      </w:r>
      <w:r>
        <w:rPr/>
        <w:t>ꤦ</w:t>
      </w:r>
      <w:r>
        <w:rPr/>
        <w:t>䋎㐹敾㛂⑺癍⌶夲浕楦㐦㙙믃暮</w:t>
      </w:r>
      <w:r>
        <w:rPr/>
        <w:t>ⵣ</w:t>
      </w:r>
      <w:r>
        <w:rPr/>
        <w:t>怦슣滍숺塒頻㬩ㅎギ䀰㔪▱兠央ꍚ⥱澻㩶녶쉵⚬싂朶曃숬쌽쉯㑨ꅠ態㌶斣싂傡悘堳㝐䐫㛂橴支⍍칈䡌썖㙶깑꥚뼮䋂䑢</w:t>
      </w:r>
      <w:r>
        <w:rPr/>
        <w:t>ꕟ</w:t>
      </w:r>
      <w:r>
        <w:rPr/>
        <w:t>쉕浈彍彷ㄮ挭摃〉쵹䰫䓂䝩쉶庡湍</w:t>
      </w:r>
      <w:r>
        <w:rPr/>
        <w:t>ꕘ</w:t>
      </w:r>
      <w:r>
        <w:rPr/>
        <w:t>䕡썎塐㵚珂⭸怳捍</w:t>
      </w:r>
      <w:r>
        <w:rPr/>
        <w:t>꥟</w:t>
      </w:r>
      <w:r>
        <w:rPr/>
        <w:t>顕쌺摯ネ祍⩙䠭㒵ㅁ牕佄뽭싂刽娮炿獚⭄浂슘兵㗂燍䭪塞橷佒㥨뭰㓂墘꺻㕠坺쉃怤倷斵唫</w:t>
      </w:r>
      <w:r>
        <w:rPr/>
        <w:t>ꥎ</w:t>
      </w:r>
      <w:r>
        <w:rPr/>
        <w:t>䩥涵颥ꅴ숸쉧㉪睬礭涥儻䁖扏獵</w:t>
      </w:r>
      <w:r>
        <w:rPr/>
        <w:t>ꕵ</w:t>
      </w:r>
      <w:r>
        <w:rPr/>
        <w:t>璿捇幡线㙀猵光晤슥㉂땕땴ꌷ牣쵊䥬䙡ꥹ⏂梥쉊櫂っ傏쉺땲</w:t>
      </w:r>
      <w:r>
        <w:rPr/>
        <w:t>ꕴ</w:t>
      </w:r>
      <w:r>
        <w:rPr/>
        <w:t>圽係稦☩숰㭮슿넰㔽繩</w:t>
      </w:r>
      <w:r>
        <w:rPr/>
        <w:t>ꦻ</w:t>
      </w:r>
      <w:r>
        <w:rPr/>
        <w:t>䱆䴯䬪쉡썫</w:t>
      </w:r>
      <w:r>
        <w:rPr/>
        <w:t>ꗂ</w:t>
      </w:r>
      <w:r>
        <w:rPr/>
        <w:t>昫殩㈭玿⻂ꎥ䍨㡋㭯</w:t>
      </w:r>
      <w:r>
        <w:rPr/>
        <w:t>ꕤ</w:t>
      </w:r>
      <w:r>
        <w:rPr/>
        <w:t>㕈䅄슮十瑑㉘</w:t>
      </w:r>
      <w:r>
        <w:rPr/>
        <w:t>ⷂ</w:t>
      </w:r>
      <w:r>
        <w:rPr/>
        <w:t>䭘嫂㝭녮顕礰쉄뭩</w:t>
      </w:r>
      <w:r>
        <w:rPr/>
        <w:t>⠵</w:t>
      </w:r>
      <w:r>
        <w:rPr/>
        <w:t>塋祢䷍䶣捭轆⤪橀쉺⌦쉵쉌뭺쉴撡獣싍㩅㟂㡋瑯恑㙥땏䨯弱쉕手慥勃쉬䉉歫䖩圲瓂긩쉁礪㭺〮額剗⽋걩猰枥瀹䯂䝞쉔縦亣歐쉣恆ꅶ圴㍶䡰慆採澮息桬믂㑖晌㶡咱䒱⦱㍾䎣녕</w:t>
      </w:r>
      <w:r>
        <w:rPr/>
        <w:t>꧂</w:t>
      </w:r>
      <w:r>
        <w:rPr/>
        <w:t>煍嗂뭫睸瑂珂憡戩䉦ぺ㑂歒䍎慾癠⭱숪숶</w:t>
      </w:r>
      <w:r>
        <w:rPr/>
        <w:t>ꦩ</w:t>
      </w:r>
      <w:r>
        <w:rPr/>
        <w:t>燎</w:t>
      </w:r>
      <w:r>
        <w:rPr/>
        <w:t>ⵅ</w:t>
      </w:r>
      <w:r>
        <w:rPr/>
        <w:t>塈䉶쉸䵶␦愵乥</w:t>
      </w:r>
      <w:r>
        <w:rPr/>
        <w:t>ⱹ</w:t>
      </w:r>
      <w:r>
        <w:rPr/>
        <w:t>㵃幔㕌䇍ꥮ쎮票㤨</w:t>
      </w:r>
      <w:r>
        <w:rPr/>
        <w:t>ⰵ</w:t>
      </w:r>
      <w:r>
        <w:rPr/>
        <w:t>略숳杪㤪晘싂輺剥乄梥竂吤瓂⩪䉖珂쉾奲뽠䵗顚</w:t>
      </w:r>
      <w:r>
        <w:rPr/>
        <w:t>ꗍ</w:t>
      </w:r>
      <w:r>
        <w:rPr/>
        <w:t>眲墮竂㔣䓎</w:t>
      </w:r>
      <w:r>
        <w:rPr/>
        <w:t>꧃</w:t>
      </w:r>
      <w:r>
        <w:rPr/>
        <w:t>儱䑶扬㑒妡ꍗ硸층獪싂窬㟂轁䤪䍰橇ꍚ⹴瘴买佀票칁抮晱梣䨨㭖㯂겣슮㉒撿䥈彅䵓洱换⥗䪿旂瀪㩣㮱䝞♏␫槂숸轙歂琩㛃䎥櫂㑙浙忂⭓䍡畤䔻偃쉲捣带眦㞘㔦扵㍂畔也欯䭊浰쉊杂㨬䤰ꅴ橔䑨ꥮ帻䰻</w:t>
      </w:r>
      <w:r>
        <w:rPr/>
        <w:t>Ⲭ</w:t>
      </w:r>
      <w:r>
        <w:rPr/>
        <w:t>穃슬㷂摣</w:t>
      </w:r>
      <w:r>
        <w:rPr/>
        <w:t>ꥍ</w:t>
      </w:r>
      <w:r>
        <w:rPr/>
        <w:t>涩쉧咡㩢练滂㡰㝏쉨墏㔭癑狂硨焊䇂ㅚ浞뗃䰹幅㝥ꅌ狂息姂쵡弲쉺父湯쉀딬飂〈瀩ꌫ帵걮癰쉑效ヂ싂纮⬭ꥲ契ꅤ体痂</w:t>
      </w:r>
      <w:r>
        <w:rPr/>
        <w:t>꧂</w:t>
      </w:r>
      <w:r>
        <w:rPr/>
        <w:t>癃塱咱坕╤꥞剎싂祸쉠땡㡘</w:t>
      </w:r>
      <w:r>
        <w:rPr/>
        <w:t>ꕴ</w:t>
      </w:r>
      <w:r>
        <w:rPr/>
        <w:t>ギ䀪婙番嘯彀椤娤頷숫䗂儥ㅶ项乚⨣煲参塧塙䘴쵕ꍤ</w:t>
      </w:r>
      <w:r>
        <w:rPr/>
        <w:t>⢱</w:t>
      </w:r>
      <w:r>
        <w:rPr/>
        <w:t>爯䜬弮ㆩ惂天╯櫂畃⭴쉧啁㈯㜫犥䩖⛎겻⨨扔漱䘭</w:t>
      </w:r>
      <w:r>
        <w:rPr/>
        <w:t>ⳍ</w:t>
      </w:r>
      <w:r>
        <w:rPr/>
        <w:t>뽦걹顎顰悬恱숪塞⏃極</w:t>
      </w:r>
      <w:r>
        <w:rPr/>
        <w:t>Ⱳ</w:t>
      </w:r>
      <w:r>
        <w:rPr/>
        <w:t>쉱咏㇂湲卷顰ꍭ</w:t>
      </w:r>
      <w:r>
        <w:rPr/>
        <w:t>ꕆ</w:t>
      </w:r>
      <w:r>
        <w:rPr/>
        <w:t>圶╍幉쉦楑畣뿂넮迂祹쵯Ⓧ⩂䥡獚穟㨰恆▿疩扠忂栫䣂䁅牭䕬歓㩞⥚쉄녧恠ㅳ⭬촣稤頴껂严うꍗ⫍㕎쉄刭</w:t>
      </w:r>
      <w:r>
        <w:rPr/>
        <w:t>ꤣ</w:t>
      </w:r>
      <w:r>
        <w:rPr/>
        <w:t>欱쉙牋쉳爳恅⍷嘸㵾潒㧂献䱂顲긬楂頱復轣㭈촪䞣䕱䐥歖꥔숶晙♙숬卺怩쉨癶ㅵ췂䱸䁓䈽敫쉸卞煗숸嚻繅⤬㉢僂勂쉧쉢숻⨹</w:t>
      </w:r>
      <w:r>
        <w:rPr/>
        <w:t>⠮</w:t>
      </w:r>
      <w:r>
        <w:rPr/>
        <w:t>㤰烂䐣뭴桟ꍨ攪癩湮彣ꥫ슥䘱걲徥</w:t>
      </w:r>
      <w:r>
        <w:rPr/>
        <w:t>⠤</w:t>
      </w:r>
      <w:r>
        <w:rPr/>
        <w:t>汮塹縫㡴ꥰ瞵ꄮ摈䔪汶繟顏</w:t>
      </w:r>
      <w:r>
        <w:rPr/>
        <w:t>ꕸ</w:t>
      </w:r>
      <w:r>
        <w:rPr/>
        <w:t>㑳噆숬䋂</w:t>
      </w:r>
      <w:r>
        <w:rPr/>
        <w:t>ꕙ</w:t>
      </w:r>
      <w:r>
        <w:rPr/>
        <w:t>䬤晏湸╭䬦疩䅠杒䔰輨倹ꍠ挵䝬琽浴歟廂澮</w:t>
      </w:r>
      <w:r>
        <w:rPr/>
        <w:t>ꥌ</w:t>
      </w:r>
      <w:r>
        <w:rPr/>
        <w:t>쉆倷畁㉏改걠</w:t>
      </w:r>
      <w:r>
        <w:rPr/>
        <w:t>ⱺ</w:t>
      </w:r>
      <w:r>
        <w:rPr/>
        <w:t>武摁묮顪䡵뿂攸숤汎啴烂뽆甬摀䄪俍</w:t>
      </w:r>
      <w:r>
        <w:rPr/>
        <w:t>ꦱ☰</w:t>
      </w:r>
      <w:r>
        <w:rPr/>
        <w:t>煏呩睋⪵晢吵쉇琰牪䉠久㬶ꍮ漺⥱쉵㩅쉞㑍⥷廂쏂嘭㣂凂</w:t>
      </w:r>
      <w:r>
        <w:rPr/>
        <w:t>⡣</w:t>
      </w:r>
      <w:r>
        <w:rPr/>
        <w:t>匨⩫싂厮ꅓ⭋克♔䝡礶쉠숽떱汆氨䥢㩀吸佂㟍⍫䘴⽭タ曂㜬吪䕗䥞ꍎꍋ昳䡳甮⭩㭳坤긩⨫竎</w:t>
      </w:r>
      <w:r>
        <w:rPr/>
        <w:t>ꖱ</w:t>
      </w:r>
      <w:r>
        <w:rPr/>
        <w:t>숶⥮딻㠷水쌸浂奴쉍㈩⭉勂⭵瑨䙐洶怴婺쉮쉱䘭卭묦轴抡亩䉕</w:t>
      </w:r>
      <w:r>
        <w:rPr/>
        <w:t>ꤪ</w:t>
      </w:r>
      <w:r>
        <w:rPr/>
        <w:t>껂女㋂㑤䪱㈦䁨ꅩ㝯숻熵㢥幌㕋싂⺿杶礽ꌣ</w:t>
      </w:r>
      <w:r>
        <w:rPr/>
        <w:t>⣂</w:t>
      </w:r>
      <w:r>
        <w:rPr/>
        <w:t>栳⬦潳扲彉䵘獭╌硊숫䅹煟뽪轉뽫爮䵙⩁</w:t>
      </w:r>
      <w:r>
        <w:rPr/>
        <w:t>⡶</w:t>
      </w:r>
      <w:r>
        <w:rPr/>
        <w:t>亮没䁞ꇂ硑걪㕵㡷東⩏⩙쉃呟顶楈弹迂</w:t>
      </w:r>
      <w:r>
        <w:rPr/>
        <w:t>ꥃ</w:t>
      </w:r>
      <w:r>
        <w:rPr/>
        <w:t>潡唤桖⼫滂땅〨漪お烎顺䨦申⩮浤㈹繺숷쉈温牖㒿ꌫ⼦啑</w:t>
      </w:r>
      <w:r>
        <w:rPr/>
        <w:t>ⶡ</w:t>
      </w:r>
      <w:r>
        <w:rPr/>
        <w:t>㓃⚣婾뽖</w:t>
      </w:r>
      <w:r>
        <w:rPr/>
        <w:t>ꗂ</w:t>
      </w:r>
      <w:r>
        <w:rPr/>
        <w:t>ꍫ䝳轓숤䇂兆汴媩숣䴮呖⩀㙔ㅐ</w:t>
      </w:r>
      <w:r>
        <w:rPr/>
        <w:t>⢿</w:t>
      </w:r>
      <w:r>
        <w:rPr/>
        <w:t>ち汷偶⩢쉁⬩쉸弴弤ꥧ䥟㩄╵㙗匯ꍓ긊⸻슣⩪摥噮窵숶습㜵싂쉈嘪捬嗂硴぀뼺㥄슡癑컂棂⨻⿍秂녺⌵</w:t>
      </w:r>
      <w:r>
        <w:rPr/>
        <w:t>ⰹ</w:t>
      </w:r>
      <w:r>
        <w:rPr/>
        <w:t>ネ据㨯䝘</w:t>
      </w:r>
      <w:r>
        <w:rPr/>
        <w:t>ꕧ</w:t>
      </w:r>
      <w:r>
        <w:rPr/>
        <w:t>圤玻繥琴㎥嘥瑺</w:t>
      </w:r>
      <w:r>
        <w:rPr/>
        <w:t>⢏</w:t>
      </w:r>
      <w:r>
        <w:rPr/>
        <w:t>㝣儨⦩쉓싍숳쉟쉶惂쉎娰繮㴪睷末䗂玬炬뼦却匣뿂㨮灦슻쉣ꥭ桷㡖つ瘽䝪ꍏ땦쉶烂䉬歔睃긮⪿⹥</w:t>
      </w:r>
      <w:r>
        <w:rPr/>
        <w:t>ꤽ</w:t>
      </w:r>
      <w:r>
        <w:rPr/>
        <w:t>䂩塋瑦䂣⧂㋂</w:t>
      </w:r>
      <w:r>
        <w:rPr/>
        <w:t>ꖮ</w:t>
      </w:r>
      <w:r>
        <w:rPr/>
        <w:t>毂</w:t>
      </w:r>
      <w:r>
        <w:rPr/>
        <w:t>⠪</w:t>
      </w:r>
      <w:r>
        <w:rPr/>
        <w:t>唷쉢瑮捪䩋㉃扮僂䜶슩㝋氪슣湮츨촽㝷♯䍏涬䕕沩瑹灨况⭈佯ꅔ嘮䔴昹殩껂䌽䘶楳䰱⩣呠牴㬬䖩剏晷䀪☱楞⥴曎</w:t>
      </w:r>
      <w:r>
        <w:rPr/>
        <w:t>ꖘ</w:t>
      </w:r>
      <w:r>
        <w:rPr/>
        <w:t>䩚幠㥫䫂奬冡䏂♹㉅⺘ㅰ⪬猷擂</w:t>
      </w:r>
      <w:r>
        <w:rPr/>
        <w:t>ꥅ</w:t>
      </w:r>
      <w:r>
        <w:rPr/>
        <w:t>輨刺橷</w:t>
      </w:r>
      <w:r>
        <w:rPr/>
        <w:t>ⵏ</w:t>
      </w:r>
      <w:r>
        <w:rPr/>
        <w:t>呤䩑塚畩ꆩ⍀盂숶㔨⤺숴숰</w:t>
      </w:r>
      <w:r>
        <w:rPr/>
        <w:t>꧂⫂</w:t>
      </w:r>
      <w:r>
        <w:rPr/>
        <w:t>氲偳泂戩</w:t>
      </w:r>
      <w:r>
        <w:rPr/>
        <w:t>ꦮ</w:t>
      </w:r>
      <w:r>
        <w:rPr/>
        <w:t>㍐睋</w:t>
      </w:r>
      <w:r>
        <w:rPr/>
        <w:t>ꤨ</w:t>
      </w:r>
      <w:r>
        <w:rPr/>
        <w:t>땖憮쎘怨㙵䱷池儬睱堭䆣嘣</w:t>
      </w:r>
      <w:r>
        <w:rPr/>
        <w:t>Ⲭ</w:t>
      </w:r>
      <w:r>
        <w:rPr/>
        <w:t>ꄷ슩⫂걩縴䌯⩵䘳晖影瑾恅㕙媘婩溱牂쏂⪥녆♦䍇傩杬싂</w:t>
      </w:r>
      <w:r>
        <w:rPr/>
        <w:t>Ⱝ</w:t>
      </w:r>
      <w:r>
        <w:rPr/>
        <w:t>払쉠磂桌⭕堩䬭䡇浮獂촣ヂ䙁⭠眰뗍䵢쉱唶</w:t>
      </w:r>
      <w:r>
        <w:rPr/>
        <w:t>⡪</w:t>
      </w:r>
      <w:r>
        <w:rPr/>
        <w:t>ꤪ</w:t>
      </w:r>
      <w:r>
        <w:rPr/>
        <w:t>䥃佀㭮䱸쉳캣瞵슮⪱㖩䤪䎻慠湏繘氰瞬纡璏䱒卒晅侏呯煌䠴쉤㈷唤浟佸</w:t>
      </w:r>
      <w:r>
        <w:rPr/>
        <w:t>⢬</w:t>
      </w:r>
      <w:r>
        <w:rPr/>
        <w:t>䳂⩚䍄扃㉴⽌浆춣婳漮슏轮佡砬䩅녥⹥䍁⎱㡄⏂㨬䕂塍슿瑒椩硈壂偾潆ㅊ䤻轈䚩⍒ꍤ</w:t>
      </w:r>
      <w:r>
        <w:rPr/>
        <w:t>ꤰ</w:t>
      </w:r>
      <w:r>
        <w:rPr/>
        <w:t>쵂獕싂䁷㬣</w:t>
      </w:r>
      <w:r>
        <w:rPr/>
        <w:t>ꦱ</w:t>
      </w:r>
      <w:r>
        <w:rPr/>
        <w:t>辥溱纬幷攬뼭䐨ꍯ䰣㉙ꏂ㝰슬䝋眮㙳枩⏂僂挦쉋뭮暩㭟埍澿䵐条</w:t>
      </w:r>
      <w:r>
        <w:rPr/>
        <w:t>ꖱ╾</w:t>
      </w:r>
      <w:r>
        <w:rPr/>
        <w:t>䪻쉊쉮칎幾뭦囎呈⭶㚘䜳繱睾侣䥚昽慔싂㭭煦칅⑺挫⏃所晑ꄹ䩹䰫⚏䯂湀</w:t>
      </w:r>
      <w:r>
        <w:rPr/>
        <w:t>Ɐ</w:t>
      </w:r>
      <w:r>
        <w:rPr/>
        <w:t>ケ㥱䉸</w:t>
      </w:r>
      <w:r>
        <w:rPr/>
        <w:t>ꗂ</w:t>
      </w:r>
      <w:r>
        <w:rPr/>
        <w:t>츭氽</w:t>
      </w:r>
      <w:r>
        <w:rPr/>
        <w:t>⢮</w:t>
      </w:r>
      <w:r>
        <w:rPr/>
        <w:t>颏乚⾬啗쉢穴䄳⭦繫执쉯⯎</w:t>
      </w:r>
      <w:r>
        <w:rPr/>
        <w:t>ⷃ</w:t>
      </w:r>
      <w:r>
        <w:rPr/>
        <w:t>쉗</w:t>
      </w:r>
      <w:r>
        <w:rPr/>
        <w:t>ⱪ</w:t>
      </w:r>
      <w:r>
        <w:rPr/>
        <w:t>报䕯</w:t>
      </w:r>
      <w:r>
        <w:rPr/>
        <w:t>⡁</w:t>
      </w:r>
      <w:r>
        <w:rPr/>
        <w:t>偖⯎䌳枿礵</w:t>
      </w:r>
      <w:r>
        <w:rPr/>
        <w:t>ꕶ⩢</w:t>
      </w:r>
      <w:r>
        <w:rPr/>
        <w:t>䕰湐杺㙠慠┰位妥습䨫㭦ꌴ匹湾쉉煶戭㨷䶣项䲵숤䱷徣ꥶ썣歒녡䢬츥㏂僂堮僂숥飂췂倸潒擂땒顨楖⩯ꄸ䭌妿撥䅴㕚</w:t>
      </w:r>
      <w:r>
        <w:rPr/>
        <w:t>⢥⥱</w:t>
      </w:r>
      <w:r>
        <w:rPr/>
        <w:t>縶婣濂潵⍓没㜹⽚擂ど漩촣㉃燂숨㭯쉴䱢楍</w:t>
      </w:r>
      <w:r>
        <w:rPr/>
        <w:t>ꤲ</w:t>
      </w:r>
      <w:r>
        <w:rPr/>
        <w:t>呓숬弥祃쉞碏썃浭氤녩䧂痂⨻确憡涘⩄ㅄ亏剹䦱瘴晶</w:t>
      </w:r>
      <w:r>
        <w:rPr/>
        <w:t>ꥎ</w:t>
      </w:r>
      <w:r>
        <w:rPr/>
        <w:t>刊촻</w:t>
      </w:r>
      <w:r>
        <w:rPr/>
        <w:t>⡘</w:t>
      </w:r>
      <w:r>
        <w:rPr/>
        <w:t>㌰杞까獬佂氲⌽䊻牧咵榘瀹넶딦⌮祪숱㥑啢洤栲僂佷㥐䞿</w:t>
      </w:r>
      <w:r>
        <w:rPr/>
        <w:t>ⴱ</w:t>
      </w:r>
      <w:r>
        <w:rPr/>
        <w:t>砩抩煄顴㤹</w:t>
      </w:r>
      <w:r>
        <w:rPr/>
        <w:t>ⰻ♷</w:t>
      </w:r>
      <w:r>
        <w:rPr/>
        <w:t>摏捰帻す썸ㆻ뽀顋ㅯ冩㑳⤯仍卤禮ꇂ⭁☴燂祾輨㨦</w:t>
      </w:r>
      <w:r>
        <w:rPr/>
        <w:t>Ɽ</w:t>
      </w:r>
      <w:r>
        <w:rPr/>
        <w:t>吴</w:t>
      </w:r>
      <w:r>
        <w:rPr/>
        <w:t>ⵅ</w:t>
      </w:r>
      <w:r>
        <w:rPr/>
        <w:t>숮⽟唸敳</w:t>
      </w:r>
      <w:r>
        <w:rPr/>
        <w:t>ⴭ</w:t>
      </w:r>
      <w:r>
        <w:rPr/>
        <w:t>漷嚬撥畧⤪顬䡇ꆥ촷㵍⶘獤幏摨嘽䱕쉡关儲匷㕈쉕䞡盂㡍婑畹촨烂恙炵䝋쉾숹啬캻⭶婴眣㴯⌰⨬榘쉧䛃춥⸫⩠焨</w:t>
      </w:r>
      <w:r>
        <w:rPr/>
        <w:t>⠮</w:t>
      </w:r>
      <w:r>
        <w:rPr/>
        <w:t>汥㬰</w:t>
      </w:r>
      <w:r>
        <w:rPr/>
        <w:t>⡑⨮</w:t>
      </w:r>
      <w:r>
        <w:rPr/>
        <w:t>ꅡꅅ杶</w:t>
      </w:r>
      <w:r>
        <w:rPr/>
        <w:t>⡆◎</w:t>
      </w:r>
      <w:r>
        <w:rPr/>
        <w:t>䘶ꍷ䰱溿䖮庻䥢皩瀯⨸㡤剧晷牂⨷稭㡮쉲겵◂슬啱䏂⩘爬䨱㉀习쉬</w:t>
      </w:r>
      <w:r>
        <w:rPr/>
        <w:t>⠪</w:t>
      </w:r>
      <w:r>
        <w:rPr/>
        <w:t>ꕲ</w:t>
      </w:r>
      <w:r>
        <w:rPr/>
        <w:t>抵㙥呭㑉忂뭌妣欵伪㯂票㖥瞣䩡긪㟂枥憏輹쉉촪偸㉆⑕♒䈭㧃䕧卣濂㭨䱙䈨畐漳ㅇ皬捩坰朷娪䐴㙌㔰쵎㡇辥췂繳繫숹춵䧂稨⾏轔⸹⍃稣搻╊䉣䐲䡇깖祯正</w:t>
      </w:r>
      <w:r>
        <w:rPr/>
        <w:t>⡑♆</w:t>
      </w:r>
      <w:r>
        <w:rPr/>
        <w:t>췍恖勍侵ꍎ慅桑硒㊏숬歐㉴啋䤣뽱숦뮱墡슣毂╮穾婣䕩顯쉢幙숩뭟䱥乄呾</w:t>
      </w:r>
      <w:r>
        <w:rPr/>
        <w:t>꤭</w:t>
      </w:r>
      <w:r>
        <w:rPr/>
        <w:t>묦츫쉙䱶䳂┹녣偖㇂縥へꇂ</w:t>
      </w:r>
      <w:r>
        <w:rPr/>
        <w:t>⠹</w:t>
      </w:r>
      <w:r>
        <w:rPr/>
        <w:t>榿䤣硍䷂欳⭀깇䤳䁈挫桤恮㩑䡨⨹榱晟㮩幖</w:t>
      </w:r>
      <w:r>
        <w:rPr/>
        <w:t>ⴱ</w:t>
      </w:r>
      <w:r>
        <w:rPr/>
        <w:t>坑㴦뭏숯㩅╶䣂當㍌䑵␸獊⑯婬⒏呏却놮뭴庵夹숶㜺䙇꥖䙹版汤䅐㥞懂妏氽ㅨ嚘딯㮩쉭晭</w:t>
      </w:r>
      <w:r>
        <w:rPr/>
        <w:t>ꤪ</w:t>
      </w:r>
      <w:r>
        <w:rPr/>
        <w:t>쉇㕓䅚獞婧</w:t>
      </w:r>
      <w:r>
        <w:rPr/>
        <w:t>ꥏ</w:t>
      </w:r>
      <w:r>
        <w:rPr/>
        <w:t>뽤㕵䍫敤㊬恹㩊ꅂ繹䰪믂㗎唥㠥䉱쉞搫玻䙧뽡捸⎻⏂窮䌩⭢䴽쉶书⫂歯ꌦꅕ氽㥫㕺㤥潸䁭䣂杁췎瘯抱숽乧</w:t>
      </w:r>
      <w:r>
        <w:rPr/>
        <w:t>ꕑ╘</w:t>
      </w:r>
      <w:r>
        <w:rPr/>
        <w:t>换偍硸顧쉐㤰捱ꆵ䩎疵桎쉎츰䱾♘汥㝩炻숺숬㠪╹㙉㶵ꅶ쵎獊损꥖疣彶䣃쎻㩋쉏⩤爷楳ꍑ摕╯㔻⑯䱸䃂槂쉪喻歩숴低䐶䅚네싂▬昹啴係塞偕楘㡘ꌦꅍ冮</w:t>
      </w:r>
      <w:r>
        <w:rPr/>
        <w:t>Ⳃ</w:t>
      </w:r>
      <w:r>
        <w:rPr/>
        <w:t>来䀺㌪㶵┵䫃景牆</w:t>
      </w:r>
      <w:r>
        <w:rPr/>
        <w:t>ꕄ</w:t>
      </w:r>
      <w:r>
        <w:rPr/>
        <w:t>嫂⑀숪㯂昸쉯⽅䅡潀</w:t>
      </w:r>
      <w:r>
        <w:rPr/>
        <w:t>ⴽ</w:t>
      </w:r>
      <w:r>
        <w:rPr/>
        <w:t>䵔捔쉯淂欨晱收뭔⽒</w:t>
      </w:r>
      <w:r>
        <w:rPr/>
        <w:t>ꕓ</w:t>
      </w:r>
      <w:r>
        <w:rPr/>
        <w:t>塔⌳䍕㖮␭畯段伴刲싂圬唨䴯컂⩡쉚쉠뾩坃梵䪬䬬䋂⪥</w:t>
      </w:r>
      <w:r>
        <w:rPr/>
        <w:t>ꔣ</w:t>
      </w:r>
      <w:r>
        <w:rPr/>
        <w:t>擂뭇쉬쉵㚵딤㤊晩睮䨷䭙嚘撡ㅉ슩睋㝱瀪㭣⏂掬繰걹汋⴬䭌睇塪숣繏뭫䟍㦘쉰걟斻㭗迂㦏㕉擂䠳쉰种㬹彈才扌⩢漪쉸</w:t>
      </w:r>
      <w:r>
        <w:rPr/>
        <w:t>⡱</w:t>
      </w:r>
      <w:r>
        <w:rPr/>
        <w:t>顄硪偵⍴㭊哂뗎쉰挲</w:t>
      </w:r>
      <w:r>
        <w:rPr/>
        <w:t>⠮</w:t>
      </w:r>
      <w:r>
        <w:rPr/>
        <w:t>画穈깢䗂剶砳㟍塬䠰</w:t>
      </w:r>
      <w:r>
        <w:rPr/>
        <w:t>ꕾ</w:t>
      </w:r>
      <w:r>
        <w:rPr/>
        <w:t>촸瞩敹娺㕀敖䝑个쉵슮洸獶슡僂츨⭍敵欸绂䎵潔䝂ㅔ⽀壂䴦⩶砪</w:t>
      </w:r>
      <w:r>
        <w:rPr/>
        <w:t>꤯</w:t>
      </w:r>
      <w:r>
        <w:rPr/>
        <w:t>猸䡖弸쏂夥严䀶䤤ꥷ㋂뗂</w:t>
      </w:r>
      <w:r>
        <w:rPr/>
        <w:t>⢏</w:t>
      </w:r>
      <w:r>
        <w:rPr/>
        <w:t>湅丽㒥䱒썍⼪㉀⚱愴</w:t>
      </w:r>
      <w:r>
        <w:rPr/>
        <w:t>Ⳃ</w:t>
      </w:r>
      <w:r>
        <w:rPr/>
        <w:t>姃奅䵭輭놮췂帺痍䵥ꥥ췂癳爤⽞㡯䁫厏쉗扭湲癀攲彵뾮㫂医숣澏匥싂ꥲ婱㗎㵮䫃幠丮뽌䘺숲㭧圯甴佚㐯㔫쉱⍪睾㉠㴨⽮䔷壂╱攮繒轣輣⽗癃쉤䌨ㅖ睚</w:t>
      </w:r>
      <w:r>
        <w:rPr/>
        <w:t>Ⳃ</w:t>
      </w:r>
      <w:r>
        <w:rPr/>
        <w:t>䝢⭴♌妮㡾克汲</w:t>
      </w:r>
      <w:r>
        <w:rPr/>
        <w:t>Ⲙ</w:t>
      </w:r>
      <w:r>
        <w:rPr/>
        <w:t>⿂患轓央啴媏싂땋싂炵枣䕆ꌱ슻礴㥔넹頻</w:t>
      </w:r>
      <w:r>
        <w:rPr/>
        <w:t>ꤩ</w:t>
      </w:r>
      <w:r>
        <w:rPr/>
        <w:t>䵠꥘쉷꺿婪ㄳ㍗㈬夤㑊㕵</w:t>
      </w:r>
      <w:r>
        <w:rPr/>
        <w:t>⠯</w:t>
      </w:r>
      <w:r>
        <w:rPr/>
        <w:t>怤矂剉牢</w:t>
      </w:r>
      <w:r>
        <w:rPr/>
        <w:t>ꤳ⥸</w:t>
      </w:r>
      <w:r>
        <w:rPr/>
        <w:t>摸戸梿从䕄ꅱ㙷슬쉟睩她⻃</w:t>
      </w:r>
      <w:r>
        <w:rPr/>
        <w:t>ꤲꔲ</w:t>
      </w:r>
      <w:r>
        <w:rPr/>
        <w:t>䌨癲煶␰婀礣具ꌸ扥䃎戨䣃</w:t>
      </w:r>
      <w:r>
        <w:rPr/>
        <w:t>⡬</w:t>
      </w:r>
      <w:r>
        <w:rPr/>
        <w:t>浸煱쉡䳍村</w:t>
      </w:r>
      <w:r>
        <w:rPr/>
        <w:t>ⵕ</w:t>
      </w:r>
      <w:r>
        <w:rPr/>
        <w:t>딴檻樽幵⥺䴪슩</w:t>
      </w:r>
      <w:r>
        <w:rPr/>
        <w:t>ꗂ</w:t>
      </w:r>
      <w:r>
        <w:rPr/>
        <w:t>ㆩ徬浉呮畗⫂柂⍎澱公㔻㔥</w:t>
      </w:r>
      <w:r>
        <w:rPr/>
        <w:t>⢏</w:t>
      </w:r>
      <w:r>
        <w:rPr/>
        <w:t>ꍗ爴⹹畞싂䕌숶ㆵ㝶戱⥨䲻ㄫ⦘澻䉄싂숩垮䔨䍴</w:t>
      </w:r>
      <w:r>
        <w:rPr/>
        <w:t>ꔸ</w:t>
      </w:r>
      <w:r>
        <w:rPr/>
        <w:t>䉚歰⫍牉䙆▬牵輣祆숤䅈浞愻쉱놻</w:t>
      </w:r>
      <w:r>
        <w:rPr/>
        <w:t>ꥌ</w:t>
      </w:r>
      <w:r>
        <w:rPr/>
        <w:t>ꥹ╚渱쉹䭏캥쉹烂쉨䘻戩</w:t>
      </w:r>
      <w:r>
        <w:rPr/>
        <w:t>ꥈꥁ</w:t>
      </w:r>
      <w:r>
        <w:rPr/>
        <w:t>㕂刪䉱琮椽쉸祒㞻轶唦슥創ꇂ桁畏</w:t>
      </w:r>
      <w:r>
        <w:rPr/>
        <w:t>⠴</w:t>
      </w:r>
      <w:r>
        <w:rPr/>
        <w:t>㙌쵒䴵噩쉆䁉䡫㡠⵱䉂칉♪慁桞㈻녋伬桯浦</w:t>
      </w:r>
      <w:r>
        <w:rPr/>
        <w:t>⠬</w:t>
      </w:r>
      <w:r>
        <w:rPr/>
        <w:t>ⴲ</w:t>
      </w:r>
      <w:r>
        <w:rPr/>
        <w:t>柂悡曂猷睵⹁殿</w:t>
      </w:r>
      <w:r>
        <w:rPr/>
        <w:t>ⱥ</w:t>
      </w:r>
      <w:r>
        <w:rPr/>
        <w:t>䳂깓⑉瘩㦿㘨</w:t>
      </w:r>
      <w:r>
        <w:rPr/>
        <w:t>꧂⪏</w:t>
      </w:r>
      <w:r>
        <w:rPr/>
        <w:t>伭扢</w:t>
      </w:r>
      <w:r>
        <w:rPr/>
        <w:t>ꔸ</w:t>
      </w:r>
      <w:r>
        <w:rPr/>
        <w:t>晒咩䁲楦䉔妩䭚㡊㕳츰婙걲⚏⽈奾䥌摂楁녰兕놥⏂眻吴뽟榬⤮昻䅹싂痂弻倯䤫颥쉆㤪⩳掩摒抵슿쉩䪩딪</w:t>
      </w:r>
      <w:r>
        <w:rPr/>
        <w:t>꤬</w:t>
      </w:r>
      <w:r>
        <w:rPr/>
        <w:t>櫂䴤캥嘵噀䡁睘㪿ォ㘤砹쉡⩂䋎剧습쵀╈䇃瘽䮻쉇䋂춏渷⥯瀩瑸㛃䟂噯⸱칳숪焱瞣</w:t>
      </w:r>
      <w:r>
        <w:rPr/>
        <w:t>ꕹ</w:t>
      </w:r>
      <w:r>
        <w:rPr/>
        <w:t>噁쵆恧呺末勂쌺柂⭸⫂⬻</w:t>
      </w:r>
      <w:r>
        <w:rPr/>
        <w:t>ꕴ</w:t>
      </w:r>
      <w:r>
        <w:rPr/>
        <w:t>题晨敠飃☲䁁溥氱ꥡ꺮쉾䑶橫瞻参ꄣ浺싂伬恹凂併䵀쉳戽䑓憡牅㨊栲猹칇뽹䄤깗䐻匸ꎥ癓佇</w:t>
      </w:r>
      <w:r>
        <w:rPr/>
        <w:t>ⱒ</w:t>
      </w:r>
      <w:r>
        <w:rPr/>
        <w:t>慘녌쉑䕩檻睭え敀⽕쉇꺩䉦㘯奌圽奯⯂暘춡樺涵⭄䶣䨺百瑹싂悡妏⚻刪眬娥䀮噱氨拃</w:t>
      </w:r>
      <w:r>
        <w:rPr/>
        <w:t>⣍</w:t>
      </w:r>
      <w:r>
        <w:rPr/>
        <w:t>纏卩撿㣂欸ㆻ땨疣晢䉟瘨䩦䭅䲮⯃⽥⎏</w:t>
      </w:r>
      <w:r>
        <w:rPr/>
        <w:t>꤭</w:t>
      </w:r>
      <w:r>
        <w:rPr/>
        <w:t>权娳恪獠떿숺쉖䜦䵷ꄮ䥯喘硳⌹匹砣匳啒杋碣싂楉き⥗昪㬽쉪䭪녹朳彞숪礲伣㪬숯䭂슮䬨⸳ꥦ㙗쉱唷싂浐汣슻忂空煗椣勂쉯䶮♊公싂◂⽦没掏干쉸案딶䕧怬条싎㡒捹</w:t>
      </w:r>
      <w:r>
        <w:rPr/>
        <w:t>ꗂ</w:t>
      </w:r>
      <w:r>
        <w:rPr/>
        <w:t>猽搪䐣䇂剓쉟㭀儽測숲땁䵏쉸涵녋⼶啬㎩ꅹ䑑㑊㥕㩤厏噙坕淎䖮㤦숤绂쉰㡇⨥䋂⩌䅺숰ꍍ彾繀뮿潋녗稱牐摇㥺嘣干堺㧂쌬䌨䌸</w:t>
      </w:r>
      <w:r>
        <w:rPr/>
        <w:t>⠺</w:t>
      </w:r>
      <w:r>
        <w:rPr/>
        <w:t>兙䍪〦쉾㐴㌰繊轨䩵怬쉢䞘獱딱潳曂殘幗嘦幷⑰灘숱⥌쵓瀭煣懍熘㵅깦뼵뽈タ㕬截싂쉑⨫묫䨲칯숰眩㡏沘繗噴壍</w:t>
      </w:r>
      <w:r>
        <w:rPr/>
        <w:t>⡘</w:t>
      </w:r>
      <w:r>
        <w:rPr/>
        <w:t>㵟뽫㵒乩뽨⬳啔ꥷ䎮榘忂♎⹈煚愵嫂숽痂妏桃繐㗂穮橳</w:t>
      </w:r>
      <w:r>
        <w:rPr/>
        <w:t>⠽</w:t>
      </w:r>
      <w:r>
        <w:rPr/>
        <w:t>廂</w:t>
      </w:r>
      <w:r>
        <w:rPr/>
        <w:t>ⲥ</w:t>
      </w:r>
      <w:r>
        <w:rPr/>
        <w:t>煢凂㖱䚵捳焨싂捤♉ꏍ</w:t>
      </w:r>
      <w:r>
        <w:rPr/>
        <w:t>Ⳃ⍧</w:t>
      </w:r>
      <w:r>
        <w:rPr/>
        <w:t>㕙呤⽓쉵</w:t>
      </w:r>
      <w:r>
        <w:rPr/>
        <w:t>꤫</w:t>
      </w:r>
      <w:r>
        <w:rPr/>
        <w:t>숱汾䬴䅦桲㜻堳쉧뭵䝫䉉煆㭔쉕쵳捚穋穔썠쵷䅅榵䚡䵃䵡㨸歲㉔即练쉠㩹땔</w:t>
      </w:r>
      <w:r>
        <w:rPr/>
        <w:t>⠲</w:t>
      </w:r>
      <w:r>
        <w:rPr/>
        <w:t>䆮攽煨䜻憬练敪桁㴻썈</w:t>
      </w:r>
      <w:r>
        <w:rPr/>
        <w:t>⡖</w:t>
      </w:r>
      <w:r>
        <w:rPr/>
        <w:t>㩳ꌻ汒嚵</w:t>
      </w:r>
      <w:r>
        <w:rPr/>
        <w:t>ꤣ</w:t>
      </w:r>
      <w:r>
        <w:rPr/>
        <w:t>숪䰻ꅈ彰쉺♋䨪歁灆䝯㉅㌣䂱㡯奬摀橨㌨煇兘숶疮⿂쌰䱴亱녦쵂㉓슣</w:t>
      </w:r>
      <w:r>
        <w:rPr/>
        <w:t>⡖</w:t>
      </w:r>
      <w:r>
        <w:rPr/>
        <w:t>ꥯ䡄녥㵾䭰竂ꍕ</w:t>
      </w:r>
      <w:r>
        <w:rPr/>
        <w:t>⠥</w:t>
      </w:r>
      <w:r>
        <w:rPr/>
        <w:t>奈␯⤳넯焪쉾䵟뽒卹⩸땇☩</w:t>
      </w:r>
      <w:r>
        <w:rPr/>
        <w:t>ꥇ</w:t>
      </w:r>
      <w:r>
        <w:rPr/>
        <w:t>㋂숩欪ꅓ</w:t>
      </w:r>
      <w:r>
        <w:rPr/>
        <w:t>ꤦ</w:t>
      </w:r>
      <w:r>
        <w:rPr/>
        <w:t>䕤땩䯂</w:t>
      </w:r>
      <w:r>
        <w:rPr/>
        <w:t>ⶻ</w:t>
      </w:r>
      <w:r>
        <w:rPr/>
        <w:t>䵣⴦㥩㕀䅈䙈쉴뮿䜫</w:t>
      </w:r>
      <w:r>
        <w:rPr/>
        <w:t>ꦮ</w:t>
      </w:r>
      <w:r>
        <w:rPr/>
        <w:t>煹倦㚩瘺⭮奔奲䩲㉰敚影汏彎⽒깡悡╭김╈轪䥉眤깠祳ꍃ쉭</w:t>
      </w:r>
      <w:r>
        <w:rPr/>
        <w:t>ⶏ␥</w:t>
      </w:r>
      <w:r>
        <w:rPr/>
        <w:t>刨쵔㍴杗硟係磂浔䘻䖿쉶牦䝪쉗䋂⽍擂橭䡑⩩䦩惂싂喡矂㕱偗灸쉙㬭䗂</w:t>
      </w:r>
      <w:r>
        <w:rPr/>
        <w:t>ⱄ</w:t>
      </w:r>
      <w:r>
        <w:rPr/>
        <w:t>ㅄ숨ꄪ썓쉭䀪ꌳꅬ杣녑썢姂噲祆</w:t>
      </w:r>
      <w:r>
        <w:rPr/>
        <w:t>ꤳ</w:t>
      </w:r>
      <w:r>
        <w:rPr/>
        <w:t>攽䝾剆㗂㩡䁩慴娨컃䉷楏楳ꎥ啓穇恡くㅄ㜸</w:t>
      </w:r>
      <w:r>
        <w:rPr/>
        <w:t>ⷂ</w:t>
      </w:r>
      <w:r>
        <w:rPr/>
        <w:t>刹쉀ㅧ汷匊㩰参場㤭뭃䶬㜩딨剞輶쌭䉢⪱䞵瀸潳䀹兹䕔皱怣㨨炩䀫廂갳㵬硞싂</w:t>
      </w:r>
      <w:r>
        <w:rPr/>
        <w:t>ⵕ</w:t>
      </w:r>
      <w:r>
        <w:rPr/>
        <w:t>䄩䏂洣쉚⥘쉪ꆿ䆻㩶쉏䅰顩쉞⥟癯숱쌫묤硾⑶⑑恭쵸狂伪恂玵䨷숮ꇃ帤썆価◃敋㠯䬬╬㣎䝱䙨绂梩㥡伪焪䥖わ榡迂癣姂㛍睲┦념㴽縹㬪汣쉘쉣湴쉈䱱嚣接⏂쉘坘参ㅮ熩⥩</w:t>
      </w:r>
      <w:r>
        <w:rPr/>
        <w:t>ⶩ</w:t>
      </w:r>
      <w:r>
        <w:rPr/>
        <w:t>撵┨䉴쉁婴䴶离洫癍䵺娰槃印㠭싂㓎</w:t>
      </w:r>
      <w:r>
        <w:rPr/>
        <w:t>ꕲ</w:t>
      </w:r>
      <w:r>
        <w:rPr/>
        <w:t>攤⽪칆䰭캏末嚱䥑售⍮囂婱썶꥘</w:t>
      </w:r>
      <w:r>
        <w:rPr/>
        <w:t>ꔻ</w:t>
      </w:r>
      <w:r>
        <w:rPr/>
        <w:t>灖깁䑁堷䱣挽杔땱갯呤㥲ゥ㈵昪㩕⚘䦘塉迂䏂숨飂轈쉮潱䁳⻂땚焵焷忂啬䨵票敏䘩犣噧䀻潱䉺㙙ꄺ⩶</w:t>
      </w:r>
      <w:r>
        <w:rPr/>
        <w:t>ⵕ꥕</w:t>
      </w:r>
      <w:r>
        <w:rPr/>
        <w:t>帩眨䂿塅㦬쉬婰쉊煖操␰ꄯ쉺슘轲佲瑒㍖浥⬲挺쉾⭨캘⮘뼸걑쉕剙其㍱頹ㅙ숹彙焰㍒⨩㤹硭⼨쏂刪杂싂吰⏂攷㒵塤唩拃⤽슬</w:t>
      </w:r>
      <w:r>
        <w:rPr/>
        <w:t>ꦘꥃ</w:t>
      </w:r>
      <w:r>
        <w:rPr/>
        <w:t>䑎⿎枻㑙畚⨪㷂㒱儺樽恡砲싎㑟ꥭ딷⤭穮㤬䙩</w:t>
      </w:r>
      <w:r>
        <w:rPr/>
        <w:t>⣂⤹</w:t>
      </w:r>
      <w:r>
        <w:rPr/>
        <w:t>䡸ꆩ填種夻쉔츷긯辣堬灵⒣盂掮␸歔⨷⹢坣穠䁋䄬뗂겏╘㞥䥗걟䩷⤴㭈ふ뭾挩乄矂</w:t>
      </w:r>
      <w:r>
        <w:rPr/>
        <w:t>꧂</w:t>
      </w:r>
      <w:r>
        <w:rPr/>
        <w:t>垮匽皣☨⽾츰硡绎父ꅭ灠놡숬싂㑎䍆櫂䎥㞿睦㩉슏땫숰灗湺㷂⍮</w:t>
      </w:r>
      <w:r>
        <w:rPr/>
        <w:t>ꕮ</w:t>
      </w:r>
      <w:r>
        <w:rPr/>
        <w:t>⿂挪䰨戸</w:t>
      </w:r>
      <w:r>
        <w:rPr/>
        <w:t>ꥊ</w:t>
      </w:r>
      <w:r>
        <w:rPr/>
        <w:t>敇灙칹㕫係彵幇炥⨭䆿轈숮吺⽘숬걚飂☺猪䍥䰪⩇</w:t>
      </w:r>
      <w:r>
        <w:rPr/>
        <w:t>⣂</w:t>
      </w:r>
      <w:r>
        <w:rPr/>
        <w:t>ㅱ㕬䑺쉧䝪䁳싃</w:t>
      </w:r>
      <w:r>
        <w:rPr/>
        <w:t>ⷂ</w:t>
      </w:r>
      <w:r>
        <w:rPr/>
        <w:t>睔⩤氳쏍呰㛂싂極坸⧂☻㉙갺⚬慁礹㴪恖</w:t>
      </w:r>
      <w:r>
        <w:rPr/>
        <w:t>ꤪ</w:t>
      </w:r>
      <w:r>
        <w:rPr/>
        <w:t>뽉㴨顄忂쵀쉕㇂乘숱幵㦩柂淂槃걅挨ㅾ䴤慉彫㴱⥟㢩㦻悮뾘狂偢娩囂漣啇㔲潂䀰㵭ꅥ搪均懂䅣</w:t>
      </w:r>
      <w:r>
        <w:rPr/>
        <w:t>ⱊ</w:t>
      </w:r>
      <w:r>
        <w:rPr/>
        <w:t>숣估꥘䭹犣捧쌰䞩呚⹡槂䥬栨쉙煆恾</w:t>
      </w:r>
      <w:r>
        <w:rPr/>
        <w:t>ⶣ</w:t>
      </w:r>
      <w:r>
        <w:rPr/>
        <w:t>儥⹯④䋂㉊♴㝳杮슡挴湖儫슮砪䉖㑸뽺吣</w:t>
      </w:r>
      <w:r>
        <w:rPr/>
        <w:t>ⶮ</w:t>
      </w:r>
      <w:r>
        <w:rPr/>
        <w:t>쵤㶿㉹呀쉥冬㝉㒵쉤輪祲但䜳玣畚䅟暻挺䲣哃곂걷䨺塬儹ꏂ啑┫癒쵅숮瞩⨦皻磂</w:t>
      </w:r>
      <w:r>
        <w:rPr/>
        <w:t>꤭</w:t>
      </w:r>
      <w:r>
        <w:rPr/>
        <w:t>昶睃</w:t>
      </w:r>
      <w:r>
        <w:rPr/>
        <w:t>ⷎ</w:t>
      </w:r>
      <w:r>
        <w:rPr/>
        <w:t>㑯睡ꅚ汦偈慷濂뽹涩䨭䡉⵸⬊⌳扒椷ꍬ♭䙇쉾ꅎ땔쉠泂梱顋類㕹䙵ꥫ⨭晲坌㤱숫硍朷恎㒿㐫䀻焸䍋坣䱨쉡㯂㊵䡗╈窬曂㴲⌸◂⥔䥳皡싂㭹깞嘸囍䫂泂礴傻ㅆ숴숱漴懂攨⹯</w:t>
      </w:r>
      <w:r>
        <w:rPr/>
        <w:t>⡢</w:t>
      </w:r>
      <w:r>
        <w:rPr/>
        <w:t>幉䧂⪻澵婵欮䏂♡牘佞砤橐</w:t>
      </w:r>
      <w:r>
        <w:rPr/>
        <w:t>⡥</w:t>
      </w:r>
      <w:r>
        <w:rPr/>
        <w:t>㙞⺱輮⩬⼳䃍硋砫癆縲姂恧⦬⨯浭顑⍵숻㍲櫂協⻂湷㦮愽䔯杞爷⥂䋂亩䙒⨰쉮䋂</w:t>
      </w:r>
      <w:r>
        <w:rPr/>
        <w:t>꧂</w:t>
      </w:r>
      <w:r>
        <w:rPr/>
        <w:t>桭걶煠쎘幊</w:t>
      </w:r>
      <w:r>
        <w:rPr/>
        <w:t>ꕍꔥ</w:t>
      </w:r>
      <w:r>
        <w:rPr/>
        <w:t>ㅂ暣</w:t>
      </w:r>
      <w:r>
        <w:rPr/>
        <w:t>ꕄ</w:t>
      </w:r>
      <w:r>
        <w:rPr/>
        <w:t>㵸숻穯彐旂</w:t>
      </w:r>
      <w:r>
        <w:rPr/>
        <w:t>꤫</w:t>
      </w:r>
      <w:r>
        <w:rPr/>
        <w:t>洱奃Ⓧ쉇⥯䌰柂㨴䯎椯⽕塍⤰夽䡴穖㴦獐爫</w:t>
      </w:r>
      <w:r>
        <w:rPr/>
        <w:t>ⵠ</w:t>
      </w:r>
      <w:r>
        <w:rPr/>
        <w:t>琳牒卦⥧쌣䡗枡煓䶿畠汨녁塖仂㘩扵㜹쉧攺뇎严㬪김</w:t>
      </w:r>
      <w:r>
        <w:rPr/>
        <w:t>ꤦ</w:t>
      </w:r>
      <w:r>
        <w:rPr/>
        <w:t>报椩쉶ㄨ㑫杈쉣뾬䁤걋⩸㨥偋晙䇂싂䙀穫䇂</w:t>
      </w:r>
      <w:r>
        <w:rPr/>
        <w:t>ꗂ</w:t>
      </w:r>
      <w:r>
        <w:rPr/>
        <w:t>ꅚ睋䂩㨴檥썬啶䖥䧂䙧剬㖿뽌㵆䈬彎亥䇃幵湴䤵辿爸ꍰ囎㍐睩焽㍫㘦땯䔨浫⤯漫愵</w:t>
      </w:r>
      <w:r>
        <w:rPr/>
        <w:t>ꔦ</w:t>
      </w:r>
      <w:r>
        <w:rPr/>
        <w:t>쉪쉧堦쉹淍츤⫂쏍⑄싂</w:t>
      </w:r>
    </w:p>
    <w:p>
      <w:pPr>
        <w:pStyle w:val="PreformattedText"/>
        <w:bidi w:val="0"/>
        <w:spacing w:before="0" w:after="0"/>
        <w:jc w:val="left"/>
        <w:rPr/>
      </w:pPr>
      <w:r>
        <w:rPr/>
        <w:t>⏃</w:t>
      </w:r>
      <w:r>
        <w:rPr/>
        <w:t>䀸輶쉳⍃쉞礲典噓灨偳浅欽彂숺稤쉯冥矂┤㡔ꍕ愦兊䕔喱⿂䴨㴷擂汬⩔旂䍠㇂숸쉣쉣╠秂穃</w:t>
      </w:r>
      <w:r>
        <w:rPr/>
        <w:t>ꥈ</w:t>
      </w:r>
      <w:r>
        <w:rPr/>
        <w:t>参繵</w:t>
      </w:r>
      <w:r>
        <w:rPr/>
        <w:t>꧂</w:t>
      </w:r>
      <w:r>
        <w:rPr/>
        <w:t>却㬳煢䚘⩱쉴뇂숻쉶㋂祋浗煩䌽ㅯ습촥睎桹盍㉹噏杧⌽六坌係쉞䔴䑸녲쌸倣䛂塑㬻ㄺ疣桷䝄㋂⩇獍卥栩硙⹌⍎氥恨䉭쉓光</w:t>
      </w:r>
      <w:r>
        <w:rPr/>
        <w:t>ꔪ</w:t>
      </w:r>
      <w:r>
        <w:rPr/>
        <w:t>껂圮壎慑婇⍍╢싂樨瑄皥湶⛂㬳⤱㤳숣勂䞿瞵伻㩞橶䵠奫䵕䕑秂棂칍㩡䚥䖿</w:t>
      </w:r>
      <w:r>
        <w:rPr/>
        <w:t>ꤻ</w:t>
      </w:r>
      <w:r>
        <w:rPr/>
        <w:t>瑩礮䜰걑걇䱶晅⩀ꇂ숩䡗㧂瑍㑣</w:t>
      </w:r>
      <w:r>
        <w:rPr/>
        <w:t>ⰲ</w:t>
      </w:r>
      <w:r>
        <w:rPr/>
        <w:t>䡺⑾顑碿⩍慏㍀⽀⥆硓⩓⩞乙織긤슿奩</w:t>
      </w:r>
      <w:r>
        <w:rPr/>
        <w:t>ꦡ</w:t>
      </w:r>
      <w:r>
        <w:rPr/>
        <w:t>顬♺恸ヂ쵆숽⑌䍹곂乆华♁</w:t>
      </w:r>
      <w:r>
        <w:rPr/>
        <w:t>ꗂ</w:t>
      </w:r>
      <w:r>
        <w:rPr/>
        <w:t>磂䜤吪牐ㅡ㗂䕴㥁㠳墬才椵</w:t>
      </w:r>
      <w:r>
        <w:rPr/>
        <w:t>⣂</w:t>
      </w:r>
      <w:r>
        <w:rPr/>
        <w:t>枮</w:t>
      </w:r>
      <w:r>
        <w:rPr/>
        <w:t>ꔣ</w:t>
      </w:r>
      <w:r>
        <w:rPr/>
        <w:t>䩤䷂䕋栯⍓싎䝥琱싂쉘썎쵴䑚㨳뭶슣喻啙礪㍋卙䝵㖏⩇珍㥞乯睏</w:t>
      </w:r>
      <w:r>
        <w:rPr/>
        <w:t>ⴽ</w:t>
      </w:r>
      <w:r>
        <w:rPr/>
        <w:t>椴攤伲根㟂穢숽攸⼴頥숴娶</w:t>
      </w:r>
      <w:r>
        <w:rPr/>
        <w:t>⢻</w:t>
      </w:r>
      <w:r>
        <w:rPr/>
        <w:t>煪㵔쉚㠬䴦ꅢ祔娳쉇氵縦</w:t>
      </w:r>
      <w:r>
        <w:rPr/>
        <w:t>ⵔ</w:t>
      </w:r>
      <w:r>
        <w:rPr/>
        <w:t>椶洩㥅☤곂☸䫍</w:t>
      </w:r>
      <w:r>
        <w:rPr/>
        <w:t>ⱚ</w:t>
      </w:r>
      <w:r>
        <w:rPr/>
        <w:t>嗂㵠㡳썢⑁㩑䍯揍⨷쉯♵煭㝏捆唴갤穔䈊㏂㡳輪圹㋎㡧䢥欳殱츸╇曂䲩娩䚮揃䱫含槎䌲⍢䩋智歌숹祌頩걆쉅ꌺ㓂꥾츪⚻橪쉬橃晦梏犻䀪䍔</w:t>
      </w:r>
      <w:r>
        <w:rPr/>
        <w:t>ꔪ</w:t>
      </w:r>
      <w:r>
        <w:rPr/>
        <w:t>䁺땯⭆㧎潥绂땥啯</w:t>
      </w:r>
      <w:r>
        <w:rPr/>
        <w:t>꧂</w:t>
      </w:r>
      <w:r>
        <w:rPr/>
        <w:t>쏍䑉숺䱲䌳쉲汖㎬⺻捧ꥹ놏숪쉀</w:t>
      </w:r>
      <w:r>
        <w:rPr/>
        <w:t>Ⱝ</w:t>
      </w:r>
      <w:r>
        <w:rPr/>
        <w:t>쉠幃㙇슡䈻䥪㞮㟃砪슥⑙꥕슘⒱ꍘ䤷㈳㙉</w:t>
      </w:r>
      <w:r>
        <w:rPr/>
        <w:t>Ɽ</w:t>
      </w:r>
      <w:r>
        <w:rPr/>
        <w:t>ꎬ檮煺獤쉟捴⽈쉲轮瞱ꍘ敥汊危歙㜩ギ⻂煈칓桁囎♀숵扦噉쵚⧎係⭟噁偑佯傘汃㋂㭺䱦</w:t>
      </w:r>
      <w:r>
        <w:rPr/>
        <w:t>ꕀ</w:t>
      </w:r>
      <w:r>
        <w:rPr/>
        <w:t>쉬皱뿂㭣┴㭗㔪䀺垩㔬湙䵘ッ䱷乁숥㕐㌹⿃暡晋焽</w:t>
      </w:r>
      <w:r>
        <w:rPr/>
        <w:t>ⵑ</w:t>
      </w:r>
      <w:r>
        <w:rPr/>
        <w:t>숦⸤砮㉧滂微桏㛂啱칎珂숸洣⥍㗎㙁썳䍂䜲佁ず</w:t>
      </w:r>
      <w:r>
        <w:rPr/>
        <w:t>ⶬ</w:t>
      </w:r>
      <w:r>
        <w:rPr/>
        <w:t>怺꥾绂壂㷂⥥⤳憡㟎輨礨촺</w:t>
      </w:r>
      <w:r>
        <w:rPr/>
        <w:t>⢘</w:t>
      </w:r>
      <w:r>
        <w:rPr/>
        <w:t>䍁츹扗䤨坋걚숨滂⩷⭮倰䅙癶〲漱汌噂쉎⑕畷숽強䘦䑞村朳ꥴ壂뼻煟쉰☯ꅲ徥䥄⼥숴檡爫姂⑹⨺㩳桎圮輬瓎䤥⮿椣呎쉭칁汨吥</w:t>
      </w:r>
      <w:r>
        <w:rPr/>
        <w:t>ꕹ</w:t>
      </w:r>
      <w:r>
        <w:rPr/>
        <w:t>弣祱</w:t>
      </w:r>
      <w:r>
        <w:rPr/>
        <w:t>⵰</w:t>
      </w:r>
      <w:r>
        <w:rPr/>
        <w:t>嫃</w:t>
      </w:r>
      <w:r>
        <w:rPr/>
        <w:t>ⲣ☱</w:t>
      </w:r>
      <w:r>
        <w:rPr/>
        <w:t>䐩祣儦䌰渵恰瑱칓䀭⨹嗂뼯睕㥧幟䍾뭒쉖礩㣍䁰ꥭ슣뾿歶彄ꅧ澡䭑䉔ꥰ⩲榬瑴ꄹ䩌ꌵ䱨梿慀頪畐坊潪뭹ꍴ繤堽㙂⽞</w:t>
      </w:r>
      <w:r>
        <w:rPr/>
        <w:t>⠴</w:t>
      </w:r>
      <w:r>
        <w:rPr/>
        <w:t>뭒打⑅瑊ㅪ䭲沥习쉘␪檬碣녪奉浟뼩㔻㪘쎡䱚繸柂쉏㛂秂䝇猪⽓碱琯칶㡭幆</w:t>
      </w:r>
      <w:r>
        <w:rPr/>
        <w:t>⡹</w:t>
      </w:r>
      <w:r>
        <w:rPr/>
        <w:t>쉞뽶⬣슬쉀⑷吹쉅穞땧〷丵땏숪䶩깲꺿楤䆱䕋⽬숭欲</w:t>
      </w:r>
      <w:r>
        <w:rPr/>
        <w:t>ⲻ</w:t>
      </w:r>
      <w:r>
        <w:rPr/>
        <w:t>쉌頷昸䅉污吺啖숮兎땖㠳䘥玮㥥乑㭲</w:t>
      </w:r>
      <w:r>
        <w:rPr/>
        <w:t>ⱟ</w:t>
      </w:r>
      <w:r>
        <w:rPr/>
        <w:t>搶㍍仂</w:t>
      </w:r>
      <w:r>
        <w:rPr/>
        <w:t>꧂</w:t>
      </w:r>
      <w:r>
        <w:rPr/>
        <w:t>頬숰歟济㭱싂숷奣⽵</w:t>
      </w:r>
      <w:r>
        <w:rPr/>
        <w:t>ꕞ</w:t>
      </w:r>
      <w:r>
        <w:rPr/>
        <w:t>浭카琥䵧䥹숨슩䜪偪䰶䥪欹쉩䉄弮噫㪥廍昱浫䱏⪱䴪㚬溱恟坙剟㝺䗃晒頦숬手㭆敚摊窘珂ꥣ</w:t>
      </w:r>
      <w:r>
        <w:rPr/>
        <w:t>ⷂ</w:t>
      </w:r>
      <w:r>
        <w:rPr/>
        <w:t>㥭</w:t>
      </w:r>
      <w:r>
        <w:rPr/>
        <w:t>⡀</w:t>
      </w:r>
      <w:r>
        <w:rPr/>
        <w:t>欪恵嫂슘쉥怸车䗂䠻厵空浶楨⩎싂䭅䥭津쉓晙묶损磂楕숣䑤깊䅞ꏂ啗桴匳㕸厣輳䡤顏眨츴繣䓂⍉␶쉡㤪媮㋂禵囃悿䥱</w:t>
      </w:r>
      <w:r>
        <w:rPr/>
        <w:t>ꤻꦣꕸ</w:t>
      </w:r>
      <w:r>
        <w:rPr/>
        <w:t>唲⧂䉅故轴쉘憣땦ꌮ쉧噂</w:t>
      </w:r>
      <w:r>
        <w:rPr/>
        <w:t>⡗</w:t>
      </w:r>
      <w:r>
        <w:rPr/>
        <w:t>㉚䱘⥟싂⦻쉣堫䭎㢱歐杲䱲뮘徵慖珂㞿㘊繉秂㤷湩䯂氳戣ꌬ瓂⼶</w:t>
      </w:r>
      <w:r>
        <w:rPr/>
        <w:t>ꕇ</w:t>
      </w:r>
      <w:r>
        <w:rPr/>
        <w:t>拎뽸帪濎堭㵢㕡싂쉣⿂뼥截⌴⬮窱숱轤땰䭬䕟☮䍱</w:t>
      </w:r>
      <w:r>
        <w:rPr/>
        <w:t>ꥊ</w:t>
      </w:r>
      <w:r>
        <w:rPr/>
        <w:t>쉱䀶㵖⸹뭫䑊</w:t>
      </w:r>
      <w:r>
        <w:rPr/>
        <w:t>⡺</w:t>
      </w:r>
      <w:r>
        <w:rPr/>
        <w:t>太ꥲ䩪ꄱ쉱⸣</w:t>
      </w:r>
      <w:r>
        <w:rPr/>
        <w:t>Ⱳ</w:t>
      </w:r>
      <w:r>
        <w:rPr/>
        <w:t>㘮癌恎摓䘩敆捸㘲쉊쵣㏂ꆥ槂㝬ꍆ⩆쵋繣</w:t>
      </w:r>
      <w:r>
        <w:rPr/>
        <w:t>⡳╓</w:t>
      </w:r>
      <w:r>
        <w:rPr/>
        <w:t>꧂</w:t>
      </w:r>
      <w:r>
        <w:rPr/>
        <w:t>䅈癬剶䎥䕗滂参䮻㐣浧奏ꅇ熡</w:t>
      </w:r>
      <w:r>
        <w:rPr/>
        <w:t>ꔭ</w:t>
      </w:r>
      <w:r>
        <w:rPr/>
        <w:t>婉ꍠ䗂䯂쏂</w:t>
      </w:r>
      <w:r>
        <w:rPr/>
        <w:t>ꕣ</w:t>
      </w:r>
      <w:r>
        <w:rPr/>
        <w:t>匣䭹㎏䱎⑙㝺䂿熩숯冣砺㍧⾩稣輰㏂务쉶㡯</w:t>
      </w:r>
      <w:r>
        <w:rPr/>
        <w:t>ꥉ</w:t>
      </w:r>
      <w:r>
        <w:rPr/>
        <w:t>㑧쵎溣煢ꍩ䵘㑚ꎱ</w:t>
      </w:r>
      <w:r>
        <w:rPr/>
        <w:t>꧂</w:t>
      </w:r>
      <w:r>
        <w:rPr/>
        <w:t>䒻슮</w:t>
      </w:r>
      <w:r>
        <w:rPr/>
        <w:t>Ɽ</w:t>
      </w:r>
      <w:r>
        <w:rPr/>
        <w:t>썄祶獭洺⩪繀㕫㎩扬溥洹䐰묤</w:t>
      </w:r>
      <w:r>
        <w:rPr/>
        <w:t>ⱨ</w:t>
      </w:r>
      <w:r>
        <w:rPr/>
        <w:t>㙅쉋忂숣牺唨㩂䄮嗎瑴걲⬷椸揂暣싍婳쉶</w:t>
      </w:r>
      <w:r>
        <w:rPr/>
        <w:t>ꕷ⶘</w:t>
      </w:r>
      <w:r>
        <w:rPr/>
        <w:t>싃⨳㨬썙婕䷃櫍姂䝍⒬杷媩䱟ꎣ歱䥮⯂盂뼮⸦싂庣侵浮旂䑑係娪䔳焪쎏偆쉯旎⭅䯂灌깃欻治摴洬砣啰祪☸㌽䱎祵ꄫ䔥䡋</w:t>
      </w:r>
      <w:r>
        <w:rPr/>
        <w:t>⡅</w:t>
      </w:r>
      <w:r>
        <w:rPr/>
        <w:t>女䰸彃瞵쉑쉷</w:t>
      </w:r>
      <w:r>
        <w:rPr/>
        <w:t>Ⱘ</w:t>
      </w:r>
      <w:r>
        <w:rPr/>
        <w:t>ꤪ</w:t>
      </w:r>
      <w:r>
        <w:rPr/>
        <w:t>〴㤶㋎</w:t>
      </w:r>
      <w:r>
        <w:rPr/>
        <w:t>ꔮ</w:t>
      </w:r>
      <w:r>
        <w:rPr/>
        <w:t>ꄹ䚮恫眱딮ㄹ쉏汱숤␰칏쏂珂儽싎娬慂獢갮䫂債䩠项␮嫂䈯싎灅樲㑒㑣渤琤㵮땬␽儮㭷穎숫⬳⪘⩮懂堥楷쵵䵖偹癙묤師欭⼳潆ꍐ숣䘤</w:t>
      </w:r>
      <w:r>
        <w:rPr/>
        <w:t>ꖱ</w:t>
      </w:r>
      <w:r>
        <w:rPr/>
        <w:t>瑊⼬㵔幉딷昫㕋䕨쉰擂縲坰橠뽨㥾摈搬곂づ슣恲㧂歐氤썈牔쉒怶䑟뮡杫묦戻怵浭塲</w:t>
      </w:r>
      <w:r>
        <w:rPr/>
        <w:t>⡫</w:t>
      </w:r>
      <w:r>
        <w:rPr/>
        <w:t>剅华倩婌䦵♕ぬ卐썅瀱䝬坰쉳㇂쉒ꌳ뽘◂⩅깴敯㕖</w:t>
      </w:r>
      <w:r>
        <w:rPr/>
        <w:t>ꗍ⤯</w:t>
      </w:r>
      <w:r>
        <w:rPr/>
        <w:t>癬楬뗂㴶䥗䀫㉬么㩮䧂微뽅㐸呌뭭塠䊮祺⻍㍠潋灃治䀪㪡♎슬㍔쵑拂晙摟挲ꅊ⼳灶暿</w:t>
      </w:r>
      <w:r>
        <w:rPr/>
        <w:t>ꦩ</w:t>
      </w:r>
      <w:r>
        <w:rPr/>
        <w:t>輲瑆</w:t>
      </w:r>
      <w:r>
        <w:rPr/>
        <w:t>Ⲭ</w:t>
      </w:r>
      <w:r>
        <w:rPr/>
        <w:t>䡶숪珂迂㨷깓恦쉋䙢搴煎쉬䝣숲쉠땗坭캡卲ꆱ乁亱䉐쵃碣嚩幎扈礭㈪扔␻焷⺬轣숴敋⹞匪⍺䆩拎ㄦ繘㡄卬癙梬䦩⽚䘺摮썲绂痂㑒睞쉵楢곃煎噁捬幯彄뽲䅁〉䍬쎩呞婨☺숮慩㭗슻偟橅ꅙ娪揂뭚頯⴨夲㐰晕숪䩵晭녩兕ㅣ䌰噎</w:t>
      </w:r>
      <w:r>
        <w:rPr/>
        <w:t>ꖏ</w:t>
      </w:r>
      <w:r>
        <w:rPr/>
        <w:t>썵㜬㕦쉙燎숫䞱</w:t>
      </w:r>
      <w:r>
        <w:rPr/>
        <w:t>ⲩ</w:t>
      </w:r>
      <w:r>
        <w:rPr/>
        <w:t>쉡䔪㡕⭪㣂㔭숭瑗師嫂硔⩇㥳⦏㩴歡</w:t>
      </w:r>
      <w:r>
        <w:rPr/>
        <w:t>⣃</w:t>
      </w:r>
      <w:r>
        <w:rPr/>
        <w:t>䧂뭯䁺쉷漶㜨䉎㨰䤊竎⛂恓숮쎏㍰䌥娸쉪凂䵗渨</w:t>
      </w:r>
      <w:r>
        <w:rPr/>
        <w:t>⡋</w:t>
      </w:r>
      <w:r>
        <w:rPr/>
        <w:t>轵䬰墡䶬氳</w:t>
      </w:r>
      <w:r>
        <w:rPr/>
        <w:t>⣍</w:t>
      </w:r>
      <w:r>
        <w:rPr/>
        <w:t>녓乓瑍쉵䫂稹䵠潺㍵桮⭩</w:t>
      </w:r>
      <w:r>
        <w:rPr/>
        <w:t>ꕬ□</w:t>
      </w:r>
      <w:r>
        <w:rPr/>
        <w:t>䇂땵녈䴣㨴〲橷쏂촱ꇍ딶뗂㦮⹁䵌Ⓝ牲張捥㵘異땺晠ㆬ瓂⿂⩄썚剺涘㷎涏</w:t>
      </w:r>
      <w:r>
        <w:rPr/>
        <w:t>ⵘ</w:t>
      </w:r>
      <w:r>
        <w:rPr/>
        <w:t>䪿牸칅挨悿컂㍪쉱手칷땉</w:t>
      </w:r>
      <w:r>
        <w:rPr/>
        <w:t>ⱊ</w:t>
      </w:r>
      <w:r>
        <w:rPr/>
        <w:t>슏㜲ꥩ䑅禩欶乍습ㆡ䤲㑰啤⭅祧쉶䝥쵊窱椭䷂乀〉搯⩴☱숦奬썉升</w:t>
      </w:r>
      <w:r>
        <w:rPr/>
        <w:t>ꕸ</w:t>
      </w:r>
      <w:r>
        <w:rPr/>
        <w:t>媩傻㫂숹</w:t>
      </w:r>
      <w:r>
        <w:rPr/>
        <w:t>ⲩ</w:t>
      </w:r>
      <w:r>
        <w:rPr/>
        <w:t>꧂</w:t>
      </w:r>
      <w:r>
        <w:rPr/>
        <w:t>딶劣㉌䵰</w:t>
      </w:r>
      <w:r>
        <w:rPr/>
        <w:t>꤯</w:t>
      </w:r>
      <w:r>
        <w:rPr/>
        <w:t>昽쉸嘨磂ꍙ氰숯䡒偔摓캿繇䩋⿍燃䁫橓嚏橊쵚䅂丣䒱慺幸儬偠㙓副싂祱ꍯ㉯檏曂竂顮쉥佈噐傘ꅍ⑾塯椺䕘杬梬妥潺㮥溵</w:t>
      </w:r>
      <w:r>
        <w:rPr/>
        <w:t>ꕚ</w:t>
      </w:r>
      <w:r>
        <w:rPr/>
        <w:t>쉧쉵塏祎㙧걉⩸</w:t>
      </w:r>
      <w:r>
        <w:rPr/>
        <w:t>ⵒ</w:t>
      </w:r>
      <w:r>
        <w:rPr/>
        <w:t>䝫乕뽇祦쉍歫堰</w:t>
      </w:r>
      <w:r>
        <w:rPr/>
        <w:t>ⰴ</w:t>
      </w:r>
      <w:r>
        <w:rPr/>
        <w:t>淂슡㢿촴坢浟犡含灰繹㇂亣乡瑰桁</w:t>
      </w:r>
      <w:r>
        <w:rPr/>
        <w:t>ꥆ</w:t>
      </w:r>
      <w:r>
        <w:rPr/>
        <w:t>強䃎湹숽♗츪挴㤱⮡⹰廃䙤奃㩦䵏纩業唸썕愪㭭䋂噦䕡恠⭭㡄쉹䵎땁顑</w:t>
      </w:r>
      <w:r>
        <w:rPr/>
        <w:t>ꦩ</w:t>
      </w:r>
      <w:r>
        <w:rPr/>
        <w:t>䆣癖䝊쉴쉈呮쉙숰牾䙋癐堽䅰瑯㙟땱浅暱⍍晒쉳㑢쉩☻춏呔䘮止枻쉔슱挱〦ꅵ⭏堲䝲掱긶䭄全䠽烂禮칓ꍸ恑㚻</w:t>
      </w:r>
      <w:r>
        <w:rPr/>
        <w:t>⠵</w:t>
      </w:r>
      <w:r>
        <w:rPr/>
        <w:t>䐴䡂浳숩㡷十䭡⍡摯潈쉡穔湯旂</w:t>
      </w:r>
      <w:r>
        <w:rPr/>
        <w:t>⡗</w:t>
      </w:r>
      <w:r>
        <w:rPr/>
        <w:t>慷堳项橺쉐㐮乵ㅚ潕敖戶쉺穄ꍦ炵㈣僂飂썮㘦橥强</w:t>
      </w:r>
      <w:r>
        <w:rPr/>
        <w:t>꧂</w:t>
      </w:r>
      <w:r>
        <w:rPr/>
        <w:t>㑡☣敉㍴꥕ꌤ䍯彥灱䘬쉲㶵䉵쉑뿂슏⭗⦥䭤䵞⒮繊㵘㑹</w:t>
      </w:r>
      <w:r>
        <w:rPr/>
        <w:t>ꥏ</w:t>
      </w:r>
      <w:r>
        <w:rPr/>
        <w:t>㕲禿䱘쉯桟癈瑒湖瘻步뼸㙉䡭䮣㤱幎䉳䮵䉥乔숯攮栳䭈⑅⫂</w:t>
      </w:r>
      <w:r>
        <w:rPr/>
        <w:t>ⴴ⹩</w:t>
      </w:r>
      <w:r>
        <w:rPr/>
        <w:t>乏┺♯瀰썮娱㨨偋㥤彥⹢稤窱嫂슣轺싂ォ呔勍䴽橡쌽䉧庣䅢繨嫂⼴䉇䫎칺뭍⧂湗䍃洪⌫꥞习抩秂嚣걀㭱ꌫ欮䩱충㤯┪숥冡뼮頷䵈⹷␮⾬㨱⭏秂䁋쎩㫂쌩畓싂㍹刹楖숦겮촬灑彃䷂</w:t>
      </w:r>
      <w:r>
        <w:rPr/>
        <w:t>⢘</w:t>
      </w:r>
      <w:r>
        <w:rPr/>
        <w:t>⺿ꎘ⚱䙭澡戲ꍵ帹촦收種걭毂乙⦩穦</w:t>
      </w:r>
      <w:r>
        <w:rPr/>
        <w:t>ꥐ</w:t>
      </w:r>
      <w:r>
        <w:rPr/>
        <w:t>쉨㑺併㙆䄭깪쉊啊긴奣猲䥎洵춱繉牸⯂㡎쉓쌤顺뼷㣂㝴㌥睯쉊갭㒡乂䝆噣䆵</w:t>
      </w:r>
      <w:r>
        <w:rPr/>
        <w:t>⡵</w:t>
      </w:r>
      <w:r>
        <w:rPr/>
        <w:t>敶긨晊싂甪㚥勂넊쉃啳넶扠㨺ꅁ睐땵ꍞ址䉧湷㍕㣂剁娱ꥨ毂が⹯祎㉥〉싂祅⧂敄䊻쉕窱眵쉒槂싂䄲ァ䐱楥☱數숱쉉곂㡇칐嗂칋䡇恱㥪潓䐲〈깑</w:t>
      </w:r>
      <w:r>
        <w:rPr/>
        <w:t>ꦩ</w:t>
      </w:r>
      <w:r>
        <w:rPr/>
        <w:t>슡㝰煒䩳慗偐乊䅵깇洸攳갲戦쉡싂だ櫎츪㉾奖冩厥歋쉬ꥧ㭦歖칯穕瓂燂⥨祏㩋⤹㍏슩乣쵮昮佖頫頫䡑坉䠴슡ず欹㑈㜲ㄴ㍨嗂⪩숵⥁顲㌵䛂쉔</w:t>
      </w:r>
      <w:r>
        <w:rPr/>
        <w:t>Ⳃ</w:t>
      </w:r>
      <w:r>
        <w:rPr/>
        <w:t>깚䎵到机獬캥倣潸⧂佡㍘来⿂䙘ꎡ㉹偎뭬稺嫂乴搤煨歵疻⧂ㄶꅣ╶揂⨰䴽⫂쉳⬪쉤濂坡繒楘꥚㗂弴婮</w:t>
      </w:r>
      <w:r>
        <w:rPr/>
        <w:t>ⵚⷂ</w:t>
      </w:r>
      <w:r>
        <w:rPr/>
        <w:t>뼥湚숳獕汑⥅启輨扙歨⩷灸䐷</w:t>
      </w:r>
      <w:r>
        <w:rPr/>
        <w:t>ꕧ</w:t>
      </w:r>
      <w:r>
        <w:rPr/>
        <w:t>䄦䄹术珂쵷㝱쵷猳浔秂硗搴뇂浊뗂㙳婙癶뗂䅐거</w:t>
      </w:r>
      <w:r>
        <w:rPr/>
        <w:t>꧂</w:t>
      </w:r>
      <w:r>
        <w:rPr/>
        <w:t>低㛂쉳뗂ꅤ䙇拂슏⫂剄歩溩䲡쉌ㆱ㤷䤨游潭䴬帥帺楥轤슻䝧刨䔺䍤橖关ぎ朤깐䬹漺桚碘䴪㍇땠眫吱㵴㑓吴判乥⛍⥆摟張妮쉷䡨⹚⒡橡땐㭚撵䐪걏걗湅뭨榏丷</w:t>
      </w:r>
      <w:r>
        <w:rPr/>
        <w:t>ⱑ</w:t>
      </w:r>
      <w:r>
        <w:rPr/>
        <w:t>㩶爨▿ꄸ䍬焰䩠愴넣쉴깦쉚䁪稨䵅扱뾏⮥憩⭇⤪杆䁆充䑫刬㠭⪩水永狂摟圴兯㝖檬匹쏍㩖긥杸䝯䘴쉏㐽㣍ꍺ⍆♴嫂礩䡠⏂顥땟砪啢呒ꍱ☪⨰㭗慨杋乨긻氤咵⥎㗂䥐⨪䍐亻ꅲ併楩佑㵌㩄</w:t>
      </w:r>
      <w:r>
        <w:rPr/>
        <w:t>ⵥ</w:t>
      </w:r>
      <w:r>
        <w:rPr/>
        <w:t>咘槂甴䩨ꎥ䃂䬩숬浉칍畉畵潗剓썄桺㴷擂⥰⌫玩</w:t>
      </w:r>
      <w:r>
        <w:rPr/>
        <w:t>ꤦ</w:t>
      </w:r>
      <w:r>
        <w:rPr/>
        <w:t>绂쉒厥䘯</w:t>
      </w:r>
      <w:r>
        <w:rPr/>
        <w:t>ⱳ⍇</w:t>
      </w:r>
      <w:r>
        <w:rPr/>
        <w:t>玿⺱㍬칤쵶弯⥓쉈媩杵繢╅칥杂슮獾쉪䘵晐ꍑ숶쉶㤱轊䩚㭵㥐櫂杄쉃扩㵷弻⩃㵮㇂⥒䡗忂ꏂ歈쉳欻灖䰳帵ꥷ噫</w:t>
      </w:r>
      <w:r>
        <w:rPr/>
        <w:t>꧂</w:t>
      </w:r>
      <w:r>
        <w:rPr/>
        <w:t>祹槍佱䕯⼹䵐摷幠</w:t>
      </w:r>
      <w:r>
        <w:rPr/>
        <w:t>⠫⥮</w:t>
      </w:r>
      <w:r>
        <w:rPr/>
        <w:t>숯硫擂긣矎穮䄬呸䑫总䇂㵃佩㚱⹳䱏⩺䱩坊숳练轶弱栵ꥭ婞㙅㏂䩖套㇂繍䩫慅慫</w:t>
      </w:r>
      <w:r>
        <w:rPr/>
        <w:t>Ɱ</w:t>
      </w:r>
      <w:r>
        <w:rPr/>
        <w:t>娪쉵捬器</w:t>
      </w:r>
      <w:r>
        <w:rPr/>
        <w:t>⣂</w:t>
      </w:r>
      <w:r>
        <w:rPr/>
        <w:t>飂䍁ㅬꄫ竎⹞</w:t>
      </w:r>
      <w:r>
        <w:rPr/>
        <w:t>ⵃ</w:t>
      </w:r>
      <w:r>
        <w:rPr/>
        <w:t>痂䙁坣繦獀쉌쉈劣</w:t>
      </w:r>
      <w:r>
        <w:rPr/>
        <w:t>ⱋ</w:t>
      </w:r>
      <w:r>
        <w:rPr/>
        <w:t>牷ァ种</w:t>
      </w:r>
      <w:r>
        <w:rPr/>
        <w:t>⠱⩚</w:t>
      </w:r>
      <w:r>
        <w:rPr/>
        <w:t>牺ꇃ⌺㊩㠲녃싃ㄨ㡒楀癠䙌뽴礊奓婪婲걱쵧⩞楲偆꺏夽摾瑬숮纻⨭爪쉇츬ꅥ깑⥵⽬体㈳䡪牗䵏</w:t>
      </w:r>
      <w:r>
        <w:rPr/>
        <w:t>ⵍ</w:t>
      </w:r>
      <w:r>
        <w:rPr/>
        <w:t>ꍱ숥楗㮮④壂길拎쉫䑕숩⽥⭒堽</w:t>
      </w:r>
      <w:r>
        <w:rPr/>
        <w:t>ꤣ</w:t>
      </w:r>
      <w:r>
        <w:rPr/>
        <w:t>뽑숵灇숹㙘㕞䭊㑫喬䅱橑㎮䔬嫂쵫㉾䶻䡎磂㢥숭执녟塌㕕偲┫</w:t>
      </w:r>
      <w:r>
        <w:rPr/>
        <w:t>ꤹ</w:t>
      </w:r>
      <w:r>
        <w:rPr/>
        <w:t>ꅕ䵒〻惂亿ꍥ䡭奘坃䙸ꄤ싂ꄫ䱩穲掩쵓㝭쉗쵊佥⍤疿䖿숵彰旂䵨䀬㘪䷍氶슥ꌸ㇂곂</w:t>
      </w:r>
      <w:r>
        <w:rPr/>
        <w:t>⡚</w:t>
      </w:r>
      <w:r>
        <w:rPr/>
        <w:t>䞵㕆ㅡ濂䅐墘⭊摮瞵久㭮䱸䵇漸䵙䔰抵桓깦㞻⨪쉃捐滂⥚⩎低⩰悻⽗</w:t>
      </w:r>
      <w:r>
        <w:rPr/>
        <w:t>ꖏ</w:t>
      </w:r>
      <w:r>
        <w:rPr/>
        <w:t>毂縳녱个堹⫎ꥦ扲啭</w:t>
      </w:r>
      <w:r>
        <w:rPr/>
        <w:t>⡙</w:t>
      </w:r>
      <w:r>
        <w:rPr/>
        <w:t>涮⩩拂뿂</w:t>
      </w:r>
      <w:r>
        <w:rPr/>
        <w:t>ꤦ</w:t>
      </w:r>
      <w:r>
        <w:rPr/>
        <w:t>晒뾩獄ꥵ搱之䤤</w:t>
      </w:r>
      <w:r>
        <w:rPr/>
        <w:t>ⵋ</w:t>
      </w:r>
      <w:r>
        <w:rPr/>
        <w:t>塟䐹䙰ꥢ势쉢地┸㇂頣┮櫍䶩坶䏎㵫奠硘㢬敠呯䋂슘⯃쌪晗楥夵剪濂沵㩑焰⸰ꇂ䛂䰨⸥嗂◂숥싂䭁숸千䶩敌恏슬㙬啂숬넬年숴쉅㜣温⥥쉎㥈숳桟뼥奓穴츽洵ꥵ䁹䄤礻瑋獖♙晠电纣杩焱婖瘵潣⩞飂㈣◂䦘勂㝆쉞⾣㡧촫ꄺ뭖걶숮飂桵슱䚩䅳쉤垩惂橓㙲⤯㩧潥기㯂䳎焬敠싂䗂囎쉙欰窣䞥䁉䀻㉅狂ネ⑀穊皩⯂⑃촸竍祣䘺숰匱晸願塭揎䜬垡灀⬵類悱㡾⒏⹳噍毂싂敃㥚쉉嫂恠繣湶쉃䄯㉔⤥숺䑺쉴㕦⩹㝏楓㨩⤩湡㛂䐹汷긱ꎏ뽫浦䑯노瓂焮婰痂ꅮ㐸昭컂漰ꥸで⩸䕞序浹乓쉶⬣扐⹌䁔⸽㥖숺䁡䑔兦쉰곂噗⩇劘㕠侥夰숺㉾䬰䥌쉕㴫</w:t>
      </w:r>
      <w:r>
        <w:rPr/>
        <w:t>ꤵ</w:t>
      </w:r>
      <w:r>
        <w:rPr/>
        <w:t>㠪㝏⩂</w:t>
      </w:r>
      <w:r>
        <w:rPr/>
        <w:t>ⷂ</w:t>
      </w:r>
      <w:r>
        <w:rPr/>
        <w:t>轭畅䑒奒⩴卹灕媡슬㒘夹㕾敨</w:t>
      </w:r>
      <w:r>
        <w:rPr/>
        <w:t>꤯</w:t>
      </w:r>
      <w:r>
        <w:rPr/>
        <w:t>썚⨻㭅嗂䱪䭞쉵廂╘颮盂</w:t>
      </w:r>
      <w:r>
        <w:rPr/>
        <w:t>Ⱡ</w:t>
      </w:r>
      <w:r>
        <w:rPr/>
        <w:t>㠫參㘪堽㤻䄷캬绍䰦㨸挩憱扃㕶쉍䩢㌫䅪棂丵땈呑眸깱敟仂䛂歙땰싂嗂午睚斩瘽</w:t>
      </w:r>
      <w:r>
        <w:rPr/>
        <w:t>ꦣ</w:t>
      </w:r>
      <w:r>
        <w:rPr/>
        <w:t>㩡쉄䵦䵴쌻깃쉫䜷厣潀슮뽮惂硯䤹庥ꅨ칔穩쉗</w:t>
      </w:r>
      <w:r>
        <w:rPr/>
        <w:t>ꗎ</w:t>
      </w:r>
      <w:r>
        <w:rPr/>
        <w:t>슘瑈顄㭈ꏂ䷃ヂ</w:t>
      </w:r>
      <w:r>
        <w:rPr/>
        <w:t>ⵠ</w:t>
      </w:r>
      <w:r>
        <w:rPr/>
        <w:t>顀숲◂㋂栱㜺涣</w:t>
      </w:r>
      <w:r>
        <w:rPr/>
        <w:t>⡅</w:t>
      </w:r>
      <w:r>
        <w:rPr/>
        <w:t>獳䴨仂쌷넪敬쉋䑬佈睰坪숩</w:t>
      </w:r>
      <w:r>
        <w:rPr/>
        <w:t>ⱇ</w:t>
      </w:r>
      <w:r>
        <w:rPr/>
        <w:t>ꖿ</w:t>
      </w:r>
      <w:r>
        <w:rPr/>
        <w:t>㬪撬才獀档촊쉾㪡噢㢏䗂㡖깢䡾칵琥嫂汶是슘⨥⽒</w:t>
      </w:r>
      <w:r>
        <w:rPr/>
        <w:t>Ɐ</w:t>
      </w:r>
      <w:r>
        <w:rPr/>
        <w:t>轧뭇ㄻꄨ딫湙槂欨䥸浠灹楀⑀媡슬숭䔬㤷慃숶婗컂䃂眵ꌤ䕘煪㠷썉潒䯂쉘㥣心椳쌭揂⑬圯祡湪捚</w:t>
      </w:r>
      <w:r>
        <w:rPr/>
        <w:t>ꕬ</w:t>
      </w:r>
      <w:r>
        <w:rPr/>
        <w:t>䭷䥵囂䡳撮⥄牨⫃쌯㌫䈶싂坰態癚獆⍪挬쉸▵烂㵃姂焤橙⽁⥳쵇木㠩</w:t>
      </w:r>
      <w:r>
        <w:rPr/>
        <w:t>꤯</w:t>
      </w:r>
      <w:r>
        <w:rPr/>
        <w:t>桞싂쉢</w:t>
      </w:r>
      <w:r>
        <w:rPr/>
        <w:t>ꗂ</w:t>
      </w:r>
      <w:r>
        <w:rPr/>
        <w:t>녱估㕗쌺䝃堸㠻穅捸⩫奂꺻な␴噔㵘灰뼨땩救쉓췂쉸</w:t>
      </w:r>
      <w:r>
        <w:rPr/>
        <w:t>ꔱ</w:t>
      </w:r>
      <w:r>
        <w:rPr/>
        <w:t>㵐楩ㅸ녈숺橭摱湓睃灕眭䭫㑨洫⽂庬坂轉쉸㈯췎䙮橐</w:t>
      </w:r>
      <w:r>
        <w:rPr/>
        <w:t>ꤨ</w:t>
      </w:r>
      <w:r>
        <w:rPr/>
        <w:t>䤹⹂噥</w:t>
      </w:r>
      <w:r>
        <w:rPr/>
        <w:t>ꖻ</w:t>
      </w:r>
      <w:r>
        <w:rPr/>
        <w:t>硭숤轌⹤䈻썱㌷歍砫꥔獷淂</w:t>
      </w:r>
      <w:r>
        <w:rPr/>
        <w:t>⠩</w:t>
      </w:r>
      <w:r>
        <w:rPr/>
        <w:t>쉶幄廂㤬渪揂쉇쉢쉡쉾쉌噹媩捳㦡燎싃磂盍甯種呬桫쉭쉬癅儯獌扳飂슻⽃</w:t>
      </w:r>
      <w:r>
        <w:rPr/>
        <w:t>Ⳃ⍴</w:t>
      </w:r>
      <w:r>
        <w:rPr/>
        <w:t>䆘㪿澵♟瞩㵑ㅟ츮戩⼪漷娭潨哂깎뾻伳㔪䁭盂츳⺥充瀷勂熣⺮</w:t>
      </w:r>
      <w:r>
        <w:rPr/>
        <w:t>ⴰ</w:t>
      </w:r>
      <w:r>
        <w:rPr/>
        <w:t>吨䮬矎㟂儳┽搵㩒츫瑗䥌</w:t>
      </w:r>
      <w:r>
        <w:rPr/>
        <w:t>ꕭ</w:t>
      </w:r>
      <w:r>
        <w:rPr/>
        <w:t>㵸㠽䅊兢積癩㦵愩⑔⽦⹴⩪顳㠽兞㶏㙎깧唭彅⨺䩲㓂</w:t>
      </w:r>
      <w:r>
        <w:rPr/>
        <w:t>Ⱪ</w:t>
      </w:r>
      <w:r>
        <w:rPr/>
        <w:t>꧂⑖</w:t>
      </w:r>
      <w:r>
        <w:rPr/>
        <w:t>捏䉬瘶촴摂뭉䋂㉲⥪</w:t>
      </w:r>
      <w:r>
        <w:rPr/>
        <w:t>ꦏ</w:t>
      </w:r>
      <w:r>
        <w:rPr/>
        <w:t>湁⩪숲竂㶩숥瀲쉢땗兒♣憬淂뽓䵺쉐䶬患常恏ㄣ潄뭕䌷柂묩▥呡匸䂏⼵汦숣㭤</w:t>
      </w:r>
      <w:r>
        <w:rPr/>
        <w:t>⡊</w:t>
      </w:r>
      <w:r>
        <w:rPr/>
        <w:t>潓澘汀썟噶縻夽⺮䀤㒏썤⽕儩䫂숪慺䥲䭪嘵汯䀴뮱縷栳쉉ㅭ䡬婓汁</w:t>
      </w:r>
      <w:r>
        <w:rPr/>
        <w:t>ꦏ</w:t>
      </w:r>
      <w:r>
        <w:rPr/>
        <w:t>땹뮥㡂䝥딥⽆⨬㤤⨶圬쌪㈸浈幧컃㍓쏂숻쉷䰸奅⿂㟂숽皣ꥳ싂硚촵㩧狂朤䑵卥㔱扪떥㎡祄矍碩쉣♶⏂䄮☳썖쉠䕠⬪産⩧</w:t>
      </w:r>
      <w:r>
        <w:rPr/>
        <w:t>⠽</w:t>
      </w:r>
      <w:r>
        <w:rPr/>
        <w:t>숽⍐뾿䘶䑉當싂晕傏猪䵣ꥠ捖辩㭾敺쉪⪩⽵싂硰㭄</w:t>
      </w:r>
      <w:r>
        <w:rPr/>
        <w:t>ꔹ</w:t>
      </w:r>
      <w:r>
        <w:rPr/>
        <w:t>쉤瑇琰畐䴳㔹쎥깠㨪숤䱧绂䡓縥㡆䫂扐䥂お䔳</w:t>
      </w:r>
      <w:r>
        <w:rPr/>
        <w:t>ⴤ</w:t>
      </w:r>
      <w:r>
        <w:rPr/>
        <w:t>칖帵㢘な猳╶녊塩⤨窻䅎䍠㔯㉀㡗瑭亏碣㬦顒玡䶿䒮䍚싂⯂祧楧┫祆썧摐稺玥杅穏⩐幓♖顔䩰壎㍗䤽木权⻍㶿䚘乩熮䍍秎쉹唪危敲祯〵䜪ꅳ⬤繏ぞ炬教㋂㊵䕟믂䨰⽦꧎橓䝳ꄦ椤咩쉤⤊㈤确ꅫ惂䁴摈䦱祪碵⾱㙰砰슩㕉乵利쉹</w:t>
      </w:r>
      <w:r>
        <w:rPr/>
        <w:t>ꤹ</w:t>
      </w:r>
      <w:r>
        <w:rPr/>
        <w:t>煅浠汮砲䭦圯獉偞⍖ꆮꥳ梿㒏䁂</w:t>
      </w:r>
      <w:r>
        <w:rPr/>
        <w:t>⠦⹒</w:t>
      </w:r>
      <w:r>
        <w:rPr/>
        <w:t>夸䡒凂瑒⽋眬倵ケ쉒슬縵穑䑦⫂煆㒱挪墻㵌摏㝵㘴杚숬䥭⭋呂眣뽑䰪</w:t>
      </w:r>
      <w:r>
        <w:rPr/>
        <w:t>ⱨ</w:t>
      </w:r>
      <w:r>
        <w:rPr/>
        <w:t>䠲땮쉨凂恷슡顖烂䕪傻繓䐷辩숩札煆싂歙炱</w:t>
      </w:r>
      <w:r>
        <w:rPr/>
        <w:t>ꤩ</w:t>
      </w:r>
      <w:r>
        <w:rPr/>
        <w:t>쉄슬頵枮⍣⭬ꅂ佇㵮䔽䁤璡扗㫂⩰</w:t>
      </w:r>
      <w:r>
        <w:rPr/>
        <w:t>ꤩ⵳</w:t>
      </w:r>
      <w:r>
        <w:rPr/>
        <w:t>朸轨</w:t>
      </w:r>
      <w:r>
        <w:rPr/>
        <w:t>⡥</w:t>
      </w:r>
      <w:r>
        <w:rPr/>
        <w:t>潹硫欵㩓㡣⌷煷〱␺帬甬숯쉏墱쉢䝉┶⩃浧飃</w:t>
      </w:r>
      <w:r>
        <w:rPr/>
        <w:t>ⷂ</w:t>
      </w:r>
      <w:r>
        <w:rPr/>
        <w:t>瘣畬浰其䔽繉㠶㑞칁媻㪘䄳䵈幕䥯쉸扩</w:t>
      </w:r>
      <w:r>
        <w:rPr/>
        <w:t>⡓⩃</w:t>
      </w:r>
      <w:r>
        <w:rPr/>
        <w:t>侮晌㙤겥쉴♘䙗椫癙洦楹㤶梘䶮㍁䖵ꅥ䵂䐦睘╗䉚瘭垏㗂摅穷⩖䡁琺칭⭖䬨塭쵀䑷ㅖ榣歔♁╗偌䙩</w:t>
      </w:r>
      <w:r>
        <w:rPr/>
        <w:t>ꕦ</w:t>
      </w:r>
      <w:r>
        <w:rPr/>
        <w:t>㥰漫佰♄숱根敳㝯뇃</w:t>
      </w:r>
      <w:r>
        <w:rPr/>
        <w:t>Ⳃ</w:t>
      </w:r>
      <w:r>
        <w:rPr/>
        <w:t>棂쵬䢣␦┻痂抩쉨땧컂㡢機</w:t>
      </w:r>
      <w:r>
        <w:rPr/>
        <w:t>⡬</w:t>
      </w:r>
      <w:r>
        <w:rPr/>
        <w:t>偰</w:t>
      </w:r>
      <w:r>
        <w:rPr/>
        <w:t>ꦵ</w:t>
      </w:r>
      <w:r>
        <w:rPr/>
        <w:t>檘䉔ꥮ弣쵉㵎懂㕖㴳⧂</w:t>
      </w:r>
      <w:r>
        <w:rPr/>
        <w:t>ꥌ</w:t>
      </w:r>
      <w:r>
        <w:rPr/>
        <w:t>〦摈〶䰴穪㕊㙤猦숥칎㩁ꅮ桖痍淂垩㍆伽䘤坬癬彇爹奫稦䍀ꌺ쉹슩彃息⍡䮵摈䥴⹦⥡扊䑨哎乇䈨쉸뼶ず幦뭄セ㮩쉍桅뭪</w:t>
      </w:r>
      <w:r>
        <w:rPr/>
        <w:t>⡊</w:t>
      </w:r>
      <w:r>
        <w:rPr/>
        <w:t>顁䷎婞愨穥䌮殩㎘瑨啞㝡呵捔⭤쉢く긴做唰㝩繇䣂瑩쉈嘺</w:t>
      </w:r>
      <w:r>
        <w:rPr/>
        <w:t>ⱗ</w:t>
      </w:r>
      <w:r>
        <w:rPr/>
        <w:t>䏂穔슥ꅎ浲䵟绂擂晣煡汣떣嫂</w:t>
      </w:r>
      <w:r>
        <w:rPr/>
        <w:t>ꖡ</w:t>
      </w:r>
      <w:r>
        <w:rPr/>
        <w:t>湁ꄱ湄칗繀塅瀯⥮整梵卥촸怪쉕쉗㴦秂㙊盂</w:t>
      </w:r>
      <w:r>
        <w:rPr/>
        <w:t>⣍⩷</w:t>
      </w:r>
      <w:r>
        <w:rPr/>
        <w:t>幂潗瀸佊灁厏슻⤬樣깒쉘㏂걬亮㒩땁吻㈪轌厣䐭컂뗎䟍呃쉹㝩쉋桫滂깲欮彬쉵杗着㉪쏃位参뗍썠椹쉹숲䬥䱠䎮恥땨浥⍸璣ㅁ湡걲顆傮䁘烂午</w:t>
      </w:r>
      <w:r>
        <w:rPr/>
        <w:t>꤬</w:t>
      </w:r>
      <w:r>
        <w:rPr/>
        <w:t>쉦濂㝂ふ쉵㙋⽕䅷㍕瀱䙃⭓ꍀ뽫⮻牆쉸呒</w:t>
      </w:r>
      <w:r>
        <w:rPr/>
        <w:t>ꥒ⥕</w:t>
      </w:r>
      <w:r>
        <w:rPr/>
        <w:t>毎睆浉乵欲걭摩剗煇㩇䱴㵎轭</w:t>
      </w:r>
      <w:r>
        <w:rPr/>
        <w:t>ⱅ</w:t>
      </w:r>
      <w:r>
        <w:rPr/>
        <w:t>땋⸭긲䡓㡶牑燂愭慟彆媡穟瑏佹쉸漥㝨矂쉂䤸捷啭眸쉕姂⬥쉐䭞싎⪡쉹㝨所㵲欴䝉偊쉈깷潠汀撿⥊䴯湨乭䴯䍡硫</w:t>
      </w:r>
      <w:r>
        <w:rPr/>
        <w:t>ꔣ</w:t>
      </w:r>
      <w:r>
        <w:rPr/>
        <w:t>杭걐䭧僂⽴䊡犣濂쉟⼲䥴䈵㙘쉁㥚㤪㕘⑞畫䖣쎣꥙⍚䱨珂䦱儊㛂쉳晳䞿쉒⬬䜷⾿⹊숲煎㖬樣壂ꥨ迂</w:t>
      </w:r>
      <w:r>
        <w:rPr/>
        <w:t>Ⱖ</w:t>
      </w:r>
      <w:r>
        <w:rPr/>
        <w:t>愲⸤圭噔⩁ꅪ书묪쉴怭捁쵚㉚칊䱣椣⩷竂炏⽀숸杹떡煖棂깣ⸯ橃칕뼨洵䁎晢╖숯쉁㥑䅰噣㵟㙎㫂呖恧頻楔뽒ꍪ㜷싂兡幹</w:t>
      </w:r>
      <w:r>
        <w:rPr/>
        <w:t>⢏</w:t>
      </w:r>
      <w:r>
        <w:rPr/>
        <w:t>湂睄싂⽊⨯㘥긯</w:t>
      </w:r>
      <w:r>
        <w:rPr/>
        <w:t>⣂</w:t>
      </w:r>
      <w:r>
        <w:rPr/>
        <w:t>昹䉗母쉫ꎻ</w:t>
      </w:r>
      <w:r>
        <w:rPr/>
        <w:t>Ⲭ</w:t>
      </w:r>
      <w:r>
        <w:rPr/>
        <w:t>秂嚻妵橧䙫橸☤㑍掏帰漸녤꥘㕅⒬㬫恢敫䱚䭸未걐껂旂慾穫硟潎湄䪿䱵䰪窏㴥㋂⚩㩓桋竂㑲䲏쉸䦘㍋䐣뭳㓂</w:t>
      </w:r>
      <w:r>
        <w:rPr/>
        <w:t>ꕀ⫎</w:t>
      </w:r>
      <w:r>
        <w:rPr/>
        <w:t>顱殏媏䀤긹䠩䕡</w:t>
      </w:r>
      <w:r>
        <w:rPr/>
        <w:t>ꥊ</w:t>
      </w:r>
      <w:r>
        <w:rPr/>
        <w:t>쵮タ숳</w:t>
      </w:r>
      <w:r>
        <w:rPr/>
        <w:t>ꥑ</w:t>
      </w:r>
      <w:r>
        <w:rPr/>
        <w:t>濂槂쉅</w:t>
      </w:r>
      <w:r>
        <w:rPr/>
        <w:t>ꤵⶱ</w:t>
      </w:r>
      <w:r>
        <w:rPr/>
        <w:t>盍槂싂䉁䭏쉀쉣⥶뼬녀녀㵐㥢ꅡ걟潆곂쉃䡇䨰灖䘱┽⥔㍫┯슿딣䔩뼨織♀槃捤⼭娴㭫䰵</w:t>
      </w:r>
      <w:r>
        <w:rPr/>
        <w:t>ⶱ</w:t>
      </w:r>
      <w:r>
        <w:rPr/>
        <w:t>땍⸳싎㧂㡷㵨け</w:t>
      </w:r>
      <w:r>
        <w:rPr/>
        <w:t>꤬</w:t>
      </w:r>
      <w:r>
        <w:rPr/>
        <w:t>䬯秂塋噞㥹扏剀</w:t>
      </w:r>
      <w:r>
        <w:rPr/>
        <w:t>ꔤ</w:t>
      </w:r>
      <w:r>
        <w:rPr/>
        <w:t>䡠䙖售쉱業繪瀻㫂繑⨭拂숽⪱䙣䇂懍쉫⻂歟洪晳瓂╆矂숯䍱䅫响</w:t>
      </w:r>
      <w:r>
        <w:rPr/>
        <w:t>ꕮ</w:t>
      </w:r>
      <w:r>
        <w:rPr/>
        <w:t>깞娥</w:t>
      </w:r>
      <w:r>
        <w:rPr/>
        <w:t>Ⱓ</w:t>
      </w:r>
      <w:r>
        <w:rPr/>
        <w:t>䉥ㅒ煐樫嚱嚿㵢繱塩塘㙈깱䱚䤫</w:t>
      </w:r>
      <w:r>
        <w:rPr/>
        <w:t>ⵢ</w:t>
      </w:r>
      <w:r>
        <w:rPr/>
        <w:t>䔹</w:t>
      </w:r>
      <w:r>
        <w:rPr/>
        <w:t>ⷂ⭭</w:t>
      </w:r>
      <w:r>
        <w:rPr/>
        <w:t>숣桫唸硱剗䘴礷䆣窥㥀硓녹䩹</w:t>
      </w:r>
      <w:r>
        <w:rPr/>
        <w:t>Ⱚ</w:t>
      </w:r>
      <w:r>
        <w:rPr/>
        <w:t>癑婑숷杂䳂⮡㍪쉯䱹ꅍ䘱掬卍</w:t>
      </w:r>
      <w:r>
        <w:rPr/>
        <w:t>ꕋ</w:t>
      </w:r>
      <w:r>
        <w:rPr/>
        <w:t>晟䩎愱䩙싍噙池慸㘱⹶㢩쉴測숻쉬吺㏎슬㕅煴ꍚ⪥ぇ쉬抏晕啍⸪ꆵ漴긭⭄</w:t>
      </w:r>
      <w:r>
        <w:rPr/>
        <w:t>ꦏ</w:t>
      </w:r>
      <w:r>
        <w:rPr/>
        <w:t>숵囂憩ꅮ걖쎿縹穁䅆싂奆슻坉么澩㈺牙洽本⪵哂쉫夷婾⩪汇䷂係㡅〺㫂潎숳</w:t>
      </w:r>
      <w:r>
        <w:rPr/>
        <w:t>ꦬ</w:t>
      </w:r>
      <w:r>
        <w:rPr/>
        <w:t>潠䩬쉏썢㡋䬽</w:t>
      </w:r>
      <w:r>
        <w:rPr/>
        <w:t>⣂</w:t>
      </w:r>
      <w:r>
        <w:rPr/>
        <w:t>땖侣</w:t>
      </w:r>
      <w:r>
        <w:rPr/>
        <w:t>꤯⥅</w:t>
      </w:r>
      <w:r>
        <w:rPr/>
        <w:t>䭸⍘憏숽㝢䅓숤婒抿湰慭婃恰䍐㵺盂녱歾〻쎡儣䝋杰싎痍捒䍔帳䋂㙇</w:t>
      </w:r>
      <w:r>
        <w:rPr/>
        <w:t>⡵</w:t>
      </w:r>
      <w:r>
        <w:rPr/>
        <w:t>㉌繟杅繣</w:t>
      </w:r>
      <w:r>
        <w:rPr/>
        <w:t>ꖩ</w:t>
      </w:r>
      <w:r>
        <w:rPr/>
        <w:t>쉫䉍奧䴸昮夵䥎싂캮컂뮏껂恴䔺昻幐</w:t>
      </w:r>
      <w:r>
        <w:rPr/>
        <w:t>ⵁ</w:t>
      </w:r>
      <w:r>
        <w:rPr/>
        <w:t>䜪䰽乮湠䘮呥呞ㄯ쉠</w:t>
      </w:r>
      <w:r>
        <w:rPr/>
        <w:t>ꦥ</w:t>
      </w:r>
      <w:r>
        <w:rPr/>
        <w:t>떵疮䔲橆別彧幌쉖</w:t>
      </w:r>
      <w:r>
        <w:rPr/>
        <w:t>ꤷ⸻</w:t>
      </w:r>
      <w:r>
        <w:rPr/>
        <w:t>瑒</w:t>
      </w:r>
      <w:r>
        <w:rPr/>
        <w:t>ⲏ</w:t>
      </w:r>
      <w:r>
        <w:rPr/>
        <w:t>䑶꤮慡ꄵ秎㫂</w:t>
      </w:r>
      <w:r>
        <w:rPr/>
        <w:t>Ⱛ</w:t>
      </w:r>
      <w:r>
        <w:rPr/>
        <w:t>潄朳琪嘨♂㌮橖匴猱ꍧ⿃痂嘥嚣だ</w:t>
      </w:r>
      <w:r>
        <w:rPr/>
        <w:t>ꤣ⦱</w:t>
      </w:r>
      <w:r>
        <w:rPr/>
        <w:t>숸쉀丱⌸썾䯎晡神쵞㵃</w:t>
      </w:r>
      <w:r>
        <w:rPr/>
        <w:t>⡈</w:t>
      </w:r>
      <w:r>
        <w:rPr/>
        <w:t>杞䍬敓轏䁥</w:t>
      </w:r>
      <w:r>
        <w:rPr/>
        <w:t>ⴸ</w:t>
      </w:r>
      <w:r>
        <w:rPr/>
        <w:t>쉟䢵皬싂瑷╖</w:t>
      </w:r>
      <w:r>
        <w:rPr/>
        <w:t>⡩</w:t>
      </w:r>
      <w:r>
        <w:rPr/>
        <w:t>숫㝲丳㍈⥢긲噺颬䥙瑥㴱슡쉑㙶㩆</w:t>
      </w:r>
      <w:r>
        <w:rPr/>
        <w:t>ⱸ</w:t>
      </w:r>
      <w:r>
        <w:rPr/>
        <w:t>垥⨭㠲數쉐</w:t>
      </w:r>
      <w:r>
        <w:rPr/>
        <w:t>ꥎ␨</w:t>
      </w:r>
      <w:r>
        <w:rPr/>
        <w:t>啗煙住쉖딊澩◎瓍</w:t>
      </w:r>
      <w:r>
        <w:rPr/>
        <w:t>ꤵ</w:t>
      </w:r>
      <w:r>
        <w:rPr/>
        <w:t>긤쉕彠截樯㥄쌣</w:t>
      </w:r>
      <w:r>
        <w:rPr/>
        <w:t>ꤤ</w:t>
      </w:r>
      <w:r>
        <w:rPr/>
        <w:t>䳂┫⹧燎繏ꄪ响</w:t>
      </w:r>
      <w:r>
        <w:rPr/>
        <w:t>ꕷꤽ</w:t>
      </w:r>
      <w:r>
        <w:rPr/>
        <w:t>㴮</w:t>
      </w:r>
      <w:r>
        <w:rPr/>
        <w:t>ꗃ</w:t>
      </w:r>
      <w:r>
        <w:rPr/>
        <w:t>䕡썸穠䇂ヂꌳ渪偃灵楋䡚Ⓧ幢</w:t>
      </w:r>
      <w:r>
        <w:rPr/>
        <w:t>Ⳃ</w:t>
      </w:r>
      <w:r>
        <w:rPr/>
        <w:t>仂䱃䁑焳</w:t>
      </w:r>
      <w:r>
        <w:rPr/>
        <w:t>ꥇ</w:t>
      </w:r>
      <w:r>
        <w:rPr/>
        <w:t>䀤牥慂愦⨺嫃깍췃䡟氥♱涿㇎⹕䪣儴頬♢칈硃扩杆㑤啡ꍬ㗂㥟樦䵍䝅⌱氫颡숥天町녕勎繪ꍈ煑扠겥넽歱瑫⍲幣揂䢣쉆匱ꏂ弭쌨㵯㡳盂㨤䝪町쉇⛂顋氵⩧⭪⵹</w:t>
      </w:r>
      <w:r>
        <w:rPr/>
        <w:t>ꕫ</w:t>
      </w:r>
      <w:r>
        <w:rPr/>
        <w:t>䣂ꌪ怩轠轇쉣猴倻</w:t>
      </w:r>
      <w:r>
        <w:rPr/>
        <w:t>ⵃ</w:t>
      </w:r>
      <w:r>
        <w:rPr/>
        <w:t>㑗ꍷ쉃辻瑩䇂싂쉥놩挴勂㉧煥㡍숦⑄</w:t>
      </w:r>
      <w:r>
        <w:rPr/>
        <w:t>ꕎ</w:t>
      </w:r>
      <w:r>
        <w:rPr/>
        <w:t>㢬⍋쉉轄</w:t>
      </w:r>
      <w:r>
        <w:rPr/>
        <w:t>ⰷ</w:t>
      </w:r>
      <w:r>
        <w:rPr/>
        <w:t>걍⥙컂䱧슏쵲牘䐩녕㔵幹숦딥</w:t>
      </w:r>
      <w:r>
        <w:rPr/>
        <w:t>ꕄ</w:t>
      </w:r>
      <w:r>
        <w:rPr/>
        <w:t>숹ꅟ檣晈つ睔쉍䅯㌲㮵䷂焵㝤⍫뽈칑繓㍉䃂쉴㙯⪬忎⨻厩夤㭙乮뭖╙汁쌶痂♳犡呡瀩</w:t>
      </w:r>
      <w:r>
        <w:rPr/>
        <w:t>ꤳ</w:t>
      </w:r>
      <w:r>
        <w:rPr/>
        <w:t>偺堥⭁畕걭쉫厩</w:t>
      </w:r>
      <w:r>
        <w:rPr/>
        <w:t>⣃</w:t>
      </w:r>
      <w:r>
        <w:rPr/>
        <w:t>뽈氯牗绂슣玡搨浯䱪䠵佭の歷㙗♾캘瑺꺩敺潥</w:t>
      </w:r>
      <w:r>
        <w:rPr/>
        <w:t>⡆</w:t>
      </w:r>
      <w:r>
        <w:rPr/>
        <w:t>洱梮䕦伸쉁灺뇂</w:t>
      </w:r>
      <w:r>
        <w:rPr/>
        <w:t>ꥋ</w:t>
      </w:r>
      <w:r>
        <w:rPr/>
        <w:t>떡䶱긮䵫⭕싂ꌷ折椺ぃ⫂쉈⍹慥幕绂⫂䩓쉧칕㩎す䁨썍</w:t>
      </w:r>
      <w:r>
        <w:rPr/>
        <w:t>ⴤ</w:t>
      </w:r>
      <w:r>
        <w:rPr/>
        <w:t>㭇彪㩪♉町뾡⍺潲娲㒬⧂숫⸷㟂䵵⺩㍓佔弥わ书玿㡅⿍睳坭淂忂</w:t>
      </w:r>
      <w:r>
        <w:rPr/>
        <w:t>ꥌ⩕</w:t>
      </w:r>
      <w:r>
        <w:rPr/>
        <w:t>瑔医⹭</w:t>
      </w:r>
      <w:r>
        <w:rPr/>
        <w:t>ꔣ</w:t>
      </w:r>
      <w:r>
        <w:rPr/>
        <w:t>瀮䦻뽍垣싍圶顟歃䁚䁎㙔</w:t>
      </w:r>
      <w:r>
        <w:rPr/>
        <w:t>ꦩ</w:t>
      </w:r>
      <w:r>
        <w:rPr/>
        <w:t>塎ꅦ䙁擂</w:t>
      </w:r>
      <w:r>
        <w:rPr/>
        <w:t>Ⳃ</w:t>
      </w:r>
      <w:r>
        <w:rPr/>
        <w:t>슬涩獙㭩摇숮㫂敥깸栳祄朱㖱㨯⽣⧎櫂䩯䠹껂</w:t>
      </w:r>
      <w:r>
        <w:rPr/>
        <w:t>ⱚ</w:t>
      </w:r>
      <w:r>
        <w:rPr/>
        <w:t>䞏䅾㍚䠩</w:t>
      </w:r>
      <w:r>
        <w:rPr/>
        <w:t>ꕳ⥕</w:t>
      </w:r>
      <w:r>
        <w:rPr/>
        <w:t>ㅨ⥏敹㙔쵩熘堻䨪嚱⤣䛎溵〶쉤瘪欻㗂싂睍污繎Ⓕ䐰싃熩戶剥쉱晷녢☪汧䩧ㄩ亩䌴㡄㪵㑂㝭涥咬獟硒猱燂䘲㉚盂桤敡</w:t>
      </w:r>
      <w:r>
        <w:rPr/>
        <w:t>ⵗ</w:t>
      </w:r>
      <w:r>
        <w:rPr/>
        <w:t>䕃쉈뾿飂쉸</w:t>
      </w:r>
      <w:r>
        <w:rPr/>
        <w:t>⡃</w:t>
      </w:r>
      <w:r>
        <w:rPr/>
        <w:t>㭀歍擎䙕睊斥䩀䜰╾煣쵌녗⽶䤨칓摬숵が浀偤䕔칡参䅯普䥁쉈㵫╣숹儸⺡ꅴ㵴䈯灘瀺숽䙰曎㥭橈썏슘</w:t>
      </w:r>
      <w:r>
        <w:rPr/>
        <w:t>ꕳ</w:t>
      </w:r>
      <w:r>
        <w:rPr/>
        <w:t>䁏䌦武戫♸칏沮숻兩恣狂摠楄搦쉡恌ꍹ딸싂쉩呦⌭ꍋ織啒䙖⥐制奭걹亥쉍璿ꍶ凍䬣뇂䡴潁딶</w:t>
      </w:r>
      <w:r>
        <w:rPr/>
        <w:t>⡑</w:t>
      </w:r>
      <w:r>
        <w:rPr/>
        <w:t>啷</w:t>
      </w:r>
      <w:r>
        <w:rPr/>
        <w:t>ⵠ</w:t>
      </w:r>
      <w:r>
        <w:rPr/>
        <w:t>싍쉶䨩㡴ꍈ싂恂挩䵃汆䑆啺</w:t>
      </w:r>
      <w:r>
        <w:rPr/>
        <w:t>ⱐ</w:t>
      </w:r>
      <w:r>
        <w:rPr/>
        <w:t>塇湬⫂㘴儲䩠䭨ꏃ⨪쉔</w:t>
      </w:r>
      <w:r>
        <w:rPr/>
        <w:t>ꕠ</w:t>
      </w:r>
      <w:r>
        <w:rPr/>
        <w:t>㕀绎旂쉪䜻슩䱰㈊㬵乵⍄橰䑮㟂♳䩁숪ぬ䅮䉱䘹Ⓜ婶晉㥤숭ꥤ⫂㥈矂琸㊵祰㞏匳繨桖癵傥㑾걖摖楹ꍗ싂迎゘棂然㝫뽒㕑슣癗⨤㮻䈰塲穋䱟塡㕎顀⥕兲顨䄩숷촨䊥呞杨싂汌쉘䵃噧献싂堹숨䖣顚う頲㛂쉟僂</w:t>
      </w:r>
      <w:r>
        <w:rPr/>
        <w:t>ꕘ</w:t>
      </w:r>
      <w:r>
        <w:rPr/>
        <w:t>䴤䬻灲杹ꍠ⍤쉫洮歲습彩쉆烂⭟确㙀㘦栥걪䉢堣㴨敗扡쉞</w:t>
      </w:r>
      <w:r>
        <w:rPr/>
        <w:t>Ȿ⪱</w:t>
      </w:r>
      <w:r>
        <w:rPr/>
        <w:t>渫攣怳⬥䵱毂숽㕆琨</w:t>
      </w:r>
      <w:r>
        <w:rPr/>
        <w:t>ꕏ</w:t>
      </w:r>
      <w:r>
        <w:rPr/>
        <w:t>슱㮏㑏䡒䵨桅쉃乬䖵㍩⧂뽤</w:t>
      </w:r>
      <w:r>
        <w:rPr/>
        <w:t>ꗂ</w:t>
      </w:r>
      <w:r>
        <w:rPr/>
        <w:t>䡩㥑</w:t>
      </w:r>
      <w:r>
        <w:rPr/>
        <w:t>꥓</w:t>
      </w:r>
      <w:r>
        <w:rPr/>
        <w:t>䛂䠸婑殣</w:t>
      </w:r>
      <w:r>
        <w:rPr/>
        <w:t>⣂</w:t>
      </w:r>
      <w:r>
        <w:rPr/>
        <w:t>㭘⹺䲱⼣걾</w:t>
      </w:r>
      <w:r>
        <w:rPr/>
        <w:t>ⴽ</w:t>
      </w:r>
      <w:r>
        <w:rPr/>
        <w:t>绂뽪痂樫⌸㥾反땅㠵砵畎瓂⹁㵱깕溩㎏</w:t>
      </w:r>
      <w:r>
        <w:rPr/>
        <w:t>ꤹ</w:t>
      </w:r>
      <w:r>
        <w:rPr/>
        <w:t>䡔</w:t>
      </w:r>
      <w:r>
        <w:rPr/>
        <w:t>ⴻ⦣</w:t>
      </w:r>
      <w:r>
        <w:rPr/>
        <w:t>쵊캏漫汯숫沩唫桴楏揍⺏漰쉵싎䉚쉷쉡䌺捕䅠⹤䞬</w:t>
      </w:r>
      <w:r>
        <w:rPr/>
        <w:t>Ⱖ</w:t>
      </w:r>
      <w:r>
        <w:rPr/>
        <w:t>숥겿妣壂〽⥒堮栯숵顖䑔⑇掩䲩呋煉ど⑖塀䨲堪㭓煮싂㭪漮⍲숺輸㦣⤲灾⎮╄獄楤⽊廂슘</w:t>
      </w:r>
      <w:r>
        <w:rPr/>
        <w:t>ꤱ⹮</w:t>
      </w:r>
      <w:r>
        <w:rPr/>
        <w:t>獦烃⏂乌顇⹇汧쉃硔딨ㄩ䠸컎䗂슏䗂倣敧垥偳⭸擂心䁆獲⩌딨噣牗⨦剬싍䒵徏滂䕍顆砭婏땙䀰</w:t>
      </w:r>
      <w:r>
        <w:rPr/>
        <w:t>ⰰ</w:t>
      </w:r>
      <w:r>
        <w:rPr/>
        <w:t>卷⩚器⩣䙁⧂瑑敵⭙䠮䩷䦩⍄㗎滍┮縨幦㗂氬瑦湤纵狂捤䩺乢幇頺捖匴숵唴䱣</w:t>
      </w:r>
      <w:r>
        <w:rPr/>
        <w:t>⣂</w:t>
      </w:r>
      <w:r>
        <w:rPr/>
        <w:t>㉁搶쉌掱収㠫</w:t>
      </w:r>
      <w:r>
        <w:rPr/>
        <w:t>ꤻ</w:t>
      </w:r>
      <w:r>
        <w:rPr/>
        <w:t>啅⪩䍃䄶숯䕍숯</w:t>
      </w:r>
      <w:r>
        <w:rPr/>
        <w:t>ⶬ</w:t>
      </w:r>
      <w:r>
        <w:rPr/>
        <w:t>쉗慀奨䙴</w:t>
      </w:r>
      <w:r>
        <w:rPr/>
        <w:t>ꕚ</w:t>
      </w:r>
      <w:r>
        <w:rPr/>
        <w:t>母永㎩䩭忂䑱</w:t>
      </w:r>
      <w:r>
        <w:rPr/>
        <w:t>꤭</w:t>
      </w:r>
      <w:r>
        <w:rPr/>
        <w:t>䜩䢻떿杴䁹咏⥾挰뭄쵢떩狂䭸䉶⪡稲捄判ꄶ飂칸♭㌴㠲湖咣⵫ꆩ顋㭖䝳愪䚩쉊畋䩩䘵㉇㝚䤭啯曂彚灶</w:t>
      </w:r>
      <w:r>
        <w:rPr/>
        <w:t>ꦮ</w:t>
      </w:r>
      <w:r>
        <w:rPr/>
        <w:t>䁎㡫쵨㉹쉥硫ㄤ乓⨨숵琮坨歅杨獧뭏偟兪숳纩䕗䥓抩奓䤸촨楔⑀卣殩</w:t>
      </w:r>
      <w:r>
        <w:rPr/>
        <w:t>ꦣ</w:t>
      </w:r>
      <w:r>
        <w:rPr/>
        <w:t>偞㇎卾컍ꍴ⩅꺵⩨熥橌ꆿ洪⩈⸹</w:t>
      </w:r>
      <w:r>
        <w:rPr/>
        <w:t>ⵌ</w:t>
      </w:r>
      <w:r>
        <w:rPr/>
        <w:t>䑕搮싍洸습䡐䀲搬煬ꥰ嘺強囂넽㪿呀琺䕫橯项樱员쉘潰瀯払㙰恘潹䱐怤㞵忂窿㤪塘⑯稫慦䬸啶깕晘奷忂뾬땲眣䰴촶㡮ꄪ僂㘫欫䈽┵㝍䔤㡦风䵙슏恩촮㔪䛎⽧瑚渷㉁㜤뗎啦彗瑇☸슘敗ꄩ㙂牮幦䫂犘〩숊懂埂彇䓂祺㭁䘱璩쉱쉫䔭猦숪氣扷穩弨㬸廂栺渲④쉶쉐梏쉢䈷싂⩒숺灔婰癸㛂捑ぱ⯂熣숵쉀繰</w:t>
      </w:r>
      <w:r>
        <w:rPr/>
        <w:t>ⱕ</w:t>
      </w:r>
      <w:r>
        <w:rPr/>
        <w:t>窩⥯猷Ⓜ橊까倦ꅲ䕍⤨䫂獈㌻숪㕴瘦甶癒㔵䶡牺洺顮窩ꅹ䁢㡏恬슣繙㒩ㄻ敋㤲껍</w:t>
      </w:r>
      <w:r>
        <w:rPr/>
        <w:t>ⱨ┻</w:t>
      </w:r>
      <w:r>
        <w:rPr/>
        <w:t>痎㕔恳䠭쉵╩倽췃⨹⨳쉋쉩䕥</w:t>
      </w:r>
      <w:r>
        <w:rPr/>
        <w:t>⡡</w:t>
      </w:r>
      <w:r>
        <w:rPr/>
        <w:t>戺ㄦㅤ㤪彰夸</w:t>
      </w:r>
      <w:r>
        <w:rPr/>
        <w:t>ⱒ</w:t>
      </w:r>
      <w:r>
        <w:rPr/>
        <w:t>嚬娤浙뽋</w:t>
      </w:r>
      <w:r>
        <w:rPr/>
        <w:t>ⷃ⭐</w:t>
      </w:r>
      <w:r>
        <w:rPr/>
        <w:t>㥃녫☤煠䡠测䝮棂⭨┫㭡◂쉋匱吲佘칒狂</w:t>
      </w:r>
      <w:r>
        <w:rPr/>
        <w:t>ⰽ</w:t>
      </w:r>
      <w:r>
        <w:rPr/>
        <w:t>䆿䧎䰨⥲洨噏쉡쉎單㍰榻䉟䀨佟䱒㎮䑈䲘쉮滂潨⯂敩穐乖坅呖</w:t>
      </w:r>
      <w:r>
        <w:rPr/>
        <w:t>꧂┶</w:t>
      </w:r>
      <w:r>
        <w:rPr/>
        <w:t>倬</w:t>
      </w:r>
      <w:r>
        <w:rPr/>
        <w:t>ꤸ</w:t>
      </w:r>
      <w:r>
        <w:rPr/>
        <w:t>䈭湮넭⽄懂싂噕奐䔽瑷땃슮</w:t>
      </w:r>
      <w:r>
        <w:rPr/>
        <w:t>ꕤꥊ⥧</w:t>
      </w:r>
      <w:r>
        <w:rPr/>
        <w:t>澬쉚䩞䐴㭚</w:t>
      </w:r>
      <w:r>
        <w:rPr/>
        <w:t>ꔴ</w:t>
      </w:r>
      <w:r>
        <w:rPr/>
        <w:t>坋䈭䍍땒侬㵟㬶䟂摌⭏戦䤸</w:t>
      </w:r>
      <w:r>
        <w:rPr/>
        <w:t>ⱌ</w:t>
      </w:r>
      <w:r>
        <w:rPr/>
        <w:t>쉉囂啷徬失㍋</w:t>
      </w:r>
      <w:r>
        <w:rPr/>
        <w:t>ꕳ</w:t>
      </w:r>
      <w:r>
        <w:rPr/>
        <w:t>䵮绂催</w:t>
      </w:r>
      <w:r>
        <w:rPr/>
        <w:t>ꤶ</w:t>
      </w:r>
      <w:r>
        <w:rPr/>
        <w:t>偗杕☮爯场剟</w:t>
      </w:r>
      <w:r>
        <w:rPr/>
        <w:t>ꕟ</w:t>
      </w:r>
      <w:r>
        <w:rPr/>
        <w:t>쉴咡칲㎿┽䭒刷繠㝯囎奬⪵欴址썅杄硔犘暵쉣</w:t>
      </w:r>
      <w:r>
        <w:rPr/>
        <w:t>⠹⡆</w:t>
      </w:r>
      <w:r>
        <w:rPr/>
        <w:t>晷녒䉟样Ⓜ촪礥溮㠦꥘㔪磂剡畱砺潪亥ꍇ슱䚿啚겥啱㜻</w:t>
      </w:r>
      <w:r>
        <w:rPr/>
        <w:t>ꥅ</w:t>
      </w:r>
      <w:r>
        <w:rPr/>
        <w:t>疘瑳徻助癃㜫Ⓝ쉔帹䑙湨卲츫扱硍䝡迍㒬捱慱쉶쉠⯎㭪煴穅垩</w:t>
      </w:r>
      <w:r>
        <w:rPr/>
        <w:t>⣂</w:t>
      </w:r>
      <w:r>
        <w:rPr/>
        <w:t>焱圪䝕ⸯ捉硷怣䵓㝔䨪丩湺䥙杮㭎⹔⌵垮녨垿슩太뽒景硃偺⽦幾汌愸䱩뽇쉯쉍⭟쉏딪쉯⦣䘳䩶幉♚</w:t>
      </w:r>
      <w:r>
        <w:rPr/>
        <w:t>ꦻ</w:t>
      </w:r>
      <w:r>
        <w:rPr/>
        <w:t>숫䷂䅅慎毂噢䬣䵅朷䬣痂輸䮘</w:t>
      </w:r>
      <w:r>
        <w:rPr/>
        <w:t>ꥐ</w:t>
      </w:r>
      <w:r>
        <w:rPr/>
        <w:t>깩⚱슩㕧☥㡭⥱쉊坮䮮⪡䝢偪걪䥑쉂╍敉쵲䥒㌬뮵꺻</w:t>
      </w:r>
      <w:r>
        <w:rPr/>
        <w:t>ꤷ☭</w:t>
      </w:r>
      <w:r>
        <w:rPr/>
        <w:t>쉀뗂䵋㡦㈬뭟㚮浸焽楐䉾歴愻武쉁ꏍ癕塰瘱춬깑辩㢵깣쌹곂땞慶颩滂쉇杆爪湲㤪㩆帻呗栵渣撩迂썡烂杴ꆵ䎣⵷䡴橂㶮싂쉗쉕㡗吩汊뮬冥柂⩅묣㢿㝮숵璻椻쉢ꅧ㕃쉆ꍒ矂䃂呞</w:t>
      </w:r>
      <w:r>
        <w:rPr/>
        <w:t>Ⱳ⥫</w:t>
      </w:r>
      <w:r>
        <w:rPr/>
        <w:t>䫂</w:t>
      </w:r>
      <w:r>
        <w:rPr/>
        <w:t>ꦵ</w:t>
      </w:r>
      <w:r>
        <w:rPr/>
        <w:t>㮬〷㡓治</w:t>
      </w:r>
      <w:r>
        <w:rPr/>
        <w:t>ꦵ</w:t>
      </w:r>
      <w:r>
        <w:rPr/>
        <w:t>㐦涵쉪㙾쉠煟呶䠹䥯癥㑶뼮㍷吽愴⧂뽎槎汯しꇂ漮牫琦䁤㤨㡴⨨䈱쵂</w:t>
      </w:r>
      <w:r>
        <w:rPr/>
        <w:t>⠶</w:t>
      </w:r>
      <w:r>
        <w:rPr/>
        <w:t>꺬䩾촫棂彫䁈䭴⵭怷猴䝒ꌥ硁</w:t>
      </w:r>
      <w:r>
        <w:rPr/>
        <w:t>ⱟ</w:t>
      </w:r>
      <w:r>
        <w:rPr/>
        <w:t>㴰㛂</w:t>
      </w:r>
      <w:r>
        <w:rPr/>
        <w:t>ⲥ</w:t>
      </w:r>
      <w:r>
        <w:rPr/>
        <w:t>긻녕</w:t>
      </w:r>
      <w:r>
        <w:rPr/>
        <w:t>ꗂ</w:t>
      </w:r>
      <w:r>
        <w:rPr/>
        <w:t>礴⯂㝁깣庻灅䂻숷쎮え㈊棍㊩牤扟䝣싂圬櫂⹋彡復娸湖</w:t>
      </w:r>
      <w:r>
        <w:rPr/>
        <w:t>ꗎⵎ</w:t>
      </w:r>
      <w:r>
        <w:rPr/>
        <w:t>轓㗂彗</w:t>
      </w:r>
      <w:r>
        <w:rPr/>
        <w:t>ⵊ</w:t>
      </w:r>
      <w:r>
        <w:rPr/>
        <w:t>攴䠺癮痂剏⫂슻根祅㵖⒬㴶</w:t>
      </w:r>
      <w:r>
        <w:rPr/>
        <w:t>ꥃ</w:t>
      </w:r>
      <w:r>
        <w:rPr/>
        <w:t>㑷瑈奞쉎页灍壂슩쌨⍅ㅸ䍮녘䟂猲䅘㵅䕐노污䐣绂䁹슬樯儭♣ꍆ땵亵椯磂愺堪⽔㥰㓎䐯묭剬匵㡾䅳䝊煤㌤䉑쵐</w:t>
      </w:r>
      <w:r>
        <w:rPr/>
        <w:t>ⱀ</w:t>
      </w:r>
      <w:r>
        <w:rPr/>
        <w:t>걫㡑敫싂搪灧幮㐻䵲楠牷晑恧⸦汗쉆䥌⫂禣偍摾ꥵ쉊浕乚堩杁拂八晾癔疱爱㑬塦⽫묨㉣嘷猸䁕㓂싂儽䧎恧</w:t>
      </w:r>
      <w:r>
        <w:rPr/>
        <w:t>ⲡ</w:t>
      </w:r>
      <w:r>
        <w:rPr/>
        <w:t>⽃噇뽾㜴挩曂擂杇숬天䁍堷疿柂䅌깺淂묣䶩䓍楍䎡梏啵⸵뭁纬硧</w:t>
      </w:r>
      <w:r>
        <w:rPr/>
        <w:t>Ɱ</w:t>
      </w:r>
      <w:r>
        <w:rPr/>
        <w:t>㵒䙇晦坞쉧ふ䕘䠹⸦禡䛂㉃䴽柂囂塈㖻ꍉ掱ꅙ幇㡅䚿⩳扳秂</w:t>
      </w:r>
      <w:r>
        <w:rPr/>
        <w:t>ꥈ</w:t>
      </w:r>
      <w:r>
        <w:rPr/>
        <w:t>祧珂焥숪⤮䜥㥺䍭楋顴㵇㤪泍췃㛎㉕䓂㍊◂题䖱</w:t>
      </w:r>
      <w:r>
        <w:rPr/>
        <w:t>ꤣ</w:t>
      </w:r>
      <w:r>
        <w:rPr/>
        <w:t>漳晒棂窏晡煢칥김囍</w:t>
      </w:r>
      <w:r>
        <w:rPr/>
        <w:t>⡮</w:t>
      </w:r>
      <w:r>
        <w:rPr/>
        <w:t>参쉎⎩⛂婫숯朽爻쉫慘쉺쉃ꍉ㑱橪浺祲곂睞婪쉱쵎쉫쵂癭쉨㧂画㐬兪ꏂ숹⸶䉈湟㥹嗂㘯</w:t>
      </w:r>
      <w:r>
        <w:rPr/>
        <w:t>ꔷ</w:t>
      </w:r>
      <w:r>
        <w:rPr/>
        <w:t>桾凂䡫奧だサ㛂祀执呋㜸䝴䷂ꄪ⸱ㅤ汔剸䕸⩆唹㍞♩灂晠싂㚩쉓ꍬ啈㭢盂枵䄹㋂ꅃ彌㠭㛃别琨땉潖偺塸슩ꄥ杴䱙恴싂甫扅⬯幹䑯涩睩쵑㩚⼫䜩之㷂ꆻ숪⥈⺻☮欻唴䨻婑琫纻礬摁</w:t>
      </w:r>
      <w:r>
        <w:rPr/>
        <w:t>ⱏ</w:t>
      </w:r>
      <w:r>
        <w:rPr/>
        <w:t>뗂딵淍颻䄯⤬廂쉧㙪⑍㮮</w:t>
      </w:r>
      <w:r>
        <w:rPr/>
        <w:t>ꦏ</w:t>
      </w:r>
      <w:r>
        <w:rPr/>
        <w:t>怷♏堥盎吳吮䄱奣䍐檥싂縭⑦癏䭇厏㶩吩焹뿂婴⥓㝪夻段慪祦뭑믂砥긤濂申塔捾쉺놩噶싂⚡䃂</w:t>
      </w:r>
      <w:r>
        <w:rPr/>
        <w:t>ꕔ</w:t>
      </w:r>
      <w:r>
        <w:rPr/>
        <w:t>䫂딷㮿女⍦皣嘱㔨⾥恐辘쉫숷倪땒瘰䝣汀넮⎱쉫㡂穅⪣畬縥㣂嚘뮥瑣ㄶ쉯奓䓍娮뽤ㅓ敁㙔湈䥍㉒⍾⏂剖杨瘹䗂숯</w:t>
      </w:r>
      <w:r>
        <w:rPr/>
        <w:t>꤭</w:t>
      </w:r>
      <w:r>
        <w:rPr/>
        <w:t>㛍숱癀╺彚뭳㙗婌忂䭍㕞촤弬狂㝟獂庱㈩ꥯ딥繳⩶䁸䩂弴㩧⩢䥱梩活灤瓂⚏㬬싂</w:t>
      </w:r>
      <w:r>
        <w:rPr/>
        <w:t>ⴺ</w:t>
      </w:r>
      <w:r>
        <w:rPr/>
        <w:t>⼪婋硭牑숤</w:t>
      </w:r>
      <w:r>
        <w:rPr/>
        <w:t>⡩</w:t>
      </w:r>
      <w:r>
        <w:rPr/>
        <w:t>塂䁗懂畡⪿瑊濂汘䵩湉ㄬ犥䙙瑾畷楀㉍坩䕂㉡佦㬸轲싂湁慹뭦瑘⩂ꥤ칚㥪㜊싂扃婃䣂䐰塾歨㝾ꌦ쉗慨숷㥃佸싂녚竂㪿硒䡩쉘㡈㝴䡍痂⦣⹃⨱</w:t>
      </w:r>
      <w:r>
        <w:rPr/>
        <w:t>ⴷ</w:t>
      </w:r>
      <w:r>
        <w:rPr/>
        <w:t>损䑪숥㮻䄶灨䖮싂㉷卺쉷</w:t>
      </w:r>
      <w:r>
        <w:rPr/>
        <w:t>ⷂ</w:t>
      </w:r>
      <w:r>
        <w:rPr/>
        <w:t>㨸䛂塞쉳煴싂⑪⿃䔺椪♴䍬쉋乗飂䙟摅㶵⻂汓礤瞡䥂싂搫㙅斿⭣歶㉅氷⪩轂稱杗垩唯</w:t>
      </w:r>
      <w:r>
        <w:rPr/>
        <w:t>ꗂ</w:t>
      </w:r>
      <w:r>
        <w:rPr/>
        <w:t>癈盎⑋녎꺵瀫歕⥫呟䯃她깭䘱䬮⩖싂潶㝚깔悥䕏䅁睵☴摒㜵䩍㑁䑖⼫牷㤣带當癴朻싂單</w:t>
      </w:r>
      <w:r>
        <w:rPr/>
        <w:t>ꤹ⍨</w:t>
      </w:r>
      <w:r>
        <w:rPr/>
        <w:t>숺佊倪楸佣湚숷쉩</w:t>
      </w:r>
      <w:r>
        <w:rPr/>
        <w:t>Ⱖ</w:t>
      </w:r>
      <w:r>
        <w:rPr/>
        <w:t>剖</w:t>
      </w:r>
      <w:r>
        <w:rPr/>
        <w:t>ꕏ</w:t>
      </w:r>
      <w:r>
        <w:rPr/>
        <w:t>싃渤⹰嚥</w:t>
      </w:r>
      <w:r>
        <w:rPr/>
        <w:t>ⶥ⸲</w:t>
      </w:r>
      <w:r>
        <w:rPr/>
        <w:t>䉕갽泂䡮䤽䉞䕐劘硢彫祀㡏束⚩顫건㵷䤪灌本䬶㡌쉋坂㗂扗味䉔汄⭐⚿浕쉢쉫䔶⩤䜱汅偍穾┻䭲冩뇂圸䖣偌슮䯂쉉戴숰䥴劵쉕灮</w:t>
      </w:r>
      <w:r>
        <w:rPr/>
        <w:t>꤬</w:t>
      </w:r>
      <w:r>
        <w:rPr/>
        <w:t>㑀椨兮땭썣娴싂佇</w:t>
      </w:r>
      <w:r>
        <w:rPr/>
        <w:t>ⵅ</w:t>
      </w:r>
      <w:r>
        <w:rPr/>
        <w:t>⡁</w:t>
      </w:r>
      <w:r>
        <w:rPr/>
        <w:t>窱づ쉥숣꺬䠷咱뮏佤</w:t>
      </w:r>
      <w:r>
        <w:rPr/>
        <w:t>⠭</w:t>
      </w:r>
      <w:r>
        <w:rPr/>
        <w:t>䵴畗奲慏떱儦縯⬥敃兢捊</w:t>
      </w:r>
      <w:r>
        <w:rPr/>
        <w:t>ꤦ</w:t>
      </w:r>
      <w:r>
        <w:rPr/>
        <w:t>䦮칆牬⎥㑴쵸畅绂暵⽥䱠ꥪ琸呌帻쉘䴪싂杷輲唩䩚</w:t>
      </w:r>
      <w:r>
        <w:rPr/>
        <w:t>Ⳃ</w:t>
      </w:r>
      <w:r>
        <w:rPr/>
        <w:t>컂煢넰穙兪埂噚뽾圫启쵎瑟⬯쉮熱쉊䛂帣杷顯爬䙰뿂繹猴繰쉸숦䅒㌶⩚猷兞</w:t>
      </w:r>
      <w:r>
        <w:rPr/>
        <w:t>ꥌ</w:t>
      </w:r>
      <w:r>
        <w:rPr/>
        <w:t>颬湱</w:t>
      </w:r>
      <w:r>
        <w:rPr/>
        <w:t>ⱐ</w:t>
      </w:r>
      <w:r>
        <w:rPr/>
        <w:t>䌪材뼥熩扗㙞爦⨰쉄ꄽ块䦣꤮題傏甩㵮㑍硣뽦䬲䵌洪価儻㍀滂쵉均䣎㞿쉃㉂</w:t>
      </w:r>
      <w:r>
        <w:rPr/>
        <w:t>⡯</w:t>
      </w:r>
      <w:r>
        <w:rPr/>
        <w:t>䩉</w:t>
      </w:r>
      <w:r>
        <w:rPr/>
        <w:t>ꕉ</w:t>
      </w:r>
      <w:r>
        <w:rPr/>
        <w:t>䱫瞿縨걂〸⑃ギ</w:t>
      </w:r>
      <w:r>
        <w:rPr/>
        <w:t>꧂</w:t>
      </w:r>
      <w:r>
        <w:rPr/>
        <w:t>汕⍔桑珂꺣넽䌩싂婇⒘넲ꥳ卍瘣嫂睙卵╭㘭正敚〪⤯輭쉅硹녗㎮㔲䅞㉑係넪긣㵯䵊剞敹땞熩从슩䵡</w:t>
      </w:r>
      <w:r>
        <w:rPr/>
        <w:t>ꗍ</w:t>
      </w:r>
      <w:r>
        <w:rPr/>
        <w:t>䎬〬ㄳ㙣따슣쉫쉙䠽砮湞ㄳ捍곂参ぴ喿䷍夫㉘쉟淂䇎㝸䘱䠪煩炮免쉷⸸歖쉖䩨촥</w:t>
      </w:r>
      <w:r>
        <w:rPr/>
        <w:t>ꔥ</w:t>
      </w:r>
      <w:r>
        <w:rPr/>
        <w:t>䔩㌣칹㉮䍒琲䅢꺬吹⾵㏎壂澡煩쉥䙪숻㵄⩇撥䱹项믂쉘쉑</w:t>
      </w:r>
      <w:r>
        <w:rPr/>
        <w:t>ⰹ</w:t>
      </w:r>
      <w:r>
        <w:rPr/>
        <w:t>숶⿂䜱㉕利⨴☦㕟ꆥ䝈垏灭㵘⩕书칢慇彳䬩싎쉗㝟渷掩䨨ㆣ㙂禬晘숭灅圹</w:t>
      </w:r>
      <w:r>
        <w:rPr/>
        <w:t>꧂</w:t>
      </w:r>
      <w:r>
        <w:rPr/>
        <w:t>淃幐珂潂䂬㥕쉐㌮⏂榥⽑썵㩾楑匣㈭喵</w:t>
      </w:r>
      <w:r>
        <w:rPr/>
        <w:t>꤯</w:t>
      </w:r>
      <w:r>
        <w:rPr/>
        <w:t>㟎顈</w:t>
      </w:r>
      <w:r>
        <w:rPr/>
        <w:t>ꔸ◂</w:t>
      </w:r>
      <w:r>
        <w:rPr/>
        <w:t>ꎮ쉏숱䐮䕃扲ꍣ㥘갷䍓㓂쉠쉬</w:t>
      </w:r>
      <w:r>
        <w:rPr/>
        <w:t>ꥇꦮ⹔</w:t>
      </w:r>
      <w:r>
        <w:rPr/>
        <w:t>浦卷咩呬䩉㤊⾿</w:t>
      </w:r>
      <w:r>
        <w:rPr/>
        <w:t>ꔮ</w:t>
      </w:r>
      <w:r>
        <w:rPr/>
        <w:t>䉩㑀未쉖橲恫</w:t>
      </w:r>
      <w:r>
        <w:rPr/>
        <w:t>꧂</w:t>
      </w:r>
      <w:r>
        <w:rPr/>
        <w:t>㐫䬹</w:t>
      </w:r>
      <w:r>
        <w:rPr/>
        <w:t>ꔽ</w:t>
      </w:r>
      <w:r>
        <w:rPr/>
        <w:t>旂쉱♷떻쉋䡆숩ꅩ㭬䵍繍挴꥞䧂睇儽繫썸㟃汋偧㑨</w:t>
      </w:r>
      <w:r>
        <w:rPr/>
        <w:t>Ⳃ</w:t>
      </w:r>
      <w:r>
        <w:rPr/>
        <w:t>꤫</w:t>
      </w:r>
      <w:r>
        <w:rPr/>
        <w:t>㙶⑭灐쉈恅婕쉄쉩輮歰쎩买⫂彂歑澥ぃ┮敧塗⯂쉇祚偺斵迍漲噙⩨㝫</w:t>
      </w:r>
      <w:r>
        <w:rPr/>
        <w:t>Ⳃ</w:t>
      </w:r>
      <w:r>
        <w:rPr/>
        <w:t>呄⑒⥠䥵剬㒻쉑椦䭴뿍⛂伶⬻她쉴湁兡䈪숬䠯潡睲㊿㙴恧⽢彑凂塣媻渳珂娵戰㗂㏃辣䉣牲啐</w:t>
      </w:r>
      <w:r>
        <w:rPr/>
        <w:t>ⰳ⛂</w:t>
      </w:r>
      <w:r>
        <w:rPr/>
        <w:t>夲味檿쉩捗噬㍲쉡䚡췂㴤⎩偧쉹捚⽘儶쉲</w:t>
      </w:r>
      <w:r>
        <w:rPr/>
        <w:t>ⱃ</w:t>
      </w:r>
      <w:r>
        <w:rPr/>
        <w:t>䩏䜹뭅쉣䑆厩쵉⩾꥖뇍쉵䭳䩢뭱㵷ꍅ뽱䭘斻塍</w:t>
      </w:r>
      <w:r>
        <w:rPr/>
        <w:t>ⱌ⨹</w:t>
      </w:r>
      <w:r>
        <w:rPr/>
        <w:t>㮘祏쉟䄣䡠쉨츻뼲䑏熿⹾嘪䬶䉺姍䆥瑍奎⩍䇂䋂畓噡桄┰㘸췂⍲숬쉸쉦䥄츴潖煠慎啨轡彈活幫呤칳쉗橯䃂䩭⾏烂䳂睤⯂쉰숷슘ㅰ㈬堹攺</w:t>
      </w:r>
      <w:r>
        <w:rPr/>
        <w:t>ⱖ</w:t>
      </w:r>
      <w:r>
        <w:rPr/>
        <w:t>㘹㋂쎻⹅⛂癍塔䉘걺婁䩤乲䅲칶䑗乷숩湎福㵋匷慧皮쵶䜺濂㗂㍚묲唭깃☮轸溵匴쉰㚬椮⪡䘯</w:t>
      </w:r>
      <w:r>
        <w:rPr/>
        <w:t>ꥌ</w:t>
      </w:r>
      <w:r>
        <w:rPr/>
        <w:t>㝟傻㙱숵⹅燂唫樨敞㕞칣♔㡱⹰ㅈ䑃扅煲㌰䭧洵䵂㟂⌽⫎⼷쉮습숪忂縮㋃㭨㧂䙡畨⩠䠴┲乏唥㭆け擂啪礻氭</w:t>
      </w:r>
      <w:r>
        <w:rPr/>
        <w:t>ⲥ</w:t>
      </w:r>
      <w:r>
        <w:rPr/>
        <w:t>노頳ㄸ䒏┭坕㷂摏敓䝮츬瑑┱쵄쉍呾㍪ㄳ䁬祷姍匷쉫䘩唭싂刣㧂洪녺⪏婳㑐쉟⩈뽑⩇</w:t>
      </w:r>
      <w:r>
        <w:rPr/>
        <w:t>ⷂ</w:t>
      </w:r>
      <w:r>
        <w:rPr/>
        <w:t>橑珍敔橑硈</w:t>
      </w:r>
      <w:r>
        <w:rPr/>
        <w:t>⠴</w:t>
      </w:r>
      <w:r>
        <w:rPr/>
        <w:t>䁢㕷婄╁単깉숤㓂숪潞ず梣썊쉑慁⫂幭浔浥쉙⸪戹㌹倹㔺枏ォ昹㕦瑴㨺</w:t>
      </w:r>
      <w:r>
        <w:rPr/>
        <w:t>ⱞ</w:t>
      </w:r>
      <w:r>
        <w:rPr/>
        <w:t>ꄸ媘䝡灴숴ㆩ㑀㉖䜤妩輴輪沵</w:t>
      </w:r>
      <w:r>
        <w:rPr/>
        <w:t>ꔪ</w:t>
      </w:r>
      <w:r>
        <w:rPr/>
        <w:t>컎㩢妩⍙湾츫䱓㐹㡱旂疘ꍚ䡮形䕌</w:t>
      </w:r>
      <w:r>
        <w:rPr/>
        <w:t>ꥏ</w:t>
      </w:r>
      <w:r>
        <w:rPr/>
        <w:t>奌漮칞㉰圷墩쉱䶬䕘轕轧迂役녀숪䢮㵮☪숵</w:t>
      </w:r>
      <w:r>
        <w:rPr/>
        <w:t>ⱏ</w:t>
      </w:r>
      <w:r>
        <w:rPr/>
        <w:t>칉╮⍟愺慵砶쉕墣煬싂⑮佨㣃轠딫㉩⨺㝌㡺䉷쉷⚥轀깖쏎䖿쉵㕠折쉦偂䉉ꥹ</w:t>
      </w:r>
      <w:r>
        <w:rPr/>
        <w:t>ⵖ</w:t>
      </w:r>
      <w:r>
        <w:rPr/>
        <w:t>圻硤</w:t>
      </w:r>
      <w:r>
        <w:rPr/>
        <w:t>⡰</w:t>
      </w:r>
      <w:r>
        <w:rPr/>
        <w:t>㙠ꍨ츳䵉싂䕺쉰晋佫쉹浡䝸걐⨲㴽⎡䡘녯畇</w:t>
      </w:r>
      <w:r>
        <w:rPr/>
        <w:t>ꤦ</w:t>
      </w:r>
      <w:r>
        <w:rPr/>
        <w:t>繣뮮燂煕㜯繃濂敯帬ꥤ䴭塰쉺♆乕㢻平놥仃쉗㘤櫂㪩督偊䌭弪畡䕄㘊딯숥</w:t>
      </w:r>
      <w:r>
        <w:rPr/>
        <w:t>ⱬ</w:t>
      </w:r>
      <w:r>
        <w:rPr/>
        <w:t>땢⑒癘慆㢱扤疡숮元㇃畭况쉩ㄸ頻쉋␭坶䱰习⭹䁣癐祁噇㙌咱䩈濂顖畁庮㵄䫂晆䡚汉恰甭⥚</w:t>
      </w:r>
      <w:r>
        <w:rPr/>
        <w:t>ⱨ</w:t>
      </w:r>
      <w:r>
        <w:rPr/>
        <w:t>恥㭨穕䏂㙄숦䆣숱긽兦䌰쉫昨쉾漦卐〸㩾慢牤⎥澏参塓烂唯弳摭䨺嚩䴷㉞帥ꥣ縷⵺ꍌ㭲㵮劘</w:t>
      </w:r>
      <w:r>
        <w:rPr/>
        <w:t>Ⱚ</w:t>
      </w:r>
      <w:r>
        <w:rPr/>
        <w:t>溩斏㙎</w:t>
      </w:r>
      <w:r>
        <w:rPr/>
        <w:t>ⱈ</w:t>
      </w:r>
      <w:r>
        <w:rPr/>
        <w:t>ꍆ晱⨰쏂㕱슩䉩뭐填㯂弩奔⨦庱쉄☣싂浤哂䆣漺䮮䕦ꌲ䡘慗깓⭗쉈㨯䵁⍘縤影扁ゥ䙋</w:t>
      </w:r>
      <w:r>
        <w:rPr/>
        <w:t>ⶻ</w:t>
      </w:r>
      <w:r>
        <w:rPr/>
        <w:t>䢮曂⩵⭶恈晕䨱뽇繌奥ꅌꍏ뭌䐽癋숫</w:t>
      </w:r>
      <w:r>
        <w:rPr/>
        <w:t>⠶</w:t>
      </w:r>
      <w:r>
        <w:rPr/>
        <w:t>쉮◂栦䱧慐嚬㍊곂⭒顑歫□檻㑀</w:t>
      </w:r>
      <w:r>
        <w:rPr/>
        <w:t>Ɱ</w:t>
      </w:r>
      <w:r>
        <w:rPr/>
        <w:t>䀴杔轅䝘Ⓜ穖⽬䌸毂▩偐뭤㕔♯渴姂淎</w:t>
      </w:r>
      <w:r>
        <w:rPr/>
        <w:t>⡭</w:t>
      </w:r>
      <w:r>
        <w:rPr/>
        <w:t>畱⻂坋썺쉌쉒嘫㘩⍉狂倩䵫⏂녪═꤮㧂싂습</w:t>
      </w:r>
      <w:r>
        <w:rPr/>
        <w:t>ꕞ</w:t>
      </w:r>
      <w:r>
        <w:rPr/>
        <w:t>ꍲ쉩䬫坑㍣</w:t>
      </w:r>
      <w:r>
        <w:rPr/>
        <w:t>Ɑ□⩋</w:t>
      </w:r>
      <w:r>
        <w:rPr/>
        <w:t>쉃牱顕畀䇎䥳䯂뭢穴ꌳ䠸掩甶䌻⭣佟桺牂숪쉯䖩⮮䙲楰佢剎갭걢</w:t>
      </w:r>
      <w:r>
        <w:rPr/>
        <w:t>⡪</w:t>
      </w:r>
      <w:r>
        <w:rPr/>
        <w:t>轪祟숨ぬ䌷〉⫂쉹忂潑ꥶ㬣港㉫䈺⑴㴴献㶱煫獪瀬擎種妬㣂㪡⮬䰲喩癶䔩湡䖩剡䈲숩瘤ꅈ㊬浬墩䙹ㅨ⭔幈㴳촭烎▩〦儹땄扏捌娴忂梩䝲癚䨹㇂</w:t>
      </w:r>
      <w:r>
        <w:rPr/>
        <w:t>ⵖ</w:t>
      </w:r>
      <w:r>
        <w:rPr/>
        <w:t>惂칰쉔栲㗂</w:t>
      </w:r>
      <w:r>
        <w:rPr/>
        <w:t>ꦵ</w:t>
      </w:r>
      <w:r>
        <w:rPr/>
        <w:t>㔫ㅵ汱䛃쉭딹煖싂쎩</w:t>
      </w:r>
      <w:r>
        <w:rPr/>
        <w:t>ꥂ</w:t>
      </w:r>
      <w:r>
        <w:rPr/>
        <w:t>煩⤴䍪汏櫂㞏䰪怹칄ꎻ츥숺秂䛂咩䯂偑촳䕩侵渫䑨싃〣敦颩걨⭺긪썌㚵</w:t>
      </w:r>
      <w:r>
        <w:rPr/>
        <w:t>ꤶ</w:t>
      </w:r>
      <w:r>
        <w:rPr/>
        <w:t>坪啌㕳䊬焲쉳庥瀣㑳⍀啕啔摅땦䉦싂ꍺ産呣</w:t>
      </w:r>
      <w:r>
        <w:rPr/>
        <w:t>ꤵ</w:t>
      </w:r>
      <w:r>
        <w:rPr/>
        <w:t>故稦깏剬⩖㶱泂땮䕈⑌瞡儬썭㚬슩夦榩놵䶮쉭噠䪮俍㮩㐱ꍺ摷䕳뽗䶣䉨䶻촹滂</w:t>
      </w:r>
      <w:r>
        <w:rPr/>
        <w:t>ⱱ</w:t>
      </w:r>
      <w:r>
        <w:rPr/>
        <w:t>媥䱪祍ꥱ䦱㉾浱盂塞灾╭⬳漣㍧瘤</w:t>
      </w:r>
      <w:r>
        <w:rPr/>
        <w:t>ꕋ</w:t>
      </w:r>
      <w:r>
        <w:rPr/>
        <w:t>싂♗ꍬ塗숽瘨㕯숰敭</w:t>
      </w:r>
      <w:r>
        <w:rPr/>
        <w:t>⣂</w:t>
      </w:r>
      <w:r>
        <w:rPr/>
        <w:t>곎뽕쉂</w:t>
      </w:r>
      <w:r>
        <w:rPr/>
        <w:t>ꕁ</w:t>
      </w:r>
      <w:r>
        <w:rPr/>
        <w:t>慩숣녣獹乌濂砺時桱毂䱈츺婦剳ち轞⚵㩥塣穌䗂穙䠭獈</w:t>
      </w:r>
      <w:r>
        <w:rPr/>
        <w:t>ꤩ</w:t>
      </w:r>
      <w:r>
        <w:rPr/>
        <w:t>势☯䂿ꆣ〹堤忂甹枣</w:t>
      </w:r>
      <w:r>
        <w:rPr/>
        <w:t>ꗂ</w:t>
      </w:r>
      <w:r>
        <w:rPr/>
        <w:t>幋숯捊兩さ㵦쉇</w:t>
      </w:r>
      <w:r>
        <w:rPr/>
        <w:t>ꦘ</w:t>
      </w:r>
      <w:r>
        <w:rPr/>
        <w:t>绂⥈拂場匹樲绂繆쵺썀礨っㅤ㡥神</w:t>
      </w:r>
      <w:r>
        <w:rPr/>
        <w:t>ⷂ</w:t>
      </w:r>
      <w:r>
        <w:rPr/>
        <w:t>㛂⍥㞻⺵䡒쉳딻䎣溻㗂煌捱걗杏쵭⍩⨰ふ☶㉍⩲䷂琊汸㇃睨凃ㄽ獑ꥢ浰歅⽞숲儤啕妬椦</w:t>
      </w:r>
      <w:r>
        <w:rPr/>
        <w:t>ⶏ</w:t>
      </w:r>
      <w:r>
        <w:rPr/>
        <w:t>믃싂䱄嗂䡶株㕋痂扅梏扂䱬睑쉇숬⍮乳猣䍷䙮㭒䵀㌲넮嗂䑇䟂玻佳䤹〺䠷쌪竂</w:t>
      </w:r>
      <w:r>
        <w:rPr/>
        <w:t>ⶻ</w:t>
      </w:r>
      <w:r>
        <w:rPr/>
        <w:t>お轑㢩慩ꅴ卡洦材繑ꍦ녖棂♾散獰娱吺쉹䠯</w:t>
      </w:r>
      <w:r>
        <w:rPr/>
        <w:t>⡪</w:t>
      </w:r>
      <w:r>
        <w:rPr/>
        <w:t>걎걖칕稳ꍶ슩氥㉱瘹揂頬楌䐶⻂兹䠬䰪拂숥썸㍎扅쉷匮</w:t>
      </w:r>
      <w:r>
        <w:rPr/>
        <w:t>⣂</w:t>
      </w:r>
      <w:r>
        <w:rPr/>
        <w:t>㡬⍾</w:t>
      </w:r>
      <w:r>
        <w:rPr/>
        <w:t>ⴺ</w:t>
      </w:r>
      <w:r>
        <w:rPr/>
        <w:t>쉑숥㛂㉨狂슿昹稴炿</w:t>
      </w:r>
      <w:r>
        <w:rPr/>
        <w:t>ꤺ</w:t>
      </w:r>
      <w:r>
        <w:rPr/>
        <w:t>凎娪</w:t>
      </w:r>
      <w:r>
        <w:rPr/>
        <w:t>ⴺ</w:t>
      </w:r>
      <w:r>
        <w:rPr/>
        <w:t>轣橶쉔䤮劵囂偃㌷ꥹꇍ瘷⼸刮쉱촬飂ꌱ䩗旎揂╘癋㝈숺沱へ硵䍐⭇⨺ꆮ딹塥ꏂ婓䝉禿癟晗圮䑷촻싂䃂恐临䩇摖剾焥숹䳂쵚煂債쉃穒睍♳江戬〉䵤䕨㞱婹周つ㙤䙸凂㤵暱杇辣䡕盂卯卤▏䪵⑤쉊怵攲奂儤쉭晏슱㩯〣ヂ䝓噉츫䂬깃㬣偺ꌪ䂵祡뾩쉶晖䡎</w:t>
      </w:r>
      <w:r>
        <w:rPr/>
        <w:t>ⱌ</w:t>
      </w:r>
      <w:r>
        <w:rPr/>
        <w:t>뇂䝏숫辩伩克灒㜽壂䎮哂쉕汦䍱䰴六</w:t>
      </w:r>
      <w:r>
        <w:rPr/>
        <w:t>⡋</w:t>
      </w:r>
      <w:r>
        <w:rPr/>
        <w:t>ꤩ</w:t>
      </w:r>
      <w:r>
        <w:rPr/>
        <w:t>线</w:t>
      </w:r>
      <w:r>
        <w:rPr/>
        <w:t>⡕</w:t>
      </w:r>
      <w:r>
        <w:rPr/>
        <w:t>䠨圴㥣測䡺䕨깣䭍䕅潺抵㊮横䅣䍬쉡偏촥䱋㑌쉚榣垩䕵⽯睯⴪䑫䡖摌惂⶘从斣瀤⭟쉘⫂썢</w:t>
      </w:r>
      <w:r>
        <w:rPr/>
        <w:t>ⱷ</w:t>
      </w:r>
      <w:r>
        <w:rPr/>
        <w:t>ㅇ畞纏摞㑮狂뽔㞩咘䬽⥫繵悵牖轥숴坪㵄樷扪㍺썃硺䍠獑祂睊卺捘圦쵋䀮㨣䔤㴻䳂癩敮啴㤰滂ꥥ쉚昷硎梘쉣珎㡊싃湆卭氩숴窩</w:t>
      </w:r>
      <w:r>
        <w:rPr/>
        <w:t>ⱶ</w:t>
      </w:r>
      <w:r>
        <w:rPr/>
        <w:t>墩땬儰곂䫍㣎媩㤨㠪㢩</w:t>
      </w:r>
      <w:r>
        <w:rPr/>
        <w:t>ꦏꥐ⑬</w:t>
      </w:r>
      <w:r>
        <w:rPr/>
        <w:t>盂䣂쉏猴⫂ヂ쉡欳侻時䡩䩠침剎呦樬削狃椱ㅢ㭾扌</w:t>
      </w:r>
      <w:r>
        <w:rPr/>
        <w:t>ⶏ</w:t>
      </w:r>
      <w:r>
        <w:rPr/>
        <w:t>傡⍘⭨䡃䬺䬷뭢牋⭚磂䩎䭹ꆮ㨭奙硂䉓㥢⩰亘挳⭰䇃夫晪䉀ꥱ燂䱇穾墏</w:t>
      </w:r>
      <w:r>
        <w:rPr/>
        <w:t>ⴻ</w:t>
      </w:r>
      <w:r>
        <w:rPr/>
        <w:t>侘</w:t>
      </w:r>
      <w:r>
        <w:rPr/>
        <w:t>ꦬ</w:t>
      </w:r>
      <w:r>
        <w:rPr/>
        <w:t>㒘偦伤⯂〯숫佹칄卧</w:t>
      </w:r>
      <w:r>
        <w:rPr/>
        <w:t>⡘</w:t>
      </w:r>
      <w:r>
        <w:rPr/>
        <w:t>쉭㜩椮䡙까㐤〻뾱⍉걗則狍⹾繍繊憿⨣䘬ち噎㇂晇䞩慵痂㧃剚⺘攪</w:t>
      </w:r>
      <w:r>
        <w:rPr/>
        <w:t>ꥏ</w:t>
      </w:r>
      <w:r>
        <w:rPr/>
        <w:t>氬傏쵌䞻⨺걔恃丮幇卉갨쵳ㅣ깃⩲䏎䑊㡯偫溣穇獋㨯숩䗂䠵兾澻䑦濂揂㇍䐺䥱攻䅕匬恈㉣꥚牗쉄皻싂痂䬫쉸丯瑊⍵⯂깲⩆쵐歺䇍䩌쉴椦䔮쉌</w:t>
      </w:r>
      <w:r>
        <w:rPr/>
        <w:t>ꗂ</w:t>
      </w:r>
      <w:r>
        <w:rPr/>
        <w:t>䠯昺瑸숊皿縯ゥ窩積⽟⭣슣깭涻䃂ꄶ別搮뽾顟迍</w:t>
      </w:r>
      <w:r>
        <w:rPr/>
        <w:t>⡦</w:t>
      </w:r>
      <w:r>
        <w:rPr/>
        <w:t>轷⨪숫䳎忍</w:t>
      </w:r>
      <w:r>
        <w:rPr/>
        <w:t>ꤵ</w:t>
      </w:r>
      <w:r>
        <w:rPr/>
        <w:t>⣂</w:t>
      </w:r>
      <w:r>
        <w:rPr/>
        <w:t>숤佺嫂쉐欤塦彤刪橣쉆㓂㥥弱꺩</w:t>
      </w:r>
      <w:r>
        <w:rPr/>
        <w:t>ⵊ⮮</w:t>
      </w:r>
      <w:r>
        <w:rPr/>
        <w:t>⾿䵄嚥쉍뾩㯂</w:t>
      </w:r>
      <w:r>
        <w:rPr/>
        <w:t>꧂</w:t>
      </w:r>
      <w:r>
        <w:rPr/>
        <w:t>畀奨숪츯⯍㉐剑</w:t>
      </w:r>
      <w:r>
        <w:rPr/>
        <w:t>ⱅ</w:t>
      </w:r>
      <w:r>
        <w:rPr/>
        <w:t>䵦灏刲숩恦歶䁺숥</w:t>
      </w:r>
      <w:r>
        <w:rPr/>
        <w:t>ꤪ</w:t>
      </w:r>
      <w:r>
        <w:rPr/>
        <w:t>숥稶癣㚏컂摎轰堭ㅍ留㴲⭞⿃긳쉁ㅄ硏</w:t>
      </w:r>
      <w:r>
        <w:rPr/>
        <w:t>ⱷ</w:t>
      </w:r>
      <w:r>
        <w:rPr/>
        <w:t>ꄻ彣싂䄺⽚敋䟂乱㛂</w:t>
      </w:r>
      <w:r>
        <w:rPr/>
        <w:t>⡵⠨</w:t>
      </w:r>
      <w:r>
        <w:rPr/>
        <w:t>슏䲥䁭╈但䔱믂牅싂墵䄳춵⑙琫挻瓂失ꅍ潚刬숦⍱冥未歰</w:t>
      </w:r>
      <w:r>
        <w:rPr/>
        <w:t>⡓</w:t>
      </w:r>
      <w:r>
        <w:rPr/>
        <w:t>㴷썈⨪⑯☳숳숱䝩也坏☱㔬攲㋂⽴㝗瞘獗甤喱祇⍇慠䝴戱䁏㩍쉟</w:t>
      </w:r>
      <w:r>
        <w:rPr/>
        <w:t>⠩</w:t>
      </w:r>
      <w:r>
        <w:rPr/>
        <w:t>畁䝋捾敓弥瘳䄰淂婂쉅</w:t>
      </w:r>
      <w:r>
        <w:rPr/>
        <w:t>⡔</w:t>
      </w:r>
      <w:r>
        <w:rPr/>
        <w:t>杺뼵皮깟걉딻䩮噑㯂戻牎⌹䈫㠴</w:t>
      </w:r>
      <w:r>
        <w:rPr/>
        <w:t>ⱨ</w:t>
      </w:r>
      <w:r>
        <w:rPr/>
        <w:t>갤쉇利䴶⑬숰璱䗂⸻恸⽀潷땣쉹츭㵓䟂</w:t>
      </w:r>
      <w:r>
        <w:rPr/>
        <w:t>ⱅ</w:t>
      </w:r>
      <w:r>
        <w:rPr/>
        <w:t>輪</w:t>
      </w:r>
      <w:r>
        <w:rPr/>
        <w:t>⡧</w:t>
      </w:r>
      <w:r>
        <w:rPr/>
        <w:t>䭫穷┺啢塰䴹䘯序뼥歮㋂㌬恕ꄫ㭨娲</w:t>
      </w:r>
      <w:r>
        <w:rPr/>
        <w:t>ⰽ</w:t>
      </w:r>
      <w:r>
        <w:rPr/>
        <w:t>䖘⍌䌮슮䝄武桘깢㇃䭶橗⩵瑘⒥滂㍨䎥땀畍㙹⩵摾并飂뾮␶녔㝒⩰纡⪥쉯旂䱹쉹⩵㓂䭭쉟佌枻쉦믎ꍧ䥱び焹ꅙ佌㘥䩳檻녗Ⓧ䨵쉯䎱煢帴濃癌呄僂䵕带⒘㤯刽썅⍢땑䥬쉅䖮绂䵂瀭숭奰ꍹ夭㵆涘ヂ塄㍂燂栥慏硰</w:t>
      </w:r>
      <w:r>
        <w:rPr/>
        <w:t>⠽</w:t>
      </w:r>
      <w:r>
        <w:rPr/>
        <w:t>䞘㭫慍迃묱</w:t>
      </w:r>
      <w:r>
        <w:rPr/>
        <w:t>ⴭ</w:t>
      </w:r>
      <w:r>
        <w:rPr/>
        <w:t>ぎ䫂쌮묺炱⫎嘲ꆬ䱫則⏂㡉垘쵪滎灴䅴畹䴪䊣顄啃갲뽺싂⽆녟⧍䍂걂쉢䫂</w:t>
      </w:r>
      <w:r>
        <w:rPr/>
        <w:t>ⲵ</w:t>
      </w:r>
      <w:r>
        <w:rPr/>
        <w:t>䍉뽰畦㚡垏〣ㆵ纵땧䡴촪沮䧃求⴯⏂츤⌳愩㠮䝺恌䜥湇恮䁟稹癨楆摥䶵㝣⭕㡯栵绍捙䑉児礣渦⨪塡싂乺昦</w:t>
      </w:r>
      <w:r>
        <w:rPr/>
        <w:t>⠵</w:t>
      </w:r>
      <w:r>
        <w:rPr/>
        <w:t>䩂㈨␮쉳⬮坌⼸㍅癓轷ㆬ쉓㌫⭙</w:t>
      </w:r>
      <w:r>
        <w:rPr/>
        <w:t>ꕫ</w:t>
      </w:r>
      <w:r>
        <w:rPr/>
        <w:t>丵꺡怷䟂</w:t>
      </w:r>
      <w:r>
        <w:rPr/>
        <w:t>Ⳏ</w:t>
      </w:r>
      <w:r>
        <w:rPr/>
        <w:t>皥싍恾歋捹⹏瓂㭧瘥㖮㛂⸳䷂䵨ㅏ㌰㏂㤬操␪䓃爣䰪濍ぃ</w:t>
      </w:r>
      <w:r>
        <w:rPr/>
        <w:t>⢥⡀</w:t>
      </w:r>
      <w:r>
        <w:rPr/>
        <w:t>噇ꇂ桲痂숺쌭䑴摙ꥺ穔</w:t>
      </w:r>
      <w:r>
        <w:rPr/>
        <w:t>ꔴ</w:t>
      </w:r>
      <w:r>
        <w:rPr/>
        <w:t>厮뽓呦㕒繠⦿晾㞮䅶㶏䷃啯㉬瞣䨩녔⛂⛃疮䤬磂쉈㌸坭火殬竂</w:t>
      </w:r>
      <w:r>
        <w:rPr/>
        <w:t>ꗂ</w:t>
      </w:r>
      <w:r>
        <w:rPr/>
        <w:t>썃㕓兗㡰畐䕥ꥵ圤㭕恬ぅ䐻唷㥯㤸偪沥啂煣灠꤮縳㵂䋃䝀</w:t>
      </w:r>
      <w:r>
        <w:rPr/>
        <w:t>Ⳃ</w:t>
      </w:r>
      <w:r>
        <w:rPr/>
        <w:t>婸湗㥑㭒哃㘲〯䉭体♧⤊숺彯♐凂䣍숪䥈晉匴汙ぴ所깐泎䃂䩌扺呓估䱞揎徣牱犿牡썥㧂㩋獔싂싂凂♢⑉걉</w:t>
      </w:r>
      <w:r>
        <w:rPr/>
        <w:t>ⴤ</w:t>
      </w:r>
      <w:r>
        <w:rPr/>
        <w:t>쉕兮灕轸兎쉶瀺⦿堦딬䰬⬮㈩繵垩쉟㧍危根怸ㄷ摥쉅캘䖮</w:t>
      </w:r>
      <w:r>
        <w:rPr/>
        <w:t>⠶</w:t>
      </w:r>
      <w:r>
        <w:rPr/>
        <w:t>ⵧ</w:t>
      </w:r>
      <w:r>
        <w:rPr/>
        <w:t>ꅡ埂稴匬眲╦穣曂珂漶촶湠䙤썸㍹䉢僎⮿㭲ꇂ伺슬⩢潁槂␽싂⑤ꥸ灱츱ꅥ剖啘䭉夣걱迂깍と䞩䖮唸毃⹞⬩幈숺⒱ꥹ⦮ꍠ카剈柂⪮楪숰䱹쏂쉤冡但頶䟂槂숮其⩥晓佣ꌩ㐰摴撩쉱厵싂偄丽⤽晢杬瘳㈥硰㉟⩺瑹쉱뭶숬⑶頲䑨</w:t>
      </w:r>
      <w:r>
        <w:rPr/>
        <w:t>⡄</w:t>
      </w:r>
      <w:r>
        <w:rPr/>
        <w:t>村婨煕繋䙸玥竎桸⵳亩쉁쉠塬㠪彶サ䵒倯辣䁅㘲걒䏂〶䢘뭸䑫갹쉎</w:t>
      </w:r>
      <w:r>
        <w:rPr/>
        <w:t>꤬</w:t>
      </w:r>
      <w:r>
        <w:rPr/>
        <w:t>砸</w:t>
      </w:r>
      <w:r>
        <w:rPr/>
        <w:t>ⷂꥌ</w:t>
      </w:r>
      <w:r>
        <w:rPr/>
        <w:t>⠹⸬</w:t>
      </w:r>
      <w:r>
        <w:rPr/>
        <w:t>卂啺䫂汤㍯毂卺☪⵱慴旂瑺娻⿎⼮硌猶쉮制轶塢轞⽟㜺氰</w:t>
      </w:r>
      <w:r>
        <w:rPr/>
        <w:t>ꦻ</w:t>
      </w:r>
      <w:r>
        <w:rPr/>
        <w:t>䴰䵕晶쉶</w:t>
      </w:r>
      <w:r>
        <w:rPr/>
        <w:t>ꕵ⮩</w:t>
      </w:r>
      <w:r>
        <w:rPr/>
        <w:t>礰兂䡅뼭쉅剸挥칠䙈</w:t>
      </w:r>
      <w:r>
        <w:rPr/>
        <w:t>⡵</w:t>
      </w:r>
      <w:r>
        <w:rPr/>
        <w:t>갫</w:t>
      </w:r>
      <w:r>
        <w:rPr/>
        <w:t>Ⱘ</w:t>
      </w:r>
      <w:r>
        <w:rPr/>
        <w:t>亩欳㈭婰숯칐㥟歘㌪珃⽥뗎晾㝱췂縪슣㶬輩쵒伷偩毂欺恉飂⵬썷怺숥⍟潳䨣쉉䔺㨥璱㐨⤥쉸ㅂ䭣歐樨䥁</w:t>
      </w:r>
      <w:r>
        <w:rPr/>
        <w:t>ⵞ</w:t>
      </w:r>
      <w:r>
        <w:rPr/>
        <w:t>疱內뗂</w:t>
      </w:r>
      <w:r>
        <w:rPr/>
        <w:t>⠫</w:t>
      </w:r>
      <w:r>
        <w:rPr/>
        <w:t>垿燃</w:t>
      </w:r>
      <w:r>
        <w:rPr/>
        <w:t>Ⳃ⹢</w:t>
      </w:r>
      <w:r>
        <w:rPr/>
        <w:t>溬啶攬⭕婭曂䰦圦塈쉟⥑䄷⦻숱쏍♦浭橉㉘쉒伺䬵카쵦</w:t>
      </w:r>
      <w:r>
        <w:rPr/>
        <w:t>⡈⩆</w:t>
      </w:r>
      <w:r>
        <w:rPr/>
        <w:t>㡞畉깏㍗怨〈칾쉃瑔㔪圪䲮숬싂</w:t>
      </w:r>
      <w:r>
        <w:rPr/>
        <w:t>ꔸ</w:t>
      </w:r>
      <w:r>
        <w:rPr/>
        <w:t>㭁쉃䨥╲练弴㵐漪䨮䔷⛂䍴偱顁⒘념㊱漱娣柃┥稭帨슏擂츸䱤懂㥸싎輪䖩厮兡牦㑩습犡瑣ꇂ偺穖츭嚩繢共牠儺╄䩐剱皬着㑆〳瓂㙫䗂敂쉟㬰쉎</w:t>
      </w:r>
      <w:r>
        <w:rPr/>
        <w:t>ꥍ</w:t>
      </w:r>
      <w:r>
        <w:rPr/>
        <w:t>ぁ⍙땎䑴䇂盂⻂奄깖仂頥ㅪ㨪剐㮥숥界搪겻슱煍娨䅉报䒬漺싂疻瑩묪⌱깣쉐㍆漦겻牲焣⾱偟⑱쉈⸻䅓桎摩瑾숪</w:t>
      </w:r>
      <w:r>
        <w:rPr/>
        <w:t>ꔣ</w:t>
      </w:r>
      <w:r>
        <w:rPr/>
        <w:t>呬ㅌ揂硰㎏싂숱싂컂洵㟂䙉쌮盂䭠♃悻㖘睑갪祸넴♺⹵題⴬딥ꍞ⩔</w:t>
      </w:r>
      <w:r>
        <w:rPr/>
        <w:t>ⲱ</w:t>
      </w:r>
      <w:r>
        <w:rPr/>
        <w:t>硨</w:t>
      </w:r>
      <w:r>
        <w:rPr/>
        <w:t>ⱅ</w:t>
      </w:r>
      <w:r>
        <w:rPr/>
        <w:t>奰䟂㍎㩅䶮穡偳䕗⻍倮䍠䌻㝊쉊琫㮘⌰뽣쉕桡</w:t>
      </w:r>
      <w:r>
        <w:rPr/>
        <w:t>⠭</w:t>
      </w:r>
      <w:r>
        <w:rPr/>
        <w:t>刭ꍫ濂兮擂◂埂㥓煣㫂</w:t>
      </w:r>
      <w:r>
        <w:rPr/>
        <w:t>Ⲭ</w:t>
      </w:r>
      <w:r>
        <w:rPr/>
        <w:t>㈱坠洊猯棂剉栮⽋啒䠥</w:t>
      </w:r>
      <w:r>
        <w:rPr/>
        <w:t>ⰺ</w:t>
      </w:r>
      <w:r>
        <w:rPr/>
        <w:t>喿冻䆵</w:t>
      </w:r>
      <w:r>
        <w:rPr/>
        <w:t>Ⳃ</w:t>
      </w:r>
      <w:r>
        <w:rPr/>
        <w:t>ꦥ</w:t>
      </w:r>
      <w:r>
        <w:rPr/>
        <w:t>狂㈰㤦竃夲슏◂믂䅠쉹係匴딨싂⮵⌺숹喡䧍숤䍋剕卐辿捊桧壎兞乮杳頽썁땖┩竂숲乭洩⭏娻砯嚡䮬⚡晉壂坤奩吽墿手㢘</w:t>
      </w:r>
      <w:r>
        <w:rPr/>
        <w:t>⡋</w:t>
      </w:r>
      <w:r>
        <w:rPr/>
        <w:t>喡繾뭐扆껂渪슥</w:t>
      </w:r>
      <w:r>
        <w:rPr/>
        <w:t>ⴰ</w:t>
      </w:r>
      <w:r>
        <w:rPr/>
        <w:t>쉏䢱楋⭗濂䜴</w:t>
      </w:r>
      <w:r>
        <w:rPr/>
        <w:t>ꦵ</w:t>
      </w:r>
      <w:r>
        <w:rPr/>
        <w:t>濂砨쌬䌷畆灐ꆱ卄䣂婍㙲⎥慮彯䯂栫䃍凍㙩䩞煍秎嘦㤺晏딹䕤㍦⩊浨湃轌</w:t>
      </w:r>
      <w:r>
        <w:rPr/>
        <w:t>ⰺ</w:t>
      </w:r>
      <w:r>
        <w:rPr/>
        <w:t>쵒㠩敕捔乃个♎⹓╕뿍뗂䬮䠤煋╯깕弥灀㚿㘶栵쉗仂䝅桕⌻䰵까녨睱噘걳枬숩㯂䨸⩧噸ꏍ쉤㥧厘쉬싂捉潕⽁噎嗂</w:t>
      </w:r>
      <w:r>
        <w:rPr/>
        <w:t>Ⳃ</w:t>
      </w:r>
      <w:r>
        <w:rPr/>
        <w:t>穂㵢㖘歧浐䷂兗ㅞ뮩呸敂畾뽘弹</w:t>
      </w:r>
      <w:r>
        <w:rPr/>
        <w:t>ꥈ</w:t>
      </w:r>
      <w:r>
        <w:rPr/>
        <w:t>췂噳恀睒꺬⵱颻⏂瘫⥈䩹桦卶쉎嘲娣ꥪㄥ兓凎㴮☸䱥뾏轪싂漵稳晥䵘㇎䡯┣㇃轈쉊䨸顑わ땺뭷璮묬뭡烂숬卥㘹㭃は瘶㝱⍁</w:t>
      </w:r>
      <w:r>
        <w:rPr/>
        <w:t>꧂</w:t>
      </w:r>
      <w:r>
        <w:rPr/>
        <w:t>ꅂ䵐恕㝏䣂䖵습䑦⨲⭷ꍁ刨쉇딻</w:t>
      </w:r>
      <w:r>
        <w:rPr/>
        <w:t>ⱍ</w:t>
      </w:r>
      <w:r>
        <w:rPr/>
        <w:t>匯䴦䬭㵡㦘떵溣ㅤ燍撵쉗䍒卷</w:t>
      </w:r>
      <w:r>
        <w:rPr/>
        <w:t>ꤺ</w:t>
      </w:r>
      <w:r>
        <w:rPr/>
        <w:t>䋂桫昪儸䥀吩湂䬨䚻呶㭋⺡䕦⼩焹숶땎縰敨</w:t>
      </w:r>
      <w:r>
        <w:rPr/>
        <w:t>ꔤ</w:t>
      </w:r>
      <w:r>
        <w:rPr/>
        <w:t>싂庡숵煓穃갰慺슣圲佔〴ぱ땟㥮⹔幸㍦券ぁ숪</w:t>
      </w:r>
      <w:r>
        <w:rPr/>
        <w:t>꤭</w:t>
      </w:r>
      <w:r>
        <w:rPr/>
        <w:t>悬塤嘥⥅懂瑄毂⑬䌯轹瑟轗㴹쉄싂余䡋䵏亿䵩刪㵅繉ꅮ瀰桮⥑斱⩮泂♣㕎땲涥浡庡娷⨴唴⑊练</w:t>
      </w:r>
      <w:r>
        <w:rPr/>
        <w:t>ꦮ</w:t>
      </w:r>
      <w:r>
        <w:rPr/>
        <w:t>䞡츸㗂㋂䰳歪ꏍ㘴汪♦獡쉣㌤顚祇ꎮ亩轀䬻</w:t>
      </w:r>
      <w:r>
        <w:rPr/>
        <w:t>⣂</w:t>
      </w:r>
      <w:r>
        <w:rPr/>
        <w:t>䵞嘪</w:t>
      </w:r>
      <w:r>
        <w:rPr/>
        <w:t>ⱅ</w:t>
      </w:r>
      <w:r>
        <w:rPr/>
        <w:t>㜹ㅴ捍슩搭곂天佂카䝍塠塬慔걾㭏㬫伲唰煨漴嗂慤匤壂頶偙猽㩄嗂╔</w:t>
      </w:r>
      <w:r>
        <w:rPr/>
        <w:t>ⲡ</w:t>
      </w:r>
      <w:r>
        <w:rPr/>
        <w:t>뭂歐䍧썥걁乳奨搵䅈깟䝅㤦ㆱㅨ㕸瀷⨽哂励稪扣村䵲媣楮묦싂㵓穰㙏ꥰ㟂㉧煊슣頸쉰䮣</w:t>
      </w:r>
      <w:r>
        <w:rPr/>
        <w:t>ꦿ</w:t>
      </w:r>
      <w:r>
        <w:rPr/>
        <w:t>稤䝉</w:t>
      </w:r>
      <w:r>
        <w:rPr/>
        <w:t>⡹</w:t>
      </w:r>
      <w:r>
        <w:rPr/>
        <w:t>猦湇墱쉊熣䕂偋䲿牖⩮捔떵</w:t>
      </w:r>
      <w:r>
        <w:rPr/>
        <w:t>ⵞ</w:t>
      </w:r>
      <w:r>
        <w:rPr/>
        <w:t>묳奆橈쉯槂偁㇃愯惂恨唶慐싂噓⍺哂枣娴敍埂ど쎩䉅啒祑㥥顖㥆㡙坞敆</w:t>
      </w:r>
      <w:r>
        <w:rPr/>
        <w:t>Ɽ</w:t>
      </w:r>
      <w:r>
        <w:rPr/>
        <w:t>䑬䭋㎻爯橚姂䕭余捺㕭灊䤻⍏㙩⍦</w:t>
      </w:r>
      <w:r>
        <w:rPr/>
        <w:t>⣂</w:t>
      </w:r>
      <w:r>
        <w:rPr/>
        <w:t>癕撻䦥</w:t>
      </w:r>
      <w:r>
        <w:rPr/>
        <w:t>ⵯ</w:t>
      </w:r>
      <w:r>
        <w:rPr/>
        <w:t>眫㐪㝆</w:t>
      </w:r>
    </w:p>
    <w:p>
      <w:pPr>
        <w:pStyle w:val="PreformattedText"/>
        <w:bidi w:val="0"/>
        <w:spacing w:before="0" w:after="0"/>
        <w:jc w:val="left"/>
        <w:rPr/>
      </w:pPr>
      <w:r>
        <w:rPr/>
        <w:t>敀懂숊䍕䤤桍楣ꥱ㩤㞣浢⑪练䁭숬掘䢥栻쉑昦塃睂묣㷂땹䍵潞싂曂煊㤲堮䊿塺参渺䛂癅촸䁳칔⬰獲썆␩䁗伻</w:t>
      </w:r>
      <w:r>
        <w:rPr/>
        <w:t>⣂</w:t>
      </w:r>
      <w:r>
        <w:rPr/>
        <w:t>瑟牖焲㌷幚㟂䡨䇂꥖ㅇ쉈婨硤纩忂깩캣갭兕┽捭긴뽡煴뭩摤딷╙伦剂</w:t>
      </w:r>
      <w:r>
        <w:rPr/>
        <w:t>ꗎ</w:t>
      </w:r>
      <w:r>
        <w:rPr/>
        <w:t>숽</w:t>
      </w:r>
      <w:r>
        <w:rPr/>
        <w:t>ꕵ</w:t>
      </w:r>
      <w:r>
        <w:rPr/>
        <w:t>쉧殩뽩㑃쉮쉈숪쉑䵾㐣梮䡡瑔男䱷⌮東䔶䅤숴皘傏숻湵땟</w:t>
      </w:r>
      <w:r>
        <w:rPr/>
        <w:t>ꤷ</w:t>
      </w:r>
      <w:r>
        <w:rPr/>
        <w:t>뼴玣滂┪껂汫⭙쉌</w:t>
      </w:r>
      <w:r>
        <w:rPr/>
        <w:t>ⶩ</w:t>
      </w:r>
      <w:r>
        <w:rPr/>
        <w:t>⾵喵䍮瑷睄噈睤泂唯扐⑏䵰瓂⩶쉏쉷敦㑣ぬ넬딴㚣夵㘥纡⥣㑏猫婮⨺䬻ꇃ桉䁪瘷깃塰氩䕲⪱㪩</w:t>
      </w:r>
      <w:r>
        <w:rPr/>
        <w:t>ꔹ</w:t>
      </w:r>
      <w:r>
        <w:rPr/>
        <w:t>ⱡ</w:t>
      </w:r>
      <w:r>
        <w:rPr/>
        <w:t>ꆱ垡㤹奲她睟睞ꌯꥷ㌲繩眫两⮡㶩⩁숥싂題熩䫂䲩䴺焳㕺써쉇</w:t>
      </w:r>
      <w:r>
        <w:rPr/>
        <w:t>꥟</w:t>
      </w:r>
      <w:r>
        <w:rPr/>
        <w:t>咵䝧쉾娦穗㑣ꅄ硋灈坊⏂쉚当楅㌥</w:t>
      </w:r>
      <w:r>
        <w:rPr/>
        <w:t>ꦬ</w:t>
      </w:r>
      <w:r>
        <w:rPr/>
        <w:t>ꥫ琴亡扸뭮쉥䅀뗂ꥰ䠮歆坡⹀瞿浬⩠奎堦㭡倵䄭略䂵熣숨⹌硗노慵础슬㊻⍔偑湕曂剷⹗庮㴹䥾⹟婷숻撥ぢ撵⬦朤㵍澿瀨愰썅敘偕党싂䞿숷㥉슩坴儦潹</w:t>
      </w:r>
      <w:r>
        <w:rPr/>
        <w:t>⡡Ⱡ</w:t>
      </w:r>
      <w:r>
        <w:rPr/>
        <w:t>傱⛃㮮䴴넣ꅗ戫敧活⥒瀴剧㴦狂疱㖡</w:t>
      </w:r>
      <w:r>
        <w:rPr/>
        <w:t>⠨</w:t>
      </w:r>
      <w:r>
        <w:rPr/>
        <w:t>輴</w:t>
      </w:r>
      <w:r>
        <w:rPr/>
        <w:t>ⱳ</w:t>
      </w:r>
      <w:r>
        <w:rPr/>
        <w:t>眬䔩㗂␰奟㈦倪⥾ㅑ倱䱤昣⮣䅳⩁㙵㗂琶㍐䌪싍犥슥</w:t>
      </w:r>
      <w:r>
        <w:rPr/>
        <w:t>ⶱ</w:t>
      </w:r>
      <w:r>
        <w:rPr/>
        <w:t>燂澮咻牌㡲玮煭㜫쵸슻⚩煞剒넽疥ㅕ繠䀬䝋塩䧂습⌤㉗╁瑰쵞슱쌪쉸瘨ㅩ揂坋伹䭉䄤</w:t>
      </w:r>
      <w:r>
        <w:rPr/>
        <w:t>Ⳃ</w:t>
      </w:r>
      <w:r>
        <w:rPr/>
        <w:t>扄咩쉴奥㡉㔴싂浱♫⼪┫ギ⽯㨸瑌⹩は㒬쉘䥐㮣䛃煒懎䑠擂⦵⩺癚僂䏍</w:t>
      </w:r>
      <w:r>
        <w:rPr/>
        <w:t>ⵥ</w:t>
      </w:r>
      <w:r>
        <w:rPr/>
        <w:t>渹</w:t>
      </w:r>
      <w:r>
        <w:rPr/>
        <w:t>⢡</w:t>
      </w:r>
      <w:r>
        <w:rPr/>
        <w:t>䥳塮㔮㘭╣⑃녈</w:t>
      </w:r>
      <w:r>
        <w:rPr/>
        <w:t>ꥆ</w:t>
      </w:r>
      <w:r>
        <w:rPr/>
        <w:t>昲⦬</w:t>
      </w:r>
      <w:r>
        <w:rPr/>
        <w:t>⡩</w:t>
      </w:r>
      <w:r>
        <w:rPr/>
        <w:t>浩頦愰㐣슬硢쉢쌣습杭捞猱䭷㡍㴩坄䭫公煀区⬤牗</w:t>
      </w:r>
      <w:r>
        <w:rPr/>
        <w:t>ⴣ</w:t>
      </w:r>
      <w:r>
        <w:rPr/>
        <w:t>䢱棎䔱⩺䜪晉㡬㡤恗</w:t>
      </w:r>
      <w:r>
        <w:rPr/>
        <w:t>Ⱟ</w:t>
      </w:r>
      <w:r>
        <w:rPr/>
        <w:t>㵢圱头礬春堲祯칂奎♔楞</w:t>
      </w:r>
      <w:r>
        <w:rPr/>
        <w:t>ꥒꕱ</w:t>
      </w:r>
      <w:r>
        <w:rPr/>
        <w:t>쉂〰橕</w:t>
      </w:r>
      <w:r>
        <w:rPr/>
        <w:t>ꦡ⥒</w:t>
      </w:r>
      <w:r>
        <w:rPr/>
        <w:t>ꍓ㗍彟漴檡</w:t>
      </w:r>
      <w:r>
        <w:rPr/>
        <w:t>ꕃ</w:t>
      </w:r>
      <w:r>
        <w:rPr/>
        <w:t>⣂</w:t>
      </w:r>
      <w:r>
        <w:rPr/>
        <w:t>獈ꇂ佌</w:t>
      </w:r>
      <w:r>
        <w:rPr/>
        <w:t>⡂</w:t>
      </w:r>
      <w:r>
        <w:rPr/>
        <w:t>惂繹泂歈爬朽㪘䩌⩎瞘때漷䍙䙱숪㘰頪呁뭅〪渤㉧㮩⑘숸♱歾攩䩃쉨戽㤪㉟摦㬶⻃칋䯂㤤顶迂⎱⑃倯땚个췂⨹埃</w:t>
      </w:r>
      <w:r>
        <w:rPr/>
        <w:t>ꤺ</w:t>
      </w:r>
      <w:r>
        <w:rPr/>
        <w:t>潂搪걁</w:t>
      </w:r>
      <w:r>
        <w:rPr/>
        <w:t>ⵄꦱ</w:t>
      </w:r>
      <w:r>
        <w:rPr/>
        <w:t>㏂숊쉊庣灣啐兂嘴䜶⍀亻䑓쉚㒱⩘쉄쉀쉕歎婆䁠뽰䯍稦깋쉓頥ꅤ쵘勂䓂欭싂夺⒏暏恅㵑⑐槂畘灶偫桩⹒䌷충吥䈹싂亡淂䤣棂슣坣䢥쉾火싂㑆ぱ潒睚</w:t>
      </w:r>
      <w:r>
        <w:rPr/>
        <w:t>ꤪ</w:t>
      </w:r>
      <w:r>
        <w:rPr/>
        <w:t>쉑幊</w:t>
      </w:r>
      <w:r>
        <w:rPr/>
        <w:t>ꗃ</w:t>
      </w:r>
      <w:r>
        <w:rPr/>
        <w:t>쉗╂ꅑ䵍ꅸ⹉ꅾ슥녑뽄ㅄ元㫂埍뼤幑⑮칁쵸쉡琭滎惂恃⥇㮣⑃⌽慄䩧㝤厡朻顭㫂䭘䵾儬䥧溡쉭纩吣彆吵槎䨯쉭㭳슘㚏瑴쉀匹扏ꅂ浑庿斿䧍⩨쉩猥携</w:t>
      </w:r>
      <w:r>
        <w:rPr/>
        <w:t>Ⲯ</w:t>
      </w:r>
      <w:r>
        <w:rPr/>
        <w:t>뽥煩䪏␴晁漥坒</w:t>
      </w:r>
      <w:r>
        <w:rPr/>
        <w:t>ⰴ</w:t>
      </w:r>
      <w:r>
        <w:rPr/>
        <w:t>嚣繏㝋睏⥵</w:t>
      </w:r>
      <w:r>
        <w:rPr/>
        <w:t>⢏</w:t>
      </w:r>
      <w:r>
        <w:rPr/>
        <w:t>쉱庩⨺氨奏䡳係⥔뭡숪ꄺ䥲啠</w:t>
      </w:r>
      <w:r>
        <w:rPr/>
        <w:t>⡁</w:t>
      </w:r>
      <w:r>
        <w:rPr/>
        <w:t>ㅎ刣坩䩍堦灂乊ꅦ♪</w:t>
      </w:r>
      <w:r>
        <w:rPr/>
        <w:t>ⷂ</w:t>
      </w:r>
      <w:r>
        <w:rPr/>
        <w:t>勂쉢</w:t>
      </w:r>
      <w:r>
        <w:rPr/>
        <w:t>ꕔ</w:t>
      </w:r>
      <w:r>
        <w:rPr/>
        <w:t>쉙塏쉣䙐泎係⼣畱䉗竂䍭뭫啾汈</w:t>
      </w:r>
      <w:r>
        <w:rPr/>
        <w:t>ꤪ</w:t>
      </w:r>
      <w:r>
        <w:rPr/>
        <w:t>飂砭숺ꆣ䭶堮䦥䄣⿂㉵䟂녗䚵溏</w:t>
      </w:r>
      <w:r>
        <w:rPr/>
        <w:t>ⰻ</w:t>
      </w:r>
      <w:r>
        <w:rPr/>
        <w:t>䅄쉡갪캩橱숺따䬪䐬⭆⽷캘颣㝩琻䝗噇䕏㑶㌰浐朽䢵ꍇ⯂⤫쉈</w:t>
      </w:r>
      <w:r>
        <w:rPr/>
        <w:t>ꥉ</w:t>
      </w:r>
      <w:r>
        <w:rPr/>
        <w:t>淂䧂</w:t>
      </w:r>
      <w:r>
        <w:rPr/>
        <w:t>ꔦ</w:t>
      </w:r>
      <w:r>
        <w:rPr/>
        <w:t>摯牢䀸㩎숴慅싂呢䭖睉剟䙕ッ㌦⹤䓂煁浢ꄯ偙㘳䥡䁨</w:t>
      </w:r>
      <w:r>
        <w:rPr/>
        <w:t>ꥁ</w:t>
      </w:r>
      <w:r>
        <w:rPr/>
        <w:t>䙎숤暩戣係딽㴥䠯䡐⵸晑歙槃쉯庻甭슣䎡쵘쉬坹쌲䔴쉁癑䝃磂䬩轕믂歩ꅄ癹焫㍟䕺姂漩救䌮㑴䝦塕</w:t>
      </w:r>
      <w:r>
        <w:rPr/>
        <w:t>ⵃ</w:t>
      </w:r>
      <w:r>
        <w:rPr/>
        <w:t>쉥쉬䄫恊⚬瓂걙橄矂㇂敇婇媬슡⨸朵␮</w:t>
      </w:r>
      <w:r>
        <w:rPr/>
        <w:t>ⱌ</w:t>
      </w:r>
      <w:r>
        <w:rPr/>
        <w:t>䁔㡒⩓祑쉳奍㞮</w:t>
      </w:r>
      <w:r>
        <w:rPr/>
        <w:t>ꖿ┴⤱</w:t>
      </w:r>
      <w:r>
        <w:rPr/>
        <w:t>埃慫偊殻</w:t>
      </w:r>
      <w:r>
        <w:rPr/>
        <w:t>ꦘ⹁</w:t>
      </w:r>
      <w:r>
        <w:rPr/>
        <w:t>곂㭪꧎쉪澱呴춏⍺䑃凂䁃⏂帩ぇ䑐术뭎桊䳂땞㕌厥嚣숮㉓珃␺썂坊㭓䨦珎桥煳슏⹘䡎祅慱䥎䍡㘻갹氪塂ꏎ挣</w:t>
      </w:r>
      <w:r>
        <w:rPr/>
        <w:t>⣂</w:t>
      </w:r>
      <w:r>
        <w:rPr/>
        <w:t>磃楶佡顁㘸䡌夬⩗⿂株怽⑍頶</w:t>
      </w:r>
      <w:r>
        <w:rPr/>
        <w:t>⠮</w:t>
      </w:r>
      <w:r>
        <w:rPr/>
        <w:t>吨묭轮쵒坌숣ㅮ䅣칢稵깰䉸杗瑅䨱䄬憡⑵䪱쉙嚿㕃䢥쉺</w:t>
      </w:r>
      <w:r>
        <w:rPr/>
        <w:t>ꤷ</w:t>
      </w:r>
      <w:r>
        <w:rPr/>
        <w:t>ㅃ攪⑥딻䷂⻂㜹㫍拂庩䉁朴┽均娮桥噒轚瑏焨ꆮ嗂偈䅭㡎ㄬ슩癊䕒⤶滂灕㑀买畣㖿灚쉱牎쉊㨴㑩拂灰숱㙹顡㪣걅</w:t>
      </w:r>
      <w:r>
        <w:rPr/>
        <w:t>ꕃ</w:t>
      </w:r>
      <w:r>
        <w:rPr/>
        <w:t>湊</w:t>
      </w:r>
      <w:r>
        <w:rPr/>
        <w:t>Ⳃ</w:t>
      </w:r>
      <w:r>
        <w:rPr/>
        <w:t>伱䷂쉇焰欨쉡</w:t>
      </w:r>
      <w:r>
        <w:rPr/>
        <w:t>ꗍ</w:t>
      </w:r>
      <w:r>
        <w:rPr/>
        <w:t>倩ꄰ⤫䡱䥘敃⹠樵⨪䟂갶轐幗䡥栬熩뭡牳숵䀻兩쉥癠⽡㷎겮뼤愣丽敤戊弰쉏⩶╭㥁䍈䦩♕</w:t>
      </w:r>
      <w:r>
        <w:rPr/>
        <w:t>ꗎ</w:t>
      </w:r>
      <w:r>
        <w:rPr/>
        <w:t>䡀爷焲넭杗</w:t>
      </w:r>
      <w:r>
        <w:rPr/>
        <w:t>ꕦ</w:t>
      </w:r>
      <w:r>
        <w:rPr/>
        <w:t>炣毂딳漹拂徻彄摰㩭쌬坓牗位䉓珂灌숽晷㢩ꆱ슬啷䈭彚㴷㈻㫂牌㮱㮡楞㩈札椮㡫杲쉧㒩쏂썟뽐㛂⭤묭砮ꄰ婚㢥术橇奆㗂⚻牞촴櫂颱抱♆咵改确恦칤걵幅♁娸뼷⬩椳亥婅⩗唤㩸喥棂갬⺿쉊䈣넩敟䴩뽡仂䱖⍆憮磂桋爩싂㷂㈥䆘噌眹䬮摖ꄳ搱け깢䕭厮歏쉾⹌</w:t>
      </w:r>
      <w:r>
        <w:rPr/>
        <w:t>⠸</w:t>
      </w:r>
      <w:r>
        <w:rPr/>
        <w:t>䭊硕瑫쉮飂劻呎䐶쉫⪡䩡槂梻买媡㍵</w:t>
      </w:r>
      <w:r>
        <w:rPr/>
        <w:t>ꤨ</w:t>
      </w:r>
      <w:r>
        <w:rPr/>
        <w:t>땪ㄳ輶壂䌷쉔偫䝶⨹䅁呦䑡䑪淂䷂〴䵫嗂䡴걏ㆱ摤</w:t>
      </w:r>
      <w:r>
        <w:rPr/>
        <w:t>ꥋ</w:t>
      </w:r>
      <w:r>
        <w:rPr/>
        <w:t>彯旂䙡䥯䛂㏃㉑㕱畈繴믂甬洽䅅爺쏂㘥싂䙺噪䚘䑰挲倩녔䑥⪬䑃桨</w:t>
      </w:r>
      <w:r>
        <w:rPr/>
        <w:t>꤬</w:t>
      </w:r>
      <w:r>
        <w:rPr/>
        <w:t>佾㭊扱䙎⌦勂슏ꍌ扊畸䜬禘噎䪏딦晷⹷䅙╀쉗</w:t>
      </w:r>
      <w:r>
        <w:rPr/>
        <w:t>⠸</w:t>
      </w:r>
      <w:r>
        <w:rPr/>
        <w:t>䋍䙠⸪㑮儺㑺桟䄥剡⴩䙥㍪㬨䘽⎻橦싃䰩偫⽷䅄뽕ꏂ썲䋂卋땞㏂䱑년⩞䵊轩偪奎瀽嚱捩漨䥟칏灗䢱灶㍩摍献㉖䋂</w:t>
      </w:r>
      <w:r>
        <w:rPr/>
        <w:t>ⱴ</w:t>
      </w:r>
      <w:r>
        <w:rPr/>
        <w:t>䉶</w:t>
      </w:r>
      <w:r>
        <w:rPr/>
        <w:t>ꔳ</w:t>
      </w:r>
      <w:r>
        <w:rPr/>
        <w:t>杘慎㘹歟㥷擂扙琰恰䠲睚ꍹ쉦戮⹘昵⾥琸浊媮䊮땩걓䢬䞮㚮⫂轮⾡</w:t>
      </w:r>
      <w:r>
        <w:rPr/>
        <w:t>ꔻ</w:t>
      </w:r>
      <w:r>
        <w:rPr/>
        <w:t>輪</w:t>
      </w:r>
      <w:r>
        <w:rPr/>
        <w:t>⠤</w:t>
      </w:r>
      <w:r>
        <w:rPr/>
        <w:t>䬤䝢ㅒ</w:t>
      </w:r>
      <w:r>
        <w:rPr/>
        <w:t>ꔽ</w:t>
      </w:r>
      <w:r>
        <w:rPr/>
        <w:t>촰㛃穡쉕坨惃竂䍉係惂</w:t>
      </w:r>
      <w:r>
        <w:rPr/>
        <w:t>Ⱝ</w:t>
      </w:r>
      <w:r>
        <w:rPr/>
        <w:t>ㅩ桺栲⤯쉣㡥根⍌晱关歭뭘㒘⿎㪘乲⑎书づ迂㵀깆숪䒵⭚摌⫂壂殥</w:t>
      </w:r>
      <w:r>
        <w:rPr/>
        <w:t>⡤</w:t>
      </w:r>
      <w:r>
        <w:rPr/>
        <w:t>丨砱㥇煁</w:t>
      </w:r>
      <w:r>
        <w:rPr/>
        <w:t>ꕏ</w:t>
      </w:r>
      <w:r>
        <w:rPr/>
        <w:t>ꄽ䁬슻䡅쉣晰乭熻녒쉀杊⤻幟䅥䬶橩</w:t>
      </w:r>
      <w:r>
        <w:rPr/>
        <w:t>ⴲ</w:t>
      </w:r>
      <w:r>
        <w:rPr/>
        <w:t>깖긺쉅</w:t>
      </w:r>
      <w:r>
        <w:rPr/>
        <w:t>ⷂ</w:t>
      </w:r>
      <w:r>
        <w:rPr/>
        <w:t>兤漲ꅚ畞</w:t>
      </w:r>
      <w:r>
        <w:rPr/>
        <w:t>ꦿ</w:t>
      </w:r>
      <w:r>
        <w:rPr/>
        <w:t>焥き兟㤥㭍㕈㥕ㄺ숹녱ㄹ辘硕숹䈣㡈怫牗</w:t>
      </w:r>
      <w:r>
        <w:rPr/>
        <w:t>ⵠ</w:t>
      </w:r>
      <w:r>
        <w:rPr/>
        <w:t>㙷㛂歮쉄杶⹱싂く楳ꌶ╴걁瘱卆墻㍑녭恭托烂㒱♑啑뭑敫쉥㭠䧂꥕䠫㠷恞癄쉺材剎㙚㙈绂獸겵狂뭥⩉딬淂顦슿</w:t>
      </w:r>
      <w:r>
        <w:rPr/>
        <w:t>⡲</w:t>
      </w:r>
      <w:r>
        <w:rPr/>
        <w:t>痂⛎㜷⭹栰쉧㡮䑖컂깡쉇싂㕚</w:t>
      </w:r>
      <w:r>
        <w:rPr/>
        <w:t>Ⱖ</w:t>
      </w:r>
      <w:r>
        <w:rPr/>
        <w:t>澻</w:t>
      </w:r>
      <w:r>
        <w:rPr/>
        <w:t>ꗂ</w:t>
      </w:r>
      <w:r>
        <w:rPr/>
        <w:t>㍔땘뇃傻쉑슱䀰䅨ㆻ礸煂疡䙞⹕夰止싂묮깥쉡攻抱傻㭂杍칰깆礪搦煋</w:t>
      </w:r>
      <w:r>
        <w:rPr/>
        <w:t>⡋</w:t>
      </w:r>
      <w:r>
        <w:rPr/>
        <w:t>싂⪡뗃眦桸숹卹쉵䬺桕䴱煣憮㇂歾坾佥싂咱숊⬤쉤抮䥎庩뽋딨䬤쉪㘣刵燂瞘歋㭷쉈〭忂㕕</w:t>
      </w:r>
      <w:r>
        <w:rPr/>
        <w:t>Ⱡ⠫</w:t>
      </w:r>
      <w:r>
        <w:rPr/>
        <w:t>䂘</w:t>
      </w:r>
      <w:r>
        <w:rPr/>
        <w:t>ⱡ</w:t>
      </w:r>
      <w:r>
        <w:rPr/>
        <w:t>ꍋ䬩⹑幎樣丩⑫㭟䀣⹲托睙㵚ぃ扦癈硘徘ꥩ㍈㴺䥾杵뽪</w:t>
      </w:r>
      <w:r>
        <w:rPr/>
        <w:t>Ⱘ</w:t>
      </w:r>
      <w:r>
        <w:rPr/>
        <w:t>湇桍쎻䅴뗂㨪숩긱珂婆濂땾䤽숵䭚㩒⪮催潨②剬怺畨깠</w:t>
      </w:r>
      <w:r>
        <w:rPr/>
        <w:t>꤭</w:t>
      </w:r>
      <w:r>
        <w:rPr/>
        <w:t>쉢䛂倦䱭䌫⽣㍈깩啦禘䩊犻纩癲츣슩癏䡮奢⼽┥䝌㡯㞏徘쉊乙쉾济琳슩住傩妡婆縪坏爤倪⽎辵䀣</w:t>
      </w:r>
      <w:r>
        <w:rPr/>
        <w:t>⠺</w:t>
      </w:r>
      <w:r>
        <w:rPr/>
        <w:t>顤倳じ疏녡冻㑨即⨯쉠䩃飂䥎瑹췃厩泂쉆潥坓桉睊洣撥숷깉瓎떏䁓싂긣䭀〪㜥佳⥁䑾圳䝾㕌㫍呚⻂</w:t>
      </w:r>
      <w:r>
        <w:rPr/>
        <w:t>ꥁ</w:t>
      </w:r>
      <w:r>
        <w:rPr/>
        <w:t>ꏍ硾来뽌牆쉾⭪깑䭷洪淂渪䐵礻形⩍廂뽳⍯憿湈⬪䭨晢▱壂䖵ꌶ㢱슮⑍싂焪炏ꅷ剉꥖숪ꅎ䒩칦㥵幾쌭桾꥘灓縨⍘惂疏䘱捺桘䁎슘䴪䕪㕹噞䁚欪䡮䬩칶쉅숺㚬㏂</w:t>
      </w:r>
      <w:r>
        <w:rPr/>
        <w:t>ⶣ♷</w:t>
      </w:r>
      <w:r>
        <w:rPr/>
        <w:t>䜻偑偠塉升瞿쉫㪏⩌摴奊딯㝨䛂晇ꅶ男쉑朳␫乃꤮쉥㇂㌬숫㴵獩㑎汫琹獾祥党㗂䉘䵫䥡숮㡌汓繒杆녳楳ꌦ慟䠲圭瓂僂汚汖</w:t>
      </w:r>
      <w:r>
        <w:rPr/>
        <w:t>ⱈ</w:t>
      </w:r>
      <w:r>
        <w:rPr/>
        <w:t>幍敧䆮</w:t>
      </w:r>
      <w:r>
        <w:rPr/>
        <w:t>⡄</w:t>
      </w:r>
      <w:r>
        <w:rPr/>
        <w:t>껎䌩⾿⍰乬갤璬㟂亮䉤⼶숹汫䅹</w:t>
      </w:r>
      <w:r>
        <w:rPr/>
        <w:t>ꖮ</w:t>
      </w:r>
      <w:r>
        <w:rPr/>
        <w:t>慳쉲䳂輭껂䩟</w:t>
      </w:r>
      <w:r>
        <w:rPr/>
        <w:t>ꤵ</w:t>
      </w:r>
      <w:r>
        <w:rPr/>
        <w:t>䍑䙢㮩穘</w:t>
      </w:r>
      <w:r>
        <w:rPr/>
        <w:t>⡡</w:t>
      </w:r>
      <w:r>
        <w:rPr/>
        <w:t>瑍圸ꥨ⬥䯂㜦拂쉇깹䓂硣걔摰瘰㩖癍쉦㝃犩</w:t>
      </w:r>
      <w:r>
        <w:rPr/>
        <w:t>ꗂ</w:t>
      </w:r>
      <w:r>
        <w:rPr/>
        <w:t>礸帬쉑幟▩</w:t>
      </w:r>
      <w:r>
        <w:rPr/>
        <w:t>ꤸ</w:t>
      </w:r>
      <w:r>
        <w:rPr/>
        <w:t>䅬礱</w:t>
      </w:r>
      <w:r>
        <w:rPr/>
        <w:t>꤯</w:t>
      </w:r>
      <w:r>
        <w:rPr/>
        <w:t>愩あ</w:t>
      </w:r>
      <w:r>
        <w:rPr/>
        <w:t>ꗂ</w:t>
      </w:r>
      <w:r>
        <w:rPr/>
        <w:t>뽗坃先</w:t>
      </w:r>
      <w:r>
        <w:rPr/>
        <w:t>ꤪ</w:t>
      </w:r>
      <w:r>
        <w:rPr/>
        <w:t>䪵뽫뭹喩タ⾱⵫穴䬦䁾淂迂䥺</w:t>
      </w:r>
      <w:r>
        <w:rPr/>
        <w:t>ꦩ</w:t>
      </w:r>
      <w:r>
        <w:rPr/>
        <w:t>ꥺ报䘺橄縲䲻⴨晠睴╱响歱畾⼯⩧亩湗</w:t>
      </w:r>
      <w:r>
        <w:rPr/>
        <w:t>ⰺ</w:t>
      </w:r>
      <w:r>
        <w:rPr/>
        <w:t>挪幏䁕㢩⭔䮮</w:t>
      </w:r>
      <w:r>
        <w:rPr/>
        <w:t>ꕁ</w:t>
      </w:r>
      <w:r>
        <w:rPr/>
        <w:t>瞥䀪</w:t>
      </w:r>
      <w:r>
        <w:rPr/>
        <w:t>ꥀ</w:t>
      </w:r>
      <w:r>
        <w:rPr/>
        <w:t>氤慖</w:t>
      </w:r>
      <w:r>
        <w:rPr/>
        <w:t>ⰴ</w:t>
      </w:r>
      <w:r>
        <w:rPr/>
        <w:t>揂깘䴭恫䚏년楰⑯婲⭊ꍗ녒㪡㨯⵫싂䍾兹㏂恖䭮橭䕳埂</w:t>
      </w:r>
      <w:r>
        <w:rPr/>
        <w:t>ⵈ</w:t>
      </w:r>
      <w:r>
        <w:rPr/>
        <w:t>浳厬슘硺땐呒橳噳⧎깴ꅆ</w:t>
      </w:r>
      <w:r>
        <w:rPr/>
        <w:t>ꥂ</w:t>
      </w:r>
      <w:r>
        <w:rPr/>
        <w:t>嚘쉤㈴䑚⥸䱔슏뭘䙸숰曂冱쉺⑃㷃佡층쉋畾䁔⭅䘪椯꥖䨲䡭汷礳盂</w:t>
      </w:r>
      <w:r>
        <w:rPr/>
        <w:t>ⵧ</w:t>
      </w:r>
      <w:r>
        <w:rPr/>
        <w:t>利轫壂佹숥晷別슘冻⨵䈫䬽祄敵㵸瀺ㄮ兙㤳묰怹뗎揍滂匳㯂믂啣療</w:t>
      </w:r>
      <w:r>
        <w:rPr/>
        <w:t>ꖩ</w:t>
      </w:r>
      <w:r>
        <w:rPr/>
        <w:t>⿂皡㬸쉌쉀嗂㪮偖嚬浓ㅏ╭瞻</w:t>
      </w:r>
      <w:r>
        <w:rPr/>
        <w:t>ⶏ</w:t>
      </w:r>
      <w:r>
        <w:rPr/>
        <w:t>ꌳ뭂皬倊煗⚵딤㡯</w:t>
      </w:r>
      <w:r>
        <w:rPr/>
        <w:t>⡗</w:t>
      </w:r>
      <w:r>
        <w:rPr/>
        <w:t>뽙灱䱉扨뼰扲灹彔䙇걮橡䖩颡矂㵊璩⭃쉣憏手嫎ꎻ序卲柂놬䇂⥒呑㍹杩싂숵䅁異轔操冩⹀幘⛂쉚넲⑓걏㵵太䉰㈽創칒䌽겥⽌䝠卉娺䅧牚仂䕄䈯㜲堥潷棃杁⥹⪮怽⏎响䎿⏂䆣頪䛂䱂쉲숶뭦档䪘睷毂</w:t>
      </w:r>
      <w:r>
        <w:rPr/>
        <w:t>꧂</w:t>
      </w:r>
      <w:r>
        <w:rPr/>
        <w:t>囂꺩쉠</w:t>
      </w:r>
      <w:r>
        <w:rPr/>
        <w:t>ꥄ</w:t>
      </w:r>
      <w:r>
        <w:rPr/>
        <w:t>㐥䲩彏䑎쉈兘췃䵪䂡䮮</w:t>
      </w:r>
      <w:r>
        <w:rPr/>
        <w:t>꤭</w:t>
      </w:r>
      <w:r>
        <w:rPr/>
        <w:t>扣总☣挰넭쉖䥱㈫睒産婭䡠坩䤤契깪娯坮瑩뮻攱顬깔䲮滂싂飂㕕参쉣⬪</w:t>
      </w:r>
      <w:r>
        <w:rPr/>
        <w:t>⡒</w:t>
      </w:r>
      <w:r>
        <w:rPr/>
        <w:t>轨쉤奏䙖绂⫂敭ꍃ䉉忂呯哂殘は挤싂</w:t>
      </w:r>
      <w:r>
        <w:rPr/>
        <w:t>ꔷ</w:t>
      </w:r>
      <w:r>
        <w:rPr/>
        <w:t>攲畵</w:t>
      </w:r>
      <w:r>
        <w:rPr/>
        <w:t>ⵥ</w:t>
      </w:r>
      <w:r>
        <w:rPr/>
        <w:t>䡇空潊疻欷硊ㄥ塁긻汳㶱⏂쉹焨曂癎恸城숳숯</w:t>
      </w:r>
      <w:r>
        <w:rPr/>
        <w:t>ꖮ</w:t>
      </w:r>
      <w:r>
        <w:rPr/>
        <w:t>⡢</w:t>
      </w:r>
      <w:r>
        <w:rPr/>
        <w:t>쵶櫂</w:t>
      </w:r>
      <w:r>
        <w:rPr/>
        <w:t>⣂</w:t>
      </w:r>
      <w:r>
        <w:rPr/>
        <w:t>噈佴䙨㠪偣嘹怽睏䔪뽮棂ㆵ塤칲쵹洫䠪橤泍㘪슱캩쉁杳剬싂䞣䥮</w:t>
      </w:r>
      <w:r>
        <w:rPr/>
        <w:t>ꥏ</w:t>
      </w:r>
      <w:r>
        <w:rPr/>
        <w:t>䭭煟疥畧꺩祤䥦⹮曂恘潟䈳敮迃숰㌣䭈ꅣ廂橖欪䒻憣⪿䲬稻么⺮⩯彚媬繈噾</w:t>
      </w:r>
      <w:r>
        <w:rPr/>
        <w:t>ꤲ</w:t>
      </w:r>
      <w:r>
        <w:rPr/>
        <w:t>Ⳏ</w:t>
      </w:r>
      <w:r>
        <w:rPr/>
        <w:t>㵟䭌傣</w:t>
      </w:r>
      <w:r>
        <w:rPr/>
        <w:t>ꥍ♏</w:t>
      </w:r>
      <w:r>
        <w:rPr/>
        <w:t>싂埍挤뽁甪㑡⿂䡶⒣匳쉺⏂䤥恡䉅幁晥壂㡳濂⤺䗂䑓껂撻疻栨洸䚵⨸瞿깑䇂쵥扲兖䥈氭浡溡쉠네䬮㑁彺쉞婋䡫㝤場껃活</w:t>
      </w:r>
      <w:r>
        <w:rPr/>
        <w:t>ꕴ</w:t>
      </w:r>
      <w:r>
        <w:rPr/>
        <w:t>獡䑫剱ꅹ땶杁䷂⑬䅬嚣숬漸캩嗂쉤䚘</w:t>
      </w:r>
      <w:r>
        <w:rPr/>
        <w:t>⵰</w:t>
      </w:r>
      <w:r>
        <w:rPr/>
        <w:t>쉩䱹潴㎏싎䏂睘祟在潏太辬㪥䀦顧䠣㯂幁쵍娥㭌⪵ꥫ嚡쉕ㅯ㑈祖슣炡珂䆣空䶱슩䐶輥㪩ꄵ</w:t>
      </w:r>
      <w:r>
        <w:rPr/>
        <w:t>꧂</w:t>
      </w:r>
      <w:r>
        <w:rPr/>
        <w:t>쵓横㵀㙢㙹〫䤸쉭</w:t>
      </w:r>
      <w:r>
        <w:rPr/>
        <w:t>꤭</w:t>
      </w:r>
      <w:r>
        <w:rPr/>
        <w:t>䎥橢⯂刷䩘㵯繖뭪녙䵬⎻祔⵮咣繘╇</w:t>
      </w:r>
      <w:r>
        <w:rPr/>
        <w:t>ꥑ</w:t>
      </w:r>
      <w:r>
        <w:rPr/>
        <w:t>갪熏捈뭩⹭侵盂瑶歨슩뽬炬㙙떬</w:t>
      </w:r>
      <w:r>
        <w:rPr/>
        <w:t>Ⱚ</w:t>
      </w:r>
      <w:r>
        <w:rPr/>
        <w:t>穭癤쏂⥺</w:t>
      </w:r>
      <w:r>
        <w:rPr/>
        <w:t>⢘</w:t>
      </w:r>
      <w:r>
        <w:rPr/>
        <w:t>⼬뮩긬珂䭊㉃녉犿䊱汪䁹녱严ꍯ㥒</w:t>
      </w:r>
      <w:r>
        <w:rPr/>
        <w:t>ꗂ</w:t>
      </w:r>
      <w:r>
        <w:rPr/>
        <w:t>乔壂牖係숣䬵㉔弶兎垏䴴㐲◂捳瞩㝭䭫礽䥗捗쉤⵵쉠땂쵡纱焳┮䩠彟숲</w:t>
      </w:r>
      <w:r>
        <w:rPr/>
        <w:t>⢣</w:t>
      </w:r>
      <w:r>
        <w:rPr/>
        <w:t>楧쵤繞乺樫囂⹞〪칩癬乙歵歸灕癢彂塣㩎㐤埂䭌⑹䢩浴顩毂㍠歒㵏슬㑆磂㕆杹뭬㍕䲮쉯慫偔癕䟂♷촨싂婠健睋勃䍥顩伹㘶沩㵢䔊帩焷晃橳㪡숷쉫額潲䄳</w:t>
      </w:r>
      <w:r>
        <w:rPr/>
        <w:t>⡐</w:t>
      </w:r>
      <w:r>
        <w:rPr/>
        <w:t>䍦싂</w:t>
      </w:r>
      <w:r>
        <w:rPr/>
        <w:t>ꕚ</w:t>
      </w:r>
      <w:r>
        <w:rPr/>
        <w:t>촪卋♌灳깑㟂京쌣⩉䥎㍡敦넭쉢恢䡄景⥈㉗⽄㩾兦䍸癆㍮쉪䬦䋂啃╫さ㕗㕆愽䣃땪⍖㯂ㅋ渪싂츲母⽺恍쵫姂숪깰㡷儺敷幔亩䵬纩Ⓜ啱惂䵥싂숪㩡䛂礥뼮㭂㍃椰䧂⵹䞻ㅏ恐⽋깔깄㯂伵弤㵲ㅟ琮焱㬯쌯␪䁮楄票ꄩ묦䣂썲婩灉⯂㧂⾩慲睰弤</w:t>
      </w:r>
      <w:r>
        <w:rPr/>
        <w:t>ꔵ꤭</w:t>
      </w:r>
      <w:r>
        <w:rPr/>
        <w:t>⽨쉁뽣숭쉾圪㈴㤦ㅩ甤呚㣂奓ꌮ</w:t>
      </w:r>
      <w:r>
        <w:rPr/>
        <w:t>⠸</w:t>
      </w:r>
      <w:r>
        <w:rPr/>
        <w:t>䐣싎楫潴坄슥䕡䃂ꆵ橂轶⨺幧㓂䭎秂㥉匦⹫䗂奤卫</w:t>
      </w:r>
      <w:r>
        <w:rPr/>
        <w:t>⢏⯂</w:t>
      </w:r>
      <w:r>
        <w:rPr/>
        <w:t>榥⩰숻刪喏琤昪쉈</w:t>
      </w:r>
      <w:r>
        <w:rPr/>
        <w:t>ⱞ</w:t>
      </w:r>
      <w:r>
        <w:rPr/>
        <w:t>嘨禿䝕恡磂わ啧</w:t>
      </w:r>
      <w:r>
        <w:rPr/>
        <w:t>⠨</w:t>
      </w:r>
      <w:r>
        <w:rPr/>
        <w:t>쉰堸䄫啴䨳쉧⽣牑瘱</w:t>
      </w:r>
      <w:r>
        <w:rPr/>
        <w:t>ⲥ</w:t>
      </w:r>
      <w:r>
        <w:rPr/>
        <w:t>뽭㘽仂䵮橄썱潗䂥桘칃䝰</w:t>
      </w:r>
      <w:r>
        <w:rPr/>
        <w:t>ⰸ</w:t>
      </w:r>
      <w:r>
        <w:rPr/>
        <w:t>䟂㬰儳쉒쉯㓂吤뮡⥉㙧顷쌦䙖ꅲ⽟恭㩖⺩䠩䝇㭖⭰싍椯攸怳䕒夦㘸㞱佄뽍湦칞嗂㤥䨬ꄯ彤⭶䞱㙟䑷琸㈸楠쉹慫쉐녏極䭟⍚긪氭싂</w:t>
      </w:r>
      <w:r>
        <w:rPr/>
        <w:t>ⱌ</w:t>
      </w:r>
      <w:r>
        <w:rPr/>
        <w:t>婋亩썔佚⹟㎻䬪ꥤ㩃⛂嗂</w:t>
      </w:r>
      <w:r>
        <w:rPr/>
        <w:t>Ɱ</w:t>
      </w:r>
      <w:r>
        <w:rPr/>
        <w:t>熱걶뽢쉐楹쉢㌱㝫</w:t>
      </w:r>
      <w:r>
        <w:rPr/>
        <w:t>꥓</w:t>
      </w:r>
      <w:r>
        <w:rPr/>
        <w:t>䅔⨤㫂䠪娪녓◂</w:t>
      </w:r>
      <w:r>
        <w:rPr/>
        <w:t>ꥂ</w:t>
      </w:r>
      <w:r>
        <w:rPr/>
        <w:t>ꆏ䱢彋繦獞临┷㞣忂숭㤹硙녹䉐瀮浨剦쉤ꍳ㈱㞱숫䁞</w:t>
      </w:r>
      <w:r>
        <w:rPr/>
        <w:t>ꕠ</w:t>
      </w:r>
      <w:r>
        <w:rPr/>
        <w:t>㉟怴䵖潢䥙顃Ⓜ嫍싂숶吮塪㩱兆╹숱瀬䑍⽭쉏겱쉱䡈灺繨쉢顢㙪쉑䨨╔</w:t>
      </w:r>
      <w:r>
        <w:rPr/>
        <w:t>⠲</w:t>
      </w:r>
      <w:r>
        <w:rPr/>
        <w:t>拃땖쉁呍䁗六⪥쉆䵱䅭ꏎ㡇慀敩⥔</w:t>
      </w:r>
      <w:r>
        <w:rPr/>
        <w:t>⠱</w:t>
      </w:r>
      <w:r>
        <w:rPr/>
        <w:t>則婘</w:t>
      </w:r>
      <w:r>
        <w:rPr/>
        <w:t>ꖿ</w:t>
      </w:r>
      <w:r>
        <w:rPr/>
        <w:t>㵅兕</w:t>
      </w:r>
      <w:r>
        <w:rPr/>
        <w:t>ꗍ</w:t>
      </w:r>
      <w:r>
        <w:rPr/>
        <w:t>椳潧㧂栳⤰䈣ㅈ牣唲ꥷ䍯쉫쵡㬴㤬参潸䰺</w:t>
      </w:r>
      <w:r>
        <w:rPr/>
        <w:t>Ⳃ</w:t>
      </w:r>
      <w:r>
        <w:rPr/>
        <w:t>淎娰⥮穤⭬䥗滂兪憱녞澘桳乎祸具䕯䂩쉶䝷⵺㨲䮬䬦塚넰숮慡㫃</w:t>
      </w:r>
      <w:r>
        <w:rPr/>
        <w:t>ꖻ</w:t>
      </w:r>
      <w:r>
        <w:rPr/>
        <w:t>쉌吪癢쵋쵥쵥</w:t>
      </w:r>
      <w:r>
        <w:rPr/>
        <w:t>ꕸ</w:t>
      </w:r>
      <w:r>
        <w:rPr/>
        <w:t>へ⩏头ꅷ敖樷㨴⑬祁㦮癭頽懃縵撻戮컂䡳⪣쉚㍨晘㌽坨ꥪ䴭김㷂㩒☮기䤳䘺䳂灘슿⶘쉋攫㎣塊䤫걸熡◃㍓捋䅱熏埂숷瀹睬⫂쉟碣칸扥㔫쵺栻㴭㥉깲쉉砰쉔쉓⸫〽</w:t>
      </w:r>
      <w:r>
        <w:rPr/>
        <w:t>ꦩ</w:t>
      </w:r>
      <w:r>
        <w:rPr/>
        <w:t>㭪⤪䮏洸㐹㒻㠱䙟祺䭈ꍈ弻扡슡믍之쉴䢬㣂쉃</w:t>
      </w:r>
      <w:r>
        <w:rPr/>
        <w:t>Ⲙⱔ</w:t>
      </w:r>
      <w:r>
        <w:rPr/>
        <w:t>畉췂⯂뼊䚘桍䭲榵坷煪껂㍠瑚础䩇〤㵉㎣窬楍㐩東颵恡焥克乭칣轎珃栲敹숸䝮攪棂䳂뼬洳䭾쉓獭佺䑵♆噚</w:t>
      </w:r>
      <w:r>
        <w:rPr/>
        <w:t>ⵔ</w:t>
      </w:r>
      <w:r>
        <w:rPr/>
        <w:t>祏</w:t>
      </w:r>
      <w:r>
        <w:rPr/>
        <w:t>ꤵ</w:t>
      </w:r>
      <w:r>
        <w:rPr/>
        <w:t>숳欪녞䝐</w:t>
      </w:r>
      <w:r>
        <w:rPr/>
        <w:t>ⷃ⩯</w:t>
      </w:r>
      <w:r>
        <w:rPr/>
        <w:t>顐慅搳썱녌渭〉</w:t>
      </w:r>
      <w:r>
        <w:rPr/>
        <w:t>ꕔ</w:t>
      </w:r>
      <w:r>
        <w:rPr/>
        <w:t>쉸畒숬뽶顊㙸뿂杣쉠奩䄱窘ꆵ䥩伽䱲㡧䝦</w:t>
      </w:r>
      <w:r>
        <w:rPr/>
        <w:t>Ⱕ</w:t>
      </w:r>
      <w:r>
        <w:rPr/>
        <w:t>ⵢ</w:t>
      </w:r>
      <w:r>
        <w:rPr/>
        <w:t>捋掿垮彋쉏朳⌶晄纣⩂档䄸꺥㥪쉰</w:t>
      </w:r>
      <w:r>
        <w:rPr/>
        <w:t>Ⱶ</w:t>
      </w:r>
      <w:r>
        <w:rPr/>
        <w:t>恠쉒䲘ꍊ湧歘牡뿃䗂쉅參䝥䈻</w:t>
      </w:r>
      <w:r>
        <w:rPr/>
        <w:t>꧂⩃</w:t>
      </w:r>
      <w:r>
        <w:rPr/>
        <w:t>䈦╎塉쉺㬳皘唩痂䔲쉇噙侬☵䑰味類獬㝒繮涻⍀⑃쉳ꏂ匥浟佮祪扱枻飂枿〽쉂獈쉔녖轶䛎畎献⭅睤ꇂ橍匫塩쉊긲强柂</w:t>
      </w:r>
      <w:r>
        <w:rPr/>
        <w:t>ꤪ</w:t>
      </w:r>
      <w:r>
        <w:rPr/>
        <w:t>匭㥫뽡棃숵⩱떩숶怶坪꥚슩쉟係晫☪搨㗃ㅥ䏂쉴涏婦ㄱ湩浯뗂⍋⍑캘剧⥘砪扄㴣䅑䍮係樽皩䅣怱녌恠猪쵷긥轆⑧</w:t>
      </w:r>
      <w:r>
        <w:rPr/>
        <w:t>ꤽ</w:t>
      </w:r>
      <w:r>
        <w:rPr/>
        <w:t>숽䱩㕪䌯䄯扯슮䤰㗂栳佶</w:t>
      </w:r>
      <w:r>
        <w:rPr/>
        <w:t>ⲵ</w:t>
      </w:r>
      <w:r>
        <w:rPr/>
        <w:t>㖻쉾䭲䚣汳䧂畟媥吥拃㯂顺㙕庵䅔㶡쉒䡌䤸㥠쎱浢䑅係⬬⚿싍媬穆䥍⍐牋彎⧂穣穕춡쉥㷂殬塧㇂楔</w:t>
      </w:r>
      <w:r>
        <w:rPr/>
        <w:t>⠻</w:t>
      </w:r>
      <w:r>
        <w:rPr/>
        <w:t>싂䂬癨⩅</w:t>
      </w:r>
      <w:r>
        <w:rPr/>
        <w:t>ⶻ</w:t>
      </w:r>
      <w:r>
        <w:rPr/>
        <w:t>橴㑴♕〴祧㨽䄱</w:t>
      </w:r>
      <w:r>
        <w:rPr/>
        <w:t>ⱹ</w:t>
      </w:r>
      <w:r>
        <w:rPr/>
        <w:t>촩뽐湇摮⎩싂㩪뭠♠쉅치晳䅸淍</w:t>
      </w:r>
      <w:r>
        <w:rPr/>
        <w:t>꧂</w:t>
      </w:r>
      <w:r>
        <w:rPr/>
        <w:t>慢嚻칀땉砭㙃슡ꥵ婃婨䙃䤹時㛂㩠典䵫樶㧂乆卢쉟</w:t>
      </w:r>
      <w:r>
        <w:rPr/>
        <w:t>ⰷ</w:t>
      </w:r>
      <w:r>
        <w:rPr/>
        <w:t>칞㑋㝕䫃㣂櫂쉠⭟慁洶煲爱䴩奨䕾슘杗车炻</w:t>
      </w:r>
      <w:r>
        <w:rPr/>
        <w:t>ⱬ</w:t>
      </w:r>
      <w:r>
        <w:rPr/>
        <w:t>頪獊ま御剰썣㢩⯍顁䭃癴僂쉰倭䦬倭慄䬻䱉乯煌判吥硵</w:t>
      </w:r>
      <w:r>
        <w:rPr/>
        <w:t>ꗃ</w:t>
      </w:r>
      <w:r>
        <w:rPr/>
        <w:t>稹皿</w:t>
      </w:r>
      <w:r>
        <w:rPr/>
        <w:t>ⶱ</w:t>
      </w:r>
      <w:r>
        <w:rPr/>
        <w:t>坓촥㧂佔걟㡸坄癭슮噣䑐縸╇䧂䑦ꄥ쌶㊬䕾ㅙ숮揎싎姍</w:t>
      </w:r>
      <w:r>
        <w:rPr/>
        <w:t>ꤤ</w:t>
      </w:r>
      <w:r>
        <w:rPr/>
        <w:t>숣主䁣畮⿂悩炘墏汷⿂⥫弥支㕵㩾䃂♠Ⓜ㬰쉏㓂拂づ橓䛂䨷繄焬厡⚻噁䀩塊⫂슿숳獎⍈俎圸挶䙸㘽愷卨숪쉅</w:t>
      </w:r>
      <w:r>
        <w:rPr/>
        <w:t>ꥅ</w:t>
      </w:r>
      <w:r>
        <w:rPr/>
        <w:t>硭䷂坎潭쉴⬴㑯〽挻╞喩칒䴮捱㖡癘깒䕵橦櫂炿㫂椩䕞</w:t>
      </w:r>
      <w:r>
        <w:rPr/>
        <w:t>ⰸ</w:t>
      </w:r>
      <w:r>
        <w:rPr/>
        <w:t>갵슣橢</w:t>
      </w:r>
      <w:r>
        <w:rPr/>
        <w:t>ꥆ</w:t>
      </w:r>
      <w:r>
        <w:rPr/>
        <w:t>枡扖촺㧂쉢㬭呯此긨㤶〶兘</w:t>
      </w:r>
      <w:r>
        <w:rPr/>
        <w:t>ꕋ</w:t>
      </w:r>
      <w:r>
        <w:rPr/>
        <w:t>㩏捔쉷电걊皥犩婲</w:t>
      </w:r>
      <w:r>
        <w:rPr/>
        <w:t>ꤲ</w:t>
      </w:r>
      <w:r>
        <w:rPr/>
        <w:t>刱䁖㝞숴ꥩ澩촽昳堸橘기긩戯숵猸扶쉎䆮뽌姎渊堺慉恀浒䙗刪㍀ㅠ穂㓃灭揍꺥心歐煶倱캩䱌㏂眬꺥济湴〮숷믂㷂㬷䩈</w:t>
      </w:r>
      <w:r>
        <w:rPr/>
        <w:t>ꥅ</w:t>
      </w:r>
      <w:r>
        <w:rPr/>
        <w:t>湟㫂䶥⩌깎슩쎵恐斻숽㴩㉫楒浩村䒮湙</w:t>
      </w:r>
      <w:r>
        <w:rPr/>
        <w:t>ⳃ</w:t>
      </w:r>
      <w:r>
        <w:rPr/>
        <w:t>뇂㣂⏂슩坶⵬慡쉇嗂䐥슬뿂꥖繄쉸佦湂夥㑊갨⽈䄦䔪嚵䁍䙫栵</w:t>
      </w:r>
      <w:r>
        <w:rPr/>
        <w:t>ⱟ</w:t>
      </w:r>
      <w:r>
        <w:rPr/>
        <w:t>頪┰㡩슡愲妘썮ꥷ쉦☣甴㐩</w:t>
      </w:r>
      <w:r>
        <w:rPr/>
        <w:t>ꕢ</w:t>
      </w:r>
      <w:r>
        <w:rPr/>
        <w:t>祁牴⥐㢵兔昻煘䢩걲슮㋂쉸쉅噄恃內娨ꍬ体⩴恗畍晇㕢兔쉑猫⍗춱⵸♪▣䩭슻쉩乱ⸯ㷂⸳兣圭乄슩砪剌晶⩟⎮뮻☪䡡</w:t>
      </w:r>
      <w:r>
        <w:rPr/>
        <w:t>ⱌ</w:t>
      </w:r>
      <w:r>
        <w:rPr/>
        <w:t>柂ꥷ中㤵猣숯㕀⛂숩㕑⴫歊문塕弥ꥡ噪澱䭲깃㓂䁤去⥬㩉㜩湆乓櫂摹倥共쉎炣⩤桡ꥧ⿎总欶捧器䴫抡껂䥸⥰쉯棍伣긱㵡䗂␽烂兲겵뼰䩫儲⥡牔櫍⹃獞컂恙轓넲싂灳燃㵇汙쉴썙䨨슬氱䥇媣싂㑎噬呹䘦囂슻泂</w:t>
      </w:r>
      <w:r>
        <w:rPr/>
        <w:t>⡙</w:t>
      </w:r>
      <w:r>
        <w:rPr/>
        <w:t>愥瑸ꄴ싂奭严嘨슘㙾칤⥦㤶啸꺡圽녀</w:t>
      </w:r>
      <w:r>
        <w:rPr/>
        <w:t>ꦏ</w:t>
      </w:r>
      <w:r>
        <w:rPr/>
        <w:t>㷂堬堤係⩫晏止爻⨴㵳갯旃係才⫂⹂</w:t>
      </w:r>
      <w:r>
        <w:rPr/>
        <w:t>ⱚ</w:t>
      </w:r>
      <w:r>
        <w:rPr/>
        <w:t>歡眣畋숽⍚䌷桉朲杋ꆣ捷츻⩉쉌䅆䡡彰슣嫂Ⓜ쵐畬乃嘽䭶숨쉗祫飂䎮䌫쎩婡⩓摷浣숶</w:t>
      </w:r>
      <w:r>
        <w:rPr/>
        <w:t>ꤸ</w:t>
      </w:r>
      <w:r>
        <w:rPr/>
        <w:t>숵䤹녺摘㵭쉯牚⛂캱癱䨷</w:t>
      </w:r>
      <w:r>
        <w:rPr/>
        <w:t>ꥁ</w:t>
      </w:r>
      <w:r>
        <w:rPr/>
        <w:t>敨⍪⥶拂칕곂ꎡ䕄⾥熩䵣깯⑌捒挻堪ꅴ厣䔽顄</w:t>
      </w:r>
      <w:r>
        <w:rPr/>
        <w:t>⡸</w:t>
      </w:r>
      <w:r>
        <w:rPr/>
        <w:t>䄬獇갳晢傱ꎻ秂⿂䵢卑⶿</w:t>
      </w:r>
      <w:r>
        <w:rPr/>
        <w:t>ꤨ</w:t>
      </w:r>
      <w:r>
        <w:rPr/>
        <w:t>旂ꍢ쉆Ⓜ䌰皩䅙쉊뽊</w:t>
      </w:r>
      <w:r>
        <w:rPr/>
        <w:t>ⱊ</w:t>
      </w:r>
      <w:r>
        <w:rPr/>
        <w:t>㩺</w:t>
      </w:r>
      <w:r>
        <w:rPr/>
        <w:t>ꥁ</w:t>
      </w:r>
      <w:r>
        <w:rPr/>
        <w:t>猣쉎긪㭨긥曃亵淂䆩쉨橗뽎㛂眻䜤塢礣䀳畸⩨煏歆硙㖡⌯쉸쵓个⩃傣㥫䍖⬣㡣堲瑏슮쉱丮卑뭱슘儦쉠⾻⽫咵쉵燂⺏㈣⫂暱櫂洹썥㶥㥕攪偭䅎㘱</w:t>
      </w:r>
      <w:r>
        <w:rPr/>
        <w:t>ⵚ</w:t>
      </w:r>
      <w:r>
        <w:rPr/>
        <w:t>瓂썡쉀䕢䃂狂䍫슩澻彥璏습ㄦ㭲쉡㥂䭧⯂걖獔쵀㖡䱱䍯</w:t>
      </w:r>
      <w:r>
        <w:rPr/>
        <w:t>ꕲ</w:t>
      </w:r>
      <w:r>
        <w:rPr/>
        <w:t>⠭</w:t>
      </w:r>
      <w:r>
        <w:rPr/>
        <w:t>帪</w:t>
      </w:r>
      <w:r>
        <w:rPr/>
        <w:t>ⱅ</w:t>
      </w:r>
      <w:r>
        <w:rPr/>
        <w:t>潄⥇숵쉔搸</w:t>
      </w:r>
      <w:r>
        <w:rPr/>
        <w:t>ⵑ</w:t>
      </w:r>
      <w:r>
        <w:rPr/>
        <w:t>为係听㖱㢮㡠쉮炩株溘</w:t>
      </w:r>
      <w:r>
        <w:rPr/>
        <w:t>ⱳ</w:t>
      </w:r>
      <w:r>
        <w:rPr/>
        <w:t>긦㙬⽆칦</w:t>
      </w:r>
      <w:r>
        <w:rPr/>
        <w:t>⣃</w:t>
      </w:r>
      <w:r>
        <w:rPr/>
        <w:t>湐䡘歖慌坖匭</w:t>
      </w:r>
      <w:r>
        <w:rPr/>
        <w:t>⠽</w:t>
      </w:r>
      <w:r>
        <w:rPr/>
        <w:t>昪玥䌽쉩⨰꥘숽䑮㭦⽮㭤乢땵䤶厥㭧睟䢿殘䬥南䍏㑈㕂低♹椭⚩癔䵈䌊儺慅ꅍ瘲頵汬㈰埂䡬轸</w:t>
      </w:r>
      <w:r>
        <w:rPr/>
        <w:t>꤫☪</w:t>
      </w:r>
      <w:r>
        <w:rPr/>
        <w:t>䘹䕷硂倪掏桨䙶⭒⑏搰序浲딸佾</w:t>
      </w:r>
      <w:r>
        <w:rPr/>
        <w:t>ꔨ</w:t>
      </w:r>
      <w:r>
        <w:rPr/>
        <w:t>瘻쉬넮녳坖ꌪ敀爳晔㡄⑫渪攳ꌽ䟍坃憣㡒⦡⩒⪬숱兲婐䲩䁚䑵煑⬲楲涩⹾亻晈桉䱦価呹⽄楙䳂╺쉱㩹</w:t>
      </w:r>
      <w:r>
        <w:rPr/>
        <w:t>Ⱡ</w:t>
      </w:r>
      <w:r>
        <w:rPr/>
        <w:t>ꅶ䠹摅쉦䂮判무ㅭ싂㌰䀯圮䴣捰亣㏂㝟⒏噌䖵⍗㥶発숶⧂㪡盍㎵敤味㕗뭬⽏䄭☹塘╧圭瞻</w:t>
      </w:r>
      <w:r>
        <w:rPr/>
        <w:t>ꦵ</w:t>
      </w:r>
      <w:r>
        <w:rPr/>
        <w:t>䅹漪</w:t>
      </w:r>
      <w:r>
        <w:rPr/>
        <w:t>ꕄ</w:t>
      </w:r>
      <w:r>
        <w:rPr/>
        <w:t>滎쉒ꅄ圮截♌塯싂</w:t>
      </w:r>
      <w:r>
        <w:rPr/>
        <w:t>ⱀ</w:t>
      </w:r>
      <w:r>
        <w:rPr/>
        <w:t>쉖㶩搮摄㘻㭁佞䥏桕电㭨</w:t>
      </w:r>
      <w:r>
        <w:rPr/>
        <w:t>Ⱓ</w:t>
      </w:r>
      <w:r>
        <w:rPr/>
        <w:t>炏杭췂坆嘺癰㡖츴潗</w:t>
      </w:r>
      <w:r>
        <w:rPr/>
        <w:t>⡢</w:t>
      </w:r>
      <w:r>
        <w:rPr/>
        <w:t>憮溘灦쉯浚䲱捥</w:t>
      </w:r>
      <w:r>
        <w:rPr/>
        <w:t>ⰻ</w:t>
      </w:r>
      <w:r>
        <w:rPr/>
        <w:t>㈤䡳弤田眤は컎䍠</w:t>
      </w:r>
      <w:r>
        <w:rPr/>
        <w:t>ⶮ</w:t>
      </w:r>
      <w:r>
        <w:rPr/>
        <w:t>㥔㭯轖긳</w:t>
      </w:r>
      <w:r>
        <w:rPr/>
        <w:t>⠦</w:t>
      </w:r>
      <w:r>
        <w:rPr/>
        <w:t>䝟楆ꄪ唱숻倦䱳㉓楱숯㝮☤㇂㡦ぅ弶䬤湂긽摷䏂숣楺桋煵䵪䑩⤨䱋쉅竃爦揂煭㕎兢湑冱氭㡕㩑</w:t>
      </w:r>
      <w:r>
        <w:rPr/>
        <w:t>⠸</w:t>
      </w:r>
      <w:r>
        <w:rPr/>
        <w:t>녎</w:t>
      </w:r>
      <w:r>
        <w:rPr/>
        <w:t>ꕋ</w:t>
      </w:r>
      <w:r>
        <w:rPr/>
        <w:t>䫃䔮嘺百彨䱨犵毂⭪쉟⹢抵味彸棂垡ㅍ⨣漣⍃爥桇殥㵳⽸瓂稯쉀浰剨㴭熩熣䰶橧瞣썔乆㵉녎焺㧂䆵쉷㍇竂칙숻㗍믂呺</w:t>
      </w:r>
      <w:r>
        <w:rPr/>
        <w:t>⠳</w:t>
      </w:r>
      <w:r>
        <w:rPr/>
        <w:t>猹刪쉹숸䟂ꥵ转汲⍍炬猸⸺癥㭙쉗䞥</w:t>
      </w:r>
      <w:r>
        <w:rPr/>
        <w:t>⡏</w:t>
      </w:r>
      <w:r>
        <w:rPr/>
        <w:t>摠村꺥ㆡ晎</w:t>
      </w:r>
      <w:r>
        <w:rPr/>
        <w:t>ⰲ</w:t>
      </w:r>
      <w:r>
        <w:rPr/>
        <w:t>弽㝯</w:t>
      </w:r>
      <w:r>
        <w:rPr/>
        <w:t>꧂</w:t>
      </w:r>
      <w:r>
        <w:rPr/>
        <w:t>睚桂克昪毂䍷</w:t>
      </w:r>
      <w:r>
        <w:rPr/>
        <w:t>꧂</w:t>
      </w:r>
      <w:r>
        <w:rPr/>
        <w:t>㔥숶쉭ㅄꌸ╉歟쉪숲祀뽯从쉐疣컂㩳⥺</w:t>
      </w:r>
      <w:r>
        <w:rPr/>
        <w:t>ⵋ</w:t>
      </w:r>
      <w:r>
        <w:rPr/>
        <w:t>渪쉲怮</w:t>
      </w:r>
      <w:r>
        <w:rPr/>
        <w:t>ꗎ</w:t>
      </w:r>
      <w:r>
        <w:rPr/>
        <w:t>攵</w:t>
      </w:r>
      <w:r>
        <w:rPr/>
        <w:t>ꥀ</w:t>
      </w:r>
      <w:r>
        <w:rPr/>
        <w:t>卖䩓숰坫숽숶㌷뮵숤쉴頯顯㇂捵䅩쎣焦싂긪敗㐶卲涡ば卍琪갹뽎뽭婗獩堲㚘偫슬潣啭♵쉶癎憘쉫汓偞泂旃幐썪䙹ㅍ쉡쉖⥃</w:t>
      </w:r>
      <w:r>
        <w:rPr/>
        <w:t>⢩</w:t>
      </w:r>
      <w:r>
        <w:rPr/>
        <w:t>䥁숪뗂弱껂吸촹穧⍙㩺汀燃〷䬶싂䢘싂䩸슡顲卆쉲</w:t>
      </w:r>
      <w:r>
        <w:rPr/>
        <w:t>ꤹ</w:t>
      </w:r>
      <w:r>
        <w:rPr/>
        <w:t>䗂슏助껂숺숮㈥</w:t>
      </w:r>
      <w:r>
        <w:rPr/>
        <w:t>ꔶ</w:t>
      </w:r>
      <w:r>
        <w:rPr/>
        <w:t>樯⪩㭍</w:t>
      </w:r>
      <w:r>
        <w:rPr/>
        <w:t>ꕋ</w:t>
      </w:r>
      <w:r>
        <w:rPr/>
        <w:t>嘲促頸㥉㘶睈ꇂ㠴㍫祾⺡㤸㥂噮佭熡灑獭칀⨲⦮杺넥攳슏깖⭒稸呱㓂숰搤婄䘸</w:t>
      </w:r>
      <w:r>
        <w:rPr/>
        <w:t>ꗂ</w:t>
      </w:r>
      <w:r>
        <w:rPr/>
        <w:t>ꥲ</w:t>
      </w:r>
      <w:r>
        <w:rPr/>
        <w:t>꧂</w:t>
      </w:r>
      <w:r>
        <w:rPr/>
        <w:t>䱅彎並쉢숹䐷悻猵か슥瓂䘤从㈵恏卥</w:t>
      </w:r>
      <w:r>
        <w:rPr/>
        <w:t>ꕄ</w:t>
      </w:r>
      <w:r>
        <w:rPr/>
        <w:t>쉾晖쉎숤甭땱</w:t>
      </w:r>
      <w:r>
        <w:rPr/>
        <w:t>ⵀ</w:t>
      </w:r>
      <w:r>
        <w:rPr/>
        <w:t>싂썩慨⬹瘥ꅰ䡒땅䂵㡏縲捃䤭汄礤㡮抻垱숰灗</w:t>
      </w:r>
      <w:r>
        <w:rPr/>
        <w:t>ꕇ</w:t>
      </w:r>
      <w:r>
        <w:rPr/>
        <w:t>깦⭕睨䍆</w:t>
      </w:r>
      <w:r>
        <w:rPr/>
        <w:t>ꤥ</w:t>
      </w:r>
      <w:r>
        <w:rPr/>
        <w:t>䝞帪ケ㦬奘깄協瞥桺䲥쉃䜫슘갮숊勂乾㏂䵬埂兔䙣숰婫㢿㔲⏂䭸䇃㖵⺩㗂㦮瑠朮ゥ⥴橖绍参㗂⽴穵䭆縵㙧뇍䙪䭌䖵繌䎵帤♍瘮坮椹洽毂䄸촰㍈ヂ땳쉸♮숰숫泍飂輣煢뗂洱烂㬻柂癅埂쉮濂䕲㔪㡉䅘捒吱兯疬找慥숴쉖⬰撵琻䁹痂㐪䰤䠣颏憻㥃⧂惂傱㓂嘩勂ㅶꌻ숭䶥畡쉞彨㍉㙹뿂☰㝣Ⓜ⍁⥩犡繴姃⍕啫</w:t>
      </w:r>
      <w:r>
        <w:rPr/>
        <w:t>Ⱡ</w:t>
      </w:r>
      <w:r>
        <w:rPr/>
        <w:t>摤ꍊ洰僂⥣싂⑉橰⌬</w:t>
      </w:r>
      <w:r>
        <w:rPr/>
        <w:t>ⶏ</w:t>
      </w:r>
      <w:r>
        <w:rPr/>
        <w:t>䵗坍ꄻ⹕⫂뽗慶썪恺䮿瑪颻吩䘵問슩椹庱桑婧畦쎥卐쉔⹊┳昪䵏扶䎻㬪悘幍洫⩗뿂盂▣吲⬸묦祹䩔䕮묤娶⥙䬨䥖⩌㩑䀦䍯⏂쉩慷迍傏</w:t>
      </w:r>
      <w:r>
        <w:rPr/>
        <w:t>⡳⠯</w:t>
      </w:r>
      <w:r>
        <w:rPr/>
        <w:t>札긪彡癧</w:t>
      </w:r>
      <w:r>
        <w:rPr/>
        <w:t>ꦡ</w:t>
      </w:r>
      <w:r>
        <w:rPr/>
        <w:t>숷圮䐮쉭㵥</w:t>
      </w:r>
      <w:r>
        <w:rPr/>
        <w:t>⡎</w:t>
      </w:r>
      <w:r>
        <w:rPr/>
        <w:t>旂␮飂タ灗㭣䍟恔琣睶ꌥ疣暩扯싃坺䎮</w:t>
      </w:r>
      <w:r>
        <w:rPr/>
        <w:t>ꖡ</w:t>
      </w:r>
      <w:r>
        <w:rPr/>
        <w:t>䱍偫슿㝦㙆䥔쉇㴣䢿临⽌䝋䩞偰䵒놥䔮</w:t>
      </w:r>
      <w:r>
        <w:rPr/>
        <w:t>ꕒ</w:t>
      </w:r>
      <w:r>
        <w:rPr/>
        <w:t>걤顃쉄⩔䪡狂숱뭪㝧眽浣⮥쉏塃</w:t>
      </w:r>
      <w:r>
        <w:rPr/>
        <w:t>ⱓ</w:t>
      </w:r>
      <w:r>
        <w:rPr/>
        <w:t>䴣奬</w:t>
      </w:r>
      <w:r>
        <w:rPr/>
        <w:t>꧂</w:t>
      </w:r>
      <w:r>
        <w:rPr/>
        <w:t>偯슡顉䥦촶䚣⏂碵⩖桁丽숸뭞睦갴䁗䠱쉪㘸</w:t>
      </w:r>
      <w:r>
        <w:rPr/>
        <w:t>ꕥ</w:t>
      </w:r>
      <w:r>
        <w:rPr/>
        <w:t>싂쉷ち瑬楒䦱祧쉴呓暵さ⑺㖻묲颿琺ꎣ</w:t>
      </w:r>
      <w:r>
        <w:rPr/>
        <w:t>ⳃ</w:t>
      </w:r>
      <w:r>
        <w:rPr/>
        <w:t>충慬㤦㩈䐪䍺캣㤵쉥祥숲</w:t>
      </w:r>
      <w:r>
        <w:rPr/>
        <w:t>ⱖ</w:t>
      </w:r>
      <w:r>
        <w:rPr/>
        <w:t>싂㮱敒歡썙乳㝦愺㑺輫䥚䉚䰫剬拂毂䍋⽫쌥婵ꅯ쉴攮뿂䀸楫</w:t>
      </w:r>
      <w:r>
        <w:rPr/>
        <w:t>꥓</w:t>
      </w:r>
      <w:r>
        <w:rPr/>
        <w:t>俍佸⭞숦慏渽䟂炱㉡䁴칭⑒轚╚奙䍍⸨㉕쉇ꌺ䝐䒱슮쉓숯敤內</w:t>
      </w:r>
      <w:r>
        <w:rPr/>
        <w:t>Ɽ</w:t>
      </w:r>
      <w:r>
        <w:rPr/>
        <w:t>䵘숣㵏⦏畨춬䥞㍚쉋乫礬奅ꍨ秂㭢⩱걫灔䍷䵧癇㢩Ⓜ㩯恕桰瀶樤ㅷ澿祫偰</w:t>
      </w:r>
      <w:r>
        <w:rPr/>
        <w:t>⠺</w:t>
      </w:r>
      <w:r>
        <w:rPr/>
        <w:t>䩣ꍂ卞쵵묰潷㢻</w:t>
      </w:r>
      <w:r>
        <w:rPr/>
        <w:t>ⵯ</w:t>
      </w:r>
      <w:r>
        <w:rPr/>
        <w:t>姂啂杣琸氯游㪬쉊刹恳쵀쉭슘ꥯ♏種婍♳湳⥫㤵ꎩ쉂슘썇㍐䵺捳乏殱䯂⭓㵡甬弲呕䑦싂砱녓뽍潒䭴瑔泃垩쉱抏怹䙗㜰</w:t>
      </w:r>
      <w:r>
        <w:rPr/>
        <w:t>ꔷ</w:t>
      </w:r>
      <w:r>
        <w:rPr/>
        <w:t>桥喘숣總咩題汘绂渤숻票㙲㥷걒媱丮姂挵䙒쉞䚱숪桱睩䱒땮</w:t>
      </w:r>
      <w:r>
        <w:rPr/>
        <w:t>ꕎ</w:t>
      </w:r>
      <w:r>
        <w:rPr/>
        <w:t>ㅲ쵳橀⮘ㄻ慩</w:t>
      </w:r>
      <w:r>
        <w:rPr/>
        <w:t>ꕒ</w:t>
      </w:r>
      <w:r>
        <w:rPr/>
        <w:t>ㅉ묯兰슱轇</w:t>
      </w:r>
      <w:r>
        <w:rPr/>
        <w:t>ꖡ</w:t>
      </w:r>
      <w:r>
        <w:rPr/>
        <w:t>걘畵侱걯녬䟂䉢䕡㘳潧딦瞩</w:t>
      </w:r>
      <w:r>
        <w:rPr/>
        <w:t>ⶣ</w:t>
      </w:r>
      <w:r>
        <w:rPr/>
        <w:t>䵶</w:t>
      </w:r>
      <w:r>
        <w:rPr/>
        <w:t>ꗂ</w:t>
      </w:r>
      <w:r>
        <w:rPr/>
        <w:t>딱숩恗穋쉊敺海</w:t>
      </w:r>
      <w:r>
        <w:rPr/>
        <w:t>Ⰺ</w:t>
      </w:r>
      <w:r>
        <w:rPr/>
        <w:t>ꦩ</w:t>
      </w:r>
      <w:r>
        <w:rPr/>
        <w:t>䉌</w:t>
      </w:r>
      <w:r>
        <w:rPr/>
        <w:t>ꗂ</w:t>
      </w:r>
      <w:r>
        <w:rPr/>
        <w:t>癳牶칄䝳砺ㅘ䇂묪㒩ꍇ乯睬㔪惂稤䆮ꇂ䍯庵㐸녖⩔㜫轸畲畎敺攭晦䂘慙挥㑆㘵㵌楲汁숰祦</w:t>
      </w:r>
      <w:r>
        <w:rPr/>
        <w:t>ꤨ</w:t>
      </w:r>
      <w:r>
        <w:rPr/>
        <w:t>䕇䶻癌䥨┵㮏䇂䱀㥀⫂剧獩矂掻뗍穾睪ㄮ⩪⩶疵㖮怷췍獞喩惎</w:t>
      </w:r>
      <w:r>
        <w:rPr/>
        <w:t>⡋</w:t>
      </w:r>
      <w:r>
        <w:rPr/>
        <w:t>乬浬뽅扗坥灾♞積栭칱䟂㑎싂坍幰䑕彏쎮竂婎숣䭷劬嫃ꍞㄩ督䅒喏類☩乾숵⽄䍈恧創㭄判ꌸ묤ㅖ暮쉸㧂摑頰欤녰勂曂毂䷂싂畢싂堷係丰</w:t>
      </w:r>
      <w:r>
        <w:rPr/>
        <w:t>ꦥ</w:t>
      </w:r>
      <w:r>
        <w:rPr/>
        <w:t>ⰲ</w:t>
      </w:r>
      <w:r>
        <w:rPr/>
        <w:t>싂颮</w:t>
      </w:r>
      <w:r>
        <w:rPr/>
        <w:t>ꦣ</w:t>
      </w:r>
      <w:r>
        <w:rPr/>
        <w:t>城겵櫂掵㜦惂珎瓂猵偈兇㵎⹂晗僂쉨牯椺쉀炵⑗祔僂唭싂㊵ꅈ쉬㐸㭭䔲</w:t>
      </w:r>
      <w:r>
        <w:rPr/>
        <w:t>ⵊ</w:t>
      </w:r>
      <w:r>
        <w:rPr/>
        <w:t>竂녁頴帲戤と眹␣䥢漣墵潭ꅥ⨹</w:t>
      </w:r>
      <w:r>
        <w:rPr/>
        <w:t>⡆</w:t>
      </w:r>
      <w:r>
        <w:rPr/>
        <w:t>ⶬ</w:t>
      </w:r>
      <w:r>
        <w:rPr/>
        <w:t>뼲猻</w:t>
      </w:r>
      <w:r>
        <w:rPr/>
        <w:t>⡋</w:t>
      </w:r>
      <w:r>
        <w:rPr/>
        <w:t>楥⥭氣䇂橬╣숣⧍쉉⩇盎쵆쉊㭬浄쵣搵潋싎塢깪╮ꥧ捫彉助癌瓂컃犬</w:t>
      </w:r>
      <w:r>
        <w:rPr/>
        <w:t>Ⳃ</w:t>
      </w:r>
      <w:r>
        <w:rPr/>
        <w:t>晍畋ꏂ员⍆</w:t>
      </w:r>
      <w:r>
        <w:rPr/>
        <w:t>ꤲ</w:t>
      </w:r>
      <w:r>
        <w:rPr/>
        <w:t>䒵㥹兞</w:t>
      </w:r>
      <w:r>
        <w:rPr/>
        <w:t>꧂</w:t>
      </w:r>
      <w:r>
        <w:rPr/>
        <w:t>瑀䋂怽䆡䊻뽬先䨪⥾歓⍋㙺歎쉮㚩猰㎏뭤㙃啀</w:t>
      </w:r>
      <w:r>
        <w:rPr/>
        <w:t>ꕟ</w:t>
      </w:r>
      <w:r>
        <w:rPr/>
        <w:t>䠦㌱⾏窣쉋딮쉐</w:t>
      </w:r>
      <w:r>
        <w:rPr/>
        <w:t>ꔷ</w:t>
      </w:r>
      <w:r>
        <w:rPr/>
        <w:t>㝅쉤곂⴩畭䅖쉩恔⎬牋♱匮갷洣廃⿂憏繕ꄳ縩뽏쵬슘煣癤⑤갩뽹繙쉲⽅繑</w:t>
      </w:r>
      <w:r>
        <w:rPr/>
        <w:t>꧍</w:t>
      </w:r>
      <w:r>
        <w:rPr/>
        <w:t>轖朤䗂㝈㛂긪淎瀥兙爴癶䡈椱䃂慍㶻꥖숷⹕穢쉬ꅪ恶⍦猹椴㚿璩噙畺幸楴쉄쉗䄩顭⥐爪橮愪噞䥔</w:t>
      </w:r>
      <w:r>
        <w:rPr/>
        <w:t>꧂</w:t>
      </w:r>
      <w:r>
        <w:rPr/>
        <w:t>긫겮朷樮佇⦬燂쉠쉤凍쉄勂楮乤䉷쉤兢剚쏂䐰爵怷琬䵕ꄹ㡨搭㝏爱썟䁡浄愪컂䩂쉄쉤䉊ꍠ꥘⒩瑟㊬繫쉡㯂曂쉯⭏ꇂ栶欸橈㵴썳ㅙ⹣樳쉳쉒쉋灂숨桴䩗摙숺挫䀺㠦頫곂⏃㮬琻牄京䱞숣넬䱰숮䕚쵐桮싂쉌싂슏矂桊参䪱橳</w:t>
      </w:r>
      <w:r>
        <w:rPr/>
        <w:t>⡏</w:t>
      </w:r>
      <w:r>
        <w:rPr/>
        <w:t>숨䚩嫃䄥</w:t>
      </w:r>
      <w:r>
        <w:rPr/>
        <w:t>ꤣ</w:t>
      </w:r>
      <w:r>
        <w:rPr/>
        <w:t>嚻斵칪桥㭏秃䭞㙶㥥쉱楬</w:t>
      </w:r>
      <w:r>
        <w:rPr/>
        <w:t>ꔩ</w:t>
      </w:r>
      <w:r>
        <w:rPr/>
        <w:t>녾呭숪熩⩬䵐㍫ヂ癩견佳㷃椸뾿温涏뼬兟꥘瘵么婰㙃瘴類廂⩬쉴䌩顴呎㋂⸥嘥▘㈩婟幗婂顾游債⌤㩇䋂杘♉䱲晈飍瞣숽</w:t>
      </w:r>
      <w:r>
        <w:rPr/>
        <w:t>⡠</w:t>
      </w:r>
      <w:r>
        <w:rPr/>
        <w:t>䑧⪱睺䤭桧㵯♒潊恳珃캘晩曂Ⓜ䤊䜭쏃欮䯃瘸숳쉮硎숺</w:t>
      </w:r>
      <w:r>
        <w:rPr/>
        <w:t>ⴺ</w:t>
      </w:r>
      <w:r>
        <w:rPr/>
        <w:t>䅷樣ꎬ欣☻칵</w:t>
      </w:r>
      <w:r>
        <w:rPr/>
        <w:t>ⱋ</w:t>
      </w:r>
      <w:r>
        <w:rPr/>
        <w:t>澮〤▱</w:t>
      </w:r>
      <w:r>
        <w:rPr/>
        <w:t>ⷂ</w:t>
      </w:r>
      <w:r>
        <w:rPr/>
        <w:t>䫂㥔渫딮夵䟂⫂礻쉗⼺䌱땑迂☯</w:t>
      </w:r>
      <w:r>
        <w:rPr/>
        <w:t>ⲻⰽ</w:t>
      </w:r>
      <w:r>
        <w:rPr/>
        <w:t>슮䊬䧃䵐숯咵瀮栱깂張싂檮瀳匭깃䉣</w:t>
      </w:r>
      <w:r>
        <w:rPr/>
        <w:t>ꤳ</w:t>
      </w:r>
      <w:r>
        <w:rPr/>
        <w:t>㵘⫃䑦숭숩怪</w:t>
      </w:r>
      <w:r>
        <w:rPr/>
        <w:t>ꥅ</w:t>
      </w:r>
      <w:r>
        <w:rPr/>
        <w:t>〪橞㖏桔㟂⍀썀璬⭊啙玬㵟⪣也慡⩯⵸㍒瑁總⏂㶿Ⓜ潯뽭䭹䧂牡㝪㍆櫂撱깅儺㣍䨯쉵䉞♑Ⓕ⑁ㄤ꥖杈⑍䞣䙧杌♀ꍧ债䥸</w:t>
      </w:r>
      <w:r>
        <w:rPr/>
        <w:t>ⵔ⩕</w:t>
      </w:r>
      <w:r>
        <w:rPr/>
        <w:t>㝵畔㥹お爦숪⽠</w:t>
      </w:r>
      <w:r>
        <w:rPr/>
        <w:t>ꗂ</w:t>
      </w:r>
      <w:r>
        <w:rPr/>
        <w:t>⽆業顐轸䉠╚숹塴╷砮슿쉐儴</w:t>
      </w:r>
      <w:r>
        <w:rPr/>
        <w:t>ꕯ</w:t>
      </w:r>
      <w:r>
        <w:rPr/>
        <w:t>迂砺婴㵚숰</w:t>
      </w:r>
      <w:r>
        <w:rPr/>
        <w:t>ⱋ</w:t>
      </w:r>
      <w:r>
        <w:rPr/>
        <w:t>㝣徻뼽깰⬩ꍳ䶬彫⩢扌슬녓畅숪摐슩┻╇牴塹幥쉠弳⭔摡䙒匦儳顰숤硱坏别归⎣⥃㵲年栬接癞煱</w:t>
      </w:r>
      <w:r>
        <w:rPr/>
        <w:t>ꕲ</w:t>
      </w:r>
      <w:r>
        <w:rPr/>
        <w:t>啤卥洰呩圮焰ꥡ硴参쉏占碡繣瘽䆥睃㘽倨걲䍧眰䒩噷昺䒣⪿⹭伲䛂㪮䰳朲쵐椷䴺</w:t>
      </w:r>
      <w:r>
        <w:rPr/>
        <w:t>⠪</w:t>
      </w:r>
      <w:r>
        <w:rPr/>
        <w:t>䙸⩭硄顯⮩吪䱾칖攩煦剶䑺ꍶ㉷摏숻쉹欤⭮☺㌵楸⸦䘸⭖䣃싎뭖櫂偐걠怮瀳숯搬㒻숵浄</w:t>
      </w:r>
      <w:r>
        <w:rPr/>
        <w:t>Ⱶ</w:t>
      </w:r>
      <w:r>
        <w:rPr/>
        <w:t>顳쉟慖漬⻂⽕䧎䔶䉑汀⩂⨯乍䈲숦䢬佧갬璘縻⩤濂⩾六</w:t>
      </w:r>
      <w:r>
        <w:rPr/>
        <w:t>ꕘ</w:t>
      </w:r>
      <w:r>
        <w:rPr/>
        <w:t>兹挴숤夫歩伽⑔䌽</w:t>
      </w:r>
      <w:r>
        <w:rPr/>
        <w:t>ꕒ</w:t>
      </w:r>
      <w:r>
        <w:rPr/>
        <w:t>偀</w:t>
      </w:r>
      <w:r>
        <w:rPr/>
        <w:t>ꕲ</w:t>
      </w:r>
      <w:r>
        <w:rPr/>
        <w:t>숸묤穉帥◂扦䅕窿㕱⥡♓輶㍌쉴</w:t>
      </w:r>
      <w:r>
        <w:rPr/>
        <w:t>⢣</w:t>
      </w:r>
      <w:r>
        <w:rPr/>
        <w:t>煾♐呔堬爱頴䕨欶哂⭰␵慞穇㘲싂澩珂⭃ㄨ⹴</w:t>
      </w:r>
      <w:r>
        <w:rPr/>
        <w:t>⡥</w:t>
      </w:r>
      <w:r>
        <w:rPr/>
        <w:t>䧂恶瑷睫㗂슘䉆浨飂㡫塵쉐䌥췎夶㓂녈强䏍珂䲮</w:t>
      </w:r>
      <w:r>
        <w:rPr/>
        <w:t>ꦡ</w:t>
      </w:r>
      <w:r>
        <w:rPr/>
        <w:t>쉪砥眷兓橗겥恋瓂숽湃⍷뽴◍⩭⦡뽁奀椯㍙桡슿㍺栱烂쵄⽟㡏禘噷쉌澬쉟匶盎쉡쉩쉾⒥佃猥慐堪䉗䅖슣条䨳眪輽쉋쉥輶㍄ꥧ</w:t>
      </w:r>
      <w:r>
        <w:rPr/>
        <w:t>ⵆ</w:t>
      </w:r>
      <w:r>
        <w:rPr/>
        <w:t>堣䝭淂枩쉵獡潕╖疬ꅯ㬹䭪浩ꅇ䁂摇版䭟矂䱔渹㶥⭗</w:t>
      </w:r>
      <w:r>
        <w:rPr/>
        <w:t>ꕌ</w:t>
      </w:r>
      <w:r>
        <w:rPr/>
        <w:t>䉭敭塾浲⨴</w:t>
      </w:r>
      <w:r>
        <w:rPr/>
        <w:t>ꤥ</w:t>
      </w:r>
      <w:r>
        <w:rPr/>
        <w:t>壍塩숸䀥㵊朰걠坚偧䔥㆏♀</w:t>
      </w:r>
      <w:r>
        <w:rPr/>
        <w:t>ꔲ</w:t>
      </w:r>
      <w:r>
        <w:rPr/>
        <w:t>扒啐㡟穧</w:t>
      </w:r>
      <w:r>
        <w:rPr/>
        <w:t>Ⱚ</w:t>
      </w:r>
      <w:r>
        <w:rPr/>
        <w:t>光桞琤熱⥠晞㪡㍆⚮㊮瑣爵磂쉦㏃㇍</w:t>
      </w:r>
      <w:r>
        <w:rPr/>
        <w:t>ꕂ</w:t>
      </w:r>
      <w:r>
        <w:rPr/>
        <w:t>档䑞䩢㵶烂깵쉸넭㥁뇂䱙⹶䵨瑪硓䴦甩橗⦻禵숫╈欨绂㞬奲桞䣂昨䙢뽑䭒㔭硖녢樷䈊쉆␲湌㝘痂딹</w:t>
      </w:r>
      <w:r>
        <w:rPr/>
        <w:t>ⴤ</w:t>
      </w:r>
      <w:r>
        <w:rPr/>
        <w:t>쌲㝐偔싂倣쎿슣</w:t>
      </w:r>
      <w:r>
        <w:rPr/>
        <w:t>ⳃ</w:t>
      </w:r>
      <w:r>
        <w:rPr/>
        <w:t>䵬獞矂淂⑾癖⻂䞘嫂ㅂ㍆䄰收䥑搹仂卶</w:t>
      </w:r>
      <w:r>
        <w:rPr/>
        <w:t>ꥅ</w:t>
      </w:r>
      <w:r>
        <w:rPr/>
        <w:t>椰䴰輬䑬䎵段窩㤹뽬ꇍ㜮⭢䘦</w:t>
      </w:r>
      <w:r>
        <w:rPr/>
        <w:t>⣂</w:t>
      </w:r>
      <w:r>
        <w:rPr/>
        <w:t>츳搲捸娨칆涵딽믂㌣╓懂㭂㴬汹♨啪呣</w:t>
      </w:r>
      <w:r>
        <w:rPr/>
        <w:t>⢘</w:t>
      </w:r>
      <w:r>
        <w:rPr/>
        <w:t>촹拂곃ꏃ䙠扫濂䵯䙑懍娨㉊睗嗃剀㡚䌳暮噰㨫숪㥳八䏂䑊䥲㔯䓂㤦祭⩔暻揂囂猸㒡䬽䖮</w:t>
      </w:r>
      <w:r>
        <w:rPr/>
        <w:t>⡵</w:t>
      </w:r>
      <w:r>
        <w:rPr/>
        <w:t>獅</w:t>
      </w:r>
      <w:r>
        <w:rPr/>
        <w:t>ꕂ</w:t>
      </w:r>
      <w:r>
        <w:rPr/>
        <w:t>䴩쉫楾灷㥏숲㡔浦김⪘⽯쉐ぶ⼮獐焳䭴䡞</w:t>
      </w:r>
      <w:r>
        <w:rPr/>
        <w:t>ꦮ</w:t>
      </w:r>
      <w:r>
        <w:rPr/>
        <w:t>牍캥㩸⼣䵬瑈潎楤㐪濂捫婕橴⍡內딸ꍋ╁朳姍急曂埍숮䴴栵</w:t>
      </w:r>
      <w:r>
        <w:rPr/>
        <w:t>⡭</w:t>
      </w:r>
      <w:r>
        <w:rPr/>
        <w:t>捦</w:t>
      </w:r>
      <w:r>
        <w:rPr/>
        <w:t>꧂</w:t>
      </w:r>
      <w:r>
        <w:rPr/>
        <w:t>쏂뾣噫땎椺ꅣ稵䗂ㅕ㑀栫㭴쉦뭱幷䩙ꌮ쉔撱땠氪숺縹䀫猭殿║稭吲뾿⨬秂煟呋幢熻ぅ䉖䥔圣擂䐨顱㬣䙀䤬并䪏쉓䘲쉬깖轟㡀쉓稯幓杨爦슩戨㝸⛂啙瘱橱㗂쉷㤮〉嫂㩧♌ꍳ佔忂秂绂獒숺慚慔깘橱㶩兠㥶䑶摹栵穇盂塕䦏㝴⩏幵</w:t>
      </w:r>
      <w:r>
        <w:rPr/>
        <w:t>ꤥ</w:t>
      </w:r>
      <w:r>
        <w:rPr/>
        <w:t>桢顨嘽䘹䏂嫂撱奮㙩땦쉍䒘敍稸嘱</w:t>
      </w:r>
      <w:r>
        <w:rPr/>
        <w:t>ⱹ</w:t>
      </w:r>
      <w:r>
        <w:rPr/>
        <w:t>唲皮䱲慒从䉪⩟繪毃쉋㝕獮㙠ꏂ╶ぅ습ヂꄵ숶숶㷂䬩촩縶妵</w:t>
      </w:r>
      <w:r>
        <w:rPr/>
        <w:t>꤯</w:t>
      </w:r>
      <w:r>
        <w:rPr/>
        <w:t>䩤坟⨫싂扪㣂쉮畬⫂恾㡣亵䉞䔶澵㴣㕦爸녟迂捙䌥㦵䭕쉶㐮䕟⭊녃桅瑃瀪稦堳䁑</w:t>
      </w:r>
      <w:r>
        <w:rPr/>
        <w:t>ⵓ</w:t>
      </w:r>
      <w:r>
        <w:rPr/>
        <w:t>伻顈䀣⨤㊩</w:t>
      </w:r>
      <w:r>
        <w:rPr/>
        <w:t>ꗂ</w:t>
      </w:r>
      <w:r>
        <w:rPr/>
        <w:t>㉭圱⑪㍗即⥀⪥</w:t>
      </w:r>
      <w:r>
        <w:rPr/>
        <w:t>⡓</w:t>
      </w:r>
      <w:r>
        <w:rPr/>
        <w:t>匰䳂썴㵫係元务</w:t>
      </w:r>
      <w:r>
        <w:rPr/>
        <w:t>ꤷ</w:t>
      </w:r>
      <w:r>
        <w:rPr/>
        <w:t>輴彃䵹杷뽴㑓縳䁧瘫슏䘻顱畟禮</w:t>
      </w:r>
      <w:r>
        <w:rPr/>
        <w:t>ⶡ</w:t>
      </w:r>
      <w:r>
        <w:rPr/>
        <w:t>숪癲晈潾슡䷂╬썌伸瘹⥬䳂僂⿂쉃쉒䋍뗍䖣췎⨪婵煢梏猴〷</w:t>
      </w:r>
      <w:r>
        <w:rPr/>
        <w:t>ⷂ</w:t>
      </w:r>
      <w:r>
        <w:rPr/>
        <w:t>济䦩仂焱쉢栨㵗轮䕗䛂呰ꍧ瞥旂杇</w:t>
      </w:r>
      <w:r>
        <w:rPr/>
        <w:t>ꕃ</w:t>
      </w:r>
      <w:r>
        <w:rPr/>
        <w:t>딪溩䌮숨刦䝗婃숪偓쉰窣ꎵ쉩㩲歙〳佐䴳媏◎</w:t>
      </w:r>
      <w:r>
        <w:rPr/>
        <w:t>ⱐ⑊</w:t>
      </w:r>
      <w:r>
        <w:rPr/>
        <w:t>䇂幗</w:t>
      </w:r>
      <w:r>
        <w:rPr/>
        <w:t>Ⱚ</w:t>
      </w:r>
      <w:r>
        <w:rPr/>
        <w:t>䉬숽㕮桸묣䅈쉉䵷庥㑄穊쉸쉕</w:t>
      </w:r>
      <w:r>
        <w:rPr/>
        <w:t>ꕬ␯</w:t>
      </w:r>
      <w:r>
        <w:rPr/>
        <w:t>ꄩ御兆㋂䙦ꥹ⼯䱊떩楏ガ㊩꺿娷物皡뭒輯ごꎵ㍾汓</w:t>
      </w:r>
      <w:r>
        <w:rPr/>
        <w:t>ⴱ</w:t>
      </w:r>
      <w:r>
        <w:rPr/>
        <w:t>杗</w:t>
      </w:r>
      <w:r>
        <w:rPr/>
        <w:t>ꤦ</w:t>
      </w:r>
      <w:r>
        <w:rPr/>
        <w:t>潯玵</w:t>
      </w:r>
      <w:r>
        <w:rPr/>
        <w:t>ꥋ</w:t>
      </w:r>
      <w:r>
        <w:rPr/>
        <w:t>绂扵晨갻漥</w:t>
      </w:r>
      <w:r>
        <w:rPr/>
        <w:t>ꤳ</w:t>
      </w:r>
      <w:r>
        <w:rPr/>
        <w:t>祚着췂椭硉㣂㨬䡨⩧䭴┩슩塣䚵뭃癇倻㌰⛍ㅥ㴬毂딪쉉顂椮ㄊ쏂땠廂庻䘨㕚⥆㍴僂캏框䤵旂䉙䚵┲⸻硤㵦測䭂</w:t>
      </w:r>
      <w:r>
        <w:rPr/>
        <w:t>ⷂ</w:t>
      </w:r>
      <w:r>
        <w:rPr/>
        <w:t>瘳䭓슩䞏䥦쉖坂싂垡츬</w:t>
      </w:r>
      <w:r>
        <w:rPr/>
        <w:t>⠣</w:t>
      </w:r>
      <w:r>
        <w:rPr/>
        <w:t>傻뗂夫⴩焨㑉獎渽㡒唺甶泃넲⨯梱折䉑㜭瘴</w:t>
      </w:r>
      <w:r>
        <w:rPr/>
        <w:t>ⵍ⍒♯</w:t>
      </w:r>
      <w:r>
        <w:rPr/>
        <w:t>硇ㅸ♵묳湫乊偨쵀婈쉧㢬顦</w:t>
      </w:r>
      <w:r>
        <w:rPr/>
        <w:t>⡦</w:t>
      </w:r>
      <w:r>
        <w:rPr/>
        <w:t>姂悿쉥</w:t>
      </w:r>
      <w:r>
        <w:rPr/>
        <w:t>ꕰ</w:t>
      </w:r>
      <w:r>
        <w:rPr/>
        <w:t>畞搥氩⩉牓塤硁㬲俍⪩☦挷</w:t>
      </w:r>
      <w:r>
        <w:rPr/>
        <w:t>꧂</w:t>
      </w:r>
      <w:r>
        <w:rPr/>
        <w:t>ꍳ佲⸶恹秂弽⌺㘫墥쉪⭞츯伳硴婑쉚玮ㅫ㙾쉳唤嗂䙓颩쵷操牟쉒䁪땰</w:t>
      </w:r>
      <w:r>
        <w:rPr/>
        <w:t>⡱</w:t>
      </w:r>
      <w:r>
        <w:rPr/>
        <w:t>礻噃䕞㨰슏轄乭捅猩뮮䲱☰㍤㧂瘸⻂狂쉞ㄫ묻瑙㩉恮⺥슱歊뭰䥂쉎䶩㠥壎䓂䁧ꅟ轫瀴쉬쉍顓⌽夬㐺歋㩁嗂</w:t>
      </w:r>
      <w:r>
        <w:rPr/>
        <w:t>ⳃ</w:t>
      </w:r>
      <w:r>
        <w:rPr/>
        <w:t>쉓쌦쉏䱋栽假灬䝥㝏춵⿍숭敚颥땕丰䥋噎쉮敗䭥䵁㵍㵉允쉩䩩칓強い匦⭡䈵㵺⬸稽䘹㢣䃂呞䄩땦呂슮昪涱㝵䁶㭋뽊⌳⬣딻娬顦䐯⹺吲㡬깞䅭昺盂ち䩶쵊⎣稺</w:t>
      </w:r>
      <w:r>
        <w:rPr/>
        <w:t>ꗂ</w:t>
      </w:r>
      <w:r>
        <w:rPr/>
        <w:t>䱘助㬺で꥾쉐晵䐭슣슱⿂</w:t>
      </w:r>
      <w:r>
        <w:rPr/>
        <w:t>ꔤ</w:t>
      </w:r>
      <w:r>
        <w:rPr/>
        <w:t>矂ⸯ瑠䈱嘪ꏂ竂穬砬⯃䡇䵺</w:t>
      </w:r>
      <w:r>
        <w:rPr/>
        <w:t>ⶬ</w:t>
      </w:r>
      <w:r>
        <w:rPr/>
        <w:t>愥䤪㜨灏摆갪뿂쎡娣䭮汨埃쉦繖䣂깏㘮☪爵뽃兤壂쉎㞬䝀숻</w:t>
      </w:r>
      <w:r>
        <w:rPr/>
        <w:t>ꤨ</w:t>
      </w:r>
      <w:r>
        <w:rPr/>
        <w:t>伯싂숵埂轔숯녆器漩桇슩昨剷帯扏⥙圬</w:t>
      </w:r>
      <w:r>
        <w:rPr/>
        <w:t>ⵑ</w:t>
      </w:r>
      <w:r>
        <w:rPr/>
        <w:t>㥡瑯偖싂飂盎彣顈兡⌭</w:t>
      </w:r>
      <w:r>
        <w:rPr/>
        <w:t>Ⳃ</w:t>
      </w:r>
      <w:r>
        <w:rPr/>
        <w:t>쵁㨫</w:t>
      </w:r>
      <w:r>
        <w:rPr/>
        <w:t>꧂</w:t>
      </w:r>
      <w:r>
        <w:rPr/>
        <w:t>숰䑧䉲䍊䶩獐ぴ婀瀸朩㙯㠤䨰愮땳䁔潵仃䱦숭参潎녘䩲枡놮绂縵캮숬倱䀴嫂숴㥥⹓癖歠扡䏂⬰楥㝗淂畃싂嘮畀숳繕㡹䱞놻练싂䜶㵚癍輷䠮穡슩</w:t>
      </w:r>
      <w:r>
        <w:rPr/>
        <w:t>ꦣ</w:t>
      </w:r>
      <w:r>
        <w:rPr/>
        <w:t>䜤櫃숱㏂嫂硸牡悩杈圻曂</w:t>
      </w:r>
      <w:r>
        <w:rPr/>
        <w:t>Ⱬ</w:t>
      </w:r>
      <w:r>
        <w:rPr/>
        <w:t>畫썍䁇㡟♨쵓繯塗磂佶묯쌯㢘妣朷⩮獹</w:t>
      </w:r>
      <w:r>
        <w:rPr/>
        <w:t>ⱊ</w:t>
      </w:r>
      <w:r>
        <w:rPr/>
        <w:t>硬䏂倴振쉾땅뭠掻㴲潋䒣⍰䈰轭쉧㨲浐㉨ꅦ㔶깡娴佒烂⵭畘癒䁾捳坞卫㍫䉠禱轒悻䞮慶楀</w:t>
      </w:r>
      <w:r>
        <w:rPr/>
        <w:t>Ⳃ</w:t>
      </w:r>
      <w:r>
        <w:rPr/>
        <w:t>眩囂놘䩓⹖堯딫秂汷쉸뮥汇뽇녢⍤礱啭⻂⩭瑾栤䂻⽔殘曂䑍獨揂䀩곂县䠯슡썘⍮숺匱噩⽤飂䌳</w:t>
      </w:r>
      <w:r>
        <w:rPr/>
        <w:t>Ⱳ</w:t>
      </w:r>
      <w:r>
        <w:rPr/>
        <w:t>䭧勂䍕橙晪洲洲剃商獒䙏祖⭚䛍曂싂묽䕡䉦쉠樊䕤䫂內彣䥱仂녑䑕♟她䄪⥱瘩濂㈫숷쉑疿</w:t>
      </w:r>
      <w:r>
        <w:rPr/>
        <w:t>ꔯ</w:t>
      </w:r>
      <w:r>
        <w:rPr/>
        <w:t>㡮発</w:t>
      </w:r>
      <w:r>
        <w:rPr/>
        <w:t>ⵖ</w:t>
      </w:r>
      <w:r>
        <w:rPr/>
        <w:t>Ⱡ</w:t>
      </w:r>
      <w:r>
        <w:rPr/>
        <w:t>뿂ꅐ歗犏</w:t>
      </w:r>
      <w:r>
        <w:rPr/>
        <w:t>ꤪ</w:t>
      </w:r>
      <w:r>
        <w:rPr/>
        <w:t>쉸囂칲砷쉌杩奐쉞乔㪘毂쉶晗쉺㍮쉹䂏싂卓䂥浍</w:t>
      </w:r>
      <w:r>
        <w:rPr/>
        <w:t>Ⳃ</w:t>
      </w:r>
      <w:r>
        <w:rPr/>
        <w:t>䘲⍑椷쉷</w:t>
      </w:r>
      <w:r>
        <w:rPr/>
        <w:t>ꦩ</w:t>
      </w:r>
      <w:r>
        <w:rPr/>
        <w:t>뗎곂呋⫂婶ꌭ㏂歨</w:t>
      </w:r>
      <w:r>
        <w:rPr/>
        <w:t>ꕔ</w:t>
      </w:r>
      <w:r>
        <w:rPr/>
        <w:t>樸싍嚩祚殩䃍㒡ꥬ⩴Ⓧ</w:t>
      </w:r>
      <w:r>
        <w:rPr/>
        <w:t>ꤪ</w:t>
      </w:r>
      <w:r>
        <w:rPr/>
        <w:t>硓扒㦮攦⽁⩔뽷䱌碡㕾싂䋂쉘咵쉷쉃㔲숪唪煺顔⤫吳⮣弤娬쉮偶</w:t>
      </w:r>
      <w:r>
        <w:rPr/>
        <w:t>⣂</w:t>
      </w:r>
      <w:r>
        <w:rPr/>
        <w:t>뭳㘭矂惂싂썓쉘싂⽷뼳㉕⫍䬴䄷旂䉠欷湞琶⑒䌹㔷㕔㠺眣뾩浩㭲昶繱灇</w:t>
      </w:r>
      <w:r>
        <w:rPr/>
        <w:t>ꥍ</w:t>
      </w:r>
      <w:r>
        <w:rPr/>
        <w:t>䵇狍楧땟繲⥵춘㑸</w:t>
      </w:r>
      <w:r>
        <w:rPr/>
        <w:t>ⲡ</w:t>
      </w:r>
      <w:r>
        <w:rPr/>
        <w:t>쉧</w:t>
      </w:r>
      <w:r>
        <w:rPr/>
        <w:t>ⵅ</w:t>
      </w:r>
      <w:r>
        <w:rPr/>
        <w:t>咘㖬쉬쉙㡔囍桹示슩䪩쌩䕧쎘ꅄ呐祟⵷佱쉯⩾搽⩆⍗㍳쉆啋</w:t>
      </w:r>
      <w:r>
        <w:rPr/>
        <w:t>ꥄ</w:t>
      </w:r>
      <w:r>
        <w:rPr/>
        <w:t>숳㋎噚患뾣䝑㏂싂惂㊱칒偭䁫␰⯃쌲䱳ꌮ⸪䙭╟싂瑊②愳穊숷温䴳匷㑀</w:t>
      </w:r>
      <w:r>
        <w:rPr/>
        <w:t>⡸</w:t>
      </w:r>
      <w:r>
        <w:rPr/>
        <w:t>䡓犬刳⫂䥷㬪㨺楷繕</w:t>
      </w:r>
      <w:r>
        <w:rPr/>
        <w:t>ⱷ</w:t>
      </w:r>
      <w:r>
        <w:rPr/>
        <w:t>쉶칳ぃ昦㕌㆘椪䗂㐳⭅獾㨰ꥴ灞剱奪ぞ兢惂煹执㙱扊縺㩪숪쉞浚滂䗎㖬彪</w:t>
      </w:r>
      <w:r>
        <w:rPr/>
        <w:t>ꦘ</w:t>
      </w:r>
      <w:r>
        <w:rPr/>
        <w:t>剗㭺㵒捾稥噒쉞务⽕穄䔨䶻砯쉕繄</w:t>
      </w:r>
      <w:r>
        <w:rPr/>
        <w:t>ⴱ</w:t>
      </w:r>
      <w:r>
        <w:rPr/>
        <w:t>摋愤</w:t>
      </w:r>
      <w:r>
        <w:rPr/>
        <w:t>ꕈ</w:t>
      </w:r>
      <w:r>
        <w:rPr/>
        <w:t>ヂ恢矃칫⑃⑏</w:t>
      </w:r>
      <w:r>
        <w:rPr/>
        <w:t>ⲿ</w:t>
      </w:r>
      <w:r>
        <w:rPr/>
        <w:t>䱳揂숹溥昫</w:t>
      </w:r>
      <w:r>
        <w:rPr/>
        <w:t>⠣</w:t>
      </w:r>
      <w:r>
        <w:rPr/>
        <w:t>䳂㵂媥夻⹆⤪晡싂強埍</w:t>
      </w:r>
      <w:r>
        <w:rPr/>
        <w:t>⡚⪵</w:t>
      </w:r>
      <w:r>
        <w:rPr/>
        <w:t>癩沱䈻漻녉䊡噧쵯杘⥫噖㉡녪呀癆㑬奍乨㇂쏂䱑炿剥㥙뮻⸫㑫㙋㜺⩩䓎佬䌣⭈槎㠺㉣䪬숳㏂旂칖顓쉷牯䙮䝶쉘儴㨭칈浱䐮橮┺㤻☸漲⭬併妬</w:t>
      </w:r>
      <w:r>
        <w:rPr/>
        <w:t>ꕣⵁ╲</w:t>
      </w:r>
      <w:r>
        <w:rPr/>
        <w:t>숤呦땶㔰轧潎</w:t>
      </w:r>
      <w:r>
        <w:rPr/>
        <w:t>⣂</w:t>
      </w:r>
      <w:r>
        <w:rPr/>
        <w:t>䩩䎡欻祠䭙䬲</w:t>
      </w:r>
      <w:r>
        <w:rPr/>
        <w:t>ⱨ</w:t>
      </w:r>
      <w:r>
        <w:rPr/>
        <w:t>楾</w:t>
      </w:r>
      <w:r>
        <w:rPr/>
        <w:t>ꕢ⨰</w:t>
      </w:r>
      <w:r>
        <w:rPr/>
        <w:t>㏂</w:t>
      </w:r>
      <w:r>
        <w:rPr/>
        <w:t>ꦡⶩ</w:t>
      </w:r>
      <w:r>
        <w:rPr/>
        <w:t>桉䰨ꍅ碿䔲兘嗂彵㤤歧縪䓍䈰恫輥㔶亩䭑⫂ꄫ⨴㷂䙂</w:t>
      </w:r>
      <w:r>
        <w:rPr/>
        <w:t>⠺</w:t>
      </w:r>
      <w:r>
        <w:rPr/>
        <w:t>㪻슡䁄穅싂컂㭠슬潠</w:t>
      </w:r>
      <w:r>
        <w:rPr/>
        <w:t>ꖩ</w:t>
      </w:r>
      <w:r>
        <w:rPr/>
        <w:t>묶䈹㉶ꥹ槂⑟䋂㈴㵀䑯啋ㄣ㔮쉭患㩊兗딸潈䍄䔫쉓䯃쉺䰺</w:t>
      </w:r>
      <w:r>
        <w:rPr/>
        <w:t>ⴶ</w:t>
      </w:r>
      <w:r>
        <w:rPr/>
        <w:t>檘㍫⼥竂㑗</w:t>
      </w:r>
      <w:r>
        <w:rPr/>
        <w:t>ⱐ</w:t>
      </w:r>
      <w:r>
        <w:rPr/>
        <w:t>失䭊</w:t>
      </w:r>
      <w:r>
        <w:rPr/>
        <w:t>⡾⒬</w:t>
      </w:r>
      <w:r>
        <w:rPr/>
        <w:t>囃乤㖥</w:t>
      </w:r>
      <w:r>
        <w:rPr/>
        <w:t>ⵎ</w:t>
      </w:r>
      <w:r>
        <w:rPr/>
        <w:t>싂癩䝑栭祌쉘坒椩繠┪⼩桵뽡塾쉨揂䀨倨倶䥲㜹類䤹</w:t>
      </w:r>
      <w:r>
        <w:rPr/>
        <w:t>ꗂ☪</w:t>
      </w:r>
      <w:r>
        <w:rPr/>
        <w:t>䑋</w:t>
      </w:r>
      <w:r>
        <w:rPr/>
        <w:t>ⰽ</w:t>
      </w:r>
      <w:r>
        <w:rPr/>
        <w:t>㡸偘</w:t>
      </w:r>
      <w:r>
        <w:rPr/>
        <w:t>⢿</w:t>
      </w:r>
      <w:r>
        <w:rPr/>
        <w:t>슏싍㎘䵙땠啌ㆿ</w:t>
      </w:r>
      <w:r>
        <w:rPr/>
        <w:t>Ⱞ</w:t>
      </w:r>
      <w:r>
        <w:rPr/>
        <w:t>吭撵㤷焮㉨땺奍呗⑥㭸䭠轔㇎쉦硳べ歏㍒䅃</w:t>
      </w:r>
      <w:r>
        <w:rPr/>
        <w:t>ꤪ</w:t>
      </w:r>
      <w:r>
        <w:rPr/>
        <w:t>拂䨣帊⩸㡩䍺掘㪩쉦撥墿佔優潮⭌䗂恋뇂僂싎慞䘱쉪㷂测潮⸱劣版⹦墱狂쉉㐤쌥숨䵷걸쉌숦땨ꇂ⹳㵆䂥儲㝩佗㨦槂柂녀㫂䙠䑎懍䕚祃</w:t>
      </w:r>
      <w:r>
        <w:rPr/>
        <w:t>꧃⴪</w:t>
      </w:r>
      <w:r>
        <w:rPr/>
        <w:t>漤焥瑏漩泃彺猤噯깈㉨乶ㅇ</w:t>
      </w:r>
      <w:r>
        <w:rPr/>
        <w:t>⠻</w:t>
      </w:r>
      <w:r>
        <w:rPr/>
        <w:t>䍮䍡湇䣂걇坔乒兲斻凎祅痂垏䝅</w:t>
      </w:r>
      <w:r>
        <w:rPr/>
        <w:t>ꤶ</w:t>
      </w:r>
      <w:r>
        <w:rPr/>
        <w:t>敘㝗쵅⪡춬㵒숫妥婯㤭쵥</w:t>
      </w:r>
      <w:r>
        <w:rPr/>
        <w:t>ꦵ╧</w:t>
      </w:r>
      <w:r>
        <w:rPr/>
        <w:t>㇂㨩䙹硒潗䉎ꌹ䱷㮻呡숹뾱穋䱆㥏⭥</w:t>
      </w:r>
      <w:r>
        <w:rPr/>
        <w:t>Ⱕ</w:t>
      </w:r>
      <w:r>
        <w:rPr/>
        <w:t>䪩㇂㈩쎮㴫뽳䐦ず㙢噥ꄳ쉷䤺㭂唨쉱</w:t>
      </w:r>
      <w:r>
        <w:rPr/>
        <w:t>ꖿ</w:t>
      </w:r>
      <w:r>
        <w:rPr/>
        <w:t>塆⩤칾䉧㯂朷煺摦椳꺵넳⸹睎繑輰涱⿂쵏㡏넴䙔呫䁲轏䭃㔺╺䵙顒䨯ㅀ兵畢咿䉥녕火슮䗂䡞亩겱숽捏⥾컂㕴央뿎慄䥎欷⥵䩦쉐祀啈撿穃瑑侮㶬䓂穦㝹噸ꥸ꧎</w:t>
      </w:r>
      <w:r>
        <w:rPr/>
        <w:t>꥓⩆</w:t>
      </w:r>
      <w:r>
        <w:rPr/>
        <w:t>싂祳㮿瑑䗂洸</w:t>
      </w:r>
      <w:r>
        <w:rPr/>
        <w:t>꧂</w:t>
      </w:r>
      <w:r>
        <w:rPr/>
        <w:t>甫玮頥䨯繶䭬䙁츭╞깘㵊묩숳㑵䒬眩橁ㄭ卍㨰ꍕ쉶䵐槎䭫</w:t>
      </w:r>
      <w:r>
        <w:rPr/>
        <w:t>ⵀ</w:t>
      </w:r>
      <w:r>
        <w:rPr/>
        <w:t>䀰칒뇃洷췂싍浰</w:t>
      </w:r>
      <w:r>
        <w:rPr/>
        <w:t>ⱓ</w:t>
      </w:r>
      <w:r>
        <w:rPr/>
        <w:t>䗂歵㪡塶晘恟辡뗂⵴數㚘숳넳㉥㡟␸戰䙖╞湐㭒䴭⛂楘仍癪㥅辣쉸숯怪䄴㩦徿</w:t>
      </w:r>
      <w:r>
        <w:rPr/>
        <w:t>ꕟ</w:t>
      </w:r>
      <w:r>
        <w:rPr/>
        <w:t>䰰畊啉恊庮㝶礫㙗ꥦ哎㟂硥礣堸⩕숲꥙걢땇</w:t>
      </w:r>
      <w:r>
        <w:rPr/>
        <w:t>ⵐ</w:t>
      </w:r>
      <w:r>
        <w:rPr/>
        <w:t>垬쉦ㅄ싃摖꥾⸦乵묶焻㍟児⍵䒡㩓쉴ꅯ쉈䔣췂恴䱞刴▥㵎䥯칭䁴眥爩▿噞桲睵牨湷</w:t>
      </w:r>
      <w:r>
        <w:rPr/>
        <w:t>ꕚ</w:t>
      </w:r>
      <w:r>
        <w:rPr/>
        <w:t>瑟숥猺⩱䱬◃䁔溻㜫晱㧂㟂</w:t>
      </w:r>
      <w:r>
        <w:rPr/>
        <w:t>ꕀ</w:t>
      </w:r>
      <w:r>
        <w:rPr/>
        <w:t>겣㎵壂婐ㅴ㩬汾뗎㍺湱癧⭱떱劮破㉂㩲쉺⹕顆到䥹湀ꄴ浰恠썲싍뭔䣂갪쉲⎻묣쉟㚣㣎║儫쉯䉞线纏</w:t>
      </w:r>
      <w:r>
        <w:rPr/>
        <w:t>ⱈ</w:t>
      </w:r>
      <w:r>
        <w:rPr/>
        <w:t>幫쵀潎摂⦣橳⭋㝶㜪洪</w:t>
      </w:r>
      <w:r>
        <w:rPr/>
        <w:t>ꔵ</w:t>
      </w:r>
      <w:r>
        <w:rPr/>
        <w:t>呁숪</w:t>
      </w:r>
      <w:r>
        <w:rPr/>
        <w:t>ꥉ</w:t>
      </w:r>
      <w:r>
        <w:rPr/>
        <w:t>䵶뿂뗂</w:t>
      </w:r>
      <w:r>
        <w:rPr/>
        <w:t>⡮⨮</w:t>
      </w:r>
      <w:r>
        <w:rPr/>
        <w:t>⾘甥⍁頯䭉頣倴異쵬䓃琥软䜶숽⨺땤䔯썗戣僂</w:t>
      </w:r>
      <w:r>
        <w:rPr/>
        <w:t>ⵞ</w:t>
      </w:r>
      <w:r>
        <w:rPr/>
        <w:t>畀幘幤⥈㟂兺皏쉠ㅡ偸祺䤪⽰济써䕷Ⓨ涻쉩瑐갺䬪䵞潾뼰梵䉳ㄲ晦礭</w:t>
      </w:r>
      <w:r>
        <w:rPr/>
        <w:t>ꔬ</w:t>
      </w:r>
      <w:r>
        <w:rPr/>
        <w:t>弮扑쉠쏂쉟⿂㈰塟欻㜰⤺슥⼸嫂⨫楓䵀塡浩䭨䑮渥䖮启㩢嘩㘦⭹䊡㣂焦坺坢⤣</w:t>
      </w:r>
      <w:r>
        <w:rPr/>
        <w:t>ⱒ</w:t>
      </w:r>
      <w:r>
        <w:rPr/>
        <w:t>䇂䵀夺갹䍞㵷剥숭剋刻㛂歅歏輊㓂⚵瘶⥣☳彪쉰攺䥸辩㤫㵫⬸礲轴样⬥␴쉔䙣噏ꄸ☵㑇</w:t>
      </w:r>
      <w:r>
        <w:rPr/>
        <w:t>ꕦ</w:t>
      </w:r>
      <w:r>
        <w:rPr/>
        <w:t>块ꥣ䥰燂䯂畖쉔顔䘫녉쵭긪쉆쉞摁塌⪱⻂纩</w:t>
      </w:r>
      <w:r>
        <w:rPr/>
        <w:t>ⴤ</w:t>
      </w:r>
      <w:r>
        <w:rPr/>
        <w:t>쉏</w:t>
      </w:r>
      <w:r>
        <w:rPr/>
        <w:t>ꖬ</w:t>
      </w:r>
      <w:r>
        <w:rPr/>
        <w:t>䈺걞싂欱愬</w:t>
      </w:r>
      <w:r>
        <w:rPr/>
        <w:t>ⵎ</w:t>
      </w:r>
      <w:r>
        <w:rPr/>
        <w:t>Ⳃ</w:t>
      </w:r>
      <w:r>
        <w:rPr/>
        <w:t>縹畳䱐ꅕ轆礸歁</w:t>
      </w:r>
      <w:r>
        <w:rPr/>
        <w:t>ⱖ</w:t>
      </w:r>
      <w:r>
        <w:rPr/>
        <w:t>昹䉾䇃쉨剘㨭捭㡙档쉕で欭淍㕐⍱䏂捀쉬毂숲坷㌣⑊䍊橪⴪쉃丮㬻㝾⥸쉕爨瀰쉇䯂ね㍆愮䈭捂仂㐻幄䥣뽤杙硢桒쉪㤸촻뽓睃卐뼷圵䝱儰㝏昻뗂⩵</w:t>
      </w:r>
      <w:r>
        <w:rPr/>
        <w:t>ꕃ</w:t>
      </w:r>
      <w:r>
        <w:rPr/>
        <w:t>㓂땈湂內晩澻杙癎㑎⼷㕶䐶</w:t>
      </w:r>
      <w:r>
        <w:rPr/>
        <w:t>ⶵ</w:t>
      </w:r>
      <w:r>
        <w:rPr/>
        <w:t>噖纩睨杰夳仂㡃影숴圹╋깪⨭轨숨忂⛂⍱湃㞻偁積⭯䓂偲愫癤牲㙣幄츸游ꍂ쉾㩧ㆱ轘祏剩싂⥴껂瑘狎䕞䆣晳츱さ癟濂潓轔敧묻뭑ꎏ慚桢ㅮ珂参㩊㐥帺㭚呈㚬杓쉯ꄭ㨨参杏照⩤⵨䈳쉇슻㑳䑰⤯顲⩺呄穥䙪숷㡲偌썈數ㄤ䍪⽺捊烂㡏♌浞쉥ꅰ䭤⹒뽑㓂正뿎쉬睁⤦⭡쉕깚穇㩖ㅔ숯廃灁帶⑞樷䓂煵嫂㩙ㅂ碡㕕洩䨹惂瘨攪穳䋂⦬⹹䴰♎㄰䙹橖ꥲ䣍㉰窬싂橱쉘启䭠▮㖿㑕㠱깟㌶</w:t>
      </w:r>
      <w:r>
        <w:rPr/>
        <w:t>ꤦ</w:t>
      </w:r>
      <w:r>
        <w:rPr/>
        <w:t>䵖楍歯挲痃♒갮㉳颮싂쵺</w:t>
      </w:r>
      <w:r>
        <w:rPr/>
        <w:t>ꤤꔵ</w:t>
      </w:r>
      <w:r>
        <w:rPr/>
        <w:t>抮⬭㜤⽅⹗啈摔桒츪傘戫䝚敱⌵乂庣㝖㐽儦焹盂欺䵞믂畣亵怳⼪倰⭮㥚칙丱曂㵳김犘㐶㖣㕄睅歱䉋ꍬ⨶坥噺慮狂䐭磂態敕顶潢칆ꍍ뭬쉭剉␦⨽ꍓ⹧뭔硄煾뭅㝏併丹⫂玮딺⧂䕬伪飂숹⼤쉭䮵녬쵩䬨䍢㢻硂</w:t>
      </w:r>
      <w:r>
        <w:rPr/>
        <w:t>⡑</w:t>
      </w:r>
      <w:r>
        <w:rPr/>
        <w:t>兌카扡硣슩╘䑎殏㛂噞⽆乔⹤浘䎩</w:t>
      </w:r>
      <w:r>
        <w:rPr/>
        <w:t>ꕊ</w:t>
      </w:r>
      <w:r>
        <w:rPr/>
        <w:t>쉬免㜪䁘畊㥈摯匮幟긥栤쉦ꇂ⌳䌣硒뿃槂硆欵䂡椵㊡쉒顃쉷彙⩸䲻숪⑊쉭揂쉆冩쉅奰㌬奦犱쉡⩾坓⹺捓⵬칐呎䕮㡄⥹轰䃂牋ㅆ参ꄣ飂㡇ㅎ揂㜱</w:t>
      </w:r>
      <w:r>
        <w:rPr/>
        <w:t>ꕴ</w:t>
      </w:r>
      <w:r>
        <w:rPr/>
        <w:t>斣㍟쉬瀸䉨繈싂戶洫䥷秎숭懂</w:t>
      </w:r>
      <w:r>
        <w:rPr/>
        <w:t>ꦮ</w:t>
      </w:r>
      <w:r>
        <w:rPr/>
        <w:t>ꅃ쉯氰媡㥧ꥧ祷倽㖩㨷⑀獏춵搥뽶䵺稊쉨䵠⸪牖쉰슥斵慉潺㝷딪⬣扂춱磂杚묥啫</w:t>
      </w:r>
      <w:r>
        <w:rPr/>
        <w:t>ꤰ</w:t>
      </w:r>
      <w:r>
        <w:rPr/>
        <w:t>쌯슻平</w:t>
      </w:r>
      <w:r>
        <w:rPr/>
        <w:t>⢡</w:t>
      </w:r>
      <w:r>
        <w:rPr/>
        <w:t>壂㭶촯⍗桰炣⩯ꅚ싂쉲瀫䡣儳뭚湨╄卙䉘欩䙦浍⵩䟂媬뮩㍥䠹塐㭫썧㟂櫂轹搲繊囃슻䨮纏㕫歏㥥瑔獾剟뽎穋䉟煔뽯ㅎ惂䆩䤫櫎佭녁䰤卋쉏⍚싂奓嘩穖╱⍳轪瑂平⹥祃</w:t>
      </w:r>
      <w:r>
        <w:rPr/>
        <w:t>ⷎ</w:t>
      </w:r>
      <w:r>
        <w:rPr/>
        <w:t>㌨䗃犮䡶煞珂砳倸⑒딽숪⵶⪣瑞偩쉨瘤䖿싂</w:t>
      </w:r>
      <w:r>
        <w:rPr/>
        <w:t>ⱒ⫃</w:t>
      </w:r>
      <w:r>
        <w:rPr/>
        <w:t>歨犱겿廂嗂儲数掱㙔ꇂ啉㘬쉅繂⑦㩮畦㝈坯䙉噓㠫炿깗⽶㭇憬캏噏哂睨䊻</w:t>
      </w:r>
      <w:r>
        <w:rPr/>
        <w:t>Ⲯ</w:t>
      </w:r>
      <w:r>
        <w:rPr/>
        <w:t>䖘䡆嫂⭕䡂⩲抱㟍〴摧檵癴剰㨯⵭祊獬䝂潇</w:t>
      </w:r>
      <w:r>
        <w:rPr/>
        <w:t>꥓</w:t>
      </w:r>
      <w:r>
        <w:rPr/>
        <w:t>塉싂꺻⩠㌸愣뿂ケ慊摱呀穳祵恋火獬橈穋ꥰ噁卾坒ꍘ亏健䄶味怪갪顉䝡凂ꅷ坐</w:t>
      </w:r>
      <w:r>
        <w:rPr/>
        <w:t>꤭</w:t>
      </w:r>
      <w:r>
        <w:rPr/>
        <w:t>㡊쉑㭓凂㗂㈷쉱㵫轇⨰㝵楧☫㉗恸㡗깔稳䉱堶婄晾ꇎ▥㈨恷桟兟珍塇縬娷㷂伣⥵땗䏂쵣♠慥灇격卵愹</w:t>
      </w:r>
      <w:r>
        <w:rPr/>
        <w:t>꧂</w:t>
      </w:r>
      <w:r>
        <w:rPr/>
        <w:t>稻䤵儸쉥⪻轉⎥䡭揃</w:t>
      </w:r>
      <w:r>
        <w:rPr/>
        <w:t>⡶</w:t>
      </w:r>
      <w:r>
        <w:rPr/>
        <w:t>濂츪⫂匴䃎쉓ꅰ⨸砦习쉇礳㈪㙥ꥵ⤮⭙琺濎ㅣ⥙㔫</w:t>
      </w:r>
      <w:r>
        <w:rPr/>
        <w:t>ꤵ</w:t>
      </w:r>
      <w:r>
        <w:rPr/>
        <w:t>桤牍꺡汦촸쉊慟帥ꆩ晆䳎妣浕숻걸⍎㥬</w:t>
      </w:r>
      <w:r>
        <w:rPr/>
        <w:t>ꗂ</w:t>
      </w:r>
      <w:r>
        <w:rPr/>
        <w:t>汦噃李咏⭧䔻ꅗ摋偲</w:t>
      </w:r>
      <w:r>
        <w:rPr/>
        <w:t>Ⳃ</w:t>
      </w:r>
      <w:r>
        <w:rPr/>
        <w:t>ꕲ</w:t>
      </w:r>
      <w:r>
        <w:rPr/>
        <w:t>곂敩摈忂ꆩ忂쎱塥쉏㊵숶뽲㙧쉆偎怱湞㫂싂䆏⬴뽖盂䍖䂣쉒썁爦㚬칔喬捠쉾輽桏匪쉒㒩⵴⤰猹㍕㦩쉳쌪䴺</w:t>
      </w:r>
      <w:r>
        <w:rPr/>
        <w:t>ⰲ</w:t>
      </w:r>
      <w:r>
        <w:rPr/>
        <w:t>녎烂伪</w:t>
      </w:r>
      <w:r>
        <w:rPr/>
        <w:t>ⰴ</w:t>
      </w:r>
      <w:r>
        <w:rPr/>
        <w:t>넹偢</w:t>
      </w:r>
      <w:r>
        <w:rPr/>
        <w:t>ꦏ</w:t>
      </w:r>
      <w:r>
        <w:rPr/>
        <w:t>뭫⩕⩅녟ꍱ㡺쉙㞬灘扃숨⪣懎♘兹쉌㴹穎ꍁ</w:t>
      </w:r>
      <w:r>
        <w:rPr/>
        <w:t>꤬</w:t>
      </w:r>
      <w:r>
        <w:rPr/>
        <w:t>戰墵숺轙㥠䵁슬떥㵄ꅘ䅀朷ㄺ쏂䵷湲硎</w:t>
      </w:r>
      <w:r>
        <w:rPr/>
        <w:t>⡎</w:t>
      </w:r>
      <w:r>
        <w:rPr/>
        <w:t>䮘⸱橥捗쉎쉑楂숽洪䙺⴫숦㌻쉞婤</w:t>
      </w:r>
      <w:r>
        <w:rPr/>
        <w:t>ⷂ</w:t>
      </w:r>
      <w:r>
        <w:rPr/>
        <w:t>뽄㵑呴㡣䉯츸숪곂禱滂⭘䐽支ꌥ쉇䡋啫ꇂ숺掱쌰쎣冡ꇂ䅐庱䝬ꍪ浦⹧两쉱呭싍桒㑧碱뽦쌰癸칱Ⓧ捇쉆⬪⛂戸圥䋂숳忂⏂츯啥䑓쉊ꍥ煯ꄻ汞⥤㏍炏噃坬橥䉵牀轭啃淂才ꇂ榬㵵䁉㙠㒥奩뽔天㐽䡬枮氦쉥縮놣</w:t>
      </w:r>
      <w:r>
        <w:rPr/>
        <w:t>⡣</w:t>
      </w:r>
      <w:r>
        <w:rPr/>
        <w:t>頽쉭숊㝊␫汗⩅漱桐⩟䆩剀䟂슩幣䞵㔣</w:t>
      </w:r>
      <w:r>
        <w:rPr/>
        <w:t>ꕔ</w:t>
      </w:r>
      <w:r>
        <w:rPr/>
        <w:t>氻繐廂焥䱆</w:t>
      </w:r>
      <w:r>
        <w:rPr/>
        <w:t>ⵞ</w:t>
      </w:r>
      <w:r>
        <w:rPr/>
        <w:t>濂䭵䪡⹔硤ꍧ쉋嫃쉒䔵ꄹ轳⽒卶疱䡓姂ꆥㆣ氣妩㍬挵䍣帯뮘禮前壂睖礱⍑㭎슩幸㍰佈婨渻걟栩⯂㉶珂⚻⏃呔칬湗稤♐啾䦱坨䅧䃍⨺殮䩓ꎱ祘╥灬깕숹䀹稹汊サ</w:t>
      </w:r>
      <w:r>
        <w:rPr/>
        <w:t>Ⲯ</w:t>
      </w:r>
      <w:r>
        <w:rPr/>
        <w:t>橕繞깃佲杅ꇍ㵉爮⴩쉥狂땧幅轭䭓䵧䈯呩⑹쉵갵䭪쉏娦쉁凃㓂⑵⩃ガ☪佪촪ꆩ洤⌥䡆輵⯂玡</w:t>
      </w:r>
      <w:r>
        <w:rPr/>
        <w:t>Ⱕ</w:t>
      </w:r>
      <w:r>
        <w:rPr/>
        <w:t>啞⼩ꍟ놻支橱쉱啥ꅁ倦唱京丯␭⭋䀽슩㈦㚵䤺䡎숴숱咬䅫ꅧ⸤⍀㯃庩㋂嚣扦䈮盃뭗</w:t>
      </w:r>
      <w:r>
        <w:rPr/>
        <w:t>ꕲ</w:t>
      </w:r>
      <w:r>
        <w:rPr/>
        <w:t>凂〤ꅏ䥵轺䜥淂歱攷㑅䵉숺ꏂ㦏䉠占壂㙑槍쉀塀ꍲ䵔呀ㅞ⨣⸱䑄쉢歋慊㵃㬷偪扅뗂〳</w:t>
      </w:r>
      <w:r>
        <w:rPr/>
        <w:t>⠮</w:t>
      </w:r>
      <w:r>
        <w:rPr/>
        <w:t>䭁噥䲥奖䮩佴걱穙䉏ぴ婀侻녒戽捷頵쉇繎㍣琨뮬䱲愦當㟂爨砤瑓㏂㫂甹䐪녬㝳䗂悿奶㠹㜥佅⥣䄳晃갨쉺䝬义숲칪灓㯂㦿捩彁㗂摶㍭旂</w:t>
      </w:r>
      <w:r>
        <w:rPr/>
        <w:t>ꕲ</w:t>
      </w:r>
      <w:r>
        <w:rPr/>
        <w:t>⿂췍幭</w:t>
      </w:r>
      <w:r>
        <w:rPr/>
        <w:t>⠣</w:t>
      </w:r>
      <w:r>
        <w:rPr/>
        <w:t>囂㉉䋂䔩塏慏숭㠤</w:t>
      </w:r>
      <w:r>
        <w:rPr/>
        <w:t>⠴</w:t>
      </w:r>
      <w:r>
        <w:rPr/>
        <w:t>㝫挷ꍪ뮻䰶痂㋂䉺呬䒣⸲◂┣䢮놣搵㍾⽎焭⽖㑩抡썯怲싍䡙顰싂浴⎬眣利汕䡚忂</w:t>
      </w:r>
      <w:r>
        <w:rPr/>
        <w:t>Ⱨ⥆</w:t>
      </w:r>
      <w:r>
        <w:rPr/>
        <w:t>敶癥⑤杀硆숹汢条欶숵슩㬺따ㄪ㵕⨲녷奂슡㌦싎兺弰癨⭒渰偊䴮瑤⚮㠦嘮礽瑨⍳偒剖䡫卧껂歃쵣뭁쵉扐쉵쉶姎捸唸┯婎稭䜶⭒噐顭㠯儽倽晅</w:t>
      </w:r>
      <w:r>
        <w:rPr/>
        <w:t>ꔪ</w:t>
      </w:r>
      <w:r>
        <w:rPr/>
        <w:t>摘僂싎䇂灃㢻숵歍硙兾輳䑲窩煨㝨縵乇㴣ㆩ䏂汨䮥嘲싎슏捭轫㩖轪祦쉃浢슱⽶顶뿂涡쉀彅䑰⥑喡캣疮쉥卪䑡싎㩋歕⩟딭</w:t>
      </w:r>
      <w:r>
        <w:rPr/>
        <w:t>ꥅ</w:t>
      </w:r>
      <w:r>
        <w:rPr/>
        <w:t>牤䚩ㄪ</w:t>
      </w:r>
      <w:r>
        <w:rPr/>
        <w:t>ꤪ⒩</w:t>
      </w:r>
      <w:r>
        <w:rPr/>
        <w:t>煅噖쉍䩚카뭵껂䉺煾䡮쌪곂⥞ㅞ싂䶩刲⥆</w:t>
      </w:r>
      <w:r>
        <w:rPr/>
        <w:t>ꦩ</w:t>
      </w:r>
      <w:r>
        <w:rPr/>
        <w:t>䙚煁ㅥ걵助橦⩩磎</w:t>
      </w:r>
      <w:r>
        <w:rPr/>
        <w:t>ⵉ</w:t>
      </w:r>
      <w:r>
        <w:rPr/>
        <w:t>夷</w:t>
      </w:r>
      <w:r>
        <w:rPr/>
        <w:t>ⲩ</w:t>
      </w:r>
      <w:r>
        <w:rPr/>
        <w:t>䝘潘㡠䭒厘䝚쉚⿃쉦ㅃ飂䄹塯瑌梱쉞氻</w:t>
      </w:r>
      <w:r>
        <w:rPr/>
        <w:t>ꖮꤰ</w:t>
      </w:r>
      <w:r>
        <w:rPr/>
        <w:t>쉆䕱晆教顑㕗䃎슬⽟晷쉨충䬦椲㊮쉸뭷㪵滂⍖쉾輦㔷硷ㅴ慮</w:t>
      </w:r>
      <w:r>
        <w:rPr/>
        <w:t>⠊</w:t>
      </w:r>
      <w:r>
        <w:rPr/>
        <w:t>䡫슬僎暩䕆⚿恾䁴拂䍮쉱㒵싎䜱盂슩숱ꍀ⹥슘湤㩰㤫呾Ⓜ䱑焭氦䡂쉾㥓</w:t>
      </w:r>
      <w:r>
        <w:rPr/>
        <w:t>ꔽ</w:t>
      </w:r>
      <w:r>
        <w:rPr/>
        <w:t>䲥捑깅整則眰⑤浶쉧〰濂穞┫䉴⦏䍞촮ㅇ䙒⸵</w:t>
      </w:r>
      <w:r>
        <w:rPr/>
        <w:t>ⵖ</w:t>
      </w:r>
      <w:r>
        <w:rPr/>
        <w:t>땴乀顂딴杮砪慪뼤煡䡇뭵䑉ꌸ婤䰬숩㒩で슣䨭瑯い뭹♵〭擂⥰䥏☳禩爲癋뽷㈸䏃楇楋␹䀹㖿暩幅滍参嘥杣⽄穵㓂Ⓧ捳쉍搮ッ◂瑩嗂晌坘㪻勂癷⬥걉㭔湆걪䭳딽㩚僂儣猷䉀㩚桖顩땆</w:t>
      </w:r>
      <w:r>
        <w:rPr/>
        <w:t>⠳⤮</w:t>
      </w:r>
      <w:r>
        <w:rPr/>
        <w:t>䑣灩䷂䫂䕔쵍䔦煋ꥠꥪ⍋攷慰㍠汬琽칑층䓂쵒㴵㧂㫂㧂嚱㩕녣䵪頬乡⑋⩫</w:t>
      </w:r>
      <w:r>
        <w:rPr/>
        <w:t>ꕃ</w:t>
      </w:r>
      <w:r>
        <w:rPr/>
        <w:t>쉯佰⿎㚏</w:t>
      </w:r>
      <w:r>
        <w:rPr/>
        <w:t>⡔</w:t>
      </w:r>
      <w:r>
        <w:rPr/>
        <w:t>슏顶媿㈭癏摔㝔</w:t>
      </w:r>
      <w:r>
        <w:rPr/>
        <w:t>ⴷ</w:t>
      </w:r>
      <w:r>
        <w:rPr/>
        <w:t>顰뽓歧䉒숩瓂⥯䟂瑭㘣쉘䂡䵔♮ꍙ潕噤怸䪻汧剅顥畺匭凂娯悡쉅ꌲ땴⍀狂녎顷䦡坈愹亥瘷넷䕋ꅭ槍녉礳</w:t>
      </w:r>
      <w:r>
        <w:rPr/>
        <w:t>Ⱝ</w:t>
      </w:r>
      <w:r>
        <w:rPr/>
        <w:t>㬫걑㩥쉈漦䉀癚㕌堵夭旂㡯䙅亘뽖싂묦⽉漳牆瑡亵半</w:t>
      </w:r>
      <w:r>
        <w:rPr/>
        <w:t>ⶥ</w:t>
      </w:r>
      <w:r>
        <w:rPr/>
        <w:t>儶⎻㔩䡣䍨䰨ꆥ〉</w:t>
      </w:r>
      <w:r>
        <w:rPr/>
        <w:t>ꤥ♶</w:t>
      </w:r>
      <w:r>
        <w:rPr/>
        <w:t>쌱㑦楷喬噡⚱䱙杊匯</w:t>
      </w:r>
    </w:p>
    <w:p>
      <w:pPr>
        <w:pStyle w:val="PreformattedText"/>
        <w:bidi w:val="0"/>
        <w:spacing w:before="0" w:after="0"/>
        <w:jc w:val="left"/>
        <w:rPr/>
      </w:pPr>
      <w:r>
        <w:rPr/>
        <w:t>┻</w:t>
      </w:r>
      <w:r>
        <w:rPr/>
        <w:t>ꅖ䄪䄮긵숣싂쉙츻洶睲뾬゘⑹☱桁춱묯숦</w:t>
      </w:r>
      <w:r>
        <w:rPr/>
        <w:t>ꤦ</w:t>
      </w:r>
      <w:r>
        <w:rPr/>
        <w:t>䚵楊칫⻃쉲걊깒扉숴╾㷂勃つ⻂扥眫⬯沮꥘你䉸䕪㩒啌㕹㩯</w:t>
      </w:r>
      <w:r>
        <w:rPr/>
        <w:t>꧂</w:t>
      </w:r>
      <w:r>
        <w:rPr/>
        <w:t>乪</w:t>
      </w:r>
      <w:r>
        <w:rPr/>
        <w:t>ꦏ</w:t>
      </w:r>
      <w:r>
        <w:rPr/>
        <w:t>徥录楤汙䌴쉙㡤⫂灐牚湅呋琳뽗慌㩈녬伵⛍潘椺璘凂充䎏㍞䄪戫全䂡㪩垮㍯⽹숳ぞ䐺婆</w:t>
      </w:r>
      <w:r>
        <w:rPr/>
        <w:t>꧂⍐</w:t>
      </w:r>
      <w:r>
        <w:rPr/>
        <w:t>顊컂漪䕑䄫㨦녋䙓쉃伶㬨彈뗍㦩硭ㅆ浧숵稤氪䅒쌪佃ㅅ潅꥞쎻绂㩎썙幄뽳攳彀噣撵扯㴪깯䡃喣</w:t>
      </w:r>
      <w:r>
        <w:rPr/>
        <w:t>ⲡ</w:t>
      </w:r>
      <w:r>
        <w:rPr/>
        <w:t>瀳쉦佒뭂㤣䦿㕳坂뼶땢昱㕅琱楨</w:t>
      </w:r>
      <w:r>
        <w:rPr/>
        <w:t>ꕢ</w:t>
      </w:r>
      <w:r>
        <w:rPr/>
        <w:t>刷䯂坎〲癑슏輻撘쉾扟</w:t>
      </w:r>
      <w:r>
        <w:rPr/>
        <w:t>⡍</w:t>
      </w:r>
      <w:r>
        <w:rPr/>
        <w:t>楴쉵秂页㙆潰唱倴ꥮ걓㥶⽱㬪촽牚扊か쉂㙁</w:t>
      </w:r>
      <w:r>
        <w:rPr/>
        <w:t>꤬</w:t>
      </w:r>
      <w:r>
        <w:rPr/>
        <w:t>縥頺係뽮㑩쉞썰싍稦⻂䅞单撩쉨♾ㅅ瘱獅燂갥慳扑浧輽쉭橣쉳녤⑀⯂怮㟍協</w:t>
      </w:r>
      <w:r>
        <w:rPr/>
        <w:t>⡦</w:t>
      </w:r>
      <w:r>
        <w:rPr/>
        <w:t>慞⍫桄㈣㠭敒䬳兂▩ヂ䅍⩨䵍뼸檮呃⑖父浨碩꥾숰぀セ秂䩫〯뭶ꄨ쉢洪ꥮ帊氪습楹칦拂⎩晡㑒쉦唪ぇ撵䱁⮩忎癤꥞乩怶⩀㍶㝦</w:t>
      </w:r>
      <w:r>
        <w:rPr/>
        <w:t>⡵</w:t>
      </w:r>
      <w:r>
        <w:rPr/>
        <w:t>⼥梥뭄吲䕲犻숣復漲灦쉍슥</w:t>
      </w:r>
      <w:r>
        <w:rPr/>
        <w:t>ⵘ</w:t>
      </w:r>
      <w:r>
        <w:rPr/>
        <w:t>〦凎輣䪣愩⼳䵺⬺嚏䰰㥈⵾촰晨䬤慑땒쉦䴯㍊</w:t>
      </w:r>
      <w:r>
        <w:rPr/>
        <w:t>ꦬ</w:t>
      </w:r>
      <w:r>
        <w:rPr/>
        <w:t>숴灲ォ歐녓㵖杲橏愫숵礩㙚싍坱吮쉔䐶慇亥┽啇쉁燂枥숯뭢ꇍ싂㝎⏂걥㍕ꅍ䠳剢⻎㏎扷憘夻爳䴦慗䭦䭊◂祑♐䊣⑘⵨浮汩</w:t>
      </w:r>
      <w:r>
        <w:rPr/>
        <w:t>ⱆ</w:t>
      </w:r>
      <w:r>
        <w:rPr/>
        <w:t>㚩绂⩯곂녀⽇쌻佴窩懂塔쉌싂昽쉆㍑싂嗂轶ꇂ輷晋挳噟䇂佟䉮穸걞墻뽇</w:t>
      </w:r>
      <w:r>
        <w:rPr/>
        <w:t>ⵚ⍵</w:t>
      </w:r>
      <w:r>
        <w:rPr/>
        <w:t>뽞㞩䡁伶㩍枩䃂禩垥䴹싂到涩仂慍沱澮㑌䨲컂毂⼺쉦</w:t>
      </w:r>
      <w:r>
        <w:rPr/>
        <w:t>ⱔ</w:t>
      </w:r>
      <w:r>
        <w:rPr/>
        <w:t>撡埂㔩汁繾繂칊䩱楣匸䷍塅♂㥰㶮㡃槂楨䩬㝋斱䵚⚡樰䭍㴶㬨┷䫂</w:t>
      </w:r>
      <w:r>
        <w:rPr/>
        <w:t>ꤶ</w:t>
      </w:r>
      <w:r>
        <w:rPr/>
        <w:t>ㅈ晗ꥨ癕㙈幫싂숨嫂㚻꥘쉉戦䚵㵒潕祳쌶쌹倣潏恎䶥䅄컂抡婫噑䶱帤㒡쉎넮</w:t>
      </w:r>
      <w:r>
        <w:rPr/>
        <w:t>⠯</w:t>
      </w:r>
      <w:r>
        <w:rPr/>
        <w:t>ꦥ</w:t>
      </w:r>
      <w:r>
        <w:rPr/>
        <w:t>潴⑧柃</w:t>
      </w:r>
      <w:r>
        <w:rPr/>
        <w:t>Ⱞ</w:t>
      </w:r>
      <w:r>
        <w:rPr/>
        <w:t>쌫䛂弱畡甸쉑浉ꅓ洮㖣⑳杴䡳쉍戴㋂煐硨息䜬䁍卑煥䠲숥숴琵䤹㟂⶿㏂刻쉖껂歺は⒥晎玣恞灙汰哂䵡噔玥⸺桗숣</w:t>
      </w:r>
      <w:r>
        <w:rPr/>
        <w:t>ⵢ</w:t>
      </w:r>
      <w:r>
        <w:rPr/>
        <w:t>䑩䓃䫃뾬煡뽉佯晑扢灍䌽쵔═☷姂剧</w:t>
      </w:r>
      <w:r>
        <w:rPr/>
        <w:t>ⷂ</w:t>
      </w:r>
      <w:r>
        <w:rPr/>
        <w:t>係㘸繎兔㭡䅯숬⹦庥祘祓犘⽁쉷偉䥢祏땯嫍</w:t>
      </w:r>
      <w:r>
        <w:rPr/>
        <w:t>ꦵ</w:t>
      </w:r>
      <w:r>
        <w:rPr/>
        <w:t>㔹收┬㭊獅呙抡⿂潅쉮숽㖬䈬</w:t>
      </w:r>
      <w:r>
        <w:rPr/>
        <w:t>⢥䷂</w:t>
      </w:r>
      <w:r>
        <w:rPr/>
        <w:t>쉫</w:t>
      </w:r>
      <w:r>
        <w:rPr/>
        <w:t>ꥄ</w:t>
      </w:r>
      <w:r>
        <w:rPr/>
        <w:t>汨儬ㄻ夯剅癐⭏ꄦ㭫㕌㕐㝱녂婣助쵦捱圽쌭䞩匥潷쉙䉐쉙⸪</w:t>
      </w:r>
      <w:r>
        <w:rPr/>
        <w:t>⡳</w:t>
      </w:r>
      <w:r>
        <w:rPr/>
        <w:t>慦⨷猻쉯</w:t>
      </w:r>
      <w:r>
        <w:rPr/>
        <w:t>ꤲ</w:t>
      </w:r>
      <w:r>
        <w:rPr/>
        <w:t>껍奴珂磂烂㨪垻兖轗싂嗍奨晨杪并㵩숲椹囃䂥슬⑌⌷婷뿂㢿末灙洱祺獮⛂츱쵳䭚쉙盂療㙞䙴槂뇂乺깸䌪由坭桱偁쉯祂慊䑘▮ꄽ쉰敳쉥截椤珎桍凎睆睑ꎻ쉪瑶䊻䔹㤰繒愫䟂矎㜣⽁㈦䪬桂䕊㙃䗂歄㙩梣獴䉬䥰捵狍</w:t>
      </w:r>
      <w:r>
        <w:rPr/>
        <w:t>ꖵ</w:t>
      </w:r>
      <w:r>
        <w:rPr/>
        <w:t>㴸⬦⑮䵉䰺䇂冏汫쉚敕嘸乣䠨㡫䁦株ꍡ彟䑇떱獱示輮呶嚥夥煢䜰礥䭮䯂⩤朸칯䥔䞘橡䎵䝵䅒습敌繍䯂祡恋䄊뇂⩋숻亡㍉㭇愪啗汓纩朤䓂穂䉚灍♮</w:t>
      </w:r>
      <w:r>
        <w:rPr/>
        <w:t>ꖬ⏂</w:t>
      </w:r>
      <w:r>
        <w:rPr/>
        <w:t>䈻녡柂䱍䳂⭟䄺</w:t>
      </w:r>
      <w:r>
        <w:rPr/>
        <w:t>⠷</w:t>
      </w:r>
      <w:r>
        <w:rPr/>
        <w:t>䁁뭷帴뭠쉒灶㍋竍䔯亩卓⿂䀶戵浅견숱䉴쉏뭄獖呬祲㵚瓂⥠繖獡⑫奈盍皱煪㉪唣⶘䍞拍䯂楬쉐啍颣</w:t>
      </w:r>
      <w:r>
        <w:rPr/>
        <w:t>⢱</w:t>
      </w:r>
      <w:r>
        <w:rPr/>
        <w:t>쉳殏◎□㘰䬤䑆轢旂坕</w:t>
      </w:r>
      <w:r>
        <w:rPr/>
        <w:t>ⴱ⹦</w:t>
      </w:r>
      <w:r>
        <w:rPr/>
        <w:t>囎╤⬲싂</w:t>
      </w:r>
      <w:r>
        <w:rPr/>
        <w:t>⢣</w:t>
      </w:r>
      <w:r>
        <w:rPr/>
        <w:t>䓂恟䉕㎻㵄쉄</w:t>
      </w:r>
      <w:r>
        <w:rPr/>
        <w:t>ⰱ</w:t>
      </w:r>
      <w:r>
        <w:rPr/>
        <w:t>弻ꥩ쉓㩔뭶䁑㟎縸䅗뾘쉀啩</w:t>
      </w:r>
      <w:r>
        <w:rPr/>
        <w:t>ꤦ</w:t>
      </w:r>
      <w:r>
        <w:rPr/>
        <w:t>䋂焺浴싂欪楌忂汮均╣♮䍄䦻</w:t>
      </w:r>
      <w:r>
        <w:rPr/>
        <w:t>꧂</w:t>
      </w:r>
      <w:r>
        <w:rPr/>
        <w:t>싎〬</w:t>
      </w:r>
      <w:r>
        <w:rPr/>
        <w:t>⡹</w:t>
      </w:r>
      <w:r>
        <w:rPr/>
        <w:t>썩䄵㢡獩㠦柃ꅩ㝡넲媩偷幅</w:t>
      </w:r>
      <w:r>
        <w:rPr/>
        <w:t>⡯</w:t>
      </w:r>
      <w:r>
        <w:rPr/>
        <w:t>㧂佈硳쵯䬥橦昩徬撿炮⻂丶廂숴췃㉶煣堣䗂♢䪡灯滂娵츯䃂⺥嚵䅈㜶⧃䁺㑕永䙟泂珂⩖⭨䐥䙖ㅁ㥬申礸⥑埃</w:t>
      </w:r>
      <w:r>
        <w:rPr/>
        <w:t>⡮</w:t>
      </w:r>
      <w:r>
        <w:rPr/>
        <w:t>敍线㒱彤⮏♵枥嫂儴갩猸智쉓㐻捡㭆歩〵</w:t>
      </w:r>
      <w:r>
        <w:rPr/>
        <w:t>ⶬ</w:t>
      </w:r>
      <w:r>
        <w:rPr/>
        <w:t>偺㭭㟂桢</w:t>
      </w:r>
      <w:r>
        <w:rPr/>
        <w:t>ⱹ</w:t>
      </w:r>
      <w:r>
        <w:rPr/>
        <w:t>桯㬪䉸놣懂싂㩾䝬佒⬻擎ꥶ䜫䑞䲻墩戭⏂ꥱㄯ㘷䓂淂䙎ꍙ㴣橤晊㛂䍥浳슏瑡</w:t>
      </w:r>
      <w:r>
        <w:rPr/>
        <w:t>ꕀ</w:t>
      </w:r>
      <w:r>
        <w:rPr/>
        <w:t>权쎬쉢䥾⨪婟쉩쉗슿싂穬䝕勍硸䒏檵</w:t>
      </w:r>
      <w:r>
        <w:rPr/>
        <w:t>ꦏ</w:t>
      </w:r>
      <w:r>
        <w:rPr/>
        <w:t>㥌무伳습ꍢ</w:t>
      </w:r>
      <w:r>
        <w:rPr/>
        <w:t>ꔤ</w:t>
      </w:r>
      <w:r>
        <w:rPr/>
        <w:t>㯂转쉭⺘ꅥ쉎겏䕐䑟疮䌤</w:t>
      </w:r>
      <w:r>
        <w:rPr/>
        <w:t>ꤲ</w:t>
      </w:r>
      <w:r>
        <w:rPr/>
        <w:t>奕㞩䱲쵀偐뼣摤㍫</w:t>
      </w:r>
      <w:r>
        <w:rPr/>
        <w:t>ⷂ</w:t>
      </w:r>
      <w:r>
        <w:rPr/>
        <w:t>싂㠶䑥圭숨⹄쉤砨潚쉙杰乷䴸冣⹙⍺䑹昹浴䁃쉵頪⬸幗泂㍶桫䪻䉀䭙쉅熮敤塬拍䋂</w:t>
      </w:r>
      <w:r>
        <w:rPr/>
        <w:t>⢏</w:t>
      </w:r>
      <w:r>
        <w:rPr/>
        <w:t>爫彷┥䌬䑩㵃否硈뽋䭏䬬⛂娱</w:t>
      </w:r>
      <w:r>
        <w:rPr/>
        <w:t>ꤪ</w:t>
      </w:r>
      <w:r>
        <w:rPr/>
        <w:t>문쉤슿싍晠䉡쉬쉥儥迂が䬨䶏样싍쉠䟂㡃컂媏携杁쵤假偘啱㩫㵮顦煁戺䘩</w:t>
      </w:r>
      <w:r>
        <w:rPr/>
        <w:t>ⶵ</w:t>
      </w:r>
      <w:r>
        <w:rPr/>
        <w:t>愦伦澱䌩</w:t>
      </w:r>
      <w:r>
        <w:rPr/>
        <w:t>⠮</w:t>
      </w:r>
      <w:r>
        <w:rPr/>
        <w:t>璡⍺恁⦮区싂쉂掵顗ꥠ瞵䁥䨹䌫汨쉉㵗㠨</w:t>
      </w:r>
      <w:r>
        <w:rPr/>
        <w:t>꧂</w:t>
      </w:r>
      <w:r>
        <w:rPr/>
        <w:t>숴⽔幮楎ꥠ┪歙曂⥱</w:t>
      </w:r>
      <w:r>
        <w:rPr/>
        <w:t>⢩</w:t>
      </w:r>
      <w:r>
        <w:rPr/>
        <w:t>뭔数旂㡗䍖숺橅杲浌婈촱桰哃潴숵栲⩏</w:t>
      </w:r>
      <w:r>
        <w:rPr/>
        <w:t>ⵯ</w:t>
      </w:r>
      <w:r>
        <w:rPr/>
        <w:t>淃㑌뗂䉷㣃廂</w:t>
      </w:r>
      <w:r>
        <w:rPr/>
        <w:t>ⶥ</w:t>
      </w:r>
      <w:r>
        <w:rPr/>
        <w:t>㖮煫稸딶滂睖䥤㬳洣䥧杈쉑쉉嚵⹱汵呲⿂顺幞ㅲꍂ卐</w:t>
      </w:r>
      <w:r>
        <w:rPr/>
        <w:t>ꦏ</w:t>
      </w:r>
      <w:r>
        <w:rPr/>
        <w:t>獯견ꥦ⍄狂⧂슥땸煱ꅹ怸㠽ꍑ녟</w:t>
      </w:r>
      <w:r>
        <w:rPr/>
        <w:t>ꥉ</w:t>
      </w:r>
      <w:r>
        <w:rPr/>
        <w:t>杦㢵쉦</w:t>
      </w:r>
      <w:r>
        <w:rPr/>
        <w:t>ꦏ</w:t>
      </w:r>
      <w:r>
        <w:rPr/>
        <w:t>瑟搪촩䈤㩁⭇獎㝞</w:t>
      </w:r>
      <w:r>
        <w:rPr/>
        <w:t>⠥</w:t>
      </w:r>
      <w:r>
        <w:rPr/>
        <w:t>ꥷ㘦惂숪쉔㭁潄窮䴪쉸칙㘪쉺䐮惂♚癳⹵</w:t>
      </w:r>
      <w:r>
        <w:rPr/>
        <w:t>⠱</w:t>
      </w:r>
      <w:r>
        <w:rPr/>
        <w:t>㬷轮十⭁颱䦩䙨䊩땕淂上䖮ꍡ梬깷慹㞣璘⎣싂싂繩漸恙</w:t>
      </w:r>
      <w:r>
        <w:rPr/>
        <w:t>ꥏ</w:t>
      </w:r>
      <w:r>
        <w:rPr/>
        <w:t>穒ひ欴깦뽨쉯坮憡攳㑍쉇놮漻츻⤦㔤䜹䝕䛂浟ꄽ潯䌹㥺숮䅑쉡楂묪쉅쉙䯂娣乲◍慤儲꥔敩噢쉉欽䠱椻滂⩎偈깔㥲⑰坓䳂䘸樮条頸㵚剔</w:t>
      </w:r>
      <w:r>
        <w:rPr/>
        <w:t>⠫</w:t>
      </w:r>
      <w:r>
        <w:rPr/>
        <w:t>싂剄玡倴숷㤫⩵㙂扥㶥剀╩쉘䡍</w:t>
      </w:r>
      <w:r>
        <w:rPr/>
        <w:t>ꗂ</w:t>
      </w:r>
      <w:r>
        <w:rPr/>
        <w:t>㜫坄䷂彮㒱넴煊</w:t>
      </w:r>
      <w:r>
        <w:rPr/>
        <w:t>ꕟ</w:t>
      </w:r>
      <w:r>
        <w:rPr/>
        <w:t>矍潷慰⨮瓂⽠治䕳㩋槍쉎婗圽칏硰捵兾淂撬♟쉗぀⪡ꄷ睘䍵</w:t>
      </w:r>
      <w:r>
        <w:rPr/>
        <w:t>⢵</w:t>
      </w:r>
      <w:r>
        <w:rPr/>
        <w:t>䱃긦轧汭♚ㄽ⌳丣婇硄戵쉒⍣㍍숷祟掩斱</w:t>
      </w:r>
      <w:r>
        <w:rPr/>
        <w:t>ꕞ</w:t>
      </w:r>
      <w:r>
        <w:rPr/>
        <w:t>믂쉖</w:t>
      </w:r>
      <w:r>
        <w:rPr/>
        <w:t>ꥅ</w:t>
      </w:r>
      <w:r>
        <w:rPr/>
        <w:t>楰䐳䡑숷䈨冱䞬뮱슣凃숤뽕쉀偑瑕촭琲㑦幵촨織⽅ꅭ㕥ꍢ䝾䘰떣伤䩯渦쉪㝲싃唥⼭摐칎숰妬拂츫⍲䑣壂㥠甯畔䨦呴歂䩍樽쉂쵳娪䡢噒숩敓朴⛂呵婗湾㑉쎡㝣䓂䆿穲숫╊쉕╏</w:t>
      </w:r>
      <w:r>
        <w:rPr/>
        <w:t>Ⲯ</w:t>
      </w:r>
      <w:r>
        <w:rPr/>
        <w:t>숲</w:t>
      </w:r>
      <w:r>
        <w:rPr/>
        <w:t>ⴣ</w:t>
      </w:r>
      <w:r>
        <w:rPr/>
        <w:t>䙨戸썲縨쉔䍒慷睪娦깗硑汃쉡㜻쉗⨻䔬㋎乢䁃</w:t>
      </w:r>
      <w:r>
        <w:rPr/>
        <w:t>ⵣ</w:t>
      </w:r>
      <w:r>
        <w:rPr/>
        <w:t>癫硷䬶桍並䤥倽⽲獐䗍䭳㍠戸匨剺⚥쉾猪쉠䋂캮印桫䕄</w:t>
      </w:r>
      <w:r>
        <w:rPr/>
        <w:t>ꕋ</w:t>
      </w:r>
      <w:r>
        <w:rPr/>
        <w:t>慴㘵㇃녌ꥤ挦㘵깥暻싂ꄪ⫂灯⍲吰彘颵瀫쉵㴫⭏㙋湧䵕㧂偬慾ꅈ搪眷啺갫숥슥呕凂㙀凍湅啺⫂깅偖캵昺轲걗嘨㭖䉊ネ啉쉮噶ꅭ뽨゘㓍㈬獆쉂佸填到䕃煙䵄묽㩺䍪扁뽵⑈䡁</w:t>
      </w:r>
      <w:r>
        <w:rPr/>
        <w:t>꥓</w:t>
      </w:r>
      <w:r>
        <w:rPr/>
        <w:t>扥䝑潐匷拍㖘슘䧂䉮䚏▿䡢슣畈竂⩦쉺杏䑰숭呁商㈯㍙䕺乺㑢泃䈥亣⨸쵓䍈梏뭩汃䍇ꅇ丹〈晤昭敔숩⩀</w:t>
      </w:r>
      <w:r>
        <w:rPr/>
        <w:t>ꔱ</w:t>
      </w:r>
      <w:r>
        <w:rPr/>
        <w:t>ㆩ楤뿂䙇囂䱬긣ㄻ壂┯䉪煏㉑祷⸬捇㯂昬湇䰷㫂숬㜲兰䍺㤣䗍㞩䅲木㑊灑⭥䃂䚩㋂迍쉞扯㧂</w:t>
      </w:r>
      <w:r>
        <w:rPr/>
        <w:t>ꤦ</w:t>
      </w:r>
      <w:r>
        <w:rPr/>
        <w:t>㤪矂㥦䤭櫂썚⑸瑗슩딪㡋弹ꎻ傥棂縪疏슣</w:t>
      </w:r>
      <w:r>
        <w:rPr/>
        <w:t>ꥂ</w:t>
      </w:r>
      <w:r>
        <w:rPr/>
        <w:t>䨫ㅲ⥣뭗뼩狂瀦</w:t>
      </w:r>
      <w:r>
        <w:rPr/>
        <w:t>⡞</w:t>
      </w:r>
      <w:r>
        <w:rPr/>
        <w:t>佣姂坑㵇姂漬</w:t>
      </w:r>
      <w:r>
        <w:rPr/>
        <w:t>⡺</w:t>
      </w:r>
      <w:r>
        <w:rPr/>
        <w:t>桳⪥䕯⥭⬵⍱昪瑰䅾䊥傻뽖牬쉅䵃ꆬ妮쉋恙婘咩쉕</w:t>
      </w:r>
      <w:r>
        <w:rPr/>
        <w:t>ꕘ</w:t>
      </w:r>
      <w:r>
        <w:rPr/>
        <w:t>吮䁶㜻ꍘ楣㦘灪⾩灕썴䌪䍑輫憻偓⭔彅媬뽗瀴떮穁憡숊㠰疥슮頹䄳璏䅧㭢뗂♧楴犮䢩煡갷㜬㩗湷磂습⽰⑀浔婇役牟灯睫䄸숷⺩愲幆쉎柂瞘潲亩墡싃䍐⻂秃棂⑪⯂痂游䯂㈵䩰濂歳䈫ꅲ쉅ꅪ悥쉱琦幰숩㈷숩狂쉮燂挱⬤㷂嗂⭶慎㥱ꥩ슩濃穌쉑䛂額쉲䁊쉂땰㵓朲쉞曂떩堫湨恖쉕湸昣쉔숣숬슘䠥幬㥷⨬숨쉐⥁썢塳㣂⑵け朷牪㙞癧䙤晸싂扯딹暬㙖칑灵쉔⥞優쉾⥈噢츪田⍴乞樷싂䁰撣⭊㫂䄵䫂潪㔵㟂扠杢䝞抩仂擂㝳咮䦩㥞参䤥汸뽡止䲿</w:t>
      </w:r>
      <w:r>
        <w:rPr/>
        <w:t>ⴳ⒮</w:t>
      </w:r>
      <w:r>
        <w:rPr/>
        <w:t>焣㥘湚⨪뽌傻㡖硺䖡㌩⩆뽏⫂☫⭍㕵凂갴擃挷㕊塇숱眳杲偶딪礣쉊晞䵇嚻坮</w:t>
      </w:r>
      <w:r>
        <w:rPr/>
        <w:t>ꥃ</w:t>
      </w:r>
      <w:r>
        <w:rPr/>
        <w:t>潂거浮䡇껂슡⤬◎敗祱숴䝅剏⩈⫂㗂쉙넭圯捊䌬唻轄㋂瘸㝠쉲䉹슩傩쉤䝙倭珂쉧㇃呭┬䏂頪澥姂係故㬱⼺顃硗抣瀪</w:t>
      </w:r>
      <w:r>
        <w:rPr/>
        <w:t>ꔷ</w:t>
      </w:r>
      <w:r>
        <w:rPr/>
        <w:t>洺쉹判␲䵧溘䚵쉩⹈䤥但䰫쉵绂徵扐⴨쉔瘯兑壂硹䶱䈩㘳쉇㕹䈽쵱䖣㙧</w:t>
      </w:r>
      <w:r>
        <w:rPr/>
        <w:t>꤬</w:t>
      </w:r>
      <w:r>
        <w:rPr/>
        <w:t>劥噸㐻䕮䳂捃瘮奃噯佌敒㩠쉞㝙믂䱧㬵䠰晙꥾〪</w:t>
      </w:r>
      <w:r>
        <w:rPr/>
        <w:t>ⵦ</w:t>
      </w:r>
      <w:r>
        <w:rPr/>
        <w:t>䂩瑺㣂氳♉⑶浤垩盂搸嗂㕐</w:t>
      </w:r>
      <w:r>
        <w:rPr/>
        <w:t>⢘</w:t>
      </w:r>
      <w:r>
        <w:rPr/>
        <w:t>婠慾硉쉔狂㪏䰣㕋忂輭슮堰뇃䑘뽭揂ㆱば扣⚻뽕ꄥ䧃⹸⮏矎䋍偊ꍹ㡇橩潾敋䣂㐵䝚⨪⦮睦쉹쉟쉃洸浄㵀硈쏂Ⓨ擃朻ぎ䰪㵄椯呑礣㙡橀否</w:t>
      </w:r>
      <w:r>
        <w:rPr/>
        <w:t>⡕</w:t>
      </w:r>
      <w:r>
        <w:rPr/>
        <w:t>숽ㆿ䑧瑊⫂㵾玣癞쉷硓套ヂ⫂칑츪眨╾兔僂䵊㥞湵䉋池㥤嫂ざ優⥔樤쉀迃䄭潕ぢ䃎ㄲ슡归䑃剒牧묽绂겱克瑉䉉䶮绂呁稭㬣䎩⽐☹漺敖䝢㑘娺䀪䅷</w:t>
      </w:r>
      <w:r>
        <w:rPr/>
        <w:t>ꔷ</w:t>
      </w:r>
      <w:r>
        <w:rPr/>
        <w:t>湱眬獥땂穵爪䴹呯穯悵兤</w:t>
      </w:r>
      <w:r>
        <w:rPr/>
        <w:t>ⴳ</w:t>
      </w:r>
      <w:r>
        <w:rPr/>
        <w:t>컂愬䁹縰쉘刻楒</w:t>
      </w:r>
      <w:r>
        <w:rPr/>
        <w:t>ꥁ</w:t>
      </w:r>
      <w:r>
        <w:rPr/>
        <w:t>㉟숻樦⽀挴旂㕇晏癗</w:t>
      </w:r>
      <w:r>
        <w:rPr/>
        <w:t>⡞</w:t>
      </w:r>
      <w:r>
        <w:rPr/>
        <w:t>䅐犣祸쵤兆ꅣ敄ㅟ뮻㍘㵇售奬䵚潺削湲슬娯䊮坒歉稪䥮뭭㶱⩒㴶곂碵橏楗㷂眽䩂〮浚㙘六勂㘣딊䐨支坳</w:t>
      </w:r>
      <w:r>
        <w:rPr/>
        <w:t>Ⱘ</w:t>
      </w:r>
      <w:r>
        <w:rPr/>
        <w:t>䵅⹔숴⻂弣慯湩뽊眩㑭♪偧숫땵䡆幾敶묫徱숪嘫浳쉰痂畺ꆱ㚣㵃参轞桄䍚乪⩓䅒棂獞䱩祱䡃墥恷㠸⸽瑃</w:t>
      </w:r>
      <w:r>
        <w:rPr/>
        <w:t>Ⳃ</w:t>
      </w:r>
      <w:r>
        <w:rPr/>
        <w:t>㍞㐥⨰</w:t>
      </w:r>
      <w:r>
        <w:rPr/>
        <w:t>ꥃ</w:t>
      </w:r>
      <w:r>
        <w:rPr/>
        <w:t>痂夯歈憡녀쉗䁂⩷㭣ㆩ</w:t>
      </w:r>
      <w:r>
        <w:rPr/>
        <w:t>ꥋ</w:t>
      </w:r>
      <w:r>
        <w:rPr/>
        <w:t>쎡쵄쉈畲♄䤽瞱圷㕁ꇂ癍곂╶ㅏ캬睭㬲⩏㮮欸煰䛂㷂㟎爷쉤䓂썞堳⽀쉣㥲牞竍奌</w:t>
      </w:r>
      <w:r>
        <w:rPr/>
        <w:t>ⵒ</w:t>
      </w:r>
      <w:r>
        <w:rPr/>
        <w:t>卅硪딳頽樵䚣숯䅥飂歮䙁</w:t>
      </w:r>
      <w:r>
        <w:rPr/>
        <w:t>⡗</w:t>
      </w:r>
      <w:r>
        <w:rPr/>
        <w:t>砩汲</w:t>
      </w:r>
      <w:r>
        <w:rPr/>
        <w:t>ⰹ</w:t>
      </w:r>
      <w:r>
        <w:rPr/>
        <w:t>숨녑쉆</w:t>
      </w:r>
      <w:r>
        <w:rPr/>
        <w:t>꧂</w:t>
      </w:r>
      <w:r>
        <w:rPr/>
        <w:t>縺攦璣偤싃戺쉊窥쉉딨⩇숯쉴兄䌵㪱奲啥믂㐣숰䮘㮻樮⬯捚╖</w:t>
      </w:r>
      <w:r>
        <w:rPr/>
        <w:t>ⵞ</w:t>
      </w:r>
      <w:r>
        <w:rPr/>
        <w:t>株仂硸싂䘽ꇂ顡盂焨敷礬䈪玱辥挷䊣灮䅟惂䱵燂뗃棂漦礪</w:t>
      </w:r>
      <w:r>
        <w:rPr/>
        <w:t>ꤩ</w:t>
      </w:r>
      <w:r>
        <w:rPr/>
        <w:t>숣ꥳ啺灅⥂佨䑥ꍗ㪏甴䓃숶幦㜴췂㗂놮䅇⩵䭸佑슬侣숲⭗쉨썇슻숰灴她㪡慉ꅗ</w:t>
      </w:r>
      <w:r>
        <w:rPr/>
        <w:t>ꕘ</w:t>
      </w:r>
      <w:r>
        <w:rPr/>
        <w:t>⡷</w:t>
      </w:r>
      <w:r>
        <w:rPr/>
        <w:t>瘦쉫쉨刺숹塄眩䄨䡬祙⌸摍갽쉱슣⩍쉾湣㦻䍫쉏售䥋㝪佭樸㮥桨殿煲兊厩㘩牔쉨彺䜳㖵䱁曃⩕䰩卭㬮㘩漬扠숩㜦♵浈祡殘⩾㘺㨸澱礳쉨檻恙쉢</w:t>
      </w:r>
      <w:r>
        <w:rPr/>
        <w:t>ꤶ</w:t>
      </w:r>
      <w:r>
        <w:rPr/>
        <w:t>㩹煙䩲涥⩱㕦䖘縪싂䙆晓䱁湀㐷繐癃猨佫慶神걸扞縺橇㠲뮱칅떿쉫䈪㒵슿䄭䫂⸱㙦潖碣ꥡ╚㕱쉟⑲</w:t>
      </w:r>
      <w:r>
        <w:rPr/>
        <w:t>ꤥ</w:t>
      </w:r>
      <w:r>
        <w:rPr/>
        <w:t>摣亣딥숷䝯싎潭刽侥睢䈪㵰碘呈乇䤫⹴싂㍧㜩믂쉳⒡</w:t>
      </w:r>
      <w:r>
        <w:rPr/>
        <w:t>ⷃ</w:t>
      </w:r>
      <w:r>
        <w:rPr/>
        <w:t>圮쌱橂冻</w:t>
      </w:r>
      <w:r>
        <w:rPr/>
        <w:t>ꕶ</w:t>
      </w:r>
      <w:r>
        <w:rPr/>
        <w:t>녷盂⩮㜻쉰쉹䔳䨺奒⑥숲䂥</w:t>
      </w:r>
      <w:r>
        <w:rPr/>
        <w:t>ꖵ</w:t>
      </w:r>
      <w:r>
        <w:rPr/>
        <w:t>ꅔ杰숭</w:t>
      </w:r>
      <w:r>
        <w:rPr/>
        <w:t>ꥀ</w:t>
      </w:r>
      <w:r>
        <w:rPr/>
        <w:t>娳㏂秂녺䁆珂ꌪ撮歷㟂䔸쌽⸪㑹䉾ꎘ⎥䉐䥸䙒〲湴灖弹㌪捔⍒쉘椪쉤긦䵊㮡⹴갻쉯⩶攫쉙丳㕓す夲싂䭰㡙唦쉶济兆⩚牋ꥰ牔獷</w:t>
      </w:r>
      <w:r>
        <w:rPr/>
        <w:t>⡐</w:t>
      </w:r>
      <w:r>
        <w:rPr/>
        <w:t>쉶⤤⍈拂ꏂ恴㘤扐湮</w:t>
      </w:r>
      <w:r>
        <w:rPr/>
        <w:t>Ⱔ</w:t>
      </w:r>
      <w:r>
        <w:rPr/>
        <w:t>剡ꌣ뭩奥硊⿃뽤⩦济츫뽰戺盂ꍶ넭䭪㨪硹ꍩ倥彟嗃㙏넴婱싂煱瘪</w:t>
      </w:r>
      <w:r>
        <w:rPr/>
        <w:t>ꦣ</w:t>
      </w:r>
      <w:r>
        <w:rPr/>
        <w:t>䖵쌪⹣꥔묪㧃轒㵆怺쉇㍚ꥮ㙊琴䯂煒䛂䬱硂</w:t>
      </w:r>
      <w:r>
        <w:rPr/>
        <w:t>꤯</w:t>
      </w:r>
      <w:r>
        <w:rPr/>
        <w:t>㐰㍶㓂砫㉗渹䠮辻末序㮵啡쉪</w:t>
      </w:r>
      <w:r>
        <w:rPr/>
        <w:t>ꕞ</w:t>
      </w:r>
      <w:r>
        <w:rPr/>
        <w:t>쉄繖揎㔽믂慊坫땧湗睍䕦坍湓㤨䝯⹌䝷棂슩戊뗂⑭幬〳幭⨴㋂䵍썌䈺湭灀</w:t>
      </w:r>
      <w:r>
        <w:rPr/>
        <w:t>꧂</w:t>
      </w:r>
      <w:r>
        <w:rPr/>
        <w:t>畅⺣柃쉆坷夨涻슩歋盃䵘浅涵晭秂扑盃⽴칷㶡쉣⩡楕ꥫ熻捥䷍⤰暮廃珂곂䤶싂⭙싂佲㔲곂凂녱刦깺䭑⿂礽</w:t>
      </w:r>
      <w:r>
        <w:rPr/>
        <w:t>ⵢ</w:t>
      </w:r>
      <w:r>
        <w:rPr/>
        <w:t>㩬㍠㯎</w:t>
      </w:r>
      <w:r>
        <w:rPr/>
        <w:t>꧍</w:t>
      </w:r>
      <w:r>
        <w:rPr/>
        <w:t>㌽㝩칦䝶쏂吱堻哃嘨뭬⹢户㊱㈷睬䟂瑵奲뭰畢쉸撬䉕</w:t>
      </w:r>
      <w:r>
        <w:rPr/>
        <w:t>ꤴ</w:t>
      </w:r>
      <w:r>
        <w:rPr/>
        <w:t>暘</w:t>
      </w:r>
      <w:r>
        <w:rPr/>
        <w:t>⠪</w:t>
      </w:r>
      <w:r>
        <w:rPr/>
        <w:t>礯穬塚숭슡䝋温䕭쉬嗂恂⹺쉰䷎䚬㮘䭹䴪䴬䳂攷칺歍숴싂根頯싂㍹쉟栶⥧䷂쉢쉃䣂櫂䄬師ㄪ䱹㣂㝨⥪╅䩲類␩쉘帽䥉㡡䉅礳橦嘫彆촮숨⼭顊⨩捴坢䕩㵶㒘⬮</w:t>
      </w:r>
      <w:r>
        <w:rPr/>
        <w:t>ꕆ⩑</w:t>
      </w:r>
      <w:r>
        <w:rPr/>
        <w:t>项␦潃쉥毂숵执쉮枏㌷竂杲♹㡈墬㵳</w:t>
      </w:r>
      <w:r>
        <w:rPr/>
        <w:t>⣂</w:t>
      </w:r>
      <w:r>
        <w:rPr/>
        <w:t>噩砵⾡凂䕵쉰淍땺し슥뽀㎘䵥均Ⓧ쏂䰸䀣杪春뼽幎쉮湘쉕纱䋎쉦祚㩃쉈墬穳걉ㅵ쉳机쉭之䄹啉쉬⹟넪欭䎿假弬顇䠮圹坵婄⤪캱歴璘㉙䅢⹥㊩겵攰火楢䁊礴뭶숳⌱梮捴쉏潟⨥穓땘輮촯⩨啴卆眫⥞⹰榬슿쉙⌲轷</w:t>
      </w:r>
      <w:r>
        <w:rPr/>
        <w:t>ꕉ</w:t>
      </w:r>
      <w:r>
        <w:rPr/>
        <w:t>䰵昦迂쌵䍲ぷ숻ꥭ썂╕쉔歇抡딩䩭湯칧婮祉婐쉧뭡楗偶匮츴䐸睁䈴捸㬨䥟牎奈땓녶</w:t>
      </w:r>
      <w:r>
        <w:rPr/>
        <w:t>⡊</w:t>
      </w:r>
      <w:r>
        <w:rPr/>
        <w:t>쉶쉉䥓撥㡰㚩⥇弽慺㉄㧂ꍇ飍숺㇂橏穨⌽娯䆮堥摱슩亮癰湴㍍乬兢扌</w:t>
      </w:r>
      <w:r>
        <w:rPr/>
        <w:t>ꦩ</w:t>
      </w:r>
      <w:r>
        <w:rPr/>
        <w:t>슘漥㝷䌤湪䣂䝂㥎总䧎</w:t>
      </w:r>
      <w:r>
        <w:rPr/>
        <w:t>ⵙ</w:t>
      </w:r>
      <w:r>
        <w:rPr/>
        <w:t>⾣硪䩇㐹쉘㧂⬰仂慲㡃呸䥌녫呫啋䩕⏎쵷頦㵦⏃┶㢿⥎愲췍䋂</w:t>
      </w:r>
      <w:r>
        <w:rPr/>
        <w:t>ⷂ</w:t>
      </w:r>
      <w:r>
        <w:rPr/>
        <w:t>䅓繕숱⪱㉚䅵㌶梩㑈</w:t>
      </w:r>
      <w:r>
        <w:rPr/>
        <w:t>ꥍ</w:t>
      </w:r>
      <w:r>
        <w:rPr/>
        <w:t>ㆬ묩揂獫砦奬숩㩡쉧㠪⹥䕆弹쉹䛂㜽歑媘橥眭怵걇灎㑉䉎䈸傿䡉딳但㭫汴轤䄶槂숮슩〤䱶까佒礦灞㡱拍灄師穄淃㙧喻忂け㭰嚿杆㖘ꄷ숫㕦길䵪숨㤣洲</w:t>
      </w:r>
      <w:r>
        <w:rPr/>
        <w:t>ꤵ</w:t>
      </w:r>
      <w:r>
        <w:rPr/>
        <w:t>顅쉴䠯넸斵㝉촺㪻瑋彋䚻灴窱剈䥏侱</w:t>
      </w:r>
      <w:r>
        <w:rPr/>
        <w:t>Ⱡ</w:t>
      </w:r>
      <w:r>
        <w:rPr/>
        <w:t>㥤慙瑡掣婏な묮奯걳䕨⌭昰䋂圮⫂㵐灆⫂뽨╦癕</w:t>
      </w:r>
      <w:r>
        <w:rPr/>
        <w:t>⠳Ɑ</w:t>
      </w:r>
      <w:r>
        <w:rPr/>
        <w:t>劘쉠ㅑ捣棂懂꥞勎⯍丱䕾幒扑䳂</w:t>
      </w:r>
      <w:r>
        <w:rPr/>
        <w:t>ⱕ</w:t>
      </w:r>
      <w:r>
        <w:rPr/>
        <w:t>㭹晇</w:t>
      </w:r>
      <w:r>
        <w:rPr/>
        <w:t>Ⱔ</w:t>
      </w:r>
      <w:r>
        <w:rPr/>
        <w:t>썢摒䴊倵礻啭㉆採摁</w:t>
      </w:r>
      <w:r>
        <w:rPr/>
        <w:t>ꤸ</w:t>
      </w:r>
      <w:r>
        <w:rPr/>
        <w:t>祒ꍹ縦䋍啰ꍇ쉭ㄣ个⭍</w:t>
      </w:r>
      <w:r>
        <w:rPr/>
        <w:t>ⱴ</w:t>
      </w:r>
      <w:r>
        <w:rPr/>
        <w:t>婙⻃祉㒱卤䡄숽⽵썩⭈⻂卋㩙佫䓂⧂㝤潖绂⹁䕚㏂⯂轑㈨⹰栭昣⾬梩栲歇뽉磂塵㣃䀪㬬楩冥䟂㏎⩭儥煉⩐掮搵啵輶뿂숪숪杤㉑扦頪⹢祸䍣啺㢱䅲㦻止</w:t>
      </w:r>
      <w:r>
        <w:rPr/>
        <w:t>ⴵ</w:t>
      </w:r>
      <w:r>
        <w:rPr/>
        <w:t>숪♔䠽䗂싂㝮欴뽷戥쉴ど䯂㋎썏畤縪㡮癁쵧땋⧃瘵卬㟂愹깇䭕숮橑兹</w:t>
      </w:r>
      <w:r>
        <w:rPr/>
        <w:t>ⵕ╡</w:t>
      </w:r>
      <w:r>
        <w:rPr/>
        <w:t>ꅶ쉪忍㔲䑬桟㞡䠽㐭輽촦䩂婔灡⤱䟂顎䄦㴷牸搣儳绂ꏂ</w:t>
      </w:r>
      <w:r>
        <w:rPr/>
        <w:t>⣂</w:t>
      </w:r>
      <w:r>
        <w:rPr/>
        <w:t>쉧⑖䗂帩破炵抮獧</w:t>
      </w:r>
      <w:r>
        <w:rPr/>
        <w:t>ꕂ</w:t>
      </w:r>
      <w:r>
        <w:rPr/>
        <w:t>땁癬⥌녕䍸㧂䤮쉍䡶幌</w:t>
      </w:r>
      <w:r>
        <w:rPr/>
        <w:t>ⰸ</w:t>
      </w:r>
      <w:r>
        <w:rPr/>
        <w:t>ꕆ</w:t>
      </w:r>
      <w:r>
        <w:rPr/>
        <w:t>戳瘵偤瑡쉕⵳婔䙷硤⑨掻㋂</w:t>
      </w:r>
      <w:r>
        <w:rPr/>
        <w:t>ⰲ</w:t>
      </w:r>
      <w:r>
        <w:rPr/>
        <w:t>溡㓂灲㑌</w:t>
      </w:r>
      <w:r>
        <w:rPr/>
        <w:t>ⵞ</w:t>
      </w:r>
      <w:r>
        <w:rPr/>
        <w:t>䀱칒幑뾩㙯䐵僃㠤ㅌ㍐䝠刵⩥쉑渵慰㡗棂瑨幙墩춿輨呞䌪쉨땮䠪⬸쉤公抻未㒣싂⹱爥癊烃</w:t>
      </w:r>
      <w:r>
        <w:rPr/>
        <w:t>ꥉ</w:t>
      </w:r>
      <w:r>
        <w:rPr/>
        <w:t>輭硋轂쵠딳쵓ꅄ痎焩쉏位숨塧摹ギ䴻䯂⛂杪䭁枣幄瑄䵌灗牓幏</w:t>
      </w:r>
      <w:r>
        <w:rPr/>
        <w:t>Ȿ</w:t>
      </w:r>
      <w:r>
        <w:rPr/>
        <w:t>숯佥偍瀯搹␻䴸ㅢ盂걗爪땔㔻싂㯃槍懂㬯㐯噦⩨숥䡧㦥瑙</w:t>
      </w:r>
      <w:r>
        <w:rPr/>
        <w:t>ⱦ</w:t>
      </w:r>
      <w:r>
        <w:rPr/>
        <w:t>䬳긮♳戰촫⨭斩剤也㩴轒牘䵓쉀獣뽁獴㉕⍲祅</w:t>
      </w:r>
      <w:r>
        <w:rPr/>
        <w:t>꥟</w:t>
      </w:r>
      <w:r>
        <w:rPr/>
        <w:t>穵爦䱩⤵</w:t>
      </w:r>
      <w:r>
        <w:rPr/>
        <w:t>ⵉꤤ</w:t>
      </w:r>
      <w:r>
        <w:rPr/>
        <w:t>㦩╆輻つ係⹊뽮辣깡쉰媬噴㌽</w:t>
      </w:r>
      <w:r>
        <w:rPr/>
        <w:t>ꦘ</w:t>
      </w:r>
      <w:r>
        <w:rPr/>
        <w:t>뭍땸偪⫃⩫칊䙪䰷㑚</w:t>
      </w:r>
      <w:r>
        <w:rPr/>
        <w:t>⠸</w:t>
      </w:r>
      <w:r>
        <w:rPr/>
        <w:t>㵵摞㙦旂栫</w:t>
      </w:r>
      <w:r>
        <w:rPr/>
        <w:t>ⱱ</w:t>
      </w:r>
      <w:r>
        <w:rPr/>
        <w:t>䯂塢⹦싎㎵晲段嗂繏⑸</w:t>
      </w:r>
      <w:r>
        <w:rPr/>
        <w:t>ꔨ</w:t>
      </w:r>
      <w:r>
        <w:rPr/>
        <w:t>厡瀺橴䍚뽌숷⩭땡楪䥀砪欰爱敫䚻盂硷쎵쉆佂㇎縭瀴䥒썷㘦⨦쉦㕥摢溬䳂䕚噮䥕斬掏硃땸걒嘷縭㴹焽싂ぇ碣け♩⭪瘭슮囂顁䝭⑑믂慗䵸ꄲ䕋泂깬녘〮焻挤쉔♶ꌵ⌬ꍚ싂剑</w:t>
      </w:r>
      <w:r>
        <w:rPr/>
        <w:t>ꔻ⪣</w:t>
      </w:r>
      <w:r>
        <w:rPr/>
        <w:t>顶⽀椻㡂</w:t>
      </w:r>
      <w:r>
        <w:rPr/>
        <w:t>ꤰ</w:t>
      </w:r>
      <w:r>
        <w:rPr/>
        <w:t>撮熮⵫㩰殩㩫ぅ硗縲厡⥥ꅡ䀫档ꍈ䙶䙁櫂匭帨ꅁ汊娩滍穦顦晊橒琫㵃㍤係䆵奺</w:t>
      </w:r>
      <w:r>
        <w:rPr/>
        <w:t>ⵖ</w:t>
      </w:r>
      <w:r>
        <w:rPr/>
        <w:t>㞿쏂䙔⑆쉒쏂쉎塷当쉺䕡䍱啪縯⨵斵㭩游畨㇂⽎敉奕圪卅线畍㮱㕲碣繙⯎쉭弫堳呃䘤♤佪繩奋뾱╫㭪㝷쉍刪⴪숺숷澮䭲䶮弊敓</w:t>
      </w:r>
      <w:r>
        <w:rPr/>
        <w:t>ⰻ</w:t>
      </w:r>
      <w:r>
        <w:rPr/>
        <w:t>ꗂ</w:t>
      </w:r>
      <w:r>
        <w:rPr/>
        <w:t>䡺㧂뇂숻漴숩橫㬯⩠뼶拂狂㧂睐棃ꥠ唺乭単쵬쉳쉟쉘卲呎獈濂⴪믂쏂滂䍱時ヂ⏂꥙庻⑪昶숱盂숸땆쉲㌩慗灰쉕㦱䪩瞡恫㕭䢮⥌㋎皘ꌳ⏂쌦♔䭱睏癬쉔恫玥뼪㔩杍ꥦ⩎束㟂</w:t>
      </w:r>
      <w:r>
        <w:rPr/>
        <w:t>ⱊ</w:t>
      </w:r>
      <w:r>
        <w:rPr/>
        <w:t>楎⛂쵃</w:t>
      </w:r>
      <w:r>
        <w:rPr/>
        <w:t>ⳍ</w:t>
      </w:r>
      <w:r>
        <w:rPr/>
        <w:t>㡩⵸椶堪⽶</w:t>
      </w:r>
      <w:r>
        <w:rPr/>
        <w:t>ⰻ</w:t>
      </w:r>
      <w:r>
        <w:rPr/>
        <w:t>뽐䅑唣㐣쉉剠䈦兊</w:t>
      </w:r>
      <w:r>
        <w:rPr/>
        <w:t>⡕</w:t>
      </w:r>
      <w:r>
        <w:rPr/>
        <w:t>捡潏</w:t>
      </w:r>
      <w:r>
        <w:rPr/>
        <w:t>Ɑ</w:t>
      </w:r>
      <w:r>
        <w:rPr/>
        <w:t>秂坦乡礬华恕歚参哃⭬싂㊿㭰奐癰쉚囎⨳瑯㡢뇃䳃幒坙丰⩫憣佊긳䱂䐪狂쉚㏂췂炩㘱ꄵ㖥ꅡ攭坠싂印숦䯂⥆柎焥쌫摸쉓䬮숳ヂ䉲砪䡋쉶◂䕍䱚滂灰卾䂡⥚噒改娯硸慟繡卍☫牪䂡䞻纮礤男땕쉶ꌪ䉞朰썙轉湍㝺䞡㕌숥㈫䝺뭄숺쉔檬⹦ꄹ核熬獾쉍砬㎥쉏㯂亩㭲</w:t>
      </w:r>
      <w:r>
        <w:rPr/>
        <w:t>⡓</w:t>
      </w:r>
      <w:r>
        <w:rPr/>
        <w:t>婬☯㡫數䍇⨽땀뭋䉩⩕䤮獁伫参䩰䱇滂㵩䩴ㅫ氥㨤湲牾奓癵疥㭌숤珂䝖촮㡌徥彀瞘㖱쉅潦ぱ乹뭍䟂</w:t>
      </w:r>
      <w:r>
        <w:rPr/>
        <w:t>꤭</w:t>
      </w:r>
      <w:r>
        <w:rPr/>
        <w:t>䍺庩뼫轱畎㐤⨯숲␻칮⛂慖婘⽏兦䓂칁</w:t>
      </w:r>
      <w:r>
        <w:rPr/>
        <w:t>ꗃ</w:t>
      </w:r>
      <w:r>
        <w:rPr/>
        <w:t>䜱橚秂⥯곂⤨㘶轪䑓꤮䄰싂䩎뽫氷折⩓毃䶩䩗也扨祭껂ヂ쉦</w:t>
      </w:r>
      <w:r>
        <w:rPr/>
        <w:t>꥓</w:t>
      </w:r>
      <w:r>
        <w:rPr/>
        <w:t>楅녋슩㢘催䥤䱔枘磂숽攲祵싂⹴㉯旍䐷껂⍾䵳ꍭ⹙獎䙦畚啈䕙</w:t>
      </w:r>
      <w:r>
        <w:rPr/>
        <w:t>⡏</w:t>
      </w:r>
      <w:r>
        <w:rPr/>
        <w:t>楕濎求椫䓂㭋䝩幖坁䵏ば怩䉨⥟㮏ꅀ숮㴬꺬轋㑗䵪칅숸塍忂</w:t>
      </w:r>
      <w:r>
        <w:rPr/>
        <w:t>⠥</w:t>
      </w:r>
      <w:r>
        <w:rPr/>
        <w:t>㡋摦숯</w:t>
      </w:r>
      <w:r>
        <w:rPr/>
        <w:t>ꥌ</w:t>
      </w:r>
      <w:r>
        <w:rPr/>
        <w:t>㓂睌⺬☨㩑뽖䛂䱍彳뿂▏佑从䀻깮奂䁇颩곂䍋〴╹礽㌮Ⓧ숺뽐なꥪ磂䔺極ꍢ唣䄣し⩠欰䘽睠ざ㘪⍦浑炩愫䰣䩷묫숸☪噶쉪啄佘倵⽑</w:t>
      </w:r>
      <w:r>
        <w:rPr/>
        <w:t>⵰</w:t>
      </w:r>
      <w:r>
        <w:rPr/>
        <w:t>㖡僂슩㠰⽳彠깃摉䉰䘶儨呭긻쉊呬⹚懂써摨桨⫂妣㌬㉖ꄴ儦㍡╾楧쉥⸩䕥橒㙑⍳砽杧㫂祥垡匷㞘㦮䙩㝌櫂漱㍤쏂䥱穱偔䍰涩㈫橦</w:t>
      </w:r>
      <w:r>
        <w:rPr/>
        <w:t>ꗂ</w:t>
      </w:r>
      <w:r>
        <w:rPr/>
        <w:t>汗㙖嘣接⩫㑟</w:t>
      </w:r>
      <w:r>
        <w:rPr/>
        <w:t>ꥇ</w:t>
      </w:r>
      <w:r>
        <w:rPr/>
        <w:t>嗎㑅┯⬤奞彟繠⴪쉲넴塈沱仃兺ꄻ㚿써瀲梡떱㮩꥖㕪⬳㝆ꅓ匮墮㫂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