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땙</w:t>
      </w:r>
      <w:r>
        <w:rPr/>
        <w:t>ⱃ</w:t>
      </w:r>
      <w:r>
        <w:rPr/>
        <w:t>캱祳啕⿂斩抣稩轺䌮滂⑁녺㠺晳縵䡪䬬恢㈱ꥥꅸ㤦숴灡⑟辿뽗䆣䙩땑⫂쉟娬橹</w:t>
      </w:r>
      <w:r>
        <w:rPr/>
        <w:t>ⲻ</w:t>
      </w:r>
      <w:r>
        <w:rPr/>
        <w:t>惂灆⸴⨫쉾쌵칌㞻췎坱⥕䜯⽂䕕塕眭</w:t>
      </w:r>
      <w:r>
        <w:rPr/>
        <w:t>ⵖ</w:t>
      </w:r>
      <w:r>
        <w:rPr/>
        <w:t>炣湹ꄹ촪䍠⬯栽땖橎㐤嗂䱄╊믃傩倨␷䡱쉀㵎츺㈳䉬ꍹ椷砲晔꺮䁭桗瑘浯〶⍀也橅촤轁勂噣廂</w:t>
      </w:r>
      <w:r>
        <w:rPr/>
        <w:t>⡞</w:t>
      </w:r>
      <w:r>
        <w:rPr/>
        <w:t>楚䥪쌨쉕⸤숣璱档츩⩖轰땶㵀뭘㟂</w:t>
      </w:r>
      <w:r>
        <w:rPr/>
        <w:t>ꤶ</w:t>
      </w:r>
      <w:r>
        <w:rPr/>
        <w:t>乶싍㑸㙤敫汞⩙牉</w:t>
      </w:r>
      <w:r>
        <w:rPr/>
        <w:t>ꤹ</w:t>
      </w:r>
      <w:r>
        <w:rPr/>
        <w:t>쉖刪䛂쉙⫃숲㵯䒡⍅⨴숪㧂䝰堤때슥㈩䝅廂瀭䉂츣䍡</w:t>
      </w:r>
      <w:r>
        <w:rPr/>
        <w:t>ⵤ</w:t>
      </w:r>
      <w:r>
        <w:rPr/>
        <w:t>梡☦慍╊柂婨顚⼭䀫勃숻ꌪ稰⍶⩌㷂쉍䉦뾿卡䑂䭭㑡⵸忂䆿恃䘥쉮摌灮硏焣䪩㧃㑐⤺䓂⵨녊슩ㆩ땍偢㔳庣啳⹒㭟晊⩱㜪吷⺩䩬캏╉䴯䎘㵏溮挶①禬埂⑧⩌ㄯ㤷㣂㢬㈴썱䷂猺偰슿枱쉙彥㩊딫故쉓쵳⌷常俍⬸伫湞숵ꥭ썸单䥆浑侥䕆滃䍁祚氳슘䤽㏂穁䢬ꎘ㵗戻䱭䕗䠴捖⍱唴䬺긯怶䘷稷唲窥姂佬㒏焪녢歪䑆㊿婳</w:t>
      </w:r>
      <w:r>
        <w:rPr/>
        <w:t>ⴹ</w:t>
      </w:r>
      <w:r>
        <w:rPr/>
        <w:t>䙞顄ꍥ繓뭧栴Ⓝ칃䁖</w:t>
      </w:r>
      <w:r>
        <w:rPr/>
        <w:t>ꤸ</w:t>
      </w:r>
      <w:r>
        <w:rPr/>
        <w:t>祌偂걈숵洯뾵燃獙㩆땙牥怯쎥갭祂栯畘眶⽒轌坪㭁⮵矂䑪䂻슿摸숻䉪晲页未쏂쉷䝉䁡⹸䡉䛂쉚ꌷ䡌软쉎壂걱楧ㄴ㗂兩싂习䄽⾩숪ㅆ䅈⫂摚</w:t>
      </w:r>
      <w:r>
        <w:rPr/>
        <w:t>ⱌ</w:t>
      </w:r>
      <w:r>
        <w:rPr/>
        <w:t>㈷⭾兓뽫偡䦮昷╺⻂磂㬲㭢奵䮏쉯촩쉎⬶숺囂쉃ㅅ歹촩땗␤汚䁲䬪㜱숽ぷ縶䖻摌晫䙘⭎氦</w:t>
      </w:r>
      <w:r>
        <w:rPr/>
        <w:t>ⵒ</w:t>
      </w:r>
      <w:r>
        <w:rPr/>
        <w:t>깲塉썅摲掣偫㓂␪䅚쉶⦬쉇爷ꇎ넷㔰쉉䗎䙖佣䜯攱㜵ꍢ潡欷뽳쉱</w:t>
      </w:r>
      <w:r>
        <w:rPr/>
        <w:t>ꥏ</w:t>
      </w:r>
      <w:r>
        <w:rPr/>
        <w:t>Ⱟ</w:t>
      </w:r>
      <w:r>
        <w:rPr/>
        <w:t>㈸⴩䩺壂瘹噔堥轳⽊╋痂</w:t>
      </w:r>
      <w:r>
        <w:rPr/>
        <w:t>⡩</w:t>
      </w:r>
      <w:r>
        <w:rPr/>
        <w:t>깎⌶㭬ꆬ揂쉧쉹</w:t>
      </w:r>
      <w:r>
        <w:rPr/>
        <w:t>⣂</w:t>
      </w:r>
      <w:r>
        <w:rPr/>
        <w:t>䆡汴纘쉫辩쌸⍁噟뭧⥴숨歌뽰氶녺</w:t>
      </w:r>
      <w:r>
        <w:rPr/>
        <w:t>⡺⥄</w:t>
      </w:r>
      <w:r>
        <w:rPr/>
        <w:t>倪怤</w:t>
      </w:r>
      <w:r>
        <w:rPr/>
        <w:t>ꔱ</w:t>
      </w:r>
      <w:r>
        <w:rPr/>
        <w:t>祚㭬洮䄰ꥤ㙏⩋熣䄣⍴㎩슬</w:t>
      </w:r>
      <w:r>
        <w:rPr/>
        <w:t>⠷</w:t>
      </w:r>
      <w:r>
        <w:rPr/>
        <w:t>䶮⦘此</w:t>
      </w:r>
      <w:r>
        <w:rPr/>
        <w:t>⠨</w:t>
      </w:r>
      <w:r>
        <w:rPr/>
        <w:t>ㅑ⽎㙢娳</w:t>
      </w:r>
      <w:r>
        <w:rPr/>
        <w:t>ꔸ┹</w:t>
      </w:r>
      <w:r>
        <w:rPr/>
        <w:t>㭄眽㍑䱷愰牧쉲╉⌨搩ꅫ䝹㤦呲恕쉘㟂䙮樫䶬坫枡䥨쵃</w:t>
      </w:r>
      <w:r>
        <w:rPr/>
        <w:t>ⷂ</w:t>
      </w:r>
      <w:r>
        <w:rPr/>
        <w:t>깨彣㈊촭꺡⍥瓂祕搻䝹埍晋晰噞硲䊏湑线塇쉤䑟쉚㘱欹䜵恑</w:t>
      </w:r>
      <w:r>
        <w:rPr/>
        <w:t>ꕩ</w:t>
      </w:r>
      <w:r>
        <w:rPr/>
        <w:t>彺埂①䝔숳㟂䑩凃搥噢亱顁呚砬⍃㬴猣촨숦剞橪昻⤯ꥩ䕲猸䇂숴塊凂硔桤싂擂ㅐ夭</w:t>
      </w:r>
      <w:r>
        <w:rPr/>
        <w:t>ꤪ꤫</w:t>
      </w:r>
      <w:r>
        <w:rPr/>
        <w:t>㕲硱仃圶쉾㝨⯂皮</w:t>
      </w:r>
      <w:r>
        <w:rPr/>
        <w:t>ⰴ</w:t>
      </w:r>
      <w:r>
        <w:rPr/>
        <w:t>堦䥡帺쌫稪㉧</w:t>
      </w:r>
      <w:r>
        <w:rPr/>
        <w:t>ꦣ</w:t>
      </w:r>
      <w:r>
        <w:rPr/>
        <w:t>䫂繶彪</w:t>
      </w:r>
      <w:r>
        <w:rPr/>
        <w:t>⡤</w:t>
      </w:r>
      <w:r>
        <w:rPr/>
        <w:t>怸䩟晧숥割㬦坰㨵</w:t>
      </w:r>
      <w:r>
        <w:rPr/>
        <w:t>⠷</w:t>
      </w:r>
      <w:r>
        <w:rPr/>
        <w:t>㑖⥺曂嫂朤勂㔮쉰䈮猪뾣甫쉂⥴稪儵♺穸刳淂㈵癃沩轚⍯쉇敹杖숹杭䤦㉕슱䵥曂橠땅畴䑅</w:t>
      </w:r>
      <w:r>
        <w:rPr/>
        <w:t>ⷂ</w:t>
      </w:r>
      <w:r>
        <w:rPr/>
        <w:t>ꇂ呶步䏂杬狎啇쉡摆</w:t>
      </w:r>
      <w:r>
        <w:rPr/>
        <w:t>⠬</w:t>
      </w:r>
      <w:r>
        <w:rPr/>
        <w:t>ⵍ</w:t>
      </w:r>
      <w:r>
        <w:rPr/>
        <w:t>啨䡆䆡硱硦</w:t>
      </w:r>
      <w:r>
        <w:rPr/>
        <w:t>⠻⡧</w:t>
      </w:r>
      <w:r>
        <w:rPr/>
        <w:t>쉧汬⍋⼰⹬숶㑏䃂</w:t>
      </w:r>
      <w:r>
        <w:rPr/>
        <w:t>ꥆ</w:t>
      </w:r>
      <w:r>
        <w:rPr/>
        <w:t>煦旂獭䙥留⛂喩ꌶ啡乃</w:t>
      </w:r>
      <w:r>
        <w:rPr/>
        <w:t>ꤷ</w:t>
      </w:r>
      <w:r>
        <w:rPr/>
        <w:t>䡂杺싂㟂ꄺ歔㪬쵨眭쉾愮瑺澮垿䙠䉰呴灄㵞敷</w:t>
      </w:r>
      <w:r>
        <w:rPr/>
        <w:t>ⱥ</w:t>
      </w:r>
      <w:r>
        <w:rPr/>
        <w:t>澡呸晡瘵兺</w:t>
      </w:r>
      <w:r>
        <w:rPr/>
        <w:t>ꗂ</w:t>
      </w:r>
      <w:r>
        <w:rPr/>
        <w:t>ꌽ</w:t>
      </w:r>
      <w:r>
        <w:rPr/>
        <w:t>ꤪ</w:t>
      </w:r>
      <w:r>
        <w:rPr/>
        <w:t>㙥⹟습싂畔뽎ꄱ쉰㐬迃潅剕Ⓜ숦恈땶땧硄琽䊩唳匽啉佶末</w:t>
      </w:r>
      <w:r>
        <w:rPr/>
        <w:t>Ⱘ</w:t>
      </w:r>
      <w:r>
        <w:rPr/>
        <w:t>슩扊넣쉢炮ギ놱䜰栴숬⹯垮</w:t>
      </w:r>
      <w:r>
        <w:rPr/>
        <w:t>ⵯ</w:t>
      </w:r>
      <w:r>
        <w:rPr/>
        <w:t>㌨⑉池⭁吪ッ潞曂숣⩶戫獺硄坯슻䖮</w:t>
      </w:r>
      <w:r>
        <w:rPr/>
        <w:t>ꕞ</w:t>
      </w:r>
      <w:r>
        <w:rPr/>
        <w:t>숹積㭉숣湞䩣椰獹쎩汧嫂矂ꄱ⍆</w:t>
      </w:r>
      <w:r>
        <w:rPr/>
        <w:t>ꦩ</w:t>
      </w:r>
      <w:r>
        <w:rPr/>
        <w:t>숣廂偭楍捾ꏍ坲⫂涩㉺쉔쵄僂咻䓂䂬栽⹡噘䘻䀰숽刪湖惂䧍潤㴤뽚▘呀┻匳ꅈ㗂쉒㜸涡纣뽡扉攻愥扭쉡⌵嘱攩幺⼹䉷</w:t>
      </w:r>
      <w:r>
        <w:rPr/>
        <w:t>ⵙ</w:t>
      </w:r>
      <w:r>
        <w:rPr/>
        <w:t>氪儶⬩ꇂ沮쉞㭺⛎김琹쉒䆻磂潸楡슿㭬땉顰㙉壂才슣㡤㕐딪幐傥⩀擃拎䳂⍸㬬く〽儮䵧숩吭䩮療係剸㑙桷⩫ꅧ怪顩恗咩歔쉾쌭쉲嚿㴪컂䭱</w:t>
      </w:r>
      <w:r>
        <w:rPr/>
        <w:t>ꕴ</w:t>
      </w:r>
      <w:r>
        <w:rPr/>
        <w:t>숷乣㛂䰱扉⩂쉠쉗凂⩷顕䙣땦</w:t>
      </w:r>
      <w:r>
        <w:rPr/>
        <w:t>ⱶ</w:t>
      </w:r>
      <w:r>
        <w:rPr/>
        <w:t>믂싃␦䠫帥</w:t>
      </w:r>
      <w:r>
        <w:rPr/>
        <w:t>ꔱ</w:t>
      </w:r>
      <w:r>
        <w:rPr/>
        <w:t>㒿㇃玘칆撿獔</w:t>
      </w:r>
      <w:r>
        <w:rPr/>
        <w:t>ⶱ╧</w:t>
      </w:r>
      <w:r>
        <w:rPr/>
        <w:t>䨪椲┦頤攸呢⸽歂䭦㌤告䁨濂懂痂䉋厮䰭떱䗂煸䀩㐪杞栴㈺頲뇂녆⽖剩걑兘稪칄愶떩娲䘯</w:t>
      </w:r>
      <w:r>
        <w:rPr/>
        <w:t>ꥐ⥺</w:t>
      </w:r>
      <w:r>
        <w:rPr/>
        <w:t>䥌眦檏⭓쉃氵썪뭹磎眹晵䠣轷녃㠳㙐偒ꏂ䂘啃撱⭣稬唲䩑焥깷乌⥨橌琤淂杺兰놬畓礵稴卂⵪汧ꍯ懃ㅁ渱쉾飂欩甬칣琴䁈숽暡▘䂮洰洫硲⦣숊㨭⑂墩歸♮㍸渦窡⼹㑈浯璵⦡䬨呟㵚</w:t>
      </w:r>
      <w:r>
        <w:rPr/>
        <w:t>ⵧ</w:t>
      </w:r>
      <w:r>
        <w:rPr/>
        <w:t>瑀ꅂ㈨䈪塁擃瘺㡋杋穬刴凂ガ噈兔㔨ꥦꆡ쉩呾뼩䙌㡉㜦</w:t>
      </w:r>
      <w:r>
        <w:rPr/>
        <w:t>⡅</w:t>
      </w:r>
      <w:r>
        <w:rPr/>
        <w:t>䕩稰쉘㝗煑㑀严㈦颩栵쉫쏂뭁曍儥湨㣂潨夳숻건⩴</w:t>
      </w:r>
      <w:r>
        <w:rPr/>
        <w:t>ꥍ</w:t>
      </w:r>
      <w:r>
        <w:rPr/>
        <w:t>乙쌪厬㍀썕</w:t>
      </w:r>
      <w:r>
        <w:rPr/>
        <w:t>ⱙ</w:t>
      </w:r>
      <w:r>
        <w:rPr/>
        <w:t>汯ꥩ⿂嚮쉥⹷숮圵幚攸䁢嗂䕨칹狍桪츪㨥⥅昤뗂䉪㒥㘩</w:t>
      </w:r>
      <w:r>
        <w:rPr/>
        <w:t>⠱</w:t>
      </w:r>
      <w:r>
        <w:rPr/>
        <w:t>敫⾥页㴥쵳쵣゘娺쉨歘䳂㟂슣쉶㑒术쉌啠㤽갯뭮䂥坄⽨眮㤳塦䦮⪡秂</w:t>
      </w:r>
      <w:r>
        <w:rPr/>
        <w:t>ⴤ</w:t>
      </w:r>
      <w:r>
        <w:rPr/>
        <w:t>싃啁⩐截港</w:t>
      </w:r>
      <w:r>
        <w:rPr/>
        <w:t>⡀</w:t>
      </w:r>
      <w:r>
        <w:rPr/>
        <w:t>砫桒発㥷䱐␬</w:t>
      </w:r>
      <w:r>
        <w:rPr/>
        <w:t>ꤲ</w:t>
      </w:r>
      <w:r>
        <w:rPr/>
        <w:t>囂戮牀긩啟쉳甫㕩䡠녕歱ꌺ썒슩⨲쉲䍧堦䑭㑏托쉾⚵䍵稨</w:t>
      </w:r>
      <w:r>
        <w:rPr/>
        <w:t>⡨</w:t>
      </w:r>
      <w:r>
        <w:rPr/>
        <w:t>䐦</w:t>
      </w:r>
      <w:r>
        <w:rPr/>
        <w:t>ꦵ</w:t>
      </w:r>
      <w:r>
        <w:rPr/>
        <w:t>挬捱㭷颡ꄫ쉔㧂㬲슩쉤奭쉀䦩椳䩰숸彪䱓</w:t>
      </w:r>
      <w:r>
        <w:rPr/>
        <w:t>ꤱ</w:t>
      </w:r>
      <w:r>
        <w:rPr/>
        <w:t>䑓ㅶ浱⹥䩋쉂積飂㴯焹瀺桱뽉춵㉶䝤껂칮쉈</w:t>
      </w:r>
      <w:r>
        <w:rPr/>
        <w:t>⡘</w:t>
      </w:r>
      <w:r>
        <w:rPr/>
        <w:t>㌥獾椭쉀ꅞ</w:t>
      </w:r>
      <w:r>
        <w:rPr/>
        <w:t>Ⱖ</w:t>
      </w:r>
      <w:r>
        <w:rPr/>
        <w:t>沩㡵桍걘쉋炵つ㝪湃轴牓䀪쉉䵀䡩쉍灶쉌琪㚩⫂顆㙖潤숱摧呧塠</w:t>
      </w:r>
      <w:r>
        <w:rPr/>
        <w:t>⠨</w:t>
      </w:r>
      <w:r>
        <w:rPr/>
        <w:t>娣槎噹穗㉅卤呥掻氱</w:t>
      </w:r>
      <w:r>
        <w:rPr/>
        <w:t>⠷♍</w:t>
      </w:r>
      <w:r>
        <w:rPr/>
        <w:t>츦煏凂㬫</w:t>
      </w:r>
      <w:r>
        <w:rPr/>
        <w:t>ꥈ</w:t>
      </w:r>
      <w:r>
        <w:rPr/>
        <w:t>砻带塟췎恉칸⿂㶮礸⥇媿㩫촦쉸塐㦮㊏礵硺싃䴯縻䐨䃂⹬㑺㍄䌵㌫恈䉉亿</w:t>
      </w:r>
      <w:r>
        <w:rPr/>
        <w:t>⢥</w:t>
      </w:r>
      <w:r>
        <w:rPr/>
        <w:t>㑴ꅃ</w:t>
      </w:r>
      <w:r>
        <w:rPr/>
        <w:t>ⱓ</w:t>
      </w:r>
      <w:r>
        <w:rPr/>
        <w:t>㠤㧂뭚ꅋ䙰㉣㵪滂츱匬䱗䅙숭汴癥⬣具汇捍쎮硯瞩</w:t>
      </w:r>
      <w:r>
        <w:rPr/>
        <w:t>ⰹ</w:t>
      </w:r>
      <w:r>
        <w:rPr/>
        <w:t>末䝐抩숥擂껎墥慙ꄩ䄦湩䰱♾⩏䕮</w:t>
      </w:r>
      <w:r>
        <w:rPr/>
        <w:t>Ⳃ</w:t>
      </w:r>
      <w:r>
        <w:rPr/>
        <w:t>뇂充䱟썪係噡晬䭆슣㢿쉍㥗䃂䋃</w:t>
      </w:r>
      <w:r>
        <w:rPr/>
        <w:t>ⰻ</w:t>
      </w:r>
      <w:r>
        <w:rPr/>
        <w:t>恏쏂쉫櫂䊮⭄珂夤祅歊盂庱뭲⽠輤烂곂䩒숪㌮櫂</w:t>
      </w:r>
      <w:r>
        <w:rPr/>
        <w:t>ꗂ</w:t>
      </w:r>
      <w:r>
        <w:rPr/>
        <w:t>祈⭍潑䕂歠㚬ꥫ쉖呀캣题栽⽡攺湉种ꥭ㐵昻嚻슿塘䭺獅捒揂く飂慾⵮癘拂塷截梘搨슬ꥨ䆵▻揂䕸⨵歞⩃䆡◂瑅쉆暣㝶湋㏂楋牫秂梏䵍쉔厱慸뼣䑯쌦祗䫎㓂⹮</w:t>
      </w:r>
      <w:r>
        <w:rPr/>
        <w:t>ⷂ</w:t>
      </w:r>
      <w:r>
        <w:rPr/>
        <w:t>窡㭈摗</w:t>
      </w:r>
      <w:r>
        <w:rPr/>
        <w:t>ⴴ</w:t>
      </w:r>
      <w:r>
        <w:rPr/>
        <w:t>ⱴ</w:t>
      </w:r>
      <w:r>
        <w:rPr/>
        <w:t>㡧㒱♆㉕卡㡟⹭땊瑥쉗⥈䊡녟㕾</w:t>
      </w:r>
      <w:r>
        <w:rPr/>
        <w:t>⠶</w:t>
      </w:r>
      <w:r>
        <w:rPr/>
        <w:t>楶䑪㬶</w:t>
      </w:r>
      <w:r>
        <w:rPr/>
        <w:t>ⵇ</w:t>
      </w:r>
      <w:r>
        <w:rPr/>
        <w:t>盂㠥ꍦ㍓斮⿂づ䘰敓⵾숥䱑</w:t>
      </w:r>
      <w:r>
        <w:rPr/>
        <w:t>⠯</w:t>
      </w:r>
      <w:r>
        <w:rPr/>
        <w:t>㝊彡䟂㍠</w:t>
      </w:r>
      <w:r>
        <w:rPr/>
        <w:t>ꥒ</w:t>
      </w:r>
      <w:r>
        <w:rPr/>
        <w:t>伤䵖瑰丮㑾</w:t>
      </w:r>
      <w:r>
        <w:rPr/>
        <w:t>⣂</w:t>
      </w:r>
      <w:r>
        <w:rPr/>
        <w:t>敧쵱묯㬲⤺溵慭⤺䍸⬣쉄</w:t>
      </w:r>
      <w:r>
        <w:rPr/>
        <w:t>ꖿ</w:t>
      </w:r>
      <w:r>
        <w:rPr/>
        <w:t>䁷⸴䈣杔卺⩭潗䅵燂稶坲伳ꌊ䠽帪前▮⚥겻숵汆滂믂禬</w:t>
      </w:r>
      <w:r>
        <w:rPr/>
        <w:t>⡁</w:t>
      </w:r>
      <w:r>
        <w:rPr/>
        <w:t>㨱쉩剟┮뾵昣厡㥭係䡗矂塯쉓稨㙐漰컂⭯㵈㵹쌷吽쉭䴦穈㈷票䡶桖쉴</w:t>
      </w:r>
      <w:r>
        <w:rPr/>
        <w:t>ⰸ</w:t>
      </w:r>
      <w:r>
        <w:rPr/>
        <w:t>嚥⩆㮱⌱䙂牰⾩⚥亱숰쉉</w:t>
      </w:r>
      <w:r>
        <w:rPr/>
        <w:t>ꕧ</w:t>
      </w:r>
      <w:r>
        <w:rPr/>
        <w:t>츱⯂沩皱䔺쉃䒘㌽㵸珍柂纻噪曂奄剳牳坉싍偄슬슘癣啐頬瘺术畈湲旂␣䖥⸶♰敶丶杨偂㩄⭪扥傮㞬㔪彃搹⦻㋂␲伪娻剔䎻刣㷂㜴伺扵⾏</w:t>
      </w:r>
      <w:r>
        <w:rPr/>
        <w:t>ꗂ</w:t>
      </w:r>
      <w:r>
        <w:rPr/>
        <w:t>潉兰娦쉓⑊䈷썔攥輣⸽䏂녷⤥㞡⯍义畩哂䱌⫂伦⿂쉈礻⍥슏뭇⚩⸥伬洱쉡晓漱漦䵓⍹</w:t>
      </w:r>
      <w:r>
        <w:rPr/>
        <w:t>꥟</w:t>
      </w:r>
      <w:r>
        <w:rPr/>
        <w:t>䍗䵄ꌨ敱때</w:t>
      </w:r>
      <w:r>
        <w:rPr/>
        <w:t>ꔨ</w:t>
      </w:r>
      <w:r>
        <w:rPr/>
        <w:t>輩싂㡆啞伫䞏䩄牾仂敏䘺쉘棂⪵춥</w:t>
      </w:r>
      <w:r>
        <w:rPr/>
        <w:t>⡪</w:t>
      </w:r>
      <w:r>
        <w:rPr/>
        <w:t>暬流⩔愥ꅄ儹纩⑨㥋换䅬㩰晬权剸杈冱䇂偣啃</w:t>
      </w:r>
      <w:r>
        <w:rPr/>
        <w:t>꧂</w:t>
      </w:r>
      <w:r>
        <w:rPr/>
        <w:t>橩甭殿滃漲쉠堫뭸㩞䘫숬㵊拂橆⹺囂䕯幈ꄶ㌪柂㦬甩刱쉗㨰쉸긱顱畵穙瘱杵㭹䜵妬⨦息쌨怶琯捇䵣澥弤母穉습슏獭样㝉숥涿칗┩硣숬烂칂敢뽐⤺뽐捚싂颿嘬뭥땷影</w:t>
      </w:r>
      <w:r>
        <w:rPr/>
        <w:t>ꤨ</w:t>
      </w:r>
      <w:r>
        <w:rPr/>
        <w:t>楗ꥧ䠺♉轹깲橥㴺꥖쉧ッ獩꥚⩍ꍕ칠춮㍾뿂燂</w:t>
      </w:r>
      <w:r>
        <w:rPr/>
        <w:t>ꦬ</w:t>
      </w:r>
      <w:r>
        <w:rPr/>
        <w:t>쉮⹖쉈㥁㯂뾮숪츸뗂뭺極숪撘䔶燂洨</w:t>
      </w:r>
      <w:r>
        <w:rPr/>
        <w:t>ꕥ</w:t>
      </w:r>
      <w:r>
        <w:rPr/>
        <w:t>竂泍㮻妿場쉒敇쉶剹䜻⽠癷惂㕯怵</w:t>
      </w:r>
      <w:r>
        <w:rPr/>
        <w:t>ꥌ</w:t>
      </w:r>
      <w:r>
        <w:rPr/>
        <w:t>浦窩컂丶녘癋啍浇쵬䛎ㅚ싂싂氫桉㚡橰牲敟奅䡰쉏歌皵⩉⍖堪䬤狂濂恹싍쌹</w:t>
      </w:r>
      <w:r>
        <w:rPr/>
        <w:t>⵰</w:t>
      </w:r>
      <w:r>
        <w:rPr/>
        <w:t>䅉싂㊡煯㘳⵪主㙚桴칓</w:t>
      </w:r>
      <w:r>
        <w:rPr/>
        <w:t>ⵚ</w:t>
      </w:r>
      <w:r>
        <w:rPr/>
        <w:t>獒㷂⿂Ⓜ瑹矂呸ꍶ䉷晰刭智</w:t>
      </w:r>
      <w:r>
        <w:rPr/>
        <w:t>ꕤ</w:t>
      </w:r>
      <w:r>
        <w:rPr/>
        <w:t>㥲硏竂䖩䡺䫂勂</w:t>
      </w:r>
      <w:r>
        <w:rPr/>
        <w:t>ꗂ</w:t>
      </w:r>
      <w:r>
        <w:rPr/>
        <w:t>参慀䩬县㉗䀪轸㥍슮뽑砩숲곂㍰습枩</w:t>
      </w:r>
      <w:r>
        <w:rPr/>
        <w:t>⡑</w:t>
      </w:r>
      <w:r>
        <w:rPr/>
        <w:t>칷</w:t>
      </w:r>
      <w:r>
        <w:rPr/>
        <w:t>ⵅ</w:t>
      </w:r>
      <w:r>
        <w:rPr/>
        <w:t>彪㜤攦♇甲ꅹ䜷母곍兹㑶碏ㄷ轺갥全</w:t>
      </w:r>
      <w:r>
        <w:rPr/>
        <w:t>ꖵ</w:t>
      </w:r>
      <w:r>
        <w:rPr/>
        <w:t>甪吪坧㍳㑰쉭땎⬫汕晰컂塒祾呠焰祲戩쉾獭椪䱠㤶☯汦壂ꅅ㉶猪䱘嚡捚玥弶㉧吩奧䉘捁由儶㞵颬⬯乌啺洫</w:t>
      </w:r>
      <w:r>
        <w:rPr/>
        <w:t>⡓⹌</w:t>
      </w:r>
      <w:r>
        <w:rPr/>
        <w:t>䀨䐬⹂</w:t>
      </w:r>
      <w:r>
        <w:rPr/>
        <w:t>ꤨ</w:t>
      </w:r>
      <w:r>
        <w:rPr/>
        <w:t>祤桵椸䭒瀨亩䵅뽴쉒넷乫䌰␬彔䕰乵쉐颻序硭䞣㵭쉪깢⬣株䕢煴䱊썕</w:t>
      </w:r>
      <w:r>
        <w:rPr/>
        <w:t>ꥍ</w:t>
      </w:r>
      <w:r>
        <w:rPr/>
        <w:t>䬺␩싃啷⌊戶乓䉪矂걫烂쉘</w:t>
      </w:r>
      <w:r>
        <w:rPr/>
        <w:t>ꤪꥂ</w:t>
      </w:r>
      <w:r>
        <w:rPr/>
        <w:t>礬䃂♏嘵뭞쉗⩒熥⥒稷眥心䑈㭣쉬夺浒칸⥇</w:t>
      </w:r>
      <w:r>
        <w:rPr/>
        <w:t>ꤶ</w:t>
      </w:r>
      <w:r>
        <w:rPr/>
        <w:t>兤</w:t>
      </w:r>
      <w:r>
        <w:rPr/>
        <w:t>ꗂ</w:t>
      </w:r>
      <w:r>
        <w:rPr/>
        <w:t>氰녌吪睳</w:t>
      </w:r>
      <w:r>
        <w:rPr/>
        <w:t>ⵒ</w:t>
      </w:r>
      <w:r>
        <w:rPr/>
        <w:t>瓃獫摁䜸묱ꄮ뇂㛂光漣睷␻䯎⌸婑슿穰숮</w:t>
      </w:r>
      <w:r>
        <w:rPr/>
        <w:t>꤯</w:t>
      </w:r>
      <w:r>
        <w:rPr/>
        <w:t>㉫</w:t>
      </w:r>
      <w:r>
        <w:rPr/>
        <w:t>⡾䷃</w:t>
      </w:r>
      <w:r>
        <w:rPr/>
        <w:t>妣쉵⽵뽎憻촽⩀쉹ꍺ轗</w:t>
      </w:r>
      <w:r>
        <w:rPr/>
        <w:t>ⰱ</w:t>
      </w:r>
      <w:r>
        <w:rPr/>
        <w:t>朸椦⯍䕚㎮</w:t>
      </w:r>
      <w:r>
        <w:rPr/>
        <w:t>⠤</w:t>
      </w:r>
      <w:r>
        <w:rPr/>
        <w:t>뮮⨶牗稲</w:t>
      </w:r>
      <w:r>
        <w:rPr/>
        <w:t>⡮</w:t>
      </w:r>
      <w:r>
        <w:rPr/>
        <w:t>㘩㉁䐷䩞㉞䑑纘뽄ꥱ两愣쉋걚恅浒츹焵刪䥲묻危슬㘱優⥨깕杠冻쉧煲ꥹ⎘䊏晓쉘悵刭㬣奔␯쉶╋沏杨♪Ⓜ卖䴳ꍦ쉹땡⤯渴숪ꅥ⿎䀪뗎楔璿㫂〶쉓焨憿䍡杀䭫⍕쉉掿䈶帩䑉䝟뭣晩㵉싃失㬬迂</w:t>
      </w:r>
      <w:r>
        <w:rPr/>
        <w:t>ꤥ</w:t>
      </w:r>
      <w:r>
        <w:rPr/>
        <w:t>䨣歈싂</w:t>
      </w:r>
      <w:r>
        <w:rPr/>
        <w:t>⡚</w:t>
      </w:r>
      <w:r>
        <w:rPr/>
        <w:t>䥣坑愸</w:t>
      </w:r>
      <w:r>
        <w:rPr/>
        <w:t>⡅</w:t>
      </w:r>
      <w:r>
        <w:rPr/>
        <w:t>㛂쉔止㔮灇偨偱爣佱兮䦣顶䎣竂䄰゘癮婗⎥숺兎渶쉹</w:t>
      </w:r>
      <w:r>
        <w:rPr/>
        <w:t>Ⱚ</w:t>
      </w:r>
      <w:r>
        <w:rPr/>
        <w:t>쉶뭎숭쏂䂱䭠♶潒決㐫슮坈쉫㬶썤氻⑦</w:t>
      </w:r>
      <w:r>
        <w:rPr/>
        <w:t>ⵆ</w:t>
      </w:r>
      <w:r>
        <w:rPr/>
        <w:t>䦻⾏䉪並〸㔯嗂슡呸䴨勃⩈圣扮⩚啅</w:t>
      </w:r>
      <w:r>
        <w:rPr/>
        <w:t>ꥈ</w:t>
      </w:r>
      <w:r>
        <w:rPr/>
        <w:t>㉪前幘灙䱏④磂剹䔦灗凂伷唸堺췂䙭㨲㍓㔵燂땀䂮䀣쉙潷唶唩슻㥲떥⭂쉍桨쉠㴻ꅇꌬ照쉪슩噙ꥭ숦顪䂥㋎땃睉桴⼪婠圤ㄭ曍顔㟂潐⼴伥⎩嗂轥嫂奾璘兩濂啒</w:t>
      </w:r>
      <w:r>
        <w:rPr/>
        <w:t>Ɑ</w:t>
      </w:r>
      <w:r>
        <w:rPr/>
        <w:t>쉃㡃潶䭧擂뽺␨</w:t>
      </w:r>
      <w:r>
        <w:rPr/>
        <w:t>⢱</w:t>
      </w:r>
      <w:r>
        <w:rPr/>
        <w:t>䡐싂꥞걮䇂傩갴渻쉄亡㡳ꍖ歭䏃쉣優◍䙨桬伴⑏䭞㡦묺䁓</w:t>
      </w:r>
      <w:r>
        <w:rPr/>
        <w:t>Ⱟ</w:t>
      </w:r>
      <w:r>
        <w:rPr/>
        <w:t>匳뾿昱䘺䌦</w:t>
      </w:r>
      <w:r>
        <w:rPr/>
        <w:t>ⱃ⩍</w:t>
      </w:r>
      <w:r>
        <w:rPr/>
        <w:t>浬㷎䞣䧍㥷噐딩땞戣狃뾬挱頴캬㩾쉺玩剑쉌쵙놵</w:t>
      </w:r>
      <w:r>
        <w:rPr/>
        <w:t>ꦏ</w:t>
      </w:r>
      <w:r>
        <w:rPr/>
        <w:t>樻塭⥄傿牥柂竎汨㈫䕴仂户硶婵⸤佊䴹嘱깃卮顐숪쉋䩟♲扵佊穒촪璩恠긫偍䍠嘪噓⫂㕋㕃Ⓜ䑫歹쉧歱</w:t>
      </w:r>
      <w:r>
        <w:rPr/>
        <w:t>⠶</w:t>
      </w:r>
      <w:r>
        <w:rPr/>
        <w:t>ꥥ㑞ꥭ</w:t>
      </w:r>
      <w:r>
        <w:rPr/>
        <w:t>ꕐ</w:t>
      </w:r>
      <w:r>
        <w:rPr/>
        <w:t>恉⮩灎㑡恲䁪⤹抏䵒䤩</w:t>
      </w:r>
      <w:r>
        <w:rPr/>
        <w:t>ꕳ</w:t>
      </w:r>
      <w:r>
        <w:rPr/>
        <w:t>䤫䩥榏淍㉹轩䅴员樤</w:t>
      </w:r>
      <w:r>
        <w:rPr/>
        <w:t>Ⱚ</w:t>
      </w:r>
      <w:r>
        <w:rPr/>
        <w:t>㑙呠彦䡨瑥갴ㄻ噣䕅</w:t>
      </w:r>
      <w:r>
        <w:rPr/>
        <w:t>Ɑ</w:t>
      </w:r>
      <w:r>
        <w:rPr/>
        <w:t>슬圱渺┱硹␷</w:t>
      </w:r>
      <w:r>
        <w:rPr/>
        <w:t>⡋</w:t>
      </w:r>
      <w:r>
        <w:rPr/>
        <w:t>㕄琲</w:t>
      </w:r>
      <w:r>
        <w:rPr/>
        <w:t>ⴰ</w:t>
      </w:r>
      <w:r>
        <w:rPr/>
        <w:t>ꥫ㬽伲煾熘쉬剄쉅犻挪壂段丣睤䩤䕖珂橁⒮坠썑毂썟䗃匹⑩癨厥捘慙</w:t>
      </w:r>
      <w:r>
        <w:rPr/>
        <w:t>Ɱ</w:t>
      </w:r>
      <w:r>
        <w:rPr/>
        <w:t>判⒩檡㍳뽫쉘痂煑椨䱉긣䡥産杆싂掩墣䅠慬浮䭩橋㓂硷恖㈮晚䟂䠊숦ꌸ湭牎剏橯墣柂橺䙙汱㐸拂쉤滂䕷䅶㪬촫쉑㧂㡌徿싎欪♖洩昤圻숦婳礲㘰僂㑇惂컂漻幘栽壍畍䓎䉃묤쉕塈幸㍣洫縴뼲皘쉪祹䢣ヂ㈻㚩溘火</w:t>
      </w:r>
      <w:r>
        <w:rPr/>
        <w:t>Ⱘ</w:t>
      </w:r>
      <w:r>
        <w:rPr/>
        <w:t>睨䮩䨨䡶⩦㥘땡넥㵲昣ꏂ㨦撣㝎䍥㡡敕攱ꍂ椵숱奉⴮숭煶싍싂쉵⭊挥⧂ꅄ潫䋂쉯殣습⹁⭒圮䍖卹牆뮩璘頦쉡쉌䀣烍쉴ꍤ䭁㶬㩈祊か歸문䟂⍡</w:t>
      </w:r>
      <w:r>
        <w:rPr/>
        <w:t>꧂</w:t>
      </w:r>
      <w:r>
        <w:rPr/>
        <w:t>甹佚䖩⽧癐頻⍙祺쉧♗倵栭땧㙴倴唺祾믂䆬潳䕔忂䣂煒ꇂ㭒곂꥙⩾睂未扇슩䡁䝭⽏⹕㔣挴컍긺걙湏揂습㇍猸卄䠸쉷噦坃쉉뽁〽뿂㡅䅈ꥱ쉨係唻幍娱窻㉥婖쉈槎뾏䏂犱⍦殥捫慓睗숫步㈰潤倨</w:t>
      </w:r>
      <w:r>
        <w:rPr/>
        <w:t>ꥍ</w:t>
      </w:r>
      <w:r>
        <w:rPr/>
        <w:t>杞漥㐶</w:t>
      </w:r>
      <w:r>
        <w:rPr/>
        <w:t>ꕭ</w:t>
      </w:r>
      <w:r>
        <w:rPr/>
        <w:t>圴䉁儵ꌪ⥧⦡뭠⹒瑂呤奚硂剹䦵塲眺</w:t>
      </w:r>
      <w:r>
        <w:rPr/>
        <w:t>ꕅ</w:t>
      </w:r>
      <w:r>
        <w:rPr/>
        <w:t>걄䉄쉴倪灁⧂潙掱⽣㝁〲榱歯㝪䭑䝀桢帬㛂扭坩⥚杗楏䥢畮㚘䭒걈創쌦④颣揂♁啖㵫暱ꄷ㫂</w:t>
      </w:r>
      <w:r>
        <w:rPr/>
        <w:t>ⷂ</w:t>
      </w:r>
      <w:r>
        <w:rPr/>
        <w:t>晗䕥枱响晟轶깸䎿昱</w:t>
      </w:r>
      <w:r>
        <w:rPr/>
        <w:t>꧂</w:t>
      </w:r>
      <w:r>
        <w:rPr/>
        <w:t>䠬䐮灊繦唯䠪塞涥쉈浡⏃⥲佴♡ꏃ⪱㦬ꅞ쉬꥙栯䜸땰䩋佮癅</w:t>
      </w:r>
      <w:r>
        <w:rPr/>
        <w:t>ⱷ</w:t>
      </w:r>
      <w:r>
        <w:rPr/>
        <w:t>㞿卄噴ꥺ䲘抿</w:t>
      </w:r>
      <w:r>
        <w:rPr/>
        <w:t>ꦿ</w:t>
      </w:r>
      <w:r>
        <w:rPr/>
        <w:t>Ⱙ</w:t>
      </w:r>
      <w:r>
        <w:rPr/>
        <w:t>圶䖥氤슩</w:t>
      </w:r>
      <w:r>
        <w:rPr/>
        <w:t>⡖</w:t>
      </w:r>
      <w:r>
        <w:rPr/>
        <w:t>礥⪣㉓㖵䀤䝒题嫃⨲䅙䅈☥쉣쵮䏂싍숨共녮榡쉥㯂幂䳂숬═潪栰䥪쉸灰牖쌻쉕♭⾬뽬⼦愯</w:t>
      </w:r>
      <w:r>
        <w:rPr/>
        <w:t>ⵘ</w:t>
      </w:r>
      <w:r>
        <w:rPr/>
        <w:t>桴컂⹢乕촥娴哃⌷悻䤨</w:t>
      </w:r>
      <w:r>
        <w:rPr/>
        <w:t>ⱐ</w:t>
      </w:r>
      <w:r>
        <w:rPr/>
        <w:t>땒</w:t>
      </w:r>
      <w:r>
        <w:rPr/>
        <w:t>ⵡ⑔⧎</w:t>
      </w:r>
      <w:r>
        <w:rPr/>
        <w:t>䅬䜥挬⴪晨祩䑑汤㜴浐坱繊係䤯쉤䨱䐸쉵컃搳䐲㝑䙐Ⓜ搽⪱歹び敗畯䑷</w:t>
      </w:r>
      <w:r>
        <w:rPr/>
        <w:t>ꔭ⥞</w:t>
      </w:r>
      <w:r>
        <w:rPr/>
        <w:t>桹䵶땅ㅔ쉪慦⩾噡숩숪爻淃浑䳂ㅪ㦿穟㞏ㅓ쉂ꌬ匪䛂恚顟⪮剈갤넥촱捳瘣䀻䜥쉧⨪ㄦ䱓噌쎱儯毂䡱兏㑑䜴庬係䕕㉦⨭⭴痂슩쌺⏂⒡硢畦扨묲䜬㚏参䱤촪⮬⩡轞樥ꌲ㍑磂㖿䱀太ꏂ㓂컂깱劥</w:t>
      </w:r>
      <w:r>
        <w:rPr/>
        <w:t>ꥆ</w:t>
      </w:r>
      <w:r>
        <w:rPr/>
        <w:t>佄⥒⌸㤱捍棂硱쉘姂橥숱숣겵ꍄ♴㥞䑆습轖硂숳뼤ꄊ⨺쉖橘쉥㥊樦彑暬偎䡷䰳東恙朲ꅄ</w:t>
      </w:r>
      <w:r>
        <w:rPr/>
        <w:t>꧂</w:t>
      </w:r>
      <w:r>
        <w:rPr/>
        <w:t>ꆘ噡焰啵싂숨䵂㙶䕵⨸㍳㬪幬即輬숨媡倳湹慺㍕슿</w:t>
      </w:r>
      <w:r>
        <w:rPr/>
        <w:t>⡆</w:t>
      </w:r>
      <w:r>
        <w:rPr/>
        <w:t>ⶮ</w:t>
      </w:r>
      <w:r>
        <w:rPr/>
        <w:t>顷䡖쏂忂卧煀캿捆䍢凂枵癡캬</w:t>
      </w:r>
      <w:r>
        <w:rPr/>
        <w:t>ꖩ</w:t>
      </w:r>
      <w:r>
        <w:rPr/>
        <w:t>㥒頽砶穯䈫擂슩㑆㤸㘽숮긷㝑䂬ꥣ勂甲䅟⍞뾿⑫桹㉚剦伫뭣⿍盂칐渫ꎬ䭇僂䎥㌰⥱偍兇쉖껂㎥牲䋎縥畀䞵榩癔兣㢡숰䄬㍒坾呇懂⍷狂摫夷⹒呭硅㝠䄮㇂㬦걱極䙧⨣焪쉌</w:t>
      </w:r>
      <w:r>
        <w:rPr/>
        <w:t>ꤥ꧂</w:t>
      </w:r>
      <w:r>
        <w:rPr/>
        <w:t>恧爷䲣督</w:t>
      </w:r>
      <w:r>
        <w:rPr/>
        <w:t>ꔥ▱</w:t>
      </w:r>
      <w:r>
        <w:rPr/>
        <w:t>僂</w:t>
      </w:r>
      <w:r>
        <w:rPr/>
        <w:t>ꤨ</w:t>
      </w:r>
      <w:r>
        <w:rPr/>
        <w:t>걣昴縬쉨䟍卒曂爪䷍煵卭◂拂漶愮숭嗎䶱깢뭔妡喩姂㉺쉊䅙⨷⹬캮潘갻㉟⩎쉙忂⽸奨썢潋⦏䙁ꍶ楴쌳敟◂䔮木㡠⬸䙩猬其⩖瑒堪杙</w:t>
      </w:r>
      <w:r>
        <w:rPr/>
        <w:t>꤭</w:t>
      </w:r>
      <w:r>
        <w:rPr/>
        <w:t>呥㓂奚䵶뿂幔㙮㍪캥潈숤䱔潩湉╪滂玻숷뼦轌䫂칋爤烂믂숦焯⒬⩬넦欸圵抿噆䉉깂싂洦═♃</w:t>
      </w:r>
      <w:r>
        <w:rPr/>
        <w:t>Ⱛ</w:t>
      </w:r>
      <w:r>
        <w:rPr/>
        <w:t>桏䗂怷쉷顑灰慢ꥦ㵥䚻眮┪琭牀◂㭃慇뭖㵡⤲숴쉙㔨梬桎攥䳂ꆩ樳쉖杄⽪딨㝣䌪컂䙕獵␶敳숪く딤奊㩘顫</w:t>
      </w:r>
      <w:r>
        <w:rPr/>
        <w:t>ꔵ</w:t>
      </w:r>
      <w:r>
        <w:rPr/>
        <w:t>㭈䵂㩧吭뼵뭗㍡⭡⍺䉃㥱숪뽸</w:t>
      </w:r>
      <w:r>
        <w:rPr/>
        <w:t>ⱶ</w:t>
      </w:r>
      <w:r>
        <w:rPr/>
        <w:t>뽣㘮</w:t>
      </w:r>
      <w:r>
        <w:rPr/>
        <w:t>ꕓ</w:t>
      </w:r>
      <w:r>
        <w:rPr/>
        <w:t>暏䙄䇂䪩㨸칌ꍑ딸⥯妿⾏䔭䥔⌲뽈㘺庻♭⽌⩠</w:t>
      </w:r>
      <w:r>
        <w:rPr/>
        <w:t>ⰻ</w:t>
      </w:r>
      <w:r>
        <w:rPr/>
        <w:t>樰ꅕ뾩秂坉䰭㉋损氵ㅈ</w:t>
      </w:r>
      <w:r>
        <w:rPr/>
        <w:t>ⷂ◂</w:t>
      </w:r>
      <w:r>
        <w:rPr/>
        <w:t>憣⵲潴燂盂䙤䅥浪䨬帳⩪슣顈䂥</w:t>
      </w:r>
      <w:r>
        <w:rPr/>
        <w:t>ⰸ</w:t>
      </w:r>
      <w:r>
        <w:rPr/>
        <w:t>呩癏싂쉍朸䟂촻</w:t>
      </w:r>
      <w:r>
        <w:rPr/>
        <w:t>⡓</w:t>
      </w:r>
      <w:r>
        <w:rPr/>
        <w:t>种⩆떬㉍땭</w:t>
      </w:r>
      <w:r>
        <w:rPr/>
        <w:t>ꥍ</w:t>
      </w:r>
      <w:r>
        <w:rPr/>
        <w:t>慒</w:t>
      </w:r>
      <w:r>
        <w:rPr/>
        <w:t>⡫</w:t>
      </w:r>
      <w:r>
        <w:rPr/>
        <w:t>䘱쉤母捀浹癆畊〉溱欶偎猯稯火湠⻂⭀瑸칰撏깑ㅙ䖵呙献슮奺敥뗂</w:t>
      </w:r>
      <w:r>
        <w:rPr/>
        <w:t>⢥</w:t>
      </w:r>
      <w:r>
        <w:rPr/>
        <w:t>숰灙猪㠹⸬쉸琻头䨬ぺ頺쉏⭯哂䙶顐곎슻仂슻쉂⹶幍숲</w:t>
      </w:r>
      <w:r>
        <w:rPr/>
        <w:t>ꤪ</w:t>
      </w:r>
      <w:r>
        <w:rPr/>
        <w:t>墥歇</w:t>
      </w:r>
      <w:r>
        <w:rPr/>
        <w:t>ꥈ</w:t>
      </w:r>
      <w:r>
        <w:rPr/>
        <w:t>嫂⍒</w:t>
      </w:r>
      <w:r>
        <w:rPr/>
        <w:t>ⵋ⩉</w:t>
      </w:r>
      <w:r>
        <w:rPr/>
        <w:t>㩭橫⭇颻⥠㥶琦䱨う뭕싂浠㔥炘䕌ㅘꄽ㙃⽑勂砦䅉䲬根㥩迍䜰咬슩䵮쉅땶春䕶庻갶矂廂</w:t>
      </w:r>
      <w:r>
        <w:rPr/>
        <w:t>꧂</w:t>
      </w:r>
      <w:r>
        <w:rPr/>
        <w:t>潒䬪噑侣⩐묪쉣㐺䯂</w:t>
      </w:r>
      <w:r>
        <w:rPr/>
        <w:t>ⵁ</w:t>
      </w:r>
      <w:r>
        <w:rPr/>
        <w:t>Ⱕ</w:t>
      </w:r>
      <w:r>
        <w:rPr/>
        <w:t>圶쉗숦杊摒癢扊㦮繾䵢</w:t>
      </w:r>
      <w:r>
        <w:rPr/>
        <w:t>⣂</w:t>
      </w:r>
      <w:r>
        <w:rPr/>
        <w:t>⽘佣쉉쉌喡쵵䅰匹걗㡤⨪썫樣娦뭧</w:t>
      </w:r>
      <w:r>
        <w:rPr/>
        <w:t>ꥈ</w:t>
      </w:r>
      <w:r>
        <w:rPr/>
        <w:t>池䎮歩걥㭵䄶䟂乖砊컎䝓䰱녂飍싂弯溘伫㬭䚏恏䙀㵊떏䙄</w:t>
      </w:r>
      <w:r>
        <w:rPr/>
        <w:t>ꕩ</w:t>
      </w:r>
      <w:r>
        <w:rPr/>
        <w:t>柍捄晷䥸晴䓂怽䓂塭숴㪣扑轁炱♣顥戳䞏癸䉨玵Ⓜ敱뼹公潆䅉癫畊䩳ㅊ㙫て厬潯泂</w:t>
      </w:r>
      <w:r>
        <w:rPr/>
        <w:t>꧂</w:t>
      </w:r>
      <w:r>
        <w:rPr/>
        <w:t>伨㙊恥⫂걀㞿娶呪䲣䈴潥칵㍎쉦䘵丽ネ䑲㍫䝴슮䕇穄佁싂兲⭗䉏猷婆䩴</w:t>
      </w:r>
      <w:r>
        <w:rPr/>
        <w:t>Ⱡ</w:t>
      </w:r>
      <w:r>
        <w:rPr/>
        <w:t>剾䠩⥷슿梡桞</w:t>
      </w:r>
      <w:r>
        <w:rPr/>
        <w:t>ⱘ</w:t>
      </w:r>
      <w:r>
        <w:rPr/>
        <w:t>沮쉒䭯塢ꅮ쉡瀲䘬怸昻㘭枡뽞椦㴪䡠傥䝶栻숯䘫⩸</w:t>
      </w:r>
      <w:r>
        <w:rPr/>
        <w:t>ꦵ</w:t>
      </w:r>
      <w:r>
        <w:rPr/>
        <w:t>碥뾘슬晫輭</w:t>
      </w:r>
      <w:r>
        <w:rPr/>
        <w:t>ⴲ</w:t>
      </w:r>
      <w:r>
        <w:rPr/>
        <w:t>歁㡨沣╓㥌쉱⩥㨨ꥣ㡬</w:t>
      </w:r>
      <w:r>
        <w:rPr/>
        <w:t>ꤥ⩋</w:t>
      </w:r>
      <w:r>
        <w:rPr/>
        <w:t>쉃瘸潹䍩顷伤㉡싃娰㉾쉆桮偰쉌滎꥕啪栰</w:t>
      </w:r>
      <w:r>
        <w:rPr/>
        <w:t>ꥎ</w:t>
      </w:r>
      <w:r>
        <w:rPr/>
        <w:t>䔲磂⍏㭟뭥祷梵䥫⬤쉞渪癤ヂ港㍀暡䑶矂쉟</w:t>
      </w:r>
      <w:r>
        <w:rPr/>
        <w:t>⠩⡀</w:t>
      </w:r>
      <w:r>
        <w:rPr/>
        <w:t>塥噾䡍ぉㅔ丩㭗伯盂炥⤤㉨ꎩ汣唪넴䱴⬥剺穸顨敐㨺㥎婥㠩畩㪥㬨䉥걟䕯숳㭠彋䬷窩癵皮췂弩⍠⥺䭆⚬硍歱</w:t>
      </w:r>
      <w:r>
        <w:rPr/>
        <w:t>ꕗ</w:t>
      </w:r>
      <w:r>
        <w:rPr/>
        <w:t>瘭</w:t>
      </w:r>
      <w:r>
        <w:rPr/>
        <w:t>⡎</w:t>
      </w:r>
      <w:r>
        <w:rPr/>
        <w:t>䙍咿倮㗂</w:t>
      </w:r>
      <w:r>
        <w:rPr/>
        <w:t>꥟</w:t>
      </w:r>
      <w:r>
        <w:rPr/>
        <w:t>瑦</w:t>
      </w:r>
      <w:r>
        <w:rPr/>
        <w:t>꧂</w:t>
      </w:r>
      <w:r>
        <w:rPr/>
        <w:t>坘戴㉊쉎⬰▣뽂㣃㩃帻㴪灉⛂儴牯䮩컂䄺䍄쉔珂䆥歎♆㕓晷漦柂䤶꥔么灾斣否ꍺ䡇车珂砣乍묪ꏍ榵⾩繋彳瑳⥄瑭䏂塷䁥썮側湉係쉱橱䙟</w:t>
      </w:r>
      <w:r>
        <w:rPr/>
        <w:t>ⷂ</w:t>
      </w:r>
      <w:r>
        <w:rPr/>
        <w:t>佸쉘㧂数</w:t>
      </w:r>
      <w:r>
        <w:rPr/>
        <w:t>ⶬ</w:t>
      </w:r>
      <w:r>
        <w:rPr/>
        <w:t>偢盂愱沣⸪硆淃侏넳溿뽓㬥焰쉯㭣捬枡⩕乌〴싂临⩖潙嫂넽⒣颵㬤濂奞壂䥚彂て睑</w:t>
      </w:r>
      <w:r>
        <w:rPr/>
        <w:t>ꤲ</w:t>
      </w:r>
      <w:r>
        <w:rPr/>
        <w:t>正㉴촽歔渺㙏쉫⑓杨発㉖싍庿縫ば㕮捘ꥪ숸炩牠楳幪数슣칡쉨㔳倪桚</w:t>
      </w:r>
      <w:r>
        <w:rPr/>
        <w:t>ꤩ</w:t>
      </w:r>
      <w:r>
        <w:rPr/>
        <w:t>숬嚣溘朦⫂久氯玱池⥖乥㝶䫂眳묪슡</w:t>
      </w:r>
      <w:r>
        <w:rPr/>
        <w:t>ⶵ</w:t>
      </w:r>
      <w:r>
        <w:rPr/>
        <w:t>怷捕㑹䌺䳂⸱撮疣祄礵쉏⥪䝱㎮쉔䍪噤圫轟녍敮쉣䓂㪘칸㥆愳䙠ㅭ</w:t>
      </w:r>
      <w:r>
        <w:rPr/>
        <w:t>ꦻ</w:t>
      </w:r>
      <w:r>
        <w:rPr/>
        <w:t>げ떘珂倴</w:t>
      </w:r>
      <w:r>
        <w:rPr/>
        <w:t>⠪</w:t>
      </w:r>
      <w:r>
        <w:rPr/>
        <w:t>轀慱繟쉸圷弹쉟瀫쉢㑘䡔싂欪⸤婌䵭浅禩䅖⨴婸爥⩴㨥極匹뼶兦뽓싂䠽㠦昩땤깭㧂곂䲩湧䯍㊻⼴兮皱뿎쉴柂㙅䕦썟棂桅</w:t>
      </w:r>
      <w:r>
        <w:rPr/>
        <w:t>⢡⏂</w:t>
      </w:r>
      <w:r>
        <w:rPr/>
        <w:t>㗂숺䙒촵숻䐱⩠딽⭴ꇂ슿㶱⸮ㅲ灌幠ㄷ쉭晨楒뼨獯歓⩗疮刴噇哂填㫂奃呎딻擂⨫⎮䕗㶻判䂩썆洊㡎墬⪥爩䉪啸晖䨭报玮磂穦</w:t>
      </w:r>
      <w:r>
        <w:rPr/>
        <w:t>꥟</w:t>
      </w:r>
      <w:r>
        <w:rPr/>
        <w:t>숽幸</w:t>
      </w:r>
      <w:r>
        <w:rPr/>
        <w:t>ⵙ</w:t>
      </w:r>
      <w:r>
        <w:rPr/>
        <w:t>싍溣䈭塇歧⥶</w:t>
      </w:r>
      <w:r>
        <w:rPr/>
        <w:t>ⴵ</w:t>
      </w:r>
      <w:r>
        <w:rPr/>
        <w:t>漨⭾╹싂灎쉟깧▩뭵㔸敠</w:t>
      </w:r>
      <w:r>
        <w:rPr/>
        <w:t>⣂</w:t>
      </w:r>
      <w:r>
        <w:rPr/>
        <w:t>곂倲嘯䮏也何景깥炣⑑⸸㬣〴璩⥕⥢䲵쉊♊渥칐繐杮㇂㝯쌰⑔촺ꄩ넫潈뭶䖵</w:t>
      </w:r>
      <w:r>
        <w:rPr/>
        <w:t>⡅</w:t>
      </w:r>
      <w:r>
        <w:rPr/>
        <w:t>榩秂歏甪揂㩶捕쉦硸煖쉈쉲䑎穀但港</w:t>
      </w:r>
      <w:r>
        <w:rPr/>
        <w:t>ⷂ</w:t>
      </w:r>
      <w:r>
        <w:rPr/>
        <w:t>숰㙁丩⹃䝕晭丬熻</w:t>
      </w:r>
      <w:r>
        <w:rPr/>
        <w:t>Ⱨ⬪╡</w:t>
      </w:r>
      <w:r>
        <w:rPr/>
        <w:t>䈬坱轴쵱煌⩣ꍡ䡟湸숪桏礨挨剗䷎歋灔坧䥩冻縳伶㛍㕌쉡敖側숵健惂䒬典㍮⪿剠슣呯稳썟呒㵬彳숨嚩穱顈◂쉊硥璮슡奒♷轐㕷☹숳㑥⽰</w:t>
      </w:r>
      <w:r>
        <w:rPr/>
        <w:t>ꤴ</w:t>
      </w:r>
      <w:r>
        <w:rPr/>
        <w:t>ꍎ劘杓濂</w:t>
      </w:r>
      <w:r>
        <w:rPr/>
        <w:t>ⶵ⫂</w:t>
      </w:r>
      <w:r>
        <w:rPr/>
        <w:t>쌳쉐嚏儦㥢憥檩睠渹㙱ꍪ幧캮〉御晁傩垵䠻啅癡嫂癫圸癦</w:t>
      </w:r>
      <w:r>
        <w:rPr/>
        <w:t>ꤸ</w:t>
      </w:r>
      <w:r>
        <w:rPr/>
        <w:t>猦</w:t>
      </w:r>
      <w:r>
        <w:rPr/>
        <w:t>ꤣ</w:t>
      </w:r>
      <w:r>
        <w:rPr/>
        <w:t>ⰲ</w:t>
      </w:r>
      <w:r>
        <w:rPr/>
        <w:t>硅瞮쉰䥾⹩潇䀴㑦㵌묶쉓位偷땫仂⭬㯂쵇刨䅡쉂剌⍁䖮摷䤦㴲</w:t>
      </w:r>
      <w:r>
        <w:rPr/>
        <w:t>ⱥ</w:t>
      </w:r>
      <w:r>
        <w:rPr/>
        <w:t>婭具槂ꆘ슻砵䍎愣쉖禱숣璮〉숻컂數뭰䓂睇䔶瀯ꅴ敄绂楀厱珂싂偁湤䬬偉쉳</w:t>
      </w:r>
      <w:r>
        <w:rPr/>
        <w:t>⠸</w:t>
      </w:r>
      <w:r>
        <w:rPr/>
        <w:t>䉘뼺⼹㭨㵢㊩㥕쉶㜹潺</w:t>
      </w:r>
      <w:r>
        <w:rPr/>
        <w:t>⡇</w:t>
      </w:r>
      <w:r>
        <w:rPr/>
        <w:t>轙瓂杋奌潍吨쌽⤱⺩⬦慏䬫婦埂株冩䔨갤刺祆恪╾廂긩쉌䏂䔦儨恮娪쉱桍慇抣숲䞩戮</w:t>
      </w:r>
      <w:r>
        <w:rPr/>
        <w:t>ꕦ</w:t>
      </w:r>
      <w:r>
        <w:rPr/>
        <w:t>⡨</w:t>
      </w:r>
      <w:r>
        <w:rPr/>
        <w:t>余伨ꌽ瓂⪥允㔤䭇繨䐥暘瘶㬫並繬⭓敏䔸㬨䷂㧂噦㥄皩玩䰰갶橏免傻縰㝋⨴輫쌥⥵杪⧂扌</w:t>
      </w:r>
      <w:r>
        <w:rPr/>
        <w:t>ⵠ⩶</w:t>
      </w:r>
      <w:r>
        <w:rPr/>
        <w:t>䥗刹㙋噣깱걌偀䠽⽖偵䩆⹴㥖숬䕠깨眦睊輸地关</w:t>
      </w:r>
      <w:r>
        <w:rPr/>
        <w:t>ⴻ</w:t>
      </w:r>
      <w:r>
        <w:rPr/>
        <w:t>捸捊걪</w:t>
      </w:r>
      <w:r>
        <w:rPr/>
        <w:t>ꔭ</w:t>
      </w:r>
      <w:r>
        <w:rPr/>
        <w:t>敚⹍潨㈤</w:t>
      </w:r>
      <w:r>
        <w:rPr/>
        <w:t>ⴽ</w:t>
      </w:r>
      <w:r>
        <w:rPr/>
        <w:t>쉬乮湩䨨䩩娨灞恈䱅䥫ⸯ䅬䜬㓂湆싂쉂湮椶廂橓⸱</w:t>
      </w:r>
      <w:r>
        <w:rPr/>
        <w:t>⡊</w:t>
      </w:r>
      <w:r>
        <w:rPr/>
        <w:t>坰숵曂䍲㵃㡪뽵㭎氯癁匱⍚睺㤹䃍ꇂ숵捐䚡狎㩙参칬堲䭰㒬痂嘫㕵嫂眺啨䆿㙠帮祥⎘噹⽄䡟睄䷂橫䅱䧎쉥</w:t>
      </w:r>
      <w:r>
        <w:rPr/>
        <w:t>ⵧ</w:t>
      </w:r>
      <w:r>
        <w:rPr/>
        <w:t>숷㘮汋稣ꅯ⯂套反㭏洷奾橖䗂䍮壂숽쉃䑪昴䄰琯う畳</w:t>
      </w:r>
      <w:r>
        <w:rPr/>
        <w:t>ꥐ⍎</w:t>
      </w:r>
      <w:r>
        <w:rPr/>
        <w:t>呁歏䉶</w:t>
      </w:r>
      <w:r>
        <w:rPr/>
        <w:t>ⵃ</w:t>
      </w:r>
      <w:r>
        <w:rPr/>
        <w:t>汎晖䉸㑕쉄</w:t>
      </w:r>
      <w:r>
        <w:rPr/>
        <w:t>ꕒ</w:t>
      </w:r>
      <w:r>
        <w:rPr/>
        <w:t>녯⛂</w:t>
      </w:r>
      <w:r>
        <w:rPr/>
        <w:t>ⱒ⭓⡠</w:t>
      </w:r>
      <w:r>
        <w:rPr/>
        <w:t>姃䙨煅坣䡧칣쉔넸呣頱冻쉰灱㫂䉚轏啳ꥰ䘵ヂ憏璱㬪䞩轋砊偌䢬杙䯂싂輪⨬슘癊㐥䘩ㄺ뗂牔桡㶩䙕彟癲╠</w:t>
      </w:r>
      <w:r>
        <w:rPr/>
        <w:t>⡶</w:t>
      </w:r>
      <w:r>
        <w:rPr/>
        <w:t>礦싂顐灧슏剬䠸窏숭슿佳顓쉗晀捡䰥⩧</w:t>
      </w:r>
      <w:r>
        <w:rPr/>
        <w:t>ⴭ</w:t>
      </w:r>
      <w:r>
        <w:rPr/>
        <w:t>㴸卢컎假䎩䵾擂牎㉌眣</w:t>
      </w:r>
      <w:r>
        <w:rPr/>
        <w:t>ⰺ</w:t>
      </w:r>
      <w:r>
        <w:rPr/>
        <w:t>咻䕄砱칔䏂澬电焲伲쉨쉆걆梡朩ꆿ⥨</w:t>
      </w:r>
      <w:r>
        <w:rPr/>
        <w:t>Ⲯ</w:t>
      </w:r>
      <w:r>
        <w:rPr/>
        <w:t>䉭䤽㈲頹攻숴䩣䞱㵖䘨쉪썣汫狍ꥣ䰴匨䝤乸敥Ⓜ䍓㐻䅳⨺䉑㵂무縥䫂秂ꅉ坓畺쉴椮숪株渥</w:t>
      </w:r>
      <w:r>
        <w:rPr/>
        <w:t>ꤥ</w:t>
      </w:r>
      <w:r>
        <w:rPr/>
        <w:t>偙ㅹ⫂灶捤傩䶏头☫䱕</w:t>
      </w:r>
      <w:r>
        <w:rPr/>
        <w:t>꤭</w:t>
      </w:r>
      <w:r>
        <w:rPr/>
        <w:t>쉞썡汧牮圥⒱㭷棍䝭◂</w:t>
      </w:r>
      <w:r>
        <w:rPr/>
        <w:t>⡧</w:t>
      </w:r>
      <w:r>
        <w:rPr/>
        <w:t>晕轭쉫磍⵾噡去本␸숳呌넻㙯</w:t>
      </w:r>
      <w:r>
        <w:rPr/>
        <w:t>꧂</w:t>
      </w:r>
      <w:r>
        <w:rPr/>
        <w:t>ⲻ</w:t>
      </w:r>
      <w:r>
        <w:rPr/>
        <w:t>슿䍲帵値㷂⤭⽖妱⴬䡥䝶敺ꄫ㗂䬩⸮璬䉌呐⭋㉭兗秃䕔⤰䴳杩稯㕉녅橈쉴쉚弪奘獊䱅쉈⥘穡썇쌶㋂娱潫ㅚ⑙䤵㭰숳⵱㭾煞挩䄪批㴰썰ㆬ㥌啌</w:t>
      </w:r>
      <w:r>
        <w:rPr/>
        <w:t>ⵢ</w:t>
      </w:r>
      <w:r>
        <w:rPr/>
        <w:t>䤬卲㛂檣⚵帹䞩ꍣ䱱啹☳⹳卆⺡榡뭮䕫⍞꥞楳슱䅃녟䷎僂슣ꥵ漤汶汋䇂㙲</w:t>
      </w:r>
      <w:r>
        <w:rPr/>
        <w:t>ꕰ</w:t>
      </w:r>
      <w:r>
        <w:rPr/>
        <w:t>橞땀桚㈳㉭摘♮㜨쎥兂ꍣ쉨䙍⭑⧂</w:t>
      </w:r>
      <w:r>
        <w:rPr/>
        <w:t>ꕂ</w:t>
      </w:r>
      <w:r>
        <w:rPr/>
        <w:t>싂怷瘭桃ㄪ湡쉡潇䕊칏ㆣ</w:t>
      </w:r>
      <w:r>
        <w:rPr/>
        <w:t>Ⱘ</w:t>
      </w:r>
      <w:r>
        <w:rPr/>
        <w:t>晶渥땩挫숫⽚杳㴻慢㬣숣潲恰ꥰ汄㙯㴬橘䧂숰牤洳䥳층⹕泂彦损숽ꌬ怫㙨扄拂琮歔썁杏顑慅ꥳ䝣忂♹飂䪿獣佗挸㥺䨯周깎⹪坒</w:t>
      </w:r>
      <w:r>
        <w:rPr/>
        <w:t>ꕟ</w:t>
      </w:r>
      <w:r>
        <w:rPr/>
        <w:t>橾녙䧂扇쉷뿂쉍䜸㠷䆥硈甽䙨♮硑彂뭰㐳歀땙ꥮ㑔晙땥纏儻</w:t>
      </w:r>
      <w:r>
        <w:rPr/>
        <w:t>ꔴ</w:t>
      </w:r>
      <w:r>
        <w:rPr/>
        <w:t>㕖䌰녺숪䐷뼤懂㴮敄暱䁊剄塁塥桵頴</w:t>
      </w:r>
      <w:r>
        <w:rPr/>
        <w:t>ⱥ</w:t>
      </w:r>
      <w:r>
        <w:rPr/>
        <w:t>䈥䓂䘫漴婠䭒嚡䈯녾䭂䡹</w:t>
      </w:r>
      <w:r>
        <w:rPr/>
        <w:t>ꦿ</w:t>
      </w:r>
      <w:r>
        <w:rPr/>
        <w:t>恌顁䩥ㅌ䠷扒㭏䴥쉟쉓琴楍浐ꏍ뗂녊汤䕌全睞㤰䴣ノ煖ꍤ欰䇂ꅟ䥐祠♌潔樥년催쉵뾩슿圭</w:t>
      </w:r>
      <w:r>
        <w:rPr/>
        <w:t>ꥈ</w:t>
      </w:r>
      <w:r>
        <w:rPr/>
        <w:t>佦係㴯</w:t>
      </w:r>
      <w:r>
        <w:rPr/>
        <w:t>ꤨ</w:t>
      </w:r>
      <w:r>
        <w:rPr/>
        <w:t>嘤㨯楀䔤歮㬵噊═㈯꧎</w:t>
      </w:r>
      <w:r>
        <w:rPr/>
        <w:t>ꤪ</w:t>
      </w:r>
      <w:r>
        <w:rPr/>
        <w:t>睰砸ㅑ</w:t>
      </w:r>
      <w:r>
        <w:rPr/>
        <w:t>ⵉ</w:t>
      </w:r>
      <w:r>
        <w:rPr/>
        <w:t>䦩뽭に攣㉃╢怳숷橑繖䥸盂</w:t>
      </w:r>
      <w:r>
        <w:rPr/>
        <w:t>⢘⫂</w:t>
      </w:r>
      <w:r>
        <w:rPr/>
        <w:t>户䌶強뽥㨲䱯ꎩ䄨瀨곂䩑♢枩쌺剩瑋ꅎ넮</w:t>
      </w:r>
      <w:r>
        <w:rPr/>
        <w:t>ⰰ</w:t>
      </w:r>
      <w:r>
        <w:rPr/>
        <w:t>天咡숱潢</w:t>
      </w:r>
      <w:r>
        <w:rPr/>
        <w:t>⡐</w:t>
      </w:r>
      <w:r>
        <w:rPr/>
        <w:t>䩸頭㐯䁣㭊숸幒卬</w:t>
      </w:r>
      <w:r>
        <w:rPr/>
        <w:t>ⵐ</w:t>
      </w:r>
      <w:r>
        <w:rPr/>
        <w:t>썏⭀⍚䜦洪㔩繂弴⭔䭷睧滂縩搩乊橓溱⹅뿂楕祁䄦쉁竃睌歾㜊橐뾘⭵ㆮ䜵걆䵪慤嫂㕆憩猸朲歩㙲怨侻妿䝐數䥶啯䢩坤摶춘캮轖含싂卺桓쉱쵋걂懂犱ꅂ煅婏睗꧎깬盃嫂㔬槂匩哎䅈摇䮱䤥㑌걉䭔柂䐷</w:t>
      </w:r>
      <w:r>
        <w:rPr/>
        <w:t>ⱨ</w:t>
      </w:r>
      <w:r>
        <w:rPr/>
        <w:t>칤乪㐳樬㡄</w:t>
      </w:r>
      <w:r>
        <w:rPr/>
        <w:t>ꕥ</w:t>
      </w:r>
      <w:r>
        <w:rPr/>
        <w:t>穠橄浫⩀繳䁔徻䪣쉚⑮뾵䁘盂ꅌ═껂</w:t>
      </w:r>
      <w:r>
        <w:rPr/>
        <w:t>ꕵ</w:t>
      </w:r>
      <w:r>
        <w:rPr/>
        <w:t>琭╯숭兠桏묹䌣媱曃䉥圤塍쉑ⸯ䬣䱃檡妩숻숺娨眣䪵⶿眯䩄㔵縭塧䝾䙂␮㙦⑳绂窥渺搶㢬歘割㥗呲侥桬㟂㘥</w:t>
      </w:r>
      <w:r>
        <w:rPr/>
        <w:t>Ɒ</w:t>
      </w:r>
      <w:r>
        <w:rPr/>
        <w:t>ⵎ⤥┶</w:t>
      </w:r>
      <w:r>
        <w:rPr/>
        <w:t>㙟䷃쌣♶党숥歑ㄽㅳ呆䦡견扃쏍⌯쉂顾䑌焽⩱갥㈮䉚塺㈬⑟묥㠶歧夷䉨稴慀겏䉲扩廂⯂偾뗎䉸湔懂彑凃걫⫂䂏숸炵⫂漻晔썉ꥱ祁㐳䍄㕳䮿畗颮橶䍬쉲뽭㧂䗂쉂ꅥ썂捒癅傘쉀墘╕⧂⪩穳</w:t>
      </w:r>
      <w:r>
        <w:rPr/>
        <w:t>꧂</w:t>
      </w:r>
      <w:r>
        <w:rPr/>
        <w:t>摪䕙䔵轍奶</w:t>
      </w:r>
      <w:r>
        <w:rPr/>
        <w:t>ꕖ</w:t>
      </w:r>
      <w:r>
        <w:rPr/>
        <w:t>ꏂ☳</w:t>
      </w:r>
      <w:r>
        <w:rPr/>
        <w:t>⡈</w:t>
      </w:r>
      <w:r>
        <w:rPr/>
        <w:t>晑挨㠤䬫싂싍歾⩵䌲囂ꍥ⺮祉ꎥ䨩㉾쵅斮単㬸兏⽪摤歱䘪츽睎䶩쉎⦮䅨劮쉍㮬㍊临㝹㥒侮㴮恚뭇櫂䙥䧂嗂㦩癳硶榿숫慹숫敷佁唪䉸䝧䚬幎亩뮮㙭걡츰刲쌪枱츳䊡欭␦싂ォ</w:t>
      </w:r>
      <w:r>
        <w:rPr/>
        <w:t>ꦩ⍯</w:t>
      </w:r>
      <w:r>
        <w:rPr/>
        <w:t>狂⹣⏂쏂숪숭恐쉣厘ォ슥梩晍拃䇂珂껂剀慔剟䅑쉠쉥뗂㈹ㅈ䇂촳쉤歊潕妡㍷⨣䅾渫碬묬㮩佂摇顡㷃䤻뭾쉧熡抩濎溩绂纮숣搽繁쉟兏帺嗂癐䕶䱎橥灱危싂⭁ꎣ</w:t>
      </w:r>
      <w:r>
        <w:rPr/>
        <w:t>Ɑ</w:t>
      </w:r>
      <w:r>
        <w:rPr/>
        <w:t>぀䝣ꇍ⺡窘坧ひ庿䝆㙪圶戲摉偲杅䜩癑쉂桤㝴슮眵顴쵚橖</w:t>
      </w:r>
      <w:r>
        <w:rPr/>
        <w:t>⡴</w:t>
      </w:r>
      <w:r>
        <w:rPr/>
        <w:t>窥兺⯂潮⨵쉣数쉴䦮⍳弻珂㮱䐫拃硙侵ꍖ뽲⮬慢硐␮䈹♪썋㡁䇎电䘪캥쉍⼨本捦摺䱒숶㙑咵⭤京ㆻ纣輻⩬뽾쉇疬</w:t>
      </w:r>
      <w:r>
        <w:rPr/>
        <w:t>ⵌ⦵</w:t>
      </w:r>
      <w:r>
        <w:rPr/>
        <w:t>浑㙙偨傩⥓쉟搬⭹湞⭨묰⽎䀨䲩㉺䡵䍏ꍎ幋䁞愵䀽榩숩䱫</w:t>
      </w:r>
      <w:r>
        <w:rPr/>
        <w:t>ⱴ</w:t>
      </w:r>
      <w:r>
        <w:rPr/>
        <w:t>㮘潁杤䉫♉漮쉏摔⑹쉰穠础㝣䐪硘垵䉎啉婺颵纘係爦숪唲◂싂</w:t>
      </w:r>
      <w:r>
        <w:rPr/>
        <w:t>ⵋ</w:t>
      </w:r>
      <w:r>
        <w:rPr/>
        <w:t>啵ꥣ啾朴긲彇烂숦猱毂喩㥃匊㝚敉歨畭穭⨳⿂⥎畑땄썄䳂숪㎣쉒⑆拂⎡敷繳츣杅䆮湯㈭컂싍掿桔眣儩㩲瓂稷쉔余</w:t>
      </w:r>
      <w:r>
        <w:rPr/>
        <w:t>ꕳ</w:t>
      </w:r>
      <w:r>
        <w:rPr/>
        <w:t>儦ㅎ榵겿</w:t>
      </w:r>
      <w:r>
        <w:rPr/>
        <w:t>ⵞ</w:t>
      </w:r>
      <w:r>
        <w:rPr/>
        <w:t>겮䅍摉</w:t>
      </w:r>
      <w:r>
        <w:rPr/>
        <w:t>ꥌ⭌</w:t>
      </w:r>
      <w:r>
        <w:rPr/>
        <w:t>瞬꺿顭顶息ꅍ刹䛂䧂玵䑑ꍘ싎杞盎啂쉈硷넨痃睒秃깉檩</w:t>
      </w:r>
      <w:r>
        <w:rPr/>
        <w:t>ⰲ</w:t>
      </w:r>
      <w:r>
        <w:rPr/>
        <w:t>慾朽칉磂뾣♃昦唵㡯埂걭칢츺䵍猺潕氽䙃쵇繭顀坚넻쉹湒□欵䉕猰쉶䕋繧싍呮攣礽䓂乬⿂涩䖿坑吨抏淂䍘땗ㅍ쉌⩭䩇䢱쉘桚䑇ꅰ桷䙂⹨顪䁭슻䉹杈堪渵䕀㭇</w:t>
      </w:r>
      <w:r>
        <w:rPr/>
        <w:t>ꦘ</w:t>
      </w:r>
      <w:r>
        <w:rPr/>
        <w:t>䁒쉢呗儲쉢䁅</w:t>
      </w:r>
      <w:r>
        <w:rPr/>
        <w:t>⣂</w:t>
      </w:r>
      <w:r>
        <w:rPr/>
        <w:t>ꏂ㞱䍱戤쉉氲㭷轴녶彷╹ォ坐䴬㐶疿㑥咡⑲幣硣瑈剨呮狂䨨⽚㭤䦏쉡杤⩕⍦</w:t>
      </w:r>
      <w:r>
        <w:rPr/>
        <w:t>꧃</w:t>
      </w:r>
      <w:r>
        <w:rPr/>
        <w:t>㘬弬檩츫抏樬㜦圣칏㘷</w:t>
      </w:r>
      <w:r>
        <w:rPr/>
        <w:t>ꗂ</w:t>
      </w:r>
      <w:r>
        <w:rPr/>
        <w:t>汸佰</w:t>
      </w:r>
      <w:r>
        <w:rPr/>
        <w:t>ꔬ</w:t>
      </w:r>
      <w:r>
        <w:rPr/>
        <w:t>䅗녈깠ꥦ걂⩆ꄵ顋䰸䮻悬긲轆祘奏潐卡쉞</w:t>
      </w:r>
      <w:r>
        <w:rPr/>
        <w:t>ⱎ</w:t>
      </w:r>
      <w:r>
        <w:rPr/>
        <w:t>湄昮쉖╋啳⸲煙杮䱥潄깓䊵♰捈愺浢䫂㦩琱牅焤䴪⥫㐰ꌩ杶呌哃</w:t>
      </w:r>
      <w:r>
        <w:rPr/>
        <w:t>ⷂ</w:t>
      </w:r>
      <w:r>
        <w:rPr/>
        <w:t>촽离仂䛂㙡䱊㦮撿㷎싎싂㡏췂쎬</w:t>
      </w:r>
      <w:r>
        <w:rPr/>
        <w:t>ꕱ</w:t>
      </w:r>
      <w:r>
        <w:rPr/>
        <w:t>䝉䒣母示頮쉦䁌熡뭦</w:t>
      </w:r>
      <w:r>
        <w:rPr/>
        <w:t>ꥅ</w:t>
      </w:r>
      <w:r>
        <w:rPr/>
        <w:t>쉠녗ꎮ㥾㡊潕洩硾</w:t>
      </w:r>
      <w:r>
        <w:rPr/>
        <w:t>ⵀ</w:t>
      </w:r>
      <w:r>
        <w:rPr/>
        <w:t>䀮瓂⬲毂ꥯ活勂㶣䂻깢潢䢡捤⭴䍮숳㪱춵ꌹ㡵癗䉞繧쉠䵭樲氹⭆坣㏂塒숱䔪䵢淂䳂繆㡒㗎겘睏慾녂⼻兹ꌽ⭫␱숤숫ꍍ滂</w:t>
      </w:r>
      <w:r>
        <w:rPr/>
        <w:t>⡲</w:t>
      </w:r>
      <w:r>
        <w:rPr/>
        <w:t>숭싍皩㒿奦婗</w:t>
      </w:r>
      <w:r>
        <w:rPr/>
        <w:t>⡀</w:t>
      </w:r>
      <w:r>
        <w:rPr/>
        <w:t>㔯쉉即潐獧噤숬凂敯洰敎嘷䑩츺柎쉄㑢숫걒祌䈱楎䘻딶琨斬噔䣍⸶呀啲是恸㓂⽴⽧⩾ꍴ䭓迂㬵ㅕ硧偫㝗亩冥쉊橣渣쏂坥䦩㙌ꌰ敪汣②敫愶攨䵀犩숰娳까眥</w:t>
      </w:r>
      <w:r>
        <w:rPr/>
        <w:t>⡷⩥</w:t>
      </w:r>
      <w:r>
        <w:rPr/>
        <w:t>皡</w:t>
      </w:r>
      <w:r>
        <w:rPr/>
        <w:t>ⱱ</w:t>
      </w:r>
      <w:r>
        <w:rPr/>
        <w:t>乚묵⧂</w:t>
      </w:r>
      <w:r>
        <w:rPr/>
        <w:t>ꔱ</w:t>
      </w:r>
      <w:r>
        <w:rPr/>
        <w:t>㯂䮬㬴䥧</w:t>
      </w:r>
      <w:r>
        <w:rPr/>
        <w:t>ⱀ</w:t>
      </w:r>
      <w:r>
        <w:rPr/>
        <w:t>㕋慲味〲椵燍⎏幞⍕䅶묮塵曂疮☣渫偫䚮쉊吶쉸晈摁略䅮稺⑲⌭⥱㖏〥頸犵桕頷뽬⑀ꌴ춻┣㡸甲㕩㟎⦡싂㯍瑣獪꥚쉚녯氮ㅪ瓂䵯⵩䕯晚樣</w:t>
      </w:r>
      <w:r>
        <w:rPr/>
        <w:t>ꕲ♘</w:t>
      </w:r>
      <w:r>
        <w:rPr/>
        <w:t>晞坪伲浃碱止</w:t>
      </w:r>
      <w:r>
        <w:rPr/>
        <w:t>Ɒ</w:t>
      </w:r>
      <w:r>
        <w:rPr/>
        <w:t>轪泂㠽煁</w:t>
      </w:r>
      <w:r>
        <w:rPr/>
        <w:t>ⱆ</w:t>
      </w:r>
      <w:r>
        <w:rPr/>
        <w:t>皥쉰癈輤䨳泍꺥潧浔䠻䏂槂ꥥ䡢㩰繗氬갹娵䤊䡒ꥦ䁬䐨樰묲⭗촮䑧佁믂湢녏塇갥䱄䭋</w:t>
      </w:r>
      <w:r>
        <w:rPr/>
        <w:t>⡞</w:t>
      </w:r>
      <w:r>
        <w:rPr/>
        <w:t>㥪勂偖瀰</w:t>
      </w:r>
      <w:r>
        <w:rPr/>
        <w:t>ⶮ</w:t>
      </w:r>
      <w:r>
        <w:rPr/>
        <w:t>祈棂⨬栶犱썩쉹</w:t>
      </w:r>
      <w:r>
        <w:rPr/>
        <w:t>ꔴ</w:t>
      </w:r>
      <w:r>
        <w:rPr/>
        <w:t>轘칂灉去숽⹘</w:t>
      </w:r>
      <w:r>
        <w:rPr/>
        <w:t>⠪</w:t>
      </w:r>
      <w:r>
        <w:rPr/>
        <w:t>伤欪쉱祹싂뭁⥹㪻쉰ꅕ쉤㑺쉢兾䍭盂ㅱ琮乲幚穈瑧숪㥺捦䶮䩕婄䈷쉙歎徬⑒쉬戯凂숽쉂硔却摤䄥䟂⫂婚䈬充䱤걉ㅠ뼪쉧㵊</w:t>
      </w:r>
      <w:r>
        <w:rPr/>
        <w:t>ꤴ</w:t>
      </w:r>
      <w:r>
        <w:rPr/>
        <w:t>㑉⫎⥈㬶呾⭋硲璵坱䍰◂摇绍磂着祗縳兟潢䜰㫎</w:t>
      </w:r>
      <w:r>
        <w:rPr/>
        <w:t>꧂</w:t>
      </w:r>
      <w:r>
        <w:rPr/>
        <w:t>슮㥟쉭珂樺浓徏乥眸␲</w:t>
      </w:r>
      <w:r>
        <w:rPr/>
        <w:t>ꔬ</w:t>
      </w:r>
      <w:r>
        <w:rPr/>
        <w:t>걙枻婁䙫喿故</w:t>
      </w:r>
      <w:r>
        <w:rPr/>
        <w:t>Ⱨ</w:t>
      </w:r>
      <w:r>
        <w:rPr/>
        <w:t>㯂ㅍ砷湄呈㖻숽㥔倥㉓⨸긹冮撬㬤幢䮩숮凂䡲촪迃顧⧂칷⭘兩灹伴싍輥漯旎㡌嘽슱쌹恂浞侩⹍眶䅐⩮㝶亏䋎㑐⍨</w:t>
      </w:r>
      <w:r>
        <w:rPr/>
        <w:t>ⲥⰰ</w:t>
      </w:r>
      <w:r>
        <w:rPr/>
        <w:t>⺥숣嗍㕦歊潠⌤䏃땶䰸뗂⪩㠦䜪ㅖ㍴啋抻飂碩⭶껂⩣䝦쉆昴瀺慖稰㧂쵮払</w:t>
      </w:r>
      <w:r>
        <w:rPr/>
        <w:t>ⱁ</w:t>
      </w:r>
      <w:r>
        <w:rPr/>
        <w:t>슮Ⓝ㩊桌䱯傘䤦顏儷ㅨ欥</w:t>
      </w:r>
      <w:r>
        <w:rPr/>
        <w:t>ⱹ</w:t>
      </w:r>
      <w:r>
        <w:rPr/>
        <w:t>穃㑾</w:t>
      </w:r>
      <w:r>
        <w:rPr/>
        <w:t>⡺</w:t>
      </w:r>
      <w:r>
        <w:rPr/>
        <w:t>穱⍔䱓䟂㕣杮숷扁洷㟂忍瀮剁숸⌦㝓盂佯⹹䒩썵</w:t>
      </w:r>
      <w:r>
        <w:rPr/>
        <w:t>ꕄ</w:t>
      </w:r>
      <w:r>
        <w:rPr/>
        <w:t>⡀</w:t>
      </w:r>
      <w:r>
        <w:rPr/>
        <w:t>佂捍塢쉔쉲䵀㡚㭄쉑䱡䡮땸딽숸䯂⥫⯂幂쉱걹珂兮䟂</w:t>
      </w:r>
      <w:r>
        <w:rPr/>
        <w:t>ꕺ</w:t>
      </w:r>
      <w:r>
        <w:rPr/>
        <w:t>㮮椰乎斩濂</w:t>
      </w:r>
      <w:r>
        <w:rPr/>
        <w:t>Ⲯ⩙</w:t>
      </w:r>
      <w:r>
        <w:rPr/>
        <w:t>ꅥ⍴獉⪿〻妩⥢☦滂潉䕪⛂쉦祣〉䴪眦嚘㉓㭹ㄲ숣☽婶晫伴刣㙱儷削䨪㙎吳煋쌲습捅䨦⬤䠹婭根太㡪ꥥば汅㤥⸣獑汕傿竂칂轒㍬䄳䄳顤勂Ⓝ䕠넨昦輥兾䰬╗昽쉂䳃轪ꍡ㓂</w:t>
      </w:r>
      <w:r>
        <w:rPr/>
        <w:t>ꥒ</w:t>
      </w:r>
      <w:r>
        <w:rPr/>
        <w:t>具㙀侥炘䙸牊盂䫂塙䷃쉙䀤慌䐬⥪</w:t>
      </w:r>
      <w:r>
        <w:rPr/>
        <w:t>ⲥ</w:t>
      </w:r>
      <w:r>
        <w:rPr/>
        <w:t>歙挪硬帳偟㉎䇂숱츷⨪伯縴㘷ꇂ䑕䌥䠩禿묱ꌳ異㭉䵆墘㜤싂䑣뽞걣斻輮擃劣〉伣爵癸轘頬㤸楪♣繾쉊砰⤱⽰⎱뽒扭싂顗昺撻</w:t>
      </w:r>
      <w:r>
        <w:rPr/>
        <w:t>ꥄ</w:t>
      </w:r>
      <w:r>
        <w:rPr/>
        <w:t>䕫砮쉔㑬眪쵂䀪쉪⵸</w:t>
      </w:r>
      <w:r>
        <w:rPr/>
        <w:t>ꖿ</w:t>
      </w:r>
      <w:r>
        <w:rPr/>
        <w:t>厵朮䅤㫂晃捫꺱䜺거쉧싂녊焫╍刯婷</w:t>
      </w:r>
      <w:r>
        <w:rPr/>
        <w:t>ⱔ</w:t>
      </w:r>
      <w:r>
        <w:rPr/>
        <w:t>䃂ꥹ⩱</w:t>
      </w:r>
      <w:r>
        <w:rPr/>
        <w:t>ⶬ</w:t>
      </w:r>
      <w:r>
        <w:rPr/>
        <w:t>煱녗夬㔫潔䕲噙摡浳砽婭칷礲㍓照묲愺潶䏂㣂㓃䜭廂</w:t>
      </w:r>
      <w:r>
        <w:rPr/>
        <w:t>ꔷ</w:t>
      </w:r>
      <w:r>
        <w:rPr/>
        <w:t>㴳슱媣䯎㘰䙌常唦쉭쉣䅢㍵䭔䑃偮恍쉈⹯䭨䈯優圩歏䠬頽戊彎晬♈썞轙Ⓨ浂䕮⬪燂䜺硂⹑坑䱑䍭䁰㉶䉉䁕숻墩깷䥮䵑㶱爴淎䁕䩬瘦氥쉦伹쵡〭偈嚘碏欽瑊埂其쉂땁㍇瑩潍䅨쉱爴⤭礳</w:t>
      </w:r>
      <w:r>
        <w:rPr/>
        <w:t>⡇</w:t>
      </w:r>
      <w:r>
        <w:rPr/>
        <w:t>搨瞩뗂⥫轄斣숤⽶橵噺壂╌쉦䩇䟃恨矂묱囍ꍗ⨦䐶浸ꅟ硳慪搶ㅒ欽쉴쉋项쉗⩞슏奀䩡䅥쉾뗂砨顀</w:t>
      </w:r>
      <w:r>
        <w:rPr/>
        <w:t>Ⲭ</w:t>
      </w:r>
      <w:r>
        <w:rPr/>
        <w:t>䝦䵰뾵뭔吥ㅠ㍠㴨䣂柂㨻쵙┹䵲浭⯂쌺䰸穉⹥⶘唶⤥昲㵧才娹克쉵</w:t>
      </w:r>
      <w:r>
        <w:rPr/>
        <w:t>ꤺ</w:t>
      </w:r>
      <w:r>
        <w:rPr/>
        <w:t>쉳夥䯂</w:t>
      </w:r>
      <w:r>
        <w:rPr/>
        <w:t>ꔷ</w:t>
      </w:r>
      <w:r>
        <w:rPr/>
        <w:t>䩮䕉戤껍恂䉾潢㩂䒬䙅枬♌痂땣氬숣枩슘쉔塥啑础癣余㝚瓂슻땓</w:t>
      </w:r>
      <w:r>
        <w:rPr/>
        <w:t>⡚</w:t>
      </w:r>
      <w:r>
        <w:rPr/>
        <w:t>示⥈ㅑ䀵煶庡璥㗂刳쉙㊥䱓㘥</w:t>
      </w:r>
      <w:r>
        <w:rPr/>
        <w:t>ⱕ</w:t>
      </w:r>
      <w:r>
        <w:rPr/>
        <w:t>伥䬪⨰⫃ꍟ睵嘴⿃㕩疱轔䭥灧熣</w:t>
      </w:r>
      <w:r>
        <w:rPr/>
        <w:t>⡺</w:t>
      </w:r>
      <w:r>
        <w:rPr/>
        <w:t>庩</w:t>
      </w:r>
      <w:r>
        <w:rPr/>
        <w:t>Ɒ⡺⨦</w:t>
      </w:r>
      <w:r>
        <w:rPr/>
        <w:t>겿灂㨰䩬繩昲⥕坪⏎扗毂⍉顣㶱畈쉶</w:t>
      </w:r>
      <w:r>
        <w:rPr/>
        <w:t>ꕮ</w:t>
      </w:r>
      <w:r>
        <w:rPr/>
        <w:t>㶮澬恇썙㪥</w:t>
      </w:r>
      <w:r>
        <w:rPr/>
        <w:t>Ⳃ</w:t>
      </w:r>
      <w:r>
        <w:rPr/>
        <w:t>瀴츦ꇂ⭕㤹玥⽏怳㡞楃䚬塘燃飂⹧⤸眳䈹⍩㠸獰ィ</w:t>
      </w:r>
      <w:r>
        <w:rPr/>
        <w:t>Ⱔ</w:t>
      </w:r>
      <w:r>
        <w:rPr/>
        <w:t>浨姂傣潰</w:t>
      </w:r>
      <w:r>
        <w:rPr/>
        <w:t>ⷂ</w:t>
      </w:r>
      <w:r>
        <w:rPr/>
        <w:t>殡</w:t>
      </w:r>
      <w:r>
        <w:rPr/>
        <w:t>ꖣ</w:t>
      </w:r>
      <w:r>
        <w:rPr/>
        <w:t>硭㵞썃</w:t>
      </w:r>
      <w:r>
        <w:rPr/>
        <w:t>ꖘ</w:t>
      </w:r>
      <w:r>
        <w:rPr/>
        <w:t>숵瓂</w:t>
      </w:r>
      <w:r>
        <w:rPr/>
        <w:t>ꥌ</w:t>
      </w:r>
      <w:r>
        <w:rPr/>
        <w:t>숪숻唤圦佁圣彆〵묷欺幔呖癲忂싂兔䳂싂㐳싂㙗佶張</w:t>
      </w:r>
      <w:r>
        <w:rPr/>
        <w:t>ꦿ</w:t>
      </w:r>
      <w:r>
        <w:rPr/>
        <w:t>䝆</w:t>
      </w:r>
      <w:r>
        <w:rPr/>
        <w:t>⠵</w:t>
      </w:r>
      <w:r>
        <w:rPr/>
        <w:t>묭쉁䙫兀㑈坩⴦㩧땺⑍䷂橕쉪䝖㕮⍠欳</w:t>
      </w:r>
      <w:r>
        <w:rPr/>
        <w:t>ꥉ</w:t>
      </w:r>
      <w:r>
        <w:rPr/>
        <w:t>䑞쉏㚱焻刲娭⨱쉺厡爮畅쉪䅍</w:t>
      </w:r>
      <w:r>
        <w:rPr/>
        <w:t>ꦵ</w:t>
      </w:r>
      <w:r>
        <w:rPr/>
        <w:t>㬥奞痂泍⥙炡츩</w:t>
      </w:r>
      <w:r>
        <w:rPr/>
        <w:t>Ⱝ</w:t>
      </w:r>
      <w:r>
        <w:rPr/>
        <w:t>婫珂滍呺员뭪㚵党堹깳潷喿쉶倵汕歔兴洽穸刷吹⭘颮숥㈯末숱泂獚牑⽒䁶㖬㩤㝺䢿</w:t>
      </w:r>
      <w:r>
        <w:rPr/>
        <w:t>ꤽ</w:t>
      </w:r>
      <w:r>
        <w:rPr/>
        <w:t>癗佗숬㴱圮冘ꍞ뽫瀤䡾其⨶㭡䱪숻帵輦⻂塾䝡⑤橧숶</w:t>
      </w:r>
      <w:r>
        <w:rPr/>
        <w:t>ꕉ①</w:t>
      </w:r>
      <w:r>
        <w:rPr/>
        <w:t>渽橖摲㇂곃⬰䴰㕋㍲塍樬땴桅껂煘汨</w:t>
      </w:r>
      <w:r>
        <w:rPr/>
        <w:t>⡎</w:t>
      </w:r>
      <w:r>
        <w:rPr/>
        <w:t>佈㬣쉭畢㐺疩⫂杹呾츥쉍慖昪榘⼻䇂⩬未㵦㒮砦究ꥭ㬦ꅔ弳</w:t>
      </w:r>
      <w:r>
        <w:rPr/>
        <w:t>ⶏ</w:t>
      </w:r>
      <w:r>
        <w:rPr/>
        <w:t>㥇㩓慸䔷幈灲昺䩙㟍瀬쉠⭢ꍐ江坮⩮㐩넣뼷剫ㅊꌭ䄪쉤췂丫爽幦</w:t>
      </w:r>
      <w:r>
        <w:rPr/>
        <w:t>⡊</w:t>
      </w:r>
      <w:r>
        <w:rPr/>
        <w:t>㐵塨⪵杴⫂䰪焯渭颏漫㌲檻繇䱡匦䵍䴩㵮⥣悿䅤晢橅壍䜶掣柍䤬滂檮䉣⑂㑕橙潈疱牫쉺祋疿㠺咻匪煾奲깇숣</w:t>
      </w:r>
      <w:r>
        <w:rPr/>
        <w:t>꧍</w:t>
      </w:r>
      <w:r>
        <w:rPr/>
        <w:t>䝘♑㵑㈺</w:t>
      </w:r>
      <w:r>
        <w:rPr/>
        <w:t>ⶬ</w:t>
      </w:r>
      <w:r>
        <w:rPr/>
        <w:t>纣恡呭습넊傿䉒뼭㞘摌⌫㶬煔匩奏塎兆氵拃汀쉴捆㷂⥔䱯摃䅴뗂</w:t>
      </w:r>
      <w:r>
        <w:rPr/>
        <w:t>ꤶ</w:t>
      </w:r>
      <w:r>
        <w:rPr/>
        <w:t>쉙쉹⑚녲쉅䚵⴯싃轲ぅ晨䀪倵쉉塣㭏쉴皩숻㦣䙶恢歪뽭쉫䕉楯</w:t>
      </w:r>
      <w:r>
        <w:rPr/>
        <w:t>ⵊ</w:t>
      </w:r>
      <w:r>
        <w:rPr/>
        <w:t>숺⧂깋⬳䕵擂쉆쌪쉚卲⹕컂硴杄猷攬轣晌䍾㠳䵰木䍠㝁ꥠ☨䭹穀ヂ㐤ꍩ땀瘣⩅汈⛂敐偔噆ㅊ⍱呧琰慎㭇䝪⨤焦䴳嘶쉑ㄳ垮Ⓙ婹幢轋姂䕁矍彮䵺塺㕎슩塦㐨숵┤助ꄽ슥搬昪㗂斵眺㩂椤⎵</w:t>
      </w:r>
      <w:r>
        <w:rPr/>
        <w:t>ꖵ</w:t>
      </w:r>
      <w:r>
        <w:rPr/>
        <w:t>㝉㤱쉗</w:t>
      </w:r>
      <w:r>
        <w:rPr/>
        <w:t>ꦏ</w:t>
      </w:r>
      <w:r>
        <w:rPr/>
        <w:t>撥慭╨㩈⽅轧汘磂껎</w:t>
      </w:r>
      <w:r>
        <w:rPr/>
        <w:t>ⱶ</w:t>
      </w:r>
      <w:r>
        <w:rPr/>
        <w:t>樰彟㘯敘䵷爵</w:t>
      </w:r>
      <w:r>
        <w:rPr/>
        <w:t>ꕠ</w:t>
      </w:r>
      <w:r>
        <w:rPr/>
        <w:t>彖♲晅぀扴䅋⽠</w:t>
      </w:r>
      <w:r>
        <w:rPr/>
        <w:t>ꕠ⥹</w:t>
      </w:r>
      <w:r>
        <w:rPr/>
        <w:t>썬怺噯坾◍☴䳂偸滂卨䙬䜬㉸⨪쵺㴻ꄳ瀶泂땷넹⩮ㅑ㩑ꄴㅇ晖㵴獭橄䴺娻쉺쵠獷橕㝌쉹䥄</w:t>
      </w:r>
      <w:r>
        <w:rPr/>
        <w:t>ⶣ</w:t>
      </w:r>
      <w:r>
        <w:rPr/>
        <w:t>㦵䌹쉕</w:t>
      </w:r>
      <w:r>
        <w:rPr/>
        <w:t>⡉</w:t>
      </w:r>
      <w:r>
        <w:rPr/>
        <w:t>ꦥ</w:t>
      </w:r>
      <w:r>
        <w:rPr/>
        <w:t>っ幕槂</w:t>
      </w:r>
      <w:r>
        <w:rPr/>
        <w:t>Ⲭ</w:t>
      </w:r>
      <w:r>
        <w:rPr/>
        <w:t>䭊喡擃⽟쉚湰쉣猪쵹칾䗂뽏⩟</w:t>
      </w:r>
      <w:r>
        <w:rPr/>
        <w:t>ⵈ</w:t>
      </w:r>
      <w:r>
        <w:rPr/>
        <w:t>瀯愲楧枱</w:t>
      </w:r>
      <w:r>
        <w:rPr/>
        <w:t>ꕺ</w:t>
      </w:r>
      <w:r>
        <w:rPr/>
        <w:t>䉐掬슱娰幔坒搱利㡓갽䍁슥갶</w:t>
      </w:r>
      <w:r>
        <w:rPr/>
        <w:t>ꕰ</w:t>
      </w:r>
      <w:r>
        <w:rPr/>
        <w:t>쉰偔䔱쉳䤲ꌴ쉄繯㎱塾偹쉺㢩㊥</w:t>
      </w:r>
      <w:r>
        <w:rPr/>
        <w:t>⡕</w:t>
      </w:r>
      <w:r>
        <w:rPr/>
        <w:t>哂㯂䱊</w:t>
      </w:r>
      <w:r>
        <w:rPr/>
        <w:t>ⵖⵢ</w:t>
      </w:r>
      <w:r>
        <w:rPr/>
        <w:t>㉎ꍾ滎칗活걀惂♍쉶㑫</w:t>
      </w:r>
      <w:r>
        <w:rPr/>
        <w:t>ꥂ</w:t>
      </w:r>
      <w:r>
        <w:rPr/>
        <w:t>皥쉶㡓彌参㗂쉒辵</w:t>
      </w:r>
      <w:r>
        <w:rPr/>
        <w:t>ꔴ</w:t>
      </w:r>
      <w:r>
        <w:rPr/>
        <w:t>㔴祑⹆췂㞥奆摚䥙窱䁟⩶拂꺬ꅐ拂䡦〦换쉤쉢㋂㭚⤨儲쉁㉰걭戦뗂㴽䳂捷䑈␣췂灧䪥촬矂嘯㙭䞣橘硴䲬⿂♯潇ㄥ⪏䔯ꄻ稨䝧煖恲䅞䲩恆炻僂刪쉄⸴㝾㥘礲氩⬶♄깮浇㦩믎㕭㚻桉揂喿⭙䐨䘥쌺塐升滂뭪㠱㚿沵縤㭗녲栱숯泂嘴쉎轋䢡싂淂偯⩇截㑉⩌婗쉪眱彋圶汪⩊䚏⎩挥걲搮廂窬棂</w:t>
      </w:r>
      <w:r>
        <w:rPr/>
        <w:t>ⵣ</w:t>
      </w:r>
      <w:r>
        <w:rPr/>
        <w:t>〪晕揂㇂䴶䟍敒층깙⵴숯싂願⨳뿂恎쉌⸭䕞佞ꍗ⪣䛂╉䕏䵇頲썴欻廍␯猬改껂⨰挫䉫</w:t>
      </w:r>
      <w:r>
        <w:rPr/>
        <w:t>ꕺ</w:t>
      </w:r>
      <w:r>
        <w:rPr/>
        <w:t>呞</w:t>
      </w:r>
      <w:r>
        <w:rPr/>
        <w:t>ⴶ</w:t>
      </w:r>
      <w:r>
        <w:rPr/>
        <w:t>숻婇禿瑱쉑焺쌫䵱</w:t>
      </w:r>
      <w:r>
        <w:rPr/>
        <w:t>ⴵ</w:t>
      </w:r>
      <w:r>
        <w:rPr/>
        <w:t>곂潩庬㧂洪圥䡴딵瑑숪䚱怮⥩浠䮣飍㟂浄숲싂⭵扂類牮䮩傱瑹䡟㉰噢幘溬㉚慯쉷</w:t>
      </w:r>
      <w:r>
        <w:rPr/>
        <w:t>ⱬ</w:t>
      </w:r>
      <w:r>
        <w:rPr/>
        <w:t>습浥䁵䉕숯猹に浒係㇃烂슘칪末ꄨ㥨㍣摫숊☯</w:t>
      </w:r>
      <w:r>
        <w:rPr/>
        <w:t>꧂</w:t>
      </w:r>
      <w:r>
        <w:rPr/>
        <w:t>쉔쉀㵘礪抩썏梣쉨婗晚썑⌱칀䙌獕㉋뼬煈ꎱ窣䚻䨴㍲ꥰ</w:t>
      </w:r>
      <w:r>
        <w:rPr/>
        <w:t>ⱐ⬲</w:t>
      </w:r>
      <w:r>
        <w:rPr/>
        <w:t>숮炏甫⨣㊥⸰伶乎顾䤪ꍙ㍣╩湳煈瑬습砬</w:t>
      </w:r>
      <w:r>
        <w:rPr/>
        <w:t>ⷂ</w:t>
      </w:r>
      <w:r>
        <w:rPr/>
        <w:t>痂뼣</w:t>
      </w:r>
      <w:r>
        <w:rPr/>
        <w:t>Ⱳ⸩</w:t>
      </w:r>
      <w:r>
        <w:rPr/>
        <w:t>㡁樴㕡浾佒禡为뭨䮡넲쉲㭁㨳습浓䒥彂爩⮘␹嗂⧂䳂⬰洭汞⨦拂刯䵒♨䬵녪㔰넩䒬㘦稳䍪刪㍉伤</w:t>
      </w:r>
      <w:r>
        <w:rPr/>
        <w:t>ꗂ</w:t>
      </w:r>
      <w:r>
        <w:rPr/>
        <w:t>㪥偟啖潊僂迂⹤☨斩祡⑁숸䁪㵃区⍦婠뿂㍑㖮弨汖㵖礷瘹晰甹촥</w:t>
      </w:r>
      <w:r>
        <w:rPr/>
        <w:t>⠮</w:t>
      </w:r>
      <w:r>
        <w:rPr/>
        <w:t>垏癊捄懂䅆卓ꄤ쉲呸쏂捂䠭皏㌱싂</w:t>
      </w:r>
      <w:r>
        <w:rPr/>
        <w:t>꥓</w:t>
      </w:r>
      <w:r>
        <w:rPr/>
        <w:t>䃂㝑㌭꺏欻亩</w:t>
      </w:r>
      <w:r>
        <w:rPr/>
        <w:t>Ⱕ</w:t>
      </w:r>
      <w:r>
        <w:rPr/>
        <w:t>䬮患숩獆숯뼳哎걌</w:t>
      </w:r>
      <w:r>
        <w:rPr/>
        <w:t>⣂</w:t>
      </w:r>
      <w:r>
        <w:rPr/>
        <w:t>秂㉱灀ㅚ␦樨从塩䁠愩瀩獄</w:t>
      </w:r>
      <w:r>
        <w:rPr/>
        <w:t>⠸</w:t>
      </w:r>
      <w:r>
        <w:rPr/>
        <w:t>ꥑ</w:t>
      </w:r>
      <w:r>
        <w:rPr/>
        <w:t>쵫쉧㨪⩆咻仂㯍㠺䕚㯂疩据洨ꎣ꺵⽨㛂擂潤溡⨮䕭塱捹䵓숬墣ㅀ㤩柂㵯匴㑈㥑쉧晈䱇쉳慥㗂曂梩</w:t>
      </w:r>
      <w:r>
        <w:rPr/>
        <w:t>ꕔ</w:t>
      </w:r>
      <w:r>
        <w:rPr/>
        <w:t>祘㜨슡⵫听桰捔係獵⽐⿍䩢싂䱫쉒漺㑶用灳夹䁉㐶敶べ摖圫⨷슿〶橴䂱쉠湹湄</w:t>
      </w:r>
      <w:r>
        <w:rPr/>
        <w:t>⠶</w:t>
      </w:r>
      <w:r>
        <w:rPr/>
        <w:t>夨女ㄪ䥧</w:t>
      </w:r>
      <w:r>
        <w:rPr/>
        <w:t>Ⱝ</w:t>
      </w:r>
      <w:r>
        <w:rPr/>
        <w:t>惂녮戵숽楯湋估咣䔯忂冏꥾烎浂뽅쉌</w:t>
      </w:r>
      <w:r>
        <w:rPr/>
        <w:t>ⴤ</w:t>
      </w:r>
      <w:r>
        <w:rPr/>
        <w:t>ꦬ</w:t>
      </w:r>
      <w:r>
        <w:rPr/>
        <w:t>놘땐㡡昱扃㑡囂垡浆ꅍ칏䄳쵓斡뼺刵쉅쉞숱䊻㢥噳깞숪쉀싃獠깲㉊榘㌥䛂ㅥ纱㙰ꄩ焥녭숤뮡⥂⽡ꅦ⒵囎婙숩㍍䙉㠦</w:t>
      </w:r>
      <w:r>
        <w:rPr/>
        <w:t>ꔣ</w:t>
      </w:r>
      <w:r>
        <w:rPr/>
        <w:t>杶渤</w:t>
      </w:r>
      <w:r>
        <w:rPr/>
        <w:t>ⶵ</w:t>
      </w:r>
      <w:r>
        <w:rPr/>
        <w:t>丳牓숯乞児㭾䑭㓂硷㞩䩰慄皵彁㝆ꄤ묲樳輹㍔睇</w:t>
      </w:r>
      <w:r>
        <w:rPr/>
        <w:t>⡪</w:t>
      </w:r>
      <w:r>
        <w:rPr/>
        <w:t>㜪습갲⵪</w:t>
      </w:r>
      <w:r>
        <w:rPr/>
        <w:t>꧂</w:t>
      </w:r>
      <w:r>
        <w:rPr/>
        <w:t>㬶⹣䕮垣稵쵢ꏎ挲刪싃쵑갵䵕猵煕땥컂桑慦썠沘⭟⽚쉭녋儴츳犩媏⥑뮬矂横坩御畔嘬慳䟂넲䛂破歲ㅒ啔扅倵怭弣촩쉔쉂숺걷䰬⥉傻땉劻䱑</w:t>
      </w:r>
      <w:r>
        <w:rPr/>
        <w:t>⢘</w:t>
      </w:r>
      <w:r>
        <w:rPr/>
        <w:t>廂㮏♞䘭畟</w:t>
      </w:r>
      <w:r>
        <w:rPr/>
        <w:t>ꕘꔶꔩ</w:t>
      </w:r>
      <w:r>
        <w:rPr/>
        <w:t>䎥㋂啪轲㦥ひ䅖⫂㉟쉶窡乨┮繆枱勂澮婁㥯皘㐺礣츮⸦</w:t>
      </w:r>
      <w:r>
        <w:rPr/>
        <w:t>ⱶ</w:t>
      </w:r>
      <w:r>
        <w:rPr/>
        <w:t>捎䌶偃䩺㠭⩔浳쉇긲哂슥무⹔漯祌⫂㤦깥</w:t>
      </w:r>
      <w:r>
        <w:rPr/>
        <w:t>꤭</w:t>
      </w:r>
      <w:r>
        <w:rPr/>
        <w:t>뾿뽵璱</w:t>
      </w:r>
      <w:r>
        <w:rPr/>
        <w:t>Ⱨ⭦</w:t>
      </w:r>
      <w:r>
        <w:rPr/>
        <w:t>捆曂뼣㘨</w:t>
      </w:r>
      <w:r>
        <w:rPr/>
        <w:t>ꕥ</w:t>
      </w:r>
      <w:r>
        <w:rPr/>
        <w:t>怸⩔歬甴⪘洶㡲쉟싂姂晱ꅦ婒</w:t>
      </w:r>
      <w:r>
        <w:rPr/>
        <w:t>ⵗ</w:t>
      </w:r>
      <w:r>
        <w:rPr/>
        <w:t>쌭싃䎬쉳枏䐰♲⧍䑰㑸㡋䕫䌦恳쉹칍渲䏂䒥ꍾ夭丰쉉㨊摑䅨带婳쉃⨨佃쉈⩭㒣煀犩䡡䆏⩹걠獰樽晍椽繣</w:t>
      </w:r>
      <w:r>
        <w:rPr/>
        <w:t>ⵖ</w:t>
      </w:r>
      <w:r>
        <w:rPr/>
        <w:t>뼶呆Ⓜ书欦쉚瘺浦歸䛂쉨㵯䍚㜻煪</w:t>
      </w:r>
      <w:r>
        <w:rPr/>
        <w:t>ꥌ</w:t>
      </w:r>
      <w:r>
        <w:rPr/>
        <w:t>䕯䑵辵㘳䭦䩳佾䷂䍂ꆩ繰扭⤦噥拂畯搩걾㮥兩䠩⯂䟂䩃秃</w:t>
      </w:r>
      <w:r>
        <w:rPr/>
        <w:t>ⱖ</w:t>
      </w:r>
      <w:r>
        <w:rPr/>
        <w:t>愦䘶⥞</w:t>
      </w:r>
      <w:r>
        <w:rPr/>
        <w:t>ꤳ</w:t>
      </w:r>
      <w:r>
        <w:rPr/>
        <w:t>쉴䘸쉇녠弸</w:t>
      </w:r>
      <w:r>
        <w:rPr/>
        <w:t>ꕴ</w:t>
      </w:r>
      <w:r>
        <w:rPr/>
        <w:t>䙲</w:t>
      </w:r>
      <w:r>
        <w:rPr/>
        <w:t>ⱪ</w:t>
      </w:r>
      <w:r>
        <w:rPr/>
        <w:t>僎㧃䥯䤺⶘䶘橹㩯圤杳쉈땗⩪㭧땗棂恖⩃㙙恘燃㑢䞵捙挱潩䁈싂뭦娬䅣媬</w:t>
      </w:r>
      <w:r>
        <w:rPr/>
        <w:t>⡲</w:t>
      </w:r>
      <w:r>
        <w:rPr/>
        <w:t>睓㩵⤬器圤䁀⵹治⒮◂♖䶿坾儻꥕囂癬琴椴䵞夯뭁싃슬걔稪乨庬쏂恊桐䉂纵婌䔨䩪⛂嗂䍟兤촶矎磂ヂ䭗쉘꧎⽌쉑⿂䍤쉤創㗂轠淂⭁㵑뼹䱰⎣浉乞㡠쉪䌰松瓃䙙倩쉲乀ꇎ⴮䓂㝇⧂䭣걦⽙⌻䱖嫂嘲吪㉟䉷쉞싂㞱愴㠦幙湇䑴곂⨴䵵䱫吰夬疮䄵䇍깋녾牡</w:t>
      </w:r>
      <w:r>
        <w:rPr/>
        <w:t>⡋</w:t>
      </w:r>
      <w:r>
        <w:rPr/>
        <w:t>ヂ</w:t>
      </w:r>
      <w:r>
        <w:rPr/>
        <w:t>⡀⩉</w:t>
      </w:r>
      <w:r>
        <w:rPr/>
        <w:t>焳掱</w:t>
      </w:r>
      <w:r>
        <w:rPr/>
        <w:t>⡄</w:t>
      </w:r>
      <w:r>
        <w:rPr/>
        <w:t>걍穱䍥쉪䊬媥ꍅ掵縪睠㶩卮䟂ꥺ⹀幄ꇂ剾쉾ꅷ瓂㶩扨㝡䂵砶쉁晖촬䦻磂庩帬㉶䗂槎畯쉡갭啞砮뾩䜶䵵彳⽾ㅘ昻槂㧂㠳☴⽟⺱顓啷穚櫃</w:t>
      </w:r>
      <w:r>
        <w:rPr/>
        <w:t>ꕑ</w:t>
      </w:r>
      <w:r>
        <w:rPr/>
        <w:t>䐵盂녢湘䓂⨷긹漷燎攪浉擂弳䁥숴㝟僂泂煞칫⪮べ坄㝅땃칁ꌪꇂ쵩燍楞쵟쉟뽨潺쉌꺘㇂䅉ꌹ</w:t>
      </w:r>
      <w:r>
        <w:rPr/>
        <w:t>ꔯ</w:t>
      </w:r>
      <w:r>
        <w:rPr/>
        <w:t>轩㇂忂쉌䤫껃</w:t>
      </w:r>
      <w:r>
        <w:rPr/>
        <w:t>ꕅ</w:t>
      </w:r>
      <w:r>
        <w:rPr/>
        <w:t>串쉰㷂潁</w:t>
      </w:r>
      <w:r>
        <w:rPr/>
        <w:t>⠥</w:t>
      </w:r>
      <w:r>
        <w:rPr/>
        <w:t>戴쉡呑㌶怨颵塀捫땏㕦潍☱圳溩싂歨照昭䙞쉩⍸䐤䮏墥纘湍껎浟夳僂ꎱ癪</w:t>
      </w:r>
      <w:r>
        <w:rPr/>
        <w:t>ꕩ</w:t>
      </w:r>
      <w:r>
        <w:rPr/>
        <w:t>楾䇂⫂䰭䇎</w:t>
      </w:r>
      <w:r>
        <w:rPr/>
        <w:t>ꔯ</w:t>
      </w:r>
      <w:r>
        <w:rPr/>
        <w:t>噈숥氷㑢싂䡗敇倥丸剎愪栯穗뽤㕳䨽㑄⹃㝷坥瑩竎癀ꍖ⥯䉗⵩</w:t>
      </w:r>
      <w:r>
        <w:rPr/>
        <w:t>ꔩ</w:t>
      </w:r>
      <w:r>
        <w:rPr/>
        <w:t>㈻帲䬦炘</w:t>
      </w:r>
      <w:r>
        <w:rPr/>
        <w:t>ꕱ</w:t>
      </w:r>
      <w:r>
        <w:rPr/>
        <w:t>뮮畺慔㔳䍩䰶束㞮娷ギ쎻嗂쉪</w:t>
      </w:r>
      <w:r>
        <w:rPr/>
        <w:t>ⲣ</w:t>
      </w:r>
      <w:r>
        <w:rPr/>
        <w:t>〹涩畦轔䡫爲슡⽶딪幠⧂爹墘砰湳ꌩ区爨⸹夭ㄯ</w:t>
      </w:r>
      <w:r>
        <w:rPr/>
        <w:t>ⷂ</w:t>
      </w:r>
      <w:r>
        <w:rPr/>
        <w:t>潬⩟扰⽱㥢</w:t>
      </w:r>
      <w:r>
        <w:rPr/>
        <w:t>⡃</w:t>
      </w:r>
      <w:r>
        <w:rPr/>
        <w:t>數咏坎潃祐</w:t>
      </w:r>
      <w:r>
        <w:rPr/>
        <w:t>⡰</w:t>
      </w:r>
      <w:r>
        <w:rPr/>
        <w:t>㍙뗂䒏橋厵摠┳毂쉥牊싂떮䅸䵶哂判汙⒡橋숲㙯摢痂朴犣㡣廂頳丵숬ㅪ㇂区轫卐숶㵨弽礷瘳묤◂껂䔲久겱⩩均갵湲悿딤㔫佣䝤♡숊㌪协癏牧뽣ꍷ噭⹘䨫慵⌨摍</w:t>
      </w:r>
      <w:r>
        <w:rPr/>
        <w:t>⠹</w:t>
      </w:r>
      <w:r>
        <w:rPr/>
        <w:t>喏땫䙠潢砦堰㨽痂牾轰숯䈴牙潢噥儫䐦⸪뽷☦洯汰汱礮灈楪䝾䭉彇慇乌슿</w:t>
      </w:r>
      <w:r>
        <w:rPr/>
        <w:t>⣍┳</w:t>
      </w:r>
      <w:r>
        <w:rPr/>
        <w:t>摌牟쌬樻挸쉣䩧䅴珂摺䠳䥒扬㉦攱嚏㘴⩱〪㡰迂⩀洵䂿䙶숻㑋榱亿䥶䁺坪眮渵桤촸걢☺쉴斘确本쉖슘椦偺十</w:t>
      </w:r>
      <w:r>
        <w:rPr/>
        <w:t>ꤺ⑫</w:t>
      </w:r>
      <w:r>
        <w:rPr/>
        <w:t>婐┱塓繌勂㌮輥䝔垏姂䰮晅慟⚡焹⪱頨ꥺ⭙㍅䡲姃歲㑆쉐卫䇂欰䴵敇偲싂啴䵎䩌㘺堹慗浱䉥쉈</w:t>
      </w:r>
      <w:r>
        <w:rPr/>
        <w:t>⠤</w:t>
      </w:r>
      <w:r>
        <w:rPr/>
        <w:t>ꥳ澘桺숺汈獭♵⥘쉘ꍂ健幔汎㫂㔶䢩䍘䣍慊␯此숰券浕䖬㍏彣쵣쉱ㅘ盍썘깾</w:t>
      </w:r>
      <w:r>
        <w:rPr/>
        <w:t>ꕭ</w:t>
      </w:r>
      <w:r>
        <w:rPr/>
        <w:t>傡顃慠戰슩瑉穑楞偒깉ㆩ⨫쉵杌</w:t>
      </w:r>
      <w:r>
        <w:rPr/>
        <w:t>ⵃ</w:t>
      </w:r>
      <w:r>
        <w:rPr/>
        <w:t>汮넥扌〣喡녍쉠桢浒㦡浲숸么䡖췍浅묰体넲係㗎繗䳂灯⩁䖘⨺礽</w:t>
      </w:r>
      <w:r>
        <w:rPr/>
        <w:t>⡢</w:t>
      </w:r>
      <w:r>
        <w:rPr/>
        <w:t>敨弰묻睠惃䙍㕞婖ꅑ猽癶濂桳썇扃婚숵稹濍檿㞱㮩畳㪏⯂꺵䍊슿㫂⹩曃숰繧쉯丶碡劘쉁촽倵㴭쉨⹫䓃䁡䚩쉮椯녑㌦䛃䅡砺扙瞻뮡杦旍穖뽰䍗䵀䁖싍汫参䕣穀柂䐽愸䃂摐䊱塟㜨狂囂ㄤ夦䍠숶⛃懂ꅁ礻칲⨭㩃</w:t>
      </w:r>
      <w:r>
        <w:rPr/>
        <w:t>ꤪ</w:t>
      </w:r>
      <w:r>
        <w:rPr/>
        <w:t>硩㉵湾⽣哂剓洣睱時䡁믂⿂婆갲䕄浯ꅩ䴲땍␷싂䰮㥵쉌</w:t>
      </w:r>
      <w:r>
        <w:rPr/>
        <w:t>ꗂ</w:t>
      </w:r>
      <w:r>
        <w:rPr/>
        <w:t>在쌴幣洷牐습欷帽狂呙⫃䭅䴮쵥쉚囂抏</w:t>
      </w:r>
      <w:r>
        <w:rPr/>
        <w:t>ꦡ</w:t>
      </w:r>
      <w:r>
        <w:rPr/>
        <w:t>䃂⺥䋂棂轙숫桄㬱깆</w:t>
      </w:r>
      <w:r>
        <w:rPr/>
        <w:t>꧂</w:t>
      </w:r>
      <w:r>
        <w:rPr/>
        <w:t>悏쌤䞬唭쉭慎朲㙓漭䁬⛂稥쏂奪㙆쵶晳㍘썘悏穅㙵쉕淂煟啦撘䢻슬㪩깚〫穧ケ皘㉳䉘煭Ⓧ搣彺䧂枣䝦䱚㪘⸹견⨳ꍨ숦䎿䱄㕢▻弬긵걇㐵꺵㓂柂湘䑲瑰坉쉦睦쉫㴱顭剎䙞桬</w:t>
      </w:r>
      <w:r>
        <w:rPr/>
        <w:t>ⵈ</w:t>
      </w:r>
      <w:r>
        <w:rPr/>
        <w:t>栺顥支縬슮䘸頩</w:t>
      </w:r>
      <w:r>
        <w:rPr/>
        <w:t>Ⱪ</w:t>
      </w:r>
      <w:r>
        <w:rPr/>
        <w:t>燃揂䋂䑀卫弨ꅰ係儰넱帴㕔潭</w:t>
      </w:r>
      <w:r>
        <w:rPr/>
        <w:t>ꦏ</w:t>
      </w:r>
      <w:r>
        <w:rPr/>
        <w:t>迍츭ꄵ⹢⬥딽轗뼹䥯扎⚮䯂㑑슏矂숪揂凂恺䡘쌮扚</w:t>
      </w:r>
      <w:r>
        <w:rPr/>
        <w:t>ⵈ⹾</w:t>
      </w:r>
      <w:r>
        <w:rPr/>
        <w:t>쉸</w:t>
      </w:r>
      <w:r>
        <w:rPr/>
        <w:t>ꤵ</w:t>
      </w:r>
      <w:r>
        <w:rPr/>
        <w:t>ⰲ</w:t>
      </w:r>
      <w:r>
        <w:rPr/>
        <w:t>䍱갩䌪⪵瑣䁟摉㌽堵曂</w:t>
      </w:r>
      <w:r>
        <w:rPr/>
        <w:t>ꥈ</w:t>
      </w:r>
      <w:r>
        <w:rPr/>
        <w:t>녬䭓䅀壂긪扟幮烎䡷啾牃㕧恭</w:t>
      </w:r>
      <w:r>
        <w:rPr/>
        <w:t>ꥈ</w:t>
      </w:r>
      <w:r>
        <w:rPr/>
        <w:t>轭쉅敳䜊㑳䢻䄵绂䱖䘨⨮歬⍦㞩橹睰樺Ⓜ숣涥놻来숹⑦ꅀ捋⽐</w:t>
      </w:r>
      <w:r>
        <w:rPr/>
        <w:t>⡚</w:t>
      </w:r>
      <w:r>
        <w:rPr/>
        <w:t>뽃ㄤ㘽</w:t>
      </w:r>
      <w:r>
        <w:rPr/>
        <w:t>ⵥ</w:t>
      </w:r>
      <w:r>
        <w:rPr/>
        <w:t>䡫䱔ㅱ땾쉤獾땷擎悘杭뼰痂땤漫䙚컂猵떏卹♨ⸯ䭟쉲</w:t>
      </w:r>
      <w:r>
        <w:rPr/>
        <w:t>ꔻ</w:t>
      </w:r>
      <w:r>
        <w:rPr/>
        <w:t>啭ㅬ쏂歓습業〴숮ꌦ湮顷쉥奏愻네㉔曃暿뭉㉈佴穩桔弲</w:t>
      </w:r>
      <w:r>
        <w:rPr/>
        <w:t>ⵢ</w:t>
      </w:r>
      <w:r>
        <w:rPr/>
        <w:t>弮䩏瑠썡⬫佥♌畆杢㭪숽杷쉭㔣丸浱殣飂戽⍊幵칤則떿㕙⒩咣橬</w:t>
      </w:r>
      <w:r>
        <w:rPr/>
        <w:t>⡡</w:t>
      </w:r>
      <w:r>
        <w:rPr/>
        <w:t>쏂䍪梬캩椭ꅖ⌽걥䝟瞏儹쉮滂奬䱎輶␴숥㥣㝞䕶挮뭎坖橹쵵⍞ꥷ⩌佳긯稷녪熡㠹</w:t>
      </w:r>
      <w:r>
        <w:rPr/>
        <w:t>⠷</w:t>
      </w:r>
      <w:r>
        <w:rPr/>
        <w:t>⼦顅㚮㭓潫싂⩹쉓横啺㬱敹⿂砻框슏ꥤ⴩嘦⺻㉱⾥䝭敃</w:t>
      </w:r>
      <w:r>
        <w:rPr/>
        <w:t>꧃⩌</w:t>
      </w:r>
      <w:r>
        <w:rPr/>
        <w:t>㠶⸥⯂뭾뾘辿傱硔㉬匹乴㑌永畢昴☰䉘奐祃쵰슣嘤⎱旂䶮㜮杈⸥ꌪ</w:t>
      </w:r>
      <w:r>
        <w:rPr/>
        <w:t>ⶩ</w:t>
      </w:r>
      <w:r>
        <w:rPr/>
        <w:t>洵╟辏偾秂嘶楘灤ぞ轀喩恓廂淂畒儱ꄱ啗ㄽ㘭煂㙉⩷産晄卢㨫礦슣슡晀쵭䉈戤걧䙞㡟没⨷琥Ⓜ⸻숪僂㙾숴㦡啑琲穷ꍍ</w:t>
      </w:r>
      <w:r>
        <w:rPr/>
        <w:t>ⵎ⥟</w:t>
      </w:r>
      <w:r>
        <w:rPr/>
        <w:t>걥氥⍚슡싂棂╸墬摀壂䝔숯㡄</w:t>
      </w:r>
      <w:r>
        <w:rPr/>
        <w:t>꧃</w:t>
      </w:r>
      <w:r>
        <w:rPr/>
        <w:t>礹繞⩈ꥡ䭆</w:t>
      </w:r>
      <w:r>
        <w:rPr/>
        <w:t>꧂</w:t>
      </w:r>
      <w:r>
        <w:rPr/>
        <w:t>獨扶椲冥秂䬰潎充㎡伭쉍ꅾ</w:t>
      </w:r>
      <w:r>
        <w:rPr/>
        <w:t>ⱘ</w:t>
      </w:r>
      <w:r>
        <w:rPr/>
        <w:t>㌶㌤歠ꍥꍀ䱇牶⹃</w:t>
      </w:r>
      <w:r>
        <w:rPr/>
        <w:t>꧂</w:t>
      </w:r>
      <w:r>
        <w:rPr/>
        <w:t>煀깵灺柃欲华匦で╧䞥煭㑒塍싂䩱漦姂䨷㘫⍰</w:t>
      </w:r>
      <w:r>
        <w:rPr/>
        <w:t>ꦿ</w:t>
      </w:r>
      <w:r>
        <w:rPr/>
        <w:t>坃ꎮ뭏杅숨⽘ꍆ囃皿⹉塂瑙㩯⨪녈◂祯쵷싂쉌믂숣䧃棂硸澥</w:t>
      </w:r>
      <w:r>
        <w:rPr/>
        <w:t>ⷂ</w:t>
      </w:r>
      <w:r>
        <w:rPr/>
        <w:t>숭游쉂摢䧂物䁨呪䏂䡭弬㑁㶱⑨敠桮妘姍㥯偏췂䰮슩꥖㜲偦㕍濂痂兩숳東迂쉲⨪噮效䁀⵩쵘呔숭⹏</w:t>
      </w:r>
      <w:r>
        <w:rPr/>
        <w:t>⡤</w:t>
      </w:r>
      <w:r>
        <w:rPr/>
        <w:t>瀥佁뽧煈採⚬未婊쉇숪殡⹲漤깖㐫⍔뭔剃単뽹樦㟂楾瑁獒福楮恲Ⓜ⸦숨슡渽㙓</w:t>
      </w:r>
      <w:r>
        <w:rPr/>
        <w:t>꧃</w:t>
      </w:r>
      <w:r>
        <w:rPr/>
        <w:t>㑢뭾쉑䱁</w:t>
      </w:r>
      <w:r>
        <w:rPr/>
        <w:t>ꤱ</w:t>
      </w:r>
      <w:r>
        <w:rPr/>
        <w:t>㚵単▿쉦</w:t>
      </w:r>
      <w:r>
        <w:rPr/>
        <w:t>ⵕꦣ</w:t>
      </w:r>
      <w:r>
        <w:rPr/>
        <w:t>㥠쉗⫂䁂扢⚩뾘畋輪⦥쉘渽砨捷竂땹砱쉢䡇惂神</w:t>
      </w:r>
      <w:r>
        <w:rPr/>
        <w:t>ꕳ</w:t>
      </w:r>
      <w:r>
        <w:rPr/>
        <w:t>숣瑦싂眪ㅠ숲䍈쉡⛂㕞㝅㨱婱懂䵬呱</w:t>
      </w:r>
      <w:r>
        <w:rPr/>
        <w:t>ⱖ</w:t>
      </w:r>
      <w:r>
        <w:rPr/>
        <w:t>䡈䴯婊뽣╷䏂긯ㅅ숽㭕ㆣ쉃쉧䀲涿癃劏卐䵰깤䴶穮弩䈶쉏换余厩潌ꍦ磂㈣쌽䋂쉗澵穅䈺㜤⵩儺쌊칐⩢숺礰</w:t>
      </w:r>
      <w:r>
        <w:rPr/>
        <w:t>Ⱛ</w:t>
      </w:r>
      <w:r>
        <w:rPr/>
        <w:t>䑰幅䱸㉙쏂걱搳䡪⽟疩㔷쉦癨㜩⌵殥</w:t>
      </w:r>
      <w:r>
        <w:rPr/>
        <w:t>ꔳ</w:t>
      </w:r>
      <w:r>
        <w:rPr/>
        <w:t>쉀싍亥㍶穳䛂쉦뽇堷䯃숤繣爬</w:t>
      </w:r>
      <w:r>
        <w:rPr/>
        <w:t>⡾</w:t>
      </w:r>
      <w:r>
        <w:rPr/>
        <w:t>䆱녬痂癗眥亥獠숤偫걧硶䊿</w:t>
      </w:r>
      <w:r>
        <w:rPr/>
        <w:t>ꤸ</w:t>
      </w:r>
      <w:r>
        <w:rPr/>
        <w:t>堭塏칺㉶繴擂쉹</w:t>
      </w:r>
      <w:r>
        <w:rPr/>
        <w:t>ꤤ</w:t>
      </w:r>
      <w:r>
        <w:rPr/>
        <w:t>䏂恓⼪칳㕕濂</w:t>
      </w:r>
      <w:r>
        <w:rPr/>
        <w:t>ⵂ</w:t>
      </w:r>
      <w:r>
        <w:rPr/>
        <w:t>拃싂扦⥗噍爣땏泂怨橓칙卨睯䁍愮䭂䵊乗땥⍄싂旂ギ殘戦쵡㞩䪥䙲嘣瑠杠汦쉡걔㍔</w:t>
      </w:r>
      <w:r>
        <w:rPr/>
        <w:t>ꔽ</w:t>
      </w:r>
      <w:r>
        <w:rPr/>
        <w:t>乲⌲ㅴ睡땋䂵浾⨽夤□쉎뭔⍟⸪䩘獄勂䲘瀷⥅卄⩟䱮쉡</w:t>
      </w:r>
      <w:r>
        <w:rPr/>
        <w:t>ꤸ</w:t>
      </w:r>
      <w:r>
        <w:rPr/>
        <w:t>㉎氩╴恠剥㮿㑈슩便쵐歉⩹싂ꍁ匸捅滍</w:t>
      </w:r>
      <w:r>
        <w:rPr/>
        <w:t>⠤</w:t>
      </w:r>
      <w:r>
        <w:rPr/>
        <w:t>溩䐭嚥忍칡縱칀獈䩹</w:t>
      </w:r>
      <w:r>
        <w:rPr/>
        <w:t>ꕐ</w:t>
      </w:r>
      <w:r>
        <w:rPr/>
        <w:t>祉═䴴䱆</w:t>
      </w:r>
      <w:r>
        <w:rPr/>
        <w:t>ⱁ</w:t>
      </w:r>
      <w:r>
        <w:rPr/>
        <w:t>㷂䈲ヂ걤桷숣㉱湲쎿䥑猵◂⹢剬塦䉘慗⒮䙴☪뭗䫂䡧稹医㋂촺倴┦䥦쉺⪬溱輸ꥣ</w:t>
      </w:r>
      <w:r>
        <w:rPr/>
        <w:t>⠵</w:t>
      </w:r>
      <w:r>
        <w:rPr/>
        <w:t>ⴳ</w:t>
      </w:r>
      <w:r>
        <w:rPr/>
        <w:t>囂겱⹋牵⤨楦䉂归睤卬䕉欵㡷䝉䝒䕔牧⻍穭僂぀横硡슣⩒獲啣⭉捧䵰祹䡭갪午伣⍉栴⭦⩎뭹穊䖥⮥촽䐳煍穸숸䇂浦</w:t>
      </w:r>
      <w:r>
        <w:rPr/>
        <w:t>ꥄ</w:t>
      </w:r>
      <w:r>
        <w:rPr/>
        <w:t>쉔埂呷䔰䨷桇槂䣂樻䵷乺䤥뭶⽪䎿䫍</w:t>
      </w:r>
      <w:r>
        <w:rPr/>
        <w:t>ⴵ</w:t>
      </w:r>
      <w:r>
        <w:rPr/>
        <w:t>㓂盂䤪㩳뭆䕥湐</w:t>
      </w:r>
    </w:p>
    <w:p>
      <w:pPr>
        <w:pStyle w:val="PreformattedText"/>
        <w:bidi w:val="0"/>
        <w:spacing w:before="0" w:after="0"/>
        <w:jc w:val="left"/>
        <w:rPr/>
      </w:pPr>
      <w:r>
        <w:rPr/>
        <w:t>㑷쉭十㔨䝯玻睯䭦颱玣싂㑎깢瞩</w:t>
      </w:r>
      <w:r>
        <w:rPr/>
        <w:t>ⵕ</w:t>
      </w:r>
      <w:r>
        <w:rPr/>
        <w:t>숹㌮婡猦</w:t>
      </w:r>
      <w:r>
        <w:rPr/>
        <w:t>ꤷ☦</w:t>
      </w:r>
      <w:r>
        <w:rPr/>
        <w:t>治뾩썕纮쉥嗂⼱䠳㈺曂싂㎻柃泂匪쉀숯쎩㔷ꅓ</w:t>
      </w:r>
      <w:r>
        <w:rPr/>
        <w:t>꧂</w:t>
      </w:r>
      <w:r>
        <w:rPr/>
        <w:t>愬숨</w:t>
      </w:r>
      <w:r>
        <w:rPr/>
        <w:t>⠫♦⡰</w:t>
      </w:r>
      <w:r>
        <w:rPr/>
        <w:t>ꍋ걥䭺穦㋂㩍ꍮ춱⥞⯃焯硁䱑㐨㡱敡㬫⨯㪻쉇摴칰⪣敾䔬싎楢汱惂䗍갸縪⥉癩兰</w:t>
      </w:r>
      <w:r>
        <w:rPr/>
        <w:t>ⴻ</w:t>
      </w:r>
      <w:r>
        <w:rPr/>
        <w:t>䱊⿎癟倸唪揂䳃뗂ꎩ갸䭭</w:t>
      </w:r>
      <w:r>
        <w:rPr/>
        <w:t>ⱀ</w:t>
      </w:r>
      <w:r>
        <w:rPr/>
        <w:t>㜬뽐䬣渫ꄨ摃丣杕쉈</w:t>
      </w:r>
      <w:r>
        <w:rPr/>
        <w:t>ⱁ</w:t>
      </w:r>
      <w:r>
        <w:rPr/>
        <w:t>䄰⹚㩀숵㥗潳⤶景佱剗䱮協㉳瞥㉗捱彍璬犏ꅹ〭呄禬堷ꇂ硗㬳쉑䩪䟂柂䱘牑ㅉ㉉佪⎥썌汢㑁</w:t>
      </w:r>
      <w:r>
        <w:rPr/>
        <w:t>Ⱨ</w:t>
      </w:r>
      <w:r>
        <w:rPr/>
        <w:t>捎㖣痂畅䱮⛂猣쉒◍ꍗ睅㆏倨쉹쉓⧃扯圸偮杊⩯⑕䰲㤩唭牴甭泂쉍は䈬묹⼮슬숮埂䀴䀦瑕슡㣎䥾䟂䏂攥㔯皻⯂슩숬坩碘갯轋当ꅄ兇숰䵉䥚娣从쉓噲ご报䍮①べ⒩쉐츨⾥䩨䕓䝀ㅵ䵂숫塺◂⼥柂䵒ꥯ⤸⹕兇倹䒻䈽캮╷칔琊꺬쉗㭥煸䍯䕆ꥲ꺏轤ꥬ奢䰣椷摗䨱嚵</w:t>
      </w:r>
      <w:r>
        <w:rPr/>
        <w:t>ꗂ</w:t>
      </w:r>
      <w:r>
        <w:rPr/>
        <w:t>카䘶桤ꄫ獍暣┣浡⭋琯塲畄⩌♭♀灌攳癗╓껃슬癃硚塎楃쉣⑭櫃澵</w:t>
      </w:r>
      <w:r>
        <w:rPr/>
        <w:t>ꥉ</w:t>
      </w:r>
      <w:r>
        <w:rPr/>
        <w:t>㴩㔤쉗넪䯂摕灒奊䑵抩䇂风넷㡌慺稥歰喻〪⩔氹꺩歒⩯瑱硙眪⾩ㅶ溥扤䙒⻂⭲〲뗂嘵婴뼤㩕쌪슏甶懂祠瑗숫걣㨱뗂抣呖⨥믂㊡斥輩㝪䙖卌焣㙣剢噈噩숬䦱갯救圵䵒渴樫쉏䝪쉠⥐繦獑⨲䥦愵晸剰佃숤┨㯂捧ꅾ쉞埂堥곂ꅴ乳ꍋ⨥䩆煺䬲㭄쉅䍹汅睍癧썚㏂딴㢻갥甥䙄☫㵗▮瑫䬲憣㕖䅩⾡堶椬拎确녮㬤⽎殣슱疩싂쎬㥵㥄敁䊡⺬뭑䰺쉷쉍䄳牐确녁坏䗂轤泂婑뭔䞻据楋쉨싎瑆⨤迂㢿䝐泂痎싂轢嗂扁攨剄쉣彐湱冱嘮습쉱쉠䁳䥎僃摙</w:t>
      </w:r>
      <w:r>
        <w:rPr/>
        <w:t>꧂</w:t>
      </w:r>
      <w:r>
        <w:rPr/>
        <w:t>嘭⩄촻毂浙捐</w:t>
      </w:r>
      <w:r>
        <w:rPr/>
        <w:t>ꔩ</w:t>
      </w:r>
      <w:r>
        <w:rPr/>
        <w:t>쌱䐯</w:t>
      </w:r>
      <w:r>
        <w:rPr/>
        <w:t>ꕈ</w:t>
      </w:r>
      <w:r>
        <w:rPr/>
        <w:t>뾬⸤迂歟湺㬭⸩싂㋃奁썾汄⸩췃晬쉅⾘亵㐩礸䄷쉄矂</w:t>
      </w:r>
      <w:r>
        <w:rPr/>
        <w:t>ꥎ</w:t>
      </w:r>
      <w:r>
        <w:rPr/>
        <w:t>頹纩춥숥歖싂兒쉄⵷桍䌤敠</w:t>
      </w:r>
      <w:r>
        <w:rPr/>
        <w:t>ꕗ</w:t>
      </w:r>
      <w:r>
        <w:rPr/>
        <w:t>敦湕㵦硐䁾窩塕㗂坂䰶徵䵇뭺ꄽ㷂瞩숶悘灭⚵歟丣嚩┪䬸轲瑈悏甶쉭戨煭땚婋浾橨䍵廍桡싂楄浄济睏恹⫂슘䥾俍㍡④䜸偖㩶</w:t>
      </w:r>
      <w:r>
        <w:rPr/>
        <w:t>ⱑ</w:t>
      </w:r>
      <w:r>
        <w:rPr/>
        <w:t>坊坨桨係꥖쉈帮㯎眩䈱⩍⹱췍쉸示湖夤㶥橇潶穡췂䝐参歏⽲쉎梏噦眮幚暩檱⫂䌵㭐㡳⽅祲眱⑧懂</w:t>
      </w:r>
      <w:r>
        <w:rPr/>
        <w:t>ⴷ</w:t>
      </w:r>
      <w:r>
        <w:rPr/>
        <w:t>挻捱爪县⭉惂焤㥙썲繘㠲㥞䤴桥⫂♶䙢旍噙䚣⥖</w:t>
      </w:r>
      <w:r>
        <w:rPr/>
        <w:t>⡩</w:t>
      </w:r>
      <w:r>
        <w:rPr/>
        <w:t>嚻⩞츨䤮ꌤ뽢䚡乇䤪㜪顧惂杄</w:t>
      </w:r>
      <w:r>
        <w:rPr/>
        <w:t>⠣</w:t>
      </w:r>
      <w:r>
        <w:rPr/>
        <w:t>걒㭯姂쉾䍟쉫天顉䥬䞩即숪쉨뾩溩썁</w:t>
      </w:r>
      <w:r>
        <w:rPr/>
        <w:t>ꥎ</w:t>
      </w:r>
      <w:r>
        <w:rPr/>
        <w:t>㥃땎漴⼲昣祵係뭌⥨㝏컍痎ヂ彀♇獱甥껂㕓熥桭坙䛍䄱䊩电䮣㦱㬲庱在杅夨輷顶쉦⩪墡䅾</w:t>
      </w:r>
      <w:r>
        <w:rPr/>
        <w:t>ⵐ</w:t>
      </w:r>
      <w:r>
        <w:rPr/>
        <w:t>砲♞㙞⌥쉢싂䖩슩䤨⛂슡ꍘ牣</w:t>
      </w:r>
      <w:r>
        <w:rPr/>
        <w:t>⡗⩲</w:t>
      </w:r>
      <w:r>
        <w:rPr/>
        <w:t>䝪⥡奐劮</w:t>
      </w:r>
      <w:r>
        <w:rPr/>
        <w:t>ꦱ</w:t>
      </w:r>
      <w:r>
        <w:rPr/>
        <w:t>쉆瘻恬슡췂캣嫎쵥쉵恙灬㕮㵨⍧参垻⩇楄渪䛂佩⨊汍촥輸슥䀤쏃㈳㨥䑞迂轗쉏䝂暩䱕淃佫쉔㥪偮〭䍕瀭䱋䄮恙</w:t>
      </w:r>
      <w:r>
        <w:rPr/>
        <w:t>ꕭ</w:t>
      </w:r>
      <w:r>
        <w:rPr/>
        <w:t>䍶㭐㊵䦘뗂㨭慩쉎繯杺뾘쌥淍夤懂䨲噞䊿捠㮏畃捄晵숹╲潱母␰卅뭖㧂懂기㩧쵗患곎☰琣㷂䏂쵊䠶㴺坱</w:t>
      </w:r>
      <w:r>
        <w:rPr/>
        <w:t>Ⳃ</w:t>
      </w:r>
      <w:r>
        <w:rPr/>
        <w:t>䍔ꥳ橬</w:t>
      </w:r>
      <w:r>
        <w:rPr/>
        <w:t>ⷎ</w:t>
      </w:r>
      <w:r>
        <w:rPr/>
        <w:t>噚癊煖쵯쉀戸걫婤걡嗎禥쉞恗洳슩숲䑲⽶壂折⯍輩㬱嫂</w:t>
      </w:r>
      <w:r>
        <w:rPr/>
        <w:t>⡒</w:t>
      </w:r>
      <w:r>
        <w:rPr/>
        <w:t>繚䥰땃쉆㨤啯刲䘴䥱擂⍸</w:t>
      </w:r>
      <w:r>
        <w:rPr/>
        <w:t>ⱆ</w:t>
      </w:r>
      <w:r>
        <w:rPr/>
        <w:t>㵁摓ꍬ⽇䱉㉺싎⧂䠰☨卩毂庵卍긹⩖涡厥未恔种䢡找奂漤檱檩䥫⹨⽕〦顋牦䕹彲剘⥳⯂㜪硋䝮땙㠳㑅夤⏂輯습䬩晖捬㍆䗂뭑깗咩</w:t>
      </w:r>
      <w:r>
        <w:rPr/>
        <w:t>⠳</w:t>
      </w:r>
      <w:r>
        <w:rPr/>
        <w:t>歇⪵搹䉴쉣䠨숮㏂쉃ꅴ摁쉡轩セ毂</w:t>
      </w:r>
      <w:r>
        <w:rPr/>
        <w:t>⡁</w:t>
      </w:r>
      <w:r>
        <w:rPr/>
        <w:t>㠺㊻숻煺㥵쉺係柍녡싂嚿䃃쉄䶘癄䥃昹轍♊</w:t>
      </w:r>
      <w:r>
        <w:rPr/>
        <w:t>ꕲ⴫</w:t>
      </w:r>
      <w:r>
        <w:rPr/>
        <w:t>卲숯䥏慇쉖氨敦</w:t>
      </w:r>
      <w:r>
        <w:rPr/>
        <w:t>⣂</w:t>
      </w:r>
      <w:r>
        <w:rPr/>
        <w:t>슥</w:t>
      </w:r>
      <w:r>
        <w:rPr/>
        <w:t>ꔴ</w:t>
      </w:r>
      <w:r>
        <w:rPr/>
        <w:t>쉌杰◂㫂穩兰䧍㍉佦夦椨䃂猻껂㇂枮佃⽣긬揂싃牰漬卙촸䨷枣琭棂㤩癤슬瀨ꅦ椽煱扩敲꥾싂겮쉭㩆彣긬칗㐫슩弨㐪毃슱城싂䔹긵쉔䨰㞏㢬⬳썇⭷牔浀攩⌵捩䙒䝗牾轎䜸숪睕璬暡⹩睂柂池癍歕桤쉗異䍷㠮⨫敭숺嚱撥㉕⵮剞</w:t>
      </w:r>
      <w:r>
        <w:rPr/>
        <w:t>⣎</w:t>
      </w:r>
      <w:r>
        <w:rPr/>
        <w:t>珂倦</w:t>
      </w:r>
      <w:r>
        <w:rPr/>
        <w:t>Ⱓ</w:t>
      </w:r>
      <w:r>
        <w:rPr/>
        <w:t>冘㣂䣂䄮◎橃伶䒥꺣硍渱秂㬹☤㉊숯뽥䖿㌪뭨橈쏂杁숸㥬쉦涿긺⩐娥쉂縥堽╞䄽噢⨰㥩쵞</w:t>
      </w:r>
      <w:r>
        <w:rPr/>
        <w:t>ꦿ</w:t>
      </w:r>
      <w:r>
        <w:rPr/>
        <w:t>啫슥⾮䌱⹮橶␰頴</w:t>
      </w:r>
      <w:r>
        <w:rPr/>
        <w:t>⠣</w:t>
      </w:r>
      <w:r>
        <w:rPr/>
        <w:t>䙎쉗䁪</w:t>
      </w:r>
      <w:r>
        <w:rPr/>
        <w:t>ⲩ</w:t>
      </w:r>
      <w:r>
        <w:rPr/>
        <w:t>摸⭠㵙旂䕴剤☴ꅐ炩楃弹敒榘⽊싂扐㍡⥵</w:t>
      </w:r>
      <w:r>
        <w:rPr/>
        <w:t>⠳⩢</w:t>
      </w:r>
      <w:r>
        <w:rPr/>
        <w:t>㐦㉮ㅈ䏂䌦呟坘喿㵌佮㇂⬭刣╍扐⹫汮뽎弳쉧丶扯녨쉞뭘捄땳檩恣⦡稯弶쉪檻⭐⮥湞弩漥瓂䵣睭⩈⪘⽆쉵䍟㮘⍎꺘㕦橶</w:t>
      </w:r>
      <w:r>
        <w:rPr/>
        <w:t>⡆</w:t>
      </w:r>
      <w:r>
        <w:rPr/>
        <w:t>䔺ꅢ</w:t>
      </w:r>
      <w:r>
        <w:rPr/>
        <w:t>ꖥ⨽</w:t>
      </w:r>
      <w:r>
        <w:rPr/>
        <w:t>惃㡈漴㢵䀳炘䙂</w:t>
      </w:r>
      <w:r>
        <w:rPr/>
        <w:t>꤭</w:t>
      </w:r>
      <w:r>
        <w:rPr/>
        <w:t>橈놡伴싍兵⑑숬쉵⺩熥䀩㷂싍牾繣伽ꅔ顧</w:t>
      </w:r>
      <w:r>
        <w:rPr/>
        <w:t>ꕃ⫂⨭</w:t>
      </w:r>
      <w:r>
        <w:rPr/>
        <w:t>㢱㙱㡅䓂䱷歈沱䱶奅珃쉣╆獩䲡</w:t>
      </w:r>
      <w:r>
        <w:rPr/>
        <w:t>ⲥ</w:t>
      </w:r>
      <w:r>
        <w:rPr/>
        <w:t>䤷䭞숺严眭挮┩片歘䙕쉡䌯剮甤啮쉡䉅椵䯂㠊檩焦쉭</w:t>
      </w:r>
      <w:r>
        <w:rPr/>
        <w:t>⠽</w:t>
      </w:r>
      <w:r>
        <w:rPr/>
        <w:t>㉹</w:t>
      </w:r>
      <w:r>
        <w:rPr/>
        <w:t>ꔤ</w:t>
      </w:r>
      <w:r>
        <w:rPr/>
        <w:t>㓂</w:t>
      </w:r>
      <w:r>
        <w:rPr/>
        <w:t>ⰽ</w:t>
      </w:r>
      <w:r>
        <w:rPr/>
        <w:t>䵑丣堶䩯弯䜮灃櫂숷畞档㑏┣参弩㑱顋剥㭐쉚䩐听묷쉰䵬乵匳</w:t>
      </w:r>
      <w:r>
        <w:rPr/>
        <w:t>Ⳃ</w:t>
      </w:r>
      <w:r>
        <w:rPr/>
        <w:t>佅쌣촪夷⑇勎栲䪮卶掻太忂䐭숮⩚♫噷睡㡹海㕹㙭</w:t>
      </w:r>
      <w:r>
        <w:rPr/>
        <w:t>ⵎ⩾</w:t>
      </w:r>
      <w:r>
        <w:rPr/>
        <w:t>ꅲ㐪컂兒뼵啉䵑⾥瘱㉯㑑礹㔷乢╃啂媘据숷⶘㉘卶</w:t>
      </w:r>
      <w:r>
        <w:rPr/>
        <w:t>ꤷ</w:t>
      </w:r>
      <w:r>
        <w:rPr/>
        <w:t>繞氩枻㍩倭乚쵈呐䱚繁㨨╎컂愰ꍹ</w:t>
      </w:r>
      <w:r>
        <w:rPr/>
        <w:t>ꕒ</w:t>
      </w:r>
      <w:r>
        <w:rPr/>
        <w:t>湍⾿爦炡悡㍳⥳⽣啬뭁䄽⑑㓂</w:t>
      </w:r>
      <w:r>
        <w:rPr/>
        <w:t>ⱶ</w:t>
      </w:r>
      <w:r>
        <w:rPr/>
        <w:t>瘪洹䱪氶戥묤溘䅊竂놩㠻睰槍☦숪</w:t>
      </w:r>
      <w:r>
        <w:rPr/>
        <w:t>Ⳃ</w:t>
      </w:r>
      <w:r>
        <w:rPr/>
        <w:t>츤坏栦쉗썙㮮䔮摮䀽乂摚견ꄺ樦䄳奃䀮䢡㉬⭰썈杢杊眶䢏䅬李札⦩磂檥⯂땆福</w:t>
      </w:r>
      <w:r>
        <w:rPr/>
        <w:t>ꥀ</w:t>
      </w:r>
      <w:r>
        <w:rPr/>
        <w:t>婚䁩汚놱没敫剮迂⹇繠딪礨⤪砦숫☬帲樰匫䱁녃㵷쉏쉦⩣╴</w:t>
      </w:r>
      <w:r>
        <w:rPr/>
        <w:t>ⷂ</w:t>
      </w:r>
      <w:r>
        <w:rPr/>
        <w:t>稳㑓깖塙썏璱곎쉨㬥堤梬燂墱前彐䪡ꍤ氭慖⼽汅</w:t>
      </w:r>
      <w:r>
        <w:rPr/>
        <w:t>ⱔ</w:t>
      </w:r>
      <w:r>
        <w:rPr/>
        <w:t>쉡䠶晱攵␴걡庡㡖숣ㅳ♗㭢桐昺⍢㩓䍄䪥ꅧ㖵䝆㓍彔ꇂ徱䫂ꆩ㐯㉇㑰縲㝎杺숭䩰佐㵤稱媏</w:t>
      </w:r>
      <w:r>
        <w:rPr/>
        <w:t>ⱑ</w:t>
      </w:r>
      <w:r>
        <w:rPr/>
        <w:t>潒䠪⛂暱㙵㙬㥁䅉塏걾쉬뽫쉏䠷ꅨ氯뭳猷</w:t>
      </w:r>
      <w:r>
        <w:rPr/>
        <w:t>ⲵ</w:t>
      </w:r>
      <w:r>
        <w:rPr/>
        <w:t>牳瘽녵⤰㕫땦咵汁숯⥴캱⎩㕙䈫쉮桹䕔煞</w:t>
      </w:r>
      <w:r>
        <w:rPr/>
        <w:t>ⵋ</w:t>
      </w:r>
      <w:r>
        <w:rPr/>
        <w:t>쵦娯暘吳桃䑭쉅䙮杸檡䕹</w:t>
      </w:r>
      <w:r>
        <w:rPr/>
        <w:t>ꥀ</w:t>
      </w:r>
      <w:r>
        <w:rPr/>
        <w:t>䥰숵㭖쉢場㥸겵碿⺿ꍞ柂깊伮㝦児晢䅔炩啕䑗⚮瑰숳쉕枣뽍☦㝅춿⍫䐪䣂啔</w:t>
      </w:r>
      <w:r>
        <w:rPr/>
        <w:t>ꤸ</w:t>
      </w:r>
      <w:r>
        <w:rPr/>
        <w:t>䝶䑣쉠ꅬ湚个猷櫎㇂䝁畞硊썒栬兆䕈く䊘</w:t>
      </w:r>
      <w:r>
        <w:rPr/>
        <w:t>ꔹ</w:t>
      </w:r>
      <w:r>
        <w:rPr/>
        <w:t>䳂쉳쉁⑨㛂⸴䭏幵䈯㟍輽㕇곂숰剪㇂瑯컂湾쉔䝁㕁穑杣㨤澩䩇쉉㥖䉈縮䝪䉺掣숣乭㢻䮱卷뇂ㅳ썋漰䑞숯圩南싂卂䄤輷넻쉊慧幠㷂䬩ꥧ뇂뇂⭍䨥並县┮</w:t>
      </w:r>
      <w:r>
        <w:rPr/>
        <w:t>꧍</w:t>
      </w:r>
      <w:r>
        <w:rPr/>
        <w:t>姂ꄤ⪣⮱猣潚⻂恚ꅮ疻</w:t>
      </w:r>
      <w:r>
        <w:rPr/>
        <w:t>ⰻ</w:t>
      </w:r>
      <w:r>
        <w:rPr/>
        <w:t>珂䐣썫䕊㤵◂</w:t>
      </w:r>
      <w:r>
        <w:rPr/>
        <w:t>Ⲙ</w:t>
      </w:r>
      <w:r>
        <w:rPr/>
        <w:t>䍙녖⩮佟⍶䅏獅㠷瑭쉨䝢碡䵟睡砮㶻⒣⸻兺䀮㙗㍪⧂쉪䵎輦䉑ㄪ쉋⤵椪矍繒㷂〵⏂䑭꥾杸琪쉹睅ㅙ⹕穩䍷〳慇坲坟偷䑟⽯</w:t>
      </w:r>
      <w:r>
        <w:rPr/>
        <w:t>ⱟ</w:t>
      </w:r>
      <w:r>
        <w:rPr/>
        <w:t>㑕廂묯⯃づ偊帨䕇炻祺帱䕄숱䥸쌦匪獦뼊倳奕䉠敵癟瀫㓂偔쉑〷焥㩗㈴兘</w:t>
      </w:r>
      <w:r>
        <w:rPr/>
        <w:t>ꕥ</w:t>
      </w:r>
      <w:r>
        <w:rPr/>
        <w:t>劣噳碱㔯唹嘮╱栫猷硞稤⭬潸</w:t>
      </w:r>
      <w:r>
        <w:rPr/>
        <w:t>ⵆ</w:t>
      </w:r>
      <w:r>
        <w:rPr/>
        <w:t>䑫䑉쉊</w:t>
      </w:r>
      <w:r>
        <w:rPr/>
        <w:t>ⱕ⌺</w:t>
      </w:r>
      <w:r>
        <w:rPr/>
        <w:t>㍇䑈橐숽䡙祩祇</w:t>
      </w:r>
      <w:r>
        <w:rPr/>
        <w:t>꥓</w:t>
      </w:r>
      <w:r>
        <w:rPr/>
        <w:t>㍩吺烂你♞慐</w:t>
      </w:r>
      <w:r>
        <w:rPr/>
        <w:t>ⰲ</w:t>
      </w:r>
      <w:r>
        <w:rPr/>
        <w:t>㬬㔴癅ㅯ乄☣㘶긯淂朣⩘瑄뭓顕橋硈ꏎ敁瘺嚏祬捀捱ꌷ呚慗㜱䩤뾿깘捵偸氩㠵瘨⍧</w:t>
      </w:r>
      <w:r>
        <w:rPr/>
        <w:t>Ⱕ</w:t>
      </w:r>
      <w:r>
        <w:rPr/>
        <w:t>歀䑞⩧佃</w:t>
      </w:r>
      <w:r>
        <w:rPr/>
        <w:t>ꗂ</w:t>
      </w:r>
      <w:r>
        <w:rPr/>
        <w:t>䆏쵇倸츻刵㩢潾㎻뭖䐺⭸㵏</w:t>
      </w:r>
      <w:r>
        <w:rPr/>
        <w:t>⡾</w:t>
      </w:r>
      <w:r>
        <w:rPr/>
        <w:t>浣㶵狂숱䄫뼻뽌煖㧎䝖쉇</w:t>
      </w:r>
      <w:r>
        <w:rPr/>
        <w:t>ꖥ</w:t>
      </w:r>
      <w:r>
        <w:rPr/>
        <w:t>슿싃强幮顅䯂⤴㪏㬥彺⎩㔽쉔扞▱汴Ⓧ柂쉕슿숪楬偶漸輲㇂㭁䃃䥕繾傥坫숵焥爲䤽딽秂睩╶䁏浙偣扇淂</w:t>
      </w:r>
      <w:r>
        <w:rPr/>
        <w:t>⡣</w:t>
      </w:r>
      <w:r>
        <w:rPr/>
        <w:t>싂䅬츮䞏䵥堤걈栩썞歸䪡놣쉂묯奣杖□婠痂쏂栺</w:t>
      </w:r>
      <w:r>
        <w:rPr/>
        <w:t>⡷</w:t>
      </w:r>
      <w:r>
        <w:rPr/>
        <w:t>顳瑚媬㥗壂拂牂祭㜶쉡嘨摤噔</w:t>
      </w:r>
      <w:r>
        <w:rPr/>
        <w:t>ⷂ</w:t>
      </w:r>
      <w:r>
        <w:rPr/>
        <w:t>숸找쵑쉶吽⽒幅䘹䯂ㅉ쉍磂倪</w:t>
      </w:r>
      <w:r>
        <w:rPr/>
        <w:t>⡶⥣</w:t>
      </w:r>
      <w:r>
        <w:rPr/>
        <w:t>昲♢</w:t>
      </w:r>
      <w:r>
        <w:rPr/>
        <w:t>ⵉ</w:t>
      </w:r>
      <w:r>
        <w:rPr/>
        <w:t>ㆱ걩</w:t>
      </w:r>
      <w:r>
        <w:rPr/>
        <w:t>ꥆ</w:t>
      </w:r>
      <w:r>
        <w:rPr/>
        <w:t>䊩⺣䧂슡䱣瞘쉀㐻</w:t>
      </w:r>
      <w:r>
        <w:rPr/>
        <w:t>ꔸ</w:t>
      </w:r>
      <w:r>
        <w:rPr/>
        <w:t>癱쉉䖥⹙Ⓜ⹢䔹䏂⾡쉌捖㵕係〪⛃縨</w:t>
      </w:r>
      <w:r>
        <w:rPr/>
        <w:t>Ⳃ</w:t>
      </w:r>
      <w:r>
        <w:rPr/>
        <w:t>䈭癹潤▩砮儽偬⾵教싃中땀㡦睁㙄懂乐縲</w:t>
      </w:r>
      <w:r>
        <w:rPr/>
        <w:t>ꗂ</w:t>
      </w:r>
      <w:r>
        <w:rPr/>
        <w:t>擃깥䍬痂珂⑫嘥泂숯䱦㙚뭅쉙凃呪顾쉎╌敆⩲伤㴱⨪</w:t>
      </w:r>
      <w:r>
        <w:rPr/>
        <w:t>ꕘ</w:t>
      </w:r>
      <w:r>
        <w:rPr/>
        <w:t>䥑㥸䴳슿ꥳ㵾䩅项</w:t>
      </w:r>
      <w:r>
        <w:rPr/>
        <w:t>Ⱚ</w:t>
      </w:r>
      <w:r>
        <w:rPr/>
        <w:t>總㵠쉳瀷助뼤憬烂◎䯃曂䉺딪</w:t>
      </w:r>
      <w:r>
        <w:rPr/>
        <w:t>ꕔ</w:t>
      </w:r>
      <w:r>
        <w:rPr/>
        <w:t>煞녅⨯轔⍅畣漪䓂ネ갸楚浸湘꥔輩敞㌱숫숥㩅剃넨⻂䚿淂㝎⥰뿂길䇍땁⍈汦</w:t>
      </w:r>
      <w:r>
        <w:rPr/>
        <w:t>꧂ꔵ</w:t>
      </w:r>
      <w:r>
        <w:rPr/>
        <w:t>偟䴫幰挴䧂瀥剦녩쌸稯仂桨潄碿쉇Ⓜ⍆㝓䟂떣쉄䥎䵭磂⾏獃땆깾医쵯㇂㒣㋂쉬㍍堹쉀♫</w:t>
      </w:r>
      <w:r>
        <w:rPr/>
        <w:t>⡖</w:t>
      </w:r>
      <w:r>
        <w:rPr/>
        <w:t>撩⭆填⍑彐壂卨助烂涬婣䣎숳僂均砭</w:t>
      </w:r>
      <w:r>
        <w:rPr/>
        <w:t>ꦮ</w:t>
      </w:r>
      <w:r>
        <w:rPr/>
        <w:t>桩뾣挪卥㬬呩嘵䡧녟牍䧂杫숰⩑⽍칑슥拍彥坍哎䑇掣슿숴┬敟⨪⬴㬥㥪瘺</w:t>
      </w:r>
      <w:r>
        <w:rPr/>
        <w:t>ⱊ</w:t>
      </w:r>
      <w:r>
        <w:rPr/>
        <w:t>쉣杌⭸숭穬㥄电煈䙚㭈⩋䭰딹洭쉶쉞딺⩙㐱쉧䲩堪쎮励炱䡳乐㧂쉞숦긩캱卵顭⪩乴곎䩄♦숭쉺矂䁐摄䝊㥸敮㕸㉕</w:t>
      </w:r>
      <w:r>
        <w:rPr/>
        <w:t>ⵚ</w:t>
      </w:r>
      <w:r>
        <w:rPr/>
        <w:t>塬쉡愣◂꥾䙞쉦場䫂㍞㑐戳潳칪쉧⭶冘㙲뼯㩭璵싃椱繎촥柂氊娸療挷㌥넭䱁쵚婞⮏䵟쉓䐤곂烂ㅏ쉤㩨匪䡉ꎡ숶뾩䌪䤬⩙䭫漪䱤㐲䄩掱㒡敺㜥機쵮歈平徣긤娴⹲쵸쉪偊啠쏂숹县녂溘쉲긥旎쉪啣帽の塖燂稷숭梬牂側㝩住桤前杕発呇摪佲顦痂⤫湭娤</w:t>
      </w:r>
      <w:r>
        <w:rPr/>
        <w:t>꤯</w:t>
      </w:r>
      <w:r>
        <w:rPr/>
        <w:t>䥴ㅨꆮ潎䙦꺏惎䅌妏桸⨤㙙姍懍</w:t>
      </w:r>
      <w:r>
        <w:rPr/>
        <w:t>⣂</w:t>
      </w:r>
      <w:r>
        <w:rPr/>
        <w:t>뇍栦剳卨㟂頶⭭毂䵧㋍哂呒也嘵⍑䤪吥硆怰卫彍䙲⩰䕂⵶㧂婭卥쉅⾿磂쉦碬⥞绂棂싂䑆㘺䵟㠤楃瘺獫漲슮㙐숩</w:t>
      </w:r>
      <w:r>
        <w:rPr/>
        <w:t>ꕈꦡ</w:t>
      </w:r>
      <w:r>
        <w:rPr/>
        <w:t>湈㥓䁄䱞䠬媬䦥䡍䃃㙈棂濂扬䡉⹾썥䀱圬㙔㞡椸搳䵉䕎♳칫㵚쎩ど扇묯盂傣⿂⨻</w:t>
      </w:r>
      <w:r>
        <w:rPr/>
        <w:t>⢬</w:t>
      </w:r>
      <w:r>
        <w:rPr/>
        <w:t>僎戯娫牢轟婠縮捁捂問⩁穏圬湷㩚晹颩恘슩恪㖏牸떿ꥰ憵䬻彂歑깖柍朣</w:t>
      </w:r>
      <w:r>
        <w:rPr/>
        <w:t>ꥅ⹵</w:t>
      </w:r>
      <w:r>
        <w:rPr/>
        <w:t>坬숩冘⩴禬穃嗂桲꥾晚숣熩싂江䙲</w:t>
      </w:r>
      <w:r>
        <w:rPr/>
        <w:t>ⶥ</w:t>
      </w:r>
      <w:r>
        <w:rPr/>
        <w:t>楎桀⚡繟⮻㜸⑕┲䝸ㆿ⚱⽱晸꥞싂淂瑴꥔牦卹쉎쎵쉱㖣梿圴女㥨㓂飂础㥢ꄶ칋캏砦䪡兩嘯噵癇潐顑坸匶㩎媘쉤竂歑⥄䛎⍺㍁癀撏丩婆湟쉍绂㑨놻扏⑑䉶憮떿쵯쉔秂碩䝩穾涡桰㎥쉙㈪獮⬴␳䅋瑤硃㴳⭔敡㴲숭墩⑑佔橄䀪狂⾬ꄪ뿂批땱䲱㑥䈩싂쉨⎡</w:t>
      </w:r>
      <w:r>
        <w:rPr/>
        <w:t>⡎</w:t>
      </w:r>
      <w:r>
        <w:rPr/>
        <w:t>싂稦塬⼪煡㨰♱攸䤹礽䋂슡ㅔ♚㪘㕎奴繨儮殱剨껂⮣㇎⬱扌䡥睚䈺䮥毂⥱䝸쉩䙺䅨梥䕦ꥤ䉰晚兖ㅑ쉬濂䪻㴩彤涡畢䄫潩㓂</w:t>
      </w:r>
      <w:r>
        <w:rPr/>
        <w:t>ⱇ</w:t>
      </w:r>
      <w:r>
        <w:rPr/>
        <w:t>娻㍾䰨䰥⥅䥕ㅳ썎犥焴卶渨姂潸琭欦쌲䉑剩惂⍤挱捪ㅃ牷㑪ꅗ之䕤䖏⩫慚ꏂ兺ꍟ櫎⬬嘱㍕暵</w:t>
      </w:r>
      <w:r>
        <w:rPr/>
        <w:t>ⱕ</w:t>
      </w:r>
      <w:r>
        <w:rPr/>
        <w:t>깬쉆䩚眥潇숳쉵넪杀弽㤷澮⩢坁帬淃慦숲懃</w:t>
      </w:r>
      <w:r>
        <w:rPr/>
        <w:t>ꕟ</w:t>
      </w:r>
      <w:r>
        <w:rPr/>
        <w:t>뮻〈싂潔⽯㐻硦ꇃ쉒싂仂딴䭷輫嫂䥾㩂璡堦呹䝋</w:t>
      </w:r>
      <w:r>
        <w:rPr/>
        <w:t>⡙</w:t>
      </w:r>
      <w:r>
        <w:rPr/>
        <w:t>쉇湁쉞쉠卨桤쵰쎡椩쵃뽎⑅瓍</w:t>
      </w:r>
      <w:r>
        <w:rPr/>
        <w:t>꧂</w:t>
      </w:r>
      <w:r>
        <w:rPr/>
        <w:t>춬㨻䭬땚</w:t>
      </w:r>
      <w:r>
        <w:rPr/>
        <w:t>꧂</w:t>
      </w:r>
      <w:r>
        <w:rPr/>
        <w:t>乴䁓杓䷂十⥣㩭绂杠걄칦匰ㅍ汶⛂䰩啈␊䤣ꥷ改㕄㑫䙺녦幋㠪噁湆ㅥ欰䭟㈩幓呦뗂澻㝖绂䴯瓂戣煡䂣䑣縪</w:t>
      </w:r>
      <w:r>
        <w:rPr/>
        <w:t>ⱹ</w:t>
      </w:r>
      <w:r>
        <w:rPr/>
        <w:t>呗怫楕攲係憘剬暻숴䥫刪䉄慷剸쉣杰勂ꅮ㕪쉶砵䡏䅂슘札儵割숴汒쵔칮儳쌲⬱</w:t>
      </w:r>
      <w:r>
        <w:rPr/>
        <w:t>ꔸ</w:t>
      </w:r>
      <w:r>
        <w:rPr/>
        <w:t>潎⸶焷徿숩㷂決䀷놥䩶焻</w:t>
      </w:r>
      <w:r>
        <w:rPr/>
        <w:t>⡾</w:t>
      </w:r>
      <w:r>
        <w:rPr/>
        <w:t>뭉깑坖祓浈㝠</w:t>
      </w:r>
      <w:r>
        <w:rPr/>
        <w:t>⡓</w:t>
      </w:r>
      <w:r>
        <w:rPr/>
        <w:t>䩷ꥮ칪숦杒娱琪㑣漨啃䝺杸噦祀㥋딵晔뽟硗㶻㵳䙊参癐倩슬⩬슘㡗慚凂捫쵩祔坄抏썈䈥敃⽵◂䪿牍催⭈睵敥坧㣂散捂瑦㥘淂凂滃㈬뽂歧搲婰呴⑩氱呴氵梻③戴倸伩漷椦剁楸쉣瑢䠦䡤獋넻夲啪䤹庬㌵쉧</w:t>
      </w:r>
      <w:r>
        <w:rPr/>
        <w:t>ꔷ</w:t>
      </w:r>
      <w:r>
        <w:rPr/>
        <w:t>朩偓ꍑ녱⍺싂湈㬸題栩其歎帲䥙䝌⧃ㄶ쉩嘮썲檩檩쉮䍢ㅾ䒮兊輥ㆥ俎䱀䉚佴㑍楴䩬槂爭䙩㌶囂潣</w:t>
      </w:r>
      <w:r>
        <w:rPr/>
        <w:t>ⰸ</w:t>
      </w:r>
      <w:r>
        <w:rPr/>
        <w:t>呃숯灯橁⍢쌦瑌슿稫㍇䭆䐺㩄쉈쉉浨쉰㎮䌺㤭쉭딪縰煬㑂⤺㒬桕⽰具揂땖獞杘㩷睳㖻報偎숭権潫䴮〉她湆䙾怪</w:t>
      </w:r>
      <w:r>
        <w:rPr/>
        <w:t>ⴻ</w:t>
      </w:r>
      <w:r>
        <w:rPr/>
        <w:t>瑏䙋</w:t>
      </w:r>
      <w:r>
        <w:rPr/>
        <w:t>⡙</w:t>
      </w:r>
      <w:r>
        <w:rPr/>
        <w:t>公㒻塇䥢㭌㙪쉉塎㉣⩈뭔穈㞥顆숶⍆쉨嫂⪿捸穵숫䠷㑸┣橤깓顚⍨쉖千朣灺㌵㙙넵녉㜭㥒뿎徘愵係嘤轆扴⾻䡚摷㡌썖晬沮彟㤽収䵘゘喘쉔樭焱启ꄷ偢囂</w:t>
      </w:r>
      <w:r>
        <w:rPr/>
        <w:t>ꔹ</w:t>
      </w:r>
      <w:r>
        <w:rPr/>
        <w:t>慥弣畏慏䌶숪ꏂ䰸쉰⻂䕶畓硶稣⩢ꅗ哂⥋슣컂</w:t>
      </w:r>
      <w:r>
        <w:rPr/>
        <w:t>ꦬ</w:t>
      </w:r>
      <w:r>
        <w:rPr/>
        <w:t>頥輥숰䉫㟂庵䜳쉪啈楟捣숫碻쉵碏쉾潰꥞</w:t>
      </w:r>
      <w:r>
        <w:rPr/>
        <w:t>⣂</w:t>
      </w:r>
      <w:r>
        <w:rPr/>
        <w:t>㍅숯䨲슬烃쉤쉱놡⪬奢䆩女煓凂</w:t>
      </w:r>
      <w:r>
        <w:rPr/>
        <w:t>ꕓ</w:t>
      </w:r>
      <w:r>
        <w:rPr/>
        <w:t>땗朦㝃㤩⥪毂⺩漽犣ぅ獟䗂쉄矍全</w:t>
      </w:r>
      <w:r>
        <w:rPr/>
        <w:t>⡎</w:t>
      </w:r>
      <w:r>
        <w:rPr/>
        <w:t>ꅦ㜵䡹⥋䦘啺窻極䱌挨걋ꍬ汌칪楶䩺ꄫ幟ꌦ牁ꏂ么</w:t>
      </w:r>
      <w:r>
        <w:rPr/>
        <w:t>ꕗ</w:t>
      </w:r>
      <w:r>
        <w:rPr/>
        <w:t>侩〶䏂㦥㭙갭呞䝌㙤䵗倭硑ヂ灙ꄺ</w:t>
      </w:r>
      <w:r>
        <w:rPr/>
        <w:t>ⲥ</w:t>
      </w:r>
      <w:r>
        <w:rPr/>
        <w:t>㩟숭때ꇂ戨㕩乸</w:t>
      </w:r>
      <w:r>
        <w:rPr/>
        <w:t>ꦘ</w:t>
      </w:r>
      <w:r>
        <w:rPr/>
        <w:t>佺슩슘㝍쉔⭰싃⸫摟睴㙨䴹ꍍ瑐쉵祬칉擂ㅴ㒩桴䝍丩</w:t>
      </w:r>
      <w:r>
        <w:rPr/>
        <w:t>ⱋ</w:t>
      </w:r>
      <w:r>
        <w:rPr/>
        <w:t>濂唸却溵砭쉷敯埂噴敖硸쵭쎏晕㶡⽯愤傻微唳䎿⩥ㅑ쵡椺縫䅡䡧</w:t>
      </w:r>
      <w:r>
        <w:rPr/>
        <w:t>ꤴ</w:t>
      </w:r>
      <w:r>
        <w:rPr/>
        <w:t>䁷</w:t>
      </w:r>
      <w:r>
        <w:rPr/>
        <w:t>ꕕ</w:t>
      </w:r>
      <w:r>
        <w:rPr/>
        <w:t>嫍䍢䩏⹑</w:t>
      </w:r>
      <w:r>
        <w:rPr/>
        <w:t>ꕶ␊</w:t>
      </w:r>
      <w:r>
        <w:rPr/>
        <w:t>欻亵쉯䝁彂㔯묭㧎禮穉숴㑆ㄴ┨呲㎏녞轚슮걪兹偨싂◎♍㝚窮䡚吩⾩捀</w:t>
      </w:r>
      <w:r>
        <w:rPr/>
        <w:t>⡊ⱸ</w:t>
      </w:r>
      <w:r>
        <w:rPr/>
        <w:t>ꔩ</w:t>
      </w:r>
      <w:r>
        <w:rPr/>
        <w:t>⠪</w:t>
      </w:r>
      <w:r>
        <w:rPr/>
        <w:t>㙋喣쉶窱쉣䔫㦬捥⍹䥔⩷䑠歑歏沏䙬爽幟㑅扫⑱朵䉓䩱匲睲⩋뽫</w:t>
      </w:r>
      <w:r>
        <w:rPr/>
        <w:t>ꕩ</w:t>
      </w:r>
      <w:r>
        <w:rPr/>
        <w:t>操坃櫂晹儯녠戰䜬</w:t>
      </w:r>
      <w:r>
        <w:rPr/>
        <w:t>ⷂ</w:t>
      </w:r>
      <w:r>
        <w:rPr/>
        <w:t>䵭擂畱㍥繠顸</w:t>
      </w:r>
      <w:r>
        <w:rPr/>
        <w:t>ⵅ</w:t>
      </w:r>
      <w:r>
        <w:rPr/>
        <w:t>딸侱⬪卭㐷奢숴쉂쉱䄥懂쉳캬勎⥟琱瞩뭗猯⛂칀</w:t>
      </w:r>
      <w:r>
        <w:rPr/>
        <w:t>ꕍ</w:t>
      </w:r>
      <w:r>
        <w:rPr/>
        <w:t>䡀</w:t>
      </w:r>
      <w:r>
        <w:rPr/>
        <w:t>ⰲ</w:t>
      </w:r>
      <w:r>
        <w:rPr/>
        <w:t>ꥐꥂ</w:t>
      </w:r>
      <w:r>
        <w:rPr/>
        <w:t>㬰㙈썦㣎甪㵷瘤㉆ꏍ劣쉷⭯쉨抬㍧</w:t>
      </w:r>
      <w:r>
        <w:rPr/>
        <w:t>⠺</w:t>
      </w:r>
      <w:r>
        <w:rPr/>
        <w:t>䨤十䓂敬䉗ꥣ改瀸䝀歾楤⍳ㆬ頴慪䠪懃纥쉠쉊淂睪啎</w:t>
      </w:r>
      <w:r>
        <w:rPr/>
        <w:t>ⰳ</w:t>
      </w:r>
      <w:r>
        <w:rPr/>
        <w:t>昣▱呅⩌쉭쉔倪⥸摅쉔♚頴摎柂썍侱ꍁ湍㛂믂潭䍩땔쎵䤺⼤ꇎ喣㉤杣搬⯂䉠偒䱈縲頶쉍獗</w:t>
      </w:r>
      <w:r>
        <w:rPr/>
        <w:t>ⱸ</w:t>
      </w:r>
      <w:r>
        <w:rPr/>
        <w:t>䃍숱</w:t>
      </w:r>
      <w:r>
        <w:rPr/>
        <w:t>ⲩ</w:t>
      </w:r>
      <w:r>
        <w:rPr/>
        <w:t>剢纱光䩥参싂刹㈤쉰䖻</w:t>
      </w:r>
      <w:r>
        <w:rPr/>
        <w:t>ⱃ</w:t>
      </w:r>
      <w:r>
        <w:rPr/>
        <w:t>䕺꧎昹⨮䘰凂挻ꅷ䣂杙珎刻輤쉷傻㉒䡌扲偷⼶슏氣焳⽦⌴漭㮘扳兄睬弮乴껂倣湄㯍㑙卹㌪</w:t>
      </w:r>
      <w:r>
        <w:rPr/>
        <w:t>ꤺ</w:t>
      </w:r>
      <w:r>
        <w:rPr/>
        <w:t>庮䊩㴱</w:t>
      </w:r>
      <w:r>
        <w:rPr/>
        <w:t>⠴</w:t>
      </w:r>
      <w:r>
        <w:rPr/>
        <w:t>⽣類␶쉠㉍⽫慔숩壂뼭十䠪漱䗂숶爣</w:t>
      </w:r>
      <w:r>
        <w:rPr/>
        <w:t>ꤦ⪵</w:t>
      </w:r>
      <w:r>
        <w:rPr/>
        <w:t>䙴䖻烍䉫獪䮘噵殩㠦䉾䡞㖱恕⍱놏촮甭╎块㥪ꄦ</w:t>
      </w:r>
      <w:r>
        <w:rPr/>
        <w:t>ꦱ</w:t>
      </w:r>
      <w:r>
        <w:rPr/>
        <w:t>썭嘺竂歧䨻⴨伯</w:t>
      </w:r>
      <w:r>
        <w:rPr/>
        <w:t>ⱙ</w:t>
      </w:r>
      <w:r>
        <w:rPr/>
        <w:t>춱歃奓噉壂淂悘顥狍</w:t>
      </w:r>
      <w:r>
        <w:rPr/>
        <w:t>⡬♈</w:t>
      </w:r>
      <w:r>
        <w:rPr/>
        <w:t>⽓枣焤㒬㐬ꥧ迂捚䘤껂晚츪呞</w:t>
      </w:r>
      <w:r>
        <w:rPr/>
        <w:t>⡓</w:t>
      </w:r>
      <w:r>
        <w:rPr/>
        <w:t>㵍䴦⪬뭟彸㩷丩⍓桮婒繱쉟䟎溣쉊昸獮參㭍摃参슣㥶啲恞偾䕥⩬促唴썢Ⓜ䴳⭁吪溵坊䩰┻깦勂쉋㝓䗂䝠毂浠</w:t>
      </w:r>
      <w:r>
        <w:rPr/>
        <w:t>⠣</w:t>
      </w:r>
      <w:r>
        <w:rPr/>
        <w:t>繑栥祆䕚</w:t>
      </w:r>
      <w:r>
        <w:rPr/>
        <w:t>ꕵ</w:t>
      </w:r>
      <w:r>
        <w:rPr/>
        <w:t>療㡴㮵洶庣偑쉧淂怩姂쉲䨲噪亻婏</w:t>
      </w:r>
      <w:r>
        <w:rPr/>
        <w:t>ⰹ</w:t>
      </w:r>
      <w:r>
        <w:rPr/>
        <w:t>搬硲圷楮乴䵩席쌸ꍵ頹</w:t>
      </w:r>
      <w:r>
        <w:rPr/>
        <w:t>ꤶ</w:t>
      </w:r>
      <w:r>
        <w:rPr/>
        <w:t>ㅱ⍗</w:t>
      </w:r>
      <w:r>
        <w:rPr/>
        <w:t>ꕸ</w:t>
      </w:r>
      <w:r>
        <w:rPr/>
        <w:t>츦䧂䠹갸⽀楘乹♒㈬䣂</w:t>
      </w:r>
      <w:r>
        <w:rPr/>
        <w:t>Ⱬ⠽</w:t>
      </w:r>
      <w:r>
        <w:rPr/>
        <w:t>캥䝑촴㨤姂愦湲〬쉋캬浢穀㠷뭴ꆩ쉍桗㔹긷纘</w:t>
      </w:r>
      <w:r>
        <w:rPr/>
        <w:t>ꦻ</w:t>
      </w:r>
      <w:r>
        <w:rPr/>
        <w:t>䝭⨥㤭穹숯⤥㕙</w:t>
      </w:r>
      <w:r>
        <w:rPr/>
        <w:t>⡞</w:t>
      </w:r>
      <w:r>
        <w:rPr/>
        <w:t>슬迂杏顠ꄳ摥慁琭摮㭸㫂㵐啺浹㙋䑳牎坕柂浳塞墡匬潤䧃啪偓</w:t>
      </w:r>
      <w:r>
        <w:rPr/>
        <w:t>ⳍ</w:t>
      </w:r>
      <w:r>
        <w:rPr/>
        <w:t>僂㡮愰泃숴纮㠩橠䩲싂</w:t>
      </w:r>
      <w:r>
        <w:rPr/>
        <w:t>Ⳃ⥍</w:t>
      </w:r>
      <w:r>
        <w:rPr/>
        <w:t>쉔匹儭冮딣繸㉠䧂썖◂묨睡</w:t>
      </w:r>
      <w:r>
        <w:rPr/>
        <w:t>꥓</w:t>
      </w:r>
      <w:r>
        <w:rPr/>
        <w:t>㬴䑶㶡偓呂칕ꄲ杨䳂灗</w:t>
      </w:r>
      <w:r>
        <w:rPr/>
        <w:t>⢥</w:t>
      </w:r>
      <w:r>
        <w:rPr/>
        <w:t>媻繅睹癔녉깴栊畆矂撥ꍤ㤮惎⩯숮伪쉤癤㕯癡窬쉈</w:t>
      </w:r>
      <w:r>
        <w:rPr/>
        <w:t>⠽ⱷ⍑⥮</w:t>
      </w:r>
      <w:r>
        <w:rPr/>
        <w:t>녱灑␭桦츶깨딩繉唶㶡卌圫窱痂婈♳㠸哂䩷䞏橂䓂呡䥓곂楋⪵뗂轗쉵□幆嚏䱹⛂뇂㍳濎慲璥偉쉚쉳恲딸깶佌쉟⑙␥樮㒿砪䵺뮱㜫䔰汥硓䫂䴹쉣祒㉋䉠슏媬縳㏎숯⤩㘰</w:t>
      </w:r>
      <w:r>
        <w:rPr/>
        <w:t>ꤪ</w:t>
      </w:r>
      <w:r>
        <w:rPr/>
        <w:t>㷂⼣剆ぃ匷䉵䵐⥭灲ꅩ愽⿎槍떬녍</w:t>
      </w:r>
      <w:r>
        <w:rPr/>
        <w:t>⡙</w:t>
      </w:r>
      <w:r>
        <w:rPr/>
        <w:t>永뽳ꍩ彗䚩䘯슻㩙懎䖣쉮뽋╕䅭䥠ㅓ숴뭾䵌㝨㉺㔬⎩湣撏⬻禘塐⿂燂祟뿂弹伫숨瀭</w:t>
      </w:r>
      <w:r>
        <w:rPr/>
        <w:t>Ɽ</w:t>
      </w:r>
      <w:r>
        <w:rPr/>
        <w:t>彇嘪</w:t>
      </w:r>
      <w:r>
        <w:rPr/>
        <w:t>ꤨ⸤</w:t>
      </w:r>
      <w:r>
        <w:rPr/>
        <w:t>稤㝒䵧땣뽱</w:t>
      </w:r>
      <w:r>
        <w:rPr/>
        <w:t>ꖩ⍧</w:t>
      </w:r>
      <w:r>
        <w:rPr/>
        <w:t>燂渭䡉꥕ꌽ숪瑊犱ヂ牉俍♃柂犣ぅ灘쉕╹</w:t>
      </w:r>
      <w:r>
        <w:rPr/>
        <w:t>ⰽ</w:t>
      </w:r>
      <w:r>
        <w:rPr/>
        <w:t>㵠숪䵩歷䥵䍥싂愸ㅷꍣ♀玮</w:t>
      </w:r>
      <w:r>
        <w:rPr/>
        <w:t>ꤰ</w:t>
      </w:r>
      <w:r>
        <w:rPr/>
        <w:t>係걟ㅆ搮㕡䊡䗂嫂倬晘䀦</w:t>
      </w:r>
      <w:r>
        <w:rPr/>
        <w:t>⡘</w:t>
      </w:r>
      <w:r>
        <w:rPr/>
        <w:t>塺㶮⪿喵啸䩒</w:t>
      </w:r>
      <w:r>
        <w:rPr/>
        <w:t>ꦩ</w:t>
      </w:r>
      <w:r>
        <w:rPr/>
        <w:t>䰹쉖序쉹숺⩧參</w:t>
      </w:r>
      <w:r>
        <w:rPr/>
        <w:t>ꗂ</w:t>
      </w:r>
      <w:r>
        <w:rPr/>
        <w:t>㚡䦮转侻䟂彊䥇쉊ꌦ㵱扂浬⭚싂匴䍅㠱썷</w:t>
      </w:r>
      <w:r>
        <w:rPr/>
        <w:t>⢬</w:t>
      </w:r>
      <w:r>
        <w:rPr/>
        <w:t>䰵獡</w:t>
      </w:r>
      <w:r>
        <w:rPr/>
        <w:t>ⴴ</w:t>
      </w:r>
      <w:r>
        <w:rPr/>
        <w:t>潎⸪㦿</w:t>
      </w:r>
      <w:r>
        <w:rPr/>
        <w:t>ⵌ</w:t>
      </w:r>
      <w:r>
        <w:rPr/>
        <w:t>䆘澡你䍥걉䎘顄㟂ꅣ繱灂祌獱</w:t>
      </w:r>
      <w:r>
        <w:rPr/>
        <w:t>ꔵ</w:t>
      </w:r>
      <w:r>
        <w:rPr/>
        <w:t>垩녠캻㥖</w:t>
      </w:r>
      <w:r>
        <w:rPr/>
        <w:t>Ⱛ⩞</w:t>
      </w:r>
      <w:r>
        <w:rPr/>
        <w:t>〤坤⹟扐숪쉍⪵슬믂歧摞滂䂡⾻䡆慫㏎딪⒮⾻츴瑚쉡㑏梩摗쌺␵奕弬瑤긲浪쉅旂ꅇ吵ꌷ㝪㍐縤⭆숷摳䥥㴭瑃숰㩙兖쉦塰⥙浏浏쉅䔣⒡㥖䅟뾮슡쉸敌㖵櫂칶憩磂愤촪灨顨㉖곎坡癴칩幩珂敏乊㷂収濃쉱䑥</w:t>
      </w:r>
      <w:r>
        <w:rPr/>
        <w:t>⣂</w:t>
      </w:r>
      <w:r>
        <w:rPr/>
        <w:t>才砻佯䱱숩쉌䅒⨶썕婾女䝣⮱뽁䟂숳䈦㙓쉇䁞坨䯎䁾쉉搬䣂䫂쵩弥⍙</w:t>
      </w:r>
      <w:r>
        <w:rPr/>
        <w:t>ꦡ</w:t>
      </w:r>
      <w:r>
        <w:rPr/>
        <w:t>㜬䕟䏂塑潲㤤彶俎뽹氨係䰮㭑</w:t>
      </w:r>
      <w:r>
        <w:rPr/>
        <w:t>⡙</w:t>
      </w:r>
      <w:r>
        <w:rPr/>
        <w:t>甽꺻뽎촭䵗当䈫㤺挺怱뭨剗䢘껂潡轱呡⹤洺殻␰䒿㈽椦摎췂㉅쉑䊩⸭橫䫎ꌳ뽑숵穒啁쉰껍傻칳穭幚㕞䛂숪⬩佂⚱毎쉧告㌳䊻縺ㅋ♰숨뽩쵍甯咥䨲슩㑳䐫漸歞熡숬⑪瘨睮怮쉔숬眣⩸ꌫ䠱當썩噊</w:t>
      </w:r>
      <w:r>
        <w:rPr/>
        <w:t>ⷂ</w:t>
      </w:r>
      <w:r>
        <w:rPr/>
        <w:t>ꥮ䩵繊亏穊㑇櫂灤ꅓ伬婃㴤숥숦剕㕀갲捥㗂⹄故剦㯂ケ晾枏녁搶㠨勂剨は頹⨊繵㘫䵒Ⓜ썺썲榣彲㥐숭㐦珂桡愥伯剧뽗긣싂助⻂ꅋ支싂稥夫睯飂䬤㍊で꺿疘框⨣剕䝙匽晐</w:t>
      </w:r>
      <w:r>
        <w:rPr/>
        <w:t>ꖩ</w:t>
      </w:r>
      <w:r>
        <w:rPr/>
        <w:t>ㅔ⚱뭏癳䈯奨⯍⬰䐰㭶⼦䩭犵䎏뭳睭⭟⍮⽶㥦䅾乸恄숥煶㭣</w:t>
      </w:r>
      <w:r>
        <w:rPr/>
        <w:t>⡒⨨</w:t>
      </w:r>
      <w:r>
        <w:rPr/>
        <w:t>匴换卪⧂숵㚻䲘쉫䕳ㆩ杒싂䭩㑰뭷㙖涵纏傘噧扗⤬顷</w:t>
      </w:r>
      <w:r>
        <w:rPr/>
        <w:t>ꕚ</w:t>
      </w:r>
      <w:r>
        <w:rPr/>
        <w:t>䥢⥘⯎煖㠪淂믂⬫</w:t>
      </w:r>
      <w:r>
        <w:rPr/>
        <w:t>⡃</w:t>
      </w:r>
      <w:r>
        <w:rPr/>
        <w:t>礬쉷塶㉑쉑⸪㕅䁌晭ꌽ╳懂묪싂扮□瑲숱썤☵睈氶쉞㡒偰䢩䍶惂㡪颱䅹彴슿渪㍠顗汏⩠⨤梬䔭㥴娮忂쉍妡狂硆揂全ꄫ쉾乸길䪣䙅⌥긥卌㜩⭑쉾汲焩慇嘬䍸㇎⧂劘䕩묮剏䕢昬㌦爰칠⨽╮䕸乓獨숹</w:t>
      </w:r>
      <w:r>
        <w:rPr/>
        <w:t>ꔣ</w:t>
      </w:r>
      <w:r>
        <w:rPr/>
        <w:t>숽ꇂ䅆䉆①怷汾㈷慴㧂㘥㈫垻숪숸䲘碡歮䱰僃㣂彣ꥱ愬</w:t>
      </w:r>
      <w:r>
        <w:rPr/>
        <w:t>ꕖ</w:t>
      </w:r>
      <w:r>
        <w:rPr/>
        <w:t>䇂䘵斥䄴犮䚥柂㡭</w:t>
      </w:r>
      <w:r>
        <w:rPr/>
        <w:t>⡳</w:t>
      </w:r>
      <w:r>
        <w:rPr/>
        <w:t>猲塪飂숶ꇂ㔨㶩숫</w:t>
      </w:r>
      <w:r>
        <w:rPr/>
        <w:t>ꕟ╬</w:t>
      </w:r>
      <w:r>
        <w:rPr/>
        <w:t>玬쉖䝡</w:t>
      </w:r>
      <w:r>
        <w:rPr/>
        <w:t>ꕅ</w:t>
      </w:r>
      <w:r>
        <w:rPr/>
        <w:t>㙭䁓촰㔳딨╎煨瘨侮⹚때㢻⻂磂嗂슩晞妥婥猷슻頽杰歬仂唨쉞頯</w:t>
      </w:r>
      <w:r>
        <w:rPr/>
        <w:t>꧂</w:t>
      </w:r>
      <w:r>
        <w:rPr/>
        <w:t>ヂ䝵な䥊䡯慯ꄪ彯题杢⑔싂濂倣</w:t>
      </w:r>
      <w:r>
        <w:rPr/>
        <w:t>꧂</w:t>
      </w:r>
      <w:r>
        <w:rPr/>
        <w:t>砹珂㴪嚩䒡⩰煟汣洹奭淂祏塠哂</w:t>
      </w:r>
      <w:r>
        <w:rPr/>
        <w:t>ꤴ</w:t>
      </w:r>
      <w:r>
        <w:rPr/>
        <w:t>倶꥗卥쉈娰摎걥놮싂뼫䉵戴건쉬婢て玩㡳顙㵰䑗䑨㉄睃㐲桢㵀㭅썧䮵쉍♅勂츩㙬幨⼣瘤㥳㕂♏卪ꅋ漳㇂琱䰮弣场䘽䕢⨥䟂爣歾䴽▵硯땔唷뽨横</w:t>
      </w:r>
      <w:r>
        <w:rPr/>
        <w:t>ꔫ</w:t>
      </w:r>
      <w:r>
        <w:rPr/>
        <w:t>碻䑬싂䐻뽌⭾㘪䩁♎⪡㉦</w:t>
      </w:r>
      <w:r>
        <w:rPr/>
        <w:t>ꥇ</w:t>
      </w:r>
      <w:r>
        <w:rPr/>
        <w:t>坘砫磃匮樱㞥杋⪡⥫恒⽂╬杧깄䌶숪㭗쉫揂꥾䩷爲参컎呎猽㍣彰숽㑢楯</w:t>
      </w:r>
      <w:r>
        <w:rPr/>
        <w:t>ꥑ</w:t>
      </w:r>
      <w:r>
        <w:rPr/>
        <w:t>춏㔤䥠敏㒣懂쉂넽杳䫂䃂⪩뼺汞䠳儳㴨⼺縳煙恑ꄺ썚㵡䭖䡵眦긹갶</w:t>
      </w:r>
      <w:r>
        <w:rPr/>
        <w:t>ꕑ</w:t>
      </w:r>
      <w:r>
        <w:rPr/>
        <w:t>쉉礸䩐⚵쉖췂길䨱琪祦摞쉟戶⭥䡏쉰棂仂瀩녧犱搳捘䆿㋂撬㉵⍯쉏쉥硩촷䤪恋执ꍯ㥓쉣쉋⥇䈥灐ㅘ㞥暥睴㉐</w:t>
      </w:r>
      <w:r>
        <w:rPr/>
        <w:t>ⵉ⍗</w:t>
      </w:r>
      <w:r>
        <w:rPr/>
        <w:t>䑧㟂顒쉚쵭塁䅹辮쉳⬪欽創</w:t>
      </w:r>
      <w:r>
        <w:rPr/>
        <w:t>⠥</w:t>
      </w:r>
      <w:r>
        <w:rPr/>
        <w:t>匤␭䐩숥扗ꌫ</w:t>
      </w:r>
      <w:r>
        <w:rPr/>
        <w:t>ꥋ</w:t>
      </w:r>
      <w:r>
        <w:rPr/>
        <w:t>䃂䍩숥䦩숸洶싂</w:t>
      </w:r>
      <w:r>
        <w:rPr/>
        <w:t>ꗎ</w:t>
      </w:r>
      <w:r>
        <w:rPr/>
        <w:t>쉺ꏂ捸杆뼊廃兆辏뇂氨⫍坥価㈣⸹</w:t>
      </w:r>
      <w:r>
        <w:rPr/>
        <w:t>꧂</w:t>
      </w:r>
      <w:r>
        <w:rPr/>
        <w:t>嗎砭䉱⌲㩗</w:t>
      </w:r>
      <w:r>
        <w:rPr/>
        <w:t>ⱱ</w:t>
      </w:r>
      <w:r>
        <w:rPr/>
        <w:t>牕䘰䙳氷瀨忂⑏礦硲碵掿倮㠶츪㥾㪿㩢⬥倦傥䥡䑒䉑쉯▬欪恹겱㑴⻂⽺摣兔㧂㑖⽮♯師㴰慩个꥔䜸㣂祏煱ꆿ夤숯쉩쉺斿싍擃樸䈪</w:t>
      </w:r>
      <w:r>
        <w:rPr/>
        <w:t>ⵙ</w:t>
      </w:r>
      <w:r>
        <w:rPr/>
        <w:t>뭐㝧汔⾩䆻⦵㩎ㅸ洳㢵倹숱⼪ꅂ梬䶻欶묹쏂⹭⑤쉚</w:t>
      </w:r>
      <w:r>
        <w:rPr/>
        <w:t>ꔸ</w:t>
      </w:r>
      <w:r>
        <w:rPr/>
        <w:t>唽儰슮彅딪䁙┱☺犬㥍晣潎㐹縩砭㯂쉎□넫揂䱤杹亮䉭棂䓂슱牖䝹</w:t>
      </w:r>
      <w:r>
        <w:rPr/>
        <w:t>ⲣ</w:t>
      </w:r>
      <w:r>
        <w:rPr/>
        <w:t>㡶帹轭㯂촪⩄揂ㄹ手䁰楲쉌儹슩敫焳㭾渳撩䩁⥬䭐⏎彅濂汸椺㜮㎿⻍凂捓딴䕒窩⭷숪㞬歈⩚慮䵑牡㨥轔┫쉶璻䥥슥䋍䙃䱏副♥㒩問䭃䐹◂슻썍䦱쉆噘녑땦凎琩伲汰穥⚏䙟䕓睬⥇昴頦숴㍮启㯂稭⫂攪칍쉐祸㐨獲⸽奋숮쵞妥䩊顸恆⤯䏍숥㙖猴⥣䡚冿輲穴쵠㔺摸㗂㛂灊䅣痂弭眪쉡떩灟ꏂ畮쉫痃⯂촰䑨㠪䁟꺻摨顤戰䅑畀칟㵟㍭ざ⿂湞ꥪ杒䴶쉨噬ꍯ䉫㥑梥싂뮱䦣⍓㨶晉</w:t>
      </w:r>
      <w:r>
        <w:rPr/>
        <w:t>ⱅ⪣</w:t>
      </w:r>
      <w:r>
        <w:rPr/>
        <w:t>곂獌쉪땖區땆椯湂⬥弴囂旂䡃㪬숵勂䔮</w:t>
      </w:r>
      <w:r>
        <w:rPr/>
        <w:t>Ⱳ</w:t>
      </w:r>
      <w:r>
        <w:rPr/>
        <w:t>ㅚ擃꺻噓敃╯枮摰濃쉬슥㠰辿㯍煯䙗䔻㙩</w:t>
      </w:r>
      <w:r>
        <w:rPr/>
        <w:t>ꗂ</w:t>
      </w:r>
      <w:r>
        <w:rPr/>
        <w:t>噏㩣捐쵗䟍쉤╌㝪灠㚩瘹獍琵畕洹쉃䪱ꆩ㶡䞮녇⭰惂桦顓倴轞숷䤫㨽⑅␻뮏劵䬹圦䄲▿ㅟ昪睹愪橚㥍슱悘䵎뽁摔</w:t>
      </w:r>
      <w:r>
        <w:rPr/>
        <w:t>ꕇ</w:t>
      </w:r>
      <w:r>
        <w:rPr/>
        <w:t>湗칳䅩く当ꎥ催牎㬰凃地平☳숽쉾癢슱</w:t>
      </w:r>
      <w:r>
        <w:rPr/>
        <w:t>ⱪ</w:t>
      </w:r>
      <w:r>
        <w:rPr/>
        <w:t>瑯セ六匥妻ㄤ䝎塅⬭塳쉒〬卅⑐䉹啩㵲倳秃⵸䙗噀</w:t>
      </w:r>
      <w:r>
        <w:rPr/>
        <w:t>ⱊ</w:t>
      </w:r>
      <w:r>
        <w:rPr/>
        <w:t>걈껎焤墮䴸싂껂⴪ꥲ䲬幡쉑㕴⭉牠睸뭴▬渤䍖倱쉆沏⾮㵄䥄獡싂顰䵗썵轣恀뼩䩀㑳啬䉹㟍쉟싂쉀숦京伺</w:t>
      </w:r>
      <w:r>
        <w:rPr/>
        <w:t>ⷂ</w:t>
      </w:r>
      <w:r>
        <w:rPr/>
        <w:t>ꅵ盂娩㯂쉴转睡숮䑉⥠䊩彪⌳㛂偭슩</w:t>
      </w:r>
      <w:r>
        <w:rPr/>
        <w:t>⡾</w:t>
      </w:r>
      <w:r>
        <w:rPr/>
        <w:t>䨤档깨㑃ꌱ⵺쉨煇硬䍫督녎啊캻㥭繥啚쉪湔쉳汏扰侏⭾□㕺硷싎䕃┣浘㏂浢眊㬸컃噌倫橃濂拂</w:t>
      </w:r>
      <w:r>
        <w:rPr/>
        <w:t>ꖥ</w:t>
      </w:r>
      <w:r>
        <w:rPr/>
        <w:t>쉶焨䌩숵牚⼪癥묣泂疻堰숣뿂喱允㏂砲䥱梥</w:t>
      </w:r>
      <w:r>
        <w:rPr/>
        <w:t>ꕹ</w:t>
      </w:r>
      <w:r>
        <w:rPr/>
        <w:t>䍤숤싂䔶㘻ぉ㡬枩杍䑀쉫伱啑䭷报䩮䰣┩칸哃湢珃癉潴㵀㖏剖〨呯䵨牑咏㴤䕾〈䐴뭦㑏䙤牧쉗⩊</w:t>
      </w:r>
      <w:r>
        <w:rPr/>
        <w:t>꤬</w:t>
      </w:r>
      <w:r>
        <w:rPr/>
        <w:t>ꍙ琪뗂止噭䲿⚘啠洦</w:t>
      </w:r>
      <w:r>
        <w:rPr/>
        <w:t>ꤲ</w:t>
      </w:r>
      <w:r>
        <w:rPr/>
        <w:t>狂䍰⥡梥獫歹廍噐梥傏ꌳ녩㈳卺䂵땸灍싃厣㣃㵑㝨捣쉮⩇儮쉨攺狂帰쉎䐵㡲㧎潬噹뿂</w:t>
      </w:r>
      <w:r>
        <w:rPr/>
        <w:t>ⱚ</w:t>
      </w:r>
      <w:r>
        <w:rPr/>
        <w:t>塬ꆣ㍶晤뼲皮⹪쉃⺣杂硶숲☥䷍䗂㩵</w:t>
      </w:r>
      <w:r>
        <w:rPr/>
        <w:t>ꗂ</w:t>
      </w:r>
      <w:r>
        <w:rPr/>
        <w:t>敋</w:t>
      </w:r>
      <w:r>
        <w:rPr/>
        <w:t>ꤽ</w:t>
      </w:r>
      <w:r>
        <w:rPr/>
        <w:t>぀儺秃슣窩㚱戽䀯䍵☽䉍㐩轂䈻쉕숶扲坫칬䰵剕넺⥑枱쉓䥂绂㠸矂墘뾩㕅䕔䁳繚慆뭀兣滂拂㒱⑆仂绎쉍㭮</w:t>
      </w:r>
      <w:r>
        <w:rPr/>
        <w:t>⡠</w:t>
      </w:r>
      <w:r>
        <w:rPr/>
        <w:t>숯㉣숺</w:t>
      </w:r>
      <w:r>
        <w:rPr/>
        <w:t>ꤳ</w:t>
      </w:r>
      <w:r>
        <w:rPr/>
        <w:t>氬║숺兢敦丬⩉⪱㠷半ず쉍㭙쉘渦㌵癯䢥믂ꏂ㍕ꍷ穅⨲놱뗂䱈䀲伳캿䉦걘杴땢轮偸琸슣꺬甮项뭅⹠㡮䘪勂䱸华扞⨯㠺⭖离坨桍碱㚱꥗┩幵㎣㍇㕾Ⓜ塺丯剩ぎ縪</w:t>
      </w:r>
      <w:r>
        <w:rPr/>
        <w:t>⡔</w:t>
      </w:r>
      <w:r>
        <w:rPr/>
        <w:t>ꤪ</w:t>
      </w:r>
      <w:r>
        <w:rPr/>
        <w:t>欮武쉺䕘숪㘵䉂甪깡</w:t>
      </w:r>
      <w:r>
        <w:rPr/>
        <w:t>꧂</w:t>
      </w:r>
      <w:r>
        <w:rPr/>
        <w:t>썹碿⏂塒⥲㩲㵞ㅄ歔쏂ꅶ琭</w:t>
      </w:r>
      <w:r>
        <w:rPr/>
        <w:t>ⶩ</w:t>
      </w:r>
      <w:r>
        <w:rPr/>
        <w:t>轤</w:t>
      </w:r>
      <w:r>
        <w:rPr/>
        <w:t>ⵀ</w:t>
      </w:r>
      <w:r>
        <w:rPr/>
        <w:t>睔Ⓜ䙭轠⑳娤慭春䘮⍳㥧溣칳뽏쌥썴㌮拂싂</w:t>
      </w:r>
      <w:r>
        <w:rPr/>
        <w:t>ⴴ</w:t>
      </w:r>
      <w:r>
        <w:rPr/>
        <w:t>轺甹꺻</w:t>
      </w:r>
      <w:r>
        <w:rPr/>
        <w:t>ꕓ</w:t>
      </w:r>
      <w:r>
        <w:rPr/>
        <w:t>婅頽㝖뼫</w:t>
      </w:r>
      <w:r>
        <w:rPr/>
        <w:t>ꤣ</w:t>
      </w:r>
      <w:r>
        <w:rPr/>
        <w:t>竂頨楟쉎硔䑠䁔獪⥗䕑飂㚩꺻き쉂槍⵾洶㜫쉐⿃楫佨㨭助㗃則溮潳姂勂싂牞ㅖ깗役穁쉦桦㥠♏塇츳礶㡟梬ㄳ漹僂搯卺䍕츮硊濍浪娻洶当瑣㗃摇爺⽤싂檏㇂晥</w:t>
      </w:r>
      <w:r>
        <w:rPr/>
        <w:t>⣂</w:t>
      </w:r>
      <w:r>
        <w:rPr/>
        <w:t>氺숲昰歨䴬침条㕊쉱⯃숪囂婧乴晕⑎슮恗㘭쉎啋싂䓎⩾쉷䰳盂䞻灾娲쏂츨㍦뽭쏂妿䦩婃嚏⨩䴥泍溩䑨문Ⓝ祔칖番婔㕺獈</w:t>
      </w:r>
      <w:r>
        <w:rPr/>
        <w:t>Ⱚ</w:t>
      </w:r>
      <w:r>
        <w:rPr/>
        <w:t>䚮</w:t>
      </w:r>
      <w:r>
        <w:rPr/>
        <w:t>ꗎ</w:t>
      </w:r>
      <w:r>
        <w:rPr/>
        <w:t>뮡쉞扉稪䝉刯㤬䔽䑂㈷乘攪瑉㔻㓃</w:t>
      </w:r>
      <w:r>
        <w:rPr/>
        <w:t>ꤥ</w:t>
      </w:r>
      <w:r>
        <w:rPr/>
        <w:t>䙞</w:t>
      </w:r>
      <w:r>
        <w:rPr/>
        <w:t>ⵟ</w:t>
      </w:r>
      <w:r>
        <w:rPr/>
        <w:t>頷摀汙뮥塕礲슮싍㵾参숽䟍ꍇ㠲桭湂⍥쉐ꥥ劬呫㑌ꅪ䡱䙧扬擎⭵╳堹辮窬㌯</w:t>
      </w:r>
      <w:r>
        <w:rPr/>
        <w:t>꧂</w:t>
      </w:r>
      <w:r>
        <w:rPr/>
        <w:t>딴䁩ꏂ䐨帬䫂佢촺쉰㑇啞晢䉇帴恪啯换䉧婭頥⭍渊④쉙㧂⪿淍敂슱</w:t>
      </w:r>
      <w:r>
        <w:rPr/>
        <w:t>ꦬ</w:t>
      </w:r>
      <w:r>
        <w:rPr/>
        <w:t>䞩쉶땏⭅⥫窬砩窻♷顸櫂夨㪣搪熘㙢䜭䥳弳⼶彶싎⍾獵恷묻ꥭぉ昤棂僂䀯쉴</w:t>
      </w:r>
      <w:r>
        <w:rPr/>
        <w:t>⢮</w:t>
      </w:r>
      <w:r>
        <w:rPr/>
        <w:t>杆乔積囎纻佺楤㒿堶砱匣걇깤싂쉏啇싂栮楒免瑵绂숪姂촹⥏겮䩓♱在쉇悵䌣╤佒戹⨽㭦倪⍐卣⥎丳꺿䑣磃</w:t>
      </w:r>
      <w:r>
        <w:rPr/>
        <w:t>ⶡ</w:t>
      </w:r>
      <w:r>
        <w:rPr/>
        <w:t>浍坪瑉묯쉄䈤硑呢灹뭸⫂쉓圪甤歞㵄彷쉈</w:t>
      </w:r>
      <w:r>
        <w:rPr/>
        <w:t>ⵂ</w:t>
      </w:r>
      <w:r>
        <w:rPr/>
        <w:t>瞡湓滂㌰쉲썉甯숨幆ꄤ㩳䑕仂匫⑵㶵祪佃숷䖬</w:t>
      </w:r>
      <w:r>
        <w:rPr/>
        <w:t>⠣</w:t>
      </w:r>
      <w:r>
        <w:rPr/>
        <w:t>楠㞘ㆿ燂稸伩쉋扥녂津슬⨴깏爬欤䝔Ⓜ礱煊⩡敫弴痂猲坊渶敓⥶㡳</w:t>
      </w:r>
      <w:r>
        <w:rPr/>
        <w:t>꤬┷</w:t>
      </w:r>
      <w:r>
        <w:rPr/>
        <w:t>睩㬽奏썣㤤檻쉟穟䥓㵨䊱汀슻婗楊ꅣ㐺晦番橊㍴檩䟍嗂곂⹑㮏摫獬搶㯂煨슱助䁺惂䥈숶䭩㐸⍞啒辱卾瑴灌䧂쉠츩湨廂礩嗂䴺㡾扃칏啭手⹘䭎敵兢쉀䅩殩䠲㭂慔妮樷啯╴敌夺わ⪿縪䑲䍔汮㝬䗂椪扴쌮⼩稦忂禵</w:t>
      </w:r>
      <w:r>
        <w:rPr/>
        <w:t>꧂</w:t>
      </w:r>
      <w:r>
        <w:rPr/>
        <w:t>妡潐奪䉢⑊㡩ㆩ䙏㌷㜰渰ㅧ걳㍙灹⯍췂㐮丰獑䥧擂⥘轌㘱湓嘤땨⥫습畃싂㵔燂桷숥剅牆㩾唸␮䅆㍓ㅳ숭</w:t>
      </w:r>
      <w:r>
        <w:rPr/>
        <w:t>ⱔ</w:t>
      </w:r>
      <w:r>
        <w:rPr/>
        <w:t>癄㟂㏎硒䀷牯⸳瓂딥ꅗ猽癆䭙⚏廂湞㒬</w:t>
      </w:r>
      <w:r>
        <w:rPr/>
        <w:t>ꤸ⤫</w:t>
      </w:r>
      <w:r>
        <w:rPr/>
        <w:t>剀㠹顾皵㟂㕥㍢砯娳捘䡯⫂潵⹢㨶뿂㨤䁅⧂䁈䙢牴⩀䖥⭤睎쵺係⩬敫숶䌻橸惍숬湍쉦츺춡䤷䎬⒣䡡祣佨繘桇怬ㄲ㤱쉴椵廂㍲䬰咵報⽄뽆㫃迃搶칳䠳䢡硩摫긱칓坂㩭⮘䰶ㅣꥩ䴳䭰䝈숴⤱塗⸴◂璬㖩쎣呩䞻⍳㓂딮뇂㑄⪏╏硤넦囍歔敺䵹䐯⍩䤰乍佢娪쉌䀳䜸伣迃唬쉓丩殩䈷쵤촺穒췂⛂</w:t>
      </w:r>
      <w:r>
        <w:rPr/>
        <w:t>⠫</w:t>
      </w:r>
      <w:r>
        <w:rPr/>
        <w:t>䩱灆转⭕⸺쵎ꥢ繎辡涮㍨㡔걂嘽쵉㉗뼹䍄眤㍱</w:t>
      </w:r>
      <w:r>
        <w:rPr/>
        <w:t>ⵤ</w:t>
      </w:r>
      <w:r>
        <w:rPr/>
        <w:t>癵</w:t>
      </w:r>
      <w:r>
        <w:rPr/>
        <w:t>ⱬ</w:t>
      </w:r>
      <w:r>
        <w:rPr/>
        <w:t>쎿爩睕丮⨣㩯颡쉷楊佥灊슥顱幋싂婗祂兖慍㇂危眱ヂ㋍佣縲</w:t>
      </w:r>
      <w:r>
        <w:rPr/>
        <w:t>ꕡ</w:t>
      </w:r>
      <w:r>
        <w:rPr/>
        <w:t>㉤⽣佹垮♧㣂⽁쉲</w:t>
      </w:r>
      <w:r>
        <w:rPr/>
        <w:t>ꔰ</w:t>
      </w:r>
      <w:r>
        <w:rPr/>
        <w:t>㉤⬯唪弪囎扱磂偨墩摪䐨⍰䞣숊楦䈪㕫썫䔴倨㡐李슡㈫념</w:t>
      </w:r>
      <w:r>
        <w:rPr/>
        <w:t>ꦥ</w:t>
      </w:r>
      <w:r>
        <w:rPr/>
        <w:t>栳䕄湊捚땇瞏䅉㥂㔴株槂㕊뭃悘呓焳ꌷ在祫䙆䕇⨩♶쉺䕳殏熏㊩焯繸离㝕斏䄤浲ꍸ䪘兦瑂嗍쵍ꍦ硉</w:t>
      </w:r>
      <w:r>
        <w:rPr/>
        <w:t>ⵣ</w:t>
      </w:r>
      <w:r>
        <w:rPr/>
        <w:t>싂쵸쉁쉸⫂⾏䉫怩千慡</w:t>
      </w:r>
      <w:r>
        <w:rPr/>
        <w:t>ꔻ</w:t>
      </w:r>
      <w:r>
        <w:rPr/>
        <w:t>ⱥ</w:t>
      </w:r>
      <w:r>
        <w:rPr/>
        <w:t>㵗㑴촴䱺땄剑噙⪵ꍰ䁳楐䤦䃂捱睹䷂䊡</w:t>
      </w:r>
      <w:r>
        <w:rPr/>
        <w:t>ꥂ</w:t>
      </w:r>
      <w:r>
        <w:rPr/>
        <w:t>껂祩⥧䟂婹숽戳汭楈䮥晱녏</w:t>
      </w:r>
      <w:r>
        <w:rPr/>
        <w:t>ꔣ</w:t>
      </w:r>
      <w:r>
        <w:rPr/>
        <w:t>瑐慕壂㑈央呂㉰떘呭嗂⑋쏂⯂뽣牅掬浠촰㥤싂根⥱쉤洪㎵䉑㴻</w:t>
      </w:r>
      <w:r>
        <w:rPr/>
        <w:t>ꥁ</w:t>
      </w:r>
      <w:r>
        <w:rPr/>
        <w:t>畧归礽뮣渶넵售쉋숻쉯뭃硷噈汲ꥥ⬷ꍸ㠭汢痂潖⎿깐⹢㭏슏㍈㍕樦</w:t>
      </w:r>
      <w:r>
        <w:rPr/>
        <w:t>ꕩ</w:t>
      </w:r>
      <w:r>
        <w:rPr/>
        <w:t>쌵䵙澩汇㵒余员䉟슣쉯婮</w:t>
      </w:r>
      <w:r>
        <w:rPr/>
        <w:t>ⰶ</w:t>
      </w:r>
      <w:r>
        <w:rPr/>
        <w:t>쉪灥</w:t>
      </w:r>
      <w:r>
        <w:rPr/>
        <w:t>꤫</w:t>
      </w:r>
      <w:r>
        <w:rPr/>
        <w:t>격䑣㜺淂싂卌칭湡깰殬轇숭渨</w:t>
      </w:r>
      <w:r>
        <w:rPr/>
        <w:t>ⵯ</w:t>
      </w:r>
      <w:r>
        <w:rPr/>
        <w:t>廂牺癖扐쉔쉧夤娨怫⤷偎迂䈯申슬䭬晙䭑兞⍠⫂倵汅潏슩嘦匣⚡愩䙂䄽睨慳⒩睏噣桘䱳ꥤ婚뭒嘴佳啵⎮琥䁱横⩊걶쵘桒╩⌷␩숸础樵㡕楬ꏍ䑌爸桮썐呥쉧燃欽輪恫慬䉂场扱쉾췂</w:t>
      </w:r>
      <w:r>
        <w:rPr/>
        <w:t>꤭</w:t>
      </w:r>
      <w:r>
        <w:rPr/>
        <w:t>瀰㍇䃂숫磂䒱⑪搳夰싂洮厮쉎乣䯂ꆥ瑩䜸䅅椽⽇㓂何ꄷ쉚傣싂걅㔶⤹坏歙䭾〻숷㜷⤱琷㉨숩克䡐㭹圸猺䵡昴䍧柂ꍉ⪥晴㠺儷䙗纵䢏癥痎쉊놥⎵䭷畷卙䅭槂漺䵣湬僂⬪㞿싂ꇂ놮㭬䀩沥卵瀨㍒</w:t>
      </w:r>
      <w:r>
        <w:rPr/>
        <w:t>⠲⑎</w:t>
      </w:r>
      <w:r>
        <w:rPr/>
        <w:t>攴쉅숮싃楶㝳䌰兲䁕浨쉈擂汎쵈彚妣뮩琫㉃珂칤塖䰴䜨琪奦煤걧㡊땏뽟䌪싂긨塓䈺㝊ꏂ㕠佃㌬廂䍾䤯澻</w:t>
      </w:r>
      <w:r>
        <w:rPr/>
        <w:t>ⱑ</w:t>
      </w:r>
      <w:r>
        <w:rPr/>
        <w:t>ꅵ占</w:t>
      </w:r>
      <w:r>
        <w:rPr/>
        <w:t>ꕄ</w:t>
      </w:r>
      <w:r>
        <w:rPr/>
        <w:t>쉉平售㕥䚱䨩嗂䟃浴抡쉈┱㝥愳含㍵呁숩卺⑐싂ꅲ㝳牄ꍚ她⸳⼩熡䉚䉟忂⍎</w:t>
      </w:r>
      <w:r>
        <w:rPr/>
        <w:t>⡲</w:t>
      </w:r>
      <w:r>
        <w:rPr/>
        <w:t>傮助轂</w:t>
      </w:r>
      <w:r>
        <w:rPr/>
        <w:t>ⱍ</w:t>
      </w:r>
      <w:r>
        <w:rPr/>
        <w:t>꺡普ꥤ䌳䑈燃サ䵉扺払䵨㒣㔲땙㙒╀夰棂佶摹䄵ㅑꎘ쉄䵡쵏</w:t>
      </w:r>
      <w:r>
        <w:rPr/>
        <w:t>ꗂ</w:t>
      </w:r>
      <w:r>
        <w:rPr/>
        <w:t>䕘徥伥슮睘繡え潆⹄偵슿奪㦬쉫檡㚡⑞⩧卲〵灃뽉啖摁쉭⩦⩲</w:t>
      </w:r>
      <w:r>
        <w:rPr/>
        <w:t>⠷</w:t>
      </w:r>
      <w:r>
        <w:rPr/>
        <w:t>祖</w:t>
      </w:r>
      <w:r>
        <w:rPr/>
        <w:t>ⵇ</w:t>
      </w:r>
      <w:r>
        <w:rPr/>
        <w:t>佟妩乊䭍녶渶⬣御뭓걯窻机癡夦栴珂慑䘲썃⬊⍰캡湬䁘싂⨭梻狂颡䕖捦쉱顪参嫂쉬ㅏ쵁〸깲渳壂㤵姂뼨䵈</w:t>
      </w:r>
      <w:r>
        <w:rPr/>
        <w:t>ꦬ</w:t>
      </w:r>
      <w:r>
        <w:rPr/>
        <w:t>汱␻ㆮㅏ䌺䓂쵐喩</w:t>
      </w:r>
      <w:r>
        <w:rPr/>
        <w:t>ⵇ꧂</w:t>
      </w:r>
      <w:r>
        <w:rPr/>
        <w:t>Ⳃ␨</w:t>
      </w:r>
      <w:r>
        <w:rPr/>
        <w:t>ꥋ</w:t>
      </w:r>
      <w:r>
        <w:rPr/>
        <w:t>奄ꆣ㉇</w:t>
      </w:r>
      <w:r>
        <w:rPr/>
        <w:t>⡢</w:t>
      </w:r>
      <w:r>
        <w:rPr/>
        <w:t>㨪㍘礩깞⨤䃂㛂ꥱ⼥숵㙹뼯牔⹋숫偸疻</w:t>
      </w:r>
      <w:r>
        <w:rPr/>
        <w:t>⣂</w:t>
      </w:r>
      <w:r>
        <w:rPr/>
        <w:t>쉭摪㍟䦬싂䭒帪琦偃剔眪䕱济浺ㅓ㙑슏搨㕤숴轪圷愶䉧䈽⻃眫矍䙡灉橲䇂쉄体슱䭳딭⽳潸䉬쉤䎩睰㝨䥐潵뼬⤻㔭䅮先슬㕏䴷쉌灪恗桚䝱㙨嘵깃⭦</w:t>
      </w:r>
      <w:r>
        <w:rPr/>
        <w:t>⣂⣃</w:t>
      </w:r>
      <w:r>
        <w:rPr/>
        <w:t>癁縷</w:t>
      </w:r>
      <w:r>
        <w:rPr/>
        <w:t>ⱗ</w:t>
      </w:r>
      <w:r>
        <w:rPr/>
        <w:t>㛂䵡㠪㘳⺩䂵숤쉣婊걚숨盂桦㈤㵓慰䰵ꥴ㟎癎쉃딹㩴瘪䥄쉢塨슡䜣㛂斘딻뭒慉㙌ꇂ묺쉬僂쵪乲㛃㝾</w:t>
      </w:r>
      <w:r>
        <w:rPr/>
        <w:t>ⴵ⹹</w:t>
      </w:r>
      <w:r>
        <w:rPr/>
        <w:t>땨ㅚ</w:t>
      </w:r>
      <w:r>
        <w:rPr/>
        <w:t>ⱸ</w:t>
      </w:r>
      <w:r>
        <w:rPr/>
        <w:t>㬨</w:t>
      </w:r>
      <w:r>
        <w:rPr/>
        <w:t>꧂</w:t>
      </w:r>
      <w:r>
        <w:rPr/>
        <w:t>숽杧䐲뾵硫땘⽦癭㗂殏昻깾桸⻂慗仂슣㴪쉰♭⹆◂녤Ⓜ毎焨춮㯂㴹⒣㡉迃ꅧ恹䧂쉇</w:t>
      </w:r>
      <w:r>
        <w:rPr/>
        <w:t>ⷂ</w:t>
      </w:r>
      <w:r>
        <w:rPr/>
        <w:t>㉳촺禘桒砻妻</w:t>
      </w:r>
      <w:r>
        <w:rPr/>
        <w:t>꧂</w:t>
      </w:r>
      <w:r>
        <w:rPr/>
        <w:t>敨㭶敚䋂Ⓜ⛂ㄩ䩶業浂祐熵轡眭㝆怣⩫쉪栯뭟䎩땕쉇凃湔反搷䱌水搩潪쉎뮩䡾牬숻싂</w:t>
      </w:r>
      <w:r>
        <w:rPr/>
        <w:t>ꕬ</w:t>
      </w:r>
      <w:r>
        <w:rPr/>
        <w:t>倹뾮強䝒</w:t>
      </w:r>
      <w:r>
        <w:rPr/>
        <w:t>꧂</w:t>
      </w:r>
      <w:r>
        <w:rPr/>
        <w:t>⣎</w:t>
      </w:r>
      <w:r>
        <w:rPr/>
        <w:t>䡅⬦쵄녃愶䄴剮칯冣⧂瑕⤣栰쉥㡢쌳圤䣍숲慕뭍⫂숬</w:t>
      </w:r>
      <w:r>
        <w:rPr/>
        <w:t>ⱋ</w:t>
      </w:r>
      <w:r>
        <w:rPr/>
        <w:t>恔塦㔯ㅕ䌷딦楍栭優婹轳㍐癕顖䁶窵㉚澘⍏愪뭏版╶䵋믂楕䐩</w:t>
      </w:r>
      <w:r>
        <w:rPr/>
        <w:t>ⱷ</w:t>
      </w:r>
      <w:r>
        <w:rPr/>
        <w:t>䍥㩬ꥳ助⥣</w:t>
      </w:r>
      <w:r>
        <w:rPr/>
        <w:t>ꗃ</w:t>
      </w:r>
      <w:r>
        <w:rPr/>
        <w:t>椣♫⨬擂ば癘䅱痂廃쏂</w:t>
      </w:r>
      <w:r>
        <w:rPr/>
        <w:t>ⵏꤺ</w:t>
      </w:r>
      <w:r>
        <w:rPr/>
        <w:t>䴪乾串卾㭟땹㔫깥믂盎眥쌴㨩杙卮摄渤숺拂䄮僃梮塩칬摣</w:t>
      </w:r>
      <w:r>
        <w:rPr/>
        <w:t>Ⱚ</w:t>
      </w:r>
      <w:r>
        <w:rPr/>
        <w:t>싎氻嘪䩤䄶偔슮ぅ歮求竂</w:t>
      </w:r>
      <w:r>
        <w:rPr/>
        <w:t>ꤰ</w:t>
      </w:r>
      <w:r>
        <w:rPr/>
        <w:t>济惂㙴䭳剳</w:t>
      </w:r>
      <w:r>
        <w:rPr/>
        <w:t>ꥈꕇ</w:t>
      </w:r>
      <w:r>
        <w:rPr/>
        <w:t>숪顂䓂ꥹ䝷㵵㚩幱쉧縶挰瓎潢쉒쉠凂牍쉴䨺⧂㥮㵍哃㑷</w:t>
      </w:r>
      <w:r>
        <w:rPr/>
        <w:t>ⵡ</w:t>
      </w:r>
      <w:r>
        <w:rPr/>
        <w:t>捾갱⭙㡳䴣涵慁⩄瀳갳垩㙨瓂䵬☴廂愰辩轧쉴楑䵸僂䥬⍢嗂넪瑕䜭杳㧂⩵秂儹䝎恨扒䙲슻牱ꇂ夫潌䋂䩒㑮含玱䨶䦘浚桎숭楍㉸숱㉢쉓媏橇캵䩮ㅫ公廂㙌갱儫䇂␬⑟百쉖䑟䄽뭂圤䙟ꅩ㔣暬䜱㍏⺩䥇슏墿䩄쉓搪뾬幗嚮繩</w:t>
      </w:r>
      <w:r>
        <w:rPr/>
        <w:t>⡡</w:t>
      </w:r>
      <w:r>
        <w:rPr/>
        <w:t>ꅌ甭捪類帪쉖景쉙갊⤥睂䍚穧伦깖䍦썕溻硓婩娱䟂䕱匥쵯ㅒ쉖䁄恍촬䉤灦秂矍㣂슣湦顲䉀쉦숤쵍弪當掱樬뭵쉊싂싂桌묩츷䣂顟䅐⯂␶칣숫쏂憩㝍뮏哂暩㞘㵟⥗朽朣乀쉴溵곂␺쉹硨슣⺏殣揍恄殥싂協瞏⩅祀瀥슿慱樥</w:t>
      </w:r>
      <w:r>
        <w:rPr/>
        <w:t>⡬</w:t>
      </w:r>
      <w:r>
        <w:rPr/>
        <w:t>⼲啧䨯ꄽ숻썠䤴渨携㕶뭔瘹汰囂桩♯㍩䖵㔶坰剖䐹㑳㑘䅂潮迂櫂剀䥾啴楱</w:t>
      </w:r>
      <w:r>
        <w:rPr/>
        <w:t>Ɐ</w:t>
      </w:r>
      <w:r>
        <w:rPr/>
        <w:t>㧂╾숤</w:t>
      </w:r>
      <w:r>
        <w:rPr/>
        <w:t>ꕾ</w:t>
      </w:r>
      <w:r>
        <w:rPr/>
        <w:t>槎䱭숲祷榩漴䁍琷ꅐ奩喏╋쉊汐哂摲┬硠䙧ꆡ灭㘰뭕쉐塨敠整严㠩ㅌ奠怷ꥰ넰싂⵬示界䌮べ䳃术쉹䏎䣂恲汄漨䶘繵佔䲏捑</w:t>
      </w:r>
      <w:r>
        <w:rPr/>
        <w:t>ⴰ</w:t>
      </w:r>
      <w:r>
        <w:rPr/>
        <w:t>⼷獬䫂䑅慠晷</w:t>
      </w:r>
      <w:r>
        <w:rPr/>
        <w:t>⢿</w:t>
      </w:r>
      <w:r>
        <w:rPr/>
        <w:t>嫎䏂伯</w:t>
      </w:r>
      <w:r>
        <w:rPr/>
        <w:t>Ⱚ</w:t>
      </w:r>
      <w:r>
        <w:rPr/>
        <w:t>城슡䞻ꍬ싂琫㕴쉰촥眽⭁䚱漱噶싍转兊烎␱䔪⥞쵈婃䥥䡇飂囂</w:t>
      </w:r>
      <w:r>
        <w:rPr/>
        <w:t>ꖥꔴ</w:t>
      </w:r>
      <w:r>
        <w:rPr/>
        <w:t>쵏佩䃂칵瀱믍땮</w:t>
      </w:r>
      <w:r>
        <w:rPr/>
        <w:t>ꥏ</w:t>
      </w:r>
      <w:r>
        <w:rPr/>
        <w:t>㝂潈妵く勂椤ぬ呦떬숱內뗍䠤奊祃揂⿍</w:t>
      </w:r>
      <w:r>
        <w:rPr/>
        <w:t>꤯</w:t>
      </w:r>
      <w:r>
        <w:rPr/>
        <w:t>숮</w:t>
      </w:r>
      <w:r>
        <w:rPr/>
        <w:t>Ɑ</w:t>
      </w:r>
      <w:r>
        <w:rPr/>
        <w:t>ꄤ䕣橯䍏灈</w:t>
      </w:r>
      <w:r>
        <w:rPr/>
        <w:t>ⵑ⛂</w:t>
      </w:r>
      <w:r>
        <w:rPr/>
        <w:t>ꍹ㵄ꍣ㭂㉰甩稷</w:t>
      </w:r>
      <w:r>
        <w:rPr/>
        <w:t>⡬⩂⬰</w:t>
      </w:r>
      <w:r>
        <w:rPr/>
        <w:t>㚩塣噶頶癖繨㶻䁇潠</w:t>
      </w:r>
      <w:r>
        <w:rPr/>
        <w:t>⠸</w:t>
      </w:r>
      <w:r>
        <w:rPr/>
        <w:t>庩埂㕾彵殡橠넪☩</w:t>
      </w:r>
      <w:r>
        <w:rPr/>
        <w:t>꥟</w:t>
      </w:r>
      <w:r>
        <w:rPr/>
        <w:t>纏곂㘳쉾ꥹ㕁浙㐳䍮㉳偡㝫㵗港去潑嘭狂䤵ꍭ恮䵎䙗⹊䙀氯㩬♎洯て颡⽐ꇂ⑐睔䒣㕶</w:t>
      </w:r>
      <w:r>
        <w:rPr/>
        <w:t>ꗂ</w:t>
      </w:r>
      <w:r>
        <w:rPr/>
        <w:t>䕳㮱㭖숪뼱⧂䉏制⩫䎣ㄷ唤녎쉫␵䛂瑧噀繱⹨쉌姎㝴瀲</w:t>
      </w:r>
      <w:r>
        <w:rPr/>
        <w:t>ꥑ</w:t>
      </w:r>
      <w:r>
        <w:rPr/>
        <w:t>㉇び厣㗂䢏싂껂ꇂ畐戵䐱␷</w:t>
      </w:r>
      <w:r>
        <w:rPr/>
        <w:t>꤫⑺</w:t>
      </w:r>
      <w:r>
        <w:rPr/>
        <w:t>忂丳枥旂摊㝅캩⨩쉶䩧꥾䣂쉶㩸Ⓜ凎睇䁇䀸㕙亥垮㢮䩘栥圤歹쵩썔䏂</w:t>
      </w:r>
      <w:r>
        <w:rPr/>
        <w:t>ⵙ</w:t>
      </w:r>
      <w:r>
        <w:rPr/>
        <w:t>爤䜯啩䢥</w:t>
      </w:r>
      <w:r>
        <w:rPr/>
        <w:t>ꥁ</w:t>
      </w:r>
      <w:r>
        <w:rPr/>
        <w:t>眶ꥬ櫂쉺䙾</w:t>
      </w:r>
      <w:r>
        <w:rPr/>
        <w:t>ꕠꥌ</w:t>
      </w:r>
      <w:r>
        <w:rPr/>
        <w:t>睥䘰쉱쉌슣㉉甶숹쉣顱ꍉ溥刽쉂⾩㤩愫▩▻橕穎쉸捬墏뭒⼻轓묮⽈洱幁⴨䅃杓ヂ坰㍇優掮习ꥧ敩扨㵨䆏庿⾘䐳⩘ꍧ⬭扲</w:t>
      </w:r>
      <w:r>
        <w:rPr/>
        <w:t>⡋</w:t>
      </w:r>
      <w:r>
        <w:rPr/>
        <w:t>ꔨ⩟</w:t>
      </w:r>
      <w:r>
        <w:rPr/>
        <w:t>㑫숪쉩㥏硇穎摳䘫穤流秂㵖</w:t>
      </w:r>
      <w:r>
        <w:rPr/>
        <w:t>ⲩ</w:t>
      </w:r>
      <w:r>
        <w:rPr/>
        <w:t>冩僂啅</w:t>
      </w:r>
      <w:r>
        <w:rPr/>
        <w:t>ꤪ</w:t>
      </w:r>
      <w:r>
        <w:rPr/>
        <w:t>㍹숵穳䅨⍁☪咩辬縷걅祯㈮뿂쵠牰⼰⼰쉠⩥㩅쉆浈䵨楴珂奏䨲䭩囂䎻扳兘</w:t>
      </w:r>
      <w:r>
        <w:rPr/>
        <w:t>⢘</w:t>
      </w:r>
      <w:r>
        <w:rPr/>
        <w:t>幰獞縭쉠ヂ煙嘊棍䷂䧂祥敞䚱敀䭣氺</w:t>
      </w:r>
      <w:r>
        <w:rPr/>
        <w:t>꤭</w:t>
      </w:r>
      <w:r>
        <w:rPr/>
        <w:t>ꥧ⸨깨</w:t>
      </w:r>
      <w:r>
        <w:rPr/>
        <w:t>⡂⥧</w:t>
      </w:r>
      <w:r>
        <w:rPr/>
        <w:t>䕗媏榮晀싎⚵⑒撱싂썳䡂⍄뽀欫㙒唨♒塚杕䤲刷権桱㨷ꥶ祀ꏂ⽚㜽佩뽏轵焷⽔幦漪촻乫䉲手㉣杅䟂숸걮</w:t>
      </w:r>
      <w:r>
        <w:rPr/>
        <w:t>ꤵ</w:t>
      </w:r>
      <w:r>
        <w:rPr/>
        <w:t>ꥱ䑳畣別愦涵䕉窏歄</w:t>
      </w:r>
      <w:r>
        <w:rPr/>
        <w:t>ⱊ</w:t>
      </w:r>
      <w:r>
        <w:rPr/>
        <w:t>壂쉷</w:t>
      </w:r>
      <w:r>
        <w:rPr/>
        <w:t>ꕉ</w:t>
      </w:r>
      <w:r>
        <w:rPr/>
        <w:t>땫昪</w:t>
      </w:r>
      <w:r>
        <w:rPr/>
        <w:t>ꗂ</w:t>
      </w:r>
      <w:r>
        <w:rPr/>
        <w:t>枣勂♧慰娹䚱䪵㡕㥷呆⥣獩塦瑵</w:t>
      </w:r>
      <w:r>
        <w:rPr/>
        <w:t>ꕵ</w:t>
      </w:r>
      <w:r>
        <w:rPr/>
        <w:t>眶䐩嘺奁幕쉫泎潗摉儷쉄碣权澘♈숣묯쉲</w:t>
      </w:r>
      <w:r>
        <w:rPr/>
        <w:t>ꤪ</w:t>
      </w:r>
      <w:r>
        <w:rPr/>
        <w:t>撱癤䤻㢩⹒䁆碿㣂祤⭾뭑儵繸뭣슬쉮㪬숭姂Ⓨ佾䭒丰</w:t>
      </w:r>
      <w:r>
        <w:rPr/>
        <w:t>⢮</w:t>
      </w:r>
      <w:r>
        <w:rPr/>
        <w:t>汫抿⛂㉯刯刪塍矂</w:t>
      </w:r>
      <w:r>
        <w:rPr/>
        <w:t>ꕏ</w:t>
      </w:r>
      <w:r>
        <w:rPr/>
        <w:t>ꇂ썤坊㦩쉥䥑权숰晶⽈땥匩㭱㜦偧千싂쉞⤷癲桹䃂땳걔䱯祪䆡䥃싂縣剈㬤伫浔獉㐪䡕丫伸㕦啌⭉뮩爱珂䳍け哂넪⎻堹浇깺㋂⨩㡆偗䄬䇂㕘㆏䯂</w:t>
      </w:r>
      <w:r>
        <w:rPr/>
        <w:t>⣂</w:t>
      </w:r>
      <w:r>
        <w:rPr/>
        <w:t>䯂䝬ㅈ娳㖬塬縩䏂⴮獍氪⥴問걣뭗䑓氵乮傘祧츫穅偂呢夭⚮澱</w:t>
      </w:r>
      <w:r>
        <w:rPr/>
        <w:t>ⵁ</w:t>
      </w:r>
      <w:r>
        <w:rPr/>
        <w:t>㈺捰녊䵐㥓ꍟꌽ兇煤卪畫楢怺䭂怹㨽㝸㗂䉤䍠䑟쉲␦㵤쌷딷⑨깴쉸祓◂㍓㬶戭稤ꍯ㏍ꥠ檻轫桅슻䯂걞懂飍坐⫂總噣䀱ꏂ⌶⨨㤪췂乃幮⑲〤乹䤹㭟㕡싃湨牯㫂ヂ⤲숨⨦♤报灇則挦깬썮慍㭀䬲싃額䟂䉴䥤㝩䔪⩫묳婅毂坫</w:t>
      </w:r>
      <w:r>
        <w:rPr/>
        <w:t>ꕈ</w:t>
      </w:r>
      <w:r>
        <w:rPr/>
        <w:t>뾬깣쉂䁖䉚ꍬ</w:t>
      </w:r>
      <w:r>
        <w:rPr/>
        <w:t>⡘</w:t>
      </w:r>
      <w:r>
        <w:rPr/>
        <w:t>ⶮ</w:t>
      </w:r>
      <w:r>
        <w:rPr/>
        <w:t>癁⽪숻竎䑉灡ケ之딨㑍쉣愷汭御뭖乫共걓╸㓂撻싂쉊칣쉺䵠瀱싃䞿㝃</w:t>
      </w:r>
      <w:r>
        <w:rPr/>
        <w:t>⡪</w:t>
      </w:r>
      <w:r>
        <w:rPr/>
        <w:t>䩕쉸㑐곂㥬쵤婫긲䰹뼰儭瑡䱺㌻</w:t>
      </w:r>
      <w:r>
        <w:rPr/>
        <w:t>ꗂ</w:t>
      </w:r>
      <w:r>
        <w:rPr/>
        <w:t>뭒破⻂煙挺쌸⭩⩾泂㴭汳쉯㏂禘䙀숰猪摳䢮쉯⍱唣⺩䇂㝬쉷싂</w:t>
      </w:r>
      <w:r>
        <w:rPr/>
        <w:t>ꥋ</w:t>
      </w:r>
      <w:r>
        <w:rPr/>
        <w:t>㯂囎걙뽱䋎李圮睋䨬幵浸獶瑀樴칃䝴暏畁숲䝭⎣桋ꏃ硞딩啵⽥助ꥱꅑ쉥頮㡧⽠偡厩㢘㗍䲘</w:t>
      </w:r>
      <w:r>
        <w:rPr/>
        <w:t>ꥊ</w:t>
      </w:r>
      <w:r>
        <w:rPr/>
        <w:t>獶㩠慇捣</w:t>
      </w:r>
      <w:r>
        <w:rPr/>
        <w:t>ꤥ</w:t>
      </w:r>
      <w:r>
        <w:rPr/>
        <w:t>숯㮵㩬쉃朶輽쉲쉣</w:t>
      </w:r>
      <w:r>
        <w:rPr/>
        <w:t>ꤥ</w:t>
      </w:r>
      <w:r>
        <w:rPr/>
        <w:t>쉨䑩梩䘱䚿숷♠汮冱竂䰽쉋砦䌭恱갭顱긪쉳焤丣</w:t>
      </w:r>
      <w:r>
        <w:rPr/>
        <w:t>ⵓ</w:t>
      </w:r>
      <w:r>
        <w:rPr/>
        <w:t>㵬杮곂滎쉙樦쉦昶䅞䌳玩溣癐拎兄咡⸳숩䈪启㘻吱㚣唊洣숬牊剸䘺敭⍙뽒ꌩ</w:t>
      </w:r>
      <w:r>
        <w:rPr/>
        <w:t>⡳</w:t>
      </w:r>
      <w:r>
        <w:rPr/>
        <w:t>싂奙┩㉲濂갸⩒慺쌽</w:t>
      </w:r>
      <w:r>
        <w:rPr/>
        <w:t>⡑</w:t>
      </w:r>
      <w:r>
        <w:rPr/>
        <w:t>䶬긫⩙⼴ㄪ㢣㮱숫佤轋獦䠨啅摭洤㴰⽣攪偖丶挻숦⭚䩐╋繐뾩况挴</w:t>
      </w:r>
      <w:r>
        <w:rPr/>
        <w:t>꤭</w:t>
      </w:r>
      <w:r>
        <w:rPr/>
        <w:t>ꅴ竂卯畖稬⩰呩响杧</w:t>
      </w:r>
      <w:r>
        <w:rPr/>
        <w:t>ꕀ</w:t>
      </w:r>
      <w:r>
        <w:rPr/>
        <w:t>牕绎</w:t>
      </w:r>
      <w:r>
        <w:rPr/>
        <w:t>⣂</w:t>
      </w:r>
      <w:r>
        <w:rPr/>
        <w:t>㮿婩䊮칄織掏䨰믂祾⩩盎쉪㒻灙儯</w:t>
      </w:r>
      <w:r>
        <w:rPr/>
        <w:t>⣂</w:t>
      </w:r>
      <w:r>
        <w:rPr/>
        <w:t>瓂捶掘㚿䌰춱䁧䨭彸⍑Ⓨ슬걩䑙䩳칔⥕㙇顷칶敬㈥歖繵縲</w:t>
      </w:r>
      <w:r>
        <w:rPr/>
        <w:t>ꔷ</w:t>
      </w:r>
      <w:r>
        <w:rPr/>
        <w:t>Ⲙ</w:t>
      </w:r>
      <w:r>
        <w:rPr/>
        <w:t>䔤촻칇务</w:t>
      </w:r>
      <w:r>
        <w:rPr/>
        <w:t>Ɑ♅</w:t>
      </w:r>
      <w:r>
        <w:rPr/>
        <w:t>洲䲿</w:t>
      </w:r>
      <w:r>
        <w:rPr/>
        <w:t>ꦵ</w:t>
      </w:r>
      <w:r>
        <w:rPr/>
        <w:t>䰲⒱⪻灨辥쉙唰係䪩㴹䭸┴뽘슥⯂䪮걁癤庩䳂걊䥘噡⹣䅏纱걨⎘剧㗂湏戵䵅뭯汹梿䝙乏⸣ꏂ䦿㞏桎恐䝡捎㚩ꥢ㙔䗂쉬</w:t>
      </w:r>
      <w:r>
        <w:rPr/>
        <w:t>ⱪ</w:t>
      </w:r>
      <w:r>
        <w:rPr/>
        <w:t>咩⼭埂杍䌦쉕╃砯숤偫怭㵲넴拍䐣숹ㅈ榩䙡䙗硁</w:t>
      </w:r>
      <w:r>
        <w:rPr/>
        <w:t>⠨</w:t>
      </w:r>
      <w:r>
        <w:rPr/>
        <w:t>䪣䲿㬻䝓睁㜻䱲㬫哂䟂潷쉚坨싂써瑡毂슥坶壂漹㈻⧂瑠⌭〉匪촷떱</w:t>
      </w:r>
      <w:r>
        <w:rPr/>
        <w:t>⡺♤</w:t>
      </w:r>
      <w:r>
        <w:rPr/>
        <w:t>쉋填쉃</w:t>
      </w:r>
      <w:r>
        <w:rPr/>
        <w:t>⠪</w:t>
      </w:r>
      <w:r>
        <w:rPr/>
        <w:t>批㕒㩇怫楐楦숯䳍㔤爫㝡䅗</w:t>
      </w:r>
      <w:r>
        <w:rPr/>
        <w:t>ꥇ</w:t>
      </w:r>
      <w:r>
        <w:rPr/>
        <w:t>땱쵍㞱츶畣墻쉣䔯䉦䱂䪏슘炡丫桭⾱剭쉫쉕쉥妿㭭琪♪㢏㉙㍴儺瑅싂畔㍱㜽쉹碡슱㤳䡋戨걆坅뽫쉙势</w:t>
      </w:r>
      <w:r>
        <w:rPr/>
        <w:t>⠬</w:t>
      </w:r>
      <w:r>
        <w:rPr/>
        <w:t>华숭淂繞㢱쌤䅎幂姂쉆噍㭖曂꥖⮱磂旂潢슮瘳顔싂䡨쉘</w:t>
      </w:r>
      <w:r>
        <w:rPr/>
        <w:t>Ⱞ</w:t>
      </w:r>
      <w:r>
        <w:rPr/>
        <w:t>杍礸盎⩗⴪琤뭕憣뭨佁恆怪㕄琺淎⬷劮㏂杪싂砶䝉䔮恁稪琫䭯</w:t>
      </w:r>
      <w:r>
        <w:rPr/>
        <w:t>ⱟ</w:t>
      </w:r>
      <w:r>
        <w:rPr/>
        <w:t>䍁㮏頱㍡沮畈숹爹숣区⺥忂숣㭘䚥稤䔦䩘慾噑啘僂㛂쉟塠⭹믂塸䄥嘪䴭湷摉숺秎繘칵攱睇欺☫㊡䑉쉲顔嘽恗䐩杖响儦㘪輬쉬桪노婆兠嗂쉖썅慉乔晞癳ㅁ獘痂䱓刪弽숭쉟㬫▵묫</w:t>
      </w:r>
      <w:r>
        <w:rPr/>
        <w:t>ⲣ</w:t>
      </w:r>
      <w:r>
        <w:rPr/>
        <w:t>㣂⌭牯쉋촰╅滂〯䑌⩄뽉奤⑲渵ꌩ椴숵╃⥎㬱䒩⥷䞮太挨㕺</w:t>
      </w:r>
      <w:r>
        <w:rPr/>
        <w:t>ⵈ</w:t>
      </w:r>
      <w:r>
        <w:rPr/>
        <w:t>擂旂싂⪩╇商祄礽ㄺ啪</w:t>
      </w:r>
      <w:r>
        <w:rPr/>
        <w:t>⡟</w:t>
      </w:r>
      <w:r>
        <w:rPr/>
        <w:t>輽</w:t>
      </w:r>
      <w:r>
        <w:rPr/>
        <w:t>ꔭ</w:t>
      </w:r>
      <w:r>
        <w:rPr/>
        <w:t>䅏䔵쉫の쉳䌳갭믂쵵</w:t>
      </w:r>
      <w:r>
        <w:rPr/>
        <w:t>ⰲ</w:t>
      </w:r>
      <w:r>
        <w:rPr/>
        <w:t>ㅓ</w:t>
      </w:r>
      <w:r>
        <w:rPr/>
        <w:t>꧂⑁⑆ꥐ</w:t>
      </w:r>
      <w:r>
        <w:rPr/>
        <w:t>ⱖ</w:t>
      </w:r>
      <w:r>
        <w:rPr/>
        <w:t>妘唩摦깄晶汰䵨嫃硤乂䔨㥙媱䡲䭣뮥䅉橚ꅆ쉭䊩썌熩䐵뮘㏂촫싂亏쉁䓂䰱党堹쉚ㄦ䲣捥戭쉐忎凂⑳稊䖩䑾⤣ꄹ㈮쉏㈱䘷㦱㥀朲區㩸拂壎䷂䉋뭑㴽辡佅⸲䥷㝸侵湙㈸娩憱╧⨥ꅟ묲䭳쉘氲珂杯戮橁䕵䳂슱㉣겿㡥偧쉇哎</w:t>
      </w:r>
      <w:r>
        <w:rPr/>
        <w:t>ꕣ⵰</w:t>
      </w:r>
      <w:r>
        <w:rPr/>
        <w:t>瑶䍰ꌣ㙎牬ꍵ参煱䑱瘪䱕쉆幭櫂슿㩑㕋顏幸佘充呩싂쎬ꥧ氦砲曎ꍲ땺扬㡁䍮ꌽ숺啍帥弽礪凎略泂噓䔯뽡顕㝠⪬䩹轘䡱殱ꥡ厏瑌쉕殩秂埂正严</w:t>
      </w:r>
      <w:r>
        <w:rPr/>
        <w:t>ⲥ</w:t>
      </w:r>
      <w:r>
        <w:rPr/>
        <w:t>楋慳颱㑏뭎挭</w:t>
      </w:r>
      <w:r>
        <w:rPr/>
        <w:t>ꥇ</w:t>
      </w:r>
      <w:r>
        <w:rPr/>
        <w:t>磍熻슩剄檵㕥盂畫ヂꍪ唯⩄砽嘪わ쉀䥦슬䁣旂啯촨䐩⸨䡥츥⽇炱쉄㠥急</w:t>
      </w:r>
      <w:r>
        <w:rPr/>
        <w:t>⠸</w:t>
      </w:r>
      <w:r>
        <w:rPr/>
        <w:t>쉦곂欳믂秂䥩▩汆庩䡲뼽䭄晞⧂杧䖘丯컂䱔歎顨⿂쉭㔰睺숳お╒슿╳兺</w:t>
      </w:r>
      <w:r>
        <w:rPr/>
        <w:t>ꕮ</w:t>
      </w:r>
      <w:r>
        <w:rPr/>
        <w:t>㉹⍚玵檱⼬浬烂㑄畷쉪倨⽍㐩癘</w:t>
      </w:r>
      <w:r>
        <w:rPr/>
        <w:t>Ⲯ</w:t>
      </w:r>
      <w:r>
        <w:rPr/>
        <w:t>㗂樸灑숵㧂歴兢⬲磍杪䘥䶵挦쉑䮱츦</w:t>
      </w:r>
      <w:r>
        <w:rPr/>
        <w:t>꧂</w:t>
      </w:r>
      <w:r>
        <w:rPr/>
        <w:t>夸甴⸻䥗哂⫎歅쉞㵤嘫伯슩癵</w:t>
      </w:r>
      <w:r>
        <w:rPr/>
        <w:t>ꦵ</w:t>
      </w:r>
      <w:r>
        <w:rPr/>
        <w:t>쉲摆</w:t>
      </w:r>
      <w:r>
        <w:rPr/>
        <w:t>ⷂ</w:t>
      </w:r>
      <w:r>
        <w:rPr/>
        <w:t>垩埂㵁곍㎿扂瀸䓎⬮硚䘸⵺㑶숩</w:t>
      </w:r>
      <w:r>
        <w:rPr/>
        <w:t>ⴻꔥ</w:t>
      </w:r>
      <w:r>
        <w:rPr/>
        <w:t>쉾䈺쉬凂杀ꇂ땠䝣顈弰竎기⍸㩰쉎녇㍠슮쉮頮甽痂杓併梥卲嫂쉁䷂䴻刭獺녮</w:t>
      </w:r>
      <w:r>
        <w:rPr/>
        <w:t>ꤱ</w:t>
      </w:r>
      <w:r>
        <w:rPr/>
        <w:t>椪Ⓜ愷眴是䥶⽊䥦塪㕵ꌰ쉏幀쉅ꍈ悿呏祇ꍩ숺䑈梣䕉颡欬瑫攨뽾</w:t>
      </w:r>
      <w:r>
        <w:rPr/>
        <w:t>ⴶ</w:t>
      </w:r>
      <w:r>
        <w:rPr/>
        <w:t>⼷컂ꍓ</w:t>
      </w:r>
      <w:r>
        <w:rPr/>
        <w:t>ꥊ</w:t>
      </w:r>
      <w:r>
        <w:rPr/>
        <w:t>䥡潹圣慖瑗</w:t>
      </w:r>
      <w:r>
        <w:rPr/>
        <w:t>ꥁ</w:t>
      </w:r>
      <w:r>
        <w:rPr/>
        <w:t>䄷癃㔪瑏㟂㥨䕤갹꥕걩䮥喬ⸯ嘸䐨㍪由䠴김䅟</w:t>
      </w:r>
      <w:r>
        <w:rPr/>
        <w:t>ꗂ</w:t>
      </w:r>
      <w:r>
        <w:rPr/>
        <w:t>䌶啌癲椶圲㣍槂疬濎㉲쵔㷂</w:t>
      </w:r>
      <w:r>
        <w:rPr/>
        <w:t>⡔</w:t>
      </w:r>
      <w:r>
        <w:rPr/>
        <w:t>䩪⍫䠳恚</w:t>
      </w:r>
      <w:r>
        <w:rPr/>
        <w:t>⡘</w:t>
      </w:r>
      <w:r>
        <w:rPr/>
        <w:t>쉺婁䉈⪮</w:t>
      </w:r>
      <w:r>
        <w:rPr/>
        <w:t>ꗍ</w:t>
      </w:r>
      <w:r>
        <w:rPr/>
        <w:t>땂坘⹴⴩⍌戮杶䤴싍嚣숭╯뭖㓂칹숳䝉ꅩ啸䫂㩨싂슘ギ쉎습剎</w:t>
      </w:r>
      <w:r>
        <w:rPr/>
        <w:t>ⱔ</w:t>
      </w:r>
      <w:r>
        <w:rPr/>
        <w:t>㄰쉟걚䄬쏂칹숣横싂挬歅㉪栵쉕ノ䁴⵳⍡ꌻ㵯쉍䷂㥔塌呪碵练䙠㝙♖啌侣䠷걋瀮䊩刲ꅚ⭢湞䨥◂毂礱숸味攤⩰挬牣彶ㄤ㉱䱸佀ꥢ頹</w:t>
      </w:r>
      <w:r>
        <w:rPr/>
        <w:t>ꕔ</w:t>
      </w:r>
      <w:r>
        <w:rPr/>
        <w:t>顫쉗桄㘲녉匩칡汯䧂枏㥀潏妩奏䉸</w:t>
      </w:r>
      <w:r>
        <w:rPr/>
        <w:t>ⵠ</w:t>
      </w:r>
      <w:r>
        <w:rPr/>
        <w:t>漯穐⥌㉂⌥㙍딪⚵⼴㚣ネ⵲⭒㕅䔻未攨⸣䥑□쉮廂쉕〤䍢숶纥敓䭮挺⫎믂恥䕘㡌旂㙦</w:t>
      </w:r>
      <w:r>
        <w:rPr/>
        <w:t>ꦡ</w:t>
      </w:r>
      <w:r>
        <w:rPr/>
        <w:t>輣眹⾥촳䑩帊挳㷃祉䡒枮顭㥶禮楚䍀洪㭑甥싂䕙䳎揂晢恡㴹栽㭐稭男쉫偈淎</w:t>
      </w:r>
      <w:r>
        <w:rPr/>
        <w:t>ꤽ</w:t>
      </w:r>
      <w:r>
        <w:rPr/>
        <w:t>滃流煳䁮栩쉀쵇㝭浪犻恩潫畤杘扑썑彭佣</w:t>
      </w:r>
      <w:r>
        <w:rPr/>
        <w:t>꧂╌</w:t>
      </w:r>
      <w:r>
        <w:rPr/>
        <w:t>칟轚澩</w:t>
      </w:r>
      <w:r>
        <w:rPr/>
        <w:t>ꔰ</w:t>
      </w:r>
      <w:r>
        <w:rPr/>
        <w:t>㕔汊䐦䅶椳㐪垘䊱橃揂䭠怩⹌⥌쉟戴䂿礪ꥷ䑇쉡ꥡ쉸㨳㡲穧⑫敃嘻噈▥䮘汇呔啖㬶嫂呖澬갻쉱</w:t>
      </w:r>
      <w:r>
        <w:rPr/>
        <w:t>ⶩ</w:t>
      </w:r>
      <w:r>
        <w:rPr/>
        <w:t>ㅢ礰㉩</w:t>
      </w:r>
      <w:r>
        <w:rPr/>
        <w:t>ꗍ</w:t>
      </w:r>
      <w:r>
        <w:rPr/>
        <w:t>焷㥣㕶</w:t>
      </w:r>
      <w:r>
        <w:rPr/>
        <w:t>ꔸ</w:t>
      </w:r>
      <w:r>
        <w:rPr/>
        <w:t>㍧⤯潤ꅸ숦欸ꆏ挪㐹㨸①넳飂䉇♢ㅖꌩ栯깏剈棂献湾繶촽쉾棂⑓幸⍳䢻⨮櫃쉚</w:t>
      </w:r>
      <w:r>
        <w:rPr/>
        <w:t>꥟</w:t>
      </w:r>
      <w:r>
        <w:rPr/>
        <w:t>瘫</w:t>
      </w:r>
      <w:r>
        <w:rPr/>
        <w:t>ꗎ</w:t>
      </w:r>
      <w:r>
        <w:rPr/>
        <w:t>䩋껃轞爹⯂瀨뽔浨妩㙍䉨⨪</w:t>
      </w:r>
      <w:r>
        <w:rPr/>
        <w:t>ⱪ</w:t>
      </w:r>
      <w:r>
        <w:rPr/>
        <w:t>싂䉡</w:t>
      </w:r>
      <w:r>
        <w:rPr/>
        <w:t>ꖱ⹢</w:t>
      </w:r>
      <w:r>
        <w:rPr/>
        <w:t>顁㑲橢噘楹栩깁쉮Ⓜ仂䙢쉅啮妮晈熘䅂瀵⏂绂縻熥⨴㉃㣂ꄴ洪礭㌨敕숥輲⹎杷轠ㅞ䩆㴣</w:t>
      </w:r>
      <w:r>
        <w:rPr/>
        <w:t>ꖣ</w:t>
      </w:r>
      <w:r>
        <w:rPr/>
        <w:t>㑺슮祄睰</w:t>
      </w:r>
      <w:r>
        <w:rPr/>
        <w:t>꧂⥺</w:t>
      </w:r>
      <w:r>
        <w:rPr/>
        <w:t>歊頽頸夷䜪獆㉄쉳溵㍏㍘㖘㭴♏싂涩⭢㕦쵹员并♘䦻䁀㉪縳⹡圲깲쉥㌦⍄㝴⿎潞兄煾䙒昱顶爮⹚ぱ츨祾塱㕢Ⓜ㵏捾쵊橚쉲ㅬ攰轵぀抩⼫輹䉫녇㉐佢〽烂兑</w:t>
      </w:r>
      <w:r>
        <w:rPr/>
        <w:t>ꦱ</w:t>
      </w:r>
      <w:r>
        <w:rPr/>
        <w:t>㜦╢係昺㕟㌲⹥</w:t>
      </w:r>
      <w:r>
        <w:rPr/>
        <w:t>⡉⩞</w:t>
      </w:r>
      <w:r>
        <w:rPr/>
        <w:t>䙦佀⧂湇嚬</w:t>
      </w:r>
      <w:r>
        <w:rPr/>
        <w:t>ⵔ</w:t>
      </w:r>
      <w:r>
        <w:rPr/>
        <w:t>쉸쉥䱣椯숪墬⥗桐塞</w:t>
      </w:r>
      <w:r>
        <w:rPr/>
        <w:t>ⰸ</w:t>
      </w:r>
      <w:r>
        <w:rPr/>
        <w:t>瑾橐潐啡塠䴻쉭坕숣䅓촥沏辻楰剚㬶슡䍆嘷飂㉠⸳㙇</w:t>
      </w:r>
      <w:r>
        <w:rPr/>
        <w:t>⢡</w:t>
      </w:r>
      <w:r>
        <w:rPr/>
        <w:t>뿍ꍁ깈╳剗숤碏彈〰㈰♢形户哂싂슘啓㔱ꌱ偁潖㔷砨썱싃땦⩉旂⥥칳☶䈵嚡⤫晇㘪扒䄲♍㵑桓뽸</w:t>
      </w:r>
      <w:r>
        <w:rPr/>
        <w:t>⡲</w:t>
      </w:r>
      <w:r>
        <w:rPr/>
        <w:t>䘯⪮塵疬搩䅷呎䉌㩑⦬⬮垿婏劘桯竂楏礮녹싂</w:t>
      </w:r>
      <w:r>
        <w:rPr/>
        <w:t>ꥏ</w:t>
      </w:r>
      <w:r>
        <w:rPr/>
        <w:t>摸싂顕幚네</w:t>
      </w:r>
      <w:r>
        <w:rPr/>
        <w:t>⡕</w:t>
      </w:r>
      <w:r>
        <w:rPr/>
        <w:t>꥟ꕾ</w:t>
      </w:r>
      <w:r>
        <w:rPr/>
        <w:t>䱬坷畴䎱㵢⌭繘䟂䉢刻⺬숪澘䤹摴漥칕傱扚暵獹䴶癶噙㮿劬</w:t>
      </w:r>
      <w:r>
        <w:rPr/>
        <w:t>꧂⥴</w:t>
      </w:r>
      <w:r>
        <w:rPr/>
        <w:t>䝌杓瑒䢏⸮ㅀ뼪⌰桫⥣ꄩ否⩁䡰噃磂⑭桹㟂╹盍┰伸䘯盂䣂⽷⫂唴㵖吴䩘㟍瀽쎻䥅숽䭰쉕싃兩뽳估晏ァ쉙⬨獾ㄩ䩕</w:t>
      </w:r>
      <w:r>
        <w:rPr/>
        <w:t>꧂</w:t>
      </w:r>
      <w:r>
        <w:rPr/>
        <w:t>儵싂畄橁䅮杤쉰迂쌦〶뮡䣍顈싂䬩⬶煙⥣㥋⥴牚⑅湅땀汲捅瘤扉硭쉗㝦걔穭칐䵧묺쉦쉩⽅焪ꇂ䄫《싂估报坲숴は⹍䙟㑀栲䅡戣欻䜺㴴</w:t>
      </w:r>
      <w:r>
        <w:rPr/>
        <w:t>ꖮ</w:t>
      </w:r>
      <w:r>
        <w:rPr/>
        <w:t>氤䇍㤥盂剥毂䯃焮⴨浤⭳ㅏ䭒顬</w:t>
      </w:r>
    </w:p>
    <w:p>
      <w:pPr>
        <w:pStyle w:val="PreformattedText"/>
        <w:bidi w:val="0"/>
        <w:spacing w:before="0" w:after="0"/>
        <w:jc w:val="left"/>
        <w:rPr/>
      </w:pPr>
      <w:r>
        <w:rPr/>
        <w:t>顱⒮쉩梥쏂栦が㷎冥ヂ⑸ㅇ⽦爵攸㦵쉟㨯湷䈷僂瑭</w:t>
      </w:r>
      <w:r>
        <w:rPr/>
        <w:t>ꗂ</w:t>
      </w:r>
      <w:r>
        <w:rPr/>
        <w:t>欷㍅쵠縰凂夹乶歡⽠쉅㨤㡺⍇瘸姂溡쉢㉅쉷顁摨欵촸䩕♌ꍩ䜬▵氺癙쉮熬ꌹ</w:t>
      </w:r>
      <w:r>
        <w:rPr/>
        <w:t>ꥊ</w:t>
      </w:r>
      <w:r>
        <w:rPr/>
        <w:t>幋㪩敺ㅤ╥佑䋂</w:t>
      </w:r>
      <w:r>
        <w:rPr/>
        <w:t>ⷎ</w:t>
      </w:r>
      <w:r>
        <w:rPr/>
        <w:t>琦彔쉷⹺繖⹕껂♵ꇂ瑌䰱䋃㭱睅䙙츶⬴긳空</w:t>
      </w:r>
      <w:r>
        <w:rPr/>
        <w:t>ⰴ</w:t>
      </w:r>
      <w:r>
        <w:rPr/>
        <w:t>渴숳ꌪ昵公䥉슣㩆頵䝗噭庻繶ꇂ⩠癯䲏ꥦ딸䍌潄倥䕁䛂䰱朽╮䇂㉋䙺㯂숦頻〽䫂穐繡㥬䁩ꌪ吺떘</w:t>
      </w:r>
      <w:r>
        <w:rPr/>
        <w:t>Ⱪ</w:t>
      </w:r>
      <w:r>
        <w:rPr/>
        <w:t>쵢瑯쉩㭄侻</w:t>
      </w:r>
      <w:r>
        <w:rPr/>
        <w:t>⢩</w:t>
      </w:r>
      <w:r>
        <w:rPr/>
        <w:t>攤呸숥䴷碩</w:t>
      </w:r>
      <w:r>
        <w:rPr/>
        <w:t>ꕅ⧂⩘</w:t>
      </w:r>
      <w:r>
        <w:rPr/>
        <w:t>姍瀪恑汥救氤ꥨ冻圲䙒䆵㨷쉉砲捧穾⍀숳⥺煂㠽僂쉘暩</w:t>
      </w:r>
      <w:r>
        <w:rPr/>
        <w:t>ꥀ</w:t>
      </w:r>
      <w:r>
        <w:rPr/>
        <w:t>啵䱄頥桳</w:t>
      </w:r>
      <w:r>
        <w:rPr/>
        <w:t>ⲱ</w:t>
      </w:r>
      <w:r>
        <w:rPr/>
        <w:t>䓂╕⭏쏃♞㙺썉䡷䍑橔䢮땇氱偃扨戲</w:t>
      </w:r>
      <w:r>
        <w:rPr/>
        <w:t>⠷</w:t>
      </w:r>
      <w:r>
        <w:rPr/>
        <w:t>䰳뮱⏂쉾䉆ꍣ춥숶䷃礣㜬䗂㭴뽦撏役㥁♋桏嘯偗㉅䝲榡幱昪彙㩏㬬</w:t>
      </w:r>
      <w:r>
        <w:rPr/>
        <w:t>ꤸ</w:t>
      </w:r>
      <w:r>
        <w:rPr/>
        <w:t>ⱖ</w:t>
      </w:r>
      <w:r>
        <w:rPr/>
        <w:t>唷ㄩ捨椶⽳곂♞改쉹㙢禵哂쉁棍畫넹ꏂ쉈㑥䉵딺夳楋䕍뿃⥢摗㩩䵧깖埂頵䁯㍵㘪⚩〶걎뽹㕠犻場䥁曂쉬싂㵸㙡⯂坌ㅪ祾䕘㚬敂䵹䵎䃂숣樭橇숥쉱煠塕頻⹩䊮ꍱわ斱꺱圱嘻摩걂깟⥹숺樥浉숬纩숰瑅</w:t>
      </w:r>
      <w:r>
        <w:rPr/>
        <w:t>꧂</w:t>
      </w:r>
      <w:r>
        <w:rPr/>
        <w:t>偨䭷쉸焰걉擂㥬丫线䝀뽾䦱숥꺬䪥⵵坦㕠㋂⩔쉲</w:t>
      </w:r>
      <w:r>
        <w:rPr/>
        <w:t>꧂</w:t>
      </w:r>
      <w:r>
        <w:rPr/>
        <w:t>潯</w:t>
      </w:r>
      <w:r>
        <w:rPr/>
        <w:t>⡖</w:t>
      </w:r>
      <w:r>
        <w:rPr/>
        <w:t>婠档参奄恤쉓祠⍾싂쉑婖㙄奔⨻䶡慧潖㟂쌣瑸弣㋂♦戦圣㛂㋂㑣婍춬⨩恲숴츹嫂塲浉枘弯捌徵然⹞㍕眪㩐浅殻⥋⨮辩妘갴</w:t>
      </w:r>
      <w:r>
        <w:rPr/>
        <w:t>⡋</w:t>
      </w:r>
      <w:r>
        <w:rPr/>
        <w:t>따㧂㙖䥎숫⍺瘭㍏犥걢湔汭쉴年슏橒浚䮮촽┣습㍹慹▘♾䍾⸦㔲䷂숶擂⩆䚬</w:t>
      </w:r>
      <w:r>
        <w:rPr/>
        <w:t>ⰴ␯</w:t>
      </w:r>
      <w:r>
        <w:rPr/>
        <w:t>慵桡琵</w:t>
      </w:r>
      <w:r>
        <w:rPr/>
        <w:t>ꔸ</w:t>
      </w:r>
      <w:r>
        <w:rPr/>
        <w:t>畦걎瑂橺㝪張</w:t>
      </w:r>
      <w:r>
        <w:rPr/>
        <w:t>ⵅ</w:t>
      </w:r>
      <w:r>
        <w:rPr/>
        <w:t>츭灎幺ㅩ䁏䂣灱⹵秂獸喣䈤夸奓摢㴽獔曂⦥䭹숦卵ꎏ疩넵塤䡵㍄琸稻猨䩐㩯幥㙨瑚</w:t>
      </w:r>
      <w:r>
        <w:rPr/>
        <w:t>ⶩ</w:t>
      </w:r>
      <w:r>
        <w:rPr/>
        <w:t>뗍瀪田晦ꌨ䋂哂㖵⪿曂䅱慗䳂</w:t>
      </w:r>
      <w:r>
        <w:rPr/>
        <w:t>⢩</w:t>
      </w:r>
      <w:r>
        <w:rPr/>
        <w:t>㌊輩싂숴坦牺橏䛂㢵掵犡</w:t>
      </w:r>
      <w:r>
        <w:rPr/>
        <w:t>꤬</w:t>
      </w:r>
      <w:r>
        <w:rPr/>
        <w:t>伯ꍒ桄쉣췂䑶썊㬩ꅪ剑侥뗃捭殬䵒慰敂䥭</w:t>
      </w:r>
      <w:r>
        <w:rPr/>
        <w:t>ⱉ</w:t>
      </w:r>
      <w:r>
        <w:rPr/>
        <w:t>걃江㑥洪あ㕷轮唪⺘⩨쉂⑏쉲䔫桁濂䱫䄵䐪싂僂瑢</w:t>
      </w:r>
      <w:r>
        <w:rPr/>
        <w:t>ꔶ</w:t>
      </w:r>
      <w:r>
        <w:rPr/>
        <w:t>朦㫂ꥯ</w:t>
      </w:r>
      <w:r>
        <w:rPr/>
        <w:t>⡆</w:t>
      </w:r>
      <w:r>
        <w:rPr/>
        <w:t>슩㵱摗䖥採슏쉞⽴䕅㙟頰飂숽싃䴸⭡㘴澻忂光</w:t>
      </w:r>
      <w:r>
        <w:rPr/>
        <w:t>ꤪ</w:t>
      </w:r>
      <w:r>
        <w:rPr/>
        <w:t>㉋</w:t>
      </w:r>
      <w:r>
        <w:rPr/>
        <w:t>⡄</w:t>
      </w:r>
      <w:r>
        <w:rPr/>
        <w:t>喿惎坍숤⿂⤱搸㝀器⑌录䥫幩⍗䠩噭</w:t>
      </w:r>
      <w:r>
        <w:rPr/>
        <w:t>ꖻ</w:t>
      </w:r>
      <w:r>
        <w:rPr/>
        <w:t>뿂쉕쉸㵩⯂䡂恘䩔倣㨷捋쉁甹此ꍶ拂㖿嚩숶숵㒘哂潇ꥫ偎⹸숤穃礰奺䄤楌穯</w:t>
      </w:r>
      <w:r>
        <w:rPr/>
        <w:t>⡟</w:t>
      </w:r>
      <w:r>
        <w:rPr/>
        <w:t>䑌㕈㍭쉕㡮但㉠⑦珂㩟扦轅</w:t>
      </w:r>
      <w:r>
        <w:rPr/>
        <w:t>ⱘ</w:t>
      </w:r>
      <w:r>
        <w:rPr/>
        <w:t>枱帪䞥싂祯坘⏂潫兖稴倲㵣䀽⥅䥕輹摕獯摳</w:t>
      </w:r>
      <w:r>
        <w:rPr/>
        <w:t>ꖻ</w:t>
      </w:r>
      <w:r>
        <w:rPr/>
        <w:t>ꇂ⾵썔繘礮䷃⩁夦晟쏂穊熬䰤㴤㒘瑓</w:t>
      </w:r>
      <w:r>
        <w:rPr/>
        <w:t>⡨</w:t>
      </w:r>
      <w:r>
        <w:rPr/>
        <w:t>塺恮匨Ⓜ슩♂啗㎻㝚彂兟⎬⭦슩攱䝤潸伳䏂♦槂䇃䚵쉞傏棎䅥쉺ꅖ⭤䅪焤㝏穙⤳쉖楞䩧轺䷂攦숻檿ꍱ䗂䷂♷歵契刹㒥ꍰ쉘㘻䅦浟㡍䳂䁬奲⑰婷슘칋拂䗎믂呅곂㮥䍹걕䭨御</w:t>
      </w:r>
      <w:r>
        <w:rPr/>
        <w:t>ꤳ</w:t>
      </w:r>
      <w:r>
        <w:rPr/>
        <w:t>㨩机䡱ꅴに燎绂㏂玥歷神쉌䌪䎻┬</w:t>
      </w:r>
      <w:r>
        <w:rPr/>
        <w:t>⢻</w:t>
      </w:r>
      <w:r>
        <w:rPr/>
        <w:t>츥䵶䥉딮獍䠲湴挹昣係獾桕䱡㡶㫃丬␬깅⫃䣂昮繅售䍓䄱ꅋ䁲▣</w:t>
      </w:r>
      <w:r>
        <w:rPr/>
        <w:t>ꕳ</w:t>
      </w:r>
      <w:r>
        <w:rPr/>
        <w:t>뗎䀵쉈珂繎䱯䙢겿䭮歡䒮䑾쉷노ꌺ憿䥺剰䓂ꍃ䔳獀颬쉾媵娩敞㐪걟然㑖牬䕁쉷䕪㭎ꄶ䕤呕恭兰临福ㆵ淂憮㕹橡썞䄮䥧婗㧃⑳杣横묥眣眴䲻침噠습橠洳╯惂穕뼥⿂䑷⨵ꍧ⼴믂ㅯ婱ꄫꅗ坸⑘恎㨵抱厣</w:t>
      </w:r>
      <w:r>
        <w:rPr/>
        <w:t>⠯</w:t>
      </w:r>
      <w:r>
        <w:rPr/>
        <w:t>灇咏㡬楗㤪坬䨨</w:t>
      </w:r>
      <w:r>
        <w:rPr/>
        <w:t>꧂</w:t>
      </w:r>
      <w:r>
        <w:rPr/>
        <w:t>쎘䰴⩹쉇</w:t>
      </w:r>
      <w:r>
        <w:rPr/>
        <w:t>ⷍ</w:t>
      </w:r>
      <w:r>
        <w:rPr/>
        <w:t>畅뿂슱딳╹栯║</w:t>
      </w:r>
      <w:r>
        <w:rPr/>
        <w:t>ⵙ</w:t>
      </w:r>
      <w:r>
        <w:rPr/>
        <w:t>捃猤熿</w:t>
      </w:r>
      <w:r>
        <w:rPr/>
        <w:t>⡂</w:t>
      </w:r>
      <w:r>
        <w:rPr/>
        <w:t>숷氬凂婆♐橀朹숵硥㜱噶勂쉰坤ꅾ䉐煋慖㍂⭄⩁䪡セ뇂숬놻煤潢兔䪥숦匪奔숨敘猩㵟Ⓜ琱䟂쉯抩輬꥾슿딥㋂偢戦嘨ꌪ燂㩺頬恧숶ꍾ슡戮쉦堰渤䵘䕧迂懂祬뭇轞扬䎩狂⼪熮싂䅸绂剰⥰⿂뽯칂仍痃搨元挪橀塶塰㔬뿂䧂</w:t>
      </w:r>
      <w:r>
        <w:rPr/>
        <w:t>ⲻ</w:t>
      </w:r>
      <w:r>
        <w:rPr/>
        <w:t>䱸溣犿歞䕀朊뇂䉀呸䁢</w:t>
      </w:r>
      <w:r>
        <w:rPr/>
        <w:t>꧃</w:t>
      </w:r>
      <w:r>
        <w:rPr/>
        <w:t>捸㈺곂穹㣂濍㙊슱ㅪ刺쉆㩂쉹㚿㦮参䦥</w:t>
      </w:r>
      <w:r>
        <w:rPr/>
        <w:t>⡮</w:t>
      </w:r>
      <w:r>
        <w:rPr/>
        <w:t>䮱摬䑬</w:t>
      </w:r>
      <w:r>
        <w:rPr/>
        <w:t>⡦</w:t>
      </w:r>
      <w:r>
        <w:rPr/>
        <w:t>싂倮㬽쉌싂숵熬垻䟂晇窮⌦啹䱥硕칩牪冥剹⩸⹈畈㐷嚩뇍摨幈뽌</w:t>
      </w:r>
      <w:r>
        <w:rPr/>
        <w:t>⡚</w:t>
      </w:r>
      <w:r>
        <w:rPr/>
        <w:t>狂㒘⍯⭔䠰㩶䗂⥧</w:t>
      </w:r>
      <w:r>
        <w:rPr/>
        <w:t>ꖵ</w:t>
      </w:r>
      <w:r>
        <w:rPr/>
        <w:t>㴱摵㜭硳㥵㥥㷂灘厣⬲匱挪䩳넰塓㋂炩奭</w:t>
      </w:r>
      <w:r>
        <w:rPr/>
        <w:t>ꕱ</w:t>
      </w:r>
      <w:r>
        <w:rPr/>
        <w:t>층飂煁츫ꌽ㝚椺徥祍⥍⩞㝧呥⑂也嘪畴坭⫎㪥昶뽁淂焭頥␱칲껂쉠</w:t>
      </w:r>
      <w:r>
        <w:rPr/>
        <w:t>⡧</w:t>
      </w:r>
      <w:r>
        <w:rPr/>
        <w:t>쉃䵘婲ꇂ瑢뽬兊坒녯슥䳂嫂䂩㓂柂瓂⚏梵㫍啠濂捣妘坹佘긣䖩</w:t>
      </w:r>
      <w:r>
        <w:rPr/>
        <w:t>ꤵ⥕</w:t>
      </w:r>
      <w:r>
        <w:rPr/>
        <w:t>皿㨺㙫슩ꅺ</w:t>
      </w:r>
      <w:r>
        <w:rPr/>
        <w:t>Ⳃ</w:t>
      </w:r>
      <w:r>
        <w:rPr/>
        <w:t>쉗恦䨹쉠摑勂砷售伵뭐幗䬹㕾繢</w:t>
      </w:r>
      <w:r>
        <w:rPr/>
        <w:t>ꥍ</w:t>
      </w:r>
      <w:r>
        <w:rPr/>
        <w:t>숷䌻쉦쉹䢥午⹏婪堷⌸녺㫂姍瑥</w:t>
      </w:r>
      <w:r>
        <w:rPr/>
        <w:t>ꕆ</w:t>
      </w:r>
      <w:r>
        <w:rPr/>
        <w:t>歾汳掮唰⑺䉠쉭</w:t>
      </w:r>
      <w:r>
        <w:rPr/>
        <w:t>ꥈ</w:t>
      </w:r>
      <w:r>
        <w:rPr/>
        <w:t>卋</w:t>
      </w:r>
      <w:r>
        <w:rPr/>
        <w:t>ⱕ</w:t>
      </w:r>
      <w:r>
        <w:rPr/>
        <w:t>䇂ぅ⧂歺╹슩칭㭆橓쉬䷃䬲숩匩슡坔䅶瑊쉚긴쉏党僂潸ㅅ</w:t>
      </w:r>
      <w:r>
        <w:rPr/>
        <w:t>Ɽ</w:t>
      </w:r>
      <w:r>
        <w:rPr/>
        <w:t>幦쉔憬桰樵捅塄겿敱碮桇潑</w:t>
      </w:r>
      <w:r>
        <w:rPr/>
        <w:t>ꕞ</w:t>
      </w:r>
      <w:r>
        <w:rPr/>
        <w:t>檬慰汲쉨싂숳㩰稪ꆩ숩浑轪녤琦制</w:t>
      </w:r>
      <w:r>
        <w:rPr/>
        <w:t>Ⱛ</w:t>
      </w:r>
      <w:r>
        <w:rPr/>
        <w:t>숨뭆쉑쉸瑃䰸捠悻啎㙕⵷㎣ꍁ煶弤숻㋃숩쉈䡟瞩䱠汧穄壂栤湮㍆斬㵆㜸</w:t>
      </w:r>
      <w:r>
        <w:rPr/>
        <w:t>⡶</w:t>
      </w:r>
      <w:r>
        <w:rPr/>
        <w:t>숰槍뭈轁儣塁䱢稤磂츽䩶唱婒⍓䂬䇍䑦䤩䫂깊䥣䫂칞䣂♂由⵹㉚䲱싂捌╰⬬拂穁㋂姂슣汔幡皻㩨歫䥲潈摘噇숦潴照숴䲣圸祄偒㞻ㅧ㕦㮩㬰쉫⨲䧂奢⽹歞繈䭀繠깳硗啖唽妏暻敡쉰긩䙇疱ꥭ⮥焬㵴싃䩶䩁灷䠫㑌ㅂォ㨴칆捵南帶掘㖿汲繷瑘懂쏂砽滂⑳䄫喘奃ㄹ⯂硅归敺쌵潙焰걺牥搬昬싂倽䂿䱃㩭</w:t>
      </w:r>
      <w:r>
        <w:rPr/>
        <w:t>⡉</w:t>
      </w:r>
      <w:r>
        <w:rPr/>
        <w:t>䟍⽁䶿䕗ꄣ啡䵥싂顮㝇썷䱪긱⽋永쉙녅䓎㔱临坘쉒䅒湯倨㭱䉌Ⓜ⥬獤硆潐慺愴剨瑰㡸擂牎쉆㍪楃槂㭒之湓썵獩깑쵆泍奃湷掿ꆬ䵂뼱垘燂樶쉯楴ꄷ䉺乶獵꤮典縣扱旎悿쉯搷獹ꆡ牔婊䕚伳凎䜴㭔栬彟숲卍歎䭚䲥颵琯숹䈯⤩矂䈪漶丰恉关㝂橫栮╤潌숬挊㤴ꅵ䩈㨹猩盂輶奤渣䋂쉸扙乨毂쉦䥧媮ꍧ䆮</w:t>
      </w:r>
      <w:r>
        <w:rPr/>
        <w:t>ꔵ</w:t>
      </w:r>
      <w:r>
        <w:rPr/>
        <w:t>穉㗂偆䡪숶⭱☲묶杄쉄梬捎攲撮㥰䉑庩梩飂乞⸣⭠帶稰</w:t>
      </w:r>
      <w:r>
        <w:rPr/>
        <w:t>⠪</w:t>
      </w:r>
      <w:r>
        <w:rPr/>
        <w:t>䃃㩂怽녏歘壂奢쉴䂵轗桱兮</w:t>
      </w:r>
      <w:r>
        <w:rPr/>
        <w:t>⡧</w:t>
      </w:r>
      <w:r>
        <w:rPr/>
        <w:t>呀ꍋ頬扶㟂쉪␸걥堯䅈敔칹䌸熿熩䛂㩪쉧囂㝋⵺海䠱䭓䢻</w:t>
      </w:r>
      <w:r>
        <w:rPr/>
        <w:t>ꥋ</w:t>
      </w:r>
      <w:r>
        <w:rPr/>
        <w:t>撡싎</w:t>
      </w:r>
      <w:r>
        <w:rPr/>
        <w:t>⡮</w:t>
      </w:r>
      <w:r>
        <w:rPr/>
        <w:t>쉉䢘傩檥搤琪剎⒱</w:t>
      </w:r>
      <w:r>
        <w:rPr/>
        <w:t>⡉</w:t>
      </w:r>
      <w:r>
        <w:rPr/>
        <w:t>轃挤㡦娲Ⓜ割</w:t>
      </w:r>
      <w:r>
        <w:rPr/>
        <w:t>ⶬ</w:t>
      </w:r>
      <w:r>
        <w:rPr/>
        <w:t>㭎㘪䝴슡㫂췂湘쉒啟겥믂瘮쉷䁆숥㵁⑍归偈撘儫掿浇瑮걑⩕塣㉘⤺ꅐ㠣睊숺</w:t>
      </w:r>
      <w:r>
        <w:rPr/>
        <w:t>ꦿ</w:t>
      </w:r>
      <w:r>
        <w:rPr/>
        <w:t>싂硰</w:t>
      </w:r>
      <w:r>
        <w:rPr/>
        <w:t>ꤪ</w:t>
      </w:r>
      <w:r>
        <w:rPr/>
        <w:t>깈㈸㯂䡂</w:t>
      </w:r>
      <w:r>
        <w:rPr/>
        <w:t>꧂</w:t>
      </w:r>
      <w:r>
        <w:rPr/>
        <w:t>啞啑兏썉渰넮뗂㥟奘婱煡⩧㵋樭쉆</w:t>
      </w:r>
      <w:r>
        <w:rPr/>
        <w:t>ꕈ</w:t>
      </w:r>
      <w:r>
        <w:rPr/>
        <w:t>숩ꥧ㚩䍭⸦㬯䳎⭓父⍠㶮潟䅨</w:t>
      </w:r>
      <w:r>
        <w:rPr/>
        <w:t>ⱡ</w:t>
      </w:r>
      <w:r>
        <w:rPr/>
        <w:t>煾犩㥾㋂</w:t>
      </w:r>
      <w:r>
        <w:rPr/>
        <w:t>ꤪ</w:t>
      </w:r>
      <w:r>
        <w:rPr/>
        <w:t>㉄歾悡徣⹐䙏䑔䭂䔪恒嘵硗嚵瓃䐶䁥奘땆嫂癱汌挪瘻祵⼥녏䅺䱺幥숪煨㨭焫檩牪㩺⻂渤塰样깃奏奡恄쵥쉖坋爭瓂璥䪿╩爰㡡㶿輬ㅈ㗂ꍣ㓂</w:t>
      </w:r>
      <w:r>
        <w:rPr/>
        <w:t>Ⲙ</w:t>
      </w:r>
      <w:r>
        <w:rPr/>
        <w:t>숩垩䅮坠猤ꄪ㐪싂䇂嘫쉖㩧</w:t>
      </w:r>
      <w:r>
        <w:rPr/>
        <w:t>ⲵ</w:t>
      </w:r>
      <w:r>
        <w:rPr/>
        <w:t>侻挤㧂䕹墘䡱</w:t>
      </w:r>
      <w:r>
        <w:rPr/>
        <w:t>ⴸ</w:t>
      </w:r>
      <w:r>
        <w:rPr/>
        <w:t>昨䬰燃嫂濂䱪땗䡎ꥦ숥䁺䨦䪮㭕伹䳂</w:t>
      </w:r>
      <w:r>
        <w:rPr/>
        <w:t>ⴰ</w:t>
      </w:r>
      <w:r>
        <w:rPr/>
        <w:t>ꍕ轘娩⬥╙쉊슡〦顗</w:t>
      </w:r>
      <w:r>
        <w:rPr/>
        <w:t>ⵑ</w:t>
      </w:r>
      <w:r>
        <w:rPr/>
        <w:t>漪㩶㬱</w:t>
      </w:r>
      <w:r>
        <w:rPr/>
        <w:t>ꗃ</w:t>
      </w:r>
      <w:r>
        <w:rPr/>
        <w:t>칎檵䑤쵅</w:t>
      </w:r>
      <w:r>
        <w:rPr/>
        <w:t>Ⱜ</w:t>
      </w:r>
      <w:r>
        <w:rPr/>
        <w:t>丸♶獯䔬㇂㉇⑪녂穾吳녲睹쉏在ꍱ䀮뽸뽂瑁煕䟂㓂敃ㄯ⦘漶䑘䕔㝫盂딥昸㭮슻塌䅧睍畦栰轳䮏䀤㙨㧂挱桨呣칰䙘杔쉯㑣砰顀║摤</w:t>
      </w:r>
      <w:r>
        <w:rPr/>
        <w:t>⡦</w:t>
      </w:r>
      <w:r>
        <w:rPr/>
        <w:t>㎿噷伸㌮㥅稫㊩䡌⫂䅯催♣숵썗湲炩딪䝦啎</w:t>
      </w:r>
      <w:r>
        <w:rPr/>
        <w:t>꤭</w:t>
      </w:r>
      <w:r>
        <w:rPr/>
        <w:t>䛂컎䦮幂即㣃轓쉪曂偹べ㑳䥈⺩䧂彺挣쉆⍅䑧吸琱⑂䙯瑦㍦朮㝭ꇎ頰獊䙌㐩숯䑕倥땒㡳숱㛂⭚灷䥇╈䑥䯃奚恹ꇂ䅡沿浖此焥儦嘹ꌮ瓂浸숶徥䭋⑳슡쉴痂격싂手猻洪䞻户㡧䅢춵䱂㩆깅欸嘱뭕䕩䈨㝮㵥⑶䕡♚参焪呒㈣숵塰뭏橒⤯㔨樷⑦䔽淂摊坟淂倪뽲⚏싂啎弰恋偃䷂깎喣㙟뿂쵶縦쉩⮥슬딫楃</w:t>
      </w:r>
      <w:r>
        <w:rPr/>
        <w:t>Ⳏ</w:t>
      </w:r>
      <w:r>
        <w:rPr/>
        <w:t>纬숭쉥꥕恆쉃ꥦ꺬숸싎稊堶楘쉃⛂仂〽쉤⩵猱棂䥩⪮숣埂㧂싂⨩숲ꍹ灠奉ㅆ弻恖쵢颏牄牵朹澿⩙氱烂䣂겵⧂慟瑣祡⩥⑶冘敪㭥⨹䨲싂㡙쉉僂㍔㬪㌹祶䠦뭄扈琪㩟⌭숬癚怴穠䙪⩶瞵칀쌷ぐ⑙숰硚䭎占ꌸ㵔䬷숤㝴炻⹁싂㭍焦猤吱幐⥏斿䡯䤮䢱痂汃쉘䐮睯㝺㨦睳婣煩뮡뽮䍩怫偡땎桯㭄稨廂⫂擃漳꺱⛍⭆쉨뽘싂彁狂獑⽩啇ꥯ頬⫂㩹澡</w:t>
      </w:r>
      <w:r>
        <w:rPr/>
        <w:t>ꔶ</w:t>
      </w:r>
      <w:r>
        <w:rPr/>
        <w:t>䥷⥮竂祥쌲ꌯ䀮䜲噅땟쉉䦻湩余䱖⩇췂⭆ꥦ嫂橔桳⽋⥗ꏂ噳㕴䕵㍪䢩呈䟂䦵컂</w:t>
      </w:r>
      <w:r>
        <w:rPr/>
        <w:t>꧂</w:t>
      </w:r>
      <w:r>
        <w:rPr/>
        <w:t>噹䉞䕳䳂捏洺⹤䐴䤣꥕占쉅汷卫⽊夺皩╶娻凂稻䭵占쉺乏⎥␩眲幓숫㭒汈煑⑗뭀䕬楥䁦㩆轍</w:t>
      </w:r>
      <w:r>
        <w:rPr/>
        <w:t>ⵢ</w:t>
      </w:r>
      <w:r>
        <w:rPr/>
        <w:t>ꅫ⥙歏礲⍏䝯㭄녹係쵚카쉮䩗顖</w:t>
      </w:r>
      <w:r>
        <w:rPr/>
        <w:t>ꥁ</w:t>
      </w:r>
      <w:r>
        <w:rPr/>
        <w:t>겵䟂⸶懍䱩쉷截䩭樥儤場顆⻂㎻抏㵞灹祺焤㕨</w:t>
      </w:r>
      <w:r>
        <w:rPr/>
        <w:t>꧂</w:t>
      </w:r>
      <w:r>
        <w:rPr/>
        <w:t>䴽徵悩칹哂枩扬㨫⺣⨴橤矂䌶嗂땟䆱쉓牸㴣䤴ꥳ䔲塋┪쉚쉺</w:t>
      </w:r>
      <w:r>
        <w:rPr/>
        <w:t>ⵑ</w:t>
      </w:r>
      <w:r>
        <w:rPr/>
        <w:t>㷍ㄭ㣂曂쉏彰㣂秂椰桚掘쉺ノ걅惂牴朳幵牠卍倨쉎⌹⑍㵊㴦歹䐵卆绍䡔㕭⪡뭀畤空礥쉊晣숮恣濂碏洨焺⪡쉗䈱♬⩩촽浾盃⬴䈤</w:t>
      </w:r>
      <w:r>
        <w:rPr/>
        <w:t>⡎</w:t>
      </w:r>
      <w:r>
        <w:rPr/>
        <w:t>汙㐷㉘</w:t>
      </w:r>
      <w:r>
        <w:rPr/>
        <w:t>⣍</w:t>
      </w:r>
      <w:r>
        <w:rPr/>
        <w:t>顒슿쉂歘樯⨵䁧䍵砥숯牂摔䴩⩬䭖痂䞏썭瀷촽㛂䑊쉷㡒㯂칮䡬恍䩲㡰䑱瓂畵쉆껂쉪⛂妏礩頶뭡쉡쉸爪䎻⭋楷䔵쌴偦婏晗橇㩳㓂䠬⚻딬砣娣べ䫍쉱牃㉬ꅾ汪쉑睴딤扳슣渮⽕ꅕ娸①쉉㡁䙅☴倳⍉轃䠨ぎ떿쌽䤬묳䵮습灕䰯ꇂ癅䝈㕮㬤⑘㥥䭂㫂䕅</w:t>
      </w:r>
      <w:r>
        <w:rPr/>
        <w:t>⡙ⳍ</w:t>
      </w:r>
      <w:r>
        <w:rPr/>
        <w:t>㵴쉮㘤쉒슘敂⍮傿䙭轰숪礭</w:t>
      </w:r>
      <w:r>
        <w:rPr/>
        <w:t>ⰳ</w:t>
      </w:r>
      <w:r>
        <w:rPr/>
        <w:t>䢱浺㵑牠䕒╔呶㨽硲땘繢娤쉢㭚슡悩穬뼨쉷硓㔷你숩礭쵵䙓彍禵䮩湇㯂ꏂ睨眻睕⑬㵅東쉹䄫⸳ꏂ땺晓␵뭟璿䬰쉶戭愰㉞摙捬⍶쉋♅⧂딷买긊桠亵敏䩨溩싂牏湴㭈⫎⍤썔烎㥕㤤㉖䀭䝫懂숣⵸긪樺栤ㄶ</w:t>
      </w:r>
      <w:r>
        <w:rPr/>
        <w:t>ⵢ</w:t>
      </w:r>
      <w:r>
        <w:rPr/>
        <w:t>幙⍕顫䯂㩘싂꧎䶘䮵뗂栥榡揂䖣㭴</w:t>
      </w:r>
      <w:r>
        <w:rPr/>
        <w:t>ꤹ</w:t>
      </w:r>
      <w:r>
        <w:rPr/>
        <w:t>䱃</w:t>
      </w:r>
      <w:r>
        <w:rPr/>
        <w:t>⡀</w:t>
      </w:r>
      <w:r>
        <w:rPr/>
        <w:t>䱐縸⼫顰匤㙳쉮ꅩ쉘涱숤⑞扎㉇㐱䤤숲칶ォ汙⹘瑠㩖弭䢥眰⻂㋂쉃슏睳㡾⪡䉬伣穠⸣濂穲束⴪摇塑浡䊏沩䉎桍ꌽ灔楞겮⭨㊱</w:t>
      </w:r>
      <w:r>
        <w:rPr/>
        <w:t>ꥈ</w:t>
      </w:r>
      <w:r>
        <w:rPr/>
        <w:t>煯䪿偅䑯숪䬪癈兢恋䙄</w:t>
      </w:r>
      <w:r>
        <w:rPr/>
        <w:t>ꕴ</w:t>
      </w:r>
      <w:r>
        <w:rPr/>
        <w:t>䥁㊣䊮</w:t>
      </w:r>
      <w:r>
        <w:rPr/>
        <w:t>⡓</w:t>
      </w:r>
      <w:r>
        <w:rPr/>
        <w:t>旂惎䣂憮慾쉙㙂凂䃂捳╺凂䀬</w:t>
      </w:r>
      <w:r>
        <w:rPr/>
        <w:t>ꕯ</w:t>
      </w:r>
      <w:r>
        <w:rPr/>
        <w:t>묻㔪⽠扶䩺卄㦘㐥땲垵䈽顲숽</w:t>
      </w:r>
      <w:r>
        <w:rPr/>
        <w:t>ⱓ</w:t>
      </w:r>
      <w:r>
        <w:rPr/>
        <w:t>兑ま㧂</w:t>
      </w:r>
      <w:r>
        <w:rPr/>
        <w:t>ⴲ</w:t>
      </w:r>
      <w:r>
        <w:rPr/>
        <w:t>숬⤪슏歗側敪楀稦題䣂乄旂湟⨸⩌辩煤睬啾䘣癞呗操⼮戤帶湧禬㝙⽶녒</w:t>
      </w:r>
      <w:r>
        <w:rPr/>
        <w:t>꤭⑸</w:t>
      </w:r>
      <w:r>
        <w:rPr/>
        <w:t>橶⧃꤮穃䝎</w:t>
      </w:r>
      <w:r>
        <w:rPr/>
        <w:t>ⰴ</w:t>
      </w:r>
      <w:r>
        <w:rPr/>
        <w:t>媡呱䐣䳂牶橡堦慴쉖쉱琫</w:t>
      </w:r>
      <w:r>
        <w:rPr/>
        <w:t>Ɫ</w:t>
      </w:r>
      <w:r>
        <w:rPr/>
        <w:t>뾮敒楪㙟瑾㭄係놻</w:t>
      </w:r>
      <w:r>
        <w:rPr/>
        <w:t>⡡</w:t>
      </w:r>
      <w:r>
        <w:rPr/>
        <w:t>꧂ꕪ</w:t>
      </w:r>
      <w:r>
        <w:rPr/>
        <w:t>䩤哃䌳穱偙亱쉩兓뽃ㅬ檻⑔亏捲扌㤮칩䥂⥐潂坕瘤䍍䐩⮱爹圩Ⓜ</w:t>
      </w:r>
      <w:r>
        <w:rPr/>
        <w:t>ⵢ</w:t>
      </w:r>
      <w:r>
        <w:rPr/>
        <w:t>物橎뼫㐩別</w:t>
      </w:r>
      <w:r>
        <w:rPr/>
        <w:t>ꥂ</w:t>
      </w:r>
      <w:r>
        <w:rPr/>
        <w:t>啋䆡獨㕸</w:t>
      </w:r>
      <w:r>
        <w:rPr/>
        <w:t>ꥉ</w:t>
      </w:r>
      <w:r>
        <w:rPr/>
        <w:t>圴轕쉘昳榩灶쉯넯烂䭶⍹숩廍沵煕㩬怴썢敶</w:t>
      </w:r>
      <w:r>
        <w:rPr/>
        <w:t>꥟</w:t>
      </w:r>
      <w:r>
        <w:rPr/>
        <w:t>侱뽫瓂쉶䬰煯皮幓〈</w:t>
      </w:r>
      <w:r>
        <w:rPr/>
        <w:t>⣂</w:t>
      </w:r>
      <w:r>
        <w:rPr/>
        <w:t>浊썫磂䪮墩娦䨻氣①卮丬㖻촥煏</w:t>
      </w:r>
      <w:r>
        <w:rPr/>
        <w:t>⣂</w:t>
      </w:r>
      <w:r>
        <w:rPr/>
        <w:t>硟</w:t>
      </w:r>
      <w:r>
        <w:rPr/>
        <w:t>ꦩ</w:t>
      </w:r>
      <w:r>
        <w:rPr/>
        <w:t>穑澡䥣楞ꥥ帳慇♁쉾淂硆焻䈬⺵⹹摉⴪搴啀坚䊏㙇긹</w:t>
      </w:r>
      <w:r>
        <w:rPr/>
        <w:t>꤬</w:t>
      </w:r>
      <w:r>
        <w:rPr/>
        <w:t>Ⲯ</w:t>
      </w:r>
      <w:r>
        <w:rPr/>
        <w:t>䭌⍔穳汕䅷ꥺ㥾剒採㵺䤱ꥸ까⍁숶眵숹묷穎兤숲쉥䪩</w:t>
      </w:r>
      <w:r>
        <w:rPr/>
        <w:t>ⱂ</w:t>
      </w:r>
      <w:r>
        <w:rPr/>
        <w:t>싎⧂㷂搶♟拂쌣칂庥仂뭂⩑</w:t>
      </w:r>
      <w:r>
        <w:rPr/>
        <w:t>Ⳃ</w:t>
      </w:r>
      <w:r>
        <w:rPr/>
        <w:t>轅䅶숶煣汄싂剔典痂㪥䙄숵츱䭀嫂⛂圣䠶刪㴵䑰係縤⑚䙀穅ꍅꌯ嫎䠴眫䩵噀㵮꥔ꅆ挹</w:t>
      </w:r>
      <w:r>
        <w:rPr/>
        <w:t>ꤺ</w:t>
      </w:r>
      <w:r>
        <w:rPr/>
        <w:t>䜱瞬ꥰ澣扵揂䒏殘埂䍤츪捸쵎ㅎ췂灈凃渦㨮䥧䵂䵭걾堻抩슬⍒哂㚮㭤轃♲쵕⩱뭌奸숱没ꥴ쉹欣眻〦瑑䭇⹏支呞╚䮣涩</w:t>
      </w:r>
      <w:r>
        <w:rPr/>
        <w:t>ꦏ⫂</w:t>
      </w:r>
      <w:r>
        <w:rPr/>
        <w:t>〷⍖噰檘庡姎㭊⼨걨烂漵ㄷ係㚵넹夥䔵⭋婺ㄶ⥲뗂㉯쉁썴</w:t>
      </w:r>
      <w:r>
        <w:rPr/>
        <w:t>ⷂ</w:t>
      </w:r>
      <w:r>
        <w:rPr/>
        <w:t>歇㴨䡣㑞櫎橔쉸쉙䔦긺땸䖩砫㭈㝨⩳猩䩞婄㩰顈嗂쌲娵皏숪惂枩뽶乫䉲䵬睅갨牟㋂啦⨊쉫㭃</w:t>
      </w:r>
      <w:r>
        <w:rPr/>
        <w:t>ꔶ</w:t>
      </w:r>
      <w:r>
        <w:rPr/>
        <w:t>潡恣䅷㙌떱先湌抿⪏䫂仃祭䶵牍㭸稸㑪囂汍啳坾䩊噈</w:t>
      </w:r>
      <w:r>
        <w:rPr/>
        <w:t>ꥈ</w:t>
      </w:r>
      <w:r>
        <w:rPr/>
        <w:t>Ɐ</w:t>
      </w:r>
      <w:r>
        <w:rPr/>
        <w:t>毂숹</w:t>
      </w:r>
      <w:r>
        <w:rPr/>
        <w:t>ꕲ</w:t>
      </w:r>
      <w:r>
        <w:rPr/>
        <w:t>圣숶ㅳ䈶敇火쉈瞣氭截⥞⸦卖㶵婉㵫氷쉯䑶갸〸徱쉸ꅳ橕吺뮩㶬쉱␬슩㴶䯍싃⯍걒坓㘸㑌牄㇂坘瑹㍵뮬䧂⎡</w:t>
      </w:r>
      <w:r>
        <w:rPr/>
        <w:t>ꥇ</w:t>
      </w:r>
      <w:r>
        <w:rPr/>
        <w:t>쉴쉵潗䘣敪奱쉹뽠⚣灞싂㕴␹䗃䘩</w:t>
      </w:r>
      <w:r>
        <w:rPr/>
        <w:t>⡇</w:t>
      </w:r>
      <w:r>
        <w:rPr/>
        <w:t>異怶撏슬싂瞩촤䜵䕀</w:t>
      </w:r>
      <w:r>
        <w:rPr/>
        <w:t>꧂</w:t>
      </w:r>
      <w:r>
        <w:rPr/>
        <w:t>뽋㑳⩓瞘♓ケ⩋⑾숲▘쉗〹婰略㣂畇瑏櫂䥳䍨䜫</w:t>
      </w:r>
      <w:r>
        <w:rPr/>
        <w:t>ꥒ</w:t>
      </w:r>
      <w:r>
        <w:rPr/>
        <w:t>嫃쉈싂檵㥟슥䰭卵歠슡쉈䠶♺〵仂㵪㨸癅⍅䌤湟뭶塢</w:t>
      </w:r>
      <w:r>
        <w:rPr/>
        <w:t>⡟</w:t>
      </w:r>
      <w:r>
        <w:rPr/>
        <w:t>ꄰ暵卢溮势氬ꍂ息狂쉏䶻쉕淂㐱䊘䉵彐쉓硔嫂幁싂㢩⵵노䙭층⫂微㬰</w:t>
      </w:r>
      <w:r>
        <w:rPr/>
        <w:t>ꦡ</w:t>
      </w:r>
      <w:r>
        <w:rPr/>
        <w:t>歏励奊⩆싂걡唴健┯쵰枬슥竂Ⓜ硸侣ꌫ⫂助䕃呑딤⍓쉩卙痂칄渲儤呟㌽쉟怲優䱆칢弯⑕禘</w:t>
      </w:r>
      <w:r>
        <w:rPr/>
        <w:t>⡍</w:t>
      </w:r>
      <w:r>
        <w:rPr/>
        <w:t>쉟믂쉶绂涥㠰⍪強숦㌫숻光喘䑮兢㬪磎⩓䵒浸쉮싂㵲迃恮㤻䙆氤琵</w:t>
      </w:r>
      <w:r>
        <w:rPr/>
        <w:t>⡡</w:t>
      </w:r>
      <w:r>
        <w:rPr/>
        <w:t>殱뽤</w:t>
      </w:r>
      <w:r>
        <w:rPr/>
        <w:t>ⵔ╖</w:t>
      </w:r>
      <w:r>
        <w:rPr/>
        <w:t>䉺椨硲䰶測療㶩ꍄ䵰揂縫搪佗秂游ꎩ쉡⽑깁佔輯뽴搳ꌮ⌸兖⹟剙游㞏榿칞〫쉒ꅉ쉃獨敹㴫䍚䪩숱쉰숣彯㨷㮥㑯㙩쉪瓂♎繯슻ꌻ恙摔⩂깔쉹穠╂⦡㐴쉣䌵㘷獯숪泂ぇ䴽摘쉮毂婢뭃䗂㞻浘便の</w:t>
      </w:r>
      <w:r>
        <w:rPr/>
        <w:t>⡨</w:t>
      </w:r>
      <w:r>
        <w:rPr/>
        <w:t>ꥦ䍱ꥳ뽌へꇂ吺</w:t>
      </w:r>
      <w:r>
        <w:rPr/>
        <w:t>ꤹ</w:t>
      </w:r>
      <w:r>
        <w:rPr/>
        <w:t>숹췂츰䉆䨷檏춮㛂㙖彌슩㉓畦塉깐䱖⑟</w:t>
      </w:r>
      <w:r>
        <w:rPr/>
        <w:t>ꥃ</w:t>
      </w:r>
      <w:r>
        <w:rPr/>
        <w:t>风⨱匱瀳㤦䩥彦숪⦿剋땚♙恷쎮㝄㙢汞䍕啴㍠슣䡂倹䅎⥒㥊깎擂㶩伴⦣扇瞥</w:t>
      </w:r>
      <w:r>
        <w:rPr/>
        <w:t>ⵖ⩨</w:t>
      </w:r>
      <w:r>
        <w:rPr/>
        <w:t>슻싂㯂幋轟佀捷숶侬췂쉮╇禡䡍䇂숯䴣汧쌸ヂ컂潧슩奔橓轚쉤浪쉅⛂䅳嚵畤䪱㧂뭀啌䥁椬䠻䉥䘣숪䙖㔨樸ㅏ㵬㑌榮ぃ䞻䑸灩䥒믂嚘愭㥗輣ꌲ䌽ꌯ쉸繗垬姂ꌯ㫂勂秂癴╙쉰ㅄ彳ㄽ䖏睤꥾믂㬸쉣걤⏎磂桹奮</w:t>
      </w:r>
      <w:r>
        <w:rPr/>
        <w:t>ꔸ</w:t>
      </w:r>
      <w:r>
        <w:rPr/>
        <w:t>摰扸摭䙵亡숻䅫䀺婋숨쉢唱╠숦췂⨻欣㕖⮘嚩긩숭䐊ꍖ㊱숩썈ど싂婇吻敾①쉡頦긹橨㖻⸲㑙쉖땃넩묪썞串杅棂牧╨溵숤歇呸츤硦㡘桂䠤晁务は䁳帱匫숲걖槂⭋牨摹歠쉨杙ꌦꌲ</w:t>
      </w:r>
      <w:r>
        <w:rPr/>
        <w:t>ꤣ</w:t>
      </w:r>
      <w:r>
        <w:rPr/>
        <w:t>漪偲⥍숵䙾恄㉨㵊猽爸朤盃轈㝙쉑슿撏숦慲伥싎獙숵晓汁䕅ぉꏍ땹䫂爭</w:t>
      </w:r>
      <w:r>
        <w:rPr/>
        <w:t>ꔺ</w:t>
      </w:r>
      <w:r>
        <w:rPr/>
        <w:t>쉧顤쉔⥥旂䌣䣃</w:t>
      </w:r>
      <w:r>
        <w:rPr/>
        <w:t>ꥂ</w:t>
      </w:r>
      <w:r>
        <w:rPr/>
        <w:t>幫䐹싂頴䁨住樵</w:t>
      </w:r>
      <w:r>
        <w:rPr/>
        <w:t>ⶻ</w:t>
      </w:r>
      <w:r>
        <w:rPr/>
        <w:t>떩汈穀ꄸ㜴捚</w:t>
      </w:r>
      <w:r>
        <w:rPr/>
        <w:t>ꥄ</w:t>
      </w:r>
      <w:r>
        <w:rPr/>
        <w:t>穕礤㒩믂䫂獺䙹朥㗂㙯懃搰窵杅㵢剚⪩桥쉲頵쉾繩⻂쉰㵢癸㴻摺顗礴⬬⑧㔶ꏂ㡍攦⪱搽촲咘景空礱桢숪㥱녭眨칁⾵ꥹ炣堰瑩䚱싂숳漮쉠䄸䚩煱獲숦쉌顖㥆娮奦旂慹춵⺡쉁優磂숫啺칮놩汔ꥰ稵剏佦</w:t>
      </w:r>
      <w:r>
        <w:rPr/>
        <w:t>ⱄ</w:t>
      </w:r>
      <w:r>
        <w:rPr/>
        <w:t>㥮</w:t>
      </w:r>
      <w:r>
        <w:rPr/>
        <w:t>⠲</w:t>
      </w:r>
      <w:r>
        <w:rPr/>
        <w:t>쉷╂䭓싎䌰ꍵ䎏佟꥗⨣쉨憏䚮顡攲殱䐽復</w:t>
      </w:r>
      <w:r>
        <w:rPr/>
        <w:t>ⱇ</w:t>
      </w:r>
      <w:r>
        <w:rPr/>
        <w:t>ㅈ뽣礯㝨獂係녏扮散컂싂갹繟䋂縥祔뽣䌸⨬漪涘捉</w:t>
      </w:r>
      <w:r>
        <w:rPr/>
        <w:t>⡀⠦</w:t>
      </w:r>
      <w:r>
        <w:rPr/>
        <w:t>涵秂䵎쉌䜯䡇䵞础䕖䐯㥩佴쉰湃㛂䪻卭穑煨䌯颏䗂㌫㡁</w:t>
      </w:r>
      <w:r>
        <w:rPr/>
        <w:t>Ⲙ</w:t>
      </w:r>
      <w:r>
        <w:rPr/>
        <w:t>ꕑ</w:t>
      </w:r>
      <w:r>
        <w:rPr/>
        <w:t>걧氬瀥땓㖥幁抱䩇繬䖬쉩㍀▱╢䅹ꥢ⯂㑘녭슿걤冱╯숪犥擎坋</w:t>
      </w:r>
      <w:r>
        <w:rPr/>
        <w:t>⡄</w:t>
      </w:r>
      <w:r>
        <w:rPr/>
        <w:t>幓</w:t>
      </w:r>
      <w:r>
        <w:rPr/>
        <w:t>⡲</w:t>
      </w:r>
      <w:r>
        <w:rPr/>
        <w:t>䜯㞵幘繅⥤㝡牬偦䗂䪏湡㡣婷曂ご떩䥬䱸眰㊣⪥㥦⦩⥊恵李⑁灆琰涥㬫뭑泂じ睧⹷揂뽍</w:t>
      </w:r>
      <w:r>
        <w:rPr/>
        <w:t>ꤻꔭ</w:t>
      </w:r>
      <w:r>
        <w:rPr/>
        <w:t>撵갳썾뼦</w:t>
      </w:r>
      <w:r>
        <w:rPr/>
        <w:t>ⱁ</w:t>
      </w:r>
      <w:r>
        <w:rPr/>
        <w:t>䉐䑪䱈녫呏ꄶ깓䑎㝂쉑㧂⨷祮숩瀵䚩杠⏂㦿</w:t>
      </w:r>
      <w:r>
        <w:rPr/>
        <w:t>⡮</w:t>
      </w:r>
      <w:r>
        <w:rPr/>
        <w:t>쵮믎䓂㥢竂㥕頣뽚頰㵥歘港쉖捸㚬쉥䠥⥡绂纵숭犩뼸绂걏뽁슮</w:t>
      </w:r>
      <w:r>
        <w:rPr/>
        <w:t>ⲿ</w:t>
      </w:r>
      <w:r>
        <w:rPr/>
        <w:t>㙕䕄啓浦磂슬獷从숶</w:t>
      </w:r>
      <w:r>
        <w:rPr/>
        <w:t>ꥏ</w:t>
      </w:r>
      <w:r>
        <w:rPr/>
        <w:t>竂쉃瞿丣沩仂櫂䤮埂瓂㉧</w:t>
      </w:r>
      <w:r>
        <w:rPr/>
        <w:t>⣂</w:t>
      </w:r>
      <w:r>
        <w:rPr/>
        <w:t>숱쵫㧍啈䀽䭾⮘슡欪⨵恒庻皿䥁係䭪⩶⬷㮮녃䭙〮汐ꍳ潴伣쉧辩뭒䘤</w:t>
      </w:r>
      <w:r>
        <w:rPr/>
        <w:t>ꥒ</w:t>
      </w:r>
      <w:r>
        <w:rPr/>
        <w:t>偠쉙刱晸쉹ざ</w:t>
      </w:r>
      <w:r>
        <w:rPr/>
        <w:t>ꕵ</w:t>
      </w:r>
      <w:r>
        <w:rPr/>
        <w:t>슥睓〭ꌰ䝾晾倶繙彆╺⽔矃牂瓂䨳</w:t>
      </w:r>
      <w:r>
        <w:rPr/>
        <w:t>ꕳ</w:t>
      </w:r>
      <w:r>
        <w:rPr/>
        <w:t>畲煑参㯍祸⥙熿権쵪╟⪣䆱姂쉖</w:t>
      </w:r>
      <w:r>
        <w:rPr/>
        <w:t>ⱸ⬷</w:t>
      </w:r>
      <w:r>
        <w:rPr/>
        <w:t>䍦걦欵䱺䝌呚쉀ꏂ☪偸깅禘厏獷ㆡ쉘⨲䙨庣㨳捣땙數썙⍈䙉쉆竂百稴娊狃畧슻</w:t>
      </w:r>
      <w:r>
        <w:rPr/>
        <w:t>⡞</w:t>
      </w:r>
      <w:r>
        <w:rPr/>
        <w:t>䝶㕮兒奣栳圽村⚱癔獄ꄦ塱⩇゘畐⩸ꌴ뭊썧縴嘳彁칦㩏⩭</w:t>
      </w:r>
      <w:r>
        <w:rPr/>
        <w:t>Ⱙ</w:t>
      </w:r>
      <w:r>
        <w:rPr/>
        <w:t>磃⑓갥㘬睗晾꺘轌灹쉅甩杪㬸憮썂摒ㄥ䚩㨩㷂䝵灑꥗㥙⍠䤪扩⪻桩塇恙㴴婢쎡㕘塔</w:t>
      </w:r>
      <w:r>
        <w:rPr/>
        <w:t>ꕥ</w:t>
      </w:r>
      <w:r>
        <w:rPr/>
        <w:t>楩砩뗎绎恔</w:t>
      </w:r>
      <w:r>
        <w:rPr/>
        <w:t>ꦥ</w:t>
      </w:r>
      <w:r>
        <w:rPr/>
        <w:t>䁟急ぬ㢡㩵侩咥揎卸⍲쉶穸痂㮩꺵</w:t>
      </w:r>
      <w:r>
        <w:rPr/>
        <w:t>ⵊ</w:t>
      </w:r>
      <w:r>
        <w:rPr/>
        <w:t>坆盂呮汃䁷걫稪顋</w:t>
      </w:r>
      <w:r>
        <w:rPr/>
        <w:t>ꕋ</w:t>
      </w:r>
      <w:r>
        <w:rPr/>
        <w:t>䅵檿┮숫䩹兤橪㗎㙎</w:t>
      </w:r>
      <w:r>
        <w:rPr/>
        <w:t>ⲩ</w:t>
      </w:r>
      <w:r>
        <w:rPr/>
        <w:t>勂湙汯⑾湐偵䶵塹䥬</w:t>
      </w:r>
      <w:r>
        <w:rPr/>
        <w:t>ꖵ</w:t>
      </w:r>
      <w:r>
        <w:rPr/>
        <w:t>䵨䢡㩉녰㗂硶ヂ숬쉤唦牸쌲⽑亱ㅯ䝕㵕캿橋</w:t>
      </w:r>
      <w:r>
        <w:rPr/>
        <w:t>ꤦ</w:t>
      </w:r>
      <w:r>
        <w:rPr/>
        <w:t>檻潪稨怦☪쉞쉓烂练쉡杉汗⨮吴睰冣䁦칣䴽㙗繵硳廂츫ㅯ㈹痂ꄸ쉵쉊䥮㙠浀獉숮犬椰⤦䀹㥾䝶琥劘䔫ꇂ敆쉸싂</w:t>
      </w:r>
      <w:r>
        <w:rPr/>
        <w:t>ꥄ</w:t>
      </w:r>
      <w:r>
        <w:rPr/>
        <w:t>湬擃</w:t>
      </w:r>
      <w:r>
        <w:rPr/>
        <w:t>ꤳ</w:t>
      </w:r>
      <w:r>
        <w:rPr/>
        <w:t>穴噞㴫⩶㗂帶獀㏂싂꥘싂轄側瑍婫⼶⩲頶瘳⾩췂婫㝵䚡坓⍖兏煈牾眹偞常皡⌫⛂ꅍ㠶㥓㪥摳汐긪極䙍湯쵃彾㡷癌</w:t>
      </w:r>
      <w:r>
        <w:rPr/>
        <w:t>ꕨ⩒</w:t>
      </w:r>
      <w:r>
        <w:rPr/>
        <w:t>숦㥸䩫뇎稳䩍㍏㏂怦斬♈컂唷剈㘪廂坞慐灎㍭⥧楨毂嗂䝖炏⩥敳ꄦ彳㭃徵湙朳</w:t>
      </w:r>
      <w:r>
        <w:rPr/>
        <w:t>⠺</w:t>
      </w:r>
      <w:r>
        <w:rPr/>
        <w:t>䟂묨䕒暏⥁桞㉟禣⌨뇍㩌⽙㍟獄쉐䝳剈慮卸슩轋杳㤤숴䭹</w:t>
      </w:r>
      <w:r>
        <w:rPr/>
        <w:t>ꕢ</w:t>
      </w:r>
      <w:r>
        <w:rPr/>
        <w:t>䮵嗂㓎㕟䵅⪡쉳㍵⭍甸뿎疱㏂㠤硍䡯숩걆塄㙘㡃놡䄭䪣嫂栭</w:t>
      </w:r>
      <w:r>
        <w:rPr/>
        <w:t>ꕕ</w:t>
      </w:r>
      <w:r>
        <w:rPr/>
        <w:t>ⱓ</w:t>
      </w:r>
      <w:r>
        <w:rPr/>
        <w:t>楧묰</w:t>
      </w:r>
      <w:r>
        <w:rPr/>
        <w:t>⡀╷</w:t>
      </w:r>
      <w:r>
        <w:rPr/>
        <w:t>敱平澘슩榿쉑祓☩</w:t>
      </w:r>
      <w:r>
        <w:rPr/>
        <w:t>ꕅ</w:t>
      </w:r>
      <w:r>
        <w:rPr/>
        <w:t>沩⹊숽⑐䚿弱깑쏂㑓偧⼬洽风ꍣ㘵摙䵹啠⒱䥋췂䥨䒏婑桶♲啰㛂넰숰⹠쉍䙎쉥晚癙뼣弽卦</w:t>
      </w:r>
      <w:r>
        <w:rPr/>
        <w:t>ⵅ</w:t>
      </w:r>
      <w:r>
        <w:rPr/>
        <w:t>匭洨㔳䱉嗍긱摰磂场刷⽡䑯獎곂琹卖쉆䝆桍</w:t>
      </w:r>
      <w:r>
        <w:rPr/>
        <w:t>⠬</w:t>
      </w:r>
      <w:r>
        <w:rPr/>
        <w:t>い㍙㜱㨽쉌⹄眵䟂瞱⥾䵶玩⹷昲頸ꅐ㩓噫쉧欹䔸㔮璡婰睴㠨礫쏂</w:t>
      </w:r>
      <w:r>
        <w:rPr/>
        <w:t>⡵</w:t>
      </w:r>
      <w:r>
        <w:rPr/>
        <w:t>棍䩐攪䀭穇싂䙍牅㨴쉬䍵㖵숣쉧璮㫂槂쉔⩑㠺⑁㕍䝈櫂漽ꎩ딳硒쉧歗繾⭹浇砩㑺煊䉔썇㥅ꌹ彧▥㍦恔숪灘쉑䘸䴰串㏎頶稹串ꥪ㘤䟂쉙쉐</w:t>
      </w:r>
      <w:r>
        <w:rPr/>
        <w:t>ⴹ</w:t>
      </w:r>
      <w:r>
        <w:rPr/>
        <w:t>桌彺椰怽顱䋂㩋쉯刭乶䪩卑╈</w:t>
      </w:r>
      <w:r>
        <w:rPr/>
        <w:t>ⴰ</w:t>
      </w:r>
      <w:r>
        <w:rPr/>
        <w:t>䌪瑩獒氽槍猊㩗幙⑉䌷湈꧎쉩뽪쏂</w:t>
      </w:r>
      <w:r>
        <w:rPr/>
        <w:t>ꕁ</w:t>
      </w:r>
      <w:r>
        <w:rPr/>
        <w:t>까䧂樨乮䜩㤴뼬㡅땳爷䥫깬颥㩋煄风玡歴殡幋⽂拂쉬⨲뼬嘸⽕쉎べ쉤烂숮桰칍싂䑖⮻捅㝖㴯싂䘮爴吮䍙⤴⧂ꅉ啓</w:t>
      </w:r>
      <w:r>
        <w:rPr/>
        <w:t>ꕸ</w:t>
      </w:r>
      <w:r>
        <w:rPr/>
        <w:t>쉞坞쵋碩쉯</w:t>
      </w:r>
      <w:r>
        <w:rPr/>
        <w:t>ꥀ</w:t>
      </w:r>
      <w:r>
        <w:rPr/>
        <w:t>湋㮏汤䘰慠杔䡕硦唨䉟뭊捅⼫呄䤦䁶</w:t>
      </w:r>
      <w:r>
        <w:rPr/>
        <w:t>ꥄ</w:t>
      </w:r>
      <w:r>
        <w:rPr/>
        <w:t>儵䒵灶촱媩䁭滂常煂娳圥摙呈뗃朽⩴숭䥔㬮땘湐┪嫍䩍䉞ꍪ네稪戣侵囂欪ㅋ갮䗂곂歑䠭珍婘ꍠ佁祕扅쉚佮瑚㝰啦䦩嘬㎣囂傩쵙숹ꇂ佪⍌瑩㡧磂慃穯敂勍䝷樺컂깇쉗颱⽮갴䨱쉂捓㇂䨦⽡硈两䄭額쉙⨭䐥ず</w:t>
      </w:r>
      <w:r>
        <w:rPr/>
        <w:t>ꖣ</w:t>
      </w:r>
      <w:r>
        <w:rPr/>
        <w:t>쉖㵚ꥳ灋슮쉟瘲⨶년㈺㡡쉰眪儴걋庻</w:t>
      </w:r>
      <w:r>
        <w:rPr/>
        <w:t>ⵙ</w:t>
      </w:r>
      <w:r>
        <w:rPr/>
        <w:t>犏濎㑠ꌬ䂏슬⸽쉅特⪻㉣㙓亩淍뭣瑣桶䅎煂䐥䩒姂勂⥂顗做睋㡒䉪烂ꄦ渭圴ꏂ☲由녪杺䙓唹嘷歵噄䡳</w:t>
      </w:r>
      <w:r>
        <w:rPr/>
        <w:t>⣍</w:t>
      </w:r>
      <w:r>
        <w:rPr/>
        <w:t>繃썃䡡䕂畑測汰뿂喘㐥㩧彗氫▮⒣㙾䍩ꄩ䍂杓䅥㕒测咮쉱습睋僂颬䭐┯湥凂쉙㈸숷</w:t>
      </w:r>
      <w:r>
        <w:rPr/>
        <w:t>ꕶ☰</w:t>
      </w:r>
      <w:r>
        <w:rPr/>
        <w:t>爲쉴숤⧂㏎潖帺栤⩉皻싂數睾奫噓捚┶Ⓨ商挷㑵싂䥍儱䵊恞땈㜷硺䠬塇暏䍇ꇂ摩敲瀩⹎㩾湸毃숯㩃칙䝑</w:t>
      </w:r>
      <w:r>
        <w:rPr/>
        <w:t>ꥐ</w:t>
      </w:r>
      <w:r>
        <w:rPr/>
        <w:t>烂䅱</w:t>
      </w:r>
      <w:r>
        <w:rPr/>
        <w:t>ꕎ</w:t>
      </w:r>
      <w:r>
        <w:rPr/>
        <w:t>䒡</w:t>
      </w:r>
      <w:r>
        <w:rPr/>
        <w:t>ꦵ</w:t>
      </w:r>
      <w:r>
        <w:rPr/>
        <w:t>噥癵畎⧂琴怶偢杓⽱슥ꍎ</w:t>
      </w:r>
      <w:r>
        <w:rPr/>
        <w:t>ⱡ⹐</w:t>
      </w:r>
      <w:r>
        <w:rPr/>
        <w:t>ꥴ䨰刮ꌵ䵂ꆩ奟拂䀦쉺⼰쉙䋂着⥉⒩</w:t>
      </w:r>
      <w:r>
        <w:rPr/>
        <w:t>ꥅ⪬</w:t>
      </w:r>
      <w:r>
        <w:rPr/>
        <w:t>敪涥娲掱䀣숨쉣沏슻䩟숤噪浣䭘뭺儰母䱫爩潍㔺䰷洱磃㑧췂伲⑄晭ふ䛎剂䥴쉏䭓獲眩樺넪䍯灥숭⪡桁춵쉶漶㑐濂⥕愵䱦㌥湏䭂硓畠呥刦㎩쉪칺毂暩戲塔瑃싂</w:t>
      </w:r>
      <w:r>
        <w:rPr/>
        <w:t>ⴰ</w:t>
      </w:r>
      <w:r>
        <w:rPr/>
        <w:t>㛂晎ꥸ轮剓繠쉐檻쏂慞䵰슩繒窩䉒숬癸⩒灨硪汮啋亱睩☨佣儦榩慏㟍쉡슣洪椴쉷䕚ㄽ䖩偓䕩珎歡췂㐺⪮㈩Ⓜ</w:t>
      </w:r>
      <w:r>
        <w:rPr/>
        <w:t>ꔴ</w:t>
      </w:r>
      <w:r>
        <w:rPr/>
        <w:t>手칶⩾䵺</w:t>
      </w:r>
      <w:r>
        <w:rPr/>
        <w:t>⡍</w:t>
      </w:r>
      <w:r>
        <w:rPr/>
        <w:t>䴶췎飂硾便␯僃僂쉲坭爸ꅮ뽓䠦㙂敎㨨쉶瘶佂㢬楺太灎쉋ㅚ暩散쉆묩漰㈻ꎣ뭨婤䐊⮬收숽⑥녖佒䅎쎵睲㉘顎橄橢깲帵幱♐숻繾␪</w:t>
      </w:r>
      <w:r>
        <w:rPr/>
        <w:t>ⶡ</w:t>
      </w:r>
      <w:r>
        <w:rPr/>
        <w:t>急걨싂䭩┨噖겡稫㩍汬네乓㉍䋂䬯濂癅攭怫쉸睩獲樸㙞轧ꅮ슿䢬䭣쉗⦏䁅츰惂䩪쉬㛂冏㏂婮摕慰潯䍉</w:t>
      </w:r>
      <w:r>
        <w:rPr/>
        <w:t>ꥄ</w:t>
      </w:r>
      <w:r>
        <w:rPr/>
        <w:t>숪妏敒噭呱呡碬쵐⽏쉣⩋딴庡潞⧂䙫癈䝏杍</w:t>
      </w:r>
      <w:r>
        <w:rPr/>
        <w:t>꧂</w:t>
      </w:r>
      <w:r>
        <w:rPr/>
        <w:t>扗婶灦辿㩐吮畏牋췂䫂飃㧂싂䘬穯㷂</w:t>
      </w:r>
      <w:r>
        <w:rPr/>
        <w:t>⣂</w:t>
      </w:r>
      <w:r>
        <w:rPr/>
        <w:t>싂䨴䄹䄤湢呟㝉痂䕷걶獯眣䁔敀乏ꥡ⨯䡴숣䕥䈶䥦넷祖</w:t>
      </w:r>
      <w:r>
        <w:rPr/>
        <w:t>꧂</w:t>
      </w:r>
      <w:r>
        <w:rPr/>
        <w:t>灡噷</w:t>
      </w:r>
      <w:r>
        <w:rPr/>
        <w:t>ꖩ</w:t>
      </w:r>
      <w:r>
        <w:rPr/>
        <w:t>䂱숲㝾穋땺㈦⏃樳⑨埃卟㍲塳榏懂⩹⎬쵉㴺㟂⵾㝉戣⩳까㍴渣숮싂揍㭱㭚奔轉쉉歌湥轫ꥸ쉨牭卬湑塅幪磍怤勂慧깨攤쎬䱩Ⓜ助幘김㤨盂摤攬䱐</w:t>
      </w:r>
      <w:r>
        <w:rPr/>
        <w:t>Ⱕ</w:t>
      </w:r>
      <w:r>
        <w:rPr/>
        <w:t>쉾呦彲녉쉚湱㥊갬䰪桁契橾佄䕗欩⪿汸䞩䴫⥃奄숩쉒䉰㈻毂ま칶䄶汾딴瑱䡞䍺䘦䡙䥪⨹烂顎싂</w:t>
      </w:r>
      <w:r>
        <w:rPr/>
        <w:t>⡮</w:t>
      </w:r>
      <w:r>
        <w:rPr/>
        <w:t>㔽⵺쉶啈㈶㔫低⌳⥤瓂䍎并晀촲</w:t>
      </w:r>
      <w:r>
        <w:rPr/>
        <w:t>ⴵ</w:t>
      </w:r>
      <w:r>
        <w:rPr/>
        <w:t>獚쉳䤱啪摢숦믂⨵䏂떥䢣㷂㨯㠯㬹⩾泂个彡┽攰䘪䡔㮏決⨽奂뭢</w:t>
      </w:r>
      <w:r>
        <w:rPr/>
        <w:t>ⶩ</w:t>
      </w:r>
      <w:r>
        <w:rPr/>
        <w:t>癤轠㑰긱뽕⍳싎┭兒㉄杣碏偣싃顢</w:t>
      </w:r>
      <w:r>
        <w:rPr/>
        <w:t>ꦣ</w:t>
      </w:r>
      <w:r>
        <w:rPr/>
        <w:t>弳汫쎵劥恏䍪㵣兟곂啐ꄸ䱆</w:t>
      </w:r>
      <w:r>
        <w:rPr/>
        <w:t>ⵞ</w:t>
      </w:r>
      <w:r>
        <w:rPr/>
        <w:t>㏂勂嚥捆瑢淂</w:t>
      </w:r>
      <w:r>
        <w:rPr/>
        <w:t>Ⱞ</w:t>
      </w:r>
      <w:r>
        <w:rPr/>
        <w:t>焷㝆⨴䉇沿⑾ꅕ⬭悡䓍䓂㑂䔸㝙쏂㗂䩳䵔䑖䁮幡㙉쉍⽲뽮彟①㈣ꄴ砥슬㑡㥃컂걕穱㘽縪⮩䱔扌欰㥚ꅣ</w:t>
      </w:r>
      <w:r>
        <w:rPr/>
        <w:t>ꔮ</w:t>
      </w:r>
      <w:r>
        <w:rPr/>
        <w:t>灌繗컂쉌ꥢ䁶猷啾꤮⥀䌶</w:t>
      </w:r>
      <w:r>
        <w:rPr/>
        <w:t>ꕱ⨩</w:t>
      </w:r>
      <w:r>
        <w:rPr/>
        <w:t>畏숬微⩖辮╒嘣弴卋娷⭧곂煨痂⾱彩⬬夫쵹⦿㌱숻磂쌣呄亩两䍖䀻瘹爰檏燃䭆ぅ⨣믂稸䴰</w:t>
      </w:r>
      <w:r>
        <w:rPr/>
        <w:t>⣂</w:t>
      </w:r>
      <w:r>
        <w:rPr/>
        <w:t>㬵슿췂⍺瞻天꺡뼤灁㐺媣╎浐㔶戻쉠</w:t>
      </w:r>
      <w:r>
        <w:rPr/>
        <w:t>Ⳃ</w:t>
      </w:r>
      <w:r>
        <w:rPr/>
        <w:t>搻쉺梻是쉋⪻偎佸楗辣啲㮮歩쉍穡숮㥐洺氦⽷姃䙙⹔쉹兌䆏넫㙮桊䁈䥴숬딪</w:t>
      </w:r>
      <w:r>
        <w:rPr/>
        <w:t>ꥀ</w:t>
      </w:r>
      <w:r>
        <w:rPr/>
        <w:t>썒䒿歎瞿槂䠤磃楾畊䅩⼣칖⛂㩌亩䥗㩬嗂摨</w:t>
      </w:r>
      <w:r>
        <w:rPr/>
        <w:t>Ⱝ</w:t>
      </w:r>
      <w:r>
        <w:rPr/>
        <w:t>瞩㍧䃍╊溮稦㉵♅䘤㭩婫쉶</w:t>
      </w:r>
      <w:r>
        <w:rPr/>
        <w:t>ꔦ⩅</w:t>
      </w:r>
      <w:r>
        <w:rPr/>
        <w:t>玘┷睰쉒격㴪㌫汔믍忂ヂ</w:t>
      </w:r>
      <w:r>
        <w:rPr/>
        <w:t>ꥑ</w:t>
      </w:r>
      <w:r>
        <w:rPr/>
        <w:t>娊彅⸳쌦倹辩係츰</w:t>
      </w:r>
      <w:r>
        <w:rPr/>
        <w:t>⡖</w:t>
      </w:r>
      <w:r>
        <w:rPr/>
        <w:t>묣輷楊燎╳敏츣쉣䝶坈⥾暥䱧⽺ꄤ垘쉵牐毂收涿婧㍷睧䜪䘵뿂ꅍ⹱</w:t>
      </w:r>
      <w:r>
        <w:rPr/>
        <w:t>ⱇ</w:t>
      </w:r>
      <w:r>
        <w:rPr/>
        <w:t>伤쵺咿㉦㕹殩兺奣癕㵭輴쉞깚뼴䨰▻䅔䧂题浢㢵䑧䝏䇂㯂䉖䑈쉴캥囂㨳䱖䂏䉏숮炘㍵湉灅瀪┨䕂畍䙶쉙櫂⭈䄨漪⿂㑅轒杘䑮㔪㝑沩숦</w:t>
      </w:r>
      <w:r>
        <w:rPr/>
        <w:t>ⱀ</w:t>
      </w:r>
      <w:r>
        <w:rPr/>
        <w:t>겣䤪ヂ祒⌷ㆵ䑪牄믂칂ㆡ滂뮩ㅇ乾쵥숽⤰煓劮櫂噵츲瑰槂썅땔ꇃ⑳捔䏂乗녰䲮㏂棂㵰硃⪻뭎摵싂쉞娶猦썤枥㵑奨⍉反旂滂䶘稶圴ꅺ剩㇂썌䈹쉂奔潁싂⤺朷䅳扁Ⓙ쉣爳㤱쉾⨺廂⥹ꏂ澩촱浤㑀⥓由䁊顁䘥䕄䨦딥뭒㬷꺩묶唳刹</w:t>
      </w:r>
      <w:r>
        <w:rPr/>
        <w:t>⠹</w:t>
      </w:r>
      <w:r>
        <w:rPr/>
        <w:t>䘽泂䕰</w:t>
      </w:r>
      <w:r>
        <w:rPr/>
        <w:t>⡎</w:t>
      </w:r>
      <w:r>
        <w:rPr/>
        <w:t>䮵㯂嫂껂슬究歐ㅙㅍ拂♑㑇䨬礤䱲塓ꥨ㕁挫⑏숲딪䀦䞻獮숦照繌䴷摧ꥲ숪㙃⫂녒㉬</w:t>
      </w:r>
      <w:r>
        <w:rPr/>
        <w:t>ⶥ</w:t>
      </w:r>
      <w:r>
        <w:rPr/>
        <w:t>猵䉴⩍䴺恧⩷纱侬䃂슩怭싂슮걖焭걐㡬쉂⫂ァ㐥슿䫂⻂滂⌵ꇂ</w:t>
      </w:r>
      <w:r>
        <w:rPr/>
        <w:t>ꕞ</w:t>
      </w:r>
      <w:r>
        <w:rPr/>
        <w:t>兢㩎⬮䄰싎佰䬽㙺慺姂湫⯂利썶깙䡎뼲㑎㙘슣祙⿂쉠숺걞⥾呒繇䨶輭</w:t>
      </w:r>
      <w:r>
        <w:rPr/>
        <w:t>ꔲ␶</w:t>
      </w:r>
      <w:r>
        <w:rPr/>
        <w:t>嘪녗昷泂䟎䪩⬦쉵㯎燂䉺吳ꥡ忂㏍浕䧂繴晭榻奄䢬䜪桾꺩搳㘪쉒뇃쉥㡞獙넶扩ꄥ긪ꍌ熵员䝌磂䍑晫⸸䏂</w:t>
      </w:r>
      <w:r>
        <w:rPr/>
        <w:t>ⱗ</w:t>
      </w:r>
      <w:r>
        <w:rPr/>
        <w:t>ㆻ䡹䤹ꅚ愶슏땲</w:t>
      </w:r>
      <w:r>
        <w:rPr/>
        <w:t>⡑</w:t>
      </w:r>
      <w:r>
        <w:rPr/>
        <w:t>疘ꥬ⽰⹔䦘捩䁴轗싎慙ꍙ⩹</w:t>
      </w:r>
      <w:r>
        <w:rPr/>
        <w:t>ⰲ</w:t>
      </w:r>
      <w:r>
        <w:rPr/>
        <w:t>穈呂싂䘵㑭ꥧ杯㭚䪩쉂ꥨ〱卭숭佋╏☰䥫쉾쉳輥㥸䭏礷칸噖슿뭠䐲圪凂⹈㠷桩⽠ꅵ凂⏃慺㖱㝭ぢ偂겱璥戶츬歧偸栭彦䶬䝮穘縭ㅳ⾵</w:t>
      </w:r>
      <w:r>
        <w:rPr/>
        <w:t>ꤣ</w:t>
      </w:r>
      <w:r>
        <w:rPr/>
        <w:t>䍴潈㩁♰癁潗㥵獍뽐繳숸湏歫炏ꥫ拃䎣媥㑣偤疮杪䡧㍯暣䡣䭟垣긫⩧洮쉞牂禣⨬⨦稶㑀潨䍉㬳㐵顀㐬摱辵媱潊剗쉖ㅄ䤷砶䨴</w:t>
      </w:r>
      <w:r>
        <w:rPr/>
        <w:t>ꥍ</w:t>
      </w:r>
      <w:r>
        <w:rPr/>
        <w:t>涡熩⨤彞タ슮潵欰䁙⬣㔯顏슬</w:t>
      </w:r>
      <w:r>
        <w:rPr/>
        <w:t>ⰸ</w:t>
      </w:r>
      <w:r>
        <w:rPr/>
        <w:t>ꥹ⨲绂㯂㚡┪䝆昨犩略쉀彮竂㖿䐬懂䥃心瘦⫂橄绂</w:t>
      </w:r>
      <w:r>
        <w:rPr/>
        <w:t>ꤊ</w:t>
      </w:r>
      <w:r>
        <w:rPr/>
        <w:t>䡓咩参쉸䋂渨慓걩☹湥㎿⨻䕱䚡㩉憬㬩彘仂</w:t>
      </w:r>
      <w:r>
        <w:rPr/>
        <w:t>ⲩ</w:t>
      </w:r>
      <w:r>
        <w:rPr/>
        <w:t>剌Ⓜ䒘쉘뭕穔㣂썟⹩⾱쉪⥡䱊䜻⥒牂䛂숶썰놿</w:t>
      </w:r>
      <w:r>
        <w:rPr/>
        <w:t>ꥎ</w:t>
      </w:r>
      <w:r>
        <w:rPr/>
        <w:t>怷㉞溬⭃쉰潢楉⤷犣쉲⫂䶩</w:t>
      </w:r>
      <w:r>
        <w:rPr/>
        <w:t>ꕔ</w:t>
      </w:r>
      <w:r>
        <w:rPr/>
        <w:t>噕哂쉒〨슣䵭恳걓㙶搣믃숷䅱녭쉠浬ꍀ歆洶뽌繴쵊㧂䩺ꥳ栤焤슬僂檣㕹权땐싍⽎㈩䘯㵖敌瑥숱⌲䫂內⩅帻攰䠱쉕숳쉆橸嘦뾡〲䱱뿃</w:t>
      </w:r>
      <w:r>
        <w:rPr/>
        <w:t>⡟</w:t>
      </w:r>
      <w:r>
        <w:rPr/>
        <w:t>浊偱쉯顥⛂顔勂쉅䍞⭡䇍䑭䕎䱊쉹䯂杒抬뽇埂䍉년㙘㋂⪏쉘䑂⩴敾汾灔奏ꄩ淃싂ꄭ䐰牭㡃畟싂</w:t>
      </w:r>
      <w:r>
        <w:rPr/>
        <w:t>ꦮ</w:t>
      </w:r>
      <w:r>
        <w:rPr/>
        <w:t>潵䔷칺</w:t>
      </w:r>
      <w:r>
        <w:rPr/>
        <w:t>ꗂ</w:t>
      </w:r>
      <w:r>
        <w:rPr/>
        <w:t>え顰격敱礣盂䪿♶懃넦氫䝗촰㍱</w:t>
      </w:r>
      <w:r>
        <w:rPr/>
        <w:t>ꕷ</w:t>
      </w:r>
      <w:r>
        <w:rPr/>
        <w:t>慎潈佡値䀽圵敆</w:t>
      </w:r>
      <w:r>
        <w:rPr/>
        <w:t>ⱦ</w:t>
      </w:r>
      <w:r>
        <w:rPr/>
        <w:t>慇㑃扟刬䥨칯㍂뭡冘ㅐ乕仂䬥⨶瑭婧䁡噹䁰⩍妏䍩</w:t>
      </w:r>
      <w:r>
        <w:rPr/>
        <w:t>ꕟ</w:t>
      </w:r>
      <w:r>
        <w:rPr/>
        <w:t>숯ぴ⨩㟂烎乚汤䔥쉗娹穖偀姃길繆</w:t>
      </w:r>
      <w:r>
        <w:rPr/>
        <w:t>ⱥ</w:t>
      </w:r>
      <w:r>
        <w:rPr/>
        <w:t>ꥹ戬䳂쉖䝍뭶仂따⿍槂䎥⹩䅖椺䑔慮</w:t>
      </w:r>
      <w:r>
        <w:rPr/>
        <w:t>ⱓ</w:t>
      </w:r>
      <w:r>
        <w:rPr/>
        <w:t>촣汯杋婅塮椻칙渣쉬㙠璱칚⌭祒摵兣⹭㙉딸剫숴璱㵊⸽囂썞亿帲潑噐楾䙷ꥳ␷숶圱⬤㉞嗎쉒硕勂</w:t>
      </w:r>
      <w:r>
        <w:rPr/>
        <w:t>ꕲ</w:t>
      </w:r>
      <w:r>
        <w:rPr/>
        <w:t>竂㍭殱⼫ꍤ숲⛂猸晉䚻</w:t>
      </w:r>
      <w:r>
        <w:rPr/>
        <w:t>⢻</w:t>
      </w:r>
      <w:r>
        <w:rPr/>
        <w:t>磂㩆氬䂮炻</w:t>
      </w:r>
      <w:r>
        <w:rPr/>
        <w:t>ꕫ</w:t>
      </w:r>
      <w:r>
        <w:rPr/>
        <w:t>縥做濂䭀摂ꅾ轞떣婠獩쵖㌱匳ㄨ䅆塇旂쌩搤䝑慄䩏⫂䄪숲䕯總⩌卨䵗칬⍑㩪砳泂</w:t>
      </w:r>
      <w:r>
        <w:rPr/>
        <w:t>ⵑ</w:t>
      </w:r>
      <w:r>
        <w:rPr/>
        <w:t>塓쉱牄쉃珂潞兒⸻䚿녬灚</w:t>
      </w:r>
      <w:r>
        <w:rPr/>
        <w:t>ⴥ</w:t>
      </w:r>
      <w:r>
        <w:rPr/>
        <w:t>獢硦偟㑬㈱㥅컂⒬恩圳桸뽁</w:t>
      </w:r>
      <w:r>
        <w:rPr/>
        <w:t>ⱶ</w:t>
      </w:r>
      <w:r>
        <w:rPr/>
        <w:t>ꥀ</w:t>
      </w:r>
      <w:r>
        <w:rPr/>
        <w:t>믂⚿⍐네縫李⫂⥍쉋䗂輩畀쉧</w:t>
      </w:r>
      <w:r>
        <w:rPr/>
        <w:t>ꤨ⛃</w:t>
      </w:r>
      <w:r>
        <w:rPr/>
        <w:t>桥㡋稵炩縹櫂숹婅ꌹ僎㉈╫㐪之刯㙋䳂㆏穷慓ꄽ稥</w:t>
      </w:r>
      <w:r>
        <w:rPr/>
        <w:t>Ⱕ</w:t>
      </w:r>
      <w:r>
        <w:rPr/>
        <w:t>숨穮㩑뼲</w:t>
      </w:r>
      <w:r>
        <w:rPr/>
        <w:t>Ⳃⱱ</w:t>
      </w:r>
      <w:r>
        <w:rPr/>
        <w:t>䭍姂╰⫂圯㩵썭⩕䕟奎䩷咩啋轧쉡䝲⥨</w:t>
      </w:r>
      <w:r>
        <w:rPr/>
        <w:t>ꕂ</w:t>
      </w:r>
      <w:r>
        <w:rPr/>
        <w:t>䥙佫쉡쉚爷ㆻꥤ帤</w:t>
      </w:r>
      <w:r>
        <w:rPr/>
        <w:t>ⵙ</w:t>
      </w:r>
      <w:r>
        <w:rPr/>
        <w:t>㵫ꥰ咻瞿㪻쉴枬縤⑲䱗烍㖥촶硾湳⨭畀恌顰穆뼻㦮摒㨱䧂楫燂眩煉瓃╏祑䕮</w:t>
      </w:r>
      <w:r>
        <w:rPr/>
        <w:t>ꤵ</w:t>
      </w:r>
      <w:r>
        <w:rPr/>
        <w:t>圲◎捫參䰣걟䁸넻쉦牵秂柂係呃恪顧ꍪ䥡⌯㜲绂쉢颻㝔숬⩄産秂쉬䖮썙⸱懂⪥奆严斱楧勂⎘漰쉠⌮轤건溬硢갊쵩♠剢</w:t>
      </w:r>
      <w:r>
        <w:rPr/>
        <w:t>ⱐ</w:t>
      </w:r>
      <w:r>
        <w:rPr/>
        <w:t>䮱䕫䅐婕충ꅾ泂</w:t>
      </w:r>
      <w:r>
        <w:rPr/>
        <w:t>ꤵ</w:t>
      </w:r>
      <w:r>
        <w:rPr/>
        <w:t>䭃杅祋栥皩컂嘣땬㝅昦氳깰</w:t>
      </w:r>
      <w:r>
        <w:rPr/>
        <w:t>ⱹ</w:t>
      </w:r>
      <w:r>
        <w:rPr/>
        <w:t>뮿灯숱庡瞵⽾珂秂</w:t>
      </w:r>
      <w:r>
        <w:rPr/>
        <w:t>ꕔ</w:t>
      </w:r>
      <w:r>
        <w:rPr/>
        <w:t>쉹榻偸䅴㍩㗃싂</w:t>
      </w:r>
      <w:r>
        <w:rPr/>
        <w:t>ⰳ</w:t>
      </w:r>
      <w:r>
        <w:rPr/>
        <w:t>甤檻㤫榱</w:t>
      </w:r>
      <w:r>
        <w:rPr/>
        <w:t>ꔵ</w:t>
      </w:r>
      <w:r>
        <w:rPr/>
        <w:t>㙩偈걏묷㌷넥䑘썒癶䙯떡썴쉁</w:t>
      </w:r>
      <w:r>
        <w:rPr/>
        <w:t>ⴵ</w:t>
      </w:r>
      <w:r>
        <w:rPr/>
        <w:t>歇澘⑶㍧쉲⎏愱槎䵟洹㭃祺땄濂咩싂㝱嘴嗂㟂偅</w:t>
      </w:r>
      <w:r>
        <w:rPr/>
        <w:t>Ⱟ</w:t>
      </w:r>
      <w:r>
        <w:rPr/>
        <w:t>쵇㡈澱ꅚ輨禩凂㑇嗂汮呥丩帶⸩ふ顙⺬幙숭⪩䨮偗忂㍵㤪</w:t>
      </w:r>
      <w:r>
        <w:rPr/>
        <w:t>ⴵ</w:t>
      </w:r>
      <w:r>
        <w:rPr/>
        <w:t>䦡㩺ꅎ䐵噊캡⾮슥㔬咣슩ꅍ乎㙈䞣煑썆竎伪⛂秂沘瑬爪⹔玥㐭뭆怰愪枏楥䁆务佮擃殿썟⭞㖣䘣噸䵢搰슩숶數奂ㅞ填顺䬫亘</w:t>
      </w:r>
      <w:r>
        <w:rPr/>
        <w:t>ⵏ</w:t>
      </w:r>
      <w:r>
        <w:rPr/>
        <w:t>ⱁ</w:t>
      </w:r>
      <w:r>
        <w:rPr/>
        <w:t>顶瑢캏轶⥭弯㷎欪朸쉂습♘橚⽍䝳攪ꄳ쉰䵤╯椥漣쉃</w:t>
      </w:r>
      <w:r>
        <w:rPr/>
        <w:t>ꕕ⍃</w:t>
      </w:r>
      <w:r>
        <w:rPr/>
        <w:t>⻂偃橒쉳噵쵧썤⫎⩓컎뽯犩獭で䝺働꺡䙢債繈</w:t>
      </w:r>
      <w:r>
        <w:rPr/>
        <w:t>ⰸ</w:t>
      </w:r>
      <w:r>
        <w:rPr/>
        <w:t>㙓</w:t>
      </w:r>
      <w:r>
        <w:rPr/>
        <w:t>ꕹ⫂</w:t>
      </w:r>
      <w:r>
        <w:rPr/>
        <w:t>ꇍ䝌硩坉쉺뭓㑣䬶瘽斣䟂╹</w:t>
      </w:r>
      <w:r>
        <w:rPr/>
        <w:t>ⱶ♐</w:t>
      </w:r>
      <w:r>
        <w:rPr/>
        <w:t>慁⍈⴪掣⚣磂㉡樸秎⨵硔쉁숷䵙濂</w:t>
      </w:r>
      <w:r>
        <w:rPr/>
        <w:t>ⵚ⮥</w:t>
      </w:r>
      <w:r>
        <w:rPr/>
        <w:t>䕮父淂掩奁촦뼯걄睨㷂坥쉟扪嗂坖䙴싂垥</w:t>
      </w:r>
      <w:r>
        <w:rPr/>
        <w:t>ⱥ</w:t>
      </w:r>
      <w:r>
        <w:rPr/>
        <w:t>땚慢捅ꥲ啫啎牸┺县檏桋쉗㷂</w:t>
      </w:r>
      <w:r>
        <w:rPr/>
        <w:t>ꤲ</w:t>
      </w:r>
      <w:r>
        <w:rPr/>
        <w:t>슩㉑竂⭇⭌漹歍䛂쉩彍挷犿쉃⑚싂㊣獇</w:t>
      </w:r>
      <w:r>
        <w:rPr/>
        <w:t>ⷂ</w:t>
      </w:r>
      <w:r>
        <w:rPr/>
        <w:t>晋教⍌뽄䪩が窮洸㐹ꄴ䇂义毎㑐노垏</w:t>
      </w:r>
      <w:r>
        <w:rPr/>
        <w:t>ꕍ</w:t>
      </w:r>
      <w:r>
        <w:rPr/>
        <w:t>꺵㮿촩数潢瀤㡬ꌸ晉䅶䑹懂䖡挭싍␹㑷敮䵘뽹걙坏ꥪ摓敶㑺梬䭣挩㙺㠣娣싂睉췂</w:t>
      </w:r>
      <w:r>
        <w:rPr/>
        <w:t>ⵧ</w:t>
      </w:r>
      <w:r>
        <w:rPr/>
        <w:t>楯倥숭㤰䗂칫僂䳂牳㥎汬硓げ縩깾䚱⼹쉴佄睫싍ꅓ䴽Ⓜ⥾䞩顤ꌲ机䕥健潊㨽싃杦擂縩㈱숮僂</w:t>
      </w:r>
      <w:r>
        <w:rPr/>
        <w:t>⡭</w:t>
      </w:r>
      <w:r>
        <w:rPr/>
        <w:t>⾩쉥哃浌</w:t>
      </w:r>
      <w:r>
        <w:rPr/>
        <w:t>ⱗ</w:t>
      </w:r>
      <w:r>
        <w:rPr/>
        <w:t>痂瓂칸㝬♭穐䭒카〹⛃晟浲奆偸</w:t>
      </w:r>
      <w:r>
        <w:rPr/>
        <w:t>ꕰ</w:t>
      </w:r>
      <w:r>
        <w:rPr/>
        <w:t>쉱쉎⬥ꍃ夣㋎䟂⍆숦껂</w:t>
      </w:r>
      <w:r>
        <w:rPr/>
        <w:t>ⵥ</w:t>
      </w:r>
      <w:r>
        <w:rPr/>
        <w:t>㦘噌捣⎿洽剁区습싃</w:t>
      </w:r>
      <w:r>
        <w:rPr/>
        <w:t>ꔸ</w:t>
      </w:r>
      <w:r>
        <w:rPr/>
        <w:t>쉶䜩儴娦㍕㩳쉳顧뗂兞</w:t>
      </w:r>
      <w:r>
        <w:rPr/>
        <w:t>⣂</w:t>
      </w:r>
      <w:r>
        <w:rPr/>
        <w:t>頩ꎱㄯ숮杔䵗丰칀彺唱㩳</w:t>
      </w:r>
      <w:r>
        <w:rPr/>
        <w:t>ꕅ⩣</w:t>
      </w:r>
      <w:r>
        <w:rPr/>
        <w:t>싃⭠砹㙵쉈䋂砬쉩穥㝓偱㡫楟幁䅤戸쉟態㙑䶩숣捺뗂怮敤⨸煔䡺轇兩⏂⽚睴ㅗ쉞殣</w:t>
      </w:r>
      <w:r>
        <w:rPr/>
        <w:t>⢱⪥</w:t>
      </w:r>
      <w:r>
        <w:rPr/>
        <w:t>橌䑦썇䖩걇夭␥硂쉌슬㔰쉚┷眪</w:t>
      </w:r>
      <w:r>
        <w:rPr/>
        <w:t>ⰹ⩈</w:t>
      </w:r>
      <w:r>
        <w:rPr/>
        <w:t>猳쉃㍓㠊땾䅄ꅦ</w:t>
      </w:r>
      <w:r>
        <w:rPr/>
        <w:t>ⵎ</w:t>
      </w:r>
      <w:r>
        <w:rPr/>
        <w:t>ヂ</w:t>
      </w:r>
      <w:r>
        <w:rPr/>
        <w:t>ꤶ</w:t>
      </w:r>
      <w:r>
        <w:rPr/>
        <w:t>未ꍶ扖쉞⺏뇂畱櫂䡅轵싂ꅩ㮩㨮槃悵쎵㥰凂㍕칬歑䮬琤ㅡ㜴㪥顗匤칎깳㜵쉴塕쉱瑡㭩畴㋂⩥</w:t>
      </w:r>
      <w:r>
        <w:rPr/>
        <w:t>ꔭ</w:t>
      </w:r>
      <w:r>
        <w:rPr/>
        <w:t>㛂捥ꏃ</w:t>
      </w:r>
      <w:r>
        <w:rPr/>
        <w:t>ꥋ</w:t>
      </w:r>
      <w:r>
        <w:rPr/>
        <w:t>琯弹䮩瘵䶻ꍞ떏瘭╱轾灸㍣䶡啸剺넶扃湳乕䤸穀槂쉚⥺慴頥柂⌬</w:t>
      </w:r>
      <w:r>
        <w:rPr/>
        <w:t>⡦</w:t>
      </w:r>
      <w:r>
        <w:rPr/>
        <w:t>獶칸걑⤸礳뽮쵔</w:t>
      </w:r>
      <w:r>
        <w:rPr/>
        <w:t>ꥈ</w:t>
      </w:r>
      <w:r>
        <w:rPr/>
        <w:t>挶㠪㍁䪻犘䟂嘣⫂싂䤫</w:t>
      </w:r>
      <w:r>
        <w:rPr/>
        <w:t>ꕘ</w:t>
      </w:r>
      <w:r>
        <w:rPr/>
        <w:t>쉠ㄳ慴⪏瑫撘顴䵹幎弻㑊쉕뾡瞏煌欵瑒忂⥔쉰扢䡓塕⹱╋䯂㠲焨</w:t>
      </w:r>
      <w:r>
        <w:rPr/>
        <w:t>⣂⤦</w:t>
      </w:r>
      <w:r>
        <w:rPr/>
        <w:t>噊䱎幈兡湢牟슱칹渭</w:t>
      </w:r>
      <w:r>
        <w:rPr/>
        <w:t>⠫</w:t>
      </w:r>
      <w:r>
        <w:rPr/>
        <w:t>䶵㵫坓祀申쉧㬻妏쉫项⤮䩃쉎䡳</w:t>
      </w:r>
      <w:r>
        <w:rPr/>
        <w:t>ⷎ</w:t>
      </w:r>
      <w:r>
        <w:rPr/>
        <w:t>뼩⦿勂䩏濂䎻晖꺏䭳捗槂칆捰쉕佑㛂쵴⍓슻䃎뽦习刪橉♹吷䙁싂周単攮塅娨䅒牉乡⭪</w:t>
      </w:r>
      <w:r>
        <w:rPr/>
        <w:t>ꦬ</w:t>
      </w:r>
      <w:r>
        <w:rPr/>
        <w:t>꺩䁵㪣䢏䲥숥㔶뇍⼹ꥭ牋⺿뽹䉱瑦卉썲䌵兌珂歺슥䡐儫丶</w:t>
      </w:r>
      <w:r>
        <w:rPr/>
        <w:t>ꤶ</w:t>
      </w:r>
      <w:r>
        <w:rPr/>
        <w:t>娦싂昤슣绂䙚䌫味㭟乓ꅁ쉭穇奏暩쉸</w:t>
      </w:r>
      <w:r>
        <w:rPr/>
        <w:t>ⱡ</w:t>
      </w:r>
      <w:r>
        <w:rPr/>
        <w:t>潱ꅖ⼪걕輹〈쉐뭀⸱捇愰咘䘫婒쉧슻䉉⩹⯂슿⨻㖣潊攣</w:t>
      </w:r>
      <w:r>
        <w:rPr/>
        <w:t>⡚</w:t>
      </w:r>
      <w:r>
        <w:rPr/>
        <w:t>楌䬪煗䵹硓獣㛂</w:t>
      </w:r>
      <w:r>
        <w:rPr/>
        <w:t>⡴⩧</w:t>
      </w:r>
      <w:r>
        <w:rPr/>
        <w:t>ꎣ弽녯礨穙⩚</w:t>
      </w:r>
      <w:r>
        <w:rPr/>
        <w:t>⡺</w:t>
      </w:r>
      <w:r>
        <w:rPr/>
        <w:t>掵숯瞏㠳摲ꥰ䴪슮䱎㎡硢걠⥧繇毂⬰〉㑗쉫ꅭ슩칆潂㥐儫쉰슩⍥ㄪ檱ㅐꅕ㭧戵䒵칣숯</w:t>
      </w:r>
      <w:r>
        <w:rPr/>
        <w:t>ⱡ</w:t>
      </w:r>
      <w:r>
        <w:rPr/>
        <w:t>兇䕔ꍋ桵瑞她䝎祖문쉸⽹牭䵱뽄⭫⧃</w:t>
      </w:r>
      <w:r>
        <w:rPr/>
        <w:t>ⰸ</w:t>
      </w:r>
      <w:r>
        <w:rPr/>
        <w:t>㝸㈨㋃縭⽈</w:t>
      </w:r>
      <w:r>
        <w:rPr/>
        <w:t>ⴵ</w:t>
      </w:r>
      <w:r>
        <w:rPr/>
        <w:t>祫쉴扡칕刷挨㦩㬩㒥帽硢싂癄塳接然ㄩ㖿䩰⸶깸顡쉉抱瑄搽⬴嘫䉣咏电㑪숲츴䩹뾡妡⩊ꍹ䧂䵀쉀庣暘껂䴩⹂䕈晟奦꺡㈥㥄싂⤴し墏掱琰⥦⑄煥㉭䅊ꌺ拂搵䥕䐥⫂囂橐禣ꅭ歬刮浙䓂噣恵♊柍恂㝓⩏礹⽆协矂璻⨪쉢㨣刷쉧喩싍㵂걍乎疿桖쉈爲瑆썆澮⨹꥗漸☳깆䝎獋水嘽湶⩥潸</w:t>
      </w:r>
      <w:r>
        <w:rPr/>
        <w:t>꧂⭔</w:t>
      </w:r>
      <w:r>
        <w:rPr/>
        <w:t>껂⥺ꌴ䠩歠ꎩ쉭╥㒿䒏〤䇂幅䦮䏂晁煢檿碻復</w:t>
      </w:r>
      <w:r>
        <w:rPr/>
        <w:t>ⱨ</w:t>
      </w:r>
      <w:r>
        <w:rPr/>
        <w:t>婌乃⩾쉧櫂䣃瞮瑉睸獀쉗</w:t>
      </w:r>
      <w:r>
        <w:rPr/>
        <w:t>ꕂ</w:t>
      </w:r>
      <w:r>
        <w:rPr/>
        <w:t>㵴쉟</w:t>
      </w:r>
      <w:r>
        <w:rPr/>
        <w:t>ⵦ</w:t>
      </w:r>
      <w:r>
        <w:rPr/>
        <w:t>捐⤽ㅍ䖥䱀刴놬䑳纩칠婂㕤碥线剗⌳瘳┊杚ꅯ囂ꏂ♆牉呰碣䩾녟縦㔪昨쉢뽸㬯</w:t>
      </w:r>
      <w:r>
        <w:rPr/>
        <w:t>ⴭ</w:t>
      </w:r>
      <w:r>
        <w:rPr/>
        <w:t>㑔吱⑦㉘瓂䓃㑩淂䁌剰깹祄⻃숻⑾숺轱쉪氶妘⼵싂깗숭⑱㍭䝊㔭兓긬慖忂晑쏂楘䅆怦ご㉅杓楩槂쵥歞뭄⸬</w:t>
      </w:r>
      <w:r>
        <w:rPr/>
        <w:t>ⷂ</w:t>
      </w:r>
      <w:r>
        <w:rPr/>
        <w:t>쉅䭨딮쉾喻䜸췂牾睷敪煱㝎䠹顮奩쉦兄栩㩚䕎灢烂䞥慊㬽繧㝬ꅂ佁㘵쉗漲뼴汕掻</w:t>
      </w:r>
      <w:r>
        <w:rPr/>
        <w:t>ꕏ</w:t>
      </w:r>
      <w:r>
        <w:rPr/>
        <w:t>晗捷</w:t>
      </w:r>
      <w:r>
        <w:rPr/>
        <w:t>ꔴ▱⭩</w:t>
      </w:r>
      <w:r>
        <w:rPr/>
        <w:t>녣껂䲿칇숫⥅漤싂慆떏敱쉘㩟䅋徏숣ꏃ啈乆㤵悩祩⚮</w:t>
      </w:r>
      <w:r>
        <w:rPr/>
        <w:t>꤭</w:t>
      </w:r>
      <w:r>
        <w:rPr/>
        <w:t>汷숫柂㭷卯痂☨땬䥈畔䓂䀦唶숶땒冘硫八╋䠩佄뽾쉫쵅땹㕙录彵䮩싂곂뽋</w:t>
      </w:r>
      <w:r>
        <w:rPr/>
        <w:t>⡁</w:t>
      </w:r>
      <w:r>
        <w:rPr/>
        <w:t>穮癤⨵갸䕾砽숣꥾䡰뗂晞恆</w:t>
      </w:r>
      <w:r>
        <w:rPr/>
        <w:t>⡯</w:t>
      </w:r>
      <w:r>
        <w:rPr/>
        <w:t>張庬䢵伴䁌⩅汹숺渱⭌哂亥弣䴰䨥⽟┬㙌㢮丮쉦䙳ꥭ䅈⻂⥙㜥杧㯂ꄨꏎ♰桖灢頦硪ꅡ긷㑧䁲㈮쵊⴮䢏剓</w:t>
      </w:r>
      <w:r>
        <w:rPr/>
        <w:t>ⵡ</w:t>
      </w:r>
      <w:r>
        <w:rPr/>
        <w:t>뭸</w:t>
      </w:r>
      <w:r>
        <w:rPr/>
        <w:t>Ⱚ</w:t>
      </w:r>
      <w:r>
        <w:rPr/>
        <w:t>㡯숣柂䙧㖮繘搽嗂⴨䝆썃⨪␹劮㧂䇂参曂中椴②㙸⺱䮡㚘矂땹敖焩</w:t>
      </w:r>
      <w:r>
        <w:rPr/>
        <w:t>ⶱ</w:t>
      </w:r>
      <w:r>
        <w:rPr/>
        <w:t>扞ꏂ땇䘯憣祵</w:t>
      </w:r>
      <w:r>
        <w:rPr/>
        <w:t>ꥐ⨵</w:t>
      </w:r>
      <w:r>
        <w:rPr/>
        <w:t>瑕䄶䍮桂</w:t>
      </w:r>
      <w:r>
        <w:rPr/>
        <w:t>ꤳ</w:t>
      </w:r>
      <w:r>
        <w:rPr/>
        <w:t>冡勂싂</w:t>
      </w:r>
      <w:r>
        <w:rPr/>
        <w:t>⣍</w:t>
      </w:r>
      <w:r>
        <w:rPr/>
        <w:t>㕾睾楹싃䳂彃ひ玻愵婦䨵焪〬ꍶ佡</w:t>
      </w:r>
      <w:r>
        <w:rPr/>
        <w:t>ꗂ</w:t>
      </w:r>
      <w:r>
        <w:rPr/>
        <w:t>堽䅨㍚䐸녴硦녟</w:t>
      </w:r>
      <w:r>
        <w:rPr/>
        <w:t>꧂</w:t>
      </w:r>
      <w:r>
        <w:rPr/>
        <w:t>轐穉⩏剒㵘橎㭰䪩⽢偂凂뭚归╗磂䨷松슣幗녬噪彅뽘㉔쉅㗂彍⩤剸숥뽪氷䕓枱惂掮쉟猤椩䟂㝐剁権⥈ㅅ捗獸䍨ꍮ쉳流佹摓攬ꅓ⨪딺ㅂ㨤㥉听⫂䐨녥搰싂⽤⿂숸抩㡀⩂㎡㤪儨⥇믂呠猸칒䷂煠噓㕣캩湣ꍇ㕆煌呠</w:t>
      </w:r>
      <w:r>
        <w:rPr/>
        <w:t>ⱒ</w:t>
      </w:r>
      <w:r>
        <w:rPr/>
        <w:t>捹剌슮쉒塣㵊橵깵娨</w:t>
      </w:r>
      <w:r>
        <w:rPr/>
        <w:t>ⱋ</w:t>
      </w:r>
      <w:r>
        <w:rPr/>
        <w:t>媬傻䶱⨪</w:t>
      </w:r>
      <w:r>
        <w:rPr/>
        <w:t>ⵈ</w:t>
      </w:r>
      <w:r>
        <w:rPr/>
        <w:t>摎䀱⥄땓㍩瑄㈸爲瘬</w:t>
      </w:r>
      <w:r>
        <w:rPr/>
        <w:t>ⷂ</w:t>
      </w:r>
      <w:r>
        <w:rPr/>
        <w:t>檥쉦㑃䃂㕘㙾爮뽾玻疻繾䙗쉦쵷秂䙠⹱睦슩싂㙠㕘呢㔷뭾숫倣숳④숵</w:t>
      </w:r>
      <w:r>
        <w:rPr/>
        <w:t>ⲥ</w:t>
      </w:r>
      <w:r>
        <w:rPr/>
        <w:t>夦煕晁㙚垩㇂檿憡帣䲏䐪</w:t>
      </w:r>
      <w:r>
        <w:rPr/>
        <w:t>Ⱪ</w:t>
      </w:r>
      <w:r>
        <w:rPr/>
        <w:t>氲</w:t>
      </w:r>
      <w:r>
        <w:rPr/>
        <w:t>ⱚ⹦</w:t>
      </w:r>
      <w:r>
        <w:rPr/>
        <w:t>秂ꄸ璥䳂䙵祦睈栣槂ꍎ党쉟㞻幙垩ꍮ捔㡶⍅煊땎␨盂湖呞摂싂轳⨤剈慴싂䷂㜴䅗廃㘽砪倬婂㩟䨽쉚썚厩⩃橷♵㉾곂正츬☮▮㓃㴊矂怦습獟ꇂ⯂枏⍄뼴쉂ꥰ⹢敡碵</w:t>
      </w:r>
      <w:r>
        <w:rPr/>
        <w:t>⢻</w:t>
      </w:r>
      <w:r>
        <w:rPr/>
        <w:t>噳䌣憣㩦䔨㥏䙑碩ꍺ⮱匪潸厡䞩㙓⭆쉢恢쉹⪿湰</w:t>
      </w:r>
      <w:r>
        <w:rPr/>
        <w:t>ꤥ</w:t>
      </w:r>
      <w:r>
        <w:rPr/>
        <w:t>灤뽂뭗渣녧倱뗂믂䥫㕚煇碣</w:t>
      </w:r>
      <w:r>
        <w:rPr/>
        <w:t>ꕦ</w:t>
      </w:r>
      <w:r>
        <w:rPr/>
        <w:t>딺⹍䐶痂</w:t>
      </w:r>
      <w:r>
        <w:rPr/>
        <w:t>ꤸ</w:t>
      </w:r>
      <w:r>
        <w:rPr/>
        <w:t>嚮樳쉫ꍾ땸㦩⩲徻棍斥䬯</w:t>
      </w:r>
      <w:r>
        <w:rPr/>
        <w:t>Ɽ</w:t>
      </w:r>
      <w:r>
        <w:rPr/>
        <w:t>㕆ㅃ夦歭矂救㑁㪣幉⽯츬뽉갴坔倦猳啤⍇䙊꥕⻂挷䩁辣쌩</w:t>
      </w:r>
      <w:r>
        <w:rPr/>
        <w:t>ꔥ</w:t>
      </w:r>
      <w:r>
        <w:rPr/>
        <w:t>슡⿃牬㪵㚡务뇂䘤埂瀯쉑⍴⸵留塦⤰쉥䱟匶坓뭄䕘</w:t>
      </w:r>
      <w:r>
        <w:rPr/>
        <w:t>ꤥ</w:t>
      </w:r>
      <w:r>
        <w:rPr/>
        <w:t>濂凂硳㈵䫂婭⼹斮䰨渦漪㨤⩲츽</w:t>
      </w:r>
      <w:r>
        <w:rPr/>
        <w:t>Ⱘ</w:t>
      </w:r>
      <w:r>
        <w:rPr/>
        <w:t>㡅澱⎏쉥</w:t>
      </w:r>
      <w:r>
        <w:rPr/>
        <w:t>ⵆ</w:t>
      </w:r>
      <w:r>
        <w:rPr/>
        <w:t>갹扈䡴⫂櫂稱顳▵灦瑰槂</w:t>
      </w:r>
      <w:r>
        <w:rPr/>
        <w:t>ⱄ</w:t>
      </w:r>
      <w:r>
        <w:rPr/>
        <w:t>ㄨ</w:t>
      </w:r>
      <w:r>
        <w:rPr/>
        <w:t>Ⳃ</w:t>
      </w:r>
      <w:r>
        <w:rPr/>
        <w:t>浾埃䉩㙎偖嗂湀䳂썷딬琭⩹숹灚捍嗂当뭤丩䩞斣棂呂㨪䛍ꅀ桊뽈獸奠㡢橹噣彑쵾礶쉩埂䙙汮╤⨺摬⹳䨵䡣숱䡮㑰彦檿涥⪻䅌晃㶬쉋쉡㐳硕仂ꍙ猤炱斘娭곎䅷嘤犩╚橁牴㵫瑯</w:t>
      </w:r>
      <w:r>
        <w:rPr/>
        <w:t>꤯</w:t>
      </w:r>
      <w:r>
        <w:rPr/>
        <w:t>傘⼦塶搦啖칡琸㑱썒䚘</w:t>
      </w:r>
      <w:r>
        <w:rPr/>
        <w:t>ꗂ</w:t>
      </w:r>
      <w:r>
        <w:rPr/>
        <w:t>乃䄥响♥烃杂䭠湒⨻칫奕ꌤ쉤쉇䙪埂뽧噌榣⵨拃䤷숸秂拂䳂杗뭪刨坖╁䘱䜥슏㨰</w:t>
      </w:r>
      <w:r>
        <w:rPr/>
        <w:t>ⲣ</w:t>
      </w:r>
      <w:r>
        <w:rPr/>
        <w:t>슱䥯场䉞⩠Ⓧ硾徣楓䐩穰橅䚻婎桧扭䭾慞쎱嘤㵚朻숰湰恕⤳쉉浫ㄷ쉯䁓湯䢘䆩습晨⧂쉯䆡╙㡒轑⹷䧂깈</w:t>
      </w:r>
      <w:r>
        <w:rPr/>
        <w:t>⢥</w:t>
      </w:r>
      <w:r>
        <w:rPr/>
        <w:t>猨꺮獅塩녣㵟㩅䵪䵙䧂</w:t>
      </w:r>
      <w:r>
        <w:rPr/>
        <w:t>⡄</w:t>
      </w:r>
      <w:r>
        <w:rPr/>
        <w:t>縸稴壂ꍠ媻畫吨乵䍳睡</w:t>
      </w:r>
      <w:r>
        <w:rPr/>
        <w:t>⡚</w:t>
      </w:r>
      <w:r>
        <w:rPr/>
        <w:t>梩復穀慆땇佢桨쉋檩쉵頨⌯⹡䖩ꌲ칳啴畠ꍠ⹔浨⥚痂涵</w:t>
      </w:r>
      <w:r>
        <w:rPr/>
        <w:t>ꕊꦱ</w:t>
      </w:r>
      <w:r>
        <w:rPr/>
        <w:t>䰴숭㵂쉫悏溵猶颩䙓睘㕌画캩偕氺슥䖩뽾穈䜫䍧⭣</w:t>
      </w:r>
      <w:r>
        <w:rPr/>
        <w:t>ⵖ</w:t>
      </w:r>
      <w:r>
        <w:rPr/>
        <w:t>ꍖ䑭慨娦깅㟂㊵創汌┱䅏㨮焬䑣常爳㥉㕌楒䈦輣䒣</w:t>
      </w:r>
      <w:r>
        <w:rPr/>
        <w:t>ꤱ</w:t>
      </w:r>
      <w:r>
        <w:rPr/>
        <w:t>ㆵꅯ䜻旂䬺婒祫彂䷂쉅㙐♕灸〉惂뽴睴쉸</w:t>
      </w:r>
      <w:r>
        <w:rPr/>
        <w:t>ⴷ</w:t>
      </w:r>
      <w:r>
        <w:rPr/>
        <w:t>쉱忂㌦ꥹ⥃싂췂뿂殱싂煓儩딮䓍䯂쉇佫♞楡⛂䄪숦擂싂啕㌱쉖挤顏婒⸷㑯啷슮㒱</w:t>
      </w:r>
      <w:r>
        <w:rPr/>
        <w:t>ꤽ</w:t>
      </w:r>
      <w:r>
        <w:rPr/>
        <w:t>周吲牘瓂㟂⧂뿎䩑憻칍溿乲㠶啔噘칢劮轧믂쉾䍊䔻悵涱揂捺ꍥ偁</w:t>
      </w:r>
      <w:r>
        <w:rPr/>
        <w:t>ꕰ</w:t>
      </w:r>
      <w:r>
        <w:rPr/>
        <w:t>珂两딬溩卉㕪쉗唨䭈繓俎䥰䨪⍅朊湂㍵恀ㄽ䕳뼰伪䜺湹♚乍</w:t>
      </w:r>
      <w:r>
        <w:rPr/>
        <w:t>꤬</w:t>
      </w:r>
      <w:r>
        <w:rPr/>
        <w:t>㵹슩ㄨ슬ꎵ쉔䵢㭊䉶捎摮⹀然슿稸긯湢䕱쉄啮惍㌻暵걷싂檱</w:t>
      </w:r>
      <w:r>
        <w:rPr/>
        <w:t>Ɫ⬷</w:t>
      </w:r>
      <w:r>
        <w:rPr/>
        <w:t>卦故츦氹恉숯䱉場쉚幖磂啨츩⻂⭬⹑彟彃䫂딸係䴮곂䝍啁䱸걶ㅠ◂優剆兓⯂㘹ぺ势唸㩨썐囎猶㏂쉱䝨墘䄷㩨䁫䁂땤敭䱵㞵⹺垡瞱瑩뽞湣딹숴㦵</w:t>
      </w:r>
      <w:r>
        <w:rPr/>
        <w:t>ꤪ</w:t>
      </w:r>
      <w:r>
        <w:rPr/>
        <w:t>剶斥㏂䫂欤⪣쉌暣壂ꄮ皡睂顂穯䉶硃ッ术婧泃⽇㑯沩䡵㥹⸭╱숥䵳吽</w:t>
      </w:r>
      <w:r>
        <w:rPr/>
        <w:t>ⱀ</w:t>
      </w:r>
      <w:r>
        <w:rPr/>
        <w:t>婠ꥯ╙걅番슿顯걀뽹余⑾敋걾♣沬䤰扔놣壂쉥澬뭍滂쉊流漶쉬⹀獭쌱塟ꥭ㕘㌲䑷㄰숵っ㡄</w:t>
      </w:r>
      <w:r>
        <w:rPr/>
        <w:t>ꕴ</w:t>
      </w:r>
      <w:r>
        <w:rPr/>
        <w:t>䁄獍療숴쉣⨴慉⎵畘辩吪㭪㘺걣䙓楱採瀥氽慩倹⩭ꏎꥶ嫂䜭场㵨漣㈩䅗卵䠻に쉦硘츷欴㩯氵긱嚻旂瘬縸楧湘猱㥘쉱ぅ떘㟂ꏂ㔣긯㟃橓걏㪣썣搻땵</w:t>
      </w:r>
      <w:r>
        <w:rPr/>
        <w:t>ⱪ</w:t>
      </w:r>
      <w:r>
        <w:rPr/>
        <w:t>顡㍨㛂뼮橒⬺㝡奓걍⭋媥剉㵺쉟싂げ坆泂妮扈顷䴰ꆮ㕨扎믂◍买⥗睏䍍甫繗⹺ꅮ</w:t>
      </w:r>
      <w:r>
        <w:rPr/>
        <w:t>⡑</w:t>
      </w:r>
      <w:r>
        <w:rPr/>
        <w:t>㥫碥⥗㍈䙳김灯乫쉡潙䵠匯䵞</w:t>
      </w:r>
      <w:r>
        <w:rPr/>
        <w:t>Ⱬ</w:t>
      </w:r>
      <w:r>
        <w:rPr/>
        <w:t>歫泎礳忂硈助堺卮剟쉤徣繚潑纣剄㭙焻元㝄拂䬭䙴㓎䀸䈭歳㍎숰㷎⿍⬽輻⦵㩸睭</w:t>
      </w:r>
      <w:r>
        <w:rPr/>
        <w:t>ⵖ</w:t>
      </w:r>
      <w:r>
        <w:rPr/>
        <w:t>氥漣瑆칩㇂樯䍹㇂쉚⥋䜲琳母儲穞敊쉸䅣彉⭦偌⌫⫂䆘凂넺㟂㮻ㅖ㬱殩⍑皻싂⽕</w:t>
      </w:r>
      <w:r>
        <w:rPr/>
        <w:t>ⲏ</w:t>
      </w:r>
      <w:r>
        <w:rPr/>
        <w:t>睬戲惂ꅊ쉁숭쌻ㄤ扰佌쉺ꅮ</w:t>
      </w:r>
      <w:r>
        <w:rPr/>
        <w:t>⣍</w:t>
      </w:r>
      <w:r>
        <w:rPr/>
        <w:t>睳捑⚏ꥷ秂㭊⾿㦩숺슮倲⨮纬獭䡏㝦墬纬믂卺䝐盂䱞⥍숶♦楓䥧呡佡䡙彮ㅙ㣂쉎숦䣂⽧浃䕯쉤伪䆮☦ꥯ숯⩣싃癟⭒ㆱ땎㆘䭏䑁㚻⛂䅶灌犣柎쉨丱晨栫쉲㖡乢䉋䭴⸰䙒㭌朣晔㡥⯂㵫</w:t>
      </w:r>
      <w:r>
        <w:rPr/>
        <w:t>ⵊ</w:t>
      </w:r>
      <w:r>
        <w:rPr/>
        <w:t>쉘긱㷂숰뽢硱櫂甪椭긦牾숥剮敠繧浪杞㫂䥺瑯ꄻ땧䳂䙕</w:t>
      </w:r>
      <w:r>
        <w:rPr/>
        <w:t>⠷⹵</w:t>
      </w:r>
      <w:r>
        <w:rPr/>
        <w:t>勂矂恮奇勂婡圷畺卭暮㕞偅迂쉫䍒╫歹盎恡顠㝙ㄽ怸烂嗂</w:t>
      </w:r>
      <w:r>
        <w:rPr/>
        <w:t>⡁</w:t>
      </w:r>
      <w:r>
        <w:rPr/>
        <w:t>㠩쉾暣</w:t>
      </w:r>
      <w:r>
        <w:rPr/>
        <w:t>ⵅ</w:t>
      </w:r>
      <w:r>
        <w:rPr/>
        <w:t>쉟⸹녺ㄊ䍄塲輤剉쉦彪</w:t>
      </w:r>
      <w:r>
        <w:rPr/>
        <w:t>ⷂ</w:t>
      </w:r>
      <w:r>
        <w:rPr/>
        <w:t>影祒䇂깬桊濂恹쉠歪⽄瑥犻쉋獫ꅬ숻▥睹䝉常걒揍㛂亣杢㡬</w:t>
      </w:r>
      <w:r>
        <w:rPr/>
        <w:t>ꕦ</w:t>
      </w:r>
      <w:r>
        <w:rPr/>
        <w:t>栦䊵砬愷楘</w:t>
      </w:r>
      <w:r>
        <w:rPr/>
        <w:t>ⵌ</w:t>
      </w:r>
      <w:r>
        <w:rPr/>
        <w:t>嚿⩾䯃뽚䅺の棂は繟契녙恷㡺쵂䭧瀯䭠Ⓜ娽숦썏玣⽯</w:t>
      </w:r>
      <w:r>
        <w:rPr/>
        <w:t>ⵄ</w:t>
      </w:r>
      <w:r>
        <w:rPr/>
        <w:t>숴ꥭ忂啍㑞㭦先⻂䌨䕳捃焴婅侩⤪迂摈딨⑖ꥭ䨥⯍䁓㙖쉅쉨奌뼱</w:t>
      </w:r>
      <w:r>
        <w:rPr/>
        <w:t>ⱖ</w:t>
      </w:r>
      <w:r>
        <w:rPr/>
        <w:t>硢噑盃Ⓨ⩺中ꄥ礬䫂煗숵棃⑦瓃䛂唭浺歘员乂♌砯迂⑷숹숸旂猷쉲䡥牥⾮쉗뾩晅繊〉숪报ꌳ娦抻넪獟捹⥏浭祁䑓깃略頴敉땈兏券係⹉⒘彘놥</w:t>
      </w:r>
      <w:r>
        <w:rPr/>
        <w:t>ꖥ</w:t>
      </w:r>
      <w:r>
        <w:rPr/>
        <w:t>噈〺效垡潾兢䁦䁄圶彪䲩</w:t>
      </w:r>
      <w:r>
        <w:rPr/>
        <w:t>ꤶ</w:t>
      </w:r>
      <w:r>
        <w:rPr/>
        <w:t>汓⽪숺祴矍슥轅䂥㒣栽⨭捷恒⬱㭈案䉧穰䰸ぷ慏㌸䬹</w:t>
      </w:r>
      <w:r>
        <w:rPr/>
        <w:t>ꗂ</w:t>
      </w:r>
      <w:r>
        <w:rPr/>
        <w:t>싂扗稣歳꧎</w:t>
      </w:r>
      <w:r>
        <w:rPr/>
        <w:t>ꦘ</w:t>
      </w:r>
      <w:r>
        <w:rPr/>
        <w:t>ざ⭗쉃瑸㐹癢撻䯃쉠澱⪥礨⬣伵辱㴰焳⼥</w:t>
      </w:r>
      <w:r>
        <w:rPr/>
        <w:t>ꕭ</w:t>
      </w:r>
      <w:r>
        <w:rPr/>
        <w:t>啵㶩</w:t>
      </w:r>
      <w:r>
        <w:rPr/>
        <w:t>ꥄ</w:t>
      </w:r>
      <w:r>
        <w:rPr/>
        <w:t>疱溥焺祗倪갤놻㮏㒩匯놵㗎村壂㝈⨦潪㈻⌺䦵쉆䌳䑾◂쉰꺵て㤦疏桑呍灶녂穙䚥皩椴两♳瘥潶㣍䀥灓쵥⺻쉖넫憵╾믂碥假噷剓䑯淂⑒佇瀤䱎⨫低㪬䁃㉒㆏偳児♇佡⚏睟䥐䦻䅡䢥㙒慭丬숳呆浤睲⏂넷淂딱〹绂佧</w:t>
      </w:r>
      <w:r>
        <w:rPr/>
        <w:t>ꥊ</w:t>
      </w:r>
      <w:r>
        <w:rPr/>
        <w:t>땞擂㗂䪵廂湂睎参㕦</w:t>
      </w:r>
      <w:r>
        <w:rPr/>
        <w:t>ꥂ</w:t>
      </w:r>
      <w:r>
        <w:rPr/>
        <w:t>슩뗂숻收楱묪娦旍⼣壂</w:t>
      </w:r>
      <w:r>
        <w:rPr/>
        <w:t>⢮</w:t>
      </w:r>
      <w:r>
        <w:rPr/>
        <w:t>畃泎偃壂㐻桴狍昹쉲督겘傿媣弰䞡䱠</w:t>
      </w:r>
      <w:r>
        <w:rPr/>
        <w:t>Ᵽ</w:t>
      </w:r>
      <w:r>
        <w:rPr/>
        <w:t>䁢穥슣䜽弪䍒亡䤮</w:t>
      </w:r>
      <w:r>
        <w:rPr/>
        <w:t>ꕘ</w:t>
      </w:r>
      <w:r>
        <w:rPr/>
        <w:t>䢿步슏淂稤幣ꅸ</w:t>
      </w:r>
      <w:r>
        <w:rPr/>
        <w:t>ꕅ</w:t>
      </w:r>
      <w:r>
        <w:rPr/>
        <w:t>祣㑲浚꥕稳歔⿂䈯磂㷂⽊彘睚쉱氹戨湙夬䘹捥⑴⩦㇂껂㯂깢㡓顏⸪楩祸걃슬晚匽⩊䃍輴쉊䔥儯ꏍ☪戩춱䍵쉓桪㜰䨷ꥷ漯ꥪ汎䈥姂䖿晍㈳婮湊瑧㡇匤㉟癨䳂椨㑕ꌯ男䰶</w:t>
      </w:r>
      <w:r>
        <w:rPr/>
        <w:t>⠽</w:t>
      </w:r>
      <w:r>
        <w:rPr/>
        <w:t>걮㘯㏂倩㑊슘⫂匣䟂꺻쉧쏂區걅숲┪</w:t>
      </w:r>
      <w:r>
        <w:rPr/>
        <w:t>ⷂ</w:t>
      </w:r>
      <w:r>
        <w:rPr/>
        <w:t>쉖剗</w:t>
      </w:r>
      <w:r>
        <w:rPr/>
        <w:t>ꦬ</w:t>
      </w:r>
      <w:r>
        <w:rPr/>
        <w:t>飍殿싂</w:t>
      </w:r>
      <w:r>
        <w:rPr/>
        <w:t>Ⳃ</w:t>
      </w:r>
      <w:r>
        <w:rPr/>
        <w:t>瀬縮쉺칵</w:t>
      </w:r>
      <w:r>
        <w:rPr/>
        <w:t>ꤨ</w:t>
      </w:r>
      <w:r>
        <w:rPr/>
        <w:t>杲瘽숪戲ꏂ숣串䤤㤸獍歧䥷栺窘迂싎숵䀸쵸焦꥗㋍摡丮晴㑃橇뾬</w:t>
      </w:r>
      <w:r>
        <w:rPr/>
        <w:t>Ⱪ</w:t>
      </w:r>
      <w:r>
        <w:rPr/>
        <w:t>넯</w:t>
      </w:r>
      <w:r>
        <w:rPr/>
        <w:t>ꦥ</w:t>
      </w:r>
      <w:r>
        <w:rPr/>
        <w:t>暬걩䰺婤㡬걪䤴⛂横걹䓂硩猊灕繓캡噥恭堭♲揂倳畁☭①㵑痎弸汦庵ꥷ</w:t>
      </w:r>
      <w:r>
        <w:rPr/>
        <w:t>ꖣ</w:t>
      </w:r>
      <w:r>
        <w:rPr/>
        <w:t>꺱㕚䔰潦婉쉞剞ꍔ슥䝬⩘</w:t>
      </w:r>
      <w:r>
        <w:rPr/>
        <w:t>ꕯ⨪</w:t>
      </w:r>
      <w:r>
        <w:rPr/>
        <w:t>䞻穣</w:t>
      </w:r>
      <w:r>
        <w:rPr/>
        <w:t>ⵉ</w:t>
      </w:r>
      <w:r>
        <w:rPr/>
        <w:t>ꥳ獟캏쉾婈⪱⛂㯂㭬쉡㎣⧍獆땉瘵焴䠸싂䵓佰沱썯⩩矂瑾㝭䍌棂싂梵毃甮㭘轋堸</w:t>
      </w:r>
      <w:r>
        <w:rPr/>
        <w:t>ꦻ⦡</w:t>
      </w:r>
      <w:r>
        <w:rPr/>
        <w:t>汢</w:t>
      </w:r>
      <w:r>
        <w:rPr/>
        <w:t>ꤰ</w:t>
      </w:r>
      <w:r>
        <w:rPr/>
        <w:t>歧琶숨⥟쉤䉋稴</w:t>
      </w:r>
      <w:r>
        <w:rPr/>
        <w:t>ꥈ</w:t>
      </w:r>
      <w:r>
        <w:rPr/>
        <w:t>呱뾡⪩燂뭍獚䅒ꥠ숵⻂㐯䫂䭖</w:t>
      </w:r>
      <w:r>
        <w:rPr/>
        <w:t>ꕱ</w:t>
      </w:r>
      <w:r>
        <w:rPr/>
        <w:t>兀碮㙡歮</w:t>
      </w:r>
      <w:r>
        <w:rPr/>
        <w:t>ꕋ</w:t>
      </w:r>
      <w:r>
        <w:rPr/>
        <w:t>쉳쉠</w:t>
      </w:r>
      <w:r>
        <w:rPr/>
        <w:t>Ⳃ</w:t>
      </w:r>
      <w:r>
        <w:rPr/>
        <w:t>⽄㊩瑇㒬眵䱁㵸滂㉶쎥怵䔷⹄瞡㤬깳䕋ꅇ㍃伴⤺뿂ꇂ㙆㑫⑉␶燂쉎땲␬䕒硎䬵슡卞㝒⬺⩵</w:t>
      </w:r>
      <w:r>
        <w:rPr/>
        <w:t>Ⳃ⥄</w:t>
      </w:r>
      <w:r>
        <w:rPr/>
        <w:t>췂亩㩑⹠䌩楳橺㢡輬捄쉱⩉⸶숨弶쉮姂</w:t>
      </w:r>
      <w:r>
        <w:rPr/>
        <w:t>⡮</w:t>
      </w:r>
      <w:r>
        <w:rPr/>
        <w:t>䝹畆꺏싂灎渷꥗奎</w:t>
      </w:r>
      <w:r>
        <w:rPr/>
        <w:t>ꖿ</w:t>
      </w:r>
      <w:r>
        <w:rPr/>
        <w:t>쉮䈪김䙄場嚱濂呉⩤⚩ꅑ澏쉈捣䕷ꅩ係</w:t>
      </w:r>
      <w:r>
        <w:rPr/>
        <w:t>ꕏ</w:t>
      </w:r>
      <w:r>
        <w:rPr/>
        <w:t>㬱毂㡁徵溮䍾䖿긷潲쏎䓂⹊灄쉯ネ⨩㯂啍쉃뽌쵃䱁䍉䶩</w:t>
      </w:r>
      <w:r>
        <w:rPr/>
        <w:t>ꕍ</w:t>
      </w:r>
      <w:r>
        <w:rPr/>
        <w:t>則䭂根桠剒쉊꥘⯂淎桍幣檮䡃噥琪挴</w:t>
      </w:r>
      <w:r>
        <w:rPr/>
        <w:t>ⵍ⧂</w:t>
      </w:r>
      <w:r>
        <w:rPr/>
        <w:t>䝌쉹恲숻参䠫汤⥄堵繹</w:t>
      </w:r>
      <w:r>
        <w:rPr/>
        <w:t>ⷂ</w:t>
      </w:r>
      <w:r>
        <w:rPr/>
        <w:t>ꍃ</w:t>
      </w:r>
      <w:r>
        <w:rPr/>
        <w:t>ꥁ</w:t>
      </w:r>
      <w:r>
        <w:rPr/>
        <w:t>䄨㭔슡䉟㵄ㅶ숱⪩稺䕈啒䅲磂畊㉅幣䯂繈ꍧ썬䪏庬쉗ꅅㄲ塌슻ꍤ촰䷂奀ㄽ䒘割穫ㅺ</w:t>
      </w:r>
      <w:r>
        <w:rPr/>
        <w:t>ꦩ</w:t>
      </w:r>
      <w:r>
        <w:rPr/>
        <w:t>圷䙇祆쵺煔帯漽彍楘湵䵠쉮偾偧쉺助摤収</w:t>
      </w:r>
    </w:p>
    <w:p>
      <w:pPr>
        <w:pStyle w:val="PreformattedText"/>
        <w:bidi w:val="0"/>
        <w:spacing w:before="0" w:after="0"/>
        <w:jc w:val="left"/>
        <w:rPr/>
      </w:pPr>
      <w:r>
        <w:rPr/>
        <w:t>㔫橭뽖䢬け⨪슩슮䵄㜵䁏㍀⎣쉌繆㙋乱㧂䝦䟂Ⓝ皻彐㨵㖘顤ㄯ䞩厩䝄⨩圭뽄睯Ⓝ坺숯ꍱ⼲嗂㍞㴤恨땠ꥹ갻쉈棂䙕扎坠坂숨剮⸱啩</w:t>
      </w:r>
      <w:r>
        <w:rPr/>
        <w:t>ⲣ</w:t>
      </w:r>
      <w:r>
        <w:rPr/>
        <w:t>ⵘ</w:t>
      </w:r>
      <w:r>
        <w:rPr/>
        <w:t>楀ꏃ⭶뼮쉗㥎䉾䁋ꍕ县㊩㒱썫畠걱⽍䢱⫂쉕쉮㞱䵾ꅆ嘵쵫䑥쉨㑮쉌뭙儩祔忂ㄲ</w:t>
      </w:r>
      <w:r>
        <w:rPr/>
        <w:t>ꕎ</w:t>
      </w:r>
      <w:r>
        <w:rPr/>
        <w:t>刭畨墩⩺婶䕳撏濎싂♕슩슱㤩畋䭮격뇂儳琪⥊쉕㈪숳獀渤</w:t>
      </w:r>
      <w:r>
        <w:rPr/>
        <w:t>ꔪ⒬</w:t>
      </w:r>
      <w:r>
        <w:rPr/>
        <w:t>㭔灖䴪</w:t>
      </w:r>
      <w:r>
        <w:rPr/>
        <w:t>Ⱬ</w:t>
      </w:r>
      <w:r>
        <w:rPr/>
        <w:t>䐹쉔瀭幰슱垡摧墮游䧍䡁촱㮥⦣껂浇砶根</w:t>
      </w:r>
      <w:r>
        <w:rPr/>
        <w:t>⡖</w:t>
      </w:r>
      <w:r>
        <w:rPr/>
        <w:t>帬照斩쏂㍾呰䬩窩㌺杒쵆⺏♔空ꄶ䡣磂⹋䒘媬⨲䵃⨤彥䛂洣</w:t>
      </w:r>
      <w:r>
        <w:rPr/>
        <w:t>ⱇ</w:t>
      </w:r>
      <w:r>
        <w:rPr/>
        <w:t>偲䭬楴幁挦桗쉀灍泂⬮穑倲쉇砪攱䜹硣슩䞏䡺</w:t>
      </w:r>
      <w:r>
        <w:rPr/>
        <w:t>ⵟ</w:t>
      </w:r>
      <w:r>
        <w:rPr/>
        <w:t>⼫飂枮券䰳㬪䩈츥剨眬䨳깉㵪畵숥싂⧂千</w:t>
      </w:r>
      <w:r>
        <w:rPr/>
        <w:t>ⱹ</w:t>
      </w:r>
      <w:r>
        <w:rPr/>
        <w:t>㤊促䝥䑎쉅쉙牘뗂䴵䶵勂ꇂ散㩴春㭉⩤싂㡧狂䣂㝧穞䈩㝺吹ꥥꅃ⑗㑵䁳쉶깍쉠晐╟쉚兄奲㞿⨻</w:t>
      </w:r>
      <w:r>
        <w:rPr/>
        <w:t>⡋</w:t>
      </w:r>
      <w:r>
        <w:rPr/>
        <w:t>㕶쉘슬婏兂轐顏䅾轑喏㈵㤩漦種캡轹뭅灺䇃⌭奃攫⍍䕶쉓䡟╅婬⥺窏곂歶䱉⫂彁秂䵐ꥡ捲彬䑄쉄⧂ㄳ噎䋂繁㷂㆘䶿福埂奢杠㡈牴긪</w:t>
      </w:r>
      <w:r>
        <w:rPr/>
        <w:t>ⱄ</w:t>
      </w:r>
      <w:r>
        <w:rPr/>
        <w:t>ꕎ</w:t>
      </w:r>
      <w:r>
        <w:rPr/>
        <w:t>䋂ꌻ쵣⭪㥢㵦㏂夣潚㟂坴䨥㑀幮㩏칵</w:t>
      </w:r>
      <w:r>
        <w:rPr/>
        <w:t>⡷</w:t>
      </w:r>
      <w:r>
        <w:rPr/>
        <w:t>㠽呸걟匤싂塺秂仂㥙뽹夷䴫略秂年곂晒究樤슩쏂⭀䜮䙗⛂쉾걚⍓兺捲恗숷ꄪ䛂ㅈ炣婬瓎劣噸⫎墩繢盃棂䜳⚱惍硞癮⬣濂呸琱䥎卆숩ꍾ䌨氥䔨昫垱徘ꍧ熻⩇恤晍桳剂䟂啾⛂쉆쉔뭗䅙棎擂柂뽏坵䭁浭䐰煖凂㕓</w:t>
      </w:r>
      <w:r>
        <w:rPr/>
        <w:t>ꕺ</w:t>
      </w:r>
      <w:r>
        <w:rPr/>
        <w:t>싂坥⛂斿牗䵱</w:t>
      </w:r>
      <w:r>
        <w:rPr/>
        <w:t>⢬</w:t>
      </w:r>
      <w:r>
        <w:rPr/>
        <w:t>㵬晷圷㡦䥲␵琯숪㗂癌⍶</w:t>
      </w:r>
      <w:r>
        <w:rPr/>
        <w:t>Ⳏ</w:t>
      </w:r>
      <w:r>
        <w:rPr/>
        <w:t>㷃瞣䞮急⨣洪⎩祱太剄做㨸</w:t>
      </w:r>
      <w:r>
        <w:rPr/>
        <w:t>ⴹ</w:t>
      </w:r>
      <w:r>
        <w:rPr/>
        <w:t>㑔疮쵁䵖啵쉲</w:t>
      </w:r>
      <w:r>
        <w:rPr/>
        <w:t>ꕐ</w:t>
      </w:r>
      <w:r>
        <w:rPr/>
        <w:t>㈣愤䫍摟济숫쉁⨦繂轲땀㥌㛂ꍱ煓쉍쵔ꍙ</w:t>
      </w:r>
      <w:r>
        <w:rPr/>
        <w:t>ꤪ</w:t>
      </w:r>
      <w:r>
        <w:rPr/>
        <w:t>쉳犩㶘</w:t>
      </w:r>
      <w:r>
        <w:rPr/>
        <w:t>ꗂ⹡</w:t>
      </w:r>
      <w:r>
        <w:rPr/>
        <w:t>䙦㑭塥㟂稪묪䉔</w:t>
      </w:r>
      <w:r>
        <w:rPr/>
        <w:t>⡨</w:t>
      </w:r>
      <w:r>
        <w:rPr/>
        <w:t>ꦩ</w:t>
      </w:r>
      <w:r>
        <w:rPr/>
        <w:t>ケ㗂䝐녕ㅬ埃䳂䕪뾥</w:t>
      </w:r>
      <w:r>
        <w:rPr/>
        <w:t>ⴤ</w:t>
      </w:r>
      <w:r>
        <w:rPr/>
        <w:t>浦揂潸쉵熡㙊弶㇍</w:t>
      </w:r>
      <w:r>
        <w:rPr/>
        <w:t>ꔤ⬫</w:t>
      </w:r>
      <w:r>
        <w:rPr/>
        <w:t>敦㇂䘻</w:t>
      </w:r>
      <w:r>
        <w:rPr/>
        <w:t>ꕴ</w:t>
      </w:r>
      <w:r>
        <w:rPr/>
        <w:t>⡣</w:t>
      </w:r>
      <w:r>
        <w:rPr/>
        <w:t>䍥䀩䜤⩰</w:t>
      </w:r>
      <w:r>
        <w:rPr/>
        <w:t>⢩</w:t>
      </w:r>
      <w:r>
        <w:rPr/>
        <w:t>瘹㕙䉴濍敟䀬㉑</w:t>
      </w:r>
      <w:r>
        <w:rPr/>
        <w:t>ꖱ</w:t>
      </w:r>
      <w:r>
        <w:rPr/>
        <w:t>숺牰</w:t>
      </w:r>
      <w:r>
        <w:rPr/>
        <w:t>⡗</w:t>
      </w:r>
      <w:r>
        <w:rPr/>
        <w:t>쉥䓂奭协ꇂ</w:t>
      </w:r>
      <w:r>
        <w:rPr/>
        <w:t>ꥉ♓</w:t>
      </w:r>
      <w:r>
        <w:rPr/>
        <w:t>싂慵卮</w:t>
      </w:r>
      <w:r>
        <w:rPr/>
        <w:t>ꥃ</w:t>
      </w:r>
      <w:r>
        <w:rPr/>
        <w:t>쉃繘渦㔨쉌䪘涥䡮㏂媣恞穳琻昴地⵴晁쉦㕪㵞싂奟䃂</w:t>
      </w:r>
      <w:r>
        <w:rPr/>
        <w:t>ⷂ</w:t>
      </w:r>
      <w:r>
        <w:rPr/>
        <w:t>썷塅⥙橡쉍䝬轎㕨썘捷穎쎵改␰䬤ㄥ뼥獚㔫態</w:t>
      </w:r>
      <w:r>
        <w:rPr/>
        <w:t>ⰵ</w:t>
      </w:r>
      <w:r>
        <w:rPr/>
        <w:t>夤琽</w:t>
      </w:r>
      <w:r>
        <w:rPr/>
        <w:t>ⵡ꥓⩋</w:t>
      </w:r>
      <w:r>
        <w:rPr/>
        <w:t>晈쉙盃</w:t>
      </w:r>
      <w:r>
        <w:rPr/>
        <w:t>ꤱ</w:t>
      </w:r>
      <w:r>
        <w:rPr/>
        <w:t>弴瑊䉏槂╬嚩体䑴숶쉀歄⨷熥瓂欪䕨ネ⒥쉟割畠</w:t>
      </w:r>
      <w:r>
        <w:rPr/>
        <w:t>ⱊ</w:t>
      </w:r>
      <w:r>
        <w:rPr/>
        <w:t>㵞瞏쉚曃䦵慴剐쵞愰쉓婠깟⍬䭆⹚숮⍐㕯숬僂つ啌䭥顬䀥㩡䁘䧂㝾晇䝒硕楡췂槂六쵁欰⫂皩輭</w:t>
      </w:r>
      <w:r>
        <w:rPr/>
        <w:t>ⲱ</w:t>
      </w:r>
      <w:r>
        <w:rPr/>
        <w:t>㢣䥥┫顪䑞㨣</w:t>
      </w:r>
      <w:r>
        <w:rPr/>
        <w:t>ⴭ</w:t>
      </w:r>
      <w:r>
        <w:rPr/>
        <w:t>晑⵲</w:t>
      </w:r>
      <w:r>
        <w:rPr/>
        <w:t>ꕬ</w:t>
      </w:r>
      <w:r>
        <w:rPr/>
        <w:t>䜽⼩㨬䡪쉔橥媻ꍗ䯂㈬輣穏ꌳ噘㑾畾䉑ㅘ쉧⥃刱睱쉓</w:t>
      </w:r>
      <w:r>
        <w:rPr/>
        <w:t>ꔰ</w:t>
      </w:r>
      <w:r>
        <w:rPr/>
        <w:t>癃쉨싂剦䈤啾摇╗幱䍒⨫⼱䒥쉺㘸칳쉫氪縣啖ッ䥔썇瓂ꅐ쉮䍮楸琊碩婊䈴쉣쉄顬숽녱顀䰰卄⏎磂窘㥉녉ㅱ</w:t>
      </w:r>
      <w:r>
        <w:rPr/>
        <w:t>ꖩⵒ</w:t>
      </w:r>
      <w:r>
        <w:rPr/>
        <w:t>瑂忂⑮쉀㬦숩뽠뇂䀮窿矂쉩䥏挭潬婍꺘쉧⛂숵쵒㆏땏㵕㍸㊏뮱疬噡뇎숷쵮䝂</w:t>
      </w:r>
      <w:r>
        <w:rPr/>
        <w:t>꧂</w:t>
      </w:r>
      <w:r>
        <w:rPr/>
        <w:t>弲䉔⤦攩촴捈숶恪䬴塢䓂繆懂숰뽓牫㙒ꍚ砩頱扚갰䍰橆朶⨱弴穖䍫晃㍠墿㕓䧍䡵湌뭅畋깂㐴⤮</w:t>
      </w:r>
      <w:r>
        <w:rPr/>
        <w:t>⡬</w:t>
      </w:r>
      <w:r>
        <w:rPr/>
        <w:t>䝌뭧⩏㵅敆匷桋썱搣䭹㌭䑖撩싂焪䆮敍쉮걹敐湔뽵땍䕢䡖参䅭⩙㞥</w:t>
      </w:r>
      <w:r>
        <w:rPr/>
        <w:t>ⵏ</w:t>
      </w:r>
      <w:r>
        <w:rPr/>
        <w:t>슬⩏⽎煰僂䕕쌪⩂쉊偱⍈</w:t>
      </w:r>
      <w:r>
        <w:rPr/>
        <w:t>ꕯ</w:t>
      </w:r>
      <w:r>
        <w:rPr/>
        <w:t>싂싂淂便숷㤵캣坈敀슏瑱轩僂㒏</w:t>
      </w:r>
      <w:r>
        <w:rPr/>
        <w:t>⡚</w:t>
      </w:r>
      <w:r>
        <w:rPr/>
        <w:t>扚䍥㭯灪泍偀숺奙⤵뭚숭숤ぃ걒㥰⽴㶩噺뽩⧂権〷䬱걊ꍁ놏뿂쉣婥</w:t>
      </w:r>
      <w:r>
        <w:rPr/>
        <w:t>Ⳃ</w:t>
      </w:r>
      <w:r>
        <w:rPr/>
        <w:t>伱䁄娲硳⫎便轠冡獠㴳促⬷</w:t>
      </w:r>
      <w:r>
        <w:rPr/>
        <w:t>ꤻ</w:t>
      </w:r>
      <w:r>
        <w:rPr/>
        <w:t>䑄浤䯎䍍䡃</w:t>
      </w:r>
      <w:r>
        <w:rPr/>
        <w:t>ꤣ</w:t>
      </w:r>
      <w:r>
        <w:rPr/>
        <w:t>搹㥊ㅲ䑚坲灒䙆數⼴㍩뽎橤촵⥧嫃뭖㴻䁁ㆱ숴䁴䩃</w:t>
      </w:r>
      <w:r>
        <w:rPr/>
        <w:t>ⴽ</w:t>
      </w:r>
      <w:r>
        <w:rPr/>
        <w:t>偑⬴ぞⓎ㤸縩⩏♂歵姎⴮</w:t>
      </w:r>
      <w:r>
        <w:rPr/>
        <w:t>ⰱ</w:t>
      </w:r>
      <w:r>
        <w:rPr/>
        <w:t>쉅响䰵쉁扺彬氤╡繵쉍䁕칄뭡㵉獡⿂沣ㅐ䪘쉎㮬딭彈桒た㬵ㅷ뭣椬弹眶⍅⩱樽䇂䧂곂倽촻辩颩⼭廍樭⭵木琲硟䨱뭁⌥橀縭扐䭴㐫嗎쉋焷呴槂䙳矂䩱숮嫂礰䄮桱顫쉎汇䷂兟㊵稪썋坂牫栩쉅吻个へ坔쌪帴썒浔</w:t>
      </w:r>
      <w:r>
        <w:rPr/>
        <w:t>ⶏ</w:t>
      </w:r>
      <w:r>
        <w:rPr/>
        <w:t>䃂眬</w:t>
      </w:r>
      <w:r>
        <w:rPr/>
        <w:t>ⵤ꤯</w:t>
      </w:r>
      <w:r>
        <w:rPr/>
        <w:t>䇂䊩乁쉗亡慔渥畾畨㡑杴싂꧎♚穔彤ꅇ恉⺘쉒懃䙬⯂㑙䷂眷繧潏㇂ꍴ怮䱖⩲쉠⭍묳춿쎥쉨䩸⹘䕎ꇂ쉕묻㦘캬唬⸲㩞穨梣싂䔴⏂ㅆ㵙棂숮㥄娩⸨</w:t>
      </w:r>
      <w:r>
        <w:rPr/>
        <w:t>⣂</w:t>
      </w:r>
      <w:r>
        <w:rPr/>
        <w:t>䀯뇎</w:t>
      </w:r>
      <w:r>
        <w:rPr/>
        <w:t>ꥄ</w:t>
      </w:r>
      <w:r>
        <w:rPr/>
        <w:t>煺匬ꍤ中䗂충</w:t>
      </w:r>
      <w:r>
        <w:rPr/>
        <w:t>ⵢ</w:t>
      </w:r>
      <w:r>
        <w:rPr/>
        <w:t>㫂ꄰ畧繍傘ꥱ╏祷匨⮣ꥤ柂ꅏ轴何搱氵伱欸嗂숹싂ꌹ㤷</w:t>
      </w:r>
      <w:r>
        <w:rPr/>
        <w:t>꧂</w:t>
      </w:r>
      <w:r>
        <w:rPr/>
        <w:t>ꏂ</w:t>
      </w:r>
      <w:r>
        <w:rPr/>
        <w:t>ꦿ</w:t>
      </w:r>
      <w:r>
        <w:rPr/>
        <w:t>眥坒䖿䓂牀頥疮吨敇枡썺颩⹂</w:t>
      </w:r>
      <w:r>
        <w:rPr/>
        <w:t>꤬</w:t>
      </w:r>
      <w:r>
        <w:rPr/>
        <w:t>㐫㋂矂慾⍱攱敬墮쉷䙔䔹坔딯䰭礷勂묣쉠佧惂뭑洮땕硄⎬媣䠴墵䬩吥槂兞</w:t>
      </w:r>
      <w:r>
        <w:rPr/>
        <w:t>⡀</w:t>
      </w:r>
      <w:r>
        <w:rPr/>
        <w:t>㡅㷍硙潗歅뭈⩰灗쉶旂輯哎氶扤㙤轄産祓杤抡堸サ㝒䨻㎣硱</w:t>
      </w:r>
      <w:r>
        <w:rPr/>
        <w:t>꧂</w:t>
      </w:r>
      <w:r>
        <w:rPr/>
        <w:t>䯂</w:t>
      </w:r>
      <w:r>
        <w:rPr/>
        <w:t>ꔵ</w:t>
      </w:r>
      <w:r>
        <w:rPr/>
        <w:t>弣甦株捂녈爊䱱뽳獠焫쉌㣂䑥坳僂</w:t>
      </w:r>
      <w:r>
        <w:rPr/>
        <w:t>ꖵ</w:t>
      </w:r>
      <w:r>
        <w:rPr/>
        <w:t>䕎숪妿抡燂䰹쉩礪湖昽瘪牧楣</w:t>
      </w:r>
      <w:r>
        <w:rPr/>
        <w:t>ꖿ</w:t>
      </w:r>
      <w:r>
        <w:rPr/>
        <w:t>橪숯㬯쉠쉮ꥰ楄䵅쉅轢䔣숻浇榣쉲㋂敡䙤危숪稯⥑咩桂</w:t>
      </w:r>
      <w:r>
        <w:rPr/>
        <w:t>Ⱚ</w:t>
      </w:r>
      <w:r>
        <w:rPr/>
        <w:t>䙙䁆쉑穕顇眶⦱쵯焻㝨⥁湆♸</w:t>
      </w:r>
      <w:r>
        <w:rPr/>
        <w:t>ꦬ</w:t>
      </w:r>
      <w:r>
        <w:rPr/>
        <w:t>硠䥕䳂繧摑沣媮楖偔䦘쉕䔳㥌㭔敾㎿燂䙰䍇뇍狃慀祪䈣␨㑒㈣惃洲危⹷软攷슏ㅡ놏犬☶塸㵬攬彘忎</w:t>
      </w:r>
      <w:r>
        <w:rPr/>
        <w:t>ꕾ</w:t>
      </w:r>
      <w:r>
        <w:rPr/>
        <w:t>슏⩴㩊硉桬⨥ꌣ燂䵭⸳斵摇ꍅ䫂攺껂䝄琲</w:t>
      </w:r>
      <w:r>
        <w:rPr/>
        <w:t>ꕆ</w:t>
      </w:r>
      <w:r>
        <w:rPr/>
        <w:t>䡃䍷懂땫땈䩌杵怪汲㛂求てꅒ塶此涱㘽橯㣂㯂熻偾</w:t>
      </w:r>
      <w:r>
        <w:rPr/>
        <w:t>ⵁ</w:t>
      </w:r>
      <w:r>
        <w:rPr/>
        <w:t>㝹㵘⭶㘯䑳♂</w:t>
      </w:r>
      <w:r>
        <w:rPr/>
        <w:t>ꤦ</w:t>
      </w:r>
      <w:r>
        <w:rPr/>
        <w:t>넨뽁匳呵㊻折㝒冩䙗⍊瀵犬繧灙壂쉮佨䭡칮㍲숪</w:t>
      </w:r>
      <w:r>
        <w:rPr/>
        <w:t>ꖥ</w:t>
      </w:r>
      <w:r>
        <w:rPr/>
        <w:t>쵭쉹轪╸䮘囍</w:t>
      </w:r>
      <w:r>
        <w:rPr/>
        <w:t>ꔺ</w:t>
      </w:r>
      <w:r>
        <w:rPr/>
        <w:t>㔵녢祠婾灑圣䴵彵嚩甸싂⩣㉰㫂滂☱⎻灃쉉썏輮噐爣</w:t>
      </w:r>
      <w:r>
        <w:rPr/>
        <w:t>ꥋ</w:t>
      </w:r>
      <w:r>
        <w:rPr/>
        <w:t>秂㕹⩾숪灹捚幐颻䘺㢡異⩩㎡颩䪩䥂</w:t>
      </w:r>
      <w:r>
        <w:rPr/>
        <w:t>⡾</w:t>
      </w:r>
      <w:r>
        <w:rPr/>
        <w:t>䉘䉭쉙⽄婯爳䠬䆣瑵涩戦㙱恆</w:t>
      </w:r>
      <w:r>
        <w:rPr/>
        <w:t>ꕳ</w:t>
      </w:r>
      <w:r>
        <w:rPr/>
        <w:t>䣂땬㕐穫昬咡뭗⑂䩩숣涘硃洪쉤顩䄣⤨檏쉫株⨺㧂妡뮣啲㋂⤵参佅쉾㍑婇墩⚩㭑䩁䭨뿂媵㓂櫂剺</w:t>
      </w:r>
      <w:r>
        <w:rPr/>
        <w:t>꧍</w:t>
      </w:r>
      <w:r>
        <w:rPr/>
        <w:t>灲꺿슻䭥剤係劥碏吺칺瀹撱橚殣⴬偑漰㉌♤넹猻㷍㫍摤䧂橣쌳뽮碏心</w:t>
      </w:r>
      <w:r>
        <w:rPr/>
        <w:t>ꕡ</w:t>
      </w:r>
      <w:r>
        <w:rPr/>
        <w:t>㵁啟侏做⛂⛂栲㉟獮긭䥉䕦䒿琬捊䠵瓂桫䵬뽫渻䩩睩楨㨲繡긬䵋㨲⑊▻㚡瀲ꍲ䡶칺攥뗃䬵㈷숶丳쉺廎☨恩け戹숪皻쉰ꄶ䠭砫뮩⍲ꥴ䙓䈵單㭀ㅓ䑦㵸䁯䤦숴䨳쉙㵱歶䓂獑傣硤癚㉘</w:t>
      </w:r>
      <w:r>
        <w:rPr/>
        <w:t>꤯⨫</w:t>
      </w:r>
      <w:r>
        <w:rPr/>
        <w:t>ぷ瞩楢㝭㉬ㅯ쉧싂㡠㜶䐽녥슬</w:t>
      </w:r>
      <w:r>
        <w:rPr/>
        <w:t>ꕃ</w:t>
      </w:r>
      <w:r>
        <w:rPr/>
        <w:t>䱗挦⩮戹䶬䤩凂穒ꥱ♍썵춥䉡噣㵘畨ꥯꌴ壂歸쌦╂琺㉘㈰⍆歱딣㌻⍏䥕쉳剈别㏂</w:t>
      </w:r>
      <w:r>
        <w:rPr/>
        <w:t>ⶩ</w:t>
      </w:r>
      <w:r>
        <w:rPr/>
        <w:t>迂췂留땶뭡㥲ꄣ䞵슬瀩坵泂쉖捖㟂瑨绂쵯Ⓙ牬佋䤭䱦㑠㝤祌䭬䍓䅱秂䑤⩳敳㭖氷湎湳啧긥〴攱夫</w:t>
      </w:r>
      <w:r>
        <w:rPr/>
        <w:t>⣂</w:t>
      </w:r>
      <w:r>
        <w:rPr/>
        <w:t>䀣㈤㪱呗獢懂捊擂꺥䆿깤쉺㉲ꄷ奰䮵迂㞩杨⨪쉌㜷㕚橕欥怊ꎩ癉幃輫ꌹ楸</w:t>
      </w:r>
      <w:r>
        <w:rPr/>
        <w:t>⢩</w:t>
      </w:r>
      <w:r>
        <w:rPr/>
        <w:t>䙹失瑏ㅓ⹏⍥题쵊숻洪埍頴⼫眤斡㵲犥긭㑯䈩䨮卮妏䡔瑉쉨榮惂縩噔眹極戶㡲䥲⵬ㅬ</w:t>
      </w:r>
      <w:r>
        <w:rPr/>
        <w:t>⠪</w:t>
      </w:r>
      <w:r>
        <w:rPr/>
        <w:t>쉈㊘瑫⑁䁴䥫游䥫땓抱婉䰬⽊輮汢娬쉳ㅋ䡌쵖ㅺ습飂</w:t>
      </w:r>
      <w:r>
        <w:rPr/>
        <w:t>ꔮ</w:t>
      </w:r>
      <w:r>
        <w:rPr/>
        <w:t>圫녦♇䁋뮣뮩뭮䳂眴슩硹䯂䚘숳䱺斡戬썚朰㡬捯狂䥟䅇쏂暘슏䕙着䭀䄦䰥㝀湘뽄獤숽䕯쉢싂ꏂ䐨㵏쵄䩅垮碻컂瘣噁她⩤㥴숥呞弦㩗㡂㓂顀⧂䍯숵䅹⾥割슱旂걭啷츶䀺䁍㣂祫⑞秂奅畫숦꥕</w:t>
      </w:r>
      <w:r>
        <w:rPr/>
        <w:t>ⵎ</w:t>
      </w:r>
      <w:r>
        <w:rPr/>
        <w:t>㉣ぺ恷囂</w:t>
      </w:r>
      <w:r>
        <w:rPr/>
        <w:t>ⰲ</w:t>
      </w:r>
      <w:r>
        <w:rPr/>
        <w:t>戥㔩琭깲䋂䱅☨䛎䕫婪♭䋎㉯撻畵䓂㨹쉒䲿⤻株噶㑑咱㝖伨杒敊ꅯ숥⥐婦⩥医╧塎</w:t>
      </w:r>
      <w:r>
        <w:rPr/>
        <w:t>⠻⑖</w:t>
      </w:r>
      <w:r>
        <w:rPr/>
        <w:t>ꅣ㭥穮測䩷䉐慖坒搴䈸潔䵋꺻묥梩樱䬭䁤娦揂쉎傡夺敢媡埂畃硔㉒쵂䂮伺ㅱ썚晵で恎吵欫ꌮ䲡쉧ꌰ숶</w:t>
      </w:r>
      <w:r>
        <w:rPr/>
        <w:t>⡾</w:t>
      </w:r>
      <w:r>
        <w:rPr/>
        <w:t>뼯辻幤疻□噷㥓ꍧ쉩㫂咩</w:t>
      </w:r>
      <w:r>
        <w:rPr/>
        <w:t>ⴶ</w:t>
      </w:r>
      <w:r>
        <w:rPr/>
        <w:t>쉉匳琶</w:t>
      </w:r>
      <w:r>
        <w:rPr/>
        <w:t>ꕘ◂</w:t>
      </w:r>
      <w:r>
        <w:rPr/>
        <w:t>⣂</w:t>
      </w:r>
      <w:r>
        <w:rPr/>
        <w:t>稽숯䄥恌䜮䮏祃甥戰䏎夦䕏䕭澏杖哂⸪ꅑ挥瘭獌搦䙢乗뽒乷卋嚡㴶堥뽁硩敄睏ヂ䡐畘숫</w:t>
      </w:r>
      <w:r>
        <w:rPr/>
        <w:t>ⰽ▏</w:t>
      </w:r>
      <w:r>
        <w:rPr/>
        <w:t>쉇뾻녰慨䰯㵷櫂㴨琥㊻썌瀪癏洨싂┱癙⥠牄恨숪挱畑愵换깟慓癏쉎싂䊻欥땬憵乙奊幉땣灥䘸碬種湯䍕氶縥䭳⌶䉔⵺쉖䰱넯걑心廂걄漭⥣䜤</w:t>
      </w:r>
      <w:r>
        <w:rPr/>
        <w:t>ꕕ</w:t>
      </w:r>
      <w:r>
        <w:rPr/>
        <w:t>枣㝣䏂楐兴截䉚䥄幮抻䙬颬坳烂䨲촽獋颩畗☴䥔捦䕆숻〉即䋂쉫㚮奏礶䑷潇究䄳䊻穲瀥뭄檡╎ꍁ䙧佷쉩⤪䑧弹稳⥭橧쉖䙵㝠츭긥兴䑐唸ꌥ埂璮歺椹쉞겡⺮摂繟쉹噢⍡쉱㐸쉁旂弬獳沩儨뭂쵦갫䯂ゥ忂♡搨㣂杇搹ꌭ佗参啭兙숫䱍癶㙂硡䩘⩭危佞긫佞쉡䑄격顟쉏䱕쉆嚡溬歧焳愲뮡䜩⼶劬숩㝏搸♵繖稪恥摀</w:t>
      </w:r>
      <w:r>
        <w:rPr/>
        <w:t>ⲡ</w:t>
      </w:r>
      <w:r>
        <w:rPr/>
        <w:t>琪慫⯃晋夦꺵〩䅁䫍䉳쉵䭨煅쉘䭢쎡㧂칢㍦毂昦攊⥪긵佴煊㉅쉮䁆싂깗㏂ꄷ䬮쉨颵癣摐穆╋칙⼵䭀▥쉧汦꥕〯⪮彾䍀㴮䜹숷愰깾㡨걚温⍒梮墮䅣㩱睄칱硌</w:t>
      </w:r>
      <w:r>
        <w:rPr/>
        <w:t>ꦵ</w:t>
      </w:r>
      <w:r>
        <w:rPr/>
        <w:t>쉧垩㓍⹔福輪偞碏䡍䛂帽彦䝦挱唣숲幰囂␩娩用塃坎囂치</w:t>
      </w:r>
      <w:r>
        <w:rPr/>
        <w:t>⢻</w:t>
      </w:r>
      <w:r>
        <w:rPr/>
        <w:t>쉙攲㈵⿂䍍繋煨效쉲榿㚵숹竃摺㆘全쵂兑氭쉲싍䰳凍</w:t>
      </w:r>
      <w:r>
        <w:rPr/>
        <w:t>Ⳃ</w:t>
      </w:r>
      <w:r>
        <w:rPr/>
        <w:t>洰⑭㚱</w:t>
      </w:r>
      <w:r>
        <w:rPr/>
        <w:t>ꕖ</w:t>
      </w:r>
      <w:r>
        <w:rPr/>
        <w:t>㊻⼪㔦䣂꥾䪱⭨㵞쉦싂</w:t>
      </w:r>
      <w:r>
        <w:rPr/>
        <w:t>⢻</w:t>
      </w:r>
      <w:r>
        <w:rPr/>
        <w:t>珂娨迂慏橁⍘䵗兣㤦べ灕䧂㥚䪣⩙⿂걺䙲Ⓙ坾⥸慣兇⾣䐨䳂䌳</w:t>
      </w:r>
      <w:r>
        <w:rPr/>
        <w:t>Ⱙ</w:t>
      </w:r>
      <w:r>
        <w:rPr/>
        <w:t>桠䀯榬칌䍍戻⫂곂敢䁘潗穹梏䇂砶쉵嘵呩獐㭉爵煨癑儯侏搪㝆쉗棂䱭숻숦㝣ꏃ倪䵁竂恪嗂仂ち䱋氣彩劬彸䕖ꄪ䳎䴭ㄫ⩺깪噡頮琫兏걀ꌮ뼬⥾扨桀泂䕖乚䁾䌭㵷穡偬ꌹ</w:t>
      </w:r>
      <w:r>
        <w:rPr/>
        <w:t>Ⱝ⧂</w:t>
      </w:r>
      <w:r>
        <w:rPr/>
        <w:t>琨♍⽯싂繒넰桶촽䀰⥎割係⵹稶輨䅲姂㜲戵燂穊䵂썆噡</w:t>
      </w:r>
      <w:r>
        <w:rPr/>
        <w:t>ꕭ</w:t>
      </w:r>
      <w:r>
        <w:rPr/>
        <w:t>偾摟捋쉀㡺ꍴ</w:t>
      </w:r>
      <w:r>
        <w:rPr/>
        <w:t>ⴶ</w:t>
      </w:r>
      <w:r>
        <w:rPr/>
        <w:t>䗃촸⹙䤥쵸䰵猤旍湲丹䗂쉥㑌止녊㍀䈵쉲慘⑩숮ㅞ焪까⽸숵㞩剀쉙獪곂墏쌯㵱䭕坰㤬弰問愮⤱녪䙬婞積揂傿兵廂復쉧樲媣깒숣</w:t>
      </w:r>
      <w:r>
        <w:rPr/>
        <w:t>ꖻ</w:t>
      </w:r>
      <w:r>
        <w:rPr/>
        <w:t>迂顔璱䱧瑸欴쉬ㄶ楩□⑶䑖䔦廂䮮扡渹⚡乧䥌慩剺쉒漳呔⸺</w:t>
      </w:r>
      <w:r>
        <w:rPr/>
        <w:t>ꗂ</w:t>
      </w:r>
      <w:r>
        <w:rPr/>
        <w:t>칢捲</w:t>
      </w:r>
      <w:r>
        <w:rPr/>
        <w:t>ⱟ</w:t>
      </w:r>
      <w:r>
        <w:rPr/>
        <w:t>싂嘻㵱揃抣䝰墱䵋⌤洤搤摋湥歙楴顏焺棂⒱㋂</w:t>
      </w:r>
      <w:r>
        <w:rPr/>
        <w:t>ꥍ</w:t>
      </w:r>
      <w:r>
        <w:rPr/>
        <w:t>ⲡ</w:t>
      </w:r>
      <w:r>
        <w:rPr/>
        <w:t>䠯奅슡</w:t>
      </w:r>
      <w:r>
        <w:rPr/>
        <w:t>꤯</w:t>
      </w:r>
      <w:r>
        <w:rPr/>
        <w:t>卓愲泂轱慯⭥⨮뭚ꍓ䡑쉁슿⽄啀佺枱⫂䡌䏂樰張復漶╋㊬㡶䚣</w:t>
      </w:r>
      <w:r>
        <w:rPr/>
        <w:t>ꖘ</w:t>
      </w:r>
      <w:r>
        <w:rPr/>
        <w:t>넲</w:t>
      </w:r>
      <w:r>
        <w:rPr/>
        <w:t>ⵘ</w:t>
      </w:r>
      <w:r>
        <w:rPr/>
        <w:t>껎숪挨␱体ꄽ杵㦥坨晵䄷뭋つ쉞䜽䩥믎㙷쌲㎬临䶮恐穙ꍉ㍅</w:t>
      </w:r>
      <w:r>
        <w:rPr/>
        <w:t>ⵖ</w:t>
      </w:r>
      <w:r>
        <w:rPr/>
        <w:t>㓂搫</w:t>
      </w:r>
      <w:r>
        <w:rPr/>
        <w:t>⡩</w:t>
      </w:r>
      <w:r>
        <w:rPr/>
        <w:t>숷녎⨺捧煶呹䥢숻畎收숲㎿㘨</w:t>
      </w:r>
      <w:r>
        <w:rPr/>
        <w:t>ⱇ</w:t>
      </w:r>
      <w:r>
        <w:rPr/>
        <w:t>湕ꥦ㴻琤◂㧃捧뗍</w:t>
      </w:r>
      <w:r>
        <w:rPr/>
        <w:t>Ⱕ</w:t>
      </w:r>
      <w:r>
        <w:rPr/>
        <w:t>晷</w:t>
      </w:r>
      <w:r>
        <w:rPr/>
        <w:t>ⱉ</w:t>
      </w:r>
      <w:r>
        <w:rPr/>
        <w:t>飍</w:t>
      </w:r>
      <w:r>
        <w:rPr/>
        <w:t>ꦥ</w:t>
      </w:r>
      <w:r>
        <w:rPr/>
        <w:t>灍刷䢩䈰☨僂兪犣䝕橕浚䝭츱ꎮ㵟슡䱦䌱硘䝋偌⭭硴䀺</w:t>
      </w:r>
      <w:r>
        <w:rPr/>
        <w:t>ꥈ</w:t>
      </w:r>
      <w:r>
        <w:rPr/>
        <w:t>乷焸輸</w:t>
      </w:r>
      <w:r>
        <w:rPr/>
        <w:t>ꥇ</w:t>
      </w:r>
      <w:r>
        <w:rPr/>
        <w:t>椥⤵䕫ꇃ쉵仂甴慢쉫乖瑖䡥皣瑯▣乶촺㙞┪뭕抩쉯땖䂣㡷樴㘻刪塪割</w:t>
      </w:r>
      <w:r>
        <w:rPr/>
        <w:t>ꦬ</w:t>
      </w:r>
      <w:r>
        <w:rPr/>
        <w:t>䝒⎮夽滂⥒䀴幦上쉦坫㜽丫䡱椸ㅴ㟂⹯⹳懂眦楰䐪扳숷㤽坑坢⩔略狂䁾䁰奟싂촦⩐䁄す摴慷摙⹏怸쉔䑆䥦⹃⤬䰩⌭췂㉮福䈬⼹⿂漱嫂仃싃뼻慰扃쉅唹嫃桷䵨炥</w:t>
      </w:r>
      <w:r>
        <w:rPr/>
        <w:t>⡊</w:t>
      </w:r>
      <w:r>
        <w:rPr/>
        <w:t>杸쉚吤敲ꎩ案칵璿깪⨷㥵䵯煋ㆱ墵呮吨숫挳쉤顧穤浃婘㢩㡇묦칊奃偄じ頰硒⨯쉣䑐┴彐䥣椰㑱㥭츻䶿䤵⭐쎏呤摣숰싂哎숥窥</w:t>
      </w:r>
      <w:r>
        <w:rPr/>
        <w:t>ꦩ</w:t>
      </w:r>
      <w:r>
        <w:rPr/>
        <w:t>䕐䁯캏뼪䑃䩖㉔乶獤㤷쵋ꍔ婲煓䱓㜵⾘䕍浪斬뭇攷⭨坑䣂䪣煐♕땶⵱常猰帲⍖桄㇎㥉䶬⩮䙉슻㍃檮泂싂癲</w:t>
      </w:r>
      <w:r>
        <w:rPr/>
        <w:t>ⱁ</w:t>
      </w:r>
      <w:r>
        <w:rPr/>
        <w:t>㩷䨪쌣䏂㭅깯</w:t>
      </w:r>
      <w:r>
        <w:rPr/>
        <w:t>ⱎ</w:t>
      </w:r>
      <w:r>
        <w:rPr/>
        <w:t>摹⹌㕑呀쵄婙뮏ꄵ칓䑌㵃偱딭䊡搯딴桃淂淂䢻슡甩䴷싂噱欬</w:t>
      </w:r>
      <w:r>
        <w:rPr/>
        <w:t>ⲣ</w:t>
      </w:r>
      <w:r>
        <w:rPr/>
        <w:t>橞㖱츥瑣䵦洮곂䒵䱾㡄</w:t>
      </w:r>
      <w:r>
        <w:rPr/>
        <w:t>ꤳ</w:t>
      </w:r>
      <w:r>
        <w:rPr/>
        <w:t>湉뼬刭捈쉂䭕㇂</w:t>
      </w:r>
      <w:r>
        <w:rPr/>
        <w:t>Ⳃ</w:t>
      </w:r>
      <w:r>
        <w:rPr/>
        <w:t>쉪䀱㭂</w:t>
      </w:r>
      <w:r>
        <w:rPr/>
        <w:t>ꤰ</w:t>
      </w:r>
      <w:r>
        <w:rPr/>
        <w:t>正䕢歕砹氽쵚숩땂娲剂䥹戭听컂캣땨⩴佧噒漮斘⭾斮쉙⩘炩䔫</w:t>
      </w:r>
      <w:r>
        <w:rPr/>
        <w:t>ⷂ꤬</w:t>
      </w:r>
      <w:r>
        <w:rPr/>
        <w:t>楧</w:t>
      </w:r>
      <w:r>
        <w:rPr/>
        <w:t>ꤤ</w:t>
      </w:r>
      <w:r>
        <w:rPr/>
        <w:t>掏厱梡</w:t>
      </w:r>
      <w:r>
        <w:rPr/>
        <w:t>ꔲ</w:t>
      </w:r>
      <w:r>
        <w:rPr/>
        <w:t>埂숺녩䥸ꅬ暬矂쉰楓♟쉯㭶珂瑚ぬ礯囂㛂願╀帻䝣織숬㬭ォ奤</w:t>
      </w:r>
      <w:r>
        <w:rPr/>
        <w:t>ꔮ</w:t>
      </w:r>
      <w:r>
        <w:rPr/>
        <w:t>䋍기䡧扖穫㉳〉员ꏂ䩆</w:t>
      </w:r>
      <w:r>
        <w:rPr/>
        <w:t>ⵙ</w:t>
      </w:r>
      <w:r>
        <w:rPr/>
        <w:t>獒뽅掘䉢煄싂㨯숨疩睐仂⩟⹢慃喱䁺쌨獘㏂侥睞欮숹䄹纵杠欻浬天優痂싂뭥⚮㍗⺱슱</w:t>
      </w:r>
      <w:r>
        <w:rPr/>
        <w:t>ꔹ</w:t>
      </w:r>
      <w:r>
        <w:rPr/>
        <w:t>慷晨爤䁃縱쵟熬䝡戸쉈숳剸싂㑣녢瀯䕥♌䘤䕵堮噆橡쉫㷂故潶⧍䡱恉眭う穎昵玬컃坩攭⹹迂昽㙤䴶澿吨捴╢敗쉄獈♴㬰</w:t>
      </w:r>
      <w:r>
        <w:rPr/>
        <w:t>⡲</w:t>
      </w:r>
      <w:r>
        <w:rPr/>
        <w:t>ꥊ</w:t>
      </w:r>
      <w:r>
        <w:rPr/>
        <w:t>㠫䵬煇杕琫딸㍵埂쉔柂ㅩ歭</w:t>
      </w:r>
      <w:r>
        <w:rPr/>
        <w:t>ⱄ</w:t>
      </w:r>
      <w:r>
        <w:rPr/>
        <w:t>吪䖵䯂</w:t>
      </w:r>
      <w:r>
        <w:rPr/>
        <w:t>ⱔ</w:t>
      </w:r>
      <w:r>
        <w:rPr/>
        <w:t>㌸祓扙樸橁攵泂⹒佖⩲户敉奷녁穓떱稵갥頰⥚丣䔫넭搻㝇摑</w:t>
      </w:r>
      <w:r>
        <w:rPr/>
        <w:t>ꤣ</w:t>
      </w:r>
      <w:r>
        <w:rPr/>
        <w:t>⿂</w:t>
      </w:r>
      <w:r>
        <w:rPr/>
        <w:t>ꕃ</w:t>
      </w:r>
      <w:r>
        <w:rPr/>
        <w:t>ㄥ⪮⮬戴業幱睷뭴瘩쉓숶⪩帹썱㭑摩獗뭱牭柂⌬䤪놣檿䒻⹉뽨⭋䡩杓案</w:t>
      </w:r>
      <w:r>
        <w:rPr/>
        <w:t>ꦡ⩄</w:t>
      </w:r>
      <w:r>
        <w:rPr/>
        <w:t>牣䵸䤣쉄睹杷䍥䱢湎欥斏坨뇎晞⤴䨩㗂䍱쉎砺⤭攥单숹㉖殩癔洳쉋쉺ꅷ彟㡷咱䵲</w:t>
      </w:r>
      <w:r>
        <w:rPr/>
        <w:t>ꕔ</w:t>
      </w:r>
      <w:r>
        <w:rPr/>
        <w:t>洭䵍曂⹇⎬椮䱊猭</w:t>
      </w:r>
      <w:r>
        <w:rPr/>
        <w:t>⠵</w:t>
      </w:r>
      <w:r>
        <w:rPr/>
        <w:t>숊顂⭋憻䥴쉖㇂煹枱슻⼰䭚</w:t>
      </w:r>
      <w:r>
        <w:rPr/>
        <w:t>⢿</w:t>
      </w:r>
      <w:r>
        <w:rPr/>
        <w:t>ꍮ⺱ꥱく땍ㅺ⨲슬央䪏微䔸ㅵ촴땮か㴷穁ꌥ瞿</w:t>
      </w:r>
      <w:r>
        <w:rPr/>
        <w:t>꥟</w:t>
      </w:r>
      <w:r>
        <w:rPr/>
        <w:t>佯㤹穰⹵䩮愺幉싂ㄷ婟畟刣橇䭨櫂䁣彅乊䡧쎏䑈橌曂砵♓⹗瑬</w:t>
      </w:r>
      <w:r>
        <w:rPr/>
        <w:t>ⴹ</w:t>
      </w:r>
      <w:r>
        <w:rPr/>
        <w:t>恲㥱湂䖵溥堷椷晤쉩彦갸村䬽쉄㧂䁾㙴걮㝪嗂䘰㝒⍲ㅮ呯灤彔否煪潇㪡潞㶡潀ꅭ</w:t>
      </w:r>
      <w:r>
        <w:rPr/>
        <w:t>ꤴ</w:t>
      </w:r>
      <w:r>
        <w:rPr/>
        <w:t>㵐䉲⪏䇍噸⸺僂쉪⧂숻ꥦ</w:t>
      </w:r>
      <w:r>
        <w:rPr/>
        <w:t>ⱥ</w:t>
      </w:r>
      <w:r>
        <w:rPr/>
        <w:t>煘</w:t>
      </w:r>
      <w:r>
        <w:rPr/>
        <w:t>⡷</w:t>
      </w:r>
      <w:r>
        <w:rPr/>
        <w:t>싂秃瀯疱쉉놵辡긩䗂뭺幟⥵쉦㩙㫂</w:t>
      </w:r>
      <w:r>
        <w:rPr/>
        <w:t>⠥</w:t>
      </w:r>
      <w:r>
        <w:rPr/>
        <w:t>㏂쉊싂㝶獾ㅮ䥧㖩煨怩㉩漻╘痂⩑䍪숨啅</w:t>
      </w:r>
      <w:r>
        <w:rPr/>
        <w:t>⡚</w:t>
      </w:r>
      <w:r>
        <w:rPr/>
        <w:t>杯畁奂췂掬敺勂場獳涘晾珂氣땐놮两쉟烂瑢⽠掏⑧깨乧⥍䡹睳㕐穩䝱쉐숫倳嘲嘱噮䭪㈴</w:t>
      </w:r>
      <w:r>
        <w:rPr/>
        <w:t>ꥒ</w:t>
      </w:r>
      <w:r>
        <w:rPr/>
        <w:t>摢癳幦㨶扦䕋䤸⥯껍堰䍆攬浍⥘숭㩣䅣㈭砬㨳纱婧컂婬慁◍䘦癥繍</w:t>
      </w:r>
      <w:r>
        <w:rPr/>
        <w:t>ⵑ</w:t>
      </w:r>
      <w:r>
        <w:rPr/>
        <w:t>敊⩩쉋숪싂䥵䰤쉎녟ꎏ嚩汒⭐儭䋂⿂⍇㉤ㅍ桌唣う㑭涵</w:t>
      </w:r>
      <w:r>
        <w:rPr/>
        <w:t>ꔪ</w:t>
      </w:r>
      <w:r>
        <w:rPr/>
        <w:t>汹剠䙣瘲䉶㫂㡬䑖旂䴳癤쉷湲捦慔䵚偸쉩朷믂癬㞘쉦ま䀨犵䱷䅌慾婴ꍙ乲轠숵盂潁⨰⭷숫</w:t>
      </w:r>
      <w:r>
        <w:rPr/>
        <w:t>ⱋ⩮</w:t>
      </w:r>
      <w:r>
        <w:rPr/>
        <w:t>⿎䍯숸娤ㅪ恁䕮偺쉲泂녀⽭佀捐卆啓捘栦㏂竂뭄슘╹䋃堭呶栥湡坲⨣䥏珂啵</w:t>
      </w:r>
      <w:r>
        <w:rPr/>
        <w:t>ⶩ</w:t>
      </w:r>
      <w:r>
        <w:rPr/>
        <w:t>圱祫佯殡▬桬⪿쉓땅伹</w:t>
      </w:r>
      <w:r>
        <w:rPr/>
        <w:t>⠨</w:t>
      </w:r>
      <w:r>
        <w:rPr/>
        <w:t>㡄へ㉉쉔뿂⺩싂癶煊⭭㑤칐ꇎ圥㥲汋浨쉪</w:t>
      </w:r>
      <w:r>
        <w:rPr/>
        <w:t>ꕵ</w:t>
      </w:r>
      <w:r>
        <w:rPr/>
        <w:t>乡습䜽슬楧쏂䥃䤩绂⹶넪</w:t>
      </w:r>
      <w:r>
        <w:rPr/>
        <w:t>꧂</w:t>
      </w:r>
      <w:r>
        <w:rPr/>
        <w:t>佐⍗║숤当싃ヂ㒬녧燂⩚묵咱䱕㴯灥</w:t>
      </w:r>
      <w:r>
        <w:rPr/>
        <w:t>⢥</w:t>
      </w:r>
      <w:r>
        <w:rPr/>
        <w:t>爬甯䄩輪奢⥑㍴滂噩砮ㄩ걺㕨싂쉰頵扤걀澮䵬숺곂㬪浬灢楢枣婰쉲亿쉤刺⌰녹⧃䤱楸㌥䠷祚쵩ㅢ㭇轆⍓硍轈飂潒㏍뽳祷塷⩸쉰싂쉇硤⏂敦漦숪♂剂뭩搷硈䞩檣쉈⿂ヂ擂╘쉕牢幥奏繆犱啅䍶㑥⩂幖䄺䑟䢿剥♨坲㫃쉡欬⍖吸䠯쉤お</w:t>
      </w:r>
      <w:r>
        <w:rPr/>
        <w:t>ⳍ</w:t>
      </w:r>
      <w:r>
        <w:rPr/>
        <w:t>歌擂㍇쉷쉢慱㬬깩瑵盂걡쉱傩儭䵯㕕</w:t>
      </w:r>
      <w:r>
        <w:rPr/>
        <w:t>⡞</w:t>
      </w:r>
      <w:r>
        <w:rPr/>
        <w:t>뼻䵷昪ꅖ太愽⵮㒱櫂哂쉘갶⨭橨刣촺䌫䍴欮䥋猊䔩挰겱╷呴쉹쵭떣濂由儺ꍇ漦䞩㞻䄩儬慎⭡擎♷棎㨰眨橎畨杴帣㕪敐乍潵挪⹄</w:t>
      </w:r>
      <w:r>
        <w:rPr/>
        <w:t>ꥃ</w:t>
      </w:r>
      <w:r>
        <w:rPr/>
        <w:t>뽦婇㞿券畲杈ꥱ</w:t>
      </w:r>
      <w:r>
        <w:rPr/>
        <w:t>ⳍ</w:t>
      </w:r>
      <w:r>
        <w:rPr/>
        <w:t>搽䴫깂歭ㅫ砭⨣쵳暏숣쵒䴣뽖煁깟⑫⭢㔥柂汬年⹮楳췂䄯쉭⍵顸汃쉪䥗㭞㈪쉖쉳뗍⪩磃걮稺散傘浃䵱</w:t>
      </w:r>
      <w:r>
        <w:rPr/>
        <w:t>Ⱨ</w:t>
      </w:r>
      <w:r>
        <w:rPr/>
        <w:t>ꍅ昽婮䵗┦㦵㕩</w:t>
      </w:r>
      <w:r>
        <w:rPr/>
        <w:t>ꕴ</w:t>
      </w:r>
      <w:r>
        <w:rPr/>
        <w:t>숶伵갥杒뭹싂☣쉦佦㔪扔椳剦愰坟朰㝺漭</w:t>
      </w:r>
      <w:r>
        <w:rPr/>
        <w:t>⠷</w:t>
      </w:r>
      <w:r>
        <w:rPr/>
        <w:t>䀵⼨硒ㅟ斩ꎥ</w:t>
      </w:r>
      <w:r>
        <w:rPr/>
        <w:t>ꕘ</w:t>
      </w:r>
      <w:r>
        <w:rPr/>
        <w:t>漳쉗䉱⨶参㗂煞䩓绂瘩㵺啞㡗䭐恅徱澮숬꥔穊䩩浤浉䡺䝐坪墣唭牤쉩祤⑑⑶</w:t>
      </w:r>
      <w:r>
        <w:rPr/>
        <w:t>ꕴ</w:t>
      </w:r>
      <w:r>
        <w:rPr/>
        <w:t>쉑嘻걬拂牨⭶싂䑺뗂</w:t>
      </w:r>
      <w:r>
        <w:rPr/>
        <w:t>ⷂ</w:t>
      </w:r>
      <w:r>
        <w:rPr/>
        <w:t>咵ꅠ㓂瘬⿂撻⩤㘬啡椺넵槂畍䒿䁴唺痂</w:t>
      </w:r>
      <w:r>
        <w:rPr/>
        <w:t>⠻▮</w:t>
      </w:r>
      <w:r>
        <w:rPr/>
        <w:t>㥏</w:t>
      </w:r>
      <w:r>
        <w:rPr/>
        <w:t>ⵥ</w:t>
      </w:r>
      <w:r>
        <w:rPr/>
        <w:t>䝔慺⩨뽖갰喣ノ桨䝹⑾䝆㘨갦秂畍ꥵ⩋椵⑂</w:t>
      </w:r>
      <w:r>
        <w:rPr/>
        <w:t>ⵗ</w:t>
      </w:r>
      <w:r>
        <w:rPr/>
        <w:t>啲싂䵈前╊䫍촳쉱刵嗂㍮⫂⤩盂枏⽟曂ꆵ䲩椬놩摨牏活䭚呒ず⩠⨪⪮싂杴剾묻⵪숯擂슏杒矎慸䕔㕑轴⥠묭彙㦵兄䩆</w:t>
      </w:r>
      <w:r>
        <w:rPr/>
        <w:t>ⴸ</w:t>
      </w:r>
      <w:r>
        <w:rPr/>
        <w:t>슩㦏⧎椦柂欩쉚⑲医町䙵ꥨ旍捐ㅉ媱쉇</w:t>
      </w:r>
      <w:r>
        <w:rPr/>
        <w:t>ꕥ</w:t>
      </w:r>
      <w:r>
        <w:rPr/>
        <w:t>㯂獲灺䁧牒潀㜻뼰儳⤶教烂䅭쉱剁瑰匵摈ꅂ啲䡏뿂冮⾮坉뽁쉾敌竂䑴넮牯◍縬쉊凂噴婾懂戬獃埃땒㒿</w:t>
      </w:r>
      <w:r>
        <w:rPr/>
        <w:t>꤭</w:t>
      </w:r>
      <w:r>
        <w:rPr/>
        <w:t>슣⍤㙣歕〦楅㥭䱓塂</w:t>
      </w:r>
      <w:r>
        <w:rPr/>
        <w:t>ꥈ</w:t>
      </w:r>
      <w:r>
        <w:rPr/>
        <w:t>칧恓⑞爩뭀쉂䓂栵制⨽썞㟂亿癧圮⶘獸딤撣匳勍쉓ㄪ䩐</w:t>
      </w:r>
      <w:r>
        <w:rPr/>
        <w:t>꤫</w:t>
      </w:r>
      <w:r>
        <w:rPr/>
        <w:t>縸愤㐦㦩䫂쉺灖呵头䥌杷칒⥬䞬䦩쌪㭕슘撥␯ꌳ䩲䡾</w:t>
      </w:r>
      <w:r>
        <w:rPr/>
        <w:t>Ⱔ</w:t>
      </w:r>
      <w:r>
        <w:rPr/>
        <w:t>㌤捇輥夤⨰杢兓ꍁ⭘㴻</w:t>
      </w:r>
      <w:r>
        <w:rPr/>
        <w:t>ⲵ</w:t>
      </w:r>
      <w:r>
        <w:rPr/>
        <w:t>䒵⩤⫂ァ澩琹싂牲촤⺥</w:t>
      </w:r>
      <w:r>
        <w:rPr/>
        <w:t>ⱋ</w:t>
      </w:r>
      <w:r>
        <w:rPr/>
        <w:t>놏䢘灾湅瑤⩒䶬⑤坞癞껂䉺䁳弹䍁坳⥓爬䫂怺愯췂嗂㍭뮩妥嘪狂嘩</w:t>
      </w:r>
      <w:r>
        <w:rPr/>
        <w:t>꧍</w:t>
      </w:r>
      <w:r>
        <w:rPr/>
        <w:t>㭟ꥭ彧⌮㑹䙘ꥧ戶⑎</w:t>
      </w:r>
      <w:r>
        <w:rPr/>
        <w:t>ⴻ</w:t>
      </w:r>
      <w:r>
        <w:rPr/>
        <w:t>껂슡坆</w:t>
      </w:r>
      <w:r>
        <w:rPr/>
        <w:t>⡹</w:t>
      </w:r>
      <w:r>
        <w:rPr/>
        <w:t>剂瘥㌲灕ケ稴凂ꍡ䠩䙉䑞樸丷搲䕚㈫䙟♾⍭⨲䖿ㆥ䍘栫걸뭤桌䫃ご痂廂䭑彈愰숦制瞮町</w:t>
      </w:r>
      <w:r>
        <w:rPr/>
        <w:t>⠦</w:t>
      </w:r>
      <w:r>
        <w:rPr/>
        <w:t>㵊潉</w:t>
      </w:r>
      <w:r>
        <w:rPr/>
        <w:t>ⱃ</w:t>
      </w:r>
      <w:r>
        <w:rPr/>
        <w:t>䉞⎡硉牺쉉畈侏⮩쵦㘪㈴剉嘪</w:t>
      </w:r>
      <w:r>
        <w:rPr/>
        <w:t>ⱥ</w:t>
      </w:r>
      <w:r>
        <w:rPr/>
        <w:t>ꅇ並뇃숸⩅〮煠椱伶戊칱捺但녚뭶쵳싂♦ꌬ坬䐺쉏摒⥢慏穧旂싂墡氽㞱녊䉦쉀㷎숸偣싂</w:t>
      </w:r>
      <w:r>
        <w:rPr/>
        <w:t>ꔯ</w:t>
      </w:r>
      <w:r>
        <w:rPr/>
        <w:t>Ⳃ</w:t>
      </w:r>
      <w:r>
        <w:rPr/>
        <w:t>擎噆슏㶡㣂汔䁣瀮娶쌴䭪穃轥塐䭀⸰涣숭纩곂硪䁬㔸桵⩾獓穡꺮땖긲䝶깠縻㷂曂숭썩働䂏浳䁭浥涻浈砮㫂</w:t>
      </w:r>
      <w:r>
        <w:rPr/>
        <w:t>⡶</w:t>
      </w:r>
      <w:r>
        <w:rPr/>
        <w:t>奦㬤㭫丶庿껂슏⌦愱ꍋ㍁睢䇂䑆㝃畖Ⓜ弣啠極獷䩈迂偕䡖숥父晾⪏坱䌫땊쉱⩰</w:t>
      </w:r>
      <w:r>
        <w:rPr/>
        <w:t>ꥐ</w:t>
      </w:r>
      <w:r>
        <w:rPr/>
        <w:t>숴䮣墘捗슮싂轊幟扖䩵啁</w:t>
      </w:r>
      <w:r>
        <w:rPr/>
        <w:t>ⵏ</w:t>
      </w:r>
      <w:r>
        <w:rPr/>
        <w:t>싃犿</w:t>
      </w:r>
      <w:r>
        <w:rPr/>
        <w:t>ꤴ</w:t>
      </w:r>
      <w:r>
        <w:rPr/>
        <w:t>㙞乇牟瀪␤</w:t>
      </w:r>
      <w:r>
        <w:rPr/>
        <w:t>⣂</w:t>
      </w:r>
      <w:r>
        <w:rPr/>
        <w:t>漱㭾業矂㘴灸㕥⧂礮幈捄㫂䑑䥓恐☦䘥쏂㜷武漴梥䔰㑈㥵兖㥴却偬▩㭖⴩</w:t>
      </w:r>
      <w:r>
        <w:rPr/>
        <w:t>ꥁ</w:t>
      </w:r>
      <w:r>
        <w:rPr/>
        <w:t>堤⭖䥟摓礷硟娨止䀮㍓놬⨴䃂</w:t>
      </w:r>
      <w:r>
        <w:rPr/>
        <w:t>Ⱜ</w:t>
      </w:r>
      <w:r>
        <w:rPr/>
        <w:t>創嫂㉾ꍊ녫轴숦哂啱䚏䃃媘䴦슥颥㝮㭵녑堥斬濍⨻噲灊쉎쌳春坟橡枣㬻쏃琪⨲쉪敗ㅶ䐰塡슩打䍹⑅燂拂泂⹷唺佃뼭砻厥廂슮⚬湃䨱⸳뾻獌偙</w:t>
      </w:r>
      <w:r>
        <w:rPr/>
        <w:t>ꤤ</w:t>
      </w:r>
      <w:r>
        <w:rPr/>
        <w:t>啒入㶱䛃主䥡坙帺⫂渤┩㔽噬⭑婠⥩潙㘲犩딺才숴⬣恔䭶擂睌䡕싂椻쉘⤱숻堸㛂婮睫</w:t>
      </w:r>
      <w:r>
        <w:rPr/>
        <w:t>ꔫ</w:t>
      </w:r>
      <w:r>
        <w:rPr/>
        <w:t>㉞⨷卯伴剑♙〳</w:t>
      </w:r>
      <w:r>
        <w:rPr/>
        <w:t>ⷂⵖ</w:t>
      </w:r>
      <w:r>
        <w:rPr/>
        <w:t>뽙㶡婃䣂숤⍞㝵噈啹参⪮⬫㉳㌮卦</w:t>
      </w:r>
      <w:r>
        <w:rPr/>
        <w:t>꤯</w:t>
      </w:r>
      <w:r>
        <w:rPr/>
        <w:t>稪㬩㕶䑲曂琳슮싂剮㎩慟㗂ネ⹐숦쉥梘䑉歓쉈⿂䡥쌱煲㑌橄穄숲☬夷免䁂䩵稪⨲뽡㬵绂弳뭇偸栤檮숺幌彇皏欵싂桖烂恄긹䈹梏</w:t>
      </w:r>
      <w:r>
        <w:rPr/>
        <w:t>ꖥ</w:t>
      </w:r>
      <w:r>
        <w:rPr/>
        <w:t>䐱⹬䓂礵ꆣ㙐䃂轢摭墵獡忂쵭⽋</w:t>
      </w:r>
      <w:r>
        <w:rPr/>
        <w:t>ꦩ</w:t>
      </w:r>
      <w:r>
        <w:rPr/>
        <w:t>䟂杚䦩땺ꍕ穏썘묩枥弯ꌽ㥋⛂㞩⦬㥸䙚橌頬彣⩇숩㙩泂</w:t>
      </w:r>
      <w:r>
        <w:rPr/>
        <w:t>ꥊ</w:t>
      </w:r>
      <w:r>
        <w:rPr/>
        <w:t>劵橣癘</w:t>
      </w:r>
      <w:r>
        <w:rPr/>
        <w:t>꥟</w:t>
      </w:r>
      <w:r>
        <w:rPr/>
        <w:t>弤晎䔲氲㯂䷂㡯⬩쏂㙹⸤埂갳堽忂幘⑌䥩湩戴㍊쉞積掏㴪⨲敍煃獵슡䁙奄䭔坭쎩伮</w:t>
      </w:r>
      <w:r>
        <w:rPr/>
        <w:t>Ɱ</w:t>
      </w:r>
      <w:r>
        <w:rPr/>
        <w:t>썮⑙쉶穇渴橋㡇⸥⥊牞余䌥戦숯頪棂つ⽩㕔䵨沬㙃넱걃晘顏厡㉪歐噘癁暬㨳甪䝆쉴䎻挬扯䵚⩪</w:t>
      </w:r>
      <w:r>
        <w:rPr/>
        <w:t>⢵</w:t>
      </w:r>
      <w:r>
        <w:rPr/>
        <w:t>穕䅯坂㋂䁄湀깗쉕쉷猦㉰㮣㏂獒쵅ꌪ䕐쉈眲䫍ꥤ轴熣슘煫瑆䈪䌊䍇㕈却㔰恵療</w:t>
      </w:r>
      <w:r>
        <w:rPr/>
        <w:t>⢡</w:t>
      </w:r>
      <w:r>
        <w:rPr/>
        <w:t>敬떡</w:t>
      </w:r>
      <w:r>
        <w:rPr/>
        <w:t>ꦥ</w:t>
      </w:r>
      <w:r>
        <w:rPr/>
        <w:t>㥢䕱㞱곂猭쌽䴭偧䖻슣䑯⒬㙦㨵䰨湂圻䵫攳临ꥦ璩䜪㑥䢵숨⌲ꍁ墱䛂㙠쉩毂毂⽾⺏橱ま伪䖵▏拂뭊쵥쌭煫嘶ꥲ숫復쏂칋敠汷轠椻㋂㈭딹</w:t>
      </w:r>
      <w:r>
        <w:rPr/>
        <w:t>⢩</w:t>
      </w:r>
      <w:r>
        <w:rPr/>
        <w:t>ㄤ癮⼺㓂慑偹㙀炏ꌦ뭞쵥㭃땈婳妡⾻䵴⑆</w:t>
      </w:r>
      <w:r>
        <w:rPr/>
        <w:t>ꦻ</w:t>
      </w:r>
      <w:r>
        <w:rPr/>
        <w:t>攦瑚쉥䱮張炮牴囂礬䱂啲싂㧂꥞꥗癦㈴숺䣂狂坪숲滎㛎㔪䥳쌳䵊汪〫杰䥋暥あ쉒♐쌽㩃揎淃쉊슘乭呚䅔숫䠬㷂숵㔶㋂</w:t>
      </w:r>
      <w:r>
        <w:rPr/>
        <w:t>ꔳ</w:t>
      </w:r>
      <w:r>
        <w:rPr/>
        <w:t>䡂곍歱</w:t>
      </w:r>
      <w:r>
        <w:rPr/>
        <w:t>ⱕ⏂</w:t>
      </w:r>
      <w:r>
        <w:rPr/>
        <w:t>抣瀫쉬䃂恳䝖併䅪纩ㆿ摨쎩쉺䞣쉁쉆甥㡞㙐堥奇輺繍来欬〸兌滂♎숶</w:t>
      </w:r>
      <w:r>
        <w:rPr/>
        <w:t>Ⱬ</w:t>
      </w:r>
      <w:r>
        <w:rPr/>
        <w:t>쉰乀㥐</w:t>
      </w:r>
      <w:r>
        <w:rPr/>
        <w:t>ꕋ</w:t>
      </w:r>
      <w:r>
        <w:rPr/>
        <w:t>僂桮漶⨩碻湹洵䑂䔪柂䜬捶泂䍳輻㭩慗㨺쉶灃掿㖱畳㷎愣恕祭⩓媥敂⚱卷渷煥微ꎵ♶潟摫佰䑗煌恁묵쉁녎噹坆䝉㈸䩰㠽땴썆䴪佺槎슘慭♱㵇㝉딭⨸㴩쵡坳杚䉱쉘㝨摩顈䁧┵幺뽒浩㍭겣⒩湥념쉥ㅚ║恤亡䍢䈭㵎湅䮘뭡䉴싂灰橅⒵⸰溬뿃㉶㩘娶</w:t>
      </w:r>
      <w:r>
        <w:rPr/>
        <w:t>⡚</w:t>
      </w:r>
      <w:r>
        <w:rPr/>
        <w:t>砹⫂橨츪敩幑婗燂沵神ꍕ猥偶㬳⑫狂懃슬䙌桥幇쉏樶</w:t>
      </w:r>
      <w:r>
        <w:rPr/>
        <w:t>⠲</w:t>
      </w:r>
      <w:r>
        <w:rPr/>
        <w:t>改㯂㩤侻祯潌偮䌤⩏㟂牞䧂⥴攻穳捨썏㙡摃攻䨨⭦滂从焫땵棂㕆祑掣剭姂憮桌㘫㭚曃嫂㙨쉎뭧捒</w:t>
      </w:r>
      <w:r>
        <w:rPr/>
        <w:t>ⱖ</w:t>
      </w:r>
      <w:r>
        <w:rPr/>
        <w:t>轠囂䆮彰䩊壂歇䅙ꍒ桗슻湹Ⓨ</w:t>
      </w:r>
      <w:r>
        <w:rPr/>
        <w:t>꥓</w:t>
      </w:r>
      <w:r>
        <w:rPr/>
        <w:t>䥣涿顸桫娪㕳喩爭㤦妱㔱⥣漭楶녩숯딵瘣⩐⸻纘啸㑹⮏姍瑄㚡ガ㝅湫䉧㟍㕯ꅌㄥ椶䊩摙⑍堰瀪晑䁘潩嫍䙃㷃剣䍾</w:t>
      </w:r>
      <w:r>
        <w:rPr/>
        <w:t>ꕪ</w:t>
      </w:r>
      <w:r>
        <w:rPr/>
        <w:t>倪␩칷瀰㩃쉓皣䱷歩獤쉣䌻匪偡曂</w:t>
      </w:r>
      <w:r>
        <w:rPr/>
        <w:t>ꦩ</w:t>
      </w:r>
      <w:r>
        <w:rPr/>
        <w:t>洯</w:t>
      </w:r>
      <w:r>
        <w:rPr/>
        <w:t>ⰳ</w:t>
      </w:r>
      <w:r>
        <w:rPr/>
        <w:t>當婞묳摋⏂圶橎⩪破䉍婯⑴サ仂쉗뽇㘫乡⸵ꆩꍠ䝲䐴奨晣뭆</w:t>
      </w:r>
      <w:r>
        <w:rPr/>
        <w:t>ⷂ</w:t>
      </w:r>
      <w:r>
        <w:rPr/>
        <w:t>숭硆쉫䵥到煰棂숹</w:t>
      </w:r>
      <w:r>
        <w:rPr/>
        <w:t>ⰶ</w:t>
      </w:r>
      <w:r>
        <w:rPr/>
        <w:t>꧃⵬</w:t>
      </w:r>
      <w:r>
        <w:rPr/>
        <w:t>䣂숺</w:t>
      </w:r>
      <w:r>
        <w:rPr/>
        <w:t>ⵘ</w:t>
      </w:r>
      <w:r>
        <w:rPr/>
        <w:t>婵梩</w:t>
      </w:r>
      <w:r>
        <w:rPr/>
        <w:t>ꕐ⫂</w:t>
      </w:r>
      <w:r>
        <w:rPr/>
        <w:t>㠫硣眨潳壂啶넶⩍츻仂숹坈㝯獋♭춿氻殮繊䅸㵯䌣⹶쉨璿扸輴ꌳ㫂淂㴊祪煎㯍癩瘯硓</w:t>
      </w:r>
      <w:r>
        <w:rPr/>
        <w:t>Ⱕ</w:t>
      </w:r>
      <w:r>
        <w:rPr/>
        <w:t>堲墩⎘ヂ晎啂</w:t>
      </w:r>
      <w:r>
        <w:rPr/>
        <w:t>Ⳃ䷍</w:t>
      </w:r>
      <w:r>
        <w:rPr/>
        <w:t>㐻㬸</w:t>
      </w:r>
      <w:r>
        <w:rPr/>
        <w:t>ꕖ</w:t>
      </w:r>
      <w:r>
        <w:rPr/>
        <w:t>쉸婆獦ꏂ旂</w:t>
      </w:r>
      <w:r>
        <w:rPr/>
        <w:t>ꖏ⪵</w:t>
      </w:r>
      <w:r>
        <w:rPr/>
        <w:t>禮椨矂ꇂ㴦啔㡅绂么痃囂伶㡅卞硋兕矃枻䄮숥帮債깵灂煐긺싂䩩쉥땶걊摠㩍橮抩놿</w:t>
      </w:r>
      <w:r>
        <w:rPr/>
        <w:t>⢏</w:t>
      </w:r>
      <w:r>
        <w:rPr/>
        <w:t>朵䝫㤶乓⪡㏍欲恇顙慯狂⭄愯껂䭂戬橗別썤場㵄㭮睳嗍⛂丽쉉暘믂頣僃囂䂏쉎䴫呍⹫⍯</w:t>
      </w:r>
      <w:r>
        <w:rPr/>
        <w:t>꤫</w:t>
      </w:r>
      <w:r>
        <w:rPr/>
        <w:t>稥넥뽭⍫辱⭁㕏獨颿슻爯畀潄婷塎湠⎮慲䵦칲♾橓</w:t>
      </w:r>
      <w:r>
        <w:rPr/>
        <w:t>ꗂ</w:t>
      </w:r>
      <w:r>
        <w:rPr/>
        <w:t>쉪䅤㋂⥮䥎䭰摘䝙뇂啘╇㎬⩱</w:t>
      </w:r>
      <w:r>
        <w:rPr/>
        <w:t>ꥎ</w:t>
      </w:r>
      <w:r>
        <w:rPr/>
        <w:t>⽚瘽䐶쉂卶㬽䳂潞杮秂⌽奣嚻쉨戰쉈癩䅵䰩칲呥硐ㅬ⍶⫂䏂㉾刺ꥲ걾⩴潟卧㙤땡㮱灳稺塲쉰扊☭㝄䃃䁦⽘␶쉢⩮䰷磎参堣</w:t>
      </w:r>
      <w:r>
        <w:rPr/>
        <w:t>ⵠ</w:t>
      </w:r>
      <w:r>
        <w:rPr/>
        <w:t>〥哂</w:t>
      </w:r>
      <w:r>
        <w:rPr/>
        <w:t>ⵋ</w:t>
      </w:r>
      <w:r>
        <w:rPr/>
        <w:t>䵢㌳긯⑧晘䭪幁땊䩪쵫㩶㓂㎘슣숷㖘⴯숲ꅢ⭲뽖櫂녾䕋吽稹</w:t>
      </w:r>
      <w:r>
        <w:rPr/>
        <w:t>⠦</w:t>
      </w:r>
      <w:r>
        <w:rPr/>
        <w:t>楩卟噖싂⚿䍂䡏幩㈺슏⽹⮬깷䲻쎬票䚩婰쉍쉀䘫</w:t>
      </w:r>
      <w:r>
        <w:rPr/>
        <w:t>꧂</w:t>
      </w:r>
      <w:r>
        <w:rPr/>
        <w:t>呷濂ꇂ</w:t>
      </w:r>
      <w:r>
        <w:rPr/>
        <w:t>Ⳃ</w:t>
      </w:r>
      <w:r>
        <w:rPr/>
        <w:t>昪剷숫㨮갦扏田繕☩떏砬䅦䅍㠸㕓㨨䥇깴恘㩗玏ꅎ⫂⾥숪㭥⭬⸪祗䱑痂</w:t>
      </w:r>
      <w:r>
        <w:rPr/>
        <w:t>ⵕ</w:t>
      </w:r>
      <w:r>
        <w:rPr/>
        <w:t>䵪쉁忂硅灂沩轶㍖⭭噕晓堹瑙</w:t>
      </w:r>
      <w:r>
        <w:rPr/>
        <w:t>ꖘ</w:t>
      </w:r>
      <w:r>
        <w:rPr/>
        <w:t>塇䄵⪿橍⫂䗂櫎啹썦汨㭠啶칕⩵浧슿䩣㦬</w:t>
      </w:r>
      <w:r>
        <w:rPr/>
        <w:t>ꕭ</w:t>
      </w:r>
      <w:r>
        <w:rPr/>
        <w:t>嗂뽡婷硱妡䀭</w:t>
      </w:r>
      <w:r>
        <w:rPr/>
        <w:t>ꗂ</w:t>
      </w:r>
      <w:r>
        <w:rPr/>
        <w:t>獓䭃ꄸ⩴扱埂⌽㴯⹶䡞㗂㡑獪⩎䁾쉓䬶猵뭑轉㉍㦩갺⨺</w:t>
      </w:r>
      <w:r>
        <w:rPr/>
        <w:t>ⲵ</w:t>
      </w:r>
      <w:r>
        <w:rPr/>
        <w:t>わ婞幾瑡䑱䭀故</w:t>
      </w:r>
      <w:r>
        <w:rPr/>
        <w:t>ꥈ</w:t>
      </w:r>
      <w:r>
        <w:rPr/>
        <w:t>⼽秂刮쉍♍㍷浨う</w:t>
      </w:r>
      <w:r>
        <w:rPr/>
        <w:t>⡊</w:t>
      </w:r>
      <w:r>
        <w:rPr/>
        <w:t>䗂媱坋뭩㣂矂乤츥䬣係</w:t>
      </w:r>
      <w:r>
        <w:rPr/>
        <w:t>ⲵ</w:t>
      </w:r>
      <w:r>
        <w:rPr/>
        <w:t>䓂窻丩佨摉䩤숣ꍂ☥棂䡸䁞题ꌳ歞싂숯</w:t>
      </w:r>
      <w:r>
        <w:rPr/>
        <w:t>ꕄ</w:t>
      </w:r>
      <w:r>
        <w:rPr/>
        <w:t>牊䑇䩁긨嫂ꅕ숪単㡨縭걇쉲ㅘ刻喡⧂稨睺确庥祇制ㆻ䰵䱅䗂忂兲唯㮣㥕㋂</w:t>
      </w:r>
      <w:r>
        <w:rPr/>
        <w:t>ꥒꥏ</w:t>
      </w:r>
      <w:r>
        <w:rPr/>
        <w:t>쉚䓂侘쉡顖奺䞿牶㥫䝀䎡긨┯为⹧</w:t>
      </w:r>
      <w:r>
        <w:rPr/>
        <w:t>ꤶ</w:t>
      </w:r>
      <w:r>
        <w:rPr/>
        <w:t>楏쉢䱏頹剹⹨ヂ桇奇轙璡樮⫂愪㋂瀩䊩呺䕠恡</w:t>
      </w:r>
      <w:r>
        <w:rPr/>
        <w:t>⢣</w:t>
      </w:r>
      <w:r>
        <w:rPr/>
        <w:t>㪩塨硥䄻佷쉊桔⥍䛂쉕⨽慌䷂吪╚⮏勂㌪奫쉨깕䉹甪採䀹牔䝾껂皿♢䙆噇䜪䘲彈穗</w:t>
      </w:r>
      <w:r>
        <w:rPr/>
        <w:t>ꦏ</w:t>
      </w:r>
      <w:r>
        <w:rPr/>
        <w:t>廂倮呣扯⤪䠶迎慩슬</w:t>
      </w:r>
      <w:r>
        <w:rPr/>
        <w:t>⠺</w:t>
      </w:r>
      <w:r>
        <w:rPr/>
        <w:t>暘쉨《갽扪壂쉔㈯따ꆮㄭ♥轔祧澣媏梱㬪庩뇂㦵扬슮䳂</w:t>
      </w:r>
      <w:r>
        <w:rPr/>
        <w:t>ꕖ</w:t>
      </w:r>
      <w:r>
        <w:rPr/>
        <w:t>㫎堻烂ㅮ窡땎䇃㏃娺係</w:t>
      </w:r>
      <w:r>
        <w:rPr/>
        <w:t>ꖻ</w:t>
      </w:r>
      <w:r>
        <w:rPr/>
        <w:t>倵썐쉐숱偉㟃ꥥ</w:t>
      </w:r>
      <w:r>
        <w:rPr/>
        <w:t>ⵖ</w:t>
      </w:r>
      <w:r>
        <w:rPr/>
        <w:t>㥤杕칅</w:t>
      </w:r>
      <w:r>
        <w:rPr/>
        <w:t>ⱱ</w:t>
      </w:r>
      <w:r>
        <w:rPr/>
        <w:t>慔㭁晰噶其頨ꄣ敫㧂噊喩</w:t>
      </w:r>
      <w:r>
        <w:rPr/>
        <w:t>ꥉ</w:t>
      </w:r>
      <w:r>
        <w:rPr/>
        <w:t>ꅮ䍦㭢汓꥚顱払뿃傱썠卍䩆瀫⹖㉩灇㌶卆倯㴸뿎</w:t>
      </w:r>
      <w:r>
        <w:rPr/>
        <w:t>ꕋ</w:t>
      </w:r>
      <w:r>
        <w:rPr/>
        <w:t>㭃쉇㯂</w:t>
      </w:r>
      <w:r>
        <w:rPr/>
        <w:t>ꤴ</w:t>
      </w:r>
      <w:r>
        <w:rPr/>
        <w:t>츱癀숷洪だ</w:t>
      </w:r>
      <w:r>
        <w:rPr/>
        <w:t>ꥂ</w:t>
      </w:r>
      <w:r>
        <w:rPr/>
        <w:t>橡繑깊♗流慤䍏亻䉩깵떬弫怣쉅厮㭄⛂캡杓숤侱⬱⤭倽쉡㩢刦ꥺ䭋湋桐䙥乮䌦汤ㄬ爦劘顎숳毂⩆海䜻爺䬩</w:t>
      </w:r>
      <w:r>
        <w:rPr/>
        <w:t>ꤪ</w:t>
      </w:r>
      <w:r>
        <w:rPr/>
        <w:t>〭䃂㝣⭒⭺塕楤뭳帵泂㪥攮쉬㨵</w:t>
      </w:r>
      <w:r>
        <w:rPr/>
        <w:t>ⵣ</w:t>
      </w:r>
      <w:r>
        <w:rPr/>
        <w:t>暿䏂娪㍏扁⍚疱䷃煮轂畃ㅏ悏㍚繊슥嘻洱쌭ꅬ쉲癹囂瑰噅㥉</w:t>
      </w:r>
      <w:r>
        <w:rPr/>
        <w:t>⡩⯂</w:t>
      </w:r>
      <w:r>
        <w:rPr/>
        <w:t>ꤵ⍟</w:t>
      </w:r>
      <w:r>
        <w:rPr/>
        <w:t>쉆숫兙㩺瀬慕湨㓂쉉照숺⚣勂硁䔮煤卯㘵㭚㍍⹥㕹쉌뭚䊩㵁摢輺⥂椨슥긮䡴촽뾩㏂犱슿璩⒣汥㑔</w:t>
      </w:r>
      <w:r>
        <w:rPr/>
        <w:t>ꤺ</w:t>
      </w:r>
      <w:r>
        <w:rPr/>
        <w:t>슣摷䝺㩥䜳䱩瀣╣弩뇍煁층栺晱佐칀湡╍㡔䔯┫쉚슬昬╂䤽催灓⍠憮⽃쉺녴꥚䘬㥪숹䔹扨䭉㎿擂쉉숹㴯迃祋ㄲ녕깴䉬⪬㧂䣂儭吩廃㤹滂扖⹂䔮縭</w:t>
      </w:r>
      <w:r>
        <w:rPr/>
        <w:t>⡶</w:t>
      </w:r>
      <w:r>
        <w:rPr/>
        <w:t>숣䡨쵙쉩癍ꅙ⩉䖡층⪿澱木♖㥍㶿晏轞瀺噙䑾搪帣奇⒡硠僂㉟㮘先䢻係猪뽩煦╙쏂⑖竂</w:t>
      </w:r>
      <w:r>
        <w:rPr/>
        <w:t>Ⳃ</w:t>
      </w:r>
      <w:r>
        <w:rPr/>
        <w:t>柂㴰㥖갸塭癔泂䡐</w:t>
      </w:r>
      <w:r>
        <w:rPr/>
        <w:t>ⲩ꥕</w:t>
      </w:r>
      <w:r>
        <w:rPr/>
        <w:t>䬪㥺</w:t>
      </w:r>
      <w:r>
        <w:rPr/>
        <w:t>ꕑ</w:t>
      </w:r>
      <w:r>
        <w:rPr/>
        <w:t>㠦熩剺瑚◂䉦</w:t>
      </w:r>
      <w:r>
        <w:rPr/>
        <w:t>ⱡ</w:t>
      </w:r>
      <w:r>
        <w:rPr/>
        <w:t>쉙〉놏㯂迂獑걫쉨넴樵呖㭕숻쉺싂쉧䰭橑栲싍杨䐹活갲憿컂녂넫싂䑀䙃ꄹ䱧䡀걋숤娩䝮뭆嘶痂慢싂䑷⸥墮繬杺</w:t>
      </w:r>
      <w:r>
        <w:rPr/>
        <w:t>꧂</w:t>
      </w:r>
      <w:r>
        <w:rPr/>
        <w:t>琰灧䱃싃쉯</w:t>
      </w:r>
      <w:r>
        <w:rPr/>
        <w:t>ⷂ</w:t>
      </w:r>
      <w:r>
        <w:rPr/>
        <w:t>㑘䈷䇂敉姂䑃額樺⧂⥖妩䚣潊ヂ⑀浾捌쉔ꅾ쉪쎬쉬繴別枩䵕單⽌轁⽤畀㖻</w:t>
      </w:r>
      <w:r>
        <w:rPr/>
        <w:t>ⱅ</w:t>
      </w:r>
      <w:r>
        <w:rPr/>
        <w:t>숽爦癥㝆售쉮楺숥㬰䭗塩쉥碵䯂癧숨昫⵺䨪捅爱䅾</w:t>
      </w:r>
      <w:r>
        <w:rPr/>
        <w:t>Ⱔ</w:t>
      </w:r>
      <w:r>
        <w:rPr/>
        <w:t>㉚䏂⹴ꏃァ刨䧂亘쉇쉌ꌴ숪京嗂慚呣乨䜦迂䛂ぅ暩橠滎⵨䇍</w:t>
      </w:r>
      <w:r>
        <w:rPr/>
        <w:t>ꦩ</w:t>
      </w:r>
      <w:r>
        <w:rPr/>
        <w:t>牯</w:t>
      </w:r>
      <w:r>
        <w:rPr/>
        <w:t>ꕃ</w:t>
      </w:r>
      <w:r>
        <w:rPr/>
        <w:t>䚿뽆쉯㙠湧뭃丱癣侩⪥㣂湗癋䝪넦恚⸣ど㡕╲㙘朲娤숮稊轤싃땙</w:t>
      </w:r>
      <w:r>
        <w:rPr/>
        <w:t>⠵</w:t>
      </w:r>
      <w:r>
        <w:rPr/>
        <w:t>漵㦬쉺硣䎿橕㙖䬵璬⨷杯㥌⭡潩牉䲏㵇乇㶵繉쉙礮ꅥ㔽ㅉ慤婑偓⸪堺湀瀬嗂촦儭朹쉮拂쌸睐㟂毎痂㝬</w:t>
      </w:r>
      <w:r>
        <w:rPr/>
        <w:t>ꤹ</w:t>
      </w:r>
      <w:r>
        <w:rPr/>
        <w:t>숵怴捈灍칡兖塗欹㠻瀨숪╄뭷⚩砩輬숯䧂칋㩶숻䪩椺㠪갽煷䉺奤㎏⩓六䝕ꍳ橘⏎恉氮䇂奭䄭ꅏ떘숲⭣ꍳ⑐⤪숵兀温싂偡灂촮嚿椨</w:t>
      </w:r>
      <w:r>
        <w:rPr/>
        <w:t>꧂</w:t>
      </w:r>
      <w:r>
        <w:rPr/>
        <w:t>敦城㭟㗂㶏㉪숪㵒殥獙稫繄ꍢ</w:t>
      </w:r>
      <w:r>
        <w:rPr/>
        <w:t>Ⱘ</w:t>
      </w:r>
      <w:r>
        <w:rPr/>
        <w:t>䵾媬쉹꺣뮮䕱爭敤슿㈤乃뮻畔氩䱒瞣啶</w:t>
      </w:r>
      <w:r>
        <w:rPr/>
        <w:t>Ⱛ⏂</w:t>
      </w:r>
      <w:r>
        <w:rPr/>
        <w:t>ꏎ㙆䭟</w:t>
      </w:r>
      <w:r>
        <w:rPr/>
        <w:t>ⵅ</w:t>
      </w:r>
      <w:r>
        <w:rPr/>
        <w:t>爽淂橾濂敠슱㥶䁄⫂쵮</w:t>
      </w:r>
      <w:r>
        <w:rPr/>
        <w:t>⡢</w:t>
      </w:r>
      <w:r>
        <w:rPr/>
        <w:t>幟杰䏂㴦싂칀뽢忂㕙춘䙉숫癨祬懂棂瀺㉯⤤䩄俎⻂⭖갦縬䑾넨夶㭒쉮颩쉡歲쉨쉊쉱䢥걬嘷싂㔪䌪扮晎彳</w:t>
      </w:r>
      <w:r>
        <w:rPr/>
        <w:t>⡫</w:t>
      </w:r>
      <w:r>
        <w:rPr/>
        <w:t>烂㑇㷂╨灀砵晒楯俎썉祶쵄䅁쉟潂㝊噬</w:t>
      </w:r>
      <w:r>
        <w:rPr/>
        <w:t>ⱉ</w:t>
      </w:r>
      <w:r>
        <w:rPr/>
        <w:t>歅숨煥슡땸⏂嚩䥷慱⬲姃습㭨</w:t>
      </w:r>
      <w:r>
        <w:rPr/>
        <w:t>ⵚ⥆</w:t>
      </w:r>
      <w:r>
        <w:rPr/>
        <w:t>䕱睑伩슘泂ꄵ⾿墥楚⽞䝫圱摵ꄰ汃娤䴹㈭䰯䒵抩桮噋㜬摦䪣睊卆ꥮ䙑☹㍖딮䒵깞燂䙌썆㇂넱㦡䰷</w:t>
      </w:r>
      <w:r>
        <w:rPr/>
        <w:t>ꤰ</w:t>
      </w:r>
      <w:r>
        <w:rPr/>
        <w:t>才睷昽檻⩖䡅顷䭇䎵㬥壂</w:t>
      </w:r>
      <w:r>
        <w:rPr/>
        <w:t>ⶮ</w:t>
      </w:r>
      <w:r>
        <w:rPr/>
        <w:t>癪㕈㨣桉</w:t>
      </w:r>
      <w:r>
        <w:rPr/>
        <w:t>ꥁ</w:t>
      </w:r>
      <w:r>
        <w:rPr/>
        <w:t>㙢捐慀ꍮ쏍伷⥏輮캻㖩彶乡㥋숩娯溻欮뽮㝴拃怩爫</w:t>
      </w:r>
      <w:r>
        <w:rPr/>
        <w:t>ꕺ</w:t>
      </w:r>
      <w:r>
        <w:rPr/>
        <w:t>㐽礯懎楎䨦绂搦煪㔺⴩䥏♰奍䮣䉴搥咣뭎匱畫䁅</w:t>
      </w:r>
      <w:r>
        <w:rPr/>
        <w:t>ⵡ</w:t>
      </w:r>
      <w:r>
        <w:rPr/>
        <w:t>쉡癃ꅄ䵓䙧㙒案⍢轘쉹춻椶땍㐨뽁㔳浱〸䭓晵攪斏긱殮㙲摂潆</w:t>
      </w:r>
      <w:r>
        <w:rPr/>
        <w:t>ⱘ</w:t>
      </w:r>
      <w:r>
        <w:rPr/>
        <w:t>꧂</w:t>
      </w:r>
      <w:r>
        <w:rPr/>
        <w:t>瑎畮㞣祟儴䑍꥘眪敆䋂㉲쉇㍠㍅榥繇妡䉧穰쌪쉄歡䵦睲湧垿偢卺⴦숴ㆻ頶敄瑮쉺쌱슻橯땓慗橦橶</w:t>
      </w:r>
      <w:r>
        <w:rPr/>
        <w:t>⢥⬲</w:t>
      </w:r>
      <w:r>
        <w:rPr/>
        <w:t>ꇂ愪盂兦숽⍪歮低䐭⚘쉱⚣摷啭祺땠ォ⭠湪䕬㥚倶暘煁位楏⭇숯含㛂⹲昳佉娳䇂뗂</w:t>
      </w:r>
      <w:r>
        <w:rPr/>
        <w:t>⡥</w:t>
      </w:r>
      <w:r>
        <w:rPr/>
        <w:t>瞬弰绂乂</w:t>
      </w:r>
      <w:r>
        <w:rPr/>
        <w:t>ꕈ</w:t>
      </w:r>
      <w:r>
        <w:rPr/>
        <w:t>네䔱祎䩍徘枘쉫쉰㵷숴㜲婑毎⑑䋃╎潩哂</w:t>
      </w:r>
      <w:r>
        <w:rPr/>
        <w:t>꧂⯂</w:t>
      </w:r>
      <w:r>
        <w:rPr/>
        <w:t>䅶꥾㪮⍑䥎墡䤶⨻ㅲ啯獍䀵▬斻䃂䙺뗂愰榱灤쉇㝷猶漻䦩涡前璩ꅶ橍獆轣佘嘬摑슘쉲</w:t>
      </w:r>
      <w:r>
        <w:rPr/>
        <w:t>ⵒ</w:t>
      </w:r>
      <w:r>
        <w:rPr/>
        <w:t>딊깪㟂㙢㍎㑊싂呦憻迂坾</w:t>
      </w:r>
      <w:r>
        <w:rPr/>
        <w:t>⠹♙</w:t>
      </w:r>
      <w:r>
        <w:rPr/>
        <w:t>쉳숫썚⭥冥㡯╂㛂</w:t>
      </w:r>
      <w:r>
        <w:rPr/>
        <w:t>ꦩ</w:t>
      </w:r>
      <w:r>
        <w:rPr/>
        <w:t>ㄷ摤輪㇂쉈⩐恐灇榡欰噑䙀⎥奪䭎䰺橧䴪偭䩌㔥浕瑘㕸쉐懃婳淂숸祃㕧㥀갲垩쉬玡싂污␯楈㶿扤䟂뽒㜴機弶㵋帹㕌䍎䉳㤵㌪䐴半則┽体嫂⭠⩸⩄쉄⫂硅⽩椤⧂咥ꆡ깦㜣⍙䯂摗轒彞ヂ쉪䀳╟㥄劥噪쉾㥸癄⨸싂飂쉱牏櫂䠪㧂淂</w:t>
      </w:r>
      <w:r>
        <w:rPr/>
        <w:t>⡕</w:t>
      </w:r>
      <w:r>
        <w:rPr/>
        <w:t>伲繾䇂쵇䝯洦桕䝍吪㑩㠸彵㵟칅칀숲硔轢吻猰</w:t>
      </w:r>
      <w:r>
        <w:rPr/>
        <w:t>ꖻꕏ</w:t>
      </w:r>
      <w:r>
        <w:rPr/>
        <w:t>䉳㒩ꏂ㵆梵湣啭칳捚촴䋍僎☤姂㎮〻癰セ㍚搦琲㪿⩴촸걮頪䯃墩辵ꇂ偀朸慤䫂奉匬槎㉸歮晡⯂꤮ꌪ弳扳摚䏂頪䶩䰺啔쏂㔦␻㠰琰廂轤牉ꥳ䊏瑺숺摁⍮㙋呆㝚硋뭎㵱咘嚘⪡㚬</w:t>
      </w:r>
      <w:r>
        <w:rPr/>
        <w:t>ꤳ</w:t>
      </w:r>
      <w:r>
        <w:rPr/>
        <w:t>珍啃㖣縸⒏䠸捊㙏乃⺻</w:t>
      </w:r>
      <w:r>
        <w:rPr/>
        <w:t>ⵠ</w:t>
      </w:r>
      <w:r>
        <w:rPr/>
        <w:t>慃♁</w:t>
      </w:r>
      <w:r>
        <w:rPr/>
        <w:t>ꤻ</w:t>
      </w:r>
      <w:r>
        <w:rPr/>
        <w:t>捞䁩⤴</w:t>
      </w:r>
      <w:r>
        <w:rPr/>
        <w:t>꧂</w:t>
      </w:r>
      <w:r>
        <w:rPr/>
        <w:t>싂촤㩎䥟呣㜨숪슮쎿忂䥐깇歷樰숯㈮⾥佟䱨㩤䝀䵩㮩允戲彉噄䝘㉀뇂皡怱ꅂ㓍盂⩓㚿ꥯꎡ⭓䥳畏斱ꍩ塣犮㝆睒쉎숻乀ꍚ頦䥮</w:t>
      </w:r>
      <w:r>
        <w:rPr/>
        <w:t>ⵀ</w:t>
      </w:r>
      <w:r>
        <w:rPr/>
        <w:t>쉌䄫㡙갶捄䩞呢뭴爬が剤⾩獠껂噬绂문㐩㭈犿㚮䣂枩勃⩤뭙㝖永皬㍀秂塇⽖䵫摵䕒⩃䕵穪䉸䭳⩐쉾㡃啣</w:t>
      </w:r>
      <w:r>
        <w:rPr/>
        <w:t>ꕊꦩ</w:t>
      </w:r>
      <w:r>
        <w:rPr/>
        <w:t>쉪뇂숮㭁묱堫㨵狃爣爩</w:t>
      </w:r>
      <w:r>
        <w:rPr/>
        <w:t>ꤦ</w:t>
      </w:r>
      <w:r>
        <w:rPr/>
        <w:t>劻⩑垩怽쉒걮㨮灸戻獘䡥㵁숴╫㥣㵤㋃䜩䪥祱㙥䅋参</w:t>
      </w:r>
      <w:r>
        <w:rPr/>
        <w:t>⣂ⲵ</w:t>
      </w:r>
      <w:r>
        <w:rPr/>
        <w:t>塔椻</w:t>
      </w:r>
      <w:r>
        <w:rPr/>
        <w:t>ꕁꕃ</w:t>
      </w:r>
      <w:r>
        <w:rPr/>
        <w:t>㭬</w:t>
      </w:r>
      <w:r>
        <w:rPr/>
        <w:t>ⰴ䷂</w:t>
      </w:r>
      <w:r>
        <w:rPr/>
        <w:t>ぷ瑂兮吪硬扫咩涱由⩱潥濂녚䄲ㄱ硵䁷ꄩ硱杓㨽䑂䫂梩땃䍵㭪䑙떩⹏䭶</w:t>
      </w:r>
      <w:r>
        <w:rPr/>
        <w:t>⢡</w:t>
      </w:r>
      <w:r>
        <w:rPr/>
        <w:t>歁</w:t>
      </w:r>
      <w:r>
        <w:rPr/>
        <w:t>ⴭ</w:t>
      </w:r>
      <w:r>
        <w:rPr/>
        <w:t>淂䡰佂⽆㝷㴹げ㓎穔䘳整輫⩳堲樸幷拂姂뾣挻⭚璡堻⩡媘숥싂</w:t>
      </w:r>
      <w:r>
        <w:rPr/>
        <w:t>ⴤ</w:t>
      </w:r>
      <w:r>
        <w:rPr/>
        <w:t>ꥏ</w:t>
      </w:r>
      <w:r>
        <w:rPr/>
        <w:t>輩硸侵䠵滃㡂搫쉗倴습椪쉹␫㘫洷塔쉷ヂ䙢⬳潋煩㥅㙘슻⿂뮩湨ꄶ⩵⾮佰</w:t>
      </w:r>
      <w:r>
        <w:rPr/>
        <w:t>ꤤ</w:t>
      </w:r>
      <w:r>
        <w:rPr/>
        <w:t>㒘汚畟慌⌵깚顉䊱做捒噏䭠愵⏂珂ぉ䔣渥뗂偦숬⹄䌨奣晶瀱畞㩩</w:t>
      </w:r>
      <w:r>
        <w:rPr/>
        <w:t>ꕹ</w:t>
      </w:r>
      <w:r>
        <w:rPr/>
        <w:t>ꥯ剚㦣</w:t>
      </w:r>
      <w:r>
        <w:rPr/>
        <w:t>꤫</w:t>
      </w:r>
      <w:r>
        <w:rPr/>
        <w:t>㠻輻愊楃湳彌晈땹䡁儤㥕놣潣싂䯂桦쉔⒬挱䝋䂮朩癵慠⭇숭싂祯숯皿⑰뾥圦柂녡栱╁䈮㊩뾱浠⩑䱊䔺⑅㨬㑙</w:t>
      </w:r>
      <w:r>
        <w:rPr/>
        <w:t>⡠</w:t>
      </w:r>
      <w:r>
        <w:rPr/>
        <w:t>溡</w:t>
      </w:r>
      <w:r>
        <w:rPr/>
        <w:t>Ȿ</w:t>
      </w:r>
      <w:r>
        <w:rPr/>
        <w:t>睒녰楷곂䑑穴㴺氨쎿㭉甦漸䍆땲潦☮㫃顴燂港⿎䍎䐭䭧瘹䜭湈縴䩳䒘뼰㤲</w:t>
      </w:r>
      <w:r>
        <w:rPr/>
        <w:t>ꥑ</w:t>
      </w:r>
      <w:r>
        <w:rPr/>
        <w:t>䟂</w:t>
      </w:r>
      <w:r>
        <w:rPr/>
        <w:t>⡂</w:t>
      </w:r>
      <w:r>
        <w:rPr/>
        <w:t>㎵甥区た劻ꅏꅣ╲儹癲◂╀㥡顶⥖潟䭘촻╢䑇뽺瀶</w:t>
      </w:r>
      <w:r>
        <w:rPr/>
        <w:t>Ⱶ</w:t>
      </w:r>
      <w:r>
        <w:rPr/>
        <w:t>쉢뭖恕꺥瘪쉂䣂䎩㜵슘兗숤哃䘴쉯㏂㕁뾏㇂쉕睩╆믍瞻彟</w:t>
      </w:r>
      <w:r>
        <w:rPr/>
        <w:t>⡄⚮</w:t>
      </w:r>
      <w:r>
        <w:rPr/>
        <w:t>睑췂乶슿♂橘</w:t>
      </w:r>
      <w:r>
        <w:rPr/>
        <w:t>ꦏ</w:t>
      </w:r>
      <w:r>
        <w:rPr/>
        <w:t>哂矂卹䝭歆쉘煀姂䱥㡾쉥㇂呍ꥤ䩬⴮楋땭싂䡮繈⺱썐숪쉢涿坕캵ꄶ</w:t>
      </w:r>
      <w:r>
        <w:rPr/>
        <w:t>ⵕ⥵</w:t>
      </w:r>
      <w:r>
        <w:rPr/>
        <w:t>厩숯䭣扨玘⦘⍨㐬畄㚥</w:t>
      </w:r>
      <w:r>
        <w:rPr/>
        <w:t>ꤽ</w:t>
      </w:r>
      <w:r>
        <w:rPr/>
        <w:t>琥略噚긬㑹呈㝪炣洵</w:t>
      </w:r>
      <w:r>
        <w:rPr/>
        <w:t>⡎</w:t>
      </w:r>
      <w:r>
        <w:rPr/>
        <w:t>㏂檬摋</w:t>
      </w:r>
      <w:r>
        <w:rPr/>
        <w:t>ꖱ</w:t>
      </w:r>
      <w:r>
        <w:rPr/>
        <w:t>䑒婘獔뿂痂칒煐숶火䛂柂쉣㌥砳딶晹</w:t>
      </w:r>
      <w:r>
        <w:rPr/>
        <w:t>ꤲ</w:t>
      </w:r>
      <w:r>
        <w:rPr/>
        <w:t>㡁焩励捗嘽䊡颵獭㵀辡</w:t>
      </w:r>
      <w:r>
        <w:rPr/>
        <w:t>Ⱡ</w:t>
      </w:r>
      <w:r>
        <w:rPr/>
        <w:t>뼫穔㴥</w:t>
      </w:r>
      <w:r>
        <w:rPr/>
        <w:t>ꔤ</w:t>
      </w:r>
      <w:r>
        <w:rPr/>
        <w:t>숦촬㩇喻묪묨伵副怷䱡恐姂㵪猦ꍵ奸儽숨슿矂繘庻䥊弹䅃䩮汣轤㜫䝌䈴汭嗂┭㙬䫂녩彘⌳揂㐱⬷녫⽖䌬䁱瀳</w:t>
      </w:r>
      <w:r>
        <w:rPr/>
        <w:t>ꤦ</w:t>
      </w:r>
      <w:r>
        <w:rPr/>
        <w:t>乍쉪僂⤲䥊⑴숮临氨쉟⍯</w:t>
      </w:r>
      <w:r>
        <w:rPr/>
        <w:t>ꕡ</w:t>
      </w:r>
      <w:r>
        <w:rPr/>
        <w:t>呣穱區琵쉨䠽椮䢬䡐硇强壂佃呧⍐削╮你浒ㆬ垣쉅⏂䊿橋╾穹憘㟂佺㑃睂쉫娷</w:t>
      </w:r>
      <w:r>
        <w:rPr/>
        <w:t>ꕌ</w:t>
      </w:r>
      <w:r>
        <w:rPr/>
        <w:t>烂䍸숸ꥭ玩穋쉑㶿㵌噷ㆣ痂刳䭣啈歶吶쉮뗂⚻亵䡪刹奵칕</w:t>
      </w:r>
      <w:r>
        <w:rPr/>
        <w:t>ꥄ</w:t>
      </w:r>
      <w:r>
        <w:rPr/>
        <w:t>㕪숥亥厩⛂</w:t>
      </w:r>
      <w:r>
        <w:rPr/>
        <w:t>⡃</w:t>
      </w:r>
      <w:r>
        <w:rPr/>
        <w:t>년睹晫车偆汓</w:t>
      </w:r>
      <w:r>
        <w:rPr/>
        <w:t>ⱬ</w:t>
      </w:r>
      <w:r>
        <w:rPr/>
        <w:t>权䭃戭䑷佹╈唲愪숫녊깄⼫숥</w:t>
      </w:r>
      <w:r>
        <w:rPr/>
        <w:t>⠻</w:t>
      </w:r>
      <w:r>
        <w:rPr/>
        <w:t>㝟㝪쉥쉡硊槂䱙䥋숥</w:t>
      </w:r>
      <w:r>
        <w:rPr/>
        <w:t>ꤪ</w:t>
      </w:r>
      <w:r>
        <w:rPr/>
        <w:t>䊘穁</w:t>
      </w:r>
      <w:r>
        <w:rPr/>
        <w:t>ꕟ</w:t>
      </w:r>
      <w:r>
        <w:rPr/>
        <w:t>䅯㞣뼵䪵㨤戴㥐燍㕳硅颱땳숱ꥠ獐婗祸⴪慈㗂㒥⨨愥歴슣숽栤걔橰汕䥡爲⼽쵓顫欣倣䡁녩杘뼳</w:t>
      </w:r>
      <w:r>
        <w:rPr/>
        <w:t>Ⱶ</w:t>
      </w:r>
      <w:r>
        <w:rPr/>
        <w:t>싂ぉ뼴唵⩫</w:t>
      </w:r>
      <w:r>
        <w:rPr/>
        <w:t>⵰</w:t>
      </w:r>
      <w:r>
        <w:rPr/>
        <w:t>橇祄仂딩⨪杧썦쉈⹒䍢殱䌫䙪䁸栫쉉汲⩆믂</w:t>
      </w:r>
      <w:r>
        <w:rPr/>
        <w:t>ꕳ</w:t>
      </w:r>
      <w:r>
        <w:rPr/>
        <w:t>䍺汸꺵䈽爷砵뼺桮扖쉪杧眷昦埍뮡杂亱辏由恢迂⭄⽡桫琮⥒쵏畓乶⬮ꄵ칲㩎䩾⩞䬵未确戱嫂깂ꎩ䳍⯂硳썏㡔彅</w:t>
      </w:r>
      <w:r>
        <w:rPr/>
        <w:t>ꦿ⹹⭦</w:t>
      </w:r>
      <w:r>
        <w:rPr/>
        <w:t>䭑乨</w:t>
      </w:r>
      <w:r>
        <w:rPr/>
        <w:t>ꦩ</w:t>
      </w:r>
      <w:r>
        <w:rPr/>
        <w:t>슡堊畣싂뭯䤨췂㉵䑆⧂煄뭙丮䴮抮</w:t>
      </w:r>
      <w:r>
        <w:rPr/>
        <w:t>ꤷ</w:t>
      </w:r>
      <w:r>
        <w:rPr/>
        <w:t>檥婦磍쉘䨣</w:t>
      </w:r>
      <w:r>
        <w:rPr/>
        <w:t>ꤸ</w:t>
      </w:r>
      <w:r>
        <w:rPr/>
        <w:t>㚏녢烂㉨⭐䵠뭲㍑婍剈乩甩</w:t>
      </w:r>
      <w:r>
        <w:rPr/>
        <w:t>⡖</w:t>
      </w:r>
      <w:r>
        <w:rPr/>
        <w:t>慔㙊숽숣䩋㜽ꍚ剰⵶䋂쉨⿂⛎畮傻恏</w:t>
      </w:r>
      <w:r>
        <w:rPr/>
        <w:t>ⵦ</w:t>
      </w:r>
      <w:r>
        <w:rPr/>
        <w:t>敇ꍓ灧乇敏硑딯ꍮ啲㖻㑇涣䬦䁌</w:t>
      </w:r>
      <w:r>
        <w:rPr/>
        <w:t>ꦣ</w:t>
      </w:r>
      <w:r>
        <w:rPr/>
        <w:t>愥</w:t>
      </w:r>
      <w:r>
        <w:rPr/>
        <w:t>ⵙ</w:t>
      </w:r>
      <w:r>
        <w:rPr/>
        <w:t>췂迂勃狂숬㙬㨶⪘ㅊ坌㍆숺摌哎썌猱㎿朮</w:t>
      </w:r>
      <w:r>
        <w:rPr/>
        <w:t>Ⳃ</w:t>
      </w:r>
      <w:r>
        <w:rPr/>
        <w:t>㩑塯쉵潴洨걲䩾쉞呯牔制㍆瘷⼽숫湀㴯㠥⪩⑈슮㵒䒮싂噁䍠瞏⥄껂㕩泂克〻癄䙀掿㔭뾩썭佔䊵䩂顈슿縪갩╉硤潨眫濎浗售祃쌬偉剋⽂倬䙺扥꥕⭰䤫䉘쵢䍩硷⪣牧副啴</w:t>
      </w:r>
      <w:r>
        <w:rPr/>
        <w:t>ⷎ</w:t>
      </w:r>
      <w:r>
        <w:rPr/>
        <w:t>穇䑹穳煾玵ꄸ숦묦澥숮싂쉸쉦뇂截⵶卆䩸壃묵쉇愷습娭숴숲㝹怵槂琲捷䎮楰쉞</w:t>
      </w:r>
      <w:r>
        <w:rPr/>
        <w:t>ⰸ⌺</w:t>
      </w:r>
      <w:r>
        <w:rPr/>
        <w:t>ꦵ</w:t>
      </w:r>
      <w:r>
        <w:rPr/>
        <w:t>㍱榮栫杵㘴㑧숪剨칁硸䨪쉊眯</w:t>
      </w:r>
      <w:r>
        <w:rPr/>
        <w:t>ⵋ</w:t>
      </w:r>
      <w:r>
        <w:rPr/>
        <w:t>㕆敗楏䓂火娮㟍㔪侱溬㶡㡒뼷佪種獸</w:t>
      </w:r>
      <w:r>
        <w:rPr/>
        <w:t>Ɑ╯</w:t>
      </w:r>
      <w:r>
        <w:rPr/>
        <w:t>䨵⭬偳〣㌤穓쉸䲩슿쵸剧創걷㡙칅</w:t>
      </w:r>
      <w:r>
        <w:rPr/>
        <w:t>ꕪ</w:t>
      </w:r>
      <w:r>
        <w:rPr/>
        <w:t>纻</w:t>
      </w:r>
      <w:r>
        <w:rPr/>
        <w:t>Ⱘ⩙</w:t>
      </w:r>
      <w:r>
        <w:rPr/>
        <w:t>싃쉹슻䆬甬</w:t>
      </w:r>
      <w:r>
        <w:rPr/>
        <w:t>Ɽ</w:t>
      </w:r>
      <w:r>
        <w:rPr/>
        <w:t>ꅚ쉅恮䥸䕧桵⽙け</w:t>
      </w:r>
      <w:r>
        <w:rPr/>
        <w:t>ⱪ</w:t>
      </w:r>
      <w:r>
        <w:rPr/>
        <w:t>ꆱ㵊㭣㭣洬⌸</w:t>
      </w:r>
      <w:r>
        <w:rPr/>
        <w:t>⢩</w:t>
      </w:r>
      <w:r>
        <w:rPr/>
        <w:t>榱쉦㝃䣍ꥩ걦卅㖻뽴䁚汔㍪攦嗎偖쉀</w:t>
      </w:r>
      <w:r>
        <w:rPr/>
        <w:t>ⱸ</w:t>
      </w:r>
      <w:r>
        <w:rPr/>
        <w:t>浲琰╱晊嗂쉋幪쎥떵싂浇ㄭ伨彈債副뽤廍깹撥뗂呌䅧癶䉪槂㩃㩀⽙㙌⭥欳瑥媵쉙坶擂䰭⨬㧂┩帽硘</w:t>
      </w:r>
      <w:r>
        <w:rPr/>
        <w:t>ꥃ</w:t>
      </w:r>
      <w:r>
        <w:rPr/>
        <w:t>칺䤥쉸쉇旂颩꥙⩷瘸响㠩숩顆搽⍑刽晞㑞沩才轾⍍ㅶ塇</w:t>
      </w:r>
      <w:r>
        <w:rPr/>
        <w:t>ꔨ</w:t>
      </w:r>
      <w:r>
        <w:rPr/>
        <w:t>㇂檿⬷䍑煡⚿昫┷㕟橓슮噍䱂딬⫂榏䁩┸껂潩쉾慱녷꥙㏎熱縨䡀슮㦏싂〺⵾淂䅢써亡商␨お슩쉆</w:t>
      </w:r>
      <w:r>
        <w:rPr/>
        <w:t>ꦩ</w:t>
      </w:r>
      <w:r>
        <w:rPr/>
        <w:t>吲坉捯㭩拂⩈䕊顁䇂婸⎩䡪㥑㵤</w:t>
      </w:r>
      <w:r>
        <w:rPr/>
        <w:t>ꔳ</w:t>
      </w:r>
      <w:r>
        <w:rPr/>
        <w:t>亱䜭썲呾⦡䉾䍙睐㑕뽆摖⍘땬㍒䵺쉙숦瑔⯂祉</w:t>
      </w:r>
      <w:r>
        <w:rPr/>
        <w:t>ꥇ</w:t>
      </w:r>
      <w:r>
        <w:rPr/>
        <w:t>㡗숩桚噶窵璩싎㓎꥕㎬噔飂㜳䵗ꥺ</w:t>
      </w:r>
      <w:r>
        <w:rPr/>
        <w:t>꥟⑔</w:t>
      </w:r>
      <w:r>
        <w:rPr/>
        <w:t>㝋</w:t>
      </w:r>
      <w:r>
        <w:rPr/>
        <w:t>ꥅ</w:t>
      </w:r>
      <w:r>
        <w:rPr/>
        <w:t>慩䵕⥗帽뗎湅塩䨳䩧㵵祯싃김颥㡏凂顙㜲啄㕾슿격㝒焤啁䥴携皵䭴⮻禩幫噀琯冥櫂긮</w:t>
      </w:r>
      <w:r>
        <w:rPr/>
        <w:t>ꗂ</w:t>
      </w:r>
      <w:r>
        <w:rPr/>
        <w:t>䟂摭㥺㵍길幾㚏뽅椭♚春</w:t>
      </w:r>
      <w:r>
        <w:rPr/>
        <w:t>ꗂ</w:t>
      </w:r>
      <w:r>
        <w:rPr/>
        <w:t>彵</w:t>
      </w:r>
      <w:r>
        <w:rPr/>
        <w:t>ꗂ</w:t>
      </w:r>
      <w:r>
        <w:rPr/>
        <w:t>⠮</w:t>
      </w:r>
      <w:r>
        <w:rPr/>
        <w:t>㤪</w:t>
      </w:r>
      <w:r>
        <w:rPr/>
        <w:t>ꦩ</w:t>
      </w:r>
      <w:r>
        <w:rPr/>
        <w:t>呄䐰㵩</w:t>
      </w:r>
      <w:r>
        <w:rPr/>
        <w:t>Ⰺ</w:t>
      </w:r>
      <w:r>
        <w:rPr/>
        <w:t>离恠⩇䝯天䕯冏컂쉅</w:t>
      </w:r>
      <w:r>
        <w:rPr/>
        <w:t>ꕾ</w:t>
      </w:r>
      <w:r>
        <w:rPr/>
        <w:t>杏䴥㑈䞿慔繓响槂ꍔ썷伲穵䤣䁩㡎畖ꄴ숶杷䉖슡䙊な䉣体仂</w:t>
      </w:r>
      <w:r>
        <w:rPr/>
        <w:t>꥓</w:t>
      </w:r>
      <w:r>
        <w:rPr/>
        <w:t>湎⹔슬浯廂䆡廂㚿呬甸サ칆輴</w:t>
      </w:r>
      <w:r>
        <w:rPr/>
        <w:t>ꤽ</w:t>
      </w:r>
      <w:r>
        <w:rPr/>
        <w:t>㊥칸業䘥狂㘲</w:t>
      </w:r>
      <w:r>
        <w:rPr/>
        <w:t>ꥍ</w:t>
      </w:r>
      <w:r>
        <w:rPr/>
        <w:t>㡎彐纮ꇂ㈯步㨦싂怤</w:t>
      </w:r>
      <w:r>
        <w:rPr/>
        <w:t>ꤨ</w:t>
      </w:r>
      <w:r>
        <w:rPr/>
        <w:t>丹</w:t>
      </w:r>
      <w:r>
        <w:rPr/>
        <w:t>ꖣ</w:t>
      </w:r>
      <w:r>
        <w:rPr/>
        <w:t>쉊権숮숳㑤祖⽙䅣玬瘹쵈瞥♬㋂㊿䨬쉺欰亘☸쉇㐥㡵捯獲洵桚啇辮쉾橋灑摓硰숴傏䵍⼽</w:t>
      </w:r>
      <w:r>
        <w:rPr/>
        <w:t>ꔰ</w:t>
      </w:r>
      <w:r>
        <w:rPr/>
        <w:t>伦揂뿂橮㤯㙗䕎䃂呞殥䩹䤪칑䑈쉣촸摒쉕椦숻쉩潋䑞佦䯂歋牗奀넥䥭幒</w:t>
      </w:r>
      <w:r>
        <w:rPr/>
        <w:t>ꔪ</w:t>
      </w:r>
      <w:r>
        <w:rPr/>
        <w:t>㵩枘䆘婈毂칤숵䨣떣飂䜫슏ꌯ竂䅳周灁싍ꏂ憩䑞丮䵭㙾㴳㍲䦩湍</w:t>
      </w:r>
      <w:r>
        <w:rPr/>
        <w:t>⡫</w:t>
      </w:r>
      <w:r>
        <w:rPr/>
        <w:t>婱䡞城匷捫</w:t>
      </w:r>
      <w:r>
        <w:rPr/>
        <w:t>⠲</w:t>
      </w:r>
      <w:r>
        <w:rPr/>
        <w:t>䫂㕾</w:t>
      </w:r>
      <w:r>
        <w:rPr/>
        <w:t>ꤵ</w:t>
      </w:r>
      <w:r>
        <w:rPr/>
        <w:t>㷂⯂祺繷䵪싂恷䫂䁞⹒绂䔩䬷⪵咮牱復䏂껂⹤券⩾䨰♬匣硭塨뼶坃┱䥍塞杩썃ꏂ䭾ꥵ湳䝩ꆮ⌺擎␶歁䩏㡾抬䥇稱ㆻ㈦捃歡넭匨〶杁䵍쵇禵㥍쉕乮쉞쉄걢⤨䝾䣂</w:t>
      </w:r>
      <w:r>
        <w:rPr/>
        <w:t>Ⱪ</w:t>
      </w:r>
      <w:r>
        <w:rPr/>
        <w:t>橓偦瀶頺숪堷㙚䕇㴤ꅒ䭶幌㑋绂伬歊怶</w:t>
      </w:r>
      <w:r>
        <w:rPr/>
        <w:t>ꕏ</w:t>
      </w:r>
      <w:r>
        <w:rPr/>
        <w:t>怹뽙뽬숸슥䥈㘹呒쉁㗂</w:t>
      </w:r>
      <w:r>
        <w:rPr/>
        <w:t>ⴺ</w:t>
      </w:r>
      <w:r>
        <w:rPr/>
        <w:t>挵䝖橋圳쉔</w:t>
      </w:r>
      <w:r>
        <w:rPr/>
        <w:t>⢿♲</w:t>
      </w:r>
      <w:r>
        <w:rPr/>
        <w:t>灺㑀츨ひ⸭幺侮儭ꇎ♗䜺幹쉚깵嘬櫂䔮奈</w:t>
      </w:r>
      <w:r>
        <w:rPr/>
        <w:t>ⱒⱬ</w:t>
      </w:r>
      <w:r>
        <w:rPr/>
        <w:t>参䵀獥頶剷婑坯싂㧂唬쌤娬䕡歕⍈杍䥃溘㥂悩䷂䶵恫㉞䅬</w:t>
      </w:r>
      <w:r>
        <w:rPr/>
        <w:t>ꕋ</w:t>
      </w:r>
      <w:r>
        <w:rPr/>
        <w:t>ⱦ⩢</w:t>
      </w:r>
      <w:r>
        <w:rPr/>
        <w:t>뇂䑸㛍슮쉺쉂썸쵞䥟⼴痂彷橬当曍묵쏂䕎噠㩭츹灴䞵</w:t>
      </w:r>
      <w:r>
        <w:rPr/>
        <w:t>ꥒ</w:t>
      </w:r>
      <w:r>
        <w:rPr/>
        <w:t>硆ꆩ</w:t>
      </w:r>
      <w:r>
        <w:rPr/>
        <w:t>⠹</w:t>
      </w:r>
      <w:r>
        <w:rPr/>
        <w:t>㒥슥啮怣ヂ㝠겱⭥ꌸ奎顥㔱</w:t>
      </w:r>
      <w:r>
        <w:rPr/>
        <w:t>Ɽ</w:t>
      </w:r>
      <w:r>
        <w:rPr/>
        <w:t>⽴䉓䃂⫂칫Ⓜ汍盂磎칚숵䊮匩쉣┴䡐氣嚮</w:t>
      </w:r>
      <w:r>
        <w:rPr/>
        <w:t>ⵗ</w:t>
      </w:r>
      <w:r>
        <w:rPr/>
        <w:t>㍹싂⒮⵺塆㫂噺⑴梵珃噮䪵改恂澬썐扺䜦匽枮쉁츯ꅇꅺ㑰灹썌灘뭱ꍥ瑘ꍬ䷂䝞掵⩔䅬뭳걕넱㉖特㍠伴䚩恱辵氫㇍婑ꍖ㙇⨷摙廂㨪䌸걡㗂㟂뽡幵㜨噖⵵뗍津䡸濂揂⍉坵獉ㅬ뿂㉏幁㟎⑆怽䍆智癸凎⽟申煕繂䵣㵓뽤</w:t>
      </w:r>
      <w:r>
        <w:rPr/>
        <w:t>ꥁ</w:t>
      </w:r>
      <w:r>
        <w:rPr/>
        <w:t>䙪걕䵗颻쉵쵢뽒숽</w:t>
      </w:r>
      <w:r>
        <w:rPr/>
        <w:t>Ⱜ</w:t>
      </w:r>
      <w:r>
        <w:rPr/>
        <w:t>垘㊥싂淂</w:t>
      </w:r>
      <w:r>
        <w:rPr/>
        <w:t>ꥌ</w:t>
      </w:r>
      <w:r>
        <w:rPr/>
        <w:t>䐮䘲牂焴摶㜣깏损㞡啇⼪㔰炡䠊ㅏㅭ顦歠슱呣䁯癫梱㊮䷂牄找╗楾䑧な⍺</w:t>
      </w:r>
      <w:r>
        <w:rPr/>
        <w:t>ꦩ</w:t>
      </w:r>
      <w:r>
        <w:rPr/>
        <w:t>숩문懂勂倹⤭긱䑷쉅䪩お仃숶楬噙⩪ꥮ戴⛂恋쉡ぇ㪱燂䀻䜬嫂犵晴瑧娫숯䵚業</w:t>
      </w:r>
      <w:r>
        <w:rPr/>
        <w:t>ꔯ</w:t>
      </w:r>
      <w:r>
        <w:rPr/>
        <w:t>Ⱕ</w:t>
      </w:r>
      <w:r>
        <w:rPr/>
        <w:t>祋栵吶杊䑺⭩㤫긻䍾䭧珍瘬扒檱瀬껂쵾⯂쉷숹橲湀硧슿♒쵱⭭㊮ぢ摉媩堸穂橞쉗㉏潙拂猥䙦</w:t>
      </w:r>
      <w:r>
        <w:rPr/>
        <w:t>Ⱜ</w:t>
      </w:r>
      <w:r>
        <w:rPr/>
        <w:t>啞㘴啃䚩穷⥐䉑땸쵆䁓칊噍쉹⼰Ⓜ楗渴</w:t>
      </w:r>
      <w:r>
        <w:rPr/>
        <w:t>⠯</w:t>
      </w:r>
      <w:r>
        <w:rPr/>
        <w:t>쉷쌯猴㤴</w:t>
      </w:r>
      <w:r>
        <w:rPr/>
        <w:t>ꕕ</w:t>
      </w:r>
      <w:r>
        <w:rPr/>
        <w:t>ꅩ쉳</w:t>
      </w:r>
      <w:r>
        <w:rPr/>
        <w:t>Ⱙ</w:t>
      </w:r>
      <w:r>
        <w:rPr/>
        <w:t>갭ꎏ烂⍖獂䍞슿</w:t>
      </w:r>
      <w:r>
        <w:rPr/>
        <w:t>ⵥ</w:t>
      </w:r>
      <w:r>
        <w:rPr/>
        <w:t>䨷倯ㄹ</w:t>
      </w:r>
      <w:r>
        <w:rPr/>
        <w:t>ꖩ</w:t>
      </w:r>
      <w:r>
        <w:rPr/>
        <w:t>숫┩牾䘴㙃参싂彔伤牒</w:t>
      </w:r>
      <w:r>
        <w:rPr/>
        <w:t>ꦥ</w:t>
      </w:r>
      <w:r>
        <w:rPr/>
        <w:t>坅┵넽啸恾쏂濎쵔䵴쉇摄塙ꍸ♡帵꺩画걕䑢彲剹撬㭇穲⭥뼥楥㐱쉵쉅㩏慅帴浥쉤戤䰹復慦컂䞩㕌썪仂⪱뭵꺮䭬썄⼳</w:t>
      </w:r>
      <w:r>
        <w:rPr/>
        <w:t>ꔸ</w:t>
      </w:r>
      <w:r>
        <w:rPr/>
        <w:t>쉘㈳睥슮橪쉌圸䍵灌⼵</w:t>
      </w:r>
      <w:r>
        <w:rPr/>
        <w:t>ⱪ</w:t>
      </w:r>
      <w:r>
        <w:rPr/>
        <w:t>䄫瀽䘪飂⍖䌱☤쉳䵉灮幨圯숹쎵侘⤽啈╃⭇䩕縣塂轙땆癦撬敠啕ꌬ畗ꅶ燂癋䙐㨤㏂㎡촰噎㣂넸㑴冘ゥ坫牋䕖깆뭸桗싂ꌰ넻㠨䵥ꅉꅯ櫂敪塂瘺怪畓぀뼶剌睔䞻匦쉁㍳</w:t>
      </w:r>
      <w:r>
        <w:rPr/>
        <w:t>Ᵽ꥗</w:t>
      </w:r>
      <w:r>
        <w:rPr/>
        <w:t>晫槎䔰祑洦琶䔽湟娲㑢ꥵ呖㭠兘⍓涮䅚堰捶</w:t>
      </w:r>
      <w:r>
        <w:rPr/>
        <w:t>⣂</w:t>
      </w:r>
      <w:r>
        <w:rPr/>
        <w:t>湩乘悘䖻䁬摷</w:t>
      </w:r>
      <w:r>
        <w:rPr/>
        <w:t>ꥌ</w:t>
      </w:r>
      <w:r>
        <w:rPr/>
        <w:t>噟嗂</w:t>
      </w:r>
      <w:r>
        <w:rPr/>
        <w:t>ꕺ</w:t>
      </w:r>
      <w:r>
        <w:rPr/>
        <w:t>種擂⯎懂摌㕉숨</w:t>
      </w:r>
      <w:r>
        <w:rPr/>
        <w:t>ꕖ⪬</w:t>
      </w:r>
      <w:r>
        <w:rPr/>
        <w:t>摮㍎㧂㤲곍쵅ꍐ숽夰帶슏飃䡀갳카樳䱩佡䑐夭獐䅃䩃⦏⏂㈥㎏抻㡥⼬</w:t>
      </w:r>
      <w:r>
        <w:rPr/>
        <w:t>ⵃ</w:t>
      </w:r>
      <w:r>
        <w:rPr/>
        <w:t>恪瘭琣橀싂䂵䜳呔噳쌰칕</w:t>
      </w:r>
      <w:r>
        <w:rPr/>
        <w:t>ⵐ</w:t>
      </w:r>
      <w:r>
        <w:rPr/>
        <w:t>灊땸挴㈣䐪⩨洮⍋䑓</w:t>
      </w:r>
      <w:r>
        <w:rPr/>
        <w:t>꧂</w:t>
      </w:r>
      <w:r>
        <w:rPr/>
        <w:t>潍砪쉕</w:t>
      </w:r>
      <w:r>
        <w:rPr/>
        <w:t>⠮</w:t>
      </w:r>
      <w:r>
        <w:rPr/>
        <w:t>煁輪뾵ꅞ洵㵚坨坄</w:t>
      </w:r>
      <w:r>
        <w:rPr/>
        <w:t>ꕉ</w:t>
      </w:r>
      <w:r>
        <w:rPr/>
        <w:t>乾</w:t>
      </w:r>
      <w:r>
        <w:rPr/>
        <w:t>⡙</w:t>
      </w:r>
      <w:r>
        <w:rPr/>
        <w:t>䕯썃煊㙹䗂⑏㝩츻쉚参䉯䵎</w:t>
      </w:r>
      <w:r>
        <w:rPr/>
        <w:t>⠰ⱄ</w:t>
      </w:r>
      <w:r>
        <w:rPr/>
        <w:t>檏㣂ㅦ乍汬潡ꇂ㢿瑧⩤㍸䬰슱㉑</w:t>
      </w:r>
      <w:r>
        <w:rPr/>
        <w:t>ꤨ</w:t>
      </w:r>
      <w:r>
        <w:rPr/>
        <w:t>楄⥙⩵㝬㧂媻䶩犩⫂䗂㑷䵀瑸ㆩ頹</w:t>
      </w:r>
      <w:r>
        <w:rPr/>
        <w:t>⠺</w:t>
      </w:r>
      <w:r>
        <w:rPr/>
        <w:t>栩兘♐㌰녕玣쉂䓂䖣杬㡚㍦煵⚮癰澏眨瑘뾩㛂䨸槂⛂勎哂姂숲ヂ灾ㆱ煔強쉱囂⛂椽썇乸㛃숲⍎숭穦獔㩱쉮亱</w:t>
      </w:r>
      <w:r>
        <w:rPr/>
        <w:t>Ⱘ</w:t>
      </w:r>
      <w:r>
        <w:rPr/>
        <w:t>뭲깲┺䠯墣轹⑟㵉쉎百ꅠꌤ獮傘䅢慴勂扲砦歰ꅢ摍숳庩</w:t>
      </w:r>
      <w:r>
        <w:rPr/>
        <w:t>⡰</w:t>
      </w:r>
      <w:r>
        <w:rPr/>
        <w:t>땊뗂썳㏂䠽漴匊㧂</w:t>
      </w:r>
      <w:r>
        <w:rPr/>
        <w:t>ꕸ⑹</w:t>
      </w:r>
      <w:r>
        <w:rPr/>
        <w:t>ꅣ슘┸瑲歧稤嘺뗂깦</w:t>
      </w:r>
      <w:r>
        <w:rPr/>
        <w:t>⡳</w:t>
      </w:r>
      <w:r>
        <w:rPr/>
        <w:t>扭㵢쉗층ㅸ其琭⨨촰塸⨪柃싃水䉎僂倷쉉漥숨쉰䍍⭆朩㑩䙷亩㙒싂숮꺣ㅖ쵇ㄪ浖䌪姂〴咻쉂ꥫ䍈䱺⧂▩䂥⛂煔侩乤ꌦ뼸彍⩎汅盂䈭㣂녢啘䀪坄姃㖩</w:t>
      </w:r>
      <w:r>
        <w:rPr/>
        <w:t>꧂</w:t>
      </w:r>
      <w:r>
        <w:rPr/>
        <w:t>땃䶥썋杀橞숥楤敶⾩濂싂⧂㉁싂垥뭈噤㑟싂犩嘣溿敞槂⨬申⌰穃녺本⼮䠮睡煁䕹䱪玏势</w:t>
      </w:r>
      <w:r>
        <w:rPr/>
        <w:t>ⵆ</w:t>
      </w:r>
      <w:r>
        <w:rPr/>
        <w:t>畚칚湇幍㉓氫畵晲湵囃䉷畉</w:t>
      </w:r>
      <w:r>
        <w:rPr/>
        <w:t>ꥉ</w:t>
      </w:r>
      <w:r>
        <w:rPr/>
        <w:t>牒愣猱濂〬긭㣂煰禩뭗托呤♖晎슻橲㚥煆甽晋칯㥩䱓㎩奄朹ꇂ繧栯抏櫂轪䢡剁䞮縴怨愲숦숬洫꥔ㅖ뽓ㄤ쉵㦩䋂뽇䳂䝰ꅊ㑁캘쉚쎩㩣橒겵ꅟ䖩晌䷎妬䒡㐯幵쉴쵁충牓吨啷丶你쉆稣䠩㔭뾘㥎</w:t>
      </w:r>
      <w:r>
        <w:rPr/>
        <w:t>ⲮⱯ</w:t>
      </w:r>
      <w:r>
        <w:rPr/>
        <w:t>쉭</w:t>
      </w:r>
      <w:r>
        <w:rPr/>
        <w:t>ꖏ</w:t>
      </w:r>
      <w:r>
        <w:rPr/>
        <w:t>獂숭⽏쉃挸懂땍呂</w:t>
      </w:r>
      <w:r>
        <w:rPr/>
        <w:t>⠣</w:t>
      </w:r>
      <w:r>
        <w:rPr/>
        <w:t>䈹坋恇栬淂쉢㙒ꅑ</w:t>
      </w:r>
      <w:r>
        <w:rPr/>
        <w:t>⠹⬭</w:t>
      </w:r>
      <w:r>
        <w:rPr/>
        <w:t>ㄷ㡩㑒㨤䵏橎忂슻</w:t>
      </w:r>
      <w:r>
        <w:rPr/>
        <w:t>Ɽ</w:t>
      </w:r>
      <w:r>
        <w:rPr/>
        <w:t>ꥦ壂㡯뽮桊㦮楨䮘暵㐩穯浞䜻䱤䱊偫浵슻㵯磂♵轚哂㵱</w:t>
      </w:r>
      <w:r>
        <w:rPr/>
        <w:t>꧂ⷍ</w:t>
      </w:r>
      <w:r>
        <w:rPr/>
        <w:t>瘥䙱㥕允⸱噮摖䙑ꌽ彈棂塴쉦瑴轖䴯佚䥕奧㋂婗桴䰦啐걪싎偸䣂♶颬㐣䭞땙싂䱁䠺썁坮⩐썉啖牐界灟畡折땚牕畩䅔䁖䵠䍬㔦渨䁸㝬橐</w:t>
      </w:r>
      <w:r>
        <w:rPr/>
        <w:t>ꥆ</w:t>
      </w:r>
      <w:r>
        <w:rPr/>
        <w:t>啘ꍫ䡒盂堤뗂♫匨磂녵癣땦圮盎㝂╟㇂の㥷숪꺬䟂渦偪㐣傩⩸㓂뽣</w:t>
      </w:r>
      <w:r>
        <w:rPr/>
        <w:t>⡾⸸⩌</w:t>
      </w:r>
      <w:r>
        <w:rPr/>
        <w:t>ⵧ</w:t>
      </w:r>
      <w:r>
        <w:rPr/>
        <w:t>䝾噠</w:t>
      </w:r>
      <w:r>
        <w:rPr/>
        <w:t>ⱹ</w:t>
      </w:r>
      <w:r>
        <w:rPr/>
        <w:t>䡋䗍</w:t>
      </w:r>
      <w:r>
        <w:rPr/>
        <w:t>ⱘ☪</w:t>
      </w:r>
      <w:r>
        <w:rPr/>
        <w:t>뿂㨳祺䐲䊵⽐⑁斩촱ㅰ剂䔲䝧窩串믍쉄땚涏⼺漴瑄汞쏂挨敩䉌⭪横쉧␺ꌦ挱悮⥚䭙獖㫂쉪顺싂瑔僂쉥㭣ㅦ盂唺婚썷깉슬歀䭈㑩넳掩庣⌱숸眤㵉㵧싂⩕</w:t>
      </w:r>
      <w:r>
        <w:rPr/>
        <w:t>ꥑ</w:t>
      </w:r>
      <w:r>
        <w:rPr/>
        <w:t>漮뽉縶䵉뿃偤◂华슥塶싂㭍⤤䎮䋂轰歺◂祳⨪欳欳ꥥ쵧䙳㜺辱</w:t>
      </w:r>
      <w:r>
        <w:rPr/>
        <w:t>ꥀ</w:t>
      </w:r>
      <w:r>
        <w:rPr/>
        <w:t>숰楐炘뽨⹘슻⻂㍵縯㕑Ⓧ⽊䊩獁숺⩨묩輶䤪搥䵪戮쉟㉖氭横⽶瑃匳㍱䉡ꆵ繱㩀穸ꆣ㭮꺬䙴숱쉅䶵⻂㑐㉷⥘숸瑨僎묊땮</w:t>
      </w:r>
      <w:r>
        <w:rPr/>
        <w:t>꤫</w:t>
      </w:r>
      <w:r>
        <w:rPr/>
        <w:t>㇂㑕䪻䜥㷍⮘畸㙪ꅃ啄䄣灋⭸䝰佑㨣圳䁭칁瀯㩏冩冘稹怴㉊䈪䧂䩗쉠㉣桦橅⩔庵碩䄲塕⒩㨥갩㋂⍲呃</w:t>
      </w:r>
      <w:r>
        <w:rPr/>
        <w:t>ⵀꥆ</w:t>
      </w:r>
      <w:r>
        <w:rPr/>
        <w:t>䙃䨰䁍咬吶悡䕳쵈杊弮뿍䥅</w:t>
      </w:r>
    </w:p>
    <w:p>
      <w:pPr>
        <w:pStyle w:val="PreformattedText"/>
        <w:bidi w:val="0"/>
        <w:spacing w:before="0" w:after="0"/>
        <w:jc w:val="left"/>
        <w:rPr/>
      </w:pPr>
      <w:r>
        <w:rPr/>
        <w:t>燃䑸㏎숫싂뽣┶㝫煔䁅㵠뽦쉈</w:t>
      </w:r>
      <w:r>
        <w:rPr/>
        <w:t>ⷍ⍚</w:t>
      </w:r>
      <w:r>
        <w:rPr/>
        <w:t>甴䕡⫍쉚녴棂⭉떥ꅱ穖㑙녠獋ꍘ㥮䍟渵␪</w:t>
      </w:r>
      <w:r>
        <w:rPr/>
        <w:t>ⴺ</w:t>
      </w:r>
      <w:r>
        <w:rPr/>
        <w:t>瘹숺뮘뗃妏⤽䩋猪㵬싂昷䙁⿂卧浴</w:t>
      </w:r>
      <w:r>
        <w:rPr/>
        <w:t>ⱕ</w:t>
      </w:r>
      <w:r>
        <w:rPr/>
        <w:t>쉣桮主땦㥤숩燃䲡牉桞㔽櫃噅佯䐯╕琰⥔⭓⼻㫂</w:t>
      </w:r>
      <w:r>
        <w:rPr/>
        <w:t>⡣</w:t>
      </w:r>
      <w:r>
        <w:rPr/>
        <w:t>悩딥ꆿ玻晃숩㫍䴷쉄潢</w:t>
      </w:r>
      <w:r>
        <w:rPr/>
        <w:t>⢩</w:t>
      </w:r>
      <w:r>
        <w:rPr/>
        <w:t>컂擂츺惂쉟䧃숫㩬獺歶</w:t>
      </w:r>
      <w:r>
        <w:rPr/>
        <w:t>ⴷ</w:t>
      </w:r>
      <w:r>
        <w:rPr/>
        <w:t>炘䴪吳娰捪䳂㒻</w:t>
      </w:r>
      <w:r>
        <w:rPr/>
        <w:t>ꗂ</w:t>
      </w:r>
      <w:r>
        <w:rPr/>
        <w:t>䨷捑䐭딪旂幎╂灐䟃斮㵡礽䞥쉎㜳</w:t>
      </w:r>
      <w:r>
        <w:rPr/>
        <w:t>ⶻ</w:t>
      </w:r>
      <w:r>
        <w:rPr/>
        <w:t>깬䝱䵲禘灣䜷</w:t>
      </w:r>
      <w:r>
        <w:rPr/>
        <w:t>ꔺ</w:t>
      </w:r>
      <w:r>
        <w:rPr/>
        <w:t>㥠⥶䚡䑗牱⩷㷍㕊싂擂歵づ哂숳䂵⸴⽵歶까捔슥쉀浄乚쉥瑃</w:t>
      </w:r>
      <w:r>
        <w:rPr/>
        <w:t>ꕣ</w:t>
      </w:r>
      <w:r>
        <w:rPr/>
        <w:t>숰쉡慺奋䉙樸㷂▮㩎츲机</w:t>
      </w:r>
      <w:r>
        <w:rPr/>
        <w:t>⣂</w:t>
      </w:r>
      <w:r>
        <w:rPr/>
        <w:t>숻顱</w:t>
      </w:r>
      <w:r>
        <w:rPr/>
        <w:t>ꗂ</w:t>
      </w:r>
      <w:r>
        <w:rPr/>
        <w:t>兂䭥䘴⽸ꥢ场╮啸亩숭捞쉍佰敡䍸♹쉾䖏卒ㅥ妵働㗂♚㥰㯂㵮㌴婡㑮㤬瘥輰奫婞姂は䣃惂㧂顢ꍨ恫㍭슘뭓䉈吱祊䓂㯂竂穐頸넣⭭㙁灴䒵쌫兀敁싂⭣숽걭炻㑆䅙䧂쵗䆩晪ꅑ춬溣淂心璵汾숦僂䪻恣슩ꇂ숨ぇ놡泂瘲挲瞮ꍵ爦</w:t>
      </w:r>
      <w:r>
        <w:rPr/>
        <w:t>ꤨ</w:t>
      </w:r>
      <w:r>
        <w:rPr/>
        <w:t>柂ꎣ顩슮䮮╷炡㨹洪彊㵴幖捖吩䱪扪眣彲轂㝥亱书쉊䍸〺牉슱灘憵唴뭘夫⭂춮䌦㥷ꍑ䠬䱘⿂뭖걓䊬⭡洹㝧湾⫂╳뾮</w:t>
      </w:r>
      <w:r>
        <w:rPr/>
        <w:t>ꗂ</w:t>
      </w:r>
      <w:r>
        <w:rPr/>
        <w:t>뽟滂숹칑츫绂䴤浀䅠㝊测숯倭⩰坴禥땘ꏍ䘺㉧兘㷂⬷쎬彸␷⥌싃㠤弴矂牨捶颥撻녺슣◂숪氫䩈繁氹厣⾿題⥣긬搤싍䘺盂啐牮䑑怲䥚츺⍰㭅㩕恺ぎ숱㭔</w:t>
      </w:r>
      <w:r>
        <w:rPr/>
        <w:t>Ⱜ</w:t>
      </w:r>
      <w:r>
        <w:rPr/>
        <w:t>㉷擎䲡쉁쉤╦癢ꍕ浊⽣⌶ꍎ぀楯쉸숪ꅇ⤨猨쉉♶䍷㜲恥亘䵩圩걦橹⥾搥嘮乐乭⿂⻂浓썪㕉睯</w:t>
      </w:r>
      <w:r>
        <w:rPr/>
        <w:t>ꦡ⨰</w:t>
      </w:r>
      <w:r>
        <w:rPr/>
        <w:t>硪戯煨焤繟䙆䍷彙싂㝋숷䕫浾圮奙桒畦⬹撱䩔㩨⩕睵由ꥺ绂</w:t>
      </w:r>
      <w:r>
        <w:rPr/>
        <w:t>ⵥ</w:t>
      </w:r>
      <w:r>
        <w:rPr/>
        <w:t>쉲⩺䈊榩䝌橨抣</w:t>
      </w:r>
      <w:r>
        <w:rPr/>
        <w:t>ⲥ</w:t>
      </w:r>
      <w:r>
        <w:rPr/>
        <w:t>ⵢ</w:t>
      </w:r>
      <w:r>
        <w:rPr/>
        <w:t>습쉵硌佯癴꥕⩬㑉䈲</w:t>
      </w:r>
      <w:r>
        <w:rPr/>
        <w:t>ⴴ</w:t>
      </w:r>
      <w:r>
        <w:rPr/>
        <w:t>䰬縻ꅤ洭桀摐ꅈ㵲㮻ꅓ⭭䥄滂⹟猨焬䝃杵㊮樲婵놏䧂⩥囂澣剢瑱ꅓ뭓쉯湨쉉疩牟ㄻ嘽迂未쉪癗㙫䈮䥅㥗匸敎嘷帪㭑싃〤琫䉅浂싂楞柂䑢⧂摚쉍싂숥媣ꅵ縩獮쉥䒮壃⏂ꍧ촴湡摰皥ꏂ啉扷숺쉈㌺䟂禿쉚䩡⮬凂㫂</w:t>
      </w:r>
      <w:r>
        <w:rPr/>
        <w:t>⠭</w:t>
      </w:r>
      <w:r>
        <w:rPr/>
        <w:t>硩䥑癖瘶㵑眽恖佫愵砰⌸稫㵆뮿癙樹牊㭫䔩숨쉇㐩뿂の噫歚☽컂匲捸噍☶슱潎䑡䭹瘷싂猨眪䡴橄쉄곂暣䭪♢桌硬䅧䁺熿⸶捴ꍐ㞻穌振焦䷂幘湯塳땕轟▮⚏쉕</w:t>
      </w:r>
      <w:r>
        <w:rPr/>
        <w:t>ꥁ</w:t>
      </w:r>
      <w:r>
        <w:rPr/>
        <w:t>汴䬨䜬♅汆灩䈱ㆻ⑤쉣㵩摹扤䨦慇幖뭏⹒瀥頫瀻頨걙働潑</w:t>
      </w:r>
      <w:r>
        <w:rPr/>
        <w:t>ꔬ</w:t>
      </w:r>
      <w:r>
        <w:rPr/>
        <w:t>㒮ꅋ╮⍓㫂⥠䲣⥌穚䯂禮憻⍙</w:t>
      </w:r>
      <w:r>
        <w:rPr/>
        <w:t>꧂</w:t>
      </w:r>
      <w:r>
        <w:rPr/>
        <w:t>숺懂祍숥ꍞ瘹淎唨쉔稬犘싂嗎湂써桋㶻컂㈻婂是瘪숭伤䭌뭣䤸</w:t>
      </w:r>
      <w:r>
        <w:rPr/>
        <w:t>ⰶ</w:t>
      </w:r>
      <w:r>
        <w:rPr/>
        <w:t>㖻</w:t>
      </w:r>
      <w:r>
        <w:rPr/>
        <w:t>ⱶ☩</w:t>
      </w:r>
      <w:r>
        <w:rPr/>
        <w:t>癶倻썦㑩敲匳싂灄浶扳俍슣㋂奴┰牫氫張浞⬽䓃㑲䄩䥄恐睑乵㉱䪱悮繶稩㯂周ꄬ䟂示卉噵⺘떿堪瀦捞䡷奥眷婟田㵏촣⽗◂㙎</w:t>
      </w:r>
      <w:r>
        <w:rPr/>
        <w:t>⡇</w:t>
      </w:r>
      <w:r>
        <w:rPr/>
        <w:t>〴癢쉺搰䚏긺⥹⏂⌻딥晸㈨⺣⼪彫煗␱⍒</w:t>
      </w:r>
      <w:r>
        <w:rPr/>
        <w:t>ꕾ</w:t>
      </w:r>
      <w:r>
        <w:rPr/>
        <w:t>뼣捖</w:t>
      </w:r>
      <w:r>
        <w:rPr/>
        <w:t>ꤰ</w:t>
      </w:r>
      <w:r>
        <w:rPr/>
        <w:t>슬쉋</w:t>
      </w:r>
      <w:r>
        <w:rPr/>
        <w:t>ꥎ</w:t>
      </w:r>
      <w:r>
        <w:rPr/>
        <w:t>欰〯稭占㶱敊さㄻ乒噉념顉</w:t>
      </w:r>
      <w:r>
        <w:rPr/>
        <w:t>ꥈ</w:t>
      </w:r>
      <w:r>
        <w:rPr/>
        <w:t>撱</w:t>
      </w:r>
      <w:r>
        <w:rPr/>
        <w:t>⢡</w:t>
      </w:r>
      <w:r>
        <w:rPr/>
        <w:t>照㩕偋</w:t>
      </w:r>
      <w:r>
        <w:rPr/>
        <w:t>꧂⤷</w:t>
      </w:r>
      <w:r>
        <w:rPr/>
        <w:t>쉷橄컂爪搪喩噶┰䀲敒幗機垏䱋䝆㏂妬쉐婸縦䙭긻뿂⏂甩㯍땖睥稯쉦␻矂戰䬪乺牢眶</w:t>
      </w:r>
      <w:r>
        <w:rPr/>
        <w:t>ꤰ</w:t>
      </w:r>
      <w:r>
        <w:rPr/>
        <w:t>㜮挪濂癃㔬佥福啡眨忂╣䂡䙎⍂껂呲恷⶿洹䜲⮩녤焴匲噞걯㈪䴲兤䃂い俍セ秂娰☹卡幡</w:t>
      </w:r>
      <w:r>
        <w:rPr/>
        <w:t>ⰳ</w:t>
      </w:r>
      <w:r>
        <w:rPr/>
        <w:t>ㅀ杭䁋⍬䢱䡶쉏扷捓걋抡畁殥幔䌣쵠怵뭓睄ㆥ㔯㍱䬦砯캮块Ⓜㅬ灚⥸師睋摷熏♳浩</w:t>
      </w:r>
      <w:r>
        <w:rPr/>
        <w:t>ⱡ</w:t>
      </w:r>
      <w:r>
        <w:rPr/>
        <w:t>乗䡠扐䁍彖딦䟂櫂⤭庘</w:t>
      </w:r>
      <w:r>
        <w:rPr/>
        <w:t>꧂</w:t>
      </w:r>
      <w:r>
        <w:rPr/>
        <w:t>쌽橎䅌稦넥瑞⍍䊩䣂卥桏単㯂문쉚歗牳㍦灇⹦뽙⭶㭨슘⑥╺妩㡞㡵쉮揂쉢⌰쉆깅潦顉吽녓⸊䑰ㅩ唫습牋䴶顎㉖恲쉏㚱碻㔵⩚唥啪㡸㟂窵㵃㞣</w:t>
      </w:r>
      <w:r>
        <w:rPr/>
        <w:t>Ɱ</w:t>
      </w:r>
      <w:r>
        <w:rPr/>
        <w:t>燂쵔玩㝀乕⍕侻쌯侮憬涱쉘</w:t>
      </w:r>
      <w:r>
        <w:rPr/>
        <w:t>ⲡ</w:t>
      </w:r>
      <w:r>
        <w:rPr/>
        <w:t>쉷池썯䖩傻㛂뿎濂户颩㦿婰嫂⧂洩슩洭⼥㙲淂煱䌺辬当ど㝌墮洪쉹轞䭦䄷</w:t>
      </w:r>
      <w:r>
        <w:rPr/>
        <w:t>ꖬ</w:t>
      </w:r>
      <w:r>
        <w:rPr/>
        <w:t>煟汑呱瀹硘ネ㥊쉄㴦䐬昳䁳顂䑓海㙭</w:t>
      </w:r>
      <w:r>
        <w:rPr/>
        <w:t>ⱄ</w:t>
      </w:r>
      <w:r>
        <w:rPr/>
        <w:t>啓⥰平캬迂捴惂갩⏂砺穓ꅸ쉁桯䅁潮⸣潙䍄䡮体</w:t>
      </w:r>
      <w:r>
        <w:rPr/>
        <w:t>ꥋ⧂</w:t>
      </w:r>
      <w:r>
        <w:rPr/>
        <w:t>晨顸㏂ꥡ玏摮㵥晨䶩怳땊걖⩊焮佔澣슻樵㥅撮쉲칈奒</w:t>
      </w:r>
      <w:r>
        <w:rPr/>
        <w:t>⠸</w:t>
      </w:r>
      <w:r>
        <w:rPr/>
        <w:t>䧂⚘</w:t>
      </w:r>
      <w:r>
        <w:rPr/>
        <w:t>ꕄ⍉</w:t>
      </w:r>
      <w:r>
        <w:rPr/>
        <w:t>係朰</w:t>
      </w:r>
      <w:r>
        <w:rPr/>
        <w:t>Ⳃ</w:t>
      </w:r>
      <w:r>
        <w:rPr/>
        <w:t>噐㍫䵫땴</w:t>
      </w:r>
      <w:r>
        <w:rPr/>
        <w:t>ꖩ</w:t>
      </w:r>
      <w:r>
        <w:rPr/>
        <w:t>⡊</w:t>
      </w:r>
      <w:r>
        <w:rPr/>
        <w:t>䁉歆쉔样䍥㑵礰眪涻녦싂摶凂녰썆厵䯂痂⥾䵷偤吨汭슥⹹䕌싍쉌☫쉯丽⌱桮と沬뼸⴦灊䄤⤤</w:t>
      </w:r>
      <w:r>
        <w:rPr/>
        <w:t>⡄</w:t>
      </w:r>
      <w:r>
        <w:rPr/>
        <w:t>㝊䁚뇂㑢䂵癏祱숵</w:t>
      </w:r>
      <w:r>
        <w:rPr/>
        <w:t>⡷</w:t>
      </w:r>
      <w:r>
        <w:rPr/>
        <w:t>쉦稰琨獥㊿琽殮硕싂瘨栻噤所숰䐬⍭㡫扂⻂塄㬽䄱㕫ㅒ乩喩顟</w:t>
      </w:r>
      <w:r>
        <w:rPr/>
        <w:t>ꦏ</w:t>
      </w:r>
      <w:r>
        <w:rPr/>
        <w:t>놮䙑畕敮</w:t>
      </w:r>
      <w:r>
        <w:rPr/>
        <w:t>ꥇ</w:t>
      </w:r>
      <w:r>
        <w:rPr/>
        <w:t>捗懂婦㩭⨷睮䴱輫㘻㷂䃂ㅍ㷂颮挹䶏䥷䕷竂⹞䑴╥憻쉠⌫쉘泂⹍</w:t>
      </w:r>
      <w:r>
        <w:rPr/>
        <w:t>⣂</w:t>
      </w:r>
      <w:r>
        <w:rPr/>
        <w:t>煢㤫╏椲〮숤婈剚强ꅒ쉢䤻颵奡ꥶ쉃⬨剒潳砺건硋辵싂㩣㕥乺쌥辵⬭戣⨨䇃ꄹㅱ䱾〫轗畦칦쉘</w:t>
      </w:r>
      <w:r>
        <w:rPr/>
        <w:t>ꤸ</w:t>
      </w:r>
      <w:r>
        <w:rPr/>
        <w:t>猰扭戳ꄲ樲怰⽶䄸漪⸣䫂池쉾䝔渦挰䱡浙瀫</w:t>
      </w:r>
      <w:r>
        <w:rPr/>
        <w:t>Ⱡ</w:t>
      </w:r>
      <w:r>
        <w:rPr/>
        <w:t>潔牎㘺㶿쉅㙯焪嫂췂瘲䵟땳⌹愯갦っ깊</w:t>
      </w:r>
      <w:r>
        <w:rPr/>
        <w:t>ꤰ</w:t>
      </w:r>
      <w:r>
        <w:rPr/>
        <w:t>轴散浫ꍂ顲䭸㉹卅칺䍇炬示쉵㝘䰩⩞⬲싂囂帱壂㈵䍮ㅄ炻숶䉌活캻摎</w:t>
      </w:r>
      <w:r>
        <w:rPr/>
        <w:t>ꕨ</w:t>
      </w:r>
      <w:r>
        <w:rPr/>
        <w:t>⢩⍲</w:t>
      </w:r>
      <w:r>
        <w:rPr/>
        <w:t>쉇䉭⤤庵</w:t>
      </w:r>
      <w:r>
        <w:rPr/>
        <w:t>⣂</w:t>
      </w:r>
      <w:r>
        <w:rPr/>
        <w:t>ㅠ瑤僂⹋겣杆噶䔥末擂</w:t>
      </w:r>
      <w:r>
        <w:rPr/>
        <w:t>ꥎ</w:t>
      </w:r>
      <w:r>
        <w:rPr/>
        <w:t>燎䴹떣</w:t>
      </w:r>
      <w:r>
        <w:rPr/>
        <w:t>꧃</w:t>
      </w:r>
      <w:r>
        <w:rPr/>
        <w:t>㛂䅇礽呄牄暘丹䥁숻彆䤣䥎乳橁惎쵬冩⩊⧂㝣⩦挭昮</w:t>
      </w:r>
      <w:r>
        <w:rPr/>
        <w:t>ꥑ</w:t>
      </w:r>
      <w:r>
        <w:rPr/>
        <w:t>犮</w:t>
      </w:r>
      <w:r>
        <w:rPr/>
        <w:t>ꔮ</w:t>
      </w:r>
      <w:r>
        <w:rPr/>
        <w:t>桢橲쉆来㕡稸슿㙀ヂ</w:t>
      </w:r>
      <w:r>
        <w:rPr/>
        <w:t>Ⲯ</w:t>
      </w:r>
      <w:r>
        <w:rPr/>
        <w:t>恏⭊傩绎썸㋂⴦</w:t>
      </w:r>
      <w:r>
        <w:rPr/>
        <w:t>ⱶ</w:t>
      </w:r>
      <w:r>
        <w:rPr/>
        <w:t>獋싂</w:t>
      </w:r>
      <w:r>
        <w:rPr/>
        <w:t>ꥐ</w:t>
      </w:r>
      <w:r>
        <w:rPr/>
        <w:t>偎慞旂쉡幣碻瞏싍쵰㜮䐬</w:t>
      </w:r>
      <w:r>
        <w:rPr/>
        <w:t>Ȿ</w:t>
      </w:r>
      <w:r>
        <w:rPr/>
        <w:t>딴頵ꇂ䤬⼸暘⽆杹灑⽒稫</w:t>
      </w:r>
      <w:r>
        <w:rPr/>
        <w:t>ꕞ</w:t>
      </w:r>
      <w:r>
        <w:rPr/>
        <w:t>汶穥顃쉇杕</w:t>
      </w:r>
      <w:r>
        <w:rPr/>
        <w:t>ⴲ</w:t>
      </w:r>
      <w:r>
        <w:rPr/>
        <w:t>䙎橐埂冥䱕⵸淂掮睑挶䑆㞩</w:t>
      </w:r>
      <w:r>
        <w:rPr/>
        <w:t>⠰</w:t>
      </w:r>
      <w:r>
        <w:rPr/>
        <w:t>儳숺</w:t>
      </w:r>
      <w:r>
        <w:rPr/>
        <w:t>Ⳃ⠯</w:t>
      </w:r>
      <w:r>
        <w:rPr/>
        <w:t>啞</w:t>
      </w:r>
      <w:r>
        <w:rPr/>
        <w:t>⡉</w:t>
      </w:r>
      <w:r>
        <w:rPr/>
        <w:t>㘤牬</w:t>
      </w:r>
      <w:r>
        <w:rPr/>
        <w:t>⢵</w:t>
      </w:r>
      <w:r>
        <w:rPr/>
        <w:t>甶繘⭈䄴浂橥뭠桮⛂㫂歺硫㝧쉫則瀭䛎偆恍潙幩</w:t>
      </w:r>
      <w:r>
        <w:rPr/>
        <w:t>ꔮ</w:t>
      </w:r>
      <w:r>
        <w:rPr/>
        <w:t>䠊쌣䝏璏䅈津瑶딫䖩潃恕</w:t>
      </w:r>
      <w:r>
        <w:rPr/>
        <w:t>ꥋ</w:t>
      </w:r>
      <w:r>
        <w:rPr/>
        <w:t>걔ꍗ㕍</w:t>
      </w:r>
      <w:r>
        <w:rPr/>
        <w:t>ⴰ</w:t>
      </w:r>
      <w:r>
        <w:rPr/>
        <w:t>妱</w:t>
      </w:r>
      <w:r>
        <w:rPr/>
        <w:t>⡊⮘</w:t>
      </w:r>
      <w:r>
        <w:rPr/>
        <w:t>橣쉘潘⭧䵾倬츤䍄캵橪厩㜻䫂䩥⹭弰榩楣恩截㎘땔ꅉ썐</w:t>
      </w:r>
      <w:r>
        <w:rPr/>
        <w:t>⡲</w:t>
      </w:r>
      <w:r>
        <w:rPr/>
        <w:t>ꌤ뽓⦩琣뽉湌橕⨪싂嘲橭⩬䙍恔摀婴䧂癊百癗睩佦㕠慇뭉䜫汘쉺㝭搬偠穪汈㬮圽싃㥂犏婭淎㛂嫂䣂䶩䩚䄳까싍歄歱㍄栺割뇂栬뭬村椵싂⏂䈶䕺䡆亵숸쉃㟂牸娣숷损剏圵顣恓㭳⫂䅳싃</w:t>
      </w:r>
      <w:r>
        <w:rPr/>
        <w:t>⡋</w:t>
      </w:r>
      <w:r>
        <w:rPr/>
        <w:t>窻䥇杊瑣땸䱐摎</w:t>
      </w:r>
      <w:r>
        <w:rPr/>
        <w:t>ⵇ</w:t>
      </w:r>
      <w:r>
        <w:rPr/>
        <w:t>杴䭔㍪皿晉啩疵숹畸䱸姂</w:t>
      </w:r>
      <w:r>
        <w:rPr/>
        <w:t>ⱸ</w:t>
      </w:r>
      <w:r>
        <w:rPr/>
        <w:t>硪擃㘺䇂煣슣䌱呞⪡穣䡥䰺⬳쉘넱</w:t>
      </w:r>
      <w:r>
        <w:rPr/>
        <w:t>ꗂ⩈</w:t>
      </w:r>
      <w:r>
        <w:rPr/>
        <w:t>票숪匱⤶堷뽹漨⹴䠮坪♓木껂焱뽬㊩⬳䜸祲숩穁㓂琮ㄨ㍣搭刮딳</w:t>
      </w:r>
      <w:r>
        <w:rPr/>
        <w:t>ꤴ</w:t>
      </w:r>
      <w:r>
        <w:rPr/>
        <w:t>䔤睸䄪彭걸</w:t>
      </w:r>
      <w:r>
        <w:rPr/>
        <w:t>ꦩ</w:t>
      </w:r>
      <w:r>
        <w:rPr/>
        <w:t>頬ꅳ쉐慫㪣⺻䠶扆恶䠬</w:t>
      </w:r>
      <w:r>
        <w:rPr/>
        <w:t>꧂</w:t>
      </w:r>
      <w:r>
        <w:rPr/>
        <w:t>竂䑎䨴坷㉭圪凂까⏂㵊䡞〉堽ꍣ烂넷쉚塪䅀睁婧䥾㦮㵬</w:t>
      </w:r>
      <w:r>
        <w:rPr/>
        <w:t>ꦿ⹆</w:t>
      </w:r>
      <w:r>
        <w:rPr/>
        <w:t>ヂ</w:t>
      </w:r>
      <w:r>
        <w:rPr/>
        <w:t>ꗂ</w:t>
      </w:r>
      <w:r>
        <w:rPr/>
        <w:t>⠲</w:t>
      </w:r>
      <w:r>
        <w:rPr/>
        <w:t>쉴㥞柂惎⥲⩙깃뭟楧⪩䖥㌶硞⩙昫䴱禩싂硌⍁쉨偧ㄩ婯싂姂窩淂뼸積斡⩭ヂ狂奏䈰楰兲쌸</w:t>
      </w:r>
      <w:r>
        <w:rPr/>
        <w:t>ⱸ</w:t>
      </w:r>
      <w:r>
        <w:rPr/>
        <w:t>女䱃潌帥⮵⽠夬昹쉵㵴㉉セ窮ꏂ㌲걋썞婦棂䗂捉㵥頰숪</w:t>
      </w:r>
      <w:r>
        <w:rPr/>
        <w:t>⡈</w:t>
      </w:r>
      <w:r>
        <w:rPr/>
        <w:t>櫂⺵怦瑧㏎㥔䱋儳슮ヂ漵쵬憵癩</w:t>
      </w:r>
      <w:r>
        <w:rPr/>
        <w:t>⡒⸹</w:t>
      </w:r>
      <w:r>
        <w:rPr/>
        <w:t>徿㟂噒⯂ꇂ㐶暡숯睚㙅っ쉶歲컂ꎩ䍇捫ꏂ繮쉩獅劬묵땕⥔쉸㢡䀺㝦䝟쉔睊潦其썓儬䭱㕕쉯䠱瑱⹲奥睔㮘슬㔥䝡⴫</w:t>
      </w:r>
      <w:r>
        <w:rPr/>
        <w:t>⡤</w:t>
      </w:r>
      <w:r>
        <w:rPr/>
        <w:t>顫榡旂漪䡘颥숶顦漥儳쉧䌪䁋긪敔晡用繩绂</w:t>
      </w:r>
      <w:r>
        <w:rPr/>
        <w:t>ꕴ</w:t>
      </w:r>
      <w:r>
        <w:rPr/>
        <w:t>믂婀甬썭塱㌽㕈썣㮮畚㙊쉍䕲ꅷ京柂⬹숦╘</w:t>
      </w:r>
      <w:r>
        <w:rPr/>
        <w:t>ꔷ</w:t>
      </w:r>
      <w:r>
        <w:rPr/>
        <w:t>䟂氱欽쉵</w:t>
      </w:r>
      <w:r>
        <w:rPr/>
        <w:t>ꕄ</w:t>
      </w:r>
      <w:r>
        <w:rPr/>
        <w:t>癟쉫뼶⯂浃愯㭯</w:t>
      </w:r>
      <w:r>
        <w:rPr/>
        <w:t>꥓</w:t>
      </w:r>
      <w:r>
        <w:rPr/>
        <w:t>廃</w:t>
      </w:r>
      <w:r>
        <w:rPr/>
        <w:t>ꥐ</w:t>
      </w:r>
      <w:r>
        <w:rPr/>
        <w:t>䱶桗䡾숭䬵㬶⍄懂㠷땮䁃梩숷㗂癄怳獡⭠楇䩆쉓䐻祒い䠵쉙痂浆頱䥍㐹帺㌫㠭싂</w:t>
      </w:r>
      <w:r>
        <w:rPr/>
        <w:t>ꕆ</w:t>
      </w:r>
      <w:r>
        <w:rPr/>
        <w:t>䩑쵣昽</w:t>
      </w:r>
      <w:r>
        <w:rPr/>
        <w:t>ꕖ</w:t>
      </w:r>
      <w:r>
        <w:rPr/>
        <w:t>㓂㥍唪堩⑭㭪婗ꌴ皩橾쉰撩矂㙰猤숫䤺◂䲵䝆䩤獾</w:t>
      </w:r>
      <w:r>
        <w:rPr/>
        <w:t>ꥁ</w:t>
      </w:r>
      <w:r>
        <w:rPr/>
        <w:t>싂깵乲㈩㑹䬸쉓䝃浱䖡㌬깤슿</w:t>
      </w:r>
      <w:r>
        <w:rPr/>
        <w:t>ꗂ</w:t>
      </w:r>
      <w:r>
        <w:rPr/>
        <w:t>䁋䟂帴㨯뭶⬥䨹깰怲떏娫칩숲刊挬숪器ꥶ㕀슥乴桶⿂칔浣㙱繪睤</w:t>
      </w:r>
      <w:r>
        <w:rPr/>
        <w:t>⡢</w:t>
      </w:r>
      <w:r>
        <w:rPr/>
        <w:t>迍畳惃燎璵쎡숮묺쉮勃⩂䨤㥣畵┮㉮묣彷䗂䥹㘥ꥹ株쉱쉬啠搻嘰</w:t>
      </w:r>
      <w:r>
        <w:rPr/>
        <w:t>ⱑ</w:t>
      </w:r>
      <w:r>
        <w:rPr/>
        <w:t>⽬桫캩㐽擂㩨䤵䕬⩄纘㜯㝡䉊疵飂睶쉴숺㓎扚ヂ䕟⤵熩䬩漥⩫扒啲</w:t>
      </w:r>
      <w:r>
        <w:rPr/>
        <w:t>ⰳ</w:t>
      </w:r>
      <w:r>
        <w:rPr/>
        <w:t>ⵏ</w:t>
      </w:r>
      <w:r>
        <w:rPr/>
        <w:t>ꥯ쉦䝸殘⩃潇䐣拍轁啓슬剁矂슣帨</w:t>
      </w:r>
      <w:r>
        <w:rPr/>
        <w:t>ꕢ</w:t>
      </w:r>
      <w:r>
        <w:rPr/>
        <w:t>䨯倮顢䦬汴♧擎䤥㡣겏慶顅灠</w:t>
      </w:r>
      <w:r>
        <w:rPr/>
        <w:t>ꖡ</w:t>
      </w:r>
      <w:r>
        <w:rPr/>
        <w:t>㖩涏憿横슩뭦</w:t>
      </w:r>
      <w:r>
        <w:rPr/>
        <w:t>Ⱘ</w:t>
      </w:r>
      <w:r>
        <w:rPr/>
        <w:t>㍏睶㉒䵢뮿䥖啘扵顳塺쉋䷂</w:t>
      </w:r>
      <w:r>
        <w:rPr/>
        <w:t>ⳃ</w:t>
      </w:r>
      <w:r>
        <w:rPr/>
        <w:t>䥘潂⍘杭䅠숲</w:t>
      </w:r>
      <w:r>
        <w:rPr/>
        <w:t>Ⱨ</w:t>
      </w:r>
      <w:r>
        <w:rPr/>
        <w:t>䐭䉦쉒瀬扙顃灔睯汲겿佪癩恵嘴氺䀲倪昶兺朰싂䑟䢡慇倯兒瀪㡾숥恮幦</w:t>
      </w:r>
      <w:r>
        <w:rPr/>
        <w:t>ꗂ</w:t>
      </w:r>
      <w:r>
        <w:rPr/>
        <w:t>戺婄硑⽪쉫䦱㥥㩶갤堩猨쉖⽦㉧쉪䋂煢ꌱ㨣䣂깘</w:t>
      </w:r>
      <w:r>
        <w:rPr/>
        <w:t>ꖘ</w:t>
      </w:r>
      <w:r>
        <w:rPr/>
        <w:t>㮿獦䉲垩祤숵轒溣쉯徱䩓</w:t>
      </w:r>
      <w:r>
        <w:rPr/>
        <w:t>⣂</w:t>
      </w:r>
      <w:r>
        <w:rPr/>
        <w:t>쉓갺⥊</w:t>
      </w:r>
      <w:r>
        <w:rPr/>
        <w:t>⢣</w:t>
      </w:r>
      <w:r>
        <w:rPr/>
        <w:t>穃㵂䱉瘩剐噳㒿ꍶ</w:t>
      </w:r>
      <w:r>
        <w:rPr/>
        <w:t>ⰹ</w:t>
      </w:r>
      <w:r>
        <w:rPr/>
        <w:t>摚쉭憻㵓꺩氪恣恘繰㪣㥘갫嚻㥚쉋숴卆㭡乢㥗怺쉍䔲浧猰稱桧䑄猥厣㛂乲썐在潥㙑䤷⎻䑏塶歲⒩⽒塏壂</w:t>
      </w:r>
      <w:r>
        <w:rPr/>
        <w:t>ꦿ</w:t>
      </w:r>
      <w:r>
        <w:rPr/>
        <w:t>䋎ꌣ兣咘槂乁爪協こ숭兮䝉ꥧ䡦瀽甥狂撏Ⓨ넱⾱</w:t>
      </w:r>
      <w:r>
        <w:rPr/>
        <w:t>ⵕ</w:t>
      </w:r>
      <w:r>
        <w:rPr/>
        <w:t>䃎㐩땳干숺㈷㎣숷䵉놻㵳쉅⭕撣媣堦䅒슩灊ꆵ갦撘⑯</w:t>
      </w:r>
      <w:r>
        <w:rPr/>
        <w:t>⡎</w:t>
      </w:r>
      <w:r>
        <w:rPr/>
        <w:t>꧂</w:t>
      </w:r>
      <w:r>
        <w:rPr/>
        <w:t>㝸㚮㑚响ㅕ䯂曂</w:t>
      </w:r>
      <w:r>
        <w:rPr/>
        <w:t>꧂</w:t>
      </w:r>
      <w:r>
        <w:rPr/>
        <w:t>矂쉶녕穀损恇丩睈㗂磂㭖浓ㄷ숺彳ꍎ䛃㕃䘶㏂䎘携棂呋扊䅍䡹伪晖㡈畉㨯숶㝪兗숪㩑䥭䯍⫂睥椮⾵晵ꅘ㩹㩄쉖싃椰亣♑㡧慃採核幪呣ꌮ</w:t>
      </w:r>
      <w:r>
        <w:rPr/>
        <w:t>ꕴ</w:t>
      </w:r>
      <w:r>
        <w:rPr/>
        <w:t>湕䌯斘</w:t>
      </w:r>
      <w:r>
        <w:rPr/>
        <w:t>ꔣꖡ</w:t>
      </w:r>
      <w:r>
        <w:rPr/>
        <w:t>䅔녤䙒칬瘫㝵浡祤盎䥴癑츪⫂䭧縻汰顣⪡䳂싂幰秂敘⯂⩉㩀습䃂㭚欭ㆬ㨤㐯</w:t>
      </w:r>
      <w:r>
        <w:rPr/>
        <w:t>ⴻ</w:t>
      </w:r>
      <w:r>
        <w:rPr/>
        <w:t>皿싂䁗啘扫䙈浾汮䫂怣慸썱⫂秂㭴轕惂彾⸹㛂㘵㟂숦⭌元딷禥뽎䅧啴㡊㤬顰⍅䉐</w:t>
      </w:r>
      <w:r>
        <w:rPr/>
        <w:t>ⴸ</w:t>
      </w:r>
      <w:r>
        <w:rPr/>
        <w:t>걌⏂쉒姂</w:t>
      </w:r>
      <w:r>
        <w:rPr/>
        <w:t>ⲣ</w:t>
      </w:r>
      <w:r>
        <w:rPr/>
        <w:t>䩤横쉚䧂顖䁇컍䋂뽰䥥捗迂</w:t>
      </w:r>
      <w:r>
        <w:rPr/>
        <w:t>ꕌ</w:t>
      </w:r>
      <w:r>
        <w:rPr/>
        <w:t>㦮瑐슩ㅵ祒侵숱쉠</w:t>
      </w:r>
      <w:r>
        <w:rPr/>
        <w:t>ꦩ</w:t>
      </w:r>
      <w:r>
        <w:rPr/>
        <w:t>슩쉖䘲쉐旂㍟礷普挵摮⥫劣の쉸⬷뽘炱ㄽ扤</w:t>
      </w:r>
      <w:r>
        <w:rPr/>
        <w:t>Ⳃ⑈</w:t>
      </w:r>
      <w:r>
        <w:rPr/>
        <w:t>兾⫂䱤갱쉂燎</w:t>
      </w:r>
      <w:r>
        <w:rPr/>
        <w:t>꤬</w:t>
      </w:r>
      <w:r>
        <w:rPr/>
        <w:t>顗쉋㙩뽱佒䵆</w:t>
      </w:r>
      <w:r>
        <w:rPr/>
        <w:t>ⵏ</w:t>
      </w:r>
      <w:r>
        <w:rPr/>
        <w:t>䬩⎻娊兕汁挳쌸⩦쉎灪뿍扸敒䅫噍柂䕔轆佦兲⽶㙍쉴䴪쉳愦뽬䈷긹盂䆣欭栮淂摥⩄窬䔸塠썯浭㤭㐺</w:t>
      </w:r>
      <w:r>
        <w:rPr/>
        <w:t>ⵀ</w:t>
      </w:r>
      <w:r>
        <w:rPr/>
        <w:t>彤剅☴䝗啋숽常澵쉐䅭啢削㵚剢漱⫂楒믎⹕㌹畠啚㇂숶ぐ奠獇䆮</w:t>
      </w:r>
      <w:r>
        <w:rPr/>
        <w:t>ⴵ</w:t>
      </w:r>
      <w:r>
        <w:rPr/>
        <w:t>䵟䂏乥折杇䣂嫍㏂</w:t>
      </w:r>
      <w:r>
        <w:rPr/>
        <w:t>⢩</w:t>
      </w:r>
      <w:r>
        <w:rPr/>
        <w:t>枬쉹啟眻瘴椺Ⓜ獕皣⎮㊩縤䵠</w:t>
      </w:r>
      <w:r>
        <w:rPr/>
        <w:t>⡆</w:t>
      </w:r>
      <w:r>
        <w:rPr/>
        <w:t>ꎬ澘爣瑲쉎憥檮쉪娪敍䁯㵢</w:t>
      </w:r>
      <w:r>
        <w:rPr/>
        <w:t>ⴹ</w:t>
      </w:r>
      <w:r>
        <w:rPr/>
        <w:t>樴楒兘걗彊亱樬瑰⩔싂愥㥥</w:t>
      </w:r>
      <w:r>
        <w:rPr/>
        <w:t>ꤩ</w:t>
      </w:r>
      <w:r>
        <w:rPr/>
        <w:t>嗍䣂汰䈯㙔側攲⮿숨搷㏂扏③</w:t>
      </w:r>
      <w:r>
        <w:rPr/>
        <w:t>꧂</w:t>
      </w:r>
      <w:r>
        <w:rPr/>
        <w:t>숥戨</w:t>
      </w:r>
      <w:r>
        <w:rPr/>
        <w:t>ꖩ┮</w:t>
      </w:r>
      <w:r>
        <w:rPr/>
        <w:t>僂䒬숴ꍡ啩☫剌㥓琶㕔之偈歀穵쵦卑</w:t>
      </w:r>
      <w:r>
        <w:rPr/>
        <w:t>ꕁ</w:t>
      </w:r>
      <w:r>
        <w:rPr/>
        <w:t>半恂扦⑊⭕</w:t>
      </w:r>
      <w:r>
        <w:rPr/>
        <w:t>ⱀ꥞⡂</w:t>
      </w:r>
      <w:r>
        <w:rPr/>
        <w:t>䍒毂䵄斿奞⨣㥦㬯槂啉♊獥䵤滂쉄灵础쉪☶濂긫쉬넩䝍㍳㋂恀</w:t>
      </w:r>
      <w:r>
        <w:rPr/>
        <w:t>Ⱓ</w:t>
      </w:r>
      <w:r>
        <w:rPr/>
        <w:t>挺湩긱婴帮</w:t>
      </w:r>
      <w:r>
        <w:rPr/>
        <w:t>ꕴ</w:t>
      </w:r>
      <w:r>
        <w:rPr/>
        <w:t>촬匦呡깾啲檿쉉汶䔴숻樺滂旂</w:t>
      </w:r>
      <w:r>
        <w:rPr/>
        <w:t>ꦮ</w:t>
      </w:r>
      <w:r>
        <w:rPr/>
        <w:t>昳䝏⒥쏂쉗䐯숣</w:t>
      </w:r>
      <w:r>
        <w:rPr/>
        <w:t>ⱬ</w:t>
      </w:r>
      <w:r>
        <w:rPr/>
        <w:t>用摢㵆쉟捴塍啃뭸磂兤浔쎮숫䙑</w:t>
      </w:r>
      <w:r>
        <w:rPr/>
        <w:t>ꖱ</w:t>
      </w:r>
      <w:r>
        <w:rPr/>
        <w:t>瑓吶</w:t>
      </w:r>
      <w:r>
        <w:rPr/>
        <w:t>ⱥ</w:t>
      </w:r>
      <w:r>
        <w:rPr/>
        <w:t>捇쉐㗂䝬〲㉦⦵싃뭏㉡쉹慊ꅓ⸭厱穈䯂쉠琮渪⥣壂♂㩨䳂⥌穞</w:t>
      </w:r>
      <w:r>
        <w:rPr/>
        <w:t>Ⱔ</w:t>
      </w:r>
      <w:r>
        <w:rPr/>
        <w:t>ꅳ桓干摷䱃䐴⼫剑彄믂츩슥樷砦␨轩쉁兙桫睹䭇쉧녟ꥷぁ㏂䑩㕮楚䴬숸彸仂稳歧猱⩰瑾䉄곂</w:t>
      </w:r>
      <w:r>
        <w:rPr/>
        <w:t>ꥁ</w:t>
      </w:r>
      <w:r>
        <w:rPr/>
        <w:t>泂扱컃佦呠뭳慬싍䰲䉧洪彤卮┪쉶싂㍘颱乵㡔㵪浕娳妥迂쉥掿弰硐桥党䕣</w:t>
      </w:r>
      <w:r>
        <w:rPr/>
        <w:t>꤬</w:t>
      </w:r>
      <w:r>
        <w:rPr/>
        <w:t>噙㬲嚱Ⓜ㶩䥶</w:t>
      </w:r>
      <w:r>
        <w:rPr/>
        <w:t>꤯</w:t>
      </w:r>
      <w:r>
        <w:rPr/>
        <w:t>딴䓂쉡稻䓂卮沿䚏숦◂揂䉏吪㘻䙬싂秂㭣슣㤩繊</w:t>
      </w:r>
      <w:r>
        <w:rPr/>
        <w:t>ꕣ</w:t>
      </w:r>
      <w:r>
        <w:rPr/>
        <w:t>걍</w:t>
      </w:r>
      <w:r>
        <w:rPr/>
        <w:t>ⴣ</w:t>
      </w:r>
      <w:r>
        <w:rPr/>
        <w:t>ꤵ</w:t>
      </w:r>
      <w:r>
        <w:rPr/>
        <w:t>猰材攳䥯樲⑖拂␹ㅶ䉵싂칕坂垻慾녀晹긷ㄷ扱㡁歾穩獎</w:t>
      </w:r>
      <w:r>
        <w:rPr/>
        <w:t>ⴵ</w:t>
      </w:r>
      <w:r>
        <w:rPr/>
        <w:t>慖</w:t>
      </w:r>
      <w:r>
        <w:rPr/>
        <w:t>ꦻ</w:t>
      </w:r>
      <w:r>
        <w:rPr/>
        <w:t>周쵗繎䕃ꏂ牲⒬桉啣甬妩瘯弩䵧쉌唱</w:t>
      </w:r>
      <w:r>
        <w:rPr/>
        <w:t>ꥒ</w:t>
      </w:r>
      <w:r>
        <w:rPr/>
        <w:t>ꌭ숦䵗嘦㢮䉖뼣䜦湒䥍圵睯ꄵ甮幹幭䷂칗夭㣂刳ꥶ⍔ꥶ塣祡氤濂㕘䮡嚡弨쉕埂濂涮礪㉊츱싂究쉦슿愥䱹쉫灋㉦揃捡㕕⸫瑧焽㴦┦ꅟ扖殮匹娷㚿歚칫숥⩬歕쉥亏㑐瘷㌦汬㗂䑭歫穆楥㙊⪻</w:t>
      </w:r>
      <w:r>
        <w:rPr/>
        <w:t>ꔬ</w:t>
      </w:r>
      <w:r>
        <w:rPr/>
        <w:t>橨Ⓜ넹彴祯</w:t>
      </w:r>
      <w:r>
        <w:rPr/>
        <w:t>⡣</w:t>
      </w:r>
      <w:r>
        <w:rPr/>
        <w:t>問㚮瘰潡</w:t>
      </w:r>
      <w:r>
        <w:rPr/>
        <w:t>⢻</w:t>
      </w:r>
      <w:r>
        <w:rPr/>
        <w:t>䩩䄳楤쉋</w:t>
      </w:r>
      <w:r>
        <w:rPr/>
        <w:t>ⵙ</w:t>
      </w:r>
      <w:r>
        <w:rPr/>
        <w:t>洊轓䥂弰쉇㪩媩䏂爣睍歰摎坕摔묩╲䎻湌猳拂庬票䭊洯狂싂㭷㪱瑕쵊敖噎瘮坟⼲㉲挦츮慾쌤⥁쌹䑂氩⑾婳㥟怨뼣</w:t>
      </w:r>
      <w:r>
        <w:rPr/>
        <w:t>ⶱ</w:t>
      </w:r>
      <w:r>
        <w:rPr/>
        <w:t>灖䱞</w:t>
      </w:r>
      <w:r>
        <w:rPr/>
        <w:t>ꔻ</w:t>
      </w:r>
      <w:r>
        <w:rPr/>
        <w:t>桡睨깤㓍</w:t>
      </w:r>
      <w:r>
        <w:rPr/>
        <w:t>ⷂ</w:t>
      </w:r>
      <w:r>
        <w:rPr/>
        <w:t>猨숪뽲䷂橂쉯ㄪ䵞㧎憬췂掘纻獫쵓깾슣䉃癯癀⽌才呓숪쌹狂걑㍷其슮⑑猱㠪睤䅤䪥溻冥杕⯂ꥮ煯参绂䕂녋䞿슿䵸欺湢徏䓎쏂䱋䶩츱䝍晩占捺徘Ⓧ</w:t>
      </w:r>
      <w:r>
        <w:rPr/>
        <w:t>⠸</w:t>
      </w:r>
      <w:r>
        <w:rPr/>
        <w:t>旂百渫搶ꅖ䌬卂䑍碵怸ㅉ灞숮稫㫂㭋┣걺烃獷䑧ꥦ⩔浆䭩轡㥥䰣쉐쉟䰱⽏</w:t>
      </w:r>
      <w:r>
        <w:rPr/>
        <w:t>ⴶ</w:t>
      </w:r>
      <w:r>
        <w:rPr/>
        <w:t>䁠㵓䭭쉴䩭坪뽵⽆熵㓂帷쉮穦浃瓂怺</w:t>
      </w:r>
      <w:r>
        <w:rPr/>
        <w:t>ⴣ</w:t>
      </w:r>
      <w:r>
        <w:rPr/>
        <w:t>失灬搲싂㍖㜰濂䕵浹</w:t>
      </w:r>
      <w:r>
        <w:rPr/>
        <w:t>ꤷ</w:t>
      </w:r>
      <w:r>
        <w:rPr/>
        <w:t>ⲣ</w:t>
      </w:r>
      <w:r>
        <w:rPr/>
        <w:t>㗍确⿂垵夦슘共싂嫂쉆䌬쉱䭢</w:t>
      </w:r>
      <w:r>
        <w:rPr/>
        <w:t>ⷎ</w:t>
      </w:r>
      <w:r>
        <w:rPr/>
        <w:t>弪</w:t>
      </w:r>
      <w:r>
        <w:rPr/>
        <w:t>ⵞ</w:t>
      </w:r>
      <w:r>
        <w:rPr/>
        <w:t>칪挽</w:t>
      </w:r>
      <w:r>
        <w:rPr/>
        <w:t>ꔽ</w:t>
      </w:r>
      <w:r>
        <w:rPr/>
        <w:t>㩩䮻䭬癬倣䭭乕㐩쉺䍌㇂㝎쉧濂儱廂歮轑繥攣㝰测䠮㪡卥摄彫琺䑱䑇⽲咩䭔搱潑츻氥䂻牴稣㴷婂悻轣╇</w:t>
      </w:r>
      <w:r>
        <w:rPr/>
        <w:t>ꕸⴸ</w:t>
      </w:r>
      <w:r>
        <w:rPr/>
        <w:t>乇姂⭊믂땪쉓坒瑓䭩ꌤ</w:t>
      </w:r>
      <w:r>
        <w:rPr/>
        <w:t>ꥈ</w:t>
      </w:r>
      <w:r>
        <w:rPr/>
        <w:t>先</w:t>
      </w:r>
      <w:r>
        <w:rPr/>
        <w:t>⡇</w:t>
      </w:r>
      <w:r>
        <w:rPr/>
        <w:t>䡤彁㕲硟䠫䭸슻穆䁢넭磂張⪣싂灧㡴䤹⨦⤴稵㭍揂扦拂殘쉦迂쉄슮┪ㅃ佗啓뽯㷂⍩䵯恢㑷轨쉕</w:t>
      </w:r>
      <w:r>
        <w:rPr/>
        <w:t>ꦩ</w:t>
      </w:r>
      <w:r>
        <w:rPr/>
        <w:t>獧睮伺썉</w:t>
      </w:r>
      <w:r>
        <w:rPr/>
        <w:t>ⵀ</w:t>
      </w:r>
      <w:r>
        <w:rPr/>
        <w:t>呉竂橲徻楀슡圶䪮㕲〰剨䘬걭⭡瘩㘩妬婕剶祄쉓穞</w:t>
      </w:r>
      <w:r>
        <w:rPr/>
        <w:t>ⷂ</w:t>
      </w:r>
      <w:r>
        <w:rPr/>
        <w:t>숺䍅沩瑶汎䐸䘳䙚濂煬䅱숲慵䁗⨩⪩噌㵀敨復時ꍣ画⥊滂䍸濂彊㭳破쉀夦憥卥䆮塺傩炮쉢쉠䉐桱夲땘呥ꏂ㡣</w:t>
      </w:r>
      <w:r>
        <w:rPr/>
        <w:t>⡐</w:t>
      </w:r>
      <w:r>
        <w:rPr/>
        <w:t>冻娺쉞㈭뿂䐺禬眷뼦㠺싍싃塈噳♪쉾⯂䑟瀻手㙙⪘䲥晞</w:t>
      </w:r>
      <w:r>
        <w:rPr/>
        <w:t>ꦻ</w:t>
      </w:r>
      <w:r>
        <w:rPr/>
        <w:t>捇硎欬癅㭕┮긹顋㩭䑇㌯ぐ戴걫ꆻ㞏</w:t>
      </w:r>
      <w:r>
        <w:rPr/>
        <w:t>ⴤ</w:t>
      </w:r>
      <w:r>
        <w:rPr/>
        <w:t>ꅀꥪ測⑧㶮숦揂㚻䣂噩㑡刬乗啙摗楅吺牐㨺颱頱卒䱓浞걸嫍摫넹ꇃ佋쉊顢쉓⌮栻㨻瘰⨷畑娻桲汋乹䒱厥䁲救슱䁗쉞轋䆿⭳⹄堯㦬☣숵</w:t>
      </w:r>
      <w:r>
        <w:rPr/>
        <w:t>ⴣ</w:t>
      </w:r>
      <w:r>
        <w:rPr/>
        <w:t>쉮摒䰱桟</w:t>
      </w:r>
      <w:r>
        <w:rPr/>
        <w:t>ⳍ</w:t>
      </w:r>
      <w:r>
        <w:rPr/>
        <w:t>딪浭佬甥쵟㋂䬱佚땄䭔晦⥩彨</w:t>
      </w:r>
      <w:r>
        <w:rPr/>
        <w:t>ꦩ</w:t>
      </w:r>
      <w:r>
        <w:rPr/>
        <w:t>䍠</w:t>
      </w:r>
      <w:r>
        <w:rPr/>
        <w:t>ꔲ</w:t>
      </w:r>
      <w:r>
        <w:rPr/>
        <w:t>칲䭣숹컎瓂䔶</w:t>
      </w:r>
      <w:r>
        <w:rPr/>
        <w:t>Ⳏ</w:t>
      </w:r>
      <w:r>
        <w:rPr/>
        <w:t>殩嘪㴣㨊昽䣎硞溱眨⨺⼥</w:t>
      </w:r>
      <w:r>
        <w:rPr/>
        <w:t>ꕢ</w:t>
      </w:r>
      <w:r>
        <w:rPr/>
        <w:t>䜦單ꥶ䘸兰뼤㍥之ㅚ</w:t>
      </w:r>
      <w:r>
        <w:rPr/>
        <w:t>⡩</w:t>
      </w:r>
      <w:r>
        <w:rPr/>
        <w:t>쉔슩긵슻뽤숹䘬깃</w:t>
      </w:r>
      <w:r>
        <w:rPr/>
        <w:t>꧂</w:t>
      </w:r>
      <w:r>
        <w:rPr/>
        <w:t>ㄩ⽙噥卐㌹礷⭗⥺</w:t>
      </w:r>
      <w:r>
        <w:rPr/>
        <w:t>ⵙ</w:t>
      </w:r>
      <w:r>
        <w:rPr/>
        <w:t>甮晔秃揂㭈唩晡ꍐ恒쉒湏奶쵄숥溣䉩쉮辮兕숪녕</w:t>
      </w:r>
      <w:r>
        <w:rPr/>
        <w:t>ꥊ</w:t>
      </w:r>
      <w:r>
        <w:rPr/>
        <w:t>氱硏긦牍ꎣ䫂쉾곃啐䡷썠決㵊쉕恲뼸煾攮器全瓃桠䅾䝍兠㒻䍌♹㌶䘲爻呓䟂濂㙀쉂⬯周㝍쉧묨塣憩㭣㥉춡㴽炵痍玬祊㋂⹹┣䵵숷⺱帶毂㋂佲恾ば桾橁䍆煇㩌䩬稺⨰춿䭴</w:t>
      </w:r>
      <w:r>
        <w:rPr/>
        <w:t>ꥁ</w:t>
      </w:r>
      <w:r>
        <w:rPr/>
        <w:t>걗⩰橍츫獕숪瘸奪㩪顲䪘䙰ㅁ繒긳䙐瀥㌪傩捇숹䝨頱奩痂㴶䉤溩칂싂欸䡓䆘愨牺㬳扢呸촯縱ꄪ</w:t>
      </w:r>
      <w:r>
        <w:rPr/>
        <w:t>⡲</w:t>
      </w:r>
      <w:r>
        <w:rPr/>
        <w:t>䵊欱ふꍾ┲⫎</w:t>
      </w:r>
      <w:r>
        <w:rPr/>
        <w:t>꧂</w:t>
      </w:r>
      <w:r>
        <w:rPr/>
        <w:t>亏摙扆⭧椬庬␥㑓摟쉒</w:t>
      </w:r>
      <w:r>
        <w:rPr/>
        <w:t>꧂</w:t>
      </w:r>
      <w:r>
        <w:rPr/>
        <w:t>禩憮ꥶ䕡䃂晙캻♋㝥噬㴥斩奢硣嚬䅸갻盂癒榻䝹</w:t>
      </w:r>
      <w:r>
        <w:rPr/>
        <w:t>ⵢ</w:t>
      </w:r>
      <w:r>
        <w:rPr/>
        <w:t>䩶剘䑐싂⤵窣乪婆當싂⩵稫桏幟橒娸坞䁬쉹숱썮㙡⑹柂</w:t>
      </w:r>
      <w:r>
        <w:rPr/>
        <w:t>ⱸ</w:t>
      </w:r>
      <w:r>
        <w:rPr/>
        <w:t>쉖湖쉣♴撻㪱渲㭎顭枏桯깃Ⓜ卣䒿숤쌹爤⩙獁䵰㨴橨⼩䉊琱佮橋頤쉈㴤쉁깟摱쉥䔪쵮</w:t>
      </w:r>
      <w:r>
        <w:rPr/>
        <w:t>ⷂ③</w:t>
      </w:r>
      <w:r>
        <w:rPr/>
        <w:t>䥑摘</w:t>
      </w:r>
      <w:r>
        <w:rPr/>
        <w:t>ꦡ</w:t>
      </w:r>
      <w:r>
        <w:rPr/>
        <w:t>⣃</w:t>
      </w:r>
      <w:r>
        <w:rPr/>
        <w:t>뿎ꥹ</w:t>
      </w:r>
      <w:r>
        <w:rPr/>
        <w:t>ⱐ</w:t>
      </w:r>
      <w:r>
        <w:rPr/>
        <w:t>浃䖱䵹Ⓜ␦䖿</w:t>
      </w:r>
      <w:r>
        <w:rPr/>
        <w:t>ꕇ</w:t>
      </w:r>
      <w:r>
        <w:rPr/>
        <w:t>颩彙넶</w:t>
      </w:r>
      <w:r>
        <w:rPr/>
        <w:t>⡮</w:t>
      </w:r>
      <w:r>
        <w:rPr/>
        <w:t>䘻煚싂硺䀤橡摸慱쉌繲祎숱㉶彨塳䡃㙗乣</w:t>
      </w:r>
      <w:r>
        <w:rPr/>
        <w:t>ꥆ</w:t>
      </w:r>
      <w:r>
        <w:rPr/>
        <w:t>丩쉑쉬⭂ꥡ쉶㷂슩䕗䘨땂猦㵰䞣啮⹞</w:t>
      </w:r>
      <w:r>
        <w:rPr/>
        <w:t>ꕆ</w:t>
      </w:r>
      <w:r>
        <w:rPr/>
        <w:t>槂昤</w:t>
      </w:r>
      <w:r>
        <w:rPr/>
        <w:t>⡭</w:t>
      </w:r>
      <w:r>
        <w:rPr/>
        <w:t>泂慟䝰녏숪剠秂</w:t>
      </w:r>
      <w:r>
        <w:rPr/>
        <w:t>ꥊ</w:t>
      </w:r>
      <w:r>
        <w:rPr/>
        <w:t>ⱈ</w:t>
      </w:r>
      <w:r>
        <w:rPr/>
        <w:t>煡啾秂녠摺炵숸勂㎣녋慇쉖漪弲繡彬꺻硏⌹垣</w:t>
      </w:r>
      <w:r>
        <w:rPr/>
        <w:t>⡱</w:t>
      </w:r>
      <w:r>
        <w:rPr/>
        <w:t>顙彂渭쵅䍱畟ㅺ绂穩㭏쉺戻㜳撘</w:t>
      </w:r>
      <w:r>
        <w:rPr/>
        <w:t>Ⳃ</w:t>
      </w:r>
      <w:r>
        <w:rPr/>
        <w:t>搩쉩ꥨ䒿甶穹硓쉹怷䵣슡浞惂犩딷䑙倻仂灱纻㔳摈쉾⭃煺䆣㨫歂㩺娥䍪⦱ㆻ⨯</w:t>
      </w:r>
      <w:r>
        <w:rPr/>
        <w:t>⡳</w:t>
      </w:r>
      <w:r>
        <w:rPr/>
        <w:t>溿玻뇃堺眵싂㛂㜣ꍎ</w:t>
      </w:r>
      <w:r>
        <w:rPr/>
        <w:t>ⴣ</w:t>
      </w:r>
      <w:r>
        <w:rPr/>
        <w:t>傘⦩싂숲</w:t>
      </w:r>
      <w:r>
        <w:rPr/>
        <w:t>ⱌ</w:t>
      </w:r>
      <w:r>
        <w:rPr/>
        <w:t>瘪商嫂洱泂싍揂璮䭞爻䤭繁♂⹯숪䕓땞橲塞⭔䐴쉣깊晙⒘</w:t>
      </w:r>
      <w:r>
        <w:rPr/>
        <w:t>⠦</w:t>
      </w:r>
      <w:r>
        <w:rPr/>
        <w:t>㙫㪮㠤儺迍䬣걈整ꅔ係䑕⭌䁺쉋䶱夷㥋熘⼫숶獇歀彺手涻旍敳</w:t>
      </w:r>
      <w:r>
        <w:rPr/>
        <w:t>⠶</w:t>
      </w:r>
      <w:r>
        <w:rPr/>
        <w:t>녹긺恮捧畁⦬칸䠴䡲⹶㙪</w:t>
      </w:r>
      <w:r>
        <w:rPr/>
        <w:t>ꦵ</w:t>
      </w:r>
      <w:r>
        <w:rPr/>
        <w:t>塣⫂毂氫婊ꌴ䠯녴硗歟건䈲⵭楶䊏쌊㬫</w:t>
      </w:r>
      <w:r>
        <w:rPr/>
        <w:t>ⵙ</w:t>
      </w:r>
      <w:r>
        <w:rPr/>
        <w:t>戺〩睞婇煈ꆩ싂焪ꄵ㙫睅㩐쉶ꍑ</w:t>
      </w:r>
      <w:r>
        <w:rPr/>
        <w:t>ⱡ</w:t>
      </w:r>
      <w:r>
        <w:rPr/>
        <w:t>땩숻炥猭摕摈㑫</w:t>
      </w:r>
      <w:r>
        <w:rPr/>
        <w:t>⠻</w:t>
      </w:r>
      <w:r>
        <w:rPr/>
        <w:t>曂礥쉃⩳</w:t>
      </w:r>
      <w:r>
        <w:rPr/>
        <w:t>ꗂ</w:t>
      </w:r>
      <w:r>
        <w:rPr/>
        <w:t>뼵㧃⫂惂♚㥣扃乑묥獐側噭</w:t>
      </w:r>
      <w:r>
        <w:rPr/>
        <w:t>ꔫ</w:t>
      </w:r>
      <w:r>
        <w:rPr/>
        <w:t>껂幅硒椳뼫㙍ꍔ俍癃橭兒摤Ⓕ睓墥슣꺮ガ慚倦猺嚘别柃⥦優电껂</w:t>
      </w:r>
      <w:r>
        <w:rPr/>
        <w:t>ꥉ</w:t>
      </w:r>
      <w:r>
        <w:rPr/>
        <w:t>걬䠯쉙♕㉎核깢싂䈨ꥠ攵</w:t>
      </w:r>
      <w:r>
        <w:rPr/>
        <w:t>ⱷ</w:t>
      </w:r>
      <w:r>
        <w:rPr/>
        <w:t>熿塟䆏䣍㑓䰽땺㍕⤰䁪ꇂꏃ⩘䠭怽䠭睷柂兵㒿쉮⩲ꆘ뭐ꅶꅚ其䱊䝃歖祘컍睓깍컂癳潇壂渤⽱焬婑㓂ꥯ쉳剭塮㜭䶱柂뭵䍍穇㵸昮숳吴睈浚⽩乨晗⚩手牨殱뭲忎玱㎿슘슩쉹㜮轵䳃禣犱吥甮湈쉸숭噕汚昶썌汴⩋灺</w:t>
      </w:r>
      <w:r>
        <w:rPr/>
        <w:t>ꤲ</w:t>
      </w:r>
      <w:r>
        <w:rPr/>
        <w:t>䴯䰫䚵塷㨨┥〺갭㠫⹢ꆘ䁭뭗</w:t>
      </w:r>
      <w:r>
        <w:rPr/>
        <w:t>ⶣⴹ</w:t>
      </w:r>
      <w:r>
        <w:rPr/>
        <w:t>䇍輭ヂ珂䡁䑭䰱坪쉓쉠䱚㐲</w:t>
      </w:r>
      <w:r>
        <w:rPr/>
        <w:t>ꦩ</w:t>
      </w:r>
      <w:r>
        <w:rPr/>
        <w:t>⼱䗂㘪弳⿂</w:t>
      </w:r>
      <w:r>
        <w:rPr/>
        <w:t>ꕠ</w:t>
      </w:r>
      <w:r>
        <w:rPr/>
        <w:t>㍋㢮꥗颿</w:t>
      </w:r>
      <w:r>
        <w:rPr/>
        <w:t>ⴵ</w:t>
      </w:r>
      <w:r>
        <w:rPr/>
        <w:t>뼵슘♗婃쉷犮䑍奲輨旂噁ㅙ帷녊呉㙷ꍊ뮱ざ䰵슡㠯⛂숽㐤儱瑮绂獊䟂奍㕫啞ㅂ숸⭸猩〪䵸兆</w:t>
      </w:r>
      <w:r>
        <w:rPr/>
        <w:t>ꗂ</w:t>
      </w:r>
      <w:r>
        <w:rPr/>
        <w:t>⡔</w:t>
      </w:r>
      <w:r>
        <w:rPr/>
        <w:t>ꍣ⌶婯쉀㕾㍄帪剄䍺灏ぷ䤥牠欵擂佱꺡顠甥쉒쉞㭀ꌬ橅伹䆮獊坘녇</w:t>
      </w:r>
      <w:r>
        <w:rPr/>
        <w:t>ꔴ⵺</w:t>
      </w:r>
      <w:r>
        <w:rPr/>
        <w:t>䃃䕸㉮</w:t>
      </w:r>
      <w:r>
        <w:rPr/>
        <w:t>ꤩ</w:t>
      </w:r>
      <w:r>
        <w:rPr/>
        <w:t>䵯垩䤤⽾곂札剉숲ㅣ깁䱈〉꺡</w:t>
      </w:r>
      <w:r>
        <w:rPr/>
        <w:t>Ⲯ</w:t>
      </w:r>
      <w:r>
        <w:rPr/>
        <w:t>灩兯乒灑瑧拃䴷汤쉞숽슩栵깺⪵쉐䦱㩔㏂慟亏㜯炥㵖╴敔⭙㋍䡑塄쌴</w:t>
      </w:r>
      <w:r>
        <w:rPr/>
        <w:t>ⵦ</w:t>
      </w:r>
      <w:r>
        <w:rPr/>
        <w:t>䔶啫彗쵊넰瑫幘串츶体쉰</w:t>
      </w:r>
      <w:r>
        <w:rPr/>
        <w:t>ⲵ</w:t>
      </w:r>
      <w:r>
        <w:rPr/>
        <w:t>恓牔坁㓍䶘䤳▩䍊䭖</w:t>
      </w:r>
      <w:r>
        <w:rPr/>
        <w:t>ⵃ</w:t>
      </w:r>
      <w:r>
        <w:rPr/>
        <w:t>僂ꍎ䞱ꆩ京䑨㜭噗싂ꥺ䬲䭸䌳⩤柃噀ꅩ㑧熿습汒⩆ㅟ颮潉䭧㚩䙯⽷痂啖</w:t>
      </w:r>
      <w:r>
        <w:rPr/>
        <w:t>ⱷ</w:t>
      </w:r>
      <w:r>
        <w:rPr/>
        <w:t>䀣㤤暱慰쉺䵆昨뭟吺繧慆딵恞塙厣</w:t>
      </w:r>
      <w:r>
        <w:rPr/>
        <w:t>ꦏ</w:t>
      </w:r>
      <w:r>
        <w:rPr/>
        <w:t>噪䲡㍟땮漫╉椦杹坎ꄶ䑟㠴㥨</w:t>
      </w:r>
      <w:r>
        <w:rPr/>
        <w:t>ꥑ</w:t>
      </w:r>
      <w:r>
        <w:rPr/>
        <w:t>䉌癶⩾Ⓙ䱉⩤䘲㌻䟎췂塁ꆬ瑯佰ꥲ겡湮ꥯ䍲䍮砽䎿掩娤飂䱐</w:t>
      </w:r>
      <w:r>
        <w:rPr/>
        <w:t>ꥌ</w:t>
      </w:r>
      <w:r>
        <w:rPr/>
        <w:t>⽩㙁智⑃䔴㉐㦥刣㇂昬䣂㥢辩㚱䁦갩䍪䁩싂䲡噙넥斵䒩䶘뼱䝊ꅍ㩥剖硩숫临挪⤫䭆晙猫ꍃ槂焲䧎ꌫ㘻쉷ㅢ扯캘瑎䭙䙌䵹䤷䏎㉹坌</w:t>
      </w:r>
      <w:r>
        <w:rPr/>
        <w:t>ꖩ</w:t>
      </w:r>
      <w:r>
        <w:rPr/>
        <w:t>偬㘥䕥㝘</w:t>
      </w:r>
      <w:r>
        <w:rPr/>
        <w:t>ꦵ</w:t>
      </w:r>
      <w:r>
        <w:rPr/>
        <w:t>떻쉑</w:t>
      </w:r>
      <w:r>
        <w:rPr/>
        <w:t>Ⰺ</w:t>
      </w:r>
      <w:r>
        <w:rPr/>
        <w:t>矂䢬믂煹떱깣쉳呮䄻䭓癫쉵⨱轠璬숺催㴥쉟</w:t>
      </w:r>
      <w:r>
        <w:rPr/>
        <w:t>⢵</w:t>
      </w:r>
      <w:r>
        <w:rPr/>
        <w:t>ꥏ</w:t>
      </w:r>
      <w:r>
        <w:rPr/>
        <w:t>㡏</w:t>
      </w:r>
      <w:r>
        <w:rPr/>
        <w:t>⠲⭸</w:t>
      </w:r>
      <w:r>
        <w:rPr/>
        <w:t>噈兑슻桤썭</w:t>
      </w:r>
      <w:r>
        <w:rPr/>
        <w:t>꧂⹕</w:t>
      </w:r>
      <w:r>
        <w:rPr/>
        <w:t>䔽곂吥싂飂䍈숤恄넩䘻깓떘䀬⨪㩏⍄硑卓縥캣涵㡲啱싍쉋瀴⹫嘻娹䖿绎傻뽖䝯穲汷묩쉾䣂</w:t>
      </w:r>
      <w:r>
        <w:rPr/>
        <w:t>ⱈ</w:t>
      </w:r>
      <w:r>
        <w:rPr/>
        <w:t>徱숱⵴唤懂슮橎噗幷쉋乫㵶捞㢩⩌기烂㕸⍧⑶㥒幺壃烂頭㪬涻顕싂樸㇂求䱆숻♆쉟꺵呎伯</w:t>
      </w:r>
      <w:r>
        <w:rPr/>
        <w:t>ꤳ</w:t>
      </w:r>
      <w:r>
        <w:rPr/>
        <w:t>䛍戹㈴쉗⌤녑㣎䠺쉺䭬䭏摷䭔㩘䪘겱⏂숽炿着쉧浟</w:t>
      </w:r>
      <w:r>
        <w:rPr/>
        <w:t>⡤</w:t>
      </w:r>
      <w:r>
        <w:rPr/>
        <w:t>睘灉⭋槂婗睥䩪⩴煡</w:t>
      </w:r>
      <w:r>
        <w:rPr/>
        <w:t>ꦩ</w:t>
      </w:r>
      <w:r>
        <w:rPr/>
        <w:t>漰欥썥싂</w:t>
      </w:r>
      <w:r>
        <w:rPr/>
        <w:t>ꕩ</w:t>
      </w:r>
      <w:r>
        <w:rPr/>
        <w:t>怺序䑘䘫桚뽱爲䭵种氱쉡䑯쉗⵫埃깾뼰㡁䍀䙕┽灢墻偢卣健</w:t>
      </w:r>
      <w:r>
        <w:rPr/>
        <w:t>ⱋ</w:t>
      </w:r>
      <w:r>
        <w:rPr/>
        <w:t>䫂㡉歶뭹濂䙄䋂嗂元</w:t>
      </w:r>
      <w:r>
        <w:rPr/>
        <w:t>ꤷ</w:t>
      </w:r>
      <w:r>
        <w:rPr/>
        <w:t>㪵潍䇂㌸⩞쉯癟슱☥浓摪颥♰猻놘兡噈딶楚䱚㬸쉤珂兢癊煞婤數咻</w:t>
      </w:r>
      <w:r>
        <w:rPr/>
        <w:t>ⰻ</w:t>
      </w:r>
      <w:r>
        <w:rPr/>
        <w:t>쵴坈改䄲㪬獍愬呱䁂㌫ꌦ㜳㵞㝎쉉췂刺契싂畐㝹啷澘啁劻䉫堺ㅷ塈瀷卧충䵩ꅌ灧싂쉑磂摅䙥䘱싎杦柂䕮ꥪ䅄䕣쉗䕌</w:t>
      </w:r>
      <w:r>
        <w:rPr/>
        <w:t>Ⲙ</w:t>
      </w:r>
      <w:r>
        <w:rPr/>
        <w:t>揂숴㎏㉾뭪⥤뽢桉⩣</w:t>
      </w:r>
      <w:r>
        <w:rPr/>
        <w:t>Ⳃ</w:t>
      </w:r>
      <w:r>
        <w:rPr/>
        <w:t>沏놬⬰</w:t>
      </w:r>
      <w:r>
        <w:rPr/>
        <w:t>ꗃ⑎</w:t>
      </w:r>
      <w:r>
        <w:rPr/>
        <w:t>숪⌸扗㈪숽⭊畆璮䠯䁟⥂㘨畵㝪娪ꍠ㕵亡彃䠩假싍材煍䁚䏃⼩⍗쉌潕쉪㗂䰴⺘噠敓塲偬庮砬⽊止堶呂⹹쉉</w:t>
      </w:r>
      <w:r>
        <w:rPr/>
        <w:t>ꕂ</w:t>
      </w:r>
      <w:r>
        <w:rPr/>
        <w:t>䇂呧䐵乆㯂兺䰻㩁⾏䀮唬䌰싂烂䈮爰樫扄䖩勂㣂⻂쵹⨳奓떘⍓䗎촪怳䘣䁳뭧睈剾㩭⿂䁅⭍䬨ꌵ帥㠯䞬㴺堪⽷㡳䰯쉢呔⨦䥳畺㵮䌤땐⹂쉊싎福偍恕汢쉦묥⨣䬬痂㙮숣뮣祧㖏뿂哂䙅氺硂슥㑭䂿</w:t>
      </w:r>
      <w:r>
        <w:rPr/>
        <w:t>⠨</w:t>
      </w:r>
      <w:r>
        <w:rPr/>
        <w:t>ㅚ漵挹潑긫矃겱桃搸슏</w:t>
      </w:r>
      <w:r>
        <w:rPr/>
        <w:t>ꕵ</w:t>
      </w:r>
      <w:r>
        <w:rPr/>
        <w:t>㉘䉐㩆䕇ꇂ땔숺穆㚩ネ戻䉗䐬㩫숫싂㝨⺻瀲䅢♪숹뿂婴ヂ㍌⭦桑㥗쵇ず넳쉰夨䅚拍㝁⹌㥐⩢쉯壂妻⑤浚漤싂呭䦱⹈幎帯頵暮畀쉃䷂카樺乌䑺剤䪩䫂╱愭녊숦繷祍刻浾쉞떵䈪촦䭮䝠副슏癑⬨懂灖剎朴冱湋숊掻쵔䬪숥歹久卣</w:t>
      </w:r>
      <w:r>
        <w:rPr/>
        <w:t>ⴭ</w:t>
      </w:r>
      <w:r>
        <w:rPr/>
        <w:t>扣⛂㫂辩숫晒깈獔</w:t>
      </w:r>
      <w:r>
        <w:rPr/>
        <w:t>ꥁ┺</w:t>
      </w:r>
      <w:r>
        <w:rPr/>
        <w:t>㑴充硊佉썠㧂숰쉢쉩숭幬㴸␱䩆墏妘쉠泂㮏걱晅䤳숬攰묺轩걩칀ꎮ쌨捫梱䙧䚿⩢瞬䅭숳⽲딪轷申㋎漸戵</w:t>
      </w:r>
      <w:r>
        <w:rPr/>
        <w:t>ⶥ</w:t>
      </w:r>
      <w:r>
        <w:rPr/>
        <w:t>儯쉚熱숲典住쉈栱␥츻쵑䩔砩縻䜸㑪习쉡眥咿♤⵵剪帣녧彅久䥐깶䡨䵲獢溡扶哂瀺갨啓칆椪뽔慹꥗䎣奈떬㥓浴</w:t>
      </w:r>
      <w:r>
        <w:rPr/>
        <w:t>꧂</w:t>
      </w:r>
      <w:r>
        <w:rPr/>
        <w:t>捔侵䈮燂丮啄圭頦뗂갫灅䙅盃㙤济䅕也⵩♺挽掱㥄徥狂싂匥潾숵暩㚻㡨轑䌪杩玩䱑浧쉀繷甸⍰䉰䜶䓍䙀湸牭⪘侱秂倫柃敂◂凂洤카䑺䟎⥯쉰⥴塙轓㴣栺ꍢ긺汬戴ㅤ쉐쉰䮩患딩걠汆横湚땺㉂灗顳㔳刪䡨捖◂整䨺顮佋䝵砤䥟깮쉊煵ꍩ㊬昴澱☶壍迂㝳썮繀楙⹳杳录塱止⸲건ꆏ妻呤昲⥱깥뿂栻쉯扉㌲㙍⏃䘳┥싎欭ꅭ</w:t>
      </w:r>
      <w:r>
        <w:rPr/>
        <w:t>Ⱞ</w:t>
      </w:r>
      <w:r>
        <w:rPr/>
        <w:t>㑬䡆슱畗╞㐰剬顓惂뾩</w:t>
      </w:r>
      <w:r>
        <w:rPr/>
        <w:t>⡀</w:t>
      </w:r>
      <w:r>
        <w:rPr/>
        <w:t>쉞橹桄穵幧ㅱ⴪㌦噕慅佈⽈䅾ㄪ㶱ꍧ儺㌩朷촱걮珂슬ꇎ싂癊숻싃⍅氯䬲硤㩐</w:t>
      </w:r>
      <w:r>
        <w:rPr/>
        <w:t>ꥑ</w:t>
      </w:r>
      <w:r>
        <w:rPr/>
        <w:t>歌勂半偠歖倫姂쉴䣃㩩㑓⥷慧⥠⍅呡쉧汰츤剕⥥㭩攭楯毂圵捫偘곂묯穋䜶悱湒帶段怳頰弥噩㡦䁄娱勂倳㡅洳쉀칮ꅱ䊏噋㭆⛂딺佑</w:t>
      </w:r>
      <w:r>
        <w:rPr/>
        <w:t>ⱥ</w:t>
      </w:r>
      <w:r>
        <w:rPr/>
        <w:t>堭딻㜺䚥楋㜭䂿땗澏㍢〽</w:t>
      </w:r>
      <w:r>
        <w:rPr/>
        <w:t>⠳</w:t>
      </w:r>
      <w:r>
        <w:rPr/>
        <w:t>쉪䒥歅瑏䜦兀쵚䘷係깂</w:t>
      </w:r>
      <w:r>
        <w:rPr/>
        <w:t>ꕭ</w:t>
      </w:r>
      <w:r>
        <w:rPr/>
        <w:t>珂숮䓂烂硬埂곃僂樣䡾쉲☪獢画쉆牤洨㙐䇂㐪稫爴</w:t>
      </w:r>
      <w:r>
        <w:rPr/>
        <w:t>Ɒ</w:t>
      </w:r>
      <w:r>
        <w:rPr/>
        <w:t>䰩剴싂凂䕕㙊녢栩頨⩡⒵畣段慪姂瓂ㅗ㉂슘⵳楗㡙쉵䅫癪뽤䖬숫䵓囂縨㉏ꇂ常㣂佅浓城歊繰轇싂䱠쉣塲䩌숴㠷橰棍</w:t>
      </w:r>
      <w:r>
        <w:rPr/>
        <w:t>ꕦ</w:t>
      </w:r>
      <w:r>
        <w:rPr/>
        <w:t>燍⥩♊彸쉀浱</w:t>
      </w:r>
      <w:r>
        <w:rPr/>
        <w:t>ꖬ</w:t>
      </w:r>
      <w:r>
        <w:rPr/>
        <w:t>㷂係㎥癉䏂⩪稥</w:t>
      </w:r>
      <w:r>
        <w:rPr/>
        <w:t>⡖</w:t>
      </w:r>
      <w:r>
        <w:rPr/>
        <w:t>潨犡</w:t>
      </w:r>
      <w:r>
        <w:rPr/>
        <w:t>꧂</w:t>
      </w:r>
      <w:r>
        <w:rPr/>
        <w:t>澘昴嗂栳쉶婥㓍쉺倶瞬䍫㑹呏슣ㅖ呧矂㥅쏃畇쉡컂恪䬮⽍땁쉭潔</w:t>
      </w:r>
      <w:r>
        <w:rPr/>
        <w:t>⠫</w:t>
      </w:r>
      <w:r>
        <w:rPr/>
        <w:t>숶</w:t>
      </w:r>
      <w:r>
        <w:rPr/>
        <w:t>ⰴ</w:t>
      </w:r>
      <w:r>
        <w:rPr/>
        <w:t>㋂欣䭹䨵싂숨숲깄䥟</w:t>
      </w:r>
      <w:r>
        <w:rPr/>
        <w:t>ⵕ</w:t>
      </w:r>
      <w:r>
        <w:rPr/>
        <w:t>ꥣ挨洰걬숊䓂쉅慇㭄싍㎬㑅洷녪⩺깭⩔쉗卙䡶憡싂晕쉲券쉑䙊뭀쉄凂䥐爲껎㮱兏唰痂劻㉧救し쉊凂⭆灅숷싂畭㥦呩拂轴䬦畉槂ね⤨䌣浥兕䑗</w:t>
      </w:r>
      <w:r>
        <w:rPr/>
        <w:t>ⵤ</w:t>
      </w:r>
      <w:r>
        <w:rPr/>
        <w:t>쉊桔䟍殘儻䡳</w:t>
      </w:r>
      <w:r>
        <w:rPr/>
        <w:t>꧂⩬</w:t>
      </w:r>
      <w:r>
        <w:rPr/>
        <w:t>塍皏䆮⑵彸ꌻ㙊噆浤伸䬦䅩쉨捩串㤥湵䰮輰敌쉺슩慎徘쉨ꥮ㫎䨬㡙넷㝬䧂◂싂ㅨ뭏♫ぢ㵚瑺睦⭹㉇뼽</w:t>
      </w:r>
      <w:r>
        <w:rPr/>
        <w:t>ⵚ</w:t>
      </w:r>
      <w:r>
        <w:rPr/>
        <w:t>㈪䕄䮱䖻儵卥䱌塥⭳䆮⬥縩䙌⼦曎䠵䑲杚쌷繨止⵭뽩깥䵶䉋䍥澵땯㒵奋숲嫂⽵쉘捵숣㙷繣弱歶顬呀爨浙睷긪⩯瞻</w:t>
      </w:r>
      <w:r>
        <w:rPr/>
        <w:t>⡣</w:t>
      </w:r>
      <w:r>
        <w:rPr/>
        <w:t>坞兣儵琨䵯捩䠮쉟䨦</w:t>
      </w:r>
      <w:r>
        <w:rPr/>
        <w:t>꧂</w:t>
      </w:r>
      <w:r>
        <w:rPr/>
        <w:t>勎</w:t>
      </w:r>
      <w:r>
        <w:rPr/>
        <w:t>ꤳ</w:t>
      </w:r>
      <w:r>
        <w:rPr/>
        <w:t>쉧䗂䯂怪兓砲촴Ⓜ┦쉘汓㕄䑸싂⩏쉇쉁</w:t>
      </w:r>
      <w:r>
        <w:rPr/>
        <w:t>Ⱶ</w:t>
      </w:r>
      <w:r>
        <w:rPr/>
        <w:t>㮣쉭㪿싂녪佾⹉祫垩轱圤䊱뭡呑뽳뽐䫂숪숹灗㙖䝭挻犻硙攰效䪵噚䥱</w:t>
      </w:r>
      <w:r>
        <w:rPr/>
        <w:t>꧂</w:t>
      </w:r>
      <w:r>
        <w:rPr/>
        <w:t>䁸㥑㙕瀳猩䄨⭾컂㭵䯃䁃㙰䮻梵쎵⵮飃ッ┣䉏╴㐷䜰戳䲡幩㑐묲だ畈幄故깁渤噭䁉쉕쌲汯♪磂楫䲿ゥ㶩╾恤憣</w:t>
      </w:r>
      <w:r>
        <w:rPr/>
        <w:t>ꔴ</w:t>
      </w:r>
      <w:r>
        <w:rPr/>
        <w:t>栽⾣</w:t>
      </w:r>
      <w:r>
        <w:rPr/>
        <w:t>꤭</w:t>
      </w:r>
      <w:r>
        <w:rPr/>
        <w:t>⽰辮싂楴쵢燂ㅢ쉭佗涏颏긱⧂⸭</w:t>
      </w:r>
      <w:r>
        <w:rPr/>
        <w:t>ⱓ</w:t>
      </w:r>
      <w:r>
        <w:rPr/>
        <w:t>촦桨䑷䑦歃晎噹毂う뮡껂뇃協䖥獂䌮</w:t>
      </w:r>
      <w:r>
        <w:rPr/>
        <w:t>⡭</w:t>
      </w:r>
      <w:r>
        <w:rPr/>
        <w:t>싂橄㭬ꅮ䞣⩮⍣癚습뭵쉮摸务啈畗㩋倥厵縪㡵录㕙⨣⭥뗎캥䑸숹坙刭渲㍤爤䉒䙭긪樣⽪숹䵗㡤桙噓栶啲숤栥兔㧂㥃潳甯싂㐹㤣⬵䌪</w:t>
      </w:r>
      <w:r>
        <w:rPr/>
        <w:t>ꥑ</w:t>
      </w:r>
      <w:r>
        <w:rPr/>
        <w:t>顪楨稽渣祰䱘♪治灈䱚呒兙磂偵ꍘ坌ꍈ侬焽獂扪</w:t>
      </w:r>
      <w:r>
        <w:rPr/>
        <w:t>ꕬ╲</w:t>
      </w:r>
      <w:r>
        <w:rPr/>
        <w:t>㤳㭦♾ꍙㅬ坊竂</w:t>
      </w:r>
      <w:r>
        <w:rPr/>
        <w:t>⡚</w:t>
      </w:r>
      <w:r>
        <w:rPr/>
        <w:t>썵♯갤彳싂</w:t>
      </w:r>
      <w:r>
        <w:rPr/>
        <w:t>ⷃ</w:t>
      </w:r>
      <w:r>
        <w:rPr/>
        <w:t>弬戣㐪囂歾礣檏繋牭灭Ⓜ手꥕㩹䨲</w:t>
      </w:r>
      <w:r>
        <w:rPr/>
        <w:t>Ⳃ</w:t>
      </w:r>
      <w:r>
        <w:rPr/>
        <w:t>晥⹋쉖䑮㯂䉌넭⩓䅥</w:t>
      </w:r>
      <w:r>
        <w:rPr/>
        <w:t>ꗂ</w:t>
      </w:r>
      <w:r>
        <w:rPr/>
        <w:t>儮ㅵ穠绂坺쉍숽쉣恱䵥ꆵ</w:t>
      </w:r>
      <w:r>
        <w:rPr/>
        <w:t>ⴱ</w:t>
      </w:r>
      <w:r>
        <w:rPr/>
        <w:t>Ⳃ</w:t>
      </w:r>
      <w:r>
        <w:rPr/>
        <w:t>ꄪ焷歴佬땰哂</w:t>
      </w:r>
      <w:r>
        <w:rPr/>
        <w:t>ꖮ</w:t>
      </w:r>
      <w:r>
        <w:rPr/>
        <w:t>⽩숽깗⬳煦橆㧍哂窣煺煰繢䵣灠浤㈵숪㥅㬭</w:t>
      </w:r>
      <w:r>
        <w:rPr/>
        <w:t>⡖</w:t>
      </w:r>
      <w:r>
        <w:rPr/>
        <w:t>绂睒敞슡쉄睠╠窘뿂쌶顺숶촱挺䇂低灧夰呰䕌⼨</w:t>
      </w:r>
      <w:r>
        <w:rPr/>
        <w:t>ꔳ</w:t>
      </w:r>
      <w:r>
        <w:rPr/>
        <w:t>狂뭲〈头䉔싂</w:t>
      </w:r>
      <w:r>
        <w:rPr/>
        <w:t>ⵕ</w:t>
      </w:r>
      <w:r>
        <w:rPr/>
        <w:t>㭫◎匪䜸啎䡮汌唬厮唪숫䊿䙓焷</w:t>
      </w:r>
      <w:r>
        <w:rPr/>
        <w:t>ꦩ</w:t>
      </w:r>
      <w:r>
        <w:rPr/>
        <w:t>䮩䄊礶琰</w:t>
      </w:r>
      <w:r>
        <w:rPr/>
        <w:t>꤭</w:t>
      </w:r>
      <w:r>
        <w:rPr/>
        <w:t>썩䪣飍▿뮘♂겣䐪儣녱佤䵲瓎믂棂싂놩컂䂿䱧噊䐳彥╨썅坏㴦穔〭參坃烂㚮栣泍깺⨳쉎喻燂녀䶬㑅ꅞ睔▬坬㕐쉭㵸⹬噌䠬놏⩵漱睗嫂帪㦩㙟ꥯ关㛂幹⧍䥳숪뿂佡㉥♗䕭</w:t>
      </w:r>
      <w:r>
        <w:rPr/>
        <w:t>⡥</w:t>
      </w:r>
      <w:r>
        <w:rPr/>
        <w:t>橸㭴╳</w:t>
      </w:r>
      <w:r>
        <w:rPr/>
        <w:t>Ⳃ</w:t>
      </w:r>
      <w:r>
        <w:rPr/>
        <w:t>㫎摬㶥係䱓㨻煡睎㭹穕種䙬뮡噦䉒牍乒汐㑟䕇쉅㝁⚣当ꎵ灷㭳顲䝩㨳穚廂㥠媵滃ぞ</w:t>
      </w:r>
      <w:r>
        <w:rPr/>
        <w:t>⡲</w:t>
      </w:r>
      <w:r>
        <w:rPr/>
        <w:t>슿넣搷ㄵ䍠䝆伽毂츨㑢㝰哂強愸彮匲䅣㙒欫匮䝎湳</w:t>
      </w:r>
      <w:r>
        <w:rPr/>
        <w:t>ⰶ</w:t>
      </w:r>
      <w:r>
        <w:rPr/>
        <w:t>곂␯ふ숻䢘噤彎믂䉮皏輭ꍦ㡫硱慡婅⬰轌슱婍彶繵㠨⹪⨬⥱⽞穑</w:t>
      </w:r>
      <w:r>
        <w:rPr/>
        <w:t>ꔳ</w:t>
      </w:r>
      <w:r>
        <w:rPr/>
        <w:t>偍䁥</w:t>
      </w:r>
      <w:r>
        <w:rPr/>
        <w:t>ⳃ</w:t>
      </w:r>
      <w:r>
        <w:rPr/>
        <w:t>㩙䤰淎♳쉡껂乂㜪启呶㍍슮侮</w:t>
      </w:r>
      <w:r>
        <w:rPr/>
        <w:t>ⱚ</w:t>
      </w:r>
      <w:r>
        <w:rPr/>
        <w:t>漬ꄣ慦싂公䭤습稻녺썬牁タ搥㭖敪偹숤挲⥃櫃啭浬䕰〬䤹噳㵉轌欭温㠷쉫擎⪣绂䑎촪去摭湓ㅉ獾긦䩎䱌ㅰ쉖剔ꅩ秎正⥾牍核</w:t>
      </w:r>
      <w:r>
        <w:rPr/>
        <w:t>꥓</w:t>
      </w:r>
      <w:r>
        <w:rPr/>
        <w:t>穲兘䑔</w:t>
      </w:r>
      <w:r>
        <w:rPr/>
        <w:t>ⱔ</w:t>
      </w:r>
      <w:r>
        <w:rPr/>
        <w:t>쉾ち祧⩗啮幰焤걨摇㕃摴樦⽁䉗♐뭐쉪喥츷塀轫㑬儤怺溮쉖〥ㅇ숪㈯棃扠侱깕䲣䔪땗⫂쉍㮏䡩</w:t>
      </w:r>
      <w:r>
        <w:rPr/>
        <w:t>ꕖ</w:t>
      </w:r>
      <w:r>
        <w:rPr/>
        <w:t>숦⾡⫂活佬剬ꅳ</w:t>
      </w:r>
      <w:r>
        <w:rPr/>
        <w:t>ꕘ</w:t>
      </w:r>
      <w:r>
        <w:rPr/>
        <w:t>쉴┫쉒㶱♐啔慢㗂儩绂㉆卑䙸䨸</w:t>
      </w:r>
      <w:r>
        <w:rPr/>
        <w:t>⡃</w:t>
      </w:r>
      <w:r>
        <w:rPr/>
        <w:t>ꖮ</w:t>
      </w:r>
      <w:r>
        <w:rPr/>
        <w:t>媩䉷⭞揍剖犏楍唰桂剤塪䥏♂</w:t>
      </w:r>
      <w:r>
        <w:rPr/>
        <w:t>ⱷ</w:t>
      </w:r>
      <w:r>
        <w:rPr/>
        <w:t>猦䍅婯㕪㍘칤桪깃㝱㵊</w:t>
      </w:r>
      <w:r>
        <w:rPr/>
        <w:t>꧃</w:t>
      </w:r>
      <w:r>
        <w:rPr/>
        <w:t>堣估嘷</w:t>
      </w:r>
      <w:r>
        <w:rPr/>
        <w:t>ꤸ</w:t>
      </w:r>
      <w:r>
        <w:rPr/>
        <w:t>潶쉤捌</w:t>
      </w:r>
      <w:r>
        <w:rPr/>
        <w:t>⡭</w:t>
      </w:r>
      <w:r>
        <w:rPr/>
        <w:t>쉮凂䠲䞱桮뭐熣㋂仂奢刻㬪땐쉖쉐</w:t>
      </w:r>
      <w:r>
        <w:rPr/>
        <w:t>ꕫ</w:t>
      </w:r>
      <w:r>
        <w:rPr/>
        <w:t>城ꍟ畟㨨숭㉇쉢겣걓ꅡ㒩亱棂撏咩類皿啄녵쉫㠦쉁摋䡩쉔䘱祯㥫埂걱╱숸</w:t>
      </w:r>
      <w:r>
        <w:rPr/>
        <w:t>꤭ꥑ</w:t>
      </w:r>
      <w:r>
        <w:rPr/>
        <w:t>⢵⩩⹢⡤</w:t>
      </w:r>
      <w:r>
        <w:rPr/>
        <w:t>䑫畬뽹</w:t>
      </w:r>
      <w:r>
        <w:rPr/>
        <w:t>ꕗ</w:t>
      </w:r>
      <w:r>
        <w:rPr/>
        <w:t>港溏治</w:t>
      </w:r>
      <w:r>
        <w:rPr/>
        <w:t>ꕥ</w:t>
      </w:r>
      <w:r>
        <w:rPr/>
        <w:t>쉐䡺㈳唶挷쉐⹭牧卓彤녡浳숶쵐䇎㦮䩇眨⧂쉣㷂弸썶梻杷䍈숻쉦쉒</w:t>
      </w:r>
      <w:r>
        <w:rPr/>
        <w:t>ꤣ</w:t>
      </w:r>
      <w:r>
        <w:rPr/>
        <w:t>轺幈ꅉ㊩쉍컂</w:t>
      </w:r>
      <w:r>
        <w:rPr/>
        <w:t>ⱳ</w:t>
      </w:r>
      <w:r>
        <w:rPr/>
        <w:t>꧂</w:t>
      </w:r>
      <w:r>
        <w:rPr/>
        <w:t>㕑쉉⯎숻棂晫㖮쵈搷숺슩쉹灹㨭䭶㔱䶻碥쉖㑶썏昤쉇</w:t>
      </w:r>
      <w:r>
        <w:rPr/>
        <w:t>ⲥ</w:t>
      </w:r>
      <w:r>
        <w:rPr/>
        <w:t>㘺</w:t>
      </w:r>
      <w:r>
        <w:rPr/>
        <w:t>ꕂ꥟</w:t>
      </w:r>
      <w:r>
        <w:rPr/>
        <w:t>哂</w:t>
      </w:r>
      <w:r>
        <w:rPr/>
        <w:t>ꕭ</w:t>
      </w:r>
      <w:r>
        <w:rPr/>
        <w:t>䙌쉠歌</w:t>
      </w:r>
      <w:r>
        <w:rPr/>
        <w:t>Ᵽ</w:t>
      </w:r>
      <w:r>
        <w:rPr/>
        <w:t>촸ㆿ</w:t>
      </w:r>
      <w:r>
        <w:rPr/>
        <w:t>ꗂ</w:t>
      </w:r>
      <w:r>
        <w:rPr/>
        <w:t>噩縹硟쉉煵㷂漸쉯繨⥸쉪쉟쉚䌳呀ꥠひ칸䙢숣嘻뽑呫</w:t>
      </w:r>
      <w:r>
        <w:rPr/>
        <w:t>ⰴ</w:t>
      </w:r>
      <w:r>
        <w:rPr/>
        <w:t>䝑䝤⮩獥䍱䒣權䤴썯杕洭眨␶癐쉁땃숵㕀牬䧂싂涩儣㉁颣䧎楇</w:t>
      </w:r>
      <w:r>
        <w:rPr/>
        <w:t>⡔</w:t>
      </w:r>
      <w:r>
        <w:rPr/>
        <w:t>做焸伮啫乸潂┫商稤䃍兗唥嘪她䘮捳澣쉢由䀯甦㉉깚劏㟂</w:t>
      </w:r>
      <w:r>
        <w:rPr/>
        <w:t>ⷃ</w:t>
      </w:r>
      <w:r>
        <w:rPr/>
        <w:t>卸焺䅂潣숭犵ㄩ충깱䄩顭䕌卪ꅧ湪电の祵䵘깴䌺嚻橅㥏杏盂쉩쉒㑯⍪焩佡繣廂慡塰轋ꅕ爯╦扮䩑㊮捶娪绂숨顟䧂㑳嘸輱䭾婩쉵⽤弥䅖瑰쉴眽䁹뽆묹瘥僂䱐</w:t>
      </w:r>
      <w:r>
        <w:rPr/>
        <w:t>Ⱚ</w:t>
      </w:r>
      <w:r>
        <w:rPr/>
        <w:t>䝇桏轶슩㶣矃</w:t>
      </w:r>
      <w:r>
        <w:rPr/>
        <w:t>ⵄ</w:t>
      </w:r>
      <w:r>
        <w:rPr/>
        <w:t>杸喱浶摠䲡搪썄䙾ꅗ䀦歷ㄨ䙬䭸䵌澡煫彤쉥㋂䰰㐲쉮⨸欶淎</w:t>
      </w:r>
      <w:r>
        <w:rPr/>
        <w:t>⠹</w:t>
      </w:r>
      <w:r>
        <w:rPr/>
        <w:t>㩱琫㨯啐ꅊ劘颿쵌㕐녟㥅䓂催瀥瓂☣⴨婍⨸幣㑑兾绂땤䀦ㅠ</w:t>
      </w:r>
      <w:r>
        <w:rPr/>
        <w:t>ꕍ</w:t>
      </w:r>
      <w:r>
        <w:rPr/>
        <w:t>⡺</w:t>
      </w:r>
      <w:r>
        <w:rPr/>
        <w:t>걇뽃</w:t>
      </w:r>
      <w:r>
        <w:rPr/>
        <w:t>⣂</w:t>
      </w:r>
      <w:r>
        <w:rPr/>
        <w:t>姂ぁ䥨副埂娮嘵悡汎劻浢</w:t>
      </w:r>
      <w:r>
        <w:rPr/>
        <w:t>ⱓ</w:t>
      </w:r>
      <w:r>
        <w:rPr/>
        <w:t>쉭涱ㅟ㯃淂淎㔻桰䕺䥠깉敁㩑樸㍸摚쵰睕㌵㍬柂䱸䝀瘯㕇犱㵁썏滂싂䁱礪漱▘桯京剉䰺쵕Ⓝ㥄䀲䤬䷂啤⒩彍㤻䁔</w:t>
      </w:r>
      <w:r>
        <w:rPr/>
        <w:t>ⲵ╦</w:t>
      </w:r>
      <w:r>
        <w:rPr/>
        <w:t>忍半䠮畟狂敩挭咘䁉穇싂쏂㋂쉎塯</w:t>
      </w:r>
      <w:r>
        <w:rPr/>
        <w:t>⣂</w:t>
      </w:r>
      <w:r>
        <w:rPr/>
        <w:t>佰乕弮⭕捡㴪넴坦䴸슣夳繎㙮桥</w:t>
      </w:r>
      <w:r>
        <w:rPr/>
        <w:t>ꤲ</w:t>
      </w:r>
      <w:r>
        <w:rPr/>
        <w:t>捨㴳卒㢏竂쉇쉈櫂숪쉍⧂儹摌ㄻ숰睶扷⌮⤮䉌⸦乾楟⤫䢿녶⌻昲⹄琥壂憣⨯彶甽㮱晴搣䙢뭴䡩䵗啶습揂⽦祡㉊桡</w:t>
      </w:r>
      <w:r>
        <w:rPr/>
        <w:t>ꥀ</w:t>
      </w:r>
      <w:r>
        <w:rPr/>
        <w:t>슬浺뽉㡩䴤飂癸㥑겱稶㮻塕쉎䴮쉁刦癴婙侩쉑乷柂婖昵桾湈⛂刽穇⍓亡䇂䰣桔䈷弹䵠弣</w:t>
      </w:r>
      <w:r>
        <w:rPr/>
        <w:t>⡅</w:t>
      </w:r>
      <w:r>
        <w:rPr/>
        <w:t>쉙</w:t>
      </w:r>
      <w:r>
        <w:rPr/>
        <w:t>ꕂ</w:t>
      </w:r>
      <w:r>
        <w:rPr/>
        <w:t>䍄當彭썸⥣㖱顎穑㵠쎱湞쉾甪之䘪接恰偈硺쉶</w:t>
      </w:r>
      <w:r>
        <w:rPr/>
        <w:t>ꥋ</w:t>
      </w:r>
      <w:r>
        <w:rPr/>
        <w:t>놻녲뽔温䡰⬥⩣깈䩞䉎㎩勂嘬穤䁏㡅瘽㞱☫䵁扣슏뭤瞥䤸㩑ꄻ싂瑁</w:t>
      </w:r>
      <w:r>
        <w:rPr/>
        <w:t>⡓</w:t>
      </w:r>
      <w:r>
        <w:rPr/>
        <w:t>䭕</w:t>
      </w:r>
      <w:r>
        <w:rPr/>
        <w:t>ꔻ</w:t>
      </w:r>
      <w:r>
        <w:rPr/>
        <w:t>曂僂坣쉂稬䵑庩䝯</w:t>
      </w:r>
      <w:r>
        <w:rPr/>
        <w:t>⣂</w:t>
      </w:r>
      <w:r>
        <w:rPr/>
        <w:t>㮵㝉㗃</w:t>
      </w:r>
      <w:r>
        <w:rPr/>
        <w:t>Ⳃ</w:t>
      </w:r>
      <w:r>
        <w:rPr/>
        <w:t>㴵쉆倣㕑䡅</w:t>
      </w:r>
      <w:r>
        <w:rPr/>
        <w:t>⠮</w:t>
      </w:r>
      <w:r>
        <w:rPr/>
        <w:t>㭁绂㈥㬣樲䢿⼩卟䔱丷䭀䩲⦡칣稫㔷䬷䱎睡潚⏂汊⍖⽉㶣揂⾥卸캣ꅍ㍊⽕㴺ㅯꥬ쉤츪꺬슥㩵漬┨其쏂勂䌲녭⭏㓃犿묦剈㜽浮嗂䘮쉮䨪听燂䊥昰</w:t>
      </w:r>
      <w:r>
        <w:rPr/>
        <w:t>Ᵽ</w:t>
      </w:r>
      <w:r>
        <w:rPr/>
        <w:t>瞩㕘䎮숯㉋楤祠</w:t>
      </w:r>
      <w:r>
        <w:rPr/>
        <w:t>ⷎ</w:t>
      </w:r>
      <w:r>
        <w:rPr/>
        <w:t>㣂浰稶㈊噄ꏂ㈳⑫兟㡶쉈㴶숷䵰䅯偩晐煬걾㋍⚥숽㚏決</w:t>
      </w:r>
      <w:r>
        <w:rPr/>
        <w:t>ⶩ</w:t>
      </w:r>
      <w:r>
        <w:rPr/>
        <w:t>곃副欺輵숰슩䨣䚩繖嘳〵㍆䥓奈敕杮㭒</w:t>
      </w:r>
      <w:r>
        <w:rPr/>
        <w:t>⡆</w:t>
      </w:r>
      <w:r>
        <w:rPr/>
        <w:t>昶娷泂</w:t>
      </w:r>
      <w:r>
        <w:rPr/>
        <w:t>⡦</w:t>
      </w:r>
      <w:r>
        <w:rPr/>
        <w:t>썮䀹䄳</w:t>
      </w:r>
      <w:r>
        <w:rPr/>
        <w:t>ⱔ␥</w:t>
      </w:r>
      <w:r>
        <w:rPr/>
        <w:t>橂滂睑⥤䐨</w:t>
      </w:r>
      <w:r>
        <w:rPr/>
        <w:t>⡡</w:t>
      </w:r>
      <w:r>
        <w:rPr/>
        <w:t>㡞겏厩䬪⯃摑뽞䘪抮瑘䯍息榿晇</w:t>
      </w:r>
      <w:r>
        <w:rPr/>
        <w:t>ⱇ</w:t>
      </w:r>
      <w:r>
        <w:rPr/>
        <w:t>縫㍺䨳偒䱐쉰숹⩔</w:t>
      </w:r>
      <w:r>
        <w:rPr/>
        <w:t>ꕐ</w:t>
      </w:r>
      <w:r>
        <w:rPr/>
        <w:t>剾䵒绂㴽磂䝔瞥擂뽭㫂쉺ꍣ㜰伵㔴辮쉖♯顧숦浾瑳⮩㭐摆微⼥佹</w:t>
      </w:r>
      <w:r>
        <w:rPr/>
        <w:t>ⱞ</w:t>
      </w:r>
      <w:r>
        <w:rPr/>
        <w:t>盂㣂繚㉋䭉슱⑌垏冩뽊卆슿稣氩夨繩児숳ꥠ떬柂쎡싂杰恌䥔⌦㝦㉦⫂쉳</w:t>
      </w:r>
      <w:r>
        <w:rPr/>
        <w:t>ⱡ⸴</w:t>
      </w:r>
      <w:r>
        <w:rPr/>
        <w:t>䥥拂䭁䔩쎻當婷㔣ィ朴潘慡녓䙟</w:t>
      </w:r>
      <w:r>
        <w:rPr/>
        <w:t>ꦏ</w:t>
      </w:r>
      <w:r>
        <w:rPr/>
        <w:t>栥刳ꆱ具㜦㡬㉪</w:t>
      </w:r>
      <w:r>
        <w:rPr/>
        <w:t>ꔽ☪</w:t>
      </w:r>
      <w:r>
        <w:rPr/>
        <w:t>〻╓㭔䑎㑺䩨婪䡨䑋櫂䌸䥯啶⵱擂䍶畲辮┸敘佗</w:t>
      </w:r>
      <w:r>
        <w:rPr/>
        <w:t>Ⳃ</w:t>
      </w:r>
      <w:r>
        <w:rPr/>
        <w:t>䑶楨溻䜮ꅨ쉖쎩⩌</w:t>
      </w:r>
      <w:r>
        <w:rPr/>
        <w:t>Ⱖ</w:t>
      </w:r>
      <w:r>
        <w:rPr/>
        <w:t>㡾呧䐲䐴姂䱹歁겿單椳版䕙쉲ヂ묳挹卢䑴싂彵娱䙚繓凂㵟䊱숭坤╱칵敥娤䦡樨䔮䡞獪奦側</w:t>
      </w:r>
      <w:r>
        <w:rPr/>
        <w:t>ꕇ</w:t>
      </w:r>
      <w:r>
        <w:rPr/>
        <w:t>䘲ꅠꍳ⦩斡䙤ꇂ䌸繬䈪⍨떏喬㣂쉰</w:t>
      </w:r>
      <w:r>
        <w:rPr/>
        <w:t>ⱍ</w:t>
      </w:r>
      <w:r>
        <w:rPr/>
        <w:t>䢣䚩灞㔸䛍▿숳䙃頵悻☶㖘슣⩇땹䥺危</w:t>
      </w:r>
      <w:r>
        <w:rPr/>
        <w:t>ⰽ</w:t>
      </w:r>
      <w:r>
        <w:rPr/>
        <w:t>뽧⾣䥦痂顋手</w:t>
      </w:r>
      <w:r>
        <w:rPr/>
        <w:t>ⷂ</w:t>
      </w:r>
      <w:r>
        <w:rPr/>
        <w:t>帨䍨㌥ㅌ梱슣で걕䀨㡅估桱갴슱놩澘獎</w:t>
      </w:r>
      <w:r>
        <w:rPr/>
        <w:t>ꤣ</w:t>
      </w:r>
      <w:r>
        <w:rPr/>
        <w:t>幯ㄩ扈쉣儬쉎⑯㛃⤬</w:t>
      </w:r>
      <w:r>
        <w:rPr/>
        <w:t>ꤺ⨥</w:t>
      </w:r>
      <w:r>
        <w:rPr/>
        <w:t>坢꥗嫎䋂ꥥ㴣眪쉍撥뽉㩈绍㍵䡰灤䕥싂㉸䍏</w:t>
      </w:r>
      <w:r>
        <w:rPr/>
        <w:t>⣂</w:t>
      </w:r>
      <w:r>
        <w:rPr/>
        <w:t>毂♯뽂湭佾㍢瘶써걓㞱幺娳⨳䀥㓂촯갷幍磂쉅䅆쉴䑾⪘쉗㉭</w:t>
      </w:r>
      <w:r>
        <w:rPr/>
        <w:t>ꤥ</w:t>
      </w:r>
      <w:r>
        <w:rPr/>
        <w:t>㐶瑱噇</w:t>
      </w:r>
      <w:r>
        <w:rPr/>
        <w:t>Ⳃ</w:t>
      </w:r>
      <w:r>
        <w:rPr/>
        <w:t>哂礶⭁猯穧瀸弤㯂䍥㑬慍</w:t>
      </w:r>
      <w:r>
        <w:rPr/>
        <w:t>ꕦ</w:t>
      </w:r>
      <w:r>
        <w:rPr/>
        <w:t>숦皱呄⩷♊磂卟浪</w:t>
      </w:r>
      <w:r>
        <w:rPr/>
        <w:t>ꕎ</w:t>
      </w:r>
      <w:r>
        <w:rPr/>
        <w:t>楩畧渷숣㢏</w:t>
      </w:r>
      <w:r>
        <w:rPr/>
        <w:t>ⲏ</w:t>
      </w:r>
      <w:r>
        <w:rPr/>
        <w:t>晪</w:t>
      </w:r>
      <w:r>
        <w:rPr/>
        <w:t>ꗂ</w:t>
      </w:r>
      <w:r>
        <w:rPr/>
        <w:t>偧漲⑒⭍憮㐪뗂</w:t>
      </w:r>
      <w:r>
        <w:rPr/>
        <w:t>ꤽ</w:t>
      </w:r>
      <w:r>
        <w:rPr/>
        <w:t>䀺昸癮捓㦘恲걹晹亘桔⨮眵愺㭏溘䘣쌫穋坉䅲愨</w:t>
      </w:r>
      <w:r>
        <w:rPr/>
        <w:t>ꥃ</w:t>
      </w:r>
      <w:r>
        <w:rPr/>
        <w:t>乯⩬嗂㯂캘쌪䄸滂卷䐨㔪敩埂⫂숭䭴秂㵀杭䎩漫頷㞩⯂ꅧ㋂</w:t>
      </w:r>
      <w:r>
        <w:rPr/>
        <w:t>ⱄ⡊</w:t>
      </w:r>
      <w:r>
        <w:rPr/>
        <w:t>칲⍭犩⥂剪䫂컂㮮在䅎녒슩㚬昬㩌稶䡤녕㇃䑫沬卮祡穴〺떩啸匴癤晟㯍烎⭲싂亱澩녘椫敯ꍥ㜸牳⹳칾⹀숦㙺瀣也䟂垥㣂坟㩉ꌦꅹ쉠⹬</w:t>
      </w:r>
      <w:r>
        <w:rPr/>
        <w:t>ⱗ</w:t>
      </w:r>
      <w:r>
        <w:rPr/>
        <w:t>攲깧䅥幭䁞䝭떱灁Ⓜ┊䍹摸䤪쉫뽡题ꍩ⽟㈨暘</w:t>
      </w:r>
      <w:r>
        <w:rPr/>
        <w:t>⡙</w:t>
      </w:r>
      <w:r>
        <w:rPr/>
        <w:t>쉞념⍸</w:t>
      </w:r>
      <w:r>
        <w:rPr/>
        <w:t>ꖿ</w:t>
      </w:r>
      <w:r>
        <w:rPr/>
        <w:t>䭷ꎡ楘쉨癴㕘⨸䇂愪乄뭳䴩疥惍漪♚剰洸䩺晉攳㉨♗湑㘪惂곂⒩⭑偨潑㷍䅫⒮䴱禡ꄣ啌숣㧂欲싂싍</w:t>
      </w:r>
      <w:r>
        <w:rPr/>
        <w:t>ꤵ</w:t>
      </w:r>
      <w:r>
        <w:rPr/>
        <w:t>猵恨戤刷┽쉔숭柂㎣䱁匬슬㐪扺</w:t>
      </w:r>
      <w:r>
        <w:rPr/>
        <w:t>⢡</w:t>
      </w:r>
      <w:r>
        <w:rPr/>
        <w:t>圶⥊怦怲㋂㭀쵲濂뽩睌╸珂䅘꥚㘫嘤슿쉐깋䑤땰뽁숴㕗䨮幵来䏍垿㑱栫娣睚奯㥐쉘擂䱮媥싂㭶䥔䅸땉⩧爤硯⍁佄뾘㬥◍啠녉</w:t>
      </w:r>
      <w:r>
        <w:rPr/>
        <w:t>⠴</w:t>
      </w:r>
      <w:r>
        <w:rPr/>
        <w:t>묯⭉␬촴夤绂风쉂煣呆す싂弫嘱☮㥡</w:t>
      </w:r>
      <w:r>
        <w:rPr/>
        <w:t>⡃</w:t>
      </w:r>
      <w:r>
        <w:rPr/>
        <w:t>嘥ꎩ걔棃䃃⹮剓</w:t>
      </w:r>
      <w:r>
        <w:rPr/>
        <w:t>ⰹ</w:t>
      </w:r>
      <w:r>
        <w:rPr/>
        <w:t>㵋숱昳漭㗍庵浞</w:t>
      </w:r>
      <w:r>
        <w:rPr/>
        <w:t>Ⱚ</w:t>
      </w:r>
      <w:r>
        <w:rPr/>
        <w:t>剺䃂稸殿</w:t>
      </w:r>
      <w:r>
        <w:rPr/>
        <w:t>ⱹ⨲</w:t>
      </w:r>
      <w:r>
        <w:rPr/>
        <w:t>㧂숻爩瘮破挨樳㵳쉃燃㉵獨䇂습䔻壂썞祒숪⑬毂玮禡䑞䓎숭湍쉌</w:t>
      </w:r>
      <w:r>
        <w:rPr/>
        <w:t>ꥉ</w:t>
      </w:r>
      <w:r>
        <w:rPr/>
        <w:t>礪冱䵧슮㕺卌渵쉗当슩쉗卖㎡姂橖画깢癁払⽮奩燂䲵싍呠硇㌸⴦䥮⩚䙊㣂</w:t>
      </w:r>
      <w:r>
        <w:rPr/>
        <w:t>ⵔ</w:t>
      </w:r>
      <w:r>
        <w:rPr/>
        <w:t>轳槂⏎卨牎싃䭰牱总습쉐㐶桎㧂涮䅩쉰癈䈭⪩</w:t>
      </w:r>
      <w:r>
        <w:rPr/>
        <w:t>꧂</w:t>
      </w:r>
      <w:r>
        <w:rPr/>
        <w:t>徣纩</w:t>
      </w:r>
      <w:r>
        <w:rPr/>
        <w:t>ꤴ</w:t>
      </w:r>
      <w:r>
        <w:rPr/>
        <w:t>灚枮歚♚</w:t>
      </w:r>
      <w:r>
        <w:rPr/>
        <w:t>ꥊ</w:t>
      </w:r>
      <w:r>
        <w:rPr/>
        <w:t>䁖⨮쉰숪╺춵媩梮⤦습勂쉃砩奺䡴项垻怳ꎮ兄㕚딪㉴䂮슩兑仃䉔㊿橂䰹뽗煰淂砭䴪橘呟넨</w:t>
      </w:r>
      <w:r>
        <w:rPr/>
        <w:t>ⶏ╣</w:t>
      </w:r>
      <w:r>
        <w:rPr/>
        <w:t>漬椵っ漬㤰⛂쵠숺쉪呡〈丷⩒䵸䉅刻䅂嘭攨㝙쉊쉠浢涩ꥲ䩠䉚浥李橐㨱敌琦䝕䩖쉕祲潺</w:t>
      </w:r>
      <w:r>
        <w:rPr/>
        <w:t>ꤪ</w:t>
      </w:r>
      <w:r>
        <w:rPr/>
        <w:t>ⰱ</w:t>
      </w:r>
      <w:r>
        <w:rPr/>
        <w:t>㔷噉瑭⑂곂傘⨣㩠슩쉤⼫⑮惂泂䳂</w:t>
      </w:r>
      <w:r>
        <w:rPr/>
        <w:t>ⱃ</w:t>
      </w:r>
      <w:r>
        <w:rPr/>
        <w:t>숰片싂슩⬲秃朥繵ꌯ땇䜪㍚</w:t>
      </w:r>
      <w:r>
        <w:rPr/>
        <w:t>ⵙ</w:t>
      </w:r>
      <w:r>
        <w:rPr/>
        <w:t>㑈⩢攤噯輸슻㗂⻂⭚숳势㪏㕟쉬⫎╈婉ꥺ숲䵕㥷䱷⤴</w:t>
      </w:r>
      <w:r>
        <w:rPr/>
        <w:t>ꔶ</w:t>
      </w:r>
      <w:r>
        <w:rPr/>
        <w:t>㍎⑟싂幦婞䰴䢏媩䭒坩㣂칥㉯䄦滎奟痂⨩猴♣싂楹⏂歂쵧䉮猵쉄꤮䲮穪樸矂䫃쉖⩋橪湯轀奫ꌩ彘䙉싍干쉨廎瑫汁繖猭瑒䶵椵硭싎숮㡬뾩檥㘮㭭喩揎橒㓎⸮吻䛂欪싂繭枩넸긱쉔堶㓂㵡싂긩樦쉥껂䆮摂嫂噌澻㵗頯揂橠瑈佤⬹损乫洲匱䚩杁䜶轖쉥ꅈ䉶桸꥗쉾♆栴㪘扎稶杚⩎稰䄊┤쉡䑌顗瑚䔮ぶ♹燂쵤瘤</w:t>
      </w:r>
      <w:r>
        <w:rPr/>
        <w:t>ꤲ</w:t>
      </w:r>
      <w:r>
        <w:rPr/>
        <w:t>捳略䇂㑱㝢䧂煅湤员㮡搴兾㕱奾</w:t>
      </w:r>
      <w:r>
        <w:rPr/>
        <w:t>ꕨ</w:t>
      </w:r>
      <w:r>
        <w:rPr/>
        <w:t>䉪歀♫䵬睓㥯主</w:t>
      </w:r>
      <w:r>
        <w:rPr/>
        <w:t>⡶</w:t>
      </w:r>
      <w:r>
        <w:rPr/>
        <w:t>ⴺ</w:t>
      </w:r>
      <w:r>
        <w:rPr/>
        <w:t>䑏쉫匣떬⩔깐珂⴪搷숷伽䥤湇쉣㴷敓뭉儸칎杸ꅟ䏂繨昻潟⨳䖩燂♖婷滂碩灯䑑㕳썥摮眦䩘年⵫╕丶埃桧䍺乾摚獠毂噚뼷⍳㏂竂</w:t>
      </w:r>
      <w:r>
        <w:rPr/>
        <w:t>Ⱪ</w:t>
      </w:r>
      <w:r>
        <w:rPr/>
        <w:t>焯䙏⤽숦㮣猨</w:t>
      </w:r>
      <w:r>
        <w:rPr/>
        <w:t>ꤨ</w:t>
      </w:r>
      <w:r>
        <w:rPr/>
        <w:t>䥞甴䭓幇䕂汒♄噁⴫樤轸桗㉤焣䨳窮潥칗㓃슩⹭㋂쉸址呍景其况촽숬狍䕧슬싂琪쉄啹㭋</w:t>
      </w:r>
      <w:r>
        <w:rPr/>
        <w:t>⡧⑰</w:t>
      </w:r>
      <w:r>
        <w:rPr/>
        <w:t>氽䈷㕮⧂㩾灮愫㮥轌係캬欳␶㥚浏惂㡂帩ガ</w:t>
      </w:r>
      <w:r>
        <w:rPr/>
        <w:t>ⱘ</w:t>
      </w:r>
      <w:r>
        <w:rPr/>
        <w:t>숦戣迃</w:t>
      </w:r>
      <w:r>
        <w:rPr/>
        <w:t>ⱍ</w:t>
      </w:r>
      <w:r>
        <w:rPr/>
        <w:t>穁捆獵㴵徘䙫奉숥琦쉔塙숨㝱⏍㬫湌숽ꥮ칈浶⭶繓轉杨杄☭汌♷硎獭♖噏灯洫䫂뽈疘搮딳䵮輤츬啂摱⩤숬塣敒䁱⍞⤰顆</w:t>
      </w:r>
      <w:r>
        <w:rPr/>
        <w:t>⡾</w:t>
      </w:r>
      <w:r>
        <w:rPr/>
        <w:t>癈䯂</w:t>
      </w:r>
      <w:r>
        <w:rPr/>
        <w:t>ꥉ</w:t>
      </w:r>
      <w:r>
        <w:rPr/>
        <w:t>焰쉰㉣㄰ꄦ䡱共䡸欽䬣䵖䭷䤬䩔⴮쉇〬⨲捭䬤㑋䥤⫃</w:t>
      </w:r>
      <w:r>
        <w:rPr/>
        <w:t>⡨꥙</w:t>
      </w:r>
      <w:r>
        <w:rPr/>
        <w:t>顐</w:t>
      </w:r>
      <w:r>
        <w:rPr/>
        <w:t>⠩</w:t>
      </w:r>
      <w:r>
        <w:rPr/>
        <w:t>쏎⩫浢硆</w:t>
      </w:r>
      <w:r>
        <w:rPr/>
        <w:t>ꤷ</w:t>
      </w:r>
      <w:r>
        <w:rPr/>
        <w:t>쉁싂䱫泂⑇⩋걇顠頴쉐⩥捑泂暡⭱涵㝊眵⽌㬬楱땍䥚㬽严珂噖煠犣倳汪쵞㐲儫坟栬䨷</w:t>
      </w:r>
      <w:r>
        <w:rPr/>
        <w:t>꧂⍫</w:t>
      </w:r>
      <w:r>
        <w:rPr/>
        <w:t>㥲䁩䍦⭈슥딣묭⥠氥㵫숭</w:t>
      </w:r>
      <w:r>
        <w:rPr/>
        <w:t>ⱞ</w:t>
      </w:r>
      <w:r>
        <w:rPr/>
        <w:t>捳</w:t>
      </w:r>
      <w:r>
        <w:rPr/>
        <w:t>ⰴ</w:t>
      </w:r>
      <w:r>
        <w:rPr/>
        <w:t>췂숭歊ꥶ㝨쉙䚿樭縲㑅⩆䍂奫兮硆璱㇃㜯し뮿䩞确湥⹹债䰺슮㑲産⩬딵柂땏䙶쉲⵪烂轑剋컂慫쉆슩ㅇ</w:t>
      </w:r>
      <w:r>
        <w:rPr/>
        <w:t>⡑</w:t>
      </w:r>
      <w:r>
        <w:rPr/>
        <w:t>뽺歈灾䡋㉒뭋쉟⹵椩竂婶⭮䦮깟䅪獟㘯䥴뼹㧍俎㵫怵漥뽁祹䍡</w:t>
      </w:r>
      <w:r>
        <w:rPr/>
        <w:t>ꦵ</w:t>
      </w:r>
      <w:r>
        <w:rPr/>
        <w:t>쵳塩婣숦吨␭㩘</w:t>
      </w:r>
      <w:r>
        <w:rPr/>
        <w:t>ꦬ</w:t>
      </w:r>
      <w:r>
        <w:rPr/>
        <w:t>ⲿ</w:t>
      </w:r>
      <w:r>
        <w:rPr/>
        <w:t>汋獮</w:t>
      </w:r>
      <w:r>
        <w:rPr/>
        <w:t>꤬</w:t>
      </w:r>
      <w:r>
        <w:rPr/>
        <w:t>噉㌬╒䜨牒㇃␩ꏍ揂쉄⸩瀥⩅奕恆숱拂</w:t>
      </w:r>
      <w:r>
        <w:rPr/>
        <w:t>ꤦ</w:t>
      </w:r>
      <w:r>
        <w:rPr/>
        <w:t>欫䦘风딹濂䷍㠳穴㵅係㡦捷䆣渱㑶癴乧</w:t>
      </w:r>
      <w:r>
        <w:rPr/>
        <w:t>ⱆ</w:t>
      </w:r>
      <w:r>
        <w:rPr/>
        <w:t>쉭偒幔漰녚沣뮮愭쌺쉥搰⾮쏍춮瞵䡕⩇쉮坚ꄷ⹲拂楁</w:t>
      </w:r>
      <w:r>
        <w:rPr/>
        <w:t>ꔨ</w:t>
      </w:r>
      <w:r>
        <w:rPr/>
        <w:t>伭䤲䵾䜻瑚␱改싂䫂暩♭母剱昰滂</w:t>
      </w:r>
      <w:r>
        <w:rPr/>
        <w:t>꧂</w:t>
      </w:r>
      <w:r>
        <w:rPr/>
        <w:t>樮䴮䙪ㅴ놮瓂滂⩭㴵쵔숶颡捷眮癅縯츯戺</w:t>
      </w:r>
      <w:r>
        <w:rPr/>
        <w:t>ⵧ</w:t>
      </w:r>
      <w:r>
        <w:rPr/>
        <w:t>飂恴怪橢쉘Ⓜ</w:t>
      </w:r>
      <w:r>
        <w:rPr/>
        <w:t>Ⱳ</w:t>
      </w:r>
      <w:r>
        <w:rPr/>
        <w:t>顳竂녁呁㝓恥숯쉪伪츽癉浫쉑긣</w:t>
      </w:r>
      <w:r>
        <w:rPr/>
        <w:t>ⵠ</w:t>
      </w:r>
      <w:r>
        <w:rPr/>
        <w:t>곃䤹䔰收쵢瘊╡橇䵢倻ㅡ⭱䙠㐩쉞슣䍤㵃湓䃂썂奃⩡呵垘갦搥桌嗂땴Ⓜ䅄弨佹恋䋂㷎╴ꆩ꺵쉂</w:t>
      </w:r>
      <w:r>
        <w:rPr/>
        <w:t>ⱬ</w:t>
      </w:r>
      <w:r>
        <w:rPr/>
        <w:t>䍠頱ꥰ戥싂⸴っ猹埂㆏쉇珂츳슥숲㚘㍏⾣⬬剢祕捕夻㕖⌯䑲穠</w:t>
      </w:r>
      <w:r>
        <w:rPr/>
        <w:t>ⶵ</w:t>
      </w:r>
      <w:r>
        <w:rPr/>
        <w:t>ꍳ싍磂偐쉭慭橇⭄噸ꅈ꥖墣唻杋⥾唣堽숭轁歮摂⩮</w:t>
      </w:r>
      <w:r>
        <w:rPr/>
        <w:t>ⱹ</w:t>
      </w:r>
      <w:r>
        <w:rPr/>
        <w:t>怳桯땄䦿乂㠯䌲楆</w:t>
      </w:r>
      <w:r>
        <w:rPr/>
        <w:t>ⷂ</w:t>
      </w:r>
      <w:r>
        <w:rPr/>
        <w:t>䅍礥쉗犻杰盂敫㭓ぱ⨫瞡棂潾梘㍃役憏彘慴浕顮ꥫ斥栽䝙ꍗ⥋祠タ潕숤슬ꅷ䘮⍷곂挤㩥쉇</w:t>
      </w:r>
      <w:r>
        <w:rPr/>
        <w:t>ⰴ</w:t>
      </w:r>
      <w:r>
        <w:rPr/>
        <w:t>숦歅ꇂ싂报䫎䨪㕄䅹㍰慘咣⸮痂婗䭯噕婤䁎뭌ꍑ慎㩁␻䂱瀸⨩亘</w:t>
      </w:r>
      <w:r>
        <w:rPr/>
        <w:t>⡑</w:t>
      </w:r>
      <w:r>
        <w:rPr/>
        <w:t>뿂瀤쉁眸㙐䍗硏</w:t>
      </w:r>
      <w:r>
        <w:rPr/>
        <w:t>⡚</w:t>
      </w:r>
      <w:r>
        <w:rPr/>
        <w:t>䉵伤啓䉇囂⺏땣뿂</w:t>
      </w:r>
      <w:r>
        <w:rPr/>
        <w:t>⡋</w:t>
      </w:r>
      <w:r>
        <w:rPr/>
        <w:t>䏂獯║䥎摷䡴㘣⭤㗂</w:t>
      </w:r>
      <w:r>
        <w:rPr/>
        <w:t>ⱐ</w:t>
      </w:r>
      <w:r>
        <w:rPr/>
        <w:t>㨻儲犮夵뇂䔷⹘</w:t>
      </w:r>
      <w:r>
        <w:rPr/>
        <w:t>ⱔ</w:t>
      </w:r>
      <w:r>
        <w:rPr/>
        <w:t>呢칀旂</w:t>
      </w:r>
      <w:r>
        <w:rPr/>
        <w:t>ⵒ</w:t>
      </w:r>
      <w:r>
        <w:rPr/>
        <w:t>쉇瑕㘻뾩ꥴ穣⨶쉤䉖朹幍갲哂䍊轅㞡꥞坖㩯渵毂哃싍灵숨䠪刺뾩竎슬倫쉑䐤稨⸰礻㵸天⍴獂슱橪绂♌㩮䰱欨䡰䔷☫睬栽숫䣂</w:t>
      </w:r>
      <w:r>
        <w:rPr/>
        <w:t>ꗂ</w:t>
      </w:r>
      <w:r>
        <w:rPr/>
        <w:t>矂⵵迂摌熡刷㉀ꍤ剠䇍䅍쉯瑏쉨⥥⭧呍⹣㢘</w:t>
      </w:r>
      <w:r>
        <w:rPr/>
        <w:t>ꥇ</w:t>
      </w:r>
      <w:r>
        <w:rPr/>
        <w:t>䩖ꅷ纏剬矂슏㇂㎘ヂ輣牨녋싂墣塉ㅰㄴ申慄䝑䴤㟃䌥汇쉨潞冮婱┬ꍡ䜵</w:t>
      </w:r>
      <w:r>
        <w:rPr/>
        <w:t>⠦</w:t>
      </w:r>
      <w:r>
        <w:rPr/>
        <w:t>ꦏ</w:t>
      </w:r>
      <w:r>
        <w:rPr/>
        <w:t>츴</w:t>
      </w:r>
      <w:r>
        <w:rPr/>
        <w:t>ⵚ</w:t>
      </w:r>
      <w:r>
        <w:rPr/>
        <w:t>싂顎㑓啩兟㕩䙪珂ꍤ恰⺿㗎牂㖿庬쉬楆懃㭚䖥橶</w:t>
      </w:r>
      <w:r>
        <w:rPr/>
        <w:t>ⴺꕡ</w:t>
      </w:r>
      <w:r>
        <w:rPr/>
        <w:t>䁩爬乖䥄</w:t>
      </w:r>
      <w:r>
        <w:rPr/>
        <w:t>ꗃ</w:t>
      </w:r>
      <w:r>
        <w:rPr/>
        <w:t>㊬桾䰤ㄭ樭捉⭔㣍◂䪵啃㑨⽀䢬畺캬㩋橍啱痂</w:t>
      </w:r>
      <w:r>
        <w:rPr/>
        <w:t>⣂</w:t>
      </w:r>
      <w:r>
        <w:rPr/>
        <w:t>櫃</w:t>
      </w:r>
      <w:r>
        <w:rPr/>
        <w:t>ꔷ</w:t>
      </w:r>
      <w:r>
        <w:rPr/>
        <w:t>牆䭅䊬娴㴪㨯㬹⹤汙杌쉌䉥璬慨參쉏뗂䑨奒䚡嚵뭶楘绂睺䤥潱䈮㍹숣㞏쉲嘯긨书爵⺮슏⍋浔췂⎡딺恀獎杧㕃瑇쉇爮숭潁뮡쉘쉭⾿䭪쉔</w:t>
      </w:r>
      <w:r>
        <w:rPr/>
        <w:t>ꤨ⫂</w:t>
      </w:r>
      <w:r>
        <w:rPr/>
        <w:t>竃奢卋䵀긶뿂숣婑㥬畖☨칂乵㏂</w:t>
      </w:r>
      <w:r>
        <w:rPr/>
        <w:t>ꥏ⛂</w:t>
      </w:r>
      <w:r>
        <w:rPr/>
        <w:t>癨㠶溱깎싂䴵䩅捄</w:t>
      </w:r>
      <w:r>
        <w:rPr/>
        <w:t>ꕎ</w:t>
      </w:r>
      <w:r>
        <w:rPr/>
        <w:t>䐫劮⍎堦딷稲彈</w:t>
      </w:r>
      <w:r>
        <w:rPr/>
        <w:t>꧂</w:t>
      </w:r>
      <w:r>
        <w:rPr/>
        <w:t>橢穮啃弯兆㉾⑟숵塄ꆡ彋瀦槂浪㟂㭨쉂堫䉈厥쉂挬㔥祐㉓⵮칣潡佃䝵牐䌥긫娺♒核㞩⥪癗僂ꅉ潠飂슩♆쌨뼭䥧䙏⥭獷廃㩯</w:t>
      </w:r>
      <w:r>
        <w:rPr/>
        <w:t>Ⰺ⩓</w:t>
      </w:r>
      <w:r>
        <w:rPr/>
        <w:t>晓䁵䌲壂伭Ⓜぇ숰</w:t>
      </w:r>
      <w:r>
        <w:rPr/>
        <w:t>⡦</w:t>
      </w:r>
      <w:r>
        <w:rPr/>
        <w:t>橁類⭟쉟⚡〹䯂싎☨庣碘慫쉠ꄴ桪㕹⽥䝘㶩䭬㙘場琺彈슱卫㐬材쉑</w:t>
      </w:r>
      <w:r>
        <w:rPr/>
        <w:t>Ⱓ</w:t>
      </w:r>
      <w:r>
        <w:rPr/>
        <w:t>塥③祭⬯兾슣꺿剣㢮傱滂䀪癷剫䖱摾势敤⒮轊獋䁂ぺ</w:t>
      </w:r>
      <w:r>
        <w:rPr/>
        <w:t>ꤸ</w:t>
      </w:r>
      <w:r>
        <w:rPr/>
        <w:t>⿃ꥡ畴쉋桑摨㑫㡮⵩塈뭤</w:t>
      </w:r>
      <w:r>
        <w:rPr/>
        <w:t>ꕄ</w:t>
      </w:r>
      <w:r>
        <w:rPr/>
        <w:t>稬츰慢뗂䩆䞘껂兓檡溵㨹ꥬ㢏䬲塪瑀숸劘긷兙㝏ꏂ稻喻</w:t>
      </w:r>
      <w:r>
        <w:rPr/>
        <w:t>ꦩ</w:t>
      </w:r>
      <w:r>
        <w:rPr/>
        <w:t>愴</w:t>
      </w:r>
      <w:r>
        <w:rPr/>
        <w:t>ꦬ</w:t>
      </w:r>
      <w:r>
        <w:rPr/>
        <w:t>桤碿獰⫍䣂䑌䙧太歘㩵㫂숲㭭武䭒㴳䝓䄻꺩睉䅞浮㐹態⵹㚩犱潘轧⵴숲♵</w:t>
      </w:r>
      <w:r>
        <w:rPr/>
        <w:t>ꔲ</w:t>
      </w:r>
      <w:r>
        <w:rPr/>
        <w:t>䎥玻쉩牅礬겿ꌮ췂䰳媘㉩侩㙓싂允䐷쉭◂츥</w:t>
      </w:r>
      <w:r>
        <w:rPr/>
        <w:t>⡱</w:t>
      </w:r>
      <w:r>
        <w:rPr/>
        <w:t>䑸㘨뽊獡땵䰨轆썩㙏ꍞꏂ顅䖩收牬숪묰彾牨⩂뗂䔱䁳接卍䥞瘻䍐睠걺天凂뭔㈴䒏敖</w:t>
      </w:r>
      <w:r>
        <w:rPr/>
        <w:t>ꤽ</w:t>
      </w:r>
      <w:r>
        <w:rPr/>
        <w:t>颱땤湰彗긨⨮뭗㵸</w:t>
      </w:r>
      <w:r>
        <w:rPr/>
        <w:t>ⶵ</w:t>
      </w:r>
      <w:r>
        <w:rPr/>
        <w:t>ㆩ䭂姂쉖㭸⚥</w:t>
      </w:r>
      <w:r>
        <w:rPr/>
        <w:t>⡠</w:t>
      </w:r>
      <w:r>
        <w:rPr/>
        <w:t>搸</w:t>
      </w:r>
      <w:r>
        <w:rPr/>
        <w:t>⡤</w:t>
      </w:r>
      <w:r>
        <w:rPr/>
        <w:t>ㅤ橇桦噵楩嚮湞슻額숯煅䫎숮㕙⚻⮵稬村狂♡熬⥆顂唺痂꥚㝒帤繪䛂㝦칀呵器䙐</w:t>
      </w:r>
      <w:r>
        <w:rPr/>
        <w:t>ꕭ</w:t>
      </w:r>
      <w:r>
        <w:rPr/>
        <w:t>獅璩ꍅ顥獚朦䥶潁㍇渭氨敄㙄睾畑弹輵㡖擂쉩Ⓜ唭瀻彷恭稽쉗놡긳じ⵨┫䑚幃쉆㙞쉑轲潲敥壂</w:t>
      </w:r>
      <w:r>
        <w:rPr/>
        <w:t>ꥅ</w:t>
      </w:r>
      <w:r>
        <w:rPr/>
        <w:t>纩顷塏䳂轮⦥恈棂关ꍩ佟盂䬮ꄥ⭚瑥彰⌱仂䍰꺥㘯䨷硵곂썄䫂㐺䥮煵</w:t>
      </w:r>
      <w:r>
        <w:rPr/>
        <w:t>⡫</w:t>
      </w:r>
      <w:r>
        <w:rPr/>
        <w:t>帥ꥳ晗ꆬ숭轄╸潩救母元奔熱쉳숭걌⎏拍䅮批䤺湔ꌬ秂城춿坟タ싂㍩㙾⽸竂商촻⩠슥穟汦⭫䮱䀪窮䑇旂礲쵣迂</w:t>
      </w:r>
      <w:r>
        <w:rPr/>
        <w:t>ⰵ⨵</w:t>
      </w:r>
      <w:r>
        <w:rPr/>
        <w:t>ヂ溡佂㠬㵗ぱ</w:t>
      </w:r>
      <w:r>
        <w:rPr/>
        <w:t>⣂</w:t>
      </w:r>
      <w:r>
        <w:rPr/>
        <w:t>쉯櫂⴪畟疘쵐숻玻⩠䙦䉊噃弶쉑楔亵纮䮿仂땧㜦ꥹ堤値쉠⨪掵</w:t>
      </w:r>
      <w:r>
        <w:rPr/>
        <w:t>ꕊ</w:t>
      </w:r>
      <w:r>
        <w:rPr/>
        <w:t>セ怱姂␺倪⛂⏂恣博繅繾怷札㈨⽉쉄⦩䈽嫂㩥獦硲</w:t>
      </w:r>
      <w:r>
        <w:rPr/>
        <w:t>ꦵ</w:t>
      </w:r>
      <w:r>
        <w:rPr/>
        <w:t>깕奢곂땧␱檱ꅇ캩湴⫂녙䞘慨</w:t>
      </w:r>
      <w:r>
        <w:rPr/>
        <w:t>ⱦ⧂</w:t>
      </w:r>
      <w:r>
        <w:rPr/>
        <w:t>ꤱ</w:t>
      </w:r>
      <w:r>
        <w:rPr/>
        <w:t>칂췃썭氳何숫媩乓ꎿ㑡뗂⍲</w:t>
      </w:r>
      <w:r>
        <w:rPr/>
        <w:t>⣎</w:t>
      </w:r>
      <w:r>
        <w:rPr/>
        <w:t>뽃昷瞣灘숯㷂呠渪숯쵆卬䯂幈救㔰猪慁䊬忂灡儮㔫梏⥹㧂⹳슻㕠汲戸</w:t>
      </w:r>
      <w:r>
        <w:rPr/>
        <w:t>⢮</w:t>
      </w:r>
      <w:r>
        <w:rPr/>
        <w:t>潇</w:t>
      </w:r>
      <w:r>
        <w:rPr/>
        <w:t>ⴲ</w:t>
      </w:r>
      <w:r>
        <w:rPr/>
        <w:t>㐪⥁枥勂썉暮싃촯殡깨䗂䑨彞㨣伥穴㐰䐱晪婉㡅䐊睴䱏⬳쉤幤懂ꅷ䇂㑓䱢獮由⌴廃䭟棂汩稣㤻</w:t>
      </w:r>
      <w:r>
        <w:rPr/>
        <w:t>ꦻ</w:t>
      </w:r>
      <w:r>
        <w:rPr/>
        <w:t>㐩쉈歡㜥偨佇炘㘺⨤ꌦ뭂㭹晋启쉂춘弤浖</w:t>
      </w:r>
      <w:r>
        <w:rPr/>
        <w:t>⡢⸶</w:t>
      </w:r>
      <w:r>
        <w:rPr/>
        <w:t>ꕟ</w:t>
      </w:r>
      <w:r>
        <w:rPr/>
        <w:t>䘶ど顗牄䝔쵣䙐䆿칙稯䳂㛎么顅㥢㘰兏넬</w:t>
      </w:r>
      <w:r>
        <w:rPr/>
        <w:t>⠻</w:t>
      </w:r>
      <w:r>
        <w:rPr/>
        <w:t>㝄ㄯ奍◂㷂쉖ꥫ偳칎䩴仃桩䊵땇캻컂슘機か쉚冡㉞䁹⌥摴⒩収╡䕫╂츻깪は顴㨲卵浞亏</w:t>
      </w:r>
      <w:r>
        <w:rPr/>
        <w:t>ⱡ</w:t>
      </w:r>
      <w:r>
        <w:rPr/>
        <w:t>摟묪뽶捅㉗ꄬ䍇怹⹎䳂輵昶⨸싂浏뭟⿂뭇쉋呍쉆䥩</w:t>
      </w:r>
      <w:r>
        <w:rPr/>
        <w:t>ꥑ</w:t>
      </w:r>
      <w:r>
        <w:rPr/>
        <w:t>㩪깶䃂洹ꥸ歞⨯灚䄮䯎劏廂⩊堥戲橩䢩⵸砥㖘剒昱㏂싂㴽捁汱媩狂堨㔩毂</w:t>
      </w:r>
      <w:r>
        <w:rPr/>
        <w:t>ⴴ⧂</w:t>
      </w:r>
      <w:r>
        <w:rPr/>
        <w:t>㛎뽃淂</w:t>
      </w:r>
      <w:r>
        <w:rPr/>
        <w:t>ꦥ⦩</w:t>
      </w:r>
      <w:r>
        <w:rPr/>
        <w:t>䞮쉆桠敖忂㩆묮䝑갱㝴⥎䮘丨껂</w:t>
      </w:r>
      <w:r>
        <w:rPr/>
        <w:t>⡈</w:t>
      </w:r>
      <w:r>
        <w:rPr/>
        <w:t>杚牨쉍㝓佲琶ꇂ线뿍扇繸䓂쉲⨰嗂쉎繬ꆡ┦뼣꥚쉸䩱䢮뽪ㅃ䶘顦㈺쉬瀳녴걕っ╞䓃朦</w:t>
      </w:r>
      <w:r>
        <w:rPr/>
        <w:t>⠵</w:t>
      </w:r>
      <w:r>
        <w:rPr/>
        <w:t>圪塕╃㵷㭉䧂뭪渪땭뼲纵䙶</w:t>
      </w:r>
      <w:r>
        <w:rPr/>
        <w:t>ꖬ</w:t>
      </w:r>
      <w:r>
        <w:rPr/>
        <w:t>楧뽃뭞焴涮湕繸仂榣挶刬쉺歺䭷㝍☷䩬䝠䕒熡轓啒쌸橏䷍</w:t>
      </w:r>
      <w:r>
        <w:rPr/>
        <w:t>ꕙ</w:t>
      </w:r>
      <w:r>
        <w:rPr/>
        <w:t>쉟싎浏愦걧칃</w:t>
      </w:r>
      <w:r>
        <w:rPr/>
        <w:t>Ɫ</w:t>
      </w:r>
      <w:r>
        <w:rPr/>
        <w:t>㥕猸丶䜪슥楐쉓쉇䯂灁䍱꥚⒩╺䵪놱믂轖䵺愽숪潬穱䩀泂䞱䈪楢</w:t>
      </w:r>
      <w:r>
        <w:rPr/>
        <w:t>ꤦ⑚</w:t>
      </w:r>
      <w:r>
        <w:rPr/>
        <w:t>䳂ꄵ숷丩㭈䉈慇桱싃⪣倩⺿丽頮㩲㌷婘乱쉆</w:t>
      </w:r>
      <w:r>
        <w:rPr/>
        <w:t>꤬</w:t>
      </w:r>
      <w:r>
        <w:rPr/>
        <w:t>䭑㑲㤤</w:t>
      </w:r>
      <w:r>
        <w:rPr/>
        <w:t>⢏</w:t>
      </w:r>
      <w:r>
        <w:rPr/>
        <w:t>毂摬噴</w:t>
      </w:r>
      <w:r>
        <w:rPr/>
        <w:t>ꕑꔤ</w:t>
      </w:r>
      <w:r>
        <w:rPr/>
        <w:t>桃⹏뮬䏂⑗榥쉧䕤쉦㕵㨺乥</w:t>
      </w:r>
    </w:p>
    <w:p>
      <w:pPr>
        <w:pStyle w:val="PreformattedText"/>
        <w:bidi w:val="0"/>
        <w:spacing w:before="0" w:after="0"/>
        <w:jc w:val="left"/>
        <w:rPr/>
      </w:pPr>
      <w:r>
        <w:rPr/>
        <w:t>쉶⸭</w:t>
      </w:r>
      <w:r>
        <w:rPr/>
        <w:t>ⱥ</w:t>
      </w:r>
      <w:r>
        <w:rPr/>
        <w:t>摈彌숩慩䮿倲轋䕯嗎쉩坸歰㤹汹奩䐮㕔</w:t>
      </w:r>
      <w:r>
        <w:rPr/>
        <w:t>ꥅ</w:t>
      </w:r>
      <w:r>
        <w:rPr/>
        <w:t>䡳煖쵎䡷㍲繸ㅩ깎㌴䒡也潃</w:t>
      </w:r>
      <w:r>
        <w:rPr/>
        <w:t>⢡</w:t>
      </w:r>
      <w:r>
        <w:rPr/>
        <w:t>娫䷂影䍾轁䙤䩞伶婚橁捕⫂숺㣃婉</w:t>
      </w:r>
      <w:r>
        <w:rPr/>
        <w:t>ⵙ</w:t>
      </w:r>
      <w:r>
        <w:rPr/>
        <w:t>娪扮걏쏂쵟匹䉶ㄫ櫂匸䓂⨻㗂朦憩썤숦Ⓝ顶ꌭ䤻</w:t>
      </w:r>
      <w:r>
        <w:rPr/>
        <w:t>ꖥ</w:t>
      </w:r>
      <w:r>
        <w:rPr/>
        <w:t>㘸⚣떏㕫湴싂ㅳ㨤㬱쵹</w:t>
      </w:r>
      <w:r>
        <w:rPr/>
        <w:t>ꔫ</w:t>
      </w:r>
      <w:r>
        <w:rPr/>
        <w:t>뽭㐽딺㌱⍇縻곂昨䙦恗䱁偣扦噭䅮恟繑쉙效䡔娥稣⸫ꄭ党奊啈嘲匽兕</w:t>
      </w:r>
      <w:r>
        <w:rPr/>
        <w:t>ꕏ</w:t>
      </w:r>
      <w:r>
        <w:rPr/>
        <w:t>ꥡ슣庩犏㙃㤱伱狂䴴㡮쉸䣂輨⼵㇎⼨拂婲此橨獇畆㕶傣礬氦啕丷</w:t>
      </w:r>
      <w:r>
        <w:rPr/>
        <w:t>Ⱜ</w:t>
      </w:r>
      <w:r>
        <w:rPr/>
        <w:t>쉕獧揂㠤㑧깳幕䝳揂彤㩷⻂㜻⭚㬹录땒칯瞵䙤掏믂⭪獅爹</w:t>
      </w:r>
      <w:r>
        <w:rPr/>
        <w:t>ꤻ</w:t>
      </w:r>
      <w:r>
        <w:rPr/>
        <w:t>䱅㉊㥫幰佯넳⼰숮灁祎啓</w:t>
      </w:r>
      <w:r>
        <w:rPr/>
        <w:t>ⴊ</w:t>
      </w:r>
      <w:r>
        <w:rPr/>
        <w:t>刪櫂ꥸ⵺</w:t>
      </w:r>
      <w:r>
        <w:rPr/>
        <w:t>ꔩꥅ</w:t>
      </w:r>
      <w:r>
        <w:rPr/>
        <w:t>⡺</w:t>
      </w:r>
      <w:r>
        <w:rPr/>
        <w:t>飍ꍎ杸⹲穐⑸䕂䍘碵긱Ⓜ硩䀻㡇䈣⍚숲뽉顑悱伤睹쉂</w:t>
      </w:r>
      <w:r>
        <w:rPr/>
        <w:t>⡦</w:t>
      </w:r>
      <w:r>
        <w:rPr/>
        <w:t>㨳偧ぎ搲常</w:t>
      </w:r>
      <w:r>
        <w:rPr/>
        <w:t>ⴲ</w:t>
      </w:r>
      <w:r>
        <w:rPr/>
        <w:t>卩㥕矂淃縦堪뭵ꄻ嫂煗婶⹖ꍭ⹑ꎿ破婉凂㩦奟쉘ꅮ䀹ꆡ兲渰䞱畁⬯㤸皻뭧춻縱</w:t>
      </w:r>
      <w:r>
        <w:rPr/>
        <w:t>ꗂ</w:t>
      </w:r>
      <w:r>
        <w:rPr/>
        <w:t>ꥪ녔뽯儸䍋쉏싂攩做뭗奱本灍牧쉁彟숩娭갸摸䬣颵滂墵䁰楎숲⤬悻㛂숳䉀滂㷂걎</w:t>
      </w:r>
      <w:r>
        <w:rPr/>
        <w:t>ꦮ</w:t>
      </w:r>
      <w:r>
        <w:rPr/>
        <w:t>㘫ꍚ槂㥤漹☮㨭併辡搲癫썉獯睞㦥숬</w:t>
      </w:r>
      <w:r>
        <w:rPr/>
        <w:t>꤬</w:t>
      </w:r>
      <w:r>
        <w:rPr/>
        <w:t>썅婵䞬げ〸</w:t>
      </w:r>
      <w:r>
        <w:rPr/>
        <w:t>ꕡ</w:t>
      </w:r>
      <w:r>
        <w:rPr/>
        <w:t>뮩卷䙟㨲㙀숷ㄪ䩋╇Ⓜ쉫♪摒㍀灘抬숱截숨㵣쉂㙀⩔</w:t>
      </w:r>
      <w:r>
        <w:rPr/>
        <w:t>⡙</w:t>
      </w:r>
      <w:r>
        <w:rPr/>
        <w:t>玬</w:t>
      </w:r>
      <w:r>
        <w:rPr/>
        <w:t>ⵕ</w:t>
      </w:r>
      <w:r>
        <w:rPr/>
        <w:t>塆슱䒘塗ꌩ睙䉪刺䉴ꅪ牪뭅㤳쌺佩䗂㥈뮵䷃穤轀瞣⼤⽉凂䩍斮煴쏍剾</w:t>
      </w:r>
      <w:r>
        <w:rPr/>
        <w:t>ꕭ</w:t>
      </w:r>
      <w:r>
        <w:rPr/>
        <w:t>숺䶬㭴숵掘䙖伣祅䁥潦匱轋塗用嘪㑎繖徥숦싂⹗䑒烂뼣婑춡칤硢欪⭃䙠쉎槂땟楏⽘娪䮻카录╏係玿塵</w:t>
      </w:r>
      <w:r>
        <w:rPr/>
        <w:t>⣃</w:t>
      </w:r>
      <w:r>
        <w:rPr/>
        <w:t>䠽䄻䨤ㅷ櫂炩癇꥘ꌺ倳搴뼷䘩䜱㩤Ⓧ汈㢡</w:t>
      </w:r>
      <w:r>
        <w:rPr/>
        <w:t>ꥃ</w:t>
      </w:r>
      <w:r>
        <w:rPr/>
        <w:t>斥歾䐤庡轫침灈ꅆ⍳剄㘰嘦怮彦栭㠰㩭睃䎱◂县⹭㙚桪㧂摣숻潅䥷啣♞晁긵䡞橵칖喥쏃汘参怭㄰噤</w:t>
      </w:r>
      <w:r>
        <w:rPr/>
        <w:t>ꦡ</w:t>
      </w:r>
      <w:r>
        <w:rPr/>
        <w:t>䨺顋涻</w:t>
      </w:r>
      <w:r>
        <w:rPr/>
        <w:t>ꗂ</w:t>
      </w:r>
      <w:r>
        <w:rPr/>
        <w:t>椬䁚抩걚敱ꅚ活嫃䦱䙲䷂ꅺ樥㧂쉷㉄</w:t>
      </w:r>
      <w:r>
        <w:rPr/>
        <w:t>⡓</w:t>
      </w:r>
      <w:r>
        <w:rPr/>
        <w:t>숨쉑塄協칰桴㌫戻炩卣숪䍎浺</w:t>
      </w:r>
      <w:r>
        <w:rPr/>
        <w:t>ⱳ</w:t>
      </w:r>
      <w:r>
        <w:rPr/>
        <w:t>匣䷍偤⑾땸☽㙴䥃乌㞮⮬␭梵㪮</w:t>
      </w:r>
      <w:r>
        <w:rPr/>
        <w:t>ⴭ</w:t>
      </w:r>
      <w:r>
        <w:rPr/>
        <w:t>縪攨⩧ꌷꅧ撵쉮繉太き슏㩹䇂側楄ꥤ⨴㪣긦묯묶⨨㑹숳㜨뭧䥍⩙䩋䘬╡숣琯轠⥠忂뭡煬䒻珂뼸⑗券檘炿序飍ꇍ䈻뽶㩌圽圯冻㶥䊱싂畧娭⭘奭싎瑷剖䝠⩊⥆㈺♢</w:t>
      </w:r>
      <w:r>
        <w:rPr/>
        <w:t>ⴰ</w:t>
      </w:r>
      <w:r>
        <w:rPr/>
        <w:t>攮⵵摮窡䡬傣</w:t>
      </w:r>
      <w:r>
        <w:rPr/>
        <w:t>ꕗ</w:t>
      </w:r>
      <w:r>
        <w:rPr/>
        <w:t>㨽睥땁◂⛂⩧⴬穟녉浺䭵轫堤估</w:t>
      </w:r>
      <w:r>
        <w:rPr/>
        <w:t>ꥂ</w:t>
      </w:r>
      <w:r>
        <w:rPr/>
        <w:t>恍㑔땸圮</w:t>
      </w:r>
      <w:r>
        <w:rPr/>
        <w:t>ꖿ⥲</w:t>
      </w:r>
      <w:r>
        <w:rPr/>
        <w:t>倮</w:t>
      </w:r>
      <w:r>
        <w:rPr/>
        <w:t>ꖻ</w:t>
      </w:r>
      <w:r>
        <w:rPr/>
        <w:t>넶弥깕夬橏扭䥮唶瑊㤴⺵佯壂囎埃橣恑傻数㡃〤恳憏␥惂䒮斵⩶圸䭟揂栬䉑㑪㑇⑘丬瀹绂癐넮氣껎⫂櫂䰽焺㴦䡺쉱㛂呋伩</w:t>
      </w:r>
      <w:r>
        <w:rPr/>
        <w:t>ⱉ⩪</w:t>
      </w:r>
      <w:r>
        <w:rPr/>
        <w:t>夣湚璵䡾呗㡦儰♔</w:t>
      </w:r>
      <w:r>
        <w:rPr/>
        <w:t>꧂</w:t>
      </w:r>
      <w:r>
        <w:rPr/>
        <w:t>숯</w:t>
      </w:r>
      <w:r>
        <w:rPr/>
        <w:t>ⴊ</w:t>
      </w:r>
      <w:r>
        <w:rPr/>
        <w:t>ꤹ꥓</w:t>
      </w:r>
      <w:r>
        <w:rPr/>
        <w:t>癳欮穯숥뼺䷂奙搥䇂歄橊慒当琪㖬䊿嚮⩈穬䞩</w:t>
      </w:r>
      <w:r>
        <w:rPr/>
        <w:t>ꗂ</w:t>
      </w:r>
      <w:r>
        <w:rPr/>
        <w:t>佘녖䭂愱㭎㤲ꅳ塁쌶繕殿숲⻂䍠瘹쌰暬䔴⍌⥇稺</w:t>
      </w:r>
      <w:r>
        <w:rPr/>
        <w:t>ꔤ</w:t>
      </w:r>
      <w:r>
        <w:rPr/>
        <w:t>杋穾榮⿂㞥橶濂슘场ㅟ␶쎩塆쉎⨫搣犬䁁涬䇎圬쉇痂㭷䉴涩瓂</w:t>
      </w:r>
      <w:r>
        <w:rPr/>
        <w:t>ⵙ</w:t>
      </w:r>
      <w:r>
        <w:rPr/>
        <w:t>捑䩳ꎮ橞㔽</w:t>
      </w:r>
      <w:r>
        <w:rPr/>
        <w:t>ⵟ</w:t>
      </w:r>
      <w:r>
        <w:rPr/>
        <w:t>幇璻䱭⾩噫㝥兩硗쉢⒩슩╡睔⨽溥숩洳廂뇍协㊮ㄬ⌴␳〶㙍䕠ꍑ乚ㅘ亮뇍⚡晏䩒矂슱♱</w:t>
      </w:r>
      <w:r>
        <w:rPr/>
        <w:t>ⷂꕴ</w:t>
      </w:r>
      <w:r>
        <w:rPr/>
        <w:t>懍슘</w:t>
      </w:r>
      <w:r>
        <w:rPr/>
        <w:t>ⷂ</w:t>
      </w:r>
      <w:r>
        <w:rPr/>
        <w:t>眽䭧磂嗂捃䱢⽮乊廂华癕숮넳婖暮숱悩</w:t>
      </w:r>
      <w:r>
        <w:rPr/>
        <w:t>⡔</w:t>
      </w:r>
      <w:r>
        <w:rPr/>
        <w:t>セ숬䖥哃㯂ꍮ浏礷㩰ꍎ硖㣂╙㕏京슻숻䲮燎␩報畧硹坸녔瓎昭㥑뭎㑕㤵㋃⥰昱䀯歮眤숨</w:t>
      </w:r>
      <w:r>
        <w:rPr/>
        <w:t>ⱓ</w:t>
      </w:r>
      <w:r>
        <w:rPr/>
        <w:t>㡏硁슡㉇熡淂쉾楞縯䍔敯䃂습卩参쉊⻂</w:t>
      </w:r>
      <w:r>
        <w:rPr/>
        <w:t>ꦮ</w:t>
      </w:r>
      <w:r>
        <w:rPr/>
        <w:t>癕䰳湌㊵顱㡱佂싂䄭㇂徥쉟禩強汔⼺䨤樮ㅠ稹猬ヂ㬤ㅬ뭆刣䌪瑕㥎딳圭敬싎桘䌶䂩洫厥坺搶꺩穱䉖睾䰪畎ぬ⿍䰪껂䔳╩䙶檱</w:t>
      </w:r>
      <w:r>
        <w:rPr/>
        <w:t>ꥅ</w:t>
      </w:r>
      <w:r>
        <w:rPr/>
        <w:t>䑡㍃쉹繏䏂㉨</w:t>
      </w:r>
      <w:r>
        <w:rPr/>
        <w:t>ⶏ</w:t>
      </w:r>
      <w:r>
        <w:rPr/>
        <w:t>手六樰땲㬫吪㟂⼹潦㕌䩷䞿䘺쉉䉉噀♧습쉠ꆮ䥁樮檏匮쉈侥䒥㡇䩥啒㕗㩪椬味썄奚顁氪ꥢ带</w:t>
      </w:r>
      <w:r>
        <w:rPr/>
        <w:t>ꦿ⩭</w:t>
      </w:r>
      <w:r>
        <w:rPr/>
        <w:t>⢮</w:t>
      </w:r>
      <w:r>
        <w:rPr/>
        <w:t>곂쉘活塁䝟⵾婇橌皘䶡쉈⒩㙂橮䥥㕷␣⍰漱眤姂瀪欪檬煈繪깫癠싍炵숨媩㠥氪丷仂壂</w:t>
      </w:r>
      <w:r>
        <w:rPr/>
        <w:t>ꕇ</w:t>
      </w:r>
      <w:r>
        <w:rPr/>
        <w:t>穨㶻㩏祂㝕堦쌽〫頯⭐䡃㏂걄䩸♲埂싂ꆵ╀⽬숯䱃⏂䝘㒩ど뇃췂汧ꍭ䩶獱⼬眮</w:t>
      </w:r>
      <w:r>
        <w:rPr/>
        <w:t>⡦</w:t>
      </w:r>
      <w:r>
        <w:rPr/>
        <w:t>瑨稵썸佅曎卭㓂䠪浶啚博䱭</w:t>
      </w:r>
      <w:r>
        <w:rPr/>
        <w:t>ⴳ</w:t>
      </w:r>
      <w:r>
        <w:rPr/>
        <w:t>灁䎣佾ꍔ㈷䁭⿂牍䡾朱ㄱ晘煐挳䲬␷㔹</w:t>
      </w:r>
      <w:r>
        <w:rPr/>
        <w:t>ⷂ</w:t>
      </w:r>
      <w:r>
        <w:rPr/>
        <w:t>佰</w:t>
      </w:r>
      <w:r>
        <w:rPr/>
        <w:t>ꦱ</w:t>
      </w:r>
      <w:r>
        <w:rPr/>
        <w:t>噑㇂</w:t>
      </w:r>
      <w:r>
        <w:rPr/>
        <w:t>ⵌ</w:t>
      </w:r>
      <w:r>
        <w:rPr/>
        <w:t>숥따䤵噊䘰亡䍧㣂䁺䉾䥌䀴爹슡灍䶱嗂牴犱慘偘뭑♙扳⫎䥬氶䆘쉶</w:t>
      </w:r>
      <w:r>
        <w:rPr/>
        <w:t>ⴤ</w:t>
      </w:r>
      <w:r>
        <w:rPr/>
        <w:t>浑</w:t>
      </w:r>
      <w:r>
        <w:rPr/>
        <w:t>ꗂ</w:t>
      </w:r>
      <w:r>
        <w:rPr/>
        <w:t>㜪䒬幩玻촽</w:t>
      </w:r>
      <w:r>
        <w:rPr/>
        <w:t>ꤲ</w:t>
      </w:r>
      <w:r>
        <w:rPr/>
        <w:t>纱숳ㄥ춬</w:t>
      </w:r>
      <w:r>
        <w:rPr/>
        <w:t>ⶡ</w:t>
      </w:r>
      <w:r>
        <w:rPr/>
        <w:t>彏輲㥃</w:t>
      </w:r>
      <w:r>
        <w:rPr/>
        <w:t>Ⳃ</w:t>
      </w:r>
      <w:r>
        <w:rPr/>
        <w:t>슬ꍡ숶低㴬扃桹潡卢嗂ケ숰䤹呾児䀴淂䆣澡</w:t>
      </w:r>
      <w:r>
        <w:rPr/>
        <w:t>ꔴ</w:t>
      </w:r>
      <w:r>
        <w:rPr/>
        <w:t>㙯쉕㵅</w:t>
      </w:r>
      <w:r>
        <w:rPr/>
        <w:t>ꦱ</w:t>
      </w:r>
      <w:r>
        <w:rPr/>
        <w:t>㕧䇂摏슘쌥参㠴瘤쉋⎿息땓䔭㠮</w:t>
      </w:r>
      <w:r>
        <w:rPr/>
        <w:t>ⴭ</w:t>
      </w:r>
      <w:r>
        <w:rPr/>
        <w:t>䍵</w:t>
      </w:r>
      <w:r>
        <w:rPr/>
        <w:t>⡧⩰</w:t>
      </w:r>
      <w:r>
        <w:rPr/>
        <w:t>恉㥰㏂뾱繕癧⭢堻⬭⥓焣刊㤮励偫倪畀쉂촴䔮秂㡰暻樬晉㡁佬⾩煺砺汮␳ꌥ欪ꥳ㭍抡갴狎숪▣繆媡춮揃㴫쉌唻彅㑎⌹扁亵䍎䴮砮䆏쉔䇂牪긳祢뭂츩殿榩煨␳倹戹슘歍仂䳂㥄汣뮏栰啋䕎瑺塖춱╘쎏畄㯂䀤猤汔싂橒䉔슘㥆㑮뼵幦婈㙱敩</w:t>
      </w:r>
      <w:r>
        <w:rPr/>
        <w:t>⠮</w:t>
      </w:r>
      <w:r>
        <w:rPr/>
        <w:t>㡢恵뼲助抱⍕컂栫㉬题쉬㝹긤묤厏磂乙硈禘ㄬ䑌剈곍䉧깪컂숯䩍걀慤㎩</w:t>
      </w:r>
      <w:r>
        <w:rPr/>
        <w:t>⣂</w:t>
      </w:r>
      <w:r>
        <w:rPr/>
        <w:t>堽䰦뇂禮</w:t>
      </w:r>
      <w:r>
        <w:rPr/>
        <w:t>꤬</w:t>
      </w:r>
      <w:r>
        <w:rPr/>
        <w:t>䍖촪깵灥</w:t>
      </w:r>
      <w:r>
        <w:rPr/>
        <w:t>ⴭ</w:t>
      </w:r>
      <w:r>
        <w:rPr/>
        <w:t>佌印쉪䇂겮硫ꍸ♓녤娹槂ッ䖘갩䫂亩슻摂⼲潩㍅繖䑫顦師㴩⌱⯂⥈䝰뿂ヂ䎩⥟쉴猩杓壃喏㡔扺쉺偶嘵眣</w:t>
      </w:r>
      <w:r>
        <w:rPr/>
        <w:t>ⷎ</w:t>
      </w:r>
      <w:r>
        <w:rPr/>
        <w:t>숯煮뭞ꌵ剱⪏쉪繊⨰㈯쌵</w:t>
      </w:r>
      <w:r>
        <w:rPr/>
        <w:t>ⱆ⑀</w:t>
      </w:r>
      <w:r>
        <w:rPr/>
        <w:t>㥥瑗</w:t>
      </w:r>
      <w:r>
        <w:rPr/>
        <w:t>ꦬ</w:t>
      </w:r>
      <w:r>
        <w:rPr/>
        <w:t>䵈䅁䮣敄ꅢ㕎䠥硇ꥷ丣녬⩚泎瑏弳㵇ꄯ䮻⿂捗㚡쵊煵塳⭤숫圪숹捞囂쉬㉧⍟</w:t>
      </w:r>
      <w:r>
        <w:rPr/>
        <w:t>ꕊ</w:t>
      </w:r>
      <w:r>
        <w:rPr/>
        <w:t>硠떣꺩剟䓎嚵潑䱩⹺슿則넺塐㛂斘</w:t>
      </w:r>
      <w:r>
        <w:rPr/>
        <w:t>ⵚ</w:t>
      </w:r>
      <w:r>
        <w:rPr/>
        <w:t>穭㵳습⩡쉡갨♎⩒恐抣㑁쉑㨦爩숩晶⒬乧뼻癞橙</w:t>
      </w:r>
      <w:r>
        <w:rPr/>
        <w:t>ꤺ</w:t>
      </w:r>
      <w:r>
        <w:rPr/>
        <w:t>썃땹㜦欰町넸숲歍㎿ꌺ쉴☴兾뮱싂湓䍫䡺潮录㍧睸㔤숥쉭㉟</w:t>
      </w:r>
      <w:r>
        <w:rPr/>
        <w:t>ꔱ</w:t>
      </w:r>
      <w:r>
        <w:rPr/>
        <w:t>佇䉃㈳汞爫츱뭬瞬☳タ枩恞썢攽繲牘摴쉞싂匰</w:t>
      </w:r>
      <w:r>
        <w:rPr/>
        <w:t>⠯</w:t>
      </w:r>
      <w:r>
        <w:rPr/>
        <w:t>㵚숽뽀⬸䩑䉠</w:t>
      </w:r>
      <w:r>
        <w:rPr/>
        <w:t>ꗃ</w:t>
      </w:r>
      <w:r>
        <w:rPr/>
        <w:t>칗搹恩뭕䴣䀹䩓⮘坫㑥뼸ꥴ䎣㬨焦촮⯂䣂ꍈ</w:t>
      </w:r>
      <w:r>
        <w:rPr/>
        <w:t>ꥄ</w:t>
      </w:r>
      <w:r>
        <w:rPr/>
        <w:t>썦䗂뽸㥺榬ꍘ⩦뭈</w:t>
      </w:r>
      <w:r>
        <w:rPr/>
        <w:t>⠦</w:t>
      </w:r>
      <w:r>
        <w:rPr/>
        <w:t>숤噒兯㙴櫂䚱桹깸⽇</w:t>
      </w:r>
      <w:r>
        <w:rPr/>
        <w:t>ꗂ</w:t>
      </w:r>
      <w:r>
        <w:rPr/>
        <w:t>䆩攸拂顧䙫숨輭浕⭨⭈⪘睁㈲ㅡ癌傩⮿乭䅎숫</w:t>
      </w:r>
      <w:r>
        <w:rPr/>
        <w:t>ꥌ</w:t>
      </w:r>
      <w:r>
        <w:rPr/>
        <w:t>칤⌹곎격䬱땮쉄㑔䑊硠쉬㈴桦</w:t>
      </w:r>
      <w:r>
        <w:rPr/>
        <w:t>ⱎ</w:t>
      </w:r>
      <w:r>
        <w:rPr/>
        <w:t>矃嘤䄺싂䜱窡⽭㵖</w:t>
      </w:r>
      <w:r>
        <w:rPr/>
        <w:t>Ɱ</w:t>
      </w:r>
      <w:r>
        <w:rPr/>
        <w:t>㉣眩䱈係係畎묳硢䎬浖</w:t>
      </w:r>
      <w:r>
        <w:rPr/>
        <w:t>ꕌ</w:t>
      </w:r>
      <w:r>
        <w:rPr/>
        <w:t>㬣⺡싂⌱슻쵉㵑䬥恍佀喥ㄩ敎䕸癆滂⵮㠸浍啂긪</w:t>
      </w:r>
      <w:r>
        <w:rPr/>
        <w:t>ꖿ</w:t>
      </w:r>
      <w:r>
        <w:rPr/>
        <w:t>婇湢欥곂欽織忍ど</w:t>
      </w:r>
      <w:r>
        <w:rPr/>
        <w:t>ꕾ</w:t>
      </w:r>
      <w:r>
        <w:rPr/>
        <w:t>숬咵ꅍ촱⤩呈獪䨫䜬恍吲䔦灡䇂攣䚩뼩场㢩㠷</w:t>
      </w:r>
      <w:r>
        <w:rPr/>
        <w:t>ꥌ</w:t>
      </w:r>
      <w:r>
        <w:rPr/>
        <w:t>扌朵⩔〩ぎ凂䉢쉸暵䐶䄴䵕</w:t>
      </w:r>
      <w:r>
        <w:rPr/>
        <w:t>ⴻ</w:t>
      </w:r>
      <w:r>
        <w:rPr/>
        <w:t>頶㴹䷍摎䓂儳恇쉈슩倻医佄冮玏㵏慳췍䅏灉溿梵⾩䫂㧂⩡䍄⹒彮㴽婸⑥唊겥</w:t>
      </w:r>
      <w:r>
        <w:rPr/>
        <w:t>ⲩ</w:t>
      </w:r>
      <w:r>
        <w:rPr/>
        <w:t>싃畟㩴䘨洱噡欴㈴浂㝌漱娺ꅇ䝸㦱⼨䫂檏来獠䱍땕⹪㩄㔫♔ꇂ弦倶じ䥑䩉扤䁯⼦㨻</w:t>
      </w:r>
      <w:r>
        <w:rPr/>
        <w:t>ⵧ</w:t>
      </w:r>
      <w:r>
        <w:rPr/>
        <w:t>縲⨮⩂䙌䱶쉨칭</w:t>
      </w:r>
      <w:r>
        <w:rPr/>
        <w:t>ꥌ</w:t>
      </w:r>
      <w:r>
        <w:rPr/>
        <w:t>⢱⑳</w:t>
      </w:r>
      <w:r>
        <w:rPr/>
        <w:t>땭劻坚䙖畍拂竍䜦䬪瘺</w:t>
      </w:r>
      <w:r>
        <w:rPr/>
        <w:t>⡤</w:t>
      </w:r>
      <w:r>
        <w:rPr/>
        <w:t>㘥쉔き䨹䆬䵨塧治午㨷顇窩彷⾏媘印瞘슏㝴㘷⬫숫暘떱栯䍒橋噵꥕ꅢ灙ꅗ칳呚⤷▮畒䳎彫痂䝥숣潸⍀㵦慠칷䅀䡺㨳㑓槂⼭㝊澬梡眰</w:t>
      </w:r>
      <w:r>
        <w:rPr/>
        <w:t>⢱</w:t>
      </w:r>
      <w:r>
        <w:rPr/>
        <w:t>浥</w:t>
      </w:r>
      <w:r>
        <w:rPr/>
        <w:t>ꖻ</w:t>
      </w:r>
      <w:r>
        <w:rPr/>
        <w:t>걡뼬䫂뽎摅歈⍢漪싂</w:t>
      </w:r>
      <w:r>
        <w:rPr/>
        <w:t>ⵥ</w:t>
      </w:r>
      <w:r>
        <w:rPr/>
        <w:t>㍾䧍噯⥓唣歬摣㈦⽷⼭愭䐷具坎稯⽥⬳ギ㝶╉뭂깊㶱䕪숨嫂縮쵒뭠擂쌦灣䱲救깲噞繾ꍴ坣橩▬汐㥌復欭ꎥ⾱澣䡗樰捅瀯敢獎繬〥쉭⾻係決</w:t>
      </w:r>
      <w:r>
        <w:rPr/>
        <w:t>ꥎ</w:t>
      </w:r>
      <w:r>
        <w:rPr/>
        <w:t>걚顚䈮榩昲彸䉍煊쉧⩪犏㉢兇倫囂䆘䭚㈪숽傮朰⑮僎䙁户漳暥啎飂쉬⫂坅䮻凂杔異卙ꍥ⧎祸⫂灹䕢塷㕕䏂ꄤ债ㄮ㨭摪祑䈣㖏䥃㐪焦싂皮硄䟂捰睗䕤淂㴵係싎㦮䓂췂갯婅⴪偯㚥㴩</w:t>
      </w:r>
      <w:r>
        <w:rPr/>
        <w:t>ⷂ</w:t>
      </w:r>
      <w:r>
        <w:rPr/>
        <w:t>걉乹噘匪䙢</w:t>
      </w:r>
      <w:r>
        <w:rPr/>
        <w:t>꧂</w:t>
      </w:r>
      <w:r>
        <w:rPr/>
        <w:t>䥚末⍭䡊楌뭥⨲爽쵞䨹侘忂杪䍋畖呍惂㭎㪿㮡䩡⎣㘳癐偬</w:t>
      </w:r>
      <w:r>
        <w:rPr/>
        <w:t>ⵊ⭊</w:t>
      </w:r>
      <w:r>
        <w:rPr/>
        <w:t>轀氵帣参䙮⭪♇煸숪슱庩쉸塊瑁乆剴瘹牞礦㈲</w:t>
      </w:r>
      <w:r>
        <w:rPr/>
        <w:t>ꤽ</w:t>
      </w:r>
      <w:r>
        <w:rPr/>
        <w:t>갸倽㐬䙳沘癑</w:t>
      </w:r>
      <w:r>
        <w:rPr/>
        <w:t>⢬⭆</w:t>
      </w:r>
      <w:r>
        <w:rPr/>
        <w:t>ꎡ␤</w:t>
      </w:r>
      <w:r>
        <w:rPr/>
        <w:t>꤬</w:t>
      </w:r>
      <w:r>
        <w:rPr/>
        <w:t>睩◂洨숱甸</w:t>
      </w:r>
      <w:r>
        <w:rPr/>
        <w:t>ꥊ</w:t>
      </w:r>
      <w:r>
        <w:rPr/>
        <w:t>殏印⿂㓂뽂喻憻扁媩깟慅넹㌷숪ꎩ祥眲婶懂⑦㪿</w:t>
      </w:r>
      <w:r>
        <w:rPr/>
        <w:t>꥓</w:t>
      </w:r>
      <w:r>
        <w:rPr/>
        <w:t>쉁敱㫍怹晾</w:t>
      </w:r>
      <w:r>
        <w:rPr/>
        <w:t>ꥉ</w:t>
      </w:r>
      <w:r>
        <w:rPr/>
        <w:t>喿싂塔싂싂昩㭔뼣㣍轶牰稱㚵厵偣竂獤촪ꎿ䲻㍟慇䩟䳂瘹</w:t>
      </w:r>
      <w:r>
        <w:rPr/>
        <w:t>ꦮ</w:t>
      </w:r>
      <w:r>
        <w:rPr/>
        <w:t>㪥⑱䜷숫幰僂漹ꅇ㊬㐸涩⩀墻㋂咿뭓㭹牣⒩⩧쉴楑</w:t>
      </w:r>
      <w:r>
        <w:rPr/>
        <w:t>⡧</w:t>
      </w:r>
      <w:r>
        <w:rPr/>
        <w:t>塏䭉뮘䤴⹢硟卢ꥫ┥䡔樱䈴㉓슥䉉眪쉇澬顖숩걀䵔噧䢵繾据䣂惂扠숮⎬䓂瑉倪㕬⺘䑀幄㭉潄슱媥䵨쉄噱燂丳촺偐쉌硶甲煥㬱㤵슿䕗녰</w:t>
      </w:r>
      <w:r>
        <w:rPr/>
        <w:t>Ⳃ⨳</w:t>
      </w:r>
      <w:r>
        <w:rPr/>
        <w:t>帶㍮</w:t>
      </w:r>
      <w:r>
        <w:rPr/>
        <w:t>⡒</w:t>
      </w:r>
      <w:r>
        <w:rPr/>
        <w:t>彖稹䦥濃㡇穊歔氲攬㛂关塅熡䕦ㅧ⥸촣쵀㋍做坸㩅걮</w:t>
      </w:r>
      <w:r>
        <w:rPr/>
        <w:t>⠨</w:t>
      </w:r>
      <w:r>
        <w:rPr/>
        <w:t>眹䙣쉡</w:t>
      </w:r>
      <w:r>
        <w:rPr/>
        <w:t>꧂</w:t>
      </w:r>
      <w:r>
        <w:rPr/>
        <w:t>噁춱䅄怊쌫슬싃⥉偓焯䱁湨呀响纱쉬㍭顇⧂墩슱啔版䑕䳂奬녑㓂䡥䮥浫쉄</w:t>
      </w:r>
      <w:r>
        <w:rPr/>
        <w:t>⠱</w:t>
      </w:r>
      <w:r>
        <w:rPr/>
        <w:t>傮甮䶻㭥⩤슡浏反㨵塒矂亵㴴䙳ꏂ嫃匣氥녷哂숴䩢㝚ㅞ⛂㓍쉖䌳䁐䘭轃祲숦瑔檣☶뿂煩쉅內㨣슬䍊⥗</w:t>
      </w:r>
      <w:r>
        <w:rPr/>
        <w:t>ⱓ</w:t>
      </w:r>
      <w:r>
        <w:rPr/>
        <w:t>序</w:t>
      </w:r>
      <w:r>
        <w:rPr/>
        <w:t>ꥁꦏ</w:t>
      </w:r>
      <w:r>
        <w:rPr/>
        <w:t>㜤Ⓜ汥潃海稭쉧乓ㅂ㥬䫂東숥磂僂伤䁆癨礰偪穏猩㉙䀶깠摑楸坦䊱䛂䅇슏畀愬奈垏㦮깉晸⒬┻ㅰ矂㢘</w:t>
      </w:r>
      <w:r>
        <w:rPr/>
        <w:t>ꕐ</w:t>
      </w:r>
      <w:r>
        <w:rPr/>
        <w:t>䭋쉫㙶⥒椱砸塺斣숤乱弯秎쉪묷惂庣剟䐰⽗䉔䬪숮噑佣纡⩚딣뭥䂣兲</w:t>
      </w:r>
      <w:r>
        <w:rPr/>
        <w:t>ꕗ</w:t>
      </w:r>
      <w:r>
        <w:rPr/>
        <w:t>卓婔쉷港㮩숨摢䀨䉑印쉱灺稲䵴卋⑞泂乏澻㩖싂稬畐祚쉔斩嗂쉢㴳싂⌱㘻䝮灚䨭䑲㔪堺灲뽬狂⏂矂◂奔丳㤬⥒摍⤫攸畵棂㉗稫㡉昫</w:t>
      </w:r>
      <w:r>
        <w:rPr/>
        <w:t>ꥋ⭧</w:t>
      </w:r>
      <w:r>
        <w:rPr/>
        <w:t>䡚䭖쉠㡬竂梩䮻乸癊村帳⹹쉵䥳吰渥县츯瓂圫秂충⩙⭂䎘</w:t>
      </w:r>
      <w:r>
        <w:rPr/>
        <w:t>ꥒ</w:t>
      </w:r>
      <w:r>
        <w:rPr/>
        <w:t>洩煃⩘佧䔥걲⸥ꍬ걡恈슩摆婔䨺畾㕷禥瑢╇繷썹䂵䓍㐳♆숭㈯暣ㅫ歩츣쉾䭷嫂䜮潲〤別䝕忍䴭</w:t>
      </w:r>
      <w:r>
        <w:rPr/>
        <w:t>ꕇ</w:t>
      </w:r>
      <w:r>
        <w:rPr/>
        <w:t>깓쉆㥄</w:t>
      </w:r>
      <w:r>
        <w:rPr/>
        <w:t>ⴶ꥗</w:t>
      </w:r>
      <w:r>
        <w:rPr/>
        <w:t>ぶ晋깅쉷轀測呷칵爨瘪䥱</w:t>
      </w:r>
      <w:r>
        <w:rPr/>
        <w:t>ꤹ</w:t>
      </w:r>
      <w:r>
        <w:rPr/>
        <w:t>买凂橌</w:t>
      </w:r>
      <w:r>
        <w:rPr/>
        <w:t>ꕓ</w:t>
      </w:r>
      <w:r>
        <w:rPr/>
        <w:t>㭁畧㘪䱰싂刴ㅄ䩈亱뼪栬轒溩愽漵⏃</w:t>
      </w:r>
      <w:r>
        <w:rPr/>
        <w:t>ꔣ</w:t>
      </w:r>
      <w:r>
        <w:rPr/>
        <w:t>潉㩵㉗▻塡☬㘸空永⭣♐♁칡啈뼻썯䐶쉋搲煰</w:t>
      </w:r>
      <w:r>
        <w:rPr/>
        <w:t>ꕭ</w:t>
      </w:r>
      <w:r>
        <w:rPr/>
        <w:t>䉲页弮橫䇂쉇拍촪䖡㕦䩦㩳㝇㭐恥熬䴴쉈년</w:t>
      </w:r>
      <w:r>
        <w:rPr/>
        <w:t>ꗂ</w:t>
      </w:r>
      <w:r>
        <w:rPr/>
        <w:t>漬쉦塵</w:t>
      </w:r>
      <w:r>
        <w:rPr/>
        <w:t>⡹</w:t>
      </w:r>
      <w:r>
        <w:rPr/>
        <w:t>䮥墿뽣⭄䡔父楂䙯⼵㭯慒㕯슏砶뽾䎏⩷㕁竃</w:t>
      </w:r>
      <w:r>
        <w:rPr/>
        <w:t>ꥄ</w:t>
      </w:r>
      <w:r>
        <w:rPr/>
        <w:t>䌦숩帤⩅䴤䕊煣娻圽슩㥚療㬤⩯㕦瘮㈨쉸忍⭓杶㥹垣䂵숵䓂㵟淂䄣䑂硷칥긺迂┻昴▏樸剁䆬⭴</w:t>
      </w:r>
      <w:r>
        <w:rPr/>
        <w:t>ꤣ⹯</w:t>
      </w:r>
      <w:r>
        <w:rPr/>
        <w:t>䂣ꅔ硩䅏橵眷◂顾쉅숶顦迂꥖쉫㏂㠦妩歄䝗伪卒塹쉋穚囂⍂쉯琩娵椣䰣쵭쉺穗㟂戳⭓偖㵏悵뇂呪싂䕺쉑㵯䯂穵癰ꅁ㨵欻戨怯捏쉠촥쉑桴㘪㣂⛂ㆻ쵃兇ㅦ盂쉌瞥걁桐産溏</w:t>
      </w:r>
      <w:r>
        <w:rPr/>
        <w:t>⠺</w:t>
      </w:r>
      <w:r>
        <w:rPr/>
        <w:t>땎칦䉥</w:t>
      </w:r>
      <w:r>
        <w:rPr/>
        <w:t>ꖿ</w:t>
      </w:r>
      <w:r>
        <w:rPr/>
        <w:t>瘦奔숰숶䡅乹</w:t>
      </w:r>
      <w:r>
        <w:rPr/>
        <w:t>ⶩ</w:t>
      </w:r>
      <w:r>
        <w:rPr/>
        <w:t>唊瑬伮爹楴㝆㑓⑈⪱婊攽恮</w:t>
      </w:r>
      <w:r>
        <w:rPr/>
        <w:t>ꕀ</w:t>
      </w:r>
      <w:r>
        <w:rPr/>
        <w:t>뾵쉭촭涿昩挹썮䔹</w:t>
      </w:r>
      <w:r>
        <w:rPr/>
        <w:t>ⱟ</w:t>
      </w:r>
      <w:r>
        <w:rPr/>
        <w:t>牀倭㐨悏櫃癲願칢䩌ㅯ灌ꅵ榿撵歧䈬嘨潊䍫輶칀束쉫</w:t>
      </w:r>
      <w:r>
        <w:rPr/>
        <w:t>ⵢ②</w:t>
      </w:r>
      <w:r>
        <w:rPr/>
        <w:t>䡊㌻縨♍䕍⯂</w:t>
      </w:r>
      <w:r>
        <w:rPr/>
        <w:t>ⵡ</w:t>
      </w:r>
      <w:r>
        <w:rPr/>
        <w:t>瀺뭶⽒숷㣂繮⩪걓놘婪쉄㵟穸⵮⬹쉠㡭佮䣂䤷┩僎쉃⩵㖣飂䀣⽭쉺쉐㉳桌繾嘲쉹䄹佟</w:t>
      </w:r>
      <w:r>
        <w:rPr/>
        <w:t>ⵅ</w:t>
      </w:r>
      <w:r>
        <w:rPr/>
        <w:t>瑢硺䳂塮欪ꄩ뽅旂奶渶然亣䭯刳</w:t>
      </w:r>
      <w:r>
        <w:rPr/>
        <w:t>ꦻ</w:t>
      </w:r>
      <w:r>
        <w:rPr/>
        <w:t>唭顳</w:t>
      </w:r>
      <w:r>
        <w:rPr/>
        <w:t>⣂</w:t>
      </w:r>
      <w:r>
        <w:rPr/>
        <w:t>㕴匰啂儺券⩧䐴</w:t>
      </w:r>
      <w:r>
        <w:rPr/>
        <w:t>⣂</w:t>
      </w:r>
      <w:r>
        <w:rPr/>
        <w:t>㔶䍀⹖⩸뭄瑁깃㘤棎㡈</w:t>
      </w:r>
      <w:r>
        <w:rPr/>
        <w:t>ꗍ</w:t>
      </w:r>
      <w:r>
        <w:rPr/>
        <w:t>㠷剺娺</w:t>
      </w:r>
      <w:r>
        <w:rPr/>
        <w:t>ⱋ</w:t>
      </w:r>
      <w:r>
        <w:rPr/>
        <w:t>歱㩪㩙汍㪮싂⦱뼱Ⓜ䳂奤橐炵</w:t>
      </w:r>
      <w:r>
        <w:rPr/>
        <w:t>ꔱ</w:t>
      </w:r>
      <w:r>
        <w:rPr/>
        <w:t>唲刺⥕㷂卋参♉灄</w:t>
      </w:r>
      <w:r>
        <w:rPr/>
        <w:t>ⵆ</w:t>
      </w:r>
      <w:r>
        <w:rPr/>
        <w:t>썾㜰뿎焸歠䷂槂噾烂琩爪ꅅ㨫洶漪㕧묯晭䥐䭔▩挮恇ꍂ堷</w:t>
      </w:r>
      <w:r>
        <w:rPr/>
        <w:t>⡯</w:t>
      </w:r>
      <w:r>
        <w:rPr/>
        <w:t>䵡쉗뾬뼹⩸䩋㕢彇揂䧂쉱␩獣⬣瀪甩촮呅剫慏쉵䋂</w:t>
      </w:r>
      <w:r>
        <w:rPr/>
        <w:t>ꔶ</w:t>
      </w:r>
      <w:r>
        <w:rPr/>
        <w:t>㚮兕⭐땂</w:t>
      </w:r>
      <w:r>
        <w:rPr/>
        <w:t>ⵙ</w:t>
      </w:r>
      <w:r>
        <w:rPr/>
        <w:t>㒵䌵쉍摁䁉㠯䱮⩖汫</w:t>
      </w:r>
      <w:r>
        <w:rPr/>
        <w:t>ⴷ</w:t>
      </w:r>
      <w:r>
        <w:rPr/>
        <w:t>牴숶숩塨숣畱機䩵놮㌹䅀쉒⯂칞㕀</w:t>
      </w:r>
      <w:r>
        <w:rPr/>
        <w:t>ꗂ</w:t>
      </w:r>
      <w:r>
        <w:rPr/>
        <w:t>㍡䈽竂敶</w:t>
      </w:r>
      <w:r>
        <w:rPr/>
        <w:t>ꤨ</w:t>
      </w:r>
      <w:r>
        <w:rPr/>
        <w:t>䕎싂穧쉹䡌䲡轞䅎▩磎呺긻稰⩋⸪䳂彶申繯䮱㢬㍞䳂싂㥢け㒻㵱惂䭰㨣ꅺ긩愻땍厏祑楘犿숤㢩纡ꥨ奟쉟祆</w:t>
      </w:r>
      <w:r>
        <w:rPr/>
        <w:t>ⱅ</w:t>
      </w:r>
      <w:r>
        <w:rPr/>
        <w:t>晃╒㛂쵩䐻䫍勍</w:t>
      </w:r>
      <w:r>
        <w:rPr/>
        <w:t>ꖵ</w:t>
      </w:r>
      <w:r>
        <w:rPr/>
        <w:t>槂び獢瞩癪땸㑫奱쌫幧㟂</w:t>
      </w:r>
      <w:r>
        <w:rPr/>
        <w:t>ꤺ</w:t>
      </w:r>
      <w:r>
        <w:rPr/>
        <w:t>湡</w:t>
      </w:r>
      <w:r>
        <w:rPr/>
        <w:t>⡘</w:t>
      </w:r>
      <w:r>
        <w:rPr/>
        <w:t>楱囂坓旃㤣⩌瀺䅪쉲습浌䶻㩟硆㩴쵃䉨숭輵摫䘯⩫澘睏䱨☵堻惂祷㑯搬䄬輪散쉕䤴佈撩ꄵ</w:t>
      </w:r>
      <w:r>
        <w:rPr/>
        <w:t>ꗂ⦵</w:t>
      </w:r>
      <w:r>
        <w:rPr/>
        <w:t>⽟뭐䟂焪⺿⽃⑘䈥獙哂竂␱쉲浃숺</w:t>
      </w:r>
      <w:r>
        <w:rPr/>
        <w:t>ꕥ</w:t>
      </w:r>
      <w:r>
        <w:rPr/>
        <w:t>곂㵏䩡</w:t>
      </w:r>
      <w:r>
        <w:rPr/>
        <w:t>ⵣ</w:t>
      </w:r>
      <w:r>
        <w:rPr/>
        <w:t>敹椦判⼲⍵썎䛎摅呓㎘係扏灶슣繳浙깾凂⺩녮ㄫ㙊啣㉞〷乖⍶題摠䙨凂牴ꄺ歋◂じ㡩츦䑎癏瑀</w:t>
      </w:r>
      <w:r>
        <w:rPr/>
        <w:t>ꥂ</w:t>
      </w:r>
      <w:r>
        <w:rPr/>
        <w:t>䉠춱剬⩃</w:t>
      </w:r>
      <w:r>
        <w:rPr/>
        <w:t>Ɑ</w:t>
      </w:r>
      <w:r>
        <w:rPr/>
        <w:t>灱ꍴ쉔䜭</w:t>
      </w:r>
      <w:r>
        <w:rPr/>
        <w:t>꤬</w:t>
      </w:r>
      <w:r>
        <w:rPr/>
        <w:t>埂䩅숶欷쉅⛂쵢澮甤嘨烂户쏃ꌪ⹸㮩愭夲⹖䲻⑤摉棂䥨枿♟扥긵⍐</w:t>
      </w:r>
      <w:r>
        <w:rPr/>
        <w:t>ⶮ</w:t>
      </w:r>
      <w:r>
        <w:rPr/>
        <w:t>彖歋㉣뭗潬䅧湔溬긶䂡繂䋃䉲頣숤橴</w:t>
      </w:r>
      <w:r>
        <w:rPr/>
        <w:t>ꤸ</w:t>
      </w:r>
      <w:r>
        <w:rPr/>
        <w:t>䗂係㙢⥙啞僂䔳恣偪祌傘숫坱㎱㣎걨넥䷂顎컂婾⸸⩠껃䄶</w:t>
      </w:r>
      <w:r>
        <w:rPr/>
        <w:t>ꕉ</w:t>
      </w:r>
      <w:r>
        <w:rPr/>
        <w:t>걃坮癣眯祎♉䥯╗싂뽓䭲䐯瞮怫眮别儊滂㌸愮歡䲩掘㴫呈</w:t>
      </w:r>
      <w:r>
        <w:rPr/>
        <w:t>ⱕ⸭</w:t>
      </w:r>
      <w:r>
        <w:rPr/>
        <w:t>ꕶ⍠</w:t>
      </w:r>
      <w:r>
        <w:rPr/>
        <w:t>囂奟秂⮘ꥺ䥐湵氥䁡䍀䅺妡</w:t>
      </w:r>
      <w:r>
        <w:rPr/>
        <w:t>ꕶ</w:t>
      </w:r>
      <w:r>
        <w:rPr/>
        <w:t>䑦㵏橭䉎櫂䎏䝄轤㝷復嗂䵌恨쉹䟂쉂㛂利灄㘭떣쵑ㅗ쌺숫卤긳婍晀ꌱꅓ䬣㷂縶뭅㙋쉏</w:t>
      </w:r>
      <w:r>
        <w:rPr/>
        <w:t>ⵣ⍀</w:t>
      </w:r>
      <w:r>
        <w:rPr/>
        <w:t>⻂㝃疡䙙㈩婳⩱㭫㉆啉쉱唽坍䙅썘쵃吹␲</w:t>
      </w:r>
      <w:r>
        <w:rPr/>
        <w:t>ꔪ</w:t>
      </w:r>
      <w:r>
        <w:rPr/>
        <w:t>轊䍁汚䔪甴䵹桠숨敔쉆怪㠵㝭㨪䁃祁㬪帪穅止㕵䥨䏂⩀楐쉈⭧쉞쉯址ㄴ㭹쉕▵啑♔⩃⌱䪻恧㵈쉗嘥珂⼷싍슩䄦杄䕏癉皵</w:t>
      </w:r>
      <w:r>
        <w:rPr/>
        <w:t>ⱎ</w:t>
      </w:r>
      <w:r>
        <w:rPr/>
        <w:t>숻쉌ꍖ䵭⩆椬㙌</w:t>
      </w:r>
      <w:r>
        <w:rPr/>
        <w:t>ꕉ</w:t>
      </w:r>
      <w:r>
        <w:rPr/>
        <w:t>㍳슩戲㉍㩸拂䍲洬╳</w:t>
      </w:r>
      <w:r>
        <w:rPr/>
        <w:t>ⵋ</w:t>
      </w:r>
      <w:r>
        <w:rPr/>
        <w:t>癕塌䷂♄灞</w:t>
      </w:r>
      <w:r>
        <w:rPr/>
        <w:t>⣂</w:t>
      </w:r>
      <w:r>
        <w:rPr/>
        <w:t>㩆顚獙믂判飂쉵㕭䝗슩䠹㡩傮䐸䗂</w:t>
      </w:r>
      <w:r>
        <w:rPr/>
        <w:t>⡹</w:t>
      </w:r>
      <w:r>
        <w:rPr/>
        <w:t>쉖係㭬싃㣂</w:t>
      </w:r>
      <w:r>
        <w:rPr/>
        <w:t>Ȿ</w:t>
      </w:r>
      <w:r>
        <w:rPr/>
        <w:t>㙓ꎘ</w:t>
      </w:r>
      <w:r>
        <w:rPr/>
        <w:t>ꕊ</w:t>
      </w:r>
      <w:r>
        <w:rPr/>
        <w:t>썴쉸昹땦</w:t>
      </w:r>
      <w:r>
        <w:rPr/>
        <w:t>Ⳏ</w:t>
      </w:r>
      <w:r>
        <w:rPr/>
        <w:t>瑕뽮䃂쵢庥噂䑗㬹㩉⌮繢쉌癕䤲</w:t>
      </w:r>
      <w:r>
        <w:rPr/>
        <w:t>ⴣ</w:t>
      </w:r>
      <w:r>
        <w:rPr/>
        <w:t>㵨輨枘⑹㎿썵䁺单拂쉥湤㍆恍䷎싂㓂㈬쉭⨱慈渶䭰숪䙱ꅺ坕咬㈷啘塀捦뇂슡瑥싃♯条㙮煌熵债兗机圶㑕㍁刹칤㗂㕵顴䍇㍞쉾뗂쉔☭</w:t>
      </w:r>
      <w:r>
        <w:rPr/>
        <w:t>Ⳃ</w:t>
      </w:r>
      <w:r>
        <w:rPr/>
        <w:t>㝙땴</w:t>
      </w:r>
      <w:r>
        <w:rPr/>
        <w:t>ꦡ</w:t>
      </w:r>
      <w:r>
        <w:rPr/>
        <w:t>㉪瑴㣂恠坏庥ヂ䱇刮奎殿㉠⌮䦵敟廂녺</w:t>
      </w:r>
      <w:r>
        <w:rPr/>
        <w:t>Ⳃ</w:t>
      </w:r>
      <w:r>
        <w:rPr/>
        <w:t>操丬晵偗䰬䈷晋䞮洱䈪摍䑈䱨摴祈⑺䋂硹㌫췂㶬樸全㑌⛎䵣⹎泂桘䀴쉨穊歺쵂滂슿䈫烂湴狃⾻㧎䕇〭扮녬</w:t>
      </w:r>
      <w:r>
        <w:rPr/>
        <w:t>⣂</w:t>
      </w:r>
      <w:r>
        <w:rPr/>
        <w:t>昷䉠癵琣싂♫䅶㴯䍔瓂㕄湺䵠此㐳䩕쉲충쉸썯祋䬸㡠䉳䑡慓슿㩙쉁⻂숪뽋炮긨㈸㤪䉞坵佉슻㉥</w:t>
      </w:r>
      <w:r>
        <w:rPr/>
        <w:t>ꤵ</w:t>
      </w:r>
      <w:r>
        <w:rPr/>
        <w:t>楏숹싂体⨴䰬搮瑁䵠轩偡숥╩쉀吥救櫂栭☦煔痍兘</w:t>
      </w:r>
      <w:r>
        <w:rPr/>
        <w:t>⣂</w:t>
      </w:r>
      <w:r>
        <w:rPr/>
        <w:t>憣㥩瘻ꍉ帣留湷⬤㝤壂着㵃䡏⍎扸ㅄ穄⵷숸硉瓂暣幃歪ァ䰰杧뽨⪮⩣匭撣㔴㑠ㅩ⼶쉐汌兪㑴洯╊湸䉗摴捪昳挥⩘䏂䉃㉵顈</w:t>
      </w:r>
      <w:r>
        <w:rPr/>
        <w:t>ꔹ</w:t>
      </w:r>
      <w:r>
        <w:rPr/>
        <w:t>穁浺쉪</w:t>
      </w:r>
      <w:r>
        <w:rPr/>
        <w:t>꥓</w:t>
      </w:r>
      <w:r>
        <w:rPr/>
        <w:t>⽳⺩楰梡顸⥠⩚䛂묯泂⑗柂걂䠨㥱③숵䵗塊쵹瑠癬⭏幚⨬땳</w:t>
      </w:r>
      <w:r>
        <w:rPr/>
        <w:t>ꕁ</w:t>
      </w:r>
      <w:r>
        <w:rPr/>
        <w:t>슱ぁꥰꏂ杗ꍫ⻂澘く⽶琱徿䴻撮潲䀮뽷㑭쉆彀坰稲穁숤쉖⭶䕦呲〰偠뼊主姂助疩칤⽋䵇禥⼩矂牙䩍〳㬯</w:t>
      </w:r>
      <w:r>
        <w:rPr/>
        <w:t>ꥍ</w:t>
      </w:r>
      <w:r>
        <w:rPr/>
        <w:t>쉂䑪琦伨歡呩⩍쉌吽䘫⽋亥濍洭瑌䉦ꏎ⦘㷎楶넣쉱唱卪斱</w:t>
      </w:r>
      <w:r>
        <w:rPr/>
        <w:t>Ⱶ</w:t>
      </w:r>
      <w:r>
        <w:rPr/>
        <w:t>㜩䝇矂栯췂ꥶ▩♤䆘⪻㑾璮乳쉋ꥮ</w:t>
      </w:r>
      <w:r>
        <w:rPr/>
        <w:t>ⰷ</w:t>
      </w:r>
      <w:r>
        <w:rPr/>
        <w:t>倴畧놵꥕牍味칰顡僂⩐㤽歘慌犩潍⩷妩䋂䉍㔦晟뽾睅偄⭕㒩摯뭍佥榻栵㭌ꥮ塆쉥갷塹娦걩恧</w:t>
      </w:r>
      <w:r>
        <w:rPr/>
        <w:t>Ⳃ</w:t>
      </w:r>
      <w:r>
        <w:rPr/>
        <w:t>ꥮ䎱泂쵄氽㉕쉮塑戽凂嘤땁䉞뾣檣樳㍹䪬涻㭇㕶妩浏㭈썍䡟숴吰桾쉑</w:t>
      </w:r>
      <w:r>
        <w:rPr/>
        <w:t>ꖿ</w:t>
      </w:r>
      <w:r>
        <w:rPr/>
        <w:t>ꌱ숯䵞싂繲懂曂瑊穗㡙楇⌷䦿焤匥湕嘩쉉轾⨮싂䬳焲噎礲䱉슩况⹐剙쉍㑶</w:t>
      </w:r>
      <w:r>
        <w:rPr/>
        <w:t>ꥉ</w:t>
      </w:r>
      <w:r>
        <w:rPr/>
        <w:t>䔽稬嗃恱纩啎柍潤</w:t>
      </w:r>
      <w:r>
        <w:rPr/>
        <w:t>ꕍ</w:t>
      </w:r>
      <w:r>
        <w:rPr/>
        <w:t>〤쵳梥剥䅀쉢汤恹뭅〭東睎爷䮏ꇂ뽣捀♯材</w:t>
      </w:r>
      <w:r>
        <w:rPr/>
        <w:t>Ⱘ</w:t>
      </w:r>
      <w:r>
        <w:rPr/>
        <w:t>猬姂恑歯榩婟ㄦ䬮橇顦㭥卤䰳漳怩獓⨳繍㵹숥浘杗Ⓜ癮싍癟</w:t>
      </w:r>
      <w:r>
        <w:rPr/>
        <w:t>꧂</w:t>
      </w:r>
      <w:r>
        <w:rPr/>
        <w:t>樸佰卖欸ꍩ⤦ꄪ칦쉬䇂灾</w:t>
      </w:r>
      <w:r>
        <w:rPr/>
        <w:t>ꦩ</w:t>
      </w:r>
      <w:r>
        <w:rPr/>
        <w:t>䭇숲⸷湭견頤䷂껂뽥ꇂ싂暘充㥘歷⥃㉍⑰⭁숭䍔㕮戴燂㶘ざ쌩唺吣幐着딶瘣㡑埍奢숭潀놥䒩げ睵扴쉟⩫</w:t>
      </w:r>
      <w:r>
        <w:rPr/>
        <w:t>ꤻ</w:t>
      </w:r>
      <w:r>
        <w:rPr/>
        <w:t>睒춵쉗琩忂䞣椹摑䤵ꌰ슡</w:t>
      </w:r>
      <w:r>
        <w:rPr/>
        <w:t>ꤵ</w:t>
      </w:r>
      <w:r>
        <w:rPr/>
        <w:t>쉳</w:t>
      </w:r>
      <w:r>
        <w:rPr/>
        <w:t>⡀</w:t>
      </w:r>
      <w:r>
        <w:rPr/>
        <w:t>쉃囂⸴㟂⹯幰☺싂</w:t>
      </w:r>
      <w:r>
        <w:rPr/>
        <w:t>ꦣ</w:t>
      </w:r>
      <w:r>
        <w:rPr/>
        <w:t>䥪潶搫坑牙接ꅉ抣⩕⭆廃㩱</w:t>
      </w:r>
      <w:r>
        <w:rPr/>
        <w:t>⢡</w:t>
      </w:r>
      <w:r>
        <w:rPr/>
        <w:t>滂</w:t>
      </w:r>
      <w:r>
        <w:rPr/>
        <w:t>ⴹ</w:t>
      </w:r>
      <w:r>
        <w:rPr/>
        <w:t>䱞眬쉨廂㷂숹绎쉞걯숱剃ꎣ佸敹䎏灨㣃㕑⯂湂厮㬱澣⵩⹲</w:t>
      </w:r>
      <w:r>
        <w:rPr/>
        <w:t>ꗂ</w:t>
      </w:r>
      <w:r>
        <w:rPr/>
        <w:t>츲ꍾ獲</w:t>
      </w:r>
      <w:r>
        <w:rPr/>
        <w:t>ꤷ</w:t>
      </w:r>
      <w:r>
        <w:rPr/>
        <w:t>睋⫎慟楶䡧棂놿ㅓ뭤㴰⩤硍⼲㝓片丵쉟迎妡轊汐㪿㑔幓木䕷喘</w:t>
      </w:r>
      <w:r>
        <w:rPr/>
        <w:t>⢣</w:t>
      </w:r>
      <w:r>
        <w:rPr/>
        <w:t>橀捵唬쉸ず泂憥⩎싂恈煇䬪楪恖䁭楫獈䛂䕎㈥煗ꍨ䆥値睵Ⓜ䍈</w:t>
      </w:r>
      <w:r>
        <w:rPr/>
        <w:t>ꔴ</w:t>
      </w:r>
      <w:r>
        <w:rPr/>
        <w:t>ꍅ⬨츹㫎㍢䴤轢儤䍲䕒噁</w:t>
      </w:r>
      <w:r>
        <w:rPr/>
        <w:t>ⲣ</w:t>
      </w:r>
      <w:r>
        <w:rPr/>
        <w:t>懂戰揂⸫䥴㞻捹捧慟䌳䡶㍈쉲偠挣燂⑎㤫뗂獃杆懂䔥⩆⸭纣㟂㙫쉢⑄噕周䛂⎩촲숴憬촱顭㥎畤숹泂冩쉤노〯䜪硘砪䵂숹㎩㕓</w:t>
      </w:r>
      <w:r>
        <w:rPr/>
        <w:t>ꗂ</w:t>
      </w:r>
      <w:r>
        <w:rPr/>
        <w:t>㝀䥄츺䄱癲厥䅩児슏䫂㍒딻曂睮䢘恢攳从䣂漱쌯</w:t>
      </w:r>
      <w:r>
        <w:rPr/>
        <w:t>ꔳ</w:t>
      </w:r>
      <w:r>
        <w:rPr/>
        <w:t>仍偱쉖佭煢쉤䉶⩉嘸䕌⩚녃瞵㥩뭄㝑쉚㴻㍖䒩敘╔爊㉦썤슿坌뇂ꆿ摢渪</w:t>
      </w:r>
      <w:r>
        <w:rPr/>
        <w:t>Ȿ</w:t>
      </w:r>
      <w:r>
        <w:rPr/>
        <w:t>ꄲ瓂뭡⏂潺㵦䥊◍硖숯爩権䛂䑘쉰䝫딦挱㡧玡䬸䱊呮쉶繟啴亮彞帯牓嫂ꥠ瑪輭⹂쉷숹嚡怦垵⬽쉖狂⩊滂剑揃ꌷ䏂沘⴪㵮츰呔乥ꅷ椭你쉯嘸个㥫숨㉂磍썾揂㣂쉤恈䃂뽒㡂</w:t>
      </w:r>
      <w:r>
        <w:rPr/>
        <w:t>ꔹ</w:t>
      </w:r>
      <w:r>
        <w:rPr/>
        <w:t>㏂汉ㅷ뭋싂ꍏ睑歀숳冏䧂═䡲⺱偏ꅚ㎥㶡迂</w:t>
      </w:r>
      <w:r>
        <w:rPr/>
        <w:t>ꥈ</w:t>
      </w:r>
      <w:r>
        <w:rPr/>
        <w:t>夳춣쉩㭡</w:t>
      </w:r>
      <w:r>
        <w:rPr/>
        <w:t>ⶮ</w:t>
      </w:r>
      <w:r>
        <w:rPr/>
        <w:t>쉪横玩</w:t>
      </w:r>
      <w:r>
        <w:rPr/>
        <w:t>ꤰ</w:t>
      </w:r>
      <w:r>
        <w:rPr/>
        <w:t>뼬</w:t>
      </w:r>
      <w:r>
        <w:rPr/>
        <w:t>ꦥ</w:t>
      </w:r>
      <w:r>
        <w:rPr/>
        <w:t>䵍싂䋍灩⽺剂礪杹⩢⩤圱繸䜦朥숹佰氤奃橆枱┨她匱支䡟斩绂璩穾⹁奒曂栤⎩</w:t>
      </w:r>
      <w:r>
        <w:rPr/>
        <w:t>ⵞ</w:t>
      </w:r>
      <w:r>
        <w:rPr/>
        <w:t>녮呅♷㵦ꅎ쵬参</w:t>
      </w:r>
      <w:r>
        <w:rPr/>
        <w:t>꥓</w:t>
      </w:r>
      <w:r>
        <w:rPr/>
        <w:t>꺩禣ㅐ쉴⽔</w:t>
      </w:r>
      <w:r>
        <w:rPr/>
        <w:t>꧂</w:t>
      </w:r>
      <w:r>
        <w:rPr/>
        <w:t>쉾䥊</w:t>
      </w:r>
      <w:r>
        <w:rPr/>
        <w:t>ⴷ</w:t>
      </w:r>
      <w:r>
        <w:rPr/>
        <w:t>㡦婭㘷飂㵵佯礱甩儸畚췂㐲⻂男</w:t>
      </w:r>
      <w:r>
        <w:rPr/>
        <w:t>ⶵ</w:t>
      </w:r>
      <w:r>
        <w:rPr/>
        <w:t>슻噧䩲⩆圽뇂䬣強</w:t>
      </w:r>
      <w:r>
        <w:rPr/>
        <w:t>ꤰ</w:t>
      </w:r>
      <w:r>
        <w:rPr/>
        <w:t>䌱圦澘넱까쉳␹烂㌪桚촷</w:t>
      </w:r>
      <w:r>
        <w:rPr/>
        <w:t>꧂</w:t>
      </w:r>
      <w:r>
        <w:rPr/>
        <w:t>땎</w:t>
      </w:r>
      <w:r>
        <w:rPr/>
        <w:t>ⱥ</w:t>
      </w:r>
      <w:r>
        <w:rPr/>
        <w:t>繭⽹ꅒ杫㭣䥭</w:t>
      </w:r>
      <w:r>
        <w:rPr/>
        <w:t>ꤣ</w:t>
      </w:r>
      <w:r>
        <w:rPr/>
        <w:t>䟂洽疡쉖㭁佱ꅦ쉐䝍熮硉朹圻䴫皮</w:t>
      </w:r>
      <w:r>
        <w:rPr/>
        <w:t>꧍</w:t>
      </w:r>
      <w:r>
        <w:rPr/>
        <w:t>䉧嘨숸⹦☹⩳ꅡ⫂滂倩捈牾뽐歩䱚㕹晊쉴橳칆䯎㵣㡭倯㛂啱䙷◂┶楞ㅅ塷狂숣穳捅挺烂啩䌸昲畋⽃</w:t>
      </w:r>
      <w:r>
        <w:rPr/>
        <w:t>⣂</w:t>
      </w:r>
      <w:r>
        <w:rPr/>
        <w:t>䶵⾏</w:t>
      </w:r>
      <w:r>
        <w:rPr/>
        <w:t>⡇</w:t>
      </w:r>
      <w:r>
        <w:rPr/>
        <w:t>䄭㥯砲䩎⤴숱玡쉧㕕췃쉨晧沵瞘椪午卙慕슻つ치䒬塬䖏濃幇穉ㄬ愮䀻獙쉰쉘兑塍扒痂䀦깆㒵氵쉋睪뼦㉅怨숯㫂婘뗂쵕晭梵䥣彳炡</w:t>
      </w:r>
      <w:r>
        <w:rPr/>
        <w:t>⡎</w:t>
      </w:r>
      <w:r>
        <w:rPr/>
        <w:t>乎捅⥋畔</w:t>
      </w:r>
      <w:r>
        <w:rPr/>
        <w:t>ⱉ⩚</w:t>
      </w:r>
      <w:r>
        <w:rPr/>
        <w:t>㕣乊䈹䕳ꏂ숳쉹껂╭砽싂숸壂顭柂繏䬹⬤之䑋暩쵚䅾쉚傱㓂盂收뗂䕟繑㒘뭗⭭쉆剫䉅䌪㡗奁㢵䱄仂슩扒㊬⍁ㆱ㉆</w:t>
      </w:r>
      <w:r>
        <w:rPr/>
        <w:t>ⵕ</w:t>
      </w:r>
      <w:r>
        <w:rPr/>
        <w:t>嚡㍙樱☦淂傡⿂据勂㩌怮♮来䥞쵣轶쉪奆滂濂弮檱♩ㄳꥡ⬬칏噥┽⌯儨싂偬呹湌</w:t>
      </w:r>
      <w:r>
        <w:rPr/>
        <w:t>Ⳏ</w:t>
      </w:r>
      <w:r>
        <w:rPr/>
        <w:t>顣⽀☣쏂㕙杯⸦偁獮嘬⫂〯挹儽⾮繪㕺쉟숱瘪繇깬걤ꌸ칧䅉剾潬偩숱珂믂役㍖姂灾玻⯂獋⻂⾻뭘㉳䡉挶株摋歞쉯到咏쉏뭭</w:t>
      </w:r>
      <w:r>
        <w:rPr/>
        <w:t>ⶻ</w:t>
      </w:r>
      <w:r>
        <w:rPr/>
        <w:t>樫䵔夺䩅춱䅧⚩䠮쉋쉖㬸汘匦쎮瓂漤㷂䊡捊ꅺ呥瞘쉧椭敂䬲㌤歏橥</w:t>
      </w:r>
      <w:r>
        <w:rPr/>
        <w:t>ꦵ</w:t>
      </w:r>
      <w:r>
        <w:rPr/>
        <w:t>꺬뽢㮬숮㤊恙〳偨炩䁄恴䁰</w:t>
      </w:r>
      <w:r>
        <w:rPr/>
        <w:t>ⱘ</w:t>
      </w:r>
      <w:r>
        <w:rPr/>
        <w:t>䅋䄬㡦⪵쉮䳂쉒猽操䵎䕆䡗슣쵋싃凂伷厡㊻牙塰犻撻乚☥汥䜻㩏떡ꥡ숪攬橃堹</w:t>
      </w:r>
      <w:r>
        <w:rPr/>
        <w:t>⡱</w:t>
      </w:r>
      <w:r>
        <w:rPr/>
        <w:t>㇃眬</w:t>
      </w:r>
      <w:r>
        <w:rPr/>
        <w:t>Ⱙ</w:t>
      </w:r>
      <w:r>
        <w:rPr/>
        <w:t>㙲㬱␯愮⨨攺硤戨擂춥摾媣兦穏撩昨뿂惍⬨渮㕕㖘嘷涮⑅쉒砪</w:t>
      </w:r>
      <w:r>
        <w:rPr/>
        <w:t>ⱏ</w:t>
      </w:r>
      <w:r>
        <w:rPr/>
        <w:t>슡捓佇楟㈱숪녂猦숨춡⍴橪㤽剤숯牞凂䜫쉖믂惃쉫ꅙ⌻ꅶ偯쉙뾬㘤㌵슻숽䑲形ꅘꆮ땫橁㨶⭚♨呸䊣㝟恘执偧橫숳쉯쉘楙䏂悮浡㙣䞵嚡娸頹頭쉐儰䕢䩠</w:t>
      </w:r>
      <w:r>
        <w:rPr/>
        <w:t>ⵕ</w:t>
      </w:r>
      <w:r>
        <w:rPr/>
        <w:t>쉎떣</w:t>
      </w:r>
      <w:r>
        <w:rPr/>
        <w:t>ⱨⲮ</w:t>
      </w:r>
      <w:r>
        <w:rPr/>
        <w:t>吳䆿껃ꍹ㈽ⓂⓂ놩卋녪깏獵쌱澱挳┩쉺⬺</w:t>
      </w:r>
      <w:r>
        <w:rPr/>
        <w:t>ꕆ</w:t>
      </w:r>
      <w:r>
        <w:rPr/>
        <w:t>穥䑡촤楀㔭㌶繮䖩╀步䨶灠患䔥瀩ㄻ牋땟㶱硥</w:t>
      </w:r>
      <w:r>
        <w:rPr/>
        <w:t>ⰻ</w:t>
      </w:r>
      <w:r>
        <w:rPr/>
        <w:t>瑢剤㮮㇂⩀煳朥䑨洫伪矃怰捗☸</w:t>
      </w:r>
      <w:r>
        <w:rPr/>
        <w:t>ꤪ</w:t>
      </w:r>
      <w:r>
        <w:rPr/>
        <w:t>嗂쉁扯扅⌺䖘惂╄撵꺣䩒壂攴♊㤬琣</w:t>
      </w:r>
      <w:r>
        <w:rPr/>
        <w:t>ꕬ</w:t>
      </w:r>
      <w:r>
        <w:rPr/>
        <w:t>泂ガ搬䲩숺</w:t>
      </w:r>
      <w:r>
        <w:rPr/>
        <w:t>ⵏ</w:t>
      </w:r>
      <w:r>
        <w:rPr/>
        <w:t>녺灪☽䅞䕆牚쉑碱䰯卬⌨⭍慌⯂枥☺㬳迂楑䅯天琪묽怺㜰㈶⽌싂숩䁩绂㪡㔴捊乐氺㄰</w:t>
      </w:r>
      <w:r>
        <w:rPr/>
        <w:t>Ⱓ</w:t>
      </w:r>
      <w:r>
        <w:rPr/>
        <w:t>啳싂噶慱⥺奒䷂</w:t>
      </w:r>
      <w:r>
        <w:rPr/>
        <w:t>ꤥ</w:t>
      </w:r>
      <w:r>
        <w:rPr/>
        <w:t>숳긥澡ㅒ䅹⩲䔷슩ざ⽁儹轩쉋噰䃂쉰㎬ㅦ꤮噆⹴㵴</w:t>
      </w:r>
      <w:r>
        <w:rPr/>
        <w:t>ꤽ</w:t>
      </w:r>
      <w:r>
        <w:rPr/>
        <w:t>偾儹䀵㡆쉍婉囂硣㴥穥漮⦩걱廂䉎呗㞱祲卞歶㵷禵幢☽樺呱㭵皏걠婗归兢숤剴䅵⩊熣灚轤怶⩁假쉶칙ぢ</w:t>
      </w:r>
      <w:r>
        <w:rPr/>
        <w:t>ⷂ</w:t>
      </w:r>
      <w:r>
        <w:rPr/>
        <w:t>瑊␯⺩攷獁⒬が〽斻ぇ䉘┯䱸焴じ獏쉈䑁쉹쉈繠硦</w:t>
      </w:r>
      <w:r>
        <w:rPr/>
        <w:t>⢻</w:t>
      </w:r>
      <w:r>
        <w:rPr/>
        <w:t>徱㕳떡娲⵶竂䭘</w:t>
      </w:r>
      <w:r>
        <w:rPr/>
        <w:t>ⱟ</w:t>
      </w:r>
      <w:r>
        <w:rPr/>
        <w:t>刷䝦숪긻䩖㵄咣奞녶価爫㘭쵲쉇䵺⥫녲䀻殡칍꺮䉤숯晦垣넺嘱爣䌽싂扠䱑吹䑴瘯</w:t>
      </w:r>
      <w:r>
        <w:rPr/>
        <w:t>ⷂ</w:t>
      </w:r>
      <w:r>
        <w:rPr/>
        <w:t>쉯⾣䵓顩쉷啐⥅祣幔卮倬ꍃ춱쎡</w:t>
      </w:r>
      <w:r>
        <w:rPr/>
        <w:t>⡨╫┺</w:t>
      </w:r>
      <w:r>
        <w:rPr/>
        <w:t>㵱㊘⹾캻顬参䮏</w:t>
      </w:r>
      <w:r>
        <w:rPr/>
        <w:t>ꥀ</w:t>
      </w:r>
      <w:r>
        <w:rPr/>
        <w:t>쉩쌩뗂冥卂㵣묱⬽⌨ꄩ쉇扷㟍牟쉩ふ쉚剬䯂囂⨦洳ꄵ⭒兩慰㑾帱晬浌㧎㦣䏂</w:t>
      </w:r>
      <w:r>
        <w:rPr/>
        <w:t>ⷂ</w:t>
      </w:r>
      <w:r>
        <w:rPr/>
        <w:t>숣</w:t>
      </w:r>
      <w:r>
        <w:rPr/>
        <w:t>ꤣ⬵</w:t>
      </w:r>
      <w:r>
        <w:rPr/>
        <w:t>ㅕ忂炵扦♚辣䡫兎묰婠⹘쉙쉳뭉⼵畣㝎䝭싂㮥⥔兕</w:t>
      </w:r>
      <w:r>
        <w:rPr/>
        <w:t>ꕤ</w:t>
      </w:r>
      <w:r>
        <w:rPr/>
        <w:t>獴숪㕘</w:t>
      </w:r>
      <w:r>
        <w:rPr/>
        <w:t>ⵢ</w:t>
      </w:r>
      <w:r>
        <w:rPr/>
        <w:t>潤숷㩢㫂癋優檱晘瑂⽈呔䒩⵩땥䐩⬦ꇂ겣䌊㌥祸싍㦘숸㝫縰刨敎徣년㠨坮㡠뭑뽨⏂燂쉀쉡</w:t>
      </w:r>
      <w:r>
        <w:rPr/>
        <w:t>ⵊ</w:t>
      </w:r>
      <w:r>
        <w:rPr/>
        <w:t>ㆿ</w:t>
      </w:r>
      <w:r>
        <w:rPr/>
        <w:t>Ⳃ</w:t>
      </w:r>
      <w:r>
        <w:rPr/>
        <w:t>奺䝷㕹䝏㥖땡䭵⹅滃㞱汵掱焭杅浥徬橏䶩敷䭥넳▮뿂䜶㟂䙴㮥</w:t>
      </w:r>
      <w:r>
        <w:rPr/>
        <w:t>ꕎ</w:t>
      </w:r>
      <w:r>
        <w:rPr/>
        <w:t>뼻쉙쉦牾䠺兵䙌</w:t>
      </w:r>
      <w:r>
        <w:rPr/>
        <w:t>⠳</w:t>
      </w:r>
      <w:r>
        <w:rPr/>
        <w:t>뿍㏂响㒩䬳咵⹪ꄱ磂㝐⫎䉊쉏㵨㇂</w:t>
      </w:r>
      <w:r>
        <w:rPr/>
        <w:t>Ⱔ</w:t>
      </w:r>
      <w:r>
        <w:rPr/>
        <w:t>숪싂딱浄慯⤹ꥧ題奞䅭쉘䉬咬坐㕑牑䀥</w:t>
      </w:r>
      <w:r>
        <w:rPr/>
        <w:t>ꕞ</w:t>
      </w:r>
      <w:r>
        <w:rPr/>
        <w:t>妱䣂숳</w:t>
      </w:r>
      <w:r>
        <w:rPr/>
        <w:t>ⱙ</w:t>
      </w:r>
      <w:r>
        <w:rPr/>
        <w:t>쉮庮䔣⚵쵬〻窏橂쌨㩓▣쉪츸䕃㑓八䭾匨㑔弸⩞습딯歵栭堹㵯托呍싍瀺숭㌬权睡䵒坠䏂䱭䁊꥗浲</w:t>
      </w:r>
      <w:r>
        <w:rPr/>
        <w:t>ⱎ</w:t>
      </w:r>
      <w:r>
        <w:rPr/>
        <w:t>㕷儣㴺</w:t>
      </w:r>
      <w:r>
        <w:rPr/>
        <w:t>⢮</w:t>
      </w:r>
      <w:r>
        <w:rPr/>
        <w:t>砪㙠歇汵⏍徬捙䥖㨪⧂㑦⤶♩䁅⫂㥓丷뽱䵄顣␥ぞ仂⩺卧亏䥹䍏㯂칀权갨쉆䭘숣倻䈬⭈숻嫂児䝐娰䙾䜮㫂灹䡲묳ꆩꌵ㭖惂兊</w:t>
      </w:r>
      <w:r>
        <w:rPr/>
        <w:t>ꤹ</w:t>
      </w:r>
      <w:r>
        <w:rPr/>
        <w:t>扨婊商礱䘤橈䡖</w:t>
      </w:r>
      <w:r>
        <w:rPr/>
        <w:t>⡊</w:t>
      </w:r>
      <w:r>
        <w:rPr/>
        <w:t>䁠彨䉷毃쵐杮爲⤯㍭┮⍂쉲牷</w:t>
      </w:r>
      <w:r>
        <w:rPr/>
        <w:t>ꤺ</w:t>
      </w:r>
      <w:r>
        <w:rPr/>
        <w:t>堳썶䍉⿎䀣ꥦ䙮愷態游䈲呸녋坕癁㙶潍㍹䔺惂걷娺流쉮꥖甽䁂뿃旂傣つ쎣啉㍒禩啢䡹⩪㍧츲촳縨秂刹矂⩹䴵⵹卋㫂㡑忂녌䜻䣂㑍뼶싂敧㚏㭦싂䩴弪ꎵ㉡㝃썾䮏㕸썮医슱䘪乃䅖쉷녮☤厘坪쉒慷㑷ꅅ⨻춘쉹曍輺㡣杶䒡츪䩦</w:t>
      </w:r>
      <w:r>
        <w:rPr/>
        <w:t>ꕷ</w:t>
      </w:r>
      <w:r>
        <w:rPr/>
        <w:t>숮녕匦湥쉚⸷碩Ⓜ慚⑄㩋ꅦ쉢忍睶⍀♘㎬杷㜬娤乲䞿⭍⹅칄偍┯呃汕㵪ꆬ窥䧃</w:t>
      </w:r>
      <w:r>
        <w:rPr/>
        <w:t>ⱏ</w:t>
      </w:r>
      <w:r>
        <w:rPr/>
        <w:t>쉦㤪숺楾濂塊帻凂潑伽䘶㉕啙祗煂䱡</w:t>
      </w:r>
      <w:r>
        <w:rPr/>
        <w:t>ꦬ</w:t>
      </w:r>
      <w:r>
        <w:rPr/>
        <w:t>奊䭙</w:t>
      </w:r>
      <w:r>
        <w:rPr/>
        <w:t>ⵞ</w:t>
      </w:r>
      <w:r>
        <w:rPr/>
        <w:t>榱⦵䩎䋂浇昹숦땴つ슱數쉘쉙な㵌她敥柎ㆬ녗쉸塹⨶</w:t>
      </w:r>
      <w:r>
        <w:rPr/>
        <w:t>ꦱ</w:t>
      </w:r>
      <w:r>
        <w:rPr/>
        <w:t>쉉湂길넨歀캘轟煱捋☨ꄩ䙏婋獘䱺숭圪顮</w:t>
      </w:r>
      <w:r>
        <w:rPr/>
        <w:t>⡢</w:t>
      </w:r>
      <w:r>
        <w:rPr/>
        <w:t>役䍑䑓㙸㥇㩟儮春硶㕴仂玩療㈴绂㉈咿㨫</w:t>
      </w:r>
      <w:r>
        <w:rPr/>
        <w:t>ꕚ</w:t>
      </w:r>
      <w:r>
        <w:rPr/>
        <w:t>䵘</w:t>
      </w:r>
      <w:r>
        <w:rPr/>
        <w:t>ⵣ</w:t>
      </w:r>
      <w:r>
        <w:rPr/>
        <w:t>㐯㇂⻎갷玩䟂輰㕃⽯欪㍗쉹䖩恳䍲杪싂汞㵖㕒晥긥席䇃꺵㐣슥乥슿䗂䕱</w:t>
      </w:r>
      <w:r>
        <w:rPr/>
        <w:t>꤯</w:t>
      </w:r>
      <w:r>
        <w:rPr/>
        <w:t>唦䗂癔剂杠⯂㪩㍨ㅏ㗂䵱슘숭瑈숦搱</w:t>
      </w:r>
      <w:r>
        <w:rPr/>
        <w:t>ꤥ</w:t>
      </w:r>
      <w:r>
        <w:rPr/>
        <w:t>딬땵彋僂싂㛂䭌湹畔⥘戴㊣硶猯숶㓂彬녺䑺恆绂⨲旂㏂晧녍㐊乷䥵㐪慃漻剁䁦核쉬冥坕䯃숴婌䷂湣⯂☽췃乳⬷⩨硦칇숤쉺恬奾灡溥敧輪啒儣煶㎻⺱楞䕰숴捾繣췂䠰쉰㠦㑣嚩氩♱⑏䝱㐨숥参싂㩇</w:t>
      </w:r>
      <w:r>
        <w:rPr/>
        <w:t>ꖻ</w:t>
      </w:r>
      <w:r>
        <w:rPr/>
        <w:t>兞䨪皣⥯숱稤㠷歆慅湬쉉⍩稽汯祈㣂恀㬥珎</w:t>
      </w:r>
      <w:r>
        <w:rPr/>
        <w:t>⡟</w:t>
      </w:r>
      <w:r>
        <w:rPr/>
        <w:t>䥠樱乤</w:t>
      </w:r>
      <w:r>
        <w:rPr/>
        <w:t>⠦</w:t>
      </w:r>
      <w:r>
        <w:rPr/>
        <w:t>걺瑘溮䘽凂椮啞㔱</w:t>
      </w:r>
      <w:r>
        <w:rPr/>
        <w:t>ꥐ</w:t>
      </w:r>
      <w:r>
        <w:rPr/>
        <w:t>쉄쉍촬슥뽦焪뮬䳂쉤䁢䩁挬䙆㡀㞩幄┬䩨⽘⭕䡕⬯瑘ガ楑瀪凂怪楬幓</w:t>
      </w:r>
      <w:r>
        <w:rPr/>
        <w:t>ꦩ</w:t>
      </w:r>
      <w:r>
        <w:rPr/>
        <w:t>ⱐ</w:t>
      </w:r>
      <w:r>
        <w:rPr/>
        <w:t>攮轳깚吲橁瘨묦䥓瑐䨵쉕⽣ꅕ繸갪쎩卑㩾䖱ꇂ␪㭍쉅䐳楚䤱⴬숤幱漪熣䱞砨竂뼩</w:t>
      </w:r>
      <w:r>
        <w:rPr/>
        <w:t>Ⱡ</w:t>
      </w:r>
      <w:r>
        <w:rPr/>
        <w:t>棍⹧⪩쉙㑮瀭欳摩⿂瑧㎡㈶秂捑牏ꥹㄥ嗂汊穎唲䙒ꍮ㢥杷⥆츫무숯䘯슮칞瀪桘竂煒㗎ꄽ⛃䄯⸽剌䌴摒ꏂ䉤⥺歅瓃ち瑢슡⽙쉪⥬⑑祸칭쉙畐换䝸쉓剬⩊楳깯싂㵣柂朥橓</w:t>
      </w:r>
      <w:r>
        <w:rPr/>
        <w:t>ꦵ</w:t>
      </w:r>
      <w:r>
        <w:rPr/>
        <w:t>柎䥥搴깥㠪竂㴦㕩놱쉅稷绂乱犥爰䗂䑭恗忂䟂顬䤽偮⬶汚呷烃䄮⑅敞⍗槂朲䶻䰮漲曂棎넳穉硆</w:t>
      </w:r>
      <w:r>
        <w:rPr/>
        <w:t>ꕆ</w:t>
      </w:r>
      <w:r>
        <w:rPr/>
        <w:t>䐷</w:t>
      </w:r>
      <w:r>
        <w:rPr/>
        <w:t>ꥎ</w:t>
      </w:r>
      <w:r>
        <w:rPr/>
        <w:t>䩴癗칐䄸砵灉娽剩搪嗂쉱兞</w:t>
      </w:r>
      <w:r>
        <w:rPr/>
        <w:t>⣍Ɐ</w:t>
      </w:r>
      <w:r>
        <w:rPr/>
        <w:t>穧녪圦┺偌묱㋎㝈纮婌接䍪纬祰縨䁵䠱扙珍쉴惂浖넹⎣싂㕃啸奣噉瘬㙯轃슏欺䕷䛂摍⼳剒숬噵爳䶩剌奫╀䨭㈶㕩숮녖剨瑬兊獲䓂瓎゘╖⸵夳㑪甪䬮牤玡뭌⹩灀煏䬬顐</w:t>
      </w:r>
      <w:r>
        <w:rPr/>
        <w:t>ⰺ</w:t>
      </w:r>
      <w:r>
        <w:rPr/>
        <w:t>⼵䰣伴轄愶뮱晳摙</w:t>
      </w:r>
      <w:r>
        <w:rPr/>
        <w:t>Ⳃ</w:t>
      </w:r>
      <w:r>
        <w:rPr/>
        <w:t>湵兲灑吵泂迂䌥</w:t>
      </w:r>
      <w:r>
        <w:rPr/>
        <w:t>ꕰ</w:t>
      </w:r>
      <w:r>
        <w:rPr/>
        <w:t>睥䡃䙕橤</w:t>
      </w:r>
      <w:r>
        <w:rPr/>
        <w:t>⡊</w:t>
      </w:r>
      <w:r>
        <w:rPr/>
        <w:t>啸癥ㅩ꺮䖻愤</w:t>
      </w:r>
      <w:r>
        <w:rPr/>
        <w:t>ⲩ♁⵾</w:t>
      </w:r>
      <w:r>
        <w:rPr/>
        <w:t>썥⍞䁨㩍搨꥾㤳</w:t>
      </w:r>
      <w:r>
        <w:rPr/>
        <w:t>ⱒ⪱</w:t>
      </w:r>
      <w:r>
        <w:rPr/>
        <w:t>㷂参恤䙌䭫硉乷써ꄮ旂䈮⼶癐琰⑬扺䗎輲焪娸弰⩅䍺獦燂</w:t>
      </w:r>
      <w:r>
        <w:rPr/>
        <w:t>⡍</w:t>
      </w:r>
      <w:r>
        <w:rPr/>
        <w:t>嘲涿숥攦쉮㩴슏㑨庮瑴溣䱎ꥸ硳</w:t>
      </w:r>
      <w:r>
        <w:rPr/>
        <w:t>ꔺ⨸</w:t>
      </w:r>
      <w:r>
        <w:rPr/>
        <w:t>깕弥㦻潳䡨玩㕪㠽樯⎏掻⩡䃂㡔䓂歃㈮㖱輺ꏂꌫ椳湭㑶䠻⍷⩩⭑洽䌰睫塩堬⻂쉹煞㷂滂㕟</w:t>
      </w:r>
      <w:r>
        <w:rPr/>
        <w:t>ⵁ</w:t>
      </w:r>
      <w:r>
        <w:rPr/>
        <w:t>乪숫椯媱㵺⑤땎촨昫뽑愲♲䴽⼨牃㣂䃂瘳긯슮츣ꅱ浆쉢</w:t>
      </w:r>
      <w:r>
        <w:rPr/>
        <w:t>ꤪ</w:t>
      </w:r>
      <w:r>
        <w:rPr/>
        <w:t>쉤上㕟쉬䇂䕑湕</w:t>
      </w:r>
      <w:r>
        <w:rPr/>
        <w:t>ⵔ</w:t>
      </w:r>
      <w:r>
        <w:rPr/>
        <w:t>啪␸彋䳂橉睓獥顖瑨牬え䋂汣㭋摢倰朵婅弩䌤疻䙧䰨灏假</w:t>
      </w:r>
      <w:r>
        <w:rPr/>
        <w:t>ⱕ</w:t>
      </w:r>
      <w:r>
        <w:rPr/>
        <w:t>䙖煮싍㩟ㄹ失ㅰ싃㞩啬㴥䩮欯⥇术恡┲燍⍁䀲掵㈸䥡槂瑇穢㗂깨㕘</w:t>
      </w:r>
      <w:r>
        <w:rPr/>
        <w:t>ꔫ</w:t>
      </w:r>
      <w:r>
        <w:rPr/>
        <w:t>䝱</w:t>
      </w:r>
      <w:r>
        <w:rPr/>
        <w:t>ꔸ</w:t>
      </w:r>
      <w:r>
        <w:rPr/>
        <w:t>扙侬꥕呬䜵⹭싂ォ⼽㩘㝷彺⽖儮⿂녶</w:t>
      </w:r>
      <w:r>
        <w:rPr/>
        <w:t>ⶻ</w:t>
      </w:r>
      <w:r>
        <w:rPr/>
        <w:t>攪獴嫂哃囂⩏</w:t>
      </w:r>
      <w:r>
        <w:rPr/>
        <w:t>ꔺ♂</w:t>
      </w:r>
      <w:r>
        <w:rPr/>
        <w:t>冱煰恡夥⏂搨桘敪獺㍭쎻䑬꺩쉌悻启壂樵</w:t>
      </w:r>
      <w:r>
        <w:rPr/>
        <w:t>⣂</w:t>
      </w:r>
      <w:r>
        <w:rPr/>
        <w:t>㈭</w:t>
      </w:r>
      <w:r>
        <w:rPr/>
        <w:t>ꥈ</w:t>
      </w:r>
      <w:r>
        <w:rPr/>
        <w:t>쉨敫瀸숷⹉ネ</w:t>
      </w:r>
      <w:r>
        <w:rPr/>
        <w:t>ⶵ</w:t>
      </w:r>
      <w:r>
        <w:rPr/>
        <w:t>呎纻㠨忂唯쉣⩚湉獳숫습ꍑ搬슻秂쉴싂杨迍撵睨䵮用㔹캘츭쉵⩀彥䬪〳䲩坕숴䯃묳繳祑妥匩ㅧ段煡婫所⪵䵇坑⤪矂䴯価⍕</w:t>
      </w:r>
      <w:r>
        <w:rPr/>
        <w:t>꥟</w:t>
      </w:r>
      <w:r>
        <w:rPr/>
        <w:t>䄣䅌ꅺ稥炘漱洹啱䂵夽䤳杸㜷㴤穖之걾圪嚘坴纡㧂썷愺楔⑱疵ꎡ⍌䰬䈩撵⥢䀥恮⼶䦣飂꺩唪単䱭⩐</w:t>
      </w:r>
      <w:r>
        <w:rPr/>
        <w:t>Ȿ</w:t>
      </w:r>
      <w:r>
        <w:rPr/>
        <w:t>刦敄㞮슘</w:t>
      </w:r>
      <w:r>
        <w:rPr/>
        <w:t>ꤱ</w:t>
      </w:r>
      <w:r>
        <w:rPr/>
        <w:t>焬⵲猶㯂쉬ㅄ䑅캥测杕⏎</w:t>
      </w:r>
      <w:r>
        <w:rPr/>
        <w:t>ⱕ</w:t>
      </w:r>
      <w:r>
        <w:rPr/>
        <w:t>쉗</w:t>
      </w:r>
      <w:r>
        <w:rPr/>
        <w:t>ꖥ</w:t>
      </w:r>
      <w:r>
        <w:rPr/>
        <w:t>侱塊琹本乨쉾</w:t>
      </w:r>
      <w:r>
        <w:rPr/>
        <w:t>ⵦ</w:t>
      </w:r>
      <w:r>
        <w:rPr/>
        <w:t>窱摌ㅏ桧⨩㭆䬽婄煔ꥬ唫⑔棎故䜯꺩儲浔䓂央曍슩洲䦏歶슿㥒䛂䋎潍㭋昪瘲쉒啓敺⥀奧ꇍ䚡㙃뼹⫂슩懎</w:t>
      </w:r>
      <w:r>
        <w:rPr/>
        <w:t>ꕂ</w:t>
      </w:r>
      <w:r>
        <w:rPr/>
        <w:t>顅摳偍砹걗⹠녲쉰橲㙅㑥役䩲玥쉯犣癪썄榏깅䭳坐捈顲</w:t>
      </w:r>
      <w:r>
        <w:rPr/>
        <w:t>⠻⍖</w:t>
      </w:r>
      <w:r>
        <w:rPr/>
        <w:t>噓ꅯ㜻硸쉨ꍺ깨朲嘴海⎥怮ꍯ㙋䵠</w:t>
      </w:r>
      <w:r>
        <w:rPr/>
        <w:t>Ⱘ</w:t>
      </w:r>
      <w:r>
        <w:rPr/>
        <w:t>彨䷂䜪弽㨵㴪仃♊쉹擂䍢⸦䁏ㄤ䵢䰩땫䍕未瑶彈㌪칊쉁캣촭䁌숶䍞顒栮㟂뮩촶땟썢⫎檣⩇幥救⸰䕈彐</w:t>
      </w:r>
      <w:r>
        <w:rPr/>
        <w:t>⡒</w:t>
      </w:r>
      <w:r>
        <w:rPr/>
        <w:t>圻쉌㵒♙썏飂╟䱚吥媣㕶㴥㙭䈦壂瑎⏂猴息䲩愹祄</w:t>
      </w:r>
      <w:r>
        <w:rPr/>
        <w:t>ꥄ</w:t>
      </w:r>
      <w:r>
        <w:rPr/>
        <w:t>슩넻썺⽴䁚⥀佥櫂嗂㕉弪暡䘪澩숣沥牺</w:t>
      </w:r>
      <w:r>
        <w:rPr/>
        <w:t>⡬</w:t>
      </w:r>
      <w:r>
        <w:rPr/>
        <w:t>깳顊猶乀䕣㓃뽈砪攬걫楤栩徵쉐쉢걐㫂撿㙗㔳숳䬬柎倪焺ꥦ獩䫎扪墱燂ꄴ䜮伨燂뼥坒묵䙪⩁䕐彉偣⨮⍂⻂⨱䯂京攦</w:t>
      </w:r>
      <w:r>
        <w:rPr/>
        <w:t>ꥂ</w:t>
      </w:r>
      <w:r>
        <w:rPr/>
        <w:t>木쵳⨴ꇂ␪ꅓ瘪䍸싂轵㧍</w:t>
      </w:r>
      <w:r>
        <w:rPr/>
        <w:t>ⴻ⹦</w:t>
      </w:r>
      <w:r>
        <w:rPr/>
        <w:t>獹兊뽨䷂䩶啯浞䁯戴徵稫漸湟轟扖呇䒻㭋欩佣䭉剰츶梮轱싍㇂䄦⍌摀坈啕</w:t>
      </w:r>
      <w:r>
        <w:rPr/>
        <w:t>Ⰺ⌲⩅</w:t>
      </w:r>
      <w:r>
        <w:rPr/>
        <w:t>撬䰲깏㠪樴吳</w:t>
      </w:r>
      <w:r>
        <w:rPr/>
        <w:t>ⴣ</w:t>
      </w:r>
      <w:r>
        <w:rPr/>
        <w:t>䅕堪橣ꍇ灂価⌥疡쉣◂䂵䓎⍁碻稣沵ꇂ⨤쉂㭢㉄</w:t>
      </w:r>
      <w:r>
        <w:rPr/>
        <w:t>ꖘ</w:t>
      </w:r>
      <w:r>
        <w:rPr/>
        <w:t>涬唦숦⌬쉱썔砷禱䵌䟂⮩ざ☴婓啈䚥归睒珂楒츭卄⹾䉴⬸亣畆侻넶㙨湂縬㠮轇숳쉹♺</w:t>
      </w:r>
      <w:r>
        <w:rPr/>
        <w:t>ⱹ</w:t>
      </w:r>
      <w:r>
        <w:rPr/>
        <w:t>䑔吽㨯╞␵⸣眶ꥥ㬲卓恔슡⹷畉湧癀땮抿湨㌫쉔㘱슱⬸⚩欣嘽䶻숳儵⺬</w:t>
      </w:r>
      <w:r>
        <w:rPr/>
        <w:t>ⶵ</w:t>
      </w:r>
      <w:r>
        <w:rPr/>
        <w:t>斱灐で㡰䝧⸤橆恒</w:t>
      </w:r>
      <w:r>
        <w:rPr/>
        <w:t>ⱀ</w:t>
      </w:r>
      <w:r>
        <w:rPr/>
        <w:t>橕櫂摊</w:t>
      </w:r>
      <w:r>
        <w:rPr/>
        <w:t>ⰴ</w:t>
      </w:r>
      <w:r>
        <w:rPr/>
        <w:t>摓뭟⮘〬破┪抩䐦拂䫂뇂幠昩昰땮슱䨪焽⨭⍤畢</w:t>
      </w:r>
      <w:r>
        <w:rPr/>
        <w:t>ꔮ</w:t>
      </w:r>
      <w:r>
        <w:rPr/>
        <w:t>싂捸湵㇂⪬撩쉣歒䝞牒</w:t>
      </w:r>
      <w:r>
        <w:rPr/>
        <w:t>⡪</w:t>
      </w:r>
      <w:r>
        <w:rPr/>
        <w:t>癢摁普抏䡸䕀斏㍸촨䌫⸲</w:t>
      </w:r>
      <w:r>
        <w:rPr/>
        <w:t>ꤻ</w:t>
      </w:r>
      <w:r>
        <w:rPr/>
        <w:t>參癖┸噄〹顗쉷冬廃顗懂䆱치</w:t>
      </w:r>
      <w:r>
        <w:rPr/>
        <w:t>ꗍ</w:t>
      </w:r>
      <w:r>
        <w:rPr/>
        <w:t>绂숹싂칙滃</w:t>
      </w:r>
      <w:r>
        <w:rPr/>
        <w:t>Ⱓ♹</w:t>
      </w:r>
      <w:r>
        <w:rPr/>
        <w:t>㑕䝘形䬬䱌悘煍汎灬䡡⨵습截嗂㉵晱楈懂矂⥎⬹⫍䩌㭱剒繏橧䖘Ⓧ㷂潊깹⑭甯㭥兪뽡㭟뼲ꅅ㬯뿂㛂㬪㷂櫃㕹⑙츳⎻䘶稩ヂ쉡欨</w:t>
      </w:r>
      <w:r>
        <w:rPr/>
        <w:t>ⷂ</w:t>
      </w:r>
      <w:r>
        <w:rPr/>
        <w:t>怦慒뽖桬姎憘䜫兺䋂䍴쉱</w:t>
      </w:r>
      <w:r>
        <w:rPr/>
        <w:t>ⰱ</w:t>
      </w:r>
      <w:r>
        <w:rPr/>
        <w:t>ㄻ㑩䰴䵃숺晏</w:t>
      </w:r>
      <w:r>
        <w:rPr/>
        <w:t>ⷂ</w:t>
      </w:r>
      <w:r>
        <w:rPr/>
        <w:t>ッ瑳䶣㔥㐸㕥</w:t>
      </w:r>
      <w:r>
        <w:rPr/>
        <w:t>⢏</w:t>
      </w:r>
      <w:r>
        <w:rPr/>
        <w:t>䰣⻂䥞瑏䘭䕔썏걡条촪⩗䘯卪兂ꍏ摋㆘䨣け灥搭깈执执䙥</w:t>
      </w:r>
      <w:r>
        <w:rPr/>
        <w:t>Ⳃ</w:t>
      </w:r>
      <w:r>
        <w:rPr/>
        <w:t>壎䙌뾩녟㔩숤㫍㈮椱吹쌲眳㦘䵹氤㡞橖䉡╋䔪丣晪献恦爽슩㭤ㄵ⴫숺㫎癁쉐汭쉮彆䐱楺䩩䨭</w:t>
      </w:r>
      <w:r>
        <w:rPr/>
        <w:t>ⵣ</w:t>
      </w:r>
      <w:r>
        <w:rPr/>
        <w:t>갦朦◂⤯呑歎扲潯烂䰥싂</w:t>
      </w:r>
      <w:r>
        <w:rPr/>
        <w:t>ⱟ┰</w:t>
      </w:r>
      <w:r>
        <w:rPr/>
        <w:t>㖡睁숰係䵞⥚</w:t>
      </w:r>
      <w:r>
        <w:rPr/>
        <w:t>⡄</w:t>
      </w:r>
      <w:r>
        <w:rPr/>
        <w:t>㬭刯颮</w:t>
      </w:r>
      <w:r>
        <w:rPr/>
        <w:t>⡋</w:t>
      </w:r>
      <w:r>
        <w:rPr/>
        <w:t>ⵟ⍇</w:t>
      </w:r>
      <w:r>
        <w:rPr/>
        <w:t>嗎⿂⿂㶩⩆彭爪噭捪넴奕⹾뼫夦쉫⩧潈癣抬乑琸㚩숺㡅⹪䕈穙楴䔰卫싂偓䥴숫顀淎쉠妡婋汄兞浉쉕䡱㉣晧楨⹴ヂ깈ꏂ䱁깫啁䵋塸쉄輥唲摅彎塳㑉ꥵ㕊炥䊣塏䬨䓂瞱獃ꏂ偣幈쉕⤭奩</w:t>
      </w:r>
      <w:r>
        <w:rPr/>
        <w:t>⣂</w:t>
      </w:r>
      <w:r>
        <w:rPr/>
        <w:t>㥹</w:t>
      </w:r>
      <w:r>
        <w:rPr/>
        <w:t>⡍</w:t>
      </w:r>
      <w:r>
        <w:rPr/>
        <w:t>洣껂⑦兑䮡廂塎⑱偁춵⍱堻㍦摙䡷숭㨦乎숷䖡轒獫扸쵇뮮歭廂칶扨欶䁡呖㬸畘甥ꥦ</w:t>
      </w:r>
      <w:r>
        <w:rPr/>
        <w:t>ꥀ</w:t>
      </w:r>
      <w:r>
        <w:rPr/>
        <w:t>칔쉓ㅗ③긤暥汫ㄴ쉎䐽㝡숭嫂㕶壂啬</w:t>
      </w:r>
      <w:r>
        <w:rPr/>
        <w:t>⠤</w:t>
      </w:r>
      <w:r>
        <w:rPr/>
        <w:t>に献쉋梣⸴湒</w:t>
      </w:r>
      <w:r>
        <w:rPr/>
        <w:t>ꕹ</w:t>
      </w:r>
      <w:r>
        <w:rPr/>
        <w:t>接搴䟂掬嘺媱㝐䩊䥋唨偐䙁쉅呵焊牄쉊䞩쌰</w:t>
      </w:r>
      <w:r>
        <w:rPr/>
        <w:t>ⲵ</w:t>
      </w:r>
      <w:r>
        <w:rPr/>
        <w:t>긲</w:t>
      </w:r>
      <w:r>
        <w:rPr/>
        <w:t>⡭</w:t>
      </w:r>
      <w:r>
        <w:rPr/>
        <w:t>䮣吣橱㜪뽵傣淂㷂◂婅䞩꺿洪略橎囂⻂灹㧂␻繢㉔슡떘项쉋匸䴩긨넺凂츬熬楷䯂㬴竂⿂ꅕ塕䙃䭅坵㌽⫂</w:t>
      </w:r>
      <w:r>
        <w:rPr/>
        <w:t>ꥇ</w:t>
      </w:r>
      <w:r>
        <w:rPr/>
        <w:t>䍃楮ꥥ㝋쉵惂녨儲뭦숰슻穚䑲㣂輷䵕⸤扦硆뿃믎僎㩪⴩㉥半灙▵쉗⍉쉦炣䒏婓䝮㑢</w:t>
      </w:r>
      <w:r>
        <w:rPr/>
        <w:t>Ⲯ</w:t>
      </w:r>
      <w:r>
        <w:rPr/>
        <w:t>幗╫䉎硵숸⩰穳䭷浕촽眺㝈䉙䀽滂䩄쉨桏疡栲啠琷꥚橶幺迃⨣싂䓎㑨ㄪ夤츽疿桍璥劥狂䑖⑕潯埂쉌ㆻ厣临䂵碬幥堻⽪䒬䤭㕟䙶橠䗂</w:t>
      </w:r>
      <w:r>
        <w:rPr/>
        <w:t>꤫</w:t>
      </w:r>
      <w:r>
        <w:rPr/>
        <w:t>磂瑴걭數⩬䡚煍壂㧂坓昪⹪䵂恢䍙淂⤫싂싂䯂䵈潺싂㖡䍱⪡숫㝩㙳皱痂뼽剚갵䝤䝇剕Ⓜ獧䂡ァ츨䛂入㝀繄䵇노⫂䥲听슏穔步떣囂쉱亵</w:t>
      </w:r>
      <w:r>
        <w:rPr/>
        <w:t>ꔹ</w:t>
      </w:r>
      <w:r>
        <w:rPr/>
        <w:t>犻ㅶ䥏㏂䅴樯⩂婧㭧樱쎵ꌵꌷ噟婐案橦</w:t>
      </w:r>
      <w:r>
        <w:rPr/>
        <w:t>⡭</w:t>
      </w:r>
      <w:r>
        <w:rPr/>
        <w:t>㝬䙑♲ꅘ⤥䩭䤹䪿惂礱眺ꅹ뽣悘쉒挷甶囂⩧䁮㪬㪮湡쉷䭒쉎숺票眺燂䂬偾柂쉠㡘⩬楺뽭穔涻倦쉉㯂瑂␻伯栦</w:t>
      </w:r>
      <w:r>
        <w:rPr/>
        <w:t>⢻</w:t>
      </w:r>
      <w:r>
        <w:rPr/>
        <w:t>午쉡礦⽵硓坞乸⑲㬮䀥啖枥䨻</w:t>
      </w:r>
      <w:r>
        <w:rPr/>
        <w:t>꧂</w:t>
      </w:r>
      <w:r>
        <w:rPr/>
        <w:t>录盎䢱娨촩つ쉚</w:t>
      </w:r>
      <w:r>
        <w:rPr/>
        <w:t>ꗃ</w:t>
      </w:r>
      <w:r>
        <w:rPr/>
        <w:t>兦㍥쉵䑤</w:t>
      </w:r>
      <w:r>
        <w:rPr/>
        <w:t>⠽</w:t>
      </w:r>
      <w:r>
        <w:rPr/>
        <w:t>繳㕢浩繒쉗揂痂㔫瑵䶥窡⸳姃㕧㑥숣⑘㦻썔䝇⨣䕭倭䤴䋍㔻澩愦獐쵚쉬椳洶┽と圯⺩刷扞辩뼭渻쉘숰䕞뽮娪숮獌껍琰㐫뼨꥕쉲牄卺癸㴺䷂婙⸱繧㥒䵤⤴戳怪쉲昶浪湠䥘</w:t>
      </w:r>
      <w:r>
        <w:rPr/>
        <w:t>ⶵ☨</w:t>
      </w:r>
      <w:r>
        <w:rPr/>
        <w:t>怱墵繍攣䙮ꅊ쉩咩㝉廍李쉀ッ飂뗂숬䍧濃䐽坟쉓㝰䁢汢뽣昭䝧䰯㫂숯⨣㕮秂숹⚮딳䙇㑠摕쉃㩂⌽硡츨땑䁂眳䘹㥷㐹奥쉲꧎奙轀獒㐷ꆻ䐦ꍆ呪┥쉵槂埍</w:t>
      </w:r>
      <w:r>
        <w:rPr/>
        <w:t>ꖿ</w:t>
      </w:r>
      <w:r>
        <w:rPr/>
        <w:t>堸坦⩨睺睰㐶슩奒䘫㜯眦╌㵘填ㅀ搵㴲䐽䄥䋂䍮改⸽彠㉵</w:t>
      </w:r>
      <w:r>
        <w:rPr/>
        <w:t>ⱚ</w:t>
      </w:r>
      <w:r>
        <w:rPr/>
        <w:t>梩廎爺⭕晠挱縸⽏幏响澵濂촳</w:t>
      </w:r>
      <w:r>
        <w:rPr/>
        <w:t>ꤩ⭡</w:t>
      </w:r>
      <w:r>
        <w:rPr/>
        <w:t>廂䕇⬴縥梱睗ㅌ⽶㊬캱樭弯㦻繸䅰照</w:t>
      </w:r>
      <w:r>
        <w:rPr/>
        <w:t>⠭</w:t>
      </w:r>
      <w:r>
        <w:rPr/>
        <w:t>칏浨测珂㛂ㅸ䕏檱䜺ꍦ㉇㖘娊摖쉸깬匷㑮⴩焦着敨㡂礻</w:t>
      </w:r>
      <w:r>
        <w:rPr/>
        <w:t>ꕙ</w:t>
      </w:r>
      <w:r>
        <w:rPr/>
        <w:t>싂伦湠䕅戽싍쉈慦杤睑楯幹썐扳䔥侩〳⹰洱⭐剦⵩ꏂ匥슱䑙ꍭ灭슘纮쉭쌱坭걳쉘䂱⩾깟䁰斩浐믍♩櫎刷⍈撣坚㕾쉔祩ㅨㄭ昱慵ꅤ塢厵</w:t>
      </w:r>
      <w:r>
        <w:rPr/>
        <w:t>ꕖ</w:t>
      </w:r>
      <w:r>
        <w:rPr/>
        <w:t>뾩慔奷ꌳ繇汢搳쉵</w:t>
      </w:r>
      <w:r>
        <w:rPr/>
        <w:t>Ⳃ♌</w:t>
      </w:r>
      <w:r>
        <w:rPr/>
        <w:t>唬믂嫂㙯剌긮</w:t>
      </w:r>
      <w:r>
        <w:rPr/>
        <w:t>ⱖ</w:t>
      </w:r>
      <w:r>
        <w:rPr/>
        <w:t>숱슮犿</w:t>
      </w:r>
      <w:r>
        <w:rPr/>
        <w:t>⡁</w:t>
      </w:r>
      <w:r>
        <w:rPr/>
        <w:t>㕭</w:t>
      </w:r>
      <w:r>
        <w:rPr/>
        <w:t>ꥑ</w:t>
      </w:r>
      <w:r>
        <w:rPr/>
        <w:t>煡癧쉬幺⑶失獔䭲녷걑䪿暮佡硰獗湭瘫ㄨ⬪硔╁廍</w:t>
      </w:r>
      <w:r>
        <w:rPr/>
        <w:t>Ⱡ⡁</w:t>
      </w:r>
      <w:r>
        <w:rPr/>
        <w:t>ꕘ</w:t>
      </w:r>
      <w:r>
        <w:rPr/>
        <w:t>嘫灏䃃偪쉨㑴䯂湆去갹挮煟뗂䝨縪╀卤頮㥊伬ꍉ窮⹑剦佰뼸⌬敓⽪祣灘䧂땠䥉䵫焱穋</w:t>
      </w:r>
      <w:r>
        <w:rPr/>
        <w:t>⡩</w:t>
      </w:r>
      <w:r>
        <w:rPr/>
        <w:t>圸䜬쵓旂窩帬㑊掬顦갯卨㩞扭</w:t>
      </w:r>
      <w:r>
        <w:rPr/>
        <w:t>ⶵꦘ</w:t>
      </w:r>
      <w:r>
        <w:rPr/>
        <w:t>㓂狎쵌쉬塶幬楦嗂甪</w:t>
      </w:r>
      <w:r>
        <w:rPr/>
        <w:t>ⴸ</w:t>
      </w:r>
      <w:r>
        <w:rPr/>
        <w:t>㘸</w:t>
      </w:r>
      <w:r>
        <w:rPr/>
        <w:t>⡕</w:t>
      </w:r>
      <w:r>
        <w:rPr/>
        <w:t>纱䅉渭剩ꄮ⥧컎㇃⽁㭱摲쉇呆捎䥹꥚䅂灥㩢䕩㍕洸䝈싂縰末堦猥填轀썕機</w:t>
      </w:r>
      <w:r>
        <w:rPr/>
        <w:t>ⱹ</w:t>
      </w:r>
      <w:r>
        <w:rPr/>
        <w:t>硌转柂쏂㔥繒ꥶ㉰慠㍍ㆮ恙旂婮⤫䁄禘扁榣䬦㤹⼲⨽쉁㉩썶剟噂眦丩呄斱杙䰺䅰础⭩盍⥯挪㴯〉慺䤪杳㐸⯂整橒숱丹洪檥乄⍱婺娷⥬쉣</w:t>
      </w:r>
      <w:r>
        <w:rPr/>
        <w:t>Ɱ</w:t>
      </w:r>
      <w:r>
        <w:rPr/>
        <w:t>쉫⍍圲슘癇㠪捤땓ꍖ儳┳凂㡄ꄰ䟍㭞쉙◂숨쉮ㆡ塟玣げ쉳쉋姂㍮뭍硸坈吥礷㍊뭸⿂썐扃坅癠绂䩅䥏咘牧넩䠫䬩뽰년⹔</w:t>
      </w:r>
      <w:r>
        <w:rPr/>
        <w:t>ⱗ⩆</w:t>
      </w:r>
      <w:r>
        <w:rPr/>
        <w:t>䝔顇稵顷洷㝔㑊狂䅊쉺녟夭㬥⩅睱숵摟楃쉄㯂⍊慠칪潖䙙婡畚慹쉺礪㝲쵱䌱殩␶⏎淂乤溵䉱ꏂ㕣</w:t>
      </w:r>
      <w:r>
        <w:rPr/>
        <w:t>꤭</w:t>
      </w:r>
      <w:r>
        <w:rPr/>
        <w:t>쉷⹶⤬煌䕏䠹䩧싃磂</w:t>
      </w:r>
      <w:r>
        <w:rPr/>
        <w:t>ⶩ</w:t>
      </w:r>
      <w:r>
        <w:rPr/>
        <w:t>뽖䝗뭞ꆘ煞浭砲숮归</w:t>
      </w:r>
      <w:r>
        <w:rPr/>
        <w:t>ⱆ</w:t>
      </w:r>
      <w:r>
        <w:rPr/>
        <w:t>ⷎ</w:t>
      </w:r>
      <w:r>
        <w:rPr/>
        <w:t>쉷㷂债甭쌵㙐剥䐴汕䵚楴告</w:t>
      </w:r>
      <w:r>
        <w:rPr/>
        <w:t>ꔴ</w:t>
      </w:r>
      <w:r>
        <w:rPr/>
        <w:t>稣넲䲿딣参㔥柂쵙┯䔪仂惂</w:t>
      </w:r>
      <w:r>
        <w:rPr/>
        <w:t>ⱆ</w:t>
      </w:r>
      <w:r>
        <w:rPr/>
        <w:t>塥ꅇ㦡</w:t>
      </w:r>
      <w:r>
        <w:rPr/>
        <w:t>꤯</w:t>
      </w:r>
      <w:r>
        <w:rPr/>
        <w:t>䟂䄬䈩쉉抩䵔砹矂椳숳扔㍯썱년帱⵬癌䞬쉣쉯洴췂㮬㡍䝶沏卍㒬䭮쵘煴潱⥳䣎㮥╔숹</w:t>
      </w:r>
      <w:r>
        <w:rPr/>
        <w:t>ꤳ</w:t>
      </w:r>
      <w:r>
        <w:rPr/>
        <w:t>䩯䝉皬亩녁䥙倵㍒⪏╙㕹숵㩒뭐䁊䢱䇂啭䈯〲刽숱</w:t>
      </w:r>
      <w:r>
        <w:rPr/>
        <w:t>⢘</w:t>
      </w:r>
      <w:r>
        <w:rPr/>
        <w:t>穉䵉灸</w:t>
      </w:r>
      <w:r>
        <w:rPr/>
        <w:t>ꥑ</w:t>
      </w:r>
      <w:r>
        <w:rPr/>
        <w:t>畖</w:t>
      </w:r>
      <w:r>
        <w:rPr/>
        <w:t>Ⲯ</w:t>
      </w:r>
      <w:r>
        <w:rPr/>
        <w:t>숥畫橇⛎呎㨯믂䩙䡢</w:t>
      </w:r>
      <w:r>
        <w:rPr/>
        <w:t>⢩</w:t>
      </w:r>
      <w:r>
        <w:rPr/>
        <w:t>硫꥗䴮䑯故㥓㠤偂旂攴숊⽭꥙뽒免╖䍘숰</w:t>
      </w:r>
      <w:r>
        <w:rPr/>
        <w:t>ⵔ</w:t>
      </w:r>
      <w:r>
        <w:rPr/>
        <w:t>숭懍숷㶮춡╢㵱쉗싂</w:t>
      </w:r>
      <w:r>
        <w:rPr/>
        <w:t>ꥅ⨺</w:t>
      </w:r>
      <w:r>
        <w:rPr/>
        <w:t>묽╞⮡싂䵢츤䵖湾幑伭䠣믂䥮妻捎쉂쵥䌴슩⥋婠갲숪吽깫噾䁌䋂䐹偋嗂숵慳쉟숲㗂쎥㑆⍢숫爣䐤㩀슻飂眷ꌲ녅䀶♁㏂쉈䟃样쉓飂䊘</w:t>
      </w:r>
      <w:r>
        <w:rPr/>
        <w:t>ⱱ</w:t>
      </w:r>
      <w:r>
        <w:rPr/>
        <w:t>䕺奰剓澩㉡睃</w:t>
      </w:r>
      <w:r>
        <w:rPr/>
        <w:t>ꕤ</w:t>
      </w:r>
      <w:r>
        <w:rPr/>
        <w:t>樥</w:t>
      </w:r>
      <w:r>
        <w:rPr/>
        <w:t>꧂</w:t>
      </w:r>
      <w:r>
        <w:rPr/>
        <w:t>䳂儽⛂䑰爳⩩煯쉥椰</w:t>
      </w:r>
      <w:r>
        <w:rPr/>
        <w:t>ꕦ</w:t>
      </w:r>
      <w:r>
        <w:rPr/>
        <w:t>㩘猭佸䥸䙚䗂䉬칁橷㕥싂扏䣍柂넶婋嘦犻䡈均䬭뽒兒⩍㨵䭣怣뼻妵</w:t>
      </w:r>
      <w:r>
        <w:rPr/>
        <w:t>⡥</w:t>
      </w:r>
      <w:r>
        <w:rPr/>
        <w:t>썬去樥轩公眣</w:t>
      </w:r>
      <w:r>
        <w:rPr/>
        <w:t>ꔨ</w:t>
      </w:r>
      <w:r>
        <w:rPr/>
        <w:t>憣獶㑇奏䖻桲䴭来瘮戤樯</w:t>
      </w:r>
      <w:r>
        <w:rPr/>
        <w:t>⠭</w:t>
      </w:r>
      <w:r>
        <w:rPr/>
        <w:t>慄輱榣偟칥磂ꅊ瓂ꇂ攰ぶ侏싂ㅯ╏顪⩑眷梻皬㨩숣쉇쵭╗숥슩辻劵㉭㍫侵┵娶犵◂纱绂㉶枘䍕癳牧䠻䭹뽍杞썱呥⪬浩습䭳悘䭱␸杣夬哂㢻偉㋂⽓摯⍊汭眷働⍞쉸县䁤䵵⩈⩥樲坊飂ꌦ栻炬楳뽗㑦쉚〲頤辵㬦㎡슏灮濂⵹畡뾘係따</w:t>
      </w:r>
      <w:r>
        <w:rPr/>
        <w:t>Ⱨ</w:t>
      </w:r>
      <w:r>
        <w:rPr/>
        <w:t>㥧쉧心㉒숪뮮彧꺿䏂䑳楚쉕싂뽾呓⏂嗂䵡斻쉋싂䔪剟灠桨卅䏃䍗犵</w:t>
      </w:r>
      <w:r>
        <w:rPr/>
        <w:t>Ᵽ</w:t>
      </w:r>
      <w:r>
        <w:rPr/>
        <w:t>捆䰹晚嗂恩뮣稪奄歩氯노쉂⌨䇂</w:t>
      </w:r>
      <w:r>
        <w:rPr/>
        <w:t>ⰴ</w:t>
      </w:r>
      <w:r>
        <w:rPr/>
        <w:t>쉈ꄩ彣䍞ꅟ㘦灷樨슩슣䡭㙒</w:t>
      </w:r>
      <w:r>
        <w:rPr/>
        <w:t>⢱</w:t>
      </w:r>
      <w:r>
        <w:rPr/>
        <w:t>갰䙓䑱╷쉴煸䟎슩⼺㕚氰⫂夫坮믂⹣㐲싂䎱쉪癌</w:t>
      </w:r>
      <w:r>
        <w:rPr/>
        <w:t>ꤦ</w:t>
      </w:r>
      <w:r>
        <w:rPr/>
        <w:t>奖颥</w:t>
      </w:r>
      <w:r>
        <w:rPr/>
        <w:t>ⵆ</w:t>
      </w:r>
      <w:r>
        <w:rPr/>
        <w:t>춣呅⼱䊩뗂湤囂佧쉇溻啢囂䥤戦温乇牃썷쵱썈炡</w:t>
      </w:r>
      <w:r>
        <w:rPr/>
        <w:t>ꦻ</w:t>
      </w:r>
      <w:r>
        <w:rPr/>
        <w:t>椦唵硵㭍⨫顭쉬</w:t>
      </w:r>
      <w:r>
        <w:rPr/>
        <w:t>⡁</w:t>
      </w:r>
      <w:r>
        <w:rPr/>
        <w:t>썯橧硫쉇䨸╟怽╤썃숵番ꇍ㒩㤸쉂䐤깧杕癤䪿䱒꥚㭃䄱䜱♔쉃㩙晘楪䚘祟숰☫欩戻塖♙㞩⍘江恣歸呋㭵繀쉭㝳噁桰祹⴬牪쉃䲬㝈浠㍙쉹欥浵⩷⥤噷땸水슘숤っ㏂슱⥮䡉痎⭙乪摹ꍩ⫂껍</w:t>
      </w:r>
      <w:r>
        <w:rPr/>
        <w:t>ꔬ</w:t>
      </w:r>
      <w:r>
        <w:rPr/>
        <w:t>頲戵숴㩤뭏嫃ꥹꥦ믂싂瘶깊슻瘦⒘⑐畎幍땬䠫漺㩣恘汮䩋녇眴䪩儥㏂砮쉟硉ꍥ숪秂숵恚奎췂歐斻㭋⽵捹噏旍参廂䬺䗂兊긵妩䗂窬慪⼴挪숽╕暱껂煙偄쌶</w:t>
      </w:r>
      <w:r>
        <w:rPr/>
        <w:t>⣂☱</w:t>
      </w:r>
      <w:r>
        <w:rPr/>
        <w:t>壃ꥣ╗祹祗⨊顫┲瑬㮩梘치別輪海坢㝈〩潫浥촵땤摘匬䦮攺㷂厘婂倦쉐칶炏䩫쉺䃂쉏兾歗䂵뽟㈪幗䍩痃쉠♊⻂ふ䱯㩵礹⶘䗂㌲⦮⬽뽄넦潖␮ㆮ⹞</w:t>
      </w:r>
      <w:r>
        <w:rPr/>
        <w:t>⢩ⰳ</w:t>
      </w:r>
      <w:r>
        <w:rPr/>
        <w:t>坺⤩慕㢩怱厥剏쌬숤䡘問睒堮敒⌷纩挵쉱䢩找䶥䧂㙢怪睃畤쉇칵</w:t>
      </w:r>
      <w:r>
        <w:rPr/>
        <w:t>ⵗ</w:t>
      </w:r>
      <w:r>
        <w:rPr/>
        <w:t>扪</w:t>
      </w:r>
      <w:r>
        <w:rPr/>
        <w:t>ⵐ⩈</w:t>
      </w:r>
      <w:r>
        <w:rPr/>
        <w:t>婂ㅅき滍旂据瘬撻氪瀩䦻橴栺帣牘慚㙺㑺䴦걬癤乱唷䌻</w:t>
      </w:r>
      <w:r>
        <w:rPr/>
        <w:t>ꦱ</w:t>
      </w:r>
      <w:r>
        <w:rPr/>
        <w:t>妱咏櫍漣竂唴䥇熿犵楈쉔汢檏と녇썾㪩绂垩䶿枏쉤㊿䡒쉥⛂⑲⽠獕㮻⹃쉥楲</w:t>
      </w:r>
      <w:r>
        <w:rPr/>
        <w:t>ꤽ</w:t>
      </w:r>
      <w:r>
        <w:rPr/>
        <w:t>ㅬ뽖⬰⭱归癱硁潱儸⩍⨶췂埂䬬⨣숥穘⥯♨</w:t>
      </w:r>
      <w:r>
        <w:rPr/>
        <w:t>⡖</w:t>
      </w:r>
      <w:r>
        <w:rPr/>
        <w:t>㈲♙颩㐩뾡㶣噊⸥쉑땔ㄩ䌸㴮캵睁</w:t>
      </w:r>
      <w:r>
        <w:rPr/>
        <w:t>ⱁ</w:t>
      </w:r>
      <w:r>
        <w:rPr/>
        <w:t>狂슩栻⸸瑁洬䡀啋䂏촪싃呏슏轒넻狃瑸ぴ奨쉮ꥧ쉠ꍟ健况溱樸㙟뽅ㅲ⿂쉎녌숳槂ꄹ恪쉰</w:t>
      </w:r>
      <w:r>
        <w:rPr/>
        <w:t>⡯Ⱛ</w:t>
      </w:r>
      <w:r>
        <w:rPr/>
        <w:t>稩싂⎮㗂桒扊ㅂ漽䰭兀㥐</w:t>
      </w:r>
      <w:r>
        <w:rPr/>
        <w:t>ꕐ</w:t>
      </w:r>
      <w:r>
        <w:rPr/>
        <w:t>婗圹㡸㫃䉇긩塑썳琺⮩湾杠療숤⵲敱⨮슥㫂桸</w:t>
      </w:r>
      <w:r>
        <w:rPr/>
        <w:t>⡗</w:t>
      </w:r>
      <w:r>
        <w:rPr/>
        <w:t>⼦쉦</w:t>
      </w:r>
      <w:r>
        <w:rPr/>
        <w:t>Ⲭ</w:t>
      </w:r>
      <w:r>
        <w:rPr/>
        <w:t>啚숺⼪橥㐰䬦</w:t>
      </w:r>
      <w:r>
        <w:rPr/>
        <w:t>⠵</w:t>
      </w:r>
      <w:r>
        <w:rPr/>
        <w:t>瑯㝵䲣櫂䗂帱㩪䋂歘塓旂娫쉔敷獭㙲㧂숲땶幡䉱浆攭ꅆ䲻套숤ッ㌲</w:t>
      </w:r>
      <w:r>
        <w:rPr/>
        <w:t>⢘</w:t>
      </w:r>
      <w:r>
        <w:rPr/>
        <w:t>僂䔹싂乙뮣煚彯䧍⥺䪏⨩║껂扆ꅲ別伪⴩♌楰椬ꥥ㙗촣丸⹾礽䥴㵅</w:t>
      </w:r>
      <w:r>
        <w:rPr/>
        <w:t>ⴺ</w:t>
      </w:r>
      <w:r>
        <w:rPr/>
        <w:t>쉱뽬쉆숳啫挹顳䡌卯縪숳欮⸽</w:t>
      </w:r>
      <w:r>
        <w:rPr/>
        <w:t>ꤳ</w:t>
      </w:r>
      <w:r>
        <w:rPr/>
        <w:t>㌥浥⨩埂凎䕁䥃倲夸</w:t>
      </w:r>
      <w:r>
        <w:rPr/>
        <w:t>⠵</w:t>
      </w:r>
      <w:r>
        <w:rPr/>
        <w:t>㑅◃䥦♮䨲뽎䲬쉷㉨欮悩熩캵쌬⌰瘤倬珍⥹걸頰</w:t>
      </w:r>
      <w:r>
        <w:rPr/>
        <w:t>ꤴ</w:t>
      </w:r>
      <w:r>
        <w:rPr/>
        <w:t>긯剫浤䨸ꄽ뽌塐슻ꅠ慞伳㌱⌵뽔</w:t>
      </w:r>
      <w:r>
        <w:rPr/>
        <w:t>ꤩ␶</w:t>
      </w:r>
      <w:r>
        <w:rPr/>
        <w:t>㵆䮿佉䇂歁坘쉏㗂墘戰쉵摶⫎奶硚扠⑧䩊䅅곍䅎杅⩮顊嚵嚡ꆘㄽ姂浦쉊浇㜱</w:t>
      </w:r>
      <w:r>
        <w:rPr/>
        <w:t>ꔹ</w:t>
      </w:r>
      <w:r>
        <w:rPr/>
        <w:t>檏㢏癉唰創</w:t>
      </w:r>
      <w:r>
        <w:rPr/>
        <w:t>⠬</w:t>
      </w:r>
      <w:r>
        <w:rPr/>
        <w:t>煑쉰뗂熘姃灦땫禿祋숽숺獠㩃⛂䒱</w:t>
      </w:r>
      <w:r>
        <w:rPr/>
        <w:t>ⴸ</w:t>
      </w:r>
      <w:r>
        <w:rPr/>
        <w:t>ꥣ傿䙯</w:t>
      </w:r>
      <w:r>
        <w:rPr/>
        <w:t>ꕏꦩ</w:t>
      </w:r>
      <w:r>
        <w:rPr/>
        <w:t>牣쎘쉔偧栳ꍒ䅺弶午橑썄彞灙⭰伭す㠰쉒숨制樺凂牐畩匫䱓奾㔻䁎䩃琱敮冱椱歎⑘典썪쉌頲敞秂⪬숵末㎣㗍䑉뽒㭇杷懂⹪火琫塯⭏呡湞礊滂㞩䒬츬⽸堦奩䅯潳喩㜪扇䫂杦杶怣㦵䫂䵆녈扆쉍싂믂流䱒쉍♤彏䅴卹稪杈枮汹䃂놮坨쉂啨뇂</w:t>
      </w:r>
      <w:r>
        <w:rPr/>
        <w:t>ⴵ⨭</w:t>
      </w:r>
      <w:r>
        <w:rPr/>
        <w:t>뗂숱녱⩠桓건뭩㜷汯⏂帤쉔</w:t>
      </w:r>
      <w:r>
        <w:rPr/>
        <w:t>Ⳃ</w:t>
      </w:r>
      <w:r>
        <w:rPr/>
        <w:t>⽫䭌唻债轉塷♄ꄺ㤪搦䠮쵓㍀⫂㭥䪱琶슻弲灧栽䚘싂갺媬</w:t>
      </w:r>
      <w:r>
        <w:rPr/>
        <w:t>ꕟ</w:t>
      </w:r>
      <w:r>
        <w:rPr/>
        <w:t>㚩䭫☯⨺뽎</w:t>
      </w:r>
      <w:r>
        <w:rPr/>
        <w:t>⣂</w:t>
      </w:r>
      <w:r>
        <w:rPr/>
        <w:t>쉁繕獄</w:t>
      </w:r>
      <w:r>
        <w:rPr/>
        <w:t>ꤷ</w:t>
      </w:r>
      <w:r>
        <w:rPr/>
        <w:t>焰숴♪瓍塊撵帱</w:t>
      </w:r>
      <w:r>
        <w:rPr/>
        <w:t>ⷂ</w:t>
      </w:r>
      <w:r>
        <w:rPr/>
        <w:t>〽♹焵棂噾呟䚱煟䵄䠶묬确㑁旃顳⺩焻繃깢祌◂倻䠥ㄬ싂䩭拂숮搩祗䵴䱑千쉟쉶槂䝌츥쉶䭐⩟癁긩䬪灓㔭땒㟂◂截硪穱숳圦改ꏂ氬땕卥畐녾䕰촫瑴㡪걙咡璣쉌輴滂楴⭘㔽浭瑶㴭彍쏂䫂顨縬뾥숪</w:t>
      </w:r>
      <w:r>
        <w:rPr/>
        <w:t>⡪</w:t>
      </w:r>
      <w:r>
        <w:rPr/>
        <w:t>䎣䗃杞夯싂瀪ㅱ쵈塡段ꅆ⩴䥲㩦⥾癅栶㵯㖡庣卮栥⨴䋂痂䋂湢焸</w:t>
      </w:r>
      <w:r>
        <w:rPr/>
        <w:t>ꥊ</w:t>
      </w:r>
      <w:r>
        <w:rPr/>
        <w:t>濍츺曂뇂䱮ꏍ冮ㅥ煣믂眥扲瀺問⽀ꍎ櫂㇂哂䰮瑟墡晣えギ恩橩扌櫂⫂쏂췂䩲埂䉉䘫쉆䷎歲焫顇ふ禩珂⥕呹橃숬㩎㓂杖칕⸽㬪쉅欨毂祑뿃来碵扣쉮毂顺猨焪숷爲柂㌦恠싂盂煭䉅㩊쌹쉦毂㌬敘⧂䜭⥏쉈䔳槂扣䩘쉲깙奸癅⍦䱂ꌤ噞戯묵숬뇂쉣</w:t>
      </w:r>
      <w:r>
        <w:rPr/>
        <w:t>ⴺ</w:t>
      </w:r>
      <w:r>
        <w:rPr/>
        <w:t>彞뽟ヂ䝩扐숯⦵⽌坓</w:t>
      </w:r>
      <w:r>
        <w:rPr/>
        <w:t>⠦</w:t>
      </w:r>
      <w:r>
        <w:rPr/>
        <w:t>砺슱숦呵区뭶礥掘兠䁫朽䔰䅒㵃쉚땞⼭㎥潊䉡乥⛂匲⭎뭞ꍸ딤煦쉍</w:t>
      </w:r>
      <w:r>
        <w:rPr/>
        <w:t>⡙</w:t>
      </w:r>
      <w:r>
        <w:rPr/>
        <w:t>参</w:t>
      </w:r>
      <w:r>
        <w:rPr/>
        <w:t>⠲</w:t>
      </w:r>
      <w:r>
        <w:rPr/>
        <w:t>뗎昤땅ぐ矂⹘숨昹쉷⼺딬㦣⚘숫頰춘</w:t>
      </w:r>
      <w:r>
        <w:rPr/>
        <w:t>⠰</w:t>
      </w:r>
      <w:r>
        <w:rPr/>
        <w:t>쉳頫㑶䑄当㑃⩶䵹쌨空硄쉊䥚瑄ㅅ輬呱숪幈入쉺㨣繒뮵斡溿싂呅䤪캩䠽稲㣂璩⩵䣂뭑</w:t>
      </w:r>
      <w:r>
        <w:rPr/>
        <w:t>ꔹ</w:t>
      </w:r>
      <w:r>
        <w:rPr/>
        <w:t>ⱓ</w:t>
      </w:r>
      <w:r>
        <w:rPr/>
        <w:t>在걭숶硬갷⫂祒쉎슬㦻뽊긬쉵깧쉄</w:t>
      </w:r>
      <w:r>
        <w:rPr/>
        <w:t>ꦣ</w:t>
      </w:r>
      <w:r>
        <w:rPr/>
        <w:t>ꏂ</w:t>
      </w:r>
      <w:r>
        <w:rPr/>
        <w:t>ꦏ</w:t>
      </w:r>
      <w:r>
        <w:rPr/>
        <w:t>瀰</w:t>
      </w:r>
      <w:r>
        <w:rPr/>
        <w:t>⢩</w:t>
      </w:r>
      <w:r>
        <w:rPr/>
        <w:t>쉔</w:t>
      </w:r>
      <w:r>
        <w:rPr/>
        <w:t>ꦏ</w:t>
      </w:r>
      <w:r>
        <w:rPr/>
        <w:t>䴨숻智幤ꆘ䁾쉀슬쉖⽫</w:t>
      </w:r>
      <w:r>
        <w:rPr/>
        <w:t>ꦣ</w:t>
      </w:r>
      <w:r>
        <w:rPr/>
        <w:t>컂㐶濍</w:t>
      </w:r>
      <w:r>
        <w:rPr/>
        <w:t>ꔬ♆</w:t>
      </w:r>
      <w:r>
        <w:rPr/>
        <w:t>睐깠倸祎⼶牅㡦杷♆票숪⽫긳呰礨嚮넭干浵썎뼳䂏ꆥ繘扸ㅒ㮻</w:t>
      </w:r>
      <w:r>
        <w:rPr/>
        <w:t>ꥄ</w:t>
      </w:r>
      <w:r>
        <w:rPr/>
        <w:t>쵢燂欪歈澩殩숸礫楌슻〉戰撱숨堹晴犱㚩ㄱ搮䩒媱瞻⽉쉍㉨嫂㍋숺焊㵂䀻䀥⫂</w:t>
      </w:r>
      <w:r>
        <w:rPr/>
        <w:t>ꕬ</w:t>
      </w:r>
      <w:r>
        <w:rPr/>
        <w:t>〱㙩㉞䵠쵅佾칔䅶</w:t>
      </w:r>
      <w:r>
        <w:rPr/>
        <w:t>ꕹ</w:t>
      </w:r>
      <w:r>
        <w:rPr/>
        <w:t>坱⬸儣捶佣긦컂唲⑌╶숸〈넷穥顪⭺䙗桕飂ㅵ겮顭쌨祬슥쉯潍칋䦻步길쉷⸱䜽歔啔⽩싂弲繈䱂䍕⼤瑡䦩お䣂乘橏ꅵ炣ꌤ㵂㑀佶뭚义禘㙤潕窿쉈䉃淂撏啮顳䶿轥愶㵬슡漬嚿恏ꅀ</w:t>
      </w:r>
    </w:p>
    <w:p>
      <w:pPr>
        <w:pStyle w:val="PreformattedText"/>
        <w:bidi w:val="0"/>
        <w:spacing w:before="0" w:after="0"/>
        <w:jc w:val="left"/>
        <w:rPr/>
      </w:pPr>
      <w:r>
        <w:rPr/>
        <w:t>䍏珂媘奭咿뽑微圸㚏䧎㶩汾疵䅪㑉䙉</w:t>
      </w:r>
      <w:r>
        <w:rPr/>
        <w:t>꤯</w:t>
      </w:r>
      <w:r>
        <w:rPr/>
        <w:t>摐⯂䃂┮猶匶灵ひ䁎㩉怰숨株䕗⍢䈨⭮⪿浞쵱瑒쉧쉡</w:t>
      </w:r>
      <w:r>
        <w:rPr/>
        <w:t>ⰶ</w:t>
      </w:r>
      <w:r>
        <w:rPr/>
        <w:t>嘱恆琬媩幌帱쉹塄</w:t>
      </w:r>
      <w:r>
        <w:rPr/>
        <w:t>Ⱜ</w:t>
      </w:r>
      <w:r>
        <w:rPr/>
        <w:t>瘬㡫梣㞩㜮</w:t>
      </w:r>
      <w:r>
        <w:rPr/>
        <w:t>ⵓ</w:t>
      </w:r>
      <w:r>
        <w:rPr/>
        <w:t>䘣䌷琻칍暘</w:t>
      </w:r>
      <w:r>
        <w:rPr/>
        <w:t>⠦⦻</w:t>
      </w:r>
      <w:r>
        <w:rPr/>
        <w:t>㝴棂〶晓슮啁㍉뽒暘뽳䭮㙖琴䅇ど갴뽴潷ꇂ捎娦卫</w:t>
      </w:r>
      <w:r>
        <w:rPr/>
        <w:t>ⰷ</w:t>
      </w:r>
      <w:r>
        <w:rPr/>
        <w:t>窿쉺稰슘䵫쵞╩教䀱婥仂倬疥穥䵱쉘쉸啣烂䌫쉀䉳栯㘰䊻漭䅟圴</w:t>
      </w:r>
      <w:r>
        <w:rPr/>
        <w:t>ꤴ┲</w:t>
      </w:r>
      <w:r>
        <w:rPr/>
        <w:t>썎㭣呟㝪㫂䉏捑偾刭颣쉇⭓쉆䦡慸瑾⾣壂灷入딻떩櫂朽</w:t>
      </w:r>
      <w:r>
        <w:rPr/>
        <w:t>ꔪ</w:t>
      </w:r>
      <w:r>
        <w:rPr/>
        <w:t>㦬ꄮ숤濎㖥歺䇂쉰䧂䙙彫䁌匰彦춏쉭칹眤땯䟂칫긬싂娷䘳奬䅏畘쉋怯</w:t>
      </w:r>
      <w:r>
        <w:rPr/>
        <w:t>ⵚ</w:t>
      </w:r>
      <w:r>
        <w:rPr/>
        <w:t>䠭⚩旃㛂漰福숸珂썂䡩䓂祡⮵</w:t>
      </w:r>
      <w:r>
        <w:rPr/>
        <w:t>꤫</w:t>
      </w:r>
      <w:r>
        <w:rPr/>
        <w:t>捾額硬垱⑶棂</w:t>
      </w:r>
      <w:r>
        <w:rPr/>
        <w:t>ꕆ</w:t>
      </w:r>
      <w:r>
        <w:rPr/>
        <w:t>捯㙍</w:t>
      </w:r>
      <w:r>
        <w:rPr/>
        <w:t>ⵔ</w:t>
      </w:r>
      <w:r>
        <w:rPr/>
        <w:t>愺╱⩬坋⑬</w:t>
      </w:r>
      <w:r>
        <w:rPr/>
        <w:t>ⵔ</w:t>
      </w:r>
      <w:r>
        <w:rPr/>
        <w:t>㭯乥夦싎쏂縬㪬㝦弫坭顷⒣</w:t>
      </w:r>
      <w:r>
        <w:rPr/>
        <w:t>꧃</w:t>
      </w:r>
      <w:r>
        <w:rPr/>
        <w:t>䨶睩䂵梘㉖䵍␫䖩ꅢ㵠繣彧㚡㉞幭뭂뭮喘救</w:t>
      </w:r>
      <w:r>
        <w:rPr/>
        <w:t>ꤴ</w:t>
      </w:r>
      <w:r>
        <w:rPr/>
        <w:t>㕪㖻睡栥숴䕘璵䈷偙潕噌</w:t>
      </w:r>
      <w:r>
        <w:rPr/>
        <w:t>ⴷ</w:t>
      </w:r>
      <w:r>
        <w:rPr/>
        <w:t>쉄</w:t>
      </w:r>
      <w:r>
        <w:rPr/>
        <w:t>ꥏ⩁</w:t>
      </w:r>
      <w:r>
        <w:rPr/>
        <w:t>栦坍싂숷㑟㉫極䊬汀匪輺䭉欪뽙⹮剮䥸ㄣ卙쉀⼴娬䩏숹囂瞩딪쉃</w:t>
      </w:r>
      <w:r>
        <w:rPr/>
        <w:t>ꔴ</w:t>
      </w:r>
      <w:r>
        <w:rPr/>
        <w:t>슩뽺奔┲之⹤㕟㉬㩂☪곂炥佨⴦彎컂겣㍞</w:t>
      </w:r>
      <w:r>
        <w:rPr/>
        <w:t>ꥀ</w:t>
      </w:r>
      <w:r>
        <w:rPr/>
        <w:t>煟쉔暏惂⍣ꏃ떻숲ㄮ眩汢뿂䞡䊣⛂昪偱</w:t>
      </w:r>
      <w:r>
        <w:rPr/>
        <w:t>Ⳃ</w:t>
      </w:r>
      <w:r>
        <w:rPr/>
        <w:t>瑳┫橒쉓瑫卞㭈啧圫䍚兾㭪숹扆⍠顯䉚㢿湠削䪱䴺婓긬浊抏뼺呍畞⭒睮塢⑄彾㐴쉺刹</w:t>
      </w:r>
      <w:r>
        <w:rPr/>
        <w:t>ꖥ</w:t>
      </w:r>
      <w:r>
        <w:rPr/>
        <w:t>㔹杪긪灡캡中炘唱ㆿ桖䁱䋂뾮灢믂示㐴㍳䑸䵦轳媥灨䌦숥Ⓜ漮弣땚딴㡠딮猹愱䌮♅頪쵁꺥쉧扳츨换㤪습</w:t>
      </w:r>
      <w:r>
        <w:rPr/>
        <w:t>ꥍ</w:t>
      </w:r>
      <w:r>
        <w:rPr/>
        <w:t>歧⻂⍇欪獑⽟㜴轂参獵癞곂弯戰촹穗䁡⬹眵㕨獐椊쉯车쉲쉨㵨㒣◂䥪┭慮焣뭅剔⩓㨫ⸯ㙺⪏쉅숲繱珃硕妣㕢氽㎡싍㭞☨⺘爬ㅺ䠦䙥떘癔㵹뭬녱䠬慮쉌칥숬㟎뮩䞥㎿쉺圤</w:t>
      </w:r>
      <w:r>
        <w:rPr/>
        <w:t>ⷂ</w:t>
      </w:r>
      <w:r>
        <w:rPr/>
        <w:t>畄僂쵗㴷伷敋瑮㙐䥍劬㜨㈸촽椹䵓浨辿枡獃⨽猤쉉価攳慨飍睰猣㣂婕⭆剀曂琳抻慸奌츣數⧂竂㘯婑呖슣뽈氩⩳呋漲辣쉚䪿䕌䞡㍋槂樴怨⩪杣ぉ걓</w:t>
      </w:r>
      <w:r>
        <w:rPr/>
        <w:t>Ⱨ</w:t>
      </w:r>
      <w:r>
        <w:rPr/>
        <w:t>倨眨晣轤佪沿쉰枩䇂</w:t>
      </w:r>
      <w:r>
        <w:rPr/>
        <w:t>⠹</w:t>
      </w:r>
      <w:r>
        <w:rPr/>
        <w:t>썏</w:t>
      </w:r>
      <w:r>
        <w:rPr/>
        <w:t>ⴳ</w:t>
      </w:r>
      <w:r>
        <w:rPr/>
        <w:t>䴮</w:t>
      </w:r>
      <w:r>
        <w:rPr/>
        <w:t>ꕋ</w:t>
      </w:r>
      <w:r>
        <w:rPr/>
        <w:t>ⱈ♂</w:t>
      </w:r>
      <w:r>
        <w:rPr/>
        <w:t>参♒䕬</w:t>
      </w:r>
      <w:r>
        <w:rPr/>
        <w:t>ꤹ</w:t>
      </w:r>
      <w:r>
        <w:rPr/>
        <w:t>㶏䝍敩㕒숺㵡橵숪</w:t>
      </w:r>
      <w:r>
        <w:rPr/>
        <w:t>⡺</w:t>
      </w:r>
      <w:r>
        <w:rPr/>
        <w:t>䶘䞩伣⩵㡆㋂쉺</w:t>
      </w:r>
      <w:r>
        <w:rPr/>
        <w:t>Ⱚ</w:t>
      </w:r>
      <w:r>
        <w:rPr/>
        <w:t>瞘쵋⻍䭡汆</w:t>
      </w:r>
      <w:r>
        <w:rPr/>
        <w:t>꧍</w:t>
      </w:r>
      <w:r>
        <w:rPr/>
        <w:t>㐮쵕⍆슣䥚匽参恺숽䏂晔쉁纩ㅁ⪡뇂啥⪵瘸䐺飂䡫䝅쉖㝺兏䍋䅩污穉䁩焪㍓㉠썌뗎촦瞩捗䝞쉎繗匴纣뽫촷숨㩱她惂⨨쉅兘幁⹶歬</w:t>
      </w:r>
      <w:r>
        <w:rPr/>
        <w:t>⡫</w:t>
      </w:r>
      <w:r>
        <w:rPr/>
        <w:t>쉃挪照쉦숤</w:t>
      </w:r>
      <w:r>
        <w:rPr/>
        <w:t>Ⱟ</w:t>
      </w:r>
      <w:r>
        <w:rPr/>
        <w:t>㚿楩䕕㙓殘䄷係扭묫硃淂㖥獪㥢抣劣彦⻂晋</w:t>
      </w:r>
      <w:r>
        <w:rPr/>
        <w:t>ꥉ</w:t>
      </w:r>
      <w:r>
        <w:rPr/>
        <w:t>敲⑅䈴獔⹀♤칥樨晨坾乞瑲⯂睊東乕椣</w:t>
      </w:r>
      <w:r>
        <w:rPr/>
        <w:t>ꕹ</w:t>
      </w:r>
      <w:r>
        <w:rPr/>
        <w:t>㮮㌫协쉵㑑婮⍉侘숤砨䱊㘮㙲⩸⾮㩾㠻</w:t>
      </w:r>
      <w:r>
        <w:rPr/>
        <w:t>⡀</w:t>
      </w:r>
      <w:r>
        <w:rPr/>
        <w:t>䙟</w:t>
      </w:r>
      <w:r>
        <w:rPr/>
        <w:t>⢩</w:t>
      </w:r>
      <w:r>
        <w:rPr/>
        <w:t>䑱ㅣ㥴갨汩䁋欥䵁儸숤啹焪枘墩⍧꺮凃♵煇䍵䩢凂䢬㕺</w:t>
      </w:r>
      <w:r>
        <w:rPr/>
        <w:t>ⱐ</w:t>
      </w:r>
      <w:r>
        <w:rPr/>
        <w:t>敫截轃硨㷂숮戣㴮捬獋皏倥⤶♺噔곂쉢區䈯䥾䐩䍂數싂彘焴㬪婐迎䙊넪水䅙琦㭣倬瀬悩ꅱ⏃㑥浡⨯樲숬촷潊瑶捯癣㝓⽴畭擂乓䫍晤딥䛍䯃싂䭎焯깢슩浓쵷䩈囂츲⼨颿㧂쉖攴桓⽃歹婌뮮嗂渱┱稹䳂⾱갲爺乾싂㍡祂用朰▬䫂塏泍縪⦵䆮㭾껍</w:t>
      </w:r>
      <w:r>
        <w:rPr/>
        <w:t>⡣</w:t>
      </w:r>
      <w:r>
        <w:rPr/>
        <w:t>潘䐶仂繋橯긪㏂쉦呧繤</w:t>
      </w:r>
      <w:r>
        <w:rPr/>
        <w:t>ꥋ⨭</w:t>
      </w:r>
      <w:r>
        <w:rPr/>
        <w:t>辱숤䓂쉸캡㟂卞㚵⑒녞ꍔ傏䡂싂灩</w:t>
      </w:r>
      <w:r>
        <w:rPr/>
        <w:t>⡐</w:t>
      </w:r>
      <w:r>
        <w:rPr/>
        <w:t>䊥婴㠩啰쉀硉䭟㐹칧깬쉙榬⽸㖩癔믂倬由妻숰쉀杰숨</w:t>
      </w:r>
      <w:r>
        <w:rPr/>
        <w:t>ꕐ</w:t>
      </w:r>
      <w:r>
        <w:rPr/>
        <w:t>㪡뮩幥儹乚썩砤仂䟂╭䐬䵦넪⹰娯恀硗杓㩘⫂旂넪救殬⽈䌸䐤傩</w:t>
      </w:r>
      <w:r>
        <w:rPr/>
        <w:t>ⴽ</w:t>
      </w:r>
      <w:r>
        <w:rPr/>
        <w:t>珃⭘㞵匣轘勍뼱猫⦻䐪</w:t>
      </w:r>
      <w:r>
        <w:rPr/>
        <w:t>ꤳ</w:t>
      </w:r>
      <w:r>
        <w:rPr/>
        <w:t>牦쉤숹奕啤</w:t>
      </w:r>
      <w:r>
        <w:rPr/>
        <w:t>ꥆ</w:t>
      </w:r>
      <w:r>
        <w:rPr/>
        <w:t>祕顺숰슩숊㣂痂뮏恔䌵幎扑⏍⽧</w:t>
      </w:r>
      <w:r>
        <w:rPr/>
        <w:t>⡢</w:t>
      </w:r>
      <w:r>
        <w:rPr/>
        <w:t>쉷쉫㭸⹙㩘썟䓂춿帻曂䣂쉫뼺䪩扊渭櫂揂㝃⨰䨨輽ㄸ⥳慓꤮兤均⹔䚵呋쉂䳂亏瀤䑷た樬뭾뭏䤣썭潣所갤쉰</w:t>
      </w:r>
      <w:r>
        <w:rPr/>
        <w:t>Ⱛ╋⑳</w:t>
      </w:r>
      <w:r>
        <w:rPr/>
        <w:t>㜩兩䯍쉴⭵疱䅉剂䤯睈꥾숦ꍞ㛂㝉㩁湫愪䔷乮猹Ⓙ燂</w:t>
      </w:r>
      <w:r>
        <w:rPr/>
        <w:t>⡆</w:t>
      </w:r>
      <w:r>
        <w:rPr/>
        <w:t>ꌻ뇂傮祯兮夯칪㞘噞偁幎묽涩쵠䆮㓂穰㑎睟숫颣숻妩参⨬슡㊬捄㴮㓂砪쉔洷⩫牲癸쉚搮쌬䔫⥡娶参噸䫎䏂䂘买䘦쉵凂䗂슘䙦煟捳匭䠹슏⹊竍潨䯂㵵剉䡤㍱컂瀻땱禩</w:t>
      </w:r>
      <w:r>
        <w:rPr/>
        <w:t>Ᵽ</w:t>
      </w:r>
      <w:r>
        <w:rPr/>
        <w:t>窣㥚橖ꌴ녍䁾轎⩊ꌻ䈻⾩揂煁牄䔨쉬⭇用뮘ㅞ㥬</w:t>
      </w:r>
      <w:r>
        <w:rPr/>
        <w:t>ⶩ</w:t>
      </w:r>
      <w:r>
        <w:rPr/>
        <w:t>䭐⭢䅷갷䍖⤵䰣婋⥑廂⽾␵쉟癅䥃砳輩䕙夨沩싂⥗칃ꎵ䥳⪩䝒敘潸㉠♩在슥숪䩸弻婩쉸䑠䵓떻㍯爽쉲硹䴯慣垡⼲䑙䘱彀瑙㥧婗䁾⼰</w:t>
      </w:r>
      <w:r>
        <w:rPr/>
        <w:t>⡥</w:t>
      </w:r>
      <w:r>
        <w:rPr/>
        <w:t>㡑쌩䄲㥈䘬㕏㵃㍲</w:t>
      </w:r>
      <w:r>
        <w:rPr/>
        <w:t>ⰴ</w:t>
      </w:r>
      <w:r>
        <w:rPr/>
        <w:t>瑯슬㍮祁桘⧂⑴ꥳ촪暏父澮⑈帥⸬囂㞡㵬䤺숱ィ琲䡅壂彮숭浉摐楲䌺㠣嘴健</w:t>
      </w:r>
      <w:r>
        <w:rPr/>
        <w:t>ꦬ</w:t>
      </w:r>
      <w:r>
        <w:rPr/>
        <w:t>뮣扯쉮柂儩塈쉁걁浥掬唯⏎</w:t>
      </w:r>
      <w:r>
        <w:rPr/>
        <w:t>꧂</w:t>
      </w:r>
      <w:r>
        <w:rPr/>
        <w:t>갴湈㣂呸ꥳ싂㝙㩧㝲傩癩㉁</w:t>
      </w:r>
      <w:r>
        <w:rPr/>
        <w:t>ꤳ⨰</w:t>
      </w:r>
      <w:r>
        <w:rPr/>
        <w:t>⺿夣⌬</w:t>
      </w:r>
      <w:r>
        <w:rPr/>
        <w:t>ⶡ</w:t>
      </w:r>
      <w:r>
        <w:rPr/>
        <w:t>넹㐫䏂䟂땲㍺䤩晇ㅚ쉋㩴沵焴</w:t>
      </w:r>
      <w:r>
        <w:rPr/>
        <w:t>⣃</w:t>
      </w:r>
      <w:r>
        <w:rPr/>
        <w:t>㕄</w:t>
      </w:r>
      <w:r>
        <w:rPr/>
        <w:t>ꖵ</w:t>
      </w:r>
      <w:r>
        <w:rPr/>
        <w:t>㣂暮싂㢿␸숩竃㷍깆䨨䅤쉘쉊㉠〸愦숻곂⤦㠫㚻싂磂쉓末穔槎ꅢ啁숭⬣䜴쉌椣ꅌ奮쉌쉎怫⩞牰쉢擂넣潗䁎⍵䱤帵札쉶㘪슮斮숪捤卡嫂娸䩔깏仂㧂⤭纩輻昻婓쉐ぴ⩮盂ꎡ긤匷㙇瞣쉪䠬猨禘䩡</w:t>
      </w:r>
      <w:r>
        <w:rPr/>
        <w:t>ꦏ⪘⵳</w:t>
      </w:r>
      <w:r>
        <w:rPr/>
        <w:t>ꅏ䄨ㅲ婂燍숩쉦砥</w:t>
      </w:r>
      <w:r>
        <w:rPr/>
        <w:t>ⱞ</w:t>
      </w:r>
      <w:r>
        <w:rPr/>
        <w:t>䜯ꥯ扥♳⥺䖣믂坚眱㍌址쉒伫숪湑淂䗂⩳</w:t>
      </w:r>
      <w:r>
        <w:rPr/>
        <w:t>ⴺ</w:t>
      </w:r>
      <w:r>
        <w:rPr/>
        <w:t>盂愺睑쉱剘淃乱쉕桐슥椣䕬䌵촯噙숹晕獳丫┥䴦㦣㟂䌸䨥御獟쉑癏敄䚮哂쉎瞩㝞ꅾ彡쵖䙹⫂⾩矂琥쉺쉎묦</w:t>
      </w:r>
      <w:r>
        <w:rPr/>
        <w:t>ⵃ</w:t>
      </w:r>
      <w:r>
        <w:rPr/>
        <w:t>柂</w:t>
      </w:r>
      <w:r>
        <w:rPr/>
        <w:t>ꕓ</w:t>
      </w:r>
      <w:r>
        <w:rPr/>
        <w:t>慸</w:t>
      </w:r>
      <w:r>
        <w:rPr/>
        <w:t>ꕭ</w:t>
      </w:r>
      <w:r>
        <w:rPr/>
        <w:t>潅礲䔬迂佺⥅䐮㎘䀹瑒涻☱䰫㫂㡶畮䢻杙夤⩄㉔㈯䰊礫縲⩱爪墘䜵䝦截묩塮徱珂</w:t>
      </w:r>
      <w:r>
        <w:rPr/>
        <w:t>ⱉ</w:t>
      </w:r>
      <w:r>
        <w:rPr/>
        <w:t>㉑坨㥪슩㵐是뽔䢻枩繵敃쉦◂쉤呖喘䘻轑瀥</w:t>
      </w:r>
      <w:r>
        <w:rPr/>
        <w:t>⢮</w:t>
      </w:r>
      <w:r>
        <w:rPr/>
        <w:t>題砮㋂㥪纵䝧싂쉎⭎㵪伭ꆬ犵畐挳獷⩖⽃숩⩙㬩㦮矂琥㵯摫␵徿⒏䯂犮㝠㝂䄴氽伸쉸</w:t>
      </w:r>
      <w:r>
        <w:rPr/>
        <w:t>ꕬ</w:t>
      </w:r>
      <w:r>
        <w:rPr/>
        <w:t>喿嘮掘⹫匷䄥瑬㑐弻ꥮ剒年顀戫ㅠ숳䤮奱뼫廂獾⩰싂䥳쉗繭坩╏</w:t>
      </w:r>
      <w:r>
        <w:rPr/>
        <w:t>ꤵꕩ</w:t>
      </w:r>
      <w:r>
        <w:rPr/>
        <w:t>깕⨸碵䝀ㅴ쉒</w:t>
      </w:r>
      <w:r>
        <w:rPr/>
        <w:t>ⴷ</w:t>
      </w:r>
      <w:r>
        <w:rPr/>
        <w:t>䒥⹰깊⚿숮</w:t>
      </w:r>
      <w:r>
        <w:rPr/>
        <w:t>ꥅ</w:t>
      </w:r>
      <w:r>
        <w:rPr/>
        <w:t>쉵䩈숤垩ㅊ놘䇍䱔㔻칐⍗奀䈺顸湤桸堷兖</w:t>
      </w:r>
      <w:r>
        <w:rPr/>
        <w:t>ⱷ</w:t>
      </w:r>
      <w:r>
        <w:rPr/>
        <w:t>춵㜽쉇⭅깇穄檮纩ꄷ浦䆩墮㭊◂ꍄ㪘싂主㑈㉳吵中㔲쉇䵑䯂婹摒失兹숤䝇妩⍋懂汵䨽춮뽌쉒塁㠤扲㵫㥖坾琻潌ꅡ批京晠㊏颩숲䝪婅扣숱敥慲䤪㝭⽲䕱穫䈯㙙쉄㪣</w:t>
      </w:r>
      <w:r>
        <w:rPr/>
        <w:t>ꦿ</w:t>
      </w:r>
      <w:r>
        <w:rPr/>
        <w:t>캩哂</w:t>
      </w:r>
      <w:r>
        <w:rPr/>
        <w:t>⠮</w:t>
      </w:r>
      <w:r>
        <w:rPr/>
        <w:t>䭁こ썍ꅨ㉧칷쉆</w:t>
      </w:r>
      <w:r>
        <w:rPr/>
        <w:t>⡑</w:t>
      </w:r>
      <w:r>
        <w:rPr/>
        <w:t>义歳긫煞睳ꌫ係</w:t>
      </w:r>
      <w:r>
        <w:rPr/>
        <w:t>⡅</w:t>
      </w:r>
      <w:r>
        <w:rPr/>
        <w:t>兒</w:t>
      </w:r>
      <w:r>
        <w:rPr/>
        <w:t>ꥃ</w:t>
      </w:r>
      <w:r>
        <w:rPr/>
        <w:t>獁潐䨽숽浪䣃⹄㊮ㅸ敁慔瘮</w:t>
      </w:r>
      <w:r>
        <w:rPr/>
        <w:t>ⱖ</w:t>
      </w:r>
      <w:r>
        <w:rPr/>
        <w:t>唥걄㩥뼶狂</w:t>
      </w:r>
      <w:r>
        <w:rPr/>
        <w:t>ꕔ</w:t>
      </w:r>
      <w:r>
        <w:rPr/>
        <w:t>묰樱⵬Ⓜ顔ㄹ忂祦妿ꅕ硟믂䤰䏂软奶佊㭎灊煸偶氫㝌憬㐨浬뽷</w:t>
      </w:r>
      <w:r>
        <w:rPr/>
        <w:t>ⴭ</w:t>
      </w:r>
      <w:r>
        <w:rPr/>
        <w:t>噩Ⓜ偮숹㋂ㄷ䝩楶䕔⥂㠬긤怶癖뽶슮슻ㆡ䅌汨쎻숴時桥喿㮻㡢쉖⩟嘽轊㩅挪㥴숦♰쉘塷䀣䁰歎쉶⯂圪㮻䅅嘣⩯凂㕺噆⪩깤璡䔩牀幗쵣䥡䱣숩湣璏</w:t>
      </w:r>
      <w:r>
        <w:rPr/>
        <w:t>꧂</w:t>
      </w:r>
      <w:r>
        <w:rPr/>
        <w:t>湪渪漤㑸㵠ꅡ㉹䕧⽊뭒⩘梬燂⑟㙪稪穾긶橲祖畆⏃伨ꍐ</w:t>
      </w:r>
      <w:r>
        <w:rPr/>
        <w:t>꤬</w:t>
      </w:r>
      <w:r>
        <w:rPr/>
        <w:t>稶치⿍땺㡹颬決䔩ꅗ㔶嘽䱧䀣畋䨮灠</w:t>
      </w:r>
      <w:r>
        <w:rPr/>
        <w:t>ꕏ</w:t>
      </w:r>
      <w:r>
        <w:rPr/>
        <w:t>ⲵ</w:t>
      </w:r>
      <w:r>
        <w:rPr/>
        <w:t>怸犿䈪䵍哂⭑쉑</w:t>
      </w:r>
      <w:r>
        <w:rPr/>
        <w:t>ⵁ</w:t>
      </w:r>
      <w:r>
        <w:rPr/>
        <w:t>䤽㉮쉤椩縯䩩癔숫汷䡚ꅮ땱䢏⸸䈭涡稬迂⼶殻슣</w:t>
      </w:r>
      <w:r>
        <w:rPr/>
        <w:t>ꕄ</w:t>
      </w:r>
      <w:r>
        <w:rPr/>
        <w:t>矂칞㠰偎瀭潹䆮硐쉉㑢顉깳损⨣穚呋䡋惂⎘捬示䞩牰</w:t>
      </w:r>
      <w:r>
        <w:rPr/>
        <w:t>⡹</w:t>
      </w:r>
      <w:r>
        <w:rPr/>
        <w:t>窵숶爳䤲犬껂㕄䠵╏</w:t>
      </w:r>
      <w:r>
        <w:rPr/>
        <w:t>⡵</w:t>
      </w:r>
      <w:r>
        <w:rPr/>
        <w:t>潫亩流姂伬顟䠻彐爹㟂뾻奫䦏㉷숬灙嗎偩椹</w:t>
      </w:r>
      <w:r>
        <w:rPr/>
        <w:t>ⵎ⵳╮</w:t>
      </w:r>
      <w:r>
        <w:rPr/>
        <w:t>畞當匶䕹⦣疿䍂⫂爯䘯㦡쉌瑨㧂幵榘囂㷂쉲⽁깚由믂䡀搱䑨廂怴쉾牤儹㯂呴潌䔩◂</w:t>
      </w:r>
      <w:r>
        <w:rPr/>
        <w:t>ⴹ</w:t>
      </w:r>
      <w:r>
        <w:rPr/>
        <w:t>㪘갰</w:t>
      </w:r>
      <w:r>
        <w:rPr/>
        <w:t>ꥂ</w:t>
      </w:r>
      <w:r>
        <w:rPr/>
        <w:t>癑洮瑸</w:t>
      </w:r>
      <w:r>
        <w:rPr/>
        <w:t>⡉</w:t>
      </w:r>
      <w:r>
        <w:rPr/>
        <w:t>報⍸瀊䐣䰨㬥壂竂䤭光⎬⶘啫彦䀪䄦㢏傻辬捔繹橒輻䩟憣幙쵵㫂恠쉩</w:t>
      </w:r>
      <w:r>
        <w:rPr/>
        <w:t>⢩</w:t>
      </w:r>
      <w:r>
        <w:rPr/>
        <w:t>䗂硟ꅖ䥬係䭠嗂由㡮儹绂갬䅸慰䐫幉汢熩䙰瑂㔪䱪塯睓⬰坱㈮畺긻婵</w:t>
      </w:r>
      <w:r>
        <w:rPr/>
        <w:t>ⱙ</w:t>
      </w:r>
      <w:r>
        <w:rPr/>
        <w:t>쉞䷃桒뼥枿</w:t>
      </w:r>
      <w:r>
        <w:rPr/>
        <w:t>ꕀ</w:t>
      </w:r>
      <w:r>
        <w:rPr/>
        <w:t>摖止焥痂橋涻嘳㓂䎬䊥嗃쉂顖㘤氺싂牒걲烂슮⥇⨳湧埂き⍐䭃朵ㄮㅷ歅瑦砪⩓稻䔶爻숤녲凂柂쉁</w:t>
      </w:r>
      <w:r>
        <w:rPr/>
        <w:t>ꥂ</w:t>
      </w:r>
      <w:r>
        <w:rPr/>
        <w:t>橷䡀쉆넭쵾獨摱㬯卲⸪곂の彗┣⹗婫嘪䥎Ⓜ</w:t>
      </w:r>
      <w:r>
        <w:rPr/>
        <w:t>ꥑ</w:t>
      </w:r>
      <w:r>
        <w:rPr/>
        <w:t>浉刹刷䘴兦彃㝥偀쵂轙檿싂硬㩃䉲〸㓂〪丬㚥⩸捙숮깣奪긫䙗拎</w:t>
      </w:r>
      <w:r>
        <w:rPr/>
        <w:t>ꤴ</w:t>
      </w:r>
      <w:r>
        <w:rPr/>
        <w:t>싂妱슡♞汞婟摂ꎮ䉹녉㘳傘⭨㉞䏂쉡癢獹ꎩ唶堯</w:t>
      </w:r>
      <w:r>
        <w:rPr/>
        <w:t>ⱊ</w:t>
      </w:r>
      <w:r>
        <w:rPr/>
        <w:t>䢩쉨㔯䍎⶿慫㥏</w:t>
      </w:r>
      <w:r>
        <w:rPr/>
        <w:t>⢬</w:t>
      </w:r>
      <w:r>
        <w:rPr/>
        <w:t>欳囂④䭎</w:t>
      </w:r>
      <w:r>
        <w:rPr/>
        <w:t>ⵄ</w:t>
      </w:r>
      <w:r>
        <w:rPr/>
        <w:t>濍곃猴祓㵭촮㬳扊佡拃颿ㅡꍺ牟何</w:t>
      </w:r>
      <w:r>
        <w:rPr/>
        <w:t>Ⱪ</w:t>
      </w:r>
      <w:r>
        <w:rPr/>
        <w:t>沮佭㒏帥㪏㟍睖頭彆⎏懂捀뽟⨨溣䝬ꌳ</w:t>
      </w:r>
      <w:r>
        <w:rPr/>
        <w:t>ꕂ</w:t>
      </w:r>
      <w:r>
        <w:rPr/>
        <w:t>䠵꥙슘堽戻漽慇婾☥㙾䰥䡬煰氳瀳㈥轇䇂㔭灆塀ꎩ㭠禩捐䉔咘楾琭⦩</w:t>
      </w:r>
      <w:r>
        <w:rPr/>
        <w:t>Ⳃ</w:t>
      </w:r>
      <w:r>
        <w:rPr/>
        <w:t>瀷</w:t>
      </w:r>
      <w:r>
        <w:rPr/>
        <w:t>꤫</w:t>
      </w:r>
      <w:r>
        <w:rPr/>
        <w:t>䟃⮵穷ꎘ繞딺朦穅㖻㵊是䕚숰䓂묬싂愯垩牲操灢㴦㦣槂뽣啐䕈硬㢵縮烂嘨뽔䌨扯䕠땷⩦縰㣂䑟淂癧⨸兰䝙儥⌯떮祇⩥轨㝐㘰䪡뿂쉎쉀쉋䕔杪瞮婂坺䌫믂⽕永</w:t>
      </w:r>
      <w:r>
        <w:rPr/>
        <w:t>Ⳃ䷂</w:t>
      </w:r>
      <w:r>
        <w:rPr/>
        <w:t>壂㊩</w:t>
      </w:r>
      <w:r>
        <w:rPr/>
        <w:t>⡔</w:t>
      </w:r>
      <w:r>
        <w:rPr/>
        <w:t>睴䕉㤨㉸䈰冏ㅤ曍恰毎⾥쉹슣殣瘬걯</w:t>
      </w:r>
      <w:r>
        <w:rPr/>
        <w:t>ⵑ</w:t>
      </w:r>
      <w:r>
        <w:rPr/>
        <w:t>䝔</w:t>
      </w:r>
      <w:r>
        <w:rPr/>
        <w:t>Ᵽ</w:t>
      </w:r>
      <w:r>
        <w:rPr/>
        <w:t>㭹쉮杢僂㞬</w:t>
      </w:r>
      <w:r>
        <w:rPr/>
        <w:t>꧂</w:t>
      </w:r>
      <w:r>
        <w:rPr/>
        <w:t>兌</w:t>
      </w:r>
      <w:r>
        <w:rPr/>
        <w:t>ⴰ</w:t>
      </w:r>
      <w:r>
        <w:rPr/>
        <w:t>싂獀䉉⦻歄⧂沣䛂䡓湒⍍</w:t>
      </w:r>
      <w:r>
        <w:rPr/>
        <w:t>ꕞ</w:t>
      </w:r>
      <w:r>
        <w:rPr/>
        <w:t>曂懃쉹㮵䁯㗂硋♂㟃倮捐땅乓㯂䉂걱弦</w:t>
      </w:r>
      <w:r>
        <w:rPr/>
        <w:t>ꦘ</w:t>
      </w:r>
      <w:r>
        <w:rPr/>
        <w:t>兘婡剫껂싂㑄쉋䨦矂츴䍵涩㩂걦⿍旂獈⑘矃埂昰㓎⬰潹䅬穖捚縳⒬쉅偑ꍄ㛃窬㵵</w:t>
      </w:r>
      <w:r>
        <w:rPr/>
        <w:t>Ⳃ</w:t>
      </w:r>
      <w:r>
        <w:rPr/>
        <w:t>彴㵳恋</w:t>
      </w:r>
      <w:r>
        <w:rPr/>
        <w:t>⠶</w:t>
      </w:r>
      <w:r>
        <w:rPr/>
        <w:t>㝷媡䬽㩀共녈熡㩊쉚愽欯䅵⭖敪桵슮收㴶搽㍌慲繷䩯숱슏╓䘵㩚睉뮬쉥捁걒项侩</w:t>
      </w:r>
      <w:r>
        <w:rPr/>
        <w:t>⡥</w:t>
      </w:r>
      <w:r>
        <w:rPr/>
        <w:t>档ꆥ걋넸ꄲ칆䅵⨬轉䇂녌㒮믍땡妬凂潈뭱堳慀塨玬填歃뇂䩶哂敂㑫飍恖彗슡稲␥╧汰牯㡌媱津</w:t>
      </w:r>
      <w:r>
        <w:rPr/>
        <w:t>ⵎ</w:t>
      </w:r>
      <w:r>
        <w:rPr/>
        <w:t>䞵䍺</w:t>
      </w:r>
      <w:r>
        <w:rPr/>
        <w:t>ⶏ</w:t>
      </w:r>
      <w:r>
        <w:rPr/>
        <w:t>汭숊숩睰璵秂⑨㩰䇂疮</w:t>
      </w:r>
      <w:r>
        <w:rPr/>
        <w:t>⡊</w:t>
      </w:r>
      <w:r>
        <w:rPr/>
        <w:t>䜩彶㘫䫂ㆻ啧녷纱䝊攺僎</w:t>
      </w:r>
      <w:r>
        <w:rPr/>
        <w:t>ꕨ</w:t>
      </w:r>
      <w:r>
        <w:rPr/>
        <w:t>珂噤⼬偢硸㨪湴厘⽉戨쉬䉧頺摊㮣砻⌻♨쌪ㅬ砪敯潅싂숤剡㛂ꍶꏂ⸺⽅䁌剺쉞⹘猻歴녠扲瘴⥔⽀녀㋂婑剉ꍗ圯⑄쵂⵾穑懂숹䍄楹䑌䭭頸䀶摠愩ꍰ琭捍愹煑奎㯂㉗䩦䟂圬</w:t>
      </w:r>
      <w:r>
        <w:rPr/>
        <w:t>ⱇ</w:t>
      </w:r>
      <w:r>
        <w:rPr/>
        <w:t>㓍础</w:t>
      </w:r>
      <w:r>
        <w:rPr/>
        <w:t>ꥅ</w:t>
      </w:r>
      <w:r>
        <w:rPr/>
        <w:t>祧캻숪仍쏂⧂쉳ㅠ灷쉆떮暻⹐䙐쉔捌゘䘭㵏숳놱⥵佀䗂儯䒱䙯⿂擂䍠♷吨圩숵</w:t>
      </w:r>
      <w:r>
        <w:rPr/>
        <w:t>ⶡ</w:t>
      </w:r>
      <w:r>
        <w:rPr/>
        <w:t>쉥쉪⩉</w:t>
      </w:r>
      <w:r>
        <w:rPr/>
        <w:t>ꥀ</w:t>
      </w:r>
      <w:r>
        <w:rPr/>
        <w:t>ꅄ⼩䅪쉙쉖숶啒䡗夭䆥照㡏秂♍楆숨扱⾣櫂墡塾숣</w:t>
      </w:r>
      <w:r>
        <w:rPr/>
        <w:t>ⱌ</w:t>
      </w:r>
      <w:r>
        <w:rPr/>
        <w:t>⼯梮걤쉞㟂桴갳憣</w:t>
      </w:r>
      <w:r>
        <w:rPr/>
        <w:t>⠵</w:t>
      </w:r>
      <w:r>
        <w:rPr/>
        <w:t>朵攷</w:t>
      </w:r>
      <w:r>
        <w:rPr/>
        <w:t>ꤷ⵪</w:t>
      </w:r>
      <w:r>
        <w:rPr/>
        <w:t>㍹氩㭘硨</w:t>
      </w:r>
      <w:r>
        <w:rPr/>
        <w:t>⠫</w:t>
      </w:r>
      <w:r>
        <w:rPr/>
        <w:t>䘺⭸싂暩㉖曂㭧繉吪撵㵵</w:t>
      </w:r>
      <w:r>
        <w:rPr/>
        <w:t>⢵</w:t>
      </w:r>
      <w:r>
        <w:rPr/>
        <w:t>し彠縺棂뾻廂쉩Ⓜ뽓땙媵䵯塍⧂䣂䷂乴㓂</w:t>
      </w:r>
      <w:r>
        <w:rPr/>
        <w:t>ꔰ</w:t>
      </w:r>
      <w:r>
        <w:rPr/>
        <w:t>ⱗ</w:t>
      </w:r>
      <w:r>
        <w:rPr/>
        <w:t>擂쉦쌽懂</w:t>
      </w:r>
      <w:r>
        <w:rPr/>
        <w:t>ⷂ</w:t>
      </w:r>
      <w:r>
        <w:rPr/>
        <w:t>䜺ꅶ瑬京䑸䥉倷嚮䜸患⼹☹⚻帰㘽㉥ヂ摾ㄬ쉯橇㥑支橐썷쉒㛎쵟䆱숪轕辵䆣㍧⸥⌴䕑杷⍆亥弯伳䉤㭑椫㭊坄怳奎䌯殩瀨半弪ꎣ㏎ィ牁숱</w:t>
      </w:r>
      <w:r>
        <w:rPr/>
        <w:t>⠳</w:t>
      </w:r>
      <w:r>
        <w:rPr/>
        <w:t>䖱䥄쉓偾噇婟땣泂쉖䥮</w:t>
      </w:r>
      <w:r>
        <w:rPr/>
        <w:t>ꖡ</w:t>
      </w:r>
      <w:r>
        <w:rPr/>
        <w:t>촫䡲璵制䬹睏숣婊睦嘪쉹ㆮㅠ柂</w:t>
      </w:r>
      <w:r>
        <w:rPr/>
        <w:t>ⱨ</w:t>
      </w:r>
      <w:r>
        <w:rPr/>
        <w:t>㵢⩪剴摇땳⥔游⽹熻</w:t>
      </w:r>
      <w:r>
        <w:rPr/>
        <w:t>⡖</w:t>
      </w:r>
      <w:r>
        <w:rPr/>
        <w:t>扠橸㛂㗎␤⑅숫㧂</w:t>
      </w:r>
      <w:r>
        <w:rPr/>
        <w:t>ⵡ꧂</w:t>
      </w:r>
      <w:r>
        <w:rPr/>
        <w:t>牕䤪急顂㊣睾啓啐㥙</w:t>
      </w:r>
      <w:r>
        <w:rPr/>
        <w:t>ⱄ</w:t>
      </w:r>
      <w:r>
        <w:rPr/>
        <w:t>頺祕灇䷍⭔</w:t>
      </w:r>
      <w:r>
        <w:rPr/>
        <w:t>ꤱ</w:t>
      </w:r>
      <w:r>
        <w:rPr/>
        <w:t>砱轨</w:t>
      </w:r>
      <w:r>
        <w:rPr/>
        <w:t>ⵒ</w:t>
      </w:r>
      <w:r>
        <w:rPr/>
        <w:t>쉞瘲ꅱ䯂爷䅮毂</w:t>
      </w:r>
      <w:r>
        <w:rPr/>
        <w:t>Ɱ⯍</w:t>
      </w:r>
      <w:r>
        <w:rPr/>
        <w:t>喿畬䩃狂暩쉩㢿呣朦敨⩏촦⩠睯䌪毂ꍡ䚩뮩쉱硩繯⪡촪䂱쉮䩺㑐슮稲숺슡呹쉄唶㩥敞儥湪攰漶䉟뽡ㅒ⤩딳瓂⩰䭌</w:t>
      </w:r>
      <w:r>
        <w:rPr/>
        <w:t>⠨</w:t>
      </w:r>
      <w:r>
        <w:rPr/>
        <w:t>恩ꍥ䌻㤴㮱垥⩁留ꄶ슘伫⤷깅卑䀪頶㘷低獷䱫</w:t>
      </w:r>
      <w:r>
        <w:rPr/>
        <w:t>⡁</w:t>
      </w:r>
      <w:r>
        <w:rPr/>
        <w:t>兰攬池䤸䑔</w:t>
      </w:r>
      <w:r>
        <w:rPr/>
        <w:t>ꔵ</w:t>
      </w:r>
      <w:r>
        <w:rPr/>
        <w:t>烎䴱㕪琸䝫偏䱒縴⽬㕦瓂⫂⥧숯佒⽐偁쉂窣♡坮圭瑄䑧甥㙺轢坕</w:t>
      </w:r>
      <w:r>
        <w:rPr/>
        <w:t>⠳</w:t>
      </w:r>
      <w:r>
        <w:rPr/>
        <w:t>渴㴯祍⥸噅儮幆䛍☩ꥫ㡷㠰珂睆뽔쉗땶幋녾漻櫂心㭋书盎中</w:t>
      </w:r>
      <w:r>
        <w:rPr/>
        <w:t>ꔮ</w:t>
      </w:r>
      <w:r>
        <w:rPr/>
        <w:t>㜫⩺㩀슬壂⵳噩獩倲⴩㖣牄䬪偮⪏娣ㅭ촪顚⥨獎넺則楒ㅥ佘⤥轎煸</w:t>
      </w:r>
      <w:r>
        <w:rPr/>
        <w:t>ꤊ</w:t>
      </w:r>
      <w:r>
        <w:rPr/>
        <w:t>캘〰殬뿍㙍䣂獁ꏃ⩄擂印ꍍ⽮쉞噦㖵</w:t>
      </w:r>
      <w:r>
        <w:rPr/>
        <w:t>ⵂⵀ</w:t>
      </w:r>
      <w:r>
        <w:rPr/>
        <w:t>겘䔳灯⨻싂佟渱ꇂ⩰溩⿂扣</w:t>
      </w:r>
      <w:r>
        <w:rPr/>
        <w:t>ꦱꤴ</w:t>
      </w:r>
      <w:r>
        <w:rPr/>
        <w:t>쉔没쏂䥉♤딩습숵〯썎操颣帣顠⫂敔堯瑷䝪灱숰쉔碱㣂쵥盂洪玣쉗頫匵䕁㝃懂恈牉㪻瑅䩯䵙揂뽊剨㣂뾘ぞ촩갮汘硂쉑䩳땃</w:t>
      </w:r>
      <w:r>
        <w:rPr/>
        <w:t>ⰶ</w:t>
      </w:r>
      <w:r>
        <w:rPr/>
        <w:t>圴숬䕀煈䠭损㴣ꍟ畏쉾疻䅕캿䴫䬱慐㴱兙乯灄恎㛂潀㦩㉥啘䀰皱爣䩫䕠Ⓜ娱浠测☲ꍐ洩幞쉳䌮숣䕪쉕甲飂圯䑲玏䑦敬㝾쉡ꌮ㉯ㄻ캩頸囂숶栺㟂쉹⍏嚩顃夺쉳䍮</w:t>
      </w:r>
      <w:r>
        <w:rPr/>
        <w:t>ꔹ</w:t>
      </w:r>
      <w:r>
        <w:rPr/>
        <w:t>䘣</w:t>
      </w:r>
      <w:r>
        <w:rPr/>
        <w:t>ꤺ</w:t>
      </w:r>
      <w:r>
        <w:rPr/>
        <w:t>䝂㤣㈱쉯恐㙤熿슩쉬䱈㛂</w:t>
      </w:r>
      <w:r>
        <w:rPr/>
        <w:t>⣂</w:t>
      </w:r>
      <w:r>
        <w:rPr/>
        <w:t>쉓頣⎵㴽廂颡녓輮空噇呑䝰獰桵</w:t>
      </w:r>
      <w:r>
        <w:rPr/>
        <w:t>⣍⯎</w:t>
      </w:r>
      <w:r>
        <w:rPr/>
        <w:t>晏奬捩⽙䬵㚡⼱禣싂⽺싂䠵ꌸ噸債䵶╅䵎ꍨ祣惂曂䄷ꅢ乵灺녘쉖壂牶싍䐸⦬弪㡄偕汍估櫂ꍪ儳杆㍬㙄䨭浀怣칈쉒</w:t>
      </w:r>
      <w:r>
        <w:rPr/>
        <w:t>ꕵ</w:t>
      </w:r>
      <w:r>
        <w:rPr/>
        <w:t>廃쉾⩬穪折䔱沘削쉣⭎徵潕䑱灨睨卟</w:t>
      </w:r>
      <w:r>
        <w:rPr/>
        <w:t>ꥀ</w:t>
      </w:r>
      <w:r>
        <w:rPr/>
        <w:t>揃⑑</w:t>
      </w:r>
      <w:r>
        <w:rPr/>
        <w:t>꧂</w:t>
      </w:r>
      <w:r>
        <w:rPr/>
        <w:t>祐숪㡷⸦䕀牀㝭⍩곂䡨</w:t>
      </w:r>
      <w:r>
        <w:rPr/>
        <w:t>ⵏ⩄</w:t>
      </w:r>
      <w:r>
        <w:rPr/>
        <w:t>쉑⪬皩春⏎㍊儲喘楳䥪䱉</w:t>
      </w:r>
      <w:r>
        <w:rPr/>
        <w:t>ꕂ♸</w:t>
      </w:r>
      <w:r>
        <w:rPr/>
        <w:t>剁弽幋</w:t>
      </w:r>
      <w:r>
        <w:rPr/>
        <w:t>⠹</w:t>
      </w:r>
      <w:r>
        <w:rPr/>
        <w:t>격挻쉖쉨倴塯</w:t>
      </w:r>
      <w:r>
        <w:rPr/>
        <w:t>ꤸ</w:t>
      </w:r>
      <w:r>
        <w:rPr/>
        <w:t>啅넣繣佁盂㠯싂ば帹⑥㕄♪</w:t>
      </w:r>
      <w:r>
        <w:rPr/>
        <w:t>ꕇ</w:t>
      </w:r>
      <w:r>
        <w:rPr/>
        <w:t>痂冡娫风</w:t>
      </w:r>
      <w:r>
        <w:rPr/>
        <w:t>⡙</w:t>
      </w:r>
      <w:r>
        <w:rPr/>
        <w:t>믂䫂뮿㘸䥙충㷂慺捯䱮쉣䒵쉫敲揃⍌䥭捒숪䢣幸</w:t>
      </w:r>
      <w:r>
        <w:rPr/>
        <w:t>ꔵ</w:t>
      </w:r>
      <w:r>
        <w:rPr/>
        <w:t>搨畇畕洮묵쉃㐭妩䝣쉓渪佞쉧䦿㤸穱枣卙顧ㅵ塊㒻敐䁺䔳昸ꍉㅇ㘬䝊䩂㐦序彄穮䙙⨱뼮⭳㏃燂䂘硠⍹⨩䝣瘤㩬枩晖䌪♠⌦㔹쎥⍀뿂䑌ꅯ睪娮㊿䶩ꌹ뭗托迃숯㝗쉎杯숲㯂䝐쉀半⪬猫⹑㥦㭫숯琴頳䩳⧂</w:t>
      </w:r>
      <w:r>
        <w:rPr/>
        <w:t>ⴻ</w:t>
      </w:r>
      <w:r>
        <w:rPr/>
        <w:t>偎쉖杴瘻㝀反걨쉷㞘冿㑹䶬</w:t>
      </w:r>
      <w:r>
        <w:rPr/>
        <w:t>⡶</w:t>
      </w:r>
      <w:r>
        <w:rPr/>
        <w:t>縹⭱慭稫䈺췂슥塇⩲䃍楦嘲㔻</w:t>
      </w:r>
      <w:r>
        <w:rPr/>
        <w:t>ꦩ</w:t>
      </w:r>
      <w:r>
        <w:rPr/>
        <w:t>樲䉋쉁싃ꅳ㡁湐噳樫殿㫂싂㫂숴搲㵘슻㴥㍕唪䥰暱</w:t>
      </w:r>
      <w:r>
        <w:rPr/>
        <w:t>⢩⪬</w:t>
      </w:r>
      <w:r>
        <w:rPr/>
        <w:t>쉴嫂绂砲摂妩弭伦ꅃ祂䙉뾘</w:t>
      </w:r>
      <w:r>
        <w:rPr/>
        <w:t>ꥆ</w:t>
      </w:r>
      <w:r>
        <w:rPr/>
        <w:t>㎩坔眭㪘攮◂塰㴣䡞숱깉啥㥩䂩ꆡ搳潭坮婫쉡䥰쏂싎쉮爣㙔濍쉚稊⩄䡺偟器䤩</w:t>
      </w:r>
      <w:r>
        <w:rPr/>
        <w:t>ⶵ</w:t>
      </w:r>
      <w:r>
        <w:rPr/>
        <w:t>穮恹</w:t>
      </w:r>
      <w:r>
        <w:rPr/>
        <w:t>⠲⩺</w:t>
      </w:r>
      <w:r>
        <w:rPr/>
        <w:t>咘⌭熏び〹⥁싂갶뽺슥슥⍙摂땍敾壂剒硤⼵격媬磃氣</w:t>
      </w:r>
      <w:r>
        <w:rPr/>
        <w:t>⡘</w:t>
      </w:r>
      <w:r>
        <w:rPr/>
        <w:t>〳㮿濂㝀╱畠恣쉓⨪䥹抻牭㢡敮彬帯⤵</w:t>
      </w:r>
      <w:r>
        <w:rPr/>
        <w:t>⡥</w:t>
      </w:r>
      <w:r>
        <w:rPr/>
        <w:t>倽㏂敂⬮쉓硫瑯ㅦ뽁충祂㐳꥖</w:t>
      </w:r>
      <w:r>
        <w:rPr/>
        <w:t>ⱑ</w:t>
      </w:r>
      <w:r>
        <w:rPr/>
        <w:t>㎬㛍㉉夷䳂㩖껂썭轟뽆쵭⫍眪玮☨癆曂瑀づ╗깮⚩⥙亵䓃樽⌽묩</w:t>
      </w:r>
      <w:r>
        <w:rPr/>
        <w:t>Ⱳ</w:t>
      </w:r>
      <w:r>
        <w:rPr/>
        <w:t>깺ㅱ⼳窣䍳숯睁奄㠪櫂싂</w:t>
      </w:r>
      <w:r>
        <w:rPr/>
        <w:t>ⵥ</w:t>
      </w:r>
      <w:r>
        <w:rPr/>
        <w:t>䩤䃂䡙숪轅⤪〲쵆穨恫䕏儻㒿嘭㷎䷂걓浚</w:t>
      </w:r>
      <w:r>
        <w:rPr/>
        <w:t>ꕓ</w:t>
      </w:r>
      <w:r>
        <w:rPr/>
        <w:t>䌺</w:t>
      </w:r>
      <w:r>
        <w:rPr/>
        <w:t>꧂</w:t>
      </w:r>
      <w:r>
        <w:rPr/>
        <w:t>噊盎䟃栭⪿囎䠱䢵⥳뾩</w:t>
      </w:r>
      <w:r>
        <w:rPr/>
        <w:t>⡖</w:t>
      </w:r>
      <w:r>
        <w:rPr/>
        <w:t>轋痃怩㮬땖淂坏숭⑇婨䍁땢乯䉚썅塶愻䔱뾣ぶ견磃矂幦䌺㥟澘쉤⫂燂悻掿㭀摂☰恠穋㩺楈䨹昲橍쉸ヂ䥗슩娫灧䅳㤬쉯쉬⽭獋楃땔㏂懂䞱啇喻䝗㤻㭢쉟쉟潾</w:t>
      </w:r>
      <w:r>
        <w:rPr/>
        <w:t>⡮</w:t>
      </w:r>
      <w:r>
        <w:rPr/>
        <w:t>뿍砳딨⚿촴牶佘禣╕슘淂</w:t>
      </w:r>
      <w:r>
        <w:rPr/>
        <w:t>⠶</w:t>
      </w:r>
      <w:r>
        <w:rPr/>
        <w:t>쉗攴㍒㝉勂䜫婞䱠瘷쉩潀㥆彂춘㤣佹帰䄸⹶쉹⑟칤坳뇂䡎楀䖩</w:t>
      </w:r>
      <w:r>
        <w:rPr/>
        <w:t>ꕚ</w:t>
      </w:r>
      <w:r>
        <w:rPr/>
        <w:t>슡슩츱㭗旂畱䝯畅僂唺周灚媬⍚ㅘ携䀷싃㪡影㡙촯玩彊穙䤩栨쉱禱숨깡䉚쉂戱뭞⴮갺輻佫瑔䢏弨辣숸怶愥由䗂桙伤깄䜪㭱싂䭥䤥䌭ꌩ效斣⑶祡稱㈺娫猫걳卤ꍚㅬ싂幫츮쉋嚘桗倹슱発뽹汶元淂慔␷啂㍰쉪晧穘楺䑃쉑䰦䁡⩨玘녴╌⹲彏㬤䙴</w:t>
      </w:r>
      <w:r>
        <w:rPr/>
        <w:t>ꖿ⒮</w:t>
      </w:r>
      <w:r>
        <w:rPr/>
        <w:t>吲</w:t>
      </w:r>
      <w:r>
        <w:rPr/>
        <w:t>ꥈ⍫Ⓜ</w:t>
      </w:r>
      <w:r>
        <w:rPr/>
        <w:t>夶⽖晹⩯丯乤</w:t>
      </w:r>
      <w:r>
        <w:rPr/>
        <w:t>ꕧ</w:t>
      </w:r>
      <w:r>
        <w:rPr/>
        <w:t>祷繭䥮墏坁佌桬癳瞩㘣悮橀싂泂濂ッ圽쉤㉦奦瑹旂녢䜨㒩⍇ㅧㆩ姂呕노쉒㴰扐琮㵬㪩䵨摭启⥠♢</w:t>
      </w:r>
      <w:r>
        <w:rPr/>
        <w:t>⢮</w:t>
      </w:r>
      <w:r>
        <w:rPr/>
        <w:t>丰卑㥠䩌쉯页噵塯亿䀵捹䉢䭺椦⩃䱥⚿佊㙱磂ꍵ쉢媬╹㙥㭅歱轢栫ㄫ쉃桀癐彙䑗瓂㢵祭⨩济凍佟␺䘷䉂㉅呐㩯瓎帶榻⥧凎뇃抵㶘挥䍰媣ꍆ漺噇㭣灶䢿楧飂晀⽋㙓偓祊쉧㡅沩㉔㐷滂⑰䭭쉆슱猽兌㈣</w:t>
      </w:r>
      <w:r>
        <w:rPr/>
        <w:t>⡍</w:t>
      </w:r>
      <w:r>
        <w:rPr/>
        <w:t>걧縫ꅔ碩슩ꥢ琫⪮걳堶睩⸥影걙昷扡녏␳䭀䘊䰮ッ곂♵轺㟂딱祗〪쉑⽐䙧숭棂啎⯂縲싂䥖挨吨䝄㜪⨷㍓</w:t>
      </w:r>
      <w:r>
        <w:rPr/>
        <w:t>⡘</w:t>
      </w:r>
      <w:r>
        <w:rPr/>
        <w:t>割ㅟ</w:t>
      </w:r>
      <w:r>
        <w:rPr/>
        <w:t>⡺</w:t>
      </w:r>
      <w:r>
        <w:rPr/>
        <w:t>呐</w:t>
      </w:r>
      <w:r>
        <w:rPr/>
        <w:t>ⰳ</w:t>
      </w:r>
      <w:r>
        <w:rPr/>
        <w:t>㥘⭙캱敏歎瑎乪쌮嗂牃떬♖Ⓜ┲迂兓氵呋塄쉮슘煤燂⹙呑㙂㈤失匹券䩱䨬あ㥊兡瑲⹌ぎ싂춱슩싂呠컂숲克呹⥞砹⑚싂汬磂䅱琹⑓凂䁒숪쌫</w:t>
      </w:r>
      <w:r>
        <w:rPr/>
        <w:t>ⴣ</w:t>
      </w:r>
      <w:r>
        <w:rPr/>
        <w:t>沵䶘慚㍦㵇唭㙸浤噶晭⵵敷奪瀻숭轌</w:t>
      </w:r>
      <w:r>
        <w:rPr/>
        <w:t>꥟</w:t>
      </w:r>
      <w:r>
        <w:rPr/>
        <w:t>弴塩慭╉쵵瑗燍幀丮㉮偫䶱傱슘沘唫共ㅑ</w:t>
      </w:r>
      <w:r>
        <w:rPr/>
        <w:t>ꥐ</w:t>
      </w:r>
      <w:r>
        <w:rPr/>
        <w:t>弰砮⭸效쉳嗂뽀睙쵇㍔桄쵪焳⭚</w:t>
      </w:r>
      <w:r>
        <w:rPr/>
        <w:t>ꕁ</w:t>
      </w:r>
      <w:r>
        <w:rPr/>
        <w:t>垥䝃嘯噔扨係믃</w:t>
      </w:r>
      <w:r>
        <w:rPr/>
        <w:t>⡊</w:t>
      </w:r>
      <w:r>
        <w:rPr/>
        <w:t>䁠␷捪燂浤唴牁卐歙</w:t>
      </w:r>
      <w:r>
        <w:rPr/>
        <w:t>ꖬ</w:t>
      </w:r>
      <w:r>
        <w:rPr/>
        <w:t>뇂廍ぁ쉖灲뽚</w:t>
      </w:r>
      <w:r>
        <w:rPr/>
        <w:t>ⵄ</w:t>
      </w:r>
      <w:r>
        <w:rPr/>
        <w:t>㘺䮩朷慩稣穟け</w:t>
      </w:r>
      <w:r>
        <w:rPr/>
        <w:t>ⱋ</w:t>
      </w:r>
      <w:r>
        <w:rPr/>
        <w:t>뽾乕숻硁</w:t>
      </w:r>
      <w:r>
        <w:rPr/>
        <w:t>⡇♔</w:t>
      </w:r>
      <w:r>
        <w:rPr/>
        <w:t>떡䞮顕쉲ꆬ獥䞩땔⑰䝧㪩촨䏂秂佪쉾渨㕀Ⓜ橃㤶숷溏쉟⨮숹㌵㥯槂⼪慁幺撣䥭捉䡱绎⍡幪癳쵥盂쉲捖㑰奢숳뭏姃쉺桅ㅞ습帬暣歙</w:t>
      </w:r>
      <w:r>
        <w:rPr/>
        <w:t>ⵥ⫎</w:t>
      </w:r>
      <w:r>
        <w:rPr/>
        <w:t>急轳숣쉦坐济璩깺ꥬ㣃쉮♈</w:t>
      </w:r>
      <w:r>
        <w:rPr/>
        <w:t>ꕍ♏</w:t>
      </w:r>
      <w:r>
        <w:rPr/>
        <w:t>쉉꥕祣떩㨩䕕囍䣂</w:t>
      </w:r>
      <w:r>
        <w:rPr/>
        <w:t>ⷂ</w:t>
      </w:r>
      <w:r>
        <w:rPr/>
        <w:t>숭獲桢╆䚩곎㪡啭琪啊剱嘺婶녪쉁䡘塲偶瘦㡞伺仂礰壂湡쉥婡呄㭡</w:t>
      </w:r>
      <w:r>
        <w:rPr/>
        <w:t>ꔷ</w:t>
      </w:r>
      <w:r>
        <w:rPr/>
        <w:t>녵乫⚬㩷牒剐⑯</w:t>
      </w:r>
      <w:r>
        <w:rPr/>
        <w:t>ⵗ⭪</w:t>
      </w:r>
      <w:r>
        <w:rPr/>
        <w:t>晘숪晢杫晨ꄮ뽉㩚䰱桄딳䠱䵱⍐숨䥔슥㕀坬䵪㡨捖♋</w:t>
      </w:r>
      <w:r>
        <w:rPr/>
        <w:t>ꗎ</w:t>
      </w:r>
      <w:r>
        <w:rPr/>
        <w:t>䙐</w:t>
      </w:r>
      <w:r>
        <w:rPr/>
        <w:t>ꕃ⨭</w:t>
      </w:r>
      <w:r>
        <w:rPr/>
        <w:t>쉈穢⹾⩂嗂㑮幦㥉䱕䁧窡㬽偗䵢䙟䩏䉦ꥡ슣幖ㄸね楘䐫壂淂␣썹쉊㥪ꍁ洣偄䒘쉏촬渨奞䣍慤彖捅싃쌪烂⼤㜰狍慗䱔掱佺</w:t>
      </w:r>
      <w:r>
        <w:rPr/>
        <w:t>Ⱬ</w:t>
      </w:r>
      <w:r>
        <w:rPr/>
        <w:t>䳂쉺兕숤┲眪숸永穒倹⿂爯쌸쵺刦㉂╘숳晦䄥쉔噓</w:t>
      </w:r>
      <w:r>
        <w:rPr/>
        <w:t>ⱪ</w:t>
      </w:r>
      <w:r>
        <w:rPr/>
        <w:t>㉸溬穧橣㙮쉍</w:t>
      </w:r>
      <w:r>
        <w:rPr/>
        <w:t>⠬⑑</w:t>
      </w:r>
      <w:r>
        <w:rPr/>
        <w:t>㝅⑖核쉭ꏍ⹵걨弬</w:t>
      </w:r>
      <w:r>
        <w:rPr/>
        <w:t>⢵</w:t>
      </w:r>
      <w:r>
        <w:rPr/>
        <w:t>揂婠飍䩚䱋㎏恃么䐥晌毂䆩假焱⨽깁晇ꏃ顯䰭瑭仍싎䍺⚵揂춻獾⥓硞⹐攵怭䩢㙨問쉠洪㇂쉊</w:t>
      </w:r>
      <w:r>
        <w:rPr/>
        <w:t>ⱓ</w:t>
      </w:r>
      <w:r>
        <w:rPr/>
        <w:t>쉓슡〥䰪녥</w:t>
      </w:r>
      <w:r>
        <w:rPr/>
        <w:t>ꥒ</w:t>
      </w:r>
      <w:r>
        <w:rPr/>
        <w:t>땺쎮淂ㅑ啅♆㝢灕滂水쉾剄쉙쉤칆</w:t>
      </w:r>
      <w:r>
        <w:rPr/>
        <w:t>ꗂ</w:t>
      </w:r>
      <w:r>
        <w:rPr/>
        <w:t>㦩ꍘ숱썙쉈縦ꄭ</w:t>
      </w:r>
      <w:r>
        <w:rPr/>
        <w:t>ꔨⵖ</w:t>
      </w:r>
      <w:r>
        <w:rPr/>
        <w:t>操䙓歮瞘습촬쉋㡘煒献坹숪挲칍漣楲畒䀊믂剬淂ꅋ㙚顕㯂䰫㘷㕀땃㮩⨦ㅟ顊㇂㡞䭖ꅶ䅌깩쉟㝠婨☨娹㔸ꅁ⹲쉍折歹㑾㗂㞩</w:t>
      </w:r>
      <w:r>
        <w:rPr/>
        <w:t>ⴺ</w:t>
      </w:r>
      <w:r>
        <w:rPr/>
        <w:t>䘬</w:t>
      </w:r>
      <w:r>
        <w:rPr/>
        <w:t>ⵘ</w:t>
      </w:r>
      <w:r>
        <w:rPr/>
        <w:t>榣㖿䆿曂갶⛂横汁婵녧秃媮歵⍾</w:t>
      </w:r>
      <w:r>
        <w:rPr/>
        <w:t>ⳍ</w:t>
      </w:r>
      <w:r>
        <w:rPr/>
        <w:t>竍땯潮</w:t>
      </w:r>
      <w:r>
        <w:rPr/>
        <w:t>ꤳ</w:t>
      </w:r>
      <w:r>
        <w:rPr/>
        <w:t>䳎咵䑦䉵뽎㣍췂싂䵓</w:t>
      </w:r>
      <w:r>
        <w:rPr/>
        <w:t>ⱷ</w:t>
      </w:r>
      <w:r>
        <w:rPr/>
        <w:t>彍祆ꍫ㍂迂眭쉐患숹慵轧杺怶썙檬뇎⩡숻걡䍂⑘뭁쵄縵㵓</w:t>
      </w:r>
      <w:r>
        <w:rPr/>
        <w:t>ⵍ▩</w:t>
      </w:r>
      <w:r>
        <w:rPr/>
        <w:t>漲歭穖칑⥱䡐⩙橖䍶슬싂</w:t>
      </w:r>
      <w:r>
        <w:rPr/>
        <w:t>ꕞ</w:t>
      </w:r>
      <w:r>
        <w:rPr/>
        <w:t>숦娻㵇堨놥䱍䉋䵸㑓撿캵</w:t>
      </w:r>
      <w:r>
        <w:rPr/>
        <w:t>⠪</w:t>
      </w:r>
      <w:r>
        <w:rPr/>
        <w:t>㵢</w:t>
      </w:r>
      <w:r>
        <w:rPr/>
        <w:t>ⵟ</w:t>
      </w:r>
      <w:r>
        <w:rPr/>
        <w:t>땆轺繵啓⤸係畟敮╍抻뽲捣啗쉢숯㨬㵴</w:t>
      </w:r>
      <w:r>
        <w:rPr/>
        <w:t>ꤣ</w:t>
      </w:r>
      <w:r>
        <w:rPr/>
        <w:t>쉔〉땪奦숭焤㜽啖깯㍧⤥</w:t>
      </w:r>
      <w:r>
        <w:rPr/>
        <w:t>ⶱ</w:t>
      </w:r>
      <w:r>
        <w:rPr/>
        <w:t>卉㐥卮禮偠獱渪䈻乖張싃䑷쉍浵慲숶♲㬣㙍</w:t>
      </w:r>
      <w:r>
        <w:rPr/>
        <w:t>⠽</w:t>
      </w:r>
      <w:r>
        <w:rPr/>
        <w:t>䠷뼷쉩뽪塖畚떩숩</w:t>
      </w:r>
      <w:r>
        <w:rPr/>
        <w:t>ⶱ</w:t>
      </w:r>
      <w:r>
        <w:rPr/>
        <w:t>慪⥗栻歑攵ヂ녏哂儳㡔洦祏숲傣帮囂怤쉎☬凂</w:t>
      </w:r>
      <w:r>
        <w:rPr/>
        <w:t>ⵯ</w:t>
      </w:r>
      <w:r>
        <w:rPr/>
        <w:t>扬쉥圭䭷〱</w:t>
      </w:r>
      <w:r>
        <w:rPr/>
        <w:t>ⵥ</w:t>
      </w:r>
      <w:r>
        <w:rPr/>
        <w:t>倭쉭䖩쉀娹䩱礲昦〭稶庡噉㴣⚿䞏䍞</w:t>
      </w:r>
      <w:r>
        <w:rPr/>
        <w:t>⡐</w:t>
      </w:r>
      <w:r>
        <w:rPr/>
        <w:t>汹噣撩㍹䟂椺恸</w:t>
      </w:r>
      <w:r>
        <w:rPr/>
        <w:t>ꕒ</w:t>
      </w:r>
      <w:r>
        <w:rPr/>
        <w:t>쉣슬卄㝗䁊칍䩶稷ꅮ뮻繍</w:t>
      </w:r>
      <w:r>
        <w:rPr/>
        <w:t>ⴣ</w:t>
      </w:r>
      <w:r>
        <w:rPr/>
        <w:t>䘷燎偱瓂轸揎⺏盂䝔剟쉉⨴㤣曂⻂</w:t>
      </w:r>
      <w:r>
        <w:rPr/>
        <w:t>ⱞ</w:t>
      </w:r>
      <w:r>
        <w:rPr/>
        <w:t>ꕀ</w:t>
      </w:r>
      <w:r>
        <w:rPr/>
        <w:t>歸㵒㑄ꍔ䩄斬潂㕩浆㑷敾㑔关쏂溡䍦숪㤰晣奶☲㍍䩷싂繧皱瘱婪濂媏㵨䵃</w:t>
      </w:r>
      <w:r>
        <w:rPr/>
        <w:t>⡋⹋</w:t>
      </w:r>
      <w:r>
        <w:rPr/>
        <w:t>灸穴㞻䴩夸녞祏擂刽</w:t>
      </w:r>
      <w:r>
        <w:rPr/>
        <w:t>꧂</w:t>
      </w:r>
      <w:r>
        <w:rPr/>
        <w:t>仂㷂⥳써뇂걺摮畹匲㢥狂䆏숤䍕婰婸浱䄴刲쉤嘺爪숣頬煮⍕㭁慧䟍祫䤸琬㟂쉑牰쉗浇䃂⨺珂쉬⭷걤췂</w:t>
      </w:r>
      <w:r>
        <w:rPr/>
        <w:t>⠤</w:t>
      </w:r>
      <w:r>
        <w:rPr/>
        <w:t>睰뇂걮搶㥆數숯쉎</w:t>
      </w:r>
      <w:r>
        <w:rPr/>
        <w:t>꤫⤰ⵈ</w:t>
      </w:r>
      <w:r>
        <w:rPr/>
        <w:t>倭ꍕ痂爵㤺</w:t>
      </w:r>
      <w:r>
        <w:rPr/>
        <w:t>⡷</w:t>
      </w:r>
      <w:r>
        <w:rPr/>
        <w:t>拂瀽湖칦彈</w:t>
      </w:r>
      <w:r>
        <w:rPr/>
        <w:t>⠺</w:t>
      </w:r>
      <w:r>
        <w:rPr/>
        <w:t>嘫쉰</w:t>
      </w:r>
      <w:r>
        <w:rPr/>
        <w:t>ⲿ</w:t>
      </w:r>
      <w:r>
        <w:rPr/>
        <w:t>묲䒿쉃쉐땗参⿂竍ꇂ璮偒䕑㘸㝐</w:t>
      </w:r>
      <w:r>
        <w:rPr/>
        <w:t>ⱑ</w:t>
      </w:r>
      <w:r>
        <w:rPr/>
        <w:t>瘯惂䙷榩㉹⯂㍖⥵⍤숥潬卶㑍㵉⶿椯⑳쉞⌦⹤坰浄쉔殩䉍⸰⨵䳂䉯媘쉬깍㊘⴨䅟削ㅄ䃂쌫吮䰯㙢⨶琱䮩꺏䈱湗썔輤硅梮뭂汬楀ꅨ穡娷ꍧ쉬⥆殮䧎么䅸쉮澣䑪</w:t>
      </w:r>
      <w:r>
        <w:rPr/>
        <w:t>ꗍ</w:t>
      </w:r>
      <w:r>
        <w:rPr/>
        <w:t>啱䥲淂ꅷ</w:t>
      </w:r>
      <w:r>
        <w:rPr/>
        <w:t>ꥁ</w:t>
      </w:r>
      <w:r>
        <w:rPr/>
        <w:t>弴䱚序쉴䔰䭖漫숰楠숷쉴</w:t>
      </w:r>
      <w:r>
        <w:rPr/>
        <w:t>ꔩⷂ</w:t>
      </w:r>
      <w:r>
        <w:rPr/>
        <w:t>⽗䌻</w:t>
      </w:r>
      <w:r>
        <w:rPr/>
        <w:t>ꦡ</w:t>
      </w:r>
      <w:r>
        <w:rPr/>
        <w:t>뼭</w:t>
      </w:r>
      <w:r>
        <w:rPr/>
        <w:t>ꥑ</w:t>
      </w:r>
      <w:r>
        <w:rPr/>
        <w:t>ꅥ쉶匦㉲㙧㏎振䍸</w:t>
      </w:r>
      <w:r>
        <w:rPr/>
        <w:t>⡘</w:t>
      </w:r>
      <w:r>
        <w:rPr/>
        <w:t>㴥啭彙䬣潚㵮</w:t>
      </w:r>
      <w:r>
        <w:rPr/>
        <w:t>ꖵ⹎</w:t>
      </w:r>
      <w:r>
        <w:rPr/>
        <w:t>뭕㷂平姂쌳㬪匣䆵⩶⮱䦱䞿倊깏⽳揂⩑攻樭ꥣ捦㵗扌䜯㎿暻⤹牐微〵刷根㍭쉊따䎥㡢⭈湒⥨渨⨳㩾で</w:t>
      </w:r>
      <w:r>
        <w:rPr/>
        <w:t>ⱈⱔ</w:t>
      </w:r>
      <w:r>
        <w:rPr/>
        <w:t>斏㉾싂䳂癟䋂棂徵獠</w:t>
      </w:r>
      <w:r>
        <w:rPr/>
        <w:t>⢣</w:t>
      </w:r>
      <w:r>
        <w:rPr/>
        <w:t>쉶䆱㐵懂걊姂愹숻娲浚넸椭昵敵兗湴狂뗂䍤</w:t>
      </w:r>
      <w:r>
        <w:rPr/>
        <w:t>꤯</w:t>
      </w:r>
      <w:r>
        <w:rPr/>
        <w:t>숽禬䭲⥩䩕価㭸䡳渰顃㵦슻烍ヂ땮䄳ꥶ♣䕙㙧氹噉獵쉙振췂櫂䣃㑇⍶쉥塢滂㉆卮쉈干슿䅄</w:t>
      </w:r>
      <w:r>
        <w:rPr/>
        <w:t>ꕸ</w:t>
      </w:r>
      <w:r>
        <w:rPr/>
        <w:t>㕉墿甮쉕▵卨䷂숦</w:t>
      </w:r>
      <w:r>
        <w:rPr/>
        <w:t>꧂</w:t>
      </w:r>
      <w:r>
        <w:rPr/>
        <w:t>灕攪楉</w:t>
      </w:r>
      <w:r>
        <w:rPr/>
        <w:t>⣂</w:t>
      </w:r>
      <w:r>
        <w:rPr/>
        <w:t>䌷吮⻂㍦截쉭</w:t>
      </w:r>
      <w:r>
        <w:rPr/>
        <w:t>ꕠ</w:t>
      </w:r>
      <w:r>
        <w:rPr/>
        <w:t>轗婒剈穋硶문㡅瘯숽䱂침㐪楘楪⨬丩㝔뮬㶬捂쉍桟卣숦䗂☩呌쉦╹깾䰴稵琵䰬掮䓂☮㭀〮슩䭱㥫捘㥞ꄴ䞵싂䍪塥⿂桴㜽䍵䐤灴倳呪ꄴ㐣塱牦呓卣席슿곍椱欴</w:t>
      </w:r>
      <w:r>
        <w:rPr/>
        <w:t>ꔽ</w:t>
      </w:r>
      <w:r>
        <w:rPr/>
        <w:t>걤猴숤㔶䕗␳欮〪⬪䛂걒桶싂쵒묶⥗硏浇攬</w:t>
      </w:r>
      <w:r>
        <w:rPr/>
        <w:t>ⰶ</w:t>
      </w:r>
      <w:r>
        <w:rPr/>
        <w:t>勂쉞넶쏎佈抻婉쉔㍖癯䙎塋걢ꇂ㌰㝫䕀唰䭴쉶꥕⥓◂扁䒱䑺哂┮㩘戴쉐묨犱䵐⑞幧ꌪ猨⸳ꌦ⸳㟂噃쉺顋愥劣異潤䡀땢䕸ㆡꅉ⻂쉇穇女숳쉀扳敤ㅰ䉣濂쵏澡⥤䕎䟂넯乒딥㘥ꌸ</w:t>
      </w:r>
      <w:r>
        <w:rPr/>
        <w:t>ꤳ</w:t>
      </w:r>
      <w:r>
        <w:rPr/>
        <w:t>婦䝈愩恒湞仂</w:t>
      </w:r>
      <w:r>
        <w:rPr/>
        <w:t>ⱇ</w:t>
      </w:r>
      <w:r>
        <w:rPr/>
        <w:t>塬涬飃㈱湇椫㡮眦扥睾</w:t>
      </w:r>
      <w:r>
        <w:rPr/>
        <w:t>ⵌ</w:t>
      </w:r>
      <w:r>
        <w:rPr/>
        <w:t>唻忂슘潡䐤㑊䵫㍖焭敧쉹婳檘浇玬輫䭴摗梏딳䐩쉟깐煶杳癟夤硎佋乸啷悻⪏幋땶橰昪㑰뽭䯂焥싂㕲步숮歇狂뮣⹹♷⫃㮱浧㜣恏떥亥쉐숬皵漫⭤繏␤⽨去兖▮煠ꌲ晔带㝢㵂⎿痂㑈숮뭅潺쉳䂡ォ恠眷뽙⤲쉳嘪㩔䓂䤳긮幾㣂숷彮縥㖱䜶秂㷂㭁焪娫⫎乎徥潂딪깒⹟優獭攸噐㫂㭋䡩仍昺</w:t>
      </w:r>
      <w:r>
        <w:rPr/>
        <w:t>⢣</w:t>
      </w:r>
      <w:r>
        <w:rPr/>
        <w:t>转</w:t>
      </w:r>
      <w:r>
        <w:rPr/>
        <w:t>ꕀ</w:t>
      </w:r>
      <w:r>
        <w:rPr/>
        <w:t>쉬㉏灢㡥⛎</w:t>
      </w:r>
      <w:r>
        <w:rPr/>
        <w:t>ꕩ</w:t>
      </w:r>
      <w:r>
        <w:rPr/>
        <w:t>吺䭓㯂磂␥凂쉑쉒⫂숹⹐噤頴㟂祧折䜻⺩ぉ</w:t>
      </w:r>
      <w:r>
        <w:rPr/>
        <w:t>ꔺ⹹</w:t>
      </w:r>
      <w:r>
        <w:rPr/>
        <w:t>쌣䉠䉣</w:t>
      </w:r>
      <w:r>
        <w:rPr/>
        <w:t>ꥃ</w:t>
      </w:r>
      <w:r>
        <w:rPr/>
        <w:t>捇쌫㦱⨦뽗䘳㕢牺⌻숻媱Ⓜ䴵㙕♌㩉䀩㚏⥦欩⵴㑶䘶썅썓깶㐵䥥㋍坱恴䵘櫂颥썓㴻䕮䳂㤹塆侩䨰칟弭컂刯⑈⍈쉈⹕爊牮剠ꌵ</w:t>
      </w:r>
      <w:r>
        <w:rPr/>
        <w:t>⡣╥</w:t>
      </w:r>
      <w:r>
        <w:rPr/>
        <w:t>䱏䰮갲瘩㑊슱䥗</w:t>
      </w:r>
      <w:r>
        <w:rPr/>
        <w:t>ⷂ</w:t>
      </w:r>
      <w:r>
        <w:rPr/>
        <w:t>캡櫂⍁悡砰䥴嘨張㫂椪⸰쉹䎘癐伺습穰㓂㘯佒䯂稻唬넬捴儬涘쉊숶噚ꎱ깮癓焪⍋㩹쉚깯</w:t>
      </w:r>
      <w:r>
        <w:rPr/>
        <w:t>ꕅ</w:t>
      </w:r>
      <w:r>
        <w:rPr/>
        <w:t>欮쉫盂Ⓜ⩰檥噐瑍㊣㨴敂㕂♬⤽㚵</w:t>
      </w:r>
      <w:r>
        <w:rPr/>
        <w:t>ꕈ</w:t>
      </w:r>
      <w:r>
        <w:rPr/>
        <w:t>싎匥秂䭖䘲飂쉃汖쉬佞㨪堻㤰槂塮쉫䡠</w:t>
      </w:r>
      <w:r>
        <w:rPr/>
        <w:t>ⲣ</w:t>
      </w:r>
      <w:r>
        <w:rPr/>
        <w:t>쉵♂슿䁊桰橥䁱㉷⨺䔱健栱揂祾䨣窩辮暱䍪뽃亱뿂⩓</w:t>
      </w:r>
      <w:r>
        <w:rPr/>
        <w:t>ꔸ</w:t>
      </w:r>
      <w:r>
        <w:rPr/>
        <w:t>嘲䖱숨轫䱁瑌㭳丰⩀칌♁牺佬咏뗂䥕䁱浌轋㩮摏儣㝵搬摍⺵㩦䩤迂盂⩡</w:t>
      </w:r>
      <w:r>
        <w:rPr/>
        <w:t>⡦</w:t>
      </w:r>
      <w:r>
        <w:rPr/>
        <w:t>佞㠪嚱䈷␺㍵皮䵞顀싂䑢걌쉓䝅싂昴뼫숺㡸♟䇃⨨灥午⒡縺㡊䢏撵㝷썺</w:t>
      </w:r>
      <w:r>
        <w:rPr/>
        <w:t>ꖘꕶ</w:t>
      </w:r>
      <w:r>
        <w:rPr/>
        <w:t>奂呰믂爪㌳輳潷⩢嚿帥䅸汔⦏슿䢿숪싂䐷溱┴協쉴急쉖䬨⪩噈癲䑡䌲␱剈熏䊣꺿⹳쉾䏂娤測걢晭煆璿슩䳎숻</w:t>
      </w:r>
      <w:r>
        <w:rPr/>
        <w:t>ⵯ</w:t>
      </w:r>
      <w:r>
        <w:rPr/>
        <w:t>㙉涻師ꍎ쉓兠瀩歰뭤ꥰ㡸䑔⑭䁵뼰离摊㌭機晅儶琩䢻恖㯂桴ㅏ쉁㉱漺츯䰭湱⹅⫂䮣╴䖥䡧洴䭄札珂믂噋犣䙅焮</w:t>
      </w:r>
      <w:r>
        <w:rPr/>
        <w:t>⡉</w:t>
      </w:r>
      <w:r>
        <w:rPr/>
        <w:t>쉭䇂격싂쵧䰪숶祌⨭儥</w:t>
      </w:r>
      <w:r>
        <w:rPr/>
        <w:t>⡌</w:t>
      </w:r>
      <w:r>
        <w:rPr/>
        <w:t>圩潚뮥쉀㙄㗂彗䪡偢穋ꍩ</w:t>
      </w:r>
      <w:r>
        <w:rPr/>
        <w:t>ꥁ</w:t>
      </w:r>
      <w:r>
        <w:rPr/>
        <w:t>ꌫ䁗氤睮ォ싂뼳昤婑㩴摸爪慈䜮璱䀷測喡䉢⥇歡刱椰氽⏂硋瘭䙕绂獡묬䙋</w:t>
      </w:r>
      <w:r>
        <w:rPr/>
        <w:t>ꖻ⏂</w:t>
      </w:r>
      <w:r>
        <w:rPr/>
        <w:t>㉠枡싂싂녺浠杘呋곂㡤쵁喵桢杣</w:t>
      </w:r>
      <w:r>
        <w:rPr/>
        <w:t>ꕺⓂ</w:t>
      </w:r>
      <w:r>
        <w:rPr/>
        <w:t>偊⌰걸충슬杇噕숹싂㘱</w:t>
      </w:r>
      <w:r>
        <w:rPr/>
        <w:t>ꔵ</w:t>
      </w:r>
      <w:r>
        <w:rPr/>
        <w:t>㴶呵彋顋搱洩⩴甯剤睴⏂晱䘥彚窱偋ꎵ㖩ꅉ</w:t>
      </w:r>
      <w:r>
        <w:rPr/>
        <w:t>⣂</w:t>
      </w:r>
      <w:r>
        <w:rPr/>
        <w:t>㡞俎뿂䙳爴唨䙌婀呋冘橩歊瑲振坧䵔䶻砮㬱촭쉁⩊㜰欻㌦墻쉕</w:t>
      </w:r>
      <w:r>
        <w:rPr/>
        <w:t>ⱄ</w:t>
      </w:r>
      <w:r>
        <w:rPr/>
        <w:t>깯䡦顺䍢洱쉩촮䅃畞扒幦㥌⭡쉰슡摷䕁㞱奔疘♅뭉种␬廍⪮㙁䩢厥歍쉾</w:t>
      </w:r>
      <w:r>
        <w:rPr/>
        <w:t>ꦩ</w:t>
      </w:r>
      <w:r>
        <w:rPr/>
        <w:t>䌥슡</w:t>
      </w:r>
      <w:r>
        <w:rPr/>
        <w:t>ꕰ</w:t>
      </w:r>
      <w:r>
        <w:rPr/>
        <w:t>⢩</w:t>
      </w:r>
      <w:r>
        <w:rPr/>
        <w:t>扅♀䋎瑤祲吵쉒倰塈䳂䡏㈯春䶩拂ꥯ潙䒿㮘묣癎辿捨濎䩁睷♪⼪숲䭹⫂䵴䅠㎱䄪硴숻㭑칳숩쉚㌲㡬忂</w:t>
      </w:r>
      <w:r>
        <w:rPr/>
        <w:t>ꕷ꧂</w:t>
      </w:r>
      <w:r>
        <w:rPr/>
        <w:t>䉶两숵⍉⼺⫎뭰ꄰ夶敆燍쉟⨲樺㒩䛂煙倥瘦䙢䵍⩲飂捘昺㈊쉢灨敬轇ꥤ촮恲숱妬쵎奴␰⩸㥪⭃쉂䩌쉮竍怩捘쉪ꅾ喬娮禩╚硅倸繷⑉琬睷噟꺩쉇㌶</w:t>
      </w:r>
      <w:r>
        <w:rPr/>
        <w:t>Ⱬ</w:t>
      </w:r>
      <w:r>
        <w:rPr/>
        <w:t>未ꍧ础䅂㬺☲啺扷⒘</w:t>
      </w:r>
      <w:r>
        <w:rPr/>
        <w:t>ꔱ</w:t>
      </w:r>
      <w:r>
        <w:rPr/>
        <w:t>㍬䜲쎿妥䌹넻瘱瑘輮뾏挻떬䇂⽑獂噷氳彀䱅獴武ㆵ㷃⤬摆䉡⥌쉳畴彅氲⦮쉒䍨䲿䂱⬤漨넯</w:t>
      </w:r>
      <w:r>
        <w:rPr/>
        <w:t>꤯</w:t>
      </w:r>
      <w:r>
        <w:rPr/>
        <w:t>幨싂庥쉟⾣嚱⨺㍮䴷㭣㤨쉣㈬䕕牂勎ㅊ㝷㍑佳旂싂捙坪쉦浣煖䥭佞Ⓜ迂㐻煺斮䳂嘪秎⽺䠨瓎恔畆扟⚣癕㬮䝫惂㐲⹵ꍉ䝰䉁潐㢩截坨⯂◂㜣숴ㅅ㭠㐵勍뽙曎慸䝄捬</w:t>
      </w:r>
      <w:r>
        <w:rPr/>
        <w:t>ⴵ</w:t>
      </w:r>
      <w:r>
        <w:rPr/>
        <w:t>숮㜴쉈䐷㦩쉁쉉㉥㠮㭮楟ㆩ쏎㡚浇</w:t>
      </w:r>
      <w:r>
        <w:rPr/>
        <w:t>ꔣ</w:t>
      </w:r>
      <w:r>
        <w:rPr/>
        <w:t>挫ꎥꄸ吴榡싂䕕湁儩녘쉭싂䗃潞䱙숺撏</w:t>
      </w:r>
      <w:r>
        <w:rPr/>
        <w:t>ꥇ</w:t>
      </w:r>
      <w:r>
        <w:rPr/>
        <w:t>㐨쉄</w:t>
      </w:r>
      <w:r>
        <w:rPr/>
        <w:t>ꦡ</w:t>
      </w:r>
      <w:r>
        <w:rPr/>
        <w:t>䀥땨䅷⩠ꍓ瞿䣎畄㘳깸渱꥞繫噳禣轅浃</w:t>
      </w:r>
      <w:r>
        <w:rPr/>
        <w:t>ꗂ⩠</w:t>
      </w:r>
      <w:r>
        <w:rPr/>
        <w:t>樭⽂番囂幵⽡⑬咩瓂䑕坣測싂猪恥坬迍忂䙧쉲䞣幂㟃䐪䙯숪啌㇂䵷䌪浕恱㍬뽷䩦䧂柃畀永潁灭숰灄济䡙䑃촸땒䥨瘳呆繤䦡䲩㨴숪呧弻숫灎瀦䭔䥨쉇숦깩쉴砳灏뭧쉥뾥眯昩싂䧎䰴䱰爯쉣末㚮╃牣㞣쉾戶恮ꅈ䧂㥞浵碥婗쵨</w:t>
      </w:r>
      <w:r>
        <w:rPr/>
        <w:t>ⰻ</w:t>
      </w:r>
      <w:r>
        <w:rPr/>
        <w:t>ⵗ</w:t>
      </w:r>
      <w:r>
        <w:rPr/>
        <w:t>禥㝡</w:t>
      </w:r>
      <w:r>
        <w:rPr/>
        <w:t>ⵊ</w:t>
      </w:r>
      <w:r>
        <w:rPr/>
        <w:t>뭧䁦毎稲冣㜮煀ꥪ꥗촪ㆡ儰②⍚穀攪侬ꆮ堬⪡瑮䨦歳奢䱏䨬炩䁋ㅱ䉂쉄⨮䉙啐</w:t>
      </w:r>
      <w:r>
        <w:rPr/>
        <w:t>ꦩ</w:t>
      </w:r>
      <w:r>
        <w:rPr/>
        <w:t>녪䍑녖瑞슮묲㡠⎥땾䅢磂桏</w:t>
      </w:r>
      <w:r>
        <w:rPr/>
        <w:t>⡆</w:t>
      </w:r>
      <w:r>
        <w:rPr/>
        <w:t>꧂</w:t>
      </w:r>
      <w:r>
        <w:rPr/>
        <w:t>䭲ゥ</w:t>
      </w:r>
      <w:r>
        <w:rPr/>
        <w:t>ꕵꤪ</w:t>
      </w:r>
      <w:r>
        <w:rPr/>
        <w:t>ꄨ祑⹣ㄤ愨唽ꅏ祵䒮</w:t>
      </w:r>
      <w:r>
        <w:rPr/>
        <w:t>ꤥ</w:t>
      </w:r>
      <w:r>
        <w:rPr/>
        <w:t>㷂つ꥔</w:t>
      </w:r>
      <w:r>
        <w:rPr/>
        <w:t>ꕋ</w:t>
      </w:r>
      <w:r>
        <w:rPr/>
        <w:t>㣂</w:t>
      </w:r>
      <w:r>
        <w:rPr/>
        <w:t>ⱐ</w:t>
      </w:r>
      <w:r>
        <w:rPr/>
        <w:t>쉠櫂灋乀쉪灱ꍰ㩹硨⼦䬭幐槂牋䁌㍟助䞣摳䣂쉀懂걨㡯</w:t>
      </w:r>
      <w:r>
        <w:rPr/>
        <w:t>⠽</w:t>
      </w:r>
      <w:r>
        <w:rPr/>
        <w:t>磂</w:t>
      </w:r>
      <w:r>
        <w:rPr/>
        <w:t>ⶡ</w:t>
      </w:r>
      <w:r>
        <w:rPr/>
        <w:t>墩㐥슻轑扙呔楪烎䦬뭴僂⪵礽剘湙慧ꄦ础䅚䠪㍁姃㭕쉓䙶┹</w:t>
      </w:r>
      <w:r>
        <w:rPr/>
        <w:t>꤬⵶</w:t>
      </w:r>
      <w:r>
        <w:rPr/>
        <w:t>쉌쉟儲畋颵汷칾</w:t>
      </w:r>
      <w:r>
        <w:rPr/>
        <w:t>⡖</w:t>
      </w:r>
      <w:r>
        <w:rPr/>
        <w:t>䃂揂</w:t>
      </w:r>
      <w:r>
        <w:rPr/>
        <w:t>ꦩꥊ</w:t>
      </w:r>
      <w:r>
        <w:rPr/>
        <w:t>䑨ㅬ绂壂玵癦睺狂</w:t>
      </w:r>
      <w:r>
        <w:rPr/>
        <w:t>ⵎ</w:t>
      </w:r>
      <w:r>
        <w:rPr/>
        <w:t>琩뼪婃墻㜫偭䅴숺煮땔⪿ꥵ债쉂뼮슿玡皩䌬晾싂쵸顢㨺䀶晅⩞춵쉠</w:t>
      </w:r>
      <w:r>
        <w:rPr/>
        <w:t>ꗂ</w:t>
      </w:r>
      <w:r>
        <w:rPr/>
        <w:t>恟⼱</w:t>
      </w:r>
      <w:r>
        <w:rPr/>
        <w:t>ꤣ</w:t>
      </w:r>
      <w:r>
        <w:rPr/>
        <w:t>슿䁢</w:t>
      </w:r>
      <w:r>
        <w:rPr/>
        <w:t>ꕯ</w:t>
      </w:r>
      <w:r>
        <w:rPr/>
        <w:t>矂淃⭹奯㯂憏拎䛂礱⹱䭪</w:t>
      </w:r>
      <w:r>
        <w:rPr/>
        <w:t>ꥈ</w:t>
      </w:r>
      <w:r>
        <w:rPr/>
        <w:t>슩歲伦㠊姂㑉䀽츦㤽䟍㥕轫噟䩧琭츷⼽皏穑总캮㵲礬⻂ㄻ啯矂ㅋ佦毂ꍔ㵑䱨䆿穨숨湥놮䝵祗Ⓙ噎堺䂬硟슿〯燍숤迃桦슩껂䨰딹唺獯뭏櫂撣䕣</w:t>
      </w:r>
      <w:r>
        <w:rPr/>
        <w:t>ꥋ</w:t>
      </w:r>
      <w:r>
        <w:rPr/>
        <w:t>晠墏⩍Ⓙ⩠㶏㫂숪⽤橑晪冏</w:t>
      </w:r>
      <w:r>
        <w:rPr/>
        <w:t>ꥏⵠ</w:t>
      </w:r>
      <w:r>
        <w:rPr/>
        <w:t>䝲挵乸䴴뮏㙆</w:t>
      </w:r>
      <w:r>
        <w:rPr/>
        <w:t>ꕳ</w:t>
      </w:r>
      <w:r>
        <w:rPr/>
        <w:t>卲숩內冡䁪䅓쉩喡挽敦쉙磂ꥺ싂䐲穕㭺㜤쉒층摬쉖䕄戻쉀숷晫湗充睔悿⿂ず颥䱘깂惂㑙癨䠪全畤幄䘹갹ぢ⩄⑵숪⚏⬱泍䜩癸亻쉔숤⴦㑒䞬㯂䪵眫⭑㤫橠摅㫍嘻栺䙁ㅴ㨱痂兂纱株䢣䷎䠵䴰㙶盂迂焦䡭敠썸椺쉥潋썮⺘쉵긥捯え塔싂㙨祤㈬窱䵤곂汪싂摋슩䢩捙敢汖</w:t>
      </w:r>
      <w:r>
        <w:rPr/>
        <w:t>⣂</w:t>
      </w:r>
      <w:r>
        <w:rPr/>
        <w:t>飂䥺땞䨬彍╶个㭌쉗䂻堶椺⧂숭嘫䇂浞슩䝣眦牚⹗㵬桃䜤佭哂䃂璻숹숮猩泂儻♖㨴㋂坐쵣⍯쉹곂傡䑌칉춣愺⼱乱氱⛂剈剦辱埂깁</w:t>
      </w:r>
      <w:r>
        <w:rPr/>
        <w:t>ꔵ</w:t>
      </w:r>
      <w:r>
        <w:rPr/>
        <w:t>ꅔ摵ꌽ㤥쉭쉵뭃䍓㨫湂쉬塱쉺堭䉫㭅穎녧樮橈灑㵡习⨱쉾恳硣숨秂</w:t>
      </w:r>
      <w:r>
        <w:rPr/>
        <w:t>Ⱞ⏃</w:t>
      </w:r>
      <w:r>
        <w:rPr/>
        <w:t>轡弲睙싍춬卹䟂⨪攩纻</w:t>
      </w:r>
      <w:r>
        <w:rPr/>
        <w:t>ⵑ</w:t>
      </w:r>
      <w:r>
        <w:rPr/>
        <w:t>稤╷祣睈␵婇ꅑ轩灃佢㍧䁑♤塷杔乗쉀〦䫂倩砪칓썋㪿</w:t>
      </w:r>
      <w:r>
        <w:rPr/>
        <w:t>⡏</w:t>
      </w:r>
      <w:r>
        <w:rPr/>
        <w:t>ㅠ㩫楥噒䢱㭷쉮噐匹칊</w:t>
      </w:r>
      <w:r>
        <w:rPr/>
        <w:t>ⱌ</w:t>
      </w:r>
      <w:r>
        <w:rPr/>
        <w:t>颬긯䗂凂䆩㥣係捋㘪啡칑␭梡椺䖬㉘㑊砶搻咣㉏䌵祓伶㕇깃╘㭳䙡䝊疬樤</w:t>
      </w:r>
      <w:r>
        <w:rPr/>
        <w:t>ⵤ</w:t>
      </w:r>
      <w:r>
        <w:rPr/>
        <w:t>⢿⬩</w:t>
      </w:r>
      <w:r>
        <w:rPr/>
        <w:t>恀婍촥䙡䝞䁯梱頸춥爽橠冥</w:t>
      </w:r>
      <w:r>
        <w:rPr/>
        <w:t>⡧ⱬ</w:t>
      </w:r>
      <w:r>
        <w:rPr/>
        <w:t>杌쉄玏㈸㘣㊥쉑㉱䁋皬剷ꅪ犬쉄潷㪏䘫戰瞵㇂땰㋂刳盎溵⺿㈰慤</w:t>
      </w:r>
      <w:r>
        <w:rPr/>
        <w:t>⠫</w:t>
      </w:r>
      <w:r>
        <w:rPr/>
        <w:t>椽㩏㭅庥⽮㷂䄪</w:t>
      </w:r>
      <w:r>
        <w:rPr/>
        <w:t>⡀</w:t>
      </w:r>
      <w:r>
        <w:rPr/>
        <w:t>갪䡅濃칾딻</w:t>
      </w:r>
      <w:r>
        <w:rPr/>
        <w:t>ꕚ</w:t>
      </w:r>
      <w:r>
        <w:rPr/>
        <w:t>㤪</w:t>
      </w:r>
      <w:r>
        <w:rPr/>
        <w:t>ꥐ</w:t>
      </w:r>
      <w:r>
        <w:rPr/>
        <w:t>样慸幺뽌㦡昱栦焪⹂冘쉮㧂攽쵷숬⑀丽䑣䝞輹嘽獯㙕쉍㐬⽸㙴繧뽓浲做剄</w:t>
      </w:r>
      <w:r>
        <w:rPr/>
        <w:t>ꕥ</w:t>
      </w:r>
      <w:r>
        <w:rPr/>
        <w:t>灄</w:t>
      </w:r>
      <w:r>
        <w:rPr/>
        <w:t>꤬</w:t>
      </w:r>
      <w:r>
        <w:rPr/>
        <w:t>슮恇塏浬숰䁄䑞</w:t>
      </w:r>
      <w:r>
        <w:rPr/>
        <w:t>ꤩ</w:t>
      </w:r>
      <w:r>
        <w:rPr/>
        <w:t>揂⭉洽報砮敶䙧砮</w:t>
      </w:r>
      <w:r>
        <w:rPr/>
        <w:t>ꔭⴺ⩖</w:t>
      </w:r>
      <w:r>
        <w:rPr/>
        <w:t>㵥優♋⫂⽦⩫携䜵</w:t>
      </w:r>
      <w:r>
        <w:rPr/>
        <w:t>ꕮ</w:t>
      </w:r>
      <w:r>
        <w:rPr/>
        <w:t>䩞狂爱갻</w:t>
      </w:r>
      <w:r>
        <w:rPr/>
        <w:t>ꕂ</w:t>
      </w:r>
      <w:r>
        <w:rPr/>
        <w:t>숯䉈噗棎걎恆썢㬱⛂䈤ꍐ깬樯땕娸䜥䩢係䳎</w:t>
      </w:r>
      <w:r>
        <w:rPr/>
        <w:t>Ⱬ</w:t>
      </w:r>
      <w:r>
        <w:rPr/>
        <w:t>氹갊</w:t>
      </w:r>
      <w:r>
        <w:rPr/>
        <w:t>ⵈ</w:t>
      </w:r>
      <w:r>
        <w:rPr/>
        <w:t>楡爲슩弹䓂㍉祫〱具獦ꅾ꺿㑹㓎䑉䠵噥匪ㄲ䂘▩㩦捬姂䵆쉠剺</w:t>
      </w:r>
      <w:r>
        <w:rPr/>
        <w:t>ꗂ</w:t>
      </w:r>
      <w:r>
        <w:rPr/>
        <w:t>啠框</w:t>
      </w:r>
      <w:r>
        <w:rPr/>
        <w:t>ꖥꕑ</w:t>
      </w:r>
      <w:r>
        <w:rPr/>
        <w:t>帬갦睸쉭做╂捌穰꺥㭅</w:t>
      </w:r>
      <w:r>
        <w:rPr/>
        <w:t>ⴺ</w:t>
      </w:r>
      <w:r>
        <w:rPr/>
        <w:t>ꅪ浫䤸♩偫浭佇숪倽畬쉂⩌숫昷㝕眬⹘椪垩砯㕎類뽕⥐䥤琱汨瑑顣쉅恬⹞⸦摒〹䁓싂䨲毂껂爯䣂晠ꍇ烂촻♕⵷싂䨺㡳奡朵슩堭숨塺쉩十嫂쉕</w:t>
      </w:r>
      <w:r>
        <w:rPr/>
        <w:t>ⱹ</w:t>
      </w:r>
      <w:r>
        <w:rPr/>
        <w:t>䄯慮䏃啂牗夦捅쉋牀ꏂ優楮ꇂ䔶畵⭯怯效㵆橢㑅걁嗂☣桧㫂ㅔ넥佉녪㔰䒿䜦䡓侱䩂懂䔱놵䁨</w:t>
      </w:r>
      <w:r>
        <w:rPr/>
        <w:t>⡟</w:t>
      </w:r>
      <w:r>
        <w:rPr/>
        <w:t>㭗氫辻婥쉖숨氪</w:t>
      </w:r>
      <w:r>
        <w:rPr/>
        <w:t>Ⲯ</w:t>
      </w:r>
      <w:r>
        <w:rPr/>
        <w:t>穬묣瘱䡲쉣䕩瑷歞擂⥘䳂䁣뭄ꥧꍉ睓숺夳飂獧児⥃묭╠쉦拂</w:t>
      </w:r>
      <w:r>
        <w:rPr/>
        <w:t>꧂⥴</w:t>
      </w:r>
      <w:r>
        <w:rPr/>
        <w:t>쉙栫媩♆欹㢥顆☣䵀㖿辣㐺⭏㎡折弩싂䤥㔵</w:t>
      </w:r>
      <w:r>
        <w:rPr/>
        <w:t>ꦻ</w:t>
      </w:r>
      <w:r>
        <w:rPr/>
        <w:t>䠥䑞쉥딣䎘⽘礮眷橶싂쉴촸춵⧂㋂⛂䉣䁸嗂怪矂숱济묽氤⬦敟㜬媘⾮⩺灡</w:t>
      </w:r>
      <w:r>
        <w:rPr/>
        <w:t>ⱷ꤮</w:t>
      </w:r>
      <w:r>
        <w:rPr/>
        <w:t>䄦⽰恳⹪ꄻ䍭ひ뭫㢘</w:t>
      </w:r>
      <w:r>
        <w:rPr/>
        <w:t>ⰱ</w:t>
      </w:r>
      <w:r>
        <w:rPr/>
        <w:t>㢥樳杄佐婦癱⚣칱湔噬歩內싃䪏桵싂卅쉨䁄澮燂溩晧숷쉊丮穳䬥役슱</w:t>
      </w:r>
      <w:r>
        <w:rPr/>
        <w:t>꧂</w:t>
      </w:r>
      <w:r>
        <w:rPr/>
        <w:t>奇漲⪱</w:t>
      </w:r>
      <w:r>
        <w:rPr/>
        <w:t>꧍</w:t>
      </w:r>
      <w:r>
        <w:rPr/>
        <w:t>ⰴ</w:t>
      </w:r>
      <w:r>
        <w:rPr/>
        <w:t>숪乱⍓繞丯瘸李礱</w:t>
      </w:r>
      <w:r>
        <w:rPr/>
        <w:t>ꤪ</w:t>
      </w:r>
      <w:r>
        <w:rPr/>
        <w:t>䭋㵧咻垘桦暩䍸恡㥹㕦縫䁴兲뭣싂䕷灶⑎墩䭒⬪쉥슏⨵뭄辻갬싂쉢㡅到彫䕩堨䁮牷䙂뽋ば긥䤤奓䚱繤딹⚩㍯ꆩ䓂浀䴻䡩쏂ꆩ劮칷促涘䫂㪮싂䋂⽂煐</w:t>
      </w:r>
      <w:r>
        <w:rPr/>
        <w:t>⣎</w:t>
      </w:r>
      <w:r>
        <w:rPr/>
        <w:t>瑪序</w:t>
      </w:r>
      <w:r>
        <w:rPr/>
        <w:t>ⰻ</w:t>
      </w:r>
      <w:r>
        <w:rPr/>
        <w:t>楁瑡⤪䵈쉢┬頦䙐䋂ꄨ煁昨㷂┥㙏扡係┮뿃㕉殻洶</w:t>
      </w:r>
      <w:r>
        <w:rPr/>
        <w:t>ⵆⓂ</w:t>
      </w:r>
      <w:r>
        <w:rPr/>
        <w:t>副拂╍䤸⸫焰癱朳㮘杭祊契싂썭숫㘯⸤椻电쉵╷摁あ쵹檏슡呤壂╠싂쉬帳呭湯쉷쉏啋椨晒㋂쵒쉉斩㭄獖㩌뭴╏杊⒏浵⩩걋癠迂㮵䆣칌嫂乹欺⽳桪♕庘ㄤ녒쉱帽䩐獚顺坅繅輮瀻優</w:t>
      </w:r>
      <w:r>
        <w:rPr/>
        <w:t>ꔰ</w:t>
      </w:r>
      <w:r>
        <w:rPr/>
        <w:t>摬촽ꌭ䌺쉸ꥩ쉑䱊뮩浢截侱䙺沬숶츤䉭䞣摁欺⥆潄湙牧慈</w:t>
      </w:r>
      <w:r>
        <w:rPr/>
        <w:t>ꕑ</w:t>
      </w:r>
      <w:r>
        <w:rPr/>
        <w:t>敫年</w:t>
      </w:r>
      <w:r>
        <w:rPr/>
        <w:t>ꤴ</w:t>
      </w:r>
      <w:r>
        <w:rPr/>
        <w:t>颻朶䆬㭖揂塚㘭㋂㨦浖斬♌克浒䝉</w:t>
      </w:r>
      <w:r>
        <w:rPr/>
        <w:t>⡯</w:t>
      </w:r>
      <w:r>
        <w:rPr/>
        <w:t>挵䱮䡟♐䤊砮楧숫着촫㍅꥘⭅瀲倬쉤㘷练⬷⺮怪䔤ꅑ䝅떮扇⪻</w:t>
      </w:r>
      <w:r>
        <w:rPr/>
        <w:t>ⷂꦬ▱</w:t>
      </w:r>
      <w:r>
        <w:rPr/>
        <w:t>稶瘣䉹땨濍䛂奄棂奲⬳敖穧뮩⼻⩧䡶䬪䯂浘䁋顫㷃䨰悵㕑塗⛂䌣⮩歊</w:t>
      </w:r>
      <w:r>
        <w:rPr/>
        <w:t>ⰻ</w:t>
      </w:r>
      <w:r>
        <w:rPr/>
        <w:t>卄䅕㷂䢻幚丣꺱㵙睅䶘⨱娣숦㩖쉩癍ꆣ磃挹癘位劣</w:t>
      </w:r>
      <w:r>
        <w:rPr/>
        <w:t>ꕁ⬻</w:t>
      </w:r>
      <w:r>
        <w:rPr/>
        <w:t>쉦牧瘩⌯⽯㩄妱楕⛍㓍稬梿玩戳畭걕枵촫瑑</w:t>
      </w:r>
      <w:r>
        <w:rPr/>
        <w:t>ⵃ</w:t>
      </w:r>
      <w:r>
        <w:rPr/>
        <w:t>䥸婺䁥潭䵲廂</w:t>
      </w:r>
      <w:r>
        <w:rPr/>
        <w:t>⣂</w:t>
      </w:r>
      <w:r>
        <w:rPr/>
        <w:t>吪䙇摧쉇㡺畡䭮</w:t>
      </w:r>
      <w:r>
        <w:rPr/>
        <w:t>ꕔ</w:t>
      </w:r>
      <w:r>
        <w:rPr/>
        <w:t>숱磃恨䁲䉥瀪⑍繋瘳</w:t>
      </w:r>
      <w:r>
        <w:rPr/>
        <w:t>ꔮ</w:t>
      </w:r>
      <w:r>
        <w:rPr/>
        <w:t>扈矎ꅷ厮ꎡㄪ滂슮♧쏃㪣숱깾숭啉䱐倻攤䵲䐣㢿⦏㏃겱恹⌨땘</w:t>
      </w:r>
      <w:r>
        <w:rPr/>
        <w:t>ꦬ</w:t>
      </w:r>
      <w:r>
        <w:rPr/>
        <w:t>汅兠彬⻂捺堽숪礷쉘㡇獟㑤⍓漸䴨浇县╇ꅯ嘭♵悘㥠偃츮뽘㙀ꅐ癖奏⵾칖䒮㓂㧂噂此䏂쉠⨷佉㤮䝸숲扰䞏</w:t>
      </w:r>
      <w:r>
        <w:rPr/>
        <w:t>ꕋ⨽</w:t>
      </w:r>
      <w:r>
        <w:rPr/>
        <w:t>偌婚싎顯녈쉆ꥺ긵쉦湔숩㕚偤싂牨ꎩ⌶丹秂㉾坭</w:t>
      </w:r>
      <w:r>
        <w:rPr/>
        <w:t>⡡</w:t>
      </w:r>
      <w:r>
        <w:rPr/>
        <w:t>䱮떩䓎깧뭗㖻瑳쵣䗂┪甯瑸媩楉䮱穣捎㑊㪏奫</w:t>
      </w:r>
      <w:r>
        <w:rPr/>
        <w:t>ꤩ</w:t>
      </w:r>
      <w:r>
        <w:rPr/>
        <w:t>뽺櫂搶䥲兲亏䯎䭲㕧⍏轪癄䝂狃吨뭄㠨쉚妣</w:t>
      </w:r>
      <w:r>
        <w:rPr/>
        <w:t>ꥁ</w:t>
      </w:r>
      <w:r>
        <w:rPr/>
        <w:t>焤滎玩⩵◂匶녥쉳쉪쉫ꍶ轰㋂扅䒡示캩㧂땞兮</w:t>
      </w:r>
      <w:r>
        <w:rPr/>
        <w:t>ⱨ</w:t>
      </w:r>
      <w:r>
        <w:rPr/>
        <w:t>ꅏ쉸桇栫♦兖呯捏拂片㶏쉚⯂</w:t>
      </w:r>
      <w:r>
        <w:rPr/>
        <w:t>ꕲ</w:t>
      </w:r>
      <w:r>
        <w:rPr/>
        <w:t>걡</w:t>
      </w:r>
      <w:r>
        <w:rPr/>
        <w:t>ꖡ</w:t>
      </w:r>
      <w:r>
        <w:rPr/>
        <w:t>ꥲ䐩⽘仂䦩</w:t>
      </w:r>
      <w:r>
        <w:rPr/>
        <w:t>⡏╞⑂</w:t>
      </w:r>
      <w:r>
        <w:rPr/>
        <w:t>愻</w:t>
      </w:r>
      <w:r>
        <w:rPr/>
        <w:t>ꕦ</w:t>
      </w:r>
      <w:r>
        <w:rPr/>
        <w:t>㪡皩掵쉏쵞갪頦깷⚡塅乔쉫</w:t>
      </w:r>
      <w:r>
        <w:rPr/>
        <w:t>Ɱ</w:t>
      </w:r>
      <w:r>
        <w:rPr/>
        <w:t>녍☨敲⥯唩犩唭㨥슡㗂㙕녪㙘㍌䮻甦</w:t>
      </w:r>
      <w:r>
        <w:rPr/>
        <w:t>ꔣ</w:t>
      </w:r>
      <w:r>
        <w:rPr/>
        <w:t>奵特婣竂⩘ꏂ춥杺曂갶塮㧂婐⨰序쵖䕧㵂㠹⍦嘱땔뗂쉋숮璬⭆其奅ꍠ焹䑄䚡쉇ㆮ抿㑓㣂㉂㛂䝓乾䡞⑔㧂⪻輭</w:t>
      </w:r>
      <w:r>
        <w:rPr/>
        <w:t>⢏</w:t>
      </w:r>
      <w:r>
        <w:rPr/>
        <w:t>弪숭⩵彧敌ㅖ㫂칅넲䠺祒栻</w:t>
      </w:r>
      <w:r>
        <w:rPr/>
        <w:t>ⱚ</w:t>
      </w:r>
      <w:r>
        <w:rPr/>
        <w:t>넲佬参啈䨭㈳䭮奸亣横稰⩀塍戰祗┶晕晟뮱䇂♬㩎瘳硭獟欣㕬殡樦槎漵</w:t>
      </w:r>
      <w:r>
        <w:rPr/>
        <w:t>ꕁ</w:t>
      </w:r>
      <w:r>
        <w:rPr/>
        <w:t>䥳爤쉬瑔㥷涡恓䱸㔱䲡쵠汪췎╹搳쉯桏儽潣䎏佧숱</w:t>
      </w:r>
      <w:r>
        <w:rPr/>
        <w:t>Ⱚ</w:t>
      </w:r>
      <w:r>
        <w:rPr/>
        <w:t>㕅ㅒ柂畠偃⪩慟旂숱竂汨呧⑷녘嗂곂ㅈ瑓╄췂炘쌪⭇嫂␩◍〻暡㍍乖嘪摈췂摂</w:t>
      </w:r>
      <w:r>
        <w:rPr/>
        <w:t>ꥇ</w:t>
      </w:r>
      <w:r>
        <w:rPr/>
        <w:t>〹䕟捎椦瘷坁公긬杸敩⥨쌤䱕녊獃㟍田쉫弸㌊⍡婊䫂橗捓䚱⒱ꍋ轓ꌶ뭎硠㑕圣炵㍁쉰䨦歓帪徣啡濂䕒쵧</w:t>
      </w:r>
      <w:r>
        <w:rPr/>
        <w:t>ꕗ</w:t>
      </w:r>
      <w:r>
        <w:rPr/>
        <w:t>氦婃䙷㭭杈ꄳ幊坘ꄥ⹥</w:t>
      </w:r>
      <w:r>
        <w:rPr/>
        <w:t>ꖣ</w:t>
      </w:r>
      <w:r>
        <w:rPr/>
        <w:t>㦱</w:t>
      </w:r>
      <w:r>
        <w:rPr/>
        <w:t>꤫⑩</w:t>
      </w:r>
      <w:r>
        <w:rPr/>
        <w:t>뽙쉦奡캵</w:t>
      </w:r>
      <w:r>
        <w:rPr/>
        <w:t>⢘</w:t>
      </w:r>
      <w:r>
        <w:rPr/>
        <w:t>뽰걤汯㵣♊亻穲䊡轹썱㜯冡숭杯숶昪⨬䌩걮㡑㭉⼳榘⌭獠䀱慓ꄱ㍡䘵偙⑟캻㑌갻囂獷쉸囂䝮䦘䍕㍁㘪걡㕕㋂뭁▏颮珂䡺䩎</w:t>
      </w:r>
      <w:r>
        <w:rPr/>
        <w:t>Ⱶ</w:t>
      </w:r>
      <w:r>
        <w:rPr/>
        <w:t>汈䭣榬⽁慙═▩獁佩橀䅾係晏秂嗂风歁⩧縨徥搮ヂ☩玘⌺乆木堥뭏춵뽳杔䭱兢걌氺䖿昮㵂⭓딩稦㘶칋쉸頲쉲捲橋偰쉙</w:t>
      </w:r>
      <w:r>
        <w:rPr/>
        <w:t>ꔺ</w:t>
      </w:r>
      <w:r>
        <w:rPr/>
        <w:t>楹숴쉨㷂</w:t>
      </w:r>
      <w:r>
        <w:rPr/>
        <w:t>⠮</w:t>
      </w:r>
      <w:r>
        <w:rPr/>
        <w:t>桢绂捃吭⨽迎䭠</w:t>
      </w:r>
      <w:r>
        <w:rPr/>
        <w:t>ⷂ</w:t>
      </w:r>
      <w:r>
        <w:rPr/>
        <w:t>坮⪮焲숯숥珂祲啧껂㪡⭱祧㭧浟犥⿍弮溿䉰参깊橫㶬싂氦捉彈係칱숮㩬⭆</w:t>
      </w:r>
      <w:r>
        <w:rPr/>
        <w:t>ꤩꗂ</w:t>
      </w:r>
      <w:r>
        <w:rPr/>
        <w:t>슥濂璱晚栣ㅅ</w:t>
      </w:r>
      <w:r>
        <w:rPr/>
        <w:t>ꕄ</w:t>
      </w:r>
      <w:r>
        <w:rPr/>
        <w:t>塒격㢵ꅉ捍칓杦슿䭊㬥癇숫숰㕒ꍬ쉡毂煓</w:t>
      </w:r>
      <w:r>
        <w:rPr/>
        <w:t>ꤹ</w:t>
      </w:r>
      <w:r>
        <w:rPr/>
        <w:t>怦곃乪䣂㍏㥮쉞奴㎻乂⬤</w:t>
      </w:r>
      <w:r>
        <w:rPr/>
        <w:t>ⵘ</w:t>
      </w:r>
      <w:r>
        <w:rPr/>
        <w:t>勂摸㙕櫂䌰</w:t>
      </w:r>
      <w:r>
        <w:rPr/>
        <w:t>⠪⥵</w:t>
      </w:r>
      <w:r>
        <w:rPr/>
        <w:t>쉫䴪슱㦣⫂싂썎╈攪걶㥶㏃싂啸ꥢ桤晚㭌츭扣긥ㅨ㗍슡桖柂暥捲㕄쉔⌱佚뼷췂泂ꥳ离䝖唨㙢湡怱</w:t>
      </w:r>
      <w:r>
        <w:rPr/>
        <w:t>Ⱞ</w:t>
      </w:r>
      <w:r>
        <w:rPr/>
        <w:t>䀴믂⤯쉮⹀칱ꅉ眳䛂⤯數暏悩儽䑔쉸瑍슱걐ㄥ칑憻盂숭穉㭫剓娯李瑘烂乳㭐╷뽷䥡姂䡨䎣牘汋㤬憮㚏䡄⩱썰呤쉩奋쉱䤬㪘媻쉂幄긻쉃쉉㕇櫂杖ㅀ㙗升ふ圦喬轎䲱䭱⑚瓂㖩畕⹳桏渵縤卶䋂䭑</w:t>
      </w:r>
      <w:r>
        <w:rPr/>
        <w:t>ꥈ♶</w:t>
      </w:r>
      <w:r>
        <w:rPr/>
        <w:t>樭쎘轹䵢䆻䰶䍚獂쉯㏂婠湬畯さ洫⭢</w:t>
      </w:r>
      <w:r>
        <w:rPr/>
        <w:t>ꦵ</w:t>
      </w:r>
      <w:r>
        <w:rPr/>
        <w:t>怲㡃轇也㈯썆⽄繳燃⬪煯숹顶〪㯍㉯녚曍䇂ㅌ㙍</w:t>
      </w:r>
      <w:r>
        <w:rPr/>
        <w:t>⡍</w:t>
      </w:r>
      <w:r>
        <w:rPr/>
        <w:t>䕃⻂獇湈쉠硦瑯拂칃歞㙂䰵㥫⥨桎㙢</w:t>
      </w:r>
      <w:r>
        <w:rPr/>
        <w:t>ꤩ</w:t>
      </w:r>
      <w:r>
        <w:rPr/>
        <w:t>滂梘䀷䤱䔦繹烂咬绂ꍞ㉆䅒⍙숰婧</w:t>
      </w:r>
      <w:r>
        <w:rPr/>
        <w:t>ꕘ␫</w:t>
      </w:r>
      <w:r>
        <w:rPr/>
        <w:t>㗂칒ㅱ奭扏嫃썹㍧딻⪱窣</w:t>
      </w:r>
      <w:r>
        <w:rPr/>
        <w:t>ꕥ</w:t>
      </w:r>
      <w:r>
        <w:rPr/>
        <w:t>做⤹녕夶彸䴲徏医䠪⼭⹰ꍉ㛎쉞瑬埂晫慢熡漹迍竍</w:t>
      </w:r>
      <w:r>
        <w:rPr/>
        <w:t>ⱟ</w:t>
      </w:r>
      <w:r>
        <w:rPr/>
        <w:t>뭚祡⪣绂㡆㧂扪敹摕⵭塟䵪㭃⤽あ⎻①䡍</w:t>
      </w:r>
      <w:r>
        <w:rPr/>
        <w:t>ⴻ</w:t>
      </w:r>
      <w:r>
        <w:rPr/>
        <w:t>嘴㈫捣湡噈</w:t>
      </w:r>
      <w:r>
        <w:rPr/>
        <w:t>ⱓ</w:t>
      </w:r>
      <w:r>
        <w:rPr/>
        <w:t>杒桹攻㴲执哂捀쉭숊⏂頯㯂䝡떻剟㙯槂厏呧⎿숬䗂㄰㔮쉍䢣ꍯ⵨⯂浮捴椹甽㩐坎♉</w:t>
      </w:r>
      <w:r>
        <w:rPr/>
        <w:t>ꦡ</w:t>
      </w:r>
      <w:r>
        <w:rPr/>
        <w:t>丯ふ쉥⬪</w:t>
      </w:r>
      <w:r>
        <w:rPr/>
        <w:t>ⴣ</w:t>
      </w:r>
      <w:r>
        <w:rPr/>
        <w:t>窏㉨숽깮⤱칖繫⫂稫ꎩ껂䮥</w:t>
      </w:r>
      <w:r>
        <w:rPr/>
        <w:t>꤯</w:t>
      </w:r>
      <w:r>
        <w:rPr/>
        <w:t>깭囂⸽ꥶ䴥넹</w:t>
      </w:r>
      <w:r>
        <w:rPr/>
        <w:t>꧃</w:t>
      </w:r>
      <w:r>
        <w:rPr/>
        <w:t>䶩⛂匮䞿䄫歷숱䩠싂㵌ㄹ轨㪱坺楶숳䝾獔컂</w:t>
      </w:r>
      <w:r>
        <w:rPr/>
        <w:t>ꕋꦩ</w:t>
      </w:r>
      <w:r>
        <w:rPr/>
        <w:t>䨴妩丯䍏㝒</w:t>
      </w:r>
      <w:r>
        <w:rPr/>
        <w:t>ⴱ◃</w:t>
      </w:r>
      <w:r>
        <w:rPr/>
        <w:t>啤䵖朤㌥⻂쵨쵴쉳뼯欺␩彘숯ꅡㅌ湄幈㊿䱙娴暩牭뿂䐥瀺剙縺㝎忂┻么㈦㩴彗游⩹㗂쉺䢡ꅺ㕄㩣柂㭶</w:t>
      </w:r>
      <w:r>
        <w:rPr/>
        <w:t>ⱗ</w:t>
      </w:r>
      <w:r>
        <w:rPr/>
        <w:t>係婉⺘玮㥱婭䐬⸪㝊券顐뼸塌剾⿂䆘</w:t>
      </w:r>
      <w:r>
        <w:rPr/>
        <w:t>Ⱘ</w:t>
      </w:r>
      <w:r>
        <w:rPr/>
        <w:t>姂兄ꍪ㟂砩犏⩋欥曂咩塬埂ㅮ</w:t>
      </w:r>
      <w:r>
        <w:rPr/>
        <w:t>ꥅ┰</w:t>
      </w:r>
      <w:r>
        <w:rPr/>
        <w:t>嘸喵六揂䙴䜯摉启斣矂栥穃䙟夲숥癇슩稷쵇䱫洵쉭䉷㝏玩썞숱穸瓂㤺㉍傡从㙚潖썳䵴쎩ㅋ긣眯琦⍤╗棂杔䂵숹㟂긤⌣⬸硁꥕晴敕䫂䙁摮䕗䄲儸쵓⑳玩轸仂漩幥⬨祦슘쉰갦沣噠䉸䶡칳䀥杚쉥㑾狍숬㴱東♆汹⛃⼫⹭㍷潩곍掵ꌷ搯쉄㥂쉷쉈昦桧㥰橳煭땳뇂幧㑆汮䙭桚㥏㑧쎡偐椵圮䩫쉐㙤橵砬㌶㓍싂汞⍰䙹ꄪ昶啢⤣吰畔楹ꅀ㔮쉩숮敭烎杺歍㕦噲䑦摚쉯竂坰⼤◂琪稣⽺䕦兲쉘畒걞♂䓂竂㤩땬㡴떩쉧玻꥘</w:t>
      </w:r>
      <w:r>
        <w:rPr/>
        <w:t>⡃</w:t>
      </w:r>
      <w:r>
        <w:rPr/>
        <w:t>㕗겏朥癰㩖</w:t>
      </w:r>
      <w:r>
        <w:rPr/>
        <w:t>ⰶ</w:t>
      </w:r>
      <w:r>
        <w:rPr/>
        <w:t>슱兵䥠湃冮⦻瑹玏䳂疮甤㕶乯싍쉩컂⧂睹쉷涣㐳䪘偓瑁恁湁㕶쉖⩢㙺쉒䬶吪揂矂昹⍄啨㉩㫂㈤㭌㋂☯⵶</w:t>
      </w:r>
      <w:r>
        <w:rPr/>
        <w:t>⡙</w:t>
      </w:r>
      <w:r>
        <w:rPr/>
        <w:t>뼤匷䈩숹打⭪쉲找䥈畳禵녑쉂충쉑幔坍䝖楥睥厱䱥</w:t>
      </w:r>
      <w:r>
        <w:rPr/>
        <w:t>ꦩ</w:t>
      </w:r>
      <w:r>
        <w:rPr/>
        <w:t>㟎</w:t>
      </w:r>
      <w:r>
        <w:rPr/>
        <w:t>ⵆ</w:t>
      </w:r>
      <w:r>
        <w:rPr/>
        <w:t>煵ꥷ佭徿긻䡵顲偧癐啨䋂㐷⥺狎䎵携걀</w:t>
      </w:r>
      <w:r>
        <w:rPr/>
        <w:t>⠻⍓</w:t>
      </w:r>
      <w:r>
        <w:rPr/>
        <w:t>倩参딸獚⍖娱⸤繷䭊싂獵䀮뭉嘯獉偨焤쉖㥐癃컂硩ヂ位⥬噾捐烂凂뽰쉐☣䙙灾䍭숵彾⼪䬸</w:t>
      </w:r>
      <w:r>
        <w:rPr/>
        <w:t>ⵗ</w:t>
      </w:r>
      <w:r>
        <w:rPr/>
        <w:t>뼲㄰剎獗㐶䦩싂輯⩥攴㫂琬䢱䧂匸竂偁䑦癧堵扈壂ꌪ携㘶轙</w:t>
      </w:r>
      <w:r>
        <w:rPr/>
        <w:t>ꥌ</w:t>
      </w:r>
      <w:r>
        <w:rPr/>
        <w:t>旂兎沩䞵炩䖮䧎睺繙⛂뽁槂쉮녀⎻殻촊쉓⚬䠽ㄻ슩憿丵╸㮬충桔ふ쉡䍞汌</w:t>
      </w:r>
      <w:r>
        <w:rPr/>
        <w:t>ꕲ</w:t>
      </w:r>
      <w:r>
        <w:rPr/>
        <w:t>橕녲걂㴹쉕♎晖堫䟂祄쏍懎싃⑇獁쌥䙫瀸窥</w:t>
      </w:r>
      <w:r>
        <w:rPr/>
        <w:t>꧂</w:t>
      </w:r>
      <w:r>
        <w:rPr/>
        <w:t>䍏슱ぬ츣忂긥摧㵗歏攳⬭㩶假杺吶⑓頽た</w:t>
      </w:r>
      <w:r>
        <w:rPr/>
        <w:t>⠴</w:t>
      </w:r>
      <w:r>
        <w:rPr/>
        <w:t>瑁眭곍戴穵숨ꅉ䱴卤含슻㠽厥挲步旂싍坋⿂㙮䟎癑溘㔥儥</w:t>
      </w:r>
      <w:r>
        <w:rPr/>
        <w:t>⡍</w:t>
      </w:r>
      <w:r>
        <w:rPr/>
        <w:t>䡵偩뭁兮傱䬽濂獣兰걉</w:t>
      </w:r>
      <w:r>
        <w:rPr/>
        <w:t>ꔫ</w:t>
      </w:r>
      <w:r>
        <w:rPr/>
        <w:t>싂橚⒩⨳쉈倥숫轒䶩싂却潩橩걇䕠㍎前瑱⹎繸欸㕹쉧歫㙀㭡슩ㆩ役⿃凂楌쉳坕癙㍯捚吽吱剔珂⹈戶枡歶싂䡢</w:t>
      </w:r>
      <w:r>
        <w:rPr/>
        <w:t>ꗂ</w:t>
      </w:r>
      <w:r>
        <w:rPr/>
        <w:t>쉊䁨쉧顗⌽戦䉩⑾㑘㇂歃㡸䪱奉櫂쉞㙣쉈ꏂ杔浾묰</w:t>
      </w:r>
      <w:r>
        <w:rPr/>
        <w:t>꧍</w:t>
      </w:r>
      <w:r>
        <w:rPr/>
        <w:t>䌽쉙啗拎彈㎡뿃湖⹘䋂㟂ꏂ禩弭愦倵捷栰买盂뼻⼨䑑</w:t>
      </w:r>
      <w:r>
        <w:rPr/>
        <w:t>ⷂ</w:t>
      </w:r>
      <w:r>
        <w:rPr/>
        <w:t>쉹愱止潺輱ꇂ쉐伶쉔䕱䜨숳⽑則䐹杮㉀嘽碣쉘儵䕊ꥱ暡⯂쉌⹵</w:t>
      </w:r>
      <w:r>
        <w:rPr/>
        <w:t>ꕳ</w:t>
      </w:r>
      <w:r>
        <w:rPr/>
        <w:t>㠫슩旂ꇂ⬥싂娽쉟␳株㐪㌫쵕㵀⚩♄䶏卮싂㤭伸曂㯂䩋㏂ꥧ숩悬숮摺畇⩟</w:t>
      </w:r>
      <w:r>
        <w:rPr/>
        <w:t>ꦏ</w:t>
      </w:r>
      <w:r>
        <w:rPr/>
        <w:t>䤸爵湢䠨쉠恩ꍎ参乬ㅭ冬꥗栬㴹싂⾻䕕橲頨㑓啦渷쉡싂潟쵡窵係䁇瀽</w:t>
      </w:r>
      <w:r>
        <w:rPr/>
        <w:t>ⷂ</w:t>
      </w:r>
      <w:r>
        <w:rPr/>
        <w:t>䄵쵖歉䴪䐥쵢形礤澩䝓쉟桉ぎ奂歌䒿</w:t>
      </w:r>
      <w:r>
        <w:rPr/>
        <w:t>꥟</w:t>
      </w:r>
      <w:r>
        <w:rPr/>
        <w:t>썁䉚沵䥃㵶</w:t>
      </w:r>
      <w:r>
        <w:rPr/>
        <w:t>ꥉ</w:t>
      </w:r>
      <w:r>
        <w:rPr/>
        <w:t>晇㝌吽癘㤪㝍㡹獯⨩硏頵㘯抡彯䙗⭱갽䱤㩔뽙佦汒癭墩䡟쉗繇</w:t>
      </w:r>
      <w:r>
        <w:rPr/>
        <w:t>꤯</w:t>
      </w:r>
      <w:r>
        <w:rPr/>
        <w:t>娵亮灬䁊溥䥂奨䎘㉺飂☮獅숱窩⍑湨䃂估奵쉆拂슘⫂兤厮䐷幸쉖㴯␩ꅪ㧍睭</w:t>
      </w:r>
      <w:r>
        <w:rPr/>
        <w:t>ꥑ</w:t>
      </w:r>
      <w:r>
        <w:rPr/>
        <w:t>塸갭祖</w:t>
      </w:r>
      <w:r>
        <w:rPr/>
        <w:t>꤫</w:t>
      </w:r>
      <w:r>
        <w:rPr/>
        <w:t>䉬忍吵剋顃睾ㅤ䜨楕忂땟Ⓜ䈴救飍⏂䁉歀</w:t>
      </w:r>
      <w:r>
        <w:rPr/>
        <w:t>ꤸⴽ</w:t>
      </w:r>
      <w:r>
        <w:rPr/>
        <w:t>塎⯂싂页넬恓䉎輬塕戭␮㎿硱⍀</w:t>
      </w:r>
      <w:r>
        <w:rPr/>
        <w:t>⠭</w:t>
      </w:r>
      <w:r>
        <w:rPr/>
        <w:t>呄䯂佦㓂⽖ꄫ㞥祖睆吮묦䍂쉶썄灭䩘⿂숽暮</w:t>
      </w:r>
      <w:r>
        <w:rPr/>
        <w:t>꧂</w:t>
      </w:r>
      <w:r>
        <w:rPr/>
        <w:t>걲</w:t>
      </w:r>
      <w:r>
        <w:rPr/>
        <w:t>Ⱝ⤷</w:t>
      </w:r>
      <w:r>
        <w:rPr/>
        <w:t>犡伹땯繭☫⽲灖䫂䘩㭙⹚纵䖥䘬奡ꄶ䰳師②千灧䊻呸⹃为㉁㔺쉯碬</w:t>
      </w:r>
      <w:r>
        <w:rPr/>
        <w:t>ꤴ</w:t>
      </w:r>
      <w:r>
        <w:rPr/>
        <w:t>䉸轙⼥</w:t>
      </w:r>
      <w:r>
        <w:rPr/>
        <w:t>ⱬ</w:t>
      </w:r>
      <w:r>
        <w:rPr/>
        <w:t>땒㥨㌻烂땷㕉숥썙彯⚮琥幇䰲⩬녊奩䮘狂䗂䟂䝳䨩灣묫぀㜷涮㑶䙗硭䉁坷뾬桺媻扏쉭쉱</w:t>
      </w:r>
      <w:r>
        <w:rPr/>
        <w:t>⢩</w:t>
      </w:r>
      <w:r>
        <w:rPr/>
        <w:t>ꕏ</w:t>
      </w:r>
      <w:r>
        <w:rPr/>
        <w:t>顥灟硙쵋쉶쉚쉷⑱反␸瘮帊〱轙㭡庩䅄兊暣䉓컂</w:t>
      </w:r>
      <w:r>
        <w:rPr/>
        <w:t>ⱎ</w:t>
      </w:r>
      <w:r>
        <w:rPr/>
        <w:t>汳䗂婸녩⩩뽹ꅄ떡仂ꆘ걙甦⍧카</w:t>
      </w:r>
      <w:r>
        <w:rPr/>
        <w:t>ꥃ⭐</w:t>
      </w:r>
      <w:r>
        <w:rPr/>
        <w:t>땟殡⨲䰦썞䈯쉚潈䙸㵢穡䭖攪캮暣⫂㕮嫃䡘垵㕷촶用痂</w:t>
      </w:r>
      <w:r>
        <w:rPr/>
        <w:t>ꤲ</w:t>
      </w:r>
      <w:r>
        <w:rPr/>
        <w:t>쵃睹䉊煇㡋㵚촸咥䫂歀쉵穢坒뽃ꏂ瑂㯃䖻㓂㐵埂㖮㝌䃂쉗싂瀵僃쉧♈朳쉣兢쉀</w:t>
      </w:r>
      <w:r>
        <w:rPr/>
        <w:t>ꥏ</w:t>
      </w:r>
      <w:r>
        <w:rPr/>
        <w:t>單</w:t>
      </w:r>
      <w:r>
        <w:rPr/>
        <w:t>ꔬ</w:t>
      </w:r>
      <w:r>
        <w:rPr/>
        <w:t>敚㬻ꥧꇂ</w:t>
      </w:r>
      <w:r>
        <w:rPr/>
        <w:t>ꦏ</w:t>
      </w:r>
      <w:r>
        <w:rPr/>
        <w:t>埂䳂汱䝤扊넳㕮땍⎮浩뽷⺡쉃㑦参</w:t>
      </w:r>
      <w:r>
        <w:rPr/>
        <w:t>⢩</w:t>
      </w:r>
      <w:r>
        <w:rPr/>
        <w:t>ㅐ⎵슿</w:t>
      </w:r>
      <w:r>
        <w:rPr/>
        <w:t>ꥎ</w:t>
      </w:r>
      <w:r>
        <w:rPr/>
        <w:t>㩇싃</w:t>
      </w:r>
      <w:r>
        <w:rPr/>
        <w:t>ꦩ</w:t>
      </w:r>
      <w:r>
        <w:rPr/>
        <w:t>숬㝍㉘倬顂盂슱䨪숲妻䂡ꅒ쉬秂瑟</w:t>
      </w:r>
      <w:r>
        <w:rPr/>
        <w:t>ⲿ</w:t>
      </w:r>
      <w:r>
        <w:rPr/>
        <w:t>姂쉡䡢吪慩⚬칒깳䝍活</w:t>
      </w:r>
      <w:r>
        <w:rPr/>
        <w:t>Ⱳ</w:t>
      </w:r>
      <w:r>
        <w:rPr/>
        <w:t>쉧뽔午뭶쵷氪啤頪硃⭴⨺䅍㤬녵㙮숣뗂⫂▵橇㋂浨煮睡䷂劥浵䓂䁹㟂묫戣携</w:t>
      </w:r>
      <w:r>
        <w:rPr/>
        <w:t>⡾</w:t>
      </w:r>
      <w:r>
        <w:rPr/>
        <w:t>焳䁓怨㍔彸쉋䗂</w:t>
      </w:r>
      <w:r>
        <w:rPr/>
        <w:t>⡺</w:t>
      </w:r>
      <w:r>
        <w:rPr/>
        <w:t>ꅞ슱갪⑙쉯洰繘顃穣숹䢥偆㉡䥙偣꺡矂暏啞㬶治确⭊塺憩쉍㕒穧兾皘旂쉂䜪습媵㥧㡥嗂恒쉓㡆䤪䈽♰柍䁶縵넳깢츪긺땴捃⬦㌫㩡쉉㬪슱䉬슡参汵卶녋㡾獰侩瑱晇窻㉭犻㬩썏</w:t>
      </w:r>
      <w:r>
        <w:rPr/>
        <w:t>ⱒ</w:t>
      </w:r>
      <w:r>
        <w:rPr/>
        <w:t>䝰愳썥䆘匦쉮</w:t>
      </w:r>
      <w:r>
        <w:rPr/>
        <w:t>⣂</w:t>
      </w:r>
      <w:r>
        <w:rPr/>
        <w:t>瘷긤쵬堭昩⨤㥵쉇轤</w:t>
      </w:r>
      <w:r>
        <w:rPr/>
        <w:t>ⵠ</w:t>
      </w:r>
      <w:r>
        <w:rPr/>
        <w:t>嚱䥃奸獡</w:t>
      </w:r>
      <w:r>
        <w:rPr/>
        <w:t>ꥉ⑆</w:t>
      </w:r>
      <w:r>
        <w:rPr/>
        <w:t>숯⺘偄晥恴␬㌳垏卍걔獫桸栮涣</w:t>
      </w:r>
      <w:r>
        <w:rPr/>
        <w:t>ꥀ</w:t>
      </w:r>
      <w:r>
        <w:rPr/>
        <w:t>싂癱怸</w:t>
      </w:r>
      <w:r>
        <w:rPr/>
        <w:t>ꥄ</w:t>
      </w:r>
      <w:r>
        <w:rPr/>
        <w:t>걮夰曎癌꥕</w:t>
      </w:r>
      <w:r>
        <w:rPr/>
        <w:t>ⵃ</w:t>
      </w:r>
      <w:r>
        <w:rPr/>
        <w:t>暏쉠溻濂塁뽙堸徱</w:t>
      </w:r>
      <w:r>
        <w:rPr/>
        <w:t>⡮⹸</w:t>
      </w:r>
      <w:r>
        <w:rPr/>
        <w:t>晉硍ꎏ㤮⭳ず䠬頳劬颵㪮硵卍쉑䥕㞻啶쉨坴ꍍ幱桏䩋繵喩⩦⭺䀵幥慒㤷㩫场썡䢏㉋㤩걺䈪녴◎⽯</w:t>
      </w:r>
    </w:p>
    <w:p>
      <w:pPr>
        <w:pStyle w:val="PreformattedText"/>
        <w:bidi w:val="0"/>
        <w:spacing w:before="0" w:after="0"/>
        <w:jc w:val="left"/>
        <w:rPr/>
      </w:pPr>
      <w:r>
        <w:rPr/>
        <w:t>ⷂꕳ</w:t>
      </w:r>
      <w:r>
        <w:rPr/>
        <w:t>琮煱䵚㓂䟂䙠슘彾轆쵦싂숣㮡녱ꥫ</w:t>
      </w:r>
      <w:r>
        <w:rPr/>
        <w:t>ⱳ⹰</w:t>
      </w:r>
      <w:r>
        <w:rPr/>
        <w:t>ㄱ쉭硔彟䙏檱あ⩳䏂⑓숴竂帮濂숦⪥⬱㔽☤扵牷ꏂ㥶繬⤯ꅁ暘睮睶橘쉩䐭枏嚩序㩢繖ꄪ☰䥆浒梏午汩㴭숺땦瑹呏쉬㭈煶㌮쉦疱砱憮쉫쉁〷湒つ㡳습䝕㭮圩뼵顃땂깭䎩숬⭬恹㭎녏帺뼹堰轞杋갮⤪쉬乢樰䙩쉧浚劏搶睓싂爩槃摑亿㉹쉔㡕即䍫쵧㪿ひ숵싂</w:t>
      </w:r>
      <w:r>
        <w:rPr/>
        <w:t>ⰷ</w:t>
      </w:r>
      <w:r>
        <w:rPr/>
        <w:t>숫硄窵㙺杂</w:t>
      </w:r>
      <w:r>
        <w:rPr/>
        <w:t>Ⱔ</w:t>
      </w:r>
      <w:r>
        <w:rPr/>
        <w:t>䚘䱳漥䉗時晊╔䁮朶䖮</w:t>
      </w:r>
      <w:r>
        <w:rPr/>
        <w:t>⵰</w:t>
      </w:r>
      <w:r>
        <w:rPr/>
        <w:t>뇂</w:t>
      </w:r>
      <w:r>
        <w:rPr/>
        <w:t>ⰽ</w:t>
      </w:r>
      <w:r>
        <w:rPr/>
        <w:t>轅ꅘ汌㘊湁</w:t>
      </w:r>
      <w:r>
        <w:rPr/>
        <w:t>⣂</w:t>
      </w:r>
      <w:r>
        <w:rPr/>
        <w:t>뽟睷天埂卲妱쉅⬻儭剦䇎恩彙し㉳爨㔻갱牊擂╍㍓歊쉤浗슘〫弩哂䩚穰ꍞ禱牤縣뽐㇃</w:t>
      </w:r>
      <w:r>
        <w:rPr/>
        <w:t>⡪</w:t>
      </w:r>
      <w:r>
        <w:rPr/>
        <w:t>㝂敪㌬㐦㙣拂犣뽭⹧幊瑪䡐딵绂扅⼵穙슿숵辩干䞬噞㑤归滂⼲汱싂⤪㭧浖啄慓숬㝙智䅇拂偉ꄷ䪩總碡䪥㤭㛂硒㋂倪䵦⍡㙘䍓쉦剣쉮쵔䍀椷瑎뽵쉄⾿㑯</w:t>
      </w:r>
      <w:r>
        <w:rPr/>
        <w:t>ꕘ</w:t>
      </w:r>
      <w:r>
        <w:rPr/>
        <w:t>吳䬷</w:t>
      </w:r>
      <w:r>
        <w:rPr/>
        <w:t>⡕</w:t>
      </w:r>
      <w:r>
        <w:rPr/>
        <w:t>㩈嘪칂漮㇃㞮吴⒵輭㮥煱硺晠┸◍㩐灪獄쌳♅⹍娵敊ꥪ匪쏂晓䡸</w:t>
      </w:r>
      <w:r>
        <w:rPr/>
        <w:t>⡃⦏</w:t>
      </w:r>
      <w:r>
        <w:rPr/>
        <w:t>傥⥾㶮䱈䶏땭⌮ꇂ떣뽯䘨넻슬煢特䜫咬僂쉚⿂⽑华⤶</w:t>
      </w:r>
      <w:r>
        <w:rPr/>
        <w:t>Ⱚ</w:t>
      </w:r>
      <w:r>
        <w:rPr/>
        <w:t>㠷䥑ꅱ⨸ꎘ恑⯎⨺牐掬컂眴䩰噥數䴪㋂걵僂</w:t>
      </w:r>
      <w:r>
        <w:rPr/>
        <w:t>ⱹ</w:t>
      </w:r>
      <w:r>
        <w:rPr/>
        <w:t>摔䡘橘嫃䑧</w:t>
      </w:r>
      <w:r>
        <w:rPr/>
        <w:t>ꔳ</w:t>
      </w:r>
      <w:r>
        <w:rPr/>
        <w:t>樫嘦╧㈤㟂믎䆬撣轀稸堵䩸⑔칬枬濂⸣幨</w:t>
      </w:r>
      <w:r>
        <w:rPr/>
        <w:t>⡱</w:t>
      </w:r>
      <w:r>
        <w:rPr/>
        <w:t>䰹浘ꆻꇂ佢⥠彂⩤숬坧썇䅑摑녀䍌嘽䐰瑆吪⸪싍橋뼬㑘埂썂㬪獔凂䘳礴桫瑳䩴彭䅤</w:t>
      </w:r>
      <w:r>
        <w:rPr/>
        <w:t>ꖏ</w:t>
      </w:r>
      <w:r>
        <w:rPr/>
        <w:t>刳坦</w:t>
      </w:r>
      <w:r>
        <w:rPr/>
        <w:t>ⵆ</w:t>
      </w:r>
      <w:r>
        <w:rPr/>
        <w:t>年䡗걷溣䁄剡㡥㠥窻㷂婌搯⭱涮</w:t>
      </w:r>
      <w:r>
        <w:rPr/>
        <w:t>ꥑ</w:t>
      </w:r>
      <w:r>
        <w:rPr/>
        <w:t>潸妣穹偞쉱쵬</w:t>
      </w:r>
      <w:r>
        <w:rPr/>
        <w:t>ⱬ</w:t>
      </w:r>
      <w:r>
        <w:rPr/>
        <w:t>矂ꅌ慇</w:t>
      </w:r>
      <w:r>
        <w:rPr/>
        <w:t>ⴹ</w:t>
      </w:r>
      <w:r>
        <w:rPr/>
        <w:t>걅呒숫䘬䥨囃帽䭆㜬彘㤱䜫浫</w:t>
      </w:r>
      <w:r>
        <w:rPr/>
        <w:t>Ⳃ</w:t>
      </w:r>
      <w:r>
        <w:rPr/>
        <w:t>歑攦琨焰穖䬦⵮甮䣂廂뭓숶䕀䡱숺禣嫃䝘䌥㵌⻂堹⽔뭌</w:t>
      </w:r>
      <w:r>
        <w:rPr/>
        <w:t>ꗂ</w:t>
      </w:r>
      <w:r>
        <w:rPr/>
        <w:t>疱濍♅堲긶숸ꥲ⤮熻橊깚呺廂썟敃壂偏긪掱槂呥㌺츤춻䑍媏⤺쉯쵀礫촣㕸扳깘㎩䮥쉩倶䡺䏎桮呲䑷呇汒沮䞿㣂掵䵑걅⚥䵮㮥捆爵㙣怤⹁绂㕑挲焽ㄻ싂顋䵃癮瀪</w:t>
      </w:r>
      <w:r>
        <w:rPr/>
        <w:t>ꔪ</w:t>
      </w:r>
      <w:r>
        <w:rPr/>
        <w:t>쉘䱔睢♤䤩쉸煟氶汨瓍</w:t>
      </w:r>
      <w:r>
        <w:rPr/>
        <w:t>ꔰ</w:t>
      </w:r>
      <w:r>
        <w:rPr/>
        <w:t>輬彗祖䍾剒席쉥뭈㘪㙨㎵扣忂昩㘪焨兯迂忍べ⍃棂㉃걺潃欮潄╂幁♳污쉗橅㩣轱</w:t>
      </w:r>
      <w:r>
        <w:rPr/>
        <w:t>ꕷ</w:t>
      </w:r>
      <w:r>
        <w:rPr/>
        <w:t>偐췂䌰♕痎牫䃂㵫颏췂䙪摑쉇䴳焩㵊偮㕫뾮긱奌漨䘯啷捆乊♧썕촯敨吻䉳</w:t>
      </w:r>
      <w:r>
        <w:rPr/>
        <w:t>ⵦ⤰</w:t>
      </w:r>
      <w:r>
        <w:rPr/>
        <w:t>쌪歔묫偩獱䱵䙣楴瑤抣䖣杮㋎㍬噌쉭硆䗂침㐦婶䈭㝳硭䭣Ⓜ⸨깖⑞㢘䴴歈ꥣ</w:t>
      </w:r>
      <w:r>
        <w:rPr/>
        <w:t>ꦩ</w:t>
      </w:r>
      <w:r>
        <w:rPr/>
        <w:t>爫椥怪眪놩䙤㭠ヂ㥸挥呒烂슮䀊⥉幤⥒쉠歆뭰</w:t>
      </w:r>
      <w:r>
        <w:rPr/>
        <w:t>ꦵ</w:t>
      </w:r>
      <w:r>
        <w:rPr/>
        <w:t>响쉕슩匷澣♦</w:t>
      </w:r>
      <w:r>
        <w:rPr/>
        <w:t>Ⱡ</w:t>
      </w:r>
      <w:r>
        <w:rPr/>
        <w:t>䥰瓎䩂㒵繾䍁㴳猫ꌯꌨ慀䍍乶浐땀摓婏冏呦䡷㐬〫硱禥깒䉡㈫䬥剩愩䄷硚䖩쉲匳⩸心櫂暥숰</w:t>
      </w:r>
      <w:r>
        <w:rPr/>
        <w:t>ꥅ</w:t>
      </w:r>
      <w:r>
        <w:rPr/>
        <w:t>㌪氻ꅑ䒩歇南呤ꅡ挮쉞睁쉴슿땪격䄭婈</w:t>
      </w:r>
      <w:r>
        <w:rPr/>
        <w:t>ꖣ</w:t>
      </w:r>
      <w:r>
        <w:rPr/>
        <w:t>䍷犥慭䙒ꅥ唣곂奋</w:t>
      </w:r>
      <w:r>
        <w:rPr/>
        <w:t>ⵑ</w:t>
      </w:r>
      <w:r>
        <w:rPr/>
        <w:t>偰㞣</w:t>
      </w:r>
      <w:r>
        <w:rPr/>
        <w:t>ⴤ</w:t>
      </w:r>
      <w:r>
        <w:rPr/>
        <w:t>楣</w:t>
      </w:r>
      <w:r>
        <w:rPr/>
        <w:t>ⶮ</w:t>
      </w:r>
      <w:r>
        <w:rPr/>
        <w:t>䣍熩녃⿍쏂㝺煦</w:t>
      </w:r>
      <w:r>
        <w:rPr/>
        <w:t>ꤻ♮╥♢⯂</w:t>
      </w:r>
      <w:r>
        <w:rPr/>
        <w:t>兺춏ꎿ걃녇⥹夨믂偮瀫</w:t>
      </w:r>
      <w:r>
        <w:rPr/>
        <w:t>ⵅ⨲ⵞ</w:t>
      </w:r>
      <w:r>
        <w:rPr/>
        <w:t>偄㴪슱뽎쉟书浠礬潦</w:t>
      </w:r>
      <w:r>
        <w:rPr/>
        <w:t>꧂</w:t>
      </w:r>
      <w:r>
        <w:rPr/>
        <w:t>ꆡ砫㕇栺쉉㥕문滂彍枩칡⺬쉗敂㧂䴹瀽䆘敕䢿䁸칶睍炿</w:t>
      </w:r>
      <w:r>
        <w:rPr/>
        <w:t>ⴻ</w:t>
      </w:r>
      <w:r>
        <w:rPr/>
        <w:t>갽긽楒쉪⥃櫂</w:t>
      </w:r>
      <w:r>
        <w:rPr/>
        <w:t>⠭</w:t>
      </w:r>
      <w:r>
        <w:rPr/>
        <w:t>슩繏埂</w:t>
      </w:r>
      <w:r>
        <w:rPr/>
        <w:t>⡂</w:t>
      </w:r>
      <w:r>
        <w:rPr/>
        <w:t>捱湖响嫍势祔湨㡟暱橹㭬乵⍩嘻습充睸曂⬻ꍞ坄ォ夷典戭슘恧</w:t>
      </w:r>
      <w:r>
        <w:rPr/>
        <w:t>ⲻ</w:t>
      </w:r>
      <w:r>
        <w:rPr/>
        <w:t>싃⤣熩</w:t>
      </w:r>
      <w:r>
        <w:rPr/>
        <w:t>ⲏ</w:t>
      </w:r>
      <w:r>
        <w:rPr/>
        <w:t>믃䅺瑙⩺㕱䞘⺱塆䌪슻䙕剋ꍰ䅓幫け쉍侬摓凂숹䜣䳂轧竂㤫슩넣쉶䉈轪匬쉗싂꥙偅啯</w:t>
      </w:r>
      <w:r>
        <w:rPr/>
        <w:t>ⵁ</w:t>
      </w:r>
      <w:r>
        <w:rPr/>
        <w:t>乍</w:t>
      </w:r>
      <w:r>
        <w:rPr/>
        <w:t>ⵀ</w:t>
      </w:r>
      <w:r>
        <w:rPr/>
        <w:t>丸㭓䤤吪輪뾘柂淂輥畀㥍䱇䰯⑵㋂䥬婤疵</w:t>
      </w:r>
      <w:r>
        <w:rPr/>
        <w:t>ⱆ</w:t>
      </w:r>
      <w:r>
        <w:rPr/>
        <w:t>欸싍껂琯㪬浫㩩⹇겘쉂䍘夶꥚樹싂╱뾏弻㝏䝔쵮䉄穃浗没㩕栴慰䍌㡂旂㬩顭싂⩲쉭⭅묺瘪싂깁塙슩숭悱㩌摔秂熩䁕祁숶牆㟂㯂쉸䌴颡失</w:t>
      </w:r>
      <w:r>
        <w:rPr/>
        <w:t>⡍</w:t>
      </w:r>
      <w:r>
        <w:rPr/>
        <w:t>池숦뽸呀䎮⚱疩숮촽䩶숶䜱</w:t>
      </w:r>
      <w:r>
        <w:rPr/>
        <w:t>ꔶ</w:t>
      </w:r>
      <w:r>
        <w:rPr/>
        <w:t>Ɑ</w:t>
      </w:r>
      <w:r>
        <w:rPr/>
        <w:t>癡쉠扙싂쉀弤숯㉀梩塺㑤㩆矂쉄喬垮徿橎⩠䉱⺱♎⩶夰縯쉤剟㑹氩쉃枩⩺幒穣噚칌彣伬娱灏⽍僎꺻떥⪥슮싂橱员畞侬㉆㵡伪㝹瑌梣懂剠</w:t>
      </w:r>
      <w:r>
        <w:rPr/>
        <w:t>ⶮ</w:t>
      </w:r>
      <w:r>
        <w:rPr/>
        <w:t>ꍚ㥱穋穰쉺⥵䡣ꆥ</w:t>
      </w:r>
      <w:r>
        <w:rPr/>
        <w:t>ꤰ</w:t>
      </w:r>
      <w:r>
        <w:rPr/>
        <w:t>据䉏奮䔦</w:t>
      </w:r>
      <w:r>
        <w:rPr/>
        <w:t>ⵉ</w:t>
      </w:r>
      <w:r>
        <w:rPr/>
        <w:t>춻䣎偫坴㠪斡㕺䴥꺿걭㥁쉁䑙灨쉌슮쉑◃뼦⍶幉쉀</w:t>
      </w:r>
      <w:r>
        <w:rPr/>
        <w:t>⣂</w:t>
      </w:r>
      <w:r>
        <w:rPr/>
        <w:t>哂弽癰㓂玘䍅쉕㎵冿숳䮡㩥⦵깩祵촯硖䑔顖ヂ⩹歙⒬쉯佃奈灕愻긱冘椮걡硱冱䅳乣埃唶갸弩犮䉙䝞䵌컃䉬⸳쏂뗂睖촹牫楷⌹ꏂ婤쌭縸䉸숸㊥㇎别뿂ꥫ楕숥칸숮塞㮿䈪帱橗㙟숱</w:t>
      </w:r>
      <w:r>
        <w:rPr/>
        <w:t>ⴲ</w:t>
      </w:r>
      <w:r>
        <w:rPr/>
        <w:t>ㅱ⩉㝁</w:t>
      </w:r>
      <w:r>
        <w:rPr/>
        <w:t>ꕘ</w:t>
      </w:r>
      <w:r>
        <w:rPr/>
        <w:t>뭢幤땄</w:t>
      </w:r>
      <w:r>
        <w:rPr/>
        <w:t>꥓</w:t>
      </w:r>
      <w:r>
        <w:rPr/>
        <w:t>썔㉶ꥴ츶㭫硱䄊㙧⑇쉨兪奫걆䞱걞㍢风㉇慴⽙癟숬穆䜫剭츤⭡쏃䔮祭媱濃㶩瘸싂刽뭂쉄䨨恖㤳価励딲卒僂婯쉬넲琻꧎㡙䝊痂⸳쉖㍥颥慠╙䖬榩槃䔷㑧盂ꎵ⬯攵偌䭘⸶⶿係未琵노頩关拂⤬瞬削⤣ゥ䩵幵戥쉗슻捇땚䁦摔쉖煟呯㟂抮樭㡳妱쉃쉡⪡欫塾싂咱</w:t>
      </w:r>
      <w:r>
        <w:rPr/>
        <w:t>꤭</w:t>
      </w:r>
      <w:r>
        <w:rPr/>
        <w:t>䬣碘䕧副仂吸窏眳硂㵣䬹⒏䉙⩹숳⨪吨猩搹壃침䵺</w:t>
      </w:r>
      <w:r>
        <w:rPr/>
        <w:t>Ⱕ</w:t>
      </w:r>
      <w:r>
        <w:rPr/>
        <w:t>昤恈ꌮ漨桖汖뇂뗂抱</w:t>
      </w:r>
      <w:r>
        <w:rPr/>
        <w:t>ꤷ</w:t>
      </w:r>
      <w:r>
        <w:rPr/>
        <w:t>싍卨⹣顚썀潔煟㨤戩搪橏쉴栤瞘村創攽䅑䱑숦뗂㨱묮</w:t>
      </w:r>
      <w:r>
        <w:rPr/>
        <w:t>ꥊ</w:t>
      </w:r>
      <w:r>
        <w:rPr/>
        <w:t>怲慥ꥩ숦</w:t>
      </w:r>
      <w:r>
        <w:rPr/>
        <w:t>ⱌ⸰</w:t>
      </w:r>
      <w:r>
        <w:rPr/>
        <w:t>曂總</w:t>
      </w:r>
      <w:r>
        <w:rPr/>
        <w:t>ꥁ</w:t>
      </w:r>
      <w:r>
        <w:rPr/>
        <w:t>䝨䳂婨쉆掘ꍓ</w:t>
      </w:r>
      <w:r>
        <w:rPr/>
        <w:t>꧂</w:t>
      </w:r>
      <w:r>
        <w:rPr/>
        <w:t>쉯晨땞䅾⨱䉗䧂⍁④쉧敺쉧繵◂泂烂楩</w:t>
      </w:r>
      <w:r>
        <w:rPr/>
        <w:t>ꦥ</w:t>
      </w:r>
      <w:r>
        <w:rPr/>
        <w:t>䝠奈㈳숦⧂奡仂䞏墩갽싂䠩剈坒⌵땸⍌⬦⵩䑢⭁쵬杠〥亮</w:t>
      </w:r>
      <w:r>
        <w:rPr/>
        <w:t>ⱺ</w:t>
      </w:r>
      <w:r>
        <w:rPr/>
        <w:t>뾱깵盎ꍦ䇂煲숥㫂奃栲</w:t>
      </w:r>
      <w:r>
        <w:rPr/>
        <w:t>꧂ⵖ</w:t>
      </w:r>
      <w:r>
        <w:rPr/>
        <w:t>쉨㜬</w:t>
      </w:r>
      <w:r>
        <w:rPr/>
        <w:t>ⱶ</w:t>
      </w:r>
      <w:r>
        <w:rPr/>
        <w:t>쉇⤷⩐⽅싂걋偘땳</w:t>
      </w:r>
      <w:r>
        <w:rPr/>
        <w:t>ꕧ</w:t>
      </w:r>
      <w:r>
        <w:rPr/>
        <w:t>愯㘰㍱䖱</w:t>
      </w:r>
      <w:r>
        <w:rPr/>
        <w:t>ⴽ</w:t>
      </w:r>
      <w:r>
        <w:rPr/>
        <w:t>⡇</w:t>
      </w:r>
      <w:r>
        <w:rPr/>
        <w:t>嘰頲幷桗彎ꥰ歡桒䁘묮</w:t>
      </w:r>
      <w:r>
        <w:rPr/>
        <w:t>ꕠ</w:t>
      </w:r>
      <w:r>
        <w:rPr/>
        <w:t>洣顓숥㉁ㆱ⺥颩⨹㷂녚㩟슡便걹揂榘绂⮣㡇쉐牄╥慾츩慵䅹쉋쉆㐲坰収幄悥䧂㕞쉩</w:t>
      </w:r>
      <w:r>
        <w:rPr/>
        <w:t>ꤰ</w:t>
      </w:r>
      <w:r>
        <w:rPr/>
        <w:t>敟勂漱タ쉹㥚報㙞䊘䉕㶬呙♲湑╧䔵숷ꇂ㘣伦梵</w:t>
      </w:r>
      <w:r>
        <w:rPr/>
        <w:t>ꦥ</w:t>
      </w:r>
      <w:r>
        <w:rPr/>
        <w:t>㑘嗂澵⏂걘惂䞥獗猻㙨깠딽숪㉥〬畕坠吤숫䅌姃䉕咩弰牙⩊瓂桀㑫⥒爹戩杷晐㗂偢숪抻싂戥ꄦ㉧싂潀숹⩊沏뽁愣䭠뇍칇洯䔳瞩ꇂ奬</w:t>
      </w:r>
      <w:r>
        <w:rPr/>
        <w:t>⢵</w:t>
      </w:r>
      <w:r>
        <w:rPr/>
        <w:t>盂싂쌮津妱拎䦩䴲獍瘸樻䥙슘䥗块䅄唯ꇂ婡她頪⨲㍶牅汚輭爬䬳咘䬥坂㨺桧ㅑ䒏彈稪櫂숮㜶⩄顦橫戴氽刪슬啸</w:t>
      </w:r>
      <w:r>
        <w:rPr/>
        <w:t>ꤷ</w:t>
      </w:r>
      <w:r>
        <w:rPr/>
        <w:t>䉅埂곂</w:t>
      </w:r>
      <w:r>
        <w:rPr/>
        <w:t>ꕦ⫂</w:t>
      </w:r>
      <w:r>
        <w:rPr/>
        <w:t>쉷㕍뽮슏櫃剔庩⨻싂憣</w:t>
      </w:r>
      <w:r>
        <w:rPr/>
        <w:t>⠫</w:t>
      </w:r>
      <w:r>
        <w:rPr/>
        <w:t>瓂ꏂ彪싂䖘䓂掘싂颻䖿</w:t>
      </w:r>
      <w:r>
        <w:rPr/>
        <w:t>ꤣ</w:t>
      </w:r>
      <w:r>
        <w:rPr/>
        <w:t>吲湸싂</w:t>
      </w:r>
      <w:r>
        <w:rPr/>
        <w:t>⡺</w:t>
      </w:r>
      <w:r>
        <w:rPr/>
        <w:t>숳旃⬬杪⬨憱瑖竂녠䑧乨⬽頤◍允㥈噓㉴</w:t>
      </w:r>
      <w:r>
        <w:rPr/>
        <w:t>⠵</w:t>
      </w:r>
      <w:r>
        <w:rPr/>
        <w:t>瘮幀㡠⑺䲵奦</w:t>
      </w:r>
      <w:r>
        <w:rPr/>
        <w:t>⡱</w:t>
      </w:r>
      <w:r>
        <w:rPr/>
        <w:t>参싂瑲硕䐦柎</w:t>
      </w:r>
      <w:r>
        <w:rPr/>
        <w:t>ꖬ</w:t>
      </w:r>
      <w:r>
        <w:rPr/>
        <w:t>患冥쉰䳂焯</w:t>
      </w:r>
      <w:r>
        <w:rPr/>
        <w:t>ꥄ</w:t>
      </w:r>
      <w:r>
        <w:rPr/>
        <w:t>㥁㉂⨳숬⍶뾩䶱</w:t>
      </w:r>
      <w:r>
        <w:rPr/>
        <w:t>ꤶ</w:t>
      </w:r>
      <w:r>
        <w:rPr/>
        <w:t>슻楹Ⓜ惎캬♩䈊呦伵䓂㓂癎</w:t>
      </w:r>
      <w:r>
        <w:rPr/>
        <w:t>ꥌ</w:t>
      </w:r>
      <w:r>
        <w:rPr/>
        <w:t>圹䀩뭾䁥䈵僂ꍸ</w:t>
      </w:r>
      <w:r>
        <w:rPr/>
        <w:t>ꕔ</w:t>
      </w:r>
      <w:r>
        <w:rPr/>
        <w:t>〷幥㴮弲숨㩍剹繊剗曂䉸楪⧂썲쉾숻㍬昹ꅏ堤䉌䅣ꥴ窣</w:t>
      </w:r>
      <w:r>
        <w:rPr/>
        <w:t>⠥ⰶ</w:t>
      </w:r>
      <w:r>
        <w:rPr/>
        <w:t>愶炣</w:t>
      </w:r>
      <w:r>
        <w:rPr/>
        <w:t>ⴽ</w:t>
      </w:r>
      <w:r>
        <w:rPr/>
        <w:t>쉨☷</w:t>
      </w:r>
      <w:r>
        <w:rPr/>
        <w:t>ⵗ</w:t>
      </w:r>
      <w:r>
        <w:rPr/>
        <w:t>쉨䡔壎䮥摉䝡⭺䴮뭓</w:t>
      </w:r>
      <w:r>
        <w:rPr/>
        <w:t>ⵥ</w:t>
      </w:r>
      <w:r>
        <w:rPr/>
        <w:t>眩ꥣ☵楳뽄ꎩ汣⚻䗎䔭ꅋ滂숻煖䈶毂쉖㍑擂䅲侩걯⥪</w:t>
      </w:r>
      <w:r>
        <w:rPr/>
        <w:t>Ɒ</w:t>
      </w:r>
      <w:r>
        <w:rPr/>
        <w:t>䀬槍싂䤮㬲쉙╥撱슡畷瞵䥔湪ꄬ⪻㖡썤䜯㋂献ꅡ䐻⑗㙭㙭爮だꥲ䑭剘썍슮弥쵤湖畫䟂㥭顱䁾ꥸが䍃捊╚ꅡ䁬嫂싂桄睱㎵숦㭢㨰습</w:t>
      </w:r>
      <w:r>
        <w:rPr/>
        <w:t>ꥈ</w:t>
      </w:r>
      <w:r>
        <w:rPr/>
        <w:t>㉎獞偯睐䡁䵾㝃挺㵂</w:t>
      </w:r>
      <w:r>
        <w:rPr/>
        <w:t>ⱬ⨹⚱</w:t>
      </w:r>
      <w:r>
        <w:rPr/>
        <w:t>ꅴ䦏䡌亵슥椥頯ꅋ쉪塅숸䑰</w:t>
      </w:r>
      <w:r>
        <w:rPr/>
        <w:t>Ɱ╔</w:t>
      </w:r>
      <w:r>
        <w:rPr/>
        <w:t>䑤旂</w:t>
      </w:r>
      <w:r>
        <w:rPr/>
        <w:t>ꦩ</w:t>
      </w:r>
      <w:r>
        <w:rPr/>
        <w:t>顆녰⒥恫歖爴樨橫⍤䀤䅬烂刻欸슥쉬⼩嗂⍰⚱堹䡬㎵兗</w:t>
      </w:r>
      <w:r>
        <w:rPr/>
        <w:t>ⰱ</w:t>
      </w:r>
      <w:r>
        <w:rPr/>
        <w:t>渪㔤䑚殏㥹洪꥗䶵夽㵮슘収⹸촩싍쌺偱幒墏勂뭥싎槂な恟⻂顖쉦夶婾栺쉞썬숨⼫塧䲘勂梬䃂㑧穞入⍐㑂丮㚡廎千䙎습塄</w:t>
      </w:r>
      <w:r>
        <w:rPr/>
        <w:t>ⴺ♓</w:t>
      </w:r>
      <w:r>
        <w:rPr/>
        <w:t>⽖倰兎겱塉䭸䨯뽕㭥幐ぅꍱ摱弤㟂⥐┬瑱嫂⫂套㯂⥰偐坎䣂⪬ㅭ匮禘</w:t>
      </w:r>
      <w:r>
        <w:rPr/>
        <w:t>ꥃ</w:t>
      </w:r>
      <w:r>
        <w:rPr/>
        <w:t>稽彡帷手晖⍰⩳㍭ꎻ硳䭂㤲⤥䍍㠽秂版彞뽠睂㴵䷍䁁珂橶뽴硓땥䅡㨩椩⹣迂췂偮컂칸건쉮걓⵲灃䕮㬲⩡㤳昨樽ꥲ㖣何쉥쉐쎿卷啃쉴佮畾⩷䱯쉑캩뭰汥䍳㔩⦏쉹挺辮抱恨僂琺欭桚뽘䅟囍䌫焴揂싂</w:t>
      </w:r>
      <w:r>
        <w:rPr/>
        <w:t>ⱘ</w:t>
      </w:r>
      <w:r>
        <w:rPr/>
        <w:t>厮䫂슣슩湡㋃☰䘽勂慪严㠻䡘畟瘣䁟磂촬牙⫂슱쉴䏂䩶噃㙆╌繟⩠⩀灒㟃숤瑠穖ㅾ䝃猲㘴⬵㷂楔懂奢䐬ꌳ朶㍩䍘ㅇ㉀敞숩⍖㕟㨣慯쉲┫䯂칱⸫噹㭤匦ꥳ恐쉈痂</w:t>
      </w:r>
      <w:r>
        <w:rPr/>
        <w:t>ꖮ</w:t>
      </w:r>
      <w:r>
        <w:rPr/>
        <w:t>纵⌻깃禿ꎱ㯂㑤婓唦〯ꍹ숺⥘</w:t>
      </w:r>
      <w:r>
        <w:rPr/>
        <w:t>ꤲ</w:t>
      </w:r>
      <w:r>
        <w:rPr/>
        <w:t>㥌咩⍦帯䇂塲ꅾ礽佑䍥㩲⥡捉汭슩췂㐮暿琹恄潦㔪猨⹈汱㴥뭶싂슩ꅌ㌤搸儸㩢㝱侥顦㍁뼴⏍╂䁴䡬頤꺿䙯쉆䦵扙⮡㩟땧</w:t>
      </w:r>
      <w:r>
        <w:rPr/>
        <w:t>ⰳ</w:t>
      </w:r>
      <w:r>
        <w:rPr/>
        <w:t>抏슱玻橤坉嘰쉍숴슿㵪津湥皿栊㕶㟂䅒飂揂⌷㕅䆥숦</w:t>
      </w:r>
      <w:r>
        <w:rPr/>
        <w:t>⢩␽</w:t>
      </w:r>
      <w:r>
        <w:rPr/>
        <w:t>䕡䇂䒩轋畳唤輹畈湠晙扵숸嫂塍炵繤飂涿䁣䝃㐴祸곂㙖</w:t>
      </w:r>
      <w:r>
        <w:rPr/>
        <w:t>ꕲ</w:t>
      </w:r>
      <w:r>
        <w:rPr/>
        <w:t>쉍䓂犵숲捶慤畇徬쉲숥⩊뼶祵䛂禩㕖싂獙䜸䭗慓䥧䐰䝉徣禣獀䩷숳橲乯䔨⩸㥾炘썬瀦燂砭禩㫂⨪⸩啕噾桚憘⩧奘ꅒㆥ㨥캵⩎䜽㙔ㄷ歪犵埂</w:t>
      </w:r>
      <w:r>
        <w:rPr/>
        <w:t>⡈⩬⪱</w:t>
      </w:r>
      <w:r>
        <w:rPr/>
        <w:t>ㅞ浪佋뮣弫楳利⑉㥨燂⩰㥅</w:t>
      </w:r>
      <w:r>
        <w:rPr/>
        <w:t>ⱋ</w:t>
      </w:r>
      <w:r>
        <w:rPr/>
        <w:t>扦䡺쉐㉀漬╒숯圪♅</w:t>
      </w:r>
      <w:r>
        <w:rPr/>
        <w:t>ⲡ</w:t>
      </w:r>
      <w:r>
        <w:rPr/>
        <w:t>李䡊뼥⏂瀷秂</w:t>
      </w:r>
      <w:r>
        <w:rPr/>
        <w:t>ꦮ</w:t>
      </w:r>
      <w:r>
        <w:rPr/>
        <w:t>㥳呎昽䨬嘱䰥⧂嗂䭎湃칡湡濂╒番㇎〮⹯㝀濎䵈⺿淂㘥佩告歑搫␭쉎冩▏㍌㩫稫潤墩狂榘䭔⫃旂숻䙷㍭㌹瘹쵨時㨵㵐矍乺禣㔷绎㠹ヂ숽求䁪癎⭗妥濂䭾捞䲘㍶쉮嗂깶窡礽⪥朸壂卮婵輯弯䉪嫍浶㥑坴䵘顂ㄱ楐顖䪘싂彁뽾㥪슘⒬㉁싂㉳佂䶏㧂䣂䷂꺻슥ꅭ氩䫃挨</w:t>
      </w:r>
      <w:r>
        <w:rPr/>
        <w:t>⡆</w:t>
      </w:r>
      <w:r>
        <w:rPr/>
        <w:t>ꔩ</w:t>
      </w:r>
      <w:r>
        <w:rPr/>
        <w:t>楴칑㠲䛂嚻本숯䅑⩞</w:t>
      </w:r>
      <w:r>
        <w:rPr/>
        <w:t>Ⱜ⩸</w:t>
      </w:r>
      <w:r>
        <w:rPr/>
        <w:t>쉇攳暵⌰䵖晣睯䡂䢿ꥡ╰슻癰䡯⹯뭉쉹䕓䶱㝣㉙戥⥯氥</w:t>
      </w:r>
      <w:r>
        <w:rPr/>
        <w:t>ꤹ</w:t>
      </w:r>
      <w:r>
        <w:rPr/>
        <w:t>䜵⩧婄㘥惎擎歮僂䤤乗뭁䲩㡞⍅쉉卙ヂ쉹参␨갵</w:t>
      </w:r>
      <w:r>
        <w:rPr/>
        <w:t>ꔬ</w:t>
      </w:r>
      <w:r>
        <w:rPr/>
        <w:t>㡳㝡佥牵扐痂㙄毂悮浙꥾祏嘩噈佃숳쉘嘳칩摮祒묱쌱䐵⺿捾煆㘥伪⭓庩</w:t>
      </w:r>
      <w:r>
        <w:rPr/>
        <w:t>ꖘ</w:t>
      </w:r>
      <w:r>
        <w:rPr/>
        <w:t>术䋂⺬꥗숫</w:t>
      </w:r>
      <w:r>
        <w:rPr/>
        <w:t>ꦣ</w:t>
      </w:r>
      <w:r>
        <w:rPr/>
        <w:t>㯂婃뇂姂䀸㈨扞㑓䨣幏倱檩桴ꍑ䍘き捣溡厵䭐䊬嫍㙮쵚曂깔㎻潮潔녾畍眸䅊㑭嘯</w:t>
      </w:r>
      <w:r>
        <w:rPr/>
        <w:t>ꤶ</w:t>
      </w:r>
      <w:r>
        <w:rPr/>
        <w:t>坏⵶欲獑䏎싃䵅㝉䩸땎⮏㙖轓㪿춮呀캩⴯䨨</w:t>
      </w:r>
      <w:r>
        <w:rPr/>
        <w:t>Ⱳ</w:t>
      </w:r>
      <w:r>
        <w:rPr/>
        <w:t>硢쵅</w:t>
      </w:r>
      <w:r>
        <w:rPr/>
        <w:t>Ⱖ</w:t>
      </w:r>
      <w:r>
        <w:rPr/>
        <w:t>㤳栮䝰慥橫戤㝢⾩䅴姃擂숲</w:t>
      </w:r>
      <w:r>
        <w:rPr/>
        <w:t>ⴴ</w:t>
      </w:r>
      <w:r>
        <w:rPr/>
        <w:t>쉵南攩⩸쵰⸨卋춻潙浾也䥹瑷氥喏䵱뽎桵㙶䱭穆⑟쉖㉄ꥤ攮䍕</w:t>
      </w:r>
      <w:r>
        <w:rPr/>
        <w:t>ꦣ</w:t>
      </w:r>
      <w:r>
        <w:rPr/>
        <w:t>轨⩃</w:t>
      </w:r>
      <w:r>
        <w:rPr/>
        <w:t>ꥋ</w:t>
      </w:r>
      <w:r>
        <w:rPr/>
        <w:t>⿂⍍䵯倽橴⒏懂値쉾㴫쉺ꅙ坆㝁督礮湣쉊瑬䱍瞥䙗伣䭕㥰枵桤쉎싂</w:t>
      </w:r>
      <w:r>
        <w:rPr/>
        <w:t>Ⱚ</w:t>
      </w:r>
      <w:r>
        <w:rPr/>
        <w:t>㭏㓂墏ㆮ唶㇃⥧侏쉭摯䝣⩸썺檮</w:t>
      </w:r>
      <w:r>
        <w:rPr/>
        <w:t>ꤹ</w:t>
      </w:r>
      <w:r>
        <w:rPr/>
        <w:t>壂㴶⾏摢轃㑬</w:t>
      </w:r>
      <w:r>
        <w:rPr/>
        <w:t>ꔺ</w:t>
      </w:r>
      <w:r>
        <w:rPr/>
        <w:t>頣梩潓頵䌪ꅗ㥖⽸佃♶佁獡燂挤呩䥗漳☊</w:t>
      </w:r>
      <w:r>
        <w:rPr/>
        <w:t>ⵏ</w:t>
      </w:r>
      <w:r>
        <w:rPr/>
        <w:t>믂⸶砳䵄ꥲ乤䈥⹒塥樦⻂숵兲䑘䅅깵嫂啂㈹撬繨礶⨶䅡縰</w:t>
      </w:r>
      <w:r>
        <w:rPr/>
        <w:t>ꕱ</w:t>
      </w:r>
      <w:r>
        <w:rPr/>
        <w:t>堭칟癗塡⑊⼹숯辬䅗쉂斱并沱ㅲ冩쉁⨲╍䎡⮵債枬⻂椩顡獬奍칊忂╃깨뽱彥墬䥫⹺䴸渽쉞쉞⧂柂亡䓂焬狂刭癘恾琣奏␥牑砹杞吸敇</w:t>
      </w:r>
      <w:r>
        <w:rPr/>
        <w:t>꧂</w:t>
      </w:r>
      <w:r>
        <w:rPr/>
        <w:t>䞩긣戻㕘刪⧂㑄迂</w:t>
      </w:r>
      <w:r>
        <w:rPr/>
        <w:t>⡟</w:t>
      </w:r>
      <w:r>
        <w:rPr/>
        <w:t>䁌쵊䀱츣㎻こ挰凂绂䱅땆촦♫②숳灅슿典硴㙠곂⎱䍾슻猻뭨쉖梥㠭꺏ꌺ瑥忂滂轈塱</w:t>
      </w:r>
      <w:r>
        <w:rPr/>
        <w:t>Ⳃ</w:t>
      </w:r>
      <w:r>
        <w:rPr/>
        <w:t>煊䉸⌸奚싂硑是汈縴쉂潢十啂噆幐㭦⥚獥橥</w:t>
      </w:r>
      <w:r>
        <w:rPr/>
        <w:t>⢬</w:t>
      </w:r>
      <w:r>
        <w:rPr/>
        <w:t>䬽愯支䈷璥䈳</w:t>
      </w:r>
      <w:r>
        <w:rPr/>
        <w:t>ⶬ</w:t>
      </w:r>
      <w:r>
        <w:rPr/>
        <w:t>䙎㩉䞿</w:t>
      </w:r>
      <w:r>
        <w:rPr/>
        <w:t>ⷂ</w:t>
      </w:r>
      <w:r>
        <w:rPr/>
        <w:t>䁞盂</w:t>
      </w:r>
      <w:r>
        <w:rPr/>
        <w:t>ꥉ</w:t>
      </w:r>
      <w:r>
        <w:rPr/>
        <w:t>殬쉵㥡</w:t>
      </w:r>
      <w:r>
        <w:rPr/>
        <w:t>ꖣ</w:t>
      </w:r>
      <w:r>
        <w:rPr/>
        <w:t>倽견救䙄䷂愶긭䀰烂</w:t>
      </w:r>
      <w:r>
        <w:rPr/>
        <w:t>⡅</w:t>
      </w:r>
      <w:r>
        <w:rPr/>
        <w:t>佥氪佰넨뼶剢ꥹ䅎桧䙔愨㥥捎쉡㇂䫍䕰㥐䝋䍩䝅唭㯂朻뿃䗂㌴䑐歳㭡奯㤬䧃㤭摕갵䎡䱑쉋夦幌㙏偸䠸뽴쌴歯慦ꥣ䵷十䡓꥗뭺彬斩</w:t>
      </w:r>
      <w:r>
        <w:rPr/>
        <w:t>⣃</w:t>
      </w:r>
      <w:r>
        <w:rPr/>
        <w:t>㒻쌮㍱걥⑤숳츹䨥ㆵ촶ꍖ♂㒡⽍塍䧂쵲瑓勃縰啥癃囂拂獑呠矂䅉禩쉠䩵䜪亿╱扦⻂숫晪⤻놥漤쉮쉊슻怪숪㔭㡢䑢</w:t>
      </w:r>
      <w:r>
        <w:rPr/>
        <w:t>⡆</w:t>
      </w:r>
      <w:r>
        <w:rPr/>
        <w:t>ꄤ療㫎丳浢㡳火숭</w:t>
      </w:r>
      <w:r>
        <w:rPr/>
        <w:t>ꔲ</w:t>
      </w:r>
      <w:r>
        <w:rPr/>
        <w:t>痂䐸쉊</w:t>
      </w:r>
      <w:r>
        <w:rPr/>
        <w:t>ꔤ</w:t>
      </w:r>
      <w:r>
        <w:rPr/>
        <w:t>祔㑅㛂쉉㭰䕖犵</w:t>
      </w:r>
      <w:r>
        <w:rPr/>
        <w:t>ⱊ</w:t>
      </w:r>
      <w:r>
        <w:rPr/>
        <w:t>绂㚵</w:t>
      </w:r>
      <w:r>
        <w:rPr/>
        <w:t>⢡</w:t>
      </w:r>
      <w:r>
        <w:rPr/>
        <w:t>牱깖</w:t>
      </w:r>
      <w:r>
        <w:rPr/>
        <w:t>꧂</w:t>
      </w:r>
      <w:r>
        <w:rPr/>
        <w:t>琷奦帤汶囂汬뭴</w:t>
      </w:r>
      <w:r>
        <w:rPr/>
        <w:t>⣂</w:t>
      </w:r>
      <w:r>
        <w:rPr/>
        <w:t>ち㛂㑵쉦嗂뾏숯畔⹡嗂牤桋甩潬뾏塌㈰塡弤佾쉔恴瑫溥⫃祓ꥥ충䷂乾</w:t>
      </w:r>
      <w:r>
        <w:rPr/>
        <w:t>Ⳃ</w:t>
      </w:r>
      <w:r>
        <w:rPr/>
        <w:t>䕲ꌣ梮ꥠ⎮汶到東⫂顐녉颻</w:t>
      </w:r>
      <w:r>
        <w:rPr/>
        <w:t>ꥁꕉ</w:t>
      </w:r>
      <w:r>
        <w:rPr/>
        <w:t>쉪싂扤썠슥六ㅊ㵴㤺婋㣂吱㊘ぺ幏㵬睈숺溵佰싂⑞关㉥潗僂栨剠ꥦ㌹</w:t>
      </w:r>
      <w:r>
        <w:rPr/>
        <w:t>ⱱ⩆</w:t>
      </w:r>
      <w:r>
        <w:rPr/>
        <w:t>싂</w:t>
      </w:r>
      <w:r>
        <w:rPr/>
        <w:t>꤬</w:t>
      </w:r>
      <w:r>
        <w:rPr/>
        <w:t>楮䢱剐㙔쎮浠㯂䙭⥊슩쉙䆻瘴쉈乃⑄䂿恔癡渭⽌䜳䙟䰶묰慣桘츲⥅㩠乍쉧犏呖㉾까곎䭆</w:t>
      </w:r>
      <w:r>
        <w:rPr/>
        <w:t>ꥈ</w:t>
      </w:r>
      <w:r>
        <w:rPr/>
        <w:t>ꌶ幵⎻彙卤⥮瑚䱮潨⹵숫㇂깍橫䂩</w:t>
      </w:r>
      <w:r>
        <w:rPr/>
        <w:t>ꥇ</w:t>
      </w:r>
      <w:r>
        <w:rPr/>
        <w:t>睪䍥汣⽗悏䩆㙉癈唷湓幂뽐⬳䁳싂쉧⵨睡幱睔䬬⥉숳婃㙈䕗</w:t>
      </w:r>
      <w:r>
        <w:rPr/>
        <w:t>ⷂ</w:t>
      </w:r>
      <w:r>
        <w:rPr/>
        <w:t>때〰摃⬸曂ꍱ䩃〽柂ꄰ祇쌲⍉彚堣⥱⩴戸䀱ぢ</w:t>
      </w:r>
      <w:r>
        <w:rPr/>
        <w:t>⠣</w:t>
      </w:r>
      <w:r>
        <w:rPr/>
        <w:t>㣂扢</w:t>
      </w:r>
      <w:r>
        <w:rPr/>
        <w:t>ꤹ</w:t>
      </w:r>
      <w:r>
        <w:rPr/>
        <w:t>쉓硔乖뽲숫㤊♅깲匤쉢䐽䝖㵟⥲㭞前숪숶槂娴뾮煀牯睷㐺擂䜴</w:t>
      </w:r>
      <w:r>
        <w:rPr/>
        <w:t>ꕎ</w:t>
      </w:r>
      <w:r>
        <w:rPr/>
        <w:t>甥⵫슡攩쉏彉挫恶쉰當㭞</w:t>
      </w:r>
      <w:r>
        <w:rPr/>
        <w:t>ꕫ⦏</w:t>
      </w:r>
      <w:r>
        <w:rPr/>
        <w:t>㝋㡋쉭係쉙欪㎿ꎿ偉䑣〺縬坴㙷眮䥤</w:t>
      </w:r>
      <w:r>
        <w:rPr/>
        <w:t>ⴺ</w:t>
      </w:r>
      <w:r>
        <w:rPr/>
        <w:t>䎡碿吥</w:t>
      </w:r>
      <w:r>
        <w:rPr/>
        <w:t>ꕵ⤮</w:t>
      </w:r>
      <w:r>
        <w:rPr/>
        <w:t>㙔淃歨깹쉂싂飂뭮숫㞥柎㥵䥅丷싂皮㈶쵰㙎繶極⍏䃂㴲숯숦呹쉃塸쉵걾㒬癳</w:t>
      </w:r>
      <w:r>
        <w:rPr/>
        <w:t>⣍⠸</w:t>
      </w:r>
      <w:r>
        <w:rPr/>
        <w:t>ꅵ䒏녃睴㕬䑳㯂䤣啲곂㕯ꏂ䕦┯㭚噂浐뾱䳂</w:t>
      </w:r>
      <w:r>
        <w:rPr/>
        <w:t>ꤤ</w:t>
      </w:r>
      <w:r>
        <w:rPr/>
        <w:t>橨呆晈ꅟ勂⪩痂䌬긩晲癪漰猪煲㈸恭䱖丹煸♡㐫㎮歍ꌭ嘶숰䩐쉾◂坖숷猪涣䀮숥噢啳䉈犥⾮䂩坘泂顟掱乧劣呗㥠偡け匤䙬浆咩㜺䌶瘫浲䕏䭹摖瑹撮⨣䈫㏂</w:t>
      </w:r>
      <w:r>
        <w:rPr/>
        <w:t>ⱥ</w:t>
      </w:r>
      <w:r>
        <w:rPr/>
        <w:t>剎棎䙠쉔㘹煮거悻ꏂ倰ꎡ뽬숺捰刺㫂쉓숦⛂㆘䨶쉦䭂쉧亿䭀㩰止佥㧂숽쉬癴牥垥쉁䕫싂昸⩢洹卾ꍕ䣂䐻䇂䌱녮楖匶쉇朲灀╥皘㪮㩡扇敏恋䙎柂㴭쉯숴歳㩕ꍬ彩⸲숺唶슬촣匭㕌㔹暬爵攸</w:t>
      </w:r>
      <w:r>
        <w:rPr/>
        <w:t>꥟</w:t>
      </w:r>
      <w:r>
        <w:rPr/>
        <w:t>唫礩무㕕츪숤㉌㍞㏍䅞ꅊ扸捚䕶䭯潠庘䜸쉾奌怰疥丱슱䒩剴⸻㊣な싂奚츮㖱㉁痂쉅扸焱㕕卺稲녍㏂畀⑳㙱⩾촮祵</w:t>
      </w:r>
      <w:r>
        <w:rPr/>
        <w:t>ꦮ</w:t>
      </w:r>
      <w:r>
        <w:rPr/>
        <w:t>쉊畂ꎏ썋呭ꅞ썀㥮䝗揂⤹瑗</w:t>
      </w:r>
      <w:r>
        <w:rPr/>
        <w:t>ⲥ</w:t>
      </w:r>
      <w:r>
        <w:rPr/>
        <w:t>쏂싃ㅍ坒딹廂䕹剡硭䎬㪵恫渺桐뽵淂桪㝈狂갷猴琦㕣쉠䁶땅燎憬䎵椷ꏎ⼮䣂㍥漹䄺䛂⤶뽺㔤埂㨻弫⛂쉕厩䝈㭙噞⑫䅟쉏ꅧ깖㧂䡡畲湏慱䄱䥚쉤乒怩瑮䑢敇剁㎱痂楰䡙丰牆쵆末㑠㨬敖꺮榵獌⪿⽈</w:t>
      </w:r>
      <w:r>
        <w:rPr/>
        <w:t>⢮</w:t>
      </w:r>
      <w:r>
        <w:rPr/>
        <w:t>ぃ即슣</w:t>
      </w:r>
      <w:r>
        <w:rPr/>
        <w:t>ⵗ</w:t>
      </w:r>
      <w:r>
        <w:rPr/>
        <w:t>숮쉞㶡쌭乘墿슱칗䧂帮輻쉙㬯⥌</w:t>
      </w:r>
      <w:r>
        <w:rPr/>
        <w:t>ꦩ</w:t>
      </w:r>
      <w:r>
        <w:rPr/>
        <w:t>轤</w:t>
      </w:r>
      <w:r>
        <w:rPr/>
        <w:t>ⲿ</w:t>
      </w:r>
      <w:r>
        <w:rPr/>
        <w:t>⼨㭈⽉楧穥冏ㅞㅡ〫쵇慆╖杇⥣쉰⥦쉁</w:t>
      </w:r>
      <w:r>
        <w:rPr/>
        <w:t>⠯</w:t>
      </w:r>
      <w:r>
        <w:rPr/>
        <w:t>氷Ⓜ⦱噩䂣㙖㵤轳燂䜪汏</w:t>
      </w:r>
      <w:r>
        <w:rPr/>
        <w:t>⠩⡎</w:t>
      </w:r>
      <w:r>
        <w:rPr/>
        <w:t>督㯎⭧兎⩃썎䎩쉋걳</w:t>
      </w:r>
      <w:r>
        <w:rPr/>
        <w:t>ⴣ</w:t>
      </w:r>
      <w:r>
        <w:rPr/>
        <w:t>昰焱挣术睩㭰슩䍁䧂囂䥳䦱뗂穠㑶㒥ㅵ佒祗⍫㈵㴻쉟䔳挲</w:t>
      </w:r>
      <w:r>
        <w:rPr/>
        <w:t>ⵅ</w:t>
      </w:r>
      <w:r>
        <w:rPr/>
        <w:t>敱깫⩪盂⽞㜸顇쉈㝐権䍠奷晅剀砊숯䉔</w:t>
      </w:r>
      <w:r>
        <w:rPr/>
        <w:t>ꤦ</w:t>
      </w:r>
      <w:r>
        <w:rPr/>
        <w:t>뿂⵨轆싍⚏⴯䴨剾쉑砬뽡武劏䙞涘슬窩䝣╈慇昻⦬⪬頫쉏쉳춿쉚⸱쉔쉃浲砽딯쉁슮癸녋係䡪숨숹쌰㴤⨶싂ネ쉑揂癷㝅䗂渶梻넪亵甴炡쉨⩓溻熬⽄塞然噕䨱ꏂ䀣䛍祊쌦積坾⼬</w:t>
      </w:r>
      <w:r>
        <w:rPr/>
        <w:t>ꤪ⬣</w:t>
      </w:r>
      <w:r>
        <w:rPr/>
        <w:t>ㄵ썑㚬剬㍫核ぇ䭃</w:t>
      </w:r>
      <w:r>
        <w:rPr/>
        <w:t>ꥅ</w:t>
      </w:r>
      <w:r>
        <w:rPr/>
        <w:t>⼪㥦繶䰩湒偸깺䉯師帰㛃慑兀⽋싂㐪噄⹎⹺䛂牳㩔䮣싂䑲㭗劵数㯂䫂꥚䕞㘺琣䄦䔲椱쉄琤橭㝘숨뭚</w:t>
      </w:r>
      <w:r>
        <w:rPr/>
        <w:t>ⱡ</w:t>
      </w:r>
      <w:r>
        <w:rPr/>
        <w:t>摄칉뽬儦柂敵㌹咱쉑垥㙧䑮痍硨桱䡭쉧搨砫瑋⮩橊㩣㭃</w:t>
      </w:r>
      <w:r>
        <w:rPr/>
        <w:t>ꦥ</w:t>
      </w:r>
      <w:r>
        <w:rPr/>
        <w:t>矃ま꥞싂ꍀ䥅㏂쵒柂硎ㅮ䯂㙃ꥳ暣䐱漷㥅㉺䉇⚏淎ꍂ䩙呆⛍☵䥴䫂界䛃旂晢䨣顨뇂ꍁ뽹撩땀敭㕉⩋池滎썚⨶</w:t>
      </w:r>
      <w:r>
        <w:rPr/>
        <w:t>꧂</w:t>
      </w:r>
      <w:r>
        <w:rPr/>
        <w:t>숶䔩䞩墻㥖쉎䘷䋂噂婓づ⥖堨싂眰슩䫂へ㓂</w:t>
      </w:r>
      <w:r>
        <w:rPr/>
        <w:t>ꥉ</w:t>
      </w:r>
      <w:r>
        <w:rPr/>
        <w:t>䑖吹䉒囂䔵砯丩璮ㄨ쉠</w:t>
      </w:r>
      <w:r>
        <w:rPr/>
        <w:t>ꕁ</w:t>
      </w:r>
      <w:r>
        <w:rPr/>
        <w:t>썲㡄潔慉桯夦䉵쉀㩸쉩</w:t>
      </w:r>
      <w:r>
        <w:rPr/>
        <w:t>ⴥ</w:t>
      </w:r>
      <w:r>
        <w:rPr/>
        <w:t>琥䖬幉嫂⍇卦걕깞帷썔儶慩쵟㑑婴㌣勂䟂夨䁋嘶憱特幢嘸楕ꅙ㙵䲿㝨恔䅒䈭뿂㧂걓俎轐䁁乃磎갬␱뾘칎</w:t>
      </w:r>
      <w:r>
        <w:rPr/>
        <w:t>ꦵ</w:t>
      </w:r>
      <w:r>
        <w:rPr/>
        <w:t>䫂晚朵捩欬</w:t>
      </w:r>
      <w:r>
        <w:rPr/>
        <w:t>ꕢ</w:t>
      </w:r>
      <w:r>
        <w:rPr/>
        <w:t>晎꺘㩴懂顸뽀䥞㭏禥녏毂㵀轎窘慣㥡㛍穣긫烂뽀믂で洪⩭扮偑뽎刭슡搪㩈㧂⑆總⍔䀷慷癯쉈轡匳甽常㡘쉪獵殻싍㡥楾쉕⥪䬻♈㵬春傮㨯歘㊱㝓䰥</w:t>
      </w:r>
      <w:r>
        <w:rPr/>
        <w:t>ꕪ</w:t>
      </w:r>
      <w:r>
        <w:rPr/>
        <w:t>橩祯⍖</w:t>
      </w:r>
      <w:r>
        <w:rPr/>
        <w:t>ⱈ</w:t>
      </w:r>
      <w:r>
        <w:rPr/>
        <w:t>쏃䪥剌䭚禥㍅䊩䛃ㅶ쉧湎카⽗⤴ꅘㅙ⽄</w:t>
      </w:r>
      <w:r>
        <w:rPr/>
        <w:t>ꕂ</w:t>
      </w:r>
      <w:r>
        <w:rPr/>
        <w:t>쉢扡⹺걠갵</w:t>
      </w:r>
      <w:r>
        <w:rPr/>
        <w:t>⡋</w:t>
      </w:r>
      <w:r>
        <w:rPr/>
        <w:t>䨺飂䷎婒㈫뽵㥴숶块⥁⨻榣숬싂碏沩忂睾깙⩪㏂啪</w:t>
      </w:r>
      <w:r>
        <w:rPr/>
        <w:t>ꦬ</w:t>
      </w:r>
      <w:r>
        <w:rPr/>
        <w:t>獳熩娰攬婁⥌㬩숪輤村쉷眽䍐촨父␴ꅫ숸⏃䡈繺硇㜺㉌䩊쉇橂儷塉参申侏灂䵔</w:t>
      </w:r>
      <w:r>
        <w:rPr/>
        <w:t>ꥊ</w:t>
      </w:r>
      <w:r>
        <w:rPr/>
        <w:t>䵨弣塃敱⑆呯壃焪慱怵风䱣挽瞱䡥剰⥫䕏䜦⬲灏⸪⍙⼽ꎮ晃㭉㟂䡱杤悿㒥땘牔佹畍묱潶䉉⩶敠幐⥐㈨쉌⵸㛂穥䁂숷畕싂</w:t>
      </w:r>
      <w:r>
        <w:rPr/>
        <w:t>ꗍ</w:t>
      </w:r>
      <w:r>
        <w:rPr/>
        <w:t>熱瀪땣祉⨤㠵춿</w:t>
      </w:r>
      <w:r>
        <w:rPr/>
        <w:t>ꥂ</w:t>
      </w:r>
      <w:r>
        <w:rPr/>
        <w:t>渊㮩搵悡梱噭䃂獯⫂䎣徣⍧숺㩲촬䙗溥썙帴⽹嘤仂婐ꥶꄹ</w:t>
      </w:r>
      <w:r>
        <w:rPr/>
        <w:t>ⱗ</w:t>
      </w:r>
      <w:r>
        <w:rPr/>
        <w:t>中瑐乤穇兪兎⍰ꅭ彯㴥桩⛂㭠塱怮傿歞㭈</w:t>
      </w:r>
      <w:r>
        <w:rPr/>
        <w:t>⡊</w:t>
      </w:r>
      <w:r>
        <w:rPr/>
        <w:t>㶻싂녺㏂硪灢亮唸煠䩒䅞쉎朲兦⪏걮</w:t>
      </w:r>
      <w:r>
        <w:rPr/>
        <w:t>Ɒ</w:t>
      </w:r>
      <w:r>
        <w:rPr/>
        <w:t>놵飂⥩䦥쉷⨽卋숺깑戱⼱䑘琰顃쉌扙輮</w:t>
      </w:r>
      <w:r>
        <w:rPr/>
        <w:t>ꕥ</w:t>
      </w:r>
      <w:r>
        <w:rPr/>
        <w:t>㡌顷뽓湁坬⪩婾슩弥⹂싂꥕畟⫂幃挳쉮䩮⥀</w:t>
      </w:r>
      <w:r>
        <w:rPr/>
        <w:t>⡢</w:t>
      </w:r>
      <w:r>
        <w:rPr/>
        <w:t>浱檣輺輯濂쉶奸䫎䀬䤷㩆楈瑔悥숳⹹呎⽋彀㉯ㅴㄭ恡㑩䙕伷䉷稽偷礪묫⥂걾⸨䕀쉏싂㴮</w:t>
      </w:r>
      <w:r>
        <w:rPr/>
        <w:t>ꕮ</w:t>
      </w:r>
      <w:r>
        <w:rPr/>
        <w:t>桉儯싂䍌慤噢숷禣⑂呖ꥫ殏稳깾頽</w:t>
      </w:r>
      <w:r>
        <w:rPr/>
        <w:t>꧂</w:t>
      </w:r>
      <w:r>
        <w:rPr/>
        <w:t>砪猪祾긬쉃쉓浯䁋䎮걤䀫ㅙ充促杴夯喥㧂㬶徱栭뭬䅁㉲擂頪슱䉪硸길╤嫂乾沿払䡏䩷婢漸䕌忂奟喬冏奴칑䛂楖</w:t>
      </w:r>
      <w:r>
        <w:rPr/>
        <w:t>ꥉ</w:t>
      </w:r>
      <w:r>
        <w:rPr/>
        <w:t>䕇楬䘹ꥪ㕚걸㌬慯䝏䴦湕숶掿汃飂癵깍失⮮䰺义浠</w:t>
      </w:r>
      <w:r>
        <w:rPr/>
        <w:t>ꔶ⧂</w:t>
      </w:r>
      <w:r>
        <w:rPr/>
        <w:t>쵯ꥶ䄴㥠䔬䍑癪습娹⼦㭃䠸哃</w:t>
      </w:r>
      <w:r>
        <w:rPr/>
        <w:t>ⴰ</w:t>
      </w:r>
      <w:r>
        <w:rPr/>
        <w:t>䤺痂묯갯伩䚣걵煋칙㢬⬨䷂䑇忂⨲〱垥믍㶡⬪</w:t>
      </w:r>
      <w:r>
        <w:rPr/>
        <w:t>ꗂ</w:t>
      </w:r>
      <w:r>
        <w:rPr/>
        <w:t>㷂⺩偷焨煅</w:t>
      </w:r>
      <w:r>
        <w:rPr/>
        <w:t>⡕</w:t>
      </w:r>
      <w:r>
        <w:rPr/>
        <w:t>煀彳㬹疻⬷彸㑵쉬㐰獆繦</w:t>
      </w:r>
      <w:r>
        <w:rPr/>
        <w:t>ꦏ</w:t>
      </w:r>
      <w:r>
        <w:rPr/>
        <w:t>䵟䥪ꆿ暵樷奵獈♲쉱칔◂문畖睠</w:t>
      </w:r>
      <w:r>
        <w:rPr/>
        <w:t>ⵧ</w:t>
      </w:r>
      <w:r>
        <w:rPr/>
        <w:t>柂㩺䠰㣂䒱⨭쉐䧂</w:t>
      </w:r>
      <w:r>
        <w:rPr/>
        <w:t>ⱞ</w:t>
      </w:r>
      <w:r>
        <w:rPr/>
        <w:t>㡤顁䬱⩂㋂䡰㩑칂</w:t>
      </w:r>
      <w:r>
        <w:rPr/>
        <w:t>ⵟ</w:t>
      </w:r>
      <w:r>
        <w:rPr/>
        <w:t>折깯厱㘱㟂㔩晶䵄⿂⽒숶슿</w:t>
      </w:r>
      <w:r>
        <w:rPr/>
        <w:t>ꕰ</w:t>
      </w:r>
      <w:r>
        <w:rPr/>
        <w:t>싂슡潈戥抬䱌朣剀䯂暿䋎奵猸窡⥀</w:t>
      </w:r>
      <w:r>
        <w:rPr/>
        <w:t>ꥄ</w:t>
      </w:r>
      <w:r>
        <w:rPr/>
        <w:t>歘䝖頹쏂呈庣呓싂㝎区⩷㵯▵䝳㑌纘꺿㕘坰㜴电쉆</w:t>
      </w:r>
      <w:r>
        <w:rPr/>
        <w:t>ꥊ</w:t>
      </w:r>
      <w:r>
        <w:rPr/>
        <w:t>乥䎏숸杏껂㨶갽뾵捅楬</w:t>
      </w:r>
      <w:r>
        <w:rPr/>
        <w:t>ⱗ</w:t>
      </w:r>
      <w:r>
        <w:rPr/>
        <w:t>㈵쉷剧礷ꇃ轹橑縶♑</w:t>
      </w:r>
      <w:r>
        <w:rPr/>
        <w:t>ꥋ</w:t>
      </w:r>
      <w:r>
        <w:rPr/>
        <w:t>㍫縯暮㮡へ猽䣂捙⪿䲻纥ㅤ炘敃皏敟楮</w:t>
      </w:r>
      <w:r>
        <w:rPr/>
        <w:t>ⷍ</w:t>
      </w:r>
      <w:r>
        <w:rPr/>
        <w:t>뼵瀭埂♋輵湘梮疏橵䡷づ幍顫娵䈹ꎣ檏敪枵毂役癴沥呓䝡뼩┨䭩浰埍</w:t>
      </w:r>
      <w:r>
        <w:rPr/>
        <w:t>ⵗ</w:t>
      </w:r>
      <w:r>
        <w:rPr/>
        <w:t>㫂ぃ佩噁嫂慉执ꌸꅪ稹武畚嚻◂㝺䡢䭲呲</w:t>
      </w:r>
      <w:r>
        <w:rPr/>
        <w:t>ꕣ⨽</w:t>
      </w:r>
      <w:r>
        <w:rPr/>
        <w:t>䝳⪡嘮</w:t>
      </w:r>
      <w:r>
        <w:rPr/>
        <w:t>ꕹ</w:t>
      </w:r>
      <w:r>
        <w:rPr/>
        <w:t>䲱織歄쉠奟㍍偍⤥싂擂檩悬쉧䁪殡숤塘떿딻칩䩊쉌슻⥷䫂参쉕䭦⑟䀲쉊噣䔨㜭㣂ꅹ㉓ꆬ췂숶煥㚩壂⩂䥢쉳坏슩朣槂䥄濂䰊⚣呢걟ꅉ瞮숴乯ㄵ礵桄稴넬攪슏嘵輻弥䇂夸⭑䴯ꌽ慠卙㨮⹶⽧棂</w:t>
      </w:r>
      <w:r>
        <w:rPr/>
        <w:t>ⵄ⬺</w:t>
      </w:r>
      <w:r>
        <w:rPr/>
        <w:t>婓䃃沬</w:t>
      </w:r>
      <w:r>
        <w:rPr/>
        <w:t>ꖩ</w:t>
      </w:r>
      <w:r>
        <w:rPr/>
        <w:t>刺狂䩫⼦䡈歺呠炿</w:t>
      </w:r>
      <w:r>
        <w:rPr/>
        <w:t>ⰶ</w:t>
      </w:r>
      <w:r>
        <w:rPr/>
        <w:t>㥌ァ轌潉숴繮㯂䙤䴯쉣뼯猤♃刹扸</w:t>
      </w:r>
      <w:r>
        <w:rPr/>
        <w:t>ꔺ</w:t>
      </w:r>
      <w:r>
        <w:rPr/>
        <w:t>䨮싂催穧漶싂䳂恃䝁呞楬佈㕗녎䝤㙫숫㙤䘭癍顶㭕桶⨥㍒⨷⥬썔</w:t>
      </w:r>
      <w:r>
        <w:rPr/>
        <w:t>ꔵ</w:t>
      </w:r>
      <w:r>
        <w:rPr/>
        <w:t>ꎩ瓂繯䶡숣㷍뼹溬惂㶏⹺䯂礽䩌숹暿┨㑞彌㦱嚩㞿쵖犱扲未㕍漪挨쉳㬥呢쉓迂쵴䣂䠣⽮圲㠮⥩恂㘽桕㔽㙯⩆䃂䡩⍢♉煸祳繰普潡쉇悿䊣슩溡䥑㝲쉑輱塤⼪㭧㝷瑚䞻뇍㔪㐹⚩땪婠吭穪숳稯⩯</w:t>
      </w:r>
      <w:r>
        <w:rPr/>
        <w:t>ⱔ</w:t>
      </w:r>
      <w:r>
        <w:rPr/>
        <w:t>冥⹨⪬轧畨轹䍂╴劻焤뭴堫へ爱쉭䐵⒩佣䙢䅯</w:t>
      </w:r>
      <w:r>
        <w:rPr/>
        <w:t>ⲏ⢘</w:t>
      </w:r>
      <w:r>
        <w:rPr/>
        <w:t>タ깚ꅷ숸婨숻煩妬㤱⴮搶⍁⩵쵂쉮污惂⭚坞</w:t>
      </w:r>
      <w:r>
        <w:rPr/>
        <w:t>ꕉ</w:t>
      </w:r>
      <w:r>
        <w:rPr/>
        <w:t>䭎㢣䦣䜮幮⥭㩦쉯䕇杗칤숷呡ꎬ倰乑滎癗换晟呮奖</w:t>
      </w:r>
      <w:r>
        <w:rPr/>
        <w:t>⡅</w:t>
      </w:r>
      <w:r>
        <w:rPr/>
        <w:t>㭏硷ꄪ䙠佪眤怺啗</w:t>
      </w:r>
      <w:r>
        <w:rPr/>
        <w:t>ⶣ</w:t>
      </w:r>
      <w:r>
        <w:rPr/>
        <w:t>氫䮩塡䫂琬쎩繃㡀轥㈫䱔칤</w:t>
      </w:r>
      <w:r>
        <w:rPr/>
        <w:t>ꥐ⹕</w:t>
      </w:r>
      <w:r>
        <w:rPr/>
        <w:t>쉾㑊숮㝎녯</w:t>
      </w:r>
      <w:r>
        <w:rPr/>
        <w:t>ꖱ</w:t>
      </w:r>
      <w:r>
        <w:rPr/>
        <w:t>煬挪⑶념쉰抿瑸껎湞䟂ぉ携稥㧂⼹䕷琥뭪㥥ꍳ夷乡橪牍⨣顡㉉㨩쉹扠垏噦揂澱㔳婯♉㒬悘⭳䝫侩㑱摦㡩焺䵧穥旃녟촶汪猵䍡⤥剮䕄㪣䙺♦ㅹ㑺㘸睨칏䤬灣晔숥瑩㭾숬禩捂ꍴ␬呪슱⵶畀䤩⸴</w:t>
      </w:r>
      <w:r>
        <w:rPr/>
        <w:t>ꦡ</w:t>
      </w:r>
      <w:r>
        <w:rPr/>
        <w:t>幾쉭畠ㅩ穚橵䁆⌸⍱坰싂䌦</w:t>
      </w:r>
      <w:r>
        <w:rPr/>
        <w:t>ꗂ</w:t>
      </w:r>
      <w:r>
        <w:rPr/>
        <w:t>挶泃坲䔽쉺桉㭧晱侘祋쉄뮱ヂ琦迂</w:t>
      </w:r>
      <w:r>
        <w:rPr/>
        <w:t>ⷂ</w:t>
      </w:r>
      <w:r>
        <w:rPr/>
        <w:t>疘⸵煊庮䡇揂倹唲䙄扥⹬㝔兴燂䑋䷂ꇂ圩⑈湪㡭㕷䭑㈨捁悏乚䙺싂祵抱ꅘ⦿ㅮ咩㍗깸畅䨥是摥</w:t>
      </w:r>
      <w:r>
        <w:rPr/>
        <w:t>ⱒ</w:t>
      </w:r>
      <w:r>
        <w:rPr/>
        <w:t>刴乣㉀쉏㘪㵈</w:t>
      </w:r>
      <w:r>
        <w:rPr/>
        <w:t>ꤩ</w:t>
      </w:r>
      <w:r>
        <w:rPr/>
        <w:t>朮䅩㜵䵯쉹秂땋啓祈唰䅾榿湔ぁ㉪湑柂䍹灶傥쉞숤ꄫ照搭砫湷츩Ⓙ㫂睢橎쉡庻䱐䉰슘橤幍▥Ⓜ癖㒣類숸㝶</w:t>
      </w:r>
      <w:r>
        <w:rPr/>
        <w:t>ꥏ</w:t>
      </w:r>
      <w:r>
        <w:rPr/>
        <w:t>㖣何쉀㟂숪딽</w:t>
      </w:r>
      <w:r>
        <w:rPr/>
        <w:t>⠱</w:t>
      </w:r>
      <w:r>
        <w:rPr/>
        <w:t>ꅵ⹠碵桮갺䙹꺵䪮쉌ꅑ⩰썎癒慌啌挮ꥫ塆䞏灹㕖</w:t>
      </w:r>
      <w:r>
        <w:rPr/>
        <w:t>꧂</w:t>
      </w:r>
      <w:r>
        <w:rPr/>
        <w:t>愯砵浲浦㥭䑸쉴瑶䳃숊숰剚朥其녩穖㶻⻂ꍹ㛂쉧녖椨⼬伭囃哎䧂恰⹡啖쉧⿂쉓⽇䅊煗吻䫂땓숷</w:t>
      </w:r>
      <w:r>
        <w:rPr/>
        <w:t>⡬</w:t>
      </w:r>
      <w:r>
        <w:rPr/>
        <w:t>桸䓂⺩숦䮬㝟㥴瘪깆㞏潇♟갻촱쉈廂婺슬䮬囃䟂摍癘㭬⥄佳祠쉗灨畇㕩뼲幅车慙橰</w:t>
      </w:r>
      <w:r>
        <w:rPr/>
        <w:t>⵰⌽</w:t>
      </w:r>
      <w:r>
        <w:rPr/>
        <w:t>춏걙쉨哂쉍갬걏뽗剔歁뿂枬⩚敬쉒搩숳矂毂⹣灵⭊稤㔸땸싂ꆏ頺唴ꅞ欷〲쌮ꥯ橀숮爹片써깹⽠扎쉴⎘灱캱㑴繸㞬⯂䟂塟숪睩㝞漰⩞佗婴츩摆칲츱ꥭ䨩</w:t>
      </w:r>
      <w:r>
        <w:rPr/>
        <w:t>ꕵ</w:t>
      </w:r>
      <w:r>
        <w:rPr/>
        <w:t>㋂晴刪愤爷ꌷ뿂⫂㕒去䘹갤凂㑞泂䵇灚쉦쵒朲♲婎晹磂</w:t>
      </w:r>
      <w:r>
        <w:rPr/>
        <w:t>⵰</w:t>
      </w:r>
      <w:r>
        <w:rPr/>
        <w:t>穀㝑♟䅁奓囂牱</w:t>
      </w:r>
      <w:r>
        <w:rPr/>
        <w:t>ⱚ</w:t>
      </w:r>
      <w:r>
        <w:rPr/>
        <w:t>㍒</w:t>
      </w:r>
      <w:r>
        <w:rPr/>
        <w:t>ꕑꦮ</w:t>
      </w:r>
      <w:r>
        <w:rPr/>
        <w:t>輶䙸䞥쉸묵㇂䫂痎癫╣䭵渭䧂놩숭杞⧂㐰䎣彙䔪危杞</w:t>
      </w:r>
      <w:r>
        <w:rPr/>
        <w:t>ⵖ</w:t>
      </w:r>
      <w:r>
        <w:rPr/>
        <w:t>唱싂䵺兌ꍘ氲뽾摓㔱㉂䐯噦㬻♂乹쉭婡䵦繓䅷㩌婭쉰畋漲㣂捦喩婹㡫䳎썣ꏂ쉘䜴欸擂顃㴶㯃风㫂걡婴⏂坍顙꺏泃ぞ橣ㄳ捨</w:t>
      </w:r>
      <w:r>
        <w:rPr/>
        <w:t>⡚</w:t>
      </w:r>
      <w:r>
        <w:rPr/>
        <w:t>䈰⹈쉈칋ꥡ䜻㩚稻䍟䊩悘</w:t>
      </w:r>
      <w:r>
        <w:rPr/>
        <w:t>ⱨ</w:t>
      </w:r>
      <w:r>
        <w:rPr/>
        <w:t>ⵂ</w:t>
      </w:r>
      <w:r>
        <w:rPr/>
        <w:t>奴咏佢▮⑍摐剙揂䩶⪩⬳挩䙎묶숵繴涏㝨㥳呍쌴䉠</w:t>
      </w:r>
      <w:r>
        <w:rPr/>
        <w:t>⠣</w:t>
      </w:r>
      <w:r>
        <w:rPr/>
        <w:t>愹徵朴겮丯煸䠩</w:t>
      </w:r>
      <w:r>
        <w:rPr/>
        <w:t>ⵍ</w:t>
      </w:r>
      <w:r>
        <w:rPr/>
        <w:t>쉔䴪㧂꥙䱮쉄뭄㦥儩</w:t>
      </w:r>
      <w:r>
        <w:rPr/>
        <w:t>ꔰ</w:t>
      </w:r>
      <w:r>
        <w:rPr/>
        <w:t>䍂䱉㦮㩍㕴桪╺䙐싍뽃祙⩥쉋숴╂䙭䐥䗂幘圬Ⓜ塱破潶滃䅪䁖숪睕䑉啵䒡㬣猷年䈹丩㙂䵭辮到啑垻〴熩</w:t>
      </w:r>
      <w:r>
        <w:rPr/>
        <w:t>ꦮ</w:t>
      </w:r>
      <w:r>
        <w:rPr/>
        <w:t>汥晃晞华稷⍷娫揃啷䥃ꥩ⩅啇깺▘㭌뼯杮䨪碻⻍뽸恸쉁灒䦏ꍷ睵⭈䷂湋캘㥴彗汇쉗</w:t>
      </w:r>
      <w:r>
        <w:rPr/>
        <w:t>⡌</w:t>
      </w:r>
      <w:r>
        <w:rPr/>
        <w:t>囂䉲縺輴棂縮╷游⽊㤶㤵楺쉅恲題㵯獀懂睄做斬㥟⭍쉞䲮䅨枻싂숵숷쉰쌤쉌䖘숮迎〪堷捊⑙栬抣믂拎呅繠敌㶏囃㥓轏坬</w:t>
      </w:r>
      <w:r>
        <w:rPr/>
        <w:t>ꦵ</w:t>
      </w:r>
      <w:r>
        <w:rPr/>
        <w:t>慢恬슿乞珂䜴昪⯍ꍚ灊淍</w:t>
      </w:r>
      <w:r>
        <w:rPr/>
        <w:t>⠽</w:t>
      </w:r>
      <w:r>
        <w:rPr/>
        <w:t>㵣뽸湬祴⭂坕娫焽祏旍顶楥쉒</w:t>
      </w:r>
      <w:r>
        <w:rPr/>
        <w:t>ⵎ</w:t>
      </w:r>
      <w:r>
        <w:rPr/>
        <w:t>䐽╙稵╗싂⹋浖涩皮</w:t>
      </w:r>
      <w:r>
        <w:rPr/>
        <w:t>Ⱚ</w:t>
      </w:r>
      <w:r>
        <w:rPr/>
        <w:t>㭕牀㪡䙱䎱余䮵婱灹塷凂幤쉧㫂掵婊㐮盂塀厬싂欱珂㩄柂</w:t>
      </w:r>
      <w:r>
        <w:rPr/>
        <w:t>ⲿ</w:t>
      </w:r>
      <w:r>
        <w:rPr/>
        <w:t>桃桉</w:t>
      </w:r>
      <w:r>
        <w:rPr/>
        <w:t>ⵄ</w:t>
      </w:r>
      <w:r>
        <w:rPr/>
        <w:t>⽥䰮㗂╯棂䱥圊咻쉇㜪땊䘷瑨硬参⨫㶬碩妩㆘智⥍璻扟䵢流唬偸睙촫</w:t>
      </w:r>
      <w:r>
        <w:rPr/>
        <w:t>ꤣ</w:t>
      </w:r>
      <w:r>
        <w:rPr/>
        <w:t>刷欳놥쉂兂칑</w:t>
      </w:r>
      <w:r>
        <w:rPr/>
        <w:t>꤬</w:t>
      </w:r>
      <w:r>
        <w:rPr/>
        <w:t>ぱ嘻捄</w:t>
      </w:r>
      <w:r>
        <w:rPr/>
        <w:t>ꔣ⩄</w:t>
      </w:r>
      <w:r>
        <w:rPr/>
        <w:t>殬橢儦</w:t>
      </w:r>
      <w:r>
        <w:rPr/>
        <w:t>⠴</w:t>
      </w:r>
      <w:r>
        <w:rPr/>
        <w:t>칹杫侏墿㡄</w:t>
      </w:r>
      <w:r>
        <w:rPr/>
        <w:t>⡉</w:t>
      </w:r>
      <w:r>
        <w:rPr/>
        <w:t>皱幏깘䝣떩摬⩦䕋橧佋쉗쉓뮵슣䖡〭橒剄뾏戫㓂儺繣땮녘何倷⑯쉸쉫⒩쉒㠳⭟㫃棂曂枵䭪佳슿泂硍轙칷狂㝵⽢䂏⩂噶睢㭣䀨扂空뭙䅱暿焪㌱캩䱘⌨垱딭䖥쉵幡线櫂묷顩</w:t>
      </w:r>
      <w:r>
        <w:rPr/>
        <w:t>ꦻ</w:t>
      </w:r>
      <w:r>
        <w:rPr/>
        <w:t>쉞佪攭䴬⍈儭䥣干て呺瑤湳楘顆瑩㩹칞慇⦥壂䁦剹浰㬶싂넣着㦩玿枘懂뽧⻂剗䭖썹恧䊬櫂彚㙖</w:t>
      </w:r>
      <w:r>
        <w:rPr/>
        <w:t>⡨</w:t>
      </w:r>
      <w:r>
        <w:rPr/>
        <w:t>坴슮佨婟⩆䙔桙佖ꥷ쉘捤忂뾿숦洱埂숨奦쌷ꍱ氮㍵㨷㔪슮㑌䥊砥⥕扺䝗湒쉐歊쉖幒伪倬쉠</w:t>
      </w:r>
      <w:r>
        <w:rPr/>
        <w:t>ꕟ</w:t>
      </w:r>
      <w:r>
        <w:rPr/>
        <w:t>眣眵⽥㡖쉢奂㮵칍컂쵐焳㥈썎呅⫂⩡</w:t>
      </w:r>
      <w:r>
        <w:rPr/>
        <w:t>ꤵ</w:t>
      </w:r>
      <w:r>
        <w:rPr/>
        <w:t>칹佟묪☫媥⭟⹀뭁獶犣漳ꄻ咱㙲⽣捵潄㩕쉍㯍㩓⧍슮녤䵨侵쉤㧎쵅稱咩朰⨯䴴牲㥕恃☻振敺汱歓囂斿榬곂숶⺡䱞⪩㵬쉲⥬卵ꍩ朶迂</w:t>
      </w:r>
      <w:r>
        <w:rPr/>
        <w:t>ꔸ</w:t>
      </w:r>
      <w:r>
        <w:rPr/>
        <w:t>坯偗⥂䀨䱟⧂䕥⬰䛂ㄱ半獳슿眱縫坑癎㉬쉁뽦노妏컂쉬쉾</w:t>
      </w:r>
      <w:r>
        <w:rPr/>
        <w:t>ꤱ</w:t>
      </w:r>
      <w:r>
        <w:rPr/>
        <w:t>䢮썑灷棂坨顭⩞쵄䜯♐刵儶싂</w:t>
      </w:r>
      <w:r>
        <w:rPr/>
        <w:t>ꤸ</w:t>
      </w:r>
      <w:r>
        <w:rPr/>
        <w:t>㬩</w:t>
      </w:r>
      <w:r>
        <w:rPr/>
        <w:t>ⵅ</w:t>
      </w:r>
      <w:r>
        <w:rPr/>
        <w:t>䳂卾땬㝄㙂睶䱗繴梣婲㕺㙇쉠ꥲ숻扬智獒潆顪哂⻂欽彶ㅱ婣䍕䨽恺䛂㵟棍ㆥ嘸津</w:t>
      </w:r>
      <w:r>
        <w:rPr/>
        <w:t>ⰹ</w:t>
      </w:r>
      <w:r>
        <w:rPr/>
        <w:t>㕸숻淂晔㩂㈤噴슏剔瑸ꄹ夺걦㐷昪朵戨偠欬捰╥獬䡉쉅沿䍭㴪畡⑮嗍㑑㭡参㵴晃깲眷氲䁀灈轡呀땹㵁묦练捁딫烂敩캿䕫쉘⛂穒따〈⵫쉟愤</w:t>
      </w:r>
      <w:r>
        <w:rPr/>
        <w:t>ꔪ</w:t>
      </w:r>
      <w:r>
        <w:rPr/>
        <w:t>啭怤潡숸犱咏偑䝸␤뭴歈怭楅熡䶥㬰♓䁵䐫㘪㤨慀뾡ꌬ晾</w:t>
      </w:r>
      <w:r>
        <w:rPr/>
        <w:t>Ɒ</w:t>
      </w:r>
      <w:r>
        <w:rPr/>
        <w:t>䅋숥湎轳쉁恾勂䶬ꍊ歏㙷춱숪朣뭯⭙幗柂湐䈰幑숭쉍あ㤪ꆿ噭춿쉅</w:t>
      </w:r>
      <w:r>
        <w:rPr/>
        <w:t>ꔪ</w:t>
      </w:r>
      <w:r>
        <w:rPr/>
        <w:t>橠挶쉞</w:t>
      </w:r>
      <w:r>
        <w:rPr/>
        <w:t>⣂</w:t>
      </w:r>
      <w:r>
        <w:rPr/>
        <w:t>䔭썃䡹戻䜪い氨偸湠㟂祩</w:t>
      </w:r>
      <w:r>
        <w:rPr/>
        <w:t>ꥈ</w:t>
      </w:r>
      <w:r>
        <w:rPr/>
        <w:t>繨核䘹䩕繇䜹榵</w:t>
      </w:r>
      <w:r>
        <w:rPr/>
        <w:t>꧂</w:t>
      </w:r>
      <w:r>
        <w:rPr/>
        <w:t>参汍狂Ⓕ䷂숺ぁ愦颱䁣䒵烂</w:t>
      </w:r>
      <w:r>
        <w:rPr/>
        <w:t>ⱁ</w:t>
      </w:r>
      <w:r>
        <w:rPr/>
        <w:t>迂ね刊旂偮㙾竂㍉싎䜻땢〩䦱⺮硆뼣⍪穭䙹숶⭸勎䚘穅깶䈦䅌牬摌걈圽匣칮欭숵㠪녮⩡</w:t>
      </w:r>
      <w:r>
        <w:rPr/>
        <w:t>꧂⧂</w:t>
      </w:r>
      <w:r>
        <w:rPr/>
        <w:t>䅞睧ㆵ怱쵾⑀兠䑣嚩䬩쉓活呣楮⍧㭅址畸㡞䯃</w:t>
      </w:r>
      <w:r>
        <w:rPr/>
        <w:t>ꕀ</w:t>
      </w:r>
      <w:r>
        <w:rPr/>
        <w:t>瀥悏䪱㷂炣묮</w:t>
      </w:r>
      <w:r>
        <w:rPr/>
        <w:t>ⴲ</w:t>
      </w:r>
      <w:r>
        <w:rPr/>
        <w:t>㍨䬮㟂灄♥瑖扣묷</w:t>
      </w:r>
      <w:r>
        <w:rPr/>
        <w:t>⠵</w:t>
      </w:r>
      <w:r>
        <w:rPr/>
        <w:t>璏䩪쉘쉞땺ㄳ幧걄㍡쉰</w:t>
      </w:r>
      <w:r>
        <w:rPr/>
        <w:t>ꤲ</w:t>
      </w:r>
      <w:r>
        <w:rPr/>
        <w:t>桷ꅠ䝋⍫係쵉旎㙷繉㢏</w:t>
      </w:r>
      <w:r>
        <w:rPr/>
        <w:t>⡂</w:t>
      </w:r>
      <w:r>
        <w:rPr/>
        <w:t>昹偪剣♕㗍숰硍渫쉰싂捂溻祤㡔</w:t>
      </w:r>
      <w:r>
        <w:rPr/>
        <w:t>ꤪ꥾</w:t>
      </w:r>
      <w:r>
        <w:rPr/>
        <w:t>繵땞⌣䁴䱨穞椮숻㵌㇂欳䵧熻㫂伤땭싂䞡䝍飂쉫灭㦘杴췂摳숰䆱㝁숯挻〨╠㍤均繳偷乞걉⚮㒮녘䐨爨湞禵녌棂㔻曃䡄噭縩䤯睨⹟⽰㯂걓牆쉌硹湧♸穭ꥭ奞ꍔ䄲眵㵁뿂⩢䍦ꍄ瓂〩⛂</w:t>
      </w:r>
      <w:r>
        <w:rPr/>
        <w:t>ꕆ</w:t>
      </w:r>
      <w:r>
        <w:rPr/>
        <w:t>ㄫ㫂愴偁딵쌵恡啅갲䴭썫뽯⍋쉢㤵昰㬩冬ꅦㅳ淍顊窵癇䉚瀺</w:t>
      </w:r>
      <w:r>
        <w:rPr/>
        <w:t>ꤶⵎ</w:t>
      </w:r>
      <w:r>
        <w:rPr/>
        <w:t>슻䍇昪汈顣⪻껂欩眴畟⪿堣ㅂ═쉞眣却㋃坫䨴㍩仂⪮檘桾ㅡ硌</w:t>
      </w:r>
      <w:r>
        <w:rPr/>
        <w:t>ⵖ</w:t>
      </w:r>
      <w:r>
        <w:rPr/>
        <w:t>⣂</w:t>
      </w:r>
      <w:r>
        <w:rPr/>
        <w:t>㝟坪㇎⴦㶿擃態氨愬쉪央刪䎬쉀璩妿슿椮쉃汖습䗂⬩桕깐쉞牸뼫朦ꌥ㥬乫爮䥰㟎浏갳</w:t>
      </w:r>
      <w:r>
        <w:rPr/>
        <w:t>Ⱖ</w:t>
      </w:r>
      <w:r>
        <w:rPr/>
        <w:t>껂쉷煩</w:t>
      </w:r>
      <w:r>
        <w:rPr/>
        <w:t>ⷂꕇ</w:t>
      </w:r>
      <w:r>
        <w:rPr/>
        <w:t>焸걏숲문砩㍦摂ꅍ偵攪搨丸轚䍣憱떮㏂</w:t>
      </w:r>
      <w:r>
        <w:rPr/>
        <w:t>⡒</w:t>
      </w:r>
      <w:r>
        <w:rPr/>
        <w:t>䡲汥⹂䫂</w:t>
      </w:r>
      <w:r>
        <w:rPr/>
        <w:t>ⴵ</w:t>
      </w:r>
      <w:r>
        <w:rPr/>
        <w:t>䐩橩┪扇㩃弰</w:t>
      </w:r>
      <w:r>
        <w:rPr/>
        <w:t>ꗎ</w:t>
      </w:r>
      <w:r>
        <w:rPr/>
        <w:t>㵥⥤</w:t>
      </w:r>
      <w:r>
        <w:rPr/>
        <w:t>ꥆ</w:t>
      </w:r>
      <w:r>
        <w:rPr/>
        <w:t>캿乓</w:t>
      </w:r>
      <w:r>
        <w:rPr/>
        <w:t>⠷</w:t>
      </w:r>
      <w:r>
        <w:rPr/>
        <w:t>ꤸ</w:t>
      </w:r>
      <w:r>
        <w:rPr/>
        <w:t>琱祾⸻㢏슘㝗䌯깎噾擎橣䅩頰⽦乱䑷瑹쉁땋숭⥄祖抿</w:t>
      </w:r>
      <w:r>
        <w:rPr/>
        <w:t>ꤦ</w:t>
      </w:r>
      <w:r>
        <w:rPr/>
        <w:t>쉌⩴슻挭着塠䚣캻㵌振夵쉈㶥썸椸㚮쉢牒栰焵촫㑮挮깄歀㢻㑲夷硴칀唸⍥䱹뽢磂캿硱쉧刪ㅚ㑗뽫䟍し繊ꥺ䠺䡙숺繙숯㌩㑥䝎㵩⽭㙟⩦氦穋楥徻搻硰⹣硴桅긱佴썡⍅춏</w:t>
      </w:r>
      <w:r>
        <w:rPr/>
        <w:t>Ⱪ╅</w:t>
      </w:r>
      <w:r>
        <w:rPr/>
        <w:t>쉁愸牭쉘䥇㋂嘱㨹</w:t>
      </w:r>
      <w:r>
        <w:rPr/>
        <w:t>꧂</w:t>
      </w:r>
      <w:r>
        <w:rPr/>
        <w:t>䥠뗂䉆숺愨⩁幍㘣港乱</w:t>
      </w:r>
      <w:r>
        <w:rPr/>
        <w:t>Ⱟ</w:t>
      </w:r>
      <w:r>
        <w:rPr/>
        <w:t>昫떏㉤㪱쉆〣昮⫂숺⚱䁃愤睉潵⬫獡딥䧂</w:t>
      </w:r>
      <w:r>
        <w:rPr/>
        <w:t>ⷂ</w:t>
      </w:r>
      <w:r>
        <w:rPr/>
        <w:t>唴⎥㉨参怱㩰畢Ⓜ쉷칫꺩煓⎿堯쉒噗兦櫍歰쉞摒瑎쉶当䨳䊬楷穡䩧摪숬乗城縳书䉤䢿⥫梬汓湄숶櫂坪␻䦱⸊猭潎쉯瑣녈夺輦⹶打㍹䚿㡣㩚┨</w:t>
      </w:r>
      <w:r>
        <w:rPr/>
        <w:t>⢩</w:t>
      </w:r>
      <w:r>
        <w:rPr/>
        <w:t>ꅵ뭱棂䍫䦩슣椹㋂㴭쉎畱쉷捦쉰京墿帽䭂杷</w:t>
      </w:r>
      <w:r>
        <w:rPr/>
        <w:t>ꕍ</w:t>
      </w:r>
      <w:r>
        <w:rPr/>
        <w:t>㘱䙌⑬彭♸厩呗痂</w:t>
      </w:r>
      <w:r>
        <w:rPr/>
        <w:t>ꔽ</w:t>
      </w:r>
      <w:r>
        <w:rPr/>
        <w:t>幚ꎿ쉞쌮</w:t>
      </w:r>
      <w:r>
        <w:rPr/>
        <w:t>ꕤ</w:t>
      </w:r>
      <w:r>
        <w:rPr/>
        <w:t>쉹㍪痂칢䙖쉥堤樦噂뽤玏⑘㞱禱쉓僃㓂</w:t>
      </w:r>
      <w:r>
        <w:rPr/>
        <w:t>Ⱘ⨣⌷꧎⵸</w:t>
      </w:r>
      <w:r>
        <w:rPr/>
        <w:t>彋ꅟ䅲㕾枏怯④⭱䵍䵳倯깶䲩쉸憩橧㥸克搪楬ㄱ㐤妬犡䀣숱⾵䬬䝘梬㔯㭥ㅓ㙍숥쉕</w:t>
      </w:r>
      <w:r>
        <w:rPr/>
        <w:t>ⱍⰣ</w:t>
      </w:r>
      <w:r>
        <w:rPr/>
        <w:t>썙昤湏弳</w:t>
      </w:r>
      <w:r>
        <w:rPr/>
        <w:t>ⱹ</w:t>
      </w:r>
      <w:r>
        <w:rPr/>
        <w:t>췎皩쉟뭂䐥</w:t>
      </w:r>
      <w:r>
        <w:rPr/>
        <w:t>ⱕ⡘</w:t>
      </w:r>
      <w:r>
        <w:rPr/>
        <w:t>輵乖婎䵑㠪滎恒浦淂쉇뽩䌳员슻쉉뽓⸬㌪☽㵭徵稪橪슱歉亻</w:t>
      </w:r>
      <w:r>
        <w:rPr/>
        <w:t>⡠</w:t>
      </w:r>
      <w:r>
        <w:rPr/>
        <w:t>湺頷⹎余⥷牯態쉲㎿뽶琫녮㗍쉁狍슘婰䜹썃剚㡕</w:t>
      </w:r>
      <w:r>
        <w:rPr/>
        <w:t>ꗃ</w:t>
      </w:r>
      <w:r>
        <w:rPr/>
        <w:t>穯믂䦮쉉</w:t>
      </w:r>
      <w:r>
        <w:rPr/>
        <w:t>⢥</w:t>
      </w:r>
      <w:r>
        <w:rPr/>
        <w:t>䎿タ䕗兓卌昵㑯全䙁䑧⌹㢘奧㟂ꆮ㵫땵촤䏂⩁湉숺卞슥啃┸싂⵮㉎⬵</w:t>
      </w:r>
      <w:r>
        <w:rPr/>
        <w:t>ꕆ</w:t>
      </w:r>
      <w:r>
        <w:rPr/>
        <w:t>慚橥䍶ꍞ楢涵摺숨爺⼩契兮슻쉗</w:t>
      </w:r>
      <w:r>
        <w:rPr/>
        <w:t>ⱡ</w:t>
      </w:r>
      <w:r>
        <w:rPr/>
        <w:t>壂ㅶ⥡㑱쉙䡥ꏂ噺㯎睧捓〷䂘㩺⺣璥嘶꤮⹙㈹슘則⽡獆㕞湨</w:t>
      </w:r>
      <w:r>
        <w:rPr/>
        <w:t>⡥</w:t>
      </w:r>
      <w:r>
        <w:rPr/>
        <w:t>繍琻狂慮쉁浳䟂䠷카㏍䋂⭊쉦彪摰䑚椪䄯䵊䰨</w:t>
      </w:r>
      <w:r>
        <w:rPr/>
        <w:t>ꖘ</w:t>
      </w:r>
      <w:r>
        <w:rPr/>
        <w:t>斡䌦쉎橱</w:t>
      </w:r>
      <w:r>
        <w:rPr/>
        <w:t>⡔◂</w:t>
      </w:r>
      <w:r>
        <w:rPr/>
        <w:t>恶攳輹㉮쉦䕐煇䭸喵⨦坮숱┹䉹놩갩澱⨹倽桥</w:t>
      </w:r>
      <w:r>
        <w:rPr/>
        <w:t>ꥒ꧍⍾</w:t>
      </w:r>
      <w:r>
        <w:rPr/>
        <w:t>櫂숤ꍣ沏眩䑲걥彭쉀숦㵆猰㍑䪮煮焨깓入㭣쉪㩄㙃</w:t>
      </w:r>
      <w:r>
        <w:rPr/>
        <w:t>⡃</w:t>
      </w:r>
      <w:r>
        <w:rPr/>
        <w:t>쉩祧桴╂갨䥰悏䌣琰⚥㑯十㔲㣂㢩绂쉒婈狂煦折䡨樫컂㡧啱瘩昣␵숮项</w:t>
      </w:r>
      <w:r>
        <w:rPr/>
        <w:t>⢥</w:t>
      </w:r>
      <w:r>
        <w:rPr/>
        <w:t>ꥀⵌ</w:t>
      </w:r>
      <w:r>
        <w:rPr/>
        <w:t>숬땉夷偗迍顪䙀挽啱瘨싂䵕獷䙡䁯䢱䗂䕬穕쉑쉍쉒㥀㠤䝖幺湖⾡⧍愸ꎬ싂匫剦戽슿䘮忂特뽴◃割</w:t>
      </w:r>
      <w:r>
        <w:rPr/>
        <w:t>⣂</w:t>
      </w:r>
      <w:r>
        <w:rPr/>
        <w:t>轇⮥뽕</w:t>
      </w:r>
      <w:r>
        <w:rPr/>
        <w:t>ꕫ</w:t>
      </w:r>
      <w:r>
        <w:rPr/>
        <w:t>坪숤㬣숲㔳㥂斵㥚獢㵀在嗃㙀㉶睮䕍ꥮ砨䥞♉怬</w:t>
      </w:r>
      <w:r>
        <w:rPr/>
        <w:t>ꤪ</w:t>
      </w:r>
      <w:r>
        <w:rPr/>
        <w:t>倲彇樥</w:t>
      </w:r>
      <w:r>
        <w:rPr/>
        <w:t>ꥋ</w:t>
      </w:r>
      <w:r>
        <w:rPr/>
        <w:t>汑쉖採䤨</w:t>
      </w:r>
      <w:r>
        <w:rPr/>
        <w:t>⡇</w:t>
      </w:r>
      <w:r>
        <w:rPr/>
        <w:t>쉩㑀爩光䴬㕹慀㘰㜳攥槂散쉋⒱瑆⩁⑇䩐呄⩕犡㶵㵆坒숹䔶圣㙄㠽⨲扇䊱乚晳곂</w:t>
      </w:r>
      <w:r>
        <w:rPr/>
        <w:t>ⶮ</w:t>
      </w:r>
      <w:r>
        <w:rPr/>
        <w:t>숥癐奾ⸯ쉈娯숻渽灠쉓䳂뭭㈵辻瑟숷╖䁬硘匥쵣㫂⪱㯂晡徘숭敯쉴櫂睰眬䵥䌸着獋䴶獂振⬺㔪㎮</w:t>
      </w:r>
      <w:r>
        <w:rPr/>
        <w:t>Ⰺ</w:t>
      </w:r>
      <w:r>
        <w:rPr/>
        <w:t>本⽭⭦癳숮楷⌤㧂砶䅮䌪땄柃땢쉆䋎숵倦츦䉣䈹㭭迍儽㴹싎戸쉐採壂浴췂砯㝟颮춏⺮㯂숬〭冥뽤晑ヂ杣때㢩恵</w:t>
      </w:r>
      <w:r>
        <w:rPr/>
        <w:t>ⵈ</w:t>
      </w:r>
      <w:r>
        <w:rPr/>
        <w:t>煵㩬⥏놱⍣榿欥䥩爸勂㙦乓䝯婷兄佋⥍〯숱숣䕐厡⌫剁从칥㑯慥採杓沱䍔숽獀숲</w:t>
      </w:r>
      <w:r>
        <w:rPr/>
        <w:t>ꥊ</w:t>
      </w:r>
      <w:r>
        <w:rPr/>
        <w:t>㮵㨺䵇氺␱媩䑙䑖滂嘸</w:t>
      </w:r>
      <w:r>
        <w:rPr/>
        <w:t>ⵎ</w:t>
      </w:r>
      <w:r>
        <w:rPr/>
        <w:t>婟⍦䌦ꏂ䥬⼥顆橘䥲㡩繁땖昳♰㙱ꆵ</w:t>
      </w:r>
      <w:r>
        <w:rPr/>
        <w:t>⢏</w:t>
      </w:r>
      <w:r>
        <w:rPr/>
        <w:t>쵀硔䑟扉䕡坕犥杗ㅭ皮欲쉢樻卖숩㌬</w:t>
      </w:r>
      <w:r>
        <w:rPr/>
        <w:t>꧂</w:t>
      </w:r>
      <w:r>
        <w:rPr/>
        <w:t>㩫㕠汵欫啧⹙獇杂昩☪곂昮倪㩭ꏂꆡ㣎䘲</w:t>
      </w:r>
      <w:r>
        <w:rPr/>
        <w:t>ꤳ</w:t>
      </w:r>
      <w:r>
        <w:rPr/>
        <w:t>쉌煀싂슩扺⶘긤畁窡充쉞㨷狂畭瑐쉷轌朲⤫祂剭숽䩡纬슻ꆘ瀳咻瑃쉢洭䚥</w:t>
      </w:r>
      <w:r>
        <w:rPr/>
        <w:t>ꕯ</w:t>
      </w:r>
      <w:r>
        <w:rPr/>
        <w:t>痂</w:t>
      </w:r>
      <w:r>
        <w:rPr/>
        <w:t>⠬</w:t>
      </w:r>
      <w:r>
        <w:rPr/>
        <w:t>睶</w:t>
      </w:r>
      <w:r>
        <w:rPr/>
        <w:t>⡹</w:t>
      </w:r>
      <w:r>
        <w:rPr/>
        <w:t>뽖瑎⦻灧婞砰㝄慔ㅉ㈵⨭䫂桤⴮䅄灦奶僃⍊弮彁䦬┹⨹⽘䝪㋃剩䅌幔㘴쉄뮩䩑뾻佭狍朱儨ꌨ㍀木䜸⹞桪䍟딦債瀲䛍揂斿忍</w:t>
      </w:r>
      <w:r>
        <w:rPr/>
        <w:t>ꕭ</w:t>
      </w:r>
      <w:r>
        <w:rPr/>
        <w:t>珂嘨楄쉗㫍干爩쉩晇⼦湇㭅⍆䕠⧂页䉍䴥ꥷ乂䈨ꆡ숦奐</w:t>
      </w:r>
      <w:r>
        <w:rPr/>
        <w:t>ꕸⶻ</w:t>
      </w:r>
      <w:r>
        <w:rPr/>
        <w:t>䉉䱣夻ꍄ塗䆿㴳㝐촳响㑕坶뿂䁐숨剫⛂⭧䁋柂弤䔩㭂ꥱꥸ牂秂焵䓂㉫䉌㪡쵆䈥䝧䭤뇂忂則捣妏썔⩦䁇쉾塟숨⸽檡⭖帷쉷噰摴柂父䅟싂淂㜴ꎱ㏂幍╰京싂夣쉚扨㇂泂歨否湵쵊ㅔ䝇⛂㩍倪䘮䬷湩盂</w:t>
      </w:r>
      <w:r>
        <w:rPr/>
        <w:t>ⱄ</w:t>
      </w:r>
      <w:r>
        <w:rPr/>
        <w:t>刯䏂㊥䡙㭸숪⛂㵮偫䮿湸꥞坳址辏瀽歰博쉍김슩潥䒩ㅩ☣㵏㑖儤◂壂⽒䤯㒱</w:t>
      </w:r>
      <w:r>
        <w:rPr/>
        <w:t>ⶮ</w:t>
      </w:r>
      <w:r>
        <w:rPr/>
        <w:t>뽦숱呎堬ꌣ僃⹄姂넥䎬ꌰ캣甶☱敄</w:t>
      </w:r>
      <w:r>
        <w:rPr/>
        <w:t>ꕙ</w:t>
      </w:r>
      <w:r>
        <w:rPr/>
        <w:t>㍪稪噩쉢쉒</w:t>
      </w:r>
      <w:r>
        <w:rPr/>
        <w:t>⣂</w:t>
      </w:r>
      <w:r>
        <w:rPr/>
        <w:t>頺</w:t>
      </w:r>
      <w:r>
        <w:rPr/>
        <w:t>ꖩ</w:t>
      </w:r>
      <w:r>
        <w:rPr/>
        <w:t>硕쵎棂䁃겏呤䰦컂穃㕎婖反熻⯃㙘칕쉒쉂⹏㞥穦牘뮩頤㩄뭆땞갪杭䆬熘쉘쵇瓂묪硹䕹泍祹敌딨乸쉹䡰숨掣◂⧂䩣䜭㇂</w:t>
      </w:r>
      <w:r>
        <w:rPr/>
        <w:t>ꕌ</w:t>
      </w:r>
      <w:r>
        <w:rPr/>
        <w:t>兠夷橘擂轲⥩⹏栴傩쉎婄瓂䕍䈥椪슱塏䉾怱묫嗂䴸唴剮剉ぁ⯂쉨뼪忂淂係ꏃ</w:t>
      </w:r>
      <w:r>
        <w:rPr/>
        <w:t>ꕔ⌵</w:t>
      </w:r>
      <w:r>
        <w:rPr/>
        <w:t>輩瀭㋂掏幚칚杸㉑갥癐坹ꍪ쵨슱숨</w:t>
      </w:r>
      <w:r>
        <w:rPr/>
        <w:t>Ⰺ</w:t>
      </w:r>
      <w:r>
        <w:rPr/>
        <w:t>慎瞩╩车爹て癋燂灂⚣湪싍塧슘슘㤦憏</w:t>
      </w:r>
      <w:r>
        <w:rPr/>
        <w:t>⡡</w:t>
      </w:r>
      <w:r>
        <w:rPr/>
        <w:t>쉮쉀</w:t>
      </w:r>
      <w:r>
        <w:rPr/>
        <w:t>⠰</w:t>
      </w:r>
      <w:r>
        <w:rPr/>
        <w:t>⼮</w:t>
      </w:r>
      <w:r>
        <w:rPr/>
        <w:t>ⵐ</w:t>
      </w:r>
      <w:r>
        <w:rPr/>
        <w:t>㡍䬶쉀</w:t>
      </w:r>
      <w:r>
        <w:rPr/>
        <w:t>⡔</w:t>
      </w:r>
      <w:r>
        <w:rPr/>
        <w:t>畉⥐畇㕶뿂㵕縮땍녀颬焸晶先燎圲暱杒歗恎䮩䝯睈촹䥕卢奄幪䅨㝖瑞摉砣Ⓜ숨⑑쉤慐슬쉊繒쉧ꥯ숦頪乩棂晬ꍉꥣ恭䡢</w:t>
      </w:r>
      <w:r>
        <w:rPr/>
        <w:t>ꤥ</w:t>
      </w:r>
      <w:r>
        <w:rPr/>
        <w:t>杓㬥獂柂ひ䥒⩥쉵楦卌充充塈ꎘ㡪䉕녳摏枻</w:t>
      </w:r>
      <w:r>
        <w:rPr/>
        <w:t>⡺</w:t>
      </w:r>
      <w:r>
        <w:rPr/>
        <w:t>쉕嗂䓎⾻桾甫</w:t>
      </w:r>
      <w:r>
        <w:rPr/>
        <w:t>ꕌ⬣</w:t>
      </w:r>
      <w:r>
        <w:rPr/>
        <w:t>爨싂㔬沘⾩㩯㐤숮䋂⥚瀨⬷乱埂㠯쉠縰䅲숪瑙猵꥕玩싂啱昪쉚걈䉭쉊꥖䝫쌶伬습㡡㧂滂愯슏晍쉙棂쉕ㅩ䜺墩轫䡖盂숤걏䎏쉺</w:t>
      </w:r>
      <w:r>
        <w:rPr/>
        <w:t>꧂</w:t>
      </w:r>
      <w:r>
        <w:rPr/>
        <w:t>煢쌩⽞⻂〳ㆥ䞬恤灬楀坊橤</w:t>
      </w:r>
      <w:r>
        <w:rPr/>
        <w:t>Ⱞ</w:t>
      </w:r>
      <w:r>
        <w:rPr/>
        <w:t>䕮係桒㝫摄㝋숫촪㙸</w:t>
      </w:r>
      <w:r>
        <w:rPr/>
        <w:t>ꕵ</w:t>
      </w:r>
      <w:r>
        <w:rPr/>
        <w:t>滂䑅撥侘橵䦵</w:t>
      </w:r>
      <w:r>
        <w:rPr/>
        <w:t>ⶏꥃ</w:t>
      </w:r>
      <w:r>
        <w:rPr/>
        <w:t>싂嚿䬸轾쉨澣┺쏂묮⌳⧂싂䫂떮湃㨩⩆╈㝥ぺ䠺⪩슘쉱䩢따秂쉣氵ㄦ싂㡈燂灠䠥牫</w:t>
      </w:r>
      <w:r>
        <w:rPr/>
        <w:t>ꕰ</w:t>
      </w:r>
      <w:r>
        <w:rPr/>
        <w:t>Ᵽ⮣</w:t>
      </w:r>
      <w:r>
        <w:rPr/>
        <w:t>悱轌⪵뽨滃奀쉓顷䰫奦</w:t>
      </w:r>
      <w:r>
        <w:rPr/>
        <w:t>ꖏ</w:t>
      </w:r>
      <w:r>
        <w:rPr/>
        <w:t>牡〣䴵伲䥘挱ギ吮</w:t>
      </w:r>
      <w:r>
        <w:rPr/>
        <w:t>ꤰ</w:t>
      </w:r>
      <w:r>
        <w:rPr/>
        <w:t>㛂쉩歖攱㩋⩏㡧쌶湂撘⭹辻㚥ㅸ␯呲捖쉬㈷⪻彊嘹煰悥熏꺘숲灔祵嚿㩲慟⩞䵣</w:t>
      </w:r>
      <w:r>
        <w:rPr/>
        <w:t>ꥍ</w:t>
      </w:r>
      <w:r>
        <w:rPr/>
        <w:t>㜷䡊夽쉏暡䐨時뇂飃묥䩵쉩㕇쉑䍑뭾㡺乧旂䵺⩕珍瑢</w:t>
      </w:r>
      <w:r>
        <w:rPr/>
        <w:t>Ⳃ</w:t>
      </w:r>
      <w:r>
        <w:rPr/>
        <w:t>漮쉌칋橥琰兑䅄䧂兀捈䤬晥亱␻㭒䯂</w:t>
      </w:r>
      <w:r>
        <w:rPr/>
        <w:t>⠲</w:t>
      </w:r>
      <w:r>
        <w:rPr/>
        <w:t>칟걄呪堥䰭瑲숴瑎깘ꌽぢ쉞彈쉃</w:t>
      </w:r>
      <w:r>
        <w:rPr/>
        <w:t>ꕧ</w:t>
      </w:r>
      <w:r>
        <w:rPr/>
        <w:t>썂临搻⩲䕋敍뾱뇂㬰癍剥瀹爫ꍸ숭숩䚵癋뗂塾輻截⨪㔷轱䙗嗂瞡䉡材깔㝕</w:t>
      </w:r>
      <w:r>
        <w:rPr/>
        <w:t>ⷂ</w:t>
      </w:r>
      <w:r>
        <w:rPr/>
        <w:t>쉺⹖ネ䳂걇쉷敆ㅟ轶</w:t>
      </w:r>
      <w:r>
        <w:rPr/>
        <w:t>⠣</w:t>
      </w:r>
      <w:r>
        <w:rPr/>
        <w:t>〰㑡㡰㵲奲⽨浔獯쉫䭐⩯⩧녍</w:t>
      </w:r>
      <w:r>
        <w:rPr/>
        <w:t>ⰲ</w:t>
      </w:r>
      <w:r>
        <w:rPr/>
        <w:t>徻Ⓜ枥盂뽗喣燂晭捌䬲桧䕦眶뭰攳䤷쉇摎䓂平䱸⨬扳䨪彥䣂吷⺮纮枱慖卧〲쉈儶㥵㙐䧂奄┳뽗婢넭⩆伸쉪⌯眣䅁䙖⤪曂䤻漵摮櫍煁㠵熵</w:t>
      </w:r>
      <w:r>
        <w:rPr/>
        <w:t>ꦥ</w:t>
      </w:r>
      <w:r>
        <w:rPr/>
        <w:t>㍑㖏秂䠺⯂克〉슩ㅺ숲쉂걱湹╁幓穓㒏吲稣⿂烂쉕츽䊬元欶乏教参俍飂㬯슻劬슮㝌⹨媏╣쉚窬┰轋眲묮꺥庩捤㫂䔹ㅨ上扷橞嘽</w:t>
      </w:r>
      <w:r>
        <w:rPr/>
        <w:t>ⵚ</w:t>
      </w:r>
      <w:r>
        <w:rPr/>
        <w:t>体⵸玘䖏䟂쉋歮ꥦ쉤呠䘮䥗䙑</w:t>
      </w:r>
      <w:r>
        <w:rPr/>
        <w:t>ꦻ</w:t>
      </w:r>
      <w:r>
        <w:rPr/>
        <w:t>剩歧⪱攻枩弱佔璘䜭⥴녧ꏃ华堦潖⩅帰濂㈱㥰捵䑈칅瀫埂暣浺剏吥竂啷桅慫㋂瘮噏숷顤じ溘䭱畾㘯㍢땯帺㍓슻㭉㠲㙢</w:t>
      </w:r>
      <w:r>
        <w:rPr/>
        <w:t>ꖩ</w:t>
      </w:r>
      <w:r>
        <w:rPr/>
        <w:t>썐</w:t>
      </w:r>
      <w:r>
        <w:rPr/>
        <w:t>ꕾ</w:t>
      </w:r>
      <w:r>
        <w:rPr/>
        <w:t>⡞⩙</w:t>
      </w:r>
      <w:r>
        <w:rPr/>
        <w:t>濃싃幙䙊숪嘷⛂ꅋ瑕恄畆숨싂깐䳂猪싃婩噎⩘놮示썐숴쉹瞣樲⩱䢿㡸䵒夷氭䷍嚣䁧쉎堮</w:t>
      </w:r>
      <w:r>
        <w:rPr/>
        <w:t>⡳</w:t>
      </w:r>
      <w:r>
        <w:rPr/>
        <w:t>圥䴩⎵睆ꥢ딴䑓畠䱋汈⛍硢⽫칦㟂墵㘭쉣</w:t>
      </w:r>
      <w:r>
        <w:rPr/>
        <w:t>ⷎ</w:t>
      </w:r>
      <w:r>
        <w:rPr/>
        <w:t>⼰⛂㒣䙫灥㌳썄숪ꍕ⤰싂숲獤呚弤纡损녈ꄲ⭶娣䝸㷍悬숩彶䠭ꌰ刬急杫瑉䋍䔵ꄺ㌰䑂㈷⯂⩥ꅑ䘻乖䙹䘮㭈뮮㊩⩩扡ꆵ睬煵柂滂獟㍍吹婗츳쉦愹䔤熏쉬熡繀깟淍滃䏎⬮匰畸䗂⌬㇂⽨㍕䧂微⑳쉌㝲녴䩶䨰㊵쵁戽偃썒</w:t>
      </w:r>
      <w:r>
        <w:rPr/>
        <w:t>⡑</w:t>
      </w:r>
      <w:r>
        <w:rPr/>
        <w:t>㵙䳂칋숫搣</w:t>
      </w:r>
      <w:r>
        <w:rPr/>
        <w:t>ⵉ</w:t>
      </w:r>
      <w:r>
        <w:rPr/>
        <w:t>쉾쉒硵撘㦣</w:t>
      </w:r>
      <w:r>
        <w:rPr/>
        <w:t>ⰴ</w:t>
      </w:r>
      <w:r>
        <w:rPr/>
        <w:t>䱱껂㔤쉥㌸㭴焣凂轕啎佔ꥣ忂⩲怱딮幥㖏䭲䰸揎╄</w:t>
      </w:r>
      <w:r>
        <w:rPr/>
        <w:t>⡃</w:t>
      </w:r>
      <w:r>
        <w:rPr/>
        <w:t>珂♓뽹䣂渤庻䐹䵐뭗烂啬쉺䜻쉏䗂昩漽䌬杫㔫싂⸭긥斣䩤䴺</w:t>
      </w:r>
      <w:r>
        <w:rPr/>
        <w:t>ⵄ</w:t>
      </w:r>
      <w:r>
        <w:rPr/>
        <w:t>縩杵쉔扎</w:t>
      </w:r>
      <w:r>
        <w:rPr/>
        <w:t>ꤪ</w:t>
      </w:r>
      <w:r>
        <w:rPr/>
        <w:t>晲榱䄶</w:t>
      </w:r>
      <w:r>
        <w:rPr/>
        <w:t>ⷃ</w:t>
      </w:r>
      <w:r>
        <w:rPr/>
        <w:t>漱</w:t>
      </w:r>
      <w:r>
        <w:rPr/>
        <w:t>ⱁ⴯</w:t>
      </w:r>
      <w:r>
        <w:rPr/>
        <w:t>쉯뿂</w:t>
      </w:r>
      <w:r>
        <w:rPr/>
        <w:t>⠷</w:t>
      </w:r>
      <w:r>
        <w:rPr/>
        <w:t>㈰㦩녌繁⹩촶걫䍚Ⓙ㥊剫棂磂種㑥쉄末旂㨦庱쌤灉ꆻ沵㧂㨤䶿䑄䩅潦奀걫倲捦婨恚㪩睙쉨놿㭓摰婶槂怷㙉㙆쉹⹖圴싂捒㟂㡨獆春轪</w:t>
      </w:r>
      <w:r>
        <w:rPr/>
        <w:t>ꥎ</w:t>
      </w:r>
      <w:r>
        <w:rPr/>
        <w:t>纻</w:t>
      </w:r>
      <w:r>
        <w:rPr/>
        <w:t>ⵞꥋ</w:t>
      </w:r>
      <w:r>
        <w:rPr/>
        <w:t>묭係琽婲橯啋싂捒偐♮扴壂ꎿ颬싂쉐伻樬也獱睦뮮쵥橵㩠㴭싂䅬恕┶㥡坐唲䌽㥅楰슣徏싂垵硵牞啂㙍숷</w:t>
      </w:r>
      <w:r>
        <w:rPr/>
        <w:t>ꥑ☫</w:t>
      </w:r>
      <w:r>
        <w:rPr/>
        <w:t>旂䢩</w:t>
      </w:r>
      <w:r>
        <w:rPr/>
        <w:t>ⴺ</w:t>
      </w:r>
      <w:r>
        <w:rPr/>
        <w:t>牠煯㍃䜬♦䘮㕁䵥穓䡪攰彌况婔㜥⨰䉴뼫圴䄱</w:t>
      </w:r>
      <w:r>
        <w:rPr/>
        <w:t>ⰶ</w:t>
      </w:r>
      <w:r>
        <w:rPr/>
        <w:t>깕幢쉞瀫㵄廂뽖䳂何䵚が⌳㙒瞩䐷䔶땧⭥슡枘欫䵾㈪땵ꅂ太</w:t>
      </w:r>
      <w:r>
        <w:rPr/>
        <w:t>ꤹ</w:t>
      </w:r>
      <w:r>
        <w:rPr/>
        <w:t>怹䌵ォ㏂뼰昸딽</w:t>
      </w:r>
      <w:r>
        <w:rPr/>
        <w:t>Ⳃ</w:t>
      </w:r>
      <w:r>
        <w:rPr/>
        <w:t>佖깯</w:t>
      </w:r>
      <w:r>
        <w:rPr/>
        <w:t>⣂</w:t>
      </w:r>
      <w:r>
        <w:rPr/>
        <w:t>䆘뭺㠹䷍摯䍦쉎㠽䙮琺㊥쵯噂欴瘰摪圽</w:t>
      </w:r>
      <w:r>
        <w:rPr/>
        <w:t>ꦮ</w:t>
      </w:r>
      <w:r>
        <w:rPr/>
        <w:t>撮愱</w:t>
      </w:r>
      <w:r>
        <w:rPr/>
        <w:t>꧂</w:t>
      </w:r>
      <w:r>
        <w:rPr/>
        <w:t>숶稦涘⍹僂硄ま껂㩚䅬哂♂</w:t>
      </w:r>
      <w:r>
        <w:rPr/>
        <w:t>ⱅ</w:t>
      </w:r>
      <w:r>
        <w:rPr/>
        <w:t>枵걳▣禥걵䬊쉠瘽䷎棂沩䪬ㅠ</w:t>
      </w:r>
      <w:r>
        <w:rPr/>
        <w:t>ⱊ┻</w:t>
      </w:r>
      <w:r>
        <w:rPr/>
        <w:t>彦⍍ꍥ쉊ꥲ圽</w:t>
      </w:r>
      <w:r>
        <w:rPr/>
        <w:t>ⱔ</w:t>
      </w:r>
      <w:r>
        <w:rPr/>
        <w:t>煏敶⩵晫夣時烍㤪슿⨷䐤긺飂숦녲쉸䟂轚䍹칇塏炻沬渺썁䥵䁳ꍙ塀牖쌦㷂杰窿</w:t>
      </w:r>
      <w:r>
        <w:rPr/>
        <w:t>ⵀꦡ</w:t>
      </w:r>
      <w:r>
        <w:rPr/>
        <w:t>䙞䆣睯绍癉녯㗂凂狂쉯䈻㎡㡫涩甯㛍旂㭔彃겿轇棃</w:t>
      </w:r>
      <w:r>
        <w:rPr/>
        <w:t>ⱹ</w:t>
      </w:r>
      <w:r>
        <w:rPr/>
        <w:t>轩쵯⎏쉦뭧딮輨䁆哂䤺⥲</w:t>
      </w:r>
      <w:r>
        <w:rPr/>
        <w:t>Ⱙ</w:t>
      </w:r>
      <w:r>
        <w:rPr/>
        <w:t>쉶喡扷呧넥ꆏ</w:t>
      </w:r>
      <w:r>
        <w:rPr/>
        <w:t>ⷂ⩮</w:t>
      </w:r>
      <w:r>
        <w:rPr/>
        <w:t>㥫⽗猪ꥪ囂伭䕂⽸⸪痂桂椷倲䅴쉱쉨仃睒燂⸪楒㬻劬╕⭥湺⑄䟂쉋싂疵娴䘺㴱⨤墿䨻</w:t>
      </w:r>
      <w:r>
        <w:rPr/>
        <w:t>꧂</w:t>
      </w:r>
      <w:r>
        <w:rPr/>
        <w:t>ꍳ揂杂恱䪥弬⿂☺晨㟂</w:t>
      </w:r>
      <w:r>
        <w:rPr/>
        <w:t>ꕇ</w:t>
      </w:r>
      <w:r>
        <w:rPr/>
        <w:t>㍐䁳쉑</w:t>
      </w:r>
      <w:r>
        <w:rPr/>
        <w:t>ꤩ</w:t>
      </w:r>
      <w:r>
        <w:rPr/>
        <w:t>泂猺쉑⸪溩숻䍤恅슡㡑딵义掬䥧⨽㵊숹泂幕失憬剙㜸楺塂䍇侣娫䵉䪵䉬泍丮䍆瘦晆땙婑쉬挺䩤⭚姂䨪䴯㢩測⪻畷噺䏂ꍺ숮⒵輱嘳卒穦갴♲临║䥥䬽⨻썦ㅯ깴榣쎩畱⹸쉭㍆湂쉧仂䭱슘</w:t>
      </w:r>
      <w:r>
        <w:rPr/>
        <w:t>꧂</w:t>
      </w:r>
      <w:r>
        <w:rPr/>
        <w:t>숶</w:t>
      </w:r>
      <w:r>
        <w:rPr/>
        <w:t>ⵡ</w:t>
      </w:r>
      <w:r>
        <w:rPr/>
        <w:t>佴싂䱩쉊疩◂</w:t>
      </w:r>
      <w:r>
        <w:rPr/>
        <w:t>ꗎ</w:t>
      </w:r>
      <w:r>
        <w:rPr/>
        <w:t>牤걂彴걍戶啊숮ㄲ晅㤪呋☦咵㶵ꅑ汤昪䡵狂䕍䑴䤹繢⩰澻쉷썸焫캿硖噃剺圵숤卑긵圻땲꺘썐猵㖏뽤悥쉢㉑啉噗偢㯂䔽쉳䄨伤味㑁漨癷睳놡䕹걃습繷㭤㩩치啓</w:t>
      </w:r>
      <w:r>
        <w:rPr/>
        <w:t>⡹</w:t>
      </w:r>
      <w:r>
        <w:rPr/>
        <w:t>넹ꎵ剴</w:t>
      </w:r>
      <w:r>
        <w:rPr/>
        <w:t>⡌⤳</w:t>
      </w:r>
      <w:r>
        <w:rPr/>
        <w:t>숫꥗䭉꥗椪灕䞵㗂敳戭㩒⨳</w:t>
      </w:r>
      <w:r>
        <w:rPr/>
        <w:t>⠱</w:t>
      </w:r>
      <w:r>
        <w:rPr/>
        <w:t>쉊㕮ꄥ뗂ꏂ㏂顺顟걒㍶䉤ꥱ顋㕅ꌲ⑇仃欬湶ㄵ搤䔳䢬栬頪硫廂楣⦻쉚兒䭷穌쉊係晃⤶⭷</w:t>
      </w:r>
      <w:r>
        <w:rPr/>
        <w:t>ꦱ⑆</w:t>
      </w:r>
      <w:r>
        <w:rPr/>
        <w:t>㘩㶱並䑇繗㵊咿ꎬ싎쉞슣䕈㌲</w:t>
      </w:r>
      <w:r>
        <w:rPr/>
        <w:t>⡯</w:t>
      </w:r>
      <w:r>
        <w:rPr/>
        <w:t>쉾</w:t>
      </w:r>
      <w:r>
        <w:rPr/>
        <w:t>⣂⹳</w:t>
      </w:r>
      <w:r>
        <w:rPr/>
        <w:t>䵵쉖슏숥挦敄煠䙆䖩⨱ꍫ塚穞䠻礪슣䫍碮獥⚵┣뗍㩌桠썖婳⨳䲘琥䲬⥶㑾祢挳㶩娮啪县䦘洤瓂牷ꄰ䫂稫㵺㤲䭘畾䑈嗂습毂쉬䝶䑩䰹깐员㦱㔫䕱䡺縰걐⭆湁䡗䡯</w:t>
      </w:r>
      <w:r>
        <w:rPr/>
        <w:t>⡈</w:t>
      </w:r>
      <w:r>
        <w:rPr/>
        <w:t>䍫壂牡彠敥䆿免煑깪啵숫潧彈</w:t>
      </w:r>
      <w:r>
        <w:rPr/>
        <w:t>ꕑ</w:t>
      </w:r>
      <w:r>
        <w:rPr/>
        <w:t>䡥慣쉋柂숮㑘湧䱥乒梱橧癬䈥䤫徘幄捌䝴촶깺彌꺩㑍쵺塂㷍䙏␺⒵輽硍⽙뼫뼸湹</w:t>
      </w:r>
      <w:r>
        <w:rPr/>
        <w:t>ⱷ</w:t>
      </w:r>
      <w:r>
        <w:rPr/>
        <w:t>㉲땩</w:t>
      </w:r>
      <w:r>
        <w:rPr/>
        <w:t>꧂</w:t>
      </w:r>
      <w:r>
        <w:rPr/>
        <w:t>拎딶◂桶썄䟂佔唊껂㝒</w:t>
      </w:r>
      <w:r>
        <w:rPr/>
        <w:t>⡥</w:t>
      </w:r>
      <w:r>
        <w:rPr/>
        <w:t>㨫咩</w:t>
      </w:r>
      <w:r>
        <w:rPr/>
        <w:t>ꔪ</w:t>
      </w:r>
      <w:r>
        <w:rPr/>
        <w:t>넽곂䌭◂幢╵瞿礱瀭楙ꅀ姎䀦⬴繉䏂ㅓ砯ꥫ⑮纮执䠣䌭䰨佬煈湹痂䒬夷皏ꌯ榱墮㨶圳癢癔숰恌䩦⭦⭋㝐婠떿揂烂桀䵤癠쉕㤫쉶␭䐴쉑㥀噟뗃婭庡琶</w:t>
      </w:r>
      <w:r>
        <w:rPr/>
        <w:t>ꕔⷃ</w:t>
      </w:r>
      <w:r>
        <w:rPr/>
        <w:t>㍂䝑䱳湵슮塇㵴晒朽煊睃ꅾ쉈㋂싂⩶婷䑂䭘哂ꇂ쉅⽍䙪쎿␽⩶坅컃牘嫂徏怨쉳弮晭瞬僂쵚㜮ヂ쉇楯뭦</w:t>
      </w:r>
      <w:r>
        <w:rPr/>
        <w:t>ⱺ⩤⹈</w:t>
      </w:r>
      <w:r>
        <w:rPr/>
        <w:t>걊☴た桐䠬뭔</w:t>
      </w:r>
      <w:r>
        <w:rPr/>
        <w:t>ⵀ</w:t>
      </w:r>
      <w:r>
        <w:rPr/>
        <w:t>栲ꅟ兲䔥</w:t>
      </w:r>
      <w:r>
        <w:rPr/>
        <w:t>ꥌ</w:t>
      </w:r>
      <w:r>
        <w:rPr/>
        <w:t>䈯</w:t>
      </w:r>
      <w:r>
        <w:rPr/>
        <w:t>⡷♱⭯</w:t>
      </w:r>
      <w:r>
        <w:rPr/>
        <w:t>䬸硌</w:t>
      </w:r>
      <w:r>
        <w:rPr/>
        <w:t>⡑</w:t>
      </w:r>
      <w:r>
        <w:rPr/>
        <w:t>悩㵲뗂⪵炏〣垣㞩剪顸뇂</w:t>
      </w:r>
      <w:r>
        <w:rPr/>
        <w:t>⠬</w:t>
      </w:r>
      <w:r>
        <w:rPr/>
        <w:t>㓂冡強总습쵊㵆夰싂ꅀ䛂♢숰숵껍協揂숪ㅋ䝮⹁坃婖纣頹瑊䩗꺥頲䅪</w:t>
      </w:r>
      <w:r>
        <w:rPr/>
        <w:t>Ⱟ</w:t>
      </w:r>
      <w:r>
        <w:rPr/>
        <w:t>欴ꥪ棎顄⛂怫㵈쉗塠䁟浧類쉸楖毂㥒䢿㴲渭穏䜴偰扖捠㍩䉫⫂䵋湉呩⨫灆⩴䢱潍</w:t>
      </w:r>
      <w:r>
        <w:rPr/>
        <w:t>⠱</w:t>
      </w:r>
      <w:r>
        <w:rPr/>
        <w:t>塒圬沱彄幭䝺曂䒏⩏</w:t>
      </w:r>
      <w:r>
        <w:rPr/>
        <w:t>ⵦ</w:t>
      </w:r>
      <w:r>
        <w:rPr/>
        <w:t>ꅺ㡹⹤⩢兘怲췂煄싃極썄沵㙺折㙠뽍넪夻䝞䅌㘩䷂㨹깂㙊쉍璥慍乖䡊⩪繍⸳攳捱晀汉㥋싂䱏妏䕌⨤瑢䕥兒슿</w:t>
      </w:r>
      <w:r>
        <w:rPr/>
        <w:t>ꤻ⭔</w:t>
      </w:r>
      <w:r>
        <w:rPr/>
        <w:t>㴽땭㡍䞻灆圤⪣䋂숴㙚⏂썀㩳䘨坳</w:t>
      </w:r>
      <w:r>
        <w:rPr/>
        <w:t>Ⱝ</w:t>
      </w:r>
      <w:r>
        <w:rPr/>
        <w:t>瘮彫坖っ䓂꺻暩毂㤲⑞䁟硓㵐㐸秂橭䥫截쉫쉥쵓汃딸摂䮥┴⑞に辻佚</w:t>
      </w:r>
      <w:r>
        <w:rPr/>
        <w:t>⡆</w:t>
      </w:r>
      <w:r>
        <w:rPr/>
        <w:t>䥺睥䕖㮬敨擂㦘爤穩婾쉺㕒〵癕㑰⥬⽎乱祚縲</w:t>
      </w:r>
      <w:r>
        <w:rPr/>
        <w:t>⣂</w:t>
      </w:r>
      <w:r>
        <w:rPr/>
        <w:t>䍆殩弱姂患⧂♅♸輵灦걀ꏂꌶ땆徻祟㡨䩟Ⓜ쵾并쉴㇂梬瓂⺘坒唦㭑浟顃䅹♍䧃捺쵴轚畯딤격</w:t>
      </w:r>
      <w:r>
        <w:rPr/>
        <w:t>ⲱ</w:t>
      </w:r>
      <w:r>
        <w:rPr/>
        <w:t>쉨兣칩䦡슩纡瀬偕怽䪣⦘楶奋䡩垥樤넽쉗挷䬣係偞슣灚縴浸㕇⏂剡廂奚朩믂䅗숥䠨썥쉂煆칥슥未剰䐽쉍⑂㑩㬹牅쌱⍣即숵⭇䕴塀쉴쉗싎⽇ꍙ晁숴瑗噊睷䰬</w:t>
      </w:r>
      <w:r>
        <w:rPr/>
        <w:t>꧂</w:t>
      </w:r>
      <w:r>
        <w:rPr/>
        <w:t>싂擃攻␬䩯⮮磂欶䭵숻䱗汋쉤枻䄣参숴쉓䪬卟⹫䳃区⩧印暩到歍稣溱䰰玏積扥䉮깬栺ꅂ杁潲机䱖츽塺乩䃂숵唸썥䰷劘㵁扞桚⽞歮</w:t>
      </w:r>
      <w:r>
        <w:rPr/>
        <w:t>꧂</w:t>
      </w:r>
      <w:r>
        <w:rPr/>
        <w:t>걷┊㨥걶坌</w:t>
      </w:r>
      <w:r>
        <w:rPr/>
        <w:t>ꥊ</w:t>
      </w:r>
      <w:r>
        <w:rPr/>
        <w:t>䲣⨨슮畃濃溮㥒싂灾穌䗃⼮獊쵔┳㙑㙧┳煏卥⬻憩숶狍湚ꏃ쉩淍䆘愺轓ꍙ䮻갥玘쉬梿⩫卭㥀畉挪卐碵牓</w:t>
      </w:r>
      <w:r>
        <w:rPr/>
        <w:t>ꤺ</w:t>
      </w:r>
      <w:r>
        <w:rPr/>
        <w:t>쉫佃┯䭒녣梬橪攺䅦䲡攬㤪售末灩㜫䑾操扡뿂ㅊꅘ煹㑄⩇琶</w:t>
      </w:r>
      <w:r>
        <w:rPr/>
        <w:t>ꕧ</w:t>
      </w:r>
      <w:r>
        <w:rPr/>
        <w:t>偅玱礹▩䵯㬷꥗潐㝙슮⩷㥲唦垿걶〲低恒硎䝙갶</w:t>
      </w:r>
      <w:r>
        <w:rPr/>
        <w:t>ꗂ</w:t>
      </w:r>
      <w:r>
        <w:rPr/>
        <w:t>愮坲쉃獠㕒半⧂癸☫兩싍汃⛂㜽侏싂쉊ꥠ</w:t>
      </w:r>
      <w:r>
        <w:rPr/>
        <w:t>ꥌ</w:t>
      </w:r>
      <w:r>
        <w:rPr/>
        <w:t>䱬唵</w:t>
      </w:r>
    </w:p>
    <w:p>
      <w:pPr>
        <w:pStyle w:val="PreformattedText"/>
        <w:bidi w:val="0"/>
        <w:spacing w:before="0" w:after="0"/>
        <w:jc w:val="left"/>
        <w:rPr/>
      </w:pPr>
      <w:r>
        <w:rPr/>
        <w:t>璏䟂婠洵ꌴ㉺䡊睙揂쌲ꇃ슩穹</w:t>
      </w:r>
      <w:r>
        <w:rPr/>
        <w:t>ⲩ</w:t>
      </w:r>
      <w:r>
        <w:rPr/>
        <w:t>쉺딻憩潤䩾썲正挫湫깚</w:t>
      </w:r>
      <w:r>
        <w:rPr/>
        <w:t>ꔸ</w:t>
      </w:r>
      <w:r>
        <w:rPr/>
        <w:t>⿂슥槂瘵潾⸪惂妡㒮뭰撮</w:t>
      </w:r>
      <w:r>
        <w:rPr/>
        <w:t>ꗂ</w:t>
      </w:r>
      <w:r>
        <w:rPr/>
        <w:t>伫娬形灕습숨项⭄搩䟂숴䣂⒵係玵⨽䁓噯墏倷浶噌㭈㨤灬⥕偪䬦伴뽌습㯂쉚剶녫䩡檩櫃슥婟놵쉦Ⓜ漥摟田⹾㔥쉰㭞吹긷弻溩䰷䕱弴ꍦ媥뭉䈻浵冿檬娱䱨㵌兏쉫䵪搥桩슱轹쉓놱幘딶扢깬彲⸭栭</w:t>
      </w:r>
      <w:r>
        <w:rPr/>
        <w:t>ⶱ</w:t>
      </w:r>
      <w:r>
        <w:rPr/>
        <w:t>ⴥ</w:t>
      </w:r>
      <w:r>
        <w:rPr/>
        <w:t>쉌琹䞣䥾쌴ㅯⓂ┳〨뗂⫍</w:t>
      </w:r>
      <w:r>
        <w:rPr/>
        <w:t>ⵃ⹒</w:t>
      </w:r>
      <w:r>
        <w:rPr/>
        <w:t>䝰껂㓂숴扆</w:t>
      </w:r>
      <w:r>
        <w:rPr/>
        <w:t>ⵖ</w:t>
      </w:r>
      <w:r>
        <w:rPr/>
        <w:t>䝢ꅇ栱汩촮⩡㬤</w:t>
      </w:r>
      <w:r>
        <w:rPr/>
        <w:t>ⴥ</w:t>
      </w:r>
      <w:r>
        <w:rPr/>
        <w:t>淂쉃ꌹ㎘뗂態쉬偓轈숵싂⹬ま顊㊬塕ꅨ䆻뼻珂潂穒䭓⨸㕥쉧副㍚刽祫춵秎棂㒵</w:t>
      </w:r>
      <w:r>
        <w:rPr/>
        <w:t>ⳍ</w:t>
      </w:r>
      <w:r>
        <w:rPr/>
        <w:t>䁦帨⍶轾䶥塵</w:t>
      </w:r>
      <w:r>
        <w:rPr/>
        <w:t>ⵟ</w:t>
      </w:r>
      <w:r>
        <w:rPr/>
        <w:t>渣桱畃昶塊쌪⥏䉧犮⭵䣂㤤쉱숰♑顅辏쉸晭か堸卋⍪䜳敡稯㝪掬ヂ</w:t>
      </w:r>
      <w:r>
        <w:rPr/>
        <w:t>ⱙ</w:t>
      </w:r>
      <w:r>
        <w:rPr/>
        <w:t>ꥰ떩쉸ㆡ剙䰴䜭쉤</w:t>
      </w:r>
      <w:r>
        <w:rPr/>
        <w:t>⡖⨦</w:t>
      </w:r>
      <w:r>
        <w:rPr/>
        <w:t>ꅎ쉅桱쉔灰숻ꥳ朣楺搵쌴슿⩢䥟偭쉙슬眺숴祺숦桨䅳</w:t>
      </w:r>
      <w:r>
        <w:rPr/>
        <w:t>ꤤ</w:t>
      </w:r>
      <w:r>
        <w:rPr/>
        <w:t>矂㞣⑚眪摄䍔轒㣂⌤〹쉀</w:t>
      </w:r>
      <w:r>
        <w:rPr/>
        <w:t>ⲻ</w:t>
      </w:r>
      <w:r>
        <w:rPr/>
        <w:t>쉏晶唶뗂㢮㯎勂쵲䟂ꅅ櫍슿妿䝊䙂ꍟ㉮凂⬫縺烂ꄭ呹皱┴眪䭫⹈䉹숸㖻⭭礹浱欷䮘⵬ꥵ睩ꄶ슡⌹녾抮平潂</w:t>
      </w:r>
      <w:r>
        <w:rPr/>
        <w:t>ꥆ</w:t>
      </w:r>
      <w:r>
        <w:rPr/>
        <w:t>效睑啌剎䕧䄬汔何娹쉺檥並幘伩</w:t>
      </w:r>
      <w:r>
        <w:rPr/>
        <w:t>ⵀ</w:t>
      </w:r>
      <w:r>
        <w:rPr/>
        <w:t>쉔敇㩗꥙扱썈剶⑰匤ꄦ捄恷㙾塉獗䵙╏ㆩ⪻䔥쵢슥⨱娵䞬♃散㉱녨棂싂潤䐨ㅏ繳眬슩䍊噍䙢㠸䊵僂꺡淂桍숲숬㌹捅㚿⬶塌</w:t>
      </w:r>
      <w:r>
        <w:rPr/>
        <w:t>ꕋ</w:t>
      </w:r>
      <w:r>
        <w:rPr/>
        <w:t>믎䭀湫</w:t>
      </w:r>
      <w:r>
        <w:rPr/>
        <w:t>ꥌ⥁</w:t>
      </w:r>
      <w:r>
        <w:rPr/>
        <w:t>ꥪ伸徱㬊䆡ꥱ勂彵埂浾䵔卵娥䌸玏뭶䑱⥠⩥⑕촰呬㐳洩啓畆䠶숻䁨恺洰뽓协뼤暥춮獋쉮㝠悻痂煭䈭奩堩睉ꥣ䆏匦㍞瑵劬㈨䌴浄갦摶椽╨捾㙔怩垏横썯䪵瑪ㅭ⻂卖ꅭ㙵悿桘숻㡷쉙嗎썌</w:t>
      </w:r>
      <w:r>
        <w:rPr/>
        <w:t>ꥀ</w:t>
      </w:r>
      <w:r>
        <w:rPr/>
        <w:t>䁪畎昭慶愬䥥㪱♸뽥슥毂氯숪癊갽凂用灑唩</w:t>
      </w:r>
      <w:r>
        <w:rPr/>
        <w:t>⠳</w:t>
      </w:r>
      <w:r>
        <w:rPr/>
        <w:t>瀷</w:t>
      </w:r>
      <w:r>
        <w:rPr/>
        <w:t>ⷂ</w:t>
      </w:r>
      <w:r>
        <w:rPr/>
        <w:t>㍾䰥</w:t>
      </w:r>
      <w:r>
        <w:rPr/>
        <w:t>ꦡ</w:t>
      </w:r>
      <w:r>
        <w:rPr/>
        <w:t>갣员佈剡牰싂䄪</w:t>
      </w:r>
      <w:r>
        <w:rPr/>
        <w:t>⡀⑗</w:t>
      </w:r>
      <w:r>
        <w:rPr/>
        <w:t>䘸光穨坋㢥席祇싂顂쉷䈵䉁䐺⍒堰橱⨦睱穎獏숵</w:t>
      </w:r>
      <w:r>
        <w:rPr/>
        <w:t>ⴺ</w:t>
      </w:r>
      <w:r>
        <w:rPr/>
        <w:t>㵦㎥슡䱑啡칋카묯⪣⸦瑉掩氯䑊䔰촦硂</w:t>
      </w:r>
      <w:r>
        <w:rPr/>
        <w:t>ⱑ</w:t>
      </w:r>
      <w:r>
        <w:rPr/>
        <w:t>촶穸咏㨦䍱剭㩎繍砬反䠣塵瑈摫噘敠싂癡瑯徏䭗습걕䙊㌴깍⩬瓃㢻</w:t>
      </w:r>
      <w:r>
        <w:rPr/>
        <w:t>ꦣ</w:t>
      </w:r>
      <w:r>
        <w:rPr/>
        <w:t>䌽恥㷂</w:t>
      </w:r>
      <w:r>
        <w:rPr/>
        <w:t>ꦻ</w:t>
      </w:r>
      <w:r>
        <w:rPr/>
        <w:t>쌪倱걮䖻扫瘴撱㪻琷뭶녺싂剩䉸숷形咱⤶⪘㥍亻</w:t>
      </w:r>
      <w:r>
        <w:rPr/>
        <w:t>꧂</w:t>
      </w:r>
      <w:r>
        <w:rPr/>
        <w:t>㭵浶ꇂ㕄⚬㔫䍬杔겡瀯컂㚬䠱瘮泎䕐厮㍌㈶┺啟䬫䀫嚡愯桷㩪</w:t>
      </w:r>
      <w:r>
        <w:rPr/>
        <w:t>ꖵ</w:t>
      </w:r>
      <w:r>
        <w:rPr/>
        <w:t>䍉㦩</w:t>
      </w:r>
      <w:r>
        <w:rPr/>
        <w:t>⣎</w:t>
      </w:r>
      <w:r>
        <w:rPr/>
        <w:t>獠ꆣ䜬䑰</w:t>
      </w:r>
      <w:r>
        <w:rPr/>
        <w:t>ꦻ</w:t>
      </w:r>
      <w:r>
        <w:rPr/>
        <w:t>䍔搻䅐慺쉡껂쉰⥎儣⑃쉟乙㜵╧䟂癞싍</w:t>
      </w:r>
      <w:r>
        <w:rPr/>
        <w:t>ꗂ</w:t>
      </w:r>
      <w:r>
        <w:rPr/>
        <w:t>깵⤺卹媻垘飍㙡欦栺剨找䭲깢攪剎쉂晐깟恫歂땥⿂塎䢩丳☯㷂怯䁎䀨㑧쉵瀵砫쉉㵱㛂癧ꎩ쉇</w:t>
      </w:r>
      <w:r>
        <w:rPr/>
        <w:t>ⵥ⛂</w:t>
      </w:r>
      <w:r>
        <w:rPr/>
        <w:t>乒츷䄰拂偄묶丳㩱䕤刯䕥ꥵ洽普쵰⹹믂縹쉕㴭獗</w:t>
      </w:r>
      <w:r>
        <w:rPr/>
        <w:t>꤯</w:t>
      </w:r>
      <w:r>
        <w:rPr/>
        <w:t>用扫</w:t>
      </w:r>
      <w:r>
        <w:rPr/>
        <w:t>⡮</w:t>
      </w:r>
      <w:r>
        <w:rPr/>
        <w:t>奧が䍣쉪摍䭟㢡䭯灵䂿倪슿숰抬츩戭㴣</w:t>
      </w:r>
      <w:r>
        <w:rPr/>
        <w:t>꧂</w:t>
      </w:r>
      <w:r>
        <w:rPr/>
        <w:t>㝲숶깮呩숫伦⨶슩乓䵙轑㮬䅤䦣佴䝱㝟怷中慩곍祔栺㭪淎汏彣믍⯍쉱䅲畈⼲迃⥭烂촶䉹⤴烂䔺卂⨰㉬䅰㷂치⏂䑐䠥ꍷ狃轥愦♯坑딹ꥢ쉓╲쉌垩竂뽄쉪⵳쎏쉞囂䵚ꥡꄶ쉫</w:t>
      </w:r>
      <w:r>
        <w:rPr/>
        <w:t>Ⱘ</w:t>
      </w:r>
      <w:r>
        <w:rPr/>
        <w:t>슬楹꥘砰佒뾏牸ꅑ╥燃䇂䱃前摲䨦樫婆洲뼮狂泂吱癊ꍖ㨽彐㵄䆣獦꺏䅩㑔숲쉦⽠楱頰숣䙡걇䉠塦轈⭅⛂⨴䵉╦䭳㝍睊</w:t>
      </w:r>
      <w:r>
        <w:rPr/>
        <w:t>⠰</w:t>
      </w:r>
      <w:r>
        <w:rPr/>
        <w:t>쉁照</w:t>
      </w:r>
      <w:r>
        <w:rPr/>
        <w:t>ꕤ</w:t>
      </w:r>
      <w:r>
        <w:rPr/>
        <w:t>妩⹞獀쉺彠歭쉧溘炮㍕ꍖ伦썏숪怮⍢슡⩦㥠獗⍐쉇呇晲慚副搹祭捍と⍟迍橓썏䑈䡗汌숊扄䉙癔漹怸瑹氬弭⭈椱ꌥ</w:t>
      </w:r>
      <w:r>
        <w:rPr/>
        <w:t>ꥈ</w:t>
      </w:r>
      <w:r>
        <w:rPr/>
        <w:t>숴伩䑇夥</w:t>
      </w:r>
      <w:r>
        <w:rPr/>
        <w:t>⠩</w:t>
      </w:r>
      <w:r>
        <w:rPr/>
        <w:t>掻娤䭵憩啯恇갩㤦</w:t>
      </w:r>
      <w:r>
        <w:rPr/>
        <w:t>ⴸ</w:t>
      </w:r>
      <w:r>
        <w:rPr/>
        <w:t>漣椣戵⥹▩묩쉠䥩ꏂ쉌楈⤰숱睶ꅾꏂ柂쉰╥杖</w:t>
      </w:r>
      <w:r>
        <w:rPr/>
        <w:t>꥟</w:t>
      </w:r>
      <w:r>
        <w:rPr/>
        <w:t>捋ㄷ쉭䙰㴯䚱懂䛂危免癖</w:t>
      </w:r>
      <w:r>
        <w:rPr/>
        <w:t>⢻</w:t>
      </w:r>
      <w:r>
        <w:rPr/>
        <w:t>慓⽁㙹硊亩䡎䞏牾ꌩ瀤㙠塉칹硎걀坘溿쉠塟奔┹轡⍁땢쉩参숳</w:t>
      </w:r>
      <w:r>
        <w:rPr/>
        <w:t>ꕦ</w:t>
      </w:r>
      <w:r>
        <w:rPr/>
        <w:t>刪挪䈳䬨숰戹楎乲갰㎡㟂슣穅⍲䇂恂⩖䴮䠮憩睘䄪㏂灚秂睈☨祙橕唷䡲浀曂䙄쉗狂䌷걇ㅣ䆻칵坌숨㡏ꎥ啍瑔䕅欰绂晎쉪䄲</w:t>
      </w:r>
      <w:r>
        <w:rPr/>
        <w:t>⡨</w:t>
      </w:r>
      <w:r>
        <w:rPr/>
        <w:t>쵚쉅剆涱损轴</w:t>
      </w:r>
      <w:r>
        <w:rPr/>
        <w:t>⡭⹦</w:t>
      </w:r>
      <w:r>
        <w:rPr/>
        <w:t>泂␯갽䠷♆쉐兌</w:t>
      </w:r>
      <w:r>
        <w:rPr/>
        <w:t>ⷂ</w:t>
      </w:r>
      <w:r>
        <w:rPr/>
        <w:t>呆</w:t>
      </w:r>
      <w:r>
        <w:rPr/>
        <w:t>⢩</w:t>
      </w:r>
      <w:r>
        <w:rPr/>
        <w:t>偩䞻쉊弬떻쉂䩑⵫䅺具㩘慒换呪때坄⩐癣烎倫棂䱅⼦쉔㤲兗埂䘬燂睌戻╱剢뭁弶䙏朸㔰쉨噞䴮⼥毂⫂题넳길睍ꅦ═㯂慖⭃</w:t>
      </w:r>
      <w:r>
        <w:rPr/>
        <w:t>ꥋ</w:t>
      </w:r>
      <w:r>
        <w:rPr/>
        <w:t>칏쉶㋂䮥⭄慹㭚囂쉴济〲</w:t>
      </w:r>
      <w:r>
        <w:rPr/>
        <w:t>꧂</w:t>
      </w:r>
      <w:r>
        <w:rPr/>
        <w:t>剚⌻</w:t>
      </w:r>
      <w:r>
        <w:rPr/>
        <w:t>꧂</w:t>
      </w:r>
      <w:r>
        <w:rPr/>
        <w:t>쉀㨲㕹灂揎쉨䈪晆氪㞡㙒矂昹㬫椣걠儳嘵慔頳眤呢⼤ヂ곃䢻땵䅍㍢㙄ꆱ塙洰䡔⍗摂歬쉃䥉슘礸婆녂秂辬愷㜵ぃ㕴歏⧂祠棂摙䯂櫂␪</w:t>
      </w:r>
      <w:r>
        <w:rPr/>
        <w:t>ⱄ</w:t>
      </w:r>
      <w:r>
        <w:rPr/>
        <w:t>珂⚮爮嚘ꥪ뽟彷㩢晭ꄴ╫灎㊱澱</w:t>
      </w:r>
      <w:r>
        <w:rPr/>
        <w:t>ꔽ</w:t>
      </w:r>
      <w:r>
        <w:rPr/>
        <w:t>䡾倹刽㈣⭌䨣뽉卖䏍슩╀䙅慲㙋㤮樨卩杓滎칏䦬습掱꥚䙟⛂こ⴩穙䱺敦车䅅⴩⦩ꍉ䭑惂楠쉱㝍ꥨ坨䑨</w:t>
      </w:r>
      <w:r>
        <w:rPr/>
        <w:t>Ⱚ</w:t>
      </w:r>
      <w:r>
        <w:rPr/>
        <w:t>⽁抵颩▿繒嫂帥䡍澬啠扌㭋偒⏍夻⥮㵍䅋桍녏쉦櫎顢橸㈽抣숤㡮꥘䭫䪬瀺婙祸䀪넪㍆쉗따㬱㭗</w:t>
      </w:r>
      <w:r>
        <w:rPr/>
        <w:t>꤭</w:t>
      </w:r>
      <w:r>
        <w:rPr/>
        <w:t>樭㥀</w:t>
      </w:r>
      <w:r>
        <w:rPr/>
        <w:t>꤯</w:t>
      </w:r>
      <w:r>
        <w:rPr/>
        <w:t>姎ꍗ汁㘫橆椯坦辵⑖㴺䔱櫂䈬㒏⥩ꅀꏂ䡴囃䤮畩彎⾱潥怩⺵䴪升禘偋䌸㦬⩕싂䖵兮恸숪敥⫂泂⵱╭噇⽮쉡긳䰴沏獄呲妱獮</w:t>
      </w:r>
      <w:r>
        <w:rPr/>
        <w:t>ⴭ</w:t>
      </w:r>
      <w:r>
        <w:rPr/>
        <w:t>䨪㑓嗃⽚獩쉮橀</w:t>
      </w:r>
      <w:r>
        <w:rPr/>
        <w:t>ⰰ</w:t>
      </w:r>
      <w:r>
        <w:rPr/>
        <w:t>拂瑍</w:t>
      </w:r>
      <w:r>
        <w:rPr/>
        <w:t>ⱸ</w:t>
      </w:r>
      <w:r>
        <w:rPr/>
        <w:t>걦ꄽ싂䍢쉖偧僂㩢⩗䘺䥵煉촬竂噑煚싂溬橀甪㜲썋㡂숤ㅅ⥌ꅃ䆘渴칊쉌晩䄽う挸畂噈⑗昵䷎쵃㩁놣䐶␻䬱츣ꍊ慳繁쉟⨣䷃䥭歭䰊睂偔坄䵃뭥캥쉹ꅠ䥘江潭䩮夶㡣⑸縰淍♟䕏쉀썠類겥㐴⻂㨣ㄥ夶쵠㶩圹挮祋컂婳楢婕䯂㷂䮻佩橠䁭䤻쉚</w:t>
      </w:r>
      <w:r>
        <w:rPr/>
        <w:t>ꕹ</w:t>
      </w:r>
      <w:r>
        <w:rPr/>
        <w:t>슏顨␮界쉗䊩浟哂弨湑攩깸㙙ㅾ呵싃敂</w:t>
      </w:r>
      <w:r>
        <w:rPr/>
        <w:t>⡞</w:t>
      </w:r>
      <w:r>
        <w:rPr/>
        <w:t>桤䂏甯녥묨♫猳轂㙕爻嚵쉌䵘唵潁朸ꥺ䬪瀬碿唽쉒䕏䰪忂㏂싂숣♃긯婹轈炡⿂</w:t>
      </w:r>
      <w:r>
        <w:rPr/>
        <w:t>ⲻ</w:t>
      </w:r>
      <w:r>
        <w:rPr/>
        <w:t>싂橴䡉䚏佘䱏繨此嘽컂湑朽夵䝨㡖京参慅⫂头⥥奠䥒䘹㭡</w:t>
      </w:r>
      <w:r>
        <w:rPr/>
        <w:t>ⵦ</w:t>
      </w:r>
      <w:r>
        <w:rPr/>
        <w:t>懂쉞䵉쉵ㅷ甭仃⽐敹</w:t>
      </w:r>
      <w:r>
        <w:rPr/>
        <w:t>⡠</w:t>
      </w:r>
      <w:r>
        <w:rPr/>
        <w:t>㊮倣⬫㈰杕㓂皥繅浈싂弬帴㥏╈⬽湵쉯㉾ꅳ揂惂判⺿쉯浪䡶䖥樭ꥦ䝕⭳</w:t>
      </w:r>
      <w:r>
        <w:rPr/>
        <w:t>ꔪ</w:t>
      </w:r>
      <w:r>
        <w:rPr/>
        <w:t>ㄨ슣㭇椳橣䵈㌪쉷⑰⼵嘱頻核쉒埂縺偗卢⥁⎩㢵晥ꄨ쉍祤剧浫怱挣慌쉬䡬䙂숱婎㥊</w:t>
      </w:r>
      <w:r>
        <w:rPr/>
        <w:t>Ⱟ⭺</w:t>
      </w:r>
      <w:r>
        <w:rPr/>
        <w:t>䚻甬顶禱쉬ㅍ剤䝂䃎뼣ꥷ柂猱幵浯쉋娦题怳瘥〱浲ぺ摶딷楔䉾洦䍭</w:t>
      </w:r>
      <w:r>
        <w:rPr/>
        <w:t>ⴵ</w:t>
      </w:r>
      <w:r>
        <w:rPr/>
        <w:t>夶䫎娳⿂禥砰剭싎쎣烂啸</w:t>
      </w:r>
      <w:r>
        <w:rPr/>
        <w:t>ꤲ</w:t>
      </w:r>
      <w:r>
        <w:rPr/>
        <w:t>䒮浟栱딯䵃坙䨩썍桦眽䚬娻暏⬩㕳慤砦牫搯䆵숪곂凂⮮卟⑱皮⥚吱껍䁃㴦⭪</w:t>
      </w:r>
      <w:r>
        <w:rPr/>
        <w:t>ꗂ</w:t>
      </w:r>
      <w:r>
        <w:rPr/>
        <w:t>仂晠꺩뼶넭⑀쉞숷曂╀ꎣ㑁潪␺吰䂥넣</w:t>
      </w:r>
      <w:r>
        <w:rPr/>
        <w:t>Ⳃ</w:t>
      </w:r>
      <w:r>
        <w:rPr/>
        <w:t>때幟䨯楎煦㙚뭥偶</w:t>
      </w:r>
      <w:r>
        <w:rPr/>
        <w:t>ⴻ</w:t>
      </w:r>
      <w:r>
        <w:rPr/>
        <w:t>⡀⫂</w:t>
      </w:r>
      <w:r>
        <w:rPr/>
        <w:t>㶬牭슿殩歑懂슩㍸숯呚㘰⒘扳繾啎奡究濂穞⥬栬卭⸣㘺橷幄㡞䅹䐵塍㕙牫묰沣皿浪姂慴係欶깍뭹仂⭟⽄捌숭⥆싂琯⍯恨㍡捃㑥䊘⭹疩쉩楘</w:t>
      </w:r>
      <w:r>
        <w:rPr/>
        <w:t>⡧⠥</w:t>
      </w:r>
      <w:r>
        <w:rPr/>
        <w:t>儩壂싃彈⥙䠷㠱ㄤ⹬婴㙉␶䈦娶촱漴㪩</w:t>
      </w:r>
      <w:r>
        <w:rPr/>
        <w:t>꧂</w:t>
      </w:r>
      <w:r>
        <w:rPr/>
        <w:t>㓂써睙痂療넩摇丵枩浀䥤究슏㝲瑷</w:t>
      </w:r>
      <w:r>
        <w:rPr/>
        <w:t>ⵞ</w:t>
      </w:r>
      <w:r>
        <w:rPr/>
        <w:t>片⪻效╇材ꍄ쵲卭汔䴱僂걠怪匳䩑⺣╃撿숤姂参札쉒㕳塀炩넭</w:t>
      </w:r>
      <w:r>
        <w:rPr/>
        <w:t>ꕌ</w:t>
      </w:r>
      <w:r>
        <w:rPr/>
        <w:t>扠灨潅㈴垮悩䨪⭰䧂轎潉㢬땖⤪冻</w:t>
      </w:r>
      <w:r>
        <w:rPr/>
        <w:t>ꗂ</w:t>
      </w:r>
      <w:r>
        <w:rPr/>
        <w:t>睃㭘㍯䛂瓂㵍䔬瞮쉯⨵剃䫂斿쉖</w:t>
      </w:r>
      <w:r>
        <w:rPr/>
        <w:t>ⵋ</w:t>
      </w:r>
      <w:r>
        <w:rPr/>
        <w:t>礹ꅦ梿</w:t>
      </w:r>
      <w:r>
        <w:rPr/>
        <w:t>ꕶ</w:t>
      </w:r>
      <w:r>
        <w:rPr/>
        <w:t>呲</w:t>
      </w:r>
      <w:r>
        <w:rPr/>
        <w:t>ꥍ</w:t>
      </w:r>
      <w:r>
        <w:rPr/>
        <w:t>竎슮갣㭸⨪㙀⤶吣繠䅷煚潡뽉榿丵䩖画䥲椣ꍺ㤣帮싂汈䑤</w:t>
      </w:r>
      <w:r>
        <w:rPr/>
        <w:t>ⵎ</w:t>
      </w:r>
      <w:r>
        <w:rPr/>
        <w:t>㍓☮奰午焹䍌깯偔⑨㩃⵵䙲겥啷唊梱㎥塲娵쉩申柎恡敎梡穑灙㩯䙌䟂㬶㮿</w:t>
      </w:r>
      <w:r>
        <w:rPr/>
        <w:t>⡃</w:t>
      </w:r>
      <w:r>
        <w:rPr/>
        <w:t>桵潤摧ꄹ䅹削狂櫂䒩ㅒ쉮楶쉅쉦㠫奇䱙栩⑔槂쉲硧䉪싂扰⵩</w:t>
      </w:r>
      <w:r>
        <w:rPr/>
        <w:t>ꥃ</w:t>
      </w:r>
      <w:r>
        <w:rPr/>
        <w:t>婐숺卍쉘奸</w:t>
      </w:r>
      <w:r>
        <w:rPr/>
        <w:t>ⵡ</w:t>
      </w:r>
      <w:r>
        <w:rPr/>
        <w:t>憱昺슮㩆㢵匵䕏悱朩쉯숵決壍燎怨弩嗂쉧</w:t>
      </w:r>
      <w:r>
        <w:rPr/>
        <w:t>ꥊ</w:t>
      </w:r>
      <w:r>
        <w:rPr/>
        <w:t>稻䢱슻斮䖱为쉸丬촥⽡쉲⿂䦻숶垘瀴녘⽘是</w:t>
      </w:r>
      <w:r>
        <w:rPr/>
        <w:t>ꤻꔩ</w:t>
      </w:r>
      <w:r>
        <w:rPr/>
        <w:t>敩汢圪╶浐䑍㕧䲬뗍扵嘱</w:t>
      </w:r>
      <w:r>
        <w:rPr/>
        <w:t>ꖮ</w:t>
      </w:r>
      <w:r>
        <w:rPr/>
        <w:t>㙒灨撩穋牙ꥭ䭕䵆江櫂㥃帪繅뾻啨嫍꥚偌栤䧂䟂㙊灄␹轫㎿걭싂杹琰區쉙水疿㈪숤湸㪏曂㵙뾻갰呀칌㭡⫂碣㝄ꄸ狂敭㡪抬ㄪ쉭嘸匪橯輵㤫瑑칊滂쉮㊡攷㨲㍐䐣㌮뭰㩵ꌦ渮佟㶣欺쉊숳奬桃珂쉴쉟떩旃幺佾㋂猻㘶橳⼪癸㡳弭䵦願秂㧍䭣䋂は搦總晭灯䙘싂䁪數컎掩䘮</w:t>
      </w:r>
      <w:r>
        <w:rPr/>
        <w:t>⡰</w:t>
      </w:r>
      <w:r>
        <w:rPr/>
        <w:t>䰩塓恁갱⍈㩙ꄻ쉏⩎婋弰戣㔫쉺䃂뽉嫃뗍参㚥슻䭏</w:t>
      </w:r>
      <w:r>
        <w:rPr/>
        <w:t>ⵔ</w:t>
      </w:r>
      <w:r>
        <w:rPr/>
        <w:t>㭳捤㝷䋂洲䐱♙䐻ぷ丨焮囍䠴䵥</w:t>
      </w:r>
      <w:r>
        <w:rPr/>
        <w:t>ꥂ</w:t>
      </w:r>
      <w:r>
        <w:rPr/>
        <w:t>䭣ꌭ頪⌷䩂㑙⌬ꄷ쉕㥦쉟姂坈뽐</w:t>
      </w:r>
      <w:r>
        <w:rPr/>
        <w:t>ꕍ</w:t>
      </w:r>
      <w:r>
        <w:rPr/>
        <w:t>䴸䱱彶恵㨪㴨㏂戫嘸㭒瀺䡘䡕参ꥥ☩ㅨ䥸兾捹睓껍걱纮칆㨤䯂㐻䬨摚潥⸱㑊檩䁢卲䡭췃춬䦿쉳깒⪵嘹숻慄灁敹兰と恵䀳</w:t>
      </w:r>
      <w:r>
        <w:rPr/>
        <w:t>ⵓ</w:t>
      </w:r>
      <w:r>
        <w:rPr/>
        <w:t>兣䡹烍渥轴禥輵奺쉭䌸ꥫ㘸㉅没ꍃ剚㦬슮枥쉗㕁⬴㩚</w:t>
      </w:r>
      <w:r>
        <w:rPr/>
        <w:t>ꕅ</w:t>
      </w:r>
      <w:r>
        <w:rPr/>
        <w:t>䨷䘹澵습瘰㬹⮏츺</w:t>
      </w:r>
      <w:r>
        <w:rPr/>
        <w:t>⠭</w:t>
      </w:r>
      <w:r>
        <w:rPr/>
        <w:t>䵆姂슮♌慹ꍾ㜹估</w:t>
      </w:r>
      <w:r>
        <w:rPr/>
        <w:t>ⱆ</w:t>
      </w:r>
      <w:r>
        <w:rPr/>
        <w:t>溣⨺汆捲⾻싂弯䙘♟㜥畢繳䆱汃汴垱╾숪栫</w:t>
      </w:r>
      <w:r>
        <w:rPr/>
        <w:t>ꥎ</w:t>
      </w:r>
      <w:r>
        <w:rPr/>
        <w:t>桮䔸噐⽄椸兦湢췂썌曎挪쉩㩭䕳轀愤㒡췂</w:t>
      </w:r>
      <w:r>
        <w:rPr/>
        <w:t>ⵑ</w:t>
      </w:r>
      <w:r>
        <w:rPr/>
        <w:t>쉏ꅃ禥쉢匭㟍뽧칢쉚</w:t>
      </w:r>
      <w:r>
        <w:rPr/>
        <w:t>ꗂ</w:t>
      </w:r>
      <w:r>
        <w:rPr/>
        <w:t>刳皵䦩〦겥숤䥇⬨畢垵撩䝂⥟側녁䉤</w:t>
      </w:r>
      <w:r>
        <w:rPr/>
        <w:t>ⱄ</w:t>
      </w:r>
      <w:r>
        <w:rPr/>
        <w:t>参瑕숪圪ヂ䍁潑獰颡決佔夽熮㝡⑖츪圷⨲</w:t>
      </w:r>
      <w:r>
        <w:rPr/>
        <w:t>⠽</w:t>
      </w:r>
      <w:r>
        <w:rPr/>
        <w:t>婎쉰슱칲㊱㭅䄪⼮灄딹幵噚漸埃倨깒偕㗂䅉到便丽╵⵴㤻슱쉧㶱</w:t>
      </w:r>
      <w:r>
        <w:rPr/>
        <w:t>ꤵ</w:t>
      </w:r>
      <w:r>
        <w:rPr/>
        <w:t>滂稭祘⹵癧樸彍䶬拂䵙깊擂祭</w:t>
      </w:r>
      <w:r>
        <w:rPr/>
        <w:t>ⱏ</w:t>
      </w:r>
      <w:r>
        <w:rPr/>
        <w:t>升夳㷂椴嫂棂愴㵇㬲⥲㙩㜲㷎㵹㤱</w:t>
      </w:r>
      <w:r>
        <w:rPr/>
        <w:t>ꕍ</w:t>
      </w:r>
      <w:r>
        <w:rPr/>
        <w:t>〽⼊㔮쉅呋</w:t>
      </w:r>
      <w:r>
        <w:rPr/>
        <w:t>⡟</w:t>
      </w:r>
      <w:r>
        <w:rPr/>
        <w:t>숪깦妏㍱䁥㩞欤拎娮瀣숻浈䓂㬶祇</w:t>
      </w:r>
      <w:r>
        <w:rPr/>
        <w:t>ꥐ╰</w:t>
      </w:r>
      <w:r>
        <w:rPr/>
        <w:t>Ⱳ</w:t>
      </w:r>
      <w:r>
        <w:rPr/>
        <w:t>燍礭㓂迂ꏂ싍쉦瞘㡧䝍樳卮䭬旂⑄涥縲ꍇ썁搴冘擃숪</w:t>
      </w:r>
      <w:r>
        <w:rPr/>
        <w:t>ꥇ</w:t>
      </w:r>
      <w:r>
        <w:rPr/>
        <w:t>楯頪喵污⭯㛂䄶</w:t>
      </w:r>
      <w:r>
        <w:rPr/>
        <w:t>⠩</w:t>
      </w:r>
      <w:r>
        <w:rPr/>
        <w:t>乡</w:t>
      </w:r>
      <w:r>
        <w:rPr/>
        <w:t>ⱄ</w:t>
      </w:r>
      <w:r>
        <w:rPr/>
        <w:t>噕輱奒喻垥姃傩牊氳潶䅘正䙺䉣捫兮⹪䜤爵㥵丯祀ㅶ쉰쵕刷⤸쉭愶夽䅦濂䫂㕵뽅轎䄰潴狂着碱䨯瀲⽯瑥䍓块慃䈩ꆮ딫ㅦ</w:t>
      </w:r>
      <w:r>
        <w:rPr/>
        <w:t>ⵄ</w:t>
      </w:r>
      <w:r>
        <w:rPr/>
        <w:t>濂㜰瑀⹐╾쉲⽦숷넴何㴪</w:t>
      </w:r>
      <w:r>
        <w:rPr/>
        <w:t>꧂</w:t>
      </w:r>
      <w:r>
        <w:rPr/>
        <w:t>숱</w:t>
      </w:r>
      <w:r>
        <w:rPr/>
        <w:t>⠲</w:t>
      </w:r>
      <w:r>
        <w:rPr/>
        <w:t>쎥噇䞥娸珃䥉捇飂</w:t>
      </w:r>
      <w:r>
        <w:rPr/>
        <w:t>ⳍ⢮</w:t>
      </w:r>
      <w:r>
        <w:rPr/>
        <w:t>痂컂彁쌣䕦쉳㬭竂権猹澘쉴塘녨槂⭈搰䚱撵惍个愬曂㔪㉊뭣䶥刽圸㥣瑡华睠卧䊏뽚숱갽檩㘳楓㩔䪱④꥕꧎湾</w:t>
      </w:r>
      <w:r>
        <w:rPr/>
        <w:t>⡹</w:t>
      </w:r>
      <w:r>
        <w:rPr/>
        <w:t>柂扰䱵咩兹䁪㐪ㅾ숬뭈⭀椭彷狂슏䄷숷男暣쉩ぶ攤땣䤷⼸ꥦ⪏帬▩땈産㑆뭬㉖쉆彬䍬䌨敐呴캩쉋쉁怪圱ꆵ智搣䜩瀱쉬썭婉䑩㍃擂偖⨳㦣숶偮뭺⩍务쏎䟂싂偬</w:t>
      </w:r>
      <w:r>
        <w:rPr/>
        <w:t>ꔱ</w:t>
      </w:r>
      <w:r>
        <w:rPr/>
        <w:t>캘坊敫歪⹖橯琪</w:t>
      </w:r>
      <w:r>
        <w:rPr/>
        <w:t>⢻</w:t>
      </w:r>
      <w:r>
        <w:rPr/>
        <w:t>쌷⽪䙉玩걵妥妘晠湖斣㭵숲쉮㋂슘䔪慞夰乩䆿츴輤쉚瑳澥係䉯杨䱐䤤㷂㵐穉旂㩗坞繵문䓍㘰䄤</w:t>
      </w:r>
      <w:r>
        <w:rPr/>
        <w:t>⡭</w:t>
      </w:r>
      <w:r>
        <w:rPr/>
        <w:t>桌䱸顲⩊䔺轈挲숮济䷂녤匣猤坆晸슘永</w:t>
      </w:r>
      <w:r>
        <w:rPr/>
        <w:t>ꗃ</w:t>
      </w:r>
      <w:r>
        <w:rPr/>
        <w:t>쉑㭾灊숪弤㡄ꅴ㠽珎敞ꥥ습婦楶嘳煑牒</w:t>
      </w:r>
      <w:r>
        <w:rPr/>
        <w:t>ꔶ</w:t>
      </w:r>
      <w:r>
        <w:rPr/>
        <w:t>싂春挹쉵䞿硬⌷⬤牞搮쉹써啬㙅㬭䔪숫䖏⛍澱묥愰横쉔칔䔭檬숭</w:t>
      </w:r>
      <w:r>
        <w:rPr/>
        <w:t>ⱦ</w:t>
      </w:r>
      <w:r>
        <w:rPr/>
        <w:t>ꦩꤥ</w:t>
      </w:r>
      <w:r>
        <w:rPr/>
        <w:t>挣뿂</w:t>
      </w:r>
      <w:r>
        <w:rPr/>
        <w:t>ꥇ</w:t>
      </w:r>
      <w:r>
        <w:rPr/>
        <w:t>쉑塄ㅋ䁊⨫⛃䘮㋍⨯桷걅䮿㉖䱂庮玩彅地卢噷棂擂㪣숮쉇䑇呮㉄㙮憿縩甤견磂쉊썏轁头橋쉌㫂⤸</w:t>
      </w:r>
      <w:r>
        <w:rPr/>
        <w:t>ⶬ</w:t>
      </w:r>
      <w:r>
        <w:rPr/>
        <w:t>㭴㭅嗂䥇ꄽ戨砪睭</w:t>
      </w:r>
      <w:r>
        <w:rPr/>
        <w:t>Ɫ</w:t>
      </w:r>
      <w:r>
        <w:rPr/>
        <w:t>䡫ど卲啴㪿㐻꥔焭ꥬ係䘨煨挷响顐</w:t>
      </w:r>
      <w:r>
        <w:rPr/>
        <w:t>꧂</w:t>
      </w:r>
      <w:r>
        <w:rPr/>
        <w:t>刪春楟뭋뽍㝉쉢쵔䔲睑歈䔮摲</w:t>
      </w:r>
      <w:r>
        <w:rPr/>
        <w:t>⡙</w:t>
      </w:r>
      <w:r>
        <w:rPr/>
        <w:t>瑏䥲僂㵑ꅎ摃쉈쉎▥䙰䬥쉣㔬䌸执⦩ヂ䩉㴪⽷뿎夰쉩其ꅲ</w:t>
      </w:r>
      <w:r>
        <w:rPr/>
        <w:t>ⱸ</w:t>
      </w:r>
      <w:r>
        <w:rPr/>
        <w:t>ꍦ塚杇轖江땦总㔲㌶⨵㬹卧㘮ㆿ偲䷂숻㔥橅扫啒竂ꥣꎿ轐춏歖⏂㉊쉊毎㘩䡚⤊</w:t>
      </w:r>
      <w:r>
        <w:rPr/>
        <w:t>⢩</w:t>
      </w:r>
      <w:r>
        <w:rPr/>
        <w:t>䵬Ⓜ䐺䁉⍰匤摴⍁⩘㔺恪㦿䖱竂噾䥬䞣瞣⍕⽺枮欺啣䝂㵣㈱刻磂ぞ縭炬㘸㵟彫䱃슬瘯兄懍</w:t>
      </w:r>
      <w:r>
        <w:rPr/>
        <w:t>⠸</w:t>
      </w:r>
      <w:r>
        <w:rPr/>
        <w:t>ꦵ</w:t>
      </w:r>
      <w:r>
        <w:rPr/>
        <w:t>痂潊㶻歅㦱숦䌸桳勂</w:t>
      </w:r>
      <w:r>
        <w:rPr/>
        <w:t>ꕪ</w:t>
      </w:r>
      <w:r>
        <w:rPr/>
        <w:t>敺</w:t>
      </w:r>
      <w:r>
        <w:rPr/>
        <w:t>⡖</w:t>
      </w:r>
      <w:r>
        <w:rPr/>
        <w:t>硦穠⹇㓂㙺䉘믂㵈䒵轾嚥轒숵䱄乄札呍䅙痍䕦助卷湢睈摇䱱◂瀳ꄯ琱㐫</w:t>
      </w:r>
      <w:r>
        <w:rPr/>
        <w:t>⣂</w:t>
      </w:r>
      <w:r>
        <w:rPr/>
        <w:t>砸</w:t>
      </w:r>
      <w:r>
        <w:rPr/>
        <w:t>꧂</w:t>
      </w:r>
      <w:r>
        <w:rPr/>
        <w:t>柃㑡榬쉴䁴촤</w:t>
      </w:r>
      <w:r>
        <w:rPr/>
        <w:t>ꕀ</w:t>
      </w:r>
      <w:r>
        <w:rPr/>
        <w:t>婨攬뽗䠷潁㟂⨳吷뇎슘㉷㣃ꄱ⌫⪻刮䛂䵂穲坨ッ</w:t>
      </w:r>
      <w:r>
        <w:rPr/>
        <w:t>꧂</w:t>
      </w:r>
      <w:r>
        <w:rPr/>
        <w:t>쉨顊뭴⥬䰣桚㮩⨽別⌥쉡⭎㐦汮㉆願书㦮䚱</w:t>
      </w:r>
      <w:r>
        <w:rPr/>
        <w:t>꥓</w:t>
      </w:r>
      <w:r>
        <w:rPr/>
        <w:t>枩⼵婁损㥀〽䛎犱㗂潢습⽂慂䁔뇂⺥䐽獅湣慀彂</w:t>
      </w:r>
      <w:r>
        <w:rPr/>
        <w:t>ꤤ</w:t>
      </w:r>
      <w:r>
        <w:rPr/>
        <w:t>ⱆ⩔</w:t>
      </w:r>
      <w:r>
        <w:rPr/>
        <w:t>㝕䙃榵㡣哂</w:t>
      </w:r>
      <w:r>
        <w:rPr/>
        <w:t>⣂</w:t>
      </w:r>
      <w:r>
        <w:rPr/>
        <w:t>穹繚挪㴪䕀漰쉑慮䵢湲毂甩ㅡ쉮婩쉚㭅꺱쉭㐥偡䚏쉤捘䏍䦏㪡춮쉢건녏캿横칕딥숹祹辬偭頦迃쉖佷ꍎ숥呔晟熣ぎ彪恠뭡㑆凎轮輴</w:t>
      </w:r>
      <w:r>
        <w:rPr/>
        <w:t>ⴰ</w:t>
      </w:r>
      <w:r>
        <w:rPr/>
        <w:t>뮱个㡶쉥敒㉒穷㵗침琩깺䲿瞡䅥悘䍵䪬슱亘匤㐦츲帨㴸煱㶬繸숽㷂洹ネ潔圵䍥숴뼫㙟佪㞩噳䄫㩍ㅲ窻䙺敲徻浨쉈䚻䃂冡繷坏</w:t>
      </w:r>
      <w:r>
        <w:rPr/>
        <w:t>ꥎ</w:t>
      </w:r>
      <w:r>
        <w:rPr/>
        <w:t>灸䝸汹當株坹僃㪥幬硰愶晐喵㑴㥦䱕勂煬㡾녮㵂㥮搽♘♠啴怶唵㪩滂Ⓜ녔炣奙쉯灌䉯礩塁湴慢⦘뭆瑲쉌穠䛎숯梩忂숥剬䔹壂⏂ㄶ盂쉫瀶숲㕔冮㝓䌪⤺㈸</w:t>
      </w:r>
      <w:r>
        <w:rPr/>
        <w:t>ꕦ</w:t>
      </w:r>
      <w:r>
        <w:rPr/>
        <w:t>䃎⑳顣䵤숬げ숸㥌稳숮묬畍</w:t>
      </w:r>
      <w:r>
        <w:rPr/>
        <w:t>⡞</w:t>
      </w:r>
      <w:r>
        <w:rPr/>
        <w:t>彟㋂㍟祋炵帳癃喣是潄䍉⍶⯂㇃⥳倪䈲숰</w:t>
      </w:r>
      <w:r>
        <w:rPr/>
        <w:t>ꤶ</w:t>
      </w:r>
      <w:r>
        <w:rPr/>
        <w:t>㘯뭠っ幺ㅱ垥싂幑㭳才朴機㗂ぶ╯♹㙧ꇂ╒塀㤫摯䱪批</w:t>
      </w:r>
      <w:r>
        <w:rPr/>
        <w:t>⡅♹⎿</w:t>
      </w:r>
      <w:r>
        <w:rPr/>
        <w:t>䗍䃂㉌칁䓂</w:t>
      </w:r>
      <w:r>
        <w:rPr/>
        <w:t>꧂</w:t>
      </w:r>
      <w:r>
        <w:rPr/>
        <w:t>戮䫂쉴晸㫂攽摞㘫䡰䑌硸癳䕀䝗츳撏ㅥ楁䤪奀䘨㥑쉯涵劬ꌽ싂䝴稷⩡㍳坹縷㨫找ꥤ⦏⍕ꍈ幓</w:t>
      </w:r>
      <w:r>
        <w:rPr/>
        <w:t>ⰹ</w:t>
      </w:r>
      <w:r>
        <w:rPr/>
        <w:t>呮䭁幎乭㞩坩</w:t>
      </w:r>
      <w:r>
        <w:rPr/>
        <w:t>ⲵ</w:t>
      </w:r>
      <w:r>
        <w:rPr/>
        <w:t>䵶㨣쉴捎┭딷癐䔦숦顭숬䤸劥场싂㑤侱숰쉈烂쉅慄쉂</w:t>
      </w:r>
      <w:r>
        <w:rPr/>
        <w:t>꧂䷂</w:t>
      </w:r>
      <w:r>
        <w:rPr/>
        <w:t>十긥ꍵ䧂稬琽䏂䲘䝶伵瑧㊡쉡㩢곂쉎䥡⩾</w:t>
      </w:r>
      <w:r>
        <w:rPr/>
        <w:t>Ɽ</w:t>
      </w:r>
      <w:r>
        <w:rPr/>
        <w:t>䝉⨬獉㑕</w:t>
      </w:r>
      <w:r>
        <w:rPr/>
        <w:t>ꕴ</w:t>
      </w:r>
      <w:r>
        <w:rPr/>
        <w:t>圽穅䥐</w:t>
      </w:r>
      <w:r>
        <w:rPr/>
        <w:t>ꤊ</w:t>
      </w:r>
      <w:r>
        <w:rPr/>
        <w:t>㟍뽠拂㙖⾬싂稤</w:t>
      </w:r>
      <w:r>
        <w:rPr/>
        <w:t>꤭</w:t>
      </w:r>
      <w:r>
        <w:rPr/>
        <w:t>倨䶱愸쉮㍨㥕</w:t>
      </w:r>
      <w:r>
        <w:rPr/>
        <w:t>Ⱝ</w:t>
      </w:r>
      <w:r>
        <w:rPr/>
        <w:t>㗂畯슿彰ꇂ卬棎슩䅣地澵쉈㭅쉀캻剺쉮㍩瘪啗╷瑄申쉠剃㔷汥嚣瀫㐹쉗囍䄭⾱繂⒣楚檮䥥桙⒩칠瑨䡲橴뽂祑䙆䐬昪뽊♅爷㛂㒏牴넳轹奅癒뾬竂癏噷</w:t>
      </w:r>
      <w:r>
        <w:rPr/>
        <w:t>ꕸ</w:t>
      </w:r>
      <w:r>
        <w:rPr/>
        <w:t>㶩捬㉴繥⹕뇂玡㔽뮘乨쉕碩乊㔳숺戰碡쉒浇♖숥洶⩥矂ꇍ颱䴬㎮ꌱ究쉓么癄ッ췍猰楃슥</w:t>
      </w:r>
      <w:r>
        <w:rPr/>
        <w:t>ⳍ</w:t>
      </w:r>
      <w:r>
        <w:rPr/>
        <w:t>塑歃䘰㵡⌷䩰캿㮥捡ㄱ䰮畚契噚뭞♢쌯权⸽扩涏䁫썊佊</w:t>
      </w:r>
      <w:r>
        <w:rPr/>
        <w:t>ꤥ</w:t>
      </w:r>
      <w:r>
        <w:rPr/>
        <w:t>泂㗂⥲〵溻晗Ⓕ⵷쉞긹偆䉹壎㡮䅎뽧썏칮ꇂ습</w:t>
      </w:r>
      <w:r>
        <w:rPr/>
        <w:t>ⱹ</w:t>
      </w:r>
      <w:r>
        <w:rPr/>
        <w:t>꧂</w:t>
      </w:r>
      <w:r>
        <w:rPr/>
        <w:t>煊扮ꥭ땱뭎⥂⑩컂去牯녬⥧晶ꍏ㵶㌩㭠</w:t>
      </w:r>
      <w:r>
        <w:rPr/>
        <w:t>ꤻ</w:t>
      </w:r>
      <w:r>
        <w:rPr/>
        <w:t>凂䎱숲</w:t>
      </w:r>
      <w:r>
        <w:rPr/>
        <w:t>⡄</w:t>
      </w:r>
      <w:r>
        <w:rPr/>
        <w:t>䑶轒땢䑟䶻꥞轒彨컂䬹䑟灍㜭獂딨쉆㑉夯⻂串灉怶싂⥋쉵㙊㑆光⸪㬫圽⥄㊻橎獯ꆏ呾㙔䄦㣂䩾攲䭴䡆低䝪挵嗂但㉚係厬㑲떩䘱癉䅺猱恖</w:t>
      </w:r>
      <w:r>
        <w:rPr/>
        <w:t>ⵌ</w:t>
      </w:r>
      <w:r>
        <w:rPr/>
        <w:t>哂녡扏噯</w:t>
      </w:r>
      <w:r>
        <w:rPr/>
        <w:t>ⶩ</w:t>
      </w:r>
      <w:r>
        <w:rPr/>
        <w:t>䑫ぅ⍳歮串슬⹴戰</w:t>
      </w:r>
      <w:r>
        <w:rPr/>
        <w:t>Ⳃ</w:t>
      </w:r>
      <w:r>
        <w:rPr/>
        <w:t>渳⩰</w:t>
      </w:r>
      <w:r>
        <w:rPr/>
        <w:t>Ɽ</w:t>
      </w:r>
      <w:r>
        <w:rPr/>
        <w:t>砵婒숻㮣쉳䮩쉆慰⥒氣恔Ⓜ⾩⬹㪮兮촭浖땉㠣⦮쵗冱⬰뗂䌦㐺䧂䤶썬㞮丬뿂牆뽯惂䰴䣂㠷伵剩♕涘⾩硡䵤썑汒㡾页䠥囂䪵犣卹皻㎻栮쉳擂䨽⩴澮㐻獈⨣䙤祰㠩䄱塾䎥掩䎮⫂</w:t>
      </w:r>
      <w:r>
        <w:rPr/>
        <w:t>ꤩ</w:t>
      </w:r>
      <w:r>
        <w:rPr/>
        <w:t>땵戸漱쵄䵔歒晇收㑕ꅴ㉥䷂䝯楰仂☰穪㷍眥甥곂쉷</w:t>
      </w:r>
      <w:r>
        <w:rPr/>
        <w:t>ꥐ</w:t>
      </w:r>
      <w:r>
        <w:rPr/>
        <w:t>ㄹ</w:t>
      </w:r>
      <w:r>
        <w:rPr/>
        <w:t>ꤩ</w:t>
      </w:r>
      <w:r>
        <w:rPr/>
        <w:t>匳剈긪挽伶埂敉㌤䵫쉗儽克㉚呍㡌卤꥖쉎䑫숮戤穀硚㊻㞿懂䧂</w:t>
      </w:r>
      <w:r>
        <w:rPr/>
        <w:t>ⱖ</w:t>
      </w:r>
      <w:r>
        <w:rPr/>
        <w:t>딻㐥伩汊㉳䴰帰</w:t>
      </w:r>
      <w:r>
        <w:rPr/>
        <w:t>꤫</w:t>
      </w:r>
      <w:r>
        <w:rPr/>
        <w:t>숲碵坉䅟썮接㑢♞㡟㵙㯂題㞩㓂</w:t>
      </w:r>
      <w:r>
        <w:rPr/>
        <w:t>ꦣ</w:t>
      </w:r>
      <w:r>
        <w:rPr/>
        <w:t>⺮춮슡ㄻㅗ輫儻㥴싂㙱倹넦㍺ㅄ穴㌪ꌣ㵺⹊⩮</w:t>
      </w:r>
      <w:r>
        <w:rPr/>
        <w:t>Ⳃ</w:t>
      </w:r>
      <w:r>
        <w:rPr/>
        <w:t>㍟ꍔ╞⨪뼸䁢汎䘴塧柂슬樫䝁䲮朸爦숱乾⿂㠶呦潑滂勂䡚쉖</w:t>
      </w:r>
      <w:r>
        <w:rPr/>
        <w:t>Ⱜ</w:t>
      </w:r>
      <w:r>
        <w:rPr/>
        <w:t>깳䡍扗傥싂瑦ꄥ぀湞泂佹숽䥴⨤슱䁣煰砦䕡瀴싂癧ꥰ▬⚮쵁硵櫂䣂剧汭問佔䄪ㄥ䕊恬桇쉒呫䥎䣎幢㌽梘</w:t>
      </w:r>
      <w:r>
        <w:rPr/>
        <w:t>ⵎ</w:t>
      </w:r>
      <w:r>
        <w:rPr/>
        <w:t>圊䨨祰쉞器嘮仂⹠싂쉟꥕湴⩚刽瀶曂䒩昫然⏂녩硫倸嗂⵶쉒匭瑔参䨰㤤灌灱䱧⏍녆㪵⵱祍⌭乀垣뭵婌燂䵟仂秎汍据嚘恺祬⤪䠦瘤깋㣂ㅪ测轫橹쵙愫쉎䩈殣畉㍈偗</w:t>
      </w:r>
      <w:r>
        <w:rPr/>
        <w:t>ꔳ</w:t>
      </w:r>
      <w:r>
        <w:rPr/>
        <w:t>녹睸飂䧂飍쵂䜭뭺湰㑊畱䵁獙攴㩪勂슿匴⫂俎썑夤晰⍈</w:t>
      </w:r>
      <w:r>
        <w:rPr/>
        <w:t>⡑</w:t>
      </w:r>
      <w:r>
        <w:rPr/>
        <w:t>慦쉷焥穮爽컂㫂䷂숺썸㶩⩴亿</w:t>
      </w:r>
      <w:r>
        <w:rPr/>
        <w:t>ꥐ</w:t>
      </w:r>
      <w:r>
        <w:rPr/>
        <w:t>䘵剢숸숨싂樽쵍</w:t>
      </w:r>
      <w:r>
        <w:rPr/>
        <w:t>ⴤ</w:t>
      </w:r>
      <w:r>
        <w:rPr/>
        <w:t>㉰毂</w:t>
      </w:r>
      <w:r>
        <w:rPr/>
        <w:t>⡐</w:t>
      </w:r>
      <w:r>
        <w:rPr/>
        <w:t>桍</w:t>
      </w:r>
      <w:r>
        <w:rPr/>
        <w:t>ꤦ</w:t>
      </w:r>
      <w:r>
        <w:rPr/>
        <w:t>所汴</w:t>
      </w:r>
      <w:r>
        <w:rPr/>
        <w:t>ꦥ</w:t>
      </w:r>
      <w:r>
        <w:rPr/>
        <w:t>㮵싂⦵녈⤲瓃㫂睁㥞ꌤ敪燍㥴기쉃㮿潋ꥺ弪汸⼺据恦㬶䝹囂䞿〥漻猻ヂ㵦嚩</w:t>
      </w:r>
      <w:r>
        <w:rPr/>
        <w:t>ꤽ</w:t>
      </w:r>
      <w:r>
        <w:rPr/>
        <w:t>僂䩔辥䑇獎哃녥䍗</w:t>
      </w:r>
      <w:r>
        <w:rPr/>
        <w:t>ⵁ</w:t>
      </w:r>
      <w:r>
        <w:rPr/>
        <w:t>㑐恖㔹䆩䡋歱뇍쉄僂㕯䉯㶻⭍嘸畘轓⭑⿂㴺縮価녌绂㨴숸傘喬中猹걖╅숬䞬楎楂⌰嘩浇䩩嘣桎䍖㯂쎣뾩㩂卬滂숣</w:t>
      </w:r>
      <w:r>
        <w:rPr/>
        <w:t>ⱍ⠷</w:t>
      </w:r>
      <w:r>
        <w:rPr/>
        <w:t>㉑眴</w:t>
      </w:r>
      <w:r>
        <w:rPr/>
        <w:t>⠮</w:t>
      </w:r>
      <w:r>
        <w:rPr/>
        <w:t>䁚쉡ㅙ砤坋숩奞愦幋䍔灭嗂뇂숺犏橬瑸갱問噊煖슣썢揎䩊琪쉔媏⤨숪捑숰浄⫂䕟칉恗</w:t>
      </w:r>
      <w:r>
        <w:rPr/>
        <w:t>Ⳃ</w:t>
      </w:r>
      <w:r>
        <w:rPr/>
        <w:t>䁲丳</w:t>
      </w:r>
      <w:r>
        <w:rPr/>
        <w:t>ⵤ</w:t>
      </w:r>
      <w:r>
        <w:rPr/>
        <w:t>眷걌⍈㟂旃䅑曂栳惂촽䐷䵡땃洩䫂㤻㍥怶⩧凂疱⌷桄橩⤥깄</w:t>
      </w:r>
      <w:r>
        <w:rPr/>
        <w:t>ꥉ</w:t>
      </w:r>
      <w:r>
        <w:rPr/>
        <w:t>〬湪칰䵂⩯䙫弭숨嘬潘急兾㔹恡彔剧熣쉕뾮䮮䒩䐺浸슿張硦㘭〈攪湲擂㑏潏䨰╲딵䏂繎剸幇匯촷</w:t>
      </w:r>
      <w:r>
        <w:rPr/>
        <w:t>⡷</w:t>
      </w:r>
      <w:r>
        <w:rPr/>
        <w:t>쉮숽戯噍啸䓂猸䁙쉀㭆쉾㡭⤤㜩牐</w:t>
      </w:r>
      <w:r>
        <w:rPr/>
        <w:t>ꕲ</w:t>
      </w:r>
      <w:r>
        <w:rPr/>
        <w:t>癩⸪妻搸</w:t>
      </w:r>
      <w:r>
        <w:rPr/>
        <w:t>ꦥ</w:t>
      </w:r>
      <w:r>
        <w:rPr/>
        <w:t>䗃乖⭶⤹칑淂⬸檿⵱戫쵍剦</w:t>
      </w:r>
      <w:r>
        <w:rPr/>
        <w:t>ⵉ</w:t>
      </w:r>
      <w:r>
        <w:rPr/>
        <w:t>栬⩞쉎湬뭘◍싂煲煌坡楏娣쉰繦뼻╱剬㦿䫂딸땂秂㍱▱渫ꥫ</w:t>
      </w:r>
      <w:r>
        <w:rPr/>
        <w:t>ⴳ</w:t>
      </w:r>
      <w:r>
        <w:rPr/>
        <w:t>䉹摞깾䤴效杦睎␬颥轇䗎싂묷䗂樹䍅⫂꥘䬤楓㖥穂灡㌯⍙㙹쉇㷂쉷㔸㬪슘澡㍊猯恏抱轗⦘䕮挥䍗禩攲쌺㴤ꄮ顳迂卉ㅴ쉚浉だ未睟ꌵ숨僂</w:t>
      </w:r>
      <w:r>
        <w:rPr/>
        <w:t>ꤸ</w:t>
      </w:r>
      <w:r>
        <w:rPr/>
        <w:t>쉀〺磂䩴䑍咥执㡏㖥〹싂卬슩昸潭⥸绎</w:t>
      </w:r>
      <w:r>
        <w:rPr/>
        <w:t>ꔶ</w:t>
      </w:r>
      <w:r>
        <w:rPr/>
        <w:t>㕇併⽮䀳樽슣䁒吵捤㙘ꥣ䅈⩀⍠⨪㎻㑞嗂췂쉍쉃䕎㞻顪쉸⩉쉢甴地ㅄ㍠哂쉣ㅯ䅫⻎睤䕗㯎⼊攰뽒ㆡ剎牲弹⽢憻숮炘ꥵ徵䑅쉴収瑣夨㩑䛎㑠刣獄䒏묩摧ꥦ⯂걨</w:t>
      </w:r>
      <w:r>
        <w:rPr/>
        <w:t>꧂</w:t>
      </w:r>
      <w:r>
        <w:rPr/>
        <w:t>恪⤬溻㭶싂唥木습</w:t>
      </w:r>
      <w:r>
        <w:rPr/>
        <w:t>ꕳ</w:t>
      </w:r>
      <w:r>
        <w:rPr/>
        <w:t>恇书</w:t>
      </w:r>
      <w:r>
        <w:rPr/>
        <w:t>ⶱ</w:t>
      </w:r>
      <w:r>
        <w:rPr/>
        <w:t>獞頲칈夦䍙椳⧂쉾㙵弮⪬枣挳漯</w:t>
      </w:r>
      <w:r>
        <w:rPr/>
        <w:t>ⵯ</w:t>
      </w:r>
      <w:r>
        <w:rPr/>
        <w:t>奪札桬塤泎⩊穎⩭牦깂쉳係䷂愭摌傥猤帷嗂湺坶洤숫쵲条瑅㬯倣报厵墩숽儬숪㟂呉⥚村쎮浱洺稭劮僂并䫂恂烂㕥뗂彐滂㍌꥗䜴쵠䕯䒿涮偘橬⹓컂䝡檵䪵煄彟昮墏桦㆏墿燂䘽你扮뽺슩⹄〹㨶䉫쉁㚩㯂琬⽰</w:t>
      </w:r>
      <w:r>
        <w:rPr/>
        <w:t>ⵕ</w:t>
      </w:r>
      <w:r>
        <w:rPr/>
        <w:t>㈯⪡䙴Ⓜ䶡⽄坴㙺敱㑃쉔ꍕ썉畗⍖敊䜫橣䘪㑅戸㙥换摭㙵椮㙂杘椷楕숤⍐칸溮긯睘㔻슣숤怫⨩캘琨挹쉒佷栽棂南녡䤰䅖슣椶暱㈴녆쉚깋쉖婄煒瑟竂쉟桍䍧싎囂㦿㥀浏</w:t>
      </w:r>
      <w:r>
        <w:rPr/>
        <w:t>ꦩ</w:t>
      </w:r>
      <w:r>
        <w:rPr/>
        <w:t>倻擃╴㑯塦㙭쉀晋ꅯ獈썓㧂婳䈫浭㕦</w:t>
      </w:r>
      <w:r>
        <w:rPr/>
        <w:t>ꕰ</w:t>
      </w:r>
      <w:r>
        <w:rPr/>
        <w:t>瞥灤煥⩅䬽飂㐶儬䱫⩒</w:t>
      </w:r>
      <w:r>
        <w:rPr/>
        <w:t>ꕘ</w:t>
      </w:r>
      <w:r>
        <w:rPr/>
        <w:t>畐⌨㌻♧㙖쉄慬숻㜬㙘쉷</w:t>
      </w:r>
      <w:r>
        <w:rPr/>
        <w:t>ꔫ</w:t>
      </w:r>
      <w:r>
        <w:rPr/>
        <w:t>歲䁹⮏桍㮿批쵫澩뽂洪楏쉎磎癕轞根䑊睞婢椯쉌♃</w:t>
      </w:r>
      <w:r>
        <w:rPr/>
        <w:t>ⵆ</w:t>
      </w:r>
      <w:r>
        <w:rPr/>
        <w:t>辩쉒縥㈺枻敥⽀偑卢滂䣂䀣歹䩊扮仂쉸쉕</w:t>
      </w:r>
      <w:r>
        <w:rPr/>
        <w:t>⡤</w:t>
      </w:r>
      <w:r>
        <w:rPr/>
        <w:t>硵昳䰸窡伻</w:t>
      </w:r>
      <w:r>
        <w:rPr/>
        <w:t>ⱞ</w:t>
      </w:r>
      <w:r>
        <w:rPr/>
        <w:t>䄫佞쉥澵杩輯瞘쉬佒㊥⹢䩚</w:t>
      </w:r>
      <w:r>
        <w:rPr/>
        <w:t>⢱</w:t>
      </w:r>
      <w:r>
        <w:rPr/>
        <w:t>ꄶ猯卅彖浣曂礴礻颏숸⛂啄㴦潾䣂吸슥䡎卋슮柎㯂╕欪쉋㩆呈╇㨶恴⹑庣ꅊ轅係匭⬹쉃啘睢</w:t>
      </w:r>
      <w:r>
        <w:rPr/>
        <w:t>⡤</w:t>
      </w:r>
      <w:r>
        <w:rPr/>
        <w:t>盎輻걹㕁奈水乲ヂ獨숻㝐슻䙔ゥ㤵걊癮婩캏暡䋂䝍熩䟂佧㩨</w:t>
      </w:r>
      <w:r>
        <w:rPr/>
        <w:t>ꦬ</w:t>
      </w:r>
      <w:r>
        <w:rPr/>
        <w:t>ꎘ僂숣◂ㄮ噅쉹灮⼴姂甩纬儻칚ꄷ嫂☭쌬倶澱㭰㓂㋍䲩㭳⑱厬坺爤椱녎숸㠫㕏䩆祔</w:t>
      </w:r>
      <w:r>
        <w:rPr/>
        <w:t>ꤻꕾ</w:t>
      </w:r>
      <w:r>
        <w:rPr/>
        <w:t>䰦涣滂⛂⩞⦿ㅴ㯂딺숥獊㡗쉃㊬슻睥㴯傥漷쉮乀䐶轶輦㭀毂㌦㵭砶䯂礰竂숪渤쉞爩浕卫畫쉉塋圸싂싂⭹㝇歃傏ꎏ꺩噬頦䕘汏㔽䓂㔱所㡘榩㶵⥞䒡憩夲唯딸쉓ꍧ塷硣偯</w:t>
      </w:r>
      <w:r>
        <w:rPr/>
        <w:t>ⵑ</w:t>
      </w:r>
      <w:r>
        <w:rPr/>
        <w:t>幞딷쵄ꍠ⭳☮</w:t>
      </w:r>
      <w:r>
        <w:rPr/>
        <w:t>Ⱙ</w:t>
      </w:r>
      <w:r>
        <w:rPr/>
        <w:t>䬰繹㡃</w:t>
      </w:r>
      <w:r>
        <w:rPr/>
        <w:t>⠵</w:t>
      </w:r>
      <w:r>
        <w:rPr/>
        <w:t>参偐⸊䬮䉣夣쉧떩穮敋免乫숱䝓숩</w:t>
      </w:r>
      <w:r>
        <w:rPr/>
        <w:t>ⶏ⌴</w:t>
      </w:r>
      <w:r>
        <w:rPr/>
        <w:t>浟긷焺쉮昫싂</w:t>
      </w:r>
      <w:r>
        <w:rPr/>
        <w:t>⠥</w:t>
      </w:r>
      <w:r>
        <w:rPr/>
        <w:t>놻幬ꍎ䨶䰯슬䔮啪睧檡넻唪怭惂</w:t>
      </w:r>
      <w:r>
        <w:rPr/>
        <w:t>ꥅ</w:t>
      </w:r>
      <w:r>
        <w:rPr/>
        <w:t>숴梡㡈硙␰捋㥣습ㅇ뭟〵슣㓂걾쉮䭪奘㦮촫</w:t>
      </w:r>
      <w:r>
        <w:rPr/>
        <w:t>ⵀ</w:t>
      </w:r>
      <w:r>
        <w:rPr/>
        <w:t>ꏂ猰漫쉯滂壎쵷쉇숬숤ꥩ愹싂手嘫瘶帵䝰眷栶砸嘤䀲敀ꅰ浱컂夬确㝉卺㉂䁡坚䬺橁慉㉏杯쉎戸뽵匴搰⏂⥢墵㐪㵡숤쉺䱴彔⑅㦘勂㵠顶春숫䵈㥫瀤塲䱯䝰ㆩ㭐▏⸸輽榏睞ヂ悮呡垻숶伮숪㥘䔣㢣⪏쉢쉥䳂柂䝩䙱潹洴乍懂쉕싂ꆩ牅쉚긽䙌ꅓ噣䕊窥쉖ꥥ쉮珂␽繌꤮䱷䤺瑲冏爽扸汕갬⍍濂焲頹儤㭂步㥺绂睵쵑湁偢扅</w:t>
      </w:r>
      <w:r>
        <w:rPr/>
        <w:t>ⰶ</w:t>
      </w:r>
      <w:r>
        <w:rPr/>
        <w:t>硦㬬╄⽒뽚⨵急捎겻㘯䑠㣂磍㕃礥슮禘扁쉧嗂楎扐</w:t>
      </w:r>
      <w:r>
        <w:rPr/>
        <w:t>ꤺ⍢⭧</w:t>
      </w:r>
      <w:r>
        <w:rPr/>
        <w:t>兰</w:t>
      </w:r>
      <w:r>
        <w:rPr/>
        <w:t>ꗂꦘ</w:t>
      </w:r>
      <w:r>
        <w:rPr/>
        <w:t>ꅏ樦偃</w:t>
      </w:r>
      <w:r>
        <w:rPr/>
        <w:t>ⷂ</w:t>
      </w:r>
      <w:r>
        <w:rPr/>
        <w:t>䴭浰䁠</w:t>
      </w:r>
      <w:r>
        <w:rPr/>
        <w:t>⡲</w:t>
      </w:r>
      <w:r>
        <w:rPr/>
        <w:t>椭材</w:t>
      </w:r>
      <w:r>
        <w:rPr/>
        <w:t>Ⱙ</w:t>
      </w:r>
      <w:r>
        <w:rPr/>
        <w:t>廃暡挱橁싂쉢昭꥘頸倸澱㉧쉸䡯쉕斥䉎樥楯辩㕱敌⵳啀瑶䈵䭆䁷稣浇㥮쉄⯂浂썎痂</w:t>
      </w:r>
      <w:r>
        <w:rPr/>
        <w:t>ⱈ</w:t>
      </w:r>
      <w:r>
        <w:rPr/>
        <w:t>汃ꥰ剆쉃區煥乔숻䍍硕䟂兦숥ꄱ쉒䉯⑫뼦쵡扱쏂旂㙃䥒乙䳂</w:t>
      </w:r>
      <w:r>
        <w:rPr/>
        <w:t>ꕪ</w:t>
      </w:r>
      <w:r>
        <w:rPr/>
        <w:t>㚡瓂攦桏歆㈣枬␪숫쉔惂浔桃癠凂硕슻쉾䦻煘止</w:t>
      </w:r>
      <w:r>
        <w:rPr/>
        <w:t>ꕕ⏂</w:t>
      </w:r>
      <w:r>
        <w:rPr/>
        <w:t>歰䝂礻ꄫ뭩칉灮┲쉄咮걦彙⩾啸䔷潈䝎㭋쉕䙪습䉱夫穇㇃慍㙠㌤㝅䜩숪烂㬸숰㣍殡䁖쉆楙墏䋂츫晶弽硴ꥪ㷃</w:t>
      </w:r>
      <w:r>
        <w:rPr/>
        <w:t>Ɑ</w:t>
      </w:r>
      <w:r>
        <w:rPr/>
        <w:t>㍯睡剩稬狂慳伷奅吪塣猨桎䲏</w:t>
      </w:r>
      <w:r>
        <w:rPr/>
        <w:t>ꤲ</w:t>
      </w:r>
      <w:r>
        <w:rPr/>
        <w:t>幑浱⥦♱佖帮⼲䊮쵗噡㒘㜶炩偪⩨危㠸䎩摟昭</w:t>
      </w:r>
      <w:r>
        <w:rPr/>
        <w:t>꤯</w:t>
      </w:r>
      <w:r>
        <w:rPr/>
        <w:t>嘵旃䟂沱佴쉒䶥䠸숴狍⩡캩䑤숶</w:t>
      </w:r>
      <w:r>
        <w:rPr/>
        <w:t>ꕘ╆</w:t>
      </w:r>
      <w:r>
        <w:rPr/>
        <w:t>潕⭀ィ㞱</w:t>
      </w:r>
      <w:r>
        <w:rPr/>
        <w:t>ⷎ</w:t>
      </w:r>
      <w:r>
        <w:rPr/>
        <w:t>姂䩤ꏂ㡅癢琫쉳煈㨩湡싂㉢䁢畫</w:t>
      </w:r>
      <w:r>
        <w:rPr/>
        <w:t>ꖣ</w:t>
      </w:r>
      <w:r>
        <w:rPr/>
        <w:t>ꄷ穢墣⥀깆䤻囂㡆⾻녡輨ꍳ⭣〴싂奥쉎넥䃂싂㨥⬵欽顐䌯歍焨ꌵ天ꌩ쌩㝓쉌⿂䴴恵獭땾싎ꎏ淂뇂捇쉈ꆩ捹夻뇂췂슡㫃恈确㕠祎␷</w:t>
      </w:r>
      <w:r>
        <w:rPr/>
        <w:t>⡺</w:t>
      </w:r>
      <w:r>
        <w:rPr/>
        <w:t>㟍싍睖穘慏敓⽤䋂</w:t>
      </w:r>
      <w:r>
        <w:rPr/>
        <w:t>ꕗ</w:t>
      </w:r>
      <w:r>
        <w:rPr/>
        <w:t>ꥱ焭獓ꅕ⩶쵎</w:t>
      </w:r>
      <w:r>
        <w:rPr/>
        <w:t>Ⱙ</w:t>
      </w:r>
      <w:r>
        <w:rPr/>
        <w:t>넽䖮猊恲归瘲</w:t>
      </w:r>
      <w:r>
        <w:rPr/>
        <w:t>ꤥ</w:t>
      </w:r>
      <w:r>
        <w:rPr/>
        <w:t>䥐卆췂升╮㥞搬怪깳뾵ꎵ⸫瑃盍싂㥲夲</w:t>
      </w:r>
      <w:r>
        <w:rPr/>
        <w:t>⣎</w:t>
      </w:r>
      <w:r>
        <w:rPr/>
        <w:t>䵍䣎䕂숫䠵</w:t>
      </w:r>
      <w:r>
        <w:rPr/>
        <w:t>ꥏ</w:t>
      </w:r>
      <w:r>
        <w:rPr/>
        <w:t>礱䫂</w:t>
      </w:r>
      <w:r>
        <w:rPr/>
        <w:t>ⰸ</w:t>
      </w:r>
      <w:r>
        <w:rPr/>
        <w:t>쉢䠻싂㪬⨽塬⧂⩁湀姂濂쉬吪哎썇⽰⚏</w:t>
      </w:r>
      <w:r>
        <w:rPr/>
        <w:t>ꕊ</w:t>
      </w:r>
      <w:r>
        <w:rPr/>
        <w:t>㔴轌</w:t>
      </w:r>
      <w:r>
        <w:rPr/>
        <w:t>ꕀ</w:t>
      </w:r>
      <w:r>
        <w:rPr/>
        <w:t>쉂</w:t>
      </w:r>
      <w:r>
        <w:rPr/>
        <w:t>ꔵ</w:t>
      </w:r>
      <w:r>
        <w:rPr/>
        <w:t>溵堻슩倲窏彸♦격偭䉀歗Ⓜ公⑲楺弥㏂㠤갩だ斏噌ガꆏ痂灷泂촫㢿䥳砬뼺䃂䑵숩䁩祂兯䅎恉䙙㥒輵獮礶挰</w:t>
      </w:r>
      <w:r>
        <w:rPr/>
        <w:t>Ɒ⩶</w:t>
      </w:r>
      <w:r>
        <w:rPr/>
        <w:t>䭙噇싂枣㡺撩⨤治䭈</w:t>
      </w:r>
      <w:r>
        <w:rPr/>
        <w:t>ⷎ</w:t>
      </w:r>
      <w:r>
        <w:rPr/>
        <w:t>含丳丩쉾汖瘵ꌮ걥嚥䍒⑉䩤䥶쉣疩㝧牞喬噐癖뗃䕔쉇䵠㉆䜵䁩捉⩥愸㞘乧湵佣䤷⤵뭎煗稥忎䛂僎䴴䭊㭨扴睋瑈ꄲ乷䕆쉲爯쉸묤⩵슱䭘䍄ぎ䀨㘹䱮䩩伹숶⍚꧎䡷</w:t>
      </w:r>
      <w:r>
        <w:rPr/>
        <w:t>ⴳ</w:t>
      </w:r>
      <w:r>
        <w:rPr/>
        <w:t>뭷欤極暱灸뮻㇂싂暥玩䍘껂ꅷ盍쉣填묨塩䂿皿滂㍕싂着磂颿曂䙹汥呷</w:t>
      </w:r>
      <w:r>
        <w:rPr/>
        <w:t>ꕣ⸬╭</w:t>
      </w:r>
      <w:r>
        <w:rPr/>
        <w:t>夨㡭假楐煺ㅟ㘱걀䅇⬳뾡颻攴卟숳䚥⫎⍷凂楤⾏淃⹦㡲杖싂쉸㵾㒻幑塔空猨㵖歯䈶摯榿橫딮쉭卅</w:t>
      </w:r>
      <w:r>
        <w:rPr/>
        <w:t>ⴺ</w:t>
      </w:r>
      <w:r>
        <w:rPr/>
        <w:t>彖⎏⚩ㅰ</w:t>
      </w:r>
      <w:r>
        <w:rPr/>
        <w:t>ⱋ</w:t>
      </w:r>
      <w:r>
        <w:rPr/>
        <w:t>顐쉞쉺䵳塍쵆</w:t>
      </w:r>
      <w:r>
        <w:rPr/>
        <w:t>ⱺ</w:t>
      </w:r>
      <w:r>
        <w:rPr/>
        <w:t>쉮潤⹥捆ꥶ坁轇䴤⨪慞倽怬䠩뗂</w:t>
      </w:r>
      <w:r>
        <w:rPr/>
        <w:t>ⵆ</w:t>
      </w:r>
      <w:r>
        <w:rPr/>
        <w:t>啍䑞ꥬ潐砲咱䮩噞습⍃欹甫䁨ꅄ쉊</w:t>
      </w:r>
      <w:r>
        <w:rPr/>
        <w:t>ⲣ</w:t>
      </w:r>
      <w:r>
        <w:rPr/>
        <w:t>땀卲坏▣愷轨㙸</w:t>
      </w:r>
      <w:r>
        <w:rPr/>
        <w:t>ꕶ</w:t>
      </w:r>
      <w:r>
        <w:rPr/>
        <w:t>깬걚奠剋䡹䌻帣爩䌱⍍촥䭇기㉓뭮汍ꅳ䝲圵⩴硗⍞眴偣䩡⩗湐䡐</w:t>
      </w:r>
      <w:r>
        <w:rPr/>
        <w:t>⡙</w:t>
      </w:r>
      <w:r>
        <w:rPr/>
        <w:t>橂娯⽫埂搤숭牬㭙</w:t>
      </w:r>
      <w:r>
        <w:rPr/>
        <w:t>Ⱪ</w:t>
      </w:r>
      <w:r>
        <w:rPr/>
        <w:t>㵦츳</w:t>
      </w:r>
      <w:r>
        <w:rPr/>
        <w:t>꤯</w:t>
      </w:r>
      <w:r>
        <w:rPr/>
        <w:t>㜮潡夶쉈쉁㈴潧숰焩洪飂⍤따ꇃ顀⍙䩟</w:t>
      </w:r>
      <w:r>
        <w:rPr/>
        <w:t>꤭</w:t>
      </w:r>
      <w:r>
        <w:rPr/>
        <w:t>쉃乙辡깋㍬煷쉒晱繑⩎噅쉗䦵扡朣㊘主</w:t>
      </w:r>
      <w:r>
        <w:rPr/>
        <w:t>ꦵⓂ</w:t>
      </w:r>
      <w:r>
        <w:rPr/>
        <w:t>睮⨥癟猹䵓獵⯂⿃佘깩太愱쉖㡀쉶⌲娱썅睡匣ヂ瞮⥩깐槂侵睪䇂汲灟祁ꅊ䉓䱘㬯⍉䢡</w:t>
      </w:r>
      <w:r>
        <w:rPr/>
        <w:t>ⵄ</w:t>
      </w:r>
      <w:r>
        <w:rPr/>
        <w:t>⡡</w:t>
      </w:r>
      <w:r>
        <w:rPr/>
        <w:t>乁㕊</w:t>
      </w:r>
      <w:r>
        <w:rPr/>
        <w:t>꧂ⵈ</w:t>
      </w:r>
      <w:r>
        <w:rPr/>
        <w:t>꺏癷ち火畳숩䡩슿縵浞슡㝃穰녉♾䅞ㅹ</w:t>
      </w:r>
      <w:r>
        <w:rPr/>
        <w:t>Ⲯ</w:t>
      </w:r>
      <w:r>
        <w:rPr/>
        <w:t>瑭뭬〫畄䙙塋</w:t>
      </w:r>
      <w:r>
        <w:rPr/>
        <w:t>ⱇ</w:t>
      </w:r>
      <w:r>
        <w:rPr/>
        <w:t>轠噩楁⬥嫍䈪◂塚兴煒䉇땧⎘䥢䇂婔</w:t>
      </w:r>
      <w:r>
        <w:rPr/>
        <w:t>ꕤ</w:t>
      </w:r>
      <w:r>
        <w:rPr/>
        <w:t>浍䨶婭</w:t>
      </w:r>
      <w:r>
        <w:rPr/>
        <w:t>ꦡ</w:t>
      </w:r>
      <w:r>
        <w:rPr/>
        <w:t>滂䬩싂壂癴䀸搦⤶䙥긹瞩灒㥑</w:t>
      </w:r>
      <w:r>
        <w:rPr/>
        <w:t>ꥆ</w:t>
      </w:r>
      <w:r>
        <w:rPr/>
        <w:t>椵쉭塖념圹椤䵑꧎넬</w:t>
      </w:r>
      <w:r>
        <w:rPr/>
        <w:t>ⱐ</w:t>
      </w:r>
      <w:r>
        <w:rPr/>
        <w:t>㗂겮晘纻걄漫盂</w:t>
      </w:r>
      <w:r>
        <w:rPr/>
        <w:t>⢵</w:t>
      </w:r>
      <w:r>
        <w:rPr/>
        <w:t>畧숬</w:t>
      </w:r>
      <w:r>
        <w:rPr/>
        <w:t>ⵑꔊ</w:t>
      </w:r>
      <w:r>
        <w:rPr/>
        <w:t>쵪䁋偸䄽盂⩄쉔倭䘮颡斏</w:t>
      </w:r>
      <w:r>
        <w:rPr/>
        <w:t>ꕺ</w:t>
      </w:r>
      <w:r>
        <w:rPr/>
        <w:t>墬獃싂㦘呶⨻뭸㤷㘮ㅔ㈸♓礮ꆬ숸촣㥥敒梿㥲㵴湙䊻汪⩣꥚桹䙇珂㇂畘卬挽⫂⪿慰⼰촳⎿彾癔剋湘㪩㥣⶿橙曍싂䤨灘㔭久䁷⬭盂ꇂ땨쉓꺡彫兄숽呥塕樨⶿넻䘵婱彨嗂儳쉬걥䚻뽟煋䵨恕涘뭬㡙⍕何に⭲卢숲輬卶㴳䨥庣쉺</w:t>
      </w:r>
      <w:r>
        <w:rPr/>
        <w:t>ⱗ</w:t>
      </w:r>
      <w:r>
        <w:rPr/>
        <w:t>䐶仂䑰繲樵숮橇⻂匷싂歅彮땃癘慕㤴겡㠱㟂숲䍟獩䐷敀ꎻꥣ穃㞥⹔扊ꌻ㌫䄷䋃轒♚眬</w:t>
      </w:r>
      <w:r>
        <w:rPr/>
        <w:t>⣂</w:t>
      </w:r>
      <w:r>
        <w:rPr/>
        <w:t>硺㓂䝔㑧쉱</w:t>
      </w:r>
      <w:r>
        <w:rPr/>
        <w:t>ⶮ</w:t>
      </w:r>
      <w:r>
        <w:rPr/>
        <w:t>栦숵㛂僂깪쉘堨캥千싂傮긽猵恓憱盂ꌦ畊溏偳捘敯㍏䩶轌杊畁♭䀹ꇃ坂쉈⎘癗䔳⚏係潒숫</w:t>
      </w:r>
      <w:r>
        <w:rPr/>
        <w:t>ꤴ</w:t>
      </w:r>
      <w:r>
        <w:rPr/>
        <w:t>묹</w:t>
      </w:r>
      <w:r>
        <w:rPr/>
        <w:t>ⴱ</w:t>
      </w:r>
      <w:r>
        <w:rPr/>
        <w:t>㩗悮숺晍凂䲱숸顶䨦䴸瘵㉕♅桞乀</w:t>
      </w:r>
      <w:r>
        <w:rPr/>
        <w:t>ꕍ</w:t>
      </w:r>
      <w:r>
        <w:rPr/>
        <w:t>컂䵬乩㵵</w:t>
      </w:r>
      <w:r>
        <w:rPr/>
        <w:t>ⱏ</w:t>
      </w:r>
      <w:r>
        <w:rPr/>
        <w:t>砺ㅇ쉅⑆㝍ꍤ漨煠兀假</w:t>
      </w:r>
      <w:r>
        <w:rPr/>
        <w:t>ⱔ</w:t>
      </w:r>
      <w:r>
        <w:rPr/>
        <w:t>幹榻娪汭㭊炡灦춻쉢썥䶏㈲</w:t>
      </w:r>
      <w:r>
        <w:rPr/>
        <w:t>⡞</w:t>
      </w:r>
      <w:r>
        <w:rPr/>
        <w:t>輲皻ꏂ沏穡䡓䘥숵갥晬츣␷⩩堮睋쉚</w:t>
      </w:r>
      <w:r>
        <w:rPr/>
        <w:t>ꗂ</w:t>
      </w:r>
      <w:r>
        <w:rPr/>
        <w:t>숪娭㨪</w:t>
      </w:r>
      <w:r>
        <w:rPr/>
        <w:t>꧂</w:t>
      </w:r>
      <w:r>
        <w:rPr/>
        <w:t>猥쉑쉆쉯奇搶偁䘫䰱쉯扪烂칎浠爦げ摸ㅓ</w:t>
      </w:r>
      <w:r>
        <w:rPr/>
        <w:t>⡸</w:t>
      </w:r>
      <w:r>
        <w:rPr/>
        <w:t>汍䭙顎</w:t>
      </w:r>
      <w:r>
        <w:rPr/>
        <w:t>Ⳃ⛍</w:t>
      </w:r>
      <w:r>
        <w:rPr/>
        <w:t>㌪숯쉊䄳㉱唥䰭坯癵儬</w:t>
      </w:r>
      <w:r>
        <w:rPr/>
        <w:t>꥓</w:t>
      </w:r>
      <w:r>
        <w:rPr/>
        <w:t>禿娩礳⭗噁⬷恚⧂ꅅ䉇</w:t>
      </w:r>
      <w:r>
        <w:rPr/>
        <w:t>⡖</w:t>
      </w:r>
      <w:r>
        <w:rPr/>
        <w:t>뼦䭉㟂硈佄䵙嚿夺枏䩲櫂걀㚡</w:t>
      </w:r>
      <w:r>
        <w:rPr/>
        <w:t>ꥌ</w:t>
      </w:r>
      <w:r>
        <w:rPr/>
        <w:t>ꅧ癎潭皥㌬䉥㈩⾣</w:t>
      </w:r>
      <w:r>
        <w:rPr/>
        <w:t>ⶥ</w:t>
      </w:r>
      <w:r>
        <w:rPr/>
        <w:t>磂啵皩컂晏硷㑑뭭摏㩂ꍇ쉤ꅯ京焸ꅇ哎ㅶ⩤쉥㵊㗎㘦䛂쉁䂩恆춵懂磂稫㬪偩䉒㠨䜸攸䞘</w:t>
      </w:r>
      <w:r>
        <w:rPr/>
        <w:t>⡚</w:t>
      </w:r>
      <w:r>
        <w:rPr/>
        <w:t>敟㵳䥖兇噫嚬琪㍃⽷塲稵㉱捊倶ꅰ檿㍁債</w:t>
      </w:r>
      <w:r>
        <w:rPr/>
        <w:t>ꤽ</w:t>
      </w:r>
      <w:r>
        <w:rPr/>
        <w:t>牑桹</w:t>
      </w:r>
      <w:r>
        <w:rPr/>
        <w:t>Ⱟ</w:t>
      </w:r>
      <w:r>
        <w:rPr/>
        <w:t>タ頨碥슬侱쉐堬㭩⪱뿂爸싂⩩撿칚녰欮奣㉲숰瞏唦繱쉞ꅣ䱈Ⓧ슿걺湍</w:t>
      </w:r>
      <w:r>
        <w:rPr/>
        <w:t>ⱨ</w:t>
      </w:r>
      <w:r>
        <w:rPr/>
        <w:t>숱祋⍘禱䅅庮枱伦ꥸ潲亥摺婊䊻쉋⽰徻㭸木濍挬曎격쉹匤숯</w:t>
      </w:r>
      <w:r>
        <w:rPr/>
        <w:t>⡢</w:t>
      </w:r>
      <w:r>
        <w:rPr/>
        <w:t>妏䀥䕳㭉䍦䊣繴椬兓슮搻么創啐冏棂숻䁸懂ꅁ旂堭⽲䙟㕌槃쉳坸竂梿쉲㙴㥐츯⬨㏍⴫⹟ㅤ䡬牸㥺녱䜪㉱㥯㖩</w:t>
      </w:r>
      <w:r>
        <w:rPr/>
        <w:t>ⱙ</w:t>
      </w:r>
      <w:r>
        <w:rPr/>
        <w:t>㖥깄䁎䁇㋂摓슩</w:t>
      </w:r>
      <w:r>
        <w:rPr/>
        <w:t>ꦘ</w:t>
      </w:r>
      <w:r>
        <w:rPr/>
        <w:t>䡨⨲⥌</w:t>
      </w:r>
      <w:r>
        <w:rPr/>
        <w:t>ꔤ</w:t>
      </w:r>
      <w:r>
        <w:rPr/>
        <w:t>䌬桷汚</w:t>
      </w:r>
      <w:r>
        <w:rPr/>
        <w:t>ⴊ</w:t>
      </w:r>
      <w:r>
        <w:rPr/>
        <w:t>䥅숽</w:t>
      </w:r>
      <w:r>
        <w:rPr/>
        <w:t>ⵀ</w:t>
      </w:r>
      <w:r>
        <w:rPr/>
        <w:t>狂甹縯ꎡ䏂眪걚</w:t>
      </w:r>
      <w:r>
        <w:rPr/>
        <w:t>ꤤ</w:t>
      </w:r>
      <w:r>
        <w:rPr/>
        <w:t>숷瘪⭂</w:t>
      </w:r>
      <w:r>
        <w:rPr/>
        <w:t>ꤪ</w:t>
      </w:r>
      <w:r>
        <w:rPr/>
        <w:t>䰽㵚갰ꅠ奠⥺뽅禩ꄥ䠫敭츲値⑰곂㣂㥈縰쉠쌽⨽ꅈ</w:t>
      </w:r>
      <w:r>
        <w:rPr/>
        <w:t>ꖩ</w:t>
      </w:r>
      <w:r>
        <w:rPr/>
        <w:t>坵盂ぢ䅑婂슬湠㥀䬱䀥뮘㩏偲浥㖩㍚쌷㴪晟쵳䑃爷枩걲썺⨸☮ꍄ</w:t>
      </w:r>
      <w:r>
        <w:rPr/>
        <w:t>⡗</w:t>
      </w:r>
      <w:r>
        <w:rPr/>
        <w:t>䨲</w:t>
      </w:r>
      <w:r>
        <w:rPr/>
        <w:t>ꕲ</w:t>
      </w:r>
      <w:r>
        <w:rPr/>
        <w:t>娱繬卑뽀㭴⽊⤬愤◂癙瑋뭯⑂湣卬㫃䩥䯂㑱䤱㛂츤쵧凂㌩瞘㝳傱秃컂싂兯潯䧂侏䇂焵硆㠦딴⹇쵧煀㍱䤶禥坚䁑㙥唲帴ㅙ㉫繫뽨䱪枩歍呟溱祙㠪싂矂灬춘⩳䗂畨乯䝲䃂⴯㝀楬쉘燎䥙獥捃癈숨뽳䮡</w:t>
      </w:r>
      <w:r>
        <w:rPr/>
        <w:t>ⶮ⨮</w:t>
      </w:r>
      <w:r>
        <w:rPr/>
        <w:t>晸ꎏ䒏슏漸쵥嘷⚥㠺曂琸쉌眣</w:t>
      </w:r>
      <w:r>
        <w:rPr/>
        <w:t>ⱀ</w:t>
      </w:r>
      <w:r>
        <w:rPr/>
        <w:t>炩⑙繚䭬䟍꥗䳂㙤⬴揂䅉塎⼸㭐匹슥䔳껂ꥴ㵖渺㡠婵制彐敩圩䍟⍃琬噗䕯奴⍘쉉慘漬䴺抩♈䭇瞘壃眫싂㝗䝕슩戵뭗㘶뮬础弫䜨깯瞥ꆮ䧎⤶坄樣⑾否䎿뼣啔桲夣挪煩偐夵㐳輲캩䐽䁐</w:t>
      </w:r>
      <w:r>
        <w:rPr/>
        <w:t>Ⱡ</w:t>
      </w:r>
      <w:r>
        <w:rPr/>
        <w:t>捗</w:t>
      </w:r>
      <w:r>
        <w:rPr/>
        <w:t>⣍</w:t>
      </w:r>
      <w:r>
        <w:rPr/>
        <w:t>㭖</w:t>
      </w:r>
      <w:r>
        <w:rPr/>
        <w:t>꧂</w:t>
      </w:r>
      <w:r>
        <w:rPr/>
        <w:t>由癙䡺杭䥮棂䩃곂䰳煙晆쉪䥚捄싃뽴儭捇洺田䄶歇␶ꌸ殘頲娪曂넥係濂㤴쉉痂쉘牢</w:t>
      </w:r>
      <w:r>
        <w:rPr/>
        <w:t>Ⳃ</w:t>
      </w:r>
      <w:r>
        <w:rPr/>
        <w:t>㑱쉟㭓묶䑱均椮祍⩇䣎䝑獾滂瓂垿㩙兇恣䵚偠썅⒱</w:t>
      </w:r>
      <w:r>
        <w:rPr/>
        <w:t>꧂</w:t>
      </w:r>
      <w:r>
        <w:rPr/>
        <w:t>托</w:t>
      </w:r>
      <w:r>
        <w:rPr/>
        <w:t>⠣</w:t>
      </w:r>
      <w:r>
        <w:rPr/>
        <w:t>ꍋ⤶⍴</w:t>
      </w:r>
      <w:r>
        <w:rPr/>
        <w:t>꤯</w:t>
      </w:r>
      <w:r>
        <w:rPr/>
        <w:t>影佘圪츮긮㩣쉢祑녗㔭京㍀⌨牎녇斵久</w:t>
      </w:r>
      <w:r>
        <w:rPr/>
        <w:t>ⱒ</w:t>
      </w:r>
      <w:r>
        <w:rPr/>
        <w:t>捎彑湗熏㪡杷걵칓洲</w:t>
      </w:r>
      <w:r>
        <w:rPr/>
        <w:t>⡧⑌</w:t>
      </w:r>
      <w:r>
        <w:rPr/>
        <w:t>喬</w:t>
      </w:r>
      <w:r>
        <w:rPr/>
        <w:t>ꥒ</w:t>
      </w:r>
      <w:r>
        <w:rPr/>
        <w:t>㭎侏</w:t>
      </w:r>
      <w:r>
        <w:rPr/>
        <w:t>ꤰ</w:t>
      </w:r>
      <w:r>
        <w:rPr/>
        <w:t>杹縳爽</w:t>
      </w:r>
      <w:r>
        <w:rPr/>
        <w:t>ꔮ⩡</w:t>
      </w:r>
      <w:r>
        <w:rPr/>
        <w:t>恸䅂敨㙦㫍慍碩⼬뼮泎ㅞ㍚啢쉖扉坠깱坎卑氣坊电㭆㑢</w:t>
      </w:r>
      <w:r>
        <w:rPr/>
        <w:t>Ⱕ</w:t>
      </w:r>
      <w:r>
        <w:rPr/>
        <w:t>凂䍠頶繅칀쉋䤫瑭♗䉈櫂槂坒拎眮恾猴㕹幣슥敱숫걑㚵璏쉈湐묰䲡</w:t>
      </w:r>
      <w:r>
        <w:rPr/>
        <w:t>ⲩ</w:t>
      </w:r>
      <w:r>
        <w:rPr/>
        <w:t>㐪쉢□扖䵄椷帩쉱恫⧂毂ꅋ攥慷䩨禣懂煀噁愮刬楂婭䘺㗂</w:t>
      </w:r>
      <w:r>
        <w:rPr/>
        <w:t>ꕡꕤ</w:t>
      </w:r>
      <w:r>
        <w:rPr/>
        <w:t>産頸⩣冱⎱ꥢ⎮轥顭㩨쉄⻂䴲㥫䮻唰싂췂砱轙朱</w:t>
      </w:r>
      <w:r>
        <w:rPr/>
        <w:t>ⰹ</w:t>
      </w:r>
      <w:r>
        <w:rPr/>
        <w:t>昱갱⚥깐㌶轖⥰칗숤㭕숯</w:t>
      </w:r>
      <w:r>
        <w:rPr/>
        <w:t>ꕊ</w:t>
      </w:r>
      <w:r>
        <w:rPr/>
        <w:t>숷䤪灤䑮</w:t>
      </w:r>
      <w:r>
        <w:rPr/>
        <w:t>ꤸ</w:t>
      </w:r>
      <w:r>
        <w:rPr/>
        <w:t>汧⭙⩑㚡쉁勂燃</w:t>
      </w:r>
      <w:r>
        <w:rPr/>
        <w:t>ꤣ</w:t>
      </w:r>
      <w:r>
        <w:rPr/>
        <w:t>縥䥵珍砽뼩떿椥湋噮쉍捴係슻촰猲⨣彮㒥</w:t>
      </w:r>
      <w:r>
        <w:rPr/>
        <w:t>ꥉ</w:t>
      </w:r>
      <w:r>
        <w:rPr/>
        <w:t>껂뼯긶琳뽾쵎㠊坷癸</w:t>
      </w:r>
      <w:r>
        <w:rPr/>
        <w:t>ꕡ</w:t>
      </w:r>
      <w:r>
        <w:rPr/>
        <w:t>輴쉞元쉗썰瞏㤬冿⩄洯嘣㕏걥㝲칰䑯</w:t>
      </w:r>
      <w:r>
        <w:rPr/>
        <w:t>ꥀ</w:t>
      </w:r>
      <w:r>
        <w:rPr/>
        <w:t>䝅㉘楂㉟輭劣卲汦汪濂琹썬惂畮䐵䩪쉈ꆡ潀疻䴲㌪╮⥙櫂뽓♤䬪</w:t>
      </w:r>
      <w:r>
        <w:rPr/>
        <w:t>Ⱜ</w:t>
      </w:r>
      <w:r>
        <w:rPr/>
        <w:t>猪摩冏伥坞슬쉍濂抏剆㥹㝲毃彭䥶怷焲㝆䪡橰摎繴攷㓂쉢啴梻숯뼯䥨㣂숤싂兮潋曂䏂쉁⽄橒䆩擂숹숭⹤姂儮쉚炮놩敾겿扮䙑</w:t>
      </w:r>
      <w:r>
        <w:rPr/>
        <w:t>ꕖ</w:t>
      </w:r>
      <w:r>
        <w:rPr/>
        <w:t>슩쉒繷瀷塾佊剎㞱煉㟎싂坧ꥯ揃㩟⑞㵐乊ぎ䋂䰸䌺つ⬷皮</w:t>
      </w:r>
      <w:r>
        <w:rPr/>
        <w:t>ⱓ⌺</w:t>
      </w:r>
      <w:r>
        <w:rPr/>
        <w:t>쉈儨嘨抬椻㴪⨶癢癙䧂㑀楷숬촰獤</w:t>
      </w:r>
      <w:r>
        <w:rPr/>
        <w:t>ⶬ</w:t>
      </w:r>
      <w:r>
        <w:rPr/>
        <w:t>䟂㍀ꅪ町㍐䍬ꅠꌸ⭖䁕睚噘쵵畉梡枩斥父硲娴쉹坪⑞ꍏ橯獖㮡归杖甪汈쉟딤熮䨪㝙姂숩⏎떩</w:t>
      </w:r>
      <w:r>
        <w:rPr/>
        <w:t>ⱸ</w:t>
      </w:r>
      <w:r>
        <w:rPr/>
        <w:t>坌䆩㥂婵</w:t>
      </w:r>
      <w:r>
        <w:rPr/>
        <w:t>꧂</w:t>
      </w:r>
      <w:r>
        <w:rPr/>
        <w:t>⼳䷂䕴愲匸⽖⪣瑘椨㯂⵨欮䭤婱勍┫頻</w:t>
      </w:r>
      <w:r>
        <w:rPr/>
        <w:t>ꥄ</w:t>
      </w:r>
      <w:r>
        <w:rPr/>
        <w:t>儳䎩偖칸本坴垩⸰椷㷂䚣汳␻悿帱ꥵꆡ焮牥汣⩵幖椵夭堥摎䊿䡃☤숩㙵榮顇竂䕉숻썢倴㬸べ䭏偷潷乾㑑ㅂ녚⛎戥瑐癅䙠剱煀啭껂繫佮冩䝀</w:t>
      </w:r>
      <w:r>
        <w:rPr/>
        <w:t>ꕫ</w:t>
      </w:r>
      <w:r>
        <w:rPr/>
        <w:t>城楳摩猺株</w:t>
      </w:r>
      <w:r>
        <w:rPr/>
        <w:t>ꕷ</w:t>
      </w:r>
      <w:r>
        <w:rPr/>
        <w:t>ꄵ쉁㙬쉈梘뭺汦殱捌쵔슮瑧습슩棂췂䙟に塺㩾晩싂꺡슬</w:t>
      </w:r>
      <w:r>
        <w:rPr/>
        <w:t>ⰱ</w:t>
      </w:r>
      <w:r>
        <w:rPr/>
        <w:t>嘶帷ㄮ싂頷땉</w:t>
      </w:r>
      <w:r>
        <w:rPr/>
        <w:t>ꥏ</w:t>
      </w:r>
      <w:r>
        <w:rPr/>
        <w:t>땘⽁쵕琯䨻頶煅䃍쉙䥸弳䉧揂䇍吣呾泂䉞숶썥乚슮䵚眪쉆䩒晊湗㷂䭰갵䝷奧㥌⹬璏칩㤤슿쌴䘱滂剃</w:t>
      </w:r>
      <w:r>
        <w:rPr/>
        <w:t>⡀</w:t>
      </w:r>
      <w:r>
        <w:rPr/>
        <w:t>䕣啴煶椩쉭潂쎘⵴㍫泂ꅈ塎쉪嗂䩬⩄숲焩</w:t>
      </w:r>
      <w:r>
        <w:rPr/>
        <w:t>ⱐ</w:t>
      </w:r>
      <w:r>
        <w:rPr/>
        <w:t>剔奔轢숱</w:t>
      </w:r>
      <w:r>
        <w:rPr/>
        <w:t>⢱</w:t>
      </w:r>
      <w:r>
        <w:rPr/>
        <w:t>숶碿쉦䡲뽒쉚ㅮ</w:t>
      </w:r>
      <w:r>
        <w:rPr/>
        <w:t>ⷎ</w:t>
      </w:r>
      <w:r>
        <w:rPr/>
        <w:t>㋂㭣幱䗍ꅈ杗ꎘㅾ檩</w:t>
      </w:r>
      <w:r>
        <w:rPr/>
        <w:t>ꕳ⫂</w:t>
      </w:r>
      <w:r>
        <w:rPr/>
        <w:t>桳稰</w:t>
      </w:r>
      <w:r>
        <w:rPr/>
        <w:t>ꔻꔥ</w:t>
      </w:r>
      <w:r>
        <w:rPr/>
        <w:t>䍶놻稵□繷쉺旂っ旂㡧숣</w:t>
      </w:r>
      <w:r>
        <w:rPr/>
        <w:t>Ɑ⨬</w:t>
      </w:r>
      <w:r>
        <w:rPr/>
        <w:t>㡂噊칚⽑⾬겘潧㪵幵桇啒棂圴あ싂䑉タ砪⸷쉶瞱潕슿瑏稤칯⍉⵺㑐别朣哂㝴湨ꥤ숮☽䪻晆츪䅰䲻쉒⑯剘곂刣⹊䄭䩃摦稱</w:t>
      </w:r>
      <w:r>
        <w:rPr/>
        <w:t>꧍</w:t>
      </w:r>
      <w:r>
        <w:rPr/>
        <w:t>嚱╩珂䥓껂㩧枱쉉桯쉟穒</w:t>
      </w:r>
      <w:r>
        <w:rPr/>
        <w:t>⠬</w:t>
      </w:r>
      <w:r>
        <w:rPr/>
        <w:t>兤兆⑵盂⬴株</w:t>
      </w:r>
      <w:r>
        <w:rPr/>
        <w:t>ꕞ</w:t>
      </w:r>
      <w:r>
        <w:rPr/>
        <w:t>丩☯厮搯숱䉤쏎汇䟂⪘썩⸮祸然⧎縴啈쉗쉉矂</w:t>
      </w:r>
      <w:r>
        <w:rPr/>
        <w:t>ꦵ</w:t>
      </w:r>
      <w:r>
        <w:rPr/>
        <w:t>숷䂩䮘㐥甊딲捖䆻轴汇档⨪恷牷⽴旂숹슡♎兙搩쉔ꍮ쉹憘氭橇넷䷂嫂琰긻䡹恒◂癍漵畎埍</w:t>
      </w:r>
      <w:r>
        <w:rPr/>
        <w:t>ⰴ</w:t>
      </w:r>
      <w:r>
        <w:rPr/>
        <w:t>䍇繞䁤ꥤ䗂⍰䃂犱愭灳灸媬㌥깒쉷てㄸ뾡灇祆땀땂䵞㐦頩摒皿䁶轟♩䰭䍫捭쉈来搥剡뭥㡠겣奟</w:t>
      </w:r>
      <w:r>
        <w:rPr/>
        <w:t>ꖮ</w:t>
      </w:r>
      <w:r>
        <w:rPr/>
        <w:t>딯䞱䫂ㄶㅔ幉ꄥ畴䴨깏杮⪬轀쉄쉍䟂걲䍹갽形⨴婍⬯偳偣京ꅎ瞥斡⍾⥕皩쉘쎡걌搯㞿䆩煟扌杵塯㬨癤涮祭漨⑂뭅眦榩潁乐欭⨱懂㙚禩숨䡢敀顎轷幓♥曂⧃⥢녒긨灠♲壂刹㉾吭睟倵䁤憮뽌弬⛂瞬㜫⵺潨ꍑ弪䑘泂䉨䱘쉯㏂顇숯⩑娪䷂昴斱厏</w:t>
      </w:r>
      <w:r>
        <w:rPr/>
        <w:t>ꕋ</w:t>
      </w:r>
      <w:r>
        <w:rPr/>
        <w:t>촮噒㩠煬</w:t>
      </w:r>
      <w:r>
        <w:rPr/>
        <w:t>ⴷ</w:t>
      </w:r>
      <w:r>
        <w:rPr/>
        <w:t>坈顸㕏䲵⍠颿橄ꆘꅞ䌦쉥牋㝆䰳呹倣漨浥祑睫垿⽩ィ挰</w:t>
      </w:r>
      <w:r>
        <w:rPr/>
        <w:t>ꥉ</w:t>
      </w:r>
      <w:r>
        <w:rPr/>
        <w:t>秂秎㙓ꍥ垩쉘と䭒녕⻍敦컂쉺硷䉧整敭㍢뭁㟂睷䙭汢禿玮礳㴹ㅐ깐凎넽쉡硾뗂ㆬ勂쎩帨㌮挷乭㓂氶潀䝮噕ꅯ싃氱坧坟畚穉㕊呁쵣㘱杔㍉땟㧂숫顊䓂ꅊ◍땯㬶싂爮䕪乤䉁破喥娹乫共睪䄩쉎癢噐斏扎㡔智쉖㑺숦쉢抬睟昲未垣䴮敂쉯⛍硩숨兹䁮뼹䊿뼲⒬典㕁㊬䅥쉉硆湔쉾슩檥穩呪䕗긻㌬潭㤪敗</w:t>
      </w:r>
      <w:r>
        <w:rPr/>
        <w:t>ꔮ</w:t>
      </w:r>
      <w:r>
        <w:rPr/>
        <w:t>㩃潹狂䙒䧂⧎䥡瑅䀰䙞쵄歶뽐攪㨨繥쉴繍窮녔⽅⹫딵卭㥟硅夷싂繀숰땆쉊䁖츻朤◂喥塐泂㌩㡙䩦쉹愫慙纥치</w:t>
      </w:r>
      <w:r>
        <w:rPr/>
        <w:t>ꕞ</w:t>
      </w:r>
      <w:r>
        <w:rPr/>
        <w:t>夨㪿匶쉦䰤㩷厬溣⛂㤲녱뿂医껂涿擂擂䥏䵐䭉ㅑ⥕偕ㅌ뽨樵瞬椦䑥效㭣䴶卍㉏甴塰䈪櫂彨溩顺䗃䀶磍䡇⨻</w:t>
      </w:r>
      <w:r>
        <w:rPr/>
        <w:t>ⰶ</w:t>
      </w:r>
      <w:r>
        <w:rPr/>
        <w:t>ゥ숯绂</w:t>
      </w:r>
      <w:r>
        <w:rPr/>
        <w:t>ꔱ</w:t>
      </w:r>
      <w:r>
        <w:rPr/>
        <w:t>破숭㬻洸亥쉣㉆격䈸䌭枡湵她㡢匣䥧䉐⴪䖘匳擂</w:t>
      </w:r>
      <w:r>
        <w:rPr/>
        <w:t>ⷂ</w:t>
      </w:r>
      <w:r>
        <w:rPr/>
        <w:t>呅</w:t>
      </w:r>
      <w:r>
        <w:rPr/>
        <w:t>ꕔ</w:t>
      </w:r>
      <w:r>
        <w:rPr/>
        <w:t>䩹嚻⩍摄䝱숻硔㣂穙徿佬</w:t>
      </w:r>
      <w:r>
        <w:rPr/>
        <w:t>ⳍ</w:t>
      </w:r>
      <w:r>
        <w:rPr/>
        <w:t>ꕢ</w:t>
      </w:r>
      <w:r>
        <w:rPr/>
        <w:t>辱쉣佂卍⴨牟</w:t>
      </w:r>
      <w:r>
        <w:rPr/>
        <w:t>ꦡ</w:t>
      </w:r>
      <w:r>
        <w:rPr/>
        <w:t>캏晥ꍍ栽⌯穷歴煩偸䙂</w:t>
      </w:r>
      <w:r>
        <w:rPr/>
        <w:t>ꦡ</w:t>
      </w:r>
      <w:r>
        <w:rPr/>
        <w:t>タ㍊⩫㟂浑녵넥녎䍠䡨㑴彉㕵咥橆⼮ヂ㭳썐</w:t>
      </w:r>
      <w:r>
        <w:rPr/>
        <w:t>ⴊ</w:t>
      </w:r>
      <w:r>
        <w:rPr/>
        <w:t>㪘㉰⦩㠮繑싃깒⧂⥃쉊땣䎮싂</w:t>
      </w:r>
      <w:r>
        <w:rPr/>
        <w:t>ⱈ</w:t>
      </w:r>
      <w:r>
        <w:rPr/>
        <w:t>㥳㍥橖⩮쉕떱瑧쉳剸噆盎汌克뽰숰</w:t>
      </w:r>
      <w:r>
        <w:rPr/>
        <w:t>ⷂ</w:t>
      </w:r>
      <w:r>
        <w:rPr/>
        <w:t>洩砥慹坸疣넯숱㤸氭⍂繤쉰⨮쉎㜺ね㭪瘶썄䅗</w:t>
      </w:r>
      <w:r>
        <w:rPr/>
        <w:t>ⴤ</w:t>
      </w:r>
      <w:r>
        <w:rPr/>
        <w:t>쉠摭㕆䆥䞡⭫楇戮㵒쉈壂祳顐㑏슮뗂숨뇍숬숹䑡</w:t>
      </w:r>
      <w:r>
        <w:rPr/>
        <w:t>ⷂ</w:t>
      </w:r>
      <w:r>
        <w:rPr/>
        <w:t>ꇂ䅢넬뽣㞮頪깇숯憬案깶頻礮䥫繴㥓䀪䌺쉎䵋䵅公䭢歎쌭ꎣ숭呁䥘㭭깤牂⩆兩奨丸䭷兄睌츩飂檏坕⵹秂㫃婌挪平儹䀽칎䁥⭖⒡</w:t>
      </w:r>
      <w:r>
        <w:rPr/>
        <w:t>ꥏ</w:t>
      </w:r>
      <w:r>
        <w:rPr/>
        <w:t>助圹朳栤⭺㔪⨳奋圶</w:t>
      </w:r>
      <w:r>
        <w:rPr/>
        <w:t>ꦵ</w:t>
      </w:r>
      <w:r>
        <w:rPr/>
        <w:t>㍢恠㴯칯橂慹깑䬬ꍆ䠮⻂⫂奬灔彖敳願깙㨪쉱</w:t>
      </w:r>
      <w:r>
        <w:rPr/>
        <w:t>ꗂ⤫</w:t>
      </w:r>
      <w:r>
        <w:rPr/>
        <w:t>刪汀おぇ兒⥞쉓禵싂䭵</w:t>
      </w:r>
      <w:r>
        <w:rPr/>
        <w:t>⡀</w:t>
      </w:r>
      <w:r>
        <w:rPr/>
        <w:t>쉯䅒⒮䢡쉚쉮⑏숹攫⬺堣汲琱칞濃吨毂⹱迂䙟洲戤棃╏㕋䤩싂唶썥싂洣䀶㷂桬杷䔴厬樣걋纘䟂橕㷂何㵥䮩奦玏顧䀷䩥㌪灀潴咡灲숳ㄩ쉨澘숬㥓僂伹</w:t>
      </w:r>
      <w:r>
        <w:rPr/>
        <w:t>ꦩ</w:t>
      </w:r>
      <w:r>
        <w:rPr/>
        <w:t>숯⽌넬숽杋剄犵⫂㨫〈穣싂딴뽍ヂ橪쉔쌺숣ぬ伣슣⫂⬸獁⸴</w:t>
      </w:r>
      <w:r>
        <w:rPr/>
        <w:t>⡐</w:t>
      </w:r>
      <w:r>
        <w:rPr/>
        <w:t>拃㝷슩枩劏惂牚⌽䈹摱쉭轚숳䅒䠣慑쉉⪣⩢听牑춏녹䵡甸䠪浃儥</w:t>
      </w:r>
      <w:r>
        <w:rPr/>
        <w:t>Ⲯ⨵</w:t>
      </w:r>
      <w:r>
        <w:rPr/>
        <w:t>갷弰硢炩晩ꆘ⽩䜪㈪쉲槃䙚挪偉ꄤ串祲顗癥␵쉥</w:t>
      </w:r>
      <w:r>
        <w:rPr/>
        <w:t>Ⱨ⠹</w:t>
      </w:r>
      <w:r>
        <w:rPr/>
        <w:t>㤤䝇㝯숰숺썩☣页剡勂쌣⩰奦佾亱</w:t>
      </w:r>
      <w:r>
        <w:rPr/>
        <w:t>Ⱞ</w:t>
      </w:r>
      <w:r>
        <w:rPr/>
        <w:t>㓃숵唹껂做旂顲칷瑣縬忂쌺▥佐뇂琰枮徬녚녈着⭨㠲쉁扵炩걾갦⦮搵ㄨ渵搤啳깨㵀⼴壃㗍滂☫参걍啤啞楣까긪㤸捪縶ヂ쉗◍幵쉞䑎싂塙⑐砮ㆱ녗係䟂</w:t>
      </w:r>
      <w:r>
        <w:rPr/>
        <w:t>Ⱔ⭗</w:t>
      </w:r>
      <w:r>
        <w:rPr/>
        <w:t>䅊ꅒ烂汊싍䉱䙹쉩䣂㖮啑硺쉐묭䎵䏂꥕嚘⿂⍬桊か㑲슏䌶䳂䀨♙☵녩䥇⽌뽨椳穧ꄤ斘쉞頥䕥쉦媱囎䴥╭䳍欥딱佨䨵颱䥏橱慌</w:t>
      </w:r>
      <w:r>
        <w:rPr/>
        <w:t>ꖥ</w:t>
      </w:r>
      <w:r>
        <w:rPr/>
        <w:t>㡷䲣辮ꏂ梻㙓⥺嘳滂散璵側♋硏쵘楱桱썣숵琵⛂촵倻㌩䅳縤溡㫂癟戳刽뭔㉍㩆柂⿂</w:t>
      </w:r>
      <w:r>
        <w:rPr/>
        <w:t>⡉</w:t>
      </w:r>
      <w:r>
        <w:rPr/>
        <w:t>ꍇ槂츥獋祧妡ꍐ汹䰭땭⹖丹柎㍐癚瓂땥⭂縰숊飍뭋㥟쉞䅩恁䍳呾瓂火剄䉃</w:t>
      </w:r>
      <w:r>
        <w:rPr/>
        <w:t>ꤨ</w:t>
      </w:r>
      <w:r>
        <w:rPr/>
        <w:t>沿䉫㚡博뽊硖奮쉟㑎捱䯂渮츺ㅇ溘뭺쉎䙯椳稽ꇂ愦硫卷습捺깑盂橳轲戶歮䚥⸸彔슩䙹숵捀佨䍖쉄䨦캏㒡䂘묹態䫂䆻牧㕁杄꧎䙓澿</w:t>
      </w:r>
      <w:r>
        <w:rPr/>
        <w:t>ꕎ</w:t>
      </w:r>
      <w:r>
        <w:rPr/>
        <w:t>㭥敵眥캏瀷⩃䜹䵔典☶䭵䅨㎮뼤㜬福⯂恫瀵仂┯砲뭕䁈獣ꅇ璮煲</w:t>
      </w:r>
      <w:r>
        <w:rPr/>
        <w:t>ꤣ</w:t>
      </w:r>
      <w:r>
        <w:rPr/>
        <w:t>澏潥Ⓙ熮心슡䑩쉯쉭昩ꍳ愯ꏂ쉩僂丨뽒⏂渱昴☦婁</w:t>
      </w:r>
      <w:r>
        <w:rPr/>
        <w:t>⡏</w:t>
      </w:r>
      <w:r>
        <w:rPr/>
        <w:t>쉳</w:t>
      </w:r>
      <w:r>
        <w:rPr/>
        <w:t>ꥏ</w:t>
      </w:r>
      <w:r>
        <w:rPr/>
        <w:t>硇杪怵</w:t>
      </w:r>
      <w:r>
        <w:rPr/>
        <w:t>ꤳ</w:t>
      </w:r>
      <w:r>
        <w:rPr/>
        <w:t>㍠潄쉳攣ꥣ晑矂䯃䌯煴쉌堤ꌻ壂厡㙤䑣乮쌳坯䆏⩢愷㠬꧎䕏㍭뭳⎡松넯㑹睘療挴㶬浍습ㅌ湕え忂쉖恍窏顐슿执慚乢姂嘪깈</w:t>
      </w:r>
      <w:r>
        <w:rPr/>
        <w:t>ⱀ</w:t>
      </w:r>
      <w:r>
        <w:rPr/>
        <w:t>佩⫂煺</w:t>
      </w:r>
      <w:r>
        <w:rPr/>
        <w:t>⠹⣎</w:t>
      </w:r>
      <w:r>
        <w:rPr/>
        <w:t>䬨</w:t>
      </w:r>
      <w:r>
        <w:rPr/>
        <w:t>ꤩ</w:t>
      </w:r>
      <w:r>
        <w:rPr/>
        <w:t>⽙♶숪䚮昰숰</w:t>
      </w:r>
      <w:r>
        <w:rPr/>
        <w:t>ꥄ</w:t>
      </w:r>
      <w:r>
        <w:rPr/>
        <w:t>区</w:t>
      </w:r>
      <w:r>
        <w:rPr/>
        <w:t>ꕎ▱</w:t>
      </w:r>
      <w:r>
        <w:rPr/>
        <w:t>毂兪璩婧皻彮是䁟ꥪ싂敷喥䐩縳呾噟쉔쉎</w:t>
      </w:r>
      <w:r>
        <w:rPr/>
        <w:t>Ⳃ</w:t>
      </w:r>
      <w:r>
        <w:rPr/>
        <w:t>쉁洺佉浬⩘湥彞㡷ꍎ倶㥐曍捨䲱狂免썡⍋숳쉖쉶ㅗ愵╢Ⓙ⦣ㅓꥥ걋숳ꥸ帣䥞⹊捎歅숳㤳㐨깫公䘺䊿序湟欲䭸佂獙㉡☤痂ꍎ䵢쉲쉊캻⥉㍭♹ꥣ䡑䉰楖桀ㆥ垥潺㗃爪묥哎㒮⑩슘䄤䄥敲柂쉖걅</w:t>
      </w:r>
      <w:r>
        <w:rPr/>
        <w:t>ⵞ</w:t>
      </w:r>
      <w:r>
        <w:rPr/>
        <w:t>輶㉒쉍眻쉎</w:t>
      </w:r>
      <w:r>
        <w:rPr/>
        <w:t>Ⳃ┲</w:t>
      </w:r>
      <w:r>
        <w:rPr/>
        <w:t>㙀쉎㤴놬䠳⥨坍辮瑑䔫恔睘撘瓂牡묨剤毂㐬员</w:t>
      </w:r>
      <w:r>
        <w:rPr/>
        <w:t>꧂</w:t>
      </w:r>
      <w:r>
        <w:rPr/>
        <w:t>숪撵ꌺ쉁♤㡭䚩쉦⎵</w:t>
      </w:r>
      <w:r>
        <w:rPr/>
        <w:t>ꕥ</w:t>
      </w:r>
      <w:r>
        <w:rPr/>
        <w:t>Ⱨ</w:t>
      </w:r>
      <w:r>
        <w:rPr/>
        <w:t>䅾䱫⩆䐣乬冻ꅗꍂ䕏䡈㕲䅋录慀⥠쉚戥촩䵂춡洸ㅔ捾ꌫ⩠⭱額䔣뽯긴숣쉠䁌썴琺츲</w:t>
      </w:r>
      <w:r>
        <w:rPr/>
        <w:t>ⵍ</w:t>
      </w:r>
      <w:r>
        <w:rPr/>
        <w:t>⡤</w:t>
      </w:r>
      <w:r>
        <w:rPr/>
        <w:t>漬</w:t>
      </w:r>
      <w:r>
        <w:rPr/>
        <w:t>ꤵ</w:t>
      </w:r>
      <w:r>
        <w:rPr/>
        <w:t>つ偃牏쉦䤽⥴熏</w:t>
      </w:r>
      <w:r>
        <w:rPr/>
        <w:t>ꕟ</w:t>
      </w:r>
      <w:r>
        <w:rPr/>
        <w:t>ⱗ</w:t>
      </w:r>
      <w:r>
        <w:rPr/>
        <w:t>캡夣ㄻ啅뼱䭆╊ꌱ䆵禥</w:t>
      </w:r>
      <w:r>
        <w:rPr/>
        <w:t>ⷂ</w:t>
      </w:r>
      <w:r>
        <w:rPr/>
        <w:t>쉪넩偄义稫樺䖩纩塅숪杀䆵ꅩ⤹⨯灴帷轵㉑瀳숳栰㜪⑎姂轉갳ꍒ녈쉢猯⛍ꥷ䋂稴恳砣걆</w:t>
      </w:r>
      <w:r>
        <w:rPr/>
        <w:t>ꗂꕏꤽ⤶</w:t>
      </w:r>
      <w:r>
        <w:rPr/>
        <w:t>䧂♙支</w:t>
      </w:r>
      <w:r>
        <w:rPr/>
        <w:t>ⵌ</w:t>
      </w:r>
      <w:r>
        <w:rPr/>
        <w:t>㙵呪</w:t>
      </w:r>
      <w:r>
        <w:rPr/>
        <w:t>꤭</w:t>
      </w:r>
      <w:r>
        <w:rPr/>
        <w:t>硙儮㑞恃繟숭ぃ╯伪꺥疱瑇춡묤ꌳ䂱旃</w:t>
      </w:r>
      <w:r>
        <w:rPr/>
        <w:t>Ⱨ</w:t>
      </w:r>
      <w:r>
        <w:rPr/>
        <w:t>娪毂䡫슣兔睇啨쉴⏍</w:t>
      </w:r>
      <w:r>
        <w:rPr/>
        <w:t>ꦣ</w:t>
      </w:r>
      <w:r>
        <w:rPr/>
        <w:t>照싂係摙⥢横♌湚梿㈯⑔땔ꄳ桋姂ꏂ㭖傱曂刦㙂ꅭ⩘녁縤년愬㌥灂⻂쉟敎乹旂楓洊쉶䡊飃竎㫂뿂쉱璮攪㬯心百呴䄯⹦扸쉰焮</w:t>
      </w:r>
      <w:r>
        <w:rPr/>
        <w:t>꧂</w:t>
      </w:r>
      <w:r>
        <w:rPr/>
        <w:t>㙍び睂⭳</w:t>
      </w:r>
      <w:r>
        <w:rPr/>
        <w:t>ꥅ</w:t>
      </w:r>
      <w:r>
        <w:rPr/>
        <w:t>瘰숮䯂摺⍑숯磂쉗㍄椯뭹䝾⹭ㅨ믂뽉㯂煮晗吨扒求桺瑱⭔嫂⩣⼶썄⹋甪杣淂슮株佌䕴쉄⩆㴶㩑浭䷂沬煕坆剈䡸抻溏䘰⨪</w:t>
      </w:r>
      <w:r>
        <w:rPr/>
        <w:t>꧂</w:t>
      </w:r>
      <w:r>
        <w:rPr/>
        <w:t>稪〱輩湵敔漭녾걔敐夦楋싂䴹⯂㩌㵂ㄵ㵭恠圭</w:t>
      </w:r>
      <w:r>
        <w:rPr/>
        <w:t>⠺</w:t>
      </w:r>
      <w:r>
        <w:rPr/>
        <w:t>禱轭䣂㵠뇂⑟</w:t>
      </w:r>
      <w:r>
        <w:rPr/>
        <w:t>ꤣ</w:t>
      </w:r>
      <w:r>
        <w:rPr/>
        <w:t>顀杙믂攪墿䁆䃂祥⭧䵈繁娪䉒䏂㥥畋믂㪻樯掩슡挤䈫쉫年䥴䭙塥椯亣敢横썠쉠┥䙆⩩嫂쉏㶩䤪쉰繌숩繾</w:t>
      </w:r>
      <w:r>
        <w:rPr/>
        <w:t>ꕶ</w:t>
      </w:r>
      <w:r>
        <w:rPr/>
        <w:t>磂</w:t>
      </w:r>
      <w:r>
        <w:rPr/>
        <w:t>ⷍ</w:t>
      </w:r>
      <w:r>
        <w:rPr/>
        <w:t>䜭ㆥ쵏奅带轣⏂楣礯兯棃玮歵場슏〲ㅄ䑕䥎爸悻磃煵쉍ㅫ䁅䉃뾥䑇ぎ㴪拂䍰䑺㢣㇂</w:t>
      </w:r>
      <w:r>
        <w:rPr/>
        <w:t>⠩⸪⥶</w:t>
      </w:r>
      <w:r>
        <w:rPr/>
        <w:t>䝦儣楋歎漽䉧欸䓂⨫儨湱捏⌦㵪</w:t>
      </w:r>
      <w:r>
        <w:rPr/>
        <w:t>ꤵ</w:t>
      </w:r>
      <w:r>
        <w:rPr/>
        <w:t>䁇⯂䫂忂</w:t>
      </w:r>
      <w:r>
        <w:rPr/>
        <w:t>ꦏ</w:t>
      </w:r>
      <w:r>
        <w:rPr/>
        <w:t>歏潺氪䥸汑뼫㚩縰丰㠹迎呗判ꎣ⮩匪呦䐮쵧呞쉇〪ヂ㓂协狃㍣</w:t>
      </w:r>
      <w:r>
        <w:rPr/>
        <w:t>ꦬ</w:t>
      </w:r>
      <w:r>
        <w:rPr/>
        <w:t>䔺깚昪汥㧎窣㙷徱塒㩹㤦未ギ熿䙑싂⌮</w:t>
      </w:r>
      <w:r>
        <w:rPr/>
        <w:t>꤬</w:t>
      </w:r>
      <w:r>
        <w:rPr/>
        <w:t>汫ㅤ</w:t>
      </w:r>
      <w:r>
        <w:rPr/>
        <w:t>⡠</w:t>
      </w:r>
      <w:r>
        <w:rPr/>
        <w:t>掻㨱ꌣ◂吵⯂慾湱唣䉬썶㕩瞬㭷</w:t>
      </w:r>
      <w:r>
        <w:rPr/>
        <w:t>Ⱳ</w:t>
      </w:r>
      <w:r>
        <w:rPr/>
        <w:t>䞵슥繙焪溩䩰兦輯噤枬╧䐭曂檿㖻넪묪恊㗃⩭쵙쉘係㘱潓⩚⥷</w:t>
      </w:r>
      <w:r>
        <w:rPr/>
        <w:t>ꥇ</w:t>
      </w:r>
      <w:r>
        <w:rPr/>
        <w:t>걱䑠僂㡰쉾⭊껎㎥</w:t>
      </w:r>
      <w:r>
        <w:rPr/>
        <w:t>ꕋ</w:t>
      </w:r>
      <w:r>
        <w:rPr/>
        <w:t>氺拂瘽䘮㣂쉇칗</w:t>
      </w:r>
      <w:r>
        <w:rPr/>
        <w:t>ꗂ</w:t>
      </w:r>
      <w:r>
        <w:rPr/>
        <w:t>䅇伵쉕◂㐦烃쉱慦摰嚵㕅啂伲</w:t>
      </w:r>
      <w:r>
        <w:rPr/>
        <w:t>ꔱ</w:t>
      </w:r>
      <w:r>
        <w:rPr/>
        <w:t>쉭</w:t>
      </w:r>
      <w:r>
        <w:rPr/>
        <w:t>ⵀ</w:t>
      </w:r>
      <w:r>
        <w:rPr/>
        <w:t>⡇</w:t>
      </w:r>
      <w:r>
        <w:rPr/>
        <w:t>㥨敌⤭㥃䑍</w:t>
      </w:r>
      <w:r>
        <w:rPr/>
        <w:t>⡾</w:t>
      </w:r>
      <w:r>
        <w:rPr/>
        <w:t>ㅖ㍹</w:t>
      </w:r>
      <w:r>
        <w:rPr/>
        <w:t>ꕓ</w:t>
      </w:r>
      <w:r>
        <w:rPr/>
        <w:t>䵃</w:t>
      </w:r>
      <w:r>
        <w:rPr/>
        <w:t>⠥</w:t>
      </w:r>
      <w:r>
        <w:rPr/>
        <w:t>䪏杓䐣쉒圮抡玿咥䘪琹쌩摓常湥瑯䉌컂䬲㎡禵沩噄숮⼪燂䙂穸硡⨦瓂䍦礷畲稰䷂䕔</w:t>
      </w:r>
      <w:r>
        <w:rPr/>
        <w:t>ꕡ</w:t>
      </w:r>
      <w:r>
        <w:rPr/>
        <w:t>싂湀</w:t>
      </w:r>
      <w:r>
        <w:rPr/>
        <w:t>ⶣ</w:t>
      </w:r>
      <w:r>
        <w:rPr/>
        <w:t>䐱繅</w:t>
      </w:r>
      <w:r>
        <w:rPr/>
        <w:t>Ⱞ</w:t>
      </w:r>
      <w:r>
        <w:rPr/>
        <w:t>杮仂쉦䆣乹䮩쉩뾱㝯⍑䅉啔恈긪灖㠻哂넣⬤拎穫健㕸䌨㍳ꎵ깔</w:t>
      </w:r>
      <w:r>
        <w:rPr/>
        <w:t>ⳍ</w:t>
      </w:r>
      <w:r>
        <w:rPr/>
        <w:t>煑畋搶乆煂⥀繞㭉剴⦮匸劥曂숴ㆡ㒣䉋쉩䁹奷噸疡깭䍞⍥惂쉬弳</w:t>
      </w:r>
      <w:r>
        <w:rPr/>
        <w:t>ꔹ</w:t>
      </w:r>
      <w:r>
        <w:rPr/>
        <w:t>顢啖슥</w:t>
      </w:r>
      <w:r>
        <w:rPr/>
        <w:t>⢥</w:t>
      </w:r>
      <w:r>
        <w:rPr/>
        <w:t>帺迂頩瀫碩⩕公晚땙䷂넪땇䉲〪</w:t>
      </w:r>
      <w:r>
        <w:rPr/>
        <w:t>ꦣ</w:t>
      </w:r>
      <w:r>
        <w:rPr/>
        <w:t>卓栩䮻態숽椪獙⼬䏂呶</w:t>
      </w:r>
      <w:r>
        <w:rPr/>
        <w:t>⡢</w:t>
      </w:r>
      <w:r>
        <w:rPr/>
        <w:t>슿儷겣児㙖⎻剣칏⥈穰ㄽ⛂彉摬쉃쉡䷂操䟂浢頰쌶ガ숥⹶쵷♸㶡</w:t>
      </w:r>
      <w:r>
        <w:rPr/>
        <w:t>ꥑ</w:t>
      </w:r>
      <w:r>
        <w:rPr/>
        <w:t>㦱⩗䉏戊惎⽯廍呱㕭㶣䳍秂卢⼤䩶숽犥㌫</w:t>
      </w:r>
      <w:r>
        <w:rPr/>
        <w:t>ⱪ</w:t>
      </w:r>
      <w:r>
        <w:rPr/>
        <w:t>ꍡ쉨猸僂䉣淂</w:t>
      </w:r>
      <w:r>
        <w:rPr/>
        <w:t>꤭</w:t>
      </w:r>
      <w:r>
        <w:rPr/>
        <w:t>㝁싂쉪칆毎䫃깤숺㭆걋⨴⎏숣䌰杫硴걭恶离㉢㉏␫乧거䉔侥긣禮ぬ䡮Ⓜ쉁</w:t>
      </w:r>
      <w:r>
        <w:rPr/>
        <w:t>ꕓ</w:t>
      </w:r>
      <w:r>
        <w:rPr/>
        <w:t>彤獚棂⥳㛂兄䅄㐺䇂䱵①㡇㑭杸䩲頱打〮挳쉭恀䈺ꇂ슩䭲灚䱵轓䠩儯䚮敓滂⒩琫䉂깫丱呾慷䔯ꆣ猥柂㡤搨痂숤ꅾゥ婍갤뼣</w:t>
      </w:r>
      <w:r>
        <w:rPr/>
        <w:t>ⶣ</w:t>
      </w:r>
      <w:r>
        <w:rPr/>
        <w:t>灭⫎偺慍頶䭲壍쉅栦牷帺牚ꍁ旎㯂⎘煊쉚싂⼬쉯⸳슿쵖䙭眽㦵쉫椥숴矂慧楲䬮㉞娪廂启丨剏硧梻洰⚵⹷彡╬塃쉥搱␱ず⸷炵䚿惂㤽䥸纣敾㮬痍</w:t>
      </w:r>
      <w:r>
        <w:rPr/>
        <w:t>ꥀ</w:t>
      </w:r>
      <w:r>
        <w:rPr/>
        <w:t>㇂䌴敠깐本卺⹹男㩞⼨㴸쉠媘㤣㙘幯쉱磂灚䩁㬵甭祉倩⩔㞥썳㝋穫桁獑䱩䴮楙癸䣂슩싂弨太ꥲ剢쉪뮡쌱䰨䎱</w:t>
      </w:r>
      <w:r>
        <w:rPr/>
        <w:t>ꔭ</w:t>
      </w:r>
      <w:r>
        <w:rPr/>
        <w:t>㶻塐</w:t>
      </w:r>
      <w:r>
        <w:rPr/>
        <w:t>ꦿ</w:t>
      </w:r>
      <w:r>
        <w:rPr/>
        <w:t>批䅆</w:t>
      </w:r>
      <w:r>
        <w:rPr/>
        <w:t>ꤪ</w:t>
      </w:r>
      <w:r>
        <w:rPr/>
        <w:t>쉵㕊吽晕㙅歐睑頺漫䅒啡捧</w:t>
      </w:r>
      <w:r>
        <w:rPr/>
        <w:t>⠦</w:t>
      </w:r>
      <w:r>
        <w:rPr/>
        <w:t>쉒쉪䒏㌪㇂㬸ꍶꥰ机쉯쉫</w:t>
      </w:r>
      <w:r>
        <w:rPr/>
        <w:t>Ⱟ</w:t>
      </w:r>
      <w:r>
        <w:rPr/>
        <w:t>晾䁕</w:t>
      </w:r>
      <w:r>
        <w:rPr/>
        <w:t>ꕤ</w:t>
      </w:r>
      <w:r>
        <w:rPr/>
        <w:t>㍙╶숤</w:t>
      </w:r>
      <w:r>
        <w:rPr/>
        <w:t>ꤪ</w:t>
      </w:r>
      <w:r>
        <w:rPr/>
        <w:t>町慦습싃䙀渵</w:t>
      </w:r>
      <w:r>
        <w:rPr/>
        <w:t>⡸</w:t>
      </w:r>
      <w:r>
        <w:rPr/>
        <w:t>獒</w:t>
      </w:r>
      <w:r>
        <w:rPr/>
        <w:t>⡓</w:t>
      </w:r>
      <w:r>
        <w:rPr/>
        <w:t>湋䡚杒顨瀭쉆䧃㛂仂싂녵䁸㩫灡恰</w:t>
      </w:r>
      <w:r>
        <w:rPr/>
        <w:t>꧂</w:t>
      </w:r>
      <w:r>
        <w:rPr/>
        <w:t>녱穖倸獸䐩쉬呃깟㏂쉖숯⤽枬ぢ䭎숺祫ギ╠奎䎣⒏博橑䕾愤妣毂䌸ꎵ灒砵砹灧⾏⩸繨あ皡ꎱ縫</w:t>
      </w:r>
      <w:r>
        <w:rPr/>
        <w:t>ꕘ</w:t>
      </w:r>
      <w:r>
        <w:rPr/>
        <w:t>喵䈭뽨䖡淂㠰祐㇂佅䑅礽⽹쉍サ祦兘哃⭙䶏溏桨啎匵㴲䅚倯싂녭</w:t>
      </w:r>
      <w:r>
        <w:rPr/>
        <w:t>⢩</w:t>
      </w:r>
      <w:r>
        <w:rPr/>
        <w:t>剑㉥㩧繋咮㩟䬰杨땪깤摺Ⓜ걂曂䆩⯂놡佧⼷⍆〣넪玥쉈뭫佟⽪깂䝑⑤䫎瑓牏䕟䙗쉔묫</w:t>
      </w:r>
    </w:p>
    <w:p>
      <w:pPr>
        <w:pStyle w:val="PreformattedText"/>
        <w:bidi w:val="0"/>
        <w:spacing w:before="0" w:after="0"/>
        <w:jc w:val="left"/>
        <w:rPr/>
      </w:pPr>
      <w:r>
        <w:rPr/>
        <w:t>쉭쉂禣묮栮䎵歶埂䌹㔹⦡卂♣</w:t>
      </w:r>
      <w:r>
        <w:rPr/>
        <w:t>ꤶ</w:t>
      </w:r>
      <w:r>
        <w:rPr/>
        <w:t>깡⹉걧栦㖵</w:t>
      </w:r>
      <w:r>
        <w:rPr/>
        <w:t>ꔺ</w:t>
      </w:r>
      <w:r>
        <w:rPr/>
        <w:t>땍慗췍穡쉃ꍹ扈⵲顖슻穡皩䵲썅庻䘰畦偀福乒ꄫꥭ剦煤㙏哂搬쉠杴幫晩</w:t>
      </w:r>
      <w:r>
        <w:rPr/>
        <w:t>ꥋ</w:t>
      </w:r>
      <w:r>
        <w:rPr/>
        <w:t>㶡䉂輨殬┽㵁</w:t>
      </w:r>
      <w:r>
        <w:rPr/>
        <w:t>ꕪ</w:t>
      </w:r>
      <w:r>
        <w:rPr/>
        <w:t>⾩痃㩢㇂㖡ぃす</w:t>
      </w:r>
      <w:r>
        <w:rPr/>
        <w:t>ⵅ</w:t>
      </w:r>
      <w:r>
        <w:rPr/>
        <w:t>枮䝅숻⎣␶쉹䝈硁</w:t>
      </w:r>
      <w:r>
        <w:rPr/>
        <w:t>⡐</w:t>
      </w:r>
      <w:r>
        <w:rPr/>
        <w:t>槃㙵ㅔ㩄填働ꥱ洶ꌵ㉔䩭⺻挹剹奃輽磂㉔䵋捑佱㷂欲剞恗싂⥾轇☶朽싂╶呰▵⍠㉙Ⓜ㙶쉡佅㵞쵃搬欣頊㙠婕匽⸱仂⭐쏂숹樵爵쉂琺䵹栴숮쉊쉡勂숫䭤슩䴸⧂䁂</w:t>
      </w:r>
      <w:r>
        <w:rPr/>
        <w:t>⢵</w:t>
      </w:r>
      <w:r>
        <w:rPr/>
        <w:t>㉫㉙哂祫묳瑒爵掿䙑吷⽤轑㶩仂桳汴䑚呋佹쉵囃쉺獉桯堩쵐넲䉔㩙⩓彬ꄫ쉞䙔則䱲</w:t>
      </w:r>
      <w:r>
        <w:rPr/>
        <w:t>ⱙ</w:t>
      </w:r>
      <w:r>
        <w:rPr/>
        <w:t>朣㊿</w:t>
      </w:r>
      <w:r>
        <w:rPr/>
        <w:t>ⱔ</w:t>
      </w:r>
      <w:r>
        <w:rPr/>
        <w:t>甪</w:t>
      </w:r>
      <w:r>
        <w:rPr/>
        <w:t>⠱</w:t>
      </w:r>
      <w:r>
        <w:rPr/>
        <w:t>ꕃ</w:t>
      </w:r>
      <w:r>
        <w:rPr/>
        <w:t>㡕徣⒏獠摞圪쉾쵧拂䙤纩縸揂牀幬뭦䛂瘷轨뽯ꅹ煉啵쉨噀䩈䈶깇뽂㙲摲⩟숫䡚믂뼣昪㴺숰숥欮夫穒烂⪏杂㕚睐캵獘截啡䙖슡恂灒걉⹨潍⍤捎彆㈤䉙㠲璩</w:t>
      </w:r>
      <w:r>
        <w:rPr/>
        <w:t>ꔪ</w:t>
      </w:r>
      <w:r>
        <w:rPr/>
        <w:t>彶䄰뇂</w:t>
      </w:r>
      <w:r>
        <w:rPr/>
        <w:t>⡯</w:t>
      </w:r>
      <w:r>
        <w:rPr/>
        <w:t>偭䛂䮏☲쵎ㄮ쉅ꎵ쉗扵瓂쉁乥녱慘猵离㵏뭇ꅏ╶殿㌣嫂扣쉨〥狃啀䜪ず⽳䵵슱眦</w:t>
      </w:r>
      <w:r>
        <w:rPr/>
        <w:t>ꔳ⹉</w:t>
      </w:r>
      <w:r>
        <w:rPr/>
        <w:t>湴䡑⸵昪乖숱쉌㭘⩴╪☺숽䅐竂딻瘻◎㵚佊숰颻啹剚慎⹯契晷◃쉋녷坴奕楶쵵梡䳂⑷⪬浣ꄤ噊㔳䮩⍕칊婯恵⽃䑏ꅟ⻂</w:t>
      </w:r>
      <w:r>
        <w:rPr/>
        <w:t>⡃</w:t>
      </w:r>
      <w:r>
        <w:rPr/>
        <w:t>⽸礪뗍䛂㉡玣呟䝥쉧擂昵䲣䩚깠摺獭䝹䳃㖥埂⌨矂猹싂슡䐪⽅㩳쉾ꏎ䕮슮녯瓂㵑䝡뭌⛂倩挦㕮⬴꥚張뗂ꏂ眩칹畗卭䐮싂㝦䙋㠪ㅲ嫂䤸牔ꥨ㚩䮩㗂獄珂种꺱⩃怹쵚☺慫牠愷㈦꺏ㄨ㍏帽湔奍眭떏뼵儻䲡䭍쌸숦䯂놬斥뼨싂뗂劥㇂敀㥔珂掣놏㭄婁䤮㔮쉘숨轔떡㉒䢏典㥬싂啣剤揂ノ戬㴳</w:t>
      </w:r>
      <w:r>
        <w:rPr/>
        <w:t>ⷂ</w:t>
      </w:r>
      <w:r>
        <w:rPr/>
        <w:t>牪杰슡䀯</w:t>
      </w:r>
      <w:r>
        <w:rPr/>
        <w:t>ꖮ</w:t>
      </w:r>
      <w:r>
        <w:rPr/>
        <w:t>䵁捚熻뼻</w:t>
      </w:r>
      <w:r>
        <w:rPr/>
        <w:t>ⵀ┪</w:t>
      </w:r>
      <w:r>
        <w:rPr/>
        <w:t>輽㒱䡰剙䥁㏂③䈤摧潖䱨䈰瑴㴻䬨촥瑕歅夵⩯濂쉘㑬伹稰슬琺〸䕳彙쉣湕敡␭厘磂濂䔷告欻넱塷义䪿䙏㶻㩲㵪䥐䓂</w:t>
      </w:r>
      <w:r>
        <w:rPr/>
        <w:t>⢩</w:t>
      </w:r>
      <w:r>
        <w:rPr/>
        <w:t>癲䏂슻쌪碩뭎塚ㅷ㝔쉬䝂㩵穡ꍺ쉋泂⤫쉣礩枻恨⍙䅋榥乹癆礮砳숺䟂䁰⍮恣䨺穇⽲歠䷂啦庘㶥⩯</w:t>
      </w:r>
      <w:r>
        <w:rPr/>
        <w:t>⠤</w:t>
      </w:r>
      <w:r>
        <w:rPr/>
        <w:t>숳輻⍅硓疵竂煣桁㵟쌨瑙쉎䕡〻㮩乲⍅棂竃䩌䠪䚮쉵⶘칗墻쉈쉥歊嘻瀶穨㭀濂㕃쉫</w:t>
      </w:r>
      <w:r>
        <w:rPr/>
        <w:t>⡺</w:t>
      </w:r>
      <w:r>
        <w:rPr/>
        <w:t>収珎</w:t>
      </w:r>
      <w:r>
        <w:rPr/>
        <w:t>⵰</w:t>
      </w:r>
      <w:r>
        <w:rPr/>
        <w:t>呯촪숹刮숨⭞쉩쵓숬媱灈帳㴨坞걈撿甊숩⻂쉴横汒⥁㯂㠥戲厵䅯⩴㙧偁浐兠숳抏쉆䱭쉢뭰칵轾璻쉆♈㡋㧂硊䬦獁㓂⨪沿獷卹辩扫佩㝵竂㜣ꄴ暬䵅㜪輷歫嚻偪♮㭏挣疩㩄慇썱썥昴洪䬺⑯犥剳礻㈱ꌲ</w:t>
      </w:r>
      <w:r>
        <w:rPr/>
        <w:t>⡹</w:t>
      </w:r>
      <w:r>
        <w:rPr/>
        <w:t>呑䃂슿䵒堶㤤捐礦긥⏂䳂⩕帵㕣〈⌰昲뽨㍹⵫㵂⏂䠱硫恚彑</w:t>
      </w:r>
      <w:r>
        <w:rPr/>
        <w:t>Ⱶ</w:t>
      </w:r>
      <w:r>
        <w:rPr/>
        <w:t>ꤨ</w:t>
      </w:r>
      <w:r>
        <w:rPr/>
        <w:t>癏숶癉䞬堸ꥬ䭠ꅉꥦ㙰⛃漽김갳橌瑉䘹旍庮ꥰ䝌뿂⭲</w:t>
      </w:r>
      <w:r>
        <w:rPr/>
        <w:t>ⷂ</w:t>
      </w:r>
      <w:r>
        <w:rPr/>
        <w:t>昣涥㨶瑯㭗佦睃쉵くべ䈽ㅷ䃍␲伪걱嗂㍆〫妥獱楪捷婅㡏㠤뗂䙖恬㥦</w:t>
      </w:r>
      <w:r>
        <w:rPr/>
        <w:t>꧂</w:t>
      </w:r>
      <w:r>
        <w:rPr/>
        <w:t>䙚㐪㥎榣轠䐪쉈ど쉘㥋ガ绂占䨦奈츭⹾㐳殣妬䡁㕐摇幰攪懂㜰樤潇䯂</w:t>
      </w:r>
      <w:r>
        <w:rPr/>
        <w:t>ꔹ</w:t>
      </w:r>
      <w:r>
        <w:rPr/>
        <w:t>此쉷</w:t>
      </w:r>
      <w:r>
        <w:rPr/>
        <w:t>ꕬ</w:t>
      </w:r>
      <w:r>
        <w:rPr/>
        <w:t>杞㍗⏂婷㉷⑰輨假个♗싂㌨潓숻潃䒩慎怦⩎䏎焪祍㬬歃䕯뽶぀</w:t>
      </w:r>
      <w:r>
        <w:rPr/>
        <w:t>꧂</w:t>
      </w:r>
      <w:r>
        <w:rPr/>
        <w:t>쉙摩堰쉘敒㭕쉕獨땋깖济걣偌潯㫂㌥䤭沿썉습頦懂䉂丹㭁㤵殩祙坤䃂幞</w:t>
      </w:r>
      <w:r>
        <w:rPr/>
        <w:t>ⵋ</w:t>
      </w:r>
      <w:r>
        <w:rPr/>
        <w:t>䲻扡朩䁘딥♚⑾䵙⑉愪悩㩁睫䰺摣</w:t>
      </w:r>
      <w:r>
        <w:rPr/>
        <w:t>ꗃ</w:t>
      </w:r>
      <w:r>
        <w:rPr/>
        <w:t>ꌲ</w:t>
      </w:r>
      <w:r>
        <w:rPr/>
        <w:t>ꦡ</w:t>
      </w:r>
      <w:r>
        <w:rPr/>
        <w:t>ꍤ旂殩㡒쌴剥欪⵩㝂だ㥌꥖捏䙤汣歕剐滂囃쉦飂䜷㩊扥塔轥瞱⤣轱슮䵤䲘깹㠻咻ꥦ揂哂뭪杘煡祠㗂淂䙠咻♩畚ㄲ敒䇂⎘䬤祇㉺슣杶</w:t>
      </w:r>
      <w:r>
        <w:rPr/>
        <w:t>ⷂ</w:t>
      </w:r>
      <w:r>
        <w:rPr/>
        <w:t>㌣⍘♾幯ㄵ佡칂焤뭢䜦㵫画穠䱦㬩숣놿쉍촴</w:t>
      </w:r>
      <w:r>
        <w:rPr/>
        <w:t>ⱋ</w:t>
      </w:r>
      <w:r>
        <w:rPr/>
        <w:t>㝋⑙徥乫</w:t>
      </w:r>
      <w:r>
        <w:rPr/>
        <w:t>꥟</w:t>
      </w:r>
      <w:r>
        <w:rPr/>
        <w:t>攩⽊亱䁶</w:t>
      </w:r>
      <w:r>
        <w:rPr/>
        <w:t>ⱄ</w:t>
      </w:r>
      <w:r>
        <w:rPr/>
        <w:t>淂輴却癔晹側촭숪瓂彃ꅒ㵔䎬쌮沩楧䁉儰</w:t>
      </w:r>
      <w:r>
        <w:rPr/>
        <w:t>ꤶ</w:t>
      </w:r>
      <w:r>
        <w:rPr/>
        <w:t>㔰穂牷睕㴪乑䚣妱傿呭ꄤ</w:t>
      </w:r>
      <w:r>
        <w:rPr/>
        <w:t>Ⱚ</w:t>
      </w:r>
      <w:r>
        <w:rPr/>
        <w:t>楷慬싍䅹玣숪䕏县庵毂ꏂ乖枩敲뽳畆췃迂꺮爨♍攴䥱숯栣╹</w:t>
      </w:r>
      <w:r>
        <w:rPr/>
        <w:t>⡶</w:t>
      </w:r>
      <w:r>
        <w:rPr/>
        <w:t>쉁䛎쉸숲②䵑轆츲噾碱䌵땴䝚쉋쉺숱慉</w:t>
      </w:r>
      <w:r>
        <w:rPr/>
        <w:t>ꥀ⭏</w:t>
      </w:r>
      <w:r>
        <w:rPr/>
        <w:t>吽䬵塲㝏硟뾻假汏慰쉀땵䙺澿秂⩡㝺쉕⩨䜺础칶⥟䯂䵗뭠楢㩣汢掻䔰갨捺僂㤨╶幇䍂뭧璮杌坢憏㎥䫂䆻⬺頴㦥婒</w:t>
      </w:r>
      <w:r>
        <w:rPr/>
        <w:t>ꦣ⩣</w:t>
      </w:r>
      <w:r>
        <w:rPr/>
        <w:t>㘣숻</w:t>
      </w:r>
      <w:r>
        <w:rPr/>
        <w:t>⠪</w:t>
      </w:r>
      <w:r>
        <w:rPr/>
        <w:t>쉾갬숯祹丩煣欨</w:t>
      </w:r>
      <w:r>
        <w:rPr/>
        <w:t>ꦱ</w:t>
      </w:r>
      <w:r>
        <w:rPr/>
        <w:t>ꇂ吱</w:t>
      </w:r>
      <w:r>
        <w:rPr/>
        <w:t>⡶</w:t>
      </w:r>
      <w:r>
        <w:rPr/>
        <w:t>칈偳坩攫㡫촶⩠湧張恠</w:t>
      </w:r>
      <w:r>
        <w:rPr/>
        <w:t>ⴲ</w:t>
      </w:r>
      <w:r>
        <w:rPr/>
        <w:t>뾘⫃搳䂡捬湫《⸪ㆻ㝞帪䡟洤䮘澡彥⤯⚏轠⹶㩆㙂㥟掏걒硕⽳硌灵쉧楷刵믂䡋䧂뼮ⸯ</w:t>
      </w:r>
      <w:r>
        <w:rPr/>
        <w:t>ꦵ</w:t>
      </w:r>
      <w:r>
        <w:rPr/>
        <w:t>긹쉟⭀ヂ嘹堺に⤣땰䡂刨㙅䧂</w:t>
      </w:r>
      <w:r>
        <w:rPr/>
        <w:t>ꤨ</w:t>
      </w:r>
      <w:r>
        <w:rPr/>
        <w:t>㜨길敞</w:t>
      </w:r>
      <w:r>
        <w:rPr/>
        <w:t>ⱁ</w:t>
      </w:r>
      <w:r>
        <w:rPr/>
        <w:t>䩩澥㌷樽啅獏牘扱믂㑄⹳穴灦䀣稯ꍷ潊ꥢ쵉슡칡繮祆㡧硞뾩煘</w:t>
      </w:r>
      <w:r>
        <w:rPr/>
        <w:t>Ⱡ</w:t>
      </w:r>
      <w:r>
        <w:rPr/>
        <w:t>楬⭡咩⍃걣橓㥃痂㑈幥♐쉕穚堮싂爽朣挦긽煳☸秂の걏悥㕭挨⥑┱쉣䶱숭噦啶㬥祺㡂칒坌㨥뭵㑨㨪婭숳桦玮恒冣⥮䱃녃칃楰䉇愱쉒䫂떥䡟繈歆ㆱ噘녆潭嫂洶湇숪睯煃싂塮䭁懂䐩䥹쉶㭫뭄깲Ⓨ㇂뭶㨹䄲㕅쉖牯</w:t>
      </w:r>
      <w:r>
        <w:rPr/>
        <w:t>ⵢ</w:t>
      </w:r>
      <w:r>
        <w:rPr/>
        <w:t>湎盂䗂杒㩎祘쉷</w:t>
      </w:r>
      <w:r>
        <w:rPr/>
        <w:t>ꕭ</w:t>
      </w:r>
      <w:r>
        <w:rPr/>
        <w:t>嘴</w:t>
      </w:r>
      <w:r>
        <w:rPr/>
        <w:t>ꕋ</w:t>
      </w:r>
      <w:r>
        <w:rPr/>
        <w:t>싎睟쉊恌䍯⤺쉪砪啫恠⌴頳価䑄〉猶슿㐨壂䡑啺䛂㬸㈦猤䍄⥎썉烂灸䉳㙲慊輸搽䫂照睱</w:t>
      </w:r>
      <w:r>
        <w:rPr/>
        <w:t>ꔽⷂ</w:t>
      </w:r>
      <w:r>
        <w:rPr/>
        <w:t>時甹</w:t>
      </w:r>
      <w:r>
        <w:rPr/>
        <w:t>꧂</w:t>
      </w:r>
      <w:r>
        <w:rPr/>
        <w:t>㞵䡀圭⫃慃╆숵乺ꍌ걇参䎮칏♬顴摓䵥껂繃溥㈬䵗䒥</w:t>
      </w:r>
      <w:r>
        <w:rPr/>
        <w:t>ꤴ</w:t>
      </w:r>
      <w:r>
        <w:rPr/>
        <w:t>캘挰⒡쉰顡堤</w:t>
      </w:r>
      <w:r>
        <w:rPr/>
        <w:t>꤫</w:t>
      </w:r>
      <w:r>
        <w:rPr/>
        <w:t>䩥걾滍轲숭ꅌ㑥撣쉌䁌싂ぷ煏꺮</w:t>
      </w:r>
      <w:r>
        <w:rPr/>
        <w:t>ⱓ</w:t>
      </w:r>
      <w:r>
        <w:rPr/>
        <w:t>㫂浱䨱䳃</w:t>
      </w:r>
      <w:r>
        <w:rPr/>
        <w:t>ꗍ</w:t>
      </w:r>
      <w:r>
        <w:rPr/>
        <w:t>琩势㕭嘵쏂쵃炣楧⩮株⨬娶쉒</w:t>
      </w:r>
      <w:r>
        <w:rPr/>
        <w:t>꤬</w:t>
      </w:r>
      <w:r>
        <w:rPr/>
        <w:t>牓哎稬焰失帩婪係</w:t>
      </w:r>
      <w:r>
        <w:rPr/>
        <w:t>ⰳ</w:t>
      </w:r>
      <w:r>
        <w:rPr/>
        <w:t>潶祱佯䑴瀶儴⹶儫槂穡</w:t>
      </w:r>
      <w:r>
        <w:rPr/>
        <w:t>ꤵ</w:t>
      </w:r>
      <w:r>
        <w:rPr/>
        <w:t>숺坊쉋ꄨ䭔써竎䀯</w:t>
      </w:r>
      <w:r>
        <w:rPr/>
        <w:t>ⰽ</w:t>
      </w:r>
      <w:r>
        <w:rPr/>
        <w:t>ꤱ</w:t>
      </w:r>
      <w:r>
        <w:rPr/>
        <w:t>窘磂兕䑤ꌶ슣걙橉㙹䕡㩔䑮⍭喩㤮嘻祏勂⍁</w:t>
      </w:r>
      <w:r>
        <w:rPr/>
        <w:t>ꕐ</w:t>
      </w:r>
      <w:r>
        <w:rPr/>
        <w:t>넲㭤슻洷䁴亘欷慆㥣⥠⿂쵬슩刨⑂쉢滂䷂彘녋迂猷쉤渪♇毂⩘쉨煇幰ね숽眪浫搷꺬墘⪥</w:t>
      </w:r>
      <w:r>
        <w:rPr/>
        <w:t>ꥊ╭</w:t>
      </w:r>
      <w:r>
        <w:rPr/>
        <w:t>䥶⼭ꆏ䙓塏楷䤺녇䵾囂숲畫恙쉱땱睱㠫吽㏍㈦숬쉦带牡〳쉲㑈䁈⹞敧⩃㣍㠪ꅠ窡捺幥繚㑉氬搫년䊱⭔⍧楃堷剎摟噆⍗夬噮㈦쵙⨫쉢⾣⽗圵顾䩟층♒帩䁱湒浈⫂숶䘳怴堤剷硇畕겣묫燂</w:t>
      </w:r>
      <w:r>
        <w:rPr/>
        <w:t>ⱳ</w:t>
      </w:r>
      <w:r>
        <w:rPr/>
        <w:t>㌨ぅ煪㙆怪潢昺㩍⭾伷搰潰盂㇂</w:t>
      </w:r>
      <w:r>
        <w:rPr/>
        <w:t>ꥉ⑈</w:t>
      </w:r>
      <w:r>
        <w:rPr/>
        <w:t>䌤쵸悵煗穟甪䑘걂䂿ꅚ猩쉥繍숹硺个뽦䘬昸믃焬硖ぱ癏䕫⼸㑷䘣歆冬畫㦣뇂◂椻庩쉆㡤顒渊걚㶩据걎牸婞⩬䬫獣繠ꍥ⵸거娪㭭礪摩儹杰ぞ妩焥⌭允歳⫂卺☨㌮♀睓碻㑥昺뽔㝞畚婲쵷犏</w:t>
      </w:r>
      <w:r>
        <w:rPr/>
        <w:t>⠽Ⳃ</w:t>
      </w:r>
      <w:r>
        <w:rPr/>
        <w:t>坉䌳갱䱠旂䘦嘽娮晳歨䉯欤恣飃♫忂䯂㬶쉋슘⴮楟䡡쉣㞱潅습⎡㩤㜯幷厬兌⎬䔩쉘쌮䛂뭍䭒願㉁浀╟쉺轵뽁題嘺</w:t>
      </w:r>
      <w:r>
        <w:rPr/>
        <w:t>ꕥ</w:t>
      </w:r>
      <w:r>
        <w:rPr/>
        <w:t>㥰쉸狂␲☩숹䍆㍡쉏싂痂쉡砻㜴颿奲㤶捯䡑칪繈䕐副噳傏</w:t>
      </w:r>
      <w:r>
        <w:rPr/>
        <w:t>ꦘꕌ</w:t>
      </w:r>
      <w:r>
        <w:rPr/>
        <w:t>㡂癤纮⎵轃⨰쉞熩㷂ノ瑃⥖䩄颩䇎⍐⩋牠幾橈喩卄瑹睬傥뾿쉃塔㈳䁵㕇亡扚⴪塂숮牧뗂⦬楯䄱癞じ厡쉪牆㝦뾮昩㖥갭䡣치⌲㘪㨤⑘繶㝯숪䪘녋礣쉶穷䱟</w:t>
      </w:r>
      <w:r>
        <w:rPr/>
        <w:t>Ⳃ</w:t>
      </w:r>
      <w:r>
        <w:rPr/>
        <w:t>㡬㞬䵡啹숦剔硠槂獷倵瀺㙬栮䵂栴辏쉶⸰䩙숹Ⓜ䑭晐쉫䂮숤䘭䦩⨫㢵㈥숭䩌䭘橘垿⨦瑒硔쉦㨶䩹䚣楴梩䬨䑖䍙栬⩎䅅瘭뮣彆湚쉌癫剄偒佃牘깩쵟決䭦浤쉃싂⩐䩚뭾슏䕌䱥種⽪硺㝙</w:t>
      </w:r>
      <w:r>
        <w:rPr/>
        <w:t>ⲱ</w:t>
      </w:r>
      <w:r>
        <w:rPr/>
        <w:t>䅪媱숹숺숨攩⤽刯슥䲻䍙嘵淂瞿슮飂</w:t>
      </w:r>
      <w:r>
        <w:rPr/>
        <w:t>ꔺ</w:t>
      </w:r>
      <w:r>
        <w:rPr/>
        <w:t>㥖슱樰轉䵡숪忂⪏뼪汗捎갷쉰썪싂긪煞匱澻何哂⺻슏⺿䇂䝪畅쉊⤶⎣伪</w:t>
      </w:r>
      <w:r>
        <w:rPr/>
        <w:t>ⲵ</w:t>
      </w:r>
      <w:r>
        <w:rPr/>
        <w:t>兮㌦刮</w:t>
      </w:r>
      <w:r>
        <w:rPr/>
        <w:t>ⵁ</w:t>
      </w:r>
      <w:r>
        <w:rPr/>
        <w:t>礱쉧㠪牖갪쉫眺⯂⾿䶥쉸眤摐㣂っ쵬汚쉾㙳㡤偲⽖呾㕪⥅畤潾婊神쉗硕녆㌲幙弮⍴</w:t>
      </w:r>
      <w:r>
        <w:rPr/>
        <w:t>ꦩ</w:t>
      </w:r>
      <w:r>
        <w:rPr/>
        <w:t>烂瑋⹴뽸湓慡쉓䴽燎〈浧숳愪☱㬻偤ㄺ⩭숥⽇╈⧂湖頮涿</w:t>
      </w:r>
      <w:r>
        <w:rPr/>
        <w:t>⡴</w:t>
      </w:r>
      <w:r>
        <w:rPr/>
        <w:t>싂坂⩣䵇桕㩏敪姂⿂甴㝋</w:t>
      </w:r>
      <w:r>
        <w:rPr/>
        <w:t>⠽</w:t>
      </w:r>
      <w:r>
        <w:rPr/>
        <w:t>摯뭥慞偡娰뾩猤冥参㬨䍇</w:t>
      </w:r>
      <w:r>
        <w:rPr/>
        <w:t>ꤹ</w:t>
      </w:r>
      <w:r>
        <w:rPr/>
        <w:t>쌪㩙咩쉮湌겱㙯碏束倪辩愪䭀栮</w:t>
      </w:r>
      <w:r>
        <w:rPr/>
        <w:t>ꕏ</w:t>
      </w:r>
      <w:r>
        <w:rPr/>
        <w:t>㇂습╈杕쉨䣂썈䑌⭺䍱</w:t>
      </w:r>
      <w:r>
        <w:rPr/>
        <w:t>Ⲙ⪻</w:t>
      </w:r>
      <w:r>
        <w:rPr/>
        <w:t>㏂䅏坾㘶숥쉓奎䑂奆听噗㥢쉏싂</w:t>
      </w:r>
      <w:r>
        <w:rPr/>
        <w:t>⣍</w:t>
      </w:r>
      <w:r>
        <w:rPr/>
        <w:t>汾敃䭧ꄽ</w:t>
      </w:r>
      <w:r>
        <w:rPr/>
        <w:t>ꔷ</w:t>
      </w:r>
      <w:r>
        <w:rPr/>
        <w:t>䙒㶣⪮睙춥뽈愩爪刯瘲旂뿂</w:t>
      </w:r>
      <w:r>
        <w:rPr/>
        <w:t>ⵊ</w:t>
      </w:r>
      <w:r>
        <w:rPr/>
        <w:t>쉰厩種⼫橹磍椶䡘瘹뗍ㅣ㷂곂㭳怩⍗係⍐㝯쉭熥輪犿䊡㙤㞱쉎窥⿂ꍋ녗ꌸ潣</w:t>
      </w:r>
      <w:r>
        <w:rPr/>
        <w:t>ꦬ</w:t>
      </w:r>
      <w:r>
        <w:rPr/>
        <w:t>瘪⍳</w:t>
      </w:r>
      <w:r>
        <w:rPr/>
        <w:t>⣂</w:t>
      </w:r>
      <w:r>
        <w:rPr/>
        <w:t>塖슏ꍔ琲</w:t>
      </w:r>
      <w:r>
        <w:rPr/>
        <w:t>Ⱚ</w:t>
      </w:r>
      <w:r>
        <w:rPr/>
        <w:t>䙇灥걩繍</w:t>
      </w:r>
      <w:r>
        <w:rPr/>
        <w:t>ꤊ</w:t>
      </w:r>
      <w:r>
        <w:rPr/>
        <w:t>ひ⩥땊兓湃ꄹ戶娵歉囍顀숻뽢㨪쉃䙦ㅨ뽟煷䱁䌫眷칞硚㝶殘쉁轵쉬쉑汑꥞䪘樺廂쉮摖⪮♆汑⸥</w:t>
      </w:r>
      <w:r>
        <w:rPr/>
        <w:t>ⵓ</w:t>
      </w:r>
      <w:r>
        <w:rPr/>
        <w:t>帩㕸父〲䍭㙸⨷䲘㤽䗂</w:t>
      </w:r>
      <w:r>
        <w:rPr/>
        <w:t>ꤪ</w:t>
      </w:r>
      <w:r>
        <w:rPr/>
        <w:t>獁垬쉊⭳乵⚬꤮㥺暵㩊楏浙䩖</w:t>
      </w:r>
      <w:r>
        <w:rPr/>
        <w:t>ꥂ</w:t>
      </w:r>
      <w:r>
        <w:rPr/>
        <w:t>䩾睷䐰穁㫍쉭䦘牳桢⩄眦㉫橬♹瑨숨嘹⍳牪슿歞滂䋂敠칔挪吮칢繲奶촽呚惂䅱</w:t>
      </w:r>
      <w:r>
        <w:rPr/>
        <w:t>ⵓ</w:t>
      </w:r>
      <w:r>
        <w:rPr/>
        <w:t>⢵╅</w:t>
      </w:r>
      <w:r>
        <w:rPr/>
        <w:t>倴ꅴ㋂淎潓䍵쉺卦</w:t>
      </w:r>
      <w:r>
        <w:rPr/>
        <w:t>ꖩꥄ</w:t>
      </w:r>
      <w:r>
        <w:rPr/>
        <w:t>㔪딶摌㍫쉨参核ㅧ恆淍慧熵售쵘摣ㅴ刹⭇䟃쉌欥桺⹺䅡쉘⤩璩復쌤䝱束惂</w:t>
      </w:r>
      <w:r>
        <w:rPr/>
        <w:t>ⱀ</w:t>
      </w:r>
      <w:r>
        <w:rPr/>
        <w:t>氺넬믂숤</w:t>
      </w:r>
      <w:r>
        <w:rPr/>
        <w:t>ꦱ</w:t>
      </w:r>
      <w:r>
        <w:rPr/>
        <w:t>캡♋썵橙潲两</w:t>
      </w:r>
      <w:r>
        <w:rPr/>
        <w:t>⠽</w:t>
      </w:r>
      <w:r>
        <w:rPr/>
        <w:t>捳磂슘㖩⑾削杵啟縤娶䓍敨㫂竂栩㕀⨷䴶뼪矂獟䣂昨斣曂怽쉆촪嫂촭燂㑄</w:t>
      </w:r>
      <w:r>
        <w:rPr/>
        <w:t>ⱋ</w:t>
      </w:r>
      <w:r>
        <w:rPr/>
        <w:t>쉾洱쉺⯂卩洸呴╩流䉳㥔浕桟嗂眸숣ㅳ뗂祢숽壂㤬稬⑈㥉汒싂⧂쉫䤵义숮瀩쉔㥞愫彁ち琩䠣䥀䩆㩖婫㓂淃䄻뼱㵸坈稪卮啐窵뭀㬫䚡棃愺嗍⸰攫䰤ꍅ</w:t>
      </w:r>
      <w:r>
        <w:rPr/>
        <w:t>ꔺ</w:t>
      </w:r>
      <w:r>
        <w:rPr/>
        <w:t>䜴쉴⬲쉓劣쉯楾橨츬ꎡ坷⹂䱧䉹ꍣ쵇潒䈻炵뇃夸秂煌♧泂煴䱸䩁晰痎⤬祲橵䍥吨</w:t>
      </w:r>
      <w:r>
        <w:rPr/>
        <w:t>ꦻ</w:t>
      </w:r>
      <w:r>
        <w:rPr/>
        <w:t>澥ㅰ䱠窥煦뭘梥ギ復恊䖬湩琵吽ꏂ⮩컂</w:t>
      </w:r>
      <w:r>
        <w:rPr/>
        <w:t>ꥒ</w:t>
      </w:r>
      <w:r>
        <w:rPr/>
        <w:t>숵㝆⼦畍꥾璿㩅䘫ㅯ奘硰츨</w:t>
      </w:r>
      <w:r>
        <w:rPr/>
        <w:t>Ⱟ</w:t>
      </w:r>
      <w:r>
        <w:rPr/>
        <w:t>搩彃⼲溘挲乎㝸쉀</w:t>
      </w:r>
      <w:r>
        <w:rPr/>
        <w:t>ⱹ</w:t>
      </w:r>
      <w:r>
        <w:rPr/>
        <w:t>眳䅩㝕⩀</w:t>
      </w:r>
      <w:r>
        <w:rPr/>
        <w:t>ⱦ</w:t>
      </w:r>
      <w:r>
        <w:rPr/>
        <w:t>쉖깧ヂ</w:t>
      </w:r>
      <w:r>
        <w:rPr/>
        <w:t>꥟</w:t>
      </w:r>
      <w:r>
        <w:rPr/>
        <w:t>娻兊止攱氭喻싍숫㑬匪䐲晋ノ摰怹갽ꍚ⭆䵈ꄺ僂슬ㅭ☱칉슣쌲쉏㢿䅋⤷┦洺⦱晾䛂彆潊稲牷凂廂囂竂㐻칎⪩䉉뭟</w:t>
      </w:r>
      <w:r>
        <w:rPr/>
        <w:t>⠽</w:t>
      </w:r>
      <w:r>
        <w:rPr/>
        <w:t>㙗畃</w:t>
      </w:r>
      <w:r>
        <w:rPr/>
        <w:t>ⰻ</w:t>
      </w:r>
      <w:r>
        <w:rPr/>
        <w:t>繬秂</w:t>
      </w:r>
      <w:r>
        <w:rPr/>
        <w:t>ꥄ</w:t>
      </w:r>
      <w:r>
        <w:rPr/>
        <w:t>⠺</w:t>
      </w:r>
      <w:r>
        <w:rPr/>
        <w:t>ⶩ</w:t>
      </w:r>
      <w:r>
        <w:rPr/>
        <w:t>넫妥捣輶㔣灅㠶쉦⍺慭瀨ꅹ煪俎噃儦㌻⩉⤻慏烂潒䭄幙併䣂쉷中湫凂顂䅀㝒숲壂떣슬纮䝦璬噔栽唨䐮嫂歄乸㕀䩋㇂䋂穒㪮ꌰ</w:t>
      </w:r>
      <w:r>
        <w:rPr/>
        <w:t>Ⱙ</w:t>
      </w:r>
      <w:r>
        <w:rPr/>
        <w:t>仂㙾䵺⼭</w:t>
      </w:r>
      <w:r>
        <w:rPr/>
        <w:t>ꥉ</w:t>
      </w:r>
      <w:r>
        <w:rPr/>
        <w:t>灙㥔䡮ꅳ䁮㡔漴䭎㮬䇂놘剅슣敱嘴㬸歠顚永㑬頩洹녬䱦䙁╕걱㩡뗂쉃</w:t>
      </w:r>
      <w:r>
        <w:rPr/>
        <w:t>Ⲯ</w:t>
      </w:r>
      <w:r>
        <w:rPr/>
        <w:t>彩ꅇ嗂⍨坅儥剙쉉</w:t>
      </w:r>
      <w:r>
        <w:rPr/>
        <w:t>ꕚ</w:t>
      </w:r>
      <w:r>
        <w:rPr/>
        <w:t>䡳쉰묪ㆩ欪轩숲擂㖣癗欻㈊♹ꅆ䱇勂惃⍒</w:t>
      </w:r>
      <w:r>
        <w:rPr/>
        <w:t>ꗂ</w:t>
      </w:r>
      <w:r>
        <w:rPr/>
        <w:t>㭥䡱㵵</w:t>
      </w:r>
      <w:r>
        <w:rPr/>
        <w:t>ꕖ</w:t>
      </w:r>
      <w:r>
        <w:rPr/>
        <w:t>恥儨䍬㔣쉒兞䐯攴⥥啒䴵쉀ㅓ쉐⩵娦㒮䝒</w:t>
      </w:r>
      <w:r>
        <w:rPr/>
        <w:t>ꔪ</w:t>
      </w:r>
      <w:r>
        <w:rPr/>
        <w:t>晠眥爰狂⏂椪拂㛂湗梡恾䭩걶䉂쉴쉹썪䷂璏瀭쉱쉉灵딨恔㑀偎湚쉹쉰剶縲䃂⿂媩㥇쉙硡漱娨䜳扚썟⩨걾泂獷⩉슡䑴煓숪걷㙳㵾ㆣは숸⍁慐䌪媘牍⩰䭂捸焨㨸쵒⍦㕁䤽</w:t>
      </w:r>
      <w:r>
        <w:rPr/>
        <w:t>Ⳃ</w:t>
      </w:r>
      <w:r>
        <w:rPr/>
        <w:t>炿漬쵳㪥煷ꍆ땉畋㗎挬뽕쉁뽠䤹术䦬彈晕壃묷⥓넦楁㙹䢘う禣슩坉쉾⽅頪䩑⮱갺婫恤㑀</w:t>
      </w:r>
      <w:r>
        <w:rPr/>
        <w:t>Ⳃ</w:t>
      </w:r>
      <w:r>
        <w:rPr/>
        <w:t>喏⸳用⩖戨侵告⬽쉶싂䑬掏廂獓㩁걕䲣ꄵꥲ㙸쉬䟂⒥쉨婈佤顑ꍸ焤㛂瀤䬪쉬곂竂挣彵녹⥭噅⏂埂⩗싂倻扈轺싂敉夸䚘䘴咩桕㬸쉂奐灐偒朳쉢憱ず</w:t>
      </w:r>
      <w:r>
        <w:rPr/>
        <w:t>꧂</w:t>
      </w:r>
      <w:r>
        <w:rPr/>
        <w:t>䡚晑䍁쉈넦⩨⩂㑤頪㭰漥繸瞿㴳㔪桭㗂畡形</w:t>
      </w:r>
      <w:r>
        <w:rPr/>
        <w:t>ꔲ</w:t>
      </w:r>
      <w:r>
        <w:rPr/>
        <w:t>㎏轑</w:t>
      </w:r>
      <w:r>
        <w:rPr/>
        <w:t>⡹</w:t>
      </w:r>
      <w:r>
        <w:rPr/>
        <w:t>걞橫䬺䐳ꄪ瓂幊㉸</w:t>
      </w:r>
      <w:r>
        <w:rPr/>
        <w:t>ⷂ</w:t>
      </w:r>
      <w:r>
        <w:rPr/>
        <w:t>痂䥇⴨⨳槂</w:t>
      </w:r>
      <w:r>
        <w:rPr/>
        <w:t>⣂</w:t>
      </w:r>
      <w:r>
        <w:rPr/>
        <w:t>嚱偁䁒㐲女夺깙칫灰熩䅇睰뼫぀갫㉹乔䃂佸⬮灕剺瘸歔と숻╖숶祙㶘╊䀲捞걒顕⨭㩩</w:t>
      </w:r>
      <w:r>
        <w:rPr/>
        <w:t>ꤪ</w:t>
      </w:r>
      <w:r>
        <w:rPr/>
        <w:t>婴汮摩汈㙚㜹券㑴獚幊全☣橎縨</w:t>
      </w:r>
      <w:r>
        <w:rPr/>
        <w:t>ꤥ</w:t>
      </w:r>
      <w:r>
        <w:rPr/>
        <w:t>灢瘪쉀灓穀䤤凂뿂䀣䩒頯뭘秎摏쉒싂稦橱剒䕶쉈檩슡⭈颏⏂丩쉌</w:t>
      </w:r>
      <w:r>
        <w:rPr/>
        <w:t>ꦻ</w:t>
      </w:r>
      <w:r>
        <w:rPr/>
        <w:t>䵦⸳▘</w:t>
      </w:r>
      <w:r>
        <w:rPr/>
        <w:t>Ⱙ</w:t>
      </w:r>
      <w:r>
        <w:rPr/>
        <w:t>䑰䡲䄤썹祷ㄩ䋂㬪슥㕩票窩뮮</w:t>
      </w:r>
      <w:r>
        <w:rPr/>
        <w:t>ⶵ</w:t>
      </w:r>
      <w:r>
        <w:rPr/>
        <w:t>쉩仍䨪睹啰</w:t>
      </w:r>
      <w:r>
        <w:rPr/>
        <w:t>ꕀ</w:t>
      </w:r>
      <w:r>
        <w:rPr/>
        <w:t>㕎⥶㌸咏璮㑧⩧瘴妘숭녭前ꥩ㉫侣ꅒ쉀氣⩏堲䵌灯쉌厥ꅌ䕒㵙⭊桰搦䞡䕑敓杠圫湢㧂㉵숩歰幞ㅕ</w:t>
      </w:r>
      <w:r>
        <w:rPr/>
        <w:t>ⴳ</w:t>
      </w:r>
      <w:r>
        <w:rPr/>
        <w:t>㴶本権⩰䣂䆿飂弻⑙딯恕斥塶숬ꇍ䷂䎬☫䉴㑺슣繴㉵眦䏂煱攷㋂爻⌭ꍣ⑃썸㇂슘扚わ쉳页</w:t>
      </w:r>
      <w:r>
        <w:rPr/>
        <w:t>⡵</w:t>
      </w:r>
      <w:r>
        <w:rPr/>
        <w:t>ꥣ䁮⸺⺱杗捦䙙眵珂幓䱶㢥䡭쉙倶挷牓坭䱹썙㡬䛂䉚扷卆싂䢘潕숪⬯剭坠穤浺⦬쉌</w:t>
      </w:r>
      <w:r>
        <w:rPr/>
        <w:t>꧂</w:t>
      </w:r>
      <w:r>
        <w:rPr/>
        <w:t>뇂猪晖杏慎硹⥾样摕䅄湧㇂땾用绂瑌輴啍撮䇃獾医숦쉅⼭䊮催꥙㩏敌䅣炩睇</w:t>
      </w:r>
      <w:r>
        <w:rPr/>
        <w:t>ꕄ</w:t>
      </w:r>
      <w:r>
        <w:rPr/>
        <w:t>溮恴</w:t>
      </w:r>
      <w:r>
        <w:rPr/>
        <w:t>ꕪ꧎</w:t>
      </w:r>
      <w:r>
        <w:rPr/>
        <w:t>ꥤ䡅皬</w:t>
      </w:r>
      <w:r>
        <w:rPr/>
        <w:t>ⴊ</w:t>
      </w:r>
      <w:r>
        <w:rPr/>
        <w:t>㨫䁾硵欤塕丰⍧䐸繑游摹㕤暿㥢全颩磂㎥操䅥㗂쉕獚⛎玥偵湷㕅懃䤪┮摲쉟⩧楟⌥係祩ꌫ㥪あ⬹㐷㴣忂ꍆ싂堪䱙穦䙍</w:t>
      </w:r>
      <w:r>
        <w:rPr/>
        <w:t>ⱂ</w:t>
      </w:r>
      <w:r>
        <w:rPr/>
        <w:t>䛂参⨫摁⮩渨㐩믂㕺긥䔴汵漤瘪⫂桢䵳爥䭊⑚瑣䍕奥⩊숷磂♱晆犥쎬䱳쉾㊬砭晘児呣썺晷䰬쉃僂쉪䕺琪景杂쉑杦⌻㝄侵湁䈶倱㠩㉪睐䉥剟곂㝍䑢⧂瓂周栳畃サ磃⚮捧櫂갶爳뭢婉쵷卡㨵⻂坈橫田牢녹뽦ㆩ兩⴨捞焫䜥㭷</w:t>
      </w:r>
      <w:r>
        <w:rPr/>
        <w:t>꧂</w:t>
      </w:r>
      <w:r>
        <w:rPr/>
        <w:t>畧瑮⿂偄硇䌴摐쉅慴⩒</w:t>
      </w:r>
      <w:r>
        <w:rPr/>
        <w:t>ꥌ</w:t>
      </w:r>
      <w:r>
        <w:rPr/>
        <w:t>쉉澣䍢琨쉥촸车轈㩡㒻假牆牣숷乥圮顕䤫䱅䉈</w:t>
      </w:r>
      <w:r>
        <w:rPr/>
        <w:t>ꗎ</w:t>
      </w:r>
      <w:r>
        <w:rPr/>
        <w:t>쉓넪쉤䖡⬱숳䖣뇂坂摎썺呺墱㣂땱桌䙴䍯땮啣㕤㑌䭩쉌㯂슥琶愹㡏⽔䉄㍀쌵</w:t>
      </w:r>
      <w:r>
        <w:rPr/>
        <w:t>ꦱ</w:t>
      </w:r>
      <w:r>
        <w:rPr/>
        <w:t>帩䍤垩</w:t>
      </w:r>
      <w:r>
        <w:rPr/>
        <w:t>ⱬ</w:t>
      </w:r>
      <w:r>
        <w:rPr/>
        <w:t>䍏姂땾ꏂ녯梱쉖슡墡物椹盂瘣摲</w:t>
      </w:r>
      <w:r>
        <w:rPr/>
        <w:t>ꥐ</w:t>
      </w:r>
      <w:r>
        <w:rPr/>
        <w:t>佈止깗憱瑹栬䕲⚱⍖庥䱹</w:t>
      </w:r>
      <w:r>
        <w:rPr/>
        <w:t>ꥒ</w:t>
      </w:r>
      <w:r>
        <w:rPr/>
        <w:t>䵅樷</w:t>
      </w:r>
      <w:r>
        <w:rPr/>
        <w:t>ꔽ</w:t>
      </w:r>
      <w:r>
        <w:rPr/>
        <w:t>쉌乎碘㬴▻浫㡹숬⬰垡嘱㙢顬澬盂䍾搵坞灾䁗▘㎣䄶촹뭸䉘稹眦婍秂숦亿</w:t>
      </w:r>
      <w:r>
        <w:rPr/>
        <w:t>ⰹ</w:t>
      </w:r>
      <w:r>
        <w:rPr/>
        <w:t>쉌㨷숪椦㝸枩橓䵉⻂쉐潍촣⤱녫愫据木쉦</w:t>
      </w:r>
      <w:r>
        <w:rPr/>
        <w:t>ⶥ</w:t>
      </w:r>
      <w:r>
        <w:rPr/>
        <w:t>⼣敫⩐쏂ㅹ㕦慨췂傡㙒楍挣央쉒扈</w:t>
      </w:r>
      <w:r>
        <w:rPr/>
        <w:t>⢣</w:t>
      </w:r>
      <w:r>
        <w:rPr/>
        <w:t>偡啟쉵ㅕ凎盂쉔䰺辱癶挶놏⧂뿍</w:t>
      </w:r>
      <w:r>
        <w:rPr/>
        <w:t>ⰵ</w:t>
      </w:r>
      <w:r>
        <w:rPr/>
        <w:t>䁏轢㴺佦⽠咵쉓㧂㙁쵃䧃栦숽딫傿쉏协么⨷걚䛂썟䱵꧎捯⬲縺쉡忎橉恺戱싂쉶祀⥆页䉞츪䦱㭒㉭祉⪩慤癔쉳扳㩄썓㑃䭂湍썦㬻轶ꥱ⫎䩢⩱輻朹䆥⿂極䙹盂奀嚩䥺싍╂ꅹ场爪亥凂䙖䕉水嘶䉖轏畵㚥⒱슏晟땾嚥㥅楡㛃張䩯㔽晙䴥棃⵩湏䁎䵬䳂⩇䍾䕯쉈숤⵩㬸輰㣂ꄺぁ</w:t>
      </w:r>
      <w:r>
        <w:rPr/>
        <w:t>⡭⥃</w:t>
      </w:r>
      <w:r>
        <w:rPr/>
        <w:t>獅穊㚣쉃䑤넰哂煞쉢㵃帶爫伤灟佞徿轋桋</w:t>
      </w:r>
      <w:r>
        <w:rPr/>
        <w:t>ꕘ</w:t>
      </w:r>
      <w:r>
        <w:rPr/>
        <w:t>녦塱煶ꌪ氹壂㠶숥泎义⩣惃迂㵣爨싂⤷</w:t>
      </w:r>
      <w:r>
        <w:rPr/>
        <w:t>ⱢⳂⱲ</w:t>
      </w:r>
      <w:r>
        <w:rPr/>
        <w:t>⻂쉣⍀⑸⛂䑄ꏂ䁲䩕暣㵵嚣ꏂ彎児㌮ㆱ儣┲迂⌺托っ</w:t>
      </w:r>
      <w:r>
        <w:rPr/>
        <w:t>ꤪ</w:t>
      </w:r>
      <w:r>
        <w:rPr/>
        <w:t>慎伊╚╏갸煎礨牮䕇徿磎唸㝥澱塧쉢㍩棂</w:t>
      </w:r>
      <w:r>
        <w:rPr/>
        <w:t>⡋</w:t>
      </w:r>
      <w:r>
        <w:rPr/>
        <w:t>姂넱琹祅쏂〴瓂㠸栦祕</w:t>
      </w:r>
      <w:r>
        <w:rPr/>
        <w:t>ⱚ</w:t>
      </w:r>
      <w:r>
        <w:rPr/>
        <w:t>쉟桲䭙㤵⮏걱兊橅淃厱涩䰷楩쉅弽겿</w:t>
      </w:r>
      <w:r>
        <w:rPr/>
        <w:t>ⷂ</w:t>
      </w:r>
      <w:r>
        <w:rPr/>
        <w:t>併쉔彶顇輨䅇㙾㨻䕶塅唤③磂뮥剷┸⼵礫䀣䐺습婎㛂걈⍗总汎桙歡坃嘦싂㙍伩㭄卪㉋쉗䁘</w:t>
      </w:r>
      <w:r>
        <w:rPr/>
        <w:t>ꕍ</w:t>
      </w:r>
      <w:r>
        <w:rPr/>
        <w:t>숦洵狂습㩄之㩊乾촮憿ꍵ쉐걈</w:t>
      </w:r>
      <w:r>
        <w:rPr/>
        <w:t>Ⱨ</w:t>
      </w:r>
      <w:r>
        <w:rPr/>
        <w:t>㩚沩冿䟍⍂沣䋂쉰㝖輪⪵뼱づ뽸汰쉯뭔卮䝌ꎥ㑢渤池슩䀥䩖眯⥭燂悮庡쌫剋㥒繬치潔ꍠ婓䵏칍瓂煮䅫幡㫂纩썊㝠倱㭟쌶昤す灶乆穒㵮橑檻ㅵ쉓搤䑕⭺㠲瘪敳橦썑ꥡ夨稯⼴⩃䵑䫃㧂啱颬쉙㭐쉖熥擂깫橐쉱轥⯂쉠瀩</w:t>
      </w:r>
      <w:r>
        <w:rPr/>
        <w:t>ⶬ</w:t>
      </w:r>
      <w:r>
        <w:rPr/>
        <w:t>싂뾡獗慢戹湺坭䨽쌽止숨ꥬ䑰䵶칹⥆楗☶</w:t>
      </w:r>
      <w:r>
        <w:rPr/>
        <w:t>꧂</w:t>
      </w:r>
      <w:r>
        <w:rPr/>
        <w:t>ꅌ㢱⍪㖩档夯汷接剕䪵⨺䭞⽓⨤쉉㍾싂睬쉌숮㝊쉳⩋㡡揂噬걖⽃彪곂䝄微뽊㩤⫂異轁䶣䀲숩곎⭞䑁걖牕ꌲ堥ꌺ싂䘨䆩</w:t>
      </w:r>
      <w:r>
        <w:rPr/>
        <w:t>ⵀ</w:t>
      </w:r>
      <w:r>
        <w:rPr/>
        <w:t>쉨盂⥸슬迂떱皏⍮䧃쉈㕦溿㕍</w:t>
      </w:r>
      <w:r>
        <w:rPr/>
        <w:t>ⷂ</w:t>
      </w:r>
      <w:r>
        <w:rPr/>
        <w:t>硶烂〨䘴猳㮩쉫升晠쉢䌵쌨奘䁷浶숪숴秎污㜮毂沘䍎⩄쉠坰祣颩榩꺵쉢壂</w:t>
      </w:r>
      <w:r>
        <w:rPr/>
        <w:t>꤯</w:t>
      </w:r>
      <w:r>
        <w:rPr/>
        <w:t>䥡䱳碬楮塙汰扶桅</w:t>
      </w:r>
      <w:r>
        <w:rPr/>
        <w:t>⢩</w:t>
      </w:r>
      <w:r>
        <w:rPr/>
        <w:t>쉎堵呺剂剑㮮浣汓⽩䪩幵</w:t>
      </w:r>
      <w:r>
        <w:rPr/>
        <w:t>⢱</w:t>
      </w:r>
      <w:r>
        <w:rPr/>
        <w:t>㕂櫃䡭싂䷍湷╙串⩋⨴殩뮘</w:t>
      </w:r>
      <w:r>
        <w:rPr/>
        <w:t>ⴰ</w:t>
      </w:r>
      <w:r>
        <w:rPr/>
        <w:t>㒮敌㢘쉤強</w:t>
      </w:r>
      <w:r>
        <w:rPr/>
        <w:t>ꔫ</w:t>
      </w:r>
      <w:r>
        <w:rPr/>
        <w:t>獧拂㨶㔸咏츲㴰䉟쉆嘪䰳㭤恆쉹딷┹⹇⍩牦⹤뿃佘ꅗ䀭䌴싂㐩曂ꍭ</w:t>
      </w:r>
      <w:r>
        <w:rPr/>
        <w:t>ꦿ</w:t>
      </w:r>
      <w:r>
        <w:rPr/>
        <w:t>皵廂⨦濂</w:t>
      </w:r>
      <w:r>
        <w:rPr/>
        <w:t>꧂</w:t>
      </w:r>
      <w:r>
        <w:rPr/>
        <w:t>東湈쉫ꌩ䖱畇㉔䘸㑄旂숪䈽⽒⹐溩䱄㜹犥䵖</w:t>
      </w:r>
      <w:r>
        <w:rPr/>
        <w:t>⢩⭁♃</w:t>
      </w:r>
      <w:r>
        <w:rPr/>
        <w:t>䤮抵⸲兰稸敆땗칖竂</w:t>
      </w:r>
      <w:r>
        <w:rPr/>
        <w:t>ⴷ</w:t>
      </w:r>
      <w:r>
        <w:rPr/>
        <w:t>숩⸦믎쵆</w:t>
      </w:r>
      <w:r>
        <w:rPr/>
        <w:t>ⵀ</w:t>
      </w:r>
      <w:r>
        <w:rPr/>
        <w:t>쉢䬦쵩껂欱</w:t>
      </w:r>
      <w:r>
        <w:rPr/>
        <w:t>ꤻ</w:t>
      </w:r>
      <w:r>
        <w:rPr/>
        <w:t>뿂㠷瘩㛂欪뭃塎橗㴹╨汔</w:t>
      </w:r>
      <w:r>
        <w:rPr/>
        <w:t>⡚</w:t>
      </w:r>
      <w:r>
        <w:rPr/>
        <w:t>う埂瘹ꍢ仂</w:t>
      </w:r>
      <w:r>
        <w:rPr/>
        <w:t>ꦱꕓⶏ</w:t>
      </w:r>
      <w:r>
        <w:rPr/>
        <w:t>焩但딤ㅂ抡乙깇겮僂</w:t>
      </w:r>
      <w:r>
        <w:rPr/>
        <w:t>ꤳ</w:t>
      </w:r>
      <w:r>
        <w:rPr/>
        <w:t>绂穘址⩗㈵녏㍅䱍软싂⍭ꅅ쉺悥噮㵫쉮䰩㵰</w:t>
      </w:r>
      <w:r>
        <w:rPr/>
        <w:t>ꦥ</w:t>
      </w:r>
      <w:r>
        <w:rPr/>
        <w:t>숣橋⤪協뮣쉦䨨繐⍞쏂䔤找⩳䞥䕸剰は쉆䩋剕싂쉯놥札싂䟎圯䀶擂怵㫂㚱䡳昊烂ꥫ䑈걇揂帪⫍긴剐䡈嚡徘圷䞘⽊癪彍䅷瞩김㠨撵㐥輫㞘㍚깩瑃㊻搤嫂쉤ꄺ仂숤榏</w:t>
      </w:r>
      <w:r>
        <w:rPr/>
        <w:t>ⵁ</w:t>
      </w:r>
      <w:r>
        <w:rPr/>
        <w:t>㙂爴⑆䀤碬搶숪⑦넪슣숻ㄮ䜯瑆吰匯嗂⽸쉴と煺瑮瀤쉐⾵扤ꅡ㵫㙷쵥个ꥦ숵⩱愦牡䃂</w:t>
      </w:r>
      <w:r>
        <w:rPr/>
        <w:t>ꤪ</w:t>
      </w:r>
      <w:r>
        <w:rPr/>
        <w:t>⡷</w:t>
      </w:r>
      <w:r>
        <w:rPr/>
        <w:t>쏎䥂栰㤯㔯숷㣂ꥵ숱㚩쉑敐</w:t>
      </w:r>
      <w:r>
        <w:rPr/>
        <w:t>ꥏ</w:t>
      </w:r>
      <w:r>
        <w:rPr/>
        <w:t>㥠⍯㜩参頱摤彚挦⴫⪩没疡</w:t>
      </w:r>
      <w:r>
        <w:rPr/>
        <w:t>ⱓ</w:t>
      </w:r>
      <w:r>
        <w:rPr/>
        <w:t>樶䍚拂</w:t>
      </w:r>
      <w:r>
        <w:rPr/>
        <w:t>Ⱕ</w:t>
      </w:r>
      <w:r>
        <w:rPr/>
        <w:t>祕쵆幸㫂乤칥⾻輸ㅓꅅ쉃㞱㥪쉗呕煙⌬䉵⑍窘〯兦喩椨摦桁쉬楣⹥彍䵥ㄹ獓䵰䤻숩䄨埂栳硙瘳⫂杸䑆숦츣䠦</w:t>
      </w:r>
      <w:r>
        <w:rPr/>
        <w:t>ꥄ</w:t>
      </w:r>
      <w:r>
        <w:rPr/>
        <w:t>㊏枣㙳䞏坡強䙘쉡䫂毂⭄갦䥖庥꺩幱촲摃♰畣싂䷂奩滎塍佬</w:t>
      </w:r>
      <w:r>
        <w:rPr/>
        <w:t>ⱙ⒮</w:t>
      </w:r>
      <w:r>
        <w:rPr/>
        <w:t>㑶㥦迂ㅈ琩갵㍳⭬榩橋숩䠭奟쉇슱캵쉬⫂ꥱ咱䩩纏瞻呩ꥪ确爮櫂彊⥬兒</w:t>
      </w:r>
      <w:r>
        <w:rPr/>
        <w:t>⡷</w:t>
      </w:r>
      <w:r>
        <w:rPr/>
        <w:t>䩍쉐㭏祩⩱捹쉞䭞汏〳前枥싍瞣甤뭦档뭢辵太瞬奒兟</w:t>
      </w:r>
      <w:r>
        <w:rPr/>
        <w:t>Ⱟ</w:t>
      </w:r>
      <w:r>
        <w:rPr/>
        <w:t>爥㕖迂氮쉬剠慗</w:t>
      </w:r>
      <w:r>
        <w:rPr/>
        <w:t>ⱒ</w:t>
      </w:r>
      <w:r>
        <w:rPr/>
        <w:t>啀㚩䬹ꍨ䮩㞩캻殘㩉堹㘭쉶眲넪</w:t>
      </w:r>
      <w:r>
        <w:rPr/>
        <w:t>ⱹ</w:t>
      </w:r>
      <w:r>
        <w:rPr/>
        <w:t>ㅴꅅ䌴㣂⍷㚻煾ㄪ딶煆⿂</w:t>
      </w:r>
      <w:r>
        <w:rPr/>
        <w:t>ⱉ</w:t>
      </w:r>
      <w:r>
        <w:rPr/>
        <w:t>獘ㅎ䝞㪱咮숦䍰㝡䑰䈫쉁⩍玡杭ꅧ㗍橃干⨨쉾쉍帳䉱儨㉇㉩䙠㏂쉡㐮⹢</w:t>
      </w:r>
      <w:r>
        <w:rPr/>
        <w:t>ꥌ</w:t>
      </w:r>
      <w:r>
        <w:rPr/>
        <w:t>犘怪剩滂</w:t>
      </w:r>
      <w:r>
        <w:rPr/>
        <w:t>ꗍ</w:t>
      </w:r>
      <w:r>
        <w:rPr/>
        <w:t>焷煬쉴䍾뽁숭埂さ㑊숸㟂⿂縹싂喩쉙夦쉞疏쉅쌯</w:t>
      </w:r>
      <w:r>
        <w:rPr/>
        <w:t>ꥈ</w:t>
      </w:r>
      <w:r>
        <w:rPr/>
        <w:t>桵慑ヂ㜮䉊圻⹷╘㏂敪噉㎣劵唷䊩慘燍楕캬悬싂䥦치卵⩡쉯숹⌦</w:t>
      </w:r>
      <w:r>
        <w:rPr/>
        <w:t>ꕶ</w:t>
      </w:r>
      <w:r>
        <w:rPr/>
        <w:t>䚩䭮扚匳⪣抻噃깒坺</w:t>
      </w:r>
      <w:r>
        <w:rPr/>
        <w:t>Ⳃ</w:t>
      </w:r>
      <w:r>
        <w:rPr/>
        <w:t>拂摡窵⺱顕뮏쉘枿唶╒彥瞏䑢婇卺秂</w:t>
      </w:r>
      <w:r>
        <w:rPr/>
        <w:t>ꔭ</w:t>
      </w:r>
      <w:r>
        <w:rPr/>
        <w:t>䰨ぷ꥘㫂깦슻敂〶儶쉔帪欻曃塯珂╠숪䆱┵䅥縮쉁畕슿㝥</w:t>
      </w:r>
      <w:r>
        <w:rPr/>
        <w:t>ⵙ</w:t>
      </w:r>
      <w:r>
        <w:rPr/>
        <w:t>樭䡌祤儹䊏嘦穴숷슱쉆从㌰㙷稦쉍䱐妵渦숹녹伪扂慵ꍸ슩穾쉱㖣ꥲ㐶칵呡揂뇂숷싂싂♓ꥰ숪䵡搮㕂</w:t>
      </w:r>
      <w:r>
        <w:rPr/>
        <w:t>ꕶ</w:t>
      </w:r>
      <w:r>
        <w:rPr/>
        <w:t>偗䢿帴潊</w:t>
      </w:r>
      <w:r>
        <w:rPr/>
        <w:t>⡍</w:t>
      </w:r>
      <w:r>
        <w:rPr/>
        <w:t>爭⌱瞵ォ澵彆쉄⼹湫캩儱䕂䉶㩁숦녮䕫窣캮伣⹊愮⮵뿃⫎煕㩘畦쉡⨬年뭇☦쉕䥗⹑活싂⫎땕숸恄쉌쉁晹永쉫습朊優</w:t>
      </w:r>
      <w:r>
        <w:rPr/>
        <w:t>ꤹ</w:t>
      </w:r>
      <w:r>
        <w:rPr/>
        <w:t>㈹圪⭋넸乘⽵ꥤ疮牴窱㢩ㄹ䯂쉔楞攲祇縷썕呒䶣まꅳ䂣帷뼺协</w:t>
      </w:r>
      <w:r>
        <w:rPr/>
        <w:t>ⱉ</w:t>
      </w:r>
      <w:r>
        <w:rPr/>
        <w:t>걎⽭㌷⮮쉧</w:t>
      </w:r>
      <w:r>
        <w:rPr/>
        <w:t>ꤩ⩋</w:t>
      </w:r>
      <w:r>
        <w:rPr/>
        <w:t>깱㉒</w:t>
      </w:r>
      <w:r>
        <w:rPr/>
        <w:t>ⵀ</w:t>
      </w:r>
      <w:r>
        <w:rPr/>
        <w:t>熮숬뭖䷍긶琲秂㯂彖枮埂</w:t>
      </w:r>
      <w:r>
        <w:rPr/>
        <w:t>ꦵ</w:t>
      </w:r>
      <w:r>
        <w:rPr/>
        <w:t>䃂戨⼲䢡婭渱瓂깕䏂䵕墬祪떱煔쉴</w:t>
      </w:r>
      <w:r>
        <w:rPr/>
        <w:t>⡢</w:t>
      </w:r>
      <w:r>
        <w:rPr/>
        <w:t>永睡슥帵沩榬⹃流楆갱憣幊⼦顀뇂▥恤殡╞攥晢⭢</w:t>
      </w:r>
      <w:r>
        <w:rPr/>
        <w:t>ⱟ</w:t>
      </w:r>
      <w:r>
        <w:rPr/>
        <w:t>쉫竂㑪参숵숷쉗盂で㭷숹㗂填⩫汤睶歃汕昪㯂㵯轅轟</w:t>
      </w:r>
      <w:r>
        <w:rPr/>
        <w:t>Ⱳ</w:t>
      </w:r>
      <w:r>
        <w:rPr/>
        <w:t>㦿</w:t>
      </w:r>
      <w:r>
        <w:rPr/>
        <w:t>ⱑ</w:t>
      </w:r>
      <w:r>
        <w:rPr/>
        <w:t>枿䝓坖䅭⬥⭔ㅖ硔⮣掘掘⺏煅猩떻䜰兗깶걃瀹匲晢愪颵㙕摦に쌵쉁</w:t>
      </w:r>
      <w:r>
        <w:rPr/>
        <w:t>ꕞ</w:t>
      </w:r>
      <w:r>
        <w:rPr/>
        <w:t>煉汆㬹噞䭶쉘⨭顨媵⹢䡓㡷礪쉥煴嘩㦩頤亮汴긪䵚䵸쉶뇂㔰灆㷂潔畲焬楌癤搮숲偃乆㤣祑ꆣ殘쉱頪쉔</w:t>
      </w:r>
      <w:r>
        <w:rPr/>
        <w:t>⡩</w:t>
      </w:r>
      <w:r>
        <w:rPr/>
        <w:t>毂</w:t>
      </w:r>
      <w:r>
        <w:rPr/>
        <w:t>ꖱ</w:t>
      </w:r>
      <w:r>
        <w:rPr/>
        <w:t>湢桃參⺣惃䫃</w:t>
      </w:r>
      <w:r>
        <w:rPr/>
        <w:t>ⰺ⡡</w:t>
      </w:r>
      <w:r>
        <w:rPr/>
        <w:t>㉆쉎楬㪻쉁啖⌺⺿䰹瑠幈晾ꍸ숺쉳⧃ꍹ稵</w:t>
      </w:r>
      <w:r>
        <w:rPr/>
        <w:t>ꤪ</w:t>
      </w:r>
      <w:r>
        <w:rPr/>
        <w:t>瀥㩤䌶㴥</w:t>
      </w:r>
      <w:r>
        <w:rPr/>
        <w:t>ⵙ</w:t>
      </w:r>
      <w:r>
        <w:rPr/>
        <w:t>㝄繟</w:t>
      </w:r>
      <w:r>
        <w:rPr/>
        <w:t>Ⱡ</w:t>
      </w:r>
      <w:r>
        <w:rPr/>
        <w:t>㘮쉲䜶圳䘩⍕䕉뽮</w:t>
      </w:r>
      <w:r>
        <w:rPr/>
        <w:t>ꦥ</w:t>
      </w:r>
      <w:r>
        <w:rPr/>
        <w:t>䀨슘걯喱瑂⑅潥쉋䥄慩䥲㵰칊轈⨣幇啊䷂䵀搰䢿僂瓂佟䚩䀸牙䵗奤⤩太繮㵎顓</w:t>
      </w:r>
      <w:r>
        <w:rPr/>
        <w:t>ꗂ</w:t>
      </w:r>
      <w:r>
        <w:rPr/>
        <w:t>䠦싂禵捵䡋杬ꥢ繂画</w:t>
      </w:r>
      <w:r>
        <w:rPr/>
        <w:t>ⵥ</w:t>
      </w:r>
      <w:r>
        <w:rPr/>
        <w:t>⺵愦䇂쉘쉠灗숶䭖兏㩶璿깕柂䉎</w:t>
      </w:r>
      <w:r>
        <w:rPr/>
        <w:t>ⲩ</w:t>
      </w:r>
      <w:r>
        <w:rPr/>
        <w:t>쉓槂總䍲㶡썣偌珂</w:t>
      </w:r>
      <w:r>
        <w:rPr/>
        <w:t>⣂</w:t>
      </w:r>
      <w:r>
        <w:rPr/>
        <w:t>䗍⹫</w:t>
      </w:r>
      <w:r>
        <w:rPr/>
        <w:t>ꖥ</w:t>
      </w:r>
      <w:r>
        <w:rPr/>
        <w:t>皩⩎绂桴〦䩟㦱瑐啷╹頮싎␽䰰䣂숳⬬⹏싂樯灷㉉剥暿瘵쉀印癹㞡</w:t>
      </w:r>
      <w:r>
        <w:rPr/>
        <w:t>Ⱙ</w:t>
      </w:r>
      <w:r>
        <w:rPr/>
        <w:t>䨲剶牁换㟂冱涥顊㍋轡煥갷㶥啾ㄸ畐浔䨱⴩离椬䨷嘫玮</w:t>
      </w:r>
      <w:r>
        <w:rPr/>
        <w:t>꤫</w:t>
      </w:r>
      <w:r>
        <w:rPr/>
        <w:t>㘹층넮⭞啒</w:t>
      </w:r>
      <w:r>
        <w:rPr/>
        <w:t>ⵥ</w:t>
      </w:r>
      <w:r>
        <w:rPr/>
        <w:t>乱旂</w:t>
      </w:r>
      <w:r>
        <w:rPr/>
        <w:t>ꦥ</w:t>
      </w:r>
      <w:r>
        <w:rPr/>
        <w:t>숽ꅲ⹥㉧㡘㩶吶⨳뮣项▵⽍揂⍃卲뮮뽏ꆘ⮬믂⻃㥺⩤䩯썹Ⓕ㥶</w:t>
      </w:r>
      <w:r>
        <w:rPr/>
        <w:t>꧂</w:t>
      </w:r>
      <w:r>
        <w:rPr/>
        <w:t>⡆</w:t>
      </w:r>
      <w:r>
        <w:rPr/>
        <w:t>䞩慍兕滂䨱呕쵫浦厣쉅</w:t>
      </w:r>
      <w:r>
        <w:rPr/>
        <w:t>ꗂ⬹</w:t>
      </w:r>
      <w:r>
        <w:rPr/>
        <w:t>숻制╄券╣⹠</w:t>
      </w:r>
      <w:r>
        <w:rPr/>
        <w:t>ꦿ</w:t>
      </w:r>
      <w:r>
        <w:rPr/>
        <w:t>猪噸⽞牲硲䑔眣㭯⩢湆悮⻂挲싂⭹⛂璮磂䐥</w:t>
      </w:r>
      <w:r>
        <w:rPr/>
        <w:t>ⵈ</w:t>
      </w:r>
      <w:r>
        <w:rPr/>
        <w:t>䱡弨㏂╇䭖슣⬳娥瑚뭈瘯</w:t>
      </w:r>
      <w:r>
        <w:rPr/>
        <w:t>ⱃ</w:t>
      </w:r>
      <w:r>
        <w:rPr/>
        <w:t>牡깟쉆</w:t>
      </w:r>
      <w:r>
        <w:rPr/>
        <w:t>ⴭ</w:t>
      </w:r>
      <w:r>
        <w:rPr/>
        <w:t>漴쉡㭍</w:t>
      </w:r>
      <w:r>
        <w:rPr/>
        <w:t>⡹</w:t>
      </w:r>
      <w:r>
        <w:rPr/>
        <w:t>칋剳쉱슣싂眩䬤婙潴亏灆㡧湅怤뽳漨狂奊ꇂ쉞</w:t>
      </w:r>
      <w:r>
        <w:rPr/>
        <w:t>⢱</w:t>
      </w:r>
      <w:r>
        <w:rPr/>
        <w:t>堨칌癌䕄繳㭓쉀瑕숪싍勂秂癮㌰惂䂿栬䤪摠汁썙쉍䅳숥䙄帺䎮쉉圊㉑</w:t>
      </w:r>
      <w:r>
        <w:rPr/>
        <w:t>Ⱚ</w:t>
      </w:r>
      <w:r>
        <w:rPr/>
        <w:t>卆偒䔲歫坷뼲⦏㵚䝢싂╌楢⩂ꄱ呚癥塊タ懂ㅌ堲쉙슻卺㙷輱畔琯ꏂ攴ㅢ녚䡵㑪㔵㖩䁁㙌㭴㩥眴쉃婧汁긳㈸㷎愳灪剄㥘朦畵歴䭱杘灒</w:t>
      </w:r>
      <w:r>
        <w:rPr/>
        <w:t>ꤷ</w:t>
      </w:r>
      <w:r>
        <w:rPr/>
        <w:t>爹⭗</w:t>
      </w:r>
      <w:r>
        <w:rPr/>
        <w:t>⣂╖</w:t>
      </w:r>
      <w:r>
        <w:rPr/>
        <w:t>䢩丳깤㐥瑨</w:t>
      </w:r>
      <w:r>
        <w:rPr/>
        <w:t>ꤴ</w:t>
      </w:r>
      <w:r>
        <w:rPr/>
        <w:t>䥸狂䁋埂숶컂煔깊쉘え眦印㵈싃╊さ媬䬽쉟獪儤땣栳䁦걥⹵ꇂ컍ꥣꆘ熻圶ꄴ䍱縭儶믎쉍牮㜰竂ꄪ杗칺쉲ㅋ祃䜵㩸晫甴潭츺祧猱洯杂쉦獩숬쉅䑇</w:t>
      </w:r>
      <w:r>
        <w:rPr/>
        <w:t>ⵆ</w:t>
      </w:r>
      <w:r>
        <w:rPr/>
        <w:t>ꍚ盂坒╯濂姃垣쉊</w:t>
      </w:r>
      <w:r>
        <w:rPr/>
        <w:t>ꤳ</w:t>
      </w:r>
      <w:r>
        <w:rPr/>
        <w:t>䤬</w:t>
      </w:r>
      <w:r>
        <w:rPr/>
        <w:t>⡦</w:t>
      </w:r>
      <w:r>
        <w:rPr/>
        <w:t>뮱塅婕僂顩匶癐칅佲剬</w:t>
      </w:r>
      <w:r>
        <w:rPr/>
        <w:t>ꖡ</w:t>
      </w:r>
      <w:r>
        <w:rPr/>
        <w:t>睓潨딫숦塴숹儽歩뼰㮿쉂湙쉘⽭</w:t>
      </w:r>
      <w:r>
        <w:rPr/>
        <w:t>ꤪ</w:t>
      </w:r>
      <w:r>
        <w:rPr/>
        <w:t>池址㑨㐦䊘啚쉺㵅瘮쉃䀮〺暮㜬䥭噰坭揂佘㕰걉䈴禥</w:t>
      </w:r>
      <w:r>
        <w:rPr/>
        <w:t>⣂</w:t>
      </w:r>
      <w:r>
        <w:rPr/>
        <w:t>䢥桥晟秂쉉䪮ꌯヂ医⭲㌤ꏂ灵瓂瀩攤䍒䭶玡썺</w:t>
      </w:r>
      <w:r>
        <w:rPr/>
        <w:t>ꗂ</w:t>
      </w:r>
      <w:r>
        <w:rPr/>
        <w:t>愬싂</w:t>
      </w:r>
      <w:r>
        <w:rPr/>
        <w:t>ꥉ⌨</w:t>
      </w:r>
      <w:r>
        <w:rPr/>
        <w:t>洰頯恏䨷䁞㭫摣ヂ㝙䬵祗穣䁡ꍙ㧂啨</w:t>
      </w:r>
      <w:r>
        <w:rPr/>
        <w:t>Ⱬ</w:t>
      </w:r>
      <w:r>
        <w:rPr/>
        <w:t>捦슩㡇呙梘侩乲뇎慦焺潺䵧挺砮⮮啫彰矎⍈</w:t>
      </w:r>
      <w:r>
        <w:rPr/>
        <w:t>ꔷ</w:t>
      </w:r>
      <w:r>
        <w:rPr/>
        <w:t>礻埂䑞㘪渣녬主ꥲꅺ呤椵䎩㨫쉠揂䙾땇祵慴</w:t>
      </w:r>
      <w:r>
        <w:rPr/>
        <w:t>ⶥ⴯</w:t>
      </w:r>
      <w:r>
        <w:rPr/>
        <w:t>쉉⪱</w:t>
      </w:r>
      <w:r>
        <w:rPr/>
        <w:t>ꗂ</w:t>
      </w:r>
      <w:r>
        <w:rPr/>
        <w:t>㍟䅩⒏壂⿎婰걏堫壂숥幂䎬䙴</w:t>
      </w:r>
      <w:r>
        <w:rPr/>
        <w:t>⡌</w:t>
      </w:r>
      <w:r>
        <w:rPr/>
        <w:t>䵙矂묯吣</w:t>
      </w:r>
      <w:r>
        <w:rPr/>
        <w:t>ⴽ</w:t>
      </w:r>
      <w:r>
        <w:rPr/>
        <w:t>䱆湰싍⑑䌽濃具슻硴縤㡒걟奨㡭</w:t>
      </w:r>
      <w:r>
        <w:rPr/>
        <w:t>ꔨ</w:t>
      </w:r>
      <w:r>
        <w:rPr/>
        <w:t>뇂⸸</w:t>
      </w:r>
      <w:r>
        <w:rPr/>
        <w:t>⡙</w:t>
      </w:r>
      <w:r>
        <w:rPr/>
        <w:t>焥⪩쉏擂匷犱た썢顫濃䞩ㅃ惂</w:t>
      </w:r>
      <w:r>
        <w:rPr/>
        <w:t>ⷂ</w:t>
      </w:r>
      <w:r>
        <w:rPr/>
        <w:t>䉍⑩⍗</w:t>
      </w:r>
      <w:r>
        <w:rPr/>
        <w:t>꥓⚵</w:t>
      </w:r>
      <w:r>
        <w:rPr/>
        <w:t>곍싂嫂穯䮘</w:t>
      </w:r>
      <w:r>
        <w:rPr/>
        <w:t>ⲣ</w:t>
      </w:r>
      <w:r>
        <w:rPr/>
        <w:t>愨獉슬彀쎥秂␸勂뮻瞘숻穟</w:t>
      </w:r>
      <w:r>
        <w:rPr/>
        <w:t>ꤨ</w:t>
      </w:r>
      <w:r>
        <w:rPr/>
        <w:t>㭱䡥奃材⍫灓⫂偾她䃂ヂ쉮䘺䐰怲</w:t>
      </w:r>
      <w:r>
        <w:rPr/>
        <w:t>⢿</w:t>
      </w:r>
      <w:r>
        <w:rPr/>
        <w:t>瑍䩩塪秂쉢㈮癑䙣砲䉒쉥燂⹸嚡㵎ぷ甲攬쉀涻㉶中䈯㙁刱怹がㆱ涡穩싂渽딮</w:t>
      </w:r>
      <w:r>
        <w:rPr/>
        <w:t>Ɑ</w:t>
      </w:r>
      <w:r>
        <w:rPr/>
        <w:t>挸䨰넭쎘㑖㏂쉄撿촨䋍堩瓃畾숪䠬䁢噕쉖㭫却婋殻녏炥奰쎬楣䭎㘶</w:t>
      </w:r>
      <w:r>
        <w:rPr/>
        <w:t>ꕭ</w:t>
      </w:r>
      <w:r>
        <w:rPr/>
        <w:t>䔪싂③噈矂䉒㢮朦礲潥灰딨㡠⚥싂璩祠顰䝳㚩咬枡싂櫎呂扥幾╣뽾㷂긪䰶㡈깙圵汒촺␨迎䇂쵴剉㨦㌮ꇃ뭀炏⍟〉䆥㟂潒㑺䭾♫⨪祢⨵㖥挸⫂扤㭥⽹献媻ㅐ漭犮慔厮堸⼦썺瘭녷䄊⚩⮮㨳参뼵䢘獸䴹婀ㅥ時䬨窻숤쵣쉰株슮幂깸㋎桂</w:t>
      </w:r>
      <w:r>
        <w:rPr/>
        <w:t>ⶮ</w:t>
      </w:r>
      <w:r>
        <w:rPr/>
        <w:t>䵑숪뽭숹쵋梩稪啫测参쉁楦⽡⩘慄㔭</w:t>
      </w:r>
      <w:r>
        <w:rPr/>
        <w:t>⣎</w:t>
      </w:r>
      <w:r>
        <w:rPr/>
        <w:t>甹ꆿ싂㜪숻䕹숪</w:t>
      </w:r>
      <w:r>
        <w:rPr/>
        <w:t>ꕰ</w:t>
      </w:r>
      <w:r>
        <w:rPr/>
        <w:t>佘猪㔳摞壂廃䀫㙗ッ䙶슩敶彊㥯卦煒甪洭椫㦩㩬擂녖氶怨⦻⍪唣쉕䟂皵숣㮵㨳瑩ꄫ깟獒卒㩋溣숷䩎扟䷂㙥넬㡦浸怮敳副㵍轅⹢쉲뼪⑂</w:t>
      </w:r>
      <w:r>
        <w:rPr/>
        <w:t>ꗂ</w:t>
      </w:r>
      <w:r>
        <w:rPr/>
        <w:t>䂬䐻䡚熡䱭䭇坦⛂슡塟☻㔬ꥫ礤</w:t>
      </w:r>
      <w:r>
        <w:rPr/>
        <w:t>ꕴ</w:t>
      </w:r>
      <w:r>
        <w:rPr/>
        <w:t>穬⥃⹾頳쉞彰䙡⦬捡ꌺ示습뽌怮啺⫂櫎晷䎘⹃浾垡匷琬纩◂㨶癥쉧汁⥫ꅂ䟂扲㏂穡䰹偞쉊쉇쉲䂘䥪㵠乴㧂煪싂淂橈Ⓜ쉰⼥쌺쉵㙈ヂ쉷ꆬ慟䩵晎卪㙅㉥浀䋂照</w:t>
      </w:r>
      <w:r>
        <w:rPr/>
        <w:t>ⱗ</w:t>
      </w:r>
      <w:r>
        <w:rPr/>
        <w:t>擂╄敺뽹슥䦱奭쎘㈪颵㒬甬〣牐歀칀睭摁牟喻撿㉱깷楴穯瑒䧂㨤쵬祌煀㥡拂眷䁑妿⎱쉄㕃䨶橳㪻㪻싍励坂圻䈣㶥顚㍾</w:t>
      </w:r>
      <w:r>
        <w:rPr/>
        <w:t>⡾</w:t>
      </w:r>
      <w:r>
        <w:rPr/>
        <w:t>枣呸決꥗ㅳ쉐쉱쉎欭⚣㴤漦ꥪ㟂䩨碮촦幵捱䧂쵚䅰䢬幬顅㑲颵깟㉄싂砨걶</w:t>
      </w:r>
      <w:r>
        <w:rPr/>
        <w:t>⡰</w:t>
      </w:r>
      <w:r>
        <w:rPr/>
        <w:t>㍠匬瑯䕔汱</w:t>
      </w:r>
      <w:r>
        <w:rPr/>
        <w:t>⣂</w:t>
      </w:r>
      <w:r>
        <w:rPr/>
        <w:t>㩧땙㙧슘뾮杹㚩䐯⭙㞩䓃⩾塀憡썪㩪㙔</w:t>
      </w:r>
      <w:r>
        <w:rPr/>
        <w:t>ꕕ</w:t>
      </w:r>
      <w:r>
        <w:rPr/>
        <w:t>䥵久繡⍌㦱係歐医쉉嘩縲䉬㋎뭡纏㕁瘽⥬ꅙ⩣婵彵⹣穉⧂怬䲥싂</w:t>
      </w:r>
      <w:r>
        <w:rPr/>
        <w:t>ꤪ▥</w:t>
      </w:r>
      <w:r>
        <w:rPr/>
        <w:t>捭窣顐晫猩♰ꥰ䝁丵칀㉮杨뭁偰㔹周㍵颵ꥨ䉃杇묪␸姂扤此䌽姂䁖쉰湪㩏兕䀴ㅦ㌩侩䰩彩潊皿숥猺꺥匣卤뭵쉵勂⨦朹㌷獇彊⩬婭쉃숽㡔⩈剴辻婆獦乯槂ꄳ슡睙딺╅싎</w:t>
      </w:r>
      <w:r>
        <w:rPr/>
        <w:t>ⱔ</w:t>
      </w:r>
      <w:r>
        <w:rPr/>
        <w:t>扡啒㡥⍌䘳繠</w:t>
      </w:r>
      <w:r>
        <w:rPr/>
        <w:t>ꔵ</w:t>
      </w:r>
      <w:r>
        <w:rPr/>
        <w:t>⿂</w:t>
      </w:r>
      <w:r>
        <w:rPr/>
        <w:t>ⱇ꥗</w:t>
      </w:r>
      <w:r>
        <w:rPr/>
        <w:t>甪┪䃂숯碩䤦䍬撡永嘶</w:t>
      </w:r>
      <w:r>
        <w:rPr/>
        <w:t>Ɫ</w:t>
      </w:r>
      <w:r>
        <w:rPr/>
        <w:t>슻晲㫂☲瞥ꅨ婡昪牏狂䄫䮿扱牒顕㨶斩⨵쉣</w:t>
      </w:r>
      <w:r>
        <w:rPr/>
        <w:t>⠣</w:t>
      </w:r>
      <w:r>
        <w:rPr/>
        <w:t>奄쏂獎轣㭌䕤격숲㗂癠㩙滎湀녖숳㉍⨨ꥩ믂偢䵍䮘弱迂䷂싂쉴깣儰슱中숪㡳䖬嗂䩣슿⚻⽥⸴䑲뭖쉺</w:t>
      </w:r>
      <w:r>
        <w:rPr/>
        <w:t>ⵗ</w:t>
      </w:r>
      <w:r>
        <w:rPr/>
        <w:t>佢싂숮숷䁇眺輴쉁⛂ㄱ顁숪㉱뽭㭴丣瑰䅠䒵묹猪㭲棂㐊榻㴷䥄凂⭕쎮甭哂䘪㓎㔺⭧惂佈灟䑘儹쉶杲祚彍</w:t>
      </w:r>
      <w:r>
        <w:rPr/>
        <w:t>Ⳃ</w:t>
      </w:r>
      <w:r>
        <w:rPr/>
        <w:t>勂稪伯攪毂䅂猲摺㕏䉫燃㩡㵏湷</w:t>
      </w:r>
      <w:r>
        <w:rPr/>
        <w:t>⡺</w:t>
      </w:r>
      <w:r>
        <w:rPr/>
        <w:t>灸</w:t>
      </w:r>
      <w:r>
        <w:rPr/>
        <w:t>ⵉ</w:t>
      </w:r>
      <w:r>
        <w:rPr/>
        <w:t>扢坟뾣灮灡濂䙬⬤䗂</w:t>
      </w:r>
      <w:r>
        <w:rPr/>
        <w:t>ꥆ</w:t>
      </w:r>
      <w:r>
        <w:rPr/>
        <w:t>쏂怣⼺幘畕㢥窻䭱⤥卫ꥩ撿쉸㟎쉗쉱쉖硴⮣㵰䤵ꥸ楄⼦깞䏂숥䑟䝗䁟び땩殬轾◂溵묯쉂꺏넴슥牬츴琩垿뗂潒敭쉥⩯</w:t>
      </w:r>
      <w:r>
        <w:rPr/>
        <w:t>ꔵ</w:t>
      </w:r>
      <w:r>
        <w:rPr/>
        <w:t>稥䞬嗂䬴斩搥㯂轎䴻甲穊盂㡣⩒</w:t>
      </w:r>
      <w:r>
        <w:rPr/>
        <w:t>ⴴ</w:t>
      </w:r>
      <w:r>
        <w:rPr/>
        <w:t>䔯犡浢塑庘䎩䨽숯⪘㈻䍣⪏ꍇ顤䕊㥃祊捣ꥬ䱯䧂氰偤㑺轀〉祒ꆮ煲捐檩禩䍴瀮瀱呹䵃欫</w:t>
      </w:r>
      <w:r>
        <w:rPr/>
        <w:t>ⱚ</w:t>
      </w:r>
      <w:r>
        <w:rPr/>
        <w:t>뭱歯㎣桸瑵漤녒桶꥘⴮で䱶㭖ꎩ썰뽤</w:t>
      </w:r>
      <w:r>
        <w:rPr/>
        <w:t>⠩</w:t>
      </w:r>
      <w:r>
        <w:rPr/>
        <w:t>找</w:t>
      </w:r>
      <w:r>
        <w:rPr/>
        <w:t>ꦏ☽⹙</w:t>
      </w:r>
      <w:r>
        <w:rPr/>
        <w:t>쉖繊甯硶䍢칢轌㦡佶䈭姍䥅</w:t>
      </w:r>
      <w:r>
        <w:rPr/>
        <w:t>ꤩ</w:t>
      </w:r>
      <w:r>
        <w:rPr/>
        <w:t>歆繐♄곂哂楊⎬㤥䥖癗㉬滂㡑㕤䈱딪뽇䈲⑈ㆣ⩅⑵時슻瘪칕幾⩍䄪슬琥亻⍬깖䤫晤긽갮㕰佌꥙焮녗侥焤洦砪㭪囂숵䩟㙾슩䔽佸䱷轺㉟㷂⫂揂</w:t>
      </w:r>
      <w:r>
        <w:rPr/>
        <w:t>ⵘ</w:t>
      </w:r>
      <w:r>
        <w:rPr/>
        <w:t>竂顺漮囃ꍣ彦⧃㧂柂彋䕒㙄ꍙ䨣獲甹敞긫浮숴⌬䜴뭞㉀櫂煠歯戸</w:t>
      </w:r>
      <w:r>
        <w:rPr/>
        <w:t>Ⱪ</w:t>
      </w:r>
      <w:r>
        <w:rPr/>
        <w:t>拂稤⨣椻ㄯ憡塦⪘戥녴</w:t>
      </w:r>
      <w:r>
        <w:rPr/>
        <w:t>ꤴ</w:t>
      </w:r>
      <w:r>
        <w:rPr/>
        <w:t>녉⽤ꇂꍀ挽椬㔵숪</w:t>
      </w:r>
      <w:r>
        <w:rPr/>
        <w:t>ꗂ</w:t>
      </w:r>
      <w:r>
        <w:rPr/>
        <w:t>咘晢㡭숱쉙浈싂쵤儺⥾슡兦轇瑙㍅㞥䅆싂歰㩓쉞医쉥疱伣㮮㟂㭘曂넲塗痂䑍䘻㙪㖻㯎涵䭾◂珂嚘佳䬫凂啯쉖侣婦倰眱塑ㄦ朲䅱瑶㮱썄㍶案仂䠨</w:t>
      </w:r>
      <w:r>
        <w:rPr/>
        <w:t>ⵏ</w:t>
      </w:r>
      <w:r>
        <w:rPr/>
        <w:t>卐⥐㣎䜵싎☥栤쉦䨳畕</w:t>
      </w:r>
      <w:r>
        <w:rPr/>
        <w:t>ꥈ⩹</w:t>
      </w:r>
      <w:r>
        <w:rPr/>
        <w:t>こ祟쉶걂潈딭</w:t>
      </w:r>
      <w:r>
        <w:rPr/>
        <w:t>ꥅ</w:t>
      </w:r>
      <w:r>
        <w:rPr/>
        <w:t>깢䳂ꆩ斏慞㕭⽸䀹瓂숮摎䐶凂뼭慖䶏䁕兺顂⹧뿂䪏ꅀ框啀넭欭杊땾恊䀵䂻䁉㛂乁滂獃穑쉷꺣䬨䱹싂䀵쉖䑓䀨杙䓎㮥걋丳㖥갪⤪쎘䙒祰숥枿畧材⎩ꎱ敋⥏䵫쵂卌竂쉇扟䁳愶숫佮䁴兄潨⹣穧こ䡨田晾넰Ⓜ⒩䩺䡄儨䲡㤶ꥱ媥⛂湇⸽㑦䁫㉍太と冿녍辩顓䑩싂檮ꥩ㘳숻㡠㥀哂偷獀墵惍䠺棂携</w:t>
      </w:r>
      <w:r>
        <w:rPr/>
        <w:t>꤯⍨</w:t>
      </w:r>
      <w:r>
        <w:rPr/>
        <w:t>楸䉕㵲⍷佬갊㙥ꍈ乆㟂㤹䭩묦珂싎眺믂䙏㥳넪ㄴ㭞牦믃넫㡷칺㡱汅瑺䫂⨰摪颱ㄫ䟂娽顇㙟江澵䱔䓂䖩⭪㤣䪥塀璣칓⒩㩖슡쉋䩦䱚⫂畐㟂쉴ぱ⽥樷㙧晕䑓呡摦䝨쉍숶攦惂䫂㡚䧎橌䍾摙悥類땰㢻窥⵬楡゘捭䨹⭌硶枡㫂⦵瞡灔</w:t>
      </w:r>
      <w:r>
        <w:rPr/>
        <w:t>ꔥ</w:t>
      </w:r>
      <w:r>
        <w:rPr/>
        <w:t>䭭⨨⼱朥暬䢬쉰䥗쉂〵㵮갺⤺偒瘫㯂㬪⼲㨩㵖쎥쉨嗂矂辩睞</w:t>
      </w:r>
      <w:r>
        <w:rPr/>
        <w:t>Ɱ</w:t>
      </w:r>
      <w:r>
        <w:rPr/>
        <w:t>䙫⽫㎮㧂幒⹟楍呃슩슻⩶琣块쉵뼰核彦㷂䋂⤰䅎䱧戲瑾礲枬灎噇磃</w:t>
      </w:r>
      <w:r>
        <w:rPr/>
        <w:t>ꕃ</w:t>
      </w:r>
      <w:r>
        <w:rPr/>
        <w:t>礨扅걀桇啬湌偞徱㣂쉥䛃繵䛂恍☪䅧䛎㝊䙕敓갵</w:t>
      </w:r>
      <w:r>
        <w:rPr/>
        <w:t>ꦬ</w:t>
      </w:r>
      <w:r>
        <w:rPr/>
        <w:t>⿎</w:t>
      </w:r>
      <w:r>
        <w:rPr/>
        <w:t>⢣</w:t>
      </w:r>
      <w:r>
        <w:rPr/>
        <w:t>싂䅓쉮䨤离䍒桹煈涻䭅䉮㉣迂疵⍈⥕숸だ㖡涣禬旂㏍ꅥ晁ꥹ癉</w:t>
      </w:r>
      <w:r>
        <w:rPr/>
        <w:t>ꤸ</w:t>
      </w:r>
      <w:r>
        <w:rPr/>
        <w:t>䙷뭀</w:t>
      </w:r>
      <w:r>
        <w:rPr/>
        <w:t>⡚</w:t>
      </w:r>
      <w:r>
        <w:rPr/>
        <w:t>債歉喘䁇㨣澏</w:t>
      </w:r>
      <w:r>
        <w:rPr/>
        <w:t>ꦱ</w:t>
      </w:r>
      <w:r>
        <w:rPr/>
        <w:t>䏂⛂䔱숪ギ瑏칆㜤䪘歙슿暘擂牐祎櫂兯슣♪愰㠩쉠⭷</w:t>
      </w:r>
      <w:r>
        <w:rPr/>
        <w:t>ꤪ⨥</w:t>
      </w:r>
      <w:r>
        <w:rPr/>
        <w:t>쎏땑</w:t>
      </w:r>
      <w:r>
        <w:rPr/>
        <w:t>꤯</w:t>
      </w:r>
      <w:r>
        <w:rPr/>
        <w:t>䃂䝚땥十쉇穢⹍걌橘╌劥㎩礶컍䬫</w:t>
      </w:r>
      <w:r>
        <w:rPr/>
        <w:t>⡩</w:t>
      </w:r>
      <w:r>
        <w:rPr/>
        <w:t>彎忂깒溱ぉ䫂㍓幨恗⑚㨳个썎垱穌䭲柂</w:t>
      </w:r>
      <w:r>
        <w:rPr/>
        <w:t>ꕏ</w:t>
      </w:r>
      <w:r>
        <w:rPr/>
        <w:t>樻䠹䈶㗃㈳썘彭升썘梿</w:t>
      </w:r>
      <w:r>
        <w:rPr/>
        <w:t>⢩</w:t>
      </w:r>
      <w:r>
        <w:rPr/>
        <w:t>㍇</w:t>
      </w:r>
      <w:r>
        <w:rPr/>
        <w:t>⠷</w:t>
      </w:r>
      <w:r>
        <w:rPr/>
        <w:t>睓䧎칬갻癨坣栬숯浥쉋轄㠯ㆿ⫂䱄ꅹ⎥彀ゥ쉭싂戩浂㍮痂轙</w:t>
      </w:r>
      <w:r>
        <w:rPr/>
        <w:t>ꕓ</w:t>
      </w:r>
      <w:r>
        <w:rPr/>
        <w:t>䶡浀䮥쉉㝋쉬쉡皣廂쉋柃䷂桥䑗壂쉟湅桄唴뇂彈䕫倬漩쉦숺剗均盂䰦ꇎ兘딳㠨淂湚ㅧ䭐繟礥縲瑵ꎬ䬰⵵쵹</w:t>
      </w:r>
      <w:r>
        <w:rPr/>
        <w:t>ⷂ</w:t>
      </w:r>
      <w:r>
        <w:rPr/>
        <w:t>奐㞬깴才</w:t>
      </w:r>
      <w:r>
        <w:rPr/>
        <w:t>ꔳ</w:t>
      </w:r>
      <w:r>
        <w:rPr/>
        <w:t>飂牷숤灍僂廂啱⚻㨦潫ꎩ坎⼻캮猫啮뽺㝈</w:t>
      </w:r>
      <w:r>
        <w:rPr/>
        <w:t>⡡</w:t>
      </w:r>
      <w:r>
        <w:rPr/>
        <w:t>㉯김枮圷禩슮ゥ僎숷䅋</w:t>
      </w:r>
      <w:r>
        <w:rPr/>
        <w:t>ꕾ</w:t>
      </w:r>
      <w:r>
        <w:rPr/>
        <w:t>爪硱␪坶䞻㤦剓湇礳㍍칧彣掻杇숻</w:t>
      </w:r>
      <w:r>
        <w:rPr/>
        <w:t>Ⱟ</w:t>
      </w:r>
      <w:r>
        <w:rPr/>
        <w:t>⿂渣喿䅴걧䩬䅊㐣卯㙨䕖ꇂ</w:t>
      </w:r>
      <w:r>
        <w:rPr/>
        <w:t>⠮</w:t>
      </w:r>
      <w:r>
        <w:rPr/>
        <w:t>䐴爴晀灍⑔⥸䵠쉵⫂땟ꅅ帴슻</w:t>
      </w:r>
      <w:r>
        <w:rPr/>
        <w:t>⡑</w:t>
      </w:r>
      <w:r>
        <w:rPr/>
        <w:t>㕕네娫妡江숵㞿숯搩䴵䉘╚숨帪㉥⨸呇⩴歋幀ꆵ㬲⦘꧎㍄穾䵁뭉轳껂䡊潉뼵㬫彀땄䟂쉉숬䩳╵䝢㙋䍕</w:t>
      </w:r>
      <w:r>
        <w:rPr/>
        <w:t>ꗂ</w:t>
      </w:r>
      <w:r>
        <w:rPr/>
        <w:t>쉖側搵碏녢乚ꥥ숶欻숶奧䏂溻颣㑤ꇂ䔹呓</w:t>
      </w:r>
      <w:r>
        <w:rPr/>
        <w:t>ⰴ</w:t>
      </w:r>
      <w:r>
        <w:rPr/>
        <w:t>㵏ꅥ㮱㡾㴥䯂㐰〯纘燂㨊ꥲ䁟쉣ꍮꆡ뾮伹⴫㣂懂幆桏쵢恫싂㜣仂쉣놥癴⫂卞䁷䵃걳悘</w:t>
      </w:r>
      <w:r>
        <w:rPr/>
        <w:t>⡤╤</w:t>
      </w:r>
      <w:r>
        <w:rPr/>
        <w:t>묺散䀣⭞窻佇昬ず☤⑸睩㵾⩃颬㙉䑓啡䰯椬圥輬秂㉸칫喱乞䩵⫃쉇㟂溥⪻쵵櫂쉶㷂▣</w:t>
      </w:r>
      <w:r>
        <w:rPr/>
        <w:t>ⶏ</w:t>
      </w:r>
      <w:r>
        <w:rPr/>
        <w:t>긷呀㴷㒩숶唶棂タ㵨睤仃㋂湬㫂䩐憩祔繗䉘纻商䂻䳍呍剧䮬槂⥊晶含湟䥊䡎戩猺䛂礦卒僂쵬䍚窱슩쉆䵸쉏ꥦ灆</w:t>
      </w:r>
      <w:r>
        <w:rPr/>
        <w:t>ⴽ</w:t>
      </w:r>
      <w:r>
        <w:rPr/>
        <w:t>汉쉇䖣呱㟂걚瑵兟㍲轙ꍀ╈쉚垏敃䬴䚥㑱ご뼶繈뼩䥶㉚</w:t>
      </w:r>
      <w:r>
        <w:rPr/>
        <w:t>ⷍ</w:t>
      </w:r>
      <w:r>
        <w:rPr/>
        <w:t>㝐儬⽃漷ꥲ啐牯뗎</w:t>
      </w:r>
      <w:r>
        <w:rPr/>
        <w:t>ꥌ</w:t>
      </w:r>
      <w:r>
        <w:rPr/>
        <w:t>ꏂ䠷깫坚樯穢슻╌樴䉲敖啎ꌳꅁ㍹搲⩯妥㵙촶乕숫晚瀲쎿⬶⩌ち㞻䇂⚩车䁂ꍍ桲걚ꅚ兮쉩穈慢⸺扔ꏃ⩕ㅎ⭹痂礯繑䆩婷剾㜯楏擂堬啠㥾積숥⿂桓걔⤻壎숫瘭䵞⑾ꆡ绂杂硈㩌</w:t>
      </w:r>
      <w:r>
        <w:rPr/>
        <w:t>ꥊ⨴</w:t>
      </w:r>
      <w:r>
        <w:rPr/>
        <w:t>䵹矎싎敥㙒䢬䭟睶</w:t>
      </w:r>
      <w:r>
        <w:rPr/>
        <w:t>ꕚ</w:t>
      </w:r>
      <w:r>
        <w:rPr/>
        <w:t>䰮⻂⭨깭땬</w:t>
      </w:r>
      <w:r>
        <w:rPr/>
        <w:t>ⷂ</w:t>
      </w:r>
      <w:r>
        <w:rPr/>
        <w:t>숱颬⍈㧂㈳未㖵惂⾣斵助쉓갮婌슿쉹뇎偍倫湚呅슮㈺洽䭞쉸싂⎏䷂☣㭊䕑穑轘愪⏂煐䅒汯楹╍忂伺殩䣂쉄䌳俎쉊쉸䵆煯⥰ㄲ䁟桮灄䙰䙰桚沱幷쉳</w:t>
      </w:r>
      <w:r>
        <w:rPr/>
        <w:t>⠵</w:t>
      </w:r>
      <w:r>
        <w:rPr/>
        <w:t>迂瀮</w:t>
      </w:r>
      <w:r>
        <w:rPr/>
        <w:t>⡺</w:t>
      </w:r>
      <w:r>
        <w:rPr/>
        <w:t>繬䁐ꇂ</w:t>
      </w:r>
      <w:r>
        <w:rPr/>
        <w:t>꤬</w:t>
      </w:r>
      <w:r>
        <w:rPr/>
        <w:t>碻扚兣⬤㝭䍡歯녀숸ㅸꥬꥢ䊡䆏李疩쵭磂瓂䙒硆瑉坅쉴㍙危</w:t>
      </w:r>
      <w:r>
        <w:rPr/>
        <w:t>ꥍ</w:t>
      </w:r>
      <w:r>
        <w:rPr/>
        <w:t>穧漺圣檵磂싂╧㧃冮㑑</w:t>
      </w:r>
      <w:r>
        <w:rPr/>
        <w:t>ꕮ</w:t>
      </w:r>
      <w:r>
        <w:rPr/>
        <w:t>梩ꅍ噲樲⍾姂</w:t>
      </w:r>
      <w:r>
        <w:rPr/>
        <w:t>⡉</w:t>
      </w:r>
      <w:r>
        <w:rPr/>
        <w:t>婚㛂䬬</w:t>
      </w:r>
      <w:r>
        <w:rPr/>
        <w:t>ꗂ</w:t>
      </w:r>
      <w:r>
        <w:rPr/>
        <w:t>掻嫂爫绂䠤樬딤䡑㉈㭗슩컍⩸숪弻䷂頴묨䚥帮偳⸨畭㥃㡞牲쉋滂ꅦ㷂䙬啴⦮唯겣䅷</w:t>
      </w:r>
      <w:r>
        <w:rPr/>
        <w:t>⡶</w:t>
      </w:r>
      <w:r>
        <w:rPr/>
        <w:t>氳⩁凂僎刱㡉慬亱刪仂攨뗎佘儳眦扺噋矂⩚䅃쉭㡮</w:t>
      </w:r>
      <w:r>
        <w:rPr/>
        <w:t>ꥊ</w:t>
      </w:r>
      <w:r>
        <w:rPr/>
        <w:t>䁱䆱姂ꥮ䫂</w:t>
      </w:r>
      <w:r>
        <w:rPr/>
        <w:t>ꦱ</w:t>
      </w:r>
      <w:r>
        <w:rPr/>
        <w:t>췂</w:t>
      </w:r>
      <w:r>
        <w:rPr/>
        <w:t>ꖻ</w:t>
      </w:r>
      <w:r>
        <w:rPr/>
        <w:t>㉩彅唪繇㓂呫杀ㅘ用䵭쉟㩬</w:t>
      </w:r>
      <w:r>
        <w:rPr/>
        <w:t>Ⱖ⤪</w:t>
      </w:r>
      <w:r>
        <w:rPr/>
        <w:t>剣쉆쉊眴</w:t>
      </w:r>
      <w:r>
        <w:rPr/>
        <w:t>ꤨ</w:t>
      </w:r>
      <w:r>
        <w:rPr/>
        <w:t>䭇쉧䯂䘩彄塱䓂摈敫䝶頯䑧쉡㩃ꍋ撏朴慙㶩숬쉸焤㗂싃秃쉸넳䩐⽢ㅄ顔湭</w:t>
      </w:r>
      <w:r>
        <w:rPr/>
        <w:t>⡧</w:t>
      </w:r>
      <w:r>
        <w:rPr/>
        <w:t>煠♋栮窥⑨</w:t>
      </w:r>
      <w:r>
        <w:rPr/>
        <w:t>⡶</w:t>
      </w:r>
      <w:r>
        <w:rPr/>
        <w:t>걫仂唲䂏稲㫎䭸㫂⸨攤伹睫⽅牒ꥢ勃飂⭇妱奌뭫⥂睠쉯稊㡥땷穟斱⨩䈶ꆬ䢡眪稪祾㥭奐</w:t>
      </w:r>
      <w:r>
        <w:rPr/>
        <w:t>⠪</w:t>
      </w:r>
      <w:r>
        <w:rPr/>
        <w:t>禱⨪♲⹋璿浬㡔䥩愱坯潌䦡䅁楑쉁娶䊡</w:t>
      </w:r>
      <w:r>
        <w:rPr/>
        <w:t>ⴷ</w:t>
      </w:r>
      <w:r>
        <w:rPr/>
        <w:t>슡轗</w:t>
      </w:r>
      <w:r>
        <w:rPr/>
        <w:t>⠹</w:t>
      </w:r>
      <w:r>
        <w:rPr/>
        <w:t>뽣䩭⽔埂席䕂桂䈥䇂⪡땠灉㮱캮㵴弣顙쉕拂숩佧ꍥ凎숲싂眥䝣妣뽨쉣㮣瑁繋垿㙕쉆䩀槂㘷슬䐪拎䈫</w:t>
      </w:r>
      <w:r>
        <w:rPr/>
        <w:t>⣂</w:t>
      </w:r>
      <w:r>
        <w:rPr/>
        <w:t>剷쉕儶쉯創彥쉙⩩뿂☫煞歨湆伩噗䐥쉐线煌쉄䱕㧂懂숽⴦扁䀦慶⭦瑱캡娷䦵堳⭔䝯檣䥘牸䵪侵穏숸ㅞ㍑削䵕扥쉉깧묤⥕쵸䱓䑈쉨</w:t>
      </w:r>
      <w:r>
        <w:rPr/>
        <w:t>ⴻ</w:t>
      </w:r>
      <w:r>
        <w:rPr/>
        <w:t>ぎ景䇃搹噟⹳爨穣⪏㜺噋欮扯縺Ⓜ㍱⥀ㄩ㉁䘪♄ꍩ곃썤䄭쉈恦⭤䨥繐堽稣倷㟍啟䐸䍶稬䈻娤癘樮뾬戻摅汳幧⵮浧싂쉄칮祣獒題ꍃ栬灂婢㦿쉆䬳껂</w:t>
      </w:r>
      <w:r>
        <w:rPr/>
        <w:t>꤬</w:t>
      </w:r>
      <w:r>
        <w:rPr/>
        <w:t>埃췂畈䕰㡤⻂廂沿걭敤쉲▮⩭⹱㮘海⦩照㈹촶ꥶ畯呑⥁䓂恌㴴瀪掱⩌숯숮㍸</w:t>
      </w:r>
      <w:r>
        <w:rPr/>
        <w:t>ꖱ⩆⤫</w:t>
      </w:r>
      <w:r>
        <w:rPr/>
        <w:t>獋淂煮輵쉘䕋슡♌愨癈楰兠쉣摈ꄮ썄숰潘</w:t>
      </w:r>
      <w:r>
        <w:rPr/>
        <w:t>⡭▘⹥</w:t>
      </w:r>
      <w:r>
        <w:rPr/>
        <w:t>㡠♩媥吵</w:t>
      </w:r>
      <w:r>
        <w:rPr/>
        <w:t>ⲥ</w:t>
      </w:r>
      <w:r>
        <w:rPr/>
        <w:t>㍀䚱䑤땇쵔⵸䜵㪩㑑</w:t>
      </w:r>
      <w:r>
        <w:rPr/>
        <w:t>ꤻ⚻</w:t>
      </w:r>
      <w:r>
        <w:rPr/>
        <w:t>숥䗂䵹쉮뇍㎣心慵㢏睗均灇㕅⿂⽐椯愮㙋쉯썘숣숴慑걔颩ꍰ呕</w:t>
      </w:r>
      <w:r>
        <w:rPr/>
        <w:t>⡷</w:t>
      </w:r>
      <w:r>
        <w:rPr/>
        <w:t>쉠㵯幦匰Ⓕ渵顫智剩乣䀸♖⪥숽别敵⩀⽷扌繖拂쉉슩䱒⼪숣繑땟椯䜮煚䩊係硫呔泂쵴걾幟塶澏畦</w:t>
      </w:r>
      <w:r>
        <w:rPr/>
        <w:t>ꤴ</w:t>
      </w:r>
      <w:r>
        <w:rPr/>
        <w:t>㕖</w:t>
      </w:r>
      <w:r>
        <w:rPr/>
        <w:t>ꖵ</w:t>
      </w:r>
      <w:r>
        <w:rPr/>
        <w:t>쉆숲穱㭠僂泂㩙㥴쵖瓂湈丷杓⩾坑充⹇䉂쉮䍐깮䙗䱫帥칰⹒</w:t>
      </w:r>
      <w:r>
        <w:rPr/>
        <w:t>ⷍ</w:t>
      </w:r>
      <w:r>
        <w:rPr/>
        <w:t>뗍傮㠤桢숸䘮뽖啯넷礤正㙢䊥</w:t>
      </w:r>
      <w:r>
        <w:rPr/>
        <w:t>Ⱝ</w:t>
      </w:r>
      <w:r>
        <w:rPr/>
        <w:t>걪ち슮⨽ぉ⧂弳쉵溥㡾</w:t>
      </w:r>
      <w:r>
        <w:rPr/>
        <w:t>ⵗ</w:t>
      </w:r>
      <w:r>
        <w:rPr/>
        <w:t>殥太㋍兂獤⬫쉄䝟◂〻䑂敹佳⨪瑀쵌媻쉬斬揍炘곎暵⦬㆏뭳帶㭣椥䕕乙</w:t>
      </w:r>
      <w:r>
        <w:rPr/>
        <w:t>⡹</w:t>
      </w:r>
      <w:r>
        <w:rPr/>
        <w:t>뇂㯂숺㬯꺮华ꅋ晞㫂쉃</w:t>
      </w:r>
      <w:r>
        <w:rPr/>
        <w:t>⣂</w:t>
      </w:r>
      <w:r>
        <w:rPr/>
        <w:t>扎惂種䒘⽇␹礸⬤纬䟎쉠椷繶</w:t>
      </w:r>
      <w:r>
        <w:rPr/>
        <w:t>ꤷ</w:t>
      </w:r>
      <w:r>
        <w:rPr/>
        <w:t>뭄橌땚</w:t>
      </w:r>
      <w:r>
        <w:rPr/>
        <w:t>ꥑ</w:t>
      </w:r>
      <w:r>
        <w:rPr/>
        <w:t>畘澿顖⵺쌴㡊䱨㡢剟挵⨻걺뾩⑅쉗犬䡁瀺ㅨ걕숫灏積⬸祉쉂㜯习殱佳</w:t>
      </w:r>
      <w:r>
        <w:rPr/>
        <w:t>ⶩ</w:t>
      </w:r>
      <w:r>
        <w:rPr/>
        <w:t>䍾⭲䞡쉯䛍幚䴽싂⤻太㛎▏璩催㭏奘汸昱牟㈳㡆䈊摄♴働ꌱ㍄窩嫂슬䝆쉍煩쉄琻昷뽶碻⸪愪債晬쉵轒敧助䘲땔儷砱憥䁧硩榮쵌狂ꌥ㈪䱂棂丫⚩敚⨺坨ꍦ긴</w:t>
      </w:r>
      <w:r>
        <w:rPr/>
        <w:t>Ⳃ</w:t>
      </w:r>
      <w:r>
        <w:rPr/>
        <w:t>形砫䅇恗㘯숹輭瀬⹯歬䬨ꄵ㡐䜣䄶⨷㈨㟂숣制䓂♴湀牃꺱吺䥵祏畠犣燎溿業싂ꄤ噐佫壂ꌱ㶱噋땣灤䙓畉뗂獀싂䴸啤頻玩ㆻ䪥䋎磂䆬츱狂㕯ヂ浾</w:t>
      </w:r>
      <w:r>
        <w:rPr/>
        <w:t>ⱡ</w:t>
      </w:r>
      <w:r>
        <w:rPr/>
        <w:t>쌺摹璘焴갱┩쵟</w:t>
      </w:r>
      <w:r>
        <w:rPr/>
        <w:t>ꦵ</w:t>
      </w:r>
      <w:r>
        <w:rPr/>
        <w:t>䔶䧂㔻䗂甤⽦싂쉖䁳煬䳂灐氳癧ꥷ働暩⭑쏂梡卄⩩橹瑥싂係쉃火幓ꎥ椯쉥畑兗窡ꍓ숭춡珂㊩坬䦏쉺䑁江硙뽦㚱㥠牕敉啨쉃呡瞏啡幺べ䱉쉫쌹⽤긺</w:t>
      </w:r>
      <w:r>
        <w:rPr/>
        <w:t>ꕰ</w:t>
      </w:r>
      <w:r>
        <w:rPr/>
        <w:t>煯⑳썎䑵㍧䁐쉢</w:t>
      </w:r>
      <w:r>
        <w:rPr/>
        <w:t>⡑</w:t>
      </w:r>
      <w:r>
        <w:rPr/>
        <w:t>垣㍳捭㓂沱檻쵘児瑡䱬睱ꅃ琳汌</w:t>
      </w:r>
      <w:r>
        <w:rPr/>
        <w:t>ⵦ</w:t>
      </w:r>
      <w:r>
        <w:rPr/>
        <w:t>〽痂䉦伴숫硚倯浘㐴摞恴♣㨯睑桢⬣㪿洫疥势䴵䓂帯뮡䷍㩭ꍄ䭄䤫轥䵡劮녵⥕숭礱䦵</w:t>
      </w:r>
      <w:r>
        <w:rPr/>
        <w:t>ꖩ</w:t>
      </w:r>
      <w:r>
        <w:rPr/>
        <w:t>ꍭ䁆숴♯㕉㶬煂剂圵燂ꥱ캏</w:t>
      </w:r>
      <w:r>
        <w:rPr/>
        <w:t>ꤽ</w:t>
      </w:r>
      <w:r>
        <w:rPr/>
        <w:t>瘵䑠栯哂渭䁨숪녟␴䰳毂쉲칎伷兊ꅁㅴ싂</w:t>
      </w:r>
      <w:r>
        <w:rPr/>
        <w:t>ⱡ</w:t>
      </w:r>
      <w:r>
        <w:rPr/>
        <w:t>轲䈮쉠䆬䀣况ㄱ穏</w:t>
      </w:r>
      <w:r>
        <w:rPr/>
        <w:t>ꖿ</w:t>
      </w:r>
      <w:r>
        <w:rPr/>
        <w:t>噅㛂㙃쉅敂䬬䝵⸷Ⓜ㐤㈮碘쉈碏䃂쌲⨵璏敡浕⭠慬쉪䍇婮䱉䍢㥣楞渴뗂⵮橯澣朮㑵漤稰煢䥥幕坲곂ꍁꆩ妮擃㨦䥋뽔怺殘冘㔫婭猶挦砳㵶⩙祺깍㙍</w:t>
      </w:r>
      <w:r>
        <w:rPr/>
        <w:t>⣃</w:t>
      </w:r>
      <w:r>
        <w:rPr/>
        <w:t>べ嚩ꅡ灩囂兑</w:t>
      </w:r>
      <w:r>
        <w:rPr/>
        <w:t>⡐</w:t>
      </w:r>
      <w:r>
        <w:rPr/>
        <w:t>皡</w:t>
      </w:r>
      <w:r>
        <w:rPr/>
        <w:t>ⵠ</w:t>
      </w:r>
      <w:r>
        <w:rPr/>
        <w:t>桉␦䤭☪슣쉅涿歑顁뗂渫䁘塅걫儲칐쉾琫ꅧ</w:t>
      </w:r>
      <w:r>
        <w:rPr/>
        <w:t>ⵠ</w:t>
      </w:r>
      <w:r>
        <w:rPr/>
        <w:t>䳃㵷넸⧂塏弣</w:t>
      </w:r>
      <w:r>
        <w:rPr/>
        <w:t>ꦿ</w:t>
      </w:r>
      <w:r>
        <w:rPr/>
        <w:t>쵅惂츺⩘湨䩖样䥀녂쵗ꌨ썫厬쵖䜲⮩⛂歖ꏂ硆矂侘松恹</w:t>
      </w:r>
      <w:r>
        <w:rPr/>
        <w:t>ꤺ</w:t>
      </w:r>
      <w:r>
        <w:rPr/>
        <w:t>儶悏䠣</w:t>
      </w:r>
      <w:r>
        <w:rPr/>
        <w:t>⠲</w:t>
      </w:r>
      <w:r>
        <w:rPr/>
        <w:t>䭨礽쉣瘦⦩㙐掬傡う⪮</w:t>
      </w:r>
      <w:r>
        <w:rPr/>
        <w:t>ꖥ</w:t>
      </w:r>
      <w:r>
        <w:rPr/>
        <w:t>挦㔴䴳⥖顰䁈숽㡦灺䞥塲⽥刯颵げ</w:t>
      </w:r>
      <w:r>
        <w:rPr/>
        <w:t>ⰹ</w:t>
      </w:r>
      <w:r>
        <w:rPr/>
        <w:t>瞩⬭쉩촭ꥵ愪迂桪偊灴</w:t>
      </w:r>
      <w:r>
        <w:rPr/>
        <w:t>ꔷ</w:t>
      </w:r>
      <w:r>
        <w:rPr/>
        <w:t>汴沵犏㔤䩺颏堹싃⑗</w:t>
      </w:r>
      <w:r>
        <w:rPr/>
        <w:t>ꤱ</w:t>
      </w:r>
      <w:r>
        <w:rPr/>
        <w:t>칵㍠츹䟂쏂擂汾㍨ꇎ渻桘呖䖩䒥싎梩숶䨬숬쉔繉椶瞬숦睷煸⧂佬颻縸㨯⌲熿숶</w:t>
      </w:r>
      <w:r>
        <w:rPr/>
        <w:t>ⱟ</w:t>
      </w:r>
      <w:r>
        <w:rPr/>
        <w:t>슡⨽䴮</w:t>
      </w:r>
      <w:r>
        <w:rPr/>
        <w:t>꥟</w:t>
      </w:r>
      <w:r>
        <w:rPr/>
        <w:t>牒澣㕌眴䱖슩뭚䄥嗂䊻窬䐰</w:t>
      </w:r>
      <w:r>
        <w:rPr/>
        <w:t>ꤊ</w:t>
      </w:r>
      <w:r>
        <w:rPr/>
        <w:t>牡妏숦⺥哃憘▮</w:t>
      </w:r>
      <w:r>
        <w:rPr/>
        <w:t>⠩</w:t>
      </w:r>
      <w:r>
        <w:rPr/>
        <w:t>坩炡央砹숤睳ꥠ숶儦㶡狂</w:t>
      </w:r>
      <w:r>
        <w:rPr/>
        <w:t>⡤</w:t>
      </w:r>
      <w:r>
        <w:rPr/>
        <w:t>砪ㆬ漰걉쉧⼮㉑⩈갶㘪⤱淎⹟䰴습改捉</w:t>
      </w:r>
      <w:r>
        <w:rPr/>
        <w:t>꧂</w:t>
      </w:r>
      <w:r>
        <w:rPr/>
        <w:t>庻帴㙵⻃㭍䵨⼥棂顓庣㉀瑟㕊ォ묳㎩⾱Ⓧ╅</w:t>
      </w:r>
      <w:r>
        <w:rPr/>
        <w:t>ꗃ</w:t>
      </w:r>
      <w:r>
        <w:rPr/>
        <w:t>ⱳ</w:t>
      </w:r>
      <w:r>
        <w:rPr/>
        <w:t>㑢㬵</w:t>
      </w:r>
      <w:r>
        <w:rPr/>
        <w:t>⢡</w:t>
      </w:r>
      <w:r>
        <w:rPr/>
        <w:t>爲䙕⩶爯䌣䶬㙐숨獰ィ刻쌸偍㤨硭⑘癓</w:t>
      </w:r>
      <w:r>
        <w:rPr/>
        <w:t>ꔦ</w:t>
      </w:r>
      <w:r>
        <w:rPr/>
        <w:t>礦츽所⎵㦮䛎兦䒡♨㋂琯⿂⥘쉷刬焪乱慸뽤</w:t>
      </w:r>
      <w:r>
        <w:rPr/>
        <w:t>ꥑ</w:t>
      </w:r>
      <w:r>
        <w:rPr/>
        <w:t>⡍</w:t>
      </w:r>
      <w:r>
        <w:rPr/>
        <w:t>㉩곂厘煇歺䵪㕾䏂璣갺⦿ꎵ쉤䍏矂呋⮡▱顬湇䠫⥓わ⭄쉔盂眣㍮䵗뭘ꎘⓂ㡘瑶뽈年婤㚏놻싎쉌츸刪戽쉚桱幟癨戭样㴷⭇喣㕱ꍒ洯뽕쉌䅥䅺䡠㡥倬楏녊磂ꅲ潄懂䮣숮㍰匰摎偐숹呔厮夲㜺㕉玘滍栳太牚</w:t>
      </w:r>
      <w:r>
        <w:rPr/>
        <w:t>ⱎ</w:t>
      </w:r>
      <w:r>
        <w:rPr/>
        <w:t>祵ꥴ嗂ꍥ㉱矂幋侣깺</w:t>
      </w:r>
      <w:r>
        <w:rPr/>
        <w:t>ꕙ⑉</w:t>
      </w:r>
      <w:r>
        <w:rPr/>
        <w:t>昪컂ꄦ</w:t>
      </w:r>
      <w:r>
        <w:rPr/>
        <w:t>⣂</w:t>
      </w:r>
      <w:r>
        <w:rPr/>
        <w:t>䍳䤷繘椣쉣嫍</w:t>
      </w:r>
      <w:r>
        <w:rPr/>
        <w:t>ⰶ</w:t>
      </w:r>
      <w:r>
        <w:rPr/>
        <w:t>쉑䄬涏⽱습싂啄䄪ꥹ싎哂穅滂⩂숴㷂깉ꍲ쉄㍵捦䛂窮뽢⸱彪슥牠</w:t>
      </w:r>
      <w:r>
        <w:rPr/>
        <w:t>ⱍ</w:t>
      </w:r>
      <w:r>
        <w:rPr/>
        <w:t>妩䬳灩墣婥灋㠤拎㋂祚睏嘬싂숮䴺싂␷숷</w:t>
      </w:r>
      <w:r>
        <w:rPr/>
        <w:t>ꦵ</w:t>
      </w:r>
      <w:r>
        <w:rPr/>
        <w:t>䀺礫㭲匶㉞㧂숫倸䍷繇浔ꌮ穟쵭卂쉣숵㥀汑儯</w:t>
      </w:r>
      <w:r>
        <w:rPr/>
        <w:t>ⴣ</w:t>
      </w:r>
      <w:r>
        <w:rPr/>
        <w:t>ꥹ⩵</w:t>
      </w:r>
      <w:r>
        <w:rPr/>
        <w:t>Ⳃ</w:t>
      </w:r>
      <w:r>
        <w:rPr/>
        <w:t>췍ꄵ敇䩌仃쉦⌺帲戫硔硄㪥假璱쵢摠啚眫⩦幅昤䕷믃␰厥〺摙쉾컂穧</w:t>
      </w:r>
      <w:r>
        <w:rPr/>
        <w:t>ꔱ</w:t>
      </w:r>
      <w:r>
        <w:rPr/>
        <w:t>슣旎捗䍶䰲犿ꍃ爲숥⒥穲辻</w:t>
      </w:r>
      <w:r>
        <w:rPr/>
        <w:t>ⱑ</w:t>
      </w:r>
      <w:r>
        <w:rPr/>
        <w:t>湎쏂싎ꄤ⫍畨氰捑쉑眪頭㩄㉲灰礪⽺㡳慑㘣䥧㝒㤳仂</w:t>
      </w:r>
      <w:r>
        <w:rPr/>
        <w:t>ꤱ</w:t>
      </w:r>
      <w:r>
        <w:rPr/>
        <w:t>숩杈彩</w:t>
      </w:r>
      <w:r>
        <w:rPr/>
        <w:t>ⵉ</w:t>
      </w:r>
      <w:r>
        <w:rPr/>
        <w:t>仂</w:t>
      </w:r>
      <w:r>
        <w:rPr/>
        <w:t>ⱋ</w:t>
      </w:r>
      <w:r>
        <w:rPr/>
        <w:t>硘咡떻㕫䁭⽟칍䉐漥繉䇂关㶣灦쉈</w:t>
      </w:r>
      <w:r>
        <w:rPr/>
        <w:t>ꕔ</w:t>
      </w:r>
      <w:r>
        <w:rPr/>
        <w:t>䒱䡘ㅋ乨㉵婊祀恳彗墥⬪</w:t>
      </w:r>
      <w:r>
        <w:rPr/>
        <w:t>Ⱡ</w:t>
      </w:r>
      <w:r>
        <w:rPr/>
        <w:t>児乗慏⍇슮</w:t>
      </w:r>
      <w:r>
        <w:rPr/>
        <w:t>⡭</w:t>
      </w:r>
      <w:r>
        <w:rPr/>
        <w:t>繺轶㉗녍⫂┴㡌兺彮轸サㅥ㭓䉙⽚㕬怪瑙牀礹㗂㠬轊⨶</w:t>
      </w:r>
      <w:r>
        <w:rPr/>
        <w:t>Ⳃ</w:t>
      </w:r>
      <w:r>
        <w:rPr/>
        <w:t>ꌦ䀬땫慬獶㉄䨶坥⮿港机繋쉒⫂♵ꎡ䙥㙦潳때楗墡䍩忂斥督</w:t>
      </w:r>
      <w:r>
        <w:rPr/>
        <w:t>ꤽ</w:t>
      </w:r>
      <w:r>
        <w:rPr/>
        <w:t>쉯⑗깇採煩煬〻昣佐便딻⍇兕轏䦏穏迂뽘浆싎噶撵숯繙⽷㡋㑯䡾总긦⪩䑕㮏琻摺癅慷䆏놬뗍婓关㘥뼳뽗</w:t>
      </w:r>
      <w:r>
        <w:rPr/>
        <w:t>ꥊ</w:t>
      </w:r>
      <w:r>
        <w:rPr/>
        <w:t>숨카䡯煭뭹⭧昮⫂灔殏</w:t>
      </w:r>
      <w:r>
        <w:rPr/>
        <w:t>ꕥ</w:t>
      </w:r>
      <w:r>
        <w:rPr/>
        <w:t>卮</w:t>
      </w:r>
      <w:r>
        <w:rPr/>
        <w:t>⢏</w:t>
      </w:r>
      <w:r>
        <w:rPr/>
        <w:t>冏촸ꍔ㜱乡焹䍨⯂䓂쉾夊区뭚塬繰矂╦窩㷂䪵⩪⑵</w:t>
      </w:r>
      <w:r>
        <w:rPr/>
        <w:t>ⲡ</w:t>
      </w:r>
      <w:r>
        <w:rPr/>
        <w:t>쉤灚倱焭⴮湄嚻䀯炘숫䥐쉔䡎䜵恏乬漬䉓歘亏樣ㆣ칲䩸坆奉哂顑戬戲뭌瑺哂칃쉸䁴忂㔯敳⬰硖織⚩灪숥洯䵎䨯㥀暩睧</w:t>
      </w:r>
      <w:r>
        <w:rPr/>
        <w:t>ⲡ</w:t>
      </w:r>
      <w:r>
        <w:rPr/>
        <w:t>積䝁⒩㘹帩嗂傩䬷攪轅䁂睅</w:t>
      </w:r>
      <w:r>
        <w:rPr/>
        <w:t>ꖵ</w:t>
      </w:r>
      <w:r>
        <w:rPr/>
        <w:t>㪩拂䫂㕹敡㒩硇깡獧单⨶愻걲⩇㭌쉦剒顦⹟</w:t>
      </w:r>
      <w:r>
        <w:rPr/>
        <w:t>Ɒ</w:t>
      </w:r>
      <w:r>
        <w:rPr/>
        <w:t>偠㉠㬳繤䍸埂噄쉌껂쉇㨪橃䕅晞橣轄䃂쉟</w:t>
      </w:r>
      <w:r>
        <w:rPr/>
        <w:t>ⱀ</w:t>
      </w:r>
      <w:r>
        <w:rPr/>
        <w:t>繠췍婦入ꎘ슩坅♵徿擃礸伵</w:t>
      </w:r>
      <w:r>
        <w:rPr/>
        <w:t>ⱪ</w:t>
      </w:r>
      <w:r>
        <w:rPr/>
        <w:t>꥟⫍</w:t>
      </w:r>
      <w:r>
        <w:rPr/>
        <w:t>ⴤ</w:t>
      </w:r>
      <w:r>
        <w:rPr/>
        <w:t>䀵瀬湴뭀坊䃂琥⺏쉁汙쉫Ⓜ䱖淂</w:t>
      </w:r>
      <w:r>
        <w:rPr/>
        <w:t>⡐</w:t>
      </w:r>
      <w:r>
        <w:rPr/>
        <w:t>㵲걾戲ꌣ硎牖숪晞熣瑇쌹ㅮ䋍쉆䰲숬兠䅗横晓</w:t>
      </w:r>
      <w:r>
        <w:rPr/>
        <w:t>ꥇ</w:t>
      </w:r>
      <w:r>
        <w:rPr/>
        <w:t>沮渪</w:t>
      </w:r>
      <w:r>
        <w:rPr/>
        <w:t>⡴</w:t>
      </w:r>
      <w:r>
        <w:rPr/>
        <w:t>ꦥ</w:t>
      </w:r>
      <w:r>
        <w:rPr/>
        <w:t>玮搷猦⺡幆▏轭潋뾡剉瞘캩殮Ⓜ汫瘮</w:t>
      </w:r>
      <w:r>
        <w:rPr/>
        <w:t>⠤</w:t>
      </w:r>
      <w:r>
        <w:rPr/>
        <w:t>숶橢뽔쉅暮䱂䑯쉂穰츶彶毂䆘싂丳䉊䝀䑴燂ꍍ㢡佀깱숶⼨扙⧂ず㜽佬䨤싂䩁椬쉃⒩䅆颩䜲䄪䤲╉㡹䀺澏慀䐳繾썕</w:t>
      </w:r>
      <w:r>
        <w:rPr/>
        <w:t>ꥋ⧂</w:t>
      </w:r>
      <w:r>
        <w:rPr/>
        <w:t>轎泂婺䝨䥎檮犱顚</w:t>
      </w:r>
      <w:r>
        <w:rPr/>
        <w:t>ꥂ☫</w:t>
      </w:r>
      <w:r>
        <w:rPr/>
        <w:t>啐슻쉗溣兔穑硋⵶◂卢港⽴枡欥</w:t>
      </w:r>
      <w:r>
        <w:rPr/>
        <w:t>⡘</w:t>
      </w:r>
      <w:r>
        <w:rPr/>
        <w:t>䡚╶╞㩦걧⍄썎浹숦橨㍰倫嚩䬰淂捃奢䡑獤숦恾爪䝅天쉫㭾呕嗂㥾獉㡣剱슩䝅㝵녳䥦潺轸쉦砩슘㡏䅫嚡</w:t>
      </w:r>
      <w:r>
        <w:rPr/>
        <w:t>ⷂ</w:t>
      </w:r>
      <w:r>
        <w:rPr/>
        <w:t>㝁畈칢埂</w:t>
      </w:r>
      <w:r>
        <w:rPr/>
        <w:t>ⰽ</w:t>
      </w:r>
      <w:r>
        <w:rPr/>
        <w:t>橩瑄䍅㏂憣䌲榱⍖</w:t>
      </w:r>
      <w:r>
        <w:rPr/>
        <w:t>ꕬ</w:t>
      </w:r>
      <w:r>
        <w:rPr/>
        <w:t>㟍㐯楓㣃朷偈嚵갪卆呓숴副穇䍋乙㝳礪佢伽䕉乢幫畹썡焤ꅫ塘㙡庻䇂偂ꎩ桏쉲牖稦灳⩂㵢梘塱땹䩵</w:t>
      </w:r>
      <w:r>
        <w:rPr/>
        <w:t>ⰷ</w:t>
      </w:r>
      <w:r>
        <w:rPr/>
        <w:t>堯睖䥯〬湞㭦繪㬵婎숬啸쉉啘㵕冻췎祶爽溱䡉仂橌㋂컍卸㵎煓甯恟㍗䬩塖憘싂坩쉗恖呾⼯⥶㒡◂祏㚡晆㭙㭵姂⫂栺⥇┥⥆嘶䱁奎頹才뽲䵎⧂䠪뇍䱬輴扞摨촪䁸瑌归搮숤卪瑇㙗卯瞵硙⬮轕牧쉸䳂㙭Ⓨ뮵㉶数伳橞畭壍㍰㨽玩䕂뼱乤╞⹋⩅剟䙨ㅱ⺣曂憘攰숳</w:t>
      </w:r>
      <w:r>
        <w:rPr/>
        <w:t>ꕦ</w:t>
      </w:r>
      <w:r>
        <w:rPr/>
        <w:t>偧걄</w:t>
      </w:r>
      <w:r>
        <w:rPr/>
        <w:t>ꥊ</w:t>
      </w:r>
      <w:r>
        <w:rPr/>
        <w:t>㨵䰲㞩㡃㍎숯䯂婃숤㥡㞻ꍋ恺凂㙨汎圭瑭䜦</w:t>
      </w:r>
      <w:r>
        <w:rPr/>
        <w:t>ⱂ</w:t>
      </w:r>
      <w:r>
        <w:rPr/>
        <w:t>䔰㍵略㑶䱧彪壂㡘⨊㝢甪㙾甲걂漱</w:t>
      </w:r>
      <w:r>
        <w:rPr/>
        <w:t>ꔥ</w:t>
      </w:r>
      <w:r>
        <w:rPr/>
        <w:t>呭縬쉭呅灷㙔漨刴쉯긲㜲壂攪僃灩쌪橏ㅷㅹ秂⯂璮䩵晪䌹乾晚杧埂柂⬮㧂걯呧䷂䁖砱</w:t>
      </w:r>
      <w:r>
        <w:rPr/>
        <w:t>ꕵ</w:t>
      </w:r>
      <w:r>
        <w:rPr/>
        <w:t>乀煘숷┰䎮ꏂ母ꍐ슣䢻쉈徻潊灇䇂汪걤㭖</w:t>
      </w:r>
      <w:r>
        <w:rPr/>
        <w:t>ⷂ</w:t>
      </w:r>
      <w:r>
        <w:rPr/>
        <w:t>䱨䥃䕭⾩㥙楶⽋揂浟㩭컍㑨幋潀⩒颿梮숻烂打갤怲걂刴쌽쉋㩐媘걯㥙匸䚵浴묲疻朤☪㴪㉂䞿䦬戫뽦㡁쉈쉧ㅯ㕬</w:t>
      </w:r>
      <w:r>
        <w:rPr/>
        <w:t>ꥄ</w:t>
      </w:r>
      <w:r>
        <w:rPr/>
        <w:t>春穢묷</w:t>
      </w:r>
      <w:r>
        <w:rPr/>
        <w:t>⡂</w:t>
      </w:r>
      <w:r>
        <w:rPr/>
        <w:t>猭柃䜪啟画뽡扞쉑扌囂严䫂悮愳䍞갲슩뭥䮏놬漻▏樽䴥⧃着⩡擎㝊湚㨷頽佮</w:t>
      </w:r>
    </w:p>
    <w:p>
      <w:pPr>
        <w:pStyle w:val="PreformattedText"/>
        <w:bidi w:val="0"/>
        <w:spacing w:before="0" w:after="0"/>
        <w:jc w:val="left"/>
        <w:rPr/>
      </w:pPr>
      <w:r>
        <w:rPr/>
        <w:t>庡쉱繳瓂晒夵爷厱⩫⾿⩺哂䌲椱숤㙏䱊㜮숣祗싂佞슥╬穄㘲㋂佲䵟촪坫睊칃ꅬ核䅄慺</w:t>
      </w:r>
      <w:r>
        <w:rPr/>
        <w:t>⣃</w:t>
      </w:r>
      <w:r>
        <w:rPr/>
        <w:t>쉺쉂夦偍幭忂䑬水啮⹭䩉⎵敃</w:t>
      </w:r>
      <w:r>
        <w:rPr/>
        <w:t>⡇⥍</w:t>
      </w:r>
      <w:r>
        <w:rPr/>
        <w:t>昨⩙춥</w:t>
      </w:r>
      <w:r>
        <w:rPr/>
        <w:t>⠤</w:t>
      </w:r>
      <w:r>
        <w:rPr/>
        <w:t>ꔨ</w:t>
      </w:r>
      <w:r>
        <w:rPr/>
        <w:t>쌪㍞檿⎥彏䭘䲘갺琫⩐숳媥㋎澮⵳⼯橙쉴䙖⭕Ⓜ廂⨮쉸ㆡㅮ䠴兙擂㌵繙顙枮쉂當旂睳쌰㧃婷汯打朷〮</w:t>
      </w:r>
      <w:r>
        <w:rPr/>
        <w:t>ꕤ</w:t>
      </w:r>
      <w:r>
        <w:rPr/>
        <w:t>ⱥ</w:t>
      </w:r>
      <w:r>
        <w:rPr/>
        <w:t>䍔橷뽳栺咿</w:t>
      </w:r>
      <w:r>
        <w:rPr/>
        <w:t>ꔺ</w:t>
      </w:r>
      <w:r>
        <w:rPr/>
        <w:t>乤⵺쵵曂秃攦䨳摙剦숨䂿磂슱쉔췂싎睎䒬桰쉀呫儷桶撣쉞⏂</w:t>
      </w:r>
      <w:r>
        <w:rPr/>
        <w:t>⡞</w:t>
      </w:r>
      <w:r>
        <w:rPr/>
        <w:t>쉯땯潴壂琱숯睈꧎ꍂ参②堦쉬㈹⸷⼤㝪祺䔪ꄤ숫戱㛂喻걲☹䞣猺⌸䇂坹㍚쉣庩㙧颩佹渶쉡晰䱺啤婶ぃ恅</w:t>
      </w:r>
      <w:r>
        <w:rPr/>
        <w:t>ⲏ</w:t>
      </w:r>
      <w:r>
        <w:rPr/>
        <w:t>䗂숬拂쉖灁轭ꄲ㞏䙫⨺硉婧辡믎</w:t>
      </w:r>
      <w:r>
        <w:rPr/>
        <w:t>⡑</w:t>
      </w:r>
      <w:r>
        <w:rPr/>
        <w:t>湢䁤☤⪻噂䑣别掮걺熏灃숹䡁乬晚⼽噟㢥㵁硢猶슱뭲剦⭦⽯㭦轫㝧㩭噲</w:t>
      </w:r>
      <w:r>
        <w:rPr/>
        <w:t>ꤲ</w:t>
      </w:r>
      <w:r>
        <w:rPr/>
        <w:t>ⱂ</w:t>
      </w:r>
      <w:r>
        <w:rPr/>
        <w:t>㣃印쉣깠湀䄷摯쵬抡婊䅴纘녗㥀갩坏䯍楹㌤拂睧묰灘</w:t>
      </w:r>
      <w:r>
        <w:rPr/>
        <w:t>ⵚ</w:t>
      </w:r>
      <w:r>
        <w:rPr/>
        <w:t>깤橠䓂</w:t>
      </w:r>
      <w:r>
        <w:rPr/>
        <w:t>ꥎ</w:t>
      </w:r>
      <w:r>
        <w:rPr/>
        <w:t>妿칱兀⭋⥟狍</w:t>
      </w:r>
      <w:r>
        <w:rPr/>
        <w:t>ꥒ</w:t>
      </w:r>
      <w:r>
        <w:rPr/>
        <w:t>歺</w:t>
      </w:r>
      <w:r>
        <w:rPr/>
        <w:t>ꥅ</w:t>
      </w:r>
      <w:r>
        <w:rPr/>
        <w:t>挳柎咩㝕戦慷磂埂繚乫楌亘扢▬幏䲏ꏂ塣壂湐㉫䱵┻秂㖘喥㵟凃슮쉠쉺㝠䔹䊣䅢淂ꍉ䃂㙢䋂⍔</w:t>
      </w:r>
      <w:r>
        <w:rPr/>
        <w:t>ꥊ</w:t>
      </w:r>
      <w:r>
        <w:rPr/>
        <w:t>䝮治杶곂䛂䕨啣䔥眱䊮쉵㞏丬쉲䘣桷䄨</w:t>
      </w:r>
      <w:r>
        <w:rPr/>
        <w:t>ꖬ</w:t>
      </w:r>
      <w:r>
        <w:rPr/>
        <w:t>牲玥稲欥偶匷⫍瞩㒮걌䍗㑈兠㞣䑶뽃怮㵂杇⍖䭗晳愪䜩䉎㑫睎녢숮牊咿㝚狎䰊⭑条ぇ뮮来ㆬ甶┨뽡걠彳瀭䀥䠨楌畢ぃ┻愱汯䑷擂♂칲쉋吩す埃䝳⎡싂딹⩨磂偃癬渣䃍挪칷栦娬椩柂彲堻圵䕰㤮땔皵쉦숷␯䐤䴵</w:t>
      </w:r>
      <w:r>
        <w:rPr/>
        <w:t>⡮</w:t>
      </w:r>
      <w:r>
        <w:rPr/>
        <w:t>䗂㑙싎⬯挻刪敉頪⍤漴⏃剂慦歲棃吨</w:t>
      </w:r>
      <w:r>
        <w:rPr/>
        <w:t>⠣</w:t>
      </w:r>
      <w:r>
        <w:rPr/>
        <w:t>剙䡑晷㍓䭓땐㥣楑噊㝠ꍺ⭇㤮⫂剃䚻⽏神䌴⥖繳싂㡎恟猥卲⒩싂獎风쉃䭮쉇僂吩떱汉昬쉢쉎犏쉄</w:t>
      </w:r>
      <w:r>
        <w:rPr/>
        <w:t>ꕙ</w:t>
      </w:r>
      <w:r>
        <w:rPr/>
        <w:t>㫂䭄칅뇂焰乏患䍵</w:t>
      </w:r>
      <w:r>
        <w:rPr/>
        <w:t>ꤺ</w:t>
      </w:r>
      <w:r>
        <w:rPr/>
        <w:t>㵱奧䅱䊘⑾䴶뼽轸뽫䡯稨⨣쌲⩴沱쉥⹃㡎惎呀橀窵涣䭨瘹㡘㣃浶㏂墘충犱칏⩵泃勂⵮昺숷䉣⴪ㅨ묹䑋煾䁷⾏池李湳㑞䉡挳䘬恠녨ꅴぬ쉅步싍掵껂ꏎ녙慒硕恒幥㏂㓂쉀쉖ꅏ倰啀昽洨严</w:t>
      </w:r>
      <w:r>
        <w:rPr/>
        <w:t>꤬</w:t>
      </w:r>
      <w:r>
        <w:rPr/>
        <w:t>匷杺捵꧎湙竂</w:t>
      </w:r>
      <w:r>
        <w:rPr/>
        <w:t>ꤣ</w:t>
      </w:r>
      <w:r>
        <w:rPr/>
        <w:t>㈥</w:t>
      </w:r>
      <w:r>
        <w:rPr/>
        <w:t>ꖥ</w:t>
      </w:r>
      <w:r>
        <w:rPr/>
        <w:t>畑⥱灀䨲冩ꌸ琴겿瑁깍灣쉲⯎洨㑚振䯂㤮乨繫싂쉸刨䋂䫂壂睄睎圵兔創焮슣㵆숱槃潠冿圲䜤幣⽈쉕䞬樮녵㛎㌦嗂⑅㝦本⩤ㄩ辏睏쉧物䬪䨦</w:t>
      </w:r>
      <w:r>
        <w:rPr/>
        <w:t>ⱋ</w:t>
      </w:r>
      <w:r>
        <w:rPr/>
        <w:t>ㅡ愶딫숫㵸穗䈮ꎩ깷싂곎숽㥁祴쉁参浄츤䭟毂䙡쉠夲杧쉕戩洤쵠</w:t>
      </w:r>
      <w:r>
        <w:rPr/>
        <w:t>ꕠ</w:t>
      </w:r>
      <w:r>
        <w:rPr/>
        <w:t>㖣傻쉓穴䕾怽娥쉬쉎쉍㶥汒搪頪瑡</w:t>
      </w:r>
      <w:r>
        <w:rPr/>
        <w:t>꤫</w:t>
      </w:r>
      <w:r>
        <w:rPr/>
        <w:t>恚獤繵㊮塆⹇皏塘⯂䡈楧ꍂ썕䢏⽵旂佂뮿晀桙네幥俍噙颏녵⹐轮</w:t>
      </w:r>
      <w:r>
        <w:rPr/>
        <w:t>ⱥ</w:t>
      </w:r>
      <w:r>
        <w:rPr/>
        <w:t>쉙棂⍅묬ꅳ祣뇎火捬䪩김䘻䁓扲숳牌爦⹱⬣뽖䵬</w:t>
      </w:r>
      <w:r>
        <w:rPr/>
        <w:t>Ⳃ</w:t>
      </w:r>
      <w:r>
        <w:rPr/>
        <w:t>丳䍋瑲硈帤䝶浥㠮</w:t>
      </w:r>
      <w:r>
        <w:rPr/>
        <w:t>ⷂ</w:t>
      </w:r>
      <w:r>
        <w:rPr/>
        <w:t>穓</w:t>
      </w:r>
      <w:r>
        <w:rPr/>
        <w:t>ꤪ</w:t>
      </w:r>
      <w:r>
        <w:rPr/>
        <w:t>礴敶㑊뇂頹堰䥞㍎ꅌ獨洦䡡稶䘪쉃湮뽑潉䑌ꇂ昲偟㜨朶㋂딣䤳獮䈨숯㉙兹ꄣ琰</w:t>
      </w:r>
      <w:r>
        <w:rPr/>
        <w:t>ⱨ</w:t>
      </w:r>
      <w:r>
        <w:rPr/>
        <w:t>숻뽉겥㮏ꏃ圬轈礰奍슮䤻⍾뭡䱄漨뗂䵸䵆㐶撣扩戫佚均㜳顰〮佇썆䱣圷ꅟ쉠숯迂⵸祄㕯晫㋂噮⌽♢㍺쉀溘뼤䍶ㄹ네䑸⧂浴뗂塦싂悿伣쉓楄뼩ꅆ⎿</w:t>
      </w:r>
      <w:r>
        <w:rPr/>
        <w:t>ꥉ</w:t>
      </w:r>
      <w:r>
        <w:rPr/>
        <w:t>物㎮橨偤奃껎</w:t>
      </w:r>
      <w:r>
        <w:rPr/>
        <w:t>ꥉ</w:t>
      </w:r>
      <w:r>
        <w:rPr/>
        <w:t>癡猬摎漶䞬</w:t>
      </w:r>
      <w:r>
        <w:rPr/>
        <w:t>⠤</w:t>
      </w:r>
      <w:r>
        <w:rPr/>
        <w:t>ꖩ</w:t>
      </w:r>
      <w:r>
        <w:rPr/>
        <w:t>柂쉣牍䵾䉕庮⻂癆뾻䜤뭳⹭</w:t>
      </w:r>
      <w:r>
        <w:rPr/>
        <w:t>ꤸ</w:t>
      </w:r>
      <w:r>
        <w:rPr/>
        <w:t>瀽㴤</w:t>
      </w:r>
      <w:r>
        <w:rPr/>
        <w:t>Ⰺ</w:t>
      </w:r>
      <w:r>
        <w:rPr/>
        <w:t>깉熡㉳숱╟ꄺ楹亣慲</w:t>
      </w:r>
      <w:r>
        <w:rPr/>
        <w:t>ꕇ</w:t>
      </w:r>
      <w:r>
        <w:rPr/>
        <w:t>㙱杘</w:t>
      </w:r>
      <w:r>
        <w:rPr/>
        <w:t>ꔵ</w:t>
      </w:r>
      <w:r>
        <w:rPr/>
        <w:t>晔䟂ꅺ橴뭫歀㢩婅䳂싎䇂␺㌸燂⻂♈乞琩張쉩瑨컂㵺捰䀱入슏뾬ꍰ㠻呷婧쉓⚡䑊睙恾슥♚싍쉔㙔疬</w:t>
      </w:r>
      <w:r>
        <w:rPr/>
        <w:t>꧂</w:t>
      </w:r>
      <w:r>
        <w:rPr/>
        <w:t>㨨䣂歩ꍥ暣狂優딴㘣䞡⍎睌⩂帮㝥奩⍭娽櫂潾쉁⬫縲긶匵⑒䘥</w:t>
      </w:r>
      <w:r>
        <w:rPr/>
        <w:t>꧂</w:t>
      </w:r>
      <w:r>
        <w:rPr/>
        <w:t>䝃䵫</w:t>
      </w:r>
      <w:r>
        <w:rPr/>
        <w:t>⡶</w:t>
      </w:r>
      <w:r>
        <w:rPr/>
        <w:t>浬繘</w:t>
      </w:r>
      <w:r>
        <w:rPr/>
        <w:t>⠸</w:t>
      </w:r>
      <w:r>
        <w:rPr/>
        <w:t>숳妥</w:t>
      </w:r>
      <w:r>
        <w:rPr/>
        <w:t>ⱱ</w:t>
      </w:r>
      <w:r>
        <w:rPr/>
        <w:t>췂ꥦ䱑㤪椱疡䋍쉅깤㩙⹫뽧숽묰硰숫ㆵ佫䜤④싂ㅵ䉫䒬䪱䭖呦곂䍪摮걥煙⥮卵쉖쉕</w:t>
      </w:r>
      <w:r>
        <w:rPr/>
        <w:t>⠫</w:t>
      </w:r>
      <w:r>
        <w:rPr/>
        <w:t>겱ㅉ䙰걀㟂䠪◂䎩♳♔캮뭥懍뭾猭싂䁈⛂넲燂抏㘵桘䦮䫂䱎㠴썤䥺⹪ꥩ喱熩楧偂쉶潚⍖繪䩵嘫䕖妣獃䥚⼱洭㮏걳ㄺ丬噀橌略幫参┯慈쵉숴煔겣䨲狂⬪滂䡳뽙㍘䞩牵瘸뗂䡗땏숭␱䍩쉏樱嗂␮</w:t>
      </w:r>
      <w:r>
        <w:rPr/>
        <w:t>꧂</w:t>
      </w:r>
      <w:r>
        <w:rPr/>
        <w:t>쎣숻싂㈻倦</w:t>
      </w:r>
      <w:r>
        <w:rPr/>
        <w:t>꧂</w:t>
      </w:r>
      <w:r>
        <w:rPr/>
        <w:t>決奫礫䈫旂㡹㙆쉱꺱扈⎮啅桓問濂杨㟂㴰䵴〶硥啵珂쉌磂뭱</w:t>
      </w:r>
      <w:r>
        <w:rPr/>
        <w:t>ꥉ</w:t>
      </w:r>
      <w:r>
        <w:rPr/>
        <w:t>湾㩇檩</w:t>
      </w:r>
      <w:r>
        <w:rPr/>
        <w:t>ⱺ</w:t>
      </w:r>
      <w:r>
        <w:rPr/>
        <w:t>柍⵾쉓㍠뭡䮬䏂㤵䁟彊䅔⭫轋숨䶏⥹顣㝁⧂克槂㦩䟂䉩⭰慗</w:t>
      </w:r>
      <w:r>
        <w:rPr/>
        <w:t>꥓⯂⯂</w:t>
      </w:r>
      <w:r>
        <w:rPr/>
        <w:t>쉨沥㭇숹硂쉋⩗ㅕ竂搩穰䯂㵉顉쉘頷療䖣〯⮵⦥䉹ꇍ녊桓</w:t>
      </w:r>
      <w:r>
        <w:rPr/>
        <w:t>ⷎ</w:t>
      </w:r>
      <w:r>
        <w:rPr/>
        <w:t>穋</w:t>
      </w:r>
      <w:r>
        <w:rPr/>
        <w:t>ⰱ</w:t>
      </w:r>
      <w:r>
        <w:rPr/>
        <w:t>쎩潮䤤佅⬻つ</w:t>
      </w:r>
      <w:r>
        <w:rPr/>
        <w:t>ꕶⵂ</w:t>
      </w:r>
      <w:r>
        <w:rPr/>
        <w:t>쉱㜩湠⽺䭓迂勂媩戰睅싂숪眭獅䬰䡥婫湯</w:t>
      </w:r>
      <w:r>
        <w:rPr/>
        <w:t>ⱥ</w:t>
      </w:r>
      <w:r>
        <w:rPr/>
        <w:t>ㅘꄮ⺣刳䀪</w:t>
      </w:r>
      <w:r>
        <w:rPr/>
        <w:t>ꕩ</w:t>
      </w:r>
      <w:r>
        <w:rPr/>
        <w:t>喥㍒⭕䈺쉐</w:t>
      </w:r>
      <w:r>
        <w:rPr/>
        <w:t>ꕎ</w:t>
      </w:r>
      <w:r>
        <w:rPr/>
        <w:t>ⱕ</w:t>
      </w:r>
      <w:r>
        <w:rPr/>
        <w:t>溩␽♒䟎</w:t>
      </w:r>
      <w:r>
        <w:rPr/>
        <w:t>ꦱ</w:t>
      </w:r>
      <w:r>
        <w:rPr/>
        <w:t>坵㉁⍌㵮䵹䑘惂⩫⹅潃㌵⛂瘨뽕쉒䉫ꅂ썍</w:t>
      </w:r>
      <w:r>
        <w:rPr/>
        <w:t>⢵</w:t>
      </w:r>
      <w:r>
        <w:rPr/>
        <w:t>뮵潗䓂쉞輱쉃愱ꄩ彔空煀쉪☵</w:t>
      </w:r>
      <w:r>
        <w:rPr/>
        <w:t>ꦮ</w:t>
      </w:r>
      <w:r>
        <w:rPr/>
        <w:t>椪츺堷숪樦⮿八㡂㑑犻⩈焲含䙌唣畕㘮䥑쏂넺弭㘦㕩旃娵</w:t>
      </w:r>
      <w:r>
        <w:rPr/>
        <w:t>⡷</w:t>
      </w:r>
      <w:r>
        <w:rPr/>
        <w:t>ꅴ⽌攭</w:t>
      </w:r>
      <w:r>
        <w:rPr/>
        <w:t>ⱀ</w:t>
      </w:r>
      <w:r>
        <w:rPr/>
        <w:t>숺㴮칏眬恋捭䝢쉳딶扞㵳央搮剧걾潑硰⽦猹畐䒻爬剙濂䏂녖歈瓍䥃㡺織쉬汙枮䐭平捏㩯栴攻歃䲿䳂ꅩ剕⭄쉦婎〽䕭甦兟싂扚慒쉓촽╠♅灥ㅢ䫂杉㙋䱧楂沮懎噂⑂牳㴵㍍㑌⹳Ⓜ㒩슱쉂쉪债ㅒ䟂䗂淂⬽户</w:t>
      </w:r>
      <w:r>
        <w:rPr/>
        <w:t>⢿</w:t>
      </w:r>
      <w:r>
        <w:rPr/>
        <w:t>䒿穏⽨㩔䙄癬⭒攊㑊何瘵灣皘穩潟犵㮘녺㌦䚩㨪⭓浬♾뼯쉶쉟眣毃䨷灙燍䩏煉⹋復䈫⭫䅮쉦</w:t>
      </w:r>
      <w:r>
        <w:rPr/>
        <w:t>ⱞ</w:t>
      </w:r>
      <w:r>
        <w:rPr/>
        <w:t>㤹⹯䄭</w:t>
      </w:r>
      <w:r>
        <w:rPr/>
        <w:t>ⵣ</w:t>
      </w:r>
      <w:r>
        <w:rPr/>
        <w:t>煢Ⓜꏂ㨣䘸⚡숦⩗〪싂⤪♔뽎䜪獺㴸佴僎⍐◍䟂㕹싂䁱㈪涿떥노꺣滂恙</w:t>
      </w:r>
      <w:r>
        <w:rPr/>
        <w:t>ꥐ═</w:t>
      </w:r>
      <w:r>
        <w:rPr/>
        <w:t>嚱</w:t>
      </w:r>
      <w:r>
        <w:rPr/>
        <w:t>ꥎ</w:t>
      </w:r>
      <w:r>
        <w:rPr/>
        <w:t>䱄〶嚥顮촬扴太⦩쉃ㅈ濂䅥쉁噇⏂㝳印⮻쉃䔬䩲ꍷ⑥㉉숹</w:t>
      </w:r>
      <w:r>
        <w:rPr/>
        <w:t>꧂</w:t>
      </w:r>
      <w:r>
        <w:rPr/>
        <w:t>祄淂彁숷杌繫뼰╕䧂⫂㉠塣堪⒡䭘㘬奅急⹐䜽纩湙쉄擂幏따䩾</w:t>
      </w:r>
      <w:r>
        <w:rPr/>
        <w:t>⢩</w:t>
      </w:r>
      <w:r>
        <w:rPr/>
        <w:t>䕷顶썇</w:t>
      </w:r>
      <w:r>
        <w:rPr/>
        <w:t>⡐</w:t>
      </w:r>
      <w:r>
        <w:rPr/>
        <w:t>뽌⯂♘䅉㵷ꍫ㙆⩵倳ꄨ迂璡敺攵洤</w:t>
      </w:r>
      <w:r>
        <w:rPr/>
        <w:t>⡓</w:t>
      </w:r>
      <w:r>
        <w:rPr/>
        <w:t>䁙䨱숤⤬⍾䝤뗂䭕䶥年ㄬ砯㡊</w:t>
      </w:r>
      <w:r>
        <w:rPr/>
        <w:t>ⷎ</w:t>
      </w:r>
      <w:r>
        <w:rPr/>
        <w:t>ⰵ</w:t>
      </w:r>
      <w:r>
        <w:rPr/>
        <w:t>洫䑳怳㈯⪻딣甩乲땇矂䡑彗⵨璩匯欭䭴뽈㝸碩搳旂顐쵭䅗쏃卌䱀睋㑓獅㕞긯ꎵ渦滂쏂啇竍朸묣䆣㟂焪䩦㕖干</w:t>
      </w:r>
      <w:r>
        <w:rPr/>
        <w:t>ꦱ</w:t>
      </w:r>
      <w:r>
        <w:rPr/>
        <w:t>珂뾥쉫㵷숩医⒵炩畏⍆扌畗瞥繀睑⪱䬹뗎轎碩獞儰穸娫⼣䉞〉兰氦瑵奘⭚吪桲汰扳䴯⬴견晳纮</w:t>
      </w:r>
      <w:r>
        <w:rPr/>
        <w:t>ꕋ</w:t>
      </w:r>
      <w:r>
        <w:rPr/>
        <w:t>儳浗녑咏</w:t>
      </w:r>
      <w:r>
        <w:rPr/>
        <w:t>⡪</w:t>
      </w:r>
      <w:r>
        <w:rPr/>
        <w:t>捶纮슏쉟湡ꏂ副숤䓂䭕丨</w:t>
      </w:r>
      <w:r>
        <w:rPr/>
        <w:t>ꥂ</w:t>
      </w:r>
      <w:r>
        <w:rPr/>
        <w:t>깰吵杷쉑䏂橆㙂浦숷棂啫塍⩌栽㵧則⹸썢墩禩䀷⩉猽䚿浌꺏坘츲㝶⍁쵒穸顔걉㔹㡾쉳⨵쉨怦䑲슮幥걤㇂櫎眬뽇ꄳ吥牫⥆⹮⵵媮칌䗃浫䥰㘪㵵칂祩쉈幦桦䴶歺⑫忂杯呦㵭嗂쉾</w:t>
      </w:r>
      <w:r>
        <w:rPr/>
        <w:t>ⶬ</w:t>
      </w:r>
      <w:r>
        <w:rPr/>
        <w:t>䦮ヂ澮슿묳桾牳㥴</w:t>
      </w:r>
      <w:r>
        <w:rPr/>
        <w:t>ꗂ</w:t>
      </w:r>
      <w:r>
        <w:rPr/>
        <w:t>帣䏍㦩⥬䀫癇穢㥐㍁쉘녇䧂橕た䘤⹨쉎ば攪쵍䃂곃䝅獗캻ꏂꄪ墘숸抩쉄墿긽墣輻怲䅯儤긵㙹彎獌쉱</w:t>
      </w:r>
      <w:r>
        <w:rPr/>
        <w:t>ꗎ</w:t>
      </w:r>
      <w:r>
        <w:rPr/>
        <w:t>䳂彘扺杖䍔割⑘䍍썂矂乲椳쉅</w:t>
      </w:r>
      <w:r>
        <w:rPr/>
        <w:t>⠴</w:t>
      </w:r>
      <w:r>
        <w:rPr/>
        <w:t>㕕슻슘㑉縻슩瑯썤⏂㙷瑟帹卭珍⥙ꍨ恢乪䱣ꄸ㔻癖꥔杆</w:t>
      </w:r>
      <w:r>
        <w:rPr/>
        <w:t>⣂</w:t>
      </w:r>
      <w:r>
        <w:rPr/>
        <w:t>竂妩㜽吤</w:t>
      </w:r>
      <w:r>
        <w:rPr/>
        <w:t>Ⱙ</w:t>
      </w:r>
      <w:r>
        <w:rPr/>
        <w:t>礰⩯䵌琣뮡㏎杫琭港〦垻疻碩弻晨싃⹍療䣂㩓츦⨱噣䢩托꥾牖教슣썢㬫䍤⍾卞绂旂佂ꍥꥨ䱺煴숴⥗浸</w:t>
      </w:r>
      <w:r>
        <w:rPr/>
        <w:t>ꕷ</w:t>
      </w:r>
      <w:r>
        <w:rPr/>
        <w:t>쉙㴥冮潃ꥨ爺䴻믍埂攳䬬컂⚘辩슣쉫쵪湂㒏</w:t>
      </w:r>
      <w:r>
        <w:rPr/>
        <w:t>ꔫ</w:t>
      </w:r>
      <w:r>
        <w:rPr/>
        <w:t>惍䴨</w:t>
      </w:r>
      <w:r>
        <w:rPr/>
        <w:t>⡷</w:t>
      </w:r>
      <w:r>
        <w:rPr/>
        <w:t>奵撵倊믂輲</w:t>
      </w:r>
      <w:r>
        <w:rPr/>
        <w:t>⡇</w:t>
      </w:r>
      <w:r>
        <w:rPr/>
        <w:t>䴤硋倭歉悘半⨴偊⸬楄椷ꄰ</w:t>
      </w:r>
      <w:r>
        <w:rPr/>
        <w:t>ⷃ␣</w:t>
      </w:r>
      <w:r>
        <w:rPr/>
        <w:t>濍匹煂갪奥쉺奌쉳熥滂兡啘䎮濂廂䥨涵毂ꍟ旂⌦䫂瓂놡彏녫摚䈣啸뽁味彲䴯烂獸䨨뼺⽠漶ꥷ㔬噳㝖쉐呗久슩쉎爺촣囂㯂㑯⫂輭㵫썟垘⥏佣싂䱦슮⩏旂䵉债噮⻂䬵顈㕡儩</w:t>
      </w:r>
      <w:r>
        <w:rPr/>
        <w:t>ꕎ</w:t>
      </w:r>
      <w:r>
        <w:rPr/>
        <w:t>ꅖ慃汩け穢ꌨ㊬津浀묵懂㵧ㅥ뿂䕚獋깄憥琻䍑쉏轄䕈㩈嗂걭ꆿ浀煒廂䙞㍚㋂䰶䀫㠻놣䥯⽌㐷녥슩晢쎣䡯⻃쉏ꏂ硅겮쉍䙎䒮㓃⤱ㅵ䝅㭋싂䉅测祪ㅰ뽆䵾椫兒獀㢵拃仃㴤⥍張싂桺␰⧂敃⫂쉃갦㥐쉭殩뽄ꄩ䰩㍱ㅇ㥀◍洮쉷㇂ㄣ㡮柂䁯畉晬䘲祐쉳偷頰싂盂敊瓍쉂琸夬䁰搪ꍮ䉟</w:t>
      </w:r>
      <w:r>
        <w:rPr/>
        <w:t>ꕇ⥨</w:t>
      </w:r>
      <w:r>
        <w:rPr/>
        <w:t>칁쉪촻㩟剙㯍䡨꥗妿숵樳姂䤷㟂扖〤硖徏⛂汨⨭㥳究쉄쉮䴱䝰㙺䙗噄㤱噎戻쉆縤숬┻쌸橇浖쉴壂揍ꥮ쉹</w:t>
      </w:r>
      <w:r>
        <w:rPr/>
        <w:t>Ⱶ</w:t>
      </w:r>
      <w:r>
        <w:rPr/>
        <w:t>㘸ㅗ瑨炩⵩總牮䓂ꥷ呴숣쵗涮깤棂啡浞숣毂</w:t>
      </w:r>
      <w:r>
        <w:rPr/>
        <w:t>ⱞ</w:t>
      </w:r>
      <w:r>
        <w:rPr/>
        <w:t>쉦㧎쉘숮顒</w:t>
      </w:r>
      <w:r>
        <w:rPr/>
        <w:t>ꤪꤹ</w:t>
      </w:r>
      <w:r>
        <w:rPr/>
        <w:t>祥妏슱칭纬쉭㘥㠵㥺</w:t>
      </w:r>
      <w:r>
        <w:rPr/>
        <w:t>ꗍ</w:t>
      </w:r>
      <w:r>
        <w:rPr/>
        <w:t>灥싂媻牟硥갶睖枩濂㉍쉡忂幈䏂䚏坟呸睑牰쌷</w:t>
      </w:r>
      <w:r>
        <w:rPr/>
        <w:t>ꕒ</w:t>
      </w:r>
      <w:r>
        <w:rPr/>
        <w:t>頹깏⭵☰땤支倷敂䔴㌪眭㓂뭚</w:t>
      </w:r>
      <w:r>
        <w:rPr/>
        <w:t>ⴵ</w:t>
      </w:r>
      <w:r>
        <w:rPr/>
        <w:t>渲꺻ひ佋汀뽁숻ꌥ㮣숸䥎䯂䍒⩴啞甶䥋湳뗂䭠䜲䩲珍⩍偘輰娥╣祟繱穄쉺㯂슬쉌畱㜪乌啚쉆稴乯う</w:t>
      </w:r>
      <w:r>
        <w:rPr/>
        <w:t>⡤</w:t>
      </w:r>
      <w:r>
        <w:rPr/>
        <w:t>칯쵉⾥漱▬䁴晠桞噒㉀딹梏畓懂뿃摚㨤</w:t>
      </w:r>
      <w:r>
        <w:rPr/>
        <w:t>ꦱ</w:t>
      </w:r>
      <w:r>
        <w:rPr/>
        <w:t>ꆱ参갱剖㍬顄惃洺報也䍫䁠治䐻쉧堮썰⭏䠷긣㟂⴬㛍喵䌥獆啰㇂슮㛂⩚䜫媵뼰딲쉒무故싂긵컂䈱晹儣슩撩⥉䅃幔뿂⩡坢㍃槂偲扟挩晐塾欪깋唶李◂啥㏂睙祟廂涡偸拂坋颻敤㉁</w:t>
      </w:r>
      <w:r>
        <w:rPr/>
        <w:t>ꥍ</w:t>
      </w:r>
      <w:r>
        <w:rPr/>
        <w:t>쉕硟</w:t>
      </w:r>
      <w:r>
        <w:rPr/>
        <w:t>Ɫ</w:t>
      </w:r>
      <w:r>
        <w:rPr/>
        <w:t>ꍌ䗂噀扈癫杞沵喬딪歅</w:t>
      </w:r>
      <w:r>
        <w:rPr/>
        <w:t>⢘</w:t>
      </w:r>
      <w:r>
        <w:rPr/>
        <w:t>䑒䙞㮻啬ㅶ쉟前牏녍⻂䜷忂㠫哂⛃䢿灉ꥡ⸱㏂</w:t>
      </w:r>
      <w:r>
        <w:rPr/>
        <w:t>꧂</w:t>
      </w:r>
      <w:r>
        <w:rPr/>
        <w:t>婈⭬</w:t>
      </w:r>
      <w:r>
        <w:rPr/>
        <w:t>ⲩ</w:t>
      </w:r>
      <w:r>
        <w:rPr/>
        <w:t>㤦顔</w:t>
      </w:r>
      <w:r>
        <w:rPr/>
        <w:t>Ⲯ</w:t>
      </w:r>
      <w:r>
        <w:rPr/>
        <w:t>ꇂ呹쉫栊칠䜷琳쌱柂╦㎩癚淂套싂晆瞬</w:t>
      </w:r>
      <w:r>
        <w:rPr/>
        <w:t>ꤣ</w:t>
      </w:r>
      <w:r>
        <w:rPr/>
        <w:t>疿䈨䆬⦣湁</w:t>
      </w:r>
      <w:r>
        <w:rPr/>
        <w:t>⡊</w:t>
      </w:r>
      <w:r>
        <w:rPr/>
        <w:t>硓䰻╊䲥湕剁搰⹮䩕䁘灌嘪ꎏ嘷ꅤ瑵슩项癱楚㏃㌶䙷</w:t>
      </w:r>
      <w:r>
        <w:rPr/>
        <w:t>ⴹ♐</w:t>
      </w:r>
      <w:r>
        <w:rPr/>
        <w:t>䭰슮ꅩ겣硷䀦夲</w:t>
      </w:r>
      <w:r>
        <w:rPr/>
        <w:t>ꖮ</w:t>
      </w:r>
      <w:r>
        <w:rPr/>
        <w:t>ㅚ灋⸱</w:t>
      </w:r>
      <w:r>
        <w:rPr/>
        <w:t>ⷂ</w:t>
      </w:r>
      <w:r>
        <w:rPr/>
        <w:t>昪梿穪䰽䔺츫</w:t>
      </w:r>
      <w:r>
        <w:rPr/>
        <w:t>ꥌ</w:t>
      </w:r>
      <w:r>
        <w:rPr/>
        <w:t>슮癸灷㍴疬⬵䵴⽑ꌹ㩋泂乒执烂⥇䵕⯂숫礬怪㜪汯堨슩奣⩘恸⑟攥쉘硬殥秂さ䑅眦⨮</w:t>
      </w:r>
      <w:r>
        <w:rPr/>
        <w:t>ꕐ</w:t>
      </w:r>
      <w:r>
        <w:rPr/>
        <w:t>捚숻뼤瑵쉣焽捀啰摭숮숽␫⍋珂砫䑦甮媩쉯쉘轆繩뽍橯唷묬䵄帮쉩眱祦ꏂ걌쉂䁄懂塍⽂眭䅥뭠⽵乡쉸䁌㪩婩婭⹊挣썰勂⑇춻啭ꌲ</w:t>
      </w:r>
      <w:r>
        <w:rPr/>
        <w:t>⢣</w:t>
      </w:r>
      <w:r>
        <w:rPr/>
        <w:t>懂␹振㑧</w:t>
      </w:r>
      <w:r>
        <w:rPr/>
        <w:t>꧂</w:t>
      </w:r>
      <w:r>
        <w:rPr/>
        <w:t>浞쉆恾归揂㴹녔</w:t>
      </w:r>
      <w:r>
        <w:rPr/>
        <w:t>ꦣ</w:t>
      </w:r>
      <w:r>
        <w:rPr/>
        <w:t>䩋场㉄쉒숦싂燂垬兎猵㩭㵘⫂♯㙘ꅺ쵱뿍⩬ꍚ</w:t>
      </w:r>
      <w:r>
        <w:rPr/>
        <w:t>ⱱ</w:t>
      </w:r>
      <w:r>
        <w:rPr/>
        <w:t>愪桾ꍢ䜱</w:t>
      </w:r>
      <w:r>
        <w:rPr/>
        <w:t>ⱑ</w:t>
      </w:r>
      <w:r>
        <w:rPr/>
        <w:t>뭭洫䆿ち⍤┽</w:t>
      </w:r>
      <w:r>
        <w:rPr/>
        <w:t>⣃</w:t>
      </w:r>
      <w:r>
        <w:rPr/>
        <w:t>ꄥ㵖쉴捾當迂긯쉚䡯ꏂ吵⹾싂ꄲ놻剉╭쌷⨪炘乎顈㩌晔ㆻ쉺쉤癥ꌰ싂뽷㵌슡夷⩪꥖獅眳⦩䈶㚱佰囂煣</w:t>
      </w:r>
      <w:r>
        <w:rPr/>
        <w:t>ⱈ</w:t>
      </w:r>
      <w:r>
        <w:rPr/>
        <w:t>䆱쉥碵潔츮숪囂幉㥫䡱磂㑥潦</w:t>
      </w:r>
      <w:r>
        <w:rPr/>
        <w:t>ꗍ</w:t>
      </w:r>
      <w:r>
        <w:rPr/>
        <w:t>䤰敯毂㵄倲湣⼯쉖乕睐⮩畓偫桌枏놣揂ꆱ砹卐노⨲㶡䘰쵆瀶㩬瑰楤⏂䵖㵟⸨檮⍐頣㯂にㆬ</w:t>
      </w:r>
      <w:r>
        <w:rPr/>
        <w:t>꧃</w:t>
      </w:r>
      <w:r>
        <w:rPr/>
        <w:t>㍡뼵潡浥㔴㜳启瑚㭕췂꺮쉂㬻╊쌭㶵桚⩍䷎佾繐썩쉴㛂䨣⸣㐺⹺⾘歟涿㵀嘬䈪砶㋂</w:t>
      </w:r>
      <w:r>
        <w:rPr/>
        <w:t>ꗃ</w:t>
      </w:r>
      <w:r>
        <w:rPr/>
        <w:t>傻</w:t>
      </w:r>
      <w:r>
        <w:rPr/>
        <w:t>ⱪ</w:t>
      </w:r>
      <w:r>
        <w:rPr/>
        <w:t>ⶵ</w:t>
      </w:r>
      <w:r>
        <w:rPr/>
        <w:t>㐲쉠噸灧㝪圯姂걂⹱氻䰯轀㵳썌㣂偟㡤潲⨤奒쵬掮㡓焬杗晡発䍰㍱⭺塁⚥吻乡ꇎ䡰槂硵塉㐩⨺㄰怯⽂䵉昷測噾嗂䔸獠攣瘪䭶숬㭟⪏縲獅卐䕫⽧쉹㍩쉱砨䅕佲쉘楐ㄪ㡉夫昤淂勂⫂嗂⮏唸</w:t>
      </w:r>
      <w:r>
        <w:rPr/>
        <w:t>ⱅ</w:t>
      </w:r>
      <w:r>
        <w:rPr/>
        <w:t>畵晙䅨㑑䗂츱煫睧琭칺㩋䝥⥤㜩〴輳氦䢏䈲搯⩤뽦晊㞘䅶䅙㔽幖ꥮ漳楓禩瓂ㅶ䍨싂슣쵗匹칌믂</w:t>
      </w:r>
      <w:r>
        <w:rPr/>
        <w:t>ꥎ</w:t>
      </w:r>
      <w:r>
        <w:rPr/>
        <w:t>浏㧍慉怮戽獫</w:t>
      </w:r>
      <w:r>
        <w:rPr/>
        <w:t>ⲿ</w:t>
      </w:r>
      <w:r>
        <w:rPr/>
        <w:t>㝲⽢䴮浭姂슻㨫갺⛂㉍晃瞵㥈깶숫狎媘暡弩さ䕫㉣</w:t>
      </w:r>
      <w:r>
        <w:rPr/>
        <w:t>ⰵ</w:t>
      </w:r>
      <w:r>
        <w:rPr/>
        <w:t>싂䢩㉶楞</w:t>
      </w:r>
      <w:r>
        <w:rPr/>
        <w:t>⣂</w:t>
      </w:r>
      <w:r>
        <w:rPr/>
        <w:t>길⑑偏㢘搽걖⨰獳⭅㘊副㥍㵃䑆櫂扌녔⥒卂拂믂匦吽挲䙑䵢癍瞻慯㕭</w:t>
      </w:r>
      <w:r>
        <w:rPr/>
        <w:t>ⷎ</w:t>
      </w:r>
      <w:r>
        <w:rPr/>
        <w:t>祙⥠慃繣氲㵗싃洩䉭ꌳ䉪䱄彟ꌱ⧂慅슿숵偰츮慅䝺瘲扎ꍒ桦ꇂ⩐⸣毂㉨何⭪껃娪漳淂冡ㅑ㶩䑇斡摣싂汗㜳涣嘥掿庱싂砱</w:t>
      </w:r>
      <w:r>
        <w:rPr/>
        <w:t>ꔹ</w:t>
      </w:r>
      <w:r>
        <w:rPr/>
        <w:t>㡒帷㊩䒵슡捤⍨쉧㤻</w:t>
      </w:r>
      <w:r>
        <w:rPr/>
        <w:t>ⷂ</w:t>
      </w:r>
      <w:r>
        <w:rPr/>
        <w:t>彎⾘䜩梘䆥</w:t>
      </w:r>
      <w:r>
        <w:rPr/>
        <w:t>ꖥ</w:t>
      </w:r>
      <w:r>
        <w:rPr/>
        <w:t>䛂从쉘㑴ㅢ木睔攣啟뭕䁶硄榣彴⩔噒䢬歰䥢は塣넭〶</w:t>
      </w:r>
      <w:r>
        <w:rPr/>
        <w:t>ꦘ</w:t>
      </w:r>
      <w:r>
        <w:rPr/>
        <w:t>쵀獠⤸椴䕱杚☲뮡ꎱ牨⹡ㅺ慤쉥汪</w:t>
      </w:r>
      <w:r>
        <w:rPr/>
        <w:t>ꕩ</w:t>
      </w:r>
      <w:r>
        <w:rPr/>
        <w:t>쉖䊩싂⩪숱窘ꥵ汨䨳㉰䕰癋噠兑딵</w:t>
      </w:r>
      <w:r>
        <w:rPr/>
        <w:t>⠨⨽</w:t>
      </w:r>
      <w:r>
        <w:rPr/>
        <w:t>䥧㍮㤺痂쉅</w:t>
      </w:r>
      <w:r>
        <w:rPr/>
        <w:t>ꤣ⑹</w:t>
      </w:r>
      <w:r>
        <w:rPr/>
        <w:t>깧ꅇ祱卅</w:t>
      </w:r>
      <w:r>
        <w:rPr/>
        <w:t>ꕀ</w:t>
      </w:r>
      <w:r>
        <w:rPr/>
        <w:t>偍彪啓䤷䙋转깷</w:t>
      </w:r>
      <w:r>
        <w:rPr/>
        <w:t>ⱉ</w:t>
      </w:r>
      <w:r>
        <w:rPr/>
        <w:t>ꅱ⵳긲뭗顢ꍒ幥╳⺱稽帳쉋毃乪ꅄ㘪⭦堭䘽⹭栳扰淃쉺繊䥸旂沩숯䬪偕䙡ꇂ슱顂싂丯츭㬦娣ㅷ⪘䴱嗂㯂幥棎쉥⩬䰵䲘栮灀쉆䟍坩츦㵃䫂弴啮䝦顏帲䠶䭄䍧썰㬭쉮⮬ꄹ洴㡥页瀬쉴⥴栰슿ㅋ縷漵</w:t>
      </w:r>
      <w:r>
        <w:rPr/>
        <w:t>꥓</w:t>
      </w:r>
      <w:r>
        <w:rPr/>
        <w:t>뮏〭坑뽪皡♟砳飂堽䉕컂╇湥촬僂㴯歨긤뽑獒╗싂⽈獷䩉숳榘歵ㅋ⤶揂此縦①摋숭澩䍞甮浒㬩⍘뭦䥫䃂煤䰥朹盂繱坾畉奞넨㥔タ㟍䬲䏂斵㗂凂弱㐻ꅘꍡ㕸哂䉯ꎩ㝒壂뽯뽊獫䗂乒恧畅슣</w:t>
      </w:r>
      <w:r>
        <w:rPr/>
        <w:t>⡺</w:t>
      </w:r>
      <w:r>
        <w:rPr/>
        <w:t>睢㥡⩍⩟頸䦩䬷㚵</w:t>
      </w:r>
      <w:r>
        <w:rPr/>
        <w:t>ⴽ</w:t>
      </w:r>
      <w:r>
        <w:rPr/>
        <w:t>祚숶⭑╌總쉘噙绎䊿瘱꧎숩ꄻ숣뼸奂本⼲칯ꥰ㏂㝤뽥灲갳걑奥墬숪䥙썍␵娤</w:t>
      </w:r>
      <w:r>
        <w:rPr/>
        <w:t>ꕺ</w:t>
      </w:r>
      <w:r>
        <w:rPr/>
        <w:t>珂츬獡ꥸ癊䕕廂櫂烂䘶す⵩⹞㉫坖㡅㉞</w:t>
      </w:r>
      <w:r>
        <w:rPr/>
        <w:t>ꥎ</w:t>
      </w:r>
      <w:r>
        <w:rPr/>
        <w:t>歉䕢档ㅃ䦻泂烍慷슩㈻껂乢呹깐⨽懂</w:t>
      </w:r>
      <w:r>
        <w:rPr/>
        <w:t>ⵟ</w:t>
      </w:r>
      <w:r>
        <w:rPr/>
        <w:t>ㅚ墵䀽楅쵧㞵僂䕃稳⮱䎏⍴숤긵ꥱ숵儨Ⓜ埂湔捬䅄슿</w:t>
      </w:r>
      <w:r>
        <w:rPr/>
        <w:t>ⱩⒻ</w:t>
      </w:r>
      <w:r>
        <w:rPr/>
        <w:t>숴넴偪䄨⽖쉉栯歏쉧╹练堷氷슬䘺暥⛎䬪쉀哂╞겣䕶吽䛍㟂쉄杢教䰳㑑栥⪮樴䃂奐抬㡘昣繣㮵㪩㵢칐䅕璘⤳畔晡䥂쉋뮡숯춮飂숨氱橏칦⩣哂怬묭캿김剧묬㵚⩋秂灮縭繞软㎮奨⌊䍟権冣⴫噢䉬瀪쉆</w:t>
      </w:r>
      <w:r>
        <w:rPr/>
        <w:t>꧂</w:t>
      </w:r>
      <w:r>
        <w:rPr/>
        <w:t>ꥹ䡾㉅⫍ꅺ乲㠬氵眰슮쉒䵴侘偊ぃ氷嚡埂嗂넳微占頳㣂쉲♾䵄뽞쉇欴㵷네⨴䶱ꍲ欹⍶䗍搶䙯⵵㍡䒥煵洶䛎</w:t>
      </w:r>
      <w:r>
        <w:rPr/>
        <w:t>ⱎ</w:t>
      </w:r>
      <w:r>
        <w:rPr/>
        <w:t>橑两㕊䡡天㟂⦬伶♉⥠倩쉇僂媿ㅂ拂쉩媏뽗牍㵏⽈䛂㕰ざ䥺숱䝟䭷顉㙎妿쎻獳㭐䩆橉싂</w:t>
      </w:r>
      <w:r>
        <w:rPr/>
        <w:t>ꥆ</w:t>
      </w:r>
      <w:r>
        <w:rPr/>
        <w:t>偭</w:t>
      </w:r>
      <w:r>
        <w:rPr/>
        <w:t>ꕤ</w:t>
      </w:r>
      <w:r>
        <w:rPr/>
        <w:t>⠫</w:t>
      </w:r>
      <w:r>
        <w:rPr/>
        <w:t>쉐䄷椩頪䠭썥⫍塨祶⭫櫂쉍꥗⸭</w:t>
      </w:r>
      <w:r>
        <w:rPr/>
        <w:t>⡲</w:t>
      </w:r>
      <w:r>
        <w:rPr/>
        <w:t>䝗⦩</w:t>
      </w:r>
      <w:r>
        <w:rPr/>
        <w:t>ꤶ</w:t>
      </w:r>
      <w:r>
        <w:rPr/>
        <w:t>わ䉢⒥⦵媩繃</w:t>
      </w:r>
      <w:r>
        <w:rPr/>
        <w:t>⠽</w:t>
      </w:r>
      <w:r>
        <w:rPr/>
        <w:t>櫂㌦噞㑒슏迂㩚쉡㴻璡呩氭渳⬪</w:t>
      </w:r>
      <w:r>
        <w:rPr/>
        <w:t>⣎</w:t>
      </w:r>
      <w:r>
        <w:rPr/>
        <w:t>슥惍믂</w:t>
      </w:r>
      <w:r>
        <w:rPr/>
        <w:t>ꕤ</w:t>
      </w:r>
      <w:r>
        <w:rPr/>
        <w:t>偑⨸ꥡ榱侩問个剔䱄⥉ꏎㅞ摡呯㭞쉀桀쉳湂⵺涘垘㵓㒱㥭䥐喩쉁쵦八ꌶ戩䉥슏姂쉊偀繾㮮癧矎癎⸷ꍉ潺㓂禘噭汔嫂ꆣ䱊圯獢㈥䝴㇂ㅢ䜨㈴炩慍㙥⒥⭏䭯䣂</w:t>
      </w:r>
      <w:r>
        <w:rPr/>
        <w:t>ꕠⴽ</w:t>
      </w:r>
      <w:r>
        <w:rPr/>
        <w:t>䅺츥涮顱䴦캡楑䃎뭫숤硳橨싂漲䴭楴䑦ꥨ⩎ㆻ扮砯㣂獠圦䱚䙀땅杖擂曃㗎갭久</w:t>
      </w:r>
      <w:r>
        <w:rPr/>
        <w:t>ⱄ</w:t>
      </w:r>
      <w:r>
        <w:rPr/>
        <w:t>窻뼳涮棂䝍乲쉎縷숥牆瓂딹ꅵ䛂ꥨ뗂䭱撏䄦匤摞撻㍁嚱捚䭗䡧繦佧㈲䜸栥䲱機歲妵</w:t>
      </w:r>
      <w:r>
        <w:rPr/>
        <w:t>ⵥ</w:t>
      </w:r>
      <w:r>
        <w:rPr/>
        <w:t>景⼲獊꺬儫業擂⨭⩺颵攰橙剳疬穕</w:t>
      </w:r>
      <w:r>
        <w:rPr/>
        <w:t>⠪</w:t>
      </w:r>
      <w:r>
        <w:rPr/>
        <w:t>걞䝂楁쉟硰䑨⧂ㆣ灐瑲慶䗂燂ꇂ旂쉍縵䙘の燂帷</w:t>
      </w:r>
      <w:r>
        <w:rPr/>
        <w:t>ⱚ</w:t>
      </w:r>
      <w:r>
        <w:rPr/>
        <w:t>浥朱</w:t>
      </w:r>
      <w:r>
        <w:rPr/>
        <w:t>ꥉ</w:t>
      </w:r>
      <w:r>
        <w:rPr/>
        <w:t>걳䗂╂㈪烃쉺䤩ㅒ䄴㕂潔쉮禱⽁䧂昩䁣숯䤪䏂썋⸽顬㡷㊵</w:t>
      </w:r>
      <w:r>
        <w:rPr/>
        <w:t>⡲</w:t>
      </w:r>
      <w:r>
        <w:rPr/>
        <w:t>礸싂䡸싂䁘礪婧㟃穯䊘㤪沩迂䣂숯ꥵ楊狂漥⤹䁉題䙀稵ꥢ䞣䕴촲ꅴ㭥䌯猳狎噚쵷恀幰</w:t>
      </w:r>
      <w:r>
        <w:rPr/>
        <w:t>ꤹ</w:t>
      </w:r>
      <w:r>
        <w:rPr/>
        <w:t>넯倹</w:t>
      </w:r>
      <w:r>
        <w:rPr/>
        <w:t>ꥊ</w:t>
      </w:r>
      <w:r>
        <w:rPr/>
        <w:t>䱢숻㝋</w:t>
      </w:r>
      <w:r>
        <w:rPr/>
        <w:t>ⲿ</w:t>
      </w:r>
      <w:r>
        <w:rPr/>
        <w:t>媵炱싂쉥浠쉡⍙㤹</w:t>
      </w:r>
      <w:r>
        <w:rPr/>
        <w:t>ⲻⰥ</w:t>
      </w:r>
      <w:r>
        <w:rPr/>
        <w:t>姎㘳怹쉒䨨䣎户䓂䘤쉞ꏍ숩摦㥧깏燂깢扚뇂疮</w:t>
      </w:r>
      <w:r>
        <w:rPr/>
        <w:t>ꕹ⧂</w:t>
      </w:r>
      <w:r>
        <w:rPr/>
        <w:t>浮ㅃ乥㕸⫂神숬</w:t>
      </w:r>
      <w:r>
        <w:rPr/>
        <w:t>Ɐ⶿</w:t>
      </w:r>
      <w:r>
        <w:rPr/>
        <w:t>癚숮⹹㍵뭹卒璩싍⩬然▵⵮㞮</w:t>
      </w:r>
      <w:r>
        <w:rPr/>
        <w:t>ꦩ</w:t>
      </w:r>
      <w:r>
        <w:rPr/>
        <w:t>輤顣⤭呮䣂竂硏</w:t>
      </w:r>
      <w:r>
        <w:rPr/>
        <w:t>ꦬ</w:t>
      </w:r>
      <w:r>
        <w:rPr/>
        <w:t>啣㞥慚걸〉쉪걓䩲䳃浚</w:t>
      </w:r>
      <w:r>
        <w:rPr/>
        <w:t>ꕉ</w:t>
      </w:r>
      <w:r>
        <w:rPr/>
        <w:t>써顄䰸乀꺥睞䜴숶䕁숬╄䙾灭숲碱䨤䝶⽀挤旂쉈畳ꅘ捫㘮⭄┩穎숺䍹噚묮泂숨</w:t>
      </w:r>
      <w:r>
        <w:rPr/>
        <w:t>⠪</w:t>
      </w:r>
      <w:r>
        <w:rPr/>
        <w:t>䡦䠲傿浡걺㜬䅟넊걮䣂漪⑊숵땔桘</w:t>
      </w:r>
      <w:r>
        <w:rPr/>
        <w:t>ⱴ</w:t>
      </w:r>
      <w:r>
        <w:rPr/>
        <w:t>뭈桨</w:t>
      </w:r>
      <w:r>
        <w:rPr/>
        <w:t>Ⲙ</w:t>
      </w:r>
      <w:r>
        <w:rPr/>
        <w:t>佀捨䝈㔳爩塃啙쌺汁び恑⽑呶䡫䬶숣</w:t>
      </w:r>
      <w:r>
        <w:rPr/>
        <w:t>꧍</w:t>
      </w:r>
      <w:r>
        <w:rPr/>
        <w:t>昦⬣⸲㤴</w:t>
      </w:r>
      <w:r>
        <w:rPr/>
        <w:t>ⵐ</w:t>
      </w:r>
      <w:r>
        <w:rPr/>
        <w:t>㉄刦㡥</w:t>
      </w:r>
      <w:r>
        <w:rPr/>
        <w:t>ⷂ</w:t>
      </w:r>
      <w:r>
        <w:rPr/>
        <w:t>㙡珂桏傩깫縶䡌ꌪ恧扵揂劏䴳敂㗂輫渫䩈刪縭乕⧂㩢眫쉎칢썲ꆬ</w:t>
      </w:r>
      <w:r>
        <w:rPr/>
        <w:t>⡢</w:t>
      </w:r>
      <w:r>
        <w:rPr/>
        <w:t>溻䲩㑹礪</w:t>
      </w:r>
      <w:r>
        <w:rPr/>
        <w:t>Ⱜ</w:t>
      </w:r>
      <w:r>
        <w:rPr/>
        <w:t>䡌숭䑶딻澥⍌竂潾ꍯ䲣湳ꥩ湤擂漳此쉧嫂䨶晞⩔硊㝁싂ꅓ쉅䠨倮䔭</w:t>
      </w:r>
      <w:r>
        <w:rPr/>
        <w:t>ⲡ⡨</w:t>
      </w:r>
      <w:r>
        <w:rPr/>
        <w:t>䗂㋍奚겻卨ㅎ瘵</w:t>
      </w:r>
      <w:r>
        <w:rPr/>
        <w:t>ꕈ</w:t>
      </w:r>
      <w:r>
        <w:rPr/>
        <w:t>奂兴㐣</w:t>
      </w:r>
      <w:r>
        <w:rPr/>
        <w:t>ꕸ</w:t>
      </w:r>
      <w:r>
        <w:rPr/>
        <w:t>䤦녈쉺뮻䴯夵恍䀭橞숱뭶爣☵猶</w:t>
      </w:r>
      <w:r>
        <w:rPr/>
        <w:t>⢵</w:t>
      </w:r>
      <w:r>
        <w:rPr/>
        <w:t>쉆痂硙㎵䁖⽳睹杁䈴䆩䶩뭚싂숬眫堻啢⩋쉮䩨爲숣祬呋</w:t>
      </w:r>
      <w:r>
        <w:rPr/>
        <w:t>ꤣ</w:t>
      </w:r>
      <w:r>
        <w:rPr/>
        <w:t>㝵䊡▣枡슣䗂儩㶩兤厩㉅칠癴쉀</w:t>
      </w:r>
      <w:r>
        <w:rPr/>
        <w:t>⣂</w:t>
      </w:r>
      <w:r>
        <w:rPr/>
        <w:t>ㅷ垬쉨ꥸ⥖쵟㕓ꍎ湬␬爻⫂뽧⸮㕇㐵渥獙歔⌯녎◂⨺䚏噔手檻䘴쉞슮全㷂♹썤猲⸫촮泂㜥祩癆惎㙥潋ꍁ搰捲嘸⨲穏땧焫㔣녡嫂歴땪䵊긹</w:t>
      </w:r>
      <w:r>
        <w:rPr/>
        <w:t>ꕲ</w:t>
      </w:r>
      <w:r>
        <w:rPr/>
        <w:t>ꥯ⭍䪱磍䊮</w:t>
      </w:r>
      <w:r>
        <w:rPr/>
        <w:t>ⱖ</w:t>
      </w:r>
      <w:r>
        <w:rPr/>
        <w:t>䭔䇂㩟恔㧂梥癦䤤浵咮哂</w:t>
      </w:r>
      <w:r>
        <w:rPr/>
        <w:t>ꤶ╨</w:t>
      </w:r>
      <w:r>
        <w:rPr/>
        <w:t>搸眨♗䭏겡⺣넥㨶㷂畞呇㪵湘玬</w:t>
      </w:r>
      <w:r>
        <w:rPr/>
        <w:t>⡀</w:t>
      </w:r>
      <w:r>
        <w:rPr/>
        <w:t>数煮卮䎏쉷橲䵔䍘辩슱䡈ꌲ쉐圶㕰係⽐〣숬╥⨪䍟䱘⏂⨷ꆥ䒥轹䶿갭⩌쉤⽣㫂䪘浕畯㘽堳칾긱쉴勃歡盂硕灩杺嚩숲顃異卆䅧ㅆ</w:t>
      </w:r>
      <w:r>
        <w:rPr/>
        <w:t>꧍</w:t>
      </w:r>
      <w:r>
        <w:rPr/>
        <w:t>싂㨪㏍</w:t>
      </w:r>
      <w:r>
        <w:rPr/>
        <w:t>ꔪ</w:t>
      </w:r>
      <w:r>
        <w:rPr/>
        <w:t>뿂祕䡑䙚啺狂坟攣㒡䩦䨲顂扇숸杤浡㡆䙔戹뭃쉞刭</w:t>
      </w:r>
      <w:r>
        <w:rPr/>
        <w:t>⡷</w:t>
      </w:r>
      <w:r>
        <w:rPr/>
        <w:t>䮡㏎깺䅺</w:t>
      </w:r>
      <w:r>
        <w:rPr/>
        <w:t>꧂</w:t>
      </w:r>
      <w:r>
        <w:rPr/>
        <w:t>㴭㵅棂칡ㅏ戥쉠</w:t>
      </w:r>
      <w:r>
        <w:rPr/>
        <w:t>⡭</w:t>
      </w:r>
      <w:r>
        <w:rPr/>
        <w:t>捉㥵썣쉎圸楌⛂⑦璩</w:t>
      </w:r>
      <w:r>
        <w:rPr/>
        <w:t>ꕕ</w:t>
      </w:r>
      <w:r>
        <w:rPr/>
        <w:t>偂䰥顖顦䉾乩㩵禩塢㤰朲繸☰吤偬쉒獡顀兀竎㤮煄摒쉆⤪䭹輪㬶䵏敏㨸斥㝸</w:t>
      </w:r>
      <w:r>
        <w:rPr/>
        <w:t>ⵘ</w:t>
      </w:r>
      <w:r>
        <w:rPr/>
        <w:t>兎뽴쉺㙔㐽庱泍咣긥卌㬬繲䀦呔吭</w:t>
      </w:r>
      <w:r>
        <w:rPr/>
        <w:t>ꤨ</w:t>
      </w:r>
      <w:r>
        <w:rPr/>
        <w:t>⽋牐橸塔쉆⩱⽏ぎ쵀ㄥ砬磂奸ꇂ儴싂䞮춻쵌␲㧂갲췂㔹뭠췃䝭䅑繁牉쵦</w:t>
      </w:r>
      <w:r>
        <w:rPr/>
        <w:t>ⶡ</w:t>
      </w:r>
      <w:r>
        <w:rPr/>
        <w:t>ꄨ</w:t>
      </w:r>
      <w:r>
        <w:rPr/>
        <w:t>ꕃ</w:t>
      </w:r>
      <w:r>
        <w:rPr/>
        <w:t>숯㐩痃顨㫂⭁䮿</w:t>
      </w:r>
      <w:r>
        <w:rPr/>
        <w:t>⢡</w:t>
      </w:r>
      <w:r>
        <w:rPr/>
        <w:t>眷䄤䎬晘猬췂畅슿䐴⪱瑺㝣爷쉨縷⍸췂㩺␶張奰놮噣깮╘硚䙺忂瀮뽙畗뽾噱䉈䉭穪憘䵹믎拃撥㡐</w:t>
      </w:r>
      <w:r>
        <w:rPr/>
        <w:t>Ⱛ</w:t>
      </w:r>
      <w:r>
        <w:rPr/>
        <w:t>潚쉾曂⾣♐䤦땙唊䡯숳쉗旂㉳</w:t>
      </w:r>
      <w:r>
        <w:rPr/>
        <w:t>ꗂ</w:t>
      </w:r>
      <w:r>
        <w:rPr/>
        <w:t>䢿琥城䭑䨱䯂捷堶杕䱋쉟⩬㢿⺱八秂弬쉏⿂슮㑺牱깰⤨塃婫庩䭋稷頭뼲ꥬ㵱떥䬤剞娷뗂깪稯漶㍁㊵ㅓ</w:t>
      </w:r>
      <w:r>
        <w:rPr/>
        <w:t>ⴷ</w:t>
      </w:r>
      <w:r>
        <w:rPr/>
        <w:t>渤걺슘쉇습䘦䱁㝞⽂⑖䍂䉊㘭桟㑔ㄥ䐮숻灕⸫塵捈곂숱唯⫂쉩碘〯猤⼺쉾쉖烃洵⨶硯㉓곂䦬촩瀶䨫</w:t>
      </w:r>
      <w:r>
        <w:rPr/>
        <w:t>ꔤ</w:t>
      </w:r>
      <w:r>
        <w:rPr/>
        <w:t>㐶捠炿㉴䋂姎䋃㆏ꅍ숪싂⦮㞣䔥㭘匵椬㍭硄䥆⪮扗壂뭑礹哂쉰쉖仂杺쉖村쉐塧싂帲ꍫ쉌穪呏汓睤䐲捃쉧櫂㩩歈㉡㕭갲汁긺歌⨪畠琨顪湺췃轄䲬潀</w:t>
      </w:r>
      <w:r>
        <w:rPr/>
        <w:t>ⷂ</w:t>
      </w:r>
      <w:r>
        <w:rPr/>
        <w:t>숲싂砹㉮㇂䤪爫煎捡⚡␪䓂䴪뼤㍟湅畦猪砥佉塶쏍㍃⥯</w:t>
      </w:r>
      <w:r>
        <w:rPr/>
        <w:t>⡎</w:t>
      </w:r>
      <w:r>
        <w:rPr/>
        <w:t>노煶╊</w:t>
      </w:r>
      <w:r>
        <w:rPr/>
        <w:t>ꥊ</w:t>
      </w:r>
      <w:r>
        <w:rPr/>
        <w:t>뾿㉒䥊扤瑷復㗂㥞瘮䌥⹓㪱剰扏瘯奌㨬뼱偧男弪噊⹷㑋쉪숫敗䠱反쉋䑰爫⥌䜩곂쏂䏂⭟㕺</w:t>
      </w:r>
      <w:r>
        <w:rPr/>
        <w:t>ⰽ</w:t>
      </w:r>
      <w:r>
        <w:rPr/>
        <w:t>涬癬䲱䡒䲏곂䩠쉃㠨쉐序䋎뽁싍ꅪ숵⵬辣</w:t>
      </w:r>
      <w:r>
        <w:rPr/>
        <w:t>ⱊ</w:t>
      </w:r>
      <w:r>
        <w:rPr/>
        <w:t>㝇㜪剞뭇䐤瑀祏核倥䡎䡸嘦⪘⾩</w:t>
      </w:r>
      <w:r>
        <w:rPr/>
        <w:t>ꤳ</w:t>
      </w:r>
      <w:r>
        <w:rPr/>
        <w:t>⽈ꄮ㙰</w:t>
      </w:r>
      <w:r>
        <w:rPr/>
        <w:t>⡤</w:t>
      </w:r>
      <w:r>
        <w:rPr/>
        <w:t>쉒べ㩊䍬뿂檩뼵ꍥ</w:t>
      </w:r>
      <w:r>
        <w:rPr/>
        <w:t>꧂</w:t>
      </w:r>
      <w:r>
        <w:rPr/>
        <w:t>싂癋ノ桦睂梮쉂깭싂</w:t>
      </w:r>
      <w:r>
        <w:rPr/>
        <w:t>ⱟ</w:t>
      </w:r>
      <w:r>
        <w:rPr/>
        <w:t>唲㮘ꥥ潅圪㤷汀啊䎥⴪䱥顁䡗坧⪮싂</w:t>
      </w:r>
      <w:r>
        <w:rPr/>
        <w:t>⡃</w:t>
      </w:r>
      <w:r>
        <w:rPr/>
        <w:t>䗂뮻お扃歚넭揂䉚䵺⮏瘻扏滎㝬克쉳扮潐㝚</w:t>
      </w:r>
      <w:r>
        <w:rPr/>
        <w:t>ⵏ</w:t>
      </w:r>
      <w:r>
        <w:rPr/>
        <w:t>숺啔敐⼥숹碩㡌䙢㨶⹴갹녏眺婆痂禘浸䔪摅猪</w:t>
      </w:r>
      <w:r>
        <w:rPr/>
        <w:t>⡠</w:t>
      </w:r>
      <w:r>
        <w:rPr/>
        <w:t>額儹濃撻朴䑟갪ꅇ</w:t>
      </w:r>
      <w:r>
        <w:rPr/>
        <w:t>ꕪ</w:t>
      </w:r>
      <w:r>
        <w:rPr/>
        <w:t>ㄺ槂䘳㋂ꄥ烂ね幍乍棂䭂畠畡伵癀숰抻츹⽷ꆿ⭚⨫⥣</w:t>
      </w:r>
      <w:r>
        <w:rPr/>
        <w:t>ꕲ</w:t>
      </w:r>
      <w:r>
        <w:rPr/>
        <w:t>歈ꥥ佮⩪婂㕗琭瑳㉸깧愹⨱䆵亵欫침縪䛃瑟쉫帹熬佩䠴㥚㐥</w:t>
      </w:r>
      <w:r>
        <w:rPr/>
        <w:t>꥟</w:t>
      </w:r>
      <w:r>
        <w:rPr/>
        <w:t>싍䂘䉅⩺睥䙣竃㑎쵱쉤⫂杠</w:t>
      </w:r>
      <w:r>
        <w:rPr/>
        <w:t>ⵚ</w:t>
      </w:r>
      <w:r>
        <w:rPr/>
        <w:t>瀫硂⹐땍</w:t>
      </w:r>
      <w:r>
        <w:rPr/>
        <w:t>ꕡ</w:t>
      </w:r>
      <w:r>
        <w:rPr/>
        <w:t>슩檡㉩攮䡫</w:t>
      </w:r>
      <w:r>
        <w:rPr/>
        <w:t>ꕒ</w:t>
      </w:r>
      <w:r>
        <w:rPr/>
        <w:t>깂䌹繡慰䈽⭂㭟⌸輹뭎䡦♃걑梩치偦㡹彐ꆮ⩡啔⩬乔䥊딸䘵䠦㙪槂㭍쉯幀祋곎</w:t>
      </w:r>
      <w:r>
        <w:rPr/>
        <w:t>ꗎ</w:t>
      </w:r>
      <w:r>
        <w:rPr/>
        <w:t>㨦⤷瘦矂쌺쉥塴烍恹佒쉞</w:t>
      </w:r>
      <w:r>
        <w:rPr/>
        <w:t>ꔲ</w:t>
      </w:r>
      <w:r>
        <w:rPr/>
        <w:t>戺쉔愺슮㩆䘻潑䴩坃걺祌㍇媵並彠潍䨳걏⑙ㅖ㵸歎憮碩秂⑄瑳습싂倹䱟긣쵶㨤琰䓂坚☊뭑婫⍞啙睍祚╞桺ㄦ〣繒渤㉈顀睄硔숥쉣摤숸单繑</w:t>
      </w:r>
      <w:r>
        <w:rPr/>
        <w:t>ꗂ</w:t>
      </w:r>
      <w:r>
        <w:rPr/>
        <w:t>ㄹ汬壂坎潱䊻晖炏乴佣瑾卣썉㛂璿㭏匹桉쵩</w:t>
      </w:r>
      <w:r>
        <w:rPr/>
        <w:t>ⷂ</w:t>
      </w:r>
      <w:r>
        <w:rPr/>
        <w:t>ꄬ䔳桰厵汾婤䠱뭙쵄쉘</w:t>
      </w:r>
      <w:r>
        <w:rPr/>
        <w:t>ⱄ</w:t>
      </w:r>
      <w:r>
        <w:rPr/>
        <w:t>禥╌坆䲿䭾껂畍쉍</w:t>
      </w:r>
      <w:r>
        <w:rPr/>
        <w:t>Ⱞ</w:t>
      </w:r>
      <w:r>
        <w:rPr/>
        <w:t>ꤶ</w:t>
      </w:r>
      <w:r>
        <w:rPr/>
        <w:t>顒坷繴㩪恗</w:t>
      </w:r>
      <w:r>
        <w:rPr/>
        <w:t>ⰳ꥔</w:t>
      </w:r>
      <w:r>
        <w:rPr/>
        <w:t>츨㠷ㄨ⬫浃슘⨶兟慃ㅞ숫㢱獦摓䝮</w:t>
      </w:r>
      <w:r>
        <w:rPr/>
        <w:t>⡾</w:t>
      </w:r>
      <w:r>
        <w:rPr/>
        <w:t>쉞숰楩氹쉾矂㈪渨係壃</w:t>
      </w:r>
      <w:r>
        <w:rPr/>
        <w:t>ꥎ</w:t>
      </w:r>
      <w:r>
        <w:rPr/>
        <w:t>睠㑦礯땹橎呙潣㉏슿뭭ㅨ䑫</w:t>
      </w:r>
      <w:r>
        <w:rPr/>
        <w:t>ꔳ</w:t>
      </w:r>
      <w:r>
        <w:rPr/>
        <w:t>檵⽅昮䁌楁汗䭅䘩凃滃橬쉈숪嫂顐祋쉩</w:t>
      </w:r>
      <w:r>
        <w:rPr/>
        <w:t>ꤵ</w:t>
      </w:r>
      <w:r>
        <w:rPr/>
        <w:t>뽆䐽뼭쏍礻亻♓晏⨬䍖乩奌䙖婮㩌⸣</w:t>
      </w:r>
      <w:r>
        <w:rPr/>
        <w:t>ꕬ⫂</w:t>
      </w:r>
      <w:r>
        <w:rPr/>
        <w:t>⽀犩埂〯㵮⭕ㄨ辩</w:t>
      </w:r>
      <w:r>
        <w:rPr/>
        <w:t>ꥂ</w:t>
      </w:r>
      <w:r>
        <w:rPr/>
        <w:t>⡘</w:t>
      </w:r>
      <w:r>
        <w:rPr/>
        <w:t>ꍍ偋㥍숲灩녷⺬㙗渫樨佔떡갹坹땗示涏妱숹䮣䜶⵭畍䐯칳쏂疵䭍㚬쉣싂䃃⥆唶礯땡뼤</w:t>
      </w:r>
      <w:r>
        <w:rPr/>
        <w:t>ⰻ</w:t>
      </w:r>
      <w:r>
        <w:rPr/>
        <w:t>㑂彉</w:t>
      </w:r>
      <w:r>
        <w:rPr/>
        <w:t>⡚</w:t>
      </w:r>
      <w:r>
        <w:rPr/>
        <w:t>칔獺䟂櫂幁器佖䐨刷䙥㩂朹䍓䑮긥㭐⧂㩉樸칠䑯祅纣佇쉸</w:t>
      </w:r>
      <w:r>
        <w:rPr/>
        <w:t>Ⱙ</w:t>
      </w:r>
      <w:r>
        <w:rPr/>
        <w:t>㣂瑳䤺晨⪡쉇쉂彘㩡땋</w:t>
      </w:r>
      <w:r>
        <w:rPr/>
        <w:t>Ᵽ</w:t>
      </w:r>
      <w:r>
        <w:rPr/>
        <w:t>⿂圫䖡摷瘯䁍䡅숥䱆숨㩈硰参긯䱩炮쉖꥗祦佔迂䭫㉶쉫㑱쏂꥚㠸渦㮥껂␦婡啭瞬썇掿㝟潯깊녆ꥬ椥⑵뿍瀰輹砮堰ꥡ轌线䝯瘲扳浤乳⑥焻噶䉃烂焳纘䈬쵂숮敬秂睙前輷幃穏㥈癵</w:t>
      </w:r>
      <w:r>
        <w:rPr/>
        <w:t>ⶩ</w:t>
      </w:r>
      <w:r>
        <w:rPr/>
        <w:t>㩶⩰㑾㌥⛂灹䫂捤潗喥剋췂╌埂挽쉪姃습頦癃</w:t>
      </w:r>
      <w:r>
        <w:rPr/>
        <w:t>ꥐ</w:t>
      </w:r>
      <w:r>
        <w:rPr/>
        <w:t>䟂纩ば㝗澵㙶㝮</w:t>
      </w:r>
      <w:r>
        <w:rPr/>
        <w:t>ꕌ</w:t>
      </w:r>
      <w:r>
        <w:rPr/>
        <w:t>䡤⏂⹩呄ㆩ剘쉊⑖捱걨擂⍋㍵瘱燎䴮䙧뭦婭</w:t>
      </w:r>
      <w:r>
        <w:rPr/>
        <w:t>⡡</w:t>
      </w:r>
      <w:r>
        <w:rPr/>
        <w:t>䵮㠹㦣</w:t>
      </w:r>
      <w:r>
        <w:rPr/>
        <w:t>⢥</w:t>
      </w:r>
      <w:r>
        <w:rPr/>
        <w:t>슮縱촽䥒甲嫂숵㘦剦⩂</w:t>
      </w:r>
      <w:r>
        <w:rPr/>
        <w:t>ꔤ</w:t>
      </w:r>
      <w:r>
        <w:rPr/>
        <w:t>祅⨶橉䇍㵣湘倻祔</w:t>
      </w:r>
      <w:r>
        <w:rPr/>
        <w:t>ꕖ</w:t>
      </w:r>
      <w:r>
        <w:rPr/>
        <w:t>䙞㡫㵦䔲넩㌵忂潑炩䠻ꅲ슩喩⹬䛂숱刨㑙椪쉓勂⼲㡾䝥䀫犬뭫쉮儯숸</w:t>
      </w:r>
      <w:r>
        <w:rPr/>
        <w:t>ⰺ</w:t>
      </w:r>
      <w:r>
        <w:rPr/>
        <w:t>쵃䕨喘べ娰촹</w:t>
      </w:r>
      <w:r>
        <w:rPr/>
        <w:t>⡦</w:t>
      </w:r>
      <w:r>
        <w:rPr/>
        <w:t>䑤숵楩㑫丰</w:t>
      </w:r>
      <w:r>
        <w:rPr/>
        <w:t>⡌</w:t>
      </w:r>
      <w:r>
        <w:rPr/>
        <w:t>慸촳䌴떘砺猤景祖ꄯ䡕睠慇ꅕ㗂䯂</w:t>
      </w:r>
      <w:r>
        <w:rPr/>
        <w:t>ꦏ</w:t>
      </w:r>
      <w:r>
        <w:rPr/>
        <w:t>뿂䡷挺椲摬䅕婄䑳摳㭗㵶㩐꥚⩡䔦䥸剄㛂態慾⩄堹㉃⎏拂䭖倬天兾男繫癡㴫</w:t>
      </w:r>
      <w:r>
        <w:rPr/>
        <w:t>Ⲭ</w:t>
      </w:r>
      <w:r>
        <w:rPr/>
        <w:t>㩕䥣捵䁆䡃☻⧃ゥ橏婗睢剎懂睪쌴㛍縸쉖恖㑾♯癲뮬倵噉䠽뾣䵅㮬╪囂숷栊戲ヂ쵚獪确産</w:t>
      </w:r>
      <w:r>
        <w:rPr/>
        <w:t>ꕑ</w:t>
      </w:r>
      <w:r>
        <w:rPr/>
        <w:t>否䜫灀勂</w:t>
      </w:r>
      <w:r>
        <w:rPr/>
        <w:t>Ⲯ</w:t>
      </w:r>
      <w:r>
        <w:rPr/>
        <w:t>䵣也彥♉䭇焲㑣쉧夰㉟㩳竂係桋潪䭑椯숶┻偁⬸璻媣咱㙴╏슻⩃捣摁祢</w:t>
      </w:r>
      <w:r>
        <w:rPr/>
        <w:t>ⵘ</w:t>
      </w:r>
      <w:r>
        <w:rPr/>
        <w:t>眪䉶䑚녀杨⌷䵃슏䨨珂ꍋ䝈뼸㇂떻</w:t>
      </w:r>
      <w:r>
        <w:rPr/>
        <w:t>ꕬ</w:t>
      </w:r>
      <w:r>
        <w:rPr/>
        <w:t>塒⩶坠敹㌩䉞忎㕚䦩</w:t>
      </w:r>
      <w:r>
        <w:rPr/>
        <w:t>ⳃ</w:t>
      </w:r>
      <w:r>
        <w:rPr/>
        <w:t>ꅏ㙕쉱瓂湢繴ꌵ⼸땩㟎䝾祐䱞싂氤娣堤</w:t>
      </w:r>
      <w:r>
        <w:rPr/>
        <w:t>꧂</w:t>
      </w:r>
      <w:r>
        <w:rPr/>
        <w:t>ꥲ奇뗂業㡮싂녦䀪癯汆䅱⑰究振乤갹礣㭍㴱싂所䕄</w:t>
      </w:r>
      <w:r>
        <w:rPr/>
        <w:t>⢡</w:t>
      </w:r>
      <w:r>
        <w:rPr/>
        <w:t>樺汅䨩汀</w:t>
      </w:r>
      <w:r>
        <w:rPr/>
        <w:t>Ⱛ</w:t>
      </w:r>
      <w:r>
        <w:rPr/>
        <w:t>梮兠ㅖ㧂떱坤猫㝠㕱姂潷奁</w:t>
      </w:r>
      <w:r>
        <w:rPr/>
        <w:t>ꤵ</w:t>
      </w:r>
      <w:r>
        <w:rPr/>
        <w:t>슡灌䈻牁潶渦⩖슩幬朱쵩싂梮栤㑑쉸柂䂏㥦殡숦睩㙯</w:t>
      </w:r>
      <w:r>
        <w:rPr/>
        <w:t>ꤣ</w:t>
      </w:r>
      <w:r>
        <w:rPr/>
        <w:t>ㆡ碬䑓㐻剈쉚쉪縸㝉卺埃允浭</w:t>
      </w:r>
      <w:r>
        <w:rPr/>
        <w:t>ꦥ</w:t>
      </w:r>
      <w:r>
        <w:rPr/>
        <w:t>䬪꺡䊩瀬枥顊䷂䵉쉩걸녞쉆䁗杢䑪⹭䄤杷匴咩绂塵캘畖穐呀䣂㑂歵깵䖮㙶佗㗂슏뭇潤슱歰僃긷桮檡뭪癣頲쉸桗㭐⫂牥乞稳盂澣ㅾ獹♋깊</w:t>
      </w:r>
      <w:r>
        <w:rPr/>
        <w:t>⡖</w:t>
      </w:r>
      <w:r>
        <w:rPr/>
        <w:t>欶縪㉈㕺嘪晤쉦싂㣂⨽䵦栩</w:t>
      </w:r>
      <w:r>
        <w:rPr/>
        <w:t>⢵</w:t>
      </w:r>
      <w:r>
        <w:rPr/>
        <w:t>ꆩⓂ婩⍖唱䝨숵㝞塧䘺楾쉴瓂桹䵖</w:t>
      </w:r>
      <w:r>
        <w:rPr/>
        <w:t>꧂</w:t>
      </w:r>
      <w:r>
        <w:rPr/>
        <w:t>奶⽂去딲⩴䈷슣슡捔갥牔쉆啎种ㅙ稫磂嗂瘯쉴⶘㩖ꥦ恖♮㉉獃彪呕䡈扬頪吹⯂⽹慁䤤礫栦꺮쉂獎⹷灥ꥣ睑ꥬ칓껂㷍껎ꅶ㷂檬</w:t>
      </w:r>
      <w:r>
        <w:rPr/>
        <w:t>Ⱔ</w:t>
      </w:r>
      <w:r>
        <w:rPr/>
        <w:t>싂敊汀㔱彨⩰狂䝦矍棂╇싂䩷䐪쉒暡䑆⩳潳ざ浦溩䥬║⼦숨瑥㥗椭潀啙淂쉷矍斬瓂烍悏</w:t>
      </w:r>
      <w:r>
        <w:rPr/>
        <w:t>ⵐ</w:t>
      </w:r>
      <w:r>
        <w:rPr/>
        <w:t>칷쉲摀㐶쉦䉍ㄶ汮坶浲擂ꅔ꺥炡숳椳</w:t>
      </w:r>
      <w:r>
        <w:rPr/>
        <w:t>Ⱖ</w:t>
      </w:r>
      <w:r>
        <w:rPr/>
        <w:t>㵑夥倲嫂吻偐喥</w:t>
      </w:r>
      <w:r>
        <w:rPr/>
        <w:t>⡃</w:t>
      </w:r>
      <w:r>
        <w:rPr/>
        <w:t>摸㬪⧂祅</w:t>
      </w:r>
      <w:r>
        <w:rPr/>
        <w:t>꧂</w:t>
      </w:r>
      <w:r>
        <w:rPr/>
        <w:t>쉸</w:t>
      </w:r>
      <w:r>
        <w:rPr/>
        <w:t>ꦘ</w:t>
      </w:r>
      <w:r>
        <w:rPr/>
        <w:t>墡淂椰侵☪⧍濂♃灵ㆣ⵵䄸幠䭴弱䘬ㅥ痎丰辿氬塎淂縣䰸㑸壂㙀⨶噗ꌷ䪬牅抣溬汢佪⑥扗䁚㭐爰㐸쉹䗍啸</w:t>
      </w:r>
      <w:r>
        <w:rPr/>
        <w:t>ⴺ</w:t>
      </w:r>
      <w:r>
        <w:rPr/>
        <w:t>敧皵獒㭘㌭䔸願딹㊏ꌨ⭒ㅕ䠷ꍃ춮쉇㘽ㅮ匸㒻⸳㓂剀㩵啗썬떩♨湾⮻숤넣振熬乯彉칱</w:t>
      </w:r>
      <w:r>
        <w:rPr/>
        <w:t>ⱪ</w:t>
      </w:r>
      <w:r>
        <w:rPr/>
        <w:t>䡵帰櫂㡍牒㭷冥盎㘤⑅䕤숻숨䷂⩷楴灍牲䐹璡㵇堽䄭伯痂</w:t>
      </w:r>
      <w:r>
        <w:rPr/>
        <w:t>ꤱ</w:t>
      </w:r>
      <w:r>
        <w:rPr/>
        <w:t>㓂┩</w:t>
      </w:r>
      <w:r>
        <w:rPr/>
        <w:t>Ⳃ</w:t>
      </w:r>
      <w:r>
        <w:rPr/>
        <w:t>〪썓Ⓧ䠦㤷싂싂敍⑟䕱穤廂⹟숻摀䘊倫癧溏癭땬ꌰ飂䑦ど唽䵐父参琪</w:t>
      </w:r>
      <w:r>
        <w:rPr/>
        <w:t>Ⱪ</w:t>
      </w:r>
      <w:r>
        <w:rPr/>
        <w:t>䝭</w:t>
      </w:r>
      <w:r>
        <w:rPr/>
        <w:t>꧂</w:t>
      </w:r>
      <w:r>
        <w:rPr/>
        <w:t>쉄池⦏쌺⏃슿漲祥浠☤塈轲쉑灵捵쉴䉧ꌻ㷂싃쵺湍䙍渣㙌䰵界</w:t>
      </w:r>
      <w:r>
        <w:rPr/>
        <w:t>⡦⒩⹅</w:t>
      </w:r>
      <w:r>
        <w:rPr/>
        <w:t>䥞㝥슥숻䙵㣂땫䍵䧂썳稳椪禣⍟ꆵ숳♊畢タ玮浨浰쉌浬䡠ち墏娯숦⹑搴浄硠敺坁⦿깭츪桑憩䍉璩䬽䵟渱秂㍦硡灖썳兦⺮䋂슡涩</w:t>
      </w:r>
      <w:r>
        <w:rPr/>
        <w:t>ꕨ</w:t>
      </w:r>
      <w:r>
        <w:rPr/>
        <w:t>䮩䙰婯颿䘪椽ぬ䱰欤彂敕㍂畯땙㡧堥朱ヂ䚿격ꍦ哂䄽⍾洱攪䝡獟㍴걟숹䳂癧欩傣牷呷䰩칺쉐쎻洺쉑劥涮矃싂ㄫ䉟</w:t>
      </w:r>
      <w:r>
        <w:rPr/>
        <w:t>ꔰ</w:t>
      </w:r>
      <w:r>
        <w:rPr/>
        <w:t>⡡</w:t>
      </w:r>
      <w:r>
        <w:rPr/>
        <w:t>婅숺卋぀뮬棂</w:t>
      </w:r>
      <w:r>
        <w:rPr/>
        <w:t>⢱</w:t>
      </w:r>
      <w:r>
        <w:rPr/>
        <w:t>ꥋ</w:t>
      </w:r>
      <w:r>
        <w:rPr/>
        <w:t>䲵狂䁆咵</w:t>
      </w:r>
      <w:r>
        <w:rPr/>
        <w:t>⡔</w:t>
      </w:r>
      <w:r>
        <w:rPr/>
        <w:t>ꤨ</w:t>
      </w:r>
      <w:r>
        <w:rPr/>
        <w:t>촶琵㘱啨┭ꎏ䦵쉌牺畩쉣뽦窘獯ꥭ쉖ㅣ캩ꇂ</w:t>
      </w:r>
      <w:r>
        <w:rPr/>
        <w:t>Ⳃ</w:t>
      </w:r>
      <w:r>
        <w:rPr/>
        <w:t>ⶻ</w:t>
      </w:r>
      <w:r>
        <w:rPr/>
        <w:t>䙐䝾♂䌲䨯쉆䄥轅歂柂廂稪숫癇扢䡫癗뭍䕤睆⥲䥁숪㌵㡰甽</w:t>
      </w:r>
      <w:r>
        <w:rPr/>
        <w:t>ⰻ</w:t>
      </w:r>
      <w:r>
        <w:rPr/>
        <w:t>ꥫ㉤䣂땍쵠哂䙔央扶睴䭚㩶갮㤪獴㥏沩橖</w:t>
      </w:r>
      <w:r>
        <w:rPr/>
        <w:t>ⷃ</w:t>
      </w:r>
      <w:r>
        <w:rPr/>
        <w:t>䉫䉕칐</w:t>
      </w:r>
      <w:r>
        <w:rPr/>
        <w:t>ⵞ</w:t>
      </w:r>
      <w:r>
        <w:rPr/>
        <w:t>㭆㭚⨳⾘㒣쉤뭺氬䙟ㅥ轖㚩</w:t>
      </w:r>
      <w:r>
        <w:rPr/>
        <w:t>ꗂ</w:t>
      </w:r>
      <w:r>
        <w:rPr/>
        <w:t>搹瑐㠣〯ぴ䣂托䃂䐲뮱</w:t>
      </w:r>
      <w:r>
        <w:rPr/>
        <w:t>ꕭ</w:t>
      </w:r>
      <w:r>
        <w:rPr/>
        <w:t>썰㵱⩋怷갪焮⩰</w:t>
      </w:r>
      <w:r>
        <w:rPr/>
        <w:t>ꔽⵤ</w:t>
      </w:r>
      <w:r>
        <w:rPr/>
        <w:t>㩬咿㋂쉂╍碵㝉䔱怮䩂涩䙬坅䁳싂敯琸䢣칊㩒츪丮塾揍㥧▩痂慕뽬ꌮ䜦獚⒩䎱䞩╧眥쉈埂</w:t>
      </w:r>
      <w:r>
        <w:rPr/>
        <w:t>ꥋ</w:t>
      </w:r>
      <w:r>
        <w:rPr/>
        <w:t>㑔畣洴</w:t>
      </w:r>
      <w:r>
        <w:rPr/>
        <w:t>ⶱ</w:t>
      </w:r>
      <w:r>
        <w:rPr/>
        <w:t>瀸潵塡㡭堰ꍑ깷畠痂쉬电畨긱猴숺刵憻彞牡枿걁쵤칐츥숰쉃琤㕧캻囍ꌺ칐捥췎愮掩</w:t>
      </w:r>
      <w:r>
        <w:rPr/>
        <w:t>⡅</w:t>
      </w:r>
      <w:r>
        <w:rPr/>
        <w:t>测㨭婹㥩䐦祉䩠啹禵ヂ◂忎䴮</w:t>
      </w:r>
      <w:r>
        <w:rPr/>
        <w:t>ⴱ</w:t>
      </w:r>
      <w:r>
        <w:rPr/>
        <w:t>뽺捒㕁敖枣</w:t>
      </w:r>
      <w:r>
        <w:rPr/>
        <w:t>ⴹ䷃</w:t>
      </w:r>
      <w:r>
        <w:rPr/>
        <w:t>偷♥ね◂썕瀨偱䭲塙塤睒쉲曎카溣䁯쉖㙀뽵</w:t>
      </w:r>
      <w:r>
        <w:rPr/>
        <w:t>ꤳ</w:t>
      </w:r>
      <w:r>
        <w:rPr/>
        <w:t>䩔㠸깶繦婖</w:t>
      </w:r>
      <w:r>
        <w:rPr/>
        <w:t>ꤤ</w:t>
      </w:r>
      <w:r>
        <w:rPr/>
        <w:t>公슡徥싂뭸渲▿㘣</w:t>
      </w:r>
      <w:r>
        <w:rPr/>
        <w:t>ꥍ⥢</w:t>
      </w:r>
      <w:r>
        <w:rPr/>
        <w:t>係灸䈦</w:t>
      </w:r>
      <w:r>
        <w:rPr/>
        <w:t>Ⱬ⫂</w:t>
      </w:r>
      <w:r>
        <w:rPr/>
        <w:t>넥䵑十帳쉎墘⩫숨쉸␩滂楓愴ㅒ縦㜪タ嚮䍳妩呦偉㋂䭠橡嘬⫂剆瞬桖㒘⼵</w:t>
      </w:r>
      <w:r>
        <w:rPr/>
        <w:t>ⵕ</w:t>
      </w:r>
      <w:r>
        <w:rPr/>
        <w:t>穄㈨╯䚥쉊⑊娪숯䉥믂犱㡧⩏弱⛂㬥㍡彋춮浢獸畒⭥뽀숤쉃뭾䐮戫犬怦뭲㍦䕒떩</w:t>
      </w:r>
      <w:r>
        <w:rPr/>
        <w:t>꧂♭</w:t>
      </w:r>
      <w:r>
        <w:rPr/>
        <w:t>䝫硕拎⵮䕤摁㚘剺昪㙗䡂䤥녃呉♊⩋쵧煵硶廂眯ꅊ㘪塃慱쉫嘊杉쌸⸷⩚䕐桂慔烂斮唭瓂㬴⨲物싍漥걶ꥵ硇䵠穄汶搲样㘨彑椣搨ㆥ圸枱</w:t>
      </w:r>
      <w:r>
        <w:rPr/>
        <w:t>ꗍ</w:t>
      </w:r>
      <w:r>
        <w:rPr/>
        <w:t>㘣䀲㑀⥲쉫慨䗂捄轟傮쉖습쉠䉒╨嘩</w:t>
      </w:r>
      <w:r>
        <w:rPr/>
        <w:t>ꕺ</w:t>
      </w:r>
      <w:r>
        <w:rPr/>
        <w:t>繖坶橷唨䄻㩨穊戱剒㑾兺㡶爴⦵㝙㞩쉠⎘쉙</w:t>
      </w:r>
      <w:r>
        <w:rPr/>
        <w:t>ⱋ</w:t>
      </w:r>
      <w:r>
        <w:rPr/>
        <w:t>矂㔬⍋쉕겿䑁⽬䆩砥祂썘◂숵玿⭰囂䩣晦䩙㤸奃쉡梏㉑擂</w:t>
      </w:r>
      <w:r>
        <w:rPr/>
        <w:t>ⵃ</w:t>
      </w:r>
      <w:r>
        <w:rPr/>
        <w:t>⻎漮竂숽憡毂楣쉶⌽㧂슡칦⽐㷎㋂숳䩚까曃䝬⨬㉺㫂</w:t>
      </w:r>
      <w:r>
        <w:rPr/>
        <w:t>⡸⭙</w:t>
      </w:r>
      <w:r>
        <w:rPr/>
        <w:t>坙</w:t>
      </w:r>
      <w:r>
        <w:rPr/>
        <w:t>Ⳃ⢣</w:t>
      </w:r>
      <w:r>
        <w:rPr/>
        <w:t>溏㩅䍡녲쉤ꅤ╗濂倵喿婥</w:t>
      </w:r>
      <w:r>
        <w:rPr/>
        <w:t>ꕈ</w:t>
      </w:r>
      <w:r>
        <w:rPr/>
        <w:t>⡟</w:t>
      </w:r>
      <w:r>
        <w:rPr/>
        <w:t>㵦㵷濂䍒</w:t>
      </w:r>
      <w:r>
        <w:rPr/>
        <w:t>ⶻ</w:t>
      </w:r>
      <w:r>
        <w:rPr/>
        <w:t>쉙弽䚻쉪硺▮</w:t>
      </w:r>
      <w:r>
        <w:rPr/>
        <w:t>ⱇ</w:t>
      </w:r>
      <w:r>
        <w:rPr/>
        <w:t>睩栦</w:t>
      </w:r>
      <w:r>
        <w:rPr/>
        <w:t>ꖱ</w:t>
      </w:r>
      <w:r>
        <w:rPr/>
        <w:t>㌳㩸┤幋䭅焦ㄥ䁘咩⏃歀쉙䂣䩭洷䤻祰◂거㡶奡皿㭸쌸䩕绂♈迂曃슬漪╙梡쌸⯂灵朻싂敵捚穕땘截伨硞振步䬻娱</w:t>
      </w:r>
      <w:r>
        <w:rPr/>
        <w:t>⢡</w:t>
      </w:r>
      <w:r>
        <w:rPr/>
        <w:t>깁쏂䦏◂ꅵ凂깊</w:t>
      </w:r>
      <w:r>
        <w:rPr/>
        <w:t>⡈</w:t>
      </w:r>
      <w:r>
        <w:rPr/>
        <w:t>넸呧䑳献乭녎塙㡸㤬</w:t>
      </w:r>
      <w:r>
        <w:rPr/>
        <w:t>ⵁⓂ</w:t>
      </w:r>
      <w:r>
        <w:rPr/>
        <w:t>숨♕晗穤砯顥橤뽎⑗䉢㐺縣楁槃䃂曂䡙䌤䑘搱帣氫갺◂囎쉳⩸칰</w:t>
      </w:r>
      <w:r>
        <w:rPr/>
        <w:t>ⱡ</w:t>
      </w:r>
      <w:r>
        <w:rPr/>
        <w:t>㉣숩䱾书汅䍱☰轾呌祵껂堺乸浒硐硓꺩䖏灡숪㗂䏂</w:t>
      </w:r>
      <w:r>
        <w:rPr/>
        <w:t>ꔦ</w:t>
      </w:r>
      <w:r>
        <w:rPr/>
        <w:t>氺朷佊㕪㙾ぶ坟</w:t>
      </w:r>
      <w:r>
        <w:rPr/>
        <w:t>ⴲ</w:t>
      </w:r>
      <w:r>
        <w:rPr/>
        <w:t>疡싂啲㵕ꆩ爨吱쉠䈻剢潕穂忂坮䏂汐</w:t>
      </w:r>
      <w:r>
        <w:rPr/>
        <w:t>ꤺ</w:t>
      </w:r>
      <w:r>
        <w:rPr/>
        <w:t>漵싂</w:t>
      </w:r>
      <w:r>
        <w:rPr/>
        <w:t>ⷂ</w:t>
      </w:r>
      <w:r>
        <w:rPr/>
        <w:t>瑋컂䄲쉘떵剷䉂睤␣䵮硞숮㑦⽬绂⑅辡浸䰪⤺⼰爪痂ꌥ戱搦昤䲩㵸嚮卮灔䴽顔ꥩ桩䭶繷䝶汊捉┣彟卓쉎촻♊䟂</w:t>
      </w:r>
      <w:r>
        <w:rPr/>
        <w:t>⡃</w:t>
      </w:r>
      <w:r>
        <w:rPr/>
        <w:t>牨溮䜲䜬㜷뽒䰫⽬窩</w:t>
      </w:r>
      <w:r>
        <w:rPr/>
        <w:t>ꥑ</w:t>
      </w:r>
      <w:r>
        <w:rPr/>
        <w:t>ⱕ</w:t>
      </w:r>
      <w:r>
        <w:rPr/>
        <w:t>態䘥䭮迂杲쉆</w:t>
      </w:r>
      <w:r>
        <w:rPr/>
        <w:t>⠯</w:t>
      </w:r>
      <w:r>
        <w:rPr/>
        <w:t>ꍶ㐫숳쉯晾怽⭤繨㙱걀湟亡䇂㥮砩儻汁쉥倸슥湪뾮扅灖깚澡嚵䕮救㫂喩</w:t>
      </w:r>
      <w:r>
        <w:rPr/>
        <w:t>ꕀ</w:t>
      </w:r>
      <w:r>
        <w:rPr/>
        <w:t>쉪췂歅夦㫃彎쵺啖灲슮坞㌻䝪噔</w:t>
      </w:r>
      <w:r>
        <w:rPr/>
        <w:t>꧂</w:t>
      </w:r>
      <w:r>
        <w:rPr/>
        <w:t>숷摵伬噬晩瘴软眤㑡숸亥㪏华䍞ㄹ獤㐣汆⚵䤮⭚딤颩畞긫嚬桑♢摳</w:t>
      </w:r>
      <w:r>
        <w:rPr/>
        <w:t>ⱉ</w:t>
      </w:r>
      <w:r>
        <w:rPr/>
        <w:t>⽮示슘깁䱳</w:t>
      </w:r>
      <w:r>
        <w:rPr/>
        <w:t>ꤳ</w:t>
      </w:r>
      <w:r>
        <w:rPr/>
        <w:t>⽁걣숺捊껂畦燎쉠幩廂䳂</w:t>
      </w:r>
      <w:r>
        <w:rPr/>
        <w:t>ꤩ</w:t>
      </w:r>
      <w:r>
        <w:rPr/>
        <w:t>䕶婒䘳烎싂☺此槂숥勂迂⦘⩞⪿扳牋焩圫僂祵捪</w:t>
      </w:r>
      <w:r>
        <w:rPr/>
        <w:t>ⴥ</w:t>
      </w:r>
      <w:r>
        <w:rPr/>
        <w:t>䥴㯂㍺뭘쎮ꍥ㑏烎斥⾻䬶着䵾싂쉉皥㵂</w:t>
      </w:r>
      <w:r>
        <w:rPr/>
        <w:t>⡈</w:t>
      </w:r>
      <w:r>
        <w:rPr/>
        <w:t>䗂</w:t>
      </w:r>
      <w:r>
        <w:rPr/>
        <w:t>ꔫ</w:t>
      </w:r>
      <w:r>
        <w:rPr/>
        <w:t>䅈♥쉁塯喵硸䝅攊䳂恥截뽰쉳擂㜲嘳椴干頮갲䛂婮⍥䱋㑪쉫稨兡繁㭣㧃ꌲ硐䚥딫쉉⑵碿桄䑩쉲녷⭍숪</w:t>
      </w:r>
      <w:r>
        <w:rPr/>
        <w:t>ꔤ</w:t>
      </w:r>
      <w:r>
        <w:rPr/>
        <w:t>穗溘</w:t>
      </w:r>
      <w:r>
        <w:rPr/>
        <w:t>ⲩ</w:t>
      </w:r>
      <w:r>
        <w:rPr/>
        <w:t>쉍佣ꇂ禿慈㗃扊末㗃偣⸻</w:t>
      </w:r>
      <w:r>
        <w:rPr/>
        <w:t>ꖘ</w:t>
      </w:r>
      <w:r>
        <w:rPr/>
        <w:t>䁖止┴未싂</w:t>
      </w:r>
      <w:r>
        <w:rPr/>
        <w:t>ⱘ</w:t>
      </w:r>
      <w:r>
        <w:rPr/>
        <w:t>嘺〈侩칤个啩츻媩㉩瑓迂縬슩䴪彨</w:t>
      </w:r>
      <w:r>
        <w:rPr/>
        <w:t>ꔭ</w:t>
      </w:r>
      <w:r>
        <w:rPr/>
        <w:t>稬捚뭁숯飂獢Ⓜ穙⩷㌩㩫쉱楓廂怷ꇂ숽䚩愨㍏䰬婭㩩噱䨯碿徿</w:t>
      </w:r>
      <w:r>
        <w:rPr/>
        <w:t>ꕸ</w:t>
      </w:r>
      <w:r>
        <w:rPr/>
        <w:t>뿂割╆쉵囂ꇂ슿惂㙇</w:t>
      </w:r>
      <w:r>
        <w:rPr/>
        <w:t>ꤣ⩟</w:t>
      </w:r>
      <w:r>
        <w:rPr/>
        <w:t>溵⨯☳癞烎し恘⥥㔯洬䉬♐갷䕨慠ꥨ助쉀悬汄♨頴⎮獤穤䡰䬷共쉦䉯璏㠪ꥱ숸䕲剨祎쵀縰쉹츪冥ㅞ䙦쉉⭕㬵⨪썓뽒弮ꄰ캥䨣ꅶ婍⦏婇卹䝦噔딵甦㘸〹犘佂䂣㇂䛂땾㑳</w:t>
      </w:r>
      <w:r>
        <w:rPr/>
        <w:t>ⵡ</w:t>
      </w:r>
      <w:r>
        <w:rPr/>
        <w:t>栫䭌숪㦻뗂㏂쉠㗂쉭⹳䆮瀲걯㍥⭭䕊䴷癯㢮♐嗂婅淂弴㓂춣뭉睇硄䅺⩓㑬쉧楾㩔꥔焷敭桉ꍭ쵹区怸磂樱㤦瑡②恰倬㓂걒穯瀯캱</w:t>
      </w:r>
      <w:r>
        <w:rPr/>
        <w:t>⡍</w:t>
      </w:r>
      <w:r>
        <w:rPr/>
        <w:t>䭕頱걢쉥䄱父㭦♲䭱</w:t>
      </w:r>
      <w:r>
        <w:rPr/>
        <w:t>ꕖ</w:t>
      </w:r>
      <w:r>
        <w:rPr/>
        <w:t>煱浧洷偪捥슣㌩쵙煋桾⵮瓂쉚恓㭉顨升倱嚻</w:t>
      </w:r>
      <w:r>
        <w:rPr/>
        <w:t>ꔩ</w:t>
      </w:r>
      <w:r>
        <w:rPr/>
        <w:t>塤</w:t>
      </w:r>
      <w:r>
        <w:rPr/>
        <w:t>⡠</w:t>
      </w:r>
      <w:r>
        <w:rPr/>
        <w:t>摭⪥汱쉈갮歮숯佱칁⩟</w:t>
      </w:r>
      <w:r>
        <w:rPr/>
        <w:t>ꦘ</w:t>
      </w:r>
      <w:r>
        <w:rPr/>
        <w:t>判쉥汲烂⬥顔恌畑浞輰⥳廂숸쉐报슏숽樸砮昵슘灍싃㬮긩⩫</w:t>
      </w:r>
      <w:r>
        <w:rPr/>
        <w:t>ꕬ</w:t>
      </w:r>
      <w:r>
        <w:rPr/>
        <w:t>猻䩂䛂未硎䮘㥠䝘䥉䅬쉆晡硤䭃㠣쉨獩晩䈶数㭨⿂숤眫걍憩</w:t>
      </w:r>
      <w:r>
        <w:rPr/>
        <w:t>ⱳ</w:t>
      </w:r>
      <w:r>
        <w:rPr/>
        <w:t>榩礨䥄䍄礣♘㔸</w:t>
      </w:r>
      <w:r>
        <w:rPr/>
        <w:t>⢩⭡</w:t>
      </w:r>
      <w:r>
        <w:rPr/>
        <w:t>朱晭썐兌䕅䴴䅦</w:t>
      </w:r>
      <w:r>
        <w:rPr/>
        <w:t>ⶵ</w:t>
      </w:r>
      <w:r>
        <w:rPr/>
        <w:t>溿쌫澥睢ꅥ㐲쉯㍓〹磂执禘晅䙧뽁協㐺㍺</w:t>
      </w:r>
      <w:r>
        <w:rPr/>
        <w:t>ⵂ</w:t>
      </w:r>
      <w:r>
        <w:rPr/>
        <w:t>䡣</w:t>
      </w:r>
      <w:r>
        <w:rPr/>
        <w:t>⢘</w:t>
      </w:r>
      <w:r>
        <w:rPr/>
        <w:t>䱳㯂䖏㈰쉯㟂</w:t>
      </w:r>
      <w:r>
        <w:rPr/>
        <w:t>ⱅ</w:t>
      </w:r>
      <w:r>
        <w:rPr/>
        <w:t>湉渲潮利싂繦⨴桺㵁牮슥橴녧啃婭䡎㵱녓㝇숯〳⽞呠段猨</w:t>
      </w:r>
      <w:r>
        <w:rPr/>
        <w:t>ⱦ</w:t>
      </w:r>
      <w:r>
        <w:rPr/>
        <w:t>窿猭⑤嘦刻뽐</w:t>
      </w:r>
      <w:r>
        <w:rPr/>
        <w:t>ꥍ</w:t>
      </w:r>
      <w:r>
        <w:rPr/>
        <w:t>儺⍸頻㕦婲뭧獥쉾㙥硈䅣䝹䞩縲</w:t>
      </w:r>
      <w:r>
        <w:rPr/>
        <w:t>Ⳃ</w:t>
      </w:r>
      <w:r>
        <w:rPr/>
        <w:t>弩䭲灟䌪</w:t>
      </w:r>
      <w:r>
        <w:rPr/>
        <w:t>ⱄ</w:t>
      </w:r>
      <w:r>
        <w:rPr/>
        <w:t>娩⭎灐穯♥쉤砲뽒㢘</w:t>
      </w:r>
      <w:r>
        <w:rPr/>
        <w:t>ⴹ</w:t>
      </w:r>
      <w:r>
        <w:rPr/>
        <w:t>ㄺ恑伱ꅢ㩈䝗ꍗ⛃뼯⦩㜪栺刺痂〲슩뾿㔤뭫硚怱떿썘祡輲䭧㍄뭋쉭縸쉪庘啵匬匽䉵쉃뿍頩噇慴㴵搤碿쵆⺘쉣毂页氷婂녦盂偗砯匨呅⨪䙾㤪㥬쉕</w:t>
      </w:r>
      <w:r>
        <w:rPr/>
        <w:t>ⶡ</w:t>
      </w:r>
      <w:r>
        <w:rPr/>
        <w:t>揃㘊슱栶硹樻繶柂瀹䑌彉淂쉀扦琩㪘㇂</w:t>
      </w:r>
      <w:r>
        <w:rPr/>
        <w:t>ꕺ</w:t>
      </w:r>
      <w:r>
        <w:rPr/>
        <w:t>怵稹迂杯䐤뽗쉬䑰ꆡ⛂㉒乡琶煓쉱栰㘷</w:t>
      </w:r>
      <w:r>
        <w:rPr/>
        <w:t>ꦵ⩠⑟</w:t>
      </w:r>
      <w:r>
        <w:rPr/>
        <w:t>㤩㬳淂噖渪䱁쉾橵㕇沮吽㠵䭁嘹뽓䩐껍넺䭘뼭绂⩞䇂㘭갯桳쉄㋂穎㪱䉮填廎圸숵前㇂歓쉪匷桬墡⾏墥䰤㥨甦婯䘥⍐칟伥汱</w:t>
      </w:r>
      <w:r>
        <w:rPr/>
        <w:t>ꕍ</w:t>
      </w:r>
      <w:r>
        <w:rPr/>
        <w:t>杘쵌窿⨣浒ꍚ┬쉃攣火쉐湸啚쉇䉉典긬縥燃⽒ご⪏䈹䩒洸䢵⍒敪㙡깏䌵녞꺥䤦縻祏⥏庱쉥浩卓啠咡頰乔숮䉷䉟⩌割썦嘰摦싂깚싂瓎㜣丳昴戥㡆中䕂</w:t>
      </w:r>
      <w:r>
        <w:rPr/>
        <w:t>ꥎ</w:t>
      </w:r>
      <w:r>
        <w:rPr/>
        <w:t>歑奨㍦⻎</w:t>
      </w:r>
      <w:r>
        <w:rPr/>
        <w:t>ⰷ⦵</w:t>
      </w:r>
      <w:r>
        <w:rPr/>
        <w:t>㩁縮싎갺㢵犮㍪뿂캱輲嘯㘻숱䠫䠮</w:t>
      </w:r>
      <w:r>
        <w:rPr/>
        <w:t>ꥃ</w:t>
      </w:r>
      <w:r>
        <w:rPr/>
        <w:t>乷䀷</w:t>
      </w:r>
      <w:r>
        <w:rPr/>
        <w:t>ⴱ</w:t>
      </w:r>
      <w:r>
        <w:rPr/>
        <w:t>㞘䱆煸䧂噃⥲㙚だ뭣匤⥬燂侥督⨺칸놩쉣</w:t>
      </w:r>
      <w:r>
        <w:rPr/>
        <w:t>Ⳃ␪</w:t>
      </w:r>
      <w:r>
        <w:rPr/>
        <w:t>轞周쉫䕳⽗獺䐨獉뽔癐䰺䥈쉂殣⍄깖汱桦╙䣂슮ㅰ婗䗎䄥ꆥ㙺숨曂潍숪漸</w:t>
      </w:r>
      <w:r>
        <w:rPr/>
        <w:t>⡆</w:t>
      </w:r>
      <w:r>
        <w:rPr/>
        <w:t>穷员䥂檘㕵쉐䉃㠰칲游㙌䛍♴㘨ꅦ쉍穣쌮ㅲ䭞곂쵴뗂촩潠娸⥊漩䇃꥖未砨煨ꅫ⩉⩤⹍캿䍹㩋煩㡢䥶㗂㩙䵫壂煭半搮㈮彣㷍</w:t>
      </w:r>
      <w:r>
        <w:rPr/>
        <w:t>⡵ⰶ</w:t>
      </w:r>
      <w:r>
        <w:rPr/>
        <w:t>斬뭤㉪㭵妩歩㙘㩠㎘儳㙭眪쉚佩碩쉐澿昬樨甥</w:t>
      </w:r>
      <w:r>
        <w:rPr/>
        <w:t>ꔦ</w:t>
      </w:r>
      <w:r>
        <w:rPr/>
        <w:t>汙杤┶⌲弫眪⩆깯썯⫂╏憿⑖䐷╡</w:t>
      </w:r>
      <w:r>
        <w:rPr/>
        <w:t>ꗂ</w:t>
      </w:r>
      <w:r>
        <w:rPr/>
        <w:t>㵃㠩兘㔪偘䒬㐪呍䲿</w:t>
      </w:r>
      <w:r>
        <w:rPr/>
        <w:t>ⴸ</w:t>
      </w:r>
      <w:r>
        <w:rPr/>
        <w:t>䔫繙㏂</w:t>
      </w:r>
      <w:r>
        <w:rPr/>
        <w:t>ⵔ</w:t>
      </w:r>
      <w:r>
        <w:rPr/>
        <w:t>䅁潮璩䮬戤㡱䴶恅惂쌬</w:t>
      </w:r>
      <w:r>
        <w:rPr/>
        <w:t>⣎</w:t>
      </w:r>
      <w:r>
        <w:rPr/>
        <w:t>祈漨京⻂淂㘮户㐴吱典卖堳쉑⍄䌹꺩燂帬싎</w:t>
      </w:r>
      <w:r>
        <w:rPr/>
        <w:t>ⱇ</w:t>
      </w:r>
      <w:r>
        <w:rPr/>
        <w:t>ꥏ</w:t>
      </w:r>
      <w:r>
        <w:rPr/>
        <w:t>摠䕹ꏂ檥⤶疬䭐싂ㄷㅺ䬤쉫쉐昪</w:t>
      </w:r>
      <w:r>
        <w:rPr/>
        <w:t>ꦏ</w:t>
      </w:r>
      <w:r>
        <w:rPr/>
        <w:t>〦數䬬剱쉋䜨䊮禱伺㉨</w:t>
      </w:r>
      <w:r>
        <w:rPr/>
        <w:t>Ⱜ</w:t>
      </w:r>
      <w:r>
        <w:rPr/>
        <w:t>㝅漪䄹ꏃꍁ殘춬稣奯䙦揂걚䶡뭠㖘剃穦幨㍯㝩㷂乬ꥹ序뮡⍫娪炥恭쉞칣</w:t>
      </w:r>
      <w:r>
        <w:rPr/>
        <w:t>ꗂ</w:t>
      </w:r>
      <w:r>
        <w:rPr/>
        <w:t>䉹䝡뮩捳啅獨ꥠ</w:t>
      </w:r>
      <w:r>
        <w:rPr/>
        <w:t>ⰲ</w:t>
      </w:r>
      <w:r>
        <w:rPr/>
        <w:t>칞㇃塟弻呩畋</w:t>
      </w:r>
      <w:r>
        <w:rPr/>
        <w:t>ⵦ</w:t>
      </w:r>
      <w:r>
        <w:rPr/>
        <w:t>㑙睗슻䁈輴⸱쎥㒱숯剫ꅏ⪻㕷䪩㔫⏂牉㮣恋桄湖촻別䶘䵇㭹㩠ꅐ㍍</w:t>
      </w:r>
      <w:r>
        <w:rPr/>
        <w:t>Ⱚ</w:t>
      </w:r>
      <w:r>
        <w:rPr/>
        <w:t>桳枏瓂䵎偙싂</w:t>
      </w:r>
      <w:r>
        <w:rPr/>
        <w:t>ꕗ</w:t>
      </w:r>
      <w:r>
        <w:rPr/>
        <w:t>穭摖㔻䶣獾쉹拂凂噶숭㙳歐噭冡싂娤婥椦걦䑢㑈䵎㕺繙㑤쵵猨㜵䀹╆怊⑯䐪奴壂䭍䬤┰땏꺘嘪䍃⬲幎䬽⴬䡢슘⭺捓睔渹⼻㭢吨䉷싍쉰扲䔵䄨䞩㡬</w:t>
      </w:r>
      <w:r>
        <w:rPr/>
        <w:t>ⵐ</w:t>
      </w:r>
      <w:r>
        <w:rPr/>
        <w:t>㭟碮쉚廂숶甥쉅㵞䰬䑰㖘숷쉠쵱漩偈夤</w:t>
      </w:r>
      <w:r>
        <w:rPr/>
        <w:t>ⷂ</w:t>
      </w:r>
      <w:r>
        <w:rPr/>
        <w:t>䑆</w:t>
      </w:r>
      <w:r>
        <w:rPr/>
        <w:t>⢿</w:t>
      </w:r>
      <w:r>
        <w:rPr/>
        <w:t>慂牚숽矂轌縶㩶촷䉯⌯珍漨䶏䡸쉏䁌瑓㷂⸻슮썉竃</w:t>
      </w:r>
      <w:r>
        <w:rPr/>
        <w:t>ꥆ</w:t>
      </w:r>
      <w:r>
        <w:rPr/>
        <w:t>轓亩⿂噍䥋䵭㕊</w:t>
      </w:r>
      <w:r>
        <w:rPr/>
        <w:t>ⶱ</w:t>
      </w:r>
      <w:r>
        <w:rPr/>
        <w:t>쉟뽊싂喵㝍䉚걭⥅갲煙瑁쉹搴兕祭쉃䉁炡獪츲忎쏂땮뼤坧쉅썡㓂嫎伵冡㘺恪挻쉺㭞畉爸塍ꥴ琺掱㮿幷㥴卂䣍䙐㙌卧䕒념樽◂뭊⭄䂣㩪特轰氬㥋㋂彡쉟⸣쉀쵤灱⚵⥱煁⛂繊伱䭑</w:t>
      </w:r>
      <w:r>
        <w:rPr/>
        <w:t>⢩</w:t>
      </w:r>
      <w:r>
        <w:rPr/>
        <w:t>洣䭡垡㢵쉮澵啔竂轕</w:t>
      </w:r>
      <w:r>
        <w:rPr/>
        <w:t>Ⱓ</w:t>
      </w:r>
      <w:r>
        <w:rPr/>
        <w:t>䯂갯棂咱坫☲쉋ㅘ䕤</w:t>
      </w:r>
      <w:r>
        <w:rPr/>
        <w:t>ꔨ</w:t>
      </w:r>
      <w:r>
        <w:rPr/>
        <w:t>佮䠤썩漹媵⏂⎬晧塣㠥싂</w:t>
      </w:r>
      <w:r>
        <w:rPr/>
        <w:t>꥓</w:t>
      </w:r>
      <w:r>
        <w:rPr/>
        <w:t>칸睄쉄灮☯旎㵅潩獃츦穙奙灗桤時⽣</w:t>
      </w:r>
      <w:r>
        <w:rPr/>
        <w:t>ⷂ</w:t>
      </w:r>
      <w:r>
        <w:rPr/>
        <w:t>䗂福쉐祮䡠䚩䉯쉇㔫쉢⿂☲쉫꤮哂㬦楙㖩ꅲ䈪㏂㙸쉺⭰䥄杩䒮</w:t>
      </w:r>
      <w:r>
        <w:rPr/>
        <w:t>ꤣ</w:t>
      </w:r>
      <w:r>
        <w:rPr/>
        <w:t>辡㵎犿㩺顨ꇂ橆帣쉌</w:t>
      </w:r>
      <w:r>
        <w:rPr/>
        <w:t>꤬</w:t>
      </w:r>
      <w:r>
        <w:rPr/>
        <w:t>濂쉩슩⭆乷䴸顺潬榥䡂뭉䅸恃㝘䈽幬①泂槂汩樴䠽뾬瘤稤繂䣎㙑愺㍷硩㬹䮬묶〮单뽀䀳☮涻쉈㕓㩨欲</w:t>
      </w:r>
      <w:r>
        <w:rPr/>
        <w:t>ꤶ</w:t>
      </w:r>
      <w:r>
        <w:rPr/>
        <w:t>僂顮楗啚쉇佮쉲绎炡剅䩒幷奾繅獒♴顱硕獣깊䩫呑偎瑑걗ヂ卥纻ㅋ线夷쉳圲犱췂⥍뽐쉠⏂桐⼲䁞䑊癴漨⍢瞬硑劣婏滎쉮</w:t>
      </w:r>
      <w:r>
        <w:rPr/>
        <w:t>⡏</w:t>
      </w:r>
      <w:r>
        <w:rPr/>
        <w:t>睤넸⩴磎䵙㐰榬奖㈫뇂汶ㄪ쉧뿂楷勂ㅶꄺ숲攣㖩㝋忂쉣갨싂ㅄ겥娣䩂坸컂⎱㈲盎╓烂䈯䮥䤸췂晷땐䱬䙑땙剀媱⒵䵯䆡㭷⹾뽖◂皮넸㩂ꥳ潆竂⍗⨮慈倲偮癖숸䋎ㄬ敶뽘캥숯唤歑窩彠녓妏쎿歍䧂彗潎ꥪ⨯습爺睟딳쉦⼵䙢㡤卂堹滂쉕畔쵨긬ㆻ⍈轢㑡ꍹ슿㙬㎵슿㩎숹䘱㡄堺䥪㋃㙕숰쉷堲䤬㤷き匴繑剁써䅰쎥㷂塯ㅙ媵眶♯䥫䥍慀㩖穩畓</w:t>
      </w:r>
      <w:r>
        <w:rPr/>
        <w:t>⡗⩯</w:t>
      </w:r>
      <w:r>
        <w:rPr/>
        <w:t>㉬㕓并啗剐乴⎩</w:t>
      </w:r>
      <w:r>
        <w:rPr/>
        <w:t>꤯</w:t>
      </w:r>
      <w:r>
        <w:rPr/>
        <w:t>癡┩㕍껂</w:t>
      </w:r>
      <w:r>
        <w:rPr/>
        <w:t>ꔹ</w:t>
      </w:r>
      <w:r>
        <w:rPr/>
        <w:t>㉃椮쉨⍤</w:t>
      </w:r>
      <w:r>
        <w:rPr/>
        <w:t>ꔪ</w:t>
      </w:r>
      <w:r>
        <w:rPr/>
        <w:t>顆䎮⬊疡긽㇂⏂숥땓뭭썏弩皻ꥫ硤숩畊슡</w:t>
      </w:r>
      <w:r>
        <w:rPr/>
        <w:t>ⴣ</w:t>
      </w:r>
      <w:r>
        <w:rPr/>
        <w:t>戦┳䝖墬쉞쉰䑑䂱䳂ꇂ杍潗갤焷☻␳媬䔬奕䁘䐥ꅮ⩎嫂㮬숣땾⽉䶩꥙넪佹쉱☫檵潠땋땉쉣㵲敖숨㒿奕斱䑏摴㏎䊿灗녞坕熥䑶焲伫嘬桧쉓䓂㦡纮杈橶촮澬懂䅵㒘䀲玡滂浑輥䙱晠㐸쉪縥坘湒ご䕬ꥳ䴵㗂깊䕅湰</w:t>
      </w:r>
      <w:r>
        <w:rPr/>
        <w:t>ꕱ</w:t>
      </w:r>
      <w:r>
        <w:rPr/>
        <w:t>洫</w:t>
      </w:r>
      <w:r>
        <w:rPr/>
        <w:t>⠮</w:t>
      </w:r>
      <w:r>
        <w:rPr/>
        <w:t>睚</w:t>
      </w:r>
      <w:r>
        <w:rPr/>
        <w:t>ꥒ</w:t>
      </w:r>
      <w:r>
        <w:rPr/>
        <w:t>癧긯恱㪱璱愸쉀瀶</w:t>
      </w:r>
      <w:r>
        <w:rPr/>
        <w:t>⡔⮣</w:t>
      </w:r>
      <w:r>
        <w:rPr/>
        <w:t>嘪슬玘娯㙉杷礳捲坠⻃昹䉘⩡</w:t>
      </w:r>
      <w:r>
        <w:rPr/>
        <w:t>ꕄ⫎</w:t>
      </w:r>
      <w:r>
        <w:rPr/>
        <w:t>ꍙ䜫瘮狂縳</w:t>
      </w:r>
      <w:r>
        <w:rPr/>
        <w:t>ꕘ</w:t>
      </w:r>
      <w:r>
        <w:rPr/>
        <w:t>硘御싂⥹懂歳쵢爮ꍗ㑌忂児ꥴ姂瑇窬쉍扵婂䟂쉹潵칅砫䦱憏⩗焥싂쉏쉪頯㣂㝂悬㪮娦쉶䁁敺깗䍟歹㵊牌⨮䏂竂떩疵㣂┵恆㵒扁깁깧䯂⤩䊥춥슬硏슬䙸䈲䙏獫恵슬뗂</w:t>
      </w:r>
      <w:r>
        <w:rPr/>
        <w:t>⡉</w:t>
      </w:r>
      <w:r>
        <w:rPr/>
        <w:t>㭊䬥樨偱焽繐ꍆ皩ㅔ⩞〪쉫⥃䁸걯</w:t>
      </w:r>
      <w:r>
        <w:rPr/>
        <w:t>ꕦ</w:t>
      </w:r>
      <w:r>
        <w:rPr/>
        <w:t>䶮</w:t>
      </w:r>
      <w:r>
        <w:rPr/>
        <w:t>Ⱙ</w:t>
      </w:r>
      <w:r>
        <w:rPr/>
        <w:t>䭉坘쉬䈵唻㘭㘫楀樺</w:t>
      </w:r>
      <w:r>
        <w:rPr/>
        <w:t>⡎</w:t>
      </w:r>
      <w:r>
        <w:rPr/>
        <w:t>⽄嚻슩숥奕㍳䗎⩃倳䄱濂湟긴ꍆ㧂纩⌬窡呌㣎勂㍣</w:t>
      </w:r>
      <w:r>
        <w:rPr/>
        <w:t>ⴱ</w:t>
      </w:r>
      <w:r>
        <w:rPr/>
        <w:t>丫䅚꤮ꅀ溥䍭搲呹ㆡ기쉂牰䗂噇厩晥칚䱊灙숰⽭亘瓎忎捺㝟㥤狂ꆿ元⹲熱烂싍浰쉆挪</w:t>
      </w:r>
      <w:r>
        <w:rPr/>
        <w:t>ⵅ</w:t>
      </w:r>
      <w:r>
        <w:rPr/>
        <w:t>女呫漤接䢵噇쉲漦獎녕⎵䵭⭊攦磂쵚⥨唭爸夰弦个桴ꅄ⩹顚懃ぞ䴯䊮婞녥㝬拂䱧晫</w:t>
      </w:r>
      <w:r>
        <w:rPr/>
        <w:t>ⱌ⒏⍃⸱</w:t>
      </w:r>
      <w:r>
        <w:rPr/>
        <w:t>ꕪ</w:t>
      </w:r>
      <w:r>
        <w:rPr/>
        <w:t>ꅺ繃䑨䱋캥싎깟怬곂⍂䅫楚⤲쉈㨩⹍깸绂桗⤪㢏</w:t>
      </w:r>
      <w:r>
        <w:rPr/>
        <w:t>⡌</w:t>
      </w:r>
      <w:r>
        <w:rPr/>
        <w:t>熥转庩䜬⨯仂撮㭍堤쉔䭤穄숻剄牌</w:t>
      </w:r>
      <w:r>
        <w:rPr/>
        <w:t>ꤰ</w:t>
      </w:r>
      <w:r>
        <w:rPr/>
        <w:t>䎩湎䖵狂竂恓姂玏싂</w:t>
      </w:r>
      <w:r>
        <w:rPr/>
        <w:t>ꕩ</w:t>
      </w:r>
      <w:r>
        <w:rPr/>
        <w:t>䙈煪倸疩䁘</w:t>
      </w:r>
      <w:r>
        <w:rPr/>
        <w:t>ꥌ⹓ꥌ</w:t>
      </w:r>
      <w:r>
        <w:rPr/>
        <w:t>⽸扙㭂䳂㨮䝒猩轧眷㭵剑悩뽓䂥녁㔸佫ꄱ쉺䙶氶頶㌳◂䑟䨭毂幪䆻⑗䷍⛂摃</w:t>
      </w:r>
      <w:r>
        <w:rPr/>
        <w:t>ꤸ</w:t>
      </w:r>
      <w:r>
        <w:rPr/>
        <w:t>䏂嚘瘫朤砳㙢䶵繹깷䱫䊿䑌彏쉤泂顯皣祯㗎⭤숦佬䈪涘匪</w:t>
      </w:r>
      <w:r>
        <w:rPr/>
        <w:t>⢡</w:t>
      </w:r>
      <w:r>
        <w:rPr/>
        <w:t>땯⒣繥ぷ䝯⭰癖曂䩇⽺䏂쵙⩕朴</w:t>
      </w:r>
      <w:r>
        <w:rPr/>
        <w:t>ⱖ</w:t>
      </w:r>
      <w:r>
        <w:rPr/>
        <w:t>㜲畡䧂Ⓜ淂淂쉐侬甦戬⤬垥</w:t>
      </w:r>
      <w:r>
        <w:rPr/>
        <w:t>꧂</w:t>
      </w:r>
      <w:r>
        <w:rPr/>
        <w:t>䉨쉾</w:t>
      </w:r>
      <w:r>
        <w:rPr/>
        <w:t>Ⱚ⑫</w:t>
      </w:r>
      <w:r>
        <w:rPr/>
        <w:t>䨶싂㢬牯爳畟䵗슥你㘯㫂獔䂩浱磂⍥쉌椽슻圷숊걶</w:t>
      </w:r>
      <w:r>
        <w:rPr/>
        <w:t>Ⱚ</w:t>
      </w:r>
      <w:r>
        <w:rPr/>
        <w:t>淂䑔⩠쉙疱긹⍖䀯쉹춘츣쉨䱉ぉ䩐㯂橩㡉</w:t>
      </w:r>
      <w:r>
        <w:rPr/>
        <w:t>ⱥ</w:t>
      </w:r>
      <w:r>
        <w:rPr/>
        <w:t>爦㕯悥䖡栮㭴⺘㌮ꍰ쉸깾츶䟂뮡棎</w:t>
      </w:r>
      <w:r>
        <w:rPr/>
        <w:t>ⱃ</w:t>
      </w:r>
      <w:r>
        <w:rPr/>
        <w:t>僂硊橑㙸ꎮ璥灊墥睓쎥⽭㵮樱辿䩤其啣歹⿂犿ꅱ</w:t>
      </w:r>
      <w:r>
        <w:rPr/>
        <w:t>ⱍ</w:t>
      </w:r>
      <w:r>
        <w:rPr/>
        <w:t>从輨㙸䫂슘慒繧⥐急抻丹䪬䙸憻㡨呲皮깄畭쉡厩祚䡬幘冻ㅷ坙磍呗汙㠤㘶䛃㤹眦憬硊쉲䭩</w:t>
      </w:r>
      <w:r>
        <w:rPr/>
        <w:t>ⵇ</w:t>
      </w:r>
      <w:r>
        <w:rPr/>
        <w:t>숺⸰숵㥗⍣⩈</w:t>
      </w:r>
      <w:r>
        <w:rPr/>
        <w:t>⠦</w:t>
      </w:r>
      <w:r>
        <w:rPr/>
        <w:t>恐㖵狂㑥佡䩸</w:t>
      </w:r>
      <w:r>
        <w:rPr/>
        <w:t>ꕈ⥨</w:t>
      </w:r>
      <w:r>
        <w:rPr/>
        <w:t>㒿搨쉐습ꏂ庩⽑卅쉶쉤佲氯</w:t>
      </w:r>
      <w:r>
        <w:rPr/>
        <w:t>Ⱙ</w:t>
      </w:r>
      <w:r>
        <w:rPr/>
        <w:t>眽浢䩋ㄵ整獶㈬⬣</w:t>
      </w:r>
      <w:r>
        <w:rPr/>
        <w:t>ⵄ</w:t>
      </w:r>
      <w:r>
        <w:rPr/>
        <w:t>䳂忎偘喻䰫係没杚牥潒卓쉒杊㕲剷㜣⻃嗂䡕忂쏂⫃싂䗃圴獟싎♃柂楖슣칓睙揂塮咻厩땮汬쉴⹅⑏</w:t>
      </w:r>
      <w:r>
        <w:rPr/>
        <w:t>⡤</w:t>
      </w:r>
      <w:r>
        <w:rPr/>
        <w:t>쉪䌩┺䊏쉆㕎슮顧啵슿䍃游䅭䅅沬䢱쉡乹祩</w:t>
      </w:r>
      <w:r>
        <w:rPr/>
        <w:t>⡪⛎</w:t>
      </w:r>
      <w:r>
        <w:rPr/>
        <w:t>뼸兩쉈㕳䲥挱슡牌䉍깮傡噥䍕碻畡⭷㉘싂䂥磍兊徱牰䍞㙴剘䘵㝶┬</w:t>
      </w:r>
      <w:r>
        <w:rPr/>
        <w:t>ꥁ</w:t>
      </w:r>
      <w:r>
        <w:rPr/>
        <w:t>䜪关瘮呕乲㘭㣃䙈⮏疵떥爴摡㉓㍷汘⫂剚땟塋塸㥍뽧캬䙳輱◂</w:t>
      </w:r>
      <w:r>
        <w:rPr/>
        <w:t>ꤩ</w:t>
      </w:r>
      <w:r>
        <w:rPr/>
        <w:t>婷숶捨㥎䕎係⸰獖傘䑓</w:t>
      </w:r>
      <w:r>
        <w:rPr/>
        <w:t>⡳⥟⭙</w:t>
      </w:r>
      <w:r>
        <w:rPr/>
        <w:t>뼸칳㔪硖䤨乴㬶䉀쉇㩤</w:t>
      </w:r>
      <w:r>
        <w:rPr/>
        <w:t>⡋</w:t>
      </w:r>
      <w:r>
        <w:rPr/>
        <w:t>睶쉵⨦⭩䐮㭫땧卄ꆥ</w:t>
      </w:r>
      <w:r>
        <w:rPr/>
        <w:t>ⱐ</w:t>
      </w:r>
      <w:r>
        <w:rPr/>
        <w:t>頫佾⥺帤숥睊썭沵繌伷겡六뽎⨩燂땞伭焹縻帳㩭晾㙸땹嘱싂拂㐦恊䐻칗㟂⭋㙅桳䤤촵㭉䳂㵎긣</w:t>
      </w:r>
      <w:r>
        <w:rPr/>
        <w:t>ꥀ⤸</w:t>
      </w:r>
      <w:r>
        <w:rPr/>
        <w:t>汸쉆伬獫颣땬洶珂⾏䰯猱槂딸숭祙⪣住갥慟璥㟂쵣彂</w:t>
      </w:r>
      <w:r>
        <w:rPr/>
        <w:t>ꖣ</w:t>
      </w:r>
      <w:r>
        <w:rPr/>
        <w:t>컂㷂䘴츻⺱橪</w:t>
      </w:r>
      <w:r>
        <w:rPr/>
        <w:t>ⷃ</w:t>
      </w:r>
      <w:r>
        <w:rPr/>
        <w:t>繇ぞ瑺颬〹쉘便偓啀䌹㠦</w:t>
      </w:r>
      <w:r>
        <w:rPr/>
        <w:t>⡟</w:t>
      </w:r>
      <w:r>
        <w:rPr/>
        <w:t>ꄣ爦䭕㧂檱⺏値䝮倰ꍣ䱄澘㶩捞</w:t>
      </w:r>
      <w:r>
        <w:rPr/>
        <w:t>⡎</w:t>
      </w:r>
      <w:r>
        <w:rPr/>
        <w:t>䁒頮䅘썯⩫ꥭ</w:t>
      </w:r>
      <w:r>
        <w:rPr/>
        <w:t>⢣</w:t>
      </w:r>
      <w:r>
        <w:rPr/>
        <w:t>갩썮䉦䅔⨫㓂晪嘴㕐⥖繷쉖猸顠㝇ㅮ숶⫂怳ひ匴</w:t>
      </w:r>
      <w:r>
        <w:rPr/>
        <w:t>ⱍ</w:t>
      </w:r>
      <w:r>
        <w:rPr/>
        <w:t>栽䕇㷂쉳</w:t>
      </w:r>
      <w:r>
        <w:rPr/>
        <w:t>ꥒ</w:t>
      </w:r>
      <w:r>
        <w:rPr/>
        <w:t>ꅣ猶轶堪珂ꇂ犥갵쉱辥牨彆⽞桏숺䩖啊䵕䕴牌睳⥥슮♊㘯⮮ㅗ竃橦媻権쉄㙪奴䖿到涩婁湢䤤싂励䵲灡</w:t>
      </w:r>
      <w:r>
        <w:rPr/>
        <w:t>ⰴ</w:t>
      </w:r>
      <w:r>
        <w:rPr/>
        <w:t>숺坔쉨怱㥥</w:t>
      </w:r>
      <w:r>
        <w:rPr/>
        <w:t>ꔲ</w:t>
      </w:r>
      <w:r>
        <w:rPr/>
        <w:t>쉠䁷䴪ꍴ쉇穴幅䉒㉌ꥨ쉄䴺亮炱</w:t>
      </w:r>
      <w:r>
        <w:rPr/>
        <w:t>ꦿ</w:t>
      </w:r>
      <w:r>
        <w:rPr/>
        <w:t>扵搸擂曂╚쉪쉅剱┭䬳쉊쉭╟䱃㤪긤㵠坴㬊砨㥇㍟卸쉸뽵曂批淂碩总䥆㕴슡煁</w:t>
      </w:r>
      <w:r>
        <w:rPr/>
        <w:t>ⱬⱠ</w:t>
      </w:r>
      <w:r>
        <w:rPr/>
        <w:t>㩄☵縫싂㙍</w:t>
      </w:r>
      <w:r>
        <w:rPr/>
        <w:t>ⱄ</w:t>
      </w:r>
      <w:r>
        <w:rPr/>
        <w:t>䔬犻ꄳ㬳㈨ꥹ쉞ꅅㅋ䁇䜬쉺咮녭堪浗女楞䠲兘㙔顒晅⽂⑧쉢슩ꍱ⸰瘷촥眸ꅊ奉堵싃</w:t>
      </w:r>
      <w:r>
        <w:rPr/>
        <w:t>ꥃ</w:t>
      </w:r>
      <w:r>
        <w:rPr/>
        <w:t>䕹</w:t>
      </w:r>
      <w:r>
        <w:rPr/>
        <w:t>ꥋ</w:t>
      </w:r>
      <w:r>
        <w:rPr/>
        <w:t>愵焩戽単桤ꅞ䥩㗎䉉뭲䱯㠹㯂睟떥疡㨣㕰䌰娯</w:t>
      </w:r>
      <w:r>
        <w:rPr/>
        <w:t>Ⳃ</w:t>
      </w:r>
      <w:r>
        <w:rPr/>
        <w:t>촣䭞浫⫂䅏⾘갲枱睨㩎゘瞥쉮⺩뿂䣂⑎穒䜹健</w:t>
      </w:r>
      <w:r>
        <w:rPr/>
        <w:t>ꦩ</w:t>
      </w:r>
      <w:r>
        <w:rPr/>
        <w:t>繵ㅏ坄場⛎㡍슏侮潁橀땪䤱飂檱瑓䥃穢녦숪涩䕹煮窮着嘨顏猫⩸⑷喩扵㑟♮⤴䓂淂깦ꄳ癡䫂婏塡䍾丣</w:t>
      </w:r>
      <w:r>
        <w:rPr/>
        <w:t>⡗␸</w:t>
      </w:r>
      <w:r>
        <w:rPr/>
        <w:t>㈷</w:t>
      </w:r>
      <w:r>
        <w:rPr/>
        <w:t>⡬</w:t>
      </w:r>
      <w:r>
        <w:rPr/>
        <w:t>偤췂⺏䕮斡쎬堨淂╖</w:t>
      </w:r>
      <w:r>
        <w:rPr/>
        <w:t>ⵐ</w:t>
      </w:r>
      <w:r>
        <w:rPr/>
        <w:t>牀䥱䵵ㅒ琱㫂顢娺땠㙥璡묦搥걸偟噲䡡⹊걢䠪兟㊘쉩뽚䝚皩</w:t>
      </w:r>
      <w:r>
        <w:rPr/>
        <w:t>⡳</w:t>
      </w:r>
      <w:r>
        <w:rPr/>
        <w:t>匩⩉♃㐳⨳洺㑸䕯쵡瑺䮩䩖幍癁쉳栺⥬漪</w:t>
      </w:r>
      <w:r>
        <w:rPr/>
        <w:t>ⴭ</w:t>
      </w:r>
      <w:r>
        <w:rPr/>
        <w:t>㉦嘭⭂䭱숵搭曂䵦녈卓㜮䲿㴪쉭杋䈰潋⹊⯃佶坨녏歷嫂㤶仂㕉쉭畮檮前㘥㑋</w:t>
      </w:r>
      <w:r>
        <w:rPr/>
        <w:t>ꕗ</w:t>
      </w:r>
      <w:r>
        <w:rPr/>
        <w:t>ꍋ䥳쉇癭</w:t>
      </w:r>
      <w:r>
        <w:rPr/>
        <w:t>ⱡ</w:t>
      </w:r>
      <w:r>
        <w:rPr/>
        <w:t>㥵凂獠</w:t>
      </w:r>
      <w:r>
        <w:rPr/>
        <w:t>ꥅ</w:t>
      </w:r>
      <w:r>
        <w:rPr/>
        <w:t>䩥扡揂⛂剶繉秂⯂䦵削㯃䦵㩨婫쉨䝦楐䫎⼽</w:t>
      </w:r>
      <w:r>
        <w:rPr/>
        <w:t>⡲</w:t>
      </w:r>
      <w:r>
        <w:rPr/>
        <w:t>䩴汸⼥㌣㥖䅣</w:t>
      </w:r>
      <w:r>
        <w:rPr/>
        <w:t>ⱡ</w:t>
      </w:r>
      <w:r>
        <w:rPr/>
        <w:t>咥搷剩漨昸쉔穕㶵㶮슮숪纣梡츱䥋秂⹣쉔䟂䆏ꌥ칌</w:t>
      </w:r>
      <w:r>
        <w:rPr/>
        <w:t>꧃</w:t>
      </w:r>
      <w:r>
        <w:rPr/>
        <w:t>숰칚⩋矎䷂䁊攱⩸濂쉍⨣⹞穳琫圣㔱周싂䙴썋辱⥳⤵并쉸剅湲創㍏埂煵楧⏂ㄴ兹숪ꄭ깞漪塵牥禩㴭ꏂ頰쉌硥ぶ㩺晈顎䱧楥䙪㭹㥯㕶</w:t>
      </w:r>
      <w:r>
        <w:rPr/>
        <w:t>ꕫ</w:t>
      </w:r>
      <w:r>
        <w:rPr/>
        <w:t>懂何嘴剞㣂ꥵ⌹믂䅑쉧⬱㜪뭮怶嘳煒</w:t>
      </w:r>
      <w:r>
        <w:rPr/>
        <w:t>ꥃ</w:t>
      </w:r>
      <w:r>
        <w:rPr/>
        <w:t>壃恟꥘剺彎飂㞱硵磂㕪숶癴</w:t>
      </w:r>
      <w:r>
        <w:rPr/>
        <w:t>Ⳃ␵</w:t>
      </w:r>
      <w:r>
        <w:rPr/>
        <w:t>쵇祌御浡旂地╧䅉㜮呥쉳灷⌮乭┥㜪顤乔獲湌㥵眻挪偤䒣쉱狃숽汯긻슏</w:t>
      </w:r>
    </w:p>
    <w:p>
      <w:pPr>
        <w:pStyle w:val="PreformattedText"/>
        <w:bidi w:val="0"/>
        <w:spacing w:before="0" w:after="0"/>
        <w:jc w:val="left"/>
        <w:rPr/>
      </w:pPr>
      <w:r>
        <w:rPr/>
        <w:t>⣂</w:t>
      </w:r>
      <w:r>
        <w:rPr/>
        <w:t>쉪牞偑⼻䥥倽䝚䍓媡䱃䭷㵠</w:t>
      </w:r>
      <w:r>
        <w:rPr/>
        <w:t>ⵖ</w:t>
      </w:r>
      <w:r>
        <w:rPr/>
        <w:t>䱨纥숪颻䧂中ꍏ㵶乶䩈哂倨㜣痂묻媩癯뽢㜴秂ㆥ㉥捱燂煚咣撻숪摯쉺넵睱㩔⎿묽㢩囂奤㝴昷떩奦⦣싂㠮埍⭞쉇繓纩倥顮祗䵳ꥵꅰ떘吲䑾㖬僂勍橥祃뭮棂䲏奡⎩⸪숱갯⫂啵奢頮爊䭾䅂䥳撱䵩녧こ㮘䝋녯碘뭰⥈䅹⌰参숹䠭塟䏂싃抡싂쉢晩噯ㄲ䊬䥯甯숪⑷㭬漸ㅩ뗂ꅎ썸⹔湮偭㝃쉍겱䙰␦帣</w:t>
      </w:r>
      <w:r>
        <w:rPr/>
        <w:t>ⱍ</w:t>
      </w:r>
      <w:r>
        <w:rPr/>
        <w:t>쉁쉖夣摀⥶㘮䭗⍃硠쉶媘쵒憥⽡恹啳潗匪쉗싃쉌捶䩵㴭깍痂彚㩔轴㇂ㄬ칡⭚</w:t>
      </w:r>
      <w:r>
        <w:rPr/>
        <w:t>⡊</w:t>
      </w:r>
      <w:r>
        <w:rPr/>
        <w:t>仂䕙迂畨䨸쉲渱偱怹轏琬㙷穑⵨㝊땪偾浘杧꥞긯䑸祍愥䱥쵠偷癰党</w:t>
      </w:r>
      <w:r>
        <w:rPr/>
        <w:t>ꔶ</w:t>
      </w:r>
      <w:r>
        <w:rPr/>
        <w:t>땒啺깤䉵㜽村䵲浮悱帲</w:t>
      </w:r>
      <w:r>
        <w:rPr/>
        <w:t>ꗂ</w:t>
      </w:r>
      <w:r>
        <w:rPr/>
        <w:t>㉇汾쉄⬺姂숺窵夥圪汪ㅢ漹⮘썎潖玬橭썋獠⑪⭓彞숭畃扗숭⹋컂뿂⽥京뼮乀쉄枩汰쉉瑮潐愳廃⤺䝚싂땋捞쉂顺佅⹫</w:t>
      </w:r>
      <w:r>
        <w:rPr/>
        <w:t>꧂</w:t>
      </w:r>
      <w:r>
        <w:rPr/>
        <w:t>慞뮩♐乥䃃汴넲㎩쉗㥕쉖問갨汎㩄</w:t>
      </w:r>
      <w:r>
        <w:rPr/>
        <w:t>Ⱪ</w:t>
      </w:r>
      <w:r>
        <w:rPr/>
        <w:t>垥潪扴⻂祩䮩婋쌶䥘쉬</w:t>
      </w:r>
      <w:r>
        <w:rPr/>
        <w:t>⠽╓</w:t>
      </w:r>
      <w:r>
        <w:rPr/>
        <w:t>쉸㢣䄺啴</w:t>
      </w:r>
      <w:r>
        <w:rPr/>
        <w:t>ꕱ</w:t>
      </w:r>
      <w:r>
        <w:rPr/>
        <w:t>繯橓在嗂縸겮깧杚剃䱪空䡕甪禘癅㞵⨻딵ぐ습烍⫂妘佃䤩歉䝂쉎潁춥彐㤣숭䔱⥱⭙ꥧ啳琴믂⪘濂</w:t>
      </w:r>
      <w:r>
        <w:rPr/>
        <w:t>ꤻ</w:t>
      </w:r>
      <w:r>
        <w:rPr/>
        <w:t>䡀恏숻㒡坡䙭ꍫ슩슘⥲呰</w:t>
      </w:r>
      <w:r>
        <w:rPr/>
        <w:t>ⱁ</w:t>
      </w:r>
      <w:r>
        <w:rPr/>
        <w:t>㠨浣슱뭾䆥䔩㥟⭳䜻樲숭㙠䕶慗浃䡬㠺䙎獗썓☳䵁☮坺楲睚輯㝉轧⥍偪슏⌶♴扱澿뾮㦵⨰呭顳佈㕦濂䵤㴻</w:t>
      </w:r>
      <w:r>
        <w:rPr/>
        <w:t>ⲏ</w:t>
      </w:r>
      <w:r>
        <w:rPr/>
        <w:t>厬쵉䁗䍨땠㕸塪稽숰뼷攪摌矂쌹劣剋</w:t>
      </w:r>
      <w:r>
        <w:rPr/>
        <w:t>⠥⛂</w:t>
      </w:r>
      <w:r>
        <w:rPr/>
        <w:t>ㄨ爣挪わ㦥츴䚵矂䨪</w:t>
      </w:r>
      <w:r>
        <w:rPr/>
        <w:t>ꥆ</w:t>
      </w:r>
      <w:r>
        <w:rPr/>
        <w:t>嘮쉉㍇싂곂ꥵ竂ꅥ</w:t>
      </w:r>
      <w:r>
        <w:rPr/>
        <w:t>ⴭ</w:t>
      </w:r>
      <w:r>
        <w:rPr/>
        <w:t>슩ㆩ䩣栩扁桞婧㑑⭘</w:t>
      </w:r>
      <w:r>
        <w:rPr/>
        <w:t>ꕡ</w:t>
      </w:r>
      <w:r>
        <w:rPr/>
        <w:t>僂㵸㑲㕆쉴♏</w:t>
      </w:r>
      <w:r>
        <w:rPr/>
        <w:t>ꗎ</w:t>
      </w:r>
      <w:r>
        <w:rPr/>
        <w:t>偕⨰婳뽑</w:t>
      </w:r>
      <w:r>
        <w:rPr/>
        <w:t>Ⳃ</w:t>
      </w:r>
      <w:r>
        <w:rPr/>
        <w:t>撘䙲䭯싂歄恀쉱㝟⤹ꇂ呡䵔⥁</w:t>
      </w:r>
      <w:r>
        <w:rPr/>
        <w:t>ⵙ</w:t>
      </w:r>
      <w:r>
        <w:rPr/>
        <w:t>㕉偋働㉞㤦䧂恙</w:t>
      </w:r>
      <w:r>
        <w:rPr/>
        <w:t>ꔷ</w:t>
      </w:r>
      <w:r>
        <w:rPr/>
        <w:t>怱礶喻쉪㉥㈭儭丱ㆻ⹰</w:t>
      </w:r>
      <w:r>
        <w:rPr/>
        <w:t>ⱖ</w:t>
      </w:r>
      <w:r>
        <w:rPr/>
        <w:t>뾏㥃쌯쵷息뮣嘯뽠晠㉠쉩썄ど⺮ヂ쉭渴쌷䏂壂乕愱슩슮汒穣淂飃┫绂㕊扡朦䬺眷☵</w:t>
      </w:r>
      <w:r>
        <w:rPr/>
        <w:t>ⰱ</w:t>
      </w:r>
      <w:r>
        <w:rPr/>
        <w:t>禵囂⴮輦画ㅙ䜥灰穣깖㤩침溬䴶츴걫㵠䴪櫂칕倱슩顚</w:t>
      </w:r>
      <w:r>
        <w:rPr/>
        <w:t>ꕗ</w:t>
      </w:r>
      <w:r>
        <w:rPr/>
        <w:t>꺱哂栤免㎮婔㠮獘썓♬癹輳熏杆</w:t>
      </w:r>
      <w:r>
        <w:rPr/>
        <w:t>⣂</w:t>
      </w:r>
      <w:r>
        <w:rPr/>
        <w:t>卵梻䬬ꇃ場싂쉊卯㙣㍣畀男㤨塆嚬眥⹴婏佥祍㑪楘憬橹</w:t>
      </w:r>
      <w:r>
        <w:rPr/>
        <w:t>⡡</w:t>
      </w:r>
      <w:r>
        <w:rPr/>
        <w:t>恌⯂ꅸ⒏䍌ꍑ㶥쉌摲頊獷張挽仃慏춡願䕺挷促㩀㥡</w:t>
      </w:r>
      <w:r>
        <w:rPr/>
        <w:t>ⱈ</w:t>
      </w:r>
      <w:r>
        <w:rPr/>
        <w:t>䥄</w:t>
      </w:r>
      <w:r>
        <w:rPr/>
        <w:t>ꗎ</w:t>
      </w:r>
      <w:r>
        <w:rPr/>
        <w:t>㝮浗凂䅐⨪땰</w:t>
      </w:r>
      <w:r>
        <w:rPr/>
        <w:t>꧂</w:t>
      </w:r>
      <w:r>
        <w:rPr/>
        <w:t>怷쉶♍徬帮⵲䩞</w:t>
      </w:r>
      <w:r>
        <w:rPr/>
        <w:t>⡭</w:t>
      </w:r>
      <w:r>
        <w:rPr/>
        <w:t>湂磂參䞻㠣ꥡ⹌䑫싂㐣䬰槂㍋㷃䝀⩋ꍏ溣繙桀硬㜵ꌪㅹ卐瘱椲뽩㙥깺쉚奚典싂䓂䍅쉀㔻</w:t>
      </w:r>
      <w:r>
        <w:rPr/>
        <w:t>ꦏ</w:t>
      </w:r>
      <w:r>
        <w:rPr/>
        <w:t>㍆㕀쉍쵂䕟㎿穃⑉぀掻긹녦묹⑄껂轟湫</w:t>
      </w:r>
      <w:r>
        <w:rPr/>
        <w:t>ꦣ</w:t>
      </w:r>
      <w:r>
        <w:rPr/>
        <w:t>䵎嘥숪桵⻎䥓䱊䖿슩䑈琯恖쉾潍䌨愲㑩⼬㩖㡑</w:t>
      </w:r>
      <w:r>
        <w:rPr/>
        <w:t>⠫</w:t>
      </w:r>
      <w:r>
        <w:rPr/>
        <w:t>㢻䫂ꄴ쉥䋂天쉏</w:t>
      </w:r>
      <w:r>
        <w:rPr/>
        <w:t>ꦘ</w:t>
      </w:r>
      <w:r>
        <w:rPr/>
        <w:t>㑭</w:t>
      </w:r>
      <w:r>
        <w:rPr/>
        <w:t>ꕅ</w:t>
      </w:r>
      <w:r>
        <w:rPr/>
        <w:t>䰥危沬녌瞘咩㘴</w:t>
      </w:r>
      <w:r>
        <w:rPr/>
        <w:t>ꕯ</w:t>
      </w:r>
      <w:r>
        <w:rPr/>
        <w:t>硙⹷瀤䡏洦ꅞ汎⩰슏⽺拎㉑矂곂ꌩ狎꥖㵂坉숣㡾</w:t>
      </w:r>
      <w:r>
        <w:rPr/>
        <w:t>ꔰ</w:t>
      </w:r>
      <w:r>
        <w:rPr/>
        <w:t>窿冥顕䁵丱⶿橱격牁十⹁䂻⥅买⤺䷂也</w:t>
      </w:r>
      <w:r>
        <w:rPr/>
        <w:t>ꤶ</w:t>
      </w:r>
      <w:r>
        <w:rPr/>
        <w:t>⡌</w:t>
      </w:r>
      <w:r>
        <w:rPr/>
        <w:t>䕄博䭵儴숸숻痃煇㩗䥮湪</w:t>
      </w:r>
      <w:r>
        <w:rPr/>
        <w:t>꧃</w:t>
      </w:r>
      <w:r>
        <w:rPr/>
        <w:t>䬬㮬慴妬㍊⤬숷䛂䬯牯匴曎</w:t>
      </w:r>
      <w:r>
        <w:rPr/>
        <w:t>ꕍ</w:t>
      </w:r>
      <w:r>
        <w:rPr/>
        <w:t>䅶椣治づ滂摴嗂㮿쉏칐쵐䲻氫⭔楨䵠焻㥆甹唷椲南剚杁壂</w:t>
      </w:r>
      <w:r>
        <w:rPr/>
        <w:t>Ⱕ</w:t>
      </w:r>
      <w:r>
        <w:rPr/>
        <w:t>땙㔥</w:t>
      </w:r>
      <w:r>
        <w:rPr/>
        <w:t>ⶏ</w:t>
      </w:r>
      <w:r>
        <w:rPr/>
        <w:t>㡭◂卞䭀剸㣎塩懍⦩뾵㭇䐭䮏⥑䕱抵䡃⬽橢숨欪쉊牳䵵ꆩ唯硹㪿㬪呶⽭娪熡⑦숵〸䑕呟딺神㨱㐪⭥ㅄ婧䱧⬵ꇂ倹ꎥ䅲㵠檻ꍂ漫뽺◂쉫止㕹㣂楈쉏쉖䠽瑡汸奞呋</w:t>
      </w:r>
      <w:r>
        <w:rPr/>
        <w:t>Ⳃ</w:t>
      </w:r>
      <w:r>
        <w:rPr/>
        <w:t>ꅵ浚</w:t>
      </w:r>
      <w:r>
        <w:rPr/>
        <w:t>ꖘ</w:t>
      </w:r>
      <w:r>
        <w:rPr/>
        <w:t>僂䉺轪彰㨮摰♆䥞矂⨷☣盍㪩祤쉶睗卨쉸昪囂꺣㈮捗갵㣂䋂潹ꥨꎩ桰⥑拂썀숺㕱搹㉹だ⹤圪扮炩湞㈪⫃楞参ꏍ숥桂摖枥奶쉙㣂썆㘤淂</w:t>
      </w:r>
      <w:r>
        <w:rPr/>
        <w:t>ꗂ</w:t>
      </w:r>
      <w:r>
        <w:rPr/>
        <w:t>㎘숥㪩恇까숮悡敫㬲痂呯깉쵨猱冩⬻칎숪瑃</w:t>
      </w:r>
      <w:r>
        <w:rPr/>
        <w:t>ꥃ</w:t>
      </w:r>
      <w:r>
        <w:rPr/>
        <w:t>浊기盍♥彘갥塖㡐㓂剎㔰忂潩녹捱埂</w:t>
      </w:r>
      <w:r>
        <w:rPr/>
        <w:t>ⱎ</w:t>
      </w:r>
      <w:r>
        <w:rPr/>
        <w:t>䆩瑤債扱</w:t>
      </w:r>
      <w:r>
        <w:rPr/>
        <w:t>ⵯ</w:t>
      </w:r>
      <w:r>
        <w:rPr/>
        <w:t>㍀灲䮩汙숭떬⭰偰晬塁㵷㘬晖㮏ꅗ湄㇂㙋唥⤭⩱⒩</w:t>
      </w:r>
      <w:r>
        <w:rPr/>
        <w:t>Ⳃ</w:t>
      </w:r>
      <w:r>
        <w:rPr/>
        <w:t>뇂땀⩖反へ汌╊䚣扠婥넪椽䉣㔪</w:t>
      </w:r>
      <w:r>
        <w:rPr/>
        <w:t>꧂⹂</w:t>
      </w:r>
      <w:r>
        <w:rPr/>
        <w:t>䊱☴걖烂橇⹟䕌䡏汆じ쏂瑘徣㫂숹神稨橤嗂쉈⩅</w:t>
      </w:r>
      <w:r>
        <w:rPr/>
        <w:t>ꤴ</w:t>
      </w:r>
      <w:r>
        <w:rPr/>
        <w:t>슡坔纻竂眯儨呓뇂奞怮䣂⍤싂⩲</w:t>
      </w:r>
      <w:r>
        <w:rPr/>
        <w:t>ꥉ</w:t>
      </w:r>
      <w:r>
        <w:rPr/>
        <w:t>歊冻⩐ꅓ塙丹䙺㛂쉙典</w:t>
      </w:r>
      <w:r>
        <w:rPr/>
        <w:t>ꔲ</w:t>
      </w:r>
      <w:r>
        <w:rPr/>
        <w:t>秃ꅓ檡女串쎩㉏湏廂⼹椣䕌濃녵슏⏂넬⍅⿃䍠쉵畈컃㭦矂坪䱐泎숤輊놿⩱繷ꅅ뼥頽桘慱祋妻睄摖ꥢ슮ⸯ싍㭤愰숽⬰㛂橡彣䝦쉵⩄㭨䔨呙穙獗獃䉈</w:t>
      </w:r>
      <w:r>
        <w:rPr/>
        <w:t>Ⱨ</w:t>
      </w:r>
      <w:r>
        <w:rPr/>
        <w:t>䄯楴ꅳ䧂䌮㟂怴涬材単⫂汚㭘㬪썰恑繄⩁潄땳晹瑍㘹</w:t>
      </w:r>
      <w:r>
        <w:rPr/>
        <w:t>ꥒ</w:t>
      </w:r>
      <w:r>
        <w:rPr/>
        <w:t>歈ꅣ稸庬䁐䵑슩乬㗂䤨䩩捲</w:t>
      </w:r>
      <w:r>
        <w:rPr/>
        <w:t>ꔻ</w:t>
      </w:r>
      <w:r>
        <w:rPr/>
        <w:t>슿썏䣎䗂瘰唩䌪幡썵䤦乸⸭䑁㍥⤮牒江摠깞췂㚵䳂潮⽁嘴劏渣⵮䎣啶⭌깗穈㩢堮奢瀦仂濂晱戫橁슏〩渽婯獘潵묽澵颡쉐갸慃</w:t>
      </w:r>
      <w:r>
        <w:rPr/>
        <w:t>ꕦ</w:t>
      </w:r>
      <w:r>
        <w:rPr/>
        <w:t>爨쵎ケ녟䘵〥䅞䵡쉕쌸쌤㬪癦煵㩙싂氻쉘췂㡭輫㙒煇甸䐭땖㝣剨싂倪⌹䲿㦿꥘䌬瑀恋剌㥍垩㭉䩷揂玵ㅩ╭扄</w:t>
      </w:r>
      <w:r>
        <w:rPr/>
        <w:t>꧂</w:t>
      </w:r>
      <w:r>
        <w:rPr/>
        <w:t>呪㨽⭉桲녢剎戽⍕剞瓂㍟棃瘹港硎</w:t>
      </w:r>
      <w:r>
        <w:rPr/>
        <w:t>⠤</w:t>
      </w:r>
      <w:r>
        <w:rPr/>
        <w:t>橞싂呗疮婥⚵乪㤰琩䆬䎘䒩숲猷囂숯䏃眩⚵䥷쉧晘㥴瑌久뿂슥坴㝠╂쏂摈撩啶㝵歅湅辩꺥⽌⭏戹</w:t>
      </w:r>
      <w:r>
        <w:rPr/>
        <w:t>ⱍ⍘⍍</w:t>
      </w:r>
      <w:r>
        <w:rPr/>
        <w:t>桗瘬䨸擂懂⩅깭恧䩷疩䉾뭖兺愽塄㒬夶瑔澡哂</w:t>
      </w:r>
      <w:r>
        <w:rPr/>
        <w:t>ꦮ</w:t>
      </w:r>
      <w:r>
        <w:rPr/>
        <w:t>睆⨲⩎琪壂畱柂厩㩏䏂洯ㄳ싂♚⧍樳䡪쉸杴</w:t>
      </w:r>
      <w:r>
        <w:rPr/>
        <w:t>ⱺ</w:t>
      </w:r>
      <w:r>
        <w:rPr/>
        <w:t>㧂䜺冩㙇䱐녠뽹䁒琽慠⍕婘灴╀㈹ꄺ♾瀯㵋旂昪倹癶␤䥲揂汕攨걄瀯㘨吽ꆘ☤⥧숷㬹㍹琶唪쉵扖썇彟亡楖活쉤䥋眨潄灦珍柂츩灾噹</w:t>
      </w:r>
      <w:r>
        <w:rPr/>
        <w:t>ⱘ</w:t>
      </w:r>
      <w:r>
        <w:rPr/>
        <w:t>㭣⵪</w:t>
      </w:r>
      <w:r>
        <w:rPr/>
        <w:t>ꤷ</w:t>
      </w:r>
      <w:r>
        <w:rPr/>
        <w:t>㷂ㄩ婔㊩䍄꺻ꇂ牤☶晖㏂洺汰坌썒╈愺撩깠亩⪩䡡뭋摈⛂喱㊡轮勎䇂䒬쉁痂⩣䗂</w:t>
      </w:r>
      <w:r>
        <w:rPr/>
        <w:t>ꦻ</w:t>
      </w:r>
      <w:r>
        <w:rPr/>
        <w:t>氮瑾㎘묥⫎乸硱瘤치梡䙟ゥ娸婃㷂呥慳佖▮畭숺穌穕䣂桾걏牆歙噥㈪繵妥㭥䄪輭䏂䅀塩婭</w:t>
      </w:r>
      <w:r>
        <w:rPr/>
        <w:t>Ⳃ</w:t>
      </w:r>
      <w:r>
        <w:rPr/>
        <w:t>캱㋃桺䍳䐪幌⫍輦슥㑚撵뾬䉧儵咏㉏硔氪</w:t>
      </w:r>
      <w:r>
        <w:rPr/>
        <w:t>ꥄ</w:t>
      </w:r>
      <w:r>
        <w:rPr/>
        <w:t>煑噤䧂飃┦祖☮</w:t>
      </w:r>
      <w:r>
        <w:rPr/>
        <w:t>ꥍ</w:t>
      </w:r>
      <w:r>
        <w:rPr/>
        <w:t>垩㵦꺵⵭氬塂潭潸㑴辱丫痂뮣⧂⪩牲땺瑋䀽숩輽僂佭绂㮥䟍彰唸㨺㑏슥⫂⩧弭</w:t>
      </w:r>
      <w:r>
        <w:rPr/>
        <w:t>ꤻ</w:t>
      </w:r>
      <w:r>
        <w:rPr/>
        <w:t>䅍</w:t>
      </w:r>
      <w:r>
        <w:rPr/>
        <w:t>꤯</w:t>
      </w:r>
      <w:r>
        <w:rPr/>
        <w:t>걒纮</w:t>
      </w:r>
      <w:r>
        <w:rPr/>
        <w:t>Ⱚ</w:t>
      </w:r>
      <w:r>
        <w:rPr/>
        <w:t>숭㌥㶱灭灈塟搹港쎬Ⓜ㝳乫䎻䥬뽐佔摋쉷카䩷䗍輹㈱穐걀</w:t>
      </w:r>
      <w:r>
        <w:rPr/>
        <w:t>Ⳃ⤷</w:t>
      </w:r>
      <w:r>
        <w:rPr/>
        <w:t>玥⪩㭨뼷</w:t>
      </w:r>
      <w:r>
        <w:rPr/>
        <w:t>ꤊ</w:t>
      </w:r>
      <w:r>
        <w:rPr/>
        <w:t>⣂ⲡ</w:t>
      </w:r>
      <w:r>
        <w:rPr/>
        <w:t>꧍</w:t>
      </w:r>
      <w:r>
        <w:rPr/>
        <w:t>㥯碻㝎枵겏</w:t>
      </w:r>
      <w:r>
        <w:rPr/>
        <w:t>⡤</w:t>
      </w:r>
      <w:r>
        <w:rPr/>
        <w:t>㬬</w:t>
      </w:r>
      <w:r>
        <w:rPr/>
        <w:t>Ɫ</w:t>
      </w:r>
      <w:r>
        <w:rPr/>
        <w:t>挥ꏂ嫂</w:t>
      </w:r>
      <w:r>
        <w:rPr/>
        <w:t>⡎⠦</w:t>
      </w:r>
      <w:r>
        <w:rPr/>
        <w:t>焭숱╧싂拂ヂ稱䡉䱆⤱㍎</w:t>
      </w:r>
      <w:r>
        <w:rPr/>
        <w:t>ꗂ</w:t>
      </w:r>
      <w:r>
        <w:rPr/>
        <w:t>䉸敒砤ꅓ갯㌨椩쉊䁧㊩䴱ꅪ獇坧癵滂㎡䆱䉮</w:t>
      </w:r>
      <w:r>
        <w:rPr/>
        <w:t>ꦥ</w:t>
      </w:r>
      <w:r>
        <w:rPr/>
        <w:t>玣搴녟绎礸⼮걀焪쉾䅯♴䛂抻䑗佭牢皩弣</w:t>
      </w:r>
      <w:r>
        <w:rPr/>
        <w:t>ꥎ</w:t>
      </w:r>
      <w:r>
        <w:rPr/>
        <w:t>숺숷쵯</w:t>
      </w:r>
      <w:r>
        <w:rPr/>
        <w:t>ꖩ</w:t>
      </w:r>
      <w:r>
        <w:rPr/>
        <w:t>슣딪た㵙砳숪ꅃ╂伦녭㑱싂캬䜭浩깈楫┶烂涿桟춡뗂煦⪱</w:t>
      </w:r>
      <w:r>
        <w:rPr/>
        <w:t>⡡⎮</w:t>
      </w:r>
      <w:r>
        <w:rPr/>
        <w:t>㗂깟⾥洽쉡䑞⹆㕦䬳瓂쉺䭦㯃彰㙟숴쉅䝪奂䤩摣坈猺쉾㡪⿂咬挪瑊䱣偡䗂쉓쉱剓</w:t>
      </w:r>
      <w:r>
        <w:rPr/>
        <w:t>ꗂ</w:t>
      </w:r>
      <w:r>
        <w:rPr/>
        <w:t>佔卐쵑♮쉒㜱㉏쵂䗂ꍰ슿⭭㝍㟂㶣奏㈥컂㏂弤ヂ䁔噠쉖㑃玏⩃䙨딶믂湫窘⴮垱</w:t>
      </w:r>
      <w:r>
        <w:rPr/>
        <w:t>⣂</w:t>
      </w:r>
      <w:r>
        <w:rPr/>
        <w:t>煄慊忂䯎⨬㒿䡂넫㑣昵噖毂⸮</w:t>
      </w:r>
      <w:r>
        <w:rPr/>
        <w:t>ꕒ</w:t>
      </w:r>
      <w:r>
        <w:rPr/>
        <w:t>싂匴埃</w:t>
      </w:r>
      <w:r>
        <w:rPr/>
        <w:t>ꕾ</w:t>
      </w:r>
      <w:r>
        <w:rPr/>
        <w:t>쉔迂□슮♵</w:t>
      </w:r>
      <w:r>
        <w:rPr/>
        <w:t>⡂</w:t>
      </w:r>
      <w:r>
        <w:rPr/>
        <w:t>㏂녇䤭咘唥䌨䡃穑䔹彔쏂♠숯㔯숲临扆捂偾뇂塮揂㑪桕飂쉓㧂毂颬싂㜳</w:t>
      </w:r>
      <w:r>
        <w:rPr/>
        <w:t>ꖣ⫂</w:t>
      </w:r>
      <w:r>
        <w:rPr/>
        <w:t>擂쵀㍀縲戺䍬</w:t>
      </w:r>
      <w:r>
        <w:rPr/>
        <w:t>Ɒ⹧</w:t>
      </w:r>
      <w:r>
        <w:rPr/>
        <w:t>䅑</w:t>
      </w:r>
      <w:r>
        <w:rPr/>
        <w:t>⢥</w:t>
      </w:r>
      <w:r>
        <w:rPr/>
        <w:t>堳汩晃㘶窣砷圸急䍮䕚湄뼵磂䑶䛂晃㗍㩕쉸在幆囍橲坳뮬慓湅玻⩾㉉싂昪㉀긶伹僃㙨䰪䱡</w:t>
      </w:r>
      <w:r>
        <w:rPr/>
        <w:t>ꔷ</w:t>
      </w:r>
      <w:r>
        <w:rPr/>
        <w:t>䵭噄侻</w:t>
      </w:r>
      <w:r>
        <w:rPr/>
        <w:t>ꔱ</w:t>
      </w:r>
      <w:r>
        <w:rPr/>
        <w:t>䙥㵭㖿䔥幹夤乺繢䁵猺採䅀ꥱ䩈깉汔恓慒⩰쉰뽆没㝓擂啞㙾塬嗂玻渦廂㯂櫂㖱廍扏㩋슏頯殘쵉⏂牫轮儣乢癹呱⿂木쉰㝍噲</w:t>
      </w:r>
      <w:r>
        <w:rPr/>
        <w:t>ꕭ⩠</w:t>
      </w:r>
      <w:r>
        <w:rPr/>
        <w:t>쵾⤪걵숷쉭</w:t>
      </w:r>
      <w:r>
        <w:rPr/>
        <w:t>⡡⹮</w:t>
      </w:r>
      <w:r>
        <w:rPr/>
        <w:t>䡈䉄㢩汊暏</w:t>
      </w:r>
      <w:r>
        <w:rPr/>
        <w:t>ⶥ</w:t>
      </w:r>
      <w:r>
        <w:rPr/>
        <w:t>곂爷氻夲뭖タ占晠숦㡅䦵䁞獳뼥未㕷顢⨳⎩쉇</w:t>
      </w:r>
      <w:r>
        <w:rPr/>
        <w:t>ꖵ</w:t>
      </w:r>
      <w:r>
        <w:rPr/>
        <w:t>幸䨵⼴呐噋坢䭍㶱噕썖䴰칺䬪䔵숷⑟䊥畆敃縪偮慃</w:t>
      </w:r>
      <w:r>
        <w:rPr/>
        <w:t>꧂⩫</w:t>
      </w:r>
      <w:r>
        <w:rPr/>
        <w:t>땗散췂曎伯畅⸨壂䤷慨轖敧勂</w:t>
      </w:r>
      <w:r>
        <w:rPr/>
        <w:t>Ⳃ</w:t>
      </w:r>
      <w:r>
        <w:rPr/>
        <w:t>汶♦뇂㐦狂땬㛍桱⿂쉮⥭䥔㡳</w:t>
      </w:r>
      <w:r>
        <w:rPr/>
        <w:t>ⵂ</w:t>
      </w:r>
      <w:r>
        <w:rPr/>
        <w:t>䄸䌩婕怮亥爭㵱♧搩昺ァ奩琬兮䍰商䪿啁ꅆ䐭漲䁎歌嗂䱡奰䎡쉩剙佥</w:t>
      </w:r>
      <w:r>
        <w:rPr/>
        <w:t>ⰵ</w:t>
      </w:r>
      <w:r>
        <w:rPr/>
        <w:t>⽹ꇂ單匷⻂均쉮桉㑨矎祡奓딹灣</w:t>
      </w:r>
      <w:r>
        <w:rPr/>
        <w:t>ⱆ</w:t>
      </w:r>
      <w:r>
        <w:rPr/>
        <w:t>煟숪</w:t>
      </w:r>
      <w:r>
        <w:rPr/>
        <w:t>ⲣ</w:t>
      </w:r>
      <w:r>
        <w:rPr/>
        <w:t>輺䥗숪⹟㥡쉘墿䵅갷唱畟⺩㡲䠳㈤䥧</w:t>
      </w:r>
      <w:r>
        <w:rPr/>
        <w:t>⢡</w:t>
      </w:r>
      <w:r>
        <w:rPr/>
        <w:t>쉸塕싂䮵剈頭傩</w:t>
      </w:r>
      <w:r>
        <w:rPr/>
        <w:t>⢵</w:t>
      </w:r>
      <w:r>
        <w:rPr/>
        <w:t>撵敌㥐䵤⒮攵䗍㝈㍕壂暵</w:t>
      </w:r>
      <w:r>
        <w:rPr/>
        <w:t>꧂</w:t>
      </w:r>
      <w:r>
        <w:rPr/>
        <w:t>奡</w:t>
      </w:r>
      <w:r>
        <w:rPr/>
        <w:t>ⱐ</w:t>
      </w:r>
      <w:r>
        <w:rPr/>
        <w:t>塟⪵圊琥⭯檩뭣慦㯂煉攷㨥濂枬㷂偟抱ォ</w:t>
      </w:r>
      <w:r>
        <w:rPr/>
        <w:t>ꥂ</w:t>
      </w:r>
      <w:r>
        <w:rPr/>
        <w:t>嚮㡨녕轗꥔挽넵穯廂칊䵕㚏䍾婖䩆쉬慭轓⬳䍖␸灮䕏捗䜯㮩䆡⽹⿎ꍖ浇</w:t>
      </w:r>
      <w:r>
        <w:rPr/>
        <w:t>ⰴ</w:t>
      </w:r>
      <w:r>
        <w:rPr/>
        <w:t>䅳⨶水䱒갺癹㵏습汨㖬儫숦捑祹䀣姍噤㍆汀⭵쉟</w:t>
      </w:r>
      <w:r>
        <w:rPr/>
        <w:t>ⶣ</w:t>
      </w:r>
      <w:r>
        <w:rPr/>
        <w:t>伣慈숫믂塒䲡䅒硑夣⍏㍈㊘焴湧珎</w:t>
      </w:r>
      <w:r>
        <w:rPr/>
        <w:t>Ⱳ</w:t>
      </w:r>
      <w:r>
        <w:rPr/>
        <w:t>甴⨮䁅㖻ꏎ</w:t>
      </w:r>
      <w:r>
        <w:rPr/>
        <w:t>⡁</w:t>
      </w:r>
      <w:r>
        <w:rPr/>
        <w:t>㵤汍塄䠨ꥱ㡬䍳쵡湸呺䨽圷呩㕴夥桗硹獴⌱兰땨츤暏㐱旂♒ㅓ潇䡸</w:t>
      </w:r>
      <w:r>
        <w:rPr/>
        <w:t>ⷍ</w:t>
      </w:r>
      <w:r>
        <w:rPr/>
        <w:t>兟祀쉣㥚凎⨮坬䈣숮煩䨷䝪⾩쵏㝳䪬⽄뇍硅䱑ㄫ慪砰쉸䘴ひ㈣の剸兲놏䐲䵴䩅</w:t>
      </w:r>
      <w:r>
        <w:rPr/>
        <w:t>ⵔ</w:t>
      </w:r>
      <w:r>
        <w:rPr/>
        <w:t>ㅦ亮颩싂슬摪噐㝡㥩ꅭ</w:t>
      </w:r>
      <w:r>
        <w:rPr/>
        <w:t>ⱘ</w:t>
      </w:r>
      <w:r>
        <w:rPr/>
        <w:t>䝷꺵⸰潘</w:t>
      </w:r>
      <w:r>
        <w:rPr/>
        <w:t>ꔺ</w:t>
      </w:r>
      <w:r>
        <w:rPr/>
        <w:t>䝔ㅌ䈦顸卭歂䆡쌶䴪堶♫瀶뮩㝴灈玏戵偳䳎凂㵱㈷桴⍅栣⍷⫂</w:t>
      </w:r>
      <w:r>
        <w:rPr/>
        <w:t>Ⱕ</w:t>
      </w:r>
      <w:r>
        <w:rPr/>
        <w:t>㩌噴묨畓</w:t>
      </w:r>
      <w:r>
        <w:rPr/>
        <w:t>ⱆ</w:t>
      </w:r>
      <w:r>
        <w:rPr/>
        <w:t>㉨捫숻㕾䈨稸㴲确燂匴殩槍싂墥摺㭆ㅹ畠⽸斻⦩偘刹땦癋䵠穟습瑧じꄣ平吳䳂㢩犣㵈炥㛂㫂쉾乫楀椥乳棎幺㵫㋂쉖䝶ꍋ⌥稸䨪殻灧䇂뽶䍱娯쵢㙠䤸繡</w:t>
      </w:r>
      <w:r>
        <w:rPr/>
        <w:t>ꤺ</w:t>
      </w:r>
      <w:r>
        <w:rPr/>
        <w:t>䙲싎쉭輰䓂⥸劥殏♗挥湇</w:t>
      </w:r>
      <w:r>
        <w:rPr/>
        <w:t>Ⳃ◂</w:t>
      </w:r>
      <w:r>
        <w:rPr/>
        <w:t>慳猰뮱䀰䆡揂쉕堪╘쉾空坯떿楄⤯憏䉠竍㩦⩄灷忂縶</w:t>
      </w:r>
      <w:r>
        <w:rPr/>
        <w:t>ꔬ</w:t>
      </w:r>
      <w:r>
        <w:rPr/>
        <w:t>辬쉊⍮樣晃쉤䐽兆쏂⛎呍깈쉔懍딽媩ꥣ甽䥈㍮</w:t>
      </w:r>
      <w:r>
        <w:rPr/>
        <w:t>⢩</w:t>
      </w:r>
      <w:r>
        <w:rPr/>
        <w:t>䅕幎▱䡚䐻</w:t>
      </w:r>
      <w:r>
        <w:rPr/>
        <w:t>ꦏ</w:t>
      </w:r>
      <w:r>
        <w:rPr/>
        <w:t>樫盂㨸⭬兣⑒</w:t>
      </w:r>
      <w:r>
        <w:rPr/>
        <w:t>ꤨ⭖⨳</w:t>
      </w:r>
      <w:r>
        <w:rPr/>
        <w:t>䥊恤夦廂䌰愪</w:t>
      </w:r>
      <w:r>
        <w:rPr/>
        <w:t>ⷍ</w:t>
      </w:r>
      <w:r>
        <w:rPr/>
        <w:t>ㄱ</w:t>
      </w:r>
      <w:r>
        <w:rPr/>
        <w:t>⡬</w:t>
      </w:r>
      <w:r>
        <w:rPr/>
        <w:t>䢘䔫⫂⧂恢묻塭䲥䱐쉙係空玩䑾獘㵵</w:t>
      </w:r>
      <w:r>
        <w:rPr/>
        <w:t>ⴻ⑌</w:t>
      </w:r>
      <w:r>
        <w:rPr/>
        <w:t>滂ぐ䭶㥗땊敱碱㭨恌䉕歊䍵顷⽀汑䴬浏㉱긦䝞嫂敹橞㴬瑶숤칏㶘㉹칉幭㝶急㑰</w:t>
      </w:r>
      <w:r>
        <w:rPr/>
        <w:t>ꦬ</w:t>
      </w:r>
      <w:r>
        <w:rPr/>
        <w:t>ⴭ</w:t>
      </w:r>
      <w:r>
        <w:rPr/>
        <w:t>漵⹯쉋克摂厣塉捈温煯㥾䅗僂녈乚쌪㡂䁤卋</w:t>
      </w:r>
      <w:r>
        <w:rPr/>
        <w:t>ꗃ</w:t>
      </w:r>
      <w:r>
        <w:rPr/>
        <w:t>䔵䕢猯ぴ瘰⤫浇뗂傻䥺睴쉇껂긺檏</w:t>
      </w:r>
      <w:r>
        <w:rPr/>
        <w:t>ⶬ</w:t>
      </w:r>
      <w:r>
        <w:rPr/>
        <w:t>杸</w:t>
      </w:r>
      <w:r>
        <w:rPr/>
        <w:t>ꔯ</w:t>
      </w:r>
      <w:r>
        <w:rPr/>
        <w:t>顋剁い⩚勃䝥슩㵣곎濂⚻칟</w:t>
      </w:r>
      <w:r>
        <w:rPr/>
        <w:t>ꔷ</w:t>
      </w:r>
      <w:r>
        <w:rPr/>
        <w:t>ㅙ㪵戭夯㙐湨漰⑇嗂믍쉰쉪㠸숽璮䍠쉩䌸彑㦩汸㡐㇂㪣쉫⽶稭栦䵕敹壂쉍圯㊻⼪滃㌮뾩숫쵋䚡瑵층싂䌪⫂汖搳땯䭍⛂怫</w:t>
      </w:r>
      <w:r>
        <w:rPr/>
        <w:t>ꔊ</w:t>
      </w:r>
      <w:r>
        <w:rPr/>
        <w:t>瑑娤畎瞱ꅯ她䨮祸碻妱쉯깕㎿䂮敋뭓㶏呣界</w:t>
      </w:r>
      <w:r>
        <w:rPr/>
        <w:t>꧍</w:t>
      </w:r>
      <w:r>
        <w:rPr/>
        <w:t>桷숩佤橧㥃㵏䣃ꥦ䈵佧╧戸䙥䉺ォ䡢海㩡䠺춏然</w:t>
      </w:r>
      <w:r>
        <w:rPr/>
        <w:t>ꤨ</w:t>
      </w:r>
      <w:r>
        <w:rPr/>
        <w:t>쉎恰彊⿂て䑠湖淂䝆祓曂塕橧匮⹫䡰ㅙ⬮</w:t>
      </w:r>
      <w:r>
        <w:rPr/>
        <w:t>ⵠ</w:t>
      </w:r>
      <w:r>
        <w:rPr/>
        <w:t>㇂䏂轮깶䅌ㅔ쉨쉪㑆沬熩乣</w:t>
      </w:r>
      <w:r>
        <w:rPr/>
        <w:t>ꤳ</w:t>
      </w:r>
      <w:r>
        <w:rPr/>
        <w:t>촱㓍</w:t>
      </w:r>
      <w:r>
        <w:rPr/>
        <w:t>ꥌ</w:t>
      </w:r>
      <w:r>
        <w:rPr/>
        <w:t>昲싂뭇慗煰畃慗뽓뽾䵕쉠坭쉠楱㝅汬⦩硠㔭㕩䅗뭕䅤뼪幏ꄩ㕓ꆻ㙃䮏怱깪겮燂䟂㪿县主礽兪佳サ㙪擂ꆘ㐥뭮ꍹ㴫䁧乬璵㙒灇㴷ꌪ䉮婪湥塆暬㵢뽥㶱⑫乹䱲愤⩟☫破恅䦏쉧㵚幙ꎿ琽愽䑓顡䇂楔䁞</w:t>
      </w:r>
      <w:r>
        <w:rPr/>
        <w:t>ⵯ</w:t>
      </w:r>
      <w:r>
        <w:rPr/>
        <w:t>땋뽧兗䉾噗쉹싂昦轏栤彳㒵⩳矂쉬楤䕪䔪묷煲僂晥㗍㑺䎏繾걒⩚䛂⶘輳㜲㡥䪿桂慂顨樣㇎幓</w:t>
      </w:r>
      <w:r>
        <w:rPr/>
        <w:t>⢮</w:t>
      </w:r>
      <w:r>
        <w:rPr/>
        <w:t>ꏂ㩰䉎払䁤䥐浚㎻┶景畣䱸塒습沩頪䷂擂弹쉤婃坸㕋</w:t>
      </w:r>
      <w:r>
        <w:rPr/>
        <w:t>ꤷ</w:t>
      </w:r>
      <w:r>
        <w:rPr/>
        <w:t>懂쉭纵⾵䍚瀯䉶䑳⭵뭷歨慙妱</w:t>
      </w:r>
      <w:r>
        <w:rPr/>
        <w:t>⡵⩁</w:t>
      </w:r>
      <w:r>
        <w:rPr/>
        <w:t>数牔䋂㙷땠슬佡䚩칀眮⭏睒갽녡ꆡ摥奂坧梿ꥠ浆㧍⧂睴ꅕ琰긺䂿搹ㅥ塹儣㴳숥浘㝢爳樳╹剞㥗쉶쌪乁檿眤꺮傩썱稱♐</w:t>
      </w:r>
      <w:r>
        <w:rPr/>
        <w:t>ⵄ</w:t>
      </w:r>
      <w:r>
        <w:rPr/>
        <w:t>㙎慭ぴ뽢矃싂厮䳂㚩敱땹套㤸⪣⨸本䭥丨硵䅖捺쌩䟎慠㡦䷂쉶딤潴䉐</w:t>
      </w:r>
      <w:r>
        <w:rPr/>
        <w:t>Ⱶ</w:t>
      </w:r>
      <w:r>
        <w:rPr/>
        <w:t>㡈湠䱰搸眣뿂㡺暱恖児⒩☻</w:t>
      </w:r>
      <w:r>
        <w:rPr/>
        <w:t>꧂</w:t>
      </w:r>
      <w:r>
        <w:rPr/>
        <w:t>슬⹍㜹</w:t>
      </w:r>
      <w:r>
        <w:rPr/>
        <w:t>⡩</w:t>
      </w:r>
      <w:r>
        <w:rPr/>
        <w:t>㑟拎楋⍶浡嘨漰橕䬫땭买桑㵭椵䑥숶氬⻂뽕祋彍숻穸払⽣⽹캿恴췂ꏍㅩ琫쉬悱쉚㣂杬塡㘣敖倣潵ꏍ⦡쉐⩦㧍슩⥄⨹쉮꥖슿啯塺㉇䩪떵갪婁啕쉒槂◂敞祩穸䕠䕸㕕槂㨱䖡ꥱ玏氥겏䩠䝵杘輽슬牏稽祘歠딲⬹</w:t>
      </w:r>
      <w:r>
        <w:rPr/>
        <w:t>ꕷ☣</w:t>
      </w:r>
      <w:r>
        <w:rPr/>
        <w:t>促欥⩟䝌祈䑚彥擂䕖뾩焫습枬㧂㙃睃</w:t>
      </w:r>
      <w:r>
        <w:rPr/>
        <w:t>ⱺ⠤</w:t>
      </w:r>
      <w:r>
        <w:rPr/>
        <w:t>ꥸㄮ畎䄳祺㍢呮幗㴴珂椽</w:t>
      </w:r>
      <w:r>
        <w:rPr/>
        <w:t>ꥈⵄ</w:t>
      </w:r>
      <w:r>
        <w:rPr/>
        <w:t>ꆡ숵橤䕍⭅戵癪攷懃烂䥰⍟䨫䤵秂䰷摣⭮伴㔽扳彡幚⭔곂숩畄斩</w:t>
      </w:r>
      <w:r>
        <w:rPr/>
        <w:t>ⵒ</w:t>
      </w:r>
      <w:r>
        <w:rPr/>
        <w:t>숶䕾晱挪䏂䜤䃂擂┪瑺䘸轊畭繞쉂⹺땷㙥慸</w:t>
      </w:r>
      <w:r>
        <w:rPr/>
        <w:t>ꤊ</w:t>
      </w:r>
      <w:r>
        <w:rPr/>
        <w:t>슏㭆〈깄砸ꎣ䝎ꍌ䦮䀬쉄獤</w:t>
      </w:r>
      <w:r>
        <w:rPr/>
        <w:t>ⶏ</w:t>
      </w:r>
      <w:r>
        <w:rPr/>
        <w:t>珂怪啣䕧迂쉯堹컂⚥佥䑷캱╤쉫䷂湯㵵影䞻癖놿嘹砩떿㵞憿</w:t>
      </w:r>
      <w:r>
        <w:rPr/>
        <w:t>ⱙ</w:t>
      </w:r>
      <w:r>
        <w:rPr/>
        <w:t>땟焭쉟⽰轺㬭夣</w:t>
      </w:r>
      <w:r>
        <w:rPr/>
        <w:t>ꤦ</w:t>
      </w:r>
      <w:r>
        <w:rPr/>
        <w:t>欷⪵⩱椤䆣ㅢ䣂⨵⥏䝷슬┮纵之嘶䥯쉴㧂洭㉀儬䘩⍨妣䉳␲囂습㘲</w:t>
      </w:r>
      <w:r>
        <w:rPr/>
        <w:t>ꤪ</w:t>
      </w:r>
      <w:r>
        <w:rPr/>
        <w:t>顇</w:t>
      </w:r>
      <w:r>
        <w:rPr/>
        <w:t>ⱉ</w:t>
      </w:r>
      <w:r>
        <w:rPr/>
        <w:t>沣䉨督</w:t>
      </w:r>
      <w:r>
        <w:rPr/>
        <w:t>ⱚ</w:t>
      </w:r>
      <w:r>
        <w:rPr/>
        <w:t>权䱗嗂唳磍㕐乗啢兹䱯京嚬쉏瞱ꥷ䬰◂㙁</w:t>
      </w:r>
      <w:r>
        <w:rPr/>
        <w:t>⡊</w:t>
      </w:r>
      <w:r>
        <w:rPr/>
        <w:t>슱㐱绂縨☴頺顥噵榻츪䩒㥉쉢攽圳싂癴傿摕</w:t>
      </w:r>
      <w:r>
        <w:rPr/>
        <w:t>ⱶ</w:t>
      </w:r>
      <w:r>
        <w:rPr/>
        <w:t>湵⻎쉾奩湣ㅗ汊㐻ꍾ⼵呾擂洵긻㝑斩晘睶숰卧垮煲硢</w:t>
      </w:r>
      <w:r>
        <w:rPr/>
        <w:t>꥓</w:t>
      </w:r>
      <w:r>
        <w:rPr/>
        <w:t>獚帪內䭠겿녫淂扐숷惂㵇⫂䉧㈮瓂㓂</w:t>
      </w:r>
      <w:r>
        <w:rPr/>
        <w:t>ꦱ</w:t>
      </w:r>
      <w:r>
        <w:rPr/>
        <w:t>漶㈴슩㫂</w:t>
      </w:r>
      <w:r>
        <w:rPr/>
        <w:t>Ⳃ</w:t>
      </w:r>
      <w:r>
        <w:rPr/>
        <w:t>浰뼴疏㒬⥒썤偧永㑺䗂牦</w:t>
      </w:r>
      <w:r>
        <w:rPr/>
        <w:t>ꕤ⌷</w:t>
      </w:r>
      <w:r>
        <w:rPr/>
        <w:t>땶쎿쎡䭸杦欹쉉넰顖쉂숦⎮㨴⛂槎㝷깱⼪睔扨㪡</w:t>
      </w:r>
      <w:r>
        <w:rPr/>
        <w:t>ꕑ</w:t>
      </w:r>
      <w:r>
        <w:rPr/>
        <w:t>奪녁떘䤲쉙⬴䠯䠸㩊䄨李슬牮</w:t>
      </w:r>
      <w:r>
        <w:rPr/>
        <w:t>ꥃ</w:t>
      </w:r>
      <w:r>
        <w:rPr/>
        <w:t>亩녰昽⩓⦘䭋塪懂たꅟ䃂䗃㫂뭒껂</w:t>
      </w:r>
      <w:r>
        <w:rPr/>
        <w:t>ⴷ</w:t>
      </w:r>
      <w:r>
        <w:rPr/>
        <w:t>坔䶡⩷쉒ば⫂娶憥㙰㙕湖촨欨涿嘸뽦뮻䭄輮主伹決櫂뽵싂異坰䜴ꅍ揂別⽞㪡컂爪挽곂䑔獪⥌ヂ㍂ꏂ幍촫녤츮ꥩ濂</w:t>
      </w:r>
      <w:r>
        <w:rPr/>
        <w:t>ⱇ⵨</w:t>
      </w:r>
      <w:r>
        <w:rPr/>
        <w:t>嘳㤽칈恭䭉儭䱴╈⨨㖿㉙晪䳂슩杍䫂児奘穉ꄥ忍⍋쉓숩ォ䣂㩈䄻瀬묣轢槂䘣汇佥⭍頶␴뿂㣂䶿╨瓂啑漴頶⥐걌归㧍颱空䐳兙梻攺彯煗慓쎻㚱戫剦䕪쵚⥋慞䶥쉢摳갤땙暮</w:t>
      </w:r>
      <w:r>
        <w:rPr/>
        <w:t>ꔻ</w:t>
      </w:r>
      <w:r>
        <w:rPr/>
        <w:t>ꏂ싂睈⨲慠㟎婶䤸쵾</w:t>
      </w:r>
      <w:r>
        <w:rPr/>
        <w:t>ꕳ</w:t>
      </w:r>
      <w:r>
        <w:rPr/>
        <w:t>䙫쉆슮䉤灷싂渴⩾㡦䀨䤻坲㭗쉊싂ㅑ绂겻쎱况〱顩䇂㈴㍀冱兏湲愷礦쉡싂湢灮帲㡏ぢ瑖㈪曍剌</w:t>
      </w:r>
      <w:r>
        <w:rPr/>
        <w:t>ⴭ</w:t>
      </w:r>
      <w:r>
        <w:rPr/>
        <w:t>싂</w:t>
      </w:r>
      <w:r>
        <w:rPr/>
        <w:t>ꔫ</w:t>
      </w:r>
      <w:r>
        <w:rPr/>
        <w:t>奆쉟쉇쉵湬═ꥫ汇⫂㴬潏䱙䥈䰣䩪硈</w:t>
      </w:r>
      <w:r>
        <w:rPr/>
        <w:t>ꥏ</w:t>
      </w:r>
      <w:r>
        <w:rPr/>
        <w:t>噲슣獃⩳睶쉵넣슻딷쉕䡦㷂䥖걾㪩쉎⪥䢡촪꤮</w:t>
      </w:r>
      <w:r>
        <w:rPr/>
        <w:t>ꔬ</w:t>
      </w:r>
      <w:r>
        <w:rPr/>
        <w:t>䰪썚绂춮⹋㉎㩔뗎䡪㥅飂〭䭁撩⫎꤮</w:t>
      </w:r>
      <w:r>
        <w:rPr/>
        <w:t>ⴣ⩗</w:t>
      </w:r>
      <w:r>
        <w:rPr/>
        <w:t>갹䏂⭩㐴⬯⤨奩窵㘬攵⯂⭓䚏㙘믂싂瀣</w:t>
      </w:r>
      <w:r>
        <w:rPr/>
        <w:t>ꕶ</w:t>
      </w:r>
      <w:r>
        <w:rPr/>
        <w:t>㑂睹╰䌲⴪橏渳㢩淂⑸䙤⽃껎걮䡙扖䍯爭ヂ玱癹䞣䙟䌥</w:t>
      </w:r>
      <w:r>
        <w:rPr/>
        <w:t>Ⰺ♷</w:t>
      </w:r>
      <w:r>
        <w:rPr/>
        <w:t>堪뗂䙑剀ꅷ䵃猶㩾俍煤傩瑕奪침</w:t>
      </w:r>
      <w:r>
        <w:rPr/>
        <w:t>ⵎ</w:t>
      </w:r>
      <w:r>
        <w:rPr/>
        <w:t>싂唳䄭</w:t>
      </w:r>
      <w:r>
        <w:rPr/>
        <w:t>ꦿ</w:t>
      </w:r>
      <w:r>
        <w:rPr/>
        <w:t>武番슘祂쉊壂땚碡꤮碬꥕櫂呗쵄쌵싍⺩ㅖ㭗轠ꇂ助딤㑊绂㬪칲楱津쉙塨⛂䖣㵸ꎥ榩䦮恢塋單㬹皩㉚呩瘺䙸慰核头祄⩠⬥㯂㧂漱㩑庬䑣硘睘㵏啗扖걄瘥湲䝸쉈ㅑ债䣂剪憻⥃捎棃じ捠쉏浱洳截凂硰橊圳㧂쉹㗂湮兵僂氬䐪⩣⌨颏㡴ꄷ췂䁞㣂獖걖捋䮡㇂숤顀繪㢣冻坏䵓䨴⍬칄扲딤⻂摌濍扡䁐뽊♫䴩妻捨悥숰⥞矂䭀⍢ꥢ㶣圣갳顖噟쉎㋂渰㖵♳㚘昱轩䠦槂</w:t>
      </w:r>
      <w:r>
        <w:rPr/>
        <w:t>꤬</w:t>
      </w:r>
      <w:r>
        <w:rPr/>
        <w:t>穘</w:t>
      </w:r>
      <w:r>
        <w:rPr/>
        <w:t>ꥄ</w:t>
      </w:r>
      <w:r>
        <w:rPr/>
        <w:t>⺱婶怯㙾숰剪穦쉖漰獇劘⨲쉧妥⯂㈫玿狍璏⽴⩖㋂㌭갩쉄畱㛂꤮猬䑂绂캮ꥳ⑉</w:t>
      </w:r>
      <w:r>
        <w:rPr/>
        <w:t>⡇</w:t>
      </w:r>
      <w:r>
        <w:rPr/>
        <w:t>睫儭쉟繪㍎쉪䨥䃃</w:t>
      </w:r>
      <w:r>
        <w:rPr/>
        <w:t>ꗂ</w:t>
      </w:r>
      <w:r>
        <w:rPr/>
        <w:t>⡆</w:t>
      </w:r>
      <w:r>
        <w:rPr/>
        <w:t>㇂啃曂歞塑㥊伫䉆潢䔹썓㗂噱债</w:t>
      </w:r>
      <w:r>
        <w:rPr/>
        <w:t>⡒</w:t>
      </w:r>
      <w:r>
        <w:rPr/>
        <w:t>칑繴挩匤땀冥䣂橥쉓쉎戯䬬⬪쉨㨫㟂떩䵸傏ꥤ쎬걧晀⾥⩖䑇뭐严厩捅㴹⩓</w:t>
      </w:r>
      <w:r>
        <w:rPr/>
        <w:t>ꥑ</w:t>
      </w:r>
      <w:r>
        <w:rPr/>
        <w:t>癌攪捖쉤焺忂䩌㵒离⽇棂쉟싂쉐쉆砸ⸯ眪㡷</w:t>
      </w:r>
      <w:r>
        <w:rPr/>
        <w:t>⡋</w:t>
      </w:r>
      <w:r>
        <w:rPr/>
        <w:t>焮녳썙扒⬺쉍桙</w:t>
      </w:r>
      <w:r>
        <w:rPr/>
        <w:t>ꦏ</w:t>
      </w:r>
      <w:r>
        <w:rPr/>
        <w:t>抩걆䈵췂轇㍺ず䕄뿂僂睙⻃呀⑎⤩顃佸悱媮偦⽠轲㔪㍖쉳礫啅牠깅輯涏슡숨ꥱ䂥劏㭃㴲쉃埂⹤欪嘥吽⨰</w:t>
      </w:r>
      <w:r>
        <w:rPr/>
        <w:t>Ⳃ⤩</w:t>
      </w:r>
      <w:r>
        <w:rPr/>
        <w:t>徣껎◂쉳㍡䢩䦘慀均堩䱀⹊未偓䱀吱쉹䍟䵠⫂ㅪ噺ㅸ</w:t>
      </w:r>
      <w:r>
        <w:rPr/>
        <w:t>ꤪ</w:t>
      </w:r>
      <w:r>
        <w:rPr/>
        <w:t>㢿</w:t>
      </w:r>
      <w:r>
        <w:rPr/>
        <w:t>ⴹ</w:t>
      </w:r>
      <w:r>
        <w:rPr/>
        <w:t>슱漭㨦䅬㕳⩃뭔╊䙘⭐㐬壂䵘伻僂뾻䂮搩㢘쉪싂⼷䯃⥚穤숫潾㥅㴶쉁剂摳䠲儸汒奇⹖汅뾡㛂</w:t>
      </w:r>
      <w:r>
        <w:rPr/>
        <w:t>ⶵ</w:t>
      </w:r>
      <w:r>
        <w:rPr/>
        <w:t>촤ㄻ䩎ヂ縬뾩</w:t>
      </w:r>
      <w:r>
        <w:rPr/>
        <w:t>ⵓ⪬</w:t>
      </w:r>
      <w:r>
        <w:rPr/>
        <w:t>䅯쉁䅞畔㶏撡奸摧烂礦</w:t>
      </w:r>
      <w:r>
        <w:rPr/>
        <w:t>ꤤ</w:t>
      </w:r>
      <w:r>
        <w:rPr/>
        <w:t>侥ㅕ䱙䤹䰻ꅪ녈䓃</w:t>
      </w:r>
      <w:r>
        <w:rPr/>
        <w:t>ꦱ</w:t>
      </w:r>
      <w:r>
        <w:rPr/>
        <w:t>㝋坰䷂㩙㩦摋㭈㴷꥾彺⤯䥎㙥⯂彯䰥㤩䀷걉䑑唴䁠▘弱⧂뽺畦┰</w:t>
      </w:r>
      <w:r>
        <w:rPr/>
        <w:t>⢥꥙⤪</w:t>
      </w:r>
      <w:r>
        <w:rPr/>
        <w:t>ㅌ㙷ꍂ캩皮뽈圤䴯剞㍥䮱쉍䋂㨱쉒疬捥瘻啢싂</w:t>
      </w:r>
      <w:r>
        <w:rPr/>
        <w:t>ꗂ</w:t>
      </w:r>
      <w:r>
        <w:rPr/>
        <w:t>圱⽸䍔矂䖬㭀컃㶣塢敌⥇橢惂劮숱燃刪䳂係刯쉋敶⨊桪奶啅痂嘫</w:t>
      </w:r>
      <w:r>
        <w:rPr/>
        <w:t>⣍</w:t>
      </w:r>
      <w:r>
        <w:rPr/>
        <w:t>儽⨵</w:t>
      </w:r>
      <w:r>
        <w:rPr/>
        <w:t>Ⳏ⩆⸬</w:t>
      </w:r>
      <w:r>
        <w:rPr/>
        <w:t>䡃걱疩</w:t>
      </w:r>
      <w:r>
        <w:rPr/>
        <w:t>ⰸ</w:t>
      </w:r>
      <w:r>
        <w:rPr/>
        <w:t>倯牰硐쉌盂ㅦ㥑䦵싍㌥汤㞩㟂䭟</w:t>
      </w:r>
      <w:r>
        <w:rPr/>
        <w:t>ꕵ</w:t>
      </w:r>
      <w:r>
        <w:rPr/>
        <w:t>桹滂㕉灥䱊䂘㄰싂昹硥濂窬縪䝤⭚싎狂榥牂䐹橑摏㝋悘湹繈玘㐽栣⥉壂硅ꅰ</w:t>
      </w:r>
      <w:r>
        <w:rPr/>
        <w:t>꧂</w:t>
      </w:r>
      <w:r>
        <w:rPr/>
        <w:t>갨뽴캿儫僂</w:t>
      </w:r>
      <w:r>
        <w:rPr/>
        <w:t>⠹</w:t>
      </w:r>
      <w:r>
        <w:rPr/>
        <w:t>橱쉂潲佀轲潩숮쵹䁴睡呴칈疣쵲쉓▻㈣澻</w:t>
      </w:r>
      <w:r>
        <w:rPr/>
        <w:t>⡨⣂</w:t>
      </w:r>
      <w:r>
        <w:rPr/>
        <w:t>⽀垣栤殘ꏃ䥍╂⮿晕䀳埂싍瓂쉴㵳琷楈쉅㢩녱㡖쉹쵆⭳伥湳歊楀걉㨰㜮正䬷弥믍땸칌頩甬媿佊刮埂䭠墘喏䜦⽄兢䞮呯⥨党䤦숤䥃沵弩㭁剞繩뇎</w:t>
      </w:r>
      <w:r>
        <w:rPr/>
        <w:t>꧂</w:t>
      </w:r>
      <w:r>
        <w:rPr/>
        <w:t>ꥷ䠩睏䱷</w:t>
      </w:r>
      <w:r>
        <w:rPr/>
        <w:t>ꤶ☶</w:t>
      </w:r>
      <w:r>
        <w:rPr/>
        <w:t>㬴漴湓㯂䌤ꎵ䦣⍪炱䉖㘳㷂乸숺싂慫䫂⩯⩗飂炏卋乀熡㓃㩺䪡潅䱕뽪㵐吣猫뭷器娺뮘朴꺻䅖썳⩸掩秂쉘㕑嚱曂믂䠭洪禘嚬⩱싂歲썱숲⩡攻䑙⑮쉸猩撬頨癨숹棂숲쉏璿䓂썟ꍬ⑧숶䕮㕣</w:t>
      </w:r>
      <w:r>
        <w:rPr/>
        <w:t>ⵗ</w:t>
      </w:r>
      <w:r>
        <w:rPr/>
        <w:t>摎㵷㎿㍦</w:t>
      </w:r>
      <w:r>
        <w:rPr/>
        <w:t>ⵢ</w:t>
      </w:r>
      <w:r>
        <w:rPr/>
        <w:t>쏂ꌹ䀪忂┺㌴搻暏呣䰪浧㜺☱倮</w:t>
      </w:r>
      <w:r>
        <w:rPr/>
        <w:t>ⴹ</w:t>
      </w:r>
      <w:r>
        <w:rPr/>
        <w:t>輽凂⧂瑋䈣⭉捹昹惃劮榬</w:t>
      </w:r>
      <w:r>
        <w:rPr/>
        <w:t>ꥇ</w:t>
      </w:r>
      <w:r>
        <w:rPr/>
        <w:t>犬땕佄ㅯ䭮슡썺㩗숨焩桒䝷䭢杒╆顳頪轖㭏䀩㌤楰参奮央㌽䝙弴⤲⭂礳普쉰ㅑㅩ</w:t>
      </w:r>
      <w:r>
        <w:rPr/>
        <w:t>ꤰ⬹꧂</w:t>
      </w:r>
      <w:r>
        <w:rPr/>
        <w:t>痂䉦칠숤爲㇂㙣䝆圶␨ネ쉄쉫剌乨反㣂凂㵀焯佔旂悘嘱슿⯂獡</w:t>
      </w:r>
      <w:r>
        <w:rPr/>
        <w:t>ⰱ⩤</w:t>
      </w:r>
      <w:r>
        <w:rPr/>
        <w:t>㐪䜳䓎䎻䭶⎘卷婦</w:t>
      </w:r>
      <w:r>
        <w:rPr/>
        <w:t>Ɒ</w:t>
      </w:r>
      <w:r>
        <w:rPr/>
        <w:t>洯쉃㡹噃ぁ磂扟ꄶ䡡⍋┭仂䨻ꅾ婌㯂숨晘偗呒嚩偗췂唷⦵㩦免䴱슣㤻⩘땖㭮妩㩯㝹깣䮘</w:t>
      </w:r>
      <w:r>
        <w:rPr/>
        <w:t>ꔴ</w:t>
      </w:r>
      <w:r>
        <w:rPr/>
        <w:t>쉀ꅐ係쉾礱싂硆浟珂숷拂梬</w:t>
      </w:r>
      <w:r>
        <w:rPr/>
        <w:t>ꕦ</w:t>
      </w:r>
      <w:r>
        <w:rPr/>
        <w:t>㕑⚘㡈⩑슩㖻㭯쉞⼪㝇煩䁟⮬博</w:t>
      </w:r>
      <w:r>
        <w:rPr/>
        <w:t>ⵂ</w:t>
      </w:r>
      <w:r>
        <w:rPr/>
        <w:t>ㆻ㘬☬猥痂⼷㑄숴칬⩪䙵쉩爴뿃쉰泎</w:t>
      </w:r>
      <w:r>
        <w:rPr/>
        <w:t>ꕑ</w:t>
      </w:r>
      <w:r>
        <w:rPr/>
        <w:t>剹㵺顳䒩㊩傏숵썲곂彤党䔪睋땭캣秂犥츯坊䐦穃</w:t>
      </w:r>
      <w:r>
        <w:rPr/>
        <w:t>⣂</w:t>
      </w:r>
      <w:r>
        <w:rPr/>
        <w:t>䉥䅬䦩⥪牶</w:t>
      </w:r>
      <w:r>
        <w:rPr/>
        <w:t>ⵖ</w:t>
      </w:r>
      <w:r>
        <w:rPr/>
        <w:t>煗䙒睘彾䉔⍏</w:t>
      </w:r>
      <w:r>
        <w:rPr/>
        <w:t>⠳⏂</w:t>
      </w:r>
      <w:r>
        <w:rPr/>
        <w:t>췂圯瀨뗂갱捇⤣⽮ケ帽㙍㌰䓂㭺쉹娹⑶⬫瑈剖넽杬㫂</w:t>
      </w:r>
      <w:r>
        <w:rPr/>
        <w:t>ꗂ</w:t>
      </w:r>
      <w:r>
        <w:rPr/>
        <w:t>䳂쉃区橧䮡犡㩋슣㥂晎擂慇砦㩸竂⾿딤⦮恨쉤쌊瞱⾣浳頬示⽲彠噥敆歶</w:t>
      </w:r>
      <w:r>
        <w:rPr/>
        <w:t>⡱</w:t>
      </w:r>
      <w:r>
        <w:rPr/>
        <w:t>숭硪摺䴷숱疻睓ぅ眯癧咮い僂煟兘쉬쉘</w:t>
      </w:r>
      <w:r>
        <w:rPr/>
        <w:t>ⴱ</w:t>
      </w:r>
      <w:r>
        <w:rPr/>
        <w:t>䏎㭩ꅹ牋戣浨뭲슡呸쉫⪏㙳潔乶땋ꍈ嚵䵄싂楉꺩건䐣矂</w:t>
      </w:r>
      <w:r>
        <w:rPr/>
        <w:t>ⱈ⹮</w:t>
      </w:r>
      <w:r>
        <w:rPr/>
        <w:t>䁃㭂䊏睶⪩</w:t>
      </w:r>
      <w:r>
        <w:rPr/>
        <w:t>ⵚ</w:t>
      </w:r>
      <w:r>
        <w:rPr/>
        <w:t>牟꥾扺쉕䆵湢㙕쉴搱쉈瘽奓奌䎩쉖㏂澘眸슘㭒歶飂㇃䕉嘬婕쉖䞩쉳堰求湭䀣숴⍔</w:t>
      </w:r>
      <w:r>
        <w:rPr/>
        <w:t>ⱄ</w:t>
      </w:r>
      <w:r>
        <w:rPr/>
        <w:t>㜽ꥳ暵캡㩅〈䃂ꥵ㥠䶿껍숳⛂奵瀫喩杕㢡딯攵</w:t>
      </w:r>
      <w:r>
        <w:rPr/>
        <w:t>⠮</w:t>
      </w:r>
      <w:r>
        <w:rPr/>
        <w:t>盂㫂愴䩉捅獬卢ㅲ㍷兦싂</w:t>
      </w:r>
      <w:r>
        <w:rPr/>
        <w:t>ꦻ♐</w:t>
      </w:r>
      <w:r>
        <w:rPr/>
        <w:t>兵慭䏂䕞▩⸮恭琵懂稩玩쉏슿⎱项案쉔姂썺⩹츨䭤桷땭ꎻ兩漵但儤恧숪摫倲癉ꅎ┪䌵匹池䡚␻䫂䛂歾쉷匰</w:t>
      </w:r>
      <w:r>
        <w:rPr/>
        <w:t>ꦘ</w:t>
      </w:r>
      <w:r>
        <w:rPr/>
        <w:t>䲱쉁䉡쉶䰨䦘⏂姂⎩番弨싂〯渽璵ㅺ숭⽚杰䴬</w:t>
      </w:r>
      <w:r>
        <w:rPr/>
        <w:t>⡊⹃</w:t>
      </w:r>
      <w:r>
        <w:rPr/>
        <w:t>弽幖䌶汃㕂㗂</w:t>
      </w:r>
      <w:r>
        <w:rPr/>
        <w:t>ꔴ</w:t>
      </w:r>
      <w:r>
        <w:rPr/>
        <w:t>䉋妩奎⪏㗂䊱ㅦ迂焥쉫䁙ꥪ㩱呰䰸煯숶⎮側顫砬</w:t>
      </w:r>
      <w:r>
        <w:rPr/>
        <w:t>⡳</w:t>
      </w:r>
      <w:r>
        <w:rPr/>
        <w:t>潐䣂</w:t>
      </w:r>
      <w:r>
        <w:rPr/>
        <w:t>ⵣ</w:t>
      </w:r>
      <w:r>
        <w:rPr/>
        <w:t>垩怽噦╭槂戥䗂慌睊촨</w:t>
      </w:r>
      <w:r>
        <w:rPr/>
        <w:t>ⰻ</w:t>
      </w:r>
      <w:r>
        <w:rPr/>
        <w:t>穡斥卒丱癰扸⨵⨩䦏⩣㍨⭮杠捰潡</w:t>
      </w:r>
      <w:r>
        <w:rPr/>
        <w:t>ꕬ</w:t>
      </w:r>
      <w:r>
        <w:rPr/>
        <w:t>㉥攸썦䍣㎥搩⩨响椫擂㪘摁䔭㝠坧䁢⺮烂漽쉯栺䑺汌㴥㵩竂敏浍슡妬쌺ꆣ浩煯佈층⾩</w:t>
      </w:r>
      <w:r>
        <w:rPr/>
        <w:t>⣂</w:t>
      </w:r>
      <w:r>
        <w:rPr/>
        <w:t>캬疡啗摀湨</w:t>
      </w:r>
      <w:r>
        <w:rPr/>
        <w:t>ⵀ</w:t>
      </w:r>
      <w:r>
        <w:rPr/>
        <w:t>㠴䴽슩畲夭</w:t>
      </w:r>
      <w:r>
        <w:rPr/>
        <w:t>ꕑ</w:t>
      </w:r>
      <w:r>
        <w:rPr/>
        <w:t>쉧攣䝹纬䍞燂輴䗂숵咬㍲砯쵹硚</w:t>
      </w:r>
      <w:r>
        <w:rPr/>
        <w:t>ꔯ</w:t>
      </w:r>
      <w:r>
        <w:rPr/>
        <w:t>䮩⫂⥉熮栯⩘噫哂⍺戱</w:t>
      </w:r>
      <w:r>
        <w:rPr/>
        <w:t>ⱀ</w:t>
      </w:r>
      <w:r>
        <w:rPr/>
        <w:t>㵐ㅃ儤䀤㎬啕䮻ꥭ㩁嘥츮濂쉐獔楌⬪쉶㉅坉夬숣㙗乵圪쉘畬渭ざ癨䍓呈</w:t>
      </w:r>
      <w:r>
        <w:rPr/>
        <w:t>꧂</w:t>
      </w:r>
      <w:r>
        <w:rPr/>
        <w:t>뭀帣</w:t>
      </w:r>
      <w:r>
        <w:rPr/>
        <w:t>ⵋ</w:t>
      </w:r>
      <w:r>
        <w:rPr/>
        <w:t>乨</w:t>
      </w:r>
      <w:r>
        <w:rPr/>
        <w:t>⠰</w:t>
      </w:r>
      <w:r>
        <w:rPr/>
        <w:t>㉺殘捒㍎琻썧䩟촹姂</w:t>
      </w:r>
      <w:r>
        <w:rPr/>
        <w:t>ꦏ</w:t>
      </w:r>
      <w:r>
        <w:rPr/>
        <w:t>佁䰭⽥澥克飃伤䕑灢㉺⸨쉴싂婵묪磂쉉쉨숤梩노朻싂䍁ꌫ◂掩ꍠ⥗⤽믂申䡩佞䏂怨뼣佂迎⑳곂㝁瀳⬬쉴㧂䥥䰻⒏숭弯칶㴲⩠役䷂뭱</w:t>
      </w:r>
      <w:r>
        <w:rPr/>
        <w:t>ⵕⵘ</w:t>
      </w:r>
      <w:r>
        <w:rPr/>
        <w:t>쉫侣칔䕡噖싂婯橇癷⏂瑲겥ꎥ浐♀乇氩⵨</w:t>
      </w:r>
      <w:r>
        <w:rPr/>
        <w:t>ⵞ</w:t>
      </w:r>
      <w:r>
        <w:rPr/>
        <w:t>믎싍慱㡰磎뭋</w:t>
      </w:r>
      <w:r>
        <w:rPr/>
        <w:t>⠨</w:t>
      </w:r>
      <w:r>
        <w:rPr/>
        <w:t>䉘⽫杍飂</w:t>
      </w:r>
      <w:r>
        <w:rPr/>
        <w:t>ⵎ</w:t>
      </w:r>
      <w:r>
        <w:rPr/>
        <w:t>桰祔⺿䠰机ざ嗍숳䊬䣂恈倻⑞깎㡪㙸㩚塓繠쎡☺呱犩捋걁灃瀨숣㘦顸㠹</w:t>
      </w:r>
      <w:r>
        <w:rPr/>
        <w:t>⠰</w:t>
      </w:r>
      <w:r>
        <w:rPr/>
        <w:t>䵅쵦漹㥈⵱湞갤焊儸㩳濂⑴䂩㜶攫牆㵲厵딶栰</w:t>
      </w:r>
      <w:r>
        <w:rPr/>
        <w:t>Ⱛ</w:t>
      </w:r>
      <w:r>
        <w:rPr/>
        <w:t>쉴쉗轧硆쉵繧䆩</w:t>
      </w:r>
      <w:r>
        <w:rPr/>
        <w:t>⡞</w:t>
      </w:r>
      <w:r>
        <w:rPr/>
        <w:t>轉仂㡦쉞⹵啅⩑硦濃㪩숩</w:t>
      </w:r>
      <w:r>
        <w:rPr/>
        <w:t>ꥉ</w:t>
      </w:r>
      <w:r>
        <w:rPr/>
        <w:t>ꍷꌰ怪䈻特恁쉯庩⼹⑓뾵㛎䴲␶囃午搰摌䱹♈飂쉯싂☪䃂⸻嗂㥘氩싂떵栱柂お甩䅰㙨㝲䠥勂畕쉅晈䍦곂䫂烂桰숩㡫㝗숨뽌⽄恠㷂偦数瑈</w:t>
      </w:r>
      <w:r>
        <w:rPr/>
        <w:t>ⵌ</w:t>
      </w:r>
      <w:r>
        <w:rPr/>
        <w:t>䦱橓睚⬶矂㤦囂䩸晕浟놡浹楪⑆稫⥒슏湚䗂汾땺瘴癬啃</w:t>
      </w:r>
      <w:r>
        <w:rPr/>
        <w:t>ꤻ</w:t>
      </w:r>
      <w:r>
        <w:rPr/>
        <w:t>䕳⩺ⸯ暏쉟</w:t>
      </w:r>
      <w:r>
        <w:rPr/>
        <w:t>ꕉ</w:t>
      </w:r>
      <w:r>
        <w:rPr/>
        <w:t>奏あ䅣</w:t>
      </w:r>
      <w:r>
        <w:rPr/>
        <w:t>ⱷ</w:t>
      </w:r>
      <w:r>
        <w:rPr/>
        <w:t>慥칔㩠呣䁱䣂ꅙ䤲⴨浢楈燂♩캏쉚愦敔犩㨯칑㵇쉤⹤噔〦卣噅뇍걄䅏㥯瀭䇂慦쉬畺湅瀨␬⪘䅺</w:t>
      </w:r>
      <w:r>
        <w:rPr/>
        <w:t>ꕤ</w:t>
      </w:r>
      <w:r>
        <w:rPr/>
        <w:t>灀⼰恂䧂厩癘塈뗂┸浊⌶瓂仂䩅禡轊桞坸兤뼯䦣眶갪朶䙵쉣㑆떘싂</w:t>
      </w:r>
      <w:r>
        <w:rPr/>
        <w:t>ꤵ</w:t>
      </w:r>
      <w:r>
        <w:rPr/>
        <w:t>圻彙㑗瓂㌶뽈囂⸬⨲㝙숯⒱㙴弽</w:t>
      </w:r>
      <w:r>
        <w:rPr/>
        <w:t>⡦</w:t>
      </w:r>
      <w:r>
        <w:rPr/>
        <w:t>伷噖永喻긫⸲</w:t>
      </w:r>
      <w:r>
        <w:rPr/>
        <w:t>꧂</w:t>
      </w:r>
      <w:r>
        <w:rPr/>
        <w:t>䩾⩹긫싂殻伤䉬䝀䩉扬꤮쉇䕕ꄦ灞䅞啈噧忂䥹䬥썣⥅䥫䙤前坈枻啒乴싂楘㍧⥨㗎汚憿㵨楶睾繖昰奍玮䕋⨲넳桱㍤㏃愴之</w:t>
      </w:r>
      <w:r>
        <w:rPr/>
        <w:t>ꕂ</w:t>
      </w:r>
      <w:r>
        <w:rPr/>
        <w:t>灥䕞昻杦䐣噆䵩쉳繘晌䁏硥儷灤焪㑮䥭旃妬慅煤兴</w:t>
      </w:r>
      <w:r>
        <w:rPr/>
        <w:t>ꔸ</w:t>
      </w:r>
      <w:r>
        <w:rPr/>
        <w:t>掿檩슱砷䤪깃侮幂癬庥焩濂囎㤽辩⤶㡒䱳䁄䑆촵幅幠⩭䍐䋂컃⿂汕嫃剈摖牲湔卌뇃䗍椤ꥬ㑪칆노⩧由幯䵠剈䅫쉞䡈冮</w:t>
      </w:r>
      <w:r>
        <w:rPr/>
        <w:t>ⱇ</w:t>
      </w:r>
      <w:r>
        <w:rPr/>
        <w:t>轂⹮</w:t>
      </w:r>
      <w:r>
        <w:rPr/>
        <w:t>ⵁ</w:t>
      </w:r>
      <w:r>
        <w:rPr/>
        <w:t>彳才硺䷎뭲㑡㩺㐽迂숩꥙佔噓슩ꅯ伷顟敱䷍乹뭙灵捉⾵剳㨵总反呮</w:t>
      </w:r>
      <w:r>
        <w:rPr/>
        <w:t>⡺</w:t>
      </w:r>
      <w:r>
        <w:rPr/>
        <w:t>㥳쉢긭㈽ꅎ桱䄬</w:t>
      </w:r>
      <w:r>
        <w:rPr/>
        <w:t>ꤥ</w:t>
      </w:r>
      <w:r>
        <w:rPr/>
        <w:t>卖繢┥朻嗂</w:t>
      </w:r>
      <w:r>
        <w:rPr/>
        <w:t>ⵓ</w:t>
      </w:r>
      <w:r>
        <w:rPr/>
        <w:t>牕䋂匶砤䓂惂圩剹樦婃怵㩫橕쉐▩䆱䝗杣갦啟㨴䱐⻃灇妣畬</w:t>
      </w:r>
      <w:r>
        <w:rPr/>
        <w:t>꥟</w:t>
      </w:r>
      <w:r>
        <w:rPr/>
        <w:t>㥚䵠㬥싂噖摎曃湚䁬떻싂懂夶캵頪쉞晒纬쉖믃䑋礣獭㖬䒮</w:t>
      </w:r>
      <w:r>
        <w:rPr/>
        <w:t>ꕟ</w:t>
      </w:r>
      <w:r>
        <w:rPr/>
        <w:t>䪿兮䀩⸫</w:t>
      </w:r>
      <w:r>
        <w:rPr/>
        <w:t>ꕕ</w:t>
      </w:r>
      <w:r>
        <w:rPr/>
        <w:t>쉃䘻⽋숬㡚㘱ㅳㅭ㝚坴吭吵桫숭漪祵數嗂칩썡滂杫㡚㖬⤹</w:t>
      </w:r>
      <w:r>
        <w:rPr/>
        <w:t>⢡</w:t>
      </w:r>
      <w:r>
        <w:rPr/>
        <w:t>参兆顈䓃〴楈婗縹ꥹ믎슩婶䝎䦻㝞颱⪻</w:t>
      </w:r>
      <w:r>
        <w:rPr/>
        <w:t>꧂</w:t>
      </w:r>
      <w:r>
        <w:rPr/>
        <w:t>㢿쉃넳渹䄯噱碩뭦ꅡ䭭㉃桍堊㬥䕅쉢稸爦博埂쵎⨳浧瑍挫슥⹧忂㨩彗癁塇⒩녯縰묻縵攳⤽ꄦ伣␭슬䜨曃</w:t>
      </w:r>
      <w:r>
        <w:rPr/>
        <w:t>ꤹ</w:t>
      </w:r>
      <w:r>
        <w:rPr/>
        <w:t>夹瀯匴潺歱硳갴剣姃囃壂縶䉔㕍䉀旂㩣䶿쉵挥枬⩪㕐慪呬꥖硸䓂橐䤲穥⼻潭㑾䷃쵲뭹슻㕏䱙彑䤨摃桒䚿䵹⭣싂⴯礩傱濂猣嗂窻싎썔幬㑤쉱칮싎녮┭䱌쉰</w:t>
      </w:r>
      <w:r>
        <w:rPr/>
        <w:t>ꗂ</w:t>
      </w:r>
      <w:r>
        <w:rPr/>
        <w:t>䡖숻唹숳䑑ヂ뽲幞⴨楶㉡ꅸ쉃弶唻頤ꥹ</w:t>
      </w:r>
      <w:r>
        <w:rPr/>
        <w:t>꧂</w:t>
      </w:r>
      <w:r>
        <w:rPr/>
        <w:t>煔ꆿ뭁캮갸숻䗂⨵꺥쉡㇂䵧</w:t>
      </w:r>
      <w:r>
        <w:rPr/>
        <w:t>⡌</w:t>
      </w:r>
      <w:r>
        <w:rPr/>
        <w:t>㣂䅗乩辵䝳礤卯呓欪䑴渵췂㙑ꎘ轥㩹쉚〉桉쉋妩怷楖潰慐쉰栲洣㠥놥匨䙊捀檏匥樷⭹뼶桗敯쉁婾㧂㊏⧂橦䙩㌨总䗂쉬숹昲㜦勂弶⩎晒䝱暿椺䉇⵪</w:t>
      </w:r>
      <w:r>
        <w:rPr/>
        <w:t>ꔹ</w:t>
      </w:r>
      <w:r>
        <w:rPr/>
        <w:t>瞩ぎ潍氷䱒숶␵뭬婵㥫쵲㏂㕖䱲〉縱</w:t>
      </w:r>
      <w:r>
        <w:rPr/>
        <w:t>⢮</w:t>
      </w:r>
      <w:r>
        <w:rPr/>
        <w:t>散伲㶡㋂⾩嘯潹</w:t>
      </w:r>
      <w:r>
        <w:rPr/>
        <w:t>ꕺ</w:t>
      </w:r>
      <w:r>
        <w:rPr/>
        <w:t>澱䆱䥈䷃⑵慆婬㈲㷎㭘쉡숯媮⥍噖䙒걧煏欻숺祓䣂䱂呐哃䐲狂쉋ꥢ疩쉓㍇址張䖵䵦坲刨區뗍숵旂쉩</w:t>
      </w:r>
      <w:r>
        <w:rPr/>
        <w:t>꤭</w:t>
      </w:r>
      <w:r>
        <w:rPr/>
        <w:t>ㅏ</w:t>
      </w:r>
      <w:r>
        <w:rPr/>
        <w:t>ꕴ⹘</w:t>
      </w:r>
      <w:r>
        <w:rPr/>
        <w:t>ꇂ澩䥇갻䑮꥘㙱啄救绂懂</w:t>
      </w:r>
      <w:r>
        <w:rPr/>
        <w:t>⡋</w:t>
      </w:r>
      <w:r>
        <w:rPr/>
        <w:t>異䲣</w:t>
      </w:r>
      <w:r>
        <w:rPr/>
        <w:t>ꦘ</w:t>
      </w:r>
      <w:r>
        <w:rPr/>
        <w:t>牄⹥⦥슥䩎疥</w:t>
      </w:r>
      <w:r>
        <w:rPr/>
        <w:t>ꥁ</w:t>
      </w:r>
      <w:r>
        <w:rPr/>
        <w:t>轚本塷쉐쉡愲땃䁪㙹〨头뼽</w:t>
      </w:r>
      <w:r>
        <w:rPr/>
        <w:t>ꕺ</w:t>
      </w:r>
      <w:r>
        <w:rPr/>
        <w:t>䜹僂⨦恲恑㡵煠区瀪⩍⩢促煵㙅⽩㋂䍍甶䅬㭘⦣扏搣㵭⹊䏂毂掿盂㉆</w:t>
      </w:r>
      <w:r>
        <w:rPr/>
        <w:t>ꦵ</w:t>
      </w:r>
      <w:r>
        <w:rPr/>
        <w:t>䝤</w:t>
      </w:r>
      <w:r>
        <w:rPr/>
        <w:t>Ɫ</w:t>
      </w:r>
      <w:r>
        <w:rPr/>
        <w:t>ꅭ夵潌쉩</w:t>
      </w:r>
      <w:r>
        <w:rPr/>
        <w:t>꧂</w:t>
      </w:r>
      <w:r>
        <w:rPr/>
        <w:t>싂㡬녳㍵쉥쉆⬽䏂颥䷂䙟꺱⧍⨪䘹⩉䴬婶窡䣂縷敆⹰窬䶱係灲䭾炿䋂噖쉈竂攦步敁슻䑟㐯땞䙁칊堰全飂凂佔焯晹쉏</w:t>
      </w:r>
      <w:r>
        <w:rPr/>
        <w:t>ⵎ</w:t>
      </w:r>
      <w:r>
        <w:rPr/>
        <w:t>彣扔畩쉢뮘㍒婍츴촦뿂楱昵쉀港楣㩀䙮⍪甲쉞啊ぃ祅伪⒩焫橄䫃業伷年牡</w:t>
      </w:r>
      <w:r>
        <w:rPr/>
        <w:t>⠫</w:t>
      </w:r>
      <w:r>
        <w:rPr/>
        <w:t>䩡䉓坙긬⍍䝣妻</w:t>
      </w:r>
      <w:r>
        <w:rPr/>
        <w:t>ꗃ</w:t>
      </w:r>
      <w:r>
        <w:rPr/>
        <w:t>쉶瀳仂幖숪飂昽䭡瑮㙺쵹쉦擂秂㓂轆卞迎췃畳印꺬獞⹥</w:t>
      </w:r>
      <w:r>
        <w:rPr/>
        <w:t>ⱥ</w:t>
      </w:r>
      <w:r>
        <w:rPr/>
        <w:t>揂穥䫂</w:t>
      </w:r>
      <w:r>
        <w:rPr/>
        <w:t>ꖱ</w:t>
      </w:r>
      <w:r>
        <w:rPr/>
        <w:t>쉸⪻㦿쉴惂슿䇂썂</w:t>
      </w:r>
      <w:r>
        <w:rPr/>
        <w:t>ꔴ</w:t>
      </w:r>
      <w:r>
        <w:rPr/>
        <w:t>묵桱姂橆砱瞏쎣䟂</w:t>
      </w:r>
      <w:r>
        <w:rPr/>
        <w:t>⡪</w:t>
      </w:r>
      <w:r>
        <w:rPr/>
        <w:t>匷奍彥㒮硆㵷뿂</w:t>
      </w:r>
      <w:r>
        <w:rPr/>
        <w:t>ꔸ</w:t>
      </w:r>
      <w:r>
        <w:rPr/>
        <w:t>愸ꌩ桎</w:t>
      </w:r>
      <w:r>
        <w:rPr/>
        <w:t>Ⳃ</w:t>
      </w:r>
      <w:r>
        <w:rPr/>
        <w:t>喩䓂楉旂䑑쉆⩙㙗㍪ꥮ㦿栮劏懂燂祦䴤歀㪩啗</w:t>
      </w:r>
      <w:r>
        <w:rPr/>
        <w:t>Ⰺ</w:t>
      </w:r>
      <w:r>
        <w:rPr/>
        <w:t>坮⤦⨫恙娦丩㭑㍕兡슬炘爮㒩슱䭢曃浇싂㨺숵䈬䴲䅦瑦旃夤斘⭑⌭淂吱楞搬䔹㋂圫敤쉃ㄷ䉸뗂汍淍䞡⨶䛂太猴ꍐ恳灀㵢浮</w:t>
      </w:r>
      <w:r>
        <w:rPr/>
        <w:t>ⲻ</w:t>
      </w:r>
      <w:r>
        <w:rPr/>
        <w:t>渶ꇂ䷂㥋㵹剒㝮楾繦噇ꅐ橢㙦</w:t>
      </w:r>
      <w:r>
        <w:rPr/>
        <w:t>⡔⏃⦱</w:t>
      </w:r>
      <w:r>
        <w:rPr/>
        <w:t>곂濂ꥺ欶灤洬쉙ꅠ숶䀩瑰湚꤮丹㍑働偂穞⥃</w:t>
      </w:r>
      <w:r>
        <w:rPr/>
        <w:t>ꤹ</w:t>
      </w:r>
      <w:r>
        <w:rPr/>
        <w:t>汅㬹슩ꄦ㙩㷂呹㝢䩧㵉桁㕠幕㝵㍐眥⼦䁎칭䋃毂싂侻쉺⸻ꅀ㩘㝀櫍磂彁癃梩〪⾬䉤繭㓂녹獤働廃案浬쉘⹳숻渪歐⩺</w:t>
      </w:r>
      <w:r>
        <w:rPr/>
        <w:t>⡉</w:t>
      </w:r>
      <w:r>
        <w:rPr/>
        <w:t>呬杅摌칱⩚</w:t>
      </w:r>
      <w:r>
        <w:rPr/>
        <w:t>ꕮ</w:t>
      </w:r>
      <w:r>
        <w:rPr/>
        <w:t>싃䳂梥숴쉣塡圪橒桱⑏츪</w:t>
      </w:r>
      <w:r>
        <w:rPr/>
        <w:t>⡷</w:t>
      </w:r>
      <w:r>
        <w:rPr/>
        <w:t>撩슿剩瑣桺</w:t>
      </w:r>
      <w:r>
        <w:rPr/>
        <w:t>ꥁ</w:t>
      </w:r>
      <w:r>
        <w:rPr/>
        <w:t>盂係ꅹ顕ꅖ⭇灌♀倩</w:t>
      </w:r>
      <w:r>
        <w:rPr/>
        <w:t>ꔲ</w:t>
      </w:r>
      <w:r>
        <w:rPr/>
        <w:t>祄嚥쉵偧㙰칩㷂쉁䊣浊ぢ摺쉅湣圮㥨乔딳橧乥뗃ꆵ猻ꍈ쉠桋䑄뼰㎘ꎡ䚩㶬扨쉎奒刮倰硍徻䷂旂ꅦ縺樱祎ネ걌濂䀫⤤帪쉏ꄣ珂頤敦汢뼩拃䡫⭧숱杓䈻憱䄽┫䣂㧍畯</w:t>
      </w:r>
      <w:r>
        <w:rPr/>
        <w:t>ⵓ</w:t>
      </w:r>
      <w:r>
        <w:rPr/>
        <w:t>殣㤺䭷㭫彙䖥輳ꥺ䥴兌䡺潭⭵礮协⼴녅䑱㤩╄祆</w:t>
      </w:r>
      <w:r>
        <w:rPr/>
        <w:t>ꕓ</w:t>
      </w:r>
      <w:r>
        <w:rPr/>
        <w:t>숬砱噾䑁㶘ㆿ挬轷矂两挸㙍⾡숴挬湑扈慂⑥Ⓜ숨っ㙕埂戩欬畟⥨做轪晔瓂接彩䥃滃䈶兴妣懂녠䏂燂濎쉯ꥷ䍮癇슣橢⭦뼨䙪쉡桕䟂潤樥䑵䞵䑙擃繧</w:t>
      </w:r>
      <w:r>
        <w:rPr/>
        <w:t>Ⳃ</w:t>
      </w:r>
      <w:r>
        <w:rPr/>
        <w:t>敭쉍渦幇煕劣婘쉸쉆窮娣䡂⥔摞焺洭昳䙍幈撩숶㍤䫂㩾㡊땆쉟㏂䄽ば컂祸瑀쉮㭷</w:t>
      </w:r>
      <w:r>
        <w:rPr/>
        <w:t>꧂</w:t>
      </w:r>
      <w:r>
        <w:rPr/>
        <w:t>䔴쉹懂쉃扡딮뼹㙙収獋⥞祈硱䕸乾潌怽넯熱溣揂</w:t>
      </w:r>
      <w:r>
        <w:rPr/>
        <w:t>ⵖ</w:t>
      </w:r>
      <w:r>
        <w:rPr/>
        <w:t>惂䑁歍奓䑂숯슏숰ꍁ䋎䲵捤숳灙▻썞傱吶伫輦睂</w:t>
      </w:r>
      <w:r>
        <w:rPr/>
        <w:t>⡮</w:t>
      </w:r>
      <w:r>
        <w:rPr/>
        <w:t>쉈</w:t>
      </w:r>
      <w:r>
        <w:rPr/>
        <w:t>⢵</w:t>
      </w:r>
      <w:r>
        <w:rPr/>
        <w:t>睬걧䇍쉍帽䉆䍃焣㨰吱츤畱䆮畕䍒㩏塪♉娰㝋㇍</w:t>
      </w:r>
      <w:r>
        <w:rPr/>
        <w:t>ꔬ</w:t>
      </w:r>
      <w:r>
        <w:rPr/>
        <w:t>址繫꺬稹喡슏頣ꄲ슘⭪䍙㔦숭깃摦湾辬䴺䜹儴猴婞瓂䉓噡浭䁰囂䷍췂殻䉙啓</w:t>
      </w:r>
      <w:r>
        <w:rPr/>
        <w:t>ꗂ</w:t>
      </w:r>
      <w:r>
        <w:rPr/>
        <w:t>싂</w:t>
      </w:r>
      <w:r>
        <w:rPr/>
        <w:t>Ⱓ┽</w:t>
      </w:r>
      <w:r>
        <w:rPr/>
        <w:t>숨楦⹟뼮橉뾡ꅁ</w:t>
      </w:r>
      <w:r>
        <w:rPr/>
        <w:t>Ⳃ</w:t>
      </w:r>
      <w:r>
        <w:rPr/>
        <w:t>昪浐䩔ꅩ呈싂㖡쉄瑠熥㝺</w:t>
      </w:r>
      <w:r>
        <w:rPr/>
        <w:t>ⷍ</w:t>
      </w:r>
      <w:r>
        <w:rPr/>
        <w:t>墩秂捰朷㛂숴奏䵣⩎奫쉋칹䑃悏</w:t>
      </w:r>
      <w:r>
        <w:rPr/>
        <w:t>ꕊ</w:t>
      </w:r>
      <w:r>
        <w:rPr/>
        <w:t>癈싂⫂㬊숷卑ꅈ㒥䭊</w:t>
      </w:r>
      <w:r>
        <w:rPr/>
        <w:t>ⱘ</w:t>
      </w:r>
      <w:r>
        <w:rPr/>
        <w:t>쉾䝟櫂䈨㉯⬥걓浉ꍠ挨䝱妮摔䝨䭞偷兗㋍㉯婲숥栥顒㗂䁁</w:t>
      </w:r>
      <w:r>
        <w:rPr/>
        <w:t>ꥑ</w:t>
      </w:r>
      <w:r>
        <w:rPr/>
        <w:t>㍥桂敪彠㮥⦱穠䑳入</w:t>
      </w:r>
      <w:r>
        <w:rPr/>
        <w:t>ꦏ</w:t>
      </w:r>
      <w:r>
        <w:rPr/>
        <w:t>こい䩢噟㍌</w:t>
      </w:r>
      <w:r>
        <w:rPr/>
        <w:t>ꕨ</w:t>
      </w:r>
      <w:r>
        <w:rPr/>
        <w:t>楥쉫䈵㎿꥾䈮機穷䅭皻쉞쉩慴㆘쉖䠣怲䫎〷⦩㎏繇秂䂏䀴慠</w:t>
      </w:r>
      <w:r>
        <w:rPr/>
        <w:t>⡹</w:t>
      </w:r>
      <w:r>
        <w:rPr/>
        <w:t>眱㕕쵣玘☶캩⬭牧싎뼯剘㕡摊湇촹㜻쉵慟摣㉖묱橎廂뭖㈹숣♋녭澏㵎睍깱燂䰪쉟⨮뼱呈䤰촱捬⩏쉷䀣彇㝶숰㪮㵾桀䩙捤싂䆘奶깦◂呦体ꅭ㩣⍰ꎘ敟ㅟ㕒庱칋矂㋂쉎㵱哂澵긳婚桠㤲由㍲걟␬奡⨪悏㥄扏䢩䍧飂㍄㙢믂晟㵉坚㬬匹䨹恹녕婪䥳ふ쉺㈱걮橘㡆␸埂</w:t>
      </w:r>
      <w:r>
        <w:rPr/>
        <w:t>⢮</w:t>
      </w:r>
      <w:r>
        <w:rPr/>
        <w:t>佉⥾⥹㉍䂱⤺旂㈴漰慕쉫塱敾祳乪ꅰ䍥拂歈㓂</w:t>
      </w:r>
      <w:r>
        <w:rPr/>
        <w:t>ꤰ</w:t>
      </w:r>
      <w:r>
        <w:rPr/>
        <w:t>璻䪡슣␷潡恠䄨噭쉗圣숨渪쉀畂</w:t>
      </w:r>
      <w:r>
        <w:rPr/>
        <w:t>ⱄ</w:t>
      </w:r>
      <w:r>
        <w:rPr/>
        <w:t>땢䢏別</w:t>
      </w:r>
      <w:r>
        <w:rPr/>
        <w:t>꧂</w:t>
      </w:r>
      <w:r>
        <w:rPr/>
        <w:t>䐪</w:t>
      </w:r>
      <w:r>
        <w:rPr/>
        <w:t>ꕎ</w:t>
      </w:r>
      <w:r>
        <w:rPr/>
        <w:t>伣獷쎵畧㭥捨凂縪⪵楞敚㙰츸繆呶숫숣뭞橒</w:t>
      </w:r>
      <w:r>
        <w:rPr/>
        <w:t>ꖏ</w:t>
      </w:r>
      <w:r>
        <w:rPr/>
        <w:t>㭄뗂爮䍨䩴䙷䋂温灥剟睹呢䒩眣柂湨䶮ꌷ䛎</w:t>
      </w:r>
      <w:r>
        <w:rPr/>
        <w:t>ⱬ</w:t>
      </w:r>
      <w:r>
        <w:rPr/>
        <w:t>쉠础뽏秂溮浅칭넺の丨亡瘮㥉婄刣긯穕숪繍㧂䭋▏⨬䁰牔顳慲쵾晨⽨迂畺숳㩄䛃</w:t>
      </w:r>
      <w:r>
        <w:rPr/>
        <w:t>ⴲ</w:t>
      </w:r>
      <w:r>
        <w:rPr/>
        <w:t>塸쵄係硉걺爹瑩</w:t>
      </w:r>
      <w:r>
        <w:rPr/>
        <w:t>ꕃ</w:t>
      </w:r>
      <w:r>
        <w:rPr/>
        <w:t>核夳슩촪뭂轧楕䄻猥숲⽹⥤㧍캩坕썙䅂係䘰뽮䑶⽺栽䃍싂ꆥ썎䀦氭썰榱伷⎩ꇃ⩕쉨午瑈⩦侱⩶⭴玩㖘䪻泂瓂ば숲슩䑞敕</w:t>
      </w:r>
      <w:r>
        <w:rPr/>
        <w:t>ꤹ⍇</w:t>
      </w:r>
      <w:r>
        <w:rPr/>
        <w:t>넣桨숯穇戬塥坃䕱卅啖㙌畀折䰦녣䗍攺晖긫獘㉀熱싃슏껂♒쉳剆걞숹焦㙶浂剑♴灱穗㪣뽆䤯⌶쉕㛂䅦㭔</w:t>
      </w:r>
      <w:r>
        <w:rPr/>
        <w:t>ⵁ</w:t>
      </w:r>
      <w:r>
        <w:rPr/>
        <w:t>䄤顔䡘橨䔦䌪灰㝑쌱氱쉾쉓ぇち洤</w:t>
      </w:r>
      <w:r>
        <w:rPr/>
        <w:t>ⱄ</w:t>
      </w:r>
      <w:r>
        <w:rPr/>
        <w:t>㠦숪佘쉸╷칤䕈䬸㉠㜩ꥩ瀽獣壂쉅㯂⭳⥨株♑㘻䓂⛂䰹䩔쉭捩쵍숹䂩檏睚䑶칵⼰泂湏♇⥪数桎䌭櫂㥷䕉戨慺稷伳照呂</w:t>
      </w:r>
      <w:r>
        <w:rPr/>
        <w:t>⠬</w:t>
      </w:r>
      <w:r>
        <w:rPr/>
        <w:t>㒥ꍭ㭯眪㚿䂮囂佸彈癈츤娭썈녢</w:t>
      </w:r>
      <w:r>
        <w:rPr/>
        <w:t>⢱⠩</w:t>
      </w:r>
      <w:r>
        <w:rPr/>
        <w:t>洮뮩傏䨵樸</w:t>
      </w:r>
      <w:r>
        <w:rPr/>
        <w:t>ⴽ</w:t>
      </w:r>
      <w:r>
        <w:rPr/>
        <w:t>低㉧곂♀䑣睧亡ꇂ䈊╓싂䕦穯摵砪氣䝳暘쉾뭪䫂嘱抣촥淃</w:t>
      </w:r>
      <w:r>
        <w:rPr/>
        <w:t>ⰽ</w:t>
      </w:r>
      <w:r>
        <w:rPr/>
        <w:t>塹⩗쉨ꍎ뗂婂⭚䅧偏氬</w:t>
      </w:r>
      <w:r>
        <w:rPr/>
        <w:t>ꖬ</w:t>
      </w:r>
      <w:r>
        <w:rPr/>
        <w:t>徥뭰扆쉀ꏂ䌶㕥佃⹩㝈呑捷숦佃싂橚価嘳汖쉾녠</w:t>
      </w:r>
      <w:r>
        <w:rPr/>
        <w:t>ꦩ</w:t>
      </w:r>
      <w:r>
        <w:rPr/>
        <w:t>眨䩾燂楍䙘㶮㥏숱숶칒쌥䑐숩呟璥䴵泂䅉獉ꥭ⛃쉪</w:t>
      </w:r>
      <w:r>
        <w:rPr/>
        <w:t>ⴽ⭁</w:t>
      </w:r>
      <w:r>
        <w:rPr/>
        <w:t>獩㭕瘺丰숮㉺礸灙⑂牀猴振쉧迂슻⩖놩䜻奅漬摫⤵␵⭨⭢瓂樱界䭷층抩㕷㣂毂仍係剣䙬摙㋂㈭⒩䚵并쉹旂꥞㉄슘㡋ひ⑪拂䳂琤쉞㡉숲堦䁺繐庱摇䦩☨塨</w:t>
      </w:r>
      <w:r>
        <w:rPr/>
        <w:t>ꖥꕏ</w:t>
      </w:r>
      <w:r>
        <w:rPr/>
        <w:t>쉾䭞䟂㷂㍦灾쏂穡쉑公砹꺻帤灅乷䕣</w:t>
      </w:r>
      <w:r>
        <w:rPr/>
        <w:t>ꕦ</w:t>
      </w:r>
      <w:r>
        <w:rPr/>
        <w:t>슬</w:t>
      </w:r>
      <w:r>
        <w:rPr/>
        <w:t>꧂</w:t>
      </w:r>
      <w:r>
        <w:rPr/>
        <w:t>ꍾ擂쉷</w:t>
      </w:r>
      <w:r>
        <w:rPr/>
        <w:t>ꔣ</w:t>
      </w:r>
      <w:r>
        <w:rPr/>
        <w:t>Ⳃ</w:t>
      </w:r>
      <w:r>
        <w:rPr/>
        <w:t>㬸숱顱旍싎</w:t>
      </w:r>
      <w:r>
        <w:rPr/>
        <w:t>⣂⛂</w:t>
      </w:r>
      <w:r>
        <w:rPr/>
        <w:t>挵炥쵸嫂슮䗂</w:t>
      </w:r>
      <w:r>
        <w:rPr/>
        <w:t>ⰻ</w:t>
      </w:r>
      <w:r>
        <w:rPr/>
        <w:t>쉁慥彌㴥춮傏䩄㠬㍥㠫爮숥뽧慁㡬䱌녟숶숬杚</w:t>
      </w:r>
      <w:r>
        <w:rPr/>
        <w:t>⡟</w:t>
      </w:r>
      <w:r>
        <w:rPr/>
        <w:t>呡澿╋㞏⌷ꍐ⪥揎䵩㎣쉸呌圷慗㔴亱愶</w:t>
      </w:r>
      <w:r>
        <w:rPr/>
        <w:t>⠵</w:t>
      </w:r>
      <w:r>
        <w:rPr/>
        <w:t>쉸䎬犘杴⍯ꅆ싂則窬摰숽</w:t>
      </w:r>
      <w:r>
        <w:rPr/>
        <w:t>ꤹ</w:t>
      </w:r>
      <w:r>
        <w:rPr/>
        <w:t>汅卾枻뗂揂쉸繾㤶⨪䅒숥㍣乺䙮슱⛂⪵䔽㉘楑슬炣</w:t>
      </w:r>
      <w:r>
        <w:rPr/>
        <w:t>ꕁ⏎</w:t>
      </w:r>
      <w:r>
        <w:rPr/>
        <w:t>㷂䜻⭶⩅張櫂噩⮥僂䥲묻疬嘹手䬴亻䂩걖催戯䎏╷恘畢㜭䒮ꅸ橁慷䂩䥄⑄㭄䙈</w:t>
      </w:r>
      <w:r>
        <w:rPr/>
        <w:t>ꕨ</w:t>
      </w:r>
      <w:r>
        <w:rPr/>
        <w:t>썧쉉⭫䦣㩃땃㙈眨㑉</w:t>
      </w:r>
      <w:r>
        <w:rPr/>
        <w:t>⡎</w:t>
      </w:r>
      <w:r>
        <w:rPr/>
        <w:t>슥猫槂䁦㩟䎻療캣煢犡싂숦敋칱ぞ격슻栱䰺㮩セ塉㭏歗椬쉌䁏捕⭊숮礭幫䑤츶奍乪璮썀䍥㡃淂獹䉢쉦槂</w:t>
      </w:r>
      <w:r>
        <w:rPr/>
        <w:t>ⵆ</w:t>
      </w:r>
      <w:r>
        <w:rPr/>
        <w:t>敵丩匫⏂侥敟婆걁弥扢溮奸䁂쉪潺㕌颬㩤숵䙹㉯뽟摒娬㩃坘숰싂抻㥬䆩䜩</w:t>
      </w:r>
      <w:r>
        <w:rPr/>
        <w:t>⠰</w:t>
      </w:r>
      <w:r>
        <w:rPr/>
        <w:t>榘媻睤숩浈㔨㌨⹔␵乪䅒䈲垿姍你숦쌻⬦洭䉸⨷㔦䎩깴䊮顲⼭쵙䉷繕쉣汙⍚싂佀嘸呶㔶㭊㐥⹯䘬曎䍘珂欷⪘䢘숮⮏氫⎻穴啌婢㙾祗㈰偸㥈쉈濎숨桕漲㡄婴晷䍡쉴㑪淍㌥䅇温㭬㙐䃎숪䉞⽒轐拂桙婬顐㚘㡂㉱楓浗䭚쉭⛂湵桳쉴暮揂쉚ꍫ㕟㥓呫正㡁⽴晠⦩塢䩤制奉劥숪╦皘栺㨨䬹껂匦繌䒻䭷䘦濂쵵呂⺵卖싎儊娪䴰䜫榣쉫畬숱슻촷⭫剆卾悏縹걎偶浪깏뼦⍏ꥩ㣂琨</w:t>
      </w:r>
      <w:r>
        <w:rPr/>
        <w:t>ⰲ</w:t>
      </w:r>
      <w:r>
        <w:rPr/>
        <w:t>䭺剆䁺䑑ꆩ塮牁춣啩䩮䥉恫묷䐨獈湇繅쉦縪曂偖놣㢿䭖湹沘楺</w:t>
      </w:r>
      <w:r>
        <w:rPr/>
        <w:t>ⶡ</w:t>
      </w:r>
      <w:r>
        <w:rPr/>
        <w:t>䅵栬椰㮘䍥쉗慙땙䁙㜣㭈녩晸儤⭤㌫쉨㙑㓂◂ㅘ㍾쉴⩬㟂嘲戮沩칤癡㕙甽㢘䲘搶㏂</w:t>
      </w:r>
      <w:r>
        <w:rPr/>
        <w:t>꥓</w:t>
      </w:r>
      <w:r>
        <w:rPr/>
        <w:t>䎿䷃盎숹ヂ쉮㔵眶⽏</w:t>
      </w:r>
      <w:r>
        <w:rPr/>
        <w:t>ꕘꤣ</w:t>
      </w:r>
      <w:r>
        <w:rPr/>
        <w:t>犩䈹</w:t>
      </w:r>
      <w:r>
        <w:rPr/>
        <w:t>⢏</w:t>
      </w:r>
      <w:r>
        <w:rPr/>
        <w:t>况쉶䵀瑐䑱숳繀뭳瓂琻싂搪䔦싃䙳仂嗂䛍怫栱칍숪懂吸쉩䱣偂습碩쉾깴䡗剰뗂㕣⩙녪⥸乹䥉摰假⎣繥憿숶焰迂䗂</w:t>
      </w:r>
      <w:r>
        <w:rPr/>
        <w:t>꤬</w:t>
      </w:r>
      <w:r>
        <w:rPr/>
        <w:t>丯桷⫂啷⏃仂仂♂轱汆牾㟂潐㣍⩂䌦㫂坆⑏圱滂♨砳갨슻珂瀦㧂䨦录䬤촣晞潧沮帴㉬䖥畞坹本潶㤪㑢뽀穗盂娪慃⪬꥖䀵繋婘㢮折獖</w:t>
      </w:r>
      <w:r>
        <w:rPr/>
        <w:t>ⶱ</w:t>
      </w:r>
      <w:r>
        <w:rPr/>
        <w:t>慖䩌䥌⹙⺩쉧獅䲥⭚凂佧歚抏夽⹒迂恦ꅲ响祎⑸⽹䊘兄癏⩘습䥫⑀瑂東⌺䑌숽囂飍瀻␻晞㧍么ひ㉔噄婓쉓㧂睮땺幈祋䪿ꍆ뽷숶숻狂低슘</w:t>
      </w:r>
      <w:r>
        <w:rPr/>
        <w:t>ꦻ</w:t>
      </w:r>
      <w:r>
        <w:rPr/>
        <w:t>㕰ぺ䃂䐫き㤦晓潢䤺땃㵓㍰疵컂㡏녯䚡쉋縣㙷</w:t>
      </w:r>
      <w:r>
        <w:rPr/>
        <w:t>ꥆ</w:t>
      </w:r>
      <w:r>
        <w:rPr/>
        <w:t>噚毂栰㯂顥哂煴쉠䁄挳穠爪恉⨷깕渰欥樣䆵湺㔲⩄刭歙걗쉕䠨歔橳</w:t>
      </w:r>
      <w:r>
        <w:rPr/>
        <w:t>ⰺ</w:t>
      </w:r>
      <w:r>
        <w:rPr/>
        <w:t>䅖쌳㐪걃㌰㓂⩈ぱ䒩灺填⍂潮幣⻂㫃ꅹ</w:t>
      </w:r>
      <w:r>
        <w:rPr/>
        <w:t>ꕒ</w:t>
      </w:r>
      <w:r>
        <w:rPr/>
        <w:t>琤悥伻煃㤪眹곂䥚㢡숯칒顒</w:t>
      </w:r>
      <w:r>
        <w:rPr/>
        <w:t>꧂</w:t>
      </w:r>
      <w:r>
        <w:rPr/>
        <w:t>塮䬭⬳깡㛂쉰⮮猤澡永卂⵩兑枵漪劻ꅉ⹨窩勂协䩀ㅫ䈲䩶䍇Ⓕ</w:t>
      </w:r>
      <w:r>
        <w:rPr/>
        <w:t>ꥂ⑁</w:t>
      </w:r>
      <w:r>
        <w:rPr/>
        <w:t>㑍⹃犵무땊恢䝸稭숦숪嚮⚬</w:t>
      </w:r>
      <w:r>
        <w:rPr/>
        <w:t>ⷂ</w:t>
      </w:r>
      <w:r>
        <w:rPr/>
        <w:t>輽帣쉥</w:t>
      </w:r>
      <w:r>
        <w:rPr/>
        <w:t>ⵂ</w:t>
      </w:r>
      <w:r>
        <w:rPr/>
        <w:t>忂敲</w:t>
      </w:r>
      <w:r>
        <w:rPr/>
        <w:t>ꦬ</w:t>
      </w:r>
      <w:r>
        <w:rPr/>
        <w:t>㙍顆恹뽇溬⵮灮쉍嘩獷ꅃ컂ぎ䵉</w:t>
      </w:r>
      <w:r>
        <w:rPr/>
        <w:t>ⷂ</w:t>
      </w:r>
      <w:r>
        <w:rPr/>
        <w:t>彮☳싂縶䱟轔儭刯礬</w:t>
      </w:r>
      <w:r>
        <w:rPr/>
        <w:t>ꤵ</w:t>
      </w:r>
      <w:r>
        <w:rPr/>
        <w:t>玿录쉚쉨晥㝍뽸슩䐽</w:t>
      </w:r>
      <w:r>
        <w:rPr/>
        <w:t>ꖥ</w:t>
      </w:r>
      <w:r>
        <w:rPr/>
        <w:t>㥭瑂珂⩫</w:t>
      </w:r>
      <w:r>
        <w:rPr/>
        <w:t>ꕙ</w:t>
      </w:r>
      <w:r>
        <w:rPr/>
        <w:t>穓䛂녮佨殻勂浞ꥷ乪㍀㭭⼲恢穯</w:t>
      </w:r>
      <w:r>
        <w:rPr/>
        <w:t>ꥀ</w:t>
      </w:r>
      <w:r>
        <w:rPr/>
        <w:t>ꌫ頣㨸橊쉀牢ꅉ悏䄻싂썕숬姂圫捦䝌牱䤯楸係繐䉊熬䙫칅䵧丶걢㛂쌤쉳侮䌲䵚䥹汰桱⫂杬</w:t>
      </w:r>
      <w:r>
        <w:rPr/>
        <w:t>Ⱟ</w:t>
      </w:r>
      <w:r>
        <w:rPr/>
        <w:t>캥灓炥栳繮⑅愬歋堮㓂넭싂瓂㑸⤊뭗㕚扥쉠⩲䠲♋杖</w:t>
      </w:r>
      <w:r>
        <w:rPr/>
        <w:t>⡐</w:t>
      </w:r>
      <w:r>
        <w:rPr/>
        <w:t>㵓</w:t>
      </w:r>
      <w:r>
        <w:rPr/>
        <w:t>ꔫ</w:t>
      </w:r>
      <w:r>
        <w:rPr/>
        <w:t>㠣硸䠹祭微烂⪿뇎┸쉴쉇彘믃繡숨㍖歐瓂쉰깄䏃慊祊넵佗䩄㡖瀨뭚뇂牆攦丸䥸憬쉱䱓쉣숥䍰</w:t>
      </w:r>
      <w:r>
        <w:rPr/>
        <w:t>⠤</w:t>
      </w:r>
      <w:r>
        <w:rPr/>
        <w:t>捩㤬桡⸨伶㉥懂⼸桦쉾뼦㦏䁐쎡弨䩏眭楉碮江顨稸⸤뼽䅆㡇杞쉱⩎쉞⸨⿂婳⮘潧딣㝄䡾田倽쉒刬係丹皡ꄲ顐쉦ㅺ嚿㬲㡋쉱䱑쉗ꅣ쎥塾♦딤쉕⒡歡揂扟䎿婉繖旂痂䉡㥲쉆뭷䎡木㵧恑㭔浴祒ꎣ슣顭枩뾱ꅌ뭚婧协⍑ꏂ㷂牚収䁇䞬뽒櫂潺䰴灰떬㭆兦䉫乷䙲껎檿⍭娸汑樱啨䠲砶㍐䍹땯娭쉍걶嗂䜪㩉슣ꌮ㒡㘥⩢涮祌硣䵃顮潆偭〭埂㡄徏쉣䇍硣䷂晞ど깾</w:t>
      </w:r>
      <w:r>
        <w:rPr/>
        <w:t>⡨</w:t>
      </w:r>
      <w:r>
        <w:rPr/>
        <w:t>䭺卆</w:t>
      </w:r>
      <w:r>
        <w:rPr/>
        <w:t>ⰷ</w:t>
      </w:r>
      <w:r>
        <w:rPr/>
        <w:t>瞬桎쉚㫂恧䗍砳朲柎樸칏㚩䥩ꏎ瘯倱쉾쉬숱⵵竃䜱⥴怦䘪⴯쉡档䞮敲䥧䦡⾵爪㠵㭴婢癏</w:t>
      </w:r>
      <w:r>
        <w:rPr/>
        <w:t>ꕔ</w:t>
      </w:r>
      <w:r>
        <w:rPr/>
        <w:t>Ⱝ</w:t>
      </w:r>
      <w:r>
        <w:rPr/>
        <w:t>쉧渻☦䙡瑉䉬䛂㉫숷搷乂埂扷䃂塢⹢柂䔦싂渲㝕樰畕潵뇂敄쉨捥榬</w:t>
      </w:r>
      <w:r>
        <w:rPr/>
        <w:t>ꥃ</w:t>
      </w:r>
      <w:r>
        <w:rPr/>
        <w:t>쵺㝥┭䴸攳췂쉵汰慱쏂긱떿꥘幾瘯</w:t>
      </w:r>
      <w:r>
        <w:rPr/>
        <w:t>ⴱ⫂</w:t>
      </w:r>
      <w:r>
        <w:rPr/>
        <w:t>㴯扳奶⑴亘敀楙乁㭊⩹伺祦晠䶩爪⫂</w:t>
      </w:r>
      <w:r>
        <w:rPr/>
        <w:t>ⴻ</w:t>
      </w:r>
      <w:r>
        <w:rPr/>
        <w:t>⠲</w:t>
      </w:r>
      <w:r>
        <w:rPr/>
        <w:t>迍僂䘥숵쉇徏⬣䪿嫂쉴뭫坸촲奞塊칠</w:t>
      </w:r>
      <w:r>
        <w:rPr/>
        <w:t>ꕇ⩩</w:t>
      </w:r>
      <w:r>
        <w:rPr/>
        <w:t>땄壂剗穩瑂㌩㕄㙧棂䀬⦡㯂坹昴琺숮껂썾畹狃㭦</w:t>
      </w:r>
      <w:r>
        <w:rPr/>
        <w:t>⠥</w:t>
      </w:r>
      <w:r>
        <w:rPr/>
        <w:t>캩┥轇冘㩓</w:t>
      </w:r>
      <w:r>
        <w:rPr/>
        <w:t>ꕉ</w:t>
      </w:r>
      <w:r>
        <w:rPr/>
        <w:t>컂쉌恧砳矃垏</w:t>
      </w:r>
      <w:r>
        <w:rPr/>
        <w:t>ⱡ</w:t>
      </w:r>
      <w:r>
        <w:rPr/>
        <w:t>䍙䶵╖☫䄤㡶僂⭚⹷䕎㵔棂䙠⪩슡ꏍ玵硖쎘칹㙔䄨촱쉂⿂乱轀偩扫䄭쉠㯃⽌습⩊㎱촥獶软</w:t>
      </w:r>
      <w:r>
        <w:rPr/>
        <w:t>ꗂ</w:t>
      </w:r>
      <w:r>
        <w:rPr/>
        <w:t>弰쉪㍐畖⹊灬</w:t>
      </w:r>
      <w:r>
        <w:rPr/>
        <w:t>⢘</w:t>
      </w:r>
      <w:r>
        <w:rPr/>
        <w:t>숮䷎⥐⭐悡숭</w:t>
      </w:r>
      <w:r>
        <w:rPr/>
        <w:t>ⰸ</w:t>
      </w:r>
      <w:r>
        <w:rPr/>
        <w:t>䈥甴쉑ꅠ囂뼮侻娳升⌯咩卭䀽⸨♡숰ヂ숳扥啃쉔桴熱쉞⪥ㅷ쉙쉣夹⥅䴪呖杗</w:t>
      </w:r>
      <w:r>
        <w:rPr/>
        <w:t>ⵥ</w:t>
      </w:r>
      <w:r>
        <w:rPr/>
        <w:t>啟杪뮣ッ囂숶否ꌫ䝎넮恷参瑮쉫㵬㩨쵘ꥹ뭍⩬놥걀㨳湒珂湍炩敱Ⓜ凂⍖爲⽬숣칣坂助六츥묦녖恑㙉总刯噗㎩啕㙐싂썷捅桄㋂䱌칚䴤⯂䱷䰳숊周䠴汏㙶㫂㵤擂晟䱱杣╏㕓斱輭긻䡆䐽쉀硙樮⵳価暮櫂땙</w:t>
      </w:r>
      <w:r>
        <w:rPr/>
        <w:t>⠦</w:t>
      </w:r>
      <w:r>
        <w:rPr/>
        <w:t>슘䅾獄甮轫㑌敁</w:t>
      </w:r>
      <w:r>
        <w:rPr/>
        <w:t>Ⱳ</w:t>
      </w:r>
      <w:r>
        <w:rPr/>
        <w:t>䡹쉺扯녵䀻⎱縲㍶䂻䣂♸灓捚堥幄㨱숩䌥澩깇䝎㉴畎슱숸頵朴ヂ硥ꍧ彮捨쉘搨</w:t>
      </w:r>
      <w:r>
        <w:rPr/>
        <w:t>ⲩ</w:t>
      </w:r>
      <w:r>
        <w:rPr/>
        <w:t>壂助䕓⍵当䑒䟂桦␴併䷂刦␯椸쉞秂쉘숫嘴썫䠵</w:t>
      </w:r>
      <w:r>
        <w:rPr/>
        <w:t>⡷</w:t>
      </w:r>
      <w:r>
        <w:rPr/>
        <w:t>㤮爳ꅬ㭹廂뭪坕飂敊</w:t>
      </w:r>
      <w:r>
        <w:rPr/>
        <w:t>Ⲯ</w:t>
      </w:r>
      <w:r>
        <w:rPr/>
        <w:t>女䠶轍珂⨲塹墩欴桰䔥䌤</w:t>
      </w:r>
      <w:r>
        <w:rPr/>
        <w:t>ꕂ</w:t>
      </w:r>
      <w:r>
        <w:rPr/>
        <w:t>幊</w:t>
      </w:r>
      <w:r>
        <w:rPr/>
        <w:t>Ⱨ</w:t>
      </w:r>
      <w:r>
        <w:rPr/>
        <w:t>⺏䰽䣂뭁땸싃汁洪䧍䖻넣㬳싂칀砹䆘㥠껃</w:t>
      </w:r>
      <w:r>
        <w:rPr/>
        <w:t>ꕰ</w:t>
      </w:r>
      <w:r>
        <w:rPr/>
        <w:t>楎ꍂ㭲걙䛂欱摳딣梘䃃顧桑츭干╴復쉩㬻㇂婬넶飂㭾쉸奬㐥㏂娺䣂娹䐤弰産뼹戰慈㇂䡷숴沥⍯䝵쉅佘ぉ湤④뽌敪③湌숥숤卷癈㵌秂␮扐䅄弯</w:t>
      </w:r>
      <w:r>
        <w:rPr/>
        <w:t>ⱐ</w:t>
      </w:r>
      <w:r>
        <w:rPr/>
        <w:t>쎮껂⺣䏂䷍呶</w:t>
      </w:r>
      <w:r>
        <w:rPr/>
        <w:t>⡕</w:t>
      </w:r>
      <w:r>
        <w:rPr/>
        <w:t>⼸㵃ꅡ䊵䆘穁啁깷㑖焭畉䬽氭぀扟㉬⴨輣彯庵䰪⦱塈충쉌佨㭫묻</w:t>
      </w:r>
      <w:r>
        <w:rPr/>
        <w:t>⡵</w:t>
      </w:r>
      <w:r>
        <w:rPr/>
        <w:t>竂硖썞⼬畖䈯斵㵞牀⭱뽫毎潢촺숭칗瞿뮵位婹ㄣ⥡쉏勂ヂ</w:t>
      </w:r>
      <w:r>
        <w:rPr/>
        <w:t>ꔯ</w:t>
      </w:r>
      <w:r>
        <w:rPr/>
        <w:t>祵玏刵싎ㄣ㵤녡冣♾〰䵢轭灟湂颣땭慹㨦딺噹숭♭剞⹎䏎㤱ꆥ穆湅癓熻숲쉶</w:t>
      </w:r>
      <w:r>
        <w:rPr/>
        <w:t>⢿</w:t>
      </w:r>
      <w:r>
        <w:rPr/>
        <w:t>伸䎬㑖䯂畲䑍쉭䐵⩰纩恞싂쉣窮䭇䱰椩쉖桑⛂厡⑊獊쉯幭䙀癳塣숤漰洺ꥣ</w:t>
      </w:r>
      <w:r>
        <w:rPr/>
        <w:t>⢱</w:t>
      </w:r>
      <w:r>
        <w:rPr/>
        <w:t>䑣</w:t>
      </w:r>
      <w:r>
        <w:rPr/>
        <w:t>⠶</w:t>
      </w:r>
      <w:r>
        <w:rPr/>
        <w:t>獄噋䭹庣䙋䅭嗂晭㑐</w:t>
      </w:r>
      <w:r>
        <w:rPr/>
        <w:t>ꕩ</w:t>
      </w:r>
      <w:r>
        <w:rPr/>
        <w:t>ꄴ愤쉊乂ꆥ⩁⩀쵁䳂㭊쉭殏⍞䡅⯂稯牵쉊頺彠敶湾渻梬攬兢썋禩䤶攵䯂恃偎쎡すㅡ칵區㐮亣砵䔸⽢採湁䙮欸⭪</w:t>
      </w:r>
      <w:r>
        <w:rPr/>
        <w:t>ⲩ</w:t>
      </w:r>
      <w:r>
        <w:rPr/>
        <w:t>㓂㭭爸婓츶潈</w:t>
      </w:r>
      <w:r>
        <w:rPr/>
        <w:t>ⵋ</w:t>
      </w:r>
      <w:r>
        <w:rPr/>
        <w:t>百瀸▵䍔쉐淃瀸⽣䤭䯂䤮盂樨㌴䥭䕮偷妻杚쉄癐녺䵈摆改䅊璱䑃頯丣樦㷂璩顯杬㍌呦ꌸ照㑚幆䥡</w:t>
      </w:r>
      <w:r>
        <w:rPr/>
        <w:t>ꤩ</w:t>
      </w:r>
      <w:r>
        <w:rPr/>
        <w:t>㮩땦䤽兵㥏쉢䉍䘪ꅩ顬䈺ꅤ亩⶿㍧딵兆䉉繾擂怽漹⵫滎㊥惂䬽㯂ꅪ琵쉋♪쉏⍱勂歫浑呌묥獨䉋⥫婊飂䵓桘恃쉾参戽弪坓壂嫃迎扷椱垣幋싍敄</w:t>
      </w:r>
      <w:r>
        <w:rPr/>
        <w:t>꧂</w:t>
      </w:r>
      <w:r>
        <w:rPr/>
        <w:t>嚬슥뭑☸⤯䑰䴻䝁幠塸乑⑾뽮倊㤵䵅␪뽨㴭䴹䶣쉔癁⭠䕉顳</w:t>
      </w:r>
      <w:r>
        <w:rPr/>
        <w:t>ꔯ</w:t>
      </w:r>
      <w:r>
        <w:rPr/>
        <w:t>쉐䩂쉑皮䨩쉇栨썾숤쉈眴㍵㭁禱</w:t>
      </w:r>
      <w:r>
        <w:rPr/>
        <w:t>ⵯ</w:t>
      </w:r>
      <w:r>
        <w:rPr/>
        <w:t>剖扒䱹〉ꥺ㪮迂䲿呾⸻搥卯桚㜮杶숸湡숵㈱싂</w:t>
      </w:r>
      <w:r>
        <w:rPr/>
        <w:t>ꔪ</w:t>
      </w:r>
      <w:r>
        <w:rPr/>
        <w:t>娷ꥤ䃂坚噖塙烂恁棃幦珂겱쉉䰦冥㣍쎣櫂恾戥쉤숬癕橒愦㙉䃂쉯縬ㅩ卲灔ꅷ⹁怶㴮穱</w:t>
      </w:r>
      <w:r>
        <w:rPr/>
        <w:t>ꕯ</w:t>
      </w:r>
      <w:r>
        <w:rPr/>
        <w:t>㒬椴塈瀨넫⾣깥숳⩰㬴⭶쉸奫㕚硺ꥸ⒱ヂ숺温渵匷氷⬤⭑䚏畞㨹䕟橱⩀汪䉑䉋䉕숰ㆵ獾㨪顒兔⴯剡㛂潮啬刦甥슮灧쌣ꥶ止싍䬯썡䡃煤䙳쉱ꥶ暩곂䩑숴숶剨兕痂惃慏䪥䙮坚ꅥ係睭晚ぇ쉀礦䥋ぬ䁄</w:t>
      </w:r>
      <w:r>
        <w:rPr/>
        <w:t>⡚</w:t>
      </w:r>
      <w:r>
        <w:rPr/>
        <w:t>싂抮畇Ⓙ⻂侬놏伸漽㘭斿彬㬭灌㕢⼶庱坏</w:t>
      </w:r>
      <w:r>
        <w:rPr/>
        <w:t>ꕟ</w:t>
      </w:r>
      <w:r>
        <w:rPr/>
        <w:t>楃䵭╚⩑䃂곍쉊焬橾櫂禡슩</w:t>
      </w:r>
      <w:r>
        <w:rPr/>
        <w:t>Ⱟ</w:t>
      </w:r>
      <w:r>
        <w:rPr/>
        <w:t>噩捎捌⥨戤䔤痂婵桀䑡扤佌㩒䜤伬뽵䃂洩楑桱潰⵮⩫䩷倳䱆䡄䱮㘮깐䷂偊⫂⿂䫎呄癪婕⤭</w:t>
      </w:r>
      <w:r>
        <w:rPr/>
        <w:t>⡞</w:t>
      </w:r>
      <w:r>
        <w:rPr/>
        <w:t>쉑䪱㵅㵔갥</w:t>
      </w:r>
      <w:r>
        <w:rPr/>
        <w:t>⡁</w:t>
      </w:r>
      <w:r>
        <w:rPr/>
        <w:t>潰넶ꍴ䵆顉嘮쉒噗䉚ꎣ繞䧂圸ꅇ眩땄숥숭帰쌹摢当슡灹㵫䊵ꄪ</w:t>
      </w:r>
      <w:r>
        <w:rPr/>
        <w:t>ⵆ⵺</w:t>
      </w:r>
      <w:r>
        <w:rPr/>
        <w:t>瑥⻂䁞쉙䭦쉙슿⨪䵭㡮⨥搶朻湐⒮숦類碡⨦桑剤槂쉰㉷</w:t>
      </w:r>
      <w:r>
        <w:rPr/>
        <w:t>ꤻ</w:t>
      </w:r>
      <w:r>
        <w:rPr/>
        <w:t>쉯儷䨬㍙㍩彐䈻싂䉎딪灣⾿␫係</w:t>
      </w:r>
      <w:r>
        <w:rPr/>
        <w:t>ꔰꖱ</w:t>
      </w:r>
      <w:r>
        <w:rPr/>
        <w:t>䍑땗〻⹔創뭤</w:t>
      </w:r>
      <w:r>
        <w:rPr/>
        <w:t>Ⱘ</w:t>
      </w:r>
      <w:r>
        <w:rPr/>
        <w:t>汥偏䪥䅭ꌸ䓂獏稨촪╮卒䂩䨭墩㉃侮潃깞</w:t>
      </w:r>
      <w:r>
        <w:rPr/>
        <w:t>ꦥ</w:t>
      </w:r>
      <w:r>
        <w:rPr/>
        <w:t>ㄨ愬쉁캻ꍰ䷎爳䬲弯頰⯂硵䭳啶眤用帽깃쉢轒牙牃㫂㶥쉹䞮䙁轢福顀祸䵂幷搪砳匹㍹䣂戶┬盂䍷칆乇䍪呬堷槂㖮栵㡆쉊㑒偑㭗題汱㙍䈩汌년晲㖱</w:t>
      </w:r>
      <w:r>
        <w:rPr/>
        <w:t>꧂</w:t>
      </w:r>
      <w:r>
        <w:rPr/>
        <w:t>晞㨰佳㝊转⥤普땈칔숯땲䅰㥺児䥴⍇楂御礱춣⽏⨮癒╡䋎썣空ꍚ</w:t>
      </w:r>
      <w:r>
        <w:rPr/>
        <w:t>ꤽ╬┭</w:t>
      </w:r>
      <w:r>
        <w:rPr/>
        <w:t>㈹싂幱八슩䭗ㅂ㢥喬湹坱㝏㍄㵗</w:t>
      </w:r>
      <w:r>
        <w:rPr/>
        <w:t>ꕲ</w:t>
      </w:r>
      <w:r>
        <w:rPr/>
        <w:t>䑺䳂䥱숲䡺犵輱㡅</w:t>
      </w:r>
      <w:r>
        <w:rPr/>
        <w:t>ꕬ⥶</w:t>
      </w:r>
      <w:r>
        <w:rPr/>
        <w:t>싂䥆⩕</w:t>
      </w:r>
      <w:r>
        <w:rPr/>
        <w:t>꧂</w:t>
      </w:r>
      <w:r>
        <w:rPr/>
        <w:t>䃂辬啾欣쉨噘㩌䝋楮⾥ꆮ슩㕥䥈癈╓樨㙕帺绎漦싂ꎵ掮⫂復숶剦绂穟㤣䐣⹄㭡䂮婗䎬佉票塄䭈䌊㑤넬䞘卨</w:t>
      </w:r>
      <w:r>
        <w:rPr/>
        <w:t>ⱪ</w:t>
      </w:r>
      <w:r>
        <w:rPr/>
        <w:t>숵㝈轣♹</w:t>
      </w:r>
      <w:r>
        <w:rPr/>
        <w:t>⡚</w:t>
      </w:r>
      <w:r>
        <w:rPr/>
        <w:t>壂껃숱搣녪쉊睲癐</w:t>
      </w:r>
      <w:r>
        <w:rPr/>
        <w:t>⢬</w:t>
      </w:r>
      <w:r>
        <w:rPr/>
        <w:t>䥏ㆬ破圮幹獭싂㨵ꥣ䉺䥏縷瑟䕎瀴넭愰怱습乒㕵뭉쉬㉍⽙䙥祄䐯쵱啹砷䙁䤬壂䗍吶뇂ꥬ쉧䢏</w:t>
      </w:r>
      <w:r>
        <w:rPr/>
        <w:t>⡯</w:t>
      </w:r>
      <w:r>
        <w:rPr/>
        <w:t>瀪쉱帹␫䬪㎬彦忂瀵皘呅⸪㟂䣂⬲华ㄴ涿侣椫숣쉨␹䁉婞轹⸫婐刽㥢榏席쉡믂垬뭉瀹㙓걞㩊棂啍睖䆿皏稯殱睲䌶彮㕁쉘⼨嘪攱⌲숫䋂滂쉆쉅㞱繷歲䂵撵坊坟㑳▩噪묮쉮⨻弭幬</w:t>
      </w:r>
      <w:r>
        <w:rPr/>
        <w:t>꤫</w:t>
      </w:r>
      <w:r>
        <w:rPr/>
        <w:t>礰敦㭥슣幢烂㍰頸桞썇䈱쉠礮㵊㈣偢☽쉸嫂幃䅉楌갽甶⭮㯎㥁椮①华偪쉂걞汮怹呶嚵䢘㏂搰㕣义䙰</w:t>
      </w:r>
    </w:p>
    <w:p>
      <w:pPr>
        <w:pStyle w:val="PreformattedText"/>
        <w:bidi w:val="0"/>
        <w:spacing w:before="0" w:after="0"/>
        <w:jc w:val="left"/>
        <w:rPr/>
      </w:pPr>
      <w:r>
        <w:rPr/>
        <w:t>㑢</w:t>
      </w:r>
      <w:r>
        <w:rPr/>
        <w:t>Ⳃ</w:t>
      </w:r>
      <w:r>
        <w:rPr/>
        <w:t>畮䭳슿쉥䝏쉆싂</w:t>
      </w:r>
      <w:r>
        <w:rPr/>
        <w:t>ꥌ</w:t>
      </w:r>
      <w:r>
        <w:rPr/>
        <w:t>슩䵂㫎⮣䅠敶熘強凂䭩參숨䁊塀䝕捁䡉䀪撮㌶輹㈮⭓ァ숫ꌯ幎矂廂ꇂ㇂挶帬싂쉁摑婱䎏떥啰츨嗎彞彉숶싂䍉⵸囂ꅫ싂①剀</w:t>
      </w:r>
      <w:r>
        <w:rPr/>
        <w:t>ꖥ⭺</w:t>
      </w:r>
      <w:r>
        <w:rPr/>
        <w:t>庣枘摡㗍ㅺ묱㐱橩桩㵯捨煙獥䈵⸹숥뼽⦏</w:t>
      </w:r>
      <w:r>
        <w:rPr/>
        <w:t>ꤥꖥ</w:t>
      </w:r>
      <w:r>
        <w:rPr/>
        <w:t>녰쉥㚿쵟싂숽ꄸ쉇㒿쉦轋偋╏쉱炘䴣뾩췂煷偨婣슮毂堭䕡쉐輷挩⹌딸㦵姍슬损彦劘捤쉒旂㯂轘☪漪䶏磂䦿䛂䢿獀哂⪵㛂⥎ㆻ槃墿唶싍顟婃</w:t>
      </w:r>
      <w:r>
        <w:rPr/>
        <w:t>ⱒ</w:t>
      </w:r>
      <w:r>
        <w:rPr/>
        <w:t>숪兴쉳婬싂硋顖숪䘦穹㥮掏来꧎싃⥵繕쉱ꍈ쉮京㘳䠬杩纘捋⥍潊窿숻</w:t>
      </w:r>
      <w:r>
        <w:rPr/>
        <w:t>ꥇ</w:t>
      </w:r>
      <w:r>
        <w:rPr/>
        <w:t>乞㩲</w:t>
      </w:r>
      <w:r>
        <w:rPr/>
        <w:t>ⲱ⭄</w:t>
      </w:r>
      <w:r>
        <w:rPr/>
        <w:t>䡶睁껂</w:t>
      </w:r>
      <w:r>
        <w:rPr/>
        <w:t>ꔫ</w:t>
      </w:r>
      <w:r>
        <w:rPr/>
        <w:t>㥐䏍쉶㥤㩃㙘唫㘬쉪⹥婢䀻넬厣㯂㥔㖥戴숰焻浈佰攺ぴ恍橱稻䤭奄䌭┶卬⹳顖䍆</w:t>
      </w:r>
      <w:r>
        <w:rPr/>
        <w:t>⠸</w:t>
      </w:r>
      <w:r>
        <w:rPr/>
        <w:t>㙌㤽娷ꥳ䫎䙘秂ꥷ摗㭋㬶깑</w:t>
      </w:r>
      <w:r>
        <w:rPr/>
        <w:t>ꥌ</w:t>
      </w:r>
      <w:r>
        <w:rPr/>
        <w:t>頣塀坪湤껂恢婄堩纥祏䴥</w:t>
      </w:r>
      <w:r>
        <w:rPr/>
        <w:t>⣂</w:t>
      </w:r>
      <w:r>
        <w:rPr/>
        <w:t>桁揂砨ㅀ깶顖ꄩ牯</w:t>
      </w:r>
      <w:r>
        <w:rPr/>
        <w:t>⡔䷂</w:t>
      </w:r>
      <w:r>
        <w:rPr/>
        <w:t>歷べ儤썭䗂縪</w:t>
      </w:r>
      <w:r>
        <w:rPr/>
        <w:t>ⷂ</w:t>
      </w:r>
      <w:r>
        <w:rPr/>
        <w:t>泎楴䉓擂㛃㬣㔫潟䩆⥵敚睍捍棂⩬硾땆䭖整轃넹㦵䦱곎䰨⻂唴썊</w:t>
      </w:r>
      <w:r>
        <w:rPr/>
        <w:t>꧂</w:t>
      </w:r>
      <w:r>
        <w:rPr/>
        <w:t>념畆盂䮣꺻晠禩䣂⬬㨰犩⩗㠻㍍㡈䪵㐣具摾숲刹刻㕟婋氽暏杠呧捰땯뼲恟䁊⭐塮夨쉑慀穔上玥䯎뼪顂哂싂녓潱㋍潖⽒盂⬻㑚穬丩쉷䕔뭯㙂㥚祇䵬숦牐숪썸♐敂噤債䩑墻츦㖏敦䔪ガ꺥䔲ꥣ⵫恖숴㔤濂晁䉞侻묦ꍲ塢呬⿂弬곂徏颥眪睬뇎珂獡兠㥀㩚檮</w:t>
      </w:r>
      <w:r>
        <w:rPr/>
        <w:t>ꦬ⑈</w:t>
      </w:r>
      <w:r>
        <w:rPr/>
        <w:t>窱碩칤犬輻涥橣浳獸䤮䝲䦥淂奌稽䴲</w:t>
      </w:r>
      <w:r>
        <w:rPr/>
        <w:t>⠺</w:t>
      </w:r>
      <w:r>
        <w:rPr/>
        <w:t>䵖坷杌</w:t>
      </w:r>
      <w:r>
        <w:rPr/>
        <w:t>ꗃ</w:t>
      </w:r>
      <w:r>
        <w:rPr/>
        <w:t>㡘㩸穂侱㥏ヂ㭵딵⩞煔牲獤摥搴懂깔㥲偲⩺輭</w:t>
      </w:r>
      <w:r>
        <w:rPr/>
        <w:t>ꕠ</w:t>
      </w:r>
      <w:r>
        <w:rPr/>
        <w:t>㝰樦侻䦱㦣湏顆纻㍱捐砣숺场弳慺拂璬偲欰꺿揂ꍌ䩶⭥迍㜹</w:t>
      </w:r>
      <w:r>
        <w:rPr/>
        <w:t>⡒☶</w:t>
      </w:r>
      <w:r>
        <w:rPr/>
        <w:t>昦⥺䝦⥴湉湯쉱</w:t>
      </w:r>
      <w:r>
        <w:rPr/>
        <w:t>ⲻ</w:t>
      </w:r>
      <w:r>
        <w:rPr/>
        <w:t>꧂</w:t>
      </w:r>
      <w:r>
        <w:rPr/>
        <w:t>ꎏ呟摂䗂⩰⼣愩椲</w:t>
      </w:r>
      <w:r>
        <w:rPr/>
        <w:t>ꕭ</w:t>
      </w:r>
      <w:r>
        <w:rPr/>
        <w:t>潌</w:t>
      </w:r>
      <w:r>
        <w:rPr/>
        <w:t>ⷂ</w:t>
      </w:r>
      <w:r>
        <w:rPr/>
        <w:t>땎煀操湩敩焨楤䥥뾏唺灑㩅싃礴㈪烂⪵媵䪩搭瑡깄檮싂癸ㅶ䜳灔纱</w:t>
      </w:r>
      <w:r>
        <w:rPr/>
        <w:t>ꕺ⍕</w:t>
      </w:r>
      <w:r>
        <w:rPr/>
        <w:t>坫轊␻疥Ⓜ싂뭊捵䅐剨㊡⵾</w:t>
      </w:r>
      <w:r>
        <w:rPr/>
        <w:t>ꔷ</w:t>
      </w:r>
      <w:r>
        <w:rPr/>
        <w:t>쉉ꥧ啈區䈦⩍♭卢ꅾ␦殘丮檵㠣⩾盃⎵汁流ꅣ渳嫃慙㡨䱔搥싃塷껂瀽慨뽌堭溘㩢녆쉅쉷硚묫哂忂旂䱯䪥믃址㪩瀻伴惂쌰쉵厩ꍋ吪步䤰滂总楇⑫걊㴻䭑겏</w:t>
      </w:r>
      <w:r>
        <w:rPr/>
        <w:t>⵰</w:t>
      </w:r>
      <w:r>
        <w:rPr/>
        <w:t>轾奭䉆䥒〦</w:t>
      </w:r>
      <w:r>
        <w:rPr/>
        <w:t>⠦</w:t>
      </w:r>
      <w:r>
        <w:rPr/>
        <w:t>效⭲ꅬ䵞㭺埂渳䉡숹䘣ꥧ犩뮻呱㵫ぃ獇㓂㡐䡃䁁烂⸪쉟晓氥㭑쉦䩢뽅숭焸◂㉒썦⩈</w:t>
      </w:r>
      <w:r>
        <w:rPr/>
        <w:t>ꤪ</w:t>
      </w:r>
      <w:r>
        <w:rPr/>
        <w:t>柂</w:t>
      </w:r>
      <w:r>
        <w:rPr/>
        <w:t>ꔳ</w:t>
      </w:r>
      <w:r>
        <w:rPr/>
        <w:t>싃㵨싂䩲硠숭⚩壂䥫긫煏䅺縦</w:t>
      </w:r>
      <w:r>
        <w:rPr/>
        <w:t>⢿</w:t>
      </w:r>
      <w:r>
        <w:rPr/>
        <w:t>婒</w:t>
      </w:r>
      <w:r>
        <w:rPr/>
        <w:t>ꕶ</w:t>
      </w:r>
      <w:r>
        <w:rPr/>
        <w:t>狍嘹佦顧㙾숱噌墩㇂㘨䔱녶礸쉰桓⌤쉦䀶乭걍䌦㭠坷瑭欽㨳ꍸ癃ㄮ旂뽡䨹칦䎩뭦쏎席坡䛍㉌歪䁷獯쉗刷抣</w:t>
      </w:r>
      <w:r>
        <w:rPr/>
        <w:t>ꦩ</w:t>
      </w:r>
      <w:r>
        <w:rPr/>
        <w:t>兟䑴╫⽱ꌭ쵲枿</w:t>
      </w:r>
      <w:r>
        <w:rPr/>
        <w:t>⠽</w:t>
      </w:r>
      <w:r>
        <w:rPr/>
        <w:t>槂</w:t>
      </w:r>
      <w:r>
        <w:rPr/>
        <w:t>ꥊ</w:t>
      </w:r>
      <w:r>
        <w:rPr/>
        <w:t>땔</w:t>
      </w:r>
      <w:r>
        <w:rPr/>
        <w:t>꧂</w:t>
      </w:r>
      <w:r>
        <w:rPr/>
        <w:t>㝹擂䱲埂䄪吵䠮길</w:t>
      </w:r>
      <w:r>
        <w:rPr/>
        <w:t>⣂</w:t>
      </w:r>
      <w:r>
        <w:rPr/>
        <w:t>㉩湪猦畆僂濃剨䟂떻♾⴪䩤♑汲爩煺숵⬨䅄幥橫㕁⹭ꍃ䉺绂쵰╅灚穠㖵潉沘顄娦⬪쉺⸪깳彑潞匤獎쉾敐柂䩂숽</w:t>
      </w:r>
      <w:r>
        <w:rPr/>
        <w:t>ⱎ</w:t>
      </w:r>
      <w:r>
        <w:rPr/>
        <w:t>弳䭾昫竎輤塂칄숸轃瑵</w:t>
      </w:r>
      <w:r>
        <w:rPr/>
        <w:t>ꕭ</w:t>
      </w:r>
      <w:r>
        <w:rPr/>
        <w:t>治教⒩쉈쏂썑ガ儫毃繳斥畫䨬慸ꆵ</w:t>
      </w:r>
      <w:r>
        <w:rPr/>
        <w:t>ⲥ⭮Ⓜ</w:t>
      </w:r>
      <w:r>
        <w:rPr/>
        <w:t>囂㨨獶㥎憮廃걉␦䜺坾獇쉄꺿䩥㑭♹숳싎輩暏딯桠⨲啥潗ㅀ浕勂뗂㩥</w:t>
      </w:r>
      <w:r>
        <w:rPr/>
        <w:t>꧂⪥</w:t>
      </w:r>
      <w:r>
        <w:rPr/>
        <w:t>牠煋</w:t>
      </w:r>
      <w:r>
        <w:rPr/>
        <w:t>ꤊ</w:t>
      </w:r>
      <w:r>
        <w:rPr/>
        <w:t>皘䅂婠ꇍ沿㥥犘䈳弩⑩湷幹だ┴䩺㍴⩞慃⴮䩷瑟䀲獚畤</w:t>
      </w:r>
      <w:r>
        <w:rPr/>
        <w:t>ꖩ⹫</w:t>
      </w:r>
      <w:r>
        <w:rPr/>
        <w:t>炮娷在⭉硱㙂쉂ㅗ㥳㐤凂畀</w:t>
      </w:r>
      <w:r>
        <w:rPr/>
        <w:t>⡁</w:t>
      </w:r>
      <w:r>
        <w:rPr/>
        <w:t>垩卶⍙걉泂슮惂⹎娮旂煘砲묷</w:t>
      </w:r>
      <w:r>
        <w:rPr/>
        <w:t>ꥌ</w:t>
      </w:r>
      <w:r>
        <w:rPr/>
        <w:t>焵</w:t>
      </w:r>
      <w:r>
        <w:rPr/>
        <w:t>ꤲⵌ</w:t>
      </w:r>
      <w:r>
        <w:rPr/>
        <w:t>堫㥌歞䪬扷䟎煘繵佥슮</w:t>
      </w:r>
      <w:r>
        <w:rPr/>
        <w:t>ꤷ</w:t>
      </w:r>
      <w:r>
        <w:rPr/>
        <w:t>瀣绂坌䴻捐⸪ꇂ䘪㩺爹係싃슮⩄敤剱䵀╅晳쉤䴨拂从㙅쉍</w:t>
      </w:r>
      <w:r>
        <w:rPr/>
        <w:t>⠣</w:t>
      </w:r>
      <w:r>
        <w:rPr/>
        <w:t>㍂煆匩䡨䁾汕㉑䌸쉶䎵</w:t>
      </w:r>
      <w:r>
        <w:rPr/>
        <w:t>ⷂ</w:t>
      </w:r>
      <w:r>
        <w:rPr/>
        <w:t>姂泎ꏂ녢瘬쉴嫂䲩</w:t>
      </w:r>
      <w:r>
        <w:rPr/>
        <w:t>꤫</w:t>
      </w:r>
      <w:r>
        <w:rPr/>
        <w:t>磂䈮救灱⥋⑃娥䃂瑥㤺╌䷂睑填块剗싂瑯</w:t>
      </w:r>
      <w:r>
        <w:rPr/>
        <w:t>꧂</w:t>
      </w:r>
      <w:r>
        <w:rPr/>
        <w:t>ꌪ䵊䤤瘪무숺剢削갤⹲縤橂氰⥪汓软뿂汤揂</w:t>
      </w:r>
      <w:r>
        <w:rPr/>
        <w:t>⡎</w:t>
      </w:r>
      <w:r>
        <w:rPr/>
        <w:t>쉥囂⿂</w:t>
      </w:r>
      <w:r>
        <w:rPr/>
        <w:t>⡚▵</w:t>
      </w:r>
      <w:r>
        <w:rPr/>
        <w:t>淍捰슮漸</w:t>
      </w:r>
      <w:r>
        <w:rPr/>
        <w:t>꤯</w:t>
      </w:r>
      <w:r>
        <w:rPr/>
        <w:t>梩搤儳</w:t>
      </w:r>
      <w:r>
        <w:rPr/>
        <w:t>Ⱬ</w:t>
      </w:r>
      <w:r>
        <w:rPr/>
        <w:t>꧂</w:t>
      </w:r>
      <w:r>
        <w:rPr/>
        <w:t>敚顦숣㕏뇂垩愴㟂</w:t>
      </w:r>
      <w:r>
        <w:rPr/>
        <w:t>꤭┵⩞</w:t>
      </w:r>
      <w:r>
        <w:rPr/>
        <w:t>牏据㉲㕦⹇㍁㭟ꄩ啳彶</w:t>
      </w:r>
      <w:r>
        <w:rPr/>
        <w:t>ⵘ⚩</w:t>
      </w:r>
      <w:r>
        <w:rPr/>
        <w:t>忂䍇晋旂쉖㉷칲䚻쉞ꄯ</w:t>
      </w:r>
      <w:r>
        <w:rPr/>
        <w:t>ⴺ</w:t>
      </w:r>
      <w:r>
        <w:rPr/>
        <w:t>슱싂硺쉂幑幸䬦槂쉩슬摘示䶱劥㥁縤䷂夬堳싂杭㦬繑Ⓜ뽃曂뭅┳浫媻唯砭竂묵뿍뮥</w:t>
      </w:r>
      <w:r>
        <w:rPr/>
        <w:t>꧂</w:t>
      </w:r>
      <w:r>
        <w:rPr/>
        <w:t>쉾䝊䀻撱圣眦♺깏숨땭䎣摒顷卷䡒⤮削来捬桌╒쉃䭉㗂桗欭穀</w:t>
      </w:r>
      <w:r>
        <w:rPr/>
        <w:t>ꕎ</w:t>
      </w:r>
      <w:r>
        <w:rPr/>
        <w:t>娩깄㭪긯╓⍺쉢扔楒ざ㋃搸넰绂嫂䵣㭄</w:t>
      </w:r>
      <w:r>
        <w:rPr/>
        <w:t>ⰰ</w:t>
      </w:r>
      <w:r>
        <w:rPr/>
        <w:t>绂硩⨥䗃䔦擎㄰改慍槍쉣咵뽇⬫⹖</w:t>
      </w:r>
      <w:r>
        <w:rPr/>
        <w:t>⣍</w:t>
      </w:r>
      <w:r>
        <w:rPr/>
        <w:t>㨲乷ꏂ㵌땊姂㟂势ꎻ琲걷洰确䤺殬䥯椪⪣伴縴␸琭숹ㅥ숦佬㘷猦㉩쵰滂㑤呫あ쉪杠기䎩</w:t>
      </w:r>
      <w:r>
        <w:rPr/>
        <w:t>ꥃ</w:t>
      </w:r>
      <w:r>
        <w:rPr/>
        <w:t>䱰쉹쉫䘤毂揂</w:t>
      </w:r>
      <w:r>
        <w:rPr/>
        <w:t>ꕱ</w:t>
      </w:r>
      <w:r>
        <w:rPr/>
        <w:t>婗쉇</w:t>
      </w:r>
      <w:r>
        <w:rPr/>
        <w:t>⡦</w:t>
      </w:r>
      <w:r>
        <w:rPr/>
        <w:t>䦩⬵㘤㵷䫂瑌땳唫⻂㭗瞿쉓轩湁倩午牋礵愰犩곂天眮㬯灮倳㛂歀</w:t>
      </w:r>
      <w:r>
        <w:rPr/>
        <w:t>⡣</w:t>
      </w:r>
      <w:r>
        <w:rPr/>
        <w:t>㑡䴩㔫顺奅擂껂싍숶䀦녇偯獉䟂幤䅒㤪쉐㋂뽀䝾칚⨩湄䂩䉨츰⾿쉕橖䌺䅫癢⛂卧䑊剴놮䤣䜶ꄤ</w:t>
      </w:r>
      <w:r>
        <w:rPr/>
        <w:t>ꦿ</w:t>
      </w:r>
      <w:r>
        <w:rPr/>
        <w:t>轮䤶斥慧煏剱숶女⍠썸</w:t>
      </w:r>
      <w:r>
        <w:rPr/>
        <w:t>ꖬ</w:t>
      </w:r>
      <w:r>
        <w:rPr/>
        <w:t>꺻势穣㩋⽬佁堵㌪匸싂䨹</w:t>
      </w:r>
      <w:r>
        <w:rPr/>
        <w:t>ⱒ</w:t>
      </w:r>
      <w:r>
        <w:rPr/>
        <w:t>漰♡縻쉑浑嚻</w:t>
      </w:r>
      <w:r>
        <w:rPr/>
        <w:t>ꕭ</w:t>
      </w:r>
      <w:r>
        <w:rPr/>
        <w:t>潦奎⑖⫂뭱땧䁺婦䉺㔴㠱⩒哂恅戬橉㙟⥇斻㠮琮墩呆䤹坮䥫剖歃噠䢵♬咻睍</w:t>
      </w:r>
      <w:r>
        <w:rPr/>
        <w:t>ꥍ</w:t>
      </w:r>
      <w:r>
        <w:rPr/>
        <w:t>䘵冩뮵쵙⍍䗂暱녰ㅖ䷂깬숪磂ꥫ噴⹚㨦㕳繵䱀祫⥏⍚住뮬㝊㍦䌊怺깓</w:t>
      </w:r>
      <w:r>
        <w:rPr/>
        <w:t>ꥏ</w:t>
      </w:r>
      <w:r>
        <w:rPr/>
        <w:t>偷䅦䵃婈祂슏싂쏂兮ꥩ佺䕠䇂⨩䆡䚩凂䫎</w:t>
      </w:r>
      <w:r>
        <w:rPr/>
        <w:t>ꗂ</w:t>
      </w:r>
      <w:r>
        <w:rPr/>
        <w:t>焲숯⩑쉯⍤庮ꆘ숭敷娹⴩冏䟂⽗⍯⭈ꅡ硱⍥㘦樰䡯敚⭯</w:t>
      </w:r>
      <w:r>
        <w:rPr/>
        <w:t>Ⱶ</w:t>
      </w:r>
      <w:r>
        <w:rPr/>
        <w:t>怯</w:t>
      </w:r>
      <w:r>
        <w:rPr/>
        <w:t>ꕩ</w:t>
      </w:r>
      <w:r>
        <w:rPr/>
        <w:t>㭾쉨䥩㔦禵吹ꅖ桖쉉㝓殩琽㨳沵⩀㥫奡䕣婹뭾䴶㫂剉Ⓝ떻煟쉒뭄牾쉗伺칖䈰婙</w:t>
      </w:r>
      <w:r>
        <w:rPr/>
        <w:t>⢻</w:t>
      </w:r>
      <w:r>
        <w:rPr/>
        <w:t>숦슮眦婭䁮㖵䖏㵵⑺抻㜹栴墩㡸形幉</w:t>
      </w:r>
      <w:r>
        <w:rPr/>
        <w:t>⡵</w:t>
      </w:r>
      <w:r>
        <w:rPr/>
        <w:t>쉈Ⓜ䞬轄㠮⹊⴦</w:t>
      </w:r>
      <w:r>
        <w:rPr/>
        <w:t>ⷂ</w:t>
      </w:r>
      <w:r>
        <w:rPr/>
        <w:t>䥔쉍</w:t>
      </w:r>
      <w:r>
        <w:rPr/>
        <w:t>ⳍ</w:t>
      </w:r>
      <w:r>
        <w:rPr/>
        <w:t>乌し숨⮏根稩発㔩㭾슮牬숷뽇洴숩恳唶㍶橾</w:t>
      </w:r>
      <w:r>
        <w:rPr/>
        <w:t>⡠</w:t>
      </w:r>
      <w:r>
        <w:rPr/>
        <w:t>䏂䙮㝳敪忂刱偪슻⩋暻係娪㡸䊩㘣ꄪ뮩</w:t>
      </w:r>
      <w:r>
        <w:rPr/>
        <w:t>꧂</w:t>
      </w:r>
      <w:r>
        <w:rPr/>
        <w:t>严⼯⩠䫂䩩樰⮮컂䭙숬ㅮ癈ꌹ恠婓ㅤ繦坷◃祴禩⍰獧</w:t>
      </w:r>
      <w:r>
        <w:rPr/>
        <w:t>⠶</w:t>
      </w:r>
      <w:r>
        <w:rPr/>
        <w:t>깥塢刵敡懂塺扤櫃振㵁쉌쉋扡戸싂䩞⥁䠭䰪䭋椮璣硇噋敩쉡</w:t>
      </w:r>
      <w:r>
        <w:rPr/>
        <w:t>ꕸ</w:t>
      </w:r>
      <w:r>
        <w:rPr/>
        <w:t>曂⻂ꇂ劣㷂</w:t>
      </w:r>
      <w:r>
        <w:rPr/>
        <w:t>ꖻ</w:t>
      </w:r>
      <w:r>
        <w:rPr/>
        <w:t>㇎</w:t>
      </w:r>
      <w:r>
        <w:rPr/>
        <w:t>ꔱ</w:t>
      </w:r>
      <w:r>
        <w:rPr/>
        <w:t>倷ꇂ顗幈녧싎硊</w:t>
      </w:r>
      <w:r>
        <w:rPr/>
        <w:t>Ⳃ</w:t>
      </w:r>
      <w:r>
        <w:rPr/>
        <w:t>숨濂塧㶱㑱䍌题敩ㄹ㗂㙎썄䁞慩呐㭏匵歹♁숪뭥⹾</w:t>
      </w:r>
      <w:r>
        <w:rPr/>
        <w:t>⡕</w:t>
      </w:r>
      <w:r>
        <w:rPr/>
        <w:t>깱䵋⾣祹偆♯奏湪樹〪曍煯娨呚네䑐걫䝉朲㥑敶㬪ㅃ煐甸⍂┯묬ㅌ㉮繍䘩㥵䮿칵硐灪截넫软懂썰㐳촱穖辏飂礦礭噖䶡祟┣䙒捓浔␰䅧䒥╹焺搩枡㍀亡煀朮夶</w:t>
      </w:r>
      <w:r>
        <w:rPr/>
        <w:t>⡉</w:t>
      </w:r>
      <w:r>
        <w:rPr/>
        <w:t>傣彬⭅樫斣獪扪婓䭌┮껂迂걯癇뗍</w:t>
      </w:r>
      <w:r>
        <w:rPr/>
        <w:t>ꤨ</w:t>
      </w:r>
      <w:r>
        <w:rPr/>
        <w:t>呆㑖땂㦮䄲瀪㷂㴹佩掵숣깒㖥㕲檩숲瑤摁췂쉃</w:t>
      </w:r>
      <w:r>
        <w:rPr/>
        <w:t>ꖡ</w:t>
      </w:r>
      <w:r>
        <w:rPr/>
        <w:t>徏뼪㧂㗂숪䗂ꎣ愰긻캱껂</w:t>
      </w:r>
      <w:r>
        <w:rPr/>
        <w:t>ⱭⳂ</w:t>
      </w:r>
      <w:r>
        <w:rPr/>
        <w:t>顂</w:t>
      </w:r>
      <w:r>
        <w:rPr/>
        <w:t>ꕨ</w:t>
      </w:r>
      <w:r>
        <w:rPr/>
        <w:t>猻彡轆兌⌵晸쏃싂癇뽭㥋␣䁶뼨</w:t>
      </w:r>
      <w:r>
        <w:rPr/>
        <w:t>꧃</w:t>
      </w:r>
      <w:r>
        <w:rPr/>
        <w:t>敮囂啐爭畒썣㘮䙲</w:t>
      </w:r>
      <w:r>
        <w:rPr/>
        <w:t>Ɽ</w:t>
      </w:r>
      <w:r>
        <w:rPr/>
        <w:t>娹썶떥攬砸</w:t>
      </w:r>
      <w:r>
        <w:rPr/>
        <w:t>Ⳃ⭧</w:t>
      </w:r>
      <w:r>
        <w:rPr/>
        <w:t>깎参⴪</w:t>
      </w:r>
      <w:r>
        <w:rPr/>
        <w:t>⣂</w:t>
      </w:r>
      <w:r>
        <w:rPr/>
        <w:t>爺歶犱塯싂</w:t>
      </w:r>
      <w:r>
        <w:rPr/>
        <w:t>ꦻ</w:t>
      </w:r>
      <w:r>
        <w:rPr/>
        <w:t>卦恣㦬極㈭绂䊩䑙썮츻噆⥷㍑呣杹걇</w:t>
      </w:r>
      <w:r>
        <w:rPr/>
        <w:t>ꕾ</w:t>
      </w:r>
      <w:r>
        <w:rPr/>
        <w:t>䥋◂䩘汋彁⫂刻</w:t>
      </w:r>
      <w:r>
        <w:rPr/>
        <w:t>⠣☮</w:t>
      </w:r>
      <w:r>
        <w:rPr/>
        <w:t>떣긬</w:t>
      </w:r>
      <w:r>
        <w:rPr/>
        <w:t>ꕊ</w:t>
      </w:r>
      <w:r>
        <w:rPr/>
        <w:t>㉰쉱䑣숽</w:t>
      </w:r>
      <w:r>
        <w:rPr/>
        <w:t>ꥎ</w:t>
      </w:r>
      <w:r>
        <w:rPr/>
        <w:t>䁔䱮䉗瀩湂牃噆慞</w:t>
      </w:r>
      <w:r>
        <w:rPr/>
        <w:t>Ɱ</w:t>
      </w:r>
      <w:r>
        <w:rPr/>
        <w:t>䡋払땐偦쉹扸⑃䣍㡕⼭塂쉺眹磂䘴싂⥅썯熵쉂吰凂㭦沣뼸吳㜪穆楁䖡䅘썭䨮뭯ㅐ彸⽫䨶硠䆬杘⩌湃婉畡⎮㍣惂䑾倵牪泂칡灬ㄲ迎뿂噄彴ⸯ</w:t>
      </w:r>
      <w:r>
        <w:rPr/>
        <w:t>ⵖ</w:t>
      </w:r>
      <w:r>
        <w:rPr/>
        <w:t>倫㗂㷂楗䕋⼊㫎긹ぇ㠹뇂슮敃灀㉦㨬䧎卶呒卡核纩湤♠傮䕬䌣슻啶⑉瞿쉊䭯䨶䫍⸽숮뇎ꍁ獬嘭䴭㑃䑬쉢轄怴⑀䕪</w:t>
      </w:r>
      <w:r>
        <w:rPr/>
        <w:t>ꕙ</w:t>
      </w:r>
      <w:r>
        <w:rPr/>
        <w:t>㍞顄⸲</w:t>
      </w:r>
      <w:r>
        <w:rPr/>
        <w:t>ꥁ</w:t>
      </w:r>
      <w:r>
        <w:rPr/>
        <w:t>깇搫⮵㘨</w:t>
      </w:r>
      <w:r>
        <w:rPr/>
        <w:t>ꤪ</w:t>
      </w:r>
      <w:r>
        <w:rPr/>
        <w:t>穢㖱瓂䌲啶昻炡쉞禬䙇轲䙖繥쌮⌱塘쉅㭋⽑癞恞倶⥑䠰睐椭쉘奺娯呙噄恶ꇂ츤偪兎沮攬庮㐨⑖깁璻㋂걧⥫㢥춡硆㉾⹕숬䉑</w:t>
      </w:r>
      <w:r>
        <w:rPr/>
        <w:t>ⵒ</w:t>
      </w:r>
      <w:r>
        <w:rPr/>
        <w:t>㤽兞砹ꍓ轏辥塣ꍶ㘺ꅆ場㪩㍦꺩䥞䴶㡤夭凂ꅬ噄</w:t>
      </w:r>
      <w:r>
        <w:rPr/>
        <w:t>⣎</w:t>
      </w:r>
      <w:r>
        <w:rPr/>
        <w:t>盂䈶參㌺敊슱⑙参㩒䓃煗梱䤶䝀晖쉴揂幠䡥橱㭗搭晪</w:t>
      </w:r>
      <w:r>
        <w:rPr/>
        <w:t>ꕢ</w:t>
      </w:r>
      <w:r>
        <w:rPr/>
        <w:t>䅫书夵놣溿</w:t>
      </w:r>
      <w:r>
        <w:rPr/>
        <w:t>ꥍ</w:t>
      </w:r>
      <w:r>
        <w:rPr/>
        <w:t>戯剪⼰</w:t>
      </w:r>
      <w:r>
        <w:rPr/>
        <w:t>ⵉ</w:t>
      </w:r>
      <w:r>
        <w:rPr/>
        <w:t>潃㭧嫃攺껎昮꺮뿎쉾卑汑埂⑰䊘啕⩀牆⨹歴쉺哎炩硪䉏繟썊破쉯纡㶏㉁䭬轫</w:t>
      </w:r>
      <w:r>
        <w:rPr/>
        <w:t>ⰵ</w:t>
      </w:r>
      <w:r>
        <w:rPr/>
        <w:t>漯塏㕠瑍勂恸</w:t>
      </w:r>
      <w:r>
        <w:rPr/>
        <w:t>Ⲯ</w:t>
      </w:r>
      <w:r>
        <w:rPr/>
        <w:t>㥨䡓獕䚥䍺樥係</w:t>
      </w:r>
      <w:r>
        <w:rPr/>
        <w:t>ꔩ</w:t>
      </w:r>
      <w:r>
        <w:rPr/>
        <w:t>㘱㵵匪止⛃䥋싂獄松숭氦呢徣쉷轌㍤겵䄯湐煁勂㬴浧㊻灆㍬ヂ汈伺ꅎ呗䔻䭋㘤潳倻</w:t>
      </w:r>
      <w:r>
        <w:rPr/>
        <w:t>ⱊ</w:t>
      </w:r>
      <w:r>
        <w:rPr/>
        <w:t>ㅮꍑ╮櫂㘲ꌷㅙ⒩捷쉏</w:t>
      </w:r>
      <w:r>
        <w:rPr/>
        <w:t>ⵕ</w:t>
      </w:r>
      <w:r>
        <w:rPr/>
        <w:t>㨳瞏䶡扖兕㜽⑉칥</w:t>
      </w:r>
      <w:r>
        <w:rPr/>
        <w:t>Ⱟ</w:t>
      </w:r>
      <w:r>
        <w:rPr/>
        <w:t>ꇂ쉋圽쵸숫欵뭉係䟂㡞싎㌽</w:t>
      </w:r>
      <w:r>
        <w:rPr/>
        <w:t>ⴣ</w:t>
      </w:r>
      <w:r>
        <w:rPr/>
        <w:t>㓍깗砬슘卫숫ꌥ囂⑲䅘쉨䴲敦犩痂쉋걫䧂啅咵婂眸숯瑺䐫䭙䡺슱獡杁춻促株䝮⻎佱ㆥ뭏穗樭獖〈彐</w:t>
      </w:r>
      <w:r>
        <w:rPr/>
        <w:t>꤯</w:t>
      </w:r>
      <w:r>
        <w:rPr/>
        <w:t>煖␭㨨캡⹡㕋䐱쉡▣㴳</w:t>
      </w:r>
      <w:r>
        <w:rPr/>
        <w:t>ꕣ</w:t>
      </w:r>
      <w:r>
        <w:rPr/>
        <w:t>唲愳싂嚘梏쉍浸칔넪쉡䍰扶ꥡ㭙嗂祳</w:t>
      </w:r>
      <w:r>
        <w:rPr/>
        <w:t>⡸╖┦</w:t>
      </w:r>
      <w:r>
        <w:rPr/>
        <w:t>恥숸䉥疩欰殡㍥㝍湸츳㗎쉘摗癢⾩繈╵</w:t>
      </w:r>
      <w:r>
        <w:rPr/>
        <w:t>ⱒ</w:t>
      </w:r>
      <w:r>
        <w:rPr/>
        <w:t>坈숭⛃乎儰扊彰捴ꍥ㞏</w:t>
      </w:r>
      <w:r>
        <w:rPr/>
        <w:t>Ɽ</w:t>
      </w:r>
      <w:r>
        <w:rPr/>
        <w:t>椱烂瘸廂䄲숺⩈쉹睘睗恥녥䣂摩싂뽴疱ꎩ橨剺轥繹硃⏎顪ㄷ挬쉋</w:t>
      </w:r>
      <w:r>
        <w:rPr/>
        <w:t>ꕙ</w:t>
      </w:r>
      <w:r>
        <w:rPr/>
        <w:t>拂⨮樫숷꧎䩟숦挩㵣䂵싂쉓⨪䭹䩢㡇춮⽕쉯갴䛂狂辩皘愽婱甥塀침깂떘䥍숴쉪</w:t>
      </w:r>
      <w:r>
        <w:rPr/>
        <w:t>ⱘ</w:t>
      </w:r>
      <w:r>
        <w:rPr/>
        <w:t>㕌橏䈴♹⹍窮䕤惂擂瑇坵㩎佤슩䩒㡙쉾疻堽祹㉞슩⻂働獏㦩㛂쉣⧂㊥춘습浚䕮兗昲繐숥㜯슡깩祺剠さ깒ꅠ䊡癄瀶潞싂㉲</w:t>
      </w:r>
      <w:r>
        <w:rPr/>
        <w:t>ⱡ</w:t>
      </w:r>
      <w:r>
        <w:rPr/>
        <w:t>戭繳</w:t>
      </w:r>
      <w:r>
        <w:rPr/>
        <w:t>ⲡ</w:t>
      </w:r>
      <w:r>
        <w:rPr/>
        <w:t>炬⨲彠祹뗃⺮뼊婕쌬㡳쉄♌睥숫棂㥺㥱⯂숦唭幕깲繤徬升歱殡䃂㔪瞥쉈⹺ꍖ惂渥摪瀹慸睩楷つ</w:t>
      </w:r>
      <w:r>
        <w:rPr/>
        <w:t>ꥀ</w:t>
      </w:r>
      <w:r>
        <w:rPr/>
        <w:t>뭳⥈漨周疩䕃칒ꏎ搣氷帥㙟䑧獸玱뾡顥卭</w:t>
      </w:r>
      <w:r>
        <w:rPr/>
        <w:t>꧂</w:t>
      </w:r>
      <w:r>
        <w:rPr/>
        <w:t>栭㠤쵷⮥啅牀㷎顳䈸뭎쉰噺썂</w:t>
      </w:r>
      <w:r>
        <w:rPr/>
        <w:t>ⵞ</w:t>
      </w:r>
      <w:r>
        <w:rPr/>
        <w:t>歰祠忂⭤쉥쉨繠싂縷坕ꅫ斵瀬쉆瑈炘</w:t>
      </w:r>
      <w:r>
        <w:rPr/>
        <w:t>ⱞⱸ</w:t>
      </w:r>
      <w:r>
        <w:rPr/>
        <w:t>晹䪬숸㘭渶恬戩䲱杭剰쉰㡏⍎煔录슣㠰㙥禿偞</w:t>
      </w:r>
      <w:r>
        <w:rPr/>
        <w:t>ꤨ</w:t>
      </w:r>
      <w:r>
        <w:rPr/>
        <w:t>参圳㙎徱坠顬櫃䙤妘穫侮䭄卩깧썢㟍癫䌪婟㞱㞿䬷畏㏂坕庩쉑晴ꌱ쉸쉙딳겮湹嗍稭☷塚ꥠ⩉숨䷂䊩搴效琨⎬沘갵煤쉉䅴㜴⹥⎻兘䭒惂漥畯</w:t>
      </w:r>
      <w:r>
        <w:rPr/>
        <w:t>ꥃ⥭</w:t>
      </w:r>
      <w:r>
        <w:rPr/>
        <w:t>䋂溿彺枡婶숪ꆣ㡾皣㈱発瑣⩳</w:t>
      </w:r>
      <w:r>
        <w:rPr/>
        <w:t>⡺</w:t>
      </w:r>
      <w:r>
        <w:rPr/>
        <w:t>䆿쉴⸥窬斩⩹吨䈤촽㗂</w:t>
      </w:r>
      <w:r>
        <w:rPr/>
        <w:t>ⵃ</w:t>
      </w:r>
      <w:r>
        <w:rPr/>
        <w:t>㝮潣㐳쉇痂䗂飂䉤䱈㚬汷溿睉㨥딶⹚乭쉵</w:t>
      </w:r>
      <w:r>
        <w:rPr/>
        <w:t>ꥎ</w:t>
      </w:r>
      <w:r>
        <w:rPr/>
        <w:t>捪瘰ㆥ䤪떣坷恚쉱㵲쉈睃슩前䥔</w:t>
      </w:r>
      <w:r>
        <w:rPr/>
        <w:t>꥟</w:t>
      </w:r>
      <w:r>
        <w:rPr/>
        <w:t>쵸瘨书⿂伦楁쉈㍨⸭쉒</w:t>
      </w:r>
      <w:r>
        <w:rPr/>
        <w:t>꧂꥾</w:t>
      </w:r>
      <w:r>
        <w:rPr/>
        <w:t>쉱㟂㝢浠塦</w:t>
      </w:r>
      <w:r>
        <w:rPr/>
        <w:t>꧂</w:t>
      </w:r>
      <w:r>
        <w:rPr/>
        <w:t>㒩儮楱싂♯쏂摱ꄹ</w:t>
      </w:r>
      <w:r>
        <w:rPr/>
        <w:t>⡚</w:t>
      </w:r>
      <w:r>
        <w:rPr/>
        <w:t>睱洤쉃쉎䵔浟猵㔸╤㙔쉊뽤棍祚⤪쉚攷楳㝫숽⪬匤䘫▵㞱⭬꺡쉡氻뾣㬦华䪱쉐浶伪⼺ㅹ瞩⹷뼶쉔瑨㙫쉮쌷ꅲ硖┪㧂渵圪婊쉑戦卄䑄쉹䈰瘲桯涩楱傣奎㡭㵒䍡슿睳棂㚬䵂噳</w:t>
      </w:r>
      <w:r>
        <w:rPr/>
        <w:t>ⱖ</w:t>
      </w:r>
      <w:r>
        <w:rPr/>
        <w:t>硓⥾䈬䳂썞</w:t>
      </w:r>
      <w:r>
        <w:rPr/>
        <w:t>ꥏ</w:t>
      </w:r>
      <w:r>
        <w:rPr/>
        <w:t>汾⹯㴤彇祇啇䅇栤堲䵣䭬䈭橓䍲㕞췂顯坋㬻㩞⬱㷍偯盎㕆帱杔晵┳抿䥢灬兂㥸濂盂敵⭓⥥渶</w:t>
      </w:r>
      <w:r>
        <w:rPr/>
        <w:t>ⷂ</w:t>
      </w:r>
      <w:r>
        <w:rPr/>
        <w:t>䖻䉮䦵栳桳䊿太種䷍⑑が⻂쵤禩甯゘㵶ꍄ繫㵨縳슻⭴䛂繡㑉呓䁥딭䑦㜬㜹䝍檩쎬</w:t>
      </w:r>
      <w:r>
        <w:rPr/>
        <w:t>ⵈ</w:t>
      </w:r>
      <w:r>
        <w:rPr/>
        <w:t>⼭</w:t>
      </w:r>
      <w:r>
        <w:rPr/>
        <w:t>ꕗ</w:t>
      </w:r>
      <w:r>
        <w:rPr/>
        <w:t>渵⑾⩈幾狂嫂숲䳂䏂㦮쉮琯敫䝩숵쉷灇啲潟狂䄦䅎氣撬⵫㡚칕</w:t>
      </w:r>
      <w:r>
        <w:rPr/>
        <w:t>ꦵ</w:t>
      </w:r>
      <w:r>
        <w:rPr/>
        <w:t>汬娨恆♹ꍠ쵵㌰␫禿敮ꍚ䊡䕦⤺쉨㒩瘰떿칵湸ꅣ乒彊畓䡅兇♙繂桩쉯䅅ꅾ</w:t>
      </w:r>
      <w:r>
        <w:rPr/>
        <w:t>⡞</w:t>
      </w:r>
      <w:r>
        <w:rPr/>
        <w:t>ㄭ숪牾㑁娹戩頽넩剡橂䝋㇂겮穱뮏男䟃佌湘慃䅒報㓂층敹㑏싂收䜣슱慓歍㨪慆숤焊썟쉭䉔儲偤㎥㭠槂⑊恤戰䠷䐺悘佷佴㐲䷂娸伤䑵瑋╅䙡㈤㍺䊵幊轱辿깶吪顟狂깔轥⼣悘劣</w:t>
      </w:r>
      <w:r>
        <w:rPr/>
        <w:t>⡧</w:t>
      </w:r>
      <w:r>
        <w:rPr/>
        <w:t>䵅␵木⶘忍潉</w:t>
      </w:r>
      <w:r>
        <w:rPr/>
        <w:t>ꦡ</w:t>
      </w:r>
      <w:r>
        <w:rPr/>
        <w:t>㉍⍸♭才璘䳂ぬ㣂䈶䏂⍍偺碻弴숭䠪싍싂硆硩쵫啍惂⩺쉉㩸숪ꌯ♒㵶㩦숵浅么偪儽⭫浍⾿㨱쉖숥䍆칡</w:t>
      </w:r>
      <w:r>
        <w:rPr/>
        <w:t>ⱺ</w:t>
      </w:r>
      <w:r>
        <w:rPr/>
        <w:t>쉇癱⥕䬦䔲쉙夰参숱쉖묺쉢⼨⨺睱堵䥬幹뼰珃参歬땫쵡꥕砦㴷䌸顨⬯쉊㙖깪熩畚㓎ㅆ倯湴狂㈯䭔幹䟂쉨伥╇仂眰㖩䩷썳䳂桏䌰싂숭㡪潃쉷ꎏ婚</w:t>
      </w:r>
      <w:r>
        <w:rPr/>
        <w:t>ꗎ</w:t>
      </w:r>
      <w:r>
        <w:rPr/>
        <w:t>뭯剴祠坣ㅎ⺮楦㝌嗂禵㣂䱏戽恊僂瑑禣䟎禡奰剄睔䲡煴䭪睤彙꺏哃び㉹坨楔ꥯ䝷㤨潡慘땡愣⩺䋂癀䵣瀪⸤半慀䅅싂뭖⒣甸</w:t>
      </w:r>
      <w:r>
        <w:rPr/>
        <w:t>ⱴ</w:t>
      </w:r>
      <w:r>
        <w:rPr/>
        <w:t>䓎⭆싂却⼭</w:t>
      </w:r>
      <w:r>
        <w:rPr/>
        <w:t>ⵡ</w:t>
      </w:r>
      <w:r>
        <w:rPr/>
        <w:t>卢䅰쉫瑓㜽辘浾⥾</w:t>
      </w:r>
      <w:r>
        <w:rPr/>
        <w:t>ꕢ</w:t>
      </w:r>
      <w:r>
        <w:rPr/>
        <w:t>숦쉔暮슩⭶ꄰ쉃ꍎ촲⧍쉦</w:t>
      </w:r>
      <w:r>
        <w:rPr/>
        <w:t>ꕍ</w:t>
      </w:r>
      <w:r>
        <w:rPr/>
        <w:t>瑖㉒䭘⽗⤲炿塪뼶奆⍋㜰ꍕ㐴싃䙕協</w:t>
      </w:r>
      <w:r>
        <w:rPr/>
        <w:t>ꕬ</w:t>
      </w:r>
      <w:r>
        <w:rPr/>
        <w:t>쉩洪帳爮녡眨浵䭘癪彶檏潦汓檩쉶歧䑣䝱〸䰬敐숦</w:t>
      </w:r>
      <w:r>
        <w:rPr/>
        <w:t>꧂</w:t>
      </w:r>
      <w:r>
        <w:rPr/>
        <w:t>穧湔ꥶꥣ彦硙洷슻璩矂焬ㅗ</w:t>
      </w:r>
      <w:r>
        <w:rPr/>
        <w:t>ⷂ⪮</w:t>
      </w:r>
      <w:r>
        <w:rPr/>
        <w:t>㥪뇂⒘䵶⮩캩睚庡整</w:t>
      </w:r>
      <w:r>
        <w:rPr/>
        <w:t>⠽</w:t>
      </w:r>
      <w:r>
        <w:rPr/>
        <w:t>儸柃坖剁⚱걟</w:t>
      </w:r>
      <w:r>
        <w:rPr/>
        <w:t>ⵟ</w:t>
      </w:r>
      <w:r>
        <w:rPr/>
        <w:t>獵⩯㴮㜶楣竂挲걌䠦疣䫂䰩猭慰繇戵⑦␻敗</w:t>
      </w:r>
      <w:r>
        <w:rPr/>
        <w:t>ꕥ</w:t>
      </w:r>
      <w:r>
        <w:rPr/>
        <w:t>儹纬摗슣㍉䱰</w:t>
      </w:r>
      <w:r>
        <w:rPr/>
        <w:t>ꤸ</w:t>
      </w:r>
      <w:r>
        <w:rPr/>
        <w:t>瘪ꌶ敏㑳怤灭乾</w:t>
      </w:r>
      <w:r>
        <w:rPr/>
        <w:t>Ɱ</w:t>
      </w:r>
      <w:r>
        <w:rPr/>
        <w:t>灚塳㍤</w:t>
      </w:r>
      <w:r>
        <w:rPr/>
        <w:t>⢘</w:t>
      </w:r>
      <w:r>
        <w:rPr/>
        <w:t>⾡㵋喩㠱쉳╹报䔯뭙丰田圭幇摈弭凂剧䍹뽊숷쉚녹┸杁⹅곃㦩偣擃ㅃ┬橩頹䋂操䁫䅸ꍾ쉄㝍燂䀳〮搶繡参渲㦻汹䡗㪩砱埃杯兄⍷䫂洱⨥汇顸䢩╡㈷⩧䉈樥䩮⴦拂捌</w:t>
      </w:r>
      <w:r>
        <w:rPr/>
        <w:t>ꦬ</w:t>
      </w:r>
      <w:r>
        <w:rPr/>
        <w:t>楂쉹녕佾쉶</w:t>
      </w:r>
      <w:r>
        <w:rPr/>
        <w:t>Ⱔ⩎</w:t>
      </w:r>
      <w:r>
        <w:rPr/>
        <w:t>捇婆쉆睞⩈䋂</w:t>
      </w:r>
      <w:r>
        <w:rPr/>
        <w:t>ꗂ</w:t>
      </w:r>
      <w:r>
        <w:rPr/>
        <w:t>䅺㭗場䝲竂䵶㡐䎬稥㈹캻숺䱩⹃┦숣䡡瑉㯂䘳兤츤㚡때兂쉮懂䌬쉖</w:t>
      </w:r>
      <w:r>
        <w:rPr/>
        <w:t>⡄</w:t>
      </w:r>
      <w:r>
        <w:rPr/>
        <w:t>䕴眪扯</w:t>
      </w:r>
      <w:r>
        <w:rPr/>
        <w:t>ꥁ</w:t>
      </w:r>
      <w:r>
        <w:rPr/>
        <w:t>㷂⑩濂绂땮숫侮瘮〻姂倪䬴⥴䤣术暬㉥깎␹甽곂䵊拂쉓捆璻쉦硡⤥㇂疻䍢支抿싂䁊⫂殘潌顣㬽乂楩䨷伵上汴⹕쉬䢩쉅呃⑶帱圤</w:t>
      </w:r>
      <w:r>
        <w:rPr/>
        <w:t>ꥅ</w:t>
      </w:r>
      <w:r>
        <w:rPr/>
        <w:t>㣂顭슩ꅋ⛂八塵搬㌰痂檮㩦㕎浃摕癪䡑㓍挹亻㵫何旂㇂㍉⵱쉪㑧긪㴹幆╕畁儫䗍䵾</w:t>
      </w:r>
      <w:r>
        <w:rPr/>
        <w:t>ⷍ⍠</w:t>
      </w:r>
      <w:r>
        <w:rPr/>
        <w:t>奞㟎쉣䆡㭊䥑䵲⨵永搨㡣中숪刺뽞㍳㐱吥췂㉢睧⫂瑅⩞⒱摭⌫⭀敵</w:t>
      </w:r>
      <w:r>
        <w:rPr/>
        <w:t>ꕟⵟ⩙</w:t>
      </w:r>
      <w:r>
        <w:rPr/>
        <w:t>쉍⮩櫎䁑㫂妣癔䙱䀻걄恄쉑땟媏氹䕹칑勍⼭䣎깬夹畳쉈頴㔳믂灮佮癸㨪쉔㕫⭲쎩쉮⭃⑈䯂偧㍓扑嘰㉍晟辮穉玻㍧瞘楟帪穹辵垬䰭㡹곂⤳偑卡挽</w:t>
      </w:r>
      <w:r>
        <w:rPr/>
        <w:t>ⶱ</w:t>
      </w:r>
      <w:r>
        <w:rPr/>
        <w:t>䍮썙弪坶ꄣ噱㍭㪥辵䅏毃</w:t>
      </w:r>
      <w:r>
        <w:rPr/>
        <w:t>⢱</w:t>
      </w:r>
      <w:r>
        <w:rPr/>
        <w:t>猴㭁쉍欣⩓忂迂쉯皘Ⓜ㋂</w:t>
      </w:r>
      <w:r>
        <w:rPr/>
        <w:t>ꗂ</w:t>
      </w:r>
      <w:r>
        <w:rPr/>
        <w:t>뽩敡싂⍞㉂仂숹☯橮䪿ꅂ畅瑬슘〽䨲縳顰慢扅싂橈獭</w:t>
      </w:r>
      <w:r>
        <w:rPr/>
        <w:t>ꕂ</w:t>
      </w:r>
      <w:r>
        <w:rPr/>
        <w:t>뭆뭤녩슬悬㈴䝄㌷弣⯂疿⭎卞䚩㍹ꍑ뭩塎欥珂ⸯ䱨懂橢灘㨳绂汹䉯滂네䝖圣숸䵮㶥숳汙偤갫乌湋쵱漪㙕⩵쉸䥸桴癮㴩匹䆏猲佭㗂攮䒿㋂㙋䑂ㄯ䁃坃䘫슩②犩쉫婧싂숦掩䟃睂夬䆣걒乾祁惂䍑呷楣㕑</w:t>
      </w:r>
      <w:r>
        <w:rPr/>
        <w:t>ꤳ</w:t>
      </w:r>
      <w:r>
        <w:rPr/>
        <w:t>爭杙䑮컂猲걾沣겘쉆䭦쉏⭶깠⩔獶垵ꍴ溡恏⾻뭂で啘ㅪ焨䧂䑖㮮獧㩌灞斬剩</w:t>
      </w:r>
      <w:r>
        <w:rPr/>
        <w:t>ꤪ</w:t>
      </w:r>
      <w:r>
        <w:rPr/>
        <w:t>䙦</w:t>
      </w:r>
      <w:r>
        <w:rPr/>
        <w:t>ꕕ</w:t>
      </w:r>
      <w:r>
        <w:rPr/>
        <w:t>슏ꍅ亮</w:t>
      </w:r>
      <w:r>
        <w:rPr/>
        <w:t>ⷍ</w:t>
      </w:r>
      <w:r>
        <w:rPr/>
        <w:t>刹㯂쉚欴灡촮쏂ㅔ싍䉍㮿슬</w:t>
      </w:r>
      <w:r>
        <w:rPr/>
        <w:t>ꗎ⏂</w:t>
      </w:r>
      <w:r>
        <w:rPr/>
        <w:t>礴奈습</w:t>
      </w:r>
      <w:r>
        <w:rPr/>
        <w:t>ꗂⓂ</w:t>
      </w:r>
      <w:r>
        <w:rPr/>
        <w:t>殏㢵</w:t>
      </w:r>
      <w:r>
        <w:rPr/>
        <w:t>ꦻ</w:t>
      </w:r>
      <w:r>
        <w:rPr/>
        <w:t>Ⱜ</w:t>
      </w:r>
      <w:r>
        <w:rPr/>
        <w:t>숲橌潦䙅䆮彧樳漯䯍幬⑗⺮⻂噏眣♅습敔䠴㥰칱㬥飂쉗彨</w:t>
      </w:r>
      <w:r>
        <w:rPr/>
        <w:t>⢣</w:t>
      </w:r>
      <w:r>
        <w:rPr/>
        <w:t>繉啚癏塀싂㞥</w:t>
      </w:r>
      <w:r>
        <w:rPr/>
        <w:t>꤭</w:t>
      </w:r>
      <w:r>
        <w:rPr/>
        <w:t>曂頰捆쉏繞灷⬮䚘싂䅕煆슿涬⹗汱扟睚啰䝓㊱䡾浕䝊䦣䍺婟㉇偊쉶䤶㵵愣浦伽䑊⭞䵅癫ꏍ슥淂⩅煩⤴瑹㭕冮䁕䁡숰䡢弪卣䘻䉅☮し슩恾幆輸熘♧睳晳恊뽁扔</w:t>
      </w:r>
      <w:r>
        <w:rPr/>
        <w:t>ꕭ</w:t>
      </w:r>
      <w:r>
        <w:rPr/>
        <w:t>潺⥥쉹桯㥞</w:t>
      </w:r>
      <w:r>
        <w:rPr/>
        <w:t>ꥃ</w:t>
      </w:r>
      <w:r>
        <w:rPr/>
        <w:t>幁熬頤䥃쉟憮睅</w:t>
      </w:r>
      <w:r>
        <w:rPr/>
        <w:t>⠥</w:t>
      </w:r>
      <w:r>
        <w:rPr/>
        <w:t>㉐璩呩䩍〩婌幩䆻恹顥彏⎻轓礦頷槂㤵䩰䔺┤妣䦏䚘摂</w:t>
      </w:r>
      <w:r>
        <w:rPr/>
        <w:t>Ⱔ</w:t>
      </w:r>
      <w:r>
        <w:rPr/>
        <w:t>あ䳎㢣䠳捣㡐쵇뽃两厘㑋硌┣橂녒氰湬⹹쉳䱦憵캘⮣뿂悩䁏楡⴮偲㵌甊浩碩ꅦ</w:t>
      </w:r>
      <w:r>
        <w:rPr/>
        <w:t>⡆⹹</w:t>
      </w:r>
      <w:r>
        <w:rPr/>
        <w:t>㙍䤫幂俎긬ꇍㅒ⩾뾣⥟숬形椱ず瘱䌭曂竂⍏焮⽚</w:t>
      </w:r>
      <w:r>
        <w:rPr/>
        <w:t>ⱶ</w:t>
      </w:r>
      <w:r>
        <w:rPr/>
        <w:t>熣泂楸䕒㙰칷䁄숪䴽坋氳㍰┦䌷䝺捔䛂䕀㍖䄶扺狂ㅙ玵숽⩭䆡놮쉩撬</w:t>
      </w:r>
      <w:r>
        <w:rPr/>
        <w:t>⢡</w:t>
      </w:r>
      <w:r>
        <w:rPr/>
        <w:t>轞썊畱㡫奵쉦吩獮땐慉畑䭱걒琲䡐⍮녍旂ꏂ纣顡䲏敂䕇塏捵牋슏</w:t>
      </w:r>
      <w:r>
        <w:rPr/>
        <w:t>ꕰ</w:t>
      </w:r>
      <w:r>
        <w:rPr/>
        <w:t>껃䏂䇂</w:t>
      </w:r>
      <w:r>
        <w:rPr/>
        <w:t>ꤷ</w:t>
      </w:r>
      <w:r>
        <w:rPr/>
        <w:t>戮䝒♫썒顇敡ꅐ⥃瀨숳晸⭫辩㯎⌳攩燂숳䅣卺䔴숳坨걲䉰䩭┮䝷沵⹘㷂揂渷潀橬썞摌毎抣淂杯樤呰⏂搸祏숳숷偖䥌┴慪䤤䑎䍟</w:t>
      </w:r>
      <w:r>
        <w:rPr/>
        <w:t>ꦡ</w:t>
      </w:r>
      <w:r>
        <w:rPr/>
        <w:t>炩砮倸㔸녃硤畡쉉䐶急쉨捧ꄸ忂協뼽</w:t>
      </w:r>
      <w:r>
        <w:rPr/>
        <w:t>⡎</w:t>
      </w:r>
      <w:r>
        <w:rPr/>
        <w:t>㭇칥깡ㅸ떡⽚쉖䥋儩쉷磂⹆捗슬</w:t>
      </w:r>
      <w:r>
        <w:rPr/>
        <w:t>ⲱ</w:t>
      </w:r>
      <w:r>
        <w:rPr/>
        <w:t>淂ꄰ䉊壂瑔⫍圸愸쎥녙弬숴䥣♫껂癁⪵佧兓㥣㡂╶㐲뮱狂硒䭶䇂䰤弻㒘憘条⵴녀幧㢏䡲剩剡瞵⬤挩䱫⨷㑍凂쉬汴庻轗睓奵</w:t>
      </w:r>
      <w:r>
        <w:rPr/>
        <w:t>ꤨ</w:t>
      </w:r>
      <w:r>
        <w:rPr/>
        <w:t>倣武䙡䅯췍</w:t>
      </w:r>
      <w:r>
        <w:rPr/>
        <w:t>ꥍ</w:t>
      </w:r>
      <w:r>
        <w:rPr/>
        <w:t>猳䥘㯂숩儭弦堯噭坲쉗繩猣〸睳䶮쉪弪ㅍ껂㝖㠻뽐內ぅ捔猹擂</w:t>
      </w:r>
      <w:r>
        <w:rPr/>
        <w:t>꧂</w:t>
      </w:r>
      <w:r>
        <w:rPr/>
        <w:t>婫幃䥃⪏쉤쉖摉뼺吱㍅坧</w:t>
      </w:r>
      <w:r>
        <w:rPr/>
        <w:t>ꥏ</w:t>
      </w:r>
      <w:r>
        <w:rPr/>
        <w:t>敘扪睈㭇⮮⪥䘩</w:t>
      </w:r>
      <w:r>
        <w:rPr/>
        <w:t>ⱆ</w:t>
      </w:r>
      <w:r>
        <w:rPr/>
        <w:t>乏佷⤽弭⥡䑟恣杘呌㌵䑇䵵㙶⥋挫</w:t>
      </w:r>
      <w:r>
        <w:rPr/>
        <w:t>⡺</w:t>
      </w:r>
      <w:r>
        <w:rPr/>
        <w:t>啇⧂䭑並䵯싂帹䙰啑쉱祸偋秂◂䭈洺渶堽捁숪쉎䍁ꍥㅢ榱쉺⍬뭱杧뽵辥䅑뭖娵</w:t>
      </w:r>
      <w:r>
        <w:rPr/>
        <w:t>ⱓ</w:t>
      </w:r>
      <w:r>
        <w:rPr/>
        <w:t>䲩兎ꏂ䔯┷瀶ㆮ操㝑竂뽡㩊䝁</w:t>
      </w:r>
      <w:r>
        <w:rPr/>
        <w:t>ꥋ</w:t>
      </w:r>
      <w:r>
        <w:rPr/>
        <w:t>勃庮轊㵘㍈眽津圶婊숸睅夥奭サ⩁뽮樷湏砺䅺㝸䁾睓弴偏ㅒ⵳슥䠽땗⍶竃敱슡뭟㬦犣㵎㕥畀뇎礳䆥♰⍮</w:t>
      </w:r>
      <w:r>
        <w:rPr/>
        <w:t>ⰰ</w:t>
      </w:r>
      <w:r>
        <w:rPr/>
        <w:t>䁹</w:t>
      </w:r>
      <w:r>
        <w:rPr/>
        <w:t>ꤸ</w:t>
      </w:r>
      <w:r>
        <w:rPr/>
        <w:t>猷匯⩄⬹礫暩㤽䵔쉍䵴ꅮ塯쉹顡摈쵦辻淂䰬獾㉞칢긣䌯椵쵤ꄳ挦䵮璥婮╵灨⯂쉱搻棂싂〮硟┤暿㇂䱰♕쉇夣숭ヂ摖何⼤</w:t>
      </w:r>
      <w:r>
        <w:rPr/>
        <w:t>⡞</w:t>
      </w:r>
      <w:r>
        <w:rPr/>
        <w:t>䱞倮偒塏涩䱥丮츨洵䋂</w:t>
      </w:r>
      <w:r>
        <w:rPr/>
        <w:t>ⱆ␲</w:t>
      </w:r>
      <w:r>
        <w:rPr/>
        <w:t>ㅨ⨹刹⩡㪻쉬싂갭뮥甸⭵숴敥ꥱ⹶祀㍨穴偱칕圤⾿䱙⥕攣ꅪ㪻쵡싂晶疻祩愣┹䝕縱㯎噲呲숫畖樵</w:t>
      </w:r>
      <w:r>
        <w:rPr/>
        <w:t>ꦘ</w:t>
      </w:r>
      <w:r>
        <w:rPr/>
        <w:t>浟噃䠺숊滂呾</w:t>
      </w:r>
      <w:r>
        <w:rPr/>
        <w:t>Ᵽ</w:t>
      </w:r>
      <w:r>
        <w:rPr/>
        <w:t>奎</w:t>
      </w:r>
      <w:r>
        <w:rPr/>
        <w:t>Ⱞ⹾</w:t>
      </w:r>
      <w:r>
        <w:rPr/>
        <w:t>㨲戣电栺캿㍹깷㥩쎩畤땀㈤杓利</w:t>
      </w:r>
      <w:r>
        <w:rPr/>
        <w:t>ⲿ</w:t>
      </w:r>
      <w:r>
        <w:rPr/>
        <w:t>껂恩汔挬⾏䙦偦</w:t>
      </w:r>
      <w:r>
        <w:rPr/>
        <w:t>ꖘ</w:t>
      </w:r>
      <w:r>
        <w:rPr/>
        <w:t>捥㘣㢵䅅癟塘쉩ꥳ숮츶潺䥧乁轫쉅㵕祆䴵榻湰捴偈쉁瑯㗂嫂卆䱚獲梮쉴祔復䇂梿슘檩瑱쉁恂䑕穩</w:t>
      </w:r>
      <w:r>
        <w:rPr/>
        <w:t>Ⳃ</w:t>
      </w:r>
      <w:r>
        <w:rPr/>
        <w:t>捠惂숪䙄㫂ꍰ濂</w:t>
      </w:r>
      <w:r>
        <w:rPr/>
        <w:t>꧂</w:t>
      </w:r>
      <w:r>
        <w:rPr/>
        <w:t>弰㑕䧂쉫湟䁉泂촵礸긺䬺創䤪㈬䝊䝍弸☳ꍑꄸ䁚妩火淍㗎</w:t>
      </w:r>
      <w:r>
        <w:rPr/>
        <w:t>ꗂ⹥</w:t>
      </w:r>
      <w:r>
        <w:rPr/>
        <w:t>反쉳</w:t>
      </w:r>
      <w:r>
        <w:rPr/>
        <w:t>ꦬ</w:t>
      </w:r>
      <w:r>
        <w:rPr/>
        <w:t>潮쉹㵵슮칭晲嘶㥉숱䁇祢쉚╱䁬</w:t>
      </w:r>
      <w:r>
        <w:rPr/>
        <w:t>⠩</w:t>
      </w:r>
      <w:r>
        <w:rPr/>
        <w:t>牂䩅㔦繷㬤栲迂싂뽢庩뽢䕐ꥯ㪩䜯</w:t>
      </w:r>
      <w:r>
        <w:rPr/>
        <w:t>ⵡ</w:t>
      </w:r>
      <w:r>
        <w:rPr/>
        <w:t>娲椺䨪숥㕇䭶竎毃䱎䈵⬬㕋뽮㑥㉾坓漺쏂쵪⨸숥䈺뽐쉨杣䡦치뽪쉭梵⛂㛂</w:t>
      </w:r>
      <w:r>
        <w:rPr/>
        <w:t>꤫╸</w:t>
      </w:r>
      <w:r>
        <w:rPr/>
        <w:t>땙</w:t>
      </w:r>
      <w:r>
        <w:rPr/>
        <w:t>꧍</w:t>
      </w:r>
      <w:r>
        <w:rPr/>
        <w:t>䁗䥈䉳と风喥</w:t>
      </w:r>
      <w:r>
        <w:rPr/>
        <w:t>ꖱ</w:t>
      </w:r>
      <w:r>
        <w:rPr/>
        <w:t>ⱚ</w:t>
      </w:r>
      <w:r>
        <w:rPr/>
        <w:t>埂ꥩ쉀뮘姂쎩廂潌捋內㫂狂습쵢飂뭊㨴敆爱区䍹纱夤卨䙯⩒橹恉쉦串쉋땅瑬㊱숶</w:t>
      </w:r>
      <w:r>
        <w:rPr/>
        <w:t>ⲻ</w:t>
      </w:r>
      <w:r>
        <w:rPr/>
        <w:t>慹</w:t>
      </w:r>
      <w:r>
        <w:rPr/>
        <w:t>ⱬ</w:t>
      </w:r>
      <w:r>
        <w:rPr/>
        <w:t>䉆䔯朰棂牾田䍕乴竍礹㜣깞匸睯⹴轡噥때捦昺녃灯㩀㢬</w:t>
      </w:r>
      <w:r>
        <w:rPr/>
        <w:t>ⲱ</w:t>
      </w:r>
      <w:r>
        <w:rPr/>
        <w:t>칏楦哂氷瑭燂䉚兀䡡圤睪</w:t>
      </w:r>
      <w:r>
        <w:rPr/>
        <w:t>ꔯ</w:t>
      </w:r>
      <w:r>
        <w:rPr/>
        <w:t>뮩㈺焴슬竍㉶挣㈲㕸歺뭟뮣〻摴⫂⑴쉙繕婠唴쉞䵾㔨</w:t>
      </w:r>
      <w:r>
        <w:rPr/>
        <w:t>ꥅ</w:t>
      </w:r>
      <w:r>
        <w:rPr/>
        <w:t>䠤⛂疥⸽뼵温廂娹橏奞䊬ꆿ䍱捄橚恤䵅轱數夺ꅤ础⫎景㑸㑷㑱体</w:t>
      </w:r>
      <w:r>
        <w:rPr/>
        <w:t>⠵</w:t>
      </w:r>
      <w:r>
        <w:rPr/>
        <w:t>砶䭲䣂啢址딣쉢㩟琲䝍땓ꎮ쉯湂幱輥慸癴ꍞ墿</w:t>
      </w:r>
      <w:r>
        <w:rPr/>
        <w:t>꧂</w:t>
      </w:r>
      <w:r>
        <w:rPr/>
        <w:t>䀵㡺⽔ꆡ伤懂朷㵒牦捓瑭뭄㭶</w:t>
      </w:r>
      <w:r>
        <w:rPr/>
        <w:t>ⱄ</w:t>
      </w:r>
      <w:r>
        <w:rPr/>
        <w:t>儳慎杷</w:t>
      </w:r>
      <w:r>
        <w:rPr/>
        <w:t>ꤺ⫂</w:t>
      </w:r>
      <w:r>
        <w:rPr/>
        <w:t>瑎㕦䁥㡠䘯睾が슣啒㘰䠩䍍뼲뿂슣⥑㗂懂ꥱ쉊頷㉱暘瑱쉬奭</w:t>
      </w:r>
      <w:r>
        <w:rPr/>
        <w:t>Ⳃ</w:t>
      </w:r>
      <w:r>
        <w:rPr/>
        <w:t>컂䱃轘⍅搨抮潖㍩숰</w:t>
      </w:r>
      <w:r>
        <w:rPr/>
        <w:t>⡹</w:t>
      </w:r>
      <w:r>
        <w:rPr/>
        <w:t>瓂绂杏塘港숰⯂楈㍷㈮㏂㡬ꍚ檬쉵礰㠺煣睰湄橌⩳䅈媮伦剾䐥獫柍䭢商숣墩▻숻測䆵䕯䐫䵱硤乁瓂ꅄ䱚摵슩쉅㤦걊⧂⤨⨴顾壍呲婕쉠睭祾♒塨呂⑀婀㢮庿暥㕃까珂</w:t>
      </w:r>
      <w:r>
        <w:rPr/>
        <w:t>⡯</w:t>
      </w:r>
      <w:r>
        <w:rPr/>
        <w:t>䠲敯湧</w:t>
      </w:r>
      <w:r>
        <w:rPr/>
        <w:t>⠳</w:t>
      </w:r>
      <w:r>
        <w:rPr/>
        <w:t>獐䂻쉄뾩</w:t>
      </w:r>
      <w:r>
        <w:rPr/>
        <w:t>⡆</w:t>
      </w:r>
      <w:r>
        <w:rPr/>
        <w:t>倱䍍</w:t>
      </w:r>
      <w:r>
        <w:rPr/>
        <w:t>ꗂ</w:t>
      </w:r>
      <w:r>
        <w:rPr/>
        <w:t>づ䬸乞䘩摖灲컍쉂灚녌㭟</w:t>
      </w:r>
      <w:r>
        <w:rPr/>
        <w:t>⠤</w:t>
      </w:r>
      <w:r>
        <w:rPr/>
        <w:t>ꌽ⧃喘</w:t>
      </w:r>
      <w:r>
        <w:rPr/>
        <w:t>ꤴ</w:t>
      </w:r>
      <w:r>
        <w:rPr/>
        <w:t>䨭敖싂㍢㍎厥飂塖딪촳乷껂ꆬ搲焬盂⬥浤焸␪匩숊⩴쉡弹庘</w:t>
      </w:r>
      <w:r>
        <w:rPr/>
        <w:t>ꕇ</w:t>
      </w:r>
      <w:r>
        <w:rPr/>
        <w:t>癱倻摒㨺뾬</w:t>
      </w:r>
      <w:r>
        <w:rPr/>
        <w:t>ꔺ</w:t>
      </w:r>
      <w:r>
        <w:rPr/>
        <w:t>ꍚ迂轵搰갶婡㟂搷欣ㄺ䀦䂱쉈乭䟂煐歚天묣⑎㩐⨽剔쵩뽦〷汏湭䙪歌쉒䉊煗춵睩</w:t>
      </w:r>
      <w:r>
        <w:rPr/>
        <w:t>ꔺ</w:t>
      </w:r>
      <w:r>
        <w:rPr/>
        <w:t>恮⥩썌ꅋ敍夻㥐</w:t>
      </w:r>
      <w:r>
        <w:rPr/>
        <w:t>ⵎ</w:t>
      </w:r>
      <w:r>
        <w:rPr/>
        <w:t>⽚乀䕆깍佲揂獓</w:t>
      </w:r>
      <w:r>
        <w:rPr/>
        <w:t>ꕞ</w:t>
      </w:r>
      <w:r>
        <w:rPr/>
        <w:t>䡗䝬쉫䁘⩖⩎母幀噊噍碏쵪⾮搫栲슬春ꥶ傿爵습뗂洷◂</w:t>
      </w:r>
      <w:r>
        <w:rPr/>
        <w:t>ꕏ⤫</w:t>
      </w:r>
      <w:r>
        <w:rPr/>
        <w:t>㛃</w:t>
      </w:r>
      <w:r>
        <w:rPr/>
        <w:t>ꗂ</w:t>
      </w:r>
      <w:r>
        <w:rPr/>
        <w:t>녖矍桕㨺獊쉒걕杀㙫땢琬촱㑈넴♇ㄲ幂㕴딱啗⸬娷뼱住♚㕌㡬礨迂</w:t>
      </w:r>
      <w:r>
        <w:rPr/>
        <w:t>ꕞ</w:t>
      </w:r>
      <w:r>
        <w:rPr/>
        <w:t>쉇</w:t>
      </w:r>
      <w:r>
        <w:rPr/>
        <w:t>⡭</w:t>
      </w:r>
      <w:r>
        <w:rPr/>
        <w:t>厮㉣瑯</w:t>
      </w:r>
      <w:r>
        <w:rPr/>
        <w:t>ⵤ</w:t>
      </w:r>
      <w:r>
        <w:rPr/>
        <w:t>썹␻㵂칀棂䍰㝏䄵땆☱爫쉹繉㝏䤮⬻轏䥸컂䟂긽땧⛂⚻땅㝭礲땭昲参頷⬹牋繩⨪昷戵ꌻ畘頣繟⿂凂卐䱡䜪欻䡭䢬彮ꇍ㯃ꌦ毂徿嘱䯂䈺痎奆䭪奷숥携캩瑮䙊䎬圪彨싂ヂ䉍</w:t>
      </w:r>
      <w:r>
        <w:rPr/>
        <w:t>ꤺ␯</w:t>
      </w:r>
      <w:r>
        <w:rPr/>
        <w:t>剬兟숺㕦頬濂⥮걆祗슬</w:t>
      </w:r>
      <w:r>
        <w:rPr/>
        <w:t>ꖡ</w:t>
      </w:r>
      <w:r>
        <w:rPr/>
        <w:t>浣䆡兞估걦撡㚬⮩㕞張⽆䮵녒湄禵뗂쉾䀩</w:t>
      </w:r>
      <w:r>
        <w:rPr/>
        <w:t>ⷂ</w:t>
      </w:r>
      <w:r>
        <w:rPr/>
        <w:t>唸㥠⥆启㡣쉬썃䆬䭮습渳瘽쉶畺뽙慠㡕</w:t>
      </w:r>
      <w:r>
        <w:rPr/>
        <w:t>ꕞ</w:t>
      </w:r>
      <w:r>
        <w:rPr/>
        <w:t>䑍〩깲㴭⩷堬습㷂⨺쉰꺿䙡㞘슏湒兒쉩츦</w:t>
      </w:r>
      <w:r>
        <w:rPr/>
        <w:t>ꤥ</w:t>
      </w:r>
      <w:r>
        <w:rPr/>
        <w:t>略땮灢숻┸呪牭깉獔迎◂䘲㎥싂⍚ぐ춥砣쉈䁖剕숯帩컂潗쉤顢収싂</w:t>
      </w:r>
      <w:r>
        <w:rPr/>
        <w:t>꤭</w:t>
      </w:r>
      <w:r>
        <w:rPr/>
        <w:t>쉖䕅剑☻ꏂ⍡剫䑕⥩䱁末칆슻獅컂䍈伤幨ꎱ㝆⪮쉭刨畘딩頣ꄻ汮瘻婋穚癞놿깤䨩橧㑳䙑⍰绂ꍇ䩹䵫呬灒</w:t>
      </w:r>
      <w:r>
        <w:rPr/>
        <w:t>ꥑ</w:t>
      </w:r>
      <w:r>
        <w:rPr/>
        <w:t>師吴쉂嚻⫍썡숬飂䅊傣偂䑴숷㐪</w:t>
      </w:r>
      <w:r>
        <w:rPr/>
        <w:t>⡧</w:t>
      </w:r>
      <w:r>
        <w:rPr/>
        <w:t>䙍埂䝉ꆱ긫䑏쏂捑䅖싂瞏獓䞻녡쉬䉋䨯稽煅䅳侘䕏烂璥乯剋㝶卙쏂犥煾쉪㌯枩䕪</w:t>
      </w:r>
      <w:r>
        <w:rPr/>
        <w:t>ⵣ</w:t>
      </w:r>
      <w:r>
        <w:rPr/>
        <w:t>帬癸砽ꄫ倷쉏숫숺㜰涡噴䑣癧㒣繱捺䆡渱悘塵䰰硭</w:t>
      </w:r>
      <w:r>
        <w:rPr/>
        <w:t>꧂</w:t>
      </w:r>
      <w:r>
        <w:rPr/>
        <w:t>央⎬칐懂㏃⬮䉭</w:t>
      </w:r>
      <w:r>
        <w:rPr/>
        <w:t>ⴸ</w:t>
      </w:r>
      <w:r>
        <w:rPr/>
        <w:t>批쉚呹ㅊ場歩</w:t>
      </w:r>
      <w:r>
        <w:rPr/>
        <w:t>ꖩ</w:t>
      </w:r>
      <w:r>
        <w:rPr/>
        <w:t>楄숭憬䅺繦</w:t>
      </w:r>
      <w:r>
        <w:rPr/>
        <w:t>꤯</w:t>
      </w:r>
      <w:r>
        <w:rPr/>
        <w:t>䱍盂싍㨮⤯磍䠹㑖ꆩ顃轤佋啸煥揂眦燂倬㬭偊䱭쉟纏䉉嚥か㉌扌慶</w:t>
      </w:r>
      <w:r>
        <w:rPr/>
        <w:t>ꕎ</w:t>
      </w:r>
      <w:r>
        <w:rPr/>
        <w:t>瑘쉪깠쉗칣爪䱁⥂䯂넶ㆩ瀵囂噍쉦䗍堤⬺彏㜻㈥硈曎側䝑炿欳亵쉁䲱獸</w:t>
      </w:r>
      <w:r>
        <w:rPr/>
        <w:t>Ⱜ</w:t>
      </w:r>
      <w:r>
        <w:rPr/>
        <w:t>ⵚ</w:t>
      </w:r>
      <w:r>
        <w:rPr/>
        <w:t>㪡㍖剢浢쉊煚쵥佧긊忍㇂</w:t>
      </w:r>
      <w:r>
        <w:rPr/>
        <w:t>ꕱ⑏</w:t>
      </w:r>
      <w:r>
        <w:rPr/>
        <w:t>牓⦱☵썩拂歂</w:t>
      </w:r>
      <w:r>
        <w:rPr/>
        <w:t>ꤲ</w:t>
      </w:r>
      <w:r>
        <w:rPr/>
        <w:t>묤䔬䈩卢捾쉁啺姂ꅈ繎⹩嗍</w:t>
      </w:r>
      <w:r>
        <w:rPr/>
        <w:t>ꦥ</w:t>
      </w:r>
      <w:r>
        <w:rPr/>
        <w:t>朽轤彮绍쉚╏쉳뭊瑰땊浒幤䑺佋橲쉦猺䓂戽⧂摎砹</w:t>
      </w:r>
      <w:r>
        <w:rPr/>
        <w:t>ⳃ</w:t>
      </w:r>
      <w:r>
        <w:rPr/>
        <w:t>呇兩泂쏂┴療患呆갸⍁ㅭ䠰䕢㩦剞쉇盂歐繞娪轙싂䪿獯弦╌湴ꄫ杹儲㧂畆</w:t>
      </w:r>
      <w:r>
        <w:rPr/>
        <w:t>ꤪ</w:t>
      </w:r>
      <w:r>
        <w:rPr/>
        <w:t>ꅇ쉟㍡곂䙷渣</w:t>
      </w:r>
      <w:r>
        <w:rPr/>
        <w:t>⡟</w:t>
      </w:r>
      <w:r>
        <w:rPr/>
        <w:t>㉠娯⩓䌰䑹싂兆朲摥뮱⌤潊⭨슮뽙婔⹔뽊</w:t>
      </w:r>
      <w:r>
        <w:rPr/>
        <w:t>⣂</w:t>
      </w:r>
      <w:r>
        <w:rPr/>
        <w:t>湬佒潰吻⌬塪ㄪ䤴榡ꆬ嘽</w:t>
      </w:r>
      <w:r>
        <w:rPr/>
        <w:t>⡣</w:t>
      </w:r>
      <w:r>
        <w:rPr/>
        <w:t>䖩ꍃ숬⍧橎参啶頤搷湱䳃捩犩긭컂쉗</w:t>
      </w:r>
      <w:r>
        <w:rPr/>
        <w:t>ꕖ⥫</w:t>
      </w:r>
      <w:r>
        <w:rPr/>
        <w:t>뭌믂쵵</w:t>
      </w:r>
      <w:r>
        <w:rPr/>
        <w:t>Ɽ</w:t>
      </w:r>
      <w:r>
        <w:rPr/>
        <w:t>扦촣稬싂㧂쉚⨸네쏎㴱㒬숪ㅣ䤮側㉑䩠㔣疮潔</w:t>
      </w:r>
      <w:r>
        <w:rPr/>
        <w:t>ⰻ</w:t>
      </w:r>
      <w:r>
        <w:rPr/>
        <w:t>䋎</w:t>
      </w:r>
      <w:r>
        <w:rPr/>
        <w:t>⣂</w:t>
      </w:r>
      <w:r>
        <w:rPr/>
        <w:t>牗顀</w:t>
      </w:r>
      <w:r>
        <w:rPr/>
        <w:t>⡐</w:t>
      </w:r>
      <w:r>
        <w:rPr/>
        <w:t>溡迂</w:t>
      </w:r>
      <w:r>
        <w:rPr/>
        <w:t>ꔴ</w:t>
      </w:r>
      <w:r>
        <w:rPr/>
        <w:t>杪</w:t>
      </w:r>
      <w:r>
        <w:rPr/>
        <w:t>⡋</w:t>
      </w:r>
      <w:r>
        <w:rPr/>
        <w:t>䩟㙠⑥쉄⥹뮥㍦剌</w:t>
      </w:r>
      <w:r>
        <w:rPr/>
        <w:t>ꤽ</w:t>
      </w:r>
      <w:r>
        <w:rPr/>
        <w:t>頱䯂슣䈯浬硠䦵♳⼪㌫橣쉵摹쵅窱䨤</w:t>
      </w:r>
      <w:r>
        <w:rPr/>
        <w:t>ⶵ</w:t>
      </w:r>
      <w:r>
        <w:rPr/>
        <w:t>㜹揂疣쉏灒㝕┳烂牱迃咻䥸춡쉈⽾轰睗뽐纣塂漵⩤轖檣숮䜤捍쉖칡㍞䰪呕㉐刪㝟匤⥲潞顰洽䉓⍶㭇䈲</w:t>
      </w:r>
      <w:r>
        <w:rPr/>
        <w:t>ꤱ</w:t>
      </w:r>
      <w:r>
        <w:rPr/>
        <w:t>숶</w:t>
      </w:r>
      <w:r>
        <w:rPr/>
        <w:t>ꦵ</w:t>
      </w:r>
      <w:r>
        <w:rPr/>
        <w:t>睹</w:t>
      </w:r>
      <w:r>
        <w:rPr/>
        <w:t>ꕳ</w:t>
      </w:r>
      <w:r>
        <w:rPr/>
        <w:t>奚䑅睬㙗䵥楙恌⩏쉃</w:t>
      </w:r>
      <w:r>
        <w:rPr/>
        <w:t>⢵</w:t>
      </w:r>
      <w:r>
        <w:rPr/>
        <w:t>뼷ㅎ㝍</w:t>
      </w:r>
      <w:r>
        <w:rPr/>
        <w:t>꧂</w:t>
      </w:r>
      <w:r>
        <w:rPr/>
        <w:t>练晣</w:t>
      </w:r>
      <w:r>
        <w:rPr/>
        <w:t>⡡⚵</w:t>
      </w:r>
      <w:r>
        <w:rPr/>
        <w:t>瑨啘䙉쉞♁䥀䎻⛂の걅숴䅙輽쉢塌숣쉪쉉</w:t>
      </w:r>
      <w:r>
        <w:rPr/>
        <w:t>ⴣ</w:t>
      </w:r>
      <w:r>
        <w:rPr/>
        <w:t>䡲녪〪딹</w:t>
      </w:r>
      <w:r>
        <w:rPr/>
        <w:t>ꦏ</w:t>
      </w:r>
      <w:r>
        <w:rPr/>
        <w:t>㢵㍡⽵쉡⥲獬卦ㄩ桳䉓묻梩䱖뽳⫂쉚</w:t>
      </w:r>
      <w:r>
        <w:rPr/>
        <w:t>ⴰ</w:t>
      </w:r>
      <w:r>
        <w:rPr/>
        <w:t>䙐쉗⏂㤶媣㍇噀</w:t>
      </w:r>
      <w:r>
        <w:rPr/>
        <w:t>ꦩ</w:t>
      </w:r>
      <w:r>
        <w:rPr/>
        <w:t>䎩桂</w:t>
      </w:r>
      <w:r>
        <w:rPr/>
        <w:t>⣂</w:t>
      </w:r>
      <w:r>
        <w:rPr/>
        <w:t>価숣숮</w:t>
      </w:r>
      <w:r>
        <w:rPr/>
        <w:t>ⵢ</w:t>
      </w:r>
      <w:r>
        <w:rPr/>
        <w:t>熿幷쉘䁹⩟櫂奐悵</w:t>
      </w:r>
      <w:r>
        <w:rPr/>
        <w:t>ꦻ</w:t>
      </w:r>
      <w:r>
        <w:rPr/>
        <w:t>䝯䀱㩋歖区ꅏ厵</w:t>
      </w:r>
      <w:r>
        <w:rPr/>
        <w:t>ⶣ</w:t>
      </w:r>
      <w:r>
        <w:rPr/>
        <w:t>䡺䵩═瑨䥠⩐䬻ㅫ奪</w:t>
      </w:r>
      <w:r>
        <w:rPr/>
        <w:t>ⶩ</w:t>
      </w:r>
      <w:r>
        <w:rPr/>
        <w:t>撣䃂䕃뭈┯擃䍄㭳頶㏂琹找潬ㆩ煭쉶쉑㏂䦘櫂碘䎘쉤頯숶彎灑</w:t>
      </w:r>
      <w:r>
        <w:rPr/>
        <w:t>ⱙ</w:t>
      </w:r>
      <w:r>
        <w:rPr/>
        <w:t>䵓긱浞扮쉚瀴㴭⭴㝳㥯뭨</w:t>
      </w:r>
      <w:r>
        <w:rPr/>
        <w:t>ⰷ</w:t>
      </w:r>
      <w:r>
        <w:rPr/>
        <w:t>倭⾣㋂묶깶⭰츣㴳繑䁇䍡〈㗂숥깍뽮繘⹗쉙䡶檵㜸灬ꍵ⽂坡┰怶眪딥煩婰싃倪整栩䒿䕓䰳帰땗ご⥳磂숸숮숷坰갷㥑䕴뾮殬⩍믂⫍ꏎ떵⭅Ⓜ轌딤剘牐</w:t>
      </w:r>
      <w:r>
        <w:rPr/>
        <w:t>ⵇ</w:t>
      </w:r>
      <w:r>
        <w:rPr/>
        <w:t>椰㢻傡捴捶뗂숭湕䣍䅵䟎껂쉄係扔摯穙桞䘽呺䩮쉎灀걤</w:t>
      </w:r>
      <w:r>
        <w:rPr/>
        <w:t>꧂</w:t>
      </w:r>
      <w:r>
        <w:rPr/>
        <w:t>䍡廃串췍爣쉂㙣昪欳⩁摀</w:t>
      </w:r>
      <w:r>
        <w:rPr/>
        <w:t>ⱞ</w:t>
      </w:r>
      <w:r>
        <w:rPr/>
        <w:t>숨⨭燃版</w:t>
      </w:r>
      <w:r>
        <w:rPr/>
        <w:t>꧂</w:t>
      </w:r>
      <w:r>
        <w:rPr/>
        <w:t>晠灕墿畫␫䞏婠徻ꥧ湀묶氱⏂愴畎䥺㤽䈊繁쵲凂㋂㫎䪻礭⽬⏂㔻㩲⬱䅇瑉싂璿쉉갨瑂⭙穃♁⑺仃玥⩂浲㙱盂⒏䡆쉉ꅞ㑡ノ⨽싂㴮眫沘ꍄ䉺䕏掮㑢䠩玩吷䠥琩뽹硾충딮彴溮䜦⩈凂걯</w:t>
      </w:r>
      <w:r>
        <w:rPr/>
        <w:t>ꕾ</w:t>
      </w:r>
      <w:r>
        <w:rPr/>
        <w:t>䡣숣恀块䄭婴♹</w:t>
      </w:r>
      <w:r>
        <w:rPr/>
        <w:t>ꦩ⹶</w:t>
      </w:r>
      <w:r>
        <w:rPr/>
        <w:t>숹祳凂ꄺ杌⩈凂⭾弭⹙㡈䕌獌쉓甮壃䳂稹畬䋂砳㉣㜵㫂奫</w:t>
      </w:r>
      <w:r>
        <w:rPr/>
        <w:t>ⵙ䷂</w:t>
      </w:r>
      <w:r>
        <w:rPr/>
        <w:t>㵩敾㉆⬹쉰杰㊡䁥</w:t>
      </w:r>
      <w:r>
        <w:rPr/>
        <w:t>꧂</w:t>
      </w:r>
      <w:r>
        <w:rPr/>
        <w:t>䳂疵䵃䵙㭹示噞奅昷걙徱㙇⍒</w:t>
      </w:r>
      <w:r>
        <w:rPr/>
        <w:t>ꕨ</w:t>
      </w:r>
      <w:r>
        <w:rPr/>
        <w:t>쉟㌥杤匨捹⚻娦潃㊥뿂心ꄭ㵞稴佾</w:t>
      </w:r>
      <w:r>
        <w:rPr/>
        <w:t>ꕊꤰ</w:t>
      </w:r>
      <w:r>
        <w:rPr/>
        <w:t>盂旂䭴瞵숥喩浕떣䐦䞣뿎䉚숹걀棍摂稻꺥곂땳</w:t>
      </w:r>
      <w:r>
        <w:rPr/>
        <w:t>ꦿ</w:t>
      </w:r>
      <w:r>
        <w:rPr/>
        <w:t>䑯琺년슡湸牒슥晦㕾</w:t>
      </w:r>
      <w:r>
        <w:rPr/>
        <w:t>⡨</w:t>
      </w:r>
      <w:r>
        <w:rPr/>
        <w:t>㑧厱㈸榻</w:t>
      </w:r>
      <w:r>
        <w:rPr/>
        <w:t>ꥆ</w:t>
      </w:r>
      <w:r>
        <w:rPr/>
        <w:t>劵䓂䷂㣂㝊㍮乨⌥떱뭫滂⼭㑞䅫痍䍚䗂넻兆ㆬ摏弩ㄦ䑃湸䙆懂걱숴咵쉙⩢䙍㯂熏煟때塴颱犮惍</w:t>
      </w:r>
      <w:r>
        <w:rPr/>
        <w:t>ꖣ</w:t>
      </w:r>
      <w:r>
        <w:rPr/>
        <w:t>碥漤噟쌪촭牁哃⩔깉楙⍤슣䥫긪ꌭ㬮㝘䓂水乇㵓何숹㫂㒣⬫䘬單乓</w:t>
      </w:r>
      <w:r>
        <w:rPr/>
        <w:t>ⱐ</w:t>
      </w:r>
      <w:r>
        <w:rPr/>
        <w:t>凂쵟搦椶♥䡩</w:t>
      </w:r>
      <w:r>
        <w:rPr/>
        <w:t>⡧</w:t>
      </w:r>
      <w:r>
        <w:rPr/>
        <w:t>祣䱠㖩仂㫂湪窿ꎥ</w:t>
      </w:r>
      <w:r>
        <w:rPr/>
        <w:t>⡺</w:t>
      </w:r>
      <w:r>
        <w:rPr/>
        <w:t>輪匪ꌮ</w:t>
      </w:r>
      <w:r>
        <w:rPr/>
        <w:t>ꔰ</w:t>
      </w:r>
      <w:r>
        <w:rPr/>
        <w:t>뾡㔪幯㞻磃こ幁瀦瞮㧂撻⩪㩓ㅠ껂坰싂⨩갪獉㉹䯂博轊繀쉒噬幷썖穗徬琸⭤昨携幓幐充䋂⽶䉸㥒瀨층火䙊뭀䥈㋃妩千倪栭ㅉ幕擂㜥슏䓂䇂䙌剋挦熿</w:t>
      </w:r>
      <w:r>
        <w:rPr/>
        <w:t>ⵡ</w:t>
      </w:r>
      <w:r>
        <w:rPr/>
        <w:t>瑍爩敖쉂䎡槍쉁搯单쎩劘祳桞쉪摚딹⪬䱆㨲濍㤺凂幏⪻④䘣䍳唬싂轚剤顉噌卨뽆깲䭎䠴撵⻂债敹娻⩯⍮挪唥슮♮䵂夨飂㙢槃卯偫幤梵枻祁嘬竂⌶</w:t>
      </w:r>
      <w:r>
        <w:rPr/>
        <w:t>⡺</w:t>
      </w:r>
      <w:r>
        <w:rPr/>
        <w:t>乺毂㥱칩쉇⪻ꥱ⦬쉀쉦㉡空公䱩題쉇쉋獰㉹湅轉椪渵顭涩갦䨴瑣</w:t>
      </w:r>
      <w:r>
        <w:rPr/>
        <w:t>ⵓ⑰</w:t>
      </w:r>
      <w:r>
        <w:rPr/>
        <w:t>浰쉗⵫</w:t>
      </w:r>
      <w:r>
        <w:rPr/>
        <w:t>⠭</w:t>
      </w:r>
      <w:r>
        <w:rPr/>
        <w:t>쉧乙彶福㕏窩畄ぇ䥇츴촭⩐⍡䉍栯磂杋收뭞䥃慭슣꥗坒佱㵔칈祷惂䡊⨮瑾匮뭨噍䷂桐彠깚䱏盂眳뽥㏂怯⨤㜸썳㭕拎</w:t>
      </w:r>
      <w:r>
        <w:rPr/>
        <w:t>⡢</w:t>
      </w:r>
      <w:r>
        <w:rPr/>
        <w:t>欵呷㨴ꇂ眨䫂乐琴摹溥啀⥃幪쉯竂㩵쉤걷睷뭟쵅仂</w:t>
      </w:r>
      <w:r>
        <w:rPr/>
        <w:t>ⱐ</w:t>
      </w:r>
      <w:r>
        <w:rPr/>
        <w:t>ꄥ娪숰挪䰤쉆䌬竂쉯갊䎣啤쉁歎儦ㅥ⩐煹컂颱姂䕀沱䈽疩穋</w:t>
      </w:r>
      <w:r>
        <w:rPr/>
        <w:t>⠭⹥</w:t>
      </w:r>
      <w:r>
        <w:rPr/>
        <w:t>䬴墩⻂伺淂䶱佁橃幫梬쵶ꍦ䕇廂ꍶ쉈颩䄤쉧媻瞣⻂欵곂뼫愥㡹싃顏呎䝵斿湪㩷妏쉟싂湤瀪숲強쉟嚩樤䇂暡汙⭮╂䱨祆쉦㝚煪炡썠挳슬</w:t>
      </w:r>
      <w:r>
        <w:rPr/>
        <w:t>ꥉ</w:t>
      </w:r>
      <w:r>
        <w:rPr/>
        <w:t>睑캻슏牾繘㭇乱轳幫䭨䓂稳㗎竂䁚た⾡晖쉕焰堤噸뭭䜩쵐㖏</w:t>
      </w:r>
      <w:r>
        <w:rPr/>
        <w:t>ꕟ</w:t>
      </w:r>
      <w:r>
        <w:rPr/>
        <w:t>㥦䦘⽞쵃榻碿㥫狂뭡轖硗䙚췎䵯꤮┨쉎┭毂뽠息</w:t>
      </w:r>
      <w:r>
        <w:rPr/>
        <w:t>ꦮ</w:t>
      </w:r>
      <w:r>
        <w:rPr/>
        <w:t>汫兞⒩무䉟摕㪻㉳圳匤塁㪥⥲伨㛃䅂썸쌨啴奩悵숯</w:t>
      </w:r>
      <w:r>
        <w:rPr/>
        <w:t>ꥅ</w:t>
      </w:r>
      <w:r>
        <w:rPr/>
        <w:t>⻂쉧憣떡䍵쉞潷湷쉳坧쉒곂䭘橁牖쉢爤䱐䴽去츥咩塦濍灪⥙ㆮ㉰</w:t>
      </w:r>
      <w:r>
        <w:rPr/>
        <w:t>ꤥ</w:t>
      </w:r>
      <w:r>
        <w:rPr/>
        <w:t>㞮갺杍㠷츱䎩ꍠ쉹㜩昦牺㍥幒⨺㇂ざ⪿䱨♙嗍⻂婨츸뇂⪩䭄䥫株㯃꺘㕍㍀侮楺쉢砨䁙녚숸쉷汍㈭␦卶狂硗</w:t>
      </w:r>
      <w:r>
        <w:rPr/>
        <w:t>⣎</w:t>
      </w:r>
      <w:r>
        <w:rPr/>
        <w:t>ꕁ</w:t>
      </w:r>
      <w:r>
        <w:rPr/>
        <w:t>涥灠䟂繺⑎嗍㑱线땑⩨婅숩쉥䍂캱䖩晅漪坂癄㙄址浓⩓䱣묦䩚䅦ꏂ〦䍃煏燂</w:t>
      </w:r>
      <w:r>
        <w:rPr/>
        <w:t>ꤻ</w:t>
      </w:r>
      <w:r>
        <w:rPr/>
        <w:t>怳則湈璿塶晏欯乶䍌涮梥숻剸숨䉬稺뮱</w:t>
      </w:r>
      <w:r>
        <w:rPr/>
        <w:t>꧂</w:t>
      </w:r>
      <w:r>
        <w:rPr/>
        <w:t>컂穨浙╹䀺煶쉺䅑瑹쉙썮楟丫㮏卞뼣⥣潋搩䠪熡숦넬狍걓告㴪⛃搶䩧쉯䚏轘凂䵌疩걳긦㉅⑗⥵䵟桮쉬剢睕쉣䋃埂</w:t>
      </w:r>
      <w:r>
        <w:rPr/>
        <w:t>ⱉ</w:t>
      </w:r>
      <w:r>
        <w:rPr/>
        <w:t>뗂䄹摳瑞ꥤ뭖浸ꅍꍸ숸걅썢땪슩⽧䋂厥⩯⬤晭䉨填⹱窵猭前祇⹈녱癋␺싂湟涩녰輣唱䭮㷂떻쉣摞숵彋䭪潸㵡㚡欽</w:t>
      </w:r>
      <w:r>
        <w:rPr/>
        <w:t>ꥅ</w:t>
      </w:r>
      <w:r>
        <w:rPr/>
        <w:t>쉑㩂眴쉴噡斩琰⑙歅슬杣暩敺纮</w:t>
      </w:r>
      <w:r>
        <w:rPr/>
        <w:t>⣂</w:t>
      </w:r>
      <w:r>
        <w:rPr/>
        <w:t>㵁⍚䑄䮩숥稵丰穇㜷숣캡焥㙶㧂䩁䡱⿂㶣と쉧쉦⭢涱⾘녔쉴䩐쉖䕄싂坏숶稩杓呋嘱깒⽍슣</w:t>
      </w:r>
      <w:r>
        <w:rPr/>
        <w:t>ꤽ</w:t>
      </w:r>
      <w:r>
        <w:rPr/>
        <w:t>㉨呉㥉慮琺甮㕣땴㕺斮</w:t>
      </w:r>
      <w:r>
        <w:rPr/>
        <w:t>ꤰꔺ</w:t>
      </w:r>
      <w:r>
        <w:rPr/>
        <w:t>䉢氶㝦卒</w:t>
      </w:r>
      <w:r>
        <w:rPr/>
        <w:t>ꔻ</w:t>
      </w:r>
      <w:r>
        <w:rPr/>
        <w:t>牮</w:t>
      </w:r>
      <w:r>
        <w:rPr/>
        <w:t>ꦏ</w:t>
      </w:r>
      <w:r>
        <w:rPr/>
        <w:t>䎻疡繚用┲瑈⩉睍潤䁳슱嘣㤮숥こ╅奵</w:t>
      </w:r>
      <w:r>
        <w:rPr/>
        <w:t>ꔨ</w:t>
      </w:r>
      <w:r>
        <w:rPr/>
        <w:t>橣䁭촬</w:t>
      </w:r>
      <w:r>
        <w:rPr/>
        <w:t>ꥋ</w:t>
      </w:r>
      <w:r>
        <w:rPr/>
        <w:t>摉䭄㚏걕戽䠣㠺囂쏎쉒ꌣ桙㋂㞩琷䲏♃뇂䝥쌹畮䴯䅟悬別♈灎ㅴ啳㢱䵱偕灕涡桡䢏幙⨊넫垻⬽⼸䝆쉁㑂㤦䉬憡䵒숶杒䅱䢡昤</w:t>
      </w:r>
      <w:r>
        <w:rPr/>
        <w:t>ꕫ</w:t>
      </w:r>
      <w:r>
        <w:rPr/>
        <w:t>畀ꥫ轊檱幂⬹쉢汦含弪硫䁑㭈獠瀨╷凂留煩쉣㬥刬倭ィ轅硨㗍堲쉾䨸㟂搵</w:t>
      </w:r>
      <w:r>
        <w:rPr/>
        <w:t>ꦵ</w:t>
      </w:r>
      <w:r>
        <w:rPr/>
        <w:t>ꥰ扵〤땆㩬</w:t>
      </w:r>
      <w:r>
        <w:rPr/>
        <w:t>⢘</w:t>
      </w:r>
      <w:r>
        <w:rPr/>
        <w:t>曂䥠떮炏味礣佔</w:t>
      </w:r>
      <w:r>
        <w:rPr/>
        <w:t>꧂</w:t>
      </w:r>
      <w:r>
        <w:rPr/>
        <w:t>㭟뽷땠卵江쉹촻㊿뽨㜽㕌䅍칾䍪旂䁌ꏂ</w:t>
      </w:r>
      <w:r>
        <w:rPr/>
        <w:t>ⱹ</w:t>
      </w:r>
      <w:r>
        <w:rPr/>
        <w:t>㭓</w:t>
      </w:r>
      <w:r>
        <w:rPr/>
        <w:t>ⱒ</w:t>
      </w:r>
      <w:r>
        <w:rPr/>
        <w:t>灈䡬䡒橎쎩䘥硇䒻佒</w:t>
      </w:r>
      <w:r>
        <w:rPr/>
        <w:t>ⵏ</w:t>
      </w:r>
      <w:r>
        <w:rPr/>
        <w:t>㭒</w:t>
      </w:r>
      <w:r>
        <w:rPr/>
        <w:t>Ⳃ</w:t>
      </w:r>
      <w:r>
        <w:rPr/>
        <w:t>冻樽䐮䙧</w:t>
      </w:r>
      <w:r>
        <w:rPr/>
        <w:t>⡟</w:t>
      </w:r>
      <w:r>
        <w:rPr/>
        <w:t>갱땁</w:t>
      </w:r>
      <w:r>
        <w:rPr/>
        <w:t>ꥉ</w:t>
      </w:r>
      <w:r>
        <w:rPr/>
        <w:t>㩕䘪䑠䃂쉁ꎱ⥄㈸쉺畇兪쉢撥漥绂壂뇂슩ぎ䨣㙾䡒梬깠潬廃</w:t>
      </w:r>
      <w:r>
        <w:rPr/>
        <w:t>⣍</w:t>
      </w:r>
      <w:r>
        <w:rPr/>
        <w:t>壂杕䆏쎻⨳걲愪쎵뭋䉹싂坯⥍슣⑴䥢漻䁖砨</w:t>
      </w:r>
      <w:r>
        <w:rPr/>
        <w:t>ⵑ</w:t>
      </w:r>
      <w:r>
        <w:rPr/>
        <w:t>摅廃恣畊桱゘쉙䭱䕈㦱䭁攮毂砷⍎䢘⿂㮵녓浦倷䈣湬⑯硔</w:t>
      </w:r>
      <w:r>
        <w:rPr/>
        <w:t>ꕎ</w:t>
      </w:r>
      <w:r>
        <w:rPr/>
        <w:t>칉쉟焽獘竂㞏ㅊꥨ⥸壂⨰⤸睌堰ꌱ</w:t>
      </w:r>
      <w:r>
        <w:rPr/>
        <w:t>ⴣ</w:t>
      </w:r>
      <w:r>
        <w:rPr/>
        <w:t>ꄣ迂䁗嘸桒㴬轕晗숶顱슡㵐칄䅙ㅁ㑢媻㤥</w:t>
      </w:r>
      <w:r>
        <w:rPr/>
        <w:t>ꥏ</w:t>
      </w:r>
      <w:r>
        <w:rPr/>
        <w:t>㝪飂싃</w:t>
      </w:r>
      <w:r>
        <w:rPr/>
        <w:t>ꤪ</w:t>
      </w:r>
      <w:r>
        <w:rPr/>
        <w:t>嘳믂㶱⼤椮쉱䠽긺瘲村싂ㄪ쉢뗂</w:t>
      </w:r>
      <w:r>
        <w:rPr/>
        <w:t>⠪</w:t>
      </w:r>
      <w:r>
        <w:rPr/>
        <w:t>姂榏뭂</w:t>
      </w:r>
      <w:r>
        <w:rPr/>
        <w:t>ⵣ</w:t>
      </w:r>
      <w:r>
        <w:rPr/>
        <w:t>㝯祴䔻㴵䭴㈶칰䥠卲⴪</w:t>
      </w:r>
      <w:r>
        <w:rPr/>
        <w:t>ꦥ</w:t>
      </w:r>
      <w:r>
        <w:rPr/>
        <w:t>썭⯂獅顺䴲⴮䃂⹢⹣뭌稱䭸轪䆥㴪偈䀱뼻焷䙀顂戺穚⹴昸剬⤱슻敺㡎⒘穷ꥢ䙫樮뼴㐯樮癙</w:t>
      </w:r>
      <w:r>
        <w:rPr/>
        <w:t>ꖘ⦩</w:t>
      </w:r>
      <w:r>
        <w:rPr/>
        <w:t>䧃樹抬硊⌻琨ꌯ彃䓂姂⮩</w:t>
      </w:r>
      <w:r>
        <w:rPr/>
        <w:t>⡨</w:t>
      </w:r>
      <w:r>
        <w:rPr/>
        <w:t>彌攷⴮싂ꆵ⍰猯炻吭⍪습䯃桠</w:t>
      </w:r>
      <w:r>
        <w:rPr/>
        <w:t>ⱂ</w:t>
      </w:r>
      <w:r>
        <w:rPr/>
        <w:t>㥦玿</w:t>
      </w:r>
      <w:r>
        <w:rPr/>
        <w:t>ⵊ</w:t>
      </w:r>
      <w:r>
        <w:rPr/>
        <w:t>乌幚쉏㴬体武</w:t>
      </w:r>
      <w:r>
        <w:rPr/>
        <w:t>ꔸ</w:t>
      </w:r>
      <w:r>
        <w:rPr/>
        <w:t>入犱頦ꌪ搥숤拂㕙⸪⸰䑌싃㭲䉺╲捋♶쎻慧䀭㩑⽂䅯⤬숭슮㑂묷怮硷呮녯噚䏂剈潗믂ꥭ䤳</w:t>
      </w:r>
      <w:r>
        <w:rPr/>
        <w:t>ꔦ</w:t>
      </w:r>
      <w:r>
        <w:rPr/>
        <w:t>䕕뼺獁♇剑㍮噢⮏畗倲佐⤰㓂潉䌮㬳⼫楅庵␷䍞晑獅璥刮ㅃ</w:t>
      </w:r>
      <w:r>
        <w:rPr/>
        <w:t>ꕨ</w:t>
      </w:r>
      <w:r>
        <w:rPr/>
        <w:t>颩斥頸桪䍐⥟딨愺⛂칮欻佩칟慣輤奲㉞쉟橫䡁䒮㮘㓍朮桕祧繕䝙曂⩪椱浍쉧㕏쉮㴴楂楏剓츣⬯䙀캥♓겱瀤湭煵뾩쉸ㅁ楀꥖久캡捀稦迎쉏牚潙掬偔싍狂썺朸䝸</w:t>
      </w:r>
      <w:r>
        <w:rPr/>
        <w:t>ⶡ</w:t>
      </w:r>
      <w:r>
        <w:rPr/>
        <w:t>焥禣믂縨攵春䑌稫砬敟㝰ꇍ䴥睍僃ꅎ䭱쉟摤⒥稩㵸싂㕔咱䤻⩣憥촳捒⵴䥐숯ㄳ练㟂</w:t>
      </w:r>
      <w:r>
        <w:rPr/>
        <w:t>⠯</w:t>
      </w:r>
      <w:r>
        <w:rPr/>
        <w:t>煥쉷딬⥁䞏䙘䊘慧玘㐬뽍䑋</w:t>
      </w:r>
      <w:r>
        <w:rPr/>
        <w:t>⢻</w:t>
      </w:r>
      <w:r>
        <w:rPr/>
        <w:t>畀呗唊稴㕥珂滍</w:t>
      </w:r>
      <w:r>
        <w:rPr/>
        <w:t>ꦏ</w:t>
      </w:r>
      <w:r>
        <w:rPr/>
        <w:t>䛂ꍧ뿂䑇㮬㭔摋</w:t>
      </w:r>
      <w:r>
        <w:rPr/>
        <w:t>ꥈ</w:t>
      </w:r>
      <w:r>
        <w:rPr/>
        <w:t>噪ꥪ쉏쉔쵂傿♂嘶䣂䅷㑾䔸儲㵶</w:t>
      </w:r>
      <w:r>
        <w:rPr/>
        <w:t>ꕂ</w:t>
      </w:r>
      <w:r>
        <w:rPr/>
        <w:t>頬礭䩃辱㥲殬⿂旂딹⩍炩ㅨ䋂ㅕ</w:t>
      </w:r>
      <w:r>
        <w:rPr/>
        <w:t>꧂</w:t>
      </w:r>
      <w:r>
        <w:rPr/>
        <w:t>䄱㧂乫䐮嘥穟슮䄳슡充廂乕奴</w:t>
      </w:r>
      <w:r>
        <w:rPr/>
        <w:t>ꦘ</w:t>
      </w:r>
      <w:r>
        <w:rPr/>
        <w:t>桺啙䑘牴恺湥쏍喻槂㡩䲩떩繙䉵佇침㒻䒵忂仂뽺㌮樥楤塒徬䭩쉌䊩⑷揂流瞬ꍘ㤪䊻榿䞮楱圹쉷⛂洯쉟止䜦㉓㑂恟玿뗂抩⪏☬츬⦘쉢轄갻獞䥂㒮硅⾩䱮⪘뇍</w:t>
      </w:r>
      <w:r>
        <w:rPr/>
        <w:t>ⵏ</w:t>
      </w:r>
      <w:r>
        <w:rPr/>
        <w:t>壃⩫⌴⩲뮘䝱숭焭縱䵓㩔뭱轗涱⬮뽱歱⩅秂坭⭤쉲㚮坸吸㘱싂椥䵳怫넳ꄭ慒䕧捲뼻숳傩㭚쉂女典뭘祱㭫</w:t>
      </w:r>
      <w:r>
        <w:rPr/>
        <w:t>ꔪ</w:t>
      </w:r>
      <w:r>
        <w:rPr/>
        <w:t>䄯⦬숶췂㡒㉑껃慐歭㶏쏂㏂礣녗幈䥢쉳⿂</w:t>
      </w:r>
      <w:r>
        <w:rPr/>
        <w:t>ⷂ╰</w:t>
      </w:r>
      <w:r>
        <w:rPr/>
        <w:t>䄹䭊廂垬晓싎抬⾿쌽丮䥫껂☤㵎吻戫偔㵁◂倦䅦ㆡ竂瞻쉶縮김䴮췎㙕䡘䖮䋂</w:t>
      </w:r>
      <w:r>
        <w:rPr/>
        <w:t>⡣</w:t>
      </w:r>
      <w:r>
        <w:rPr/>
        <w:t>ꦻ</w:t>
      </w:r>
      <w:r>
        <w:rPr/>
        <w:t>뽠</w:t>
      </w:r>
      <w:r>
        <w:rPr/>
        <w:t>ꤤ</w:t>
      </w:r>
      <w:r>
        <w:rPr/>
        <w:t>椯</w:t>
      </w:r>
      <w:r>
        <w:rPr/>
        <w:t>ꦿ</w:t>
      </w:r>
      <w:r>
        <w:rPr/>
        <w:t>傥〷䕣灭盍䵊幘穡㑟⵭牨⍳⩯嚥䀤昵䧂礥䙟昳昸쉱硎浨憿故</w:t>
      </w:r>
      <w:r>
        <w:rPr/>
        <w:t>ⴽ</w:t>
      </w:r>
      <w:r>
        <w:rPr/>
        <w:t>䏃恕</w:t>
      </w:r>
      <w:r>
        <w:rPr/>
        <w:t>ⱐ</w:t>
      </w:r>
      <w:r>
        <w:rPr/>
        <w:t>稱皬싂䟂削顺㐹博娭⪿⽔獵捍斩⬴䙔</w:t>
      </w:r>
      <w:r>
        <w:rPr/>
        <w:t>⵰</w:t>
      </w:r>
      <w:r>
        <w:rPr/>
        <w:t>桩곂桔硸쉩䴦㉁㍆무撿녹</w:t>
      </w:r>
      <w:r>
        <w:rPr/>
        <w:t>Ȿ♳</w:t>
      </w:r>
      <w:r>
        <w:rPr/>
        <w:t>婪挫迂猭쉑才㖣슏䵤彖慩⍞ず瞿癎橍焫</w:t>
      </w:r>
      <w:r>
        <w:rPr/>
        <w:t>ꕆ</w:t>
      </w:r>
      <w:r>
        <w:rPr/>
        <w:t>恏徬슘쉒䈱쉎栬睔橢☳䵘䣎硷硳믎⑂⤨䵤䝧䚘痂䩌</w:t>
      </w:r>
      <w:r>
        <w:rPr/>
        <w:t>꧂♩</w:t>
      </w:r>
      <w:r>
        <w:rPr/>
        <w:t>俎뭕숳㍮</w:t>
      </w:r>
      <w:r>
        <w:rPr/>
        <w:t>ꥎ⛎</w:t>
      </w:r>
      <w:r>
        <w:rPr/>
        <w:t>䪻⺥㯂剞汪⤷轚⹠樺睯䄸湎堵灭漤櫍⑥儣儥㝗㒩敮숪</w:t>
      </w:r>
      <w:r>
        <w:rPr/>
        <w:t>ꤱ</w:t>
      </w:r>
      <w:r>
        <w:rPr/>
        <w:t>䶬瑵票쵏⾱稦徘慖杸ꎩ㑚㴴顱灥去땲⹮숣渦䠩檱걟瑁吱⤨</w:t>
      </w:r>
      <w:r>
        <w:rPr/>
        <w:t>ꔬ</w:t>
      </w:r>
      <w:r>
        <w:rPr/>
        <w:t>䠦欪滂狍ご癯침⭘쉓〯梘殱㵎숽撡彐싂渳丬䧂㖩쉋礯⹤딥␺䢏녀扣䑤⩑票</w:t>
      </w:r>
      <w:r>
        <w:rPr/>
        <w:t>ⱹ</w:t>
      </w:r>
      <w:r>
        <w:rPr/>
        <w:t>媻〹㢿挰␸╧⩢⻂숤剩眮㞩乷쉵剅캣</w:t>
      </w:r>
      <w:r>
        <w:rPr/>
        <w:t>꧂</w:t>
      </w:r>
      <w:r>
        <w:rPr/>
        <w:t>怺⸰捡楷䈫⏂쉪ㅍ瑔䲻䕰⒥쉟潒䡲쏃搷㉵株竂㙂佞ㄣ硒격⥮㵑顾䀦쉕</w:t>
      </w:r>
      <w:r>
        <w:rPr/>
        <w:t>ⴰ</w:t>
      </w:r>
      <w:r>
        <w:rPr/>
        <w:t>捆奲慉暩녘灳㑖睓ꌭ癞숪㩅挩쎵⸤⸮危쉴㬵⎘䑱䁓㌶㠺갻숪灙彃啟ㄮ楀甭摟扸⩹뭄杬ꏂ洽砶◂䀱渊숲뽅</w:t>
      </w:r>
      <w:r>
        <w:rPr/>
        <w:t>ꦩ</w:t>
      </w:r>
      <w:r>
        <w:rPr/>
        <w:t>쉬ㅶ쉭䱌噡呀뭃婈⒵捡䡯ざ</w:t>
      </w:r>
      <w:r>
        <w:rPr/>
        <w:t>ꕤ</w:t>
      </w:r>
      <w:r>
        <w:rPr/>
        <w:t>䱋淂乒숥</w:t>
      </w:r>
      <w:r>
        <w:rPr/>
        <w:t>ꕱ</w:t>
      </w:r>
      <w:r>
        <w:rPr/>
        <w:t>窣㡄쉕晀顏礷숶</w:t>
      </w:r>
      <w:r>
        <w:rPr/>
        <w:t>ⱆ</w:t>
      </w:r>
      <w:r>
        <w:rPr/>
        <w:t>橴塾牓潤嘭〵⌽䄯毂槎兞硔㝒㭈〱⾘쉐</w:t>
      </w:r>
      <w:r>
        <w:rPr/>
        <w:t>ꤲ</w:t>
      </w:r>
      <w:r>
        <w:rPr/>
        <w:t>녘匳飂曂佉轘㥤넮浱</w:t>
      </w:r>
      <w:r>
        <w:rPr/>
        <w:t>⡯⩈</w:t>
      </w:r>
      <w:r>
        <w:rPr/>
        <w:t>凎</w:t>
      </w:r>
      <w:r>
        <w:rPr/>
        <w:t>⡳</w:t>
      </w:r>
      <w:r>
        <w:rPr/>
        <w:t>䉠⪮扟绂嚥䦥숩婰䮩倷깆쉕쉉칺㘺쉸깧깙쉙</w:t>
      </w:r>
      <w:r>
        <w:rPr/>
        <w:t>ꤪ</w:t>
      </w:r>
      <w:r>
        <w:rPr/>
        <w:t>䔩꥘䕨奔轍⍗印砱뿂浘꥔奃쉵칍搣畃妩拍◂ꄯ穖䅣㨪汏僂⽨</w:t>
      </w:r>
      <w:r>
        <w:rPr/>
        <w:t>ꤺ</w:t>
      </w:r>
      <w:r>
        <w:rPr/>
        <w:t>칮땖싂뇂渱숺收呇␽㴷䀯⫎愥╀空캿ꄳ䉱䶵彪걁゘</w:t>
      </w:r>
      <w:r>
        <w:rPr/>
        <w:t>⢥</w:t>
      </w:r>
      <w:r>
        <w:rPr/>
        <w:t>刬䷂⩋</w:t>
      </w:r>
      <w:r>
        <w:rPr/>
        <w:t>ꖣ</w:t>
      </w:r>
      <w:r>
        <w:rPr/>
        <w:t>奞㘽</w:t>
      </w:r>
      <w:r>
        <w:rPr/>
        <w:t>ⲣ</w:t>
      </w:r>
      <w:r>
        <w:rPr/>
        <w:t>걪㭨녷确㌴畅쉘㵱쉣䡙塍⨶㨰あ劣偔奴㛃쉢頱殣ꏂ쉓</w:t>
      </w:r>
      <w:r>
        <w:rPr/>
        <w:t>⣂</w:t>
      </w:r>
      <w:r>
        <w:rPr/>
        <w:t>㬨䷎㉯偣⨨却灄ꄫ䍺</w:t>
      </w:r>
      <w:r>
        <w:rPr/>
        <w:t>ⱁ</w:t>
      </w:r>
      <w:r>
        <w:rPr/>
        <w:t>娴䤭⭎欮촳⺩畂氽凂啗澿⹗偅컎坎沬䵧땱颵繫䃂슩咿畑츤䥶䠯幕瑞䭙싍歋䭉㑈슻㐽焱佾㩌쵭⑾顣䐯㠻嫂싃쉳夯㦣쉙噷儣䰭捂䃎㉎暱⨹</w:t>
      </w:r>
      <w:r>
        <w:rPr/>
        <w:t>⡚</w:t>
      </w:r>
      <w:r>
        <w:rPr/>
        <w:t>轁櫂匳㟎丱䅲恚䈵쉘뽲㭩뽦▵</w:t>
      </w:r>
      <w:r>
        <w:rPr/>
        <w:t>ꦘ</w:t>
      </w:r>
      <w:r>
        <w:rPr/>
        <w:t>擂떻ꅉ瞩㉺捠딺ㅒ桵幸⑈拎⩭䩁⭪杈⫂⍘ꄮ焷넺⎡扦㪵쉆䥆ꅮ쉕係䍧倸敇眹뭇慬땤歨坄穡칀㍘⵩勂㨲哂搩㵱녚⒱</w:t>
      </w:r>
      <w:r>
        <w:rPr/>
        <w:t>ⵅ</w:t>
      </w:r>
      <w:r>
        <w:rPr/>
        <w:t>奂參操橰㉣汴⩉兘橺㏂娯⌵偵慁椣㩓⍒睶ꍴ⸪㍑䥊⬥㘪煅歁剳爽璿框廂䥶䁫硃內內剙㍪긹顑洦䉣䨷䁐䀭㶮灙呟泂杨坔債넻쉗쉀䵚偩响싂쉑廂游⌮㏂眪䆡쉠摎䍆杤幕瓍㨺ㅗ旍ヂ婾涬녬㍓䪏睔쉉ꍑ桶㕟琲摙ꍓ⸱㠶䈰煳焨껂繕⧂뗂쉳楋슣眻쉁㕺╵殿</w:t>
      </w:r>
      <w:r>
        <w:rPr/>
        <w:t>ꕫ</w:t>
      </w:r>
      <w:r>
        <w:rPr/>
        <w:t>㙠⒵쵑楹⩅稻䘻橲輸瀺啄塷⹺쉹⿂䰪쉉扄殩䁅싎ㅙ匯⩲넥</w:t>
      </w:r>
      <w:r>
        <w:rPr/>
        <w:t>ⶏ</w:t>
      </w:r>
      <w:r>
        <w:rPr/>
        <w:t>炿슩奣☳煕彏ꍷ쉉땹欱揂♙䥟㗂凂䑫媮칺櫂⬰</w:t>
      </w:r>
      <w:r>
        <w:rPr/>
        <w:t>ꤺ</w:t>
      </w:r>
      <w:r>
        <w:rPr/>
        <w:t>㔳㫂洳쌪关땾夹떵⻂䊘⩅</w:t>
      </w:r>
      <w:r>
        <w:rPr/>
        <w:t>Ɐ</w:t>
      </w:r>
      <w:r>
        <w:rPr/>
        <w:t>䀸丶奲칮辱싃컍⥔쉧㡁㤰敄㙎枱犏禥뼤䈲칇堻恃쵾㑮眰問櫂䕄ㅲ</w:t>
      </w:r>
      <w:r>
        <w:rPr/>
        <w:t>ⶮ</w:t>
      </w:r>
      <w:r>
        <w:rPr/>
        <w:t>揂䕙䵰</w:t>
      </w:r>
      <w:r>
        <w:rPr/>
        <w:t>꧂</w:t>
      </w:r>
      <w:r>
        <w:rPr/>
        <w:t>긶ꥩ숲稦썗쵀╟쉩깯䓂杹䗍슻숷⸲쉞㝵ꄳ숊席</w:t>
      </w:r>
      <w:r>
        <w:rPr/>
        <w:t>⠩</w:t>
      </w:r>
      <w:r>
        <w:rPr/>
        <w:t>쵅</w:t>
      </w:r>
      <w:r>
        <w:rPr/>
        <w:t>ꦿ</w:t>
      </w:r>
      <w:r>
        <w:rPr/>
        <w:t>䍰ぅ쉴塒䏂⼹컂깘䐽潆쵺땺昪婀堸悱㝤䵋渰氫溿员輣⧃깠䭣</w:t>
      </w:r>
      <w:r>
        <w:rPr/>
        <w:t>ꥇ</w:t>
      </w:r>
      <w:r>
        <w:rPr/>
        <w:t>桟䥃庩憥轡織呋䚿䅄㥸⥂⫂㈹㵟捫</w:t>
      </w:r>
      <w:r>
        <w:rPr/>
        <w:t>ꥎ</w:t>
      </w:r>
      <w:r>
        <w:rPr/>
        <w:t>㝱숵쉠呺쉅畕抏뭋쉩䃂썸쉌䱯忂싂礭碩</w:t>
      </w:r>
      <w:r>
        <w:rPr/>
        <w:t>ꤵ</w:t>
      </w:r>
      <w:r>
        <w:rPr/>
        <w:t>믂禬</w:t>
      </w:r>
      <w:r>
        <w:rPr/>
        <w:t>⡬</w:t>
      </w:r>
      <w:r>
        <w:rPr/>
        <w:t>ꍎ䩫䘺ꍬ㙱慈䥅猨</w:t>
      </w:r>
      <w:r>
        <w:rPr/>
        <w:t>ⵙ</w:t>
      </w:r>
      <w:r>
        <w:rPr/>
        <w:t>偧咮䣂磂唥ꥱ轱彧皘䔫娺⩑瀶塙㧂슏캿숪⍩ꥤ䑈␴埂ꥩꅁ繈</w:t>
      </w:r>
      <w:r>
        <w:rPr/>
        <w:t>ꥏ⪣</w:t>
      </w:r>
      <w:r>
        <w:rPr/>
        <w:t>ꆣ椫忎睶ꎬ㡆㡑獾숥夽깂뾵⽍奴浧倷䦮땘숸䍗灒☮♫穯㑖䱐䰥숶庩ꅇ瘤塔睉䁇䩒걂갺♊䑃쉤쉔冩祧婮弱唱䰤䡗セ쉥쉀䪥濂傩杄♓灨㕹㡐棎䍾♭晵㉀焣稦ꄳ搻㙴汕⩦拂㝚싎쉪녹숯䃂㨤娪쉴⸣䬴숫䶥䵋</w:t>
      </w:r>
      <w:r>
        <w:rPr/>
        <w:t>ⰱ</w:t>
      </w:r>
      <w:r>
        <w:rPr/>
        <w:t>斿㈸䚘㏂▩噩䭯畮幏ꥦ枩㈽쵰</w:t>
      </w:r>
      <w:r>
        <w:rPr/>
        <w:t>ⵚ</w:t>
      </w:r>
      <w:r>
        <w:rPr/>
        <w:t>䵋弮爽</w:t>
      </w:r>
      <w:r>
        <w:rPr/>
        <w:t>ⵞ</w:t>
      </w:r>
      <w:r>
        <w:rPr/>
        <w:t>獈䝌冿嫂</w:t>
      </w:r>
      <w:r>
        <w:rPr/>
        <w:t>ꥃ</w:t>
      </w:r>
      <w:r>
        <w:rPr/>
        <w:t>䱠佃䷃㵖║教싎㛂栩堥</w:t>
      </w:r>
      <w:r>
        <w:rPr/>
        <w:t>ꥌ</w:t>
      </w:r>
      <w:r>
        <w:rPr/>
        <w:t>슬歮쉆丸条䑾呸強䣎乢⭏䅐</w:t>
      </w:r>
      <w:r>
        <w:rPr/>
        <w:t>ꕐ</w:t>
      </w:r>
      <w:r>
        <w:rPr/>
        <w:t>橂㍊熘䞏쉲匪싂稯⌭걇䝣무</w:t>
      </w:r>
      <w:r>
        <w:rPr/>
        <w:t>⠸</w:t>
      </w:r>
      <w:r>
        <w:rPr/>
        <w:t>䥭⥰䕊秂ꥹ杄䶘</w:t>
      </w:r>
      <w:r>
        <w:rPr/>
        <w:t>ꥈ</w:t>
      </w:r>
      <w:r>
        <w:rPr/>
        <w:t>⽹㍸╕悱⍣个㕴ꆻ숤㥶滂啹畎㴭ꍃ䵧䕾␳䔭⨤氮䜴䔯㍍숤쵞땈䭋淂⫂婵璩⴬⦩獨〵汓癷</w:t>
      </w:r>
      <w:r>
        <w:rPr/>
        <w:t>ꦻ</w:t>
      </w:r>
      <w:r>
        <w:rPr/>
        <w:t>採䴤漸뭙ぶ</w:t>
      </w:r>
      <w:r>
        <w:rPr/>
        <w:t>⡹⍥</w:t>
      </w:r>
      <w:r>
        <w:rPr/>
        <w:t>侮摅潇╢숰䑅燍뇂恊⫂ꎥ復顺쉆㕫숹硹┭쉥纣⚣噗匪椰塪䮣숣녳祷䇂⥶ꄶ뽅춵♢敄禿泂䥚怸슩愺慦檵痂䐯숷⽨䱹睆磂쉄甤湤⩟ꍷ녈塣䡖昦桚☲쉸䞥欽片㩷扅녅頪숱湶灧呋䳂㵈〨乲猩噦忂凂</w:t>
      </w:r>
      <w:r>
        <w:rPr/>
        <w:t>ꥁ</w:t>
      </w:r>
      <w:r>
        <w:rPr/>
        <w:t>뇂彦</w:t>
      </w:r>
      <w:r>
        <w:rPr/>
        <w:t>꧂</w:t>
      </w:r>
      <w:r>
        <w:rPr/>
        <w:t>儱䔬䓂䛂扴</w:t>
      </w:r>
      <w:r>
        <w:rPr/>
        <w:t>꧃</w:t>
      </w:r>
      <w:r>
        <w:rPr/>
        <w:t>㐬쉧楤㠻海㇎싃優</w:t>
      </w:r>
      <w:r>
        <w:rPr/>
        <w:t>Ⳃ</w:t>
      </w:r>
      <w:r>
        <w:rPr/>
        <w:t>兀슩㠯䬽㎏庮〦狂奔畺瓂穗啂⥩䨳뿂疏歴</w:t>
      </w:r>
      <w:r>
        <w:rPr/>
        <w:t>ⰷ</w:t>
      </w:r>
      <w:r>
        <w:rPr/>
        <w:t>녥䤱딣煦迃䔷輩䨫媘䕕싂䣂揃쉰㎩璩曂㙲䝁勂爸娴慉䎩眬싎滍浌疵嘮頥汀걀癉⹾䕦敗㑞⵱灘扄毂爰쉶䑱輵癄㔲ꍵ瓂</w:t>
      </w:r>
      <w:r>
        <w:rPr/>
        <w:t>ꤽ</w:t>
      </w:r>
      <w:r>
        <w:rPr/>
        <w:t>㩏⴪䍙뮘碵桹漸欪奞쉀摓桊匹䦵쉁嘰嘻典彈佡㯂ꥥ</w:t>
      </w:r>
      <w:r>
        <w:rPr/>
        <w:t>ꖣ꧂</w:t>
      </w:r>
      <w:r>
        <w:rPr/>
        <w:t>쉉捴剐繁䷂⤯䕚唩幃쌶긊䑢痍䩓⩃奄幣숰㌰憩滎뇂깬晩⹨傱恰</w:t>
      </w:r>
      <w:r>
        <w:rPr/>
        <w:t>ⱟⳂ</w:t>
      </w:r>
      <w:r>
        <w:rPr/>
        <w:t>㘭皿呸倯㵞떩⩌刲</w:t>
      </w:r>
      <w:r>
        <w:rPr/>
        <w:t>ꤱ</w:t>
      </w:r>
      <w:r>
        <w:rPr/>
        <w:t>㩢ꄮ啯⽓䫎⾡䥺깡轈煪䤷䠪쏍灣㢣敺쉉彚癎婦</w:t>
      </w:r>
      <w:r>
        <w:rPr/>
        <w:t>ꕠ</w:t>
      </w:r>
      <w:r>
        <w:rPr/>
        <w:t>刣愻剙塷捯캱杔枻汦栤牑쉙㢩</w:t>
      </w:r>
      <w:r>
        <w:rPr/>
        <w:t>ⱈ</w:t>
      </w:r>
      <w:r>
        <w:rPr/>
        <w:t>쉶洨埂牾뭭곃墘㡔恾䅯乷┣⼯彯</w:t>
      </w:r>
      <w:r>
        <w:rPr/>
        <w:t>⡮⡓</w:t>
      </w:r>
      <w:r>
        <w:rPr/>
        <w:t>扱梥畕䑏㬴䁌欱노玵</w:t>
      </w:r>
      <w:r>
        <w:rPr/>
        <w:t>ⵋ</w:t>
      </w:r>
      <w:r>
        <w:rPr/>
        <w:t>渭䑋畇䲿怦呷縬吳쉠㨻磂䑬</w:t>
      </w:r>
      <w:r>
        <w:rPr/>
        <w:t>⣂</w:t>
      </w:r>
      <w:r>
        <w:rPr/>
        <w:t>故䍍쉙湂〻䨦幓庩呁䕥涮⩱恤㷂告䄨뼲参숲쉗瀴䩸瘦睌뭉</w:t>
      </w:r>
      <w:r>
        <w:rPr/>
        <w:t>ⲏ</w:t>
      </w:r>
      <w:r>
        <w:rPr/>
        <w:t>땂斩橗畃塣쵓乄껂깗楡㩖䡵⿂슩㵷떩㗎䟂⪮牋⤶㈸瑱</w:t>
      </w:r>
      <w:r>
        <w:rPr/>
        <w:t>꧂</w:t>
      </w:r>
      <w:r>
        <w:rPr/>
        <w:t>ꍍ爺♰쵲싂槂뭬⭢幅扣剧练昪쌵䖥㭆ꌤ瞥勍䍱狂婶敦塒쉮깱</w:t>
      </w:r>
      <w:r>
        <w:rPr/>
        <w:t>ⵢ</w:t>
      </w:r>
      <w:r>
        <w:rPr/>
        <w:t>ꎮ㍨批㈨</w:t>
      </w:r>
      <w:r>
        <w:rPr/>
        <w:t>⠤⭊</w:t>
      </w:r>
      <w:r>
        <w:rPr/>
        <w:t>丣睆䎘⨫唹㙧潓땠긪䴽儳기ꅗ啮┭浟썁녴㥣湥卨䨣넺䲵歡䑰쉟깔硳칑䕊⩘㉆⚩⥵䤻쉒⬫滂㝋⽔䁐佒ꍕ곂勃⑪쉮㡚勂怪顷夨</w:t>
      </w:r>
      <w:r>
        <w:rPr/>
        <w:t>ꥃ</w:t>
      </w:r>
      <w:r>
        <w:rPr/>
        <w:t>䙯瀬窮</w:t>
      </w:r>
      <w:r>
        <w:rPr/>
        <w:t>⡁</w:t>
      </w:r>
      <w:r>
        <w:rPr/>
        <w:t>恥顁쉔꥚춥䙞숹䔨䡖▱</w:t>
      </w:r>
      <w:r>
        <w:rPr/>
        <w:t>ⶡ</w:t>
      </w:r>
      <w:r>
        <w:rPr/>
        <w:t>䭢㍺櫂깮╌</w:t>
      </w:r>
      <w:r>
        <w:rPr/>
        <w:t>ⱞ</w:t>
      </w:r>
      <w:r>
        <w:rPr/>
        <w:t>쉾ꏎ娥⍐䃃쉙┸䨲╚桐☪块慏䘰뽧䡍浈猱樲兯㘸扱⼷쉧</w:t>
      </w:r>
      <w:r>
        <w:rPr/>
        <w:t>ⶣ</w:t>
      </w:r>
      <w:r>
        <w:rPr/>
        <w:t>놻ꍂ牦繁ꄯ</w:t>
      </w:r>
      <w:r>
        <w:rPr/>
        <w:t>⡉</w:t>
      </w:r>
      <w:r>
        <w:rPr/>
        <w:t>瘪慖촴㒡礨傱충䱢㉢埂礪⭴䫂ㅣ印쉗砽쉞⦮恕䃂싂╴땱六稴爲숺䗎촽瑐䑱숫묩⾡걶㌣汊딹乤磂숹쉅滂䡈䯂䅐㵗䅳柂ꏍ嘰⿂磂┻硫劻繆乢礽넭썌뾵祑䝭쉗婑凂猭䴸䝁哂뽾轃⑅</w:t>
      </w:r>
      <w:r>
        <w:rPr/>
        <w:t>ⵡ</w:t>
      </w:r>
      <w:r>
        <w:rPr/>
        <w:t>坔쉷⺣倮쉞䝬䥍쵆橸㭖뭧쉋뭡輵瞣䅧輭</w:t>
      </w:r>
      <w:r>
        <w:rPr/>
        <w:t>⡦</w:t>
      </w:r>
      <w:r>
        <w:rPr/>
        <w:t>溻砪噒䝳区</w:t>
      </w:r>
      <w:r>
        <w:rPr/>
        <w:t>⢮◂</w:t>
      </w:r>
      <w:r>
        <w:rPr/>
        <w:t>挭㭧</w:t>
      </w:r>
      <w:r>
        <w:rPr/>
        <w:t>Ⳃ</w:t>
      </w:r>
      <w:r>
        <w:rPr/>
        <w:t>ꆣ飃呟啮䍞㭩櫎敮ぞ숷特狂晅嘯抬㘭꥙䍣剾㝣쉆㜴爮攩櫃頦潡敱</w:t>
      </w:r>
      <w:r>
        <w:rPr/>
        <w:t>ⵈ</w:t>
      </w:r>
      <w:r>
        <w:rPr/>
        <w:t>츪쉀復忂癘ꥴㄪ겘㭥奌煖祔䚏扎땠⭍쉗㵋摴걺㥤㕀圻曂쉬뼶꺿㴣쉴畵숫쉌숦婲걣뾥䡊昤弩㡯싂䥙ꄺ烂廂☩갸晪央弦塕畨䝰兟⸪</w:t>
      </w:r>
      <w:r>
        <w:rPr/>
        <w:t>ꕸ</w:t>
      </w:r>
      <w:r>
        <w:rPr/>
        <w:t>㝇癋싂婇瀱썓惂⹡即䚻⬻⩹㫎</w:t>
      </w:r>
      <w:r>
        <w:rPr/>
        <w:t>⡠</w:t>
      </w:r>
      <w:r>
        <w:rPr/>
        <w:t>獮딬塰澩쉢戣</w:t>
      </w:r>
      <w:r>
        <w:rPr/>
        <w:t>Ⳃ</w:t>
      </w:r>
      <w:r>
        <w:rPr/>
        <w:t>⽘梏硸煨⹰梱扠湍恵䀴쉪㐊塠㴽穑棂辏묵頣扱숥숱ꍦ㚏㩶頥거䔫搵䢣机壂溩㮏쉠㐪侘쉊涣扦捾接♞ㅇ䅐썍</w:t>
      </w:r>
      <w:r>
        <w:rPr/>
        <w:t>ⱋ</w:t>
      </w:r>
      <w:r>
        <w:rPr/>
        <w:t>瞻伯犩뽃쉭䬮⌯슥䜴</w:t>
      </w:r>
      <w:r>
        <w:rPr/>
        <w:t>ⱹ</w:t>
      </w:r>
      <w:r>
        <w:rPr/>
        <w:t>ⷂ</w:t>
      </w:r>
      <w:r>
        <w:rPr/>
        <w:t>떘싃</w:t>
      </w:r>
      <w:r>
        <w:rPr/>
        <w:t>ꥂ</w:t>
      </w:r>
      <w:r>
        <w:rPr/>
        <w:t>쉟墿帬뽌쉎䔥椤⼦ㅨ㮥䩞⻂⬪䉰帻淃쉗杖숻쉧堮숪쉌爫␪</w:t>
      </w:r>
      <w:r>
        <w:rPr/>
        <w:t>ꤷ</w:t>
      </w:r>
      <w:r>
        <w:rPr/>
        <w:t>䅙뼻幦䋍⵲剅扨灤冏䰪㙤啫䄻㕁⽅婈☫漤䵵㎱窣꺥ꥪ</w:t>
      </w:r>
      <w:r>
        <w:rPr/>
        <w:t>⡤</w:t>
      </w:r>
      <w:r>
        <w:rPr/>
        <w:t>뽋䔯㍨녡恩䄸扡㙣슡걬暡㐫恘䥩䵡</w:t>
      </w:r>
      <w:r>
        <w:rPr/>
        <w:t>Ⱕ</w:t>
      </w:r>
      <w:r>
        <w:rPr/>
        <w:t>彇촴瓍䉈ヂ奯睈┵摑㠹係敓䎻⒘䭭塞奇塨깏仂䷂は穩㥾䘵祢ㅚ砵</w:t>
      </w:r>
      <w:r>
        <w:rPr/>
        <w:t>ꥊ</w:t>
      </w:r>
      <w:r>
        <w:rPr/>
        <w:t>㥈繐䘱纣䡣杵扊摅〉㩲媩䑺쉫⨲敔颥慸뽸쉚唷㘰硂슥</w:t>
      </w:r>
      <w:r>
        <w:rPr/>
        <w:t>ⴴ</w:t>
      </w:r>
      <w:r>
        <w:rPr/>
        <w:t>쉪啱㍪䝕䭄稩噔怨⍉獭</w:t>
      </w:r>
      <w:r>
        <w:rPr/>
        <w:t>ꕂ</w:t>
      </w:r>
      <w:r>
        <w:rPr/>
        <w:t>䅶칣⼯喱⧂䗂쎏㑄녵橠伭搣䩰숳쉹潑其で⪡㵏偍쉐╨ꥵ㕬瀻䬭迂숪〪딴췂塕䥹⽤묪瑵㠥쉏吮咮⍁쉈⵹⭺乾쵱矂䕐倷䱍乄</w:t>
      </w:r>
      <w:r>
        <w:rPr/>
        <w:t>⡗</w:t>
      </w:r>
      <w:r>
        <w:rPr/>
        <w:t>㙍쉓㥰쉒煕楢つ⩲숷㩐奃⹔㯂恸恀敹棂榻</w:t>
      </w:r>
      <w:r>
        <w:rPr/>
        <w:t>ꦿ</w:t>
      </w:r>
      <w:r>
        <w:rPr/>
        <w:t>穐琸場殩睬㭟</w:t>
      </w:r>
      <w:r>
        <w:rPr/>
        <w:t>⡦</w:t>
      </w:r>
      <w:r>
        <w:rPr/>
        <w:t>兕懂</w:t>
      </w:r>
      <w:r>
        <w:rPr/>
        <w:t>ꕑ</w:t>
      </w:r>
      <w:r>
        <w:rPr/>
        <w:t>䙙佱㏍쌯癱挴䵷噗숦⑔壎</w:t>
      </w:r>
      <w:r>
        <w:rPr/>
        <w:t>ⵐ</w:t>
      </w:r>
      <w:r>
        <w:rPr/>
        <w:t>⼩숱夲搻偠䮮䓂췂⌬㙰牕呌㬽秎搳슏</w:t>
      </w:r>
      <w:r>
        <w:rPr/>
        <w:t>ꕾ</w:t>
      </w:r>
      <w:r>
        <w:rPr/>
        <w:t>坑꥞煓䷂␹땅㭈へ爯㮻瓂䚬습㈣</w:t>
      </w:r>
      <w:r>
        <w:rPr/>
        <w:t>ꗂ⸫</w:t>
      </w:r>
      <w:r>
        <w:rPr/>
        <w:t>㬻碘⮩呥汳䝆뽎</w:t>
      </w:r>
      <w:r>
        <w:rPr/>
        <w:t>⡙</w:t>
      </w:r>
      <w:r>
        <w:rPr/>
        <w:t>쏍灎䁒㕁㘨</w:t>
      </w:r>
      <w:r>
        <w:rPr/>
        <w:t>ⱟ</w:t>
      </w:r>
      <w:r>
        <w:rPr/>
        <w:t>쉠♘甽煵䥡睃⯂儯숽庵</w:t>
      </w:r>
      <w:r>
        <w:rPr/>
        <w:t>ⶡ</w:t>
      </w:r>
      <w:r>
        <w:rPr/>
        <w:t>汤쉥㊥⩩⩰⥫㡦橢䩍昹桷禩쵉繇濂ㅓ䏃␶刣</w:t>
      </w:r>
      <w:r>
        <w:rPr/>
        <w:t>⠦</w:t>
      </w:r>
      <w:r>
        <w:rPr/>
        <w:t>뭚妏䑍㥴惂ꥥ潵䑋䍰乁䀨⹬䩬◂㘱䛂</w:t>
      </w:r>
      <w:r>
        <w:rPr/>
        <w:t>ⵐ</w:t>
      </w:r>
      <w:r>
        <w:rPr/>
        <w:t>八겏ひ슏⤩枬⬷쉘䤦슣컃ぱ䣂</w:t>
      </w:r>
      <w:r>
        <w:rPr/>
        <w:t>ꕇ</w:t>
      </w:r>
      <w:r>
        <w:rPr/>
        <w:t>微䵃坃繎╰㵦坦眥柂</w:t>
      </w:r>
      <w:r>
        <w:rPr/>
        <w:t>ⴥ</w:t>
      </w:r>
      <w:r>
        <w:rPr/>
        <w:t>昱㑲⎣칠쉬椳㑇쉚⌷쉭ꏂ䕭氱쉥朲뭆䰸숭䱷輴ꅓ柂㷂⎡숯쉮䭖겮䨯</w:t>
      </w:r>
      <w:r>
        <w:rPr/>
        <w:t>ꔽ</w:t>
      </w:r>
      <w:r>
        <w:rPr/>
        <w:t>㔷䙳</w:t>
      </w:r>
      <w:r>
        <w:rPr/>
        <w:t>ⵄ</w:t>
      </w:r>
      <w:r>
        <w:rPr/>
        <w:t>彪숹뗂쉕슣㭸奔睬慟깴㕌㙣ꆏ쉆넶쉍䇂擂町飍䱉䃂쉷숶啴␶</w:t>
      </w:r>
    </w:p>
    <w:p>
      <w:pPr>
        <w:pStyle w:val="PreformattedText"/>
        <w:bidi w:val="0"/>
        <w:spacing w:before="0" w:after="0"/>
        <w:jc w:val="left"/>
        <w:rPr/>
      </w:pPr>
      <w:r>
        <w:rPr/>
        <w:t>♍⧂</w:t>
      </w:r>
      <w:r>
        <w:rPr/>
        <w:t>䯂勂䟂⨥싂䅉矂㷍숤琶沬▣⪱묯㭴숴뭂渵</w:t>
      </w:r>
      <w:r>
        <w:rPr/>
        <w:t>⣃</w:t>
      </w:r>
      <w:r>
        <w:rPr/>
        <w:t>塧䅊戬䜪ヂ玵㑤ꌵ㍧歟沿䉬䲩䏂⥬垏␺껂䑑嘯㭍뭋颩塘㯂갩㕩帥䩨睴ꥫ뼶䵞⫂晱ꄩ戩摕䭖挊썅拂傩넻䍕义싂겮딽쉤</w:t>
      </w:r>
      <w:r>
        <w:rPr/>
        <w:t>ꔮ</w:t>
      </w:r>
      <w:r>
        <w:rPr/>
        <w:t>㛂䵦晸煏</w:t>
      </w:r>
      <w:r>
        <w:rPr/>
        <w:t>ꤤꕃ</w:t>
      </w:r>
      <w:r>
        <w:rPr/>
        <w:t>砭숵㪵䵡㐪繾挥쉑縪䟂䃂桲Ⓜ頨䠹偶轚燂䑘⺥갻㓂坖숦숺꥚瘭㡹恚湕㖡</w:t>
      </w:r>
      <w:r>
        <w:rPr/>
        <w:t>ꥊ</w:t>
      </w:r>
      <w:r>
        <w:rPr/>
        <w:t>䁗㟂싎暮攽䋃</w:t>
      </w:r>
      <w:r>
        <w:rPr/>
        <w:t>ꕉ</w:t>
      </w:r>
      <w:r>
        <w:rPr/>
        <w:t>顃촦穔⩀䀭秃⩁搣彉⽙㴻걱ꍶ쉚䅒㭁塁땠頵唥⭍眺쌪㈶浱彨⒥朴庮堽䌹☩땵ꥫ걾뭬䍟畦敓⥰䁤梡祔朽祯</w:t>
      </w:r>
      <w:r>
        <w:rPr/>
        <w:t>Ɽ⨺</w:t>
      </w:r>
      <w:r>
        <w:rPr/>
        <w:t>䝃杧㇂⏂⾻煹칏剆㌷參䥨硥䳍䑅촺䪬垥䍾撡숬氳瀻癟㍧㦩ꥳ伣⩄懂嘰琨⩪恠祈晕换</w:t>
      </w:r>
      <w:r>
        <w:rPr/>
        <w:t>ⵋ╆</w:t>
      </w:r>
      <w:r>
        <w:rPr/>
        <w:t>䧂癄䷂ひ㴹녫䁅横㉕夯믂떿繧媩权╅伸噧쵧䥖界潡扤畤</w:t>
      </w:r>
      <w:r>
        <w:rPr/>
        <w:t>꧂</w:t>
      </w:r>
      <w:r>
        <w:rPr/>
        <w:t>慉幟숪䅖䉁쉩숬⸽㙐欫椬싂摰び㶻〹䝐僂穸㶩㥮㋎䝴娯氹㑑䡠佪숽숲䑪潮숹倰洰㭟圪䤰㏃噸넥슮啈顮迂䁲嘣⑷쵷辩䩀瑧⨱癵䱹䴵쉾㘩ㄩ⨲䑹ㅧ숽慉䰤硤䵪帰쉤⩊뗂㭒呓⵫뭤ꍺ咩ぐ獒㙦쉤桦쏂╏쉌硨偢Ⓜ兟⪻쉧氪猵轑썐숹㥙牮ꌣ쉍⶿摶慓慆⬽溩嚏歡乪倯瑃⹳뮥㑸쉈䱋䕃报䠹㙚噀䚵싂</w:t>
      </w:r>
      <w:r>
        <w:rPr/>
        <w:t>ⷎ</w:t>
      </w:r>
      <w:r>
        <w:rPr/>
        <w:t>囂柂琶眪揂⩦㑡</w:t>
      </w:r>
      <w:r>
        <w:rPr/>
        <w:t>ⱀ</w:t>
      </w:r>
      <w:r>
        <w:rPr/>
        <w:t>硑</w:t>
      </w:r>
      <w:r>
        <w:rPr/>
        <w:t>ꕷ</w:t>
      </w:r>
      <w:r>
        <w:rPr/>
        <w:t>儷䚩䍧扡╌䨶䵘㥯⴪习䃎婮⚩䔻敵䏂牍玣㭱⪻棂瑇숦</w:t>
      </w:r>
      <w:r>
        <w:rPr/>
        <w:t>ⵑ</w:t>
      </w:r>
      <w:r>
        <w:rPr/>
        <w:t>䁫⍧쉹묹响쉫灳参汴썕娫煢痂彘</w:t>
      </w:r>
      <w:r>
        <w:rPr/>
        <w:t>ꔰ</w:t>
      </w:r>
      <w:r>
        <w:rPr/>
        <w:t>梏싃是楎</w:t>
      </w:r>
      <w:r>
        <w:rPr/>
        <w:t>ⳃ</w:t>
      </w:r>
      <w:r>
        <w:rPr/>
        <w:t>㴯塰슻厏猯싎숵㖏椮坊㙢䁀</w:t>
      </w:r>
      <w:r>
        <w:rPr/>
        <w:t>ⴣ</w:t>
      </w:r>
      <w:r>
        <w:rPr/>
        <w:t>湀旂町╶玏幋⼽潔⩂中</w:t>
      </w:r>
      <w:r>
        <w:rPr/>
        <w:t>ꤽ⑙</w:t>
      </w:r>
      <w:r>
        <w:rPr/>
        <w:t>쉐捣啣欶ꄱ</w:t>
      </w:r>
      <w:r>
        <w:rPr/>
        <w:t>⡲</w:t>
      </w:r>
      <w:r>
        <w:rPr/>
        <w:t>ꔮ</w:t>
      </w:r>
      <w:r>
        <w:rPr/>
        <w:t>㜰䥵ꍍ燂佊顗䓂⩌睉捑㵞䵄哂䱏彗뭏䍤復䉟⩤〭皩檱燂凂䵩偶䵁洰⹠녕쉋揂쉌긨쉪㍴㊏矂쉉깈轈⤣䱆獯䅨係㭌넪땎⸭╗♚쉾숻啪⵴쉖榡㴪幒⑳汹썡</w:t>
      </w:r>
      <w:r>
        <w:rPr/>
        <w:t>ꗂ</w:t>
      </w:r>
      <w:r>
        <w:rPr/>
        <w:t>弱徱槃⧂桅⨪栴ꍟ슘杓뭒卪⼹癫瑶땚⥇繐습塠汌楌䧂쉲扗潷濂礲싂繪</w:t>
      </w:r>
      <w:r>
        <w:rPr/>
        <w:t>ꥍ</w:t>
      </w:r>
      <w:r>
        <w:rPr/>
        <w:t>걸畯뮿䰫썧⑟㮘浂涵噋⿂顑睬㉃㴶楊쉪汆䩆⩞걭믂䕋䬩㕨㑂</w:t>
      </w:r>
      <w:r>
        <w:rPr/>
        <w:t>ꤺ</w:t>
      </w:r>
      <w:r>
        <w:rPr/>
        <w:t>扑燃汤☶昬瑄迂㉇桚묦穣䘸愊䡶♏洣쌹</w:t>
      </w:r>
      <w:r>
        <w:rPr/>
        <w:t>ꤪ</w:t>
      </w:r>
      <w:r>
        <w:rPr/>
        <w:t>⡠</w:t>
      </w:r>
      <w:r>
        <w:rPr/>
        <w:t>䵨煈曃숤摮⚮昷♔␴慚秂㭑畍꥖쉎䂣く䶻濂咥伩믂特쉟嘻䷂亵儹硭繋偪썫캩ꎣ㏂䙙썆橄䱤睆긣⽹未꺵䕫䱑疻穭쉪䍡祵亮╄</w:t>
      </w:r>
      <w:r>
        <w:rPr/>
        <w:t>ꤰ</w:t>
      </w:r>
      <w:r>
        <w:rPr/>
        <w:t>娨싂⑫</w:t>
      </w:r>
      <w:r>
        <w:rPr/>
        <w:t>ⰰ</w:t>
      </w:r>
      <w:r>
        <w:rPr/>
        <w:t>숫쉀놵䒏䅘畲⥲ꍙ啁♖㵗쉷啃걵썆灭㤷拂歉땉債ㄸ呎䕈杔掘ㅉ䵆䥬⍙獬痂㛂㈪⭱싂窘ꅙ썇䘽顺㍑싂䴫䍐뽕甮䨴䡷놩倪⭱乞⽐숯歱䰦ꅎ〺쉘䎮橚稹</w:t>
      </w:r>
      <w:r>
        <w:rPr/>
        <w:t>ⲩ⮻</w:t>
      </w:r>
      <w:r>
        <w:rPr/>
        <w:t>倪潭㭫䴨</w:t>
      </w:r>
      <w:r>
        <w:rPr/>
        <w:t>⡭</w:t>
      </w:r>
      <w:r>
        <w:rPr/>
        <w:t>猪殿愭⪬⑁쉉㒵</w:t>
      </w:r>
      <w:r>
        <w:rPr/>
        <w:t>⢿</w:t>
      </w:r>
      <w:r>
        <w:rPr/>
        <w:t>朦쵉柂䝚습桩機偎⩏婧嘲渫垥뼷矂</w:t>
      </w:r>
      <w:r>
        <w:rPr/>
        <w:t>ⵋ</w:t>
      </w:r>
      <w:r>
        <w:rPr/>
        <w:t>䙰깧㯃顭㐵䫂</w:t>
      </w:r>
      <w:r>
        <w:rPr/>
        <w:t>ꕰ</w:t>
      </w:r>
      <w:r>
        <w:rPr/>
        <w:t>牖䣂硸뼬ꍪ䛂廂䎵</w:t>
      </w:r>
      <w:r>
        <w:rPr/>
        <w:t>ⰸ</w:t>
      </w:r>
      <w:r>
        <w:rPr/>
        <w:t>㤦⯂쉨獄剚杊偍</w:t>
      </w:r>
      <w:r>
        <w:rPr/>
        <w:t>ⱹ</w:t>
      </w:r>
      <w:r>
        <w:rPr/>
        <w:t>뽔轨䙖䇂䬳⼲⩫⥸纮슿摞悬㢻칺櫂獉㆏夰㫍㧂춥⩨旍匣㑓啧轷橇䩨숤嚥䁇繡ㅍ䭵楃爻䍧弲싂捒瑲♥憏堹쉪쉆敓⛍窩奅땦䝙湇⩵쉮婵眪ꥥ湀칱申쉗畤椥쉪㓎㉚</w:t>
      </w:r>
      <w:r>
        <w:rPr/>
        <w:t>꧂</w:t>
      </w:r>
      <w:r>
        <w:rPr/>
        <w:t>䵠䁾ꏂ潖䱡␪㐳춡瀺㵤湂</w:t>
      </w:r>
      <w:r>
        <w:rPr/>
        <w:t>ⵂ</w:t>
      </w:r>
      <w:r>
        <w:rPr/>
        <w:t>磂㌤㊮磍婑祒⛂癫〻䥑</w:t>
      </w:r>
      <w:r>
        <w:rPr/>
        <w:t>ꕾ</w:t>
      </w:r>
      <w:r>
        <w:rPr/>
        <w:t>㬣涮㜪┣㕀幐〱礪슱뽟䟃煎</w:t>
      </w:r>
      <w:r>
        <w:rPr/>
        <w:t>꧂</w:t>
      </w:r>
      <w:r>
        <w:rPr/>
        <w:t>㜦쵟䑕습쉖欰偳뭗싂뼶䚵求柂⽤㭮摓穰嗂沱场⚱⌫㡖⍐걆䐲슻杌䶏䆥♢单㖿⽤딷瘪</w:t>
      </w:r>
      <w:r>
        <w:rPr/>
        <w:t>Ⱚ</w:t>
      </w:r>
      <w:r>
        <w:rPr/>
        <w:t>塺徬䑳烂갴朣硢癲唵摓捫</w:t>
      </w:r>
      <w:r>
        <w:rPr/>
        <w:t>ꔸꗂ</w:t>
      </w:r>
      <w:r>
        <w:rPr/>
        <w:t>匮剑꺥</w:t>
      </w:r>
      <w:r>
        <w:rPr/>
        <w:t>ꗂ</w:t>
      </w:r>
      <w:r>
        <w:rPr/>
        <w:t>瑌㙙</w:t>
      </w:r>
      <w:r>
        <w:rPr/>
        <w:t>⠱</w:t>
      </w:r>
      <w:r>
        <w:rPr/>
        <w:t>㗎⽑堦⹡썃兑숱꺩㶬⦡⩒䅫僂⑓䨪夷䩀猺䕮</w:t>
      </w:r>
      <w:r>
        <w:rPr/>
        <w:t>ꔪ</w:t>
      </w:r>
      <w:r>
        <w:rPr/>
        <w:t>㤰䑤╄썑唣婮汐ꥢ쌵싂璩磂㨦〴</w:t>
      </w:r>
      <w:r>
        <w:rPr/>
        <w:t>⡧</w:t>
      </w:r>
      <w:r>
        <w:rPr/>
        <w:t>갤獶㗂爹䔺숶辩冮䡞剭㝥ꥯ勂䈫㵒싂噣瑳☮丩</w:t>
      </w:r>
      <w:r>
        <w:rPr/>
        <w:t>ⷂ</w:t>
      </w:r>
      <w:r>
        <w:rPr/>
        <w:t>矍摒꥔⨪灞</w:t>
      </w:r>
      <w:r>
        <w:rPr/>
        <w:t>ꤪ⏂ꕥ</w:t>
      </w:r>
      <w:r>
        <w:rPr/>
        <w:t>㑶栳</w:t>
      </w:r>
      <w:r>
        <w:rPr/>
        <w:t>ⵍ</w:t>
      </w:r>
      <w:r>
        <w:rPr/>
        <w:t>㝺獶㎏卐쉗佸뭯⌨䅣楔싂摧炿쎱松攵砮⾮ꅭ婃杆ꌷ汈祅礴僂뽒꥞剡녠住汔</w:t>
      </w:r>
      <w:r>
        <w:rPr/>
        <w:t>⡯</w:t>
      </w:r>
      <w:r>
        <w:rPr/>
        <w:t>嫂䑏睵쉣祰㡫奭뭰㈻攬浘䁸⥮児焸넳案</w:t>
      </w:r>
      <w:r>
        <w:rPr/>
        <w:t>Ⳏ</w:t>
      </w:r>
      <w:r>
        <w:rPr/>
        <w:t>濂⚵ꎥ儳␳咻歹</w:t>
      </w:r>
      <w:r>
        <w:rPr/>
        <w:t>ꖥ</w:t>
      </w:r>
      <w:r>
        <w:rPr/>
        <w:t>攦</w:t>
      </w:r>
      <w:r>
        <w:rPr/>
        <w:t>ꤦ</w:t>
      </w:r>
      <w:r>
        <w:rPr/>
        <w:t>匮ꆥꥲ䭵쉶疿浍㓂㵑␣瑄繶숹충</w:t>
      </w:r>
      <w:r>
        <w:rPr/>
        <w:t>⡰⎣</w:t>
      </w:r>
      <w:r>
        <w:rPr/>
        <w:t>ꥮ⩄硟稯厩璩乤▘䃂⨰췎吽⸪潑弤칡䭚牶䉴촮㡵䙴㇃唊㤭恩⧎婆숺弭㦿㞻搴</w:t>
      </w:r>
      <w:r>
        <w:rPr/>
        <w:t>꧂</w:t>
      </w:r>
      <w:r>
        <w:rPr/>
        <w:t>쵵⬷硭</w:t>
      </w:r>
      <w:r>
        <w:rPr/>
        <w:t>⡾</w:t>
      </w:r>
      <w:r>
        <w:rPr/>
        <w:t>쌱땴伨䕍쌱䧂斥쌣塨䉕桭숽煚兎繒㥌樦浾⌴婪</w:t>
      </w:r>
      <w:r>
        <w:rPr/>
        <w:t>ꥀ</w:t>
      </w:r>
      <w:r>
        <w:rPr/>
        <w:t>ꎩ彅圳挥㥆洬⽠⩴䈫ꆿ</w:t>
      </w:r>
      <w:r>
        <w:rPr/>
        <w:t>ꕩ</w:t>
      </w:r>
      <w:r>
        <w:rPr/>
        <w:t>揃揎쵍捐딹旃䮣挺숳慮㝙奔⹑拂渱녬⩩䩃䰩⹦ォ柂砬</w:t>
      </w:r>
      <w:r>
        <w:rPr/>
        <w:t>ⶏ</w:t>
      </w:r>
      <w:r>
        <w:rPr/>
        <w:t>杉┺ꄪ瑐案䱶告䅩㙓⫂싂䭺䙢睾걭浓⬩䍦쉏㥷塣숸곂</w:t>
      </w:r>
      <w:r>
        <w:rPr/>
        <w:t>ꥌ</w:t>
      </w:r>
      <w:r>
        <w:rPr/>
        <w:t>塰楕桞䜬쉚䉸뗂㉖奶뮬㒵䩁漰䕦湗䘦깮顧䤨㍍</w:t>
      </w:r>
      <w:r>
        <w:rPr/>
        <w:t>꧂</w:t>
      </w:r>
      <w:r>
        <w:rPr/>
        <w:t>慌䩰潍彠</w:t>
      </w:r>
      <w:r>
        <w:rPr/>
        <w:t>⠵</w:t>
      </w:r>
      <w:r>
        <w:rPr/>
        <w:t>㣂偨⍋犘祙숥䁂杯␷䫂縵뼩뗂╖㓂㪏磂믂䕮汱器母䀨◍쌩㑮ㅨ愭쉡偦숥쉈塱畕捭䪥挨䙠恣牂</w:t>
      </w:r>
      <w:r>
        <w:rPr/>
        <w:t>⡖</w:t>
      </w:r>
      <w:r>
        <w:rPr/>
        <w:t>컂⑍⹕湁촦㡪</w:t>
      </w:r>
      <w:r>
        <w:rPr/>
        <w:t>⡴</w:t>
      </w:r>
      <w:r>
        <w:rPr/>
        <w:t>䰨ꎩ呄兯剁쉣⛎㔴硶礯伪䩤祪侬潔䌪⥞䱬嘨渨뾩䜯</w:t>
      </w:r>
      <w:r>
        <w:rPr/>
        <w:t>⡋</w:t>
      </w:r>
      <w:r>
        <w:rPr/>
        <w:t>硖䘶숽摬깋딺♧枵楂⒱䅹橏柂䱪慊唸</w:t>
      </w:r>
      <w:r>
        <w:rPr/>
        <w:t>⡴</w:t>
      </w:r>
      <w:r>
        <w:rPr/>
        <w:t>㗂뭡吪긵숯乓</w:t>
      </w:r>
      <w:r>
        <w:rPr/>
        <w:t>ꔵ</w:t>
      </w:r>
      <w:r>
        <w:rPr/>
        <w:t>栱쉬顨넫戥칣悵摇塾䤨㉐〉쉟哂湱⑂乍轱ꄳ忎넳䵾묳睯⸹</w:t>
      </w:r>
      <w:r>
        <w:rPr/>
        <w:t>ꤰ</w:t>
      </w:r>
      <w:r>
        <w:rPr/>
        <w:t>㝅挤椳쉰挷</w:t>
      </w:r>
      <w:r>
        <w:rPr/>
        <w:t>⠯␺</w:t>
      </w:r>
      <w:r>
        <w:rPr/>
        <w:t>潀㍠垏쉷影奮楨쉱⑍䵔쉉쉚슮㍪쉡嘭䉶橶啨地⵹⹍䦵쉸坤㍯繢僂恾䌹䠴䈱杳䕟㝁娬쉚圣帨䱢䘥唵頴繺敄礳束㭵䁊偊㄰穢䕑⺱顓启弬愺㉎灮焣杖⮥楮</w:t>
      </w:r>
      <w:r>
        <w:rPr/>
        <w:t>ⵁ</w:t>
      </w:r>
      <w:r>
        <w:rPr/>
        <w:t>檿抣䐤䝵ꅄ㙭숱愱넵瀷㑙㤰喱Ⓨ㚘㐽呬숪母睖츭쉀쉂쉲ꄯ슘ㅞꇂ灶䑁⑭乘係㙣</w:t>
      </w:r>
      <w:r>
        <w:rPr/>
        <w:t>ⴽ</w:t>
      </w:r>
      <w:r>
        <w:rPr/>
        <w:t>瀭⭊唹摏漫넰뗃た㉈凂佶甶䊘쉶厬䆘爻穔兂慮䥅䀱䕤彟⤱슩䥾갽〩숥ꍉ㵘獁䑏㨮本塡㚻⿂㙔䕬ꌲ桢淎㘻</w:t>
      </w:r>
      <w:r>
        <w:rPr/>
        <w:t>⠲</w:t>
      </w:r>
      <w:r>
        <w:rPr/>
        <w:t>幈䤱㧂䡪㩲ꌻ呐毂廃㍔쌹</w:t>
      </w:r>
      <w:r>
        <w:rPr/>
        <w:t>ꕤ</w:t>
      </w:r>
      <w:r>
        <w:rPr/>
        <w:t>㞵卉採쉬䩡挹妩懍硔䬳䥍灚癋眽쉅</w:t>
      </w:r>
      <w:r>
        <w:rPr/>
        <w:t>⠪</w:t>
      </w:r>
      <w:r>
        <w:rPr/>
        <w:t>浍椪⥆厩彟䁧</w:t>
      </w:r>
      <w:r>
        <w:rPr/>
        <w:t>ⴱ</w:t>
      </w:r>
      <w:r>
        <w:rPr/>
        <w:t>懂潊⾬却⹏弸珂猦慃殻⩺畣숹灧咬㣎뼪扢昪䭏⹖건㊩湩</w:t>
      </w:r>
      <w:r>
        <w:rPr/>
        <w:t>⠰</w:t>
      </w:r>
      <w:r>
        <w:rPr/>
        <w:t>뼳䡶䡫橍淃쉋䳂</w:t>
      </w:r>
      <w:r>
        <w:rPr/>
        <w:t>⡅</w:t>
      </w:r>
      <w:r>
        <w:rPr/>
        <w:t>䐸䎮싂拂</w:t>
      </w:r>
      <w:r>
        <w:rPr/>
        <w:t>⢣</w:t>
      </w:r>
      <w:r>
        <w:rPr/>
        <w:t>뮵뼬猹칥䨳漫䄲☯佲㈣⥣䵺뼰⫂灠ォ㝦쵺离ㅯ쏎柂帴쉯澮ꅓ㇂ꏂ싂쉧췂싎㩺块䩗媥숣䀹쉂䍯瘪橪䨪䓍挊ꅖ儱䬹積묶</w:t>
      </w:r>
      <w:r>
        <w:rPr/>
        <w:t>ⰴ</w:t>
      </w:r>
      <w:r>
        <w:rPr/>
        <w:t>椱䮏ꌹ噌</w:t>
      </w:r>
      <w:r>
        <w:rPr/>
        <w:t>ꕑ</w:t>
      </w:r>
      <w:r>
        <w:rPr/>
        <w:t>䁔㙎㝆し䭤</w:t>
      </w:r>
      <w:r>
        <w:rPr/>
        <w:t>ꖘ</w:t>
      </w:r>
      <w:r>
        <w:rPr/>
        <w:t>硥剑ꅞ땡㣂ꅇ슩旂㑭㕴숱狃썴秂卐⥢睶稬䥠㉘䥅䀬</w:t>
      </w:r>
      <w:r>
        <w:rPr/>
        <w:t>⠻⦿</w:t>
      </w:r>
      <w:r>
        <w:rPr/>
        <w:t>轅숲兰䉆</w:t>
      </w:r>
      <w:r>
        <w:rPr/>
        <w:t>⡆</w:t>
      </w:r>
      <w:r>
        <w:rPr/>
        <w:t>係</w:t>
      </w:r>
      <w:r>
        <w:rPr/>
        <w:t>ꕏ</w:t>
      </w:r>
      <w:r>
        <w:rPr/>
        <w:t>놣慯兹䜹쉥㗂⽁杏䝀徱싂朩䛂怨⨪</w:t>
      </w:r>
      <w:r>
        <w:rPr/>
        <w:t>Ⱟ</w:t>
      </w:r>
      <w:r>
        <w:rPr/>
        <w:t>㑦牾䈷男㦩琵䍶縬㨻坮㐬䵄䡯厱ꥳ⩠灂併㵚楟쉺淎痂䝟⸬䜭⵭</w:t>
      </w:r>
      <w:r>
        <w:rPr/>
        <w:t>ⰷ⫂</w:t>
      </w:r>
      <w:r>
        <w:rPr/>
        <w:t>堵奒싎䧃揃떘楧剢⑦堳䡂㜩䢬婯䰳朳쉢㊮䏂係뭩⨦⽷礩䒩⩚쉨歋樲⑋ゥ佰䦣旂弪㘳敵</w:t>
      </w:r>
      <w:r>
        <w:rPr/>
        <w:t>ꥁⓂ</w:t>
      </w:r>
      <w:r>
        <w:rPr/>
        <w:t>瘷ꥸ딶쉏촪槂愮啅슱亡</w:t>
      </w:r>
      <w:r>
        <w:rPr/>
        <w:t>Ⳃ⹚⡸</w:t>
      </w:r>
      <w:r>
        <w:rPr/>
        <w:t>晩椺渮惂确ꅳ㙦旂걸畓颱恅傮㌫숴庩㜴樭䝾䔬亩濂䄰娪泍깱땉䥕歗㍍䮏潢愶쉟걊昭㈩䥸䌱夦庮</w:t>
      </w:r>
      <w:r>
        <w:rPr/>
        <w:t>ꥍ</w:t>
      </w:r>
      <w:r>
        <w:rPr/>
        <w:t>㭦典涏싂ꎮ獟</w:t>
      </w:r>
      <w:r>
        <w:rPr/>
        <w:t>꧂</w:t>
      </w:r>
      <w:r>
        <w:rPr/>
        <w:t>숪帩䧍匪䄴渱╢ぴ길梏䩤怬㵺怶ꅕ㔪쉧婢⹧剥䥸쉭ㅓ帵噲츷⭷傩츭쉋쉴顒</w:t>
      </w:r>
      <w:r>
        <w:rPr/>
        <w:t>꧂</w:t>
      </w:r>
      <w:r>
        <w:rPr/>
        <w:t>䳂彊佌睕徘咘轧㤰捷</w:t>
      </w:r>
      <w:r>
        <w:rPr/>
        <w:t>ꤪ</w:t>
      </w:r>
      <w:r>
        <w:rPr/>
        <w:t>癔䌺㮡</w:t>
      </w:r>
      <w:r>
        <w:rPr/>
        <w:t>꤬</w:t>
      </w:r>
      <w:r>
        <w:rPr/>
        <w:t>㭈썺싂午⍷磂㘬䓂䑈幪䛂䤨䃂</w:t>
      </w:r>
      <w:r>
        <w:rPr/>
        <w:t>⡬</w:t>
      </w:r>
      <w:r>
        <w:rPr/>
        <w:t>ㆮ債瀪䍰嘲住⛂㚩쉭컎煒䍳⭘츬淂坴摐싍䳂숰습⹀䛂橨晣䕎쉂</w:t>
      </w:r>
      <w:r>
        <w:rPr/>
        <w:t>ꗂ</w:t>
      </w:r>
      <w:r>
        <w:rPr/>
        <w:t>㥂渴썈竃묳⨭䐵礦걾䠰ꅓ卋</w:t>
      </w:r>
      <w:r>
        <w:rPr/>
        <w:t>ⶣ</w:t>
      </w:r>
      <w:r>
        <w:rPr/>
        <w:t>埂♴唰䤱当</w:t>
      </w:r>
      <w:r>
        <w:rPr/>
        <w:t>⡅</w:t>
      </w:r>
      <w:r>
        <w:rPr/>
        <w:t>ꥄ</w:t>
      </w:r>
      <w:r>
        <w:rPr/>
        <w:t>싎湤충戻洦깚</w:t>
      </w:r>
      <w:r>
        <w:rPr/>
        <w:t>ꦩ</w:t>
      </w:r>
      <w:r>
        <w:rPr/>
        <w:t>兟皵煕奩爪숨檘䅓周敉中䱺癒悵䕓參槃숰催猥位橣뭕놱樬灆祤╅䭢䵧佇歡쉙숰晒㤫년顃</w:t>
      </w:r>
      <w:r>
        <w:rPr/>
        <w:t>ⱖ</w:t>
      </w:r>
      <w:r>
        <w:rPr/>
        <w:t>塶昳䌰噅潊捠剙湉⩒㍠⩩牡쉒牳쉚쌻쌤轤疱嚥䢻ꌫ䔻뗂㵁</w:t>
      </w:r>
      <w:r>
        <w:rPr/>
        <w:t>⣂</w:t>
      </w:r>
      <w:r>
        <w:rPr/>
        <w:t>浭毂숸</w:t>
      </w:r>
      <w:r>
        <w:rPr/>
        <w:t>ꔴ</w:t>
      </w:r>
      <w:r>
        <w:rPr/>
        <w:t>䅍쉊婨冻瞻컂婩䋂䱬⹰㬤</w:t>
      </w:r>
      <w:r>
        <w:rPr/>
        <w:t>ⲩ</w:t>
      </w:r>
      <w:r>
        <w:rPr/>
        <w:t>긲洴쉳堪汌䡠ꎥ녕숰杨扪㍪⥌慠꥞愻㬨凂冥潯橭坅晾숵煩⩎녕協숰恫弪眤䙭心䆣쉖怬⚻</w:t>
      </w:r>
      <w:r>
        <w:rPr/>
        <w:t>ⵙ</w:t>
      </w:r>
      <w:r>
        <w:rPr/>
        <w:t>祂縨沥ね轋摒䥙⍨䭺</w:t>
      </w:r>
      <w:r>
        <w:rPr/>
        <w:t>ⵣ</w:t>
      </w:r>
      <w:r>
        <w:rPr/>
        <w:t>洪顬幔兵顀쌭㙘䘽⽳䜱⨸ㅹ쉩쵨ㅺ䵪䑺뇂䛂</w:t>
      </w:r>
      <w:r>
        <w:rPr/>
        <w:t>ꥊ</w:t>
      </w:r>
      <w:r>
        <w:rPr/>
        <w:t>焷㨴ぺた䉬か䁠⨳㊻䙒⹮䄸㔯☴쉢申恮땅숱奬漺恆穹䪘兄⑑넽⸪坳撩噘㍮穸㡩ㄻ⍄㒵</w:t>
      </w:r>
      <w:r>
        <w:rPr/>
        <w:t>Ⱝ</w:t>
      </w:r>
      <w:r>
        <w:rPr/>
        <w:t>吭♺奇嘨쉨䬣穄䡤㍌䩁숴슣㑧䔊뼪䘸亩⨲㕕䕑䢿㡌幥쉙쉍년塾欩쉈噒桱묷牴</w:t>
      </w:r>
      <w:r>
        <w:rPr/>
        <w:t>⢩Ⱘ</w:t>
      </w:r>
      <w:r>
        <w:rPr/>
        <w:t>搽</w:t>
      </w:r>
      <w:r>
        <w:rPr/>
        <w:t>⣂</w:t>
      </w:r>
      <w:r>
        <w:rPr/>
        <w:t>ぎ恤橗䕆⌯佞煶⻂呞</w:t>
      </w:r>
      <w:r>
        <w:rPr/>
        <w:t>⡤</w:t>
      </w:r>
      <w:r>
        <w:rPr/>
        <w:t>番呉敋儫숳呠溏䍌潭璘ぎ뭈</w:t>
      </w:r>
      <w:r>
        <w:rPr/>
        <w:t>ⵞ</w:t>
      </w:r>
      <w:r>
        <w:rPr/>
        <w:t>灄⩓䷂쉊㩎㛂㉬녂넮撡獺潘垬쉣㩭䝏䓂璻⴩䥆䓍칬䡌⩍曃浢浊⩙숬徱칌䖡⼲啓䉖个竂縣溥⾡녁⸨䡁喣欺轌쉺㡵숹瑑⫂䴽⚬⭒塉剩严䱰嘵⤱ꍙ恑㐨䕘噟䑡炬꺥╩欩乴堰⽶娶ㅣ⨹申ㅹ桉瘫䕅뭣㠻쉺쉠䭂</w:t>
      </w:r>
      <w:r>
        <w:rPr/>
        <w:t>ꕮ</w:t>
      </w:r>
      <w:r>
        <w:rPr/>
        <w:t>眬㧂걑題漣㔥䕉䗂抻睯戶</w:t>
      </w:r>
      <w:r>
        <w:rPr/>
        <w:t>꧂</w:t>
      </w:r>
      <w:r>
        <w:rPr/>
        <w:t>㝎捷墘含兣䚮䑐⪿㡥湥浇歘䮏䭥繉쵃뭅牮吹棂㠱␵䡏塟乒卭䕘㬤쉥⤺䌺쉴⏂朣潂㢘싂</w:t>
      </w:r>
      <w:r>
        <w:rPr/>
        <w:t>ⴷ</w:t>
      </w:r>
      <w:r>
        <w:rPr/>
        <w:t>䭙䔵썾柂牯偭䙖燂뽐猶湯慘촮ꄯ䈴㇃㭆ꅫ沱卸⽏뼮⩁</w:t>
      </w:r>
      <w:r>
        <w:rPr/>
        <w:t>ⵧ</w:t>
      </w:r>
      <w:r>
        <w:rPr/>
        <w:t>䂘⍈슿㭃싂搴싎ꆡ⤮剃癅湾</w:t>
      </w:r>
      <w:r>
        <w:rPr/>
        <w:t>ꦩ</w:t>
      </w:r>
      <w:r>
        <w:rPr/>
        <w:t>啞</w:t>
      </w:r>
      <w:r>
        <w:rPr/>
        <w:t>ꕌ⬶</w:t>
      </w:r>
      <w:r>
        <w:rPr/>
        <w:t>뿂報彖歡挺까爬啟漪煫Ⓧ쉠坈攬稱⩮뿂漰䵹뿂呙쉰幐垵䭌㘽刷䠮쉮奘숻佬⩩</w:t>
      </w:r>
      <w:r>
        <w:rPr/>
        <w:t>⣂</w:t>
      </w:r>
      <w:r>
        <w:rPr/>
        <w:t>碏⥁♊砦扃炱㍹㙰䮩欹䩙␫♳㵨숯䤷</w:t>
      </w:r>
      <w:r>
        <w:rPr/>
        <w:t>꤬</w:t>
      </w:r>
      <w:r>
        <w:rPr/>
        <w:t>뽲湆숶摠뽘惂⮮⸺ꅒꎩ䀣恚⫂歔杺기䜫楗炩䙟⨻癞䑩䕕⬴ꎩ獞ꅾ厘繓拂싂㎩桋⍅區䴩믂숲⍂灊ꆩ捁硉㉦椨坨땏㇂類뮘쉺⑅䁢칋澏朶⵹싂䅃깄㝌㵨⍁䱮♴䄽싂캿䀫⯂㬰뽐弬搭⏃䱋㨷示㉪係捫绂轎晁숸奔癤䮻䊩숭쉩瞡쌯뽚䡹䊣䦥䙁轏ㅈ䱥</w:t>
      </w:r>
      <w:r>
        <w:rPr/>
        <w:t>ⱦⰵ</w:t>
      </w:r>
      <w:r>
        <w:rPr/>
        <w:t>㛂</w:t>
      </w:r>
      <w:r>
        <w:rPr/>
        <w:t>ⰴ</w:t>
      </w:r>
      <w:r>
        <w:rPr/>
        <w:t>㌺㡄䍑え噇浤䩄㭅啖煤嚡♃䥡⹭쉋䠸卬浇繲쉡ꍀ䧂䡧⨺䕾㶬ㆩ慵摹ꆩ겘㬨쉃땚檮顆彑卩㉔丫숥怲烂劥</w:t>
      </w:r>
      <w:r>
        <w:rPr/>
        <w:t>꧂</w:t>
      </w:r>
      <w:r>
        <w:rPr/>
        <w:t>煩牚搮穵㤲㨰䂣略咣㥦由⒏쵆姂涥䍱券瘰⩧⨨坣♡</w:t>
      </w:r>
      <w:r>
        <w:rPr/>
        <w:t>ꖣ</w:t>
      </w:r>
      <w:r>
        <w:rPr/>
        <w:t>瀽ꅏ뭨</w:t>
      </w:r>
      <w:r>
        <w:rPr/>
        <w:t>ⷂ</w:t>
      </w:r>
      <w:r>
        <w:rPr/>
        <w:t>㍉쉋䈶摃擂湞湭슻㚵㏍䟂껂䜽㑴碡쏂䵓䑌깱矂㷂牵灥⍗䩷灮</w:t>
      </w:r>
      <w:r>
        <w:rPr/>
        <w:t>⡘</w:t>
      </w:r>
      <w:r>
        <w:rPr/>
        <w:t>扈潎单乲숸</w:t>
      </w:r>
      <w:r>
        <w:rPr/>
        <w:t>ⱥ</w:t>
      </w:r>
      <w:r>
        <w:rPr/>
        <w:t>쉪䩥쉗漽ノ䏂캵⩇䦣⑇⯂栬严扚♫⿂䴳䣎⩮</w:t>
      </w:r>
      <w:r>
        <w:rPr/>
        <w:t>ⶵ</w:t>
      </w:r>
      <w:r>
        <w:rPr/>
        <w:t>捑轁ꍞ瞿䭀沵倊彖싂昰淂ꥡ쉰乪根싎浰쉹껂</w:t>
      </w:r>
      <w:r>
        <w:rPr/>
        <w:t>ꖣ</w:t>
      </w:r>
      <w:r>
        <w:rPr/>
        <w:t>睓穕圴愦칱㩵捂汭쉖䑎ꍔ堤걟壂塊</w:t>
      </w:r>
      <w:r>
        <w:rPr/>
        <w:t>ⷂ⥌</w:t>
      </w:r>
      <w:r>
        <w:rPr/>
        <w:t>皏椭䝣獚⑕쌣晓灪塅顪쉁桏㝣䩈╶憩樮洯甪싂䤨</w:t>
      </w:r>
      <w:r>
        <w:rPr/>
        <w:t>⡩</w:t>
      </w:r>
      <w:r>
        <w:rPr/>
        <w:t>婐갵䢡ꅊ毂淂䨪</w:t>
      </w:r>
      <w:r>
        <w:rPr/>
        <w:t>ꖱ</w:t>
      </w:r>
      <w:r>
        <w:rPr/>
        <w:t>뽍칊纘䁫㜩涏桎䉮</w:t>
      </w:r>
      <w:r>
        <w:rPr/>
        <w:t>ꕄ</w:t>
      </w:r>
      <w:r>
        <w:rPr/>
        <w:t>楮ꌪ汋㕸漸牌뭒啥䢘恁汲楬啖汃⼳〲割㑚爹儫惂䔬敢煁썊</w:t>
      </w:r>
      <w:r>
        <w:rPr/>
        <w:t>ꕁ</w:t>
      </w:r>
      <w:r>
        <w:rPr/>
        <w:t>桅扊⩉슱搴</w:t>
      </w:r>
      <w:r>
        <w:rPr/>
        <w:t>ꤹ</w:t>
      </w:r>
      <w:r>
        <w:rPr/>
        <w:t>瘸⥮牺㦱쉆</w:t>
      </w:r>
      <w:r>
        <w:rPr/>
        <w:t>ꕕ</w:t>
      </w:r>
      <w:r>
        <w:rPr/>
        <w:t>㨵恱㑰琯燂숣挤䚱恮</w:t>
      </w:r>
      <w:r>
        <w:rPr/>
        <w:t>ꗎ</w:t>
      </w:r>
      <w:r>
        <w:rPr/>
        <w:t>盂깅〈枻攲</w:t>
      </w:r>
      <w:r>
        <w:rPr/>
        <w:t>꧂</w:t>
      </w:r>
      <w:r>
        <w:rPr/>
        <w:t>䭋係娭⬽䉾▘怦䍑숨칌㝖ヂ쉊숸淂</w:t>
      </w:r>
      <w:r>
        <w:rPr/>
        <w:t>ⱬ</w:t>
      </w:r>
      <w:r>
        <w:rPr/>
        <w:t>癍㚵♙슱吳樽䤪埂쉌獲㨪⸥칁坖䑲䕨⻂숸爤奓啙佟⹔灚倯⿂ꎩ⸲쉑〥淂㤵䥚乳䁣凂䝶㤶䰺繡䡧쉦潃盂싂⭁⪘㇂稦参슩懃炥썴⑘㈪溬燂矂쵖</w:t>
      </w:r>
      <w:r>
        <w:rPr/>
        <w:t>ⵖ</w:t>
      </w:r>
      <w:r>
        <w:rPr/>
        <w:t>敊걉洤恕ꥱꍤ숰晕䥧浀倫䌹녌╟䉄ヂ뼻</w:t>
      </w:r>
      <w:r>
        <w:rPr/>
        <w:t>⣂⹄</w:t>
      </w:r>
      <w:r>
        <w:rPr/>
        <w:t>涣놻搱㢩쉹묪㩋烂扲㵐暏䙗䁥╲ꍎ⽶⿂䩃ꌳ⍯獠穰</w:t>
      </w:r>
      <w:r>
        <w:rPr/>
        <w:t>꧃</w:t>
      </w:r>
      <w:r>
        <w:rPr/>
        <w:t>촬㩓坪佧슥▩</w:t>
      </w:r>
      <w:r>
        <w:rPr/>
        <w:t>Ɒ</w:t>
      </w:r>
      <w:r>
        <w:rPr/>
        <w:t>숤塗ꥴ㍸</w:t>
      </w:r>
      <w:r>
        <w:rPr/>
        <w:t>꧂ꔻ</w:t>
      </w:r>
      <w:r>
        <w:rPr/>
        <w:t>䕂䘸娺托묰뽄㥔</w:t>
      </w:r>
      <w:r>
        <w:rPr/>
        <w:t>ⱍ</w:t>
      </w:r>
      <w:r>
        <w:rPr/>
        <w:t>戹穳䎡숭頵浇ꥪꥦ囃䅐慉㒿╧ㄩ䵙◎䨻쉏㙸䉫㌹扞䙈狂爱歮䪮⩑츷灁쉬䜯</w:t>
      </w:r>
      <w:r>
        <w:rPr/>
        <w:t>ⲿ</w:t>
      </w:r>
      <w:r>
        <w:rPr/>
        <w:t>䝮⩈걹汹슣穄晈쵹䒿眽⏂礤㙡囂㡨決煂䶿㝥憣㒩⩤㝟獗䥪숺땧쉩⑱ꅳ慮䰥琸⑧☷嚿㐸烂硍㉕癩㜬稭恖戺敬䉫ꍹ</w:t>
      </w:r>
      <w:r>
        <w:rPr/>
        <w:t>⢵</w:t>
      </w:r>
      <w:r>
        <w:rPr/>
        <w:t>扪뽢䡑汫枵盂摄쌮煄</w:t>
      </w:r>
      <w:r>
        <w:rPr/>
        <w:t>ꗎ</w:t>
      </w:r>
      <w:r>
        <w:rPr/>
        <w:t>녘沥⨹珂䍢␹潗软掿䁐娺䝶幹㌻㭩ꍗ䵁暵汳漪딽䉦싂兮䛂</w:t>
      </w:r>
      <w:r>
        <w:rPr/>
        <w:t>ⵏ</w:t>
      </w:r>
      <w:r>
        <w:rPr/>
        <w:t>싂⚣䡚汘㝔片ㅈ瀱쉾㙶♖汊潒嚡婫娻ꍺ儳Ⓜ㕘槂䇎䝎灟놏</w:t>
      </w:r>
      <w:r>
        <w:rPr/>
        <w:t>ꤲꤴ</w:t>
      </w:r>
      <w:r>
        <w:rPr/>
        <w:t>숯淂剧吪㢻洳숱伵核⥱㭰彍敫슥䀮</w:t>
      </w:r>
      <w:r>
        <w:rPr/>
        <w:t>⡸</w:t>
      </w:r>
      <w:r>
        <w:rPr/>
        <w:t>敩晫쉭⨤姃が㷎슘䳂繳䘳쉓䴨써噉</w:t>
      </w:r>
      <w:r>
        <w:rPr/>
        <w:t>ⱄ</w:t>
      </w:r>
      <w:r>
        <w:rPr/>
        <w:t>眶㎘㎵㷍偨</w:t>
      </w:r>
      <w:r>
        <w:rPr/>
        <w:t>Ⱔ</w:t>
      </w:r>
      <w:r>
        <w:rPr/>
        <w:t>䉇㣂癔獧䙑⹦値쉇▮呭未䰬㍍뭎쉺쉂䑄㕉䥖</w:t>
      </w:r>
      <w:r>
        <w:rPr/>
        <w:t>ꦻ</w:t>
      </w:r>
      <w:r>
        <w:rPr/>
        <w:t>乞殬怩䔷啐숤㍪숳쉃䧎Ⓨ殬扮쉫煶ꍾ⦩칋쉉煮秂</w:t>
      </w:r>
      <w:r>
        <w:rPr/>
        <w:t>ꥑ</w:t>
      </w:r>
      <w:r>
        <w:rPr/>
        <w:t>䵋싍㐭╚슮䝾捪は☺轰뼤恶䥇싂슘炥啂䶮敶㔸⩬熘晐匊䈯췂녧嚬ꥡ頸⩡䙬旂垥縰䬻㬤㒵⩌츯輨</w:t>
      </w:r>
      <w:r>
        <w:rPr/>
        <w:t>ꕴ</w:t>
      </w:r>
      <w:r>
        <w:rPr/>
        <w:t>狎圤껂䤹䴥捙䔦⍓쉸泂捊믍ꅕ䥉습</w:t>
      </w:r>
      <w:r>
        <w:rPr/>
        <w:t>ꤦ</w:t>
      </w:r>
      <w:r>
        <w:rPr/>
        <w:t>敠䡹婯礨쉠浩</w:t>
      </w:r>
      <w:r>
        <w:rPr/>
        <w:t>ꗂ</w:t>
      </w:r>
      <w:r>
        <w:rPr/>
        <w:t>쉣㉸䑐汬呂⍫數潍啔䑅幄琶㠫汈⸮쵗助犏䁸쉯㪩珂睑숣슻</w:t>
      </w:r>
      <w:r>
        <w:rPr/>
        <w:t>Ȿ</w:t>
      </w:r>
      <w:r>
        <w:rPr/>
        <w:t>汐䉋剬硚㤴⨤촺숮偖棂</w:t>
      </w:r>
      <w:r>
        <w:rPr/>
        <w:t>ꕐ</w:t>
      </w:r>
      <w:r>
        <w:rPr/>
        <w:t>漫拂⥓숵呦⑳</w:t>
      </w:r>
      <w:r>
        <w:rPr/>
        <w:t>ꥎ</w:t>
      </w:r>
      <w:r>
        <w:rPr/>
        <w:t>쉀晡䫂䵚噈暿⭠녯狂䝊䈺牃ꥲ쉏쉉卪⩬Ⓜ奟睩땚䭴汵椪䱩繩▣䁴塑ㅺ㣂䣂</w:t>
      </w:r>
      <w:r>
        <w:rPr/>
        <w:t>⡕</w:t>
      </w:r>
      <w:r>
        <w:rPr/>
        <w:t>㓂嚱瀯娰㥲敥슥㥩䈻極渷潢</w:t>
      </w:r>
      <w:r>
        <w:rPr/>
        <w:t>⡸</w:t>
      </w:r>
      <w:r>
        <w:rPr/>
        <w:t>㥨녹椪䨥䅅쉍</w:t>
      </w:r>
      <w:r>
        <w:rPr/>
        <w:t>ⰰ┺</w:t>
      </w:r>
      <w:r>
        <w:rPr/>
        <w:t>뽸轭䩄┬칆繡䙮㉆ꍦ橖</w:t>
      </w:r>
      <w:r>
        <w:rPr/>
        <w:t>ꔶ</w:t>
      </w:r>
      <w:r>
        <w:rPr/>
        <w:t>伮䋍㚿⤤䥄䌪</w:t>
      </w:r>
      <w:r>
        <w:rPr/>
        <w:t>ꔯ</w:t>
      </w:r>
      <w:r>
        <w:rPr/>
        <w:t>歄⩠涡㩫㑈砨䝃サ䈰䁄뽌矂䍐䀮桦⍟婤乁</w:t>
      </w:r>
      <w:r>
        <w:rPr/>
        <w:t>ꦩ</w:t>
      </w:r>
      <w:r>
        <w:rPr/>
        <w:t>䠥天슬囂㊥╇垏ꍄ䨪ꅉꥶ츤浲</w:t>
      </w:r>
      <w:r>
        <w:rPr/>
        <w:t>⡭</w:t>
      </w:r>
      <w:r>
        <w:rPr/>
        <w:t>傥㙒쉫쉺在䕑渱卂䂣</w:t>
      </w:r>
      <w:r>
        <w:rPr/>
        <w:t>꧍</w:t>
      </w:r>
      <w:r>
        <w:rPr/>
        <w:t>㐥㥳숮⏂璣</w:t>
      </w:r>
      <w:r>
        <w:rPr/>
        <w:t>ꔫ</w:t>
      </w:r>
      <w:r>
        <w:rPr/>
        <w:t>땵㡨歲塏湏ꥦ⦣幟姂</w:t>
      </w:r>
      <w:r>
        <w:rPr/>
        <w:t>ꗍ</w:t>
      </w:r>
      <w:r>
        <w:rPr/>
        <w:t>㝭쵂땎</w:t>
      </w:r>
      <w:r>
        <w:rPr/>
        <w:t>ⵯ</w:t>
      </w:r>
      <w:r>
        <w:rPr/>
        <w:t>瀽</w:t>
      </w:r>
      <w:r>
        <w:rPr/>
        <w:t>ꗂ</w:t>
      </w:r>
      <w:r>
        <w:rPr/>
        <w:t>㐦沥䭪祴稥ㄹ녷껂⾱쉯帶礬姂娣䍴쵦掩輳嫃쉭捋</w:t>
      </w:r>
      <w:r>
        <w:rPr/>
        <w:t>ꔮ</w:t>
      </w:r>
      <w:r>
        <w:rPr/>
        <w:t>䞮䕱獒ㄫ뽬海晲桱䑶晊䐽㧂걃攨䜲牱繉悡녈숹㡡嗍ꍴ⥫煢⍳䑃竂⩀柂䝕姂灧싎숣捞䁖촬奺乨纏䚥⯎⵵㡙嗃縭涩彍䉲示顠䅅</w:t>
      </w:r>
      <w:r>
        <w:rPr/>
        <w:t>ꕋ</w:t>
      </w:r>
      <w:r>
        <w:rPr/>
        <w:t>㑂뭤⹢䱔䉞䯂◂䷂䪿䊣㙩憮㟎堳啇䏎</w:t>
      </w:r>
      <w:r>
        <w:rPr/>
        <w:t>ꤤ</w:t>
      </w:r>
      <w:r>
        <w:rPr/>
        <w:t>炘潲숴㨫椤</w:t>
      </w:r>
      <w:r>
        <w:rPr/>
        <w:t>ꕆ</w:t>
      </w:r>
      <w:r>
        <w:rPr/>
        <w:t>娥㙑䴣㡋䩬녰呚発歠睠癬伪炡弤⏂嫂㩲숷숳⥹䷎㒬╈떮歬⭪燃뼮⤻剎䭞䥕䩘</w:t>
      </w:r>
      <w:r>
        <w:rPr/>
        <w:t>ⱆ</w:t>
      </w:r>
      <w:r>
        <w:rPr/>
        <w:t>䨰敲䈪쉷꥙쉄楟噐컂</w:t>
      </w:r>
      <w:r>
        <w:rPr/>
        <w:t>ꕳ</w:t>
      </w:r>
      <w:r>
        <w:rPr/>
        <w:t>愽案䅮땟器顯测⨪䯂㷂</w:t>
      </w:r>
      <w:r>
        <w:rPr/>
        <w:t>⡔Ⓙ</w:t>
      </w:r>
      <w:r>
        <w:rPr/>
        <w:t>습伲㯂䱂╈쉣ꥯ䁌쉕砪治檣歨ꍚ㥳湎幘怩砺ㄭ䝌ㄬ䝇䕩桞☺</w:t>
      </w:r>
      <w:r>
        <w:rPr/>
        <w:t>ꕭ</w:t>
      </w:r>
      <w:r>
        <w:rPr/>
        <w:t>沵뽤⵮轌櫂ㅸꄭ恣쉋扲쉏건ꥯ䜯⏂㍦漷⍍楱</w:t>
      </w:r>
      <w:r>
        <w:rPr/>
        <w:t>ꦵ</w:t>
      </w:r>
      <w:r>
        <w:rPr/>
        <w:t>쉠倻楃䝇〯䙥㡴䉴瀬䉌썢繖何汮瀪圪ヂ⻂湢촺㔶쉭䱪⺬狂⭸갷캬깯슩悏걏拂쉋㯂儵じ⍤㌱䒿</w:t>
      </w:r>
      <w:r>
        <w:rPr/>
        <w:t>⢘</w:t>
      </w:r>
      <w:r>
        <w:rPr/>
        <w:t>썔녢噌楲㒵숪睸숩ꥨ䕒䤮顈㉑뽇숸쉉</w:t>
      </w:r>
      <w:r>
        <w:rPr/>
        <w:t>⡑</w:t>
      </w:r>
      <w:r>
        <w:rPr/>
        <w:t>㡕䤥䕪頣㍊稷煹⽭䝶싂㔬瑀噖뭹㵵㴴懂⸸䥑猵딹禥㋂眦乔㓂㍌쉎⦥椊奱婁帽䑬失까쉔柂輲숦睙⎩䘦癀䠱⏂䡉쉥睷떘㩸녅쉏딷싂䡶䅞땵숱껂䉟긳橲飂㩈쉴忂㩯塒뇂婗敄싂㍎䰫滂췂⥌녢</w:t>
      </w:r>
      <w:r>
        <w:rPr/>
        <w:t>⢵</w:t>
      </w:r>
      <w:r>
        <w:rPr/>
        <w:t>㝲灭海い䭋⥳换䵗싂뗃唷⩲婟煢奞煕畂㷂㕒꥚䴨</w:t>
      </w:r>
      <w:r>
        <w:rPr/>
        <w:t>Ⲙ</w:t>
      </w:r>
      <w:r>
        <w:rPr/>
        <w:t>⽾㭉쉠䕾쉑䩥牙恷습䉾帲琣떮</w:t>
      </w:r>
      <w:r>
        <w:rPr/>
        <w:t>ꕥ</w:t>
      </w:r>
      <w:r>
        <w:rPr/>
        <w:t>㖬繺䄨뼽㩭䬱䦿뭂칯쵏▣넩</w:t>
      </w:r>
      <w:r>
        <w:rPr/>
        <w:t>꥟</w:t>
      </w:r>
      <w:r>
        <w:rPr/>
        <w:t>䨮䀤㙱光潳ㆩ硣坠焸뭮</w:t>
      </w:r>
      <w:r>
        <w:rPr/>
        <w:t>ꔰ</w:t>
      </w:r>
      <w:r>
        <w:rPr/>
        <w:t>乯橤帰祁搮</w:t>
      </w:r>
      <w:r>
        <w:rPr/>
        <w:t>ꤲ</w:t>
      </w:r>
      <w:r>
        <w:rPr/>
        <w:t>싂揂⥨湅㩞㡂ꆬ</w:t>
      </w:r>
      <w:r>
        <w:rPr/>
        <w:t>ⱎ</w:t>
      </w:r>
      <w:r>
        <w:rPr/>
        <w:t>䍯㜵䍞␱璡礻卡池☹潆墮疣瑚숪段琭㑢塎婠允⹃楯땲睗坬䰺긽汢⸬ꄯ惂㩳쉘⑥猰⍳癋僂呱憿⶿摰瑚汇䵭┻쵋穰⩬灢洶奫婘稥㩲纻</w:t>
      </w:r>
      <w:r>
        <w:rPr/>
        <w:t>ⵍ</w:t>
      </w:r>
      <w:r>
        <w:rPr/>
        <w:t>㵈轴题땞䭵숹㍐</w:t>
      </w:r>
      <w:r>
        <w:rPr/>
        <w:t>⡃</w:t>
      </w:r>
      <w:r>
        <w:rPr/>
        <w:t>摴㕇䐷䝟䑡숩輹癘卉㇍䭠剩캩庵䨸嚿半䴻祦俎冥㭲橹眶焸䩑䵒츨⑩싂䩩幩䡬凂輽ꍅ乾佫㨭⏂㵭⨥嫂縥䝩ㅟ甴恫쎡汣䣂㓂扳쉍嘤㥉䊏♎☪숰뭔祣幧ㆥ迂⭪亣쉏䓂㚵皩깨쉢兣刮⨷礸咵捗悱硑䀦걉䵴帽㴯㉑䟂슩⽇儷瓂䭇䡌♅㉞卭风⥭皮䙄瑡㤱䅷㦻</w:t>
      </w:r>
      <w:r>
        <w:rPr/>
        <w:t>ⰸ</w:t>
      </w:r>
      <w:r>
        <w:rPr/>
        <w:t>癇塇녺</w:t>
      </w:r>
      <w:r>
        <w:rPr/>
        <w:t>ꕦ◂</w:t>
      </w:r>
      <w:r>
        <w:rPr/>
        <w:t>믂⨭种顏穮㋂癷湸䑗潚午懂ꅠ㍁婔参塌桞뾱깥췂浲湕슻畧奍</w:t>
      </w:r>
      <w:r>
        <w:rPr/>
        <w:t>ꔱ</w:t>
      </w:r>
      <w:r>
        <w:rPr/>
        <w:t>偪䘱張昺母♦☷춵唲幪䭎榬渻斱ꇎ敀㗂슮渹橱幢瀻扤繀䰫쉵썢煃秂믃ね焸撩牍⽒⹥ヂ奐纥</w:t>
      </w:r>
      <w:r>
        <w:rPr/>
        <w:t>ꤣ⨮</w:t>
      </w:r>
      <w:r>
        <w:rPr/>
        <w:t>䌪ꄰ潴</w:t>
      </w:r>
      <w:r>
        <w:rPr/>
        <w:t>Ⳃ▩╇</w:t>
      </w:r>
      <w:r>
        <w:rPr/>
        <w:t>浐曂</w:t>
      </w:r>
      <w:r>
        <w:rPr/>
        <w:t>ꦿ</w:t>
      </w:r>
      <w:r>
        <w:rPr/>
        <w:t>幠轩뽊쉫焣顢㭘溘㉠㕨쉈輸㭃义怳숤</w:t>
      </w:r>
      <w:r>
        <w:rPr/>
        <w:t>ⱳ</w:t>
      </w:r>
      <w:r>
        <w:rPr/>
        <w:t>稻卵轌䘳惍</w:t>
      </w:r>
      <w:r>
        <w:rPr/>
        <w:t>ꤤ</w:t>
      </w:r>
      <w:r>
        <w:rPr/>
        <w:t>슻䙞䑁쉹䥖扥夯㍥쉨㥌카煠弤繬槂䔪婢玡칰痂侘㤨皬慇䡱슘㪵䰹뽵獫╅硇桠獨䌷䡤䱙갩⑭慓떩损歘慀幕㨨撩怦</w:t>
      </w:r>
      <w:r>
        <w:rPr/>
        <w:t>ꔻ</w:t>
      </w:r>
      <w:r>
        <w:rPr/>
        <w:t>挩杹懂㌷㮵杧</w:t>
      </w:r>
      <w:r>
        <w:rPr/>
        <w:t>ꕯ</w:t>
      </w:r>
      <w:r>
        <w:rPr/>
        <w:t>쉐妬涵燂㥏偧㘨⺬쉨惂圶硤꥗撱哂뭑䭷奤啪獀슩⍳䤹摟⫍␽瀵숨塙奾䙦煌㵗䝷犻쌴䌨걾擂</w:t>
      </w:r>
      <w:r>
        <w:rPr/>
        <w:t>ꕪ⍊</w:t>
      </w:r>
      <w:r>
        <w:rPr/>
        <w:t>숪窡촶瑎庱畺䥡煶癯쉗⑃㠨䁂彭㤊う뽣洮쉸깅塷묮䅫䕖ꌰ⫂唫奺燍䅳㕎</w:t>
      </w:r>
      <w:r>
        <w:rPr/>
        <w:t>ⵡ</w:t>
      </w:r>
      <w:r>
        <w:rPr/>
        <w:t>輹牤帽す슿㥵┦⬫漽쉱숴徵灱䏎㡎㉰輵洫쉒䒬㭸ノ뭯숶㤫关䑎싂♱⽓㔲</w:t>
      </w:r>
      <w:r>
        <w:rPr/>
        <w:t>ꥄ</w:t>
      </w:r>
      <w:r>
        <w:rPr/>
        <w:t>쏎慶㘮顸곂칟噫㊵</w:t>
      </w:r>
      <w:r>
        <w:rPr/>
        <w:t>⢩</w:t>
      </w:r>
      <w:r>
        <w:rPr/>
        <w:t>䉣촩</w:t>
      </w:r>
      <w:r>
        <w:rPr/>
        <w:t>⢬</w:t>
      </w:r>
      <w:r>
        <w:rPr/>
        <w:t>떿顕〉쉥㘤玵彡녚渦䇂䰴㥫⑎㬲네</w:t>
      </w:r>
      <w:r>
        <w:rPr/>
        <w:t>ꗂ</w:t>
      </w:r>
      <w:r>
        <w:rPr/>
        <w:t>浑Ⓨ塙䇂䭕慲㙑꥗繉싂슻䝶硩廂椯싂浮癅眰儫挴䒻䰪橤睄䚮숬깓숲娩㥪墻䕫슥活婆⥋䅗十</w:t>
      </w:r>
      <w:r>
        <w:rPr/>
        <w:t>⠻</w:t>
      </w:r>
      <w:r>
        <w:rPr/>
        <w:t>琺刭⵶偫</w:t>
      </w:r>
      <w:r>
        <w:rPr/>
        <w:t>⡾</w:t>
      </w:r>
      <w:r>
        <w:rPr/>
        <w:t>ꅏ</w:t>
      </w:r>
      <w:r>
        <w:rPr/>
        <w:t>ⱶ⥏</w:t>
      </w:r>
      <w:r>
        <w:rPr/>
        <w:t>䃂뗃歎偖榿慵ꌣ쉠狂⎮ㅈ痂⨪䡶刨썲瘵別媩⎩䝄區焴甪싂桩晅䮡㭬櫃</w:t>
      </w:r>
      <w:r>
        <w:rPr/>
        <w:t>ⵆ</w:t>
      </w:r>
      <w:r>
        <w:rPr/>
        <w:t>浨쉐恶╎㡋㯂걚僂㏂手乮㕏䠳劣乕㢏숭剫縫猴撡⬤ㆥ朽</w:t>
      </w:r>
      <w:r>
        <w:rPr/>
        <w:t>Ⱳ</w:t>
      </w:r>
      <w:r>
        <w:rPr/>
        <w:t>唭杌偑绂⛂轠奾㢵⼨ꎘ츦竂㴱</w:t>
      </w:r>
      <w:r>
        <w:rPr/>
        <w:t>꧂</w:t>
      </w:r>
      <w:r>
        <w:rPr/>
        <w:t>婒嗂</w:t>
      </w:r>
      <w:r>
        <w:rPr/>
        <w:t>⠭</w:t>
      </w:r>
      <w:r>
        <w:rPr/>
        <w:t>瑘归戨㮏眵猩搤쉍硬㦱兇쌯繷燂汪濂슿歓歏쉷櫂침慕쉵頩犡顋</w:t>
      </w:r>
      <w:r>
        <w:rPr/>
        <w:t>ꔳ</w:t>
      </w:r>
      <w:r>
        <w:rPr/>
        <w:t>䕧晕⭘忍京㙱呷쌩갽佋恳塧⭙愤璘䝯晃쉋㤹촪帻䅰쉬猻ꅄ⍘춘슣顑녍甤呷▬呎췂</w:t>
      </w:r>
      <w:r>
        <w:rPr/>
        <w:t>ⵇ</w:t>
      </w:r>
      <w:r>
        <w:rPr/>
        <w:t>磂䉾⩢䋂卸坓䉩䅶㥠䭦欦椺</w:t>
      </w:r>
      <w:r>
        <w:rPr/>
        <w:t>⡑</w:t>
      </w:r>
      <w:r>
        <w:rPr/>
        <w:t>倸칂侻䟂㜬ㅵ⽍㉋嗃⻂坴帥㡚뭦촦쌻땎坶ꍩ쵬櫂橾䤷恗爫䮱媩칑朱穴瘻掣磂㋂⩏쉴䄳㫂妡뼪咡㧂</w:t>
      </w:r>
      <w:r>
        <w:rPr/>
        <w:t>ꥀ</w:t>
      </w:r>
      <w:r>
        <w:rPr/>
        <w:t>㑚㍨危頯쉇狂ㄭ⩂쉷쉚Ⓝ쉆⾩瀴毂㍢ꅾ㙅䙰⪣</w:t>
      </w:r>
      <w:r>
        <w:rPr/>
        <w:t>ꖮ</w:t>
      </w:r>
      <w:r>
        <w:rPr/>
        <w:t>摶䃂朣㩑甯쉷晕䤰摧䍶⩧</w:t>
      </w:r>
      <w:r>
        <w:rPr/>
        <w:t>⡢</w:t>
      </w:r>
      <w:r>
        <w:rPr/>
        <w:t>婵⏂滍䐺䍓惂䝒橢穊㡘刪싂毂⩙榏到뭅캏췂ぎ䥇敁쵤愬䡁䈺쉓䶡䬻輣</w:t>
      </w:r>
      <w:r>
        <w:rPr/>
        <w:t>ꦏ</w:t>
      </w:r>
      <w:r>
        <w:rPr/>
        <w:t>漩⩾晧䘭桎촴䧃潺쵯녬⵩</w:t>
      </w:r>
      <w:r>
        <w:rPr/>
        <w:t>⢣</w:t>
      </w:r>
      <w:r>
        <w:rPr/>
        <w:t>搶╦쉅颵瘰쉂猪숦煁깟㑢쉟⽍痍㑶㒩恢何묤⹶싂⸬슣役潃</w:t>
      </w:r>
      <w:r>
        <w:rPr/>
        <w:t>ꕋ</w:t>
      </w:r>
      <w:r>
        <w:rPr/>
        <w:t>㍗䲵橥㢘掣⛂懂㡐坌깆</w:t>
      </w:r>
      <w:r>
        <w:rPr/>
        <w:t>꧂</w:t>
      </w:r>
      <w:r>
        <w:rPr/>
        <w:t>呸墩쉨</w:t>
      </w:r>
      <w:r>
        <w:rPr/>
        <w:t>ⲥ</w:t>
      </w:r>
      <w:r>
        <w:rPr/>
        <w:t>权佉㬴迂僃</w:t>
      </w:r>
      <w:r>
        <w:rPr/>
        <w:t>ꕪ</w:t>
      </w:r>
      <w:r>
        <w:rPr/>
        <w:t>顏娯濂썘쉰幟哂㛂䡩숵憱据嘯썱곂⥫瀦儰敦偕㔻佹䚏㊣⩳슣걧</w:t>
      </w:r>
      <w:r>
        <w:rPr/>
        <w:t>ꤲ</w:t>
      </w:r>
      <w:r>
        <w:rPr/>
        <w:t>싂㬥佭㷂갣⩄㢣ㅹ繋䵲⩗䘬䈩㵙汨彚歭쉸쉵呧恁䨣쉋願숷䵚䝓䫂敀㵥煡杶礯쉸쵌䨥楉쉴뽮䈮䱵砫숊꥖녈愯䝖⍗䈮쉈䡍扅쉀㷃瑦燂焤䥈祭䅁쉞⛂䛂㈻㥸쏍㑤䉍坑㦥轲慕⎱쏂⩰㥟轷噇楦딩쵞⿂杢噘㔯ꥱ슥〸</w:t>
      </w:r>
      <w:r>
        <w:rPr/>
        <w:t>ⱞ</w:t>
      </w:r>
      <w:r>
        <w:rPr/>
        <w:t>洶⌶</w:t>
      </w:r>
      <w:r>
        <w:rPr/>
        <w:t>ⱺ</w:t>
      </w:r>
      <w:r>
        <w:rPr/>
        <w:t>爵祀딷</w:t>
      </w:r>
      <w:r>
        <w:rPr/>
        <w:t>⡏</w:t>
      </w:r>
      <w:r>
        <w:rPr/>
        <w:t>婊繃晗䡷</w:t>
      </w:r>
      <w:r>
        <w:rPr/>
        <w:t>ꤣ</w:t>
      </w:r>
      <w:r>
        <w:rPr/>
        <w:t>곂숦䟂넪</w:t>
      </w:r>
      <w:r>
        <w:rPr/>
        <w:t>Ⱖ</w:t>
      </w:r>
      <w:r>
        <w:rPr/>
        <w:t>㊩繏⽘兓杵㷂숯䑬侵ヂ쉅㩴毂湍奠傻</w:t>
      </w:r>
      <w:r>
        <w:rPr/>
        <w:t>ꕄ</w:t>
      </w:r>
      <w:r>
        <w:rPr/>
        <w:t>煠쉨</w:t>
      </w:r>
      <w:r>
        <w:rPr/>
        <w:t>ꕉ☲</w:t>
      </w:r>
      <w:r>
        <w:rPr/>
        <w:t>烂땦䥾㶬卯⩞䉑䉥㍨悿懂</w:t>
      </w:r>
      <w:r>
        <w:rPr/>
        <w:t>ꤶ</w:t>
      </w:r>
      <w:r>
        <w:rPr/>
        <w:t>썸㩕⛂</w:t>
      </w:r>
      <w:r>
        <w:rPr/>
        <w:t>ꦿ</w:t>
      </w:r>
      <w:r>
        <w:rPr/>
        <w:t>乲乥</w:t>
      </w:r>
      <w:r>
        <w:rPr/>
        <w:t>ⵈ</w:t>
      </w:r>
      <w:r>
        <w:rPr/>
        <w:t>珂獔쉬䥹疮뭠뿂쉑劬딶埂䱊㤣촲卒睪⵶⑌颱⑔乓敱숤⍭ㅈ㩺桇旍ꍈ쉴溮喱煴敟䉶斘㐨戳冩轸쌽䤪쉴噸猩㥀⸹扬쉋辿彍失걌쉨堺⑈㵵商刵瑌䟂奤긨㊮浳礪⿂橠泂䌨㦱䏂妣剎딹项⨯嘩噋㖡繞슘⑱氳쉏슱쉦쵶쉨㵨権⩫繪囂却反夽爭䲿⩴燂汍⑭䭦춬╷⽯◂긻슘参砱㗂䭖</w:t>
      </w:r>
      <w:r>
        <w:rPr/>
        <w:t>⡱</w:t>
      </w:r>
      <w:r>
        <w:rPr/>
        <w:t>㯃䱘㩏繨</w:t>
      </w:r>
      <w:r>
        <w:rPr/>
        <w:t>ⷂ</w:t>
      </w:r>
      <w:r>
        <w:rPr/>
        <w:t>敩㌣썯睂ꍺ뭐䙸六椽</w:t>
      </w:r>
      <w:r>
        <w:rPr/>
        <w:t>⡓☪</w:t>
      </w:r>
      <w:r>
        <w:rPr/>
        <w:t>䣂䤫枩牲촦忂㠥싂䮣䁆꺵潧⹹䘵䖥湚䕌㍧瘪彏佡싃썔恤が썷圸녏䍟輭깲畖䑷䝄⌻쉩⪵䣂瓂剏䅳썸偎䠱쉦</w:t>
      </w:r>
      <w:r>
        <w:rPr/>
        <w:t>ⵍ</w:t>
      </w:r>
      <w:r>
        <w:rPr/>
        <w:t>갻瞩</w:t>
      </w:r>
      <w:r>
        <w:rPr/>
        <w:t>ꕰ</w:t>
      </w:r>
      <w:r>
        <w:rPr/>
        <w:t>䂻㑄㝌穟갭獤Ⓨ숤幅쉮⺩</w:t>
      </w:r>
      <w:r>
        <w:rPr/>
        <w:t>⠳</w:t>
      </w:r>
      <w:r>
        <w:rPr/>
        <w:t>轢䛃䙒쉋挬楙㴽昷깫䉲</w:t>
      </w:r>
      <w:r>
        <w:rPr/>
        <w:t>ⴵ</w:t>
      </w:r>
      <w:r>
        <w:rPr/>
        <w:t>掏吸剁㩅杰숪⤪㈶䐵㊩伬氱堤ꆵ㍨焵싂沬㐭洵晍坄涏牤旂扖摦睕匭橆⬱竂䅸⭱⨮㷎㥤뽒斩㙫䅘瑵ꍣ숪佱⽑摘慍슬㩵촯汗슘縪厘㷂ꥶ⵶깦乮顇辣憱숯䰰弪洳嚵㭙恇䍮汮扃揂䭋슡潚梥桀縻</w:t>
      </w:r>
      <w:r>
        <w:rPr/>
        <w:t>ꥎ</w:t>
      </w:r>
      <w:r>
        <w:rPr/>
        <w:t>睌䂩熮㝋</w:t>
      </w:r>
      <w:r>
        <w:rPr/>
        <w:t>꧍</w:t>
      </w:r>
      <w:r>
        <w:rPr/>
        <w:t>棂숦걖㗂灢쉖噚䚩䵸凎</w:t>
      </w:r>
      <w:r>
        <w:rPr/>
        <w:t>Ᵽ</w:t>
      </w:r>
      <w:r>
        <w:rPr/>
        <w:t>瑒瓂噰磃☮⭟矂⩹祀穕㑘쉊㭇㋎⤩╹숫䀭⦩㍥㨬쉦숻彖眫뽖旃</w:t>
      </w:r>
      <w:r>
        <w:rPr/>
        <w:t>⣂</w:t>
      </w:r>
      <w:r>
        <w:rPr/>
        <w:t>䥧檡㉇㏂攤쉋</w:t>
      </w:r>
      <w:r>
        <w:rPr/>
        <w:t>ⱕ</w:t>
      </w:r>
      <w:r>
        <w:rPr/>
        <w:t>楮唷䈤⨬슿쉹圵摧㡪쵕䬨</w:t>
      </w:r>
      <w:r>
        <w:rPr/>
        <w:t>ꔲ</w:t>
      </w:r>
      <w:r>
        <w:rPr/>
        <w:t>Ⱟ</w:t>
      </w:r>
      <w:r>
        <w:rPr/>
        <w:t>䤷䵓걑숰䑾猹〶噾쉚晔뿂捓歓媵㥞婴㈺쉧潘橙싂汄帣暩㩭朽歳擂걸쉁땟⑺涮縻穞㔰⩨抿噲楃쉬彔䌲扰潃丬쵘슥싃橑ꌪ⩳刳㷍仂䔽䝈㶵숥參</w:t>
      </w:r>
      <w:r>
        <w:rPr/>
        <w:t>⠊</w:t>
      </w:r>
      <w:r>
        <w:rPr/>
        <w:t>牮䅾쉩⻂晴偰祍做礲畚⽄⥲뗂⍲䍇⪵㚱䰲뿎偙癯轱㡯䠯摎恷ꅖ迂쉔墥䭥㵴㫂</w:t>
      </w:r>
      <w:r>
        <w:rPr/>
        <w:t>ⷎꕗ</w:t>
      </w:r>
      <w:r>
        <w:rPr/>
        <w:t>䵅旂ꥲ쉰ꄥ穆唤獰㑰䪵䁺쉎㔴쵲싂쉳㖣㐤浰숳卙元칊佬䗂くㅮ㍍擂⑺䌦㡙彲ꥷ</w:t>
      </w:r>
      <w:r>
        <w:rPr/>
        <w:t>ⵎ</w:t>
      </w:r>
      <w:r>
        <w:rPr/>
        <w:t>싂쉖杲◎䑁㵘㩊ぷ杰쉩㙋䠫㠪瑩⨷䎏䙞⫂⫂쉯迂㧂䌰♈놡⹒漭䍟</w:t>
      </w:r>
      <w:r>
        <w:rPr/>
        <w:t>⡑</w:t>
      </w:r>
      <w:r>
        <w:rPr/>
        <w:t>⺏</w:t>
      </w:r>
      <w:r>
        <w:rPr/>
        <w:t>ꥄ</w:t>
      </w:r>
      <w:r>
        <w:rPr/>
        <w:t>牍▮顠穅乵쉈勂兎ㅨ搬⍧⨯</w:t>
      </w:r>
      <w:r>
        <w:rPr/>
        <w:t>ⱡ</w:t>
      </w:r>
      <w:r>
        <w:rPr/>
        <w:t>氣瓍堸쉹庘塘쉫䙆㧃䦘䥹쉺㮻䉄垥⩧싂칤档쉤䁉쉊桤㌬ꍬ뽉싂忍啷偙䂩煑奐숨绂偄䧃깴㪏硱焺㷂浅飂獦启㎩╈⏂ꅪ江汢剸갸祧썱䆻䨥걡䠱瓂기┷塶兯쉁숨瀤䥵㧂塒⾻⹟⮵灤쉂充婞숦슿唨ご쉳ꄷ畤䡾畕싂⫂撩椺入側淎䡮獳祀㧂㌯殣椶⽡䵒녑㩉㤽⬤颏땈瑘枿⌵숰慺ꅯ㍑⩥</w:t>
      </w:r>
      <w:r>
        <w:rPr/>
        <w:t>ⱦ</w:t>
      </w:r>
      <w:r>
        <w:rPr/>
        <w:t>䋂䤳⮘ꏂ뽍</w:t>
      </w:r>
      <w:r>
        <w:rPr/>
        <w:t>ꔪ</w:t>
      </w:r>
      <w:r>
        <w:rPr/>
        <w:t>奞쌽儳䞘竂刬僂廂㐶쉘㩏乬灂㠨</w:t>
      </w:r>
      <w:r>
        <w:rPr/>
        <w:t>⡄</w:t>
      </w:r>
      <w:r>
        <w:rPr/>
        <w:t>䡨呭쉤ꍥ哂䵪䚻⹦橉쌮쉓싂兇怮㕫슩砶噯迂也쎩慵쉖숪슱凂睑슬슘畇⚻㔹䜨剘⹕䄮䡔</w:t>
      </w:r>
      <w:r>
        <w:rPr/>
        <w:t>꧂</w:t>
      </w:r>
      <w:r>
        <w:rPr/>
        <w:t>쉞싂⩥⫂㇂杲怱㌴</w:t>
      </w:r>
      <w:r>
        <w:rPr/>
        <w:t>⡅⩅</w:t>
      </w:r>
      <w:r>
        <w:rPr/>
        <w:t>㴰䠷恀쉡㥰쉨䁣匽㵀믂勂䛂⾱瑷㜹썔녗걠⤪攺뭐堵⩹㛂牦畧頳⌫迍</w:t>
      </w:r>
      <w:r>
        <w:rPr/>
        <w:t>⡢</w:t>
      </w:r>
      <w:r>
        <w:rPr/>
        <w:t>奌䀨睌挴㟂换싂⫂剺硍㩫接썴攺싂奧⑌갶壍䉤⥔堦祇温䡹歷⥨繾幢䥚纩</w:t>
      </w:r>
      <w:r>
        <w:rPr/>
        <w:t>⡯</w:t>
      </w:r>
      <w:r>
        <w:rPr/>
        <w:t>盂唷쉠棂碥㙾䦱⨯梡㡴뭧ギ곃㒿칃彍熡乌슱况썘</w:t>
      </w:r>
      <w:r>
        <w:rPr/>
        <w:t>ⶵ</w:t>
      </w:r>
      <w:r>
        <w:rPr/>
        <w:t>싂⍎⑧浯徿汾㩵䍕䝅ꅬ瑴奦扉侬縪䠷剩㵯⑧䵾灶숫瀴奶쉉쉆揂⬸</w:t>
      </w:r>
      <w:r>
        <w:rPr/>
        <w:t>ⵡ</w:t>
      </w:r>
      <w:r>
        <w:rPr/>
        <w:t>䬻겮</w:t>
      </w:r>
      <w:r>
        <w:rPr/>
        <w:t>ꥉ</w:t>
      </w:r>
      <w:r>
        <w:rPr/>
        <w:t>刽쌸꺮剸䪣㝕曎䑑否愨슘幉숭쉩硓㈶癒쌻礸⩩硓奸䙐</w:t>
      </w:r>
      <w:r>
        <w:rPr/>
        <w:t>⠽</w:t>
      </w:r>
      <w:r>
        <w:rPr/>
        <w:t>慠촤浖䲬竂싂伽␪ㅃ潶塡奘칅䝲슩槂슻楙깟ꍈ祰噋㧂湦匤䵹琪榡泃㝲何쉂뾣⤣䬬仂剁朴</w:t>
      </w:r>
      <w:r>
        <w:rPr/>
        <w:t>ꗂ</w:t>
      </w:r>
      <w:r>
        <w:rPr/>
        <w:t>䄰䥕긣㭀䅨嗂惂獱啵佋䛂숽摬</w:t>
      </w:r>
      <w:r>
        <w:rPr/>
        <w:t>Ⳃ</w:t>
      </w:r>
      <w:r>
        <w:rPr/>
        <w:t>物</w:t>
      </w:r>
      <w:r>
        <w:rPr/>
        <w:t>ⰵ</w:t>
      </w:r>
      <w:r>
        <w:rPr/>
        <w:t>卮⸭</w:t>
      </w:r>
      <w:r>
        <w:rPr/>
        <w:t>ꤵ</w:t>
      </w:r>
      <w:r>
        <w:rPr/>
        <w:t>뭏甤㣂숨漹䠷卲〮쉩繟쉶泎䤊潅浚碩獙㠰幐⽯磂䗂뗂坄땉䟂彶楰琯겿嗂뾵离㘬숮뭬⚩㍮</w:t>
      </w:r>
      <w:r>
        <w:rPr/>
        <w:t>Ɑ</w:t>
      </w:r>
      <w:r>
        <w:rPr/>
        <w:t>縴䁺䔥긨䱧庮祡⼸冬쉆䝲</w:t>
      </w:r>
      <w:r>
        <w:rPr/>
        <w:t>⡯</w:t>
      </w:r>
      <w:r>
        <w:rPr/>
        <w:t>ꥯ璣渱⑵彈⽍싂긽쉍卐써竍汎㚥没棂쉂呁</w:t>
      </w:r>
      <w:r>
        <w:rPr/>
        <w:t>ꗎ</w:t>
      </w:r>
      <w:r>
        <w:rPr/>
        <w:t>ꅎ洶쉌捕䄺瓃⨩</w:t>
      </w:r>
      <w:r>
        <w:rPr/>
        <w:t>Ɱ</w:t>
      </w:r>
      <w:r>
        <w:rPr/>
        <w:t>姂⥗乓暿捾㩨汨奇呡믂卌⭗⩎㬬啱瑁冣⿂繄쉄㙵畟겿剏쉂땦歙头뽍矂㈳䬵敖漷婋渫睆噐㉆潷⑇偤䱬</w:t>
      </w:r>
      <w:r>
        <w:rPr/>
        <w:t>ⴺ⵺</w:t>
      </w:r>
      <w:r>
        <w:rPr/>
        <w:t>唣䱀⪏쉂뼫晰煎ꄻ쉵䕣㋂祾쉰숳슩剆晎ㄫ뭠樦쉬쉠瑣䉍㡰物猪묪渣憏噋쉏</w:t>
      </w:r>
      <w:r>
        <w:rPr/>
        <w:t>⣂</w:t>
      </w:r>
      <w:r>
        <w:rPr/>
        <w:t>桘洮幧䵥淃桒堵㈫縳숥斡ꌯ灦嘩顎ꥦ輻㥢␤坨顃佯棍쉅쏃䩴⵶⍂䎡甪╂㧎亏䍫쉩䧂㕲숮⪏ㄱ礮쉫槂乞侬슮梣悵㙯㩘ꄬ燂瀰䝃楣参⍱愯䗂ꥭ갻娯揂拂쉄䠩砨瘪쉎⩈䠬圲塨䘰榵뼴慘썟긬숣썊橁囎幡깲炏眹쉧</w:t>
      </w:r>
      <w:r>
        <w:rPr/>
        <w:t>Ⱓ</w:t>
      </w:r>
      <w:r>
        <w:rPr/>
        <w:t>辥歉啚炥轉⹳恳瓂怤沣悬</w:t>
      </w:r>
      <w:r>
        <w:rPr/>
        <w:t>⠣</w:t>
      </w:r>
      <w:r>
        <w:rPr/>
        <w:t>쉺癕恪㆏숽栤땠⤪坧婨伺⨪뭰숩䞻</w:t>
      </w:r>
      <w:r>
        <w:rPr/>
        <w:t>ꤨ</w:t>
      </w:r>
      <w:r>
        <w:rPr/>
        <w:t>슘㑾䡦徻伵㚱礭㥎輱䤫쉔⽷埂숸碣嗃쉗牆剀뿂刲ㆡ⬮涱恭㭏☯楗쵯獨倱싍匦眮婰䵞숥煬佚畑桂懍盂⯂䇂䮱</w:t>
      </w:r>
      <w:r>
        <w:rPr/>
        <w:t>ⱔ</w:t>
      </w:r>
      <w:r>
        <w:rPr/>
        <w:t>矃㇍걞ꌹ䄸ㅪ</w:t>
      </w:r>
      <w:r>
        <w:rPr/>
        <w:t>ꔲ⭐</w:t>
      </w:r>
      <w:r>
        <w:rPr/>
        <w:t>숶춬뿂祾搣橠媩㒏䬦䁩쉨㘲⸪䁱瀩䪡夨轴⦏⯂幃⨮䁄䑇꺣盂䬯䠣疣汬硁活쉰쉄싂佯穠ꅷ痂洤捫䝞썟췂䭀棂皻儺넥揂椤䥷땭廂䉅ꏂ㘴獒꥙⩐길顺硁㙶숣榏䔣䅨坚圴㙥쉸奠⍘┫婷顸쌫☻⮱숤슣㘬뇂熏琱뭞숤硢䑁圪뾥甭摎奖䦵☱墵⼵뽫搣䡖</w:t>
      </w:r>
      <w:r>
        <w:rPr/>
        <w:t>ꤹ</w:t>
      </w:r>
      <w:r>
        <w:rPr/>
        <w:t>ꌣ獘䉏汇쉥熻哂湩睧뇂겘뭶㑥㩮땸쉚䩄</w:t>
      </w:r>
      <w:r>
        <w:rPr/>
        <w:t>꧂</w:t>
      </w:r>
      <w:r>
        <w:rPr/>
        <w:t>癲㭑潃꧎촳숳䥙殏쉫免恸♸믂걎⑌⑏㙟⸪䬽畨⼤촱䝙匷便恕涥⩾䭀㌮㤵摭穤嘸⑧栫뗍㉲歞뽉䗂優嚬Ⓜ쉌㴪싂歔┳䭳潐䥱슮繸彸䷂</w:t>
      </w:r>
      <w:r>
        <w:rPr/>
        <w:t>⠸</w:t>
      </w:r>
      <w:r>
        <w:rPr/>
        <w:t>灑</w:t>
      </w:r>
      <w:r>
        <w:rPr/>
        <w:t>ꤴ⩎</w:t>
      </w:r>
      <w:r>
        <w:rPr/>
        <w:t>伷숬㈭㈶䩣컃䔪ꄦ掘쉳〩珃쉷쉳䡅娊㍘䀪祈뇂䩒㏂瑮歓㴯㘫䷂瀷뽥煔盂㣍㑯ꅙ噂獮疻꥙♵啭⍀卢砷䐰쉎䙞睑슥건朮⥏夯䳃剒숦瓂嫂㩆帱偍䞩䉞⍱ㆣ楹䋂圭㡗놘痂䀫싂싂㪬噫ㄣ椰⩦祢䣂橊䜳权儷ㅐ䖣然숻㍷⽺囂숶싂丳춮녮繒煐쉁稨숪漩㬪䥁健노㇂掮㩀䍢뽸嘮</w:t>
      </w:r>
      <w:r>
        <w:rPr/>
        <w:t>⡰</w:t>
      </w:r>
      <w:r>
        <w:rPr/>
        <w:t>䪩갨瑁걹ㅴ컂灨廂眳⚮ꄱ濂倨</w:t>
      </w:r>
      <w:r>
        <w:rPr/>
        <w:t>ꗃ</w:t>
      </w:r>
      <w:r>
        <w:rPr/>
        <w:t>뭌칆帱玣媣摚ㄮ쎣䗂쉮活輤勂ꅠ曂礶搪禬弫摗쉗⥯塃䩍㵁飂⹉渲倯娶䝙</w:t>
      </w:r>
      <w:r>
        <w:rPr/>
        <w:t>ꥊ</w:t>
      </w:r>
      <w:r>
        <w:rPr/>
        <w:t>깮쉡䊩쉯捺믃偣牂쉱☳㜫䝧䩈据祵</w:t>
      </w:r>
      <w:r>
        <w:rPr/>
        <w:t>ꖏ</w:t>
      </w:r>
      <w:r>
        <w:rPr/>
        <w:t>彲䙆䐴顥別</w:t>
      </w:r>
      <w:r>
        <w:rPr/>
        <w:t>ⵆ⚩</w:t>
      </w:r>
      <w:r>
        <w:rPr/>
        <w:t>䑳忂</w:t>
      </w:r>
      <w:r>
        <w:rPr/>
        <w:t>⠫</w:t>
      </w:r>
      <w:r>
        <w:rPr/>
        <w:t>硳㵞爨䱬⩇坆곂</w:t>
      </w:r>
      <w:r>
        <w:rPr/>
        <w:t>ⲻ</w:t>
      </w:r>
      <w:r>
        <w:rPr/>
        <w:t>뽵晭顦䘨䩁쉠ㄴ뭅瘴䪩啭瑵쉤쉨庘湚</w:t>
      </w:r>
      <w:r>
        <w:rPr/>
        <w:t>ⶣ</w:t>
      </w:r>
      <w:r>
        <w:rPr/>
        <w:t>剠걠玩㤻猪슱쉆ꅅㆿ题䈽㒩䎘쉔䥹⭘敃轘牳긪䍊⺻礳</w:t>
      </w:r>
      <w:r>
        <w:rPr/>
        <w:t>ⰸ</w:t>
      </w:r>
      <w:r>
        <w:rPr/>
        <w:t>潭㉥㛂㊩㡖</w:t>
      </w:r>
      <w:r>
        <w:rPr/>
        <w:t>ⶱ</w:t>
      </w:r>
      <w:r>
        <w:rPr/>
        <w:t>繄㠶婯癥쉟䤲⩀痂쉩깘싍睂⺮妩⦡勂䄨쉁⍡熥救㵌奦㌯쉢╚睑婺庵㩨</w:t>
      </w:r>
      <w:r>
        <w:rPr/>
        <w:t>꧂</w:t>
      </w:r>
      <w:r>
        <w:rPr/>
        <w:t>㇃ꌳ潎侬癒</w:t>
      </w:r>
      <w:r>
        <w:rPr/>
        <w:t>ꤹ</w:t>
      </w:r>
      <w:r>
        <w:rPr/>
        <w:t>恱</w:t>
      </w:r>
      <w:r>
        <w:rPr/>
        <w:t>ꕲ</w:t>
      </w:r>
      <w:r>
        <w:rPr/>
        <w:t>숪⤲䙱䨣当㨳犵唸ガ쉅報⩔䃃⑨䭲䇃▣穌撩숶剤潸穳</w:t>
      </w:r>
      <w:r>
        <w:rPr/>
        <w:t>ꕢ</w:t>
      </w:r>
      <w:r>
        <w:rPr/>
        <w:t>幊㛃噊佘␻쉊佶橒䵆␨⦱䆵噇긻䎩숫契嗂辬</w:t>
      </w:r>
      <w:r>
        <w:rPr/>
        <w:t>ꥅ</w:t>
      </w:r>
      <w:r>
        <w:rPr/>
        <w:t>凂䁃㩗</w:t>
      </w:r>
      <w:r>
        <w:rPr/>
        <w:t>ⷂ</w:t>
      </w:r>
      <w:r>
        <w:rPr/>
        <w:t>灯쉪䍀㴥䭶⯎呈浲⍾急奙挹㣂〳吻ꄦ彆넩쉭녭歗䠫碡曂㩁쉀┱䉉㫂く䱃業쉕␭癌涏㈪㤽䠱顎갶⽚未싂抿</w:t>
      </w:r>
      <w:r>
        <w:rPr/>
        <w:t>ꕇ</w:t>
      </w:r>
      <w:r>
        <w:rPr/>
        <w:t>숫걪猰⏂盂䢬穳桒㑔䐳ꌣ녯䩘◂䡶㫂牟⩋渣兀〽싂乑쉪正⧂㝊剌䎿坔煬⩊敱ㅁ⤫壂璱䩸熘䓍䝭灬⍧㌽㖡坸䩁㡠㙙穐숦樯쉊쉐䎡⨤䁹딤瘯ꍤ⛂</w:t>
      </w:r>
      <w:r>
        <w:rPr/>
        <w:t>Ⱖ</w:t>
      </w:r>
      <w:r>
        <w:rPr/>
        <w:t>싂썊ヂ哂繊쉢潺乪噔䉟뭆佫纡䔫瀰硔䘶喬╘溣漬㝒⤫⿂縴╔㚵坈⾣㤴轗쉪䉟䟍꥾祷노廂车煋숬碱⸤渤卂㥫</w:t>
      </w:r>
      <w:r>
        <w:rPr/>
        <w:t>ⱋ⭲</w:t>
      </w:r>
      <w:r>
        <w:rPr/>
        <w:t>夭伯头擂庱㑓䅚偣牍顯쉌숪噬楾䅸㨱婓卺䮱侬츭摸⽆㝙幠畃祔</w:t>
      </w:r>
      <w:r>
        <w:rPr/>
        <w:t>⡓</w:t>
      </w:r>
      <w:r>
        <w:rPr/>
        <w:t>摾㩔扔뽭䝥題</w:t>
      </w:r>
      <w:r>
        <w:rPr/>
        <w:t>꤭</w:t>
      </w:r>
      <w:r>
        <w:rPr/>
        <w:t>쉵䄲⭳쉵긷컂剒쉘</w:t>
      </w:r>
      <w:r>
        <w:rPr/>
        <w:t>ꦮ</w:t>
      </w:r>
      <w:r>
        <w:rPr/>
        <w:t>琊䌺猻亥</w:t>
      </w:r>
      <w:r>
        <w:rPr/>
        <w:t>ⲩ</w:t>
      </w:r>
      <w:r>
        <w:rPr/>
        <w:t>싂䜶⍸⥮㑨뭴甬㊡쉑숯瑍숨⍨⽩稰숷竂凂㖬쵭뗃㥁싂㙂⽢吽⤦뮩숽□䕐〻稪橕⍁㝑奀剌⽞偲穖□䅶䀻뽓㙶飍绂㩇稫媥珂㡇쉉⫂넱</w:t>
      </w:r>
      <w:r>
        <w:rPr/>
        <w:t>ⰺ</w:t>
      </w:r>
      <w:r>
        <w:rPr/>
        <w:t>䴥䩲㕄繸䫂䑳</w:t>
      </w:r>
      <w:r>
        <w:rPr/>
        <w:t>ꤥ</w:t>
      </w:r>
      <w:r>
        <w:rPr/>
        <w:t>杦⸽唶</w:t>
      </w:r>
      <w:r>
        <w:rPr/>
        <w:t>ꕲ</w:t>
      </w:r>
      <w:r>
        <w:rPr/>
        <w:t>갽ꄨꆮ䐬頯</w:t>
      </w:r>
      <w:r>
        <w:rPr/>
        <w:t>⠻</w:t>
      </w:r>
      <w:r>
        <w:rPr/>
        <w:t>垏㴭焯䛍住⽶♠뭠浆庥拂</w:t>
      </w:r>
      <w:r>
        <w:rPr/>
        <w:t>ꕮ</w:t>
      </w:r>
      <w:r>
        <w:rPr/>
        <w:t>䙗㙕숤溿걄쉐墏싂敳升桥员쵔㡌ꌶ彟漳습狍潷仂䤻숤優丷칧칏潂顫淂쉗丰硓塖⹇塂涘갲拂祅債䀪㭍숹灷㛂略䶩䒏⾬䵰䙠渫氮⸴껂⩸㛂ꄸ倪穃畱䩯娯䅬噬㜯㉶═슱䝅쎩쉸⍕䑾唦䅤⫂㮮煭掮㍥쉊걒㖿ꇂ洩촪䓂㵏㠰洮䠦⧍疵㏃슣䘽㭤桶牒쉙䠪刲奾䜣輣畤收쉣恏⩭癷쉕洸啩㋂汲</w:t>
      </w:r>
      <w:r>
        <w:rPr/>
        <w:t>ⳍ</w:t>
      </w:r>
      <w:r>
        <w:rPr/>
        <w:t>八⾬싂쉶堯칀</w:t>
      </w:r>
      <w:r>
        <w:rPr/>
        <w:t>Ⱝ</w:t>
      </w:r>
      <w:r>
        <w:rPr/>
        <w:t>庱⏂䴪盂呯꺏⵷歕参祕⑺秂㑶窵枩琶咩碩县泂炿뭫䯎싂拃㩨憬</w:t>
      </w:r>
      <w:r>
        <w:rPr/>
        <w:t>ⱍ</w:t>
      </w:r>
      <w:r>
        <w:rPr/>
        <w:t>頲㙕斘煍㜯쎮穎轭</w:t>
      </w:r>
      <w:r>
        <w:rPr/>
        <w:t>ⵯ</w:t>
      </w:r>
      <w:r>
        <w:rPr/>
        <w:t>걺穰⨻⩴帳숹䴽䗍橙顷③</w:t>
      </w:r>
      <w:r>
        <w:rPr/>
        <w:t>ꕲ</w:t>
      </w:r>
      <w:r>
        <w:rPr/>
        <w:t>惂㥦컎橥㞩坃</w:t>
      </w:r>
      <w:r>
        <w:rPr/>
        <w:t>ꗂ</w:t>
      </w:r>
      <w:r>
        <w:rPr/>
        <w:t>渷拂咥</w:t>
      </w:r>
      <w:r>
        <w:rPr/>
        <w:t>Ⳃ</w:t>
      </w:r>
      <w:r>
        <w:rPr/>
        <w:t>則擂䥔顨⽹噧⭩쉺暩捁䶏䅱䢱</w:t>
      </w:r>
      <w:r>
        <w:rPr/>
        <w:t>ⰵ</w:t>
      </w:r>
      <w:r>
        <w:rPr/>
        <w:t>汐塤쉾㚩䑐쉒慥颵䛎磂係淂쉯ꆬ䁎㑶䌺⩊㟎䭦忂뭂슮㧂䱦</w:t>
      </w:r>
      <w:r>
        <w:rPr/>
        <w:t>ꥁ</w:t>
      </w:r>
      <w:r>
        <w:rPr/>
        <w:t>啡䡸癹摁ꅚ熻♊㐨⩇轸幾绂狃ꍎっ쉐䉍塒偡䈶╢층쉂橙溏㝾儷报䭑갵⼹싂秂㓍灧㤰啎啂깎䝍ꅺ璮䝵䅴搣兆䑠彰쵊뽈⩆㷂挶吭뭊繤㌨圤쉠欲슡䘪漦㊮녖뾮⛃䱤廃쉈싍轎⽹恊숶塸뗂京</w:t>
      </w:r>
      <w:r>
        <w:rPr/>
        <w:t>ꥒ</w:t>
      </w:r>
      <w:r>
        <w:rPr/>
        <w:t>搫㏂礭潚숲慰搯䕏숻⩏顩</w:t>
      </w:r>
      <w:r>
        <w:rPr/>
        <w:t>ⴰ</w:t>
      </w:r>
      <w:r>
        <w:rPr/>
        <w:t>딸쎬쉫漫㮿⑨ꍞ轓⥏쉲拂顡桪㔰딤㔭</w:t>
      </w:r>
      <w:r>
        <w:rPr/>
        <w:t>ꤨ</w:t>
      </w:r>
      <w:r>
        <w:rPr/>
        <w:t>旂쉦⺡楊쉬</w:t>
      </w:r>
      <w:r>
        <w:rPr/>
        <w:t>ⵀ⨰</w:t>
      </w:r>
      <w:r>
        <w:rPr/>
        <w:t>⠳</w:t>
      </w:r>
      <w:r>
        <w:rPr/>
        <w:t>昸ꌫ㥱ꌹꍭセ㙮</w:t>
      </w:r>
      <w:r>
        <w:rPr/>
        <w:t>ꤳ</w:t>
      </w:r>
      <w:r>
        <w:rPr/>
        <w:t>碩</w:t>
      </w:r>
      <w:r>
        <w:rPr/>
        <w:t>꥓</w:t>
      </w:r>
      <w:r>
        <w:rPr/>
        <w:t>碮䋂⩃숳奸</w:t>
      </w:r>
      <w:r>
        <w:rPr/>
        <w:t>Ⳃ</w:t>
      </w:r>
      <w:r>
        <w:rPr/>
        <w:t>恬㙉㝄㉆쉹癅泂쉮䥇樸䧂杓슱♋㠬⸶浄긳쉂䨷뇂╷愨㦿堵⭄偔⩢畢⒩⍤▣</w:t>
      </w:r>
      <w:r>
        <w:rPr/>
        <w:t>ꥂ</w:t>
      </w:r>
      <w:r>
        <w:rPr/>
        <w:t>䍲彋쵘숺⫎뮡ꥧ煾牤㥁☴숨䯂惂</w:t>
      </w:r>
      <w:r>
        <w:rPr/>
        <w:t>ⰹ⮿</w:t>
      </w:r>
      <w:r>
        <w:rPr/>
        <w:t>䨮吱碱뇂⒩潇䬯獵灯佀炩⬯⩧쉣攊ㅏ⮩楡犏㵰之䂿</w:t>
      </w:r>
      <w:r>
        <w:rPr/>
        <w:t>⡍</w:t>
      </w:r>
      <w:r>
        <w:rPr/>
        <w:t>겵㘹⩃쌷㭤땮灯⩢奙ꎱ嗂뿂⩧眴</w:t>
      </w:r>
      <w:r>
        <w:rPr/>
        <w:t>ꦡ</w:t>
      </w:r>
      <w:r>
        <w:rPr/>
        <w:t>穲漤砨獌坖临䵊㭔㜳⏃瑣☤⤥畏眥ꍃ溮䓂쉬灠⨣⍑䥶婷㗂瓂쉄ꍄ慥〣獷夳㙟久䙙㎬쉒ネ⹪걋捊䬺䨷뿂쉧䴶䩵樰ꌳ쉴汳⥬싂㵆㥷濎카쵋橅廃案乃숷硴㡡慐㡋䮡♴╾쉆숥幔桢爭쉉摙㮵繶䱩橞싍쉂</w:t>
      </w:r>
      <w:r>
        <w:rPr/>
        <w:t>ⲥ</w:t>
      </w:r>
      <w:r>
        <w:rPr/>
        <w:t>싂슥竂⧂ꆣ㙞䐪杲湠倷䶏㥵灺썃䑎쵀祓畊䈽☺ꄪ</w:t>
      </w:r>
      <w:r>
        <w:rPr/>
        <w:t>ꔬ</w:t>
      </w:r>
      <w:r>
        <w:rPr/>
        <w:t>䑾䉟숵</w:t>
      </w:r>
      <w:r>
        <w:rPr/>
        <w:t>꤯</w:t>
      </w:r>
      <w:r>
        <w:rPr/>
        <w:t>㍋⭾欶⭆䘻潒剥⌽噰禩珂㵌䙭䐲債㨣땋嫂摂</w:t>
      </w:r>
      <w:r>
        <w:rPr/>
        <w:t>ⴤ</w:t>
      </w:r>
      <w:r>
        <w:rPr/>
        <w:t>迂⌶뭮䥧췂楲抱㵖䉮</w:t>
      </w:r>
      <w:r>
        <w:rPr/>
        <w:t>Ⳃ</w:t>
      </w:r>
      <w:r>
        <w:rPr/>
        <w:t>猫</w:t>
      </w:r>
      <w:r>
        <w:rPr/>
        <w:t>ꦻ</w:t>
      </w:r>
      <w:r>
        <w:rPr/>
        <w:t>偦礳啡</w:t>
      </w:r>
      <w:r>
        <w:rPr/>
        <w:t>⡏</w:t>
      </w:r>
      <w:r>
        <w:rPr/>
        <w:t>䁳㐯촭⼶批㟂戭痂♱桪ヂ䁰歳䃂쉡枮㡒䂩橾⪿慊彑싂ꍐ灏⩱桧䍪컂福䉯</w:t>
      </w:r>
      <w:r>
        <w:rPr/>
        <w:t>ꥇ</w:t>
      </w:r>
      <w:r>
        <w:rPr/>
        <w:t>廂顳昳ꎮ䱑숩쉥〯㷂쵋濂䳂⩩쉲곍の㥊摏</w:t>
      </w:r>
      <w:r>
        <w:rPr/>
        <w:t>ⵎ</w:t>
      </w:r>
      <w:r>
        <w:rPr/>
        <w:t>催祊㵇뭢䍇奷㵕硪Ⓨꍉ䖵⬴숱煳䣂쉸䋎䪱숷⭠朦绂䑎彩䱁㉙㩺꥗䞱弽〲漥슡燂䨲</w:t>
      </w:r>
      <w:r>
        <w:rPr/>
        <w:t>⡀</w:t>
      </w:r>
      <w:r>
        <w:rPr/>
        <w:t>䵑呏컂㜪䰬䎥䌣杫㢩浬뭨</w:t>
      </w:r>
      <w:r>
        <w:rPr/>
        <w:t>ⱀ⩏</w:t>
      </w:r>
      <w:r>
        <w:rPr/>
        <w:t>뽖汑긬췍뽤楺ꥣ瞩㷂䟂뭓㥧墬쎣牂䑉慱ꅾ啂绂캣쉤半稱㕁獠䡠伦橁┶⮩婁䉮奥䈴갬싂쉶꺩ꅆⓂ뭶䅆橔깲稤碣㗂乨䝭䡔뽁㩳㪡⑸♘浾帴䵺⹐樫㉈劏䔮滂쉅冘攰杄槂整</w:t>
      </w:r>
      <w:r>
        <w:rPr/>
        <w:t>ꕍ</w:t>
      </w:r>
      <w:r>
        <w:rPr/>
        <w:t>捧㝑┹乨杴剬䥾晴슣晨呗쉀㈺㡵쉭</w:t>
      </w:r>
      <w:r>
        <w:rPr/>
        <w:t>ⰲ</w:t>
      </w:r>
      <w:r>
        <w:rPr/>
        <w:t>쉯뭉桎뇂⹊䁀橱䠩呚따䑾䅃㥑㥋犬轌㍾⦻췂兺獑偶䵺㍴⴩桨碮磂浥願漯㙠㜻뮘氭典숮㶣妏䕋쉮珂싍䭮쉊瑺湰庡種ㅹ뿂杸䌴䭊ꍈ⑞猳</w:t>
      </w:r>
      <w:r>
        <w:rPr/>
        <w:t>⡟</w:t>
      </w:r>
      <w:r>
        <w:rPr/>
        <w:t>䏂督⑾싎㫂䉧Ⓕ㝏兓☸넫쵪䴵쉮㨩㥸癸坎欪쏂ꆘ呮䩒歪偱塥迂攽梻⽩㇍⸱⽾긤敎杸睨㍤剷㓂愮슮ꅳ䵠숥뽴夣䈹况묮땴䅳堥京넰揂偈兤⫎橠쎣幗땇穎㜰䟂㍀歊⨹檘枣쉲砳婩╘癫쌨勎䙾㷂摍橔㙓塖甪惂쉇⬫쵄婘⹺䒻䵪</w:t>
      </w:r>
      <w:r>
        <w:rPr/>
        <w:t>Ⱙ</w:t>
      </w:r>
      <w:r>
        <w:rPr/>
        <w:t>竂啒숊⼹⺣䄶⑍浗熘椹뭌参轌㓂ꥶ㝫啕⩱戺窱</w:t>
      </w:r>
      <w:r>
        <w:rPr/>
        <w:t>ꕡ</w:t>
      </w:r>
      <w:r>
        <w:rPr/>
        <w:t>摦瞩♓칌㵀깉䐽㍳恃参䐽磃컂싂氱</w:t>
      </w:r>
      <w:r>
        <w:rPr/>
        <w:t>ꦩ</w:t>
      </w:r>
      <w:r>
        <w:rPr/>
        <w:t>桐㏃슩䔷쉉╬⚱倥䫂습䄽婒♆破㠨㞘頯䍖䝒㩍獒ꍞ⵶쉈扇⫂䜣⒮㇂穈쉥걮憻歯䇂猩堭╱</w:t>
      </w:r>
      <w:r>
        <w:rPr/>
        <w:t>ꥌⴷ</w:t>
      </w:r>
      <w:r>
        <w:rPr/>
        <w:t>娬繪䝸긷界ꅭ空</w:t>
      </w:r>
      <w:r>
        <w:rPr/>
        <w:t>Ⱝ</w:t>
      </w:r>
      <w:r>
        <w:rPr/>
        <w:t>さ⩰ㅾ㛂犵灂硣婾洶♉썹烂뾏媮㖩⩩然剣汃仂偂㔯剶繂쉸癉梻垩飂쉾㥷䥋䭀坄㩀</w:t>
      </w:r>
      <w:r>
        <w:rPr/>
        <w:t>ⵃ</w:t>
      </w:r>
      <w:r>
        <w:rPr/>
        <w:t>⽙䧂䑔獊捷⍘ぬ⭎焪呙塤㈤</w:t>
      </w:r>
      <w:r>
        <w:rPr/>
        <w:t>ⲩ</w:t>
      </w:r>
      <w:r>
        <w:rPr/>
        <w:t>汦ギ瑮奇幈䢵櫂愻</w:t>
      </w:r>
      <w:r>
        <w:rPr/>
        <w:t>Ⳏ</w:t>
      </w:r>
      <w:r>
        <w:rPr/>
        <w:t>䩨춡</w:t>
      </w:r>
      <w:r>
        <w:rPr/>
        <w:t>⠽</w:t>
      </w:r>
      <w:r>
        <w:rPr/>
        <w:t>橑椽䩦⸭껂祣坺㮣숭獢䨪呠깡灏憩恙瘷䡎㨦ꎩ奃噕徏⼦㭌硩婶所촸婬稤歸걁眹䷂癪睠㡨㤻愦⩡惂⩏偅牫숻ぴ㝎㦱갭</w:t>
      </w:r>
      <w:r>
        <w:rPr/>
        <w:t>⡚</w:t>
      </w:r>
      <w:r>
        <w:rPr/>
        <w:t>确쉤⨳啒숶朽춬卍䑶</w:t>
      </w:r>
      <w:r>
        <w:rPr/>
        <w:t>ⵀ</w:t>
      </w:r>
      <w:r>
        <w:rPr/>
        <w:t>ꄪ㟂</w:t>
      </w:r>
      <w:r>
        <w:rPr/>
        <w:t>ⲥ</w:t>
      </w:r>
      <w:r>
        <w:rPr/>
        <w:t>쉸烂嘪⭫颥숭㘫䩷㬩焳扰弨䱖䚮묺</w:t>
      </w:r>
      <w:r>
        <w:rPr/>
        <w:t>ꕶ</w:t>
      </w:r>
      <w:r>
        <w:rPr/>
        <w:t>勂쉆嫂瀪啈丫䊥ꌪ朱洵偯慗輬㜫牏쉕彅쉗䅾</w:t>
      </w:r>
      <w:r>
        <w:rPr/>
        <w:t>ⶣ</w:t>
      </w:r>
      <w:r>
        <w:rPr/>
        <w:t>璥⌰녰噟</w:t>
      </w:r>
      <w:r>
        <w:rPr/>
        <w:t>ⵟ</w:t>
      </w:r>
      <w:r>
        <w:rPr/>
        <w:t>쉣页慬瞣</w:t>
      </w:r>
      <w:r>
        <w:rPr/>
        <w:t>꧂♷</w:t>
      </w:r>
      <w:r>
        <w:rPr/>
        <w:t>쉬輹攴⦿归싍乬愭兀杸</w:t>
      </w:r>
      <w:r>
        <w:rPr/>
        <w:t>⡏</w:t>
      </w:r>
      <w:r>
        <w:rPr/>
        <w:t>桠⌬廂</w:t>
      </w:r>
      <w:r>
        <w:rPr/>
        <w:t>ꥂ</w:t>
      </w:r>
      <w:r>
        <w:rPr/>
        <w:t>⾥㯎斘癲떵䙵⧂䁱啵顓㝡挴걡恙▵꧎䷂彟㗂㕎燂ꏂ</w:t>
      </w:r>
      <w:r>
        <w:rPr/>
        <w:t>ꤨ</w:t>
      </w:r>
      <w:r>
        <w:rPr/>
        <w:t>轗周琶数忂쉁䵇搸輽㥡䁱轾佖⼷⹚쉏轟仃ꌥ在㨳떮余쉺걣㫂瞵㉹株余煹ㄲ爦帺쉌싂呗쉋䛂輴侵⭗촤伵堸瑥ꆥ땯㵬쉱㭬䅠ꌥ㧍쉦窥⥨쉡썏츦㗂ㆱ슏⽹䲡畆숺쉃䰯⵫䌻슥眵촷㭰唥睃츪믂⹈滂䝎쉃䍆칋㉋뿂쵋넥</w:t>
      </w:r>
      <w:r>
        <w:rPr/>
        <w:t>⡸</w:t>
      </w:r>
      <w:r>
        <w:rPr/>
        <w:t>슣⍢榮䷂딮䔱哃卞칙㉀⛂慥禩䞥</w:t>
      </w:r>
      <w:r>
        <w:rPr/>
        <w:t>ꗍ⥱</w:t>
      </w:r>
      <w:r>
        <w:rPr/>
        <w:t>浪㛃⥂䩅긹呍䡲惂䡌</w:t>
      </w:r>
      <w:r>
        <w:rPr/>
        <w:t>ꥆ</w:t>
      </w:r>
      <w:r>
        <w:rPr/>
        <w:t>囂汎游⨨玿䰥祾⺏ㅔ䉔㝚佉桅伤쉪祗싂⭋㝆啦兯䞻搬䇃䍀獙顶숯㗂</w:t>
      </w:r>
      <w:r>
        <w:rPr/>
        <w:t>ⲩ</w:t>
      </w:r>
      <w:r>
        <w:rPr/>
        <w:t>㌷㩎㐳쉋焩潅⩒㝹縩쉳浴ꅇ縻╕繘浞싂砺⩥睙杵䜶</w:t>
      </w:r>
      <w:r>
        <w:rPr/>
        <w:t>ꥊ</w:t>
      </w:r>
      <w:r>
        <w:rPr/>
        <w:t>嫂奫䥠䗃숷녣嫎䂩䉗ꄵ绂㩟愶㨨瀽硠믂㏂</w:t>
      </w:r>
      <w:r>
        <w:rPr/>
        <w:t>⢻</w:t>
      </w:r>
      <w:r>
        <w:rPr/>
        <w:t>ⷂ</w:t>
      </w:r>
      <w:r>
        <w:rPr/>
        <w:t>썏䱀樸橠奃䢿顱䱑䊵</w:t>
      </w:r>
      <w:r>
        <w:rPr/>
        <w:t>ꥆ</w:t>
      </w:r>
      <w:r>
        <w:rPr/>
        <w:t>绂넶喿党㍑䕇촲⦩瑥摘뇂畐佒捯ꍙㄳ</w:t>
      </w:r>
      <w:r>
        <w:rPr/>
        <w:t>Ⱨ</w:t>
      </w:r>
      <w:r>
        <w:rPr/>
        <w:t>瑡</w:t>
      </w:r>
      <w:r>
        <w:rPr/>
        <w:t>ⲻ</w:t>
      </w:r>
      <w:r>
        <w:rPr/>
        <w:t>쉥㐊䕢偒琹穋숰敡⨶額숬슮朦</w:t>
      </w:r>
      <w:r>
        <w:rPr/>
        <w:t>ⵀ</w:t>
      </w:r>
      <w:r>
        <w:rPr/>
        <w:t>묷扦쉢⩠⼽뽏敫땊숶幵渷卶䜷쉖㞣〶懂瑚塨牀㝀딦㍮ㅓꍧ勂睅其㘻䱨</w:t>
      </w:r>
      <w:r>
        <w:rPr/>
        <w:t>ꤣ</w:t>
      </w:r>
      <w:r>
        <w:rPr/>
        <w:t>烂쉤搭䱥丨㍠灍䧎싎⑄剓숭걙秂爰</w:t>
      </w:r>
      <w:r>
        <w:rPr/>
        <w:t>ꥊ⑑</w:t>
      </w:r>
      <w:r>
        <w:rPr/>
        <w:t>杖</w:t>
      </w:r>
      <w:r>
        <w:rPr/>
        <w:t>ⱎ</w:t>
      </w:r>
      <w:r>
        <w:rPr/>
        <w:t>奆</w:t>
      </w:r>
      <w:r>
        <w:rPr/>
        <w:t>⣎</w:t>
      </w:r>
      <w:r>
        <w:rPr/>
        <w:t>碥呶⥳圸礱</w:t>
      </w:r>
      <w:r>
        <w:rPr/>
        <w:t>ⵟ</w:t>
      </w:r>
      <w:r>
        <w:rPr/>
        <w:t>䵥猻啊但瑠쉚</w:t>
      </w:r>
      <w:r>
        <w:rPr/>
        <w:t>ⱈ</w:t>
      </w:r>
      <w:r>
        <w:rPr/>
        <w:t>쉲쉄晪港䌴쉓眹ꌣ啵</w:t>
      </w:r>
      <w:r>
        <w:rPr/>
        <w:t>ꕵ</w:t>
      </w:r>
      <w:r>
        <w:rPr/>
        <w:t>侩眪剸偢轥㦡㔯㙍亿礪쉞ㆿ厏ꌰ是㞣乍凍硅ㅧ樦畃楾䉆琸儱㦣癬偊㪥潎</w:t>
      </w:r>
      <w:r>
        <w:rPr/>
        <w:t>⡇</w:t>
      </w:r>
      <w:r>
        <w:rPr/>
        <w:t>쉎洲穔슡숪䫂</w:t>
      </w:r>
      <w:r>
        <w:rPr/>
        <w:t>⡳</w:t>
      </w:r>
      <w:r>
        <w:rPr/>
        <w:t>ꥷ兦</w:t>
      </w:r>
      <w:r>
        <w:rPr/>
        <w:t>⡣</w:t>
      </w:r>
      <w:r>
        <w:rPr/>
        <w:t>湺췂녍䍡ꅐ⌭桟渫侮䡯採卆矍䡥卦坯ꎵ祖潢</w:t>
      </w:r>
      <w:r>
        <w:rPr/>
        <w:t>꥓</w:t>
      </w:r>
      <w:r>
        <w:rPr/>
        <w:t>㇎手瑨⾻繍匵숦疵凎剃敮숭榱⮿繴쉪硟ꥨ婇䩟䝑뭔囂㙱┱瘬쵚匷䅍剢摩⨷ꍢ䡲䦥䝖쉰칲㧍</w:t>
      </w:r>
      <w:r>
        <w:rPr/>
        <w:t>ⱌ</w:t>
      </w:r>
      <w:r>
        <w:rPr/>
        <w:t>暩兪怷桯澡㴯仂겮꥔슩긬ꄬꍔ弸牢䷂囂偎癘</w:t>
      </w:r>
      <w:r>
        <w:rPr/>
        <w:t>ꤺ</w:t>
      </w:r>
      <w:r>
        <w:rPr/>
        <w:t>樰浧</w:t>
      </w:r>
      <w:r>
        <w:rPr/>
        <w:t>ꦵ</w:t>
      </w:r>
      <w:r>
        <w:rPr/>
        <w:t>昩䩐䱍쵺슮ꍭꄦ楈剁䓂汙癠楟쵂䕧뽌쎱깆夣䥵䍩彫䭆癶⩥쵫긩⭐ꆬ檥</w:t>
      </w:r>
      <w:r>
        <w:rPr/>
        <w:t>ⱷ</w:t>
      </w:r>
      <w:r>
        <w:rPr/>
        <w:t>唱쉶穸♁㖥夣싎䋂报䁞溣䅱䘮㟂</w:t>
      </w:r>
      <w:r>
        <w:rPr/>
        <w:t>ꖡ</w:t>
      </w:r>
      <w:r>
        <w:rPr/>
        <w:t>ꇂ是氬ꌽ丱㗂穀╰扬</w:t>
      </w:r>
      <w:r>
        <w:rPr/>
        <w:t>⡓</w:t>
      </w:r>
      <w:r>
        <w:rPr/>
        <w:t>숤佄珎䳂潔䴦</w:t>
      </w:r>
      <w:r>
        <w:rPr/>
        <w:t>⡠</w:t>
      </w:r>
      <w:r>
        <w:rPr/>
        <w:t>侬뽶弤䌮⌻䚣㥅辩疿兵妥心갩⩐䉭걇呋갲璿㴬⌽仂䉑</w:t>
      </w:r>
      <w:r>
        <w:rPr/>
        <w:t>ꥂ</w:t>
      </w:r>
      <w:r>
        <w:rPr/>
        <w:t>瘤䍑嘨⚬堪散砳窘甥⥃䥟㌺㩗⑗䨻䗂⪮녚䥢焪ꍡ扊䈺숶숭</w:t>
      </w:r>
      <w:r>
        <w:rPr/>
        <w:t>Ⳃ</w:t>
      </w:r>
      <w:r>
        <w:rPr/>
        <w:t>拂䳂쉀㜯</w:t>
      </w:r>
      <w:r>
        <w:rPr/>
        <w:t>Ⱖ</w:t>
      </w:r>
      <w:r>
        <w:rPr/>
        <w:t>瓂숣⿍溩㣎䐸뽮斥轧䅎</w:t>
      </w:r>
      <w:r>
        <w:rPr/>
        <w:t>꧍</w:t>
      </w:r>
      <w:r>
        <w:rPr/>
        <w:t>眪곂瑚轋⸶㵐</w:t>
      </w:r>
      <w:r>
        <w:rPr/>
        <w:t>ⶥ⩘</w:t>
      </w:r>
      <w:r>
        <w:rPr/>
        <w:t>兠㛂偊䐽䅉놡瑙숬</w:t>
      </w:r>
      <w:r>
        <w:rPr/>
        <w:t>ꤺ</w:t>
      </w:r>
      <w:r>
        <w:rPr/>
        <w:t>캩춏쉹砵썹祬晷숶暥顅丬쉢㑹꥙긹츭䍄洦츩쵪䝪㙓䝑獫╰䥊녾徿쉒</w:t>
      </w:r>
      <w:r>
        <w:rPr/>
        <w:t>ⱌ</w:t>
      </w:r>
      <w:r>
        <w:rPr/>
        <w:t>䩡佭盂亥㩋痂㥔⹹䍬⩖⩟摉迂䄥䔭䫂啠⮬⦩圩㍙싂䤰갸썅敲癉犵损穇㑟䡍㣃眽䀥땓歉牂兴倨䙌㫂杊㴶戦㑳ㄺ㙆숻쉩습</w:t>
      </w:r>
      <w:r>
        <w:rPr/>
        <w:t>ꤵ</w:t>
      </w:r>
      <w:r>
        <w:rPr/>
        <w:t>棂礲썹싂擂䉏⭌娳㕸쉔倮瑑</w:t>
      </w:r>
      <w:r>
        <w:rPr/>
        <w:t>ⰲ</w:t>
      </w:r>
      <w:r>
        <w:rPr/>
        <w:t>䅪쉉⹯呌쉱挤䒣㜯曂ꌽ槂䥔䁊柎氩䙦㝍⹒ㅂ松偐穰</w:t>
      </w:r>
      <w:r>
        <w:rPr/>
        <w:t>ⱟ</w:t>
      </w:r>
      <w:r>
        <w:rPr/>
        <w:t>灲硟厩歏쉊</w:t>
      </w:r>
      <w:r>
        <w:rPr/>
        <w:t>Ⱙ</w:t>
      </w:r>
      <w:r>
        <w:rPr/>
        <w:t>ㆬ쉱吨㴬桢救ꄷ뽱呈숨싂䯂攱</w:t>
      </w:r>
      <w:r>
        <w:rPr/>
        <w:t>ⵦ</w:t>
      </w:r>
      <w:r>
        <w:rPr/>
        <w:t>眪轃户盂쉢灢⩔</w:t>
      </w:r>
      <w:r>
        <w:rPr/>
        <w:t>ꤽ</w:t>
      </w:r>
      <w:r>
        <w:rPr/>
        <w:t>䮩쵤</w:t>
      </w:r>
      <w:r>
        <w:rPr/>
        <w:t>꧂</w:t>
      </w:r>
      <w:r>
        <w:rPr/>
        <w:t>Ⳃ</w:t>
      </w:r>
      <w:r>
        <w:rPr/>
        <w:t>㑾䁦䉮嘊䚵㋂空お倦♆㪥⻂⹲</w:t>
      </w:r>
      <w:r>
        <w:rPr/>
        <w:t>⣂</w:t>
      </w:r>
      <w:r>
        <w:rPr/>
        <w:t>䶩唪奵烂</w:t>
      </w:r>
      <w:r>
        <w:rPr/>
        <w:t>ⵔ</w:t>
      </w:r>
      <w:r>
        <w:rPr/>
        <w:t>塲⹁⮩☭松쉤卬轩</w:t>
      </w:r>
      <w:r>
        <w:rPr/>
        <w:t>⢥ⰴ</w:t>
      </w:r>
      <w:r>
        <w:rPr/>
        <w:t>쉏啕ꥺ䭟㔹渺숣㢣犣琲⒩㴤⯂ꥥ匬뽌泂䁶䡱㴷㈽⫂活タ灈彖뽌瑓칓ㆡ쵆䖏쉗䆱ㅀ䨪㑡⩥녴瑐㘥㷂ꌹ䰩硐◂縩扏烍卮숲扏珂乡䨳棃㉹橗䱩䝄潌甪쉚숮⭢ꥤ㜫⪻</w:t>
      </w:r>
      <w:r>
        <w:rPr/>
        <w:t>⠯</w:t>
      </w:r>
      <w:r>
        <w:rPr/>
        <w:t>⽀侣嘤嘲⑫ㆬ䅪쉑㝫灁㌽</w:t>
      </w:r>
      <w:r>
        <w:rPr/>
        <w:t>⡋</w:t>
      </w:r>
      <w:r>
        <w:rPr/>
        <w:t>狂穨破ꏂ䜳ㅧタ넷㙙啳숸晲矂户㥂䭂숲䆣歲㭳洭쉳⩑唳飂㍒檻㝣□䩱漪悱牒煏까轱呶쉧⥙쉨뗂汘ꎩ柂⿂帰䩷䉷숰繾楅숳恎埂䍢䲡焨䨹ꅭ䷂剣䉩呹湳灭䎿礻쉈冬걓꥾⹪⩧촳朷勂㥯琳䒵殱氻喥縬⵺梵슩㇂ꌲ⨮坡㭋⚡䙮售☹칣쉘煵啥깙織䩫⻂㘩庬輪彾火숵뼯䩙숬쉆㑚燂쉂껂穁䒘㎥㝍䓃㵷䝬剨眪捗걕⩡뭚숨뼵䭠甦㑴繅䶣뭔</w:t>
      </w:r>
      <w:r>
        <w:rPr/>
        <w:t>ꗂ</w:t>
      </w:r>
      <w:r>
        <w:rPr/>
        <w:t>熬⭺쉂㍉</w:t>
      </w:r>
      <w:r>
        <w:rPr/>
        <w:t>ꤪ</w:t>
      </w:r>
      <w:r>
        <w:rPr/>
        <w:t>刪긣䝾䵦</w:t>
      </w:r>
      <w:r>
        <w:rPr/>
        <w:t>⡙</w:t>
      </w:r>
      <w:r>
        <w:rPr/>
        <w:t>丨䚣滂ꥶ⑹쉤兺䑃䥥䒘㩎♷呕䴫슩佧唤⭄걳顸쏂硕嚏숩坥䥤칠뽡㐨彑딸⨴彍檵炩偔䀬㘺縬じ칕㔦싃桂</w:t>
      </w:r>
      <w:r>
        <w:rPr/>
        <w:t>ꔽ</w:t>
      </w:r>
      <w:r>
        <w:rPr/>
        <w:t>㙗쉚恒䢥硣㩄塞嚡轶㈷乤払ꥱ䛂㵣⸴獀녈䓂깧䭃뿂浌顖㙋噪㵀乀⍲춬⨳㨬烂曂ひ栬畠쉡쉲⿃⤯</w:t>
      </w:r>
      <w:r>
        <w:rPr/>
        <w:t>ꦩ</w:t>
      </w:r>
      <w:r>
        <w:rPr/>
        <w:t>쉫䝦䄤쉀꥖쉆꺣番䴨깥믂떵䥯믎啅䙸⼰摮䡦</w:t>
      </w:r>
      <w:r>
        <w:rPr/>
        <w:t>ⵌ</w:t>
      </w:r>
      <w:r>
        <w:rPr/>
        <w:t>頭⹞歹琮䫂浣穀싂㍮套</w:t>
      </w:r>
      <w:r>
        <w:rPr/>
        <w:t>ⲥ</w:t>
      </w:r>
      <w:r>
        <w:rPr/>
        <w:t>禱顏䁚ꍸ쉔쉱埂껂䓂㭩숺㬤车기㡡갰䇂晆뭢慸땧딹咩稱昪㘬止䓂㌥辥搽쉕⬬슩泂쵎帪偡浟晔䭇㝊ꅔ䕡捫㭭♷凂걍⪿숯쉧昬䀺稩爥潍楐슩⤨㜰潳敺㉣숹揂䕵⸫㙸</w:t>
      </w:r>
      <w:r>
        <w:rPr/>
        <w:t>ⵠ</w:t>
      </w:r>
      <w:r>
        <w:rPr/>
        <w:t>慔썴歕⹟⩉⩨䁌煐⍊㩢猬</w:t>
      </w:r>
      <w:r>
        <w:rPr/>
        <w:t>ꗎ</w:t>
      </w:r>
      <w:r>
        <w:rPr/>
        <w:t>⡔</w:t>
      </w:r>
      <w:r>
        <w:rPr/>
        <w:t>熩쉒</w:t>
      </w:r>
      <w:r>
        <w:rPr/>
        <w:t>ⱗ</w:t>
      </w:r>
      <w:r>
        <w:rPr/>
        <w:t>橫甪浙칙懂浙然㥄갫묮瞻䉂</w:t>
      </w:r>
      <w:r>
        <w:rPr/>
        <w:t>ꕮ</w:t>
      </w:r>
      <w:r>
        <w:rPr/>
        <w:t>ꍁ⭖⩬꺻搩쉄㝂쉳凂灎㩑儮</w:t>
      </w:r>
      <w:r>
        <w:rPr/>
        <w:t>Ɽ</w:t>
      </w:r>
      <w:r>
        <w:rPr/>
        <w:t>楔啤䡁偠⍫欸唤⥁穚灷敉</w:t>
      </w:r>
      <w:r>
        <w:rPr/>
        <w:t>꧍</w:t>
      </w:r>
      <w:r>
        <w:rPr/>
        <w:t>㡭捇玿ꄲ</w:t>
      </w:r>
      <w:r>
        <w:rPr/>
        <w:t>⡐</w:t>
      </w:r>
      <w:r>
        <w:rPr/>
        <w:t>晣</w:t>
      </w:r>
      <w:r>
        <w:rPr/>
        <w:t>ꕷ</w:t>
      </w:r>
      <w:r>
        <w:rPr/>
        <w:t>䪿㭄䁮桒埍䄰쵘┊爽㙈䠳塌剌痂车䥙攭䨩灒ꅓ㓂쉫㝐⹏㌤䰦썌煯㘶㍨徿姍䭯깍帰ꇂ繹係⩯慓⩕싂べ剐걦恙顷睱싂♈昺塨昨䙹眯檘䉤㌮㝈</w:t>
      </w:r>
      <w:r>
        <w:rPr/>
        <w:t>ꦬ</w:t>
      </w:r>
      <w:r>
        <w:rPr/>
        <w:t>狂擂碵</w:t>
      </w:r>
      <w:r>
        <w:rPr/>
        <w:t>⡡⩘</w:t>
      </w:r>
      <w:r>
        <w:rPr/>
        <w:t>曂⑫䍠⹶总浺係⚏⮱䡏䡗숴砽煞㙌凂儳건梡뽉爯ま檿ㄦ싂</w:t>
      </w:r>
      <w:r>
        <w:rPr/>
        <w:t>꧂</w:t>
      </w:r>
      <w:r>
        <w:rPr/>
        <w:t>恆場㡤卲瑕㡨攭䵗䙅爪⨶싍均㝭땗硹泂檩夶㶿㩳濂</w:t>
      </w:r>
      <w:r>
        <w:rPr/>
        <w:t>꤫</w:t>
      </w:r>
      <w:r>
        <w:rPr/>
        <w:t>뽮䨪煁磃頱</w:t>
      </w:r>
      <w:r>
        <w:rPr/>
        <w:t>⡨</w:t>
      </w:r>
      <w:r>
        <w:rPr/>
        <w:t>㌷圥㌪㎩</w:t>
      </w:r>
      <w:r>
        <w:rPr/>
        <w:t>ⶮ♬</w:t>
      </w:r>
      <w:r>
        <w:rPr/>
        <w:t>䎵䥲湩稭䨴㛂싂娰쉣忂䵏枘坦㔱䋂婏桙䎘䑤䉢塈䑯⏍䕣㌭㠦穵琱Ⓕ兊淂⩩楕녴䩌╒顂㜮垡捗迂㬤칐榬녞ㅎ䝂</w:t>
      </w:r>
      <w:r>
        <w:rPr/>
        <w:t>ꤽ</w:t>
      </w:r>
      <w:r>
        <w:rPr/>
        <w:t>칂㵳儩㝍㉙⺩嚩楏埃䅕숰</w:t>
      </w:r>
      <w:r>
        <w:rPr/>
        <w:t>⣂</w:t>
      </w:r>
      <w:r>
        <w:rPr/>
        <w:t>ꆣ</w:t>
      </w:r>
      <w:r>
        <w:rPr/>
        <w:t>꧂</w:t>
      </w:r>
      <w:r>
        <w:rPr/>
        <w:t>ⴤ</w:t>
      </w:r>
      <w:r>
        <w:rPr/>
        <w:t>⼯楲攵兦穲㔪咿昦輱ꍹ䄣繧甪浮彁㌱癬䥒뽆싂根ꌰ㣎⪩䝪╰獊佄湷</w:t>
      </w:r>
      <w:r>
        <w:rPr/>
        <w:t>⣂</w:t>
      </w:r>
      <w:r>
        <w:rPr/>
        <w:t>滂揂眺땢洩묳橎䎬㔽㕕嘬窿獱䭖彑び彉灎숤桷唱㵹䮩烂搯穨㡉瑰硩䑠㔨㌵숩炻쉡愮㉚侘瓂恕獶㝲쉺숸灍ꏎ璥쉱楙䃂䣂꥔浧⬸䑑㷂쉶睁煡儮㡠쉍塙暱特ㅡ伭쉆⩅獋卸矂轀辏♚稽倯捲㭩숤轕</w:t>
      </w:r>
      <w:r>
        <w:rPr/>
        <w:t>ꕸ</w:t>
      </w:r>
      <w:r>
        <w:rPr/>
        <w:t>㡪⍍぀</w:t>
      </w:r>
      <w:r>
        <w:rPr/>
        <w:t>ꔯ</w:t>
      </w:r>
      <w:r>
        <w:rPr/>
        <w:t>毂灑呴㡅扱</w:t>
      </w:r>
      <w:r>
        <w:rPr/>
        <w:t>ⰲ</w:t>
      </w:r>
      <w:r>
        <w:rPr/>
        <w:t>㴰㨽㝘橫</w:t>
      </w:r>
      <w:r>
        <w:rPr/>
        <w:t>ꥅ</w:t>
      </w:r>
      <w:r>
        <w:rPr/>
        <w:t>窏顐⤹溻䚡佖䨱轥㍭㔸슩䁏輻╸㇂겏硘毂싂㔩춻䈪擂䤦깅嘵╉城顫ꅅ㵈执⵳灯뭤䂬ケ뽅瞵녓擂땲䔦쉔㬰戱䪬쉫</w:t>
      </w:r>
      <w:r>
        <w:rPr/>
        <w:t>ꔳ</w:t>
      </w:r>
      <w:r>
        <w:rPr/>
        <w:t>剮溣吳栣ꥫ䭩⩙Ⓙ坾䒣믂㖘祶䅨漯㎵䆣轏济ꥷ䵣乷⛂싂唪㍀</w:t>
      </w:r>
      <w:r>
        <w:rPr/>
        <w:t>ꤦ⸳</w:t>
      </w:r>
      <w:r>
        <w:rPr/>
        <w:t>㠩烂갬圪㧂坾녍爥扈䅧忂棍ꌯ灒䍧凂椪䧂䋂椫竍瘯䍁㤵숷繳䩍䛃⭺⍈㨵睶ꅨ漳䀪睾丰ㅆ⍅盂奙係쉥숭幏㕳偯⩔煂㉸圫䑮扩䘤㝘券畂䲩㭎껂塇슮㵫礥숱쵮⚱䡑桧斩⽶稪牞泂滂쉦煃栦쉪㝓ꆡ㵾</w:t>
      </w:r>
      <w:r>
        <w:rPr/>
        <w:t>Ⲭ</w:t>
      </w:r>
      <w:r>
        <w:rPr/>
        <w:t>搳슻嚩樣椪쎿쉟涣슮⩔〦⑄뭘䂩䕯偔〺畈</w:t>
      </w:r>
      <w:r>
        <w:rPr/>
        <w:t>⡈</w:t>
      </w:r>
      <w:r>
        <w:rPr/>
        <w:t>䨰湹濎婋㫂癪䝵繣㙊숱슬䭆ぱㅎ</w:t>
      </w:r>
      <w:r>
        <w:rPr/>
        <w:t>ⱳ</w:t>
      </w:r>
      <w:r>
        <w:rPr/>
        <w:t>격慇穉㙧棂㕖⫂常倵☊圥冡瘬뽦땆곂櫂⭁쉈䰳</w:t>
      </w:r>
      <w:r>
        <w:rPr/>
        <w:t>ꤥ╇</w:t>
      </w:r>
      <w:r>
        <w:rPr/>
        <w:t>暮攪久歀址䅚싂</w:t>
      </w:r>
      <w:r>
        <w:rPr/>
        <w:t>ⰳ</w:t>
      </w:r>
      <w:r>
        <w:rPr/>
        <w:t>灤ぺ㡊噗䅯䐦娪䕹機擎▩</w:t>
      </w:r>
      <w:r>
        <w:rPr/>
        <w:t>Ⱪ</w:t>
      </w:r>
      <w:r>
        <w:rPr/>
        <w:t>總旂顴䝙顇丱㌣춘彷晎䡡쉴瘣</w:t>
      </w:r>
      <w:r>
        <w:rPr/>
        <w:t>ⵄ</w:t>
      </w:r>
      <w:r>
        <w:rPr/>
        <w:t>祥㦣⪿㔬⪻幙⼦案⤱뭺䔱숪䝢僂申䝵剚何䉑抻仂꺻Ⓕ䥪쉚䫂姂☣夨쉗꺘⹬⭠卄体嫂</w:t>
      </w:r>
      <w:r>
        <w:rPr/>
        <w:t>⡀</w:t>
      </w:r>
      <w:r>
        <w:rPr/>
        <w:t>捠㌪녞佉칩䥨㴥䴱㴭뽨汫㩎㖮䈤⹎活歁㥱乑楕</w:t>
      </w:r>
      <w:r>
        <w:rPr/>
        <w:t>ⴷ</w:t>
      </w:r>
      <w:r>
        <w:rPr/>
        <w:t>擂</w:t>
      </w:r>
      <w:r>
        <w:rPr/>
        <w:t>ꖩ</w:t>
      </w:r>
      <w:r>
        <w:rPr/>
        <w:t>報⬵㚬쉐⸰䝉揂啉灑輽礻㴵丵徵썎츪䁑䥡쵚稣刵칀浈쉇</w:t>
      </w:r>
      <w:r>
        <w:rPr/>
        <w:t>ⶻ</w:t>
      </w:r>
      <w:r>
        <w:rPr/>
        <w:t>琤땦涣扢穇㙘县䳂檿㷂ꥠ留쉭亮ꍹ⌬恦</w:t>
      </w:r>
      <w:r>
        <w:rPr/>
        <w:t>Ȿ⭷</w:t>
      </w:r>
      <w:r>
        <w:rPr/>
        <w:t>䃂獸母浅싂ꍧ䰤〪䝪㦣</w:t>
      </w:r>
      <w:r>
        <w:rPr/>
        <w:t>ꤪ</w:t>
      </w:r>
      <w:r>
        <w:rPr/>
        <w:t>丹䈳癯䱰姂墮ꄩ㭴䪣〰⩕⏃湇쵚弸ꍙ煲⍖樷㤪뼣呍夶</w:t>
      </w:r>
      <w:r>
        <w:rPr/>
        <w:t>⡸</w:t>
      </w:r>
      <w:r>
        <w:rPr/>
        <w:t>柂</w:t>
      </w:r>
      <w:r>
        <w:rPr/>
        <w:t>ꕌ〈╓</w:t>
      </w:r>
      <w:r>
        <w:rPr/>
        <w:t>䙀㨪摸番剩䙚⚥䥦믂傩⽟瞡橲ꏂ뭊湈䬦堽冿ㄺ恎</w:t>
      </w:r>
    </w:p>
    <w:p>
      <w:pPr>
        <w:pStyle w:val="PreformattedText"/>
        <w:bidi w:val="0"/>
        <w:spacing w:before="0" w:after="0"/>
        <w:jc w:val="left"/>
        <w:rPr/>
      </w:pPr>
      <w:r>
        <w:rPr/>
        <w:t>㫃頵䱓噗晃</w:t>
      </w:r>
      <w:r>
        <w:rPr/>
        <w:t>ⵣ</w:t>
      </w:r>
      <w:r>
        <w:rPr/>
        <w:t>哂</w:t>
      </w:r>
      <w:r>
        <w:rPr/>
        <w:t>Ⲯ⑱ⱂ</w:t>
      </w:r>
      <w:r>
        <w:rPr/>
        <w:t>㔪杰畈䄨</w:t>
      </w:r>
      <w:r>
        <w:rPr/>
        <w:t>ⵞ</w:t>
      </w:r>
      <w:r>
        <w:rPr/>
        <w:t>斵㭟焳⤫㵃㇂쉪轈擂䵥橫乵</w:t>
      </w:r>
      <w:r>
        <w:rPr/>
        <w:t>Ⱡ</w:t>
      </w:r>
      <w:r>
        <w:rPr/>
        <w:t>晃쌤</w:t>
      </w:r>
      <w:r>
        <w:rPr/>
        <w:t>ꕠ</w:t>
      </w:r>
      <w:r>
        <w:rPr/>
        <w:t>傏湴㎿㪥싂畟䦩⿂焺倹爤摩숸⩢</w:t>
      </w:r>
      <w:r>
        <w:rPr/>
        <w:t>Ⱬ</w:t>
      </w:r>
      <w:r>
        <w:rPr/>
        <w:t>傱優</w:t>
      </w:r>
      <w:r>
        <w:rPr/>
        <w:t>⡃</w:t>
      </w:r>
      <w:r>
        <w:rPr/>
        <w:t>䕭땾䑅깷떡</w:t>
      </w:r>
      <w:r>
        <w:rPr/>
        <w:t>⢡</w:t>
      </w:r>
      <w:r>
        <w:rPr/>
        <w:t>摆敷汸昺ꅊ硄䫂狂䈹꺡⽳㉔瀳暏惂歬杞⑎㖵ㆿ穲</w:t>
      </w:r>
      <w:r>
        <w:rPr/>
        <w:t>Ⱬ</w:t>
      </w:r>
      <w:r>
        <w:rPr/>
        <w:t>쉚</w:t>
      </w:r>
      <w:r>
        <w:rPr/>
        <w:t>ⱦ</w:t>
      </w:r>
      <w:r>
        <w:rPr/>
        <w:t>係ぎ婞瘵嘪⩴祱㙋</w:t>
      </w:r>
      <w:r>
        <w:rPr/>
        <w:t>ꤸ</w:t>
      </w:r>
      <w:r>
        <w:rPr/>
        <w:t>幣⪣⩘㣂䔬矂컂兄轱扞⤰슬㩧㵄恖榮ꍳ⒵䫍싂㵁쌣佅䝶⥅썱敠뭶쉁䡭쉅䔪楇☻䉚䦵ꍃ殣㥒ꇍ疥䏂幡扶㯂㊣奎䍨츺欴</w:t>
      </w:r>
      <w:r>
        <w:rPr/>
        <w:t>ⴹ</w:t>
      </w:r>
      <w:r>
        <w:rPr/>
        <w:t>䚿セ츦器佗啳晐壃쉮㵵⭢</w:t>
      </w:r>
      <w:r>
        <w:rPr/>
        <w:t>ⵧ</w:t>
      </w:r>
      <w:r>
        <w:rPr/>
        <w:t>浔摧瑣塌싂ꌱ琵潂㘻쉬㐶䝫娹佰♭䵬轲ꍤ摤摌楐䅾硸싍摥㷂江攳䱏㌶捳憥걇䡏㉯灌䚩쉒㣂⛂慙⮻딽䝎䡄㩤庩确ノ祐䔪汴㖏⑈쉷䕈⪥⥰凂쉾䅺〹槂曍槂⽎쉦㥶牗㜮願氨牸⭂쉶估澻㙙슻⹐皡優吷</w:t>
      </w:r>
      <w:r>
        <w:rPr/>
        <w:t>ⷂ</w:t>
      </w:r>
      <w:r>
        <w:rPr/>
        <w:t>㇂哂槂견♐䉹㑡硣庥╟磂캣坞ㅴ걈䫂⩉쉘⍓때䥸䩔䳂⫃㭩啳㣂穥</w:t>
      </w:r>
      <w:r>
        <w:rPr/>
        <w:t>ꕐ</w:t>
      </w:r>
      <w:r>
        <w:rPr/>
        <w:t>䶮슬䱩췂䩋쉠갯⤵뭵쉾硧쉾圮晨</w:t>
      </w:r>
      <w:r>
        <w:rPr/>
        <w:t>ⵓ</w:t>
      </w:r>
      <w:r>
        <w:rPr/>
        <w:t>砫壂䵦쉰</w:t>
      </w:r>
      <w:r>
        <w:rPr/>
        <w:t>Ɒ</w:t>
      </w:r>
      <w:r>
        <w:rPr/>
        <w:t>佭挥쉧杧汓㙷⩾㗂䬩ꏂ쉫싍㑄녭䭅곂⭂䨊뽏浲䍩䧎䄳乥吹䱳쉒煘怮⒣砽氶繠㠷</w:t>
      </w:r>
      <w:r>
        <w:rPr/>
        <w:t>⡌</w:t>
      </w:r>
      <w:r>
        <w:rPr/>
        <w:t>绂넪ꌬ柂㩌넸盂⹖⥀㴪兵놩쉖癩杬슱ꅕ捸仂䳍숩ꇃ땴␴</w:t>
      </w:r>
      <w:r>
        <w:rPr/>
        <w:t>⣂</w:t>
      </w:r>
      <w:r>
        <w:rPr/>
        <w:t>呪弳橦⑲潏幉㭹딤䝗坄迂쉉숲ꄯ痂顖檮畸坸柂녵䏂䩳兑㡚勎僂</w:t>
      </w:r>
      <w:r>
        <w:rPr/>
        <w:t>ⱅ⸫</w:t>
      </w:r>
      <w:r>
        <w:rPr/>
        <w:t>祹搥倵ꆏ䩕硱⒏꺿碥떮沩猹橑柃뽀浇橥橌슩䵃偓쉁杢뼽扂慙⦮㛂ヂꆬ</w:t>
      </w:r>
      <w:r>
        <w:rPr/>
        <w:t>꥓</w:t>
      </w:r>
      <w:r>
        <w:rPr/>
        <w:t>婢쉾ꆬ䥄噚쉺䜫</w:t>
      </w:r>
      <w:r>
        <w:rPr/>
        <w:t>⡚</w:t>
      </w:r>
      <w:r>
        <w:rPr/>
        <w:t>뾱䱚戫칞䙹㝖杂숸璏甭⩯</w:t>
      </w:r>
      <w:r>
        <w:rPr/>
        <w:t>⡇</w:t>
      </w:r>
      <w:r>
        <w:rPr/>
        <w:t>䵎숷摟쌫曍㯂⤣幥</w:t>
      </w:r>
      <w:r>
        <w:rPr/>
        <w:t>ꤸ⎘</w:t>
      </w:r>
      <w:r>
        <w:rPr/>
        <w:t>뭴⑨䖩⿂汐乹㩵橏슮ꄨ</w:t>
      </w:r>
      <w:r>
        <w:rPr/>
        <w:t>ꕈ</w:t>
      </w:r>
      <w:r>
        <w:rPr/>
        <w:t>䗂䨫橥顂礵杏垻琸歾㷃㵎捆癈숱獟⬴呷ㅶ◂廂ㅅ偑춘楬뽲祑䰸橤䋂ㅑ쉥⩥乪⫎쉬⏂喿</w:t>
      </w:r>
      <w:r>
        <w:rPr/>
        <w:t>ꗂ</w:t>
      </w:r>
      <w:r>
        <w:rPr/>
        <w:t>獐캩</w:t>
      </w:r>
      <w:r>
        <w:rPr/>
        <w:t>ꕫ</w:t>
      </w:r>
      <w:r>
        <w:rPr/>
        <w:t>숵䕀浫ꥤ쉓晬㙚䧂쉇佴⨶㑀믂</w:t>
      </w:r>
      <w:r>
        <w:rPr/>
        <w:t>ⵉ</w:t>
      </w:r>
      <w:r>
        <w:rPr/>
        <w:t>畨쉳╶㨹す긫⻂效䷂</w:t>
      </w:r>
      <w:r>
        <w:rPr/>
        <w:t>ꤤ</w:t>
      </w:r>
      <w:r>
        <w:rPr/>
        <w:t>娱啔깥뮮㩉䬣⦡⹱㡄㔷橒檩</w:t>
      </w:r>
      <w:r>
        <w:rPr/>
        <w:t>⡶</w:t>
      </w:r>
      <w:r>
        <w:rPr/>
        <w:t>䡥⑯䵡浔♙쉍坍䰮숻獟東穑㜲壎倱湔뭄♙嚻ꍠ䩆畾刦昦⹮吺㝑</w:t>
      </w:r>
      <w:r>
        <w:rPr/>
        <w:t>Ⱞ⭚</w:t>
      </w:r>
      <w:r>
        <w:rPr/>
        <w:t>潬偱㍚獎繡䅑䅘獡㍘浀쉫㨳⾱庡〈縤</w:t>
      </w:r>
      <w:r>
        <w:rPr/>
        <w:t>ꤷ</w:t>
      </w:r>
      <w:r>
        <w:rPr/>
        <w:t>쉋婳㙆煦灳ꍬ⸪숥檘䫂洴杲徱숩䯂</w:t>
      </w:r>
      <w:r>
        <w:rPr/>
        <w:t>ꖡ</w:t>
      </w:r>
      <w:r>
        <w:rPr/>
        <w:t>㙋뗂䣂쉅뮩◂ꥧ⑅䍵⑦眪轂煹㵟쉖췂䉣轑䑴瓂冬숯爤ꏂ瘨彯녶倽没</w:t>
      </w:r>
      <w:r>
        <w:rPr/>
        <w:t>⡒</w:t>
      </w:r>
      <w:r>
        <w:rPr/>
        <w:t>숴춣扏轍ꅮ⑶⵷쉱쉖㬴㡌┥恂㍦偕</w:t>
      </w:r>
      <w:r>
        <w:rPr/>
        <w:t>ⵤ</w:t>
      </w:r>
      <w:r>
        <w:rPr/>
        <w:t>䙠</w:t>
      </w:r>
      <w:r>
        <w:rPr/>
        <w:t>ⴵ⧂</w:t>
      </w:r>
      <w:r>
        <w:rPr/>
        <w:t>㝢긲꺡䲣条歪㩪珂澣娰栬晚␲녱启瑵쉖췂⹒慲稵炩娨乣啣䔣㐻潺旍㔣兰ꌮ牳儣숰㌶哂晅硑䵺⨸两䥡䊬瞥㤪睯樲䊘䡁䝴十묻䁪뮿洸㟂䃂숻偄⑚쉓䵐並ꌬ⫂畬싎⏂歋佖侩俎圳䑩떻晣癹㙷ꌶ㠫㝑慟䕟䙇熩㗂뮿玬쉦䩁숯頰傥ꎻ縥汞敍䭟捆╸촣䓂㫂妡놥穲㶿弪⨹䂿싂䁴╯噂優칓呮瘭夺㴣⤬⏎湊彑⩸쵯捨恖䗂䂻뽇䔷싂⧍冘</w:t>
      </w:r>
      <w:r>
        <w:rPr/>
        <w:t>ꕪ</w:t>
      </w:r>
      <w:r>
        <w:rPr/>
        <w:t>⼸⩾</w:t>
      </w:r>
      <w:r>
        <w:rPr/>
        <w:t>꤯</w:t>
      </w:r>
      <w:r>
        <w:rPr/>
        <w:t>礨湌奧幤揍硗塌⑋䁕杶⥙畯剉ꇂ쉊瘩敖넯䩧啫猭㩷礸毂焫㙞〷顔灱걷煄㨭칷쉰稥⭊㵉㎿ㆩ䤊⺬⍢⹾⍨㉍梏扣穔浞泍</w:t>
      </w:r>
      <w:r>
        <w:rPr/>
        <w:t>ꕲ</w:t>
      </w:r>
      <w:r>
        <w:rPr/>
        <w:t>瞻⌽㝖汫䅆㷂ꥦ㡑扊</w:t>
      </w:r>
      <w:r>
        <w:rPr/>
        <w:t>ꥍ</w:t>
      </w:r>
      <w:r>
        <w:rPr/>
        <w:t>斡手卸呄④䘹㴬</w:t>
      </w:r>
      <w:r>
        <w:rPr/>
        <w:t>ꥂ</w:t>
      </w:r>
      <w:r>
        <w:rPr/>
        <w:t>嚣쉣⌴칰딲쉢捫䠹䑱</w:t>
      </w:r>
      <w:r>
        <w:rPr/>
        <w:t>ꦘ</w:t>
      </w:r>
      <w:r>
        <w:rPr/>
        <w:t>獉⩸捺ꄽ숸悥泂愲穞牏⨳⑖䠽습戬瀶䐲埂圹⩲⭹䏂䝃</w:t>
      </w:r>
      <w:r>
        <w:rPr/>
        <w:t>⡷</w:t>
      </w:r>
      <w:r>
        <w:rPr/>
        <w:t>敄⩭㝂楩啵뼭䡋</w:t>
      </w:r>
      <w:r>
        <w:rPr/>
        <w:t>ꥍ</w:t>
      </w:r>
      <w:r>
        <w:rPr/>
        <w:t>ⱱ</w:t>
      </w:r>
      <w:r>
        <w:rPr/>
        <w:t>挭顐機疻儹숨䛂뭦溡瑴②祭㶘㣂䑇숺䉀거灞㛂</w:t>
      </w:r>
      <w:r>
        <w:rPr/>
        <w:t>ꦩ</w:t>
      </w:r>
      <w:r>
        <w:rPr/>
        <w:t>싂核╾쵥瀽ꅌ㐶㝷伤栶呏ꍢ摲䵄⫂ㄻ䯂숽묭擂烂䜪걤䢣晤</w:t>
      </w:r>
      <w:r>
        <w:rPr/>
        <w:t>ꕳ</w:t>
      </w:r>
      <w:r>
        <w:rPr/>
        <w:t>㤹䀰嘬瓂佒┩㬻娭㑑䗂뿃㘮㷂뭹깇戽㵤癢础獞⹷㙯녾䬪㉭劘䨴挹㩢正梡䝹呠颬卓煅쉐</w:t>
      </w:r>
      <w:r>
        <w:rPr/>
        <w:t>ꕮ</w:t>
      </w:r>
      <w:r>
        <w:rPr/>
        <w:t>䙇狂怨䝃檵颏ㅹ灐橎㢿</w:t>
      </w:r>
      <w:r>
        <w:rPr/>
        <w:t>ꖵ</w:t>
      </w:r>
      <w:r>
        <w:rPr/>
        <w:t>⼰佉썫伫숫䑘牃㭥㌶卙⨬쉦䨨꥗䀲㞘塬싂皘䉥츫깞</w:t>
      </w:r>
      <w:r>
        <w:rPr/>
        <w:t>꧂</w:t>
      </w:r>
      <w:r>
        <w:rPr/>
        <w:t>㑗숨㴤䥖猺⩄娬⍰倥㟂쵐곂倳</w:t>
      </w:r>
      <w:r>
        <w:rPr/>
        <w:t>ꕢ</w:t>
      </w:r>
      <w:r>
        <w:rPr/>
        <w:t>ㄪ佅숬䭳恹竎㶣䀩</w:t>
      </w:r>
      <w:r>
        <w:rPr/>
        <w:t>ⰱ</w:t>
      </w:r>
      <w:r>
        <w:rPr/>
        <w:t>桬䗂飂</w:t>
      </w:r>
      <w:r>
        <w:rPr/>
        <w:t>ꦏ</w:t>
      </w:r>
      <w:r>
        <w:rPr/>
        <w:t>獙摭濂窱琦㓎⹧땫䢮</w:t>
      </w:r>
      <w:r>
        <w:rPr/>
        <w:t>ꥁ</w:t>
      </w:r>
      <w:r>
        <w:rPr/>
        <w:t>ꥳ놵砩䅤싂뼦놬넰畧㌺匭䩸╸㭱䤥獲㔩쉁䑚뽪④硸偺䝾</w:t>
      </w:r>
      <w:r>
        <w:rPr/>
        <w:t>⡑</w:t>
      </w:r>
      <w:r>
        <w:rPr/>
        <w:t>뽟燂㨹</w:t>
      </w:r>
      <w:r>
        <w:rPr/>
        <w:t>ⵓ</w:t>
      </w:r>
      <w:r>
        <w:rPr/>
        <w:t>쉄䓂曂捃슻輨弴彈䩹楞潣噚媿䠪㮱伦뾻幪偊楊硲꺩숰칉뮥䭣敌玬潁뽍쉗恞汭䱒瞱쉸ꅫ澘契檬쉈䀶昵쉒㠸㉃썌䩍䕩숥復믂녮縵睘㵒䙤坃뗂䌳恐汱礨쉷䄲☫䑪⨰숴桏瀺凂惂祧獑盂慸娣㩒⺩ꅬ挷</w:t>
      </w:r>
      <w:r>
        <w:rPr/>
        <w:t>Ⳃ</w:t>
      </w:r>
      <w:r>
        <w:rPr/>
        <w:t>潦稵뽀繚┰顑㍨湥쌪恖唹奙⌭整싎䓂긪슬쉹ㄦ惂⩭쉞彇</w:t>
      </w:r>
      <w:r>
        <w:rPr/>
        <w:t>ⱐⳂ</w:t>
      </w:r>
      <w:r>
        <w:rPr/>
        <w:t>迍썒埂睋</w:t>
      </w:r>
      <w:r>
        <w:rPr/>
        <w:t>ꦥ</w:t>
      </w:r>
      <w:r>
        <w:rPr/>
        <w:t>㯂彭繵升</w:t>
      </w:r>
      <w:r>
        <w:rPr/>
        <w:t>ⰴ</w:t>
      </w:r>
      <w:r>
        <w:rPr/>
        <w:t>䀪숳㪱䝢⤫쉬桦ヂ녬칺廎쉅呇甩㭨</w:t>
      </w:r>
      <w:r>
        <w:rPr/>
        <w:t>ꤺ</w:t>
      </w:r>
      <w:r>
        <w:rPr/>
        <w:t>剧슮䏂녟厮㦘欵奓싍珂幅⩠쉯䱗㵖䍵塉吪䨻矂坶슩柂녨㈭䙃숺並儭晴슏怲㩌쵦畟泂匸싂⹪祣䒡啴㘹瀶歌愵毂ꥴ㓂六轭畗</w:t>
      </w:r>
      <w:r>
        <w:rPr/>
        <w:t>⡦</w:t>
      </w:r>
      <w:r>
        <w:rPr/>
        <w:t>奐套ꥧ燂攲⹵㬣⴪뮘ㅒ忂㌱䡺숭䡕轣䣍挨䍏䧂玩奈碘怫丽汐潪楨⭍砱숩敒潾杪쌽</w:t>
      </w:r>
      <w:r>
        <w:rPr/>
        <w:t>ꥇ</w:t>
      </w:r>
      <w:r>
        <w:rPr/>
        <w:t>䩀嘶⛎뽯ヂ㯂⍁䔴뗂潔䕾繣㊏䁕潰汗</w:t>
      </w:r>
      <w:r>
        <w:rPr/>
        <w:t>ꕈ♀</w:t>
      </w:r>
      <w:r>
        <w:rPr/>
        <w:t>疩⒮䭯浌琸゘囂䜬╩患繂⵭砊칁䭩㖵㩳祌⩥睴悻獱札췂汫湵㡊</w:t>
      </w:r>
      <w:r>
        <w:rPr/>
        <w:t>ꤤ</w:t>
      </w:r>
      <w:r>
        <w:rPr/>
        <w:t>娤欦㣍㏂뽙⼹硑坱썞參㶥溘㘸旃㡄㙟</w:t>
      </w:r>
      <w:r>
        <w:rPr/>
        <w:t>Ɽ</w:t>
      </w:r>
      <w:r>
        <w:rPr/>
        <w:t>쉖瑷橢ꌮ</w:t>
      </w:r>
      <w:r>
        <w:rPr/>
        <w:t>ⱗ</w:t>
      </w:r>
      <w:r>
        <w:rPr/>
        <w:t>㶮따㶱晏쉞쉕ず쉢穴ㄸ千瀻쉬</w:t>
      </w:r>
      <w:r>
        <w:rPr/>
        <w:t>ꔲ</w:t>
      </w:r>
      <w:r>
        <w:rPr/>
        <w:t>ㆬ┵</w:t>
      </w:r>
      <w:r>
        <w:rPr/>
        <w:t>ꔯ</w:t>
      </w:r>
      <w:r>
        <w:rPr/>
        <w:t>䞘⪩狂呚쉹쵮墬㌰쉳倽杇뽃곂䤯烂슱ㅤ亩椥䁸䝟绂ヂ</w:t>
      </w:r>
      <w:r>
        <w:rPr/>
        <w:t>Ⱞ</w:t>
      </w:r>
      <w:r>
        <w:rPr/>
        <w:t>瘦␥⬮湍晾뼫䩫噳榬䶱户␥轋并佰숯ㅸ碏믂䉏쉚獋⑮㢬⽹獧䍁杗충慏䕦쉔祬㒬䒬쉗〲䉂仂否庥꧎稰摥癴깈ヂ俎숻쉲唷숪瀣쉋捒頮㙣䭅㑈䙫桯杶쉕㴺</w:t>
      </w:r>
      <w:r>
        <w:rPr/>
        <w:t>ⱀ⩳</w:t>
      </w:r>
      <w:r>
        <w:rPr/>
        <w:t>꤭</w:t>
      </w:r>
      <w:r>
        <w:rPr/>
        <w:t>牣숬</w:t>
      </w:r>
      <w:r>
        <w:rPr/>
        <w:t>ⶡ</w:t>
      </w:r>
      <w:r>
        <w:rPr/>
        <w:t>灉㝮쉨넳媻⬵㭧䠴䌺㣂꧎䚮㷂</w:t>
      </w:r>
      <w:r>
        <w:rPr/>
        <w:t>ⶬ⹎</w:t>
      </w:r>
      <w:r>
        <w:rPr/>
        <w:t>忂楹쉆ぃ숭㑠倷欭晸⨪剁輵</w:t>
      </w:r>
      <w:r>
        <w:rPr/>
        <w:t>ꕦ</w:t>
      </w:r>
      <w:r>
        <w:rPr/>
        <w:t>汹숽摞⮵䵥칟漨丵䱍此䱉ꥮ슏唤ꄷ杤땩縸넭櫂䬫⥴栲쉉〪戱슱椵彞</w:t>
      </w:r>
      <w:r>
        <w:rPr/>
        <w:t>⢥</w:t>
      </w:r>
      <w:r>
        <w:rPr/>
        <w:t>槍唪偣側⨩쉦촩</w:t>
      </w:r>
      <w:r>
        <w:rPr/>
        <w:t>ⰶ</w:t>
      </w:r>
      <w:r>
        <w:rPr/>
        <w:t>景녴슏ꇃ杶她ꇂ儵</w:t>
      </w:r>
      <w:r>
        <w:rPr/>
        <w:t>ꕓ</w:t>
      </w:r>
      <w:r>
        <w:rPr/>
        <w:t>繊⪱曂〈썀䉩彃㕌睚垥⌨뭳䑳剩书㕎㦱⨦涱㈯椻琤䠶⧂⩓偖䩈帲欱⿃㤸用瑀疏嚩湦䑅渲纥摖⸲恟䈴㒻깠⥔欰旂䒣♒愥求⽀偢癷㑈싂䙏㥀뭟扚슣㓂炱呐䵥吨琮睆䙡쉧儲슡䵨䵒啍싂㍠渱牐뗂弹㈵쉶</w:t>
      </w:r>
      <w:r>
        <w:rPr/>
        <w:t>ⰴ</w:t>
      </w:r>
      <w:r>
        <w:rPr/>
        <w:t>썮싂</w:t>
      </w:r>
      <w:r>
        <w:rPr/>
        <w:t>ⱦ</w:t>
      </w:r>
      <w:r>
        <w:rPr/>
        <w:t>徱侻㖵坩쉭싂癥ㄳ爮♇䂱暥㭾䕳扶氣収슻♟为䂘䳎昶䤥欮剾杆쉖䵵⸬愤ꍡ挣깪㧎㙟칡곂椤撩嘻숪䜨㐺坘坌ꇂ卣㨫瑀䞣숤憣⑋穊⺩쉒숤</w:t>
      </w:r>
      <w:r>
        <w:rPr/>
        <w:t>ꥃ</w:t>
      </w:r>
      <w:r>
        <w:rPr/>
        <w:t>猸繣歸愰扠칠䤫敱空佄♦㦡⽊僂坢猺睆䍮⯂僂䂿㑒䙗种穀</w:t>
      </w:r>
      <w:r>
        <w:rPr/>
        <w:t>ⵦ</w:t>
      </w:r>
      <w:r>
        <w:rPr/>
        <w:t>䒿긭ꥸ稵</w:t>
      </w:r>
      <w:r>
        <w:rPr/>
        <w:t>ꗂ</w:t>
      </w:r>
      <w:r>
        <w:rPr/>
        <w:t>吱슩庬</w:t>
      </w:r>
      <w:r>
        <w:rPr/>
        <w:t>꧂▬</w:t>
      </w:r>
      <w:r>
        <w:rPr/>
        <w:t>㴶슥牀悬䞩浂␸뼱䵞偦쌥쉇卑〭敡㯂獥䴱拂欨ꄻ䵁숦쉓牷矂⩬㷂䩬</w:t>
      </w:r>
      <w:r>
        <w:rPr/>
        <w:t>Ⱟ</w:t>
      </w:r>
      <w:r>
        <w:rPr/>
        <w:t>弫䔰⼦畳⺣䭖쉩纩䩄뭧壂떿䁟⛂颡熮伶䢻䴵毂擂ꅮ쉟ꌩ琵ㅋ㵍㠺⒩棃䇂砫쉟䝀摥쉎楟浚⑧渮쉱쌴䠭幣䡁幷ꌷ枩頶쉆</w:t>
      </w:r>
      <w:r>
        <w:rPr/>
        <w:t>⡺</w:t>
      </w:r>
      <w:r>
        <w:rPr/>
        <w:t>ꥭ堲䈺砱敶㘹</w:t>
      </w:r>
      <w:r>
        <w:rPr/>
        <w:t>ꦬ⍺</w:t>
      </w:r>
      <w:r>
        <w:rPr/>
        <w:t>獠싂䱨掣辥擂瑕䝧檻</w:t>
      </w:r>
      <w:r>
        <w:rPr/>
        <w:t>ⱷ</w:t>
      </w:r>
      <w:r>
        <w:rPr/>
        <w:t>睖朻</w:t>
      </w:r>
      <w:r>
        <w:rPr/>
        <w:t>ⱓ</w:t>
      </w:r>
      <w:r>
        <w:rPr/>
        <w:t>뼩㋂渣愊务깂挦噇⨴깎녱繐圽㝗ꥺ㕉㠱쉈䑶</w:t>
      </w:r>
      <w:r>
        <w:rPr/>
        <w:t>ꔭ</w:t>
      </w:r>
      <w:r>
        <w:rPr/>
        <w:t>녣匣㍣㙪⦿</w:t>
      </w:r>
      <w:r>
        <w:rPr/>
        <w:t>⠦</w:t>
      </w:r>
      <w:r>
        <w:rPr/>
        <w:t>쵗쉊ꅏ煁㙀</w:t>
      </w:r>
      <w:r>
        <w:rPr/>
        <w:t>ꕨ</w:t>
      </w:r>
      <w:r>
        <w:rPr/>
        <w:t>㥄넮墵숫</w:t>
      </w:r>
      <w:r>
        <w:rPr/>
        <w:t>ⵏ</w:t>
      </w:r>
      <w:r>
        <w:rPr/>
        <w:t>椹癹漺墥洹焳噥暻兠匳䵳剄剰剬깸瀴桳风⚏䴽䑩딶⹹쵁爦碬檱䝃㟂♔晳慩㩴䱚睢䄯橳⬣⺡쉍䅮숷놬だ믂⍪佐䈽뭈㬪㜰⹓⬨輨樰儤䓍쉟⥟䬻癷ꏍ毂恍惂㪡㦬⬮轣焨싂祪毂䍯淂</w:t>
      </w:r>
      <w:r>
        <w:rPr/>
        <w:t>ⵖ</w:t>
      </w:r>
      <w:r>
        <w:rPr/>
        <w:t>걈</w:t>
      </w:r>
      <w:r>
        <w:rPr/>
        <w:t>⡳</w:t>
      </w:r>
      <w:r>
        <w:rPr/>
        <w:t>滂쉭轄氤か失乸땍瀭⩇側㙑倩츯㐲㓎싃痂숪朳䩲瘥汇⩉䉮攱墥扃䗂䏂瞬땸뽤牺쵄䁇䉙䑭녅╮┹塋⸪潔䵯輬歉攽檥吪歏溘癔숨平塸䩕쉲浈攬ꏂ姂⑫嗂㈳⩸</w:t>
      </w:r>
      <w:r>
        <w:rPr/>
        <w:t>ꕔ</w:t>
      </w:r>
      <w:r>
        <w:rPr/>
        <w:t>犏吤</w:t>
      </w:r>
      <w:r>
        <w:rPr/>
        <w:t>꥟</w:t>
      </w:r>
      <w:r>
        <w:rPr/>
        <w:t>究㬹瑷滂彍塇촺喏㏂扎뿂ꇍ츲쉑⑈䬶敱硢䙥뼣䫂獪圦癬睃稴穖ꅳ</w:t>
      </w:r>
      <w:r>
        <w:rPr/>
        <w:t>ⰻ⫂</w:t>
      </w:r>
      <w:r>
        <w:rPr/>
        <w:t>潈䨶媩㟂硖睊╚㘪朴䑄⹈컂啚顭⩕⽭捂呫</w:t>
      </w:r>
      <w:r>
        <w:rPr/>
        <w:t>Ⳃ</w:t>
      </w:r>
      <w:r>
        <w:rPr/>
        <w:t>幋</w:t>
      </w:r>
      <w:r>
        <w:rPr/>
        <w:t>ⵎ⹶</w:t>
      </w:r>
      <w:r>
        <w:rPr/>
        <w:t>婑刳儺⽕攨摴⩌ꌤ顔埂㯍쉠ꥳ쉠伹⯃</w:t>
      </w:r>
      <w:r>
        <w:rPr/>
        <w:t>ⵅ</w:t>
      </w:r>
      <w:r>
        <w:rPr/>
        <w:t>䤮殩䴤嘤便䩖䝤塎쉟怷⥉싂</w:t>
      </w:r>
      <w:r>
        <w:rPr/>
        <w:t>ꥀ</w:t>
      </w:r>
      <w:r>
        <w:rPr/>
        <w:t>䏂䩃䀹䔭䀥䟂協뭭潊未쵨彆䍣묥勂彗ꍁ꤮</w:t>
      </w:r>
      <w:r>
        <w:rPr/>
        <w:t>⣍</w:t>
      </w:r>
      <w:r>
        <w:rPr/>
        <w:t>夬彇꥔쉗ꆏ畴痃空⑥捐䤤⑕浗䆥噳啪쉠嚩媵쵁倰㉤偡⩠</w:t>
      </w:r>
      <w:r>
        <w:rPr/>
        <w:t>⣂</w:t>
      </w:r>
      <w:r>
        <w:rPr/>
        <w:t>慬㫂獠㴻㕨㬸㒥留啌⎬쉴䡣</w:t>
      </w:r>
      <w:r>
        <w:rPr/>
        <w:t>⠸</w:t>
      </w:r>
      <w:r>
        <w:rPr/>
        <w:t>캱稱</w:t>
      </w:r>
      <w:r>
        <w:rPr/>
        <w:t>ꦿ</w:t>
      </w:r>
      <w:r>
        <w:rPr/>
        <w:t>䱪抮䋎쵨믂</w:t>
      </w:r>
      <w:r>
        <w:rPr/>
        <w:t>ⶬ</w:t>
      </w:r>
      <w:r>
        <w:rPr/>
        <w:t>䅠㨦灃戭求味쉸轫䦱慇쉫礽噷匹䎣甽湩㚮⽅栶갶깅瑀埂칊숻杅帶兢汤㝗柃灋卶숴㜶⩷㝉</w:t>
      </w:r>
      <w:r>
        <w:rPr/>
        <w:t>⡃⠺</w:t>
      </w:r>
      <w:r>
        <w:rPr/>
        <w:t>晃⺿祧㨥⍵ㆣ싂怶썕떩兂敯夷묥ꏂ쵄恲</w:t>
      </w:r>
      <w:r>
        <w:rPr/>
        <w:t>ꖥ</w:t>
      </w:r>
      <w:r>
        <w:rPr/>
        <w:t>쉭䌪쉹灕쉱手숻䤨</w:t>
      </w:r>
      <w:r>
        <w:rPr/>
        <w:t>ⶡ</w:t>
      </w:r>
      <w:r>
        <w:rPr/>
        <w:t>쉯塄輻轳獵ꍞ䍤場け</w:t>
      </w:r>
      <w:r>
        <w:rPr/>
        <w:t>ꕲ⪡</w:t>
      </w:r>
      <w:r>
        <w:rPr/>
        <w:t>抻䙮쉀쉌绂你쉐</w:t>
      </w:r>
      <w:r>
        <w:rPr/>
        <w:t>ꦻ</w:t>
      </w:r>
      <w:r>
        <w:rPr/>
        <w:t>㤪爷␲䑇漱礪た兦攪쉦숺㝨嚩⑑唷⭈㙇捰쉡漳㕟뿂楓剩㔫摦ꌬ浱쉪獸啂ㅺ娪⭊燂⍸敨曂</w:t>
      </w:r>
      <w:r>
        <w:rPr/>
        <w:t>⡀</w:t>
      </w:r>
      <w:r>
        <w:rPr/>
        <w:t>ꥳ輩쉔桑慥⩬㊻⍗渶㔷㜥</w:t>
      </w:r>
      <w:r>
        <w:rPr/>
        <w:t>ꥃ</w:t>
      </w:r>
      <w:r>
        <w:rPr/>
        <w:t>땶</w:t>
      </w:r>
      <w:r>
        <w:rPr/>
        <w:t>ꥁ</w:t>
      </w:r>
      <w:r>
        <w:rPr/>
        <w:t>촭硧층搭㈰</w:t>
      </w:r>
      <w:r>
        <w:rPr/>
        <w:t>ⵚ</w:t>
      </w:r>
      <w:r>
        <w:rPr/>
        <w:t>橌癟汗䆣걎氰灖쉡㕧砪쉱棂漸겮椫歍⼭♲䔫煘땮䍴䍷楳</w:t>
      </w:r>
      <w:r>
        <w:rPr/>
        <w:t>ⲣ⭀</w:t>
      </w:r>
      <w:r>
        <w:rPr/>
        <w:t>ⶩ</w:t>
      </w:r>
      <w:r>
        <w:rPr/>
        <w:t>桴䡪场猥㌲晚䕡㍳㊬ꥵ䘊硬摮畖</w:t>
      </w:r>
      <w:r>
        <w:rPr/>
        <w:t>꧂</w:t>
      </w:r>
      <w:r>
        <w:rPr/>
        <w:t>䙤䩉ぐ뭙⩟灴䉐쉆煳搥攰⌣㐷䎵䚬㦬稸⽭弪뭩쉚㪩䰶⺱㣂怲嫂洹佟曂帲㤫琻⎘숴䡔灤</w:t>
      </w:r>
      <w:r>
        <w:rPr/>
        <w:t>꥟</w:t>
      </w:r>
      <w:r>
        <w:rPr/>
        <w:t>뮱㝭㐩숻숬婈䫂摎畾⩷〶㋂㥹슡斏㑕橕界塨悬硘</w:t>
      </w:r>
      <w:r>
        <w:rPr/>
        <w:t>ꤣ</w:t>
      </w:r>
      <w:r>
        <w:rPr/>
        <w:t>噂〉狂넳㝙ꍑ〈䌱种畁繎捤䑲瑁剮䝢뭹繇磂卧ㄴ繥♚之畊硁燂⛂⿂㵆挽埂吷</w:t>
      </w:r>
      <w:r>
        <w:rPr/>
        <w:t>ꕮ</w:t>
      </w:r>
      <w:r>
        <w:rPr/>
        <w:t>漺</w:t>
      </w:r>
      <w:r>
        <w:rPr/>
        <w:t>ꔬ</w:t>
      </w:r>
      <w:r>
        <w:rPr/>
        <w:t>僂漷쉶⻂䩏뾿䡉秎ꅚ쉐⩬摣祃扃廎眦㘫⤽䵌㝐塱升䐰椣幚牲</w:t>
      </w:r>
      <w:r>
        <w:rPr/>
        <w:t>ⴴ</w:t>
      </w:r>
      <w:r>
        <w:rPr/>
        <w:t>䍁穐䝈楑扫쉙㡨昦助☣숤确믂</w:t>
      </w:r>
      <w:r>
        <w:rPr/>
        <w:t>ⱟ</w:t>
      </w:r>
      <w:r>
        <w:rPr/>
        <w:t>㍡剤</w:t>
      </w:r>
      <w:r>
        <w:rPr/>
        <w:t>ꕔ</w:t>
      </w:r>
      <w:r>
        <w:rPr/>
        <w:t>䩑ッ杅쉒㫂妥剙憮坱䟂ㅏ煺㍖䱊癅뮬呚埂乏㥨慦㔯</w:t>
      </w:r>
      <w:r>
        <w:rPr/>
        <w:t>Ⱳ</w:t>
      </w:r>
      <w:r>
        <w:rPr/>
        <w:t>欱迍슣昳晃䍈彵灕쵂ꅃ济䩯뗂彃⩆浀숬깪䩶쉭瓂牷摆浮畅㩳싂の嘮呲䜦幒쉪杶땉午⵫仂㭅呎╩砤뗂㦩ち慟扮奚⑫䞩滂쵚㝐㙷氪窮噟</w:t>
      </w:r>
      <w:r>
        <w:rPr/>
        <w:t>⡎</w:t>
      </w:r>
      <w:r>
        <w:rPr/>
        <w:t>恚䬱杣稵䑪㐨愪䙖╬</w:t>
      </w:r>
      <w:r>
        <w:rPr/>
        <w:t>ⱴ</w:t>
      </w:r>
      <w:r>
        <w:rPr/>
        <w:t>ぁ쉷繣楸䠪㉹砮拂⍁</w:t>
      </w:r>
      <w:r>
        <w:rPr/>
        <w:t>ⵖ</w:t>
      </w:r>
      <w:r>
        <w:rPr/>
        <w:t>싂䱤㩂슩奍嗂╒娣쉋</w:t>
      </w:r>
      <w:r>
        <w:rPr/>
        <w:t>ⰶ</w:t>
      </w:r>
      <w:r>
        <w:rPr/>
        <w:t>侘怰啄䭓숻剭縰咣쉅侬ㅵ㭘㍢爰⻂㩱ば敥繙</w:t>
      </w:r>
      <w:r>
        <w:rPr/>
        <w:t>ꦻ</w:t>
      </w:r>
      <w:r>
        <w:rPr/>
        <w:t>慍쉳毂쉑涬嚱㬸㕒걖婙⑖뭞稪喵ㄮ噔숨縸㤶周塋⽔縸⽭乣浧쉭惎쌥〣걀穃顪쉖刳㤹区싂䙇</w:t>
      </w:r>
      <w:r>
        <w:rPr/>
        <w:t>ⵈ</w:t>
      </w:r>
      <w:r>
        <w:rPr/>
        <w:t>곍♇伤슻㫂쉋冮길㧎摔犿</w:t>
      </w:r>
      <w:r>
        <w:rPr/>
        <w:t>ⵙ</w:t>
      </w:r>
      <w:r>
        <w:rPr/>
        <w:t>帨坷恗</w:t>
      </w:r>
      <w:r>
        <w:rPr/>
        <w:t>Ⲙ꥾</w:t>
      </w:r>
      <w:r>
        <w:rPr/>
        <w:t>칲</w:t>
      </w:r>
      <w:r>
        <w:rPr/>
        <w:t>ꤰ</w:t>
      </w:r>
      <w:r>
        <w:rPr/>
        <w:t>摉㡅㉾뭕싂で泂慑稱쉶禵儭숯㗂卅䕍癱쉱弰묤╡㟂뽂㏎浪杙呯㥖⪿搥窏䤪╃参䠵块숤囃繫츶</w:t>
      </w:r>
      <w:r>
        <w:rPr/>
        <w:t>⢩</w:t>
      </w:r>
      <w:r>
        <w:rPr/>
        <w:t>쎡䝔䰦溬究쉏癶䧎权슮忂싂⸬暣슡숳걍뭣쉱⨰绂㍶썩枩䱶㑉⎥⩱攪䶏〪㎡帱㡤⬽</w:t>
      </w:r>
      <w:r>
        <w:rPr/>
        <w:t>ꕏꕢ</w:t>
      </w:r>
      <w:r>
        <w:rPr/>
        <w:t>伣矂䫂砬䨽㍰㊘ꌳ칡</w:t>
      </w:r>
      <w:r>
        <w:rPr/>
        <w:t>ⵆ</w:t>
      </w:r>
      <w:r>
        <w:rPr/>
        <w:t>縩㕚偏〻暣쉥䥷弫扑氰⿎쉾䍃묱洶䤪幘걷婸仂䅆♞迂䩎夺恑䉺泂㭱場</w:t>
      </w:r>
      <w:r>
        <w:rPr/>
        <w:t>ⴴ</w:t>
      </w:r>
      <w:r>
        <w:rPr/>
        <w:t>塥䳂拂㈽㘪爻濂䫍灯幉㝋䬬뽆쉫㗂</w:t>
      </w:r>
      <w:r>
        <w:rPr/>
        <w:t>ⰲ</w:t>
      </w:r>
      <w:r>
        <w:rPr/>
        <w:t>㟂乩晍朶쉥摁橶䀷㙐ꅍ䓂㬰碱剢摎畾㈯㉮䈩숲㵓갥싂쉴묻祹礹㨪㎿圲䝡戻剶⎮㴸㮬䉓䱭⽏㢘⩦涡䀊⤷떥쉮䉲㝲␵䌬焪㥫䆬煗쉐⫂帥愺쌦汳䝺朴穇䚿ꌺ䁮䢿瘥眺䅖땶ㆱ䒥摇亩녴쉒쉸㞘牬勍戽쉭氥㬰䑰썮녲畺縮婄砻娮</w:t>
      </w:r>
      <w:r>
        <w:rPr/>
        <w:t>ꖬ</w:t>
      </w:r>
      <w:r>
        <w:rPr/>
        <w:t>깢㭧瀷㟍癮橥盂哂㠸䬵慟浡繒復湎䝘ꍒ椭㡡꥾唬侻뭑㫍㥵ㄹ支쉒쉃⹧縶攣캩协</w:t>
      </w:r>
      <w:r>
        <w:rPr/>
        <w:t>꧂</w:t>
      </w:r>
      <w:r>
        <w:rPr/>
        <w:t>㪣넪浄熣嚣仍瑳呗硆⩥硈倯彡也浭싂䝔祍瀦쉞父婃搭啭㴨䙄ꥳ喻</w:t>
      </w:r>
      <w:r>
        <w:rPr/>
        <w:t>ⵒ⫂</w:t>
      </w:r>
      <w:r>
        <w:rPr/>
        <w:t>改垏捣䕸⾮畢椥춮慶と⑖⤸畴㈭㛎慠㨯㩥쎱搩걾侥䕴㑅琲ꄪま</w:t>
      </w:r>
      <w:r>
        <w:rPr/>
        <w:t>ꤴ</w:t>
      </w:r>
      <w:r>
        <w:rPr/>
        <w:t>沬㧂㣂쉠쉚嗃㭖㍂渱穔ꇂ娲猶</w:t>
      </w:r>
      <w:r>
        <w:rPr/>
        <w:t>ꔴ</w:t>
      </w:r>
      <w:r>
        <w:rPr/>
        <w:t>煱䙥奋䈤⯃㬷姎⭪⯂彠啲</w:t>
      </w:r>
      <w:r>
        <w:rPr/>
        <w:t>ⵂ</w:t>
      </w:r>
      <w:r>
        <w:rPr/>
        <w:t>ꍄ⬦䷂⑸쉯㯂䔱쵠硵㶩겱刪琸搸暏爹㏂㔬⼣갭㥏썶爬傱䌴썮㉲</w:t>
      </w:r>
      <w:r>
        <w:rPr/>
        <w:t>ꥁⵠ</w:t>
      </w:r>
      <w:r>
        <w:rPr/>
        <w:t>땫ぃ</w:t>
      </w:r>
      <w:r>
        <w:rPr/>
        <w:t>ꥎ⩫</w:t>
      </w:r>
      <w:r>
        <w:rPr/>
        <w:t>樫全츰痂⑤縸咿䘮㍗쉲䁖堣冬䂥격⥯嘳䖩乯䅵䝘婔싎溏숲걹刴㞬䒻싂奔</w:t>
      </w:r>
      <w:r>
        <w:rPr/>
        <w:t>ꕏ</w:t>
      </w:r>
      <w:r>
        <w:rPr/>
        <w:t>楧眴㭹쉞兩允㡍ㅦ슡䕷啒伷䰽焰⤶滂䥟쉕䩱뽇恅牉础剰칔稬ヂ쉡䇂獙忂㑔䯂쉟㙅疮䥺쉄琮牋뿂슏㈦浶쉬㍚栥飂뭘䥁</w:t>
      </w:r>
      <w:r>
        <w:rPr/>
        <w:t>ꖮ</w:t>
      </w:r>
      <w:r>
        <w:rPr/>
        <w:t>䴦⧂溩숵䙆潠ꅞ䙤㬮嘥⫍橴ꍢ㬯剪쉨䩴䠽칹⫃怷㟂㤸摆㵇焦窮⤯싃⩣깇厥璬媬㑊䲿憣噄넳穓唫滂ꏂ슩⹭充갺丶⑄祱갪⭡싂敾㔬扤匨瘸䇂睧甫䑙䌲쵏①䎮櫍窥싂⩾啢ㄣ䭔煌䰥쏂䀱㏂繳걥⪩㩲쉫揂偞䝕䅧䥳㶻垻⥳共渭則꥘栱湠뭌⭩곂䙫剀厱扮頶ㅍ땈㍦㋂놩楞⿎쉔ꅂ畺狎䱔乶슡呱⥈⩟啞渨쉳縭䔲⵴獹嚏䉓づ煐⥖喘㩊坭␺佊眨쉊췂獩뼫쉾泂㴲믂⨳</w:t>
      </w:r>
      <w:r>
        <w:rPr/>
        <w:t>ꗍ</w:t>
      </w:r>
      <w:r>
        <w:rPr/>
        <w:t>䬣㠫根숹䁆쌽넨彡㐷幰뽰䁋㙮㭔</w:t>
      </w:r>
      <w:r>
        <w:rPr/>
        <w:t>ⰸ</w:t>
      </w:r>
      <w:r>
        <w:rPr/>
        <w:t>妩轓㍅쌺爴꺬⥈繶窡㩕轰</w:t>
      </w:r>
      <w:r>
        <w:rPr/>
        <w:t>ꥀ</w:t>
      </w:r>
      <w:r>
        <w:rPr/>
        <w:t>㛂燂桯獀㩨顮쉟썚ꍪ</w:t>
      </w:r>
      <w:r>
        <w:rPr/>
        <w:t>Ⲭ</w:t>
      </w:r>
      <w:r>
        <w:rPr/>
        <w:t>䶱ꥵ⩇佹</w:t>
      </w:r>
      <w:r>
        <w:rPr/>
        <w:t>ⴵ</w:t>
      </w:r>
      <w:r>
        <w:rPr/>
        <w:t>쉋盂婧澬佗澮妱堰뽫⹑㍁杵䲩⬬숥</w:t>
      </w:r>
      <w:r>
        <w:rPr/>
        <w:t>Ⳃ</w:t>
      </w:r>
      <w:r>
        <w:rPr/>
        <w:t>쉊㕵慺⾡砳䩨쉷뽍쉋⌤⤹䗂顴坥쌬䯂㌸樊ㆱ걧㭃ꥫ掏캬㍳绂䓍䓂䩀⌮⴯歄ꌨ啱ㄳ싍䬴沏呭湙師へ䝟⯂婍佥넴汒剋櫂挬繶</w:t>
      </w:r>
      <w:r>
        <w:rPr/>
        <w:t>꧂</w:t>
      </w:r>
      <w:r>
        <w:rPr/>
        <w:t>㇂泎㍈갮칭싂偖免樮洰彍沵쉀灆숮拍杏䙎␴䕗睉쉴ぬ쉯ꏂ彇䡤恔汚砶䱥⽍渽쵰搴칧㵁䄸숽䉤쉌䵥곂穭弽ꌽ敎稩轆䁙摭촸쉦ꥰ땶皩䡷♌祩㩧㭕ꏎ⭸穥㨣슮걘嚵梬欳䤪</w:t>
      </w:r>
      <w:r>
        <w:rPr/>
        <w:t>ꕣ</w:t>
      </w:r>
      <w:r>
        <w:rPr/>
        <w:t>穸⴪睞싂깪</w:t>
      </w:r>
      <w:r>
        <w:rPr/>
        <w:t>⡱</w:t>
      </w:r>
      <w:r>
        <w:rPr/>
        <w:t>恥</w:t>
      </w:r>
      <w:r>
        <w:rPr/>
        <w:t>⠶</w:t>
      </w:r>
      <w:r>
        <w:rPr/>
        <w:t>婦⵺洵毂⾣刳쉑쵄뭨䕕佖佯弲䑆땉╭슘</w:t>
      </w:r>
      <w:r>
        <w:rPr/>
        <w:t>⡄</w:t>
      </w:r>
      <w:r>
        <w:rPr/>
        <w:t>㕀숽썁坒绎䖬澏呱䭳啨㫂</w:t>
      </w:r>
      <w:r>
        <w:rPr/>
        <w:t>⡆⥮</w:t>
      </w:r>
      <w:r>
        <w:rPr/>
        <w:t>昣琷⥦㤱咏渴拂ㅡ扪뼵皩獬</w:t>
      </w:r>
      <w:r>
        <w:rPr/>
        <w:t>⠤</w:t>
      </w:r>
      <w:r>
        <w:rPr/>
        <w:t>皘䨭⤳慦ꌵ㥊卮㮘中儣旂顄숤瑁뽣祋⪘䥭硺撘䭊啉㐸숻桵百⚣涩䔰湕</w:t>
      </w:r>
      <w:r>
        <w:rPr/>
        <w:t>ⵍ</w:t>
      </w:r>
      <w:r>
        <w:rPr/>
        <w:t>甬놬ꎻ楊摄</w:t>
      </w:r>
      <w:r>
        <w:rPr/>
        <w:t>ⷃ</w:t>
      </w:r>
      <w:r>
        <w:rPr/>
        <w:t>뼬剬䍋⑌䝺伭呮숱컂炬</w:t>
      </w:r>
      <w:r>
        <w:rPr/>
        <w:t>ꔶ</w:t>
      </w:r>
      <w:r>
        <w:rPr/>
        <w:t>朵쉨䶏稷㝈ㄫ獑摗䑊焯硦췂奡ꌻ䁶䐬祟뾣潋縦爩沵猹怪畓仂束攽ꌤꅀ嘫쉱煘债䉲琦㕨囃輻堽촥䌤临坲呚枘⽷埂딳⍾穈㬷⍉囂傣睐佢㣃揎㋂㵂㫂㌪㫂彁쉂楲沏쉃⸣橑潄㭖轤幎烃ꌲ䶏䔴䥭ꏂ畫潤숹塸칸轁畹㮡䢡쵏칦</w:t>
      </w:r>
      <w:r>
        <w:rPr/>
        <w:t>⡍</w:t>
      </w:r>
      <w:r>
        <w:rPr/>
        <w:t>䍙무䄣桴뽳䑹䷃㭂晀商厩䕥摊䱔㡔㈦煍碣숲睋愲칆奥䎿抏䍲㈯柂灸쏂乪걋䕦싂棂♏媵故頻䡐</w:t>
      </w:r>
      <w:r>
        <w:rPr/>
        <w:t>ⵡ</w:t>
      </w:r>
      <w:r>
        <w:rPr/>
        <w:t>䆘嗂佸轪炘⩄敫颿숯</w:t>
      </w:r>
      <w:r>
        <w:rPr/>
        <w:t>ⲏ</w:t>
      </w:r>
      <w:r>
        <w:rPr/>
        <w:t>䙉佤䕶䱏慬婈슥繭㨩呱㭾惂栳剳</w:t>
      </w:r>
      <w:r>
        <w:rPr/>
        <w:t>ⱌ</w:t>
      </w:r>
      <w:r>
        <w:rPr/>
        <w:t>싂垣⸬쉭㊮焻ꥯ璣ꍀꅬ</w:t>
      </w:r>
      <w:r>
        <w:rPr/>
        <w:t>ꥍ</w:t>
      </w:r>
      <w:r>
        <w:rPr/>
        <w:t>쉘䙉㩀慣ꅢ䔰</w:t>
      </w:r>
      <w:r>
        <w:rPr/>
        <w:t>ⰽ</w:t>
      </w:r>
      <w:r>
        <w:rPr/>
        <w:t>䙕딱싂쉈㣂懍爫녌⥇䥈습城タ㠷쉊㕢浩쉌倱沮⽘쵐㑞⛂穠瘷㥪癤</w:t>
      </w:r>
      <w:r>
        <w:rPr/>
        <w:t>⡆⑙</w:t>
      </w:r>
      <w:r>
        <w:rPr/>
        <w:t>㩰슡㭩潓䌺㫂剄⑧奞さ桊</w:t>
      </w:r>
      <w:r>
        <w:rPr/>
        <w:t>ⵆ</w:t>
      </w:r>
      <w:r>
        <w:rPr/>
        <w:t>䤲ꎥ甯녣煸獱䱇컂⩀쉹䩕飂幥䠷숷㇂打ꍚ圣㔪煦䑸䡑┣楇걸</w:t>
      </w:r>
      <w:r>
        <w:rPr/>
        <w:t>ꕧ</w:t>
      </w:r>
      <w:r>
        <w:rPr/>
        <w:t>㉘橁⑰䉐⩷挰㩺癸牬倬奣싃砵㍍猦娺⍖縶䳂㭯报䕵뇃捍뽑佶⭣澱⍉썸㈽㥓캬㗂ꇂ</w:t>
      </w:r>
      <w:r>
        <w:rPr/>
        <w:t>ⱴ</w:t>
      </w:r>
      <w:r>
        <w:rPr/>
        <w:t>輪칰剂㜤쉃㇂娪ꄪ╃⵬煎瑥</w:t>
      </w:r>
      <w:r>
        <w:rPr/>
        <w:t>꤫</w:t>
      </w:r>
      <w:r>
        <w:rPr/>
        <w:t>敐杓䁍㝤┶棂溡⵪䥤⬊煣䡞圮뇂奁㔸段㈳쎥쵏顡</w:t>
      </w:r>
      <w:r>
        <w:rPr/>
        <w:t>ⵆⵏ</w:t>
      </w:r>
      <w:r>
        <w:rPr/>
        <w:t>쉋恦嗎か煗쉁棂問䭌믎畢湅倨晭</w:t>
      </w:r>
      <w:r>
        <w:rPr/>
        <w:t>ⵌ</w:t>
      </w:r>
      <w:r>
        <w:rPr/>
        <w:t>ꍳ⼫顆顈呅ㅥ䎱界湷쉕䩶䳂칄珂䰯숳倶ㄵꌴ⾡㖡䠭䄱숲䝃櫎䩣뽱䲘歠顫摮땑䏃㶏彮슮党睄杘儲㙨쉱㊏哂桴싂䊱䩵㝡穄</w:t>
      </w:r>
      <w:r>
        <w:rPr/>
        <w:t>ꕲ</w:t>
      </w:r>
      <w:r>
        <w:rPr/>
        <w:t>㉕〉싂敪㙉㐶幊畴쉀兕擂쉉䵩媵㙃䷂갶健輦ꎏ⍲嘩</w:t>
      </w:r>
      <w:r>
        <w:rPr/>
        <w:t>ꥊ</w:t>
      </w:r>
      <w:r>
        <w:rPr/>
        <w:t>縺⵴椭㑏Ⓜ壂泂祌彭䡩瀩</w:t>
      </w:r>
      <w:r>
        <w:rPr/>
        <w:t>⡕</w:t>
      </w:r>
      <w:r>
        <w:rPr/>
        <w:t>ꎡ습炩쵲繉녰琨⑂⹈䡋쉹㑔奩묤头捞ꅭꥣ䠪╉쉟啥䙖䙍⌦搹썆橅</w:t>
      </w:r>
      <w:r>
        <w:rPr/>
        <w:t>Ⳃ⹥</w:t>
      </w:r>
      <w:r>
        <w:rPr/>
        <w:t>槂캮嗂쉁</w:t>
      </w:r>
      <w:r>
        <w:rPr/>
        <w:t>ꥎ</w:t>
      </w:r>
      <w:r>
        <w:rPr/>
        <w:t>嚬</w:t>
      </w:r>
      <w:r>
        <w:rPr/>
        <w:t>ⱳ</w:t>
      </w:r>
      <w:r>
        <w:rPr/>
        <w:t>슣㑀䉬栦</w:t>
      </w:r>
      <w:r>
        <w:rPr/>
        <w:t>ꕦ</w:t>
      </w:r>
      <w:r>
        <w:rPr/>
        <w:t>칤</w:t>
      </w:r>
      <w:r>
        <w:rPr/>
        <w:t>ꦣ</w:t>
      </w:r>
      <w:r>
        <w:rPr/>
        <w:t>塪⯂</w:t>
      </w:r>
      <w:r>
        <w:rPr/>
        <w:t>ꤥ</w:t>
      </w:r>
      <w:r>
        <w:rPr/>
        <w:t>䭍䂬䍷壂⽑⤶忂╋⬨</w:t>
      </w:r>
      <w:r>
        <w:rPr/>
        <w:t>Ⳃ</w:t>
      </w:r>
      <w:r>
        <w:rPr/>
        <w:t>噙믂悥䩪촪搪䡸䵓ꌺ倫</w:t>
      </w:r>
      <w:r>
        <w:rPr/>
        <w:t>⡫</w:t>
      </w:r>
      <w:r>
        <w:rPr/>
        <w:t>ꦻ</w:t>
      </w:r>
      <w:r>
        <w:rPr/>
        <w:t>ⱎ</w:t>
      </w:r>
      <w:r>
        <w:rPr/>
        <w:t>浉땊晋䁴灳獪㎘䭳싂ꍃ⑀砦だ슬歌⍅敵磂䠻떻㕳剕厮午飂䓃ꍷ䷂瀻枡쉙</w:t>
      </w:r>
      <w:r>
        <w:rPr/>
        <w:t>ꦥ</w:t>
      </w:r>
      <w:r>
        <w:rPr/>
        <w:t>挲丣䤨⍩슩캵넺╯嘱⻂숣숮㎥攽㜹題墘쏍깖㥮摱뇂䪩䘣쉡楈썅䙌䱇㉶슮轧奖䤥☴떿숻幇</w:t>
      </w:r>
      <w:r>
        <w:rPr/>
        <w:t>Ⳃ</w:t>
      </w:r>
      <w:r>
        <w:rPr/>
        <w:t>䕲䉸啔⥮</w:t>
      </w:r>
      <w:r>
        <w:rPr/>
        <w:t>⡀</w:t>
      </w:r>
      <w:r>
        <w:rPr/>
        <w:t>䖥䅥䥳兠捓ꍞ桤⚩潘捭㋃㎬汣㜨啩㍧⥦瘥쌴䯂䙙灢묦灆촯䪱也嫂㥯敺썂繓썓</w:t>
      </w:r>
      <w:r>
        <w:rPr/>
        <w:t>ⵊ</w:t>
      </w:r>
      <w:r>
        <w:rPr/>
        <w:t>噑欱潂嘹橪䱌㜫灀卦╂</w:t>
      </w:r>
      <w:r>
        <w:rPr/>
        <w:t>ⲵ</w:t>
      </w:r>
      <w:r>
        <w:rPr/>
        <w:t>ㅍ旂묤搻煃吤顔쉍걧췂⩱楂⬤䁏⧂睞匽뭰姍⯂䉔싂䠪㔦⽁兯煨媵♊</w:t>
      </w:r>
      <w:r>
        <w:rPr/>
        <w:t>ⷂ</w:t>
      </w:r>
      <w:r>
        <w:rPr/>
        <w:t>땧㫂㈮㧂猦㵗</w:t>
      </w:r>
      <w:r>
        <w:rPr/>
        <w:t>ꕱ</w:t>
      </w:r>
      <w:r>
        <w:rPr/>
        <w:t>砲㥫偈⩊䢥䪱浓</w:t>
      </w:r>
      <w:r>
        <w:rPr/>
        <w:t>ꤦ⥟</w:t>
      </w:r>
      <w:r>
        <w:rPr/>
        <w:t>僂睰</w:t>
      </w:r>
      <w:r>
        <w:rPr/>
        <w:t>ꔨ</w:t>
      </w:r>
      <w:r>
        <w:rPr/>
        <w:t>㕞湶⦣㷂</w:t>
      </w:r>
      <w:r>
        <w:rPr/>
        <w:t>ꗍ</w:t>
      </w:r>
      <w:r>
        <w:rPr/>
        <w:t>啾捒쉲乗䀹女캿딫넮칸</w:t>
      </w:r>
      <w:r>
        <w:rPr/>
        <w:t>ꕱ</w:t>
      </w:r>
      <w:r>
        <w:rPr/>
        <w:t>곂爹搮䄤땢䩪呗숷䵡䇂彃⵶稩梮撡䦿䥆쉹놥䕦␬爮㮩칄䑠瑃咏怮帶녟摸㑘汴㈷꺣捠</w:t>
      </w:r>
      <w:r>
        <w:rPr/>
        <w:t>ⵦ</w:t>
      </w:r>
      <w:r>
        <w:rPr/>
        <w:t>뭢桅獮額楷劥䌽㐲序恳参彑睰</w:t>
      </w:r>
      <w:r>
        <w:rPr/>
        <w:t>ⵘ</w:t>
      </w:r>
      <w:r>
        <w:rPr/>
        <w:t>昬묹㗂䭬煑㪵煷㑺湇쏂榵곍楳뽔䂿쉏奈⪩楡頹뮵楯㵐뭆䞣恃䣂氤特伣ꥶ뭇</w:t>
      </w:r>
      <w:r>
        <w:rPr/>
        <w:t>ⱷ</w:t>
      </w:r>
      <w:r>
        <w:rPr/>
        <w:t>汖㨻眩㩕兰䙥此꥙剔겱潀䁐亿ㅃ勂㫂ꄭ畇⛃礰쉲找䁩塠땠슏숷畣⬳偫슥ꆩ쵁嘵繘媏呞璵浴䥾넯咱쉴ꅨꥲ</w:t>
      </w:r>
      <w:r>
        <w:rPr/>
        <w:t>ⱉ</w:t>
      </w:r>
      <w:r>
        <w:rPr/>
        <w:t>掮쉱䯂轖♮ㆩ轏摉斩獫䠊</w:t>
      </w:r>
      <w:r>
        <w:rPr/>
        <w:t>ⲩ</w:t>
      </w:r>
      <w:r>
        <w:rPr/>
        <w:t>橹싂渷㙊扅묰⩠兺䱉㒣ꅁ㉾썠넶쉚슬爸媬琪싎眬ꍂ숰⦻砳烂彡周䆣⹰杓伴㊩쉦㚩⩊仂⦩唸甽頤祧㘺</w:t>
      </w:r>
      <w:r>
        <w:rPr/>
        <w:t>ꕔ</w:t>
      </w:r>
      <w:r>
        <w:rPr/>
        <w:t>䟎㭠긽嚮䥂塘⒮뼵⌺祙♟ꥨ瑣䕠浬ば슿奱㍥숳兖딭愹轂瘳䔦禩乨䉯⩣⩘싂</w:t>
      </w:r>
      <w:r>
        <w:rPr/>
        <w:t>ꦿ</w:t>
      </w:r>
      <w:r>
        <w:rPr/>
        <w:t>轨㗂촱兗六縷</w:t>
      </w:r>
      <w:r>
        <w:rPr/>
        <w:t>ꤪ</w:t>
      </w:r>
      <w:r>
        <w:rPr/>
        <w:t>佚䵊뾿猹据싂㉚輲焭偾汆㝴㪥⫂⸣焪쉭숦核䍔㨣䩩䪏⩗䩑썩浇</w:t>
      </w:r>
      <w:r>
        <w:rPr/>
        <w:t>ꖵ</w:t>
      </w:r>
      <w:r>
        <w:rPr/>
        <w:t>㇍珂쉌⭲杹澮乱䜨㑞놵朸䉖♕⭳⨱炘싂숸垻抻쉇烂슩楉熘㝾쎿┥栳썐ꥨ㕹㭘넥슩</w:t>
      </w:r>
      <w:r>
        <w:rPr/>
        <w:t>ⵊ</w:t>
      </w:r>
      <w:r>
        <w:rPr/>
        <w:t>愪슩숦㉈礯</w:t>
      </w:r>
      <w:r>
        <w:rPr/>
        <w:t>Ⱡ</w:t>
      </w:r>
      <w:r>
        <w:rPr/>
        <w:t>䵰佷</w:t>
      </w:r>
      <w:r>
        <w:rPr/>
        <w:t>ⶩ</w:t>
      </w:r>
      <w:r>
        <w:rPr/>
        <w:t>쉋⽰癗瘴旂䄪㍩싂䭱灺畤</w:t>
      </w:r>
      <w:r>
        <w:rPr/>
        <w:t>ⱐ</w:t>
      </w:r>
      <w:r>
        <w:rPr/>
        <w:t>场䥙쉀哂</w:t>
      </w:r>
      <w:r>
        <w:rPr/>
        <w:t>⡧</w:t>
      </w:r>
      <w:r>
        <w:rPr/>
        <w:t>䌺焫깑稭㙱坢떱捃祃㩷㟂䍧㥇桀쉖帻숺ꌸ参堵繖搤쉌㡇殡潀䋂</w:t>
      </w:r>
      <w:r>
        <w:rPr/>
        <w:t>ꕡ</w:t>
      </w:r>
      <w:r>
        <w:rPr/>
        <w:t>䱑걤꧎숰䙂妬㡖⥀쉦㔫䏂楕딸ꅥ丱</w:t>
      </w:r>
      <w:r>
        <w:rPr/>
        <w:t>ⱊ</w:t>
      </w:r>
      <w:r>
        <w:rPr/>
        <w:t>暏顙吵昭ꅓ⛂숪漸彆㕟瑆機╬뭯畄䱈娹飂汐츫核㉅歶歩具䟂冩ㆵ䥰䡬㙡氶愹礹䌮㚵佅㦻䡴癰㝅䱐瘪滂쉆Ⓨ祲</w:t>
      </w:r>
      <w:r>
        <w:rPr/>
        <w:t>⡘</w:t>
      </w:r>
      <w:r>
        <w:rPr/>
        <w:t>噳䝋䗂噆쉀猴쉰㥴췂悩剀</w:t>
      </w:r>
      <w:r>
        <w:rPr/>
        <w:t>ꗂ</w:t>
      </w:r>
      <w:r>
        <w:rPr/>
        <w:t>䅈欱녷꺮曂슣㥴♰晗㥥</w:t>
      </w:r>
      <w:r>
        <w:rPr/>
        <w:t>⠽</w:t>
      </w:r>
      <w:r>
        <w:rPr/>
        <w:t>打兩ㄥ䥦砶瑆琰䶩㛂爴␮吰帶剐套</w:t>
      </w:r>
      <w:r>
        <w:rPr/>
        <w:t>⠩</w:t>
      </w:r>
      <w:r>
        <w:rPr/>
        <w:t>晌堮숽䀮촲ꅨ摄䰱쉁縮縥슩갪썱⌽由뼰㜴긭怪䗂썺兟嫂䔵깋刪嘺梣彮㇂깫垡栻</w:t>
      </w:r>
      <w:r>
        <w:rPr/>
        <w:t>ⷂ</w:t>
      </w:r>
      <w:r>
        <w:rPr/>
        <w:t>睗捨╉</w:t>
      </w:r>
      <w:r>
        <w:rPr/>
        <w:t>ⷂⵏ</w:t>
      </w:r>
      <w:r>
        <w:rPr/>
        <w:t>嚵갤䄷梱䣂个깙栦䅕皮䫂㒱捯걐ご彩働㟍</w:t>
      </w:r>
      <w:r>
        <w:rPr/>
        <w:t>ⶱ</w:t>
      </w:r>
      <w:r>
        <w:rPr/>
        <w:t>䐷╵칬扱습辵쉆</w:t>
      </w:r>
      <w:r>
        <w:rPr/>
        <w:t>ⱱ</w:t>
      </w:r>
      <w:r>
        <w:rPr/>
        <w:t>䃂</w:t>
      </w:r>
      <w:r>
        <w:rPr/>
        <w:t>ꕖ⬣</w:t>
      </w:r>
      <w:r>
        <w:rPr/>
        <w:t>唩偃쉔묫儭㯂㬫吣䤱皩⨰㖥繵⸬偑⌷晅弱惂瑳穐扨楐䪱穎こ䌻ꅮ⥑畞ꅱꥮ湠䡬捲昮㐲㎻溘㥱䍡唵潳割汰</w:t>
      </w:r>
      <w:r>
        <w:rPr/>
        <w:t>ⵑ</w:t>
      </w:r>
      <w:r>
        <w:rPr/>
        <w:t>儥㔵㠮癵썚是呁嫂䵒儷ㅇ窻♚恁纱⩞䏃녶</w:t>
      </w:r>
      <w:r>
        <w:rPr/>
        <w:t>ꥌ</w:t>
      </w:r>
      <w:r>
        <w:rPr/>
        <w:t>쉕泂奚绂橌</w:t>
      </w:r>
      <w:r>
        <w:rPr/>
        <w:t>ꗍ</w:t>
      </w:r>
      <w:r>
        <w:rPr/>
        <w:t>兆塘熥䩵䕸⽉⾱捱뭃ꌥ剅뇂浾㉓圫䶮煫䊥㡵䥤呣ㅾ㕫卷쉩㭍矂報歧嘤丰㗂䠵堶摑䴽澘畦⌵獡䡂ꆡ숪⩋</w:t>
      </w:r>
      <w:r>
        <w:rPr/>
        <w:t>ꥍ</w:t>
      </w:r>
      <w:r>
        <w:rPr/>
        <w:t>ꏂ걁⎡쉺㎵</w:t>
      </w:r>
      <w:r>
        <w:rPr/>
        <w:t>ꤷⵐ꧂⩸</w:t>
      </w:r>
      <w:r>
        <w:rPr/>
        <w:t>㍪ꌫ쉌㍧ꍬ顏쉫彃␤쉙椊䴸</w:t>
      </w:r>
      <w:r>
        <w:rPr/>
        <w:t>⠮</w:t>
      </w:r>
      <w:r>
        <w:rPr/>
        <w:t>繯⹑㔷䕣噊兦敞䴣娻슻庮灒ぶ䎏</w:t>
      </w:r>
      <w:r>
        <w:rPr/>
        <w:t>ⰲ</w:t>
      </w:r>
      <w:r>
        <w:rPr/>
        <w:t>嗂썵슩卡䴳禩녂㩩⹕숯숱瘣佬⍞䍲㷂㨸硦꥘強剱뾵㭥</w:t>
      </w:r>
      <w:r>
        <w:rPr/>
        <w:t>ꗂ</w:t>
      </w:r>
      <w:r>
        <w:rPr/>
        <w:t>땱と啍瑵洯┪浪䀱㥉奤싂位쉠汍믂㤥礻影煅摉忂㫂拂涏穊싂쉍㗎噡슘埂</w:t>
      </w:r>
      <w:r>
        <w:rPr/>
        <w:t>ꗂ</w:t>
      </w:r>
      <w:r>
        <w:rPr/>
        <w:t>稩恏딬숱쉯⻍䧂㝶⍙珂婄</w:t>
      </w:r>
      <w:r>
        <w:rPr/>
        <w:t>ꖿ</w:t>
      </w:r>
      <w:r>
        <w:rPr/>
        <w:t>漻⨩䴳啥毎㣃硧堩㝮愻㡹线剘搴싃瑉긫䮬㵫ꌫ电⸮숹窩㇂矂쉳긣쌨急幃쉢싂㉪䅓凂硋숲쉢啾숷坉⨱噈㵥㥋㐪⹾㬥䥰㈰硶㤰祕庿湯椣䲩卅충梡捅쉒危Ⓜ</w:t>
      </w:r>
      <w:r>
        <w:rPr/>
        <w:t>ⱈ</w:t>
      </w:r>
      <w:r>
        <w:rPr/>
        <w:t>ㄵㅮ묹为⪻伶〈㡁쉹䰶〫슮唩䅆疱</w:t>
      </w:r>
      <w:r>
        <w:rPr/>
        <w:t>ꔴꦥꖵ</w:t>
      </w:r>
      <w:r>
        <w:rPr/>
        <w:t>쵷䆵框♯⩱恤숰⑃縷숳惂玥浍埃挰ㄪ䝙唨⸪䌳朶捊㉸㡌埂뇂䑎噆湏⩤숸亥徣挳♖牨晳ㅵ碩</w:t>
      </w:r>
      <w:r>
        <w:rPr/>
        <w:t>ⱒ</w:t>
      </w:r>
      <w:r>
        <w:rPr/>
        <w:t>珂㖏쉢楄쉖祊欻䯎婪㬫㉃硭獾㩘쉐⼻珂淂슩䁟䡫框斻㙋슩晔칩</w:t>
      </w:r>
      <w:r>
        <w:rPr/>
        <w:t>ꕹ</w:t>
      </w:r>
      <w:r>
        <w:rPr/>
        <w:t>떵怵澮츯秂昴杞걤瓂䬥塸䁏䅸堫䛂䩭쌥䈪☴썺ꌳ⪮䒱㨩㚱啩惂慐奭⨪媻⽥䩩燂敆⥷潾ꌲ⪮길䷂敱硣⑦ㄤ頳䬲⫂扑䄬織棂燂恖쉢樮乐汇䉨⯂</w:t>
      </w:r>
      <w:r>
        <w:rPr/>
        <w:t>ⷍ</w:t>
      </w:r>
      <w:r>
        <w:rPr/>
        <w:t>啴⫂쎘摃僂潑⹦䉧䝯Ⓜ곂㠤썶剅䐮䥗⧂佑㔸僂숶䙾숨䱥ガ卩愣牷뭒心坫쉱쌽顥晆䑾颩⍷母</w:t>
      </w:r>
      <w:r>
        <w:rPr/>
        <w:t>ⵅ</w:t>
      </w:r>
      <w:r>
        <w:rPr/>
        <w:t>兘琭䇂䣂㴫쉔㕙塚庿恢⨣沣䟂⬶</w:t>
      </w:r>
      <w:r>
        <w:rPr/>
        <w:t>ⷂ</w:t>
      </w:r>
      <w:r>
        <w:rPr/>
        <w:t>偈㗍䡋⺮슣㡖炥皩悮㭾燂슻㦘呗檘坚剏䏍㭷欴匸䖿繾뼹쉤吤ㄫ⮣⌸噲嫂쉗束䕎</w:t>
      </w:r>
      <w:r>
        <w:rPr/>
        <w:t>ⵘ</w:t>
      </w:r>
      <w:r>
        <w:rPr/>
        <w:t>灁㍪</w:t>
      </w:r>
      <w:r>
        <w:rPr/>
        <w:t>⡍</w:t>
      </w:r>
      <w:r>
        <w:rPr/>
        <w:t>劻呐天圹숹癷싍塬楑柂⩓⬲歅䧂扥敕攦疻쉦쉘瑩瀴創녡帹獢㣂넺긺砲┻촽䣂⑇䱔</w:t>
      </w:r>
      <w:r>
        <w:rPr/>
        <w:t>ⰶ</w:t>
      </w:r>
      <w:r>
        <w:rPr/>
        <w:t>ꍲ숱녘佩㉌圮呥樮硃泂欸</w:t>
      </w:r>
      <w:r>
        <w:rPr/>
        <w:t>ꤪ</w:t>
      </w:r>
      <w:r>
        <w:rPr/>
        <w:t>奄긺㜳旂㠷堳◂仂㯂⼴玬慦㞡櫂幠쉞彐⨶⥫癆眰剈啳칉奨乁뿂⤤畃䕰截砶땮畗</w:t>
      </w:r>
      <w:r>
        <w:rPr/>
        <w:t>Ⳃ</w:t>
      </w:r>
      <w:r>
        <w:rPr/>
        <w:t>쉔╃슘⭂⸤쉡汾㥘塺</w:t>
      </w:r>
      <w:r>
        <w:rPr/>
        <w:t>ⰺ</w:t>
      </w:r>
      <w:r>
        <w:rPr/>
        <w:t>ꄳ榻弪師㥈</w:t>
      </w:r>
      <w:r>
        <w:rPr/>
        <w:t>ⶩ〉</w:t>
      </w:r>
      <w:r>
        <w:rPr/>
        <w:t>숹挺</w:t>
      </w:r>
      <w:r>
        <w:rPr/>
        <w:t>⠦</w:t>
      </w:r>
      <w:r>
        <w:rPr/>
        <w:t>쵄㵇娴쌦쉯㮬䶣㷂쉐䟃楾쉵╄慮䎻倦杂촊슿䄳睁</w:t>
      </w:r>
      <w:r>
        <w:rPr/>
        <w:t>ⱥ</w:t>
      </w:r>
      <w:r>
        <w:rPr/>
        <w:t>剬쉋⤪䗃橊纱䬯弩㩈썫软쉸</w:t>
      </w:r>
      <w:r>
        <w:rPr/>
        <w:t>Ⳃ</w:t>
      </w:r>
      <w:r>
        <w:rPr/>
        <w:t>ꥍ</w:t>
      </w:r>
      <w:r>
        <w:rPr/>
        <w:t>㡖㍗㊩㙣</w:t>
      </w:r>
      <w:r>
        <w:rPr/>
        <w:t>꥟</w:t>
      </w:r>
      <w:r>
        <w:rPr/>
        <w:t>⽹쌮䰫拍佨쉃婇撣깂涬允ꇂ厣䬩슬捅뽋捸䒬儽纩⺵</w:t>
      </w:r>
      <w:r>
        <w:rPr/>
        <w:t>ⱚ</w:t>
      </w:r>
      <w:r>
        <w:rPr/>
        <w:t>땱〫呙뿍坷㕶땫住슻撩놱操決ꥠ剟♬䂱け瘴⤨䙶䑕긯啷⩁䄱㥗懂瀷牮桬轞㞡橌ヂ塈쉋〶攸椨佘쉤ㆣ⸽⼰墮쉲䨭匵倳䱸㤮숪㡵</w:t>
      </w:r>
      <w:r>
        <w:rPr/>
        <w:t>⠳</w:t>
      </w:r>
      <w:r>
        <w:rPr/>
        <w:t>輫ㅯ숳教숴썊ꆡ漨旎딮䡚娲䱵㟂䤯坢쉷弲敕⭀㡲欨쉡㍏</w:t>
      </w:r>
      <w:r>
        <w:rPr/>
        <w:t>⡃</w:t>
      </w:r>
      <w:r>
        <w:rPr/>
        <w:t>乤⨥䡖㝸㶡䥥⑫槂咱剾伻ッ卄쉳䬨炥</w:t>
      </w:r>
      <w:r>
        <w:rPr/>
        <w:t>ⱺ</w:t>
      </w:r>
      <w:r>
        <w:rPr/>
        <w:t>吺싂ꄣ䁓㇍秂</w:t>
      </w:r>
      <w:r>
        <w:rPr/>
        <w:t>ꥏ</w:t>
      </w:r>
      <w:r>
        <w:rPr/>
        <w:t>⡙</w:t>
      </w:r>
      <w:r>
        <w:rPr/>
        <w:t>䃃剬匸绍䝞恨㵧깆걅碣䘪猪睉咩帰⍀瑹犥嚡①婹䥄䴽쉧猱㕃栲扡뇂琣縲㠲⫂㉑㬴⾏票㟃徘㍎湉坞</w:t>
      </w:r>
      <w:r>
        <w:rPr/>
        <w:t>ꕩ</w:t>
      </w:r>
      <w:r>
        <w:rPr/>
        <w:t>き慩ꅸ쌪䅷걖绂ひ䉢㠫䭄䱨焻票浕</w:t>
      </w:r>
      <w:r>
        <w:rPr/>
        <w:t>꧂</w:t>
      </w:r>
      <w:r>
        <w:rPr/>
        <w:t>⼷</w:t>
      </w:r>
      <w:r>
        <w:rPr/>
        <w:t>Ⳃ</w:t>
      </w:r>
      <w:r>
        <w:rPr/>
        <w:t>斘敬炮晷磂汋䉊楐炏捌</w:t>
      </w:r>
      <w:r>
        <w:rPr/>
        <w:t>⣂</w:t>
      </w:r>
      <w:r>
        <w:rPr/>
        <w:t>浅䗂仂吹갲瀭⑕</w:t>
      </w:r>
      <w:r>
        <w:rPr/>
        <w:t>Ⲭ</w:t>
      </w:r>
      <w:r>
        <w:rPr/>
        <w:t>唬攲佊⪡檩</w:t>
      </w:r>
      <w:r>
        <w:rPr/>
        <w:t>ꖻ</w:t>
      </w:r>
      <w:r>
        <w:rPr/>
        <w:t>㐽슘ꥨ桗䦵䆩♈걶㬭⍇ꌭ㒬䗂東䥅㍎恠쉇숫⛂縸噘礬塭䈸猬㈪</w:t>
      </w:r>
      <w:r>
        <w:rPr/>
        <w:t>ꥋ</w:t>
      </w:r>
      <w:r>
        <w:rPr/>
        <w:t>뼹쵠⭯</w:t>
      </w:r>
      <w:r>
        <w:rPr/>
        <w:t>ꕗ</w:t>
      </w:r>
      <w:r>
        <w:rPr/>
        <w:t>습祊灒ㅹ偓㕰㚻ネꅾ挤㒡帱⽞坥䰵椵䁌겥彴ケ彺깆쉇湤檣轸欽</w:t>
      </w:r>
      <w:r>
        <w:rPr/>
        <w:t>ꕚ</w:t>
      </w:r>
      <w:r>
        <w:rPr/>
        <w:t>煡⨪瀹뮥截䝊뿃䣎氭睱硚䶩䉺歑嘯㍌繃슮긵迂䐶슣㇂惂뭡㛂䭪歺㛂쉘䕉祑</w:t>
      </w:r>
      <w:r>
        <w:rPr/>
        <w:t>ⶱ</w:t>
      </w:r>
      <w:r>
        <w:rPr/>
        <w:t>⠦</w:t>
      </w:r>
      <w:r>
        <w:rPr/>
        <w:t>㉮쎏䛂⑲䴷䵓桭☴ꥮ灬싂啧㝥</w:t>
      </w:r>
      <w:r>
        <w:rPr/>
        <w:t>ꤽ</w:t>
      </w:r>
      <w:r>
        <w:rPr/>
        <w:t>恘숶쉦⸨䥰弣⥸䵵吳乯숣㍌㥧</w:t>
      </w:r>
      <w:r>
        <w:rPr/>
        <w:t>ꗂ</w:t>
      </w:r>
      <w:r>
        <w:rPr/>
        <w:t>佊㙀兰潁䀫擎</w:t>
      </w:r>
      <w:r>
        <w:rPr/>
        <w:t>⡵</w:t>
      </w:r>
      <w:r>
        <w:rPr/>
        <w:t>숣⌲㧂㭱樱ꍴ⦱䥅싂慈ꥧ⽊彏䖻䄵</w:t>
      </w:r>
      <w:r>
        <w:rPr/>
        <w:t>⣎</w:t>
      </w:r>
      <w:r>
        <w:rPr/>
        <w:t>䙑䕀녴㈮嘤촱⒩頮䎮㡤樴䅰ひ㭓䞘䟂ꅶ漮</w:t>
      </w:r>
      <w:r>
        <w:rPr/>
        <w:t>ⷂ</w:t>
      </w:r>
      <w:r>
        <w:rPr/>
        <w:t>싂뭥禡奪弴ꍉ䬷싍棂㏃䁋딺媩繢䁆啓穚杤極䵅啐碩㙤⭨䙂땠쉶䵴怺牳䫂䒵庻㔥輴쉣卆㇍㢩湄⭳쉩匸䈥㵾⽥쉶썪䲬瘹ㅣ秂┻䴤쉧䡐敫催慩㋂兠塔桷썇⼱쉅橴</w:t>
      </w:r>
      <w:r>
        <w:rPr/>
        <w:t>⢩</w:t>
      </w:r>
      <w:r>
        <w:rPr/>
        <w:t>뽱㤱②䦡䣍␲㢘</w:t>
      </w:r>
      <w:r>
        <w:rPr/>
        <w:t>ꔰ</w:t>
      </w:r>
      <w:r>
        <w:rPr/>
        <w:t>䡷澣琵䰦⽮㍳牧坹땲㭶殱싃䉍땐녑㡦媥抩</w:t>
      </w:r>
      <w:r>
        <w:rPr/>
        <w:t>ⱚ</w:t>
      </w:r>
      <w:r>
        <w:rPr/>
        <w:t>严斩㎡瀰⽶䵔⛂䭥⪻츴숲卑䂩㡰⥉樊剔祸길쉳숹欭㭾㗎쉳潀啡</w:t>
      </w:r>
      <w:r>
        <w:rPr/>
        <w:t>Ⲯ</w:t>
      </w:r>
      <w:r>
        <w:rPr/>
        <w:t>㎩猱啸┱㷎瑘슏쉡顰槂神</w:t>
      </w:r>
      <w:r>
        <w:rPr/>
        <w:t>ꦱ</w:t>
      </w:r>
      <w:r>
        <w:rPr/>
        <w:t>灘ꌸ⼷㵕䈽汇甩䴥㟂惂涻㡈⭠㥶丽〣숯ㅹ扙囂쉷싃䬶卲⥮쉩圲⩊쉅䓂灋恳琸숽潴䍥춵䪡牷焪䴦汋祂牆쉟囂캘乮㔪㝳숨칵垡券걈泂썉뿍깋䅭摚䌱䵩ㆮ癹牅</w:t>
      </w:r>
      <w:r>
        <w:rPr/>
        <w:t>ꔱ</w:t>
      </w:r>
      <w:r>
        <w:rPr/>
        <w:t>쉌</w:t>
      </w:r>
      <w:r>
        <w:rPr/>
        <w:t>ⵡ</w:t>
      </w:r>
      <w:r>
        <w:rPr/>
        <w:t>灠兞〶쉴乺쉯</w:t>
      </w:r>
      <w:r>
        <w:rPr/>
        <w:t>꤯</w:t>
      </w:r>
      <w:r>
        <w:rPr/>
        <w:t>숫␯䱳겣쉭㤹䜲뮩禣념轋캥䫂䂵啎墥♪쉸䙱⛂</w:t>
      </w:r>
      <w:r>
        <w:rPr/>
        <w:t>꧂</w:t>
      </w:r>
      <w:r>
        <w:rPr/>
        <w:t>幬⎩䆘坐⩣뿂녷嚩啃瑡䑨숪㓂末ꥢ噪噶潨繱䒩㏂䡎剤禥</w:t>
      </w:r>
      <w:r>
        <w:rPr/>
        <w:t>ꥑ</w:t>
      </w:r>
      <w:r>
        <w:rPr/>
        <w:t>楴쉌䟂睹㐯久썶쉗掵判烂燂믂剠唩役啹⨸⨽</w:t>
      </w:r>
      <w:r>
        <w:rPr/>
        <w:t>꧂</w:t>
      </w:r>
      <w:r>
        <w:rPr/>
        <w:t>擂湘땢╬쉅캩㉆䩰䨫쉎戯ㅴ楄䭥숳</w:t>
      </w:r>
      <w:r>
        <w:rPr/>
        <w:t>ꥎ</w:t>
      </w:r>
      <w:r>
        <w:rPr/>
        <w:t>㕵㭷䥨㍹䍙剐썱⎬轡쉃扵瑾♮卄䁧睮颩㙑쉬縹願㇂㍎席쉵㩱稷</w:t>
      </w:r>
      <w:r>
        <w:rPr/>
        <w:t>ꥁ</w:t>
      </w:r>
      <w:r>
        <w:rPr/>
        <w:t>쉷</w:t>
      </w:r>
      <w:r>
        <w:rPr/>
        <w:t>ꖘ</w:t>
      </w:r>
      <w:r>
        <w:rPr/>
        <w:t>牆ꌴ</w:t>
      </w:r>
      <w:r>
        <w:rPr/>
        <w:t>⠪</w:t>
      </w:r>
      <w:r>
        <w:rPr/>
        <w:t>坓䤤⯎Ⓜ禱婇啺穉㥟⹊쎣灕뮬걏놻儭汄쉂㩞쌪㗍圷剞⚿䍞긶㦿坴熻䝪繧繠䞏瀰㣂⨷</w:t>
      </w:r>
      <w:r>
        <w:rPr/>
        <w:t>ꥃ</w:t>
      </w:r>
      <w:r>
        <w:rPr/>
        <w:t>쉆燂熡</w:t>
      </w:r>
      <w:r>
        <w:rPr/>
        <w:t>ꔣ</w:t>
      </w:r>
      <w:r>
        <w:rPr/>
        <w:t>做燂쉚䙅刴ꅷ啙습⨫㨺딪慵庣禱瞏뭾숩⩉矂ꌳ녈䁳牪爩㵭㑬穊㓂쌻䙡槂撿敃䩋♧쉑慱印⩨優换御碿偎ꆬ컂彯쉥倱㕀䶱啑⑸愩㊵䠰㍄ꄱ㵀㐲擂䍟ㅰ㕦穵⨶㙀帷〶쉱皘㤸灯쉙汘穒䦩飂晬⿂穓</w:t>
      </w:r>
      <w:r>
        <w:rPr/>
        <w:t>ꔬ</w:t>
      </w:r>
      <w:r>
        <w:rPr/>
        <w:t>掏㘺䄽㊩┫凂쉱乊쉆</w:t>
      </w:r>
      <w:r>
        <w:rPr/>
        <w:t>꤬</w:t>
      </w:r>
      <w:r>
        <w:rPr/>
        <w:t>䘹㬦ꥳ恵㮘灋䱃䠦䷂唽뭵䐩卙瑪컂싂ど瓂祾걚㍕䝌쉥捾顤瘱⥵牾⍰楴ㅓ燂掮侩滂☬䁚쉑Ⓕ䮏⨶⬥㨭⯂浐江㉏䍨⩲䦩呾奮ꥪ沣ꌹ乱쉎쉯䒏旂湕䕮繌狂걱</w:t>
      </w:r>
      <w:r>
        <w:rPr/>
        <w:t>ꤺ</w:t>
      </w:r>
      <w:r>
        <w:rPr/>
        <w:t>녔仂녫流ꄦ䉱禩</w:t>
      </w:r>
      <w:r>
        <w:rPr/>
        <w:t>ⱊ</w:t>
      </w:r>
      <w:r>
        <w:rPr/>
        <w:t>眩婕⽨䬯쉱╂㭥⹢뭤믂橍窩╘捴◂㡦歹䶻</w:t>
      </w:r>
      <w:r>
        <w:rPr/>
        <w:t>Ⱜ</w:t>
      </w:r>
      <w:r>
        <w:rPr/>
        <w:t>浺敗䋂㭱参뽨煮婷塍晟ㅦ濂墬穊䕵渤싍</w:t>
      </w:r>
      <w:r>
        <w:rPr/>
        <w:t>ꔦ</w:t>
      </w:r>
      <w:r>
        <w:rPr/>
        <w:t>䅹ㆣ潉숮奍刱幒怭沱恎唰牴恳畐䘽湔祈歶쵦췂纩噬挫䀷䊥怸夺쌲쎿⭧獅싂牓쉙瘶㢡ゥ쉁㍹轸쌱榮</w:t>
      </w:r>
      <w:r>
        <w:rPr/>
        <w:t>ⴹ</w:t>
      </w:r>
      <w:r>
        <w:rPr/>
        <w:t>㭭癣轆斡婋칡だ␪ꄵ숊♏漨忍徵曍拂惎㴹䅇⎥戨싂⹐걵쉈습♒㝮嚬硢歕⩴甤壍⯂怰䪵歵숭睙顏傡兕纱㯂頬卯䝒桥⥸㥦䱑⩠䘲ꍘ⤬䗂䕅填摅Ⓜ㉶婙晟⩍晘刣眺㐽⥷敉䗂㙬杌穙姃电汞晗㑶奍暥䥒婭㝯瘳⩯쉑㡳슿塖쉹浰䋂쉢䕉姎㘸㝇㝣쉬</w:t>
      </w:r>
      <w:r>
        <w:rPr/>
        <w:t>⠶</w:t>
      </w:r>
      <w:r>
        <w:rPr/>
        <w:t>磂䗂걾⍭秂</w:t>
      </w:r>
      <w:r>
        <w:rPr/>
        <w:t>Ⳃ</w:t>
      </w:r>
      <w:r>
        <w:rPr/>
        <w:t>位⫂伪㊘䭨䍧梬㧃쉇带吭穮땄</w:t>
      </w:r>
      <w:r>
        <w:rPr/>
        <w:t>Ɒ</w:t>
      </w:r>
      <w:r>
        <w:rPr/>
        <w:t>䔱汍㑚</w:t>
      </w:r>
      <w:r>
        <w:rPr/>
        <w:t>ⵏ</w:t>
      </w:r>
      <w:r>
        <w:rPr/>
        <w:t>䁌頮쵁礯澮浟参쉃ꅉ</w:t>
      </w:r>
      <w:r>
        <w:rPr/>
        <w:t>ꤺ</w:t>
      </w:r>
      <w:r>
        <w:rPr/>
        <w:t>㷂䑹䍸桕猺걾㠮噯딵暡⪥奟慞嘭㤪⤴繏㌯㇂</w:t>
      </w:r>
      <w:r>
        <w:rPr/>
        <w:t>ⰷ</w:t>
      </w:r>
      <w:r>
        <w:rPr/>
        <w:t>儭㙄轎潭쉸⤶</w:t>
      </w:r>
      <w:r>
        <w:rPr/>
        <w:t>ⵦ</w:t>
      </w:r>
      <w:r>
        <w:rPr/>
        <w:t>䚮㖬⌫⴪晇뽏㵤䐤㧂⮩䙡⯂䶵쉄뿂繏쉒쉕焬쉩믎⫍숲습淂</w:t>
      </w:r>
      <w:r>
        <w:rPr/>
        <w:t>ꦩ</w:t>
      </w:r>
      <w:r>
        <w:rPr/>
        <w:t>煢獹⨫湇䙄╖䭭坊嫂⸭娤⥔썆䀥䫂⹩檿偍꺱쉐䍲挶䍆㬨䝵匷㵩嚣䕖弯奨⭶䴪术汹焵啌咱썾㕉⏂쉋挥쌳숷</w:t>
      </w:r>
      <w:r>
        <w:rPr/>
        <w:t>ꦘ</w:t>
      </w:r>
      <w:r>
        <w:rPr/>
        <w:t>䭏ㅏ在♓⸽輥쉧獰杴姂䁍㑖꥙煏䜨偆䂵쉦廃䷂싂㙮捚녢촳䅍쉖毎싂兙婈㠮⑘线晅顗㙕⪩歱截☵䵾乐爯䘳禿㭀깷⺥硖焲䵵椲싍슱ヂ㧃婇䷂쉥䇃</w:t>
      </w:r>
      <w:r>
        <w:rPr/>
        <w:t>Ⱡ</w:t>
      </w:r>
      <w:r>
        <w:rPr/>
        <w:t>䜺⩕眸圲䭈梮牷썀㡐㷂䣂⍏榡㬺⑋䥾瑱愻䉐煟⎵⾣</w:t>
      </w:r>
      <w:r>
        <w:rPr/>
        <w:t>ⶵ</w:t>
      </w:r>
      <w:r>
        <w:rPr/>
        <w:t>숩캣녚䅑弹슱卹</w:t>
      </w:r>
      <w:r>
        <w:rPr/>
        <w:t>ꔤ</w:t>
      </w:r>
      <w:r>
        <w:rPr/>
        <w:t>㤤朹䀻䑓䣎洶쉎滂婢쉳楆摣㐲䀴轍抏稨㒵</w:t>
      </w:r>
      <w:r>
        <w:rPr/>
        <w:t>ⲻ</w:t>
      </w:r>
      <w:r>
        <w:rPr/>
        <w:t>晭堳䕔ꍪ쉣牦Ⓧ깡慥⍆쉇깗䠷⒵怮怰ㆣ矂牭⭓쉎⨰坔䷂歋橷轂숶敁湄숷揂公뗂汫輬湯扏桂쵬关▬䠹轞䑅灞ㅋ䑊</w:t>
      </w:r>
      <w:r>
        <w:rPr/>
        <w:t>ⵏ</w:t>
      </w:r>
      <w:r>
        <w:rPr/>
        <w:t>煚ヂ橙䚿洯</w:t>
      </w:r>
      <w:r>
        <w:rPr/>
        <w:t>ⵯ</w:t>
      </w:r>
      <w:r>
        <w:rPr/>
        <w:t>쉡揂뭖䗂窮▥썞卟㐩啥体䩟㩕柂㙶汨ꅦ砥⩙佑䡊爱䷂幌楡檵⏂囂䢡唪琻</w:t>
      </w:r>
      <w:r>
        <w:rPr/>
        <w:t>꧂⨴ꦩ</w:t>
      </w:r>
      <w:r>
        <w:rPr/>
        <w:t>吷埂捓绂㘮杋숪숥</w:t>
      </w:r>
      <w:r>
        <w:rPr/>
        <w:t>꧂</w:t>
      </w:r>
      <w:r>
        <w:rPr/>
        <w:t>떡䌹此牾皡牫汥</w:t>
      </w:r>
      <w:r>
        <w:rPr/>
        <w:t>ꔪ</w:t>
      </w:r>
      <w:r>
        <w:rPr/>
        <w:t>ね慬</w:t>
      </w:r>
      <w:r>
        <w:rPr/>
        <w:t>ꦱ</w:t>
      </w:r>
      <w:r>
        <w:rPr/>
        <w:t>啦桹⽤⌺</w:t>
      </w:r>
      <w:r>
        <w:rPr/>
        <w:t>ꤱ</w:t>
      </w:r>
      <w:r>
        <w:rPr/>
        <w:t>帵昮瓂卌轾浤㑈顭쉠杇⨬轔㍐썬갥瑓뭓瑢䊘ꏃ칈⩶⍠䈱녘嫂獮硚辮旎♬䡦⹩湣㋃輰⥶쉁偗㕲䴮긥坑杨临쉇桯숶</w:t>
      </w:r>
      <w:r>
        <w:rPr/>
        <w:t>ꥑ</w:t>
      </w:r>
      <w:r>
        <w:rPr/>
        <w:t>䵹긲숴㡪䭴⦮㐵淍䄵䙈獵唊䘶壂掘쵾轖⬸䰥⫂무圶䁆咩繐쉯㗂颬稥瘮穙놵⭾唳⸹秂棂⩣兞庩浦뭬⍸⸤甲㩮숮塭頤牵浺坟⍂呲䥶⍷旂쉂숶稨湡⩔然㢿洹ꍾ䚣㝶㵹ꥪ慁䱁堹</w:t>
      </w:r>
      <w:r>
        <w:rPr/>
        <w:t>ꔹ</w:t>
      </w:r>
      <w:r>
        <w:rPr/>
        <w:t>䱩</w:t>
      </w:r>
      <w:r>
        <w:rPr/>
        <w:t>ⵀ</w:t>
      </w:r>
      <w:r>
        <w:rPr/>
        <w:t>椰⏎</w:t>
      </w:r>
      <w:r>
        <w:rPr/>
        <w:t>꧂</w:t>
      </w:r>
      <w:r>
        <w:rPr/>
        <w:t>秃㇂숭䤲㑹ゥ䐮쵫敬畵噭쉵쉮◂㛂倪ガ慨劬</w:t>
      </w:r>
      <w:r>
        <w:rPr/>
        <w:t>ⴤ</w:t>
      </w:r>
      <w:r>
        <w:rPr/>
        <w:t>딩頦歷収䨭쵌䩶报迂扩㡨煈䙌䳂㐤傏칤␵䅥摐썬慖捅䝮犥䃂▱潋携稷묯⩃</w:t>
      </w:r>
      <w:r>
        <w:rPr/>
        <w:t>ꕐ</w:t>
      </w:r>
      <w:r>
        <w:rPr/>
        <w:t>ⱶ</w:t>
      </w:r>
      <w:r>
        <w:rPr/>
        <w:t>䨸瘭쉯恙偺㭚穷捖䠷䵀뮩㜬䨽卞⧂⩡䝅⥤敵頷㜬㙖兔갩硧◂桟矂晾夭슥繯㚬㨫놣⿂幪听捯䊱刲磍牆礪⹌漱</w:t>
      </w:r>
      <w:r>
        <w:rPr/>
        <w:t>ⷂ</w:t>
      </w:r>
      <w:r>
        <w:rPr/>
        <w:t>徏㠷丯㭚澵晧껂硢琺꤮䚻扫戴⛂媿睴攴⒥</w:t>
      </w:r>
      <w:r>
        <w:rPr/>
        <w:t>ꤳ</w:t>
      </w:r>
      <w:r>
        <w:rPr/>
        <w:t>䱬슡</w:t>
      </w:r>
      <w:r>
        <w:rPr/>
        <w:t>ꥁ</w:t>
      </w:r>
      <w:r>
        <w:rPr/>
        <w:t>係硊櫃椱겏ꥢ촥䀹剐桵</w:t>
      </w:r>
      <w:r>
        <w:rPr/>
        <w:t>⡕</w:t>
      </w:r>
      <w:r>
        <w:rPr/>
        <w:t>䅨夭㥳祔坹怵깒砰払䊩㥡䳂㡈㉆땉歚땢散䨮숶㬹䈲晅쉍亻ꥨ䱡扬䆘㝰唺氫</w:t>
      </w:r>
      <w:r>
        <w:rPr/>
        <w:t>ꤺ</w:t>
      </w:r>
      <w:r>
        <w:rPr/>
        <w:t>砫䝭뭤玏彮</w:t>
      </w:r>
      <w:r>
        <w:rPr/>
        <w:t>ꥀ</w:t>
      </w:r>
      <w:r>
        <w:rPr/>
        <w:t>祀䙖䙵稤긳刦䊻㖣辿獺⨱⽲攦⩔䵩</w:t>
      </w:r>
      <w:r>
        <w:rPr/>
        <w:t>ⱑ</w:t>
      </w:r>
      <w:r>
        <w:rPr/>
        <w:t>䕬㧂婄</w:t>
      </w:r>
      <w:r>
        <w:rPr/>
        <w:t>ꦬ</w:t>
      </w:r>
      <w:r>
        <w:rPr/>
        <w:t>쉪칦焦䩅</w:t>
      </w:r>
      <w:r>
        <w:rPr/>
        <w:t>ꔥ</w:t>
      </w:r>
      <w:r>
        <w:rPr/>
        <w:t>灨䅤摳♲⼵쉳⩒橚뭱䮩䞣⩀⹤彏幧昬啅䓎촪㤰⩣㵏犩噤걦睰싃</w:t>
      </w:r>
      <w:r>
        <w:rPr/>
        <w:t>ⱟ⍙</w:t>
      </w:r>
      <w:r>
        <w:rPr/>
        <w:t>癃땓䂿浡恣獄吰䂘煄갴걃䴽汕䑔숪䅈⎱</w:t>
      </w:r>
      <w:r>
        <w:rPr/>
        <w:t>ꕫ</w:t>
      </w:r>
      <w:r>
        <w:rPr/>
        <w:t>䄺썀䖮뭣榏</w:t>
      </w:r>
      <w:r>
        <w:rPr/>
        <w:t>ⱅ</w:t>
      </w:r>
      <w:r>
        <w:rPr/>
        <w:t>乳槍㦵顧桀ꅤ쉲⍃⽉䁾懂彚</w:t>
      </w:r>
      <w:r>
        <w:rPr/>
        <w:t>ⰵ☤</w:t>
      </w:r>
      <w:r>
        <w:rPr/>
        <w:t>呮⨳⬵姃쉾炵⩔</w:t>
      </w:r>
      <w:r>
        <w:rPr/>
        <w:t>꧂</w:t>
      </w:r>
      <w:r>
        <w:rPr/>
        <w:t>㬽딽ぃ伽漩泂炣╡䴮슬䍗扯</w:t>
      </w:r>
      <w:r>
        <w:rPr/>
        <w:t>ꕓꦡ</w:t>
      </w:r>
      <w:r>
        <w:rPr/>
        <w:t>숫ㆣ㭬䑠쉞쉆䜤␽㬶漫⒣썹䙄娳歹췂╓ꄱ䙧兾칦繌ㅩ礵쉅ꅸ侬긶칫⍺㕶㭓숹쉀則⩕活㗂╟㵩</w:t>
      </w:r>
      <w:r>
        <w:rPr/>
        <w:t>ⵎ</w:t>
      </w:r>
      <w:r>
        <w:rPr/>
        <w:t>숭쏂㜫绂繕⍲ꅂ␷坯䥁卡牡打⭹瑞쉁椫䁖</w:t>
      </w:r>
      <w:r>
        <w:rPr/>
        <w:t>ⱚ┸⡨</w:t>
      </w:r>
      <w:r>
        <w:rPr/>
        <w:t>䖱숶䆿役盂憿瑎</w:t>
      </w:r>
      <w:r>
        <w:rPr/>
        <w:t>꤫⩆</w:t>
      </w:r>
      <w:r>
        <w:rPr/>
        <w:t>癸町쉨䅱松䶻穸⵩⸥溬父╍쉃⹨쉅匥㕪䐤息㭒♸⍳䭱傩䠮䩞쵢㣂噂⩐┰溩徘扄扺Ⓝ十⩗弽矂츴樽䅡〣㗃⩠䡎卓숩㔭묵㨶牆㭤㬫쉚姂</w:t>
      </w:r>
      <w:r>
        <w:rPr/>
        <w:t>⣂</w:t>
      </w:r>
      <w:r>
        <w:rPr/>
        <w:t>纱츶猩숣⩕庬佈⍵䱘쵡獇挤뭘⎘䵖捾쌪㗂慗긨㠨䔳숤</w:t>
      </w:r>
      <w:r>
        <w:rPr/>
        <w:t>ⶮ</w:t>
      </w:r>
      <w:r>
        <w:rPr/>
        <w:t>쌯穟奤狂숊牒灠㐨칓哂䭍⑐玘딸桋攪⥣咏汭慖</w:t>
      </w:r>
      <w:r>
        <w:rPr/>
        <w:t>ꕸ⩹</w:t>
      </w:r>
      <w:r>
        <w:rPr/>
        <w:t>狂洳쉉汙䰳祤싂盂묥칎澵㔣⽎⑤弻輬櫂恪</w:t>
      </w:r>
      <w:r>
        <w:rPr/>
        <w:t>⡳⯍</w:t>
      </w:r>
      <w:r>
        <w:rPr/>
        <w:t>쉈쉑氶弱䅰⩤光ㅚ▏㐽</w:t>
      </w:r>
      <w:r>
        <w:rPr/>
        <w:t>ꕢ</w:t>
      </w:r>
      <w:r>
        <w:rPr/>
        <w:t>刻椪匱溥轥땀⤣䬷㝬杣歪繕礪ꥫ敓券癤丬摭슩⩅ば憡彃䩂恋噥쉰匥穴儺琺썕</w:t>
      </w:r>
      <w:r>
        <w:rPr/>
        <w:t>ⱂ</w:t>
      </w:r>
      <w:r>
        <w:rPr/>
        <w:t>偷獪祰☺㌷㤰䨺</w:t>
      </w:r>
      <w:r>
        <w:rPr/>
        <w:t>ꤨ</w:t>
      </w:r>
      <w:r>
        <w:rPr/>
        <w:t>棃쉰婖疿浊卡瑾堻썳쉋兠㘩ꇂ䡢䁓劻決㔣╯쉹飂㝠쉮㡔彶忂縨垱썡⾡顔⴫砰呔쉅</w:t>
      </w:r>
      <w:r>
        <w:rPr/>
        <w:t>⠶</w:t>
      </w:r>
      <w:r>
        <w:rPr/>
        <w:t>쉆㊣䔭뽋栯桃ꏎ柂숱杪恺☶䲣县㮬沩敊彅쉁⤬䅨뽯㌱婗澡쉎㕤쌣玩⬺䙃슬</w:t>
      </w:r>
      <w:r>
        <w:rPr/>
        <w:t>ⵞ</w:t>
      </w:r>
      <w:r>
        <w:rPr/>
        <w:t>㜹瀯昴⬶⨹辱</w:t>
      </w:r>
      <w:r>
        <w:rPr/>
        <w:t>ⴤ</w:t>
      </w:r>
      <w:r>
        <w:rPr/>
        <w:t>㕾쎬슡䩈匮唽矂캿뼩呵浪쉖兓⬭㵚啖</w:t>
      </w:r>
      <w:r>
        <w:rPr/>
        <w:t>ꤱ⥣</w:t>
      </w:r>
      <w:r>
        <w:rPr/>
        <w:t>䡵顨㥚頫⽹凂桢㔪奟棃〉숻潘⽕晢恐ꥴ呸牆싂彇䁈㞵㤰쉘浐슩槂⨽䆿坭採쉇歱Ⓜ䖥幨㡴数晋慣獚栻姂㵱</w:t>
      </w:r>
      <w:r>
        <w:rPr/>
        <w:t>⡈</w:t>
      </w:r>
      <w:r>
        <w:rPr/>
        <w:t>睎슩⸪縺畧넯ꎩ硋뾏䁠漣㞵慊穭ꏂ湙䯂䕭쵴㉅⸵樵⒮䭘䭰幏氥㩌申堪ㄥ奉佁圹堭惂仂硞㵏</w:t>
      </w:r>
      <w:r>
        <w:rPr/>
        <w:t>꧍</w:t>
      </w:r>
      <w:r>
        <w:rPr/>
        <w:t>㤫䙨繠䬹㦵並埂瑋昪⻃ㅎ㣂뭴形쉫┷浙숱쎿斬硑ず㝨睵①숬쉙⛂㩰♒뽶硧㥖䵚䶩쉾は秂뭵㐵晹</w:t>
      </w:r>
      <w:r>
        <w:rPr/>
        <w:t>ꗂ</w:t>
      </w:r>
      <w:r>
        <w:rPr/>
        <w:t>㏂쉏⻂쉡ㅶ䲮䱊匩疣吲䫂㥤獗㙗묪</w:t>
      </w:r>
      <w:r>
        <w:rPr/>
        <w:t>⣂⪩</w:t>
      </w:r>
      <w:r>
        <w:rPr/>
        <w:t>灤㍧녑夣頪㍃녑凂딤␪伷㙆幀塵楍쉚䣂㟃习㗂</w:t>
      </w:r>
      <w:r>
        <w:rPr/>
        <w:t>⠱</w:t>
      </w:r>
      <w:r>
        <w:rPr/>
        <w:t>痂쉩칄⩩♎</w:t>
      </w:r>
      <w:r>
        <w:rPr/>
        <w:t>ꥇ</w:t>
      </w:r>
      <w:r>
        <w:rPr/>
        <w:t>䠪꺻</w:t>
      </w:r>
      <w:r>
        <w:rPr/>
        <w:t>ꗂ</w:t>
      </w:r>
      <w:r>
        <w:rPr/>
        <w:t>半뽘䖿뾩㔤땆␲䧂獣䄳摚睒</w:t>
      </w:r>
      <w:r>
        <w:rPr/>
        <w:t>ⰸ</w:t>
      </w:r>
      <w:r>
        <w:rPr/>
        <w:t>숽歁䆱㭖ꄮ김쵾</w:t>
      </w:r>
      <w:r>
        <w:rPr/>
        <w:t>ⵃ</w:t>
      </w:r>
      <w:r>
        <w:rPr/>
        <w:t>ㄽ㘫刪唵愪甸䤨쉆⧂唫═习摑伵</w:t>
      </w:r>
      <w:r>
        <w:rPr/>
        <w:t>꧂</w:t>
      </w:r>
      <w:r>
        <w:rPr/>
        <w:t>乢頺浤䴹㖱飂㐶슣㥺ꥠ㥁灩佂쉅넪灕</w:t>
      </w:r>
      <w:r>
        <w:rPr/>
        <w:t>ꤱ</w:t>
      </w:r>
      <w:r>
        <w:rPr/>
        <w:t>ⱏ</w:t>
      </w:r>
      <w:r>
        <w:rPr/>
        <w:t>싍刬</w:t>
      </w:r>
      <w:r>
        <w:rPr/>
        <w:t>⠪</w:t>
      </w:r>
      <w:r>
        <w:rPr/>
        <w:t>㬸樱䰦</w:t>
      </w:r>
      <w:r>
        <w:rPr/>
        <w:t>ⶩ⭲</w:t>
      </w:r>
      <w:r>
        <w:rPr/>
        <w:t>싂呓뽎쌹㭊圩Ⓜ䞮䡠╵넺杇</w:t>
      </w:r>
      <w:r>
        <w:rPr/>
        <w:t>ꤸ</w:t>
      </w:r>
      <w:r>
        <w:rPr/>
        <w:t>飂䮩㡫危徥兇⦿䖩⸬넳쉮</w:t>
      </w:r>
      <w:r>
        <w:rPr/>
        <w:t>ⱳ</w:t>
      </w:r>
      <w:r>
        <w:rPr/>
        <w:t>塹䄻嚻窏䥄垱䯂촺㢵⵪䡏䁳轴廃쉒恇伫瑥漬⸷䰮⥹⽾湏뼲否橵</w:t>
      </w:r>
      <w:r>
        <w:rPr/>
        <w:t>ꤻ</w:t>
      </w:r>
      <w:r>
        <w:rPr/>
        <w:t>쉎汨奍ㆩ䏂䈽㨺㤩썑</w:t>
      </w:r>
      <w:r>
        <w:rPr/>
        <w:t>ⱥ</w:t>
      </w:r>
      <w:r>
        <w:rPr/>
        <w:t>ꤷ</w:t>
      </w:r>
      <w:r>
        <w:rPr/>
        <w:t>弪㎮㍞殏彩⫂恴싍くㅕ㡠숱堲痂甸숹㨸丶癬쉧夹㇂攩仂儳竂稊牅頭⽈䁭㜻춏顟싂칰쉍悡帰ꏂ攰㙕彂当绂ㄣ쉟䭟搩楷䕓</w:t>
      </w:r>
      <w:r>
        <w:rPr/>
        <w:t>ⱦ</w:t>
      </w:r>
      <w:r>
        <w:rPr/>
        <w:t>狂䠵ㄯ浞晬쉥犻儱倪썦瞻儤砽颬䡾숣쉃䠹䄮츱䜬⍡槃塂㙪⽣숷⍕晘숦뽘뗂㨳迂㭦ꄰ略⽗嚮컂췂听ァ</w:t>
      </w:r>
      <w:r>
        <w:rPr/>
        <w:t>ꤹ</w:t>
      </w:r>
      <w:r>
        <w:rPr/>
        <w:t>ㄪ爦䙨㝇⸣剥썶☰⍫슻昱燍뭕埂뾿䱅湣넺㔵䑀晨䉊垡쉮숷ꥦ癤㇂䅆斵䶵</w:t>
      </w:r>
      <w:r>
        <w:rPr/>
        <w:t>ꗂ</w:t>
      </w:r>
      <w:r>
        <w:rPr/>
        <w:t>䨴㑯䕃㓂噗中쵪喥磂㐭女쉫㔻䭘䉒䶩썰갻硖쉵电颵縸</w:t>
      </w:r>
      <w:r>
        <w:rPr/>
        <w:t>ⲻ</w:t>
      </w:r>
      <w:r>
        <w:rPr/>
        <w:t>䕁숥췂咿朣㙣뭍憣⫃潑캏䀣⍅쵮楞䇂쉡뾵轚╲伸昹쉓戰ꅗ슻㶿墱悬</w:t>
      </w:r>
      <w:r>
        <w:rPr/>
        <w:t>ⱱ⛂</w:t>
      </w:r>
      <w:r>
        <w:rPr/>
        <w:t>剹扌㕫⧂뽀桷獮佑䆬浺㝮⹳橋쉋Ⓜ㡈⨦婵깦竂쉊攱떥⿂猷⩪祈쉏㕤⵮ꍕ娦挪쉌깈湃싂䙌습䥰䡡</w:t>
      </w:r>
      <w:r>
        <w:rPr/>
        <w:t>ꦏ</w:t>
      </w:r>
      <w:r>
        <w:rPr/>
        <w:t>㩂癲㭓⑞ㆡ⑷⩎䱲⛂⹣뾿곍䐬卌䤽協ィ圭걟㨮ꥲ</w:t>
      </w:r>
      <w:r>
        <w:rPr/>
        <w:t>ⴤ</w:t>
      </w:r>
      <w:r>
        <w:rPr/>
        <w:t>㕳ꏃ뽁쉷䋃쉺ㅢ幊䅬坵♳쉲棍䭉</w:t>
      </w:r>
      <w:r>
        <w:rPr/>
        <w:t>Ɒ</w:t>
      </w:r>
      <w:r>
        <w:rPr/>
        <w:t>啯㩤畉숪㑾슡䍧柂땕㴲⥁淂湌䳂桚칞쉹싂</w:t>
      </w:r>
      <w:r>
        <w:rPr/>
        <w:t>ꦏ</w:t>
      </w:r>
      <w:r>
        <w:rPr/>
        <w:t>兄쉵</w:t>
      </w:r>
      <w:r>
        <w:rPr/>
        <w:t>⡉</w:t>
      </w:r>
      <w:r>
        <w:rPr/>
        <w:t>갸쵣䝟嚣彰㝎⪘⩖ꅗ哂䣂公⹣쉙湱䤶灧쉬灖㇂牵棂㙦潇䏂扎佾噅ꥵ⻂渴㙁奩ㅧ☸獆倥焻幣녳僂甶ꍘ싂쉘氶긷摀</w:t>
      </w:r>
      <w:r>
        <w:rPr/>
        <w:t>⡥</w:t>
      </w:r>
      <w:r>
        <w:rPr/>
        <w:t>塲摠⩁䱵䮩う䧂㝰㷂쉠流쉍䥷</w:t>
      </w:r>
      <w:r>
        <w:rPr/>
        <w:t>⡑</w:t>
      </w:r>
      <w:r>
        <w:rPr/>
        <w:t>矂䈥扊☦辥땀㩎㵳稪쉸婑婷䶩埂㌶乯╨摈敔䌦㝕䲱⩏</w:t>
      </w:r>
      <w:r>
        <w:rPr/>
        <w:t>ⱄ</w:t>
      </w:r>
      <w:r>
        <w:rPr/>
        <w:t>輪걪繎坂썤樱䠪䍣</w:t>
      </w:r>
      <w:r>
        <w:rPr/>
        <w:t>ꔺ</w:t>
      </w:r>
      <w:r>
        <w:rPr/>
        <w:t>澮䘵뿃畱䝁呲㭶㴵녧⽩㩀味弸┪촲㕖䝇䷂奭싃</w:t>
      </w:r>
      <w:r>
        <w:rPr/>
        <w:t>⡾</w:t>
      </w:r>
      <w:r>
        <w:rPr/>
        <w:t>싂⵺䁦⍉숺껃楺䁧復嗎</w:t>
      </w:r>
      <w:r>
        <w:rPr/>
        <w:t>⡄</w:t>
      </w:r>
      <w:r>
        <w:rPr/>
        <w:t>灶焪猵숭╚畑꥙싂彣</w:t>
      </w:r>
      <w:r>
        <w:rPr/>
        <w:t>⡲</w:t>
      </w:r>
      <w:r>
        <w:rPr/>
        <w:t>⽔幭搨䕟㥉캵넱쉢繺⥃㞡眩祚ノ硄畢䕾痂쵏梩묲뭥狂妬긪녊偓䪏摚昵轐㭍⍫扊</w:t>
      </w:r>
      <w:r>
        <w:rPr/>
        <w:t>ꕴ</w:t>
      </w:r>
      <w:r>
        <w:rPr/>
        <w:t>挩繹⨺澩䭅杶㣂䴨┱⬲榩恠報䷃堮䧂⮻⯂癊쌸穦㞩숵⸻녭朤縳</w:t>
      </w:r>
      <w:r>
        <w:rPr/>
        <w:t>ⵉ</w:t>
      </w:r>
      <w:r>
        <w:rPr/>
        <w:t>䝕攸␶ꇂ捒쉅쉯婲⤪⻃浨㞮싂㵣䩂쉡숳顬싂婁唱甸</w:t>
      </w:r>
      <w:r>
        <w:rPr/>
        <w:t>ⰴ</w:t>
      </w:r>
      <w:r>
        <w:rPr/>
        <w:t>ꕰ</w:t>
      </w:r>
      <w:r>
        <w:rPr/>
        <w:t>캩圭㙃痃䕕噷汣긬䱸䵡呓䙟儫旂㨪䡭습噎熘곂숶浟싎用庻䝯⭫뇂占漊穰쉋䞩湺櫂⹥쉮◂숭㞥슻䏂</w:t>
      </w:r>
      <w:r>
        <w:rPr/>
        <w:t>꤯⹦</w:t>
      </w:r>
      <w:r>
        <w:rPr/>
        <w:t>㵦껂╱쉒摊䐱啶쌬㑅녁츱䳎䶮䭨㬸䏂扙쉒繾㶮⩢摭⫃</w:t>
      </w:r>
      <w:r>
        <w:rPr/>
        <w:t>ꥂ</w:t>
      </w:r>
      <w:r>
        <w:rPr/>
        <w:t>ㄬ㵉</w:t>
      </w:r>
      <w:r>
        <w:rPr/>
        <w:t>Ⲯ⮣</w:t>
      </w:r>
      <w:r>
        <w:rPr/>
        <w:t>呹壂掬焦쵫⭢輦獟潺䍘췂摂湞ꇂ⽂砣</w:t>
      </w:r>
      <w:r>
        <w:rPr/>
        <w:t>ꖩ</w:t>
      </w:r>
      <w:r>
        <w:rPr/>
        <w:t>頹棂歊</w:t>
      </w:r>
      <w:r>
        <w:rPr/>
        <w:t>ⵥ꥞</w:t>
      </w:r>
      <w:r>
        <w:rPr/>
        <w:t>涻땧䀽娶穸䘵恗兓䩊ꌱ㡥싂慧矂䧂穆⹦⌨杉㌯湧捱⩭歷쉠㙶싂걮䠪㧂擂㌲做顨쌶侬枣䁞漬뾬潎偺갨敹偬슥묩秂䆩깱⪵␣繤頸椻숳묮뼽䂿䏂믎숬匥ꄳ걆呍뭧㑧偉彨祧椰癏⭖礣摘⩉呥ㄵ樲㒩♬溩䑭⥡쉸䀴婚䳂쉭슩潁숭뽍噅湤슻쵺档桳湤彮⥓䙱㑢䕯䌩浹싂塟扚䁲숮姂䴺</w:t>
      </w:r>
      <w:r>
        <w:rPr/>
        <w:t>⠱</w:t>
      </w:r>
      <w:r>
        <w:rPr/>
        <w:t>뭠敢믂瞵癡浕恅㔵꥘㢩淂兎幮䵨䞩㮵䭧㙣䘶╲挸䵞⹪噾쉟侮焱㈶牏⑅眽牃␳</w:t>
      </w:r>
      <w:r>
        <w:rPr/>
        <w:t>ꥃ</w:t>
      </w:r>
      <w:r>
        <w:rPr/>
        <w:t>〸噶䥆擎䍪⍡슩쉯〽⨭䚱䉀</w:t>
      </w:r>
      <w:r>
        <w:rPr/>
        <w:t>ꕉ</w:t>
      </w:r>
      <w:r>
        <w:rPr/>
        <w:t>啉갽땨恭淂䕩땨啥䨨ꥠ係䬵걀썧⹎㥑捫卬噭㌷夵䅪幟㝡䫂卤썣㭊辬䥀䅤ꍍ걮⥧⽋쉏㝘形㷂轖ッ⻂쉲碘싂㓂御桉䡍刴䴹슥⛎智㊬〈칙⍏㵌䑈帯操⫂슩稭灞쉒帤㟂䫂沘溿䴳儮極䝒⩌轓㖘眨㈤㑣㭱穒⪬瘱깇穨䕨䵅洷猨</w:t>
      </w:r>
      <w:r>
        <w:rPr/>
        <w:t>⠳</w:t>
      </w:r>
      <w:r>
        <w:rPr/>
        <w:t>癩䪩싂䅎쉴싂칧䵏㑰哂䵟ꅎ幀拍畷⭅呓㡭呱剭䕊昮唳싂떏係幅从⤺疩㘯䩤淂㉟椣剭쉉ㅃ◃悿</w:t>
      </w:r>
      <w:r>
        <w:rPr/>
        <w:t>ⵣ</w:t>
      </w:r>
      <w:r>
        <w:rPr/>
        <w:t>ㄶ敃充⹯搨輴㴱哂煀</w:t>
      </w:r>
      <w:r>
        <w:rPr/>
        <w:t>ⶵ</w:t>
      </w:r>
      <w:r>
        <w:rPr/>
        <w:t>㘴갨浵</w:t>
      </w:r>
      <w:r>
        <w:rPr/>
        <w:t>ⵇ</w:t>
      </w:r>
      <w:r>
        <w:rPr/>
        <w:t>琺䩌愪⨴䆱쉎䉨싂ꎵ嚏廂ꌪ䩢쉹棂</w:t>
      </w:r>
      <w:r>
        <w:rPr/>
        <w:t>ⳃ</w:t>
      </w:r>
      <w:r>
        <w:rPr/>
        <w:t>칬䝁㷂쉗</w:t>
      </w:r>
      <w:r>
        <w:rPr/>
        <w:t>ꔳ</w:t>
      </w:r>
      <w:r>
        <w:rPr/>
        <w:t>㏃䭥䶮伺牺㍹</w:t>
      </w:r>
      <w:r>
        <w:rPr/>
        <w:t>⢡</w:t>
      </w:r>
      <w:r>
        <w:rPr/>
        <w:t>喻塞뮬⨭䣍쉎慶焩湂䰵䃎㕪䭍睕␥㩷煪䕨埂쉎쉞</w:t>
      </w:r>
      <w:r>
        <w:rPr/>
        <w:t>ꦮꤻ</w:t>
      </w:r>
      <w:r>
        <w:rPr/>
        <w:t>彰噌瞣坵䷂䍭♏쉌辮夻⥦晢揍熵땃䰳㕐ヂ뽲㚡㡈潇頷睔削㨩圶樬半숪䙍坺</w:t>
      </w:r>
      <w:r>
        <w:rPr/>
        <w:t>ⵢ</w:t>
      </w:r>
      <w:r>
        <w:rPr/>
        <w:t>쉗ㆱ琯ꌩ烂㑵扂䦱쉉录䧃뭺䙁秂楉䍚奱嗂瑩䡆求㟂繄뾣慤䍮慦泂偉䜺佦㕪憥穎䅌恟㨣刲劥乙습㉓嘹浐숦塦쉚嫂쵆癱㡥繱䈊桡녴㡬䙔䴬浄橒瘳潦捈⫂㖏⩡獄뭋剥䧃⨲っ縲佸</w:t>
      </w:r>
      <w:r>
        <w:rPr/>
        <w:t>ⱔ</w:t>
      </w:r>
      <w:r>
        <w:rPr/>
        <w:t>츣㤤숨㫂䟂믂奐뭫걌숹䭉湓䑤氵䡷熘噍穏⍷땬⧎灖쉉⦏칞偷轢㵨泍煋流䅭</w:t>
      </w:r>
      <w:r>
        <w:rPr/>
        <w:t>ꥎ</w:t>
      </w:r>
      <w:r>
        <w:rPr/>
        <w:t>쉺⌫㡸夣晷〲㭏欵⽍䅉뮏爪墣售ㅟ⩾쉌琥슿</w:t>
      </w:r>
      <w:r>
        <w:rPr/>
        <w:t>ꦘ</w:t>
      </w:r>
      <w:r>
        <w:rPr/>
        <w:t>畅䄥숣橓㨷匶痃頨</w:t>
      </w:r>
      <w:r>
        <w:rPr/>
        <w:t>⠶</w:t>
      </w:r>
      <w:r>
        <w:rPr/>
        <w:t>な塰㑎卋ꅊ쉙쉷佹쵳숮뽕쉲묪뿂녘偆橞㠴□⺿년是⭵▘䁥쉵딪</w:t>
      </w:r>
      <w:r>
        <w:rPr/>
        <w:t>ⴷ</w:t>
      </w:r>
      <w:r>
        <w:rPr/>
        <w:t>硪福窩슮㪮睪穆䝔㩬狂祌㇂竂ꅴ敶䔷楈䕋䴹䁨楨䕈敺智灄彎싃㉄⯂倳畢ꌻ싂ㅭ汍♸⹭쎻瑆숬䝮伽湉㉺깒슻䕨⨷卤刲䁊㙖牅帱兘䉺</w:t>
      </w:r>
      <w:r>
        <w:rPr/>
        <w:t>ⰴ</w:t>
      </w:r>
      <w:r>
        <w:rPr/>
        <w:t>䦩䭅䘳慒</w:t>
      </w:r>
      <w:r>
        <w:rPr/>
        <w:t>ⰰ</w:t>
      </w:r>
      <w:r>
        <w:rPr/>
        <w:t>䡉곂奖㵲㝃慃克딸ゥ係㵃⨦䪮呰穉⿂皿ꍬ쵄슮啨</w:t>
      </w:r>
      <w:r>
        <w:rPr/>
        <w:t>꧂</w:t>
      </w:r>
      <w:r>
        <w:rPr/>
        <w:t>ꍨ㇂ꄻ㇂</w:t>
      </w:r>
      <w:r>
        <w:rPr/>
        <w:t>ꕫꥋ</w:t>
      </w:r>
      <w:r>
        <w:rPr/>
        <w:t>㒬슮⬴⚡儹쉏䅗䪵㭩抏쉬䋂堫숺灊慀♓⍳⵾妻䓍楫婄福♉䩤䄰牫に뽷녬ꆥ煁䬱到撻ꅠ㡅ꥵ㜮愵䍳癈乨佯싎杷玩呵츥睤䊱坧ㅸ뭧〰䡏숽㡙庣䬲䶣</w:t>
      </w:r>
      <w:r>
        <w:rPr/>
        <w:t>⡵</w:t>
      </w:r>
      <w:r>
        <w:rPr/>
        <w:t>惂吸浣⑊敪彚嫃牓</w:t>
      </w:r>
      <w:r>
        <w:rPr/>
        <w:t>ꦮ</w:t>
      </w:r>
      <w:r>
        <w:rPr/>
        <w:t>싂圶㜸溘㍱姍正抵⤨搱䥟扭ㅶ侘㨦싂䁵砥顈쉵奆拂㘷楆ㅣ⭨眲⌱㵌⥷剢匥숪忂啂怭神뽤쉧潲㡡츬⤹䈯爦▩쉟ꌺㄸ⹆슩搤⎬㉡氻漤⺩䁹⻍䙡䵺</w:t>
      </w:r>
      <w:r>
        <w:rPr/>
        <w:t>ꤩ</w:t>
      </w:r>
      <w:r>
        <w:rPr/>
        <w:t>⽲扄奥参♦䑃ね〤싂橔뿂砥轒쉔䬴婠⨫椪䑄当楹칟䩃숹쉡⽙䬨㵎뭹뽈㤭쉣截썐⹒㥧桥땲睊⛂㕟ꍶ䐷瑦촮灁넶栲櫂㎏쉧洦㕳꺮氳䅨㨬㜰녈楏慪숣睃佧熿䍵樳轇ꇂ䢡轖</w:t>
      </w:r>
      <w:r>
        <w:rPr/>
        <w:t>⢏</w:t>
      </w:r>
      <w:r>
        <w:rPr/>
        <w:t>땢촵싃䈪㥏卅</w:t>
      </w:r>
      <w:r>
        <w:rPr/>
        <w:t>ꖮ</w:t>
      </w:r>
      <w:r>
        <w:rPr/>
        <w:t>嘷歘爵汉瘪瀱⧍䥚⼮㐮㉵㐲㵪稸䠥⩵枣ㅂ塆⹧〪瀰怶숭䀽瑯슩쉱㠶喿抏⩾飂쉹佯ꅍ澿惂枡挲⿂扯⻂稵䏂瞘参㭷숰쉆乕旂ㅱ꺵〳⽧歠瞿擂쉳</w:t>
      </w:r>
      <w:r>
        <w:rPr/>
        <w:t>ꔻ</w:t>
      </w:r>
      <w:r>
        <w:rPr/>
        <w:t>噟슱䡄挽♒櫃䀽싂⌹숵乵깹</w:t>
      </w:r>
      <w:r>
        <w:rPr/>
        <w:t>⡳</w:t>
      </w:r>
      <w:r>
        <w:rPr/>
        <w:t>㒿때ㅺ咡攤ꍺ灵瀸䵘쉌㕥㌲穏</w:t>
      </w:r>
      <w:r>
        <w:rPr/>
        <w:t>⡄</w:t>
      </w:r>
      <w:r>
        <w:rPr/>
        <w:t>桄狍쉃䘷쌮搶슻ꍔ숊ㅲ穤뽳䑑깹溿晭圦쉇떵憘拂稲淂浯㭗摴ꎬ㬪栻♷䘨</w:t>
      </w:r>
      <w:r>
        <w:rPr/>
        <w:t>ⵞ</w:t>
      </w:r>
      <w:r>
        <w:rPr/>
        <w:t>瑖숪〵⽂瘥祥䦏쉉㬵椬槍⹐礦丨妮㩥䔲㡑⩺汋⹕깒㬥</w:t>
      </w:r>
      <w:r>
        <w:rPr/>
        <w:t>⡕</w:t>
      </w:r>
      <w:r>
        <w:rPr/>
        <w:t>쉉迎떿恲摠걆㟂</w:t>
      </w:r>
      <w:r>
        <w:rPr/>
        <w:t>Ⱪ</w:t>
      </w:r>
      <w:r>
        <w:rPr/>
        <w:t>㡲⫂痂⦩呪轺慤浀怽塸䵢㍊㑲㐸梮渵䠭暩슿喏</w:t>
      </w:r>
      <w:r>
        <w:rPr/>
        <w:t>⡊</w:t>
      </w:r>
      <w:r>
        <w:rPr/>
        <w:t>놵梱㑢牯⩈䕹乮␲䍳숪㡴ま䜪轫㝟弻幥䣂</w:t>
      </w:r>
      <w:r>
        <w:rPr/>
        <w:t>꤬</w:t>
      </w:r>
      <w:r>
        <w:rPr/>
        <w:t>쉶材牂⥘㉐廂卓界栽繚婗䇂칶䛎㞻</w:t>
      </w:r>
      <w:r>
        <w:rPr/>
        <w:t>ꕴ</w:t>
      </w:r>
      <w:r>
        <w:rPr/>
        <w:t>塂牟쉒呫⨫凂ꥹ㌲彸</w:t>
      </w:r>
      <w:r>
        <w:rPr/>
        <w:t>ꤺ</w:t>
      </w:r>
      <w:r>
        <w:rPr/>
        <w:t>㡆딽匽牆</w:t>
      </w:r>
      <w:r>
        <w:rPr/>
        <w:t>Ⳃ</w:t>
      </w:r>
      <w:r>
        <w:rPr/>
        <w:t>숻䎡煞䡫䩤㣂쌸轩ꇂ</w:t>
      </w:r>
      <w:r>
        <w:rPr/>
        <w:t>ⱐ</w:t>
      </w:r>
      <w:r>
        <w:rPr/>
        <w:t>祧乢칍潮䥈轗䑕⹆쉍呈櫂⫂䟂䑵揍秂쉡쉾欤䵮⩨嗃㡮쉩䝷昫䑷〭穃睗轒檏弲彐䢱浌辬呹圪㵉뼭쵓ꏂ桄咵瑈栥樣⤬䱷⤪ꅖ쉭旂獵掬ꍞ昺⍏畴ꥳ⽓뭚夭⍚⨰䵋Ⓜ䤽欥扗䩪썤歞媮㕭슮䯂慚Ⓕ㗂剶硓⍦┣⻂券梡瀪싂</w:t>
      </w:r>
      <w:r>
        <w:rPr/>
        <w:t>꤫</w:t>
      </w:r>
      <w:r>
        <w:rPr/>
        <w:t>流싂㵮〸憥䥌㥏</w:t>
      </w:r>
      <w:r>
        <w:rPr/>
        <w:t>Ⱡ</w:t>
      </w:r>
      <w:r>
        <w:rPr/>
        <w:t>䵖⤷捵婭窮皮濂</w:t>
      </w:r>
      <w:r>
        <w:rPr/>
        <w:t>⡌</w:t>
      </w:r>
      <w:r>
        <w:rPr/>
        <w:t>䨽ꌹ</w:t>
      </w:r>
      <w:r>
        <w:rPr/>
        <w:t>꧂</w:t>
      </w:r>
      <w:r>
        <w:rPr/>
        <w:t>㕚</w:t>
      </w:r>
      <w:r>
        <w:rPr/>
        <w:t>ⷂ</w:t>
      </w:r>
      <w:r>
        <w:rPr/>
        <w:t>䩀䠵슩穹⵹廍</w:t>
      </w:r>
      <w:r>
        <w:rPr/>
        <w:t>Ⳏ</w:t>
      </w:r>
      <w:r>
        <w:rPr/>
        <w:t>쌦卶关䁗쉹ㆡ㡬㡟幨䯃挵ꅓ⩚䉠灯厵楩泂㍱䤺갭䤩䠬睵숪体</w:t>
      </w:r>
      <w:r>
        <w:rPr/>
        <w:t>ꕧ</w:t>
      </w:r>
      <w:r>
        <w:rPr/>
        <w:t>廂䍦숵晚칦䱎兑</w:t>
      </w:r>
      <w:r>
        <w:rPr/>
        <w:t>ꕄ</w:t>
      </w:r>
      <w:r>
        <w:rPr/>
        <w:t>ꅞ㵷㇂晥佌揎戺䗂㵒慨㜲㦏䠱쉅盂㕍橷迂⩍䙐⒵䄶♁敺</w:t>
      </w:r>
      <w:r>
        <w:rPr/>
        <w:t>ꕑ</w:t>
      </w:r>
      <w:r>
        <w:rPr/>
        <w:t>役煯ノ긨党䅀悥㗎曂刪嫂氰噪┱慊晳⥥坎揂㝯祷䁱뭇</w:t>
      </w:r>
      <w:r>
        <w:rPr/>
        <w:t>ꔪ</w:t>
      </w:r>
      <w:r>
        <w:rPr/>
        <w:t>汓轈┸⸹牬⑃츥䉾桄䡰䡮彅敷䁳幏祁䏎☳䡬⥶畬⤬㮮쉳䅧싂湤攽晴曂敒䆘剂⭦쉔玵䙐䝄㫂彍뭨幆繴吰櫃쉨幈輺㜽朣奕</w:t>
      </w:r>
      <w:r>
        <w:rPr/>
        <w:t>꧂</w:t>
      </w:r>
      <w:r>
        <w:rPr/>
        <w:t>桴㩶⭕싍椽噯♅쉖墻桩싂檘쉣⛂ꄭꄬ瓂쌳Ⓜꥤ穂橷ꥺ⬦獫䙆穠灐⚘瑏䫂뽾䑄숨坅䝩⑄㦘쉎</w:t>
      </w:r>
      <w:r>
        <w:rPr/>
        <w:t>ⷍ</w:t>
      </w:r>
      <w:r>
        <w:rPr/>
        <w:t>矂穊㍕䁦㉑㭲䝟䝳杍䕘伭䀨⩷甪䑕振織呴䍌轖汞ꍀ⩸ㅓ쉊樮</w:t>
      </w:r>
      <w:r>
        <w:rPr/>
        <w:t>ꕸ</w:t>
      </w:r>
      <w:r>
        <w:rPr/>
        <w:t>兊扡㝬</w:t>
      </w:r>
      <w:r>
        <w:rPr/>
        <w:t>ⱍ</w:t>
      </w:r>
      <w:r>
        <w:rPr/>
        <w:t>匥㭗㣂䱞쉮呄洩⌵轴쉄䉤ꍤ湔쉋㩕싂涵濂佢</w:t>
      </w:r>
    </w:p>
    <w:p>
      <w:pPr>
        <w:pStyle w:val="PreformattedText"/>
        <w:bidi w:val="0"/>
        <w:spacing w:before="0" w:after="0"/>
        <w:jc w:val="left"/>
        <w:rPr/>
      </w:pPr>
      <w:r>
        <w:rPr/>
        <w:t>㌤㩾숷䉞슩囃䠬䩬顺㕙䩇㕢뗂橺쉇⮡녓唫㡑嘴츣辮桉䝺곂㖿塮橍㩫䭄縊䍾䉖㵶⽴゘슩番檥湨昱㞵伩琷쎱䱥硁飂杘煁卪䌹竂</w:t>
      </w:r>
      <w:r>
        <w:rPr/>
        <w:t>ꤲ</w:t>
      </w:r>
      <w:r>
        <w:rPr/>
        <w:t>參㩺츹潕쉨浚</w:t>
      </w:r>
      <w:r>
        <w:rPr/>
        <w:t>Ⱖ</w:t>
      </w:r>
      <w:r>
        <w:rPr/>
        <w:t>쉱뭠╁㑵参숹狂癳썂婕剌㉊幷슿⪏⹋灚憘㍣</w:t>
      </w:r>
      <w:r>
        <w:rPr/>
        <w:t>ꦩ</w:t>
      </w:r>
      <w:r>
        <w:rPr/>
        <w:t>㑊坹晞⍅숪䝙甮汣Ⓝ㡗䴷斿䎩䔺⸣땞憡⬣놣卨噶♁⺿땰挦䙈兴啤땓漦根猷壍噩怴医縯竂ꥤ묰晨斥쉰쉾</w:t>
      </w:r>
      <w:r>
        <w:rPr/>
        <w:t>ꤴ</w:t>
      </w:r>
      <w:r>
        <w:rPr/>
        <w:t>䩇㗂婲嘯♢</w:t>
      </w:r>
      <w:r>
        <w:rPr/>
        <w:t>ꤵ</w:t>
      </w:r>
      <w:r>
        <w:rPr/>
        <w:t>㤸繹썅䵓冬</w:t>
      </w:r>
      <w:r>
        <w:rPr/>
        <w:t>⡡</w:t>
      </w:r>
      <w:r>
        <w:rPr/>
        <w:t>쉵儣㤪䤥䭉悘参佡숩쉺毂惂</w:t>
      </w:r>
      <w:r>
        <w:rPr/>
        <w:t>Ⳃ</w:t>
      </w:r>
      <w:r>
        <w:rPr/>
        <w:t>쉺㚮걡嫂䆬歃輭䶏⩂珂彑ㅈ疿묳쉹欰慈숴ㄳ摷刴獣媱ꌲ갪搦潦䉨刬㫂䚮獍쉃슮呌捏濂懂쉤懂</w:t>
      </w:r>
      <w:r>
        <w:rPr/>
        <w:t>ⲡ</w:t>
      </w:r>
      <w:r>
        <w:rPr/>
        <w:t>㔻晰⾡⴬㉴</w:t>
      </w:r>
      <w:r>
        <w:rPr/>
        <w:t>⡑</w:t>
      </w:r>
      <w:r>
        <w:rPr/>
        <w:t>㛍榥꥖⸽敗싂繥</w:t>
      </w:r>
      <w:r>
        <w:rPr/>
        <w:t>ꕭ</w:t>
      </w:r>
      <w:r>
        <w:rPr/>
        <w:t>穬㭄쉥쉒猸参䑱㠵⩷쉨䩬摖쉐額纥暿숥婢㉶슬䫂숬Ⓜ싃杁擂㶡娭晗濂儻犬쵙ㄤ䭹ꥡ匱癆坔唽挪癳奮⹵煺吤슏張떻䥈쉊㦱圮坈⑁녩佮滂儹敎僃朳娪⑫䁕汅䝌䀽</w:t>
      </w:r>
      <w:r>
        <w:rPr/>
        <w:t>ꕚ</w:t>
      </w:r>
      <w:r>
        <w:rPr/>
        <w:t>囂</w:t>
      </w:r>
      <w:r>
        <w:rPr/>
        <w:t>ⲩ</w:t>
      </w:r>
      <w:r>
        <w:rPr/>
        <w:t>㧂♢숹㆏쵷瀹䡞慁湈頣洽債◂䵍㵣ꎡ녶⩧䉺쉭潏칹匪繖䙤穸⌮숷ㄽ迂␭땱佗係</w:t>
      </w:r>
      <w:r>
        <w:rPr/>
        <w:t>⣍</w:t>
      </w:r>
      <w:r>
        <w:rPr/>
        <w:t>ꥂ</w:t>
      </w:r>
      <w:r>
        <w:rPr/>
        <w:t>嘥⴪ㄫ炱救⩶嘭㬯땇㝁㐨燃⨥瘭䩈轮楨⮏㯂摨⍥䵞쉹頰⩊潋㫂橦ꥮ㈦澘绂뭬硭걳剬湲ꥥ㠯⵱沩</w:t>
      </w:r>
      <w:r>
        <w:rPr/>
        <w:t>⡵</w:t>
      </w:r>
      <w:r>
        <w:rPr/>
        <w:t>㕊湸煸栴禵칩䆵场参넫㉨믍</w:t>
      </w:r>
      <w:r>
        <w:rPr/>
        <w:t>Ⳃ</w:t>
      </w:r>
      <w:r>
        <w:rPr/>
        <w:t>㜮숮걀</w:t>
      </w:r>
      <w:r>
        <w:rPr/>
        <w:t>ꕠ</w:t>
      </w:r>
      <w:r>
        <w:rPr/>
        <w:t>桗拂幇</w:t>
      </w:r>
      <w:r>
        <w:rPr/>
        <w:t>⡂</w:t>
      </w:r>
      <w:r>
        <w:rPr/>
        <w:t>为쉪䎣썧爰奺挣珂</w:t>
      </w:r>
      <w:r>
        <w:rPr/>
        <w:t>ⴵ</w:t>
      </w:r>
      <w:r>
        <w:rPr/>
        <w:t>㐫⤺쵡椰え婘㜣㥸䐲斿ꅴ</w:t>
      </w:r>
      <w:r>
        <w:rPr/>
        <w:t>ꗂ</w:t>
      </w:r>
      <w:r>
        <w:rPr/>
        <w:t>䍊术쵌쉕䇂ꆏ㶩ꍆ䜶숪ꥸ摾参潴䆵含ぞ矍兕欩兄</w:t>
      </w:r>
      <w:r>
        <w:rPr/>
        <w:t>ⲩ</w:t>
      </w:r>
      <w:r>
        <w:rPr/>
        <w:t>煇樭猲㩥拂㬬쉗묱슮䮱⩇뼭杉㍅枘琻䩞⩵㭦ꎘ呴썀噭뭈</w:t>
      </w:r>
      <w:r>
        <w:rPr/>
        <w:t>⠺</w:t>
      </w:r>
      <w:r>
        <w:rPr/>
        <w:t>㟂칪搤汀⼷䁺䭲</w:t>
      </w:r>
      <w:r>
        <w:rPr/>
        <w:t>Ⲯ</w:t>
      </w:r>
      <w:r>
        <w:rPr/>
        <w:t>奷漴奸㕹ヂ숶⮩⍀周晀绂帻扢䤸칫榩瑐㭃煴䄫乑⪵眫穮㣎䙩싂땡견甯묶숲ㄫ싂渮竂곂痂싂⾘</w:t>
      </w:r>
      <w:r>
        <w:rPr/>
        <w:t>⣂</w:t>
      </w:r>
      <w:r>
        <w:rPr/>
        <w:t>煗噡◃숨佮畍特䥔숱硹煈漥䢵싂卂浓厩⯂䑦呤䰳痃剶佴皮兴堰쉾뇂朲䂡䆱ㆬ廃⫂䋎쉮싂妮␮〰㙏䅷矂쉗싂㣂䙈춿쌊</w:t>
      </w:r>
      <w:r>
        <w:rPr/>
        <w:t>ꥅ</w:t>
      </w:r>
      <w:r>
        <w:rPr/>
        <w:t>婬愣䝋䜰┸㘰獊牐獥⨱䭍쉕뽑</w:t>
      </w:r>
      <w:r>
        <w:rPr/>
        <w:t>ꤴ</w:t>
      </w:r>
      <w:r>
        <w:rPr/>
        <w:t>슱䃂噒塗䦣究飂橡兗砣危촷⍧䗂촭䫂㜻頹䃎梡갱䮵㩓㜯祦南쉌㙩稣</w:t>
      </w:r>
      <w:r>
        <w:rPr/>
        <w:t>ꔱ</w:t>
      </w:r>
      <w:r>
        <w:rPr/>
        <w:t>숹皏슱慒⩥晋㚡熿䅖㮵⩅睢㡩뼨祐㜵</w:t>
      </w:r>
      <w:r>
        <w:rPr/>
        <w:t>ꕵ</w:t>
      </w:r>
      <w:r>
        <w:rPr/>
        <w:t>㝢㓃䍏깫练넲喵㔸忂䉅剚썉䤮䙨녅㡃넲晭敩㓂숫</w:t>
      </w:r>
      <w:r>
        <w:rPr/>
        <w:t>ꗎ</w:t>
      </w:r>
      <w:r>
        <w:rPr/>
        <w:t>竂쏂佣晐繸䳂浬␨␲⼩搤쉑싂쉉녲⽙ꅣ䫂ㅶ悬䱺珂㋂栫쉐楷疣捁╞숷뇂ꅴ깺轱ꏂ⻂㣂怶⾮녂쉢捓숺뼦⥂ꥹ穫䵔睔昬㬱癰晈뭍䆿䥗쉞灚煞쉶숥㭉숪嘤땂竂礮䂱奅啞慪⒩顠痂뽲娻䖩㴪뭧⍂忂佃冏ꌲ歶䬭睃睄曂䡬㤮ꥭ쵦뽅恁彭␲㍐㠴</w:t>
      </w:r>
      <w:r>
        <w:rPr/>
        <w:t>ⵉ</w:t>
      </w:r>
      <w:r>
        <w:rPr/>
        <w:t>녰獄싂쉡⩅矂均杈乖禘啐欬轌거告刵欹</w:t>
      </w:r>
      <w:r>
        <w:rPr/>
        <w:t>꤬</w:t>
      </w:r>
      <w:r>
        <w:rPr/>
        <w:t>䠻㑌</w:t>
      </w:r>
      <w:r>
        <w:rPr/>
        <w:t>꤭</w:t>
      </w:r>
      <w:r>
        <w:rPr/>
        <w:t>䉾免㉞싂䳂숨硑嚻敹㟂䶿쉏⩉㒡栽睢곃癍〤숪㥠佀♠㍳쉑깧쉨垿⽂숺礴갴䨦嚣炡扌潥칆⚩갣嫂㢣佃〴⑆湧㊵砪砮竂咱뭢浾</w:t>
      </w:r>
      <w:r>
        <w:rPr/>
        <w:t>ꕐ</w:t>
      </w:r>
      <w:r>
        <w:rPr/>
        <w:t>숮䜽㡳쉒쉢坲녇䴪</w:t>
      </w:r>
      <w:r>
        <w:rPr/>
        <w:t>ꥆ</w:t>
      </w:r>
      <w:r>
        <w:rPr/>
        <w:t>㑈嗂놮剁卾뼳䡎ꎥ䨬슱飂塪쉨⏎</w:t>
      </w:r>
      <w:r>
        <w:rPr/>
        <w:t>ⵟ</w:t>
      </w:r>
      <w:r>
        <w:rPr/>
        <w:t>瑢〮䈵湬숸㡲</w:t>
      </w:r>
      <w:r>
        <w:rPr/>
        <w:t>ꦣ</w:t>
      </w:r>
      <w:r>
        <w:rPr/>
        <w:t>慓俎츹绂幦癤㑋瞥</w:t>
      </w:r>
      <w:r>
        <w:rPr/>
        <w:t>⡤</w:t>
      </w:r>
      <w:r>
        <w:rPr/>
        <w:t>䝉</w:t>
      </w:r>
      <w:r>
        <w:rPr/>
        <w:t>ⱥ</w:t>
      </w:r>
      <w:r>
        <w:rPr/>
        <w:t>砷䡓䍖瀬㝒浏묤㋎⩘䕃畄숻슱婶㉁䑐䌮楦⼨숤䅎女⤴⩸⽥恳㕁쉃㕌扳⒮䡡獙煎㭓が輮ꏂ</w:t>
      </w:r>
      <w:r>
        <w:rPr/>
        <w:t>ⶏ</w:t>
      </w:r>
      <w:r>
        <w:rPr/>
        <w:t>䫂㥣睱ꌳ㑱傏垮汔氥樻䆩稣⯂碣剟⯂剆뭩汰塆䭮䍇䕇䕶⑤䐦숽剪乯⍔╄쉭楂竂慙㑲㨺㵦庘ぞ㴰燂걣㔪働쉹䭎硭桋☩ꅵ䆩녫啂敒</w:t>
      </w:r>
      <w:r>
        <w:rPr/>
        <w:t>ꥏ</w:t>
      </w:r>
      <w:r>
        <w:rPr/>
        <w:t>䌬</w:t>
      </w:r>
      <w:r>
        <w:rPr/>
        <w:t>Ⱝ</w:t>
      </w:r>
      <w:r>
        <w:rPr/>
        <w:t>磂燍숴潃䜤秎㔥怴⥬</w:t>
      </w:r>
      <w:r>
        <w:rPr/>
        <w:t>ꦘ</w:t>
      </w:r>
      <w:r>
        <w:rPr/>
        <w:t>獴䋍戫긴汌橯쉳⥸濂嘷⑮걮夵妏硕售뭶癢嘴摋䁱</w:t>
      </w:r>
      <w:r>
        <w:rPr/>
        <w:t>ⵡ</w:t>
      </w:r>
      <w:r>
        <w:rPr/>
        <w:t>쏃</w:t>
      </w:r>
      <w:r>
        <w:rPr/>
        <w:t>ꥐ⥤</w:t>
      </w:r>
      <w:r>
        <w:rPr/>
        <w:t>圴桧祵䝩䡩杫걫睘쉋쵍猶</w:t>
      </w:r>
      <w:r>
        <w:rPr/>
        <w:t>꤬</w:t>
      </w:r>
      <w:r>
        <w:rPr/>
        <w:t>找㌷䇂ꄣ⨱摄捬┵䥟慙獾</w:t>
      </w:r>
      <w:r>
        <w:rPr/>
        <w:t>ⱅ</w:t>
      </w:r>
      <w:r>
        <w:rPr/>
        <w:t>娵唽㉌剂꺏晲琫升硂숥埂쉅獥㭏刪啗⸤㖏⩦⮿뭁奦䮩췃祓杊硣灡偗㬹剦</w:t>
      </w:r>
      <w:r>
        <w:rPr/>
        <w:t>ꖵ</w:t>
      </w:r>
      <w:r>
        <w:rPr/>
        <w:t>䉉䝢博㣂䠨⍆帩뭥縱姂䏂♣乵慱㕍⭯⏂縻껂廂◍⹬ꌊ擃湺咩⌮坣兴䬷♏瑥狂玵猯ㅐ쉮楂㓂⨣㋂煀輰欱</w:t>
      </w:r>
      <w:r>
        <w:rPr/>
        <w:t>⡴</w:t>
      </w:r>
      <w:r>
        <w:rPr/>
        <w:t>ꍗ䭅䓍ㄳ⬸奾眥丫㛂䝅</w:t>
      </w:r>
      <w:r>
        <w:rPr/>
        <w:t>ꔩ</w:t>
      </w:r>
      <w:r>
        <w:rPr/>
        <w:t>砺쉊捳⤴쉕춬⴫⤹䞮䰱깴䓂䥢奆쉑㶱乙㩡煹珂</w:t>
      </w:r>
      <w:r>
        <w:rPr/>
        <w:t>Ⱬ</w:t>
      </w:r>
      <w:r>
        <w:rPr/>
        <w:t>䴩壂汥縱䥁䘫격⩅㟍ㆩ扩썠爮䥑⥑츶⧂伪幖䠵</w:t>
      </w:r>
      <w:r>
        <w:rPr/>
        <w:t>ꔹ</w:t>
      </w:r>
      <w:r>
        <w:rPr/>
        <w:t>䗂柂硴煟嘫</w:t>
      </w:r>
      <w:r>
        <w:rPr/>
        <w:t>Ⱙ</w:t>
      </w:r>
      <w:r>
        <w:rPr/>
        <w:t>坶輰䠣潎䍥쉾쉦䃂瑈⮩㭍帷</w:t>
      </w:r>
      <w:r>
        <w:rPr/>
        <w:t>ⵉ</w:t>
      </w:r>
      <w:r>
        <w:rPr/>
        <w:t>䚘╓쉂䍋쉞疘杇幐〮〉摆䭀慖干</w:t>
      </w:r>
      <w:r>
        <w:rPr/>
        <w:t>ꗂ</w:t>
      </w:r>
      <w:r>
        <w:rPr/>
        <w:t>序橮쉢ぐ全参걘쉷슱晇㭴싂쉞ご숯㵆捀䙧䟎싂拂㙦婟潷失䐳⯂瘪</w:t>
      </w:r>
      <w:r>
        <w:rPr/>
        <w:t>⠣</w:t>
      </w:r>
      <w:r>
        <w:rPr/>
        <w:t>扠⺣牊䈱䙸漰䶻㨪갩␦䰩穯䑵쉹㕣쉌㐪天䝰祐슱䏂␪䙦⫂桺䜽㘲</w:t>
      </w:r>
      <w:r>
        <w:rPr/>
        <w:t>ꤣ</w:t>
      </w:r>
      <w:r>
        <w:rPr/>
        <w:t>稪捊⮩숦㐺盂剘楡䎩䕺柂쉢楓㉮⨽녁싂攳㤦ぢ湦⦿燂㎱⥊影估匬縲㑌穨㠶䱥습奀桌柂쉠</w:t>
      </w:r>
      <w:r>
        <w:rPr/>
        <w:t>⡊</w:t>
      </w:r>
      <w:r>
        <w:rPr/>
        <w:t>슬櫂䱙䩗吱⥀걫灦䷍</w:t>
      </w:r>
      <w:r>
        <w:rPr/>
        <w:t>⣂</w:t>
      </w:r>
      <w:r>
        <w:rPr/>
        <w:t>슩ꅎ╚楸湾玱窻</w:t>
      </w:r>
      <w:r>
        <w:rPr/>
        <w:t>⢱</w:t>
      </w:r>
      <w:r>
        <w:rPr/>
        <w:t>싂獂숫⴪숸싂厏恵〱쉫圶穹煭㞥参嘣㬽婏쉍뭪牦㵕浐䵥쉁뗂뽵</w:t>
      </w:r>
      <w:r>
        <w:rPr/>
        <w:t>⠫</w:t>
      </w:r>
      <w:r>
        <w:rPr/>
        <w:t>㤻硖湳땯佧湈걲㢮湫捡礪晫嗃䩾伺⽾飂ꌪ癇㣂</w:t>
      </w:r>
      <w:r>
        <w:rPr/>
        <w:t>ꤺ</w:t>
      </w:r>
      <w:r>
        <w:rPr/>
        <w:t>浇☵䞘㵫䝳桚㝸쉪熿㴹깾捵컂偰煺昨⩂⑷⩆纩ꅊ䁂</w:t>
      </w:r>
      <w:r>
        <w:rPr/>
        <w:t>꤫</w:t>
      </w:r>
      <w:r>
        <w:rPr/>
        <w:t>歾嘫杓䎡く㴷潍㯂춥偨牄슏ꍄ䢘뼭滂啺긲㭩䵱㘲拂⭒䡱甮懂撥䙓⩋轲摢恤㢥娬䝰슿칔䃂⩤唶⭐</w:t>
      </w:r>
      <w:r>
        <w:rPr/>
        <w:t>ꕫ</w:t>
      </w:r>
      <w:r>
        <w:rPr/>
        <w:t>剤ꅬ㐮䵗㶮㡑⬬㨹깯슩쏂痂棂쉱䩳㟂ヂꅦ䡈頤氽甮䂏숪纱갫卢ꆿ쉦䥠ꅩ뭈瑁啄⽓溵悵䨺䋂掩㣂숣愪㭩柂坥┪姃⾻㕍檏</w:t>
      </w:r>
      <w:r>
        <w:rPr/>
        <w:t>ⱬ</w:t>
      </w:r>
      <w:r>
        <w:rPr/>
        <w:t>ꕷ</w:t>
      </w:r>
      <w:r>
        <w:rPr/>
        <w:t>怪㭟ꍡ⩁繈㞩㩠㝁숹䕟嫂瓂塘癍㑑僂㧍椩꥞쵲⑏啕織䰱䈭숪ꄴ쉢䭪务㭁㛎쉀纻㩵游刬湡丫쵑쉆⵪ꥰꥰ䍔㓂㡓姂촸</w:t>
      </w:r>
      <w:r>
        <w:rPr/>
        <w:t>ꗃ⩧</w:t>
      </w:r>
      <w:r>
        <w:rPr/>
        <w:t>嘩浗㵦쉁祵⩣垡殱扄繵⚥숬</w:t>
      </w:r>
      <w:r>
        <w:rPr/>
        <w:t>꤫⸱</w:t>
      </w:r>
      <w:r>
        <w:rPr/>
        <w:t>㗂湫攤拂㉲浮⴮♶䉭㭄㙪颏揂䟂쉲扡噬㉍捚柂싎轖깴㩨䌻칳敮</w:t>
      </w:r>
      <w:r>
        <w:rPr/>
        <w:t>ⱴ</w:t>
      </w:r>
      <w:r>
        <w:rPr/>
        <w:t>썭勂䁙斥潣橀瘸牭䵌䐴숨庿穙瑤╵㉦㑒쉐䕆⹆捙硲头䡀湅單</w:t>
      </w:r>
      <w:r>
        <w:rPr/>
        <w:t>ꤻ</w:t>
      </w:r>
      <w:r>
        <w:rPr/>
        <w:t>㜊땔껂</w:t>
      </w:r>
      <w:r>
        <w:rPr/>
        <w:t>ⱺ</w:t>
      </w:r>
      <w:r>
        <w:rPr/>
        <w:t>깪噟䅥奱姂싂슻╮砭㡑沥뇂⹖轍特㕠䎬灴爯創</w:t>
      </w:r>
      <w:r>
        <w:rPr/>
        <w:t>ⴭ</w:t>
      </w:r>
      <w:r>
        <w:rPr/>
        <w:t>灭幾㑮㍶䟃埂숦愸焦渨♋䑴뽙睯哂㑕煅ꅉ䲘堩숤㝰숨쉅稽䠩伲㓎⹁夷⴦昫넫呯䰲婷䈮幺╟畳奯쉭㕠☽ㅭ㐬獲䌤㑾䲏樶扖晪傮땡䁑濍椸쉷</w:t>
      </w:r>
      <w:r>
        <w:rPr/>
        <w:t>⠷</w:t>
      </w:r>
      <w:r>
        <w:rPr/>
        <w:t>沩区숰뿂㙚瓂䝈떱㬯怮䇂䄷ち恫⹩㮻俎ㆣ祓㑂窻摪녴䄲潶噃ꅯ獍칗ㅀꥫ敄⩬䌦</w:t>
      </w:r>
      <w:r>
        <w:rPr/>
        <w:t>ꔲ</w:t>
      </w:r>
      <w:r>
        <w:rPr/>
        <w:t>卟橖䍚爣</w:t>
      </w:r>
      <w:r>
        <w:rPr/>
        <w:t>Ⱝ</w:t>
      </w:r>
      <w:r>
        <w:rPr/>
        <w:t>㘵廂硺</w:t>
      </w:r>
      <w:r>
        <w:rPr/>
        <w:t>ꕣ</w:t>
      </w:r>
      <w:r>
        <w:rPr/>
        <w:t>숵걪⥎縺쉑쉊⸻쉁䝬㔣뽐猥䍪㪣䥪嚩䥢懃歡呌숬슻䰬</w:t>
      </w:r>
      <w:r>
        <w:rPr/>
        <w:t>ⱑ</w:t>
      </w:r>
      <w:r>
        <w:rPr/>
        <w:t>䁙潆湺㠹瑌拂㕮噡䑢썀灲䑋橥䱇怱焥穊䭏䍹뽰</w:t>
      </w:r>
      <w:r>
        <w:rPr/>
        <w:t>ꗂ</w:t>
      </w:r>
      <w:r>
        <w:rPr/>
        <w:t>畇숰昤䐳乭摮쉴⦩櫂唥硳쉊⩍䙓</w:t>
      </w:r>
      <w:r>
        <w:rPr/>
        <w:t>ⵟ</w:t>
      </w:r>
      <w:r>
        <w:rPr/>
        <w:t>碩⧂슮䔷⬺犩쉇堲쵱䵶杳숪</w:t>
      </w:r>
      <w:r>
        <w:rPr/>
        <w:t>ⰻ⬳</w:t>
      </w:r>
      <w:r>
        <w:rPr/>
        <w:t>窵╪瞱亣玻걓㨥娱吴䃎䗂ꌴ奃떣汍干</w:t>
      </w:r>
      <w:r>
        <w:rPr/>
        <w:t>ⵎ</w:t>
      </w:r>
      <w:r>
        <w:rPr/>
        <w:t>ꄪ칄桹慁繶睊쉏갴㉏䱐甪䝗歟</w:t>
      </w:r>
      <w:r>
        <w:rPr/>
        <w:t>ꗎ</w:t>
      </w:r>
      <w:r>
        <w:rPr/>
        <w:t>佧䓂ㅙ㡄츫掮</w:t>
      </w:r>
      <w:r>
        <w:rPr/>
        <w:t>⡐</w:t>
      </w:r>
      <w:r>
        <w:rPr/>
        <w:t>긱仂扴䳂㗂♑ぇㆱ撏◂䕈촬㦮瓂뽓癆卞潮䐲ㅙ숬쉬欬깱䯂뭢╹⍭夬扵</w:t>
      </w:r>
      <w:r>
        <w:rPr/>
        <w:t>ꥋ</w:t>
      </w:r>
      <w:r>
        <w:rPr/>
        <w:t>颩䬥쉃녴丽⬸惂価</w:t>
      </w:r>
      <w:r>
        <w:rPr/>
        <w:t>Ⱬ</w:t>
      </w:r>
      <w:r>
        <w:rPr/>
        <w:t>剟剅潳䢬敕숰佯桲㏂浂㉟츲</w:t>
      </w:r>
      <w:r>
        <w:rPr/>
        <w:t>ꔥ</w:t>
      </w:r>
      <w:r>
        <w:rPr/>
        <w:t>뭄㥾瀬攲㝤㭗䍓⽷쉲㏃쉒슻晠␷さ疮슘쉁㵂</w:t>
      </w:r>
      <w:r>
        <w:rPr/>
        <w:t>ꤷ</w:t>
      </w:r>
      <w:r>
        <w:rPr/>
        <w:t>㥠╚䑾䱒♀啐ꍌ슱䰬弪</w:t>
      </w:r>
      <w:r>
        <w:rPr/>
        <w:t>꧂</w:t>
      </w:r>
      <w:r>
        <w:rPr/>
        <w:t>긺公滂敕橘砩櫍㙳䴨뭷⚮呙ま㚵但啾〳夤쉷剟쏂䩊㪏硁敱넷㘳⫂卾癸㌻ꅺ䞬汥싂督埂参涣頫燂瘪䬫丹⩺㔯⥴묽嚻奩쉵燂☮䨬뼳歞湕毂䄽</w:t>
      </w:r>
      <w:r>
        <w:rPr/>
        <w:t>꧂</w:t>
      </w:r>
      <w:r>
        <w:rPr/>
        <w:t>昫숹煈刪歅⼽怱㇎녏䛂噈䤤䔴呟녃倬㔪甭剫김䚩啦唫㕎⨵呺쉶ꅲ숺┤쉗廂半ꥶ⸦⏂湳㩫⩮컂擂熥唶㴶湒숴⚩㣍뭪瑈⸪悩쉇ꍬ硌獺湥即爮츳㵔㣂숷戭奶欷橱啋㥓⨸긳쉌䰥頷杮</w:t>
      </w:r>
      <w:r>
        <w:rPr/>
        <w:t>⣍</w:t>
      </w:r>
      <w:r>
        <w:rPr/>
        <w:t>ꥇ</w:t>
      </w:r>
      <w:r>
        <w:rPr/>
        <w:t>繡쉥䙆檱</w:t>
      </w:r>
      <w:r>
        <w:rPr/>
        <w:t>ꤪ</w:t>
      </w:r>
      <w:r>
        <w:rPr/>
        <w:t>倶伮쌪뽄欭뽍㠯╒䱬彁琬㑹ꥲ婡娨쉀☳⽢걶㝫偃</w:t>
      </w:r>
      <w:r>
        <w:rPr/>
        <w:t>ꖱ</w:t>
      </w:r>
      <w:r>
        <w:rPr/>
        <w:t>㬩幘丷繹硓䘪撩䑣㑎숤䝕凂噣犏䬣捑䗂扷呣戳琳㛂ㅧㄊ䅖⩣䇃婐╙䤹⤰偂껃捒㝣쉹煐㓂恧僂婃䬪旂㷂숪䌶さ䅦䟂쉐䩅䭢瘥炡ㅯ繌④녊㛍ギ껂曂喩顶㬩㎬か掮꥾怴嘩題ꥵ䩖싂</w:t>
      </w:r>
      <w:r>
        <w:rPr/>
        <w:t>꧂</w:t>
      </w:r>
      <w:r>
        <w:rPr/>
        <w:t>湈炡䡡㯂⭑땋䩡漶㨩㭟偰쉥</w:t>
      </w:r>
      <w:r>
        <w:rPr/>
        <w:t>ꦥ</w:t>
      </w:r>
      <w:r>
        <w:rPr/>
        <w:t>쉯癅걥壂术匶兩栭╖쉐뿂〉㩨繱㔷繎숭</w:t>
      </w:r>
      <w:r>
        <w:rPr/>
        <w:t>⡬</w:t>
      </w:r>
      <w:r>
        <w:rPr/>
        <w:t>ꕗ</w:t>
      </w:r>
      <w:r>
        <w:rPr/>
        <w:t>쵚顅穖㮮乀㙞⭊戣癖쉅痂攽숳</w:t>
      </w:r>
      <w:r>
        <w:rPr/>
        <w:t>ꕱ</w:t>
      </w:r>
      <w:r>
        <w:rPr/>
        <w:t>䣂癁楈坢恕梥뇂◃㣂㬤⭄뿂慘礰癬〻쉹煩䢻狂㉆䐪ㅵ㣂ㆻ␷ꍧ坧칵</w:t>
      </w:r>
      <w:r>
        <w:rPr/>
        <w:t>ⵤ⛂ꔵ</w:t>
      </w:r>
      <w:r>
        <w:rPr/>
        <w:t>썆◂具</w:t>
      </w:r>
      <w:r>
        <w:rPr/>
        <w:t>꧍</w:t>
      </w:r>
      <w:r>
        <w:rPr/>
        <w:t>ⰱ</w:t>
      </w:r>
      <w:r>
        <w:rPr/>
        <w:t>촨数彶檿樽</w:t>
      </w:r>
      <w:r>
        <w:rPr/>
        <w:t>Ⱛ</w:t>
      </w:r>
      <w:r>
        <w:rPr/>
        <w:t>䔽䄳瘺䖣眰뼮</w:t>
      </w:r>
      <w:r>
        <w:rPr/>
        <w:t>⢣</w:t>
      </w:r>
      <w:r>
        <w:rPr/>
        <w:t>玻歸쉚䙃⩈琬洬숰싂偷㐱쏃ㅕ庩偯</w:t>
      </w:r>
      <w:r>
        <w:rPr/>
        <w:t>Ⳃ</w:t>
      </w:r>
      <w:r>
        <w:rPr/>
        <w:t>伥顏顃㔶輮楙긶兴䑚䅴⭞䧂䑬㦏儯슘⥪䅄싂♬</w:t>
      </w:r>
      <w:r>
        <w:rPr/>
        <w:t>ꔴ</w:t>
      </w:r>
      <w:r>
        <w:rPr/>
        <w:t>琽摸硣㵞숶깖硔⪵겣春䵧䍍欽傿沏</w:t>
      </w:r>
      <w:r>
        <w:rPr/>
        <w:t>꧂</w:t>
      </w:r>
      <w:r>
        <w:rPr/>
        <w:t>䔮绂뭹䅺䱂㮩牢弰쵅福䅰疮久슥䙙眲숭⍲㍟奘뭐牥杸祫⑨㐽䉇䋂獡勂坍䑤恞</w:t>
      </w:r>
      <w:r>
        <w:rPr/>
        <w:t>ⰷ</w:t>
      </w:r>
      <w:r>
        <w:rPr/>
        <w:t>橑浵わ⎿쌯⍠扦灹츪ㅔ쵖㵯攨습⹥づ⩍</w:t>
      </w:r>
      <w:r>
        <w:rPr/>
        <w:t>ꤩ</w:t>
      </w:r>
      <w:r>
        <w:rPr/>
        <w:t>炻칂牐⼹坪㐴뭍嫂⤰仃䪮磂뭰杌䯃䁙숬㏃</w:t>
      </w:r>
      <w:r>
        <w:rPr/>
        <w:t>ꦡ</w:t>
      </w:r>
      <w:r>
        <w:rPr/>
        <w:t>穃楓繀係恅绂匵䴦䙶쉐迃帳繬澬启㌪䥯</w:t>
      </w:r>
      <w:r>
        <w:rPr/>
        <w:t>ⲩ</w:t>
      </w:r>
      <w:r>
        <w:rPr/>
        <w:t>쉶㘩猪걃슩䕴洦㷂쉱㘲슱煷硌䨴䱾䁵㍭딭攻䁹倽琫㪣ㅌ势䤳癁䅘瘺㌥땄類ꅯ汲䱺丱숱㌰琤丵</w:t>
      </w:r>
      <w:r>
        <w:rPr/>
        <w:t>ꖻ</w:t>
      </w:r>
      <w:r>
        <w:rPr/>
        <w:t>㕨⵮䧂濂뼺晪䠪橐嘽佱呭쉃瞡瓎㵈⭺㡈町땭吨ヂ㡈儷⛂</w:t>
      </w:r>
      <w:r>
        <w:rPr/>
        <w:t>ꤲ</w:t>
      </w:r>
      <w:r>
        <w:rPr/>
        <w:t>㥲堪ꥸ숸긬⦡䍙㚩䵹ꆿ뽉</w:t>
      </w:r>
      <w:r>
        <w:rPr/>
        <w:t>Ⱓ</w:t>
      </w:r>
      <w:r>
        <w:rPr/>
        <w:t>灔瘨仂䋂</w:t>
      </w:r>
      <w:r>
        <w:rPr/>
        <w:t>ꔬ</w:t>
      </w:r>
      <w:r>
        <w:rPr/>
        <w:t>牥䔬숤뭷唯朳쉱疻㬸⤱㢏焻ꌹꥯ놩灂⪩ㅧ쉇ꍷ晋息⵫</w:t>
      </w:r>
      <w:r>
        <w:rPr/>
        <w:t>⡙</w:t>
      </w:r>
      <w:r>
        <w:rPr/>
        <w:t>伷䥈㣂娥敐㫂딭㤻愴⌷偭楕睮숺䙀╅䎱祑煴쉌쉢숩</w:t>
      </w:r>
      <w:r>
        <w:rPr/>
        <w:t>⡌</w:t>
      </w:r>
      <w:r>
        <w:rPr/>
        <w:t>쉲슿䔦朲儮䱎塢䡘㣂忂깗</w:t>
      </w:r>
      <w:r>
        <w:rPr/>
        <w:t>⡗</w:t>
      </w:r>
      <w:r>
        <w:rPr/>
        <w:t>嘩支ぐァ煤뭟싂杩璘慥</w:t>
      </w:r>
      <w:r>
        <w:rPr/>
        <w:t>ꕕ</w:t>
      </w:r>
      <w:r>
        <w:rPr/>
        <w:t>䥳</w:t>
      </w:r>
      <w:r>
        <w:rPr/>
        <w:t>⢵⥃</w:t>
      </w:r>
      <w:r>
        <w:rPr/>
        <w:t>㭔싎⪩⨦쵭숰䀶照倶兓瓂栶楧䁘ㄹ呹桮␬㢘䉤㭹䐪穷兎⭱坶浙柂瞣⹹㊵곂䡯䭓쉨쉤䍺숫祬正䳂</w:t>
      </w:r>
      <w:r>
        <w:rPr/>
        <w:t>ꦘ</w:t>
      </w:r>
      <w:r>
        <w:rPr/>
        <w:t>춬쉙慦ꍅ敂</w:t>
      </w:r>
      <w:r>
        <w:rPr/>
        <w:t>ⲱ</w:t>
      </w:r>
      <w:r>
        <w:rPr/>
        <w:t>皥呖顟⹯捷걆</w:t>
      </w:r>
      <w:r>
        <w:rPr/>
        <w:t>ꤪ</w:t>
      </w:r>
      <w:r>
        <w:rPr/>
        <w:t>㘩桢椨</w:t>
      </w:r>
      <w:r>
        <w:rPr/>
        <w:t>ⵥ</w:t>
      </w:r>
      <w:r>
        <w:rPr/>
        <w:t>楚숷佶㨪䙞㵕숊滂쉲⹢쉠♨牺忂䤮싍廃潙啁炿浍昷㍠䂱뿂䭔浖♮</w:t>
      </w:r>
      <w:r>
        <w:rPr/>
        <w:t>ꖩ</w:t>
      </w:r>
      <w:r>
        <w:rPr/>
        <w:t>剞</w:t>
      </w:r>
      <w:r>
        <w:rPr/>
        <w:t>Ɽ</w:t>
      </w:r>
      <w:r>
        <w:rPr/>
        <w:t>㷂䱏樵狂䱢⹟쉬⍑㢏䦡ꎻ꺱▩䑑八浰奬䛎䏂䥪穞楥堬䍗纩</w:t>
      </w:r>
      <w:r>
        <w:rPr/>
        <w:t>⡯</w:t>
      </w:r>
      <w:r>
        <w:rPr/>
        <w:t>䉑兮澘朣倣⭱꺱摆挻䘪㦵恒䭕쉟㉶玥礭␣档䚏穞</w:t>
      </w:r>
      <w:r>
        <w:rPr/>
        <w:t>ⱀ</w:t>
      </w:r>
      <w:r>
        <w:rPr/>
        <w:t>䑞뼯䄷⥟傏</w:t>
      </w:r>
      <w:r>
        <w:rPr/>
        <w:t>ꥁ</w:t>
      </w:r>
      <w:r>
        <w:rPr/>
        <w:t>숭㠳硷垩䉵䬫漫佀䀯슘꥙眪珂䵹彭癋䐫癹穵䁞㘵殱娣湠湭硏</w:t>
      </w:r>
      <w:r>
        <w:rPr/>
        <w:t>ꤰ</w:t>
      </w:r>
      <w:r>
        <w:rPr/>
        <w:t>債䘶쉈㷂♦쵺쉚떻档땩稱䲣쉣쉴숬恂뗂⩈</w:t>
      </w:r>
      <w:r>
        <w:rPr/>
        <w:t>⠲⵫</w:t>
      </w:r>
      <w:r>
        <w:rPr/>
        <w:t>憡㯂</w:t>
      </w:r>
      <w:r>
        <w:rPr/>
        <w:t>ꕲ</w:t>
      </w:r>
      <w:r>
        <w:rPr/>
        <w:t>㑨繹畦个婎䜩⥪⨥涥乸檡㌽⽆侱癱㌲뼯▩玡瀻⛂쉘憣䕱</w:t>
      </w:r>
      <w:r>
        <w:rPr/>
        <w:t>⢻</w:t>
      </w:r>
      <w:r>
        <w:rPr/>
        <w:t>썘伶⩥칠啠䝠䴴쉨놻쉆䍰ㅐ넭곂</w:t>
      </w:r>
      <w:r>
        <w:rPr/>
        <w:t>ꔩ꧍</w:t>
      </w:r>
      <w:r>
        <w:rPr/>
        <w:t>报뇂</w:t>
      </w:r>
      <w:r>
        <w:rPr/>
        <w:t>ꤵ</w:t>
      </w:r>
      <w:r>
        <w:rPr/>
        <w:t>숮쉧숣戽湳䩯䙍瘸恟뭟吣깵㈨⹫硠뗂</w:t>
      </w:r>
      <w:r>
        <w:rPr/>
        <w:t>ꗂ</w:t>
      </w:r>
      <w:r>
        <w:rPr/>
        <w:t>楮⽭䷂싃쉔幭⩧ꥲ쌬뾩⫂硒弯䙩㯂幅丩偮䨩䵥杚㩄助싂䉰癅땀偱떩싂䲱䠱㍤숩塎呱䥁㥉嗂奠쉶祬㝁</w:t>
      </w:r>
      <w:r>
        <w:rPr/>
        <w:t>ꗂ</w:t>
      </w:r>
      <w:r>
        <w:rPr/>
        <w:t>洽槂㈨뽬⩭⵬쉴䍊⥷㑍⹫</w:t>
      </w:r>
      <w:r>
        <w:rPr/>
        <w:t>Ⳃ</w:t>
      </w:r>
      <w:r>
        <w:rPr/>
        <w:t>싂幔傮盂㙐</w:t>
      </w:r>
      <w:r>
        <w:rPr/>
        <w:t>ⵑ</w:t>
      </w:r>
      <w:r>
        <w:rPr/>
        <w:t>洨쉮媬琪ꅯ䕥뭘䜤㌹呺嘯杨䰳栩쉵炘</w:t>
      </w:r>
      <w:r>
        <w:rPr/>
        <w:t>⣂</w:t>
      </w:r>
      <w:r>
        <w:rPr/>
        <w:t>獆䀫䟂㞏䫎걶⩎䜪偢ㅘ申쌰咮䡸깟싂싂ꌰ쉘䡥숯쉧䵀祟䔣敊쉚㑁穸痍䎘숪녩ꆿ㕈⴬題穊녙渱洦㯂쉈奯檥痂䈬⑆稪甸婧窵漵☸擂㍀</w:t>
      </w:r>
      <w:r>
        <w:rPr/>
        <w:t>ꤴ</w:t>
      </w:r>
      <w:r>
        <w:rPr/>
        <w:t>参䅨瘷慆漴츨浫슿䭳剀</w:t>
      </w:r>
      <w:r>
        <w:rPr/>
        <w:t>ꕪ</w:t>
      </w:r>
      <w:r>
        <w:rPr/>
        <w:t>帪汅呁</w:t>
      </w:r>
      <w:r>
        <w:rPr/>
        <w:t>⢬⎻</w:t>
      </w:r>
      <w:r>
        <w:rPr/>
        <w:t>㠥䄴碩⍋助矂싂是奈猪⨸ꄳ䀤奓㙳楥眰♣쉌쉫ꆣ畤刵儨⥋琻䩄쉗㌶䁔⭠㜸䄷㵟㛂⽃轖격䏂卨劬哂㭎䕂剙㈭䩘䕩煪⭁瘥㒩쎥ꥶꅀ恖欱绂숴繤匸떿轂恵㏂숺哎治䴬乌ꅉ땴숣礽⧎祰干䉩싃啫倷䙕橡洦䭐畠侣乳欩췂딷數辣䉸쉸ぺ徿⬫浉捭塾촥뽡湇婥怽㠦户睌哎畕ꄽ䆩湎쉃烂瓂㕔牺</w:t>
      </w:r>
      <w:r>
        <w:rPr/>
        <w:t>⠵</w:t>
      </w:r>
      <w:r>
        <w:rPr/>
        <w:t>숬垡⾱獵쉕䭉爷甯扤쉊煦攪睖㑱疏樴涩⧍쉷쉺뭕쉐슿儻땄顅佹頻埂䭺竍栨楁唥淂</w:t>
      </w:r>
      <w:r>
        <w:rPr/>
        <w:t>⢬</w:t>
      </w:r>
      <w:r>
        <w:rPr/>
        <w:t>쉱婄㑍캡</w:t>
      </w:r>
      <w:r>
        <w:rPr/>
        <w:t>Ⳃ</w:t>
      </w:r>
      <w:r>
        <w:rPr/>
        <w:t>廎捭췂殘㩚丶〦硑䳂</w:t>
      </w:r>
      <w:r>
        <w:rPr/>
        <w:t>ꤊ</w:t>
      </w:r>
      <w:r>
        <w:rPr/>
        <w:t>〰꺵䶥獟</w:t>
      </w:r>
      <w:r>
        <w:rPr/>
        <w:t>ꖿ</w:t>
      </w:r>
      <w:r>
        <w:rPr/>
        <w:t>䔰숪矂숩夨兘媱繂숶扑硚쵉㍠䔬䁐쵆熬⵸䡰㎣睡䄸顭⤭㔯䁥</w:t>
      </w:r>
      <w:r>
        <w:rPr/>
        <w:t>꧂</w:t>
      </w:r>
      <w:r>
        <w:rPr/>
        <w:t>穧䒣⍺갮绂䍟盂㦣䁓䕒㋂</w:t>
      </w:r>
      <w:r>
        <w:rPr/>
        <w:t>ꤣ</w:t>
      </w:r>
      <w:r>
        <w:rPr/>
        <w:t>䍶䱺⽖䰦䘳塓婉痂⪬쉅䍢䑇䕘</w:t>
      </w:r>
      <w:r>
        <w:rPr/>
        <w:t>⠬⪏</w:t>
      </w:r>
      <w:r>
        <w:rPr/>
        <w:t>戺⨹숽獴㶘慦捤넳洣䔸</w:t>
      </w:r>
      <w:r>
        <w:rPr/>
        <w:t>ꥄ</w:t>
      </w:r>
      <w:r>
        <w:rPr/>
        <w:t>쉍ꍈ䢮浮䲘偖</w:t>
      </w:r>
      <w:r>
        <w:rPr/>
        <w:t>Ⳃ</w:t>
      </w:r>
      <w:r>
        <w:rPr/>
        <w:t>ぺꥧ眦⭈払汁佡祆獩䴨♳畍걨ꄺ乨暬喻䩭㵦␭㬬楡灓〶</w:t>
      </w:r>
      <w:r>
        <w:rPr/>
        <w:t>ꕇ</w:t>
      </w:r>
      <w:r>
        <w:rPr/>
        <w:t>㐤晩쉑㝠惂⺡숨깘쉩㥆⥊쉮潖쏂⽶湙㩑㞻⻃佚⭨㒮剰⽲캣쉨쉎</w:t>
      </w:r>
      <w:r>
        <w:rPr/>
        <w:t>ꤤ</w:t>
      </w:r>
      <w:r>
        <w:rPr/>
        <w:t>浅숰䱓㘦扳</w:t>
      </w:r>
      <w:r>
        <w:rPr/>
        <w:t>⡢</w:t>
      </w:r>
      <w:r>
        <w:rPr/>
        <w:t>楠</w:t>
      </w:r>
      <w:r>
        <w:rPr/>
        <w:t>⡍</w:t>
      </w:r>
      <w:r>
        <w:rPr/>
        <w:t>䵀瀬飃슘⌵瘫憩쉡俍䛍쵠磂䅫汐⻂숴㨰䝶䕒㌩슏䧂儳灺夵싂숱쉒㩒䝓縩燂睓畊淃뿃旂婖䕮㭀瘳䝚囂숺</w:t>
      </w:r>
      <w:r>
        <w:rPr/>
        <w:t>⠳</w:t>
      </w:r>
      <w:r>
        <w:rPr/>
        <w:t>帨숮⩖♊潶</w:t>
      </w:r>
      <w:r>
        <w:rPr/>
        <w:t>Ɑ</w:t>
      </w:r>
      <w:r>
        <w:rPr/>
        <w:t>瞡䙞䔲吺偢</w:t>
      </w:r>
      <w:r>
        <w:rPr/>
        <w:t>ꤹ⸱⨯</w:t>
      </w:r>
      <w:r>
        <w:rPr/>
        <w:t>䥙埂嗂䑡⵾쵭⽈甩㝠ㆩ恖睤慚䱪㉐놬▩旎呪迂ꎩぢ썉</w:t>
      </w:r>
      <w:r>
        <w:rPr/>
        <w:t>ꦏ</w:t>
      </w:r>
      <w:r>
        <w:rPr/>
        <w:t>堦습轃佤숣惂江걄纵뭁仂参ꅺ땭汏沱숴쵬顩椣䙸㘭㖬㥋쉠䕪</w:t>
      </w:r>
      <w:r>
        <w:rPr/>
        <w:t>ꕭ</w:t>
      </w:r>
      <w:r>
        <w:rPr/>
        <w:t>歘녥䙀┤割杙슘</w:t>
      </w:r>
      <w:r>
        <w:rPr/>
        <w:t>ⱦ</w:t>
      </w:r>
      <w:r>
        <w:rPr/>
        <w:t>쉡摵㮵傩䭭呞慨䷂砷之畱穎㘨</w:t>
      </w:r>
      <w:r>
        <w:rPr/>
        <w:t>Ⱓ</w:t>
      </w:r>
      <w:r>
        <w:rPr/>
        <w:t>䆥╮쉥싂伯넨␺捖䃂刻䉍㙓㕲⽏䱁숱쉤汤</w:t>
      </w:r>
      <w:r>
        <w:rPr/>
        <w:t>꧍</w:t>
      </w:r>
      <w:r>
        <w:rPr/>
        <w:t>恍⍆煷⍒杂싂幨没䕪奰兰䁋╄側쉄㡳挭쉊療纻䩂싎畟⪱쉎丯伩뭈걄㔹飂䕆⩸䩚넵治쉾ꇂ摷獷灰숪쉦쌺쉹♙♡泂⨽挽</w:t>
      </w:r>
      <w:r>
        <w:rPr/>
        <w:t>⡣</w:t>
      </w:r>
      <w:r>
        <w:rPr/>
        <w:t>係慥彁兕䢬ꅅヂ䠴ꆡ洫竎⾩噣╌䏎⬫⩭䌴繥쉱⽘吺敇㊥景滂썙쵸堸䱀⩵⥌㚿싂刪ꥥ䱗⦥⫂㕉㤣⑰䉞㨹⸵慚硷噭丯湉ꅤ⫂䪱ㅾ垿䙣㦻由땔</w:t>
      </w:r>
      <w:r>
        <w:rPr/>
        <w:t>⡐</w:t>
      </w:r>
      <w:r>
        <w:rPr/>
        <w:t>禿恕ꅗ窿ꏂ䀰抵乡呔숨쉆䇂딳쉞痂桵⤮쵐㩾桳걏⵪慈浞㕯擂疩䞡ꥠ斩〤䅖꥞ꥡ㥮슣朸䭍⬲䮩䯃꥕쉓⒡⩶楏䘣쉲㍱녹灗㬺矂嗂棂渳㥸땇⩸幧䰬숱厵까㕎䎥㷎㨦卂뮩⥔喩桉놱깅촶⩊䌷㵐佮墬が堪侵䭳쉺係⦩㡬⥩⥒梩䐣盂砽䀴绂숲丫㮏塣</w:t>
      </w:r>
      <w:r>
        <w:rPr/>
        <w:t>ꦣ⩲</w:t>
      </w:r>
      <w:r>
        <w:rPr/>
        <w:t>㶣㥚欹祵均땭</w:t>
      </w:r>
      <w:r>
        <w:rPr/>
        <w:t>ⶻ</w:t>
      </w:r>
      <w:r>
        <w:rPr/>
        <w:t>㷎䜊㜱꥞䒩숫扸璩쉧⻎⹈䰤牺겘䞣뼨깍噗䠣㙖</w:t>
      </w:r>
      <w:r>
        <w:rPr/>
        <w:t>ꤪ</w:t>
      </w:r>
      <w:r>
        <w:rPr/>
        <w:t>渤땅轌煍䅖䔫由㤻䩯卲㶱슏䤹㤺</w:t>
      </w:r>
      <w:r>
        <w:rPr/>
        <w:t>ꦻ</w:t>
      </w:r>
      <w:r>
        <w:rPr/>
        <w:t>쉢ꅚ</w:t>
      </w:r>
      <w:r>
        <w:rPr/>
        <w:t>ⵚ</w:t>
      </w:r>
      <w:r>
        <w:rPr/>
        <w:t>칱㉐㩱浌协䱥䡔剐婅䣂쉱㬪啰摁걷⻎縰䮩䍉璩瀩쉦敾⩋慧勂㧂뭟싂㍯</w:t>
      </w:r>
      <w:r>
        <w:rPr/>
        <w:t>⡀</w:t>
      </w:r>
      <w:r>
        <w:rPr/>
        <w:t>偔楓渹䑱㘨湡奎恢䕑倵䧂⿂䅳⵲䍳쉉吨싍繗儷㷂</w:t>
      </w:r>
      <w:r>
        <w:rPr/>
        <w:t>ꕙ</w:t>
      </w:r>
      <w:r>
        <w:rPr/>
        <w:t>㜺䱑⑷쉉㥚桷爱瘴潏䠲お顖歆䖮䔽剱愤⹱㈺┳</w:t>
      </w:r>
      <w:r>
        <w:rPr/>
        <w:t>ꤤ</w:t>
      </w:r>
      <w:r>
        <w:rPr/>
        <w:t>쉞䨥䱭䌳떻䑰牅</w:t>
      </w:r>
      <w:r>
        <w:rPr/>
        <w:t>Ɐ</w:t>
      </w:r>
      <w:r>
        <w:rPr/>
        <w:t>ꍾ䑥䬶㑏剢䩊助</w:t>
      </w:r>
      <w:r>
        <w:rPr/>
        <w:t>ⵗ☷</w:t>
      </w:r>
      <w:r>
        <w:rPr/>
        <w:t>䍎潓쉌顺㧃牐</w:t>
      </w:r>
      <w:r>
        <w:rPr/>
        <w:t>⠨</w:t>
      </w:r>
      <w:r>
        <w:rPr/>
        <w:t>깐ㅰ形浳䍦㷂</w:t>
      </w:r>
      <w:r>
        <w:rPr/>
        <w:t>⡄</w:t>
      </w:r>
      <w:r>
        <w:rPr/>
        <w:t>㨣坪擂䱟슘⥱欫쉇㔻⪵</w:t>
      </w:r>
      <w:r>
        <w:rPr/>
        <w:t>ꥏ</w:t>
      </w:r>
      <w:r>
        <w:rPr/>
        <w:t>쵧⌯썑捑央쉘䥂䍊灍</w:t>
      </w:r>
      <w:r>
        <w:rPr/>
        <w:t>⡇⌽</w:t>
      </w:r>
      <w:r>
        <w:rPr/>
        <w:t>摸䒥欺ꍾ䁵忂⭪御煁⸮場熱⫂</w:t>
      </w:r>
      <w:r>
        <w:rPr/>
        <w:t>ꥐ⤭╋</w:t>
      </w:r>
      <w:r>
        <w:rPr/>
        <w:t>ꆩ⎬쉷䡥㥺垵쉑䣂뭮睫䄤伯㑗♣㬷敱悿쏂濂煙쉎⨬佐슘瀲止䍢㝢뭸</w:t>
      </w:r>
      <w:r>
        <w:rPr/>
        <w:t>ⴽ</w:t>
      </w:r>
      <w:r>
        <w:rPr/>
        <w:t>瀽⪱딣幰畫浂䥡盂捭䥅넪噔䝨圪礹桌迂癠⑑㘸砶㇂氷橘着㵒⪩䡂</w:t>
      </w:r>
      <w:r>
        <w:rPr/>
        <w:t>ⴶ</w:t>
      </w:r>
      <w:r>
        <w:rPr/>
        <w:t>㐣쉬睧㞬烂硒啭㝵㏂䵰썲쉚뿎偮攸杳壂冘洱쵈疩╾䵰䡑楴歄䬬洨╟▻╳塣㝕⵪啇깊僂╄塙㩶灺슿䩫汄ぬ썐牺뭾⽁쉉䀳슿坸壂⩶囍沘쉥幮</w:t>
      </w:r>
      <w:r>
        <w:rPr/>
        <w:t>ꕘ</w:t>
      </w:r>
      <w:r>
        <w:rPr/>
        <w:t>걪</w:t>
      </w:r>
      <w:r>
        <w:rPr/>
        <w:t>⡋</w:t>
      </w:r>
      <w:r>
        <w:rPr/>
        <w:t>ㆱ冿䚣ꅲ䘫☭䁌ꥱ潬⩷㤳ꍣ瑧쉨</w:t>
      </w:r>
      <w:r>
        <w:rPr/>
        <w:t>ⲿ</w:t>
      </w:r>
      <w:r>
        <w:rPr/>
        <w:t>獌슏⍬㵋쉴䋂稭畲涣쉷猲母</w:t>
      </w:r>
      <w:r>
        <w:rPr/>
        <w:t>⡸</w:t>
      </w:r>
      <w:r>
        <w:rPr/>
        <w:t>䍞关煸㇂⩱</w:t>
      </w:r>
      <w:r>
        <w:rPr/>
        <w:t>ⰴ</w:t>
      </w:r>
      <w:r>
        <w:rPr/>
        <w:t>抣</w:t>
      </w:r>
      <w:r>
        <w:rPr/>
        <w:t>Ⲙ</w:t>
      </w:r>
      <w:r>
        <w:rPr/>
        <w:t>㵥㛂쉸츰숥쉐뼴㝮␳硉穫恷䙀湰柂㣂䉙㇂煄㙱痂步숷㬶珂硗ㆩ勂䢻栳䮡䐸⽒克</w:t>
      </w:r>
      <w:r>
        <w:rPr/>
        <w:t>ꔬ</w:t>
      </w:r>
      <w:r>
        <w:rPr/>
        <w:t>싂䮩㈽杦</w:t>
      </w:r>
      <w:r>
        <w:rPr/>
        <w:t>⡡</w:t>
      </w:r>
      <w:r>
        <w:rPr/>
        <w:t>瓍䤪匨溡牗煗䝰쉬〮䑱䗂ꍙ걏䗂쉲쉁䙘묤䉋╤㯂䁑꺮穔眰䫍</w:t>
      </w:r>
      <w:r>
        <w:rPr/>
        <w:t>ⵌ</w:t>
      </w:r>
      <w:r>
        <w:rPr/>
        <w:t>照䥦弶儫갸뭋䌳⭪側뽟縵迂焨颡쉔땀檬傡䥤圷绂唳숴</w:t>
      </w:r>
      <w:r>
        <w:rPr/>
        <w:t>ⵙ⸺</w:t>
      </w:r>
      <w:r>
        <w:rPr/>
        <w:t>ぉ䙕枩쉄</w:t>
      </w:r>
      <w:r>
        <w:rPr/>
        <w:t>ꕦ꥘⑕</w:t>
      </w:r>
      <w:r>
        <w:rPr/>
        <w:t>㕣湪쉆⌵怸⩢怫嘩싂격⩔㵷땹席딴婪偅캿倷깇拂眯ꄴ숻㶮걬㥋ㅬ砷搮㤣瞘颵쉖参垘碥琯汞傩䅴物畇卉呂煗</w:t>
      </w:r>
      <w:r>
        <w:rPr/>
        <w:t>Ⳃ</w:t>
      </w:r>
      <w:r>
        <w:rPr/>
        <w:t>㕈숩숣슩ꅵ疩穏昺嘵撻䊬</w:t>
      </w:r>
      <w:r>
        <w:rPr/>
        <w:t>ꤳ</w:t>
      </w:r>
      <w:r>
        <w:rPr/>
        <w:t>무䜫땚昺㍭愹⬪丬㘪䖩</w:t>
      </w:r>
      <w:r>
        <w:rPr/>
        <w:t>ⰱ</w:t>
      </w:r>
      <w:r>
        <w:rPr/>
        <w:t>싂◂䮏쉾捁猊䝫奣뭶珂䕠⥈倳</w:t>
      </w:r>
      <w:r>
        <w:rPr/>
        <w:t>⡷</w:t>
      </w:r>
      <w:r>
        <w:rPr/>
        <w:t>ⵗ</w:t>
      </w:r>
      <w:r>
        <w:rPr/>
        <w:t>愪䀲</w:t>
      </w:r>
      <w:r>
        <w:rPr/>
        <w:t>ꥎ</w:t>
      </w:r>
      <w:r>
        <w:rPr/>
        <w:t>敯⫂䡺睆㍠쉕绍뽞⑇놬穗橰卷猶䱳㩉⽞倽ꍒ꥾健牍쉲뾩걧硤眻ꄱ墥뭏噭参⺱ꄦ슬狂믂⪥숸穖䞵</w:t>
      </w:r>
      <w:r>
        <w:rPr/>
        <w:t>꤬</w:t>
      </w:r>
      <w:r>
        <w:rPr/>
        <w:t>繭쉐</w:t>
      </w:r>
      <w:r>
        <w:rPr/>
        <w:t>ⱎ</w:t>
      </w:r>
      <w:r>
        <w:rPr/>
        <w:t>獉歟♦挲㑄⶿쉳</w:t>
      </w:r>
      <w:r>
        <w:rPr/>
        <w:t>꧂</w:t>
      </w:r>
      <w:r>
        <w:rPr/>
        <w:t>갽癎䪩㔻扔癷妣㤵⵮繈</w:t>
      </w:r>
      <w:r>
        <w:rPr/>
        <w:t>ꕙ◂</w:t>
      </w:r>
      <w:r>
        <w:rPr/>
        <w:t>六帯㋂伭頦卣쉰슻頹쉰獨呹汃梡꺩㔬䂣⨨沮䕌㈩녲䀽䝔ㄬ䳂⬫六猥硭啗䝬䙘彍䒮</w:t>
      </w:r>
      <w:r>
        <w:rPr/>
        <w:t>ꕺ</w:t>
      </w:r>
      <w:r>
        <w:rPr/>
        <w:t>稸坬幷㝰橦䑭浉熘䩤쉶격墩仂䁒呮㏂뽷喣侏淃♴煠楡偹㵍</w:t>
      </w:r>
      <w:r>
        <w:rPr/>
        <w:t>ꤻ</w:t>
      </w:r>
      <w:r>
        <w:rPr/>
        <w:t>帩ォ㉓ꍲㄩ绂縭佌垬忂琹㵷噇睴숤⩐㍾쉕啒땱溻갺具</w:t>
      </w:r>
      <w:r>
        <w:rPr/>
        <w:t>ꤻ</w:t>
      </w:r>
      <w:r>
        <w:rPr/>
        <w:t>摒쉅㷂圴癋쉣〭㟂⮘䗂帨䍞뮣숶ꍕ㤽猳⏃楃⍪묯㍍쉁㓂琩偷执滂剒湍⚿숳츪쉁깫컂</w:t>
      </w:r>
      <w:r>
        <w:rPr/>
        <w:t>ꦵ</w:t>
      </w:r>
      <w:r>
        <w:rPr/>
        <w:t>䔽橋䦘㕹墡땚땳䡢磂쵭佴쏂と䁆ꄹ⪩恑㓂䅺䕅녬攫㨥췂쉣塞癥䉬칈㭀숪뽉兤套㏂</w:t>
      </w:r>
      <w:r>
        <w:rPr/>
        <w:t>ⱂ</w:t>
      </w:r>
      <w:r>
        <w:rPr/>
        <w:t>祔㙢쌣助轃㗂倹⹺숫㙺䰣⑥疥뇂슘繎㫂奊칬礩㶩焹</w:t>
      </w:r>
      <w:r>
        <w:rPr/>
        <w:t>꧂</w:t>
      </w:r>
      <w:r>
        <w:rPr/>
        <w:t>ꍺꍚ쉏ꅫ쉢숷걡犩⩰㙌㑈ꅎ桞慑쉘牪⽂礲䨰櫂睘ꅮ㝗䱾㛂쉷婍</w:t>
      </w:r>
      <w:r>
        <w:rPr/>
        <w:t>ⱒ</w:t>
      </w:r>
      <w:r>
        <w:rPr/>
        <w:t>吷㕲吰䐪쉭칠⨰⌲刨䘩</w:t>
      </w:r>
      <w:r>
        <w:rPr/>
        <w:t>ⱥ</w:t>
      </w:r>
      <w:r>
        <w:rPr/>
        <w:t>彪丹吩쉎</w:t>
      </w:r>
      <w:r>
        <w:rPr/>
        <w:t>ꥒ</w:t>
      </w:r>
      <w:r>
        <w:rPr/>
        <w:t>㕒ꥩ쉃迎뗂彚쉢䠮炵ꍂ㵪偖䡰捞㈤⭂㙁塤凂숪싂佨輰桗ㆩ䚏八ꥠ婏潄㦥⹑</w:t>
      </w:r>
      <w:r>
        <w:rPr/>
        <w:t>ⱶ</w:t>
      </w:r>
      <w:r>
        <w:rPr/>
        <w:t>䁵偔䕙䢥</w:t>
      </w:r>
      <w:r>
        <w:rPr/>
        <w:t>ⰳ</w:t>
      </w:r>
      <w:r>
        <w:rPr/>
        <w:t>楆㥇⹚瑞头兢〯〨슡噕컍ッ圹㑪䩯쉸顖喩㉙⾩⸬ㅌ瀯嘮㕍⨤䉘㧃樯㩺㕓侵䭃楇桓恬⥾뭯杩뭤딤</w:t>
      </w:r>
      <w:r>
        <w:rPr/>
        <w:t>ⰻ⹴ⱑ</w:t>
      </w:r>
      <w:r>
        <w:rPr/>
        <w:t>쵹ꆵ焷⽹䏂쉌믂硣썸</w:t>
      </w:r>
      <w:r>
        <w:rPr/>
        <w:t>꤫⥈</w:t>
      </w:r>
      <w:r>
        <w:rPr/>
        <w:t>繑㤪묻䑷䴶䡶頪楠깭䡁♱潓婒嚩걆쵏沿帶떬䡀⦣땀䝑漩煸뽠噎䣂碣숭⤦匸涬뗎⤨Ⓜ恙쉳啄內䗎㉖䰲䆏摈녓숨噚媘䨻㥙慧ꎩ桰㩷窘㧂ꎡ湗抡⫂穗〸쉄쉺煲㩑뭫⥾捘녠숷佱湕䭑㞵⌲뮻䌯쉘숫憱쉀쉵㝕䅹䭈㍧䑶熘숫䁘䉯乕彴䚣橃㟂単媥숭倬</w:t>
      </w:r>
      <w:r>
        <w:rPr/>
        <w:t>⡺꤮</w:t>
      </w:r>
      <w:r>
        <w:rPr/>
        <w:t>纱璥</w:t>
      </w:r>
      <w:r>
        <w:rPr/>
        <w:t>Ⱳ</w:t>
      </w:r>
      <w:r>
        <w:rPr/>
        <w:t>뼯㡴㈫扰䜳仍㦣♥䀊㵔㬮⫂䱾㌯</w:t>
      </w:r>
      <w:r>
        <w:rPr/>
        <w:t>ꥃ</w:t>
      </w:r>
      <w:r>
        <w:rPr/>
        <w:t>楑㭌潯兇䵾쉧抩䈤쉬ꅣ㒵</w:t>
      </w:r>
      <w:r>
        <w:rPr/>
        <w:t>⡭⍹</w:t>
      </w:r>
      <w:r>
        <w:rPr/>
        <w:t>㉄轢</w:t>
      </w:r>
      <w:r>
        <w:rPr/>
        <w:t>ꥅ</w:t>
      </w:r>
      <w:r>
        <w:rPr/>
        <w:t>穢䄻楴瀤卓䵅穖佌淂♆輽垥夺◂䕀歠䆬</w:t>
      </w:r>
      <w:r>
        <w:rPr/>
        <w:t>⢵</w:t>
      </w:r>
      <w:r>
        <w:rPr/>
        <w:t>쉙幪䘮</w:t>
      </w:r>
      <w:r>
        <w:rPr/>
        <w:t>꧂</w:t>
      </w:r>
      <w:r>
        <w:rPr/>
        <w:t>뮵噳㗎쉈숪卯슻䮱䡣쉞䅐</w:t>
      </w:r>
      <w:r>
        <w:rPr/>
        <w:t>ꔪ</w:t>
      </w:r>
      <w:r>
        <w:rPr/>
        <w:t>穧䄱卋⑨瀰썬幘窱⽯敓ꍷ䗂ㅠ奍顎⪱꥔</w:t>
      </w:r>
      <w:r>
        <w:rPr/>
        <w:t>Ⳏ</w:t>
      </w:r>
      <w:r>
        <w:rPr/>
        <w:t>忎</w:t>
      </w:r>
      <w:r>
        <w:rPr/>
        <w:t>ꖣ⨩</w:t>
      </w:r>
      <w:r>
        <w:rPr/>
        <w:t>㡗쌣丰뼺䩫㕂愴彫숤䕺⦣칄㥚⨽頭걵伵娪</w:t>
      </w:r>
      <w:r>
        <w:rPr/>
        <w:t>ⱔ</w:t>
      </w:r>
      <w:r>
        <w:rPr/>
        <w:t>䥅䑢숯挶啱䝬帷飂唭</w:t>
      </w:r>
      <w:r>
        <w:rPr/>
        <w:t>ꥆ</w:t>
      </w:r>
      <w:r>
        <w:rPr/>
        <w:t>싂流䁊啥祚い梬⥌⽒⦣湟⏍埂딬䲘弦椶㫂洷䚏嗂쉕潃䝹漫湘帥暣畳敺憩녘御⭅⹁뭄縸⽴浦佌⨬싂뿂쏂癷㎩䨥灲ꌨ㈵㟂⥥⥭剎愮坸搪슮懂歓</w:t>
      </w:r>
      <w:r>
        <w:rPr/>
        <w:t>ꕄꤳ</w:t>
      </w:r>
      <w:r>
        <w:rPr/>
        <w:t>敎◂類偷潤썄㑁䑅猸坖⭺槎瘬揂亘睫</w:t>
      </w:r>
      <w:r>
        <w:rPr/>
        <w:t>ⵚ</w:t>
      </w:r>
      <w:r>
        <w:rPr/>
        <w:t>轅噉쉌</w:t>
      </w:r>
      <w:r>
        <w:rPr/>
        <w:t>Ɒ</w:t>
      </w:r>
      <w:r>
        <w:rPr/>
        <w:t>ꥴ剐슩쌭健쉙쉉슱牰辩獁纩ꍃ佬丶绂磂뭅剏⹆슻⥆潔䂻⯂꺥甥⩰</w:t>
      </w:r>
      <w:r>
        <w:rPr/>
        <w:t>⣂</w:t>
      </w:r>
      <w:r>
        <w:rPr/>
        <w:t>ꖩ</w:t>
      </w:r>
      <w:r>
        <w:rPr/>
        <w:t>⢱</w:t>
      </w:r>
      <w:r>
        <w:rPr/>
        <w:t>땬丶竂爽⭬䵄⦱渫浥⑋</w:t>
      </w:r>
      <w:r>
        <w:rPr/>
        <w:t>⡣</w:t>
      </w:r>
      <w:r>
        <w:rPr/>
        <w:t>䚘䙊쉍⪱촰汰榩晉䥒䄪⭈쉯曂穯稹쉬숻䵹⼲⸰⽙晳穥䝑湆</w:t>
      </w:r>
      <w:r>
        <w:rPr/>
        <w:t>ꕏ</w:t>
      </w:r>
      <w:r>
        <w:rPr/>
        <w:t>㙢核穏潊匩祮</w:t>
      </w:r>
      <w:r>
        <w:rPr/>
        <w:t>⡢</w:t>
      </w:r>
      <w:r>
        <w:rPr/>
        <w:t>䘶欪㑳㡀㙤歖숣摶拂朵ㅐ</w:t>
      </w:r>
      <w:r>
        <w:rPr/>
        <w:t>Ⱝ</w:t>
      </w:r>
      <w:r>
        <w:rPr/>
        <w:t>働㨱䜵榿幁쉒湤攦슩恺⒵䠻竂佡痍顖晪祔♈칋璿繀夵㎻玿睪扭勂哂唲湲塴䁄㝷汀恕⹬亮煤⹳쉥攦佤䥷眭䙺㗂歮쉋嘲倸䙡</w:t>
      </w:r>
      <w:r>
        <w:rPr/>
        <w:t>ꥄ</w:t>
      </w:r>
      <w:r>
        <w:rPr/>
        <w:t>佖⑪䀪䵃컍쉀佂奂景摳婭兕㊮㒥</w:t>
      </w:r>
      <w:r>
        <w:rPr/>
        <w:t>ⴳ⦬</w:t>
      </w:r>
      <w:r>
        <w:rPr/>
        <w:t>떩숥䵎充庮潺桔惎瑒畲땸恆䙮昫杉塗䱈嫂㈴䃂〭畩瘺浵츦㍠쉮싂䍒㭩㡠쉰뮩䑘嘦䩞挪慐硷쉹轧㙰䡾충佶凂弸╆</w:t>
      </w:r>
      <w:r>
        <w:rPr/>
        <w:t>ꖬ</w:t>
      </w:r>
      <w:r>
        <w:rPr/>
        <w:t>吪⍵ꥡ砺徘ꥷ汵橳⾬姂頷숲䚥㭞⭠吹種쌤捑塆쉢칾昴치樽췂⨴숥廎题㍈땖싂㖻嗂녦歪뭩䇂䀣쉴䤮䌥㉐䍭╧正淂繓䟂╀橷⍹窥佨厥㩺䍒쉰䤵⩉䱄泂㖥㚩揂쉊㗂嘷怨쉣眬昬슿噂㑲녪썗捋縫橔뭇瓃䂬숸余䜫䓂呀忎焻쉞橰汶䡥䩩嗂싂煄쉃</w:t>
      </w:r>
      <w:r>
        <w:rPr/>
        <w:t>ꥎ</w:t>
      </w:r>
      <w:r>
        <w:rPr/>
        <w:t>䟍䏂忍祖辘樰♷纮匱堥姃㫍禮轾窥䁥㔊⑟濂ㅶ礮뽏顪䮵쉯潾伶♆㩨</w:t>
      </w:r>
      <w:r>
        <w:rPr/>
        <w:t>ⴰ</w:t>
      </w:r>
      <w:r>
        <w:rPr/>
        <w:t>䫂⼯头칶슥併껂숥迂庘均桩䦩擂睇㤳牯갽楖汋쌷⹤땨⒡⍸뭖伺⵪泂슬摳넶煈⵭묪硂䀻歘</w:t>
      </w:r>
      <w:r>
        <w:rPr/>
        <w:t>⡪⠨</w:t>
      </w:r>
      <w:r>
        <w:rPr/>
        <w:t>츶⨤祹硭㵾坄쉡㜦◂㝎㔽协⹾䈫憩䣎䝮䅃瓃た㙾숦楄⭱䴱썫棂⍰塉䘲瑅䪘㣂攥</w:t>
      </w:r>
      <w:r>
        <w:rPr/>
        <w:t>⡭</w:t>
      </w:r>
      <w:r>
        <w:rPr/>
        <w:t>济㕡ㄴ䒡⴯睙玥汰쎡撩㋂숣扣圩㟂ꍖ⵹权</w:t>
      </w:r>
      <w:r>
        <w:rPr/>
        <w:t>ⵊ</w:t>
      </w:r>
      <w:r>
        <w:rPr/>
        <w:t>䥵⩍쉴㭰⬪갨嗃硨昶祁㘮⑱䧎쉴ㄪ䘦樷쉋칱㤹⽏⍈椨⍂ꎏ炩睗漩䄻㭔丹噒祢</w:t>
      </w:r>
      <w:r>
        <w:rPr/>
        <w:t>ꔳ</w:t>
      </w:r>
      <w:r>
        <w:rPr/>
        <w:t>漤爲ꏂꌦ뽸婱쉉놮䁙쉺呍夨㥰㌽䁰ꆣ㘻ꥰ칦䉐䵡⽩䍪㨯츱爽䦩☸煸㡆䁴濂奣㘣♒䥟頰頬䱑䑋凂奢飂冏䩗㈪㐪㟂쉡丶쉃격㡃副쉑㵊⚩湅⛂婏䃂녇슩숲ノ溬㉠顅洪睞䗂</w:t>
      </w:r>
      <w:r>
        <w:rPr/>
        <w:t>ⶩ</w:t>
      </w:r>
      <w:r>
        <w:rPr/>
        <w:t>싂쉾由䩍丸䝧⥣쉸偑쉴䍋姂䋂⼤싃敘⩣⥵磂⤬䑮ꎱ㙄⸩繆杣㵚塚乆㚩灺穦氣匸□卣嘭긨爬⤦欪牕뭣뭖㩡ꄴ轑劬橯杲䁐㤴瘶是녷㡖⚮〹⩇쉐繦ね㜲匫绂⭮쉅捪䡢䤥厣琥숴䭍쎡版䧂</w:t>
      </w:r>
      <w:r>
        <w:rPr/>
        <w:t>⡁</w:t>
      </w:r>
      <w:r>
        <w:rPr/>
        <w:t>瀴ꍉ忂愬䡙䘴䅆녢呆䕢娻係ㅮ싎汬䫂슏汣♊㉂㍇♈쉨彣㡩倴䯂慶쎱쉟牡싂琭獡쉴㣂</w:t>
      </w:r>
      <w:r>
        <w:rPr/>
        <w:t>ꦬ</w:t>
      </w:r>
      <w:r>
        <w:rPr/>
        <w:t>쉅◂㢻㔫㔱♒䑃ㄳ沬䍇쉸癱窬䥥⍚㦏썤</w:t>
      </w:r>
      <w:r>
        <w:rPr/>
        <w:t>ꔭ</w:t>
      </w:r>
      <w:r>
        <w:rPr/>
        <w:t>縸㠦榣숽檏撥㇂㭙厩弣⥏㵔序쉭쏂硆</w:t>
      </w:r>
      <w:r>
        <w:rPr/>
        <w:t>⢱</w:t>
      </w:r>
      <w:r>
        <w:rPr/>
        <w:t>㈴숷䀰䭱䭌㭉싃敟穀光妘땩獦眵䉂㡄慄彭圬稦쉮暩䄹刷뽏泂㝂傱⩣煵恒쉭䊏㉌繰⑗싃슡摔榮奐䷂⽳穣塈ꅮ拂砫焫⑟幙녓摪⽬迂䜻硳쉤乐⚬敠礷常䖡䁀䂱슡싎㉃儬◃ㅆ坪睹぀歧䁸쉅坩</w:t>
      </w:r>
      <w:r>
        <w:rPr/>
        <w:t>⡑</w:t>
      </w:r>
      <w:r>
        <w:rPr/>
        <w:t>넬內犱夷쌫걅⭣숱摚╮쉏ㅧ䱖䥱枘䋂꥙喩䙈滂徣瀨</w:t>
      </w:r>
      <w:r>
        <w:rPr/>
        <w:t>ⵆ</w:t>
      </w:r>
      <w:r>
        <w:rPr/>
        <w:t>穖䣎썈䪏捀숪敡縯摳䁤烂䤽祮㤴</w:t>
      </w:r>
      <w:r>
        <w:rPr/>
        <w:t>⡈⵾</w:t>
      </w:r>
      <w:r>
        <w:rPr/>
        <w:t>㡌㝪啲拂琬䠬䅒⬵凂㋂倬暡䝊㥰ꅷ輸彥</w:t>
      </w:r>
      <w:r>
        <w:rPr/>
        <w:t>⣂</w:t>
      </w:r>
      <w:r>
        <w:rPr/>
        <w:t>繐捸䓎⶘彏礱뽀杌⩺㑎種䘊傿瑉䶩漻</w:t>
      </w:r>
      <w:r>
        <w:rPr/>
        <w:t>ⵟ</w:t>
      </w:r>
      <w:r>
        <w:rPr/>
        <w:t>ꥪ녹쉲噮摨쉪祾ㅕ硋假</w:t>
      </w:r>
      <w:r>
        <w:rPr/>
        <w:t>⡀</w:t>
      </w:r>
      <w:r>
        <w:rPr/>
        <w:t>칰汨쉺砪슿伶⛍뿂</w:t>
      </w:r>
      <w:r>
        <w:rPr/>
        <w:t>ꕲ</w:t>
      </w:r>
      <w:r>
        <w:rPr/>
        <w:t>琲㍮煷扇埂⼸♄</w:t>
      </w:r>
      <w:r>
        <w:rPr/>
        <w:t>ꕳ</w:t>
      </w:r>
      <w:r>
        <w:rPr/>
        <w:t>ㄩ⑳슻㍐</w:t>
      </w:r>
      <w:r>
        <w:rPr/>
        <w:t>Ⱨ</w:t>
      </w:r>
      <w:r>
        <w:rPr/>
        <w:t>灆⎥礬恇瀵슡㪩ꅸ灅㜬䑈嘸땔洲⸬轲欰뭳</w:t>
      </w:r>
      <w:r>
        <w:rPr/>
        <w:t>ⱈ</w:t>
      </w:r>
      <w:r>
        <w:rPr/>
        <w:t>䋂欨机䔸䖿숩ꏂ㐲</w:t>
      </w:r>
      <w:r>
        <w:rPr/>
        <w:t>⣍</w:t>
      </w:r>
      <w:r>
        <w:rPr/>
        <w:t>䄮⍚渪㗃嘬歞剀깂⦻䴴</w:t>
      </w:r>
      <w:r>
        <w:rPr/>
        <w:t>⡉⭎</w:t>
      </w:r>
      <w:r>
        <w:rPr/>
        <w:t>ꗂ</w:t>
      </w:r>
      <w:r>
        <w:rPr/>
        <w:t>쉂ꇂ啠僂伩䭚杲뗂</w:t>
      </w:r>
      <w:r>
        <w:rPr/>
        <w:t>⡸</w:t>
      </w:r>
      <w:r>
        <w:rPr/>
        <w:t>剆쉈䥆</w:t>
      </w:r>
      <w:r>
        <w:rPr/>
        <w:t>ꗂ</w:t>
      </w:r>
      <w:r>
        <w:rPr/>
        <w:t>ꌦ福쉊牏囂東㖻印</w:t>
      </w:r>
      <w:r>
        <w:rPr/>
        <w:t>ꕵ</w:t>
      </w:r>
      <w:r>
        <w:rPr/>
        <w:t>㏂쉴걞넸꺥獒頪睋县南剬ꄤ믂畖爲슿⨩毂숲쏂掩뾥吪㋂轁湡⨯昶暱穉⫂獲⨭佭䢏䰫啗㩪䊣搱兏庱熿磃晖䛂숷硖祎䵁吭①⩵璬獖乐朴</w:t>
      </w:r>
      <w:r>
        <w:rPr/>
        <w:t>ⷂ</w:t>
      </w:r>
      <w:r>
        <w:rPr/>
        <w:t>㈥쉭獣쉫㘴爵壂뗂쉺㐻弣獺쉮䝇㑦䵆㥡</w:t>
      </w:r>
      <w:r>
        <w:rPr/>
        <w:t>ꕟ</w:t>
      </w:r>
      <w:r>
        <w:rPr/>
        <w:t>但昰쉥樹扁㴲숺呭゘</w:t>
      </w:r>
      <w:r>
        <w:rPr/>
        <w:t>ⵟ</w:t>
      </w:r>
      <w:r>
        <w:rPr/>
        <w:t>灨쵹摶毂㐫㘯</w:t>
      </w:r>
      <w:r>
        <w:rPr/>
        <w:t>⢱</w:t>
      </w:r>
      <w:r>
        <w:rPr/>
        <w:t>䟃싎⦡䙳ꆣ⥋⛂䒵슱</w:t>
      </w:r>
      <w:r>
        <w:rPr/>
        <w:t>ꕴ</w:t>
      </w:r>
      <w:r>
        <w:rPr/>
        <w:t>堬㤦쌲祶㘪涩⾮⍗㵂⫂ꏂ㙇㶩䂮唫㬯쉎恾杀㑳灯㖩䃂䝞쉅⼫幹싂㜫瑅쉓</w:t>
      </w:r>
      <w:r>
        <w:rPr/>
        <w:t>ꥃ</w:t>
      </w:r>
      <w:r>
        <w:rPr/>
        <w:t>숣격숲〨㨺</w:t>
      </w:r>
      <w:r>
        <w:rPr/>
        <w:t>꥓</w:t>
      </w:r>
      <w:r>
        <w:rPr/>
        <w:t>숸㉳绂摚슮숪</w:t>
      </w:r>
      <w:r>
        <w:rPr/>
        <w:t>⠨⍭</w:t>
      </w:r>
      <w:r>
        <w:rPr/>
        <w:t>ꕤ</w:t>
      </w:r>
      <w:r>
        <w:rPr/>
        <w:t>仃䫂쵖帴䅴긭䕱</w:t>
      </w:r>
      <w:r>
        <w:rPr/>
        <w:t>⢩</w:t>
      </w:r>
      <w:r>
        <w:rPr/>
        <w:t>쵑䲏揂䌷あ싂㬨䮻㋂塷嚥숦䵘㦡畁匹庵㜬䁨</w:t>
      </w:r>
      <w:r>
        <w:rPr/>
        <w:t>ꥍ</w:t>
      </w:r>
      <w:r>
        <w:rPr/>
        <w:t>쉢쉓㡃硌乍䴣浖걃坍┽㧎㉕坘쉭啇冿⪥쉠慟숭╤妮묯䰽䬻㏂㓂㑫㑾毂扗扆椬䙃깷숦⚱ꍯ䤶㮥亡怰呁䁰彶⮥娲⌲張쉑参稬슥砪奣뿂绂촲㵎䚿㝔㛎숯し긽歑彴煶⵪頩䠱습悵</w:t>
      </w:r>
      <w:r>
        <w:rPr/>
        <w:t>ꦵ</w:t>
      </w:r>
      <w:r>
        <w:rPr/>
        <w:t>泂瑳䑩治⥟</w:t>
      </w:r>
      <w:r>
        <w:rPr/>
        <w:t>ꥉ</w:t>
      </w:r>
      <w:r>
        <w:rPr/>
        <w:t>㔩</w:t>
      </w:r>
      <w:r>
        <w:rPr/>
        <w:t>ⲩ</w:t>
      </w:r>
      <w:r>
        <w:rPr/>
        <w:t>搫噖䫂畢殩嘯䛂空嚮圹捒嫂◂싂</w:t>
      </w:r>
      <w:r>
        <w:rPr/>
        <w:t>⡴⍎</w:t>
      </w:r>
      <w:r>
        <w:rPr/>
        <w:t>示繖⿂报⩲桊敒唯⌳䝖姂ꥩ睮い</w:t>
      </w:r>
      <w:r>
        <w:rPr/>
        <w:t>Ⳃ</w:t>
      </w:r>
      <w:r>
        <w:rPr/>
        <w:t>半⍅</w:t>
      </w:r>
      <w:r>
        <w:rPr/>
        <w:t>ⴣ</w:t>
      </w:r>
      <w:r>
        <w:rPr/>
        <w:t>婷䤲쉫揎깨穃긹쉬牷㥑㜤柂뾘佭吥埂甲栱㭠꥙깙氽슩塡䭎㘯亏⌫</w:t>
      </w:r>
      <w:r>
        <w:rPr/>
        <w:t>ꦮ</w:t>
      </w:r>
      <w:r>
        <w:rPr/>
        <w:t>皏⍠</w:t>
      </w:r>
      <w:r>
        <w:rPr/>
        <w:t>⣂</w:t>
      </w:r>
      <w:r>
        <w:rPr/>
        <w:t>卂쉑㝱眥뭒橈媣匽㜳ꎥ䌪숻杢䭂繞ㅘ憬祉뭉⛂卍쵨㕤䩉╦归徘⩯杒棃彪凂椸⥕쉏䙇</w:t>
      </w:r>
      <w:r>
        <w:rPr/>
        <w:t>꧂</w:t>
      </w:r>
      <w:r>
        <w:rPr/>
        <w:t>䭥┪슮硴䡩㥓</w:t>
      </w:r>
      <w:r>
        <w:rPr/>
        <w:t>Ⳃ</w:t>
      </w:r>
      <w:r>
        <w:rPr/>
        <w:t>쉮傘捆쉱䵟숽䝠獦숸彊噘刪欩╺佀숺婰捖</w:t>
      </w:r>
      <w:r>
        <w:rPr/>
        <w:t>⡲</w:t>
      </w:r>
      <w:r>
        <w:rPr/>
        <w:t>秂挷쉅挬ꄦ剬숱䙢敊䱡汍痂稷㘳㒡쉁榱䥯</w:t>
      </w:r>
      <w:r>
        <w:rPr/>
        <w:t>ꕆ</w:t>
      </w:r>
      <w:r>
        <w:rPr/>
        <w:t>題䳂渊䭚⭋歮</w:t>
      </w:r>
      <w:r>
        <w:rPr/>
        <w:t>ꤻ</w:t>
      </w:r>
      <w:r>
        <w:rPr/>
        <w:t>昫ㅔ伻䥨株婧땪䁉ㄦ楩憮쉑</w:t>
      </w:r>
      <w:r>
        <w:rPr/>
        <w:t>ⰺ</w:t>
      </w:r>
      <w:r>
        <w:rPr/>
        <w:t>㒥</w:t>
      </w:r>
      <w:r>
        <w:rPr/>
        <w:t>⡣</w:t>
      </w:r>
      <w:r>
        <w:rPr/>
        <w:t>⿂</w:t>
      </w:r>
      <w:r>
        <w:rPr/>
        <w:t>ꔳ</w:t>
      </w:r>
      <w:r>
        <w:rPr/>
        <w:t>놩匪땏㌮ㅄ㴴顅딽剧⨩潳揃슡輽ꥡ喏澏숻伪㖥쉑睚啡꥗埂洣睟쉬欪㒱怬漻唤컃嘻恦奉㟎䅠彇㛂晬뼱넫㶵捇溬숪溬側ꅢ뽏</w:t>
      </w:r>
      <w:r>
        <w:rPr/>
        <w:t>ꗂ</w:t>
      </w:r>
      <w:r>
        <w:rPr/>
        <w:t>佅瑪瑷ꥴ쉋嗍╞汍숥⴪⛂獪八쉊玿쉈䕁愪渹</w:t>
      </w:r>
      <w:r>
        <w:rPr/>
        <w:t>⠪</w:t>
      </w:r>
      <w:r>
        <w:rPr/>
        <w:t>쉯捎欪兤뾣숬䉊䕚颵쉺䛂䆘</w:t>
      </w:r>
      <w:r>
        <w:rPr/>
        <w:t>⢻</w:t>
      </w:r>
      <w:r>
        <w:rPr/>
        <w:t>ꕫꖥ</w:t>
      </w:r>
      <w:r>
        <w:rPr/>
        <w:t>㒣幠㭢妥晰䑊썒싂婆帰䔹䁔䠨싂㤬♢ꍩ䵾㉒숯槍䙃愦憥ꌤ㈳柃呲</w:t>
      </w:r>
      <w:r>
        <w:rPr/>
        <w:t>ⶣ</w:t>
      </w:r>
      <w:r>
        <w:rPr/>
        <w:t>깍뿍䕬♩㎵啃ꏂ敌믂</w:t>
      </w:r>
      <w:r>
        <w:rPr/>
        <w:t>ⴱ</w:t>
      </w:r>
      <w:r>
        <w:rPr/>
        <w:t>쵠怷畮䔦㓂榮噯爳壂掩飍슬汐숪ꌵ顐䑋㠭</w:t>
      </w:r>
      <w:r>
        <w:rPr/>
        <w:t>⠣</w:t>
      </w:r>
      <w:r>
        <w:rPr/>
        <w:t>㴪丨ꇂ潪恈畊唩⩕숦祯烂熩뭮撿牰⼬␱䡮</w:t>
      </w:r>
      <w:r>
        <w:rPr/>
        <w:t>ⳍ</w:t>
      </w:r>
      <w:r>
        <w:rPr/>
        <w:t>䡹敷携쉗䏂倫䅅</w:t>
      </w:r>
      <w:r>
        <w:rPr/>
        <w:t>ⱟ</w:t>
      </w:r>
      <w:r>
        <w:rPr/>
        <w:t>总쉆ꆥ呌䫂墏晔걺悏獾⍓ꏂ獊畆璻⥑쉡⽥</w:t>
      </w:r>
      <w:r>
        <w:rPr/>
        <w:t>Ɑ</w:t>
      </w:r>
      <w:r>
        <w:rPr/>
        <w:t>湐恉歀츳⼪녣啧</w:t>
      </w:r>
      <w:r>
        <w:rPr/>
        <w:t>⢵</w:t>
      </w:r>
      <w:r>
        <w:rPr/>
        <w:t>搥䝚㷂</w:t>
      </w:r>
      <w:r>
        <w:rPr/>
        <w:t>ꖱ</w:t>
      </w:r>
      <w:r>
        <w:rPr/>
        <w:t>垏쉴㏃献汅睞┦捍恆刹橡䩀㧂㭯㤯䱖⺏灌숹呞沿ꌶ橓</w:t>
      </w:r>
      <w:r>
        <w:rPr/>
        <w:t>ꥐꕵ</w:t>
      </w:r>
      <w:r>
        <w:rPr/>
        <w:t>ぞ䞩刣쉟偣稣礨썟払㴯䵓穴珂숦슘슩永獙〰呄숦◂⵳㚩</w:t>
      </w:r>
      <w:r>
        <w:rPr/>
        <w:t>Ⳃ</w:t>
      </w:r>
      <w:r>
        <w:rPr/>
        <w:t>㠯뼵</w:t>
      </w:r>
      <w:r>
        <w:rPr/>
        <w:t>⡸</w:t>
      </w:r>
      <w:r>
        <w:rPr/>
        <w:t>啂䬶佁</w:t>
      </w:r>
      <w:r>
        <w:rPr/>
        <w:t>⠮</w:t>
      </w:r>
      <w:r>
        <w:rPr/>
        <w:t>兌ꏍ싂杫係弶睞</w:t>
      </w:r>
      <w:r>
        <w:rPr/>
        <w:t>ꕑ</w:t>
      </w:r>
      <w:r>
        <w:rPr/>
        <w:t>恂瀷</w:t>
      </w:r>
      <w:r>
        <w:rPr/>
        <w:t>⡣</w:t>
      </w:r>
      <w:r>
        <w:rPr/>
        <w:t>숱䁩帴琽㩈䍬⥫䡆用沿浃쎻怰␣县뽢吵䉘╱쉺飂㮻㙘쉎</w:t>
      </w:r>
      <w:r>
        <w:rPr/>
        <w:t>ⵃ</w:t>
      </w:r>
      <w:r>
        <w:rPr/>
        <w:t>挰墏繌슣顣카䭟繲䁑⴯䥖䥦氯쉋㨺</w:t>
      </w:r>
      <w:r>
        <w:rPr/>
        <w:t>⡮</w:t>
      </w:r>
      <w:r>
        <w:rPr/>
        <w:t>䕖獹⮡濃轤礫뽂䒬⽕敲䕶㡾숹</w:t>
      </w:r>
      <w:r>
        <w:rPr/>
        <w:t>ⵙ</w:t>
      </w:r>
      <w:r>
        <w:rPr/>
        <w:t>暱㕗氪畺琱椽㠮彗䡔</w:t>
      </w:r>
      <w:r>
        <w:rPr/>
        <w:t>⡱</w:t>
      </w:r>
      <w:r>
        <w:rPr/>
        <w:t>쉥㍬ギ㌶☦썹乺楁숺㙬䝫</w:t>
      </w:r>
      <w:r>
        <w:rPr/>
        <w:t>ꥑ</w:t>
      </w:r>
      <w:r>
        <w:rPr/>
        <w:t>匲ꅮ숤猨䠱琭까⨲䑞⹗卷吭⩆쉟卭䧃媱</w:t>
      </w:r>
      <w:r>
        <w:rPr/>
        <w:t>ⵌ</w:t>
      </w:r>
      <w:r>
        <w:rPr/>
        <w:t>轂䉪奡⨨</w:t>
      </w:r>
      <w:r>
        <w:rPr/>
        <w:t>ꕍ</w:t>
      </w:r>
      <w:r>
        <w:rPr/>
        <w:t>쉊뭟漯⍍뽱烂瑁幃䫂췃썫杰珂녯捈劮㝾♕</w:t>
      </w:r>
      <w:r>
        <w:rPr/>
        <w:t>ꥑ</w:t>
      </w:r>
      <w:r>
        <w:rPr/>
        <w:t>眪㕬擂瑯〹偈䠴呪</w:t>
      </w:r>
      <w:r>
        <w:rPr/>
        <w:t>ꖻ</w:t>
      </w:r>
      <w:r>
        <w:rPr/>
        <w:t>쉕湬</w:t>
      </w:r>
      <w:r>
        <w:rPr/>
        <w:t>⡂</w:t>
      </w:r>
      <w:r>
        <w:rPr/>
        <w:t>䥺佖⩮ㄸ⩰猷</w:t>
      </w:r>
      <w:r>
        <w:rPr/>
        <w:t>ꥐ</w:t>
      </w:r>
      <w:r>
        <w:rPr/>
        <w:t>低硅쉂刵穌뽰㌫吽疻彺槂瑦涥♅⍲剂祎녶歠潉坤쉔橖㡉堪繢㙖䣂♞呴갪㴷⼩♡싂摂㕇繶칥ꅱ쉃녣㍩⧂쵚쌴卣뽋⤵祹䗃哂顋柂剆䕍⩪숩偟樵⭍牕犩䟂</w:t>
      </w:r>
      <w:r>
        <w:rPr/>
        <w:t>ꕀ</w:t>
      </w:r>
      <w:r>
        <w:rPr/>
        <w:t>噎硦䭔漽</w:t>
      </w:r>
      <w:r>
        <w:rPr/>
        <w:t>⠪</w:t>
      </w:r>
      <w:r>
        <w:rPr/>
        <w:t>ㅊ卭妩뗂楘⥒䩹煎启녫㐊顄숯楞桇㖿</w:t>
      </w:r>
      <w:r>
        <w:rPr/>
        <w:t>⣂</w:t>
      </w:r>
      <w:r>
        <w:rPr/>
        <w:t>ꥸ癞</w:t>
      </w:r>
      <w:r>
        <w:rPr/>
        <w:t>⠵</w:t>
      </w:r>
      <w:r>
        <w:rPr/>
        <w:t>㶿呔㑭浙体䡱懂渺䍙뽤卢忂け㈻椣㋂␪뮵쎻愦ꥭ쉙캬椱䅗㑢煒</w:t>
      </w:r>
      <w:r>
        <w:rPr/>
        <w:t>ⱐ</w:t>
      </w:r>
      <w:r>
        <w:rPr/>
        <w:t>껂頥䇂䶵楑䭑䜸䗍㍎坃浕䏂㧎呴싂䄳䙤啕㑀枱暻䝘칤歺갶敆橬⫂䡎〷쉊婚䱗㴯䡥Ⓜ</w:t>
      </w:r>
      <w:r>
        <w:rPr/>
        <w:t>ꔻꥐ</w:t>
      </w:r>
      <w:r>
        <w:rPr/>
        <w:t>㴪散䀻뽭♬⏂</w:t>
      </w:r>
      <w:r>
        <w:rPr/>
        <w:t>ⵍⵟ</w:t>
      </w:r>
      <w:r>
        <w:rPr/>
        <w:t>畾⼽桠煞㉺娺땈䣃汸怲</w:t>
      </w:r>
      <w:r>
        <w:rPr/>
        <w:t>ꦮ</w:t>
      </w:r>
      <w:r>
        <w:rPr/>
        <w:t>⽭獍䱑싎䉢㏂摅</w:t>
      </w:r>
      <w:r>
        <w:rPr/>
        <w:t>ⱳ</w:t>
      </w:r>
      <w:r>
        <w:rPr/>
        <w:t>걍硕淂㥌䵺愹晷㜦싂</w:t>
      </w:r>
      <w:r>
        <w:rPr/>
        <w:t>ꕵ</w:t>
      </w:r>
      <w:r>
        <w:rPr/>
        <w:t>瑥㈯楴쉹穥쉘撘䆏⹹⹠捩娨迂쉵䍱㤽칒楨䀤江⩞癖䐭癮㎡䔤䊿⤵婷器䁄癙禩쉁浞歵昤</w:t>
      </w:r>
      <w:r>
        <w:rPr/>
        <w:t>ⵞ</w:t>
      </w:r>
      <w:r>
        <w:rPr/>
        <w:t>唹䑎슻扏幡싂☭浩灮娲䭧䝅슱㓂䙸砥㖵氯牑㯂嗂㝄㉬⺏欦</w:t>
      </w:r>
      <w:r>
        <w:rPr/>
        <w:t>ꥈ</w:t>
      </w:r>
      <w:r>
        <w:rPr/>
        <w:t>쉅副䁹佷䌵元瑢숸槂牦녫堣奓坚䲘窣硦䕂⪻塥┲쎮㩚哂ꍲ⩴╳婓땰畣䰽挱쉏ꥴ爮묪딶假䱌汴㐲㦻䕥椷䝠썩眫卸塐也䃂쉸摌佋婞珍숷ꥪ䶩十믂䱯攱쉹넵瑐晫澱枘㉕繠㠰畢䵧憣㏂刱戰縵㈹⒘洸䑞縸㩁恇㭸⭪㙶⪣溵䙍슬뭎励稪䥎곃</w:t>
      </w:r>
      <w:r>
        <w:rPr/>
        <w:t>⡐</w:t>
      </w:r>
      <w:r>
        <w:rPr/>
        <w:t>쵇挳捶䭐璵弸儭ヂⓂ婪쉂泂傻杈垻쉨䑔瑾繆杉㬫け堦界꥘슬썸姂䆣ㅆ⫂瑡⨪兌뭬㩫⹅縤恔숰썕啉䍑쉉剎末㫂䄸幫牍婳</w:t>
      </w:r>
      <w:r>
        <w:rPr/>
        <w:t>ꗂ꥗</w:t>
      </w:r>
      <w:r>
        <w:rPr/>
        <w:t>犿䑺係㭋⮬獨␪숤十䗂㜪㉥迂⨪飂䋂㎻슿긽墩㷂</w:t>
      </w:r>
      <w:r>
        <w:rPr/>
        <w:t>ꗂ</w:t>
      </w:r>
      <w:r>
        <w:rPr/>
        <w:t>䡗并奞欦昱뭀㉕昭憘䑧瞬</w:t>
      </w:r>
      <w:r>
        <w:rPr/>
        <w:t>ⵯ</w:t>
      </w:r>
      <w:r>
        <w:rPr/>
        <w:t>춣飂恊奩喻幦쉤颱쉚쉴䝬⪩䣂␨牸</w:t>
      </w:r>
      <w:r>
        <w:rPr/>
        <w:t>Ⱛ</w:t>
      </w:r>
      <w:r>
        <w:rPr/>
        <w:t>ꍢꏂ徵抩忂晀掘匰桐쌪쉑飂䁉夹摠癢⨫繐묤摟挪呭䢻䟂⑓</w:t>
      </w:r>
      <w:r>
        <w:rPr/>
        <w:t>ⱘ</w:t>
      </w:r>
      <w:r>
        <w:rPr/>
        <w:t>兆㨷䍆斡䬯쵁숤启⭳䑏⍡姂慏슬桊⨦슮壂甴⥗䅦掬䃂캵䒿쉤㉮䘷找湫瑣啪㓎敫漫啰当䗂摨⩪夰䞮숣悿걔䙦㒬奆恐敦␩</w:t>
      </w:r>
      <w:r>
        <w:rPr/>
        <w:t>꧂</w:t>
      </w:r>
      <w:r>
        <w:rPr/>
        <w:t>え</w:t>
      </w:r>
      <w:r>
        <w:rPr/>
        <w:t>ꕾ</w:t>
      </w:r>
      <w:r>
        <w:rPr/>
        <w:t>渲땅䥡⾱厮⍏</w:t>
      </w:r>
      <w:r>
        <w:rPr/>
        <w:t>⡍</w:t>
      </w:r>
      <w:r>
        <w:rPr/>
        <w:t>䁨뭀쉉䡪묨沱頲䯃슥䤽甫ꅮ乢佋쉩棂慀献⑀頹癔汲䖱</w:t>
      </w:r>
      <w:r>
        <w:rPr/>
        <w:t>⡧</w:t>
      </w:r>
      <w:r>
        <w:rPr/>
        <w:t>䱕♈繶ヂ쵪</w:t>
      </w:r>
      <w:r>
        <w:rPr/>
        <w:t>⡭</w:t>
      </w:r>
      <w:r>
        <w:rPr/>
        <w:t>侵汀㇂츻勎㘸ꅕ⪘竂頮幖恷슏뼶묪債⨊</w:t>
      </w:r>
      <w:r>
        <w:rPr/>
        <w:t>⡤</w:t>
      </w:r>
      <w:r>
        <w:rPr/>
        <w:t>呸䍺戴瞏顷摲싂싂漯坷숯呂⩎棂</w:t>
      </w:r>
      <w:r>
        <w:rPr/>
        <w:t>ⶩ⑲</w:t>
      </w:r>
      <w:r>
        <w:rPr/>
        <w:t>兢⫂瓂갣⭏氨攫卫쉰녞䰥傿〥⿂媿狂珃〹厬⍁㍭䛂㋂ꥮ┲䬲浠沏昬桳⧃顺幧䯃硎䪩啩뽗睈⥨㭣䰰</w:t>
      </w:r>
      <w:r>
        <w:rPr/>
        <w:t>⡭</w:t>
      </w:r>
      <w:r>
        <w:rPr/>
        <w:t>漤쉒䥖㵎⩰凂䜶瀨㵈悩㩮吥칰啬即烍⛂倦</w:t>
      </w:r>
      <w:r>
        <w:rPr/>
        <w:t>ꖬ</w:t>
      </w:r>
      <w:r>
        <w:rPr/>
        <w:t>䟍窱ꇃㅄ</w:t>
      </w:r>
      <w:r>
        <w:rPr/>
        <w:t>ⱦ</w:t>
      </w:r>
      <w:r>
        <w:rPr/>
        <w:t>뭧伵䏂忂伪깄浅㍍䳂収湮䩎傻숩刳䁈</w:t>
      </w:r>
      <w:r>
        <w:rPr/>
        <w:t>⡃</w:t>
      </w:r>
      <w:r>
        <w:rPr/>
        <w:t>歚㩸捷慆顪濂礭⒬⻂塎㣂廂㝭숬싂쉵</w:t>
      </w:r>
      <w:r>
        <w:rPr/>
        <w:t>⢱</w:t>
      </w:r>
      <w:r>
        <w:rPr/>
        <w:t>䪬㥔䰵칵⬳</w:t>
      </w:r>
      <w:r>
        <w:rPr/>
        <w:t>ⶬ</w:t>
      </w:r>
      <w:r>
        <w:rPr/>
        <w:t>䑳坕燂ꍀ颵䂩㡋숱挹璏슏硅飂䅈奭昻뭑䭓⽙</w:t>
      </w:r>
      <w:r>
        <w:rPr/>
        <w:t>⡴</w:t>
      </w:r>
      <w:r>
        <w:rPr/>
        <w:t>轴⸪䰻䎘쉏㔻灢睄꥚걐扢뾣䔮䦮</w:t>
      </w:r>
      <w:r>
        <w:rPr/>
        <w:t>꤬⵲</w:t>
      </w:r>
      <w:r>
        <w:rPr/>
        <w:t>䑔㕔㘦げ渺╡┹슣숬儭兎⮡☵䳂썴썤␪쉶婈祱㫂숴娨匽堵ꅚ䄦顐戺䀦愥䲬噙</w:t>
      </w:r>
      <w:r>
        <w:rPr/>
        <w:t>⡁</w:t>
      </w:r>
      <w:r>
        <w:rPr/>
        <w:t>䜳⸬숥眺깔穠碩辘㛍䅦喩♸쉞壂辵쉪숮네乗拂癥坟쌴놵뼦</w:t>
      </w:r>
      <w:r>
        <w:rPr/>
        <w:t>ꗎ</w:t>
      </w:r>
      <w:r>
        <w:rPr/>
        <w:t>〻慩浃敫辵啃䈩䭧땺䀬⽯佺湞㙱⑬쉷呑恂ꍗ땢晵⥏칉伸晘ꥨ潘噔䖘䷂晔䕗怵渫싂</w:t>
      </w:r>
      <w:r>
        <w:rPr/>
        <w:t>ꗃ</w:t>
      </w:r>
      <w:r>
        <w:rPr/>
        <w:t>갣渫䠯⻂浦╧攬吰䅲숨넭⨻勂䭯숺䉰㐩䨯歠氱庱㍂浴㒏⮏⌮汥</w:t>
      </w:r>
      <w:r>
        <w:rPr/>
        <w:t>⡂</w:t>
      </w:r>
      <w:r>
        <w:rPr/>
        <w:t>䕤숮疏砨</w:t>
      </w:r>
      <w:r>
        <w:rPr/>
        <w:t>Ⳃ</w:t>
      </w:r>
      <w:r>
        <w:rPr/>
        <w:t>杂</w:t>
      </w:r>
      <w:r>
        <w:rPr/>
        <w:t>ꤵ</w:t>
      </w:r>
      <w:r>
        <w:rPr/>
        <w:t>㴺眮</w:t>
      </w:r>
      <w:r>
        <w:rPr/>
        <w:t>ⷃ</w:t>
      </w:r>
      <w:r>
        <w:rPr/>
        <w:t>䱰䎥㊩䬻㵧滂俍硤㴭㵢瓎䄸</w:t>
      </w:r>
      <w:r>
        <w:rPr/>
        <w:t>ⵓ</w:t>
      </w:r>
      <w:r>
        <w:rPr/>
        <w:t>別쉬묳塦쉐⥅乇쉵獁燂界쉃窣♳╲卆轚䁴⪡䨬䁁爤㋂灇䷎䑔昻ね</w:t>
      </w:r>
      <w:r>
        <w:rPr/>
        <w:t>ⰴ</w:t>
      </w:r>
      <w:r>
        <w:rPr/>
        <w:t>猥㭍庻䑧䰶眶啖䙈⭲숵礨焩畁쵤愨枥摫到㥏싂䒻싂䄴슏㤥촮긷⽭䍵䝳洳쵍뽴䬹削䍠乷</w:t>
      </w:r>
      <w:r>
        <w:rPr/>
        <w:t>⠨</w:t>
      </w:r>
      <w:r>
        <w:rPr/>
        <w:t>縣硶</w:t>
      </w:r>
      <w:r>
        <w:rPr/>
        <w:t>ⱷ</w:t>
      </w:r>
      <w:r>
        <w:rPr/>
        <w:t>牑뽨쉚瘩㌶浉姂俍</w:t>
      </w:r>
      <w:r>
        <w:rPr/>
        <w:t>꤫</w:t>
      </w:r>
      <w:r>
        <w:rPr/>
        <w:t>䙨㕤⾮⍣</w:t>
      </w:r>
      <w:r>
        <w:rPr/>
        <w:t>ꕔ</w:t>
      </w:r>
      <w:r>
        <w:rPr/>
        <w:t>癑娻澱倦䩃꥔</w:t>
      </w:r>
      <w:r>
        <w:rPr/>
        <w:t>⡹</w:t>
      </w:r>
      <w:r>
        <w:rPr/>
        <w:t>쉉치쉮묷깖嘥䚣ㄯ慂쉣澩䥧㨥䡳歃㉞䳃瓎恬位㑑</w:t>
      </w:r>
      <w:r>
        <w:rPr/>
        <w:t>⠭</w:t>
      </w:r>
      <w:r>
        <w:rPr/>
        <w:t>梘剑昪抿㥞㐸䌬▬⩒汬싂䋂䱣斣捹㭎⑃儬に䍰嘪䪿녨쉺攫㬺穥凂氣磂촦捌潞晪싂싍汁浴㙺琷䂻䰱츴癁㥸㵒湩櫂瀫슥樴쉴卋쉓㍑㧍氰汑촵桤⹪☵煍偉숨戲彐佗疣夦啩쉯⒥숳扖䞘䁹껂슱飂㊬숨썔佋㕳輮呟╤♊癸䩬</w:t>
      </w:r>
      <w:r>
        <w:rPr/>
        <w:t>Ⰺ</w:t>
      </w:r>
      <w:r>
        <w:rPr/>
        <w:t>㥚炵婖쎻떱拍䱪が眨슱䌭堩</w:t>
      </w:r>
      <w:r>
        <w:rPr/>
        <w:t>ⵊ</w:t>
      </w:r>
      <w:r>
        <w:rPr/>
        <w:t>樹呤榿㡹숹숫濂哎穖䙮䛂㡓煎怵녢䠴⩆⨴兾㔻䩖獈癔浸庘䃍摄矂洪洭䕤橲쉎永涡輰去⩶㠵橍硲㨩慕倫⑈祕氫㭔쉇竂깖瑈걖㩔⬪氫扢녦䭤ꍅ춵僂䗂싎畸┴禬⼣ぃ숺쉉湶⫂쉡긳牯쵏䲘兘灌顩␱噣剺椨癵▬冡晢㕁妏狍</w:t>
      </w:r>
      <w:r>
        <w:rPr/>
        <w:t>ⵥ</w:t>
      </w:r>
      <w:r>
        <w:rPr/>
        <w:t>쉣慉㥬㙺</w:t>
      </w:r>
      <w:r>
        <w:rPr/>
        <w:t>꥟</w:t>
      </w:r>
      <w:r>
        <w:rPr/>
        <w:t>㘩爥幒쏂留♚氳㪻䔦</w:t>
      </w:r>
      <w:r>
        <w:rPr/>
        <w:t>ꕹ</w:t>
      </w:r>
      <w:r>
        <w:rPr/>
        <w:t>噤忂杙캣칶礪</w:t>
      </w:r>
      <w:r>
        <w:rPr/>
        <w:t>⢏</w:t>
      </w:r>
      <w:r>
        <w:rPr/>
        <w:t>㘦䈤㒥䵶垵禡슿䶵轑䩸乬狃갲ひ쉳渹憏㟎</w:t>
      </w:r>
      <w:r>
        <w:rPr/>
        <w:t>ꕇ</w:t>
      </w:r>
      <w:r>
        <w:rPr/>
        <w:t>ꇂ⦵堹쉎␸뭶⪵칇輣㯂칞䉪䱥▿싂楆参偭幓쉶깉塕呑␥歌㤺盂슡摺갬㕋で⴪厏쌪⍅ꆩ楓猭㑕꺩妡彫ぇ</w:t>
      </w:r>
      <w:r>
        <w:rPr/>
        <w:t>ⲣ</w:t>
      </w:r>
      <w:r>
        <w:rPr/>
        <w:t>繚灒</w:t>
      </w:r>
      <w:r>
        <w:rPr/>
        <w:t>ꥉ</w:t>
      </w:r>
      <w:r>
        <w:rPr/>
        <w:t>挲▩싃䡃</w:t>
      </w:r>
      <w:r>
        <w:rPr/>
        <w:t>ⵌ</w:t>
      </w:r>
      <w:r>
        <w:rPr/>
        <w:t>乵⬭뭞捣ㅠ〵睆쉀㜺兘</w:t>
      </w:r>
      <w:r>
        <w:rPr/>
        <w:t>ꕬ</w:t>
      </w:r>
      <w:r>
        <w:rPr/>
        <w:t>潸䇂⯎㶩ㄦㅄ毂䝥䠤偐扳♄橩慁奈䒻亻煓쉯櫂䌻焦</w:t>
      </w:r>
      <w:r>
        <w:rPr/>
        <w:t>ꤵ</w:t>
      </w:r>
      <w:r>
        <w:rPr/>
        <w:t>幺㠩䎻䜵䄱戥娷段礲祤坂坊ꥣ䩧䡗䄲帷ꍚ奃䆱礤顸⧂瘩쉆輸⭤뼲嫂갲㭹娹穏쉏⏂䑳〹灏牾噮⑱轂所剥㊏땏に㐰䐺⫂汃䙦䙗ꍮ喏슏䤪䱑⎮䵲捈쉾妩䍍ㆬ慙딫㥘榵塧⨤柂땒欨䙯ㅇ㷂眥桷啊⼥</w:t>
      </w:r>
      <w:r>
        <w:rPr/>
        <w:t>ꕷ⸵</w:t>
      </w:r>
      <w:r>
        <w:rPr/>
        <w:t>묳灹쉤䅎漵姂㬪界㞥䶘♈碩숮䭦ㅤ숪㭘</w:t>
      </w:r>
      <w:r>
        <w:rPr/>
        <w:t>ⶏ</w:t>
      </w:r>
      <w:r>
        <w:rPr/>
        <w:t>숤硚䇂</w:t>
      </w:r>
      <w:r>
        <w:rPr/>
        <w:t>ꕵ</w:t>
      </w:r>
      <w:r>
        <w:rPr/>
        <w:t>仂势䀱뇂券䁲䥆䍦䥵匷</w:t>
      </w:r>
      <w:r>
        <w:rPr/>
        <w:t>ⵒ</w:t>
      </w:r>
      <w:r>
        <w:rPr/>
        <w:t>剓슣쵏⽘剘⎬剫唵쉨灄烃撩쌺恖啣♺⍂癎싂熩⍔㢵匽㩙汤桂ꅒ癙吺䞩㵋歈䕺䌤ꥺ⩫⥠彃捊囂杤㌹㙀㥥쉮쉋⨩辬⤴츩繾秃쉂뭲圲䕊㮥歂ꅕ䘵剅焰獳匲彄扥犵栤㭷卟쉋땫歅䥮㭄盂啢㤭畚</w:t>
      </w:r>
      <w:r>
        <w:rPr/>
        <w:t>⡢</w:t>
      </w:r>
      <w:r>
        <w:rPr/>
        <w:t>ꤱ</w:t>
      </w:r>
      <w:r>
        <w:rPr/>
        <w:t>숻暣쉁利䑹쉀だ䠽䴩⻂쉅潵⹄㈻打숯䣂ꍞ洱⥡楆纮슱뽟쉇棂绂⵭쉧걎䝍쉠⭚㭹礴썱橨㉰䡫戲뽉㕸㡎氺顯㘽녫⩉义쉮쌱煶䉵䐣彺</w:t>
      </w:r>
      <w:r>
        <w:rPr/>
        <w:t>ꖱ</w:t>
      </w:r>
      <w:r>
        <w:rPr/>
        <w:t>숪癪瀻庱⦩쉟⵬祆숭䕢㩘姂䙮䎏딥繨숪숹싂儵繓</w:t>
      </w:r>
      <w:r>
        <w:rPr/>
        <w:t>꤬</w:t>
      </w:r>
      <w:r>
        <w:rPr/>
        <w:t>䭄칩⤊晗뿍</w:t>
      </w:r>
      <w:r>
        <w:rPr/>
        <w:t>⠫</w:t>
      </w:r>
      <w:r>
        <w:rPr/>
        <w:t>쉖ㄩ恦噤㠷뼭敒쉗♈깩轐味䬮깘哂㛂劘獦⤷䑃⽭</w:t>
      </w:r>
      <w:r>
        <w:rPr/>
        <w:t>꧂</w:t>
      </w:r>
      <w:r>
        <w:rPr/>
        <w:t>떡婟懂囂䄹슮旂⨪쉕</w:t>
      </w:r>
      <w:r>
        <w:rPr/>
        <w:t>ꤹ</w:t>
      </w:r>
      <w:r>
        <w:rPr/>
        <w:t>䫂☩恨䅭愳䯍彊㑡숦悘婮╍㑊搪噑㈪땢塢⦣ꅁ⹒녪䉎䇂☸㕔쵴顑⨴길䍦⭇㝑㕓扩䷂뽚偹嘣</w:t>
      </w:r>
      <w:r>
        <w:rPr/>
        <w:t>ⷂ</w:t>
      </w:r>
      <w:r>
        <w:rPr/>
        <w:t>癠刨쉙㶬춬싃⵾쉈䊵䠲拃놥</w:t>
      </w:r>
      <w:r>
        <w:rPr/>
        <w:t>Ⱖ⡸</w:t>
      </w:r>
      <w:r>
        <w:rPr/>
        <w:t>ⵗ</w:t>
      </w:r>
      <w:r>
        <w:rPr/>
        <w:t>桍⛂갱⹥斮禘㦘朸⭆歏ゥの栩䉤㌲䁈㍣싂㧃㣂䍋㉥桶樫쉌晔㩃땀恓㍣숸旂⑅幫⮮</w:t>
      </w:r>
      <w:r>
        <w:rPr/>
        <w:t>ꗎ</w:t>
      </w:r>
      <w:r>
        <w:rPr/>
        <w:t>ꥸ쉪겵䑰㘷쉾礯慷唹斩奢䭞圬쉇쉑㪩䩏</w:t>
      </w:r>
      <w:r>
        <w:rPr/>
        <w:t>⡬</w:t>
      </w:r>
      <w:r>
        <w:rPr/>
        <w:t>灤ꏍ夵싂녅긴恪⚥싂⯂⬪侏⬪癬㶏㭲喱쉋췂㌱슿碩庱</w:t>
      </w:r>
      <w:r>
        <w:rPr/>
        <w:t>⠫⸥</w:t>
      </w:r>
      <w:r>
        <w:rPr/>
        <w:t>䡍未汤柂걎</w:t>
      </w:r>
      <w:r>
        <w:rPr/>
        <w:t>ꦘ</w:t>
      </w:r>
      <w:r>
        <w:rPr/>
        <w:t>牊䵉</w:t>
      </w:r>
      <w:r>
        <w:rPr/>
        <w:t>ꕀ</w:t>
      </w:r>
      <w:r>
        <w:rPr/>
        <w:t>棂㜤㵫슿㝢燂冡⩥䮣㬮噆拂榩쏂汫泃滂䕥僂爴㭇썱쉯㩂棂슮䑷싂癈⑎匭䏎깞쵍쉟沏穈圣⴨⨸㠰䰪슿걒昷䭳㷎㧂㘹瞥係썯硊䧂堫쉋橪쌩쉈땞砪</w:t>
      </w:r>
      <w:r>
        <w:rPr/>
        <w:t>ⴻ</w:t>
      </w:r>
      <w:r>
        <w:rPr/>
        <w:t>칫椮厡幦塰橉桖숶揂싂督煹쉠塗쉫㷂ざ坸婑</w:t>
      </w:r>
      <w:r>
        <w:rPr/>
        <w:t>⢣</w:t>
      </w:r>
      <w:r>
        <w:rPr/>
        <w:t>ꅦ繁䴰吲䟃ꅊ䅍䆡㉤彑숽쉀楷꺩㕰싂樵㬻⎻䕒</w:t>
      </w:r>
      <w:r>
        <w:rPr/>
        <w:t>ꦥ⑂</w:t>
      </w:r>
      <w:r>
        <w:rPr/>
        <w:t>쉏软瑬摨싂形</w:t>
      </w:r>
      <w:r>
        <w:rPr/>
        <w:t>⠶</w:t>
      </w:r>
      <w:r>
        <w:rPr/>
        <w:t>쌷뽺奏䉞ꄳ䘥塏堯弫枱쉠权㭑䅈묻煀劘숥</w:t>
      </w:r>
      <w:r>
        <w:rPr/>
        <w:t>ꥆ</w:t>
      </w:r>
      <w:r>
        <w:rPr/>
        <w:t>䆡갦囂㉗╮啰걧輨䡨뾡晭깪硲㤣</w:t>
      </w:r>
      <w:r>
        <w:rPr/>
        <w:t>ⶣ</w:t>
      </w:r>
      <w:r>
        <w:rPr/>
        <w:t>湈窬⩦獎坞쉸嗂䳂쵔均䧂ꍞ숰</w:t>
      </w:r>
      <w:r>
        <w:rPr/>
        <w:t>ꥐ</w:t>
      </w:r>
      <w:r>
        <w:rPr/>
        <w:t>伪쉊㑇◂깃牭⭙晍</w:t>
      </w:r>
      <w:r>
        <w:rPr/>
        <w:t>ⵉ</w:t>
      </w:r>
      <w:r>
        <w:rPr/>
        <w:t>亿</w:t>
      </w:r>
      <w:r>
        <w:rPr/>
        <w:t>ⱚ⩰Ᵽ</w:t>
      </w:r>
      <w:r>
        <w:rPr/>
        <w:t>뭇뿂㪩ⸯ</w:t>
      </w:r>
      <w:r>
        <w:rPr/>
        <w:t>ꗍ</w:t>
      </w:r>
      <w:r>
        <w:rPr/>
        <w:t>쉹땳捰㵞ꅢ㤰꥾깡坃⹞䎘穰㝾䩊嫂쵵畞쉴넹瀶⯂⍱습슘剎槂䍟㌸㕂睘劵昣滂转婈祎剶쉵꥾깉䖏禘恊숵㵱剫呉殡佟犘㉙㡪䅮싂睠䅤瑵⥤떩嫃䃂⥁獠偆䙈溻캏扩䍧㙒㍖䰻䉪쵡ꆏ⸭睁弽塡恰瑫⻃侣쏂滃䑲뭾쉃ㅸ뇂슻싍ꍾ堣穱䍋䉒〉썘殮灮㡩♔⽤䙣䑮㭘祖十쉒ぉ祐橺汕乸瞏㞱轘㈹殡乹䃂䰴㜳쵰䭒</w:t>
      </w:r>
      <w:r>
        <w:rPr/>
        <w:t>ⱀ</w:t>
      </w:r>
      <w:r>
        <w:rPr/>
        <w:t>颩び捱擂毂▩憣갫畇唱䅖煯剘兖䁁吵㭀楧癩걱媘婧⭲</w:t>
      </w:r>
      <w:r>
        <w:rPr/>
        <w:t>ⱕ⢡⢻</w:t>
      </w:r>
      <w:r>
        <w:rPr/>
        <w:t>牊栰딴樊숪啟夷祔쉏呋㥵㝌넴쉠㭋㜤슡竂쌣숱깙㏂䕀猶뇂䡫䝕싂儳橩梣癖乃䭸患㩐쉖숲숦㴯⩴䕚쉂䓃쉟扎걋毂偨䄵ㄺ䛂㉂쉖婀숩畬汦妩乬卞묻㴦佖由晀春烂</w:t>
      </w:r>
      <w:r>
        <w:rPr/>
        <w:t>ꦬ</w:t>
      </w:r>
      <w:r>
        <w:rPr/>
        <w:t>癓癉㠫硾匫塥甭幕㩞悱㉟嗂兎䙴丶쉲껂묳瑉뾮䴷</w:t>
      </w:r>
      <w:r>
        <w:rPr/>
        <w:t>ⱴ</w:t>
      </w:r>
      <w:r>
        <w:rPr/>
        <w:t>坶頴㐬䔽䍀䑪地㝾⪿녬䵮㍔匥㙒䨤⩀곂무䥄䱦疩녏刦䝃勎熏⵩繐⑨廂幺杁䱗楄橪⬺뇂⻂䖵㐵㛂䵠浕깥䤵昺㥀商㗂繍⥤⥍煃숪硙⹰煑㡰䕑䄲⨽숶㕱坓䘪灄济硇싂潅桯攳湬灾㙲漽穡㫍㍱싂彁⍁䑪⿂㖣䝱䵶䕪す㐱㵈桭睮䒬⭃晎活㭋偨偺晕♣樮㑉㠥뼨⵬䙥䡫⑾䵨㙄幱⍭㙔㝨渱⑥㡤싂䄥啎歚⑓쌹컂䙯塏㨲䋎璵䲩䭨槂挦捆㘫瘷卭兑</w:t>
      </w:r>
      <w:r>
        <w:rPr/>
        <w:t>ꕂ</w:t>
      </w:r>
      <w:r>
        <w:rPr/>
        <w:t>买玻櫂쉦玵樨潩眵뭇㕾겥숪幤䡪숣睨瑪ꍇ㷂䞩╔畕暩浍穥悻僂⨨姃瑰瀤쉨녫ꌫ奌㑔㝎樳奐積ꍮ揂⤯砣숦け숥恍枣婍噸ꇂ佲⥑넸硄㤯畦뗂떱쉨橙偈</w:t>
      </w:r>
      <w:r>
        <w:rPr/>
        <w:t>ꔯ</w:t>
      </w:r>
      <w:r>
        <w:rPr/>
        <w:t>縷啍剱싂㈭숴く</w:t>
      </w:r>
      <w:r>
        <w:rPr/>
        <w:t>⡖</w:t>
      </w:r>
      <w:r>
        <w:rPr/>
        <w:t>ⷂ</w:t>
      </w:r>
      <w:r>
        <w:rPr/>
        <w:t>ヂ꺱쉧㡂ꅍ쉬愰ꇂㄱ剅塡ㅓ䕕⥟䕡㛍卙願♂獰쉣穁墩⏂쉯뿂䨫窥汯⑤</w:t>
      </w:r>
      <w:r>
        <w:rPr/>
        <w:t>ⵍ</w:t>
      </w:r>
      <w:r>
        <w:rPr/>
        <w:t>縶楠汳湴쉴䙙啺㝆⧂偨쏂灐庘Ⓜ㠩묦ㄥ뭏顒兄숸渹〸ぃ楆ꎏ夶盂穅䭲癪㬱⹄쉭⩲䭆烂䰣ヂ䨯㙵礰숹㠩杒吹䦡쉧㈸쌶츩䆩㌤쉐</w:t>
      </w:r>
      <w:r>
        <w:rPr/>
        <w:t>ⴺ</w:t>
      </w:r>
      <w:r>
        <w:rPr/>
        <w:t>떻숪繣煍썀牳⒬湏䟂㵠㘲숤꺩磂徬㶩畴櫂䭒슡婧⍁쉞癧祑枣㭷氶ノ숴╀쏎⚩⪘湷놣晡戥稦숸⨷쉅恘穐壂⑈䖿䵭䡕</w:t>
      </w:r>
      <w:r>
        <w:rPr/>
        <w:t>ⱅ</w:t>
      </w:r>
      <w:r>
        <w:rPr/>
        <w:t>乾</w:t>
      </w:r>
      <w:r>
        <w:rPr/>
        <w:t>꤯</w:t>
      </w:r>
      <w:r>
        <w:rPr/>
        <w:t>轧哂恍墡廂䊱㈫뿂⨪㩕♖슿</w:t>
      </w:r>
      <w:r>
        <w:rPr/>
        <w:t>Ⱶ</w:t>
      </w:r>
      <w:r>
        <w:rPr/>
        <w:t>ⵆ♇</w:t>
      </w:r>
      <w:r>
        <w:rPr/>
        <w:t>䝞⌰뭧株⪥䂿颣欱⸫뽭䢻길嘪</w:t>
      </w:r>
      <w:r>
        <w:rPr/>
        <w:t>ꕆ</w:t>
      </w:r>
      <w:r>
        <w:rPr/>
        <w:t>숯걸ꅗ顷</w:t>
      </w:r>
      <w:r>
        <w:rPr/>
        <w:t>ꖱ</w:t>
      </w:r>
      <w:r>
        <w:rPr/>
        <w:t>橞㟎捡⥁捌䰭䮥쉦䔴䴬슻</w:t>
      </w:r>
      <w:r>
        <w:rPr/>
        <w:t>꧃</w:t>
      </w:r>
      <w:r>
        <w:rPr/>
        <w:t>坉繂彣喥䐳瘤䱫株轉熡䱃刲砽繞昩</w:t>
      </w:r>
      <w:r>
        <w:rPr/>
        <w:t>꤭</w:t>
      </w:r>
      <w:r>
        <w:rPr/>
        <w:t>晡ꥮ参䕯滂䰣坖⺬琳␪숊䴫㩄伶ꍈ䜫㭄䐲地ꆿ琫夭琯㡘恨㙐⍷㇍㋂㝨呦瑔䆮䔸숹㕃煦쎿쉸ァ㭤稻쉁䝖繓⪥䝮ㅡ桚칳㦮堮稫䵍⎣焬썲䵳歗乓슘琦挥숽쉥佷䑎睠쉑睩婁竍樰係婭녩爮敥⽸䛂䰬夶恩ꄽ䈵</w:t>
      </w:r>
      <w:r>
        <w:rPr/>
        <w:t>ꤻ</w:t>
      </w:r>
      <w:r>
        <w:rPr/>
        <w:t>啔偋偍䷂轲参䥲䶿津녩祩彩椮奓떬䫂갽收扉奐䩄灹쉭ꌶ⸰㡤㕱儱匹版塵䡷眫棂㭘幖兺囂剫穐繋⛂䁢暬</w:t>
      </w:r>
      <w:r>
        <w:rPr/>
        <w:t>⡆</w:t>
      </w:r>
      <w:r>
        <w:rPr/>
        <w:t>攳媡긽</w:t>
      </w:r>
      <w:r>
        <w:rPr/>
        <w:t>ꥇ</w:t>
      </w:r>
      <w:r>
        <w:rPr/>
        <w:t>獩䵤ꥩ⨯쉌娫䬪썬</w:t>
      </w:r>
      <w:r>
        <w:rPr/>
        <w:t>ⱈ</w:t>
      </w:r>
      <w:r>
        <w:rPr/>
        <w:t>ꅇ⸻</w:t>
      </w:r>
      <w:r>
        <w:rPr/>
        <w:t>ꕐ</w:t>
      </w:r>
      <w:r>
        <w:rPr/>
        <w:t>甸딥⭍</w:t>
      </w:r>
      <w:r>
        <w:rPr/>
        <w:t>ꔲ</w:t>
      </w:r>
      <w:r>
        <w:rPr/>
        <w:t>ꄲ㥯쉠뽭繂⧂䵺琳獉깶ㆡ卂洽灴칺㣂戭쉵</w:t>
      </w:r>
      <w:r>
        <w:rPr/>
        <w:t>ꥍ</w:t>
      </w:r>
      <w:r>
        <w:rPr/>
        <w:t>佭歖瞩쉋ꎩ뭇幎䰳췂</w:t>
      </w:r>
      <w:r>
        <w:rPr/>
        <w:t>ꤸ</w:t>
      </w:r>
      <w:r>
        <w:rPr/>
        <w:t>䁤牙咏均묭㠤敤깴숪沩숴㍗捖幫⏂ガ喻夷</w:t>
      </w:r>
      <w:r>
        <w:rPr/>
        <w:t>ꤩ</w:t>
      </w:r>
      <w:r>
        <w:rPr/>
        <w:t>㥣東♠沏溘㡍숦ㅢ䘳冮♗䬹깳轋奊兔⸶⩆丣⑏灶纡⵺奋</w:t>
      </w:r>
      <w:r>
        <w:rPr/>
        <w:t>ꕂ</w:t>
      </w:r>
      <w:r>
        <w:rPr/>
        <w:t>슡檻┪暩恃㵭熿畞갱戯乬塄</w:t>
      </w:r>
      <w:r>
        <w:rPr/>
        <w:t>⡫</w:t>
      </w:r>
      <w:r>
        <w:rPr/>
        <w:t>斵뗃쉢潪䪥嘩</w:t>
      </w:r>
      <w:r>
        <w:rPr/>
        <w:t>ꦥ</w:t>
      </w:r>
      <w:r>
        <w:rPr/>
        <w:t>Ⲯ</w:t>
      </w:r>
      <w:r>
        <w:rPr/>
        <w:t>扢촲弯㑡琪䕗㨴㘽깃⍦づ</w:t>
      </w:r>
      <w:r>
        <w:rPr/>
        <w:t>ꖩꥉ</w:t>
      </w:r>
      <w:r>
        <w:rPr/>
        <w:t>壂</w:t>
      </w:r>
      <w:r>
        <w:rPr/>
        <w:t>꧂</w:t>
      </w:r>
      <w:r>
        <w:rPr/>
        <w:t>숪䱎牓䭌♠숤㎏忂抡轺晍爽晌婺乴圬瀰ꆘ㟂䪡柍欮⹃긶偡椯町촪슡眸朶琱梬〹</w:t>
      </w:r>
      <w:r>
        <w:rPr/>
        <w:t>⢣</w:t>
      </w:r>
      <w:r>
        <w:rPr/>
        <w:t>呍祥䥠</w:t>
      </w:r>
      <w:r>
        <w:rPr/>
        <w:t>ꕱ</w:t>
      </w:r>
      <w:r>
        <w:rPr/>
        <w:t>牭㷂㵞拂┵䱬㌣═䥠啶㚣⏎숷⬽㆏権浅⫂畀㭏嚱숭쉃桀く숭㠰⹨⺩⥊숬顫⑀役睲⨥縪线猽汚ヂ䇂뭢䔳婒㉹榻噦쉸壂䨮㵅娵顭숩ꍈ걲싂夵⽦䴩轊슡㢵ꆮ㠩䡌䤫窵</w:t>
      </w:r>
      <w:r>
        <w:rPr/>
        <w:t>꧂</w:t>
      </w:r>
      <w:r>
        <w:rPr/>
        <w:t>儭䞬딣飂㙖숹掩恔⸵㖘潱珂怫氭쌳唯⑨へ㖿ㅱ쉑姂炏仂飂搪劮㠻癆伨摃䝺䀦㑥䭄䑠쉹媿㡣楋纩師╃⩦딪唱⭦긶⍕欶땮焷⩋㑵䍸幄轕ꥣ㕂砸参ㆩ꥾⨮쉲低긫ꍏ䕷栫쵥呰걤⼤⩔疡伲ꥮ橖顴㴵戥⿂䊵娴쉎䵸♪깅녗瀲媻ㅨ쉓䑎窻㈪䭨癱㡫</w:t>
      </w:r>
      <w:r>
        <w:rPr/>
        <w:t>Ɱ</w:t>
      </w:r>
      <w:r>
        <w:rPr/>
        <w:t>㐪窬</w:t>
      </w:r>
      <w:r>
        <w:rPr/>
        <w:t>ⱦ</w:t>
      </w:r>
      <w:r>
        <w:rPr/>
        <w:t>䱠묭㴨㕤쉺⩪乌</w:t>
      </w:r>
      <w:r>
        <w:rPr/>
        <w:t>⡷</w:t>
      </w:r>
      <w:r>
        <w:rPr/>
        <w:t>ꕋ</w:t>
      </w:r>
      <w:r>
        <w:rPr/>
        <w:t>䘸╲穈框协唴䠽녔⥴㈶슥嘴勂떣쉑傏</w:t>
      </w:r>
      <w:r>
        <w:rPr/>
        <w:t>꥓</w:t>
      </w:r>
      <w:r>
        <w:rPr/>
        <w:t>顁䡅儨獗矂㏂䎵♔◎南춏帵㡈噍䥨쉰뽏㒣䭥숨ぐ⭨彠輊囂仂儸礪輭⹭썘斥洵桮其噮扣歩</w:t>
      </w:r>
      <w:r>
        <w:rPr/>
        <w:t>ⴸ</w:t>
      </w:r>
      <w:r>
        <w:rPr/>
        <w:t>⠩</w:t>
      </w:r>
      <w:r>
        <w:rPr/>
        <w:t>恭캥幠徱쉡싂爸娥</w:t>
      </w:r>
      <w:r>
        <w:rPr/>
        <w:t>⢿</w:t>
      </w:r>
      <w:r>
        <w:rPr/>
        <w:t>숭ꥬ溘㑱쉬榮玿犻䑬쉔㝀썲㙩す숮숵迎憮쉓땸</w:t>
      </w:r>
      <w:r>
        <w:rPr/>
        <w:t>ꥅ⨯</w:t>
      </w:r>
      <w:r>
        <w:rPr/>
        <w:t>佞쉰</w:t>
      </w:r>
      <w:r>
        <w:rPr/>
        <w:t>ⶱ</w:t>
      </w:r>
      <w:r>
        <w:rPr/>
        <w:t>囂곂⚣⻂┽潞㖡㫂</w:t>
      </w:r>
      <w:r>
        <w:rPr/>
        <w:t>ꖬ</w:t>
      </w:r>
      <w:r>
        <w:rPr/>
        <w:t>⡲</w:t>
      </w:r>
      <w:r>
        <w:rPr/>
        <w:t>썫ꥲ欤柂䂣⨰欥女뭬佐啊㑊㚵嘬儶戦㡃彷澘琲㵴䪣ㄸ㢏썉哂㥡湱ヂ쉦碱冩撩슱乡慥橫池姂湟朩뽁瞘旂伶剰䲣㗂뭟㑔六</w:t>
      </w:r>
      <w:r>
        <w:rPr/>
        <w:t>ꥈ</w:t>
      </w:r>
      <w:r>
        <w:rPr/>
        <w:t>嫂슮칔䒣弨ꅙ침㍁놿低嫎䧂癴㥕湍杂싍싂쵫塑䈵䧂⽧歳</w:t>
      </w:r>
      <w:r>
        <w:rPr/>
        <w:t>ꤹ</w:t>
      </w:r>
      <w:r>
        <w:rPr/>
        <w:t>숲杚塈疬㖣䙑䘪⩦砥旂檱ꌹㅋ熡㩨墥䕹습呫㡧睸幯쉢矂♆娵繆䙡</w:t>
      </w:r>
      <w:r>
        <w:rPr/>
        <w:t>ꤤ</w:t>
      </w:r>
      <w:r>
        <w:rPr/>
        <w:t>딻숷깏뽯</w:t>
      </w:r>
      <w:r>
        <w:rPr/>
        <w:t>⣃</w:t>
      </w:r>
      <w:r>
        <w:rPr/>
        <w:t>彂슏况䗂싂싂</w:t>
      </w:r>
      <w:r>
        <w:rPr/>
        <w:t>ꔫ</w:t>
      </w:r>
      <w:r>
        <w:rPr/>
        <w:t>彮浘桯㩠</w:t>
      </w:r>
      <w:r>
        <w:rPr/>
        <w:t>ⱒ</w:t>
      </w:r>
      <w:r>
        <w:rPr/>
        <w:t>춱㦻⵳䯂䉰쉱㉡㑦䍍漻쉂쵇ꏂ숰倫ꌵ採眲桌걭擂숮块桃㘥䖬ꇃ㫃싂煢䎩춏깥瑡㮻䡓♁厣습䐴</w:t>
      </w:r>
      <w:r>
        <w:rPr/>
        <w:t>ⶩ</w:t>
      </w:r>
      <w:r>
        <w:rPr/>
        <w:t>侣긽⚩牒땉顗祌㖩㠯</w:t>
      </w:r>
      <w:r>
        <w:rPr/>
        <w:t>Ɫ</w:t>
      </w:r>
      <w:r>
        <w:rPr/>
        <w:t>用橌䥹坲㫍搫</w:t>
      </w:r>
    </w:p>
    <w:p>
      <w:pPr>
        <w:pStyle w:val="PreformattedText"/>
        <w:bidi w:val="0"/>
        <w:spacing w:before="0" w:after="0"/>
        <w:jc w:val="left"/>
        <w:rPr/>
      </w:pPr>
      <w:r>
        <w:rPr/>
        <w:t>⽫束</w:t>
      </w:r>
      <w:r>
        <w:rPr/>
        <w:t>Ⱡ</w:t>
      </w:r>
      <w:r>
        <w:rPr/>
        <w:t>墩␻䥰㌺㢘础攺兂楊숫㉨ꅹ쏂슻ぴ奞ꅎꆿ活⪏睷斩⨯䱶ꌭ浏쵕乨쉨た涣䎥</w:t>
      </w:r>
      <w:r>
        <w:rPr/>
        <w:t>ꕩ</w:t>
      </w:r>
      <w:r>
        <w:rPr/>
        <w:t>㨬䇂䭸ꌳ⥤乗슡故戬ꌬ顫繺幅䕘⍵僂㇂㩫</w:t>
      </w:r>
      <w:r>
        <w:rPr/>
        <w:t>⡟</w:t>
      </w:r>
      <w:r>
        <w:rPr/>
        <w:t>놩䝸顲擂ꥯ偵颣컍浚⍒격숮</w:t>
      </w:r>
      <w:r>
        <w:rPr/>
        <w:t>ⱚ</w:t>
      </w:r>
      <w:r>
        <w:rPr/>
        <w:t>쉦䴬</w:t>
      </w:r>
      <w:r>
        <w:rPr/>
        <w:t>ꤺ</w:t>
      </w:r>
      <w:r>
        <w:rPr/>
        <w:t>칃㠵䵎꥔㦘㩺땚偸織㘸촽Ⓨ䴵ꥱ㕫슡㍸䦏徥堣䙏偢</w:t>
      </w:r>
      <w:r>
        <w:rPr/>
        <w:t>꧂</w:t>
      </w:r>
      <w:r>
        <w:rPr/>
        <w:t>ꥥ伻繞䀪㬭婡</w:t>
      </w:r>
      <w:r>
        <w:rPr/>
        <w:t>ⴴ</w:t>
      </w:r>
      <w:r>
        <w:rPr/>
        <w:t>挣塨堻쉱숭쉄䁁䲥䀮ꅤ⍬嗂牶촥匬嘣⪮뼩刪坍</w:t>
      </w:r>
      <w:r>
        <w:rPr/>
        <w:t>꤫</w:t>
      </w:r>
      <w:r>
        <w:rPr/>
        <w:t>倲敩䄨㭲␪剅걡뭢判坊睨渶</w:t>
      </w:r>
      <w:r>
        <w:rPr/>
        <w:t>꧂</w:t>
      </w:r>
      <w:r>
        <w:rPr/>
        <w:t>ヂ䷃䣂埂癇婊䱾캣係썎⩏⿂㖣싃쉅䥍⒮⩇슏</w:t>
      </w:r>
      <w:r>
        <w:rPr/>
        <w:t>⢥</w:t>
      </w:r>
      <w:r>
        <w:rPr/>
        <w:t>獁⩵利땠媬쉱칬楗䡺䂥⽟祵쉑⬺㙨♇祸慫</w:t>
      </w:r>
      <w:r>
        <w:rPr/>
        <w:t>ⵞ</w:t>
      </w:r>
      <w:r>
        <w:rPr/>
        <w:t>썢㒏㑢㕑杍숪슏</w:t>
      </w:r>
      <w:r>
        <w:rPr/>
        <w:t>ⰱ</w:t>
      </w:r>
      <w:r>
        <w:rPr/>
        <w:t>ⵦ</w:t>
      </w:r>
      <w:r>
        <w:rPr/>
        <w:t>楍ꍊ⹟⩀噡䉡姍㩐㔬䕊쉟㨫挤뽦楕乗㕀슬㞿恮票⩵㝾꺻⸬⪩⒱쉭</w:t>
      </w:r>
      <w:r>
        <w:rPr/>
        <w:t>ꕐ</w:t>
      </w:r>
      <w:r>
        <w:rPr/>
        <w:t>침㕢숯盎䙒䮻⑐겵</w:t>
      </w:r>
      <w:r>
        <w:rPr/>
        <w:t>ꗂ</w:t>
      </w:r>
      <w:r>
        <w:rPr/>
        <w:t>恙歂佐깢桴䋂껂㨽呈⫂</w:t>
      </w:r>
      <w:r>
        <w:rPr/>
        <w:t>ⱊ</w:t>
      </w:r>
      <w:r>
        <w:rPr/>
        <w:t>庣硁畠䑃숴㍲⥺쉫歀伨䱈中䔲梏䌵䭄汍⥙䓂䩳創㣍㮩䵋才췎㡲稴甶汋匪ㅑ疿┪쉍Ⓜ숯片勎吊歇⨷쉠昰槂歧燂垩뭠쉱㓎嘷時ꌷ疱䓃</w:t>
      </w:r>
      <w:r>
        <w:rPr/>
        <w:t>ⱦ</w:t>
      </w:r>
      <w:r>
        <w:rPr/>
        <w:t>恒⩠坰╖䀩㔬敲ꥬ㈣䉨㕟帮䪏쵖넶떘㠫湊漴乏敔㩚儫쉍㨸㧂䅚</w:t>
      </w:r>
      <w:r>
        <w:rPr/>
        <w:t>ꔪ</w:t>
      </w:r>
      <w:r>
        <w:rPr/>
        <w:t>獥ꏃ猦ꄨ쉪碻改捍쉀슱</w:t>
      </w:r>
      <w:r>
        <w:rPr/>
        <w:t>ꦏ</w:t>
      </w:r>
      <w:r>
        <w:rPr/>
        <w:t>䭇癬⭃眰囂揂뗎슱癍搩㢩儽頪倪䜪쉉슩倻淂唳砷哂䀫싂克충碻㭆卶䙍〣숷坪캮䴸㇂䵑䘮㵅祓区〻晊</w:t>
      </w:r>
      <w:r>
        <w:rPr/>
        <w:t>ⴹ</w:t>
      </w:r>
      <w:r>
        <w:rPr/>
        <w:t>䣂瑈㡯㉑橧</w:t>
      </w:r>
      <w:r>
        <w:rPr/>
        <w:t>ꕦ</w:t>
      </w:r>
      <w:r>
        <w:rPr/>
        <w:t>ꅦ㎿╴懂</w:t>
      </w:r>
      <w:r>
        <w:rPr/>
        <w:t>⡤</w:t>
      </w:r>
      <w:r>
        <w:rPr/>
        <w:t>긭偧夥橗垿</w:t>
      </w:r>
      <w:r>
        <w:rPr/>
        <w:t>Ⱪ</w:t>
      </w:r>
      <w:r>
        <w:rPr/>
        <w:t>皻淂䔯쌫㗂䱷硐摵忂嫂㬺</w:t>
      </w:r>
      <w:r>
        <w:rPr/>
        <w:t>ꔯ</w:t>
      </w:r>
      <w:r>
        <w:rPr/>
        <w:t>㉗♄偸福畨</w:t>
      </w:r>
      <w:r>
        <w:rPr/>
        <w:t>ⰶ</w:t>
      </w:r>
      <w:r>
        <w:rPr/>
        <w:t>땊偲幈䁮숸轣琬숴쉘捑瀬兒⾵楶</w:t>
      </w:r>
      <w:r>
        <w:rPr/>
        <w:t>⠥</w:t>
      </w:r>
      <w:r>
        <w:rPr/>
        <w:t>ꤺ</w:t>
      </w:r>
      <w:r>
        <w:rPr/>
        <w:t>곃癃숣恆숣㜪顫칬㍕땯䀭眪挲婚㴰ꍭ挪숰㝺瀪쉺숵䱨硢楑녦乫䬩㏎㔷츱戤堩䐺녭䠲眫⬪</w:t>
      </w:r>
      <w:r>
        <w:rPr/>
        <w:t>Ɫ</w:t>
      </w:r>
      <w:r>
        <w:rPr/>
        <w:t>汞穄琥潊䣎䅑⹚넫砪</w:t>
      </w:r>
      <w:r>
        <w:rPr/>
        <w:t>꥟</w:t>
      </w:r>
      <w:r>
        <w:rPr/>
        <w:t>汣泂湺焥畊䱍㉌牥瑊⍈Ⓜ栤啤慃䤺扁堨㈶朰♴秎枮ꄩ彍佤䙮쉯弹橕쉂䍇坡䠸쉴슣瑓숳⾡䡴䄦⪿抡忂싂⥓楁䕣䉧걨숬桍慞䴳⫂䭸쉌ㅞ㵫瑁禮䟂㥮</w:t>
      </w:r>
      <w:r>
        <w:rPr/>
        <w:t>ⴶ䷂</w:t>
      </w:r>
      <w:r>
        <w:rPr/>
        <w:t>䳂⽒潟泂㍹땋ぢ䥲坭숫</w:t>
      </w:r>
      <w:r>
        <w:rPr/>
        <w:t>ꕐⷃ</w:t>
      </w:r>
      <w:r>
        <w:rPr/>
        <w:t>㵲䎡숥㍶싍㭪⹍㉁繩汾徵沮</w:t>
      </w:r>
      <w:r>
        <w:rPr/>
        <w:t>ꖏ⑲</w:t>
      </w:r>
      <w:r>
        <w:rPr/>
        <w:t>桕䊮䒻슥ㄦ䭓迂⥑뼺쵭⩶</w:t>
      </w:r>
      <w:r>
        <w:rPr/>
        <w:t>⡬</w:t>
      </w:r>
      <w:r>
        <w:rPr/>
        <w:t>斘</w:t>
      </w:r>
      <w:r>
        <w:rPr/>
        <w:t>ꥈ</w:t>
      </w:r>
      <w:r>
        <w:rPr/>
        <w:t>쉳乃䌨⎩墥塹南媩優伤쵬⌴숲</w:t>
      </w:r>
      <w:r>
        <w:rPr/>
        <w:t>ꦮ</w:t>
      </w:r>
      <w:r>
        <w:rPr/>
        <w:t>䥞偱嘲涣䠳礥싂</w:t>
      </w:r>
      <w:r>
        <w:rPr/>
        <w:t>ꥀ</w:t>
      </w:r>
      <w:r>
        <w:rPr/>
        <w:t>䰥㜣権쎥頸䉢煒乭䴷煏㉈炏彞咩憵⨲畧䵗䍭婦畴眶숸轱</w:t>
      </w:r>
      <w:r>
        <w:rPr/>
        <w:t>꤫┻</w:t>
      </w:r>
      <w:r>
        <w:rPr/>
        <w:t>䁕䑪숤칒汋</w:t>
      </w:r>
      <w:r>
        <w:rPr/>
        <w:t>ⶩ</w:t>
      </w:r>
      <w:r>
        <w:rPr/>
        <w:t>䜦獰⑓哂擂</w:t>
      </w:r>
      <w:r>
        <w:rPr/>
        <w:t>ꔣ</w:t>
      </w:r>
      <w:r>
        <w:rPr/>
        <w:t>顋땖ꌥ䉲潙啷䙯入뮘⭃츻䭑扱䰬䀳䅤</w:t>
      </w:r>
      <w:r>
        <w:rPr/>
        <w:t>ⱏ</w:t>
      </w:r>
      <w:r>
        <w:rPr/>
        <w:t>ⷂ</w:t>
      </w:r>
      <w:r>
        <w:rPr/>
        <w:t>轫兾䱭◂⍚ヂ</w:t>
      </w:r>
      <w:r>
        <w:rPr/>
        <w:t>ⰳ</w:t>
      </w:r>
      <w:r>
        <w:rPr/>
        <w:t>쉢쉎䮿眨煖츹浄顯睯㩏▏쉪칐ヂ쉞쉬刯ꄣ㜷걉⯂电녓傘琹꤮欤株걭⬩꥙㭵奧딹䌲癃쉳싂ꍺ</w:t>
      </w:r>
      <w:r>
        <w:rPr/>
        <w:t>ⶵ</w:t>
      </w:r>
      <w:r>
        <w:rPr/>
        <w:t>묱䭗捺䡭䨪擂䁚ꅐ扬╋♟玩扭慤愸朮䖩睘㋂⹺墮瑀繬媥긹쵯杧⑆汢㵕牟慨晑幂囂⤮啶쉓彀걀堦拂歲塮䡓㙠㙉刪㍠쉴녌䭾캵僎疿쏎橾咥硸㓂悩촶⬻㡎뮩煆啎㍏싂깋堤㊵晌坪</w:t>
      </w:r>
      <w:r>
        <w:rPr/>
        <w:t>ⰷ</w:t>
      </w:r>
      <w:r>
        <w:rPr/>
        <w:t>碘⩟쉤</w:t>
      </w:r>
      <w:r>
        <w:rPr/>
        <w:t>⡌</w:t>
      </w:r>
      <w:r>
        <w:rPr/>
        <w:t>楠⏂㥐堊煢奴䈫昦슡䡢䨪㡞佊䁮㕬㜤뽏乞杉숽</w:t>
      </w:r>
      <w:r>
        <w:rPr/>
        <w:t>ⱷ</w:t>
      </w:r>
      <w:r>
        <w:rPr/>
        <w:t>䩈做㛂濂硂숱썧㡍扊땨㤮䉮㎿䱸灃癸</w:t>
      </w:r>
      <w:r>
        <w:rPr/>
        <w:t>꧂</w:t>
      </w:r>
      <w:r>
        <w:rPr/>
        <w:t>抡礴剆㤰桾⍅⍀患幊炩浍㕴㮥ㄯ匮沵啇獺弪넦쉉拂歮㦩숫祊奄䚘㵶습塰슘偣狂䠦䀫넸칗奇䡅癆灒捪䅹쉃ば쉅氰睤㝄启幡㕨</w:t>
      </w:r>
      <w:r>
        <w:rPr/>
        <w:t>ꕧ</w:t>
      </w:r>
      <w:r>
        <w:rPr/>
        <w:t>牘㇂挶갴瀦숤⚱ꇂ䔫唴⏂佲橓磍繚猪⺱긻䠹䩏</w:t>
      </w:r>
      <w:r>
        <w:rPr/>
        <w:t>ꦻ꥕</w:t>
      </w:r>
      <w:r>
        <w:rPr/>
        <w:t>偤⍅⸫姂揂㔳慗</w:t>
      </w:r>
      <w:r>
        <w:rPr/>
        <w:t>ꦡ</w:t>
      </w:r>
      <w:r>
        <w:rPr/>
        <w:t>쉴轥敆쉐ㆮ숯硌㌬碻亘囍县灉⬲ꇂ⩷丣</w:t>
      </w:r>
      <w:r>
        <w:rPr/>
        <w:t>ⵍ⍊</w:t>
      </w:r>
      <w:r>
        <w:rPr/>
        <w:t>凂떮捶䝹</w:t>
      </w:r>
      <w:r>
        <w:rPr/>
        <w:t>ꖘ┸</w:t>
      </w:r>
      <w:r>
        <w:rPr/>
        <w:t>㓂噠摟깋杕䣂ꥬ䍶⥹⪿楐숴倫刳硷ヂ晦㉊辿ꥡ⫂䘲獌煪떥扐칖䥥劘娪㎻숺癳檿쉢㨥╶晉憻곎敔桱癲믍</w:t>
      </w:r>
      <w:r>
        <w:rPr/>
        <w:t>⡎</w:t>
      </w:r>
      <w:r>
        <w:rPr/>
        <w:t>㐯㙆摸⹪焸⬭䙄啉쉴㎻攫㍅쉥女慅꺩걎⭘녬毂䑠捡썣䴴슩⎻旍㭬咡㬫㭓涬䭯穚煳</w:t>
      </w:r>
      <w:r>
        <w:rPr/>
        <w:t>ꦘꥐ</w:t>
      </w:r>
      <w:r>
        <w:rPr/>
        <w:t>彩㠦╦㋂쉋㜷欵䕱㜣</w:t>
      </w:r>
      <w:r>
        <w:rPr/>
        <w:t>ꤲ</w:t>
      </w:r>
      <w:r>
        <w:rPr/>
        <w:t>㍂숥㌣坢갬ꌻ숺㝍쉅뽦갶灅ꅵ⻂⵺䫃塀⥮慹漤卨䍖摯䍈勎⨦㕧爳啴体⑔灂㞏쉉쉮憵剙乞썱䅘湌牳㕊捆奶㝷䢘浗ꌷ䄤㊥⥇偦剏懂⼬㩲⹾恞睌㨫칇擂䯂奰땹䉔㍆쉘偈쉵쉂䴪䐰㔣슬器▮卲彤䠥╳㔻</w:t>
      </w:r>
      <w:r>
        <w:rPr/>
        <w:t>ꔦ</w:t>
      </w:r>
      <w:r>
        <w:rPr/>
        <w:t>㡫垩췃⛂珂</w:t>
      </w:r>
      <w:r>
        <w:rPr/>
        <w:t>ꕵ</w:t>
      </w:r>
      <w:r>
        <w:rPr/>
        <w:t>幤恴⏂ꍈ柂倫⽩쵑歑曎</w:t>
      </w:r>
      <w:r>
        <w:rPr/>
        <w:t>ꕬ</w:t>
      </w:r>
      <w:r>
        <w:rPr/>
        <w:t>뭬⭃⥊싂佷⥎♠繫顠殻㉺伦欣䨥썡갪幏䥕⍭幗硠汎幋潞♓棂朲䑤Ⓜ慭䏂扑汕㝙칮쉨別壂뾿䩷と췂桊뽧㧂꺬歑묲╺䲘꺥♚晸䏂갭쉂깢</w:t>
      </w:r>
      <w:r>
        <w:rPr/>
        <w:t>⢿</w:t>
      </w:r>
      <w:r>
        <w:rPr/>
        <w:t>彆捦⽌쉓䷂걖⭊犵ꅠꍳ奮囂櫃㝆</w:t>
      </w:r>
      <w:r>
        <w:rPr/>
        <w:t>ⴭ</w:t>
      </w:r>
      <w:r>
        <w:rPr/>
        <w:t>䩨䪘䐻⥩䰸㐱㩶숸␳婮쉵癕뽆橣啈䍔硖⍫告櫂⨫䘪べ쵳暻悵㵃쉨</w:t>
      </w:r>
      <w:r>
        <w:rPr/>
        <w:t>⡈</w:t>
      </w:r>
      <w:r>
        <w:rPr/>
        <w:t>썒㜴帳숮壂礯뽨䤽䖬⽯㣍樯眺瑀你녀摅㈻敇╲怹婤⛂扒轣穷啠狂</w:t>
      </w:r>
      <w:r>
        <w:rPr/>
        <w:t>⡘</w:t>
      </w:r>
      <w:r>
        <w:rPr/>
        <w:t>㵔쉺伱剰곂甥䗂䡩潓䈪쉹뗂礩繶䭵쉅ꄺ煖㬭䷂</w:t>
      </w:r>
      <w:r>
        <w:rPr/>
        <w:t>ꤥ</w:t>
      </w:r>
      <w:r>
        <w:rPr/>
        <w:t>題䖱浟䖮쉮婯촽愭땅汥嘱䮵㣂䱸䪻츺悿幠</w:t>
      </w:r>
      <w:r>
        <w:rPr/>
        <w:t>⡄⨴⡴</w:t>
      </w:r>
      <w:r>
        <w:rPr/>
        <w:t>媱㑑䬊ㆮ䢏摶㝓潚</w:t>
      </w:r>
      <w:r>
        <w:rPr/>
        <w:t>ꗂ</w:t>
      </w:r>
      <w:r>
        <w:rPr/>
        <w:t>숻楸泎䑱砹瞣쉱彏䄩쵗걬ꥠ┤嘦쉷嚻믂嘪</w:t>
      </w:r>
      <w:r>
        <w:rPr/>
        <w:t>ꕕ⒮</w:t>
      </w:r>
      <w:r>
        <w:rPr/>
        <w:t>泂匸瑌懂쉞凎僂♈쉐㍳딽則煤숨걢暩仂焵住嘤㭕䡳쵢䂏楒坷⨨긷湀ꥯ侬凂㭪拂晥湤洽厏㵆⭀䦏쉏稪㍫毂纻唯楹쏂뼬쉦</w:t>
      </w:r>
      <w:r>
        <w:rPr/>
        <w:t>ꗂ</w:t>
      </w:r>
      <w:r>
        <w:rPr/>
        <w:t>剹쉒䮘</w:t>
      </w:r>
      <w:r>
        <w:rPr/>
        <w:t>ꦘ</w:t>
      </w:r>
      <w:r>
        <w:rPr/>
        <w:t>싂⸤夶묲奀쉘숻⥥焤쉈甦ꅐ숪ꍀ堪穟ꆣ넣쵭懎搰슏劘</w:t>
      </w:r>
      <w:r>
        <w:rPr/>
        <w:t>ꔳ</w:t>
      </w:r>
      <w:r>
        <w:rPr/>
        <w:t>氣깣厡쎥㕞싂쉇顆쵕땡䖏</w:t>
      </w:r>
      <w:r>
        <w:rPr/>
        <w:t>ꤤ</w:t>
      </w:r>
      <w:r>
        <w:rPr/>
        <w:t>쉞</w:t>
      </w:r>
      <w:r>
        <w:rPr/>
        <w:t>⣂</w:t>
      </w:r>
      <w:r>
        <w:rPr/>
        <w:t>⻂넦㐮☦쉀佢뼣牵䱎⴦䬸睹쵷</w:t>
      </w:r>
      <w:r>
        <w:rPr/>
        <w:t>⣍ⱆ</w:t>
      </w:r>
      <w:r>
        <w:rPr/>
        <w:t>김弲帨⽸䈥쉷ㅅ숸쌭圪뭷䶥㛂⼯䍞⨻</w:t>
      </w:r>
      <w:r>
        <w:rPr/>
        <w:t>꧂</w:t>
      </w:r>
      <w:r>
        <w:rPr/>
        <w:t>偈疏扞杞쉌䢡䈹㕢垏㌯〳㨲◂䍤⩌潤쵯ꅥ쉖廂㥬촯㑱輳枿ㅣ彳⨹䬯㈬ꅂ枬䱂䭨畋충慾橚쉀싎䍁䝍慚쉲㍡뗂⌲噙塐潘䕆縨在杦㝌깆뽹䁞</w:t>
      </w:r>
      <w:r>
        <w:rPr/>
        <w:t>⣂</w:t>
      </w:r>
      <w:r>
        <w:rPr/>
        <w:t>⽙塌⮥ꇎ</w:t>
      </w:r>
      <w:r>
        <w:rPr/>
        <w:t>⠱</w:t>
      </w:r>
      <w:r>
        <w:rPr/>
        <w:t>幁䩥슏顨䝂ꅾ氱恨⩏⍳䃃䍬塅眵䆘뽾ꏃ煉쉳㍘暵㵰䏂깬潩樮沣掿扥⿍䌮ぺ䘨囂揂丵卋娮獮飂</w:t>
      </w:r>
      <w:r>
        <w:rPr/>
        <w:t>Ⱚ</w:t>
      </w:r>
      <w:r>
        <w:rPr/>
        <w:t>坮轴棂⹖쉙伦◎凂婍ꎮ秎縩</w:t>
      </w:r>
      <w:r>
        <w:rPr/>
        <w:t>ꕍ</w:t>
      </w:r>
      <w:r>
        <w:rPr/>
        <w:t>䅥⬤亡楰椱挶㤨獴䭅쎩㙱堨嫂梿䓂敬硺뿂숶⑭唽手弭祆浶숯㝏䛂洸㫂숦ね敯兡彁겿犩瑩㪘旂⶿갽犬灁⧂⯂⥦歉佊쉹䅹깎⥟灸牫슏</w:t>
      </w:r>
      <w:r>
        <w:rPr/>
        <w:t>ꔽ⩧</w:t>
      </w:r>
      <w:r>
        <w:rPr/>
        <w:t>榱摌</w:t>
      </w:r>
      <w:r>
        <w:rPr/>
        <w:t>⡙</w:t>
      </w:r>
      <w:r>
        <w:rPr/>
        <w:t>浕㡤㭾㡸田樬㍎⹯㓂愦へ</w:t>
      </w:r>
      <w:r>
        <w:rPr/>
        <w:t>⠯</w:t>
      </w:r>
      <w:r>
        <w:rPr/>
        <w:t>㐲䗃颻쎵央轪奰楎䜣瑬横䉴稳䁁䘫颩䌭儥싂坕丯녯ꌳ璵溵⨸䀤吪桂伥䡰癊朵떬㥌吥껂㈤㔮싂湾帽⨮搱숪⩔㮻㙖긲礬瘬奘桕숨</w:t>
      </w:r>
      <w:r>
        <w:rPr/>
        <w:t>Ⱶ</w:t>
      </w:r>
      <w:r>
        <w:rPr/>
        <w:t>欺㙷ꥱ狂</w:t>
      </w:r>
      <w:r>
        <w:rPr/>
        <w:t>⡔</w:t>
      </w:r>
      <w:r>
        <w:rPr/>
        <w:t>樯繨</w:t>
      </w:r>
      <w:r>
        <w:rPr/>
        <w:t>ꗃ</w:t>
      </w:r>
      <w:r>
        <w:rPr/>
        <w:t>쉂쉡挬娷港ヂ⹩稰杦偃橵繃竎柂係搲㙀擂딻汧⬭칉䱃쉾⚩㑳㬫淂涬䡧燂歁姂◍撥畩␳䭍㭥㜽䍺䰱歃瞡係硗</w:t>
      </w:r>
      <w:r>
        <w:rPr/>
        <w:t>⡷</w:t>
      </w:r>
      <w:r>
        <w:rPr/>
        <w:t>帶兎뭷숷佲녱㑑싂</w:t>
      </w:r>
      <w:r>
        <w:rPr/>
        <w:t>⠪</w:t>
      </w:r>
      <w:r>
        <w:rPr/>
        <w:t>婮璱轅䜶⏃㣂쉇⦩婅䍅숦⥬딽攬彙轢</w:t>
      </w:r>
      <w:r>
        <w:rPr/>
        <w:t>ꥄ</w:t>
      </w:r>
      <w:r>
        <w:rPr/>
        <w:t>䏍⽡㟂쉅쉯䅍</w:t>
      </w:r>
      <w:r>
        <w:rPr/>
        <w:t>ⰶ</w:t>
      </w:r>
      <w:r>
        <w:rPr/>
        <w:t>㠣ㄹ轅机충㍓♡㡞儥辻쉟歭⼤涻쌯瑺䨽⛂湬⚿㓂䙣呤䭘圽䄊癐䴵䔷㩩䘮⥴뼤뭣冬쉧灌啪牅슩⪥䩦佌ꍇ䩇⥃䬥穕쉁瓂슘</w:t>
      </w:r>
      <w:r>
        <w:rPr/>
        <w:t>ꖱ</w:t>
      </w:r>
      <w:r>
        <w:rPr/>
        <w:t>棂싂쏂쌸猦칲䈭㑺健</w:t>
      </w:r>
      <w:r>
        <w:rPr/>
        <w:t>ⰽ</w:t>
      </w:r>
      <w:r>
        <w:rPr/>
        <w:t>䝯祚灒깍溣祈䷂奨⌱썫㡺娹⍑啒䀯乡啂㆘슿곂瀪숽⨯䨶慢녈䕣㝎㭷が⍙</w:t>
      </w:r>
      <w:r>
        <w:rPr/>
        <w:t>ꗍ</w:t>
      </w:r>
      <w:r>
        <w:rPr/>
        <w:t>師㔥㑐牰歩☪何ꄺ繐뽷㥷噭㈶㟎杂䍄㙊呸䚩쉸懃쵑⛂塣摖싃숦祍╤꥞禱唳⨦</w:t>
      </w:r>
      <w:r>
        <w:rPr/>
        <w:t>ⵁ</w:t>
      </w:r>
      <w:r>
        <w:rPr/>
        <w:t>畦걈輪㐵兹湱剒┪㷂氰</w:t>
      </w:r>
      <w:r>
        <w:rPr/>
        <w:t>ꤱ</w:t>
      </w:r>
      <w:r>
        <w:rPr/>
        <w:t>격䝪ꥸ瑲㌯䡍橵䉴勂䈷싍㴩䌥</w:t>
      </w:r>
      <w:r>
        <w:rPr/>
        <w:t>ⴵ⒬</w:t>
      </w:r>
      <w:r>
        <w:rPr/>
        <w:t>ꥢ싂嚬浡ヂ癙獗䱞櫂쉕⥚礣樰瘴</w:t>
      </w:r>
      <w:r>
        <w:rPr/>
        <w:t>ꥑ</w:t>
      </w:r>
      <w:r>
        <w:rPr/>
        <w:t>䍁숶湞쵮⽳迂堻䯂숶穭䦘攮䩧䝃㝳ꥱ㷍汐⩐割걲㮘灵</w:t>
      </w:r>
      <w:r>
        <w:rPr/>
        <w:t>ꤱ</w:t>
      </w:r>
      <w:r>
        <w:rPr/>
        <w:t>潨卍</w:t>
      </w:r>
      <w:r>
        <w:rPr/>
        <w:t>ⱷ</w:t>
      </w:r>
      <w:r>
        <w:rPr/>
        <w:t>旂䖥ꏂ稯㯂ㄭ썣䍄䖘祋乂秂㭡爸♘涩뇂倵⼥</w:t>
      </w:r>
      <w:r>
        <w:rPr/>
        <w:t>ꕉ</w:t>
      </w:r>
      <w:r>
        <w:rPr/>
        <w:t>쉵ꅑ儺숣祑䀫扑湹</w:t>
      </w:r>
      <w:r>
        <w:rPr/>
        <w:t>⡷</w:t>
      </w:r>
      <w:r>
        <w:rPr/>
        <w:t>䝺⫂忎乂╳琻儮榵숱썐摴㩧摠⻂</w:t>
      </w:r>
      <w:r>
        <w:rPr/>
        <w:t>ⱋ</w:t>
      </w:r>
      <w:r>
        <w:rPr/>
        <w:t>깙爪灓砪䙕恵匵뇂䔸걍猯ㅲ뗂焣㤴乂奣欤⑆慁</w:t>
      </w:r>
      <w:r>
        <w:rPr/>
        <w:t>ꦥ⥋</w:t>
      </w:r>
      <w:r>
        <w:rPr/>
        <w:t>츷쉂敇╯녠晒媩⼹䴪繋獨䱺束㤶刺氪碘摤녨싎嘤</w:t>
      </w:r>
      <w:r>
        <w:rPr/>
        <w:t>ⵗ</w:t>
      </w:r>
      <w:r>
        <w:rPr/>
        <w:t>㍮䉌稴쉬㭵䈦숹ꄱ敕녤潳䇂⭦抮幪㉗悥弰皏꥖쉺㬹敨䃂圱␹⻂瘫癒奱硗倽⹫⥧啩祲庡㘯</w:t>
      </w:r>
      <w:r>
        <w:rPr/>
        <w:t>⡄</w:t>
      </w:r>
      <w:r>
        <w:rPr/>
        <w:t>칈䵕塧䚏䨨獞쉌═⴪潃慾뭮┪割춏쉥杩쉳㌻圫㞥</w:t>
      </w:r>
      <w:r>
        <w:rPr/>
        <w:t>⡫⑳</w:t>
      </w:r>
      <w:r>
        <w:rPr/>
        <w:t>숦㙙⬻坚瘮㧂瀹쉙㙷垘싂컎ꍥ縫㡬㧂㥡뽰敦⫂칅뼦䌻녱⩓獎쉔㬻潩顾癥疩쌮偧䴶㩮晕瑂䴯㩗뿂</w:t>
      </w:r>
      <w:r>
        <w:rPr/>
        <w:t>ⴲ</w:t>
      </w:r>
      <w:r>
        <w:rPr/>
        <w:t>瑎䙙숥ꄦ⼷</w:t>
      </w:r>
      <w:r>
        <w:rPr/>
        <w:t>ⱷ⍪</w:t>
      </w:r>
      <w:r>
        <w:rPr/>
        <w:t>癚效䔤䉪㗂딭䄤䠩捡敵㦬숳奃칸㥭汌愲숸䙚♹䝤䔷녰塈䉭搳浈硎쵟⪱姎啵琰婩걕䯂塢参䏂䐪</w:t>
      </w:r>
      <w:r>
        <w:rPr/>
        <w:t>ꦱ</w:t>
      </w:r>
      <w:r>
        <w:rPr/>
        <w:t>硲干焪帱迂睱녚夶숵ꍀ潵穴쉀睹戳쉥䬷抬⽂穃䥷䴱㶩㵭庘넵浌</w:t>
      </w:r>
      <w:r>
        <w:rPr/>
        <w:t>⡵</w:t>
      </w:r>
      <w:r>
        <w:rPr/>
        <w:t>碬水爥䕪捘㛂汊䅖捉坤京垩橯㊩⽖</w:t>
      </w:r>
      <w:r>
        <w:rPr/>
        <w:t>ⱪ⹙</w:t>
      </w:r>
      <w:r>
        <w:rPr/>
        <w:t>八妻滂瓂견弥睟危癢㤹摾拎奄쉩敷㩗敓䑌䩐睡</w:t>
      </w:r>
      <w:r>
        <w:rPr/>
        <w:t>꤫</w:t>
      </w:r>
      <w:r>
        <w:rPr/>
        <w:t>싂⽀彖穢庩쉀兡估딤幈獸桐쉢⹶佾怺㊡걧ꆻ䨲䎡晶⑋劮剡忂䵷쉅㐪⹔⥐礷⭥㡾ㅔ</w:t>
      </w:r>
      <w:r>
        <w:rPr/>
        <w:t>⠊</w:t>
      </w:r>
      <w:r>
        <w:rPr/>
        <w:t>晦轕ぐ㥚</w:t>
      </w:r>
      <w:r>
        <w:rPr/>
        <w:t>Ⳃ</w:t>
      </w:r>
      <w:r>
        <w:rPr/>
        <w:t>噚䢩顚兄倬塟⩰淂䙁</w:t>
      </w:r>
      <w:r>
        <w:rPr/>
        <w:t>Ɒ</w:t>
      </w:r>
      <w:r>
        <w:rPr/>
        <w:t>幂䒘깫⍈毂凂灾枘땡쉮</w:t>
      </w:r>
      <w:r>
        <w:rPr/>
        <w:t>ⶮ⧂</w:t>
      </w:r>
      <w:r>
        <w:rPr/>
        <w:t>䨻歉쉉乀栰䬪涩婧㍵偷䰰쉢쉵磂旂㠯䙅皥쵮䙓㷂煐뼬츶䬳䭳䖘浖娸渥丯놣㇂⭧뭑䁏쉫梿꥾燎</w:t>
      </w:r>
      <w:r>
        <w:rPr/>
        <w:t>ⴵ</w:t>
      </w:r>
      <w:r>
        <w:rPr/>
        <w:t>枘쉤゘ꍈ㕅딭⎻犱夦䵍㎥猷煴全㝹㕷癠椳奃⍣牅爳㔣縪轞輺쎬淂瘥㙾컂庵깗깄칚徬⎏놱뾥娹슬䋃␤硠싎뗂ꥠ惂슬䍃飃廂她䢬쌻넫塙垵⑮绂쉰숣㡯㕮㥄㥬</w:t>
      </w:r>
      <w:r>
        <w:rPr/>
        <w:t>ⴴ</w:t>
      </w:r>
      <w:r>
        <w:rPr/>
        <w:t>揂瀰匳딪砷悥꥚㑷┽쉨쉘㨤䡩슩쉵啂</w:t>
      </w:r>
      <w:r>
        <w:rPr/>
        <w:t>ⵁ</w:t>
      </w:r>
      <w:r>
        <w:rPr/>
        <w:t>䁃䭫偢슡㨲橰써㓍瘨싂䵰獵㛂䩗癉顺㕍숽㟎樯쉱泂捖⦩⩟埂㑨杰⧂穀䗂칊顙斩堪䁷䡐㭓땖㝤挭⯂䉥㑪奫쉦쉟㫂扸獌긣轏숩渲䠱</w:t>
      </w:r>
      <w:r>
        <w:rPr/>
        <w:t>ꦮ</w:t>
      </w:r>
      <w:r>
        <w:rPr/>
        <w:t>㕠穋歌</w:t>
      </w:r>
      <w:r>
        <w:rPr/>
        <w:t>ꕔ</w:t>
      </w:r>
      <w:r>
        <w:rPr/>
        <w:t>瀥摞䥹㝌坥湔⩣㑌坋拂䋂⍴⯂㷂扗則瘬ꄣ席典</w:t>
      </w:r>
      <w:r>
        <w:rPr/>
        <w:t>ⱺ</w:t>
      </w:r>
      <w:r>
        <w:rPr/>
        <w:t>敶㠭쉏倶⏃숵欵</w:t>
      </w:r>
      <w:r>
        <w:rPr/>
        <w:t>ꕯ</w:t>
      </w:r>
      <w:r>
        <w:rPr/>
        <w:t>䥧啎㐩ꇃ䴭偂</w:t>
      </w:r>
      <w:r>
        <w:rPr/>
        <w:t>Ⲙ</w:t>
      </w:r>
      <w:r>
        <w:rPr/>
        <w:t>槂䍍䢮傘㯂㣂쉋녍䡹具乫區뽅䉸彖绂㘬幊䩂灧쉏敃甪乸㠨埂</w:t>
      </w:r>
      <w:r>
        <w:rPr/>
        <w:t>ⱹ</w:t>
      </w:r>
      <w:r>
        <w:rPr/>
        <w:t>ꅇ⿂䶘敠ㅂ䉶杕숷썸㥑㑎纩忂⿃慔䍲磃䆏喵썙䣂檣䵑㈴⩬浴䪻稷㉩礴枿削㉘⩤梿䴷㜺桔琯䚣繪厬檩汎畘⽋䳂楡㭌싂洽攱䝊⹳甥䵠熏恀껂数쉌䆮</w:t>
      </w:r>
      <w:r>
        <w:rPr/>
        <w:t>Ⳃ</w:t>
      </w:r>
      <w:r>
        <w:rPr/>
        <w:t>焭싂破繚竂쉖燂⸭⵸껎䄭슿佸睱杕湩㵇㢱꺱瑈䅂暩慘撿嘣捒硃ꍑ惍癦䑗싃㑉⑲㡳땲掵䩭슩桂뾩焮潲璣녓쉞뇍爺깷憣䙚䔪柃串♑㐱摵穣䤪⩶䩎彰䉂숫⸽㬦뭑坴㎏㕭塩顴奇䬸쉁坠晎楈搯⩮剔畳♆攻㡫ꍢ䚱㒬쵬种⦬㥋싂⩺庘槎焦哂쉒ㅎ쏂㍰欵橸唽슏䝄煋䥑祴䢱浴숩슏㡞䐴</w:t>
      </w:r>
      <w:r>
        <w:rPr/>
        <w:t>ꖮ</w:t>
      </w:r>
      <w:r>
        <w:rPr/>
        <w:t>漳䝰啊啦ꍧ㡷牺浖숵뮻⤲㝥塤㍇灳竂쉇뗍嫃䯂⨥姂極䡑畈也긳㩖䠰婍穚纘犱珍ㅞ猤横畓♞숩䶱㥆⹠숭⹏畄썀䰵挴呑奥穑뽧놡捄ヂ㤊걷䝞숽傡关⻎쉂㝎㭚⭇呡曂毂⍘昳䘳㕓晤䄲惂倮㙗⫂䥭쌽쎩悿쉪䡩洸㦵㝔</w:t>
      </w:r>
      <w:r>
        <w:rPr/>
        <w:t>ꤣ</w:t>
      </w:r>
      <w:r>
        <w:rPr/>
        <w:t>땎眣ꅢ䨹䥎숨啥䙌䷎枩걐幎縶┨杮⽧浄犿彙숩⽖杨䣂숦</w:t>
      </w:r>
      <w:r>
        <w:rPr/>
        <w:t>ꔺ</w:t>
      </w:r>
      <w:r>
        <w:rPr/>
        <w:t>䩉刣㐪奖䁈祲励쉫ꄵ砣⩐庥䂏玏</w:t>
      </w:r>
      <w:r>
        <w:rPr/>
        <w:t>⠶</w:t>
      </w:r>
      <w:r>
        <w:rPr/>
        <w:t>䐮秂⯂汣囎㞣繓䌺䱰戣칵싍琻꺮ㆣ슿</w:t>
      </w:r>
      <w:r>
        <w:rPr/>
        <w:t>ꕆ</w:t>
      </w:r>
      <w:r>
        <w:rPr/>
        <w:t>歵</w:t>
      </w:r>
      <w:r>
        <w:rPr/>
        <w:t>Ⳃ</w:t>
      </w:r>
      <w:r>
        <w:rPr/>
        <w:t>太柂治쉠뇂䑮슘䔱單䱐Ⓜ⍬圲㜬ꌶ⪻瑐呖춬걩┯㴬务ヂ땨桎樺灀긷摹</w:t>
      </w:r>
      <w:r>
        <w:rPr/>
        <w:t>ꤤ⹌</w:t>
      </w:r>
      <w:r>
        <w:rPr/>
        <w:t>凂剑⧂䍖氻䱓璮싂祶♔䩸楙㵚숶浐⨺츸楡䆘</w:t>
      </w:r>
      <w:r>
        <w:rPr/>
        <w:t>ⱞ</w:t>
      </w:r>
      <w:r>
        <w:rPr/>
        <w:t>싂煅쉄爺숭〱㌳睢偱슡硫卅</w:t>
      </w:r>
      <w:r>
        <w:rPr/>
        <w:t>ꔷ</w:t>
      </w:r>
      <w:r>
        <w:rPr/>
        <w:t>䉢坭⥪穚伥剩橾ꅵ묥㕮㶮㜤䨵㩎タ䀣습딳쉠形恐슏칗ꇃ쉠땚囂幞㔳㡀䵅硺긶捷㨩㒘彠䮵⽔態츨</w:t>
      </w:r>
      <w:r>
        <w:rPr/>
        <w:t>ⴶ</w:t>
      </w:r>
      <w:r>
        <w:rPr/>
        <w:t>囂갫㙶矂㤬촦䓂塡轅捸顰䐱ꥩ⭾⑳㵸庱䬵ヂ勂</w:t>
      </w:r>
      <w:r>
        <w:rPr/>
        <w:t>⡀</w:t>
      </w:r>
      <w:r>
        <w:rPr/>
        <w:t>ꄪ쉇迂珂扱乍勍쉩㇂쉄⭋㑣숭獭쉾깧숤쉰幞含쉧浔當䣃숸扸슥町戴の걄啾殱搽㡏归支斡뭦䆵癇䁔塣䉖쉶灯楪幫ꇍ䷂攫䩤땫䡡㤥ꥺ쉠䱵縬怺樺䰱偙</w:t>
      </w:r>
      <w:r>
        <w:rPr/>
        <w:t>꧂</w:t>
      </w:r>
      <w:r>
        <w:rPr/>
        <w:t>㦵䡪剦伶♠飂숭䄩㵵⮿넪⩅䱡䭮깏⥊</w:t>
      </w:r>
      <w:r>
        <w:rPr/>
        <w:t>ꤹ</w:t>
      </w:r>
      <w:r>
        <w:rPr/>
        <w:t>歊ꥶ㗍歀䉾쉁䝍䘹皻轸Ⓜ偡⩊묷坩潶歔㪮䜰䡈뇎硌걚温䏍咿儸␩顉炏捫䕤猪㤺烂炬㡈</w:t>
      </w:r>
      <w:r>
        <w:rPr/>
        <w:t>ⵓ</w:t>
      </w:r>
      <w:r>
        <w:rPr/>
        <w:t>䈦澘玵뿂㝣輱ꥬ愩噖뽭疥撮慠</w:t>
      </w:r>
      <w:r>
        <w:rPr/>
        <w:t>ꦱ</w:t>
      </w:r>
      <w:r>
        <w:rPr/>
        <w:t>縪㛎䝂䍕丳婕敃㐴敶䐵⽩垿쎡⩰싍뭶痂䘦乭沣쉃怹녕党쉉猲㝪楧㠪쉫♧慞乪儺</w:t>
      </w:r>
      <w:r>
        <w:rPr/>
        <w:t>Ⳃ</w:t>
      </w:r>
      <w:r>
        <w:rPr/>
        <w:t>纱♒奂䙵繊滂䝮䤮㥘ꍸ扊㙥땟䑫丷쉢䘮</w:t>
      </w:r>
      <w:r>
        <w:rPr/>
        <w:t>ꕹ</w:t>
      </w:r>
      <w:r>
        <w:rPr/>
        <w:t>䊿⩓䵚乶嗍恸깺䓂땡䁇녰倫䐶㭦畆ꅲ哂숦녇圯璏炬灂䡘쉊㉩㡟䱌幘䝑㇂繅㜶숮䂩ㅏ䑶彍瘥暿恈潢긥墬숶噤壂⭢쉸숥敵揍㝚揂㘭ま佈辬摭⩋飂쉥汏刣쉔깙㥎䋂潵婦䵯</w:t>
      </w:r>
      <w:r>
        <w:rPr/>
        <w:t>ⵤ</w:t>
      </w:r>
      <w:r>
        <w:rPr/>
        <w:t>伳⬹晠唹⏂参䩦䥋䤩숭し䑡㭁䁕甪ㄨ</w:t>
      </w:r>
      <w:r>
        <w:rPr/>
        <w:t>ⵦ</w:t>
      </w:r>
      <w:r>
        <w:rPr/>
        <w:t>噐☳쌳</w:t>
      </w:r>
      <w:r>
        <w:rPr/>
        <w:t>ⶻ</w:t>
      </w:r>
      <w:r>
        <w:rPr/>
        <w:t>瘩⑵⮮㒘숪剉숫</w:t>
      </w:r>
      <w:r>
        <w:rPr/>
        <w:t>ⴲ</w:t>
      </w:r>
      <w:r>
        <w:rPr/>
        <w:t>禿失쉐彏</w:t>
      </w:r>
      <w:r>
        <w:rPr/>
        <w:t>ⴊ</w:t>
      </w:r>
      <w:r>
        <w:rPr/>
        <w:t>쉂갶忂礤␶╗ꍇ⪡灆ꌮ숯并②⵵煯塣⑾걑敗稥슱숥깧╉</w:t>
      </w:r>
      <w:r>
        <w:rPr/>
        <w:t>⡀</w:t>
      </w:r>
      <w:r>
        <w:rPr/>
        <w:t>ꦣ</w:t>
      </w:r>
      <w:r>
        <w:rPr/>
        <w:t>䀪儭슏쉶쉳栱敚긭縫帽慨␱轥湘汧⛃淂昣惍䡬氵ꆩ䬵你⩅彡</w:t>
      </w:r>
      <w:r>
        <w:rPr/>
        <w:t>꤫</w:t>
      </w:r>
      <w:r>
        <w:rPr/>
        <w:t>䬤橣帱係㋂棂炏⯃䝯忂⩙䩉싃뗂睟摭䝉捞⪡숷晔숳⴯</w:t>
      </w:r>
      <w:r>
        <w:rPr/>
        <w:t>꧂</w:t>
      </w:r>
      <w:r>
        <w:rPr/>
        <w:t>촽뽖吵捓칩㪡䀽頵ㅡ婫櫂㑣礥挷倸땉㨱쉇昰⩍⭙呒頲츽乲僂쌻츷扙</w:t>
      </w:r>
      <w:r>
        <w:rPr/>
        <w:t>ꔸ</w:t>
      </w:r>
      <w:r>
        <w:rPr/>
        <w:t>迂年ꍠ䉎材㒡揂㧂偺柂琬㡌⛂⸴䁌싎䰷し쉓䙡祬瑅깘稲啧칫ꥯ䱩䩞䨲典剓⤹䌣⹣</w:t>
      </w:r>
      <w:r>
        <w:rPr/>
        <w:t>ꥅ</w:t>
      </w:r>
      <w:r>
        <w:rPr/>
        <w:t>숪啫㥏⥺颮쉗媱䙨昩숪焣</w:t>
      </w:r>
      <w:r>
        <w:rPr/>
        <w:t>ⱆ</w:t>
      </w:r>
      <w:r>
        <w:rPr/>
        <w:t>䋂숥슻嗂</w:t>
      </w:r>
      <w:r>
        <w:rPr/>
        <w:t>⡊</w:t>
      </w:r>
      <w:r>
        <w:rPr/>
        <w:t>繸</w:t>
      </w:r>
      <w:r>
        <w:rPr/>
        <w:t>ⲻ</w:t>
      </w:r>
      <w:r>
        <w:rPr/>
        <w:t>ꍯ㛎⑯凎測숩⽮㎣습哂喩礣촩⬩㤴숲춱</w:t>
      </w:r>
      <w:r>
        <w:rPr/>
        <w:t>ꖱꕺ</w:t>
      </w:r>
      <w:r>
        <w:rPr/>
        <w:t>临㉐䧂氻匱偹夬칸繳匪撬⍭夨ꌸ焵싂쵤숥쉫⩉⬮뽣╷乂깔</w:t>
      </w:r>
      <w:r>
        <w:rPr/>
        <w:t>ꔤ</w:t>
      </w:r>
      <w:r>
        <w:rPr/>
        <w:t>奦奩슩癮숥倹걤칵扶㉃繩櫂幚♨㪡澩⩐练┨싂긴</w:t>
      </w:r>
      <w:r>
        <w:rPr/>
        <w:t>ꕠ</w:t>
      </w:r>
      <w:r>
        <w:rPr/>
        <w:t>쵺獲欪砵睷</w:t>
      </w:r>
      <w:r>
        <w:rPr/>
        <w:t>ꦣ</w:t>
      </w:r>
      <w:r>
        <w:rPr/>
        <w:t>쉷㥔쉱⬲輱景</w:t>
      </w:r>
      <w:r>
        <w:rPr/>
        <w:t>ꖱ</w:t>
      </w:r>
      <w:r>
        <w:rPr/>
        <w:t>쎩泃</w:t>
      </w:r>
      <w:r>
        <w:rPr/>
        <w:t>ⱊ</w:t>
      </w:r>
      <w:r>
        <w:rPr/>
        <w:t>飃㥀癞塸㛂皣ꅯ뽰縩硷쉀㠣ㆬ䝑桮溩㜦影쉅顙딹촶吨碣쉑倪ꍁ湢촸긣䶮偕넶㡬痂奬⮏畯슘桖⿂娬䭂壎㉶㑟</w:t>
      </w:r>
      <w:r>
        <w:rPr/>
        <w:t>ꔬꕒ</w:t>
      </w:r>
      <w:r>
        <w:rPr/>
        <w:t>扳樶橠廂㜽猺獸穐♆泂榥彍㘣縸庘깘痂쉌䩫숻帥㵊ꅕ掻♺穉숪弲㵀橏㵇뾮頱쉊櫂㠪쉗䀦㕂슣쉖厣㭭曂坈㐤㤵⹄橈쉄넪捺奓典䴦昹婈䩪㣂⩤磂塕㭚┻塶슥本㥺顮䥸啋㫂䴭㕕䰷欯殿杋疣䈨㉡喩싍䕖⦿神㑢彁䕋浤츥긪</w:t>
      </w:r>
      <w:r>
        <w:rPr/>
        <w:t>ⷂ</w:t>
      </w:r>
      <w:r>
        <w:rPr/>
        <w:t>쉠곂</w:t>
      </w:r>
      <w:r>
        <w:rPr/>
        <w:t>ⶱ␶</w:t>
      </w:r>
      <w:r>
        <w:rPr/>
        <w:t>㌥浪歟湂⽵喩捵슣뽓攥殱䀰㥭其䱐䂩썰쉨슩⪿⩢杯쏂⹇칶촦煥汥㉲怲桉䉁슮倭圳䬶䱅㍑촻䕍㙆䀺桵䵯ꥴ</w:t>
      </w:r>
      <w:r>
        <w:rPr/>
        <w:t>ⲩ</w:t>
      </w:r>
      <w:r>
        <w:rPr/>
        <w:t>席澩殮</w:t>
      </w:r>
      <w:r>
        <w:rPr/>
        <w:t>⡲</w:t>
      </w:r>
      <w:r>
        <w:rPr/>
        <w:t>縸꤮繏겱</w:t>
      </w:r>
      <w:r>
        <w:rPr/>
        <w:t>꤫</w:t>
      </w:r>
      <w:r>
        <w:rPr/>
        <w:t>攲磂牌䨭炏䎻灈㵍㤴⥣숬쉉す璬⫎湶싂⪿⭣㶩쏍⌷侩썭㛂桸潊湣뭴损顊⬩係渫傘烂</w:t>
      </w:r>
      <w:r>
        <w:rPr/>
        <w:t>ꕑ</w:t>
      </w:r>
      <w:r>
        <w:rPr/>
        <w:t>摋辵䖏♤땂㕚걌㟂㡄⍒䌯㭤싎横㡎楒䀭穎䅪꥔啗</w:t>
      </w:r>
      <w:r>
        <w:rPr/>
        <w:t>ꔱ</w:t>
      </w:r>
      <w:r>
        <w:rPr/>
        <w:t>녓싃슥䁗땱䗍桸猊爥偷䁦佮ꅎ珂潋䈺呅甥瀬␤뭸놩彺㔷㷂⎬杈䩓偡쵬佾汫䂏䅋쌵䪿琣쉗棂煡걋城瑫⬻㙕㭄</w:t>
      </w:r>
      <w:r>
        <w:rPr/>
        <w:t>⢥</w:t>
      </w:r>
      <w:r>
        <w:rPr/>
        <w:t>奓䶥쉨漹䡨䡑侻䌴쉨辥㪮䍖⍞숣䅤穅쉥惂欵싂买甸쉊㩈漤曂穩扤㝱堬깢墱瀮쉄㝎燂㤯습㗂幓㍎㙐で係㡤噵</w:t>
      </w:r>
      <w:r>
        <w:rPr/>
        <w:t>ꕪ</w:t>
      </w:r>
      <w:r>
        <w:rPr/>
        <w:t>伭ㄤ單숣⒩繘쉞䌭䓂쉍䝋</w:t>
      </w:r>
      <w:r>
        <w:rPr/>
        <w:t>ⴴ</w:t>
      </w:r>
      <w:r>
        <w:rPr/>
        <w:t>ꅭ慘櫍曂⍉绍䨫깦婤歉ァ牥倭櫃㜸亻쉁䍩敀쉃䩇⩢뮬</w:t>
      </w:r>
      <w:r>
        <w:rPr/>
        <w:t>ꖘ</w:t>
      </w:r>
      <w:r>
        <w:rPr/>
        <w:t>숴顡⚿ꅸ瑮⽘䷂숦哂参㝔卢剖繭嘳쉱慙땕穠呁⬹稩뼤䚵剔佭믂⍦竂潙坐</w:t>
      </w:r>
      <w:r>
        <w:rPr/>
        <w:t>Ⱪ</w:t>
      </w:r>
      <w:r>
        <w:rPr/>
        <w:t>ㅖ坏桗㑣뗍敶扵</w:t>
      </w:r>
      <w:r>
        <w:rPr/>
        <w:t>ⰱ</w:t>
      </w:r>
      <w:r>
        <w:rPr/>
        <w:t>瑓䪣瑂뽡杙礮뽂內獁否牥獁</w:t>
      </w:r>
      <w:r>
        <w:rPr/>
        <w:t>ⵙ</w:t>
      </w:r>
      <w:r>
        <w:rPr/>
        <w:t>䵘⪬䬲㫂慾㑚뽒㓂㉌ꎣ瑄亏硘䤩沩ㆵ⿂㝪㉩顥䪬싂㛂⭍䭄硕▱瑬⬸칳瑞塹硈䝡숷恶煳㡩癘湤畭⩧轈㶻츯曂</w:t>
      </w:r>
      <w:r>
        <w:rPr/>
        <w:t>ꗂ</w:t>
      </w:r>
      <w:r>
        <w:rPr/>
        <w:t>欵걤䩓硙湫匩뽮䅆㖥</w:t>
      </w:r>
      <w:r>
        <w:rPr/>
        <w:t>⡄</w:t>
      </w:r>
      <w:r>
        <w:rPr/>
        <w:t>煵㴪뇂぀倸ꄵ</w:t>
      </w:r>
      <w:r>
        <w:rPr/>
        <w:t>꤫</w:t>
      </w:r>
      <w:r>
        <w:rPr/>
        <w:t>報믂欬䔸昻偑歮⦵捾슥䨮ꍏ圯㧂쉠䡀硸⥈싂싂磂彀츥쉆批㭅杄璱㉌橂쉂㑍♗╥颿硍ㅫ⹉顊╤偒灙</w:t>
      </w:r>
      <w:r>
        <w:rPr/>
        <w:t>ⵔ</w:t>
      </w:r>
      <w:r>
        <w:rPr/>
        <w:t>挸愪㣂矃</w:t>
      </w:r>
      <w:r>
        <w:rPr/>
        <w:t>Ⱚ</w:t>
      </w:r>
      <w:r>
        <w:rPr/>
        <w:t>䌴㊬쉴祊癏栮徣恢싂</w:t>
      </w:r>
      <w:r>
        <w:rPr/>
        <w:t>ⷂ</w:t>
      </w:r>
      <w:r>
        <w:rPr/>
        <w:t>땊斱녰穐焴瑅ㅥ뼱⹴啘숨囃숸䬤獭洪扒</w:t>
      </w:r>
      <w:r>
        <w:rPr/>
        <w:t>ꥁ⥙</w:t>
      </w:r>
      <w:r>
        <w:rPr/>
        <w:t>㇂䛂浩欳溵汩䑤숺癡싂┩䅚睙㥍놡䜨畾䥃轗싂䥱桺䰽⥦䥯䯂窿ꥢ⪬숳僂㣂祺걐⧂㭯女敄걹⍧㩈㡠嗃㝕拃卺ꥷ䣃䍞촮⼴乇</w:t>
      </w:r>
      <w:r>
        <w:rPr/>
        <w:t>ⴭ</w:t>
      </w:r>
      <w:r>
        <w:rPr/>
        <w:t>㕗歇砨쉇䵙䕶♍䝥搻燂쉆㫍묰䕓⎡玵뽌뾥剘硾</w:t>
      </w:r>
      <w:r>
        <w:rPr/>
        <w:t>Ⳃ</w:t>
      </w:r>
      <w:r>
        <w:rPr/>
        <w:t>兹癒쉇쉎塱爪쉒㵫</w:t>
      </w:r>
      <w:r>
        <w:rPr/>
        <w:t>꧂</w:t>
      </w:r>
      <w:r>
        <w:rPr/>
        <w:t>浪㴺灩剨땓㭬塖깓獵佳갱繈⭌숽츩㑎䥃칪㕏䍋煍桘⩉幉稩䜰䊘䘮ꍸ슿⎡㏂䰬癕㥘瑸䬲䥷睪</w:t>
      </w:r>
      <w:r>
        <w:rPr/>
        <w:t>ⴻ</w:t>
      </w:r>
      <w:r>
        <w:rPr/>
        <w:t>滂쉚爴쉖뽀煚䌫涬</w:t>
      </w:r>
      <w:r>
        <w:rPr/>
        <w:t>ⵀ</w:t>
      </w:r>
      <w:r>
        <w:rPr/>
        <w:t>吲濂琫磎쉖㵒䠩漹䑀㨪⨮䜱啔楨⿂</w:t>
      </w:r>
      <w:r>
        <w:rPr/>
        <w:t>ⵦ</w:t>
      </w:r>
      <w:r>
        <w:rPr/>
        <w:t>枡⼻祬</w:t>
      </w:r>
      <w:r>
        <w:rPr/>
        <w:t>ꤣ</w:t>
      </w:r>
      <w:r>
        <w:rPr/>
        <w:t>渮祡圳囍쉘牥顩啋攽䢏奱ギ슻뽄김嗂傥䍾剏ꆣ⛂䉡柂嘤ㅑ欪䁔ゥ睢쉇뼥轳쏎䑤♤䝘氦숤㵀敄楚쉟䨲㈊♊㡅⽓割楙辱쉠䬲⩹숷캬娷瓂浸ꅚ睈슱䭅</w:t>
      </w:r>
      <w:r>
        <w:rPr/>
        <w:t>ⶱ</w:t>
      </w:r>
      <w:r>
        <w:rPr/>
        <w:t>灾盂믂䙐灙⍫슏影瓂⩂攱惂洣煨☰噬Ⓜ汒䴷숶걧䖵䭄礶海祰ꌫ呋䔩丶亩⍟ꥰ浴潖ꅌ㩥</w:t>
      </w:r>
      <w:r>
        <w:rPr/>
        <w:t>ꕐ</w:t>
      </w:r>
      <w:r>
        <w:rPr/>
        <w:t>⽮⻂怬꥘㒩쉾汸灰㜩吮㭲</w:t>
      </w:r>
      <w:r>
        <w:rPr/>
        <w:t>ⴰ</w:t>
      </w:r>
      <w:r>
        <w:rPr/>
        <w:t>쉡呴䈶㞿⛂㤺</w:t>
      </w:r>
      <w:r>
        <w:rPr/>
        <w:t>ꕠ</w:t>
      </w:r>
      <w:r>
        <w:rPr/>
        <w:t>䤦㝘珂氫晦슮䌭㵲쌰潵种嘲亏刭</w:t>
      </w:r>
      <w:r>
        <w:rPr/>
        <w:t>ꗂ</w:t>
      </w:r>
      <w:r>
        <w:rPr/>
        <w:t>썳㕤ꥴ㵳⭣넣぀津㦡숥슱⤷䭣堶⪡썾伲</w:t>
      </w:r>
      <w:r>
        <w:rPr/>
        <w:t>⡹</w:t>
      </w:r>
      <w:r>
        <w:rPr/>
        <w:t>瀫匽␪䄰䕴칰䭧╏轟㡇䍆穭㥊칓兗婰撣轌吳摌</w:t>
      </w:r>
      <w:r>
        <w:rPr/>
        <w:t>⠹</w:t>
      </w:r>
      <w:r>
        <w:rPr/>
        <w:t>쉒</w:t>
      </w:r>
      <w:r>
        <w:rPr/>
        <w:t>⡕⢻</w:t>
      </w:r>
      <w:r>
        <w:rPr/>
        <w:t>쉥慧䬫㜱</w:t>
      </w:r>
      <w:r>
        <w:rPr/>
        <w:t>ꦱ</w:t>
      </w:r>
      <w:r>
        <w:rPr/>
        <w:t>啄垿슬⫂</w:t>
      </w:r>
      <w:r>
        <w:rPr/>
        <w:t>⣂</w:t>
      </w:r>
      <w:r>
        <w:rPr/>
        <w:t>䝘乐睁劻㣂砻㷃㍱슘뭢帹坟䵪묺剋癔숷쉢㐫坲견㉙</w:t>
      </w:r>
      <w:r>
        <w:rPr/>
        <w:t>⠷</w:t>
      </w:r>
      <w:r>
        <w:rPr/>
        <w:t>⻂晆ꥤ漻奥싎煱曂慎㗂쉦但╳梬搫佚㍑㡶磂⥱㉔瀮䩲쌷ㆱ猣祅㥮剱ꥳ犡晉怨硎䡐㕆愱썧⹗⨨숭⬫係烂㥉別⸥娷䑙쉗硞ゥ</w:t>
      </w:r>
      <w:r>
        <w:rPr/>
        <w:t>ꤤ</w:t>
      </w:r>
      <w:r>
        <w:rPr/>
        <w:t>⡅</w:t>
      </w:r>
      <w:r>
        <w:rPr/>
        <w:t>䰦埂뽫䮏䑖伽䕺뼻勂檿⸪挭弭兡ꆵ䅯⫂䅴숲吵䱹䐦獢ꍐ橐㙅迂妣攱쉌䙱㕖俍濂纵쉲惂徻永놘猽挦갪媣睲数偗彅슿뼮〽敗占</w:t>
      </w:r>
      <w:r>
        <w:rPr/>
        <w:t>ꕕ</w:t>
      </w:r>
      <w:r>
        <w:rPr/>
        <w:t>呔佱쉟⩶䥉㩗䀺⭹쉫䥗㭱瑲⤺</w:t>
      </w:r>
      <w:r>
        <w:rPr/>
        <w:t>ⱺ</w:t>
      </w:r>
      <w:r>
        <w:rPr/>
        <w:t>焳毂儻恠ㅦ㏂쉔⤵㕅歀⺮氽층瑮䆣췂㉞쉃卵ご恶</w:t>
      </w:r>
      <w:r>
        <w:rPr/>
        <w:t>ⰰ♤</w:t>
      </w:r>
      <w:r>
        <w:rPr/>
        <w:t>低칋吰쉅ꌫ彐猬穓䥳쉖礳</w:t>
      </w:r>
      <w:r>
        <w:rPr/>
        <w:t>⡸</w:t>
      </w:r>
      <w:r>
        <w:rPr/>
        <w:t>⼻촱㝑冬牆ㅩ쉭噢枵뽋欣⍚橔깉塔쉶㡣䬫놘떥ꍆ總⌺䱩吮ꅏ娪</w:t>
      </w:r>
      <w:r>
        <w:rPr/>
        <w:t>ⵓ</w:t>
      </w:r>
      <w:r>
        <w:rPr/>
        <w:t>㵰䣂컂乗⩨딬渤䡥䗂⌸쉅楣㈱䨻灷瘬汸䀭</w:t>
      </w:r>
      <w:r>
        <w:rPr/>
        <w:t>ⴰ</w:t>
      </w:r>
      <w:r>
        <w:rPr/>
        <w:t>䡢ꎻㆩ华㍚쉢숦䩗婂爳協卟㭵⩈轷椳䤤쉄縤⑨㉗꥘牡〤썊썅䩓輴슏㭕썓꥞쉄牦╮场䁶㔭♹暣睯歃㍄穫뗂</w:t>
      </w:r>
      <w:r>
        <w:rPr/>
        <w:t>ⰸ</w:t>
      </w:r>
      <w:r>
        <w:rPr/>
        <w:t>眸歃牺归숹⥴⬴갪숶唯䥘慬ꎩ頬捀瑙掩뼹㩩쉤䤥嗂漮織쉘⸽础滂彀䢬걊歈⻍뾘㴥塨슩噬쉯쉖ꥩ⨤썉⑂</w:t>
      </w:r>
      <w:r>
        <w:rPr/>
        <w:t>⡢</w:t>
      </w:r>
      <w:r>
        <w:rPr/>
        <w:t>숵么䁘佡睸㑣心䱟眪墬슻坣埂㯂卶숮堪䵳堲儽繷⽮漨琶唺攮⽇넭䭐䜮吹獓噫◂兞㢘☱쉎睃쉧掣</w:t>
      </w:r>
      <w:r>
        <w:rPr/>
        <w:t>ꕹ</w:t>
      </w:r>
      <w:r>
        <w:rPr/>
        <w:t>恷帥╫슘晲㦘쉷뼱《牣ꅨ㉃ꍙ곂怴囂쵌ꇂ㈳涡桱걳恾㥋剂☣ꥨ樨县⍗⨲䎥⥵싂洺䵺⽂⫍弦</w:t>
      </w:r>
      <w:r>
        <w:rPr/>
        <w:t>⠭</w:t>
      </w:r>
      <w:r>
        <w:rPr/>
        <w:t>幊䑤</w:t>
      </w:r>
      <w:r>
        <w:rPr/>
        <w:t>ꤤ</w:t>
      </w:r>
      <w:r>
        <w:rPr/>
        <w:t>兒余癚繋ꍈ㡤⚘숪</w:t>
      </w:r>
      <w:r>
        <w:rPr/>
        <w:t>꤫</w:t>
      </w:r>
      <w:r>
        <w:rPr/>
        <w:t>睉딱뽘偠仂坉䭈塂棎猫깰ꄣ䅗㔬潷㭵칭帰串瑡䅎㝯由浸轒么带杲垬煦埂</w:t>
      </w:r>
      <w:r>
        <w:rPr/>
        <w:t>ꤣ</w:t>
      </w:r>
      <w:r>
        <w:rPr/>
        <w:t>坎㦡町䡇쉘㜶㌨⫂庻帤䱆⏂䜨䜰⥬疏쉅湂썵⩀獰꺥㠷怲斮㡮哂촬㥠㉞</w:t>
      </w:r>
      <w:r>
        <w:rPr/>
        <w:t>Ɒ</w:t>
      </w:r>
      <w:r>
        <w:rPr/>
        <w:t>㕑ꥭ杣揂恊걺⬨摾</w:t>
      </w:r>
      <w:r>
        <w:rPr/>
        <w:t>ꗂ⥃</w:t>
      </w:r>
      <w:r>
        <w:rPr/>
        <w:t>瑟䰵稦圪䱟垩挸땒쉭춘㒩兂</w:t>
      </w:r>
      <w:r>
        <w:rPr/>
        <w:t>ⵕ</w:t>
      </w:r>
      <w:r>
        <w:rPr/>
        <w:t>칕㫂ㅐ⭭牥疣殘弬ꅓ䡠䕠折㑒쵭伤㩾斏灀䙺垬⹺怤㵰橄쉧滂浄썴㯂湨넲瑭㌳卄␸偩</w:t>
      </w:r>
      <w:r>
        <w:rPr/>
        <w:t>⣂⦮</w:t>
      </w:r>
      <w:r>
        <w:rPr/>
        <w:t>湹戳祹㈱敳睋㩌楮縬㎬㇂㫂䖘⿃䝭숻⯃넹㢬㦥㉩뼻吭</w:t>
      </w:r>
      <w:r>
        <w:rPr/>
        <w:t>Ⱟ</w:t>
      </w:r>
      <w:r>
        <w:rPr/>
        <w:t>㎘埂썏痂㝱⚥㔴獈殩株削灈㙧ꎣ䉰㤪</w:t>
      </w:r>
      <w:r>
        <w:rPr/>
        <w:t>⠭⠽</w:t>
      </w:r>
      <w:r>
        <w:rPr/>
        <w:t>䵳珃繵瑎쉮㦱䰸쉾㊱</w:t>
      </w:r>
      <w:r>
        <w:rPr/>
        <w:t>ꤺ</w:t>
      </w:r>
      <w:r>
        <w:rPr/>
        <w:t>쉱潲廂晑㵣숭㴭슿㡧栬攸儭쉁ꥱ㛂〤</w:t>
      </w:r>
      <w:r>
        <w:rPr/>
        <w:t>ⷂ</w:t>
      </w:r>
      <w:r>
        <w:rPr/>
        <w:t>쉤䥲ひ惂栺挭㋂椷⩉녡녴䱱塧㉳</w:t>
      </w:r>
      <w:r>
        <w:rPr/>
        <w:t>ⱳ</w:t>
      </w:r>
      <w:r>
        <w:rPr/>
        <w:t>桠녰㝵㑉⹴싎䑰橌싂摬株攰婪캘쉡扶曂䠸牠⥈儳吹䩚ꄨ湱䍮</w:t>
      </w:r>
      <w:r>
        <w:rPr/>
        <w:t>ꤴ</w:t>
      </w:r>
      <w:r>
        <w:rPr/>
        <w:t>瑮╡怸橺ꅦ告ꎏ祑㷂瘪</w:t>
      </w:r>
      <w:r>
        <w:rPr/>
        <w:t>⣂</w:t>
      </w:r>
      <w:r>
        <w:rPr/>
        <w:t>乐睖朸兣䥃喣偉煨</w:t>
      </w:r>
      <w:r>
        <w:rPr/>
        <w:t>ꕆ⤰</w:t>
      </w:r>
      <w:r>
        <w:rPr/>
        <w:t>쉖⩥</w:t>
      </w:r>
      <w:r>
        <w:rPr/>
        <w:t>꤭</w:t>
      </w:r>
      <w:r>
        <w:rPr/>
        <w:t>ꍀ剪㴳敍䩏帯哂꥗慫画盂㉴☽墬ㄤ⽧</w:t>
      </w:r>
      <w:r>
        <w:rPr/>
        <w:t>ꥄ</w:t>
      </w:r>
      <w:r>
        <w:rPr/>
        <w:t>슬歵쉁䰺反套⫂慤轮묮䝸绂ㅢ矂暿</w:t>
      </w:r>
      <w:r>
        <w:rPr/>
        <w:t>⠲</w:t>
      </w:r>
      <w:r>
        <w:rPr/>
        <w:t>슩⥟昫뽨瓃昶쉬싂纩㯂杁爫ッꅶ䥏椨ꏂ㕏</w:t>
      </w:r>
      <w:r>
        <w:rPr/>
        <w:t>ꤲ</w:t>
      </w:r>
      <w:r>
        <w:rPr/>
        <w:t>䵷</w:t>
      </w:r>
      <w:r>
        <w:rPr/>
        <w:t>꥟</w:t>
      </w:r>
      <w:r>
        <w:rPr/>
        <w:t>と䓂쵏歪电㛂淂敨䛂乶</w:t>
      </w:r>
      <w:r>
        <w:rPr/>
        <w:t>ⵇ</w:t>
      </w:r>
      <w:r>
        <w:rPr/>
        <w:t>䊿畩䩞슩䴭界⯃㩷則徥暬슥⑳奔睮⩵息㑎稥</w:t>
      </w:r>
      <w:r>
        <w:rPr/>
        <w:t>꧃</w:t>
      </w:r>
      <w:r>
        <w:rPr/>
        <w:t>杨ꥷ뼷㛂䓃瑖线숳僂쉞</w:t>
      </w:r>
      <w:r>
        <w:rPr/>
        <w:t>⣂</w:t>
      </w:r>
      <w:r>
        <w:rPr/>
        <w:t>숳晖⩁</w:t>
      </w:r>
      <w:r>
        <w:rPr/>
        <w:t>⡨</w:t>
      </w:r>
      <w:r>
        <w:rPr/>
        <w:t>瑕⬱⭑</w:t>
      </w:r>
      <w:r>
        <w:rPr/>
        <w:t>ⱬ</w:t>
      </w:r>
      <w:r>
        <w:rPr/>
        <w:t>斩쉢㥪⹰싂浟頲怷䲥愸</w:t>
      </w:r>
      <w:r>
        <w:rPr/>
        <w:t>ꕀ</w:t>
      </w:r>
      <w:r>
        <w:rPr/>
        <w:t>뽒㦱싂㨻䌷쉮戭䪮䄺쉺灁瘮䕲摠싍壂颻活䳎㍶顭ꆘꍨ쉎晇⥟㔨墣쉭⼺輹㝎쉂兒㡭湢晩嚩瓂䕯狎煬뼳싍恠䩗䱯⤲㕫쌲쏂뽭煗嫂穆㕗썷梬壂䥕〯繶쉎긤橆ヂ⑧슱顠劏渵怸␵䆥䅹⥟祴凂壂橁⯎</w:t>
      </w:r>
      <w:r>
        <w:rPr/>
        <w:t>ꗂ</w:t>
      </w:r>
      <w:r>
        <w:rPr/>
        <w:t>甪䢱⿂꥚䕮㐸朽頯㥣⍈浏か輊㟂㉾쉠쉷격䬫쉷숦싂栩습伫睐녁⵫Ⓜ収總录뭞汴䙘쉕┸격쉮⭦悱轈截丰⩌頩楖氲┮歡㉚⤦⨰犮洨습桙楗갳</w:t>
      </w:r>
      <w:r>
        <w:rPr/>
        <w:t>ꤻⶩ</w:t>
      </w:r>
      <w:r>
        <w:rPr/>
        <w:t>迂⨩쉠걹恠⤦墩</w:t>
      </w:r>
      <w:r>
        <w:rPr/>
        <w:t>ⰻ</w:t>
      </w:r>
      <w:r>
        <w:rPr/>
        <w:t>睒塞啵媡㡩桠氲璣掩珃秂⼮㨯奥䅑⥢慳桢㦡䲏仂</w:t>
      </w:r>
      <w:r>
        <w:rPr/>
        <w:t>ꦮ</w:t>
      </w:r>
      <w:r>
        <w:rPr/>
        <w:t>砦ぐ歁┷炘⦮妱䫍掩슡숻⽨㣂晡䍒ꍤ桉㔸숱⹬杷玬</w:t>
      </w:r>
      <w:r>
        <w:rPr/>
        <w:t>ꕙ</w:t>
      </w:r>
      <w:r>
        <w:rPr/>
        <w:t>硾㥞嫍췂吸</w:t>
      </w:r>
      <w:r>
        <w:rPr/>
        <w:t>ⷂ</w:t>
      </w:r>
      <w:r>
        <w:rPr/>
        <w:t>쉔⬰⽉쉺쉃싂뽅戦㉰じ놮┤㶩灗㛂</w:t>
      </w:r>
      <w:r>
        <w:rPr/>
        <w:t>⡙</w:t>
      </w:r>
      <w:r>
        <w:rPr/>
        <w:t>搣ꍌ燂㑍礮䡱杴㔩</w:t>
      </w:r>
      <w:r>
        <w:rPr/>
        <w:t>⢩</w:t>
      </w:r>
      <w:r>
        <w:rPr/>
        <w:t>散녭싂嫂䕯戵楑뽇剏潬숺剃歴伽쉞㑺숩壂婧摯습걭⯂硅捳⨨圲⛂縫</w:t>
      </w:r>
      <w:r>
        <w:rPr/>
        <w:t>ⵂ</w:t>
      </w:r>
      <w:r>
        <w:rPr/>
        <w:t>깶칫䱈炏ꇎ心䆿捏佶䆱㘤反쉬楂㭐啴乔쉐嗂䵸⧂囍쉷塐公潱㝎晉扣滂䙬㡌쉹䕯灺繏⹵怩</w:t>
      </w:r>
      <w:r>
        <w:rPr/>
        <w:t>ꕺ</w:t>
      </w:r>
      <w:r>
        <w:rPr/>
        <w:t>컂ㅡ夭㊘⫂梵⻂칂숷啍쵡䎵桥쉩⎏穒剨洯䬸䝄ꆻ洦쉯摃塅⨺墡琬瘴䩘悿员⑀숺慶樤㡱쉊呋樰杓㠦숸╞殩圵걹搪桴迎搤⩣슣歡湹쉁猱噳啞뇎걈뗂숻攱㗂飂㝆㟂睘䏂䟂䧂浯㵪掏</w:t>
      </w:r>
      <w:r>
        <w:rPr/>
        <w:t>Ⱙ</w:t>
      </w:r>
      <w:r>
        <w:rPr/>
        <w:t>ㄽ뾻㔪㪩㣂愳庣䩫牔ㅹ剠塨慍捧䥨⵷슱㋂甽恫敆睲숸牦潮㭟娦冿辏㑎汴䧂⤴産⮮剓㡢䭙㵾뭲䴻毂䥍ꅧ쉋剷坘㤪⍷㏂堨愣硈䡧</w:t>
      </w:r>
      <w:r>
        <w:rPr/>
        <w:t>⢣</w:t>
      </w:r>
      <w:r>
        <w:rPr/>
        <w:t>㟃䃂㒩漭</w:t>
      </w:r>
      <w:r>
        <w:rPr/>
        <w:t>Ⱝ</w:t>
      </w:r>
      <w:r>
        <w:rPr/>
        <w:t>㫍㦩晕㍱頦榮䁲ꅘ扥咵건딣뮘㋂㭭䕢⭤す硎瑳䁥祺䵺歂汸唩漰컎㭱컂⽓싂がꍎꇃ瑔⹁狂겥楱ꍪ永啤礶卐匨㣂⬶⩾㪬䉴柎䥈牸</w:t>
      </w:r>
      <w:r>
        <w:rPr/>
        <w:t>ⰱ⮱</w:t>
      </w:r>
      <w:r>
        <w:rPr/>
        <w:t>㪿㙢旍䝨쉺쌪뿂쏂歨䉶쉭</w:t>
      </w:r>
      <w:r>
        <w:rPr/>
        <w:t>⠴</w:t>
      </w:r>
      <w:r>
        <w:rPr/>
        <w:t>頵쉒碻狂呚쉉슱╭䅅砻⽴䡈兑걑㡁䂘沵</w:t>
      </w:r>
      <w:r>
        <w:rPr/>
        <w:t>⡎</w:t>
      </w:r>
      <w:r>
        <w:rPr/>
        <w:t>砮㥢쉓曂悩顱䅵촲噐㕨䐭啩䭰剱</w:t>
      </w:r>
      <w:r>
        <w:rPr/>
        <w:t>ⵂ</w:t>
      </w:r>
      <w:r>
        <w:rPr/>
        <w:t>䵵䘨ꅭ싂ㅶ杫┥晋䂱磂愻⫂</w:t>
      </w:r>
      <w:r>
        <w:rPr/>
        <w:t>ⶻ♆</w:t>
      </w:r>
      <w:r>
        <w:rPr/>
        <w:t>迂坏睓ず㙐썾㈺䜹佐㙢숺㖬整婟㡩슱てꍣ⑋穐桹칠䘶</w:t>
      </w:r>
      <w:r>
        <w:rPr/>
        <w:t>Ɒ</w:t>
      </w:r>
      <w:r>
        <w:rPr/>
        <w:t>唺슘愽쉢䜱쉧ぅ㩖싂猵扵㤷䁵折⪱▬캏㑃</w:t>
      </w:r>
      <w:r>
        <w:rPr/>
        <w:t>ꕹⓎ</w:t>
      </w:r>
      <w:r>
        <w:rPr/>
        <w:t>䐱쉶硌䘻榿쵖慈汨컂㉄㙧啅啢싂㝲攊싂彪숻䐸ㅓ숹穟Ⓜ矂䁭䅊ㅄ딸㪻</w:t>
      </w:r>
      <w:r>
        <w:rPr/>
        <w:t>꧃ꤷ</w:t>
      </w:r>
      <w:r>
        <w:rPr/>
        <w:t>呁竂䱩쉬淂瘮䀣硵牆瘬杤넣</w:t>
      </w:r>
      <w:r>
        <w:rPr/>
        <w:t>ꥑ</w:t>
      </w:r>
      <w:r>
        <w:rPr/>
        <w:t>㐮땡㝊⏂䡄婲</w:t>
      </w:r>
      <w:r>
        <w:rPr/>
        <w:t>ꗂ</w:t>
      </w:r>
      <w:r>
        <w:rPr/>
        <w:t>쉆⍗㪮縫倮㴺䇂祵걑깞깉䅕</w:t>
      </w:r>
      <w:r>
        <w:rPr/>
        <w:t>⡇</w:t>
      </w:r>
      <w:r>
        <w:rPr/>
        <w:t>ꥈ</w:t>
      </w:r>
      <w:r>
        <w:rPr/>
        <w:t>䫂㴳悱䒩慘匹头⍏戮䯂쉁橱</w:t>
      </w:r>
      <w:r>
        <w:rPr/>
        <w:t>⡐</w:t>
      </w:r>
      <w:r>
        <w:rPr/>
        <w:t>䆩䁮㌪싎㕖쉭塴轆敞㩴圣㨤</w:t>
      </w:r>
      <w:r>
        <w:rPr/>
        <w:t>ⵋ</w:t>
      </w:r>
      <w:r>
        <w:rPr/>
        <w:t>춱搣睭婱䕇䌷싂慤桺숪</w:t>
      </w:r>
      <w:r>
        <w:rPr/>
        <w:t>ꥌ</w:t>
      </w:r>
      <w:r>
        <w:rPr/>
        <w:t>嘦頣䀪뭪ぺ恂卥떘僂㪻僂싂榡百⫂䠺棂䵀</w:t>
      </w:r>
      <w:r>
        <w:rPr/>
        <w:t>ꖱ</w:t>
      </w:r>
      <w:r>
        <w:rPr/>
        <w:t>䮥偅㉫埍䎿杤䒿售㛂뭶湄쉂⵪</w:t>
      </w:r>
      <w:r>
        <w:rPr/>
        <w:t>ⵤ</w:t>
      </w:r>
      <w:r>
        <w:rPr/>
        <w:t>朥呓쉯칤㬺轰㥰㕫兞㭾瑵䑬潰秂⌶긥歡뿂剨ꏂ匷匸䕓測䍒潖䨹㜵潖䠪䡏桎䞩洮쉥㤨ㄽ㍰潍䬲爷橔䋂쉸썱䬮</w:t>
      </w:r>
      <w:r>
        <w:rPr/>
        <w:t>ⷂ</w:t>
      </w:r>
      <w:r>
        <w:rPr/>
        <w:t>䲏㔥칡町杁卭쉪䔱</w:t>
      </w:r>
      <w:r>
        <w:rPr/>
        <w:t>ⵂ</w:t>
      </w:r>
      <w:r>
        <w:rPr/>
        <w:t>㙫</w:t>
      </w:r>
      <w:r>
        <w:rPr/>
        <w:t>ꤥ</w:t>
      </w:r>
      <w:r>
        <w:rPr/>
        <w:t>ⱉ</w:t>
      </w:r>
      <w:r>
        <w:rPr/>
        <w:t>幑䤤敐橲⚻⥆町慅㧂싂搷碩な숽顇湺썦䩏⑺严嫂䡢칏僂浸㥒伣긣婶曂묹㥲坾곃</w:t>
      </w:r>
      <w:r>
        <w:rPr/>
        <w:t>ⱑ</w:t>
      </w:r>
      <w:r>
        <w:rPr/>
        <w:t>䙒쉄ㄷ䄽┣恦♔扬䍚噄䉯㑚旂⍖㷂⥦歆</w:t>
      </w:r>
      <w:r>
        <w:rPr/>
        <w:t>ⰤⱾ</w:t>
      </w:r>
      <w:r>
        <w:rPr/>
        <w:t>쉘犏慇䱡쉲뇂䙇슣싂扯䙶枻䡺㥔嘴쉤盂怸䱩䡟幬兊쉢椱䘨䬰䵩뭓顯截碻穟㩩卍</w:t>
      </w:r>
      <w:r>
        <w:rPr/>
        <w:t>ⶣ</w:t>
      </w:r>
      <w:r>
        <w:rPr/>
        <w:t>㌰参슩</w:t>
      </w:r>
      <w:r>
        <w:rPr/>
        <w:t>ꥅ</w:t>
      </w:r>
      <w:r>
        <w:rPr/>
        <w:t>䨪㵌쉩圣</w:t>
      </w:r>
      <w:r>
        <w:rPr/>
        <w:t>ꔦ</w:t>
      </w:r>
      <w:r>
        <w:rPr/>
        <w:t>칎</w:t>
      </w:r>
      <w:r>
        <w:rPr/>
        <w:t>ꤣ</w:t>
      </w:r>
      <w:r>
        <w:rPr/>
        <w:t>眪⽓怸痂㤸僂㭢</w:t>
      </w:r>
      <w:r>
        <w:rPr/>
        <w:t>ꦡ</w:t>
      </w:r>
      <w:r>
        <w:rPr/>
        <w:t>垩썧䣂쉎ぎ⾵凂橶䦡㐲㤽嚡塚圣⪻쉘⮡橒␶䠵䦱ꍔ䣎ㄦ쉲掵</w:t>
      </w:r>
      <w:r>
        <w:rPr/>
        <w:t>ⶻ</w:t>
      </w:r>
      <w:r>
        <w:rPr/>
        <w:t>恑潧㶡쵁⭃</w:t>
      </w:r>
      <w:r>
        <w:rPr/>
        <w:t>ꔥ</w:t>
      </w:r>
      <w:r>
        <w:rPr/>
        <w:t>椭쉘</w:t>
      </w:r>
      <w:r>
        <w:rPr/>
        <w:t>ꕊ␹</w:t>
      </w:r>
      <w:r>
        <w:rPr/>
        <w:t>칊海擂⌵쉷〮咵</w:t>
      </w:r>
      <w:r>
        <w:rPr/>
        <w:t>ⵚ</w:t>
      </w:r>
      <w:r>
        <w:rPr/>
        <w:t>猪並</w:t>
      </w:r>
      <w:r>
        <w:rPr/>
        <w:t>ꕀ</w:t>
      </w:r>
      <w:r>
        <w:rPr/>
        <w:t>係煀啖㶬땾穸亵긴儱扚朷땷摈晌穖畇⬲쉡㶻瑊촪</w:t>
      </w:r>
      <w:r>
        <w:rPr/>
        <w:t>Ᵽ</w:t>
      </w:r>
      <w:r>
        <w:rPr/>
        <w:t>쏂⹸㖬춿〪쵧䥭䄲슩녂頯쉮⤭拂檱㍋瑸秂恦슘╪⩄参쉡充䒩呺疩頲㐥棂䌸䇂숪璣ㆱ䫂깩央䖥쌴㦩䝴깵煌⵭㧂떮繣匶祓䕾쉑浍㤩穏ꅭ⼫橑楏呶嫎㥒䑅뽺녶毃猫꤮則㥮挬偗㖿녒杮쉮䔹恾灕쉬欸㞩㯂姂묫婩啤뽖</w:t>
      </w:r>
      <w:r>
        <w:rPr/>
        <w:t>ⱍ</w:t>
      </w:r>
      <w:r>
        <w:rPr/>
        <w:t>䵾䐰瑵싂䍅겮䉆睘毂㑗놡㕑捂徵쉠奇쉲슘颥睩䰥⌵뮡睇뽰伳⻂撥敩琻琤☺振</w:t>
      </w:r>
      <w:r>
        <w:rPr/>
        <w:t>ꥊ</w:t>
      </w:r>
      <w:r>
        <w:rPr/>
        <w:t>쉟暘䐦䖘⚩扃땎癅竂칶</w:t>
      </w:r>
      <w:r>
        <w:rPr/>
        <w:t>⡸⍬</w:t>
      </w:r>
      <w:r>
        <w:rPr/>
        <w:t>㪬⫎⥳㭐숽歐䑾⭌쉰䙾䉬㔶測⾘</w:t>
      </w:r>
      <w:r>
        <w:rPr/>
        <w:t>ⵈ</w:t>
      </w:r>
      <w:r>
        <w:rPr/>
        <w:t>幱썹坉숊⨪忂橾숤硲玩澮殿䥔扟撣轠뽴噬䛂搨쉮噺숩䉈쉱癒썆剔숰杔㑳쉀祶⯂㈳⍍ꥠ頻⩠</w:t>
      </w:r>
      <w:r>
        <w:rPr/>
        <w:t>⣂╧</w:t>
      </w:r>
      <w:r>
        <w:rPr/>
        <w:t>丮䄶┸䭹䁁슡唪懂䁪こ刷</w:t>
      </w:r>
      <w:r>
        <w:rPr/>
        <w:t>ⱶ</w:t>
      </w:r>
      <w:r>
        <w:rPr/>
        <w:t>浪♣</w:t>
      </w:r>
      <w:r>
        <w:rPr/>
        <w:t>ⰹ</w:t>
      </w:r>
      <w:r>
        <w:rPr/>
        <w:t>䋍⭥䱋⺘⨨뭌쉒哂⨯갤䐳⩉穀漷攭⭓摕幒䔰뽅恙儲꥖楑矂偒⨰쉈㉹癠Ⓝ勃쎘攬輩䄣䉣烃뽎廂䣂颩兖</w:t>
      </w:r>
      <w:r>
        <w:rPr/>
        <w:t>ꕎ</w:t>
      </w:r>
      <w:r>
        <w:rPr/>
        <w:t>嘻칬뿂겿</w:t>
      </w:r>
      <w:r>
        <w:rPr/>
        <w:t>ⱂ</w:t>
      </w:r>
      <w:r>
        <w:rPr/>
        <w:t>䋂䩑䶱灈놣⹣彴䡧쉋묳㟂㨹汨眵</w:t>
      </w:r>
      <w:r>
        <w:rPr/>
        <w:t>ꤪ⥐ꕚ</w:t>
      </w:r>
      <w:r>
        <w:rPr/>
        <w:t>Ⳃ</w:t>
      </w:r>
      <w:r>
        <w:rPr/>
        <w:t>䲏숤</w:t>
      </w:r>
      <w:r>
        <w:rPr/>
        <w:t>ꕦ</w:t>
      </w:r>
      <w:r>
        <w:rPr/>
        <w:t>㝷</w:t>
      </w:r>
      <w:r>
        <w:rPr/>
        <w:t>꧂⌶</w:t>
      </w:r>
      <w:r>
        <w:rPr/>
        <w:t>㐸项㠰働䧂숨䡧禱⩞略充挤䭮숪쉷쉂晋㩔㏂䨫汸乮轑⭲晭圦焰晡ꍲ硩䐣䨥洽㟂潣旃汮䡱쉺☽轳䍮框慵ꥢ</w:t>
      </w:r>
      <w:r>
        <w:rPr/>
        <w:t>ꕬ</w:t>
      </w:r>
      <w:r>
        <w:rPr/>
        <w:t>单숶摸懂稨䆘뭫</w:t>
      </w:r>
      <w:r>
        <w:rPr/>
        <w:t>꧍</w:t>
      </w:r>
      <w:r>
        <w:rPr/>
        <w:t>囂싂奇숸㭱䲩瑣嘦奅㑔湁縦捪녵㭨䭬㉷⭕㝣敳繷썦⽱〪䁉䥕</w:t>
      </w:r>
      <w:r>
        <w:rPr/>
        <w:t>ꥉ</w:t>
      </w:r>
      <w:r>
        <w:rPr/>
        <w:t>䯂婏㍤㉟䪘</w:t>
      </w:r>
      <w:r>
        <w:rPr/>
        <w:t>ⱀ</w:t>
      </w:r>
      <w:r>
        <w:rPr/>
        <w:t>ⵂ</w:t>
      </w:r>
      <w:r>
        <w:rPr/>
        <w:t>䂻ꅾ䙞쉔숸飂⻎⮵㡌㟃瓂䵠ꌴ佤㠪</w:t>
      </w:r>
      <w:r>
        <w:rPr/>
        <w:t>ⱄ</w:t>
      </w:r>
      <w:r>
        <w:rPr/>
        <w:t>쉣灰犩䜳쉩䶮⑗げ砺⼣</w:t>
      </w:r>
      <w:r>
        <w:rPr/>
        <w:t>ⵞ</w:t>
      </w:r>
      <w:r>
        <w:rPr/>
        <w:t>쉁㍟㗂䏂㕇䛂此㵺䟂癸⩡슬⽄ꅈ</w:t>
      </w:r>
      <w:r>
        <w:rPr/>
        <w:t>ⷂ</w:t>
      </w:r>
      <w:r>
        <w:rPr/>
        <w:t>䉚瘤</w:t>
      </w:r>
      <w:r>
        <w:rPr/>
        <w:t>ꕆ</w:t>
      </w:r>
      <w:r>
        <w:rPr/>
        <w:t>쉾擂婏偙疻啠牧</w:t>
      </w:r>
      <w:r>
        <w:rPr/>
        <w:t>Ⱖ⩉</w:t>
      </w:r>
      <w:r>
        <w:rPr/>
        <w:t>ヂ異䠦⭮掘㵸婹偪</w:t>
      </w:r>
      <w:r>
        <w:rPr/>
        <w:t>⠦</w:t>
      </w:r>
      <w:r>
        <w:rPr/>
        <w:t>숯祰</w:t>
      </w:r>
      <w:r>
        <w:rPr/>
        <w:t>ⱍ</w:t>
      </w:r>
      <w:r>
        <w:rPr/>
        <w:t>쎩竂ご副ꄶ쌽⼤쉹嗃䫂湉彷㖣ꅯ㑑⭹唶湪䜭礶⨩⵺祟</w:t>
      </w:r>
      <w:r>
        <w:rPr/>
        <w:t>꥓</w:t>
      </w:r>
      <w:r>
        <w:rPr/>
        <w:t>㤺㡤ꏂ帳䇃쉄妩橓璘뭀뭔숲杰攭</w:t>
      </w:r>
      <w:r>
        <w:rPr/>
        <w:t>ꦡ</w:t>
      </w:r>
      <w:r>
        <w:rPr/>
        <w:t>㠵⥖獀슣쉴</w:t>
      </w:r>
      <w:r>
        <w:rPr/>
        <w:t>ⶱ⩈╙⤤</w:t>
      </w:r>
      <w:r>
        <w:rPr/>
        <w:t>쉒䑀㊏橦っ硔繺䣂烂汍帪㵏係쌮</w:t>
      </w:r>
      <w:r>
        <w:rPr/>
        <w:t>ⰵ</w:t>
      </w:r>
      <w:r>
        <w:rPr/>
        <w:t>弻啋灦塂▬瑧汲䥘䡕겣剑깸⥙㊻⩦䈺湋쵅浞⫍㡟㕈稵㣂焴朩䥳</w:t>
      </w:r>
      <w:r>
        <w:rPr/>
        <w:t>⡶⮥☪</w:t>
      </w:r>
      <w:r>
        <w:rPr/>
        <w:t>䥶杳┫歳䥌没焮枱煞佤ꍈ㴹쉍偗쉭䕖쉵焸쉉婓쉅攪䠳䚮祕⬹庻뾿歺ヂ䄽噱穂쉠剥穊⪥쵸潊䇂佴㭗灚疏㩌祇㉉故楇㝣㕣</w:t>
      </w:r>
      <w:r>
        <w:rPr/>
        <w:t>ⱘ⥊</w:t>
      </w:r>
      <w:r>
        <w:rPr/>
        <w:t>繡妵걬桀禵⸦棂갦剱獘쉨儹㵨⨣⑌擂ァ뭓넲쉘⌸쉨땷慬暏㯂硦頫ꅡ썓洨쉞䵀飂╋칶㕖㔱⛂믂⥹㖬⭱㍉뭨䶬䉆䉲㤩⧂漱싂䰰䈷䝡⚩歘㍠潀䱅</w:t>
      </w:r>
      <w:r>
        <w:rPr/>
        <w:t>⠲</w:t>
      </w:r>
      <w:r>
        <w:rPr/>
        <w:t>打甪㕇㍊쎣䐺焸吶䎬⚩牨䅊䩇쉡彞䋂浀䧍债辱䐮䴩碮䵮䱌뼊噏顟晳嘻䑊暱⧍杔䁊奴獓녌佊츲䬸沮㡬刪榩</w:t>
      </w:r>
      <w:r>
        <w:rPr/>
        <w:t>ꕍ</w:t>
      </w:r>
      <w:r>
        <w:rPr/>
        <w:t>呃쉷灪癪☺嚡奢⸷䁥㕌燂䭃⍓㖮䄨칺䳃⤰긷믂쉥䓎冘轠믃◂縩⬸쉒渱櫂⨸㥾㦮꺩䉦ꥺ䀸⬺㑠禬䐭ㅷ껂㑒勂⑷顣咬稷</w:t>
      </w:r>
      <w:r>
        <w:rPr/>
        <w:t>ⵏ</w:t>
      </w:r>
      <w:r>
        <w:rPr/>
        <w:t>昰偙㴵䗂㏂焨䩁㝘湅</w:t>
      </w:r>
      <w:r>
        <w:rPr/>
        <w:t>ꕠ</w:t>
      </w:r>
      <w:r>
        <w:rPr/>
        <w:t>忂㔴捑丫頰␶灒</w:t>
      </w:r>
      <w:r>
        <w:rPr/>
        <w:t>ⷂ</w:t>
      </w:r>
      <w:r>
        <w:rPr/>
        <w:t>䑕쉄婄ꅨ彃剕</w:t>
      </w:r>
      <w:r>
        <w:rPr/>
        <w:t>ⱟ</w:t>
      </w:r>
      <w:r>
        <w:rPr/>
        <w:t>䑏쉓⍢┣汵斘숰繷坭♔玡嘺顚깞칂媡摂煙㵤伫㐥瑷牐⛂琶楲䑄轅繨慙숷숺ꅶ䥞ㄴ坖亻炏洽睨㌩䙥㦡♢佗澏䮥㡷ꏂ숥◎ꅹ쵣㝳ㅆ䭡㩏㙔쉟慆싂戤쉳渦瀤倮冩</w:t>
      </w:r>
      <w:r>
        <w:rPr/>
        <w:t>ⵒ</w:t>
      </w:r>
      <w:r>
        <w:rPr/>
        <w:t>ꇂ촩⏂</w:t>
      </w:r>
      <w:r>
        <w:rPr/>
        <w:t>Ⱖ</w:t>
      </w:r>
      <w:r>
        <w:rPr/>
        <w:t>쌯숲깟䀪恕磍䫍摳癄噶癩㪱䵩扑卦並䒱竂⥾놵怦癧⒬ꥪ</w:t>
      </w:r>
      <w:r>
        <w:rPr/>
        <w:t>ꤩ</w:t>
      </w:r>
      <w:r>
        <w:rPr/>
        <w:t>橃㉥湅㩖獎兀憮썲⚡쉯捘䀪ꥧ圪⹷恹ꥧ奈썞쉮乢恵쉫촸䔮녫仂쌥縫㭌浚厩眤쵴稫㵑䝃歬愸癠㭶娹㔶㡨硩狂疏⚣쉬杬ꍣ䢏뽴泃뭱</w:t>
      </w:r>
      <w:r>
        <w:rPr/>
        <w:t>ꥌ</w:t>
      </w:r>
      <w:r>
        <w:rPr/>
        <w:t>吭朻┮煵愳瀥瑯平믍轏杊㑧斱땹⩙䞵磂䉓洭╳곂渣坂㙡춬牕㜷⍰땨瑐桁摹䑗侮</w:t>
      </w:r>
      <w:r>
        <w:rPr/>
        <w:t>ꖏ</w:t>
      </w:r>
      <w:r>
        <w:rPr/>
        <w:t>쉸污쉍樰땾䅮旂╏</w:t>
      </w:r>
      <w:r>
        <w:rPr/>
        <w:t>⡷</w:t>
      </w:r>
      <w:r>
        <w:rPr/>
        <w:t>䰤뇂㯂㵟숴⸷쉕䥏欬捸弯㑦揂䡏⻂欳戫倪䁃</w:t>
      </w:r>
      <w:r>
        <w:rPr/>
        <w:t>ꤦ</w:t>
      </w:r>
      <w:r>
        <w:rPr/>
        <w:t>걔痂숰稽攦丯晥偳갱枻穡䂻弬⎻촴ㄩ偮녟埃敲껎戰숦洦</w:t>
      </w:r>
      <w:r>
        <w:rPr/>
        <w:t>ⵉ</w:t>
      </w:r>
      <w:r>
        <w:rPr/>
        <w:t>復畍⍸㕰幏㣂冱</w:t>
      </w:r>
      <w:r>
        <w:rPr/>
        <w:t>⡗</w:t>
      </w:r>
      <w:r>
        <w:rPr/>
        <w:t>䅩㋂磂繯怮</w:t>
      </w:r>
      <w:r>
        <w:rPr/>
        <w:t>ꕦ</w:t>
      </w:r>
      <w:r>
        <w:rPr/>
        <w:t>㞬圮塅噧㨭㑂쉴걯嗂ꅑ칣䏍畊䵷潆捙幡昵䵙扙⎱슻┦⬴⩒绎疥嚘⴪</w:t>
      </w:r>
      <w:r>
        <w:rPr/>
        <w:t>ꕤ</w:t>
      </w:r>
      <w:r>
        <w:rPr/>
        <w:t>轤쉌牍盂頱</w:t>
      </w:r>
      <w:r>
        <w:rPr/>
        <w:t>ꖘ</w:t>
      </w:r>
      <w:r>
        <w:rPr/>
        <w:t>㙸꥙浢숳쉕煐捗䋂촸杩杷繒숱쉇䧂稦汖㜳奮싂恘쉀杙戵숪卣⥂濎</w:t>
      </w:r>
      <w:r>
        <w:rPr/>
        <w:t>ⵣ</w:t>
      </w:r>
      <w:r>
        <w:rPr/>
        <w:t>帷壂曂</w:t>
      </w:r>
      <w:r>
        <w:rPr/>
        <w:t>⡋</w:t>
      </w:r>
      <w:r>
        <w:rPr/>
        <w:t>中뼮匵娽䅉冿쉚㕃頳穤㭘㘨摥</w:t>
      </w:r>
      <w:r>
        <w:rPr/>
        <w:t>ⵕ</w:t>
      </w:r>
      <w:r>
        <w:rPr/>
        <w:t>깚䌸㕤坌佊⭄䡥瀹別慈⪱彋搷曎䀺</w:t>
      </w:r>
      <w:r>
        <w:rPr/>
        <w:t>ꕒ</w:t>
      </w:r>
      <w:r>
        <w:rPr/>
        <w:t>歒⴮帺穨摊抣쉕슿╘⹇甸뼽吽敋䶩唦偫䨻ꍹ쉶瑚欺䰮願頪칶쉅坉␦긹숸楄晕䍗潀敹嚿八桅䣂牎㝃뭙硁欲䵇媩䍵╁慸杙▘勂쉎卋庩◂䑵搯⤪숊쉘䞱쉑견촯倫枏䆬牖束瀮沥⨪⨣汊쉹⮡怽쉬ꥠ䕆䏂佧</w:t>
      </w:r>
      <w:r>
        <w:rPr/>
        <w:t>꧂</w:t>
      </w:r>
      <w:r>
        <w:rPr/>
        <w:t>溩暬ꥭ彆奦䭢</w:t>
      </w:r>
      <w:r>
        <w:rPr/>
        <w:t>Ⱚ</w:t>
      </w:r>
      <w:r>
        <w:rPr/>
        <w:t>摅䍓忂ꎥ浢䭘쉄頲碘</w:t>
      </w:r>
      <w:r>
        <w:rPr/>
        <w:t>⡦</w:t>
      </w:r>
      <w:r>
        <w:rPr/>
        <w:t>㐸磂⥩䙅卌摒뽉壍⿂奸썠硙칺</w:t>
      </w:r>
      <w:r>
        <w:rPr/>
        <w:t>Ɫ</w:t>
      </w:r>
      <w:r>
        <w:rPr/>
        <w:t>㵥㐹堪䵵䁐</w:t>
      </w:r>
      <w:r>
        <w:rPr/>
        <w:t>ⷂ</w:t>
      </w:r>
      <w:r>
        <w:rPr/>
        <w:t>⽢枿扟帩穯⏂</w:t>
      </w:r>
      <w:r>
        <w:rPr/>
        <w:t>⡃</w:t>
      </w:r>
      <w:r>
        <w:rPr/>
        <w:t>反婭▣汮</w:t>
      </w:r>
      <w:r>
        <w:rPr/>
        <w:t>꧍</w:t>
      </w:r>
      <w:r>
        <w:rPr/>
        <w:t>쉭杆申攷땸⯎숪ꇂ㉾䁰纮㝰⨮搵싂䜹㈬䮩䕀숨睭轤쉺ꅰ㔯䈲䰹</w:t>
      </w:r>
      <w:r>
        <w:rPr/>
        <w:t>ⶏ</w:t>
      </w:r>
      <w:r>
        <w:rPr/>
        <w:t>瑈橈琣潩㑕辮쉮㐽㝨슘딵䕯䡉硋꺘⌲僃</w:t>
      </w:r>
      <w:r>
        <w:rPr/>
        <w:t>ꕡꕸ</w:t>
      </w:r>
      <w:r>
        <w:rPr/>
        <w:t>猳ㄥ獺썺슩泂쉍栺㏂䂵夭쉂땗捚斻測幖繴㔮捫瘻㜷싂僎啊涱圭╊幁爰㙩殩쉮㑲⼩䰲䬻䓃浐璱ꏂㅒ㴯娥㢏畴♷偡濂懂丱澵彵쉸슱뾏歒睵砥㭏䡍歫輥畯⨣獒咣挵ꍙ촹쉙썶桚쉏⹦⥠⺩䀪䡱暱숵旎卆䛂㍙⮡払䩦婶輷撻梏縩䦿窩놏㎏쉸洶┺⽲</w:t>
      </w:r>
      <w:r>
        <w:rPr/>
        <w:t>⡇⡐⩕</w:t>
      </w:r>
      <w:r>
        <w:rPr/>
        <w:t>桗⭭䙨싂儰敳䝔姎坹㔳놿⍞ㅎ禮睡猽䭧⌯</w:t>
      </w:r>
      <w:r>
        <w:rPr/>
        <w:t>꧂</w:t>
      </w:r>
      <w:r>
        <w:rPr/>
        <w:t>幡湎火㶬楺坏穅</w:t>
      </w:r>
      <w:r>
        <w:rPr/>
        <w:t>ꕺ</w:t>
      </w:r>
      <w:r>
        <w:rPr/>
        <w:t>䃂摷쉸▵쉧棂㏂⨸쉓</w:t>
      </w:r>
      <w:r>
        <w:rPr/>
        <w:t>ⰶ</w:t>
      </w:r>
      <w:r>
        <w:rPr/>
        <w:t>녚쉉㊘㝗䱓彙䌥务ꅂ⛂䣃㉀㭤⍌⍇圲</w:t>
      </w:r>
      <w:r>
        <w:rPr/>
        <w:t>⠹</w:t>
      </w:r>
      <w:r>
        <w:rPr/>
        <w:t>쉤坈숬悏</w:t>
      </w:r>
      <w:r>
        <w:rPr/>
        <w:t>⡇</w:t>
      </w:r>
      <w:r>
        <w:rPr/>
        <w:t>䍠祲櫂쉁奶ꎿ䩱ꍺ爱</w:t>
      </w:r>
      <w:r>
        <w:rPr/>
        <w:t>꧂</w:t>
      </w:r>
      <w:r>
        <w:rPr/>
        <w:t>䁫瑦㪱佚挲樰䉟㬶碻氫頪땅灙末啄쉂橓㌩勂泎㕺㌪⑬嚮偅湨쉲숮珂♍⨤呯䁀睳禩棂숬ヂ땁晟祮싂慁浹痍䔷奒湤ꥲ㵸瑏떱䮿ㄩ关䊻땹恎⫂</w:t>
      </w:r>
      <w:r>
        <w:rPr/>
        <w:t>ⵓ</w:t>
      </w:r>
      <w:r>
        <w:rPr/>
        <w:t>넮电㬨乔眸䅇ꌻ䟂</w:t>
      </w:r>
      <w:r>
        <w:rPr/>
        <w:t>ꕮ</w:t>
      </w:r>
      <w:r>
        <w:rPr/>
        <w:t>彐</w:t>
      </w:r>
      <w:r>
        <w:rPr/>
        <w:t>ꦮ⩙</w:t>
      </w:r>
      <w:r>
        <w:rPr/>
        <w:t>朹䴫灕怩殱橡숬⩅轓䤲狂氮♅⸻걳</w:t>
      </w:r>
      <w:r>
        <w:rPr/>
        <w:t>ꔺ⭶</w:t>
      </w:r>
      <w:r>
        <w:rPr/>
        <w:t>㍷父ㅖ杄쉒㔯</w:t>
      </w:r>
      <w:r>
        <w:rPr/>
        <w:t>ⶥ</w:t>
      </w:r>
      <w:r>
        <w:rPr/>
        <w:t>䱚䡨숽촽쉰㎣䊱硩憘碘ꥦ摷㡟术味䒿썃䙂猨佱婸꥘㡎湑狂췂쉌쌣쉀뼥夹塮</w:t>
      </w:r>
      <w:r>
        <w:rPr/>
        <w:t>⡹</w:t>
      </w:r>
      <w:r>
        <w:rPr/>
        <w:t>琷偳슥</w:t>
      </w:r>
      <w:r>
        <w:rPr/>
        <w:t>꤬ꔪ</w:t>
      </w:r>
      <w:r>
        <w:rPr/>
        <w:t>昤礳◂愺⑔弩轸哂奮⨷㕷쉆泂㍀八劣禣勂⫂洲恄穹䑩〰牟搷盂녔♵뿂㦩矂ㆥ撘绂ㅡ숱坹湙</w:t>
      </w:r>
      <w:r>
        <w:rPr/>
        <w:t>ⵔ</w:t>
      </w:r>
      <w:r>
        <w:rPr/>
        <w:t>㯂浞繠䅚䤵倭깾丳搤</w:t>
      </w:r>
      <w:r>
        <w:rPr/>
        <w:t>⡕</w:t>
      </w:r>
      <w:r>
        <w:rPr/>
        <w:t>ゥ싂♠碡ㅖ</w:t>
      </w:r>
      <w:r>
        <w:rPr/>
        <w:t>ⱅ</w:t>
      </w:r>
      <w:r>
        <w:rPr/>
        <w:t>轲㕾䝳▣숺狂䑬⭌吤䩫슻뭭숪楧뽐婃奋䊿曂潭歵㏂浮支䵤쉹칙搱䔊⩸偯쵺㩒┦㑵⽍幀渰彁浸吥偀깏⩟顆</w:t>
      </w:r>
      <w:r>
        <w:rPr/>
        <w:t>ⱉ</w:t>
      </w:r>
      <w:r>
        <w:rPr/>
        <w:t>㨵</w:t>
      </w:r>
      <w:r>
        <w:rPr/>
        <w:t>Ⳃ</w:t>
      </w:r>
      <w:r>
        <w:rPr/>
        <w:t>乔ㅤ딳拂⫃搰딴繤뾘䚻呫䗂㙢淃쉲쉙ꅪ쉧晷䔦슬숩抵涬␬㐮噮뭢⩈风摃ㄳ捂쉬⸦恬䍔⑳捫믂썦</w:t>
      </w:r>
      <w:r>
        <w:rPr/>
        <w:t>⣎</w:t>
      </w:r>
      <w:r>
        <w:rPr/>
        <w:t>䡙䆻涿ꅥ㵙⭡䄽焣</w:t>
      </w:r>
      <w:r>
        <w:rPr/>
        <w:t>⡅</w:t>
      </w:r>
      <w:r>
        <w:rPr/>
        <w:t>娮䱏</w:t>
      </w:r>
      <w:r>
        <w:rPr/>
        <w:t>ⵐⷂ</w:t>
      </w:r>
      <w:r>
        <w:rPr/>
        <w:t>쉁㵣䞿剞뽨싂䡉걭她䮻ꍭ캿眶쉠滂</w:t>
      </w:r>
      <w:r>
        <w:rPr/>
        <w:t>ꥉ</w:t>
      </w:r>
      <w:r>
        <w:rPr/>
        <w:t>爦䔥䭺䈱轍睶䑋毂䝣쉩呖䥭猶䙦䃎</w:t>
      </w:r>
      <w:r>
        <w:rPr/>
        <w:t>ꕖ</w:t>
      </w:r>
      <w:r>
        <w:rPr/>
        <w:t>㵏旂ꌪ汇⾿㏂手䕡辡䃎⩖㧂싂⿂║牓痂췂攭䁲⩲滂</w:t>
      </w:r>
      <w:r>
        <w:rPr/>
        <w:t>Ⳃ</w:t>
      </w:r>
      <w:r>
        <w:rPr/>
        <w:t>㮩牯牉싍㞮栵⵸쏂쉚瑰噄뾥썵┰傘쵀ꥥ㌪⎏坐は촬습捭攷⹥싂娨呇䵹췎恗塊匦假剁䌥⹸坚唽獫杍冣啁昶㥭쉂⤪㭡㞩㴷칟犥攪捃♴쉃垻칤숦堵⌣㧂ꄮ쏂儦┷뼥惎㘰ㄪ☻묤㈨䕗㑥獣</w:t>
      </w:r>
      <w:r>
        <w:rPr/>
        <w:t>⡇</w:t>
      </w:r>
      <w:r>
        <w:rPr/>
        <w:t>呵딸漺祑堣䃍㭩獧恨噙쵐넯</w:t>
      </w:r>
      <w:r>
        <w:rPr/>
        <w:t>ⵏ</w:t>
      </w:r>
      <w:r>
        <w:rPr/>
        <w:t>ヂ䍱娮奢쉁䃂呚吱囂쎱쉈쵧呥恐걾䜮祠嚏췂漣쉹䑈♺쉢녇㕯仂</w:t>
      </w:r>
      <w:r>
        <w:rPr/>
        <w:t>꤫</w:t>
      </w:r>
      <w:r>
        <w:rPr/>
        <w:t>䕑欦</w:t>
      </w:r>
      <w:r>
        <w:rPr/>
        <w:t>ꦵ</w:t>
      </w:r>
      <w:r>
        <w:rPr/>
        <w:t>ㄨ忎</w:t>
      </w:r>
      <w:r>
        <w:rPr/>
        <w:t>ꕀ</w:t>
      </w:r>
      <w:r>
        <w:rPr/>
        <w:t>穧迂甮쉥䝥⩉⒩⬽頳墻쉦㕏㖱琻䑲係朩숣牉쉡䘲</w:t>
      </w:r>
      <w:r>
        <w:rPr/>
        <w:t>ⵡ</w:t>
      </w:r>
      <w:r>
        <w:rPr/>
        <w:t>갪</w:t>
      </w:r>
      <w:r>
        <w:rPr/>
        <w:t>ꕚ</w:t>
      </w:r>
      <w:r>
        <w:rPr/>
        <w:t>卯唫</w:t>
      </w:r>
      <w:r>
        <w:rPr/>
        <w:t>ⱳ</w:t>
      </w:r>
      <w:r>
        <w:rPr/>
        <w:t>穾栵䈵枩奆兲⭀⪡䝐歭딪丣佊䟂嚩睊稴◂⍴</w:t>
      </w:r>
      <w:r>
        <w:rPr/>
        <w:t>ⱐ</w:t>
      </w:r>
      <w:r>
        <w:rPr/>
        <w:t>㍭쉄呺奓卫佥瀬奐捄慟穵㥫決䨩䯂㋂㭥楺洭帯攻捬㍡䴺녢쉭㝉歑兑批窿㖻㧂㑲熱獒⧂啑浒汧䀩⨦숴呩扚療珂㝋</w:t>
      </w:r>
      <w:r>
        <w:rPr/>
        <w:t>ꔰ</w:t>
      </w:r>
      <w:r>
        <w:rPr/>
        <w:t>削숫癞墬檩</w:t>
      </w:r>
      <w:r>
        <w:rPr/>
        <w:t>⣂</w:t>
      </w:r>
      <w:r>
        <w:rPr/>
        <w:t>숹歺痂꺮归㩭潗敯硯敢</w:t>
      </w:r>
      <w:r>
        <w:rPr/>
        <w:t>꧂</w:t>
      </w:r>
      <w:r>
        <w:rPr/>
        <w:t>瑄㬬䲻辿ꄮꍶ㈷恤⭂呠㪵呈㵮䉸䏂婢</w:t>
      </w:r>
      <w:r>
        <w:rPr/>
        <w:t>Ⱕ</w:t>
      </w:r>
      <w:r>
        <w:rPr/>
        <w:t>㘻帲뽦疱疣㝃쉾啷쉩䁄슡仃故쎵녭彳칎땷䡚珂쵖╠䨫斡숩䑈䝤㩪⥒㥷⩖䡗㒻墱煊⩁㩔㏎䌳䩧灭⩀싂樣辮祲䵵갤纥㭢樮頷桄兺䡙穸係⿂</w:t>
      </w:r>
      <w:r>
        <w:rPr/>
        <w:t>⡬</w:t>
      </w:r>
      <w:r>
        <w:rPr/>
        <w:t>妮求⍗㙣佇硄㕩䓂䵍晵㩺戳励䵤⽂滂⾻瑤兲슬浙琳䉵녣䐨湶伺ꥲ琹即娪껂㢻摠㜵⥮炱僂⴦戬畧싍殻䨽窻⭚㔪䐵牷⦬憻氫劵䋍㑊쉥䱯Ⓜ灋쉾项樤</w:t>
      </w:r>
      <w:r>
        <w:rPr/>
        <w:t>Ⲭ</w:t>
      </w:r>
      <w:r>
        <w:rPr/>
        <w:t>㣍亮剰婬塪眊䁠䧂甪湊獳䘦숪㉥㶘㋂ㄪ䊥轆㊩⥑埂橳뽕칭䇃곂獮濍呭㉢刵頸婀窏槎⪏</w:t>
      </w:r>
      <w:r>
        <w:rPr/>
        <w:t>ꕐ</w:t>
      </w:r>
      <w:r>
        <w:rPr/>
        <w:t>晖⹵晭抬辏摵煏材㘷䭍</w:t>
      </w:r>
      <w:r>
        <w:rPr/>
        <w:t>⠦</w:t>
      </w:r>
      <w:r>
        <w:rPr/>
        <w:t>㌻堮쉃췂獆㗂⩂犬⧂漤쉈䵵斘参╧⿂恰숫䤬⪬</w:t>
      </w:r>
      <w:r>
        <w:rPr/>
        <w:t>ⱥ</w:t>
      </w:r>
      <w:r>
        <w:rPr/>
        <w:t>숪佪㐫⫂╺㙧参䱪挦敁挷ꅂ㩌乥揂慧㑣⻃潹겵䕹䬣報䙑晙矂쉣쉘</w:t>
      </w:r>
      <w:r>
        <w:rPr/>
        <w:t>ꥒ</w:t>
      </w:r>
      <w:r>
        <w:rPr/>
        <w:t>猥燂슡⥴⒘䶩ぐ⴫㕱杞䩸␣䩅か丩塂摩昴慉䁉</w:t>
      </w:r>
      <w:r>
        <w:rPr/>
        <w:t>ꕞ</w:t>
      </w:r>
      <w:r>
        <w:rPr/>
        <w:t>㧂숭䀳奇䲡싂昪</w:t>
      </w:r>
      <w:r>
        <w:rPr/>
        <w:t>ⱒ</w:t>
      </w:r>
      <w:r>
        <w:rPr/>
        <w:t>㙨㫎彗㉊婱뽾⿂顭煂믂ꥱ仂</w:t>
      </w:r>
      <w:r>
        <w:rPr/>
        <w:t>ꤣ</w:t>
      </w:r>
      <w:r>
        <w:rPr/>
        <w:t>扸</w:t>
      </w:r>
      <w:r>
        <w:rPr/>
        <w:t>ꗂ⩙</w:t>
      </w:r>
      <w:r>
        <w:rPr/>
        <w:t>倭갻㪩摅煅祥矂爽䱶丣神䅪う쉴埍盃摔樨婬辩碏⍤㌳㶥轸⑞椩焷쉇眪渦⵭䒏䉡ꅪ牲䋂⾵亘녹</w:t>
      </w:r>
      <w:r>
        <w:rPr/>
        <w:t>ⱴ</w:t>
      </w:r>
      <w:r>
        <w:rPr/>
        <w:t>灥⬦숸䰣䠸쌻꥾뼪぀呾䙶佘쉋杂㠭숯䱂辿䷂礣奫䵗㩰䥖㭪涬㵤摟</w:t>
      </w:r>
      <w:r>
        <w:rPr/>
        <w:t>ⰸ</w:t>
      </w:r>
      <w:r>
        <w:rPr/>
        <w:t>㤪䑙窿剡녮䭙倫圩瑚䲣䆩</w:t>
      </w:r>
      <w:r>
        <w:rPr/>
        <w:t>꤬</w:t>
      </w:r>
      <w:r>
        <w:rPr/>
        <w:t>䘶矂쉶촸歐쉐濂樻</w:t>
      </w:r>
      <w:r>
        <w:rPr/>
        <w:t>ꤻ</w:t>
      </w:r>
      <w:r>
        <w:rPr/>
        <w:t>⽟㐯㊻䑕뼷㥳㔪⨺⍨䩵恂唭涘祠桞䠸쉕䀺㩺쉁溿棂桦丷</w:t>
      </w:r>
      <w:r>
        <w:rPr/>
        <w:t>Ⳃ</w:t>
      </w:r>
      <w:r>
        <w:rPr/>
        <w:t>䜷䔻㠩浃摄慃⨥顔䀴䝂づ숵䭫㭶</w:t>
      </w:r>
      <w:r>
        <w:rPr/>
        <w:t>ꕈ</w:t>
      </w:r>
      <w:r>
        <w:rPr/>
        <w:t>頪慰㌺☶㎘</w:t>
      </w:r>
      <w:r>
        <w:rPr/>
        <w:t>⡮</w:t>
      </w:r>
      <w:r>
        <w:rPr/>
        <w:t>潧䅾ꍑ恁⪣窡</w:t>
      </w:r>
      <w:r>
        <w:rPr/>
        <w:t>ꕁ</w:t>
      </w:r>
      <w:r>
        <w:rPr/>
        <w:t>眩䌳態뮻</w:t>
      </w:r>
      <w:r>
        <w:rPr/>
        <w:t>ⷂ</w:t>
      </w:r>
      <w:r>
        <w:rPr/>
        <w:t>剀焨㭧繶吱㍨灃㉦㬦㭪伷⍙뼫䠤뽍顒⫃恠癨쌪噧燃춬싂녫♦䳂슬</w:t>
      </w:r>
      <w:r>
        <w:rPr/>
        <w:t>⠷</w:t>
      </w:r>
      <w:r>
        <w:rPr/>
        <w:t>ⴴ</w:t>
      </w:r>
      <w:r>
        <w:rPr/>
        <w:t>沿</w:t>
      </w:r>
      <w:r>
        <w:rPr/>
        <w:t>ꤦꕆ♢</w:t>
      </w:r>
      <w:r>
        <w:rPr/>
        <w:t>싂㨪穥坚슏䄪扷</w:t>
      </w:r>
      <w:r>
        <w:rPr/>
        <w:t>ⶵ</w:t>
      </w:r>
      <w:r>
        <w:rPr/>
        <w:t>컍参幱䉙湏䁏橲煆곂畁</w:t>
      </w:r>
      <w:r>
        <w:rPr/>
        <w:t>ꕩ</w:t>
      </w:r>
      <w:r>
        <w:rPr/>
        <w:t>ⱡ</w:t>
      </w:r>
      <w:r>
        <w:rPr/>
        <w:t>㌣♚䵡兵썋㖻セ奺势썒乊</w:t>
      </w:r>
      <w:r>
        <w:rPr/>
        <w:t>ⵙ</w:t>
      </w:r>
      <w:r>
        <w:rPr/>
        <w:t>硠璡湑⑄⽡愽並숳婸䑨⩢䑳▵獓땖祌䈫晀偙┭⫍츹쉂ㅑ削渰㍭喡㣂䙯入</w:t>
      </w:r>
      <w:r>
        <w:rPr/>
        <w:t>⡉</w:t>
      </w:r>
      <w:r>
        <w:rPr/>
        <w:t>쵸쉊序昰湾揎뭀䩃</w:t>
      </w:r>
      <w:r>
        <w:rPr/>
        <w:t>Ⱨ</w:t>
      </w:r>
      <w:r>
        <w:rPr/>
        <w:t>儸쉸䕂쉐싂㩓ヂ⩥攵㟍㍂敊썱栮㡠棂浱싂扙眺䉧䁈䅓卦磂瀲</w:t>
      </w:r>
      <w:r>
        <w:rPr/>
        <w:t>ꔷ</w:t>
      </w:r>
      <w:r>
        <w:rPr/>
        <w:t>슘㔵眹啳猴佨㧂숶⩓㭯䝯䗃瑘䙄娱쉭⎮挵숶牗槂꥾疩㫂믂⑩䟂㡇檏쉊轕恎晐㵓梿稽䭑灕</w:t>
      </w:r>
      <w:r>
        <w:rPr/>
        <w:t>ꔱ</w:t>
      </w:r>
      <w:r>
        <w:rPr/>
        <w:t>䕃썗棂㉉媡䋂栯䩀湀繳杘㙐㵆䘷瀺㵳䱹</w:t>
      </w:r>
      <w:r>
        <w:rPr/>
        <w:t>ⴲ</w:t>
      </w:r>
      <w:r>
        <w:rPr/>
        <w:t>컂煮⮡夫䗂息曂쉂⩁녟⏎䀶婀⩸楖晴㡄所䁆桧</w:t>
      </w:r>
      <w:r>
        <w:rPr/>
        <w:t>ꕱ</w:t>
      </w:r>
      <w:r>
        <w:rPr/>
        <w:t>썞ꇂ⪻哂从掬祇江焣⩙ꍫ숬㨊䁬氤愩⥵㍘쉦䥁ꄲ祐沣㭃㴨쉉汈㗂占⻂㌯숺㙞䬵⭓㴻顯佯</w:t>
      </w:r>
      <w:r>
        <w:rPr/>
        <w:t>ꦣ</w:t>
      </w:r>
      <w:r>
        <w:rPr/>
        <w:t>瑾뼪浬〺㈱컂䁏䁚ㅚ㬱儸숫桟湲⑕祖♣</w:t>
      </w:r>
      <w:r>
        <w:rPr/>
        <w:t>Ⲭ</w:t>
      </w:r>
      <w:r>
        <w:rPr/>
        <w:t>䘥슘숬싍</w:t>
      </w:r>
      <w:r>
        <w:rPr/>
        <w:t>ⷍ</w:t>
      </w:r>
      <w:r>
        <w:rPr/>
        <w:t>⽁婏㚥呔䵗숮뽈煦夯惂┯쉔灵뽣㞏쉦飂盂</w:t>
      </w:r>
      <w:r>
        <w:rPr/>
        <w:t>ⱗ</w:t>
      </w:r>
      <w:r>
        <w:rPr/>
        <w:t>呡牭祖썺</w:t>
      </w:r>
      <w:r>
        <w:rPr/>
        <w:t>ꤥ</w:t>
      </w:r>
      <w:r>
        <w:rPr/>
        <w:t>汋啱呸┩쉹㕣䋂晁汲佯縨넽쉚欪⬳帪浩敮墮쵡䑞숺걓뽘㐤啅⭐惂穢㥁浥䭒┣䘺廂뇂떣㬪㥨㕣椰㝶ꅐ⦘⽪毂輫轢䭘쉚♉⒬儥䩔淂偡佊</w:t>
      </w:r>
      <w:r>
        <w:rPr/>
        <w:t>ꥀ</w:t>
      </w:r>
      <w:r>
        <w:rPr/>
        <w:t>ꄤ丨슥</w:t>
      </w:r>
      <w:r>
        <w:rPr/>
        <w:t>ⱊ</w:t>
      </w:r>
      <w:r>
        <w:rPr/>
        <w:t>欹⼽敌潠灳摃爤睄䄴渳⍷抱汣㒮놱☦㩾乕硫깘兀䀩숶扳漽庬Ⓜ䅀싂ㅾ剈쉊ꅔ畖묹嘣塥撿㴷扑ㄩ㴺⛂牱慇㑾숭彫㥄砶䋎竂쵱쉾믂숹䋂䏂쉐摪燂⑂</w:t>
      </w:r>
      <w:r>
        <w:rPr/>
        <w:t>ⴺ</w:t>
      </w:r>
      <w:r>
        <w:rPr/>
        <w:t>熩矂녎楴顚䶱</w:t>
      </w:r>
      <w:r>
        <w:rPr/>
        <w:t>ꕙ</w:t>
      </w:r>
      <w:r>
        <w:rPr/>
        <w:t>䜰</w:t>
      </w:r>
      <w:r>
        <w:rPr/>
        <w:t>⡟</w:t>
      </w:r>
      <w:r>
        <w:rPr/>
        <w:t>哂灈╶繲넮</w:t>
      </w:r>
      <w:r>
        <w:rPr/>
        <w:t>꥟</w:t>
      </w:r>
      <w:r>
        <w:rPr/>
        <w:t>㧃䅆瘲扶幦슻旂䅁痃慰뽐⭎曂쉂煩㥍⿂䭤穾檏쉍扢</w:t>
      </w:r>
      <w:r>
        <w:rPr/>
        <w:t>ꕴ</w:t>
      </w:r>
      <w:r>
        <w:rPr/>
        <w:t>濂쉠墻뇍쉯㭄疡橋楷悡㎻顺⪿頸夫䜷⭩报搩框婞숻</w:t>
      </w:r>
      <w:r>
        <w:rPr/>
        <w:t>⡸⮿</w:t>
      </w:r>
      <w:r>
        <w:rPr/>
        <w:t>幀⴬㡉懂捖쉍憿䭗⸩㮩썤摁扰</w:t>
      </w:r>
      <w:r>
        <w:rPr/>
        <w:t>꧂</w:t>
      </w:r>
      <w:r>
        <w:rPr/>
        <w:t>攨깯㤬㬥煃녖㈪䳂彲棂损㵋숹拂㤶뭲㙄⩳㙸䂩녴严湸瑠슮⽒攭ꄰ␯㬩夣䷃⬪㔳䗂爪楴숶䂻买㜷妬</w:t>
      </w:r>
      <w:r>
        <w:rPr/>
        <w:t>ꤤ</w:t>
      </w:r>
      <w:r>
        <w:rPr/>
        <w:t>㍙区硟䝮</w:t>
      </w:r>
      <w:r>
        <w:rPr/>
        <w:t>⠦</w:t>
      </w:r>
      <w:r>
        <w:rPr/>
        <w:t>㯂ꄨ䈪噇〉婁ꅍ</w:t>
      </w:r>
      <w:r>
        <w:rPr/>
        <w:t>꧂◂</w:t>
      </w:r>
      <w:r>
        <w:rPr/>
        <w:t>憩呭⥾䴬漹</w:t>
      </w:r>
      <w:r>
        <w:rPr/>
        <w:t>ⵙ</w:t>
      </w:r>
      <w:r>
        <w:rPr/>
        <w:t>떿猦숪ꍔ싂</w:t>
      </w:r>
      <w:r>
        <w:rPr/>
        <w:t>⡔</w:t>
      </w:r>
      <w:r>
        <w:rPr/>
        <w:t>츽剬</w:t>
      </w:r>
      <w:r>
        <w:rPr/>
        <w:t>ꤳ</w:t>
      </w:r>
      <w:r>
        <w:rPr/>
        <w:t>㶱⍥嘬䁁</w:t>
      </w:r>
      <w:r>
        <w:rPr/>
        <w:t>⡓</w:t>
      </w:r>
      <w:r>
        <w:rPr/>
        <w:t>쉦橬녘</w:t>
      </w:r>
      <w:r>
        <w:rPr/>
        <w:t>ꥁ</w:t>
      </w:r>
      <w:r>
        <w:rPr/>
        <w:t>枩怪辻숹쉏䝂뼬睯쉶獇꺏碩숷䑀榵䎏慖╪吮朵㓂견琪繫痂㐸磎卲䭫彤急惂㉇⩊⑮칏숮硊뽂䩞촶恭ꅹ暿쉺䕇㡰䱮녾㭵</w:t>
      </w:r>
      <w:r>
        <w:rPr/>
        <w:t>⣂</w:t>
      </w:r>
      <w:r>
        <w:rPr/>
        <w:t>㭸⵵刨쉑ꇂ깘䕗⨨拂䋍祟䥯埂쉸瑟쉃柎묭呣</w:t>
      </w:r>
      <w:r>
        <w:rPr/>
        <w:t>ꤺ</w:t>
      </w:r>
      <w:r>
        <w:rPr/>
        <w:t>揂奏⩞</w:t>
      </w:r>
      <w:r>
        <w:rPr/>
        <w:t>ꕪ</w:t>
      </w:r>
      <w:r>
        <w:rPr/>
        <w:t>い땀⥹汙櫂</w:t>
      </w:r>
      <w:r>
        <w:rPr/>
        <w:t>⡤</w:t>
      </w:r>
      <w:r>
        <w:rPr/>
        <w:t>녷掏␱䏍㡮剑㮥偌浠숩⥆瑬ꏂ曂橤潖⚣䩱琩辣卭㩏</w:t>
      </w:r>
      <w:r>
        <w:rPr/>
        <w:t>ⱖ</w:t>
      </w:r>
      <w:r>
        <w:rPr/>
        <w:t>汯顷栱婘⍀櫂⩊飂獥捰ꍆ</w:t>
      </w:r>
      <w:r>
        <w:rPr/>
        <w:t>ꤪ</w:t>
      </w:r>
      <w:r>
        <w:rPr/>
        <w:t>㕞쉧睵⩚夻㦵㤩䄪〱婭塤䚿〨䙨坮⑊恚⩔睎ꍣ칷偣榩䳂⥤敉⹋㓍瘳㗂숺汅䋂⥢䥚穹⺘쉪浰則猊꺻뇂祌䬭䆏㍏倽노</w:t>
      </w:r>
      <w:r>
        <w:rPr/>
        <w:t>ⵃⵑ</w:t>
      </w:r>
      <w:r>
        <w:rPr/>
        <w:t>牎瑔僂朰⌴㔣㖵╌㙑ꄥ뼺⹾匥婹祇扤껍㬹</w:t>
      </w:r>
      <w:r>
        <w:rPr/>
        <w:t>⡁</w:t>
      </w:r>
      <w:r>
        <w:rPr/>
        <w:t>轅䙴♊淂㕧뮻ꅂ潓疻獔ꥫ勍㴯䑞稽쉑䱆偓忂싂天䵆䞩㥖灾䔮쵕칪の쉹䵰쉰櫂㋂⬴眪搴⵶煯♰助惂⩊墏</w:t>
      </w:r>
      <w:r>
        <w:rPr/>
        <w:t>Ⳃ</w:t>
      </w:r>
      <w:r>
        <w:rPr/>
        <w:t>㕶礱漤僂煷撬䍶䥄⯂⩬녏嚻纱⽷⶿㝒弯扉㨺䅎浗䭪婱⑞⨭奃町刪ㅴ䵄䌮癪䒘偩</w:t>
      </w:r>
      <w:r>
        <w:rPr/>
        <w:t>ꤲ</w:t>
      </w:r>
      <w:r>
        <w:rPr/>
        <w:t>㚏户뽹汑硡ヂ㬶刪뭢</w:t>
      </w:r>
      <w:r>
        <w:rPr/>
        <w:t>⠦</w:t>
      </w:r>
      <w:r>
        <w:rPr/>
        <w:t>泂㥉Ⓨ䄻䝌丮稶⼦畱</w:t>
      </w:r>
      <w:r>
        <w:rPr/>
        <w:t>Ⱚ</w:t>
      </w:r>
      <w:r>
        <w:rPr/>
        <w:t>ꆩ癶㭕禩䎘ꥲ㥆猴䨰囂쉴㦻戵습숣╔㉭慏勂♭摅</w:t>
      </w:r>
      <w:r>
        <w:rPr/>
        <w:t>ꕦ</w:t>
      </w:r>
      <w:r>
        <w:rPr/>
        <w:t>玵㑈䝈⩃㡞彄⒡亩㙈슿㍙떮漣剚你毂礮⏂</w:t>
      </w:r>
      <w:r>
        <w:rPr/>
        <w:t>ꕅ</w:t>
      </w:r>
      <w:r>
        <w:rPr/>
        <w:t>器㑴㴷爭汴쉌㔶䍞剂敚숲摵歚</w:t>
      </w:r>
      <w:r>
        <w:rPr/>
        <w:t>ꕩ</w:t>
      </w:r>
      <w:r>
        <w:rPr/>
        <w:t>㷂愴塉㟂쵣穗牍䵟獚椷䠷冩녏㒡䬨䨯呍딻䩚䕖敥掘楦惂爽쏂灍坱</w:t>
      </w:r>
      <w:r>
        <w:rPr/>
        <w:t>ꖱ</w:t>
      </w:r>
      <w:r>
        <w:rPr/>
        <w:t>㝢⭶춵祐㏂摧痂㋃㘫唣柂㤳칞剐潍弳쉏쵆⦱췍摾䋂ㅆ昸㭱㵧祤爳弤顀き轃刭睗顮昬쉏묬怴㑾㡱뭨佃㔦內넣</w:t>
      </w:r>
      <w:r>
        <w:rPr/>
        <w:t>ⵐ⹉⪏</w:t>
      </w:r>
      <w:r>
        <w:rPr/>
        <w:t>圩纘⹨坧㉡싂묤㑙柂甬呵棂ッ䦵쵧⭣</w:t>
      </w:r>
      <w:r>
        <w:rPr/>
        <w:t>ꤨ</w:t>
      </w:r>
      <w:r>
        <w:rPr/>
        <w:t>獉䜰摣灟䄯吻⬺厮硰╣庿⫂㍅撻㦻畊㵙</w:t>
      </w:r>
      <w:r>
        <w:rPr/>
        <w:t>ⱥ</w:t>
      </w:r>
      <w:r>
        <w:rPr/>
        <w:t>㑔䴶傩礯啲祓厡숺挺頶䵰싂〬瑹쵖╃潁䯃潷⭆幵佸欪</w:t>
      </w:r>
      <w:r>
        <w:rPr/>
        <w:t>ꔳ</w:t>
      </w:r>
      <w:r>
        <w:rPr/>
        <w:t>沬卙㑨슣⦏⵸⨳쉾⤤䬱穔슩悱㝌쉁녦딹䧂싎炣㍯⹳妵⴫攬晔〨㴫쉗祴쵣橣숴</w:t>
      </w:r>
      <w:r>
        <w:rPr/>
        <w:t>⣂</w:t>
      </w:r>
      <w:r>
        <w:rPr/>
        <w:t>顀쉰䤭⩪쉓쉐쉏湣硆⥖幀㐽䔹杂㬳꧎㴨뮥禣⥱슣㩮煈쉎숶㌯뗂䪿♗轖㙰堭䰷潣뇂쉳牫㟂頫迂〦啠䷂俎烂步䝨坙㡄挹ꅨ쉈㡸ꄫ</w:t>
      </w:r>
      <w:r>
        <w:rPr/>
        <w:t>ꥒ</w:t>
      </w:r>
      <w:r>
        <w:rPr/>
        <w:t>縴쉅囃숶칗璿㍖</w:t>
      </w:r>
      <w:r>
        <w:rPr/>
        <w:t>꧂</w:t>
      </w:r>
      <w:r>
        <w:rPr/>
        <w:t>硠䣂쏂뭢晣び䮡</w:t>
      </w:r>
      <w:r>
        <w:rPr/>
        <w:t>⡖</w:t>
      </w:r>
      <w:r>
        <w:rPr/>
        <w:t>啢쉔㶏坦숦假橇숳숵㥴䙩䆡祊숳悩견廂堪쌳㓂⭂싂励싂顏乮啬皥坺ㄤ浹꥔摔쉐쉧⩍嗃呭䢩兗ꍌ䖡␩轟慡啶湅</w:t>
      </w:r>
      <w:r>
        <w:rPr/>
        <w:t>⡢</w:t>
      </w:r>
      <w:r>
        <w:rPr/>
        <w:t>쉄</w:t>
      </w:r>
      <w:r>
        <w:rPr/>
        <w:t>ⷂ</w:t>
      </w:r>
      <w:r>
        <w:rPr/>
        <w:t>狂</w:t>
      </w:r>
      <w:r>
        <w:rPr/>
        <w:t>ꗂ⩊</w:t>
      </w:r>
      <w:r>
        <w:rPr/>
        <w:t>㉕㩡㙒㷎</w:t>
      </w:r>
      <w:r>
        <w:rPr/>
        <w:t>ꥏ</w:t>
      </w:r>
      <w:r>
        <w:rPr/>
        <w:t>㥶⯂춮</w:t>
      </w:r>
      <w:r>
        <w:rPr/>
        <w:t>Ⱞ</w:t>
      </w:r>
      <w:r>
        <w:rPr/>
        <w:t>偺稵䲏┬</w:t>
      </w:r>
      <w:r>
        <w:rPr/>
        <w:t>ꔮ</w:t>
      </w:r>
      <w:r>
        <w:rPr/>
        <w:t>䭒싎㕀欺숥숽庱サ쵰숸딪㠶歄㚣㭹懂恖쉖</w:t>
      </w:r>
    </w:p>
    <w:p>
      <w:pPr>
        <w:pStyle w:val="PreformattedText"/>
        <w:bidi w:val="0"/>
        <w:spacing w:before="0" w:after="0"/>
        <w:jc w:val="left"/>
        <w:rPr/>
      </w:pPr>
      <w:r>
        <w:rPr/>
        <w:t>挊㚮</w:t>
      </w:r>
      <w:r>
        <w:rPr/>
        <w:t>ꕦ</w:t>
      </w:r>
      <w:r>
        <w:rPr/>
        <w:t>佪㨵假㘥偔⍑㝧쉉⿍去渶慅町洨〺䔴</w:t>
      </w:r>
      <w:r>
        <w:rPr/>
        <w:t>ꤥ</w:t>
      </w:r>
      <w:r>
        <w:rPr/>
        <w:t>恅橡㭓兟曂⶘疡㨹</w:t>
      </w:r>
      <w:r>
        <w:rPr/>
        <w:t>ꕡ</w:t>
      </w:r>
      <w:r>
        <w:rPr/>
        <w:t>摋깔</w:t>
      </w:r>
      <w:r>
        <w:rPr/>
        <w:t>⣂</w:t>
      </w:r>
      <w:r>
        <w:rPr/>
        <w:t>쉨砨偆捭긫樨ꏂ䅟♀暥칒㦬托㙐⦡⑦㭨겵洺䅭啊</w:t>
      </w:r>
      <w:r>
        <w:rPr/>
        <w:t>⡁</w:t>
      </w:r>
      <w:r>
        <w:rPr/>
        <w:t>壂䥉땭긽滂轞敖瘰䵺쉋枩쉆䴰䥉</w:t>
      </w:r>
      <w:r>
        <w:rPr/>
        <w:t>ⷂ</w:t>
      </w:r>
      <w:r>
        <w:rPr/>
        <w:t>⽐⭖⤥倲䘮숺㉥㥍惂乥块䝂妩ꍵ炥ꥦ뽮䁫숬넱쉌䢘泂㙕숪㠮䶣眰䔻㡆숩䑋剹摒㎬縳쉆梵囂獕쉓姎呾摳瘱䝐搥睙傩㍂㶡杳轞匥䱲㈰燂싎卡㊘版⹪ꍕ怵ㅮ싂</w:t>
      </w:r>
      <w:r>
        <w:rPr/>
        <w:t>ꔦ</w:t>
      </w:r>
      <w:r>
        <w:rPr/>
        <w:t>椱㡆슣犥㭰䩙㥰矃眱숨煵㵲抻恁㘣兦ꅇ㑖榬埂䴹䥪碮숳ꍈ긻쉠啯潸딱깯僂</w:t>
      </w:r>
      <w:r>
        <w:rPr/>
        <w:t>ꕱ</w:t>
      </w:r>
      <w:r>
        <w:rPr/>
        <w:t>幄⥂塾厘䠱睕㡎녯挪</w:t>
      </w:r>
      <w:r>
        <w:rPr/>
        <w:t>Ⲭ⨩</w:t>
      </w:r>
      <w:r>
        <w:rPr/>
        <w:t>䵯땍䅭兲쉮㶘楚懃䒬飍㵾슮쉊䬭긹搽㜴뽠⹸╷㨩朽⩦婣歫쉏橳</w:t>
      </w:r>
      <w:r>
        <w:rPr/>
        <w:t>ⵂ</w:t>
      </w:r>
      <w:r>
        <w:rPr/>
        <w:t>祆畕⵬☯獙쉩뼽쉏〹滂ㆻ⨽攱걯滂獳㠳心栴⩦</w:t>
      </w:r>
      <w:r>
        <w:rPr/>
        <w:t>⠵</w:t>
      </w:r>
      <w:r>
        <w:rPr/>
        <w:t>干徻穒椰娸牤뿂썍爷넴顔</w:t>
      </w:r>
      <w:r>
        <w:rPr/>
        <w:t>꧂</w:t>
      </w:r>
      <w:r>
        <w:rPr/>
        <w:t>啳쵇漽캱獙墥</w:t>
      </w:r>
      <w:r>
        <w:rPr/>
        <w:t>ⰲ</w:t>
      </w:r>
      <w:r>
        <w:rPr/>
        <w:t>摱ꅄ砬摺䂻伸넸ꅗ⾩橘␨슮썮熘歭犩䙹슿䂩쉹奱뽲迂딱䱭娣穃㩶祁咥쎻焤灁䊿</w:t>
      </w:r>
      <w:r>
        <w:rPr/>
        <w:t>ⱟ</w:t>
      </w:r>
      <w:r>
        <w:rPr/>
        <w:t>걷偩敁繆塾싂䉍朦㬶뭯搯㍩䜬洣晴췂㈫棂污슿ꄺ㍌쉉갲녡</w:t>
      </w:r>
      <w:r>
        <w:rPr/>
        <w:t>⡉</w:t>
      </w:r>
      <w:r>
        <w:rPr/>
        <w:t>䬦쉖婹쉋栺⹂㡳睮㜰噾䱶其䜲廂</w:t>
      </w:r>
      <w:r>
        <w:rPr/>
        <w:t>꧂⯍ꤺ</w:t>
      </w:r>
      <w:r>
        <w:rPr/>
        <w:t>倭漷</w:t>
      </w:r>
      <w:r>
        <w:rPr/>
        <w:t>ⱑ</w:t>
      </w:r>
      <w:r>
        <w:rPr/>
        <w:t>䊡䵬䉤䴻ㅲ䕺礩숵哂䵘䑖⍆쵞䳂㎣슩灡숻숵然塷䅃</w:t>
      </w:r>
      <w:r>
        <w:rPr/>
        <w:t>ⰺ</w:t>
      </w:r>
      <w:r>
        <w:rPr/>
        <w:t>畉䘥⩈녦昭⚬숴㯃猻猦䥾愶㤴噱쉫渳瀩津潇偠ꅷ帹塮ノ杦嚏轀幦䤰摄睌㕢⬨塅╵琤땐싂ꆿ⯂䙈</w:t>
      </w:r>
      <w:r>
        <w:rPr/>
        <w:t>ⱍ</w:t>
      </w:r>
      <w:r>
        <w:rPr/>
        <w:t>反槎潬礵採䖿椵泎ꅞ䑵ꍏ㑩坚癆穏勂쉣浺畑䁄숣㙅⑌䥥䔥싃깋硉싂䙚戯㥯슬뼫䙙穚싍䱭㕪炘</w:t>
      </w:r>
      <w:r>
        <w:rPr/>
        <w:t>ⱡ</w:t>
      </w:r>
      <w:r>
        <w:rPr/>
        <w:t>촨쉸头䓂䤫歉쉞숭䥗䰴㵥</w:t>
      </w:r>
      <w:r>
        <w:rPr/>
        <w:t>Ɑ</w:t>
      </w:r>
      <w:r>
        <w:rPr/>
        <w:t>娪칳㖘䉌⌻깧媥싍⽐䭄䑤教㍭杊稣</w:t>
      </w:r>
      <w:r>
        <w:rPr/>
        <w:t>ꗍ</w:t>
      </w:r>
      <w:r>
        <w:rPr/>
        <w:t>ゥ熬䱖</w:t>
      </w:r>
      <w:r>
        <w:rPr/>
        <w:t>ꦵ</w:t>
      </w:r>
      <w:r>
        <w:rPr/>
        <w:t>伷琴䴳盂爷攲뽏楹䘴甭숤쉚⍟</w:t>
      </w:r>
      <w:r>
        <w:rPr/>
        <w:t>ꥌ⌲</w:t>
      </w:r>
      <w:r>
        <w:rPr/>
        <w:t>礽⒱⑨撏䑦呚걘╓</w:t>
      </w:r>
      <w:r>
        <w:rPr/>
        <w:t>Ⱳ</w:t>
      </w:r>
      <w:r>
        <w:rPr/>
        <w:t>㬰縦敶깃皵쉟轋䀹⭷厬㫂煔也㴩卌䍬ꌶ眪癅睍噄</w:t>
      </w:r>
      <w:r>
        <w:rPr/>
        <w:t>ꔊ</w:t>
      </w:r>
      <w:r>
        <w:rPr/>
        <w:t>싂珂⍐懂睍⹹媩怤䕹䒮㍸哂칷奫㡢毂⩔뼹숺彳㵌뽐</w:t>
      </w:r>
      <w:r>
        <w:rPr/>
        <w:t>ꤶ</w:t>
      </w:r>
      <w:r>
        <w:rPr/>
        <w:t>扇땏揍浄卖恮㫎쵊獚䏂䢮幯</w:t>
      </w:r>
      <w:r>
        <w:rPr/>
        <w:t>⢱╈</w:t>
      </w:r>
      <w:r>
        <w:rPr/>
        <w:t>偕婐浡䃂⛍奪䥒杏南습㟂塞䭬캮촺䁉⤪参깵搬㯂慆丷⤥뭯뭶欶쉳䅠Ⓨ剞淍疣摠</w:t>
      </w:r>
      <w:r>
        <w:rPr/>
        <w:t>⡣</w:t>
      </w:r>
      <w:r>
        <w:rPr/>
        <w:t>儵共撿슘帥匳㢩睪쵦湭⍫䗂儷歡炿㩷숬㠭ꍍ숲</w:t>
      </w:r>
      <w:r>
        <w:rPr/>
        <w:t>ⴺ</w:t>
      </w:r>
      <w:r>
        <w:rPr/>
        <w:t>歮⼱꺱桶珂椰䍂ꍵ渵⑖☭捭㊱桍䣂╈깮顮敗슩殘焱疏겘⭗㞏䮩녠兵帱쉰⸪뽓滂砸慴䘤穏⧎兴䥌啇쏂晖㙡䄻땅㣂츮ꍧ⹥た圪컂㑢参쌲䔪毂昣債숷睇捾</w:t>
      </w:r>
      <w:r>
        <w:rPr/>
        <w:t>ⴥ</w:t>
      </w:r>
      <w:r>
        <w:rPr/>
        <w:t>坹嘵㙬슩桏╲斏ꅣ묺ꥯ㔪쉁燂♡硄⫂</w:t>
      </w:r>
      <w:r>
        <w:rPr/>
        <w:t>ꕵ</w:t>
      </w:r>
      <w:r>
        <w:rPr/>
        <w:t>숹ㅰ숫쉎恬况吺伬㵗礥㪩堣쉈愦⑒ꍘ繞␺뽙꥞砵㩰쉱售楮乙殩婩㭺慡⽵猣灐⩇㙕ㅣ㛂牂偩㑔</w:t>
      </w:r>
      <w:r>
        <w:rPr/>
        <w:t>꧂</w:t>
      </w:r>
      <w:r>
        <w:rPr/>
        <w:t>顠廂晠厮瓂싃㩀䙫쉬彺녔参♺辮剭䅠测ꄽ啶䄳슥䅁猻灠䱲犏䧍쉗ꍷ䈵幯겿⨮歙摤⩤䯃㖮秂佖楤갰䉓䑺㨽慢撬⥆碮䑠乾縹儬ꍰ恶쉰뭶熥婬슩顟숭</w:t>
      </w:r>
      <w:r>
        <w:rPr/>
        <w:t>ꥒ</w:t>
      </w:r>
      <w:r>
        <w:rPr/>
        <w:t>縪晨栳䉭쉑묯㵁轺딽樽ꌭ渤搸晃刲</w:t>
      </w:r>
      <w:r>
        <w:rPr/>
        <w:t>ꕸ</w:t>
      </w:r>
      <w:r>
        <w:rPr/>
        <w:t>㕬幺㙷檮煐杷䵠顒긣⨭嫂摉䔷♰⾩甶佢</w:t>
      </w:r>
      <w:r>
        <w:rPr/>
        <w:t>ⱆ</w:t>
      </w:r>
      <w:r>
        <w:rPr/>
        <w:t>妻숹㘳⫂漶슮깷㉄嫃瘥칧㫂癊暡싂楯쵗攪癏櫃㨭⍫숹슩쉅뭾咵䬩挺晭슻嘵佬䝅썾偰车僂㘱⭞㍍㵱╧睶㩯㗂璵慮</w:t>
      </w:r>
      <w:r>
        <w:rPr/>
        <w:t>⠤</w:t>
      </w:r>
      <w:r>
        <w:rPr/>
        <w:t>顕쌩䵷䠻婢彔氤뗂塎搯頪ꥧ</w:t>
      </w:r>
      <w:r>
        <w:rPr/>
        <w:t>ꖩ</w:t>
      </w:r>
      <w:r>
        <w:rPr/>
        <w:t>⢘</w:t>
      </w:r>
      <w:r>
        <w:rPr/>
        <w:t>녔싂⫂摋䙘䖮쉐䋂</w:t>
      </w:r>
      <w:r>
        <w:rPr/>
        <w:t>⡫</w:t>
      </w:r>
      <w:r>
        <w:rPr/>
        <w:t>녘拂㍉⥞㕕癓幇ꄵ䬫玮䭐쉏녦⵾⬷煈䏂걖㫍櫂㕣쉸ꇎㄫ슣嘰埂婴儣慶④硙㠺牨ꎻ橯⩗䶩碱煁㥸썓卆쉧뼵♙䌨憣䅳숻㘱敃䋂杤澥⑇쉰㓂㵮㠸倲㢱걬恃扎䈨╉玩惂♣欰幏刻숷䄪偕䆏买깆숯녇䑰땡⫂껂幍䍦噭ꍱ㡱歘⛎♷㔯쵋⩇湶摏ꍴ숦棂牗䉬깥攺㤳华㎮䥷</w:t>
      </w:r>
      <w:r>
        <w:rPr/>
        <w:t>ꕥ</w:t>
      </w:r>
      <w:r>
        <w:rPr/>
        <w:t>ꅆ歬婵싂煴ꄲ㩈䑪㙐晬쉈影</w:t>
      </w:r>
      <w:r>
        <w:rPr/>
        <w:t>ꕊ</w:t>
      </w:r>
      <w:r>
        <w:rPr/>
        <w:t>獱禣</w:t>
      </w:r>
      <w:r>
        <w:rPr/>
        <w:t>ꦩ</w:t>
      </w:r>
      <w:r>
        <w:rPr/>
        <w:t>焊㴪숻瑓幵坐哂挷⹣杘娣㥊呒⨷녍숴嘩桰痂㮱樸⭴䖩㉤溬泎⬩⿂⚻</w:t>
      </w:r>
      <w:r>
        <w:rPr/>
        <w:t>ꤰ</w:t>
      </w:r>
      <w:r>
        <w:rPr/>
        <w:t>潇繐</w:t>
      </w:r>
      <w:r>
        <w:rPr/>
        <w:t>꧂</w:t>
      </w:r>
      <w:r>
        <w:rPr/>
        <w:t>䑹砰숴깁뼸㡦堰䍩獵㝟畺熣墡쎻扢味䍟⥩䥫瑭䅞䣂쉊ꅢ唷츳潱쉄佬呩杧捹䨤ヂ慬⬱払扆硯쉖辵㍈㭷縲ꥹ</w:t>
      </w:r>
      <w:r>
        <w:rPr/>
        <w:t>ⶩ</w:t>
      </w:r>
      <w:r>
        <w:rPr/>
        <w:t>㵓쉔囂兕┬眴撩ꇂ䜳䩶</w:t>
      </w:r>
      <w:r>
        <w:rPr/>
        <w:t>ꔪ</w:t>
      </w:r>
      <w:r>
        <w:rPr/>
        <w:t>㭴浖獋⥇䤲励参爴䴤櫂幯幍唣灎갽ꥳ땣獭䭋圯㕚䭱ꅞ뼨㵆偁</w:t>
      </w:r>
      <w:r>
        <w:rPr/>
        <w:t>⢻☻</w:t>
      </w:r>
      <w:r>
        <w:rPr/>
        <w:t>倩煰畲圦垻숶毂</w:t>
      </w:r>
      <w:r>
        <w:rPr/>
        <w:t>ꦱ</w:t>
      </w:r>
      <w:r>
        <w:rPr/>
        <w:t>促⩩㕠佱뽶㑑뭖丮㑑땇㩢顓殩奌穗䝓捃圱䶵䄫浭烂뾩㣂䥡쵮䕂低剁昳砸넲歫桨싎迂䵆쉯啬㙋砹뾥㷂</w:t>
      </w:r>
      <w:r>
        <w:rPr/>
        <w:t>ꥉ</w:t>
      </w:r>
      <w:r>
        <w:rPr/>
        <w:t>쉴</w:t>
      </w:r>
      <w:r>
        <w:rPr/>
        <w:t>ꦮ</w:t>
      </w:r>
      <w:r>
        <w:rPr/>
        <w:t>㥎剷札忂䑃䍠獅숱匯䱯繎埂</w:t>
      </w:r>
      <w:r>
        <w:rPr/>
        <w:t>⡷</w:t>
      </w:r>
      <w:r>
        <w:rPr/>
        <w:t>䁹唺㭲穰奲떻瞩♐䛂숮是쉚䑅㑏奱楶㡴幷帳渴泃潏弤䵳䀹瘣ꏂ憵䕎嘣⩢䡴縮뿃津挶瑨僂癏䅆渤懂杳倪汬湇愪</w:t>
      </w:r>
      <w:r>
        <w:rPr/>
        <w:t>ⴤ</w:t>
      </w:r>
      <w:r>
        <w:rPr/>
        <w:t>䩊欪쉇嫂⽴슱祾녬㥏惂䝖</w:t>
      </w:r>
      <w:r>
        <w:rPr/>
        <w:t>⡨</w:t>
      </w:r>
      <w:r>
        <w:rPr/>
        <w:t>塀眩⑔㣂恐녊体歨쉭⒘柂か癒ぴ</w:t>
      </w:r>
      <w:r>
        <w:rPr/>
        <w:t>ꕓ</w:t>
      </w:r>
      <w:r>
        <w:rPr/>
        <w:t>쉕ㅑ</w:t>
      </w:r>
      <w:r>
        <w:rPr/>
        <w:t>⠶</w:t>
      </w:r>
      <w:r>
        <w:rPr/>
        <w:t>㨴㥟颩慯⭏剮칞焻⥖䥆乞숽쉷䴮䄤</w:t>
      </w:r>
      <w:r>
        <w:rPr/>
        <w:t>Ȿ</w:t>
      </w:r>
      <w:r>
        <w:rPr/>
        <w:t>쌶</w:t>
      </w:r>
      <w:r>
        <w:rPr/>
        <w:t>ꥂ</w:t>
      </w:r>
      <w:r>
        <w:rPr/>
        <w:t>幘瑫캥槂</w:t>
      </w:r>
      <w:r>
        <w:rPr/>
        <w:t>꧂</w:t>
      </w:r>
      <w:r>
        <w:rPr/>
        <w:t>ꍍ啍眬컂㍑쉭쵟㶏⑐児䫂숮</w:t>
      </w:r>
      <w:r>
        <w:rPr/>
        <w:t>⢡</w:t>
      </w:r>
      <w:r>
        <w:rPr/>
        <w:t>勂䋂戻걘睭㎻煏숦㑊ヂꍥ䨲썬㬪溻䱷乙厬</w:t>
      </w:r>
      <w:r>
        <w:rPr/>
        <w:t>Ɽ</w:t>
      </w:r>
      <w:r>
        <w:rPr/>
        <w:t>慥㭍䱆砬䰭楔</w:t>
      </w:r>
      <w:r>
        <w:rPr/>
        <w:t>ꤸ</w:t>
      </w:r>
      <w:r>
        <w:rPr/>
        <w:t>汾⭷ꍙ</w:t>
      </w:r>
      <w:r>
        <w:rPr/>
        <w:t>ꕲ</w:t>
      </w:r>
      <w:r>
        <w:rPr/>
        <w:t>⡘</w:t>
      </w:r>
      <w:r>
        <w:rPr/>
        <w:t>顶䅎䍏狂坩偭㑆䙁걫㔻⴩⮩則㕤畂䈪</w:t>
      </w:r>
      <w:r>
        <w:rPr/>
        <w:t>Ⱬ</w:t>
      </w:r>
      <w:r>
        <w:rPr/>
        <w:t>兄啾⬤着㘶䵎⭉</w:t>
      </w:r>
      <w:r>
        <w:rPr/>
        <w:t>ꕬ</w:t>
      </w:r>
      <w:r>
        <w:rPr/>
        <w:t>뭪숯쉁窣썾䞡㩇迂〤䏂췂㕲쉄숦⬴㬺깶楞癦頰䄸╺</w:t>
      </w:r>
      <w:r>
        <w:rPr/>
        <w:t>⡆</w:t>
      </w:r>
      <w:r>
        <w:rPr/>
        <w:t>땙⛂⍎䴯毂畉</w:t>
      </w:r>
      <w:r>
        <w:rPr/>
        <w:t>⡘</w:t>
      </w:r>
      <w:r>
        <w:rPr/>
        <w:t>妩㓂䒘⑞㍬沬숥</w:t>
      </w:r>
      <w:r>
        <w:rPr/>
        <w:t>ꥌ</w:t>
      </w:r>
      <w:r>
        <w:rPr/>
        <w:t>坾䝤幮뼮⽗깔㑍⭢싂厩䰣䠩</w:t>
      </w:r>
      <w:r>
        <w:rPr/>
        <w:t>Ⱚ</w:t>
      </w:r>
      <w:r>
        <w:rPr/>
        <w:t>䥎㴴倪扇䡠牪癔⑘䍂䮮杒깚㜬⺵纣晌묤䝥뽅䰫㝯㡡毂䘬䣂ぃ颥乏쉢⌲珂⥷洽</w:t>
      </w:r>
      <w:r>
        <w:rPr/>
        <w:t>꧂</w:t>
      </w:r>
      <w:r>
        <w:rPr/>
        <w:t>橐ꍫ䞩숵㍹㧂䟂穷</w:t>
      </w:r>
      <w:r>
        <w:rPr/>
        <w:t>ꕦ</w:t>
      </w:r>
      <w:r>
        <w:rPr/>
        <w:t>然湖偅쉫㶵扖轮촤攵⤱䘭</w:t>
      </w:r>
      <w:r>
        <w:rPr/>
        <w:t>ⵙ</w:t>
      </w:r>
      <w:r>
        <w:rPr/>
        <w:t>瀭㩇妘欱⨬䃎瀹剈ꍶꇂ帴슱坡灨挥嘻䨪쉎癕䯂쉄䥞番</w:t>
      </w:r>
      <w:r>
        <w:rPr/>
        <w:t>ⵕ</w:t>
      </w:r>
      <w:r>
        <w:rPr/>
        <w:t>싂䤯丳㩏뭡⪘㑘婫㌭爪</w:t>
      </w:r>
      <w:r>
        <w:rPr/>
        <w:t>⡬</w:t>
      </w:r>
      <w:r>
        <w:rPr/>
        <w:t>쉹촳⩂㉚杉䭫礹쉡墻䫂⑚</w:t>
      </w:r>
      <w:r>
        <w:rPr/>
        <w:t>⠱</w:t>
      </w:r>
      <w:r>
        <w:rPr/>
        <w:t>쉍땭卍컂</w:t>
      </w:r>
      <w:r>
        <w:rPr/>
        <w:t>ꔊ</w:t>
      </w:r>
      <w:r>
        <w:rPr/>
        <w:t>㬷떬쉹旂狂뭊쉈圩ꄹ湪为쉎轳兟片票狂佔攬㩕䑫㌷灲橄繊瑾母쉗湉彉楩睔祶稪쉷숺爳穰睈唽䥗쉡呵딶싂䜵杉</w:t>
      </w:r>
      <w:r>
        <w:rPr/>
        <w:t>ⴣ</w:t>
      </w:r>
      <w:r>
        <w:rPr/>
        <w:t>画</w:t>
      </w:r>
      <w:r>
        <w:rPr/>
        <w:t>⡥</w:t>
      </w:r>
      <w:r>
        <w:rPr/>
        <w:t>奥㡑</w:t>
      </w:r>
      <w:r>
        <w:rPr/>
        <w:t>ꕤ</w:t>
      </w:r>
      <w:r>
        <w:rPr/>
        <w:t>利䅇ㄺ煸쵊㵋쉏⼽</w:t>
      </w:r>
      <w:r>
        <w:rPr/>
        <w:t>Ⱘ</w:t>
      </w:r>
      <w:r>
        <w:rPr/>
        <w:t>浇晓睄浴晚犩㉓䕄숨堵穸睕㭰숰캬쵯䑍⎻썫婩┱曂し煆䧍矂漷拂쵩䥑棂剧쉶⼰䖮礤颬浈卍䓂숱⩑痂杙抻䙄扩䅫繂廃嗃瑠垡㋂⹪㍣⸣ꥨ쉶硾Ⓜ녧歌⼲楃轣䁠滂䐯ꏂ琹畆䉈敭䂱璬넴摹彭呉呈噚숮瘸去〷畦睇倷슮</w:t>
      </w:r>
      <w:r>
        <w:rPr/>
        <w:t>ꕀ</w:t>
      </w:r>
      <w:r>
        <w:rPr/>
        <w:t>㭗㬹⩵㜵걈</w:t>
      </w:r>
      <w:r>
        <w:rPr/>
        <w:t>ⱚ</w:t>
      </w:r>
      <w:r>
        <w:rPr/>
        <w:t>忂か敁슏쉹䘶㋂㭕슿婇꥕⽥礫</w:t>
      </w:r>
      <w:r>
        <w:rPr/>
        <w:t>ꕋ</w:t>
      </w:r>
      <w:r>
        <w:rPr/>
        <w:t>儳䡋匪剣稽⪱䜣圦幯䬪㡆썄⭷⨶⚏</w:t>
      </w:r>
      <w:r>
        <w:rPr/>
        <w:t>ⱺ</w:t>
      </w:r>
      <w:r>
        <w:rPr/>
        <w:t>帨歉幮䬻䍫烂⍞쉉숪輷歏圳ヂ䉺넭捳쵁甤쵌樥浑넪穲</w:t>
      </w:r>
      <w:r>
        <w:rPr/>
        <w:t>ꤹ</w:t>
      </w:r>
      <w:r>
        <w:rPr/>
        <w:t>睫强䬯〴䕊瑄轗晈毂췂窩㜯</w:t>
      </w:r>
      <w:r>
        <w:rPr/>
        <w:t>ꤰ</w:t>
      </w:r>
      <w:r>
        <w:rPr/>
        <w:t>숷㕂䅧拂뮩瑡毂⩉</w:t>
      </w:r>
      <w:r>
        <w:rPr/>
        <w:t>⡯</w:t>
      </w:r>
      <w:r>
        <w:rPr/>
        <w:t>䅭촷忂䌺瘥烍ꍄ⶘䒏겻杇깂싂쉀뇂惂参㷂圲숳到剒ꎏ쉉䥕ꍀ쌸偵쉉䷃쉀慤券䭖쉲慶쉄숱氤牺振䴶춘楇䉶ꇂ㬨潥䙌⨹睔䅮䡤㕡㉕쉆</w:t>
      </w:r>
      <w:r>
        <w:rPr/>
        <w:t>Ⱙ</w:t>
      </w:r>
      <w:r>
        <w:rPr/>
        <w:t>反ꍾ</w:t>
      </w:r>
      <w:r>
        <w:rPr/>
        <w:t>ⱕ</w:t>
      </w:r>
      <w:r>
        <w:rPr/>
        <w:t>䉡煖昪䑑権兂儰䊣歘潲㚣췂쉄䱀啫磂顦杢摵㕅쉟磂</w:t>
      </w:r>
      <w:r>
        <w:rPr/>
        <w:t>ꕸ</w:t>
      </w:r>
      <w:r>
        <w:rPr/>
        <w:t>樥䋂匷济숪ヂ</w:t>
      </w:r>
      <w:r>
        <w:rPr/>
        <w:t>꧂</w:t>
      </w:r>
      <w:r>
        <w:rPr/>
        <w:t>奏熥㣂⽔墥쉎甮㏂썉ㄸ㒏䵺믂䀲坶⍣⍓砱湬倦꤮廍剣松뗂</w:t>
      </w:r>
      <w:r>
        <w:rPr/>
        <w:t>ⴰ</w:t>
      </w:r>
      <w:r>
        <w:rPr/>
        <w:t>娹슩䍖㝑⒏䭈</w:t>
      </w:r>
      <w:r>
        <w:rPr/>
        <w:t>⠵</w:t>
      </w:r>
      <w:r>
        <w:rPr/>
        <w:t>效⤴⬵ォ愱物硚傿䑮슮</w:t>
      </w:r>
      <w:r>
        <w:rPr/>
        <w:t>ⴭ</w:t>
      </w:r>
      <w:r>
        <w:rPr/>
        <w:t>塊쉮汨쌱牵쉎炡</w:t>
      </w:r>
      <w:r>
        <w:rPr/>
        <w:t>ꕢ</w:t>
      </w:r>
      <w:r>
        <w:rPr/>
        <w:t>⠺</w:t>
      </w:r>
      <w:r>
        <w:rPr/>
        <w:t>産숪⑬卢㇂⹙砫轗㈫啢⏂瑖䘥슘浐⸣딥颏圶▻父娽禱祔傩ꄮ䙞츻浵娩呟彙湰庘乘떩え橷曎䋃⑺塧ꌥ䣃挹琮╄䊿슮ぢ䑥氪슣涵</w:t>
      </w:r>
      <w:r>
        <w:rPr/>
        <w:t>ꦩ</w:t>
      </w:r>
      <w:r>
        <w:rPr/>
        <w:t>걷戨ꅙ싂䁙檻槂楐츤</w:t>
      </w:r>
      <w:r>
        <w:rPr/>
        <w:t>ⵇ</w:t>
      </w:r>
      <w:r>
        <w:rPr/>
        <w:t>㉌坠㊻쵟颬睵싂㍇쵏媡畏睹㬮勂帶徘䑱梬稽</w:t>
      </w:r>
      <w:r>
        <w:rPr/>
        <w:t>ⱊ</w:t>
      </w:r>
      <w:r>
        <w:rPr/>
        <w:t>呉ꥰ㙳獆毂쉑㘺쉺圷㷂绂辬㠪䅠䍳楟欳桍僂忍摑⌵</w:t>
      </w:r>
      <w:r>
        <w:rPr/>
        <w:t>Ⱞ</w:t>
      </w:r>
      <w:r>
        <w:rPr/>
        <w:t>㭯䝂奁塸䕯䝰療쉳⮿慂慭⽔睑䔳ꍖ䡉辮䳂</w:t>
      </w:r>
      <w:r>
        <w:rPr/>
        <w:t>ⴸ</w:t>
      </w:r>
      <w:r>
        <w:rPr/>
        <w:t>唪숹懃갬䅰╋䠊䉆겡촨</w:t>
      </w:r>
      <w:r>
        <w:rPr/>
        <w:t>ꤴ⨪⹅</w:t>
      </w:r>
      <w:r>
        <w:rPr/>
        <w:t>䡺䡎敘숹搨挻坱乹乍⎘숸娸獏嗂礤㬫㖮⧂</w:t>
      </w:r>
      <w:r>
        <w:rPr/>
        <w:t>⣎⑮</w:t>
      </w:r>
      <w:r>
        <w:rPr/>
        <w:t>䘻奃槂沥㘰긬猴灮쉞㦮剧矂⑪㬰⽊㝘㑥⫂硪焣繑頣⸻ꥪ</w:t>
      </w:r>
      <w:r>
        <w:rPr/>
        <w:t>⡎</w:t>
      </w:r>
      <w:r>
        <w:rPr/>
        <w:t>柂⥶㜣䑋町䥖坮幏湀䩳⑗⌱僂㓂쉵憩匩䋂䛂㡙쉈녙⤬偗촮䘻楃쉅凍頦╲⼹䡔頹썍숽畊呑䕊㡦쉏澩烍깷䝶晃썃挣䲡썱漬㙓⎬砻䍂瑏㬸䤤倪䉒겵쉫拃䶥뽣䡱ꍩ⥌幎噄䙗䥋㋂㪏潘쉉</w:t>
      </w:r>
      <w:r>
        <w:rPr/>
        <w:t>⡅</w:t>
      </w:r>
      <w:r>
        <w:rPr/>
        <w:t>兆깴焷反橑㎏灥뾵奤奷楰</w:t>
      </w:r>
      <w:r>
        <w:rPr/>
        <w:t>ⴸ</w:t>
      </w:r>
      <w:r>
        <w:rPr/>
        <w:t>㇂甯琱⭳⩮戱塕㥚繌깫千⿂쉈</w:t>
      </w:r>
      <w:r>
        <w:rPr/>
        <w:t>ꥊ</w:t>
      </w:r>
      <w:r>
        <w:rPr/>
        <w:t>壂</w:t>
      </w:r>
      <w:r>
        <w:rPr/>
        <w:t>ⶩ</w:t>
      </w:r>
      <w:r>
        <w:rPr/>
        <w:t>灃頽⫂뇂⻂쉪淂幰쉺䍳</w:t>
      </w:r>
      <w:r>
        <w:rPr/>
        <w:t>꥓</w:t>
      </w:r>
      <w:r>
        <w:rPr/>
        <w:t>煏숻䉷剥浲湢灑セꅷ쉔輱숩깓㴽穢乔㉴朶땇睳╥쵐乖䳂⫂♡渴ꌲ壂숩楔穇⿂싂䵰䯂轅抩田砳숶쉄䭚䨲瀫傏</w:t>
      </w:r>
      <w:r>
        <w:rPr/>
        <w:t>ⵟ</w:t>
      </w:r>
      <w:r>
        <w:rPr/>
        <w:t>棂敖瑊⺡</w:t>
      </w:r>
      <w:r>
        <w:rPr/>
        <w:t>ⰴ</w:t>
      </w:r>
      <w:r>
        <w:rPr/>
        <w:t>㞥⍓ꅭ쉮⍋癱䁲嚏ꥰ</w:t>
      </w:r>
      <w:r>
        <w:rPr/>
        <w:t>ⴶ</w:t>
      </w:r>
      <w:r>
        <w:rPr/>
        <w:t>媮繪灋獪慚樽㍢숥畕칎縪眱썱⥈顦㈫徏瑁㓂㫃⩾숳稹婞偐쉓攭䁮楤䩀眳昷橓偠㑩丮敄绂♺␷轵땈烂</w:t>
      </w:r>
      <w:r>
        <w:rPr/>
        <w:t>ꤦ</w:t>
      </w:r>
      <w:r>
        <w:rPr/>
        <w:t>숪숱睕捇卤ꥱ</w:t>
      </w:r>
      <w:r>
        <w:rPr/>
        <w:t>ⱙ</w:t>
      </w:r>
      <w:r>
        <w:rPr/>
        <w:t>汚顇쉖</w:t>
      </w:r>
      <w:r>
        <w:rPr/>
        <w:t>ⵗ</w:t>
      </w:r>
      <w:r>
        <w:rPr/>
        <w:t>㍙瘦</w:t>
      </w:r>
      <w:r>
        <w:rPr/>
        <w:t>ꤷ</w:t>
      </w:r>
      <w:r>
        <w:rPr/>
        <w:t>㝕㠨㈽産佺ꎣ숲澡쵟堤⥹䑩⑏桰ꇂ☴堭⑄쵶䘥佌桴㠤繃쉍䁡쉢厱桚癠숫쉰彪壎暏繯䤭帪⑰华怦</w:t>
      </w:r>
      <w:r>
        <w:rPr/>
        <w:t>ⱞ</w:t>
      </w:r>
      <w:r>
        <w:rPr/>
        <w:t>偃啣匯⛃癕摡㑨䩚년</w:t>
      </w:r>
      <w:r>
        <w:rPr/>
        <w:t>ⲱ</w:t>
      </w:r>
      <w:r>
        <w:rPr/>
        <w:t>㒿癫⥭洤ꥷ䀽⨵㑘䐮⩲慘⩊♧檣嗂뽷⽦㩚楋朰搱卓⬶㋍汙㵕</w:t>
      </w:r>
      <w:r>
        <w:rPr/>
        <w:t>Ⲭ</w:t>
      </w:r>
      <w:r>
        <w:rPr/>
        <w:t>숪㑵㇂꥾쉡싂䁰圹㕡剁繦칥뭔繴䉠▵⩸䫂⒥喵氰㝕쉡憵ꄬ䊩ㅔ强梮浵圪榩딩䈤轂幢橑䅉捚䑡栤䬷쉅汑뽹숮싎渤⍤㵯懂㭠놮为庡娬쉈䮻</w:t>
      </w:r>
      <w:r>
        <w:rPr/>
        <w:t>ꕯ</w:t>
      </w:r>
      <w:r>
        <w:rPr/>
        <w:t>煟嚘太㬶繭싂獈</w:t>
      </w:r>
      <w:r>
        <w:rPr/>
        <w:t>ⱗ</w:t>
      </w:r>
      <w:r>
        <w:rPr/>
        <w:t>䢩䵀㥶슱</w:t>
      </w:r>
      <w:r>
        <w:rPr/>
        <w:t>⡐</w:t>
      </w:r>
      <w:r>
        <w:rPr/>
        <w:t>䦥숷⛎䅔潪</w:t>
      </w:r>
      <w:r>
        <w:rPr/>
        <w:t>ⱹ</w:t>
      </w:r>
      <w:r>
        <w:rPr/>
        <w:t>㵣兌㕹숮</w:t>
      </w:r>
      <w:r>
        <w:rPr/>
        <w:t>꤭</w:t>
      </w:r>
      <w:r>
        <w:rPr/>
        <w:t>曂㙶숬佤㫎憬⴦䕅㝎䎥⩗긹</w:t>
      </w:r>
      <w:r>
        <w:rPr/>
        <w:t>⡨</w:t>
      </w:r>
      <w:r>
        <w:rPr/>
        <w:t>顸接㠤㩟숰〉飂싂</w:t>
      </w:r>
      <w:r>
        <w:rPr/>
        <w:t>ⱱ</w:t>
      </w:r>
      <w:r>
        <w:rPr/>
        <w:t>猩쉌ㅕ⩁숹幺㉨</w:t>
      </w:r>
      <w:r>
        <w:rPr/>
        <w:t>ꕟ</w:t>
      </w:r>
      <w:r>
        <w:rPr/>
        <w:t>䟂勂牮朥⑶扟䙎䝦녣싂㦻깏㉯潨塧浦쉁搳녗㥇숪轸瘹撩㥴灆塗搻椯㉊痎奤㌊쉟然桢㭣ꄮ䭖甯榻䑑㙣⹥⽲啪檩</w:t>
      </w:r>
      <w:r>
        <w:rPr/>
        <w:t>ꗍ</w:t>
      </w:r>
      <w:r>
        <w:rPr/>
        <w:t>濃㪵䉩㙍幒伤〻㎵桵亘䴰쉴㍔乨╒㝺츪뼪싂䑉습搻싂⩺礰硔쉇曂䞘䌷⹀湢▵顷㶻眶쉞㥫쉂渣䙨ꥷ슩摭顩䉈櫎</w:t>
      </w:r>
      <w:r>
        <w:rPr/>
        <w:t>ⱡ</w:t>
      </w:r>
      <w:r>
        <w:rPr/>
        <w:t>塟䌥攳歫癫츯䲬䭭嚣⌰⸽挫⽌쉱材刭呺晨帨佶恓촲㜽춬䙳呓╭墩噫䝸</w:t>
      </w:r>
      <w:r>
        <w:rPr/>
        <w:t>ꔷⶏ</w:t>
      </w:r>
      <w:r>
        <w:rPr/>
        <w:t>丱⮱쉠䩚ㅞ洪뮩䁏䜺額♞瀺栶䎘疩╌ꥷ畡儵䁓啖侱繠斻䛂轒唬⒡㮬曂嚘繟䂻働⭄⨪⚱项䪘</w:t>
      </w:r>
      <w:r>
        <w:rPr/>
        <w:t>⡈</w:t>
      </w:r>
      <w:r>
        <w:rPr/>
        <w:t>꧂</w:t>
      </w:r>
      <w:r>
        <w:rPr/>
        <w:t>ꥪ扤땓汐⸻촸慨䟃珂䵤摈㕧手暡䙪全⽈㵪숱ꄨ杏⌽츱ꌴ쉹摦歰㉇⤤听瑅⶘啤婎ꍭ愹䭨㬮䑶⩫뿂䈪숩䷃犩幉滂숪ꌴ柂</w:t>
      </w:r>
      <w:r>
        <w:rPr/>
        <w:t>ꤹ</w:t>
      </w:r>
      <w:r>
        <w:rPr/>
        <w:t>ぬ췂朷轖㡠숳㑕姃塍䍙㙚썹䪿汷⹁䋍䕁妘걑쉾博抣</w:t>
      </w:r>
      <w:r>
        <w:rPr/>
        <w:t>Ⳃ</w:t>
      </w:r>
      <w:r>
        <w:rPr/>
        <w:t>枵椹쉳㜣䕒♧湊슮䌯䜨깺摶喩</w:t>
      </w:r>
      <w:r>
        <w:rPr/>
        <w:t>ⳃ</w:t>
      </w:r>
      <w:r>
        <w:rPr/>
        <w:t>淂䪬㞱彩堲恃嫂㥂用䠷쉥⛂</w:t>
      </w:r>
      <w:r>
        <w:rPr/>
        <w:t>ꥃ</w:t>
      </w:r>
      <w:r>
        <w:rPr/>
        <w:t>숲䁟幸䟂㈲ぐ㦩쉫숨캩啚긪䕸㍘湄唰瑏灔㕀䃂塵</w:t>
      </w:r>
      <w:r>
        <w:rPr/>
        <w:t>ꤷ</w:t>
      </w:r>
      <w:r>
        <w:rPr/>
        <w:t>췂㥬偌湾棂䀣兖쉴顧瘱弻畬䪱땮䋃</w:t>
      </w:r>
      <w:r>
        <w:rPr/>
        <w:t>Ⱬ</w:t>
      </w:r>
      <w:r>
        <w:rPr/>
        <w:t>婑淎彮⭳撥㫂唭㬦疵潒橳㪱倬⭊䗍숶ꍲ䊵永□㬺さ㉩祈쉫⎏쉙垡䘷넫烂申怵걹㑞숷</w:t>
      </w:r>
      <w:r>
        <w:rPr/>
        <w:t>꤬</w:t>
      </w:r>
      <w:r>
        <w:rPr/>
        <w:t>婢Ⓜ䝒慩䠴橠幓拂㙭䐳</w:t>
      </w:r>
      <w:r>
        <w:rPr/>
        <w:t>ꔮ</w:t>
      </w:r>
      <w:r>
        <w:rPr/>
        <w:t>督坦</w:t>
      </w:r>
      <w:r>
        <w:rPr/>
        <w:t>⠳</w:t>
      </w:r>
      <w:r>
        <w:rPr/>
        <w:t>卉䩰䤣穩걫憡楖熬⨰쉺췃慐撿歇싂䡍懂땾쉙儰싂싂杋싂⑈樶惂㧂慲烂⨵䅴넫㝀㭃楍䢬⨥獫楩ꄶ䓂熵匷瑮䃃쉀斩䡄湋煃幘</w:t>
      </w:r>
      <w:r>
        <w:rPr/>
        <w:t>Ⱨ⫂</w:t>
      </w:r>
      <w:r>
        <w:rPr/>
        <w:t>숶깈⭠ꌹ楟녕捬숮䔺湫䡴╌겱甪䅷伭⻂槂ꍟ㡏⤭숣䝮䕪ぅ枩⥵⤩䤷丣쵖䇂旎恞幐䍒梱넶ꍴ넷湌わ橴쉢숮쉙싂礶揂㘫煠Ⓜ琩깅쉰凂㡄䐺</w:t>
      </w:r>
      <w:r>
        <w:rPr/>
        <w:t>꧂</w:t>
      </w:r>
      <w:r>
        <w:rPr/>
        <w:t>췂礸┪䬨復䁵倪갸瓂绂녒㠰摆縱칧㙬긨䩶窮딩拂晲뭤숷敨⎱ꎣ愨㫂㬨瑈瑆갭슩帣㢣瑠⩵慮䴦슘牑╍녾彞倨炿轭䊩甭桞⤭歏捋</w:t>
      </w:r>
      <w:r>
        <w:rPr/>
        <w:t>ⶩ</w:t>
      </w:r>
      <w:r>
        <w:rPr/>
        <w:t>뽰ꇂ〤</w:t>
      </w:r>
      <w:r>
        <w:rPr/>
        <w:t>ⴶ</w:t>
      </w:r>
      <w:r>
        <w:rPr/>
        <w:t>煋畵쵥婁㫂㕾䞡楧燂畷㡀딱攴礊䔲쉉ꍬ㝈䕆囎圷㍶煈ふ숸</w:t>
      </w:r>
      <w:r>
        <w:rPr/>
        <w:t>⠮</w:t>
      </w:r>
      <w:r>
        <w:rPr/>
        <w:t>숳땱呩䂩幵ヂ䜨넣</w:t>
      </w:r>
      <w:r>
        <w:rPr/>
        <w:t>ꦘ</w:t>
      </w:r>
      <w:r>
        <w:rPr/>
        <w:t>ㆮ䡴</w:t>
      </w:r>
      <w:r>
        <w:rPr/>
        <w:t>ꦡ</w:t>
      </w:r>
      <w:r>
        <w:rPr/>
        <w:t>牣纻烂㝤㈳䤤⍹扫唦⺿珂䙖ꅫ♧⭭⩱囂슡刵畁䭍떻杮幉妏囂걺㑹恋樤뼱쉴硬ㅊ殥㝀㵯䵯唴桏썊塢슻瀭㩺㵁睌燂纮</w:t>
      </w:r>
      <w:r>
        <w:rPr/>
        <w:t>ꥈ</w:t>
      </w:r>
      <w:r>
        <w:rPr/>
        <w:t>䘭㶩⼶쉉캩临啤싍⥱숴쉎ꌺꇂ僂⨨噯㘵橺䑗娲呰櫃䅡⩙㕙싂㍁</w:t>
      </w:r>
      <w:r>
        <w:rPr/>
        <w:t>ꦻꕀ</w:t>
      </w:r>
      <w:r>
        <w:rPr/>
        <w:t>䥒亏땧吣堯숵</w:t>
      </w:r>
      <w:r>
        <w:rPr/>
        <w:t>ꖻ</w:t>
      </w:r>
      <w:r>
        <w:rPr/>
        <w:t>潣칹䕂棂拂墡睌䉳䖬杓䋃哂⹾曂䫂敁뿂䩪傩쉁暡庻숹睐殮坑洲⭕呱硦</w:t>
      </w:r>
      <w:r>
        <w:rPr/>
        <w:t>ꔰ⭎</w:t>
      </w:r>
      <w:r>
        <w:rPr/>
        <w:t>杘䉰</w:t>
      </w:r>
      <w:r>
        <w:rPr/>
        <w:t>ⴴ⥦</w:t>
      </w:r>
      <w:r>
        <w:rPr/>
        <w:t>慐칢䭨ꅏ轇⾩쉅晾慳栯䠽昲╬싂灵硶䌬䒘</w:t>
      </w:r>
      <w:r>
        <w:rPr/>
        <w:t>ꕓ</w:t>
      </w:r>
      <w:r>
        <w:rPr/>
        <w:t>㝙묻딪湞숳㨦䕍䒵㭙泎</w:t>
      </w:r>
      <w:r>
        <w:rPr/>
        <w:t>ꥂ⬸</w:t>
      </w:r>
      <w:r>
        <w:rPr/>
        <w:t>㙫奖徵숹쉩溬믎⾵⾱旎硏㍬녓瑱樫挹䭧彵做䕚䲣쉹味쉮乓㩊숴㮣㩙怴充㩨㕀㪏煾㠱磃䡖卌浨㠭弩⵬</w:t>
      </w:r>
      <w:r>
        <w:rPr/>
        <w:t>ꖣ</w:t>
      </w:r>
      <w:r>
        <w:rPr/>
        <w:t>쉃칐杸燂呷炿㍙쉶竂欥숻䃂娵㈲㎿춡敫䄴滂쉆兌汨</w:t>
      </w:r>
      <w:r>
        <w:rPr/>
        <w:t>⡡⣂</w:t>
      </w:r>
      <w:r>
        <w:rPr/>
        <w:t>㮮漰䥎浪帥歲䉅㑁䜮㑎뭨榵뼮婵礬呠橤吲禣牤頳</w:t>
      </w:r>
      <w:r>
        <w:rPr/>
        <w:t>⣃⛂</w:t>
      </w:r>
      <w:r>
        <w:rPr/>
        <w:t>飂쉘⨩</w:t>
      </w:r>
      <w:r>
        <w:rPr/>
        <w:t>꤫ⴻ</w:t>
      </w:r>
      <w:r>
        <w:rPr/>
        <w:t>擂䰻塂⺏扏辣무皻갮卪幊䣂幹슿촱썬幒界奎愹⍐땟㴪◂䑶勂纮뽔䍋机䉚帴뭎堻ꅱ䌷㭃╳狂䷂걨婓殱☮晡潮捳㬭棂怫摖䑭桩ꍣ㬤䕂䱴숴夹氨쉊渪惎ꍦ䤥ꅱ甦硎㕔頦㍁숯碻⩘䱌쉂畨䯂汇伤婃쉨癙晢⹫뽕幟傱㥱疿彡䳍䙗熻挻䇂摬獣쉡껂な〈溬⽪櫂敠</w:t>
      </w:r>
      <w:r>
        <w:rPr/>
        <w:t>ⱴ</w:t>
      </w:r>
      <w:r>
        <w:rPr/>
        <w:t>䌬欤恰惂곂幮椨쉞⭵⍟牯敘倭杋⏂⪥깚睗輤䡬湣坶쉘䍥祏硰䐪じ扟毎妩弤玱㇂懃㙈ꅸ⍎䡱뽵⩬楱㉺幺⽹ㅌ爺숭딽뗂態</w:t>
      </w:r>
      <w:r>
        <w:rPr/>
        <w:t>ꕱ</w:t>
      </w:r>
      <w:r>
        <w:rPr/>
        <w:t>瑇淃䩴⿍庩ㆻ걅呭쉤汳㦿ꍍ㍅琶숯䴦惂穹㩘⑇㥟꥚깦㙐漪䍃컂숱쉍㡵癖枏</w:t>
      </w:r>
      <w:r>
        <w:rPr/>
        <w:t>꧂</w:t>
      </w:r>
      <w:r>
        <w:rPr/>
        <w:t>㐪猶妣</w:t>
      </w:r>
      <w:r>
        <w:rPr/>
        <w:t>Ⱞ</w:t>
      </w:r>
      <w:r>
        <w:rPr/>
        <w:t>꺩쵆倰扏</w:t>
      </w:r>
      <w:r>
        <w:rPr/>
        <w:t>ⵥ</w:t>
      </w:r>
      <w:r>
        <w:rPr/>
        <w:t>뾡땸倰幕⑄倩徥偺癟㉵걯楎䌶硖녕卤쉈⨤癙摄ꌷ뾡䩫䜨㋂㌺偂畦昹暬惂欮㉠쉡㝣漤慘夊歋⑶瑕촮卤牒⭊뇂Ⓜ恩⮵䪘믂숨⪡㑎썚숫顷穟槍杏숤乎⩠梩旂婹煒㡀壂㪬쉒卟柂⮻쉦슩㔩㈭뽂昽弶䀯剠ꍵ䥔</w:t>
      </w:r>
      <w:r>
        <w:rPr/>
        <w:t>ꕰ</w:t>
      </w:r>
      <w:r>
        <w:rPr/>
        <w:t>浇䇃ꅌ䩧딯抡嗎숵뭒쉧晞䵵䋂灺㉗쉾梡奯</w:t>
      </w:r>
      <w:r>
        <w:rPr/>
        <w:t>⣂</w:t>
      </w:r>
      <w:r>
        <w:rPr/>
        <w:t>慢</w:t>
      </w:r>
      <w:r>
        <w:rPr/>
        <w:t>ꔸ</w:t>
      </w:r>
      <w:r>
        <w:rPr/>
        <w:t>乺ㅱ獙歳㉖㙺䱟㥶㕞</w:t>
      </w:r>
      <w:r>
        <w:rPr/>
        <w:t>ⱕ</w:t>
      </w:r>
      <w:r>
        <w:rPr/>
        <w:t>䥲⨬䨯敓㉲穮䠨쉟〦皻</w:t>
      </w:r>
      <w:r>
        <w:rPr/>
        <w:t>ꕋꦵ</w:t>
      </w:r>
      <w:r>
        <w:rPr/>
        <w:t>唭⨤㴶숱祮䄵彙奷쉾⨬轂垩䡰䓂넦숸轹䥐歾㐪䡕朥⭬숪汁ꅮ㈤熩䍟㠣摙䍴⹟⸳㩱쉯⻃</w:t>
      </w:r>
      <w:r>
        <w:rPr/>
        <w:t>ⱇ</w:t>
      </w:r>
      <w:r>
        <w:rPr/>
        <w:t>꥓</w:t>
      </w:r>
      <w:r>
        <w:rPr/>
        <w:t>兌漦䀯츻쉦睂ㅈ剹参䕍⽨潖䠻媻㥪轴㠤䙐뿂♗劻悱㍫㷂뼣熱睔潶末䆥䭂䋃䈨쉁㞥⥕當卩琤넯瘳㨻⩕㭅☨稻뼮䉔싂䭊䜱ㅆ쉏츴摊㮬</w:t>
      </w:r>
      <w:r>
        <w:rPr/>
        <w:t>꧂</w:t>
      </w:r>
      <w:r>
        <w:rPr/>
        <w:t>顲灡坠숷歋걀輰슏㍲⭴徘숥싂䞻</w:t>
      </w:r>
      <w:r>
        <w:rPr/>
        <w:t>ꔭ</w:t>
      </w:r>
      <w:r>
        <w:rPr/>
        <w:t>契瑷祴狎걈佧慮ひ奂硍걇뗃䴸呌</w:t>
      </w:r>
      <w:r>
        <w:rPr/>
        <w:t>ꥀꤻ</w:t>
      </w:r>
      <w:r>
        <w:rPr/>
        <w:t>啰촪偆숻</w:t>
      </w:r>
      <w:r>
        <w:rPr/>
        <w:t>ꥄ</w:t>
      </w:r>
      <w:r>
        <w:rPr/>
        <w:t>憣⪩쉞⹲轱䌥썒柂䩣쵬뼦堣⹉⹰呫⫂幇딲煘婬灘뭓湣䉔湬⩅쉂㩇煭㵤席硸憿浹╃</w:t>
      </w:r>
      <w:r>
        <w:rPr/>
        <w:t>꧂</w:t>
      </w:r>
      <w:r>
        <w:rPr/>
        <w:t>殘㆘改懂㎵㯂兂⛂滂浵</w:t>
      </w:r>
      <w:r>
        <w:rPr/>
        <w:t>ꤴ</w:t>
      </w:r>
      <w:r>
        <w:rPr/>
        <w:t>敁稥䭔㶿䑹⵵奇ꌤ쉓⍹摧神呦弥呸盂쉮噍츫轱䎱凍⑬唰♔傏쉋敱䁳㝀</w:t>
      </w:r>
      <w:r>
        <w:rPr/>
        <w:t>⡐</w:t>
      </w:r>
      <w:r>
        <w:rPr/>
        <w:t>㵦□䴭琵▮睃飂┪祍啡潎㕉슬ꄣ㏂㨵㴽⺬㌪轺걊</w:t>
      </w:r>
      <w:r>
        <w:rPr/>
        <w:t>ꤸ</w:t>
      </w:r>
      <w:r>
        <w:rPr/>
        <w:t>㥔㏍㟂捍乪┥偎䟎쉣㕄吮⨭䷂숭┱쉏䄫此㑬䏂温</w:t>
      </w:r>
      <w:r>
        <w:rPr/>
        <w:t>⠨</w:t>
      </w:r>
      <w:r>
        <w:rPr/>
        <w:t>梻쉯깵⫂싂獎썁숽㙭슏쉀⨶䈣㕴숷쉋神ㅆ䅈噚瑾䩌숤싂䛂泂䭖㴽␭獄窘坘挦㡇뗂条攥ꌪ幓뼹习쵌</w:t>
      </w:r>
      <w:r>
        <w:rPr/>
        <w:t>ꕘ</w:t>
      </w:r>
      <w:r>
        <w:rPr/>
        <w:t>쉬컂촶䩟⸺녪伪恂㑌欵頮뽀姂㉕쉔佈䡓슩噬ꍸ╡烂㕚淂䒘煳䅅皡䠰桂湰䑫䇂塾䬰浏䇂⥄摈禱</w:t>
      </w:r>
      <w:r>
        <w:rPr/>
        <w:t>ꤩ♣</w:t>
      </w:r>
      <w:r>
        <w:rPr/>
        <w:t>㴪㏃컃</w:t>
      </w:r>
      <w:r>
        <w:rPr/>
        <w:t>ꗎ</w:t>
      </w:r>
      <w:r>
        <w:rPr/>
        <w:t>穠숪㩠</w:t>
      </w:r>
      <w:r>
        <w:rPr/>
        <w:t>ꦵ</w:t>
      </w:r>
      <w:r>
        <w:rPr/>
        <w:t>䑰ヂ䤥ꥰ㑆卒췂塙</w:t>
      </w:r>
      <w:r>
        <w:rPr/>
        <w:t>Ɽ</w:t>
      </w:r>
      <w:r>
        <w:rPr/>
        <w:t>ㆿ쌥䙅뭢〱⽢</w:t>
      </w:r>
      <w:r>
        <w:rPr/>
        <w:t>ⷂ</w:t>
      </w:r>
      <w:r>
        <w:rPr/>
        <w:t>牍兰♌杆欭倮숩央穱タ䵏⌥皘썬刭妱ꌭ婏⾩䉔⩸と</w:t>
      </w:r>
      <w:r>
        <w:rPr/>
        <w:t>⣂</w:t>
      </w:r>
      <w:r>
        <w:rPr/>
        <w:t>忂⹃♪夬傩⵷噒㕱牁쉧百瑑䑧㋂숲숣烂춣䍍䉸䆩捣</w:t>
      </w:r>
      <w:r>
        <w:rPr/>
        <w:t>ꔶꔣ</w:t>
      </w:r>
      <w:r>
        <w:rPr/>
        <w:t>⽅썃窩汣</w:t>
      </w:r>
      <w:r>
        <w:rPr/>
        <w:t>ⲿ♄</w:t>
      </w:r>
      <w:r>
        <w:rPr/>
        <w:t>佳輣䒻䨭䘊垱⦮╪┷⍁☯摊</w:t>
      </w:r>
      <w:r>
        <w:rPr/>
        <w:t>ⵁ</w:t>
      </w:r>
      <w:r>
        <w:rPr/>
        <w:t>頵乷칣㴹쉊㔮癷势毂</w:t>
      </w:r>
      <w:r>
        <w:rPr/>
        <w:t>⣂</w:t>
      </w:r>
      <w:r>
        <w:rPr/>
        <w:t>견쉞⑘㩈㝐伳숻칵</w:t>
      </w:r>
      <w:r>
        <w:rPr/>
        <w:t>ꔶ</w:t>
      </w:r>
      <w:r>
        <w:rPr/>
        <w:t>犮䉀⥆湌㭑㐷栮쉡ꥥꅷ䳍싂걃獭捡兴⑈瑑</w:t>
      </w:r>
      <w:r>
        <w:rPr/>
        <w:t>ⱨ</w:t>
      </w:r>
      <w:r>
        <w:rPr/>
        <w:t>歈㜦槂䕔獣䲮슡畫瀭⩰따숥긴⹰㕒ふꍒ歆䝅⼫漫⺩䢥父樰归壂允츦</w:t>
      </w:r>
      <w:r>
        <w:rPr/>
        <w:t>ꦡ</w:t>
      </w:r>
      <w:r>
        <w:rPr/>
        <w:t>㤭깮梩敢㊥敮⽖걮㡱싂䚻洵칮䍄姂个睋䑎乆⯂夻䉆湒堺敄㌲㩞瑎촯眳灑䗂갨幹쉒</w:t>
      </w:r>
      <w:r>
        <w:rPr/>
        <w:t>ꕔ</w:t>
      </w:r>
      <w:r>
        <w:rPr/>
        <w:t>嘲⪵楮亩ꍹ檿撻摓迎䠸⤴慧癲</w:t>
      </w:r>
      <w:r>
        <w:rPr/>
        <w:t>ꥄ</w:t>
      </w:r>
      <w:r>
        <w:rPr/>
        <w:t>䁥眯썫䘵쉭뽏䐪哃削枣凂녣湭</w:t>
      </w:r>
      <w:r>
        <w:rPr/>
        <w:t>Ⱝ</w:t>
      </w:r>
      <w:r>
        <w:rPr/>
        <w:t>矂壎拂弪瘴夷琣欦녗䡇䉃꥘䱶싎㩳彔</w:t>
      </w:r>
      <w:r>
        <w:rPr/>
        <w:t>ꥊ</w:t>
      </w:r>
      <w:r>
        <w:rPr/>
        <w:t>歞娽⾘䵚䶩</w:t>
      </w:r>
      <w:r>
        <w:rPr/>
        <w:t>ꕧ⥠</w:t>
      </w:r>
      <w:r>
        <w:rPr/>
        <w:t>뭕㭭乭쉕䤣捕슣쉀㝎뭂噟睤쉉숱䈺畹슿쉉䠭쉰</w:t>
      </w:r>
      <w:r>
        <w:rPr/>
        <w:t>ⴲ</w:t>
      </w:r>
      <w:r>
        <w:rPr/>
        <w:t>깳쉐噒쉈稩⻂</w:t>
      </w:r>
      <w:r>
        <w:rPr/>
        <w:t>ꔹ</w:t>
      </w:r>
      <w:r>
        <w:rPr/>
        <w:t>䴻䢿皮失弲⩟쉖潹녃</w:t>
      </w:r>
      <w:r>
        <w:rPr/>
        <w:t>ꦿ</w:t>
      </w:r>
      <w:r>
        <w:rPr/>
        <w:t>䀬佚ꄫ⌥睄⽡在体犩쉰頭쉎␴⩏瀶㩥楕穳⌳䰶硳⪥컎竂䄲⩮㔰弸窬截支⹖〬灚仂ꅴ쉣쉵佹淃橪瀱⫂摐싂冬䭃쉒</w:t>
      </w:r>
      <w:r>
        <w:rPr/>
        <w:t>⣂</w:t>
      </w:r>
      <w:r>
        <w:rPr/>
        <w:t>숮쵄쉳ꆏ娨滂╔쵡싂⩦丱䈹㕃㍋摃愴ꇂ匤㠯썳⸬祓㊣</w:t>
      </w:r>
      <w:r>
        <w:rPr/>
        <w:t>Ⳃ</w:t>
      </w:r>
      <w:r>
        <w:rPr/>
        <w:t>轐摰䙍乒쉾</w:t>
      </w:r>
      <w:r>
        <w:rPr/>
        <w:t>ꤲ</w:t>
      </w:r>
      <w:r>
        <w:rPr/>
        <w:t>氶䉚䋂⽈䱁㍌䕊⯂氲悏ㅕ塾奾姂潸ꄤ主컂䕡䱣繉㭴嗂깎쉄␥⩲婅뿂桒╣⮣汮悻䑵梿犬洳긲噎쵷珃徏넫쉩晄㜫潌晵縶숷啍杔婇歪栤卉痂挬䉬</w:t>
      </w:r>
      <w:r>
        <w:rPr/>
        <w:t>ꦻ</w:t>
      </w:r>
      <w:r>
        <w:rPr/>
        <w:t>쌲损㕉뭮㒬塨琭纣塾䜽쉑쎻⩟</w:t>
      </w:r>
      <w:r>
        <w:rPr/>
        <w:t>꤭</w:t>
      </w:r>
      <w:r>
        <w:rPr/>
        <w:t>䜱奂ꌫ纡䩡긤唻弱畞恪칏⹓㙴佺嫂㩞歊⸲㩐灒㵎悥⩈唳䣂刯灠쉯冿䥋牭䑰⬽쉊幢⭍檵妥珍㍍啦烍</w:t>
      </w:r>
      <w:r>
        <w:rPr/>
        <w:t>ꗍ</w:t>
      </w:r>
      <w:r>
        <w:rPr/>
        <w:t>焨㥩顸㬬㠬梩毂⭱砻쉸劘獊材乆敊뭤뼤汯㕕椶轾夲ꍉ꺮㗂쉷亱쏂䩓攳䠪⑏娹슥쌦뇂ꌰ㈰䌹娬復⍶ꅶ浟揂쉚䭪輩쉘䜺乾顭灨㌺硙䕄⨭쉴䑓だ積㛃䔺弱楰⒣湎㵤⩖䩋</w:t>
      </w:r>
      <w:r>
        <w:rPr/>
        <w:t>ꥀ⦱</w:t>
      </w:r>
      <w:r>
        <w:rPr/>
        <w:t>敄⸵輩灬烂は縹噖㍈乧佇㵖䴵扆㯂搷湆ꅪ䠬싂秂䨹쉇㔨쉩䁥㙹繺戻卟中슩䆣</w:t>
      </w:r>
      <w:r>
        <w:rPr/>
        <w:t>ⵀ</w:t>
      </w:r>
      <w:r>
        <w:rPr/>
        <w:t>ꅤ䳂慣쵔晕杷</w:t>
      </w:r>
      <w:r>
        <w:rPr/>
        <w:t>ⴊ⑌</w:t>
      </w:r>
      <w:r>
        <w:rPr/>
        <w:t>櫂㶬☤䣃</w:t>
      </w:r>
      <w:r>
        <w:rPr/>
        <w:t>ꖻ</w:t>
      </w:r>
      <w:r>
        <w:rPr/>
        <w:t>潰㘫烃䤥⼨扥땲⽥⫂ㅶ颣猺憵</w:t>
      </w:r>
      <w:r>
        <w:rPr/>
        <w:t>ⵥ</w:t>
      </w:r>
      <w:r>
        <w:rPr/>
        <w:t>歴顺㥴쉯穡吮슥啄瘲㔯瘵珃硯㵋哂쉐唥㵧硕쉏湓</w:t>
      </w:r>
      <w:r>
        <w:rPr/>
        <w:t>ꕠ⥧</w:t>
      </w:r>
      <w:r>
        <w:rPr/>
        <w:t>숭抡㋂㢬㗂</w:t>
      </w:r>
      <w:r>
        <w:rPr/>
        <w:t>ꤥ</w:t>
      </w:r>
      <w:r>
        <w:rPr/>
        <w:t>컃숭扲䉀䒬癸䐲氪숩ㄻ쉁╪┦晫ꌪ奒䝗兣</w:t>
      </w:r>
      <w:r>
        <w:rPr/>
        <w:t>ⴭ</w:t>
      </w:r>
      <w:r>
        <w:rPr/>
        <w:t>㨨づ儸慐뾥擂䣂捾䗂半㑭⭖也ꆩ媻昦쵦칩뗂㵱䅷</w:t>
      </w:r>
      <w:r>
        <w:rPr/>
        <w:t>꧂</w:t>
      </w:r>
      <w:r>
        <w:rPr/>
        <w:t>奙쉈椸扟䀪⥚疿䈬땲灭璬睡杸ꍋ秂쉏䋂싂㒬쉦䙥뗂㯂</w:t>
      </w:r>
      <w:r>
        <w:rPr/>
        <w:t>꧂ꕲ</w:t>
      </w:r>
      <w:r>
        <w:rPr/>
        <w:t>亘璩㥶싂㵖㊬⌦契庵㘰坔弩捓晙䁡⩲仂瀪伬牂</w:t>
      </w:r>
      <w:r>
        <w:rPr/>
        <w:t>⡰</w:t>
      </w:r>
      <w:r>
        <w:rPr/>
        <w:t>쏂啲塮썘㒡</w:t>
      </w:r>
      <w:r>
        <w:rPr/>
        <w:t>ⱒ</w:t>
      </w:r>
      <w:r>
        <w:rPr/>
        <w:t>彤⸻숸飂숴晭⩮䅭㥈숳媻圹䝰䜬㌥⤵쉑숵쉤㭡㵥싂긮捆숻瑂烂⺥긯恭쉂䵂쵔⑑繓稯ㅉ嗂祷捪娱</w:t>
      </w:r>
      <w:r>
        <w:rPr/>
        <w:t>ⱋ</w:t>
      </w:r>
      <w:r>
        <w:rPr/>
        <w:t>뮬⩐싎쉊</w:t>
      </w:r>
      <w:r>
        <w:rPr/>
        <w:t>ⱆ</w:t>
      </w:r>
      <w:r>
        <w:rPr/>
        <w:t>杦</w:t>
      </w:r>
      <w:r>
        <w:rPr/>
        <w:t>ꕠ</w:t>
      </w:r>
      <w:r>
        <w:rPr/>
        <w:t>獀</w:t>
      </w:r>
      <w:r>
        <w:rPr/>
        <w:t>ⷃ</w:t>
      </w:r>
      <w:r>
        <w:rPr/>
        <w:t>녕䁖㩊東塺瑲뼭칋縯㬷礹ꍷ꥙濃䅖偁땣☽繪捊땰╕儬슩⑯亏畦ꎏ竍坹恏琬偭</w:t>
      </w:r>
      <w:r>
        <w:rPr/>
        <w:t>꤬</w:t>
      </w:r>
      <w:r>
        <w:rPr/>
        <w:t>넯</w:t>
      </w:r>
      <w:r>
        <w:rPr/>
        <w:t>ꕷ</w:t>
      </w:r>
      <w:r>
        <w:rPr/>
        <w:t>갨䐴槂敹啮㝊慶嗂║䑵縦⬨㕎姂䀩愽轩껂䖩䱗碩</w:t>
      </w:r>
      <w:r>
        <w:rPr/>
        <w:t>⡡⩨</w:t>
      </w:r>
      <w:r>
        <w:rPr/>
        <w:t>ⴹ</w:t>
      </w:r>
      <w:r>
        <w:rPr/>
        <w:t>楪湶쉄싂纥敏뽂</w:t>
      </w:r>
      <w:r>
        <w:rPr/>
        <w:t>ⱓ⑚⌴</w:t>
      </w:r>
      <w:r>
        <w:rPr/>
        <w:t>墥쎘睨⻂嫂⍊汑썄䀱</w:t>
      </w:r>
      <w:r>
        <w:rPr/>
        <w:t>ⵌ</w:t>
      </w:r>
      <w:r>
        <w:rPr/>
        <w:t>癰⹓쉈轳ꍤꌺ䥬䋂顯⩠繸幘☦㄰拂⑶惂潩녥兄䰨䜻湆칒倭く썍㎵稻䆮⨮숹乒晑游숺癢癹뇍⥒㴪斡奈ꥨ</w:t>
      </w:r>
      <w:r>
        <w:rPr/>
        <w:t>⡬</w:t>
      </w:r>
      <w:r>
        <w:rPr/>
        <w:t>敌奮㭄싂㙚捉뼰</w:t>
      </w:r>
      <w:r>
        <w:rPr/>
        <w:t>ⷂ</w:t>
      </w:r>
      <w:r>
        <w:rPr/>
        <w:t>뾥슥禥卌倪┯㡚⫂⽴㍍匫渭摺䩴䮡㖩슮榻㡴奘쉬껂뭅䑃썰祘⭠㭌⥪廃捉塠暩玡繥⹴걀轫</w:t>
      </w:r>
      <w:r>
        <w:rPr/>
        <w:t>ꔤ</w:t>
      </w:r>
      <w:r>
        <w:rPr/>
        <w:t>㏂携</w:t>
      </w:r>
      <w:r>
        <w:rPr/>
        <w:t>ꦘꦏ</w:t>
      </w:r>
      <w:r>
        <w:rPr/>
        <w:t>슮쉇亡况扎扔䕌⻂㥫㝌䥒根呞泂㕩敒䭄椵沥</w:t>
      </w:r>
      <w:r>
        <w:rPr/>
        <w:t>꧂⸭</w:t>
      </w:r>
      <w:r>
        <w:rPr/>
        <w:t>㩷</w:t>
      </w:r>
      <w:r>
        <w:rPr/>
        <w:t>ꔱ</w:t>
      </w:r>
      <w:r>
        <w:rPr/>
        <w:t>塊갤祬☺氦슩촤佶◂瀰싂⫂</w:t>
      </w:r>
      <w:r>
        <w:rPr/>
        <w:t>ꥃ</w:t>
      </w:r>
      <w:r>
        <w:rPr/>
        <w:t>椻쌬䙸档쉶杷呥䥋棂娫桱쉅䕁쉡幏㒮⭲</w:t>
      </w:r>
      <w:r>
        <w:rPr/>
        <w:t>ⵏ</w:t>
      </w:r>
      <w:r>
        <w:rPr/>
        <w:t>顢⫃⨭䙅䉗쉗⭙㵰⩠䔷〮壂㘸晣뽄숸♖䰪睷㦏쌸㨹⨨숤⍓⺏歂격昺瘹䷂䉷숵べ⛂慃갦㕊⹵奦剠䑾㍑䵉뾬㵋椺杂椪</w:t>
      </w:r>
      <w:r>
        <w:rPr/>
        <w:t>ⴲ</w:t>
      </w:r>
      <w:r>
        <w:rPr/>
        <w:t>⼴癹㔸⤱⿂顟㉦⾩㉓</w:t>
      </w:r>
      <w:r>
        <w:rPr/>
        <w:t>ꕴꕁ</w:t>
      </w:r>
      <w:r>
        <w:rPr/>
        <w:t>榿㭷䙨儻獕⩂숣橰╪嗂ㆵ噐긹䀸乥쉳桯怩썮竂Ⓜ啗숰쉁㉣磎㮿䨊辩ꌯ示⏂뽴〴嚱</w:t>
      </w:r>
      <w:r>
        <w:rPr/>
        <w:t>ꥊ⩲</w:t>
      </w:r>
      <w:r>
        <w:rPr/>
        <w:t>㵖㙯䦮⒣殩믎䉅㡲䧂싂쵾伴凂㌩㐲쉌䙭㧂㝯ꏎ䱹䈰㬭쉎媵浵숳捗䕇嘩癧촦夦搱㍕뽫汉匪䨵</w:t>
      </w:r>
      <w:r>
        <w:rPr/>
        <w:t>ꖱ⥲</w:t>
      </w:r>
      <w:r>
        <w:rPr/>
        <w:t>桩</w:t>
      </w:r>
      <w:r>
        <w:rPr/>
        <w:t>ꕫ</w:t>
      </w:r>
      <w:r>
        <w:rPr/>
        <w:t>⢥</w:t>
      </w:r>
      <w:r>
        <w:rPr/>
        <w:t>倫㙀싃⑐䩣䍙擂煤猭䔵眩啱昫</w:t>
      </w:r>
      <w:r>
        <w:rPr/>
        <w:t>⠸</w:t>
      </w:r>
      <w:r>
        <w:rPr/>
        <w:t>䘲䓃燂㌰숽</w:t>
      </w:r>
      <w:r>
        <w:rPr/>
        <w:t>ⱔ</w:t>
      </w:r>
      <w:r>
        <w:rPr/>
        <w:t>㌵睊斘치싂⩤츩獀墬搪䁆녌幄呮쎬츤</w:t>
      </w:r>
      <w:r>
        <w:rPr/>
        <w:t>꧂</w:t>
      </w:r>
      <w:r>
        <w:rPr/>
        <w:t>啅ま떬唫쵾␥㬶싂㔶</w:t>
      </w:r>
      <w:r>
        <w:rPr/>
        <w:t>ꕄ⥺</w:t>
      </w:r>
      <w:r>
        <w:rPr/>
        <w:t>瑭⹫㭹勍眤㬻⩚晃쉒慊䬸䘳䱸딽硧⯂⩮福振捚样䝨⽮潍收わ</w:t>
      </w:r>
      <w:r>
        <w:rPr/>
        <w:t>ꤺ</w:t>
      </w:r>
      <w:r>
        <w:rPr/>
        <w:t>㥱䣂兑す쉕⭋䘲櫎眥摪灦믃</w:t>
      </w:r>
      <w:r>
        <w:rPr/>
        <w:t>ꥐ</w:t>
      </w:r>
      <w:r>
        <w:rPr/>
        <w:t>㭙歹⽯㌤숲⍓㕔⼤⭾칭╠쉬呶䁬敺땺쉉ꥳ촥쉇从傣㵤䚮榥圣걢</w:t>
      </w:r>
      <w:r>
        <w:rPr/>
        <w:t>ⱉ</w:t>
      </w:r>
      <w:r>
        <w:rPr/>
        <w:t>弤쌳䕁栬參墬</w:t>
      </w:r>
      <w:r>
        <w:rPr/>
        <w:t>ⱎ</w:t>
      </w:r>
      <w:r>
        <w:rPr/>
        <w:t>爺漯掩䟂癀啯癑⤭ㅦ䮘倴㈺歬㦬뭎䍇干ꎱ㉓㥣碣恮뗂슬䅾숩椬䭗</w:t>
      </w:r>
      <w:r>
        <w:rPr/>
        <w:t>⢣</w:t>
      </w:r>
      <w:r>
        <w:rPr/>
        <w:t>䡵</w:t>
      </w:r>
      <w:r>
        <w:rPr/>
        <w:t>ⵐ</w:t>
      </w:r>
      <w:r>
        <w:rPr/>
        <w:t>嘶㔪䉂㫂䥪桑⧂湚厬</w:t>
      </w:r>
      <w:r>
        <w:rPr/>
        <w:t>ⴵ</w:t>
      </w:r>
      <w:r>
        <w:rPr/>
        <w:t>습슘䥖慊</w:t>
      </w:r>
      <w:r>
        <w:rPr/>
        <w:t>Ⱟ</w:t>
      </w:r>
      <w:r>
        <w:rPr/>
        <w:t>⿃䗂縷䑂슿숽辩쉢䘭牴煯╘⽚瘵迂㏂憩漸灠쉱숱㮬ꌨ㝙⩹숭轙㘪놻걶㩔値捍湗剀卅恁杆做䎱쉂撘뿍䅙䜽㗂縸恕녳㈸슮椬卋輦쏂稰乊甤촪⤫쉀昬䧂優㢥啇畋쉱⏂啶</w:t>
      </w:r>
      <w:r>
        <w:rPr/>
        <w:t>ⱸ</w:t>
      </w:r>
      <w:r>
        <w:rPr/>
        <w:t>疏䅀慭ヂ户武䥴汔䡇㚩壂쉋⩋㒵䠷뽒슘敋湱倨㡰땭だ䕣䊏甮싂竂湮㵘ꏂ䱖⥂䉩숷䥐倱</w:t>
      </w:r>
      <w:r>
        <w:rPr/>
        <w:t>ⱕ</w:t>
      </w:r>
      <w:r>
        <w:rPr/>
        <w:t>㉾歶⒩⎵</w:t>
      </w:r>
      <w:r>
        <w:rPr/>
        <w:t>꧂</w:t>
      </w:r>
      <w:r>
        <w:rPr/>
        <w:t>㫂</w:t>
      </w:r>
      <w:r>
        <w:rPr/>
        <w:t>ꤳ</w:t>
      </w:r>
      <w:r>
        <w:rPr/>
        <w:t>Ɑ</w:t>
      </w:r>
      <w:r>
        <w:rPr/>
        <w:t>䴨쉧烎瑲ꅥ瑱뭞⽔䭘䈹㑥䍑攤䁱掱걉朤녱矍ꎘ꺩쉹⾱ꍾ䞱栰䵒ꍬ싂偣場儯浣䩦䰹頪晧㍈</w:t>
      </w:r>
      <w:r>
        <w:rPr/>
        <w:t>⡣</w:t>
      </w:r>
      <w:r>
        <w:rPr/>
        <w:t>긭慄圤싂</w:t>
      </w:r>
      <w:r>
        <w:rPr/>
        <w:t>⡆</w:t>
      </w:r>
      <w:r>
        <w:rPr/>
        <w:t>䨹嘰⻂걲扫숰쉔悩㜪습㍍捱拂슮쉁潘橚㍊濂뭊䅇瞡䩶㍋丩㫂</w:t>
      </w:r>
      <w:r>
        <w:rPr/>
        <w:t>ꥋ</w:t>
      </w:r>
      <w:r>
        <w:rPr/>
        <w:t>슬矃ꥳ숺卋㑙⬯囃癸ꎻ땾啚싂䱴걬㉲쉺췎땺═盂⵱␩숥⤥</w:t>
      </w:r>
      <w:r>
        <w:rPr/>
        <w:t>ⱆ⑘</w:t>
      </w:r>
      <w:r>
        <w:rPr/>
        <w:t>癎䛂煹⏂穘㪮䠪滍歫顒♗숪毂序掩参㍷轃</w:t>
      </w:r>
      <w:r>
        <w:rPr/>
        <w:t>⣂</w:t>
      </w:r>
      <w:r>
        <w:rPr/>
        <w:t>ꤻ</w:t>
      </w:r>
      <w:r>
        <w:rPr/>
        <w:t>䠺济⤶顦촷쉄슿ぴ䄬쉧ꌶ砸깸⫂硺堥獏캻</w:t>
      </w:r>
      <w:r>
        <w:rPr/>
        <w:t>ꗂ</w:t>
      </w:r>
      <w:r>
        <w:rPr/>
        <w:t>狂슬깦⩺乓⫎摚瑑吮槂顇㠥犩䁪⩊⽘㭇㝏쉚䉠歵걎甭杙縹쉂奰⭃쉤깵畎䀸渪碡癖⸊顑⥵뮿佾繀䍖☷佐橦䲵㊮㜷撥盂┭쉳埂猰슏⹺츸搥㝀窻穮癈咮輶칌쉺杹㷂焦䑄ㅮ䙬汦㑰䵍䎬쉉摷㝓㣂⿂癷佇县颮亩傿䝸ꥮじ䄵䶥䗂晭樲嘨殮뭲쉊埂桃啷旂呐䍂庱洹㥈㘫츽</w:t>
      </w:r>
      <w:r>
        <w:rPr/>
        <w:t>⣂</w:t>
      </w:r>
      <w:r>
        <w:rPr/>
        <w:t>䍑梿숵樺䵏㍧潟땁䅪⥮卯츶䱨穳⧂䔰싂橭딩숦䞵晲쉶繺椶瞥㝎쉏坋乺䱓嗂䡣䃎ꎵ슿╠슥繇ꍺ䁥㴤〭埂칏止뭊싂秂兰쉬ㄩ㛂刦睧囍썇坢꧎玱浕쉡䕭唽瑑携⩅楡䉍㏎</w:t>
      </w:r>
      <w:r>
        <w:rPr/>
        <w:t>Ⱘ</w:t>
      </w:r>
      <w:r>
        <w:rPr/>
        <w:t>琶擂否걣ꍞ쉾㍟琸㘫殥勂䙏싂⬭灳䡺䞮⚘⨹湤㭳쵨慀칗녖婷䎩䝭洲唻䅾偂恤兘䝶庿洶걥吰뭫䴥勂㧂䍣呩쉾⾩ㅸ♐㩱ꥨ䜭㇂슣坦䱱塳䃂㡱毂㥄神畉⵸照恙㑵晎块뿂幙幂뼤偸㘻啡䱚眬咩熣㠪扗獑쉥〱문丯쉈䉵凂㭬㩺</w:t>
      </w:r>
      <w:r>
        <w:rPr/>
        <w:t>ⵇ</w:t>
      </w:r>
      <w:r>
        <w:rPr/>
        <w:t>㙩쉞橔䑮灹컂南殻䥦䬨⨲橹䆱漨㭢쉑稩㍑穬깳</w:t>
      </w:r>
      <w:r>
        <w:rPr/>
        <w:t>ꥏ</w:t>
      </w:r>
      <w:r>
        <w:rPr/>
        <w:t>皩参澮㭑녗㵹</w:t>
      </w:r>
      <w:r>
        <w:rPr/>
        <w:t>⠹</w:t>
      </w:r>
      <w:r>
        <w:rPr/>
        <w:t>唥地冣弽抿ꥶ渦栥䰪楦⸩㌥嗂䕌땉轣契帣ꆩ䀣ꅆ忂顬懂灸䜹輴녧戦摍갭煈◂꺮療吰揂曂䘫珂熬䧂䉗睂癙牔ꥲ橓⥖䭙</w:t>
      </w:r>
      <w:r>
        <w:rPr/>
        <w:t>⣂</w:t>
      </w:r>
      <w:r>
        <w:rPr/>
        <w:t>썮顩塤形怲僂塯幺걃兌䕎ꥩ参愻⿂춥쵩⽵꥙ꅟ꺡슡轵轤汑嗎瘤⩀溱爻ꍐ놏熵皵檬㘲澱ぴ礵뼳瘫媵숻䍕</w:t>
      </w:r>
      <w:r>
        <w:rPr/>
        <w:t>⠬</w:t>
      </w:r>
      <w:r>
        <w:rPr/>
        <w:t>懂</w:t>
      </w:r>
      <w:r>
        <w:rPr/>
        <w:t>⣂</w:t>
      </w:r>
      <w:r>
        <w:rPr/>
        <w:t>㩡䠵呭㭒䭄畈땹⫂⒏䙵캥杰㥙</w:t>
      </w:r>
      <w:r>
        <w:rPr/>
        <w:t>ⴳ</w:t>
      </w:r>
      <w:r>
        <w:rPr/>
        <w:t>䥧剴⩥</w:t>
      </w:r>
      <w:r>
        <w:rPr/>
        <w:t>ꦬ</w:t>
      </w:r>
      <w:r>
        <w:rPr/>
        <w:t>숻朵쎬쉯呓庥坄嗂쉬㦱䵂쉙ꥪ睎</w:t>
      </w:r>
      <w:r>
        <w:rPr/>
        <w:t>ꤴ</w:t>
      </w:r>
      <w:r>
        <w:rPr/>
        <w:t>䜰싍挺㡺⺥</w:t>
      </w:r>
      <w:r>
        <w:rPr/>
        <w:t>ꥒ䷂</w:t>
      </w:r>
      <w:r>
        <w:rPr/>
        <w:t>桀縰禱㐺䤻뭴⤹쉴嘱䙇쉂땴汶㐦甽ꇂ坑䢣㋂쉪桸䴰傘慦쉆䢘梥爬</w:t>
      </w:r>
      <w:r>
        <w:rPr/>
        <w:t>ꗂ</w:t>
      </w:r>
      <w:r>
        <w:rPr/>
        <w:t>珂塣</w:t>
      </w:r>
      <w:r>
        <w:rPr/>
        <w:t>Ᵽ</w:t>
      </w:r>
      <w:r>
        <w:rPr/>
        <w:t>숹㈬繴⥅哂䄩愽쉍⍁뽦㵍깄畍ぉ㵘獋奖潤噕㙑䡱⪻師䈪⨪⤦檱쉩儹嘭廂䱓츣扫ㅥ䝠湚㕣幦䝱ㄨ〬⍥祾溻䫎</w:t>
      </w:r>
      <w:r>
        <w:rPr/>
        <w:t>ꔸ</w:t>
      </w:r>
      <w:r>
        <w:rPr/>
        <w:t>㠽䁔⍥但穥皩彗欰㙇</w:t>
      </w:r>
      <w:r>
        <w:rPr/>
        <w:t>ⱍ</w:t>
      </w:r>
      <w:r>
        <w:rPr/>
        <w:t>っ䤦긮儥搦呂곂纬縺䨥쎵⮿从㵠瑟⌻磂</w:t>
      </w:r>
      <w:r>
        <w:rPr/>
        <w:t>ꔊꦿ</w:t>
      </w:r>
      <w:r>
        <w:rPr/>
        <w:t>䞏忂神䨦숥机报</w:t>
      </w:r>
      <w:r>
        <w:rPr/>
        <w:t>⣂</w:t>
      </w:r>
      <w:r>
        <w:rPr/>
        <w:t>儱千啡繥뭊愬椬뇂䏂噆吥慕婳顭攭瑎框䀪䵢⑩</w:t>
      </w:r>
      <w:r>
        <w:rPr/>
        <w:t>ⵇ</w:t>
      </w:r>
      <w:r>
        <w:rPr/>
        <w:t>䣂档憏䍃쉖惂䜺쌥䝥⮿䔶쉠깺㢡싂璩漰碣</w:t>
      </w:r>
      <w:r>
        <w:rPr/>
        <w:t>ⵗ</w:t>
      </w:r>
      <w:r>
        <w:rPr/>
        <w:t>싎쉟딯睧䵢ㅋ淂뼵睐燂奞숴㟂䞡〹冮媏佇丬瓎㞥仂劘㝆摫䅰䉘ぴ穸䁏扢ㄺ슩⹌숦⑵쉥楫㞘䕤곂쉾湨棂⩆顙䷂晖갤戥䍰㋂떱姂暘怦楨</w:t>
      </w:r>
      <w:r>
        <w:rPr/>
        <w:t>⡕</w:t>
      </w:r>
      <w:r>
        <w:rPr/>
        <w:t>婬㝀浓哂䳃쉦</w:t>
      </w:r>
      <w:r>
        <w:rPr/>
        <w:t>ⵔ</w:t>
      </w:r>
      <w:r>
        <w:rPr/>
        <w:t>䉲䱧洲쉢睌숫싂轉㧂椪</w:t>
      </w:r>
      <w:r>
        <w:rPr/>
        <w:t>ⲏ⒡</w:t>
      </w:r>
      <w:r>
        <w:rPr/>
        <w:t>歱썴⛂㡐玮㩐쉒浃쵲朱顮吪칠剄浌쉊穫䲵祈祉쉔쉓⹊杮绂䍦妿柂癘䁫慟䉍숺</w:t>
      </w:r>
      <w:r>
        <w:rPr/>
        <w:t>ꦡ</w:t>
      </w:r>
      <w:r>
        <w:rPr/>
        <w:t>捦⨴打攭枬匬䜱潈楹楆</w:t>
      </w:r>
      <w:r>
        <w:rPr/>
        <w:t>⡣</w:t>
      </w:r>
      <w:r>
        <w:rPr/>
        <w:t>걳숮溩矃ꥰ癣祂恸丸怹氪⧃呰橨昰歒ㅳ伩廂楎坷侵秂꺏牐䕾狃⍐쵂㌳숽쏂泍뽚敉䌻슩</w:t>
      </w:r>
      <w:r>
        <w:rPr/>
        <w:t>ⵥ</w:t>
      </w:r>
      <w:r>
        <w:rPr/>
        <w:t>穔睑㔯献슏悥活晦潄其幎恟㭘㖿绂兴따걳禘䙪쉹䡘卑匪档녇縭⌳䪣㓂敠穦㈨颱奈䕨晑㊣╰琮绂⍌㭱煸䁘祦堷㩥</w:t>
      </w:r>
      <w:r>
        <w:rPr/>
        <w:t>ⴵ</w:t>
      </w:r>
      <w:r>
        <w:rPr/>
        <w:t>㯎㡩究䵳摄段싂扠佌⽖猷燍没犩䵗ꌺ悩깋㥙慏슬悻㯂␰뭭㙾亥쉳兀破桟싂璥猪쉅倦⥸亻楾攩쏂汶⩾⦵㵸䃂瑾숳顂熏杞쉷쉵슣⪡싂汘䒘抮彴浵稪晐挲桉頷倫칥㚵甪쉥숯煡乤洪甶䡞땢⑑晾㛂</w:t>
      </w:r>
      <w:r>
        <w:rPr/>
        <w:t>꧂</w:t>
      </w:r>
      <w:r>
        <w:rPr/>
        <w:t>쎿䖥㑯䓂쉫⾡ㅚ⛂⹤숥컂䑷⨻䍔㤻䞱勃쉖捌숰쉷␷㭏捾노䵌楋떥㭲</w:t>
      </w:r>
      <w:r>
        <w:rPr/>
        <w:t>ⶣ</w:t>
      </w:r>
      <w:r>
        <w:rPr/>
        <w:t>깱⥳皿冩뮏冩쉖㡈妮⮿㕇䏂坬㪘䱷兵橷彅坩浞䰷쉔焷拃煺䤸灴偸欴䕢⍋싎넥縬㔮쉖쎥䚏煣⑲梣⿂忂</w:t>
      </w:r>
      <w:r>
        <w:rPr/>
        <w:t>⢮⠪</w:t>
      </w:r>
      <w:r>
        <w:rPr/>
        <w:t>싃⽎숷ヂ䤯㊩彁㜵㙒婈烂칒</w:t>
      </w:r>
      <w:r>
        <w:rPr/>
        <w:t>Ⳃ</w:t>
      </w:r>
      <w:r>
        <w:rPr/>
        <w:t>旂员⨮斩歰涱汨捥슣쵧祌㍔煷䍁摁㉾歠瑊㞻扂入輻숭练昳</w:t>
      </w:r>
      <w:r>
        <w:rPr/>
        <w:t>⠣</w:t>
      </w:r>
      <w:r>
        <w:rPr/>
        <w:t>㌱欴싂係弫⩃䝑⑱天쉀猲⼳칍爭㡡䥳坍싂壎掣칯顰⩲㵌</w:t>
      </w:r>
      <w:r>
        <w:rPr/>
        <w:t>⡐</w:t>
      </w:r>
      <w:r>
        <w:rPr/>
        <w:t>儵㑘惍繨㍬普迂㍏䊻嚻浑䋂獂憣坩癇祫喏</w:t>
      </w:r>
      <w:r>
        <w:rPr/>
        <w:t>꧂</w:t>
      </w:r>
      <w:r>
        <w:rPr/>
        <w:t>䅣剡䦘煟䣂숤⩎儥㡌⑉疬㛃쉗</w:t>
      </w:r>
      <w:r>
        <w:rPr/>
        <w:t>⠊</w:t>
      </w:r>
      <w:r>
        <w:rPr/>
        <w:t>竂쉗㐹땢䖱㠱㵲⹇䭞刪ꄫ⹴忂枩偫⏂搱㍨珂Ⓜ</w:t>
      </w:r>
      <w:r>
        <w:rPr/>
        <w:t>Ⱞ</w:t>
      </w:r>
      <w:r>
        <w:rPr/>
        <w:t>㵢廃塷㎡</w:t>
      </w:r>
      <w:r>
        <w:rPr/>
        <w:t>꤯</w:t>
      </w:r>
      <w:r>
        <w:rPr/>
        <w:t>株䭷♑眴쵴繚</w:t>
      </w:r>
      <w:r>
        <w:rPr/>
        <w:t>ⵇ</w:t>
      </w:r>
      <w:r>
        <w:rPr/>
        <w:t>䐩숤橯㑡㴸枬ꅯ揎쉰䡀녃頭䃎꺬땱氦灘纥㡱坍桹ぞ슡䍡땄扃⹁摂泂䨽坋娤싂嘺夺朲幂伩婅뮩⍭싂뭦玥䫂極唱</w:t>
      </w:r>
      <w:r>
        <w:rPr/>
        <w:t>Ⱘ⌴</w:t>
      </w:r>
      <w:r>
        <w:rPr/>
        <w:t>浵㵷歟숨彣⌫圤癋墩⹋呈</w:t>
      </w:r>
      <w:r>
        <w:rPr/>
        <w:t>⠱</w:t>
      </w:r>
      <w:r>
        <w:rPr/>
        <w:t>獑␻湢슏노先煆海㶩㘯偒䓂唷쎘뭡땊杤⩅亵슘</w:t>
      </w:r>
      <w:r>
        <w:rPr/>
        <w:t>ꕅ</w:t>
      </w:r>
      <w:r>
        <w:rPr/>
        <w:t>쉯싂啨캵뭔㏂쉍묵皬坕噀剱㙬쵦敆㔽儨咣㔪䡟灗涮숽쉵夯䐵㑪</w:t>
      </w:r>
      <w:r>
        <w:rPr/>
        <w:t>ꔩ</w:t>
      </w:r>
      <w:r>
        <w:rPr/>
        <w:t>攳믂쉧썟⑹䘰摨</w:t>
      </w:r>
      <w:r>
        <w:rPr/>
        <w:t>⠯</w:t>
      </w:r>
      <w:r>
        <w:rPr/>
        <w:t>㈵垱偬䄻곂皥쵉浯女䕨</w:t>
      </w:r>
      <w:r>
        <w:rPr/>
        <w:t>꧂</w:t>
      </w:r>
      <w:r>
        <w:rPr/>
        <w:t>䕓숪㝮檣녴쉙櫂坈㩆⨻⥚浱忎㣂싂쉌ぃ슩⛂㟂┥䍪吪䁬썏繦濂䙱゘ㄸ嫂㉟囂皡㐴䝩攨칉</w:t>
      </w:r>
      <w:r>
        <w:rPr/>
        <w:t>Ɒ</w:t>
      </w:r>
      <w:r>
        <w:rPr/>
        <w:t>녫㥢䦘癀녡녊⨳쵈䅐䦩⍄㝵숬쉍獶겡墩╘乓偕䥺纬戣숰楄车숶㕄뾵슬嚡뽐爵爯땚全䀵격</w:t>
      </w:r>
      <w:r>
        <w:rPr/>
        <w:t>⠰</w:t>
      </w:r>
      <w:r>
        <w:rPr/>
        <w:t>쉲䥗繘㒬⩤噠碬㥎</w:t>
      </w:r>
      <w:r>
        <w:rPr/>
        <w:t>ꤥ</w:t>
      </w:r>
      <w:r>
        <w:rPr/>
        <w:t>穨轋圹쉵쉔恉ꍸ⬳条⻂怭摌䕭搯伹槂㫂ぴ⺿坲㍉渱幩彸㙇恐楂</w:t>
      </w:r>
      <w:r>
        <w:rPr/>
        <w:t>ⱇ</w:t>
      </w:r>
      <w:r>
        <w:rPr/>
        <w:t>믂컂⥾䙮싂뼭⭷⍢抡塓璮刯卹扩</w:t>
      </w:r>
      <w:r>
        <w:rPr/>
        <w:t>꧂</w:t>
      </w:r>
      <w:r>
        <w:rPr/>
        <w:t>㡯䣎뗂</w:t>
      </w:r>
      <w:r>
        <w:rPr/>
        <w:t>ꗂ</w:t>
      </w:r>
      <w:r>
        <w:rPr/>
        <w:t>愭⽞碩丷稲㣂⤸⾩晴煫䕳싂☤숶妩㥠墿灱坏㫂䵶牀껂</w:t>
      </w:r>
      <w:r>
        <w:rPr/>
        <w:t>ⵋ</w:t>
      </w:r>
      <w:r>
        <w:rPr/>
        <w:t>繕婗ꌬ汹樤晬卵䳂</w:t>
      </w:r>
      <w:r>
        <w:rPr/>
        <w:t>ⱓ</w:t>
      </w:r>
      <w:r>
        <w:rPr/>
        <w:t>獣懂䉗숤䕁猺䛂</w:t>
      </w:r>
      <w:r>
        <w:rPr/>
        <w:t>ⱶ</w:t>
      </w:r>
      <w:r>
        <w:rPr/>
        <w:t>䡦㵡⑧䩧䄤ꄱ㯂媩侩䅓⨯</w:t>
      </w:r>
      <w:r>
        <w:rPr/>
        <w:t>ⴸ</w:t>
      </w:r>
      <w:r>
        <w:rPr/>
        <w:t>傡</w:t>
      </w:r>
      <w:r>
        <w:rPr/>
        <w:t>ⴺ</w:t>
      </w:r>
      <w:r>
        <w:rPr/>
        <w:t>杸䡟横ま疱浉熏</w:t>
      </w:r>
      <w:r>
        <w:rPr/>
        <w:t>ⷂ</w:t>
      </w:r>
      <w:r>
        <w:rPr/>
        <w:t>쉎䘨쉾꺵</w:t>
      </w:r>
      <w:r>
        <w:rPr/>
        <w:t>ⱶ</w:t>
      </w:r>
      <w:r>
        <w:rPr/>
        <w:t>쉪㈵娳숻哂䵀떡〶</w:t>
      </w:r>
      <w:r>
        <w:rPr/>
        <w:t>ꥆ</w:t>
      </w:r>
      <w:r>
        <w:rPr/>
        <w:t>⣂</w:t>
      </w:r>
      <w:r>
        <w:rPr/>
        <w:t>玣偰䩔佋⩎싂愶夽䆏椶㕂⬣㩬숫摃쌲痂쉷䱾㡕䁾</w:t>
      </w:r>
      <w:r>
        <w:rPr/>
        <w:t>ꦮ</w:t>
      </w:r>
      <w:r>
        <w:rPr/>
        <w:t>绂㎣싂</w:t>
      </w:r>
      <w:r>
        <w:rPr/>
        <w:t>⡘</w:t>
      </w:r>
      <w:r>
        <w:rPr/>
        <w:t>걍窱숪楎汬瀦숯⩌쉲乐</w:t>
      </w:r>
      <w:r>
        <w:rPr/>
        <w:t>꧂</w:t>
      </w:r>
      <w:r>
        <w:rPr/>
        <w:t>䨹뿎祰딴爪䴦㭷⽅俎⑗㉇㙢㑸㩅乺䳂䐸僂楂㙮湄换烂来␨슮䑅繇繚ꅋ䐽穇</w:t>
      </w:r>
      <w:r>
        <w:rPr/>
        <w:t>ꔸ</w:t>
      </w:r>
      <w:r>
        <w:rPr/>
        <w:t>伥輦敱眥扔頮绂儯娶뼸䂻⭵䁾从恘呶昰穡沩眩售㧂뾩㜸㍍㤣ず꥔⩚⩥쵟䱁싂긽祓䴵ㅖ敦㩓쉶瑓쉵</w:t>
      </w:r>
      <w:r>
        <w:rPr/>
        <w:t>ꥎ⭫</w:t>
      </w:r>
      <w:r>
        <w:rPr/>
        <w:t>䞣⥘⭋丩幣㎮䵷⭗</w:t>
      </w:r>
      <w:r>
        <w:rPr/>
        <w:t>ꦡ</w:t>
      </w:r>
      <w:r>
        <w:rPr/>
        <w:t>牕⨣뭷ㄤꇍ彸杕⭯쉲칮㕶㕯㍖䔽䠊坤쌣瑎劬뽏숰ꎩ㔻冬仂䑎䰨⛂朹䋂ꅴ扰恠ꍢ娭츪쉓슡㠪䑢煒</w:t>
      </w:r>
      <w:r>
        <w:rPr/>
        <w:t>ⲩ</w:t>
      </w:r>
      <w:r>
        <w:rPr/>
        <w:t>쉌쉋畉⭈⽓慪牰壂쵮싃⤯畊숦녟싂쉪㵏䕞癳呍ꥡ䅵盍▻ꄬ䖘⌨劬痂瘫⚏捓橌쵂슡璣쉋숱櫂治䱎㓂獈轘偓㈷塒</w:t>
      </w:r>
      <w:r>
        <w:rPr/>
        <w:t>ⲵ</w:t>
      </w:r>
      <w:r>
        <w:rPr/>
        <w:t>偁礱㵮勂슏⩔扢깺夳</w:t>
      </w:r>
      <w:r>
        <w:rPr/>
        <w:t>ⵧ</w:t>
      </w:r>
      <w:r>
        <w:rPr/>
        <w:t>믂獨䧂ㅩ쵸盂⸻⩈懎䝁穪숱ㄣㄹ㵞쉳숨剗晣䑟쉙녟㩕⼶뇍싂桅䅧㒣깇⎬䘵㭷</w:t>
      </w:r>
      <w:r>
        <w:rPr/>
        <w:t>Ⱖ</w:t>
      </w:r>
      <w:r>
        <w:rPr/>
        <w:t>皩牒い뽳偍⪡橑噠牰</w:t>
      </w:r>
      <w:r>
        <w:rPr/>
        <w:t>ꕧ</w:t>
      </w:r>
      <w:r>
        <w:rPr/>
        <w:t>⢬</w:t>
      </w:r>
      <w:r>
        <w:rPr/>
        <w:t>䵠␻䵊愨싂</w:t>
      </w:r>
      <w:r>
        <w:rPr/>
        <w:t>ꦩ</w:t>
      </w:r>
      <w:r>
        <w:rPr/>
        <w:t>ㅓ払䭨澣⌨槂㩱兦縬啙敶뽭䱒劮⨫㐹㥶㬭넣</w:t>
      </w:r>
      <w:r>
        <w:rPr/>
        <w:t>ꤣ</w:t>
      </w:r>
      <w:r>
        <w:rPr/>
        <w:t>칖䝶呇㵺朸뽡嘹⭓䢘㬺桞쉦䙯㟂渺礥媩瑫㭺녞녚呣쉲⍭㘨侻</w:t>
      </w:r>
      <w:r>
        <w:rPr/>
        <w:t>ꕥ</w:t>
      </w:r>
      <w:r>
        <w:rPr/>
        <w:t>杯橂汫슿剦瀤⩒丽쉤싂ꆮ戨⥎㦣刷㭍⥃䨪潁㉚琪䠲쌲㕉㵶墩㍳剮潁焴</w:t>
      </w:r>
      <w:r>
        <w:rPr/>
        <w:t>Ⱜ</w:t>
      </w:r>
      <w:r>
        <w:rPr/>
        <w:t>컂◂颻쉂僂숥繉幞⌴敷㉾쉉싂</w:t>
      </w:r>
      <w:r>
        <w:rPr/>
        <w:t>꧂</w:t>
      </w:r>
      <w:r>
        <w:rPr/>
        <w:t>믂䉂痂♣涣澬뿂녴正歙乤</w:t>
      </w:r>
      <w:r>
        <w:rPr/>
        <w:t>⡞</w:t>
      </w:r>
      <w:r>
        <w:rPr/>
        <w:t>媘㦡柂쵘睭</w:t>
      </w:r>
      <w:r>
        <w:rPr/>
        <w:t>ⰰ</w:t>
      </w:r>
      <w:r>
        <w:rPr/>
        <w:t>쉨䑧䊩쉮丳⍪</w:t>
      </w:r>
      <w:r>
        <w:rPr/>
        <w:t>ꤺ</w:t>
      </w:r>
      <w:r>
        <w:rPr/>
        <w:t>䕟䶘捠瑒䡃䍙쉧梿暩썰䅌〯侬</w:t>
      </w:r>
      <w:r>
        <w:rPr/>
        <w:t>꤫</w:t>
      </w:r>
      <w:r>
        <w:rPr/>
        <w:t>娪⍒쉰䟂</w:t>
      </w:r>
      <w:r>
        <w:rPr/>
        <w:t>ⶏ</w:t>
      </w:r>
      <w:r>
        <w:rPr/>
        <w:t>摉ㅸ洹喏㓂⍴光楺䀪䘩桔留堪歹⒩㊿</w:t>
      </w:r>
      <w:r>
        <w:rPr/>
        <w:t>⡧</w:t>
      </w:r>
      <w:r>
        <w:rPr/>
        <w:t>㉦싂넪숭䰻䯂䳂畴晐무䙷⩚奄䡵⨪䓂䒣娫㕧乢슥썋䝋繮ꥯ竂⾿卋딱曂渻呇녬潣⽢湍撩쵕橬숥묻劬頪摃갴쉙㯂斬㋍奚</w:t>
      </w:r>
      <w:r>
        <w:rPr/>
        <w:t>ꤸ</w:t>
      </w:r>
      <w:r>
        <w:rPr/>
        <w:t>哂皣㗂㕍偏劥偶①䡍浲堩⧂攥㡂칎潃㵓숸癘䡁睾炏⍓숣㭕䫂䜮䂩堫洫땸頪⯃喩氪싂㑏ꥪ慩䉢坉䊘⹑⼲⦘ꍬ块冥␩╭漥쉘椵</w:t>
      </w:r>
      <w:r>
        <w:rPr/>
        <w:t>ꥎ</w:t>
      </w:r>
      <w:r>
        <w:rPr/>
        <w:t>䀭</w:t>
      </w:r>
      <w:r>
        <w:rPr/>
        <w:t>꤫</w:t>
      </w:r>
      <w:r>
        <w:rPr/>
        <w:t>㕖䨫眶帷뽥䡲污㭔歈䂘쉍딪摑呢믂쉶恲㧂顨痂晁乢⩔䅈乗떿䞩祬橪漨敓ㅫ⼷ꅐ㩅쏃参䑸幕쉩䥹燂婑恪䁳楉습⴨쉍啴役쉧㙤♅⤹爴긪</w:t>
      </w:r>
      <w:r>
        <w:rPr/>
        <w:t>Ⳃ</w:t>
      </w:r>
      <w:r>
        <w:rPr/>
        <w:t>쉌䂩싎䣂顕祃䡺擎愬⽅</w:t>
      </w:r>
      <w:r>
        <w:rPr/>
        <w:t>⢩</w:t>
      </w:r>
      <w:r>
        <w:rPr/>
        <w:t>窿</w:t>
      </w:r>
      <w:r>
        <w:rPr/>
        <w:t>꤬ⵖ</w:t>
      </w:r>
      <w:r>
        <w:rPr/>
        <w:t>㇂㍟搳獋愽䐹쎡</w:t>
      </w:r>
      <w:r>
        <w:rPr/>
        <w:t>ꦩ</w:t>
      </w:r>
      <w:r>
        <w:rPr/>
        <w:t>㩸䑫㖻</w:t>
      </w:r>
      <w:r>
        <w:rPr/>
        <w:t>ꥃ</w:t>
      </w:r>
      <w:r>
        <w:rPr/>
        <w:t>冡欥獣佐䢿慳䢮㍫東儦癢䪵䰤ꍲ吥她嚘</w:t>
      </w:r>
      <w:r>
        <w:rPr/>
        <w:t>ⱓ</w:t>
      </w:r>
      <w:r>
        <w:rPr/>
        <w:t>ꥰ땴</w:t>
      </w:r>
      <w:r>
        <w:rPr/>
        <w:t>꧂</w:t>
      </w:r>
      <w:r>
        <w:rPr/>
        <w:t>戮㉎䭄灘甬徬싂⽨䃂磂縊쉷啈⪘䴵爭〣㙏縰潵䲱暣뽲捄睠</w:t>
      </w:r>
      <w:r>
        <w:rPr/>
        <w:t>ⴶ</w:t>
      </w:r>
      <w:r>
        <w:rPr/>
        <w:t>䬳妘祲輱倸㵌츨㔳擂ꄴ䭏栯䉁⨴瓍뼳夽塴く穃싃쉶硎뼰稫ꍏ瀤⽤搨穳恶⨦犘䣍塢</w:t>
      </w:r>
      <w:r>
        <w:rPr/>
        <w:t>ⴥ</w:t>
      </w:r>
      <w:r>
        <w:rPr/>
        <w:t>浙濍䣂狃䁍㬳䰩倱⹲⥧쵌槂쉨䱖䬵䵭䞩奐㕌䅙帹쌪⫂吽愬㍑㦮涏䝉뾵焩恰⧂瑶ぇ憥樰䷎㡬숲싂㒱斱␳灮幏⥺㒏⹟㭱啓墵煠烎顈歎뭁䶿䢡쉖潸</w:t>
      </w:r>
      <w:r>
        <w:rPr/>
        <w:t>ꤰ</w:t>
      </w:r>
      <w:r>
        <w:rPr/>
        <w:t>ꎥ⽵磂습</w:t>
      </w:r>
      <w:r>
        <w:rPr/>
        <w:t>ⱪ</w:t>
      </w:r>
      <w:r>
        <w:rPr/>
        <w:t>숨긱㕊뽮輰숷繓⩢湅⑯㑁歙쉱䓎䉺㵋⽠ㅆ╕顙狂쉐ㅠ㫂祹噘吽䲬伳怦癊〫숰㩡숻㔳繧</w:t>
      </w:r>
      <w:r>
        <w:rPr/>
        <w:t>ⱸⱀ</w:t>
      </w:r>
      <w:r>
        <w:rPr/>
        <w:t>䵸㚥⌣汭甸潪奨녣滎䝫㌸梣瑗녩伣싂偟侣⭋쉈쉳戮灾깄え額䙰摳睱䵓瑦썡䵄䇂歐쉰㯂㐻쉦㈥싂飂碬</w:t>
      </w:r>
      <w:r>
        <w:rPr/>
        <w:t>ꔴ</w:t>
      </w:r>
      <w:r>
        <w:rPr/>
        <w:t>さ쉥児싎悩樭迂쉄浊␪敷쉵㍦䴯掮㄰㝀</w:t>
      </w:r>
      <w:r>
        <w:rPr/>
        <w:t>ⱓ</w:t>
      </w:r>
      <w:r>
        <w:rPr/>
        <w:t>堻䎬妩廂⛂㕯獚쉄⻎㤨䕦〮㵅婁偱樱</w:t>
      </w:r>
      <w:r>
        <w:rPr/>
        <w:t>⡥</w:t>
      </w:r>
      <w:r>
        <w:rPr/>
        <w:t>䕙伷䕴쉑㙆漽⛂䩗䍃繆</w:t>
      </w:r>
      <w:r>
        <w:rPr/>
        <w:t>ꕰ</w:t>
      </w:r>
      <w:r>
        <w:rPr/>
        <w:t>㫂ギ긳㖮㩲캏㕲깩쉙䴷塭彮圲坰甹⪱땫숭潣轭楑惂䡾呬填䁂뭨썲㞥硊楾䉮</w:t>
      </w:r>
      <w:r>
        <w:rPr/>
        <w:t>⣂</w:t>
      </w:r>
      <w:r>
        <w:rPr/>
        <w:t>繄娭兣繲碱ぃ</w:t>
      </w:r>
      <w:r>
        <w:rPr/>
        <w:t>ꥉ</w:t>
      </w:r>
      <w:r>
        <w:rPr/>
        <w:t>楥䐴췂㑖伷噴偟祱㥄㉤㙠睭숷典䊿榮䑧獵쉒坭ꅤ晤㦘</w:t>
      </w:r>
      <w:r>
        <w:rPr/>
        <w:t>⡮</w:t>
      </w:r>
      <w:r>
        <w:rPr/>
        <w:t>䙖佦⩆</w:t>
      </w:r>
      <w:r>
        <w:rPr/>
        <w:t>ⳍ⭯</w:t>
      </w:r>
      <w:r>
        <w:rPr/>
        <w:t>뭪뮿⹌⬲捒⨺</w:t>
      </w:r>
      <w:r>
        <w:rPr/>
        <w:t>ⴲ</w:t>
      </w:r>
      <w:r>
        <w:rPr/>
        <w:t>싂焤쉟槂⤷ꇂ묽쏂壍䤵張䍇</w:t>
      </w:r>
      <w:r>
        <w:rPr/>
        <w:t>ꥑ</w:t>
      </w:r>
      <w:r>
        <w:rPr/>
        <w:t>湘噡仂쉵⑮☩싂쉨숭汒欲獃坕廂乘䨦癶䅐睰习瑂㡙捈湹⌵䦱㝯</w:t>
      </w:r>
      <w:r>
        <w:rPr/>
        <w:t>⡓</w:t>
      </w:r>
      <w:r>
        <w:rPr/>
        <w:t>깊쉡숣䄭뇍䝰佶輱呶숬佧敷녪纡뼥採甸</w:t>
      </w:r>
      <w:r>
        <w:rPr/>
        <w:t>⠪</w:t>
      </w:r>
      <w:r>
        <w:rPr/>
        <w:t>牒ꅬ넱歉䘦</w:t>
      </w:r>
      <w:r>
        <w:rPr/>
        <w:t>ꦬ</w:t>
      </w:r>
      <w:r>
        <w:rPr/>
        <w:t>⢵</w:t>
      </w:r>
      <w:r>
        <w:rPr/>
        <w:t>䓂䱏㠫䪱䕮⭈禱枥䫂䨱⑷䶡쉗搬ꅆ畵煭䁯炱㓂砫딪䲻曂敊뭤⭧決숽侵䚥⩔儦⾣礪䥺⩪啃䋂묬☵쉐쌺墩䵈當然⍗싂然侘撡숸⫂㧍⶘治ꅅ父쉩㴵䵸䑐䕞쵉숹䉘䑾㴨伲畸琵䰰亱浳杹攨㴩쉨灉䀫䕩쉎套塱</w:t>
      </w:r>
      <w:r>
        <w:rPr/>
        <w:t>ⱡ</w:t>
      </w:r>
      <w:r>
        <w:rPr/>
        <w:t>䰤</w:t>
      </w:r>
      <w:r>
        <w:rPr/>
        <w:t>ꤣ</w:t>
      </w:r>
      <w:r>
        <w:rPr/>
        <w:t>䩖爻떡</w:t>
      </w:r>
      <w:r>
        <w:rPr/>
        <w:t>ⱗ</w:t>
      </w:r>
      <w:r>
        <w:rPr/>
        <w:t>帱弪湢</w:t>
      </w:r>
      <w:r>
        <w:rPr/>
        <w:t>ꗂ</w:t>
      </w:r>
      <w:r>
        <w:rPr/>
        <w:t>䩁碩숸⺩⼪穄轳땁呪쉃⼭䐪㙌䴨걣䗂ꄶ歞㕳獷母磂⹒䛃䧎浘甊䛎恬쉩睆</w:t>
      </w:r>
      <w:r>
        <w:rPr/>
        <w:t>ⵧ</w:t>
      </w:r>
      <w:r>
        <w:rPr/>
        <w:t>쉭嘬㤪䠨㌫䭴㎱顾㜫睕䂱䘩⫂숽烂主塊믂暵升㙨⩮迂奊㥁怭䨥砯쉱쉤帪䡂ꍌ썖ꅶ뭗楴⚱싂깕ꆻ奲ꅏ⫂</w:t>
      </w:r>
      <w:r>
        <w:rPr/>
        <w:t>ⴳ⑗┭</w:t>
      </w:r>
      <w:r>
        <w:rPr/>
        <w:t>䔬㵫改湲熣穦䭣</w:t>
      </w:r>
      <w:r>
        <w:rPr/>
        <w:t>⡰</w:t>
      </w:r>
      <w:r>
        <w:rPr/>
        <w:t>栴쉾欦㠶杅</w:t>
      </w:r>
      <w:r>
        <w:rPr/>
        <w:t>ⶥ</w:t>
      </w:r>
      <w:r>
        <w:rPr/>
        <w:t>⣃</w:t>
      </w:r>
      <w:r>
        <w:rPr/>
        <w:t>壂</w:t>
      </w:r>
      <w:r>
        <w:rPr/>
        <w:t>ꕅ</w:t>
      </w:r>
      <w:r>
        <w:rPr/>
        <w:t>剳쉺悮싃䩡ꅐ쉉⵮畖㤹㙱쉰숱㗂桑숲뮱啨걊歸걈总甥쉍䉸䡺⌮乗⨲싍㋂ꅡ輭櫂깘㨤䫂輱㙡┩悘塢庘眴깪숤吪⨱剋浚硒䲩彋佷怴旂剸汗㶱迂柂哂쉃뭖ㅧ繫䩇氮숴汔㏂堽⚿幪⨰㓂슬熏故㵹摀潲뽵硄怵梻䅳〻㈰咘䵲煘焦㉏畫倫伬烂斬䏍珎栥瑨潡⩚祐⨺땕䜦摚쉙䴤촻습䏂</w:t>
      </w:r>
      <w:r>
        <w:rPr/>
        <w:t>ꦘⶏ</w:t>
      </w:r>
      <w:r>
        <w:rPr/>
        <w:t>冡浐땍䭦檿獚汦썔䞬佂춡䴽渤㠪숵扊繎䙸ノ䴩䨦⑫㉟⭍䊏쉑敀쉀顾⑰囎怩쉒믎䝤優카偫쉅噊㤰⤽</w:t>
      </w:r>
      <w:r>
        <w:rPr/>
        <w:t>Ɱ</w:t>
      </w:r>
      <w:r>
        <w:rPr/>
        <w:t>깃剐쉓㠫椹䇂쉠䘮䰪쉺㉳</w:t>
      </w:r>
      <w:r>
        <w:rPr/>
        <w:t>꧂◍</w:t>
      </w:r>
      <w:r>
        <w:rPr/>
        <w:t>숱坘恳⑫䄸숽놩⧂</w:t>
      </w:r>
      <w:r>
        <w:rPr/>
        <w:t>꧍</w:t>
      </w:r>
      <w:r>
        <w:rPr/>
        <w:t>ꌳꥯ壂␱瑧䁉暡嚩兪</w:t>
      </w:r>
      <w:r>
        <w:rPr/>
        <w:t>ꕣ</w:t>
      </w:r>
      <w:r>
        <w:rPr/>
        <w:t>瀫㨸뗍洺瞵嘴</w:t>
      </w:r>
      <w:r>
        <w:rPr/>
        <w:t>ⲿ▘</w:t>
      </w:r>
      <w:r>
        <w:rPr/>
        <w:t>땇딩䅶丷圮쉡猪凂⥔쉖乮믍呀搶⩶繗뿂撿焻盂숬♄溘刬녪䐯⪮湺䔫ꅦ璮슩瑪⭏煬睄呉촨숺繀ꌷ慁쉃㍑地㕏⛂䃂␣䍲挣摥칙</w:t>
      </w:r>
      <w:r>
        <w:rPr/>
        <w:t>⡶</w:t>
      </w:r>
      <w:r>
        <w:rPr/>
        <w:t>撡枡晇㡥䱸⼥娲獋쉐氺绂㐰㘲䤫乳</w:t>
      </w:r>
      <w:r>
        <w:rPr/>
        <w:t>⠪</w:t>
      </w:r>
      <w:r>
        <w:rPr/>
        <w:t>潟때╱偈㐫檩깞⽲넳갲漤녈㶵㥟喥歙숫</w:t>
      </w:r>
      <w:r>
        <w:rPr/>
        <w:t>ⷎ</w:t>
      </w:r>
      <w:r>
        <w:rPr/>
        <w:t>橃뼰潖䁢戥◂㎣渭숵玥싂坏㬪숺坭冘쉵싂栤徻偯懂确쉆ꍓ睬슬犱橖</w:t>
      </w:r>
      <w:r>
        <w:rPr/>
        <w:t>ⱓ</w:t>
      </w:r>
      <w:r>
        <w:rPr/>
        <w:t>ㅚ汖걎쵗䟂┮䱡</w:t>
      </w:r>
      <w:r>
        <w:rPr/>
        <w:t>ꕖ</w:t>
      </w:r>
      <w:r>
        <w:rPr/>
        <w:t>摺ꆏ狂㕇뽈ꥥ幣䝞䄦쉆⪿兾涱격伮癆窩楴숣飂䱒轱䙎</w:t>
      </w:r>
      <w:r>
        <w:rPr/>
        <w:t>⡴</w:t>
      </w:r>
      <w:r>
        <w:rPr/>
        <w:t>㩖껂瓂摏컂氪⸤䝤求꥕㜯㥕晶</w:t>
      </w:r>
      <w:r>
        <w:rPr/>
        <w:t>ꔪ</w:t>
      </w:r>
      <w:r>
        <w:rPr/>
        <w:t>쉣䰶姂太塘摚梻䂮숷溻㜮䞘拂쉾숵奣슣㙤㧍䙸뽶䜣牌⼷惂䙊昤䅈喥捫彦싃彆⩢쉑ㅤ䢻䛂睦儨䤫⍄뭶</w:t>
      </w:r>
      <w:r>
        <w:rPr/>
        <w:t>ⵊ</w:t>
      </w:r>
      <w:r>
        <w:rPr/>
        <w:t>捷兟婖뿂⽩⛂飍넭䳂啷楞䈻輥㩣し瞘橑搮瀱辬쉩烂媱瀣⴪䉚ㆥ䃂扗⩏䕺ㅀ祯㩦猊㌫␶ꏍ싂噕呌轐畔側╖礴</w:t>
      </w:r>
      <w:r>
        <w:rPr/>
        <w:t>ꔳ</w:t>
      </w:r>
      <w:r>
        <w:rPr/>
        <w:t>浯긳쉃嚡嘩쵌♍갫㦏吪㡺汩圹㙊ㄭ쉃⍮旂쉷캵⵭㩥绂ꅏ䀬쉵⩱玩쉓灴㫂䫂䖘㕰</w:t>
      </w:r>
      <w:r>
        <w:rPr/>
        <w:t>⠴</w:t>
      </w:r>
      <w:r>
        <w:rPr/>
        <w:t>ꗂ</w:t>
      </w:r>
      <w:r>
        <w:rPr/>
        <w:t>뽨숽숥⛂顄塨䒻䢮뭆稨쉐</w:t>
      </w:r>
      <w:r>
        <w:rPr/>
        <w:t>ꤶ</w:t>
      </w:r>
      <w:r>
        <w:rPr/>
        <w:t>䫃쉰뼳癴땴啉</w:t>
      </w:r>
      <w:r>
        <w:rPr/>
        <w:t>ⱟ</w:t>
      </w:r>
      <w:r>
        <w:rPr/>
        <w:t>ꅦ碿剏浄긪숥숫顅㒵䁤瘺楂掘輫磂⑥䡲㎡䓂ꥹ⎻䁄哂䄫⍴獐捀⌨䖣夺⚩㩯⭭쉂뭢䥠ꍉ㛂</w:t>
      </w:r>
      <w:r>
        <w:rPr/>
        <w:t>ⱶ</w:t>
      </w:r>
      <w:r>
        <w:rPr/>
        <w:t>꧂</w:t>
      </w:r>
      <w:r>
        <w:rPr/>
        <w:t>㜦㜦⍍⥦깨㔬쉦繳쉒ꥬ䭫儽⵴呌䱩숸椨条兔克搸䡈玮癣㭰塁칥ꏂ㔨擂䙭框湭㝞갯盂싎</w:t>
      </w:r>
      <w:r>
        <w:rPr/>
        <w:t>Ⱡ</w:t>
      </w:r>
      <w:r>
        <w:rPr/>
        <w:t>牾迂桭繰㨰䭥凍䅔㪥숩ꥣ焰♗扷쉖⥤</w:t>
      </w:r>
      <w:r>
        <w:rPr/>
        <w:t>ⰽ</w:t>
      </w:r>
      <w:r>
        <w:rPr/>
        <w:t>从哂揎睗▱䳂갴⌶싂㥱♙濂㭯摍⤯棂䅡獂䬳伥廂</w:t>
      </w:r>
      <w:r>
        <w:rPr/>
        <w:t>ꤳ</w:t>
      </w:r>
      <w:r>
        <w:rPr/>
        <w:t>轖穤顾渳㉙슬媬允♚㊿䝴㠻溥</w:t>
      </w:r>
      <w:r>
        <w:rPr/>
        <w:t>⡲</w:t>
      </w:r>
      <w:r>
        <w:rPr/>
        <w:t>婱湱樹㧂竂䠥媩僂䙁</w:t>
      </w:r>
      <w:r>
        <w:rPr/>
        <w:t>Ɒ</w:t>
      </w:r>
      <w:r>
        <w:rPr/>
        <w:t>势⽅颣䅏恦癉╀顮䀨쉒䉋䕀琵넪</w:t>
      </w:r>
      <w:r>
        <w:rPr/>
        <w:t>ꤷ</w:t>
      </w:r>
      <w:r>
        <w:rPr/>
        <w:t>穊ぁ炡䓂癅</w:t>
      </w:r>
      <w:r>
        <w:rPr/>
        <w:t>꧂</w:t>
      </w:r>
      <w:r>
        <w:rPr/>
        <w:t>뭄沩㍅쵡濍坑扬檣㓂圷璡櫂浇䴪呣捶</w:t>
      </w:r>
      <w:r>
        <w:rPr/>
        <w:t>⢣</w:t>
      </w:r>
      <w:r>
        <w:rPr/>
        <w:t>쉹旂㕪冩♠瑖唯</w:t>
      </w:r>
      <w:r>
        <w:rPr/>
        <w:t>Ⱕ</w:t>
      </w:r>
      <w:r>
        <w:rPr/>
        <w:t>塾쉏振幉恫涱䑺䕤㍖玿㫂睇䭸</w:t>
      </w:r>
      <w:r>
        <w:rPr/>
        <w:t>ⵔ</w:t>
      </w:r>
      <w:r>
        <w:rPr/>
        <w:t>㤺떬噭劮</w:t>
      </w:r>
      <w:r>
        <w:rPr/>
        <w:t>ꦿ</w:t>
      </w:r>
      <w:r>
        <w:rPr/>
        <w:t>畍参䛂䍁䭒坅싍彌晁䰪堣</w:t>
      </w:r>
      <w:r>
        <w:rPr/>
        <w:t>⠦╀⥞</w:t>
      </w:r>
      <w:r>
        <w:rPr/>
        <w:t>幟彦橡听쉕</w:t>
      </w:r>
      <w:r>
        <w:rPr/>
        <w:t>ⲩ</w:t>
      </w:r>
      <w:r>
        <w:rPr/>
        <w:t>땇㡆쉁廎⵩灐㈶穑〸쉤쉧迂䁍숴厩䑂쉸㙒槂</w:t>
      </w:r>
      <w:r>
        <w:rPr/>
        <w:t>꧂</w:t>
      </w:r>
      <w:r>
        <w:rPr/>
        <w:t>䭺㈨䔮╒⹋砥犱椱䆡䁍硡拂嗍긳⽦䰫믂捄殩惃ꌴ欰♊揂䉞穘㐨⛂⨻ㆥ숯</w:t>
      </w:r>
      <w:r>
        <w:rPr/>
        <w:t>ⰱ</w:t>
      </w:r>
      <w:r>
        <w:rPr/>
        <w:t>갣㩁卒獰㕋歵뽍恞飂樱㥍坤䕴敯곂⒬㑌祬</w:t>
      </w:r>
      <w:r>
        <w:rPr/>
        <w:t>ⶮ</w:t>
      </w:r>
      <w:r>
        <w:rPr/>
        <w:t>啱䵭䕮灏쉇䕣慍噃㴮彦⥌垿쌤䌩䍴迂㝕⥶⴦숷仂煳究堪纬⺩䑐㝢썖䞬也䅞倷嚥쉄挱숮⯎쏂佐뭀婵䫂䍚発숵怭婗㡺辵껂輽幠⪮迂儹烂坥쉊녘䉣嚵䀷땂判侘ꥢ挽癈ꥪ庡㊥乷숽갳㵒썖쵭䖩걟懂칵浡</w:t>
      </w:r>
      <w:r>
        <w:rPr/>
        <w:t>ꥆ</w:t>
      </w:r>
      <w:r>
        <w:rPr/>
        <w:t>㡑䉄숽敍噎䁌⏂숦拂眲쵎쏂幡䐲숮湎曍⤤숸單쉧숦庥䉠欺顀쉸⸸䥫样ꍌ氬搭婭ꏂ䌬㕺獎䅗娺嗍㩰쉴䋂뽶轠彙く䤦</w:t>
      </w:r>
      <w:r>
        <w:rPr/>
        <w:t>꧂</w:t>
      </w:r>
      <w:r>
        <w:rPr/>
        <w:t>䳃슣䙬匰쉷</w:t>
      </w:r>
      <w:r>
        <w:rPr/>
        <w:t>Ⱕ</w:t>
      </w:r>
      <w:r>
        <w:rPr/>
        <w:t>怵挨⽴슱⤪◂슬攊</w:t>
      </w:r>
      <w:r>
        <w:rPr/>
        <w:t>Ⳃ</w:t>
      </w:r>
      <w:r>
        <w:rPr/>
        <w:t>礣㭍皿㜵㵉堻迂♉䋃┭張湅</w:t>
      </w:r>
      <w:r>
        <w:rPr/>
        <w:t>Ⱚ</w:t>
      </w:r>
      <w:r>
        <w:rPr/>
        <w:t>㝱浆┱癇穏㩷䅪㑅咘呭䉅捖恴숴㉰㜪弥䡉숬戰硭쉖塷쉒煒惍晈쉢㈱扮娽坑♕璱䦮䕠䱐揂䑠凂䰪♣壂</w:t>
      </w:r>
      <w:r>
        <w:rPr/>
        <w:t>⢣</w:t>
      </w:r>
      <w:r>
        <w:rPr/>
        <w:t>偭彵昭땥䕭⽗⩔슣슥䃎땷㇂㑄쉏え䪡仍⩯⬫吲サ婔湠쉶⼭♀㌩獎轊쉦㵋櫂梘嗂㕈玘穱쉸쉰䍗婲倪䲡拂檬求</w:t>
      </w:r>
      <w:r>
        <w:rPr/>
        <w:t>⵰</w:t>
      </w:r>
      <w:r>
        <w:rPr/>
        <w:t>䳂矂夭琻</w:t>
      </w:r>
      <w:r>
        <w:rPr/>
        <w:t>ꕑ</w:t>
      </w:r>
      <w:r>
        <w:rPr/>
        <w:t>焸扎쉈슱塧㩧䱔쌷晡顤澮䭊</w:t>
      </w:r>
      <w:r>
        <w:rPr/>
        <w:t>ꕴ</w:t>
      </w:r>
      <w:r>
        <w:rPr/>
        <w:t>盂ꄱ⺩癟땇쵘奊캡幩慖ꅣ珂길恩㡪秂坋싂♭길獹淂㐳쉣歕噧㑢扔ꅟ쉙辵☹쉞佀圹</w:t>
      </w:r>
      <w:r>
        <w:rPr/>
        <w:t>ⴣ</w:t>
      </w:r>
      <w:r>
        <w:rPr/>
        <w:t>싂数傡䪩땤☴睸找⭲䗂⾩乁쵢彡顫轱幬㵢癢湕쉾砮뭲ㅦ㈣䮩쉌偪ㄬ䬩頺爹吪㥯睹頹㬹䮘䙐쵞숽숻⸮䕆恄⨣焻</w:t>
      </w:r>
      <w:r>
        <w:rPr/>
        <w:t>ꥆꤩ</w:t>
      </w:r>
      <w:r>
        <w:rPr/>
        <w:t>䅰⽩칦ꍊ㴮囎悬⩮䧂촭兒啮⌤㨣㩗嚩䍞惂䵤뗂쉸ㅊ슮嗂繬䨺未煣뇂副⨰⥀䑺쉪潐煱⹶믎兵䝄烂䄦汏쉧橊䁪⤪⍘樻촽䰱未并⛂㮬</w:t>
      </w:r>
      <w:r>
        <w:rPr/>
        <w:t>ⵎ</w:t>
      </w:r>
      <w:r>
        <w:rPr/>
        <w:t>㝷습槂啾䴪䵬♯걢啔</w:t>
      </w:r>
      <w:r>
        <w:rPr/>
        <w:t>ⵈ</w:t>
      </w:r>
      <w:r>
        <w:rPr/>
        <w:t>숤</w:t>
      </w:r>
      <w:r>
        <w:rPr/>
        <w:t>ꥉ</w:t>
      </w:r>
      <w:r>
        <w:rPr/>
        <w:t>悩畦䰬壂慏칮㡙슿</w:t>
      </w:r>
      <w:r>
        <w:rPr/>
        <w:t>ꤽ</w:t>
      </w:r>
      <w:r>
        <w:rPr/>
        <w:t>党㡔䡾쵥㩉瘷济濎땃䔴橔灗</w:t>
      </w:r>
      <w:r>
        <w:rPr/>
        <w:t>꤫</w:t>
      </w:r>
      <w:r>
        <w:rPr/>
        <w:t>瑰卫㚬㩤汥</w:t>
      </w:r>
      <w:r>
        <w:rPr/>
        <w:t>⡟</w:t>
      </w:r>
      <w:r>
        <w:rPr/>
        <w:t>捌繄瞣爰깢啅⩍㥭悮玏䵏ꆮ┪娩㍳㉲ꎩ⿂</w:t>
      </w:r>
      <w:r>
        <w:rPr/>
        <w:t>⡧⍈</w:t>
      </w:r>
      <w:r>
        <w:rPr/>
        <w:t>慩暡칄捰佀䣎㎬瘫䁀㩙汱澵彡쉳␪䩓숪穱竂䁪嘳⹬㐪恵婄칓顐䥍㑥䃂〮⹶䛂ꍟ⩂묫朣㵭Ⓜ쉸슬⛂晸䞡쉟奟쉏唸䝳䉊儽畑층唵㏂㔣슿慵⸳獤氷汌牸␯䖡㜫</w:t>
      </w:r>
      <w:r>
        <w:rPr/>
        <w:t>ⱑ</w:t>
      </w:r>
      <w:r>
        <w:rPr/>
        <w:t>쵡</w:t>
      </w:r>
      <w:r>
        <w:rPr/>
        <w:t>⡍</w:t>
      </w:r>
      <w:r>
        <w:rPr/>
        <w:t>穴놣䩘䍬⫂습煾唲䥋싂</w:t>
      </w:r>
      <w:r>
        <w:rPr/>
        <w:t>ꕯ⨲</w:t>
      </w:r>
      <w:r>
        <w:rPr/>
        <w:t>싂⭏㑸槂쉲杘슡䑙捔殬깕䱓⑥⭲硶㉷㝶捒䴲劻춻浡䟂呧奯戹싂䙁狃썊瑆</w:t>
      </w:r>
      <w:r>
        <w:rPr/>
        <w:t>ⶻ</w:t>
      </w:r>
      <w:r>
        <w:rPr/>
        <w:t>쉱⨩ꍃ싂係穱煆楒辡쉇枿䜦䅯猲쉪쉟敲⍸楄칄繘쉚珎칄㴨</w:t>
      </w:r>
      <w:r>
        <w:rPr/>
        <w:t>ꖵ</w:t>
      </w:r>
      <w:r>
        <w:rPr/>
        <w:t>㍡櫂枩倥숹呈숤갦䰦㘺깅呾飂摌庱瘰⻂武皵橪弦䰦偰夦Ⓧ㏍㥎䞩쉺㠨ꥵ숮㉚櫍쉱⧂뮡㙐硨䨶</w:t>
      </w:r>
      <w:r>
        <w:rPr/>
        <w:t>ꕫ</w:t>
      </w:r>
      <w:r>
        <w:rPr/>
        <w:t>䵠㶿填⩑ꅁ灐㤭刊㥁⸤暩兘穞爤䍔</w:t>
      </w:r>
      <w:r>
        <w:rPr/>
        <w:t>ⱞ</w:t>
      </w:r>
      <w:r>
        <w:rPr/>
        <w:t>项뽰灭塃慲砳䊬쉙飂繉炣⨦圹䉕긲湱䉱椳埂䆩깳녦照㍩ꍕ槂</w:t>
      </w:r>
      <w:r>
        <w:rPr/>
        <w:t>⡨</w:t>
      </w:r>
      <w:r>
        <w:rPr/>
        <w:t>瑷</w:t>
      </w:r>
      <w:r>
        <w:rPr/>
        <w:t>ꥎⶡ</w:t>
      </w:r>
      <w:r>
        <w:rPr/>
        <w:t>䡒⎱楰</w:t>
      </w:r>
      <w:r>
        <w:rPr/>
        <w:t>⢬</w:t>
      </w:r>
      <w:r>
        <w:rPr/>
        <w:t>숩瞥썍</w:t>
      </w:r>
      <w:r>
        <w:rPr/>
        <w:t>Ⳃ</w:t>
      </w:r>
      <w:r>
        <w:rPr/>
        <w:t>싂슡潍♖硹쉟숶◂뭾䀰汔ꍗ뽈刬쉹䉳兹劣쉆</w:t>
      </w:r>
      <w:r>
        <w:rPr/>
        <w:t>⢩</w:t>
      </w:r>
      <w:r>
        <w:rPr/>
        <w:t>漸⹂ㄬㅁ䔨磂숴뽮盃쉑汉晇⻍䱦盍䯂奨慧䱭숰</w:t>
      </w:r>
      <w:r>
        <w:rPr/>
        <w:t>ꖥ</w:t>
      </w:r>
      <w:r>
        <w:rPr/>
        <w:t>ꆥ䵑圱䋂쉩ꍩ浊</w:t>
      </w:r>
      <w:r>
        <w:rPr/>
        <w:t>ꤣ</w:t>
      </w:r>
      <w:r>
        <w:rPr/>
        <w:t>ⰶ</w:t>
      </w:r>
      <w:r>
        <w:rPr/>
        <w:t>ꦥ</w:t>
      </w:r>
      <w:r>
        <w:rPr/>
        <w:t>뼪녔杊㯂熩숤疏숮싂䜷年梏싂써兞╬〤⍸칇去ㄶ㡄╎㪻繲⒘歧睮䡖쉉슘祹㡠稲奵썔⻃懂扸쉅쉬〺瘨柂䉚쉚䝯쉤㈳딤</w:t>
      </w:r>
      <w:r>
        <w:rPr/>
        <w:t>ꕶ</w:t>
      </w:r>
      <w:r>
        <w:rPr/>
        <w:t>〶㢱숹䕬⩕쉅顥暬橸繧繹穐湟伳㢵祪건</w:t>
      </w:r>
      <w:r>
        <w:rPr/>
        <w:t>⡈</w:t>
      </w:r>
      <w:r>
        <w:rPr/>
        <w:t>㛂橍揂ㄷ灄獄쉷睔〽儶㪩收淂ꏂ㡉⨷</w:t>
      </w:r>
      <w:r>
        <w:rPr/>
        <w:t>ꕲ</w:t>
      </w:r>
      <w:r>
        <w:rPr/>
        <w:t>ヂ╯儹祪뾵ꍄ瑏硯㍟⍪慡쵁歰촥灺轭奵瀺温갪呵뭁숵潍숹兦</w:t>
      </w:r>
      <w:r>
        <w:rPr/>
        <w:t>⢣⒘</w:t>
      </w:r>
      <w:r>
        <w:rPr/>
        <w:t>䤱卉恐猭湡㩹쉈컂⩎</w:t>
      </w:r>
      <w:r>
        <w:rPr/>
        <w:t>⠻</w:t>
      </w:r>
      <w:r>
        <w:rPr/>
        <w:t>쉌㛃╅涬ぞ䩮撬㩄싂슣⥹橵䡫䩩松晶⽏㩘쵷哂儭攫穲睠碻</w:t>
      </w:r>
      <w:r>
        <w:rPr/>
        <w:t>⠺</w:t>
      </w:r>
      <w:r>
        <w:rPr/>
        <w:t>㴰ㄱ娻╈扴㪻슘桀쏂癬䯂摤弻痂ꍀ瑚稹칀䑍畚</w:t>
      </w:r>
      <w:r>
        <w:rPr/>
        <w:t>ⱥ</w:t>
      </w:r>
      <w:r>
        <w:rPr/>
        <w:t>䑭振</w:t>
      </w:r>
    </w:p>
    <w:p>
      <w:pPr>
        <w:pStyle w:val="PreformattedText"/>
        <w:bidi w:val="0"/>
        <w:spacing w:before="0" w:after="0"/>
        <w:jc w:val="left"/>
        <w:rPr/>
      </w:pPr>
      <w:r>
        <w:rPr/>
        <w:t>䍔頯⬻䨴쉹伷䵒쉍潡습帴硩湉㜭煬걎佶</w:t>
      </w:r>
      <w:r>
        <w:rPr/>
        <w:t>ꦥ</w:t>
      </w:r>
      <w:r>
        <w:rPr/>
        <w:t>牑⺩泂汍㖵㩺䅵埂手擂슩圩䝆㵪漴䅑湅䜪</w:t>
      </w:r>
      <w:r>
        <w:rPr/>
        <w:t>ⷂ</w:t>
      </w:r>
      <w:r>
        <w:rPr/>
        <w:t>瀦泂䅬扣橣狂䉃捲ꅱ槂昻</w:t>
      </w:r>
      <w:r>
        <w:rPr/>
        <w:t>ⴻ</w:t>
      </w:r>
      <w:r>
        <w:rPr/>
        <w:t>䶿灩⼯慙佋㐦⩂ㅸ숩쉾㐤䁌䡁쉌䫂剃砹硫⹑츶㈽␻숪䵕彘䥶㬫䫂ꥺ䕖湙䷍咘䉾㨪뭐</w:t>
      </w:r>
      <w:r>
        <w:rPr/>
        <w:t>ꤶ</w:t>
      </w:r>
      <w:r>
        <w:rPr/>
        <w:t>迂䅏睈玬䡬쉨껂⑬컂╍ぞ坋歎⩗⾿㘣䝣캿슱獓䔸</w:t>
      </w:r>
      <w:r>
        <w:rPr/>
        <w:t>ⵯ</w:t>
      </w:r>
      <w:r>
        <w:rPr/>
        <w:t>捍싎⻍ꅒ숬ど쉱Ⓝ䵐埂쉀灞㫂␩숮ꌰ䎻⽩㉚潙䥃槎䕃偡穟㎵乭춬♰ㅤꄷ䶏숫恾쉍氲乎썦㢩⻂숪到</w:t>
      </w:r>
      <w:r>
        <w:rPr/>
        <w:t>ⱞ</w:t>
      </w:r>
      <w:r>
        <w:rPr/>
        <w:t>轖䢵坸㝩䝔㣂䡗</w:t>
      </w:r>
      <w:r>
        <w:rPr/>
        <w:t>ꔰ</w:t>
      </w:r>
      <w:r>
        <w:rPr/>
        <w:t>쌸⑎뭰쵗㔲䠰믂㡎棃䕤쌣汞㨱▵睄⨽숽믍䝺枡䈲숭畖⽋愸硹䝎縭桮숵</w:t>
      </w:r>
      <w:r>
        <w:rPr/>
        <w:t>ꥊ⭠ꤷꤽ</w:t>
      </w:r>
      <w:r>
        <w:rPr/>
        <w:t>塀渴淃婏⍱쉪촶灯払⎏䙌㖬柂漺䵬氭츲穁㙭器⥲煥㌬喵䧎</w:t>
      </w:r>
      <w:r>
        <w:rPr/>
        <w:t>ꥉ</w:t>
      </w:r>
      <w:r>
        <w:rPr/>
        <w:t>夹⬩恢塔㡎쉦쉖獙䖱</w:t>
      </w:r>
      <w:r>
        <w:rPr/>
        <w:t>ⵃ</w:t>
      </w:r>
      <w:r>
        <w:rPr/>
        <w:t>疬哂皘䄰烂싂⥐夶辿偰飂旍吊쵄柂㭌ꍆ츤懂䁪颩</w:t>
      </w:r>
      <w:r>
        <w:rPr/>
        <w:t>ⰺ⵷⚡</w:t>
      </w:r>
      <w:r>
        <w:rPr/>
        <w:t>ꥇ</w:t>
      </w:r>
      <w:r>
        <w:rPr/>
        <w:t>癫塦畢䝴㕈</w:t>
      </w:r>
      <w:r>
        <w:rPr/>
        <w:t>꧍ꕩ</w:t>
      </w:r>
      <w:r>
        <w:rPr/>
        <w:t>慁숬䤱⼨竍䕖ꥬ쉡飂㥞橏揂乃樯椭⌯㡹惂䎥ꥧ</w:t>
      </w:r>
      <w:r>
        <w:rPr/>
        <w:t>Ⳃ</w:t>
      </w:r>
      <w:r>
        <w:rPr/>
        <w:t>䁮儸姂桖䙸匸〱⹯轒㬪䵃ꍙ♮䬮洲㙐瘭抻깬숸猹坓㗂⸲䱦䉳㵶</w:t>
      </w:r>
      <w:r>
        <w:rPr/>
        <w:t>ⰻ</w:t>
      </w:r>
      <w:r>
        <w:rPr/>
        <w:t>凂噶숭塁䕦</w:t>
      </w:r>
      <w:r>
        <w:rPr/>
        <w:t>ⵈ</w:t>
      </w:r>
      <w:r>
        <w:rPr/>
        <w:t>斩愤汇㴷梵䊡싂杭⿂䲬쉬幧쌸形䝇牨獥倮쏂␣娹廂칳㝴쉵숰ꍩ扯㴮䀫쉗獥穅䅲䞣浺㑉祸</w:t>
      </w:r>
      <w:r>
        <w:rPr/>
        <w:t>⠨</w:t>
      </w:r>
      <w:r>
        <w:rPr/>
        <w:t>㐦㉅䙸⩔䱔係</w:t>
      </w:r>
      <w:r>
        <w:rPr/>
        <w:t>Ɫ</w:t>
      </w:r>
      <w:r>
        <w:rPr/>
        <w:t>䑧璣⬴掿뭢쵊⍄墩仍摳⵮ꍑ䥃녣쉌猨⑭걍欮䗂䫂癲迃灅⬬欤㐻匱넮漨戬뽩⌤䑦묶撣眱湴眭쉮埍슩珂㗂纥燂▱㜨恥晇椻祭</w:t>
      </w:r>
      <w:r>
        <w:rPr/>
        <w:t>ꔻ</w:t>
      </w:r>
      <w:r>
        <w:rPr/>
        <w:t>参䓎䦱묬旂敋彍辡ꥨ䤮䱳侱愴♥塚礳浤刽㈸畣㍳䣂妥繵癥測㗂䔲쵄䨶呒⿂櫍⯂䍇쉐䞏瀻潆愻彑䅫</w:t>
      </w:r>
      <w:r>
        <w:rPr/>
        <w:t>ꔲ</w:t>
      </w:r>
      <w:r>
        <w:rPr/>
        <w:t>㒥礪䴵갤䍍昩卑纣쉘</w:t>
      </w:r>
      <w:r>
        <w:rPr/>
        <w:t>꧂</w:t>
      </w:r>
      <w:r>
        <w:rPr/>
        <w:t>位ꍁ䛂</w:t>
      </w:r>
      <w:r>
        <w:rPr/>
        <w:t>ꔴ</w:t>
      </w:r>
      <w:r>
        <w:rPr/>
        <w:t>牁株촪偔䵄啲㶡䙯싂䭏獆떱쉗⼪䞵媩㍆䯎싂䥀䕷睑슩做㍢䀻顠瑵⑃奩権㡱硺丨㇂繦澮㙹煢╖㣂扬</w:t>
      </w:r>
      <w:r>
        <w:rPr/>
        <w:t>꧂</w:t>
      </w:r>
      <w:r>
        <w:rPr/>
        <w:t>ꆣ㖱⽬䥧睑兡楸氮⼺周お畯⯍䕠䍔坒䑐奃⚩㏂售</w:t>
      </w:r>
      <w:r>
        <w:rPr/>
        <w:t>⢮</w:t>
      </w:r>
      <w:r>
        <w:rPr/>
        <w:t>摷瀦問獪䁍쉵栥株廂⯂毂乞㜺䔻愷婄㝌潒⭟┳坠깑治</w:t>
      </w:r>
      <w:r>
        <w:rPr/>
        <w:t>ꔷ</w:t>
      </w:r>
      <w:r>
        <w:rPr/>
        <w:t>깡佰幵摢썯佤⥰⹳摈컂灪뿂枩桹䍷嗂囂㥠⼪䁗弫슣媣眪깅㑟熣悮甴珂⥱뗂숺刭灁㉗쉨썏쉶搥쉮싂</w:t>
      </w:r>
      <w:r>
        <w:rPr/>
        <w:t>Ⳃ</w:t>
      </w:r>
      <w:r>
        <w:rPr/>
        <w:t>䍭쉪䭇쉨産奣쉭</w:t>
      </w:r>
      <w:r>
        <w:rPr/>
        <w:t>ꔪ♍</w:t>
      </w:r>
      <w:r>
        <w:rPr/>
        <w:t>숥䎬㨪</w:t>
      </w:r>
      <w:r>
        <w:rPr/>
        <w:t>ⷂⵢ</w:t>
      </w:r>
      <w:r>
        <w:rPr/>
        <w:t>놩灅⼳⩓櫂当燎⤩彈殿칾䗂轔智㘤兂煕</w:t>
      </w:r>
      <w:r>
        <w:rPr/>
        <w:t>ꖻ</w:t>
      </w:r>
      <w:r>
        <w:rPr/>
        <w:t>쉆ぷ䑙剮㣂⹸싂橰彮伮愩䗂潚倮具㤭췂洮嗃睎区╦㠨䧂煫ꥵ녖畋煑䄳⩈佚烂䳂㑟䖱呟慮圥竂䬽窡䠳硔쉂係坞䟂洪兴쉋穏敊嘰⏂湰</w:t>
      </w:r>
      <w:r>
        <w:rPr/>
        <w:t>ꥋ</w:t>
      </w:r>
      <w:r>
        <w:rPr/>
        <w:t>ꎘ㔮슩슣⸪幺ㅍ彘晁쵃쉒湲㡤䒿頯䵍쉳皏ㆵ弱牬杬丳坭㙞㶏浓</w:t>
      </w:r>
      <w:r>
        <w:rPr/>
        <w:t>ꕉ</w:t>
      </w:r>
      <w:r>
        <w:rPr/>
        <w:t>䁅畟䥈ッꅑ灔Ⓜ걌啫憡囂ヂ䅓㙑䅶ꅉ䩡汏東猤쉙祔燂쉐楲䭨숽쉬瑀乧湶牥㤊砹璻▬䌱썏幞⏎参縵쉅ꅪ犻ꥠ㙉癲ꄺ䲘㩃뭶剉娰碣땹兹噎枘㡊掏䂬䩣</w:t>
      </w:r>
      <w:r>
        <w:rPr/>
        <w:t>ꦱ</w:t>
      </w:r>
      <w:r>
        <w:rPr/>
        <w:t>滃坱⨩⥠䕋唰偀机썦楞㧍ぶ땷瑕廂癬癘瑧㤤㩓䁟歸殮싂⍓䆥剋㭋彏㑹걎</w:t>
      </w:r>
      <w:r>
        <w:rPr/>
        <w:t>Ɒ⸲</w:t>
      </w:r>
      <w:r>
        <w:rPr/>
        <w:t>頸㡰숰朽怨⺥曂願꥕湸渽</w:t>
      </w:r>
      <w:r>
        <w:rPr/>
        <w:t>⡟</w:t>
      </w:r>
      <w:r>
        <w:rPr/>
        <w:t>㡧싂</w:t>
      </w:r>
      <w:r>
        <w:rPr/>
        <w:t>ꤶ</w:t>
      </w:r>
      <w:r>
        <w:rPr/>
        <w:t>㘤怰</w:t>
      </w:r>
      <w:r>
        <w:rPr/>
        <w:t>ꕳ</w:t>
      </w:r>
      <w:r>
        <w:rPr/>
        <w:t>믂捀仂䔽⧃䭞䌳ꥫ싂敌㝫㭣㤺싂汬㈬䇂㐮숰㎮䕣쉯숽圶ㄪ轮䝑之祦⪡</w:t>
      </w:r>
      <w:r>
        <w:rPr/>
        <w:t>ꗂ</w:t>
      </w:r>
      <w:r>
        <w:rPr/>
        <w:t>乨奕⥾柂梘噹┹晕썏⸥䉨炣䇍㠹ㅯ儯灧㔪䭄ꅱ싂녙㚮쉀夽ㄮ㉚</w:t>
      </w:r>
      <w:r>
        <w:rPr/>
        <w:t>ꗎ</w:t>
      </w:r>
      <w:r>
        <w:rPr/>
        <w:t>슱抏⑚</w:t>
      </w:r>
      <w:r>
        <w:rPr/>
        <w:t>꧂</w:t>
      </w:r>
      <w:r>
        <w:rPr/>
        <w:t>娱</w:t>
      </w:r>
      <w:r>
        <w:rPr/>
        <w:t>꤯</w:t>
      </w:r>
      <w:r>
        <w:rPr/>
        <w:t>告ꅡ捳琥彙轧⼺숽</w:t>
      </w:r>
      <w:r>
        <w:rPr/>
        <w:t>ⵉ</w:t>
      </w:r>
      <w:r>
        <w:rPr/>
        <w:t>⽸㢡硧숯癉㏂欳䑑⩖ꍖꇂ꥚輣</w:t>
      </w:r>
      <w:r>
        <w:rPr/>
        <w:t>ⱴ</w:t>
      </w:r>
      <w:r>
        <w:rPr/>
        <w:t>ꤽⓂ</w:t>
      </w:r>
      <w:r>
        <w:rPr/>
        <w:t>ꍭ㌶㵥㑘䵣㙦㠥</w:t>
      </w:r>
      <w:r>
        <w:rPr/>
        <w:t>ꤱ</w:t>
      </w:r>
      <w:r>
        <w:rPr/>
        <w:t>碬쉥欫♢䕞䏃祐墏㟂쉮⮣う⌦矍恉숹숸塲뽯札窬倣걯쉯쉖彬戥숯㨷打汏쉆傏柂</w:t>
      </w:r>
      <w:r>
        <w:rPr/>
        <w:t>ꦵ</w:t>
      </w:r>
      <w:r>
        <w:rPr/>
        <w:t>䂥䍔䨬獙盂晟츸㒘偷刪쉨獟㉁敥獗쵩䌲摭瘵浭녞⩸⩷⸥䝎㝉灭书繵卞칑瘷ꍫ曂繱息桑䑀㢡廂埂楘丮轉㶡䔪㛍潍い숭䜭楁㭵轁䉗</w:t>
      </w:r>
      <w:r>
        <w:rPr/>
        <w:t>ꥇ</w:t>
      </w:r>
      <w:r>
        <w:rPr/>
        <w:t>爺眪扪</w:t>
      </w:r>
      <w:r>
        <w:rPr/>
        <w:t>ꤶ</w:t>
      </w:r>
      <w:r>
        <w:rPr/>
        <w:t>뭖쉭㖡浍䦩</w:t>
      </w:r>
      <w:r>
        <w:rPr/>
        <w:t>⡍</w:t>
      </w:r>
      <w:r>
        <w:rPr/>
        <w:t>䭔⍾걌⩄砺䋂</w:t>
      </w:r>
      <w:r>
        <w:rPr/>
        <w:t>Ⳃ</w:t>
      </w:r>
      <w:r>
        <w:rPr/>
        <w:t>㑢幚뽊こ焪쉂溏员뗂ㅂ䈪䊘旎싎侩扥獉榏</w:t>
      </w:r>
      <w:r>
        <w:rPr/>
        <w:t>⡒</w:t>
      </w:r>
      <w:r>
        <w:rPr/>
        <w:t>琪싂桘㷂깆䡞⵶竎炏㵵乙㟂䙒楮潖칒쉸쉐晭⽊夬坎㭗⧂뾱┣㙁쉉ꎩ淃瑢〉쉉㯂悵䖡갮涬䭏</w:t>
      </w:r>
      <w:r>
        <w:rPr/>
        <w:t>⠣</w:t>
      </w:r>
      <w:r>
        <w:rPr/>
        <w:t>兲㩦参▣</w:t>
      </w:r>
      <w:r>
        <w:rPr/>
        <w:t>ⱷ⩚</w:t>
      </w:r>
      <w:r>
        <w:rPr/>
        <w:t>쉵ꎩ桢匬쉠㢘䌬港㦣怵숲㩬呈㨷</w:t>
      </w:r>
      <w:r>
        <w:rPr/>
        <w:t>ꔭ</w:t>
      </w:r>
      <w:r>
        <w:rPr/>
        <w:t>妵싂彡녍╤祂敶땕칵䠨뼶컂焥〻桅坸뽑걈싂硷␴煮㵮ꅯ䁲竂껎깐汫쉇湐쉥䟂ꆵ轷捒䭦♢</w:t>
      </w:r>
      <w:r>
        <w:rPr/>
        <w:t>⣂</w:t>
      </w:r>
      <w:r>
        <w:rPr/>
        <w:t>䆮ꍡ㷃䥃绂机뽲䄶㩔䗂쎏摡㜳㙄滂堸칏瘯쉴☸畹</w:t>
      </w:r>
      <w:r>
        <w:rPr/>
        <w:t>Ⳃ</w:t>
      </w:r>
      <w:r>
        <w:rPr/>
        <w:t>䑹幢㬥䝪䀲썰</w:t>
      </w:r>
      <w:r>
        <w:rPr/>
        <w:t>ⲣ</w:t>
      </w:r>
      <w:r>
        <w:rPr/>
        <w:t>慉</w:t>
      </w:r>
      <w:r>
        <w:rPr/>
        <w:t>ⶩ</w:t>
      </w:r>
      <w:r>
        <w:rPr/>
        <w:t>㝥灶愸쉠◂煺⤰┨쉘歴ご㧂払亱⽥呇㣂㕮殮㝬樻坰㨰呋爨♨㑌䵱싃췂◂愩泃汸䍨倭쉱☮⌥묥䔭⪮</w:t>
      </w:r>
      <w:r>
        <w:rPr/>
        <w:t>ꥀ</w:t>
      </w:r>
      <w:r>
        <w:rPr/>
        <w:t>犬偲숪䄣牴呣쉾녤旎䠫쉪浳檣啫獷⩍쉭숩⥦쉹⬵⼻咻┤潢顡瑫穑䪻焻ㄊ쉔䡩兯쉫皥浘䐰쉗⩳焷匽価亡⼪⥶⍤</w:t>
      </w:r>
      <w:r>
        <w:rPr/>
        <w:t>Ⱝ</w:t>
      </w:r>
      <w:r>
        <w:rPr/>
        <w:t>丫</w:t>
      </w:r>
      <w:r>
        <w:rPr/>
        <w:t>⡟</w:t>
      </w:r>
      <w:r>
        <w:rPr/>
        <w:t>䬥助딪摁⌤䖩습㥊擂ꍪ浟桕䡩⥵畄傡硔䨴㎥䐴刦숷冘슣恚㑆ꌣ䕫㨫슿ぉ櫍㯂乌␲桌䔥掮係쉎ꌳ䚮</w:t>
      </w:r>
      <w:r>
        <w:rPr/>
        <w:t>꤬</w:t>
      </w:r>
      <w:r>
        <w:rPr/>
        <w:t>壎싃㦱恧棂䥹</w:t>
      </w:r>
      <w:r>
        <w:rPr/>
        <w:t>ꕋ</w:t>
      </w:r>
      <w:r>
        <w:rPr/>
        <w:t>段♮㙒걈㑌슩㍟숫繬癎䂣녌杘싂䅊썐繱倭顉共⾿깥慶䙦匽㨥쌸䉸뇂轭曂㒩⥖</w:t>
      </w:r>
      <w:r>
        <w:rPr/>
        <w:t>ⷂ</w:t>
      </w:r>
      <w:r>
        <w:rPr/>
        <w:t>⽸㌪䫂㑺熮뇂뽵嚩뽅</w:t>
      </w:r>
      <w:r>
        <w:rPr/>
        <w:t>꤫</w:t>
      </w:r>
      <w:r>
        <w:rPr/>
        <w:t>슮⼦协⪥淂タ숹싂榿䖥天⥂楏味쉍䔣숪磂杠</w:t>
      </w:r>
      <w:r>
        <w:rPr/>
        <w:t>ꕈ</w:t>
      </w:r>
      <w:r>
        <w:rPr/>
        <w:t>쏂桌僂㬸䇂爪㘪䰥潓䥃쉧Ⓜꍖㆩㅭ딷㭎╞剳㩑⹐硊へ猽㡥쉟ꎡ⫂横幾磂圷歙焲偏繦圩犬㝏助㍙碻䌶神灃싂氣摤쉂捕ね硂丫⩰佷漮⑰壂㍂쵹焹檿歎揂㛂䚮䏂栨吨䘴湕뭐嚩ꅇ䡱숮楾敠頶䵃㋂쉤㕩</w:t>
      </w:r>
      <w:r>
        <w:rPr/>
        <w:t>ꗃ</w:t>
      </w:r>
      <w:r>
        <w:rPr/>
        <w:t>促㭹숽曂媡䅎磂唳刮疣䃎䞻煨깘</w:t>
      </w:r>
      <w:r>
        <w:rPr/>
        <w:t>Ⳃ</w:t>
      </w:r>
      <w:r>
        <w:rPr/>
        <w:t>桞輥义汇</w:t>
      </w:r>
      <w:r>
        <w:rPr/>
        <w:t>Ⱪ</w:t>
      </w:r>
      <w:r>
        <w:rPr/>
        <w:t>佞쉥壂㊣║䠥係䘶輮癯㑑뽥䉍䈪䬬擃楔⾿㘥</w:t>
      </w:r>
      <w:r>
        <w:rPr/>
        <w:t>ꤸ</w:t>
      </w:r>
      <w:r>
        <w:rPr/>
        <w:t>卯⥬杗䤵挦㣂硹悥쉋㥀쉅痂兤繣漱숤⭌⪬㨱</w:t>
      </w:r>
      <w:r>
        <w:rPr/>
        <w:t>⡊</w:t>
      </w:r>
      <w:r>
        <w:rPr/>
        <w:t>슿</w:t>
      </w:r>
      <w:r>
        <w:rPr/>
        <w:t>⡾</w:t>
      </w:r>
      <w:r>
        <w:rPr/>
        <w:t>側刬㑇⩭</w:t>
      </w:r>
      <w:r>
        <w:rPr/>
        <w:t>⡱</w:t>
      </w:r>
      <w:r>
        <w:rPr/>
        <w:t>䈻</w:t>
      </w:r>
      <w:r>
        <w:rPr/>
        <w:t>ꕳ</w:t>
      </w:r>
      <w:r>
        <w:rPr/>
        <w:t>쉨媵剕䳂⌸瑰枻쉸걪偱㉳㥉싂뾿䂩Ⓙ⍢쉸㣂捾⨩숯焣⿂깂믂竃祎㡺믎ㆱ␤㙁晋掵ꎏ矂临廂痂惍䩟搶䝈쉘뭶䍚</w:t>
      </w:r>
      <w:r>
        <w:rPr/>
        <w:t>ꗂ</w:t>
      </w:r>
      <w:r>
        <w:rPr/>
        <w:t>ⱐ</w:t>
      </w:r>
      <w:r>
        <w:rPr/>
        <w:t>恮㡸⨦顉㈥搨䭱쵣迂䡹癟扟㷂춵쵠㍤捈⵾搤㜨⩶쉠숪⩐싂低町뭘슥싂亏㬷奖倭浈堣☮㐥塢⭡ꥡ싂吭걬䘻祬歹⪏㫂깹祷쉧㷂</w:t>
      </w:r>
      <w:r>
        <w:rPr/>
        <w:t>ⵋ</w:t>
      </w:r>
      <w:r>
        <w:rPr/>
        <w:t>⽁礯칪䩔㌸쌨塚⨽슩戮佞繰㑂昹兑⼫쉖묭㌰깉㤳⍏獳頱珂〺㐭ꥹ䍙焱⮵䅕瓂⑵㭦医㡯싂⒘湏潁</w:t>
      </w:r>
      <w:r>
        <w:rPr/>
        <w:t>Ⳃ</w:t>
      </w:r>
      <w:r>
        <w:rPr/>
        <w:t>恨湣⤪㑃슩塬㭵硋剘睨掮促⥖䑑圥㷂䶘㕪썌㘱穤顕㕰ꥱ参긬䥱失燃⩄㈶싂</w:t>
      </w:r>
      <w:r>
        <w:rPr/>
        <w:t>⡔</w:t>
      </w:r>
      <w:r>
        <w:rPr/>
        <w:t>䕙䣃卌䭔</w:t>
      </w:r>
      <w:r>
        <w:rPr/>
        <w:t>ꦬ</w:t>
      </w:r>
      <w:r>
        <w:rPr/>
        <w:t>嫂칾竂天칊㕤䩑쉦䫃䗃樷痂ォ坍䍔僂쉧슩칈☨㎵敥懃䡪塠䩗슣癳㥙番쉷⑵</w:t>
      </w:r>
      <w:r>
        <w:rPr/>
        <w:t>꧂</w:t>
      </w:r>
      <w:r>
        <w:rPr/>
        <w:t>傿䩤畄歒녩⯂琬㥒숭䠊⯃䐫숹䁯숻⸽慏殮恇ね㍅싂嫂쉹슏</w:t>
      </w:r>
      <w:r>
        <w:rPr/>
        <w:t>Ⳃ</w:t>
      </w:r>
      <w:r>
        <w:rPr/>
        <w:t>檡䍵倦皻瘽뭁她剋㭁恫牐칙숮</w:t>
      </w:r>
      <w:r>
        <w:rPr/>
        <w:t>ꔱ</w:t>
      </w:r>
      <w:r>
        <w:rPr/>
        <w:t>䳂쉊걔⵴桩墬㈳ㅉ幸㉀⩆瀦䄽庣洦䤨쉫㝫ꅓ倽㭴㐬瘱쉐䐣㑇Ⓜ繩⼰祠兴슣㊡㩷걟⿂⨵쉫毃ꆣ喿䣂秃</w:t>
      </w:r>
      <w:r>
        <w:rPr/>
        <w:t>ⶵ</w:t>
      </w:r>
      <w:r>
        <w:rPr/>
        <w:t>す넮䴯甬线ㅆ㩺쉊怷</w:t>
      </w:r>
      <w:r>
        <w:rPr/>
        <w:t>ⴰ</w:t>
      </w:r>
      <w:r>
        <w:rPr/>
        <w:t>쉞㛂㞡슻氵輰坨猴䀮⥔</w:t>
      </w:r>
      <w:r>
        <w:rPr/>
        <w:t>ꖘ</w:t>
      </w:r>
      <w:r>
        <w:rPr/>
        <w:t>䥩甭┹㥔䜺싂싂滂</w:t>
      </w:r>
      <w:r>
        <w:rPr/>
        <w:t>⠩</w:t>
      </w:r>
      <w:r>
        <w:rPr/>
        <w:t>㠮発쉆ꅋ싃瑦⑐窣橣硑涘彎穕⾮㬺㠬䅸敱⹯顢砽촲⌷츽县囂㓂</w:t>
      </w:r>
      <w:r>
        <w:rPr/>
        <w:t>ⰹ┫</w:t>
      </w:r>
      <w:r>
        <w:rPr/>
        <w:t>琬㚩⌲쉺䃂⭔쵡䑭⑾⽂쎩児숤⩘</w:t>
      </w:r>
      <w:r>
        <w:rPr/>
        <w:t>⡵</w:t>
      </w:r>
      <w:r>
        <w:rPr/>
        <w:t>飃䥺쉠奄獳ㄦ痂</w:t>
      </w:r>
      <w:r>
        <w:rPr/>
        <w:t>ꕖꗃ</w:t>
      </w:r>
      <w:r>
        <w:rPr/>
        <w:t>磂桲熮㏎婂扏䁙㍃⍌牌䱯禣㙩幪恤쉠㎬⪩棂穴캏쉷⑬凂䚏䵥兏썰㠯位燂</w:t>
      </w:r>
      <w:r>
        <w:rPr/>
        <w:t>ⵐ⫍</w:t>
      </w:r>
      <w:r>
        <w:rPr/>
        <w:t>坥</w:t>
      </w:r>
      <w:r>
        <w:rPr/>
        <w:t>ⵟ</w:t>
      </w:r>
      <w:r>
        <w:rPr/>
        <w:t>䙃뽉潀쉂恙⩩圽匵슬䓂汶懂쉂矂稷䱋䭌⩷㡒숣뇂奂쵟</w:t>
      </w:r>
      <w:r>
        <w:rPr/>
        <w:t>ⴺ</w:t>
      </w:r>
      <w:r>
        <w:rPr/>
        <w:t>〨⥀㥮䵣⩵䐴䭎㴯䄣쵚</w:t>
      </w:r>
      <w:r>
        <w:rPr/>
        <w:t>ꔴ</w:t>
      </w:r>
      <w:r>
        <w:rPr/>
        <w:t>걮瞬坄䌽挬橹싎⍰呔塡曂䀻ㅭ杇繮纵橥쏂숮僂춡뼺䱓塉숷䁵䢱⬽䥔匹䁱뼥噆</w:t>
      </w:r>
      <w:r>
        <w:rPr/>
        <w:t>ⵇ</w:t>
      </w:r>
      <w:r>
        <w:rPr/>
        <w:t>睂挱䩑쉖갩쵾㩫㧂硰汆껂䩎⩡ꅎ䵬쉚绂㝲䨽擂녢本儯轥䁪㩁⮣뽄庘䡅䕌ㄪ칖䆱奌示癚煄塡輴</w:t>
      </w:r>
      <w:r>
        <w:rPr/>
        <w:t>ⰲ</w:t>
      </w:r>
      <w:r>
        <w:rPr/>
        <w:t>걫뾥矂偟䘵甤녴뼮</w:t>
      </w:r>
      <w:r>
        <w:rPr/>
        <w:t>ⴤ</w:t>
      </w:r>
      <w:r>
        <w:rPr/>
        <w:t>쉶䠲刪㩶搪姂⍠抱㵄♭塎旎㭖呷</w:t>
      </w:r>
      <w:r>
        <w:rPr/>
        <w:t>ⵕ</w:t>
      </w:r>
      <w:r>
        <w:rPr/>
        <w:t>걶㑷⩌圯쏂쉌쉹┷汲숤刪頱嘦쉨썹♓瀽恨䞱桪㭪㠻畷迂恣揂땹橆㆘쉧䌦䳎♮䁡彁슱놡䓂숩湆⥤焻</w:t>
      </w:r>
      <w:r>
        <w:rPr/>
        <w:t>ꕚ</w:t>
      </w:r>
      <w:r>
        <w:rPr/>
        <w:t>갴乷䶡걇쉮朳椸橁䨤乖㟂嘥幖⦘札㡅㶩䊮싂⚩ご숪彾啃녙쵡⽅汒捔껂浩㒱椮凂싂卮쉈懂䚻狂佐⩨䅡㠽獪⥶繰橥숵儩摍䡨歬乖朳埂䵚䄣쉫䐷⤵캱㮵炣汵</w:t>
      </w:r>
      <w:r>
        <w:rPr/>
        <w:t>ꥏ</w:t>
      </w:r>
      <w:r>
        <w:rPr/>
        <w:t>쉍㣂</w:t>
      </w:r>
      <w:r>
        <w:rPr/>
        <w:t>⡴</w:t>
      </w:r>
      <w:r>
        <w:rPr/>
        <w:t>ꇂ썐쉬椷쉌癟浒坨拍싂瀹塸⩶拂住嚡쉈煏濎湾䁀囎쉮뽘◍祋</w:t>
      </w:r>
      <w:r>
        <w:rPr/>
        <w:t>ꔨ</w:t>
      </w:r>
      <w:r>
        <w:rPr/>
        <w:t>ⱙ</w:t>
      </w:r>
      <w:r>
        <w:rPr/>
        <w:t>甴䡑䩄強ꅈこ杗ꅬ獎䑘</w:t>
      </w:r>
      <w:r>
        <w:rPr/>
        <w:t>꧍</w:t>
      </w:r>
      <w:r>
        <w:rPr/>
        <w:t>ꥴ䜭䠮쉐쉣熮쏂㩡쉇歬⹖凍櫂쎬弹췍㑸䮮繣䑡쎱姂</w:t>
      </w:r>
      <w:r>
        <w:rPr/>
        <w:t>ⲏ</w:t>
      </w:r>
      <w:r>
        <w:rPr/>
        <w:t>唤⥲䕴禡♤쉦嫂겵ㅦ녮䁷⌊㑖췂</w:t>
      </w:r>
      <w:r>
        <w:rPr/>
        <w:t>ⱨ</w:t>
      </w:r>
      <w:r>
        <w:rPr/>
        <w:t>ㅃ妥ꍸ䊱ㅺ㴫㉓⩰뭘皿䆱걒싂⯃㖩㔥⩋正䩫椺숥戤渥⦩쉚挳晹汌獴䡠䝱婲㔦幋占楮楥恒䩳瑵깉栵桄橸墿⩁⑵獷制</w:t>
      </w:r>
      <w:r>
        <w:rPr/>
        <w:t>ꕨ</w:t>
      </w:r>
      <w:r>
        <w:rPr/>
        <w:t>䝦周免숦捄쉱づ㪏佒晒儯⹑䉢恊쉕숶浭祲슡쉘㪥捾⭢⩺囂</w:t>
      </w:r>
      <w:r>
        <w:rPr/>
        <w:t>ꤽ</w:t>
      </w:r>
      <w:r>
        <w:rPr/>
        <w:t>儩卹㵑灭呐㕂㉶⩙奏扳ꅭ䧂䨴䕞䱭ふ啟晗癘慙喻佇㭭쌤所柂氹睢吹䂱彞焷숣☩㐲뽯㝟쉯뇂⦩弳⌬剮熻⥣幞㭅䡃㠺扔商숪쵭┬</w:t>
      </w:r>
      <w:r>
        <w:rPr/>
        <w:t>⡌</w:t>
      </w:r>
      <w:r>
        <w:rPr/>
        <w:t>顲唺敂啪슱ꆘ假憮塺烂䍠㆏䑾畢祷</w:t>
      </w:r>
      <w:r>
        <w:rPr/>
        <w:t>⡃</w:t>
      </w:r>
      <w:r>
        <w:rPr/>
        <w:t>ㄲ㶿⾣쉺㋎頱㤻漲瑵帶湡䏂椷朰쉀璡瓂坹☻싂彵녵わ쉹咘</w:t>
      </w:r>
      <w:r>
        <w:rPr/>
        <w:t>⡂</w:t>
      </w:r>
      <w:r>
        <w:rPr/>
        <w:t>䁷갬拂쵥싂檣쉳숱䕭䉳㍥㜲䨷㙄照挱橕⹘昸쉙䅶䤪넲庥杔祕櫎㉉噊⭖辵쉆佱歖朷顗ꥫ⌽楗灷쉨</w:t>
      </w:r>
      <w:r>
        <w:rPr/>
        <w:t>ꔣ⭓</w:t>
      </w:r>
      <w:r>
        <w:rPr/>
        <w:t>媏䅷쉚祳㞩㝉Ⓜꍺ案㜬ㄯ弻儦䥖假뾥猥ꍷ矍</w:t>
      </w:r>
      <w:r>
        <w:rPr/>
        <w:t>ꥇ⶘</w:t>
      </w:r>
      <w:r>
        <w:rPr/>
        <w:t>䡷䘬俎輳吶ꄣ츳㏂䙅췂쉆祥䣂싂㎱穇⥨浂䝕牺塣㙗湐玵䔲⵺⭄썏㊡싂떥깟⸹桎繇䈮㭥╊歳煕繹倷埂쉦厩刻⭟쉵㷂ꅹ復囂</w:t>
      </w:r>
      <w:r>
        <w:rPr/>
        <w:t>ꤣ</w:t>
      </w:r>
      <w:r>
        <w:rPr/>
        <w:t>廂渺쉎⩰⑯숫싎♖</w:t>
      </w:r>
      <w:r>
        <w:rPr/>
        <w:t>ꤴ</w:t>
      </w:r>
      <w:r>
        <w:rPr/>
        <w:t>䵘偐㉏츪瑟㴯楶僎繆⚩㐭슮縭夦깶ꅧ皏쉧浡ꥬ㔱쉌磃䁢愯넥摉㛂坄䫂睋</w:t>
      </w:r>
      <w:r>
        <w:rPr/>
        <w:t>⡺</w:t>
      </w:r>
      <w:r>
        <w:rPr/>
        <w:t>ㄫ싂쵆穫喩啵䪮䔹丬ꥲ乣顊ㄩ頻然</w:t>
      </w:r>
      <w:r>
        <w:rPr/>
        <w:t>꧂</w:t>
      </w:r>
      <w:r>
        <w:rPr/>
        <w:t>㤪啩挮杊慮칌噶</w:t>
      </w:r>
      <w:r>
        <w:rPr/>
        <w:t>ꕒ</w:t>
      </w:r>
      <w:r>
        <w:rPr/>
        <w:t>堳捤쉳冣⌷唨⭂㙄⿂쵊㙂棂圯㔯⹵塅唺㠵㉃싂싂╉ꆮ녤䡺㝺媻싂칺䈪㚵쉬</w:t>
      </w:r>
      <w:r>
        <w:rPr/>
        <w:t>ꥌ</w:t>
      </w:r>
      <w:r>
        <w:rPr/>
        <w:t>橑뽋橩칌⽮䭐숮뭶㐷捰⍨䁆乶녅旂㩃⤯㡗婖䂩橺䡀◂卟䑁炻</w:t>
      </w:r>
      <w:r>
        <w:rPr/>
        <w:t>꧂┵꤮</w:t>
      </w:r>
      <w:r>
        <w:rPr/>
        <w:t>䋂縩轚䕀䩍㡍樱쉃故깧拂칠枘㑌ꄶ䤰숽䅍汬썤幉</w:t>
      </w:r>
      <w:r>
        <w:rPr/>
        <w:t>ⵁ⑥</w:t>
      </w:r>
      <w:r>
        <w:rPr/>
        <w:t>䏃桎㙟⚡楉␲找⩏牴灒곂ꏂ殩쉋</w:t>
      </w:r>
      <w:r>
        <w:rPr/>
        <w:t>ꔶ</w:t>
      </w:r>
      <w:r>
        <w:rPr/>
        <w:t>쉪塾㉴ꍃ䈮㍀䕶쉅歓摆怣〫剤窘幎숮걡卣䴴杧㥙䁸㠨䎬中쉖䆣塹⭰㷂䉷勂⻂彂绂抡顩桅䥈壃⼵漺ㅟ뽀䁪咱⩰ꍚ䤸㇃亵숶挹⌊䉩뇂渮彨扐갸瑒</w:t>
      </w:r>
      <w:r>
        <w:rPr/>
        <w:t>ⵥ⯎</w:t>
      </w:r>
      <w:r>
        <w:rPr/>
        <w:t>䬮瀪숹㫂녩䥩</w:t>
      </w:r>
      <w:r>
        <w:rPr/>
        <w:t>⢘</w:t>
      </w:r>
      <w:r>
        <w:rPr/>
        <w:t>딺颿䤪촷扣뇂楎暿杦槂걐㝕煱㡸싂煡怳䜰縵⽌ㅙ穘⸣祦慍旂⽗䆮Ⓜ噲殘⽰塄㟃녧⨸砸兘礫䉐㙴</w:t>
      </w:r>
      <w:r>
        <w:rPr/>
        <w:t>⣂</w:t>
      </w:r>
      <w:r>
        <w:rPr/>
        <w:t>玿⛂牲洲䀲</w:t>
      </w:r>
      <w:r>
        <w:rPr/>
        <w:t>ⱥ</w:t>
      </w:r>
      <w:r>
        <w:rPr/>
        <w:t>祗彵㦻⍤轂</w:t>
      </w:r>
      <w:r>
        <w:rPr/>
        <w:t>⠱</w:t>
      </w:r>
      <w:r>
        <w:rPr/>
        <w:t>撩쉋䥫</w:t>
      </w:r>
      <w:r>
        <w:rPr/>
        <w:t>ⴺ</w:t>
      </w:r>
      <w:r>
        <w:rPr/>
        <w:t>놘矂⹔㑂䍄숨싂숦䑟輪⧂灅</w:t>
      </w:r>
      <w:r>
        <w:rPr/>
        <w:t>Ⱓ</w:t>
      </w:r>
      <w:r>
        <w:rPr/>
        <w:t>칱㩁⫂ꥪ쉨⛂칄湦ꅨ湋⍍煎桧斣㶡ꅦ响浠敂쉶主㛂ꥲ歩뽒⼪䁑숬Ⓜ⬷䩒報⑟⿂⑋僂匦瀤㵢䝗啁㵐걸</w:t>
      </w:r>
      <w:r>
        <w:rPr/>
        <w:t>ⷍ</w:t>
      </w:r>
      <w:r>
        <w:rPr/>
        <w:t>拍䉾㘬땚䑀숮</w:t>
      </w:r>
      <w:r>
        <w:rPr/>
        <w:t>Ⱚ</w:t>
      </w:r>
      <w:r>
        <w:rPr/>
        <w:t>倨싃쉅幂ꌮ</w:t>
      </w:r>
      <w:r>
        <w:rPr/>
        <w:t>ⱙ</w:t>
      </w:r>
      <w:r>
        <w:rPr/>
        <w:t>瘺䡍꥖㤴䡾䝒未쉧嗍牫꺻쉳⤸뭧㨶桶璏噮㙶ꅋ</w:t>
      </w:r>
      <w:r>
        <w:rPr/>
        <w:t>⡒</w:t>
      </w:r>
      <w:r>
        <w:rPr/>
        <w:t>恘㋂硸住䭋㛂뭟쉺䗂⨦乊桁㇂偍⬮公㊮歺♙橾瘲偤䭌쉦呂汏婨㥣塯㊩䵡㕟火␭杴㚻땢견眯乕䙵䡮瑲太⌰噘숻义擃䑷슩</w:t>
      </w:r>
      <w:r>
        <w:rPr/>
        <w:t>ꔦꕊ</w:t>
      </w:r>
      <w:r>
        <w:rPr/>
        <w:t>濂䋎磂⍂揃㵸幥忂嫂咏䁎㝭縮樸曍⭏決</w:t>
      </w:r>
      <w:r>
        <w:rPr/>
        <w:t>ꔻ⨰</w:t>
      </w:r>
      <w:r>
        <w:rPr/>
        <w:t>칦颡繎扦㏂쵕勂</w:t>
      </w:r>
      <w:r>
        <w:rPr/>
        <w:t>ꤶ</w:t>
      </w:r>
      <w:r>
        <w:rPr/>
        <w:t>題乑济噧猸숣㡗䏍欰歭㜯光夻</w:t>
      </w:r>
      <w:r>
        <w:rPr/>
        <w:t>Ⳏ</w:t>
      </w:r>
      <w:r>
        <w:rPr/>
        <w:t>恌滂곂걣䵵硓摟习</w:t>
      </w:r>
      <w:r>
        <w:rPr/>
        <w:t>⢿</w:t>
      </w:r>
      <w:r>
        <w:rPr/>
        <w:t>慘㡾樮帵乶ケ뭕䉓僃뼥毎䵲娲숹浊摳뽀㧂㪮㋂Ⓙ瀣棂强䍏뿂顫䡎枱꺩</w:t>
      </w:r>
      <w:r>
        <w:rPr/>
        <w:t>ꔦ</w:t>
      </w:r>
      <w:r>
        <w:rPr/>
        <w:t>쉑咩⥀슡㈲焤뭄挬⭏獡쉚녰癗뿂</w:t>
      </w:r>
      <w:r>
        <w:rPr/>
        <w:t>Ⱓ♒</w:t>
      </w:r>
      <w:r>
        <w:rPr/>
        <w:t>쉠넭仂㈯琶啰쉄⬮棂印┦拂迂⭱杄⑾⽯⫍⩩㩹⥗㒣䚿㑫䨷㥓扲繤倪枣쏂栥䕬⤩楦値㌥⩓츴彄㍉깬㢮㜴縦繷㌥塪숬䊘䪱瀻勂ꍺ㒣䝤숹佯䥕轩쉶츰敇㩺쉍ㅋ싂戳ꥮ戰嗂䡅朣䭖㇂伳坂㵭䅥츬칰⻂䮬ꥱ</w:t>
      </w:r>
      <w:r>
        <w:rPr/>
        <w:t>ꥅ</w:t>
      </w:r>
      <w:r>
        <w:rPr/>
        <w:t>㭍㡌捒䥘彀抩쉆쉶䍐潹숸䔣儷嫃</w:t>
      </w:r>
      <w:r>
        <w:rPr/>
        <w:t>⡧</w:t>
      </w:r>
      <w:r>
        <w:rPr/>
        <w:t>ꥑ</w:t>
      </w:r>
      <w:r>
        <w:rPr/>
        <w:t>才慞㎥充⥓</w:t>
      </w:r>
      <w:r>
        <w:rPr/>
        <w:t>ꕾ</w:t>
      </w:r>
      <w:r>
        <w:rPr/>
        <w:t>爳椥⩡泂卐欨쉹뭰厮숦兏쉡䴤㐹墘祩么癶亘㧂㨸绂䭔睟⑋⥘橠版</w:t>
      </w:r>
      <w:r>
        <w:rPr/>
        <w:t>ⱥ</w:t>
      </w:r>
      <w:r>
        <w:rPr/>
        <w:t>嘲吮灑収묽洪徘轑噁숱녅浀爸敾⨪㵈㵂곂歭쉷濂</w:t>
      </w:r>
      <w:r>
        <w:rPr/>
        <w:t>ꕌ</w:t>
      </w:r>
      <w:r>
        <w:rPr/>
        <w:t>䠣㝣勂㢣妵㶻楒娶⑨秎쉩奦婌吭쵡埂㙵疱쉃㣃㙌墥㯂䡧恆㙠儻갶䠪뾩䨫㷂쉙牮瀻垿䁲畫㨊撏䝠ꥦ燃畩숭潌䍪迂</w:t>
      </w:r>
      <w:r>
        <w:rPr/>
        <w:t>ꔪ</w:t>
      </w:r>
      <w:r>
        <w:rPr/>
        <w:t>䌬㙡</w:t>
      </w:r>
      <w:r>
        <w:rPr/>
        <w:t>ꥊ</w:t>
      </w:r>
      <w:r>
        <w:rPr/>
        <w:t>㵇弹쉇묬⧍䅭䉬氶⩬䩩ꇂ湹㪻㟂䙖습⩠歏⍂쉊穗䱴䌫輣䙧䨥彳⵮泂縪♊㔫吲⚮㩣轱뭺妏⍃숩乍⽦쉹灖呦怱䰦犏伦䬣瑷</w:t>
      </w:r>
      <w:r>
        <w:rPr/>
        <w:t>ꤻ</w:t>
      </w:r>
      <w:r>
        <w:rPr/>
        <w:t>姂슘</w:t>
      </w:r>
      <w:r>
        <w:rPr/>
        <w:t>⡆</w:t>
      </w:r>
      <w:r>
        <w:rPr/>
        <w:t>깍礷뗂係䐪습幅畮쉓쉋쉄轇丮个椲놮䱤呵欲㘮긹⾱ㅫ㨺恣㕤쉯滍싂瘪쉗怤㬫䊻쵔唴垩慾䝣딸䬷⫎</w:t>
      </w:r>
      <w:r>
        <w:rPr/>
        <w:t>ꗂ</w:t>
      </w:r>
      <w:r>
        <w:rPr/>
        <w:t>沣⑤砹氯㧂䕶嫂奠녵顉㵦歷灸杗华㔺㜦㙊偶갪⩌倱凂瀪䝂딪䔹⥒䯂⹐匣⹾獃䥊䄣䑍츸摯䂻ꅯꄬ㡢橖故</w:t>
      </w:r>
      <w:r>
        <w:rPr/>
        <w:t>ⱡ</w:t>
      </w:r>
      <w:r>
        <w:rPr/>
        <w:t>ⴵ</w:t>
      </w:r>
      <w:r>
        <w:rPr/>
        <w:t>쉕쌬嚵⩹㤬匤쉉쉭ァꄨ䝪䉟䝏㢿㉚厡䅯⾵꥙恉塅☤溏</w:t>
      </w:r>
      <w:r>
        <w:rPr/>
        <w:t>ⵓ</w:t>
      </w:r>
      <w:r>
        <w:rPr/>
        <w:t>ㅗ쉚唥</w:t>
      </w:r>
      <w:r>
        <w:rPr/>
        <w:t>ꔻ</w:t>
      </w:r>
      <w:r>
        <w:rPr/>
        <w:t>硫⸵⬣䡔⭁ꥷ뽉灘攭쉫䯂䉠䄪伭坟䥐拍⤦塴ꅵ⩥獪帥去ꥩ桖㶱㭤㇂䬨祬쉒潉숹丳따ㆡ㠻慃㜷딨뼩牋啥杹䘭⩌㈮⥧乳ꆬ㩬䗍썠쉄單䓂슿参뽨敇놩숳攷扉</w:t>
      </w:r>
      <w:r>
        <w:rPr/>
        <w:t>⡅</w:t>
      </w:r>
      <w:r>
        <w:rPr/>
        <w:t>〦ㅶ塤쉪瑊繋畡敍䟃归䒩⍯徵㚿㥋⒘㝟䘴⚻恂ꅬ倭䅉㍙湌쌦딸</w:t>
      </w:r>
      <w:r>
        <w:rPr/>
        <w:t>꤯</w:t>
      </w:r>
      <w:r>
        <w:rPr/>
        <w:t>瘰来넷⭊ꌤ剙⧍煕⨨ざ秂吲숵뭾</w:t>
      </w:r>
      <w:r>
        <w:rPr/>
        <w:t>ⰵ</w:t>
      </w:r>
      <w:r>
        <w:rPr/>
        <w:t>獗싍숦쉚㔵䞩扪슻</w:t>
      </w:r>
      <w:r>
        <w:rPr/>
        <w:t>ꕞ</w:t>
      </w:r>
      <w:r>
        <w:rPr/>
        <w:t>쉴뼯㊡숬㨺䳂刽䝐い湠䝊쉢䧂쉲䞵쉷ꆩ䁸⹌쉵彬㣂꧎넲杺</w:t>
      </w:r>
      <w:r>
        <w:rPr/>
        <w:t>ꥑ</w:t>
      </w:r>
      <w:r>
        <w:rPr/>
        <w:t>㕐⩷绂櫂煮彗숬숪灠쉘␻㔤津庡頪㇎䭳䁁쉳㍺扮䋂㐭㡪乒ꍈ乗淂뗎⍨圩␥㷂橹䥀浍噱夵</w:t>
      </w:r>
      <w:r>
        <w:rPr/>
        <w:t>ꤨ</w:t>
      </w:r>
      <w:r>
        <w:rPr/>
        <w:t>疿䰱恩扳䙎⌬⩠슣ꏂ䩃⬸瓂㤱ꅲ쉨婧吽圴쉊嚱슡⫍숥砭䙈砬礦游䍫硤땘숮⸹婟桇毂礫䱬眭⭠쉎㔦弪爺쉧㩦䝊枩煕牣䃂⺥땾畱睃ァ䧂烂ꥤ쉃侩乏歇獪䙱㘥稹䩬稦瑁单侩湠╎潬海畈㶘☦煗儸ꥥ梻汮䠲쉲㕩㵀墏</w:t>
      </w:r>
      <w:r>
        <w:rPr/>
        <w:t>ⱥ</w:t>
      </w:r>
      <w:r>
        <w:rPr/>
        <w:t>繠璡㜳砳盂ヂ堹숥⻂</w:t>
      </w:r>
      <w:r>
        <w:rPr/>
        <w:t>ꗂ</w:t>
      </w:r>
      <w:r>
        <w:rPr/>
        <w:t>㓂彙쉂伷秂촪쉫걀쉪ㄽ睠☣◃䐳㍶숴슏䞻䘣䐬䆵쉇呕숬䡾姎瑉䍤뿂⪣☷仂測盂⤥呂꺿㡹矃</w:t>
      </w:r>
      <w:r>
        <w:rPr/>
        <w:t>⡨</w:t>
      </w:r>
      <w:r>
        <w:rPr/>
        <w:t>浉㭷숣焊佐㣂丳꥔洴眴女畨䴲쉨쉘嘸뽞繎무産ꥡ埂⹺뭖䧂悿䜪䅋幸⌮䵏䝕歲㕊⥟䅩盂䴱繃栲刲숻ꍖ꺩㩬츥⹊</w:t>
      </w:r>
      <w:r>
        <w:rPr/>
        <w:t>ꥊ</w:t>
      </w:r>
      <w:r>
        <w:rPr/>
        <w:t>祚뭘</w:t>
      </w:r>
      <w:r>
        <w:rPr/>
        <w:t>Ȿ</w:t>
      </w:r>
      <w:r>
        <w:rPr/>
        <w:t>쉱㫂獏仃⪻㉷獮彗佩䩖⍎仂쉶䵂㊥氲숪㨯繗䉓ꇂ싂僂㖥䙚㮵禬䉘徥㑉氣削쉔쉀쉵䡑쉅䶿</w:t>
      </w:r>
      <w:r>
        <w:rPr/>
        <w:t>ⱄ</w:t>
      </w:r>
      <w:r>
        <w:rPr/>
        <w:t>㩏愶ꅦ걘</w:t>
      </w:r>
      <w:r>
        <w:rPr/>
        <w:t>ꖩ</w:t>
      </w:r>
      <w:r>
        <w:rPr/>
        <w:t>嗂䖮</w:t>
      </w:r>
      <w:r>
        <w:rPr/>
        <w:t>ⱁ</w:t>
      </w:r>
      <w:r>
        <w:rPr/>
        <w:t>穔硳橤쉇祍晎쉪㝹偅灨㪣䍰</w:t>
      </w:r>
      <w:r>
        <w:rPr/>
        <w:t>ꦿ</w:t>
      </w:r>
      <w:r>
        <w:rPr/>
        <w:t>恈썦硖汭⬫娺䀷硇梱䭵쉱쉷슿槂㉗婋걙偠⩤滂꤮祠偔⩭縥슏瑗숦뽋촭啞䀥弳녃沩桴슡坟</w:t>
      </w:r>
      <w:r>
        <w:rPr/>
        <w:t>⡁⫂</w:t>
      </w:r>
      <w:r>
        <w:rPr/>
        <w:t>녉曃呇㡶습繞㍠䲱儽个圦枮璱ꅵ田湩挩㔨哂䉕⾩癴츩쉠ꏃ扦囂搳☲㭏佅ㅐ꧎煷츪搳媩쉗姃䕺㈺桤쉓折呬썞</w:t>
      </w:r>
      <w:r>
        <w:rPr/>
        <w:t>Ⳃ</w:t>
      </w:r>
      <w:r>
        <w:rPr/>
        <w:t>穅쵞䍷惂Ⓧ⹚ㄳ樦ㅱ獾슻沥㣂挫扢</w:t>
      </w:r>
      <w:r>
        <w:rPr/>
        <w:t>ꦿ</w:t>
      </w:r>
      <w:r>
        <w:rPr/>
        <w:t>쵖桾碣墩녁〻ꄷ稸㐶帻㊥ꅆ문쉥偄썭㑳䭄顄슏⹰嘶穲</w:t>
      </w:r>
      <w:r>
        <w:rPr/>
        <w:t>ꥋ</w:t>
      </w:r>
      <w:r>
        <w:rPr/>
        <w:t>乵</w:t>
      </w:r>
      <w:r>
        <w:rPr/>
        <w:t>ꕇ</w:t>
      </w:r>
      <w:r>
        <w:rPr/>
        <w:t>癅獔傥⛂睙⥟渺╇♺⍾顑ꍵ橮娯〱쉷쉡</w:t>
      </w:r>
      <w:r>
        <w:rPr/>
        <w:t>ꔽ</w:t>
      </w:r>
      <w:r>
        <w:rPr/>
        <w:t>繗숸䝆넭潐幪灏⨦녎盂癀</w:t>
      </w:r>
      <w:r>
        <w:rPr/>
        <w:t>ⵇ</w:t>
      </w:r>
      <w:r>
        <w:rPr/>
        <w:t>䦿泂쉎咻杸汃弩</w:t>
      </w:r>
      <w:r>
        <w:rPr/>
        <w:t>꧂</w:t>
      </w:r>
      <w:r>
        <w:rPr/>
        <w:t>㙠슡놵䁐晚呂뾩쉰敹쉂</w:t>
      </w:r>
      <w:r>
        <w:rPr/>
        <w:t>ꖿ</w:t>
      </w:r>
      <w:r>
        <w:rPr/>
        <w:t>㙕쉁칀牎䍣圩</w:t>
      </w:r>
      <w:r>
        <w:rPr/>
        <w:t>ⱡ</w:t>
      </w:r>
      <w:r>
        <w:rPr/>
        <w:t>䢏䄮숪츭</w:t>
      </w:r>
      <w:r>
        <w:rPr/>
        <w:t>ꔫ</w:t>
      </w:r>
      <w:r>
        <w:rPr/>
        <w:t>呫䵵慥㭏灏껂䧂啐쉗亮쉞숰</w:t>
      </w:r>
      <w:r>
        <w:rPr/>
        <w:t>꧂</w:t>
      </w:r>
      <w:r>
        <w:rPr/>
        <w:t>䝡</w:t>
      </w:r>
      <w:r>
        <w:rPr/>
        <w:t>ⱥ</w:t>
      </w:r>
      <w:r>
        <w:rPr/>
        <w:t>䶱㵈⩢湖渵ね癔顣䑆⥹瘤䨨㴽繩㍹쌯䛂汣歄噷</w:t>
      </w:r>
      <w:r>
        <w:rPr/>
        <w:t>ꕬ</w:t>
      </w:r>
      <w:r>
        <w:rPr/>
        <w:t>㭪濂湍搥놱⼭䩋两⸩痂걱仂瑉</w:t>
      </w:r>
      <w:r>
        <w:rPr/>
        <w:t>ⵙ</w:t>
      </w:r>
      <w:r>
        <w:rPr/>
        <w:t>䆮ㅃ洸䠭撩ꅌ拂</w:t>
      </w:r>
      <w:r>
        <w:rPr/>
        <w:t>ꤺ</w:t>
      </w:r>
      <w:r>
        <w:rPr/>
        <w:t>洶怩戫㝉칩</w:t>
      </w:r>
      <w:r>
        <w:rPr/>
        <w:t>꧂</w:t>
      </w:r>
      <w:r>
        <w:rPr/>
        <w:t>슥飂㩶쉰깩弰慢䩪扎땕刲瑇겘䔦⥢ㅏ⹖忎厩䝾⤵⬮楤啸䱢쉢ꅫ浴⽄昩⨬榻狂奡瘦㤰旂璻㕅㦥</w:t>
      </w:r>
      <w:r>
        <w:rPr/>
        <w:t>ⵦ</w:t>
      </w:r>
      <w:r>
        <w:rPr/>
        <w:t>묶煤爥ꥰ癲□䕑䎻噉敋䁳뼪䞵㉸䴷ㄪ</w:t>
      </w:r>
      <w:r>
        <w:rPr/>
        <w:t>ⲵ</w:t>
      </w:r>
      <w:r>
        <w:rPr/>
        <w:t>桹偑彞䠬幱偐䅃呷</w:t>
      </w:r>
      <w:r>
        <w:rPr/>
        <w:t>꧍</w:t>
      </w:r>
      <w:r>
        <w:rPr/>
        <w:t>㍴整攣⸳㕗颮呟㑋牷껍窩仂䥨当묬䥡坒㡕䡅瑌깰</w:t>
      </w:r>
      <w:r>
        <w:rPr/>
        <w:t>⡗</w:t>
      </w:r>
      <w:r>
        <w:rPr/>
        <w:t>歕涥</w:t>
      </w:r>
      <w:r>
        <w:rPr/>
        <w:t>꧂</w:t>
      </w:r>
      <w:r>
        <w:rPr/>
        <w:t>带㥎墻⍋╳ꌣ测参杹殻◂忂싂㥃塳塕쉯輩係䕠쉫䬪繘ꅂ⌶伶슩玵卵쉶뭕⩉</w:t>
      </w:r>
      <w:r>
        <w:rPr/>
        <w:t>⡥</w:t>
      </w:r>
      <w:r>
        <w:rPr/>
        <w:t>潂䙶坮批⹳</w:t>
      </w:r>
      <w:r>
        <w:rPr/>
        <w:t>⣂</w:t>
      </w:r>
      <w:r>
        <w:rPr/>
        <w:t>啔睵曂㩒䠶뼷櫂す䥋㘪㠯祩汈祋慔꺩唦쉘幊ㄊꍬ</w:t>
      </w:r>
      <w:r>
        <w:rPr/>
        <w:t>Ⳏ</w:t>
      </w:r>
      <w:r>
        <w:rPr/>
        <w:t>䩎伴㡨ꅯ偪恣櫍摪♃夻电</w:t>
      </w:r>
      <w:r>
        <w:rPr/>
        <w:t>⢩⪣</w:t>
      </w:r>
      <w:r>
        <w:rPr/>
        <w:t>桕杶帳恔敗塑격䴪╔飂櫃摦슏頴渻깣컂⦮兺業㑄獄棂⹋⑉呏迃礵ㅓ爨쉤겮彋⥡䝏䩬䢏漻⬶⻂劘ꄮ帮纬玱싃㑳㕷⩸璬␰呶⭬⸣歈祴㣂䚮坾疩扷쉱뽢쉆轤奨䱮㤤㩤戶싂咥뼲㴽㥉깍砽棂睄揂㮏告⭆놬浬䀻栤㇂⥣쉫㞬ꥵ獺牂㜶쉾㊩冏焻癑䱱犏㔱睆橘兌뽀啳갻婣朽䂣〰䌩쉵숮瑩繸卒㬻㵳㩨繀佴牄灰䉸䌵쵅瑚䊏輱淍湶仂넫撏䁫꺣㢻㩠촻瀪䙹꺬</w:t>
      </w:r>
      <w:r>
        <w:rPr/>
        <w:t>ꦏ</w:t>
      </w:r>
      <w:r>
        <w:rPr/>
        <w:t>畵㝤숪䨰甸嗂㑉ꅞ㨱</w:t>
      </w:r>
      <w:r>
        <w:rPr/>
        <w:t>⡨</w:t>
      </w:r>
      <w:r>
        <w:rPr/>
        <w:t>䀮䂩䏂㟂☣杉</w:t>
      </w:r>
      <w:r>
        <w:rPr/>
        <w:t>Ⱚ</w:t>
      </w:r>
      <w:r>
        <w:rPr/>
        <w:t>䙦䱎づ┦㴥堷쉍伥⮩ㄵ쌳捾䭾녧슻疡쉑䱸婢⩉憏场歅⻂䕃噦獐⻂䄣䠷䍸뽲ㅺ琸氤⩊敺땯</w:t>
      </w:r>
      <w:r>
        <w:rPr/>
        <w:t>ꥃ</w:t>
      </w:r>
      <w:r>
        <w:rPr/>
        <w:t>飂갻</w:t>
      </w:r>
      <w:r>
        <w:rPr/>
        <w:t>⠭</w:t>
      </w:r>
      <w:r>
        <w:rPr/>
        <w:t>ꦘ</w:t>
      </w:r>
      <w:r>
        <w:rPr/>
        <w:t>䄭畹䧂愭䑪䉅츪␹췂㙕슱祭乗䮡걓冮圭</w:t>
      </w:r>
      <w:r>
        <w:rPr/>
        <w:t>⡐</w:t>
      </w:r>
      <w:r>
        <w:rPr/>
        <w:t>杴狂㬬⩆쉗繡乲䞬거㭀䠥偉</w:t>
      </w:r>
      <w:r>
        <w:rPr/>
        <w:t>ⵈ</w:t>
      </w:r>
      <w:r>
        <w:rPr/>
        <w:t>䞻硉䴤恌♘쉈璵㉬쉋坥㬲쉞거걤㑡㬯☻⥫祒夯悩櫂桰卌⏂书쉫汑쉪绂椨牮烍뽸晐ㅉ漦偫쉬䅰</w:t>
      </w:r>
      <w:r>
        <w:rPr/>
        <w:t>ꕷ</w:t>
      </w:r>
      <w:r>
        <w:rPr/>
        <w:t>뇂攺慊浲ꇂ숲晨쉗ꄳ噟⻃淂彦懂슣뽶牊⵳廂䰸쉰嚡䝵뿂縦⼭摉☬츯姂㋂彠⥑</w:t>
      </w:r>
      <w:r>
        <w:rPr/>
        <w:t>ⵧ</w:t>
      </w:r>
      <w:r>
        <w:rPr/>
        <w:t>㈶奄凂숻摉梻塴睩㌦䔰뼸燂堣慦挨딶䝣慟┹偲稴숤䡉瘸䙕쉚琱㩔兮땔㡀歮眬⹭㴸嘵曂뽯㩄䕹杬獕伻⨪偋꺥䁥娪あ쉠㍏쉴䑩㍯㕈숱싂㴶㤦樭㡨啚㡷땃갴堤⼷截숫썃埂圭</w:t>
      </w:r>
      <w:r>
        <w:rPr/>
        <w:t>⡌☸</w:t>
      </w:r>
      <w:r>
        <w:rPr/>
        <w:t>盂䕞숯⻂禬</w:t>
      </w:r>
      <w:r>
        <w:rPr/>
        <w:t>꧂</w:t>
      </w:r>
      <w:r>
        <w:rPr/>
        <w:t>㙂滎쵴眸歈卮쵥ꅤ㡴갱Ⓜ㜺獉䚬䙕㊻櫂쉱◂睊䴦Ⓜ⩱⑗敉꥗䍓ꅹ㒩偟爥器塣毂彗盂ㅰㄪ㉘슡⍫㝧⸰싂扥焭㉏</w:t>
      </w:r>
      <w:r>
        <w:rPr/>
        <w:t>Ⲭ</w:t>
      </w:r>
      <w:r>
        <w:rPr/>
        <w:t>䭎싂䇍⒡愪噔栯帩뿂嫎凂⽷疘愦⵹扉</w:t>
      </w:r>
      <w:r>
        <w:rPr/>
        <w:t>꧂</w:t>
      </w:r>
      <w:r>
        <w:rPr/>
        <w:t>썹䑲垡杀剡嫂싂ꅋ㉈烂䡡</w:t>
      </w:r>
      <w:r>
        <w:rPr/>
        <w:t>Ⱖ</w:t>
      </w:r>
      <w:r>
        <w:rPr/>
        <w:t>䭴</w:t>
      </w:r>
      <w:r>
        <w:rPr/>
        <w:t>ꦥ</w:t>
      </w:r>
      <w:r>
        <w:rPr/>
        <w:t>樨ꅴ撩畚</w:t>
      </w:r>
      <w:r>
        <w:rPr/>
        <w:t>⡫</w:t>
      </w:r>
      <w:r>
        <w:rPr/>
        <w:t>幚⑾⒩奰㩐⪿版</w:t>
      </w:r>
      <w:r>
        <w:rPr/>
        <w:t>ꥀ</w:t>
      </w:r>
      <w:r>
        <w:rPr/>
        <w:t>痂껍◂顯⤮颻䨴顑噓憡癷㉡儊⺏婮⌸쉙┴㑨獹㫂걓ꌣ幕숹⵪ꍓ놮杂㥊頴㙫穞毂ꄨ녕쉭싎梩싃쵔䤶츪</w:t>
      </w:r>
      <w:r>
        <w:rPr/>
        <w:t>ⲥ</w:t>
      </w:r>
      <w:r>
        <w:rPr/>
        <w:t>垻㷂䰳轙䱯䥈㎩ㅑ晀㦏䔲嗂儥瑡㇂</w:t>
      </w:r>
      <w:r>
        <w:rPr/>
        <w:t>ꥀ</w:t>
      </w:r>
      <w:r>
        <w:rPr/>
        <w:t>兘犻쉶洷㖘㩊敔䡦</w:t>
      </w:r>
      <w:r>
        <w:rPr/>
        <w:t>ꔤ</w:t>
      </w:r>
      <w:r>
        <w:rPr/>
        <w:t>喣䲻</w:t>
      </w:r>
      <w:r>
        <w:rPr/>
        <w:t>꧂</w:t>
      </w:r>
      <w:r>
        <w:rPr/>
        <w:t>ⴤ</w:t>
      </w:r>
      <w:r>
        <w:rPr/>
        <w:t>䭪煯䓂䰵⺩캩猶竂쉢氯噕䔯⿂걟㝣┤㉦撱値稷䀨㇂爪杚㝪䱗䱲</w:t>
      </w:r>
      <w:r>
        <w:rPr/>
        <w:t>ꤽ</w:t>
      </w:r>
      <w:r>
        <w:rPr/>
        <w:t>㩴偣穄쉒썰䭈纣摙渵瘯㧂䙊䥖⩁⚬꺣敖䗂啓걉㬰唽</w:t>
      </w:r>
      <w:r>
        <w:rPr/>
        <w:t>ꥀ</w:t>
      </w:r>
      <w:r>
        <w:rPr/>
        <w:t>硃♂⭞穹쉱㉵摒䨵橞䃂䍉扲䥀顦싂䤲六䵔頭彦么⍤敚商╯摂桬摂⩟攻쉁㑖䶮䪩畯ꥷ斻뭕癏뽪穮습⛂㌭</w:t>
      </w:r>
      <w:r>
        <w:rPr/>
        <w:t>⵰</w:t>
      </w:r>
      <w:r>
        <w:rPr/>
        <w:t>堪渥卅</w:t>
      </w:r>
      <w:r>
        <w:rPr/>
        <w:t>ⵓ</w:t>
      </w:r>
      <w:r>
        <w:rPr/>
        <w:t>渺䈭㩅</w:t>
      </w:r>
      <w:r>
        <w:rPr/>
        <w:t>ꕙ</w:t>
      </w:r>
      <w:r>
        <w:rPr/>
        <w:t>ㅯ깊低ꄦ庱쉸ꥮ㥧睟灣眰䄪坓狂潄</w:t>
      </w:r>
      <w:r>
        <w:rPr/>
        <w:t>ⶥ</w:t>
      </w:r>
      <w:r>
        <w:rPr/>
        <w:t>奸⹴楠숦吻䦵溏쵗凂湏役⿂䅖䬩곎쉮⩐ㅯ示䘲武顶乖奡</w:t>
      </w:r>
      <w:r>
        <w:rPr/>
        <w:t>ꤨ</w:t>
      </w:r>
      <w:r>
        <w:rPr/>
        <w:t>迂♏桸썬⑮扂睢弴</w:t>
      </w:r>
      <w:r>
        <w:rPr/>
        <w:t>ⱞⰯ</w:t>
      </w:r>
      <w:r>
        <w:rPr/>
        <w:t>洶ꌶ㠷쉵䥫땏쉢숸㉄</w:t>
      </w:r>
      <w:r>
        <w:rPr/>
        <w:t>ⴷ</w:t>
      </w:r>
      <w:r>
        <w:rPr/>
        <w:t>乨ㅪ䭮␱体딭䄱㙒磍</w:t>
      </w:r>
      <w:r>
        <w:rPr/>
        <w:t>ⱍ</w:t>
      </w:r>
      <w:r>
        <w:rPr/>
        <w:t>婖⛂繡쉳繘䗂⸩轤䈮䝐⻂딪ꅯ睢</w:t>
      </w:r>
      <w:r>
        <w:rPr/>
        <w:t>ꔷ</w:t>
      </w:r>
      <w:r>
        <w:rPr/>
        <w:t>ㄳ㖩㉁䱹㩗</w:t>
      </w:r>
      <w:r>
        <w:rPr/>
        <w:t>⠪</w:t>
      </w:r>
      <w:r>
        <w:rPr/>
        <w:t>쉟캡숬揂䝢써稥</w:t>
      </w:r>
      <w:r>
        <w:rPr/>
        <w:t>ꕢ</w:t>
      </w:r>
      <w:r>
        <w:rPr/>
        <w:t>瑫</w:t>
      </w:r>
      <w:r>
        <w:rPr/>
        <w:t>⡀</w:t>
      </w:r>
      <w:r>
        <w:rPr/>
        <w:t>䍉敋牢뾿泂檡䅉䈥</w:t>
      </w:r>
      <w:r>
        <w:rPr/>
        <w:t>ꥈ</w:t>
      </w:r>
      <w:r>
        <w:rPr/>
        <w:t>䐵</w:t>
      </w:r>
      <w:r>
        <w:rPr/>
        <w:t>ꥒ</w:t>
      </w:r>
      <w:r>
        <w:rPr/>
        <w:t>䜶ꍕ쉥┥䬥⩾瑭穖侻憏⼤쵟䍱柃쉲摁싂쉪恡䞵囂玡佁伲Ⓜ㕀啐帺䔱礥夬斵쉵ꎻ䠤条뭄칪㔴㈰숱슏꧎쎥狃渰⵴쉋</w:t>
      </w:r>
      <w:r>
        <w:rPr/>
        <w:t>⠶</w:t>
      </w:r>
      <w:r>
        <w:rPr/>
        <w:t>䦏䄻係奃庻汰습싂兾䭄㓍䭲坤⩙愤⼪哂♔슩㝷㗂뽒㕕唪㤺뭆⑘㩒ꍌ砺摄뭯⒡㩠楌彠㖣ꅥ梏⼻摫噯㔨쵰睓묵吥</w:t>
      </w:r>
      <w:r>
        <w:rPr/>
        <w:t>ⷂ</w:t>
      </w:r>
      <w:r>
        <w:rPr/>
        <w:t>佞卋ꥬ㯂쏂ꄴꅧ剃ꥢ均匮煉㑉ヂ䝠救⩸奀頷䓂</w:t>
      </w:r>
      <w:r>
        <w:rPr/>
        <w:t>Ⳃ</w:t>
      </w:r>
      <w:r>
        <w:rPr/>
        <w:t>땏㕅抡䮡䱂戱徥噃</w:t>
      </w:r>
      <w:r>
        <w:rPr/>
        <w:t>ꤱ</w:t>
      </w:r>
      <w:r>
        <w:rPr/>
        <w:t>㝪䌨</w:t>
      </w:r>
      <w:r>
        <w:rPr/>
        <w:t>ⱷ</w:t>
      </w:r>
      <w:r>
        <w:rPr/>
        <w:t>꺣䲩恸畧輵ꄮ</w:t>
      </w:r>
      <w:r>
        <w:rPr/>
        <w:t>ⷂ</w:t>
      </w:r>
      <w:r>
        <w:rPr/>
        <w:t>ⴣ</w:t>
      </w:r>
      <w:r>
        <w:rPr/>
        <w:t>儽</w:t>
      </w:r>
      <w:r>
        <w:rPr/>
        <w:t>Ⱜ</w:t>
      </w:r>
      <w:r>
        <w:rPr/>
        <w:t>䩺㉍뗂⸷琦㛂캘〮幑橈喩쉷昫놘䡘渣桹牱畖츻㭅䉸杸厘纩㷂ッ걔稲☣咬畭⭴㛂䊘⩢渵恤猻灘</w:t>
      </w:r>
      <w:r>
        <w:rPr/>
        <w:t>꧂</w:t>
      </w:r>
      <w:r>
        <w:rPr/>
        <w:t>渵捹䁀⩚䭌췂ꥠ淎噱썴づ㭐恄⭬摐愯槂捂䝘㠰杣穈♦氲瘩싂ガ囂厮䞬晵渥磂㐫⸫㩧䝭嘳숶浱䉢稬塎䜯⎵輻弳칀斿ㅲ䙶싂쉞砊㑕唸칡䤽杺쉹颡牙轀숣拂슥㦩猯炱毂⥥썙䑌뭾婫栣⫂㶏砹橰䝾額繺ꥪ啓妱㦮眤⍥⑆硠姂쉁깈▻坶갺</w:t>
      </w:r>
      <w:r>
        <w:rPr/>
        <w:t>ⷂ</w:t>
      </w:r>
      <w:r>
        <w:rPr/>
        <w:t>婖⑍긽湳倴쉁ꥠ坊숣伲獷격圤䉠땳⭍╺嚩夯嘹晵潤收㕉毂⛎榣䇂彃촨灳根</w:t>
      </w:r>
      <w:r>
        <w:rPr/>
        <w:t>ⴲ</w:t>
      </w:r>
      <w:r>
        <w:rPr/>
        <w:t>瀶狂戹晬㢩痂礯祘䁈</w:t>
      </w:r>
      <w:r>
        <w:rPr/>
        <w:t>Ⱪ</w:t>
      </w:r>
      <w:r>
        <w:rPr/>
        <w:t>灳㤯卮숺쉇汾熻濂燂╦愰⿍⩐⥬椵쉂楶땯㗂商꺱䨵⨻</w:t>
      </w:r>
      <w:r>
        <w:rPr/>
        <w:t>ꥋ</w:t>
      </w:r>
      <w:r>
        <w:rPr/>
        <w:t>숹䩮瀺╁⵫땙⭖</w:t>
      </w:r>
      <w:r>
        <w:rPr/>
        <w:t>ⱋ</w:t>
      </w:r>
      <w:r>
        <w:rPr/>
        <w:t>槂䪣⨵䘽浆</w:t>
      </w:r>
      <w:r>
        <w:rPr/>
        <w:t>ꤻ</w:t>
      </w:r>
      <w:r>
        <w:rPr/>
        <w:t>瑉䬺숻쉐乂愲⍖㡕┳⽇♖䈯琬㜬伻噆悩㑓숲潔䒵⻂㵮㈵檣걫復曂땁⬯焨砻熘䑖挥牙㡵</w:t>
      </w:r>
      <w:r>
        <w:rPr/>
        <w:t>Ⳃ</w:t>
      </w:r>
      <w:r>
        <w:rPr/>
        <w:t>ꔴ</w:t>
      </w:r>
      <w:r>
        <w:rPr/>
        <w:t>䙠</w:t>
      </w:r>
      <w:r>
        <w:rPr/>
        <w:t>꧂</w:t>
      </w:r>
      <w:r>
        <w:rPr/>
        <w:t>爴췃䔳幃楒婡⿍슻佺슱⼥渮䳂氵縸㉔⒘ꎣ眯㨪湳쉞숪噢抵婄䃂</w:t>
      </w:r>
      <w:r>
        <w:rPr/>
        <w:t>⣂</w:t>
      </w:r>
      <w:r>
        <w:rPr/>
        <w:t>녊䀪☬捓烂挵嫂〤쉘숶䊮㠦㙑伦偔㓂ꍈ潌䦱卦瞣䑥溡⍏싍딲顦䪻彅녨딽⌱䢩䲣䔳䝔塴欮䨭婶싎ꥨ轈㙄暩顄檩쉮⩲否쉎扮䑊奟쉣⥸䍤擂畐価쉙烂坤怦玥呇䵖ꍑ</w:t>
      </w:r>
      <w:r>
        <w:rPr/>
        <w:t>ⱷ</w:t>
      </w:r>
      <w:r>
        <w:rPr/>
        <w:t>塚ざ㬷㤶⬷婪⧂䡭넷슡乐䙑⩪䌨䡟坔攰슱㮏썸㍑瑫唥⵲긩䍀ꥶ⬽캮渥焪祒䩃㌴捣塶䕙页幞땖⩆㶣ꍍ쉶㗂䰨㵣쉧ヂ㷍㴶顃⤲愻䩩⺮㉨㵲㍆⽬強廂쉒숩⩄绂祈䜫⻂廂슿쉌摞頻⽎殻䨯䀱침䕹樽㊻棍㤵䱣牊ꅅ毂⸩勂숪唷檘摸슿㭐徻㜹䬤晒♯쉤</w:t>
      </w:r>
      <w:r>
        <w:rPr/>
        <w:t>ⷂ⧂</w:t>
      </w:r>
      <w:r>
        <w:rPr/>
        <w:t>䇂쉢爭願姂䁯쉬쉢쉎敏싂天䤤伣뽅긶䬰ヂ彖쉊矂♄쉐槂</w:t>
      </w:r>
      <w:r>
        <w:rPr/>
        <w:t>⣂</w:t>
      </w:r>
      <w:r>
        <w:rPr/>
        <w:t>礷䑍ㅥ桟轔疘䁞盎</w:t>
      </w:r>
      <w:r>
        <w:rPr/>
        <w:t>꧂</w:t>
      </w:r>
      <w:r>
        <w:rPr/>
        <w:t>稱復</w:t>
      </w:r>
      <w:r>
        <w:rPr/>
        <w:t>ꕫ⥩</w:t>
      </w:r>
      <w:r>
        <w:rPr/>
        <w:t>媱쉺〺⤻㩂椫㨵杧味㟃䔤뭺㙳⩬爻⹲䝺䪣㥐䙅夹捚朮녁쉗湪嚡凂㈽싂奍숹熬硇繢캵䌶㘯桳쉒쉄</w:t>
      </w:r>
      <w:r>
        <w:rPr/>
        <w:t>ꔤ</w:t>
      </w:r>
      <w:r>
        <w:rPr/>
        <w:t>숴痃潏癲潄猤</w:t>
      </w:r>
      <w:r>
        <w:rPr/>
        <w:t>ⵒ</w:t>
      </w:r>
      <w:r>
        <w:rPr/>
        <w:t>뽃剄㑵辘㉯䡳敉で쉥칍江伣䲵</w:t>
      </w:r>
      <w:r>
        <w:rPr/>
        <w:t>ⱸ</w:t>
      </w:r>
      <w:r>
        <w:rPr/>
        <w:t>琦쉧厏␲恲</w:t>
      </w:r>
      <w:r>
        <w:rPr/>
        <w:t>ⱶ</w:t>
      </w:r>
      <w:r>
        <w:rPr/>
        <w:t>澡䕋㪱ꥹ㠴噚䀥繓썟</w:t>
      </w:r>
      <w:r>
        <w:rPr/>
        <w:t>꧂</w:t>
      </w:r>
      <w:r>
        <w:rPr/>
        <w:t>忍栭싂祕쉰╣쉯㑭摰슘믂쉾쉘쉐쉒祑慙슩쉦껂瑡卥兀煯夲畟⍂⬊ꅋ딫坕廂썧⽋弴녈㥃ㅑ싂칍伽灡슏⩅딸䭮㬬⫂</w:t>
      </w:r>
      <w:r>
        <w:rPr/>
        <w:t>꧂</w:t>
      </w:r>
      <w:r>
        <w:rPr/>
        <w:t>싂䋂䉚塧傏칁顰塋⨹歡毂⎱䗂䑵暩殿ㅮ媩強塟䱑㵎䍟䍎숶水</w:t>
      </w:r>
      <w:r>
        <w:rPr/>
        <w:t>⡦┹</w:t>
      </w:r>
      <w:r>
        <w:rPr/>
        <w:t>쉲穌갦⛂깅ꏃ乍䐥楨甫洹딬兞</w:t>
      </w:r>
      <w:r>
        <w:rPr/>
        <w:t>ꕒ</w:t>
      </w:r>
      <w:r>
        <w:rPr/>
        <w:t>⠤</w:t>
      </w:r>
      <w:r>
        <w:rPr/>
        <w:t>㡎ㅘ曂洪</w:t>
      </w:r>
      <w:r>
        <w:rPr/>
        <w:t>ⴤ</w:t>
      </w:r>
      <w:r>
        <w:rPr/>
        <w:t>쉟儯묬摦⭖⩉䌻磎啳ㆣ穰睄湏쉯繬㴸썱案椤㝐⛃畘慢</w:t>
      </w:r>
      <w:r>
        <w:rPr/>
        <w:t>⡶</w:t>
      </w:r>
      <w:r>
        <w:rPr/>
        <w:t>⽎䬵</w:t>
      </w:r>
      <w:r>
        <w:rPr/>
        <w:t>ⷎ</w:t>
      </w:r>
      <w:r>
        <w:rPr/>
        <w:t>싍浀猩㡑쎣框烎넸䙸戣轊祒</w:t>
      </w:r>
      <w:r>
        <w:rPr/>
        <w:t>Ⳃ</w:t>
      </w:r>
      <w:r>
        <w:rPr/>
        <w:t>ꅪ㖩扅敞␣溥숳迂坮硵乆⿂䵠䣂</w:t>
      </w:r>
      <w:r>
        <w:rPr/>
        <w:t>ꤪ</w:t>
      </w:r>
      <w:r>
        <w:rPr/>
        <w:t>疣兰ꄸ썈뗂⬣묱橐桳橾潎獈発え婸䰷焨侏昷☰渮</w:t>
      </w:r>
      <w:r>
        <w:rPr/>
        <w:t>ⳍ</w:t>
      </w:r>
      <w:r>
        <w:rPr/>
        <w:t>㠦⵬䋂頲⩾矂砷ꅦ㛎轣컂㨲輨瞻眸徣ㆬ䭬挫갦乗擎灔倽湵䈽渲䛂㗂㴪㑗榏八晚刺싂杔쉫お截⸹呙㈩乒뭠슩䉤</w:t>
      </w:r>
      <w:r>
        <w:rPr/>
        <w:t>ꔮ</w:t>
      </w:r>
      <w:r>
        <w:rPr/>
        <w:t>琱㊿쉯숩쉌䐮ꄴ⥁捯숴㧂㝎⎥뮱㊏挱</w:t>
      </w:r>
      <w:r>
        <w:rPr/>
        <w:t>ꦵ</w:t>
      </w:r>
      <w:r>
        <w:rPr/>
        <w:t>楗婖䂡㗂⽔䋂湭</w:t>
      </w:r>
      <w:r>
        <w:rPr/>
        <w:t>ⷂ</w:t>
      </w:r>
      <w:r>
        <w:rPr/>
        <w:t>輪梻깩乊⬲慡䨱商</w:t>
      </w:r>
      <w:r>
        <w:rPr/>
        <w:t>⡺</w:t>
      </w:r>
      <w:r>
        <w:rPr/>
        <w:t>睱灱뇂硄捥䫂呩汐깷⍖䈽녔扢</w:t>
      </w:r>
      <w:r>
        <w:rPr/>
        <w:t>ꖬ</w:t>
      </w:r>
      <w:r>
        <w:rPr/>
        <w:t>禥숮恵拂搶澣渷쉢盂쉌戹㟂䨥쉐媻皮灬澵쉨깄䍉䙢䱾쉇敃摋⯎敳瘹䢏涩樷橂祍☯䏎搶ꅶ㧂䉵쏃千䥗䉩勂剢䘻◂噁゘쌣书㝍穊斱⎿婂䨤噮搦浖싃扠⛂琪⍔䑱㝏㝦懂浔煀攬窮哂걚ꥰ㤷㛂樱䩃挱义沱⼶쉉⹎䔳</w:t>
      </w:r>
      <w:r>
        <w:rPr/>
        <w:t>⡑</w:t>
      </w:r>
      <w:r>
        <w:rPr/>
        <w:t>捪ㄭ뮏⸥긬散ꅺ뭫攷玬檘幞쉧榵㛂뽑眤䍎⵫勂湤컂湏㬰辏㭳㍙䚵顅㡨깟</w:t>
      </w:r>
      <w:r>
        <w:rPr/>
        <w:t>⢮</w:t>
      </w:r>
      <w:r>
        <w:rPr/>
        <w:t>쉔恧ㅪ슿쉭䑲䭠칱㕰喩劘䱆癊</w:t>
      </w:r>
      <w:r>
        <w:rPr/>
        <w:t>⣂</w:t>
      </w:r>
      <w:r>
        <w:rPr/>
        <w:t>넰</w:t>
      </w:r>
      <w:r>
        <w:rPr/>
        <w:t>ꕙ</w:t>
      </w:r>
      <w:r>
        <w:rPr/>
        <w:t>䈱쵔ꍴ幑犻쉀䐮㵢</w:t>
      </w:r>
      <w:r>
        <w:rPr/>
        <w:t>ꦩ</w:t>
      </w:r>
      <w:r>
        <w:rPr/>
        <w:t>ぁ땪瑈橳欮ꄷ╍쵣뇂焷</w:t>
      </w:r>
      <w:r>
        <w:rPr/>
        <w:t>⣂</w:t>
      </w:r>
      <w:r>
        <w:rPr/>
        <w:t>㝞礲㍲䉀싍뼷㙪</w:t>
      </w:r>
      <w:r>
        <w:rPr/>
        <w:t>ꥐ</w:t>
      </w:r>
      <w:r>
        <w:rPr/>
        <w:t>쉅슩겻쵫</w:t>
      </w:r>
      <w:r>
        <w:rPr/>
        <w:t>꤯</w:t>
      </w:r>
      <w:r>
        <w:rPr/>
        <w:t>徥皩슮危典牞䡹嘥椶츩㜸㑾柂숻眽是汅䔶슡杲婕ㅐ喘ꥪ優䂮车囂⥶匳煸⩔☹⸤牤춱䦩치⻃㚮潊䱱䩤䩷묤迂㝇숴</w:t>
      </w:r>
      <w:r>
        <w:rPr/>
        <w:t>꧂</w:t>
      </w:r>
      <w:r>
        <w:rPr/>
        <w:t>䵙쉗唬䵑携쉐湳櫎</w:t>
      </w:r>
      <w:r>
        <w:rPr/>
        <w:t>ⶬ</w:t>
      </w:r>
      <w:r>
        <w:rPr/>
        <w:t>쉧䜬䉀嘷⫂凍⸨</w:t>
      </w:r>
      <w:r>
        <w:rPr/>
        <w:t>ꔩ</w:t>
      </w:r>
      <w:r>
        <w:rPr/>
        <w:t>껂䫂</w:t>
      </w:r>
      <w:r>
        <w:rPr/>
        <w:t>꧂</w:t>
      </w:r>
      <w:r>
        <w:rPr/>
        <w:t>숽숣䌬喩㵹</w:t>
      </w:r>
      <w:r>
        <w:rPr/>
        <w:t>ꕋ</w:t>
      </w:r>
      <w:r>
        <w:rPr/>
        <w:t>旎㭤㭙뭲潀楠</w:t>
      </w:r>
      <w:r>
        <w:rPr/>
        <w:t>꧂</w:t>
      </w:r>
      <w:r>
        <w:rPr/>
        <w:t>⽤⩵侘쉚忂栦栴㚏쉒昭츭泂猤䙍滂獬䍘㌊숯Ⓨ顸䤸⨻䭠婬䋂漵츶쉰挭쉹♺♩뭢䍋㈷</w:t>
      </w:r>
      <w:r>
        <w:rPr/>
        <w:t>ⴶ⥯</w:t>
      </w:r>
      <w:r>
        <w:rPr/>
        <w:t>ꥡ呐숪塲夶겱氱獚⍈瘱䵾㭟找ꅶわ奰䚻娣ㄺ쉌</w:t>
      </w:r>
      <w:r>
        <w:rPr/>
        <w:t>ⱹ</w:t>
      </w:r>
      <w:r>
        <w:rPr/>
        <w:t>㉍䚿瑷⥥䥖ꌫ照ぷ䉄⼪樹涩忂湏㔷㙌⍠⽞쵬ㅊ㇂幏㥕뗂恶烂</w:t>
      </w:r>
      <w:r>
        <w:rPr/>
        <w:t>ꦱ</w:t>
      </w:r>
      <w:r>
        <w:rPr/>
        <w:t>抩捹뭥ꍵ䡮⫂뼬⍣</w:t>
      </w:r>
      <w:r>
        <w:rPr/>
        <w:t>ⱺ</w:t>
      </w:r>
      <w:r>
        <w:rPr/>
        <w:t>轐꥙⪻熿晧縮껍⽯堷쉌媥㩁䁭晴迂⬽</w:t>
      </w:r>
      <w:r>
        <w:rPr/>
        <w:t>Ⳃ</w:t>
      </w:r>
      <w:r>
        <w:rPr/>
        <w:t>冬嘮⧂戰㒵桴ㄬ쉀⑋沮䵞慒넶걪㉖硭猹䁦畟䕷㭏慠숬澡䐥㓃⩄欷愩乲汦㴬⑆怶䍒曂쉾旂걷渻流猺䄪숩㥩㟂渴숬</w:t>
      </w:r>
      <w:r>
        <w:rPr/>
        <w:t>ⴹ☩</w:t>
      </w:r>
      <w:r>
        <w:rPr/>
        <w:t>쉦䗎♶쉋ꥬ煞怽䈭畤䥕仂쉶쉯㡾硳</w:t>
      </w:r>
      <w:r>
        <w:rPr/>
        <w:t>ꖿ⩦ⷃ⍬</w:t>
      </w:r>
      <w:r>
        <w:rPr/>
        <w:t>썦㈭㥇夳䘨䘱䙺愤쉾놻촯䞬彧ꥫ㥃憵䅾癤슏䭉楍敠䡃橅摊䒩憩硠䕭漪厣嫂噋㥑桓㙘䙸縺곂婏㘱睊禱쏎䛃䐣橅㩨殱⮩</w:t>
      </w:r>
      <w:r>
        <w:rPr/>
        <w:t>⡙</w:t>
      </w:r>
      <w:r>
        <w:rPr/>
        <w:t>뽲쉆牒乶</w:t>
      </w:r>
      <w:r>
        <w:rPr/>
        <w:t>ꦿ</w:t>
      </w:r>
      <w:r>
        <w:rPr/>
        <w:t>쉴숯싂狍塆뗎怬瓂斮六⦮縬昷䩮塱뽳쉂ㄱ쉗塳彋㑇湤塌砷癚䫂쉔쉱걺츷墬䉢含ꅕ⮻꺱㶩䶏䅊咬캬⩌뮘슩帹慨總⽘橵슘䷍祋桬䙕싂䉌썇싃煳땘帨偸桂捠㝳숮컍㘳猣</w:t>
      </w:r>
      <w:r>
        <w:rPr/>
        <w:t>ⱑ</w:t>
      </w:r>
      <w:r>
        <w:rPr/>
        <w:t>楙哂숮쉱正㕹䚬┷ꍥ愩♠⻂⽥奰殻♳坫싃㭥쵣朴汏䤭桚呯㕭狂坆䃂⎩矂婖汶⍃</w:t>
      </w:r>
      <w:r>
        <w:rPr/>
        <w:t>ꥈ</w:t>
      </w:r>
      <w:r>
        <w:rPr/>
        <w:t>⠤</w:t>
      </w:r>
      <w:r>
        <w:rPr/>
        <w:t>썪畣塕恾䜨싍滂㠤</w:t>
      </w:r>
      <w:r>
        <w:rPr/>
        <w:t>ꤻ</w:t>
      </w:r>
      <w:r>
        <w:rPr/>
        <w:t>案䨱慓슩旎쉮♭</w:t>
      </w:r>
      <w:r>
        <w:rPr/>
        <w:t>Ⳃ</w:t>
      </w:r>
      <w:r>
        <w:rPr/>
        <w:t>参䝳坓쉫恈쉠䵴礭칶界슻瑏쉄乾뗂╈㡁刣敥싂껂싂涱甴畵ヂ畮䴪썘丱⪩䏂䰪㭴瀸┴煪汏渥㵵祊䰥</w:t>
      </w:r>
      <w:r>
        <w:rPr/>
        <w:t>Ⱪ</w:t>
      </w:r>
      <w:r>
        <w:rPr/>
        <w:t>갹牪䰽奬慗㝯⼦쉃礫墩兗쉹숻㙧캘掣䁞㙟穵煍㉥潁슡潱癃쉖컂揍瀫㡵쉮䭊樬晃睶牆䫃⬨㕃洳칟싎싂㍆亩</w:t>
      </w:r>
      <w:r>
        <w:rPr/>
        <w:t>ⴰ</w:t>
      </w:r>
      <w:r>
        <w:rPr/>
        <w:t>녟䙸쉖䅣揂쉬♐쌫숪幑䕱匹碱慎⵨쉤칊噎䌹卙橬幓摤伹頤䲱숣䧂䭠甩╴礮瑱숷쉡狃딯懂扈䭋䅷䤰⭱칯䬥汅䔸㍯ヂ䛂㤽扑</w:t>
      </w:r>
      <w:r>
        <w:rPr/>
        <w:t>ⷍ</w:t>
      </w:r>
      <w:r>
        <w:rPr/>
        <w:t>㷂百쉮㨪啷</w:t>
      </w:r>
      <w:r>
        <w:rPr/>
        <w:t>ⷂ</w:t>
      </w:r>
      <w:r>
        <w:rPr/>
        <w:t>습䤵嘫ꏂ䖏喻숻硂ꍢꇂ係砮畇캥뭨栬恳折⬨䏂礊瑘绂슩䉐楆㝥填쌸朩쉎䱁쉸猩碱기棂䱱걞쉥歎倳悩敾睏숯쉪䚮冿辮楄砬쵳걹桏墩ꅄ㍁畣斡묪丫晸쉎ㆣ⥥欺捚其癌䨲祇䑔⥅ꅮ⸨額쉭嗂䓂䩩沩딣쉳稻䱔㮬轍⹀搪䉩⫂쉄敱쵓슮杧슘愸恙쉞䉓晄慗뽷䁥숦묪싍⛂乎牥⹙슻に싂㔯顅硰敮搷♑뼲⵹䑯䬪걄甮</w:t>
      </w:r>
      <w:r>
        <w:rPr/>
        <w:t>ⱈ</w:t>
      </w:r>
      <w:r>
        <w:rPr/>
        <w:t>慖䄯敉䝏䡨皩ꥴ㡩滂䤴쉉㵟䑤䈳橦堪싂쎡捍檏</w:t>
      </w:r>
      <w:r>
        <w:rPr/>
        <w:t>⡀</w:t>
      </w:r>
      <w:r>
        <w:rPr/>
        <w:t>썍汙暡甲</w:t>
      </w:r>
      <w:r>
        <w:rPr/>
        <w:t>ꦵ</w:t>
      </w:r>
      <w:r>
        <w:rPr/>
        <w:t>䋂畮獋辣湎ꅥ⍉⹾摥䷂㥐丱Ⓕ쉖Ⓜ䬪截⪱쵅慟㋂⍆㨷녈㥩晑슻䷂奥뗂椦副愪⩀砳⾘䫂ꥵ숦㉀埂싃䈽싂犏⼶乡欪玬쉹樰⫂㮱庩</w:t>
      </w:r>
      <w:r>
        <w:rPr/>
        <w:t>ꦣ</w:t>
      </w:r>
      <w:r>
        <w:rPr/>
        <w:t>㓎㉊祇㜨啾抬煏ꅸ㗂潂晰䧂杔墱湳딫촶䕘⭯◂敺栻强灣䍢䨦畠憿⥰愤溩㣂顳剐摭湭总ꅐ桦䲣⺬뮮圬婒ꅱ千偉慭偖⹥꺣䇎轃呧輲⏂䈩漪堦恋盂昴咩㡈穤䅮亥촲㦿佥⩈炬</w:t>
      </w:r>
      <w:r>
        <w:rPr/>
        <w:t>⣂</w:t>
      </w:r>
      <w:r>
        <w:rPr/>
        <w:t>㭹欪抩걷㍓娺⑍䥇쉦桀⯂╷⽏轄佒</w:t>
      </w:r>
      <w:r>
        <w:rPr/>
        <w:t>ⶱ</w:t>
      </w:r>
      <w:r>
        <w:rPr/>
        <w:t>쉢쵣쉚桓⹖繈兎㤽쉸呟㜹䠯幚㍂稽稦払䂘</w:t>
      </w:r>
      <w:r>
        <w:rPr/>
        <w:t>ⱘ</w:t>
      </w:r>
      <w:r>
        <w:rPr/>
        <w:t>䬺⒣숮⌱싂洵乨槂项䙡숱䜻瞩䘩懂녉婉숣䝶Ⓜ⨥ꏂ㉠梣쉗飂싂灟䑴⩺녖抣⭫䡌⛃惂㥪⬯夥顣啁セㄪ䘸⩫⏂㭠</w:t>
      </w:r>
      <w:r>
        <w:rPr/>
        <w:t>ꕇ</w:t>
      </w:r>
      <w:r>
        <w:rPr/>
        <w:t>乤ㅥ㈹䃎䩘䫂塀旂䬻䑡吭ㄥ㙵뼴洨ꌪ磂⭸䵎싃塾幘故⽓柂䙨㝳ず㙶㔷</w:t>
      </w:r>
      <w:r>
        <w:rPr/>
        <w:t>ꤰ</w:t>
      </w:r>
      <w:r>
        <w:rPr/>
        <w:t>幰洪兣㥉쉶塟懂䱌矂杳弭㔻氽Ⓜ橖䰶爭숷</w:t>
      </w:r>
      <w:r>
        <w:rPr/>
        <w:t>ⱑ</w:t>
      </w:r>
      <w:r>
        <w:rPr/>
        <w:t>繪吣㕔礣⑶⩋娭썡슻Ⓧㅮ穂</w:t>
      </w:r>
      <w:r>
        <w:rPr/>
        <w:t>ⱘ</w:t>
      </w:r>
      <w:r>
        <w:rPr/>
        <w:t>䥰汥䈲瞡㵬⫂</w:t>
      </w:r>
      <w:r>
        <w:rPr/>
        <w:t>ꦡ</w:t>
      </w:r>
      <w:r>
        <w:rPr/>
        <w:t>딸싂䡟</w:t>
      </w:r>
      <w:r>
        <w:rPr/>
        <w:t>⠸</w:t>
      </w:r>
      <w:r>
        <w:rPr/>
        <w:t>垩䩺伻⩗儬旂싂⸰䛂㧂쉀挥⽂㶱⹨熻嗂쉤</w:t>
      </w:r>
      <w:r>
        <w:rPr/>
        <w:t>ⵧ</w:t>
      </w:r>
      <w:r>
        <w:rPr/>
        <w:t>䱱슣ꌺ瑀◃ꌰ华嘵炣⫂쵭顩䞡擃ꅙ數슿㡂纮싂搬캣䭃㖘㈮唪㉊컂睂㌭싂㣍쉴㤺刷䔩狂♑䰦㌶ㆩ䬭㝺御㍰坎㭳㨯协䌯硗㞣층婭楗䀩ꎻ㭫⛂癍兤㗂湣뗂</w:t>
      </w:r>
      <w:r>
        <w:rPr/>
        <w:t>ꖣ</w:t>
      </w:r>
      <w:r>
        <w:rPr/>
        <w:t>片瘰惎⨺䷃㉀⍣顟攊걚瑅딽╞穓䄽拂樭挰㫂旂兓걥彪㉢땦뽶㵳恤厡漲⭪媮싂䅪쉪ꅄ嗂㉮땭睕幎뗂䍹䡕嗂㮏싂곂㷂ꅖ뽨䟂</w:t>
      </w:r>
      <w:r>
        <w:rPr/>
        <w:t>ⱘ</w:t>
      </w:r>
      <w:r>
        <w:rPr/>
        <w:t>ⴺ</w:t>
      </w:r>
      <w:r>
        <w:rPr/>
        <w:t>伣湅㬦獳☭祫圸䤯䵓歂䥫⽧䩊瓂畸獥睇䕇濂兤쵙</w:t>
      </w:r>
      <w:r>
        <w:rPr/>
        <w:t>ꕔ</w:t>
      </w:r>
      <w:r>
        <w:rPr/>
        <w:t>嫃ꆩ⬫厘슘㨪倯促倫⩸⑱勂</w:t>
      </w:r>
      <w:r>
        <w:rPr/>
        <w:t>ꦵ</w:t>
      </w:r>
      <w:r>
        <w:rPr/>
        <w:t>六㥓겱晁쉄⩫縵縤⦻光⴪圮녠䍬╉쵗捦㮿洺槂뮮椹䉶넴╢묷獺皱숨ꌬ츨猭槍쉦剱䥐쉾쉭䱍숮煯</w:t>
      </w:r>
      <w:r>
        <w:rPr/>
        <w:t>꥓</w:t>
      </w:r>
      <w:r>
        <w:rPr/>
        <w:t>桥秂碿</w:t>
      </w:r>
      <w:r>
        <w:rPr/>
        <w:t>ꤽ</w:t>
      </w:r>
      <w:r>
        <w:rPr/>
        <w:t>氮깍戯復䎱䀪숶䝋깨㜽婘쉠⹟㙪揃쉓⑐瀤穤獖楟顲䡔啮㩗牬╏숯䳂畩뭣卤檩猶뭮ꅃ呷㍓칍䰫㴳敭睏㈤쉗䡔䬣▮歶䁪丯딣恹呩㞩㭠숶浃䇂䰬</w:t>
      </w:r>
      <w:r>
        <w:rPr/>
        <w:t>ꥌ</w:t>
      </w:r>
      <w:r>
        <w:rPr/>
        <w:t>帵疵칊咮坫䁤癢瓂</w:t>
      </w:r>
      <w:r>
        <w:rPr/>
        <w:t>ꥉ</w:t>
      </w:r>
      <w:r>
        <w:rPr/>
        <w:t>吴쉭딱景싃䌹뾥硪䍩겵憥杶⹾帰ㅺ䶮瀷爯䩂㝰砬䛎㙪ㅠ</w:t>
      </w:r>
      <w:r>
        <w:rPr/>
        <w:t>ꕎ</w:t>
      </w:r>
      <w:r>
        <w:rPr/>
        <w:t>繡癫숳゘爩䍣礴㩠쉖杣申囂彙♩倻䠥復䀫칎擂㤪뭊当㑣썋潱燂幰便䥁䡸ㅂ곂怵涱参兄䙩ꎿ</w:t>
      </w:r>
      <w:r>
        <w:rPr/>
        <w:t>ꦱ</w:t>
      </w:r>
      <w:r>
        <w:rPr/>
        <w:t>晔</w:t>
      </w:r>
      <w:r>
        <w:rPr/>
        <w:t>⡱</w:t>
      </w:r>
      <w:r>
        <w:rPr/>
        <w:t>啚땮䥓转捃</w:t>
      </w:r>
      <w:r>
        <w:rPr/>
        <w:t>ⴭ</w:t>
      </w:r>
      <w:r>
        <w:rPr/>
        <w:t>熻業⥆泂␰搸⏍</w:t>
      </w:r>
      <w:r>
        <w:rPr/>
        <w:t>⡈</w:t>
      </w:r>
      <w:r>
        <w:rPr/>
        <w:t>㙰㮩矂껃牌㙎堥ꏂ婾䅱䛂百帥숳쉖슘쎥摁⹱主䌨杠칫䑱浙䭶ꏃ奊潸⺮</w:t>
      </w:r>
      <w:r>
        <w:rPr/>
        <w:t>ꕔ</w:t>
      </w:r>
      <w:r>
        <w:rPr/>
        <w:t>㩔⹓䘰뭏걦쵃䱷幘</w:t>
      </w:r>
      <w:r>
        <w:rPr/>
        <w:t>⡺</w:t>
      </w:r>
      <w:r>
        <w:rPr/>
        <w:t>䜫制䇂术滂쉗兴竂燍겥瞿쉩䗂걧偕쉋</w:t>
      </w:r>
      <w:r>
        <w:rPr/>
        <w:t>ꕑ</w:t>
      </w:r>
      <w:r>
        <w:rPr/>
        <w:t>쉨潪扤剫㵣濂썎倷ㆣ弩쉧瀮午⽙䌹⹈䙏咬㏂㑣쵟此勎㗎冻⬣熥㕥奃㩶䴽䧂撩떡灸녑⩤䝴㥖㭚㩩♦ꄴ硄췂ꅳ江⬣繫䭐ꅰ噏当걲汵ꅆ䘳炬</w:t>
      </w:r>
      <w:r>
        <w:rPr/>
        <w:t>꥓</w:t>
      </w:r>
      <w:r>
        <w:rPr/>
        <w:t>ꥪ䯂걏搯晈㞩奩恱恠껂夦吪囂䫂灲⑙㍫</w:t>
      </w:r>
      <w:r>
        <w:rPr/>
        <w:t>⣂</w:t>
      </w:r>
      <w:r>
        <w:rPr/>
        <w:t>晠뼴숽칟㠨</w:t>
      </w:r>
      <w:r>
        <w:rPr/>
        <w:t>ꥏ</w:t>
      </w:r>
      <w:r>
        <w:rPr/>
        <w:t>䛂ヂ助쵴兡戴⩀票䨲㕒䁑娩䕴枣焨㖬㍖哂浸</w:t>
      </w:r>
      <w:r>
        <w:rPr/>
        <w:t>ⴹ</w:t>
      </w:r>
      <w:r>
        <w:rPr/>
        <w:t>抬戣⭔㉄恩幪娵婡縲싎癥摋쉥嫂䙔䕗⮩䃂琽伦繡㐴㨬扦䍂⩨⻂슥申噗䱒쉾總灮冣八㕔쉞捀쉇漻⭇</w:t>
      </w:r>
      <w:r>
        <w:rPr/>
        <w:t>ⱄ</w:t>
      </w:r>
      <w:r>
        <w:rPr/>
        <w:t>촥䔻㒬쉌戸</w:t>
      </w:r>
      <w:r>
        <w:rPr/>
        <w:t>ⶮ</w:t>
      </w:r>
      <w:r>
        <w:rPr/>
        <w:t>乒癨穠䜲⹡硆櫂⍾㉊彤繂塦癣沿</w:t>
      </w:r>
      <w:r>
        <w:rPr/>
        <w:t>⡤</w:t>
      </w:r>
      <w:r>
        <w:rPr/>
        <w:t>ꤵ</w:t>
      </w:r>
      <w:r>
        <w:rPr/>
        <w:t>쉕ꌷ쉇Ⓜ槂潆䃍㚡帬䠊熩딺㙅</w:t>
      </w:r>
      <w:r>
        <w:rPr/>
        <w:t>ⰽ</w:t>
      </w:r>
      <w:r>
        <w:rPr/>
        <w:t>⼩栵䃎䤴穣歫㞬百쉥䤣뽓ꍱ济☰⩫㍵娥彳䉴戶弤偀숦꺣ヂ㥴슘╍瑆廂</w:t>
      </w:r>
      <w:r>
        <w:rPr/>
        <w:t>⡺</w:t>
      </w:r>
      <w:r>
        <w:rPr/>
        <w:t>總</w:t>
      </w:r>
      <w:r>
        <w:rPr/>
        <w:t>⡬</w:t>
      </w:r>
      <w:r>
        <w:rPr/>
        <w:t>싃쉮⼮盂硘</w:t>
      </w:r>
      <w:r>
        <w:rPr/>
        <w:t>ꤷ</w:t>
      </w:r>
      <w:r>
        <w:rPr/>
        <w:t>扊뭹輪留⺬杉䯂䘰灍⹪㢘⑄焪擂</w:t>
      </w:r>
      <w:r>
        <w:rPr/>
        <w:t>ⱋ</w:t>
      </w:r>
      <w:r>
        <w:rPr/>
        <w:t>兌焫쉡〷䙅㝊晩ꆏ췂⴪쉂恭㨶繖揂싂춥쉤佾䩫갪</w:t>
      </w:r>
      <w:r>
        <w:rPr/>
        <w:t>ⲥ</w:t>
      </w:r>
      <w:r>
        <w:rPr/>
        <w:t>剩氵御꥾녉婕깤㥶⤴쌴汣䷂뽥숦慂浀矂彍汹㗂싃ꥷ杂⩇倩反㈫⨮撬怴呫欱佚⥭䩇婑氷䙉䵴쉌ꏂ拂⨪쉀⎮䩀慕걺㠵䐽玩쉂䠩䋍涡⑅㍨⪡弥歔橆〤ꅐ⨰떵♀ꄳ痂쉩⩸쉃뼪칋䅒儦ꄯꍫ䥀⭪䗂㒩䝟問恨</w:t>
      </w:r>
      <w:r>
        <w:rPr/>
        <w:t>⡫</w:t>
      </w:r>
      <w:r>
        <w:rPr/>
        <w:t>뼯㑙⤷⨻㩋䌹䝳뭸痂㍭页䛂㕨檿ㆱ쉪攣ㆵ㌽䲬䓂灦땓栴啩㕞溩㡦싂싂才顩夰䥟깕▱⫂㐺딷㷎껂쉆䨯⩸㉬</w:t>
      </w:r>
      <w:r>
        <w:rPr/>
        <w:t>⣂</w:t>
      </w:r>
      <w:r>
        <w:rPr/>
        <w:t>䉨㌳湱冿刪╀⭱潴汔晠⼭䱳晘硢䉣⏂拂楰쉩昮뭘煲䗂輱剐梵幮䍦쉪䯍秎㬬ꎣ䡎뗂娵払暥뇂弱湶싂㵵弱♬㥩거䇂쏂栴䥤塾瞻攥ㅠ捹</w:t>
      </w:r>
      <w:r>
        <w:rPr/>
        <w:t>⣃</w:t>
      </w:r>
      <w:r>
        <w:rPr/>
        <w:t>瑴噗뼨敭㷂䦩漦쉶쉷縳쉢卙♌㦬淂値㔹㙩⭂湦慧䣃劣믂ꅟ頬⚥묯깒噭淃▬夰稯搥泂堰㡃䬺⩠凂쉫䁺栽幡䜴⚣㕉椦桭堪숽頦⨽㒿獋䨬①쉕䵰</w:t>
      </w:r>
      <w:r>
        <w:rPr/>
        <w:t>Ⱜ</w:t>
      </w:r>
      <w:r>
        <w:rPr/>
        <w:t>긪洺祷桘呉㷂撣乤㵘壃摦⥫䕵礸普㥸斱皵싂穔슬婳䌷㡔嘪偐盍뮱晦潴⩸⬷塐</w:t>
      </w:r>
      <w:r>
        <w:rPr/>
        <w:t>ꥎ</w:t>
      </w:r>
      <w:r>
        <w:rPr/>
        <w:t>丹♁娵湁䑣ꥶ䱵㍡硎䵥橕㛂쉐춿Ⓜ싂⦿卖ㅴ穹숷仃</w:t>
      </w:r>
      <w:r>
        <w:rPr/>
        <w:t>ꥆ⨷</w:t>
      </w:r>
      <w:r>
        <w:rPr/>
        <w:t>䑥㕵慠㛂頻⹡뇂揂䭲橧䫂杵䦱杔堰⭊䵇瑺쉞兰潬뿂甪汸檏爭㬶넷넬숽ね숷쉯樮쉑갥숪癩搵帪抣⒥允⸽浥☻墩㨭⭟ꄭ棍䄯撵쉕嗃⏃䏂㩥榬⭧勍劘쵕⎿쉲슘䤫ꏂ兡싂䁍歗⤪㥺猳捦畏㡎⍗⨻獺뭞쉈쉬땥殿偱⤻牓㑌支瀲伱♒桒⾡⬦갥嘽碥猫ꅄ磂쉚硒牍欳뽖㣍㍶嗂剆숹庥䅌汐뇍㥎祚ꍞ쉩⹉癩汵⸊繚瑟泎塠䡫㡬䕌愩埂嘰䝳ㅔ畕㉶㉥㍌䑲㥀堨攤暵䎵含ꥵ㫍</w:t>
      </w:r>
      <w:r>
        <w:rPr/>
        <w:t>ꔥ</w:t>
      </w:r>
      <w:r>
        <w:rPr/>
        <w:t>㉓囂䵫珂쉯쌪扱敪祚갹촮</w:t>
      </w:r>
      <w:r>
        <w:rPr/>
        <w:t>ꤦ</w:t>
      </w:r>
      <w:r>
        <w:rPr/>
        <w:t>杍揃幣⺻썭㑆</w:t>
      </w:r>
      <w:r>
        <w:rPr/>
        <w:t>⡡</w:t>
      </w:r>
      <w:r>
        <w:rPr/>
        <w:t>싂琬瞩朹汪夣単䉭㵄㞩㜩繨畬㋎걅㐱䙙⑕㙬坌橴祖䝱䣂⒡묶╙칹䆱啅止橴乞瑘丨妱넩癟넩杙湕㑘憬恘徥䭲⽀⌹睳▘皡ꇎ㑖怲쉞╳丱㘷倻債愺琪砷㠮녶暵䙕䵘ㅃ⫂䍋㞡瑋炣楍呺户偣뭆狂⑭儦䁂潹⾮禣瑷䡇딫捲쉟堬秃伦ꌦ</w:t>
      </w:r>
      <w:r>
        <w:rPr/>
        <w:t>ⱇ</w:t>
      </w:r>
      <w:r>
        <w:rPr/>
        <w:t>飂䕆穔㙚棂㶘뗂㉏稶穈䩩刣믂懂㡶㤤㵒幒녦쌵䜭ꥨ兺伦繗磂⹑⎵半녪㧂㫂⬱㚥ꎿ묬失⽐쉗◃报参楍㕠椫槍갮䥃䄲㌣噴毂決뼳㑖恷䅉⥆㤪㠽㕓䬲漫ꥥ뽄쎥썡</w:t>
      </w:r>
      <w:r>
        <w:rPr/>
        <w:t>ꤹ</w:t>
      </w:r>
      <w:r>
        <w:rPr/>
        <w:t>ꌵ温煰㤲ㆿ椱獕玏影稤ㅮ</w:t>
      </w:r>
      <w:r>
        <w:rPr/>
        <w:t>ꤦ</w:t>
      </w:r>
      <w:r>
        <w:rPr/>
        <w:t>縳</w:t>
      </w:r>
      <w:r>
        <w:rPr/>
        <w:t>ꕡ⸰</w:t>
      </w:r>
      <w:r>
        <w:rPr/>
        <w:t>殡督慀榩</w:t>
      </w:r>
      <w:r>
        <w:rPr/>
        <w:t>ⲩ</w:t>
      </w:r>
      <w:r>
        <w:rPr/>
        <w:t>瑺硞顒겿乥</w:t>
      </w:r>
      <w:r>
        <w:rPr/>
        <w:t>ꔦ</w:t>
      </w:r>
      <w:r>
        <w:rPr/>
        <w:t>晙⽒䷂䝈슣欶㉀橡⼪</w:t>
      </w:r>
      <w:r>
        <w:rPr/>
        <w:t>꥓</w:t>
      </w:r>
      <w:r>
        <w:rPr/>
        <w:t>海潲⤫橢⩗쉌㌴伩参松楓♶殥猥飂幪꥖倬堶㉎놏㎵癸䀳䣂㖥㡖䓂숨獳ꅰꍋ⪡⪣㐪䘳ꍒ뇂쉂繇妩촨䥡淂㘺⩗⩇⪿囃숬測땏慙涩⩧極깓⌽믃轹뽫兌敞䍤츤䙓湁瘬ㄱ㕫䬥惎涵쉓圽䥑玣漷䌦슘쉒晅睚偱潚橩ꍦ樳䗂噥轣橡䓂싂墘䮘ㄶ樸쉋ㆻ␭㔩㑉촨噡湲氱晩ꅃ녊佸愻뭧睸䑏쉑㪮쉔漬捦췂쵶㩳䡦㝾珂硸쉂甴䬳汷⒘焲</w:t>
      </w:r>
      <w:r>
        <w:rPr/>
        <w:t>ⴣ</w:t>
      </w:r>
      <w:r>
        <w:rPr/>
        <w:t>숶㮻⍖剐㨭숽</w:t>
      </w:r>
      <w:r>
        <w:rPr/>
        <w:t>ꕦ</w:t>
      </w:r>
      <w:r>
        <w:rPr/>
        <w:t>䥴頯⒱住勎떩毂㥆摅㵕繱佖旂彄廂䔩抱瓂㡈䂩慵컂슮䰭썌㉏係썎땢佘</w:t>
      </w:r>
      <w:r>
        <w:rPr/>
        <w:t>ꥇ</w:t>
      </w:r>
      <w:r>
        <w:rPr/>
        <w:t>暡숥⽖爱놻斿䩞꺡㈴㕌ꄪꅆ啮㥈癆썭⭚㙞⧂⩀ꄦ慗숪彨䀫╲춿㈭䨭쉉睒瀴迃⾥⹔汁㴨徿</w:t>
      </w:r>
      <w:r>
        <w:rPr/>
        <w:t>ꥒ</w:t>
      </w:r>
      <w:r>
        <w:rPr/>
        <w:t>坨廂祡顸㜪佮噱</w:t>
      </w:r>
      <w:r>
        <w:rPr/>
        <w:t>ⵤ</w:t>
      </w:r>
      <w:r>
        <w:rPr/>
        <w:t>呱ꌻ匹呕乵⻂䱲偘疿睆㗂껂珂灳쏂걬㙸⩷슩嚻槃슿싂仍숬䍃␸䀶땬頪슬攴㍴싎㇎庱吭櫂顤嘹깴祧励</w:t>
      </w:r>
      <w:r>
        <w:rPr/>
        <w:t>ⳍ</w:t>
      </w:r>
      <w:r>
        <w:rPr/>
        <w:t>㦮塟㉹☊깍숲癙䴺</w:t>
      </w:r>
      <w:r>
        <w:rPr/>
        <w:t>ⱷ</w:t>
      </w:r>
      <w:r>
        <w:rPr/>
        <w:t>幺䥹ꄣ嫂⍗熏彙乔柍㋂樨뿂稻棂响檩썠燂汈〨싂㪡㥴娦</w:t>
      </w:r>
      <w:r>
        <w:rPr/>
        <w:t>ꔦ</w:t>
      </w:r>
      <w:r>
        <w:rPr/>
        <w:t>㥡㭤쉅겥䕖䎱璏㭀係疡攷癤ꥳ</w:t>
      </w:r>
      <w:r>
        <w:rPr/>
        <w:t>⣃</w:t>
      </w:r>
      <w:r>
        <w:rPr/>
        <w:t>䪏⾬숱</w:t>
      </w:r>
      <w:r>
        <w:rPr/>
        <w:t>꤭</w:t>
      </w:r>
      <w:r>
        <w:rPr/>
        <w:t>숴숵摹㜲㵀嘴㙱畺싂攵帨쉎뇂쉄习䥸画㠬ꄷ狂夨彲䊥甪吰䂏湮</w:t>
      </w:r>
      <w:r>
        <w:rPr/>
        <w:t>⠪</w:t>
      </w:r>
      <w:r>
        <w:rPr/>
        <w:t>㔬쉫塷䶮䏂さ桓갣⍱䤬氻숩勂竍㖣婢獦㕳橨</w:t>
      </w:r>
      <w:r>
        <w:rPr/>
        <w:t>⣎</w:t>
      </w:r>
      <w:r>
        <w:rPr/>
        <w:t>䱾㭞嘵</w:t>
      </w:r>
      <w:r>
        <w:rPr/>
        <w:t>⡪</w:t>
      </w:r>
      <w:r>
        <w:rPr/>
        <w:t>쉓쉖쉡席ꄷ㩗䁌녲䤸䳂卾湚敯컎剡묽仂䨵쉳周䄻⩮柂娶䇂畁⯂뭏숫塍祘갤卉摨♸깐潎뿂</w:t>
      </w:r>
      <w:r>
        <w:rPr/>
        <w:t>ⰵ</w:t>
      </w:r>
      <w:r>
        <w:rPr/>
        <w:t>啷숰</w:t>
      </w:r>
      <w:r>
        <w:rPr/>
        <w:t>ꕂ</w:t>
      </w:r>
      <w:r>
        <w:rPr/>
        <w:t>壂倪숫䠽넴䡍♞⬭숯깨㍇넨畟</w:t>
      </w:r>
      <w:r>
        <w:rPr/>
        <w:t>ꤰ</w:t>
      </w:r>
      <w:r>
        <w:rPr/>
        <w:t>䕏兣쉌㡥␬䙭</w:t>
      </w:r>
      <w:r>
        <w:rPr/>
        <w:t>ꔮ</w:t>
      </w:r>
      <w:r>
        <w:rPr/>
        <w:t>氨숭숩ㄯ礫坌㕣繧숤</w:t>
      </w:r>
      <w:r>
        <w:rPr/>
        <w:t>⡖</w:t>
      </w:r>
      <w:r>
        <w:rPr/>
        <w:t>繀獨懎扥浉扔㝴㍀쵦䬸쉺呃⨹䬫쉡㒿䃂泂轧狂畀䩗墣⽅</w:t>
      </w:r>
      <w:r>
        <w:rPr/>
        <w:t>⡬</w:t>
      </w:r>
      <w:r>
        <w:rPr/>
        <w:t>煟뽀㌪〵䱥擂乕쉒숣塎瓃싂頭䱲秂䳂ꅦ稴㌣䑗啷쉬</w:t>
      </w:r>
      <w:r>
        <w:rPr/>
        <w:t>⡒</w:t>
      </w:r>
      <w:r>
        <w:rPr/>
        <w:t>ꕅ</w:t>
      </w:r>
      <w:r>
        <w:rPr/>
        <w:t>恮쉳싂佳싂쉟숷秂⩷㞵습⫂㉷奴㛂</w:t>
      </w:r>
      <w:r>
        <w:rPr/>
        <w:t>ⴵ</w:t>
      </w:r>
      <w:r>
        <w:rPr/>
        <w:t>摰厘妮촥㥲弸⨵栯䃂㈪숳玬䚥晖쉳싍呢婗縰⥉䩚␻吺䯂츸⛂晵긯</w:t>
      </w:r>
      <w:r>
        <w:rPr/>
        <w:t>ⰳ</w:t>
      </w:r>
      <w:r>
        <w:rPr/>
        <w:t>䯃⍳捋亩煆㉤砤サ쉌坧⾘㘷⩀䩾䁲恃椴汵쉕쎿ꍴ⮣婕恌녈奬⽠参</w:t>
      </w:r>
      <w:r>
        <w:rPr/>
        <w:t>ⰸ</w:t>
      </w:r>
      <w:r>
        <w:rPr/>
        <w:t>숪嘪⑳쉌妵材怹쉆캻⧂哂瑏╘迂㭯䯂硱灳</w:t>
      </w:r>
      <w:r>
        <w:rPr/>
        <w:t>⢩</w:t>
      </w:r>
      <w:r>
        <w:rPr/>
        <w:t>奺츱뿂㊏㥌䑵녟⛂偓娯䵭䆱飂</w:t>
      </w:r>
      <w:r>
        <w:rPr/>
        <w:t>⠥</w:t>
      </w:r>
      <w:r>
        <w:rPr/>
        <w:t>싂⹓掿⥋丣慷汌捊썤䉾浠稩숥㢡㔶♖䉾輯</w:t>
      </w:r>
      <w:r>
        <w:rPr/>
        <w:t>ꗂꖣꕸ</w:t>
      </w:r>
      <w:r>
        <w:rPr/>
        <w:t>毃</w:t>
      </w:r>
      <w:r>
        <w:rPr/>
        <w:t>ꥎⵆ</w:t>
      </w:r>
      <w:r>
        <w:rPr/>
        <w:t>樭塎쉣䞩㍚判瞮辵碣췂㍸瞻㡮츲갬痃牁┵쌯ꏂ긥佴桎繙믂♢␹䗃櫂吥墬牾䁬╫妥彂槂싂㍖扡祋挵劻桗쉍㙀♒示숪㕌䤦⭍숻䍩슮び</w:t>
      </w:r>
      <w:r>
        <w:rPr/>
        <w:t>⢘</w:t>
      </w:r>
      <w:r>
        <w:rPr/>
        <w:t>浒ꇂ썅긺</w:t>
      </w:r>
      <w:r>
        <w:rPr/>
        <w:t>⣂</w:t>
      </w:r>
      <w:r>
        <w:rPr/>
        <w:t>嘵ㅀ녨片䱵䝹灌쉦⥄旂忂眹顢슏唲⪡繢繷彎涩쉐䥓䒮⹋⏂</w:t>
      </w:r>
      <w:r>
        <w:rPr/>
        <w:t>ꕂ</w:t>
      </w:r>
      <w:r>
        <w:rPr/>
        <w:t>敎쉖䄶㔱뭙⬺牭⻂頪㭮䭺奬싂楸嘹숨灖㨲⑑捂刷撥乷쉲㝐琽愥슩湟娦畄幆㯂優乎䘶潑ꌪ㇂ꥳ璬仂ꄻ㷂圲牧䙘䆩녮⿂싂奖䇂䡹轳㕤恖橩칶㐬株⹨䴳걮颩쉳䥾噒</w:t>
      </w:r>
      <w:r>
        <w:rPr/>
        <w:t>⠫</w:t>
      </w:r>
      <w:r>
        <w:rPr/>
        <w:t>頪椊横䢩㒿넣䤮乏</w:t>
      </w:r>
      <w:r>
        <w:rPr/>
        <w:t>ⰸ</w:t>
      </w:r>
      <w:r>
        <w:rPr/>
        <w:t>䡔祺぀♦奖枬㨲楙曂勂捴쌺娲㜪㚣敌곂썭戶칲橶歈⪱⑆杮圷걤깸슥喱</w:t>
      </w:r>
      <w:r>
        <w:rPr/>
        <w:t>ꥆ</w:t>
      </w:r>
      <w:r>
        <w:rPr/>
        <w:t>쉰Ⓜ䕲⽩䔥䙇梡櫎㝂㪩㘽칭䝑慑㍴갴額湪䈣牒刦千䑌捺啤Ⓙ걪氭╙㏂扞㨤</w:t>
      </w:r>
      <w:r>
        <w:rPr/>
        <w:t>ꥈ</w:t>
      </w:r>
      <w:r>
        <w:rPr/>
        <w:t>䵓榣瓂畵づ칬䋂㑈䂱</w:t>
      </w:r>
      <w:r>
        <w:rPr/>
        <w:t>ꕟ</w:t>
      </w:r>
      <w:r>
        <w:rPr/>
        <w:t>彺⬰</w:t>
      </w:r>
      <w:r>
        <w:rPr/>
        <w:t>ꕀ</w:t>
      </w:r>
      <w:r>
        <w:rPr/>
        <w:t>뼺ㅁ숤吺㉈넰⬬甫㟂쉖ꍨ佂纩숭ꌬ焪惂䅳䱺슿䱁</w:t>
      </w:r>
      <w:r>
        <w:rPr/>
        <w:t>꤯</w:t>
      </w:r>
      <w:r>
        <w:rPr/>
        <w:t>컃♦쉣䠹撘⥗ꎻ⪮</w:t>
      </w:r>
      <w:r>
        <w:rPr/>
        <w:t>ⱴ</w:t>
      </w:r>
      <w:r>
        <w:rPr/>
        <w:t>㩥</w:t>
      </w:r>
      <w:r>
        <w:rPr/>
        <w:t>⠳</w:t>
      </w:r>
      <w:r>
        <w:rPr/>
        <w:t>樱伨쵔摎㕡숹깍婩ㅓ숴柍㫂쉲婷剋皏</w:t>
      </w:r>
      <w:r>
        <w:rPr/>
        <w:t>꧂</w:t>
      </w:r>
      <w:r>
        <w:rPr/>
        <w:t>㥤⽫쉋刳싂瑦⍣녵</w:t>
      </w:r>
      <w:r>
        <w:rPr/>
        <w:t>ꕞ</w:t>
      </w:r>
      <w:r>
        <w:rPr/>
        <w:t>뗂䄴䭀带忂</w:t>
      </w:r>
      <w:r>
        <w:rPr/>
        <w:t>ꥋ</w:t>
      </w:r>
      <w:r>
        <w:rPr/>
        <w:t>䙄슘쵢⹕竂秂䐦䦡塍䭵桦㜩</w:t>
      </w:r>
      <w:r>
        <w:rPr/>
        <w:t>꧂</w:t>
      </w:r>
      <w:r>
        <w:rPr/>
        <w:t>䗂㍖┽뮿爬䝨兵㞩潁䵥轙⬯뼬㕧䗂乵体塠컂딷썵㖱欪杔⥵⾥⿂㮮⼰䮘㖮捞昬䌹旂恏㔨摒</w:t>
      </w:r>
      <w:r>
        <w:rPr/>
        <w:t>ꥐ</w:t>
      </w:r>
      <w:r>
        <w:rPr/>
        <w:t>嗂嘬〪欸촬쉇ꆬ煡쌣恙欷쉳䖿숰䩂쉂剏顪⑺</w:t>
      </w:r>
      <w:r>
        <w:rPr/>
        <w:t>⠰</w:t>
      </w:r>
      <w:r>
        <w:rPr/>
        <w:t>十㚡䳂ꄰ슬䔪</w:t>
      </w:r>
      <w:r>
        <w:rPr/>
        <w:t>ⵃ</w:t>
      </w:r>
      <w:r>
        <w:rPr/>
        <w:t>쏂⺮憡䙳㚮刨숹慸숬泂쉊桞坎祁迂䥺㬦姂绂䡲兦框</w:t>
      </w:r>
      <w:r>
        <w:rPr/>
        <w:t>ꕟ</w:t>
      </w:r>
      <w:r>
        <w:rPr/>
        <w:t>套張彺㭉太乀硫</w:t>
      </w:r>
      <w:r>
        <w:rPr/>
        <w:t>ⱒ</w:t>
      </w:r>
      <w:r>
        <w:rPr/>
        <w:t>㑳搸☮琩써⭕쵹ꍉ偮ⸯ侘摢㙒䣂禩㷂縮♏䩫獫額䕵╉輥盍숸弪惂땘쉀穑ꏂ䙞䑶숩玿⧂쉹㴫窩㠺畔⍕癭ㅗ쉈쉈㭗㥖弪▣</w:t>
      </w:r>
      <w:r>
        <w:rPr/>
        <w:t>ⲣ</w:t>
      </w:r>
      <w:r>
        <w:rPr/>
        <w:t>ㅦ츨桠뽎싂剔㙫㐻⑚⬳㭨愭癏숫奆绂捅具樺璻瀱䰲㈴뇂䜪⴪甽䌳獇쉷⺏쉞쉌칲쉶壂</w:t>
      </w:r>
      <w:r>
        <w:rPr/>
        <w:t>꤭⬫</w:t>
      </w:r>
      <w:r>
        <w:rPr/>
        <w:t>甪猯柂剑䅚㥟䩄桭ィ織칐琸䬶两䍘㩴櫂瑇㝖恦ꥪ</w:t>
      </w:r>
      <w:r>
        <w:rPr/>
        <w:t>꧂</w:t>
      </w:r>
      <w:r>
        <w:rPr/>
        <w:t>딦쏂⽂슥䍁渰啂湰迂䑢㴨栻㜪䬱迎◂硾䏍傣捭杏挰</w:t>
      </w:r>
      <w:r>
        <w:rPr/>
        <w:t>⡷</w:t>
      </w:r>
      <w:r>
        <w:rPr/>
        <w:t>긹㐪숽딽䵺唦檣䌪䩥氣䟂싂䠻촰䄵圯䕂쉩</w:t>
      </w:r>
      <w:r>
        <w:rPr/>
        <w:t>꥟</w:t>
      </w:r>
      <w:r>
        <w:rPr/>
        <w:t>瘷㖘깚炬⻂炣曂飂匯갬剡숩䑫쉐旃㊮䥟걏㜷㴤쵈⦵橀㵦䉁稩숤偗갪挪绍哂⌻䄸兩⮘樦恙女⭟땪元权橞十슏兩숰䭄䍌㊻슩䁑쉵⚩坩䝑䱗敄〵</w:t>
      </w:r>
      <w:r>
        <w:rPr/>
        <w:t>ꕦ</w:t>
      </w:r>
      <w:r>
        <w:rPr/>
        <w:t>穎쉒䠲숤슮倦䚡㥌쉇</w:t>
      </w:r>
      <w:r>
        <w:rPr/>
        <w:t>ꥌ</w:t>
      </w:r>
      <w:r>
        <w:rPr/>
        <w:t>塲焯㕬䭪뗂匰⌵矍䀩♅쌣歡䙕䰰墣Ⓜ칅㩫晢纩슿쉯䕉ꌰ䅂쉁㓂《䜣咘噋뭅</w:t>
      </w:r>
      <w:r>
        <w:rPr/>
        <w:t>⡐</w:t>
      </w:r>
      <w:r>
        <w:rPr/>
        <w:t>へ</w:t>
      </w:r>
      <w:r>
        <w:rPr/>
        <w:t>⠣</w:t>
      </w:r>
      <w:r>
        <w:rPr/>
        <w:t>뭭䈰厡䱮憏䥑쉇怬</w:t>
      </w:r>
      <w:r>
        <w:rPr/>
        <w:t>ꔦ</w:t>
      </w:r>
      <w:r>
        <w:rPr/>
        <w:t>矂漯䱙䍱迂㉗깧愪슏搷䙆楍쉟</w:t>
      </w:r>
    </w:p>
    <w:p>
      <w:pPr>
        <w:pStyle w:val="PreformattedText"/>
        <w:bidi w:val="0"/>
        <w:spacing w:before="0" w:after="0"/>
        <w:jc w:val="left"/>
        <w:rPr/>
      </w:pPr>
      <w:r>
        <w:rPr/>
        <w:t>楹┤┽硆뽾⦘슿⻎ꎘ䩢慠쉣輶圳䮩灊顲为</w:t>
      </w:r>
      <w:r>
        <w:rPr/>
        <w:t>ⰺ</w:t>
      </w:r>
      <w:r>
        <w:rPr/>
        <w:t>唨싂깳㠪</w:t>
      </w:r>
      <w:r>
        <w:rPr/>
        <w:t>ⰱ</w:t>
      </w:r>
      <w:r>
        <w:rPr/>
        <w:t>埃춵娽噩㉣厘떱䝚奬깹쉪㚩㭶컂㥬ꅂ䍗</w:t>
      </w:r>
      <w:r>
        <w:rPr/>
        <w:t>ⴶ</w:t>
      </w:r>
      <w:r>
        <w:rPr/>
        <w:t>슥瑙前歬ㅪ冘眬澵ㅗ㠹剉⌹⬶灷</w:t>
      </w:r>
      <w:r>
        <w:rPr/>
        <w:t>꧍</w:t>
      </w:r>
      <w:r>
        <w:rPr/>
        <w:t>㝬㵖쉷㉲䝢쉎쵈⽥㨹癑㦬숨䬨幖땉睏机뽷潂뽷⾵繍攸煺呋㩦쵮烎慢쉧싂⪵␪⥙䭙⺩䍵㠷쉈䔩哂迂轲庵숮禮繵晌㈨獈兺㠶浅硴䡧뽥</w:t>
      </w:r>
      <w:r>
        <w:rPr/>
        <w:t>⡞</w:t>
      </w:r>
      <w:r>
        <w:rPr/>
        <w:t>㮻橷癅塯⼸㨳瘵珎㬽湌䛍⥪娲䉚恋狂녣싂縬砮抻䫃쉷㌪ꍵ㵵㑁橰夳곂</w:t>
      </w:r>
      <w:r>
        <w:rPr/>
        <w:t>ⱐ</w:t>
      </w:r>
      <w:r>
        <w:rPr/>
        <w:t>乇穔긴塐쉭㡆싎捋抩祐䅵䬽싂惂晈㍪숤꤮䊩幵⩘쉡슬䃂光畧쉱슬숥㵶㕁싂꺣滂体슬畋頵敳慟晨䵌믂风쉰⹘滂뮩体斮倳樴䱕捖ꥸꆮ䁱瀥䎥囂㉐䝄漪䥓猪쉥栩ꥩ扬楉壃캥ꄥ剸㫂䷂慘쉺쉩⹍녉䩁⹁깊幠䉩쉀쵲녈充걢㍏畢슱扱塏</w:t>
      </w:r>
      <w:r>
        <w:rPr/>
        <w:t>ⱉ</w:t>
      </w:r>
      <w:r>
        <w:rPr/>
        <w:t>䰥渳䭀쉱깣敡䐹奬悮ぴ䳂汾ㆥ嘪⼲쌽枮颮㓂썸嘮䫂帲憩慂쌥⪥꥾㤮䃂歗㩆佟戭涵爴⩦䓂摁斡懎㥓溩䜩썦敡ぇ迂嗂輰긶䕄瀨猴ㅴ砩剷䨸䟂昷☴彷쉲</w:t>
      </w:r>
      <w:r>
        <w:rPr/>
        <w:t>ⱉ</w:t>
      </w:r>
      <w:r>
        <w:rPr/>
        <w:t>晁ꍇ顇썀㦿⼫⩄䅒쉮갹숳</w:t>
      </w:r>
      <w:r>
        <w:rPr/>
        <w:t>ⰰ</w:t>
      </w:r>
      <w:r>
        <w:rPr/>
        <w:t>ⶏ⌷</w:t>
      </w:r>
      <w:r>
        <w:rPr/>
        <w:t>䭾㔴乴쌲㥇則是慌晋䡈牵绂頮堹숥췂漶⼭䙩捌剺䩂㩨쉀彞煈䯂李ꄽ朤坮䥧瀻瀫䉥轷슏䐨곂壂儶曂싍帵䮣싂䇂쉶搷灙打</w:t>
      </w:r>
      <w:r>
        <w:rPr/>
        <w:t>⡨</w:t>
      </w:r>
      <w:r>
        <w:rPr/>
        <w:t>슬瀰瑗䕦䱅景焥殏洴ꍬ浮쉪頻䢱</w:t>
      </w:r>
      <w:r>
        <w:rPr/>
        <w:t>꤫</w:t>
      </w:r>
      <w:r>
        <w:rPr/>
        <w:t>啩⌷</w:t>
      </w:r>
      <w:r>
        <w:rPr/>
        <w:t>ⱄ</w:t>
      </w:r>
      <w:r>
        <w:rPr/>
        <w:t>䑊㬹绂䯂潦싂싃㵑♷䔦ぷ旂㩭㤫쉘칠쵪䪬쉞㖩걟䳂前䀩啸檱㢩숤</w:t>
      </w:r>
      <w:r>
        <w:rPr/>
        <w:t>꧃</w:t>
      </w:r>
      <w:r>
        <w:rPr/>
        <w:t>숥嚬頬쉲樷浘</w:t>
      </w:r>
      <w:r>
        <w:rPr/>
        <w:t>ꥂⷂ</w:t>
      </w:r>
      <w:r>
        <w:rPr/>
        <w:t>슡焽⩕轒杺쵴楦扆䐬㝎橕쉵檻洴塉桧쉤乀獟瑺乴硬</w:t>
      </w:r>
      <w:r>
        <w:rPr/>
        <w:t>ⰳ</w:t>
      </w:r>
      <w:r>
        <w:rPr/>
        <w:t>쉙뭫扈眬ㄬ灆䷂睉㚵㬪㔪潣</w:t>
      </w:r>
      <w:r>
        <w:rPr/>
        <w:t>ꗎ</w:t>
      </w:r>
      <w:r>
        <w:rPr/>
        <w:t>欥幠ꥤ⍹䆻㵠긪䤥轸姎搷㞻걲婒廂焴⺩䇍싂䔊估䟂媩⮘㦥䙸칰䙄㌻녌䩗촫␽숪㟂忂嘴歓婗⍤䵅揂㋂縪걓っ칮츲⹰淃瑵</w:t>
      </w:r>
      <w:r>
        <w:rPr/>
        <w:t>ꤹ</w:t>
      </w:r>
      <w:r>
        <w:rPr/>
        <w:t>渪㴯</w:t>
      </w:r>
      <w:r>
        <w:rPr/>
        <w:t>⢵</w:t>
      </w:r>
      <w:r>
        <w:rPr/>
        <w:t>歔뭋剙</w:t>
      </w:r>
      <w:r>
        <w:rPr/>
        <w:t>Ⱙ</w:t>
      </w:r>
      <w:r>
        <w:rPr/>
        <w:t>䣂戩쉗埂갷㞘</w:t>
      </w:r>
      <w:r>
        <w:rPr/>
        <w:t>ⲩ</w:t>
      </w:r>
      <w:r>
        <w:rPr/>
        <w:t>氣⽶浡搭녣␵䤤男ꌳ䉫顓爥繳硹啷煡瘮夶㘺䛎㜽䘮䓎딯畬彄䓂坲〺</w:t>
      </w:r>
      <w:r>
        <w:rPr/>
        <w:t>ꖻ♶</w:t>
      </w:r>
      <w:r>
        <w:rPr/>
        <w:t>杴昵</w:t>
      </w:r>
      <w:r>
        <w:rPr/>
        <w:t>ꥒ⩾</w:t>
      </w:r>
      <w:r>
        <w:rPr/>
        <w:t>戳皵〣柂숭摔쉫〷媥瀪瀺繌㡁쵙项숩湒뽏浵氽㭶묭稪䠹敮</w:t>
      </w:r>
      <w:r>
        <w:rPr/>
        <w:t>ꤴ</w:t>
      </w:r>
      <w:r>
        <w:rPr/>
        <w:t>䑕䦥利㞏怦쉗숬牖爰儬眳쵘玵㬤촺凂瞱嚬㡗張壍楆싂쉨㖏䅢㡥迂儳㩈ꥫ㟂操捠갸䕣캬匴噔䢻妵祸瘰</w:t>
      </w:r>
      <w:r>
        <w:rPr/>
        <w:t>⡡</w:t>
      </w:r>
      <w:r>
        <w:rPr/>
        <w:t>뽭⍃桂⻍偍</w:t>
      </w:r>
      <w:r>
        <w:rPr/>
        <w:t>ꤹ</w:t>
      </w:r>
      <w:r>
        <w:rPr/>
        <w:t>㋂彮䅠慌뼺䑄⬬㑬깰瑩⩄刮䅫硲潾怰䵏䞱轁兔䙵䁙㡩칆㗂䉚㨤憱瘭䍄㍂⭴獖牔洨㑾噈╾䗂䵸╷⭸⽁⥄䄪싃湓坵㪡䉯◃㴣㭣㟂걠橳佧楺㍨䩀</w:t>
      </w:r>
      <w:r>
        <w:rPr/>
        <w:t>ꕯ</w:t>
      </w:r>
      <w:r>
        <w:rPr/>
        <w:t>剈瞻奘亣䠰慱偵盂亣杣␰ꥧね싂깇泎쉋⫃题䭺숩쵣䝟뽂㙑愶㊥뭓칾녁戺</w:t>
      </w:r>
      <w:r>
        <w:rPr/>
        <w:t>ꦵ</w:t>
      </w:r>
      <w:r>
        <w:rPr/>
        <w:t>怪⌷䘴⍆桩⸲柂塠䤷䬩䭪㊩甯㐷秂弬촣庿⹷슻夫㠽煕㐥䜱垮繺⬱桊칕幑㓂㮱䨹浥㋂斡澩廎牑恨哂慆呇숨⍏쉋䉡숸쉖儩廂⦱쉪싍䕄獸㡅⨶썣㴰⨶恌歃湁⑁牧썋ㅴ</w:t>
      </w:r>
      <w:r>
        <w:rPr/>
        <w:t>ꤸⷃ⭠</w:t>
      </w:r>
      <w:r>
        <w:rPr/>
        <w:t>㈥갲䑂湰昺敉⶿彤䭌玮癚떏囂幩⭎⩘嘵繊䭳晰溥戸㈵ㅍ숤儵穙슏焪쉣쉡沬桵⑦숷쉲栶利縻妻㙪䄯復㯃䝡櫂頯恶쉬汯㮣䥶哂用佹払撮洩쵌䊡쉍┮⭚扉丷ㄹ暱</w:t>
      </w:r>
      <w:r>
        <w:rPr/>
        <w:t>Ⱛ</w:t>
      </w:r>
      <w:r>
        <w:rPr/>
        <w:t>漲帥⯍浘伪兢슩捞뽘敹杲片匵縹䝁⩄곂슩쉋쉱습⌴眩繘痎問滃偈ꌶ汒獆䄽긳樸</w:t>
      </w:r>
      <w:r>
        <w:rPr/>
        <w:t>꥟</w:t>
      </w:r>
      <w:r>
        <w:rPr/>
        <w:t>頵⽖</w:t>
      </w:r>
      <w:r>
        <w:rPr/>
        <w:t>ꦻ</w:t>
      </w:r>
      <w:r>
        <w:rPr/>
        <w:t>쉒婲未┦䑬㵁</w:t>
      </w:r>
      <w:r>
        <w:rPr/>
        <w:t>ⴣ</w:t>
      </w:r>
      <w:r>
        <w:rPr/>
        <w:t>슘䂏</w:t>
      </w:r>
      <w:r>
        <w:rPr/>
        <w:t>Ⲯ</w:t>
      </w:r>
      <w:r>
        <w:rPr/>
        <w:t>輸㵐利쉂坑獀⥘⩨뽏㈳㞩獠縰슣扙싍㬥㋂뭴숹楓呠═灕뼻祱䄰▣浢氮㡴繶곂䀵䄦橎⫂浌垮洩⫂洪꥞卌㝘ㄺ婧뭵撮䐩쉢睰㝄奾슡擃</w:t>
      </w:r>
      <w:r>
        <w:rPr/>
        <w:t>ⶱ</w:t>
      </w:r>
      <w:r>
        <w:rPr/>
        <w:t>睰깧䍠䔶轎顮⭔㝨슥堫㝮爰䅏ㅱ⥷啞숊奖䅴놱摟偘⑌췂㐲剬䑧녓疿㠣걡㐣㝇</w:t>
      </w:r>
      <w:r>
        <w:rPr/>
        <w:t>ꕰ</w:t>
      </w:r>
      <w:r>
        <w:rPr/>
        <w:t>㭠䰪偦㌭㭕㞩损칁㚮⩫⵹䱮쉨㩴묶㯂뾩䳂怽玱侵愩夷</w:t>
      </w:r>
      <w:r>
        <w:rPr/>
        <w:t>꥟</w:t>
      </w:r>
      <w:r>
        <w:rPr/>
        <w:t>恹뭵拂繩칱頬噏⴩㉉녖睊捧㙥숺㴭噎㯂걕価暮♩偶㋂걪瓂녔㭸灞⨬瑳갺幘㷂䶣⭓䠻㏂彳㝓侮␶</w:t>
      </w:r>
      <w:r>
        <w:rPr/>
        <w:t>⡁</w:t>
      </w:r>
      <w:r>
        <w:rPr/>
        <w:t>繉哂䑋栺</w:t>
      </w:r>
      <w:r>
        <w:rPr/>
        <w:t>ꕒ⥄</w:t>
      </w:r>
      <w:r>
        <w:rPr/>
        <w:t>ꅮ</w:t>
      </w:r>
      <w:r>
        <w:rPr/>
        <w:t>ⱪ</w:t>
      </w:r>
      <w:r>
        <w:rPr/>
        <w:t>塈ꍐ☸潦⴦녍即䡡쉒煮</w:t>
      </w:r>
      <w:r>
        <w:rPr/>
        <w:t>ⱏ</w:t>
      </w:r>
      <w:r>
        <w:rPr/>
        <w:t>䱇劮쉑癲㥷䱊걐䰪睏뽣㨺슏⭤ꆵ♑㕐쉕㋎扁쉅㜦╊楉㜷숹犣犱偢껂♵潇弥呲䇂参쉈숪瀶충タ⑊䚥硹㑏利⑪告浗䁺慄◂슥⍊䅆瀬劻倸爸䬮┭恫琤畠桬㢣姍瘳⥵啭烎歓⨵佦따⬪⎿䁯뿂슣䊩癑敗歘⭉년䬭䵸쉤</w:t>
      </w:r>
      <w:r>
        <w:rPr/>
        <w:t>ⵍ</w:t>
      </w:r>
      <w:r>
        <w:rPr/>
        <w:t>䖬穔쵠噕ꅔ桐춿쉫꥕瘵䡨䝶瘻㍵</w:t>
      </w:r>
      <w:r>
        <w:rPr/>
        <w:t>ⵍ</w:t>
      </w:r>
      <w:r>
        <w:rPr/>
        <w:t>圩캏䥏偒䐵㵉椦啑年⩟㡓뾡䩯輵截䶡䥘攥</w:t>
      </w:r>
      <w:r>
        <w:rPr/>
        <w:t>ꥐ</w:t>
      </w:r>
      <w:r>
        <w:rPr/>
        <w:t>倨</w:t>
      </w:r>
      <w:r>
        <w:rPr/>
        <w:t>ꤱ⨯</w:t>
      </w:r>
      <w:r>
        <w:rPr/>
        <w:t>瘴擂飂樥컂杯敇㥳䧂烂奷㝃䜭焫ꍫ⨦摷⎏ꆏ䍀匣䅨烂뗂瀹䩂瑰침⍶⎱灳父乎䉪⍋뭞摸繩晪⑳晈爬䂮心숪弪亿쉶┪</w:t>
      </w:r>
      <w:r>
        <w:rPr/>
        <w:t>ⵧ</w:t>
      </w:r>
      <w:r>
        <w:rPr/>
        <w:t>䣂</w:t>
      </w:r>
      <w:r>
        <w:rPr/>
        <w:t>ꔣ</w:t>
      </w:r>
      <w:r>
        <w:rPr/>
        <w:t>䀳㝮쉁쌴䏂恀</w:t>
      </w:r>
      <w:r>
        <w:rPr/>
        <w:t>ꗍꔴ</w:t>
      </w:r>
      <w:r>
        <w:rPr/>
        <w:t>⣂</w:t>
      </w:r>
      <w:r>
        <w:rPr/>
        <w:t>僂</w:t>
      </w:r>
      <w:r>
        <w:rPr/>
        <w:t>⡯♯⑈⑨</w:t>
      </w:r>
      <w:r>
        <w:rPr/>
        <w:t>埂呈쏂䄰⪮昨㠬⎥쉫㉢晖樵⥗焹쉤ꅖ橕效拍繸栲湊䱣㕕싂╮㡌槂䁎手㋃繶呸娣奞偘쉇㛂䅵㝔췃♘䩵걩䨤싃敞㷂⫎眤娩汤㴺壂㦩♁失⿂曍⩍纏⏂䡲散</w:t>
      </w:r>
      <w:r>
        <w:rPr/>
        <w:t>ꥐ</w:t>
      </w:r>
      <w:r>
        <w:rPr/>
        <w:t>췂깯㡷⩩䖮煾戮礭쉖쉒깫唫咡</w:t>
      </w:r>
      <w:r>
        <w:rPr/>
        <w:t>ꤸ</w:t>
      </w:r>
      <w:r>
        <w:rPr/>
        <w:t>憱扄倹煉⬻䀬ꅩ쉠⩶氬</w:t>
      </w:r>
      <w:r>
        <w:rPr/>
        <w:t>ⵏ⩸</w:t>
      </w:r>
      <w:r>
        <w:rPr/>
        <w:t>숶堹䙗㙢䃍瀰ㄹ㙔깑㢮쉎塊䀩䵀</w:t>
      </w:r>
      <w:r>
        <w:rPr/>
        <w:t>ⷎ</w:t>
      </w:r>
      <w:r>
        <w:rPr/>
        <w:t>㝓숳旂␱䀦격瀷幫㣂澱晌秂栣</w:t>
      </w:r>
      <w:r>
        <w:rPr/>
        <w:t>⢣</w:t>
      </w:r>
      <w:r>
        <w:rPr/>
        <w:t>쉁⩙䥹䯂</w:t>
      </w:r>
      <w:r>
        <w:rPr/>
        <w:t>ꔯ⌨⨸</w:t>
      </w:r>
      <w:r>
        <w:rPr/>
        <w:t>숤瓂乾쉓⩠地椺㞥슘嘱㡶楈硉㗎溱카곂洫썵洵</w:t>
      </w:r>
      <w:r>
        <w:rPr/>
        <w:t>⠮</w:t>
      </w:r>
      <w:r>
        <w:rPr/>
        <w:t>㴪숩睖轭⹆쉮稭獇摯깺昹彨㥑囂硇灧䵟䬶礥⍇갲䉯</w:t>
      </w:r>
      <w:r>
        <w:rPr/>
        <w:t>ꔭ</w:t>
      </w:r>
      <w:r>
        <w:rPr/>
        <w:t>㩷㬥ㅫ懃〴숪㙑䙳</w:t>
      </w:r>
      <w:r>
        <w:rPr/>
        <w:t>ꤴ</w:t>
      </w:r>
      <w:r>
        <w:rPr/>
        <w:t>䍂淂傻瞬拂畡쉈呁䶩㩃䆥嘭䫃땙숤嘵恴䱔恹䱗䭶彬걪砵杮⨭頭睵璿犿ㅊㅷ䵫㛂쎩摹竂嘊⤺</w:t>
      </w:r>
      <w:r>
        <w:rPr/>
        <w:t>ꔺ</w:t>
      </w:r>
      <w:r>
        <w:rPr/>
        <w:t>䕷楶你숱</w:t>
      </w:r>
      <w:r>
        <w:rPr/>
        <w:t>⠪</w:t>
      </w:r>
      <w:r>
        <w:rPr/>
        <w:t>숶ꥰ⌭焴〵ㆡ扏懂┪彰㎵썇璡쉂</w:t>
      </w:r>
      <w:r>
        <w:rPr/>
        <w:t>ꥑ</w:t>
      </w:r>
      <w:r>
        <w:rPr/>
        <w:t>儴暥ꅎ䙟煗颡晗믂窣乄瓂浚뭊슩ꥶ쉵槂</w:t>
      </w:r>
      <w:r>
        <w:rPr/>
        <w:t>ⱬ</w:t>
      </w:r>
      <w:r>
        <w:rPr/>
        <w:t>㩍䑰쉵㛎愺뭇⪮쉒僂癃㍭㈯繺瘨쉎</w:t>
      </w:r>
      <w:r>
        <w:rPr/>
        <w:t>ꦻ</w:t>
      </w:r>
      <w:r>
        <w:rPr/>
        <w:t>彦갫ꥬ쉃塲뼽参琥⍄奡쉮飂瞱⤲䚥䣂</w:t>
      </w:r>
      <w:r>
        <w:rPr/>
        <w:t>ꕒ</w:t>
      </w:r>
      <w:r>
        <w:rPr/>
        <w:t>窣긯泂⑫</w:t>
      </w:r>
      <w:r>
        <w:rPr/>
        <w:t>⢱</w:t>
      </w:r>
      <w:r>
        <w:rPr/>
        <w:t>伪췂⬴䁤〵</w:t>
      </w:r>
      <w:r>
        <w:rPr/>
        <w:t>ⷂ</w:t>
      </w:r>
      <w:r>
        <w:rPr/>
        <w:t>夳繲㗂渤纣偸뭯뿂溥뭑</w:t>
      </w:r>
      <w:r>
        <w:rPr/>
        <w:t>ꤷ</w:t>
      </w:r>
      <w:r>
        <w:rPr/>
        <w:t>ꎡ嘰汌쉥䱲┦䀥㉙쉱싎ꄮ䙯穅㶡</w:t>
      </w:r>
      <w:r>
        <w:rPr/>
        <w:t>Ⱞ</w:t>
      </w:r>
      <w:r>
        <w:rPr/>
        <w:t>㐻渱忂橰⭘眵껂싂䁖偮䈮栤놣䟂뭃♅㵅㬽晩厮쉉䤤奐兹</w:t>
      </w:r>
      <w:r>
        <w:rPr/>
        <w:t>ꥎ</w:t>
      </w:r>
      <w:r>
        <w:rPr/>
        <w:t>뮮惂쉷杯歂ꍞ洩싂磍⭫뭍瑐ⸯ걣ꌵ啲䜬⩩汙塏</w:t>
      </w:r>
      <w:r>
        <w:rPr/>
        <w:t>꧂</w:t>
      </w:r>
      <w:r>
        <w:rPr/>
        <w:t>彋숽晎橤䛂쉷晧쉓浕椫㝮촱噷昵渶㩡伨쉳⤤㍑題姂⫂걤뼣っ숹쉎牏瑇懂땏恣</w:t>
      </w:r>
      <w:r>
        <w:rPr/>
        <w:t>꧃</w:t>
      </w:r>
      <w:r>
        <w:rPr/>
        <w:t>涵恔쵟橡땺迂♡嘱쉵欶剷嘣깸啩䝷丱⨦嘭乸猺䴲繁ㆿ婪灪</w:t>
      </w:r>
      <w:r>
        <w:rPr/>
        <w:t>ꦮꖡ╷</w:t>
      </w:r>
      <w:r>
        <w:rPr/>
        <w:t>浨</w:t>
      </w:r>
      <w:r>
        <w:rPr/>
        <w:t>ⰴ</w:t>
      </w:r>
      <w:r>
        <w:rPr/>
        <w:t>塱㉐梩</w:t>
      </w:r>
      <w:r>
        <w:rPr/>
        <w:t>ꦡ</w:t>
      </w:r>
      <w:r>
        <w:rPr/>
        <w:t>找幱盂갨嘺걅䙸禩䕡㭐噒싂</w:t>
      </w:r>
      <w:r>
        <w:rPr/>
        <w:t>ⶵ</w:t>
      </w:r>
      <w:r>
        <w:rPr/>
        <w:t>獊䙐쌳쉒埂䵫浘㭈桷乶怺쉹뭷䮥卵测稸強⍁䙵떻ꥧ㭆⩉灷朸츤潢杷䂩克圹潁쵁䄩䒻때伩唰梘췂</w:t>
      </w:r>
      <w:r>
        <w:rPr/>
        <w:t>ꕰ</w:t>
      </w:r>
      <w:r>
        <w:rPr/>
        <w:t>乢䒥䗂奮刻欤牐弴核癳噾彏뽘嚻㭞爰㖵썦싂</w:t>
      </w:r>
      <w:r>
        <w:rPr/>
        <w:t>ⱖ▘</w:t>
      </w:r>
      <w:r>
        <w:rPr/>
        <w:t>剌땡廂扗歒搶䀹涩</w:t>
      </w:r>
      <w:r>
        <w:rPr/>
        <w:t>⡤</w:t>
      </w:r>
      <w:r>
        <w:rPr/>
        <w:t>案㩄⫂쉚悵烂䄫楢◂殿题伣䀤쉦㑒㕓</w:t>
      </w:r>
      <w:r>
        <w:rPr/>
        <w:t>ꗂ</w:t>
      </w:r>
      <w:r>
        <w:rPr/>
        <w:t>婌▥⎩묲轢帮硣摤</w:t>
      </w:r>
      <w:r>
        <w:rPr/>
        <w:t>ⰽ</w:t>
      </w:r>
      <w:r>
        <w:rPr/>
        <w:t>ꌳ瓂㣂㥦䲻ꍸ츽㑹</w:t>
      </w:r>
      <w:r>
        <w:rPr/>
        <w:t>ꔣ</w:t>
      </w:r>
      <w:r>
        <w:rPr/>
        <w:t>쎡썒㉌䅁皩쌤ꍙ奺䤩╌煃⵾㊩⩮㙶</w:t>
      </w:r>
      <w:r>
        <w:rPr/>
        <w:t>ꥀ</w:t>
      </w:r>
      <w:r>
        <w:rPr/>
        <w:t>딳㛂쉥䯂剩숲㡟牵捯呓惂뽏纣䔨轟殡猲䲡卦슻㙶뗂参ꎣ壂㝬畀䂥埂飂⑞▮窏</w:t>
      </w:r>
      <w:r>
        <w:rPr/>
        <w:t>ⰽ</w:t>
      </w:r>
      <w:r>
        <w:rPr/>
        <w:t>걪さ㙠剦迎꧎坂</w:t>
      </w:r>
      <w:r>
        <w:rPr/>
        <w:t>ꦱ</w:t>
      </w:r>
      <w:r>
        <w:rPr/>
        <w:t>琸㎡䵖䵫渳㝷䡨♚橴䡯摹䒣㜷칅䰣쉢塑䗂싂</w:t>
      </w:r>
      <w:r>
        <w:rPr/>
        <w:t>Ᵽ</w:t>
      </w:r>
      <w:r>
        <w:rPr/>
        <w:t>㇂娱䢘纡倻溿䕭슬妩呐썄娨㐬慸婐숰堷坨偠긹땣</w:t>
      </w:r>
      <w:r>
        <w:rPr/>
        <w:t>ꦡ</w:t>
      </w:r>
      <w:r>
        <w:rPr/>
        <w:t>敦䝏剞숺⨹♵⸹㘦氵啉습뭃䥣汰</w:t>
      </w:r>
      <w:r>
        <w:rPr/>
        <w:t>ⱪ</w:t>
      </w:r>
      <w:r>
        <w:rPr/>
        <w:t>䘷猶獥쵤슣歀厬쌣⭠숻⩆㘩ꄭㅵ㔶迂⪬獱戲䓂啧</w:t>
      </w:r>
      <w:r>
        <w:rPr/>
        <w:t>ⱶ</w:t>
      </w:r>
      <w:r>
        <w:rPr/>
        <w:t>伺숲걕瓂㭯灵ㄷ㦩䴦슿꥕</w:t>
      </w:r>
      <w:r>
        <w:rPr/>
        <w:t>Ⳃ</w:t>
      </w:r>
      <w:r>
        <w:rPr/>
        <w:t>顏㑪</w:t>
      </w:r>
      <w:r>
        <w:rPr/>
        <w:t>⠸⥀</w:t>
      </w:r>
      <w:r>
        <w:rPr/>
        <w:t>杗坭剐临祑따硒掣㉣顒◂칆쉱湑쌊吹</w:t>
      </w:r>
      <w:r>
        <w:rPr/>
        <w:t>ⵒ</w:t>
      </w:r>
      <w:r>
        <w:rPr/>
        <w:t>㕑䑕㐨쉴⍾株瓂橙⯂流奱뾻㎩쵧瑡⾘嚏䣂㫃뭚渹뭢惃彄썮ꥢ橢愷뿍ꄤ⑫ꍵ㨫敌䵦쉋摵砳橈䫂牣奵뽄㵫뽭䝨珂杆쉓㡮䠥쉤㨹媥䫂㈰偔㷂㉴⭤</w:t>
      </w:r>
      <w:r>
        <w:rPr/>
        <w:t>ꥌ</w:t>
      </w:r>
      <w:r>
        <w:rPr/>
        <w:t>纥⿂㭕ꅲ㥞伹딩嫂䤩⥊楓깔썴㤰쉐媱䅾㐷䪥㡩祚⍏縸ꆮ倷朹彐乯䱸츹䭭쉢浴㣂轮煍奩咏由反⹺ꅒ儨娤泂堨㈶쉉㵕㥄슻恑⥫䏍㉬♑⬭슬啎摱㡄穙㬥놵搰숲敫┨剞☰</w:t>
      </w:r>
      <w:r>
        <w:rPr/>
        <w:t>⢩</w:t>
      </w:r>
      <w:r>
        <w:rPr/>
        <w:t>幞瓂滂轸瑧⑙㐱浂㜭熘쉯䙘栩쉹㭟桸䉔幏甽싂䋂뇂ꅾ</w:t>
      </w:r>
      <w:r>
        <w:rPr/>
        <w:t>⢣</w:t>
      </w:r>
      <w:r>
        <w:rPr/>
        <w:t>歙眪橳슱楟ㅈ쉘⫂线</w:t>
      </w:r>
      <w:r>
        <w:rPr/>
        <w:t>꧂</w:t>
      </w:r>
      <w:r>
        <w:rPr/>
        <w:t>녰囂슮燂䠪圤䙓쉅⭶助煰㝱䁧쉂㵓</w:t>
      </w:r>
      <w:r>
        <w:rPr/>
        <w:t>Ⱞ</w:t>
      </w:r>
      <w:r>
        <w:rPr/>
        <w:t>ꍍ硇汫ꍖ玩䝙깮乓</w:t>
      </w:r>
      <w:r>
        <w:rPr/>
        <w:t>ꥉ</w:t>
      </w:r>
      <w:r>
        <w:rPr/>
        <w:t>슬⬹䐵쉨⏍䛂汯串䁬㫂㐪䨲埂쉮䴺⵶桂桲</w:t>
      </w:r>
      <w:r>
        <w:rPr/>
        <w:t>ⳍ</w:t>
      </w:r>
      <w:r>
        <w:rPr/>
        <w:t>睴ꅸ汀坷싂썡⏂숹畱㐩䜦䚱쉔㜬捲䫂싂땾氣硨쉳㍩䕯⯂㭉䰪㓂䨸</w:t>
      </w:r>
      <w:r>
        <w:rPr/>
        <w:t>ⵦ</w:t>
      </w:r>
      <w:r>
        <w:rPr/>
        <w:t>癨浄䬭楓䖣汹庻⾻䅘숳桧</w:t>
      </w:r>
      <w:r>
        <w:rPr/>
        <w:t>⡂</w:t>
      </w:r>
      <w:r>
        <w:rPr/>
        <w:t>潚䵙♘쉈</w:t>
      </w:r>
      <w:r>
        <w:rPr/>
        <w:t>ꕧ</w:t>
      </w:r>
      <w:r>
        <w:rPr/>
        <w:t>䬪颻곂渥夻䍉╚庿⮘汌㵪</w:t>
      </w:r>
      <w:r>
        <w:rPr/>
        <w:t>⣂</w:t>
      </w:r>
      <w:r>
        <w:rPr/>
        <w:t>摔獞䭴⹭呉穳奲䔬싂甴樱婞ꥦꄷ쉇伵싂㙗剚⨣汬넱쌶悮㈮榬겮㗂轓㩑땘㝔䕕棍⥷䝘⮱吸䙧繨㦏䅅쉀搯㚘⤯쉆彦</w:t>
      </w:r>
      <w:r>
        <w:rPr/>
        <w:t>ꦮ</w:t>
      </w:r>
      <w:r>
        <w:rPr/>
        <w:t>佫䅱繱⑲湰縲쏂㔭横쉣ざ⭶ㅇ洶⭾颩䭶⻂ㅚ䕦獳숨</w:t>
      </w:r>
      <w:r>
        <w:rPr/>
        <w:t>ⴤ</w:t>
      </w:r>
      <w:r>
        <w:rPr/>
        <w:t>䵄숲</w:t>
      </w:r>
      <w:r>
        <w:rPr/>
        <w:t>ꕙ</w:t>
      </w:r>
      <w:r>
        <w:rPr/>
        <w:t>壂싎淂ꥩ顤㉌匬劬呥쉯烂摁⎵ꎬ冡䁯庩◍⮻⩦娯층礦䇂㕨湑浬㑙瑋僂䓃桂ㆥ㦥䩉㕃䤪㑘䏂䣂䘦㩍┨싂略䭞갩</w:t>
      </w:r>
      <w:r>
        <w:rPr/>
        <w:t>⡲</w:t>
      </w:r>
      <w:r>
        <w:rPr/>
        <w:t>ⵍ</w:t>
      </w:r>
      <w:r>
        <w:rPr/>
        <w:t>걷穳</w:t>
      </w:r>
      <w:r>
        <w:rPr/>
        <w:t>ⵋ⯂</w:t>
      </w:r>
      <w:r>
        <w:rPr/>
        <w:t>序㗍쌱㬰繊摋갤吲䍂</w:t>
      </w:r>
      <w:r>
        <w:rPr/>
        <w:t>ⲥ</w:t>
      </w:r>
      <w:r>
        <w:rPr/>
        <w:t>狂啂熱暱恎氤ꌩ噟甮</w:t>
      </w:r>
      <w:r>
        <w:rPr/>
        <w:t>⢮</w:t>
      </w:r>
      <w:r>
        <w:rPr/>
        <w:t>ꅔ</w:t>
      </w:r>
      <w:r>
        <w:rPr/>
        <w:t>ⷂ</w:t>
      </w:r>
      <w:r>
        <w:rPr/>
        <w:t>浍佚ㆩ㔽쉁</w:t>
      </w:r>
      <w:r>
        <w:rPr/>
        <w:t>ꥇ</w:t>
      </w:r>
      <w:r>
        <w:rPr/>
        <w:t>浍⹯䘮杖婴櫂ㄯ㩉㵃쉡剤뽥ㅧ幫仂츰澻쉾と牄噕㕍</w:t>
      </w:r>
      <w:r>
        <w:rPr/>
        <w:t>⠥</w:t>
      </w:r>
      <w:r>
        <w:rPr/>
        <w:t>狂埂ꌺ慀珂</w:t>
      </w:r>
      <w:r>
        <w:rPr/>
        <w:t>ꦥ☹⑌</w:t>
      </w:r>
      <w:r>
        <w:rPr/>
        <w:t>彄僃쵇䃂䉔弶䱕狂涿城㭀쉳䑩縷拂垬扙</w:t>
      </w:r>
      <w:r>
        <w:rPr/>
        <w:t>⡦</w:t>
      </w:r>
      <w:r>
        <w:rPr/>
        <w:t>だ坹㥶㈨䌫奖橸䍧係窣卑䲥振绂氦⭾顊◂涻숪縲⭙庘䉫ꥢ쉉㩌싍싂㋍䝸参䵅䝊㋂㗂樊칔䅔⵳⤴㕪쉂獞㘵瑶썔恒个ꅺ嗂䚻㥚䉏⸭極䞵䡃㉲绍獭뭩殩쉗</w:t>
      </w:r>
      <w:r>
        <w:rPr/>
        <w:t>ⵏ</w:t>
      </w:r>
      <w:r>
        <w:rPr/>
        <w:t>橹礨ꍥ眨숨䋂㴸쉱䪮猭㘻䱏숪曂쉔橌㮥参싃습넹쉗㌱洨央砳䴵Ⓜ㕒숯〹煁␹</w:t>
      </w:r>
      <w:r>
        <w:rPr/>
        <w:t>꧂</w:t>
      </w:r>
      <w:r>
        <w:rPr/>
        <w:t>楠쉎慭뽡ꅤ㤳䡬瘣㋂⸥䡾奥庘䏂싂㙇⩧䘵媬灱穟┯</w:t>
      </w:r>
      <w:r>
        <w:rPr/>
        <w:t>ꥉ</w:t>
      </w:r>
      <w:r>
        <w:rPr/>
        <w:t>쉙⺬犱碱帪㪻슘쉟㕰쉪撮彙獯ㅸㆮ㠴쉖㝂䥉쉣灂惂㑁ꇂ濂卋䯂斿䍸⾥䇂</w:t>
      </w:r>
      <w:r>
        <w:rPr/>
        <w:t>ꤺ</w:t>
      </w:r>
      <w:r>
        <w:rPr/>
        <w:t>畩쉖</w:t>
      </w:r>
      <w:r>
        <w:rPr/>
        <w:t>ⵞ</w:t>
      </w:r>
      <w:r>
        <w:rPr/>
        <w:t>쉰櫂녖䯂♬奮쉢</w:t>
      </w:r>
      <w:r>
        <w:rPr/>
        <w:t>ꤣ</w:t>
      </w:r>
      <w:r>
        <w:rPr/>
        <w:t>⽡꥞楨숤쉇</w:t>
      </w:r>
      <w:r>
        <w:rPr/>
        <w:t>ꤹ</w:t>
      </w:r>
      <w:r>
        <w:rPr/>
        <w:t>䁑朸⩭넪㕁砮輮⭘㛂䉄⵪湞匽竂䅙䷂矎壂⸺氶瀮坏⨯⤣癁㥖㌫繘䧂</w:t>
      </w:r>
      <w:r>
        <w:rPr/>
        <w:t>ⵞ</w:t>
      </w:r>
      <w:r>
        <w:rPr/>
        <w:t>ꅕ☴䁐떘䨶㚩偨ㄶ颵㭰녧抏湦쉤쉞</w:t>
      </w:r>
      <w:r>
        <w:rPr/>
        <w:t>ⴰ</w:t>
      </w:r>
      <w:r>
        <w:rPr/>
        <w:t>刽䏃숴⿂䒥☪迂⽃坚䇃⭍쵤슱煥ㆥ㕵䡤꺥ꥸ갰뭆啕㡓㌥⩥㔬啍</w:t>
      </w:r>
      <w:r>
        <w:rPr/>
        <w:t>ⰴ</w:t>
      </w:r>
      <w:r>
        <w:rPr/>
        <w:t>児⏂⫎啐欱㚥㙉쉍皣⍔泎㜱扤亣</w:t>
      </w:r>
      <w:r>
        <w:rPr/>
        <w:t>⡯</w:t>
      </w:r>
      <w:r>
        <w:rPr/>
        <w:t>洯놩悬믂晏慦獴䵰䘫䑉橆숽欨䱵窻⹲慎幾딷숺ふ瀨盂㝘桢浓晓</w:t>
      </w:r>
      <w:r>
        <w:rPr/>
        <w:t>ꕉ</w:t>
      </w:r>
      <w:r>
        <w:rPr/>
        <w:t>䙄倳갨</w:t>
      </w:r>
      <w:r>
        <w:rPr/>
        <w:t>⢩</w:t>
      </w:r>
      <w:r>
        <w:rPr/>
        <w:t>꺿擃杶䑧딨頪㌹橋礰숶䮘售硹숰勂</w:t>
      </w:r>
      <w:r>
        <w:rPr/>
        <w:t>ꥆ</w:t>
      </w:r>
      <w:r>
        <w:rPr/>
        <w:t>輲湔硠祉ꥹ䵒㡋쉥</w:t>
      </w:r>
      <w:r>
        <w:rPr/>
        <w:t>ꥐ</w:t>
      </w:r>
      <w:r>
        <w:rPr/>
        <w:t>䱣恞扦싂顧</w:t>
      </w:r>
      <w:r>
        <w:rPr/>
        <w:t>⡈</w:t>
      </w:r>
      <w:r>
        <w:rPr/>
        <w:t>⺱桹쉇㇃栰㧂晭佫숸睤㩴䰣㈸쉇丣潎扳珂㌰扺之슩슡⨵숽桙頹戨⧂쉢朮㟂⹁ぅ瑧⑴╖⍬쉚磂</w:t>
      </w:r>
      <w:r>
        <w:rPr/>
        <w:t>ꕣꕬ</w:t>
      </w:r>
      <w:r>
        <w:rPr/>
        <w:t>㝡䲏ㆥ顚䌬轄뽒挦勂⍱㜥商㕊卪䨸싂싎䐭쎥곂⼹傥悬灶⪮啱</w:t>
      </w:r>
      <w:r>
        <w:rPr/>
        <w:t>ⳃ</w:t>
      </w:r>
      <w:r>
        <w:rPr/>
        <w:t>ꏃ땾䵓䭬匯〉㫂治媱슩ꥯ㨺掣䥟㪩</w:t>
      </w:r>
      <w:r>
        <w:rPr/>
        <w:t>ꖣ</w:t>
      </w:r>
      <w:r>
        <w:rPr/>
        <w:t>橱瀭㭁暩䟂㍌太䡟쉃癥奸潁步⥂⍷塗쉊ꍐ쉩</w:t>
      </w:r>
      <w:r>
        <w:rPr/>
        <w:t>Ⳃ</w:t>
      </w:r>
      <w:r>
        <w:rPr/>
        <w:t>犵䕌䢩㠪㭌㕟⫂</w:t>
      </w:r>
      <w:r>
        <w:rPr/>
        <w:t>꧂</w:t>
      </w:r>
      <w:r>
        <w:rPr/>
        <w:t>汩䏂瑷㵆氵暵䡶㑅卭判⨱䭧䫂圲㘻碥䠭佩㝚㬱㏍礭繤呠區ꍮ䠶慇匵剅ㅵ漶恾恬땰畷圣䐣믍䴵⩎辵傻쎵㈽㜲䎵渣㷂싂噩따걍쉖쎻橚稵떥瑲瑄⭏榏剄疵汕</w:t>
      </w:r>
      <w:r>
        <w:rPr/>
        <w:t>ꤨ</w:t>
      </w:r>
      <w:r>
        <w:rPr/>
        <w:t>䣂㑢쌩戩瘫쉺깤顈榡쉤摪浡潺颩塮☫歀㢣슻恞摇䍇斩瞏匽㇍</w:t>
      </w:r>
      <w:r>
        <w:rPr/>
        <w:t>ꤺ</w:t>
      </w:r>
      <w:r>
        <w:rPr/>
        <w:t>涥祚녘䀶곂갥㉆䌤佋⭴晎䥏</w:t>
      </w:r>
      <w:r>
        <w:rPr/>
        <w:t>ꤻ</w:t>
      </w:r>
      <w:r>
        <w:rPr/>
        <w:t>싂⨴䅚䵮땍㇃娊渦</w:t>
      </w:r>
      <w:r>
        <w:rPr/>
        <w:t>ⵉ</w:t>
      </w:r>
      <w:r>
        <w:rPr/>
        <w:t>攦杆硋㑙⩰垏쉨녦슩㡤칧딽弦촯奒繳䳃杊숱瓂숯彁慌䅩湮剭䝁纵升⹤넥䂵䀥</w:t>
      </w:r>
      <w:r>
        <w:rPr/>
        <w:t>⣂</w:t>
      </w:r>
      <w:r>
        <w:rPr/>
        <w:t>䰲쉕潀捍飂歭츳췍楇悬復獍㉡眨煐唻癷癈旂䉳㨻⩞飂뽥瞿</w:t>
      </w:r>
      <w:r>
        <w:rPr/>
        <w:t>⢱</w:t>
      </w:r>
      <w:r>
        <w:rPr/>
        <w:t>숶䳂㝨㥖栣㊿狂氲兩숮</w:t>
      </w:r>
      <w:r>
        <w:rPr/>
        <w:t>ⲩ</w:t>
      </w:r>
      <w:r>
        <w:rPr/>
        <w:t>쉁ꎣ⹎橶捏</w:t>
      </w:r>
      <w:r>
        <w:rPr/>
        <w:t>꧍</w:t>
      </w:r>
      <w:r>
        <w:rPr/>
        <w:t>⽇は晅⸶걒睂⍍㙾䑌爣彀♏╌慨帣⩙偆揂㊡敬噹⾩䨵愰숺橑䯍灮䲩儦쉰䁥頦ꇂ䵑⶿㡦恒扌⑥䌤䕕嘺ꌷㅺ䥉幧䙧搥晃쉴䫂쉚㫂瘯슩⚱慚䩉⹠柍㌩塇况繍⤫奕쉁⍇ꏂく敃仂瞻嚵她◃녦版瑱╧</w:t>
      </w:r>
      <w:r>
        <w:rPr/>
        <w:t>⡵</w:t>
      </w:r>
      <w:r>
        <w:rPr/>
        <w:t>㘪녩╔㡤在䗂戣┶佘칕猣넫싂격갲䥺瀪숨丬湁⯂垵溡烂䝀圭䑘</w:t>
      </w:r>
      <w:r>
        <w:rPr/>
        <w:t>⡓</w:t>
      </w:r>
      <w:r>
        <w:rPr/>
        <w:t>㴮⎥숬갤皩</w:t>
      </w:r>
      <w:r>
        <w:rPr/>
        <w:t>ⴥ</w:t>
      </w:r>
      <w:r>
        <w:rPr/>
        <w:t>橨⩁恃溣盂㤤</w:t>
      </w:r>
      <w:r>
        <w:rPr/>
        <w:t>ⳃ</w:t>
      </w:r>
      <w:r>
        <w:rPr/>
        <w:t>숨䬣⨳䘱싂䗂畄唪琥偍縥ꄮ樳䢏䰮纮婌䂩浡皘㭌䐥㧂攮狂带繞协獠쉅呒⹕㓂䱥伻剙걮쉢顗之ꍈ㭧⛂权戱㌬慚슏呯䱄䁈刭㍨싂쉧㉘깔묭潅健</w:t>
      </w:r>
      <w:r>
        <w:rPr/>
        <w:t>Ɑ</w:t>
      </w:r>
      <w:r>
        <w:rPr/>
        <w:t>㍈坨䱒风쉩䍈瀹礶썶晉磂ꥢ㢱畸㬰䫂在䴫⨮♺⬥⌯쌴株漲毂㭳悵呈毃剦杹쉸써猪祀䚥땑欩⮩牒䁋幰䥬轨焽凂䉀澵ꅶ潱汷潊䫂Ⓜ侵㙮쉔噐匪䭂常䑄쉃ㅞ㵩堰㭙싂뽱칚</w:t>
      </w:r>
      <w:r>
        <w:rPr/>
        <w:t>꧂</w:t>
      </w:r>
      <w:r>
        <w:rPr/>
        <w:t>忂</w:t>
      </w:r>
      <w:r>
        <w:rPr/>
        <w:t>ⷂ</w:t>
      </w:r>
      <w:r>
        <w:rPr/>
        <w:t>づ㢘쉭싎츷咩䅥攲題偂嘤⼦䈺⽙佒䭔睩畖奇潏穕넸瘷䗎督㉳㜺깘䯂玏㝭牞卓ㄪ╪</w:t>
      </w:r>
      <w:r>
        <w:rPr/>
        <w:t>Ɫ</w:t>
      </w:r>
      <w:r>
        <w:rPr/>
        <w:t>啬獃쉹㪘冘迂ꏂ䝀캣仃녺輷㥷㈲才儻䰺썃奘</w:t>
      </w:r>
      <w:r>
        <w:rPr/>
        <w:t>Ⳃ</w:t>
      </w:r>
      <w:r>
        <w:rPr/>
        <w:t>ⵌ</w:t>
      </w:r>
      <w:r>
        <w:rPr/>
        <w:t>幉嗃ヂ卉㬣깱䓂淂쌮㡏㝚攤繁恑䒏⏂牗呈梮⽥慇칍쉭牤䔳갮쉘偡긪딨砤㤯懂깍碘㤫炣ꌨ㠨㯃泂桓汫㵬剓太愤</w:t>
      </w:r>
      <w:r>
        <w:rPr/>
        <w:t>ⱋ</w:t>
      </w:r>
      <w:r>
        <w:rPr/>
        <w:t>线⩤ㅧㅮ橨䝊⼣춏幔瓂</w:t>
      </w:r>
      <w:r>
        <w:rPr/>
        <w:t>ꤷ</w:t>
      </w:r>
      <w:r>
        <w:rPr/>
        <w:t>听㝗瀹千伬</w:t>
      </w:r>
      <w:r>
        <w:rPr/>
        <w:t>ꥑ⴫</w:t>
      </w:r>
      <w:r>
        <w:rPr/>
        <w:t>湶冬깡䌽䃂㝯廂硸┮⑒橏㥰琮浰ㆵ㜭牅숲繆쏂兹♀⒘⦡⺵慩㯂轹</w:t>
      </w:r>
      <w:r>
        <w:rPr/>
        <w:t>ⴤ</w:t>
      </w:r>
      <w:r>
        <w:rPr/>
        <w:t>燂ꅪ쉷畸숯伨判礪ꏂ䟂輥</w:t>
      </w:r>
      <w:r>
        <w:rPr/>
        <w:t>Ⱛ</w:t>
      </w:r>
      <w:r>
        <w:rPr/>
        <w:t>땅쵱㥩⒩⩧쵲걎</w:t>
      </w:r>
      <w:r>
        <w:rPr/>
        <w:t>⠹</w:t>
      </w:r>
      <w:r>
        <w:rPr/>
        <w:t>쉑숮⤊䵀男偅佡⴯嘯棍偁놩漨⩔歰⏎氶癄抱╡瑍</w:t>
      </w:r>
      <w:r>
        <w:rPr/>
        <w:t>⠻</w:t>
      </w:r>
      <w:r>
        <w:rPr/>
        <w:t>係쌯睒漩䌤</w:t>
      </w:r>
      <w:r>
        <w:rPr/>
        <w:t>ꥏ</w:t>
      </w:r>
      <w:r>
        <w:rPr/>
        <w:t>깧壂榡뼥숦桚㐤䓂</w:t>
      </w:r>
      <w:r>
        <w:rPr/>
        <w:t>ⵅ</w:t>
      </w:r>
      <w:r>
        <w:rPr/>
        <w:t>畔ꎏ㉪䜻祳挤숽싃췂ㅧ䄴䕇挻揂</w:t>
      </w:r>
      <w:r>
        <w:rPr/>
        <w:t>Ɽ</w:t>
      </w:r>
      <w:r>
        <w:rPr/>
        <w:t>ꅲ</w:t>
      </w:r>
      <w:r>
        <w:rPr/>
        <w:t>⢩</w:t>
      </w:r>
      <w:r>
        <w:rPr/>
        <w:t>캘춱䩅彶剱껃咱䉎쉀㠨ㅪ㨪匹瑩佡쎩㥩ꥲ杄牱</w:t>
      </w:r>
      <w:r>
        <w:rPr/>
        <w:t>⡠䷎</w:t>
      </w:r>
      <w:r>
        <w:rPr/>
        <w:t>刱绂䑘㟎싂㪘䍖卞싂㩶⹠妱卋浟咩싂</w:t>
      </w:r>
      <w:r>
        <w:rPr/>
        <w:t>ⱏ</w:t>
      </w:r>
      <w:r>
        <w:rPr/>
        <w:t>焯氺⚱漫浆㝚䩹㙮剙䱚뭷슘㖵쵞쉱컎䩃攮焷幂◍ꌦ䜪㩸쉀쉚痍㋃침幊氲⑾斿搻䑶䘶䕋璡넩䉟썣⩄ꌮ疮硙㭑쉆䔶乹㨸景㓂〯瓂輸쉴</w:t>
      </w:r>
      <w:r>
        <w:rPr/>
        <w:t>ꖮ</w:t>
      </w:r>
      <w:r>
        <w:rPr/>
        <w:t>牦偶㵃㉡㧂ꍬ凎⏂칍䄮♞戫쉀祉彬⍱겡歭</w:t>
      </w:r>
      <w:r>
        <w:rPr/>
        <w:t>ꕭ</w:t>
      </w:r>
      <w:r>
        <w:rPr/>
        <w:t>칙呥슘䁵橷瑟喬쎏晀瀥牂弯㥟嘻쉤繐⥷㏂汄䄵䕾㏂⌦牰浘敱椦㕭쉃</w:t>
      </w:r>
      <w:r>
        <w:rPr/>
        <w:t>ꕍ</w:t>
      </w:r>
      <w:r>
        <w:rPr/>
        <w:t>瘻䬪癙愬睅冻䀤啨妩㭣칺뭎</w:t>
      </w:r>
      <w:r>
        <w:rPr/>
        <w:t>ꤺ</w:t>
      </w:r>
      <w:r>
        <w:rPr/>
        <w:t>浵䔪愨颩⤰碿◂䐻쉀摂⭂䕕䁙か</w:t>
      </w:r>
      <w:r>
        <w:rPr/>
        <w:t>⠤</w:t>
      </w:r>
      <w:r>
        <w:rPr/>
        <w:t>ꗂ</w:t>
      </w:r>
      <w:r>
        <w:rPr/>
        <w:t>燎걂쉉皵숹䌰䚿䰬쉆丷併⽈ꄵ毂辩潭慵</w:t>
      </w:r>
      <w:r>
        <w:rPr/>
        <w:t>⡦</w:t>
      </w:r>
      <w:r>
        <w:rPr/>
        <w:t>㤭녎ㆻ㵧嫂囂년楇춣㦩쉙轞쉈숱긺䓂㩢煶䔺쉫牤⽑杭싂㊵⍢⏂슩乘㷂䥡漩숪㉓䜵㔭埂숪䤽㝺㧂⩏㖿㛎</w:t>
      </w:r>
      <w:r>
        <w:rPr/>
        <w:t>Ⱔ</w:t>
      </w:r>
      <w:r>
        <w:rPr/>
        <w:t>슮䴮珂哂种䡍漮伩楖轘楓卶㡙쉁娲땁㘱唴祒磂슣⭋兯䅡쉨㑓埂輪䞩敍䩂숶</w:t>
      </w:r>
      <w:r>
        <w:rPr/>
        <w:t>⡍</w:t>
      </w:r>
      <w:r>
        <w:rPr/>
        <w:t>輣㧂繸걺摳圮녋瘪걓␮睡媩녇⩀䞬㡦⤨塯⫂촨숸╪䀦㥘⵮㬽슘쵯汫㉰略牶瓂䙒䢿숬쉸槍灸䓍剖睰⍾㈵燂浴깔䊩䭱捦</w:t>
      </w:r>
      <w:r>
        <w:rPr/>
        <w:t>ꗃ</w:t>
      </w:r>
      <w:r>
        <w:rPr/>
        <w:t>咵牋㥦梥禵摏쉶䱡䬽쉇</w:t>
      </w:r>
      <w:r>
        <w:rPr/>
        <w:t>ⱀ</w:t>
      </w:r>
      <w:r>
        <w:rPr/>
        <w:t>䉁⌫⫂☺쉲숭䡌⹾ꍠ软欲썁癎泂橍</w:t>
      </w:r>
      <w:r>
        <w:rPr/>
        <w:t>ꕡ</w:t>
      </w:r>
      <w:r>
        <w:rPr/>
        <w:t>걧㈪楤</w:t>
      </w:r>
      <w:r>
        <w:rPr/>
        <w:t>ꕙ</w:t>
      </w:r>
      <w:r>
        <w:rPr/>
        <w:t>灪稻偀꥔</w:t>
      </w:r>
      <w:r>
        <w:rPr/>
        <w:t>ꤽ</w:t>
      </w:r>
      <w:r>
        <w:rPr/>
        <w:t>䱔䄭㈩榻卦⍱夵哂挴㫂彶煑쉰祀숱㗂䙋竂椲䕢뽌㩬⏂ㅞ穊痂乭䉎炿穏啖撩칶쉇瑦</w:t>
      </w:r>
      <w:r>
        <w:rPr/>
        <w:t>ꦵ</w:t>
      </w:r>
      <w:r>
        <w:rPr/>
        <w:t>滂䳂睟坰긴쉫䴲꺩杍べ猫壃瑐</w:t>
      </w:r>
      <w:r>
        <w:rPr/>
        <w:t>Ⳃ</w:t>
      </w:r>
      <w:r>
        <w:rPr/>
        <w:t>ꍎ䍴⍒楟뇂</w:t>
      </w:r>
      <w:r>
        <w:rPr/>
        <w:t>ⷂ</w:t>
      </w:r>
      <w:r>
        <w:rPr/>
        <w:t>橗歆䉃䚵忂䉏疮묶쵃䉏숶浴䪵软桥顬䔸ꥰ⭏뼽⤯卍㘷恡꺵伲乮㇂쉎䒥桁䏂㉨猴娫抵⑚</w:t>
      </w:r>
      <w:r>
        <w:rPr/>
        <w:t>ꥌꕠ</w:t>
      </w:r>
      <w:r>
        <w:rPr/>
        <w:t>攴坃⒏䥧剰偈걶⥉⤊</w:t>
      </w:r>
      <w:r>
        <w:rPr/>
        <w:t>ꤹ</w:t>
      </w:r>
      <w:r>
        <w:rPr/>
        <w:t>䳂쏂</w:t>
      </w:r>
      <w:r>
        <w:rPr/>
        <w:t>ⵔ</w:t>
      </w:r>
      <w:r>
        <w:rPr/>
        <w:t>ꍮ硐♐</w:t>
      </w:r>
      <w:r>
        <w:rPr/>
        <w:t>⡏</w:t>
      </w:r>
      <w:r>
        <w:rPr/>
        <w:t>縪⎮揂ꇍ畨䝲灚祘乙恕쉠杠ꥰ伺呮彬燂撩䶵元㍚ꄨ슡楧㏂䩏䙎癣沬쉁ㅌッ玣癏丽輣抬䝴疩㧂</w:t>
      </w:r>
      <w:r>
        <w:rPr/>
        <w:t>Ᵽ</w:t>
      </w:r>
      <w:r>
        <w:rPr/>
        <w:t>瑹⎏ㆬ汌䈥ꏃ撵樶⨬䛍싂湹㩆忂柂칺忎剧畱뼵旂塁䍶獃ꥰ楸숻在彰轋쉑㕦扅䁦䵇睬堽弥穡唤摘䦿뽑彨숯㬤獉㝏潌⭂䑎거䔤⨨䯂㑰硟ꅃ畃獋⪘ꅕ顥쉦歉墡</w:t>
      </w:r>
      <w:r>
        <w:rPr/>
        <w:t>ⱦ</w:t>
      </w:r>
      <w:r>
        <w:rPr/>
        <w:t>묯暩漫숴䴣猩礯㌺⫂杍炿漸⍇숹㴯䙑䒻⪵壂樴䝷䝮爹숺싎戻㣍㩬矂玥圯</w:t>
      </w:r>
      <w:r>
        <w:rPr/>
        <w:t>⠬</w:t>
      </w:r>
      <w:r>
        <w:rPr/>
        <w:t>츬席㚮儵☸婡啷⩓䕴㝙㕟⩙炬</w:t>
      </w:r>
      <w:r>
        <w:rPr/>
        <w:t>ꕣ</w:t>
      </w:r>
      <w:r>
        <w:rPr/>
        <w:t>拂彌界䋍埂地㵒㬳䭭싂뽖</w:t>
      </w:r>
      <w:r>
        <w:rPr/>
        <w:t>ꕰ</w:t>
      </w:r>
      <w:r>
        <w:rPr/>
        <w:t>攴넶</w:t>
      </w:r>
      <w:r>
        <w:rPr/>
        <w:t>ⵥ␭</w:t>
      </w:r>
      <w:r>
        <w:rPr/>
        <w:t>쉮楎쵳쵐⽔</w:t>
      </w:r>
      <w:r>
        <w:rPr/>
        <w:t>ꕕ</w:t>
      </w:r>
      <w:r>
        <w:rPr/>
        <w:t>䡐䉓⪬쉟쉌滂厬㕏䂣칒䐭걓갩뭚㩄心渭䴪扡ꅫ⸰䷎⺩淂ꄺꌫ䭆癇䍭䉋칷弪걘畩噊숰갭㙆偮</w:t>
      </w:r>
      <w:r>
        <w:rPr/>
        <w:t>Ⱨ</w:t>
      </w:r>
      <w:r>
        <w:rPr/>
        <w:t>ꅂ㩪瘲싂纬쉸柂䋂⸶娳ꥢ쉅</w:t>
      </w:r>
      <w:r>
        <w:rPr/>
        <w:t>⣎</w:t>
      </w:r>
      <w:r>
        <w:rPr/>
        <w:t>쉶떱窿炡싃䇃쉁♴쉴걾㍖⴮숻⥎噌秂颬煫牱獦⥢</w:t>
      </w:r>
      <w:r>
        <w:rPr/>
        <w:t>ꤽ</w:t>
      </w:r>
      <w:r>
        <w:rPr/>
        <w:t>칸숷焯쉷㴸㌽䵥䘰</w:t>
      </w:r>
      <w:r>
        <w:rPr/>
        <w:t>ⴭ</w:t>
      </w:r>
      <w:r>
        <w:rPr/>
        <w:t>䪩タ䯂䡫奶碩</w:t>
      </w:r>
      <w:r>
        <w:rPr/>
        <w:t>ꕯꥅ</w:t>
      </w:r>
      <w:r>
        <w:rPr/>
        <w:t>桮뽕⩱⎮瑦⫃塟桤ꥧ媡滂䥸晩忂거坶煷婾掩䟍截䨮따晦歺呈䨨䩬숮栵ꥲ穹겱㒬㭳䦩쉋딵䍔숣佩▩堶</w:t>
      </w:r>
      <w:r>
        <w:rPr/>
        <w:t>⡍</w:t>
      </w:r>
      <w:r>
        <w:rPr/>
        <w:t>磂畕쌩</w:t>
      </w:r>
      <w:r>
        <w:rPr/>
        <w:t>ꦻ</w:t>
      </w:r>
      <w:r>
        <w:rPr/>
        <w:t>噒䥺媮⭾倹⨥啧弰浞䁈㍦칒䍲顳칾깉㠥</w:t>
      </w:r>
      <w:r>
        <w:rPr/>
        <w:t>⡊</w:t>
      </w:r>
      <w:r>
        <w:rPr/>
        <w:t>煞뽬䀩晱弫䕾掩捄숫泂攸䭚儴㨶㝨㝍毂弽⎏㈦츫</w:t>
      </w:r>
      <w:r>
        <w:rPr/>
        <w:t>ꤶ</w:t>
      </w:r>
      <w:r>
        <w:rPr/>
        <w:t>쉘쉺伻楮ꅲ京啪ꄮ䁅昪쉵啂숫扣걵칰樭ㅋ⹹獯扎琻潆繪쉙⴪癁搤습숥꥾玣쉋轈䄲楟숪䕁椪⑰渲癎ꥦ㡆㝫况姂穈盂㠺쉗㍶싂쵲☺㉑</w:t>
      </w:r>
      <w:r>
        <w:rPr/>
        <w:t>ꦩ</w:t>
      </w:r>
      <w:r>
        <w:rPr/>
        <w:t>⡘</w:t>
      </w:r>
      <w:r>
        <w:rPr/>
        <w:t>噫숨獵塊</w:t>
      </w:r>
      <w:r>
        <w:rPr/>
        <w:t>ⵧ</w:t>
      </w:r>
      <w:r>
        <w:rPr/>
        <w:t>땆柂䰷䛎썰灅䍫⼰ꄫ桹䤯佅榬佁橅䵲秎뇂䭾晗䄨噧獡㉾믂削⿂琩싂뮘䥉ꆿ浇绂숪䥄䋂⑬縣呱枱㫍䯂䐴刵搨䉐婐칍呙쉨睮条穭뽬싂樽繖斿䝊㧂晫</w:t>
      </w:r>
      <w:r>
        <w:rPr/>
        <w:t>ꤰ</w:t>
      </w:r>
      <w:r>
        <w:rPr/>
        <w:t>摢垻╢顐</w:t>
      </w:r>
      <w:r>
        <w:rPr/>
        <w:t>⣂</w:t>
      </w:r>
      <w:r>
        <w:rPr/>
        <w:t>㡡搨㭾榡갤따恥慖慑櫂夵땺曂</w:t>
      </w:r>
      <w:r>
        <w:rPr/>
        <w:t>⢩</w:t>
      </w:r>
      <w:r>
        <w:rPr/>
        <w:t>ㅌ⫂氊妩쉗䦩⸥䙍㵗序去</w:t>
      </w:r>
      <w:r>
        <w:rPr/>
        <w:t>ⷂ</w:t>
      </w:r>
      <w:r>
        <w:rPr/>
        <w:t>爽㑮쉓啥놿䪩䩊㠻䦥洴頸癊䐰さ在숪硐깣䝭넻쉇깮䈳딮䂏帯⩱瀭婵坧渳湫ꥶ揂呅ꌶ硟⥣쉇〻〩⩮㕭页숮숪奋㑦⦩求⽏呍⾘熣捪䭖䉢쉳⨨扂獹䦬抻쉶슩⹅䉤墵窩剓浓䀽⏂䍥䑲在䕯佸⨴뿂收㙱彃䰨ꥥ㭐ꍦ慈</w:t>
      </w:r>
      <w:r>
        <w:rPr/>
        <w:t>ꤺ</w:t>
      </w:r>
      <w:r>
        <w:rPr/>
        <w:t>敨儸檿슩㭊磂煱嚥晓支佺矍便ꆵ䵑轁</w:t>
      </w:r>
      <w:r>
        <w:rPr/>
        <w:t>Ⳃ</w:t>
      </w:r>
      <w:r>
        <w:rPr/>
        <w:t>坰⌫䩢曂慬瘷㙟顩㵑</w:t>
      </w:r>
      <w:r>
        <w:rPr/>
        <w:t>ⶡ</w:t>
      </w:r>
      <w:r>
        <w:rPr/>
        <w:t>係匶걌</w:t>
      </w:r>
      <w:r>
        <w:rPr/>
        <w:t>ⵖ</w:t>
      </w:r>
      <w:r>
        <w:rPr/>
        <w:t>䮿⪻ꎘ砹坕奍䠥啢凂ㄪ拂䕯쵱䈲疱楏㝗쉥슱싂싂㙘ㅎ╇彆濂쵪슏꺵䥢⌫氺㶣췍偧札⥍뾿䅆싂䘲ㄬ싂癬庘刨㩣䭆伺ꏂ瑬㍾ⸯ䟂燂숷␪焫扏〻欩侵忂墿㭀㕸绂䱔洯哂깤</w:t>
      </w:r>
      <w:r>
        <w:rPr/>
        <w:t>Ᵽ</w:t>
      </w:r>
      <w:r>
        <w:rPr/>
        <w:t>쉊昷싂⚩顅</w:t>
      </w:r>
      <w:r>
        <w:rPr/>
        <w:t>ꤵ</w:t>
      </w:r>
      <w:r>
        <w:rPr/>
        <w:t>칆乺뼲쉈숫燍⭸頹䕊숪噫ꅱ扚싂슥㬣扉⫂㍨⿂捌彶䜲㎬轌䄹쏎걊穱숽녗噷㍥㡨售獭䰯㙯繐娹㫂슘숮倬땸瀦焮澬㝺牏撡쉞䨪故㇂슻쉞晰攩杗䲡嫂繹⹏쉱땵⫂㕂轓彦ꥬ䭄␯㚱䜭슥䅇쉗澩</w:t>
      </w:r>
      <w:r>
        <w:rPr/>
        <w:t>ꤳ⑔</w:t>
      </w:r>
      <w:r>
        <w:rPr/>
        <w:t>卌㏂㍚㈬仂쉧佨</w:t>
      </w:r>
      <w:r>
        <w:rPr/>
        <w:t>ꕟ꧍</w:t>
      </w:r>
      <w:r>
        <w:rPr/>
        <w:t>⡣</w:t>
      </w:r>
      <w:r>
        <w:rPr/>
        <w:t>摅쉗⚘䟂怷顂싂䕘啃</w:t>
      </w:r>
      <w:r>
        <w:rPr/>
        <w:t>ꕹ</w:t>
      </w:r>
      <w:r>
        <w:rPr/>
        <w:t>潖轏硢瀪</w:t>
      </w:r>
      <w:r>
        <w:rPr/>
        <w:t>ꕏ</w:t>
      </w:r>
      <w:r>
        <w:rPr/>
        <w:t>䬪</w:t>
      </w:r>
      <w:r>
        <w:rPr/>
        <w:t>ꥊꥊ</w:t>
      </w:r>
      <w:r>
        <w:rPr/>
        <w:t>睆쉰稲杭쉑䎿哎㤵䝔獵䑾㛂⑅곂ヂ걡轔潰坢묤</w:t>
      </w:r>
      <w:r>
        <w:rPr/>
        <w:t>ⲿ</w:t>
      </w:r>
      <w:r>
        <w:rPr/>
        <w:t>ꗃ</w:t>
      </w:r>
      <w:r>
        <w:rPr/>
        <w:t>뾩⸪⹗䬵灁硙ꍫの圲㨵</w:t>
      </w:r>
      <w:r>
        <w:rPr/>
        <w:t>ꕢ</w:t>
      </w:r>
      <w:r>
        <w:rPr/>
        <w:t>ㄶ㌽折▘湠煢烂眦䣂彅橤眯刪⨪獄䝾堬堸攵㍑槂⍖哃癷䓂扃땳伤亣圹䶵妮㑟쉑噆㦣췍呓껂濂搱祋쉳噭⽷숰擂愴긺䁭䃂夭⺩兢땶戤⯂⬨⪣挭硐䮡杋䍱潑恞㐣⏂㍉숵㭎</w:t>
      </w:r>
      <w:r>
        <w:rPr/>
        <w:t>ꥋ</w:t>
      </w:r>
      <w:r>
        <w:rPr/>
        <w:t>〩싂⾡瀪橹숤㩵奍⻂㐶츪䙡㩌⸰斡圹㭀哂ㅏ싂㙏⽤숴⩔啐⑟䫂䭨伶䬣쉴刭繖뮣狂쉶⑫</w:t>
      </w:r>
      <w:r>
        <w:rPr/>
        <w:t>ꗂ</w:t>
      </w:r>
      <w:r>
        <w:rPr/>
        <w:t>칸潲⸸杋</w:t>
      </w:r>
      <w:r>
        <w:rPr/>
        <w:t>⡔</w:t>
      </w:r>
      <w:r>
        <w:rPr/>
        <w:t>뮡쉺⼤煠숷ꏂ⑵洩昰⥔쵐䢻칃澱摁䣂辘溥녹슥</w:t>
      </w:r>
      <w:r>
        <w:rPr/>
        <w:t>ꦡ</w:t>
      </w:r>
      <w:r>
        <w:rPr/>
        <w:t>㍔患圥쉥輱ꄵ慷惂䀬玣烎싂䴸流㕙礶慷녣奘묺亡倱印禡㩗ꆿ숊䯂캘輳憩塪쉊憩</w:t>
      </w:r>
      <w:r>
        <w:rPr/>
        <w:t>ⶬ</w:t>
      </w:r>
      <w:r>
        <w:rPr/>
        <w:t>栨㭦潫뾥迂</w:t>
      </w:r>
      <w:r>
        <w:rPr/>
        <w:t>ⵗ</w:t>
      </w:r>
      <w:r>
        <w:rPr/>
        <w:t>싂㝵┬㴯橆奓싂䩂</w:t>
      </w:r>
      <w:r>
        <w:rPr/>
        <w:t>⠻</w:t>
      </w:r>
      <w:r>
        <w:rPr/>
        <w:t>쉄拂쌶䕥䅌呫捊癢瘳갶䁩㉀㕷</w:t>
      </w:r>
      <w:r>
        <w:rPr/>
        <w:t>⡚</w:t>
      </w:r>
      <w:r>
        <w:rPr/>
        <w:t>哃敋습ꍭ佑䩥獄쉟搤㘦〽⩓슡믃숤䰣♚呩ꥫ⥖ㄦ浩싂池潗璱㡕㝁柍숵恕婵⩃㵧坲忂♴橈坖壃</w:t>
      </w:r>
      <w:r>
        <w:rPr/>
        <w:t>ꥄ</w:t>
      </w:r>
      <w:r>
        <w:rPr/>
        <w:t>䅺嘵㉮婢棂숦⹟␮쏂恪쉳⪬쉲曍㞏싂㡅祸⵬</w:t>
      </w:r>
      <w:r>
        <w:rPr/>
        <w:t>⡥</w:t>
      </w:r>
      <w:r>
        <w:rPr/>
        <w:t>뮥猯쉓쉔漭䩭뇂歋摨凎䅶⦬䁟┩䜰㶡濂琩썾拂顴睃㙣싂⵳슏歌畐㋃決䈷♤物轓㤱⬦浾椸䥓갸㵭숥숱璵䯃䮣兂奞癁爤칉灆偱㑔夥갸⏃뿂㑱</w:t>
      </w:r>
      <w:r>
        <w:rPr/>
        <w:t>ꔪ</w:t>
      </w:r>
      <w:r>
        <w:rPr/>
        <w:t>癥恕畹쉊畏⩓椪䱊䍉㖩济㡏䍢破뮡夷넮㕫㥑䈪䂵쉷猥礥畧獎び墩㓍㕣⫂</w:t>
      </w:r>
      <w:r>
        <w:rPr/>
        <w:t>⠽</w:t>
      </w:r>
      <w:r>
        <w:rPr/>
        <w:t>숱⨵硭ꎻ딯䴮䙔㍏硑嚏쵙纱䶥欩ꌹ⑒곂⩩榏ꌵ䮏穓炩汆㵣층廂꥙䄽⭃</w:t>
      </w:r>
      <w:r>
        <w:rPr/>
        <w:t>ⱍ</w:t>
      </w:r>
      <w:r>
        <w:rPr/>
        <w:t>痂䣂㵓⑩呬</w:t>
      </w:r>
      <w:r>
        <w:rPr/>
        <w:t>ꥒ</w:t>
      </w:r>
      <w:r>
        <w:rPr/>
        <w:t>砩偷ㄪ浫㒏䊘땧爩溘槂</w:t>
      </w:r>
      <w:r>
        <w:rPr/>
        <w:t>꥓</w:t>
      </w:r>
      <w:r>
        <w:rPr/>
        <w:t>娶刱呎깚㕭ꍠ穠뇍㝵瑚쉇扠쉟쉭濎恓奺兦⭡碣个䤹捠♵䭆稪剰ꆵ䱁㵍쉢塾䵪㕲껂坊</w:t>
      </w:r>
      <w:r>
        <w:rPr/>
        <w:t>ꖱ</w:t>
      </w:r>
      <w:r>
        <w:rPr/>
        <w:t>갸歐⨭塉危䙎㝯浍扠</w:t>
      </w:r>
      <w:r>
        <w:rPr/>
        <w:t>ꤣ</w:t>
      </w:r>
      <w:r>
        <w:rPr/>
        <w:t>㑊</w:t>
      </w:r>
      <w:r>
        <w:rPr/>
        <w:t>ꔭ</w:t>
      </w:r>
      <w:r>
        <w:rPr/>
        <w:t>灭偰却㛂倮䜱晓</w:t>
      </w:r>
      <w:r>
        <w:rPr/>
        <w:t>ꤣ</w:t>
      </w:r>
      <w:r>
        <w:rPr/>
        <w:t>瑐皩䯂䒩夻歭娺㦬㕏轍噰</w:t>
      </w:r>
      <w:r>
        <w:rPr/>
        <w:t>ꦱ</w:t>
      </w:r>
      <w:r>
        <w:rPr/>
        <w:t>摄輸䟂㢱䷂㉾䍵䉠㥶矂</w:t>
      </w:r>
      <w:r>
        <w:rPr/>
        <w:t>⡦</w:t>
      </w:r>
      <w:r>
        <w:rPr/>
        <w:t>祗䂻䌸剤潞쉏⭞昪䒣礨湭䑲</w:t>
      </w:r>
      <w:r>
        <w:rPr/>
        <w:t>ꥁ</w:t>
      </w:r>
      <w:r>
        <w:rPr/>
        <w:t>䨲컂싍梥䓂♅櫂㠸⽤쉅偙슬䙃츶쉮껂䑭娵칣싂㴸뭲撡抮䪱ꅶ䑟㭎祗㝧</w:t>
      </w:r>
      <w:r>
        <w:rPr/>
        <w:t>⡶</w:t>
      </w:r>
      <w:r>
        <w:rPr/>
        <w:t>汄䎣깅湪樭촩㏂欦揃䉖묨㗃㟂猵싂</w:t>
      </w:r>
      <w:r>
        <w:rPr/>
        <w:t>ꦮ</w:t>
      </w:r>
      <w:r>
        <w:rPr/>
        <w:t>䁡넵⭉発䟂偂⼯堻䬫唻쉀⎿ꅖ橏놥顁슏뽥䮵썷䡓瑥甪</w:t>
      </w:r>
      <w:r>
        <w:rPr/>
        <w:t>ꤪ⭦</w:t>
      </w:r>
      <w:r>
        <w:rPr/>
        <w:t>潱縭汃⩮㖡䡨瑳堵㤶䙠㢘ㅀ稤쉋敆搵汈쉇㭍绂种딬啬痃⼹䳂⍹㟂朤弪喣硐╖滂껃慎뗃剫慦ご䜹꥗奣⯃㭸䵃싂䡵㌦䝗挪㭒ㄺ枩쉵問㉷弦㐹㙠䆩䡃兑瘫猹㩈⽑촥ꄷ窻숯猺㡋㟂䎬噥慧穴뭤颵숰ꅫ⍲弻漭嘭顴哂䈹⑌䟂숨</w:t>
      </w:r>
      <w:r>
        <w:rPr/>
        <w:t>⠴</w:t>
      </w:r>
      <w:r>
        <w:rPr/>
        <w:t>쵉偵䱦眬</w:t>
      </w:r>
      <w:r>
        <w:rPr/>
        <w:t>ꕱ</w:t>
      </w:r>
      <w:r>
        <w:rPr/>
        <w:t>㵹疮슘</w:t>
      </w:r>
      <w:r>
        <w:rPr/>
        <w:t>ꥈ</w:t>
      </w:r>
      <w:r>
        <w:rPr/>
        <w:t>燂帵瀨㉄</w:t>
      </w:r>
      <w:r>
        <w:rPr/>
        <w:t>Ⳃ</w:t>
      </w:r>
      <w:r>
        <w:rPr/>
        <w:t>㮏刊⏂柂⵨꺵彆⥪䝸</w:t>
      </w:r>
      <w:r>
        <w:rPr/>
        <w:t>ⵣ</w:t>
      </w:r>
      <w:r>
        <w:rPr/>
        <w:t>ꅴ䤮⩲樺㫂숩⤪</w:t>
      </w:r>
      <w:r>
        <w:rPr/>
        <w:t>ꥄ</w:t>
      </w:r>
      <w:r>
        <w:rPr/>
        <w:t>䅣떥⺘</w:t>
      </w:r>
      <w:r>
        <w:rPr/>
        <w:t>꥟</w:t>
      </w:r>
      <w:r>
        <w:rPr/>
        <w:t>슩⥕䭏す咬慲뽇숦ꌲ䱁織う䀵㏂啗㤨䜹┫숳䬣넸䋂発穢塎깹顯</w:t>
      </w:r>
      <w:r>
        <w:rPr/>
        <w:t>ⱞ</w:t>
      </w:r>
      <w:r>
        <w:rPr/>
        <w:t>瑢䱳⺮摕秂ヂ栮⽴슣颮䙒冬㏍欱</w:t>
      </w:r>
      <w:r>
        <w:rPr/>
        <w:t>꧂</w:t>
      </w:r>
      <w:r>
        <w:rPr/>
        <w:t>뽞僂奎颮䭙搯剄숸壂煍㛂쉀녈恅</w:t>
      </w:r>
      <w:r>
        <w:rPr/>
        <w:t>ꔵ</w:t>
      </w:r>
      <w:r>
        <w:rPr/>
        <w:t>㷂쉦桟⽉䁦参츪牨⍀朻䩱쉃繥㬶槎慉췂婈晷</w:t>
      </w:r>
      <w:r>
        <w:rPr/>
        <w:t>⠭</w:t>
      </w:r>
      <w:r>
        <w:rPr/>
        <w:t>恁埍顖╧燂框忂僂竂牭㕈㔦䀥幬⭒兟䆡煣僂埂撥夻⮱辥</w:t>
      </w:r>
      <w:r>
        <w:rPr/>
        <w:t>ⵃ⍣</w:t>
      </w:r>
      <w:r>
        <w:rPr/>
        <w:t>狃㡄瓂汚輲䗂牘쉺獟柂桹䦏穈徿纡</w:t>
      </w:r>
      <w:r>
        <w:rPr/>
        <w:t>ꕟ</w:t>
      </w:r>
      <w:r>
        <w:rPr/>
        <w:t>긵竂庥ぎギ婀䝖숤䭓辏쉒䢩わ塏갰㓂슩㭙壍⩉灓〤䰷⪩煟織頲䌩㥥⩵</w:t>
      </w:r>
      <w:r>
        <w:rPr/>
        <w:t>ⴱ</w:t>
      </w:r>
      <w:r>
        <w:rPr/>
        <w:t>煟煃ㄪ㝚绂偗ꏂ氫</w:t>
      </w:r>
      <w:r>
        <w:rPr/>
        <w:t>ꦵ</w:t>
      </w:r>
      <w:r>
        <w:rPr/>
        <w:t>佞㈨沘兘⻎</w:t>
      </w:r>
      <w:r>
        <w:rPr/>
        <w:t>ⱘ</w:t>
      </w:r>
      <w:r>
        <w:rPr/>
        <w:t>⽦⌦</w:t>
      </w:r>
      <w:r>
        <w:rPr/>
        <w:t>ꤴ</w:t>
      </w:r>
      <w:r>
        <w:rPr/>
        <w:t>䶏嫂䁕칁쵭ꌷ</w:t>
      </w:r>
      <w:r>
        <w:rPr/>
        <w:t>Ɒ</w:t>
      </w:r>
      <w:r>
        <w:rPr/>
        <w:t>㉮숴䇂䕬숮쉌䤳㡀츷䥸䉂슩놘䄤숤㇂撬晥쉪</w:t>
      </w:r>
      <w:r>
        <w:rPr/>
        <w:t>ꤷ</w:t>
      </w:r>
      <w:r>
        <w:rPr/>
        <w:t>쉶㒏穒獮溱쉁㙄硶⹪뽁</w:t>
      </w:r>
      <w:r>
        <w:rPr/>
        <w:t>ⷎ</w:t>
      </w:r>
      <w:r>
        <w:rPr/>
        <w:t>患쉂㩖䚱</w:t>
      </w:r>
      <w:r>
        <w:rPr/>
        <w:t>ꔶ</w:t>
      </w:r>
      <w:r>
        <w:rPr/>
        <w:t>㩐愥哂噈健扦ㅕ⹐煦䙺믂憬坦塶㓂䘽ꅓ啟㍭碣</w:t>
      </w:r>
      <w:r>
        <w:rPr/>
        <w:t>⣂</w:t>
      </w:r>
      <w:r>
        <w:rPr/>
        <w:t>ꖥ</w:t>
      </w:r>
      <w:r>
        <w:rPr/>
        <w:t>燂頺㉭段辿慌何⑃뭘辏奅㬨ㅆ㬴슬쉚㞥硵㶣숫⯂嚩⾱쉑兌桭쉸瀦⸹䖘촷帬昽㴴睓캮♔⎱犩余是侩㬳瘪ꥢ幓ꥬ㥬䛂슿</w:t>
      </w:r>
      <w:r>
        <w:rPr/>
        <w:t>⡈</w:t>
      </w:r>
      <w:r>
        <w:rPr/>
        <w:t>勂呞潚瘦幢印㨱䞿埂⍦瞡䴳썢쌷穘䵦숺②剋⭤</w:t>
      </w:r>
      <w:r>
        <w:rPr/>
        <w:t>⢥</w:t>
      </w:r>
      <w:r>
        <w:rPr/>
        <w:t>囂䉠슩乃䩀䥓伳㡮噀灹쵉兵辵灙껂䭐쉭䰵슥딦䵞迂嚏⒱䐪숲ꄣ뾿䭠杰⼴㑅栶䭲嘷恩땟睕䨱⹵瀻뼪彪</w:t>
      </w:r>
      <w:r>
        <w:rPr/>
        <w:t>ꕟ</w:t>
      </w:r>
      <w:r>
        <w:rPr/>
        <w:t>䁩旂顁懂⵫㉙숵䵄偾稵⍮敡碩</w:t>
      </w:r>
      <w:r>
        <w:rPr/>
        <w:t>ꕊ</w:t>
      </w:r>
      <w:r>
        <w:rPr/>
        <w:t>硏䜬ꍔ⏂⍄槂抱㩟䥵⍍䱈縱</w:t>
      </w:r>
      <w:r>
        <w:rPr/>
        <w:t>ꕴ</w:t>
      </w:r>
      <w:r>
        <w:rPr/>
        <w:t>슡습睾掣瑺繂槂㌮牢輤촶╹奍㒘湟杤춡兴䉔㜶戣⹳㠨쉓佇뽤숥砥숽琵숨䁤啕獋滂</w:t>
      </w:r>
      <w:r>
        <w:rPr/>
        <w:t>ꥁ</w:t>
      </w:r>
      <w:r>
        <w:rPr/>
        <w:t>佐䕔䮿协㝬䵟쉩⽩</w:t>
      </w:r>
      <w:r>
        <w:rPr/>
        <w:t>⠳</w:t>
      </w:r>
      <w:r>
        <w:rPr/>
        <w:t>噣凂煫ꇂ参묲汖损습穘ㅪ䉪䓎汘쉅墘⼰⫂㩏摞媻䑤쉘쉎츪㥮版㥗潨䉓쉧携</w:t>
      </w:r>
      <w:r>
        <w:rPr/>
        <w:t>⡸</w:t>
      </w:r>
      <w:r>
        <w:rPr/>
        <w:t>㠷㛃䄹堪潘槂坟䯂쉨췂亵⫂䩒抱甥녺⩴⽭♴柍⎬稴熱悱⥯漦婋壃埂쵇쉒</w:t>
      </w:r>
      <w:r>
        <w:rPr/>
        <w:t>⠲</w:t>
      </w:r>
      <w:r>
        <w:rPr/>
        <w:t>獐弱桑圱䠊僃쉙숲槂㭧㕞</w:t>
      </w:r>
      <w:r>
        <w:rPr/>
        <w:t>ꤰ</w:t>
      </w:r>
      <w:r>
        <w:rPr/>
        <w:t>썎숵䡨ꍸ⹩頦縵</w:t>
      </w:r>
      <w:r>
        <w:rPr/>
        <w:t>ꔻ</w:t>
      </w:r>
      <w:r>
        <w:rPr/>
        <w:t>扇参晓刴⵴㭭⨺⑇㕂桖⨪伱本♹癬</w:t>
      </w:r>
      <w:r>
        <w:rPr/>
        <w:t>ꤰ</w:t>
      </w:r>
      <w:r>
        <w:rPr/>
        <w:t>滂琴盃묳㡁婧匫㵀㔲剑橇充恆슘䒵牾⩟媵䚡䅚恢参䉀吺佁숳츲ꅕ㨹弽⿂䪻卡쉨圭㭍싂䔬ꄷ쉞呅</w:t>
      </w:r>
      <w:r>
        <w:rPr/>
        <w:t>ꖘ</w:t>
      </w:r>
      <w:r>
        <w:rPr/>
        <w:t>橦湇梩넳넸</w:t>
      </w:r>
      <w:r>
        <w:rPr/>
        <w:t>ꤽ</w:t>
      </w:r>
      <w:r>
        <w:rPr/>
        <w:t>併徻숻</w:t>
      </w:r>
      <w:r>
        <w:rPr/>
        <w:t>ꦥ</w:t>
      </w:r>
      <w:r>
        <w:rPr/>
        <w:t>呧曂䘴썙懂걾䁂港䖩쉞䝱祣乖㶩⥶넨坎⑆╺乧挬㡷欰㵾眫⎿牪쉸㵸</w:t>
      </w:r>
      <w:r>
        <w:rPr/>
        <w:t>ⴽ</w:t>
      </w:r>
      <w:r>
        <w:rPr/>
        <w:t>숥䧂쉑痂ꆩ䕉坙♲抵眷⹰⼮㘫뭀⍰⭥䝑ぁ⽰쉢䍊䅌縺</w:t>
      </w:r>
      <w:r>
        <w:rPr/>
        <w:t>꤭</w:t>
      </w:r>
      <w:r>
        <w:rPr/>
        <w:t>䁗ꅤ幃㝃</w:t>
      </w:r>
      <w:r>
        <w:rPr/>
        <w:t>⠶▩</w:t>
      </w:r>
      <w:r>
        <w:rPr/>
        <w:t>婙樦㨤썭ㅈ⚬⒩㠵睹䌩浖㇂䒘䤬癩㍐吩否頽▩卍牏쉗彆촪䁨奭쉑幞</w:t>
      </w:r>
      <w:r>
        <w:rPr/>
        <w:t>ꕃ</w:t>
      </w:r>
      <w:r>
        <w:rPr/>
        <w:t>䨻㩭㴪㌮㭲긴湒㈻敞</w:t>
      </w:r>
      <w:r>
        <w:rPr/>
        <w:t>ⱶ</w:t>
      </w:r>
      <w:r>
        <w:rPr/>
        <w:t>㧂⸰뭸쉮揃♋숸싂啨</w:t>
      </w:r>
      <w:r>
        <w:rPr/>
        <w:t>ꕑ</w:t>
      </w:r>
      <w:r>
        <w:rPr/>
        <w:t>⼣쵋䔵桰偎坉怫繅繟걺꺻슱뽅妿楳칈⑌⍎坶冻╏䙉捷⶘쉥⎿䗎숺䡰䖬窣纬䭲睑極䵡乳垬姂琪灢惂㥀싂頳池礵습싂䖻縭䩓啂</w:t>
      </w:r>
      <w:r>
        <w:rPr/>
        <w:t>ꕧ</w:t>
      </w:r>
      <w:r>
        <w:rPr/>
        <w:t>뗃♮쉄煀啹晦汞</w:t>
      </w:r>
      <w:r>
        <w:rPr/>
        <w:t>⠬</w:t>
      </w:r>
      <w:r>
        <w:rPr/>
        <w:t>杉媩剬㜮稩江䎩渳긨췂䥚⑲䬴氷ꥲ⤽</w:t>
      </w:r>
      <w:r>
        <w:rPr/>
        <w:t>ⱬ</w:t>
      </w:r>
      <w:r>
        <w:rPr/>
        <w:t>湖쵗督숦昲㙟棂渹갬飂妘ꥹ슮㋃숵涮䱏⹧淍㙂뽥瑕걁䢣숽䩒睕爭쉘禬係ざ桉癢ㅣ氨숺剂別䡉㉉歶李쉈瑣싂</w:t>
      </w:r>
      <w:r>
        <w:rPr/>
        <w:t>꧂</w:t>
      </w:r>
      <w:r>
        <w:rPr/>
        <w:t>슮䚥䈲汴㔮땇汅捋ꍊ䗂瀽㈹椲⩆䬴⍀</w:t>
      </w:r>
      <w:r>
        <w:rPr/>
        <w:t>ꕋ</w:t>
      </w:r>
      <w:r>
        <w:rPr/>
        <w:t>숲걈拂轁⹳夳䌦갶畗칙䊥戰䁏쉷桢ꌪ뇂托绂㕘㈥⑺剱渨轂輮澿轺⍑춱숮当婭报恑晰녨泂穟</w:t>
      </w:r>
      <w:r>
        <w:rPr/>
        <w:t>ꕞ</w:t>
      </w:r>
      <w:r>
        <w:rPr/>
        <w:t>惂숷刻䉳焩瀴爯⥷뽕ぞ吴䭉㙩ꅠ祎彆숪元奘⒬丫杧匱湒䣍帷㩭䁊숨⵨槂帰䭇ꥧ쌺땃슏歈ꅈ㠻嗂樨습硙栲⪩煂㍥⍺㌶摵㵈㑄㙌</w:t>
      </w:r>
      <w:r>
        <w:rPr/>
        <w:t>ⵖ</w:t>
      </w:r>
      <w:r>
        <w:rPr/>
        <w:t>걌</w:t>
      </w:r>
      <w:r>
        <w:rPr/>
        <w:t>Ⳏ</w:t>
      </w:r>
      <w:r>
        <w:rPr/>
        <w:t>顷ꌹ畗婹㕈乑䕡ꍹ㞥깎塓ꍃ䎩</w:t>
      </w:r>
      <w:r>
        <w:rPr/>
        <w:t>ⱚ</w:t>
      </w:r>
      <w:r>
        <w:rPr/>
        <w:t>毂嫂犘쉩町穎쉞䴬⑳㔤칢奬撩穨猫倰Ⓜ䛍</w:t>
      </w:r>
      <w:r>
        <w:rPr/>
        <w:t>Ⳃ</w:t>
      </w:r>
      <w:r>
        <w:rPr/>
        <w:t>ꄰ䵒⎣춮爸洵飂싎땎㫂穗繎啴辬抣䣂恧恆拂┹⭗䃂츶练</w:t>
      </w:r>
      <w:r>
        <w:rPr/>
        <w:t>꧂</w:t>
      </w:r>
      <w:r>
        <w:rPr/>
        <w:t>堪뭕쉄䋍쉂刦幡塑</w:t>
      </w:r>
      <w:r>
        <w:rPr/>
        <w:t>꧂</w:t>
      </w:r>
      <w:r>
        <w:rPr/>
        <w:t>㕸䱸焵㣂숩쉳係杒</w:t>
      </w:r>
      <w:r>
        <w:rPr/>
        <w:t>ꕱ</w:t>
      </w:r>
      <w:r>
        <w:rPr/>
        <w:t>ㅃ煣䐊㍚숯㜤溩쉓</w:t>
      </w:r>
      <w:r>
        <w:rPr/>
        <w:t>ꕹ</w:t>
      </w:r>
      <w:r>
        <w:rPr/>
        <w:t>녯깺츳湀迂穔긻㵌䰰⨣⧎捌洭䑖⭣欨⼤䟂촵参䖬轪䎣嘤쵸쎡땧녈ꎡ쉕䠳烃슥穅䉧싂칦숨曎杙ㄨ䯂绂⍒뭶皮曂쉰</w:t>
      </w:r>
      <w:r>
        <w:rPr/>
        <w:t>Ⱜ</w:t>
      </w:r>
      <w:r>
        <w:rPr/>
        <w:t>噫⥱⦿⽮뼵砰卣㝔䫂甫숥㙭帷쉆촶灷兏㩹偉䅣牷ꏂ炿깅䦩䤬內煉焦㒡쉦숸頬癡䇍♏뭋㨴娯</w:t>
      </w:r>
      <w:r>
        <w:rPr/>
        <w:t>ꖩ</w:t>
      </w:r>
      <w:r>
        <w:rPr/>
        <w:t>ⱅ</w:t>
      </w:r>
      <w:r>
        <w:rPr/>
        <w:t>䑐⥟㡨垩潲ꅐ숪牒⥟䁋项庥췂椪쉡湘䵎㌥ꍉ牷쉣繪㵥⸬枱⾩坨䎮</w:t>
      </w:r>
      <w:r>
        <w:rPr/>
        <w:t>ⱖ</w:t>
      </w:r>
      <w:r>
        <w:rPr/>
        <w:t>뽆桠䁺睒걮쉵䭁◂澱</w:t>
      </w:r>
      <w:r>
        <w:rPr/>
        <w:t>⡍</w:t>
      </w:r>
      <w:r>
        <w:rPr/>
        <w:t>䡋⩟⏃⍓⨸橹䘹</w:t>
      </w:r>
      <w:r>
        <w:rPr/>
        <w:t>ꔩ</w:t>
      </w:r>
      <w:r>
        <w:rPr/>
        <w:t>숻⵳殏厡䅂噃晧뮘숸反㨫昣슬顯쉙⩙⑭⌹䉖싂캮橔癶輳깓ꎘ桏坙漦쉃䍭主</w:t>
      </w:r>
      <w:r>
        <w:rPr/>
        <w:t>ⱂ</w:t>
      </w:r>
      <w:r>
        <w:rPr/>
        <w:t>䙌㵋ぶ磂쉌乓㘪洲䪿땂勂쵏橬塍狂䔸䙱⬬㝙毂呢嘲</w:t>
      </w:r>
      <w:r>
        <w:rPr/>
        <w:t>ꥒ</w:t>
      </w:r>
      <w:r>
        <w:rPr/>
        <w:t>摱碥䬹参挰</w:t>
      </w:r>
      <w:r>
        <w:rPr/>
        <w:t>ꔪ</w:t>
      </w:r>
      <w:r>
        <w:rPr/>
        <w:t>㄰婗埂</w:t>
      </w:r>
      <w:r>
        <w:rPr/>
        <w:t>ꕓ</w:t>
      </w:r>
      <w:r>
        <w:rPr/>
        <w:t>祤䟂卋⩒噊쵘</w:t>
      </w:r>
      <w:r>
        <w:rPr/>
        <w:t>꧍⸽</w:t>
      </w:r>
      <w:r>
        <w:rPr/>
        <w:t>坦洹⻃炵撱顣쉟⻂</w:t>
      </w:r>
      <w:r>
        <w:rPr/>
        <w:t>ꕬ</w:t>
      </w:r>
      <w:r>
        <w:rPr/>
        <w:t>칞乸敭⍀䑑渫幒쉊啭礯㝴㝐噸眳⽫쉍頷쉄⩩匰湋싂䵖瀬</w:t>
      </w:r>
      <w:r>
        <w:rPr/>
        <w:t>ꦬ</w:t>
      </w:r>
      <w:r>
        <w:rPr/>
        <w:t>䥹楋䈭䀹뭒暻싂轪㑞䍴㝰竂뾵숤婴剶㖡䱀攺卢믃楯ꥬ捣䩋⸺⫂⨹佰滂䶥쉐쉟⨶株⽕牦䴲ꏂ</w:t>
      </w:r>
      <w:r>
        <w:rPr/>
        <w:t>꧂</w:t>
      </w:r>
      <w:r>
        <w:rPr/>
        <w:t>䠩儷⍕祃䈶ㄦ区</w:t>
      </w:r>
      <w:r>
        <w:rPr/>
        <w:t>ꤣ</w:t>
      </w:r>
      <w:r>
        <w:rPr/>
        <w:t>녈疥㑺祯ꌪ</w:t>
      </w:r>
      <w:r>
        <w:rPr/>
        <w:t>⡅</w:t>
      </w:r>
      <w:r>
        <w:rPr/>
        <w:t>㭚䨳睪㉍䉚㕫頥⭀桘喏睋璿棍㢘辵㙵曂捏奨惂幦㘨㨵柂땾</w:t>
      </w:r>
      <w:r>
        <w:rPr/>
        <w:t>꧂</w:t>
      </w:r>
      <w:r>
        <w:rPr/>
        <w:t>䄬潉㞘䙟幐漫ꆿ願縰䈳⍆桌橫摯晇ㄹ捑㉒奵칃夽婂㉡歪扐㓎湪ꍌ컂숭䈨⭘卍窩䙶</w:t>
      </w:r>
      <w:r>
        <w:rPr/>
        <w:t>⠴</w:t>
      </w:r>
      <w:r>
        <w:rPr/>
        <w:t>껂嗂呖繭쉍掣칮⫃ㄹ쉺䱐䮘⥤㣂敆⺩걈ꍗꄣ㥴䩨䀹껂輬㉀숭啘卯䱰橥䀬</w:t>
      </w:r>
      <w:r>
        <w:rPr/>
        <w:t>ꥑ</w:t>
      </w:r>
      <w:r>
        <w:rPr/>
        <w:t>ꄪ</w:t>
      </w:r>
      <w:r>
        <w:rPr/>
        <w:t>ⷂ</w:t>
      </w:r>
      <w:r>
        <w:rPr/>
        <w:t>捱땂숩숺敺㔻纏쉧潲剮塾쉪䝳澬琹礩乯㍮</w:t>
      </w:r>
      <w:r>
        <w:rPr/>
        <w:t>ⲥ</w:t>
      </w:r>
      <w:r>
        <w:rPr/>
        <w:t>頴ꥨ睒⿂䴦ꥠ㕦䅲䠱䝷秃挣妮敚꥕䎘呀䅶猵㍨猣祹䅮嘱刴绂</w:t>
      </w:r>
      <w:r>
        <w:rPr/>
        <w:t>ꔮ</w:t>
      </w:r>
      <w:r>
        <w:rPr/>
        <w:t>㇂咻㴽墱ㅖ啥ꥰ䅹䫃浆䀥婖⤵塙쉗믃汶亡来穾瑾</w:t>
      </w:r>
      <w:r>
        <w:rPr/>
        <w:t>ⰹ</w:t>
      </w:r>
      <w:r>
        <w:rPr/>
        <w:t>ㅚꥲ硞䜨歊泃꥘湦♓摵楇愹뿂뭈朴䝺村硘啇쵡娴坸曂扈し䍌뗂</w:t>
      </w:r>
      <w:r>
        <w:rPr/>
        <w:t>ⱹ</w:t>
      </w:r>
      <w:r>
        <w:rPr/>
        <w:t>僂喣㐹沘⭴珂䙺偄꥔㘺䡲懂쉇쉆䠊⑥頨洪坮㌹ꥭ䌴㑖♑쉹쉖娶眺卭⯂夳슥▻硇䴳獦慸㈺眦帷恆⪻磂奌汾숸哂㥑⭩輪㍇䑶㝴떮슬瑃꤮슮녌쉲㉴摹</w:t>
      </w:r>
      <w:r>
        <w:rPr/>
        <w:t>ꤱ</w:t>
      </w:r>
      <w:r>
        <w:rPr/>
        <w:t>숥⿂䖬㷂潷딩憵깫䤭婂泂⩬硐</w:t>
      </w:r>
      <w:r>
        <w:rPr/>
        <w:t>ꤺ</w:t>
      </w:r>
      <w:r>
        <w:rPr/>
        <w:t>澡쉞㍯</w:t>
      </w:r>
      <w:r>
        <w:rPr/>
        <w:t>ⱒⱠ</w:t>
      </w:r>
      <w:r>
        <w:rPr/>
        <w:t>潱剏啴㣂浴촷剪憬瀥䑣携ꍘ䅆扣⪥ㄣ㎵䫂䧍怵쵀曂兯╺䃂攷ㄶ쉗恖啎쉳剩╺㥘䕕쵳恨뭦쉓뾣숸뼣</w:t>
      </w:r>
      <w:r>
        <w:rPr/>
        <w:t>ꦱ</w:t>
      </w:r>
      <w:r>
        <w:rPr/>
        <w:t>爽㪻杶亣䁭⨷䘴㦿忂숤機䬨㬤㍵땟摄榩</w:t>
      </w:r>
      <w:r>
        <w:rPr/>
        <w:t>ꖘ</w:t>
      </w:r>
      <w:r>
        <w:rPr/>
        <w:t>㥱奯兏╡捆䯂⥞啴䕞琩壂堯廃숴昸皥ꅖ㩇㡊ꏂ</w:t>
      </w:r>
      <w:r>
        <w:rPr/>
        <w:t>ꔻ</w:t>
      </w:r>
      <w:r>
        <w:rPr/>
        <w:t>䩞掬⑪쉞숸㗂♅扭㍹迂䩐䣂玣녺頮㍺偡䅂嘭婺浘㥇숸쵢潘㇂斬痍</w:t>
      </w:r>
      <w:r>
        <w:rPr/>
        <w:t>ꔩ</w:t>
      </w:r>
      <w:r>
        <w:rPr/>
        <w:t>囂敁⚥슏䴩猦摖╰秂癎㟂䱲㑗礽</w:t>
      </w:r>
      <w:r>
        <w:rPr/>
        <w:t>ⱨ</w:t>
      </w:r>
      <w:r>
        <w:rPr/>
        <w:t>슘圷捑圽</w:t>
      </w:r>
      <w:r>
        <w:rPr/>
        <w:t>ꕱ</w:t>
      </w:r>
      <w:r>
        <w:rPr/>
        <w:t>䀣썔䅷㠫䞵䴥䤲촬恋㉕䰥癬숦掿㴮濂⩗믂㩹䍖瘹걤녱㥣⫂塅嗂祪䳂䅮쉷嘸㬸渶㭾序㔹칌뇂励⩦숬䑭凎쉣埂楊㑌</w:t>
      </w:r>
      <w:r>
        <w:rPr/>
        <w:t>ⵄ</w:t>
      </w:r>
      <w:r>
        <w:rPr/>
        <w:t>沩싃딥软歅お折쉟搵乁䉩䤺偟쉏獘幗䉟淂娸坐녁㙢䢬獎佷敊浩珂㬪潃촭狂㍕䄵䳂</w:t>
      </w:r>
      <w:r>
        <w:rPr/>
        <w:t>ꦩ</w:t>
      </w:r>
      <w:r>
        <w:rPr/>
        <w:t>䉹ㅲ䵊唶柂㥺⨷昺䍾⩶䗂矂싂숵㙵㵔偷</w:t>
      </w:r>
      <w:r>
        <w:rPr/>
        <w:t>꥟</w:t>
      </w:r>
      <w:r>
        <w:rPr/>
        <w:t>捭䩬渳</w:t>
      </w:r>
      <w:r>
        <w:rPr/>
        <w:t>ꕭ</w:t>
      </w:r>
      <w:r>
        <w:rPr/>
        <w:t>㩧惃⸨㧂侬偫㷍杋䦬禿殻睫⬪瘭稦⿂㡫揂</w:t>
      </w:r>
      <w:r>
        <w:rPr/>
        <w:t>ꔨ</w:t>
      </w:r>
      <w:r>
        <w:rPr/>
        <w:t>潚啺䀤䩢숳慓</w:t>
      </w:r>
      <w:r>
        <w:rPr/>
        <w:t>ꦿ</w:t>
      </w:r>
      <w:r>
        <w:rPr/>
        <w:t>㈥䑭恭㔨嘻歹䠭轫㡞颿攨枱ꄯ⭊㛂究숶䌳祏䣂䟂㙅じ曂㉆⤻番숦뼱뭤뽎䩄楗癡⚿㘣啖坉갽嫃⭋兗㔵捫싂䈵녉䁴┻吱촨氪縰숴伺ꥣ㘴橵쉥㬺祑㐦䉦싂灉숻㚻ꏂ㉌咻㦡匦䫂嘯淂繬⒵〦</w:t>
      </w:r>
      <w:r>
        <w:rPr/>
        <w:t>ꕡ</w:t>
      </w:r>
      <w:r>
        <w:rPr/>
        <w:t>っ⺥쉧䵉嘤㡎캿䬭照䄤</w:t>
      </w:r>
      <w:r>
        <w:rPr/>
        <w:t>ⱐ</w:t>
      </w:r>
      <w:r>
        <w:rPr/>
        <w:t>眰癱纘㤪奷幦扙繊걈</w:t>
      </w:r>
      <w:r>
        <w:rPr/>
        <w:t>ꕈ</w:t>
      </w:r>
      <w:r>
        <w:rPr/>
        <w:t>䘽뗂兯㴪쉥睅쉾쉦欶悩⥱숽浤轒偵녌瘣丣䨳址깾뿂橱ꎮ녠毂橭晊㵰住숷쉩珂敠㫂杉䚱啚⎥ㅺ쉗㬭숨⹓쉹ꄳ칷쉞磂〣榱㴻숮㍳㖘獪䩉쉸쏃稱</w:t>
      </w:r>
      <w:r>
        <w:rPr/>
        <w:t>ꤸ</w:t>
      </w:r>
      <w:r>
        <w:rPr/>
        <w:t>㩾硊戱㙲轹䉚ꏂ娸䱐⽡쉑呫卐썟埂⑞㕫⥊䍣猊ꄭ弳桌湇숨佚ꅐ㡢곃䡄꺩쎵吻䌪촽䍁ㄶ䒥䏂䥨긭睘㝀慫㬰倱촱</w:t>
      </w:r>
      <w:r>
        <w:rPr/>
        <w:t>ꤲ</w:t>
      </w:r>
      <w:r>
        <w:rPr/>
        <w:t>灅</w:t>
      </w:r>
      <w:r>
        <w:rPr/>
        <w:t>⢻</w:t>
      </w:r>
      <w:r>
        <w:rPr/>
        <w:t>璱怽딪</w:t>
      </w:r>
      <w:r>
        <w:rPr/>
        <w:t>ⰰ</w:t>
      </w:r>
      <w:r>
        <w:rPr/>
        <w:t>千㉹䩉顯딪</w:t>
      </w:r>
      <w:r>
        <w:rPr/>
        <w:t>ꥄ</w:t>
      </w:r>
      <w:r>
        <w:rPr/>
        <w:t>䥠氮㋎獤⽳䙆檡䍅ㆡꥪ䲩넪敩牢䄪婞ㅸ䍪싂歲弨䡦</w:t>
      </w:r>
      <w:r>
        <w:rPr/>
        <w:t>꧂</w:t>
      </w:r>
      <w:r>
        <w:rPr/>
        <w:t>琯轇㭗깠⭉昵潄ꅋ묩䩤䛂㍘潌桗樣ꍳꥱ⪏噓싂싂壂浄歈顋䝟쏂겻䵀슻</w:t>
      </w:r>
      <w:r>
        <w:rPr/>
        <w:t>ꦩ</w:t>
      </w:r>
      <w:r>
        <w:rPr/>
        <w:t>呧䈸干梡瞣摃␺䙚晇支痎</w:t>
      </w:r>
      <w:r>
        <w:rPr/>
        <w:t>Ⲯ</w:t>
      </w:r>
      <w:r>
        <w:rPr/>
        <w:t>潤堤潯㉕췍뗂浃ㅇ䜬潧ꌥ카⩦䳂䫃䝳捶</w:t>
      </w:r>
      <w:r>
        <w:rPr/>
        <w:t>ⱱ</w:t>
      </w:r>
      <w:r>
        <w:rPr/>
        <w:t>㐱㎡顳싍碥廍㙑熿彀䨫⦿轱晀煭潡㬻⚮⹾倯塩숳瑫ㅷ煲ꄹ䙉轸㔽㕦灘湁佥ꥷ庡㐮쉣쉑䄭冥潴쉵磂普넥楈㊮䝢伦격怩恧硠吸</w:t>
      </w:r>
      <w:r>
        <w:rPr/>
        <w:t>ꕍ</w:t>
      </w:r>
      <w:r>
        <w:rPr/>
        <w:t>澿剣⌰숷㞱乳㩢辩</w:t>
      </w:r>
      <w:r>
        <w:rPr/>
        <w:t>ꤪ</w:t>
      </w:r>
      <w:r>
        <w:rPr/>
        <w:t>䭡畆璏埂칉兔嚡獨兔盂쉖⹚⥕愪物瑩縮焳轫䵍⩹땇佁乶춬䕸뭑愯桚冬ィ뭰⾏橭獆㕃母䉈䂡飂坣숮猽免彏啕ぞ⮘噰㒿ㅑ炵녈喻栺禣剋㡱⨰䄶㬨汣䀥昰쉳䉤其仂䔲兕</w:t>
      </w:r>
      <w:r>
        <w:rPr/>
        <w:t>ꔤ</w:t>
      </w:r>
      <w:r>
        <w:rPr/>
        <w:t>垬☱甯飂䇂昳儶䥏㉵㔣甫</w:t>
      </w:r>
      <w:r>
        <w:rPr/>
        <w:t>ⱐ</w:t>
      </w:r>
      <w:r>
        <w:rPr/>
        <w:t>슩</w:t>
      </w:r>
      <w:r>
        <w:rPr/>
        <w:t>ⷂ</w:t>
      </w:r>
      <w:r>
        <w:rPr/>
        <w:t>乵硕牔⍴쉩쉐礵숣䉣䷂䥹㔲㇂挻潞㑐</w:t>
      </w:r>
      <w:r>
        <w:rPr/>
        <w:t>ⵥ</w:t>
      </w:r>
      <w:r>
        <w:rPr/>
        <w:t>㧂頭ガꅰ堪쉧</w:t>
      </w:r>
      <w:r>
        <w:rPr/>
        <w:t>⠻</w:t>
      </w:r>
      <w:r>
        <w:rPr/>
        <w:t>䬺ꄰ쉕</w:t>
      </w:r>
      <w:r>
        <w:rPr/>
        <w:t>ⱐ</w:t>
      </w:r>
      <w:r>
        <w:rPr/>
        <w:t>슻㌷땢㤥牕갫濂恕眴溵浦䮩昳劘䒘⥵☪뿂烂⦡穟숮桹䏂椲㙠깰憵坔걵兴瑠슣</w:t>
      </w:r>
      <w:r>
        <w:rPr/>
        <w:t>ꔦ</w:t>
      </w:r>
      <w:r>
        <w:rPr/>
        <w:t>砯乷穯싂㍉䋂썩⸽帪썈䂻垮柂◂ꄤ昬唪危轹摙䊥晭땏⦘䵀숣䴹⬶䭙輥卩睎䍢癇瀶쉖㠥㇃壍⍟뿂朱顒</w:t>
      </w:r>
      <w:r>
        <w:rPr/>
        <w:t>ꗂ</w:t>
      </w:r>
      <w:r>
        <w:rPr/>
        <w:t>歐顢</w:t>
      </w:r>
      <w:r>
        <w:rPr/>
        <w:t>ꔭ</w:t>
      </w:r>
      <w:r>
        <w:rPr/>
        <w:t>䲵⑵깖</w:t>
      </w:r>
      <w:r>
        <w:rPr/>
        <w:t>ⵑ</w:t>
      </w:r>
      <w:r>
        <w:rPr/>
        <w:t>噊숣䁹央㞏歭䯂婵廂慚ꥹ昫숫슮䘷䙎䲘쎡</w:t>
      </w:r>
      <w:r>
        <w:rPr/>
        <w:t>ⷂ</w:t>
      </w:r>
      <w:r>
        <w:rPr/>
        <w:t>䮥⽅凍숱橆쉗ꍃ扌㘤顊个㭠䡣⿂</w:t>
      </w:r>
      <w:r>
        <w:rPr/>
        <w:t>ⷂ⵨</w:t>
      </w:r>
      <w:r>
        <w:rPr/>
        <w:t>숩潲묻櫂辣盂㍘橔犬偡㩅彖</w:t>
      </w:r>
      <w:r>
        <w:rPr/>
        <w:t>⠱</w:t>
      </w:r>
      <w:r>
        <w:rPr/>
        <w:t>夸⩪硞㩉偰瞵匨硹䭋놘䕞╫슏ꍬ䙱朹⒘䵦厵䤺桹㜣睌灣㑹싂椫䍄䝄恏轩⎣쉞䴻氥싂㉊啭</w:t>
      </w:r>
      <w:r>
        <w:rPr/>
        <w:t>ⴣ</w:t>
      </w:r>
      <w:r>
        <w:rPr/>
        <w:t>柃刷奈久摪䅺뇂숴悱숨쉀椭兒形剞烂ꅳ⸣扈걦栴稻쉬䈫琪〪乺䁉춘숯㌹呰刭繚橗믂じ</w:t>
      </w:r>
      <w:r>
        <w:rPr/>
        <w:t>꧂</w:t>
      </w:r>
      <w:r>
        <w:rPr/>
        <w:t>帹《睪㵂껂뭇♞牒ꥲ싎湉澩滂彶㑶璏슩㠴쉍녣쉔墵</w:t>
      </w:r>
      <w:r>
        <w:rPr/>
        <w:t>ꕀ</w:t>
      </w:r>
      <w:r>
        <w:rPr/>
        <w:t>숹浉䖣숲ꍑ䄰⬩㤺壂캏┳슩睢煨旂睌䙤汹汒</w:t>
      </w:r>
      <w:r>
        <w:rPr/>
        <w:t>⢬┱</w:t>
      </w:r>
      <w:r>
        <w:rPr/>
        <w:t>檻〷扩䥾㫂甲癠</w:t>
      </w:r>
      <w:r>
        <w:rPr/>
        <w:t>ⲥ⍒</w:t>
      </w:r>
      <w:r>
        <w:rPr/>
        <w:t>숦쵀撵正쉀堺攸奲勂呒㝫</w:t>
      </w:r>
      <w:r>
        <w:rPr/>
        <w:t>ꤥ</w:t>
      </w:r>
      <w:r>
        <w:rPr/>
        <w:t>쉠䡥쉢䝈扗僂怤슱䕋</w:t>
      </w:r>
      <w:r>
        <w:rPr/>
        <w:t>⢿</w:t>
      </w:r>
      <w:r>
        <w:rPr/>
        <w:t>떣ꍡ땵슏兤䁀⭓敱뽮쉉⨳氳丶猪</w:t>
      </w:r>
      <w:r>
        <w:rPr/>
        <w:t>ꖱ</w:t>
      </w:r>
      <w:r>
        <w:rPr/>
        <w:t>ⱅ⦩</w:t>
      </w:r>
      <w:r>
        <w:rPr/>
        <w:t>礽㩏弪繘䈺쉋䍵</w:t>
      </w:r>
      <w:r>
        <w:rPr/>
        <w:t>ꕋ</w:t>
      </w:r>
      <w:r>
        <w:rPr/>
        <w:t>쉩橀숮칣㵚欶睩䱩뼪䭬⍺⭧浩啞쉣곂⤣</w:t>
      </w:r>
      <w:r>
        <w:rPr/>
        <w:t>ꕬ</w:t>
      </w:r>
      <w:r>
        <w:rPr/>
        <w:t>싎飂㶵焯偎ꄫ䜲䝥矂䱣뭬쵦⨶㩕琯䅰㑞潩䠻</w:t>
      </w:r>
      <w:r>
        <w:rPr/>
        <w:t>⠽</w:t>
      </w:r>
      <w:r>
        <w:rPr/>
        <w:t>㓎⴩쉠䰴㬩촩㤨珂촣顟⩰着䭅㶥彙</w:t>
      </w:r>
      <w:r>
        <w:rPr/>
        <w:t>⡀</w:t>
      </w:r>
      <w:r>
        <w:rPr/>
        <w:t>㖏慙弦⦡䉱깍呌慊悥ꥮ欩䝶竂扗䉳츭潂⩌䣂㵄</w:t>
      </w:r>
      <w:r>
        <w:rPr/>
        <w:t>ⲣ</w:t>
      </w:r>
      <w:r>
        <w:rPr/>
        <w:t>敎傥㑅竎彫汵</w:t>
      </w:r>
      <w:r>
        <w:rPr/>
        <w:t>ꕣ</w:t>
      </w:r>
      <w:r>
        <w:rPr/>
        <w:t>썭ꇍ⩱╊㴫숽轘숩䅔숪楕暿㞿⩀㋂䖿橬狂匸숦盂䵨泎⛂㏂䭹䱪竎琴渦䝘瑟ꄦ</w:t>
      </w:r>
      <w:r>
        <w:rPr/>
        <w:t>⡡◂</w:t>
      </w:r>
      <w:r>
        <w:rPr/>
        <w:t>䭒䬩徥⽮仂㭉䩕䡺䝚橄䊮䥕⩞顪牪榩뽪沩䍰汦彘瘫䉟睰걋⭧嚘쉅┸ꥶ婑縣幸祴䀰숽昻⍏卧穓䕐㐵</w:t>
      </w:r>
      <w:r>
        <w:rPr/>
        <w:t>ⷂ</w:t>
      </w:r>
      <w:r>
        <w:rPr/>
        <w:t>倷㑆Ⓜ杢䢘戯竃⸸竂캿䡘슬呟幚캵灗뽬⵨쉮竂숵䯂⑧뭅쉏坙ぐⓃ꺿怯噦숹떏깥灵猵榱䳂䩵䧂㡭幦ꄺ偊畏⑃숱⩄걘싂畸쉵땓繦㍐⾡厵⽕䃃䝏琪䁙擂䫍欩숻憻긻睒⩀溱⹉䩶⩰슬橙樥泂⽔塀京瓂光</w:t>
      </w:r>
      <w:r>
        <w:rPr/>
        <w:t>ꤣ⨲</w:t>
      </w:r>
      <w:r>
        <w:rPr/>
        <w:t>쎿⨻爣橙犥䡱䙐伽塭攴䶻呑䕸泂ꏂ兒䜽婪夣ㅌ䱏쉗婁牱㓂汊</w:t>
      </w:r>
      <w:r>
        <w:rPr/>
        <w:t>ꤪ</w:t>
      </w:r>
      <w:r>
        <w:rPr/>
        <w:t>㶻湂</w:t>
      </w:r>
      <w:r>
        <w:rPr/>
        <w:t>ꥏ☹</w:t>
      </w:r>
      <w:r>
        <w:rPr/>
        <w:t>潸晅ꅒ쉊报쉅愮椱䬦뭕칒梮䓂嘬땪䯂垿䍒⑓爰㔷卂䍄</w:t>
      </w:r>
      <w:r>
        <w:rPr/>
        <w:t>ⷂ</w:t>
      </w:r>
      <w:r>
        <w:rPr/>
        <w:t>썹杲⏂久乵瑔卬ㆥ䈰걓冩潬扒숵</w:t>
      </w:r>
      <w:r>
        <w:rPr/>
        <w:t>ꦿ</w:t>
      </w:r>
      <w:r>
        <w:rPr/>
        <w:t>晋匩⼲挦繕痃愵扤砯䁫쉣癆䑂垱畩敚묮书싍숯⩶瀱슘敷憿义车橹債爪⤫</w:t>
      </w:r>
      <w:r>
        <w:rPr/>
        <w:t>ⵖ</w:t>
      </w:r>
      <w:r>
        <w:rPr/>
        <w:t>㑥橚攵싍㑇㬰쉲楓춮偵燂칷曂숵싂擂</w:t>
      </w:r>
      <w:r>
        <w:rPr/>
        <w:t>ꤪ</w:t>
      </w:r>
      <w:r>
        <w:rPr/>
        <w:t>슩숽灇憣堩城敦び㩤煾顡汏ꅖ⩓⩧桬뮡숱⭈쉞쉃⮩欹䡨橆⩄쉈㐨歋穋榣歷焲⩂㙟禡땺潏㡳뭦祟坺倭쵫輺穊嫂䠶⾣숊硍⌰頸啦㉦䥔橁䁯痂䠩然佰⹪</w:t>
      </w:r>
      <w:r>
        <w:rPr/>
        <w:t>Ⱞ</w:t>
      </w:r>
      <w:r>
        <w:rPr/>
        <w:t>獀搵⻂劘⌲元惂䭷⭵춡剾⴩</w:t>
      </w:r>
      <w:r>
        <w:rPr/>
        <w:t>ⷂ</w:t>
      </w:r>
      <w:r>
        <w:rPr/>
        <w:t>畮㤩爥㋂縴ㅂ㒡幹噍は牊慊⿃硞䱥浹恤頽济嘦毂呒䕭㭐顄搤朶常硳⩓煯⍺⚡㦵繩㕆晥⥮焮놥嘳㝆啲㎱╔</w:t>
      </w:r>
      <w:r>
        <w:rPr/>
        <w:t>ⴲ</w:t>
      </w:r>
      <w:r>
        <w:rPr/>
        <w:t>坯㐰쉊乍걤眥姂橮恱춏牉숬啺棍兏瓂䆮先䁫슩婏慠䏎㝨䩱슮咣䵀怣ꅯ眳쉰杄歷爷轓떱刺䡢뽩㭭硩杮䦮瘸塦ꆻ㙟桞䥆숹抩㭬夻♋婘⤭楹冬晾⩲兘垣囂慡捷쉳冥㕔㷂椸瑭쵆</w:t>
      </w:r>
      <w:r>
        <w:rPr/>
        <w:t>ꥇ</w:t>
      </w:r>
      <w:r>
        <w:rPr/>
        <w:t>숶숱伨ꅇꍇ⩯竂</w:t>
      </w:r>
      <w:r>
        <w:rPr/>
        <w:t>ⰺ</w:t>
      </w:r>
      <w:r>
        <w:rPr/>
        <w:t>䌺漴味䌣斵桐㙭眤牨䉺繋⩪</w:t>
      </w:r>
      <w:r>
        <w:rPr/>
        <w:t>ꕒ</w:t>
      </w:r>
      <w:r>
        <w:rPr/>
        <w:t>倪〈</w:t>
      </w:r>
      <w:r>
        <w:rPr/>
        <w:t>꧃</w:t>
      </w:r>
      <w:r>
        <w:rPr/>
        <w:t>츽䁗仂廂䉄恬⵾垏截淂灑歒勂晃卒䍂</w:t>
      </w:r>
      <w:r>
        <w:rPr/>
        <w:t>ꥈ</w:t>
      </w:r>
      <w:r>
        <w:rPr/>
        <w:t>楣泍䡂暻</w:t>
      </w:r>
      <w:r>
        <w:rPr/>
        <w:t>ꔫⶻꕳ</w:t>
      </w:r>
      <w:r>
        <w:rPr/>
        <w:t>琪桕䙥佩쉎幢甪呗敍南硫剰吺慸뭤</w:t>
      </w:r>
      <w:r>
        <w:rPr/>
        <w:t>⡹⭫</w:t>
      </w:r>
      <w:r>
        <w:rPr/>
        <w:t>䕳㑺</w:t>
      </w:r>
      <w:r>
        <w:rPr/>
        <w:t>⡇</w:t>
      </w:r>
      <w:r>
        <w:rPr/>
        <w:t>춡擂숦硸御硱⹀䂏</w:t>
      </w:r>
      <w:r>
        <w:rPr/>
        <w:t>⠫</w:t>
      </w:r>
      <w:r>
        <w:rPr/>
        <w:t>⿂繕䯂榡⬳䱵摉䑲抿㕸䗂廂䦣硱</w:t>
      </w:r>
      <w:r>
        <w:rPr/>
        <w:t>ꖱ</w:t>
      </w:r>
      <w:r>
        <w:rPr/>
        <w:t>潮숵ꥠ玩㞱싂싂硶땍㩷슻亡쉎뭞</w:t>
      </w:r>
      <w:r>
        <w:rPr/>
        <w:t>⢮</w:t>
      </w:r>
      <w:r>
        <w:rPr/>
        <w:t>숶㵰䥊㣎쌥䵀뽫榮机쉇쉃䨬␦䭶恀硭䗂硘⩦⍔ꌣ</w:t>
      </w:r>
      <w:r>
        <w:rPr/>
        <w:t>ⰲ</w:t>
      </w:r>
      <w:r>
        <w:rPr/>
        <w:t>凂䁩츦䱂㔯摸欵歑䇂㉷擂彌㐸牱쉖瓂쉔㩱呌橃숪繬刬撻縸싂牐敗쉵땓潱♴</w:t>
      </w:r>
      <w:r>
        <w:rPr/>
        <w:t>Ⱓ</w:t>
      </w:r>
      <w:r>
        <w:rPr/>
        <w:t>췂煨⒘걧伵卟湤䤳숩숺䔷噩⻃歩ꌤ싂ꍅ싂㵊쉔㡡㍖쵤㠭㜪</w:t>
      </w:r>
      <w:r>
        <w:rPr/>
        <w:t>⡷</w:t>
      </w:r>
      <w:r>
        <w:rPr/>
        <w:t>堷</w:t>
      </w:r>
      <w:r>
        <w:rPr/>
        <w:t>ꗂ</w:t>
      </w:r>
      <w:r>
        <w:rPr/>
        <w:t>癧摗商礪妵唶檻숪㊏怮뭅奠슩哂甪쉡睟껂</w:t>
      </w:r>
      <w:r>
        <w:rPr/>
        <w:t>ꤻ</w:t>
      </w:r>
      <w:r>
        <w:rPr/>
        <w:t>싂湌䜻쉘</w:t>
      </w:r>
      <w:r>
        <w:rPr/>
        <w:t>ⷂ</w:t>
      </w:r>
      <w:r>
        <w:rPr/>
        <w:t>椶⴬☫旂㊬祸숹䘳噐뭨⛂畀쉉㒵䞣晐払繪䰲깓䡫䨯⴫彴瀯根獷畅䵀廂勂㐸</w:t>
      </w:r>
      <w:r>
        <w:rPr/>
        <w:t>ⰺ</w:t>
      </w:r>
      <w:r>
        <w:rPr/>
        <w:t>顓惃祁䥌噩ꅐ啐쉒걷믂䅚녫㯂</w:t>
      </w:r>
      <w:r>
        <w:rPr/>
        <w:t>⡨</w:t>
      </w:r>
      <w:r>
        <w:rPr/>
        <w:t>恷嫂㵫䭍쉰亡㍣䒮</w:t>
      </w:r>
      <w:r>
        <w:rPr/>
        <w:t>⢱</w:t>
      </w:r>
      <w:r>
        <w:rPr/>
        <w:t>⿂㙨秂殻稩楴䑬惂炻⥂▏</w:t>
      </w:r>
      <w:r>
        <w:rPr/>
        <w:t>ⵡ</w:t>
      </w:r>
      <w:r>
        <w:rPr/>
        <w:t>溿倰䐪偆</w:t>
      </w:r>
      <w:r>
        <w:rPr/>
        <w:t>ꖮ</w:t>
      </w:r>
      <w:r>
        <w:rPr/>
        <w:t>㈭ꥦ␩</w:t>
      </w:r>
      <w:r>
        <w:rPr/>
        <w:t>ⲿ</w:t>
      </w:r>
      <w:r>
        <w:rPr/>
        <w:t>枡ꥢ帽깲</w:t>
      </w:r>
      <w:r>
        <w:rPr/>
        <w:t>Ⱞ</w:t>
      </w:r>
      <w:r>
        <w:rPr/>
        <w:t>㠰祺咵쵍坴唻쉏爹◂㝑☰ꏂ噡쉚</w:t>
      </w:r>
      <w:r>
        <w:rPr/>
        <w:t>ꦩ</w:t>
      </w:r>
      <w:r>
        <w:rPr/>
        <w:t>䨷歁㣎╷䥥</w:t>
      </w:r>
      <w:r>
        <w:rPr/>
        <w:t>ⵗ┪</w:t>
      </w:r>
      <w:r>
        <w:rPr/>
        <w:t>쉵彏涥䝨牚㙍䍥</w:t>
      </w:r>
      <w:r>
        <w:rPr/>
        <w:t>ꔨ</w:t>
      </w:r>
      <w:r>
        <w:rPr/>
        <w:t>乕忂⥁䜪戹啤帣㝨睐牑慔䝙</w:t>
      </w:r>
      <w:r>
        <w:rPr/>
        <w:t>꧂</w:t>
      </w:r>
      <w:r>
        <w:rPr/>
        <w:t>奖毂畆㪡쎬쉕㝸兤頫怷㊬쉩썰㤸祑♠䡆晑仂種㒮䉉氨桌묤㌊⏂쎏婧痂煌깚䱅깳攸硉彡䉾䕤歚爴♏숹瑤㘶姂嫂捳游쉚</w:t>
      </w:r>
      <w:r>
        <w:rPr/>
        <w:t>⡮</w:t>
      </w:r>
      <w:r>
        <w:rPr/>
        <w:t>券幺녣瘷╂♯칹㩋ꍮ걉춥㉕ㅆ㩫꥞싂瑙ㅖ㑀睲뭀琯쌬癇嫂㨥⥂乥妮숻唯⫂乷僂輲䙋숩⍞⍆幄싂㥢㷂之椥쉦⥨</w:t>
      </w:r>
      <w:r>
        <w:rPr/>
        <w:t>ꥌ</w:t>
      </w:r>
      <w:r>
        <w:rPr/>
        <w:t>묥ꍁ抿뭮◂顸姂䈩挣╱뽘㉩涱</w:t>
      </w:r>
      <w:r>
        <w:rPr/>
        <w:t>ꥄꖮ</w:t>
      </w:r>
      <w:r>
        <w:rPr/>
        <w:t>쉨䁕䩗㊿슥䭩欹뽵</w:t>
      </w:r>
      <w:r>
        <w:rPr/>
        <w:t>ⴷ</w:t>
      </w:r>
      <w:r>
        <w:rPr/>
        <w:t>奬㡢盂欵疵㩊⥎䜭⽘㨽㑀뽘䣎摚㶻⪘埂ぱ斩쵶㜸䀳她捪⮵柂떩伻㨴⩓㡣椩숱쉆灀㵰歐佣灰䑴彎</w:t>
      </w:r>
      <w:r>
        <w:rPr/>
        <w:t>ⵔ</w:t>
      </w:r>
      <w:r>
        <w:rPr/>
        <w:t>쉉去嗂쉷剙澵祦湴卑䀥煂剌帺㕷椬</w:t>
      </w:r>
      <w:r>
        <w:rPr/>
        <w:t>ⱆ</w:t>
      </w:r>
      <w:r>
        <w:rPr/>
        <w:t>辏㵣嚩䉮乍䥋⥯橡䌪勂汭繰燂㉑⒡㘫ㆱ歕䝷ꅳ眮䡕獾䯂슿겘䔴奁确숪㜪⌫녎乓㭂䓂䢡佲㵾縪㭕畃慌㐥㵱☱㡍恵慉⹑쉙☨</w:t>
      </w:r>
      <w:r>
        <w:rPr/>
        <w:t>⢥</w:t>
      </w:r>
      <w:r>
        <w:rPr/>
        <w:t>倪⸭奆兩杆佟䛂埃䉙</w:t>
      </w:r>
      <w:r>
        <w:rPr/>
        <w:t>ⱷ</w:t>
      </w:r>
      <w:r>
        <w:rPr/>
        <w:t>䌽帷唻い煦願恵穏忂榩渷杴</w:t>
      </w:r>
      <w:r>
        <w:rPr/>
        <w:t>ꕫ</w:t>
      </w:r>
      <w:r>
        <w:rPr/>
        <w:t>㤶摓幎걧㵠칡⭰⼨椽㏃汔문敹帴潀役䵾䄽䌴썠浮</w:t>
      </w:r>
      <w:r>
        <w:rPr/>
        <w:t>⣎</w:t>
      </w:r>
      <w:r>
        <w:rPr/>
        <w:t>猱뭈彇协쉟ㅟ⤤哂䄭䀪겘盂⺡⫂歓畍甦契</w:t>
      </w:r>
      <w:r>
        <w:rPr/>
        <w:t>ꔪ</w:t>
      </w:r>
      <w:r>
        <w:rPr/>
        <w:t>쉏瘴⏂⪡㩈㜺䩍晩慱穃♳㍋䉷㤤⾥</w:t>
      </w:r>
      <w:r>
        <w:rPr/>
        <w:t>ꤷ</w:t>
      </w:r>
      <w:r>
        <w:rPr/>
        <w:t>撘啢㑴佑轠楘撻◂ㄺ堳姂氫숮⑏</w:t>
      </w:r>
      <w:r>
        <w:rPr/>
        <w:t>ꦏ</w:t>
      </w:r>
      <w:r>
        <w:rPr/>
        <w:t>剮偃䏂畕啞湂⭆挣塊䪩⏂撱ꌸ䭈輰숱␲廍믃丬䨸䍳칤䕮燂瘬找从唪態木潬愨浗漵找䐦쵀숱</w:t>
      </w:r>
      <w:r>
        <w:rPr/>
        <w:t>ꦿ</w:t>
      </w:r>
      <w:r>
        <w:rPr/>
        <w:t>熘椹⛂㭍㞡乶朰ꅉ梡䭲丬깮牪歳擂劏浅ꅸ</w:t>
      </w:r>
      <w:r>
        <w:rPr/>
        <w:t>ꕢ</w:t>
      </w:r>
      <w:r>
        <w:rPr/>
        <w:t>厥瑤掩싎ꍥ쉩䡉㜤頹繟瑲⩄幟</w:t>
      </w:r>
      <w:r>
        <w:rPr/>
        <w:t>ⱘ</w:t>
      </w:r>
      <w:r>
        <w:rPr/>
        <w:t>㡔彐칤⍌戳劻⩊迂⒡ꍏ坅勂䁯偱ꥪ䔶辻⍣㵏煫䍭乥汋쉡矂쉸坙䜲䤷⽤幦</w:t>
      </w:r>
      <w:r>
        <w:rPr/>
        <w:t>⣂</w:t>
      </w:r>
      <w:r>
        <w:rPr/>
        <w:t>哎ꌪ垬浣浇䅕䤹┦䕬⍕睌㬻⍮㆘撥칫ꥵ㭴㴷刱㆏숷砯偶㉰晗嫂傻轓⫂㪵夶ꅅ곂춏싂㋂㠩穉╶ꄳ主ガ䃂ⸯ浧䤪╾䁣㕋꺬땈䁕쉹浅⥆槂搻淂䫂䚏氫㜹抮⩲쉶쉫楤⍣긫燂嗍浥촣쉡幚㍠뽕뽵䑣嚏촴슩佗䦬き⹢挨㬪䛂侻⥪矂焸刲慴穠猣</w:t>
      </w:r>
      <w:r>
        <w:rPr/>
        <w:t>ꕂ</w:t>
      </w:r>
      <w:r>
        <w:rPr/>
        <w:t>爳偺摐⦿숊㵞숨䉈坑湖燂䦮䳂䙁伪걏믂佐畓숤穆썄妡</w:t>
      </w:r>
      <w:r>
        <w:rPr/>
        <w:t>ꥈ</w:t>
      </w:r>
      <w:r>
        <w:rPr/>
        <w:t>ꏎꍙ</w:t>
      </w:r>
      <w:r>
        <w:rPr/>
        <w:t>⡶</w:t>
      </w:r>
      <w:r>
        <w:rPr/>
        <w:t>䧂协枵㙎䰪ㅇ㡐묽牡桏䡟猵䠫땸橒䔱槂轇䑸⥵呥䀪壂⌮㯃ꅓ颵⾬뿍轆轲稽췂⥀助硚</w:t>
      </w:r>
      <w:r>
        <w:rPr/>
        <w:t>ꖵ</w:t>
      </w:r>
      <w:r>
        <w:rPr/>
        <w:t>䠳ㄪ梏彸츮侏慣彧珂穗匣捷䬮産愤㆏⴯妡㭙쌽恺⎿㉄쉮煱但䘣ꅶ㮿䁣䩬栱搮欻⫃갯庡⭕뭃숣湖喱</w:t>
      </w:r>
      <w:r>
        <w:rPr/>
        <w:t>꧂</w:t>
      </w:r>
      <w:r>
        <w:rPr/>
        <w:t>갪䝦煨汓숸㉔숵</w:t>
      </w:r>
      <w:r>
        <w:rPr/>
        <w:t>ⱒ</w:t>
      </w:r>
      <w:r>
        <w:rPr/>
        <w:t>슣믂</w:t>
      </w:r>
      <w:r>
        <w:rPr/>
        <w:t>ꥌ</w:t>
      </w:r>
      <w:r>
        <w:rPr/>
        <w:t>瘶㢵烂┵匱塴稶췂癁个䠭飂幸</w:t>
      </w:r>
      <w:r>
        <w:rPr/>
        <w:t>ⲱ</w:t>
      </w:r>
      <w:r>
        <w:rPr/>
        <w:t>쉧䱤</w:t>
      </w:r>
      <w:r>
        <w:rPr/>
        <w:t>⢿▮</w:t>
      </w:r>
      <w:r>
        <w:rPr/>
        <w:t>搻䀯쉣䡂帮哂慂乒</w:t>
      </w:r>
      <w:r>
        <w:rPr/>
        <w:t>Ⱳ</w:t>
      </w:r>
      <w:r>
        <w:rPr/>
        <w:t>凍戳京뼯쉶♀䷂㢏㠤橭숦숫ㅱ唲獙洺悡쉐教圶䍹뽆䕊唸晃⥺㙨ꥢ冩</w:t>
      </w:r>
      <w:r>
        <w:rPr/>
        <w:t>ⵍ</w:t>
      </w:r>
      <w:r>
        <w:rPr/>
        <w:t>뇂쉖爪繸彺䵙暡⩯㩭轑㇂皡椪⑎倩</w:t>
      </w:r>
      <w:r>
        <w:rPr/>
        <w:t>ⵙ</w:t>
      </w:r>
      <w:r>
        <w:rPr/>
        <w:t>䋂⭟⨹⨨偱㕔堽㬤㓂ㆱ⿍뭞䇂⨳啩ꅩ</w:t>
      </w:r>
      <w:r>
        <w:rPr/>
        <w:t>ⶥ</w:t>
      </w:r>
      <w:r>
        <w:rPr/>
        <w:t>晤㝺琻礩슻㴽䑏⑀䑭䵍湄䝎䥒㥃싎칱启扖兇䑗颣祘浗柂橰</w:t>
      </w:r>
      <w:r>
        <w:rPr/>
        <w:t>ⶣ</w:t>
      </w:r>
      <w:r>
        <w:rPr/>
        <w:t>牟㝥싂ゥ쉘㜮썰前⩭収垵呪㕈䜷埂硱</w:t>
      </w:r>
      <w:r>
        <w:rPr/>
        <w:t>ⵉ⍁ꤽ</w:t>
      </w:r>
      <w:r>
        <w:rPr/>
        <w:t>⡆</w:t>
      </w:r>
      <w:r>
        <w:rPr/>
        <w:t>ꄶ婢猶䐺쉫</w:t>
      </w:r>
      <w:r>
        <w:rPr/>
        <w:t>ꗍ</w:t>
      </w:r>
      <w:r>
        <w:rPr/>
        <w:t>悻㕾摇␨</w:t>
      </w:r>
      <w:r>
        <w:rPr/>
        <w:t>ꦩ</w:t>
      </w:r>
      <w:r>
        <w:rPr/>
        <w:t>燎媿掵壂判</w:t>
      </w:r>
      <w:r>
        <w:rPr/>
        <w:t>ꔤ</w:t>
      </w:r>
      <w:r>
        <w:rPr/>
        <w:t>櫂⤵㇂潓쉇싂㙀剩슮痂䢵癎堹獴갶偭偲쉢䌴彨顩旃涬听␯欨쉒䏂㨹悻顓琰뭯畺</w:t>
      </w:r>
    </w:p>
    <w:p>
      <w:pPr>
        <w:pStyle w:val="PreformattedText"/>
        <w:bidi w:val="0"/>
        <w:spacing w:before="0" w:after="0"/>
        <w:jc w:val="left"/>
        <w:rPr/>
      </w:pPr>
      <w:r>
        <w:rPr/>
        <w:t>꤭</w:t>
      </w:r>
      <w:r>
        <w:rPr/>
        <w:t>挲別㥫⍨쉒ꅵ湮</w:t>
      </w:r>
      <w:r>
        <w:rPr/>
        <w:t>ⶡ</w:t>
      </w:r>
      <w:r>
        <w:rPr/>
        <w:t>椽け䠹䥩䔮嫂</w:t>
      </w:r>
      <w:r>
        <w:rPr/>
        <w:t>ⱆ</w:t>
      </w:r>
      <w:r>
        <w:rPr/>
        <w:t>䭪䕩夻䀬唹竂烂⼨漭㷂剂桘㩣숪㝎欰ꍗ汗䍤㒩⽹츶楱쉅涿쉈♺꥕숫⽙⽂땺㝲晌쉮썊勂潧䑋癎㫂</w:t>
      </w:r>
      <w:r>
        <w:rPr/>
        <w:t>ꥐ</w:t>
      </w:r>
      <w:r>
        <w:rPr/>
        <w:t>䒣㍙傥⌺慍⵺䬰吸䝊껂夹㵶䝬䝯捆繗⩶楆䬵离⚣깾硹땣牎⹉숮併汴䔣睨所㈥睞쉉ㄵ䳂⩫뮩깶坔㞩偹飂䁷쉗</w:t>
      </w:r>
      <w:r>
        <w:rPr/>
        <w:t>ⴳ</w:t>
      </w:r>
      <w:r>
        <w:rPr/>
        <w:t>㵮䢱彸䢮偧쉴⬵ꏂ硊</w:t>
      </w:r>
      <w:r>
        <w:rPr/>
        <w:t>ⵇ</w:t>
      </w:r>
      <w:r>
        <w:rPr/>
        <w:t>橄䁒</w:t>
      </w:r>
      <w:r>
        <w:rPr/>
        <w:t>ⱱ</w:t>
      </w:r>
      <w:r>
        <w:rPr/>
        <w:t>帬浢䤵熩</w:t>
      </w:r>
      <w:r>
        <w:rPr/>
        <w:t>꧂</w:t>
      </w:r>
      <w:r>
        <w:rPr/>
        <w:t>嫂쉃歌歵䃂䵡㖏杙佲</w:t>
      </w:r>
      <w:r>
        <w:rPr/>
        <w:t>ꔥ</w:t>
      </w:r>
      <w:r>
        <w:rPr/>
        <w:t>戱</w:t>
      </w:r>
      <w:r>
        <w:rPr/>
        <w:t>ⵅ╤</w:t>
      </w:r>
      <w:r>
        <w:rPr/>
        <w:t>戱嘸瘻ꥦ⑙椪㕲</w:t>
      </w:r>
      <w:r>
        <w:rPr/>
        <w:t>⢮</w:t>
      </w:r>
      <w:r>
        <w:rPr/>
        <w:t>걵枩䱊堫⍇습쉺伯㍫亩겿숬㈷␳䵢딲㡺⺬䕌⼹儤掿⯂䉦奚焪帤┦噆뾣瀵⌦</w:t>
      </w:r>
      <w:r>
        <w:rPr/>
        <w:t>ꦩ</w:t>
      </w:r>
      <w:r>
        <w:rPr/>
        <w:t>渳摮⹺䄤긥奟桬娳㘦쉆汩䊬뽹猽쉀㍳摷䭮Ⓜ幗娬危䝁</w:t>
      </w:r>
      <w:r>
        <w:rPr/>
        <w:t>ꕍ</w:t>
      </w:r>
      <w:r>
        <w:rPr/>
        <w:t>⿂╺뮿晏眲犻칵妡䊘歯瘊쉑䙣䑠搷䥪晨쉥攷㆏</w:t>
      </w:r>
      <w:r>
        <w:rPr/>
        <w:t>ꥍ</w:t>
      </w:r>
      <w:r>
        <w:rPr/>
        <w:t>쉁权牵깬㠵ず㣂暻╈㥞游恕偑炩礤物깬⹊ㅞ쉇撩昪倨쉚䙒恸煫䅒佔䎣癘⻂㉏슩兎坞杅䰶㢱ぶ㙷炥启䈪싂湡砵䥓佳㡟来嫂潦奁吶㌨娪瑳輦♋婦燂坩穰㵹쉐㘦⭓湯卬</w:t>
      </w:r>
      <w:r>
        <w:rPr/>
        <w:t>ꥈ</w:t>
      </w:r>
      <w:r>
        <w:rPr/>
        <w:t>灧忂䙪㘶牚奡뭐ㅞ⵺硲䨶䭞</w:t>
      </w:r>
      <w:r>
        <w:rPr/>
        <w:t>ꥁ</w:t>
      </w:r>
      <w:r>
        <w:rPr/>
        <w:t>䜹瑀♂</w:t>
      </w:r>
      <w:r>
        <w:rPr/>
        <w:t>ⵁ</w:t>
      </w:r>
      <w:r>
        <w:rPr/>
        <w:t>䓍牶疮㒻佌</w:t>
      </w:r>
      <w:r>
        <w:rPr/>
        <w:t>Ⱚ</w:t>
      </w:r>
      <w:r>
        <w:rPr/>
        <w:t>ⴺ</w:t>
      </w:r>
      <w:r>
        <w:rPr/>
        <w:t>娷睨挪伮䩚</w:t>
      </w:r>
      <w:r>
        <w:rPr/>
        <w:t>ⱒ</w:t>
      </w:r>
      <w:r>
        <w:rPr/>
        <w:t>쵁係䅚䗂♪숪堫㴶</w:t>
      </w:r>
      <w:r>
        <w:rPr/>
        <w:t>ꗂ</w:t>
      </w:r>
      <w:r>
        <w:rPr/>
        <w:t>亘㴨싂啈ꎘ毂╱形╚旂⭣濂넵恾쉴呕ぎ깸太썗㶩䭕㩃썧㚩䎏䥮⒣㥉싂쉷⭸䷂漻灷具쉮轐ㆬ㨪䚬㌪䏂⿎⭩ꅨわ겥敉獠懍太癋央쉎䖬䁗啦㙋㑶</w:t>
      </w:r>
      <w:r>
        <w:rPr/>
        <w:t>ꔪ</w:t>
      </w:r>
      <w:r>
        <w:rPr/>
        <w:t>䬦ꄱ䎵</w:t>
      </w:r>
      <w:r>
        <w:rPr/>
        <w:t>⡲</w:t>
      </w:r>
      <w:r>
        <w:rPr/>
        <w:t>츱器輬捄灣䩃♭態伸㭟</w:t>
      </w:r>
      <w:r>
        <w:rPr/>
        <w:t>Ⱪ</w:t>
      </w:r>
      <w:r>
        <w:rPr/>
        <w:t>ㅒ칍捩쉉⴪ꅟ▱㪏䝧䟍礪欽㍊녙㛂㕮硃牭䟂췃㦬䤪懂쉒橺㚩</w:t>
      </w:r>
      <w:r>
        <w:rPr/>
        <w:t>ⵈ</w:t>
      </w:r>
      <w:r>
        <w:rPr/>
        <w:t>判娷穵恮奏泂⦥</w:t>
      </w:r>
      <w:r>
        <w:rPr/>
        <w:t>ꥆ⏂</w:t>
      </w:r>
      <w:r>
        <w:rPr/>
        <w:t>쉀未椭噇㨹软㢏垘塔坍쉡琺吪顀䭟쏂飃慞摉⩂싂弨</w:t>
      </w:r>
      <w:r>
        <w:rPr/>
        <w:t>ⲻ</w:t>
      </w:r>
      <w:r>
        <w:rPr/>
        <w:t>싂庡吲啧쉸厡쉢啵慡佲啦⩯幗</w:t>
      </w:r>
      <w:r>
        <w:rPr/>
        <w:t>ⵊ</w:t>
      </w:r>
      <w:r>
        <w:rPr/>
        <w:t>䙶</w:t>
      </w:r>
      <w:r>
        <w:rPr/>
        <w:t>ⱴ</w:t>
      </w:r>
      <w:r>
        <w:rPr/>
        <w:t>彊숪卄煐갦轢츪ㅬ湎婔獵砷纻弫祀㉡婉쉲礲砻祮䘮䄵숳浓穰昭䍋搫哂悿敭쏂轭슘䑤쉅慬呓癨曂㑅瑆疱欪偐ꍫ繧㬪百슿䂵物쉃</w:t>
      </w:r>
      <w:r>
        <w:rPr/>
        <w:t>ⱂ</w:t>
      </w:r>
      <w:r>
        <w:rPr/>
        <w:t>뽊ꥫ䝗쉨楡摃⯍〱쉷卶磎潓伻绂瘲䴥牪榣쉨煍⾣嗂繯恐ず䴪摹㵵䑶潏朲⤷⒩⹍祄坃溵⭧䕰═倴㍴晙硑摇ㄹ┬繹㊏땲抻</w:t>
      </w:r>
      <w:r>
        <w:rPr/>
        <w:t>⠱</w:t>
      </w:r>
      <w:r>
        <w:rPr/>
        <w:t>㬱潈浉嫂쉺湥㐮ꍚ䕢溱楦嘯凎㩆ꄶ칮䨰ヂ片⼩纥礮拂檘㣂쌲縴숤♔䱎墏⨵乾晹佉쉘◂䮬⍔砱瞥疬振⹺䈳轄弸싂婱帲杣侱渽影垘㡴恖湰칺顫䐸坱㚵슣뭢側彣げ䭏縯⶘⨭呦捫쉫割示奘⛂㐹쉖⑅碏墬㮏쉀痂杳⨯䝧䇂哃㣃奕堲싂쉃慩敂兩⩄绂㙶⼳匪㭦⤳啬繍쉔䝲䅅揂㖣桃쉶偩穔</w:t>
      </w:r>
      <w:r>
        <w:rPr/>
        <w:t>ꥇ</w:t>
      </w:r>
      <w:r>
        <w:rPr/>
        <w:t>汘歳슱䑯塶场䤥</w:t>
      </w:r>
      <w:r>
        <w:rPr/>
        <w:t>ⴻ</w:t>
      </w:r>
      <w:r>
        <w:rPr/>
        <w:t>偀䥴渦敥갲燂弊㡭쉱䙀瓂㭺╨䩆</w:t>
      </w:r>
      <w:r>
        <w:rPr/>
        <w:t>ꕁ</w:t>
      </w:r>
      <w:r>
        <w:rPr/>
        <w:t>椴⭟櫂娰ヂ숰憱썗</w:t>
      </w:r>
      <w:r>
        <w:rPr/>
        <w:t>ⳍ</w:t>
      </w:r>
      <w:r>
        <w:rPr/>
        <w:t>刯⸹秂쉗湩걯떘硾䍩⨪漨┩䞱갩煣復땳쉣ㅠ⑁晳截</w:t>
      </w:r>
      <w:r>
        <w:rPr/>
        <w:t>ꕖ</w:t>
      </w:r>
      <w:r>
        <w:rPr/>
        <w:t>쌪㬵⵹浱㌥扷獞䝡瀤䕃㣂䵒摃믂⨣㡸晭汤灀低쉱扔쉑䉙</w:t>
      </w:r>
      <w:r>
        <w:rPr/>
        <w:t>⡡</w:t>
      </w:r>
      <w:r>
        <w:rPr/>
        <w:t>걶杈帵⪥⦵ㅶ杦㩇碩爸䯂칕쉊婳㚮䥍㎘⿂轲䜮炮㭊슱쉘⍗䅙丬瑁㆘个㐤湕</w:t>
      </w:r>
      <w:r>
        <w:rPr/>
        <w:t>ꤩ</w:t>
      </w:r>
      <w:r>
        <w:rPr/>
        <w:t>轣㷍壂㉤皩⩬㥚剕疿ㆮ唩獀扙껂獊㤫⨤楇汫⭰剌兯숷걩</w:t>
      </w:r>
      <w:r>
        <w:rPr/>
        <w:t>ꖥ</w:t>
      </w:r>
      <w:r>
        <w:rPr/>
        <w:t>䫃걈</w:t>
      </w:r>
      <w:r>
        <w:rPr/>
        <w:t>ⴥ</w:t>
      </w:r>
      <w:r>
        <w:rPr/>
        <w:t>督堣弲ꄦ춻䊥</w:t>
      </w:r>
      <w:r>
        <w:rPr/>
        <w:t>꤬</w:t>
      </w:r>
      <w:r>
        <w:rPr/>
        <w:t>塚䆵欵㵯</w:t>
      </w:r>
      <w:r>
        <w:rPr/>
        <w:t>ⱄ</w:t>
      </w:r>
      <w:r>
        <w:rPr/>
        <w:t>淂癎䢣冩쉃</w:t>
      </w:r>
      <w:r>
        <w:rPr/>
        <w:t>ꦿ</w:t>
      </w:r>
      <w:r>
        <w:rPr/>
        <w:t>狎べ䀲</w:t>
      </w:r>
      <w:r>
        <w:rPr/>
        <w:t>꧃</w:t>
      </w:r>
      <w:r>
        <w:rPr/>
        <w:t>轸칊塡㚣㒡┳</w:t>
      </w:r>
      <w:r>
        <w:rPr/>
        <w:t>ꥒ</w:t>
      </w:r>
      <w:r>
        <w:rPr/>
        <w:t>幊歙쉳枵畧彠숻慓琨㢥甸迂䍣找</w:t>
      </w:r>
      <w:r>
        <w:rPr/>
        <w:t>⠸</w:t>
      </w:r>
      <w:r>
        <w:rPr/>
        <w:t>뭳剒쉙娺輪䍂⹘桞幷榱</w:t>
      </w:r>
      <w:r>
        <w:rPr/>
        <w:t>⠵</w:t>
      </w:r>
      <w:r>
        <w:rPr/>
        <w:t>슘潢吳</w:t>
      </w:r>
      <w:r>
        <w:rPr/>
        <w:t>⡆</w:t>
      </w:r>
      <w:r>
        <w:rPr/>
        <w:t>숩ꍀ幊썓쉾㥹뇂⌴䉾춏⴫〮狂弮䛎㵨嚱ꅹ燂兦ꇂ敾녃뽶</w:t>
      </w:r>
      <w:r>
        <w:rPr/>
        <w:t>ꦮ</w:t>
      </w:r>
      <w:r>
        <w:rPr/>
        <w:t>숸ꥳ卋깱슿䖣</w:t>
      </w:r>
      <w:r>
        <w:rPr/>
        <w:t>ⵊ</w:t>
      </w:r>
      <w:r>
        <w:rPr/>
        <w:t>䜫ꥷ兮⌣╠⼬싂땱⑒쉨唱⻂輫帩橙斩㑨쌪⑐焣窘</w:t>
      </w:r>
      <w:r>
        <w:rPr/>
        <w:t>ⱉ</w:t>
      </w:r>
      <w:r>
        <w:rPr/>
        <w:t>䲩畤숴䗂顂</w:t>
      </w:r>
      <w:r>
        <w:rPr/>
        <w:t>ꕫ</w:t>
      </w:r>
      <w:r>
        <w:rPr/>
        <w:t>㙓숻嫂쉾汇⍘</w:t>
      </w:r>
      <w:r>
        <w:rPr/>
        <w:t>ⶥ</w:t>
      </w:r>
      <w:r>
        <w:rPr/>
        <w:t>朹⩥ꥶ걢⥩숤⌹杫㌤쉳뼣ぐ걌庮堰恵㒩숲⫂朱㝹슱潔瞏䟂殮晹ㅭ䲩所⩯漲义沿쉉ㆥ灱쉢戭䐤溩뮘攽컃㒥⥘갪딭슩洫䈲砮㦮慁灅噺㶩祇睱⍫⹺秂刴汆䅱ꅀ䐭쉁㪿숵溱◂쉲⩲㜯帲ꄤ깡䑈뽴㢵김쉤稤䭭♵⩟ꎻ걏瘦싂歲䕇擂䫂䩙䤺ꍞ</w:t>
      </w:r>
      <w:r>
        <w:rPr/>
        <w:t>꥟</w:t>
      </w:r>
      <w:r>
        <w:rPr/>
        <w:t>㓂㔥冿吭싂ꍺ땃桬永䁖坮燎湑幨⤣珂瑌</w:t>
      </w:r>
      <w:r>
        <w:rPr/>
        <w:t>ⱋ</w:t>
      </w:r>
      <w:r>
        <w:rPr/>
        <w:t>㓎昫⭃뭢䲮呥┥桓噞쉁晡氶㩮怸㕎暥坷㏂煩慵뽚⵸㠬䋍땤㤻⹧䝧頣쉲渤ㅹ㒻쉬牶㚩ꇍ㝒犵슥䩫潅ꇃ曂卟戴⩓㝹쉇噷祷匹ꍃ榻繞숰檥䝅싂⵴걅倯</w:t>
      </w:r>
      <w:r>
        <w:rPr/>
        <w:t>ⶮ</w:t>
      </w:r>
      <w:r>
        <w:rPr/>
        <w:t>䘴愩杫䐤</w:t>
      </w:r>
      <w:r>
        <w:rPr/>
        <w:t>⡆</w:t>
      </w:r>
      <w:r>
        <w:rPr/>
        <w:t>灕쉑䵒숸硋䝗갨庿ㄶⓂ媣䑧偫䵠噮䪣䵫⮮㢱♙ꏃ桅⹬㡗䐱㪻䑔싂体⽌倱帮啺╧〉䲱桏걸仍题摅圪彟촯꺩</w:t>
      </w:r>
      <w:r>
        <w:rPr/>
        <w:t>ꦵ┭⥸</w:t>
      </w:r>
      <w:r>
        <w:rPr/>
        <w:t>晩煪</w:t>
      </w:r>
      <w:r>
        <w:rPr/>
        <w:t>ꔴ</w:t>
      </w:r>
      <w:r>
        <w:rPr/>
        <w:t>儩彵ꏂ⌱㥇⩷睳</w:t>
      </w:r>
      <w:r>
        <w:rPr/>
        <w:t>ꔯ</w:t>
      </w:r>
      <w:r>
        <w:rPr/>
        <w:t>쉋쎮线樬㌱쉺녇彅</w:t>
      </w:r>
      <w:r>
        <w:rPr/>
        <w:t>ⵚ</w:t>
      </w:r>
      <w:r>
        <w:rPr/>
        <w:t>䍪㨺슮幖攮匦</w:t>
      </w:r>
      <w:r>
        <w:rPr/>
        <w:t>⠊⨵</w:t>
      </w:r>
      <w:r>
        <w:rPr/>
        <w:t>抬焸呞숤싂額䕍䨣걀慺⚡⩎滂⑴䮩㍖쵨偫㤣쉾䑃浾繞깃㭏䥚繢汐㋂ꍃ⭊㛂睸伷吵皬㴦䞱숺幈污㯎氹〭繧搬繴㓂㭄愥뼭㭫묳轑顋惂쵨㢬䑅⽾숥䡡噬쉭盂쉾磂伸啞匷纩側䥌奶⥪⥑琬숹晙歕䌶㈩䦣剔묷⬣繷圵橧顰煓味㏂䅨皥⫂♺㉓㌶쉸橭慮睉煒쉱숺䅖恕싂瘪潐汣硏㗂땈偘弻㤺♑穌쉗䥑㑇⫂</w:t>
      </w:r>
      <w:r>
        <w:rPr/>
        <w:t>ꦿ</w:t>
      </w:r>
      <w:r>
        <w:rPr/>
        <w:t>瑲썘姂吣䇂⑪</w:t>
      </w:r>
      <w:r>
        <w:rPr/>
        <w:t>ꗂ</w:t>
      </w:r>
      <w:r>
        <w:rPr/>
        <w:t>썟䙘㛂䚩竂厏⩥숳숥䩄⭁滃悩汾示歀剧嘷ꅇ睡쉂嘣⨥싎乵橱ꅨ杰쉞牆쉡</w:t>
      </w:r>
      <w:r>
        <w:rPr/>
        <w:t>ꥇ</w:t>
      </w:r>
      <w:r>
        <w:rPr/>
        <w:t>煤喱楴張㵳믂♅䅤离繰</w:t>
      </w:r>
      <w:r>
        <w:rPr/>
        <w:t>ⴰ</w:t>
      </w:r>
      <w:r>
        <w:rPr/>
        <w:t>毂䲘䠯慰</w:t>
      </w:r>
      <w:r>
        <w:rPr/>
        <w:t>ⵗ</w:t>
      </w:r>
      <w:r>
        <w:rPr/>
        <w:t>癨⽚쉯片栣師쵫熱䗂껂숵咩㉮睊쉱歸</w:t>
      </w:r>
      <w:r>
        <w:rPr/>
        <w:t>ꕵ</w:t>
      </w:r>
      <w:r>
        <w:rPr/>
        <w:t>뭪徥楟⍫懂参</w:t>
      </w:r>
      <w:r>
        <w:rPr/>
        <w:t>ⵇ</w:t>
      </w:r>
      <w:r>
        <w:rPr/>
        <w:t>顤氫숵頤匤㥣凂瑬棂싂䴫싂뽾⚵숮䤹㉗싂</w:t>
      </w:r>
      <w:r>
        <w:rPr/>
        <w:t>ꤪ</w:t>
      </w:r>
      <w:r>
        <w:rPr/>
        <w:t>㉤숩㜣ひ澿䭬㈽励쉱瞥汷栵狂牁촦晈卺う숳㝐剨祢繗쉐⮵⚘瀣뼺〫獦䭵쉓⸷뽳㜣㥥㙱獘媩祦噒㕮⩄湇䳂哎縫뮥⤩㞱橰槎䙡棂⥸っ瘯䜨</w:t>
      </w:r>
      <w:r>
        <w:rPr/>
        <w:t>ꕬ⵴</w:t>
      </w:r>
      <w:r>
        <w:rPr/>
        <w:t>䛂哂殡燂䠲彄㉥弯䳂땇繴牓쉸츪㖩쉀婐ひ梩䅒㒿㉨㦮婴슿썾㉃</w:t>
      </w:r>
      <w:r>
        <w:rPr/>
        <w:t>ꔰ</w:t>
      </w:r>
      <w:r>
        <w:rPr/>
        <w:t>癞潶</w:t>
      </w:r>
      <w:r>
        <w:rPr/>
        <w:t>ꦵ</w:t>
      </w:r>
      <w:r>
        <w:rPr/>
        <w:t>怹癱쉶</w:t>
      </w:r>
      <w:r>
        <w:rPr/>
        <w:t>Ⱟ</w:t>
      </w:r>
      <w:r>
        <w:rPr/>
        <w:t>磂朦刮ꥺ㉞䜮唷㨳楨㝴㖵㐯⨮顀咵灣␣渭⭀칄쉸參圯囂懂</w:t>
      </w:r>
      <w:r>
        <w:rPr/>
        <w:t>ꗎ</w:t>
      </w:r>
      <w:r>
        <w:rPr/>
        <w:t>廍䍶ꍱ㍩憩깇燂깮坌ꅇ灢뿂쵈갪㝃〫畟쉥曂䙩帯洮皬浏썤段渪吰影싍汇컂挰洫楙呧㍤迂歐汵䛂쉘唸竂㥙奊쉯働洬쉸⤬⩑穥僂쵴欯楬⩈啥⩗⩊祳Ⓜ싂瘲找ぇ辮㙵슣禥</w:t>
      </w:r>
      <w:r>
        <w:rPr/>
        <w:t>Ⱘ</w:t>
      </w:r>
      <w:r>
        <w:rPr/>
        <w:t>ꖮ⍏</w:t>
      </w:r>
      <w:r>
        <w:rPr/>
        <w:t>쉧囂⾩ꍪ枩橒塓楴抬㣂刪瑬顗⸱獹䧃슱䐤垵⍖㢱쉱쌷쉺썗圪癫顧⺬⩃쉪漰</w:t>
      </w:r>
      <w:r>
        <w:rPr/>
        <w:t>ⱪ</w:t>
      </w:r>
      <w:r>
        <w:rPr/>
        <w:t>꧂</w:t>
      </w:r>
      <w:r>
        <w:rPr/>
        <w:t>ꅙ⤰㩱偸쉬땏瀭囎㘶⸺䤱쵺䉤䔤祃</w:t>
      </w:r>
      <w:r>
        <w:rPr/>
        <w:t>ⵖ</w:t>
      </w:r>
      <w:r>
        <w:rPr/>
        <w:t>㭠뽞䲮⶘䅾忂ꎣ穀獌</w:t>
      </w:r>
      <w:r>
        <w:rPr/>
        <w:t>ⵦ</w:t>
      </w:r>
      <w:r>
        <w:rPr/>
        <w:t>牲곂塗稥煢䴶㮘㟂⽟쉟垿䭚쉊䥮⤩㵡瑆㈯猩墡塖칈䐨愲쉃䉊䑐圲睇䩡搰涮渊</w:t>
      </w:r>
      <w:r>
        <w:rPr/>
        <w:t>ⴹ</w:t>
      </w:r>
      <w:r>
        <w:rPr/>
        <w:t>쉶擂䕣顢⥍䱤塭╂쉎췂偨䁈煷卅砳匰業</w:t>
      </w:r>
      <w:r>
        <w:rPr/>
        <w:t>⡟␩</w:t>
      </w:r>
      <w:r>
        <w:rPr/>
        <w:t>塒ㅺ⑅䤷㋎しꅳ㭮場俍䉞♰숳瘵⼨놘ㅄ◂歰暮䕶徘쉵樸織䣂恧㚩䘱썢카摾ꥯ䨺䝠쉞</w:t>
      </w:r>
      <w:r>
        <w:rPr/>
        <w:t>ⱘ</w:t>
      </w:r>
      <w:r>
        <w:rPr/>
        <w:t>悮器䒣硸灱⩐眫⑺惂</w:t>
      </w:r>
      <w:r>
        <w:rPr/>
        <w:t>ꕙ</w:t>
      </w:r>
      <w:r>
        <w:rPr/>
        <w:t>썟杖뭪牁䐸</w:t>
      </w:r>
      <w:r>
        <w:rPr/>
        <w:t>ꥇ</w:t>
      </w:r>
      <w:r>
        <w:rPr/>
        <w:t>㜴異䅢</w:t>
      </w:r>
      <w:r>
        <w:rPr/>
        <w:t>ꕄꤷ</w:t>
      </w:r>
      <w:r>
        <w:rPr/>
        <w:t>䘪</w:t>
      </w:r>
      <w:r>
        <w:rPr/>
        <w:t>Ⱨ</w:t>
      </w:r>
      <w:r>
        <w:rPr/>
        <w:t>倻</w:t>
      </w:r>
      <w:r>
        <w:rPr/>
        <w:t>⡃</w:t>
      </w:r>
      <w:r>
        <w:rPr/>
        <w:t>瑆縳扡⮘顷⼮⭒ꏂ䄵쉦窣껂⸰</w:t>
      </w:r>
      <w:r>
        <w:rPr/>
        <w:t>⠶</w:t>
      </w:r>
      <w:r>
        <w:rPr/>
        <w:t>欱嗍䬸</w:t>
      </w:r>
      <w:r>
        <w:rPr/>
        <w:t>⡢</w:t>
      </w:r>
      <w:r>
        <w:rPr/>
        <w:t>칷渹瓂䩾䥣쉏쉕繈壎绂쉠썷䧂䕐㕙恦䬥땷딱恲⭸滃╍䉊쉈轺䅕楠䰹乾爤꺱托뭴☪捬秂㥗卥녑ꄰ㋂썡㵄橒湥毂㓂幤乪숰㤹숣疻쉕攬쉞╵祭榡究狂ꍑ⍸畗ꎩ戭䩇稸䱓婕㝬獌㥒⥃竍獅扄䁃湉廂睶啨妏⪱橙쉲晈숴サ䴪쉌呶媵毂慯㝓䙨ꥥ촲夭産㉵嚥㍃吹䍎慅嗂걤㮩穣慵䰪⬰顶㩺땩뭥狂</w:t>
      </w:r>
      <w:r>
        <w:rPr/>
        <w:t>⣃</w:t>
      </w:r>
      <w:r>
        <w:rPr/>
        <w:t>測</w:t>
      </w:r>
      <w:r>
        <w:rPr/>
        <w:t>ⷍ</w:t>
      </w:r>
      <w:r>
        <w:rPr/>
        <w:t>Ⱞ</w:t>
      </w:r>
      <w:r>
        <w:rPr/>
        <w:t>䍉곎㇂⵬䡪숦䅖剄殿츶畒⩑由轕뗂ꍱ慺䃂辮㕬⚏때⍕䯂活䝬䁇㈵뾩⩭䵞昴쉧䘮ꄽ皡⍀</w:t>
      </w:r>
      <w:r>
        <w:rPr/>
        <w:t>⡌</w:t>
      </w:r>
      <w:r>
        <w:rPr/>
        <w:t>帮摍㫂쉾愣䨶佚쉩뾡</w:t>
      </w:r>
      <w:r>
        <w:rPr/>
        <w:t>꧃</w:t>
      </w:r>
      <w:r>
        <w:rPr/>
        <w:t>擂</w:t>
      </w:r>
      <w:r>
        <w:rPr/>
        <w:t>⡮</w:t>
      </w:r>
      <w:r>
        <w:rPr/>
        <w:t>浬旂漹恥戰䊻燂怸㢵㭞啔潡</w:t>
      </w:r>
      <w:r>
        <w:rPr/>
        <w:t>ꕈ</w:t>
      </w:r>
      <w:r>
        <w:rPr/>
        <w:t>䝢♖䋂攬地㉅㡵䑔䑌㙱刱䭅캵慶儮噉瘣扗䱩櫂㛂楖</w:t>
      </w:r>
      <w:r>
        <w:rPr/>
        <w:t>ⴸ</w:t>
      </w:r>
      <w:r>
        <w:rPr/>
        <w:t>盂硾眯딹挮䫂瑌䝓樴樽쵃⼭哂䤣⨳愲佡璬亱㈺䇂眮⽞ꇂ싂㐣⑞쎣刱㩑弴</w:t>
      </w:r>
      <w:r>
        <w:rPr/>
        <w:t>⣃</w:t>
      </w:r>
      <w:r>
        <w:rPr/>
        <w:t>ꍋ쌺슩⼰媿䩟壂땃䤲硾欨偏䙾癬⫂晕뿂</w:t>
      </w:r>
      <w:r>
        <w:rPr/>
        <w:t>⡢⑄</w:t>
      </w:r>
      <w:r>
        <w:rPr/>
        <w:t>촹㡍圻긨い䡦杚⻂썒숨恋䵾ꍱ杄䍷䡺쌲③瑢㝯뼯</w:t>
      </w:r>
      <w:r>
        <w:rPr/>
        <w:t>⠪⫎</w:t>
      </w:r>
      <w:r>
        <w:rPr/>
        <w:t>䘬洹㈩䱱癵汊睑쉉硦拂縨쌦爴湔촻報䩥㫂佶䈦厵轕⩡⩚⧂䓂怬娹䅐玵䱲</w:t>
      </w:r>
      <w:r>
        <w:rPr/>
        <w:t>⠩</w:t>
      </w:r>
      <w:r>
        <w:rPr/>
        <w:t>ⴹ</w:t>
      </w:r>
      <w:r>
        <w:rPr/>
        <w:t>煲ヂ顱숰吮䟂쉡奩繙䧂䝚搫칭숮</w:t>
      </w:r>
      <w:r>
        <w:rPr/>
        <w:t>ⵡ</w:t>
      </w:r>
      <w:r>
        <w:rPr/>
        <w:t>折䀸䩦</w:t>
      </w:r>
      <w:r>
        <w:rPr/>
        <w:t>⡨</w:t>
      </w:r>
      <w:r>
        <w:rPr/>
        <w:t>捌쉀촥ꥹ硁愴䒮⑹䁱橳䱾界</w:t>
      </w:r>
      <w:r>
        <w:rPr/>
        <w:t>ꔹ</w:t>
      </w:r>
      <w:r>
        <w:rPr/>
        <w:t>摁</w:t>
      </w:r>
      <w:r>
        <w:rPr/>
        <w:t>ⵋ</w:t>
      </w:r>
      <w:r>
        <w:rPr/>
        <w:t>㨴썒愬㙍噃曂㑀䇂柂땘㦥庱ゥ洲뽔䵳䇎⎩숰桮넬</w:t>
      </w:r>
      <w:r>
        <w:rPr/>
        <w:t>⢮</w:t>
      </w:r>
      <w:r>
        <w:rPr/>
        <w:t>딶嫂ꥤ쵣壂䭢墣䵞䰦䕷丵に攩䥊乳㭹넳飃乆摞睘쵪⸹쉠㏍桯䎩旂숴䕖㝙洪㫂祚믂坣㟍䌦䬊牷썡㉈ꆮ琷녕枮칭슣僂㪵甤㑋癕帣呌⵲뽾轓</w:t>
      </w:r>
      <w:r>
        <w:rPr/>
        <w:t>ꕾⓂ</w:t>
      </w:r>
      <w:r>
        <w:rPr/>
        <w:t>쉾</w:t>
      </w:r>
      <w:r>
        <w:rPr/>
        <w:t>⢬</w:t>
      </w:r>
      <w:r>
        <w:rPr/>
        <w:t>圸뗂䖵滎♬슱暮</w:t>
      </w:r>
      <w:r>
        <w:rPr/>
        <w:t>ꦘꗂ</w:t>
      </w:r>
      <w:r>
        <w:rPr/>
        <w:t>뽫畤桱㷂伴扃嘷刷숪뽔頷穎愮恀歯礩슥偏㓂ꥩ</w:t>
      </w:r>
      <w:r>
        <w:rPr/>
        <w:t>ꔤ</w:t>
      </w:r>
      <w:r>
        <w:rPr/>
        <w:t>㋃㭧歀</w:t>
      </w:r>
      <w:r>
        <w:rPr/>
        <w:t>ⵯ꧂</w:t>
      </w:r>
      <w:r>
        <w:rPr/>
        <w:t>숫쉌滂깏ꅑ쉪㑸瞡灧輪䱄슩㜹</w:t>
      </w:r>
      <w:r>
        <w:rPr/>
        <w:t>ⳃ</w:t>
      </w:r>
      <w:r>
        <w:rPr/>
        <w:t>殘戽燂㤪轐穧䅕泂瘶칆穳䥱</w:t>
      </w:r>
      <w:r>
        <w:rPr/>
        <w:t>ꥏ</w:t>
      </w:r>
      <w:r>
        <w:rPr/>
        <w:t>煪⪩⏂䩏汮㜶숵䝋넰怳瞿吤扳㣂쉸㝘㴰硠張灹祵䉈惂♚䉃敏礽檩</w:t>
      </w:r>
      <w:r>
        <w:rPr/>
        <w:t>ꔹ</w:t>
      </w:r>
      <w:r>
        <w:rPr/>
        <w:t>㫍쉤ざ깣䘪</w:t>
      </w:r>
      <w:r>
        <w:rPr/>
        <w:t>ꕵ</w:t>
      </w:r>
      <w:r>
        <w:rPr/>
        <w:t>顧䁕塣噂⾘剨㨽㠥䄲</w:t>
      </w:r>
      <w:r>
        <w:rPr/>
        <w:t>ꤺ</w:t>
      </w:r>
      <w:r>
        <w:rPr/>
        <w:t>晘頱䶡䍩佉洱潆숽㧂暵猦깂礪愫싂页걨ꥥ截⩭䵬䝥쉣唷牧唪숭椴㙷㝒⪬辡뽳캬</w:t>
      </w:r>
      <w:r>
        <w:rPr/>
        <w:t>Ⱚ</w:t>
      </w:r>
      <w:r>
        <w:rPr/>
        <w:t>㣂ꌥ捨輮唥恳穕㉌ꥱ묭盂係갪渪硌猫숵桚楄썧㑺깕唴㭪</w:t>
      </w:r>
      <w:r>
        <w:rPr/>
        <w:t>⠩</w:t>
      </w:r>
      <w:r>
        <w:rPr/>
        <w:t>灎㥷扉頣漮⨬偬껂塱㇂습汨</w:t>
      </w:r>
      <w:r>
        <w:rPr/>
        <w:t>⢬</w:t>
      </w:r>
      <w:r>
        <w:rPr/>
        <w:t>썥枮ꄯ姂㥖쉡숯㠤╪쉉免杰窱뽊硩啧凂穟䰷쉯乖ヂ揍杆걗梥㙶䱇㯃㫃䈩䒣慙䣂땭漦⥦滂礥顪슣䉬皬숪ꅇ䅇呰쉂␲♢⭎♁</w:t>
      </w:r>
      <w:r>
        <w:rPr/>
        <w:t>⣂</w:t>
      </w:r>
      <w:r>
        <w:rPr/>
        <w:t>䍢憮쉪</w:t>
      </w:r>
      <w:r>
        <w:rPr/>
        <w:t>ꔦ</w:t>
      </w:r>
      <w:r>
        <w:rPr/>
        <w:t>䞣渽␴쉣䱡䵟凂祹硌㐫丩顥濍뇂洫㉯䦡싂䍹䤩囂숥䎩쉵繠祉쵕㘭佊⹀䩓땘欳佤久슿煥슏싂晟ꅗ⫂ㅶㅀꎵ礰輫䜪</w:t>
      </w:r>
      <w:r>
        <w:rPr/>
        <w:t>Ⱚ</w:t>
      </w:r>
      <w:r>
        <w:rPr/>
        <w:t>楫䝴瀱꥗</w:t>
      </w:r>
      <w:r>
        <w:rPr/>
        <w:t>ꕧ</w:t>
      </w:r>
      <w:r>
        <w:rPr/>
        <w:t>㑒偓쉦䍳楢杙쵭뽐☲ꍕ㭪숣塒㴽仍歄쉊쌻쉍⸱浉䔴恬쉩䩮싂梩昩婘㇂神硟恶愶⥚䩓쉏⏂渽䔫佤뽙穨긳☸㙣䮡깴㔰㈳ꄵ㝱前獢嘦㜴栦䈤</w:t>
      </w:r>
      <w:r>
        <w:rPr/>
        <w:t>ꥍ</w:t>
      </w:r>
      <w:r>
        <w:rPr/>
        <w:t>숴輹ꍌ䈵溵꥞묹溣쉯</w:t>
      </w:r>
      <w:r>
        <w:rPr/>
        <w:t>ⴹ</w:t>
      </w:r>
      <w:r>
        <w:rPr/>
        <w:t>灏〦澘㉭䀪坣央彆䨤吨槂䁎㙷䍒湎䑤庻싂仂䢻瑊쌪慊硤暩恄坦䳂摹</w:t>
      </w:r>
      <w:r>
        <w:rPr/>
        <w:t>ꥉ</w:t>
      </w:r>
      <w:r>
        <w:rPr/>
        <w:t>숣垬〱坙⭹㐱爻썰すꄭ쏂쉐</w:t>
      </w:r>
      <w:r>
        <w:rPr/>
        <w:t>ꕖ♾♸</w:t>
      </w:r>
      <w:r>
        <w:rPr/>
        <w:t>兊焨䡨⿎ㅦ弸</w:t>
      </w:r>
      <w:r>
        <w:rPr/>
        <w:t>ꕑ</w:t>
      </w:r>
      <w:r>
        <w:rPr/>
        <w:t>洨</w:t>
      </w:r>
      <w:r>
        <w:rPr/>
        <w:t>ꥑ</w:t>
      </w:r>
      <w:r>
        <w:rPr/>
        <w:t>䁓컃商⽭㨣䵅</w:t>
      </w:r>
      <w:r>
        <w:rPr/>
        <w:t>⡍</w:t>
      </w:r>
      <w:r>
        <w:rPr/>
        <w:t>썒礭쉅攫䯂瑒顥枥棂柎䗂縲⺩浣⹗愺恵㎱揂獦썲琵绂橈ㅈ⹒獴䈪獺奨쉺녢乑㭳札숥係㠳䅠┵癈⨴⪿ꥵ꺣䔦䬤䥨浟兏⦮墻䭲㬰䉪擂쉊䰲夤칞〴憥帪迂沏恾婂䤊㥒쉕컍睨쉨떮彨싂㥃</w:t>
      </w:r>
      <w:r>
        <w:rPr/>
        <w:t>⡉</w:t>
      </w:r>
      <w:r>
        <w:rPr/>
        <w:t>싂⍀</w:t>
      </w:r>
      <w:r>
        <w:rPr/>
        <w:t>꧂</w:t>
      </w:r>
      <w:r>
        <w:rPr/>
        <w:t>숬딵甪塔㉗㎣杚⺩ㅈ뭯⽨㇎숬ꥯ싂眨㏎⍹㥶䁸楆滂䝯䀫썁⽢灞⮣뇂栦⩖䴩儴仂恊쉾㨳楟收搣撩硨䍋兩䁞䍱㍮織슩㊿坫뽙⵪ぶ䙢㐥眰彘▬稻塃匴末勂柂ꌽ싂ꥨ氯㕘ꌩ㤯䃂㢻⥏挫䑪㝷啗숲晀㕧꥾</w:t>
      </w:r>
      <w:r>
        <w:rPr/>
        <w:t>ⱺ</w:t>
      </w:r>
      <w:r>
        <w:rPr/>
        <w:t>㶩倯쉫㉠䡉嘴欫壂穲슥</w:t>
      </w:r>
      <w:r>
        <w:rPr/>
        <w:t>⡍</w:t>
      </w:r>
      <w:r>
        <w:rPr/>
        <w:t>迂影匲⩋ꎏ䨸炥圵㥰㧂倰㙮揂畟⍨䥘縨強積䩦澬柂牪䱭汪䝍琬</w:t>
      </w:r>
      <w:r>
        <w:rPr/>
        <w:t>⡭</w:t>
      </w:r>
      <w:r>
        <w:rPr/>
        <w:t>䥨佨</w:t>
      </w:r>
      <w:r>
        <w:rPr/>
        <w:t>ꖵ</w:t>
      </w:r>
      <w:r>
        <w:rPr/>
        <w:t>ꍔ番</w:t>
      </w:r>
      <w:r>
        <w:rPr/>
        <w:t>ⴵ</w:t>
      </w:r>
      <w:r>
        <w:rPr/>
        <w:t>䳍氬숹敾纣坣亏䥌⩰</w:t>
      </w:r>
      <w:r>
        <w:rPr/>
        <w:t>ꕱ</w:t>
      </w:r>
      <w:r>
        <w:rPr/>
        <w:t>所쵷ㅖ⎻♉癧㋂僂깈硓匦窬㉯䅟㉢棂싂뮬</w:t>
      </w:r>
      <w:r>
        <w:rPr/>
        <w:t>ꔲ</w:t>
      </w:r>
      <w:r>
        <w:rPr/>
        <w:t>䀨넵䝊甪쌪湲刨㘸窬쉷㞡숯浊껂睉繘쉌쉅⼸㤬곂淂昹깔䅢㯂⑚칉䵅䤳塊䍇眲곂</w:t>
      </w:r>
      <w:r>
        <w:rPr/>
        <w:t>⣂</w:t>
      </w:r>
      <w:r>
        <w:rPr/>
        <w:t>䵆欫潔穋䜫䕫</w:t>
      </w:r>
      <w:r>
        <w:rPr/>
        <w:t>ꖵ</w:t>
      </w:r>
      <w:r>
        <w:rPr/>
        <w:t>溱쉐畊䀣곍晴쉕兎ꌱ僂䱤땷␶컂㥆⩘숬䏂ㅨ娶桯繘╯揂刻녡쌯쉩暣</w:t>
      </w:r>
      <w:r>
        <w:rPr/>
        <w:t>ꤥ</w:t>
      </w:r>
      <w:r>
        <w:rPr/>
        <w:t>ꌽ塠䥰</w:t>
      </w:r>
      <w:r>
        <w:rPr/>
        <w:t>꧂</w:t>
      </w:r>
      <w:r>
        <w:rPr/>
        <w:t>奞때啈㇂㥣쉷斻殣顓婂毂坒⎏慑녹搯㵖䙱꺻⪘奕碘圶㕔⼣婐숮㑧墏㜣㜽☭꺱쵤㣍辘捯漫뽳䜩</w:t>
      </w:r>
      <w:r>
        <w:rPr/>
        <w:t>ⵖ</w:t>
      </w:r>
      <w:r>
        <w:rPr/>
        <w:t>䅡쉱湴쉎墡⎵ꆥ濂</w:t>
      </w:r>
      <w:r>
        <w:rPr/>
        <w:t>⠷</w:t>
      </w:r>
      <w:r>
        <w:rPr/>
        <w:t>繈汾⩫䭓㐬┪樬⯂㊩ꥣ쉧╇唻</w:t>
      </w:r>
      <w:r>
        <w:rPr/>
        <w:t>ⵄ⬥</w:t>
      </w:r>
      <w:r>
        <w:rPr/>
        <w:t>쉲쉱썵䙇쉶䖬걺䷍濂漤촥猵쉴圩歒</w:t>
      </w:r>
      <w:r>
        <w:rPr/>
        <w:t>ꤸ</w:t>
      </w:r>
      <w:r>
        <w:rPr/>
        <w:t>㇂쉂撱䰻扟楅쉁䚩乁佟싂敬걣椩썌쉬䠷則써煐쉘㌣</w:t>
      </w:r>
      <w:r>
        <w:rPr/>
        <w:t>ⷂ</w:t>
      </w:r>
      <w:r>
        <w:rPr/>
        <w:t>䪘</w:t>
      </w:r>
      <w:r>
        <w:rPr/>
        <w:t>꧂꧂</w:t>
      </w:r>
      <w:r>
        <w:rPr/>
        <w:t>ⰰ</w:t>
      </w:r>
      <w:r>
        <w:rPr/>
        <w:t>䵣㵎捺ㅂ係婧숪辬놬쉶⍚걚⽤洵䕵뗂䤤ㅰ숨쉅㡯㛂墱갹硅㡍穒ㄽ輴妩㪏숹䑑깲姂⪥頻反區ꅬ嘵뾿</w:t>
      </w:r>
      <w:r>
        <w:rPr/>
        <w:t>ꕑ</w:t>
      </w:r>
      <w:r>
        <w:rPr/>
        <w:t>刮⩎奨⪘쉟뭟兆⪿㜵쉔ꥨ敒忂䈻䵢⴬䭃杬䰽쉄䥗牄扙坟녡Ⓜ␰䊡㴸㑷桰쉯噳츮⨥걞䙟浈彯䕇ꌵ晗㎏繓뼯⚵喏旂땕숻浙</w:t>
      </w:r>
      <w:r>
        <w:rPr/>
        <w:t>ꥅ</w:t>
      </w:r>
      <w:r>
        <w:rPr/>
        <w:t>坬䝧䭩뿂哂卤煬</w:t>
      </w:r>
      <w:r>
        <w:rPr/>
        <w:t>⠸</w:t>
      </w:r>
      <w:r>
        <w:rPr/>
        <w:t>ꤽ</w:t>
      </w:r>
      <w:r>
        <w:rPr/>
        <w:t>땋쵙剥뭂쉩低⽃㙡盃쉘浓䩶쉒䔲</w:t>
      </w:r>
      <w:r>
        <w:rPr/>
        <w:t>ꖥ</w:t>
      </w:r>
      <w:r>
        <w:rPr/>
        <w:t>䜦㐨痂㵘䖏剚棂绍⑈䕭⧎㕪溩ヂ澿揂儸噍</w:t>
      </w:r>
      <w:r>
        <w:rPr/>
        <w:t>ⵕ</w:t>
      </w:r>
      <w:r>
        <w:rPr/>
        <w:t>撿卪稦싂檬㜷姎</w:t>
      </w:r>
      <w:r>
        <w:rPr/>
        <w:t>꤭ⴳ</w:t>
      </w:r>
      <w:r>
        <w:rPr/>
        <w:t>爣싂椸㝇⍣盂뿂䑋㕘딊栦䯂⍔噱獌쵆歬徱걭盂〯轷싂睷䬳슘뭒丶乕긹枘瀬滃</w:t>
      </w:r>
      <w:r>
        <w:rPr/>
        <w:t>⢵</w:t>
      </w:r>
      <w:r>
        <w:rPr/>
        <w:t>녏⨨뼶</w:t>
      </w:r>
      <w:r>
        <w:rPr/>
        <w:t>ⱓ</w:t>
      </w:r>
      <w:r>
        <w:rPr/>
        <w:t>싂乄偟塍坷㑤싂쉍曂슩</w:t>
      </w:r>
      <w:r>
        <w:rPr/>
        <w:t>⡇</w:t>
      </w:r>
      <w:r>
        <w:rPr/>
        <w:t>堺橩晧</w:t>
      </w:r>
      <w:r>
        <w:rPr/>
        <w:t>ꤷ</w:t>
      </w:r>
      <w:r>
        <w:rPr/>
        <w:t>浍欵熵믂绂繇㝐橫⍯쉧쏂戲绂⪩弩敍땗輸硟曍氹瑞⹨捳佘㭥䑊㥦纩䴮橺㴹싂뭭쉅䩬㬻㦩僂㙉㉈䝅칕焬⑌ざ倪灎쉟쉮㬺䍾砻狂갪쉈긷ꌶ겡僃긻䵊ㆣ猸싂䈣녍呐녖浈爴唫</w:t>
      </w:r>
      <w:r>
        <w:rPr/>
        <w:t>Ⳃ</w:t>
      </w:r>
      <w:r>
        <w:rPr/>
        <w:t>㕚绂䱶瑺䑰佋䨶꤮䑰</w:t>
      </w:r>
      <w:r>
        <w:rPr/>
        <w:t>ꕶ</w:t>
      </w:r>
      <w:r>
        <w:rPr/>
        <w:t>䵌쉮汖따繴珂獄祌⨴㵈何牠뭩뾘哃恦呋㯎땃摮</w:t>
      </w:r>
      <w:r>
        <w:rPr/>
        <w:t>꧂</w:t>
      </w:r>
      <w:r>
        <w:rPr/>
        <w:t>磂⭮䐣䥾쉥</w:t>
      </w:r>
      <w:r>
        <w:rPr/>
        <w:t>꧂</w:t>
      </w:r>
      <w:r>
        <w:rPr/>
        <w:t>䱶倪猭恳縤便썆砦㛂壂䘤</w:t>
      </w:r>
      <w:r>
        <w:rPr/>
        <w:t>ⱉ⡸</w:t>
      </w:r>
      <w:r>
        <w:rPr/>
        <w:t>䆩싃䩱䵘祲ꄮ檡껂격佞䱚䩋㕇〦</w:t>
      </w:r>
      <w:r>
        <w:rPr/>
        <w:t>ꕄ</w:t>
      </w:r>
      <w:r>
        <w:rPr/>
        <w:t>㥵呶幯辘稵㕍㵖♈摴ㅂ塕癉〉睒別澩輱쉱䦮㴪숩欶♶쉊嘷⩾㭓䔲쉤桕唹塥㡖츭㕢쉇疣뽋뾻椵쌰뭮つ⥭彰秂䑆〸쉒歵╧楠繃亵沣⏂氰䛂榮㌽甲损</w:t>
      </w:r>
      <w:r>
        <w:rPr/>
        <w:t>ꤣ</w:t>
      </w:r>
      <w:r>
        <w:rPr/>
        <w:t>숳⮮仍个쉀䗃⨱朶彋煷쉘䑁䈭唹㇂썏</w:t>
      </w:r>
      <w:r>
        <w:rPr/>
        <w:t>ꤷ╶</w:t>
      </w:r>
      <w:r>
        <w:rPr/>
        <w:t>晑</w:t>
      </w:r>
      <w:r>
        <w:rPr/>
        <w:t>ⶥ</w:t>
      </w:r>
      <w:r>
        <w:rPr/>
        <w:t>祋佗儭䭑숳숤충癪㜥洸</w:t>
      </w:r>
      <w:r>
        <w:rPr/>
        <w:t>ⵅ</w:t>
      </w:r>
      <w:r>
        <w:rPr/>
        <w:t>揂⏂奾쉞쉅䕙숲쉄䭰匪㝱ㄽ剏㴭䙣◎긦딨洫䦣皱垵绂桯摐싂⪘䩊癹〮쉞偀⒩煑슣牾飂딮</w:t>
      </w:r>
      <w:r>
        <w:rPr/>
        <w:t>ꥋ</w:t>
      </w:r>
      <w:r>
        <w:rPr/>
        <w:t>勂硐깬橓쏎橙ㅫ歕喥湭剤慅䍐㥣浅쉡쉲뽀焷뭑⹢쌽奠䙙䥪扷</w:t>
      </w:r>
      <w:r>
        <w:rPr/>
        <w:t>ⵞ</w:t>
      </w:r>
      <w:r>
        <w:rPr/>
        <w:t>䀪児▘㉰然灠☹쉋䑐庣橷䋂␪夵塙⥒딭朳嚵쉟坷柂畹ꄬ쉫䉪䏍⺻쵦毂㉤浑䙍⭨淍㥎哂縸㑚漴嗎氭䥄⩲獟掻쉙㧂숱믍塖㭨轪⪿쵕畾婮⏂춬껂楌║呆☱拍습晩♆䃎楧䊩剹爬暬㗎딴䕯帮椷</w:t>
      </w:r>
      <w:r>
        <w:rPr/>
        <w:t>ꥊ</w:t>
      </w:r>
      <w:r>
        <w:rPr/>
        <w:t>渳䍰䦡劥쉭⩍潕㞩瀸㚩眣堺啙䝵┴㠱呅쉹欭</w:t>
      </w:r>
      <w:r>
        <w:rPr/>
        <w:t>ꕞ</w:t>
      </w:r>
      <w:r>
        <w:rPr/>
        <w:t>中嗂並깓</w:t>
      </w:r>
      <w:r>
        <w:rPr/>
        <w:t>⠩</w:t>
      </w:r>
      <w:r>
        <w:rPr/>
        <w:t>㯂⥠枵땄做欪媘땎渰㩹쉞沵悥▩扔쉵䱋㜦㑳⍗㡚敭땄㬹쵮쉪姂湲敦忂䴹䐰夫쉇愸㙪乃淂电㤳ギ偠䱅忎숪䴥⥲걲놡畎</w:t>
      </w:r>
      <w:r>
        <w:rPr/>
        <w:t>⡳Ⱟ</w:t>
      </w:r>
      <w:r>
        <w:rPr/>
        <w:t>ㅍ睹┹㑭</w:t>
      </w:r>
      <w:r>
        <w:rPr/>
        <w:t>⠩</w:t>
      </w:r>
      <w:r>
        <w:rPr/>
        <w:t>㕮弱埂쉟</w:t>
      </w:r>
      <w:r>
        <w:rPr/>
        <w:t>ⴻ</w:t>
      </w:r>
      <w:r>
        <w:rPr/>
        <w:t>䢻僂佲樊쉮䱩</w:t>
      </w:r>
      <w:r>
        <w:rPr/>
        <w:t>ꦣ</w:t>
      </w:r>
      <w:r>
        <w:rPr/>
        <w:t>䑯쉾쉌ꅨ彲쉆慅䒬</w:t>
      </w:r>
      <w:r>
        <w:rPr/>
        <w:t>ꕙ</w:t>
      </w:r>
      <w:r>
        <w:rPr/>
        <w:t>輯玿쌰㤪䩮쉎쉨싂뽋噗㭔氫깄侬疣䚩⩢歔捹뾥磎㑊灥迂⸦䎿机怯슮⬨숬㉎咏◎砹呓搤㟂浩痂噠惂摱㩚元㝋嘳䩭ꅊ걸䙁刪唦䴪穳克硪毂䀮扎쉁⹭旍㐪华呋琻硱㍈땃㡺㖩楰䵁䅇匷婥䈬䕚칔䦮娩</w:t>
      </w:r>
      <w:r>
        <w:rPr/>
        <w:t>ꦩ</w:t>
      </w:r>
      <w:r>
        <w:rPr/>
        <w:t>乆썩䮵牌楬</w:t>
      </w:r>
      <w:r>
        <w:rPr/>
        <w:t>⡌</w:t>
      </w:r>
      <w:r>
        <w:rPr/>
        <w:t>쉨⧂示䩸䡘쉶땅㭩㙒潟ぬ㝔슡健填䬣㟂杌♢䋂⽷⸤슘⬱壂璱礯佌帩⥶䍙㩢⩄潗併儳</w:t>
      </w:r>
      <w:r>
        <w:rPr/>
        <w:t>ꔤ</w:t>
      </w:r>
      <w:r>
        <w:rPr/>
        <w:t>喵是䱕㧂㴸㌲嗃</w:t>
      </w:r>
      <w:r>
        <w:rPr/>
        <w:t>⡴</w:t>
      </w:r>
      <w:r>
        <w:rPr/>
        <w:t>樬䩋徿彙뿂⽏숺㑚뼣⽘䉲</w:t>
      </w:r>
      <w:r>
        <w:rPr/>
        <w:t>Ⲙ</w:t>
      </w:r>
      <w:r>
        <w:rPr/>
        <w:t>獕쉀䭵㵥绍슬穌칒幅礻䠶슣楈믂♥깏⹄꺮㉬⍒嘷썙婒칍櫂㙸祈祧㵯</w:t>
      </w:r>
      <w:r>
        <w:rPr/>
        <w:t>ⵇ</w:t>
      </w:r>
      <w:r>
        <w:rPr/>
        <w:t>怴쉘㝳敌汙⽴祑弩☷潘癨⩈䅷</w:t>
      </w:r>
      <w:r>
        <w:rPr/>
        <w:t>ⴣ</w:t>
      </w:r>
      <w:r>
        <w:rPr/>
        <w:t>뭂</w:t>
      </w:r>
      <w:r>
        <w:rPr/>
        <w:t>ꥉ</w:t>
      </w:r>
      <w:r>
        <w:rPr/>
        <w:t>曂奀쵔瑭刮숶硇⽳⩰晞村䉦焪繵䊬瑹楪潥牙쉵䅠兲睹暣䱯싍쉉껂䡖㍀扂췂昨乲</w:t>
      </w:r>
      <w:r>
        <w:rPr/>
        <w:t>ⱶ</w:t>
      </w:r>
      <w:r>
        <w:rPr/>
        <w:t>掻椹⮿䘨片⽙稤辥恖쉑煍숷⨮</w:t>
      </w:r>
      <w:r>
        <w:rPr/>
        <w:t>Ⱨ</w:t>
      </w:r>
      <w:r>
        <w:rPr/>
        <w:t>禩㉉挤坈佳䶥睪䭡슩䗎䌯摤⹙ꥨ潅뼵䥤䡥硠攣危慊䄯嗃塎畒쉅恗싂ꏂ슏慰⍉畅</w:t>
      </w:r>
      <w:r>
        <w:rPr/>
        <w:t>ꥋ</w:t>
      </w:r>
      <w:r>
        <w:rPr/>
        <w:t>呸㡆惍塩杒戰卫敗䀹轴繭示彏软ꆱ년⩙곂湪⴯⸤슡摥䢡柂⍘剭䝕⧂</w:t>
      </w:r>
      <w:r>
        <w:rPr/>
        <w:t>⡴</w:t>
      </w:r>
      <w:r>
        <w:rPr/>
        <w:t>眤獣婰拃呶槂䉳쉟祹깟溩總渲⥶</w:t>
      </w:r>
      <w:r>
        <w:rPr/>
        <w:t>Ⱖ</w:t>
      </w:r>
      <w:r>
        <w:rPr/>
        <w:t>祮⸩녩</w:t>
      </w:r>
      <w:r>
        <w:rPr/>
        <w:t>ꥎ</w:t>
      </w:r>
      <w:r>
        <w:rPr/>
        <w:t>畧癞䭀뭘쵴䑶칕恋쉂晔乫䤣灸㠣景亩쉹摆硦⨰瀥厬숴焮湫療䘮橴쉒㨹愩辣檿䫎轆椦슬捏繉쉺偩⩢ꥬ励繉뽴껎⽳䜣쉎别춥浞썠捓繥╆넵呸⩩灊䑪㡡卍㜹橒氣</w:t>
      </w:r>
      <w:r>
        <w:rPr/>
        <w:t>ⴥ</w:t>
      </w:r>
      <w:r>
        <w:rPr/>
        <w:t>딫禬棂㨩딹쉉깉⼹쉹쌪컃⽪湧ㅵ䉶㢘債杧싂狃獣䤻剌⻂싎瓎癄㋂矎田幨쉈竂䢿䗎춬䲻喥</w:t>
      </w:r>
      <w:r>
        <w:rPr/>
        <w:t>⡦</w:t>
      </w:r>
      <w:r>
        <w:rPr/>
        <w:t>䒘㕬柎㥔䙁㝈㮘쵳㥃壃⶿쵏䑔숻㐥㩭ォ쵥㇂쉲ꍺ剫㈰猥쉭㤭櫂슡瞬䘦䘸㥺캱䲻哎쉷慷뭄䝀</w:t>
      </w:r>
      <w:r>
        <w:rPr/>
        <w:t>꧂</w:t>
      </w:r>
      <w:r>
        <w:rPr/>
        <w:t>榩慏땵祥㭄咥㕘偨㩚䕪浡슥䌱⹏慹報㟂丳䠮桌⩩漮䤬剄嘪圶⥹䘊輬㝪倦瞩澵䓍猰啬穃硄繙㌬</w:t>
      </w:r>
      <w:r>
        <w:rPr/>
        <w:t>⡣⎬⍙</w:t>
      </w:r>
      <w:r>
        <w:rPr/>
        <w:t>娫䋎ヂ⎱칸墥䜤䕄氰癘挬祲㉉汏</w:t>
      </w:r>
      <w:r>
        <w:rPr/>
        <w:t>ꕦ</w:t>
      </w:r>
      <w:r>
        <w:rPr/>
        <w:t>묽敺거慆戽ㅱ为橊숫㌰摡㟍ㅂ确쉱佌啶婊䩸窿穘䬫颥し幷爬䃎绂䍒䗂䵍⪩䕫塑쵁䊱쉦顷矂䡺숪숤夸〥吱悡睈剭湋垱䥏恮쉆칞示쉅격㙃㑯癞</w:t>
      </w:r>
      <w:r>
        <w:rPr/>
        <w:t>ⱔ</w:t>
      </w:r>
      <w:r>
        <w:rPr/>
        <w:t>쉫䵔時嫂ヂ奏쉨촪䯂䕊匮쉆池⻂䄴⪱睨砮䳂</w:t>
      </w:r>
      <w:r>
        <w:rPr/>
        <w:t>⡕</w:t>
      </w:r>
      <w:r>
        <w:rPr/>
        <w:t>捶㕄䁘㘤䱳轥㧂佔䞿숺促穴㵰쉡〣偃楥䔲⫂㶏곂汞㞥䜣卉䕵申扏䜪㑡갱䓂灔潦浶穪估䛂䵕㷂ꌩ珂㉊쵂湃⑁戰ꄭ䬪䚿㦣숳燂쉹쉎꺱琴稹䷃㋂㥇춬稦뼪䰥㇃⯂熩祵䒻䭨⩇숩길꺩䜭幺䛂楸く칲怩恔犥嘺⮣乆惂煙渮䡀横⺩쉤洫䯂歏瀹충榩獾䥶슩겱㙠습쉁묶⹵㤶慌㣎䈺</w:t>
      </w:r>
      <w:r>
        <w:rPr/>
        <w:t>⡤</w:t>
      </w:r>
      <w:r>
        <w:rPr/>
        <w:t>否獯䉉煉顋㭬</w:t>
      </w:r>
      <w:r>
        <w:rPr/>
        <w:t>꥟</w:t>
      </w:r>
      <w:r>
        <w:rPr/>
        <w:t>묦⤶⽊呤⩾畈剹摺⥀剔</w:t>
      </w:r>
      <w:r>
        <w:rPr/>
        <w:t>ⷂ</w:t>
      </w:r>
      <w:r>
        <w:rPr/>
        <w:t>楃䘬睮漴搷垬䃂救⪘⨪係愹煨亩깳㡀地숶㘤⵭쉲</w:t>
      </w:r>
      <w:r>
        <w:rPr/>
        <w:t>⡮</w:t>
      </w:r>
      <w:r>
        <w:rPr/>
        <w:t>潑㌻田습揂쉓싂䞏쉲쉦䎘兲ね㍙㩐塵湌竂旍剄</w:t>
      </w:r>
      <w:r>
        <w:rPr/>
        <w:t>꧂</w:t>
      </w:r>
      <w:r>
        <w:rPr/>
        <w:t>繈뽌䑏ㅘㅓ쉕璱䈪妻쉯쉺朽캬䱴㝁䡔慫뭬⑖浅灌汚䰻乂堪弱梩쉆⺿睫㉃捇㑣穆㡍輯縵⑉䍤</w:t>
      </w:r>
      <w:r>
        <w:rPr/>
        <w:t>ꕈ</w:t>
      </w:r>
      <w:r>
        <w:rPr/>
        <w:t>⠵</w:t>
      </w:r>
      <w:r>
        <w:rPr/>
        <w:t>䝕怶滂輭뭂嫂儥䠶㥪恨媏楸牣娣婁礻媡揂剦泂彺⼱ꅃ杇噀㍌껂䑒湅㟂⥎䝙䜶㔲䀮凂剡슣剴櫂桦瀶</w:t>
      </w:r>
      <w:r>
        <w:rPr/>
        <w:t>⡵</w:t>
      </w:r>
      <w:r>
        <w:rPr/>
        <w:t>救쉸泎䲵睱쉦朹偬琩灇欸批</w:t>
      </w:r>
      <w:r>
        <w:rPr/>
        <w:t>ꕳ</w:t>
      </w:r>
      <w:r>
        <w:rPr/>
        <w:t>㠰兇祠亮⽆⭒織╒ꌴ摮畁䍄㋂愭㕴䕸梩㉂憡쉖쉶쌪浦⬸ꥮ祘優浠싂䢿□㉩䵐颱嘽帽恵묵普␮唪礲䡒⤹爷橅畲쉩槂슱쉡㧂싂㦵璩⪩뼥祐ㅏ슘塑〺佪辩␦睤⌽쵅奺摕杵ꅙ橡敱汥漮⛂幂幗剬칹剩榩汕䆥橏稹꺡溏䒿焷㭃䂏㍆䴳⑌ꄦ潘併琮䝁⤸ꅖ⹒整敡濂숤ꍋ⥓拂녤あ슣礭䩂〺⭪ꅣ㬮㈥䤤䡖␰┦轵祲㑱묊♧煯䠨䝌凂呲堥㜵쉘暮긯幤烂夶偢</w:t>
      </w:r>
      <w:r>
        <w:rPr/>
        <w:t>ⱀ</w:t>
      </w:r>
      <w:r>
        <w:rPr/>
        <w:t>根쉭ꍈ썾丳쎬䝢뭉땃剺㑴쉷䑍◂氬㑕堽녁ꍉ쌳ꍭ쉎睧ꅙ䭚懂渶痂䍚歳犻꥔⦱䭥辮</w:t>
      </w:r>
      <w:r>
        <w:rPr/>
        <w:t>ꦵ</w:t>
      </w:r>
      <w:r>
        <w:rPr/>
        <w:t>䩨㫎</w:t>
      </w:r>
      <w:r>
        <w:rPr/>
        <w:t>ⰴ☪</w:t>
      </w:r>
      <w:r>
        <w:rPr/>
        <w:t>炥싍㯂報根票⽨橍䁔</w:t>
      </w:r>
      <w:r>
        <w:rPr/>
        <w:t>ꤳꦏ</w:t>
      </w:r>
      <w:r>
        <w:rPr/>
        <w:t>䐤獃⿂쉃䲩</w:t>
      </w:r>
      <w:r>
        <w:rPr/>
        <w:t>⡭</w:t>
      </w:r>
      <w:r>
        <w:rPr/>
        <w:t>湡畘쉋皘瑓충⧂縤輸忂㉶</w:t>
      </w:r>
      <w:r>
        <w:rPr/>
        <w:t>Ⱝ</w:t>
      </w:r>
      <w:r>
        <w:rPr/>
        <w:t>睁㥩卟⑕愵晆ぎ⸲숨⤪唰</w:t>
      </w:r>
      <w:r>
        <w:rPr/>
        <w:t>Ⳃ</w:t>
      </w:r>
      <w:r>
        <w:rPr/>
        <w:t>伫칑剙煱쉫㭺橵癣獞뭘쉆㩤⮡乭兤廂燃땂桷她䙠颣㠻ꥱ堷떣怹㛂欮</w:t>
      </w:r>
      <w:r>
        <w:rPr/>
        <w:t>ⷂ</w:t>
      </w:r>
      <w:r>
        <w:rPr/>
        <w:t>䩌ꍊ⨮㴹䑧䊬䈵漳뭠瑐䕦쉀䐭斏垩䯂䱧쉐쌪堨倭꥖⩖싃딨㵡㵾⽘憻伻ꅳ쵲碏⩨壂⦮䤬䖩㚻偰松⪣䱭㍣ず⹱숣싂湣浹瑰タ㑍䚏쉇䂻晴㡠挹숳⨻剌夹␪並潫뭶◂</w:t>
      </w:r>
      <w:r>
        <w:rPr/>
        <w:t>ⵠ</w:t>
      </w:r>
      <w:r>
        <w:rPr/>
        <w:t>嚿橸梘㡄浪썧ꅞ収揍烂䵥㕴啃녃䭷⍟戱數砻캻⑀䗂쉓こ㬵杬彅ꥢ澩䅦顳䝬㭊䥍</w:t>
      </w:r>
      <w:r>
        <w:rPr/>
        <w:t>Ⳃ</w:t>
      </w:r>
      <w:r>
        <w:rPr/>
        <w:t>敐䨲敁扏帯煷쵺⺵㨺樨</w:t>
      </w:r>
      <w:r>
        <w:rPr/>
        <w:t>꤫</w:t>
      </w:r>
      <w:r>
        <w:rPr/>
        <w:t>瑤㩹칔璣焪欷┱母㥉撵頵䅍浚습桩㭚櫂숻破걄㩧䍯畫㌵╆㉩</w:t>
      </w:r>
      <w:r>
        <w:rPr/>
        <w:t>ⰵ</w:t>
      </w:r>
      <w:r>
        <w:rPr/>
        <w:t>ꥥ溣⻂䱞쉆⹠ꅨ칁싂묫桇繂浅爥痍恨㍒⺩晤⥹⌰㋂旂牚쉫⨥顓䣎䞮厥⩀幯兦䜸朶呃歋矂呯䝒䭰捋㭈걑⭢慄柂⽓䑪䮣慯掩싂た㕺爲樦쉵兀呇뽉⮮㋂</w:t>
      </w:r>
      <w:r>
        <w:rPr/>
        <w:t>ⶱ</w:t>
      </w:r>
      <w:r>
        <w:rPr/>
        <w:t>곂塎勂㑒㙕縫呟⥑怫摄䡦믎侘㉚攲䜭䤸㘴㦬ꅒꍦ捒決捕㏂䝕㓎⫂枩杠啪뮿影ꌴ碏꺣녰</w:t>
      </w:r>
      <w:r>
        <w:rPr/>
        <w:t>Ᵽ</w:t>
      </w:r>
      <w:r>
        <w:rPr/>
        <w:t>䚡悱㥥쌤╖뽩匽潃挤⑗㈺㈲쉎轑㜮ꄪ⨱扮患㙆䚿◃瘺枵칫슩獊奣⾘싂浬</w:t>
      </w:r>
      <w:r>
        <w:rPr/>
        <w:t>ⰵ</w:t>
      </w:r>
      <w:r>
        <w:rPr/>
        <w:t>歅</w:t>
      </w:r>
      <w:r>
        <w:rPr/>
        <w:t>ꤱ</w:t>
      </w:r>
      <w:r>
        <w:rPr/>
        <w:t>灄뭈癔䩭숹슥⍃摃쉫㧃澣㑢弻뭟║쉄収䄺㙴数姂㭶⼵氪潇䝂灨灇숺</w:t>
      </w:r>
      <w:r>
        <w:rPr/>
        <w:t>ꔣ</w:t>
      </w:r>
      <w:r>
        <w:rPr/>
        <w:t>幍컂祓拂犏칁神椰砯㉷扚䑌㝀獤㌤쉳䎡棃쉬彭뭕䝘䗎䩣奰䍵㙣剮숯滂슱䣂敲恟쉯</w:t>
      </w:r>
      <w:r>
        <w:rPr/>
        <w:t>ⵗ</w:t>
      </w:r>
      <w:r>
        <w:rPr/>
        <w:t>쉩啣䍖䨺㭨栦걍쌤繥兾䛂妩檩刪墏䭘⬵儷唥</w:t>
      </w:r>
      <w:r>
        <w:rPr/>
        <w:t>ꤷ</w:t>
      </w:r>
      <w:r>
        <w:rPr/>
        <w:t>䖿♪御秃㙔噚㥞癞⺥婏␩쎱춮☷擃쉊㐣楪뽞쉎⌊쉂然㤭癎㵸唵扰晅慑㏂쉣浰⮬</w:t>
      </w:r>
      <w:r>
        <w:rPr/>
        <w:t>⡘</w:t>
      </w:r>
      <w:r>
        <w:rPr/>
        <w:t>帽牊㗂呕優뇂뼻爲捘⭗晌쉬㕠</w:t>
      </w:r>
      <w:r>
        <w:rPr/>
        <w:t>ꦻ</w:t>
      </w:r>
      <w:r>
        <w:rPr/>
        <w:t>딺쉵⽥扫繡携놡쉪묤ꥬ䐽ꅭ儨묮壂橔沥卙⨸朣氽抩廂嚩</w:t>
      </w:r>
      <w:r>
        <w:rPr/>
        <w:t>⠴</w:t>
      </w:r>
      <w:r>
        <w:rPr/>
        <w:t>쉁睒掮繐ㄱ䉷㝸䞵帵䥔祇䄩쉲Ⓜ卥硔溮</w:t>
      </w:r>
      <w:r>
        <w:rPr/>
        <w:t>ⱳ</w:t>
      </w:r>
      <w:r>
        <w:rPr/>
        <w:t>輹畵⩰䘭个奍愰㮿穾汤㓂敳夺녲䮏慃䬯갸伶㉖㉁싂㩨뗂恟쵕䤬䡊ꍞ㕨⑩┪輴偏㝤믂恨쉮⨳⚣牉</w:t>
      </w:r>
      <w:r>
        <w:rPr/>
        <w:t>⡇</w:t>
      </w:r>
      <w:r>
        <w:rPr/>
        <w:t>乳⑋쉤洹畤⚮椯츶䢏㴦㨭䥫睗栰</w:t>
      </w:r>
      <w:r>
        <w:rPr/>
        <w:t>ꗎ</w:t>
      </w:r>
      <w:r>
        <w:rPr/>
        <w:t>繏顫</w:t>
      </w:r>
      <w:r>
        <w:rPr/>
        <w:t>ꕥ</w:t>
      </w:r>
      <w:r>
        <w:rPr/>
        <w:t>쉋⽋믂樻숸猸⛂깏⨸瞏⹥轂⑞慁䶱쵤绎恂⪱煤倫㠦辿䋂梏䬤땺䅃晅颻湆瑤</w:t>
      </w:r>
      <w:r>
        <w:rPr/>
        <w:t>꧂</w:t>
      </w:r>
      <w:r>
        <w:rPr/>
        <w:t>ꇂ</w:t>
      </w:r>
      <w:r>
        <w:rPr/>
        <w:t>⡚</w:t>
      </w:r>
      <w:r>
        <w:rPr/>
        <w:t>쉇</w:t>
      </w:r>
      <w:r>
        <w:rPr/>
        <w:t>ꥒ</w:t>
      </w:r>
      <w:r>
        <w:rPr/>
        <w:t>쉀優啫숦쉒㯂⬱═ꄻ녏⑕奁畉晾♉剟㐽怪颻顰圶攲뾮䉈啌㴨䱞⒣異牑</w:t>
      </w:r>
      <w:r>
        <w:rPr/>
        <w:t>ⰸ</w:t>
      </w:r>
      <w:r>
        <w:rPr/>
        <w:t>婫㌭싂컂䭐捭갷呍愭个硨癶쉋ꎻ쉵瑪摤瘶棂浦ꅠ⪡䵍</w:t>
      </w:r>
      <w:r>
        <w:rPr/>
        <w:t>ꕏ</w:t>
      </w:r>
      <w:r>
        <w:rPr/>
        <w:t>䕧婀</w:t>
      </w:r>
      <w:r>
        <w:rPr/>
        <w:t>ⷂꥑ</w:t>
      </w:r>
      <w:r>
        <w:rPr/>
        <w:t>硶㴵쉮扫䵌쉖吹꥘걥⫂杤䄣轎숦氰䰷泂䄤䐽㎘깁㧂儳⬩☪⩡뭞庡敓ㄻ嚣⨶숥⦱㵱썞呷攻깊盍㵫窩睲㩐刬杴槂싂㠣湘湕昹숮焦⥤䈸쵹⨶녓뭭긶䑏쉤딺䬲ㅧ䡍썗쉫㚡穘㔦䳃祂瑕辬</w:t>
      </w:r>
      <w:r>
        <w:rPr/>
        <w:t>ⱶ</w:t>
      </w:r>
      <w:r>
        <w:rPr/>
        <w:t>㐶儭칠</w:t>
      </w:r>
      <w:r>
        <w:rPr/>
        <w:t>ꖬ</w:t>
      </w:r>
      <w:r>
        <w:rPr/>
        <w:t>䭐䥡恄辥顧杏㝧太</w:t>
      </w:r>
      <w:r>
        <w:rPr/>
        <w:t>⡅</w:t>
      </w:r>
      <w:r>
        <w:rPr/>
        <w:t>㝞싂灾깙焦氽䘭壂쉳깾爹咬椴暱亵</w:t>
      </w:r>
      <w:r>
        <w:rPr/>
        <w:t>ⱊ</w:t>
      </w:r>
      <w:r>
        <w:rPr/>
        <w:t>쌬獅媵夸␸⼰剭侵㊻㕫</w:t>
      </w:r>
      <w:r>
        <w:rPr/>
        <w:t>⡮</w:t>
      </w:r>
      <w:r>
        <w:rPr/>
        <w:t>䠣㴦㚵娭⩮䄯쏂滂悻匪䯂渫扯䅥飂搻⫂㍟촰♉뗎숩慍쉾뗂祺啅禘坟女枘숶</w:t>
      </w:r>
      <w:r>
        <w:rPr/>
        <w:t>ꦱꔭ</w:t>
      </w:r>
      <w:r>
        <w:rPr/>
        <w:t>䑂</w:t>
      </w:r>
      <w:r>
        <w:rPr/>
        <w:t>ꥒ</w:t>
      </w:r>
      <w:r>
        <w:rPr/>
        <w:t>祔㩖쉈䥐䱕の⵨쉷䀲쉮ꎱ⹮ꍟ珂焽㥔盂싂⪬潹㐸숥䥒䓂櫂</w:t>
      </w:r>
      <w:r>
        <w:rPr/>
        <w:t>⡏</w:t>
      </w:r>
      <w:r>
        <w:rPr/>
        <w:t>㡒쉍쉧唯湄⵷걗</w:t>
      </w:r>
      <w:r>
        <w:rPr/>
        <w:t>Ⱟ</w:t>
      </w:r>
      <w:r>
        <w:rPr/>
        <w:t>倸妿쉌浤漣㝄轆纵땮ꆱ쉾祣쉩垬亏栲喡㶮〣䷎坙␳썫毃㊣땫⩡䥭껂䴱䩯</w:t>
      </w:r>
      <w:r>
        <w:rPr/>
        <w:t>ꤶ</w:t>
      </w:r>
      <w:r>
        <w:rPr/>
        <w:t>㵱势偮⯂䥔㍙爷싎獬夤썔쉆呬䩊쉏す⧍輫䅧㒘쉕숻뿍幙</w:t>
      </w:r>
      <w:r>
        <w:rPr/>
        <w:t>Ⱘ</w:t>
      </w:r>
      <w:r>
        <w:rPr/>
        <w:t>撮碮穇슥숫䬫⩮儵䙂㵭嚬ま㑂쉒䥦偠涻琱</w:t>
      </w:r>
      <w:r>
        <w:rPr/>
        <w:t>ⵓ</w:t>
      </w:r>
      <w:r>
        <w:rPr/>
        <w:t>夰</w:t>
      </w:r>
      <w:r>
        <w:rPr/>
        <w:t>ꕃ</w:t>
      </w:r>
      <w:r>
        <w:rPr/>
        <w:t>䩵㬹奄䄸汯奚쉊飂飂㑣</w:t>
      </w:r>
      <w:r>
        <w:rPr/>
        <w:t>ꕲ</w:t>
      </w:r>
      <w:r>
        <w:rPr/>
        <w:t>琱彧係㤤숽䔭恭迂㔊녣</w:t>
      </w:r>
      <w:r>
        <w:rPr/>
        <w:t>ⲏ</w:t>
      </w:r>
      <w:r>
        <w:rPr/>
        <w:t>쉵</w:t>
      </w:r>
      <w:r>
        <w:rPr/>
        <w:t>ⱱ⡦</w:t>
      </w:r>
      <w:r>
        <w:rPr/>
        <w:t>吪㞱瑱祕喬濂긬격쉂硘ꎥ惂㐹쉪㡙⑆㷂쉺㥐</w:t>
      </w:r>
      <w:r>
        <w:rPr/>
        <w:t>ꤷ</w:t>
      </w:r>
      <w:r>
        <w:rPr/>
        <w:t>㩨欨</w:t>
      </w:r>
      <w:r>
        <w:rPr/>
        <w:t>ⴹ</w:t>
      </w:r>
      <w:r>
        <w:rPr/>
        <w:t>煓싂쉃⨥甹⌨뽋䘪㩕汘䭗扬</w:t>
      </w:r>
      <w:r>
        <w:rPr/>
        <w:t>ⱎ</w:t>
      </w:r>
      <w:r>
        <w:rPr/>
        <w:t>⽏䝓棍敒涘焩䄪䎻塗넻깮㇂〳櫃䘥뭫塚氺係浘㨴瀹搲싂䶘睈殱⛃䴥䘷䙺穧癣礽딺츽呎渹㯂甹숨싂歆潮⩚徻た⮻卆摏</w:t>
      </w:r>
      <w:r>
        <w:rPr/>
        <w:t>Ⳃ</w:t>
      </w:r>
      <w:r>
        <w:rPr/>
        <w:t>侥ꅕꇂ췂䁒佮礶땂</w:t>
      </w:r>
      <w:r>
        <w:rPr/>
        <w:t>ⲡ</w:t>
      </w:r>
      <w:r>
        <w:rPr/>
        <w:t>牑昹湂绂뮩▩奎㕍牣䁉恖㙫슻兩揎題呯㉒矂䲘㭢夵┷♩䡹㙶桘潦癩睖뭙挱抬䱦</w:t>
      </w:r>
      <w:r>
        <w:rPr/>
        <w:t>ꗂ</w:t>
      </w:r>
      <w:r>
        <w:rPr/>
        <w:t>忂抻㈬暱슿潊拃瑱秂慒顲</w:t>
      </w:r>
      <w:r>
        <w:rPr/>
        <w:t>ꕳ</w:t>
      </w:r>
      <w:r>
        <w:rPr/>
        <w:t>ꍲ滂⨩㗃㬲帰涮▩슱㝔㥖</w:t>
      </w:r>
      <w:r>
        <w:rPr/>
        <w:t>⡪</w:t>
      </w:r>
      <w:r>
        <w:rPr/>
        <w:t>浠婱䣃暥䆻슥祮砫㬮瀮猩녨⭥䄫浹桟㵨噹湢扒唬浾㡡ꌺ桀⩦걤昲婮㉺㌽</w:t>
      </w:r>
      <w:r>
        <w:rPr/>
        <w:t>ꕑ</w:t>
      </w:r>
      <w:r>
        <w:rPr/>
        <w:t>兀愣갶슮䘣潵癨⛂昨ꆬ⽥䕡쉸扅㷂㣂濂쉭灌㨦〩숣䩡先ꌣ硐禩㥗쵾츯硢旂캩煘⥓橠</w:t>
      </w:r>
      <w:r>
        <w:rPr/>
        <w:t>ꤣ</w:t>
      </w:r>
      <w:r>
        <w:rPr/>
        <w:t>瘰뗂걔䑒ꅣ潺</w:t>
      </w:r>
      <w:r>
        <w:rPr/>
        <w:t>⠨</w:t>
      </w:r>
      <w:r>
        <w:rPr/>
        <w:t>싎悵欰煉㢡䍷싂涱瑕梬ꥥ䡚⭤㥢⹩쉇椵숫㵺쉶⧍슻㡡愳ꥵ慵쉕⤪떮⪏䜸칤㑯剶姃⑟䔦潒䰩咵쉷䕅欣桞</w:t>
      </w:r>
      <w:r>
        <w:rPr/>
        <w:t>ꕤ</w:t>
      </w:r>
      <w:r>
        <w:rPr/>
        <w:t>煠住坒弮갩坥쉂</w:t>
      </w:r>
      <w:r>
        <w:rPr/>
        <w:t>⡲</w:t>
      </w:r>
      <w:r>
        <w:rPr/>
        <w:t>桺瘻奖轁瀳䳂漭숥䍄怲页䩐쉕㝳⹨流쉱ꅋ쉙숦䂩兴に噡⽁幊ꥠ椫䑵</w:t>
      </w:r>
      <w:r>
        <w:rPr/>
        <w:t>ꕅ</w:t>
      </w:r>
      <w:r>
        <w:rPr/>
        <w:t>埂㑧杈摉祟慣촤撥</w:t>
      </w:r>
      <w:r>
        <w:rPr/>
        <w:t>ⱇ</w:t>
      </w:r>
      <w:r>
        <w:rPr/>
        <w:t>촪㩣㕗剉䈶쉭婞┰</w:t>
      </w:r>
      <w:r>
        <w:rPr/>
        <w:t>ꕓ</w:t>
      </w:r>
      <w:r>
        <w:rPr/>
        <w:t>窘䬦癢ꇎⓂ晤掩䒻䌶十ㆡ㶻ꄷ㕀圣呚飂쉄쉪䔨䔸用獌㥠㖮䢘</w:t>
      </w:r>
      <w:r>
        <w:rPr/>
        <w:t>ⵇ</w:t>
      </w:r>
      <w:r>
        <w:rPr/>
        <w:t>㵆㭅녪⑓쏂⪘┬婌弨欥懂쎱奮狎</w:t>
      </w:r>
      <w:r>
        <w:rPr/>
        <w:t>Ⱜ</w:t>
      </w:r>
      <w:r>
        <w:rPr/>
        <w:t>没桄狂朵兡䅾燂쉲恣뿂숨睕⭔䝏쉧䕱숳썲뼻伦⭭智</w:t>
      </w:r>
      <w:r>
        <w:rPr/>
        <w:t>ꔻ</w:t>
      </w:r>
      <w:r>
        <w:rPr/>
        <w:t>湢彠칥겡㉈칓싂慓幏쵺썬묲ꅷ곂䟍ㄷ呩呟捦吪攳充幧♂䕗쉉碘ꎏ撣垱┪抵涥湥冮싂䱌愷㥐祪瘦⹓넷矂槂㎘画䍰묱⌤</w:t>
      </w:r>
      <w:r>
        <w:rPr/>
        <w:t>ⴵ</w:t>
      </w:r>
      <w:r>
        <w:rPr/>
        <w:t>㬸춡뽙싂牖垩礬䅯嚮䐺걗摞汲숬ꅾ剮숺䁠ꥯ쎻뽸灰䡄␴飂灓微싎⸶也刪㍢⨺㊡硪呓愦獧傮㏂儨䪱</w:t>
      </w:r>
      <w:r>
        <w:rPr/>
        <w:t>ꥑ</w:t>
      </w:r>
      <w:r>
        <w:rPr/>
        <w:t>矂刹䲵숬潎児咏⯂칰썪䁋⹡縴⛂㢩䀊䟂頯뗂縪报⭱쉴㝴묩</w:t>
      </w:r>
      <w:r>
        <w:rPr/>
        <w:t>⡏</w:t>
      </w:r>
      <w:r>
        <w:rPr/>
        <w:t>ꔰ</w:t>
      </w:r>
      <w:r>
        <w:rPr/>
        <w:t>晘氳玥升쉫求扇扙쉧캬슣⥳稦獌㓃쉂⩁㯂〱嚿乵䕈妻奲扱숦㭒攨쌵做ㅸ䡱牉摲怪个싂熡숱兓䬯卆乷㨪싂숨剶㍃쉧䖣剅䞵㕺䋍愶쉷</w:t>
      </w:r>
      <w:r>
        <w:rPr/>
        <w:t>ⱴ</w:t>
      </w:r>
      <w:r>
        <w:rPr/>
        <w:t>橯瑨硴姂柍繃䚣慈兺㙙㠴</w:t>
      </w:r>
      <w:r>
        <w:rPr/>
        <w:t>⡈</w:t>
      </w:r>
      <w:r>
        <w:rPr/>
        <w:t>橨䍥廂煀싂卫⑞皱쉱僂䦩숭睳슬㘽湺濂숹⹈扩ꇂ⩎垏㖩繞倮眪꥙䩹娨갦뽂䡘㧃䥍䁣곂㕐</w:t>
      </w:r>
      <w:r>
        <w:rPr/>
        <w:t>ⱺ</w:t>
      </w:r>
      <w:r>
        <w:rPr/>
        <w:t>㩕欥쉤惂车繈䨰盍갽╋炘⶘䄮漱䅤䟂숦矂な무숬殏囎숸䊩摪슻쉑쉞䖩並塧䱷</w:t>
      </w:r>
      <w:r>
        <w:rPr/>
        <w:t>ꔪ</w:t>
      </w:r>
      <w:r>
        <w:rPr/>
        <w:t>㝐쉐꥖㢿㙩剕繋</w:t>
      </w:r>
      <w:r>
        <w:rPr/>
        <w:t>⡄</w:t>
      </w:r>
      <w:r>
        <w:rPr/>
        <w:t>뼺沩匲呥⪘쵈頶뼳瑂偡䔰匤䕩吺䑾쵩洴怶兔煀吹㘲猱愪吵ㅬ杦否</w:t>
      </w:r>
      <w:r>
        <w:rPr/>
        <w:t>⠫</w:t>
      </w:r>
      <w:r>
        <w:rPr/>
        <w:t>싂뇎㭅憵璬䉥긭</w:t>
      </w:r>
      <w:r>
        <w:rPr/>
        <w:t>꥓</w:t>
      </w:r>
      <w:r>
        <w:rPr/>
        <w:t>숱䫂㉮䔲쉏摭婞頶◍䀭╎슣</w:t>
      </w:r>
      <w:r>
        <w:rPr/>
        <w:t>⣂</w:t>
      </w:r>
      <w:r>
        <w:rPr/>
        <w:t>伳恥뾻轞㭏椤㩘䕳䑥瑗ꅂ噭湈⩮睉倪娨䁘券쉆슘땯え䑥绂</w:t>
      </w:r>
      <w:r>
        <w:rPr/>
        <w:t>꥟</w:t>
      </w:r>
      <w:r>
        <w:rPr/>
        <w:t>쌩믂䫎穹㡬녘樬쉈繓⍺㕔㵁䉲䏎떘딷㥞⽶怯抵</w:t>
      </w:r>
      <w:r>
        <w:rPr/>
        <w:t>ꥒ⩏</w:t>
      </w:r>
      <w:r>
        <w:rPr/>
        <w:t>ꍋ䜲痂쉳椨⛂婆슘㵠䗂汐䞘쉸帥츤挪斿슿偎轒⪣䢮╈썶</w:t>
      </w:r>
      <w:r>
        <w:rPr/>
        <w:t>ꔹ</w:t>
      </w:r>
      <w:r>
        <w:rPr/>
        <w:t>㍸㥟쉸슿㭯⥁㝅슻咱䆵煬</w:t>
      </w:r>
      <w:r>
        <w:rPr/>
        <w:t>ꖵ</w:t>
      </w:r>
      <w:r>
        <w:rPr/>
        <w:t>挥㕷ꄣㅂ㒱婫⽲䭟䩩汸녨ꍱ㭋⑶땖걭婯掮싎幠넫싎⍉狂䤳쉤搨桭獩쌩奍㓍㭵⽧汬숻⩭慕⍏亣她歍恖숦</w:t>
      </w:r>
      <w:r>
        <w:rPr/>
        <w:t>⣎</w:t>
      </w:r>
      <w:r>
        <w:rPr/>
        <w:t>숸弨Ⓨ㥂塙璩㍋瑮慨眪䭳㝏樸╆焱갵㴽⥋㥟캣牙쉲땗Ⓜ⺩弳뽵侮쉦歎䝡檡幞攺쉗ꅒ㶡業噤㵪</w:t>
      </w:r>
      <w:r>
        <w:rPr/>
        <w:t>ꥇ</w:t>
      </w:r>
      <w:r>
        <w:rPr/>
        <w:t>梱ꥪ儺煕摘ꏂ䁱⽐伥幷捪獚瘶斏⴨⪡拂數㘶䩙쉕ꥩ捒격쉃</w:t>
      </w:r>
      <w:r>
        <w:rPr/>
        <w:t>ꤦ</w:t>
      </w:r>
      <w:r>
        <w:rPr/>
        <w:t>楳╉땣쉦侻焮獭⦱獫楎숯䭐녉㩆┻牾婇咥쵦摪伺㉴ꅏ攨慷潡獚け</w:t>
      </w:r>
      <w:r>
        <w:rPr/>
        <w:t>ꥁ</w:t>
      </w:r>
      <w:r>
        <w:rPr/>
        <w:t>乴剟歯䴹㍑ㆡ싂是쌲卍쉫</w:t>
      </w:r>
      <w:r>
        <w:rPr/>
        <w:t>ꤥ</w:t>
      </w:r>
      <w:r>
        <w:rPr/>
        <w:t>숱딻嘵㩪偬犵걵㔬䙩넨洪䜴䞱轢硧ꅎ쉲痂瑫泂橉繵縷填䭟슘䩶炩䬻䇃繦顩滂</w:t>
      </w:r>
      <w:r>
        <w:rPr/>
        <w:t>ⱁ</w:t>
      </w:r>
      <w:r>
        <w:rPr/>
        <w:t>쉌牞䰶쵳䀺砺顃瀤䙵敊㟂㬨숯泂䝾㥌㛂䙦業劣搽</w:t>
      </w:r>
      <w:r>
        <w:rPr/>
        <w:t>ⰶ</w:t>
      </w:r>
      <w:r>
        <w:rPr/>
        <w:t>煾娽䜲歕숽⽫䘊䪮䃍主啷쉏춣묬晨佑湈㮱뭅ㆬ溬猦枘繃攮橦䌽倮畴輵䵥⧂⯂⑶墡橁晧獞癥뿂⥯⒱暩䱥⥉䍫稸搦</w:t>
      </w:r>
      <w:r>
        <w:rPr/>
        <w:t>ꥏ</w:t>
      </w:r>
      <w:r>
        <w:rPr/>
        <w:t>충庡坑晹녮뭊숤䁕祅</w:t>
      </w:r>
      <w:r>
        <w:rPr/>
        <w:t>ꦻ</w:t>
      </w:r>
      <w:r>
        <w:rPr/>
        <w:t>묥숣晏⪵棂╚</w:t>
      </w:r>
      <w:r>
        <w:rPr/>
        <w:t>⠤</w:t>
      </w:r>
      <w:r>
        <w:rPr/>
        <w:t>竂쵉뭾ꥬ恶氣檵旂쉸㡯剱딵☬⥌⽲䫂瑯⥋⑈싎ケ䪩싂쉣呂ㅡ</w:t>
      </w:r>
      <w:r>
        <w:rPr/>
        <w:t>Ᵽ</w:t>
      </w:r>
      <w:r>
        <w:rPr/>
        <w:t>杳뭷顳⥹勂氤牵습칉䲩䩲</w:t>
      </w:r>
      <w:r>
        <w:rPr/>
        <w:t>꧍</w:t>
      </w:r>
      <w:r>
        <w:rPr/>
        <w:t>晾㡰쉢깱獂ꥭ</w:t>
      </w:r>
      <w:r>
        <w:rPr/>
        <w:t>ⵦ</w:t>
      </w:r>
      <w:r>
        <w:rPr/>
        <w:t>뭗㊣飂擂㈮弽秂轣녵摀櫎㭍썌ㄨ싂輬楟ꥪ哎ꥶ京纥灧䚱獤㐪䕯䙆咩┸墏习</w:t>
      </w:r>
      <w:r>
        <w:rPr/>
        <w:t>⠽</w:t>
      </w:r>
      <w:r>
        <w:rPr/>
        <w:t>杌垘乬슬煦煃歘䊵⩺幡뭁櫃獖㊻摔䁗㴪䌻唪迂嗂땹꥗轐⹙礶䊣뇃䒏弸橀㧂歴ꎏ䴴Ⓜ捒穣兰嘶杂쉁䱑厥潩乑숲彉湓瑍彮轊煄佔搻䢵ꌪ쉮恉⬻␭</w:t>
      </w:r>
      <w:r>
        <w:rPr/>
        <w:t>⢩</w:t>
      </w:r>
      <w:r>
        <w:rPr/>
        <w:t>쵉⪿潕곎싃䑎橯檩⩭轸뿂칉⍵啔㣂쌵湂恢殮㩾ㅟ琥䜪洲䔣䵊습넸썷奾彁</w:t>
      </w:r>
      <w:r>
        <w:rPr/>
        <w:t>ꤣ</w:t>
      </w:r>
      <w:r>
        <w:rPr/>
        <w:t>㞘太壂껂䥘桔瑡</w:t>
      </w:r>
      <w:r>
        <w:rPr/>
        <w:t>⡷</w:t>
      </w:r>
      <w:r>
        <w:rPr/>
        <w:t>ꥹ稫⾩㑣渳␻恈澩橗繱佹䃂쉔</w:t>
      </w:r>
      <w:r>
        <w:rPr/>
        <w:t>ꥎ</w:t>
      </w:r>
      <w:r>
        <w:rPr/>
        <w:t>桚⭦꥾</w:t>
      </w:r>
      <w:r>
        <w:rPr/>
        <w:t>ꤵ</w:t>
      </w:r>
      <w:r>
        <w:rPr/>
        <w:t>嫂㘩쉀幡㑩䈲쉏煥楌䘮䱸䀷ꥫ슱숺倭亻坹䔶슿浬㚏瑏彮瑖㯂㵪곃ꆿ゘쉟敉䙐梏쉶卨</w:t>
      </w:r>
      <w:r>
        <w:rPr/>
        <w:t>ꤷ</w:t>
      </w:r>
      <w:r>
        <w:rPr/>
        <w:t>獰恮刹ㅦꌣ橤捴噵中坉玿係㭇쉇泂㕪噋䭹</w:t>
      </w:r>
      <w:r>
        <w:rPr/>
        <w:t>⡨</w:t>
      </w:r>
      <w:r>
        <w:rPr/>
        <w:t>㗂摐⾵愷畹䔬偖噮㶮弴乲숽硗飂숸娴</w:t>
      </w:r>
      <w:r>
        <w:rPr/>
        <w:t>꧂</w:t>
      </w:r>
      <w:r>
        <w:rPr/>
        <w:t>浍⭐⨶떥쉉乬䡄⩱榱뽕恞侥䠥췂歮瑗共</w:t>
      </w:r>
      <w:r>
        <w:rPr/>
        <w:t>⠪</w:t>
      </w:r>
      <w:r>
        <w:rPr/>
        <w:t>䤪轵啢☩䭥䣂乴〰皣쉕쉨㷂刮ꅷ쉞ꎿ슣䇂싍㕃뾘쌨乔</w:t>
      </w:r>
      <w:r>
        <w:rPr/>
        <w:t>ꖣ</w:t>
      </w:r>
      <w:r>
        <w:rPr/>
        <w:t>㡮⵹敘矂숺ꌣ⸨繹깃旂䡞⑗浑뭰失潯呶뮬⑌硖杳䑸</w:t>
      </w:r>
      <w:r>
        <w:rPr/>
        <w:t>⡲</w:t>
      </w:r>
      <w:r>
        <w:rPr/>
        <w:t>䠴攳心쉇瘳㩚숺娣㬸恁帪䫂⫂걧촥祲剘煲㇃ㅧ壂啵넭轢⬱櫂㉹稻牗唸斵㯂啲熵瑄侵㭨䡁⪥晐䤩砷䡴╤숭㤲吳顦⭲숤㕄䒻ꅁ쉑싎頱⑯쉈</w:t>
      </w:r>
      <w:r>
        <w:rPr/>
        <w:t>ⵏ</w:t>
      </w:r>
      <w:r>
        <w:rPr/>
        <w:t>汣칺楔슩墩恆쎱䜺恚</w:t>
      </w:r>
      <w:r>
        <w:rPr/>
        <w:t>ꖏ</w:t>
      </w:r>
      <w:r>
        <w:rPr/>
        <w:t>ꍏ撩䑋㥨摅摷䡴婘拂䬳灳</w:t>
      </w:r>
      <w:r>
        <w:rPr/>
        <w:t>ꕫ</w:t>
      </w:r>
      <w:r>
        <w:rPr/>
        <w:t>戵쉺佅䝁싃䑏䭾碩䗂쎣ㅡ参咬機彍뽒砺긥庱煥</w:t>
      </w:r>
      <w:r>
        <w:rPr/>
        <w:t>ꕉ⒡♰</w:t>
      </w:r>
      <w:r>
        <w:rPr/>
        <w:t>顙甦쉐瀣猴狃厥㐽⽧ㄸ숸砊玿숥卐䂥㑋㭷嚩䝈楣쉟㍁杬坶ꎿ矂㋂卡뇂浬꥖挷眰⤴瑈燂㋂썙偠㵙슻嘯乪츺</w:t>
      </w:r>
      <w:r>
        <w:rPr/>
        <w:t>⡏</w:t>
      </w:r>
      <w:r>
        <w:rPr/>
        <w:t>䩇䬲쉳旂䨴当</w:t>
      </w:r>
      <w:r>
        <w:rPr/>
        <w:t>⣂</w:t>
      </w:r>
      <w:r>
        <w:rPr/>
        <w:t>䥞녀吪㈹싃쵱⽲坎䭣㗂䧂帮噑歁䱐噾ヂ㵐♙쉌娻漺怷䃂穣뭲坪滂䑡쌺嗃灴帲䍭</w:t>
      </w:r>
      <w:r>
        <w:rPr/>
        <w:t>⡦</w:t>
      </w:r>
      <w:r>
        <w:rPr/>
        <w:t>䑄楟⥡煋ꅂ壂㠭〴쌸䙒쉧娣杲㇍䲣婷頪姂땃乂梣揃捵牸䵨쉯歙⯍♷㖥㌺礥⹪뿂㊿⍕瀺佸쉠⹲癠⑏喣澮㶩쉲摧烍础扺乊</w:t>
      </w:r>
      <w:r>
        <w:rPr/>
        <w:t>ꤽ</w:t>
      </w:r>
      <w:r>
        <w:rPr/>
        <w:t>㜺心⨭吪쉬갸畍슬</w:t>
      </w:r>
      <w:r>
        <w:rPr/>
        <w:t>⣎</w:t>
      </w:r>
      <w:r>
        <w:rPr/>
        <w:t>쉹⾩䱟</w:t>
      </w:r>
      <w:r>
        <w:rPr/>
        <w:t>ⵤ</w:t>
      </w:r>
      <w:r>
        <w:rPr/>
        <w:t>쉆⩂䬥娫㩥㡺揂⭕橋⭄敶⵷쉇쉗㢵侮瑾㉗帶䥧⬸슿╨橃奪깷䔭⍮</w:t>
      </w:r>
      <w:r>
        <w:rPr/>
        <w:t>⡐</w:t>
      </w:r>
      <w:r>
        <w:rPr/>
        <w:t>뼻⦵숬땧漯⹇姂婧坓슩묥</w:t>
      </w:r>
      <w:r>
        <w:rPr/>
        <w:t>ⴣ</w:t>
      </w:r>
      <w:r>
        <w:rPr/>
        <w:t>䵸偡䗂扐ꍲ昷徏捋祄</w:t>
      </w:r>
      <w:r>
        <w:rPr/>
        <w:t>ꔽ</w:t>
      </w:r>
      <w:r>
        <w:rPr/>
        <w:t>煍摌啢䡤玵䦻穹⼥땾䕅⥣쉋硬汎割⩪⨵㑷潭숥搯䱺ꍹ⿂⿍슻繦汑숰唳㩩ꌪ未䱅</w:t>
      </w:r>
      <w:r>
        <w:rPr/>
        <w:t>ⵍ</w:t>
      </w:r>
      <w:r>
        <w:rPr/>
        <w:t>平쉴汦㯂쉒숵⨴颩쉱轴埂</w:t>
      </w:r>
      <w:r>
        <w:rPr/>
        <w:t>꧂</w:t>
      </w:r>
      <w:r>
        <w:rPr/>
        <w:t>넵伦㬩꥚㵘䇂㙲⼤䬵</w:t>
      </w:r>
      <w:r>
        <w:rPr/>
        <w:t>ⵆ</w:t>
      </w:r>
      <w:r>
        <w:rPr/>
        <w:t>珂쉧扥⩌㋍쉤礳斻婘㕓㩍⫂㧂</w:t>
      </w:r>
      <w:r>
        <w:rPr/>
        <w:t>ꥏ</w:t>
      </w:r>
      <w:r>
        <w:rPr/>
        <w:t>橄</w:t>
      </w:r>
      <w:r>
        <w:rPr/>
        <w:t>⡢</w:t>
      </w:r>
      <w:r>
        <w:rPr/>
        <w:t>灖硱䭹쉪歎ꆱ吣廍숪畡㑺汉稲券穆㉰摬圲쉤뇂䡩</w:t>
      </w:r>
      <w:r>
        <w:rPr/>
        <w:t>ⲻ</w:t>
      </w:r>
      <w:r>
        <w:rPr/>
        <w:t>쉒䧎睮冩ꍓ䡬㔵䁮</w:t>
      </w:r>
      <w:r>
        <w:rPr/>
        <w:t>ⱚ</w:t>
      </w:r>
      <w:r>
        <w:rPr/>
        <w:t>㬪</w:t>
      </w:r>
      <w:r>
        <w:rPr/>
        <w:t>ⱔ</w:t>
      </w:r>
      <w:r>
        <w:rPr/>
        <w:t>촯춿⦏炬䫎㝢祓까梩淂쉢걡䳂剕燂⪩뗂ꅪ쉢뭲捏싍儣睹㍏</w:t>
      </w:r>
      <w:r>
        <w:rPr/>
        <w:t>Ⱶ</w:t>
      </w:r>
      <w:r>
        <w:rPr/>
        <w:t>쉳䭴쉔쉇㦬杨䝄橌瘪䍀撱楷숨眷㈰壂䭾㓂⒬⨵噓侩䎩䂥슡</w:t>
      </w:r>
      <w:r>
        <w:rPr/>
        <w:t>ꤹ</w:t>
      </w:r>
      <w:r>
        <w:rPr/>
        <w:t>婆ㄽ䄥쉐弫쵂歵䩖瀣海䵚</w:t>
      </w:r>
      <w:r>
        <w:rPr/>
        <w:t>Ⱚ</w:t>
      </w:r>
      <w:r>
        <w:rPr/>
        <w:t>슿⭣侘쉶佨䤵ど㗍摞쉢ꇂ䖥䔨⻃㋃牎싂潭䑲쵏┰⭟ꇂ⸭⻍湓彬栩쉉獙숴</w:t>
      </w:r>
      <w:r>
        <w:rPr/>
        <w:t>ꕙ</w:t>
      </w:r>
      <w:r>
        <w:rPr/>
        <w:t>汇</w:t>
      </w:r>
      <w:r>
        <w:rPr/>
        <w:t>ⶣ╂</w:t>
      </w:r>
      <w:r>
        <w:rPr/>
        <w:t>䙭啱撏␳䭩抻矂復쌺쏂洵⍷촮䳃㜩嫂숹쉪坂䜱㥥煲쉤䰶嚩⭖䵺澣䑰</w:t>
      </w:r>
      <w:r>
        <w:rPr/>
        <w:t>꧂</w:t>
      </w:r>
      <w:r>
        <w:rPr/>
        <w:t>⠩</w:t>
      </w:r>
      <w:r>
        <w:rPr/>
        <w:t>哂穤싂⽵쉐甪㥚숭칵깶㍈㉎쌦쉦⪏瀯䝹넬</w:t>
      </w:r>
      <w:r>
        <w:rPr/>
        <w:t>ꔴꥃ</w:t>
      </w:r>
      <w:r>
        <w:rPr/>
        <w:t>슮㥳␱뭑塾祃偠奞批匴睌╇倵䷂쉖슩杵ꥷ惍䩕䷂슩伵祈⾡䷂獠奪슘㕷쉰枣檿㘹⍢숺縪䱪ꆿㄣ쉊稲噉ꄱ슿儫㡁癠栻牁祄츳㜳뿃땷瀯暘皵⯂䠥捇쉑䵂딊㍙光彔燃䉵璡咮㝣䵾ꅰ</w:t>
      </w:r>
      <w:r>
        <w:rPr/>
        <w:t>ꕖ</w:t>
      </w:r>
      <w:r>
        <w:rPr/>
        <w:t>义⩍촻堶砫숵伮畞梏癹⏂䘰䄱頥ㄹ晕⍇楂뽖⽺숷乺뮩㕵炥㧂ꍆ弶㫂淂⻎懂䘹欩슩쉩걇盂楰쵈煗䟎땸乮噡㠸㭹쉂⪏捅㨺䵡䔹弬숤堫㐽顙㩍㜶싂⭊挱彘ꎻ噇坣折䕩넵㐴⽩湇辱䃂浭</w:t>
      </w:r>
      <w:r>
        <w:rPr/>
        <w:t>⣂</w:t>
      </w:r>
      <w:r>
        <w:rPr/>
        <w:t>歁䍊ㄬ潧伺뿂畑㐳佾愵牪擂辣顦</w:t>
      </w:r>
      <w:r>
        <w:rPr/>
        <w:t>Ⱡ</w:t>
      </w:r>
      <w:r>
        <w:rPr/>
        <w:t>瑳掿䩹祇䰳긶</w:t>
      </w:r>
      <w:r>
        <w:rPr/>
        <w:t>ⲣ</w:t>
      </w:r>
      <w:r>
        <w:rPr/>
        <w:t>だ숷啖ꅎ䝮␴偅瘣买澻炱⭟䈪갦瑉䧎쉾㙔搣亻䁸㥠⨤⌸牸飂숮礩幆⩅昮烂쉙갨녓┭浐쉶睯頴䵞</w:t>
      </w:r>
      <w:r>
        <w:rPr/>
        <w:t>ꥐ</w:t>
      </w:r>
      <w:r>
        <w:rPr/>
        <w:t>껎㨴ꄨ獴咡夸洱頭捺뽞䰪〪䰽㕬㉃</w:t>
      </w:r>
      <w:r>
        <w:rPr/>
        <w:t>ⶩ</w:t>
      </w:r>
      <w:r>
        <w:rPr/>
        <w:t>䱹礫㘱顄䇃⮬瘣☽䄶䎵搫堦䲮矂抩䙘䑦刻炿傣ꍴ숺䗍㠱啳剟뗎녭共䉰婖并祇슮恕䗂㧃稱쉆⩞㏂⩉칣쉞䄴썗㫂砶堯猸䋂㝅ꥴ晆戦㔴</w:t>
      </w:r>
      <w:r>
        <w:rPr/>
        <w:t>ꦬ</w:t>
      </w:r>
      <w:r>
        <w:rPr/>
        <w:t>⿃뭷䭪䕈祮ㆡ</w:t>
      </w:r>
      <w:r>
        <w:rPr/>
        <w:t>⢩</w:t>
      </w:r>
      <w:r>
        <w:rPr/>
        <w:t>㐷숴싂秃煇䠫疡⧂攪淂♞⩔⽭汤㯂䴦쉌㪵</w:t>
      </w:r>
      <w:r>
        <w:rPr/>
        <w:t>ꤨ</w:t>
      </w:r>
      <w:r>
        <w:rPr/>
        <w:t>晖痎ꥴ㑎畴慐轱哂땄慰兔</w:t>
      </w:r>
      <w:r>
        <w:rPr/>
        <w:t>⡕</w:t>
      </w:r>
      <w:r>
        <w:rPr/>
        <w:t>燍㥊港燂煶딺</w:t>
      </w:r>
      <w:r>
        <w:rPr/>
        <w:t>ⵌ</w:t>
      </w:r>
      <w:r>
        <w:rPr/>
        <w:t>攨쉉斻⾘物ꄶ砯㋂匰獢䠳碵儸⸺恟サ槂䌽棂⩏扄棂㙸癎걉漽숥쉘㗂㥚⧎幕㵵㟎䁺녦쉵㤵ꄬ夦뭮껂灺澿䱫啟땀㉪䔯橃濂䩇꤮喏污勂㖱榬ꌥ䜤㙣䟂싎쵷䱢搹䱒之뇂⨩㈥䍁弴爯䅅⎿䃂㕊甹䭭䍸충䨺긥潒촴㌽顫婍漮祔싂䅕晶呩쉷潯氯뽱䩍쉰⑟⬩伶컎㕈㜫슿䠫㡫쉗땗</w:t>
      </w:r>
      <w:r>
        <w:rPr/>
        <w:t>ꕹ</w:t>
      </w:r>
      <w:r>
        <w:rPr/>
        <w:t>㵠䴷쉭㠵䛂䵐矂숯挪李썦瀩伲ꅐ㝰㵋ꥦ䈪晬睖何癫쉒갣伫沬硈轖椺晥숹║檮操恪午瞥吺汇⺻縫쉫䈽⑶</w:t>
      </w:r>
      <w:r>
        <w:rPr/>
        <w:t>⡕</w:t>
      </w:r>
      <w:r>
        <w:rPr/>
        <w:t>뭯姃쉀璘㢿橩䣂潫娤牺뭕汍抩剒咵晵쉐䭁┱숪숪坎</w:t>
      </w:r>
      <w:r>
        <w:rPr/>
        <w:t>꤬⨩</w:t>
      </w:r>
      <w:r>
        <w:rPr/>
        <w:t>硭뮮숰枥뭅뿂疡ꥫ䄬</w:t>
      </w:r>
      <w:r>
        <w:rPr/>
        <w:t>⡎</w:t>
      </w:r>
      <w:r>
        <w:rPr/>
        <w:t>쵄㜴湴쉔汗瑲ꇍ넶⭑迂〦繭咣㕁㈪ꅾ焹촻䰤쉮飂灔獚颥䕢傩幖㝰䆣㤦싂⹾䰰⹗氵╓唵汈⤭䩣㡖浨녶滂䤴묪㟂彩䰮輊걡瘭⛂쉉㍰獐♳ꍅ♵⼯抱飂䉬師拂</w:t>
      </w:r>
      <w:r>
        <w:rPr/>
        <w:t>⠫⚩</w:t>
      </w:r>
      <w:r>
        <w:rPr/>
        <w:t>ㄲ䮮䍀畎昴游싂斘</w:t>
      </w:r>
      <w:r>
        <w:rPr/>
        <w:t>ⵉ</w:t>
      </w:r>
      <w:r>
        <w:rPr/>
        <w:t>⠮⵱</w:t>
      </w:r>
      <w:r>
        <w:rPr/>
        <w:t>癸ꌣ剨䰮㉢䳂䄦㈴㴬㋍슥ꅨ⥄噂䉳勂䄭ꎬ䙭</w:t>
      </w:r>
      <w:r>
        <w:rPr/>
        <w:t>Ⱛ</w:t>
      </w:r>
      <w:r>
        <w:rPr/>
        <w:t>吸捑⩱</w:t>
      </w:r>
      <w:r>
        <w:rPr/>
        <w:t>ꦏ</w:t>
      </w:r>
      <w:r>
        <w:rPr/>
        <w:t>묤ꍷ뽬ぺ숭숻슬숭䧂癊䐮ꎱ㙁䱙灔晀滂敶싂扸湴䎩곂⬫帣繈깵歒ꍵ娻䵧⯂숸瞡슱砶摲쉱깃⩷繡⩞ꌮ桤䯂</w:t>
      </w:r>
      <w:r>
        <w:rPr/>
        <w:t>ꕗ</w:t>
      </w:r>
      <w:r>
        <w:rPr/>
        <w:t>䩃顮媱떱䌳쵒硩廍稷㋂䝱쵕</w:t>
      </w:r>
      <w:r>
        <w:rPr/>
        <w:t>ꕴ</w:t>
      </w:r>
      <w:r>
        <w:rPr/>
        <w:t>顋乥恢穸䲩奓申싂稹弱瘱啩䥲ㄮ⼯接쏂皣䬪摄칗쉆쎬猵묦乯总柂⾘㵗婩쉍牚⬳☰㩑䙀뼽뗂䋂敞啅칧䤴縬婳깂싂⍥㍑㨯䌮敥彯仃땡</w:t>
      </w:r>
      <w:r>
        <w:rPr/>
        <w:t>⡞</w:t>
      </w:r>
      <w:r>
        <w:rPr/>
        <w:t>眥䅰癸㉎땐䕂恙燍呠唹䅪쉯</w:t>
      </w:r>
      <w:r>
        <w:rPr/>
        <w:t>ꗃ</w:t>
      </w:r>
      <w:r>
        <w:rPr/>
        <w:t>㔥쉖䄭楮繇쉣畫怨秂쉟睨娺싎쉱䚻扉ꄻ卬歘忂숴쉌儫晹ぅ娻榬깒쉘㩺㣂䑗</w:t>
      </w:r>
      <w:r>
        <w:rPr/>
        <w:t>ⴵꖣ</w:t>
      </w:r>
      <w:r>
        <w:rPr/>
        <w:t>穋業▿⩯帵玩</w:t>
      </w:r>
      <w:r>
        <w:rPr/>
        <w:t>ⵉ</w:t>
      </w:r>
      <w:r>
        <w:rPr/>
        <w:t>㜳쉞⚘╩썺뭖皬歞瑕睶壂쉉㥓唯㵍穸녫㭆뽦頫婆攪婄쉙㢥㐰庣쌰㚬歃☨洮넣塟常⩴싂乪⵺⹧쉹쎬杬㊣숦悘顥榣</w:t>
      </w:r>
      <w:r>
        <w:rPr/>
        <w:t>ꦥ</w:t>
      </w:r>
      <w:r>
        <w:rPr/>
        <w:t>䚩쵋扨싃㥕䥮穲뽄䏂뭸狂</w:t>
      </w:r>
      <w:r>
        <w:rPr/>
        <w:t>⠶☴</w:t>
      </w:r>
      <w:r>
        <w:rPr/>
        <w:t>犣</w:t>
      </w:r>
      <w:r>
        <w:rPr/>
        <w:t>ꕗ</w:t>
      </w:r>
      <w:r>
        <w:rPr/>
        <w:t>㥨숲</w:t>
      </w:r>
      <w:r>
        <w:rPr/>
        <w:t>ꗃ</w:t>
      </w:r>
      <w:r>
        <w:rPr/>
        <w:t>㓂⩀楪⻍顾ㅏ㍶㇂兯⽤晵暥껂䬳扺㛂午狂洶␭桸䙏䨫쉷쉣䠤嘽所朶⹌䕰⬶쉱飂煲唣걩㈷ꍚ偐뿂啨䕉弻㆘슘㬸濂⌬쌻싎쉉⸳䓂싂쉠斩做顟吰南棂뭮瑮썩ꌸ</w:t>
      </w:r>
      <w:r>
        <w:rPr/>
        <w:t>ꥅ</w:t>
      </w:r>
      <w:r>
        <w:rPr/>
        <w:t>㙪쵀깩</w:t>
      </w:r>
      <w:r>
        <w:rPr/>
        <w:t>ⵣ</w:t>
      </w:r>
      <w:r>
        <w:rPr/>
        <w:t>杉煁</w:t>
      </w:r>
      <w:r>
        <w:rPr/>
        <w:t>ꔷ</w:t>
      </w:r>
      <w:r>
        <w:rPr/>
        <w:t>爦彎澘㡣倶䁆僃䘯曂䵪䩅曂䱭噾唤勂뮥깯싃湠懂侱</w:t>
      </w:r>
      <w:r>
        <w:rPr/>
        <w:t>ꗂ</w:t>
      </w:r>
      <w:r>
        <w:rPr/>
        <w:t>輲祐橯䌷搻긵㈵湞쉵ꅙ칮㔲⌮숶</w:t>
      </w:r>
      <w:r>
        <w:rPr/>
        <w:t>ꤽꗂ</w:t>
      </w:r>
      <w:r>
        <w:rPr/>
        <w:t>䗂猩瑱䁬绂떵揃㡙晠䱞</w:t>
      </w:r>
      <w:r>
        <w:rPr/>
        <w:t>⡮⹠</w:t>
      </w:r>
      <w:r>
        <w:rPr/>
        <w:t>卢恳쉗戩渮汳갬⫂㤮汤뇂厵쉾쎏⧂䥕繐䭂㶩숣晅微〽䡪㜳唪㍬姂땋擂桉磂乍窘矂偤秂祔䣂輭㚿䜫㟂祴䟂䤨ㅯ</w:t>
      </w:r>
      <w:r>
        <w:rPr/>
        <w:t>ⵂ</w:t>
      </w:r>
      <w:r>
        <w:rPr/>
        <w:t>䍩</w:t>
      </w:r>
      <w:r>
        <w:rPr/>
        <w:t>Ⱟ⡣</w:t>
      </w:r>
      <w:r>
        <w:rPr/>
        <w:t>슥は㥲깖壂쎩숳슥ㅪ⿃卾숱㕖㭆橪쉠㮩慰搳来摇뗃捉</w:t>
      </w:r>
      <w:r>
        <w:rPr/>
        <w:t>ꦩ</w:t>
      </w:r>
      <w:r>
        <w:rPr/>
        <w:t>㑟ꌲ堯뭐쉪뼨坨眥⧂⤳㉂뗃쉑♊녇땥瀯걞㝗婌슻杫☊㔪䏂쉈⹭穁婭쌫㉺갭堵䓂♕㨥潦놣頹礭乚唵牂㩺㵔䍅넺䕍뼫쵧浢嘷숲嘵⨥祮势㡢쉋橍俎枬睚潊ぱꅮ斮灊⪮䉟憏冬轀쉫걪乪⌵⬭獚㭔涻쌴懃䍣ㅨ뿂⺬◂橅뮻㑀潗⑷扈楾ㅑ㍴㫎녓䈲䙷쉫㝈繧䘩쉂敫噞䝘땾</w:t>
      </w:r>
      <w:r>
        <w:rPr/>
        <w:t>Ⱘ</w:t>
      </w:r>
      <w:r>
        <w:rPr/>
        <w:t>橢</w:t>
      </w:r>
      <w:r>
        <w:rPr/>
        <w:t>ꤥ</w:t>
      </w:r>
      <w:r>
        <w:rPr/>
        <w:t>䑮䩊⮻浟뭑乴㙶晀呉깋촱睙顒彡䛂뽾核剟쉣촰㡅㉠䤥偈席晶恩쏂晣渳녥啔䍂Ⓝ</w:t>
      </w:r>
      <w:r>
        <w:rPr/>
        <w:t>ꥌ</w:t>
      </w:r>
      <w:r>
        <w:rPr/>
        <w:t>捉〪䁴ꄪ껂昷쉕⼻ㄯ㠥癸䩲㘭놩疻婆睡䕪쵯㍕扟䬦╃숪䖩⥶䔩쉦ば䱾㶥ꇂ繏啖槂泎㟂滂渪⭲䑎杧歧숽ꍲさ䖱㩫⧂㔳놏믍桳䇂뭪</w:t>
      </w:r>
      <w:r>
        <w:rPr/>
        <w:t>⢥</w:t>
      </w:r>
      <w:r>
        <w:rPr/>
        <w:t>橣吥轇㉥㠩쉞ꥦꍘ</w:t>
      </w:r>
      <w:r>
        <w:rPr/>
        <w:t>ⵣ</w:t>
      </w:r>
      <w:r>
        <w:rPr/>
        <w:t>着㉊땁呈圷浦⯂拂䙰╆睟猣昶硥⻂⫂窮춥㵣꥗禡</w:t>
      </w:r>
      <w:r>
        <w:rPr/>
        <w:t>ꤸ</w:t>
      </w:r>
      <w:r>
        <w:rPr/>
        <w:t>个熬䉩栫⽱⮘扢슿⹩</w:t>
      </w:r>
      <w:r>
        <w:rPr/>
        <w:t>⠪</w:t>
      </w:r>
      <w:r>
        <w:rPr/>
        <w:t>䝐䜪梬䃂깣溻剫</w:t>
      </w:r>
      <w:r>
        <w:rPr/>
        <w:t>⡞</w:t>
      </w:r>
      <w:r>
        <w:rPr/>
        <w:t>갮䁭䍩쉑佫儫ぱ轷堬㌨喩彮嗂쉧䔬敧辮㐵儮</w:t>
      </w:r>
      <w:r>
        <w:rPr/>
        <w:t>ⱔ</w:t>
      </w:r>
      <w:r>
        <w:rPr/>
        <w:t>㡎䈦뭒䊩⫂㧂㭎ノꍉ㬷</w:t>
      </w:r>
      <w:r>
        <w:rPr/>
        <w:t>⠣</w:t>
      </w:r>
      <w:r>
        <w:rPr/>
        <w:t>焨⑧塞亡숲䀵╘慇么㮘轵ꥮ</w:t>
      </w:r>
      <w:r>
        <w:rPr/>
        <w:t>⡏</w:t>
      </w:r>
      <w:r>
        <w:rPr/>
        <w:t>砰쉀䌺䡤뽯敐䵅Ⓨ稥䰣卣歈匪㊱徘戶㜰稻䩓딺쉕◂ㅋ땷䟂慀䩦䷎剉숺⬳ꄹ䡑</w:t>
      </w:r>
      <w:r>
        <w:rPr/>
        <w:t>ꦮ</w:t>
      </w:r>
      <w:r>
        <w:rPr/>
        <w:t>流</w:t>
      </w:r>
      <w:r>
        <w:rPr/>
        <w:t>Ȿ</w:t>
      </w:r>
      <w:r>
        <w:rPr/>
        <w:t>ꅵ㪬愭兺戥땇㉵氮㨯窩㉍⛂䕰离瑰슬㢬䵄䡲䪩㍉⭹쌸숯刳硘摔嘴懂䙧쉅㣂捇爨뽯啵ㄽ幁渭⥯䰮</w:t>
      </w:r>
      <w:r>
        <w:rPr/>
        <w:t>ꕦ⫂꤭</w:t>
      </w:r>
      <w:r>
        <w:rPr/>
        <w:t>⡓</w:t>
      </w:r>
      <w:r>
        <w:rPr/>
        <w:t>故싂ꎣ⭶㕅䂩䴻⥴䊩</w:t>
      </w:r>
      <w:r>
        <w:rPr/>
        <w:t>ꦬ</w:t>
      </w:r>
      <w:r>
        <w:rPr/>
        <w:t>救㡾썶愭䝆狃吮风浾ꆘ㩇潱稪䐴걡婃넬䓂䕪㗂祧䨩䔵겮剒</w:t>
      </w:r>
      <w:r>
        <w:rPr/>
        <w:t>ⴶ</w:t>
      </w:r>
      <w:r>
        <w:rPr/>
        <w:t>㔩䔨忂슱憵権뿂䑚⹈䩀佭穃숨䍑硚呗◂偤㢥䱪싃瓂</w:t>
      </w:r>
      <w:r>
        <w:rPr/>
        <w:t>꧂ꕧ</w:t>
      </w:r>
      <w:r>
        <w:rPr/>
        <w:t>揂牖偟啖樻䲡飂㙋㥩컂䕅个繲䍌慐瓃呾쉱⥄㥮氮걏桍䔷㜱禘㭍摖䩰匽</w:t>
      </w:r>
      <w:r>
        <w:rPr/>
        <w:t>⡮⍗</w:t>
      </w:r>
      <w:r>
        <w:rPr/>
        <w:t>顇슻⵷凂䵎ㄳ幇㩋깍煵⵷ꥠ☶颿朥㝸侩쉤㛂棂싂刭䲮䰳◂⽓ꥲ싂厮湬㯂挷䁉숤檡쵲긣縪呾캿灒妮噄悡塹皻煶畚゘숸縵ㅚ潨㑇煯輲⤩쉢䇍䛂㓂캵周䡠</w:t>
      </w:r>
      <w:r>
        <w:rPr/>
        <w:t>Ⰺ</w:t>
      </w:r>
      <w:r>
        <w:rPr/>
        <w:t>䕎묦㙉祒䖿㕴쉰슱녶殥年䈱慬뭴䅔걞強뭟슩䡭쉴轥乀㍄䉯倶忂畤瘭㕷搱ꅔ獧㕑</w:t>
      </w:r>
      <w:r>
        <w:rPr/>
        <w:t>ⵐ</w:t>
      </w:r>
      <w:r>
        <w:rPr/>
        <w:t>긽㥪摊淂濃迂纬䬷么颩숨斏忂掩습圮杯稫爺㐳ヂ캥゘䔩ꅁ橠捸㉗顦係쉴珂瑮뭸⽖⍉捀桹㚿瘣칒⭏묳灪뇂⩟㔨瑣쌥慈䙠碿㢩坥쉃男恑䈤</w:t>
      </w:r>
      <w:r>
        <w:rPr/>
        <w:t>ⱂ</w:t>
      </w:r>
      <w:r>
        <w:rPr/>
        <w:t>穷쉋渭쉦単䞬䵂瓂ꍗ걔</w:t>
      </w:r>
      <w:r>
        <w:rPr/>
        <w:t>ꔶꗂ</w:t>
      </w:r>
      <w:r>
        <w:rPr/>
        <w:t>숱偌歸슮滂忂쉯䙷⌶⛃䬣⫍戯㔯걨껂ꥵ㓎</w:t>
      </w:r>
      <w:r>
        <w:rPr/>
        <w:t>ꥍ</w:t>
      </w:r>
      <w:r>
        <w:rPr/>
        <w:t>央縱剞䑠伬硆枿熏땩</w:t>
      </w:r>
      <w:r>
        <w:rPr/>
        <w:t>⡈</w:t>
      </w:r>
      <w:r>
        <w:rPr/>
        <w:t>恑</w:t>
      </w:r>
      <w:r>
        <w:rPr/>
        <w:t>ꥒ⌺</w:t>
      </w:r>
      <w:r>
        <w:rPr/>
        <w:t>墬捏⭲儶䰭╙㉪侵⥙䙋</w:t>
      </w:r>
      <w:r>
        <w:rPr/>
        <w:t>⡳</w:t>
      </w:r>
      <w:r>
        <w:rPr/>
        <w:t>〦㕇⵪㦬⥑䍏ꄹꥢ汴䆵牅㭧秂厵挨穭쉵⹡숺捸截뽍歨琯㤪㝟妡䈸⿂⹟싂智㍁ꥲꥢ匩</w:t>
      </w:r>
      <w:r>
        <w:rPr/>
        <w:t>ꤲⵅ</w:t>
      </w:r>
      <w:r>
        <w:rPr/>
        <w:t>摅䏂</w:t>
      </w:r>
      <w:r>
        <w:rPr/>
        <w:t>⡚</w:t>
      </w:r>
      <w:r>
        <w:rPr/>
        <w:t>쉂⹟뇂㯂걐뽔䋂敳䬩硌杕싂ꄪ䒏⴪㢡㑥쉩咩奌춮彴⍍숮绂걧䫍㭬繾숨浴䑰䆻㕺凂媡䵗㌸頯䬲乫⛍灾⻂⥢⎵㮿㓂揂䄶睶湾뼨截繨⧃恒䊿⹪䕍싃呾扺넣숫㤬⍧㴸啢䍠繸頩㪿ꅉ汐轇칔䭞彤焴숹卣쵏</w:t>
      </w:r>
      <w:r>
        <w:rPr/>
        <w:t>ꥌ</w:t>
      </w:r>
      <w:r>
        <w:rPr/>
        <w:t>京䅃⍍㭬嚵眬㎏椻㵔汕뾣</w:t>
      </w:r>
      <w:r>
        <w:rPr/>
        <w:t>ꕕ</w:t>
      </w:r>
      <w:r>
        <w:rPr/>
        <w:t>扠㙦⥉卲슬䌯⸮坨僂╴⑰㠴犥纵瘯㉪晷䨴㵐</w:t>
      </w:r>
      <w:r>
        <w:rPr/>
        <w:t>⡋⍪</w:t>
      </w:r>
      <w:r>
        <w:rPr/>
        <w:t>恪吪戻ぎ땒怦䙐䝫䝯娺灍⭙穠⿂☳弻㭡㕭</w:t>
      </w:r>
      <w:r>
        <w:rPr/>
        <w:t>ⵊ</w:t>
      </w:r>
      <w:r>
        <w:rPr/>
        <w:t>㎿奶恩穴</w:t>
      </w:r>
      <w:r>
        <w:rPr/>
        <w:t>ꤶ▻</w:t>
      </w:r>
      <w:r>
        <w:rPr/>
        <w:t>ꍚ绂䔩</w:t>
      </w:r>
      <w:r>
        <w:rPr/>
        <w:t>ꦵ⩶</w:t>
      </w:r>
      <w:r>
        <w:rPr/>
        <w:t>쌴</w:t>
      </w:r>
      <w:r>
        <w:rPr/>
        <w:t>ꦥ☴</w:t>
      </w:r>
      <w:r>
        <w:rPr/>
        <w:t>䟂淂焲⏃걆뭶㶬妿싂⩹癵䅞싂爯쉚⹅桃䉋</w:t>
      </w:r>
      <w:r>
        <w:rPr/>
        <w:t>ꤴ</w:t>
      </w:r>
      <w:r>
        <w:rPr/>
        <w:t>쉧檥㒻쉁吵㙱竂숩ꅭ㝈颱旂磂䑲</w:t>
      </w:r>
      <w:r>
        <w:rPr/>
        <w:t>ꕌ</w:t>
      </w:r>
      <w:r>
        <w:rPr/>
        <w:t>啌䵩⏍辻稽湟㉹⌥䤷矎㶮뽅㚩㠭瑴䔳캩澱⯂慤乳䦡爩ꥦ䒥樷츽㵭繌䙐䴯</w:t>
      </w:r>
      <w:r>
        <w:rPr/>
        <w:t>ꦥ</w:t>
      </w:r>
      <w:r>
        <w:rPr/>
        <w:t>쉫㷎狂瓂猺䝑厱깘乩숭쉀侏㬶䜮勂</w:t>
      </w:r>
      <w:r>
        <w:rPr/>
        <w:t>ꕱ</w:t>
      </w:r>
      <w:r>
        <w:rPr/>
        <w:t>䌫㤹彌⫂倵⩇쵞䕎攨圵剑嗂渨䜸</w:t>
      </w:r>
      <w:r>
        <w:rPr/>
        <w:t>ꤹ</w:t>
      </w:r>
      <w:r>
        <w:rPr/>
        <w:t>㇂䑥캘⯂侏损㵁噶⬪潗畗由嚩奞㩏䥐⩞溮窿Ⓜ</w:t>
      </w:r>
      <w:r>
        <w:rPr/>
        <w:t>Ⲭ</w:t>
      </w:r>
      <w:r>
        <w:rPr/>
        <w:t>獦぀繊竂녁礩汈䱫⩎枬义숷⸻ꇂ䑧㶵䙙倯瘷瑭㵋婾䙙촶⬽⩔♦슥칂剟⩇㬵儩</w:t>
      </w:r>
      <w:r>
        <w:rPr/>
        <w:t>ⷂ</w:t>
      </w:r>
      <w:r>
        <w:rPr/>
        <w:t>㵁拂啑杷彇辥</w:t>
      </w:r>
      <w:r>
        <w:rPr/>
        <w:t>Ⳃ⬱</w:t>
      </w:r>
      <w:r>
        <w:rPr/>
        <w:t>䑷놡便</w:t>
      </w:r>
      <w:r>
        <w:rPr/>
        <w:t>⣂</w:t>
      </w:r>
      <w:r>
        <w:rPr/>
        <w:t>睴燍㡥ㅋ淂夰怩㘊⽎㭢䥷漤䍚ㅺ瑈灐䙎⥶樳獋㖩〳剑璵硌</w:t>
      </w:r>
      <w:r>
        <w:rPr/>
        <w:t>꧂</w:t>
      </w:r>
      <w:r>
        <w:rPr/>
        <w:t>頪녂걫燂否쉓</w:t>
      </w:r>
      <w:r>
        <w:rPr/>
        <w:t>ꤪ</w:t>
      </w:r>
      <w:r>
        <w:rPr/>
        <w:t>㉃䏂쉋栭⹨⽗呈㕡恍礯㶩殣넥敧惂溵內䭒⏎愬</w:t>
      </w:r>
      <w:r>
        <w:rPr/>
        <w:t>⡇</w:t>
      </w:r>
      <w:r>
        <w:rPr/>
        <w:t>쉡㘫칚煢䭘摦춬䡚溣晟</w:t>
      </w:r>
      <w:r>
        <w:rPr/>
        <w:t>ⷃ</w:t>
      </w:r>
      <w:r>
        <w:rPr/>
        <w:t>盂⭬</w:t>
      </w:r>
    </w:p>
    <w:p>
      <w:pPr>
        <w:pStyle w:val="PreformattedText"/>
        <w:bidi w:val="0"/>
        <w:spacing w:before="0" w:after="0"/>
        <w:jc w:val="left"/>
        <w:rPr/>
      </w:pPr>
      <w:r>
        <w:rPr/>
        <w:t>녤ꅘ쎣嫂䆮</w:t>
      </w:r>
      <w:r>
        <w:rPr/>
        <w:t>ꕖ</w:t>
      </w:r>
      <w:r>
        <w:rPr/>
        <w:t>捀싃剥䭠咵䪣㮣媘䝍땘倨樻猹䝥쉰쉴쉐眣汐榿칞㝚潲칋걂斻꥞楰쉪䵋景䁇</w:t>
      </w:r>
      <w:r>
        <w:rPr/>
        <w:t>ⱖ</w:t>
      </w:r>
      <w:r>
        <w:rPr/>
        <w:t>轄湢떏㑒奤</w:t>
      </w:r>
      <w:r>
        <w:rPr/>
        <w:t>ⶩ</w:t>
      </w:r>
      <w:r>
        <w:rPr/>
        <w:t>ⱊ</w:t>
      </w:r>
      <w:r>
        <w:rPr/>
        <w:t>㑀凎</w:t>
      </w:r>
      <w:r>
        <w:rPr/>
        <w:t>ꦣ</w:t>
      </w:r>
      <w:r>
        <w:rPr/>
        <w:t>㩠숴熵烂⹷녟汾㨩潅쉉滂伺偒浳쉯㔺ご㫂瑣㯂呵矂숶撱䰱䥔悩匵灙</w:t>
      </w:r>
      <w:r>
        <w:rPr/>
        <w:t>ꦩꕊ</w:t>
      </w:r>
      <w:r>
        <w:rPr/>
        <w:t>놩䔮㌩䟎묥䡏쵔㨴獫䵌⥺玵坲㙚슮䔫숰㝟党橦伪</w:t>
      </w:r>
      <w:r>
        <w:rPr/>
        <w:t>ⱘ⹶</w:t>
      </w:r>
      <w:r>
        <w:rPr/>
        <w:t>걠땓啡쉌摩⩂晪췂渨丷╶䠤痂坊沘㶡␺㈴싂⛂⻂䱮縯ㄺ캻䫂坚쉂噔呱桅쉠䁖晏㔷╟䡏䥈㣂㙩頱╳䌱㈻慎췂</w:t>
      </w:r>
      <w:r>
        <w:rPr/>
        <w:t>ⵞ</w:t>
      </w:r>
      <w:r>
        <w:rPr/>
        <w:t>婩晰䚩毃㖏칐써瑉埂幵㋎䐦갩⎘束숻䲻氪㴭䡒䙌䈥䥾⿍⑂汦椶灞⽁䅓湾⸵숮穚⵴獾浲뽁⽟⩄丯數啡摤▬扎묽곃剣뭦弶摩买㭤</w:t>
      </w:r>
      <w:r>
        <w:rPr/>
        <w:t>⠣</w:t>
      </w:r>
      <w:r>
        <w:rPr/>
        <w:t>䉊塭歇ꅶ佡琥䭫䉃兆㕸⨵㓂穃纮幗繟⨺⪘獾</w:t>
      </w:r>
      <w:r>
        <w:rPr/>
        <w:t>ⵖ</w:t>
      </w:r>
      <w:r>
        <w:rPr/>
        <w:t>海炵媥</w:t>
      </w:r>
      <w:r>
        <w:rPr/>
        <w:t>Ⳃ</w:t>
      </w:r>
      <w:r>
        <w:rPr/>
        <w:t>秎☩</w:t>
      </w:r>
      <w:r>
        <w:rPr/>
        <w:t>ꤤ</w:t>
      </w:r>
      <w:r>
        <w:rPr/>
        <w:t>幤䵪뭐쉙⵬싃杠싂獴夽쉰摑㊩쉓╊牺䉚ㅏ歾顾쉟㜫䛂놵然䵣㨳刦䊏쉄㒡⪬䍟䜱◂⥠ꅥ奟</w:t>
      </w:r>
      <w:r>
        <w:rPr/>
        <w:t>ⱡ</w:t>
      </w:r>
      <w:r>
        <w:rPr/>
        <w:t>楂恞칔㔵㬵⬩穱摯⥪擃뼺澿⛂擂ꄯ⩁弯쉅捌숴䠩囂䉈츴区䨥썶氮ꍔ싂츽싂䅬愯뽫⩠뭁숸⑹慴幮슩淎浟坃쵪쉊㯎䮱僂㡚⩃呐壂ꅮ欱⮬穎䡚䜱獣振捶支即Ⓙ㮩啉㷂䕬ꄸ곂쉣瀹堨䙣▏ヂ</w:t>
      </w:r>
      <w:r>
        <w:rPr/>
        <w:t>ꕫ</w:t>
      </w:r>
      <w:r>
        <w:rPr/>
        <w:t>塖榣瑑싂ꄩ</w:t>
      </w:r>
      <w:r>
        <w:rPr/>
        <w:t>ꦘ</w:t>
      </w:r>
      <w:r>
        <w:rPr/>
        <w:t>十썘幅啀澿㭐습숭쉨京歺淂繧轎厡彳兏傩畍땡楓㯂䢡䭀</w:t>
      </w:r>
      <w:r>
        <w:rPr/>
        <w:t>Ⱪ</w:t>
      </w:r>
      <w:r>
        <w:rPr/>
        <w:t>燂䭗拂甥⩄潡╷㙨敄쵄숱敆쉴⿍슣帴ꅯ爻獧䑁⫂晊뿂䥐祕ꥢ컃瀫敄棂恶伫幙泂冬璬㵯奩硏汁獥橁渶쎡⩁癣䶵꺮梬橥㵐슱戺扚獐允掣땬櫎卵砳ꍀ⨸숷励嗃硒쵴乾慩</w:t>
      </w:r>
      <w:r>
        <w:rPr/>
        <w:t>⣃␊</w:t>
      </w:r>
      <w:r>
        <w:rPr/>
        <w:t>啎숤쵮倽묳傿摏摩剢䙥䋃⫂ㅸ╠㶿匦ㄪ婆쉋夽爮慣穉쉭곂㣂婌⩀欵槂輱憏</w:t>
      </w:r>
      <w:r>
        <w:rPr/>
        <w:t>ꦵ</w:t>
      </w:r>
      <w:r>
        <w:rPr/>
        <w:t>䍐䗃⹙㠺䝯㡇⩚㑟</w:t>
      </w:r>
      <w:r>
        <w:rPr/>
        <w:t>⡍</w:t>
      </w:r>
      <w:r>
        <w:rPr/>
        <w:t>쉘⻂뿃숸䙀ꥰ灤㍃⼸쉀挹殬磂츩噦熵뭓</w:t>
      </w:r>
      <w:r>
        <w:rPr/>
        <w:t>ⰴ</w:t>
      </w:r>
      <w:r>
        <w:rPr/>
        <w:t>堺⾵湺䪩㞩㔭瑡⹶뽷ㅊ쉧䳂☮썩㝞쉂㌽</w:t>
      </w:r>
      <w:r>
        <w:rPr/>
        <w:t>⡦</w:t>
      </w:r>
      <w:r>
        <w:rPr/>
        <w:t>縫믂䉃猴䆩ㄸ쏂ꍖ祲怯態晕兵入⼱⯂㍑㑺噣縫쉊䀪爻쉥䩚卋椯灮⭥婆╺漹쉲䕳슩䛂썍唶奲溡㈣ケ烂숳棂塔䍍呥偭뮡쏂砸⧎磂畵겻㩱䌹</w:t>
      </w:r>
      <w:r>
        <w:rPr/>
        <w:t>ꔣ</w:t>
      </w:r>
      <w:r>
        <w:rPr/>
        <w:t>乎䡣䑷汞䉀쉐슬椪뽡㝨䝮ꇂ</w:t>
      </w:r>
      <w:r>
        <w:rPr/>
        <w:t>ꔥ</w:t>
      </w:r>
      <w:r>
        <w:rPr/>
        <w:t>⽑湭䡤걹⥖迃뼶太숮䍇⹲畊䎡幥湟ㅀ堮⬽쉚⩵撬쵷㕁婠쉅煥⽋㐳㙁⫃䥺喏穢䅪偕싂칈呬䥩슩깂</w:t>
      </w:r>
      <w:r>
        <w:rPr/>
        <w:t>ꔳ</w:t>
      </w:r>
      <w:r>
        <w:rPr/>
        <w:t>弴㥍뭹묳弨</w:t>
      </w:r>
      <w:r>
        <w:rPr/>
        <w:t>ꥑ</w:t>
      </w:r>
      <w:r>
        <w:rPr/>
        <w:t>硟㉅⍙⫂䅎슮焨㵉㭟お椲攵䈦弶填♥睵灾䑷㩭戣冮汍佅祲㵠ꥭ獦쉶䣂⽳墘彐䭾汀剴녖噑⦵쉥犻偦</w:t>
      </w:r>
      <w:r>
        <w:rPr/>
        <w:t>⡉⤶⧍</w:t>
      </w:r>
      <w:r>
        <w:rPr/>
        <w:t>橬칹椳떿纥溣쉨破㋍껍䕥쉩汋⽁捺圽燂쉄䴲婖㵞洣쉦ㆻ㛂䭰꺬瑴㙴歊츫榡넺倥㪮쉒潗년溵㘹쉨兎쵲畵潺숥到㢥塒숽祃䭈梘澘ꅭ뽡姃優港䱃頸㕥䁺Ⓙ슿䁤⥤쎻松幡䫃숭깗畁夰숽䞻⦩</w:t>
      </w:r>
      <w:r>
        <w:rPr/>
        <w:t>ꖵ</w:t>
      </w:r>
      <w:r>
        <w:rPr/>
        <w:t>ꌲ⹩녅䧂柂㕬싂♉㥃䪏䥫癁漸浗㉺煯圣믂㉏뮣㙩辬쵁䵚䁰䂘剄埍瘥填奖⽯㕃桧橌뽯剀</w:t>
      </w:r>
      <w:r>
        <w:rPr/>
        <w:t>Ɽ</w:t>
      </w:r>
      <w:r>
        <w:rPr/>
        <w:t>䝕</w:t>
      </w:r>
      <w:r>
        <w:rPr/>
        <w:t>ꖥ</w:t>
      </w:r>
      <w:r>
        <w:rPr/>
        <w:t>淃䧎칥⑥슥䩮啭乇佮뾩䠷䲬䨤庩㉂䈥⬪⚱甯쌰㚩㕤␭啄ꅟ싂쵚ꍮ䟂硇⭬㵉䱡㨳㡺姂슡䈥炥䉦杔硍扲婾偅爱抿縶</w:t>
      </w:r>
      <w:r>
        <w:rPr/>
        <w:t>ꤷ</w:t>
      </w:r>
      <w:r>
        <w:rPr/>
        <w:t>⣍</w:t>
      </w:r>
      <w:r>
        <w:rPr/>
        <w:t>漣凂㙘欦獵ꍉ偷뽕兔歷潗惂⍅ꄰ煈⭌䭶慉乘繩㡎</w:t>
      </w:r>
      <w:r>
        <w:rPr/>
        <w:t>ꕰ</w:t>
      </w:r>
      <w:r>
        <w:rPr/>
        <w:t>䅌栴㕟䞡䅇쉲⵷ꥬ杶瑶㞵牦숪䑯澥燂亣뭈歑쉫㢮♙潌䙍⑫轕䢡ꇂ䈩쉡由ꍕ슩偊숳䭳뮏慩싂ꅧ佞뭥砶牲幫㚵擂副싃彁슏犘䅂晗帳䘱浮ꅋ⌰⩫꺡厮盂갦</w:t>
      </w:r>
      <w:r>
        <w:rPr/>
        <w:t>⡰</w:t>
      </w:r>
      <w:r>
        <w:rPr/>
        <w:t>㓂瞡쉺䆩䈲㠳⹲쉧磂顚녎㴪⌊</w:t>
      </w:r>
      <w:r>
        <w:rPr/>
        <w:t>ꕹ</w:t>
      </w:r>
      <w:r>
        <w:rPr/>
        <w:t>䥃칌슿떬⧎眰灇な佃䑬潰津⨣쉳쎩矂欲녅䀭眵⎩</w:t>
      </w:r>
      <w:r>
        <w:rPr/>
        <w:t>⢵</w:t>
      </w:r>
      <w:r>
        <w:rPr/>
        <w:t>ꤹ</w:t>
      </w:r>
      <w:r>
        <w:rPr/>
        <w:t>晌毂乤で☨</w:t>
      </w:r>
      <w:r>
        <w:rPr/>
        <w:t>ⵓ╗</w:t>
      </w:r>
      <w:r>
        <w:rPr/>
        <w:t>捃䐤晢摊欴슘㌦쉁⭕⦮</w:t>
      </w:r>
      <w:r>
        <w:rPr/>
        <w:t>Ᵽ</w:t>
      </w:r>
      <w:r>
        <w:rPr/>
        <w:t>绂乥䜬乄</w:t>
      </w:r>
      <w:r>
        <w:rPr/>
        <w:t>⡳</w:t>
      </w:r>
      <w:r>
        <w:rPr/>
        <w:t>쉨䁀噆瀣漲轹䭑啷㇍兠䄽㟂顟破뇂⩥愺깺껃假䅹辻畬ㅡ僂灚唺汨ꍡ澿뽹兤䎬歭㑾㵒迂歆긥汭哂䵶㘸⩋湚禡總圱ㅂ唬祈垡</w:t>
      </w:r>
      <w:r>
        <w:rPr/>
        <w:t>ⷎ</w:t>
      </w:r>
      <w:r>
        <w:rPr/>
        <w:t>奲쉅깦䅧䇂썂憵穌㐩㞩䝙輺걒潎쎡爷칁䥒썢䭋䧂噙쉌䠩梏쉾医써浢녳硟顷坷碣칒晋縳䬸⽬券싂䄺傡䗂帨╈债剾佚⭥䁚㩠权䐹쉢</w:t>
      </w:r>
      <w:r>
        <w:rPr/>
        <w:t>⡸</w:t>
      </w:r>
      <w:r>
        <w:rPr/>
        <w:t>㭳놩䀫싂</w:t>
      </w:r>
      <w:r>
        <w:rPr/>
        <w:t>ꕟ</w:t>
      </w:r>
      <w:r>
        <w:rPr/>
        <w:t>案쉴䁍네땺숺䑊⮵⸭㶮㘨啺啱〩ぇ⩥䏂쉀吷噠潠习⭑唶敁桴哂䋂呥⫂㉋㘴䩤쉲憘㦮䱾穎伬갴䆻昱橱畀숤礸焸ま畴繇焻슥佲輸䐰瀻䵬炥┳⨪啂숭䢥ㅊ橺祋斩电곂䷂䁕숽弶溿用딳晗쉸⩷瑧愸槃橳㑡䱾䨵琤㑖㠨䙾轵牎乾咿슘츦繨㕵㑈捥㠳㌶䃎䵅漺⹾⪱㉑嫂竂捡彐㔯剔摑係䭐是칔潉灐琪쉔奆婭橲</w:t>
      </w:r>
      <w:r>
        <w:rPr/>
        <w:t>⢮⹂</w:t>
      </w:r>
      <w:r>
        <w:rPr/>
        <w:t>ꏂ䮮奴⚘挽扩䛍楂</w:t>
      </w:r>
      <w:r>
        <w:rPr/>
        <w:t>ⱌ</w:t>
      </w:r>
      <w:r>
        <w:rPr/>
        <w:t>木칊䍴쉩쉳噴啎㑠祃穰쉱卮㑭堫䁎秂枣折곂畢奇</w:t>
      </w:r>
      <w:r>
        <w:rPr/>
        <w:t>⢩</w:t>
      </w:r>
      <w:r>
        <w:rPr/>
        <w:t>犮꺩㐬묯䉀쉉숶쵎⏂偫勂</w:t>
      </w:r>
      <w:r>
        <w:rPr/>
        <w:t>⡟</w:t>
      </w:r>
      <w:r>
        <w:rPr/>
        <w:t>夺娯◂飂칆瀴㝕䭬딬⩕숻湁僎稳쉰敟⩅兆元煘⸹䨥厥㑥╚</w:t>
      </w:r>
      <w:r>
        <w:rPr/>
        <w:t>ꤤ</w:t>
      </w:r>
      <w:r>
        <w:rPr/>
        <w:t>櫂쉰捴頳㥓㔲燎⨭懂椶⺿橌撵噗㷃楺捕梘伲慑뿂乑克⨤뾩╡卒㞥㙙쉮슣汳暩娪꥔飍䇂싎濂繱坞뇂晨佨</w:t>
      </w:r>
      <w:r>
        <w:rPr/>
        <w:t>ⱡ</w:t>
      </w:r>
      <w:r>
        <w:rPr/>
        <w:t>숲庻轓㨻䕀</w:t>
      </w:r>
      <w:r>
        <w:rPr/>
        <w:t>ⴻ</w:t>
      </w:r>
      <w:r>
        <w:rPr/>
        <w:t>쉆㚮浾の걪䙡睇慔䄭橁漽슘쉋⭍抡吪牙⩷뽡暬썠쉇쉚捯䯃쉏㪵机㭗婭刪</w:t>
      </w:r>
      <w:r>
        <w:rPr/>
        <w:t>⠹</w:t>
      </w:r>
      <w:r>
        <w:rPr/>
        <w:t>㝥堵檏⏂潋떿⺡ꅑ䠵梮숶爵㒏盂㙣硊倸灠</w:t>
      </w:r>
      <w:r>
        <w:rPr/>
        <w:t>⡉</w:t>
      </w:r>
      <w:r>
        <w:rPr/>
        <w:t>匷⸥湢敆潹꧎䍨矍㔪婗㔮䰭檿</w:t>
      </w:r>
      <w:r>
        <w:rPr/>
        <w:t>⡗</w:t>
      </w:r>
      <w:r>
        <w:rPr/>
        <w:t>奮弰Ⓙ㍎☥⸫</w:t>
      </w:r>
      <w:r>
        <w:rPr/>
        <w:t>⠪</w:t>
      </w:r>
      <w:r>
        <w:rPr/>
        <w:t>稣摡</w:t>
      </w:r>
      <w:r>
        <w:rPr/>
        <w:t>ꔦ</w:t>
      </w:r>
      <w:r>
        <w:rPr/>
        <w:t>숭稹涥䑃畐䄲晌뿎猰噰痍題䉐打琳㠩奤걇婖㈹쵀ꍩ䝸玥</w:t>
      </w:r>
      <w:r>
        <w:rPr/>
        <w:t>ⱦ</w:t>
      </w:r>
      <w:r>
        <w:rPr/>
        <w:t>쉮䕂䀊㴽晚⩞㍱⵲祔惂䡯䉪䉗땄⩒庩숯㩪祭稦㮮塧砲樨敋䐪儽⩩ꄻ┷磂♇皱爨⩱㭚䁳␨㤨畢繌㦱㙂숶⥙㴺烂㠳</w:t>
      </w:r>
      <w:r>
        <w:rPr/>
        <w:t>꥟⍖</w:t>
      </w:r>
      <w:r>
        <w:rPr/>
        <w:t>児쉉쉪朻㙍ꥠ乂䏂⍁ざ쉓땏毂쎥䩵昦槂쏎優䱵㘺奺盂瘯䵑䄱愩☤轘却䏍䵒⻂澘㉶⨭姂䁖〨幚㏎畔她녴獌㕇唬⺵␵毂灐村㉷ꅆ烂㐮㋎剔뭾</w:t>
      </w:r>
      <w:r>
        <w:rPr/>
        <w:t>⠫</w:t>
      </w:r>
      <w:r>
        <w:rPr/>
        <w:t>쉉㍱⩗캬䡘潱쉉</w:t>
      </w:r>
      <w:r>
        <w:rPr/>
        <w:t>⠲</w:t>
      </w:r>
      <w:r>
        <w:rPr/>
        <w:t>喿쉢ꥳ䅸歈䵳</w:t>
      </w:r>
      <w:r>
        <w:rPr/>
        <w:t>ⴺ</w:t>
      </w:r>
      <w:r>
        <w:rPr/>
        <w:t>樥</w:t>
      </w:r>
      <w:r>
        <w:rPr/>
        <w:t>ꥁ</w:t>
      </w:r>
      <w:r>
        <w:rPr/>
        <w:t>帳촣䴨</w:t>
      </w:r>
      <w:r>
        <w:rPr/>
        <w:t>ꥑ</w:t>
      </w:r>
      <w:r>
        <w:rPr/>
        <w:t>噎츶䍎纮녥浔頩恗쉳⩘쉾櫂숸斮杗䱵㬺걠⽯䑂〮⩴ꌦ슡㮬㮵盂殡〽ご⼦夥⭀欵幆嘥</w:t>
      </w:r>
      <w:r>
        <w:rPr/>
        <w:t>ⶬ</w:t>
      </w:r>
      <w:r>
        <w:rPr/>
        <w:t>塆슏묨䃃</w:t>
      </w:r>
      <w:r>
        <w:rPr/>
        <w:t>ⵀ</w:t>
      </w:r>
      <w:r>
        <w:rPr/>
        <w:t>楅</w:t>
      </w:r>
      <w:r>
        <w:rPr/>
        <w:t>ⴴ</w:t>
      </w:r>
      <w:r>
        <w:rPr/>
        <w:t>庩쉹㍢╲剶ꥭ숱䅶⚵潋䴶㡧╧摉뽱</w:t>
      </w:r>
      <w:r>
        <w:rPr/>
        <w:t>ꕍ⫂</w:t>
      </w:r>
      <w:r>
        <w:rPr/>
        <w:t>䩗椫쉋㛂奁䝕쉅깳盂믂떘䉞쉧畖묻涬さ슬긬睲矂恴㠶⧎쉥</w:t>
      </w:r>
      <w:r>
        <w:rPr/>
        <w:t>꧂</w:t>
      </w:r>
      <w:r>
        <w:rPr/>
        <w:t>术⸸䦥꺣䵵瑞晹䜬滂䁄㥡橸顣搭ꥪ⛂楷顫潊</w:t>
      </w:r>
      <w:r>
        <w:rPr/>
        <w:t>Ⱨ</w:t>
      </w:r>
      <w:r>
        <w:rPr/>
        <w:t>嘶㩐㡙汦慤⬤뇂昫㶣</w:t>
      </w:r>
      <w:r>
        <w:rPr/>
        <w:t>Ⱡ</w:t>
      </w:r>
      <w:r>
        <w:rPr/>
        <w:t>畳憿彗唤</w:t>
      </w:r>
      <w:r>
        <w:rPr/>
        <w:t>⡧</w:t>
      </w:r>
      <w:r>
        <w:rPr/>
        <w:t>呴</w:t>
      </w:r>
      <w:r>
        <w:rPr/>
        <w:t>ⵏ</w:t>
      </w:r>
      <w:r>
        <w:rPr/>
        <w:t>䙚㢏慣癐⥶⯂싍㘽捸ꌹ⤫剢슥氣祢⼵ァ獳竂丯ꅕ䃂㩭㕉䐭獣䍫煐숭ꍪꥳ⽍悏꥘ꍊ利䕫瑺珂䵵㴥愲昤뽮榬輵潤㤤獗䥅䡄怯⹂硋祱쉌䭓䷂欬癰㜷슩畘沬瑮</w:t>
      </w:r>
      <w:r>
        <w:rPr/>
        <w:t>ꗂ</w:t>
      </w:r>
      <w:r>
        <w:rPr/>
        <w:t>ꅴ滂啤ꍺ녡卫⑨匷딩</w:t>
      </w:r>
      <w:r>
        <w:rPr/>
        <w:t>꧂</w:t>
      </w:r>
      <w:r>
        <w:rPr/>
        <w:t>䡪걎楣埍垬奙䱠䅡쉃㷂⚩땤䱶㵍䜮偫割䭊瓂瘻넽帰쉶숷슱㶿潃唣쉠ꍹ㙂ㅘ䁵啮㥬㞱⬺䐩䡁숽潮⨴䐪汌扷稤딻兦쉚ぴ츷칟⪬忂㜱㄰䑒䐤䧂슘婖瑯乢㣂⪩单甯䅬㵬</w:t>
      </w:r>
      <w:r>
        <w:rPr/>
        <w:t>ꥁ</w:t>
      </w:r>
      <w:r>
        <w:rPr/>
        <w:t>㤪湣本䃂㧂嚩걮睙쉔吵䍒ꄯ揎땃쉊䝨扦╨䍥秃⩗㨮⩖꺏离㷂塹㪣婌䱍</w:t>
      </w:r>
      <w:r>
        <w:rPr/>
        <w:t>ꕓ</w:t>
      </w:r>
      <w:r>
        <w:rPr/>
        <w:t>⽏╁㔪䕺婇䙄䑦딵䉐劻侬搹⼪懂⤬廂轹参때⚏㴩坍䕾毂⩓㇂䦿땅慚</w:t>
      </w:r>
      <w:r>
        <w:rPr/>
        <w:t>ⰸ</w:t>
      </w:r>
      <w:r>
        <w:rPr/>
        <w:t>戵쉊칾⩄␹쉰昮㈬㔪⧎轣㑔氵潇昴ㄥ싂牏⬨</w:t>
      </w:r>
      <w:r>
        <w:rPr/>
        <w:t>ⰻ⮩</w:t>
      </w:r>
      <w:r>
        <w:rPr/>
        <w:t>숷䙋婘쉔⩳숪쉔怤䶩䒬⌷◂帳㜪泂坊呶</w:t>
      </w:r>
      <w:r>
        <w:rPr/>
        <w:t>⠥</w:t>
      </w:r>
      <w:r>
        <w:rPr/>
        <w:t>ꔴꦘ</w:t>
      </w:r>
      <w:r>
        <w:rPr/>
        <w:t>顀㥫</w:t>
      </w:r>
      <w:r>
        <w:rPr/>
        <w:t>ꥑ</w:t>
      </w:r>
      <w:r>
        <w:rPr/>
        <w:t>乷願쉅潰䵘楀⑭</w:t>
      </w:r>
      <w:r>
        <w:rPr/>
        <w:t>ⵆ</w:t>
      </w:r>
      <w:r>
        <w:rPr/>
        <w:t>숊♷張爵곎䀥⥣槂⍴湓㓂垏♅㜩껂</w:t>
      </w:r>
      <w:r>
        <w:rPr/>
        <w:t>ⴱꦡ</w:t>
      </w:r>
      <w:r>
        <w:rPr/>
        <w:t>㌫⨭㡙即⩴⾮ㆬ潞匥⩲怬</w:t>
      </w:r>
      <w:r>
        <w:rPr/>
        <w:t>ꗂⵠ</w:t>
      </w:r>
      <w:r>
        <w:rPr/>
        <w:t>縩滂⫂幈걉䕁㵐깂쉊枡䀴攩穋啳㩧頫숥⍵╗棂搶䉗㡒쏂塕⩫䭁㩩䥍牟㕓쉭⍠쉵女㜹싂숱ꍲ澣匽欮び칄坆㉲惂穐긳摆놘뭫쉵灲습硷쉢쉠㑕媱䭸꺏</w:t>
      </w:r>
      <w:r>
        <w:rPr/>
        <w:t>ⵃ</w:t>
      </w:r>
      <w:r>
        <w:rPr/>
        <w:t>睎ꎡ⑨塒쉆轱呧泂轷숽⬶걈</w:t>
      </w:r>
      <w:r>
        <w:rPr/>
        <w:t>ꦿ</w:t>
      </w:r>
      <w:r>
        <w:rPr/>
        <w:t>熱儮捲瑓呩搯湅曂㕄ㆣ京⼻습땈幀卹⒣䄱䛂淂煷㚱嫍怱瑚椩浓⥖칠쉳牺塨쉁⯂䭂녁乺쉘砮畣䭁뭋牫슩摳㙧䅇㐳杒睂捸卖䟃</w:t>
      </w:r>
      <w:r>
        <w:rPr/>
        <w:t>⡭</w:t>
      </w:r>
      <w:r>
        <w:rPr/>
        <w:t>搵ㅋ榡쉳兖㦏쉤☦뼻婍患㛂㮵櫂仂武숹싂婃庱嘥祳瑦恆棂媥캣㪥刬夨ꏂꥹ숶戻汈꥗䷂噚</w:t>
      </w:r>
      <w:r>
        <w:rPr/>
        <w:t>ꦻ⏂</w:t>
      </w:r>
      <w:r>
        <w:rPr/>
        <w:t>彣숷樸懂咬档</w:t>
      </w:r>
      <w:r>
        <w:rPr/>
        <w:t>⡬</w:t>
      </w:r>
      <w:r>
        <w:rPr/>
        <w:t>꤬</w:t>
      </w:r>
      <w:r>
        <w:rPr/>
        <w:t>ヂ䡋偄牗穂䝞ㅌ숶䉮扆쏂㡟썠䊮䊥䰥</w:t>
      </w:r>
      <w:r>
        <w:rPr/>
        <w:t>ⵡ</w:t>
      </w:r>
      <w:r>
        <w:rPr/>
        <w:t>䝨䐯⻃</w:t>
      </w:r>
      <w:r>
        <w:rPr/>
        <w:t>ꕓ</w:t>
      </w:r>
      <w:r>
        <w:rPr/>
        <w:t>딯牗습녌</w:t>
      </w:r>
      <w:r>
        <w:rPr/>
        <w:t>ꤰ</w:t>
      </w:r>
      <w:r>
        <w:rPr/>
        <w:t>䣂坒晙晓䭏</w:t>
      </w:r>
      <w:r>
        <w:rPr/>
        <w:t>ꕡ</w:t>
      </w:r>
      <w:r>
        <w:rPr/>
        <w:t>싂㕀䩨㘻⹐䈩╋䝑啦弰ぞ묺轷쉰栦猻滂晈汉䥄䔹吴悬넣喥㑎숭깗飍䕟</w:t>
      </w:r>
      <w:r>
        <w:rPr/>
        <w:t>꤫</w:t>
      </w:r>
      <w:r>
        <w:rPr/>
        <w:t>ⱃ</w:t>
      </w:r>
      <w:r>
        <w:rPr/>
        <w:t>쉟䖏噀㔳</w:t>
      </w:r>
      <w:r>
        <w:rPr/>
        <w:t>⠨</w:t>
      </w:r>
      <w:r>
        <w:rPr/>
        <w:t>쉑淂㍟</w:t>
      </w:r>
      <w:r>
        <w:rPr/>
        <w:t>ꤸ⪬</w:t>
      </w:r>
      <w:r>
        <w:rPr/>
        <w:t>縫産偺歇偐牁晆䧂䩘䝍ㆡ奞갹ꍗ䱙䤲㝋䱭㡓慂嗂捖克썊䎥咵啡颮〳䊩癡⪵쉨싂뽡쉉⪏繠넳㩰䥣㵆쉬䢿浗䁔彶匳숰ꥪ䠻⺵⽸禩汘숫걾딲쉤畹㘤쉘䴷测畋桐浥呷⹮쉑쉔ꍱ剑뭋뗂沣쉉儺夥烍䛂⽁佗䳂渰싂敇㭍칃♊</w:t>
      </w:r>
      <w:r>
        <w:rPr/>
        <w:t>ⵡ</w:t>
      </w:r>
      <w:r>
        <w:rPr/>
        <w:t>男祸摾猰婘〈䭊佋啫땣柂쵌㝵㈫䭡넱싍뮮䩧淂㡨쉺쵌冿</w:t>
      </w:r>
      <w:r>
        <w:rPr/>
        <w:t>ꦡ</w:t>
      </w:r>
      <w:r>
        <w:rPr/>
        <w:t>뼯瑕椣煓⦬╇㘬灒獌塠ꅍ攪眳⤪䗂倣싂辵⦱㝆⩥쉕彯幙稪긣㤵䋎컂撥쉵噖恇䙆墬塶뼩䔦⴩晵䩯硣坂睚겡캩땑烂땖㝮䅙쉎</w:t>
      </w:r>
      <w:r>
        <w:rPr/>
        <w:t>ⰽ</w:t>
      </w:r>
      <w:r>
        <w:rPr/>
        <w:t>ꏎ䳍灁쉧</w:t>
      </w:r>
      <w:r>
        <w:rPr/>
        <w:t>ꕺ</w:t>
      </w:r>
      <w:r>
        <w:rPr/>
        <w:t>숱䤮敾㝰㙐</w:t>
      </w:r>
      <w:r>
        <w:rPr/>
        <w:t>ⴻ</w:t>
      </w:r>
      <w:r>
        <w:rPr/>
        <w:t>手⭌䲣⬶歫凃卉뮏뭯</w:t>
      </w:r>
      <w:r>
        <w:rPr/>
        <w:t>⡣</w:t>
      </w:r>
      <w:r>
        <w:rPr/>
        <w:t>飂匭旂稰쉊</w:t>
      </w:r>
      <w:r>
        <w:rPr/>
        <w:t>⠬</w:t>
      </w:r>
      <w:r>
        <w:rPr/>
        <w:t>㑳</w:t>
      </w:r>
      <w:r>
        <w:rPr/>
        <w:t>ꤹ</w:t>
      </w:r>
      <w:r>
        <w:rPr/>
        <w:t>묵乮栨숦斘纩䵉敚丯</w:t>
      </w:r>
      <w:r>
        <w:rPr/>
        <w:t>ꦩ</w:t>
      </w:r>
      <w:r>
        <w:rPr/>
        <w:t>礯榱敳䵡滂㔭䇍싂ꍉ䝘슱╌싂녦䷂숪彁⒱땖癠䨪䑓䨊秂欸걲抮⸶睟含幗䉖穧擂椨ㅈ뮏</w:t>
      </w:r>
      <w:r>
        <w:rPr/>
        <w:t>ⵃ</w:t>
      </w:r>
      <w:r>
        <w:rPr/>
        <w:t>㡴祁娷</w:t>
      </w:r>
      <w:r>
        <w:rPr/>
        <w:t>ꔨ</w:t>
      </w:r>
      <w:r>
        <w:rPr/>
        <w:t>昺涱漰⍄啣싂䵟硚⭖꧎슩⫂甽坎</w:t>
      </w:r>
      <w:r>
        <w:rPr/>
        <w:t>Ⱚ</w:t>
      </w:r>
      <w:r>
        <w:rPr/>
        <w:t>瑗顃</w:t>
      </w:r>
      <w:r>
        <w:rPr/>
        <w:t>ꔥꥍ</w:t>
      </w:r>
      <w:r>
        <w:rPr/>
        <w:t>堪睾䷂⼪克䅣ꍫ㑆슻㝗ꎡⓂ剪</w:t>
      </w:r>
      <w:r>
        <w:rPr/>
        <w:t>⣃</w:t>
      </w:r>
      <w:r>
        <w:rPr/>
        <w:t>숰橧⒵嘶䩹</w:t>
      </w:r>
      <w:r>
        <w:rPr/>
        <w:t>Ⱖ</w:t>
      </w:r>
      <w:r>
        <w:rPr/>
        <w:t>洫渦䍟灚媬쉩冬䁶轀圶䚣䬴㩡轞䁎檬슩砸쉮녊サ쉎썭⹺㒻⿂烂</w:t>
      </w:r>
      <w:r>
        <w:rPr/>
        <w:t>ꕧ</w:t>
      </w:r>
      <w:r>
        <w:rPr/>
        <w:t>䩺唰穎췂䵷뮥⹑煲嘷⹘瘯匵劘旂䝰䨪㙏㑡쉺ㄤ㡡䐴頴挭쉲恧숪撣쏍쌭䜤╔╱圮呀癙穖쉏땤沣⭸䴳䯂䱍겻곂灬䅈娪ꄯ⸮顃恔㥪녟싎ㅁ湨칳⤱숣</w:t>
      </w:r>
      <w:r>
        <w:rPr/>
        <w:t>ꔬ</w:t>
      </w:r>
      <w:r>
        <w:rPr/>
        <w:t>ꥤ凂楺⶿別汾㉊瘳浔슮㥟灱⥷䢱녉ꎩ⽆숶ㅇ쉈繶偂书灚顮네㕺쉯⼽䀤恚猭⼨촲</w:t>
      </w:r>
      <w:r>
        <w:rPr/>
        <w:t>ꥂ</w:t>
      </w:r>
      <w:r>
        <w:rPr/>
        <w:t>桨滂쉑깂</w:t>
      </w:r>
      <w:r>
        <w:rPr/>
        <w:t>⠮</w:t>
      </w:r>
      <w:r>
        <w:rPr/>
        <w:t>獎䕓奓䴪깱䵳☨⛎㭭㒩滂쉤⥶汁꥗䁡磂硇卨幠⼦ꥵ晳쉆辱</w:t>
      </w:r>
      <w:r>
        <w:rPr/>
        <w:t>⡊</w:t>
      </w:r>
      <w:r>
        <w:rPr/>
        <w:t>숦⿃桨쵩䬭楑䱶뼣杭晌㍕䤴亿啓</w:t>
      </w:r>
      <w:r>
        <w:rPr/>
        <w:t>ꖬ</w:t>
      </w:r>
      <w:r>
        <w:rPr/>
        <w:t>쉮槂㗃噓</w:t>
      </w:r>
      <w:r>
        <w:rPr/>
        <w:t>ⱐ</w:t>
      </w:r>
      <w:r>
        <w:rPr/>
        <w:t>깡繟넴嗂䥾啦䥆♱瘶㬥轂睄뽑㝍反췂⫂쵮뽵愯ꄪ싂䡀殬弤䙾䄻⪮쉇䝩拍</w:t>
      </w:r>
      <w:r>
        <w:rPr/>
        <w:t>Ⱔ</w:t>
      </w:r>
      <w:r>
        <w:rPr/>
        <w:t>䥊㴴◂뭏ヂ畩牀硳䙥쉺␫㘥䬩⽦네ꥯ㭳䙕䯂䤫湴⼳櫂꥖䵴ぐ䯎녷噌䙧枱⽙䀴쉍奅䘶扉ㅥ盎擎橏䥔䁟</w:t>
      </w:r>
      <w:r>
        <w:rPr/>
        <w:t>ⴲ</w:t>
      </w:r>
      <w:r>
        <w:rPr/>
        <w:t>乎睳炿쉱쉾摦䠯䤷爺㌨渽眬ꄪ桖␹桀숤曂䊏䐫㌬</w:t>
      </w:r>
      <w:r>
        <w:rPr/>
        <w:t>Ⱔ</w:t>
      </w:r>
      <w:r>
        <w:rPr/>
        <w:t>弦䇍欪㖵㏃棂ꅎ㑈婖⾣䭮䥈凂楧䨴卬䌴歉</w:t>
      </w:r>
      <w:r>
        <w:rPr/>
        <w:t>ⶻ</w:t>
      </w:r>
      <w:r>
        <w:rPr/>
        <w:t>畤䓂</w:t>
      </w:r>
      <w:r>
        <w:rPr/>
        <w:t>ꕰ</w:t>
      </w:r>
      <w:r>
        <w:rPr/>
        <w:t>煫⬩㥉䄹쉣扶슿坬愪⭒츺繡쉆숰⫂塂숫뗂沥㩔䁞䍩</w:t>
      </w:r>
      <w:r>
        <w:rPr/>
        <w:t>ꤶ</w:t>
      </w:r>
      <w:r>
        <w:rPr/>
        <w:t>慯쵩塹썱輰枻㢡뿂⬶</w:t>
      </w:r>
      <w:r>
        <w:rPr/>
        <w:t>⡩⍠</w:t>
      </w:r>
      <w:r>
        <w:rPr/>
        <w:t>轹컂場ぇ稪ꍄ徥朳檻㆏⩳庬숷숫歯㟂㮥╎떵䉮杀䩚玬狂숪꥔畧쎩制は瘮参</w:t>
      </w:r>
      <w:r>
        <w:rPr/>
        <w:t>ⱡ</w:t>
      </w:r>
      <w:r>
        <w:rPr/>
        <w:t>执㭧摇䩵䜰䠦槂㥙⽄䂬</w:t>
      </w:r>
      <w:r>
        <w:rPr/>
        <w:t>ⴣ⹷</w:t>
      </w:r>
      <w:r>
        <w:rPr/>
        <w:t>灣恾⭙輽ケ⯂硰瞬稱⥧뽐ぁ怸杳灈</w:t>
      </w:r>
      <w:r>
        <w:rPr/>
        <w:t>ⱏ</w:t>
      </w:r>
      <w:r>
        <w:rPr/>
        <w:t>㭭숲塶뽥噌改녇뽓埂琪彤㭖愳挤稹䯎囂樤剦㈳扦쉡渻偓飂숷숷쉎⫂参睂瑯敘䉾䰫橌䉵곂</w:t>
      </w:r>
      <w:r>
        <w:rPr/>
        <w:t>ꥌ</w:t>
      </w:r>
      <w:r>
        <w:rPr/>
        <w:t>⠬</w:t>
      </w:r>
      <w:r>
        <w:rPr/>
        <w:t>㉺吵⥙佀슩</w:t>
      </w:r>
      <w:r>
        <w:rPr/>
        <w:t>ⵣ</w:t>
      </w:r>
      <w:r>
        <w:rPr/>
        <w:t>숯奺顑幈⺡橧⤷敯偔䷂뼮創ꌱ칏䯂⚘┊嘩㈰䱦⥨ㅯ䊘䏂暡灊쉫㜺瑴</w:t>
      </w:r>
      <w:r>
        <w:rPr/>
        <w:t>ꔨ</w:t>
      </w:r>
      <w:r>
        <w:rPr/>
        <w:t>奐殩</w:t>
      </w:r>
      <w:r>
        <w:rPr/>
        <w:t>Ⱔ</w:t>
      </w:r>
      <w:r>
        <w:rPr/>
        <w:t>䐬凂숹</w:t>
      </w:r>
      <w:r>
        <w:rPr/>
        <w:t>Ⱜ</w:t>
      </w:r>
      <w:r>
        <w:rPr/>
        <w:t>擂쉹⨶揂憩</w:t>
      </w:r>
      <w:r>
        <w:rPr/>
        <w:t>Ⳃ</w:t>
      </w:r>
      <w:r>
        <w:rPr/>
        <w:t>䔲녴㞘涩㑄㠶딶</w:t>
      </w:r>
      <w:r>
        <w:rPr/>
        <w:t>Ɽ</w:t>
      </w:r>
      <w:r>
        <w:rPr/>
        <w:t>淂쉎畍縶䝠뭢슥歷埂쉟㭟湙潁</w:t>
      </w:r>
      <w:r>
        <w:rPr/>
        <w:t>Ɽ</w:t>
      </w:r>
      <w:r>
        <w:rPr/>
        <w:t>䰸ㄦ婆太␶橮넻年쉌묵쉉䡯뇂咩떩깶恵〫㥲㉋奺浠캣呉䑸烂祊䩔ꥨ넷⩌떩⭇㝒䱹숺㣂숹쉙䱵쉀쉕쉐硊㘲㭰⸴쉄湊䤬偹咿䔺㍳쉞</w:t>
      </w:r>
      <w:r>
        <w:rPr/>
        <w:t>Ⱪ</w:t>
      </w:r>
      <w:r>
        <w:rPr/>
        <w:t>걍ヂ䵐溩椯䶣싂뭂坷塚䈬武䧂癚뭆㫂꥖╴㙠擂捸欳祮㭓墏婦〷汔㘬썳噷☳嘻㙈橭㣂</w:t>
      </w:r>
      <w:r>
        <w:rPr/>
        <w:t>⡲</w:t>
      </w:r>
      <w:r>
        <w:rPr/>
        <w:t>㕌剎숦亿녞</w:t>
      </w:r>
      <w:r>
        <w:rPr/>
        <w:t>⠰</w:t>
      </w:r>
      <w:r>
        <w:rPr/>
        <w:t>偆か숺幠숶䁈晵佊匱伽⏂䡇䃃卡憥䤩瑍呠䶏믂找彰㨮恁㗂甽㩎㵓䩍䱀</w:t>
      </w:r>
      <w:r>
        <w:rPr/>
        <w:t>ꔱ</w:t>
      </w:r>
      <w:r>
        <w:rPr/>
        <w:t>垡眴敒仍㮻檬晁䰮㷂䩒⩮㶥쵙䤷쉁㭕坍圪咣</w:t>
      </w:r>
      <w:r>
        <w:rPr/>
        <w:t>⡬⥮</w:t>
      </w:r>
      <w:r>
        <w:rPr/>
        <w:t>穅㬩</w:t>
      </w:r>
      <w:r>
        <w:rPr/>
        <w:t>ⵄ</w:t>
      </w:r>
      <w:r>
        <w:rPr/>
        <w:t>磂䨪噑쉒䗂怴繧浇梥乩婕뭉녏ヂ癌땾硚媡顭瀦猱ꇂ䛂⮱煋泂</w:t>
      </w:r>
      <w:r>
        <w:rPr/>
        <w:t>ꕇ</w:t>
      </w:r>
      <w:r>
        <w:rPr/>
        <w:t>䙃琮습浗믂佃㩤が泂乪쵈佂까⨣楈塯䮏⽆칂澥㕭㵩摞㍑쌪撥戥쉲娸摹긽幾</w:t>
      </w:r>
      <w:r>
        <w:rPr/>
        <w:t>⠴</w:t>
      </w:r>
      <w:r>
        <w:rPr/>
        <w:t>塄곂㕕뮘斿轎檣捠㮣㠣⹀䀶怳摸䳂琻敥⍚㡀䳂獲䇂繆睩桔뭫숴㛃쉗䍩</w:t>
      </w:r>
      <w:r>
        <w:rPr/>
        <w:t>Ⱝ</w:t>
      </w:r>
      <w:r>
        <w:rPr/>
        <w:t>㝃嘽乎㍉쉮挭쵊䔵쵲ヂ〹偘批弫嘸</w:t>
      </w:r>
      <w:r>
        <w:rPr/>
        <w:t>ⲿ</w:t>
      </w:r>
      <w:r>
        <w:rPr/>
        <w:t>䃂촮接亡强奮繥湲硥焪㮻頽뽀焩⽎杕䏂揂⩐</w:t>
      </w:r>
      <w:r>
        <w:rPr/>
        <w:t>ꤶ</w:t>
      </w:r>
      <w:r>
        <w:rPr/>
        <w:t>煦橤ꌫㅋㅀ硒㧂⼪뇂䄹놩</w:t>
      </w:r>
      <w:r>
        <w:rPr/>
        <w:t>ꕸ</w:t>
      </w:r>
      <w:r>
        <w:rPr/>
        <w:t>噬䩥☣佶散ㅤ喏숥剗琻㉉㧂報氪숵⿂넴橫䜤츻呓☩痂制泂敐㛂刻땡䵡슮ꄲ䉹⛂⭋卤슩칕㥬恤긤묪</w:t>
      </w:r>
      <w:r>
        <w:rPr/>
        <w:t>⠶</w:t>
      </w:r>
      <w:r>
        <w:rPr/>
        <w:t>䆬</w:t>
      </w:r>
      <w:r>
        <w:rPr/>
        <w:t>ⶩ</w:t>
      </w:r>
      <w:r>
        <w:rPr/>
        <w:t>䱠皮噒깪⤩Ⓧ圽숳뭹㝞숨ꇂ</w:t>
      </w:r>
      <w:r>
        <w:rPr/>
        <w:t>Ⳃ</w:t>
      </w:r>
      <w:r>
        <w:rPr/>
        <w:t>硨쉢⧂䧂ꄴ䜬䙶쌪긪䦿㛂䭪㵅塏䰪拂⑪㵆㑠⹾뗍瑏㨷奶掣걏儩剦䙋ぞ氨⫂剐쉵㑀ㅫ╫橚獸塪暿㐷䩓촱㠻祮男ꅹ優쉕㝓⥘격睍氺칇⦣쉂飂쵦昫ꍾ춥に㔸煌㵞祪</w:t>
      </w:r>
      <w:r>
        <w:rPr/>
        <w:t>⡍</w:t>
      </w:r>
      <w:r>
        <w:rPr/>
        <w:t>싂䨰来輨慬</w:t>
      </w:r>
      <w:r>
        <w:rPr/>
        <w:t>⠷</w:t>
      </w:r>
      <w:r>
        <w:rPr/>
        <w:t>圶敀抿䜽䡰</w:t>
      </w:r>
      <w:r>
        <w:rPr/>
        <w:t>⡖⩱</w:t>
      </w:r>
      <w:r>
        <w:rPr/>
        <w:t>싂梩楹ꄮ楧䑳曂㉥땡杅瑬⽣䩾做倽摇⤸</w:t>
      </w:r>
      <w:r>
        <w:rPr/>
        <w:t>⡙</w:t>
      </w:r>
      <w:r>
        <w:rPr/>
        <w:t>땄䁸⑘㶩楉呋煕皬쉟繰䰱썬朊㒩䩋䉡祸斘췂䡾쉰㩪䐪䉪싂㉓堻穅仂飂湶칠拂쏂ㅃ쉣슘慴㶵㣂彴</w:t>
      </w:r>
      <w:r>
        <w:rPr/>
        <w:t>⡸</w:t>
      </w:r>
      <w:r>
        <w:rPr/>
        <w:t>쉵䠣敊ぴ㞻挪</w:t>
      </w:r>
      <w:r>
        <w:rPr/>
        <w:t>ⱖⱠ</w:t>
      </w:r>
      <w:r>
        <w:rPr/>
        <w:t>敒뭧湢⼣ꏃ爲캏竂ㅃ汁</w:t>
      </w:r>
      <w:r>
        <w:rPr/>
        <w:t>ꤴ</w:t>
      </w:r>
      <w:r>
        <w:rPr/>
        <w:t>ꍡ帨쉍兪漹⼯坳⑀乌ꅏ㞿碮睅濂摢瑇㊣䥚ꎵ䗂⥸♚䜪轴瀱濎☪揂歘䱸䮿숥祠乷焰睢䑱䥯婐␮ꇂ椹㌸沵畃眷即嘴癉녵煔嚱凂딺⬳塅㫃灆㡹婴頹</w:t>
      </w:r>
      <w:r>
        <w:rPr/>
        <w:t>꧂</w:t>
      </w:r>
      <w:r>
        <w:rPr/>
        <w:t>曂</w:t>
      </w:r>
      <w:r>
        <w:rPr/>
        <w:t>ꖩꦬ</w:t>
      </w:r>
      <w:r>
        <w:rPr/>
        <w:t>桺⼫䜯칗⑦呥㌥슻䌤娪摣輳䭤湙⫂䩬␪扮㭗컂</w:t>
      </w:r>
      <w:r>
        <w:rPr/>
        <w:t>ꕟ</w:t>
      </w:r>
      <w:r>
        <w:rPr/>
        <w:t>硬㙏쉞灂穪硋懂窱灶Ⓜ쉳⨯䰬㕣凂楒昮⯂땍圸樰쉎ꅠ㍾僂㆏⥠떱怰숪ꄫ䨮㖻ぬ噮桉땨</w:t>
      </w:r>
      <w:r>
        <w:rPr/>
        <w:t>ꕷ</w:t>
      </w:r>
      <w:r>
        <w:rPr/>
        <w:t>촸助啚ꅏ쉀檣歉喱湘怽숳樬坟扇晟焳䞿␲䅭䩠⻂剴⮬</w:t>
      </w:r>
      <w:r>
        <w:rPr/>
        <w:t>ꥇ</w:t>
      </w:r>
      <w:r>
        <w:rPr/>
        <w:t>㤻䀦殏礮扟儮䔮轰⹕⌨吪畔♚㝯</w:t>
      </w:r>
      <w:r>
        <w:rPr/>
        <w:t>Ⲙ</w:t>
      </w:r>
      <w:r>
        <w:rPr/>
        <w:t>ꕕ</w:t>
      </w:r>
      <w:r>
        <w:rPr/>
        <w:t>䐻牃뼪噶슡㩏쉸儽杲㉃ꥱふ쉯</w:t>
      </w:r>
      <w:r>
        <w:rPr/>
        <w:t>ꥉ</w:t>
      </w:r>
      <w:r>
        <w:rPr/>
        <w:t>禩쉭悥午繓ꅚ习廂⨲㇂颏䡬뇃㥓</w:t>
      </w:r>
      <w:r>
        <w:rPr/>
        <w:t>ⰷ␣</w:t>
      </w:r>
      <w:r>
        <w:rPr/>
        <w:t>步䵓卥㩌㕂樣松䨤뭌</w:t>
      </w:r>
      <w:r>
        <w:rPr/>
        <w:t>ꗂ</w:t>
      </w:r>
      <w:r>
        <w:rPr/>
        <w:t>况㥏</w:t>
      </w:r>
      <w:r>
        <w:rPr/>
        <w:t>⠶</w:t>
      </w:r>
      <w:r>
        <w:rPr/>
        <w:t>⽔걞求偯妏惂쉷牗徏び烂ꥮ⪱ꅖ⨣ㄶ祗</w:t>
      </w:r>
      <w:r>
        <w:rPr/>
        <w:t>ꥉ</w:t>
      </w:r>
      <w:r>
        <w:rPr/>
        <w:t>启息Ⓜ땇犣䁎⨪单㥳参싂ꥸ⴦禵싂䘤쉦䫂桹拂嚩</w:t>
      </w:r>
      <w:r>
        <w:rPr/>
        <w:t>ⴶ</w:t>
      </w:r>
      <w:r>
        <w:rPr/>
        <w:t>㋃䱸页ꇂ佯揂췂쉲婱슿꥞硲決埂伯敘劏煤㧂䍬슿㩗祠㑎炱䩺柂湵⩁䥐汓ꥶ硦䥱㕥⩢⼳佚⥃抩灙㝐浾䇂</w:t>
      </w:r>
      <w:r>
        <w:rPr/>
        <w:t>ꥊ</w:t>
      </w:r>
      <w:r>
        <w:rPr/>
        <w:t>洺堹焷礪㪵畹㗎㑰偷䚘䙱剟〪⩚䩇갪猩瑂갥嘪</w:t>
      </w:r>
      <w:r>
        <w:rPr/>
        <w:t>ꤥ</w:t>
      </w:r>
      <w:r>
        <w:rPr/>
        <w:t>欨</w:t>
      </w:r>
      <w:r>
        <w:rPr/>
        <w:t>꤬</w:t>
      </w:r>
      <w:r>
        <w:rPr/>
        <w:t>樱䯂䌯㙘浥뇂弫㭇쉉⽅恾䙚汹参稣쉄쉭춱슩쉯⽬㍀䐲楳坔玏懂䰥煡䠪她坺䙏平乳꤮껂</w:t>
      </w:r>
      <w:r>
        <w:rPr/>
        <w:t>ꥇ</w:t>
      </w:r>
      <w:r>
        <w:rPr/>
        <w:t>捧갮촵▬伤剳싂洭⸽搵䑔싂ꎬ版╭䕧</w:t>
      </w:r>
      <w:r>
        <w:rPr/>
        <w:t>ꦬ</w:t>
      </w:r>
      <w:r>
        <w:rPr/>
        <w:t>祉숮䘨玡쉦쉷슻係⏎</w:t>
      </w:r>
      <w:r>
        <w:rPr/>
        <w:t>ⴰ</w:t>
      </w:r>
      <w:r>
        <w:rPr/>
        <w:t>乷䀩頪䐻姍㵭浀⥩轐坢㡠奅䑍</w:t>
      </w:r>
      <w:r>
        <w:rPr/>
        <w:t>ꕌ</w:t>
      </w:r>
      <w:r>
        <w:rPr/>
        <w:t>⺩疵桚湉䄻睪僂㩠</w:t>
      </w:r>
      <w:r>
        <w:rPr/>
        <w:t>ꖬ</w:t>
      </w:r>
      <w:r>
        <w:rPr/>
        <w:t>歯晡瑀檿懍╷忂</w:t>
      </w:r>
      <w:r>
        <w:rPr/>
        <w:t>ⵠ</w:t>
      </w:r>
      <w:r>
        <w:rPr/>
        <w:t>洤怹堽个瘩㬻矂</w:t>
      </w:r>
      <w:r>
        <w:rPr/>
        <w:t>ꔮ</w:t>
      </w:r>
      <w:r>
        <w:rPr/>
        <w:t>じ㠳䘷癕녃呮繄擂㥓堩炩免䙪깂拂쉬⹕㙂떘뽨</w:t>
      </w:r>
      <w:r>
        <w:rPr/>
        <w:t>ꕬ</w:t>
      </w:r>
      <w:r>
        <w:rPr/>
        <w:t>걕し㐹圪㎮殻㙌沥</w:t>
      </w:r>
      <w:r>
        <w:rPr/>
        <w:t>꥓</w:t>
      </w:r>
      <w:r>
        <w:rPr/>
        <w:t>厵穈ꄽ㕦刭浄</w:t>
      </w:r>
      <w:r>
        <w:rPr/>
        <w:t>ꦱ</w:t>
      </w:r>
      <w:r>
        <w:rPr/>
        <w:t>䄮睈㤪䕍㫂轈浥䰊쵢眯顶썢숷⩘쉎匪⍓㕨⪥䪩䮣䰹睷洤䍴쉯㟂쌰桯슏꺩稱割卺燂㵌稨뇂걠䃂㦬칍畵栽湨䖡䝉晱</w:t>
      </w:r>
      <w:r>
        <w:rPr/>
        <w:t>꧂</w:t>
      </w:r>
      <w:r>
        <w:rPr/>
        <w:t>䞣쉏</w:t>
      </w:r>
      <w:r>
        <w:rPr/>
        <w:t>ⴹ</w:t>
      </w:r>
      <w:r>
        <w:rPr/>
        <w:t>破攴穀걦㍪椭쉑䰣ꥲ깪櫂杠䋍歅㟂䌬摂㌳쵾噫䅟癡쉅싂⬹辻䳂琯떏洫湾깕桴繁</w:t>
      </w:r>
      <w:r>
        <w:rPr/>
        <w:t>ⴳ</w:t>
      </w:r>
      <w:r>
        <w:rPr/>
        <w:t>倪厏뾏</w:t>
      </w:r>
      <w:r>
        <w:rPr/>
        <w:t>ꔳ</w:t>
      </w:r>
      <w:r>
        <w:rPr/>
        <w:t>〭</w:t>
      </w:r>
      <w:r>
        <w:rPr/>
        <w:t>ⵇ</w:t>
      </w:r>
      <w:r>
        <w:rPr/>
        <w:t>쉯摳䱙⑓坢䩧僂亱ꅮ</w:t>
      </w:r>
      <w:r>
        <w:rPr/>
        <w:t>ⱖ⭉</w:t>
      </w:r>
      <w:r>
        <w:rPr/>
        <w:t>䑃治歑⤮炻縻澩橹䍀䪱㡧儺</w:t>
      </w:r>
      <w:r>
        <w:rPr/>
        <w:t>ꔲ</w:t>
      </w:r>
      <w:r>
        <w:rPr/>
        <w:t>痍㬤轋瑖쉥砤熿顪扰㥹噇㮘ㄤ䙄䯂숻淂坂楬猳塓㉸䕭參╃䀸⫂⨮恑焸⤪吶癘偐ぃ싂쉔㙱ㅏ縦禣쉅ㅰ䵄媩副禱恇疡㭅拂启쉷瓂䟍凂녨◂え</w:t>
      </w:r>
      <w:r>
        <w:rPr/>
        <w:t>ⲣ</w:t>
      </w:r>
      <w:r>
        <w:rPr/>
        <w:t>䅂츪쉫충ꄫ쉘嗎쉷쉓ꥣ㵬촹䅗칅㜬吻竂焦⥷䅞剋剓</w:t>
      </w:r>
      <w:r>
        <w:rPr/>
        <w:t>꤫</w:t>
      </w:r>
      <w:r>
        <w:rPr/>
        <w:t>杌汪䡺木浞㠲⑤㧂䄤幎곂쵥㵬瑪㘣▬䲥</w:t>
      </w:r>
      <w:r>
        <w:rPr/>
        <w:t>ⱨ</w:t>
      </w:r>
      <w:r>
        <w:rPr/>
        <w:t>吩䘱⶿㕫</w:t>
      </w:r>
      <w:r>
        <w:rPr/>
        <w:t>ꕓ</w:t>
      </w:r>
      <w:r>
        <w:rPr/>
        <w:t>秂쉊⻂㘭㍏慙쉉稣숪坄樵吥樵☻☫</w:t>
      </w:r>
      <w:r>
        <w:rPr/>
        <w:t>ꦩ꧂</w:t>
      </w:r>
      <w:r>
        <w:rPr/>
        <w:t>땰䍓㍃桑⽏皿溩摆⥘剖輥㋍뭊⥗䤯奺</w:t>
      </w:r>
      <w:r>
        <w:rPr/>
        <w:t>ꕣ</w:t>
      </w:r>
      <w:r>
        <w:rPr/>
        <w:t>灳</w:t>
      </w:r>
      <w:r>
        <w:rPr/>
        <w:t>꧂</w:t>
      </w:r>
      <w:r>
        <w:rPr/>
        <w:t>撿땂ꇂ扑䰸㭮⽤弶碣椨䰵</w:t>
      </w:r>
      <w:r>
        <w:rPr/>
        <w:t>ꤪ</w:t>
      </w:r>
      <w:r>
        <w:rPr/>
        <w:t>淂䕄敤杵㑔䡾〈믂媏刣穠쉣쉇㫂坥伥㙬숵慩戤䉲㬶歭牕칦ꏂ䪻㗂⩎䉺㡦縵싂㙐㴽噧묨䰵湶樲瞩㡷䑞櫍㑙樣⚵䁑쉌卂慖弸묩숩癏垿⦩㵎盍乢牉盂쉠彊쉑믂ㅢㄱ䑓녍䧂䰴忂䉶繪⑎䥾쌻敦灥</w:t>
      </w:r>
      <w:r>
        <w:rPr/>
        <w:t>⢡</w:t>
      </w:r>
      <w:r>
        <w:rPr/>
        <w:t>숥쉮琯䠣灊垬煯と畗⭹乃</w:t>
      </w:r>
      <w:r>
        <w:rPr/>
        <w:t>ꔦ</w:t>
      </w:r>
      <w:r>
        <w:rPr/>
        <w:t>㗂▥偋㍈抩慠泂疬焽㉪쌰㤪썗䗂㵠湥瘮묫㯂ㅹ㕭걳ꌨ㘱輵县猬懂盂怮儥祚毂剦㉞轭싂숴櫂慯㥖㭕䱁</w:t>
      </w:r>
      <w:r>
        <w:rPr/>
        <w:t>ⱁ</w:t>
      </w:r>
      <w:r>
        <w:rPr/>
        <w:t>嘶枡ꥷ燂㥢灭䥗扖偡刬湂숲煵슡䤶⭑촥숸㕭䑀⑂段┫䥔䧂㝯쉁</w:t>
      </w:r>
      <w:r>
        <w:rPr/>
        <w:t>ꦵ</w:t>
      </w:r>
      <w:r>
        <w:rPr/>
        <w:t>春弬⾣奇颩㛂橘⌷쉏幦ꅃ㞏䭪슮畀</w:t>
      </w:r>
      <w:r>
        <w:rPr/>
        <w:t>ꤳ</w:t>
      </w:r>
      <w:r>
        <w:rPr/>
        <w:t>䭅廂㭬悩묥坠払䶱㝋亣偀䔺兗晐뽭딥塄珂䰸⤮捳桞⥰㠣砻硖쉨琦⌲㵁䣂昮뼨䉑熘땓슬⩦漨딳桬䕅桬䑠䉯硂쉕嘭盎彏쉴㙁橥振䱞顭樥础做皻</w:t>
      </w:r>
      <w:r>
        <w:rPr/>
        <w:t>ⱪ</w:t>
      </w:r>
      <w:r>
        <w:rPr/>
        <w:t>캡쉉Ⓧ慹ꌪ묤┊灲땶䫂湕뽐〰Ⓝ歙盂䓍쉫䢵숯㏂⩍楫䖣</w:t>
      </w:r>
      <w:r>
        <w:rPr/>
        <w:t>ꔭ</w:t>
      </w:r>
      <w:r>
        <w:rPr/>
        <w:t>㤹뇂穂乒슥땴</w:t>
      </w:r>
      <w:r>
        <w:rPr/>
        <w:t>Ⱖ</w:t>
      </w:r>
      <w:r>
        <w:rPr/>
        <w:t>渣悩쉔绂䡵䞮쉚뽺䁹䝾煕協敁頹癋䗂癁え癱</w:t>
      </w:r>
      <w:r>
        <w:rPr/>
        <w:t>ⱃ</w:t>
      </w:r>
      <w:r>
        <w:rPr/>
        <w:t>䩕ゥ⏂で땕穕⹣</w:t>
      </w:r>
      <w:r>
        <w:rPr/>
        <w:t>꧂</w:t>
      </w:r>
      <w:r>
        <w:rPr/>
        <w:t>쉄瓂㓍癵䘹䰯埂摺䑧⚵숨♧畱ꥫ彧眱ㄪ彗啉熿慬淂쉁當쉯录츣䙅╮┮숫㔪</w:t>
      </w:r>
      <w:r>
        <w:rPr/>
        <w:t>⠴</w:t>
      </w:r>
      <w:r>
        <w:rPr/>
        <w:t>뽷穾磂</w:t>
      </w:r>
      <w:r>
        <w:rPr/>
        <w:t>꤭</w:t>
      </w:r>
      <w:r>
        <w:rPr/>
        <w:t>祏䡮彑摏滂濂浃</w:t>
      </w:r>
      <w:r>
        <w:rPr/>
        <w:t>ꕬ</w:t>
      </w:r>
      <w:r>
        <w:rPr/>
        <w:t>䃎</w:t>
      </w:r>
      <w:r>
        <w:rPr/>
        <w:t>ꕮ</w:t>
      </w:r>
      <w:r>
        <w:rPr/>
        <w:t>숶쉊♣㘬</w:t>
      </w:r>
      <w:r>
        <w:rPr/>
        <w:t>ⱗ</w:t>
      </w:r>
      <w:r>
        <w:rPr/>
        <w:t>슡潬⧂捀쉭췂夸悵滂갪㡴睦㑬꥞恤ꥭ</w:t>
      </w:r>
      <w:r>
        <w:rPr/>
        <w:t>꤯</w:t>
      </w:r>
      <w:r>
        <w:rPr/>
        <w:t>顡泎ꥹ뽹䖱䧂溮乢</w:t>
      </w:r>
      <w:r>
        <w:rPr/>
        <w:t>⠻</w:t>
      </w:r>
      <w:r>
        <w:rPr/>
        <w:t>쉓⨲橅扐믃싂䭮㠵擂쉘썖쉲㔷穾䉦㪮坈愬ꅰ갦꤮쉱輻</w:t>
      </w:r>
      <w:r>
        <w:rPr/>
        <w:t>⣂⦥</w:t>
      </w:r>
      <w:r>
        <w:rPr/>
        <w:t>窘땴㍄㭹桩顎硚</w:t>
      </w:r>
      <w:r>
        <w:rPr/>
        <w:t>ⵁ</w:t>
      </w:r>
      <w:r>
        <w:rPr/>
        <w:t>ノぃ瓂쉳ꍣ伪搣䁑䞘泂</w:t>
      </w:r>
      <w:r>
        <w:rPr/>
        <w:t>Ᵽ</w:t>
      </w:r>
      <w:r>
        <w:rPr/>
        <w:t>兙㩘䟂䔺</w:t>
      </w:r>
      <w:r>
        <w:rPr/>
        <w:t>ⰴ</w:t>
      </w:r>
      <w:r>
        <w:rPr/>
        <w:t>瑃橑愰敯㔶뮱桕朳뿂毂숪轊䚘쌴轅⤲㍧恰㙈㠮怤䰬㭇㴨歶剎瑨磂ぁ⑓숤䱤⼨䥫妏爣㑙</w:t>
      </w:r>
      <w:r>
        <w:rPr/>
        <w:t>ꕸ</w:t>
      </w:r>
      <w:r>
        <w:rPr/>
        <w:t>䵟␲捤</w:t>
      </w:r>
      <w:r>
        <w:rPr/>
        <w:t>ꗂ</w:t>
      </w:r>
      <w:r>
        <w:rPr/>
        <w:t>嘱┲⪩䘽恢䉇⨨挩⥘瑴彔暻ㅭ瑆䙉⤹呟쉬䖱슱</w:t>
      </w:r>
      <w:r>
        <w:rPr/>
        <w:t>ꥀ</w:t>
      </w:r>
      <w:r>
        <w:rPr/>
        <w:t>恸礨ꥴ䜸쉮秂塅㔱轥た㚿</w:t>
      </w:r>
      <w:r>
        <w:rPr/>
        <w:t>ꕄ</w:t>
      </w:r>
      <w:r>
        <w:rPr/>
        <w:t>ꍇ㍈潃䓍㩡场㕬ꇎ挩깘皩听깭촱⭄쉓硁♎뾱祎컂昭挱睺쉁撬걗</w:t>
      </w:r>
      <w:r>
        <w:rPr/>
        <w:t>ⴻ</w:t>
      </w:r>
      <w:r>
        <w:rPr/>
        <w:t>唺ㅧ쉈拂桚</w:t>
      </w:r>
      <w:r>
        <w:rPr/>
        <w:t>ꦡ</w:t>
      </w:r>
      <w:r>
        <w:rPr/>
        <w:t>㶩㶘啍怷숻浦⥕煣瀫啄䝣媿坋剤걠땒ꌽ䵏甪ꄫ뭈䙋떱敷䭬噘㤩䩸浅숵뾮塋焮㈨捕挪⽭垘쉥朽㝶昳牒獰眶䥧煖䂵癌㥨啋</w:t>
      </w:r>
      <w:r>
        <w:rPr/>
        <w:t>ⱦ</w:t>
      </w:r>
      <w:r>
        <w:rPr/>
        <w:t>佲</w:t>
      </w:r>
      <w:r>
        <w:rPr/>
        <w:t>ⵧ</w:t>
      </w:r>
      <w:r>
        <w:rPr/>
        <w:t>㢥䍷깉挶䅬⧎煪栲欤獤뭠祧ㅗꄣどで㤣弽</w:t>
      </w:r>
      <w:r>
        <w:rPr/>
        <w:t>⡈</w:t>
      </w:r>
      <w:r>
        <w:rPr/>
        <w:t>䗂쉚숦磃╟杮潨刪</w:t>
      </w:r>
      <w:r>
        <w:rPr/>
        <w:t>ꕳ</w:t>
      </w:r>
      <w:r>
        <w:rPr/>
        <w:t>춣浸␴琳䈰쉗</w:t>
      </w:r>
      <w:r>
        <w:rPr/>
        <w:t>ⶥ</w:t>
      </w:r>
      <w:r>
        <w:rPr/>
        <w:t>唹楶犏䑘椹숲氲䙲攪牧䌶㝎㙐棂璩䀴</w:t>
      </w:r>
      <w:r>
        <w:rPr/>
        <w:t>ꕍ</w:t>
      </w:r>
      <w:r>
        <w:rPr/>
        <w:t>䕀뽈渻⬳礱㭞슻췎獧⹋⭫</w:t>
      </w:r>
      <w:r>
        <w:rPr/>
        <w:t>ⱀ</w:t>
      </w:r>
      <w:r>
        <w:rPr/>
        <w:t>形䑧仂栽䙅斥摍䀹㞥娴䓂⨻煟撏㬩</w:t>
      </w:r>
      <w:r>
        <w:rPr/>
        <w:t>꥓</w:t>
      </w:r>
      <w:r>
        <w:rPr/>
        <w:t>瑌狂獗⛂⚩䬴䁧呍㑁⭇㍚墬兯嗂扆橞䬬㯂㡁佧敕捹䤰⩮桄ꍏ슿烂싂灃煗숽쌵㤱乃琲뽧兆恍㗂␤汃㋂啀秂睇ꍺ깚뽈烂⥕畠싂㙲⨷绂参匥놏掏䭯⭉딽</w:t>
      </w:r>
      <w:r>
        <w:rPr/>
        <w:t>ⵌ</w:t>
      </w:r>
      <w:r>
        <w:rPr/>
        <w:t>塡毂唥䙠䑟录䉣슥쉲搨숯汖䙤促橭䰩彲㤸⩱㎥꺥</w:t>
      </w:r>
      <w:r>
        <w:rPr/>
        <w:t>⡏</w:t>
      </w:r>
      <w:r>
        <w:rPr/>
        <w:t>ꥪ䃂倊呓쉎牰쉹婡䅯녵걇ヂ쉧쉣琳敡奙⹃坪뿂潖</w:t>
      </w:r>
      <w:r>
        <w:rPr/>
        <w:t>⢿</w:t>
      </w:r>
      <w:r>
        <w:rPr/>
        <w:t>숽쉭坍焨䕸</w:t>
      </w:r>
      <w:r>
        <w:rPr/>
        <w:t>ⲥ⨣</w:t>
      </w:r>
      <w:r>
        <w:rPr/>
        <w:t>廎ㅁ뭌䡆䜯⌱桶⌺䅮獫♪杕칭䡌</w:t>
      </w:r>
      <w:r>
        <w:rPr/>
        <w:t>ꖣ</w:t>
      </w:r>
      <w:r>
        <w:rPr/>
        <w:t>슣㝣摵掿㝠煠싃椵쉥敡䵢痎㑒</w:t>
      </w:r>
      <w:r>
        <w:rPr/>
        <w:t>ⵒ</w:t>
      </w:r>
      <w:r>
        <w:rPr/>
        <w:t>唣⸦癳ꌰ⤽⼪ㅌ䎘깕か㝔</w:t>
      </w:r>
      <w:r>
        <w:rPr/>
        <w:t>ⵈ</w:t>
      </w:r>
      <w:r>
        <w:rPr/>
        <w:t>ㅷ깮㠽쉢걌啢獳</w:t>
      </w:r>
      <w:r>
        <w:rPr/>
        <w:t>⡨</w:t>
      </w:r>
      <w:r>
        <w:rPr/>
        <w:t>뽲쉒싂쎥</w:t>
      </w:r>
      <w:r>
        <w:rPr/>
        <w:t>ⱌ</w:t>
      </w:r>
      <w:r>
        <w:rPr/>
        <w:t>쌩瀣坩櫂䮣䈤杌껂깚</w:t>
      </w:r>
      <w:r>
        <w:rPr/>
        <w:t>ꕱ⍭⏎</w:t>
      </w:r>
      <w:r>
        <w:rPr/>
        <w:t>䙔츫ꅬ㭐匣戳瓂哂䈸輺枩䗎澩朮佔컂㍩晁埂に杴塂⛎긫弫㕑堹쏍杚椦轥廎䞱也伷⪬쉒烂彊㕐긱싂墱㠩恣兇䉐慗灏⬮㙖쉡䋂뾩ꅪ摐</w:t>
      </w:r>
      <w:r>
        <w:rPr/>
        <w:t>⡢</w:t>
      </w:r>
      <w:r>
        <w:rPr/>
        <w:t>渰</w:t>
      </w:r>
      <w:r>
        <w:rPr/>
        <w:t>ꦬ</w:t>
      </w:r>
      <w:r>
        <w:rPr/>
        <w:t>㏂䔣揂犮攪䍳䄻䮩</w:t>
      </w:r>
      <w:r>
        <w:rPr/>
        <w:t>ⵥ⩆</w:t>
      </w:r>
      <w:r>
        <w:rPr/>
        <w:t>䪻</w:t>
      </w:r>
      <w:r>
        <w:rPr/>
        <w:t>ꕬ</w:t>
      </w:r>
      <w:r>
        <w:rPr/>
        <w:t>㍯꺬쉉焩㙨禿楅悘걀䑁䕕な㩠噺싂</w:t>
      </w:r>
      <w:r>
        <w:rPr/>
        <w:t>ⱹ</w:t>
      </w:r>
      <w:r>
        <w:rPr/>
        <w:t>儦㍕䶩懂䉣穲쌽⍱⨨넶䉬㵠뭾숩瓂⺩쉷쉙䑅⍗갸渺</w:t>
      </w:r>
      <w:r>
        <w:rPr/>
        <w:t>ⰺ</w:t>
      </w:r>
      <w:r>
        <w:rPr/>
        <w:t>뽀暻偡꺥䰥畄싂忂䉂么⥵⦮</w:t>
      </w:r>
      <w:r>
        <w:rPr/>
        <w:t>ⵌ</w:t>
      </w:r>
      <w:r>
        <w:rPr/>
        <w:t>婒</w:t>
      </w:r>
      <w:r>
        <w:rPr/>
        <w:t>⠨</w:t>
      </w:r>
      <w:r>
        <w:rPr/>
        <w:t>슬輭燂뽌⍌썄ꎩ啈딽橉⩲노</w:t>
      </w:r>
      <w:r>
        <w:rPr/>
        <w:t>Ᵽ</w:t>
      </w:r>
      <w:r>
        <w:rPr/>
        <w:t>稨僂㵉杷⹡캬磂坤匵⩌꥔桺㙔</w:t>
      </w:r>
      <w:r>
        <w:rPr/>
        <w:t>꧂꤯</w:t>
      </w:r>
      <w:r>
        <w:rPr/>
        <w:t>ㄹ歁祇咏烂╉杦숬㧂汫杨䔥壎╳䀪䬵⩒剭㍨ꅐ</w:t>
      </w:r>
      <w:r>
        <w:rPr/>
        <w:t>ꕰ⌥</w:t>
      </w:r>
      <w:r>
        <w:rPr/>
        <w:t>䜻쉳</w:t>
      </w:r>
      <w:r>
        <w:rPr/>
        <w:t>⡟</w:t>
      </w:r>
      <w:r>
        <w:rPr/>
        <w:t>ꆩ幧䥫䛂</w:t>
      </w:r>
      <w:r>
        <w:rPr/>
        <w:t>ꥈ꧂♎</w:t>
      </w:r>
      <w:r>
        <w:rPr/>
        <w:t>촱♏숫珂</w:t>
      </w:r>
      <w:r>
        <w:rPr/>
        <w:t>ꤱ</w:t>
      </w:r>
      <w:r>
        <w:rPr/>
        <w:t>쉆䩙灸슱摟쌪⫂숦츫唸쉎깔䉺毂潰쉞숬柂䴯⬮块洩帷塧哂估桘憘佞桅숴⤯䑲䨵⬱쉺㕔䈶숶倸䬰ꇃ걏⧂쉣䒘歙䈵焻⼨繟</w:t>
      </w:r>
      <w:r>
        <w:rPr/>
        <w:t>⢡</w:t>
      </w:r>
      <w:r>
        <w:rPr/>
        <w:t>쵢숹⩁祒㩶妻䭏椸晵⩌煗⿂숪䐽䕧物煴ꥯ⍟么⩌礤⑸桄㢥㨻뼪ㅈ숶䠮輰摎㩲㟎輷幫硰⩖쉬♁꥗</w:t>
      </w:r>
      <w:r>
        <w:rPr/>
        <w:t>ꥂ</w:t>
      </w:r>
      <w:r>
        <w:rPr/>
        <w:t>轤⨯깦眪呰뾥硧楤潧칺⹋뮏놻쉀긵</w:t>
      </w:r>
      <w:r>
        <w:rPr/>
        <w:t>ꕪ</w:t>
      </w:r>
      <w:r>
        <w:rPr/>
        <w:t>쉑걋╩婚┸縯㕫묫汭澡䅑掣㡩涩咏卍䑃幗ㅦ祇싂⩄帳䨨灃䣍</w:t>
      </w:r>
      <w:r>
        <w:rPr/>
        <w:t>⢱</w:t>
      </w:r>
      <w:r>
        <w:rPr/>
        <w:t>㙎쉏轟츤癪畏곎䁾顣䍙㤫璩海⩬扉䡊㗂㤷溻㤭吭㯂㡌楖</w:t>
      </w:r>
      <w:r>
        <w:rPr/>
        <w:t>ꗂ</w:t>
      </w:r>
      <w:r>
        <w:rPr/>
        <w:t>슩쉹塣╨哂쉷쉤뽨伥倥숰慕뼷ꎬ瑳灭癕䵂츯椷㑘狂⌰쵋⭪긤債偎䊻瑯䎩⯂썈䉁䅷䭄轃畉⹂獔싂焻</w:t>
      </w:r>
      <w:r>
        <w:rPr/>
        <w:t>ꕵ</w:t>
      </w:r>
      <w:r>
        <w:rPr/>
        <w:t>숬轣樬乄쉖漨乳幈乂䱭뾱柍煣畖噃帪숸⵺ꅟ獒睹쉵䁒췂</w:t>
      </w:r>
      <w:r>
        <w:rPr/>
        <w:t>⠊⩟</w:t>
      </w:r>
      <w:r>
        <w:rPr/>
        <w:t>䍉啀㩕컂侩⭦杍喿泂걵卾灩浇碻礦伫쉂䛂干捦焮딴ꥡ㥮畴澱䉀畖⤹䷂⻂縷焫晨⧂掘幯┦浠㏂䩋顒秂婱㝐슘顮仂㩅捄㗎⥢넮欩⩲䉍쉌ꥺ⫂⼭㡶뽏䭀囂</w:t>
      </w:r>
      <w:r>
        <w:rPr/>
        <w:t>Ȿ</w:t>
      </w:r>
      <w:r>
        <w:rPr/>
        <w:t>穴⩕佨숻灍烂偃䭩爺㥲䙾䋎</w:t>
      </w:r>
      <w:r>
        <w:rPr/>
        <w:t>ꦿ</w:t>
      </w:r>
      <w:r>
        <w:rPr/>
        <w:t>捫㥍硋䅄䍷晚</w:t>
      </w:r>
      <w:r>
        <w:rPr/>
        <w:t>ⵘ</w:t>
      </w:r>
      <w:r>
        <w:rPr/>
        <w:t>㍋恶䘪摊㘶椬뭎唨㭮</w:t>
      </w:r>
      <w:r>
        <w:rPr/>
        <w:t>⠺</w:t>
      </w:r>
      <w:r>
        <w:rPr/>
        <w:t>溵扪┣쉖칈쉯债畖䕱ꥨ쉑硤쉶䐱頹淂쉡ꥰ</w:t>
      </w:r>
      <w:r>
        <w:rPr/>
        <w:t>ⶏ</w:t>
      </w:r>
      <w:r>
        <w:rPr/>
        <w:t>弹敳拂䉋쉔䘻⨰䠰頵㐲⩵捏䰣泂倶汫彞嫎䌱涵汘獡╵썕⨣熘ꅙ祢槃쉖ꥮ㒩稭啠⹋硯㪬礵㥰껃恆〦㏍㑀噅慨呵儦ꍲ숪깔䞘ꌪ䥫敹䅖勂乌⻎</w:t>
      </w:r>
      <w:r>
        <w:rPr/>
        <w:t>ⰶ</w:t>
      </w:r>
      <w:r>
        <w:rPr/>
        <w:t>⽬悱䩦䱄朴䅶毂戩㪩䑩乁揂惎ꍬ⒏熩牖㢱㉫⬤㬤⩭뭐슿㤪㙗㡟睐쉣쉧쉏仂Ⓜ갰㡫</w:t>
      </w:r>
      <w:r>
        <w:rPr/>
        <w:t>Ⱟ</w:t>
      </w:r>
      <w:r>
        <w:rPr/>
        <w:t>㯍卤⨹㡌까쉥숤䕳幦瑣칳䥸⯂刪㕵毂녑繒猣㨲䃂䙕䩨숪쌵南쉆泂</w:t>
      </w:r>
      <w:r>
        <w:rPr/>
        <w:t>⡙</w:t>
      </w:r>
      <w:r>
        <w:rPr/>
        <w:t>䡺愮</w:t>
      </w:r>
      <w:r>
        <w:rPr/>
        <w:t>⡫</w:t>
      </w:r>
      <w:r>
        <w:rPr/>
        <w:t>碣潠건頬쉶轪䪏姍쉫沩ぃ櫂㉈兔砪慉䢿㗍澱獭⻂瀯䅵썕攵焺偐⵳搹╭䭩㨭硲꥾⹳⯃䅗剖〬</w:t>
      </w:r>
      <w:r>
        <w:rPr/>
        <w:t>ꥀ</w:t>
      </w:r>
      <w:r>
        <w:rPr/>
        <w:t>㍠辘呺琥冣䀷怬쉱♃堥ꄸ扃浡䕐䧂칓䭫</w:t>
      </w:r>
      <w:r>
        <w:rPr/>
        <w:t>ⴴ</w:t>
      </w:r>
      <w:r>
        <w:rPr/>
        <w:t>㭋敺乸ꅚ䈽╵曍쉫⴦睇썐㙡㑩慈欪㪱欸</w:t>
      </w:r>
      <w:r>
        <w:rPr/>
        <w:t>⡉</w:t>
      </w:r>
      <w:r>
        <w:rPr/>
        <w:t>뭆轺㡢柍ㅋ</w:t>
      </w:r>
      <w:r>
        <w:rPr/>
        <w:t>ꕈ</w:t>
      </w:r>
      <w:r>
        <w:rPr/>
        <w:t>⡲</w:t>
      </w:r>
      <w:r>
        <w:rPr/>
        <w:t>琪䉦煱慚⧍湄⑚旃焯灢偖昩</w:t>
      </w:r>
      <w:r>
        <w:rPr/>
        <w:t>ꥒ</w:t>
      </w:r>
      <w:r>
        <w:rPr/>
        <w:t>㩓䔻숶䔣㙊塐乊申⛎ぢ䡤夦㴣机㉨뭦戮䉍晖乹氩捀싂瑬⪱䇂䑡⺬づ꥔䐮⩴ꥮ乪潥窥츴縥睍쵬縵䍾숷敷振⩥ず♨</w:t>
      </w:r>
      <w:r>
        <w:rPr/>
        <w:t>⡖</w:t>
      </w:r>
      <w:r>
        <w:rPr/>
        <w:t>牙畡故䓍橥깑쵈⽩瞮쉡숮桬䈰潪뭘氦摡獋䉅䗍璬땨ꄬ妥噩⺥兏呃槂垵汬⦩偪但걅쉩噉䝱䩧礱顒숱ㄶ⽒灙㤥杷♌僎瀪䇂㭋楠夽쉅亿슩兾䠻쉄쉑硪䉥檩癖㤰딷쉡琱㓂쉨顠䷂쉃쉌䦡癢걏梬넦燍</w:t>
      </w:r>
      <w:r>
        <w:rPr/>
        <w:t>⣂</w:t>
      </w:r>
      <w:r>
        <w:rPr/>
        <w:t>浐㡖쉺傮主娮㗂㌪㥬獕싃꤮眫奘瀱濃쉬獘彟摫飂뭂갹㩢ꅨ煦슩睭싂睧秎</w:t>
      </w:r>
      <w:r>
        <w:rPr/>
        <w:t>ꥀ</w:t>
      </w:r>
      <w:r>
        <w:rPr/>
        <w:t>䙙긻⧂쵠剅녋슣潒㩂츊</w:t>
      </w:r>
      <w:r>
        <w:rPr/>
        <w:t>ⱈ</w:t>
      </w:r>
      <w:r>
        <w:rPr/>
        <w:t>則놩쉯硖汘煾카숩겿沘牉숲輽䟍⻂穄轖뇂瘩㌶</w:t>
      </w:r>
      <w:r>
        <w:rPr/>
        <w:t>ⵇ</w:t>
      </w:r>
      <w:r>
        <w:rPr/>
        <w:t>䵷愶⍕</w:t>
      </w:r>
      <w:r>
        <w:rPr/>
        <w:t>⢘</w:t>
      </w:r>
      <w:r>
        <w:rPr/>
        <w:t>晔歋싂⑫㬸㑁⬪媡쉬根⥍址剈協旃걙슏啄땠㪡濃沩傿瀻</w:t>
      </w:r>
      <w:r>
        <w:rPr/>
        <w:t>⡪</w:t>
      </w:r>
      <w:r>
        <w:rPr/>
        <w:t>杕奮漱盂䑰숺걙倷兓㭞泂汒⥲犩</w:t>
      </w:r>
      <w:r>
        <w:rPr/>
        <w:t>⡪</w:t>
      </w:r>
      <w:r>
        <w:rPr/>
        <w:t>煮吸캵╂싂呥煮癃穒ꥤ汷椫ꄹ⹴久堮ꥶ⑗戩캱췂䏍숹碮숴䕷䝨歘</w:t>
      </w:r>
      <w:r>
        <w:rPr/>
        <w:t>⢿</w:t>
      </w:r>
      <w:r>
        <w:rPr/>
        <w:t>쉠㐬⑶灆廃个㣂싍眰⽫뽫䳂嚘⑶㵚猦呁剗桷㍳癋䁳硴哎灀</w:t>
      </w:r>
      <w:r>
        <w:rPr/>
        <w:t>ⲿ</w:t>
      </w:r>
      <w:r>
        <w:rPr/>
        <w:t>槂呴癮敉싂兪䶏轀杌敳췂㋂㑙呾⒵畨呞穧ㅀ嫎숫祸쉔쉒䁴甸畎神䀪汢</w:t>
      </w:r>
      <w:r>
        <w:rPr/>
        <w:t>ⶥ⪘</w:t>
      </w:r>
      <w:r>
        <w:rPr/>
        <w:t>䘤쉵㷂慃┺갷䒿窏游帤⴯摍挳╤㡷縯䩖㡷来楞祤樷⥁</w:t>
      </w:r>
      <w:r>
        <w:rPr/>
        <w:t>ꥂ</w:t>
      </w:r>
      <w:r>
        <w:rPr/>
        <w:t>颡㠮ㅙ硉偤⹚剶轆䅚숥</w:t>
      </w:r>
      <w:r>
        <w:rPr/>
        <w:t>ꦣ</w:t>
      </w:r>
      <w:r>
        <w:rPr/>
        <w:t>夵弪ꄮ</w:t>
      </w:r>
      <w:r>
        <w:rPr/>
        <w:t>ⵎ⭨</w:t>
      </w:r>
      <w:r>
        <w:rPr/>
        <w:t>祐뇂橤窏㟂扟쉪넷촴쉦뭯廃䭌䭚</w:t>
      </w:r>
      <w:r>
        <w:rPr/>
        <w:t>ⵧ</w:t>
      </w:r>
      <w:r>
        <w:rPr/>
        <w:t>碱쉔䋂슻쵣㝠侱㉔氽뭗䜶囂轉汹쵚庵桕䃃呖컍⾡契牉⹈凂怷噂쉥䤭㵳</w:t>
      </w:r>
      <w:r>
        <w:rPr/>
        <w:t>⡧</w:t>
      </w:r>
      <w:r>
        <w:rPr/>
        <w:t>揎䳂까㥡䔩敞奔ꅕ桡縤䚩捏璩穨勂㬣췂쵬슱䱫넸</w:t>
      </w:r>
      <w:r>
        <w:rPr/>
        <w:t>Ⳃ</w:t>
      </w:r>
      <w:r>
        <w:rPr/>
        <w:t>坏忂炵惃姂⹦竂䉠</w:t>
      </w:r>
      <w:r>
        <w:rPr/>
        <w:t>ꤸ</w:t>
      </w:r>
      <w:r>
        <w:rPr/>
        <w:t>べ擎땡畅쉋</w:t>
      </w:r>
      <w:r>
        <w:rPr/>
        <w:t>ꔮ</w:t>
      </w:r>
      <w:r>
        <w:rPr/>
        <w:t>땃숻㙔澱杵獋㵄䟂摨䡸塢烂♋䕌嚡</w:t>
      </w:r>
      <w:r>
        <w:rPr/>
        <w:t>ꦥ</w:t>
      </w:r>
      <w:r>
        <w:rPr/>
        <w:t>ꇃ㛂쉚僂숹숮祍呯걅쉥䵺䝅䕙倣㭒㊥</w:t>
      </w:r>
      <w:r>
        <w:rPr/>
        <w:t>ꔹ</w:t>
      </w:r>
      <w:r>
        <w:rPr/>
        <w:t>牒え䨲潔䲬숭夷繊澱彀㝖㮻썐冱琷㋎쉩</w:t>
      </w:r>
      <w:r>
        <w:rPr/>
        <w:t>ⶻ</w:t>
      </w:r>
      <w:r>
        <w:rPr/>
        <w:t>숩㍍䉐⩃쉡啉柂숴瘶♯㉮싂</w:t>
      </w:r>
      <w:r>
        <w:rPr/>
        <w:t>Ⳃ</w:t>
      </w:r>
      <w:r>
        <w:rPr/>
        <w:t>挶갹䢬洫妱頷い䩇淂⩢圦㔸ヂ믂땂녶樰橊⦏睉煀쉊潢딥쉤眻䱏</w:t>
      </w:r>
      <w:r>
        <w:rPr/>
        <w:t>ⰺ</w:t>
      </w:r>
      <w:r>
        <w:rPr/>
        <w:t>婈⩾슬䑅㈪䒥䅞橃归破幢琩䧂䑑묹昱獱祕숭縶䉂ꌮ䅩煤彲捁쉩縱䉩䃂㠯㙀唥ꅐ牾뗂婶숰슮쉓ꍑ䷍丫ꍫ䉅쉧믂슻ꅉ堮぀␨㩆♦潉朻硪쉚反䡀䱳浫⹏㩮</w:t>
      </w:r>
      <w:r>
        <w:rPr/>
        <w:t>ꤰ</w:t>
      </w:r>
      <w:r>
        <w:rPr/>
        <w:t>칏⽠睐䠦涥䱐㑕⩞種久⩭奊ꍡ䕮쉪⩈栦敪幃놏辩〺偳帮뇂塃뭆䇂⥅⻃攦桴쉇겻쉱婊徵㘵㋂㶘⪩欦ぴ䅷戵祤딺疘⾵</w:t>
      </w:r>
      <w:r>
        <w:rPr/>
        <w:t>⠺</w:t>
      </w:r>
      <w:r>
        <w:rPr/>
        <w:t>扐琮漬뼯⩣⩙䧂摔䡷䮏㥩䁋㤣婫①㚻䩎◂㶱䕇楱健䀹癲䱋䪏</w:t>
      </w:r>
      <w:r>
        <w:rPr/>
        <w:t>ⱋ</w:t>
      </w:r>
      <w:r>
        <w:rPr/>
        <w:t>䩮猊싂恞攪딪믂縭磂⧂敊숺偩撱坢䤵싂⿂䀹塨穎癡䉕⬬嗂</w:t>
      </w:r>
      <w:r>
        <w:rPr/>
        <w:t>ⵅ</w:t>
      </w:r>
      <w:r>
        <w:rPr/>
        <w:t>輣瓂쉔⨭䭵긣㍏㭈塇⤱⩑湶啡녣祹秎穐䩟睘縯믂㙠牵卑璘䥚儳묥䶥⬱쉟뗂숦⪡免㡐⮿䄫彨䉔穠抵슣殮슱磎佾♄伯</w:t>
      </w:r>
      <w:r>
        <w:rPr/>
        <w:t>ꔳꤳ</w:t>
      </w:r>
      <w:r>
        <w:rPr/>
        <w:t>娭</w:t>
      </w:r>
      <w:r>
        <w:rPr/>
        <w:t>ꕙ</w:t>
      </w:r>
      <w:r>
        <w:rPr/>
        <w:t>䙪奩顁곃摠飂㯂潂쉋촫⭺墥</w:t>
      </w:r>
      <w:r>
        <w:rPr/>
        <w:t>⢏</w:t>
      </w:r>
      <w:r>
        <w:rPr/>
        <w:t>夻㉌㞿</w:t>
      </w:r>
      <w:r>
        <w:rPr/>
        <w:t>⠩</w:t>
      </w:r>
      <w:r>
        <w:rPr/>
        <w:t>摕쉭츱種䬣䑙嘴狂氻伱땕⩘摊䵮쉐繮䩯</w:t>
      </w:r>
      <w:r>
        <w:rPr/>
        <w:t>ꤵ</w:t>
      </w:r>
      <w:r>
        <w:rPr/>
        <w:t>戲</w:t>
      </w:r>
      <w:r>
        <w:rPr/>
        <w:t>꧂</w:t>
      </w:r>
      <w:r>
        <w:rPr/>
        <w:t>剾숤</w:t>
      </w:r>
      <w:r>
        <w:rPr/>
        <w:t>ꥈ</w:t>
      </w:r>
      <w:r>
        <w:rPr/>
        <w:t>䥹㡕⵵⹋洱ㅃ㔤欭弫克슘썷剀싂쵍䍙敁⍥䁸卟㞱瑲숮슣捘㈱汯獄</w:t>
      </w:r>
      <w:r>
        <w:rPr/>
        <w:t>⡷</w:t>
      </w:r>
      <w:r>
        <w:rPr/>
        <w:t>畣槂摞圶㡸揂땎써噮⍳庻敌</w:t>
      </w:r>
      <w:r>
        <w:rPr/>
        <w:t>ꕌ</w:t>
      </w:r>
      <w:r>
        <w:rPr/>
        <w:t>暵쉩吮顧</w:t>
      </w:r>
      <w:r>
        <w:rPr/>
        <w:t>⡚⦬</w:t>
      </w:r>
      <w:r>
        <w:rPr/>
        <w:t>㤥㇃㒥쉸숴⍮㵨</w:t>
      </w:r>
      <w:r>
        <w:rPr/>
        <w:t>ⴰ</w:t>
      </w:r>
      <w:r>
        <w:rPr/>
        <w:t>曂쌯⌳灉ꏍ⤻縦쉣步亣湱夨框땥⑁╲塗癪㪏㌸硭婑䗂嫂딻</w:t>
      </w:r>
      <w:r>
        <w:rPr/>
        <w:t>꧂⒮</w:t>
      </w:r>
      <w:r>
        <w:rPr/>
        <w:t>樻涩顰㖱懂义</w:t>
      </w:r>
      <w:r>
        <w:rPr/>
        <w:t>ꗂ</w:t>
      </w:r>
      <w:r>
        <w:rPr/>
        <w:t>긥㩅䞏뽵</w:t>
      </w:r>
      <w:r>
        <w:rPr/>
        <w:t>꧂</w:t>
      </w:r>
      <w:r>
        <w:rPr/>
        <w:t>썳琲䥵漦晨氷剚㋂</w:t>
      </w:r>
      <w:r>
        <w:rPr/>
        <w:t>ⶻ</w:t>
      </w:r>
      <w:r>
        <w:rPr/>
        <w:t>轤䜮幟⍸㗃制숤䴽</w:t>
      </w:r>
      <w:r>
        <w:rPr/>
        <w:t>ⰱ</w:t>
      </w:r>
      <w:r>
        <w:rPr/>
        <w:t>棂떥搭株睃䃂瀱眬猽쉲</w:t>
      </w:r>
      <w:r>
        <w:rPr/>
        <w:t>⠺</w:t>
      </w:r>
      <w:r>
        <w:rPr/>
        <w:t>㑧呧㫂꺬⛂</w:t>
      </w:r>
      <w:r>
        <w:rPr/>
        <w:t>Ⱚ</w:t>
      </w:r>
      <w:r>
        <w:rPr/>
        <w:t>癹䪿䑑䈪偨楹畳咬⤷䱫⪣歈嘯䨯딥䩂癤䡞䄥彮烂慪姂쉂䴳⮬㩤㴨싂췂微攺瑕櫂温佮額䔬哂숳焸竂숬䘸㙆洨치仃彾♞땦㬻㗂漥</w:t>
      </w:r>
      <w:r>
        <w:rPr/>
        <w:t>⣃</w:t>
      </w:r>
      <w:r>
        <w:rPr/>
        <w:t>べ녶슣捬⒱漨穀穎坨獤㐹⒣♑䨦䥎佫傩僂숭ꥩ넦⩮氣獞㡏匯썕摔参橸쉷楤</w:t>
      </w:r>
      <w:r>
        <w:rPr/>
        <w:t>ꥏ</w:t>
      </w:r>
      <w:r>
        <w:rPr/>
        <w:t>ㅟ䕁</w:t>
      </w:r>
      <w:r>
        <w:rPr/>
        <w:t>ꕮ</w:t>
      </w:r>
      <w:r>
        <w:rPr/>
        <w:t>琯入欨쉷䕹ꇂ넪☽䦻幄㈩奓䈷卺㙖㨷쉚⑇숷⩊䭓㉫游䛂噹㤺갬㈻⥶뿎ば敬坶噯</w:t>
      </w:r>
      <w:r>
        <w:rPr/>
        <w:t>ꤪ</w:t>
      </w:r>
      <w:r>
        <w:rPr/>
        <w:t>礦猹縻㝍㑢竂顅泂恂牏뼯橾쉠瑕숤㚥䍘걇汧氭䘽嘮瑭轚싂뇂偳捏睫顯奊䗂칠</w:t>
      </w:r>
      <w:r>
        <w:rPr/>
        <w:t>Ɽ</w:t>
      </w:r>
      <w:r>
        <w:rPr/>
        <w:t>뿂亵奇礨뭲佲帪⩁습乭椩䉌䡎뭫礽</w:t>
      </w:r>
      <w:r>
        <w:rPr/>
        <w:t>⣎</w:t>
      </w:r>
      <w:r>
        <w:rPr/>
        <w:t>쉹ꥯ牏睒味硘⬭瑆燂㝍堨쉤쉦拂</w:t>
      </w:r>
      <w:r>
        <w:rPr/>
        <w:t>⡫</w:t>
      </w:r>
      <w:r>
        <w:rPr/>
        <w:t>橀㙕</w:t>
      </w:r>
      <w:r>
        <w:rPr/>
        <w:t>ꗂ┮</w:t>
      </w:r>
      <w:r>
        <w:rPr/>
        <w:t>㉹숻ꅺ쌣⩦拂쉰싃煠敬䱙숮</w:t>
      </w:r>
      <w:r>
        <w:rPr/>
        <w:t>ꔱ</w:t>
      </w:r>
      <w:r>
        <w:rPr/>
        <w:t>㐵歩</w:t>
      </w:r>
      <w:r>
        <w:rPr/>
        <w:t>ꔲ</w:t>
      </w:r>
      <w:r>
        <w:rPr/>
        <w:t>⽸䕟䥾䥙⧂䱲歚㵈渪⑫䌪顙</w:t>
      </w:r>
      <w:r>
        <w:rPr/>
        <w:t>⠴</w:t>
      </w:r>
      <w:r>
        <w:rPr/>
        <w:t>亏촴湚洷䁥⴦卓쵊癠땰㉄㕄䵢곂〺⩎呵쉰걐涥㨥慃치㉷쵈쉟奥숪繍숫恹㩤♑厬䪡稶칫</w:t>
      </w:r>
      <w:r>
        <w:rPr/>
        <w:t>ⰽ</w:t>
      </w:r>
      <w:r>
        <w:rPr/>
        <w:t>摷桔氊䰸촥䬫녹稪썰挷枿쉩杴칭긲輫獪轓㜪쉨싂扫穔싃幉杴㭮⨰㙰</w:t>
      </w:r>
      <w:r>
        <w:rPr/>
        <w:t>⡦</w:t>
      </w:r>
      <w:r>
        <w:rPr/>
        <w:t>䥌灤녞沥温墿唳♞㥷쉶⽀弨瑆걅뭭吹⭁㩳䑞捴䩏㑊愻䗂穖쉃故㕍坫걅摕䭢㕄㞏繋䝸쉅昩硟䗂䁏쉭柂眽</w:t>
      </w:r>
      <w:r>
        <w:rPr/>
        <w:t>⡉</w:t>
      </w:r>
      <w:r>
        <w:rPr/>
        <w:t>亮啀汱澘䀪䕆乬칃묭쉪쵫⸩恟쉔矂砪⽭椬祖剷⸭</w:t>
      </w:r>
      <w:r>
        <w:rPr/>
        <w:t>ꥐ</w:t>
      </w:r>
      <w:r>
        <w:rPr/>
        <w:t>辣㎡彺捘㔸뽫汈畇</w:t>
      </w:r>
      <w:r>
        <w:rPr/>
        <w:t>꧂</w:t>
      </w:r>
      <w:r>
        <w:rPr/>
        <w:t>扱깗徻㵧촩ㄹ瑞♟㣍獍恎쉾쉳⥘㶘䭚</w:t>
      </w:r>
      <w:r>
        <w:rPr/>
        <w:t>⡮</w:t>
      </w:r>
      <w:r>
        <w:rPr/>
        <w:t>歷묽⭈浴噷䬴〨뭧䥭꥔⑲㥞䡕恎ꌥ眤뽡灈璻㬮楘縯竂䥤ꥸ㜲㜽䥡쉇湯⩬䯂盂䮮䉑别殡畐숳䠰䙧긩</w:t>
      </w:r>
      <w:r>
        <w:rPr/>
        <w:t>ꕦ</w:t>
      </w:r>
      <w:r>
        <w:rPr/>
        <w:t>佰潦㗂</w:t>
      </w:r>
      <w:r>
        <w:rPr/>
        <w:t>ⱁ⛂</w:t>
      </w:r>
      <w:r>
        <w:rPr/>
        <w:t>䀳杁ꎮㅊꍗ䮵顇焳彋숪䭏숺䝋ꎬ⌻哂㘥쉆顤ꍤ</w:t>
      </w:r>
      <w:r>
        <w:rPr/>
        <w:t>⢣</w:t>
      </w:r>
      <w:r>
        <w:rPr/>
        <w:t>妿㩫繧땕</w:t>
      </w:r>
      <w:r>
        <w:rPr/>
        <w:t>ꕗ</w:t>
      </w:r>
      <w:r>
        <w:rPr/>
        <w:t>ꅦ坎</w:t>
      </w:r>
      <w:r>
        <w:rPr/>
        <w:t>ꤤ</w:t>
      </w:r>
      <w:r>
        <w:rPr/>
        <w:t>婞獯慍</w:t>
      </w:r>
      <w:r>
        <w:rPr/>
        <w:t>ꔵ</w:t>
      </w:r>
      <w:r>
        <w:rPr/>
        <w:t>扊婖穐癧㉊繃쉱䣂忂䌻栰쉙碘顬쉺砲慢䁌숱顲㜪瑹勂칉敇楹㴯슣煪穹愨卫䈦呏潩灟氯썮朸깷ㅁ뇍㩇⩩堽䳂杧溏㍋坦⼪睲㡀佚ꅈ묰卪썵濂ガじ껂뇂㕄䨦⦩숲⧂瓎ꍋ㬽⏂칇♀ㅊ乩䁂㯂乬䔭獠쵶⵲</w:t>
      </w:r>
      <w:r>
        <w:rPr/>
        <w:t>ꥉ</w:t>
      </w:r>
      <w:r>
        <w:rPr/>
        <w:t>畳뼣穹㈳䱁⌲㉈㕮睺灴쉣乙㍩쉈넣䭫橢숭⎱捺䑥潦쉲⽰䴶敥䞻ꅦ兌歧ぞ杄♣뇍溻ꅋ㎿妮쉢쉘啺䁨璬番슩쉡犻⭓䴲⏍⵳䝊び繀厵啎䷂껂껂佴瘺쉟싂쉑ㅩ숶땯㝔剮뭾⹌묱敨搤㕉녉城䤳㵩⩔䥖ㄪ녘</w:t>
      </w:r>
      <w:r>
        <w:rPr/>
        <w:t>⡨</w:t>
      </w:r>
      <w:r>
        <w:rPr/>
        <w:t>㧂涡縴哂╗彧㬪䍺숳天係긨妮캱䡧拂╴⹓</w:t>
      </w:r>
      <w:r>
        <w:rPr/>
        <w:t>꧂</w:t>
      </w:r>
      <w:r>
        <w:rPr/>
        <w:t>幘㑍灋痂敋䂻䄳㈬㖩䧂곂灚</w:t>
      </w:r>
      <w:r>
        <w:rPr/>
        <w:t>꤬</w:t>
      </w:r>
      <w:r>
        <w:rPr/>
        <w:t>㩉㷂故뼵䝪睦슏牥쉡슮ꆥ顕繦䩚顇㦵䡰悱湵輤癮〯䏎㙵䝀擂輬㑟獶婀⩫슬㵌</w:t>
      </w:r>
      <w:r>
        <w:rPr/>
        <w:t>ꤺ</w:t>
      </w:r>
      <w:r>
        <w:rPr/>
        <w:t>䏂⥹奾㉶䪮歯ひ⍺朲哂⸤恰䕦桴䝔⩹Ⓜ楖ぉ䕌㕥♟㌬㕷넳썒㝅ㄱ⑓埂彇♴睫⫂硆湸橶䄮⍶䱓</w:t>
      </w:r>
      <w:r>
        <w:rPr/>
        <w:t>ꔺ⌨⭣</w:t>
      </w:r>
      <w:r>
        <w:rPr/>
        <w:t>毃䫃</w:t>
      </w:r>
      <w:r>
        <w:rPr/>
        <w:t>ꤱ</w:t>
      </w:r>
      <w:r>
        <w:rPr/>
        <w:t>纣䅓⬪</w:t>
      </w:r>
      <w:r>
        <w:rPr/>
        <w:t>ꕓ</w:t>
      </w:r>
      <w:r>
        <w:rPr/>
        <w:t>⡺</w:t>
      </w:r>
      <w:r>
        <w:rPr/>
        <w:t>ꥸ㕙輻䡫쉀涡楔쉶丳媻惂汋轄숣繞攲䭑摘칵捳⌺硭灱⬪</w:t>
      </w:r>
      <w:r>
        <w:rPr/>
        <w:t>⡇␊</w:t>
      </w:r>
      <w:r>
        <w:rPr/>
        <w:t>㵹橩⺡⽃뭗꧎넽㑍㗂徘瑭塓扰㵚䆩䌲㑸坬䅫敂氯쉇煶佧쉾㡅侱깬弱敋슥䄮彚祊恟栳㙗杵噌숹ꇎ</w:t>
      </w:r>
      <w:r>
        <w:rPr/>
        <w:t>ⱐ</w:t>
      </w:r>
      <w:r>
        <w:rPr/>
        <w:t>摟䵧ꥤ喵磂偄博䀰潗쉧䝪平쉍恍㎵飂䨺樹䠲䍸거㉔迂뇃呞塤啮㥈슿뽁䝲㟂습㔤슬㓂㜶숯숪縥癚橡넲刯쉀⮿䣂땹ꅪ劵捴癏啁柎牃㡙歆⌵䅑儥⩯촹き畱纩</w:t>
      </w:r>
      <w:r>
        <w:rPr/>
        <w:t>⠦</w:t>
      </w:r>
      <w:r>
        <w:rPr/>
        <w:t>係硢ꥤ瑉⫂氬슥</w:t>
      </w:r>
      <w:r>
        <w:rPr/>
        <w:t>ⲩ</w:t>
      </w:r>
      <w:r>
        <w:rPr/>
        <w:t>녦㪡畊㈣祃漰⑄嘪轤怣싂汈숬쉹纩楮幀剐慇Ⓜ氶偙</w:t>
      </w:r>
      <w:r>
        <w:rPr/>
        <w:t>ꕸ</w:t>
      </w:r>
      <w:r>
        <w:rPr/>
        <w:t>컂焫剤乔⩐슥䪣繘矂숮噭녎⽒䐪쉃</w:t>
      </w:r>
      <w:r>
        <w:rPr/>
        <w:t>ⰸ</w:t>
      </w:r>
      <w:r>
        <w:rPr/>
        <w:t>睞獈䩇쉙</w:t>
      </w:r>
      <w:r>
        <w:rPr/>
        <w:t>Ⱜ</w:t>
      </w:r>
      <w:r>
        <w:rPr/>
        <w:t>ꍄ頵⽑橬⬩㵭亡⬱숸檵稭娩䲩녖敧㩕䩵싂</w:t>
      </w:r>
      <w:r>
        <w:rPr/>
        <w:t>Ⳃ</w:t>
      </w:r>
      <w:r>
        <w:rPr/>
        <w:t>䩱Ⓜ㭣㉫㑟ꄫ縰쉢彊䩇긣㠳炥떏ぇ♳쉂灕ꅞ숪䜩䞮</w:t>
      </w:r>
      <w:r>
        <w:rPr/>
        <w:t>ꦵ</w:t>
      </w:r>
      <w:r>
        <w:rPr/>
        <w:t>䙏♭땒쉾쎻啲ꍾ═䜣剎氱圣⩂쉋⪡䑏썧妘쉯▘穏⒡䥡쉚⍴㩩劵</w:t>
      </w:r>
      <w:r>
        <w:rPr/>
        <w:t>ꔦ</w:t>
      </w:r>
      <w:r>
        <w:rPr/>
        <w:t>䭦놘ヂ㶬卌硒㴺物</w:t>
      </w:r>
      <w:r>
        <w:rPr/>
        <w:t>ꦵ</w:t>
      </w:r>
      <w:r>
        <w:rPr/>
        <w:t>剫䥐咿⭑禩쉨顐噌䥂쉸ㆻ夳㩇䭌숽곎䅇堩㚬炮♬窡쉺⬱㥸極稭乥㝣欯启畟伬㙀</w:t>
      </w:r>
      <w:r>
        <w:rPr/>
        <w:t>ⷃ</w:t>
      </w:r>
      <w:r>
        <w:rPr/>
        <w:t>⠥</w:t>
      </w:r>
      <w:r>
        <w:rPr/>
        <w:t>㉸⨽</w:t>
      </w:r>
      <w:r>
        <w:rPr/>
        <w:t>ⳃ</w:t>
      </w:r>
      <w:r>
        <w:rPr/>
        <w:t>彌숯ꍙ㑎晗拃쉦㵴獧㡔帯</w:t>
      </w:r>
      <w:r>
        <w:rPr/>
        <w:t>ⱳ</w:t>
      </w:r>
      <w:r>
        <w:rPr/>
        <w:t>坂䀻쵡쉵獫坯ꎻ␭祢潩</w:t>
      </w:r>
      <w:r>
        <w:rPr/>
        <w:t>ⱏ</w:t>
      </w:r>
      <w:r>
        <w:rPr/>
        <w:t>绂䡊╕⭙</w:t>
      </w:r>
      <w:r>
        <w:rPr/>
        <w:t>ꤣ</w:t>
      </w:r>
      <w:r>
        <w:rPr/>
        <w:t>楥䌬숥뾻</w:t>
      </w:r>
      <w:r>
        <w:rPr/>
        <w:t>ꥊ</w:t>
      </w:r>
      <w:r>
        <w:rPr/>
        <w:t>㑙</w:t>
      </w:r>
      <w:r>
        <w:rPr/>
        <w:t>ꕯ⩕</w:t>
      </w:r>
      <w:r>
        <w:rPr/>
        <w:t>磂쉙넶쉱瑲洣畁㡙ꅩ⻂䝦剮뿂瑵㥰⭙祒渷䱥礮숰吵煫永獕䩠싂뽲确祏痂ぴ歖斡䩩뼳慉⹇칫껂꥘瘵焪숬渴徻礨繏啵歃숷</w:t>
      </w:r>
      <w:r>
        <w:rPr/>
        <w:t>ⱴ</w:t>
      </w:r>
      <w:r>
        <w:rPr/>
        <w:t>쉭廂䥈쉹揂偊䉣頰묰䙂祍弻숶</w:t>
      </w:r>
      <w:r>
        <w:rPr/>
        <w:t>ꕳ</w:t>
      </w:r>
      <w:r>
        <w:rPr/>
        <w:t>㨪瘰㔪係</w:t>
      </w:r>
      <w:r>
        <w:rPr/>
        <w:t>ⱎ</w:t>
      </w:r>
      <w:r>
        <w:rPr/>
        <w:t>ㄴ䘭咏㌦딻䪘潸姂剈縥</w:t>
      </w:r>
      <w:r>
        <w:rPr/>
        <w:t>ꤹ</w:t>
      </w:r>
      <w:r>
        <w:rPr/>
        <w:t>剭昲긲뽔칟㴪⏂䯎땐㏎曂땇⼩杨㴬</w:t>
      </w:r>
      <w:r>
        <w:rPr/>
        <w:t>ꖘ</w:t>
      </w:r>
      <w:r>
        <w:rPr/>
        <w:t>걬懂▏啩䅄㕢桎嗂匪숽婀䅤슡畵⹍ヂ顕⎣땭</w:t>
      </w:r>
      <w:r>
        <w:rPr/>
        <w:t>ꦱ</w:t>
      </w:r>
      <w:r>
        <w:rPr/>
        <w:t>损㠻쉐杬噮幭놡뽗ꅥ烎䕷⽧촥뼽癡䧂咬</w:t>
      </w:r>
      <w:r>
        <w:rPr/>
        <w:t>Ⱡ</w:t>
      </w:r>
      <w:r>
        <w:rPr/>
        <w:t>扶縻嘪斘⦱彏幒ꍤ묺剀痃ㅙ쌮唫伺쉰稵숩癩䁤쉔敎埂攵婒㠻㷎</w:t>
      </w:r>
      <w:r>
        <w:rPr/>
        <w:t>ꤪ</w:t>
      </w:r>
      <w:r>
        <w:rPr/>
        <w:t>㓂婦幈喿쉖媡䯂爥庩晬⽵橗숻뽹焱숻숰ꅶ㙈</w:t>
      </w:r>
      <w:r>
        <w:rPr/>
        <w:t>ⰳ</w:t>
      </w:r>
      <w:r>
        <w:rPr/>
        <w:t>栫玘奪主䶩㡮泂⿂矂ꍣ⍐㋂曎䜊価⯂걍橬⩧歡숱啵♥</w:t>
      </w:r>
      <w:r>
        <w:rPr/>
        <w:t>ꥂ</w:t>
      </w:r>
      <w:r>
        <w:rPr/>
        <w:t>硭ꅨ呔곂㝴慣싂㖩쵦炱䥃믃⽇㡞숬숤</w:t>
      </w:r>
      <w:r>
        <w:rPr/>
        <w:t>ꔹ⸵⥆</w:t>
      </w:r>
      <w:r>
        <w:rPr/>
        <w:t>㝌슮杶䜻㭴敓坵浴㒩〰䩨슣啘싂쵅ㄣ湥㝰㵁㑤녈琽娮挴橸夤㭀其䩃㌺皬㞩灳䅭稯♶棂灸⭤슩뼣揂쉷摡癹扺畁挭뭴淂╾浡䩁䡘䝭乚⼪漹玻싂侏땴곂숪ꅧ⑐甶䕄挪㵑忂櫂繊촰痂㝱쉁㦡䁈ꌱ帪㖩⽫</w:t>
      </w:r>
      <w:r>
        <w:rPr/>
        <w:t>ꕹ</w:t>
      </w:r>
      <w:r>
        <w:rPr/>
        <w:t>癗䔵㏂쉵摇</w:t>
      </w:r>
      <w:r>
        <w:rPr/>
        <w:t>Ⱡ</w:t>
      </w:r>
      <w:r>
        <w:rPr/>
        <w:t>쉓浓眦</w:t>
      </w:r>
      <w:r>
        <w:rPr/>
        <w:t>⠥</w:t>
      </w:r>
      <w:r>
        <w:rPr/>
        <w:t>杨걵氵懂⩨㐷♆꥾斏琨䥂쉕杣〣䁮䱶牍未䵴㙮뽂깨啍捙㕩⥄㉳搤䑙쉑</w:t>
      </w:r>
      <w:r>
        <w:rPr/>
        <w:t>ꕰ⩉</w:t>
      </w:r>
      <w:r>
        <w:rPr/>
        <w:t>楪梩畸쉀숪搥㕟ꌣ彤뽚佘攭輯硗敷ꍎ곂慔⨪⥙獁䝘</w:t>
      </w:r>
      <w:r>
        <w:rPr/>
        <w:t>⣂</w:t>
      </w:r>
      <w:r>
        <w:rPr/>
        <w:t>繓畮쉀㙤숦摏쉵⩞嚵顶佐⼬穅䧂⿎♉ꥡ싂㈨䲱湈捣ꍘ⽶깭婸겏䅨ㅩ⚮匪傿渹塕洷氥澵䡴쵎㯂䳂⨨㯃쵥䉏凂쉞슡顾춿⽵く垵楲䜲썵칆噩쉤</w:t>
      </w:r>
      <w:r>
        <w:rPr/>
        <w:t>ꥊ⩤⵱</w:t>
      </w:r>
      <w:r>
        <w:rPr/>
        <w:t>䆿㑊䄯㣂싍䝀쉩췂⹃깒땒㕞煆</w:t>
      </w:r>
      <w:r>
        <w:rPr/>
        <w:t>ⷂ</w:t>
      </w:r>
      <w:r>
        <w:rPr/>
        <w:t>깣캏⹍㍌뽕䭮䗂⫂占䶮숱땕婅츳쉢㜲欱浭ꅢ䥮䆏땊媮䝖戨㩙䛂浬쉍怯稹䕏䵯橀⭊䅃ꄲ漯杀䉲⽡扰䭸し⛂슘帺뗂▮䒘换쉌⺘ꌲ浸㤶轑⮘ィ拍⩓䑓晅卨爩哂湉㙄愳潅</w:t>
      </w:r>
      <w:r>
        <w:rPr/>
        <w:t>ꗂ</w:t>
      </w:r>
      <w:r>
        <w:rPr/>
        <w:t>땷⫂辏眪奅匪湅⑷䑃塮乥輶㠤숴䂥偈欣쉐癴</w:t>
      </w:r>
      <w:r>
        <w:rPr/>
        <w:t>ⱚ</w:t>
      </w:r>
      <w:r>
        <w:rPr/>
        <w:t>畊偬뽯깗싂싂㊥뽞剹怭놩⍇卓慗걚</w:t>
      </w:r>
      <w:r>
        <w:rPr/>
        <w:t>ꥈ</w:t>
      </w:r>
      <w:r>
        <w:rPr/>
        <w:t>㓂䛂昰</w:t>
      </w:r>
      <w:r>
        <w:rPr/>
        <w:t>ⱖ</w:t>
      </w:r>
      <w:r>
        <w:rPr/>
        <w:t>恅</w:t>
      </w:r>
      <w:r>
        <w:rPr/>
        <w:t>ꔬ</w:t>
      </w:r>
      <w:r>
        <w:rPr/>
        <w:t>습쌥췂⭔橱牬⚡䁠䅕䥦䁇塓캩⼵㙰啇곂帤갽唴◂㵰顑栤捬⹌㭚⵾㇂⩘弩䐺曂④牕䩊⑐⑯쉇ヂ由뭁頰仂窥쉧欹⨰쉺쉖犏㍡曂⵭䱂쵵꺡爽㉸煶⪣㓂䑔輥㘽樮㦮廂ㅗ㍋</w:t>
      </w:r>
      <w:r>
        <w:rPr/>
        <w:t>꧂⯂</w:t>
      </w:r>
      <w:r>
        <w:rPr/>
        <w:t>敗繮輭츩樬깬兕痂꥔焷⹔㵖䭦槂䘩䌤昦惂縮䡎湈彮㔺녑썚㉅촶截朥䘸썋䕭⽖敯䠫䜪女䡧棎斏䆘뼥⥂묬ꄵㅠ쉫딨嗂摨迂</w:t>
      </w:r>
      <w:r>
        <w:rPr/>
        <w:t>⢵</w:t>
      </w:r>
      <w:r>
        <w:rPr/>
        <w:t>䭶奒啤㝄輯䲮㦮</w:t>
      </w:r>
      <w:r>
        <w:rPr/>
        <w:t>⠨</w:t>
      </w:r>
      <w:r>
        <w:rPr/>
        <w:t>䝊걤쉯煣</w:t>
      </w:r>
      <w:r>
        <w:rPr/>
        <w:t>ꤶ</w:t>
      </w:r>
      <w:r>
        <w:rPr/>
        <w:t>顸</w:t>
      </w:r>
      <w:r>
        <w:rPr/>
        <w:t>ⶡ</w:t>
      </w:r>
      <w:r>
        <w:rPr/>
        <w:t>㇂弳啩䑆쉞瀊顁瑦䁇㠦쉰傥䕎䷂䞬汄쉃挸纻㭎ꍇ迂猲穗带䥅㡺</w:t>
      </w:r>
      <w:r>
        <w:rPr/>
        <w:t>⡁</w:t>
      </w:r>
      <w:r>
        <w:rPr/>
        <w:t>捅깶①⭸</w:t>
      </w:r>
      <w:r>
        <w:rPr/>
        <w:t>⢬</w:t>
      </w:r>
      <w:r>
        <w:rPr/>
        <w:t>䙹狍</w:t>
      </w:r>
      <w:r>
        <w:rPr/>
        <w:t>ꔰ</w:t>
      </w:r>
      <w:r>
        <w:rPr/>
        <w:t>剥偉呃桳䕬偨穑焪䉳쉬곂潴捡쉯夯╴頳䵣Ⓜ⥪㡺⑚㬬䁬䕭䥴㚮䄸슏煯⥾⻂炱</w:t>
      </w:r>
      <w:r>
        <w:rPr/>
        <w:t>Ⳃ</w:t>
      </w:r>
      <w:r>
        <w:rPr/>
        <w:t>浀㐷ꄱ</w:t>
      </w:r>
      <w:r>
        <w:rPr/>
        <w:t>ⵎ</w:t>
      </w:r>
      <w:r>
        <w:rPr/>
        <w:t>ꌪ顊央쵴</w:t>
      </w:r>
      <w:r>
        <w:rPr/>
        <w:t>ⵒ</w:t>
      </w:r>
      <w:r>
        <w:rPr/>
        <w:t>彣䁫⸭⥍浊</w:t>
      </w:r>
      <w:r>
        <w:rPr/>
        <w:t>⡈</w:t>
      </w:r>
      <w:r>
        <w:rPr/>
        <w:t>瓂䵒壂檡樰睡</w:t>
      </w:r>
      <w:r>
        <w:rPr/>
        <w:t>⠫</w:t>
      </w:r>
      <w:r>
        <w:rPr/>
        <w:t>숮敩䁯⑥췂䭊頽쉴㩊땨</w:t>
      </w:r>
      <w:r>
        <w:rPr/>
        <w:t>ꦵ</w:t>
      </w:r>
      <w:r>
        <w:rPr/>
        <w:t>彋쉵歩杕♣⎬썹쉠䥱쉖䡃剰棂奸浠歷暻绂㥘癴슡ꥮ썐딪匷ㆣ㬺欣썎懂㚿촯⩞堺栰弫焨祙卨婵偓頨碱뭩晄縨䔴䑅䑁桤⭅䥗瘱䄸쏂캻쵄泂⨬ꆬꄨ祙䢥䝾</w:t>
      </w:r>
      <w:r>
        <w:rPr/>
        <w:t>ⵐ⩶</w:t>
      </w:r>
      <w:r>
        <w:rPr/>
        <w:t>䙸㑨栺쉑睰桹쉮슡숨縪槂</w:t>
      </w:r>
      <w:r>
        <w:rPr/>
        <w:t>ⵦ</w:t>
      </w:r>
      <w:r>
        <w:rPr/>
        <w:t>痎嘵夹穌江슬恔깁╖汓慗䋂숺㨰懂顔뿂椸㕡䤷㙺㐲䥋瑣娱瑨は焳슮滃㑊䉂禥뿂畋䈨⭐唸唬츸꥔쎵믂뼻怸窘㉈⪬灙歵迂䤳싂棂療城</w:t>
      </w:r>
      <w:r>
        <w:rPr/>
        <w:t>ⰺ</w:t>
      </w:r>
      <w:r>
        <w:rPr/>
        <w:t>数浃숦瑖嫂⫂畉꥕牀뼽硌癘␽吵桤쉹参輽恉攬夥头⩱伽숲ㅅ䦿搤參敓擂䘷㍬偩牤</w:t>
      </w:r>
      <w:r>
        <w:rPr/>
        <w:t>ꖩ</w:t>
      </w:r>
      <w:r>
        <w:rPr/>
        <w:t>㵲쉥䁑ꌯ牬䝏恰滎ꥺ乒卬぀摥뭮甹癖녵ゥ眹〷佮敃쉏異⨺㓂潆</w:t>
      </w:r>
      <w:r>
        <w:rPr/>
        <w:t>ꗂ</w:t>
      </w:r>
      <w:r>
        <w:rPr/>
        <w:t>슡㝆⽸</w:t>
      </w:r>
      <w:r>
        <w:rPr/>
        <w:t>ꦵ</w:t>
      </w:r>
      <w:r>
        <w:rPr/>
        <w:t>歸欫</w:t>
      </w:r>
      <w:r>
        <w:rPr/>
        <w:t>ꥈ</w:t>
      </w:r>
      <w:r>
        <w:rPr/>
        <w:t>㪡没㕠䱑坫橸〴由娸噍䭋牮殥渳쉾奒㩤橉䊣湇䙹䥺ㄽ摪츶繕䬹怪㖱쉾獠곂쉊䋂䵵㌩啱䎘㉖⧂㘣⽃佶捹溩繏繆姂뭀䶿ꥪ䯂〰呧䤥湺噂坢걹坚繤숴砪ㅷ깕㍕⼵⭣ꆵ瑂繊䈤쉭頳⽹㧂煗便㵄숶♷啮</w:t>
      </w:r>
      <w:r>
        <w:rPr/>
        <w:t>ⰴ</w:t>
      </w:r>
      <w:r>
        <w:rPr/>
        <w:t>숭㵂牙歲㩒扴⤵杰</w:t>
      </w:r>
      <w:r>
        <w:rPr/>
        <w:t>ⳃ</w:t>
      </w:r>
      <w:r>
        <w:rPr/>
        <w:t>䡵뽰吪橣䵙♥秂暘㠪佈⥄儲㉲䍷</w:t>
      </w:r>
      <w:r>
        <w:rPr/>
        <w:t>ꔹ</w:t>
      </w:r>
      <w:r>
        <w:rPr/>
        <w:t>噹溡物啙䡅┵㊥䌸彂狂컂뿂景뭌</w:t>
      </w:r>
      <w:r>
        <w:rPr/>
        <w:t>ꕬ</w:t>
      </w:r>
      <w:r>
        <w:rPr/>
        <w:t>犡廂秂㷎兠乎㨯♲敫癷栵䖣猪未㏂긶⥭쉯㐵眳싂转췂淂걱晊㕤⹓뽥䑵䅞織㵪갮兊┩截砲</w:t>
      </w:r>
      <w:r>
        <w:rPr/>
        <w:t>Ⳃ♌</w:t>
      </w:r>
      <w:r>
        <w:rPr/>
        <w:t>瑑燃浟</w:t>
      </w:r>
      <w:r>
        <w:rPr/>
        <w:t>ꔨ</w:t>
      </w:r>
      <w:r>
        <w:rPr/>
        <w:t>싎灘兣八츹䉞䡷䱖쉈灯깲玱睵牰䡪㘵祸</w:t>
      </w:r>
      <w:r>
        <w:rPr/>
        <w:t>⢩</w:t>
      </w:r>
      <w:r>
        <w:rPr/>
        <w:t>쉅㙅愭</w:t>
      </w:r>
      <w:r>
        <w:rPr/>
        <w:t>ⶩ</w:t>
      </w:r>
      <w:r>
        <w:rPr/>
        <w:t>秃偕曂做⹲攮㗂硑㝑㕄稹䁈칱卺쉆䈪捏쉀䔻</w:t>
      </w:r>
      <w:r>
        <w:rPr/>
        <w:t>⡌</w:t>
      </w:r>
      <w:r>
        <w:rPr/>
        <w:t>縊쉱滂긯噉쉍묥奕䄤戥뿂䆵㥌刣婃晢煒⽩쉞帱煔쉈焷ꥥ녰柂ꥨ녵슘楑疵㴤</w:t>
      </w:r>
      <w:r>
        <w:rPr/>
        <w:t>ꔮ꧂</w:t>
      </w:r>
      <w:r>
        <w:rPr/>
        <w:t>䡊䥯㦬싂⹬䝙쉍坌㎣烂復繚䢱喬潍ꅮ</w:t>
      </w:r>
      <w:r>
        <w:rPr/>
        <w:t>꤯</w:t>
      </w:r>
      <w:r>
        <w:rPr/>
        <w:t>灒⒵</w:t>
      </w:r>
      <w:r>
        <w:rPr/>
        <w:t>ⰳ</w:t>
      </w:r>
      <w:r>
        <w:rPr/>
        <w:t>䝀ㅯ繖⩃獱뽷䄫칺昣潹</w:t>
      </w:r>
      <w:r>
        <w:rPr/>
        <w:t>ⵣ</w:t>
      </w:r>
      <w:r>
        <w:rPr/>
        <w:t>呤癬㵱䕐쉗쉀䅇䁀싂녪堳祆歂頥ꅣ㩷㔰䶣㭎榵烂奬㵐䕄䩧溥倥쵗獆䌺</w:t>
      </w:r>
      <w:r>
        <w:rPr/>
        <w:t>ꦩ</w:t>
      </w:r>
      <w:r>
        <w:rPr/>
        <w:t>긬瀵㘣</w:t>
      </w:r>
      <w:r>
        <w:rPr/>
        <w:t>Ȿ</w:t>
      </w:r>
      <w:r>
        <w:rPr/>
        <w:t>凍슥影ꥡ嘪摺湁丣噞츸췂奏輨㙌権烂싂㭓爭딩⹒便獮䨹咮슮슡䗂啮⼤㍢딻啊♰䙧뽌杬䲏婷灺䥨夣ㅰ쉷瀶⩉灙㮥睾싂埃쉭슏浈亏ꅲ禩㛍䩄轱仂浴囃쉋ꎩ瑴栶䩲偒樰쉓潃</w:t>
      </w:r>
      <w:r>
        <w:rPr/>
        <w:t>⢣</w:t>
      </w:r>
      <w:r>
        <w:rPr/>
        <w:t>숽⫂걸ꥦ숣㵥䉡</w:t>
      </w:r>
      <w:r>
        <w:rPr/>
        <w:t>꤬</w:t>
      </w:r>
      <w:r>
        <w:rPr/>
        <w:t>癱뾩</w:t>
      </w:r>
      <w:r>
        <w:rPr/>
        <w:t>꧂</w:t>
      </w:r>
      <w:r>
        <w:rPr/>
        <w:t>숺䘶欨숳숩䈬漫쉹轏ꅴ噷勍抮⾡쉯</w:t>
      </w:r>
      <w:r>
        <w:rPr/>
        <w:t>ⶡ</w:t>
      </w:r>
      <w:r>
        <w:rPr/>
        <w:t>⠱</w:t>
      </w:r>
      <w:r>
        <w:rPr/>
        <w:t>ゥ쉬彮⾿䋂ꍾ쉟礦癸⾥딵歕䌪䊡⼲墡淂䇂┸ꍴ숺䝟숣춱쉰印⒮溣刪촬䄣爤牭</w:t>
      </w:r>
      <w:r>
        <w:rPr/>
        <w:t>ⶬ</w:t>
      </w:r>
      <w:r>
        <w:rPr/>
        <w:t>〵噤뿃夣䉰숰刹꤮剤㕊䖘㝳㴱飂㬸唽獋氻噖㙥拂两</w:t>
      </w:r>
      <w:r>
        <w:rPr/>
        <w:t>ꕞ</w:t>
      </w:r>
      <w:r>
        <w:rPr/>
        <w:t>㩞㙶</w:t>
      </w:r>
      <w:r>
        <w:rPr/>
        <w:t>ꗂ</w:t>
      </w:r>
      <w:r>
        <w:rPr/>
        <w:t>믂猳歵䝧楹카䴽땇</w:t>
      </w:r>
      <w:r>
        <w:rPr/>
        <w:t>ꔪ</w:t>
      </w:r>
      <w:r>
        <w:rPr/>
        <w:t>䱧勂恕睷䙲刵爬컂싂䍨惂煫䘨䭫煺㑴汬癕㜸⪏쉚䌽뭮婗奙呠桸堤㥨橒怪優䵕⪿䀥琴爹啮䠪䀤⩡浫┮㉯痂㗂⭀㶡쉙䑎깶囂쉳뇂瘮穵侥☺仂帷斬⩺㩕싂</w:t>
      </w:r>
      <w:r>
        <w:rPr/>
        <w:t>ⵥ</w:t>
      </w:r>
      <w:r>
        <w:rPr/>
        <w:t>瑉</w:t>
      </w:r>
      <w:r>
        <w:rPr/>
        <w:t>ꕘ</w:t>
      </w:r>
      <w:r>
        <w:rPr/>
        <w:t>樷믂夲㠷뭅䵲</w:t>
      </w:r>
      <w:r>
        <w:rPr/>
        <w:t>ꕎ</w:t>
      </w:r>
      <w:r>
        <w:rPr/>
        <w:t>걂㝊⬲䩺뼣⩦椹泂歍睆䙣숭柂桚穇洨</w:t>
      </w:r>
      <w:r>
        <w:rPr/>
        <w:t>ⲩ</w:t>
      </w:r>
      <w:r>
        <w:rPr/>
        <w:t>㥺熩䝣⌮浥獵쉡숥玩牾⚩嫎㥺含䱂啾ꥲ㠰⯂슱帮㐭歄瞩捁曂쉓㍅矍⥌⯎䱎㵕丶녭牏촨</w:t>
      </w:r>
      <w:r>
        <w:rPr/>
        <w:t>⡕</w:t>
      </w:r>
      <w:r>
        <w:rPr/>
        <w:t>桪卩싍䥄公</w:t>
      </w:r>
      <w:r>
        <w:rPr/>
        <w:t>⠹</w:t>
      </w:r>
      <w:r>
        <w:rPr/>
        <w:t>甲슩璩っꅍ桌숻癳칰繬敧佨儶坏녷扂ꥲ吽⫂嚮갹祢⍭䉶</w:t>
      </w:r>
      <w:r>
        <w:rPr/>
        <w:t>꧂</w:t>
      </w:r>
      <w:r>
        <w:rPr/>
        <w:t>牍䈩⥋䕍晅杪捗练浳獧습汙䱙갺䡆⌳沬瑷㵏뮡㠮働쉖䥶녖轮땐垿瞘㝕㨦⽣瞵뮮盂扭䥵⩊捩浩忂⑎㭷縪春珂땵玣弻绂⬻烂痍㪮갣浣⑕㦬斱</w:t>
      </w:r>
      <w:r>
        <w:rPr/>
        <w:t>⡄</w:t>
      </w:r>
      <w:r>
        <w:rPr/>
        <w:t>礵건㭧溡숵싂</w:t>
      </w:r>
      <w:r>
        <w:rPr/>
        <w:t>꥓</w:t>
      </w:r>
      <w:r>
        <w:rPr/>
        <w:t>䐩噹削꺡㛂䧎䤪</w:t>
      </w:r>
      <w:r>
        <w:rPr/>
        <w:t>⡡</w:t>
      </w:r>
      <w:r>
        <w:rPr/>
        <w:t>牺乒쉂꺵〬穩</w:t>
      </w:r>
      <w:r>
        <w:rPr/>
        <w:t>ꕟ</w:t>
      </w:r>
      <w:r>
        <w:rPr/>
        <w:t>渊䥧ꅭ㍶⯍材偰슬㐳参爭栳␳촸牁츲瘩ꅫ䢣偄壃⩏쉒䴰卹呣䬥㧂쉙⒬犘䉙佦彎슩싂晎</w:t>
      </w:r>
      <w:r>
        <w:rPr/>
        <w:t>ꤩ</w:t>
      </w:r>
      <w:r>
        <w:rPr/>
        <w:t>佖煣믍暘⧎奊支쉐싂汐抣썾겘⼴顶竃滂奬㑐䉀弦</w:t>
      </w:r>
      <w:r>
        <w:rPr/>
        <w:t>ꦮ</w:t>
      </w:r>
      <w:r>
        <w:rPr/>
        <w:t>䱸</w:t>
      </w:r>
      <w:r>
        <w:rPr/>
        <w:t>ꖿ</w:t>
      </w:r>
      <w:r>
        <w:rPr/>
        <w:t>쉷ꏂ넯ど⺣␷㌤瑒⭥㙥婨ㅕ怨瑂䥾彸欦䕪㣂搤◍种兾教ꅁ枡伹〳⛃棂繓頮⹁ケ䄭楴⩅䐶⥀癱末㡎祂䅫쉁ꥸ䓂係堻婞塷歅慱坖㠬䁫䋂煡</w:t>
      </w:r>
      <w:r>
        <w:rPr/>
        <w:t>ꤰ⸵</w:t>
      </w:r>
      <w:r>
        <w:rPr/>
        <w:t>뭍嗂</w:t>
      </w:r>
      <w:r>
        <w:rPr/>
        <w:t>ꕌ</w:t>
      </w:r>
      <w:r>
        <w:rPr/>
        <w:t>䤦溵煒浠䕚슏䨸</w:t>
      </w:r>
      <w:r>
        <w:rPr/>
        <w:t>꧂</w:t>
      </w:r>
      <w:r>
        <w:rPr/>
        <w:t>ヂ쉂㤵㝕뽓愩矂㘫쉉塭がㅪ♠毎佐슻礶숵㕗䐫쉯ꅈ칲㮬歪前쉫囎㵲⴩捰숷幡䁄䴪ꅲ瑧瑠㊣䐳婧썸䱰</w:t>
      </w:r>
      <w:r>
        <w:rPr/>
        <w:t>ꕎ</w:t>
      </w:r>
      <w:r>
        <w:rPr/>
        <w:t>硏ꥴ㉣抣䖻㪬䗂䭈徏由涩숴⫂쉏㖱嘳</w:t>
      </w:r>
      <w:r>
        <w:rPr/>
        <w:t>⡱♸</w:t>
      </w:r>
      <w:r>
        <w:rPr/>
        <w:t>湙携㥉䨵슥僃頻猦轭슘䥫</w:t>
      </w:r>
      <w:r>
        <w:rPr/>
        <w:t>ⴶꕯ</w:t>
      </w:r>
      <w:r>
        <w:rPr/>
        <w:t>⡕Ⱪ</w:t>
      </w:r>
      <w:r>
        <w:rPr/>
        <w:t>朣㑔旂䁷䁒썚㇎쉹뭆婬噷礴쵰䭐슬땷幋싂쉇䍆㑯瀺囂顙뭮⍕슡瓂捞</w:t>
      </w:r>
      <w:r>
        <w:rPr/>
        <w:t>ꕞ</w:t>
      </w:r>
      <w:r>
        <w:rPr/>
        <w:t>䎥喵ꎩ䭨╖딺슡슮䉏㠣夦垩并畔䝵䬥⑶쉲⨽䷂쉄潣칐㑖ꄳ纱㘪潆ㅕ쉕☰쉋ꍧ싍䩮⨵瘹㕳爷䨹恱쌷圱땈슬쉔䍄䏂伽⏂熏⩌◍啃갤犻攻愮兵</w:t>
      </w:r>
      <w:r>
        <w:rPr/>
        <w:t>Ⳃ</w:t>
      </w:r>
      <w:r>
        <w:rPr/>
        <w:t>乁䡨僂摧ꥡ䉄参</w:t>
      </w:r>
      <w:r>
        <w:rPr/>
        <w:t>ⴹ</w:t>
      </w:r>
      <w:r>
        <w:rPr/>
        <w:t>䳂ꥹ煢깄漭橀杁䑐㬣녢쵌쏂䠤㴳쵔</w:t>
      </w:r>
      <w:r>
        <w:rPr/>
        <w:t>꧂</w:t>
      </w:r>
      <w:r>
        <w:rPr/>
        <w:t>佊札</w:t>
      </w:r>
      <w:r>
        <w:rPr/>
        <w:t>⡳</w:t>
      </w:r>
      <w:r>
        <w:rPr/>
        <w:t>扐䍞癷棂</w:t>
      </w:r>
    </w:p>
    <w:p>
      <w:pPr>
        <w:pStyle w:val="PreformattedText"/>
        <w:bidi w:val="0"/>
        <w:spacing w:before="0" w:after="0"/>
        <w:jc w:val="left"/>
        <w:rPr/>
      </w:pPr>
      <w:r>
        <w:rPr/>
        <w:t>㙨♞徣洺䉣噍⹴䢵⩙奺杯獹汮扃쉍䗎쉮䵅썥ばꏂ칎썮斵恏奠땴占㕖弯</w:t>
      </w:r>
      <w:r>
        <w:rPr/>
        <w:t>ꥂ</w:t>
      </w:r>
      <w:r>
        <w:rPr/>
        <w:t>䁌䝒䁷⧂싂</w:t>
      </w:r>
      <w:r>
        <w:rPr/>
        <w:t>⡓</w:t>
      </w:r>
      <w:r>
        <w:rPr/>
        <w:t>ꥧ㥭倱灠걓濍䵠⏂潙칹䱸弻〳䂿ꅷ䞏쉌体써숻轞녷啮顊⥟꺻頫쉡捲슻㠫⨲焰ㆻ⼴摗ꍯ䁑쏂強쵰卤窩珂咱캻㐩</w:t>
      </w:r>
      <w:r>
        <w:rPr/>
        <w:t>ꖮ</w:t>
      </w:r>
      <w:r>
        <w:rPr/>
        <w:t>칃㣎痎㌫晉㵆⩨弽㒏⩵恬晭䱇쉏뮩뿂ㅌ牤췂칑</w:t>
      </w:r>
      <w:r>
        <w:rPr/>
        <w:t>⡶</w:t>
      </w:r>
      <w:r>
        <w:rPr/>
        <w:t>婆䡳婂桙╫懂</w:t>
      </w:r>
      <w:r>
        <w:rPr/>
        <w:t>Ⱓ</w:t>
      </w:r>
      <w:r>
        <w:rPr/>
        <w:t>牨쉷깤㑨穰敮癔晴슻숦䇂쏂</w:t>
      </w:r>
      <w:r>
        <w:rPr/>
        <w:t>ꕅ</w:t>
      </w:r>
      <w:r>
        <w:rPr/>
        <w:t>兆숲敳练硆썑㔲忂兪▻潬</w:t>
      </w:r>
      <w:r>
        <w:rPr/>
        <w:t>ⵚ</w:t>
      </w:r>
      <w:r>
        <w:rPr/>
        <w:t>帩䕶</w:t>
      </w:r>
      <w:r>
        <w:rPr/>
        <w:t>ⶏ</w:t>
      </w:r>
      <w:r>
        <w:rPr/>
        <w:t>썆䵚㋂牎</w:t>
      </w:r>
      <w:r>
        <w:rPr/>
        <w:t>⠩</w:t>
      </w:r>
      <w:r>
        <w:rPr/>
        <w:t>녁乭숽⛂싂愬䐶燂呒䈳牫숱뗂ꥪ申ㅲ⹁슩湢㘻漨挲썗㜰輹숪楨佰ㅬ慬▘牥抩攬扤숊</w:t>
      </w:r>
      <w:r>
        <w:rPr/>
        <w:t>ⲱ</w:t>
      </w:r>
      <w:r>
        <w:rPr/>
        <w:t>㐱砤</w:t>
      </w:r>
      <w:r>
        <w:rPr/>
        <w:t>ꔻ</w:t>
      </w:r>
      <w:r>
        <w:rPr/>
        <w:t>斵支䡔⨪迂⫍㮱</w:t>
      </w:r>
      <w:r>
        <w:rPr/>
        <w:t>ꗂ</w:t>
      </w:r>
      <w:r>
        <w:rPr/>
        <w:t>뽾쉱䁶穤ォ夶猵㭎㴱ꌫ⹓쉠欷넽䅹쉹婋</w:t>
      </w:r>
      <w:r>
        <w:rPr/>
        <w:t>ꦏ</w:t>
      </w:r>
      <w:r>
        <w:rPr/>
        <w:t>煄嚩걉喥偞卺뿂佬ꍥꅌ쉳䜤棎漥汥䅬</w:t>
      </w:r>
      <w:r>
        <w:rPr/>
        <w:t>⣂</w:t>
      </w:r>
      <w:r>
        <w:rPr/>
        <w:t>繖䌷䃍呺</w:t>
      </w:r>
      <w:r>
        <w:rPr/>
        <w:t>⠺⫃</w:t>
      </w:r>
      <w:r>
        <w:rPr/>
        <w:t>颡傘쌦☭獬弮숣</w:t>
      </w:r>
      <w:r>
        <w:rPr/>
        <w:t>꧂</w:t>
      </w:r>
      <w:r>
        <w:rPr/>
        <w:t>㕖䙇⌵惎狂쉾呰眦걮㍪车쉮勂녔⭾㞮쉓摱㝾꺩䙈樻琥⺣恎硞䣂䔯䩴䐭傿</w:t>
      </w:r>
      <w:r>
        <w:rPr/>
        <w:t>ⴷ</w:t>
      </w:r>
      <w:r>
        <w:rPr/>
        <w:t>伤颡咩䝒婮㉌䆡坱䅮窿婋汌怴걟㐭慖痃䑋</w:t>
      </w:r>
      <w:r>
        <w:rPr/>
        <w:t>ⲡⱈ</w:t>
      </w:r>
      <w:r>
        <w:rPr/>
        <w:t>湾습塒뽙뭫㉶穃⭮〵</w:t>
      </w:r>
      <w:r>
        <w:rPr/>
        <w:t>Ⳃ</w:t>
      </w:r>
      <w:r>
        <w:rPr/>
        <w:t>䅚쉲兀殻㑳䁄㒵쉗슘⑳睬뽉奴勂壂㍡煟썇愭爻ヂ컍쉬쵣墥彪刵츴䡧긴摱欦䍠䖱爷奭♓奄椷水杠충燂⴩桫夷縪䱟쉂䥬桱批⤺⨽悮拂⍨瀰싂夳뽊㤺祷㭠</w:t>
      </w:r>
      <w:r>
        <w:rPr/>
        <w:t>ꕑ</w:t>
      </w:r>
      <w:r>
        <w:rPr/>
        <w:t>숳䵣秎繠䦬㡨ꆣ䡃卫奐㗂㍚숨쉣䯂戲ꅰ</w:t>
      </w:r>
      <w:r>
        <w:rPr/>
        <w:t>ꤲ꧃</w:t>
      </w:r>
      <w:r>
        <w:rPr/>
        <w:t>싂䟃塴㔰冬쉠䀤祮痂숰䀱䤦榏묦ヂ瀴</w:t>
      </w:r>
      <w:r>
        <w:rPr/>
        <w:t>⡴</w:t>
      </w:r>
      <w:r>
        <w:rPr/>
        <w:t>傩䁬㔩傥凂싂ꍊ</w:t>
      </w:r>
      <w:r>
        <w:rPr/>
        <w:t>ⱴ</w:t>
      </w:r>
      <w:r>
        <w:rPr/>
        <w:t>䱊㧂뼰〴䴺纏抮깖⍆䔸獑ꍡ㉧숯㭢⿂쉦懂숬⵳摭</w:t>
      </w:r>
      <w:r>
        <w:rPr/>
        <w:t>ⵕ</w:t>
      </w:r>
      <w:r>
        <w:rPr/>
        <w:t>쉘㩴灭⑙傿祃쎿츣숥悿顏䢘숺轈╅⿂轤倱뭷슩䩫☣ꎘ</w:t>
      </w:r>
      <w:r>
        <w:rPr/>
        <w:t>ꖩ</w:t>
      </w:r>
      <w:r>
        <w:rPr/>
        <w:t>顓椥穒恄厮纘漪⩪恵橧쉨頸䁰杷乓㵮強坭</w:t>
      </w:r>
      <w:r>
        <w:rPr/>
        <w:t>ⳃ</w:t>
      </w:r>
      <w:r>
        <w:rPr/>
        <w:t>⺡뽙☲橫婳啫㕌넫㧃啄㍒珎䐲땳䭗捞百樤䑯䍓ꍔ顷夻奉⨲佪㬵橉煯땁振煲软㡑呢癈⵺噸擂䟂⽞楇つ碵쉄䝇⩀煋珂촤㯂痂뭰㨱獷仃㵭皏⹌</w:t>
      </w:r>
      <w:r>
        <w:rPr/>
        <w:t>⠪</w:t>
      </w:r>
      <w:r>
        <w:rPr/>
        <w:t>副㡞䃂㴺깔슘穠獮촺㎩潕噭㡘燃参숸쉢祍⩙ꆩ癄㙔硣獍䤺㓂匫扆쉟捂</w:t>
      </w:r>
      <w:r>
        <w:rPr/>
        <w:t>ⱏ</w:t>
      </w:r>
      <w:r>
        <w:rPr/>
        <w:t>䬹슩悥栣恾灟揂</w:t>
      </w:r>
      <w:r>
        <w:rPr/>
        <w:t>ⵍ</w:t>
      </w:r>
      <w:r>
        <w:rPr/>
        <w:t>슏刦ꌬ穀쉅⼲味㉳弯お形䉧⨮烂摋焪║䏂䙠걐杊⍍氮汓숯䕴擂㩇䐫</w:t>
      </w:r>
      <w:r>
        <w:rPr/>
        <w:t>ꕕ⵰</w:t>
      </w:r>
      <w:r>
        <w:rPr/>
        <w:t>猥卐쌱놬瑈慫售䒻瀩睡㧂噀┹싂쉷䱹瓂彠畞ꅴ칫璏쉤捆䮵⯂昣칑慺僂輷</w:t>
      </w:r>
      <w:r>
        <w:rPr/>
        <w:t>Ⲯ⎥</w:t>
      </w:r>
      <w:r>
        <w:rPr/>
        <w:t>뭘⽙猺牠㏂⩷澘挲⑂卷䎿㋂쉏䙳썣繧歺繚⹍걕</w:t>
      </w:r>
      <w:r>
        <w:rPr/>
        <w:t>⣎</w:t>
      </w:r>
      <w:r>
        <w:rPr/>
        <w:t>ꕄ</w:t>
      </w:r>
      <w:r>
        <w:rPr/>
        <w:t>⽠浘㉡株䘩匰</w:t>
      </w:r>
      <w:r>
        <w:rPr/>
        <w:t>ꕡ</w:t>
      </w:r>
      <w:r>
        <w:rPr/>
        <w:t>業恑地㣂楞售ㅓ瘷ꥥ⑴䊏</w:t>
      </w:r>
      <w:r>
        <w:rPr/>
        <w:t>ꔫ</w:t>
      </w:r>
      <w:r>
        <w:rPr/>
        <w:t>긴欤奅欥슥乒畅쉐縥檡戊榡䧎⹭嘭祠匣⿂쉬㡗僂⸰あ⪣</w:t>
      </w:r>
      <w:r>
        <w:rPr/>
        <w:t>ⱑ</w:t>
      </w:r>
      <w:r>
        <w:rPr/>
        <w:t>睡婁</w:t>
      </w:r>
      <w:r>
        <w:rPr/>
        <w:t>ⵉ</w:t>
      </w:r>
      <w:r>
        <w:rPr/>
        <w:t>掱㈽㥄깸捃</w:t>
      </w:r>
      <w:r>
        <w:rPr/>
        <w:t>Ɫ</w:t>
      </w:r>
      <w:r>
        <w:rPr/>
        <w:t>湫걬搩瑞偰癟┪問牫</w:t>
      </w:r>
      <w:r>
        <w:rPr/>
        <w:t>꥟</w:t>
      </w:r>
      <w:r>
        <w:rPr/>
        <w:t>䎬쉐眪窩浌㉮涩搮숦窻喻榻㜻</w:t>
      </w:r>
      <w:r>
        <w:rPr/>
        <w:t>ꤶ</w:t>
      </w:r>
      <w:r>
        <w:rPr/>
        <w:t>濂迎汁䅩슏敳</w:t>
      </w:r>
      <w:r>
        <w:rPr/>
        <w:t>ꖮ</w:t>
      </w:r>
      <w:r>
        <w:rPr/>
        <w:t>㕯䔯㕫⭃건</w:t>
      </w:r>
      <w:r>
        <w:rPr/>
        <w:t>ꗂ</w:t>
      </w:r>
      <w:r>
        <w:rPr/>
        <w:t>刣繄␺璩㗃樴界ど穹슩⑬欨Ⓜ㮥奂╞纬䉗洩六쉊咣攻⩳㟂慞婄ꇂ琭乓쉀桇睄</w:t>
      </w:r>
      <w:r>
        <w:rPr/>
        <w:t>Ⳃ</w:t>
      </w:r>
      <w:r>
        <w:rPr/>
        <w:t>栵砦繤樬녙㠥䑏壂쉂䰴깕㤥暩䈽⨪攥厥㘵썉㛍乒ガ㡯䉡긲䠭㞵慨塉䀩椽柂</w:t>
      </w:r>
      <w:r>
        <w:rPr/>
        <w:t>ꕖ</w:t>
      </w:r>
      <w:r>
        <w:rPr/>
        <w:t>戻䵱䰻頯䤷쉊숸⩩싂痂ꥳ㏎뭰榏</w:t>
      </w:r>
      <w:r>
        <w:rPr/>
        <w:t>ꦣ</w:t>
      </w:r>
      <w:r>
        <w:rPr/>
        <w:t>塷牫숤䃎숯䨷⑘凂뼹숴䥲恡硤쉑䅖䑯咥撩⍞汯婋</w:t>
      </w:r>
      <w:r>
        <w:rPr/>
        <w:t>ꤪ</w:t>
      </w:r>
      <w:r>
        <w:rPr/>
        <w:t>桸땉摥偁矃愣갸渤</w:t>
      </w:r>
      <w:r>
        <w:rPr/>
        <w:t>ꕢꕶ</w:t>
      </w:r>
      <w:r>
        <w:rPr/>
        <w:t>쉒扇猰뽟⏍倻⑲䡁쉔</w:t>
      </w:r>
      <w:r>
        <w:rPr/>
        <w:t>ⳍ</w:t>
      </w:r>
      <w:r>
        <w:rPr/>
        <w:t>깴㣎뗍䟂숲␬从쉰㴸灊㑞昲瑍硎块䱌䘤爣깢嫎縳䩓溵쉺</w:t>
      </w:r>
      <w:r>
        <w:rPr/>
        <w:t>ꤤ</w:t>
      </w:r>
      <w:r>
        <w:rPr/>
        <w:t>䩒燂坌</w:t>
      </w:r>
      <w:r>
        <w:rPr/>
        <w:t>ꤪ</w:t>
      </w:r>
      <w:r>
        <w:rPr/>
        <w:t>砳泂櫂喏⥟숽獴㙾썩照숤⯃煁ꇂ砹ꆏ奎䓂㮥깕㥋晲偵浳䏃䁾⨤偖쉙㐻충촳䱪㥈㠽쉐㇂</w:t>
      </w:r>
      <w:r>
        <w:rPr/>
        <w:t>⠳</w:t>
      </w:r>
      <w:r>
        <w:rPr/>
        <w:t>奌땩厩洬㐫慱뭉皻眽住땊䀲쉩ヂ摨♑䭾娪쉣塱啢畅⤪轺䬪轐㐵橅䜪㑐ㄹ飂㍃劏놥婍䙬ꌫ썞</w:t>
      </w:r>
      <w:r>
        <w:rPr/>
        <w:t>ꥂ</w:t>
      </w:r>
      <w:r>
        <w:rPr/>
        <w:t>輬㡺긦氨機搴딻楠숽瑑걕⏎啧뭵㕆䉥㘺㙶旂㍸犘┥呈ꅞ拂썉㩘㠬쉞䖵쉺儷杒싂歮渲⹨损㈤╚슣묰䲵奀愻卙濂⑀噖玵쉳숦㉯쉞㡅撣烍曂入㖵⍎䒣䳂뿂硌쏂儯恆</w:t>
      </w:r>
      <w:r>
        <w:rPr/>
        <w:t>ⲵ</w:t>
      </w:r>
      <w:r>
        <w:rPr/>
        <w:t>㵋乫䙠睋欸쉲䟂쉀⌺䥳皘ꥨ半䘵顭䣂ꎵ䔪幀싂涣䝃噓㝮丬숤慂⨺橁摌沩</w:t>
      </w:r>
      <w:r>
        <w:rPr/>
        <w:t>ꤽ</w:t>
      </w:r>
      <w:r>
        <w:rPr/>
        <w:t>欮亥ㅳ⵷䷍稦朤㉀뽸浕炩⹃䱵숸皮㦩㝡捎䥲牫㙯쉵캏㝸⨷㗂㡺侮쉧潆掻桉䉶슩㭚⭇凂㭥氷楘숴䕲䝚摧倰쉺촮⹐䩞瑆恳⩆瞿䂥焣⪏戽患凎㙗㍠换梻슿允攨䥣ꥵ癨ꥯ捘㓍</w:t>
      </w:r>
      <w:r>
        <w:rPr/>
        <w:t>ⱋ</w:t>
      </w:r>
      <w:r>
        <w:rPr/>
        <w:t>ꥇ</w:t>
      </w:r>
      <w:r>
        <w:rPr/>
        <w:t>漦牮㨥썌䨴畦嗂⭉</w:t>
      </w:r>
      <w:r>
        <w:rPr/>
        <w:t>ꔸ</w:t>
      </w:r>
      <w:r>
        <w:rPr/>
        <w:t>歆活㉟页碣땨䧂ꇂ灶䁙䈳㣃殮㙔숶묷딮啰꺿㨴扅権䵎恮</w:t>
      </w:r>
      <w:r>
        <w:rPr/>
        <w:t>ꥈ</w:t>
      </w:r>
      <w:r>
        <w:rPr/>
        <w:t>쌻䡑焺㕾</w:t>
      </w:r>
      <w:r>
        <w:rPr/>
        <w:t>⡍</w:t>
      </w:r>
      <w:r>
        <w:rPr/>
        <w:t>影砶♍爸㩊ꍧ攊稫┬穫奉瘥⾡䩦礲䥺琹棂숭쉮</w:t>
      </w:r>
      <w:r>
        <w:rPr/>
        <w:t>ꤨ</w:t>
      </w:r>
      <w:r>
        <w:rPr/>
        <w:t>頨갪㩶♋㣂塐㥭걳⛂쎵゘䷂슩⼵뭖奁⿂슿㜪㑱촬噘瀸灪礤わば칁㐪杋婏䕴睒◂쉕攣ꍬ춵ꅕ䟂瀺欬矍츤⩔숪㉐䤷䰨</w:t>
      </w:r>
      <w:r>
        <w:rPr/>
        <w:t>Ⳃ</w:t>
      </w:r>
      <w:r>
        <w:rPr/>
        <w:t>쉞䥴戦摑쉸䕰⑶䝦瑡墥弪싂䵆</w:t>
      </w:r>
      <w:r>
        <w:rPr/>
        <w:t>ⱬ</w:t>
      </w:r>
      <w:r>
        <w:rPr/>
        <w:t>昹幮぀椬쉬슏奪노따潾뽖넮曂轟☵䳃╤〉䅅㌣땤ㆣ䝎䒱㮩걫㷂咏晑獃㛂㬳䉊卾䥵㙢收</w:t>
      </w:r>
      <w:r>
        <w:rPr/>
        <w:t>ⱀ</w:t>
      </w:r>
      <w:r>
        <w:rPr/>
        <w:t>歖佋䮬浤⨻坋浌㍀栨걁楴䵐뮿㌹䉸埂뭏⽨前⩗㝆颏埂쉸㣂掩䬮䩭汌猪䕓Ⓜ木㨩䔳䞩ꥧ┻慷슣</w:t>
      </w:r>
      <w:r>
        <w:rPr/>
        <w:t>ꗂ</w:t>
      </w:r>
      <w:r>
        <w:rPr/>
        <w:t>䨸◂쉘쵾㕟쵌䣂顾拃杯⭒㕅썧卖稶㉏숳⨶坏㑳겏娥쉡쉣⴨숺李䵥쵅⵾椳숫獂参顈種灶癗㩬坩剾咡搹繄䕖橇亮⩃䁀⫂㔪⫎彠癫촤칏⑶潭汗ꌵ䥚彎㋂ꅵ쉔洮䒱奥僂捫儯墏湫</w:t>
      </w:r>
      <w:r>
        <w:rPr/>
        <w:t>ꥌ</w:t>
      </w:r>
      <w:r>
        <w:rPr/>
        <w:t>剸♉쉏㭲㝧弪睁⍧噑捪</w:t>
      </w:r>
      <w:r>
        <w:rPr/>
        <w:t>⠺</w:t>
      </w:r>
      <w:r>
        <w:rPr/>
        <w:t>㑪漭杭夳迂汀珂㘩縣뾥칊㝢顷䍶嗂毂奷匷싂쉪⩞唣</w:t>
      </w:r>
      <w:r>
        <w:rPr/>
        <w:t>⣂</w:t>
      </w:r>
      <w:r>
        <w:rPr/>
        <w:t>幬䵈畮桨剦䀯癯숷慕캿쉷硌坆縣䍍塙撬쉀</w:t>
      </w:r>
      <w:r>
        <w:rPr/>
        <w:t>ꦱ</w:t>
      </w:r>
      <w:r>
        <w:rPr/>
        <w:t>あ㡩</w:t>
      </w:r>
      <w:r>
        <w:rPr/>
        <w:t>⡶</w:t>
      </w:r>
      <w:r>
        <w:rPr/>
        <w:t>慁䡋숺</w:t>
      </w:r>
      <w:r>
        <w:rPr/>
        <w:t>Ⱝ</w:t>
      </w:r>
      <w:r>
        <w:rPr/>
        <w:t>墩潵㔫稤欨㍘숫救扂䛃</w:t>
      </w:r>
      <w:r>
        <w:rPr/>
        <w:t>ⱌ</w:t>
      </w:r>
      <w:r>
        <w:rPr/>
        <w:t>捈㖮幚泂泂㈪</w:t>
      </w:r>
      <w:r>
        <w:rPr/>
        <w:t>ꥍ</w:t>
      </w:r>
      <w:r>
        <w:rPr/>
        <w:t>繒슿⥩㬮盂搯䡺壂䛃쌽길⩚㌽캩䡳橈烃ヂ땞▱䡎싂㐯䰲</w:t>
      </w:r>
      <w:r>
        <w:rPr/>
        <w:t>ⰷ</w:t>
      </w:r>
      <w:r>
        <w:rPr/>
        <w:t>깥徥䕅슏轹㉡栳剶</w:t>
      </w:r>
      <w:r>
        <w:rPr/>
        <w:t>⡎⥌</w:t>
      </w:r>
      <w:r>
        <w:rPr/>
        <w:t>㵯祥攮穨漷䰪婣偬㭭杉栱㡷⎮쉐京湺礥睇啥瀩妱</w:t>
      </w:r>
      <w:r>
        <w:rPr/>
        <w:t>Ⱚ</w:t>
      </w:r>
      <w:r>
        <w:rPr/>
        <w:t>䥈瞏硗숫窩怺䁦칱䭳堰♨灣ꥠ偙桴楾穚김뼶묤歧숷框ꇂ穢䕵啅쉭娷긩㍘쉒⼽彊墻곂瘤䗂塠掵弲㭐䝄䁁呺⥙㭭楱厥⼶頻⏂焯䭶枣䌫걉㙨㖘猬漪⼸橡㘪땘㉎䍁癬轅䉯슣垿禱头塣埂쉊圹欹㝷⑹欷㏃걉牷◍槂⽄⩔䆣㐴ㅹ♉婬ꌻ撡</w:t>
      </w:r>
      <w:r>
        <w:rPr/>
        <w:t>ꕁ</w:t>
      </w:r>
      <w:r>
        <w:rPr/>
        <w:t>侥썧㓂㗂桋牐盂싂⫂㄰摎䨮䝂숪彯橥싂幘楃坶琭睱</w:t>
      </w:r>
      <w:r>
        <w:rPr/>
        <w:t>ⵎ</w:t>
      </w:r>
      <w:r>
        <w:rPr/>
        <w:t>啔䁏㵙䱱㔲</w:t>
      </w:r>
      <w:r>
        <w:rPr/>
        <w:t>⣂</w:t>
      </w:r>
      <w:r>
        <w:rPr/>
        <w:t>뗂癭⤪剳땎流狍灘⾥輴睒勂汶딱晲췂抡⤭幚䨊꺣飂勂숵穴숩땭ꍄ橏䝵剳쉦睈♢潤员㡆</w:t>
      </w:r>
      <w:r>
        <w:rPr/>
        <w:t>ꕏ⛂</w:t>
      </w:r>
      <w:r>
        <w:rPr/>
        <w:t>㋂摕䭑쉊숮㍬梘穖䭶㴭歟娣녫⽂뇂杴窵䞮</w:t>
      </w:r>
      <w:r>
        <w:rPr/>
        <w:t>ⱗ</w:t>
      </w:r>
      <w:r>
        <w:rPr/>
        <w:t>硙땫⫂</w:t>
      </w:r>
      <w:r>
        <w:rPr/>
        <w:t>꤬</w:t>
      </w:r>
      <w:r>
        <w:rPr/>
        <w:t>ぷ녶⌲䧂쉗䕭瑙洸䉃⽋䬵쉌参浵捹䁄㭴䚮檣呐</w:t>
      </w:r>
      <w:r>
        <w:rPr/>
        <w:t>ⷃ</w:t>
      </w:r>
      <w:r>
        <w:rPr/>
        <w:t>ㅓ</w:t>
      </w:r>
      <w:r>
        <w:rPr/>
        <w:t>⡏</w:t>
      </w:r>
      <w:r>
        <w:rPr/>
        <w:t>䉑䝠쉱㟃䀴숭⽖슘䵖䙺呋㘪⍫</w:t>
      </w:r>
      <w:r>
        <w:rPr/>
        <w:t>ꦻ⩁</w:t>
      </w:r>
      <w:r>
        <w:rPr/>
        <w:t>䡐㑏⧃冩幷悻걉楳泂㠽㵎劏⬽奁揂䑈㛂熩녫䜭슥⤨癸㍞숵싂</w:t>
      </w:r>
      <w:r>
        <w:rPr/>
        <w:t>ꔶ</w:t>
      </w:r>
      <w:r>
        <w:rPr/>
        <w:t>䕄쉭晕恰䵓㉦〲⍄ꥵ捲</w:t>
      </w:r>
      <w:r>
        <w:rPr/>
        <w:t>⠨</w:t>
      </w:r>
      <w:r>
        <w:rPr/>
        <w:t>硢⦬幷㗂婅辿灓뽯⩈町幊暮癭顀䌭儵숩瘴⥌摮䵴䚵㭟걃䉞琫쏂㕬숴楓焴㴩㍆縷洣忂땚呱療⨪㠯쉹▥殻䀴ꌬ䱷䕁숳潑</w:t>
      </w:r>
      <w:r>
        <w:rPr/>
        <w:t>Ⳏ</w:t>
      </w:r>
      <w:r>
        <w:rPr/>
        <w:t>练滂疮슱暬㚥䔬싂頲䝪䭇▿녞♑恄䱊嚬⩰싃僂䬵䅅ꍞ摒슏쉕瘹欪㨭</w:t>
      </w:r>
      <w:r>
        <w:rPr/>
        <w:t>꤯⪿</w:t>
      </w:r>
      <w:r>
        <w:rPr/>
        <w:t>ꆘ뾩哂슿⩦潘ꅖ▿䝉㬯泂쉐䥯㈳睐况彊璘쉗潋쌵숤ꌤ噠ꅧ䉱瞻晎卞末秂㤳儺곃䙂幧㡡ぶ</w:t>
      </w:r>
      <w:r>
        <w:rPr/>
        <w:t>ꕪ</w:t>
      </w:r>
      <w:r>
        <w:rPr/>
        <w:t>光쵹ꥪ欮</w:t>
      </w:r>
      <w:r>
        <w:rPr/>
        <w:t>ꤽ␪</w:t>
      </w:r>
      <w:r>
        <w:rPr/>
        <w:t>䭱⻂绂恟䙀汪䉙쉤卌䑃䀩繐㙳捒㮥╋</w:t>
      </w:r>
      <w:r>
        <w:rPr/>
        <w:t>ⴭⰨ</w:t>
      </w:r>
      <w:r>
        <w:rPr/>
        <w:t>毂慓楔숪슏係숤瓂쉰師䑃츶幁到癎眵䱷吺殿䡱㕗㉇汸斏쉪顃䢣◎</w:t>
      </w:r>
      <w:r>
        <w:rPr/>
        <w:t>ꦩ</w:t>
      </w:r>
      <w:r>
        <w:rPr/>
        <w:t>搽橠⌨ꌸꥳ䡍썁</w:t>
      </w:r>
      <w:r>
        <w:rPr/>
        <w:t>ꕏ</w:t>
      </w:r>
      <w:r>
        <w:rPr/>
        <w:t>䥮睥婸狂繂睨ꥥ碿灡嚡㍩灨墬炣뮿䖘嫂䭑揂쉋</w:t>
      </w:r>
      <w:r>
        <w:rPr/>
        <w:t>꧂</w:t>
      </w:r>
      <w:r>
        <w:rPr/>
        <w:t>接㉩㶏䭲㉰権欻䑆灢䃂庣匥⍲昸墬䋂佋偐飂珂걦㘽啪㍣瑺湕暬猲쉨䑬</w:t>
      </w:r>
      <w:r>
        <w:rPr/>
        <w:t>⡭</w:t>
      </w:r>
      <w:r>
        <w:rPr/>
        <w:t>猰晧䍗熵</w:t>
      </w:r>
      <w:r>
        <w:rPr/>
        <w:t>ⶩ</w:t>
      </w:r>
      <w:r>
        <w:rPr/>
        <w:t>悻⹳䐳땏䌯摷싂恪㴴疡슿汑橞㕭싂輶⤰쉊⬪熮䙄㥒卓</w:t>
      </w:r>
      <w:r>
        <w:rPr/>
        <w:t>ꤪ</w:t>
      </w:r>
      <w:r>
        <w:rPr/>
        <w:t>牟炏䡦太煋䵨㴳</w:t>
      </w:r>
      <w:r>
        <w:rPr/>
        <w:t>⡖</w:t>
      </w:r>
      <w:r>
        <w:rPr/>
        <w:t>呗곍⽡싂㕢昦쵵橧䱉顡㤣䞥슏枩⥏캏╺噓싂伷绂轅獩栽㉬僂䔴繦숥쉷夺㥡⼽䡒</w:t>
      </w:r>
      <w:r>
        <w:rPr/>
        <w:t>꧂</w:t>
      </w:r>
      <w:r>
        <w:rPr/>
        <w:t>뮵⼣</w:t>
      </w:r>
      <w:r>
        <w:rPr/>
        <w:t>ꕚ</w:t>
      </w:r>
      <w:r>
        <w:rPr/>
        <w:t>垬䉨쉭獤쉱稴⩾㩈疩䈥ㅲ效⮩⤩乥氱湖䥍噶廂⩖숭</w:t>
      </w:r>
      <w:r>
        <w:rPr/>
        <w:t>Ɫ</w:t>
      </w:r>
      <w:r>
        <w:rPr/>
        <w:t>烂繲㥀汆瑲㵐夲㥡⚣☽뽥쉎璬ㅋ녙䑭主</w:t>
      </w:r>
      <w:r>
        <w:rPr/>
        <w:t>ⱄ</w:t>
      </w:r>
      <w:r>
        <w:rPr/>
        <w:t>啤㌰儤ꍎ噅ꌽ䕨眶䕂⪵强</w:t>
      </w:r>
      <w:r>
        <w:rPr/>
        <w:t>ꥇ</w:t>
      </w:r>
      <w:r>
        <w:rPr/>
        <w:t>䗎㑄扈〩쵂穳珂㡙儨䌬넹瑟扵쉭</w:t>
      </w:r>
      <w:r>
        <w:rPr/>
        <w:t>ⵡ</w:t>
      </w:r>
      <w:r>
        <w:rPr/>
        <w:t>湸㵘넦攻뽳땆⨶犵</w:t>
      </w:r>
      <w:r>
        <w:rPr/>
        <w:t>ꕕ</w:t>
      </w:r>
      <w:r>
        <w:rPr/>
        <w:t>䉂䜩㨯䀸横㕌佨愊䘯睊䙳䏂㉬⽁뽺幊숩敍䙷ꄬ쉱걀即晔㵌湞뼤㷂矂⍴땡</w:t>
      </w:r>
      <w:r>
        <w:rPr/>
        <w:t>ꔬ</w:t>
      </w:r>
      <w:r>
        <w:rPr/>
        <w:t>㛎ꎏ挷싂灴挶摘</w:t>
      </w:r>
      <w:r>
        <w:rPr/>
        <w:t>ꤽ</w:t>
      </w:r>
      <w:r>
        <w:rPr/>
        <w:t>썔㈻㍳⍫湯╏㮘긬쉩偺땭彍㙀䤱瞱쵪彦숹䠪煣♦勂㠣䥖呹ぇ栬䱇㘮䧎桦䐴겿卺欻獢䪡偳牶쉇瘻슩潠쉗匬灍瀪숻㛂顙</w:t>
      </w:r>
      <w:r>
        <w:rPr/>
        <w:t>Ⱬ</w:t>
      </w:r>
      <w:r>
        <w:rPr/>
        <w:t>ꌱ彮皡㘺ㅤ썢椲氪督影楷䱹助⏃䕺촬庻䞣</w:t>
      </w:r>
      <w:r>
        <w:rPr/>
        <w:t>꧂╫</w:t>
      </w:r>
      <w:r>
        <w:rPr/>
        <w:t>숪깯⥤⒱顯婓牗숣瑣飂帪쉎浧参渤橪</w:t>
      </w:r>
      <w:r>
        <w:rPr/>
        <w:t>ⵋ</w:t>
      </w:r>
      <w:r>
        <w:rPr/>
        <w:t>숺䋎牕㣂凂慧硏抱䪮啡氫繯</w:t>
      </w:r>
      <w:r>
        <w:rPr/>
        <w:t>ꥂ</w:t>
      </w:r>
      <w:r>
        <w:rPr/>
        <w:t>哂┯⬮⭮⩣ㄴ愫⫂㯂桮ꅈ⩲䎣</w:t>
      </w:r>
      <w:r>
        <w:rPr/>
        <w:t>꧂♥ꦘ</w:t>
      </w:r>
      <w:r>
        <w:rPr/>
        <w:t>樨ꌴ㩹繯</w:t>
      </w:r>
      <w:r>
        <w:rPr/>
        <w:t>ꥏ</w:t>
      </w:r>
      <w:r>
        <w:rPr/>
        <w:t>㕴싂슘⽒疵숽䧂焵</w:t>
      </w:r>
      <w:r>
        <w:rPr/>
        <w:t>ꕙ</w:t>
      </w:r>
      <w:r>
        <w:rPr/>
        <w:t>穌倬⽯㨳㛂♒な擂穓쉗㉗츪涩⥇稽㜱䕁姎捕慴竍䥵쉑呕琮녀眱⍂뮿剦싂灋㊏⎵㐨〺吽産숷⭊乖쉞⪩䫂Ⓜ澩䴸抻偨瓂㟎㗂㨫</w:t>
      </w:r>
      <w:r>
        <w:rPr/>
        <w:t>꥟</w:t>
      </w:r>
      <w:r>
        <w:rPr/>
        <w:t>䵸廂</w:t>
      </w:r>
      <w:r>
        <w:rPr/>
        <w:t>⡹</w:t>
      </w:r>
      <w:r>
        <w:rPr/>
        <w:t>쉤촦檥䭊矍奸ꌥꄮ쉬㢿㔪桢儮㉭輽倷穡</w:t>
      </w:r>
      <w:r>
        <w:rPr/>
        <w:t>ⵕ</w:t>
      </w:r>
      <w:r>
        <w:rPr/>
        <w:t>ぱ幑潸淂쉥㵘㝌㙏砯䉺䵃⻂묦佀ㅕ䭰䍄敉걡槂㧂쉙뮱涮뽸噤꥗䍧䑵</w:t>
      </w:r>
      <w:r>
        <w:rPr/>
        <w:t>ⱸⱈ</w:t>
      </w:r>
      <w:r>
        <w:rPr/>
        <w:t>㥺䀩个䉀싂䤪庘檣湏撩瘮⽤涬쉓槂繘浕쉭佲厡㝠塟䲏呹樦㉖椪矂捂挮䶩숨厩刵噗뭳歁㈱쉩㡔䀰参歈㭘䀰넺歺卥潠㢥狂⎏振⩍녯轟毂幪杬䅔單坤杇⍈勂⩮椥悩殏♘祥浘쉶㶡敩</w:t>
      </w:r>
      <w:r>
        <w:rPr/>
        <w:t>Ⱟ</w:t>
      </w:r>
      <w:r>
        <w:rPr/>
        <w:t>녤爱曂搭浦穉儥穸ꏂ敯딩堸㚮⥆輭爣㷎쉍쉴恐䇂⑍㑲⒮㥩啂㵖卾쉲媩浴潡材摖摲䱔熡</w:t>
      </w:r>
      <w:r>
        <w:rPr/>
        <w:t>ⲩ</w:t>
      </w:r>
      <w:r>
        <w:rPr/>
        <w:t>湧恈䆵㝡愪甭䰫</w:t>
      </w:r>
      <w:r>
        <w:rPr/>
        <w:t>ⵥ</w:t>
      </w:r>
      <w:r>
        <w:rPr/>
        <w:t>卐掩쉾ꌨ䣎椪쉚瘷⨪䍃汃쏂䀻䤹ꅇ㠨佟⩂</w:t>
      </w:r>
      <w:r>
        <w:rPr/>
        <w:t>ⶡ</w:t>
      </w:r>
      <w:r>
        <w:rPr/>
        <w:t>彐挬仂慌挮疬㭃ꥷ⧍抮嚣⿂姂♶㑖祷㌰㕵뼴顶洦䜣瀴⒱扖⏂뽵䘵椱敾䨤䁱伺䀭묹樽䊥⥃抬吩썇㋂唪⌬啯剤之歳彾桎桦癅併㠣⍠强㞣쉧䉪䭸流䁫습愭ꄸ儸㘸朴숽㝱㦬睦슥浧겵슿ㅀ쉑싎祐</w:t>
      </w:r>
      <w:r>
        <w:rPr/>
        <w:t>⠴</w:t>
      </w:r>
      <w:r>
        <w:rPr/>
        <w:t>繨戨䫎刳♁ぞ쉾쵧䓂</w:t>
      </w:r>
      <w:r>
        <w:rPr/>
        <w:t>ꕖ</w:t>
      </w:r>
      <w:r>
        <w:rPr/>
        <w:t>습歊佒申然깹</w:t>
      </w:r>
      <w:r>
        <w:rPr/>
        <w:t>ꕊ</w:t>
      </w:r>
      <w:r>
        <w:rPr/>
        <w:t>縮湲㭧</w:t>
      </w:r>
      <w:r>
        <w:rPr/>
        <w:t>ꤊ</w:t>
      </w:r>
      <w:r>
        <w:rPr/>
        <w:t>牂䝂⑒</w:t>
      </w:r>
      <w:r>
        <w:rPr/>
        <w:t>ꕲ</w:t>
      </w:r>
      <w:r>
        <w:rPr/>
        <w:t>ꥥ㯂숮뭤┣棎ꅱ慊</w:t>
      </w:r>
      <w:r>
        <w:rPr/>
        <w:t>ꗂ</w:t>
      </w:r>
      <w:r>
        <w:rPr/>
        <w:t>湙㑳厥䡯㉑┰啣浙氷漹㎿樭墥兺癇걦⮬숳歚쉸暣䈣磍</w:t>
      </w:r>
      <w:r>
        <w:rPr/>
        <w:t>꧂</w:t>
      </w:r>
      <w:r>
        <w:rPr/>
        <w:t>䂵⚱浨ꥢ⹟ㅪ뮿繊硢</w:t>
      </w:r>
      <w:r>
        <w:rPr/>
        <w:t>꧂</w:t>
      </w:r>
      <w:r>
        <w:rPr/>
        <w:t>捖熩彳뽌뽒挶嫂䉰</w:t>
      </w:r>
      <w:r>
        <w:rPr/>
        <w:t>꧂</w:t>
      </w:r>
      <w:r>
        <w:rPr/>
        <w:t>兘皵䁈㐰땁⎡乣繟朥쉹䟂癭㶥婍╩䄸⑌ご妬係庩⽚兙塟戨⩲硙攥㜹頭⼵䛍ꥰ㭥싂佌瞱싂幨偄奭彊⹢懂⨻䀱物椫斬⩱⵩⬰⨻朦ꅐ穁壂</w:t>
      </w:r>
      <w:r>
        <w:rPr/>
        <w:t>ꦘ</w:t>
      </w:r>
      <w:r>
        <w:rPr/>
        <w:t>쉓䥣║䘰칤歗⫂␬쵥⻂⨬棂嫂仂䘪㬭喩嘮轗䄵칱渶䃂</w:t>
      </w:r>
      <w:r>
        <w:rPr/>
        <w:t>ⰵ</w:t>
      </w:r>
      <w:r>
        <w:rPr/>
        <w:t>䖱갵縷倷流</w:t>
      </w:r>
      <w:r>
        <w:rPr/>
        <w:t>ꕅ⍌</w:t>
      </w:r>
      <w:r>
        <w:rPr/>
        <w:t>剧嘨깴䡈</w:t>
      </w:r>
      <w:r>
        <w:rPr/>
        <w:t>ꤹ</w:t>
      </w:r>
      <w:r>
        <w:rPr/>
        <w:t>䥢㝂싂听攸皵┻䄤塄䬷搤塷癫乀쉑♓卅敉䜽彊桃獟㭲揂걸㘣冻䏂兟㩔䮿题䧂獉碏숰壍쉵䑟뽇䥸䌪㤶</w:t>
      </w:r>
      <w:r>
        <w:rPr/>
        <w:t>ⵉ</w:t>
      </w:r>
      <w:r>
        <w:rPr/>
        <w:t>촮䍥幉ꅦ䭃떮䱧ꅈ㊩㉱縪㣂⌦䉮匽獹儦⭖桯橫⽵쉇杉쉫奂䭉쉃磂杭㕣쉸쉁캘䁏ㅄ숦숻婕㬶놵吽쉥</w:t>
      </w:r>
      <w:r>
        <w:rPr/>
        <w:t>⣂⪏</w:t>
      </w:r>
      <w:r>
        <w:rPr/>
        <w:t>ꕖ</w:t>
      </w:r>
      <w:r>
        <w:rPr/>
        <w:t>楟♱栶Ⓜ癣暱産傣砶䁔瞥㙧墻</w:t>
      </w:r>
      <w:r>
        <w:rPr/>
        <w:t>ⱁ</w:t>
      </w:r>
      <w:r>
        <w:rPr/>
        <w:t>뽚쉟渦晆呄桭⑐䳂瘣嫃卤獸㣂⚘</w:t>
      </w:r>
      <w:r>
        <w:rPr/>
        <w:t>ꔦ</w:t>
      </w:r>
      <w:r>
        <w:rPr/>
        <w:t>⺣橐㑧⍱㟂쎩乧⭡摴眦㠭숮ꆬ縺呂</w:t>
      </w:r>
      <w:r>
        <w:rPr/>
        <w:t>ⷂ</w:t>
      </w:r>
      <w:r>
        <w:rPr/>
        <w:t>椭权江䝨潗䁹</w:t>
      </w:r>
      <w:r>
        <w:rPr/>
        <w:t>꧂</w:t>
      </w:r>
      <w:r>
        <w:rPr/>
        <w:t>䱉숵숸礹</w:t>
      </w:r>
      <w:r>
        <w:rPr/>
        <w:t>ꕌ</w:t>
      </w:r>
      <w:r>
        <w:rPr/>
        <w:t>㜴噃呖埂䌻犱┯䥦걞歔쉦쉕噃卮轺䤨쉯㐺砪棍煗坭復淂䁚呡睇㉑숳歖숳㩙䛂㖣偐숲桬</w:t>
      </w:r>
      <w:r>
        <w:rPr/>
        <w:t>⢱</w:t>
      </w:r>
      <w:r>
        <w:rPr/>
        <w:t>⻃뼮믂䱠渤奯녉珂⑍汞</w:t>
      </w:r>
      <w:r>
        <w:rPr/>
        <w:t>⡄</w:t>
      </w:r>
      <w:r>
        <w:rPr/>
        <w:t>㚵犣䶡潆츪㈣偈帹杁ꍩ⼥偏湖汅</w:t>
      </w:r>
      <w:r>
        <w:rPr/>
        <w:t>⠫</w:t>
      </w:r>
      <w:r>
        <w:rPr/>
        <w:t>칀㮏畬け쉩ぐㅶ䅀時懂┺桀깗溮쉠䃂䝺慸쉀䔴</w:t>
      </w:r>
      <w:r>
        <w:rPr/>
        <w:t>⢮</w:t>
      </w:r>
      <w:r>
        <w:rPr/>
        <w:t>潩秂䅕慸彦檿䢬㚣╵灠沵㟂助⻂䍬八㘹㶥녅ꍸ☶㝇╸㨸㤳嘤昸䱤畎</w:t>
      </w:r>
      <w:r>
        <w:rPr/>
        <w:t>⡹</w:t>
      </w:r>
      <w:r>
        <w:rPr/>
        <w:t>椷㤴㍄</w:t>
      </w:r>
      <w:r>
        <w:rPr/>
        <w:t>ꕬ</w:t>
      </w:r>
      <w:r>
        <w:rPr/>
        <w:t>楫睡써쉑䛂䯃掱뽎扪䓎桥っ牟䍓ꌹ晭个</w:t>
      </w:r>
      <w:r>
        <w:rPr/>
        <w:t>ⱊ</w:t>
      </w:r>
      <w:r>
        <w:rPr/>
        <w:t>컎牸㝰쉶煴쉣㷂撘坧奄栩껂␪긬㚘㥅坎䐶ꅘ摩뗂喘</w:t>
      </w:r>
      <w:r>
        <w:rPr/>
        <w:t>ⷂ</w:t>
      </w:r>
      <w:r>
        <w:rPr/>
        <w:t>㝆矂煨扇숪ꄱ㐬⹎숨㝇䁞匵⥍䰵㴷㶣卹</w:t>
      </w:r>
      <w:r>
        <w:rPr/>
        <w:t>ꔸ</w:t>
      </w:r>
      <w:r>
        <w:rPr/>
        <w:t>漯猦㬪㥈䕫</w:t>
      </w:r>
      <w:r>
        <w:rPr/>
        <w:t>ꥌ</w:t>
      </w:r>
      <w:r>
        <w:rPr/>
        <w:t>㪿ㅂ⽍┪㌣칃㩋輪姂㏂挦瞬ꅥ才姂ㅤ㭞敆㛎⩺䭯歶轆䫂⹔갪樥쉡뽊幪ꥰ㴊⫂⼦쉫</w:t>
      </w:r>
      <w:r>
        <w:rPr/>
        <w:t>ꕎ</w:t>
      </w:r>
      <w:r>
        <w:rPr/>
        <w:t>飂祰㭇顀ガ䟂瑀湡㩳潲㮡乶</w:t>
      </w:r>
      <w:r>
        <w:rPr/>
        <w:t>ꥃ</w:t>
      </w:r>
      <w:r>
        <w:rPr/>
        <w:t>搣剄㏂儬丱囂┷搰廂滂⩕戣颏憥殥뗂뗎䰷꺏㤦䝃㭌卌䥺䡔姂橠礰㇂忂徻兢颵ㅕ轺䝥ꆱ싂㕒稭丮䘪쉕冡㒩⨹䰴䙑⩇ꅄタ뽧⼻偖妱䯂睁⛍⎡輹</w:t>
      </w:r>
      <w:r>
        <w:rPr/>
        <w:t>ⵄꕂ</w:t>
      </w:r>
      <w:r>
        <w:rPr/>
        <w:t>ꏎ꺬ꥨ칞琱桧嗂䅌ㅠ䳂桧䉰⵾恔㍷㦣쉣䑗䵠䪿灯硕呤⦩片竃쉘噤⬵⩖歞癉⭥党䕹碏甪擂杓䉗榮匵顖䅟沩獂㕋攺㍵晉啪㕍杭怰吪獁쉏瑏恶쉵㬭</w:t>
      </w:r>
      <w:r>
        <w:rPr/>
        <w:t>ⷃ</w:t>
      </w:r>
      <w:r>
        <w:rPr/>
        <w:t>恢깷朣䱕싂쉐顢奐空掻摀畂㜩㌹㪩</w:t>
      </w:r>
      <w:r>
        <w:rPr/>
        <w:t>ⱃ⧍</w:t>
      </w:r>
      <w:r>
        <w:rPr/>
        <w:t>顸ꅭ呃顤⨴忂</w:t>
      </w:r>
      <w:r>
        <w:rPr/>
        <w:t>ꥒ</w:t>
      </w:r>
      <w:r>
        <w:rPr/>
        <w:t>瑐摳劻攮촦倪坞唯縵㩇㌵䕒牢潑㩃㔭깬灷樰焸捇睙㫂儱挨卍쉳슏㉁쉘佫櫂쉅楚쉒♮瘹䁎</w:t>
      </w:r>
      <w:r>
        <w:rPr/>
        <w:t>ⶩ</w:t>
      </w:r>
      <w:r>
        <w:rPr/>
        <w:t>싂숶</w:t>
      </w:r>
      <w:r>
        <w:rPr/>
        <w:t>꧂</w:t>
      </w:r>
      <w:r>
        <w:rPr/>
        <w:t>嘩갻㎡⭚땉㙠䞩绂挪穫숸摣墵㥑煋</w:t>
      </w:r>
      <w:r>
        <w:rPr/>
        <w:t>ⵅ</w:t>
      </w:r>
      <w:r>
        <w:rPr/>
        <w:t>灔愻㨪呰ꥥ䍠㥱䓍놘穹⼨⨶慪灢㘺汮柍㷂咬㐱싂㩌顋숶숮橃깹䷂刽櫂歮琵甴㔸䵡纘㣂䘪⍰础婒</w:t>
      </w:r>
      <w:r>
        <w:rPr/>
        <w:t>⡟⡹</w:t>
      </w:r>
      <w:r>
        <w:rPr/>
        <w:t>汔䭞歰⭴숮쉤漰칈制玱⍣冿灀쉹䫍啋吸ꥱ縥乌卓扪牲</w:t>
      </w:r>
      <w:r>
        <w:rPr/>
        <w:t>⡘</w:t>
      </w:r>
      <w:r>
        <w:rPr/>
        <w:t>佯쉰숲産⩏㕅炮彗旂⥾</w:t>
      </w:r>
      <w:r>
        <w:rPr/>
        <w:t>ꔣ</w:t>
      </w:r>
      <w:r>
        <w:rPr/>
        <w:t>㉦娯깆ㅰ硭参숦갤煬拃䠮灀숨牍婍偮</w:t>
      </w:r>
      <w:r>
        <w:rPr/>
        <w:t>ꤷ⍇</w:t>
      </w:r>
      <w:r>
        <w:rPr/>
        <w:t>⽘쵌숯畞檣쵞</w:t>
      </w:r>
      <w:r>
        <w:rPr/>
        <w:t>⡪</w:t>
      </w:r>
      <w:r>
        <w:rPr/>
        <w:t>嚩</w:t>
      </w:r>
      <w:r>
        <w:rPr/>
        <w:t>ꕲ</w:t>
      </w:r>
      <w:r>
        <w:rPr/>
        <w:t>숰캥猭䊣辥琰瀬㉩숳参</w:t>
      </w:r>
      <w:r>
        <w:rPr/>
        <w:t>ꤸ</w:t>
      </w:r>
      <w:r>
        <w:rPr/>
        <w:t>㙵슬쉁♲䨶颬</w:t>
      </w:r>
      <w:r>
        <w:rPr/>
        <w:t>ⲿ</w:t>
      </w:r>
      <w:r>
        <w:rPr/>
        <w:t>뭭彴㔫妘슥㡹頩ꍔ㑓ㅎ瘰䡡拍䝟䕸䑂囂ㅹ癣奔⹶쎘숰唥쉡</w:t>
      </w:r>
      <w:r>
        <w:rPr/>
        <w:t>ꦵ</w:t>
      </w:r>
      <w:r>
        <w:rPr/>
        <w:t>쉷燂⍍⑂뼫</w:t>
      </w:r>
      <w:r>
        <w:rPr/>
        <w:t>꧍</w:t>
      </w:r>
      <w:r>
        <w:rPr/>
        <w:t>殬⑤걘憿ㅁ纏檿뽷均쉩㑖쉌摍뽐땓䫂改㉶究䐨癟繏伻䴰쉫䥤䀹䭰縲杵뽰믃㨪㥮佚⹟搥庥⑴㕫</w:t>
      </w:r>
      <w:r>
        <w:rPr/>
        <w:t>꧍</w:t>
      </w:r>
      <w:r>
        <w:rPr/>
        <w:t>椨쉤恅窩䑮埂杨㪏癆㬣着墿⎩⹮輣ꎘ丰깄⼫泂䁞䔥怭</w:t>
      </w:r>
      <w:r>
        <w:rPr/>
        <w:t>ꥍ</w:t>
      </w:r>
      <w:r>
        <w:rPr/>
        <w:t>㗂汆搹轴㑑⹃뮘쉏䑲㤩归䰮敡</w:t>
      </w:r>
      <w:r>
        <w:rPr/>
        <w:t>⢩</w:t>
      </w:r>
      <w:r>
        <w:rPr/>
        <w:t>玱眷印㩡穖믂塃㩾硺橞㠭顗傣</w:t>
      </w:r>
      <w:r>
        <w:rPr/>
        <w:t>⡇⍳</w:t>
      </w:r>
      <w:r>
        <w:rPr/>
        <w:t>숻溩恔ꍋ弸</w:t>
      </w:r>
      <w:r>
        <w:rPr/>
        <w:t>ꗂ</w:t>
      </w:r>
      <w:r>
        <w:rPr/>
        <w:t>㴪㐳⩩晈垥</w:t>
      </w:r>
      <w:r>
        <w:rPr/>
        <w:t>ꔷ</w:t>
      </w:r>
      <w:r>
        <w:rPr/>
        <w:t>彺皻䭤炬꺮䤹煮ㅪ凂偩祤춡㈦歌煩⩑椸㠻灳㌣ꄩ뭚䝠熮啹活㫂堊슮땘畓䁁煟皱疮숪</w:t>
      </w:r>
      <w:r>
        <w:rPr/>
        <w:t>ꤣ</w:t>
      </w:r>
      <w:r>
        <w:rPr/>
        <w:t>⡏</w:t>
      </w:r>
      <w:r>
        <w:rPr/>
        <w:t>ㅅ䍶㓂ꍑ녾啴浫䔫献㡨⹉牑匱䂬쉁䤸뿂潧</w:t>
      </w:r>
      <w:r>
        <w:rPr/>
        <w:t>ⱋ</w:t>
      </w:r>
      <w:r>
        <w:rPr/>
        <w:t>硓䣂敊䁾㥠☪⾬䕫</w:t>
      </w:r>
      <w:r>
        <w:rPr/>
        <w:t>ⵌ</w:t>
      </w:r>
      <w:r>
        <w:rPr/>
        <w:t>は긲灟畉恞晾</w:t>
      </w:r>
      <w:r>
        <w:rPr/>
        <w:t>ⱪ</w:t>
      </w:r>
      <w:r>
        <w:rPr/>
        <w:t>싎䰻恏慶㕚䍟欩ゥꍚꆥ浗⍵䄽䑯㭑쉉單儱硹䌪㡯樷儽깳塀숽㵺晆㕸㦩쉁싂犬␯奥竂</w:t>
      </w:r>
      <w:r>
        <w:rPr/>
        <w:t>⢣</w:t>
      </w:r>
      <w:r>
        <w:rPr/>
        <w:t>䌮쉵㴲꤮味⽀塤橆</w:t>
      </w:r>
      <w:r>
        <w:rPr/>
        <w:t>꤭◂╺</w:t>
      </w:r>
      <w:r>
        <w:rPr/>
        <w:t>뿂</w:t>
      </w:r>
      <w:r>
        <w:rPr/>
        <w:t>ⵍ</w:t>
      </w:r>
      <w:r>
        <w:rPr/>
        <w:t>壂䅞睅</w:t>
      </w:r>
      <w:r>
        <w:rPr/>
        <w:t>⡚</w:t>
      </w:r>
      <w:r>
        <w:rPr/>
        <w:t>娭⩠卣⬲㛃⼰⬤䙳䳂갤摨㇂瀽泂䗂쉒䔵禣獗㆘迂♰焲甮놣ꏂ楙㷂㤹䁩깤㕒湭⭉桯⶿</w:t>
      </w:r>
      <w:r>
        <w:rPr/>
        <w:t>ꔦ</w:t>
      </w:r>
      <w:r>
        <w:rPr/>
        <w:t>璏⛂㥥抱쉯槍䅇☮㉘쉟</w:t>
      </w:r>
      <w:r>
        <w:rPr/>
        <w:t>ꔩ</w:t>
      </w:r>
      <w:r>
        <w:rPr/>
        <w:t>싂칋깤뭨쉬숥⦥唵佦</w:t>
      </w:r>
      <w:r>
        <w:rPr/>
        <w:t>ꦿ</w:t>
      </w:r>
      <w:r>
        <w:rPr/>
        <w:t>獳珂쉥䘦瘥顤年灷쉯꥞玏㡮㍊凎䩀딨⩆♟칳噴쉀⩳췂瘱쵗〯䗂ォ杤썶ꥡ䈫ㅬ</w:t>
      </w:r>
      <w:r>
        <w:rPr/>
        <w:t>ꕂ</w:t>
      </w:r>
      <w:r>
        <w:rPr/>
        <w:t>㴪䡢넣穎䇂穬幍㙧싂侏轐槂乂戦湷怳㥦漴眽걤䜴㧂⥫皱뽒꥔佴</w:t>
      </w:r>
      <w:r>
        <w:rPr/>
        <w:t>ꕌ</w:t>
      </w:r>
      <w:r>
        <w:rPr/>
        <w:t>㛂쉍</w:t>
      </w:r>
      <w:r>
        <w:rPr/>
        <w:t>⢻</w:t>
      </w:r>
      <w:r>
        <w:rPr/>
        <w:t>坱⾏</w:t>
      </w:r>
      <w:r>
        <w:rPr/>
        <w:t>⡩</w:t>
      </w:r>
      <w:r>
        <w:rPr/>
        <w:t>槂圫䱸䊵ぐ潃㔫眽䭭⹍仃䁆督╆촷慙㛂呖楯洳飂</w:t>
      </w:r>
      <w:r>
        <w:rPr/>
        <w:t>⠷</w:t>
      </w:r>
      <w:r>
        <w:rPr/>
        <w:t>䑥頰治</w:t>
      </w:r>
      <w:r>
        <w:rPr/>
        <w:t>ⰴ⭾</w:t>
      </w:r>
      <w:r>
        <w:rPr/>
        <w:t>ꆻ䩐</w:t>
      </w:r>
      <w:r>
        <w:rPr/>
        <w:t>ꖣ</w:t>
      </w:r>
      <w:r>
        <w:rPr/>
        <w:t>⽩抣ꇂ칲쉑摨玣䀤싂뽒㕏䑶湂⪱恭灓겡問填</w:t>
      </w:r>
      <w:r>
        <w:rPr/>
        <w:t>ⲵ</w:t>
      </w:r>
      <w:r>
        <w:rPr/>
        <w:t>슬扁⩁朱ꍑ兗刦䫍㔳㝵칎橖顯呤䐺뿂⩹䧂㑣⹈긪ꅤ䚩쉍㔺浏䨭瑺䙭㷂滂䕃</w:t>
      </w:r>
      <w:r>
        <w:rPr/>
        <w:t>ꕄ</w:t>
      </w:r>
      <w:r>
        <w:rPr/>
        <w:t>ꥣ卶涿竂係캡⼸꺵ꥯ偐呶顢䘤쉣☹浸呭ꍬ긽迂䫎㟂䁗ꄪ㨥ꅪ䝑渪㙀䡸䡾睳楒쉌浏澻⼫媥</w:t>
      </w:r>
      <w:r>
        <w:rPr/>
        <w:t>ꥊ</w:t>
      </w:r>
      <w:r>
        <w:rPr/>
        <w:t>묤桊坔Ⓜ稪</w:t>
      </w:r>
      <w:r>
        <w:rPr/>
        <w:t>Ⱚ</w:t>
      </w:r>
      <w:r>
        <w:rPr/>
        <w:t>桹䩤䰸溿㷂걍䗂穢</w:t>
      </w:r>
      <w:r>
        <w:rPr/>
        <w:t>ꤰ</w:t>
      </w:r>
      <w:r>
        <w:rPr/>
        <w:t>쉲帩癷普땡亻啞䂮祮楂摕汄皮숽娰쉋쵐㭪깅刱摳揂発㭶숦湊⽵겵测쉂暩潆形㵪숵䱲⭃䥳煳涥䍞䡦畧顟</w:t>
      </w:r>
      <w:r>
        <w:rPr/>
        <w:t>ꕠ</w:t>
      </w:r>
      <w:r>
        <w:rPr/>
        <w:t>녹</w:t>
      </w:r>
      <w:r>
        <w:rPr/>
        <w:t>ꕳ⭳</w:t>
      </w:r>
      <w:r>
        <w:rPr/>
        <w:t>⣂</w:t>
      </w:r>
      <w:r>
        <w:rPr/>
        <w:t>纘㔻沮丽⹈睶癩䱕扯㥊♋潍庱匱쉒⭇彲䐻楫侘䵬䩂僂슻殩㝭樭涡弪ꌤ㡫</w:t>
      </w:r>
      <w:r>
        <w:rPr/>
        <w:t>ꦿ</w:t>
      </w:r>
      <w:r>
        <w:rPr/>
        <w:t>彄灤쉊幣</w:t>
      </w:r>
      <w:r>
        <w:rPr/>
        <w:t>ꥍ</w:t>
      </w:r>
      <w:r>
        <w:rPr/>
        <w:t>眱깚쉎䯂㋂獲劮堶䚩⽴䁏ㆡ⥞繾楘剘싂振칚걶晸</w:t>
      </w:r>
      <w:r>
        <w:rPr/>
        <w:t>Ⳃ</w:t>
      </w:r>
      <w:r>
        <w:rPr/>
        <w:t>쌷싍嘱顟潖㛃쉆</w:t>
      </w:r>
      <w:r>
        <w:rPr/>
        <w:t>⡊</w:t>
      </w:r>
      <w:r>
        <w:rPr/>
        <w:t>繺땇棂橭숲䵫唪䝶嘥顦撵娩䃍䣂⒵優愣뽍抻嗂秂썋亣坄个噺썡浄⍺恅䙷㵢漨夊噬睒䛂硪壂㦩㦵竂惂䄴㴴䝒싂䟎싍繮哂砩숨㵐塗獊㙨㫂〷쉤⑚뽨畡痂矂뾿楾쵐湠䕩搲</w:t>
      </w:r>
      <w:r>
        <w:rPr/>
        <w:t>ꥄ</w:t>
      </w:r>
      <w:r>
        <w:rPr/>
        <w:t>ㅲ恳皣㝄믂㕊䕌噫揂六彋촨橔㴭</w:t>
      </w:r>
      <w:r>
        <w:rPr/>
        <w:t>ꕦ</w:t>
      </w:r>
      <w:r>
        <w:rPr/>
        <w:t>喿㭴甩㭷㶬坶穫揂颱从썃䅊煄妏奰걥卾书琤ꇂꌸ떮㭄晫㬳煋䘹ꇂ呚硎渪堣灏㑮㝧䅂㚱煅⨤疘䀪捺쉯쉯䬭슡顆␮䐵㍔캩숹⼨䠵湎묳歾쉣潺戳슩䀫▱쉪긥梱㨭㔫㥇췂쉭</w:t>
      </w:r>
      <w:r>
        <w:rPr/>
        <w:t>ⵞ</w:t>
      </w:r>
      <w:r>
        <w:rPr/>
        <w:t>墱穭䜵싂䱘线뭫ㄷ怦乑⑶⎥㍷칖㵠砺檩쉦ꥶ䩆곂线ꅂ携뽖슬渪坰頶숪祓眪䱗扬</w:t>
      </w:r>
      <w:r>
        <w:rPr/>
        <w:t>ⵐ⏂</w:t>
      </w:r>
      <w:r>
        <w:rPr/>
        <w:t>塱긳䳂걨烍쉈圣嘯捫徘☮繄걬걇爭爳슱♲ꥶ匣쵄녊幐쉁㝋╣噖넨쌯슘欴夰伲扈䕦顫帹㖬쉯爷䉨ꍡ妡떩㕤㌨㟂䭊☬牋</w:t>
      </w:r>
      <w:r>
        <w:rPr/>
        <w:t>ꤤ</w:t>
      </w:r>
      <w:r>
        <w:rPr/>
        <w:t>ⱈ</w:t>
      </w:r>
      <w:r>
        <w:rPr/>
        <w:t>䗂䵲砲橩圭癲潎偒㤫歋晣㍾楗⭗䡸稲걩澣뼩⪥捉쉋堩䘯氭놻䓂轆┦썬捷帴啋㍌濂噃略獶皵係㬻♫傻䅦吻츷梬⩳쉞栽桎繮쉩昪㍬彩╍㕘兣迂䉈숬填</w:t>
      </w:r>
      <w:r>
        <w:rPr/>
        <w:t>ꤩ</w:t>
      </w:r>
      <w:r>
        <w:rPr/>
        <w:t>㎻</w:t>
      </w:r>
      <w:r>
        <w:rPr/>
        <w:t>ꕺ</w:t>
      </w:r>
      <w:r>
        <w:rPr/>
        <w:t>⽆㐽춥厬㦡煰⿂灌慷숪썬橷哎뗂擎깶㤥䝪佐숦剢䅎䕌毂牣쉵숫礬䑓䑵뗂㍀깵擂䷂晹⭭뭭颬浰㵍쉫礤繫䝰꥞恣本㥩⤤洶硸쉠⭮ꌸ妮䱩漩䁤쉞츪噳樥礮橞窩婘忂灾䨷갭绂긵拂轶꺵㩱便濂⭮䷂纬⨺䇂濂捭㙐轃쉢</w:t>
      </w:r>
      <w:r>
        <w:rPr/>
        <w:t>Ⱔ</w:t>
      </w:r>
      <w:r>
        <w:rPr/>
        <w:t>䍶杉愴䡃㭁嘷䈽㘹</w:t>
      </w:r>
      <w:r>
        <w:rPr/>
        <w:t>ꖮ</w:t>
      </w:r>
      <w:r>
        <w:rPr/>
        <w:t>㶻浢썏灀娫䵪䣂쉐䄩쉠䕃슱憿䈳睠㜳쌳偦뭬䝃깴⥃喻䅑</w:t>
      </w:r>
      <w:r>
        <w:rPr/>
        <w:t>꧂</w:t>
      </w:r>
      <w:r>
        <w:rPr/>
        <w:t>㊻㘩⵩牔䶣⭟㞿㙖忂⭟湙扒</w:t>
      </w:r>
      <w:r>
        <w:rPr/>
        <w:t>⡲</w:t>
      </w:r>
      <w:r>
        <w:rPr/>
        <w:t>留쉃쉑潁梣䝔⨵쉶浣偳㍸㡄所癱櫃硈⯃</w:t>
      </w:r>
      <w:r>
        <w:rPr/>
        <w:t>⠵</w:t>
      </w:r>
      <w:r>
        <w:rPr/>
        <w:t>囍弽顾㙚쉔幸汾佇倻梱⯂姂╺䶩䜥싂曂긨뗂㚣兩怴♶攥쉈厘慵쉊痎숵⩙㇂顎㙗⫍彾촻昵湮싂愰㔳츰楃枩彧㈯䫂㙁敊쉢猲㥳灂扣땷⏃䕳畏㭣磂쎩枱ꅣ甬⬩澘䩒咏琫㌦頽썓廃佷溏堮縊ꌺ䄭㨲䙅斏炻슮⯂顊싍璏쉋뽅⽗晄䙫摏ㅩ坌〩你䭹㦮剆假뿂幉㐴嘲縯</w:t>
      </w:r>
      <w:r>
        <w:rPr/>
        <w:t>ⱓ</w:t>
      </w:r>
      <w:r>
        <w:rPr/>
        <w:t>뮩帨䙰</w:t>
      </w:r>
      <w:r>
        <w:rPr/>
        <w:t>⠶</w:t>
      </w:r>
      <w:r>
        <w:rPr/>
        <w:t>㜨⨳갪ꌨ儫㩆㟂⹎㉃徿췃</w:t>
      </w:r>
      <w:r>
        <w:rPr/>
        <w:t>ⴰ</w:t>
      </w:r>
      <w:r>
        <w:rPr/>
        <w:t>⾥㵪䑘㥷䤯楾</w:t>
      </w:r>
      <w:r>
        <w:rPr/>
        <w:t>Ⱳ</w:t>
      </w:r>
      <w:r>
        <w:rPr/>
        <w:t>煈ꄣ쉵숽乓ꍖ뭦</w:t>
      </w:r>
      <w:r>
        <w:rPr/>
        <w:t>Ɐ</w:t>
      </w:r>
      <w:r>
        <w:rPr/>
        <w:t>矂杉欺</w:t>
      </w:r>
      <w:r>
        <w:rPr/>
        <w:t>꧂</w:t>
      </w:r>
      <w:r>
        <w:rPr/>
        <w:t>㍟磂땂硖侩㫂癊䎬쉄䠨⩫乺⪡兒쉮⥗</w:t>
      </w:r>
      <w:r>
        <w:rPr/>
        <w:t>⠭</w:t>
      </w:r>
      <w:r>
        <w:rPr/>
        <w:t>뇍쉊ㆩ拂⿂擃幟땉뭤䡎纥쉮烂䌩慐쉀⬦⤦쵑偖幰ㅖ㕙㣂睾䤬幒䐪䎱棂녋塇䐦쉩杧徿昦湠䴱彄숸</w:t>
      </w:r>
      <w:r>
        <w:rPr/>
        <w:t>ꔭ</w:t>
      </w:r>
      <w:r>
        <w:rPr/>
        <w:t>砭㌩獫樴춘숶⍃촬⧂䡇埂⽮挦炏嘥䉥⩊䉦砳枘┩⑳㇂㙀╃䔨⨯汚䫂捐⥇䫂憣㙇숣畓䛂頵</w:t>
      </w:r>
      <w:r>
        <w:rPr/>
        <w:t>ꤤ</w:t>
      </w:r>
      <w:r>
        <w:rPr/>
        <w:t>熿</w:t>
      </w:r>
      <w:r>
        <w:rPr/>
        <w:t>⡁⨯</w:t>
      </w:r>
      <w:r>
        <w:rPr/>
        <w:t>䞿䱋徻撻杒颩丮쵺恘礳㤪</w:t>
      </w:r>
      <w:r>
        <w:rPr/>
        <w:t>ꗂ</w:t>
      </w:r>
      <w:r>
        <w:rPr/>
        <w:t>塒깏⸩㬱恙冣橂䢡掘䍡全♉牄娵㊏淂㑱ꄫ懂</w:t>
      </w:r>
      <w:r>
        <w:rPr/>
        <w:t>⡱</w:t>
      </w:r>
      <w:r>
        <w:rPr/>
        <w:t>婤睨갹活╦숹愵顠轆딤ㄴ㐽⚬슣幯愪癚硊깸</w:t>
      </w:r>
      <w:r>
        <w:rPr/>
        <w:t>ⴥ</w:t>
      </w:r>
      <w:r>
        <w:rPr/>
        <w:t>潐搳㶱煀焨盂⤰⍮縩④촭쉤乓⍇싂嘬┨쌶</w:t>
      </w:r>
      <w:r>
        <w:rPr/>
        <w:t>꥟</w:t>
      </w:r>
      <w:r>
        <w:rPr/>
        <w:t>믂㪥䀰⑦煢䭒䈽⹇参䵌거猬䥕吽彏ㅆ썲⹌㎣뽀噴䝑䱭汯汁넭〺뗂ꥸ숳兦춮㬺杂곂䠰ꌤ奓啊〰䍔婵兀坣쉥쉘썐朤瀽⴪瘮澬⥓迂䍋瞱幹朴쉈纡슣䗂㑕䡕㥟呶縹桢ꇂ⩕땏牯싃摾㝓⥠떣汩斥㬻숲숱幒㜨嫂恇㢩䭒㙭稤ォ♍偠촸䑄䠥摸뇂䫂太轔쉠ꥰ┳㇎╧</w:t>
      </w:r>
      <w:r>
        <w:rPr/>
        <w:t>ⶥ⭸</w:t>
      </w:r>
      <w:r>
        <w:rPr/>
        <w:t>硷</w:t>
      </w:r>
      <w:r>
        <w:rPr/>
        <w:t>ꕗ◂</w:t>
      </w:r>
      <w:r>
        <w:rPr/>
        <w:t>礸䍸</w:t>
      </w:r>
      <w:r>
        <w:rPr/>
        <w:t>ꔸ</w:t>
      </w:r>
      <w:r>
        <w:rPr/>
        <w:t>䍡슮견厩⌤</w:t>
      </w:r>
      <w:r>
        <w:rPr/>
        <w:t>꧂</w:t>
      </w:r>
      <w:r>
        <w:rPr/>
        <w:t>곂栭ㅡ녀睦녪♳㕊ꅭ伱⥴䌰䨮呀硕▣焯橋쉸㈪㕅┷걫츪䖣猺㟂䱶㌲琥怭쵈仃睂땖摋盂떻䩾ꎿ燂塯╾㑑歳㝸䕥攷纮숻画瘺깉稪싂␯깈쉋쉈撩䘪</w:t>
      </w:r>
      <w:r>
        <w:rPr/>
        <w:t>꧂</w:t>
      </w:r>
      <w:r>
        <w:rPr/>
        <w:t>ꅋ⍍頲쉬祴偱敶兴캿뿂ꅁ</w:t>
      </w:r>
      <w:r>
        <w:rPr/>
        <w:t>ⲥ</w:t>
      </w:r>
      <w:r>
        <w:rPr/>
        <w:t>ꆻ떿滍眥游㍬厏㵑浒☯剖숯攩싃慘⛂䉇瓂쌴⹍䅈䀺뿂㜽ꍈ琯䭑縷㡅</w:t>
      </w:r>
      <w:r>
        <w:rPr/>
        <w:t>ꕇ⩣╨</w:t>
      </w:r>
      <w:r>
        <w:rPr/>
        <w:t>ぎ䯂ㅯ쉰瑇뗂塏㉇琷䐲䷂夸堻뽅ꄴ㙉⥖湞䤨겡⦻彰싂썫㮘싂숮穴㑠㩠⛃乾煊坔ㅎ䍚칳堯淂⸹慪余犮猰땂硡呰刊㙷숰슩祫狂䈭摸䵸갯摏圴ꍖ摩扅囎畣⩒疏⑖ꄽ煯ッ塧쵋</w:t>
      </w:r>
      <w:r>
        <w:rPr/>
        <w:t>ꕺ⨫</w:t>
      </w:r>
      <w:r>
        <w:rPr/>
        <w:t>假灔츱頷痂乭昸䑎䅫긪쉯䘴祙轂兇건牟ꍳ뭑䕐⮥楪㌷滂</w:t>
      </w:r>
      <w:r>
        <w:rPr/>
        <w:t>ⵇ</w:t>
      </w:r>
      <w:r>
        <w:rPr/>
        <w:t>䡴匫⶘⬭ㅈ瞡哂浉䲥漩入娺컂㍣䤹┪婘䑣</w:t>
      </w:r>
      <w:r>
        <w:rPr/>
        <w:t>ꕃ⩷</w:t>
      </w:r>
      <w:r>
        <w:rPr/>
        <w:t>摴儬佥礩</w:t>
      </w:r>
      <w:r>
        <w:rPr/>
        <w:t>ⳃ</w:t>
      </w:r>
      <w:r>
        <w:rPr/>
        <w:t>ꤩ</w:t>
      </w:r>
      <w:r>
        <w:rPr/>
        <w:t>潗䵧</w:t>
      </w:r>
      <w:r>
        <w:rPr/>
        <w:t>ⵥ</w:t>
      </w:r>
      <w:r>
        <w:rPr/>
        <w:t>䥂♔⵬惎⍳礲忂쉊牆</w:t>
      </w:r>
      <w:r>
        <w:rPr/>
        <w:t>ꕭ</w:t>
      </w:r>
      <w:r>
        <w:rPr/>
        <w:t>歶⛂⻂畔㭅乸껂땳捺䡃⼶獌睌汮쉖礭䧃⸪搲当뽹塷偳⹯䵂ㅏ캱쵇♋</w:t>
      </w:r>
      <w:r>
        <w:rPr/>
        <w:t>ꕧ</w:t>
      </w:r>
      <w:r>
        <w:rPr/>
        <w:t>䰩樱欫焳⩂슘㑟</w:t>
      </w:r>
      <w:r>
        <w:rPr/>
        <w:t>ꔨ</w:t>
      </w:r>
      <w:r>
        <w:rPr/>
        <w:t>㵃埂⤥倻湄敇杒碻㙺扄䕀</w:t>
      </w:r>
      <w:r>
        <w:rPr/>
        <w:t>ⵑ</w:t>
      </w:r>
      <w:r>
        <w:rPr/>
        <w:t>Ⲯ</w:t>
      </w:r>
      <w:r>
        <w:rPr/>
        <w:t>ㅲ썗쉊怳쏃輶⥢䌻쉐坬佧冏⩤䥦䖱ㄫ┥䉖</w:t>
      </w:r>
      <w:r>
        <w:rPr/>
        <w:t>ꥉ</w:t>
      </w:r>
      <w:r>
        <w:rPr/>
        <w:t>绎槂卩䛃矍</w:t>
      </w:r>
      <w:r>
        <w:rPr/>
        <w:t>ꔱ</w:t>
      </w:r>
      <w:r>
        <w:rPr/>
        <w:t>墥で䵄</w:t>
      </w:r>
      <w:r>
        <w:rPr/>
        <w:t>⡹</w:t>
      </w:r>
      <w:r>
        <w:rPr/>
        <w:t>ꥠ습卑媘乣愲㚮樶堣쏂㋂⧂瀭</w:t>
      </w:r>
      <w:r>
        <w:rPr/>
        <w:t>ⱡ</w:t>
      </w:r>
      <w:r>
        <w:rPr/>
        <w:t>쏂⩥昺疏瑘呾穡숸呠䁚⥄祾뭄䬩惂◂楗숳ꍮ⹐怱风㕗儭䕣땗䣂쉁㬮嘦曂䌣浨⨣扦䉨利㛂捤갷㏂숲畧睹瑰橯</w:t>
      </w:r>
      <w:r>
        <w:rPr/>
        <w:t>ꗍ</w:t>
      </w:r>
      <w:r>
        <w:rPr/>
        <w:t>挪慍玵䑚歄♨ꥧ⑀橺呂⫂쉢</w:t>
      </w:r>
      <w:r>
        <w:rPr/>
        <w:t>ⱃ</w:t>
      </w:r>
      <w:r>
        <w:rPr/>
        <w:t>姂⩤㬪쉉か</w:t>
      </w:r>
      <w:r>
        <w:rPr/>
        <w:t>ꥁ</w:t>
      </w:r>
      <w:r>
        <w:rPr/>
        <w:t>䬱䙱䊩⑯쌺扲凃㑬⏎⬴䐲䐴䩳獇</w:t>
      </w:r>
      <w:r>
        <w:rPr/>
        <w:t>Ⱓ</w:t>
      </w:r>
      <w:r>
        <w:rPr/>
        <w:t>뾮떩䌸㎣婺䍸啵卮⽔拂䋂㡦昹넥</w:t>
      </w:r>
      <w:r>
        <w:rPr/>
        <w:t>ꕱ</w:t>
      </w:r>
      <w:r>
        <w:rPr/>
        <w:t>澱癵꺱䂩⛂쉔参䑕瘩ꌦ숲ꄴ⩉ꄷ塗㕴슥쉘烍䤬쉴繡儴⹟㭱갲穞慀䥤㝂념竂畫幉㉳쵃穑噊娪湊깡窩椻쉤煑橄瀵뮻䙊숵</w:t>
      </w:r>
      <w:r>
        <w:rPr/>
        <w:t>ⵙ</w:t>
      </w:r>
      <w:r>
        <w:rPr/>
        <w:t>繙</w:t>
      </w:r>
      <w:r>
        <w:rPr/>
        <w:t>ꤨ</w:t>
      </w:r>
      <w:r>
        <w:rPr/>
        <w:t>㮏䖩쉳き䤨♫祂凂⹧⨴漫䌦ꇂ䎵슩숶埂愱뮬쉘庥两擂啋㡪片꺻㭤䠬䐤楯녷⮩숩</w:t>
      </w:r>
      <w:r>
        <w:rPr/>
        <w:t>ⷂ</w:t>
      </w:r>
      <w:r>
        <w:rPr/>
        <w:t>숳欺浴㤳坶</w:t>
      </w:r>
      <w:r>
        <w:rPr/>
        <w:t>ꦿ</w:t>
      </w:r>
      <w:r>
        <w:rPr/>
        <w:t>쌭煀獩쉢칲摏歐媩㩑盂猻桺氥ㅙ㕎䋂潗ꄨ㓎䩑䁶姂</w:t>
      </w:r>
      <w:r>
        <w:rPr/>
        <w:t>ꦵ</w:t>
      </w:r>
      <w:r>
        <w:rPr/>
        <w:t>䬴䬰䯎捋潸</w:t>
      </w:r>
      <w:r>
        <w:rPr/>
        <w:t>ⴸ</w:t>
      </w:r>
      <w:r>
        <w:rPr/>
        <w:t>㥤䝥ꥢ땩矂渻</w:t>
      </w:r>
      <w:r>
        <w:rPr/>
        <w:t>ꦱ</w:t>
      </w:r>
      <w:r>
        <w:rPr/>
        <w:t>瘺쉙㌦䝗쏂숸썃怭쉮슘䑳慚츷漮祲猷⨵䩄儬卋潺䵔壂쉚</w:t>
      </w:r>
      <w:r>
        <w:rPr/>
        <w:t>⠱</w:t>
      </w:r>
      <w:r>
        <w:rPr/>
        <w:t>㝘㑸䁃䂬憥⩹砸㪻牱숲繓⩮係纏慐䲿꥞╳깰</w:t>
      </w:r>
      <w:r>
        <w:rPr/>
        <w:t>ꤰ</w:t>
      </w:r>
      <w:r>
        <w:rPr/>
        <w:t>札쉨織</w:t>
      </w:r>
      <w:r>
        <w:rPr/>
        <w:t>ꤣ</w:t>
      </w:r>
      <w:r>
        <w:rPr/>
        <w:t>所숭䬩抬쉫쉘䕀⍑猫剈㴪碱乑㵉奷쵕䃂䀭睆쉴浈婰呹㤦䡭쎡冿꥞弪頸竍䒡常㩱䭪䴻</w:t>
      </w:r>
      <w:r>
        <w:rPr/>
        <w:t>ⱃ꥙</w:t>
      </w:r>
      <w:r>
        <w:rPr/>
        <w:t>䬮⑮塧싂漫頨协⵾挦◃儰異䇂䒥㐊弭⯍搤竃櫂滂⩕䶡禱公꥚촹竂㚻㋂숹坘긬坭㩄惂</w:t>
      </w:r>
      <w:r>
        <w:rPr/>
        <w:t>ⵕ</w:t>
      </w:r>
      <w:r>
        <w:rPr/>
        <w:t>欹䙂奘䞩⽮㙦ꌣ싂═꺮㔳升슘瑐硄네潂佥燂㡴╕捸㬫佋䜪⑧녡㕍싍夵欪뗂㠭치氨슩拂㭏⹋拂迂䥭䑾쉖淂⍒瑩丷䑹</w:t>
      </w:r>
      <w:r>
        <w:rPr/>
        <w:t>ⰶ</w:t>
      </w:r>
      <w:r>
        <w:rPr/>
        <w:t>걢䱎㥆뇂䭚㌳녍杹䙁灋嚩⥦䥢穐쉃⍳噯칆佱幩却쉧쉸顙⽩恠⫂⍪塉匽㬰</w:t>
      </w:r>
      <w:r>
        <w:rPr/>
        <w:t>ꔺ⍶</w:t>
      </w:r>
      <w:r>
        <w:rPr/>
        <w:t>梿槂猷쌷㙾歗╯걉塀䝩猽亡⼫煳呀⼶瑆奮충哂⭭朴걶⿂恌砤恕⹘捄⬹슣坯湟⌲Ⓜ仂塌廂縱숺帳卋瑈쉳㉰╾此쉨ぇ䤯㩘浉塺僎⵲䝅ꥭ쉟갮㩉捄䙉㖻㭒慤㬵搱슘싍갲繯쵍乖⌫㕁䡎싂䉩⥮녙숩ㄳ橩丸넩㍴轗</w:t>
      </w:r>
      <w:r>
        <w:rPr/>
        <w:t>ꔹ</w:t>
      </w:r>
      <w:r>
        <w:rPr/>
        <w:t>坋䠲꥕⎘</w:t>
      </w:r>
      <w:r>
        <w:rPr/>
        <w:t>⡊</w:t>
      </w:r>
      <w:r>
        <w:rPr/>
        <w:t>噧긨㧂⍃塘숫勂</w:t>
      </w:r>
      <w:r>
        <w:rPr/>
        <w:t>ꥑ</w:t>
      </w:r>
      <w:r>
        <w:rPr/>
        <w:t>땒晨瑈㯂ꌬ䈨⽮縯瑏ꥺ影煏䁨汏怣㒣汱琽祪㭓渨䋂甦轎治歌塷楑䍮敺京쉲㴯壂㔻煗습䕨⤶瓂湐慅ꥥ烃</w:t>
      </w:r>
      <w:r>
        <w:rPr/>
        <w:t>Ⱘ</w:t>
      </w:r>
      <w:r>
        <w:rPr/>
        <w:t>㠦쵷烂慡</w:t>
      </w:r>
      <w:r>
        <w:rPr/>
        <w:t>ⲩ</w:t>
      </w:r>
      <w:r>
        <w:rPr/>
        <w:t>㐥彪序䨨쉧乬祡坯쉾숣ꥸ㕁㡦䬫竎䭨朤亮绎뿍ま슻噉䤶숯別㕹睕桏㨮䥂ꍏ澻㝊쉧䥶뗎敟쵬䕱쉫硈⩂婭ꅏ飂겱䪻渨㠦숻〥⺮㜳う睳</w:t>
      </w:r>
      <w:r>
        <w:rPr/>
        <w:t>ꔱ</w:t>
      </w:r>
      <w:r>
        <w:rPr/>
        <w:t>䭠瀹쉳⧍捹䉟と䇂祢横挸⸦쌩杣㙤╺땢⭙썂乶딮坂卖捬䑍ꄱ晅㩋뼦숪뭅吮割쉖泎呙⩭쉮⍥</w:t>
      </w:r>
      <w:r>
        <w:rPr/>
        <w:t>ⱎ</w:t>
      </w:r>
      <w:r>
        <w:rPr/>
        <w:t>숬哂飂㬨幮䶱⹅숹뭾係淍縫瓂㯂쉷⨻ꍗ畭⬵橫煂慄柂斻㡶慟䯂庩㉨嗂淂䡚曎晀庘珂拂䌸뿂싂캏⽺歒</w:t>
      </w:r>
      <w:r>
        <w:rPr/>
        <w:t>ꔪ</w:t>
      </w:r>
      <w:r>
        <w:rPr/>
        <w:t>㝧縯庿⽮奅橍넰뼻瘶㌤琭䈬ㅒ汩㬷砲ぎ⼪䱥庡䙒쉖㑪㈫쉨⥥ꅅ㍉⍌丣飂⸦㉑䌷䥚穸剫幉쉡⑨딽堥싎甬쉦칍쉮싂쏎剚稦潲ꎵ畞䍘槎ヂ츷</w:t>
      </w:r>
      <w:r>
        <w:rPr/>
        <w:t>ꤪ⸸</w:t>
      </w:r>
      <w:r>
        <w:rPr/>
        <w:t>츱쉩䬱⒩䙦㡦何깫愲쉊嫍桘恎乹⨪焤㍏煸颿䩠玩樷圲쉷㨻㷂♫轞</w:t>
      </w:r>
      <w:r>
        <w:rPr/>
        <w:t>꤫</w:t>
      </w:r>
      <w:r>
        <w:rPr/>
        <w:t>么愭䰩뮵ꅷ䕢檿㍎丫쉵땏昵盂䊡牪⍅ꏂ轋爭婉</w:t>
      </w:r>
      <w:r>
        <w:rPr/>
        <w:t>ⵢ</w:t>
      </w:r>
      <w:r>
        <w:rPr/>
        <w:t>ⲿ</w:t>
      </w:r>
      <w:r>
        <w:rPr/>
        <w:t>쉡䱁묩䴊檵愶슮쉏嘻⥬</w:t>
      </w:r>
      <w:r>
        <w:rPr/>
        <w:t>ꤻꕤ</w:t>
      </w:r>
      <w:r>
        <w:rPr/>
        <w:t>ㅪ떣칕歧判棂疣⤤㵏䥙橞攰疡囂佲쉡慢䡒걤쎡啍嘽侘싂畞䮣畦洬⎘뭆榩䄦䩨咩柂坌歯䥭㈭䱱眵슣ꍏ쉾汇堹쉅䉗㗂儩愲쉢뽁♣싂䶻劻걙橷ꍎ濂⼩儯輪場䍞垿䭺⹱⍖景슡⾻盃浡뽉楢뭡佄厩淍쉤㷂劬㑂傡땈⺘汬쉦</w:t>
      </w:r>
      <w:r>
        <w:rPr/>
        <w:t>ꔭ</w:t>
      </w:r>
      <w:r>
        <w:rPr/>
        <w:t>歟㷂䁐滂칾㩐丰搪㩤牟㡸䝴쉯䉍숥漭⽗犘☩⦮</w:t>
      </w:r>
      <w:r>
        <w:rPr/>
        <w:t>ꕇ</w:t>
      </w:r>
      <w:r>
        <w:rPr/>
        <w:t>숶䜬걓䙉楤㩨䃂䞩㉠㐦䥲玬</w:t>
      </w:r>
      <w:r>
        <w:rPr/>
        <w:t>ꦮ</w:t>
      </w:r>
      <w:r>
        <w:rPr/>
        <w:t>䄫싂卅济恈䮿숹中働ㅃ뇂⵹넯灹㑂䞻ꅮ顶䁁氩〭쵴⒱は坥纩楹挦佇땄쉯䵕캥츹䍖佇绎濂㬦䰪㎩㬩</w:t>
      </w:r>
      <w:r>
        <w:rPr/>
        <w:t>ⵄ</w:t>
      </w:r>
      <w:r>
        <w:rPr/>
        <w:t>㬷뽸晚癭㵍歀녃灾숲䑂佯⭆⭌殱弫澘㙠</w:t>
      </w:r>
      <w:r>
        <w:rPr/>
        <w:t>ⱶ</w:t>
      </w:r>
      <w:r>
        <w:rPr/>
        <w:t>쉍女唯䅅摦㕊瓂䭱坃伪漳㙰佾㤣쉬牘瘪⨩凂灶걺睲쉢歒</w:t>
      </w:r>
      <w:r>
        <w:rPr/>
        <w:t>ꦱ</w:t>
      </w:r>
      <w:r>
        <w:rPr/>
        <w:t>䍃</w:t>
      </w:r>
      <w:r>
        <w:rPr/>
        <w:t>ꥋ</w:t>
      </w:r>
      <w:r>
        <w:rPr/>
        <w:t>䴻㓂⹳䑖彤卸穑傿畷걯슣撬ꎏ庩淂ꥫ輬쉒㭓棂쉉䥸쵴⨩仂帱♩䇃婣䵩䉚</w:t>
      </w:r>
      <w:r>
        <w:rPr/>
        <w:t>ꔪ</w:t>
      </w:r>
      <w:r>
        <w:rPr/>
        <w:t>獉便⭭䑶⽈⌫쉹犮쉅摢塭桑創灭ꍌ⩶乨⭂칦梘갤䛂㚥噦咏㉟⚱䕷♄彏伤쉓ꥱ歍忂奔쉘係䡲牀䈤唭⑚䌻啚輩긲縷吲抻䵍쉾숪슡慃숩㤮䭺牸惍䮱墘兏窩</w:t>
      </w:r>
      <w:r>
        <w:rPr/>
        <w:t>ꖻ</w:t>
      </w:r>
      <w:r>
        <w:rPr/>
        <w:t>ㅩ刪唫</w:t>
      </w:r>
      <w:r>
        <w:rPr/>
        <w:t>Ⱞ</w:t>
      </w:r>
      <w:r>
        <w:rPr/>
        <w:t>㡶</w:t>
      </w:r>
      <w:r>
        <w:rPr/>
        <w:t>Ⳃ</w:t>
      </w:r>
      <w:r>
        <w:rPr/>
        <w:t>漯橯瞩䙢숴쉬묩挶䭩弬晊橅硗⽩싎䡇滂쉘慖睅䵾帣칉쉢嫂䍂⍓┣湡刭䈤禩㉨䦿わ癐礬칡쉗䘩辵嘬䚘囂忂䷂楊慌</w:t>
      </w:r>
      <w:r>
        <w:rPr/>
        <w:t>ⳍ</w:t>
      </w:r>
      <w:r>
        <w:rPr/>
        <w:t>睪浉兪㥆睹</w:t>
      </w:r>
      <w:r>
        <w:rPr/>
        <w:t>ꖥ</w:t>
      </w:r>
      <w:r>
        <w:rPr/>
        <w:t>㝷版뗂⼷䀥싂썞㡋丯쉐婓ꄴま汵촯┩湍潕佳窥彧礸堻뼲卤卯滂㧂繓敪숫⍞摉圪㎏㈽橩⦿⨲癮뭠妵</w:t>
      </w:r>
      <w:r>
        <w:rPr/>
        <w:t>ⷂ</w:t>
      </w:r>
      <w:r>
        <w:rPr/>
        <w:t>싂슱쉁套檩杉漵半㭞奙瑥숵䩷匵꺣㔦싂然긳䎩⾱㝰庡䔳쉚쉣敲轞䴻䣂扏䟃彑捳</w:t>
      </w:r>
      <w:r>
        <w:rPr/>
        <w:t>ⰵ</w:t>
      </w:r>
      <w:r>
        <w:rPr/>
        <w:t>곂硕</w:t>
      </w:r>
      <w:r>
        <w:rPr/>
        <w:t>ꕀ</w:t>
      </w:r>
      <w:r>
        <w:rPr/>
        <w:t>揂憡▱兺䶻恠亩惂㨦⹘걓⹦춵쉀硟ꍾ冮做穾䝵倫⤨ꅚ樯</w:t>
      </w:r>
      <w:r>
        <w:rPr/>
        <w:t>ꤦ</w:t>
      </w:r>
      <w:r>
        <w:rPr/>
        <w:t>㛂⧂櫂げ깹懂励甶쉳䍴牒䍚ꇂ䙡甶쎡湕㡺쵹牆㦘䞘塎党</w:t>
      </w:r>
      <w:r>
        <w:rPr/>
        <w:t>⡴</w:t>
      </w:r>
      <w:r>
        <w:rPr/>
        <w:t>矂ꌊ뽸敆ꥺ硄춥쉖丳칟杵␯橁慄倶숹㍟湚뽨䃂㡭쌳ꅦ瓍朻䘭轾䜷숴㷂捍㉊䱓僂吽</w:t>
      </w:r>
      <w:r>
        <w:rPr/>
        <w:t>ꥇ</w:t>
      </w:r>
      <w:r>
        <w:rPr/>
        <w:t>啠䝌啡穉摟㙩</w:t>
      </w:r>
      <w:r>
        <w:rPr/>
        <w:t>ⷃ</w:t>
      </w:r>
      <w:r>
        <w:rPr/>
        <w:t>䭯入㌸쉫壂硇佦掿偌仂⸩칕ꄨ拂⩞焯痎汥䆩쉖顒뾱䇂娪䃂촯쉗琵顒獫乺呃顸쉊쉺쉦䭢穸㩱桘楞汹泂㴪츰쉤幖䵎䜱㡅摢썩輺犩泂剹겏㶮㉞ꌲ숤㌪䱂뽳⬪潰⎱䙞轭㞏⬳偖췂⩎⑀倸练攥⽯瘤皱ㆿ呟㡈恖䱟</w:t>
      </w:r>
      <w:r>
        <w:rPr/>
        <w:t>ꕐ</w:t>
      </w:r>
      <w:r>
        <w:rPr/>
        <w:t>䄲洴瀻츫ぬ뗂⹸㵐쉄╹㉇㜵쉧컂⩰偈摕㥎慧頨</w:t>
      </w:r>
      <w:r>
        <w:rPr/>
        <w:t>ꤪ</w:t>
      </w:r>
      <w:r>
        <w:rPr/>
        <w:t>栮녢습㙫걹싂毂䥫ꅖ</w:t>
      </w:r>
      <w:r>
        <w:rPr/>
        <w:t>ꥉ</w:t>
      </w:r>
      <w:r>
        <w:rPr/>
        <w:t>亩材轖썣扺牏썠未</w:t>
      </w:r>
      <w:r>
        <w:rPr/>
        <w:t>ⱎ</w:t>
      </w:r>
      <w:r>
        <w:rPr/>
        <w:t>晒㝧␭坔䣂썪卍䵮浕削䵺㍋䵖䕷偢擂氥洳╁䩇싂埂㍏녑獮瓂泂䡩塖㢻</w:t>
      </w:r>
      <w:r>
        <w:rPr/>
        <w:t>ꖏ⬫ꕪ</w:t>
      </w:r>
      <w:r>
        <w:rPr/>
        <w:t>숮㤦慹檩婨⥀⤪묱숭煸碘䫂숦橓䬩偦潅伱㜯</w:t>
      </w:r>
      <w:r>
        <w:rPr/>
        <w:t>ⵧ</w:t>
      </w:r>
      <w:r>
        <w:rPr/>
        <w:t>器殮恳佩卥쉇䰬盂洽쵒╘㕺輲堣獹뭮灆㬺妩犣㑢迂愵㔵彲뇎ꅦ潓吪䤴㝣⍲䘹硕梮㭫煂◂〮祀㑈뮬뭊쉑禣伻숸噕槂ꌯ쉡㉨쉐穁捨⍅晵㋃幸ꄹ㡄憣䮮쉍⪬䍁㥒啊</w:t>
      </w:r>
      <w:r>
        <w:rPr/>
        <w:t>Ɽ</w:t>
      </w:r>
      <w:r>
        <w:rPr/>
        <w:t>獒㧂␯숵쉫쉨㡲</w:t>
      </w:r>
      <w:r>
        <w:rPr/>
        <w:t>ꕺ</w:t>
      </w:r>
      <w:r>
        <w:rPr/>
        <w:t>瞥悬㉳䄪囍畤顎䉦㔩</w:t>
      </w:r>
      <w:r>
        <w:rPr/>
        <w:t>ꤻ</w:t>
      </w:r>
      <w:r>
        <w:rPr/>
        <w:t>쉾쉯但䤱杆么票䗍乎䌫猽矂♫疡</w:t>
      </w:r>
      <w:r>
        <w:rPr/>
        <w:t>ꕀ</w:t>
      </w:r>
      <w:r>
        <w:rPr/>
        <w:t>扳ㄶ⤱슣㙕⚮嚡干嘽겻捂捹浍浗㖿佲㭒쉚矂穎佅</w:t>
      </w:r>
      <w:r>
        <w:rPr/>
        <w:t>ⵏ</w:t>
      </w:r>
      <w:r>
        <w:rPr/>
        <w:t>ꇃ╹姎䉆㭃䉡嫂䜫は㥎顮䜭ㅺ⾏䝃䵯묳歗⼺⼱繅檥牚⤥䰪掿捃克歾く꥞璮㓂칈䕯琹곍</w:t>
      </w:r>
      <w:r>
        <w:rPr/>
        <w:t>ꔺ</w:t>
      </w:r>
      <w:r>
        <w:rPr/>
        <w:t>患⭹䤽顡夹漮ㄵ䉒䉸墵硸㥡㡓䱮轤瀻礥圩搮쉚机琤㙱컂咩〰漲煐䛂␲示辏⤨䑫輲쉋剣쉷쏂䩧敶㈭녪磎橙奣牐呌煠숬柂瀪넲⪮幩</w:t>
      </w:r>
      <w:r>
        <w:rPr/>
        <w:t>ꤺ</w:t>
      </w:r>
      <w:r>
        <w:rPr/>
        <w:t>咏┲朻</w:t>
      </w:r>
      <w:r>
        <w:rPr/>
        <w:t>ꥀ</w:t>
      </w:r>
      <w:r>
        <w:rPr/>
        <w:t>瘥棂ㅐ쉟琨浐䑴⩞扴倷曂㦬╨佤溬⤵노</w:t>
      </w:r>
      <w:r>
        <w:rPr/>
        <w:t>Ⱙ</w:t>
      </w:r>
      <w:r>
        <w:rPr/>
        <w:t>䱷</w:t>
      </w:r>
      <w:r>
        <w:rPr/>
        <w:t>ⱷ</w:t>
      </w:r>
      <w:r>
        <w:rPr/>
        <w:t>縻淂숷惃⚏妬协䙮怴㍁兪</w:t>
      </w:r>
      <w:r>
        <w:rPr/>
        <w:t>⡧</w:t>
      </w:r>
      <w:r>
        <w:rPr/>
        <w:t>祅幉⬨쉲꥾轺녖䑏㧂忂㑮䔶◍</w:t>
      </w:r>
      <w:r>
        <w:rPr/>
        <w:t>Ⱚ</w:t>
      </w:r>
      <w:r>
        <w:rPr/>
        <w:t>갩쵗숷允ば扶쉁彏쉲</w:t>
      </w:r>
      <w:r>
        <w:rPr/>
        <w:t>ꕾ</w:t>
      </w:r>
      <w:r>
        <w:rPr/>
        <w:t>䰬땷唭儵䵩쉭쵀⩾뭟㏂樹ꥠ䜊㭘싂呀橴慒檏㑏갭겘쉅䪩</w:t>
      </w:r>
      <w:r>
        <w:rPr/>
        <w:t>꧂</w:t>
      </w:r>
      <w:r>
        <w:rPr/>
        <w:t>杋⦣슩㩟䡇쵡䘪㷎額䡭噊ㅃ夥幪ꅖ䝾녤轁煙녣㝞㩶㵾桘噠父㥉⽢뭕䱵숽숽⌫䨱潮</w:t>
      </w:r>
      <w:r>
        <w:rPr/>
        <w:t>ⱺ</w:t>
      </w:r>
      <w:r>
        <w:rPr/>
        <w:t>啈摷晉</w:t>
      </w:r>
      <w:r>
        <w:rPr/>
        <w:t>ꥄ</w:t>
      </w:r>
      <w:r>
        <w:rPr/>
        <w:t>縲칖㏂縫칧恹䫂煗믂⤮</w:t>
      </w:r>
      <w:r>
        <w:rPr/>
        <w:t>Ɽ☨</w:t>
      </w:r>
      <w:r>
        <w:rPr/>
        <w:t>묬</w:t>
      </w:r>
      <w:r>
        <w:rPr/>
        <w:t>ꤺ</w:t>
      </w:r>
      <w:r>
        <w:rPr/>
        <w:t>嗂䅈汏</w:t>
      </w:r>
      <w:r>
        <w:rPr/>
        <w:t>ⵃ</w:t>
      </w:r>
      <w:r>
        <w:rPr/>
        <w:t>㬣揍⧂쉀</w:t>
      </w:r>
      <w:r>
        <w:rPr/>
        <w:t>ꦻ⍲</w:t>
      </w:r>
      <w:r>
        <w:rPr/>
        <w:t>勂갶㨨䙪㏂爸版㕞圦恃㝓数⛂꥘슿㚿츪梱넴쏂䒿ꌨ⨰㋂ꅧ氭ㆵ㍂恲</w:t>
      </w:r>
      <w:r>
        <w:rPr/>
        <w:t>ꥁ</w:t>
      </w:r>
      <w:r>
        <w:rPr/>
        <w:t>숵쉹恱樹問</w:t>
      </w:r>
      <w:r>
        <w:rPr/>
        <w:t>ꤩ</w:t>
      </w:r>
      <w:r>
        <w:rPr/>
        <w:t>瑲丱祋싂ꍒ㈤反摒䶣玥묲壂牠媮灘牚⺩⹠䭈匱쉰䕅䪿绂쉷ご怲떡縮慖輯䡅쌨塹帷ꥴ䡺恋싃㡙戻⑺娲窱㵎剔䶱䒡ㅔ땱䟂㉹䰥㑀┨쉷䁃䤨猨쉃欩♵뭸䀳玮뗂啵</w:t>
      </w:r>
      <w:r>
        <w:rPr/>
        <w:t>ꕦ</w:t>
      </w:r>
      <w:r>
        <w:rPr/>
        <w:t>㘰⍾⸳坡뽱숽䵤僂㵓劏㤮䦻周欶䙏쉣깊ꥥ顪숹땎䂩㬻丩睾塞㩷牏楕縲秂录扌䔷䃂極쉪싂杯礬쉄傮朮刹乩睋싂䱌塌幩䋂䙂欦녇䘭숤㜪쉩扴뼹촽걶瓃㕉녺</w:t>
      </w:r>
      <w:r>
        <w:rPr/>
        <w:t>ꖩ</w:t>
      </w:r>
      <w:r>
        <w:rPr/>
        <w:t>땟⹍䨮깢勃캩숪㡢畘㏂⭑쉅儶䑌瓂⹢だ</w:t>
      </w:r>
      <w:r>
        <w:rPr/>
        <w:t>⣂</w:t>
      </w:r>
      <w:r>
        <w:rPr/>
        <w:t>璬桵㛍쉊䁀껂ꄩ轓쉾숦潕㊥땠繋䉂⴪건ꍃ夽㩑㢮⫂걕㞵久犻㙣</w:t>
      </w:r>
      <w:r>
        <w:rPr/>
        <w:t>ꕀ</w:t>
      </w:r>
      <w:r>
        <w:rPr/>
        <w:t>摹剾뽾싍⪿塥㕞쵉縶숯桙轾潢䍵呴灡㐣剬㑳剤嘳쉮╋⬭뽰</w:t>
      </w:r>
      <w:r>
        <w:rPr/>
        <w:t>ⴷ</w:t>
      </w:r>
      <w:r>
        <w:rPr/>
        <w:t>畏祑</w:t>
      </w:r>
      <w:r>
        <w:rPr/>
        <w:t>ⱁ</w:t>
      </w:r>
      <w:r>
        <w:rPr/>
        <w:t>ꥹ穅ㄩ쉢縵獀挻㤸䥭껂䝏㭏䓃柂ㅵ숬ㅠ쉅</w:t>
      </w:r>
      <w:r>
        <w:rPr/>
        <w:t>Ⱬ</w:t>
      </w:r>
      <w:r>
        <w:rPr/>
        <w:t>䅄쉁澩쉡ꄴ㋂轟┽哂幤␯숷湕䅦㥭昷顂믍츲獡氹抿뽨슡湾䡠伱</w:t>
      </w:r>
      <w:r>
        <w:rPr/>
        <w:t>⢻</w:t>
      </w:r>
      <w:r>
        <w:rPr/>
        <w:t>䭷硐숯♗㟂偰㷂帪㤻晥典挸숨獵쉈㩥⸬颬䝧㭷亩幮썂숳汎쉾慸쉳滂瘯㤴哂匷ꄸ쉈䭖睉┩攥㉱剧㌩쵸싂쉚単</w:t>
      </w:r>
      <w:r>
        <w:rPr/>
        <w:t>⡞</w:t>
      </w:r>
      <w:r>
        <w:rPr/>
        <w:t>儽쏂煳ㄭ땚딸녊焵瞩떿䁖겣㉁㩃拂ꥩ唬呶⽇墥㭀䚬◃灎噲ꇍ瑥堹촹슘숷쉗⭰땬ㅦ檩⥰슥⾵㫍幸㑒㵔䓂㩷严뭔싂轨杓厵縫塱⽶㨪捗湶睶幈촱冮㝫娦䏍뽈䭐繋⫂轶걤獱暵⸪ꍈ兙깰</w:t>
      </w:r>
      <w:r>
        <w:rPr/>
        <w:t>ꤲ</w:t>
      </w:r>
      <w:r>
        <w:rPr/>
        <w:t>㶡⬸倲㩬⑥⩈坖</w:t>
      </w:r>
      <w:r>
        <w:rPr/>
        <w:t>ⴥ</w:t>
      </w:r>
      <w:r>
        <w:rPr/>
        <w:t>쉸슬攭瓂칢㝚䭁顇䴩㌭癞</w:t>
      </w:r>
      <w:r>
        <w:rPr/>
        <w:t>ꤊ</w:t>
      </w:r>
      <w:r>
        <w:rPr/>
        <w:t>喬煙穀倳窣㥮剋晉剂乁䭢䄲㝲䛎䮥쉠⎵숵쉁</w:t>
      </w:r>
      <w:r>
        <w:rPr/>
        <w:t>Ɑ⡅</w:t>
      </w:r>
      <w:r>
        <w:rPr/>
        <w:t>牑塄⧂穑</w:t>
      </w:r>
      <w:r>
        <w:rPr/>
        <w:t>ꗂ</w:t>
      </w:r>
      <w:r>
        <w:rPr/>
        <w:t>兑㤷䁩䮮쵮噳䁋㭎坉呌祊</w:t>
      </w:r>
      <w:r>
        <w:rPr/>
        <w:t>⡗</w:t>
      </w:r>
      <w:r>
        <w:rPr/>
        <w:t>汄슱砬㛍砲쉞㊻盃搯녖竂纻痂⫂㬶桐숵橘䌨㉲⩦⩬䐱帵暣㙒뭀桩桔뽈瞘</w:t>
      </w:r>
      <w:r>
        <w:rPr/>
        <w:t>ꥁ</w:t>
      </w:r>
      <w:r>
        <w:rPr/>
        <w:t>睑穓䨩쉗㇂㈫潴焱顁</w:t>
      </w:r>
      <w:r>
        <w:rPr/>
        <w:t>⣂</w:t>
      </w:r>
      <w:r>
        <w:rPr/>
        <w:t>畹쉑㠩洺㝴ꍌ中숹쉺煠⑒彧南䥘坠な㘺䩎桄䑗帬쉤㵥뭋呰穷쉎忍㒏♹䝞祁煹塏⽖⾮喿쉍ꅐ娭ꎡ杪◂㉤⽦쉘毂晀枩⽥㦡갽挵溘⑃䠯坨촭祋䔰仂橬</w:t>
      </w:r>
      <w:r>
        <w:rPr/>
        <w:t>ꤩ</w:t>
      </w:r>
      <w:r>
        <w:rPr/>
        <w:t>晙쉃獵묤䐭睘㑨汳ꥥ걳䅢捳</w:t>
      </w:r>
      <w:r>
        <w:rPr/>
        <w:t>ꕾ</w:t>
      </w:r>
      <w:r>
        <w:rPr/>
        <w:t>㙶녏奯걗迃놿⭕⤷焬쉖</w:t>
      </w:r>
      <w:r>
        <w:rPr/>
        <w:t>ꦘ</w:t>
      </w:r>
      <w:r>
        <w:rPr/>
        <w:t>㭎䪬剧碩숴㝈┥㬺恣㭹ꌳ䭃숪</w:t>
      </w:r>
      <w:r>
        <w:rPr/>
        <w:t>ꔪ</w:t>
      </w:r>
      <w:r>
        <w:rPr/>
        <w:t>獟辣㯎땳쉧迂㵘坋勂渺扣걗励숩䈨⑞姃牲㑦恳쉥䭧⌤땦䦱偯묱景쎱帻欫煸쉘摡┰䟍圦㯂㙴㉚䦡숬漣㡃㐲乺㥷柂⴪녹䑨쉦╪撬⽸楇歾㘯畷╃䜤慩㥱滂弳窥冘稳싃献煪䭫⩭儷嘦犿稵슻䜤ㅉ熥扚坨煆걔ꌰ楾䒥栨땐㥥㏂길㑭䰳朦珂䥟䬬䍚离䡡</w:t>
      </w:r>
      <w:r>
        <w:rPr/>
        <w:t>ꤲ</w:t>
      </w:r>
      <w:r>
        <w:rPr/>
        <w:t>뽅⽇㌲쉱疱婌⹮⼨ꥪ땚쉔숸쏂具轗昰딻砪㉯仂</w:t>
      </w:r>
      <w:r>
        <w:rPr/>
        <w:t>⣂</w:t>
      </w:r>
      <w:r>
        <w:rPr/>
        <w:t>쉕䙷繣操瑅坵䓃䰦㘻슥燍啰숷典僂숹숰䣂坘㉔扆⨭彥愵쉘␲䅊</w:t>
      </w:r>
      <w:r>
        <w:rPr/>
        <w:t>ꤤ</w:t>
      </w:r>
      <w:r>
        <w:rPr/>
        <w:t>牂㝖戩嘫</w:t>
      </w:r>
      <w:r>
        <w:rPr/>
        <w:t>꤫</w:t>
      </w:r>
      <w:r>
        <w:rPr/>
        <w:t>䦡怱㉴剞㉎쉮媘彪欽关䧂䁆ㅸ䅔嗂縫喩숣䖩ㄨ⑧䖩쉶쉍琵恐䁑쉠娨㇂떵瀺쉷繳칇䟂卲䙇쉗칄伺싂歪ㄣ⼷䝫㩰쉎奨䩩偹㘦䩭䙄䔰㍁㡹싂딻쵗睌⩇丨䬤</w:t>
      </w:r>
      <w:r>
        <w:rPr/>
        <w:t>꧍</w:t>
      </w:r>
      <w:r>
        <w:rPr/>
        <w:t>嚏꥕䀦䉬噎婅땅ㅍ⩋是걡⬱ꌪ곂ꅪ䩳绂京亣┨㭡쉺⵮䙙㯂ꌥ畳숯</w:t>
      </w:r>
      <w:r>
        <w:rPr/>
        <w:t>⡺</w:t>
      </w:r>
      <w:r>
        <w:rPr/>
        <w:t>慴祲㑫</w:t>
      </w:r>
      <w:r>
        <w:rPr/>
        <w:t>⡙</w:t>
      </w:r>
      <w:r>
        <w:rPr/>
        <w:t>치춿弩껂⥑▬慫摏㩲䡥쵭䩪㉩䍂숶奖䉌㋂</w:t>
      </w:r>
      <w:r>
        <w:rPr/>
        <w:t>ⴴ</w:t>
      </w:r>
      <w:r>
        <w:rPr/>
        <w:t>ꅓ棂匫깚彀帤纩썭㕹숦</w:t>
      </w:r>
      <w:r>
        <w:rPr/>
        <w:t>ⱘ</w:t>
      </w:r>
      <w:r>
        <w:rPr/>
        <w:t>礸싂숳䋂瑣敲⨭㭤顰촷ㄤ쉌쉙㏍恳♠圱⽠瑺</w:t>
      </w:r>
      <w:r>
        <w:rPr/>
        <w:t>⡔</w:t>
      </w:r>
      <w:r>
        <w:rPr/>
        <w:t>眦쉱俍㒮㴫梿亩ꅟ䆡煍</w:t>
      </w:r>
      <w:r>
        <w:rPr/>
        <w:t>ꥒ</w:t>
      </w:r>
      <w:r>
        <w:rPr/>
        <w:t>秂ꌤ⹐㔨梱縮슻揃㆏溘䝢쉨掮冏爊</w:t>
      </w:r>
      <w:r>
        <w:rPr/>
        <w:t>꧂</w:t>
      </w:r>
      <w:r>
        <w:rPr/>
        <w:t>狂奏硾弻☦깹淂땲숯硚晍䘽㉯뾬⭗楑矂剥噭熮な浑偆扷畗佀䷂쉁杇椫呚汌涩味땊䯃쉗䭸쉪뗂숸朻쉕뽬쉃⤮믂湀礤숪⹇偶쉮汃䎬彎쉊㟂ꇂ㛂캘⎻眫乖呗䥖뭉娨穴圴숪半㑘墻䜫䉥䕙危㬷쉥樻䗂썶瑺汯乃捔⚥婑㉰㞘㩦⩞時㙧놻㍲弳슻</w:t>
      </w:r>
      <w:r>
        <w:rPr/>
        <w:t>⡎</w:t>
      </w:r>
      <w:r>
        <w:rPr/>
        <w:t>쵴奠㑰海癥╓伤啍稸䃂ㅡ甹㭱칡䳂쏂湒犣쵳쉌⦣稰轵㖻</w:t>
      </w:r>
      <w:r>
        <w:rPr/>
        <w:t>ⴳ</w:t>
      </w:r>
      <w:r>
        <w:rPr/>
        <w:t>䁭䳂㐵恠⼨쉋揎䙕뇃䳂顊ㄽ痂㑂㉾瓂㦿♬猸녒渱⺩쉳瘩⏎䌫啓婫憩壂懂</w:t>
      </w:r>
      <w:r>
        <w:rPr/>
        <w:t>ꥑ</w:t>
      </w:r>
      <w:r>
        <w:rPr/>
        <w:t>桬䠲瑢牓伻卙癞杍奎劏妩䡅␳汃㩭칭硩䰥</w:t>
      </w:r>
      <w:r>
        <w:rPr/>
        <w:t>ⶥ</w:t>
      </w:r>
      <w:r>
        <w:rPr/>
        <w:t>䓂쉾淂㩵</w:t>
      </w:r>
      <w:r>
        <w:rPr/>
        <w:t>ⱋ</w:t>
      </w:r>
      <w:r>
        <w:rPr/>
        <w:t>睡涵긹ㅏ촽㧂␨祦┹狂奩䷂䞻</w:t>
      </w:r>
      <w:r>
        <w:rPr/>
        <w:t>꧂</w:t>
      </w:r>
      <w:r>
        <w:rPr/>
        <w:t>嫂傥뽖⤪슥䑣祭兄㖻쌻唻卓⒮㝑癕磂㴵</w:t>
      </w:r>
      <w:r>
        <w:rPr/>
        <w:t>⢏</w:t>
      </w:r>
      <w:r>
        <w:rPr/>
        <w:t>쉏䕹䭺坉縰⩨㡄⍞㉶昮䍺</w:t>
      </w:r>
      <w:r>
        <w:rPr/>
        <w:t>ꥅ</w:t>
      </w:r>
      <w:r>
        <w:rPr/>
        <w:t>妘ꄨ癔慌䙾剫</w:t>
      </w:r>
      <w:r>
        <w:rPr/>
        <w:t>ꖿ</w:t>
      </w:r>
      <w:r>
        <w:rPr/>
        <w:t>䑌놿㵹扲奩楗㙬吱䑲炩塀侱棂⤷奄䈻쵱㙆殮睩쉷뽀甩⥌</w:t>
      </w:r>
      <w:r>
        <w:rPr/>
        <w:t>ⵑ</w:t>
      </w:r>
      <w:r>
        <w:rPr/>
        <w:t>沬칱</w:t>
      </w:r>
      <w:r>
        <w:rPr/>
        <w:t>⡾</w:t>
      </w:r>
      <w:r>
        <w:rPr/>
        <w:t>澻渨䬴搣硞묵杓쉵刴㧂㐨䬨䥨儰庩攸琬涬⩡兦숬</w:t>
      </w:r>
      <w:r>
        <w:rPr/>
        <w:t>Ⳏ</w:t>
      </w:r>
      <w:r>
        <w:rPr/>
        <w:t>딦뽘杀噁쉦╸⹇願烍揂䎘皻嘫</w:t>
      </w:r>
      <w:r>
        <w:rPr/>
        <w:t>ⵆ</w:t>
      </w:r>
      <w:r>
        <w:rPr/>
        <w:t>凂犏뾥䤷琽Ⓜ</w:t>
      </w:r>
      <w:r>
        <w:rPr/>
        <w:t>ꥁ</w:t>
      </w:r>
      <w:r>
        <w:rPr/>
        <w:t>칯祵췂玵慅쉸춵䜽潚冏쉠繌⹋싂偋㝲䷂䩚㑵숷ㆻ捣㔴偮ꅇ㒥婈喻䅭撱믂樷〹⵴牴呵㭠꺡뽈㠤⨵恲淂㩄쉁</w:t>
      </w:r>
      <w:r>
        <w:rPr/>
        <w:t>꧂</w:t>
      </w:r>
      <w:r>
        <w:rPr/>
        <w:t>坣步渥恌㊱畤刦쉵숪折숯㊥츺捫⥆䙳幊橮㡧⥂弴䖩䭪忎稸帤쉃卄䦣祁뽃♲썌䂩剶쉦</w:t>
      </w:r>
      <w:r>
        <w:rPr/>
        <w:t>ⱞ</w:t>
      </w:r>
      <w:r>
        <w:rPr/>
        <w:t>奄佅癇㍬椫</w:t>
      </w:r>
      <w:r>
        <w:rPr/>
        <w:t>Ⲙ</w:t>
      </w:r>
      <w:r>
        <w:rPr/>
        <w:t>㦏愶樭秂⍓枩囂⪩怷秂癔埂䔬唪偬倯但慞柎歖愸瑴䘱쉹䜫勂쉴⽬⥀뭴쉒쌥슮㩀吤♔橠㯂뇂杴砹숽◂禩湷啯</w:t>
      </w:r>
      <w:r>
        <w:rPr/>
        <w:t>ⷃ</w:t>
      </w:r>
      <w:r>
        <w:rPr/>
        <w:t>橒坁さ穰䶣충䈮淎娶</w:t>
      </w:r>
      <w:r>
        <w:rPr/>
        <w:t>꧂⎣ꤦ</w:t>
      </w:r>
      <w:r>
        <w:rPr/>
        <w:t>强沵⍂䝺飂쉙ヂ</w:t>
      </w:r>
      <w:r>
        <w:rPr/>
        <w:t>ꕥ</w:t>
      </w:r>
      <w:r>
        <w:rPr/>
        <w:t>咘③⩡桳奴쉗䯂壂漹깠煊ꄷ긽촭圶☩숲⬪쉦깦쉴楲歪椩⚡幊汑剄㋂娯ぺ㓎兇㬩쉃긺숮⫂伶싂㣂껂䑔恴䄵䩊</w:t>
      </w:r>
      <w:r>
        <w:rPr/>
        <w:t>Ⱕ</w:t>
      </w:r>
      <w:r>
        <w:rPr/>
        <w:t>䱳숤䂻祘숊挣⩭㔱ㄩ䙩⿃埂撥숽兾䱥싃㙶㡵㥹쉩</w:t>
      </w:r>
      <w:r>
        <w:rPr/>
        <w:t>ⷂ</w:t>
      </w:r>
      <w:r>
        <w:rPr/>
        <w:t>䑨䵁㫂⼱</w:t>
      </w:r>
      <w:r>
        <w:rPr/>
        <w:t>ꖏ</w:t>
      </w:r>
      <w:r>
        <w:rPr/>
        <w:t>潗슮⻂挪⺥歅㍥⭍䍩㉕컂畍縥㖥쉇숩⭩儴䵌쉗⵴杁頭ꅞ묷憩</w:t>
      </w:r>
      <w:r>
        <w:rPr/>
        <w:t>⡹</w:t>
      </w:r>
      <w:r>
        <w:rPr/>
        <w:t>癊扗冱껂睎쉞슥쉢슩礽潰⩖㥫匷䏂疣味⥴습湣囂ꇂ則奬</w:t>
      </w:r>
      <w:r>
        <w:rPr/>
        <w:t>ꔴ</w:t>
      </w:r>
      <w:r>
        <w:rPr/>
        <w:t>ꍣ歄␲稪種煟䅃頷␩周摃䁵쉲ㄹ</w:t>
      </w:r>
      <w:r>
        <w:rPr/>
        <w:t>⠴</w:t>
      </w:r>
      <w:r>
        <w:rPr/>
        <w:t>ꦵ</w:t>
      </w:r>
      <w:r>
        <w:rPr/>
        <w:t>炻噅숣䩤噠걷县쉦㎡</w:t>
      </w:r>
      <w:r>
        <w:rPr/>
        <w:t>ꔰ</w:t>
      </w:r>
      <w:r>
        <w:rPr/>
        <w:t>復悥瀫㕗硆뗍澿</w:t>
      </w:r>
      <w:r>
        <w:rPr/>
        <w:t>⡦</w:t>
      </w:r>
      <w:r>
        <w:rPr/>
        <w:t>㵗ꅲ丹㟂丣䴱䝖쉧</w:t>
      </w:r>
      <w:r>
        <w:rPr/>
        <w:t>ꥋ</w:t>
      </w:r>
      <w:r>
        <w:rPr/>
        <w:t>單䩆皵猨㝓㠫㘲㑋䨣깪䙶㡈畟桔䕾丱ꅵ䮬偺橕싂帵媡숯眳⼪쉞勂吷䉈뭶顐䳂廂⾵떏䙸숮勂숭䶣숬</w:t>
      </w:r>
      <w:r>
        <w:rPr/>
        <w:t>⣂</w:t>
      </w:r>
      <w:r>
        <w:rPr/>
        <w:t>㝚博넩</w:t>
      </w:r>
      <w:r>
        <w:rPr/>
        <w:t>ⵎ⹦</w:t>
      </w:r>
      <w:r>
        <w:rPr/>
        <w:t>⻂␶氻坷㑠䑶㡭獺⫎땆갫坰摢戸䥒塷쉵䩐熿歌㥅㵑㝋弩塄쉥쉾滂烃樶슣슻潁ㄬ䩍䉒前扠穡朤爱搹㑂眷뗍⏃쉭繷䅬㡤㊩咩牔┺夰⩏態晃幈䁯䩏</w:t>
      </w:r>
      <w:r>
        <w:rPr/>
        <w:t>ⲏ</w:t>
      </w:r>
      <w:r>
        <w:rPr/>
        <w:t>䠮쉇眴쉙炻㤫뽚泂깺녉朻䖡煏奓☣㵧䨰숪쉹她䈯當뭑⫍愽숪繉恈칑⥄</w:t>
      </w:r>
      <w:r>
        <w:rPr/>
        <w:t>ꖮ⩊</w:t>
      </w:r>
      <w:r>
        <w:rPr/>
        <w:t>辏单㎵㑤绂㭪⩡扩슡䴯䘺癒掻佞晒沘⑴곂ꅪ</w:t>
      </w:r>
      <w:r>
        <w:rPr/>
        <w:t>ꦩ</w:t>
      </w:r>
      <w:r>
        <w:rPr/>
        <w:t>㙫</w:t>
      </w:r>
      <w:r>
        <w:rPr/>
        <w:t>Ⱚ</w:t>
      </w:r>
      <w:r>
        <w:rPr/>
        <w:t>扵⵫⩬焴⭐⑐幭兯掬䭆묶乘䕚㑎㠫飂⹋悿げ⭧䕫繌仂硸婣奭堹损燂쉉쉒싂䁐桥䙙㫂啱稱侩渤䭇祖䝁慱䫂㋂擂悻㋂</w:t>
      </w:r>
      <w:r>
        <w:rPr/>
        <w:t>⡞⥡</w:t>
      </w:r>
      <w:r>
        <w:rPr/>
        <w:t>䋂뿂⿍⼳␮弩䩤⌵⫂䇂</w:t>
      </w:r>
      <w:r>
        <w:rPr/>
        <w:t>⠥</w:t>
      </w:r>
      <w:r>
        <w:rPr/>
        <w:t>䜻⭧椣嘤</w:t>
      </w:r>
      <w:r>
        <w:rPr/>
        <w:t>ⱓ</w:t>
      </w:r>
      <w:r>
        <w:rPr/>
        <w:t>朹瑪</w:t>
      </w:r>
      <w:r>
        <w:rPr/>
        <w:t>ꥎⓍ</w:t>
      </w:r>
      <w:r>
        <w:rPr/>
        <w:t>䓂䨦뽀䅃剪걪槂摯櫂쵥䇂쵚ㅠ瀫㭱㢮ꄹ⪥쵇㣂녺枬쉒桶祓㮬橁㥥獵⚣喘祴쵟癗㍷䴣䱓橴轷쉢䪘쉕뽡쉢吥</w:t>
      </w:r>
      <w:r>
        <w:rPr/>
        <w:t>ⲡ</w:t>
      </w:r>
      <w:r>
        <w:rPr/>
        <w:t>숸㦡圦厡㇂숵ꌮ싍栳䷍쉣</w:t>
      </w:r>
      <w:r>
        <w:rPr/>
        <w:t>Ⳃ</w:t>
      </w:r>
      <w:r>
        <w:rPr/>
        <w:t>参뽺灢☸迂</w:t>
      </w:r>
      <w:r>
        <w:rPr/>
        <w:t>ꕹ</w:t>
      </w:r>
      <w:r>
        <w:rPr/>
        <w:t>⿂숶⽀泂彘縮츫⍗</w:t>
      </w:r>
      <w:r>
        <w:rPr/>
        <w:t>ꕅ</w:t>
      </w:r>
      <w:r>
        <w:rPr/>
        <w:t>汓숸땙☮磂숹瘤뿂㕭뽔嘲숳캿㍎ꅢ乒礪樤癌圳⍠繑摒㋍ꥤ뼯呾㵰睮칡琩䁕ㅣ䓂䜱</w:t>
      </w:r>
      <w:r>
        <w:rPr/>
        <w:t>ⱃ</w:t>
      </w:r>
      <w:r>
        <w:rPr/>
        <w:t>숬䭒渴㍬숻</w:t>
      </w:r>
      <w:r>
        <w:rPr/>
        <w:t>ⵉ</w:t>
      </w:r>
      <w:r>
        <w:rPr/>
        <w:t>溱〸䩶뗂䙃㩦輪츰桐抩녳䨤癲种</w:t>
      </w:r>
      <w:r>
        <w:rPr/>
        <w:t>⣃</w:t>
      </w:r>
      <w:r>
        <w:rPr/>
        <w:t>奅⩚뗂揂玣쉷㫂ꎘ䅔슘␶⨨戻㡥畣⭵檮颬桾䚩뮩╴留슿㝉灰瓂⤳否갊쉦捊⽋슮뾥吽喬쉲眬䍠㡅칦</w:t>
      </w:r>
      <w:r>
        <w:rPr/>
        <w:t>⠽</w:t>
      </w:r>
      <w:r>
        <w:rPr/>
        <w:t>딫㛂怸柂去</w:t>
      </w:r>
      <w:r>
        <w:rPr/>
        <w:t>ꔪ</w:t>
      </w:r>
      <w:r>
        <w:rPr/>
        <w:t>䳂瞥뽁╧</w:t>
      </w:r>
      <w:r>
        <w:rPr/>
        <w:t>ꔲ⬣</w:t>
      </w:r>
      <w:r>
        <w:rPr/>
        <w:t>兏⭾塇洺剎</w:t>
      </w:r>
      <w:r>
        <w:rPr/>
        <w:t>⡤</w:t>
      </w:r>
      <w:r>
        <w:rPr/>
        <w:t>窩灐䜪䄸녇ㆡ</w:t>
      </w:r>
      <w:r>
        <w:rPr/>
        <w:t>ⵧ</w:t>
      </w:r>
      <w:r>
        <w:rPr/>
        <w:t>毂燂╠</w:t>
      </w:r>
      <w:r>
        <w:rPr/>
        <w:t>ꕲ</w:t>
      </w:r>
      <w:r>
        <w:rPr/>
        <w:t>幪桦⩵癪眴砩扚歡睟啅焩숲⬴</w:t>
      </w:r>
      <w:r>
        <w:rPr/>
        <w:t>꧂</w:t>
      </w:r>
      <w:r>
        <w:rPr/>
        <w:t>爻晴迂怯깄땒抡砣䘦</w:t>
      </w:r>
      <w:r>
        <w:rPr/>
        <w:t>⡹</w:t>
      </w:r>
      <w:r>
        <w:rPr/>
        <w:t>堲晟彌㙋碮싂㚥獈딳張唨亿⩂歈긻㊩〪뭶녆녰サ㤷묱⪻䶡啯枵䗂⩈区쉚䥄㕹㮩䝦㩏甶쌽纻瀽楘숣㑳咡杸ꆘ㮻칃ꌪ녲녣⨨敊䠲昨牫橯䠥쉞狂딶顰湀숸幾㔮쵾䝗匭廎恊ㅍ睧䉗㵴婫㔥◂⩪싂슬⥢畖埂楡玡申췂념䉪儥涩㕢싎⥬땕㉘숰留瘷旂╵䤪枮䮱숪恫䶮污쉍珍癄䜱쉢癸䱬놣㡄⧂䵠敓쵨⪏捅</w:t>
      </w:r>
      <w:r>
        <w:rPr/>
        <w:t>Ⲭ</w:t>
      </w:r>
      <w:r>
        <w:rPr/>
        <w:t>卥䠶繞ꥨ㷂墬싂⩺楁쉒</w:t>
      </w:r>
      <w:r>
        <w:rPr/>
        <w:t>ⷂ</w:t>
      </w:r>
      <w:r>
        <w:rPr/>
        <w:t>쉮汆</w:t>
      </w:r>
      <w:r>
        <w:rPr/>
        <w:t>⠭</w:t>
      </w:r>
      <w:r>
        <w:rPr/>
        <w:t>偅晀栻仂䩚墮さ놵숭䉖갪哂滂わ汥숯嚬㠶㌬で猳</w:t>
      </w:r>
      <w:r>
        <w:rPr/>
        <w:t>Ⳃ</w:t>
      </w:r>
      <w:r>
        <w:rPr/>
        <w:t>ꥣ뭔捓녇쉦灣迂ꥮ席뭓슏껂攤剞</w:t>
      </w:r>
      <w:r>
        <w:rPr/>
        <w:t>⠴</w:t>
      </w:r>
      <w:r>
        <w:rPr/>
        <w:t>䡺䨥彈桙䑦츸呍썇싂纵祂슮⹆ꥴ佂ꅯ灌쵥礬㠵绂</w:t>
      </w:r>
      <w:r>
        <w:rPr/>
        <w:t>ꕴ</w:t>
      </w:r>
      <w:r>
        <w:rPr/>
        <w:t>갽繥츴伹䴰뮻礤촶儹ꥳ烂刯迂숱橢婕扭俎恔琭Ⓜ柂煶獦㙌</w:t>
      </w:r>
      <w:r>
        <w:rPr/>
        <w:t>꥟</w:t>
      </w:r>
      <w:r>
        <w:rPr/>
        <w:t>쵍㯂灧欵⑘</w:t>
      </w:r>
      <w:r>
        <w:rPr/>
        <w:t>Ɫ</w:t>
      </w:r>
      <w:r>
        <w:rPr/>
        <w:t>捂乷頫奤玱㌨⩆ㅞ쉞㩊⩯兂祬쉨頭㭉种쉵㋂欬ꄹ港슿䥕獀ꍥ癣瑩㬲숪슥䠨ꇂ穉ꥧㄷ⴪⨱昵稽㍧璣䕣怹湔䩫숹䪩䜪껂ꍵ겮姂䑘稪㴨㣍칁䢬殣쉔㟂扷顴䥱犩ꌸ⻂灚娷㝯吥㕬㆘</w:t>
      </w:r>
      <w:r>
        <w:rPr/>
        <w:t>⡨⠣Ⓜ</w:t>
      </w:r>
      <w:r>
        <w:rPr/>
        <w:t>쉂⤪桲䏎歋뭆꺘界剢㩎乗捡</w:t>
      </w:r>
      <w:r>
        <w:rPr/>
        <w:t>ꦩ</w:t>
      </w:r>
      <w:r>
        <w:rPr/>
        <w:t>䘸䍃涩묥㩕곂廎彲⬷䩴嫂⩸痂⩓橌쉨숪</w:t>
      </w:r>
      <w:r>
        <w:rPr/>
        <w:t>ⵒ</w:t>
      </w:r>
      <w:r>
        <w:rPr/>
        <w:t>煬灉纱卮弤숪슘题⒣朣</w:t>
      </w:r>
      <w:r>
        <w:rPr/>
        <w:t>⢥</w:t>
      </w:r>
      <w:r>
        <w:rPr/>
        <w:t>쉵ꅣ슻界갬慂祅垬侥睠僂咻숪뭩佯쉏걧䭬㝧坫瘩䂣恡㑃婭녥幾夽뽨䵴乎땚䘺擂②䝁땨奷㙊⬯쉐걤쵳䇂漯繒쉡㵌⬥䜺</w:t>
      </w:r>
      <w:r>
        <w:rPr/>
        <w:t>ⴭ</w:t>
      </w:r>
      <w:r>
        <w:rPr/>
        <w:t>摆㜦⍉쉑塗㠰桎䩷淂걾㡪慲칟湶ꌵ㩯䝩䙢⬳⪱灮</w:t>
      </w:r>
      <w:r>
        <w:rPr/>
        <w:t>ꕫ</w:t>
      </w:r>
      <w:r>
        <w:rPr/>
        <w:t>䇂杒㉅曂姍쉟咮溡婯輮䦏祢썏婤価埃嘻⪻捊싂恬♧䶣숊⬺⥪泂潐穧渪摋颩楉䏂⩣轩⭖깔桮敡</w:t>
      </w:r>
      <w:r>
        <w:rPr/>
        <w:t>꤯</w:t>
      </w:r>
      <w:r>
        <w:rPr/>
        <w:t>偄䄣牅煠擂䱣に渰䕋栥숪⏎卵싂獟牀㩅獱㚮旂収椳쉏渵坅숥瑕</w:t>
      </w:r>
      <w:r>
        <w:rPr/>
        <w:t>ⵉ</w:t>
      </w:r>
      <w:r>
        <w:rPr/>
        <w:t>䉺托캩䭡祾ꄫ묣ꅎ顀繊쉧辘⭷쉦留燂</w:t>
      </w:r>
      <w:r>
        <w:rPr/>
        <w:t>ꔸ</w:t>
      </w:r>
      <w:r>
        <w:rPr/>
        <w:t>槂㍁</w:t>
      </w:r>
      <w:r>
        <w:rPr/>
        <w:t>ⵔ</w:t>
      </w:r>
      <w:r>
        <w:rPr/>
        <w:t>㎩㨵䘫湇䮩問窱飃㕀쉀婸烂捺㞘䵗娴汎㡓⤣</w:t>
      </w:r>
      <w:r>
        <w:rPr/>
        <w:t>ꕌ</w:t>
      </w:r>
      <w:r>
        <w:rPr/>
        <w:t>橏┪你甫</w:t>
      </w:r>
    </w:p>
    <w:p>
      <w:pPr>
        <w:pStyle w:val="PreformattedText"/>
        <w:bidi w:val="0"/>
        <w:spacing w:before="0" w:after="0"/>
        <w:jc w:val="left"/>
        <w:rPr/>
      </w:pPr>
      <w:r>
        <w:rPr/>
        <w:t>挣</w:t>
      </w:r>
      <w:r>
        <w:rPr/>
        <w:t>꤭╡</w:t>
      </w:r>
      <w:r>
        <w:rPr/>
        <w:t>硑</w:t>
      </w:r>
      <w:r>
        <w:rPr/>
        <w:t>ⵂ</w:t>
      </w:r>
      <w:r>
        <w:rPr/>
        <w:t>仂䙖繙䍎땨ㅰ搰湦扬㛍壎䮏唫䌷硩</w:t>
      </w:r>
      <w:r>
        <w:rPr/>
        <w:t>Ⱨ</w:t>
      </w:r>
      <w:r>
        <w:rPr/>
        <w:t>穉繥牊祣ㆡ梩ꥠㅯ扆剤擂쉪ィ椸㝱</w:t>
      </w:r>
      <w:r>
        <w:rPr/>
        <w:t>⡂</w:t>
      </w:r>
      <w:r>
        <w:rPr/>
        <w:t>梣抏䵋戵懂㢬䥗뮣墥匰</w:t>
      </w:r>
      <w:r>
        <w:rPr/>
        <w:t>ꔻ</w:t>
      </w:r>
      <w:r>
        <w:rPr/>
        <w:t>Ⱞ</w:t>
      </w:r>
      <w:r>
        <w:rPr/>
        <w:t>䱷⿎剧⌦幆磂쉱쉆嫂塩⾻桰䉾城桟㢥䑳ꄴ䯂産朹偫挣啦넪久쉊䵈歶넦䕥愶頳㭸㞡䮬攪兗濂〉묻쉺婳ꥪ刹晓⨨剫쵟䝺녕쉐㨶쉺ꥠ㭭囂戽㝡㝰䉪䭀㓂泃旎싂깙㢘녒숸撵䭺⥳䂡䪩坌奴縣暘㭄ㆥ砪뗂䠥쌲䚱꺮甪쉣걵䐤渫繈㌸㕲暮쉀刬帽堪</w:t>
      </w:r>
      <w:r>
        <w:rPr/>
        <w:t>ꥁ</w:t>
      </w:r>
      <w:r>
        <w:rPr/>
        <w:t>깱禩汁쉔嫂ꅢ捲术⤽䑫갮숷⭄딸墬ꅡ䝚兗쉫╷幞瘫稱偌棂潀</w:t>
      </w:r>
      <w:r>
        <w:rPr/>
        <w:t>ꖩ</w:t>
      </w:r>
      <w:r>
        <w:rPr/>
        <w:t>숭⩧䬽割嚏炬숨愰偦ꍳ煢⧂숽睔攦㕈佗爦愣슻皩쉩楸嘬싂숸땔捸㫂氮兀䩌㓂轰䑄摎뗂☪</w:t>
      </w:r>
      <w:r>
        <w:rPr/>
        <w:t>ꖩ</w:t>
      </w:r>
      <w:r>
        <w:rPr/>
        <w:t>㡶僂噋춡뭾⍂쉴䕡伯助䣍牸충䍖뭭輲캣⽌㧂䥯迍䤣嘯漪숥敧剭汍制땕䋂㜤쉷</w:t>
      </w:r>
      <w:r>
        <w:rPr/>
        <w:t>ꔬ</w:t>
      </w:r>
      <w:r>
        <w:rPr/>
        <w:t>㥳쉚吸쉞汄䑨떩硍녓녣떮㉦輪ꌪꍧ槂⍊䍇㠳䁉䴶</w:t>
      </w:r>
      <w:r>
        <w:rPr/>
        <w:t>ⱁ</w:t>
      </w:r>
      <w:r>
        <w:rPr/>
        <w:t>啋沱┷泂ㅊ땊䰤娶묰⤲硲塄穧祯圯⤴뽳㩂爰䙹㑭桂剅⽯砹</w:t>
      </w:r>
      <w:r>
        <w:rPr/>
        <w:t>ⷎ</w:t>
      </w:r>
      <w:r>
        <w:rPr/>
        <w:t>偈䂱⩄歬桂浀穰璿䉇秂㣂剏窿仂갵杏奕戱츪⹅顯깐</w:t>
      </w:r>
      <w:r>
        <w:rPr/>
        <w:t>⡁</w:t>
      </w:r>
      <w:r>
        <w:rPr/>
        <w:t>歯澵楨♐塵婾坰슘颩頣</w:t>
      </w:r>
      <w:r>
        <w:rPr/>
        <w:t>ꔫ</w:t>
      </w:r>
      <w:r>
        <w:rPr/>
        <w:t>숪긺睴眯㙥숽拂䈣녙轷捺⹅䌴庬娫玥습</w:t>
      </w:r>
      <w:r>
        <w:rPr/>
        <w:t>ꕳ</w:t>
      </w:r>
      <w:r>
        <w:rPr/>
        <w:t>睷䍈瀯䩮噒숸슿栯摦啍恵祪㡂쉞쉒恓</w:t>
      </w:r>
      <w:r>
        <w:rPr/>
        <w:t>ꦱ</w:t>
      </w:r>
      <w:r>
        <w:rPr/>
        <w:t>绂ꌮ뿂칪捊倶柎橸顷戬厵㝲슡㏃㒻氫⑓汙쉭朱쉾㞩㶵䊻礴䡥洬㨣䱑硡쉲樣猲摒晓珎㉮區㜩쉄砯穌뾥☹浬ꍮ炩歍硗噯䰷⨦轸㝑⛂《穭숣</w:t>
      </w:r>
      <w:r>
        <w:rPr/>
        <w:t>ꗂ</w:t>
      </w:r>
      <w:r>
        <w:rPr/>
        <w:t>癅眱梬涏碩瀥䍮壂㙨쉟╸㕓く商땟⽋⨬劘柂氣浌沩䉘땴恈</w:t>
      </w:r>
      <w:r>
        <w:rPr/>
        <w:t>ⴰ⩏</w:t>
      </w:r>
      <w:r>
        <w:rPr/>
        <w:t>〲强䡍땱佀㧂쉃㝾</w:t>
      </w:r>
      <w:r>
        <w:rPr/>
        <w:t>ꤳ①</w:t>
      </w:r>
      <w:r>
        <w:rPr/>
        <w:t>㜤</w:t>
      </w:r>
      <w:r>
        <w:rPr/>
        <w:t>ꔶ</w:t>
      </w:r>
      <w:r>
        <w:rPr/>
        <w:t>쉍쉮㬦딸</w:t>
      </w:r>
      <w:r>
        <w:rPr/>
        <w:t>Ᵽ</w:t>
      </w:r>
      <w:r>
        <w:rPr/>
        <w:t>婣桱䄳䥎ꌹ唳⥙捲싂婹皿뾿</w:t>
      </w:r>
      <w:r>
        <w:rPr/>
        <w:t>ⴶ</w:t>
      </w:r>
      <w:r>
        <w:rPr/>
        <w:t>扔抩숨彦㵆掘쉙姃偫䵅截䅀䑠彡쉾敹㤥櫂䲥쵭䨭呙</w:t>
      </w:r>
      <w:r>
        <w:rPr/>
        <w:t>ꔵ</w:t>
      </w:r>
      <w:r>
        <w:rPr/>
        <w:t>丮䦻咬瑔漩♦繯䶿</w:t>
      </w:r>
      <w:r>
        <w:rPr/>
        <w:t>ⵧ</w:t>
      </w:r>
      <w:r>
        <w:rPr/>
        <w:t>啌㝍쉑欨䡹䐲轤䓂纱䝈쉬䱺埂숲撡녷濂</w:t>
      </w:r>
      <w:r>
        <w:rPr/>
        <w:t>ⰽ</w:t>
      </w:r>
      <w:r>
        <w:rPr/>
        <w:t>慞츦쉞䃂轖剕則⍰獴</w:t>
      </w:r>
      <w:r>
        <w:rPr/>
        <w:t>꧂</w:t>
      </w:r>
      <w:r>
        <w:rPr/>
        <w:t>獓犏⹥⏂怴⾡額뭏⫃뗂䙋牍琱䛂믂충倮⽘쵫⌨숪䩡倱</w:t>
      </w:r>
      <w:r>
        <w:rPr/>
        <w:t>ꥇ</w:t>
      </w:r>
      <w:r>
        <w:rPr/>
        <w:t>噩</w:t>
      </w:r>
      <w:r>
        <w:rPr/>
        <w:t>ꦣ</w:t>
      </w:r>
      <w:r>
        <w:rPr/>
        <w:t>㧂慨⥹</w:t>
      </w:r>
      <w:r>
        <w:rPr/>
        <w:t>⠭</w:t>
      </w:r>
      <w:r>
        <w:rPr/>
        <w:t>쉉穯䶵䢩䵫⨥습獎뽾쉪䃂</w:t>
      </w:r>
      <w:r>
        <w:rPr/>
        <w:t>ꦬ</w:t>
      </w:r>
      <w:r>
        <w:rPr/>
        <w:t>䗍顅勂ꎣ䙱婠杏딬丸⑒</w:t>
      </w:r>
      <w:r>
        <w:rPr/>
        <w:t>ⱒ</w:t>
      </w:r>
      <w:r>
        <w:rPr/>
        <w:t>壂穞䑂慾쉕쉐噳⪬仂焰滂景顃년</w:t>
      </w:r>
      <w:r>
        <w:rPr/>
        <w:t>ꥋ</w:t>
      </w:r>
      <w:r>
        <w:rPr/>
        <w:t>昭⩄칸轤䨩쉡ㅋ珂ꥲ⧂䡹娵䰶㧂ꅐ恟硫⭱轂墮긩婳灂㗂瓍㧂ァ㑮机䄰䉺㞥㑎䀥㡾歡塋奂䝞䏂祭憻愭㝅숻橬牵儹♡廂示䠳깲숤컂䥙ꥳ弴캿顢樳睖␰瑖쉧뭇櫂夤慔破滂䣂婱婕剑</w:t>
      </w:r>
      <w:r>
        <w:rPr/>
        <w:t>ꦵ</w:t>
      </w:r>
      <w:r>
        <w:rPr/>
        <w:t>䙹圥ꍳ</w:t>
      </w:r>
      <w:r>
        <w:rPr/>
        <w:t>Ɽ</w:t>
      </w:r>
      <w:r>
        <w:rPr/>
        <w:t>䤹䫂ㅭ瑯䖘⭬㑓湮瘴䥯廂侻믂挽稷婞彨毂婰㬴䅭䄴㥗쉫墣䮘煮</w:t>
      </w:r>
      <w:r>
        <w:rPr/>
        <w:t>ⱄ</w:t>
      </w:r>
      <w:r>
        <w:rPr/>
        <w:t>믎쉫爲컂濂浧癨㓎쉶振䘰䙒䙩쉒楤</w:t>
      </w:r>
      <w:r>
        <w:rPr/>
        <w:t>꥟</w:t>
      </w:r>
      <w:r>
        <w:rPr/>
        <w:t>⡉</w:t>
      </w:r>
      <w:r>
        <w:rPr/>
        <w:t>䰺撮淂㑩䗂䱨彔塦䞩</w:t>
      </w:r>
      <w:r>
        <w:rPr/>
        <w:t>ⰵ⹲</w:t>
      </w:r>
      <w:r>
        <w:rPr/>
        <w:t>칾䆵㊱扮敞熻啍㣂ㆬ㜹⹠儩䡾䈣䀳</w:t>
      </w:r>
      <w:r>
        <w:rPr/>
        <w:t>ⶣ</w:t>
      </w:r>
      <w:r>
        <w:rPr/>
        <w:t>扞뗂猯滂뽠橏頲䓂⩲♒</w:t>
      </w:r>
      <w:r>
        <w:rPr/>
        <w:t>ⵌ</w:t>
      </w:r>
      <w:r>
        <w:rPr/>
        <w:t>슿㇂㨳</w:t>
      </w:r>
      <w:r>
        <w:rPr/>
        <w:t>ꕅ</w:t>
      </w:r>
      <w:r>
        <w:rPr/>
        <w:t>䵮䐮㩹硲⤶</w:t>
      </w:r>
      <w:r>
        <w:rPr/>
        <w:t>ⲩ</w:t>
      </w:r>
      <w:r>
        <w:rPr/>
        <w:t>숨橹㗂ㄥ潸⴫싂⭂䆱䥞⺬杕仂墬ꏂ瀺</w:t>
      </w:r>
      <w:r>
        <w:rPr/>
        <w:t>ꥃ</w:t>
      </w:r>
      <w:r>
        <w:rPr/>
        <w:t>썔숦纩㈻㒥嘻</w:t>
      </w:r>
      <w:r>
        <w:rPr/>
        <w:t>Ⳃ</w:t>
      </w:r>
      <w:r>
        <w:rPr/>
        <w:t>樻扵㭠⽡噕啟剴㉃싂䊱桚娦걎숩南瘣橚頸</w:t>
      </w:r>
      <w:r>
        <w:rPr/>
        <w:t>⡏</w:t>
      </w:r>
      <w:r>
        <w:rPr/>
        <w:t>剉䘯㑎夻碵啕烂睰婢㖏慚搱瑨硅竍憱掘抏帩揂䔸䠨┪兙㌯顣乏促䆩磂ꥨ칂汩㨷쏂슥걤Ⓨ䰲슩吽⧂㈯也摠촮睙䪻瑶⺘⪵洯숺滂㈸슬◂䘩輳⑑숰䱍쉃偧竂ㄻ㤪ㄪ㛂㍆䀲⍾㍷㌽⤽噈䁟ꆘ榿敊㕨쉫㪻㴳╮䔳梘쉶㢩숸伦啡亏䝕ꄽ兄塀⯂㌣敂摩䥯卪椸쉤⽾㝑挊썷⹸갻伺慷ね쵏䩾걆뽦깂쉓幋ꅸ㡕숻氲坺꺩抩</w:t>
      </w:r>
      <w:r>
        <w:rPr/>
        <w:t>ꥇ</w:t>
      </w:r>
      <w:r>
        <w:rPr/>
        <w:t>䟂쉱쉏眸츲濂飂䉋焪⹑婾⩦</w:t>
      </w:r>
      <w:r>
        <w:rPr/>
        <w:t>Ⱙ</w:t>
      </w:r>
      <w:r>
        <w:rPr/>
        <w:t>䣂䙩制㭉氬쉖猨숪迃扚咬⭵쉑夯⻎숺䵊䁗灑㩥燎棂桾ㅧ䔺㠰牷㥫彇䀻犩偡癅쌳쉰慂盂䕒塑参䷂㪘畫慃睭ꄳ</w:t>
      </w:r>
      <w:r>
        <w:rPr/>
        <w:t>⡙</w:t>
      </w:r>
      <w:r>
        <w:rPr/>
        <w:t>긨쉆쉸⩇灐쉕琳䬽뼻牖⍆긩轧놿⹀䬲⨺泂䈭昰㬴瀸Ⓧ䥈噱⥵쉍</w:t>
      </w:r>
      <w:r>
        <w:rPr/>
        <w:t>ꥌ</w:t>
      </w:r>
      <w:r>
        <w:rPr/>
        <w:t>佁ꅀ顨㢩㕮潯摦儵싎묬晑牑繇</w:t>
      </w:r>
      <w:r>
        <w:rPr/>
        <w:t>⡯</w:t>
      </w:r>
      <w:r>
        <w:rPr/>
        <w:t>㟂枩汅뭦摀亘숣㕚땨匰ꥨ㣂竂坤ꥮ扗땣稭ꅂ㤪稯仂焭儮</w:t>
      </w:r>
      <w:r>
        <w:rPr/>
        <w:t>꤯</w:t>
      </w:r>
      <w:r>
        <w:rPr/>
        <w:t>眩䭍煤睎㥡硏䣂坢츦</w:t>
      </w:r>
      <w:r>
        <w:rPr/>
        <w:t>Ⳃ</w:t>
      </w:r>
      <w:r>
        <w:rPr/>
        <w:t>쉲牫杪㘹땵쉤縭歈</w:t>
      </w:r>
      <w:r>
        <w:rPr/>
        <w:t>ⰳ⩃</w:t>
      </w:r>
      <w:r>
        <w:rPr/>
        <w:t>츳佄睎ㄷ뮡䍱帪飂⩂晒灮칋晊庿⩷迃彭瘹쉷港砵⌯朽剨硸⍈䡨牾硾䱖怯</w:t>
      </w:r>
      <w:r>
        <w:rPr/>
        <w:t>ⵑ</w:t>
      </w:r>
      <w:r>
        <w:rPr/>
        <w:t>顒㙺渲奭䍗쉗</w:t>
      </w:r>
      <w:r>
        <w:rPr/>
        <w:t>ꥌ</w:t>
      </w:r>
      <w:r>
        <w:rPr/>
        <w:t>㭚怩才䉆瘦⺱㈱싂㌪歰뽈啸䬵⩐곂㉷쌬䙪䁗쉐슡㩸佅並뮮ꆮ⭋⨸ꅆ캘焪䱧䕮㚿</w:t>
      </w:r>
      <w:r>
        <w:rPr/>
        <w:t>⢘</w:t>
      </w:r>
      <w:r>
        <w:rPr/>
        <w:t>楨녠㈯惂璡浖偬녤敭圹灓싂㙀㊵㥵嗂⺣㭧䥌</w:t>
      </w:r>
      <w:r>
        <w:rPr/>
        <w:t>ꔹ</w:t>
      </w:r>
      <w:r>
        <w:rPr/>
        <w:t>걎䣂㡀슱癫╥</w:t>
      </w:r>
      <w:r>
        <w:rPr/>
        <w:t>Ⱨ</w:t>
      </w:r>
      <w:r>
        <w:rPr/>
        <w:t>婯〣</w:t>
      </w:r>
      <w:r>
        <w:rPr/>
        <w:t>ⲏ</w:t>
      </w:r>
      <w:r>
        <w:rPr/>
        <w:t>睑곂睏丯䴫严䜬偐䕆깱の佤搦坆㙎婋惂ね쉷뽔䂣ꥬ㝤摹繏쉀쵥㉲㵟쉷汎㭳摊</w:t>
      </w:r>
      <w:r>
        <w:rPr/>
        <w:t>ⱁ</w:t>
      </w:r>
      <w:r>
        <w:rPr/>
        <w:t>쉔쉺畂畦の䨵넥갺傣䔰啘ꅵꍥ숱䐫輻徣㍚숷뭓㭢숭䘷轣</w:t>
      </w:r>
      <w:r>
        <w:rPr/>
        <w:t>ⶏ</w:t>
      </w:r>
      <w:r>
        <w:rPr/>
        <w:t>慗珂濂䆮뿂걅矂獯╄嚩轏㯂汓娶㠬轄숬쉹䐮转䐶䉔琺傩⥧啶愵䜹獂쌪歧癔</w:t>
      </w:r>
      <w:r>
        <w:rPr/>
        <w:t>꧂</w:t>
      </w:r>
      <w:r>
        <w:rPr/>
        <w:t>싎瑓牑</w:t>
      </w:r>
      <w:r>
        <w:rPr/>
        <w:t>ⱎ</w:t>
      </w:r>
      <w:r>
        <w:rPr/>
        <w:t>硐瑃䓃硳</w:t>
      </w:r>
      <w:r>
        <w:rPr/>
        <w:t>ⵒ</w:t>
      </w:r>
      <w:r>
        <w:rPr/>
        <w:t>ꍩ⒏㇃㉦⥇</w:t>
      </w:r>
      <w:r>
        <w:rPr/>
        <w:t>⠹</w:t>
      </w:r>
      <w:r>
        <w:rPr/>
        <w:t>干畏썧싍䝱䃂搬䄸穵</w:t>
      </w:r>
      <w:r>
        <w:rPr/>
        <w:t>ⶮ</w:t>
      </w:r>
      <w:r>
        <w:rPr/>
        <w:t>䉀㘲</w:t>
      </w:r>
      <w:r>
        <w:rPr/>
        <w:t>ꥐ</w:t>
      </w:r>
      <w:r>
        <w:rPr/>
        <w:t>橘捨攫顺</w:t>
      </w:r>
      <w:r>
        <w:rPr/>
        <w:t>ꤱ</w:t>
      </w:r>
      <w:r>
        <w:rPr/>
        <w:t>稰灨晈悻⭁咥㉈㕵橑믃浙ꇎ丸䤦뽤御쉱꺬橘싎浤彉乎竃才칀㤶亩ꍫ⥑⤨睶捅쉚뽒㩸㒘</w:t>
      </w:r>
      <w:r>
        <w:rPr/>
        <w:t>ⱌ</w:t>
      </w:r>
      <w:r>
        <w:rPr/>
        <w:t>㵭湖䒡뭄슿㬪癩㵩爪恥㭴礵㑮쉏칢쉒묵슻㡱녾䀥⩤䚣슘녫넥䝧䱥숩⨶湩勂쉞㑫䐬㉎䭙걌愨䎩佦塥䈣奀</w:t>
      </w:r>
      <w:r>
        <w:rPr/>
        <w:t>⡭</w:t>
      </w:r>
      <w:r>
        <w:rPr/>
        <w:t>桂쉶쉰卩⹺㉋㏍㉴䝳绂額幁畅쉀啚ㅋ䱉瘪㭖伤㍮⴪䑢澥氺⥹爦㨯ㄳ╁곂</w:t>
      </w:r>
      <w:r>
        <w:rPr/>
        <w:t>ꤊ</w:t>
      </w:r>
      <w:r>
        <w:rPr/>
        <w:t>晒畡怣䭭䵸獕挳ㄲ⍚⥘堪塱欪恬䤩ꍹ湎⫂㍵싂夬剺奅䥍歙숥싃污壂癅厘㵟兮㗂뽈っ䱙⫂琣쉒⽞橫数䴸</w:t>
      </w:r>
      <w:r>
        <w:rPr/>
        <w:t>꧂</w:t>
      </w:r>
      <w:r>
        <w:rPr/>
        <w:t>싍쉘숩쉐땦爩㵓쉡뭡奰砷</w:t>
      </w:r>
      <w:r>
        <w:rPr/>
        <w:t>ⴣ</w:t>
      </w:r>
      <w:r>
        <w:rPr/>
        <w:t>灧숽☬쉞숬쉎</w:t>
      </w:r>
      <w:r>
        <w:rPr/>
        <w:t>꧃</w:t>
      </w:r>
      <w:r>
        <w:rPr/>
        <w:t>祁帻캬뭬㵄묤숣㕇輻</w:t>
      </w:r>
      <w:r>
        <w:rPr/>
        <w:t>ꔸ</w:t>
      </w:r>
      <w:r>
        <w:rPr/>
        <w:t>係쉢櫎䍾牀㡤칗䢘橦쉨䋂槂匪⛂㨻ㅖ숱㬥乥뽞</w:t>
      </w:r>
      <w:r>
        <w:rPr/>
        <w:t>ꕩ</w:t>
      </w:r>
      <w:r>
        <w:rPr/>
        <w:t>挣弽</w:t>
      </w:r>
      <w:r>
        <w:rPr/>
        <w:t>ⷍ</w:t>
      </w:r>
      <w:r>
        <w:rPr/>
        <w:t>㡂奰䬴╾杰ㆿ⥀㉲圭焣䲩ꇂ揂䍐䝇纱係䓎橪㡃掱䢩㥠뇃쉌剨♬ꍡ숤物㉎琽䐣犬습묯汵㏂煗㕾〴ぺ㝱颮ꌯ⥑㭱䍴椷䦣</w:t>
      </w:r>
      <w:r>
        <w:rPr/>
        <w:t>Ⳃ</w:t>
      </w:r>
      <w:r>
        <w:rPr/>
        <w:t>坤绂녫砶剾瑌㥋彦⒩娩싂潠祮䍂</w:t>
      </w:r>
      <w:r>
        <w:rPr/>
        <w:t>ꕙ</w:t>
      </w:r>
      <w:r>
        <w:rPr/>
        <w:t>暘䉬뽇뗂㝃⭨⩢夦竎楣숨墩㩭浰䟂쉦乵⩌权⽮䵐猦㦩</w:t>
      </w:r>
      <w:r>
        <w:rPr/>
        <w:t>ⵕ</w:t>
      </w:r>
      <w:r>
        <w:rPr/>
        <w:t>煾恸♳焻势反갪䋂♀繴顯▬匴㴹求ꥩ浹꺿汹杗却묦슮䑧</w:t>
      </w:r>
      <w:r>
        <w:rPr/>
        <w:t>Ⳃ</w:t>
      </w:r>
      <w:r>
        <w:rPr/>
        <w:t>佴潠坚揂䁶横浦繌㐹␰ꥭ攷輭碥珃湊㷃걄擂뽺掻敟슬䄸獓䯂㨥썲硒㩰䡙穚夤夥晙瘶</w:t>
      </w:r>
      <w:r>
        <w:rPr/>
        <w:t>ⵀ</w:t>
      </w:r>
      <w:r>
        <w:rPr/>
        <w:t>櫂䄱喩䟂슥䏃弬吩媣繅坢㈪㕞檬뼭迎犣䌶咡廂⑹洱㐩梏摃䍰䔹匫夰숤眮䡅父䁟</w:t>
      </w:r>
      <w:r>
        <w:rPr/>
        <w:t>Ȿ⑅</w:t>
      </w:r>
      <w:r>
        <w:rPr/>
        <w:t>摊祕䀴걌但欦常츨噗畑⨪ꥧ䴲义㵙㗂䘱噭㈸⭒焴砱唩到</w:t>
      </w:r>
      <w:r>
        <w:rPr/>
        <w:t>⡹</w:t>
      </w:r>
      <w:r>
        <w:rPr/>
        <w:t>䍧䇂儩겵瑴㜨弥癐䝣瀭枻哂ꍥ</w:t>
      </w:r>
      <w:r>
        <w:rPr/>
        <w:t>ⵙ</w:t>
      </w:r>
      <w:r>
        <w:rPr/>
        <w:t>埂睩㒻⵳し煱건搩䥤怤泂숫뭗䭇䎻斵쵨傥輣䴲卨畭␦㭈</w:t>
      </w:r>
      <w:r>
        <w:rPr/>
        <w:t>ꔥ</w:t>
      </w:r>
      <w:r>
        <w:rPr/>
        <w:t>㜩歋敍兂⹐ꅯ迂쉶祠녡卮䄪뗂⵹䨱쉙땑竃磍䁁ꥳ</w:t>
      </w:r>
      <w:r>
        <w:rPr/>
        <w:t>ꕯ</w:t>
      </w:r>
      <w:r>
        <w:rPr/>
        <w:t>㝣⥰㞡⨨ㄨ扈䒥</w:t>
      </w:r>
      <w:r>
        <w:rPr/>
        <w:t>⡳</w:t>
      </w:r>
      <w:r>
        <w:rPr/>
        <w:t>㦩⏂春슥悏⨥䬻</w:t>
      </w:r>
      <w:r>
        <w:rPr/>
        <w:t>⣂</w:t>
      </w:r>
      <w:r>
        <w:rPr/>
        <w:t>悻䭇婍䙒䴴⯂繖慤牵旂婣칯䍀뮘摈硎⵺⩪栯具杯䭰䦘洨硐繫恙䰰憘䥀换彫ㅦ㣂礬ꥹ뽧樭⍐䑆㤨滂湅㥶畇侥倴湞別掘쉰깠</w:t>
      </w:r>
      <w:r>
        <w:rPr/>
        <w:t>ⵆ</w:t>
      </w:r>
      <w:r>
        <w:rPr/>
        <w:t>䆣</w:t>
      </w:r>
      <w:r>
        <w:rPr/>
        <w:t>ꕒ</w:t>
      </w:r>
      <w:r>
        <w:rPr/>
        <w:t>㑦䰲䅠砥碿电塅佖㵲㨪繦乁礪</w:t>
      </w:r>
      <w:r>
        <w:rPr/>
        <w:t>ⲏ</w:t>
      </w:r>
      <w:r>
        <w:rPr/>
        <w:t>繊쉗瑄</w:t>
      </w:r>
      <w:r>
        <w:rPr/>
        <w:t>Ⳃ</w:t>
      </w:r>
      <w:r>
        <w:rPr/>
        <w:t>搮칉쉸䂱倩䵊</w:t>
      </w:r>
      <w:r>
        <w:rPr/>
        <w:t>ꕯ</w:t>
      </w:r>
      <w:r>
        <w:rPr/>
        <w:t>숭碱眯숶숻뿎煒檡㊏㉚䈨咿䲱⑦塮㥐挪匬쉑吮歠纘歭㝘㩦</w:t>
      </w:r>
      <w:r>
        <w:rPr/>
        <w:t>ꕬ</w:t>
      </w:r>
      <w:r>
        <w:rPr/>
        <w:t>祾歁⭒拂頣⩨歫䥍쉣싂䭰칧숵걏䉰幋㢻㘊湐슘太㩆싂昶彟潠</w:t>
      </w:r>
      <w:r>
        <w:rPr/>
        <w:t>Ⳃ</w:t>
      </w:r>
      <w:r>
        <w:rPr/>
        <w:t>㔤</w:t>
      </w:r>
      <w:r>
        <w:rPr/>
        <w:t>⡣</w:t>
      </w:r>
      <w:r>
        <w:rPr/>
        <w:t>灷ꎡ涿楲㶵穈쉤怷㖱쉅犱쉨숳刲皿⵱拂깄畉䍨㭺䘰眦⤷뭖⩦䜺繸䝦流㝮偸</w:t>
      </w:r>
      <w:r>
        <w:rPr/>
        <w:t>ⴻ</w:t>
      </w:r>
      <w:r>
        <w:rPr/>
        <w:t>杖柂䢣婮毂呞⹣╳搤걤硯䐥百겥㩵扷⵸匬偫橆숸畳儫땱뮘矂㕱습䄲榻㶱㔩洷涩吻堪쉦쉟㭙汪䞩䩥䔸氯쉪湦渳唻捾</w:t>
      </w:r>
      <w:r>
        <w:rPr/>
        <w:t>⡆</w:t>
      </w:r>
      <w:r>
        <w:rPr/>
        <w:t>畺ꄹ捞堪쉘本祾䩧</w:t>
      </w:r>
      <w:r>
        <w:rPr/>
        <w:t>ꔩ</w:t>
      </w:r>
      <w:r>
        <w:rPr/>
        <w:t>漤㍪뭏揂卖캮녆</w:t>
      </w:r>
      <w:r>
        <w:rPr/>
        <w:t>Ⳃ</w:t>
      </w:r>
      <w:r>
        <w:rPr/>
        <w:t>汾坁숳䑓㇂辡滂</w:t>
      </w:r>
      <w:r>
        <w:rPr/>
        <w:t>ⱨ</w:t>
      </w:r>
      <w:r>
        <w:rPr/>
        <w:t>硢祩⽘䱳愪癀侻囂稺梿녌걤憥</w:t>
      </w:r>
      <w:r>
        <w:rPr/>
        <w:t>ꥇ</w:t>
      </w:r>
      <w:r>
        <w:rPr/>
        <w:t>摑숤彈ꥯꍶ瘷氭묫⎵湃䦻㨺ꏎ圥䍔䉸☰떬슡囂䐱猩뼯쉙숫⍚ꄩ긴䵢頬別숲怸狂╵䭟牟숸</w:t>
      </w:r>
      <w:r>
        <w:rPr/>
        <w:t>ꗃ</w:t>
      </w:r>
      <w:r>
        <w:rPr/>
        <w:t>唵繒슡淂烂幔⩚䴳傘뽤뮿呃繥輣䧂卺恘⸰歩挳䁑䶵敀⫂百䝞⪱칠⑐칰䜸穋杦╈쉶冿◂긪楯㝺썃廂⥍兙䝹갥眫婋曂繞姂浵䰲싂㵅湇䧂</w:t>
      </w:r>
      <w:r>
        <w:rPr/>
        <w:t>Ⱟ</w:t>
      </w:r>
      <w:r>
        <w:rPr/>
        <w:t>猨橤㮻䍖䦘┶師煍긤㮵繺㕆濂搲汇㊻㴮敀槃㑉⹶啺숰䪬仂朸牰帥㮿壂</w:t>
      </w:r>
      <w:r>
        <w:rPr/>
        <w:t>ꥁ</w:t>
      </w:r>
      <w:r>
        <w:rPr/>
        <w:t>䒬䙑숮傣摞恌걵촽㉟竂爥䄳参뽘䑆</w:t>
      </w:r>
      <w:r>
        <w:rPr/>
        <w:t>ꕭ</w:t>
      </w:r>
      <w:r>
        <w:rPr/>
        <w:t>焦╲䴰㊘⭬浔쉾猬慤硶뽇杋祫쉾</w:t>
      </w:r>
      <w:r>
        <w:rPr/>
        <w:t>ꥏ</w:t>
      </w:r>
      <w:r>
        <w:rPr/>
        <w:t>晙偓抬믂窥䅩쉾湪㕁썞쌩슻슻彲乑牪쉊坖䗂</w:t>
      </w:r>
      <w:r>
        <w:rPr/>
        <w:t>ꦏ⤨◂</w:t>
      </w:r>
      <w:r>
        <w:rPr/>
        <w:t>숣</w:t>
      </w:r>
      <w:r>
        <w:rPr/>
        <w:t>⣍</w:t>
      </w:r>
      <w:r>
        <w:rPr/>
        <w:t>嘩睬暬⨤㙳潧牬秎凍瑃㖩</w:t>
      </w:r>
      <w:r>
        <w:rPr/>
        <w:t>Ȿ</w:t>
      </w:r>
      <w:r>
        <w:rPr/>
        <w:t>ⵆ</w:t>
      </w:r>
      <w:r>
        <w:rPr/>
        <w:t>潓刮伲걙⍩佅䁇ㄩ㙇㜹猫条捗ꍆ畚숪㩅条汹噪⴬묫盂㈳䍁⚩䃎恐</w:t>
      </w:r>
      <w:r>
        <w:rPr/>
        <w:t>ⶬ</w:t>
      </w:r>
      <w:r>
        <w:rPr/>
        <w:t>썋憣淂ꄺ嗎㕶㜲숹ㅵ䡏⼺쉩䭂儽⹗厮湁㫂뭱쉊</w:t>
      </w:r>
      <w:r>
        <w:rPr/>
        <w:t>⢏</w:t>
      </w:r>
      <w:r>
        <w:rPr/>
        <w:t>牗畮䩾繢</w:t>
      </w:r>
      <w:r>
        <w:rPr/>
        <w:t>ⶬ</w:t>
      </w:r>
      <w:r>
        <w:rPr/>
        <w:t>愥㑩쵟䯂浠숽숻䖏䙅灈攵쉪䕔숴쉁ゥ㑧檬轩潤깳囂㍞싎ꅾ</w:t>
      </w:r>
      <w:r>
        <w:rPr/>
        <w:t>ꦥ</w:t>
      </w:r>
      <w:r>
        <w:rPr/>
        <w:t>떬䛃⧂婏䵖䨹㩑䁠䝥</w:t>
      </w:r>
      <w:r>
        <w:rPr/>
        <w:t>ⴸ</w:t>
      </w:r>
      <w:r>
        <w:rPr/>
        <w:t>숴橮뇂쉥熮쉏䝔㬻쌦瑭揍컂⒩뾩䕂㵘輮뽅뭃枡䆵숽瞣⧂䋂녅쉭ꆱ숹幋秂␬㴣⼨ꥶ䑫剞桉埂坺媮喿㵠瑬啢愨㙔⏂쉍㚵㡧㙢쉕灐輻癩㉂楖帪㩅煇曂㌪瑁䙰츽㯂䭦愵囂췂쉆桩愯攪恂숶㙞</w:t>
      </w:r>
      <w:r>
        <w:rPr/>
        <w:t>ꤱ</w:t>
      </w:r>
      <w:r>
        <w:rPr/>
        <w:t>卙欵橒灖딮㈺揂⬭塹쉠슩숽㈊奒녙쉞嘷㉘㪿깳긣珂⽮㉫뼰呾䫂㤮痃睊쌫⍵숪걁⫍갰녞녞曃堺뭇㩬ヂ쵡쉮恔瀽瑵싎匬忂거숭礫奋碩㭁쉣顢䄰㉫杖ꌱ</w:t>
      </w:r>
      <w:r>
        <w:rPr/>
        <w:t>⢏</w:t>
      </w:r>
      <w:r>
        <w:rPr/>
        <w:t>䦘</w:t>
      </w:r>
      <w:r>
        <w:rPr/>
        <w:t>꧂</w:t>
      </w:r>
      <w:r>
        <w:rPr/>
        <w:t>䄽吳㥲燍쉎</w:t>
      </w:r>
      <w:r>
        <w:rPr/>
        <w:t>ꤽ</w:t>
      </w:r>
      <w:r>
        <w:rPr/>
        <w:t>挲⌯䊬ꇂ渺橖㍊놿싂</w:t>
      </w:r>
      <w:r>
        <w:rPr/>
        <w:t>⡇</w:t>
      </w:r>
      <w:r>
        <w:rPr/>
        <w:t>䩦摏╚ぢ托⌦轡䨭睕㩡並塤ꍫꅰ慹硑⨬㎩摕癁縺瑎杘乬䥵ㆩ确㥗㙩칡䀭恐噐敞싃晙㑳䔥숺栩ꅖ쉭녠⭦껂恬숬㍾䀣恚憻䚬䥠秂⨤忂䰺⑥</w:t>
      </w:r>
      <w:r>
        <w:rPr/>
        <w:t>⠤</w:t>
      </w:r>
      <w:r>
        <w:rPr/>
        <w:t>䱭⼩⒡㢮⨯뽢挸ꥤ敤渫瑦心☺䔹垬㠰⩕眩쉺橫뼪䫃⌹</w:t>
      </w:r>
      <w:r>
        <w:rPr/>
        <w:t>ꥉ</w:t>
      </w:r>
      <w:r>
        <w:rPr/>
        <w:t>㠰〳</w:t>
      </w:r>
      <w:r>
        <w:rPr/>
        <w:t>ꕉ</w:t>
      </w:r>
      <w:r>
        <w:rPr/>
        <w:t>㠲䝗숻쉪쉯㩌竂昸刻⩥</w:t>
      </w:r>
      <w:r>
        <w:rPr/>
        <w:t>ⱍ</w:t>
      </w:r>
      <w:r>
        <w:rPr/>
        <w:t>剈╰祐䡗兡ꄬ顉畈㣂㑱橁싂吴姂眥⩈숸쉳쉉춬悩敶</w:t>
      </w:r>
      <w:r>
        <w:rPr/>
        <w:t>⡣</w:t>
      </w:r>
      <w:r>
        <w:rPr/>
        <w:t>樵枩牴画頲</w:t>
      </w:r>
      <w:r>
        <w:rPr/>
        <w:t>⡁</w:t>
      </w:r>
      <w:r>
        <w:rPr/>
        <w:t>硴춣囂쉤敡깟瘮䉤⏂䗂</w:t>
      </w:r>
      <w:r>
        <w:rPr/>
        <w:t>ⱺ</w:t>
      </w:r>
      <w:r>
        <w:rPr/>
        <w:t>炿⤻噳窩쉸넰┦夷歵㭱</w:t>
      </w:r>
      <w:r>
        <w:rPr/>
        <w:t>Ⱪ</w:t>
      </w:r>
      <w:r>
        <w:rPr/>
        <w:t>㦵㠺슬䭖넣び▩奎慔剗갤恕⑀싂乣顢쉏珂搪療你瑇働㏂</w:t>
      </w:r>
      <w:r>
        <w:rPr/>
        <w:t>Ɑ</w:t>
      </w:r>
      <w:r>
        <w:rPr/>
        <w:t>㊿䱀磍棂琮灯ㄻ⛍捳⤸樨漺摷戵暣㭗</w:t>
      </w:r>
      <w:r>
        <w:rPr/>
        <w:t>ⱬ</w:t>
      </w:r>
      <w:r>
        <w:rPr/>
        <w:t>㙨걐摇汞</w:t>
      </w:r>
      <w:r>
        <w:rPr/>
        <w:t>ꕬ</w:t>
      </w:r>
      <w:r>
        <w:rPr/>
        <w:t>㑓묱쵒姂㔸䫎㛍䍦쵡갹숷瀸써㇂䤹掮埂儸ㅸ捸</w:t>
      </w:r>
      <w:r>
        <w:rPr/>
        <w:t>ꤣ</w:t>
      </w:r>
      <w:r>
        <w:rPr/>
        <w:t>뽊㨩</w:t>
      </w:r>
      <w:r>
        <w:rPr/>
        <w:t>ꦡ</w:t>
      </w:r>
      <w:r>
        <w:rPr/>
        <w:t>敫⽁繇〭剀㉬慨䵃쵢깂㴣帴⩓쉑칬犥盂ㄣ䌺⬺汵쉣ꥮ剥瑹⹆뽏煙┽睃彌眵灞楃娣⽎噚兹楈娣뭖彵輦䱒绂</w:t>
      </w:r>
      <w:r>
        <w:rPr/>
        <w:t>⠱</w:t>
      </w:r>
      <w:r>
        <w:rPr/>
        <w:t>쉔걙</w:t>
      </w:r>
      <w:r>
        <w:rPr/>
        <w:t>ꕯ</w:t>
      </w:r>
      <w:r>
        <w:rPr/>
        <w:t>㩚並奺걭슩眹啷넴呶㛂㓂祾</w:t>
      </w:r>
      <w:r>
        <w:rPr/>
        <w:t>ꥋ</w:t>
      </w:r>
      <w:r>
        <w:rPr/>
        <w:t>瑔㕳轨⍈啱</w:t>
      </w:r>
      <w:r>
        <w:rPr/>
        <w:t>Ⱚ</w:t>
      </w:r>
      <w:r>
        <w:rPr/>
        <w:t>㕞♱♈슥㭹呷嫍瑋</w:t>
      </w:r>
      <w:r>
        <w:rPr/>
        <w:t>ⰲ</w:t>
      </w:r>
      <w:r>
        <w:rPr/>
        <w:t>剉㥡⍵穦쉃슻稯䔯䓂⵾幐猵놏㣃뭓祯ꏂ쵹廂㍪㔫䡎䁥⨩</w:t>
      </w:r>
      <w:r>
        <w:rPr/>
        <w:t>ꥒ</w:t>
      </w:r>
      <w:r>
        <w:rPr/>
        <w:t>䉫刭奆䵋슩쉷ㄯ畺剕쉵亱㔷迂绎橡㍡</w:t>
      </w:r>
      <w:r>
        <w:rPr/>
        <w:t>ꕅ</w:t>
      </w:r>
      <w:r>
        <w:rPr/>
        <w:t>숪넯礷洲轏昲䁔獡湡╤╁㥎稪煗뭴숶墥伫愷抬摰쉯⹊恄쉵♢</w:t>
      </w:r>
      <w:r>
        <w:rPr/>
        <w:t>ⷂ</w:t>
      </w:r>
      <w:r>
        <w:rPr/>
        <w:t>佘㩀䐩뽑頭搩嫂䮏숹ꌦ偭딻灾숻䍰汈㏂繈ꇂㅉ砫前쉚䁂䤣喱쌨䜵䑾愷䅶繥⧍쉨⩵슣䡧噄穥뿂䔪䚿煯녨怲ꥮ憣㇂参㬳넫㬫뽐</w:t>
      </w:r>
      <w:r>
        <w:rPr/>
        <w:t>ꕬ</w:t>
      </w:r>
      <w:r>
        <w:rPr/>
        <w:t>䮻啰医樥敁</w:t>
      </w:r>
      <w:r>
        <w:rPr/>
        <w:t>ⵎ</w:t>
      </w:r>
      <w:r>
        <w:rPr/>
        <w:t>氨Ⓜ슩噆㡀⫂쉊噈쉹㘵礬⥇嚩っ</w:t>
      </w:r>
      <w:r>
        <w:rPr/>
        <w:t>ꕦ</w:t>
      </w:r>
      <w:r>
        <w:rPr/>
        <w:t>쉒槂夊뿂슏싂水燂佌䩃䬵咩㵓쌸䠭潂</w:t>
      </w:r>
      <w:r>
        <w:rPr/>
        <w:t>⡺ⱶ</w:t>
      </w:r>
      <w:r>
        <w:rPr/>
        <w:t>䪩숦幾쉹</w:t>
      </w:r>
      <w:r>
        <w:rPr/>
        <w:t>ꔬ⩁</w:t>
      </w:r>
      <w:r>
        <w:rPr/>
        <w:t>쉚灩澡墿뭑梥␵湹걧쉳嘹䥇긶쉫㴬颩颡瀪ㅑ帰炱ꅔ段㓂淂㡺䩎슥潊ね娷㥠琶䡢쉕濂䱠</w:t>
      </w:r>
      <w:r>
        <w:rPr/>
        <w:t>꧂</w:t>
      </w:r>
      <w:r>
        <w:rPr/>
        <w:t>⾱瀨䃂椹曂帺䍭嘱⑾敥繬恹摗⻂䀩䉡㭦潷刮偋題쉭ㅸ㵈㩪쉆湊䵰㚥⨨犩䑴轤㙍䤨슥磂牓㧂淎㙟煂걨䝉ㅩ扗␮뽩痂</w:t>
      </w:r>
      <w:r>
        <w:rPr/>
        <w:t>ꔽ</w:t>
      </w:r>
      <w:r>
        <w:rPr/>
        <w:t>ㅟ潚啑磂걮싂潮歅㛎獸걏堻䐳쉓䝐⤵祑쉢䉓䕴卓滍⩉㎱創扉䱰敮◂夳顄偸䯂쉂</w:t>
      </w:r>
      <w:r>
        <w:rPr/>
        <w:t>ⰰ</w:t>
      </w:r>
      <w:r>
        <w:rPr/>
        <w:t>䡶㪻숩か</w:t>
      </w:r>
      <w:r>
        <w:rPr/>
        <w:t>꧂꥔</w:t>
      </w:r>
      <w:r>
        <w:rPr/>
        <w:t>䘫啉摲杵䕈┥㕀⨤䩏纮</w:t>
      </w:r>
      <w:r>
        <w:rPr/>
        <w:t>ꗂ</w:t>
      </w:r>
      <w:r>
        <w:rPr/>
        <w:t>涬긽䙡斵쉬㡣쉣硉⩑侘㈰歅椲数ⸯ싃</w:t>
      </w:r>
      <w:r>
        <w:rPr/>
        <w:t>ꔱ</w:t>
      </w:r>
      <w:r>
        <w:rPr/>
        <w:t>帩瑑⑕㭎껎䑏瀯䊥촨딨⿂撿漨樬槎췂槃爱䳂椸璻</w:t>
      </w:r>
      <w:r>
        <w:rPr/>
        <w:t>꤬</w:t>
      </w:r>
      <w:r>
        <w:rPr/>
        <w:t>刴抣</w:t>
      </w:r>
      <w:r>
        <w:rPr/>
        <w:t>ꦿ</w:t>
      </w:r>
      <w:r>
        <w:rPr/>
        <w:t>䑧㋂쉦⧂䅩䎘抩捷奲歘녦儻杫䝩圳戬吹㫂呓榵㢥幫婈䓂⵩슣╌㉾쉄쉲⨨</w:t>
      </w:r>
      <w:r>
        <w:rPr/>
        <w:t>ꦩ</w:t>
      </w:r>
      <w:r>
        <w:rPr/>
        <w:t>쉰㩑䥴</w:t>
      </w:r>
      <w:r>
        <w:rPr/>
        <w:t>⡔</w:t>
      </w:r>
      <w:r>
        <w:rPr/>
        <w:t>琦걷湉뭳破</w:t>
      </w:r>
      <w:r>
        <w:rPr/>
        <w:t>ꤸ</w:t>
      </w:r>
      <w:r>
        <w:rPr/>
        <w:t>䥩䤯洽⴪敡樹挦쉦湇繶㵵䅯䉪䤰</w:t>
      </w:r>
      <w:r>
        <w:rPr/>
        <w:t>ⵁ</w:t>
      </w:r>
      <w:r>
        <w:rPr/>
        <w:t>까㍎牬轰넻浚䀪占싂眰煔顭㇂쵹슩彶励瑆⒩䥮輳⫍捄橊쉦⭫啳싍䝤⹱䇂김</w:t>
      </w:r>
      <w:r>
        <w:rPr/>
        <w:t>Ɐ</w:t>
      </w:r>
      <w:r>
        <w:rPr/>
        <w:t>桄怩⭄⭋쉸㝦㕅攪쉴</w:t>
      </w:r>
      <w:r>
        <w:rPr/>
        <w:t>ꔹ</w:t>
      </w:r>
      <w:r>
        <w:rPr/>
        <w:t>張壂䁕⩐嘷ㅂ</w:t>
      </w:r>
      <w:r>
        <w:rPr/>
        <w:t>ⱁ</w:t>
      </w:r>
      <w:r>
        <w:rPr/>
        <w:t>䐨灔昽琣쵆</w:t>
      </w:r>
      <w:r>
        <w:rPr/>
        <w:t>ⱙ</w:t>
      </w:r>
      <w:r>
        <w:rPr/>
        <w:t>捖⺵</w:t>
      </w:r>
      <w:r>
        <w:rPr/>
        <w:t>ꤻ</w:t>
      </w:r>
      <w:r>
        <w:rPr/>
        <w:t>瘵㖥⑫ꌸ䕶ꎮ⫂浣为殱㙂쉆쵔ꏂ㤦䵄琭兆㫂䡷䱡싂ꄱ执쉱浉洬怨⮣儴㞡칍氩䡣</w:t>
      </w:r>
      <w:r>
        <w:rPr/>
        <w:t>ꗂ</w:t>
      </w:r>
      <w:r>
        <w:rPr/>
        <w:t>湧☪</w:t>
      </w:r>
      <w:r>
        <w:rPr/>
        <w:t>ꕪ</w:t>
      </w:r>
      <w:r>
        <w:rPr/>
        <w:t>䓂䵂媥⤯䓂壂撬䤻♬쉇</w:t>
      </w:r>
      <w:r>
        <w:rPr/>
        <w:t>Ⱔ</w:t>
      </w:r>
      <w:r>
        <w:rPr/>
        <w:t>车쉭杪걖倣獣깊伥㠷⯂䩳繕乚坘剨伮ね愶ㅇ⹠♸噒瑺⨴祢녡輦㭭涮숤礪徻⌭㬱칃㗍歬祘딣幦塤㭐爨</w:t>
      </w:r>
      <w:r>
        <w:rPr/>
        <w:t>ꥈ</w:t>
      </w:r>
      <w:r>
        <w:rPr/>
        <w:t>㥸숬獄求祾⩚䌷㭥숷꥙捪㙖</w:t>
      </w:r>
      <w:r>
        <w:rPr/>
        <w:t>ⱳ</w:t>
      </w:r>
      <w:r>
        <w:rPr/>
        <w:t>ⵊ</w:t>
      </w:r>
      <w:r>
        <w:rPr/>
        <w:t>䞮浬獞ꥧ慗깨⩨ꥵ⚬⦱⑩⤥盂╨䭔唵曂⌹쉄汢㫂㇃䨹前뽦䆣㍢㟂⍀㭙䤱⎩轮쉅㔦拂乮⫂瀷⥑쉔佣ꥬ䰦䅟硎㥂ꌸ䍐墿ꇂ琦侏佗顗쌲쉎칯㐨惂⩱뼩㉾敞㤱뽺䁫䋍⪥潍숫憻䡹⥩姎伨癟┴浾繞⸮汤쉴倯榘ꄊ썙忂攮⥏澬晈塯杭瑬㟂掬⌹䕠濂䲿䴤額㴭檮䫂</w:t>
      </w:r>
      <w:r>
        <w:rPr/>
        <w:t>ꕆ</w:t>
      </w:r>
      <w:r>
        <w:rPr/>
        <w:t>쉎灡⩅싂坱剐䁞濎淂뿂뗂剩ꅎ숫欸㟂␥䅣㮣橞潵춘啾㌣䈬⬹京睶䑌㓂奯뽠琫⽇㢿㥘婩䜷⬫㩲㪣䩒</w:t>
      </w:r>
      <w:r>
        <w:rPr/>
        <w:t>ꔴ⥺</w:t>
      </w:r>
      <w:r>
        <w:rPr/>
        <w:t>숤</w:t>
      </w:r>
      <w:r>
        <w:rPr/>
        <w:t>ꦩ</w:t>
      </w:r>
      <w:r>
        <w:rPr/>
        <w:t>奢席彈䵨췂⫂䰨⦣□⩌秂ㄭ轳䡁梵㵆桪⪣㧂㩔㬤䩳㠣扪⩎淂⭷敞擂䐪䉴䕈墮쉆㝫㔩⸦牫㝪汖䔮殘呋溩绂숲夵㙡ㅳ㵕놡睞</w:t>
      </w:r>
      <w:r>
        <w:rPr/>
        <w:t>ⱖ</w:t>
      </w:r>
      <w:r>
        <w:rPr/>
        <w:t>啅㒻顏쉘</w:t>
      </w:r>
      <w:r>
        <w:rPr/>
        <w:t>⡑</w:t>
      </w:r>
      <w:r>
        <w:rPr/>
        <w:t>烂䬨㎩穚恳ㅬ숩칂숮⛂片挸䙟㵹䊘汉浄熩☦䴬癄㍧쉸䁕渴撬</w:t>
      </w:r>
      <w:r>
        <w:rPr/>
        <w:t>ꔨ</w:t>
      </w:r>
      <w:r>
        <w:rPr/>
        <w:t>츹쉆瓂㜰☴</w:t>
      </w:r>
      <w:r>
        <w:rPr/>
        <w:t>⣂</w:t>
      </w:r>
      <w:r>
        <w:rPr/>
        <w:t>偆ꥶ硦晞漮娴㬯璿⦏䪱揂灕㑉ꍾ쵖숷싂捷</w:t>
      </w:r>
      <w:r>
        <w:rPr/>
        <w:t>⡘</w:t>
      </w:r>
      <w:r>
        <w:rPr/>
        <w:t>쉇噁娦畱䤪枿숳橈⮬睓懂⩪昦敶戺含䵔쉫슣繺砵㯍⍓楌滂⎘⨷恎桥旂썁쉯牭縷⪡场䱒슩☸ㅸ♘⩤㩢秂㭎㜴穓頩츨쉇噠싂㝪䥖ꌯ瑯喿䈹堹拂뭵싎幇</w:t>
      </w:r>
      <w:r>
        <w:rPr/>
        <w:t>Ɽ╶</w:t>
      </w:r>
      <w:r>
        <w:rPr/>
        <w:t>㛂䥎匱쉭偑䨨湠儲싂숤奀ꎮ堲싂䏂爪⭄呟㔪䴶㡭䧂祡彺썁䵠扪㷂䁉㷂㠮瓂⺘㙱숩東깢楷䉳</w:t>
      </w:r>
      <w:r>
        <w:rPr/>
        <w:t>ꕰ</w:t>
      </w:r>
      <w:r>
        <w:rPr/>
        <w:t>朽墻㬸㐱⏂祉녧䈦깣⑮␵廂䢩磂䫎㭨漰쉩玬ㅰ憣携涏╤㑬뽊神劮ㅀ湡祠ꆩ楥</w:t>
      </w:r>
      <w:r>
        <w:rPr/>
        <w:t>ⵕ</w:t>
      </w:r>
      <w:r>
        <w:rPr/>
        <w:t>깧券䡴쉖䱏</w:t>
      </w:r>
      <w:r>
        <w:rPr/>
        <w:t>ꕠ</w:t>
      </w:r>
      <w:r>
        <w:rPr/>
        <w:t>䁾Ⓜ㔮슡䭎娰㚿ㅦ制쉨昪䙫斏壂犬㓂뼸支⹁䅓㍔揂숱⹴稯녞乬칸⹕炮迂彣䶵㟂䥤쉨㬻扡</w:t>
      </w:r>
      <w:r>
        <w:rPr/>
        <w:t>ꗎ</w:t>
      </w:r>
      <w:r>
        <w:rPr/>
        <w:t>恢쉫据⌸塥⑶㉺慞⫎䛂⮘灀挭卭䕚秂㙚琪ꥠ⍮</w:t>
      </w:r>
      <w:r>
        <w:rPr/>
        <w:t>ⵑ</w:t>
      </w:r>
      <w:r>
        <w:rPr/>
        <w:t>䅡䥂䆻쉒焺갱䷂搥</w:t>
      </w:r>
      <w:r>
        <w:rPr/>
        <w:t>⡒</w:t>
      </w:r>
      <w:r>
        <w:rPr/>
        <w:t>搴쌵㭀㉄싂䧂⒱</w:t>
      </w:r>
      <w:r>
        <w:rPr/>
        <w:t>Ⱓ</w:t>
      </w:r>
      <w:r>
        <w:rPr/>
        <w:t>炮㙥癌䅙◂췂뭕卓挶劘刷㦩繗☳睴䝖歁䑁歮枥</w:t>
      </w:r>
      <w:r>
        <w:rPr/>
        <w:t>ꤩⵖ</w:t>
      </w:r>
      <w:r>
        <w:rPr/>
        <w:t>ㆥ㌣곎딴</w:t>
      </w:r>
      <w:r>
        <w:rPr/>
        <w:t>ⴴ</w:t>
      </w:r>
      <w:r>
        <w:rPr/>
        <w:t>㠵싂녁쉒濂橞轚ㅒ</w:t>
      </w:r>
      <w:r>
        <w:rPr/>
        <w:t>ꕪ</w:t>
      </w:r>
      <w:r>
        <w:rPr/>
        <w:t>迂嘦⚣妘䩣煄묵倪쉑⩈灌숥㎵杺輸毂極愤㢏杋뿂㉟癤俍쉩忂擂쉟쉚⪡썡㕣梘拂堤丸⤷䪘</w:t>
      </w:r>
      <w:r>
        <w:rPr/>
        <w:t>ꤨ</w:t>
      </w:r>
      <w:r>
        <w:rPr/>
        <w:t>䰵㵏슻녺믂潈⽅㨣쉢佧畟䕐渰ꅊ⑑䨷獊爦쉷㕶杷㎵㉆쉡た쉋䭕쉙繲㩪䵫煺恐떻敁傡땃⌊</w:t>
      </w:r>
      <w:r>
        <w:rPr/>
        <w:t>⡓</w:t>
      </w:r>
      <w:r>
        <w:rPr/>
        <w:t>䞩渭嚵ヂ㡥쉌瀴䥾乇漴全婾碬㥉ꥤ夶ꍄ䤹殬⽴싂</w:t>
      </w:r>
      <w:r>
        <w:rPr/>
        <w:t>ⴰ</w:t>
      </w:r>
      <w:r>
        <w:rPr/>
        <w:t>㝢潪⬭獍砯㶿Ⓜ侬唹倮슩뭈㝞⩟䱪녀슥</w:t>
      </w:r>
      <w:r>
        <w:rPr/>
        <w:t>ꕦ</w:t>
      </w:r>
      <w:r>
        <w:rPr/>
        <w:t>嗂眪쉗촮㠶㉤䏂婚</w:t>
      </w:r>
      <w:r>
        <w:rPr/>
        <w:t>꥓</w:t>
      </w:r>
      <w:r>
        <w:rPr/>
        <w:t>ꅦ轣䩡╃⯂㝦숭썍뗂杁숨♏㵖䔶洺䅬숪潈⨺☫䕴문㠸抣䥉곂嘽㓍</w:t>
      </w:r>
      <w:r>
        <w:rPr/>
        <w:t>⣃</w:t>
      </w:r>
      <w:r>
        <w:rPr/>
        <w:t>㴩쉉딦午潡뽸䡱쉺䤤繕扺戨ꏂ㌳</w:t>
      </w:r>
      <w:r>
        <w:rPr/>
        <w:t>ꤪ</w:t>
      </w:r>
      <w:r>
        <w:rPr/>
        <w:t>磂匬洹껎㪩檵쉊넷積㨵숸浘䍱䝧깔䋃穓쵁㕏㦻㵘噏⥲뽆堥着犮⼪쉢⮩嘶晈ꌺ쉾슡숶┻</w:t>
      </w:r>
      <w:r>
        <w:rPr/>
        <w:t>ⷂ</w:t>
      </w:r>
      <w:r>
        <w:rPr/>
        <w:t>撡佁顃䥔浾䵑灙杖䉖䀫洶场夽係獏刣㢩⑲⌸㙠넺町㑀煱⭚ꌰ쉍採䱧깤䇎潪嘨ꍇ뼮⽵態䛂╒漥쉁帮㵧睫䙔浥徱걮壂숺</w:t>
      </w:r>
      <w:r>
        <w:rPr/>
        <w:t>ꦘ␨</w:t>
      </w:r>
      <w:r>
        <w:rPr/>
        <w:t>側仂浘嗂竂㠪숲㵴滂瘰练⥥㭃䭰⥖堨춬⍬呙썏㭺⺘땕䣂潧⩲乆樥儣⹕歍뾿㎱桯ち㍷ㄤ彣坡桍摧⌻䱱歰㋃椵⑫廂橒녨䁴䝸㓎⫂掬飂ꥰ썣弯녏숸攤숽쉵画㢩頶䱭㨩甴妩</w:t>
      </w:r>
      <w:r>
        <w:rPr/>
        <w:t>⠤</w:t>
      </w:r>
      <w:r>
        <w:rPr/>
        <w:t>㙖슣倫䙪姂쉎灌믂扎䭐呃拍獭牞녖偕縺뭔佳㭺测湊繴呫䥷䎣殣䰣瞿㍡彀㌱昫伨湕盂쉟쵦ꍉ숴楐⹕㴸捙剧坳换杂슬䡓渨焸땋㉣畎仂㝃쉊乪斻牨쉏擎卶䭪係顧吰潩㙖쉶㵴녉怦䜤깋㜪颬㞡敶乍劻憥䬸浲夶㖻帣䑸汣瑑甲秂ꥰ恥䘰䠮쉟⽰䤶걀䆮愳姂</w:t>
      </w:r>
      <w:r>
        <w:rPr/>
        <w:t>ⲏ</w:t>
      </w:r>
      <w:r>
        <w:rPr/>
        <w:t>쌭쉰牭㠳쉮呣㝩⍞䕷⤳輪え顲活硬淂稨⹩祱㝶</w:t>
      </w:r>
      <w:r>
        <w:rPr/>
        <w:t>ꥎ</w:t>
      </w:r>
      <w:r>
        <w:rPr/>
        <w:t>䑃ꍚ⹌獠䥩</w:t>
      </w:r>
      <w:r>
        <w:rPr/>
        <w:t>ⱇ</w:t>
      </w:r>
      <w:r>
        <w:rPr/>
        <w:t>녷ァꅮ兺摩楕亿竂橸殻䤸컂싂䘳⭨⤩</w:t>
      </w:r>
      <w:r>
        <w:rPr/>
        <w:t>ꤪ</w:t>
      </w:r>
      <w:r>
        <w:rPr/>
        <w:t>敋淂䭖唨場␵央接䛂⫂戣촥긨㌴⨯氹戮㖡潇䎱⫃쉪⑗뼻䠮類㕩涵啾썏晫쉒顬긦癈뽋汔쉠䵰</w:t>
      </w:r>
      <w:r>
        <w:rPr/>
        <w:t>ꤶ</w:t>
      </w:r>
      <w:r>
        <w:rPr/>
        <w:t>核然畊偕㵂㙍癹敍</w:t>
      </w:r>
      <w:r>
        <w:rPr/>
        <w:t>ⱖ</w:t>
      </w:r>
      <w:r>
        <w:rPr/>
        <w:t>넨䝐楲䄪步쵤濂ꏂ漸⸻涵䕶繅䒥杨喩숰뇂禣껎斻兆㪵쉴숻䋂⩭⽚浦</w:t>
      </w:r>
      <w:r>
        <w:rPr/>
        <w:t>ꦩ⌹</w:t>
      </w:r>
      <w:r>
        <w:rPr/>
        <w:t>楣㥏䥸玱슣塭쉓</w:t>
      </w:r>
      <w:r>
        <w:rPr/>
        <w:t>ꕫ</w:t>
      </w:r>
      <w:r>
        <w:rPr/>
        <w:t>㩍</w:t>
      </w:r>
      <w:r>
        <w:rPr/>
        <w:t>ⷂ</w:t>
      </w:r>
      <w:r>
        <w:rPr/>
        <w:t>싂쉦兇潺戲捦轕俍假㈯䰣䏍吩쉧</w:t>
      </w:r>
      <w:r>
        <w:rPr/>
        <w:t>ꗂ</w:t>
      </w:r>
      <w:r>
        <w:rPr/>
        <w:t>⼽渊칰娳轊⮿坈䁕䠥갽䫂徿쉀㡒뗂싂痂㟎縥繓潲뭶涡녌呅쉯䝱쉂뼺婃䵀믂振幂</w:t>
      </w:r>
      <w:r>
        <w:rPr/>
        <w:t>ⵞ</w:t>
      </w:r>
      <w:r>
        <w:rPr/>
        <w:t>吹쉭䡔썠呟䍣⥵渹쉨廂䘳槂뽒柂⩨䭺䪬顐砬摪欵⬥輪䁘┤⼳카땵쉘畺䉀</w:t>
      </w:r>
      <w:r>
        <w:rPr/>
        <w:t>ⴭ</w:t>
      </w:r>
      <w:r>
        <w:rPr/>
        <w:t>婃氩</w:t>
      </w:r>
      <w:r>
        <w:rPr/>
        <w:t>ꕶ</w:t>
      </w:r>
      <w:r>
        <w:rPr/>
        <w:t>쉈⽺㬳⌹六楔䕔灳栩㭸呂⨨촺僂㐽쉚〤</w:t>
      </w:r>
      <w:r>
        <w:rPr/>
        <w:t>⠩</w:t>
      </w:r>
      <w:r>
        <w:rPr/>
        <w:t>㟂⽨輯쉢ꆣ佶쉩䍢氷</w:t>
      </w:r>
      <w:r>
        <w:rPr/>
        <w:t>Ⱝ</w:t>
      </w:r>
      <w:r>
        <w:rPr/>
        <w:t>㧍愩煘긴犿慯숶싍琤㞱䅴쉉䰶쉦쌳湘係灠㡉⩑弴⮘䩺</w:t>
      </w:r>
      <w:r>
        <w:rPr/>
        <w:t>ⴱ</w:t>
      </w:r>
      <w:r>
        <w:rPr/>
        <w:t>ꌦ樷䉎畸ㅕ⪣뾣</w:t>
      </w:r>
      <w:r>
        <w:rPr/>
        <w:t>ⱏ</w:t>
      </w:r>
      <w:r>
        <w:rPr/>
        <w:t>卙洩彏쉃䁲幬琪獺</w:t>
      </w:r>
      <w:r>
        <w:rPr/>
        <w:t>ⰹ</w:t>
      </w:r>
      <w:r>
        <w:rPr/>
        <w:t>䏂瑠癵</w:t>
      </w:r>
      <w:r>
        <w:rPr/>
        <w:t>ꥆ</w:t>
      </w:r>
      <w:r>
        <w:rPr/>
        <w:t>祀瓂곂숷溥♢⨹圮塲兴쉃㍠</w:t>
      </w:r>
      <w:r>
        <w:rPr/>
        <w:t>Ⳃ</w:t>
      </w:r>
      <w:r>
        <w:rPr/>
        <w:t>旂旂땃ꥲꅖ쉺棍啃ꥯ繤祉넭懂⩡轘楘䔯整橄ㅘ쉎婙䝚㭣슣强壂恱䤽顙</w:t>
      </w:r>
      <w:r>
        <w:rPr/>
        <w:t>꥟</w:t>
      </w:r>
      <w:r>
        <w:rPr/>
        <w:t>焵圣꺿슻瞣湆⍈洫쉆癧煭⩔⑗殥ㄴ礯♖潧偵獵坖娹礤摯췂ꥨ娸剨秂숻㞱㡃㦿揂⚡顋搱啄弶涣獴㬤䘨䠮쉂朲㝙㞡딥执氣</w:t>
      </w:r>
      <w:r>
        <w:rPr/>
        <w:t>ꔩ</w:t>
      </w:r>
      <w:r>
        <w:rPr/>
        <w:t>쉒礨磍场숹</w:t>
      </w:r>
      <w:r>
        <w:rPr/>
        <w:t>꧂</w:t>
      </w:r>
      <w:r>
        <w:rPr/>
        <w:t>䲩墩⩕亱싂だ䬳乹⧍㯍⍁楸偫哃住牫煗땬瓂⭪䅾쉏劮侻凂⛍敢憣㍘숴⨵䩈帣癅摯⑮娻医瀦㑈䜱姎癎濍曍⥟ꥠ彥愪䮱쌻桓㵢묪㣂♰㑫呁깇㣂桖猩䨩怶㠦㥆湚汙哂䱓橎䙧쉺䠴愱ꍾ䫂归敾㠶쉕</w:t>
      </w:r>
      <w:r>
        <w:rPr/>
        <w:t>ꕍ</w:t>
      </w:r>
      <w:r>
        <w:rPr/>
        <w:t>渻㵦⤨䍙幨쉥呦슡ꥷ㥫㝒ꏂ䎿桺瞻晨</w:t>
      </w:r>
      <w:r>
        <w:rPr/>
        <w:t>ꦬ</w:t>
      </w:r>
      <w:r>
        <w:rPr/>
        <w:t>戫숪쵉쉸ꥺ橯碵矂㡾⫂ꌶ슱ꏂ칈⩠啗浢暱皣穅㘥⽍쉔坨䳎扶䑐춬숦䫂슬曂⩀䷂恌奣</w:t>
      </w:r>
      <w:r>
        <w:rPr/>
        <w:t>ꥀ</w:t>
      </w:r>
      <w:r>
        <w:rPr/>
        <w:t>燎⦬ふ唱轙匲㋂</w:t>
      </w:r>
      <w:r>
        <w:rPr/>
        <w:t>ⱍ</w:t>
      </w:r>
      <w:r>
        <w:rPr/>
        <w:t>넷䙂煠⩂䅌器䔤땯</w:t>
      </w:r>
      <w:r>
        <w:rPr/>
        <w:t>ꦩ</w:t>
      </w:r>
      <w:r>
        <w:rPr/>
        <w:t>玣焸⒣禣䱀䙚䘣焷兎쉾䙊晟狂䘬㥇</w:t>
      </w:r>
      <w:r>
        <w:rPr/>
        <w:t>⠰</w:t>
      </w:r>
      <w:r>
        <w:rPr/>
        <w:t>㉾㉓犘窘獸䋍㇂╠⮘뼥䨷쎩䧂㵞匯番擂쌦恭⸣䍬秂轢䔹㨶뿃㙟</w:t>
      </w:r>
      <w:r>
        <w:rPr/>
        <w:t>⡒</w:t>
      </w:r>
      <w:r>
        <w:rPr/>
        <w:t>ꅸ</w:t>
      </w:r>
      <w:r>
        <w:rPr/>
        <w:t>ꕂ</w:t>
      </w:r>
      <w:r>
        <w:rPr/>
        <w:t>徱戫彴ギ㝮땾</w:t>
      </w:r>
      <w:r>
        <w:rPr/>
        <w:t>ⶵ</w:t>
      </w:r>
      <w:r>
        <w:rPr/>
        <w:t>汯䫂ꄥ㟂毂쉅㭹恰䣂㥀䩞猦숫㎡䐯䂩㕀䮩䕪㙷</w:t>
      </w:r>
      <w:r>
        <w:rPr/>
        <w:t>ꕢ⫂</w:t>
      </w:r>
      <w:r>
        <w:rPr/>
        <w:t>넪株☳涡嫂縪⹡泂䋂〳⩅뽴쉾倱⹞䢣♰⭾璘칀긭꥔쉪䜻꥾晪⛂</w:t>
      </w:r>
      <w:r>
        <w:rPr/>
        <w:t>⡈</w:t>
      </w:r>
      <w:r>
        <w:rPr/>
        <w:t>쉂촶</w:t>
      </w:r>
      <w:r>
        <w:rPr/>
        <w:t>⡫</w:t>
      </w:r>
      <w:r>
        <w:rPr/>
        <w:t>捧捉瘷契컍氣㕉칆Ⓜ漊穫䰵㙨栤ꅋ⌹祤䵔席剓タ䜭䫂丵砮㡵걆頹쉏榵</w:t>
      </w:r>
      <w:r>
        <w:rPr/>
        <w:t>ꥃ</w:t>
      </w:r>
      <w:r>
        <w:rPr/>
        <w:t>剦곂㍘䐴飂頲</w:t>
      </w:r>
      <w:r>
        <w:rPr/>
        <w:t>ⶡ</w:t>
      </w:r>
      <w:r>
        <w:rPr/>
        <w:t>㉅㡱火ㅶ䩌싂⥆䭓穠䱀䅎촪璏熩㍖慧㠤摉슮祲㔩䧂쉑䓎</w:t>
      </w:r>
      <w:r>
        <w:rPr/>
        <w:t>ꕯ</w:t>
      </w:r>
      <w:r>
        <w:rPr/>
        <w:t>㵎圪焵슩穃煲倴ず汐楓栽㡷䳂㍑⮵䍀払䌶頸䍮␻僂</w:t>
      </w:r>
      <w:r>
        <w:rPr/>
        <w:t>ⱷ</w:t>
      </w:r>
      <w:r>
        <w:rPr/>
        <w:t>瘥灯♸牷瘰쉳器啂剁⎵䨤⽉숤⫂搹朩牓⨳㴲啵싂⏂놿썫丯惂兏櫃</w:t>
      </w:r>
      <w:r>
        <w:rPr/>
        <w:t>ꕬ</w:t>
      </w:r>
      <w:r>
        <w:rPr/>
        <w:t>땲쉮땓泂睭◎敄䚘⥤쉪갲斥彯㵄轇숸ꥮ畠杮飂㘪䋂稵嫂毂슏䕗咏</w:t>
      </w:r>
      <w:r>
        <w:rPr/>
        <w:t>ꕡ</w:t>
      </w:r>
      <w:r>
        <w:rPr/>
        <w:t>㏂䭓㥾轖呾䐰盂䛂獰쎮䜪捵싂晔盂斮⍐䙩㝥걨慞넽ガ䠩♚㩨뿂</w:t>
      </w:r>
      <w:r>
        <w:rPr/>
        <w:t>꧂</w:t>
      </w:r>
      <w:r>
        <w:rPr/>
        <w:t>쉺㎏牭ꅢ坫潭潃⼳⸭䵥槂Ⓜ痂썆摵䍟楋爨捇凂〨癅</w:t>
      </w:r>
      <w:r>
        <w:rPr/>
        <w:t>⡮</w:t>
      </w:r>
      <w:r>
        <w:rPr/>
        <w:t>硈杚쉺噃썟䙯楁묩췎㭪禮쉴㦮䅱㬵䷂獧䕴倰쉨뗂掏䨦昴ꄯ敖咣噄卵㩾偡瓂䜰炱浍</w:t>
      </w:r>
      <w:r>
        <w:rPr/>
        <w:t>ⱊ⧎</w:t>
      </w:r>
      <w:r>
        <w:rPr/>
        <w:t>仂案㮩㙆䉓松⭦流쉧䬬严祋ァ⍥櫂썐椪堳䑐뽫뭯갭㤰䙣♞䵧㋂쎩</w:t>
      </w:r>
      <w:r>
        <w:rPr/>
        <w:t>ꦿ</w:t>
      </w:r>
      <w:r>
        <w:rPr/>
        <w:t>彪⥋⤤玻枘督⩏</w:t>
      </w:r>
      <w:r>
        <w:rPr/>
        <w:t>⣂</w:t>
      </w:r>
      <w:r>
        <w:rPr/>
        <w:t>碻佗堳ꄪ숦彠潺⪣뮻硚㍹䥏ㅹ䙏껂⪥㡍㕌䁶딫怵␶㮩哎⨹쉧㔶畫椣쉂쉹珂</w:t>
      </w:r>
      <w:r>
        <w:rPr/>
        <w:t>⡹</w:t>
      </w:r>
      <w:r>
        <w:rPr/>
        <w:t>潫䄥䚵湞启㑏癀䊣ㄸ칙奲迂㍰壃廃捁碱牖煞㠭昨㨬갲</w:t>
      </w:r>
      <w:r>
        <w:rPr/>
        <w:t>ⵃ</w:t>
      </w:r>
      <w:r>
        <w:rPr/>
        <w:t>幢ꍮ</w:t>
      </w:r>
      <w:r>
        <w:rPr/>
        <w:t>ⵋ</w:t>
      </w:r>
      <w:r>
        <w:rPr/>
        <w:t>喡睖ꥣ秂ꥺ䄪㵡卟涩氯墿㡂創숺申☣쉎쉓礫쉖긵숱怴嘽䧂㩡楲</w:t>
      </w:r>
      <w:r>
        <w:rPr/>
        <w:t>ꕩ</w:t>
      </w:r>
      <w:r>
        <w:rPr/>
        <w:t>祠ꎥ䷂충埂぀㉺⨪</w:t>
      </w:r>
      <w:r>
        <w:rPr/>
        <w:t>ꕴ</w:t>
      </w:r>
      <w:r>
        <w:rPr/>
        <w:t>㑦싂㥩㥧䉐싂녶䍭硾彶段쉦婯䡗浩싍</w:t>
      </w:r>
      <w:r>
        <w:rPr/>
        <w:t>⡩╈</w:t>
      </w:r>
      <w:r>
        <w:rPr/>
        <w:t>婤䁪䲩䀫䆩쉙㔤㩱癧㛂깋俍숤⌤儲䑯祂㌲䤴穆樯쉰숫橏榮쉥婷窩</w:t>
      </w:r>
      <w:r>
        <w:rPr/>
        <w:t>꧍ꤽ</w:t>
      </w:r>
      <w:r>
        <w:rPr/>
        <w:t>ꅎ慵ㄴ</w:t>
      </w:r>
      <w:r>
        <w:rPr/>
        <w:t>ꤺ</w:t>
      </w:r>
      <w:r>
        <w:rPr/>
        <w:t>쉲슣睡㭶걫䡡䁧㉞⍹ꏂ䦻⎵敱㝕填欷쉑♪卬佅⧂丵坫煀繨ㅄ</w:t>
      </w:r>
      <w:r>
        <w:rPr/>
        <w:t>ꔴ</w:t>
      </w:r>
      <w:r>
        <w:rPr/>
        <w:t>䅟䨯噇囂䏂柂欪唬婇戤䀪汨甽㍾⽡㔷⭾䱞딪匳⌴噟灂灚뼳湩䳂䘣摪┶⩦䆮忂뭫䥌⤪咥乒ꅎ䮿䑚</w:t>
      </w:r>
      <w:r>
        <w:rPr/>
        <w:t>⡳</w:t>
      </w:r>
      <w:r>
        <w:rPr/>
        <w:t>䗂숮䩤슩䑟〷</w:t>
      </w:r>
      <w:r>
        <w:rPr/>
        <w:t>ⶥ</w:t>
      </w:r>
      <w:r>
        <w:rPr/>
        <w:t>숳␶奋</w:t>
      </w:r>
      <w:r>
        <w:rPr/>
        <w:t>ⱕ</w:t>
      </w:r>
      <w:r>
        <w:rPr/>
        <w:t>䉟頸碣桔婮㦩渻復啵牐걪䲻䜵☸뗂㡪䶡楰儷╠쉕</w:t>
      </w:r>
      <w:r>
        <w:rPr/>
        <w:t>⡲</w:t>
      </w:r>
      <w:r>
        <w:rPr/>
        <w:t>八匊쉉ꥶ</w:t>
      </w:r>
      <w:r>
        <w:rPr/>
        <w:t>ꤪ</w:t>
      </w:r>
      <w:r>
        <w:rPr/>
        <w:t>ㄽ⥅捎䵙㌰爦쉡渺䪿摗㍀剧</w:t>
      </w:r>
      <w:r>
        <w:rPr/>
        <w:t>ꤥ</w:t>
      </w:r>
      <w:r>
        <w:rPr/>
        <w:t>佃傿쉒瓂ꍲ㚬쎣⿂숣㜸収䝓挵䆡䰥痂䵮䜩건싂䣂煋矂㕋榿卧桔䋂漹⹸瀴쉵轅婥漫卄䠸反㩍参係䍨㚱〭㆏癸幈夻䛂㕀砽깧䯂璻</w:t>
      </w:r>
      <w:r>
        <w:rPr/>
        <w:t>⣂</w:t>
      </w:r>
      <w:r>
        <w:rPr/>
        <w:t>侩䄩⹱Ⓜ怳촷穏頨쉩숦窏뼦瀣ꏂ汈㠵盂帳摌顶皮쉇愬睁頽漸㕟숯呈䅏湍ꅌ轎묪쉚㧂䵖䁧䕯⚏䰱까婕㍶顩</w:t>
      </w:r>
      <w:r>
        <w:rPr/>
        <w:t>꧂</w:t>
      </w:r>
      <w:r>
        <w:rPr/>
        <w:t>窣䕎株頭潫溿䐵夬步⽫撬땥슻偍㊿땉뽙쉘嫂䊩焪掏繸깪㩬㩞</w:t>
      </w:r>
      <w:r>
        <w:rPr/>
        <w:t>ꦻ</w:t>
      </w:r>
      <w:r>
        <w:rPr/>
        <w:t>䙙繘</w:t>
      </w:r>
      <w:r>
        <w:rPr/>
        <w:t>ꕦ</w:t>
      </w:r>
      <w:r>
        <w:rPr/>
        <w:t>戥伦亘抮</w:t>
      </w:r>
      <w:r>
        <w:rPr/>
        <w:t>ꦮ꧂ꦬ</w:t>
      </w:r>
      <w:r>
        <w:rPr/>
        <w:t>劬奫㵷栰桌ꌶ㖩摉숯穏灾穪䴪숱</w:t>
      </w:r>
      <w:r>
        <w:rPr/>
        <w:t>ꔳ</w:t>
      </w:r>
      <w:r>
        <w:rPr/>
        <w:t>ꅢ婊ぶ睾徥沩慕Ⓝ묨梘⚥⩗숹坩烎촪䕘촯爵⩸㡋㐤㙄㴽䧂䥗慅묲싂犱녰슏撵㩨쉵䭪ꌪ嗂쉦숥嘻㥹痂놣扮绂纥쉆㪱숰祾㩏氽♘奣婌晾瓂異ꄯ核稺䅅淂㕧숻䅕顺㠺橘伪쉱䟂䕙媿〨啞⥣喩╣卞梬䩓</w:t>
      </w:r>
      <w:r>
        <w:rPr/>
        <w:t>ꖥ</w:t>
      </w:r>
      <w:r>
        <w:rPr/>
        <w:t>採⫂畓䭭恷☽</w:t>
      </w:r>
      <w:r>
        <w:rPr/>
        <w:t>ⱞ</w:t>
      </w:r>
      <w:r>
        <w:rPr/>
        <w:t>瑗ꍐꅚ䝔熬桩摷년㊱썞幦⍐協嘩灓两匰⺿㨫츳쉣価勂ꍏ轫뽋쉌硣⴦氵奍⦮濃橸䉙⹟</w:t>
      </w:r>
      <w:r>
        <w:rPr/>
        <w:t>ꕱ</w:t>
      </w:r>
      <w:r>
        <w:rPr/>
        <w:t>쉀⩮떘竂</w:t>
      </w:r>
      <w:r>
        <w:rPr/>
        <w:t>ⵠ</w:t>
      </w:r>
      <w:r>
        <w:rPr/>
        <w:t>矂䙇슿⼮쉱슩欦睳凎깨</w:t>
      </w:r>
      <w:r>
        <w:rPr/>
        <w:t>ꗃ</w:t>
      </w:r>
      <w:r>
        <w:rPr/>
        <w:t>ꅨ슿쉦杣땋摢儩숽琮쉳숷輪橞꥖敖</w:t>
      </w:r>
      <w:r>
        <w:rPr/>
        <w:t>꧂</w:t>
      </w:r>
      <w:r>
        <w:rPr/>
        <w:t>潟慕㥍呒牎䄥ꌹ싂甤䎵璘帣ꍺ甭⍕噵㑋啬呌ꅞ쉥䁫㮮瘹獡浳</w:t>
      </w:r>
      <w:r>
        <w:rPr/>
        <w:t>⡩</w:t>
      </w:r>
      <w:r>
        <w:rPr/>
        <w:t>歟剑䷂兪偭䄸攻歷╥김㜸摒</w:t>
      </w:r>
      <w:r>
        <w:rPr/>
        <w:t>ⱕ</w:t>
      </w:r>
      <w:r>
        <w:rPr/>
        <w:t>䴦ꆬ䜹祢싂ꥩ㥒幧劬쵅束쉂橮じꆥ皬</w:t>
      </w:r>
      <w:r>
        <w:rPr/>
        <w:t>Ᵽ⮡</w:t>
      </w:r>
      <w:r>
        <w:rPr/>
        <w:t>숯曂⥀䂡穾偒䔬</w:t>
      </w:r>
      <w:r>
        <w:rPr/>
        <w:t>ⴹⵞ⩾</w:t>
      </w:r>
      <w:r>
        <w:rPr/>
        <w:t>湾숦</w:t>
      </w:r>
      <w:r>
        <w:rPr/>
        <w:t>ꕧ</w:t>
      </w:r>
      <w:r>
        <w:rPr/>
        <w:t>䩍갵に彃䭒纱䮩떻焻㚘牵佪䕘ㅌ嫂⽶䀦殣</w:t>
      </w:r>
      <w:r>
        <w:rPr/>
        <w:t>Ⱡ</w:t>
      </w:r>
      <w:r>
        <w:rPr/>
        <w:t>忂싂㌨徣㭅燂숩畂⽕湡쉢竂瘻㵓ꅌ䛂お⚘싂媮ꅀ庩</w:t>
      </w:r>
      <w:r>
        <w:rPr/>
        <w:t>⠺</w:t>
      </w:r>
      <w:r>
        <w:rPr/>
        <w:t>朦檻숻剞伭慺습묭䜭</w:t>
      </w:r>
      <w:r>
        <w:rPr/>
        <w:t>ⴽ</w:t>
      </w:r>
      <w:r>
        <w:rPr/>
        <w:t>ꅺ汃숤朩⑎♢垵吷슱㙧剢噈ヂ戳숫ㄫ䫂僃갬㈩싂砤喿⬭슩塁呡畳輨剎恏썈䑉壎矂槂㙃ꌥ戤㟂乂츷奙曂秂㗂슬渷頨囍坾燂䳂桰だ敮</w:t>
      </w:r>
      <w:r>
        <w:rPr/>
        <w:t>ꕦ</w:t>
      </w:r>
      <w:r>
        <w:rPr/>
        <w:t>幔</w:t>
      </w:r>
      <w:r>
        <w:rPr/>
        <w:t>ꕂ␊</w:t>
      </w:r>
      <w:r>
        <w:rPr/>
        <w:t>瓃瞩灁䙟까쉄ꅨ䅋堩⽤嘸䓂佐놏恢㉐㭤䭴㤹瀳弫ꥬ㝾걵昦桤彴敗ㅁ촵⑊捳婲䄸玘䬦晋</w:t>
      </w:r>
      <w:r>
        <w:rPr/>
        <w:t>Ⱛ</w:t>
      </w:r>
      <w:r>
        <w:rPr/>
        <w:t>䅗쏍瞵澿⤲⑃⒩䅔쉤슘䧂擂坾⍪쉂恏儴㑱怳⨩䀬䨱瑁</w:t>
      </w:r>
      <w:r>
        <w:rPr/>
        <w:t>꧃</w:t>
      </w:r>
      <w:r>
        <w:rPr/>
        <w:t>党㡮妻婣拂晘梘曂瑄㋂湓棂睪칢쉹挻⩾쉺瘺㭰瑣怶䑙皻쉨딪ぉ楂幪窏䦬扲ㄪꥵ㵌矂礵冬汳싂唱㯂딸깡揂</w:t>
      </w:r>
      <w:r>
        <w:rPr/>
        <w:t>ⵋ</w:t>
      </w:r>
      <w:r>
        <w:rPr/>
        <w:t>场捾恱ㅄ磍䙚⤯㜪朱汭䝗떏呅䍢䟂ꇂ䮿䩄㝃㭖㝴椤杬佣☨䰷쌭䰤뽀拂㗂숥た䩺땴縯㠽㭄</w:t>
      </w:r>
      <w:r>
        <w:rPr/>
        <w:t>ꖣ⍖</w:t>
      </w:r>
      <w:r>
        <w:rPr/>
        <w:t>偹쉇皣⩙쎥〹呪祖䁬깰敖썓갬杙컎恞瀮㵹剰뭙㚩务㎱卓㩖䍸傥〺倵ꥸ♯搲믂</w:t>
      </w:r>
      <w:r>
        <w:rPr/>
        <w:t>ꗂ</w:t>
      </w:r>
      <w:r>
        <w:rPr/>
        <w:t>䁶⶘⽖恰冩뽚쉬䉌䙤</w:t>
      </w:r>
      <w:r>
        <w:rPr/>
        <w:t>Ⲙ</w:t>
      </w:r>
      <w:r>
        <w:rPr/>
        <w:t>묱轥㔳怳뇂⽾旂樬쉆녷</w:t>
      </w:r>
      <w:r>
        <w:rPr/>
        <w:t>⠹</w:t>
      </w:r>
      <w:r>
        <w:rPr/>
        <w:t>싂煙䟃</w:t>
      </w:r>
      <w:r>
        <w:rPr/>
        <w:t>ꔣ</w:t>
      </w:r>
      <w:r>
        <w:rPr/>
        <w:t>㠪楷♰ㅆ儣愻쉢歊睫칄轙稷埂䨷㭂氻䱫㤳仂쉠ふ⨯䑡㍏</w:t>
      </w:r>
      <w:r>
        <w:rPr/>
        <w:t>ꤤ</w:t>
      </w:r>
      <w:r>
        <w:rPr/>
        <w:t>슏瑾ꥯ⬨並壂</w:t>
      </w:r>
      <w:r>
        <w:rPr/>
        <w:t>⣃␶</w:t>
      </w:r>
      <w:r>
        <w:rPr/>
        <w:t>숴抿㭦瑥㵤쉦揃晉恵</w:t>
      </w:r>
      <w:r>
        <w:rPr/>
        <w:t>ⴵ</w:t>
      </w:r>
      <w:r>
        <w:rPr/>
        <w:t>䌻⥁擂㉯汞浢쉂䤸</w:t>
      </w:r>
      <w:r>
        <w:rPr/>
        <w:t>ⵓ</w:t>
      </w:r>
      <w:r>
        <w:rPr/>
        <w:t>嘪瘵㎩䭒灩桔넶擂硏爷喩卲⩪眨ꥶ㑉抻䡋⽓⌯䨣ッ㕒䍙</w:t>
      </w:r>
      <w:r>
        <w:rPr/>
        <w:t>ꦮ</w:t>
      </w:r>
      <w:r>
        <w:rPr/>
        <w:t>ㅫ숩樱걸啑㫂갨충汮䏂쉸</w:t>
      </w:r>
      <w:r>
        <w:rPr/>
        <w:t>⢵</w:t>
      </w:r>
      <w:r>
        <w:rPr/>
        <w:t>獃쉕</w:t>
      </w:r>
      <w:r>
        <w:rPr/>
        <w:t>ꦵ⭂⥳</w:t>
      </w:r>
      <w:r>
        <w:rPr/>
        <w:t>䡎洯輯悮棂奱坁싂扚帷䈬敡뾏圬硃싂㍮녎䑠쉀♩㕹碻汓촻捲畮⑂숺咻뾡䕤㙆夺</w:t>
      </w:r>
      <w:r>
        <w:rPr/>
        <w:t>ⰰ</w:t>
      </w:r>
      <w:r>
        <w:rPr/>
        <w:t>坾埂쉮拍嗂婯깓ꥦ쉾㭩娪噃仂硴</w:t>
      </w:r>
      <w:r>
        <w:rPr/>
        <w:t>ꔦ</w:t>
      </w:r>
      <w:r>
        <w:rPr/>
        <w:t>쵙救啇〸</w:t>
      </w:r>
      <w:r>
        <w:rPr/>
        <w:t>ꕗ</w:t>
      </w:r>
      <w:r>
        <w:rPr/>
        <w:t>㬺쉃轊煭磂슩璡촴⮥䥤橦囎♉쉎쉈</w:t>
      </w:r>
      <w:r>
        <w:rPr/>
        <w:t>ⶩ</w:t>
      </w:r>
      <w:r>
        <w:rPr/>
        <w:t>Ⲯ</w:t>
      </w:r>
      <w:r>
        <w:rPr/>
        <w:t>咿婥兟⑐旂歎ꍈ쉏</w:t>
      </w:r>
      <w:r>
        <w:rPr/>
        <w:t>⡃</w:t>
      </w:r>
      <w:r>
        <w:rPr/>
        <w:t>侮䇂숵唺┣</w:t>
      </w:r>
      <w:r>
        <w:rPr/>
        <w:t>ⱱ</w:t>
      </w:r>
      <w:r>
        <w:rPr/>
        <w:t>⼽杂竃㵒</w:t>
      </w:r>
      <w:r>
        <w:rPr/>
        <w:t>ꤨ</w:t>
      </w:r>
      <w:r>
        <w:rPr/>
        <w:t>걓毂枩昶㡨㫎䷎뮬绂⩪䍙쉈愷皘㜯⽃숪㍬</w:t>
      </w:r>
      <w:r>
        <w:rPr/>
        <w:t>ꤽ</w:t>
      </w:r>
      <w:r>
        <w:rPr/>
        <w:t>숽뽮</w:t>
      </w:r>
      <w:r>
        <w:rPr/>
        <w:t>ⱏ</w:t>
      </w:r>
      <w:r>
        <w:rPr/>
        <w:t>禬䅦碩椹♴携䂮䬤䞵써䁗갹噯쉅敋䤻⎻쉈츴獖㤷䍣걣繦飂捊⤳⚣㵫偍쉹㯂楣ꏂ싂◂涩愱䡞①串썖栺쉤顑䡲슱</w:t>
      </w:r>
      <w:r>
        <w:rPr/>
        <w:t>ⷂ</w:t>
      </w:r>
      <w:r>
        <w:rPr/>
        <w:t>攰㑔漤砲硂넯桎칌쉎湕頱뭲檮⩾╦숣싂愪⿂獫版㑾</w:t>
      </w:r>
      <w:r>
        <w:rPr/>
        <w:t>ⴥ</w:t>
      </w:r>
      <w:r>
        <w:rPr/>
        <w:t>㯂깈㡚劮畸╁獾顧칺湶疥垩㉮⩕彐䅺쉩䝾⩃㵐⩚疵䵬慡潋⌊昬싂쉙⵹牦싂쉞柂</w:t>
      </w:r>
      <w:r>
        <w:rPr/>
        <w:t>ⷎ</w:t>
      </w:r>
      <w:r>
        <w:rPr/>
        <w:t>䕣礲䋂ꅧ</w:t>
      </w:r>
      <w:r>
        <w:rPr/>
        <w:t>⠰</w:t>
      </w:r>
      <w:r>
        <w:rPr/>
        <w:t>숸㢡䎮ꍷ⬲䃂䩂</w:t>
      </w:r>
      <w:r>
        <w:rPr/>
        <w:t>⢮</w:t>
      </w:r>
      <w:r>
        <w:rPr/>
        <w:t>犿슻癩숸摠⽓㜳쉹才剣㕌걳⛂䪩墡⭫</w:t>
      </w:r>
      <w:r>
        <w:rPr/>
        <w:t>ꥌ</w:t>
      </w:r>
      <w:r>
        <w:rPr/>
        <w:t>公쉄縦婶䅚걮</w:t>
      </w:r>
      <w:r>
        <w:rPr/>
        <w:t>⡩</w:t>
      </w:r>
      <w:r>
        <w:rPr/>
        <w:t>瑀嗂磃縪숸⑫캥䁦磂卺⑪</w:t>
      </w:r>
      <w:r>
        <w:rPr/>
        <w:t>ꖩ</w:t>
      </w:r>
      <w:r>
        <w:rPr/>
        <w:t>㈫ꥮ㌫儵戥轺</w:t>
      </w:r>
      <w:r>
        <w:rPr/>
        <w:t>⠻</w:t>
      </w:r>
      <w:r>
        <w:rPr/>
        <w:t>숬敫拎䌷浭ꍆ쉓䕌壂쉹啑㬦싂╉뭗쉦㩷滂旂㣂瑙氺䑌싎⽡⥍⭎</w:t>
      </w:r>
      <w:r>
        <w:rPr/>
        <w:t>⣂</w:t>
      </w:r>
      <w:r>
        <w:rPr/>
        <w:t>딵摺ㅆ</w:t>
      </w:r>
      <w:r>
        <w:rPr/>
        <w:t>ⴭ</w:t>
      </w:r>
      <w:r>
        <w:rPr/>
        <w:t>呤彌睎숦唷⼫쉀杏깧彘싂ꌰ䠩췂倮䉺嫍䗂呕䫍匪睆欭䑈倻堭乨平䌻뾱㥚猶⭇惎摸樷旂쉋塇磂쉉䥩㢘幞䯂쉖姂⍈쉭ꌸ</w:t>
      </w:r>
      <w:r>
        <w:rPr/>
        <w:t>ⲏ</w:t>
      </w:r>
      <w:r>
        <w:rPr/>
        <w:t>쉥犿䉲</w:t>
      </w:r>
      <w:r>
        <w:rPr/>
        <w:t>꧃</w:t>
      </w:r>
      <w:r>
        <w:rPr/>
        <w:t>㴰瘰ꏂ条獑繺㨤싂浞旂壂䲘쉚䄱睢䣂⑸橵磂慷噭넱䝊</w:t>
      </w:r>
      <w:r>
        <w:rPr/>
        <w:t>⣂</w:t>
      </w:r>
      <w:r>
        <w:rPr/>
        <w:t>䏍쉹㒘딲㜮泂ꏃ</w:t>
      </w:r>
      <w:r>
        <w:rPr/>
        <w:t>ꕳ</w:t>
      </w:r>
      <w:r>
        <w:rPr/>
        <w:t>亻䱄숺숺煋㙗捸⴫㭉썱卭쉙坭㍭輫⏃睐穊꥖慺塊撏㪿䍅쉰偀畷硩漺睡⾮</w:t>
      </w:r>
      <w:r>
        <w:rPr/>
        <w:t>ⱟ</w:t>
      </w:r>
      <w:r>
        <w:rPr/>
        <w:t>䮘</w:t>
      </w:r>
      <w:r>
        <w:rPr/>
        <w:t>ꕟ</w:t>
      </w:r>
      <w:r>
        <w:rPr/>
        <w:t>㢩⥟ꥸ䌷媩녣媣滃촨쉇橆挭煩湑涩轨唶搨녕㴨瑙⑮ꄨ疏숸㢡</w:t>
      </w:r>
      <w:r>
        <w:rPr/>
        <w:t>⵰</w:t>
      </w:r>
      <w:r>
        <w:rPr/>
        <w:t>歆쉣깩㥗㏍쉐쉷疣䄸녭㴭╏</w:t>
      </w:r>
      <w:r>
        <w:rPr/>
        <w:t>ꤵ</w:t>
      </w:r>
      <w:r>
        <w:rPr/>
        <w:t>㏂㡄쌫녅䴸坮</w:t>
      </w:r>
      <w:r>
        <w:rPr/>
        <w:t>ⵟ</w:t>
      </w:r>
      <w:r>
        <w:rPr/>
        <w:t>⻎䅋㶥䑮卒栰祸吥</w:t>
      </w:r>
      <w:r>
        <w:rPr/>
        <w:t>꧂</w:t>
      </w:r>
      <w:r>
        <w:rPr/>
        <w:t>氥걀⨲숭䈨弦搲㴩咱匬竃䚣琨무穋㥾兘쵉숤顏畚汨⹂</w:t>
      </w:r>
      <w:r>
        <w:rPr/>
        <w:t>ꤵ</w:t>
      </w:r>
      <w:r>
        <w:rPr/>
        <w:t>眺䫂㍃딫</w:t>
      </w:r>
      <w:r>
        <w:rPr/>
        <w:t>⠰⨻</w:t>
      </w:r>
      <w:r>
        <w:rPr/>
        <w:t>噹츶啘睁㊏싂批뼩⽖頪梿슮䤲뿂䄰奺ꥸ䡪弸䱭㝟祳㘥䁰䱏쌯쉠䡭⼯⶿쉏眦걣勂␴䕋活乳䠣穃狂䠭슩瀻煍倬洴쏂㡦䙥ꥡ숮걫塥塚ㅾ⼨♌츥眲䝄爻㵆⺵</w:t>
      </w:r>
      <w:r>
        <w:rPr/>
        <w:t>⡌</w:t>
      </w:r>
      <w:r>
        <w:rPr/>
        <w:t>뾏䰪䱡㍑䁯䢿坣쵳ꅴㄽ倴爷禘弩⩱䋎瑰恤橺쉾瀶畄娮毂㇎兢㉈㟃檏䪻縭湍癲彧灾䬸䄷け쉂梿㐯ꄣㆥ硓塋截灲쉩沩싂栻晸⺩繯</w:t>
      </w:r>
      <w:r>
        <w:rPr/>
        <w:t>ꕠ</w:t>
      </w:r>
      <w:r>
        <w:rPr/>
        <w:t>ꥷ긦㓂盎㷂㉆癗媮轁걩慸걶梏慮䑄쉘桥녋唥뭒쵺</w:t>
      </w:r>
      <w:r>
        <w:rPr/>
        <w:t>⡉</w:t>
      </w:r>
      <w:r>
        <w:rPr/>
        <w:t>싂晑瀭䧎䩖</w:t>
      </w:r>
      <w:r>
        <w:rPr/>
        <w:t>ⱸ⸭</w:t>
      </w:r>
      <w:r>
        <w:rPr/>
        <w:t>ⶮ</w:t>
      </w:r>
      <w:r>
        <w:rPr/>
        <w:t>䠪㑧</w:t>
      </w:r>
      <w:r>
        <w:rPr/>
        <w:t>ⵞ</w:t>
      </w:r>
      <w:r>
        <w:rPr/>
        <w:t>副扐䍞㝘煇婣奭䆻㬣欦⭶⩋扸ㄲ┪쉉湦쉳渶樵䏂潏㴺捈穤긵㩳壂쉵栩⩗類䥑䈽</w:t>
      </w:r>
      <w:r>
        <w:rPr/>
        <w:t>ꥄ</w:t>
      </w:r>
      <w:r>
        <w:rPr/>
        <w:t>㕭⏂㘥뮱眶頱</w:t>
      </w:r>
      <w:r>
        <w:rPr/>
        <w:t>ꦬ</w:t>
      </w:r>
      <w:r>
        <w:rPr/>
        <w:t>秂땬煙⸹敋滂彇㏂⍖슿ㄨ갦⨊懂眻㡉캻颏╗戣䐱た䙠䄪呓䩡穋櫂⑰硬딻</w:t>
      </w:r>
      <w:r>
        <w:rPr/>
        <w:t>ꕵ</w:t>
      </w:r>
      <w:r>
        <w:rPr/>
        <w:t>檩䊩轒칵熩摕뼪烂坳䍵㔭垏숪㮘狃幡䤣</w:t>
      </w:r>
      <w:r>
        <w:rPr/>
        <w:t>ⵏ</w:t>
      </w:r>
      <w:r>
        <w:rPr/>
        <w:t>촪湨嫂⥩氳嫂牌潴伽挥숻婍塨㨩걯㭳䠪</w:t>
      </w:r>
      <w:r>
        <w:rPr/>
        <w:t>꤭</w:t>
      </w:r>
      <w:r>
        <w:rPr/>
        <w:t>竂頽쉅䐮惂䁠㠴扅睘剋呪䁳⦩</w:t>
      </w:r>
      <w:r>
        <w:rPr/>
        <w:t>⠪</w:t>
      </w:r>
      <w:r>
        <w:rPr/>
        <w:t>碵㞡昹䐦关쵯ご뭈乞㕸ㅮ壂</w:t>
      </w:r>
      <w:r>
        <w:rPr/>
        <w:t>Ⳏ</w:t>
      </w:r>
      <w:r>
        <w:rPr/>
        <w:t>嘺㡮⎣稭䫂忂䀺녅卭㉀䤽转걺偾榩ꥥ</w:t>
      </w:r>
      <w:r>
        <w:rPr/>
        <w:t>ꕺꦱ</w:t>
      </w:r>
      <w:r>
        <w:rPr/>
        <w:t>祓⍟批㈭奖朱</w:t>
      </w:r>
      <w:r>
        <w:rPr/>
        <w:t>ⷂ</w:t>
      </w:r>
      <w:r>
        <w:rPr/>
        <w:t>⠬</w:t>
      </w:r>
      <w:r>
        <w:rPr/>
        <w:t>깹䆡땗쉃쉌뼪䡍典ㆥ幾剒Ⓜ싃쎱瑑갬磂䪵뼹縸㭞⫂䡎깇滂汢软奔쉲娹劣泍㕵彄昩</w:t>
      </w:r>
      <w:r>
        <w:rPr/>
        <w:t>ꦡ</w:t>
      </w:r>
      <w:r>
        <w:rPr/>
        <w:t>ꅲ火汔䁸瑁䄹湐橃彏ヂ牷佐╤单㛂潖卮쵔㤺싂땩奸浙䯂갤啈扏愮䑒⽸な楔瑍</w:t>
      </w:r>
      <w:r>
        <w:rPr/>
        <w:t>ⷂ</w:t>
      </w:r>
      <w:r>
        <w:rPr/>
        <w:t>桗戨쉃⑱䩵⼲㩃싂</w:t>
      </w:r>
      <w:r>
        <w:rPr/>
        <w:t>ꕦ</w:t>
      </w:r>
      <w:r>
        <w:rPr/>
        <w:t>㯂싂㟂搳쉉灤䉃쉕槂쉣呉轧쉺婲쉏㨰吥䞻</w:t>
      </w:r>
      <w:r>
        <w:rPr/>
        <w:t>ꗂ</w:t>
      </w:r>
      <w:r>
        <w:rPr/>
        <w:t>㬸⩹全墥⹎㴽䝊㆏歘ㅓ席捫祆㚏㉚쉰䰴꥖机睊습</w:t>
      </w:r>
      <w:r>
        <w:rPr/>
        <w:t>ⵉ</w:t>
      </w:r>
      <w:r>
        <w:rPr/>
        <w:t>㘮䝠灩⑕㷂捏噃䱓奆壂</w:t>
      </w:r>
      <w:r>
        <w:rPr/>
        <w:t>ⴰ</w:t>
      </w:r>
      <w:r>
        <w:rPr/>
        <w:t>煏呍倻奆</w:t>
      </w:r>
      <w:r>
        <w:rPr/>
        <w:t>ꤣ</w:t>
      </w:r>
      <w:r>
        <w:rPr/>
        <w:t>㮵땢걉獦碥㦥슘偾칈祺塳呺쵮㝳墩喡晸堣懂칈䋃ꥺ坖勂楇纥乒匳숵</w:t>
      </w:r>
      <w:r>
        <w:rPr/>
        <w:t>ꕞ</w:t>
      </w:r>
      <w:r>
        <w:rPr/>
        <w:t>칵愷佤䱨灎池땀攪窏縷㥶㔱뼴㔷眶敥摘꥙䴱</w:t>
      </w:r>
      <w:r>
        <w:rPr/>
        <w:t>ⱒ</w:t>
      </w:r>
      <w:r>
        <w:rPr/>
        <w:t>潵㡆克㩪彳楞じ</w:t>
      </w:r>
      <w:r>
        <w:rPr/>
        <w:t>ꕅ</w:t>
      </w:r>
      <w:r>
        <w:rPr/>
        <w:t>剨⚬깔ꍡ싎䥘桍</w:t>
      </w:r>
      <w:r>
        <w:rPr/>
        <w:t>ꕥ┭⪮</w:t>
      </w:r>
      <w:r>
        <w:rPr/>
        <w:t>⡕♘</w:t>
      </w:r>
      <w:r>
        <w:rPr/>
        <w:t>㙗〴坱쉄ꅪ縰쉟␭슱䄵抣睰㭞竂⾩⿎ꌭ䭴쉑䏂牓怽䭙䊵㩧吨敚渪沏浕噥⒮吺拂㉤쉧싂䱢䭤ꇂ숵猯쉃䵫繇卐숹⬥䃂㎘彟㠳竂⻂䩧八䅉㡘侮쉏⌳煋甩⨫楋</w:t>
      </w:r>
      <w:r>
        <w:rPr/>
        <w:t>ꥒ</w:t>
      </w:r>
      <w:r>
        <w:rPr/>
        <w:t>䁣쉷ꍬ⎱촮弪</w:t>
      </w:r>
      <w:r>
        <w:rPr/>
        <w:t>⡸</w:t>
      </w:r>
      <w:r>
        <w:rPr/>
        <w:t>㕑숬쉂㕀</w:t>
      </w:r>
      <w:r>
        <w:rPr/>
        <w:t>⡯</w:t>
      </w:r>
      <w:r>
        <w:rPr/>
        <w:t>⽧땐㘩犏囂喏找癦轈♯扳湚싂쉰㢬䙈硥㛂噩䨰㶩쉴ㆵ穥傘녫쌩</w:t>
      </w:r>
      <w:r>
        <w:rPr/>
        <w:t>ⵎ</w:t>
      </w:r>
      <w:r>
        <w:rPr/>
        <w:t>㋍䅉㍵䠦䦣獂䍉漻幭纩쉕숥姂쉤⭣묽⵸偢쉰㒱녾涬䙥獵䁔䁠辵쉈欺泂⸺吪싃땨㝖䩇矃䳍捒⿂頳</w:t>
      </w:r>
      <w:r>
        <w:rPr/>
        <w:t>⡮</w:t>
      </w:r>
      <w:r>
        <w:rPr/>
        <w:t>穃㯂畔琺⵳</w:t>
      </w:r>
      <w:r>
        <w:rPr/>
        <w:t>Ⳃ</w:t>
      </w:r>
      <w:r>
        <w:rPr/>
        <w:t>爰乓あꥯ眦쉉녅䜬塪㖥䝘彾穗䰪扈ꥯ</w:t>
      </w:r>
      <w:r>
        <w:rPr/>
        <w:t>ꕔ</w:t>
      </w:r>
      <w:r>
        <w:rPr/>
        <w:t>㌤⨵捐怱䶘飂颏䖩긥䞱抿欽⨹⥧䯂婚痍畓噒쉪숰</w:t>
      </w:r>
      <w:r>
        <w:rPr/>
        <w:t>ꗍ</w:t>
      </w:r>
      <w:r>
        <w:rPr/>
        <w:t>䠺潹嗂灱㴊䅆╖㊬氫彐䱖슩㭷㄰纣泃怹ㅈ싂㩩顸䭑礷㬨濃常啥⽭席䜥싂꺩乘깭辿堦啠呸啄挵䅆測弤哂䭦</w:t>
      </w:r>
      <w:r>
        <w:rPr/>
        <w:t>ꕪ</w:t>
      </w:r>
      <w:r>
        <w:rPr/>
        <w:t>㩙揃슥䍋㩀堪ꎩ敭뮻㙄땺숥⤪㤪琯䭦嚩㤥灐♫딮</w:t>
      </w:r>
      <w:r>
        <w:rPr/>
        <w:t>⠭</w:t>
      </w:r>
      <w:r>
        <w:rPr/>
        <w:t>쉳걤㡮䌩</w:t>
      </w:r>
      <w:r>
        <w:rPr/>
        <w:t>꧂</w:t>
      </w:r>
      <w:r>
        <w:rPr/>
        <w:t>兣⫎㵬渱뽌䕊㗂䔻ギ唶潘截娦⎬獀⑺슏敭頺</w:t>
      </w:r>
      <w:r>
        <w:rPr/>
        <w:t>⢮</w:t>
      </w:r>
      <w:r>
        <w:rPr/>
        <w:t>쉨⩌姂厮攷佮揂㞩쉫묲氽玏氺傘㣍䁺䊘掩砰┶땊䶩䍕窩䦡敦쉘斣瑉췃飂㭉</w:t>
      </w:r>
      <w:r>
        <w:rPr/>
        <w:t>ꦏ</w:t>
      </w:r>
      <w:r>
        <w:rPr/>
        <w:t>䘮㝨怵⺩믂欳䵇勃獌㒵뭃쉃䏃⍟桪湍䈬䁣う⍮捀啱㠶䟎戳䩱䭲⴦</w:t>
      </w:r>
      <w:r>
        <w:rPr/>
        <w:t>ꕋ</w:t>
      </w:r>
      <w:r>
        <w:rPr/>
        <w:t>ず䇂㉟⨫믂䞏圪璩埂塆奾䠨煉奡䕳숬㜪然䒻甭䕎斏搹⩸歨片⭂갸㴻捄潑㝗⽚䎻쉍敖塄䑎䕥</w:t>
      </w:r>
      <w:r>
        <w:rPr/>
        <w:t>꧃</w:t>
      </w:r>
      <w:r>
        <w:rPr/>
        <w:t>炣쉑</w:t>
      </w:r>
      <w:r>
        <w:rPr/>
        <w:t>⡪</w:t>
      </w:r>
      <w:r>
        <w:rPr/>
        <w:t>䭘癆塄窬恖싂뭖╲㭥㐵⌬漪幬⍞䍀⌲ꏂ⭏婚䧂쉙頻㵾㝄숽㞏䑤眭ꍋ汮㡐求䔱繆悩偭㚵⼻全浰⽔䬸䝡偑쉒汒だ䅯窩奔쉊〶⹅䭋嗂㞩煚쉢汢</w:t>
      </w:r>
      <w:r>
        <w:rPr/>
        <w:t>ꥂ</w:t>
      </w:r>
      <w:r>
        <w:rPr/>
        <w:t>䩉㙲娯嘯タ쉈녾䉪⒡飂犱杫煋救䥩䘯顗쎩</w:t>
      </w:r>
      <w:r>
        <w:rPr/>
        <w:t>⡑</w:t>
      </w:r>
      <w:r>
        <w:rPr/>
        <w:t>䵐⹆ꇂ爬슘곂⥊䥅啈恞佧츦灉䘵쉙乗╁⍓㚻彶浅灸㕬䜺婍梱쉳㚩兴┫偶瑑奇ꥥ瑉㐩繵㯂廎⏂丱ꥨ汋猥劘깠㭨쉓扉칷彾ァ塸⍀偉쉙㡹䫎ㅑꎥ뭣䭩歲䑓ꥤ忂灮迂슱穠싂쉸頪橬瀰䝊犣⪏獍⩫</w:t>
      </w:r>
      <w:r>
        <w:rPr/>
        <w:t>Ⲙ</w:t>
      </w:r>
      <w:r>
        <w:rPr/>
        <w:t>坾쉢ꆻ꥙盂枱╎挸䏂ꍟ噩㵳〳</w:t>
      </w:r>
      <w:r>
        <w:rPr/>
        <w:t>ꥊ</w:t>
      </w:r>
      <w:r>
        <w:rPr/>
        <w:t>㷍䅷</w:t>
      </w:r>
      <w:r>
        <w:rPr/>
        <w:t>ꕤ</w:t>
      </w:r>
      <w:r>
        <w:rPr/>
        <w:t>睹䄪뼵쉎䩏넲깲㨹稱伽䝌䅢⥳䣂濂偠玥呉淂㑶礴㩊嘱쉱顖㜪䅒堪洭扦⥣컂額썮⪏䭉숩拎⿍쉎晾斘ꍏ扺䃂뼶漬</w:t>
      </w:r>
      <w:r>
        <w:rPr/>
        <w:t>ⷂ</w:t>
      </w:r>
      <w:r>
        <w:rPr/>
        <w:t>㡂쉮썓㨮䀥摅顓㑅ご佺㈭ノ欴䚵物䑔琬슥潣买煶歨䅦盂䴪숹쉗歭朥䐯㖬⾏婴쵘쵁淂湙㙏⤷䁲걙瑕䅪圲쉶쉑놩頷┪ꥺ䶻彀㍳欺晣坤䭋쉉焷숳⩍敮ꍷ杴䤺歵☮䅩␨⯂湈</w:t>
      </w:r>
      <w:r>
        <w:rPr/>
        <w:t>ⱟ⸦</w:t>
      </w:r>
      <w:r>
        <w:rPr/>
        <w:t>䊩䌫愫倹⩂参숰偆⤲깃墩숲䥺䳂噦䝌놿싃쵵뽄甊祋睱䍢숳쉚䪻撘總㶏瀭慦⍚兣兑㗂쵊뽑倬慢慈쉟稲㑷㐹쵵곂迂䔳</w:t>
      </w:r>
      <w:r>
        <w:rPr/>
        <w:t>꧂</w:t>
      </w:r>
      <w:r>
        <w:rPr/>
        <w:t>免칰䡮슱䈫䉍䍒쉅癟橶㵺硧ꌻ쉱窩놏所</w:t>
      </w:r>
      <w:r>
        <w:rPr/>
        <w:t>ⱙ</w:t>
      </w:r>
      <w:r>
        <w:rPr/>
        <w:t>捭楟牃夯䶡摆⩵灂䩉깟䙔㌸⽩截㐺꥞⯂䑋顈깵쉸쉶搷煶넥摾⩏㙥楷䋂湦燂㍂䅍㒣湄䡶祡㑌飂扲䜶㥖仂䁂쉃唭淂숶嘨┶泂䩨</w:t>
      </w:r>
      <w:r>
        <w:rPr/>
        <w:t>ⰻ</w:t>
      </w:r>
      <w:r>
        <w:rPr/>
        <w:t>挬㡂汴凂䵪坎䇂</w:t>
      </w:r>
      <w:r>
        <w:rPr/>
        <w:t>꧂</w:t>
      </w:r>
      <w:r>
        <w:rPr/>
        <w:t>㒱彞眺䑀⩯煱奒摀〷捌깂캘⩹䔭䎱燂畊楕㡭⧂顔카⩍䵇忂佳䭈㊱㪿戤啍숫䝌</w:t>
      </w:r>
      <w:r>
        <w:rPr/>
        <w:t>꧂</w:t>
      </w:r>
      <w:r>
        <w:rPr/>
        <w:t>䭌⨤㍳牞㝶⩮坙쉏塂⏎渦⒬䮩縬뭨쉦䖬</w:t>
      </w:r>
      <w:r>
        <w:rPr/>
        <w:t>ⷂ</w:t>
      </w:r>
      <w:r>
        <w:rPr/>
        <w:t>숪싂噳䛃</w:t>
      </w:r>
      <w:r>
        <w:rPr/>
        <w:t>꧂</w:t>
      </w:r>
      <w:r>
        <w:rPr/>
        <w:t>榿㒩敤뭆灔䚣穱係䕣쉪㑥轂匪⭸⩬轣╺䡮뾵㙊皬쉴㵞佳喱瘤框떏㉸䭾睤幉楬걲㈯〲橵뾩洨禩栣☲㐫⥕㵑쉾녔뼯地樦䤥浯䴴╆⌳⩦☥숪塨썬</w:t>
      </w:r>
      <w:r>
        <w:rPr/>
        <w:t>꤭⨸♲⸹</w:t>
      </w:r>
      <w:r>
        <w:rPr/>
        <w:t>⽨</w:t>
      </w:r>
      <w:r>
        <w:rPr/>
        <w:t>ⵟ</w:t>
      </w:r>
      <w:r>
        <w:rPr/>
        <w:t>煔湘쵢ㄣ䱍攪愦䊮从兂殡敩奂쉪祠따彠歊쉅䘪彲睩ㅾ䰵禩佰싂㍗⹄侩杰쉅깙勍㙭㉠没ㅫ扬ꥦ㞥㢣㬮䱂秂♞竃⩢潩摦倦乞습漨</w:t>
      </w:r>
      <w:r>
        <w:rPr/>
        <w:t>ⷂ</w:t>
      </w:r>
      <w:r>
        <w:rPr/>
        <w:t>汓㭒兄䝁癦딨带</w:t>
      </w:r>
      <w:r>
        <w:rPr/>
        <w:t>ꕯ</w:t>
      </w:r>
      <w:r>
        <w:rPr/>
        <w:t>祗㉚卧椭整傥⚵⭐敞䕍숫䪮㐮䵌㍷ㅒ朤䯂亡皻瑲㵓住숪牤匪뿂䵾䙒爤祂㭭긦氻춻</w:t>
      </w:r>
      <w:r>
        <w:rPr/>
        <w:t>ꦏ</w:t>
      </w:r>
      <w:r>
        <w:rPr/>
        <w:t>ꆡ颵ꅭ㜺埂瀨</w:t>
      </w:r>
      <w:r>
        <w:rPr/>
        <w:t>⠴</w:t>
      </w:r>
      <w:r>
        <w:rPr/>
        <w:t>捊♉㣂䀺땁㬴숴숳䵲强丸녪⬳幡喻㮥搲火숮玣稤潁儨숱稦㭩숭皥托犬䔣걀쉒硶䱾圱䙘쉔㙰䌯숳쉦哂佅㝷ꏂ朩癙湘湱㩪䅚夯쉮쵸噟墘䋂</w:t>
      </w:r>
      <w:r>
        <w:rPr/>
        <w:t>ꕰ</w:t>
      </w:r>
      <w:r>
        <w:rPr/>
        <w:t>䍨㷂⼩숹汒㑙ꆿ仂뾏睎僂쵟㩩嘵</w:t>
      </w:r>
      <w:r>
        <w:rPr/>
        <w:t>ꗃ</w:t>
      </w:r>
      <w:r>
        <w:rPr/>
        <w:t>圮䀸䋎⫂㙪䏎洭⹥顨愣ㆩ题呌숴顺畟</w:t>
      </w:r>
      <w:r>
        <w:rPr/>
        <w:t>⠣</w:t>
      </w:r>
      <w:r>
        <w:rPr/>
        <w:t>佃䉈⩡</w:t>
      </w:r>
      <w:r>
        <w:rPr/>
        <w:t>ꕭꤴ</w:t>
      </w:r>
      <w:r>
        <w:rPr/>
        <w:t>숷칌燂䀳牑ꅁ瀫忂</w:t>
      </w:r>
      <w:r>
        <w:rPr/>
        <w:t>꧂</w:t>
      </w:r>
      <w:r>
        <w:rPr/>
        <w:t>䑌唷䙧匩殻輱숨⧍䴽썌쉁㘤⩬쉰㋎畋晖䑮姂쉰啥⭉묥䭣瘺灘⩒俍땅橋憵垩潌硤拂</w:t>
      </w:r>
      <w:r>
        <w:rPr/>
        <w:t>ꤥ</w:t>
      </w:r>
      <w:r>
        <w:rPr/>
        <w:t>歌敦䭏圴戬㊥汮⥀쉾</w:t>
      </w:r>
      <w:r>
        <w:rPr/>
        <w:t>⡎</w:t>
      </w:r>
      <w:r>
        <w:rPr/>
        <w:t>樶牫㩠⪡⹯䨰娵쉫㝫䧂汏㝀礥뮥⤭坷湩瑤㉎䉁氶ꌭ攊㑗働싂숨摔</w:t>
      </w:r>
      <w:r>
        <w:rPr/>
        <w:t>ꥎ</w:t>
      </w:r>
      <w:r>
        <w:rPr/>
        <w:t>㥉䥅晆䇍轑杨㉵橧㡊╭䱋곎␪卣</w:t>
      </w:r>
      <w:r>
        <w:rPr/>
        <w:t>ⴲ</w:t>
      </w:r>
      <w:r>
        <w:rPr/>
        <w:t>捈</w:t>
      </w:r>
      <w:r>
        <w:rPr/>
        <w:t>ꤦ</w:t>
      </w:r>
      <w:r>
        <w:rPr/>
        <w:t>㫂䉓燂ꍶ太뿂嫂怫ꏂ쉘䍩깓䡋䠷ꥮ弳氦䥓뭒넵숤塏啱喬惂犱숯쉎牶䜶ꍮ啵爭쉉㪩깕檣㍙䍪捔㵟</w:t>
      </w:r>
      <w:r>
        <w:rPr/>
        <w:t>ⷂ</w:t>
      </w:r>
      <w:r>
        <w:rPr/>
        <w:t>辥䩖塆쉟歭卅㭤䁂琰㜥猬摬쉙쎿㕞嘷乨숩潚♱㐳听숱熮窘幐辩娣䀣뿂㍧쉑䉈㝏顑쉳幍椲䵈⩑㵖瓂</w:t>
      </w:r>
      <w:r>
        <w:rPr/>
        <w:t>ⱨ</w:t>
      </w:r>
      <w:r>
        <w:rPr/>
        <w:t>倳㝹乒숩⽹婄忂壂彆睘畕쎘浔ꍐ䆻燂⯂歵圷珂牣塏䧎竂㬫䐩㨨䤲⩈㖮</w:t>
      </w:r>
      <w:r>
        <w:rPr/>
        <w:t>Ⱟ⯂</w:t>
      </w:r>
      <w:r>
        <w:rPr/>
        <w:t>㒬畠</w:t>
      </w:r>
      <w:r>
        <w:rPr/>
        <w:t>ꔹ</w:t>
      </w:r>
      <w:r>
        <w:rPr/>
        <w:t>稤쉩슥䌬捩瘮겻挴⼫㉭㊱敘쉕䆻숥癟깁ㄪ䇂潵係涮</w:t>
      </w:r>
      <w:r>
        <w:rPr/>
        <w:t>ⱇ</w:t>
      </w:r>
      <w:r>
        <w:rPr/>
        <w:t>뿎刲</w:t>
      </w:r>
      <w:r>
        <w:rPr/>
        <w:t>ⵡ</w:t>
      </w:r>
      <w:r>
        <w:rPr/>
        <w:t>쉕⑌瑡칥㛃ꌲ濂⨵玮轰灥䤪幱㑀⤸幖쉊㕵䣃싂汎숯漮吱参㑡</w:t>
      </w:r>
      <w:r>
        <w:rPr/>
        <w:t>ꥍ</w:t>
      </w:r>
      <w:r>
        <w:rPr/>
        <w:t>뭦飂䝺싂땋⌴깵單檘숲ꎻ杯㝁繗⩧碬圭湹啍꺬⍧䩖䝠励空搪佦吸㬽喬吲獯⪻㭮硋뼦㇂湹奩杲䕶歅㕶穗噰捚뾡깢㣂쵕癬惂灔㖻⚬싂⽭㟍☹뇂砣汊</w:t>
      </w:r>
      <w:r>
        <w:rPr/>
        <w:t>ⱇ</w:t>
      </w:r>
      <w:r>
        <w:rPr/>
        <w:t>㡲瀻싂へ㠹偕꥖⩴䩇ㄵ〪猪⵪땓╴穏㜲뾱婄毂칶⤤뽰⼽쉋숸ꏂ氮盂楸炱ꅏ慨</w:t>
      </w:r>
      <w:r>
        <w:rPr/>
        <w:t>ⱀ</w:t>
      </w:r>
      <w:r>
        <w:rPr/>
        <w:t>딺㐸걟瓂㢵绍梘╞竂ꎏ㔶ꎱ숶怪䘻㚬</w:t>
      </w:r>
      <w:r>
        <w:rPr/>
        <w:t>⡌</w:t>
      </w:r>
      <w:r>
        <w:rPr/>
        <w:t>䅐㙸恤噙숦惂摳朵䃂갣碬숤☶心㠹䃂ꌥ㎵⯎歒</w:t>
      </w:r>
      <w:r>
        <w:rPr/>
        <w:t>⡷</w:t>
      </w:r>
      <w:r>
        <w:rPr/>
        <w:t>槂㐳⍆疡묹쉈㵴쉸⨤땔倸摓뭖樱瑯痂䥧뽈㪩楦⤭甭㌲ꍪ㟂ꌻ偆⼶塢䬯㐮ꍩ䤯ꍑ栶⍨㝒싂쉧☸砥猥䑡䬱뿎㨵ꎏ⭙乥䡸疱唪橘昪擂⤫뭷轒⿂䔰슬㭖㉖傏拂☪碵亻唴亱</w:t>
      </w:r>
      <w:r>
        <w:rPr/>
        <w:t>ꤴ</w:t>
      </w:r>
      <w:r>
        <w:rPr/>
        <w:t>唶彋㕊橐⚡㬵䍠䛎兠╟帮牅⩏捀䩞뭇烂婹숹䖩䛂╰㑎敶</w:t>
      </w:r>
      <w:r>
        <w:rPr/>
        <w:t>⠷┻</w:t>
      </w:r>
      <w:r>
        <w:rPr/>
        <w:t>归䭳㏂㖩䗎杋㠶炬頸⿂ㅈ뽄瑪漰轠㩩䜶⵨䩷㜪䢘䕴獓摗灾♓㉗</w:t>
      </w:r>
      <w:r>
        <w:rPr/>
        <w:t>ꦣ</w:t>
      </w:r>
      <w:r>
        <w:rPr/>
        <w:t>ꅡ쉤숲昭⴦歂䉸唴噓瘸㧂地暿뭲丷嘰縪噯ꏂ穫磂㝯姂㕗旂濂勃昨싂湒⿂楺䥖昵焱칈㭌</w:t>
      </w:r>
      <w:r>
        <w:rPr/>
        <w:t>ꕺ</w:t>
      </w:r>
      <w:r>
        <w:rPr/>
        <w:t>㣂浐䯍㩗扂忂Ⓜ飂⬮煕唥頶긮䟂</w:t>
      </w:r>
      <w:r>
        <w:rPr/>
        <w:t>ꕉ</w:t>
      </w:r>
      <w:r>
        <w:rPr/>
        <w:t>捃㕑儊딴㝮党쉀숣呉住⬷地䝹썋쉗깤싂ヂ䎻竂⽔㶿䔳䠤獲쉋☽沮䕶⹌㶬</w:t>
      </w:r>
      <w:r>
        <w:rPr/>
        <w:t>ꦘ</w:t>
      </w:r>
      <w:r>
        <w:rPr/>
        <w:t>쵎汱㊏⨣⩃怽⫃揂皏昲杯⾩捎佌뼣轘夹奂䐲昣坄䱂ꥴ禣秂癰囂㌻歚顓獳䩪</w:t>
      </w:r>
      <w:r>
        <w:rPr/>
        <w:t>ꤩ</w:t>
      </w:r>
      <w:r>
        <w:rPr/>
        <w:t>䖻惂穩顲⭺딦⨪㖡쉷㦡⮬凎硇</w:t>
      </w:r>
      <w:r>
        <w:rPr/>
        <w:t>⣂</w:t>
      </w:r>
      <w:r>
        <w:rPr/>
        <w:t>㨪仃딽璵䛎末</w:t>
      </w:r>
      <w:r>
        <w:rPr/>
        <w:t>ⷃ</w:t>
      </w:r>
      <w:r>
        <w:rPr/>
        <w:t>㥬焨昹숰縪轾</w:t>
      </w:r>
      <w:r>
        <w:rPr/>
        <w:t>ꦿ</w:t>
      </w:r>
      <w:r>
        <w:rPr/>
        <w:t>뗂㑘⍫㙹䥌傱</w:t>
      </w:r>
      <w:r>
        <w:rPr/>
        <w:t>ꤨ⵱</w:t>
      </w:r>
      <w:r>
        <w:rPr/>
        <w:t>싂쉊穵乊걒堥瑍便쉇刷쉓넰琵呭㣂썬婗題♈</w:t>
      </w:r>
      <w:r>
        <w:rPr/>
        <w:t>ꔬ</w:t>
      </w:r>
      <w:r>
        <w:rPr/>
        <w:t>嗂浓숻쉶厵♫㬨憩枣業剑奩磂嚏敺咩〣栵격㖘枻㕚컃딩⯎넰獁䉖쉓곂㙆㣂</w:t>
      </w:r>
      <w:r>
        <w:rPr/>
        <w:t>ꖥ</w:t>
      </w:r>
      <w:r>
        <w:rPr/>
        <w:t>뭉畩㜴礶䵮㘮㑔걔춘坤淃㖩㴭杂깟繘癘皘煔쉎쉪倪</w:t>
      </w:r>
      <w:r>
        <w:rPr/>
        <w:t>⠹</w:t>
      </w:r>
      <w:r>
        <w:rPr/>
        <w:t>넱䯂扐</w:t>
      </w:r>
      <w:r>
        <w:rPr/>
        <w:t>ꖩ</w:t>
      </w:r>
      <w:r>
        <w:rPr/>
        <w:t>乾⎬㙵猱⬳⩧㭊塓昪㍘뭱</w:t>
      </w:r>
      <w:r>
        <w:rPr/>
        <w:t>ⵉ</w:t>
      </w:r>
      <w:r>
        <w:rPr/>
        <w:t>⡧</w:t>
      </w:r>
      <w:r>
        <w:rPr/>
        <w:t>㶏暱獶㍁婀抱为坆㌵⽎ꏎ奀獮判氶稨䄰縰挥斣㏂땉椷㠴숤슘䕒縨쉒䂏곂쉍䦣䵌潺</w:t>
      </w:r>
      <w:r>
        <w:rPr/>
        <w:t>⡩</w:t>
      </w:r>
      <w:r>
        <w:rPr/>
        <w:t>顩曂縣䉥쉷ꅥꅧ䭉嫂䕔轟幵㍵⾩◎囂顥ㅮ숴礪ꍥ긨</w:t>
      </w:r>
      <w:r>
        <w:rPr/>
        <w:t>ꕗ</w:t>
      </w:r>
      <w:r>
        <w:rPr/>
        <w:t>獶㴴獪欲彾溩⤴喡灤ꅶꅉ싎싂ꥪ怴䝎伪稤顗숣</w:t>
      </w:r>
      <w:r>
        <w:rPr/>
        <w:t>ⵣ</w:t>
      </w:r>
      <w:r>
        <w:rPr/>
        <w:t>揂癇쉂㕀帪携砥啴〰쉮䑩</w:t>
      </w:r>
      <w:r>
        <w:rPr/>
        <w:t>ⰻ</w:t>
      </w:r>
      <w:r>
        <w:rPr/>
        <w:t>㓂䎻焵숬츣杋瀺穅䂬㥪繥</w:t>
      </w:r>
      <w:r>
        <w:rPr/>
        <w:t>ꔱ</w:t>
      </w:r>
      <w:r>
        <w:rPr/>
        <w:t>䝾庬刮幁僂珂썡㩆㩤礪쉧◂榻忂슏싂䴫睓쉒灲쉈㪡娲␵㵸㚿䐽煔쉧扌晎琦⍥临瑥呵祁瓂㩒</w:t>
      </w:r>
      <w:r>
        <w:rPr/>
        <w:t>ꕐ</w:t>
      </w:r>
      <w:r>
        <w:rPr/>
        <w:t>㪻쉅䑦쉀㉙玮</w:t>
      </w:r>
      <w:r>
        <w:rPr/>
        <w:t>Ⳃ</w:t>
      </w:r>
      <w:r>
        <w:rPr/>
        <w:t>堰䃂泂癬⦿</w:t>
      </w:r>
      <w:r>
        <w:rPr/>
        <w:t>ꤤ</w:t>
      </w:r>
      <w:r>
        <w:rPr/>
        <w:t>䍎撩䅇顗㆏㋂⍰㍊䂵녌捘⍬灄䊩秂䤬</w:t>
      </w:r>
      <w:r>
        <w:rPr/>
        <w:t>꤬</w:t>
      </w:r>
      <w:r>
        <w:rPr/>
        <w:t>窩촦㡢䙟숭</w:t>
      </w:r>
      <w:r>
        <w:rPr/>
        <w:t>ⷂ</w:t>
      </w:r>
      <w:r>
        <w:rPr/>
        <w:t>䌺嗂뭷</w:t>
      </w:r>
      <w:r>
        <w:rPr/>
        <w:t>ⰸ</w:t>
      </w:r>
      <w:r>
        <w:rPr/>
        <w:t>䒏쉙쉘⬰䃂</w:t>
      </w:r>
      <w:r>
        <w:rPr/>
        <w:t>ꦵ</w:t>
      </w:r>
      <w:r>
        <w:rPr/>
        <w:t>숹湸刮䆱揂떿便슡䲩捕轓⨴淂浘䵴䭔嘮匶䑹㣂畑</w:t>
      </w:r>
      <w:r>
        <w:rPr/>
        <w:t>⡇</w:t>
      </w:r>
      <w:r>
        <w:rPr/>
        <w:t>䁗皩㢿⧍䙊牟䍢㉍帳攻䠲忂棂報⍦땸䷂⼹㤨畞汐恨䉊㕣싃⌸㫂┩쉌㥌迂숲ꌪ꥕汫㇂䍯㖘㔷湏䝏숭뿂敞⽚晞干主싃츨殏</w:t>
      </w:r>
      <w:r>
        <w:rPr/>
        <w:t>꧂</w:t>
      </w:r>
      <w:r>
        <w:rPr/>
        <w:t>珂㐺㭃⨥噡♐㑰㐺楁⍎撥䎏兵啢⌻땲䛂갨坧싂</w:t>
      </w:r>
      <w:r>
        <w:rPr/>
        <w:t>꥟</w:t>
      </w:r>
      <w:r>
        <w:rPr/>
        <w:t>뼪䈷䉕搴恵䗂繯쉲勂쉏呇뽹⨪焯捍煱⨶쉥ꅖ䭗숮⑃㐻깧婺桃䍦嚘䥾䥡쵳䃂楅縩䱸夊⒣㈪弮⴪㭗</w:t>
      </w:r>
      <w:r>
        <w:rPr/>
        <w:t>ⱹ⍑⚱</w:t>
      </w:r>
      <w:r>
        <w:rPr/>
        <w:t>ⶻ⭁⩙</w:t>
      </w:r>
      <w:r>
        <w:rPr/>
        <w:t>㍫䷂썺뼦痂</w:t>
      </w:r>
      <w:r>
        <w:rPr/>
        <w:t>ꥒ</w:t>
      </w:r>
      <w:r>
        <w:rPr/>
        <w:t>ꥣ㝊㩤痂䖬穔听圶⚱橨セ楅췂쉃䏂䴦㵬䱲瑶⪥潞䈳兪帹</w:t>
      </w:r>
      <w:r>
        <w:rPr/>
        <w:t>ⱅ</w:t>
      </w:r>
      <w:r>
        <w:rPr/>
        <w:t>亘</w:t>
      </w:r>
      <w:r>
        <w:rPr/>
        <w:t>ꕀ</w:t>
      </w:r>
      <w:r>
        <w:rPr/>
        <w:t>剌췂揂弨쏂獹滍㴺瞿睐灭捙땙桦携㣎⭨䱱㕺䐭䙞ず믂杰넳㤮㈩倽噷⭨쉭⎻灍䙍顪掘䁀숹⻂⸦剷䍲渦쌽쉪⽹吶⑕攲쉪䷃칁♰䐽楂싂轢乪㑾漹쉢쉉ꏂ溩畊갤犮炿䍢偄㠯䔨쉺㵦쉫懂匷偾䣎䭁唤┲抩末牋䑹⹇ꄩ捥♀頰獟⩐ꆻ彲딳牤か慐歲䕯歕爮촯</w:t>
      </w:r>
      <w:r>
        <w:rPr/>
        <w:t>ⰴ</w:t>
      </w:r>
      <w:r>
        <w:rPr/>
        <w:t>墘</w:t>
      </w:r>
      <w:r>
        <w:rPr/>
        <w:t>ꤣ</w:t>
      </w:r>
      <w:r>
        <w:rPr/>
        <w:t>楙倴쉄䦩㡚练쌣轒㑉疩瘦咱甩呟</w:t>
      </w:r>
      <w:r>
        <w:rPr/>
        <w:t>ꖩ▿</w:t>
      </w:r>
      <w:r>
        <w:rPr/>
        <w:t>쉥睴ㅃ㭔</w:t>
      </w:r>
      <w:r>
        <w:rPr/>
        <w:t>⣂</w:t>
      </w:r>
      <w:r>
        <w:rPr/>
        <w:t>쉺</w:t>
      </w:r>
      <w:r>
        <w:rPr/>
        <w:t>⡍</w:t>
      </w:r>
      <w:r>
        <w:rPr/>
        <w:t>摁ꥦ䅫甹烂暡㝄颱㤦쉏咩⤮㖏湔卾繣㶘ꌪ슿䈩湔⹯쉧뿂䓃쉐顶刯놱㆏꥖㗂桲奔썔㭺商㊱♦䫃干쉭栫夳ꄤ挮牭佹㥶污</w:t>
      </w:r>
      <w:r>
        <w:rPr/>
        <w:t>⡁</w:t>
      </w:r>
      <w:r>
        <w:rPr/>
        <w:t>ㅘ欱噺癑갬䡐⭄㤴㡚슮兌䔯⾱걑</w:t>
      </w:r>
      <w:r>
        <w:rPr/>
        <w:t>ⱄ␻</w:t>
      </w:r>
      <w:r>
        <w:rPr/>
        <w:t>姂㑸㡄⥍嘱슥</w:t>
      </w:r>
      <w:r>
        <w:rPr/>
        <w:t>ꕘ</w:t>
      </w:r>
      <w:r>
        <w:rPr/>
        <w:t>㩃䝋㝯䑸뗂䝓卖</w:t>
      </w:r>
      <w:r>
        <w:rPr/>
        <w:t>⠬</w:t>
      </w:r>
      <w:r>
        <w:rPr/>
        <w:t>쉕⼶啷⽣㡳彲曂䧍㌤祘扮ꍲ싂挹䥡抡⩄凂ꥪ转汞걙䩞쉒着湘纬㡭ꥩ춱쵔焪㉞敠꥙ꅴꌪ祓睘⍧</w:t>
      </w:r>
      <w:r>
        <w:rPr/>
        <w:t>ꕈ</w:t>
      </w:r>
      <w:r>
        <w:rPr/>
        <w:t>㈺䆿썦汪녨</w:t>
      </w:r>
      <w:r>
        <w:rPr/>
        <w:t>⣂</w:t>
      </w:r>
      <w:r>
        <w:rPr/>
        <w:t>抡厮⽟⸪ꥮ䅮㎘㘶辮숳뾣┮瑌</w:t>
      </w:r>
      <w:r>
        <w:rPr/>
        <w:t>ⰻ⢩</w:t>
      </w:r>
      <w:r>
        <w:rPr/>
        <w:t>䐱涏楤幫</w:t>
      </w:r>
      <w:r>
        <w:rPr/>
        <w:t>ⴻ</w:t>
      </w:r>
      <w:r>
        <w:rPr/>
        <w:t>塚㥞常□䡮쌴盂䊣仂쉷亩恢啡⹷怩哂㵢御칧呂奁抵䃍卹⽵乹弪숵噀</w:t>
      </w:r>
      <w:r>
        <w:rPr/>
        <w:t>ⱱ</w:t>
      </w:r>
      <w:r>
        <w:rPr/>
        <w:t>異㯂ꅞ䅩딪녹㌶</w:t>
      </w:r>
    </w:p>
    <w:p>
      <w:pPr>
        <w:pStyle w:val="PreformattedText"/>
        <w:bidi w:val="0"/>
        <w:spacing w:before="0" w:after="0"/>
        <w:jc w:val="left"/>
        <w:rPr/>
      </w:pPr>
      <w:r>
        <w:rPr/>
        <w:t>慯䑸垘䪮燂쉴垬願祖䁑繁넶㬬恕⥤</w:t>
      </w:r>
      <w:r>
        <w:rPr/>
        <w:t>꧂</w:t>
      </w:r>
      <w:r>
        <w:rPr/>
        <w:t>쉷睯㥞㉅徥扄犬甤䱲┤䕧㥒䏂쉧믎</w:t>
      </w:r>
      <w:r>
        <w:rPr/>
        <w:t>⡬</w:t>
      </w:r>
      <w:r>
        <w:rPr/>
        <w:t>ㅍꍂ咬坖촮⌵</w:t>
      </w:r>
      <w:r>
        <w:rPr/>
        <w:t>ꦩ</w:t>
      </w:r>
      <w:r>
        <w:rPr/>
        <w:t>怪䠭䕰䵗⩪⍡滃杸㈮썦捘橰敁昺瀣⨽쵲眮㕸▏幐</w:t>
      </w:r>
      <w:r>
        <w:rPr/>
        <w:t>ꔷ</w:t>
      </w:r>
      <w:r>
        <w:rPr/>
        <w:t>泂㑤橳걩까顅⯍슏ね쉨汲슏〩뼪堤⑉㵊竍캬䡒愺䉧</w:t>
      </w:r>
      <w:r>
        <w:rPr/>
        <w:t>ⱆ</w:t>
      </w:r>
      <w:r>
        <w:rPr/>
        <w:t>쉉슏䄺祾渳狂啧倴▣䅒産쉢䚥</w:t>
      </w:r>
      <w:r>
        <w:rPr/>
        <w:t>⵰</w:t>
      </w:r>
      <w:r>
        <w:rPr/>
        <w:t>䑎㌴䁋⪬具䆿컂烂⫂獒䘻䙪⩵皵슣涿싂爪顷嚏䡍㙲桄䙣墿㝟䥬才췂奇쉺숮玿⾿圥眹幘玩</w:t>
      </w:r>
      <w:r>
        <w:rPr/>
        <w:t>⠯Ⓜ</w:t>
      </w:r>
      <w:r>
        <w:rPr/>
        <w:t>묦彵䂬</w:t>
      </w:r>
      <w:r>
        <w:rPr/>
        <w:t>ꥍ</w:t>
      </w:r>
      <w:r>
        <w:rPr/>
        <w:t>쉢瑅⾘쉚䂥䡤뗂칓婤⨊숮㥉䥤⼥숬牖噈灀纘</w:t>
      </w:r>
      <w:r>
        <w:rPr/>
        <w:t>Ⳏ</w:t>
      </w:r>
      <w:r>
        <w:rPr/>
        <w:t>係㪩兆싂瀬抏䜫싃䁖숪厮</w:t>
      </w:r>
      <w:r>
        <w:rPr/>
        <w:t>⡷</w:t>
      </w:r>
      <w:r>
        <w:rPr/>
        <w:t>䬳楃</w:t>
      </w:r>
      <w:r>
        <w:rPr/>
        <w:t>Ⱙ</w:t>
      </w:r>
      <w:r>
        <w:rPr/>
        <w:t>輣숽癸摬畡橡쉂쌭顕柂啇떩뭹牴⫂녌⬯䁷䋂䚮뿂畭㋍男䒿砺䥲硸彥㵳싂椳╷楥⺘⦏湗畸</w:t>
      </w:r>
      <w:r>
        <w:rPr/>
        <w:t>ⱳ</w:t>
      </w:r>
      <w:r>
        <w:rPr/>
        <w:t>徬쉦㭳㐫┹슿癉〭㜬♮瑸烂恫繹뼵⍒㝘关䌹摔幺参憡㜻녂⨽捆싍</w:t>
      </w:r>
      <w:r>
        <w:rPr/>
        <w:t>ꕵ</w:t>
      </w:r>
      <w:r>
        <w:rPr/>
        <w:t>䕧숴眭㵟㭴售䳂暵䥮䪵ꌹ</w:t>
      </w:r>
      <w:r>
        <w:rPr/>
        <w:t>ⵙ</w:t>
      </w:r>
      <w:r>
        <w:rPr/>
        <w:t>娮捦䘵䱢쉔牑繉䑗刭嚩촽攣</w:t>
      </w:r>
      <w:r>
        <w:rPr/>
        <w:t>ꦣ</w:t>
      </w:r>
      <w:r>
        <w:rPr/>
        <w:t>㥟♞欭ꥰ깵䈴</w:t>
      </w:r>
      <w:r>
        <w:rPr/>
        <w:t>⡷</w:t>
      </w:r>
      <w:r>
        <w:rPr/>
        <w:t>穖⹙輫쉒㭦楠ꌹ㞏깄眽㕪堮䗎䜮딤</w:t>
      </w:r>
      <w:r>
        <w:rPr/>
        <w:t>ⱅ</w:t>
      </w:r>
      <w:r>
        <w:rPr/>
        <w:t>淍琮怸癮쵃獬沩畏勂版㥣匨싂␤榡㜵껂睙</w:t>
      </w:r>
      <w:r>
        <w:rPr/>
        <w:t>ⵀ</w:t>
      </w:r>
      <w:r>
        <w:rPr/>
        <w:t>伭㝞㙕砱漴参幫㝰剄浅⨪䡖漦쉎焰亩儷平걹湓顑嫃繲숻歹쉭⦡⚿杷呁堨췂긽숱娵쉀畦쉆䩀싃啡</w:t>
      </w:r>
      <w:r>
        <w:rPr/>
        <w:t>ꥌ</w:t>
      </w:r>
      <w:r>
        <w:rPr/>
        <w:t>䅰公칥兵弳塚ꅳ塧烎喩䵊潂嘱穕去⸪埂㚥䣂幯漲슥땏㑐汈䐲揂佱彴쉮睸┵楘䤵⩞啋</w:t>
      </w:r>
      <w:r>
        <w:rPr/>
        <w:t>⢥</w:t>
      </w:r>
      <w:r>
        <w:rPr/>
        <w:t>婫䭑䥸䵵噴晍츹畷</w:t>
      </w:r>
      <w:r>
        <w:rPr/>
        <w:t>Ⱝ</w:t>
      </w:r>
      <w:r>
        <w:rPr/>
        <w:t>㇂쉖帩穘眳樱긪⩁㫂녗喬枬撏戲䛂䙂㫂쵡⩳匯剓玡</w:t>
      </w:r>
      <w:r>
        <w:rPr/>
        <w:t>ⵖ</w:t>
      </w:r>
      <w:r>
        <w:rPr/>
        <w:t>㔬瑥䩷歞썳惂䕕涣슩쉅昸䱍灀竂嗂疱慐⹬</w:t>
      </w:r>
      <w:r>
        <w:rPr/>
        <w:t>ⰶ</w:t>
      </w:r>
      <w:r>
        <w:rPr/>
        <w:t>渤㝅㗂ꍲ㆘㇂⨥</w:t>
      </w:r>
      <w:r>
        <w:rPr/>
        <w:t>⡅</w:t>
      </w:r>
      <w:r>
        <w:rPr/>
        <w:t>弬</w:t>
      </w:r>
      <w:r>
        <w:rPr/>
        <w:t>ꥃ⍮</w:t>
      </w:r>
      <w:r>
        <w:rPr/>
        <w:t>䱰䁹晸栤</w:t>
      </w:r>
      <w:r>
        <w:rPr/>
        <w:t>ꥒ</w:t>
      </w:r>
      <w:r>
        <w:rPr/>
        <w:t>䘪㓍䉢伲⻂敌顓㖣䞩倮毂䮡</w:t>
      </w:r>
      <w:r>
        <w:rPr/>
        <w:t>ꥀ⬺</w:t>
      </w:r>
      <w:r>
        <w:rPr/>
        <w:t>焺甬䭭칸倬收睉扈숮뽂婹䔲ꥺ轘䨦쉈癒轭㥓ぐ㍓캮穉싂㥪愫뇂䕤</w:t>
      </w:r>
      <w:r>
        <w:rPr/>
        <w:t>Ⳃ</w:t>
      </w:r>
      <w:r>
        <w:rPr/>
        <w:t>昤㵬煷焷㬳彚␦煊䕇繈쉆䁒䜱䵗塡丮⩀佦걊㕶숯敘瑁棂</w:t>
      </w:r>
      <w:r>
        <w:rPr/>
        <w:t>ꥐ</w:t>
      </w:r>
      <w:r>
        <w:rPr/>
        <w:t>怶㭅攪氷㑤䒮䡢䘥浹㕙쉥犱</w:t>
      </w:r>
      <w:r>
        <w:rPr/>
        <w:t>ⱔ⥍</w:t>
      </w:r>
      <w:r>
        <w:rPr/>
        <w:t>㚡⼲⎩湯츴㣂</w:t>
      </w:r>
      <w:r>
        <w:rPr/>
        <w:t>⡃</w:t>
      </w:r>
      <w:r>
        <w:rPr/>
        <w:t>偶汓㥭갽硌䰮暣伺戰깆㡋춬쵪⭩ꅠ⍚㙤啚䜫盃剷唦㌣쉑佦䍯捗摱弳㏂䰩⍮촺べ슱飂</w:t>
      </w:r>
      <w:r>
        <w:rPr/>
        <w:t>ꕐ</w:t>
      </w:r>
      <w:r>
        <w:rPr/>
        <w:t>쉆瘨瑱</w:t>
      </w:r>
      <w:r>
        <w:rPr/>
        <w:t>ⴭ⡺</w:t>
      </w:r>
      <w:r>
        <w:rPr/>
        <w:t>轡쉍砺廎㜴㭀硧塖柂싂杋春斵쉇䳂놻匳着汗䉔玣剚ꍾ㙨쉸</w:t>
      </w:r>
      <w:r>
        <w:rPr/>
        <w:t>⡹</w:t>
      </w:r>
      <w:r>
        <w:rPr/>
        <w:t>㯂娲</w:t>
      </w:r>
      <w:r>
        <w:rPr/>
        <w:t>ꤨ</w:t>
      </w:r>
      <w:r>
        <w:rPr/>
        <w:t>쉘ꎬ숦汨⹞珂祌⽈潴卮㥆顈欺攣</w:t>
      </w:r>
      <w:r>
        <w:rPr/>
        <w:t>꧂ꕲ</w:t>
      </w:r>
      <w:r>
        <w:rPr/>
        <w:t>婾</w:t>
      </w:r>
      <w:r>
        <w:rPr/>
        <w:t>ꕍ</w:t>
      </w:r>
      <w:r>
        <w:rPr/>
        <w:t>沘嫂껂쉲꥖杘⛂㐹祲䴮澩㧂ㄶ숣⩡쉁␮幍㴭ꅷ吰䗂䇂䨭습㤫栦㨊榻湫ㅂ䝁汮彙歭걸⑎带摞슣䕇偶ꍬ⤤䙭㥾⬶当䐤夫午㝳㩈奌쉇渲漹㭡⛂呺䥭딱컎㣃뭙⽊冮澵ꎬ깦顑㗂썺쉅䙙뼦숫슥⽥쉠䠷</w:t>
      </w:r>
      <w:r>
        <w:rPr/>
        <w:t>ꤱ</w:t>
      </w:r>
      <w:r>
        <w:rPr/>
        <w:t>땊匫䝵壂ꆡ㥗禬쵬晞䩾㵴㥹쉔㬻痍</w:t>
      </w:r>
      <w:r>
        <w:rPr/>
        <w:t>ꕗ</w:t>
      </w:r>
      <w:r>
        <w:rPr/>
        <w:t>슩堰년忂湎딪桰彋㪿㕫ꍈ</w:t>
      </w:r>
      <w:r>
        <w:rPr/>
        <w:t>ⱨ⩧</w:t>
      </w:r>
      <w:r>
        <w:rPr/>
        <w:t>産盂畸녀嫂㚻썟㇂樤䶻癒稽쉌牫瑊䩈㙖稻弦</w:t>
      </w:r>
      <w:r>
        <w:rPr/>
        <w:t>ⵡ</w:t>
      </w:r>
      <w:r>
        <w:rPr/>
        <w:t>䉥㵁㘲婉䟎䙐ꄹ晔百쉓싂쌪⤬畎擃䭤ꍎ㣃⩤牓㠷㞣㩟ꅓ㉩塄䝔㜲</w:t>
      </w:r>
      <w:r>
        <w:rPr/>
        <w:t>ꕌ</w:t>
      </w:r>
      <w:r>
        <w:rPr/>
        <w:t>䀦쉈灾呙㗂뽊쉶</w:t>
      </w:r>
      <w:r>
        <w:rPr/>
        <w:t>ꤥ⫍</w:t>
      </w:r>
      <w:r>
        <w:rPr/>
        <w:t>娯忂뭡⬨獬ㅕ昫</w:t>
      </w:r>
      <w:r>
        <w:rPr/>
        <w:t>ⴱ</w:t>
      </w:r>
      <w:r>
        <w:rPr/>
        <w:t>勂춱祀땰祲쉷⬬䡪㔷쉣瑨轣頮싂</w:t>
      </w:r>
      <w:r>
        <w:rPr/>
        <w:t>ⴻꕢ</w:t>
      </w:r>
      <w:r>
        <w:rPr/>
        <w:t>と獈</w:t>
      </w:r>
      <w:r>
        <w:rPr/>
        <w:t>⡁</w:t>
      </w:r>
      <w:r>
        <w:rPr/>
        <w:t>辡㍉畭沏瀳心⩰䱉⹮未塍쉮噩摟쉅㇎숱杍깙⬩煥ꇂ杧潋␯䉓숳뗂㣂哂䔮숵數穂⒱瑢쉌䁏䔹⩋㥥㝹辱啂쉴㙰盂甶㩩숪䉀♁佊䭐具瑆䉂⮡眸</w:t>
      </w:r>
      <w:r>
        <w:rPr/>
        <w:t>ⲱ</w:t>
      </w:r>
      <w:r>
        <w:rPr/>
        <w:t>爸쉀攮歟睑㮵摈呦廂橳싂㩵뭌灦㕒뭋祋晒湀쉊抣振⻂揎咩쉤湌䩢</w:t>
      </w:r>
      <w:r>
        <w:rPr/>
        <w:t>ꕊ</w:t>
      </w:r>
      <w:r>
        <w:rPr/>
        <w:t>塚啤顠䖏䐱轳婘▏㜬㭑唣㬽昮摠硉奉狂뼮㬪⹙⥥瀱뽫쉣㭴呡㥦塎狂㍌敊</w:t>
      </w:r>
      <w:r>
        <w:rPr/>
        <w:t>ꕹ</w:t>
      </w:r>
      <w:r>
        <w:rPr/>
        <w:t>싍슿漭⯂⤨㓂</w:t>
      </w:r>
      <w:r>
        <w:rPr/>
        <w:t>ꕢ</w:t>
      </w:r>
      <w:r>
        <w:rPr/>
        <w:t>숳숴轚噈呲庿</w:t>
      </w:r>
      <w:r>
        <w:rPr/>
        <w:t>ⰳ</w:t>
      </w:r>
      <w:r>
        <w:rPr/>
        <w:t>繡佰䗂슿㙲걭뭹걲㫎</w:t>
      </w:r>
      <w:r>
        <w:rPr/>
        <w:t>ꔥ</w:t>
      </w:r>
      <w:r>
        <w:rPr/>
        <w:t>煵숩䊘幱곂坡䘶噤쉉惂額帽╡㝙参</w:t>
      </w:r>
      <w:r>
        <w:rPr/>
        <w:t>ꖮ</w:t>
      </w:r>
      <w:r>
        <w:rPr/>
        <w:t>抻☥縪쉟畗</w:t>
      </w:r>
      <w:r>
        <w:rPr/>
        <w:t>ꥀ</w:t>
      </w:r>
      <w:r>
        <w:rPr/>
        <w:t>形䥧時ꥥ栵淂昷쉩彋砳䭀</w:t>
      </w:r>
      <w:r>
        <w:rPr/>
        <w:t>⢩</w:t>
      </w:r>
      <w:r>
        <w:rPr/>
        <w:t>싂겏⚥瑁欶䄴㤻凂晠㚵噞侩䑥</w:t>
      </w:r>
      <w:r>
        <w:rPr/>
        <w:t>ꦩ</w:t>
      </w:r>
      <w:r>
        <w:rPr/>
        <w:t>⢬</w:t>
      </w:r>
      <w:r>
        <w:rPr/>
        <w:t>亿䱮硥祴曍슩쵴帯쉒椣썇ꆱ⨥汌濂櫎慢ꅱ幄⩲獹쎣偓⍗噾ㆩ뭖숻⸬쉚䫂</w:t>
      </w:r>
      <w:r>
        <w:rPr/>
        <w:t>Ⳃ</w:t>
      </w:r>
      <w:r>
        <w:rPr/>
        <w:t>䁕係⥓卅卭捸喣愵捏悩㤪捡攥⻂썃칠晶깲ꅃ넳榏딽</w:t>
      </w:r>
      <w:r>
        <w:rPr/>
        <w:t>ꥏ</w:t>
      </w:r>
      <w:r>
        <w:rPr/>
        <w:t>瓂⭆쉃睍澮⩁㘨桂昰嫂</w:t>
      </w:r>
      <w:r>
        <w:rPr/>
        <w:t>꤬</w:t>
      </w:r>
      <w:r>
        <w:rPr/>
        <w:t>凂媘⸸䙸䬰彇皩숱䟂</w:t>
      </w:r>
      <w:r>
        <w:rPr/>
        <w:t>ⵄ</w:t>
      </w:r>
      <w:r>
        <w:rPr/>
        <w:t>啋쵪娤熿숭䙹칑抮걉썑䭄壂旂啾㔷獧칸</w:t>
      </w:r>
      <w:r>
        <w:rPr/>
        <w:t>ꕬ</w:t>
      </w:r>
      <w:r>
        <w:rPr/>
        <w:t>䤹湔㌳恘</w:t>
      </w:r>
      <w:r>
        <w:rPr/>
        <w:t>Ᵽ</w:t>
      </w:r>
      <w:r>
        <w:rPr/>
        <w:t>숮쉡쉙楹╰顀顶穪⥩䙺슿畇允氩</w:t>
      </w:r>
      <w:r>
        <w:rPr/>
        <w:t>ꥃ</w:t>
      </w:r>
      <w:r>
        <w:rPr/>
        <w:t>畀⑶个嗂頹枥捾猫쵊ꅩ숣瓂汤쉒歬慭扫깇噹䛂煅⪩⽰槂䑙杅꥖卨敵ꇂ䥒ꆘ䭃쎻㉬숊䐴싂⩶汖㤻䄸汈㇃轋溵쉣䅲仂愺쉳㓂녩啡呧䭈⾣㐷伹棂轠䰨䥴湌祙朷圮晘䩊夰獃ꌩ剐츶쉅獒癲䉰係刷쵎桰䘽卶悩䥒㓂⭌汹쉓䕩刣⬣娺䴳㜺彥干殣䠤彰桉☽猴쉧䜶㵃䡒츫□⽁쵙⤤놻湴㕧춣㑆䅡㘰乺㈶⍰坓ꅀ㈸⭫廂㦡䌯⭨슿晦梱⌲♣⹸⨯</w:t>
      </w:r>
      <w:r>
        <w:rPr/>
        <w:t>⣍</w:t>
      </w:r>
      <w:r>
        <w:rPr/>
        <w:t>湅⎻쉔纥地⭚䥉猭ㅂ前슻☶栮圸㚩婟ꍓ殻弱쉵䠣牂숶游⼽숶⫂桨橁橸曂献⍹䙫伲桒넺夦␳쵙䭆⑃㵊帶컍䈲啱숽厩숭瑢⹁䨻칶슻根㤽뾩㐴쉫䣂싎슱쌹⽭㠺䉰天㉙灴洪彶숹걲⨴䑤</w:t>
      </w:r>
      <w:r>
        <w:rPr/>
        <w:t>ꔯ</w:t>
      </w:r>
      <w:r>
        <w:rPr/>
        <w:t>嘵⩁唰㑦䲣顥┯䘪㡃汔判</w:t>
      </w:r>
      <w:r>
        <w:rPr/>
        <w:t>ꕘ</w:t>
      </w:r>
      <w:r>
        <w:rPr/>
        <w:t>⼦쏃숲䁔㴰啔洫숩湫傡뽠湲眳婲碵⩾⭭슬汀幋</w:t>
      </w:r>
      <w:r>
        <w:rPr/>
        <w:t>ꕑ</w:t>
      </w:r>
      <w:r>
        <w:rPr/>
        <w:t>ꅂ慁㋂⤤縨䍆⤰쉑幓㙪㭎⫂숵刲쉴땷愻愬彧捁繡灎䲩칯汞浤痂䅸朦⤽䑕梮</w:t>
      </w:r>
      <w:r>
        <w:rPr/>
        <w:t>⠽ⱅ</w:t>
      </w:r>
      <w:r>
        <w:rPr/>
        <w:t>촺幅竃뮮愻汴稷潔瀬牙摟啫摈剆䰥⦿䱡欶⩂ꎿ⿂㌤⫂碥桤朤桀칟ㅮ䙷忂牃畐넬淂⯂ꍬ䅙椲䡌쉍쉦玣攸䀴숮偃硅䢵䔹⼥ꅗ싂㘰⼱榬☻칂玡ヂ㴥썥樨浲䁅媿</w:t>
      </w:r>
      <w:r>
        <w:rPr/>
        <w:t>⠲♐</w:t>
      </w:r>
      <w:r>
        <w:rPr/>
        <w:t>㌯漻㠱㣂桶䌫⪘슬噢嗂ꍄ䉳ꌥ㥡䡣쉱顎⼱樭煲嗂晋숥晑⻂⭢싂潒兤活촹ꄴ䵊啳珂顎恢쉆偂ꅞ䷂싎⚘頣딽쏂㦿牍컂</w:t>
      </w:r>
      <w:r>
        <w:rPr/>
        <w:t>ꔨ</w:t>
      </w:r>
      <w:r>
        <w:rPr/>
        <w:t>䧂딽癈恭걔⽴걯眣⼦唵䗂쉈䏂⑍숬䋂⮬숦칮創슻</w:t>
      </w:r>
      <w:r>
        <w:rPr/>
        <w:t>⡱</w:t>
      </w:r>
      <w:r>
        <w:rPr/>
        <w:t>숶㥚稭䭙摆㨻幄넨슥⵺助ꏃ䂱䞻祯湓丸珍숣䣃瑲曂㬪ざ믂</w:t>
      </w:r>
      <w:r>
        <w:rPr/>
        <w:t>⣃</w:t>
      </w:r>
      <w:r>
        <w:rPr/>
        <w:t>冏偑䉥买</w:t>
      </w:r>
      <w:r>
        <w:rPr/>
        <w:t>ꕉ</w:t>
      </w:r>
      <w:r>
        <w:rPr/>
        <w:t>丰碬ね믂漨㕨䘷숲欽癨硹廂佢슡㫂ꥴ⥖兑㎱䬵奣㐩浕⍞纣䬲参ꍹ拂伮灶ꥴꅃ穔슮쉗슬⚏轠䱂硩織⻍煱⑇䂘杴슿浑⥺嘰摠땷滂奁䜰督⩳⍃兣晶湏瘲橺䬽싂橣싂䘻瘦⧂㝤숵</w:t>
      </w:r>
      <w:r>
        <w:rPr/>
        <w:t>ꔬ</w:t>
      </w:r>
      <w:r>
        <w:rPr/>
        <w:t>摪汌㜪⹅쏂⥞숣橧硶䍗枬싂䌻撩䩍燂⨮㊵⽐輊ꇂ㭩佹奐昴걁걾燎㟂㶱昭獃캥䜲䴪칉䷃뽳掣♓兯㥚辩昫晋</w:t>
      </w:r>
      <w:r>
        <w:rPr/>
        <w:t>ꦮꔵ</w:t>
      </w:r>
      <w:r>
        <w:rPr/>
        <w:t>疩歏砮㠽ꌷ硲卙煑璩嫂爸</w:t>
      </w:r>
      <w:r>
        <w:rPr/>
        <w:t>ⱍ</w:t>
      </w:r>
      <w:r>
        <w:rPr/>
        <w:t>猣㩊勂䦬⾘싂㕅ꥺ縯枣態ꏂ倪炡썖栺癵偪桮㍈塘畤⍡恧沵⽂劏쉬潵쉨䅔淃欷堮瀲㡃濂敠쵁疬䉚憩㑨䁰从䰳栬뭫⿂恉线䨣츮싂⾬柂</w:t>
      </w:r>
      <w:r>
        <w:rPr/>
        <w:t>⠩</w:t>
      </w:r>
      <w:r>
        <w:rPr/>
        <w:t>珂娣걉䅗ꄩ塌⏂쎿拂呞〲싂䕆꥙祫숨破㚿祙塓瑷㴲⧂愪杴頷ㅱ畣싂顆⤹䴵兺슱夸ば⥨畍兦㑮쉥瘨䀳쉡㡄獬奮䬮䬹瑳䱹繅灶㙔售療獵佰獐㌥䘱囂쉑桹穆</w:t>
      </w:r>
      <w:r>
        <w:rPr/>
        <w:t>⡌</w:t>
      </w:r>
      <w:r>
        <w:rPr/>
        <w:t>ㆬ歱숦䠣㩢숻珂佈愯</w:t>
      </w:r>
      <w:r>
        <w:rPr/>
        <w:t>ⱶ</w:t>
      </w:r>
      <w:r>
        <w:rPr/>
        <w:t>쉤䜱圸琪灠ㅩ硒浃䆡쉠做捧穒㕆쉷惂琤汱䬣甴쉠癤䁫슱껍⎩</w:t>
      </w:r>
      <w:r>
        <w:rPr/>
        <w:t>⣎</w:t>
      </w:r>
      <w:r>
        <w:rPr/>
        <w:t>嘣㌲慚䬶廂繾壂矎䕪炿恮祚䐴☶勂矂潍䶬憵쉒獧慠싂佣㩯ꅅ㛂平砺⵭⦡㩠ꍊ慶祳唱㭷땮촨眣扚䩟컂㍋橘♪컂佋땦奯믂慵습去張䖘㙯䱮傩潸轄潌㕵畟㵐슿ꅃ썑輫䭄⮩匱숱㧂漩漹为悥캱呐䖩숽摕扅祳숸䙗梿걢갥쉅␪㫂毂⼩䛂⮱䍚䨭頪げ㬶뭹䁊䝩숤슮枻춵繗氱쏂忂⭙넽ꏍ㕐㥞땰䗂㡉ケ侬깦</w:t>
      </w:r>
      <w:r>
        <w:rPr/>
        <w:t>ꕍ</w:t>
      </w:r>
      <w:r>
        <w:rPr/>
        <w:t>긫潪洩瑹噌쉔ꍏ繵恨䍴䵑免弪柂슩㘤쵥䑑쏂摉⎵䄱㑣꤮潫</w:t>
      </w:r>
      <w:r>
        <w:rPr/>
        <w:t>ꗂ</w:t>
      </w:r>
      <w:r>
        <w:rPr/>
        <w:t>춿쉓侩</w:t>
      </w:r>
      <w:r>
        <w:rPr/>
        <w:t>ⵣ</w:t>
      </w:r>
      <w:r>
        <w:rPr/>
        <w:t>숯䉧⼺熘썘䆡쉓뼯㬷㣂濂䉖焥⌣福恐깁㦏㡣⹫㡵</w:t>
      </w:r>
      <w:r>
        <w:rPr/>
        <w:t>⡱┫</w:t>
      </w:r>
      <w:r>
        <w:rPr/>
        <w:t>偢係넱梵㴹支汦娱䅁슩䋂䕉硓䵃㬺䅔媻痂煊匲㶱灟</w:t>
      </w:r>
      <w:r>
        <w:rPr/>
        <w:t>ⱅ</w:t>
      </w:r>
      <w:r>
        <w:rPr/>
        <w:t>轳枻喵晬㔱⥢㡂渽晬䎮习砳眣畗噞滂⮵睏ㄴ玩器꺻牧䥶䡊⨤祙凂帤橏묽갭婑싂壂頭䕾辵啳帪㜳ㅯ䝷㑐佌⭄彎堹㧂爸辏佋⽐춥⌭欲敓슘싂杄汆埂쉖汊げꏂ䞮⦵撮䓃ㅁ묮漻쵄獘汞갯㉍穇䪱檩捯拂繭슿</w:t>
      </w:r>
      <w:r>
        <w:rPr/>
        <w:t>ⱪ</w:t>
      </w:r>
      <w:r>
        <w:rPr/>
        <w:t>煲問乧㮬乒ꇂ쉹츹洰帷幩㍠䡡炥䌬ㄷ塒卙橣吭幔瞣</w:t>
      </w:r>
      <w:r>
        <w:rPr/>
        <w:t>꤬⨣⍐⸊</w:t>
      </w:r>
      <w:r>
        <w:rPr/>
        <w:t>쉠僎</w:t>
      </w:r>
      <w:r>
        <w:rPr/>
        <w:t>ꤴ</w:t>
      </w:r>
      <w:r>
        <w:rPr/>
        <w:t>梻숩敂呂⵫깮䵦槃椶娤慾輫╫戦㔴幡稰⭚憡轃뽰딷畊渴凍㌵䑚祲쉉佱ꎱ</w:t>
      </w:r>
      <w:r>
        <w:rPr/>
        <w:t>ⵚ</w:t>
      </w:r>
      <w:r>
        <w:rPr/>
        <w:t>䩉喵婭潏硄欽뭘䡗䵐䵋扖参㪩汞桤㥫獺쉑숴心</w:t>
      </w:r>
      <w:r>
        <w:rPr/>
        <w:t>ꕯ</w:t>
      </w:r>
      <w:r>
        <w:rPr/>
        <w:t>瑠쉹未♪숶湩</w:t>
      </w:r>
      <w:r>
        <w:rPr/>
        <w:t>ⶣ</w:t>
      </w:r>
      <w:r>
        <w:rPr/>
        <w:t>稩ꇂ⑅猥쉁⹢栬泎咱濂ꎩ</w:t>
      </w:r>
      <w:r>
        <w:rPr/>
        <w:t>⢮</w:t>
      </w:r>
      <w:r>
        <w:rPr/>
        <w:t>䜴咿⛂</w:t>
      </w:r>
      <w:r>
        <w:rPr/>
        <w:t>⠦</w:t>
      </w:r>
      <w:r>
        <w:rPr/>
        <w:t>䱸炵竂ꅀ懂㭶浸吺祏썙⍘숵㥩ꍐ灥</w:t>
      </w:r>
      <w:r>
        <w:rPr/>
        <w:t>ⱶ</w:t>
      </w:r>
      <w:r>
        <w:rPr/>
        <w:t>壂乀彫썌곂Ⓝꅦ⴪ね乹</w:t>
      </w:r>
      <w:r>
        <w:rPr/>
        <w:t>ⱹ</w:t>
      </w:r>
      <w:r>
        <w:rPr/>
        <w:t>棂揂䰻쉁츪⨲䁔噋</w:t>
      </w:r>
      <w:r>
        <w:rPr/>
        <w:t>ꥍ</w:t>
      </w:r>
      <w:r>
        <w:rPr/>
        <w:t>ⱒ</w:t>
      </w:r>
      <w:r>
        <w:rPr/>
        <w:t>倰</w:t>
      </w:r>
      <w:r>
        <w:rPr/>
        <w:t>ⵈ</w:t>
      </w:r>
      <w:r>
        <w:rPr/>
        <w:t>ꍭ䊻쉩뭉뗂㕟땩╔睰佥䉠⨫㨶쉩⏂뭊睊</w:t>
      </w:r>
      <w:r>
        <w:rPr/>
        <w:t>ⱴ</w:t>
      </w:r>
      <w:r>
        <w:rPr/>
        <w:t>㤪䷂潦䑰␳片㩂쌽㮮桀싂䘣녘⹦쵇婍</w:t>
      </w:r>
      <w:r>
        <w:rPr/>
        <w:t>ꦵ</w:t>
      </w:r>
      <w:r>
        <w:rPr/>
        <w:t>뭄噁쉓ꇂ⩬ヂ晇啤倪촬轕쉷</w:t>
      </w:r>
      <w:r>
        <w:rPr/>
        <w:t>ꦏ</w:t>
      </w:r>
      <w:r>
        <w:rPr/>
        <w:t>㠲䉲活㕇</w:t>
      </w:r>
      <w:r>
        <w:rPr/>
        <w:t>꧂</w:t>
      </w:r>
      <w:r>
        <w:rPr/>
        <w:t>Ⳃ</w:t>
      </w:r>
      <w:r>
        <w:rPr/>
        <w:t>㝭놻깷剹瘲畕氣泂䤺</w:t>
      </w:r>
      <w:r>
        <w:rPr/>
        <w:t>ⵟ</w:t>
      </w:r>
      <w:r>
        <w:rPr/>
        <w:t>ㅭ쉌幠熮燎ꆥ</w:t>
      </w:r>
      <w:r>
        <w:rPr/>
        <w:t>ⱦ</w:t>
      </w:r>
      <w:r>
        <w:rPr/>
        <w:t>슱睃䥅娮㓍숭愥싂㎻</w:t>
      </w:r>
      <w:r>
        <w:rPr/>
        <w:t>ꦮ</w:t>
      </w:r>
      <w:r>
        <w:rPr/>
        <w:t>쉨싂獞⥑珂㚏䂣卫䔯㇂湕汹氯⒥␪</w:t>
      </w:r>
      <w:r>
        <w:rPr/>
        <w:t>⡇</w:t>
      </w:r>
      <w:r>
        <w:rPr/>
        <w:t>匫㡈劵</w:t>
      </w:r>
      <w:r>
        <w:rPr/>
        <w:t>ꕥ</w:t>
      </w:r>
      <w:r>
        <w:rPr/>
        <w:t>湎⑎䔵쉶攨幸吩㙰⥨⧂䍒␥睵♚㕥</w:t>
      </w:r>
      <w:r>
        <w:rPr/>
        <w:t>⡱</w:t>
      </w:r>
      <w:r>
        <w:rPr/>
        <w:t>녺</w:t>
      </w:r>
      <w:r>
        <w:rPr/>
        <w:t>ꖩ</w:t>
      </w:r>
      <w:r>
        <w:rPr/>
        <w:t>䬯偈쉺뭅䈣㉹绂⥆떡</w:t>
      </w:r>
      <w:r>
        <w:rPr/>
        <w:t>ⳃ</w:t>
      </w:r>
      <w:r>
        <w:rPr/>
        <w:t>㩧敓癤ꥸ쉯䍔</w:t>
      </w:r>
      <w:r>
        <w:rPr/>
        <w:t>⡨</w:t>
      </w:r>
      <w:r>
        <w:rPr/>
        <w:t>슬纬昪穑曂㬴썃쉉ꎬ桌껂싂⽾⩯뽭䴽◂克㙩뭠弥⻂㯂쉄坾쵵䴴牆妬伦╭朵⪘彔勃ꍃ䄺묯⹠갻兮⭊슿숥쉨슩䖱</w:t>
      </w:r>
      <w:r>
        <w:rPr/>
        <w:t>ꕦ</w:t>
      </w:r>
      <w:r>
        <w:rPr/>
        <w:t>㥙妻</w:t>
      </w:r>
      <w:r>
        <w:rPr/>
        <w:t>ⴸ</w:t>
      </w:r>
      <w:r>
        <w:rPr/>
        <w:t>挮</w:t>
      </w:r>
      <w:r>
        <w:rPr/>
        <w:t>ꔳ⩟┭</w:t>
      </w:r>
      <w:r>
        <w:rPr/>
        <w:t>夨彵␦婪愬⥙싂輵犩쉄쉎ね</w:t>
      </w:r>
      <w:r>
        <w:rPr/>
        <w:t>⢥</w:t>
      </w:r>
      <w:r>
        <w:rPr/>
        <w:t>瀰彰싂</w:t>
      </w:r>
      <w:r>
        <w:rPr/>
        <w:t>ꕭ</w:t>
      </w:r>
      <w:r>
        <w:rPr/>
        <w:t>긫制牎깟㩏嚱洨㙧绂桧乺䉎⾡䙲䤤垻⴫幰쉨</w:t>
      </w:r>
      <w:r>
        <w:rPr/>
        <w:t>ꕔ</w:t>
      </w:r>
      <w:r>
        <w:rPr/>
        <w:t>矂䰩敃⍚쉣⭯眲쵧嗃䕁橮䞩㚘㤹唨娶☱䍃㝢쉧哂㌪䁙姂啇㛎⹯㌷쉚劮</w:t>
      </w:r>
      <w:r>
        <w:rPr/>
        <w:t>ⵑ</w:t>
      </w:r>
      <w:r>
        <w:rPr/>
        <w:t>倸汖顅頴瑉朣晅䡏쉆껂敥믂稴뭵㡺㛎䕞䥥뭉♅㝫扳♊洩䱾扚患䵳汭⩆㕟㴪勂䍎</w:t>
      </w:r>
      <w:r>
        <w:rPr/>
        <w:t>Ⱕ⭅</w:t>
      </w:r>
      <w:r>
        <w:rPr/>
        <w:t>頺㋃녈쉳ꌪ</w:t>
      </w:r>
      <w:r>
        <w:rPr/>
        <w:t>⢵</w:t>
      </w:r>
      <w:r>
        <w:rPr/>
        <w:t>싂㍰捱㜥彍䑳칯쉫쉎쉈⍱</w:t>
      </w:r>
      <w:r>
        <w:rPr/>
        <w:t>ⴳ</w:t>
      </w:r>
      <w:r>
        <w:rPr/>
        <w:t>䡡⼲焲쉯硭敉临玡圴假轮兩숪칇쉓睬</w:t>
      </w:r>
      <w:r>
        <w:rPr/>
        <w:t>ⱍ</w:t>
      </w:r>
      <w:r>
        <w:rPr/>
        <w:t>슱湢仂才㷂䳂瞩㕁㥬</w:t>
      </w:r>
      <w:r>
        <w:rPr/>
        <w:t>꤯</w:t>
      </w:r>
      <w:r>
        <w:rPr/>
        <w:t>滃㶮⹨竂䁒窏㴭癧⩓⩅牃杉晉슘娰슮塇瘽⪬偞癀⍊</w:t>
      </w:r>
      <w:r>
        <w:rPr/>
        <w:t>Ⱨ</w:t>
      </w:r>
      <w:r>
        <w:rPr/>
        <w:t>潹慘♣卯걗㝃唵㡑</w:t>
      </w:r>
      <w:r>
        <w:rPr/>
        <w:t>ꤻ</w:t>
      </w:r>
      <w:r>
        <w:rPr/>
        <w:t>啅숨乊㋃㨩敢楄</w:t>
      </w:r>
      <w:r>
        <w:rPr/>
        <w:t>ⵆ</w:t>
      </w:r>
      <w:r>
        <w:rPr/>
        <w:t>싂숮╎䝇滂㒘䶱䱷䃂</w:t>
      </w:r>
      <w:r>
        <w:rPr/>
        <w:t>ⴰ</w:t>
      </w:r>
      <w:r>
        <w:rPr/>
        <w:t>仂슿숯숊숪㉅偡杄</w:t>
      </w:r>
      <w:r>
        <w:rPr/>
        <w:t>ⵙ</w:t>
      </w:r>
      <w:r>
        <w:rPr/>
        <w:t>怭洪坔癏津딶⩅槂㈸否溱涣杫㠫싎</w:t>
      </w:r>
      <w:r>
        <w:rPr/>
        <w:t>⠫⫃</w:t>
      </w:r>
      <w:r>
        <w:rPr/>
        <w:t>渺祵긪慆毂仂⨷挵彍伬쉦숣浂ㆩ挫싂顔⌷쉾♔眽㎻긥쉤쉂⩙⏂愷懂楉䐰⵳䙸⬥⭂睧杏갸柎쵤㘻㣂㌱华汎㘯떣愪뼺樹湸⺱竂戲긱숩櫂⭵⥐</w:t>
      </w:r>
      <w:r>
        <w:rPr/>
        <w:t>ꔶ</w:t>
      </w:r>
      <w:r>
        <w:rPr/>
        <w:t>慕圩㣂⯎欻轇㡢숲</w:t>
      </w:r>
      <w:r>
        <w:rPr/>
        <w:t>ꕀ</w:t>
      </w:r>
      <w:r>
        <w:rPr/>
        <w:t>摪</w:t>
      </w:r>
      <w:r>
        <w:rPr/>
        <w:t>꧂</w:t>
      </w:r>
      <w:r>
        <w:rPr/>
        <w:t>쉑</w:t>
      </w:r>
      <w:r>
        <w:rPr/>
        <w:t>ꤩ</w:t>
      </w:r>
      <w:r>
        <w:rPr/>
        <w:t>砨⩰㭾⺘㠽戦쉋䱢쉍싍愥湷煦쉠</w:t>
      </w:r>
      <w:r>
        <w:rPr/>
        <w:t>ⷂ</w:t>
      </w:r>
      <w:r>
        <w:rPr/>
        <w:t>奂걡㶩椬⵶⍴創㔩摐숸넺暩橃抻ꅩ쉨穫䡏슬偨迂ꍷ嘷쉭䐪拂瀺</w:t>
      </w:r>
      <w:r>
        <w:rPr/>
        <w:t>ⷎ</w:t>
      </w:r>
      <w:r>
        <w:rPr/>
        <w:t>㑵獭⬩㯂넷顺扁堰穩䥳畹걋㬬쌪ꅎ⿎焪剉䅭⥵桮쉧䜤湴䎿灡垮瀤ぐ椺垮싂彠㩞⑅潍乲縹灢唻㓂슥녋櫎媿䜯兺㥥♍歺䢩瘱睤츪╬뿃</w:t>
      </w:r>
      <w:r>
        <w:rPr/>
        <w:t>ⵉ</w:t>
      </w:r>
      <w:r>
        <w:rPr/>
        <w:t>䁙淃⥀䀩瑂暘武䡌⽊㐺牥㛂戸⑫䱄䝓</w:t>
      </w:r>
      <w:r>
        <w:rPr/>
        <w:t>ⰻ</w:t>
      </w:r>
      <w:r>
        <w:rPr/>
        <w:t>倣水㙁䩬⍍숪썋땆땨扟⩢⭧㦻뭒㎥갩瑆張곂侩䵚┫츩䐨㓃参⤶䍋묪烂䍦싂⥪䱯䱚眪㡏뽟䥣䎣礩䕈딮灖灈砬㩭ꥢ곂㵎䐫䊵쉅穈⑥</w:t>
      </w:r>
      <w:r>
        <w:rPr/>
        <w:t>ꤽ</w:t>
      </w:r>
      <w:r>
        <w:rPr/>
        <w:t>칠⍎䖬네䈳頤숮⩵䑎쉚싂犱䔯柂禡晵狂숲녘砩넻睪轳頤㧂䝲ꄵ숽䨲䮩䈨栦깫ꄱ촻⚮숷䟂숹慂썥싍┬⍢녎椸燍ㅧ憻땂弤䵡䦥䱔歓ㅍ浥䄣㕍㝷⽡剳唨敆厡痃넰扄뭷㗍磃쉕썖ꎵ⩀潫걭硯츭⯂갣櫂</w:t>
      </w:r>
      <w:r>
        <w:rPr/>
        <w:t>⣂</w:t>
      </w:r>
      <w:r>
        <w:rPr/>
        <w:t>卸稶卶⩹⩫瀸뮵兎㄰쵅䕷浕㐦</w:t>
      </w:r>
      <w:r>
        <w:rPr/>
        <w:t>ꕪ</w:t>
      </w:r>
      <w:r>
        <w:rPr/>
        <w:t>縪⑌䦩숪堤係㕢⎿吱</w:t>
      </w:r>
      <w:r>
        <w:rPr/>
        <w:t>ⵟ</w:t>
      </w:r>
      <w:r>
        <w:rPr/>
        <w:t>眥掱㯍⽺洽縦㭧楑䞩</w:t>
      </w:r>
      <w:r>
        <w:rPr/>
        <w:t>⡦</w:t>
      </w:r>
      <w:r>
        <w:rPr/>
        <w:t>슘꥚婠▻㯂䅵썃参┪㶩ヂ敢⭷攫桬</w:t>
      </w:r>
      <w:r>
        <w:rPr/>
        <w:t>ꥇ</w:t>
      </w:r>
      <w:r>
        <w:rPr/>
        <w:t>仂⍭깎伭机灮쉊싂姎瑉㓂⵾慄⤫夯깦牷㋂滂䵎帻쉔䁬瑭쉠쉋椫䐹⍣顷싎겣湑぀摦㉐珂</w:t>
      </w:r>
      <w:r>
        <w:rPr/>
        <w:t>ꔪ</w:t>
      </w:r>
      <w:r>
        <w:rPr/>
        <w:t>䂮か</w:t>
      </w:r>
      <w:r>
        <w:rPr/>
        <w:t>ⱂ</w:t>
      </w:r>
      <w:r>
        <w:rPr/>
        <w:t>穹쉘挥䌭呩輭搽㗂䍋汌⮏㇂绂ꍇ潒䳂ꍀ曂⽤恔矂숷瞩あ毂癮颮췂穥嗂쉋癮桶슩꥖纵촰獣겿䱕囂㫂睾灊ꇂ㙩輵ꏂ摵灅珃⹁牗㘨⩑놮☯딷쵺⌸楮</w:t>
      </w:r>
      <w:r>
        <w:rPr/>
        <w:t>ꕂ</w:t>
      </w:r>
      <w:r>
        <w:rPr/>
        <w:t>敒ꥦ顱䷂渺넺쉲䀊녮憿傻敌㭊䜶춥숮췂㞥椵砭摃灟琸乔쉎뭁숣䉞欪偢쉰㕶</w:t>
      </w:r>
      <w:r>
        <w:rPr/>
        <w:t>Ⱟ</w:t>
      </w:r>
      <w:r>
        <w:rPr/>
        <w:t>췂槂庿婉䔸⎮침湮夬擎쉵歑⦏凂祳劘녢煒湞쉍纩顬䝴恂⧂쌬㕒칥</w:t>
      </w:r>
      <w:r>
        <w:rPr/>
        <w:t>ⲏ</w:t>
      </w:r>
      <w:r>
        <w:rPr/>
        <w:t>쎮杦쉭쉺碘歒湟䀨䠥㉑晗微쉟㞱㟂呄乊슘䙇䈴묩掻캏䵋㡭汍녾䇂瑱⹠䱸까</w:t>
      </w:r>
      <w:r>
        <w:rPr/>
        <w:t>ꔰ</w:t>
      </w:r>
      <w:r>
        <w:rPr/>
        <w:t>ヂ祚椰㡞숽慌䭏ꅒ쉋䑓搬卓⹣橌㊥ㄷ椪</w:t>
      </w:r>
      <w:r>
        <w:rPr/>
        <w:t>ꤹ</w:t>
      </w:r>
      <w:r>
        <w:rPr/>
        <w:t>侏挴睬</w:t>
      </w:r>
      <w:r>
        <w:rPr/>
        <w:t>Ɑ</w:t>
      </w:r>
      <w:r>
        <w:rPr/>
        <w:t>䑾牺싂牎䴲뇂搬㙂㝶촥뼨挳氹쉪敆碘싂祪䑀</w:t>
      </w:r>
      <w:r>
        <w:rPr/>
        <w:t>꧍</w:t>
      </w:r>
      <w:r>
        <w:rPr/>
        <w:t>乏숣畃縲㎻焯灬⹅溩썑睹穧噥쉀䅷慉厩㜭告䝴</w:t>
      </w:r>
      <w:r>
        <w:rPr/>
        <w:t>ⵎ</w:t>
      </w:r>
      <w:r>
        <w:rPr/>
        <w:t>䭹싎嚩曎슩偧捷㕀䙧䙐偵晕奆奒圴眭㘬䮬摹ꇂ噲슿幤</w:t>
      </w:r>
      <w:r>
        <w:rPr/>
        <w:t>ꤪ</w:t>
      </w:r>
      <w:r>
        <w:rPr/>
        <w:t>祊䩨䵥⩓㟂搣㭌畤䍺揍㮬뾩彣瑃</w:t>
      </w:r>
      <w:r>
        <w:rPr/>
        <w:t>ꕄ</w:t>
      </w:r>
      <w:r>
        <w:rPr/>
        <w:t>깨婆牎㩘긳슩响坘瑍携슿㈬幺䘵쎘坧呠싂顲睴⨻住牫䭓㩆彅</w:t>
      </w:r>
      <w:r>
        <w:rPr/>
        <w:t>ꕘ</w:t>
      </w:r>
      <w:r>
        <w:rPr/>
        <w:t>칃恆曂惍⫂歲␫Ⓜ卵捄䚡䲿猴彲䝥⭪辱汰䄽窮瀬光煖겿畓颥㨬獫쉺쉞楗⹶⦣⭡礳㟂숸</w:t>
      </w:r>
      <w:r>
        <w:rPr/>
        <w:t>ꕗ⑉</w:t>
      </w:r>
      <w:r>
        <w:rPr/>
        <w:t>塊䖩㤪擂䟂쵅欺╧倭僎癟绂禵縹㉕疻顋䌣⺡榡촣䝭湊櫂博㬪뽋䰯漮숱⯂㵥⛃⺱</w:t>
      </w:r>
      <w:r>
        <w:rPr/>
        <w:t>⡂꧎</w:t>
      </w:r>
      <w:r>
        <w:rPr/>
        <w:t>煡숱䅍</w:t>
      </w:r>
      <w:r>
        <w:rPr/>
        <w:t>ꗂ</w:t>
      </w:r>
      <w:r>
        <w:rPr/>
        <w:t>쌴놱璣䱴⛂㈥쌮䉾㵏顀칉뽙⴫䭭⥓㇂穎猱㭲穀쉦䣂쏂兮橋갦ꍡ偋繬</w:t>
      </w:r>
      <w:r>
        <w:rPr/>
        <w:t>ⱍ</w:t>
      </w:r>
      <w:r>
        <w:rPr/>
        <w:t>夬䘪ꍢ影圸漤歹埂䝉⸪硥係</w:t>
      </w:r>
      <w:r>
        <w:rPr/>
        <w:t>⠤</w:t>
      </w:r>
      <w:r>
        <w:rPr/>
        <w:t>唺␷쉸숺╣쉥䊬䱧堨牌奏桥썉ㅋ矂㨴晞</w:t>
      </w:r>
      <w:r>
        <w:rPr/>
        <w:t>꧂</w:t>
      </w:r>
      <w:r>
        <w:rPr/>
        <w:t>浧櫂싂䭁⪩䨹⨷ꄶ싂녘攥愶촲夺桚</w:t>
      </w:r>
      <w:r>
        <w:rPr/>
        <w:t>ꕱ</w:t>
      </w:r>
      <w:r>
        <w:rPr/>
        <w:t>슩畐⹬딷瞣洰伪㇂ꥩ繓╱썥㛂楣㡲顺쉁猥껍摶⫂뽊泎㈺䕌숪췂囂㡳猱䍮䁸睡䥺⩤此␦⩀</w:t>
      </w:r>
      <w:r>
        <w:rPr/>
        <w:t>Ⱝ</w:t>
      </w:r>
      <w:r>
        <w:rPr/>
        <w:t>䨷䉱婴ꥥ㌥㭡輨堣</w:t>
      </w:r>
      <w:r>
        <w:rPr/>
        <w:t>⡋</w:t>
      </w:r>
      <w:r>
        <w:rPr/>
        <w:t>㉟頮ꍔ睳侬슿嘲䕲煒싂걳呭녀㕫瞩剹䭠뇂걫숷塪あ甯</w:t>
      </w:r>
      <w:r>
        <w:rPr/>
        <w:t>ⱚ</w:t>
      </w:r>
      <w:r>
        <w:rPr/>
        <w:t>剬ꅵ쉕愴䄴</w:t>
      </w:r>
      <w:r>
        <w:rPr/>
        <w:t>⡯</w:t>
      </w:r>
      <w:r>
        <w:rPr/>
        <w:t>뾡떏쉩歎ꎏ쉨杊슡숺숫㭑쵭⫂励⴪杘潁㋂穭껎쵉䱮ꏎ꺿去夹剗쉞ꌳ凂桢䩂獵眷䕳썡扳䆥㥊</w:t>
      </w:r>
      <w:r>
        <w:rPr/>
        <w:t>ꕈ</w:t>
      </w:r>
      <w:r>
        <w:rPr/>
        <w:t>夭湦恒塩儰</w:t>
      </w:r>
      <w:r>
        <w:rPr/>
        <w:t>ⱺ</w:t>
      </w:r>
      <w:r>
        <w:rPr/>
        <w:t>瘸縯托漻㕨뭒㓂娭類狂匸䵅깾繎</w:t>
      </w:r>
      <w:r>
        <w:rPr/>
        <w:t>ⳍ</w:t>
      </w:r>
      <w:r>
        <w:rPr/>
        <w:t>숊䋂垡䰰䜹繥䡧☫昭灕</w:t>
      </w:r>
      <w:r>
        <w:rPr/>
        <w:t>ⲥ║</w:t>
      </w:r>
      <w:r>
        <w:rPr/>
        <w:t>〬㝕겵䍃剨ꆥ楃喥뼫쉯湯顓싂䱫썕⽆湤塯强玡摏瑯繪㌺䅕㥢匷⯂쉍䤱䵺숯㉉땨䩶싂汋匰쵶當䕘滃㩹濂☯撏⭐㞻䌣⭲硷倦帰堫䶩沮㡂쉆겥ㅘ㑺暱杩幃⼯癸</w:t>
      </w:r>
      <w:r>
        <w:rPr/>
        <w:t>ꥄ</w:t>
      </w:r>
      <w:r>
        <w:rPr/>
        <w:t>㜷汫瘥摊椸癘劮칊朳爨㝓쉬ꏂ㚮夷숵戶䳂敀㙀珂浬뗂䅟䖱숲摧걩䐰⸺㦘呸숻</w:t>
      </w:r>
      <w:r>
        <w:rPr/>
        <w:t>Ⳃ</w:t>
      </w:r>
      <w:r>
        <w:rPr/>
        <w:t>ꔬ</w:t>
      </w:r>
      <w:r>
        <w:rPr/>
        <w:t>楏䭲䅪㕊祸澱懂何╞但䉒刭䫂䔹共瞡⺣슬딩ꍦ⨱㑥䒩⭓倵걅䕪싂쉈⽡乮㩹䕫╞洷檣剔祙ヂ깁橒㥺쉕塷</w:t>
      </w:r>
      <w:r>
        <w:rPr/>
        <w:t>ⵊ</w:t>
      </w:r>
      <w:r>
        <w:rPr/>
        <w:t>㓂</w:t>
      </w:r>
      <w:r>
        <w:rPr/>
        <w:t>ꕀⷂ</w:t>
      </w:r>
      <w:r>
        <w:rPr/>
        <w:t>悡䥟⩅딤卞⮱硵</w:t>
      </w:r>
      <w:r>
        <w:rPr/>
        <w:t>ꤷ</w:t>
      </w:r>
      <w:r>
        <w:rPr/>
        <w:t>娻坶칦쉥쉪땆畟䐩妻䬰♚㠲敗稤㣎搳䡠썾䵳╩㕙䁹깅⽹쉎啹㜯幆㵶</w:t>
      </w:r>
      <w:r>
        <w:rPr/>
        <w:t>ꕌ</w:t>
      </w:r>
      <w:r>
        <w:rPr/>
        <w:t>歪䩱</w:t>
      </w:r>
      <w:r>
        <w:rPr/>
        <w:t>ⱍ</w:t>
      </w:r>
      <w:r>
        <w:rPr/>
        <w:t>䮿숰呺츳椮䭊摯숹挭勂䕲催</w:t>
      </w:r>
      <w:r>
        <w:rPr/>
        <w:t>Ⱕ</w:t>
      </w:r>
      <w:r>
        <w:rPr/>
        <w:t>㭺㝠㘬숶瑢</w:t>
      </w:r>
      <w:r>
        <w:rPr/>
        <w:t>ꕋ</w:t>
      </w:r>
      <w:r>
        <w:rPr/>
        <w:t>숰넪숣氪쉴⒬⭮㑯컎녂䵚穄眻㦏帲㥌䊻坞㭃摔㘣圷⑗ꌷ捒떣垮䀭ꌮ潧㜵⵨汪䕲</w:t>
      </w:r>
      <w:r>
        <w:rPr/>
        <w:t>Ⱳ</w:t>
      </w:r>
      <w:r>
        <w:rPr/>
        <w:t>쉳梩湺旂槍㠫瘱걭坅呮쉷</w:t>
      </w:r>
      <w:r>
        <w:rPr/>
        <w:t>ꕞ</w:t>
      </w:r>
      <w:r>
        <w:rPr/>
        <w:t>칡䑍戹◂숺搨奕ㅇ頴䈬䰺唭栱楚싂佞楖橅칮Ⓜ䊵柂깎眩㩖㝩뽞垵捧숳䙠촣숩猵ꅺ圣⨪㝮杬떩晍楄瑌风听柎䱦칁</w:t>
      </w:r>
      <w:r>
        <w:rPr/>
        <w:t>꥓ꖵ</w:t>
      </w:r>
      <w:r>
        <w:rPr/>
        <w:t>숪칂恓堦琶걉噄묵䪘䁦味〻轮슏栯쉊窩䱂杓ꥪ㥁⼥惂晇䝩촶坓㫂㯂洤扫슩琴灯㙮椪슮桶묱恱</w:t>
      </w:r>
      <w:r>
        <w:rPr/>
        <w:t>ꔷ</w:t>
      </w:r>
      <w:r>
        <w:rPr/>
        <w:t>쉪礯숻쉎坱瑖㛂倽䧂慉丯敏싂갤싂捇♣ꥰ㝘楄厏쵗쉶勂쉢</w:t>
      </w:r>
      <w:r>
        <w:rPr/>
        <w:t>ꕡ</w:t>
      </w:r>
      <w:r>
        <w:rPr/>
        <w:t>㠺瘪烂佶쉪怱㉱䏂欪싂갶⽡楲瞵쉴恴抱갪⵮牤␮挥っ个福瞵䘩㬶썥깎䱘㌷儰唻婨⸱反㙗眹ꍀ숥桔乯壎䡟轙촶캘汋뗎♴칙䩅睞䭏䁨瑧稬礹稪娣呍䉚㏂쉍濂㠸땦塺뮩䤻疩㵎㥥栽竍伳唪⻃䝳伦칣癊睃縭쉫䄷䱇湂抏침竂杹癲쉖넩쉃䱺뽭洫⬬</w:t>
      </w:r>
      <w:r>
        <w:rPr/>
        <w:t>ꦻ</w:t>
      </w:r>
      <w:r>
        <w:rPr/>
        <w:t>塮慤忂</w:t>
      </w:r>
      <w:r>
        <w:rPr/>
        <w:t>⡐⩡</w:t>
      </w:r>
      <w:r>
        <w:rPr/>
        <w:t>ⵋ</w:t>
      </w:r>
      <w:r>
        <w:rPr/>
        <w:t>㶿녁䥀輪싂녅♢偟繠幵拂ꥮ燃⑗☸䐸墩椪瀊琷區묲坪⩭稤䟂쉐ꅨ⍂㉎쉴䱎㭐硠껂쵧</w:t>
      </w:r>
      <w:r>
        <w:rPr/>
        <w:t>⡶</w:t>
      </w:r>
      <w:r>
        <w:rPr/>
        <w:t>䙹ꏂ⬹숲檣坳墥碻⑏써㉠⩘⮩㌬㞿䤫②숷싂쉲瑱䴤婯珂捥</w:t>
      </w:r>
      <w:r>
        <w:rPr/>
        <w:t>ꥎ</w:t>
      </w:r>
      <w:r>
        <w:rPr/>
        <w:t>쉞呧㈺焴놵慓㠦쉾</w:t>
      </w:r>
      <w:r>
        <w:rPr/>
        <w:t>⢣</w:t>
      </w:r>
      <w:r>
        <w:rPr/>
        <w:t>땨녆橳⨮徿偉㤹畉燎㋂坑⦡匯機浣彧漸⿂㭨㉏♥쉹걁湉幏</w:t>
      </w:r>
      <w:r>
        <w:rPr/>
        <w:t>ꦻ</w:t>
      </w:r>
      <w:r>
        <w:rPr/>
        <w:t>㍌穉숥䪩䭭㭢東⪥玱칫皩囂澥猲쉗檥㥬獦</w:t>
      </w:r>
      <w:r>
        <w:rPr/>
        <w:t>ⴰ</w:t>
      </w:r>
      <w:r>
        <w:rPr/>
        <w:t>ㄦ⩧ꥧ灭㍯繉ㅇ</w:t>
      </w:r>
      <w:r>
        <w:rPr/>
        <w:t>ꦬ</w:t>
      </w:r>
      <w:r>
        <w:rPr/>
        <w:t>뇂彬傘汹破繵曂㪩湥</w:t>
      </w:r>
      <w:r>
        <w:rPr/>
        <w:t>ꥂ</w:t>
      </w:r>
      <w:r>
        <w:rPr/>
        <w:t>ꅙꥬ兌䥩</w:t>
      </w:r>
      <w:r>
        <w:rPr/>
        <w:t>⡦</w:t>
      </w:r>
      <w:r>
        <w:rPr/>
        <w:t>榮煺㡇乒檵煔瑑呁瘦䓂㒱颮轆爪権칸땓洱</w:t>
      </w:r>
      <w:r>
        <w:rPr/>
        <w:t>⢣</w:t>
      </w:r>
      <w:r>
        <w:rPr/>
        <w:t>뮡䍨条湯쉗ꄹ繩䩤繥④戹</w:t>
      </w:r>
      <w:r>
        <w:rPr/>
        <w:t>ⰱ</w:t>
      </w:r>
      <w:r>
        <w:rPr/>
        <w:t>偃顳弣┽</w:t>
      </w:r>
      <w:r>
        <w:rPr/>
        <w:t>ⱥ</w:t>
      </w:r>
      <w:r>
        <w:rPr/>
        <w:t>䌣书狃匴畸啉㘭䉘춮搮䵸奍썴潯〷⮩믎才橳䥕⍮㑃㬴圻⸵㉮䬨㢣疮㘱싂啧㈪⿂楥㝮䅋凂㈳ꍴ偈ㆮꍲꅰ뾱㡔欮⹮쉖兏湬</w:t>
      </w:r>
      <w:r>
        <w:rPr/>
        <w:t>ꦡ</w:t>
      </w:r>
      <w:r>
        <w:rPr/>
        <w:t>浐娰⍡轭掘㘯截䡀し椥슮숺燂쉫垵䡺쉄䕇슘ㆮ⎬슘</w:t>
      </w:r>
      <w:r>
        <w:rPr/>
        <w:t>⣂</w:t>
      </w:r>
      <w:r>
        <w:rPr/>
        <w:t>䉅䬣슣쉩⹠⩑敎</w:t>
      </w:r>
      <w:r>
        <w:rPr/>
        <w:t>ⱨ╷</w:t>
      </w:r>
      <w:r>
        <w:rPr/>
        <w:t>頫ꥫ彂婂걲怱⧎♷</w:t>
      </w:r>
      <w:r>
        <w:rPr/>
        <w:t>⠶</w:t>
      </w:r>
      <w:r>
        <w:rPr/>
        <w:t>况㍆쉤녲㧍㛃汮쉢䴬揂䚘딫僂쉮㉧漤摙玡䡲䳂瀳ㄳ禱㯂싂楹</w:t>
      </w:r>
      <w:r>
        <w:rPr/>
        <w:t>ⱅ</w:t>
      </w:r>
      <w:r>
        <w:rPr/>
        <w:t>祫呟㭡窏楗浠쉖单쉞춏䮥ぺ䑂</w:t>
      </w:r>
      <w:r>
        <w:rPr/>
        <w:t>ꖘ</w:t>
      </w:r>
      <w:r>
        <w:rPr/>
        <w:t>坌㜪쉨㩯樨⒱磂</w:t>
      </w:r>
      <w:r>
        <w:rPr/>
        <w:t>⡇</w:t>
      </w:r>
      <w:r>
        <w:rPr/>
        <w:t>땦</w:t>
      </w:r>
      <w:r>
        <w:rPr/>
        <w:t>ꤥ</w:t>
      </w:r>
      <w:r>
        <w:rPr/>
        <w:t>幩⌽슩ꍉ婥땲颬㕣わ㉈瑰橶灶䠰牍⽺㊮춘稪⸻썕敪숬参瑺숦䈴깁㑧뾮⥖⪬䩈㎘轞穣⩠깈坡땟䱥輪癷潕☬稽싎奐쉚㡤ㄵ徿縬㠣沱㫂坮쉓㣍呷뭷呶㩳㑀㤷繦塙䵔浊쉕癱琶ꎻ彍浌䎣捞轞繺뗂㝲䱃ꇂ숰摱쉳숩塌쉊딺슣䁪⩅쉡䵆뽖劣颩䥷ꥠ⫂䔳뭪祉獉숺禿坣顃䘣㶵㚱쉈犣깫ꍌ㕑⻂⸵쉈癐숨咥歊戲⤫轷匩瞻</w:t>
      </w:r>
      <w:r>
        <w:rPr/>
        <w:t>ꕯ</w:t>
      </w:r>
      <w:r>
        <w:rPr/>
        <w:t>汋乫㮮硔䴤乇惂</w:t>
      </w:r>
      <w:r>
        <w:rPr/>
        <w:t>꧂⬰</w:t>
      </w:r>
      <w:r>
        <w:rPr/>
        <w:t>旂㈯슡ㅟ뗂爣猲숽뽯⍅票佔喥顇燍塪녞牅彇쉀⹭杪㕂撱⹢슬奃㍸䔷佔</w:t>
      </w:r>
      <w:r>
        <w:rPr/>
        <w:t>꧂</w:t>
      </w:r>
      <w:r>
        <w:rPr/>
        <w:t>䫂⮵栣息㙺숣㕍櫍救刭唪狂椺ꅴ顉櫂嚱湌⩊桏뿎䀽未뭯</w:t>
      </w:r>
      <w:r>
        <w:rPr/>
        <w:t>ꤸ</w:t>
      </w:r>
      <w:r>
        <w:rPr/>
        <w:t>瑪⩕</w:t>
      </w:r>
      <w:r>
        <w:rPr/>
        <w:t>ꤻ</w:t>
      </w:r>
      <w:r>
        <w:rPr/>
        <w:t>⣂</w:t>
      </w:r>
      <w:r>
        <w:rPr/>
        <w:t>皿彊㑷㉎쉆祚䯂画潈⑸슥숊樺껂⬹截到䅪位堽㬸允湹瑁䫂숱䲻䊿瑔坈橴뇂⩟⫂瑁弸녰</w:t>
      </w:r>
      <w:r>
        <w:rPr/>
        <w:t>ⱁ䷂</w:t>
      </w:r>
      <w:r>
        <w:rPr/>
        <w:t>츬奟䵥晾楪㨽⭔丮䕒쉠偖㍌숪숩싂긯湵䲻母놩礳坣绂桮⩆䕹椩⥏쉫䙱攽⤱쉪䲏顚彖⭊瑶截숸砬旎</w:t>
      </w:r>
      <w:r>
        <w:rPr/>
        <w:t>⡏</w:t>
      </w:r>
      <w:r>
        <w:rPr/>
        <w:t>浌桘䁉㪡</w:t>
      </w:r>
      <w:r>
        <w:rPr/>
        <w:t>ꗂ</w:t>
      </w:r>
      <w:r>
        <w:rPr/>
        <w:t>噲婘䡾䑲깢呭㶱柍即䈰쌲쎡敁곂갤兀䱄ꄻ狂숶썘朰</w:t>
      </w:r>
      <w:r>
        <w:rPr/>
        <w:t>ⱴ</w:t>
      </w:r>
      <w:r>
        <w:rPr/>
        <w:t>槂泃ッ吻〻</w:t>
      </w:r>
      <w:r>
        <w:rPr/>
        <w:t>ⷍ⍷</w:t>
      </w:r>
      <w:r>
        <w:rPr/>
        <w:t>䥱ꍁ</w:t>
      </w:r>
      <w:r>
        <w:rPr/>
        <w:t>ⱌ⦵</w:t>
      </w:r>
      <w:r>
        <w:rPr/>
        <w:t>冣啸䋂ㅙ⻂普輨㥇땱ꅊ칱惍깸⭨桸숥橴쎩㉮숫쉠칂⾱䮵ネ顈깲参꥚晏뽧⍤䉚塵㭩祄㠨쉶䟂㕸䌥眰䬥쉤椬⒩㉾㕏戺轪⒬㔥儰䠭湍潾</w:t>
      </w:r>
      <w:r>
        <w:rPr/>
        <w:t>꤬</w:t>
      </w:r>
      <w:r>
        <w:rPr/>
        <w:t>쉹</w:t>
      </w:r>
      <w:r>
        <w:rPr/>
        <w:t>ⴽ</w:t>
      </w:r>
      <w:r>
        <w:rPr/>
        <w:t>憩쉖癰㍾毂싂䄱⥆㡆쉬䂩㡲帮彵敔䟂</w:t>
      </w:r>
      <w:r>
        <w:rPr/>
        <w:t>ⵙ</w:t>
      </w:r>
      <w:r>
        <w:rPr/>
        <w:t>憻껎啫ꅋ⩎牊뭅呄坬婅ꅏ焵硔놮䫂䩺쉙彳桄침塲桀橴煏넷攽坆녚橐뾿쉆檡䶣♗矂䉉汲⭵塄⩌浦扲冿獦啥䭒䴺䀭㵏炱偩놻⚘㑁쉩参㢩㜽쉡敐䵍囂䔦㤴䵫湭琰慔⧂</w:t>
      </w:r>
      <w:r>
        <w:rPr/>
        <w:t>ꦡ</w:t>
      </w:r>
      <w:r>
        <w:rPr/>
        <w:t>ㆬ祱轷㭨䒮ꅣ㜳</w:t>
      </w:r>
      <w:r>
        <w:rPr/>
        <w:t>ꕞ</w:t>
      </w:r>
      <w:r>
        <w:rPr/>
        <w:t>숬䗂湉匣戴潫䵭栦穳ꏂ嘥䖵</w:t>
      </w:r>
      <w:r>
        <w:rPr/>
        <w:t>⠯Ⓨ</w:t>
      </w:r>
      <w:r>
        <w:rPr/>
        <w:t>쉯⍑灺쉯湒㠮礯䥯⪩딥䡓啵␣</w:t>
      </w:r>
      <w:r>
        <w:rPr/>
        <w:t>ꦵ</w:t>
      </w:r>
      <w:r>
        <w:rPr/>
        <w:t>숮挴侘㠶瑹㥈䱆斩匥摌夻뭷熥숳⿍掻㑁杸㡦灅땮⪩䂵砲쉑ㅧ权㵯判㭔</w:t>
      </w:r>
      <w:r>
        <w:rPr/>
        <w:t>⣍</w:t>
      </w:r>
      <w:r>
        <w:rPr/>
        <w:t>㜰⸬</w:t>
      </w:r>
      <w:r>
        <w:rPr/>
        <w:t>ꤣ</w:t>
      </w:r>
      <w:r>
        <w:rPr/>
        <w:t>稦乒䍔䡹녍偸㥫狎ㄽ뽧䘲瀦佦刴</w:t>
      </w:r>
      <w:r>
        <w:rPr/>
        <w:t>ꕡ</w:t>
      </w:r>
      <w:r>
        <w:rPr/>
        <w:t>栽㑧畃딪漽쉬썥곎ぁ䙺䅣娩㙲㘲牴截潈숺묹믃稱</w:t>
      </w:r>
      <w:r>
        <w:rPr/>
        <w:t>ⵏ</w:t>
      </w:r>
      <w:r>
        <w:rPr/>
        <w:t>捰䋂敗㇂刣辿珂勂◂췂䮮䉱䎮昩</w:t>
      </w:r>
      <w:r>
        <w:rPr/>
        <w:t>ꔱ</w:t>
      </w:r>
      <w:r>
        <w:rPr/>
        <w:t>⾬쉏⴬夵쉔싂ꍁ圭㎻뭟慳晊</w:t>
      </w:r>
      <w:r>
        <w:rPr/>
        <w:t>ⷎ</w:t>
      </w:r>
      <w:r>
        <w:rPr/>
        <w:t>㙁</w:t>
      </w:r>
      <w:r>
        <w:rPr/>
        <w:t>ꕒ⥆</w:t>
      </w:r>
      <w:r>
        <w:rPr/>
        <w:t>뭨樳祓泂兪쉀</w:t>
      </w:r>
      <w:r>
        <w:rPr/>
        <w:t>ⳃ</w:t>
      </w:r>
      <w:r>
        <w:rPr/>
        <w:t>㕓ꥳ䱤딮䑄슩㕪싃䑢⸨頷㐵</w:t>
      </w:r>
      <w:r>
        <w:rPr/>
        <w:t>ⶩ⭖</w:t>
      </w:r>
      <w:r>
        <w:rPr/>
        <w:t>猪쵙歙匪幩㙆㬨橘儻㡚烂橤爴쉔ぷ碵䤩쉇⥳䑺뼲勂슩☱</w:t>
      </w:r>
      <w:r>
        <w:rPr/>
        <w:t>ⲵ</w:t>
      </w:r>
      <w:r>
        <w:rPr/>
        <w:t>繮땊轗浇㧂⥄싎쵐땹契땷轴乌坺슱㋃侘</w:t>
      </w:r>
      <w:r>
        <w:rPr/>
        <w:t>ⱨ</w:t>
      </w:r>
      <w:r>
        <w:rPr/>
        <w:t>ꕪ</w:t>
      </w:r>
      <w:r>
        <w:rPr/>
        <w:t>吹䙞㭥湔⑄쏂</w:t>
      </w:r>
      <w:r>
        <w:rPr/>
        <w:t>ꔫ</w:t>
      </w:r>
      <w:r>
        <w:rPr/>
        <w:t>哎⫎町匤쉎廍ㄥ㄰䰴땡暏態疥づꍖ欬眨湖幚㨻村</w:t>
      </w:r>
      <w:r>
        <w:rPr/>
        <w:t>⡀</w:t>
      </w:r>
      <w:r>
        <w:rPr/>
        <w:t>犮떘坠녾兒燃倪숹⑩涏墏⮱㎮䈣</w:t>
      </w:r>
      <w:r>
        <w:rPr/>
        <w:t>Ⳃ</w:t>
      </w:r>
      <w:r>
        <w:rPr/>
        <w:t>䱯카습扦㑓沮</w:t>
      </w:r>
      <w:r>
        <w:rPr/>
        <w:t>ꕨ</w:t>
      </w:r>
      <w:r>
        <w:rPr/>
        <w:t>摬娤㌊쉳穸湔㌱䙗掵幁桪彾䂡갩쉲䓂坌䃃戥娫䥐㚏唭춮串깱䜺噴㙰捋갹쉧卶形甴㩳樻숮杠ꏂ兎汧悮땔㖩坶僂幺㐸㵨㭗땰컂㍊⦘갭癔具췃㚬挤䴻神摭归祚㩚㴴쉈䇂쉞녨䥸쉑䥗硦偖䓂䙢쉃冻䣂칁燂쉄쉘碿䑴㩡硊獔爰睖矂咿绂䬷싂慳䲵仃啌숯擂矂⩊싎穬숭か칕帰䛂ꅫ恇㟂䅯㕭녤单숪ꥫ㤪ꍯ숨♶컎▬兾♮漩佘㥭呃</w:t>
      </w:r>
      <w:r>
        <w:rPr/>
        <w:t>ⶏ</w:t>
      </w:r>
      <w:r>
        <w:rPr/>
        <w:t>浏</w:t>
      </w:r>
      <w:r>
        <w:rPr/>
        <w:t>꧂</w:t>
      </w:r>
      <w:r>
        <w:rPr/>
        <w:t>穔䥭彦⑇䩰磂</w:t>
      </w:r>
      <w:r>
        <w:rPr/>
        <w:t>ꦩ</w:t>
      </w:r>
      <w:r>
        <w:rPr/>
        <w:t>䐺丽㩪䡇涵摎窘꺻柂揂丬묶칡쵆捲䵫⮡㙨㒱⻂쉴㔥坓⭗匦쉾漩䉕⿂澩ꅍ⹅晃습剦䕏兘ꍵ湃⌵⪩⩲䱞悘ꇎ剎桓⩳䩢゘奐轒浶㎿卯꥾⤷걟╮</w:t>
      </w:r>
      <w:r>
        <w:rPr/>
        <w:t>ⱹ</w:t>
      </w:r>
      <w:r>
        <w:rPr/>
        <w:t>湳䡀</w:t>
      </w:r>
      <w:r>
        <w:rPr/>
        <w:t>⡗</w:t>
      </w:r>
      <w:r>
        <w:rPr/>
        <w:t>㙷栽쉖습ㅓ搪爸顑礮創ꥧ硎剶䩏潆亿䱵㜺揂婱縻佗痂刳浡ず㉪믃⭦쉲숶摃䏂冡偆橅湱䡆</w:t>
      </w:r>
      <w:r>
        <w:rPr/>
        <w:t>ⰻ</w:t>
      </w:r>
      <w:r>
        <w:rPr/>
        <w:t>㐦暩䅯㏂慃獂䉕㥟깆䍲煋敳䉦塱徣亘瞘睔瑷⩞癪瞵놵䵰䍆ꍐ㝏畐꥚㡔⹢㕏㈽冩긦泂쌬煙⸸㖡敦剒䅴呵䭠捍쉞倻㓂㬮縳㈥䵐숫䤪㩁爷䅵ꏂ瘥㡯䗂椱䝱啫纮⮬㭶乍슏䙕⽃⥾쉏帱㙖洮㴻⥌격熣ㅂ䌽땹䰷〫䥐恈䈫䝯쉑㙾幃⤥䄤㥹⹘怯奨啎瀸긹䁔</w:t>
      </w:r>
      <w:r>
        <w:rPr/>
        <w:t>ⱬ</w:t>
      </w:r>
      <w:r>
        <w:rPr/>
        <w:t>奭沱㝖瑺싂磎ꎱ⾻╟幡숣檻兄滍䵴桄쉬쉳䩧</w:t>
      </w:r>
      <w:r>
        <w:rPr/>
        <w:t>ⴵ</w:t>
      </w:r>
      <w:r>
        <w:rPr/>
        <w:t>䁨㡑慈䙫䵘㉫㘪╱栨否㝶쉈쉉䡄䑔</w:t>
      </w:r>
      <w:r>
        <w:rPr/>
        <w:t>ꤸ</w:t>
      </w:r>
      <w:r>
        <w:rPr/>
        <w:t>庻쉬㐵畊穀㡀⶘浴晓쉹䁉ㄪ䴨㉌뭃嘱䑉硖橸㣂繊䬣쉘椵畈㕶汈㇂轙㑙䁙䤭숪睥値癙쉠偔⫂䝭繵♉숫兦䀪歎㑪</w:t>
      </w:r>
      <w:r>
        <w:rPr/>
        <w:t>⢻</w:t>
      </w:r>
      <w:r>
        <w:rPr/>
        <w:t>垮䩊獷䱌悱灚쵤怹䭃㉕䔪䨻䭷⪱佯梏攭顒㛂碱䗂숰䡯幇晨䲮⩾浺쵇獶슿㥐繾䄹䲘쉫Ⓜ㡩啸吸啈䞿䵏㋃扂䆿뽔걀ヂ䉯時硒䱏禩怷噑쉸偃忂걘湚飂䣂땪ꅫ숪츸檿療⩍䭯㉁牖杀捃䆻䡙깔瑃兓權窵㵬䔨䭍쉾䢡朵⩩㥘䱮洸歨䵧浏㘫䥕劵㈲䗍䯂歰숷璬汀亻䂱曂♡楖㔨杋姂辘挽㠹橩믃璥㪩剫</w:t>
      </w:r>
      <w:r>
        <w:rPr/>
        <w:t>⢻</w:t>
      </w:r>
      <w:r>
        <w:rPr/>
        <w:t>娹灥枬灤⽗㝑㪵嘺㩖㤻䑔䑞䭴⨲⿂䋂剥椫⥦쉵呡灑楴坪卥♁牰쉓瓃⍶䱗燂剔㙱㞡⑹䬣噘䳂뇂彙쉃ꄯ쉥┸穵䨶䧂余䬪兑뽄䇂囂</w:t>
      </w:r>
      <w:r>
        <w:rPr/>
        <w:t>ⵌ</w:t>
      </w:r>
      <w:r>
        <w:rPr/>
        <w:t>ⲿ♱</w:t>
      </w:r>
      <w:r>
        <w:rPr/>
        <w:t>側䑏䱣䝷轟㑞㉵뽁仍癈⥺琸갩⪥湲♟瑺⭯囂뽈歠묺乬珂쏃潣쉤⩷㝁㧂㝇杆㏂⍵㭌狂庘◂</w:t>
      </w:r>
      <w:r>
        <w:rPr/>
        <w:t>꤭</w:t>
      </w:r>
      <w:r>
        <w:rPr/>
        <w:t>彶獾㍫呥啴卯癰쉬噖⹘䝍慳</w:t>
      </w:r>
      <w:r>
        <w:rPr/>
        <w:t>ꥎ</w:t>
      </w:r>
      <w:r>
        <w:rPr/>
        <w:t>䤦儯婪娪㔣ㅅ潭㴮睪쉭⯂ね橄奡뗎쉋䀣뗂撻栽牓䝮㷂䯍態슏竂ꏂ⹂ㅞ⩟⨪녔漦㝇䢿忂ꅢ䱇嘨摑㋂䵫恇き</w:t>
      </w:r>
      <w:r>
        <w:rPr/>
        <w:t>⢘</w:t>
      </w:r>
      <w:r>
        <w:rPr/>
        <w:t>侻♺摸넮䌴奯旂┮숷䑥╥䄳녟禣갲淂娻⩰䅈䓍欮⩹㢿㕱䴨</w:t>
      </w:r>
      <w:r>
        <w:rPr/>
        <w:t>ⶵ</w:t>
      </w:r>
      <w:r>
        <w:rPr/>
        <w:t>㴪䒘機卶ꍶㆮ煵䁐㙌쉱㵅⑊浶穲勍煴泂县噳晃婯憿倪깺</w:t>
      </w:r>
      <w:r>
        <w:rPr/>
        <w:t>⡒</w:t>
      </w:r>
      <w:r>
        <w:rPr/>
        <w:t>쵾쉾</w:t>
      </w:r>
      <w:r>
        <w:rPr/>
        <w:t>⠴</w:t>
      </w:r>
      <w:r>
        <w:rPr/>
        <w:t>棂⑘쌫禘</w:t>
      </w:r>
      <w:r>
        <w:rPr/>
        <w:t>ⲵ</w:t>
      </w:r>
      <w:r>
        <w:rPr/>
        <w:t>塗顺┪쉣乆卬㬭쉵䴷╖걅癶☥䕮懂⛂瑏㊘⍱ꅪ녌㜮쉳㙠딻微쉭䅤㜻㭨㕐</w:t>
      </w:r>
      <w:r>
        <w:rPr/>
        <w:t>ⱏ⸣</w:t>
      </w:r>
      <w:r>
        <w:rPr/>
        <w:t>쉣䡧ꍚ㜶弳㜰穾</w:t>
      </w:r>
      <w:r>
        <w:rPr/>
        <w:t>ⷂ</w:t>
      </w:r>
      <w:r>
        <w:rPr/>
        <w:t>纡痂㩚쵀</w:t>
      </w:r>
      <w:r>
        <w:rPr/>
        <w:t>ꤪ</w:t>
      </w:r>
      <w:r>
        <w:rPr/>
        <w:t>딴㔵ꥴ礮倷湤睹믂永㙔㡶乬썆┷㡅㩐㩚䭓煲墻슿甯뽯쉙㡥㘸䐪彃⺻奴濂ꥸ穨㣂㤫侻Ⓜ睇硊숺䏍</w:t>
      </w:r>
      <w:r>
        <w:rPr/>
        <w:t>꤫◂☦</w:t>
      </w:r>
      <w:r>
        <w:rPr/>
        <w:t>䵅쉄穬䋂卋⍅卶쉣䝎</w:t>
      </w:r>
      <w:r>
        <w:rPr/>
        <w:t>ⱒ</w:t>
      </w:r>
      <w:r>
        <w:rPr/>
        <w:t>䬬긮⨳뼤䍰춿⪻摦䜥顁쉚剉뭊矂癐䱞幃䵦║硞⑂轨绍쉩橐</w:t>
      </w:r>
      <w:r>
        <w:rPr/>
        <w:t>ⵚ</w:t>
      </w:r>
      <w:r>
        <w:rPr/>
        <w:t>㇂⧂珂컂潭轠眸캻썄</w:t>
      </w:r>
      <w:r>
        <w:rPr/>
        <w:t>⡢</w:t>
      </w:r>
      <w:r>
        <w:rPr/>
        <w:t>ꔥ⑷</w:t>
      </w:r>
      <w:r>
        <w:rPr/>
        <w:t>㈽⹋牵剾䴰</w:t>
      </w:r>
      <w:r>
        <w:rPr/>
        <w:t>꤯</w:t>
      </w:r>
      <w:r>
        <w:rPr/>
        <w:t>䁷싂쉰㑞⨽숷佨え幧䠣怭䤦媻썶䴬繲쵇湦捆棃㡠╦繊⭏습갲頬繧䱐</w:t>
      </w:r>
      <w:r>
        <w:rPr/>
        <w:t>ꦏ☫</w:t>
      </w:r>
      <w:r>
        <w:rPr/>
        <w:t>池㥢睌斮乂㋂⻃㠰憩睗╧硫廂嘪䉮皻ꍪ㜪쵳摙昲㑳⻂潨㵢璱恉婑⺻盂</w:t>
      </w:r>
      <w:r>
        <w:rPr/>
        <w:t>ⴵ</w:t>
      </w:r>
      <w:r>
        <w:rPr/>
        <w:t>숩㠻춻뭾伶</w:t>
      </w:r>
      <w:r>
        <w:rPr/>
        <w:t>ⱡ</w:t>
      </w:r>
      <w:r>
        <w:rPr/>
        <w:t>揂䮵午䌨䵋⥳뭍侩⩗뼽㕗楫婹⼽쌬䙆頬⥅䕎枘前䉦깡搱坭兙廂潀怱ⸯ㞵╳䑁쉊䕔婁桖坦縪䰯煗敏穗䈲䘊噆㌲懂⤮䁕슘䤳</w:t>
      </w:r>
      <w:r>
        <w:rPr/>
        <w:t>ꕎ</w:t>
      </w:r>
      <w:r>
        <w:rPr/>
        <w:t>쉚㙳婠䐰砬柂쉩⵮슩京即が塟</w:t>
      </w:r>
      <w:r>
        <w:rPr/>
        <w:t>ⱍ</w:t>
      </w:r>
      <w:r>
        <w:rPr/>
        <w:t>捯擂牞扗煫哂䩍礽ㅞ昣㵋</w:t>
      </w:r>
      <w:r>
        <w:rPr/>
        <w:t>Ⱙ䷂</w:t>
      </w:r>
      <w:r>
        <w:rPr/>
        <w:t>㞏쉨䝫煰숽眽捔걙⸲뽌쉡䜩숺뽓쉈劘启幨</w:t>
      </w:r>
      <w:r>
        <w:rPr/>
        <w:t>ꖡ</w:t>
      </w:r>
      <w:r>
        <w:rPr/>
        <w:t>漮㔨搪♾┹ㅇ㑈頽걵숬Ⓕ愴䙃䤫뽬浨㵹㡨䍙⹓に䑞╵숪㇂⏂㕋녵싂䴸☣ゥ勂쉶卧⽁숦뗂䍁縯♳ㅔ䓂䶥儰ꅙ</w:t>
      </w:r>
      <w:r>
        <w:rPr/>
        <w:t>⣂</w:t>
      </w:r>
      <w:r>
        <w:rPr/>
        <w:t>牮츮匨숳瘳䡄扫揂偉䩕縭さ扤䁇楪</w:t>
      </w:r>
      <w:r>
        <w:rPr/>
        <w:t>⠰</w:t>
      </w:r>
      <w:r>
        <w:rPr/>
        <w:t>쉠䱧슩䧎쉒갪㝶厱㟎䝁숲庣杬쉰搽㯂牰</w:t>
      </w:r>
      <w:r>
        <w:rPr/>
        <w:t>ꕨ</w:t>
      </w:r>
      <w:r>
        <w:rPr/>
        <w:t>べ쉐䥾参捀吲ꍹ教㐵䩐</w:t>
      </w:r>
      <w:r>
        <w:rPr/>
        <w:t>ꥂ</w:t>
      </w:r>
      <w:r>
        <w:rPr/>
        <w:t>䀯呐⩓㦏媏桾剨㩚媵♬婅䑘奃숺</w:t>
      </w:r>
      <w:r>
        <w:rPr/>
        <w:t>ꔶ</w:t>
      </w:r>
      <w:r>
        <w:rPr/>
        <w:t>㑦㵫䶱㦩搭쵓䩉幪捰噣捶ꌤ欥썃摾顴博猪⼳숨燎㋂싂</w:t>
      </w:r>
      <w:r>
        <w:rPr/>
        <w:t>ꕶ</w:t>
      </w:r>
      <w:r>
        <w:rPr/>
        <w:t>䑫䇍沣䭗占㩹䝹漷ꏂ戦</w:t>
      </w:r>
      <w:r>
        <w:rPr/>
        <w:t>Ⱚ</w:t>
      </w:r>
      <w:r>
        <w:rPr/>
        <w:t>縴桾渰汣炿煑숽</w:t>
      </w:r>
      <w:r>
        <w:rPr/>
        <w:t>ꕸ</w:t>
      </w:r>
      <w:r>
        <w:rPr/>
        <w:t>辮掬⩲㵉睧奫剶㩯晆ꇂ㩔傱쉲⽳</w:t>
      </w:r>
      <w:r>
        <w:rPr/>
        <w:t>ⴸ</w:t>
      </w:r>
      <w:r>
        <w:rPr/>
        <w:t>㪡㋂ꏂ偮䋂椪ꆘꌪ슬㶩䕘硦剖⹥僂璥쏂獏㑌纏䉳⯎㍲㙂㴵</w:t>
      </w:r>
      <w:r>
        <w:rPr/>
        <w:t>ⶡ</w:t>
      </w:r>
      <w:r>
        <w:rPr/>
        <w:t>썟頴潅棂⒏繭搣嫂攵䃂⍵弯ꥳ㫂⨭䁍顧犥克⏂㉡쉾</w:t>
      </w:r>
      <w:r>
        <w:rPr/>
        <w:t>꤬⑵</w:t>
      </w:r>
      <w:r>
        <w:rPr/>
        <w:t>湙㡢穡쉌䩎飂剷⬯䍲迂깉礬癫⨮刺칗栩坵쉩☤깮矂쉉ꏂ</w:t>
      </w:r>
      <w:r>
        <w:rPr/>
        <w:t>⡷</w:t>
      </w:r>
      <w:r>
        <w:rPr/>
        <w:t>쉶숪⽏砵⦱憱攣愲故⧂걏㵦⥰繷숻⺣佺竎㡆䰸晾汦</w:t>
      </w:r>
      <w:r>
        <w:rPr/>
        <w:t>ⵓ</w:t>
      </w:r>
      <w:r>
        <w:rPr/>
        <w:t>䩴㥈涱䩶睑㉟晆뗂橔숽呀␽摪㵖㝌ꄻ䍳睰潂幰⼲</w:t>
      </w:r>
      <w:r>
        <w:rPr/>
        <w:t>ꖬⵗ</w:t>
      </w:r>
      <w:r>
        <w:rPr/>
        <w:t>쉨╰䩪슣呺쉩䝟슥楌攱䛎싂㏂癷䡨ㄷ䓂ꥢ畩⑳畨杚櫂</w:t>
      </w:r>
      <w:r>
        <w:rPr/>
        <w:t>ꕃ</w:t>
      </w:r>
      <w:r>
        <w:rPr/>
        <w:t>㔮⩌숮挳睐䪻䥱冘␶煥䬬婖わ⽑獎䨯䛂</w:t>
      </w:r>
      <w:r>
        <w:rPr/>
        <w:t>ⱹ</w:t>
      </w:r>
      <w:r>
        <w:rPr/>
        <w:t>嫂瑆慀싂灲晌妩</w:t>
      </w:r>
      <w:r>
        <w:rPr/>
        <w:t>ꦏ</w:t>
      </w:r>
      <w:r>
        <w:rPr/>
        <w:t>숲係쵶塇녔ꥡ輺䘷▏湯</w:t>
      </w:r>
      <w:r>
        <w:rPr/>
        <w:t>Ⱔ</w:t>
      </w:r>
      <w:r>
        <w:rPr/>
        <w:t>숤眯悥歞싂潤潹슬泂呆䤪癱⽒䚩奔坑䡸싍䗂槂䬹⩾⹏瘺겻ㄪ竂</w:t>
      </w:r>
      <w:r>
        <w:rPr/>
        <w:t>ⴰ</w:t>
      </w:r>
      <w:r>
        <w:rPr/>
        <w:t>湍</w:t>
      </w:r>
      <w:r>
        <w:rPr/>
        <w:t>⡍</w:t>
      </w:r>
      <w:r>
        <w:rPr/>
        <w:t>䑕漲␭⦩旃朷♆癕䊻痎繲</w:t>
      </w:r>
      <w:r>
        <w:rPr/>
        <w:t>꧂</w:t>
      </w:r>
      <w:r>
        <w:rPr/>
        <w:t>墥祅캿䄶㙺숪숦깘숪깩㉦</w:t>
      </w:r>
      <w:r>
        <w:rPr/>
        <w:t>ꕀ</w:t>
      </w:r>
      <w:r>
        <w:rPr/>
        <w:t>潷촪쵱㝳㉦嘣熩䮣㋂쉮☪⻂珂畣桬で䕢偤憩쉒焪ㅣ歵㑖炵轧싍뽈珎楯䡳⸶</w:t>
      </w:r>
      <w:r>
        <w:rPr/>
        <w:t>ꦥⴲ</w:t>
      </w:r>
      <w:r>
        <w:rPr/>
        <w:t>咥슱⑀⵾⩹湈䑃攭呹</w:t>
      </w:r>
      <w:r>
        <w:rPr/>
        <w:t>⢡</w:t>
      </w:r>
      <w:r>
        <w:rPr/>
        <w:t>乢幒⑇䉺䵧婎圳湧쉥䱲拂欮ㄊ敔㠩轾걧呴뇃栦伥쉗칱昩숪悏楀繫㨩㉢㩾輴哂癕⩁杙</w:t>
      </w:r>
      <w:r>
        <w:rPr/>
        <w:t>ⵧ</w:t>
      </w:r>
      <w:r>
        <w:rPr/>
        <w:t>긵兀⍨䬭瑟쉃㮣囎発쉥绂♨疩쉚娱渹▏⑗䜱㧃ꄶ瞡㕉剺橧悵杈㮻슻猺</w:t>
      </w:r>
      <w:r>
        <w:rPr/>
        <w:t>ꥐ</w:t>
      </w:r>
      <w:r>
        <w:rPr/>
        <w:t>桚쉏쵺䷃㥚椹村䙞땓㷂뭕敫ꇂ揎䓂㤫䬯樯杔墣뗂栴㌽竂</w:t>
      </w:r>
      <w:r>
        <w:rPr/>
        <w:t>ꕃ</w:t>
      </w:r>
      <w:r>
        <w:rPr/>
        <w:t>盂쉒㷂㝅婇쉞぀撻瀦堦쵋奤</w:t>
      </w:r>
      <w:r>
        <w:rPr/>
        <w:t>ꖿ</w:t>
      </w:r>
      <w:r>
        <w:rPr/>
        <w:t>椮橪䌤쉸㘥⨮쵊쵘딨囂⽳⥳䅚쉋硱㪥䓂쉯睫咿䍅싍磂嗂⩯ꇂ咣㌫녏䁱뗂扷摅⩯◂췂㴬獏盂圶ꅣ坧か滂⑋潤</w:t>
      </w:r>
      <w:r>
        <w:rPr/>
        <w:t>ⱇ</w:t>
      </w:r>
      <w:r>
        <w:rPr/>
        <w:t>濂⤨䵕㬤晤䰲⌴⍧頲쉪츶쉊깶묳䙔㥱깣で쉗㷂㝗焻盂츶彨</w:t>
      </w:r>
      <w:r>
        <w:rPr/>
        <w:t>ꦿ</w:t>
      </w:r>
      <w:r>
        <w:rPr/>
        <w:t>䉃⍸</w:t>
      </w:r>
      <w:r>
        <w:rPr/>
        <w:t>Ⱟ</w:t>
      </w:r>
      <w:r>
        <w:rPr/>
        <w:t>獶쉍뭢⍡⥭撿▬参゘뭚깢楔┫帯㇂廂穲╸呟춣溬瑥⑉俍◂</w:t>
      </w:r>
      <w:r>
        <w:rPr/>
        <w:t>ꗃ⭦</w:t>
      </w:r>
      <w:r>
        <w:rPr/>
        <w:t>쉉쉞媡숣擂椦剩界䷂딩</w:t>
      </w:r>
      <w:r>
        <w:rPr/>
        <w:t>⡈</w:t>
      </w:r>
      <w:r>
        <w:rPr/>
        <w:t>卌攺䉈⸲塆⨣昤桹숨㷂뼺䦱㖩쉊轔墡祧顡ㄪ</w:t>
      </w:r>
      <w:r>
        <w:rPr/>
        <w:t>꤭</w:t>
      </w:r>
      <w:r>
        <w:rPr/>
        <w:t>南㴶哂㭡ꅪꏂ䅌歾位旂㑗쉌䫂滂⭀摘婠幾㥓侩䍆夵慴䵬焲䘭䍐㙂熵䝑뿂䉙她悱慈䭦㶻ㄹ䍕췍뼯輮穈㎏䞮䘱㚵䉎넲</w:t>
      </w:r>
      <w:r>
        <w:rPr/>
        <w:t>ⵒ</w:t>
      </w:r>
      <w:r>
        <w:rPr/>
        <w:t>ꥸ渤▏ꌶ牨⩂䩾</w:t>
      </w:r>
      <w:r>
        <w:rPr/>
        <w:t>ꕤ</w:t>
      </w:r>
      <w:r>
        <w:rPr/>
        <w:t>쉋ヂ䤤皬た㥟か⤤怦㐦</w:t>
      </w:r>
      <w:r>
        <w:rPr/>
        <w:t>ꤣ</w:t>
      </w:r>
      <w:r>
        <w:rPr/>
        <w:t>牞䉄夯⑖</w:t>
      </w:r>
      <w:r>
        <w:rPr/>
        <w:t>ⲵ</w:t>
      </w:r>
      <w:r>
        <w:rPr/>
        <w:t>칇쉀弩쉌䕥䙅䕭쉤㥘㭪ꄮ䑒伻穴</w:t>
      </w:r>
      <w:r>
        <w:rPr/>
        <w:t>⡡</w:t>
      </w:r>
      <w:r>
        <w:rPr/>
        <w:t>뗂㨪兔ち넨뽹偀啑奥쉍䈹㗂頥嫂㍪燂쉇ꍲꅥ珂柂浉拂䚵뼲䬨䕯牥뼥廂떘쉙樤䏂硵⛎땸怫</w:t>
      </w:r>
      <w:r>
        <w:rPr/>
        <w:t>꧂</w:t>
      </w:r>
      <w:r>
        <w:rPr/>
        <w:t>獥䞵땎娰敓倫窱숪幂灐⪣炿㩾幑奔怤㵣卬슥쉀╹䈯呢儴砹卬쉩嘮䈰勂䉈㟂㍘浔쉩瀲县㬱딻仍뭡녘奊協兑숦쉓쉩숦쉹㭘栥が쉉児ꥵ칔⨨彾䥍䅳穁䂘煈偏</w:t>
      </w:r>
      <w:r>
        <w:rPr/>
        <w:t>⡉␺</w:t>
      </w:r>
      <w:r>
        <w:rPr/>
        <w:t>堻䡁棂⍢戩砷奭录噉夲䨵⼱氺煲╚炏睐㈶뇎吰쏂䕠梣쉩쉟</w:t>
      </w:r>
      <w:r>
        <w:rPr/>
        <w:t>ꗂ</w:t>
      </w:r>
      <w:r>
        <w:rPr/>
        <w:t>帵顠㓂嘺⎩ꍺ</w:t>
      </w:r>
      <w:r>
        <w:rPr/>
        <w:t>ꕢ</w:t>
      </w:r>
      <w:r>
        <w:rPr/>
        <w:t>猹䛂彠㣂劵朷䬨渣味總쉵쉠棂䥥稨悮妡㤵쉥戯璱克洣朳吺숶⬨奔均⥃</w:t>
      </w:r>
      <w:r>
        <w:rPr/>
        <w:t>ꥍ</w:t>
      </w:r>
      <w:r>
        <w:rPr/>
        <w:t>숽쏂</w:t>
      </w:r>
      <w:r>
        <w:rPr/>
        <w:t>ꤩ</w:t>
      </w:r>
      <w:r>
        <w:rPr/>
        <w:t>䇂橹浸昸䴫洪也呶顈⩐쉸矂䤲到慷⥬剧圯</w:t>
      </w:r>
      <w:r>
        <w:rPr/>
        <w:t>⵰</w:t>
      </w:r>
      <w:r>
        <w:rPr/>
        <w:t>攺䶵泂砊祰溮忂㋂</w:t>
      </w:r>
      <w:r>
        <w:rPr/>
        <w:t>Ⱳ</w:t>
      </w:r>
      <w:r>
        <w:rPr/>
        <w:t>䓂</w:t>
      </w:r>
      <w:r>
        <w:rPr/>
        <w:t>ꕯ⹙</w:t>
      </w:r>
      <w:r>
        <w:rPr/>
        <w:t>嚣湩ꥭ㉤슱㭪㍧㒮㨦䄽⪮넬㗃滃縨쉙갰㫂䭪滂癳딻助쉋⹨뭎껃촺矂亩伲숦쌨쉐吺甪⨥敕吹</w:t>
      </w:r>
      <w:r>
        <w:rPr/>
        <w:t>ⲣ</w:t>
      </w:r>
      <w:r>
        <w:rPr/>
        <w:t>剪슻潡땳帮</w:t>
      </w:r>
      <w:r>
        <w:rPr/>
        <w:t>ꦩ</w:t>
      </w:r>
      <w:r>
        <w:rPr/>
        <w:t>牍떵㚱숳놣숯徬쉤㍳潀</w:t>
      </w:r>
      <w:r>
        <w:rPr/>
        <w:t>ꤷ</w:t>
      </w:r>
      <w:r>
        <w:rPr/>
        <w:t>澣䡁樥⻃䏂歵瀲⛂㌲沵捞枬</w:t>
      </w:r>
      <w:r>
        <w:rPr/>
        <w:t>ⲣ☱</w:t>
      </w:r>
      <w:r>
        <w:rPr/>
        <w:t>狂幙䘶㐩㒿</w:t>
      </w:r>
      <w:r>
        <w:rPr/>
        <w:t>Ⲯ</w:t>
      </w:r>
      <w:r>
        <w:rPr/>
        <w:t>潠싃㆘䱾ꄻ녟㉄</w:t>
      </w:r>
      <w:r>
        <w:rPr/>
        <w:t>Ⲯ</w:t>
      </w:r>
      <w:r>
        <w:rPr/>
        <w:t>扱煆樳칅頥瀨⩋꺬㥶녀櫃漨痎䁌䁧桏浕橐攬ꆵ㍦榣⽦ꍴ슻獍슱</w:t>
      </w:r>
      <w:r>
        <w:rPr/>
        <w:t>ꕸ</w:t>
      </w:r>
      <w:r>
        <w:rPr/>
        <w:t>䐬縳繈啊ꍯ睢쉪</w:t>
      </w:r>
      <w:r>
        <w:rPr/>
        <w:t>꧂</w:t>
      </w:r>
      <w:r>
        <w:rPr/>
        <w:t>숽廍敧湀杠㬲뮵煕沏␯䀵⨩䁍ꎡ轕勂慕䵹㩚⎘晆䟂泂䝾쉅滂</w:t>
      </w:r>
      <w:r>
        <w:rPr/>
        <w:t>ꦿ</w:t>
      </w:r>
      <w:r>
        <w:rPr/>
        <w:t>捖睧쉃䱖묬쉉</w:t>
      </w:r>
      <w:r>
        <w:rPr/>
        <w:t>꧍</w:t>
      </w:r>
      <w:r>
        <w:rPr/>
        <w:t>倲朦ꅆ</w:t>
      </w:r>
      <w:r>
        <w:rPr/>
        <w:t>ⱴ</w:t>
      </w:r>
      <w:r>
        <w:rPr/>
        <w:t>朵㩓瓂㤮Ⓜ昸쉍쉆祶숣䕦㥍䁹穔扉㬷뼲쉢㯂呱䭢咮挵쉚杓柂瀫</w:t>
      </w:r>
      <w:r>
        <w:rPr/>
        <w:t>ⴽ</w:t>
      </w:r>
      <w:r>
        <w:rPr/>
        <w:t>唥㑹顯䱴悻쉄䔸뽗怩칹怴硳䅾歀㔬敶㘪幌樻扭⩭촹ㅋ쉣뽧</w:t>
      </w:r>
      <w:r>
        <w:rPr/>
        <w:t>Ɐ</w:t>
      </w:r>
      <w:r>
        <w:rPr/>
        <w:t>ꏂ䋃瑸㮿쉇捚쉆婠쉕癀祰ꅠ䁍슬狍瀩숯</w:t>
      </w:r>
      <w:r>
        <w:rPr/>
        <w:t>꤫</w:t>
      </w:r>
      <w:r>
        <w:rPr/>
        <w:t>竂숶刬㍠剭䞘祃ꌬ幚吪⎮숲火놥</w:t>
      </w:r>
      <w:r>
        <w:rPr/>
        <w:t>⣂</w:t>
      </w:r>
      <w:r>
        <w:rPr/>
        <w:t>䵃瑵楓恂칫捈☪</w:t>
      </w:r>
      <w:r>
        <w:rPr/>
        <w:t>ⷂ⨱</w:t>
      </w:r>
      <w:r>
        <w:rPr/>
        <w:t>湇㙺猪㋂⺬卮㡳╙晩䐬ち䌰彳⹀瀳⬹潹溮恾楍昹佲쉺쉺辏뭭땀畇⥣佰㥵쉡</w:t>
      </w:r>
      <w:r>
        <w:rPr/>
        <w:t>ⲩ</w:t>
      </w:r>
      <w:r>
        <w:rPr/>
        <w:t>噀剈湘䛂顑쉖쉅⥷䋂ꄦ쵰쉥촹癨癞䥄뮱⑒㭔</w:t>
      </w:r>
      <w:r>
        <w:rPr/>
        <w:t>ⰰ</w:t>
      </w:r>
      <w:r>
        <w:rPr/>
        <w:t>楄樬♅䡰景▿䝖넨忂獀㉤뽀毂殿吪瑺塏扌瞿摩浪佦爰⨻䊥㝅流䑀⚵⍍숽车牞惂䃂╡쉷䙃슬接츷⩀ケ䴴䂱斱冡䍋⧂奲☰焫捪㕮숶硸㈻槂浥癸䭢</w:t>
      </w:r>
      <w:r>
        <w:rPr/>
        <w:t>⡓</w:t>
      </w:r>
      <w:r>
        <w:rPr/>
        <w:t>뾮숱㥾</w:t>
      </w:r>
      <w:r>
        <w:rPr/>
        <w:t>ⷂ◂</w:t>
      </w:r>
      <w:r>
        <w:rPr/>
        <w:t>쉲ꎏ컂硆년挴桰㡪쉄歨奁땋昰</w:t>
      </w:r>
      <w:r>
        <w:rPr/>
        <w:t>ꕡ</w:t>
      </w:r>
      <w:r>
        <w:rPr/>
        <w:t>千㩍晕迍뇍偸쉖恎껂恴塖橁炩帺⍺剕䉯㌰</w:t>
      </w:r>
      <w:r>
        <w:rPr/>
        <w:t>ꕄ</w:t>
      </w:r>
      <w:r>
        <w:rPr/>
        <w:t>䡯쉞⍧啾䨩㵗䐴暥㬦垵戨⤳䅂偊숥묦㏂쉳⪘䁆祧㭀㯃㡚䥊涥춮䙲캮畐⍥灈煮朵縣栻䔦㧂楢婁䑑䗂㈶档睯⒱煭䯃싂㮘碥쉱⤦徬穈ꥴ夦甬㡒걨轋熱潙㭱꥞䉢告佐㎱繺</w:t>
      </w:r>
      <w:r>
        <w:rPr/>
        <w:t>⡎</w:t>
      </w:r>
      <w:r>
        <w:rPr/>
        <w:t>猸䩅凂㕂昴</w:t>
      </w:r>
      <w:r>
        <w:rPr/>
        <w:t>ꤪ</w:t>
      </w:r>
      <w:r>
        <w:rPr/>
        <w:t>助⽥懂唭喱⦮癸冩䄯◎숥刷憩슬儣戤␩煹숊뿂⒥㴻쉳畎瓂顳氺共繟佅⩳㕐扁䉧畱捏⫂깂땴嘷䥾㈬嚬䱞쵎浂⪱溥坪呷쉂婌猩㜴㑳뇂嫎卧걐㌭</w:t>
      </w:r>
      <w:r>
        <w:rPr/>
        <w:t>ꕂ</w:t>
      </w:r>
      <w:r>
        <w:rPr/>
        <w:t>丳獏睄婁싂偡乹搮㠹䃂渰砸쌣囂쉓擂⵷䱨啂⩵숫☤啋땑䩬穵幞</w:t>
      </w:r>
      <w:r>
        <w:rPr/>
        <w:t>ⰷ</w:t>
      </w:r>
      <w:r>
        <w:rPr/>
        <w:t>䯂녔䡓ㅌ㛂䝨딻⪮䝞恦ꍯ䝘䣂爲顗㬯奥䝍恭쉩걭奎␽皵㙫稸쵱沩</w:t>
      </w:r>
      <w:r>
        <w:rPr/>
        <w:t>ꔪ</w:t>
      </w:r>
      <w:r>
        <w:rPr/>
        <w:t>䵏懂獾</w:t>
      </w:r>
      <w:r>
        <w:rPr/>
        <w:t>ⱇ</w:t>
      </w:r>
      <w:r>
        <w:rPr/>
        <w:t>䵦㑆䚘䅇쉎磂ꄮ딥瑢懃䶬슱睸⌵㙠勂쉉特슘畾瑔瑚彾곂䨳㴯䌣넳優쉂幩㩄</w:t>
      </w:r>
      <w:r>
        <w:rPr/>
        <w:t>ꖿ</w:t>
      </w:r>
      <w:r>
        <w:rPr/>
        <w:t>쉃⫃뭳쉳甪楮⮮倯冥䫂癨쉪咻쉍䭈䖬쉳㦏楡琰敮뼩⍑椮特</w:t>
      </w:r>
      <w:r>
        <w:rPr/>
        <w:t>Ⱨ</w:t>
      </w:r>
      <w:r>
        <w:rPr/>
        <w:t>侵⍺瀯땙偆䗂丱♳丱⑏䑴⌯塐涥ぇ唰剩愴썍묽扷摲㕾긪숳䙰匬쉇䭹䇂湫狂庘湑祪</w:t>
      </w:r>
      <w:r>
        <w:rPr/>
        <w:t>ⵓ⛂</w:t>
      </w:r>
      <w:r>
        <w:rPr/>
        <w:t>쉥䟂犥渺䍧쉐㙟䥖㙖␸갷췂</w:t>
      </w:r>
      <w:r>
        <w:rPr/>
        <w:t>ꦏ</w:t>
      </w:r>
      <w:r>
        <w:rPr/>
        <w:t>䥃䉴摢圷</w:t>
      </w:r>
      <w:r>
        <w:rPr/>
        <w:t>ⱂ</w:t>
      </w:r>
      <w:r>
        <w:rPr/>
        <w:t>琬優煋濂䝏뭦⺮⹳⭃䙪칌땭㵫⨵啠</w:t>
      </w:r>
      <w:r>
        <w:rPr/>
        <w:t>⡰</w:t>
      </w:r>
      <w:r>
        <w:rPr/>
        <w:t>㭸떏瓂慵侩䩓습熩</w:t>
      </w:r>
      <w:r>
        <w:rPr/>
        <w:t>ꤻ</w:t>
      </w:r>
      <w:r>
        <w:rPr/>
        <w:t>숶쉺係䡐偫䙁捯曂⎣顗潮噮⸪</w:t>
      </w:r>
      <w:r>
        <w:rPr/>
        <w:t>ꥇ</w:t>
      </w:r>
      <w:r>
        <w:rPr/>
        <w:t>Ⱳ䷃</w:t>
      </w:r>
      <w:r>
        <w:rPr/>
        <w:t>싂卞晡汬㗂瑍瑡</w:t>
      </w:r>
      <w:r>
        <w:rPr/>
        <w:t>Ⱡ</w:t>
      </w:r>
      <w:r>
        <w:rPr/>
        <w:t>摤곂䩪쉹偵暩껂噴</w:t>
      </w:r>
      <w:r>
        <w:rPr/>
        <w:t>ⱋ</w:t>
      </w:r>
      <w:r>
        <w:rPr/>
        <w:t>ギ啑爥唱佭</w:t>
      </w:r>
      <w:r>
        <w:rPr/>
        <w:t>ⲡ</w:t>
      </w:r>
      <w:r>
        <w:rPr/>
        <w:t>ꔪ</w:t>
      </w:r>
      <w:r>
        <w:rPr/>
        <w:t>䒘뽟彾唻卵쉭췎枩㩍顦뭄㝦坈⽤䘮敬</w:t>
      </w:r>
      <w:r>
        <w:rPr/>
        <w:t>ꤵ</w:t>
      </w:r>
      <w:r>
        <w:rPr/>
        <w:t>獦ㅓ砯길숵睦䓃녘䥭殩␵♋牐숹啂</w:t>
      </w:r>
      <w:r>
        <w:rPr/>
        <w:t>⣎</w:t>
      </w:r>
      <w:r>
        <w:rPr/>
        <w:t>晴쉦䏂⹳㉞♧</w:t>
      </w:r>
      <w:r>
        <w:rPr/>
        <w:t>ⱕ</w:t>
      </w:r>
      <w:r>
        <w:rPr/>
        <w:t>㴽坯⬲仂㑲㉀珂冬⻂掏癓꥚伳振ꇂ䚣⨨塵浊楢琷䊣䏂矂䏂ひ唣칓㈽愦灈⻂긯걂辬길♟卵치堦깳땬剫䜣㥟⨲碏␱⩹</w:t>
      </w:r>
      <w:r>
        <w:rPr/>
        <w:t>ꔸ</w:t>
      </w:r>
      <w:r>
        <w:rPr/>
        <w:t>椯걁佒㍸슱睁瓂澿⸹港獘㉮㊣ㅀ䅱䴸䔨灤쉙嚵畷渻榮睕⤴㵱⵨㩊顊쉹⽈싍츦兘ꥡ⽯칯亵쉏敧恊兮촪即ㄩ瀳桨䌳숩辬ば쉴⍊⼪</w:t>
      </w:r>
      <w:r>
        <w:rPr/>
        <w:t>ꕋ</w:t>
      </w:r>
      <w:r>
        <w:rPr/>
        <w:t>㑉⽸嫂㡧甪䛂栯ㅬ쏂㓍걭扗쉈慢뭆╬啖挨⨩䥖슻挴穅㌩㗂땦㵱媣⨪㘷眵忂㭞쉥婷㵁禣決ケ輷칋쉢쉇䅓䤭⭓뼤슻涱깗䬺〴瘴</w:t>
      </w:r>
      <w:r>
        <w:rPr/>
        <w:t>ꤳ</w:t>
      </w:r>
      <w:r>
        <w:rPr/>
        <w:t>㴹숩轕쉮㙌☫殘</w:t>
      </w:r>
      <w:r>
        <w:rPr/>
        <w:t>ꤻ</w:t>
      </w:r>
      <w:r>
        <w:rPr/>
        <w:t>싂깐</w:t>
      </w:r>
      <w:r>
        <w:rPr/>
        <w:t>⣂</w:t>
      </w:r>
      <w:r>
        <w:rPr/>
        <w:t>㴷奦쉌掩䜮㊡擂ꅎ쌳凂</w:t>
      </w:r>
      <w:r>
        <w:rPr/>
        <w:t>ⱌ</w:t>
      </w:r>
      <w:r>
        <w:rPr/>
        <w:t>䥾颩汌繃뽧狂濂潇漊㝎⒣畂쉍㍁뿂幣䵱</w:t>
      </w:r>
      <w:r>
        <w:rPr/>
        <w:t>Ⱞ</w:t>
      </w:r>
      <w:r>
        <w:rPr/>
        <w:t>ꥑ</w:t>
      </w:r>
      <w:r>
        <w:rPr/>
        <w:t>泂仂眮ㅥ歂㈲か뼤暘息⎻ꍾ坶摶</w:t>
      </w:r>
      <w:r>
        <w:rPr/>
        <w:t>ꕋ</w:t>
      </w:r>
      <w:r>
        <w:rPr/>
        <w:t>㵪㟎呟咡獾秂䘴걏䵓桨䗎숶</w:t>
      </w:r>
      <w:r>
        <w:rPr/>
        <w:t>Ⱬ</w:t>
      </w:r>
      <w:r>
        <w:rPr/>
        <w:t>ꥮ顋숪杨浣垮㙕轠彴</w:t>
      </w:r>
      <w:r>
        <w:rPr/>
        <w:t>ꔫ</w:t>
      </w:r>
      <w:r>
        <w:rPr/>
        <w:t>侮딶着숵恳䝘쉸䥉⛎噹㤨㘶䵉䝓橪쉄㙩歵⹕ꌪ佢슬痂⿂幎쉏䍅塦䁺䖥瑕</w:t>
      </w:r>
      <w:r>
        <w:rPr/>
        <w:t>ꥎ♔</w:t>
      </w:r>
      <w:r>
        <w:rPr/>
        <w:t>㨭⻍嘴⩘숷䠵䩺뭣</w:t>
      </w:r>
      <w:r>
        <w:rPr/>
        <w:t>ꥉ</w:t>
      </w:r>
      <w:r>
        <w:rPr/>
        <w:t>㬯⩾껂䉈䵆奮ꅫ◂⍺깋슣協⑍䥲係땔頹</w:t>
      </w:r>
      <w:r>
        <w:rPr/>
        <w:t>ꔲ</w:t>
      </w:r>
      <w:r>
        <w:rPr/>
        <w:t>깋奩忎</w:t>
      </w:r>
      <w:r>
        <w:rPr/>
        <w:t>ꤷ</w:t>
      </w:r>
      <w:r>
        <w:rPr/>
        <w:t>㶘</w:t>
      </w:r>
      <w:r>
        <w:rPr/>
        <w:t>ⵄ</w:t>
      </w:r>
      <w:r>
        <w:rPr/>
        <w:t>瞱䁅쉸䰹祧墱뼮䕯</w:t>
      </w:r>
      <w:r>
        <w:rPr/>
        <w:t>⣂</w:t>
      </w:r>
      <w:r>
        <w:rPr/>
        <w:t>棂杈灰帺뭎䰪㑋晍䀫㣎쉭乖啑佳旎⫍椤䱁㥑⒏徏㒩䞏㈩䍇⭇㕤竂䅯庿䑩潉䔮怸否呆歴瑓싂煾칹䕔呣촳汥쉭㭧</w:t>
      </w:r>
      <w:r>
        <w:rPr/>
        <w:t>Ⱚ</w:t>
      </w:r>
      <w:r>
        <w:rPr/>
        <w:t>䔹䑸숳䰫癗樶슏䰰姂⽣</w:t>
      </w:r>
      <w:r>
        <w:rPr/>
        <w:t>ⱷ</w:t>
      </w:r>
      <w:r>
        <w:rPr/>
        <w:t>䭅깏歪弴绎캱㩾쉵䘤슥䱙쌨祠꤮惂瑴啇噀匯㜸꥗䝁䖩䠸は穧瀳轏博ꅫ䬷唽</w:t>
      </w:r>
      <w:r>
        <w:rPr/>
        <w:t>ꗎ</w:t>
      </w:r>
      <w:r>
        <w:rPr/>
        <w:t>⠣</w:t>
      </w:r>
      <w:r>
        <w:rPr/>
        <w:t>侣䅉坪噗儰쵳ꍸㅦ┰湎爪穌柂禱啇町㉇塢䨽便㝈쉲攮䬷䭟偫땓䨭⭌呈㦡慌┥䅘䎏圥扗湘ꎵ壍䵦䌻旂毂䒱敚䐫昩⽫湺䤷</w:t>
      </w:r>
      <w:r>
        <w:rPr/>
        <w:t>ꥇ</w:t>
      </w:r>
      <w:r>
        <w:rPr/>
        <w:t>䔪</w:t>
      </w:r>
      <w:r>
        <w:rPr/>
        <w:t>⡄</w:t>
      </w:r>
      <w:r>
        <w:rPr/>
        <w:t>㙺숵㑘慈忍憡⸦彫䭱㚣㡯㝪䎡兩硌㵂瀯䍑占⮥⧂ꍥ殥乳㤬썇숨䜪倣⍥깦⹲暏슣캘쉬繩劵</w:t>
      </w:r>
      <w:r>
        <w:rPr/>
        <w:t>ꤻ␰</w:t>
      </w:r>
      <w:r>
        <w:rPr/>
        <w:t>姂⽈슱㭈䩤</w:t>
      </w:r>
      <w:r>
        <w:rPr/>
        <w:t>⣍</w:t>
      </w:r>
      <w:r>
        <w:rPr/>
        <w:t>塯땶欤䫂⴪犩숻㕹넬礰䋃䍰凎쉞☵吶犣놻佨摾礲싂栥㬫忂獁췂吻숽</w:t>
      </w:r>
      <w:r>
        <w:rPr/>
        <w:t>ⱅ</w:t>
      </w:r>
      <w:r>
        <w:rPr/>
        <w:t>䕧␤</w:t>
      </w:r>
      <w:r>
        <w:rPr/>
        <w:t>ꕬ</w:t>
      </w:r>
      <w:r>
        <w:rPr/>
        <w:t>婧匤輭廂㞏愻磂琦梮噡碮㈣即㕠⾥겱⨷塲썹渻佊뿎⍙嫂⥁煺䁲⯂䱥꤮献潕儺儤숽㖥㑲礴䑵꺩㋂奢㡞㬮懂䭕䋂썢噹⭫숭䖻狍⥙ꍯ숪䉾榥憮䁐嫂㫍佳䌫</w:t>
      </w:r>
      <w:r>
        <w:rPr/>
        <w:t>⡚</w:t>
      </w:r>
      <w:r>
        <w:rPr/>
        <w:t>帻㡘㈻ꄪ垥쉞쌹癌䜷創瑂牡䕴㵐睇繆抵캻佢媵瑱㭇坺싂䑖</w:t>
      </w:r>
      <w:r>
        <w:rPr/>
        <w:t>꧂</w:t>
      </w:r>
      <w:r>
        <w:rPr/>
        <w:t>쉊뇃癑</w:t>
      </w:r>
      <w:r>
        <w:rPr/>
        <w:t>⠴</w:t>
      </w:r>
      <w:r>
        <w:rPr/>
        <w:t>갮㕕㊮繖ガ縹⽨䁍쉯㉆堮物캩싂㔤棍畱傿</w:t>
      </w:r>
      <w:r>
        <w:rPr/>
        <w:t>⡂</w:t>
      </w:r>
      <w:r>
        <w:rPr/>
        <w:t>慉䡏䌶烂敔쉩捑⩀潙</w:t>
      </w:r>
      <w:r>
        <w:rPr/>
        <w:t>ꥑ</w:t>
      </w:r>
      <w:r>
        <w:rPr/>
        <w:t>䨤渹〨쉪旂⭈迂䩶</w:t>
      </w:r>
      <w:r>
        <w:rPr/>
        <w:t>ⱁ</w:t>
      </w:r>
      <w:r>
        <w:rPr/>
        <w:t>牗</w:t>
      </w:r>
      <w:r>
        <w:rPr/>
        <w:t>ꕂ</w:t>
      </w:r>
      <w:r>
        <w:rPr/>
        <w:t>穔珂⽆⒩</w:t>
      </w:r>
      <w:r>
        <w:rPr/>
        <w:t>ⵤ</w:t>
      </w:r>
      <w:r>
        <w:rPr/>
        <w:t>ꌮ쉵⨤㋍没䏂㡌狂䅤䃎쉰楫⻂桋㩵姃㚩싎숷숰␶깟洊啀슮뭪</w:t>
      </w:r>
      <w:r>
        <w:rPr/>
        <w:t>ꕖ</w:t>
      </w:r>
      <w:r>
        <w:rPr/>
        <w:t>睘䥥皩㉊愭쉳캮쉠欴祬♈⬹幮偦숯偀䱭樹깧礱杓氱⩳熡쉥♴쎵쉤</w:t>
      </w:r>
      <w:r>
        <w:rPr/>
        <w:t>⠮</w:t>
      </w:r>
      <w:r>
        <w:rPr/>
        <w:t>伪</w:t>
      </w:r>
      <w:r>
        <w:rPr/>
        <w:t>ꤪ</w:t>
      </w:r>
      <w:r>
        <w:rPr/>
        <w:t>뭠摬轥伬根晟浹倶쉋⍰着쉥捙䡠쉙</w:t>
      </w:r>
      <w:r>
        <w:rPr/>
        <w:t>Ɐ</w:t>
      </w:r>
      <w:r>
        <w:rPr/>
        <w:t>䥾碿桕ꥰ䉑▬㑚䍪氵戭숵橢婊⌨䧂</w:t>
      </w:r>
      <w:r>
        <w:rPr/>
        <w:t>⡴</w:t>
      </w:r>
      <w:r>
        <w:rPr/>
        <w:t>婖繰䩄숻ꍇ䱍洪춏眻㧂剴乯琯⨵疏</w:t>
      </w:r>
      <w:r>
        <w:rPr/>
        <w:t>ⴥ</w:t>
      </w:r>
      <w:r>
        <w:rPr/>
        <w:t>幔슩汚偺䨱</w:t>
      </w:r>
      <w:r>
        <w:rPr/>
        <w:t>ꥂ</w:t>
      </w:r>
      <w:r>
        <w:rPr/>
        <w:t>扗쉑쉪◂爪㷂</w:t>
      </w:r>
      <w:r>
        <w:rPr/>
        <w:t>ꖣ</w:t>
      </w:r>
      <w:r>
        <w:rPr/>
        <w:t>く㞮晸</w:t>
      </w:r>
      <w:r>
        <w:rPr/>
        <w:t>ⵄ</w:t>
      </w:r>
      <w:r>
        <w:rPr/>
        <w:t>㥏䱉竂漦㷂爥癑♶⶘䈥</w:t>
      </w:r>
      <w:r>
        <w:rPr/>
        <w:t>ⵌ</w:t>
      </w:r>
      <w:r>
        <w:rPr/>
        <w:t>橙䑇걟怤愺䁦⏂勂쉟沣兊</w:t>
      </w:r>
      <w:r>
        <w:rPr/>
        <w:t>ꕚ</w:t>
      </w:r>
      <w:r>
        <w:rPr/>
        <w:t>䖵ꇂ戽䙆䴸쉅㔪싂练䖥璩先侩䉭㍉婰䙥慚㍵䕒犮晌灡㚣拍</w:t>
      </w:r>
      <w:r>
        <w:rPr/>
        <w:t>ꕾ</w:t>
      </w:r>
      <w:r>
        <w:rPr/>
        <w:t>쉕싂㧃儴刱䀽뇂⩌딪兣쉸潑妮쉠痂⥾祦畆⪣堪쉱敗䡄忂⨳䉒歑䝉㨣浄竂䰴⽣溡숦楴쉇</w:t>
      </w:r>
      <w:r>
        <w:rPr/>
        <w:t>⡨⠮</w:t>
      </w:r>
      <w:r>
        <w:rPr/>
        <w:t>ꕘ</w:t>
      </w:r>
      <w:r>
        <w:rPr/>
        <w:t>楔畭䡁쉏睦擂嘻坕⹾母傘⼩竂뗍숤⥬暵䠬⹚깋╣걄濂瘭╨硖껂捕ꅔꍏ䝦땲䫂繳</w:t>
      </w:r>
      <w:r>
        <w:rPr/>
        <w:t>ꕹ</w:t>
      </w:r>
      <w:r>
        <w:rPr/>
        <w:t>썕䩎灵ꎘ쉐瑯䵐临캿䡮⴫来助꥕暻㋂⨷뼶皬䭳砬⺡쉺沮숣ㅞ</w:t>
      </w:r>
      <w:r>
        <w:rPr/>
        <w:t>ꗃ</w:t>
      </w:r>
      <w:r>
        <w:rPr/>
        <w:t>뭮僂㭨剑숮숳燍⽕♀</w:t>
      </w:r>
      <w:r>
        <w:rPr/>
        <w:t>⡍</w:t>
      </w:r>
      <w:r>
        <w:rPr/>
        <w:t>兢═浌体㩖晔䑖䞩⭑圥䝑</w:t>
      </w:r>
      <w:r>
        <w:rPr/>
        <w:t>꤬</w:t>
      </w:r>
      <w:r>
        <w:rPr/>
        <w:t>땡朷洳㵖䥟曂쉩⹈ヂ松깤桠䵵灋䟂牯뿂쉠䓂녋䇂榥㮡渽稷㵏㒵☤橍䘪穳갴깲</w:t>
      </w:r>
      <w:r>
        <w:rPr/>
        <w:t>ꕟ</w:t>
      </w:r>
      <w:r>
        <w:rPr/>
        <w:t>懂忂㦻喩숳揂슡⚿ꅖ灟恖楟氩⪻夯狂⨦☭瘰쉕♞쉤华䉔갭䭆</w:t>
      </w:r>
      <w:r>
        <w:rPr/>
        <w:t>⡾</w:t>
      </w:r>
      <w:r>
        <w:rPr/>
        <w:t>斣呍䓃⩴</w:t>
      </w:r>
      <w:r>
        <w:rPr/>
        <w:t>⡉</w:t>
      </w:r>
      <w:r>
        <w:rPr/>
        <w:t>㵷싂ꥷ㏂⨬恴䡈䴶㵏姂숳照㭎亻填址㢵</w:t>
      </w:r>
      <w:r>
        <w:rPr/>
        <w:t>Ⱞ</w:t>
      </w:r>
      <w:r>
        <w:rPr/>
        <w:t>㴦杢쵦ㄽ䅕䑙堵奏䕚硠煟걷</w:t>
      </w:r>
      <w:r>
        <w:rPr/>
        <w:t>ꕩ</w:t>
      </w:r>
      <w:r>
        <w:rPr/>
        <w:t>搬扒ꌮ뾥㑸柂䵰쵠㜸⥠☽轷깆䝚怹参䜶䵘凂</w:t>
      </w:r>
      <w:r>
        <w:rPr/>
        <w:t>ⴲ</w:t>
      </w:r>
      <w:r>
        <w:rPr/>
        <w:t>瑠棂敪晩싂ꇂ╘偫㒩숫䩃壂䊿灔煄䩁轑⑹梮磂㍧䠦婆辵⦥㛂牊㑾係</w:t>
      </w:r>
      <w:r>
        <w:rPr/>
        <w:t>⡀</w:t>
      </w:r>
      <w:r>
        <w:rPr/>
        <w:t>ㅌ㑠幚兇㥰抵걹昣䥩숺㫂恖싂갻癕싍穦噪汪执獮祹㴱㝫擂獞⽟⩔佞輶庩슡</w:t>
      </w:r>
      <w:r>
        <w:rPr/>
        <w:t>Ⱙ</w:t>
      </w:r>
      <w:r>
        <w:rPr/>
        <w:t>㗂㞬쉚䝊煺瘪偳㩥纻睂</w:t>
      </w:r>
      <w:r>
        <w:rPr/>
        <w:t>ⱒ</w:t>
      </w:r>
      <w:r>
        <w:rPr/>
        <w:t>걚⍍㢬恾㒿䪥䐩歫⥢㝎⽤</w:t>
      </w:r>
      <w:r>
        <w:rPr/>
        <w:t>ꕢ</w:t>
      </w:r>
      <w:r>
        <w:rPr/>
        <w:t>䤱淂䌬妘䵸慌䍦ㅢ夦</w:t>
      </w:r>
      <w:r>
        <w:rPr/>
        <w:t>ⰷ</w:t>
      </w:r>
      <w:r>
        <w:rPr/>
        <w:t>灰⮻깯圪䓂㨶⍇位쉶䁾乃쉰湬䝲为䕑䯂㑷殩</w:t>
      </w:r>
      <w:r>
        <w:rPr/>
        <w:t>⠶</w:t>
      </w:r>
      <w:r>
        <w:rPr/>
        <w:t>㈩⧂♺愩欩堊Ⓜ绂⒮猨煶楊洷쉒ꌣ䜩轐䘨뇂囂숱堣숲兰歸䈮╉䝷杪䦩䙓䡦숭⻃仂</w:t>
      </w:r>
      <w:r>
        <w:rPr/>
        <w:t>Ⱖ</w:t>
      </w:r>
      <w:r>
        <w:rPr/>
        <w:t>쉑牥潾瀭⭡温</w:t>
      </w:r>
      <w:r>
        <w:rPr/>
        <w:t>ⴵⵖꕚ⍏</w:t>
      </w:r>
      <w:r>
        <w:rPr/>
        <w:t>䬰</w:t>
      </w:r>
      <w:r>
        <w:rPr/>
        <w:t>ꖩ</w:t>
      </w:r>
      <w:r>
        <w:rPr/>
        <w:t>繮</w:t>
      </w:r>
      <w:r>
        <w:rPr/>
        <w:t>ꦏ</w:t>
      </w:r>
      <w:r>
        <w:rPr/>
        <w:t>乲싎숽⹉㋂⩁㋍㋂䵍焳싂㉦⤰㙇利뼩敭痂㠮숥뭎슻呱祺㥒</w:t>
      </w:r>
      <w:r>
        <w:rPr/>
        <w:t>ꕊ</w:t>
      </w:r>
      <w:r>
        <w:rPr/>
        <w:t>㤺繎塹㭘斬⽣䚩⹀矂敥禩瑵洪漷湄녑㩺犏晫䇂灞츹</w:t>
      </w:r>
      <w:r>
        <w:rPr/>
        <w:t>ꤲ</w:t>
      </w:r>
      <w:r>
        <w:rPr/>
        <w:t>轵쉃戬숪쉨쉺㝯⩠坱䭕쉖㴥㘭眺穭ノ</w:t>
      </w:r>
      <w:r>
        <w:rPr/>
        <w:t>ꤴ</w:t>
      </w:r>
      <w:r>
        <w:rPr/>
        <w:t>奉</w:t>
      </w:r>
      <w:r>
        <w:rPr/>
        <w:t>ⵠ</w:t>
      </w:r>
      <w:r>
        <w:rPr/>
        <w:t>奊슩䍐</w:t>
      </w:r>
      <w:r>
        <w:rPr/>
        <w:t>⢩</w:t>
      </w:r>
      <w:r>
        <w:rPr/>
        <w:t>㟂숵⧍䕅쉑䄸塵嫂獫䜲氶쉎쉑恏⭡ꎵ</w:t>
      </w:r>
      <w:r>
        <w:rPr/>
        <w:t>ꕠ</w:t>
      </w:r>
      <w:r>
        <w:rPr/>
        <w:t>坣轇抬䠵卪</w:t>
      </w:r>
      <w:r>
        <w:rPr/>
        <w:t>⡸</w:t>
      </w:r>
      <w:r>
        <w:rPr/>
        <w:t>싂䫂䝓䭧疱ꅑ</w:t>
      </w:r>
      <w:r>
        <w:rPr/>
        <w:t>ⲿ</w:t>
      </w:r>
      <w:r>
        <w:rPr/>
        <w:t>嘤㝙딨숦噴♗䉱噡捉㕲摋縩穟ꍓ䁶꥚㤶숫녒暮</w:t>
      </w:r>
      <w:r>
        <w:rPr/>
        <w:t>ꤰ</w:t>
      </w:r>
      <w:r>
        <w:rPr/>
        <w:t>㭐숯╨扎桸塾⹟輤焩쵌쵆㩉䧍녁쉓绂ㅩ攸涵䵚橦䮱⤦썠뼱뭗倪䠯걺╦懂ꍢ塐彸㏎㦱⨳帮亮쉅䈩갪묯숬稫忍</w:t>
      </w:r>
      <w:r>
        <w:rPr/>
        <w:t>⵰⤶</w:t>
      </w:r>
      <w:r>
        <w:rPr/>
        <w:t>幠橇촣爪恗瀨ꄷꍄ껂坨睾祆濂ㅔ琫㭃⩺슬㠻潤⩱旂┪⥦⭾츫浆轙쉫</w:t>
      </w:r>
      <w:r>
        <w:rPr/>
        <w:t>ꕩ</w:t>
      </w:r>
      <w:r>
        <w:rPr/>
        <w:t>普啫橥숵潧뭖╠⽣徬䁉</w:t>
      </w:r>
      <w:r>
        <w:rPr/>
        <w:t>⵰</w:t>
      </w:r>
      <w:r>
        <w:rPr/>
        <w:t>㉂䍢䵒涏䛎䐫嚻煣圦</w:t>
      </w:r>
      <w:r>
        <w:rPr/>
        <w:t>ⵠ</w:t>
      </w:r>
      <w:r>
        <w:rPr/>
        <w:t>㝯싂町ꎩ⏍塒뿂㡬</w:t>
      </w:r>
      <w:r>
        <w:rPr/>
        <w:t>ꤳ</w:t>
      </w:r>
      <w:r>
        <w:rPr/>
        <w:t>灆쉞싂⽳칂⍱</w:t>
      </w:r>
      <w:r>
        <w:rPr/>
        <w:t>ꤽ</w:t>
      </w:r>
      <w:r>
        <w:rPr/>
        <w:t>商갯潧싂녴쉅ꍵ䍢灒쉙컃㉒啄␵昷桅쉨潘揎쉷幤</w:t>
      </w:r>
      <w:r>
        <w:rPr/>
        <w:t>ⲱ</w:t>
      </w:r>
      <w:r>
        <w:rPr/>
        <w:t>绂䮬</w:t>
      </w:r>
      <w:r>
        <w:rPr/>
        <w:t>ꗂ</w:t>
      </w:r>
      <w:r>
        <w:rPr/>
        <w:t>栶깋砨䄷</w:t>
      </w:r>
      <w:r>
        <w:rPr/>
        <w:t>ⰱ</w:t>
      </w:r>
      <w:r>
        <w:rPr/>
        <w:t>ꦥ</w:t>
      </w:r>
      <w:r>
        <w:rPr/>
        <w:t>ꍯ숽獠⩯슥囂顩⼫ꎬ轲祊ꄱ⼴灃㍖칁쉊뾱䰲杂槂ꆥ奬煢</w:t>
      </w:r>
      <w:r>
        <w:rPr/>
        <w:t>⡨</w:t>
      </w:r>
      <w:r>
        <w:rPr/>
        <w:t>㔮䑹晞뭰㍫㭃䕦䴯썦湳允䑟僂挪恖쉇䱍쉪㌴㉎䉁숸㠰憱暣</w:t>
      </w:r>
      <w:r>
        <w:rPr/>
        <w:t>ⱓ</w:t>
      </w:r>
      <w:r>
        <w:rPr/>
        <w:t>䱇輦쉵㩗⹑欭潔睮슬쉱椣숤넶飂쉮玵懂椪乚䗎硹捲⪩摋焱敁</w:t>
      </w:r>
      <w:r>
        <w:rPr/>
        <w:t>⡟⑩⹬</w:t>
      </w:r>
      <w:r>
        <w:rPr/>
        <w:t>䯂潫颣䱸〵㞣숭摃ㅐ兴㑚슿ギ塖숫摁</w:t>
      </w:r>
      <w:r>
        <w:rPr/>
        <w:t>ⷂ</w:t>
      </w:r>
      <w:r>
        <w:rPr/>
        <w:t>땤の稫䆏楞㍭䠭겡哂匨ㅘ쉳䬺䖵ꍏ⍉刯湰㡯顉癧⏂常䁪⍯竎䱹牵㙦攱䱱㉟⬹䶏捨</w:t>
      </w:r>
      <w:r>
        <w:rPr/>
        <w:t>Ⳃ</w:t>
      </w:r>
      <w:r>
        <w:rPr/>
        <w:t>搨㑄숪爰뭄쉪</w:t>
      </w:r>
      <w:r>
        <w:rPr/>
        <w:t>꥟</w:t>
      </w:r>
      <w:r>
        <w:rPr/>
        <w:t>坕ꍒ毂睵墘뾵썒ꅷ瞩쉟䉬⌽</w:t>
      </w:r>
      <w:r>
        <w:rPr/>
        <w:t>ꕋ</w:t>
      </w:r>
      <w:r>
        <w:rPr/>
        <w:t>썺╴手儭洶</w:t>
      </w:r>
      <w:r>
        <w:rPr/>
        <w:t>ꤪ</w:t>
      </w:r>
      <w:r>
        <w:rPr/>
        <w:t>㐮</w:t>
      </w:r>
      <w:r>
        <w:rPr/>
        <w:t>ⱖ</w:t>
      </w:r>
      <w:r>
        <w:rPr/>
        <w:t>쉎쉬儸矂妡橒䨭⾿⭍쉒潖兄桡⭊啹⬽呎</w:t>
      </w:r>
      <w:r>
        <w:rPr/>
        <w:t>ꕯ</w:t>
      </w:r>
      <w:r>
        <w:rPr/>
        <w:t>穲</w:t>
      </w:r>
      <w:r>
        <w:rPr/>
        <w:t>ꦵ</w:t>
      </w:r>
      <w:r>
        <w:rPr/>
        <w:t>歌䩋洪繧慯녾䵠숴⽶칥㠯獏㕪쉐繵쉄畸䨊쉰懂恲栻␽擂㙚撏䂥優</w:t>
      </w:r>
      <w:r>
        <w:rPr/>
        <w:t>ⵊ</w:t>
      </w:r>
      <w:r>
        <w:rPr/>
        <w:t>琳</w:t>
      </w:r>
      <w:r>
        <w:rPr/>
        <w:t>ⰹ</w:t>
      </w:r>
      <w:r>
        <w:rPr/>
        <w:t>ㄻ穦䦣䄪摶噞炏偏㡅슥曂싍烂䣃䧃攮全</w:t>
      </w:r>
      <w:r>
        <w:rPr/>
        <w:t>ꕮꖬ</w:t>
      </w:r>
      <w:r>
        <w:rPr/>
        <w:t>숣硄䔽䷂쌮⑮恞庬哂싂䅂</w:t>
      </w:r>
      <w:r>
        <w:rPr/>
        <w:t>ꔽ</w:t>
      </w:r>
      <w:r>
        <w:rPr/>
        <w:t>䒬坍㔴숴䗂</w:t>
      </w:r>
      <w:r>
        <w:rPr/>
        <w:t>ⵣ</w:t>
      </w:r>
      <w:r>
        <w:rPr/>
        <w:t>ꍁ煞╢</w:t>
      </w:r>
      <w:r>
        <w:rPr/>
        <w:t>ꥎ</w:t>
      </w:r>
      <w:r>
        <w:rPr/>
        <w:t>䩔╴䁱噘䥍썈䙉⍾杨䁰⨻頰傡ꄴ쉧㝔䵄⩬</w:t>
      </w:r>
      <w:r>
        <w:rPr/>
        <w:t>ⴰ</w:t>
      </w:r>
      <w:r>
        <w:rPr/>
        <w:t>㜤帱숭ꍉ⵴䗂福㟂</w:t>
      </w:r>
      <w:r>
        <w:rPr/>
        <w:t>⡅╖</w:t>
      </w:r>
      <w:r>
        <w:rPr/>
        <w:t>坷슮啹䙢쉍쉣挭ꅬ싂䩕䇃剴䭍⼯橅</w:t>
      </w:r>
      <w:r>
        <w:rPr/>
        <w:t>ꦮ</w:t>
      </w:r>
      <w:r>
        <w:rPr/>
        <w:t>Ɐ</w:t>
      </w:r>
      <w:r>
        <w:rPr/>
        <w:t>皥䀪①ㅄ䍯獃繐䊱쵡㣂숴</w:t>
      </w:r>
      <w:r>
        <w:rPr/>
        <w:t>ꕎ</w:t>
      </w:r>
      <w:r>
        <w:rPr/>
        <w:t>뇂哂婪䠹婥幬슏</w:t>
      </w:r>
    </w:p>
    <w:p>
      <w:pPr>
        <w:pStyle w:val="PreformattedText"/>
        <w:bidi w:val="0"/>
        <w:spacing w:before="0" w:after="0"/>
        <w:jc w:val="left"/>
        <w:rPr/>
      </w:pPr>
      <w:r>
        <w:rPr/>
        <w:t>榻ꥪ煖獡潮♌洽</w:t>
      </w:r>
      <w:r>
        <w:rPr/>
        <w:t>ꕄ</w:t>
      </w:r>
      <w:r>
        <w:rPr/>
        <w:t>焣湬㝩湕托㊩䱌㥏澩긫䙉⿂</w:t>
      </w:r>
      <w:r>
        <w:rPr/>
        <w:t>ꔩ</w:t>
      </w:r>
      <w:r>
        <w:rPr/>
        <w:t>悥畃䘸䡗㛂䝍亱儸猶쵠ォ⩣⥥䧂䑶炻㝵䩞哂氣灨⼱倸歱愦㊣惂싍灸⼴槂慵䄫㧂瘮꺻䤱녪</w:t>
      </w:r>
      <w:r>
        <w:rPr/>
        <w:t>ꔳ</w:t>
      </w:r>
      <w:r>
        <w:rPr/>
        <w:t>㮡瑭摡깳坐</w:t>
      </w:r>
      <w:r>
        <w:rPr/>
        <w:t>ꕱ</w:t>
      </w:r>
      <w:r>
        <w:rPr/>
        <w:t>䥀⸦☯숷灂晆넥䋂兴㭳坖汵</w:t>
      </w:r>
      <w:r>
        <w:rPr/>
        <w:t>ꔪ</w:t>
      </w:r>
      <w:r>
        <w:rPr/>
        <w:t>쉯땹䊿㎡捰䔽欯습㍄兣쉉㉋⸫㥶䗂畫昣␴䑩쉉拂瓂츫挶婐㜽玘矂潯넻숣겱桊쉾幒媿⎏⎵䲘</w:t>
      </w:r>
      <w:r>
        <w:rPr/>
        <w:t>ⷂ</w:t>
      </w:r>
      <w:r>
        <w:rPr/>
        <w:t>䝍쉇戹숵仂穄䙫䭏䇍㠲</w:t>
      </w:r>
      <w:r>
        <w:rPr/>
        <w:t>ꕋ</w:t>
      </w:r>
      <w:r>
        <w:rPr/>
        <w:t>칍╪⍢</w:t>
      </w:r>
      <w:r>
        <w:rPr/>
        <w:t>Ⳃ</w:t>
      </w:r>
      <w:r>
        <w:rPr/>
        <w:t>猥浘硃㵓䬪乥ㅱ繗䂱穳⩉ꅏ⍾氺兏쉚圻轅縵ꅹ</w:t>
      </w:r>
      <w:r>
        <w:rPr/>
        <w:t>ⱓ</w:t>
      </w:r>
      <w:r>
        <w:rPr/>
        <w:t>㷂暮掣⍀呧姂硴쉔⪬⭅硌䱊昦⨤堨䵕</w:t>
      </w:r>
      <w:r>
        <w:rPr/>
        <w:t>ꤽ</w:t>
      </w:r>
      <w:r>
        <w:rPr/>
        <w:t>쌽灧</w:t>
      </w:r>
      <w:r>
        <w:rPr/>
        <w:t>ⲏ</w:t>
      </w:r>
      <w:r>
        <w:rPr/>
        <w:t>槍灵啬硭␲⿂欤</w:t>
      </w:r>
      <w:r>
        <w:rPr/>
        <w:t>ⷂ</w:t>
      </w:r>
      <w:r>
        <w:rPr/>
        <w:t>畗䥔㩉</w:t>
      </w:r>
      <w:r>
        <w:rPr/>
        <w:t>ⵋ</w:t>
      </w:r>
      <w:r>
        <w:rPr/>
        <w:t>䝋坤</w:t>
      </w:r>
      <w:r>
        <w:rPr/>
        <w:t>Ⱛ</w:t>
      </w:r>
      <w:r>
        <w:rPr/>
        <w:t>湔䛂氪㕃♠⎥ひ㯂杙摫佗䉺呡춻ꎻ䠬쉣烂ꍺ瑅㡦㣂䅆땩搬⼨夽숬幒ァ汎栩ꄮ㔳奄</w:t>
      </w:r>
      <w:r>
        <w:rPr/>
        <w:t>⡣</w:t>
      </w:r>
      <w:r>
        <w:rPr/>
        <w:t>뿃䙫く线泂숴Ⓕ卯搣놱슥獮橇䨷奰䭄玥湮幀煋儶䕯뾩咏⻂卍氱䁣㵊昪㉫䍚敨䕬䚬ꍆ습婞숻敃㦩濂쉗㡣烂㙃쉉㕑㗂炻彳颱姍</w:t>
      </w:r>
      <w:r>
        <w:rPr/>
        <w:t>Ⱪ</w:t>
      </w:r>
      <w:r>
        <w:rPr/>
        <w:t>檮䅆䱅参㬹껂㋂䂵⵫わ晟쉟払瀩楡倻䰦稣竂案쉚⤩䲮干ꅍ㴣뭨쉙촺쉪轪窘䑳⵹䡾畒潣ノ晅㷂礰婱浤怪照䂩겥겮쉌掮睭⬶偰獾橋琸橫㝧仂䨩䝷㌱佀琥挴塦撿㗂䒩⻂╔党䈨</w:t>
      </w:r>
      <w:r>
        <w:rPr/>
        <w:t>ⱬ</w:t>
      </w:r>
      <w:r>
        <w:rPr/>
        <w:t>䁕㌲慹뗂濂灸䅭䕄揂塋磂帪南䨥纏Ⓜ숽㴶뽴橰妘挩睔㕾싃⍖湮뮮煶╤瀶祠</w:t>
      </w:r>
      <w:r>
        <w:rPr/>
        <w:t>ⰴ</w:t>
      </w:r>
      <w:r>
        <w:rPr/>
        <w:t>颻䈬</w:t>
      </w:r>
      <w:r>
        <w:rPr/>
        <w:t>ꦘ</w:t>
      </w:r>
      <w:r>
        <w:rPr/>
        <w:t>欰牠焊坐墘숭숲䐻ꍷ婄긴⭉縥癎ꍞ皥쌯煔繁䬯䤥䒩</w:t>
      </w:r>
      <w:r>
        <w:rPr/>
        <w:t>⡵</w:t>
      </w:r>
      <w:r>
        <w:rPr/>
        <w:t>녾侏싎칲뭋㬮⬰⥉⨸쵐㴪숸瞩㡸㤤뽶䯂쉗丨摙⻃埂槃㑮쏂潱쉳⩟摟兘㥹걅汪곂曂烂ꏍ忍㦡療獂輹迂䤬䥈╔嗎乔</w:t>
      </w:r>
      <w:r>
        <w:rPr/>
        <w:t>ⵀ</w:t>
      </w:r>
      <w:r>
        <w:rPr/>
        <w:t>쉄쉁䵹쉁㙋杅䁵塌根夸畑䩪穰伩浀⍭儲⽃썇顂猤攻䫂㧂摘꥘恄䉓〶⽲걶䀸乧䉱畘塋</w:t>
      </w:r>
      <w:r>
        <w:rPr/>
        <w:t>ꦿ⨩</w:t>
      </w:r>
      <w:r>
        <w:rPr/>
        <w:t>슩䃂祈䵦깈숫㤨捴쉚婸ぞ䏂☤恒噁硡⦻堥䵌楕畡습縥</w:t>
      </w:r>
      <w:r>
        <w:rPr/>
        <w:t>ꕁ</w:t>
      </w:r>
      <w:r>
        <w:rPr/>
        <w:t>瓂倯劻晒噐⫍쉴싂⤻뽉㑈滂╰䵭漭숽塷䱒깏♂㨺繨堹㉙䗂쉤쉚</w:t>
      </w:r>
      <w:r>
        <w:rPr/>
        <w:t>⡦</w:t>
      </w:r>
      <w:r>
        <w:rPr/>
        <w:t>獹⨤搪숱쉸쉱♬㕡澻⼮뼪숴</w:t>
      </w:r>
      <w:r>
        <w:rPr/>
        <w:t>ⵉ</w:t>
      </w:r>
      <w:r>
        <w:rPr/>
        <w:t>쎏埂⌴墩쉌噠㓂柂剗䵮獆㡡秂瘻潞㐣쉦帩攦䳂⽴⾻</w:t>
      </w:r>
      <w:r>
        <w:rPr/>
        <w:t>ꥏ</w:t>
      </w:r>
      <w:r>
        <w:rPr/>
        <w:t>쉇繗쉤⽷硏쉤凂⩲厏캏敞놥䧂쉕狂涩暩䲻⨺⏂⩘⧂刨⍈㬵쉲놵礲啴</w:t>
      </w:r>
      <w:r>
        <w:rPr/>
        <w:t>ꔨ</w:t>
      </w:r>
      <w:r>
        <w:rPr/>
        <w:t>帷칁쉘啖╫ㅆ椥썘䀤</w:t>
      </w:r>
      <w:r>
        <w:rPr/>
        <w:t>ꦻ</w:t>
      </w:r>
      <w:r>
        <w:rPr/>
        <w:t>㘵싂疩땧倣珂쉧쵓⹾䁣啯涮㡮噉榘塰쵡ꇂ</w:t>
      </w:r>
      <w:r>
        <w:rPr/>
        <w:t>ⱹ</w:t>
      </w:r>
      <w:r>
        <w:rPr/>
        <w:t>㉹춣䵦歏顖쉇쉥Ⓝ깨㠣嗃슥䷂桾䳂䡏㥶瀤䦻䝩䓂窱䆡쉰䮣쉊쉰⩅뿂⺩⽗㭌炥⩐㘤⯍椮噭㷂嘬㉴㍗げ从䧂</w:t>
      </w:r>
      <w:r>
        <w:rPr/>
        <w:t>ꕳ</w:t>
      </w:r>
      <w:r>
        <w:rPr/>
        <w:t>䈥쉋挦䙳♍怦㷂俎惂䇎恁ꍒ䰮廂瑯頵</w:t>
      </w:r>
      <w:r>
        <w:rPr/>
        <w:t>ⵦ</w:t>
      </w:r>
      <w:r>
        <w:rPr/>
        <w:t>忂睳컂瑓䲿摾瑧㙡砸睳瀴㗂刬㩗쉵摤橂⪘</w:t>
      </w:r>
      <w:r>
        <w:rPr/>
        <w:t>⠪</w:t>
      </w:r>
      <w:r>
        <w:rPr/>
        <w:t>쵧㉾扯啸楶獗㥁䘱</w:t>
      </w:r>
      <w:r>
        <w:rPr/>
        <w:t>⡨♱</w:t>
      </w:r>
      <w:r>
        <w:rPr/>
        <w:t>㮥쌳</w:t>
      </w:r>
      <w:r>
        <w:rPr/>
        <w:t>⡞</w:t>
      </w:r>
      <w:r>
        <w:rPr/>
        <w:t>䅅䎩㵹憻ꌰ䡯</w:t>
      </w:r>
      <w:r>
        <w:rPr/>
        <w:t>ꥈ</w:t>
      </w:r>
      <w:r>
        <w:rPr/>
        <w:t>㴵쉧浾斬睥䈨㥭㤦㉸挱幕燎뭷거슡㩯䉡匰瑂䢬獋䍦╷噠䬵牓㉌弶纬</w:t>
      </w:r>
      <w:r>
        <w:rPr/>
        <w:t>ⴵ</w:t>
      </w:r>
      <w:r>
        <w:rPr/>
        <w:t>沩柃㉆썙</w:t>
      </w:r>
      <w:r>
        <w:rPr/>
        <w:t>ꔲ⌤</w:t>
      </w:r>
      <w:r>
        <w:rPr/>
        <w:t>칰⭉搷놘⵩慲䎮묺㩥춣穊埂䋃뾱쏂硸㡱杰味偑썫纩쉅儱슬妩䇂坪⹥槂⨺쉩㡕숨㶥ꅧ娫顓뽱彬㐷㜸眫竂竍⬸╖ꄮ廂뭏땓㍤㧂ꅴ橵璣슘꺵쏂秂䥎⩅呴滂</w:t>
      </w:r>
      <w:r>
        <w:rPr/>
        <w:t>ⱉ</w:t>
      </w:r>
      <w:r>
        <w:rPr/>
        <w:t>湭哂⨱싂┤䈰噺䦵䝰畋숮䱢敗扮睄䄥暮⽃癘戨⹲쉱㍂挨</w:t>
      </w:r>
      <w:r>
        <w:rPr/>
        <w:t>꥓⨷</w:t>
      </w:r>
      <w:r>
        <w:rPr/>
        <w:t>琻田夻㒵싎塯싂䅏ꥰ彴⥓쉓숦䠩㙸칹䕟䩍䌣媿搬夻숥㵓㑐쉹乊⼥䴊쉉㭙佑桕潌⽧た⤻뼱爲⑏頹媱琤弯</w:t>
      </w:r>
      <w:r>
        <w:rPr/>
        <w:t>꧂</w:t>
      </w:r>
      <w:r>
        <w:rPr/>
        <w:t>숶夯捥㙒湧③啕䡥쉱ㅊ촻뭕䩬쉐╂烂割扸</w:t>
      </w:r>
      <w:r>
        <w:rPr/>
        <w:t>ꤹ</w:t>
      </w:r>
      <w:r>
        <w:rPr/>
        <w:t>姂⩎숣䮏㧂亮咥㧍噯桷琲쉗⺵쉗偵湴䮱㔩盂䣂슩뽠㑺쉥䝩㇍</w:t>
      </w:r>
      <w:r>
        <w:rPr/>
        <w:t>꧃</w:t>
      </w:r>
      <w:r>
        <w:rPr/>
        <w:t>甯㬴쉈䅥⛂汷䤽숰쉋吻㩦瘥⯂硚䭏슮佡⮮䑞칆䝟긵剟⼲뿂㥕歊㭞ꍮ썞ꍱ쵱夫偸䣂⹷牅䪿㐴渤㭓浙</w:t>
      </w:r>
      <w:r>
        <w:rPr/>
        <w:t>Ⲭ</w:t>
      </w:r>
      <w:r>
        <w:rPr/>
        <w:t>썭䝆㬶䤫칌숭⼯坞㭮깓䕄걑쉕쏂넵쉯㖻䩑숻婬硐슏䦡栮䀫碱㑔䃂쉋啬䶮㨪쉐楱␸飂け澱灓숩䤲傿숻⩏⮡捾灥ꍒ坑煋⻂摚쵷摮佦䭌䇍椺㩐楇戲쉧䳂ꌶ숽劘癡仂겱䊥呰⨥㑋䄷汃樮托╯䐥乫쉰</w:t>
      </w:r>
      <w:r>
        <w:rPr/>
        <w:t>ꥏ</w:t>
      </w:r>
      <w:r>
        <w:rPr/>
        <w:t>⽇⻂佸慂⵮咡癵䙓뇂䲮ぬ땋쉭䑾싂슏凂숨▱挳</w:t>
      </w:r>
      <w:r>
        <w:rPr/>
        <w:t>ꔽ</w:t>
      </w:r>
      <w:r>
        <w:rPr/>
        <w:t>敱幆쵵싂弹⌱丬燂딪⭣䡔稱乎毎㍒ꅪ優☷</w:t>
      </w:r>
      <w:r>
        <w:rPr/>
        <w:t>ⷂ</w:t>
      </w:r>
      <w:r>
        <w:rPr/>
        <w:t>쉺瀰㵬⽎껂桵쉱捸擎䱔呔影䥬癆㢥㑔䥹숥뼽쉓䁋숪偨畧煯獍㠴쉡烂劥灡⩞挺녊牬</w:t>
      </w:r>
      <w:r>
        <w:rPr/>
        <w:t>⡭</w:t>
      </w:r>
      <w:r>
        <w:rPr/>
        <w:t>갭㥡♫刪䔴</w:t>
      </w:r>
      <w:r>
        <w:rPr/>
        <w:t>ꤦ</w:t>
      </w:r>
      <w:r>
        <w:rPr/>
        <w:t>歀숳歐</w:t>
      </w:r>
      <w:r>
        <w:rPr/>
        <w:t>꤬</w:t>
      </w:r>
      <w:r>
        <w:rPr/>
        <w:t>畈넴扣橤</w:t>
      </w:r>
      <w:r>
        <w:rPr/>
        <w:t>꧂</w:t>
      </w:r>
      <w:r>
        <w:rPr/>
        <w:t>掣祙⍶㝮硕摃顫㭞⴩㡊</w:t>
      </w:r>
      <w:r>
        <w:rPr/>
        <w:t>ⱑ</w:t>
      </w:r>
      <w:r>
        <w:rPr/>
        <w:t>ꍴ땥녒녭썷䌮␸娪橁넨䡢</w:t>
      </w:r>
      <w:r>
        <w:rPr/>
        <w:t>⡬</w:t>
      </w:r>
      <w:r>
        <w:rPr/>
        <w:t>凂典䝪故䍌瀬煣⽵䛂㪮ꥵ悩⼦剩㵁⒣冱㫂瞱슱</w:t>
      </w:r>
      <w:r>
        <w:rPr/>
        <w:t>⠦╫</w:t>
      </w:r>
      <w:r>
        <w:rPr/>
        <w:t>㓂䙣ㄹ朲疬盂쉁⩉䭬竂</w:t>
      </w:r>
      <w:r>
        <w:rPr/>
        <w:t>⡚</w:t>
      </w:r>
      <w:r>
        <w:rPr/>
        <w:t>挰渻㭟穷僂츤獑뽴ꍯ슘⍈슣ꌯ⩟㭌䆘噟㡗〫曂숹婫㩗纬떩碬塰卅딶⬱䈺㑶ꌤ䝆놿㒻䮱⽱</w:t>
      </w:r>
      <w:r>
        <w:rPr/>
        <w:t>ꤦ</w:t>
      </w:r>
      <w:r>
        <w:rPr/>
        <w:t>吰䧂睊吳깡녺恖⍅숬汄礬祗䈳쌫縪嗎㑡䇎偈奖䀺礫</w:t>
      </w:r>
      <w:r>
        <w:rPr/>
        <w:t>Ⱜ</w:t>
      </w:r>
      <w:r>
        <w:rPr/>
        <w:t>捵単㦩슣晸⬣쉭쉙漣繾⩎뭗涩縯㉪禮參獨砸䡮猨䟂</w:t>
      </w:r>
      <w:r>
        <w:rPr/>
        <w:t>꧂</w:t>
      </w:r>
      <w:r>
        <w:rPr/>
        <w:t>㒻㈵싂</w:t>
      </w:r>
      <w:r>
        <w:rPr/>
        <w:t>ꦻ</w:t>
      </w:r>
      <w:r>
        <w:rPr/>
        <w:t>㭧䥙硲䁯轾㖿䙖쉾꤮䤷壂⤦医獄問倻ꍵ婏</w:t>
      </w:r>
      <w:r>
        <w:rPr/>
        <w:t>Ⱳ</w:t>
      </w:r>
      <w:r>
        <w:rPr/>
        <w:t>ꤺ</w:t>
      </w:r>
      <w:r>
        <w:rPr/>
        <w:t>숪庩㈺⽩婉ㅕ梣剂彇곂쉌☪</w:t>
      </w:r>
      <w:r>
        <w:rPr/>
        <w:t>⡟</w:t>
      </w:r>
      <w:r>
        <w:rPr/>
        <w:t>䲿쉑쌪때쉢呵곎☪쉖偄䄬⑟窬祯</w:t>
      </w:r>
      <w:r>
        <w:rPr/>
        <w:t>ꔮ</w:t>
      </w:r>
      <w:r>
        <w:rPr/>
        <w:t>洩昸縲⫂ꌥ</w:t>
      </w:r>
      <w:r>
        <w:rPr/>
        <w:t>ⰴ</w:t>
      </w:r>
      <w:r>
        <w:rPr/>
        <w:t>촽쉳梵顙殘繥㋂뽐䩆䤪庡捓壍瑨枻繣棂ꎩ</w:t>
      </w:r>
      <w:r>
        <w:rPr/>
        <w:t>⡐</w:t>
      </w:r>
      <w:r>
        <w:rPr/>
        <w:t>凂楐栮唪⨸⨶ꅮ</w:t>
      </w:r>
      <w:r>
        <w:rPr/>
        <w:t>ꥇ</w:t>
      </w:r>
      <w:r>
        <w:rPr/>
        <w:t>숨剉㐦㝹桊瀴</w:t>
      </w:r>
      <w:r>
        <w:rPr/>
        <w:t>⠨</w:t>
      </w:r>
      <w:r>
        <w:rPr/>
        <w:t>夊</w:t>
      </w:r>
      <w:r>
        <w:rPr/>
        <w:t>⡅</w:t>
      </w:r>
      <w:r>
        <w:rPr/>
        <w:t>操攮⩒㝑㭏獠こ습潮⭨繺ꏂ㜽潣㡱教넬쎵䵃敢祷圪㙦싂㍸䓂</w:t>
      </w:r>
      <w:r>
        <w:rPr/>
        <w:t>⡧</w:t>
      </w:r>
      <w:r>
        <w:rPr/>
        <w:t>礦</w:t>
      </w:r>
      <w:r>
        <w:rPr/>
        <w:t>ꕴ</w:t>
      </w:r>
      <w:r>
        <w:rPr/>
        <w:t>쉹⑃⭤䅙栽爩桯磂뾩憮伵䣂卵ꥵ㙭顉疥㘺捯념煆䃂撮ꥵ掩칸湡</w:t>
      </w:r>
      <w:r>
        <w:rPr/>
        <w:t>ꦬ</w:t>
      </w:r>
      <w:r>
        <w:rPr/>
        <w:t>摵䬫弲⩚䱤⽘</w:t>
      </w:r>
      <w:r>
        <w:rPr/>
        <w:t>ꥁ</w:t>
      </w:r>
      <w:r>
        <w:rPr/>
        <w:t>捓䝇墥捱</w:t>
      </w:r>
      <w:r>
        <w:rPr/>
        <w:t>ⲵ</w:t>
      </w:r>
      <w:r>
        <w:rPr/>
        <w:t>殬숪䑺太ㅲ佄洽畃䌸숺㐲輤挶ꅪ椷쉃旂浟</w:t>
      </w:r>
      <w:r>
        <w:rPr/>
        <w:t>⢩⛂</w:t>
      </w:r>
      <w:r>
        <w:rPr/>
        <w:t>彞㎩썵煲氦乇灺彑爷칀</w:t>
      </w:r>
      <w:r>
        <w:rPr/>
        <w:t>⡡</w:t>
      </w:r>
      <w:r>
        <w:rPr/>
        <w:t>桖ꥦ椮⥓坴幣噖⩃廂䆥㇂䆮뭬偺牆灚㧎優题啮쉓䊩䱄澩捺壂䥉㚣슡囎숳昷迂땇</w:t>
      </w:r>
      <w:r>
        <w:rPr/>
        <w:t>Ⱖ</w:t>
      </w:r>
      <w:r>
        <w:rPr/>
        <w:t>橢䙲绂忂係뇂♖梩뭉穸⚥뽮⩑㎵恚㵴慴뭷ꇍ灧偺뇂䡚⪵䮘</w:t>
      </w:r>
      <w:r>
        <w:rPr/>
        <w:t>ⰸ</w:t>
      </w:r>
      <w:r>
        <w:rPr/>
        <w:t>ꆿ姂吸䔶숺㉸땵䁤숮</w:t>
      </w:r>
      <w:r>
        <w:rPr/>
        <w:t>ꖣ</w:t>
      </w:r>
      <w:r>
        <w:rPr/>
        <w:t>㫃䙷慢杘䌮汔㵣쉯䪣긥䙹ꥪ毂煁⽕穎䉳쉏쉱ㄨ竂㵋슡欩㚵憥䣎䱭主숦㉩䵥瓂㕤溡䜳湎種䴪䍗矂</w:t>
      </w:r>
      <w:r>
        <w:rPr/>
        <w:t>ꕡ</w:t>
      </w:r>
      <w:r>
        <w:rPr/>
        <w:t>喻悩彬牌깾쌭⑓숪䊬⩪녃ヂ⵨嘯⍮奐⑶嗂뭬</w:t>
      </w:r>
      <w:r>
        <w:rPr/>
        <w:t>ꕂ</w:t>
      </w:r>
      <w:r>
        <w:rPr/>
        <w:t>棃睁⵲氤灐⤵⽭갦쵰</w:t>
      </w:r>
      <w:r>
        <w:rPr/>
        <w:t>ꗂ</w:t>
      </w:r>
      <w:r>
        <w:rPr/>
        <w:t>淂䌬싍갨栰瑚䬳㥕昦뼩┦䍖</w:t>
      </w:r>
      <w:r>
        <w:rPr/>
        <w:t>ꤻ</w:t>
      </w:r>
      <w:r>
        <w:rPr/>
        <w:t>轏뽸敏稫썗䎵繁㝱㈭搣潇䡄嘤畦꥖</w:t>
      </w:r>
      <w:r>
        <w:rPr/>
        <w:t>ⱆ♲</w:t>
      </w:r>
      <w:r>
        <w:rPr/>
        <w:t>ネ硳⑷䖣⏂싂䱊挫昶칷㠶䥺㥪悩㈹楦䟂</w:t>
      </w:r>
      <w:r>
        <w:rPr/>
        <w:t>Ⳃ</w:t>
      </w:r>
      <w:r>
        <w:rPr/>
        <w:t>在⌴쵠</w:t>
      </w:r>
      <w:r>
        <w:rPr/>
        <w:t>ⴵ</w:t>
      </w:r>
      <w:r>
        <w:rPr/>
        <w:t>呬䱷顀⩃녖</w:t>
      </w:r>
      <w:r>
        <w:rPr/>
        <w:t>⡀</w:t>
      </w:r>
      <w:r>
        <w:rPr/>
        <w:t>쉋䇂䈰轕䆥煐㧍⦿瓂濂䉩弴朴</w:t>
      </w:r>
      <w:r>
        <w:rPr/>
        <w:t>ⵞ</w:t>
      </w:r>
      <w:r>
        <w:rPr/>
        <w:t>까吭獺彋乐桹슩慰㕚숪睊뭁슩剁ꆏ숳搰湠呶畞奈⹩</w:t>
      </w:r>
      <w:r>
        <w:rPr/>
        <w:t>ꕙ</w:t>
      </w:r>
      <w:r>
        <w:rPr/>
        <w:t>㢵䪡憮湔卾愮숱쵤</w:t>
      </w:r>
      <w:r>
        <w:rPr/>
        <w:t>ꥍ</w:t>
      </w:r>
      <w:r>
        <w:rPr/>
        <w:t>썦塓復싂ꥵ嘮ꍡ旍썅窣䘩</w:t>
      </w:r>
      <w:r>
        <w:rPr/>
        <w:t>⣂</w:t>
      </w:r>
      <w:r>
        <w:rPr/>
        <w:t>癑嘻⪱晟媿녏쉴</w:t>
      </w:r>
      <w:r>
        <w:rPr/>
        <w:t>Ȿ</w:t>
      </w:r>
      <w:r>
        <w:rPr/>
        <w:t>꤯╏</w:t>
      </w:r>
      <w:r>
        <w:rPr/>
        <w:t>䝷췍怺娯䄱摠弤䩷瑶珂䭳⚱믂쉵摑⽍弭怭䁶쉳깕坧䍐呖ㆮ噌겥縳彰</w:t>
      </w:r>
      <w:r>
        <w:rPr/>
        <w:t>Ȿ</w:t>
      </w:r>
      <w:r>
        <w:rPr/>
        <w:t>䔱琣喘뭱㥄䂘쉴煓䙱㭖㷂忂坅剚搤⨦쉃㢬㘦⭣쉵쉍뾿杧皘克兺⥬㈣参숱㘶뭾毂㕦♀䡎⩁ꇂ丣浍녗穅쉤칆䯍悡숴쉅쏂牾夰榵⍩⿂뭒⚿愣䎏䭀⥙窡漶쉭啪⬮浃䱕㙬畆恶ㆵ⼩㥾┪矂劻⬭懂㍷䫂刣轶乍䩌涱潟숱汫祗戴椷⌻㠷쉚㭾녳ꥺ瑃㩔䤬쉇ꍠ佣⌳塆㨬䀳ꌰ䑘䮥匊㴸盂</w:t>
      </w:r>
      <w:r>
        <w:rPr/>
        <w:t>ꤪ</w:t>
      </w:r>
      <w:r>
        <w:rPr/>
        <w:t>姂㑺瑫갸拂檮朸墏꥔㍥爥땶⥯ꅚ恧患</w:t>
      </w:r>
      <w:r>
        <w:rPr/>
        <w:t>ꥑ</w:t>
      </w:r>
      <w:r>
        <w:rPr/>
        <w:t>깣畆牑掻慢噯徏⸰쉗睏灗甬奲싂才숸䕐㝌䚏쉲甶䢩</w:t>
      </w:r>
      <w:r>
        <w:rPr/>
        <w:t>ⱚ</w:t>
      </w:r>
      <w:r>
        <w:rPr/>
        <w:t>䩥睠支帺卂帴</w:t>
      </w:r>
      <w:r>
        <w:rPr/>
        <w:t>⡴</w:t>
      </w:r>
      <w:r>
        <w:rPr/>
        <w:t>ꌱ墩穓辩츩⩈⌽쉓橴ㅂ䤷噞㥾啵凂兄ꌮ吱䆬䲏싂䍳渣烂皩凎㥐㑰䷂䅳</w:t>
      </w:r>
      <w:r>
        <w:rPr/>
        <w:t>ⵒ</w:t>
      </w:r>
      <w:r>
        <w:rPr/>
        <w:t>㤮佣슥䄮⥯䝣슥㩖兢睚繹䍊穎</w:t>
      </w:r>
      <w:r>
        <w:rPr/>
        <w:t>⵰⯂</w:t>
      </w:r>
      <w:r>
        <w:rPr/>
        <w:t>싂ꅤ㬵⼵歴쉌坤긷婂塱갣幅쉱㍏⸦⽹⤨潗㦵繐딭奏癘쉟瀴칠摏ꥩ婩杆땬⥩轘⹫夸側摍勂䮡㤨뼩⼪灐⪬塱椬䵫䉴㙤摆뽲䭮㏂穎쉃软勎䵓溏㑰磂㠪㭨䟂庵橴⑋쉙</w:t>
      </w:r>
      <w:r>
        <w:rPr/>
        <w:t>Ⳃ⡈</w:t>
      </w:r>
      <w:r>
        <w:rPr/>
        <w:t>瓂⽲弱㍲䍓⿂⧂䡨㉧</w:t>
      </w:r>
      <w:r>
        <w:rPr/>
        <w:t>ꕂ</w:t>
      </w:r>
      <w:r>
        <w:rPr/>
        <w:t>卬湞㓂畇烂睒䩏挮惂䝆╡⫂䡇徣뇂뼪䔪</w:t>
      </w:r>
      <w:r>
        <w:rPr/>
        <w:t>ꤤ</w:t>
      </w:r>
      <w:r>
        <w:rPr/>
        <w:t>㋍疘濂ꅪ摬琽⮵桨⎿䱓眶溿걤쉑㕦</w:t>
      </w:r>
      <w:r>
        <w:rPr/>
        <w:t>ⰷ</w:t>
      </w:r>
      <w:r>
        <w:rPr/>
        <w:t>딤煁쉍⽑</w:t>
      </w:r>
      <w:r>
        <w:rPr/>
        <w:t>ⷂ</w:t>
      </w:r>
      <w:r>
        <w:rPr/>
        <w:t>깉ヂ뭊걱숯䉲슡䗂憣佷쉮幚㒩䠺</w:t>
      </w:r>
      <w:r>
        <w:rPr/>
        <w:t>⢻</w:t>
      </w:r>
      <w:r>
        <w:rPr/>
        <w:t>쉯⹵쉫깴穨橢☮깾䡘㭠</w:t>
      </w:r>
      <w:r>
        <w:rPr/>
        <w:t>ꗂ</w:t>
      </w:r>
      <w:r>
        <w:rPr/>
        <w:t>牋</w:t>
      </w:r>
      <w:r>
        <w:rPr/>
        <w:t>ꤪⷍ</w:t>
      </w:r>
      <w:r>
        <w:rPr/>
        <w:t>䍳⨸犣쉚页㐪슩⹮년妩灇卲⩟奶숹婶뇂眹暏쉧⑒え㕊㑞彖⽃⭄爣磂㥓睚樵䀩⚏䕡⥁숳䥡砦啞</w:t>
      </w:r>
      <w:r>
        <w:rPr/>
        <w:t>ⰽ</w:t>
      </w:r>
      <w:r>
        <w:rPr/>
        <w:t>坍㝂ꎣ祑ㄲ扲䠱싂㝞䯂뼺夲敃䨱䍚쉒疏佋䙸敵䜳⍱䅹㤫⽧⨰怸晴⿂䱂</w:t>
      </w:r>
      <w:r>
        <w:rPr/>
        <w:t>Ɱ</w:t>
      </w:r>
      <w:r>
        <w:rPr/>
        <w:t>㦱攭㍊䲵捓⨲猸䙸䕎</w:t>
      </w:r>
      <w:r>
        <w:rPr/>
        <w:t>⢩</w:t>
      </w:r>
      <w:r>
        <w:rPr/>
        <w:t>ㄺ顟䅇囂╱灴灾믂쉌獣쉆㛂숥湙⩞╃澩㷂着搭ざ뭄숫칙䦻痃卪䭁獏恙䶱숳吺嘲顦偀戣啘是眤戬何爭慮쵑䉦并㭆녲숩爮瓂</w:t>
      </w:r>
      <w:r>
        <w:rPr/>
        <w:t>ꕓ⨻</w:t>
      </w:r>
      <w:r>
        <w:rPr/>
        <w:t>㐽穁灈䄮唽用牃滂녶㩀</w:t>
      </w:r>
      <w:r>
        <w:rPr/>
        <w:t>ꥃ</w:t>
      </w:r>
      <w:r>
        <w:rPr/>
        <w:t>ꥺ桳⩈쉺祂뿍쉙埂䮥</w:t>
      </w:r>
      <w:r>
        <w:rPr/>
        <w:t>ꕌ</w:t>
      </w:r>
      <w:r>
        <w:rPr/>
        <w:t>扳穁㞵硵爩玱橢쉅彗幞⛂䝖癗悘⵶숻㘸ㄸ桺㍄偤녇⼱싂⭓頶숥獗</w:t>
      </w:r>
      <w:r>
        <w:rPr/>
        <w:t>ꕩ</w:t>
      </w:r>
      <w:r>
        <w:rPr/>
        <w:t>㑾쉡凍뾏砶슩</w:t>
      </w:r>
      <w:r>
        <w:rPr/>
        <w:t>Ⳃ⡯</w:t>
      </w:r>
      <w:r>
        <w:rPr/>
        <w:t>硒硟싍㊡眯氬䙸䂥婦奄栽䵷稽⨬竂䚩쉧슏䟂挺帳栴</w:t>
      </w:r>
      <w:r>
        <w:rPr/>
        <w:t>ⷂ</w:t>
      </w:r>
      <w:r>
        <w:rPr/>
        <w:t>煠常⽤⥓桅</w:t>
      </w:r>
      <w:r>
        <w:rPr/>
        <w:t>⠩</w:t>
      </w:r>
      <w:r>
        <w:rPr/>
        <w:t>呺剂剏㕈䐳獥打楘䭕滂⌯⫂墡璩썘ꥯ慖⌦畎⭲⛂뭶ㅮ飂䗎偁硕␲灌㬸枻涿帣</w:t>
      </w:r>
      <w:r>
        <w:rPr/>
        <w:t>ꕙ</w:t>
      </w:r>
      <w:r>
        <w:rPr/>
        <w:t>澬</w:t>
      </w:r>
      <w:r>
        <w:rPr/>
        <w:t>⢩</w:t>
      </w:r>
      <w:r>
        <w:rPr/>
        <w:t>伴䩤抩ꅃ㨬瑑㉷䉸樊瑗⑖呯炘穁䄶㍓┱</w:t>
      </w:r>
      <w:r>
        <w:rPr/>
        <w:t>ꦻ</w:t>
      </w:r>
      <w:r>
        <w:rPr/>
        <w:t>彋瑄쵍懃䑑畳</w:t>
      </w:r>
      <w:r>
        <w:rPr/>
        <w:t>ⱆ</w:t>
      </w:r>
      <w:r>
        <w:rPr/>
        <w:t>捈쉕ㅷ䍵䩀⼵싂癉싂㐭묤㫂椩㕀狂깨뼲썾湳楒䚩䦡</w:t>
      </w:r>
      <w:r>
        <w:rPr/>
        <w:t>⡮ⱒ</w:t>
      </w:r>
      <w:r>
        <w:rPr/>
        <w:t>쉊佗勂ꅋ㍀但桴噃⭷ꍙ湐污㥞嫂恕䉎슿슏杋㩤两㬰쉷㋂恍彧쵮縭〸頮晓殘璩㭶䨪敥⭧ガ浔穐쉤캣䡐쉳뽨⍕쉩뾘畠䱐숣㩥ㅳ⥎ㅟ娩樶⒩㍩㝚칙攪丩촲媣⩱䂻疱걏㍺协</w:t>
      </w:r>
      <w:r>
        <w:rPr/>
        <w:t>ⵌ</w:t>
      </w:r>
      <w:r>
        <w:rPr/>
        <w:t>玬曂췂权슏㭉穡伬睬璬椽坎橸쉵慪䬰쉑뿂嘪撩걑墘愺戸ㄲ幨惂䚣眨⑭쵃㭩땔䴩呂⍤</w:t>
      </w:r>
      <w:r>
        <w:rPr/>
        <w:t>ꤥ</w:t>
      </w:r>
      <w:r>
        <w:rPr/>
        <w:t>牡싂畘瘪張㍶</w:t>
      </w:r>
      <w:r>
        <w:rPr/>
        <w:t>꧂</w:t>
      </w:r>
      <w:r>
        <w:rPr/>
        <w:t>ꇂ嚣슡녇璵挹⽋㤺瑖䰺㑒쉯䶡桉뇂桚䡥颬歲쵭汕ㅫ쵋쉇煦깹슏㴦瑥곍ꍢ</w:t>
      </w:r>
      <w:r>
        <w:rPr/>
        <w:t>ꦩ</w:t>
      </w:r>
      <w:r>
        <w:rPr/>
        <w:t>싎</w:t>
      </w:r>
      <w:r>
        <w:rPr/>
        <w:t>ꤲ⑧</w:t>
      </w:r>
      <w:r>
        <w:rPr/>
        <w:t>桒캩⪥昦⨸噉숣卓扸壃쵏犻㝚睎㈪䵮뼳睙淂瀣⩏䬽浓㯂䄥깟</w:t>
      </w:r>
      <w:r>
        <w:rPr/>
        <w:t>ⱦ</w:t>
      </w:r>
      <w:r>
        <w:rPr/>
        <w:t>㡭</w:t>
      </w:r>
      <w:r>
        <w:rPr/>
        <w:t>ⱘ</w:t>
      </w:r>
      <w:r>
        <w:rPr/>
        <w:t>싍娴⤫</w:t>
      </w:r>
      <w:r>
        <w:rPr/>
        <w:t>ꤻ</w:t>
      </w:r>
      <w:r>
        <w:rPr/>
        <w:t>䥌쉸牥땾嫂쉭ꅗ疣沵辮敱⨩湌땪츭㈺灱縹숤兢橀걓⫂㚣慢潃弱칂갬㐰䐵㩒㐬䭫뽬쉣湏</w:t>
      </w:r>
      <w:r>
        <w:rPr/>
        <w:t>ⰵ</w:t>
      </w:r>
      <w:r>
        <w:rPr/>
        <w:t>숭⽒䜦⮘䯂捆刨㌪祅洵摭潀澥㓂㋂䙦쉅쉍汉㒘畣獫梘漬썳싂扺䷂忂쉣䥣⦩㙒㑵渨彂顣㕸散兴瓍洰湹䱉⫂㈸穏⍏㡟㨱繍싍㌯㧎㥷ㅕ頬⨰䚏䷂㕳幷</w:t>
      </w:r>
      <w:r>
        <w:rPr/>
        <w:t>ⱈ</w:t>
      </w:r>
      <w:r>
        <w:rPr/>
        <w:t>䓂슡䟂ꄨ䩹礸㡓䡇䩅奱呔彗긺⽶哂쵦䳂뼻渭⴦烃犣秂㔹숱썭싂ꍊꍐ⤷獠䷂쉤㣂㡭⍴ꅔ䰫轏⩉悩繙噺瓂쵧䥎숯⸳凃쉡䊏ꏂ瀮촥㙦䵌穁獣㕟땬挱刽癞㠺渭⭱쉪ㅡ⍘걗슩쉨祘╗煉槂⩵樲ꍷ旂숤硢㥉췎䙎갥뭬幤沏쉗颏亏瘳䆮갬䣂䕱畞䈱캩㍡䙧㭈䧂扱渶殱</w:t>
      </w:r>
      <w:r>
        <w:rPr/>
        <w:t>ⵯ</w:t>
      </w:r>
      <w:r>
        <w:rPr/>
        <w:t>䊩⹕灍恀㵏佉奎넶ㄶ</w:t>
      </w:r>
      <w:r>
        <w:rPr/>
        <w:t>ꕊ</w:t>
      </w:r>
      <w:r>
        <w:rPr/>
        <w:t>繧楳煲⽢䑶僂꥖쉔歡牧剅⩢䬤䒘</w:t>
      </w:r>
      <w:r>
        <w:rPr/>
        <w:t>ⵞ</w:t>
      </w:r>
      <w:r>
        <w:rPr/>
        <w:t>㝶ㆵ灗湭曂杕ꅲ䅾╈䓂坘칭</w:t>
      </w:r>
      <w:r>
        <w:rPr/>
        <w:t>ꕔ</w:t>
      </w:r>
      <w:r>
        <w:rPr/>
        <w:t>습䤵⥊⵱挽䑆쉠照䰱㩍䑶⹇껂⪡坡⨽㭟歃뭗숩쵁䈹䁪㯂瑃䥄슩伴坥⽔쉇⩳奡帲⵷㶣싂썷쉥⨽㤊⧃䅉ㅇ䅃纡</w:t>
      </w:r>
      <w:r>
        <w:rPr/>
        <w:t>ꤳ</w:t>
      </w:r>
      <w:r>
        <w:rPr/>
        <w:t>㯃愹깴쉧쉒䠫슿矍姍坒祓復湕쉹捭䆘塋묭⪘癐㞮쉮朩쉇穦湆㠦砰奸㍋녚汙吻칏</w:t>
      </w:r>
      <w:r>
        <w:rPr/>
        <w:t>ꕸ</w:t>
      </w:r>
      <w:r>
        <w:rPr/>
        <w:t>⻂㙩噆꺻塉汅䖱슮吨䁪燂⿂ꎩ久깱礳쉕塥␪戻땬爷쉀䭣깡싂⚘䏂晍䄭䱾浱橃쉷頦琳帣⎘刱ꄨ㑔㑯㥁ꍵ画縷瘰堫䡨슩䔤䡳礤컂싂</w:t>
      </w:r>
      <w:r>
        <w:rPr/>
        <w:t>⡺</w:t>
      </w:r>
      <w:r>
        <w:rPr/>
        <w:t>摒倽橠ど</w:t>
      </w:r>
      <w:r>
        <w:rPr/>
        <w:t>ꕀ</w:t>
      </w:r>
      <w:r>
        <w:rPr/>
        <w:t>偣瘱䃂刪⭊洵磂睸愵㊵塧愦␬磂戻싂塴硲㭫㕗쉞迂㨭典䕨当挮䝌䧃姂</w:t>
      </w:r>
      <w:r>
        <w:rPr/>
        <w:t>ꕂ␤</w:t>
      </w:r>
      <w:r>
        <w:rPr/>
        <w:t>灩瀷쉮⨰⪵䕗䉕☽⒘啑㵣싂쉎慴ꆮ숳䍶哂슘⬱껂쉹䅌婭㟃썆䁗㐨㴴㩷浺歈幞㙓輦䁍戫留칣녳㝨畚╕扪놡䂥⑪帬わ</w:t>
      </w:r>
      <w:r>
        <w:rPr/>
        <w:t>ꥅ</w:t>
      </w:r>
      <w:r>
        <w:rPr/>
        <w:t>祯㯂䦘</w:t>
      </w:r>
      <w:r>
        <w:rPr/>
        <w:t>ꕍ</w:t>
      </w:r>
      <w:r>
        <w:rPr/>
        <w:t>瘨轺慬收佡㠱䰫瓂㕙</w:t>
      </w:r>
      <w:r>
        <w:rPr/>
        <w:t>ꕴ</w:t>
      </w:r>
      <w:r>
        <w:rPr/>
        <w:t>숵娲烂㈲䄶癢䥖灰慂쉵뽑杌喏杈땬留瑑楸깇⧂싃略츲㨶湕繎橩ꥤ呟噟䇂祄摾뽇恏걈</w:t>
      </w:r>
      <w:r>
        <w:rPr/>
        <w:t>ⰽ</w:t>
      </w:r>
      <w:r>
        <w:rPr/>
        <w:t>ꔷ</w:t>
      </w:r>
      <w:r>
        <w:rPr/>
        <w:t>㨣癸挵ㅹ䭣</w:t>
      </w:r>
      <w:r>
        <w:rPr/>
        <w:t>ꥀ</w:t>
      </w:r>
      <w:r>
        <w:rPr/>
        <w:t>徣䃂椭栵쉄䡲䕸晈쉅顒슣쉃弹恒硅㴵湊⏂狂㋂ꥷ泂촷愺䁔硔걐㕇녓強</w:t>
      </w:r>
      <w:r>
        <w:rPr/>
        <w:t>ꗂ</w:t>
      </w:r>
      <w:r>
        <w:rPr/>
        <w:t>噷㈴걬</w:t>
      </w:r>
      <w:r>
        <w:rPr/>
        <w:t>ꕚ</w:t>
      </w:r>
      <w:r>
        <w:rPr/>
        <w:t>ꍺ䱄숪灄╳촪炡䡶秂숪䙕挫㭭题樦侣癔</w:t>
      </w:r>
      <w:r>
        <w:rPr/>
        <w:t>꧃</w:t>
      </w:r>
      <w:r>
        <w:rPr/>
        <w:t>컎眴</w:t>
      </w:r>
      <w:r>
        <w:rPr/>
        <w:t>Ⱬ</w:t>
      </w:r>
      <w:r>
        <w:rPr/>
        <w:t>滂彨쉒䐦轄䭰쉑佬獩걧楷偩ꅪ</w:t>
      </w:r>
      <w:r>
        <w:rPr/>
        <w:t>ⴲ⍱</w:t>
      </w:r>
      <w:r>
        <w:rPr/>
        <w:t>슡䭾湥頪彤檮䁳橖ꇎ䉍ぞ⛂嘺桘常Ⓨ兖坨坳⥁</w:t>
      </w:r>
      <w:r>
        <w:rPr/>
        <w:t>ⱃ</w:t>
      </w:r>
      <w:r>
        <w:rPr/>
        <w:t>㥐欸쉚て惂桐昭ꆣ啲䵸恍櫃䔣䚮幗䅭ꇂ㫂塢떣忂䭹㟍癃辬㤨冿旂泂䘵敷촷祆싂칏瑇꺮⛂ㅎ⛂樳䙲䢮浂䉚껂</w:t>
      </w:r>
      <w:r>
        <w:rPr/>
        <w:t>⣂</w:t>
      </w:r>
      <w:r>
        <w:rPr/>
        <w:t>砸栴䈨</w:t>
      </w:r>
      <w:r>
        <w:rPr/>
        <w:t>ꦵ</w:t>
      </w:r>
      <w:r>
        <w:rPr/>
        <w:t>䜳깔吥橆浙猲礪ꆮ</w:t>
      </w:r>
      <w:r>
        <w:rPr/>
        <w:t>ꦘ⫂</w:t>
      </w:r>
      <w:r>
        <w:rPr/>
        <w:t>䱦湩㭢싎싂䊩㥀摰䔺⪩瞥䮮穠縣枣湥恚沘⫂千杈幾慎</w:t>
      </w:r>
      <w:r>
        <w:rPr/>
        <w:t>ꕬ</w:t>
      </w:r>
      <w:r>
        <w:rPr/>
        <w:t>䅀彔ꥯ㘣걐ꅺ쉶뽹꥾㵥挬</w:t>
      </w:r>
      <w:r>
        <w:rPr/>
        <w:t>Ⱞ</w:t>
      </w:r>
      <w:r>
        <w:rPr/>
        <w:t>㴴縬硯</w:t>
      </w:r>
      <w:r>
        <w:rPr/>
        <w:t>ꤪ</w:t>
      </w:r>
      <w:r>
        <w:rPr/>
        <w:t>禘땍쉨췎㬯促㛂䉋⸭♗浞</w:t>
      </w:r>
      <w:r>
        <w:rPr/>
        <w:t>Ⱝ</w:t>
      </w:r>
      <w:r>
        <w:rPr/>
        <w:t>煪뭕⌹㫂⬣䜤䉦㬺彰䡋쉌朮輳坢偢彇㷂扐㇂㜬兄怽掩㥠獇뭆拍绂䝮慆䜪恭啔㩍獐숤䏂䡸憩普㡾썀䳂⹺칓䁷抱湢쉎厩摮㦘⌬桫滍繢瘨䈨甮⾘㕍扰帬</w:t>
      </w:r>
      <w:r>
        <w:rPr/>
        <w:t>Ⳃ</w:t>
      </w:r>
      <w:r>
        <w:rPr/>
        <w:t>딊徥墘穨걷绂땂䑦呔怫ꅓ䕀䠹</w:t>
      </w:r>
      <w:r>
        <w:rPr/>
        <w:t>Ⳃ</w:t>
      </w:r>
      <w:r>
        <w:rPr/>
        <w:t>꧂</w:t>
      </w:r>
      <w:r>
        <w:rPr/>
        <w:t>槂쉪㓂㭒恬兊䀱쉯䭞䙯浡䨷슬獖⚣啄䐤恉穟愹</w:t>
      </w:r>
      <w:r>
        <w:rPr/>
        <w:t>⡺</w:t>
      </w:r>
      <w:r>
        <w:rPr/>
        <w:t>祋掬⭠斡ㅘ眣ㆩ溥慍璮灞노䨬梱쉹淍杖슬쉕橃朮䔲췂獉땞浚Ⓕ亩⌴嫂습牣쉷䖘呶䅰䔥⑅싂暩칠</w:t>
      </w:r>
      <w:r>
        <w:rPr/>
        <w:t>ⱕ</w:t>
      </w:r>
      <w:r>
        <w:rPr/>
        <w:t>婏⩫쵂轆拂㙴쉎懂ꍍ</w:t>
      </w:r>
      <w:r>
        <w:rPr/>
        <w:t>ⴶ</w:t>
      </w:r>
      <w:r>
        <w:rPr/>
        <w:t>䍧숦奂樨灰깳穳报捂䓂爻晦幡땸⥔縫擃へ⩬⨭灶숯쉺匪갬晔䩬兎繃ヂ쉷㐥壃唪㠵䡠뭭弳촮㦣습漺쉒檥敉쉾稽䛂䍹绂堩繸扱顱昪畯硯⍴쉔㙷欷瑸䢡뭁柂啣眹䁫妮묵䞿兩쌯䅄场に慶䭋쉞䥀㔥稫⽩㤺䉙㌬摂⤣곎嘸䰮橪쉀砭䈹䩶㝏䮏䝸숯け癰桾来꥖㭲湟澻슩썏牭ㅢ㓂쉪䑰昲쎥厏뾩┶狂畀瑫䀯ꍧ幣⼹䝄</w:t>
      </w:r>
      <w:r>
        <w:rPr/>
        <w:t>ꕋ</w:t>
      </w:r>
      <w:r>
        <w:rPr/>
        <w:t>瓂彑쉱牋숶ꥤ唬係䯂䙱䟂礪汚䭪灏쉵쉯偤뭥斘䑀㍭ꅀ灠愳쉳뇂⤰䥃硅⹅⩵㈳⤹並槂갫憡</w:t>
      </w:r>
      <w:r>
        <w:rPr/>
        <w:t>⡅⑲</w:t>
      </w:r>
      <w:r>
        <w:rPr/>
        <w:t>忂䵇ど堫䙏砻⨽瑍楎百凂ꅦ檩穾㏂썉⥞⭧슬䩁扗녵㍚汔⽭窮焴㠪뽎</w:t>
      </w:r>
      <w:r>
        <w:rPr/>
        <w:t>ⵕ</w:t>
      </w:r>
      <w:r>
        <w:rPr/>
        <w:t>祬唺</w:t>
      </w:r>
      <w:r>
        <w:rPr/>
        <w:t>꧂</w:t>
      </w:r>
      <w:r>
        <w:rPr/>
        <w:t>到♪迂㘶</w:t>
      </w:r>
      <w:r>
        <w:rPr/>
        <w:t>ⱕ</w:t>
      </w:r>
      <w:r>
        <w:rPr/>
        <w:t>睠⧍奯⬭</w:t>
      </w:r>
      <w:r>
        <w:rPr/>
        <w:t>ⱄ</w:t>
      </w:r>
      <w:r>
        <w:rPr/>
        <w:t>䅌䁔⨪</w:t>
      </w:r>
      <w:r>
        <w:rPr/>
        <w:t>ⷂ</w:t>
      </w:r>
      <w:r>
        <w:rPr/>
        <w:t>㶿䶡汇桟䁴㭄矎噒땨亩뼪砫䌱쵴췂숪쉁獂㚘椸캵颿䉬⽹쉭⥅녾偢䘻숪쉃슬柂ꆩ䡥뽾偐걭楳噍桂쉠䕞䊏潅䡳䑫䙀㙊牧⫂杕愨䵎剉穴쉺坥쉘杘杬歏浅뭚杵垱㎩呯顉晭쵦</w:t>
      </w:r>
      <w:r>
        <w:rPr/>
        <w:t>ꖡ</w:t>
      </w:r>
      <w:r>
        <w:rPr/>
        <w:t>歳婤㭔壂秂澣䲱갷杏噉㣂䩺</w:t>
      </w:r>
      <w:r>
        <w:rPr/>
        <w:t>ꥐ</w:t>
      </w:r>
      <w:r>
        <w:rPr/>
        <w:t>僂熩쉺</w:t>
      </w:r>
      <w:r>
        <w:rPr/>
        <w:t>ꦻ</w:t>
      </w:r>
      <w:r>
        <w:rPr/>
        <w:t>涻뼦쉨厩硹䔪䍱</w:t>
      </w:r>
      <w:r>
        <w:rPr/>
        <w:t>⡣</w:t>
      </w:r>
      <w:r>
        <w:rPr/>
        <w:t>䩡塋</w:t>
      </w:r>
      <w:r>
        <w:rPr/>
        <w:t>⠩</w:t>
      </w:r>
      <w:r>
        <w:rPr/>
        <w:t>ㄦ䍪煱䌯楠䭅匱杊灹楄䭯ꍫ瑪数䱐㍯</w:t>
      </w:r>
      <w:r>
        <w:rPr/>
        <w:t>ⵚ</w:t>
      </w:r>
      <w:r>
        <w:rPr/>
        <w:t>ꥳ湴繗桾</w:t>
      </w:r>
      <w:r>
        <w:rPr/>
        <w:t>ꤸ</w:t>
      </w:r>
      <w:r>
        <w:rPr/>
        <w:t>輳盂堫㘪㵘꺣唩掮瀣䧎䵭轡呢幵ꍚ坣싂祡纥㭸㎵깎啈싂旎晥徻</w:t>
      </w:r>
      <w:r>
        <w:rPr/>
        <w:t>ⷂ</w:t>
      </w:r>
      <w:r>
        <w:rPr/>
        <w:t>싂䙑穟⨪䥵뿂琫ひ⭬烂깘䱩槂呐䋂</w:t>
      </w:r>
      <w:r>
        <w:rPr/>
        <w:t>⣂</w:t>
      </w:r>
      <w:r>
        <w:rPr/>
        <w:t>㨱䵏练煋깍扠碩⹵숲槍㊩搴栣⫎숩壍䗎飂딷䡺┬쉍㭍⽬睖</w:t>
      </w:r>
      <w:r>
        <w:rPr/>
        <w:t>ꤸ</w:t>
      </w:r>
      <w:r>
        <w:rPr/>
        <w:t>嫂昳眶싂䖘뽑啧并佳쉬捠걳杶㬫뭳䨯猊旂㝪潤䊬쉈㌪挽㘮숬ꥫ뭓⵭걲㡺䬨灨ꅲ▮癶ꏎ♎⬤䨮忎曂뗂佚쉴곃䱃漣溵佭穄쉫恔䥴䎣幹</w:t>
      </w:r>
      <w:r>
        <w:rPr/>
        <w:t>ꦘ</w:t>
      </w:r>
      <w:r>
        <w:rPr/>
        <w:t>婃㦩䩠ꅀ▣焰쉾</w:t>
      </w:r>
      <w:r>
        <w:rPr/>
        <w:t>ꖿ</w:t>
      </w:r>
      <w:r>
        <w:rPr/>
        <w:t>偪⽓뭣杵欣뗂䉪轙歠◂慷䱧숸嚿㙟恷䑕쉱</w:t>
      </w:r>
      <w:r>
        <w:rPr/>
        <w:t>Ⱙ</w:t>
      </w:r>
      <w:r>
        <w:rPr/>
        <w:t>㜶摉繘䬹刱䈩쉠㩗䉏䝲瘹灀偨檣㋂뮥쉣ꥨ吳㉒뭰㞥瘥㉑䝖橂䜵䵔┶⭪</w:t>
      </w:r>
      <w:r>
        <w:rPr/>
        <w:t>ⲏ</w:t>
      </w:r>
      <w:r>
        <w:rPr/>
        <w:t>䡔睠</w:t>
      </w:r>
      <w:r>
        <w:rPr/>
        <w:t>⡳</w:t>
      </w:r>
      <w:r>
        <w:rPr/>
        <w:t>浓恪榥乗쉊睥僂⦣椽䅠쌽飂녘灏憘䏂江쉏䬳癁䌲䭷挻颱</w:t>
      </w:r>
      <w:r>
        <w:rPr/>
        <w:t>ꔷ</w:t>
      </w:r>
      <w:r>
        <w:rPr/>
        <w:t>䌺璮圮㮏顃㣂㥠汤쉌쉲吩朩쉵쉣呧危⩯⩸縮癙ㄶ쵣稯㠴务睹쉗汣슬亱䝌⽵䑯⨮칯久</w:t>
      </w:r>
      <w:r>
        <w:rPr/>
        <w:t>ꖩ</w:t>
      </w:r>
      <w:r>
        <w:rPr/>
        <w:t>쉇䩁⍂딮反夻쉉活䝘</w:t>
      </w:r>
      <w:r>
        <w:rPr/>
        <w:t>⡗☹</w:t>
      </w:r>
      <w:r>
        <w:rPr/>
        <w:t>䂿⒱䜣䲻㝶敺䅤䦣捳⌲桹싂뭫晵⥘穓乳绂䒣伶ꍨ恗戥㑖昴쉥㧂汎恠攫獉態辩昲太숣䫂췃凂繫栶睧⪣㑔浵婷묫潸习种㯎眹啗</w:t>
      </w:r>
      <w:r>
        <w:rPr/>
        <w:t>ꥄ⨪</w:t>
      </w:r>
      <w:r>
        <w:rPr/>
        <w:t>싂ꎩ圽ㅴ杩㍁佲畬根ꆱ斥楈걠怶爽쉆乕輫轞쉨䭭娯</w:t>
      </w:r>
      <w:r>
        <w:rPr/>
        <w:t>ꕇ</w:t>
      </w:r>
      <w:r>
        <w:rPr/>
        <w:t>顋쉏䅨묦转彉칐츴땒硸煠橞◃㕩⏂场䙯䑦樫噸儵ꍴ䯍䁆朳ꍭ听䵄噪顩䩕夫䜮䥞</w:t>
      </w:r>
      <w:r>
        <w:rPr/>
        <w:t>ꕣ</w:t>
      </w:r>
      <w:r>
        <w:rPr/>
        <w:t>ꄹ㙫摄䒵㎵㕺쉲䇎㤽䘱쵄常佯主㶏㙧䍦숻檿啩烂㩪抣伣凂久츯獥⩙쉋㘩榵╩깣㝶䵰䥊쉥ヂㅳ幄떏幞个꥗嘴깱䤩㐤㠺搤砲䝫剖䵤祬煯䱪佥䏂⥎渪啦䝮伸劘⮱旂挴ꅋ碡溱䜵甹䌬绂塂⽢ぶꍁ䙙䍄䥖䕬</w:t>
      </w:r>
      <w:r>
        <w:rPr/>
        <w:t>ꤨ</w:t>
      </w:r>
      <w:r>
        <w:rPr/>
        <w:t>牢兑䯎뭈甤㚻䔨♴轒辻쉚泍녀弮癭</w:t>
      </w:r>
      <w:r>
        <w:rPr/>
        <w:t>ⵂ</w:t>
      </w:r>
      <w:r>
        <w:rPr/>
        <w:t>縱牊㍬䵮⪻䚡땎嘮浫竃恋壂</w:t>
      </w:r>
      <w:r>
        <w:rPr/>
        <w:t>ꖩ</w:t>
      </w:r>
      <w:r>
        <w:rPr/>
        <w:t>㕥牬䁎㬳녰㴫縸⤵欤奄㵣㵃</w:t>
      </w:r>
      <w:r>
        <w:rPr/>
        <w:t>Ɑ</w:t>
      </w:r>
      <w:r>
        <w:rPr/>
        <w:t>䛂싂䭧䍕땀恠頬싍垩㤣繹㔥슘刴␱户〬뽟眦䮏坄湶䉙棂䴨刲种숩䅱噩쉧㯂쉔숩䯃䙃潈쉹䙫愮捋㔵欳칢䵔☵䝰甹稥恫䷎䓂ꥬ䴦땋♗扮瓂扒㠻</w:t>
      </w:r>
      <w:r>
        <w:rPr/>
        <w:t>ꕡ</w:t>
      </w:r>
      <w:r>
        <w:rPr/>
        <w:t>吪䶘區䋂⪏䦬꺵㝾싂飂⥾捐䕴⧂䲬썌춘쉣ꇂ㑩䝺兪ㄪ堺墱</w:t>
      </w:r>
      <w:r>
        <w:rPr/>
        <w:t>ꕗ</w:t>
      </w:r>
      <w:r>
        <w:rPr/>
        <w:t>쉲玮ꥠ</w:t>
      </w:r>
      <w:r>
        <w:rPr/>
        <w:t>⣂</w:t>
      </w:r>
      <w:r>
        <w:rPr/>
        <w:t>杮㩂땥离乔⦘</w:t>
      </w:r>
      <w:r>
        <w:rPr/>
        <w:t>ꔊ</w:t>
      </w:r>
      <w:r>
        <w:rPr/>
        <w:t>顊▩睓</w:t>
      </w:r>
      <w:r>
        <w:rPr/>
        <w:t>ꖮ</w:t>
      </w:r>
      <w:r>
        <w:rPr/>
        <w:t>穪㝨杷ꅠ⍟쉲䵲⿂牱쉗걈穉発瑓檿佖卩幗憬ㅊ쌷</w:t>
      </w:r>
      <w:r>
        <w:rPr/>
        <w:t>ꤹ</w:t>
      </w:r>
      <w:r>
        <w:rPr/>
        <w:t>㩔䡵ㅡ穒☩㉧뼯䣂桲患쉗䜲녳䝯ꎩ䉐䅣噐炥歬쉈穨傻硘暣쉏幦扲슩㙮</w:t>
      </w:r>
      <w:r>
        <w:rPr/>
        <w:t>Ⱙ</w:t>
      </w:r>
      <w:r>
        <w:rPr/>
        <w:t>拂䡐㩩桧쉈⑚偃䥑꧎㍳☱썑䩨瑬⌯</w:t>
      </w:r>
      <w:r>
        <w:rPr/>
        <w:t>ꤣ</w:t>
      </w:r>
      <w:r>
        <w:rPr/>
        <w:t>坆촷ひ슣ꌶ噐债㴩쎣噳䢬㡯疿帻䴪牠欲桨땢勂刦弨䈩熮⩺瑎䀪扏灠浖䰹쉡沣砱嘶䱘⯂揂嗃슻穠泂땔瀱敖㕤⺘檡頶⏍뼤睞숽쉩쉚㕄㑕䥉㔤䁹⍁椵┶㧃䖮넺⽴⤶㥙⭒</w:t>
      </w:r>
      <w:r>
        <w:rPr/>
        <w:t>ꤩ</w:t>
      </w:r>
      <w:r>
        <w:rPr/>
        <w:t>痂㤮숱싍睑뿂⫂焹ꍋ땒쉐潦湞勂⌦暵䜯</w:t>
      </w:r>
      <w:r>
        <w:rPr/>
        <w:t>Ⳃ╒</w:t>
      </w:r>
      <w:r>
        <w:rPr/>
        <w:t>塺㥤쉙츷</w:t>
      </w:r>
      <w:r>
        <w:rPr/>
        <w:t>ⵄ</w:t>
      </w:r>
      <w:r>
        <w:rPr/>
        <w:t>窻②㍇⽯⨰幥浈⤦晒敔佂晫⼽桴⹵慈彐噾</w:t>
      </w:r>
      <w:r>
        <w:rPr/>
        <w:t>ꕉ</w:t>
      </w:r>
      <w:r>
        <w:rPr/>
        <w:t>㟂瘫珂쉨硂㪵㭡컂⑹彦噇䓎ꅰ뭏潆犘䛍杇卯⼳啘佗㡉慊슻碩䵏惂繁㩆녥갤숯㕀⻂⪣뽫㍧媩呲䍸㐴炩㫂侬畐厣숱䴯晧咩</w:t>
      </w:r>
      <w:r>
        <w:rPr/>
        <w:t>ꗎ</w:t>
      </w:r>
      <w:r>
        <w:rPr/>
        <w:t>쉺撥썗秂⑅⩭昹坑積歂䱖撻撏捐祎ꆵ⽫瘶瘻㑕椮濂恏숵䂿煕쉁㐪쉡摾熡</w:t>
      </w:r>
      <w:r>
        <w:rPr/>
        <w:t>ꕖ</w:t>
      </w:r>
      <w:r>
        <w:rPr/>
        <w:t>숰搩쉂쉩</w:t>
      </w:r>
      <w:r>
        <w:rPr/>
        <w:t>⠯</w:t>
      </w:r>
      <w:r>
        <w:rPr/>
        <w:t>顒㕸䍡略珂⛂㑹係</w:t>
      </w:r>
      <w:r>
        <w:rPr/>
        <w:t>ⱚ</w:t>
      </w:r>
      <w:r>
        <w:rPr/>
        <w:t>溮묺넷砪숱奦䏂椷</w:t>
      </w:r>
      <w:r>
        <w:rPr/>
        <w:t>ꥀ</w:t>
      </w:r>
      <w:r>
        <w:rPr/>
        <w:t>兵䘫燂恨ㆬ쉁㥣汸⭏牁杗⯂凂ꍬ剰圣쉃輦쉥㐰伬颿</w:t>
      </w:r>
      <w:r>
        <w:rPr/>
        <w:t>ꤤ</w:t>
      </w:r>
      <w:r>
        <w:rPr/>
        <w:t>ꍓ獾匣⹧瀵輳琵ꅯ佴䥌甦椪䩂</w:t>
      </w:r>
      <w:r>
        <w:rPr/>
        <w:t>ꕷ</w:t>
      </w:r>
      <w:r>
        <w:rPr/>
        <w:t>싂䵅呵䓂票㡧㞥㩳噑</w:t>
      </w:r>
      <w:r>
        <w:rPr/>
        <w:t>Ⳃ</w:t>
      </w:r>
      <w:r>
        <w:rPr/>
        <w:t>쵚㈫步痂䍫㕵쉏䬰칗䵹㌹瑮䬲汾䆮⹂ꅳꆣ䡫ꄰ求㡒㵃㉺唪㞵䃎⭏操愷彪㠯繌昮轓磂䝺兄慄⵮춡癰晬杹䕳슮撩䍷繓呈縹䅴쉸䰳慡⮥奅顊曂䱌勍婐딶湪洨奶䋂禘뽮喡坩煍乴</w:t>
      </w:r>
      <w:r>
        <w:rPr/>
        <w:t>ꕁ⎥</w:t>
      </w:r>
      <w:r>
        <w:rPr/>
        <w:t>䒱ꍃ㴩輪瞻건䵤쉓⩁숪畹㨯㗂娭朳橾儰硷⭍坉煚쵹洬</w:t>
      </w:r>
      <w:r>
        <w:rPr/>
        <w:t>ⵒ⩵</w:t>
      </w:r>
      <w:r>
        <w:rPr/>
        <w:t>幀쉚꺣䥸䁏</w:t>
      </w:r>
      <w:r>
        <w:rPr/>
        <w:t>⠹</w:t>
      </w:r>
      <w:r>
        <w:rPr/>
        <w:t>쉵</w:t>
      </w:r>
      <w:r>
        <w:rPr/>
        <w:t>ꖘ</w:t>
      </w:r>
      <w:r>
        <w:rPr/>
        <w:t>渽ㅦ歙ꥥ䃂⫂뽲ꅬꄩ輭汥䢿车ㄳ쉢稭녦③佺䞣걕꤮㷂㌣넱䄽歴汰棃弴竂</w:t>
      </w:r>
      <w:r>
        <w:rPr/>
        <w:t>ꤴ</w:t>
      </w:r>
      <w:r>
        <w:rPr/>
        <w:t>欯䑬슩㨮曂曂楎楍쉁㵰兆匪ず漥硤䙕熩쉍汪汗揂䉤㓂쉠䬮슘떘刱湅쉷圊␱扪㈬䐮㜪睩慳㢱壂栥坰埂塱⩆⵹䑘兮⤲㵉淂䉒あ♾撻⚵湞飂</w:t>
      </w:r>
      <w:r>
        <w:rPr/>
        <w:t>ꗍ</w:t>
      </w:r>
      <w:r>
        <w:rPr/>
        <w:t>ㆡ嫃㕴㉃넳轸숰䡘㉋㐲⪬䕾칤十幤〷㈹쉴顟</w:t>
      </w:r>
      <w:r>
        <w:rPr/>
        <w:t>ꗂ</w:t>
      </w:r>
      <w:r>
        <w:rPr/>
        <w:t>漲攷奣䑮♩칑桪ꥴ庻剡䦥绂剘썤窩츤潋敘촩⏂⻂转牬䨩㑦싂忂숥梬䝳汏ꏂ弽奔䉇塎愩匮</w:t>
      </w:r>
      <w:r>
        <w:rPr/>
        <w:t>ꥅ</w:t>
      </w:r>
      <w:r>
        <w:rPr/>
        <w:t>縷栰慔♴位湤</w:t>
      </w:r>
      <w:r>
        <w:rPr/>
        <w:t>ꕫ</w:t>
      </w:r>
      <w:r>
        <w:rPr/>
        <w:t>攥穳㵒繾</w:t>
      </w:r>
      <w:r>
        <w:rPr/>
        <w:t>ꤵ</w:t>
      </w:r>
      <w:r>
        <w:rPr/>
        <w:t>愬啐嘪嚩璵䡐勂晶⩙걚깙</w:t>
      </w:r>
      <w:r>
        <w:rPr/>
        <w:t>⡙</w:t>
      </w:r>
      <w:r>
        <w:rPr/>
        <w:t>汤䷂幧䩮㶡微슬깔㑢㡬凂ꍠ圶祂떬㘹婾</w:t>
      </w:r>
      <w:r>
        <w:rPr/>
        <w:t>ⵅ</w:t>
      </w:r>
      <w:r>
        <w:rPr/>
        <w:t>⠪</w:t>
      </w:r>
      <w:r>
        <w:rPr/>
        <w:t>恊②颡嘰橢傏䥳李땧묵档塌ㄤꍴ⪱十䦱奍潐楒츳朶係䕓啔</w:t>
      </w:r>
      <w:r>
        <w:rPr/>
        <w:t>꧂</w:t>
      </w:r>
      <w:r>
        <w:rPr/>
        <w:t>啲穈㭴䩄⴮禿桒䱬秃㕐彄㉨촪你弣厮䵈礥㧂欭癕곂究婀㍮쉘敢䳂슩㭔㕴⭟췃侏슻揂㩎쉬쉒</w:t>
      </w:r>
      <w:r>
        <w:rPr/>
        <w:t>꧂⦩</w:t>
      </w:r>
      <w:r>
        <w:rPr/>
        <w:t>棂䅵䝪㩆㠽쉫㜲䇂湩╇伲㣂㌴촵湐䲏⹥瘺갩ꌽ䅢戤殘싂灞ꆿ眭頭</w:t>
      </w:r>
      <w:r>
        <w:rPr/>
        <w:t>Ȿ</w:t>
      </w:r>
      <w:r>
        <w:rPr/>
        <w:t>塞㟂亥땰彉쉗煴⻂쎮㊥桸ꏂ飂灋䬪䑢㪩</w:t>
      </w:r>
      <w:r>
        <w:rPr/>
        <w:t>⡥</w:t>
      </w:r>
      <w:r>
        <w:rPr/>
        <w:t>㈭圯䃂焨껂橹㵅䭘橳燃頤㐺穳湪뼨た埂뾩砨</w:t>
      </w:r>
      <w:r>
        <w:rPr/>
        <w:t>ꦿ</w:t>
      </w:r>
      <w:r>
        <w:rPr/>
        <w:t>慫ㄤ晊畈恢ꍄꅫ</w:t>
      </w:r>
      <w:r>
        <w:rPr/>
        <w:t>ꕑ</w:t>
      </w:r>
      <w:r>
        <w:rPr/>
        <w:t>偭ㅂ䒘쉵</w:t>
      </w:r>
      <w:r>
        <w:rPr/>
        <w:t>⠶</w:t>
      </w:r>
      <w:r>
        <w:rPr/>
        <w:t>参쉚妬奒顯䱎싂汶㨱슣煇㨪煔娣䅸╒</w:t>
      </w:r>
      <w:r>
        <w:rPr/>
        <w:t>⵰</w:t>
      </w:r>
      <w:r>
        <w:rPr/>
        <w:t>슻싎橸㉨楥⯂剾灸塨䍉䬵⹓㉦瑡丮礫䙕婚儭☫位꺱㌯츩瑌輪건㬻忂痂犿䔩獚䵴쌰겥츣奤⭊壂癘畡ꍲ䌣癇䣍剁㜱穫总⥇</w:t>
      </w:r>
      <w:r>
        <w:rPr/>
        <w:t>⡙</w:t>
      </w:r>
      <w:r>
        <w:rPr/>
        <w:t>眥剙⪏</w:t>
      </w:r>
      <w:r>
        <w:rPr/>
        <w:t>⡄</w:t>
      </w:r>
      <w:r>
        <w:rPr/>
        <w:t>땈㨹⌲澏嘱ㅳ哂⍥灄懂㭺縥姂幞쉶浅牙㢵䲵䝗欫긭</w:t>
      </w:r>
      <w:r>
        <w:rPr/>
        <w:t>꧂</w:t>
      </w:r>
      <w:r>
        <w:rPr/>
        <w:t>ꍇ㉩⨩潌噵䑩㪩扴丬䤽묪晣亱䟂〦쉉㴽呕숱⩍慲䕕뭒쉒숯歇浩췂⥪搹뼩㊬忂䥮婅慓噔神〭䉚廂䭇㐹〰꥾䆡걬䝖ㄥ旂䀴汣</w:t>
      </w:r>
      <w:r>
        <w:rPr/>
        <w:t>ⱷ</w:t>
      </w:r>
      <w:r>
        <w:rPr/>
        <w:t>扚洵㥄쉍㡠䅳癬칌뭡だ〫숨⹥敹㡈穟쏂祢捱瀺썺츻㩮犩幯甸矂敘⭒晇䝸</w:t>
      </w:r>
      <w:r>
        <w:rPr/>
        <w:t>ⵐ</w:t>
      </w:r>
      <w:r>
        <w:rPr/>
        <w:t>柂ꅏ剎倷슡潀旂</w:t>
      </w:r>
      <w:r>
        <w:rPr/>
        <w:t>ⱂ</w:t>
      </w:r>
      <w:r>
        <w:rPr/>
        <w:t>䔬㉞ꥭㅃ輨싂抩</w:t>
      </w:r>
      <w:r>
        <w:rPr/>
        <w:t>ⲡ</w:t>
      </w:r>
      <w:r>
        <w:rPr/>
        <w:t>惂땵䘲묳做㩪슡쉸층㝦呧⍶ꍙ넮⯎輷♗⥵眪ꥬ㵧嘮숪䐱㇂</w:t>
      </w:r>
      <w:r>
        <w:rPr/>
        <w:t>ⷂ</w:t>
      </w:r>
      <w:r>
        <w:rPr/>
        <w:t>뭤樮潭⬪䵦慎껂김ㅖ砬戥</w:t>
      </w:r>
      <w:r>
        <w:rPr/>
        <w:t>⠊</w:t>
      </w:r>
      <w:r>
        <w:rPr/>
        <w:t>兯扤걇䚮쉖⎘婡ꥡ棂쉴潠⯂㕖是噏堤⸩唴</w:t>
      </w:r>
      <w:r>
        <w:rPr/>
        <w:t>ꤣ</w:t>
      </w:r>
      <w:r>
        <w:rPr/>
        <w:t>슩墘呭乵䱩ꅡ獺춥抻瀭歯稩㕠栳넲䇂걉怹獓</w:t>
      </w:r>
      <w:r>
        <w:rPr/>
        <w:t>⡫</w:t>
      </w:r>
      <w:r>
        <w:rPr/>
        <w:t>但捔뮱쉩桕㕓깠狂彎걭쉎쉚䝪딨ꅐ煠䧂ꥭ惂㬣痎쉨杳畲栱柂歫榘쉯圵䦿呄㏂䟎氪璻⺡䕪噖䤮넪䔱牔ꥠ挥뾏┹㵴䅖</w:t>
      </w:r>
      <w:r>
        <w:rPr/>
        <w:t>ꤣ</w:t>
      </w:r>
      <w:r>
        <w:rPr/>
        <w:t>㬹奈洯乍䩕弶䣂塊敗冩䀤⫂쉇䨭䉩㠷敠武㇂㥷䅋穡</w:t>
      </w:r>
      <w:r>
        <w:rPr/>
        <w:t>ꔶ</w:t>
      </w:r>
      <w:r>
        <w:rPr/>
        <w:t>㝇斬싂䖥媵</w:t>
      </w:r>
      <w:r>
        <w:rPr/>
        <w:t>ⲣ</w:t>
      </w:r>
      <w:r>
        <w:rPr/>
        <w:t>뭄健㵵슻쉫䠺绂伽쵡⾘瘴䍦♩⥉땒㙐奡焨뽁䃂䱸⯂嚿匣梩긶䕡슥㶏╎⨦浠떿捷水⽔쉪偁偭焷廎</w:t>
      </w:r>
      <w:r>
        <w:rPr/>
        <w:t>⣂</w:t>
      </w:r>
      <w:r>
        <w:rPr/>
        <w:t>쉮뿂써ㅫ䏍묫㓂堪␶숸嚮</w:t>
      </w:r>
      <w:r>
        <w:rPr/>
        <w:t>ꦿ</w:t>
      </w:r>
      <w:r>
        <w:rPr/>
        <w:t>斩䉙㕆䥘獐䍁㕊㡺獁㭵晀</w:t>
      </w:r>
      <w:r>
        <w:rPr/>
        <w:t>⡆</w:t>
      </w:r>
      <w:r>
        <w:rPr/>
        <w:t>晇쉵塕攥顷堯橊㕤㓂䕬汎⏎䣃丮③䉷⍟써䵬偰칕恈婮畅</w:t>
      </w:r>
      <w:r>
        <w:rPr/>
        <w:t>ⱨ</w:t>
      </w:r>
      <w:r>
        <w:rPr/>
        <w:t>넺ッ獮棂ㄴ穴捕盂焪彀橧䓂勂䱴䇂咮㷂楊㢘惂䴶⨭</w:t>
      </w:r>
      <w:r>
        <w:rPr/>
        <w:t>ꦥ</w:t>
      </w:r>
      <w:r>
        <w:rPr/>
        <w:t>싂睈䥊㥞깓坅⌸ꥧ敀哂砭圱彰⥺櫂쉙䌵業搦쉗䬬偈お䀹䨣싃슬⹢ꥷ伶桁㝃㗂⭖쉗惂䰹䠹剨兮㙾污爰⬴䅺恔</w:t>
      </w:r>
      <w:r>
        <w:rPr/>
        <w:t>ꔻ</w:t>
      </w:r>
      <w:r>
        <w:rPr/>
        <w:t>嚻⑇뼯找⩷⍰渳썒⫂쉶㤥僂伪牷쏂⩌䉥쉞榿㶬玬䉩漥㡄</w:t>
      </w:r>
      <w:r>
        <w:rPr/>
        <w:t>Ⱛ⩌</w:t>
      </w:r>
      <w:r>
        <w:rPr/>
        <w:t>꺩⑰礨嘭汉䩥䔮춿</w:t>
      </w:r>
      <w:r>
        <w:rPr/>
        <w:t>⠳</w:t>
      </w:r>
      <w:r>
        <w:rPr/>
        <w:t>慁䝰ㆻ塖椦䵃곂</w:t>
      </w:r>
      <w:r>
        <w:rPr/>
        <w:t>Ⳃ</w:t>
      </w:r>
      <w:r>
        <w:rPr/>
        <w:t>丸柂䞥祮⫍暩田㬶䝯坘뭱</w:t>
      </w:r>
      <w:r>
        <w:rPr/>
        <w:t>ⲡ</w:t>
      </w:r>
      <w:r>
        <w:rPr/>
        <w:t>숩뾱堫칄恘</w:t>
      </w:r>
      <w:r>
        <w:rPr/>
        <w:t>Ȿ</w:t>
      </w:r>
      <w:r>
        <w:rPr/>
        <w:t>⽤咘㖏橰瑺䃂呬慶剶꧎䕌噌唭歒썸㔹</w:t>
      </w:r>
      <w:r>
        <w:rPr/>
        <w:t>ⵥ</w:t>
      </w:r>
      <w:r>
        <w:rPr/>
        <w:t>ꍤ彲⭎ㅠ繺栨쉈塵</w:t>
      </w:r>
      <w:r>
        <w:rPr/>
        <w:t>⡨</w:t>
      </w:r>
      <w:r>
        <w:rPr/>
        <w:t>煯숷䑙弤䵔剶穧殩䁢⪏</w:t>
      </w:r>
      <w:r>
        <w:rPr/>
        <w:t>Ɽ</w:t>
      </w:r>
      <w:r>
        <w:rPr/>
        <w:t>慰</w:t>
      </w:r>
      <w:r>
        <w:rPr/>
        <w:t>ⶬꦱ</w:t>
      </w:r>
      <w:r>
        <w:rPr/>
        <w:t>揂㴭쉖㤭拂桋㭣ぇ瀹숫싂顖轈縦ꎩ䁣灊㌪쉺䛎㡧㉰슥기歩氤㐪㕭偗슱슻촵㥱뭡慸䰻⥫档⥏繴迍⪬</w:t>
      </w:r>
      <w:r>
        <w:rPr/>
        <w:t>ⴣ</w:t>
      </w:r>
      <w:r>
        <w:rPr/>
        <w:t>촪⌱┴⤱䠶兔㵓☴㵖ꍺ녺畟䥾䱲숭仂卆礨㪡ꅢ⭯䥂ꥮ㝢⩰橚⽌䕣ꏂ兠㟂㜨橥㡹縨唷录淎㕖㏂溩㑄숽숪瞱係䄲禬奊敤䍒싂⩵⑰숨ꇂ깕넮ꎻ伣숩幐輻枿唸䅊敚⹙㋂偖</w:t>
      </w:r>
      <w:r>
        <w:rPr/>
        <w:t>ⰴ</w:t>
      </w:r>
      <w:r>
        <w:rPr/>
        <w:t>煲쉤⼭䭂</w:t>
      </w:r>
      <w:r>
        <w:rPr/>
        <w:t>⡘</w:t>
      </w:r>
      <w:r>
        <w:rPr/>
        <w:t>婰彍묯㢻〥㖏牁⸪䅂歙땬䉨ꌊ㩞싂悡瘯眭瓂쉴縫睱㒏壂츣쵩쉵捍繴▻땫</w:t>
      </w:r>
      <w:r>
        <w:rPr/>
        <w:t>ꖘ</w:t>
      </w:r>
      <w:r>
        <w:rPr/>
        <w:t>쌣䦣㫍猷䟃煆쵁䭎ꌺ䙬歅盂怪榥ꍗ允儩㝓쌣檬䝡♨婒矂嗂ꄴ숩⯂㉍</w:t>
      </w:r>
      <w:r>
        <w:rPr/>
        <w:t>꧂</w:t>
      </w:r>
      <w:r>
        <w:rPr/>
        <w:t>쉷煶练夯⺡캩숷⹑</w:t>
      </w:r>
      <w:r>
        <w:rPr/>
        <w:t>ⶵ</w:t>
      </w:r>
      <w:r>
        <w:rPr/>
        <w:t>卬纩怪꥾儨ꆿ嗎戴ꥫ息㑁搩穌숸煀祘䑨乡</w:t>
      </w:r>
      <w:r>
        <w:rPr/>
        <w:t>⠤</w:t>
      </w:r>
      <w:r>
        <w:rPr/>
        <w:t>㴹䨥瀥꺘犿凃기縴숶沿쉾걑彐砣晵촲临竎䯂싃炻祌숦쉦匬㩏쉒夺䕱䁰機妣⽢숸㷍幊炵睰䜷硇痂汐妘ꎮ쉓煘慉䔰沘歃協䑥깾汇輽ㆱ渵橘쉍</w:t>
      </w:r>
      <w:r>
        <w:rPr/>
        <w:t>ꗂ</w:t>
      </w:r>
      <w:r>
        <w:rPr/>
        <w:t>桓㷍年┸㉶꥔枬♴쉳</w:t>
      </w:r>
      <w:r>
        <w:rPr/>
        <w:t>ⵄ</w:t>
      </w:r>
      <w:r>
        <w:rPr/>
        <w:t>䬫┳偳剭쉋別䩪剩⸪⵺</w:t>
      </w:r>
      <w:r>
        <w:rPr/>
        <w:t>ꕣ</w:t>
      </w:r>
      <w:r>
        <w:rPr/>
        <w:t>㝠焳䩢亵瑓쉔刴洨㘬燂秂晉央⭢圮</w:t>
      </w:r>
      <w:r>
        <w:rPr/>
        <w:t>ꔺ</w:t>
      </w:r>
      <w:r>
        <w:rPr/>
        <w:t>㑙⩗埂㪥슣失♩䠬乢輲碮쌶㬻浞玿䡠戭帣쉲䡐㍯╃썗怰㨱は栲딺䉟敀슻쉚⍄㵄〣</w:t>
      </w:r>
      <w:r>
        <w:rPr/>
        <w:t>ⱺ</w:t>
      </w:r>
      <w:r>
        <w:rPr/>
        <w:t>숽쉪쵪痎匽</w:t>
      </w:r>
      <w:r>
        <w:rPr/>
        <w:t>ⱒ</w:t>
      </w:r>
      <w:r>
        <w:rPr/>
        <w:t>䡌礶칪䐸䓍썚뗎吶佱⩴摸숭쉘漩獳칃氩캘䩹男쵃幸뽅牱쉞弦ꍣ佒䭘㉩</w:t>
      </w:r>
      <w:r>
        <w:rPr/>
        <w:t>ꤪ</w:t>
      </w:r>
      <w:r>
        <w:rPr/>
        <w:t>呄긥参㮻䏂숻縸縪⎘槂漫柍牵癗㶘䉅当幹樳䢏♎㨽넨숽亩榡</w:t>
      </w:r>
      <w:r>
        <w:rPr/>
        <w:t>ꤤ</w:t>
      </w:r>
      <w:r>
        <w:rPr/>
        <w:t>㝘⹋潤楲晘䝓카弲滂繀䭎堥⬫⩹穞敏焳숣兰旂⹷稽汁頻㌰留繑겘亩挸</w:t>
      </w:r>
      <w:r>
        <w:rPr/>
        <w:t>ⶬ</w:t>
      </w:r>
      <w:r>
        <w:rPr/>
        <w:t>䁠扌商復顅〬⥊</w:t>
      </w:r>
      <w:r>
        <w:rPr/>
        <w:t>⡞</w:t>
      </w:r>
      <w:r>
        <w:rPr/>
        <w:t>슡깬旎㤴桙婅湫䉘倩泂⛂㋂彞拍婄⌲싂共㵏㝞㑐圪㍲싂嫂</w:t>
      </w:r>
      <w:r>
        <w:rPr/>
        <w:t>ⵍ</w:t>
      </w:r>
      <w:r>
        <w:rPr/>
        <w:t>佸墩⩷╖彔炬</w:t>
      </w:r>
      <w:r>
        <w:rPr/>
        <w:t>ꕾ</w:t>
      </w:r>
      <w:r>
        <w:rPr/>
        <w:t>晱湃椬杯侵剹</w:t>
      </w:r>
      <w:r>
        <w:rPr/>
        <w:t>ꤵ</w:t>
      </w:r>
      <w:r>
        <w:rPr/>
        <w:t>瑃</w:t>
      </w:r>
      <w:r>
        <w:rPr/>
        <w:t>⡥</w:t>
      </w:r>
      <w:r>
        <w:rPr/>
        <w:t>恀女슥槎쵪噈⥟硟䕤戭扬䉒䱋칇瘥倭歆䈭瘥⏂꺵䱃獟䅂抱妵浟慌뮮䥫쵮朱廍</w:t>
      </w:r>
      <w:r>
        <w:rPr/>
        <w:t>ⱆ</w:t>
      </w:r>
      <w:r>
        <w:rPr/>
        <w:t>穄乇쉃숦擂⭏뗂杗␰囂顺╇癰墬娽輨</w:t>
      </w:r>
      <w:r>
        <w:rPr/>
        <w:t>ⱃ</w:t>
      </w:r>
      <w:r>
        <w:rPr/>
        <w:t>呗䭡㨨㕁⨸䙗㌪䇂弥犩䴣唨坪㛂◂䊩⭡磂穭爫戲쉩㉕甫싂쉰뇂末⯍参뽉汥긩⦥녢쉸啾숲嘵쉸辱䡳Ⓜ⭔頶⎩傡</w:t>
      </w:r>
      <w:r>
        <w:rPr/>
        <w:t>ⲥ⸫</w:t>
      </w:r>
      <w:r>
        <w:rPr/>
        <w:t>砻晸쉤䚘ꥡ呌枏㭘啯䨬쉃䨬䤳</w:t>
      </w:r>
      <w:r>
        <w:rPr/>
        <w:t>Ɑ</w:t>
      </w:r>
      <w:r>
        <w:rPr/>
        <w:t>怺泎⴦熿싍쉚頴䬪噕숬畐㭙䵉䱉迂ꥹ玣䉳倱爷慷忂敇彧⽮</w:t>
      </w:r>
      <w:r>
        <w:rPr/>
        <w:t>ꤣ</w:t>
      </w:r>
      <w:r>
        <w:rPr/>
        <w:t>㵤</w:t>
      </w:r>
      <w:r>
        <w:rPr/>
        <w:t>꧂</w:t>
      </w:r>
      <w:r>
        <w:rPr/>
        <w:t>愬⎬딱ꅋ㥙睓価䔤㯂浵⽇㍬係嘬㬊瓂㍘轩㥟慩䀹싂⑲㑡剮瘰ꍶ䄬椨䉵췂</w:t>
      </w:r>
      <w:r>
        <w:rPr/>
        <w:t>ⲏ</w:t>
      </w:r>
      <w:r>
        <w:rPr/>
        <w:t>쉎頣⑸㐨捞ㅴ</w:t>
      </w:r>
      <w:r>
        <w:rPr/>
        <w:t>ꥄ</w:t>
      </w:r>
      <w:r>
        <w:rPr/>
        <w:t>쉒㥎䰮⼫㘴歬䚩縫湇眴숻甭⥷疱숪啴놿氪扇゘슩䀮썤偹頯彚撵棂㥖쉊┽䌺⑒伯挹牢爴숳㵤쉫䛍坦倫䌪庻櫂⥹╊㛂轕숶숬ꅀ</w:t>
      </w:r>
      <w:r>
        <w:rPr/>
        <w:t>꧂</w:t>
      </w:r>
      <w:r>
        <w:rPr/>
        <w:t>弲⩞癥㥄湠㘣㋍硉</w:t>
      </w:r>
      <w:r>
        <w:rPr/>
        <w:t>ꥉ</w:t>
      </w:r>
      <w:r>
        <w:rPr/>
        <w:t>晔兑硉噋洹ㅚ硍员怪䥒뾡䭇榏浧珂湊⫂䬤䓂녊䂮㝸挵帳戰勂漤䈱♘䵹ꌦ⾣䙎䆥昳♌놱⏂啊䕘㙒뼬⿂娣㘤㏂畨♫穒쉑䴷忂䝊狂촷浶츥䥪땦◂檡偾杹䲵쉂揂╌慇쉸㐰슏</w:t>
      </w:r>
      <w:r>
        <w:rPr/>
        <w:t>ꥁ</w:t>
      </w:r>
      <w:r>
        <w:rPr/>
        <w:t>久㠸㔻뼣⤻徥쉊奸繳洳쉾</w:t>
      </w:r>
      <w:r>
        <w:rPr/>
        <w:t>ꦬ</w:t>
      </w:r>
      <w:r>
        <w:rPr/>
        <w:t>䋂⬬卯㠯㑮䬲쉷㞘㚘䑔噚牫싃⽾楢穳拂㖻䬫甶⏂㭌䍇轾칋㚿⩷癖僂쉀幅玣淂牤ꄫꍆ䭫呒␭䡕廂䟂丯〉块╤攣숶㘭砣ꏂ嘷땃⮵뭴珂䷂䥢</w:t>
      </w:r>
      <w:r>
        <w:rPr/>
        <w:t>⣂</w:t>
      </w:r>
      <w:r>
        <w:rPr/>
        <w:t>ぃ㪵昪弩쉡</w:t>
      </w:r>
      <w:r>
        <w:rPr/>
        <w:t>ꔣ</w:t>
      </w:r>
      <w:r>
        <w:rPr/>
        <w:t>뽀息桶⛃䘥嫂쉙囂䌲轢奖灡啰㉥䢵숣쉸嗂슮</w:t>
      </w:r>
      <w:r>
        <w:rPr/>
        <w:t>ꤨ</w:t>
      </w:r>
      <w:r>
        <w:rPr/>
        <w:t>僂噮頳決睏숽䌺⑔棂汊歁睾䋃㙸婵䵓</w:t>
      </w:r>
      <w:r>
        <w:rPr/>
        <w:t>Ⲯ</w:t>
      </w:r>
      <w:r>
        <w:rPr/>
        <w:t>숻칧쉳</w:t>
      </w:r>
      <w:r>
        <w:rPr/>
        <w:t>ꥆ</w:t>
      </w:r>
      <w:r>
        <w:rPr/>
        <w:t>夥칆⯂</w:t>
      </w:r>
      <w:r>
        <w:rPr/>
        <w:t>⠪⥭⭪</w:t>
      </w:r>
      <w:r>
        <w:rPr/>
        <w:t>坓䉌癰穯卯⼽쉐礽쉕報㉰䳂걫㝌䑘姂䐶東㡺壂呹䝂쉴剃杍轃</w:t>
      </w:r>
      <w:r>
        <w:rPr/>
        <w:t>ⷎ</w:t>
      </w:r>
      <w:r>
        <w:rPr/>
        <w:t>ꥺ</w:t>
      </w:r>
      <w:r>
        <w:rPr/>
        <w:t>ⱃ</w:t>
      </w:r>
      <w:r>
        <w:rPr/>
        <w:t>瑴歖珍⩦嚥塹啯╙컂㭞슏䵦㝷⫃穴㯂숺숬╢</w:t>
      </w:r>
      <w:r>
        <w:rPr/>
        <w:t>⡐</w:t>
      </w:r>
      <w:r>
        <w:rPr/>
        <w:t>㕢⴪싂</w:t>
      </w:r>
      <w:r>
        <w:rPr/>
        <w:t>ꖮ</w:t>
      </w:r>
      <w:r>
        <w:rPr/>
        <w:t>穱▮獤㩯⩵㤩兌♦慏兊⬤潢㘬烎䈪畑幄繎⥈恆栤䯂䁀忎牭烃쵓뽶㇃捋싂㏂㏂쉠䁙啺整婑焤쉋㭩⨴</w:t>
      </w:r>
      <w:r>
        <w:rPr/>
        <w:t>Ⱚ</w:t>
      </w:r>
      <w:r>
        <w:rPr/>
        <w:t>栲棂啕略䁔漴䖬焯뇂㴹땸湏窩䉋慀㍧쉚뭑啟顱</w:t>
      </w:r>
      <w:r>
        <w:rPr/>
        <w:t>ꦬ</w:t>
      </w:r>
      <w:r>
        <w:rPr/>
        <w:t>慸焽兔璏戩卂剩婸潖䈷坵橭䩂䚡䊮ꎩㅃ㉤歕⨶嘷竎䕯</w:t>
      </w:r>
      <w:r>
        <w:rPr/>
        <w:t>⡉</w:t>
      </w:r>
      <w:r>
        <w:rPr/>
        <w:t>种獖⑗㬷⤰湹䕰浩㙗쉲♐䩶泂仍숤扊쉇㒱硕繨㡾甪挦坳桖䫂煪</w:t>
      </w:r>
      <w:r>
        <w:rPr/>
        <w:t>ꥋ⎿</w:t>
      </w:r>
      <w:r>
        <w:rPr/>
        <w:t>㩓䫂䰣</w:t>
      </w:r>
      <w:r>
        <w:rPr/>
        <w:t>ꦵ</w:t>
      </w:r>
      <w:r>
        <w:rPr/>
        <w:t>彠瘭쵃欸⵴⯂奷摟飂桭珂㒱</w:t>
      </w:r>
      <w:r>
        <w:rPr/>
        <w:t>Ɐ</w:t>
      </w:r>
      <w:r>
        <w:rPr/>
        <w:t>䀶쉢彞住桒쉡婔煑䝲</w:t>
      </w:r>
      <w:r>
        <w:rPr/>
        <w:t>꧂␩</w:t>
      </w:r>
      <w:r>
        <w:rPr/>
        <w:t>潗</w:t>
      </w:r>
      <w:r>
        <w:rPr/>
        <w:t>꧍</w:t>
      </w:r>
      <w:r>
        <w:rPr/>
        <w:t>堥春㈵洬㕞塥⹮痂朩湍⭪瀴쉩ㄶ昮</w:t>
      </w:r>
      <w:r>
        <w:rPr/>
        <w:t>ꕢ</w:t>
      </w:r>
      <w:r>
        <w:rPr/>
        <w:t>ァ懂슮슮幫㋂㕀椴</w:t>
      </w:r>
      <w:r>
        <w:rPr/>
        <w:t>Ⱙ</w:t>
      </w:r>
      <w:r>
        <w:rPr/>
        <w:t>皿쉥습焊冱츰䵀쉚挶此땢暏ꏂ囍狂숪슻</w:t>
      </w:r>
      <w:r>
        <w:rPr/>
        <w:t>ꕍꤰ</w:t>
      </w:r>
      <w:r>
        <w:rPr/>
        <w:t>硐숻㝏區䘹칐╏彉䕮㈻춏뿎沮昻㩁壂佘斣畧䅮䎻刪浵䙑婑쉸㝤㋂栵楅싍㑧䅧均䒻㑺ꍳ㵦頥ㄦ⏂丯칎ꅧ搽冏갱㮩䝗幅汊걊昰攣䤦夣乏䛂桱扭깴쵣瘱⩋椻䨯噪㪘橘灠⥟類煳䊮┺暿⌭싂㉱ヂ杈갺恅ご䍗䅚䡔樳稰挸⑤숰♕狂梩厵췂杨⭑</w:t>
      </w:r>
      <w:r>
        <w:rPr/>
        <w:t>꧍</w:t>
      </w:r>
      <w:r>
        <w:rPr/>
        <w:t>呮漨숦䶣溡⭫</w:t>
      </w:r>
      <w:r>
        <w:rPr/>
        <w:t>ⵆ</w:t>
      </w:r>
      <w:r>
        <w:rPr/>
        <w:t>敓繩숶╆穭桸䯍潳执⬲슘⪘싂쵘溣숽쉏䁅椤䔤㷂䌤䂱䮩⹦⥸係晔촸뿂恳⿍桷쉚쵘䅞㭾䄣榥輭㪣숦復牄祲떮╵滂敁츫䉢穑繨啴녋㐭潹ギ輴☴湢ꏂ㭫㊥楪칷⹋帨㙈炡䅐殣⩣戽刺倲슡歭뾻쉥䢻⬽촻⨨슘쉴抱燂☰</w:t>
      </w:r>
      <w:r>
        <w:rPr/>
        <w:t>ꖮ</w:t>
      </w:r>
      <w:r>
        <w:rPr/>
        <w:t>檘佖輫♦⍱썚뿂塔旂彟숰祣炘䆏㟂ㅖ쉮男숺牔敹쉠⩧係㑾楆琩収瞘戴奰䰽㭑숴夷姂敨⩊橓⬭桒兞♃址捣啹㍊싃畨㇂癑쉢爲稪ꎥ匵꺵깰⩠怤␶㩘獃뽱搰参㨶扔䍳汕煇祶⩊怺湕浤싂惂縲㘣憥捞칺獪땏㍱㙠㈽惃⏍榮뭪쉅圫轴珎媬楰</w:t>
      </w:r>
      <w:r>
        <w:rPr/>
        <w:t>ⵤ</w:t>
      </w:r>
      <w:r>
        <w:rPr/>
        <w:t>僂䔬氦㔹㯂䚥ㅈ颿</w:t>
      </w:r>
      <w:r>
        <w:rPr/>
        <w:t>ⱗ</w:t>
      </w:r>
      <w:r>
        <w:rPr/>
        <w:t>ꄶ겏ひ淂参㥴潕殣砩╨⚱估♠瘷牤䠮县束츫䥐♹瞱⩑嘦슱䭓䲩㍤겮꥙㉈쉍ꍟ䅌슮欰쉩㮬䱞</w:t>
      </w:r>
      <w:r>
        <w:rPr/>
        <w:t>ⱞ</w:t>
      </w:r>
      <w:r>
        <w:rPr/>
        <w:t>痂啕徿츽檿洤㪩㋂㷂䍄汩䁔奭拂ꥮ⺥僂剡㕕쉤揂桞</w:t>
      </w:r>
      <w:r>
        <w:rPr/>
        <w:t>ꕾ</w:t>
      </w:r>
      <w:r>
        <w:rPr/>
        <w:t>斘썴쉲㌬㦬托㟎欰汈儺</w:t>
      </w:r>
      <w:r>
        <w:rPr/>
        <w:t>ⵟ</w:t>
      </w:r>
      <w:r>
        <w:rPr/>
        <w:t>燂㘷䕈㬨㔯묹숥Ⓕ泍犬⾵縣䊱◂拂摳晣䉋兗稴쏂䝤こ嗂㙎컂䭑㥩垮묮</w:t>
      </w:r>
      <w:r>
        <w:rPr/>
        <w:t>⠻</w:t>
      </w:r>
      <w:r>
        <w:rPr/>
        <w:t>㉡穏칷协柂䔬⚬䔴礽떻汦㝘毂䇃ね쉕ㅍ甹潐</w:t>
      </w:r>
      <w:r>
        <w:rPr/>
        <w:t>⢩</w:t>
      </w:r>
      <w:r>
        <w:rPr/>
        <w:t>恴ꏍ嫂淃ꍺ吰뭉뼽䄮敮玘瀤딷㪿䵀숶⪏숪䝟䙯估勂類浟</w:t>
      </w:r>
      <w:r>
        <w:rPr/>
        <w:t>ⳍ</w:t>
      </w:r>
      <w:r>
        <w:rPr/>
        <w:t>潋瑒彎츪쉋畊潶▻</w:t>
      </w:r>
      <w:r>
        <w:rPr/>
        <w:t>⡾</w:t>
      </w:r>
      <w:r>
        <w:rPr/>
        <w:t>ね쉚桟㔫숪䛂䑹坦㡲敭割幭ㅲ㍎⫃쉎乍䝑싃</w:t>
      </w:r>
      <w:r>
        <w:rPr/>
        <w:t>ⴶ</w:t>
      </w:r>
      <w:r>
        <w:rPr/>
        <w:t>氳折皱渭劘⌷帰㩫ꇂ䱰䜻爬娊숺믂㐺쉠䛂䭣Ⓜ䩐곂牃숦</w:t>
      </w:r>
      <w:r>
        <w:rPr/>
        <w:t>ꥂ</w:t>
      </w:r>
      <w:r>
        <w:rPr/>
        <w:t>潾挲啤</w:t>
      </w:r>
      <w:r>
        <w:rPr/>
        <w:t>ꤦ</w:t>
      </w:r>
      <w:r>
        <w:rPr/>
        <w:t>噋慇ꍄ㗂㩊⍥瑳┲䉚砦㇂⹠塢쉸⽕</w:t>
      </w:r>
      <w:r>
        <w:rPr/>
        <w:t>ⱄ</w:t>
      </w:r>
      <w:r>
        <w:rPr/>
        <w:t>썌栰摺</w:t>
      </w:r>
      <w:r>
        <w:rPr/>
        <w:t>ꕁ</w:t>
      </w:r>
      <w:r>
        <w:rPr/>
        <w:t>⼫ꇃ쉒뗃礣</w:t>
      </w:r>
      <w:r>
        <w:rPr/>
        <w:t>⣎</w:t>
      </w:r>
      <w:r>
        <w:rPr/>
        <w:t>걨⹟兂區佖♀䡾숰呏䉶⍬ꄪ牠갥獩婾┰栦頺硈杓卵⍘쉱숨琹싂䘳썠䉑吩⍍놣뭷匶灾灌攥땍쉅⩩㩹⯃楚⭁亻桍䕅⵩䚘圳㭌迂䝔⽱捷숩䑆㇎⽙싂썫漻䉉䪘煸摌쉶㥯⑄쉹熣䑬⹺〵敂畐⛂㯂偅ヂ쉌㥃☻楉</w:t>
      </w:r>
      <w:r>
        <w:rPr/>
        <w:t>ꕗ</w:t>
      </w:r>
      <w:r>
        <w:rPr/>
        <w:t>䲬牡嗂⬽⵪顠┶杘㤨〱쉪愱散㕵樱써칚캘㨥灓砭쉮갥땢圬숪㑨㙬쉕䝚⽔㭐㑉湪畖ㅤ䉟沏㷃滂唹帮쉚坉䠫䯂䙔㥘숥浌땤䠻嚱献䀪㦩䕞䩍䙖䰳纻暏硫楤䦩뗂</w:t>
      </w:r>
      <w:r>
        <w:rPr/>
        <w:t>⠶</w:t>
      </w:r>
      <w:r>
        <w:rPr/>
        <w:t>캘䎿狍轈戽꥾㝖榬슣睹㵷䱪㍢㧂䒵半䑮⸩縯撘⍾匪쉄⏂┭櫂䵯ꌳ</w:t>
      </w:r>
      <w:r>
        <w:rPr/>
        <w:t>Ⱙ♞</w:t>
      </w:r>
      <w:r>
        <w:rPr/>
        <w:t>㩗漽♋㥫㙈걎呒⌰넰쉇歾䝌爺晰稨⒏䤰㕦슻쉂䀬獑ꍃ⍵쉑呬쉖싎㭟顾䬭煀꺥䅰긨견朶숦쉎䀣畵䯎땞剫剶弫䙔煅挽縸敹㙸澬</w:t>
      </w:r>
      <w:r>
        <w:rPr/>
        <w:t>ꕘ</w:t>
      </w:r>
      <w:r>
        <w:rPr/>
        <w:t>漳强ㅡ拂䪏浭뭹咮ㄯ㤹䑔恎梏</w:t>
      </w:r>
      <w:r>
        <w:rPr/>
        <w:t>ⱨ</w:t>
      </w:r>
      <w:r>
        <w:rPr/>
        <w:t>搲䄦㣂睔ㅐ繰쉈䫂䴮㛂轔䘬䠦㡡䄫㥑땠㟂넰㑥匹⫃敪嗂녪慓秂䪮垡倪③</w:t>
      </w:r>
      <w:r>
        <w:rPr/>
        <w:t>ⲥ</w:t>
      </w:r>
      <w:r>
        <w:rPr/>
        <w:t>㠨㪻⩪㥞敂슱啢쉢汕朰╆堦佟案牏㋎쉱匷</w:t>
      </w:r>
      <w:r>
        <w:rPr/>
        <w:t>꥟</w:t>
      </w:r>
      <w:r>
        <w:rPr/>
        <w:t>眵埂煉</w:t>
      </w:r>
      <w:r>
        <w:rPr/>
        <w:t>⡤</w:t>
      </w:r>
      <w:r>
        <w:rPr/>
        <w:t>硲☪ꆵ╆⭳傮扫㤫</w:t>
      </w:r>
      <w:r>
        <w:rPr/>
        <w:t>ꥌ</w:t>
      </w:r>
      <w:r>
        <w:rPr/>
        <w:t>側ヂ⼩㥚⫂晭쉰㭥商싂쉩ꅳ</w:t>
      </w:r>
      <w:r>
        <w:rPr/>
        <w:t>ꦏ</w:t>
      </w:r>
      <w:r>
        <w:rPr/>
        <w:t>㌨䜻⩑</w:t>
      </w:r>
      <w:r>
        <w:rPr/>
        <w:t>ⵍ</w:t>
      </w:r>
      <w:r>
        <w:rPr/>
        <w:t>Ⲙ</w:t>
      </w:r>
      <w:r>
        <w:rPr/>
        <w:t>ꤺ</w:t>
      </w:r>
      <w:r>
        <w:rPr/>
        <w:t>㏃䯂滃稸⩍椯䝀慁⸻⽥敓뭋⩕䇂䁾䱭㑢뭖ꍴ幟幙瓂╒㣂䕎琰乭呱ꅉ싍㣂㈨䘪㆏慃꥗㌴㍂榩据奉㛂숰</w:t>
      </w:r>
      <w:r>
        <w:rPr/>
        <w:t>ꔩ⥥</w:t>
      </w:r>
      <w:r>
        <w:rPr/>
        <w:t>椴쉎䬦轋桓숳ꍉ</w:t>
      </w:r>
      <w:r>
        <w:rPr/>
        <w:t>꧃</w:t>
      </w:r>
      <w:r>
        <w:rPr/>
        <w:t>噦彴♷乶놘媥㉡〤乆乀♢㐥㮱曂慺䑒洪츤䴳㔦旂䙋啐帩</w:t>
      </w:r>
      <w:r>
        <w:rPr/>
        <w:t>ꤳ</w:t>
      </w:r>
      <w:r>
        <w:rPr/>
        <w:t>㩦䖏㦘燂䴹넪刯愥㉑䔪㍐堶圫狎</w:t>
      </w:r>
      <w:r>
        <w:rPr/>
        <w:t>ⱴ</w:t>
      </w:r>
      <w:r>
        <w:rPr/>
        <w:t>槂搤婥싂䊬</w:t>
      </w:r>
      <w:r>
        <w:rPr/>
        <w:t>ꤻ</w:t>
      </w:r>
      <w:r>
        <w:rPr/>
        <w:t>쉟犵䭍쉴쉸⵫㈩䩲⭨䝉㙙䬯㏃㩋㫂⵪䑠⦵㉔橪犣캣䙠╠橁䉗湳䪻煇牑奌뽋㋂㕬杲깩礊乸轄㵱䧂㠲㣎浓瑐䚻䓎싎⚿坾刨堫⺡婱䒏䤤卐䢱灖栻㵹妣䭌㟂⥅朸㚡⩱奺⪮䱪䘣坞瘷ま싃䉋核桕䭭奎ꅓ</w:t>
      </w:r>
      <w:r>
        <w:rPr/>
        <w:t>Ⱳ</w:t>
      </w:r>
      <w:r>
        <w:rPr/>
        <w:t>煄㥅嚮彚䝳㥌</w:t>
      </w:r>
      <w:r>
        <w:rPr/>
        <w:t>ⵓ</w:t>
      </w:r>
      <w:r>
        <w:rPr/>
        <w:t>䴳䮏煒䘮䁤㜺딳灉</w:t>
      </w:r>
      <w:r>
        <w:rPr/>
        <w:t>ꗂ</w:t>
      </w:r>
      <w:r>
        <w:rPr/>
        <w:t>嘤剷坒⨥坊湁걶䙤参쉤⑭乴쉓ꍡ쉅䣎搣⍋䬤甩䁯倨⪡仂㩥癄浌䉐晣⥖啗䈻땖</w:t>
      </w:r>
      <w:r>
        <w:rPr/>
        <w:t>ꥌ</w:t>
      </w:r>
      <w:r>
        <w:rPr/>
        <w:t>棂숳礤䂿䄷灾娳汢忎毂깕ꌫ恵䑮쉴䱧쵒쉮</w:t>
      </w:r>
      <w:r>
        <w:rPr/>
        <w:t>ꕁ</w:t>
      </w:r>
      <w:r>
        <w:rPr/>
        <w:t>ꄫ墻㎬傘浯䋂惂㔦</w:t>
      </w:r>
      <w:r>
        <w:rPr/>
        <w:t>Ⳃ</w:t>
      </w:r>
      <w:r>
        <w:rPr/>
        <w:t>穅繁㭅䜭넺穾坤䰻採啌䡵㖩硬慾哂겻睍䱅〉番瞿쌭撏</w:t>
      </w:r>
      <w:r>
        <w:rPr/>
        <w:t>⡂</w:t>
      </w:r>
      <w:r>
        <w:rPr/>
        <w:t>坢</w:t>
      </w:r>
      <w:r>
        <w:rPr/>
        <w:t>ꕆ</w:t>
      </w:r>
      <w:r>
        <w:rPr/>
        <w:t>䩧⬬뇂佃恉♣뭩䙏坹⑓砩싎쵍眶扪桊潺曂슻㧂㭡椨⵴歙獂幁彧ꥯ㝄㐹⩡㟃뾿娭䑀塋⹔啹弤슻扩儯㭴兰⨭㡧煋㴯</w:t>
      </w:r>
      <w:r>
        <w:rPr/>
        <w:t>ⵃ</w:t>
      </w:r>
      <w:r>
        <w:rPr/>
        <w:t>捵瘦뽎♐쉕挻弣⻂</w:t>
      </w:r>
      <w:r>
        <w:rPr/>
        <w:t>⠯</w:t>
      </w:r>
      <w:r>
        <w:rPr/>
        <w:t>數</w:t>
      </w:r>
      <w:r>
        <w:rPr/>
        <w:t>ꕣ</w:t>
      </w:r>
      <w:r>
        <w:rPr/>
        <w:t>庘⭃織穹祙㤱</w:t>
      </w:r>
      <w:r>
        <w:rPr/>
        <w:t>ⴺ</w:t>
      </w:r>
      <w:r>
        <w:rPr/>
        <w:t>쉃䖩</w:t>
      </w:r>
      <w:r>
        <w:rPr/>
        <w:t>ⷂ</w:t>
      </w:r>
      <w:r>
        <w:rPr/>
        <w:t>狂䊿本쉂喡僂灕③欨幙ㅭ</w:t>
      </w:r>
      <w:r>
        <w:rPr/>
        <w:t>ꤨⵢ</w:t>
      </w:r>
      <w:r>
        <w:rPr/>
        <w:t>촱</w:t>
      </w:r>
      <w:r>
        <w:rPr/>
        <w:t>Ⳃ␪</w:t>
      </w:r>
      <w:r>
        <w:rPr/>
        <w:t>䳂㌪슿塒땋氩轠㝮戺焯疮뽓㑳浞⍄㈣쉀䷂䥈겥〲뽮숩┻捏⹫쉧숲㠥⽅繎楖뿂特쉀슩㋍깚挲㉕梱瀬卄塑慒쏂圹噗촷津祂旂䩁婣怣쉄迂㡌琣栺氮桖佨塧⩘</w:t>
      </w:r>
      <w:r>
        <w:rPr/>
        <w:t>ⵋ</w:t>
      </w:r>
      <w:r>
        <w:rPr/>
        <w:t>⽔辮敠㋂扏じ愶㕱瀯␤墬琩칈䐪숪거轪⨳敆矂숩僂彷ꏍ幄떣䩥칬懂ァꌳㅄ</w:t>
      </w:r>
      <w:r>
        <w:rPr/>
        <w:t>ꤲ</w:t>
      </w:r>
      <w:r>
        <w:rPr/>
        <w:t>䞵䰵싂轒</w:t>
      </w:r>
      <w:r>
        <w:rPr/>
        <w:t>ⵦ</w:t>
      </w:r>
      <w:r>
        <w:rPr/>
        <w:t>㐮拂ね㩘쉨㟂숥姂慳坞쉠憘壂轄䩋之⌨숭顋㏂噰겻䕈搭䆩㌸浘㔷⽣繅㙳愩囍쏎</w:t>
      </w:r>
      <w:r>
        <w:rPr/>
        <w:t>Ⱙ⩚</w:t>
      </w:r>
      <w:r>
        <w:rPr/>
        <w:t>汀炡瑧恳⽦佦싃夣䔩掿硨晊쉰绂</w:t>
      </w:r>
      <w:r>
        <w:rPr/>
        <w:t>ⱹ</w:t>
      </w:r>
      <w:r>
        <w:rPr/>
        <w:t>余⤬䵴숲䕬䕈犏⑏⾘焫</w:t>
      </w:r>
      <w:r>
        <w:rPr/>
        <w:t>⠣☸</w:t>
      </w:r>
      <w:r>
        <w:rPr/>
        <w:t>此桕啺圵</w:t>
      </w:r>
      <w:r>
        <w:rPr/>
        <w:t>ꕊ</w:t>
      </w:r>
      <w:r>
        <w:rPr/>
        <w:t>ⱓ</w:t>
      </w:r>
      <w:r>
        <w:rPr/>
        <w:t>컎슥</w:t>
      </w:r>
      <w:r>
        <w:rPr/>
        <w:t>ꥌ</w:t>
      </w:r>
      <w:r>
        <w:rPr/>
        <w:t>匱䀥䩸橸䵯填縲</w:t>
      </w:r>
      <w:r>
        <w:rPr/>
        <w:t>꧂</w:t>
      </w:r>
      <w:r>
        <w:rPr/>
        <w:t>瀴⹦浀껂ꥧ獖瑙⍔⼨幓湆瓂䃂⩣䵳顥</w:t>
      </w:r>
      <w:r>
        <w:rPr/>
        <w:t>ꤺ</w:t>
      </w:r>
      <w:r>
        <w:rPr/>
        <w:t>䁹普쏂儱摈數ꅂ츣㵩姃⹴</w:t>
      </w:r>
      <w:r>
        <w:rPr/>
        <w:t>ꔺ</w:t>
      </w:r>
      <w:r>
        <w:rPr/>
        <w:t>歶䰥潯㧎䍫慫㷂⽳城䛂</w:t>
      </w:r>
      <w:r>
        <w:rPr/>
        <w:t>꧂</w:t>
      </w:r>
      <w:r>
        <w:rPr/>
        <w:t>䓂</w:t>
      </w:r>
      <w:r>
        <w:rPr/>
        <w:t>⠪</w:t>
      </w:r>
      <w:r>
        <w:rPr/>
        <w:t>穂㑞쵮</w:t>
      </w:r>
      <w:r>
        <w:rPr/>
        <w:t>ꕤ⤪</w:t>
      </w:r>
      <w:r>
        <w:rPr/>
        <w:t>涱뾘盂䴵瑥㈸㔲主扫繞⽘쉏쉧⥾瀭堷繶獬㡂濃瀤潅枣䯎㛂僂묣攷묱欦䑮眪冻녺</w:t>
      </w:r>
      <w:r>
        <w:rPr/>
        <w:t>ꗂ</w:t>
      </w:r>
      <w:r>
        <w:rPr/>
        <w:t>싃쉆听橃梥䉭쉟顸怸渊哂㜲쉞ꄫ去숷婉꺡㐸瑶僂楦⭌也넪㙱戮⯂䵖牍땃䕕㑑竂䡳ꍳ煅㵋☪轨</w:t>
      </w:r>
      <w:r>
        <w:rPr/>
        <w:t>ⱚ</w:t>
      </w:r>
      <w:r>
        <w:rPr/>
        <w:t>獅딪圬慡㚵嘯</w:t>
      </w:r>
      <w:r>
        <w:rPr/>
        <w:t>Ⲭ</w:t>
      </w:r>
      <w:r>
        <w:rPr/>
        <w:t>쌴塌⫃⫃唶⛂穘넱쉟楍㡦盂ㅳ狍積걃汰係⯂ꅥ然啌</w:t>
      </w:r>
      <w:r>
        <w:rPr/>
        <w:t>ⱡ</w:t>
      </w:r>
      <w:r>
        <w:rPr/>
        <w:t>婩숻枩숭썁⥑础睶ꏃ⽒搯纡啚煭爺숴瑢圹㝱ꄩ숭圦숪颥歲幔쉰㭥轤㚻杘幉坚伣堵繆㚥䅄妥䭭䭙澩⽭ꅘ杴乊䝎⧂䡪⽸ꅧ祄杭녴䨪녯䥒傘䱥兵쵵海숷权妮숺쉅䝪剹睄䥙䳂ぷ伪歧僂究犬슩挭揂廂갸㨲걮㝑⹉⸪縶㉹穖廂捔⦡䠲숩䛂䈪⨤썖㡮ォ㐹⪡싂⼺쵣彰摥獋働楸欥㝣꺘</w:t>
      </w:r>
      <w:r>
        <w:rPr/>
        <w:t>ⵍ</w:t>
      </w:r>
      <w:r>
        <w:rPr/>
        <w:t>嗂</w:t>
      </w:r>
      <w:r>
        <w:rPr/>
        <w:t>⠤⨽</w:t>
      </w:r>
      <w:r>
        <w:rPr/>
        <w:t>䇂▬깚깣浒⌨殿僂슡䬰㑳쉔猻䨣堩䩇◂쵹㥋싂䅟</w:t>
      </w:r>
      <w:r>
        <w:rPr/>
        <w:t>ⵋ</w:t>
      </w:r>
      <w:r>
        <w:rPr/>
        <w:t>彰䭃疥䡮쏂璣獀쉲뽁䙊⨨䠴佈⻂煁깒枩ㅵ嚡썓䔽㭴瞩䁾坠迂㵮칲嚣畤嫂㉣쵬╮䭨䬰ꆱ⥞债걹穘䵋弸タ嫂슻썹棍㮥썣㕏琣两幢촫䍰此輦䷂㒏⥗㣂⩡㩶䒬건剶걮㭫㙤䏍湀춿䐩彭뽾⩭湐╉긵㩏焱櫎侬썡</w:t>
      </w:r>
      <w:r>
        <w:rPr/>
        <w:t>ꤤ</w:t>
      </w:r>
      <w:r>
        <w:rPr/>
        <w:t>佚㐤塧뇂䍄暿睄㑫䘶떏晅喩</w:t>
      </w:r>
      <w:r>
        <w:rPr/>
        <w:t>ꥌ</w:t>
      </w:r>
      <w:r>
        <w:rPr/>
        <w:t>䨸匷䡈뽲걌칎쉎纥㡷眦幂呖㩘㠻䍮浵㈩噴䰥婓㭫㍱䮬兖枮圹恳싂癔⤳숳煘け</w:t>
      </w:r>
      <w:r>
        <w:rPr/>
        <w:t>ⶩ</w:t>
      </w:r>
      <w:r>
        <w:rPr/>
        <w:t>〴딩嚥瞿偳뽶슮습獕ꅗ◂䄻瞵쉴牐ꎿ欶犣⫂画숰㌯㜥</w:t>
      </w:r>
      <w:r>
        <w:rPr/>
        <w:t>⡴</w:t>
      </w:r>
      <w:r>
        <w:rPr/>
        <w:t>慉㵞繃꺻启硓䩑瑧灣</w:t>
      </w:r>
      <w:r>
        <w:rPr/>
        <w:t>ⵥ</w:t>
      </w:r>
      <w:r>
        <w:rPr/>
        <w:t>㩦侥䡆䱆䥐㜸穎뼱㨻</w:t>
      </w:r>
      <w:r>
        <w:rPr/>
        <w:t>ⲻ</w:t>
      </w:r>
      <w:r>
        <w:rPr/>
        <w:t>夥汈䓎걪佷뭳㌨⑃쉡潆Ⓜ㐶冬쵠㈻呐庘爹楪䵌䨩䬱쉣䥬ꄭ년䱨䡚㊮⮩殿拂뮬뼸䗂숶</w:t>
      </w:r>
      <w:r>
        <w:rPr/>
        <w:t>⡡</w:t>
      </w:r>
      <w:r>
        <w:rPr/>
        <w:t>ꦿ</w:t>
      </w:r>
      <w:r>
        <w:rPr/>
        <w:t>睒䓂剸문栫ㅹ匥ㅍ㑐な</w:t>
      </w:r>
      <w:r>
        <w:rPr/>
        <w:t>꧂</w:t>
      </w:r>
      <w:r>
        <w:rPr/>
        <w:t>숭㝖싂㩓㑀</w:t>
      </w:r>
      <w:r>
        <w:rPr/>
        <w:t>꧂</w:t>
      </w:r>
      <w:r>
        <w:rPr/>
        <w:t>䕃㕏参쵬䨰</w:t>
      </w:r>
      <w:r>
        <w:rPr/>
        <w:t>ꤤ</w:t>
      </w:r>
      <w:r>
        <w:rPr/>
        <w:t>㭟啍田瑤傿䰫䵭硏㪵猯捔剱䝌懂</w:t>
      </w:r>
      <w:r>
        <w:rPr/>
        <w:t>ꕗ</w:t>
      </w:r>
      <w:r>
        <w:rPr/>
        <w:t>㋂</w:t>
      </w:r>
      <w:r>
        <w:rPr/>
        <w:t>ⵆ</w:t>
      </w:r>
      <w:r>
        <w:rPr/>
        <w:t>婥</w:t>
      </w:r>
      <w:r>
        <w:rPr/>
        <w:t>ⶩ</w:t>
      </w:r>
      <w:r>
        <w:rPr/>
        <w:t>灩䨴牗畓彰淂祍滂</w:t>
      </w:r>
      <w:r>
        <w:rPr/>
        <w:t>ⵙ</w:t>
      </w:r>
      <w:r>
        <w:rPr/>
        <w:t>썘䵫に桐橖⩯㭓扯扁⬯䡄䱮攺넩䐶긪컂歆뽞♢涬姂㒿㡪㪮뽡</w:t>
      </w:r>
      <w:r>
        <w:rPr/>
        <w:t>ꦩ</w:t>
      </w:r>
      <w:r>
        <w:rPr/>
        <w:t>䎣쉢䴪숻쉍卯⫂盂䇍녉⩣䭎㋂䖩</w:t>
      </w:r>
      <w:r>
        <w:rPr/>
        <w:t>ꦱ</w:t>
      </w:r>
      <w:r>
        <w:rPr/>
        <w:t>手㨊瑠剑捾슥뽌㩥㵡땏쉐勂싂䅭곂䔣䱡䵩娽䀹爵璥뽊깬⥑쉸痃</w:t>
      </w:r>
      <w:r>
        <w:rPr/>
        <w:t>⢘</w:t>
      </w:r>
      <w:r>
        <w:rPr/>
        <w:t>䱥䗂参夣㋎䭃伽煙䱮癕갨圱⸽㑗숷啨杀⭹畯쉈㑾稥狂쵮䭠㉄睾穯椸䩔쉏숬썯爪湎</w:t>
      </w:r>
      <w:r>
        <w:rPr/>
        <w:t>ꕲ</w:t>
      </w:r>
      <w:r>
        <w:rPr/>
        <w:t>京⸦縪溏싂愽䶻㵧㇂넰汃椤㜹煳橬婎춬凂奪촦걁示</w:t>
      </w:r>
      <w:r>
        <w:rPr/>
        <w:t>ꖮ</w:t>
      </w:r>
      <w:r>
        <w:rPr/>
        <w:t>狂瞬⏂圸䏂歐뭢걞䭤</w:t>
      </w:r>
      <w:r>
        <w:rPr/>
        <w:t>Ⱘ</w:t>
      </w:r>
      <w:r>
        <w:rPr/>
        <w:t>怳旂썺☬</w:t>
      </w:r>
      <w:r>
        <w:rPr/>
        <w:t>⠵</w:t>
      </w:r>
      <w:r>
        <w:rPr/>
        <w:t>䛂噏䃃㜣氦</w:t>
      </w:r>
      <w:r>
        <w:rPr/>
        <w:t>ⰽ</w:t>
      </w:r>
      <w:r>
        <w:rPr/>
        <w:t>쉾嘭䑙숯䍺佩⨪ㅐ棂倩⽟稣묭쉥䌬潘㵶歭</w:t>
      </w:r>
      <w:r>
        <w:rPr/>
        <w:t>ⱓ</w:t>
      </w:r>
      <w:r>
        <w:rPr/>
        <w:t>䜪⧎彪䰸歉晁檥䜯ꥩ㯂썲斬䝭眯숭瀪ꥱ䕚婂⍱㕳㍵䝆⹰䅐♾夫浉촯䏂橃</w:t>
      </w:r>
      <w:r>
        <w:rPr/>
        <w:t>⢿</w:t>
      </w:r>
      <w:r>
        <w:rPr/>
        <w:t>⼦츶숬㎬从琸绂뽵㕏睴㥶栱獱旂烂㵸ꆬ呑ꄳ싎慦璡⪡ꥧ歭曂뭨顴づ</w:t>
      </w:r>
      <w:r>
        <w:rPr/>
        <w:t>ꥋ</w:t>
      </w:r>
      <w:r>
        <w:rPr/>
        <w:t>浰㣂繈䑨䩙㗎䏂쉠㉖숴칁慑痂抣楚⭫걯轚</w:t>
      </w:r>
      <w:r>
        <w:rPr/>
        <w:t>ꕕ</w:t>
      </w:r>
      <w:r>
        <w:rPr/>
        <w:t>쉺쏃皵㫎䑷飂㝤ㄹ啙츳呙弳水㍒␨㙷⥟⽞砯㵊䮻녂썲쉠⽚㭤㜻☪桮⫍䊻츲⥩刱䳂枘穌䞻▣㙆扗娱䝳⪱㭨昮䅩␶䒮깙偫䙟㴺⹚祬㥍焨녅䅳ꄥ㤷繂汒繭眸顄䔭啥⩭摉╭㞘ꥺ顑䡦㕈熘㥯㊏㪡⿂䜪숬熩擂瓂㝠瞡頬䒻습噸繙</w:t>
      </w:r>
      <w:r>
        <w:rPr/>
        <w:t>ꕘ</w:t>
      </w:r>
      <w:r>
        <w:rPr/>
        <w:t>中䩷⺿皻拂㘶㛎疱枮奅扖助噖</w:t>
      </w:r>
      <w:r>
        <w:rPr/>
        <w:t>ꤪ</w:t>
      </w:r>
      <w:r>
        <w:rPr/>
        <w:t>쉏煅轞</w:t>
      </w:r>
      <w:r>
        <w:rPr/>
        <w:t>⡡</w:t>
      </w:r>
      <w:r>
        <w:rPr/>
        <w:t>橒ꍩ</w:t>
      </w:r>
      <w:r>
        <w:rPr/>
        <w:t>Ⱔ⠨</w:t>
      </w:r>
      <w:r>
        <w:rPr/>
        <w:t>㉐ㅎ슱ㄪ么颩㥮㕇扭轺쉺䰤䡋싂槃ꍌ卉䆩ㄯ녧匷堹㑢㙐祔</w:t>
      </w:r>
      <w:r>
        <w:rPr/>
        <w:t>ꕘ</w:t>
      </w:r>
      <w:r>
        <w:rPr/>
        <w:t>쉅䭴窿㑯칳䵥䠭㶱帪뮣幃䑬歂㓂㡪</w:t>
      </w:r>
      <w:r>
        <w:rPr/>
        <w:t>ꦩ</w:t>
      </w:r>
      <w:r>
        <w:rPr/>
        <w:t>礦輫偍縱쏂焯䕯</w:t>
      </w:r>
      <w:r>
        <w:rPr/>
        <w:t>ⴺ</w:t>
      </w:r>
      <w:r>
        <w:rPr/>
        <w:t>䦿啌䰷䔲⹡䨱㍹搪烂䦵皩슘伸秂潨婡⻂慥䥸猵噹攱䩉놡村䅯剸ꌭ樲灋⹇绂䉯䍈䥈ꅩ싎甭汚顢擂ꅕ☬䁀⽰娨㛂슻넹欬縹坠嫃</w:t>
      </w:r>
      <w:r>
        <w:rPr/>
        <w:t>Ⳃ</w:t>
      </w:r>
      <w:r>
        <w:rPr/>
        <w:t>栽겻摑</w:t>
      </w:r>
      <w:r>
        <w:rPr/>
        <w:t>⠪</w:t>
      </w:r>
      <w:r>
        <w:rPr/>
        <w:t>쵳暡顇墬刪瑰슣嘪쉑杕歋㔮㴯숱⍨䑐欮扳匩⑃ㄺ捄♔㩆䀬橒ꥲ⥾刭䄵</w:t>
      </w:r>
      <w:r>
        <w:rPr/>
        <w:t>ⱒ</w:t>
      </w:r>
      <w:r>
        <w:rPr/>
        <w:t>䨭挽䣂狂䰸㟂䣂숱㮣䐺憬</w:t>
      </w:r>
      <w:r>
        <w:rPr/>
        <w:t>ⴱ</w:t>
      </w:r>
      <w:r>
        <w:rPr/>
        <w:t>ꍍ幯瘥녔い丱뮥唹坟␸뽲촻묨⑙呯珂㔤田疩十滂䎥㑓瘲㚘䉧䈴爮㙌㐶</w:t>
      </w:r>
      <w:r>
        <w:rPr/>
        <w:t>Ᵽ</w:t>
      </w:r>
      <w:r>
        <w:rPr/>
        <w:t>䃂剖摰圣穚常玏瀊</w:t>
      </w:r>
      <w:r>
        <w:rPr/>
        <w:t>꤬</w:t>
      </w:r>
      <w:r>
        <w:rPr/>
        <w:t>슩⍺⸶㴰촴淂媘ꌳ唭汆㠦ぶ䙰厱繁긹⽧쉱汈倵믂機쵚棂슿䁂⹤欲쉎⹫廍弫뗂뭋걊権磂浥㞬㩤싂⹘䡳䷎刣녶炩乃</w:t>
      </w:r>
      <w:r>
        <w:rPr/>
        <w:t>ⱱ⩗</w:t>
      </w:r>
      <w:r>
        <w:rPr/>
        <w:t>漰숯瑰ㄯ怬㝦㟂┣係㡏</w:t>
      </w:r>
      <w:r>
        <w:rPr/>
        <w:t>ꤩ⹰⩙</w:t>
      </w:r>
      <w:r>
        <w:rPr/>
        <w:t>껂슏敟湱싂汖䍔䅴쵓判⩡쉏彬㚵㩫䝯숳憬䵭싂湙땾땈놣쉲ꌸ㮩䕢䭁</w:t>
      </w:r>
      <w:r>
        <w:rPr/>
        <w:t>⡁</w:t>
      </w:r>
      <w:r>
        <w:rPr/>
        <w:t>㉾⎘渮䩙睥䁧晶䩙⑈䵁♌頵硖猯䉓♊獊玣䍾縯湪摤㦵㝆슣獉䍙쉎晹걖㨵쵔夸㭕㛂⏂䁰礦匣㐮批㵩恔녕轓乭恘砦쉄⑚偀楓縳䄽煭䭥䕌⑷ゥ땑</w:t>
      </w:r>
      <w:r>
        <w:rPr/>
        <w:t>ⴴ</w:t>
      </w:r>
      <w:r>
        <w:rPr/>
        <w:t>兄桍</w:t>
      </w:r>
      <w:r>
        <w:rPr/>
        <w:t>ꗍ</w:t>
      </w:r>
      <w:r>
        <w:rPr/>
        <w:t>뗂癈楤協烂由⌭</w:t>
      </w:r>
      <w:r>
        <w:rPr/>
        <w:t>꧃</w:t>
      </w:r>
      <w:r>
        <w:rPr/>
        <w:t>ⱏ</w:t>
      </w:r>
      <w:r>
        <w:rPr/>
        <w:t>䕞形䩎⩉쉢䳂</w:t>
      </w:r>
      <w:r>
        <w:rPr/>
        <w:t>ⵄꕈ</w:t>
      </w:r>
      <w:r>
        <w:rPr/>
        <w:t>敉繇怷</w:t>
      </w:r>
      <w:r>
        <w:rPr/>
        <w:t>ꤴ</w:t>
      </w:r>
      <w:r>
        <w:rPr/>
        <w:t>숺㷃⩔㍡䥂</w:t>
      </w:r>
      <w:r>
        <w:rPr/>
        <w:t>ⷂ</w:t>
      </w:r>
      <w:r>
        <w:rPr/>
        <w:t>㭀䴻佈♋帪䡁놏⎮绂쉧彪侥⦩␥温㡀㍀瑪뽌쉋機㨻㉂넳䅲咏堨䙔扸쉀뽴쉆䀪牪瑅⹌婉䢩㣂楬督敷琪췂☹㞩ꌲ뼩칦帥憻硱䟍頵숪牐䬺䩦䭴⦮㧍啀啚⵭⑾쉣绂湪숬捃灢㤹息礮ꌽ瑈뼰☵⏂剋接㤦䵥洰싂</w:t>
      </w:r>
      <w:r>
        <w:rPr/>
        <w:t>ꤳ</w:t>
      </w:r>
      <w:r>
        <w:rPr/>
        <w:t>然䰬恂땟싂</w:t>
      </w:r>
      <w:r>
        <w:rPr/>
        <w:t>ⵤ䷂</w:t>
      </w:r>
      <w:r>
        <w:rPr/>
        <w:t>柂䩏墱쎏戦숻쉊帮갯䉃伩䝒橂쉘⾘䒡쉦⎘⽫♬䴥뾮ꅡ䭤㌴녣㮱䯂顦ꍑ穳䝸垬䱡녌涡矂潲⪿恃숴轤㠫爲䁟丱戫湫晚뼳숲㬩㆏痎㢬㭗䌯걐쵖㘰딻攻칹쉅㈫㑔桥숭䑸ㅕ搥摟䬺囂녖坱獀焻牷썉ㄮ</w:t>
      </w:r>
      <w:r>
        <w:rPr/>
        <w:t>ⱍ</w:t>
      </w:r>
      <w:r>
        <w:rPr/>
        <w:t>숲攺熮奓撩</w:t>
      </w:r>
      <w:r>
        <w:rPr/>
        <w:t>ⲡ</w:t>
      </w:r>
      <w:r>
        <w:rPr/>
        <w:t>칕⫂慌剒畑䕲㘨㕓汲䉪쵾爮㝌吪䚬깕弱쉱썩吴熵玮䉒㴮</w:t>
      </w:r>
    </w:p>
    <w:p>
      <w:pPr>
        <w:pStyle w:val="PreformattedText"/>
        <w:bidi w:val="0"/>
        <w:spacing w:before="0" w:after="0"/>
        <w:jc w:val="left"/>
        <w:rPr/>
      </w:pPr>
      <w:r>
        <w:rPr/>
        <w:t>㍤䁁㉄䁳䡫뽃숪溻</w:t>
      </w:r>
      <w:r>
        <w:rPr/>
        <w:t>⡮</w:t>
      </w:r>
      <w:r>
        <w:rPr/>
        <w:t>䘪쉧䜲␺䓂녍䩴䁔⼽⩂㗂⤴ㆣ숯潨䩥䨳㐮츬仂刱利㡫榏♋뽏㡙氪顯参䉘䩎䞮깞亮响㟃㉅츳⦮䌩䄬묭梮䐨싂灃쉈쌰六渦啌</w:t>
      </w:r>
      <w:r>
        <w:rPr/>
        <w:t>ⷂ</w:t>
      </w:r>
      <w:r>
        <w:rPr/>
        <w:t>硧勂檣杬懂㨷㙾㉄礪㥅琱䡔㞱䢬㑵牋珂⾘拂穠晟頸歧깊纮ꍟ煔쉥氦䥩┶稻쉲䔤哂旃䅮㡖ꍾ估扆䴺㈭녚慞쉁캡䟂坦凂倴⫂儲橃䕙礨꤮瑵煩琊桦䅒ㅢ辡䑚殬</w:t>
      </w:r>
      <w:r>
        <w:rPr/>
        <w:t>ⵒ</w:t>
      </w:r>
      <w:r>
        <w:rPr/>
        <w:t>撣瓂쉠</w:t>
      </w:r>
      <w:r>
        <w:rPr/>
        <w:t>⣂</w:t>
      </w:r>
      <w:r>
        <w:rPr/>
        <w:t>婬彄潭䑮煤</w:t>
      </w:r>
      <w:r>
        <w:rPr/>
        <w:t>Ⳃ</w:t>
      </w:r>
      <w:r>
        <w:rPr/>
        <w:t>轐䵈䐽剹싂깉♳㵵摤樥忂櫂带㵁彳浾兇繡촪쉚橆䉑攥杺ꄫ㍳䘬㩀坲ㅀ偍묨⩫</w:t>
      </w:r>
      <w:r>
        <w:rPr/>
        <w:t>ⱷ</w:t>
      </w:r>
      <w:r>
        <w:rPr/>
        <w:t>㜻婹</w:t>
      </w:r>
      <w:r>
        <w:rPr/>
        <w:t>⣂⩐╮</w:t>
      </w:r>
      <w:r>
        <w:rPr/>
        <w:t>㇂癘㥳䡔</w:t>
      </w:r>
      <w:r>
        <w:rPr/>
        <w:t>⢬</w:t>
      </w:r>
      <w:r>
        <w:rPr/>
        <w:t>믎捏갽瀸姃숽</w:t>
      </w:r>
      <w:r>
        <w:rPr/>
        <w:t>ꤶ</w:t>
      </w:r>
      <w:r>
        <w:rPr/>
        <w:t>呖</w:t>
      </w:r>
      <w:r>
        <w:rPr/>
        <w:t>ꕐ</w:t>
      </w:r>
      <w:r>
        <w:rPr/>
        <w:t>坆游桾摑煖乪摪⨲太杆</w:t>
      </w:r>
      <w:r>
        <w:rPr/>
        <w:t>ꦵ</w:t>
      </w:r>
      <w:r>
        <w:rPr/>
        <w:t>쉣焤澩뽨썚灯촨灕歆橄땶墵㪱唬䕢㎘烂歷歳㥓䡪迂ꍀ㍑쵞⒮캿쉬揂顇䙧䶿捈</w:t>
      </w:r>
      <w:r>
        <w:rPr/>
        <w:t>ꤥ</w:t>
      </w:r>
      <w:r>
        <w:rPr/>
        <w:t>瑸䐶䍘眫뭸뽗嘰걞䙵㉠싂䀨卙⹮쉴焬</w:t>
      </w:r>
      <w:r>
        <w:rPr/>
        <w:t>⢩</w:t>
      </w:r>
      <w:r>
        <w:rPr/>
        <w:t>ꦵ</w:t>
      </w:r>
      <w:r>
        <w:rPr/>
        <w:t>牰쉦넺咏幏뗂녍㦘睦㝞깄录⹺걌晹噕⎩⤽䓂敢䡭潄䥫捄䁡枣</w:t>
      </w:r>
      <w:r>
        <w:rPr/>
        <w:t>ⲿ</w:t>
      </w:r>
      <w:r>
        <w:rPr/>
        <w:t>窬㡠搬杤녧㩁祓悩⭮</w:t>
      </w:r>
      <w:r>
        <w:rPr/>
        <w:t>⡮</w:t>
      </w:r>
      <w:r>
        <w:rPr/>
        <w:t>녢ꄦ怤皻䝴䵤㝨䛂녂긶㏂敱쉆勂輮땟쉂</w:t>
      </w:r>
      <w:r>
        <w:rPr/>
        <w:t>⠺</w:t>
      </w:r>
      <w:r>
        <w:rPr/>
        <w:t>偹䱸㉆䀻</w:t>
      </w:r>
      <w:r>
        <w:rPr/>
        <w:t>ⶱ</w:t>
      </w:r>
      <w:r>
        <w:rPr/>
        <w:t>秂㪱쉱溻䙕숦洫濂畄䁆⥢㏂䖩㕈⌴啚强䭩嚱㵨</w:t>
      </w:r>
      <w:r>
        <w:rPr/>
        <w:t>ꔨꥁ</w:t>
      </w:r>
      <w:r>
        <w:rPr/>
        <w:t>怬쌣쉢䨫쌮깚⨭䪥쉹㑦</w:t>
      </w:r>
      <w:r>
        <w:rPr/>
        <w:t>ⱃ</w:t>
      </w:r>
      <w:r>
        <w:rPr/>
        <w:t>擂뽗狂瑥㎵걕慞帽奚禩奔㴪⏂剋</w:t>
      </w:r>
      <w:r>
        <w:rPr/>
        <w:t>⡊</w:t>
      </w:r>
      <w:r>
        <w:rPr/>
        <w:t>漦㡁㵉洫揂䬣歬睌戯澏墩</w:t>
      </w:r>
      <w:r>
        <w:rPr/>
        <w:t>ꤥ</w:t>
      </w:r>
      <w:r>
        <w:rPr/>
        <w:t>⿂灳縤뭱묺⏂劏㭎㭥㭣⛂츶쉏⫂㩫潳쉲椸偖瀩南䆬洲〲⹪䩰녴乃㙟勎杏熱乊嗂㪩汣뭪</w:t>
      </w:r>
      <w:r>
        <w:rPr/>
        <w:t>⣃</w:t>
      </w:r>
      <w:r>
        <w:rPr/>
        <w:t>獨⨹쉶兔繘䴽</w:t>
      </w:r>
      <w:r>
        <w:rPr/>
        <w:t>⡣</w:t>
      </w:r>
      <w:r>
        <w:rPr/>
        <w:t>긨瞏딥㝈呓侻猩乂東瘷걃攫戦縪뼲</w:t>
      </w:r>
      <w:r>
        <w:rPr/>
        <w:t>ꥉ</w:t>
      </w:r>
      <w:r>
        <w:rPr/>
        <w:t>긺㠤湷쉤淂싂彬婐煖卞伹㠹</w:t>
      </w:r>
      <w:r>
        <w:rPr/>
        <w:t>ꤸ⹄</w:t>
      </w:r>
      <w:r>
        <w:rPr/>
        <w:t>䫂ꅱ뿍噏剖⍁녺䟍䙩</w:t>
      </w:r>
      <w:r>
        <w:rPr/>
        <w:t>ⰹ</w:t>
      </w:r>
      <w:r>
        <w:rPr/>
        <w:t>睯习捚䭐㤣녍哂</w:t>
      </w:r>
      <w:r>
        <w:rPr/>
        <w:t>ⱸ</w:t>
      </w:r>
      <w:r>
        <w:rPr/>
        <w:t>䞣</w:t>
      </w:r>
      <w:r>
        <w:rPr/>
        <w:t>ⵀ</w:t>
      </w:r>
      <w:r>
        <w:rPr/>
        <w:t>숪䱧㩕は獄氥䅀飂걗偣슻╡⯂㞘</w:t>
      </w:r>
      <w:r>
        <w:rPr/>
        <w:t>ꔪ</w:t>
      </w:r>
      <w:r>
        <w:rPr/>
        <w:t>数祆䉣ヂ</w:t>
      </w:r>
      <w:r>
        <w:rPr/>
        <w:t>ⵠ</w:t>
      </w:r>
      <w:r>
        <w:rPr/>
        <w:t>䎩깎䩅轄旂⹺橘刯松杶辩䕣싂㭀愵槂쉭澩뽘祪䑙檱</w:t>
      </w:r>
      <w:r>
        <w:rPr/>
        <w:t>⡓</w:t>
      </w:r>
      <w:r>
        <w:rPr/>
        <w:t>卡婏嘷㩹禩戨ヂ䋂㌷穗뭾⩃㑋䮏噑㕢惂</w:t>
      </w:r>
      <w:r>
        <w:rPr/>
        <w:t>ⲣ</w:t>
      </w:r>
      <w:r>
        <w:rPr/>
        <w:t>浂갮쉤썁頸싃</w:t>
      </w:r>
      <w:r>
        <w:rPr/>
        <w:t>ꕐ</w:t>
      </w:r>
      <w:r>
        <w:rPr/>
        <w:t>炘ㄹ䌵帵㛂弨䵉䇂㙐ꆥ唴琶䜦棃䚥䭋憮숷⍞싃㍶숻㉸㎡䥵繄뼯䡕㚩</w:t>
      </w:r>
      <w:r>
        <w:rPr/>
        <w:t>꧂ⵯ</w:t>
      </w:r>
      <w:r>
        <w:rPr/>
        <w:t>剔갬顗匷숪␩쉢㭓㐦䣂쉃䭇⽆潇轚ꅭ祉⍱搣武吷숥䜶汱煑䡍䬶䰹斬䄦뾥辿捧ぞ汰촶슩焵⑞瑱쉑㡲㮬䱯杕䩲㡎㑰㵈㠸쉰匱媻ꥱ♆</w:t>
      </w:r>
      <w:r>
        <w:rPr/>
        <w:t>ꔯ</w:t>
      </w:r>
      <w:r>
        <w:rPr/>
        <w:t>奄䪥쉶呭⨽倹迂숮䌊싂摍㦏䰷揂㕹䕹䙸䋂甯橸䓂䓂</w:t>
      </w:r>
      <w:r>
        <w:rPr/>
        <w:t>ꗂ</w:t>
      </w:r>
      <w:r>
        <w:rPr/>
        <w:t>썵木僂飂噓䃂堰怯佧숺轓땏</w:t>
      </w:r>
      <w:r>
        <w:rPr/>
        <w:t>ⱌ</w:t>
      </w:r>
      <w:r>
        <w:rPr/>
        <w:t>칞⸬㕰뭘輲⍵㜨⑐䩸쉖슮婢畉佡媘뽾䱆</w:t>
      </w:r>
      <w:r>
        <w:rPr/>
        <w:t>ⵏ</w:t>
      </w:r>
      <w:r>
        <w:rPr/>
        <w:t>슡扅⦱畀䩙㝷䠸恎ꄱ쉞㬹䇂䁴ꌻ欦</w:t>
      </w:r>
      <w:r>
        <w:rPr/>
        <w:t>ꕞ</w:t>
      </w:r>
      <w:r>
        <w:rPr/>
        <w:t>ⴣ</w:t>
      </w:r>
      <w:r>
        <w:rPr/>
        <w:t>뮵榩唹彅⭸砻⬳㞩</w:t>
      </w:r>
      <w:r>
        <w:rPr/>
        <w:t>ꥃ</w:t>
      </w:r>
      <w:r>
        <w:rPr/>
        <w:t>㕔넲㑘썁ㄩ䒮긶</w:t>
      </w:r>
      <w:r>
        <w:rPr/>
        <w:t>ⶻ</w:t>
      </w:r>
      <w:r>
        <w:rPr/>
        <w:t>吸썩砺婔働</w:t>
      </w:r>
      <w:r>
        <w:rPr/>
        <w:t>⡚</w:t>
      </w:r>
      <w:r>
        <w:rPr/>
        <w:t>噇䫂㉄⩤矂㕥塩㮬䶣쉓恡ꄥ颻呾䂻⫃晞㶱奴恑슩睐㩋</w:t>
      </w:r>
      <w:r>
        <w:rPr/>
        <w:t>ⲥ</w:t>
      </w:r>
      <w:r>
        <w:rPr/>
        <w:t>漷꺘穷깢깔䉘頭깩圦䝐䜻纘䮥䉚⍉꺵㙍ꥰ걆睱땱</w:t>
      </w:r>
      <w:r>
        <w:rPr/>
        <w:t>⡏</w:t>
      </w:r>
      <w:r>
        <w:rPr/>
        <w:t>暱쵎</w:t>
      </w:r>
      <w:r>
        <w:rPr/>
        <w:t>ꥒ</w:t>
      </w:r>
      <w:r>
        <w:rPr/>
        <w:t>䅑搣畱盎촱쉀獬䡂兏슥숱煘⸽뼨䕯♹㤴⵨⵺겻쵎咬♠睑숤㙋怮</w:t>
      </w:r>
      <w:r>
        <w:rPr/>
        <w:t>⠤</w:t>
      </w:r>
      <w:r>
        <w:rPr/>
        <w:t>瞻ꌸ㖡䥒싂楈悮㥆堣䧂⛂⨻</w:t>
      </w:r>
      <w:r>
        <w:rPr/>
        <w:t>ꔱ</w:t>
      </w:r>
      <w:r>
        <w:rPr/>
        <w:t>晀숫䇂㏂㭂硧匵껂㩅⑚췂䱸䍦ㅒ쉶乍玱噹</w:t>
      </w:r>
      <w:r>
        <w:rPr/>
        <w:t>ꕨ</w:t>
      </w:r>
      <w:r>
        <w:rPr/>
        <w:t>喱</w:t>
      </w:r>
      <w:r>
        <w:rPr/>
        <w:t>ꔹ</w:t>
      </w:r>
      <w:r>
        <w:rPr/>
        <w:t>恙ꆮ䥖넰娹堲㡓꺣癮슩迂ꎱ䙰䡤㡶扲䍯珂䌤⹡彴⿂뮿敏楮䕙㒮</w:t>
      </w:r>
      <w:r>
        <w:rPr/>
        <w:t>⢏</w:t>
      </w:r>
      <w:r>
        <w:rPr/>
        <w:t>獚晩☵弬⯂曂䕲</w:t>
      </w:r>
      <w:r>
        <w:rPr/>
        <w:t>ⵊ</w:t>
      </w:r>
      <w:r>
        <w:rPr/>
        <w:t>杆묹갱⌷숣⫂쉟䡲㑴⎿㛂類</w:t>
      </w:r>
      <w:r>
        <w:rPr/>
        <w:t>⡭</w:t>
      </w:r>
      <w:r>
        <w:rPr/>
        <w:t>偈⩨⹘㤴䝆盂橡債㵍Ⓜㅺ䔬</w:t>
      </w:r>
      <w:r>
        <w:rPr/>
        <w:t>ⴽ</w:t>
      </w:r>
      <w:r>
        <w:rPr/>
        <w:t>䩐渲땷⑯剬枵</w:t>
      </w:r>
      <w:r>
        <w:rPr/>
        <w:t>ⶩ</w:t>
      </w:r>
      <w:r>
        <w:rPr/>
        <w:t>睬㶮⑾䭐乩쉊夽싍칔挨䷂礪測㔪⸶味䴣乃ㆻ䉬暡穴⍃</w:t>
      </w:r>
      <w:r>
        <w:rPr/>
        <w:t>ⴷ</w:t>
      </w:r>
      <w:r>
        <w:rPr/>
        <w:t>縱堰旍䦩⯂뭂깦</w:t>
      </w:r>
      <w:r>
        <w:rPr/>
        <w:t>⡁</w:t>
      </w:r>
      <w:r>
        <w:rPr/>
        <w:t>輫盂㝈⿎숵橔幣⤸哂䝟氲⽴⮩㮻䧂컂彯渷⩐䉞걊⨻ꌥ㡉啠晅畗⹳塪爱奔썑쏂ꍤ⸩梩ガ䤫彪</w:t>
      </w:r>
      <w:r>
        <w:rPr/>
        <w:t>⡔</w:t>
      </w:r>
      <w:r>
        <w:rPr/>
        <w:t>係⭤긭敄窏凂婚煓싂쉕㡞杮칺⥫쌷仂</w:t>
      </w:r>
      <w:r>
        <w:rPr/>
        <w:t>⡳</w:t>
      </w:r>
      <w:r>
        <w:rPr/>
        <w:t>ꥬ싎磂⩓佉轞넲떮㬵㓂슏汖떡樮⯂䵣뗍</w:t>
      </w:r>
      <w:r>
        <w:rPr/>
        <w:t>ⲏ</w:t>
      </w:r>
      <w:r>
        <w:rPr/>
        <w:t>彴婴搬⽅末䛂걺杘廂⤪㝶⚥</w:t>
      </w:r>
      <w:r>
        <w:rPr/>
        <w:t>ꔱ</w:t>
      </w:r>
      <w:r>
        <w:rPr/>
        <w:t>眳佩㕙牤卋숭䶡뭊䶩꥘딯㌥扐槂⾱䡊䴶쉧㴨戲믍硢琸㑑숺吻숫쉱瘲杭忂</w:t>
      </w:r>
      <w:r>
        <w:rPr/>
        <w:t>ꥅ</w:t>
      </w:r>
      <w:r>
        <w:rPr/>
        <w:t>䪱䩡</w:t>
      </w:r>
      <w:r>
        <w:rPr/>
        <w:t>ꥄ</w:t>
      </w:r>
      <w:r>
        <w:rPr/>
        <w:t>浦坱</w:t>
      </w:r>
      <w:r>
        <w:rPr/>
        <w:t>ꕑ</w:t>
      </w:r>
      <w:r>
        <w:rPr/>
        <w:t>瑓㝫ㅍ䄣쉾拃싂㑆眷ꎻ쉲畓䡴潊⭒嘸搤䭑夷攸數浨坥母쉪⩪磂⬪栰塘</w:t>
      </w:r>
      <w:r>
        <w:rPr/>
        <w:t>ꕊ</w:t>
      </w:r>
      <w:r>
        <w:rPr/>
        <w:t>䑁杍奲塎呤毂숲幮朲帶䴭㘪쉠㗂淂䘤橲帩㞣㙊ㄪ挻惂⮿乧悥뭆㮩煅佞ꎥ</w:t>
      </w:r>
      <w:r>
        <w:rPr/>
        <w:t>꧂</w:t>
      </w:r>
      <w:r>
        <w:rPr/>
        <w:t>塗區彟䠥㨨쉧兇挪⻍牅⭶⹵牬癈㕧䃂癄两ㅭ땪債㙑쉩燂㫂眊숪恃䆩썒椥</w:t>
      </w:r>
      <w:r>
        <w:rPr/>
        <w:t>Ⳃ</w:t>
      </w:r>
      <w:r>
        <w:rPr/>
        <w:t>䎘⏂瘪漰吩圹⦻搵⼽湕⩃媏</w:t>
      </w:r>
      <w:r>
        <w:rPr/>
        <w:t>ꤷ</w:t>
      </w:r>
      <w:r>
        <w:rPr/>
        <w:t>㢻쉺彲䯃䲿쉊兵睰勂뾥㓂噑쵳뇂숫㙱奈氷㤪㙵䮿⹐忂䝍쌣漵䲘獍ꥣ갪</w:t>
      </w:r>
      <w:r>
        <w:rPr/>
        <w:t>ꕟ</w:t>
      </w:r>
      <w:r>
        <w:rPr/>
        <w:t>烂塞㡷ㅕ囍煐㩯㥨⍬湭挮㔺뮡扵烂娥쉥뽑琭㷂㖥䍩沥꥗썸瀨懍渣䖩䃂側䒱創洯깂㎣䜪旂涵繏싍潉硙쉯牦쉁㞱</w:t>
      </w:r>
      <w:r>
        <w:rPr/>
        <w:t>ꤩ</w:t>
      </w:r>
      <w:r>
        <w:rPr/>
        <w:t>숹歈拂</w:t>
      </w:r>
      <w:r>
        <w:rPr/>
        <w:t>ⱥ</w:t>
      </w:r>
      <w:r>
        <w:rPr/>
        <w:t>忂슡싂⑍쵦汩쵬곂捭</w:t>
      </w:r>
      <w:r>
        <w:rPr/>
        <w:t>Ɑ</w:t>
      </w:r>
      <w:r>
        <w:rPr/>
        <w:t>煆䡢⹦ꅰ믂ꅃぎ煬ꍗ䪮쉤䥰㯂⥶竍䮻㝄뿂⾬徿컂噰⌮恐숸㍭䌻갻싂䮿洤숳䔶䨫之侘①奦쉔欩䟂敩奔쉚䎡⍀䗂꥚숨㢱怵⦱쉭仂쉒</w:t>
      </w:r>
      <w:r>
        <w:rPr/>
        <w:t>⵰</w:t>
      </w:r>
      <w:r>
        <w:rPr/>
        <w:t>습御슏숽㭠㌰숪쉰숨땷땰숷䛍ꇂ⍀頥쉤⫂뗂숭佣║瑡潯洴</w:t>
      </w:r>
      <w:r>
        <w:rPr/>
        <w:t>ꦵ</w:t>
      </w:r>
      <w:r>
        <w:rPr/>
        <w:t>㐪⩮䩥㑅療칗㯂娩☴剅䢘䚣㡮漯싂榿儣썍洫剭伭繏䶵습瓂䱟쉣扐潺걠晓悏㔹䮵㤯煷䡆⽆쉦</w:t>
      </w:r>
      <w:r>
        <w:rPr/>
        <w:t>꧂</w:t>
      </w:r>
      <w:r>
        <w:rPr/>
        <w:t>쉅⫂祭ꅤ恢쉏㕩춵晕␶뽅</w:t>
      </w:r>
      <w:r>
        <w:rPr/>
        <w:t>꥓⭩</w:t>
      </w:r>
      <w:r>
        <w:rPr/>
        <w:t>勃㍷㵒뗂廂촽ꄪ昨⨯䌨灌瑯硬汓坂썳恁禿橶쉭癎숮⩁偁夬䱁歌ꅥ頰顐쉖䑙秂㓂싂碩甲㐪桂ㅠ䙄歊㉫楹繎㬰⩌彋╣ッ揂쉞扠慃숺⫂轥䟂㩨싂췂⫂䟎</w:t>
      </w:r>
      <w:r>
        <w:rPr/>
        <w:t>ꦬ</w:t>
      </w:r>
      <w:r>
        <w:rPr/>
        <w:t>쉦疏⭬䵭㕋硐䔫㋂ꥡ汯⬩⌥奴䗂晏⤻ォ凂⌺敩⍞桉싎㵮摳僂촲吱畢塆쉚洮滂녚係⮘瀰뽡㣎칳ォ⭺磍䵘焰㡸</w:t>
      </w:r>
      <w:r>
        <w:rPr/>
        <w:t>ꤥ꧂</w:t>
      </w:r>
      <w:r>
        <w:rPr/>
        <w:t>沥獡帱㡃㘱猤晹</w:t>
      </w:r>
      <w:r>
        <w:rPr/>
        <w:t>ⵡ</w:t>
      </w:r>
      <w:r>
        <w:rPr/>
        <w:t>晥䑄太䴥슡⮣뽵硧┬䙾䧂䴩睮顶䂵숳橦䭙⽮縫⩳泂桠⫂뼷ꇂ琤▻啹煰婈穃䡗楆</w:t>
      </w:r>
      <w:r>
        <w:rPr/>
        <w:t>ⱺ⭗⑩</w:t>
      </w:r>
      <w:r>
        <w:rPr/>
        <w:t>㠲쉞数祉Ⓜ䰪㖏爬慙恍</w:t>
      </w:r>
      <w:r>
        <w:rPr/>
        <w:t>ꕰ</w:t>
      </w:r>
      <w:r>
        <w:rPr/>
        <w:t>奧婟夽杒㝬慊쉚優僂皡哂栨⺬䞮䐮䣃櫂䣂单㙂顇⍔橊갤瑇奅睚㠵琤塓殏쉂祺丶繉砭⍞싂彥癇村幞㠸㑇兑偦假쉃䏂슣뿎恑⽉䅷⨻䞱</w:t>
      </w:r>
      <w:r>
        <w:rPr/>
        <w:t>ꤦ</w:t>
      </w:r>
      <w:r>
        <w:rPr/>
        <w:t>춥숦</w:t>
      </w:r>
      <w:r>
        <w:rPr/>
        <w:t>ꦿ</w:t>
      </w:r>
      <w:r>
        <w:rPr/>
        <w:t>䭦仍쉶ㅦ쵸</w:t>
      </w:r>
      <w:r>
        <w:rPr/>
        <w:t>ⵕ◂ꦮ</w:t>
      </w:r>
      <w:r>
        <w:rPr/>
        <w:t>㈵⨨⨻㶵ㅾ넳</w:t>
      </w:r>
      <w:r>
        <w:rPr/>
        <w:t>ⱎ</w:t>
      </w:r>
      <w:r>
        <w:rPr/>
        <w:t>嘩䭬䔷䠮斮⩠㑐⩋盂灢涱㎘湩♒숨頦뭵沮疘輺쉈갊㝚㌮奘彌獊優毂槂牷Ⓜ㕉牆唷습뽄뽦⥄</w:t>
      </w:r>
      <w:r>
        <w:rPr/>
        <w:t>ⶱ</w:t>
      </w:r>
      <w:r>
        <w:rPr/>
        <w:t>㊩繈뇂⹾ꄺꥷ䦮ꥰ轨뭍</w:t>
      </w:r>
      <w:r>
        <w:rPr/>
        <w:t>ꥇ</w:t>
      </w:r>
      <w:r>
        <w:rPr/>
        <w:t>㔸㙆㬤偤湬窬쉟撮杌</w:t>
      </w:r>
      <w:r>
        <w:rPr/>
        <w:t>ⵑ</w:t>
      </w:r>
      <w:r>
        <w:rPr/>
        <w:t>癭頭갽ㅨ辻㥚ꍊ겥微硲</w:t>
      </w:r>
      <w:r>
        <w:rPr/>
        <w:t>⠫</w:t>
      </w:r>
      <w:r>
        <w:rPr/>
        <w:t>泂슡⨷㭴伲朤硘䥃썉桔⬥頷녪쉮⑸呅癘睲倲滂奞ㅉ㦻线쌪ㄺ䬻㕍檬噶卬⼳䜥癏⦩琻㨥⸹ꥣ땮佒敳䝆愱ꆮ쉐⬪슥땤쏂揃䯂帣</w:t>
      </w:r>
      <w:r>
        <w:rPr/>
        <w:t>Ⱜ</w:t>
      </w:r>
      <w:r>
        <w:rPr/>
        <w:t>梻顁噆䮩傘唯껍</w:t>
      </w:r>
      <w:r>
        <w:rPr/>
        <w:t>⡗</w:t>
      </w:r>
      <w:r>
        <w:rPr/>
        <w:t>灶捍癢剥煇⭔媿䁒癍䕋㔻䩂촣뽪偦扈曃彗坠䴳㭃炣娳슱奒㔦橴썂㡪總</w:t>
      </w:r>
      <w:r>
        <w:rPr/>
        <w:t>Ɐ</w:t>
      </w:r>
      <w:r>
        <w:rPr/>
        <w:t>쉢眱㐰圱氨堪⿂䍾쵖넶칾捅쉯숯㔭♤䇂䙐䈫歨唰촦쉀쉄捌ꎘ甴堻儹䬸娫䡬䏂輪漷㬽╰㍾䘷䩗ꅖ㮬吰灕쉍䠳썸쉹녅塞牧䣂昪䭌⫂䍄䑬㥌椩東澏恌扶䌲䥥⍧拂</w:t>
      </w:r>
      <w:r>
        <w:rPr/>
        <w:t>⡓</w:t>
      </w:r>
      <w:r>
        <w:rPr/>
        <w:t>潆싂⪏灥㛃컂䈲换⤦㑅쉨绂쉬偙㙂갰㒩╲盂辩嘦坢썇㑾㈤㢩⑬ꌦ㩓秂⭎碏⭔䗂杢乇♅䎩繆繍洩뭮⑬桲딸꺣┰뼹瑷慞㡫넷㍺昲⛂危さ敹浘⽄毂⫃ꎮ穲幞⨮扨䜣㍌偧繟㕈妏䱙숮っ睌䝐盍瀮⭯帮橵㐦䱲␫䚏䬥坁㉐⾩⺻땘獖氹滍䱔땃潂ꇂ潓慟咩㡤</w:t>
      </w:r>
      <w:r>
        <w:rPr/>
        <w:t>ⵒ</w:t>
      </w:r>
      <w:r>
        <w:rPr/>
        <w:t>넳惂ꎱ</w:t>
      </w:r>
      <w:r>
        <w:rPr/>
        <w:t>ⴴ⥭</w:t>
      </w:r>
      <w:r>
        <w:rPr/>
        <w:t>咩뼮녥灥캣䐴窥</w:t>
      </w:r>
      <w:r>
        <w:rPr/>
        <w:t>ⴤ⪏</w:t>
      </w:r>
      <w:r>
        <w:rPr/>
        <w:t>坭癡穞是쉀奩頶⩖牬숰ㆩ⸹穄⼮眻戭㝍癔㵇䯍쉥쉙㍢抩摞剮싂⥅䂻灨뽔凂⑸䲡㮻쉎⹖奍壂쉭⥶㡩摭洬䘩쉙䍮捬啫䩏뭇免숮꥾挪眵卉䡫㝠슩頨㵎⍐剧䏍⩌皱畑싂硵忂㕾哃江쉙启㎻㙨ギ䤰牎檻ꏂ㋂㗂浈⹖䓎⩞兗뭊础숭圦숱癚敖焹䱨</w:t>
      </w:r>
      <w:r>
        <w:rPr/>
        <w:t>⢣</w:t>
      </w:r>
      <w:r>
        <w:rPr/>
        <w:t>䥣稬⍦╎싂狂㑌⌯䬮</w:t>
      </w:r>
      <w:r>
        <w:rPr/>
        <w:t>⠯</w:t>
      </w:r>
      <w:r>
        <w:rPr/>
        <w:t>ケꍲ⑤숴䀴辥夤쉔輯剸祱⵴嚮ꆩ囂쉣兆㝄숻싂썯촥</w:t>
      </w:r>
      <w:r>
        <w:rPr/>
        <w:t>ⱓ</w:t>
      </w:r>
      <w:r>
        <w:rPr/>
        <w:t>梡亡樨㯂枬뭒⹗煺⌻㝗僂쉧卹⺱偦姂쉑㕘숫塮䕓⭎犻伱洫濂煒旂䄸庮怲帨㕥㭧棂䝯留禥朩㬵縺畖䊩䷂숪癘ꌣ擂昊⒮䭂㢱界쉣琩楗汤뼵쉘慎㚻顇싃䧂彟䱎♉繠⪥⪿䁯떱昮顺⻂쵒䵢㗂䁌춏痂⸨圶䑵䕙츻催䍈</w:t>
      </w:r>
      <w:r>
        <w:rPr/>
        <w:t>Ⱘ</w:t>
      </w:r>
      <w:r>
        <w:rPr/>
        <w:t>뽇杴漽矂뼦싍숮⪏䎣쉨欭泂⍱獢煂晢塪夥剉刲㜨㐻橫港㗂㤴䦱</w:t>
      </w:r>
      <w:r>
        <w:rPr/>
        <w:t>ⱺ</w:t>
      </w:r>
      <w:r>
        <w:rPr/>
        <w:t>湨縨凎㷂洯☪ꅇ暱쉬䱡칌⍯㙾⩲䱱穅穘</w:t>
      </w:r>
      <w:r>
        <w:rPr/>
        <w:t>ꔬ</w:t>
      </w:r>
      <w:r>
        <w:rPr/>
        <w:t>쉙䝂祃깦䡚㯂㖩儸뇂祚朹㥈걷䌺縲梘쉨奲䔴䅬顁䢬帲狃⪱睮⸣쵥辿쉺穊囂䍠乷牱䟍轙슡卩䩠疵摲䵊ꅄ惂䷃揍儦䘫灨⩒걁亏歊煀徻⭹쉊䫂슡⽣䩒녍枩곂ꎵ㥇灖晈䅧⩌呃牄쉘晴♬剷쉹慃</w:t>
      </w:r>
      <w:r>
        <w:rPr/>
        <w:t>ⵉ</w:t>
      </w:r>
      <w:r>
        <w:rPr/>
        <w:t>쉰浚杞⫂繰</w:t>
      </w:r>
      <w:r>
        <w:rPr/>
        <w:t>ꖩ</w:t>
      </w:r>
      <w:r>
        <w:rPr/>
        <w:t>쉋澏轹㦥⑏</w:t>
      </w:r>
      <w:r>
        <w:rPr/>
        <w:t>꧂</w:t>
      </w:r>
      <w:r>
        <w:rPr/>
        <w:t>塠䦱䅧⼣瑑쵀爸䥊숪䅫掵뽾䍆㵋⽒걒㴴䡕쉶劘坃긱ꥺ牢썬楪䣂㉷</w:t>
      </w:r>
      <w:r>
        <w:rPr/>
        <w:t>ꗂ⩑</w:t>
      </w:r>
      <w:r>
        <w:rPr/>
        <w:t>䩚슏扟拂启湹ꍏ㡨썗忂</w:t>
      </w:r>
      <w:r>
        <w:rPr/>
        <w:t>ꤱ</w:t>
      </w:r>
      <w:r>
        <w:rPr/>
        <w:t>焫┮Ⓜ䱃◃⍉辩숺㴨㑌⭡㣂燍⽃췂折䌥⤷歒뽩坭矂傩䀯</w:t>
      </w:r>
      <w:r>
        <w:rPr/>
        <w:t>ꔲ</w:t>
      </w:r>
      <w:r>
        <w:rPr/>
        <w:t>穤氯卫싂⑙氩媏湑䥨쉥飂갻牒朲瑸⎏窩슩繖汶㵵伻梣柂슩ꥪ㖡偸䠹䪘⩳뽾촯⩶춥䫂</w:t>
      </w:r>
      <w:r>
        <w:rPr/>
        <w:t>ⴺ</w:t>
      </w:r>
      <w:r>
        <w:rPr/>
        <w:t>滂⨤⴪飂䵤⩍㣍</w:t>
      </w:r>
      <w:r>
        <w:rPr/>
        <w:t>꧂</w:t>
      </w:r>
      <w:r>
        <w:rPr/>
        <w:t>歓㑌烂倷串氩⾵㚱牅傱窩瑩슩歾暡캡숸䡤땀쵕쉊ꇂ怭╥硅榮ꄺ圵䣂咮轖滂癵⻍갱杓桗ㅇ㉓䨪갭摞牦⵸晬䁺䯂䝁穅垿猷婹䊩晄剡ꆱ䄫㤳묹硹뗂䠶懂剳</w:t>
      </w:r>
      <w:r>
        <w:rPr/>
        <w:t>ꕷ</w:t>
      </w:r>
      <w:r>
        <w:rPr/>
        <w:t>㣂땁ꥱ⛂⒘</w:t>
      </w:r>
      <w:r>
        <w:rPr/>
        <w:t>ꤻⴴ</w:t>
      </w:r>
      <w:r>
        <w:rPr/>
        <w:t>䝅潬쉎㗂䦵揂桭則䩶쉐㩷넸숨欦╴顴斘癬⸻枩쉅슮卵疩䰹啷椬ꄹ䩭썰⹓欽</w:t>
      </w:r>
      <w:r>
        <w:rPr/>
        <w:t>ꗂ</w:t>
      </w:r>
      <w:r>
        <w:rPr/>
        <w:t>䱑䀶뼤扱瀥숣繱梻伲쉉杘츮㭥䈵獣㧍⼮瑓슏䘨癸此昭歑싂懂㘪散䅬뭓䀯䐣撡㝨</w:t>
      </w:r>
      <w:r>
        <w:rPr/>
        <w:t>ꥉ</w:t>
      </w:r>
      <w:r>
        <w:rPr/>
        <w:t>넪䡦磎슥ㅡ걪姎습ㆬ䪏♊㮮쉚婍倭䰯矂债祭䔱㌬偫⩲囂硺繪슣睧倽摅㥕牾ざ쉕䌪呄</w:t>
      </w:r>
      <w:r>
        <w:rPr/>
        <w:t>ⱴ</w:t>
      </w:r>
      <w:r>
        <w:rPr/>
        <w:t>䏂漭䠶쉔뽗圤橂☶▘믂摦剮䍷⩹</w:t>
      </w:r>
      <w:r>
        <w:rPr/>
        <w:t>ꕘ</w:t>
      </w:r>
      <w:r>
        <w:rPr/>
        <w:t>灕怪㭎榏㤽쉳犘稺슩䞵䩙づ㕏㕚㓍⩍</w:t>
      </w:r>
      <w:r>
        <w:rPr/>
        <w:t>ꥒ</w:t>
      </w:r>
      <w:r>
        <w:rPr/>
        <w:t>숹椻숷硙ꍂ㕠楀爽䥟䮥넫뭰⹭夊쉩쉬憣珂䅺䥸洣ガ넪呌쉙⩔뼽습轆⫂智甥卬㩊斘⍄䌹搦ꌫ勎㜩묹숭摁氶⽑䋂츫甩⸷溘㍡䭷妿牧슩䰸䍷꺡䲻坡輪⥖繰뽬쉾</w:t>
      </w:r>
      <w:r>
        <w:rPr/>
        <w:t>ⴻ</w:t>
      </w:r>
      <w:r>
        <w:rPr/>
        <w:t>抩</w:t>
      </w:r>
      <w:r>
        <w:rPr/>
        <w:t>ꕫ</w:t>
      </w:r>
      <w:r>
        <w:rPr/>
        <w:t>칱乩숽氦㶣䀤潺䕋⥙</w:t>
      </w:r>
      <w:r>
        <w:rPr/>
        <w:t>ⷂ</w:t>
      </w:r>
      <w:r>
        <w:rPr/>
        <w:t>偙壂栳㩗싍</w:t>
      </w:r>
      <w:r>
        <w:rPr/>
        <w:t>ꕷ⩳</w:t>
      </w:r>
      <w:r>
        <w:rPr/>
        <w:t>嘵䩱캏ꅶ춬䃂⬰쉇湶傡琯</w:t>
      </w:r>
      <w:r>
        <w:rPr/>
        <w:t>Ⳏ</w:t>
      </w:r>
      <w:r>
        <w:rPr/>
        <w:t>䠬䔲汔汐㙏祹충䌹㭲䥎⏂砨湯⌬쉊楸卤晟廂싂瑕떵䢵穕⬥澵攭쉰⩀㉩㔩礸损倲㕑⽦⎘ㅬ氩⹊䥥숥䬦熬</w:t>
      </w:r>
      <w:r>
        <w:rPr/>
        <w:t>⠷</w:t>
      </w:r>
      <w:r>
        <w:rPr/>
        <w:t>㠵娺㡶쉋걩㯎祦썅呬㴥땫頹仂悬䱃楎쏂焳녚슥㩈⨰㑄촩㚘啵䡂硑唯㉃뽳㭊䁳㥫숦</w:t>
      </w:r>
      <w:r>
        <w:rPr/>
        <w:t>ⷂ</w:t>
      </w:r>
      <w:r>
        <w:rPr/>
        <w:t>繵숴싂숣橙䍡桒焯䭺춬坟䭇晹⩄㭮</w:t>
      </w:r>
      <w:r>
        <w:rPr/>
        <w:t>ꤪ</w:t>
      </w:r>
      <w:r>
        <w:rPr/>
        <w:t>竂煂춬㣂㑊婸張넸쉋⥗゘わ㚻眽勎슡뽨䛂걟䍚뿃㕂숺㵯朷⹲⤱꥞㬬潵숱㏂䡳䋎숬橸桎뭃묩㮵急쉒</w:t>
      </w:r>
      <w:r>
        <w:rPr/>
        <w:t>ⶻ⸶</w:t>
      </w:r>
      <w:r>
        <w:rPr/>
        <w:t>䁒숹繩숶䍫幍浑兙숩也浳䓂⬩正廂쌪䯂㟂䕮⎘㕊昲</w:t>
      </w:r>
      <w:r>
        <w:rPr/>
        <w:t>⢱</w:t>
      </w:r>
      <w:r>
        <w:rPr/>
        <w:t>癭扞㤤㝵㒏畩樨⼺恉㑆䙑㡩깩☥㈯슥땣ꍪ收偋겡泂獑㝏㑁暵䌷⩷敎迂怸硶⹗犵猲浆</w:t>
      </w:r>
      <w:r>
        <w:rPr/>
        <w:t>ꔲ</w:t>
      </w:r>
      <w:r>
        <w:rPr/>
        <w:t>뮣⩅癁ꥰ乞䈫슮恖㖵䈮싂ꍌ䥢⹱녪䠱⭹㡣牆硉洵塩㖻扯硶䋂쉷倲䑱䵫婬</w:t>
      </w:r>
      <w:r>
        <w:rPr/>
        <w:t>Ⳃ</w:t>
      </w:r>
      <w:r>
        <w:rPr/>
        <w:t>썏㙋䔻⍐桩ꍌ杍⹊恲⪏㕂⪿弶♇⹡夭⥗</w:t>
      </w:r>
      <w:r>
        <w:rPr/>
        <w:t>ꕀ</w:t>
      </w:r>
      <w:r>
        <w:rPr/>
        <w:t>獷浇橾げ䡗╡婔䙦숭桙㤬ꥤ婫</w:t>
      </w:r>
      <w:r>
        <w:rPr/>
        <w:t>ⰱ</w:t>
      </w:r>
      <w:r>
        <w:rPr/>
        <w:t>坃䢣숣쉀䑖丯㋂䕤䵙㬨瀯焩쉷䐴癱桬⬭깰頽㉌⨰䯃江䢩牶⸭冱㈪祷唭松氵玏周쉯㭄쉟党ㅄ摥⩍쉘癮쉭⹟嗍嫂輩쉵슩㡃䙚挶㔫거ꅴ⾩숺䅾㫂쉎愥䲩渱朳㑆氷㇍ㅱ顟彠敊庣쉆ㆿ兑塘㉏㙭쉾剞㝣捑㮵塌</w:t>
      </w:r>
      <w:r>
        <w:rPr/>
        <w:t>ⷍ</w:t>
      </w:r>
      <w:r>
        <w:rPr/>
        <w:t>偪</w:t>
      </w:r>
      <w:r>
        <w:rPr/>
        <w:t>⢘</w:t>
      </w:r>
      <w:r>
        <w:rPr/>
        <w:t>畲繓꥖㭍䈨䵖楆㙓慰㕴繐勃喡场恀䉠轏녒硍橬婇漩枡辏䔦㫂㝙</w:t>
      </w:r>
      <w:r>
        <w:rPr/>
        <w:t>ꤥ</w:t>
      </w:r>
      <w:r>
        <w:rPr/>
        <w:t>䢡⹚⍭毂辏䩥盂</w:t>
      </w:r>
      <w:r>
        <w:rPr/>
        <w:t>ⵋ</w:t>
      </w:r>
      <w:r>
        <w:rPr/>
        <w:t>㘯⪱捳徿爪ㅥ伬䙭칤⍇</w:t>
      </w:r>
      <w:r>
        <w:rPr/>
        <w:t>ⵁ</w:t>
      </w:r>
      <w:r>
        <w:rPr/>
        <w:t>ⱪ⢏</w:t>
      </w:r>
      <w:r>
        <w:rPr/>
        <w:t>煡⦩摖穆</w:t>
      </w:r>
      <w:r>
        <w:rPr/>
        <w:t>Ⱬ</w:t>
      </w:r>
      <w:r>
        <w:rPr/>
        <w:t>싃狂爸㨫䬻参柂縮幥䒩䈩弶晖갪槂浉燂怤刲슱㜊㑘땅숲䰰䡍</w:t>
      </w:r>
      <w:r>
        <w:rPr/>
        <w:t>Ⳃ</w:t>
      </w:r>
      <w:r>
        <w:rPr/>
        <w:t>湂樶싂ぴ栯灙숱䑍㐴쌫僂ꍥ䬣쉗嘪쉷毂갱ꅈ严㞡弭췂췍檡碵㬰⨤滂슬╚瑱㙈⍍穂泂숨琦</w:t>
      </w:r>
      <w:r>
        <w:rPr/>
        <w:t>꤯♹</w:t>
      </w:r>
      <w:r>
        <w:rPr/>
        <w:t>㐯슮砪樤曂ㅬ⎩祐싂쉡汲⥡䟂甶朥え槂㕆塍㡅䪮쉦䡰湃搫</w:t>
      </w:r>
      <w:r>
        <w:rPr/>
        <w:t>⠱</w:t>
      </w:r>
      <w:r>
        <w:rPr/>
        <w:t>썮場煠깵㶮晱畾싂♔㥔穖⥡촪䪮䡇歷偐썓ヂ塀䞡䌰磂橺뭩쉲숩睍⩺슩掏♫㆘硺ꌤ䍀犡ꍯ쉙䑠圬⼹䄤砵慢㡭圩潕숳⼪췂㵂洱愨䍯癑</w:t>
      </w:r>
      <w:r>
        <w:rPr/>
        <w:t>ꤽ</w:t>
      </w:r>
      <w:r>
        <w:rPr/>
        <w:t>쵡컂쎮㉮㙆䴯떿㚩쉆⮩㭱</w:t>
      </w:r>
      <w:r>
        <w:rPr/>
        <w:t>ꤷ</w:t>
      </w:r>
      <w:r>
        <w:rPr/>
        <w:t>幐浟䦩⩴꥔佋兪梿⥷</w:t>
      </w:r>
      <w:r>
        <w:rPr/>
        <w:t>꧂</w:t>
      </w:r>
      <w:r>
        <w:rPr/>
        <w:t>ꥣ㍆숴</w:t>
      </w:r>
      <w:r>
        <w:rPr/>
        <w:t>⠶</w:t>
      </w:r>
      <w:r>
        <w:rPr/>
        <w:t>桉ꌮ欲䩹⤶晑</w:t>
      </w:r>
      <w:r>
        <w:rPr/>
        <w:t>ꖩ</w:t>
      </w:r>
      <w:r>
        <w:rPr/>
        <w:t>捶朥辵珂㈯슩発杹恵䂩䡤㷂瞩塸</w:t>
      </w:r>
      <w:r>
        <w:rPr/>
        <w:t>ⵗ⯂</w:t>
      </w:r>
      <w:r>
        <w:rPr/>
        <w:t>숶ざま</w:t>
      </w:r>
      <w:r>
        <w:rPr/>
        <w:t>Ⱘ</w:t>
      </w:r>
      <w:r>
        <w:rPr/>
        <w:t>뽈㜻㜲땗녲甲쉵㍫痂頷㌹恨䶣</w:t>
      </w:r>
      <w:r>
        <w:rPr/>
        <w:t>ꕪ</w:t>
      </w:r>
      <w:r>
        <w:rPr/>
        <w:t>깅䱟칈䝌伮爯濂溘檻塊㩔䩇塵㙟滂痎䙇獊咵兖숽潺婉嚩璥掘쉙栽潌惂噧ぺ碘䗂⴪</w:t>
      </w:r>
      <w:r>
        <w:rPr/>
        <w:t>ꔪ</w:t>
      </w:r>
      <w:r>
        <w:rPr/>
        <w:t>ㄫ</w:t>
      </w:r>
      <w:r>
        <w:rPr/>
        <w:t>ⱐ☰</w:t>
      </w:r>
      <w:r>
        <w:rPr/>
        <w:t>㑙㩡숮惂畩伸儩㥦䉞쉧㩨숮晄佮쉯싂㙡晶쉩婈硞礰㔦毂슩뽣坒牃츶䐬忂녈㇃쉨䵅</w:t>
      </w:r>
      <w:r>
        <w:rPr/>
        <w:t>ꦩ</w:t>
      </w:r>
      <w:r>
        <w:rPr/>
        <w:t>劏긺␴汉컂盂㉬啭</w:t>
      </w:r>
      <w:r>
        <w:rPr/>
        <w:t>꧂</w:t>
      </w:r>
      <w:r>
        <w:rPr/>
        <w:t>쉭숳獚㭊⍍祐硘䲩壂瑴䧂䔵䶮淂〩䭑쉃쉯ꥷ櫂쉚ꌨ췂潶僂迂秂겣숨穦泂땹〪䩪䱋䔪㙚㜶橊彚夣砶㥮㭎䵊숽</w:t>
      </w:r>
      <w:r>
        <w:rPr/>
        <w:t>Ⲭ</w:t>
      </w:r>
      <w:r>
        <w:rPr/>
        <w:t>쉺乯湸숦唷湐䥓ぱ橶攰睃䭞䩒</w:t>
      </w:r>
      <w:r>
        <w:rPr/>
        <w:t>ꥐ</w:t>
      </w:r>
      <w:r>
        <w:rPr/>
        <w:t>슻㥣쉔쉚</w:t>
      </w:r>
      <w:r>
        <w:rPr/>
        <w:t>ⱓ</w:t>
      </w:r>
      <w:r>
        <w:rPr/>
        <w:t>顺䐻桄焳湑珍彟䟂疏㝢昭슏悱幉単䅒牾乾</w:t>
      </w:r>
      <w:r>
        <w:rPr/>
        <w:t>Ⱚ</w:t>
      </w:r>
      <w:r>
        <w:rPr/>
        <w:t>䶬촶啉悏⽇ꄥ惂㢣䵵숤녭柂䉐奣떩칷牋⚬뗂뮏⪱归啡杤싂썊喘⥵⺮䄺슩뭆쉪祆ꥥ깉呮斘纵뭟</w:t>
      </w:r>
      <w:r>
        <w:rPr/>
        <w:t>ⵍ</w:t>
      </w:r>
      <w:r>
        <w:rPr/>
        <w:t>㙢꺱</w:t>
      </w:r>
      <w:r>
        <w:rPr/>
        <w:t>ⵥꤥ</w:t>
      </w:r>
      <w:r>
        <w:rPr/>
        <w:t>䑵㑗啃䁥</w:t>
      </w:r>
      <w:r>
        <w:rPr/>
        <w:t>⣂</w:t>
      </w:r>
      <w:r>
        <w:rPr/>
        <w:t>煰恟瀪囂桄</w:t>
      </w:r>
      <w:r>
        <w:rPr/>
        <w:t>꥟</w:t>
      </w:r>
      <w:r>
        <w:rPr/>
        <w:t>灙杴춿㈹䥘浍⫂</w:t>
      </w:r>
      <w:r>
        <w:rPr/>
        <w:t>ⱚ</w:t>
      </w:r>
      <w:r>
        <w:rPr/>
        <w:t>浪儣涏乳橩</w:t>
      </w:r>
      <w:r>
        <w:rPr/>
        <w:t>ꔪ</w:t>
      </w:r>
      <w:r>
        <w:rPr/>
        <w:t>爣ꄳ竍䆻㣂쉋䭣椷䡞ㅧ뭔厩抵④</w:t>
      </w:r>
      <w:r>
        <w:rPr/>
        <w:t>꤫</w:t>
      </w:r>
      <w:r>
        <w:rPr/>
        <w:t>洣쉰쉏䔣爮榬䵗僂쉗䇂쉔呇炻컂</w:t>
      </w:r>
      <w:r>
        <w:rPr/>
        <w:t>ꥐ</w:t>
      </w:r>
      <w:r>
        <w:rPr/>
        <w:t>㉢偩㫂⽴㧃㭷伯⯂슬剰顇㏂쉳䪮⼩ꍙ旂깔乖繂繠싂䝈⬪礹扞伯恅堣呄쉡〸캣싎⩎</w:t>
      </w:r>
      <w:r>
        <w:rPr/>
        <w:t>⣂</w:t>
      </w:r>
      <w:r>
        <w:rPr/>
        <w:t>砦⩥쉡녗䩫㴵托撱ꥥ泎</w:t>
      </w:r>
      <w:r>
        <w:rPr/>
        <w:t>ꤊ</w:t>
      </w:r>
      <w:r>
        <w:rPr/>
        <w:t>繎꺏区卯偯䑩弲㭸樯쉴溬掮呔⚥癀咣䤺쉇啚⹐곂㥐</w:t>
      </w:r>
      <w:r>
        <w:rPr/>
        <w:t>꧂</w:t>
      </w:r>
      <w:r>
        <w:rPr/>
        <w:t>硉쌽焬摋캩嘺숥</w:t>
      </w:r>
      <w:r>
        <w:rPr/>
        <w:t>ⶏ</w:t>
      </w:r>
      <w:r>
        <w:rPr/>
        <w:t>汰碥橷슥⑕恔㊡䁞楾㥉湎</w:t>
      </w:r>
      <w:r>
        <w:rPr/>
        <w:t>ⱂ</w:t>
      </w:r>
      <w:r>
        <w:rPr/>
        <w:t>ꥀ╳</w:t>
      </w:r>
      <w:r>
        <w:rPr/>
        <w:t>亻촪㦵佴怸㉌湨숤橖䝂␷슮硤㝡䑳ꌪ呈넨慈㕈ꄶ䕗ꥣ眱긱辱⹂</w:t>
      </w:r>
      <w:r>
        <w:rPr/>
        <w:t>ⱹ⏂</w:t>
      </w:r>
      <w:r>
        <w:rPr/>
        <w:t>䙨嚘쉆䩚㇍娣渪剘쉍㍷슣⑪棃쉍㏂䅔⩍䍋쉁兡瀩䩤套昦癤枮呉싃쉘㧂⯃녟㔥慀쏂楟哂㝟슥繚㗍㝴╲껂硖乯坒癏⩹嘲뇂窏⹺뿂뭲矂盃恭䙕㬦쉲獵␬쉗䙈䥣暩⼥㮱狂넶슏䕘⹴迍␳</w:t>
      </w:r>
      <w:r>
        <w:rPr/>
        <w:t>⡒▬</w:t>
      </w:r>
      <w:r>
        <w:rPr/>
        <w:t>䴥甪걮䎱ꍹ搷쉧䝋偑⛂睎㡑⩾㥘轺㥆䶿畏瑰⑚⧃滎顎湆뼩쉯洶幪潅녾</w:t>
      </w:r>
      <w:r>
        <w:rPr/>
        <w:t>⡶</w:t>
      </w:r>
      <w:r>
        <w:rPr/>
        <w:t>估ꍦ⼬싂㣂乕䷂顡䰻䡤彳书䑁㧂祆歙倳</w:t>
      </w:r>
      <w:r>
        <w:rPr/>
        <w:t>꧂</w:t>
      </w:r>
      <w:r>
        <w:rPr/>
        <w:t>ꥲ쉍ㅟ㡭⍎</w:t>
      </w:r>
      <w:r>
        <w:rPr/>
        <w:t>ꔱ</w:t>
      </w:r>
      <w:r>
        <w:rPr/>
        <w:t>㙒潧剭쉬쉉狂㡴仂⨹䉱뭆㬣</w:t>
      </w:r>
      <w:r>
        <w:rPr/>
        <w:t>ꕾ</w:t>
      </w:r>
      <w:r>
        <w:rPr/>
        <w:t>쉣㉳䬤慤⵳쉺杅슮⑁⍎⥧䃂쵔爸껂匤瘪녠␴걹⏂슩췂淂睈䰦拂橏秂쎮坰췂ꇂ盂瘪摇辘ꥴ啎息㪬㓂㉥긮兀㎩冩婵䠺䵦男♖問䌻</w:t>
      </w:r>
      <w:r>
        <w:rPr/>
        <w:t>⡺</w:t>
      </w:r>
      <w:r>
        <w:rPr/>
        <w:t>뭐쉋ㄲ晍坣䴶딣潚䅣슘斵䲮쉏㘬迃♆</w:t>
      </w:r>
      <w:r>
        <w:rPr/>
        <w:t>ꦩ</w:t>
      </w:r>
      <w:r>
        <w:rPr/>
        <w:t>娭楆ꏂ쉏싂槂싂楟䝵䝖녲楩䭇卹栴彎ꥷ㌴ㄴ쉸촽浨梬䛂硓乏㙆䍧䝨洽㮵</w:t>
      </w:r>
      <w:r>
        <w:rPr/>
        <w:t>⡇</w:t>
      </w:r>
      <w:r>
        <w:rPr/>
        <w:t>掮慴彾浀幓⩩쉨㡃嚵坰㤲偮</w:t>
      </w:r>
      <w:r>
        <w:rPr/>
        <w:t>⡞</w:t>
      </w:r>
      <w:r>
        <w:rPr/>
        <w:t>徘ꍌ䤮뼵敳때䰩쵑穨湌⪣⥺췂硸漶瓂칉</w:t>
      </w:r>
      <w:r>
        <w:rPr/>
        <w:t>ꦥ</w:t>
      </w:r>
      <w:r>
        <w:rPr/>
        <w:t>㉙禵숲㄰朳㢮⭴捺帶녓潂單뮘慁〹慡㓂⩄⩖顢╚ヂ㈰殱쉦犩剂枥晃怹戺楨</w:t>
      </w:r>
      <w:r>
        <w:rPr/>
        <w:t>ꕨꕤ</w:t>
      </w:r>
      <w:r>
        <w:rPr/>
        <w:t>杣㯂畘⽙</w:t>
      </w:r>
      <w:r>
        <w:rPr/>
        <w:t>ⵇ</w:t>
      </w:r>
      <w:r>
        <w:rPr/>
        <w:t>䅷숭玩╸뽒㉯슿晀輦䡅㜲敷䝧砦慢䍔氻樷쉕깱硱渭⽕숣</w:t>
      </w:r>
      <w:r>
        <w:rPr/>
        <w:t>⢵</w:t>
      </w:r>
      <w:r>
        <w:rPr/>
        <w:t>뮱⎮䁎⭑㥇</w:t>
      </w:r>
      <w:r>
        <w:rPr/>
        <w:t>꧂</w:t>
      </w:r>
      <w:r>
        <w:rPr/>
        <w:t>秂⍥</w:t>
      </w:r>
      <w:r>
        <w:rPr/>
        <w:t>ꕡ</w:t>
      </w:r>
      <w:r>
        <w:rPr/>
        <w:t>是</w:t>
      </w:r>
      <w:r>
        <w:rPr/>
        <w:t>ꕱ</w:t>
      </w:r>
      <w:r>
        <w:rPr/>
        <w:t>⡗䷎</w:t>
      </w:r>
      <w:r>
        <w:rPr/>
        <w:t>ꥫ潚쉇繍瘳悡䝮㵂䫂何㙈뽎딶쉔숣婰禬㝩喱</w:t>
      </w:r>
      <w:r>
        <w:rPr/>
        <w:t>⣍</w:t>
      </w:r>
      <w:r>
        <w:rPr/>
        <w:t>息穹䱎当䙊嘶姂僂婈䝣癗㕎㝒痂䥄</w:t>
      </w:r>
      <w:r>
        <w:rPr/>
        <w:t>ꤽ</w:t>
      </w:r>
      <w:r>
        <w:rPr/>
        <w:t>畨</w:t>
      </w:r>
      <w:r>
        <w:rPr/>
        <w:t>ⵍ</w:t>
      </w:r>
      <w:r>
        <w:rPr/>
        <w:t>㤬㩋㡭厡乓庡浧䁦ꍾꌫ썫䄺䭹䵊䏍딣⩑湶禩깴卋湔䑚䈲⾵婃㔤깡獮</w:t>
      </w:r>
      <w:r>
        <w:rPr/>
        <w:t>꧂</w:t>
      </w:r>
      <w:r>
        <w:rPr/>
        <w:t>昴츹썳忂灥撿</w:t>
      </w:r>
      <w:r>
        <w:rPr/>
        <w:t>ꕕ</w:t>
      </w:r>
      <w:r>
        <w:rPr/>
        <w:t>没쉈楤歠㘊쉄汶顖쵺瓂㘩弽颻긻囂⨣⏂ꏂㄨ㕰숵☯甪㓂숥쉚⑐㩺⑞䌺䑙</w:t>
      </w:r>
      <w:r>
        <w:rPr/>
        <w:t>ꕳ</w:t>
      </w:r>
      <w:r>
        <w:rPr/>
        <w:t>⡷</w:t>
      </w:r>
      <w:r>
        <w:rPr/>
        <w:t>䜬壂숴䡅쉾昰畟㦩楍竂㑋□祈畊㭁⤪</w:t>
      </w:r>
      <w:r>
        <w:rPr/>
        <w:t>ꕒ</w:t>
      </w:r>
      <w:r>
        <w:rPr/>
        <w:t>杷ㅱ啺⑑걦⍸ꅙ㗍䥬兣傻盂㝮呪匱绍갫䟂穰넴怭칺樸梱㞬</w:t>
      </w:r>
      <w:r>
        <w:rPr/>
        <w:t>⠰</w:t>
      </w:r>
      <w:r>
        <w:rPr/>
        <w:t>扎숳숬뭊쉪뽐輫娺</w:t>
      </w:r>
      <w:r>
        <w:rPr/>
        <w:t>ⲣ</w:t>
      </w:r>
      <w:r>
        <w:rPr/>
        <w:t>䙑惂侩盂彀⌽慔䕎㑪</w:t>
      </w:r>
      <w:r>
        <w:rPr/>
        <w:t>⡮</w:t>
      </w:r>
      <w:r>
        <w:rPr/>
        <w:t>撱瑥뗃眪뭾啔</w:t>
      </w:r>
      <w:r>
        <w:rPr/>
        <w:t>⡟</w:t>
      </w:r>
      <w:r>
        <w:rPr/>
        <w:t>睞冩呠</w:t>
      </w:r>
      <w:r>
        <w:rPr/>
        <w:t>ⷂ</w:t>
      </w:r>
      <w:r>
        <w:rPr/>
        <w:t>쉳䵐栺㐥쉷琴潨扟숹横</w:t>
      </w:r>
      <w:r>
        <w:rPr/>
        <w:t>ꥊ</w:t>
      </w:r>
      <w:r>
        <w:rPr/>
        <w:t>ꍦ榮在畷〱㦿⨳婅乃</w:t>
      </w:r>
      <w:r>
        <w:rPr/>
        <w:t>ꕅ</w:t>
      </w:r>
      <w:r>
        <w:rPr/>
        <w:t>넨싃</w:t>
      </w:r>
      <w:r>
        <w:rPr/>
        <w:t>ꥊ</w:t>
      </w:r>
      <w:r>
        <w:rPr/>
        <w:t>⡔</w:t>
      </w:r>
      <w:r>
        <w:rPr/>
        <w:t>넥心堮ꇂ輨䬵⛂炡㭸用斏⮮긩智狂璩櫂䥋顓㔵⹯췎堥䵍扖⥶</w:t>
      </w:r>
      <w:r>
        <w:rPr/>
        <w:t>ꕕ</w:t>
      </w:r>
      <w:r>
        <w:rPr/>
        <w:t>繌呾潕心瑖轊厡═櫂礯䜭䩆쵈쉋ヂ때슻쉗澿晨䷂떻㑴싍㩦</w:t>
      </w:r>
      <w:r>
        <w:rPr/>
        <w:t>ⴶ</w:t>
      </w:r>
      <w:r>
        <w:rPr/>
        <w:t>⢻</w:t>
      </w:r>
      <w:r>
        <w:rPr/>
        <w:t>忂兡쌴⩨쉘玬쏃ꍵ䔺</w:t>
      </w:r>
      <w:r>
        <w:rPr/>
        <w:t>꤯⩄</w:t>
      </w:r>
      <w:r>
        <w:rPr/>
        <w:t>걮兵婤⮱焯㝒㎻煙辻숭칞纩뽪晁熮搥䩋坔숥圽㏎䵹䅨堣䖻喬兢⺬㵶숤啟믎橊䷂㓂땵ꅣ参繌㩮弻タ쉊䵡</w:t>
      </w:r>
      <w:r>
        <w:rPr/>
        <w:t>ꤵ</w:t>
      </w:r>
      <w:r>
        <w:rPr/>
        <w:t>嫂噉揂츣㭬쉅㩙爴⑁浦숱슡</w:t>
      </w:r>
      <w:r>
        <w:rPr/>
        <w:t>ⱅ</w:t>
      </w:r>
      <w:r>
        <w:rPr/>
        <w:t>녵㬲価</w:t>
      </w:r>
      <w:r>
        <w:rPr/>
        <w:t>ꗂ</w:t>
      </w:r>
      <w:r>
        <w:rPr/>
        <w:t>쵱ꅄ쉋䝰숣噬䙪쉌穁칦쉬橰歂傏䙕楮䡘煇㍶㵆쉆泂妮슩</w:t>
      </w:r>
      <w:r>
        <w:rPr/>
        <w:t>ꕰ</w:t>
      </w:r>
      <w:r>
        <w:rPr/>
        <w:t>縺깚╍숨䡏땎쉞䑚沣桖景煑揎숴쵘輬⛂슡晀땍</w:t>
      </w:r>
      <w:r>
        <w:rPr/>
        <w:t>ⰺ</w:t>
      </w:r>
      <w:r>
        <w:rPr/>
        <w:t>쉄ㅄ㙦撣顲슥礪啲瑪瘸⫎ꏍ넨柂⌤㜱⑲깏便⒘⹫⪩怪㭺桏䝦䧂剦䭶䔣침쉕䳍㞵桒</w:t>
      </w:r>
      <w:r>
        <w:rPr/>
        <w:t>ⶡ</w:t>
      </w:r>
      <w:r>
        <w:rPr/>
        <w:t>깅䝳呲䋂卬牕启㪬懂榵⬣썷敊㝦</w:t>
      </w:r>
      <w:r>
        <w:rPr/>
        <w:t>Ⱶ</w:t>
      </w:r>
      <w:r>
        <w:rPr/>
        <w:t>쉯慒숩뽺恐숨燍㌩歏吹㥏愨敤䇎栴⽦湸杶쉫樴㥚䰹顥썳㭬촸♀啠䕙쵱⼲滂繐䙕㔽稸䖩</w:t>
      </w:r>
      <w:r>
        <w:rPr/>
        <w:t>ⰹ</w:t>
      </w:r>
      <w:r>
        <w:rPr/>
        <w:t>睷㎩㵃⨴湟㏂㤷</w:t>
      </w:r>
      <w:r>
        <w:rPr/>
        <w:t>ꔭ</w:t>
      </w:r>
      <w:r>
        <w:rPr/>
        <w:t>숥曂䝟㜯楓捱楁参穃冩컂㨱戻㓂</w:t>
      </w:r>
      <w:r>
        <w:rPr/>
        <w:t>⡲</w:t>
      </w:r>
      <w:r>
        <w:rPr/>
        <w:t>䝆吰츱渳轔泂⩃猫橎</w:t>
      </w:r>
      <w:r>
        <w:rPr/>
        <w:t>⣂</w:t>
      </w:r>
      <w:r>
        <w:rPr/>
        <w:t>싂</w:t>
      </w:r>
      <w:r>
        <w:rPr/>
        <w:t>Ⱟ</w:t>
      </w:r>
      <w:r>
        <w:rPr/>
        <w:t>牍洦㗍㑠㔸췍亱硏䅰攽썒〰쉮싂颿愯촥畔⤵땔⑇た⍬搴喏䁭딭眭</w:t>
      </w:r>
      <w:r>
        <w:rPr/>
        <w:t>ꕉ</w:t>
      </w:r>
      <w:r>
        <w:rPr/>
        <w:t>毂쉱顭㝹㚥珂晅桁⥦䥤弳殏⥕灮숹싂</w:t>
      </w:r>
      <w:r>
        <w:rPr/>
        <w:t>ꕊ⭃</w:t>
      </w:r>
      <w:r>
        <w:rPr/>
        <w:t>깍␽쵩顎䨭⥥啢䋂㢩䁀쉊ꅾ걖㭷䩏恹갤獡⯂玥䱡숸淂⮬⾱㐪弪儻쉌婂坚⥎뼹灏㵰</w:t>
      </w:r>
      <w:r>
        <w:rPr/>
        <w:t>꧍</w:t>
      </w:r>
      <w:r>
        <w:rPr/>
        <w:t>楓䒩㡀쉊뭰漊收겱侥쉄慘呥㫂唭♔却쉤頥ꌺ㯂䛎⼹恵獥슡갽槂⩑⨱慞♈噥썳땁婧搣뽋⎬놡䒡㔪㉲昪偌䭚挹ꅄ潟奊橹㴱䨽浪揂剁쌰깗쵨哎㭅攦灶毂扇珃썒䲩ꅷ쎿⛂츰橠㬱컂硬稣浩⏍쉠뗂</w:t>
      </w:r>
      <w:r>
        <w:rPr/>
        <w:t>Ⱝ〉⌤</w:t>
      </w:r>
      <w:r>
        <w:rPr/>
        <w:t>歚晐樺썵䪮ꌣ쉄奆わ⑔갣㝟顑슣瘯깘䅎⽫䝴◎ㅚ礨㵶⬸</w:t>
      </w:r>
      <w:r>
        <w:rPr/>
        <w:t>ⲩ</w:t>
      </w:r>
      <w:r>
        <w:rPr/>
        <w:t>䡰樭</w:t>
      </w:r>
      <w:r>
        <w:rPr/>
        <w:t>ꥑ</w:t>
      </w:r>
      <w:r>
        <w:rPr/>
        <w:t>呑噺湓参牀硚彙䕆①䕎습뭣督쉗╄㡓㕟䏃땎樹惂煳盂坈䊻㞘厵檬㠥쉰档㦩迃㷂嗎䂱쉯쉵眱䂿녲獐숳瑥氻⬪昴伺춿숲捇㯃싂㙆濂㑣☬⼪櫂㏂싂깃硟璩⍭⩪湧瓂挪⭠䂏憵瘤◂䑸暣輦␶お䩒棂쉦輭숩뗂吣帮穙쉹숰昬숪洲㍗숺ㅯ썀瓂녉⴫啈㩡繡쉒䐲濂꺏쉓습쉠煘䢣</w:t>
      </w:r>
      <w:r>
        <w:rPr/>
        <w:t>⡣</w:t>
      </w:r>
      <w:r>
        <w:rPr/>
        <w:t>癕ꆏ깄껂啦㵭㘨皻破楍⦱稶쉇쉄拂呄縷捄溘㎵</w:t>
      </w:r>
      <w:r>
        <w:rPr/>
        <w:t>꧂</w:t>
      </w:r>
      <w:r>
        <w:rPr/>
        <w:t>眪稱쉾働쉡奩쉴兮煷싂繎冮㍖条㯂㋂挪捪厥䡧汘飂摟搱⤱頩旍㉐쵑沮穓佣輲こㅦ画㭞쉟慘⹂輦㌪剹䥌歔䕩㵩咩穑䭨潤樵</w:t>
      </w:r>
      <w:r>
        <w:rPr/>
        <w:t>ꤰⵀ</w:t>
      </w:r>
      <w:r>
        <w:rPr/>
        <w:t>壂䫂樫</w:t>
      </w:r>
      <w:r>
        <w:rPr/>
        <w:t>ꤨ</w:t>
      </w:r>
      <w:r>
        <w:rPr/>
        <w:t>穠煤ꍃ疮䥵繑㭀䥏쉐灳䙄䄦场䁈忂䒘戹쉇땪恣컂百帷꥖棂剐啊哂坰䵣え㓍ꇍ㛂湠쉲癦整ꍚ⭴彄潬䔷䅙㥭圳牕ꌭ頣俍㎿煤䍈</w:t>
      </w:r>
      <w:r>
        <w:rPr/>
        <w:t>ꥑ</w:t>
      </w:r>
      <w:r>
        <w:rPr/>
        <w:t>㡶礲繰䂮风汷썾晡挣▏憩쌴ㄪ⹄㕗涏楙䐽牸昩슬</w:t>
      </w:r>
      <w:r>
        <w:rPr/>
        <w:t>ꗂ</w:t>
      </w:r>
      <w:r>
        <w:rPr/>
        <w:t>슩㮏⸬㜱顗晒쉚</w:t>
      </w:r>
      <w:r>
        <w:rPr/>
        <w:t>Ⱙ</w:t>
      </w:r>
      <w:r>
        <w:rPr/>
        <w:t>伪</w:t>
      </w:r>
      <w:r>
        <w:rPr/>
        <w:t>⢘</w:t>
      </w:r>
      <w:r>
        <w:rPr/>
        <w:t>ⴶ</w:t>
      </w:r>
      <w:r>
        <w:rPr/>
        <w:t>䨯傻䠳쉑䤥呂堪梘敚桾ꅒ䊵</w:t>
      </w:r>
      <w:r>
        <w:rPr/>
        <w:t>⡌</w:t>
      </w:r>
      <w:r>
        <w:rPr/>
        <w:t>漻噐掘捌湑摙쉺䉀</w:t>
      </w:r>
      <w:r>
        <w:rPr/>
        <w:t>ⵡ</w:t>
      </w:r>
      <w:r>
        <w:rPr/>
        <w:t>晌뮣숯侩穈湓呶捸嗂いꍶ狂습䉀电␶⺥쉪䦱㍩⩮⥂禵唲뽟浱眺㍘磂슬硖顑㍍禘싂䆏䎘쉷</w:t>
      </w:r>
      <w:r>
        <w:rPr/>
        <w:t>ⱳ</w:t>
      </w:r>
      <w:r>
        <w:rPr/>
        <w:t>題쉘㑄</w:t>
      </w:r>
      <w:r>
        <w:rPr/>
        <w:t>ꕚ</w:t>
      </w:r>
      <w:r>
        <w:rPr/>
        <w:t>䌵⭱䵔숣毃娸櫍쉃硪䁗⯂䴯싂泂亩숹䕨潫쉫뽂柍璻塀數顤潗뭄瘱䮱慅䆥싂灣儹ꎩ䄸榬摱</w:t>
      </w:r>
      <w:r>
        <w:rPr/>
        <w:t>꧂</w:t>
      </w:r>
      <w:r>
        <w:rPr/>
        <w:t>䑠婓</w:t>
      </w:r>
      <w:r>
        <w:rPr/>
        <w:t>ꖣ</w:t>
      </w:r>
      <w:r>
        <w:rPr/>
        <w:t>債쌣䉙㋂掻쉰㡱撩晭♥愨䉓嗂刻ꍧ斩놵ꥶ湰㡠吊쉳媥숷圵뭅쉡습搥╤顄䦥䐮顭⥔쉉뾩숰⨬䅠ㄯ⥱橺ㅗ㦮䇂睸杁材䱯뗂潭弤池╌ㅱ䇍瀪煒숷㕥垡漬싃じ칁慔復斬冬⫂繴是㚥</w:t>
      </w:r>
      <w:r>
        <w:rPr/>
        <w:t>⠨</w:t>
      </w:r>
      <w:r>
        <w:rPr/>
        <w:t>뾥䭦牣摐片濂췂갴傣惂夥炘㫂⩙暣䃂䰤䝹딤컂슏쉀挷⹁慅倮ꌬ獵⽱復搻뇃</w:t>
      </w:r>
      <w:r>
        <w:rPr/>
        <w:t>ꗂ</w:t>
      </w:r>
      <w:r>
        <w:rPr/>
        <w:t>싂⥪剙浆炩杏⥢扥긫癰嗂朹畞犿쉗天奠뭅</w:t>
      </w:r>
      <w:r>
        <w:rPr/>
        <w:t>⢮</w:t>
      </w:r>
      <w:r>
        <w:rPr/>
        <w:t>뭍슮⚩坘䥩쵀䡺뽞懂쉠搲</w:t>
      </w:r>
      <w:r>
        <w:rPr/>
        <w:t>ⴹ</w:t>
      </w:r>
      <w:r>
        <w:rPr/>
        <w:t>瀷䱗쉆㊡敂池ꥰ숻冥䪵况컂㗂</w:t>
      </w:r>
      <w:r>
        <w:rPr/>
        <w:t>ⱈ</w:t>
      </w:r>
      <w:r>
        <w:rPr/>
        <w:t>㕅♂싂䉈숫个⥯奬䔫⭏㉙ꆩ㝇恸涬⤥싂┳然偵啵卓㵮ㄫ歁䆻ㅎ㕎⍈⍶卫惂幈</w:t>
      </w:r>
      <w:r>
        <w:rPr/>
        <w:t>⣍</w:t>
      </w:r>
      <w:r>
        <w:rPr/>
        <w:t>㥊♒卸쵔㭴浸쵘쉬䭴䍩슣㙚䘲嫃</w:t>
      </w:r>
      <w:r>
        <w:rPr/>
        <w:t>⠺</w:t>
      </w:r>
      <w:r>
        <w:rPr/>
        <w:t>ㄽえ쉓橤偏匫㖬䃂쉚⤨⑀㑔쉩畵䡆打㙾氹싂숺䵵</w:t>
      </w:r>
      <w:r>
        <w:rPr/>
        <w:t>ꤦ</w:t>
      </w:r>
      <w:r>
        <w:rPr/>
        <w:t>㥑䡑毂쉂祵䜲睇奄♉슡ꅏ坮쵮칑㘸瓂㨪싍べꇂ</w:t>
      </w:r>
      <w:r>
        <w:rPr/>
        <w:t>ꕖ</w:t>
      </w:r>
      <w:r>
        <w:rPr/>
        <w:t>䙮뽫뼸縯깒䖻啚ꥪと䇂ꅹ伹硈憿땺䍯㵨戰䁎䥆㩹䏃⨳獹쉧轈灭〩믍怦䜷槂穐卫⑶䉗汅싍㍲䕲摅䑲祾轊稶⨬止㙥</w:t>
      </w:r>
      <w:r>
        <w:rPr/>
        <w:t>⡾</w:t>
      </w:r>
      <w:r>
        <w:rPr/>
        <w:t>땅☪</w:t>
      </w:r>
      <w:r>
        <w:rPr/>
        <w:t>ⴥ</w:t>
      </w:r>
      <w:r>
        <w:rPr/>
        <w:t>쉒䐫灄癑煊⹔쉨⥵湖㋂椺쉡瓂囂ꥷ㙄兯쉍㋂愣歃㗂캻⽂亘焽䵙㞥䞬䔤洴乨曂⨯쉚祮䯂䔳䔰㢱拂</w:t>
      </w:r>
      <w:r>
        <w:rPr/>
        <w:t>ꕟ</w:t>
      </w:r>
      <w:r>
        <w:rPr/>
        <w:t>䩇樥뼨㴩</w:t>
      </w:r>
      <w:r>
        <w:rPr/>
        <w:t>ꤩ</w:t>
      </w:r>
      <w:r>
        <w:rPr/>
        <w:t>偹ꌴ㑀顖</w:t>
      </w:r>
      <w:r>
        <w:rPr/>
        <w:t>ꤴ</w:t>
      </w:r>
      <w:r>
        <w:rPr/>
        <w:t>䅎凂勂顆妱쉰殡呉⍔䉙窵⩘憥╟䤤䛂쏂㉱䇃䵐恔婙぀亣ꍡ䡟焰⫃싂⮏⥮〭町䳂幁䉣쉠ㄽꎣ轫䃂넽㙞䂏⩞㴱匩圹穧㡵楰⩶呆Ⓨ彭䵪㝓㠲琱㷂</w:t>
      </w:r>
      <w:r>
        <w:rPr/>
        <w:t>ꥅ</w:t>
      </w:r>
      <w:r>
        <w:rPr/>
        <w:t>硘</w:t>
      </w:r>
      <w:r>
        <w:rPr/>
        <w:t>ꥄ</w:t>
      </w:r>
      <w:r>
        <w:rPr/>
        <w:t>挩挦顮䖣䡠揎椪偮䶡㬻㑌汸嫂惎䙔거㵘牁컂칏Ⓜ祖煃愹䐴ꌴ䉀㍶㵠婁ꌬ</w:t>
      </w:r>
      <w:r>
        <w:rPr/>
        <w:t>ⵢ</w:t>
      </w:r>
      <w:r>
        <w:rPr/>
        <w:t>稸㮬偈㏂㍷妵㫂칞䱣</w:t>
      </w:r>
      <w:r>
        <w:rPr/>
        <w:t>ꗂ⌳</w:t>
      </w:r>
      <w:r>
        <w:rPr/>
        <w:t>쉑噌㥢⸻䝤</w:t>
      </w:r>
      <w:r>
        <w:rPr/>
        <w:t>ⵄ</w:t>
      </w:r>
      <w:r>
        <w:rPr/>
        <w:t>呲傘쉅啔姂䛂繾轋侮䩪塧䀦깒啬堶ꆏ瘬塄</w:t>
      </w:r>
      <w:r>
        <w:rPr/>
        <w:t>ꗂ</w:t>
      </w:r>
      <w:r>
        <w:rPr/>
        <w:t>쉑殬숯䕦轆㩘⬹灕恷㥩瑲儣斡⩗睰숯쵳넦びꅮ浇㠳严썍䜬碵䜦쉰䜺╶㥪摳浮穃땖촤⩍㈹歎</w:t>
      </w:r>
      <w:r>
        <w:rPr/>
        <w:t>ⱁ</w:t>
      </w:r>
      <w:r>
        <w:rPr/>
        <w:t>凂⯂禬磂⹚擂䓂㕤顾</w:t>
      </w:r>
      <w:r>
        <w:rPr/>
        <w:t>Ⳃ</w:t>
      </w:r>
      <w:r>
        <w:rPr/>
        <w:t>橱爣猊泃㵘</w:t>
      </w:r>
      <w:r>
        <w:rPr/>
        <w:t>⠪</w:t>
      </w:r>
      <w:r>
        <w:rPr/>
        <w:t>坑娰㵗⬣䝖䳂礥⫎쉪</w:t>
      </w:r>
      <w:r>
        <w:rPr/>
        <w:t>⠳</w:t>
      </w:r>
      <w:r>
        <w:rPr/>
        <w:t>煆戮䍭奢湾獾怳棂딺⧂判判焩쉬⸥窩匱㙥쉃楫쉭圫也夸癊猵狎숯䬶䘲㶩숺扡썏┴⤭떿</w:t>
      </w:r>
      <w:r>
        <w:rPr/>
        <w:t>ꦮ</w:t>
      </w:r>
      <w:r>
        <w:rPr/>
        <w:t>塢壂슥猪㵭⼸☬⩁╞㓂싂걵⍯瘻䵔竂䛂슡⥒掘吪䍔쎡汏㦣</w:t>
      </w:r>
      <w:r>
        <w:rPr/>
        <w:t>Ⳃ</w:t>
      </w:r>
      <w:r>
        <w:rPr/>
        <w:t>惂</w:t>
      </w:r>
      <w:r>
        <w:rPr/>
        <w:t>꧂</w:t>
      </w:r>
      <w:r>
        <w:rPr/>
        <w:t>뽊⹾䦻슡娯瑶愳쉨쉦充呗썇穄伨쉡㑫忂쉆䜵穫꥖쉦㤦䣂氦橙榡㥤䋂儣ꍤ䡦뭚夽</w:t>
      </w:r>
      <w:r>
        <w:rPr/>
        <w:t>ꖣ</w:t>
      </w:r>
      <w:r>
        <w:rPr/>
        <w:t>䕀慤敱榻딦</w:t>
      </w:r>
      <w:r>
        <w:rPr/>
        <w:t>⠬</w:t>
      </w:r>
      <w:r>
        <w:rPr/>
        <w:t>⽢쉆喘䤤灨䙇㨰⑮⦻挪㕘䏂灙㵯䥺硭쉮䉁숯츱ꄪ⩷㚩䐪䑑ꥰ</w:t>
      </w:r>
      <w:r>
        <w:rPr/>
        <w:t>ⲩ</w:t>
      </w:r>
      <w:r>
        <w:rPr/>
        <w:t>年쉆쉳㠴䕺轘顃祡ㄫ쉒</w:t>
      </w:r>
      <w:r>
        <w:rPr/>
        <w:t>⡎</w:t>
      </w:r>
      <w:r>
        <w:rPr/>
        <w:t>쉈ꏂ顎兹潎㖬⥃⑲䊵へ뭖佉</w:t>
      </w:r>
      <w:r>
        <w:rPr/>
        <w:t>⣂</w:t>
      </w:r>
      <w:r>
        <w:rPr/>
        <w:t>䈳䵸劣츲据㝖䨯啖싂⸰穗㓍䥯辱穓숪獊檩ぃ㬫硑䞡䬣狂砭幗꺘䨸␪䍍呑Ⓜ㪏츸숽眳び卮⨫㐰畺慁㧎㘥堫㵣㵀㭪男旂呄녅⽕┴兙乍湪吥櫂熣犘㚩ꍧ潲䬷⭞繅欶㔨䕀狂恴䤳䩗䕫㧂䎘顧橲㏎繋㥏凂灅숬㨮懍㑡촣坪捅掩㇍䁪㥨晎奋♢⸵쉃♴㓃㵰䵷슏╕㯂슩焥뼹썟╮扣焨汮先䅐挨䲮⦬奉⏂婫쌯㟂潖儴灑</w:t>
      </w:r>
      <w:r>
        <w:rPr/>
        <w:t>ꕞ</w:t>
      </w:r>
      <w:r>
        <w:rPr/>
        <w:t>爩㤮頲湢呍䑃슮噏癷晥牥橏䝷礪⩹䃂⽫슩녞猭奥㮥㥵漱㙕ꆿ쉊㒣숹廂쉸浢䝾漺旃깃슩彅慏䵤䜨䨨숲揃繫㞥㩯䟂摋湕䕘쉏쉁兔浯▵뭉걭橬摹圤瑣瑋帩椨䐷䑢婍倳꥾䙮廂䋂丰浇뭆䅪</w:t>
      </w:r>
      <w:r>
        <w:rPr/>
        <w:t>ꤽ</w:t>
      </w:r>
      <w:r>
        <w:rPr/>
        <w:t>깖㜲䈮숽䑪⾏毃</w:t>
      </w:r>
      <w:r>
        <w:rPr/>
        <w:t>ꥐ</w:t>
      </w:r>
      <w:r>
        <w:rPr/>
        <w:t>쉯溥㉏奙垿㡵⸽男桱㭊洴㝃믂硕轟쉷甽쉴枿味歁嘷㙀㭄쵂帤싂僂䕌㪿ヂ㝧뽈뭖ꥫ窮啪恎勂ꆱ쉭ꏃ</w:t>
      </w:r>
      <w:r>
        <w:rPr/>
        <w:t>ꔥ</w:t>
      </w:r>
      <w:r>
        <w:rPr/>
        <w:t>䜶쉇潀毂싂ꇂ䙃☨桺</w:t>
      </w:r>
      <w:r>
        <w:rPr/>
        <w:t>ⱍ</w:t>
      </w:r>
      <w:r>
        <w:rPr/>
        <w:t>쉸ꌨ</w:t>
      </w:r>
      <w:r>
        <w:rPr/>
        <w:t>⢬</w:t>
      </w:r>
      <w:r>
        <w:rPr/>
        <w:t>녔쉃쉶</w:t>
      </w:r>
      <w:r>
        <w:rPr/>
        <w:t>⡦</w:t>
      </w:r>
      <w:r>
        <w:rPr/>
        <w:t>숹剷疿墬ㄱ剑䉋务⍮轸愩ꄴ긤ꍢ딫偕</w:t>
      </w:r>
      <w:r>
        <w:rPr/>
        <w:t>ꕡ</w:t>
      </w:r>
      <w:r>
        <w:rPr/>
        <w:t>䄮䗂㖵狍</w:t>
      </w:r>
      <w:r>
        <w:rPr/>
        <w:t>ꥊ</w:t>
      </w:r>
      <w:r>
        <w:rPr/>
        <w:t>뾬幁婣녇㕪眫橵䪥怱轨穀囂쉃檵䑉噱긶極瀦洬</w:t>
      </w:r>
      <w:r>
        <w:rPr/>
        <w:t>ꕔ</w:t>
      </w:r>
      <w:r>
        <w:rPr/>
        <w:t>焹剳幈䢣呔栯堻堫䌵䁷쉀쉁㕊㤤깏ꍉ奎싂中䌨╃㨤䌊</w:t>
      </w:r>
      <w:r>
        <w:rPr/>
        <w:t>⡶</w:t>
      </w:r>
      <w:r>
        <w:rPr/>
        <w:t>䇍슏㉫六慖쉷숳瓂飂䍫题⑓佬</w:t>
      </w:r>
      <w:r>
        <w:rPr/>
        <w:t>ⷂ</w:t>
      </w:r>
      <w:r>
        <w:rPr/>
        <w:t>ꄨ䝏㩇纩␪䅩䚱⹢呁㑙哂䱙䥏彤䑊坰㏂䥔쵥숭桭併⑈⎱祆┤婞㭊⬳</w:t>
      </w:r>
      <w:r>
        <w:rPr/>
        <w:t>⡰</w:t>
      </w:r>
      <w:r>
        <w:rPr/>
        <w:t>㝣⴩쉴쉑㝧㙀潤깡猵⼷窿⵸䐱땰ꅶꏂ晸㬺昻긯涱樰敬こ쉕李畬숹뽷䙪う㄰</w:t>
      </w:r>
      <w:r>
        <w:rPr/>
        <w:t>꥓</w:t>
      </w:r>
      <w:r>
        <w:rPr/>
        <w:t>䙖뽩㙴⥏䉌</w:t>
      </w:r>
      <w:r>
        <w:rPr/>
        <w:t>Ɒ</w:t>
      </w:r>
      <w:r>
        <w:rPr/>
        <w:t>䉙療⵬仂楥䕉</w:t>
      </w:r>
      <w:r>
        <w:rPr/>
        <w:t>ꤨ</w:t>
      </w:r>
      <w:r>
        <w:rPr/>
        <w:t>乏漭쉍⑂뮩幘ꍆ楀婰䁴桀썢硩뭋焬䍂澬偄䍫㥒⬹慮䢣숯㉎⑷⍅숻爮坷쉷懂㵣ꍇ纵朮싂圲슻䭗䘰捞ꥯ䰵䍾</w:t>
      </w:r>
      <w:r>
        <w:rPr/>
        <w:t>ⷂ</w:t>
      </w:r>
      <w:r>
        <w:rPr/>
        <w:t>쵪㒵칎䑶⺻离싂䕗䅯涏と稤䭣瀻捘䩳ꥵ</w:t>
      </w:r>
      <w:r>
        <w:rPr/>
        <w:t>⡓</w:t>
      </w:r>
      <w:r>
        <w:rPr/>
        <w:t>總깮恔恢쵹䩏숵乏♺㶱䵾</w:t>
      </w:r>
      <w:r>
        <w:rPr/>
        <w:t>ꥑ</w:t>
      </w:r>
      <w:r>
        <w:rPr/>
        <w:t>䕈圥䐮쉂췍쉆쵕</w:t>
      </w:r>
      <w:r>
        <w:rPr/>
        <w:t>ⵋ</w:t>
      </w:r>
      <w:r>
        <w:rPr/>
        <w:t>뼷㭡䈪䙕䜰⩤㭞珂乃묺숫㘥슏䵯玥</w:t>
      </w:r>
      <w:r>
        <w:rPr/>
        <w:t>Ⳃ</w:t>
      </w:r>
      <w:r>
        <w:rPr/>
        <w:t>敚杔싂轏甴</w:t>
      </w:r>
      <w:r>
        <w:rPr/>
        <w:t>ⰳ</w:t>
      </w:r>
      <w:r>
        <w:rPr/>
        <w:t>ⵇⵦ</w:t>
      </w:r>
      <w:r>
        <w:rPr/>
        <w:t>㣂䵗ꅏ뭃嘸숷悏矍㵖칸⥳圲杬ꄫ䬺䡞斩㩊椰䁫橷⎵䛂浀싂慭⍎畭淂乃싃⼱㝭</w:t>
      </w:r>
      <w:r>
        <w:rPr/>
        <w:t>⣃</w:t>
      </w:r>
      <w:r>
        <w:rPr/>
        <w:t>繷㙎氭礪䔹깵㑴輲⺥</w:t>
      </w:r>
      <w:r>
        <w:rPr/>
        <w:t>⡍</w:t>
      </w:r>
      <w:r>
        <w:rPr/>
        <w:t>潚散汙땞㔶㜥뽥⪻悵</w:t>
      </w:r>
      <w:r>
        <w:rPr/>
        <w:t>ⱷ</w:t>
      </w:r>
      <w:r>
        <w:rPr/>
        <w:t>徣쵆壂瓂摕쉃땴</w:t>
      </w:r>
      <w:r>
        <w:rPr/>
        <w:t>ꕆ</w:t>
      </w:r>
      <w:r>
        <w:rPr/>
        <w:t>歈摕䈺캿넩ꍳ㞩㥁䝦뇂䃂卆灂癥㬳呠皣㈫⹳硭뿂䰲晥싂ꎏ䭘㌦濂䝏爴䃃呁䜸⥕棃啡县晅</w:t>
      </w:r>
      <w:r>
        <w:rPr/>
        <w:t>ꥅ</w:t>
      </w:r>
      <w:r>
        <w:rPr/>
        <w:t>䑇㟃⤫歵睲⧃晆䴵娫⵩䵏ꏍ䡴㝅睞⽞넰슱㵑⥇쉂剮伣쉍⽎ヂ䙺⽳</w:t>
      </w:r>
      <w:r>
        <w:rPr/>
        <w:t>ⷂ⩙</w:t>
      </w:r>
      <w:r>
        <w:rPr/>
        <w:t>悘嗂䱪埂⥵塂匸灑䕥䇂뭈䙪숪漽灦嘯</w:t>
      </w:r>
      <w:r>
        <w:rPr/>
        <w:t>⢩</w:t>
      </w:r>
      <w:r>
        <w:rPr/>
        <w:t>稫堵⌵䪩</w:t>
      </w:r>
      <w:r>
        <w:rPr/>
        <w:t>ꔬ┩</w:t>
      </w:r>
      <w:r>
        <w:rPr/>
        <w:t>쉢쉦灾</w:t>
      </w:r>
      <w:r>
        <w:rPr/>
        <w:t>ꕹ</w:t>
      </w:r>
      <w:r>
        <w:rPr/>
        <w:t>儽浣䵠쉈䴺㜰瑂ꇎ頻特㕡恡甭㈮</w:t>
      </w:r>
      <w:r>
        <w:rPr/>
        <w:t>ⱎ</w:t>
      </w:r>
      <w:r>
        <w:rPr/>
        <w:t>䈶☥춿</w:t>
      </w:r>
      <w:r>
        <w:rPr/>
        <w:t>꧍</w:t>
      </w:r>
      <w:r>
        <w:rPr/>
        <w:t>佮楬杘슻슘氪ぢ惂숫硘頥囃強⬭묦页숳獕桄怭暵獀ꥳ슿㘥㈻䆡圴儫쉡⩪彚稦偒帵潾纬컂䉇攤縲</w:t>
      </w:r>
      <w:r>
        <w:rPr/>
        <w:t>ⱡ</w:t>
      </w:r>
      <w:r>
        <w:rPr/>
        <w:t>넸圮䉲洸䅂습쉷祲♹䡍숯䕂㕫쵨輽㵲㨨妻㘬걋⪵묶彉顺畁⤨扁瘪汔쵋꥘걗浂⒩祤딵쉤숱</w:t>
      </w:r>
      <w:r>
        <w:rPr/>
        <w:t>ꦩ</w:t>
      </w:r>
      <w:r>
        <w:rPr/>
        <w:t>佪ꥦ畏へ瀨ㄯꎻ䐷穷物啘츳쉑쉢</w:t>
      </w:r>
      <w:r>
        <w:rPr/>
        <w:t>ꦩ</w:t>
      </w:r>
      <w:r>
        <w:rPr/>
        <w:t>强⑑⚥㩺췂믃䩍䱄ꥤ幕壍䛂焨쉕⥇䵶쉲⸹䟂瑍辵건坍䈽싂焫侥㩾㘯숪䟂⼵땯䛂䵅䀰숰쉹ㄥ甊ꥣ瘵ね䘫熘뽸ㅴ㕏㦡噳扭慟琷墻敯彭쉴拂䕚⽹瞿灵╏斻柂⎏䘽杧䑩䅚爨䠪顣䕌㡁숫兟␷䰳䙃婯轫伸㭾뼮乖兘焲忂떡⑀場슥坲凂䠲坺失牀畭㜴捐</w:t>
      </w:r>
      <w:r>
        <w:rPr/>
        <w:t>ꔯ</w:t>
      </w:r>
      <w:r>
        <w:rPr/>
        <w:t>姃⑪쉙ꍤ穘㤺</w:t>
      </w:r>
      <w:r>
        <w:rPr/>
        <w:t>⣂</w:t>
      </w:r>
      <w:r>
        <w:rPr/>
        <w:t>盂㚵栶爽悱䠭숬ꅑ췃곂⩪嚬䧎堦怷㞬栨繐瘽</w:t>
      </w:r>
      <w:r>
        <w:rPr/>
        <w:t>ꕡ</w:t>
      </w:r>
      <w:r>
        <w:rPr/>
        <w:t>㭺䇂䩦晡塰帯楸䥙긳丰㍴坈响忂넷</w:t>
      </w:r>
      <w:r>
        <w:rPr/>
        <w:t>⠩</w:t>
      </w:r>
      <w:r>
        <w:rPr/>
        <w:t>슏婂╌飂䩗圵怯㍞ꅐ湎㉢乕懂싂摖䡮攥숱⥙禬匷坢剩佣⵲</w:t>
      </w:r>
      <w:r>
        <w:rPr/>
        <w:t>ⱺⲡ</w:t>
      </w:r>
      <w:r>
        <w:rPr/>
        <w:t>㥇쉬뽀</w:t>
      </w:r>
      <w:r>
        <w:rPr/>
        <w:t>⠶</w:t>
      </w:r>
      <w:r>
        <w:rPr/>
        <w:t>䁑⹔癹䕰䀻惍の秂☮걨牭睭瀺椲斡䫂㡚甮潤뿃怣歰畠噅洯꧎彳쵐㆏</w:t>
      </w:r>
      <w:r>
        <w:rPr/>
        <w:t>⠮</w:t>
      </w:r>
      <w:r>
        <w:rPr/>
        <w:t>绍슻쉄彅뭣뿂穙女숭숪秃깡灦땚瞣倳愫獴</w:t>
      </w:r>
      <w:r>
        <w:rPr/>
        <w:t>꧂</w:t>
      </w:r>
      <w:r>
        <w:rPr/>
        <w:t>㵅癚</w:t>
      </w:r>
      <w:r>
        <w:rPr/>
        <w:t>ꦻ</w:t>
      </w:r>
      <w:r>
        <w:rPr/>
        <w:t>숪</w:t>
      </w:r>
      <w:r>
        <w:rPr/>
        <w:t>ⲏ</w:t>
      </w:r>
      <w:r>
        <w:rPr/>
        <w:t>䠶⩴瑞깊쉂珂㍰䐤壃瓂㢱숰㑍畉東牧噌硹䮏昷㉰쉘䩙슩ꅗ䦱祗♞呱츳猵싂䱅啘玘</w:t>
      </w:r>
      <w:r>
        <w:rPr/>
        <w:t>ꕉ</w:t>
      </w:r>
      <w:r>
        <w:rPr/>
        <w:t>眳숰全䍑䍉勂㙯㉳婲╞츯곂斻䌻扗㡉儭</w:t>
      </w:r>
      <w:r>
        <w:rPr/>
        <w:t>ⱊ</w:t>
      </w:r>
      <w:r>
        <w:rPr/>
        <w:t>檮⨮䁈쉎⾏滂⹟뭴癅ꥬ兦</w:t>
      </w:r>
      <w:r>
        <w:rPr/>
        <w:t>⡹</w:t>
      </w:r>
      <w:r>
        <w:rPr/>
        <w:t>䙖Ⓜ奍뭥숣⩑呣彳䝸癍題偃쉔㝞싂囂ㅈ婎橞係⬬㡐䴫㉩昭㏂䁈睥</w:t>
      </w:r>
      <w:r>
        <w:rPr/>
        <w:t>⡇</w:t>
      </w:r>
      <w:r>
        <w:rPr/>
        <w:t>ꌷ썌畕涵搣浒ꅳ春㡨ꌨ⸣剁⽀쏂쉤榏獂発婶뿍渵婹뾿瀳啟쉯䴸漺싂쏂睤ヂ⭏捅䦱欫楙慵䓂⾣쉀㟂浐瑕╘硍ㄤ⼩协⎡ꆣ濂乓묱迂ꏂ庣숴歎瘫輪媬偓娪뭒摦촪䊏坂戱轮汸湟쉦牆毂桐縸春娷썞㥧䍓㍎挱呡깟狂帽뭲쉋쉖汊쉙ふ쉀愬着┺熩⹃ぺ氯タ摒潷䵉竂坨⥈略䍔瑡䩨㙫㮥╵瑒吥痍掩平丮▿杄녣摕呱</w:t>
      </w:r>
      <w:r>
        <w:rPr/>
        <w:t>꧂</w:t>
      </w:r>
      <w:r>
        <w:rPr/>
        <w:t>숰쉶ꥩ</w:t>
      </w:r>
      <w:r>
        <w:rPr/>
        <w:t>ⴲ</w:t>
      </w:r>
      <w:r>
        <w:rPr/>
        <w:t>딣呎</w:t>
      </w:r>
      <w:r>
        <w:rPr/>
        <w:t>ꖘ</w:t>
      </w:r>
      <w:r>
        <w:rPr/>
        <w:t>싂䙗䁷䙯祓썋堲灩昰ꅙ걃澡⌮슩顄쉥晎쎩⸽穠穃歨</w:t>
      </w:r>
      <w:r>
        <w:rPr/>
        <w:t>ꥊ</w:t>
      </w:r>
      <w:r>
        <w:rPr/>
        <w:t>䙡啊䴴쉹䝬穪䃂燂⍈伷습煆䠭슡숣汃物䩩愹ㆵ뽸╵狂弤쵃之牥浸畉䥤湈䄲䂡ィ䆬䭹䱓䀪䖻串</w:t>
      </w:r>
      <w:r>
        <w:rPr/>
        <w:t>ꤽ</w:t>
      </w:r>
      <w:r>
        <w:rPr/>
        <w:t>嚏惂ふ㵗숸쉦</w:t>
      </w:r>
      <w:r>
        <w:rPr/>
        <w:t>ⱔ</w:t>
      </w:r>
      <w:r>
        <w:rPr/>
        <w:t>㙶䈺녎滎</w:t>
      </w:r>
      <w:r>
        <w:rPr/>
        <w:t>Ɒ</w:t>
      </w:r>
      <w:r>
        <w:rPr/>
        <w:t>䉵껎㙪噬獇⒩쌨쎥쉷留껍䉅䐪焊⩵唰딨쉟</w:t>
      </w:r>
      <w:r>
        <w:rPr/>
        <w:t>⡍</w:t>
      </w:r>
      <w:r>
        <w:rPr/>
        <w:t>厘♬敎춵歳⑙䩟⩗䯂㉦彙뇂걚瑒睠祴勂⫂刪충坖歓楓慍</w:t>
      </w:r>
      <w:r>
        <w:rPr/>
        <w:t>ⱁ</w:t>
      </w:r>
      <w:r>
        <w:rPr/>
        <w:t>쉌싂㉃祁䙚䁯媿ꥲ瑷䉤ꌩ婒助쉥妡恆珂歌䭨祄ꥹ쉺捅帨ꥯ㭆</w:t>
      </w:r>
      <w:r>
        <w:rPr/>
        <w:t>ꥆ</w:t>
      </w:r>
      <w:r>
        <w:rPr/>
        <w:t>汞琥슘摞⽟</w:t>
      </w:r>
      <w:r>
        <w:rPr/>
        <w:t>ꔣ꧂⥡</w:t>
      </w:r>
      <w:r>
        <w:rPr/>
        <w:t>ꅰ橮걥八␷⵶⤹彫愣</w:t>
      </w:r>
      <w:r>
        <w:rPr/>
        <w:t>ⶡ</w:t>
      </w:r>
      <w:r>
        <w:rPr/>
        <w:t>ꌣ뼲塯쉎縬쉊婪딬䵣쉤䁆꥔䅺杣棂숤塰⩪䓍楕梻㙊䫂㢣㉱䡕湙</w:t>
      </w:r>
      <w:r>
        <w:rPr/>
        <w:t>ꕞ</w:t>
      </w:r>
      <w:r>
        <w:rPr/>
        <w:t>㭮䉪쉄婞碮娲슘⩭⑱䩣쉇땳㤥츴㩤숣䄱帤睐무⥉☦求ㄤ</w:t>
      </w:r>
      <w:r>
        <w:rPr/>
        <w:t>ⱒ</w:t>
      </w:r>
      <w:r>
        <w:rPr/>
        <w:t>䥦㤣⵵甩烂狂䉪쉎⩈祈ꆘ橋⎮슿䰳쉁潃츸넷獨摍㬽갫煠惂䱰剥晃♾椵쉹㙎愱癃</w:t>
      </w:r>
      <w:r>
        <w:rPr/>
        <w:t>ꥅ</w:t>
      </w:r>
      <w:r>
        <w:rPr/>
        <w:t>根轏啴庥ㅀ晣硤啈♞</w:t>
      </w:r>
      <w:r>
        <w:rPr/>
        <w:t>ꥐ⫂</w:t>
      </w:r>
      <w:r>
        <w:rPr/>
        <w:t>䁫쵋䝚捺㯂㌺⿂걪ㄱ쵈⚿䖩轥</w:t>
      </w:r>
      <w:r>
        <w:rPr/>
        <w:t>⡰</w:t>
      </w:r>
      <w:r>
        <w:rPr/>
        <w:t>㝏썃쉲</w:t>
      </w:r>
      <w:r>
        <w:rPr/>
        <w:t>ⱕ</w:t>
      </w:r>
      <w:r>
        <w:rPr/>
        <w:t>뿂</w:t>
      </w:r>
      <w:r>
        <w:rPr/>
        <w:t>꤬</w:t>
      </w:r>
      <w:r>
        <w:rPr/>
        <w:t>㨩⽏卙곂囂瑏슬䩮穁䥸啹吹ꥷ祟㡍怨杵ꍤ欣硱沱쉥⩱숩〉助㕑临百泃牌㝮䍴꺱㘺슥坦瘯칀뭳〪垮쌩痂䘮깵狂⪏</w:t>
      </w:r>
      <w:r>
        <w:rPr/>
        <w:t>⡤</w:t>
      </w:r>
      <w:r>
        <w:rPr/>
        <w:t>쵖㢵并ꥨ㭳溩㢬㐪걾ㄸ妩㉮쉶⩇쉗唥啍䭰汁⭈潈칶仂쉧ㅶ</w:t>
      </w:r>
      <w:r>
        <w:rPr/>
        <w:t>ⰱ</w:t>
      </w:r>
      <w:r>
        <w:rPr/>
        <w:t>杀⏂繐晔╓汕␷⤬㛂⿂ꥥ☨쉍㨽싎欭慺⿂璣</w:t>
      </w:r>
      <w:r>
        <w:rPr/>
        <w:t>ⰷ</w:t>
      </w:r>
      <w:r>
        <w:rPr/>
        <w:t>ꕦ</w:t>
      </w:r>
      <w:r>
        <w:rPr/>
        <w:t>쉃䅥쉬싍渤숥䅳</w:t>
      </w:r>
      <w:r>
        <w:rPr/>
        <w:t>ⵘ</w:t>
      </w:r>
      <w:r>
        <w:rPr/>
        <w:t>穫䨨㤬稦䝉竍扈싂氩㦣犏㤺灮㮩猪癖컍묥뭒넱쉕⭐塘䶻䍳啁⽆圦灗悿䡉⥦嘫婀㙚墵ㆩ桟</w:t>
      </w:r>
      <w:r>
        <w:rPr/>
        <w:t>ꕉ</w:t>
      </w:r>
      <w:r>
        <w:rPr/>
        <w:t>恋単⍘䙇䥗歹并繀</w:t>
      </w:r>
      <w:r>
        <w:rPr/>
        <w:t>꧍</w:t>
      </w:r>
      <w:r>
        <w:rPr/>
        <w:t>前⩍䀱⸺㈪嚣㵉숤</w:t>
      </w:r>
      <w:r>
        <w:rPr/>
        <w:t>⠵</w:t>
      </w:r>
      <w:r>
        <w:rPr/>
        <w:t>澥栩剥畅䍷䱣□睡</w:t>
      </w:r>
      <w:r>
        <w:rPr/>
        <w:t>ꕹ</w:t>
      </w:r>
      <w:r>
        <w:rPr/>
        <w:t>ㅯ欫呰佷쉤甦䩈榥噳㬯灬㍇烂㵥</w:t>
      </w:r>
      <w:r>
        <w:rPr/>
        <w:t>Ⱨ</w:t>
      </w:r>
      <w:r>
        <w:rPr/>
        <w:t>琹晨땪㕉⾿</w:t>
      </w:r>
      <w:r>
        <w:rPr/>
        <w:t>ⱴ</w:t>
      </w:r>
      <w:r>
        <w:rPr/>
        <w:t>晸吮</w:t>
      </w:r>
      <w:r>
        <w:rPr/>
        <w:t>ꦩ</w:t>
      </w:r>
      <w:r>
        <w:rPr/>
        <w:t>䆵</w:t>
      </w:r>
      <w:r>
        <w:rPr/>
        <w:t>ⲥ</w:t>
      </w:r>
      <w:r>
        <w:rPr/>
        <w:t>뭳噁쌺挲ぬ楘浡䁄䨱惂栮橇䍆⧃砹吴㕂䖮깓材</w:t>
      </w:r>
      <w:r>
        <w:rPr/>
        <w:t>ꔭ</w:t>
      </w:r>
      <w:r>
        <w:rPr/>
        <w:t>㪻噡樭쉅㐵毂뭯㘪⭄뽃</w:t>
      </w:r>
      <w:r>
        <w:rPr/>
        <w:t>ꦥ</w:t>
      </w:r>
      <w:r>
        <w:rPr/>
        <w:t>瘽梩䱫廂㜸䝶싂⩐睖⬷컂⥫캣拂䬴숰쏂輶呪</w:t>
      </w:r>
      <w:r>
        <w:rPr/>
        <w:t>⢩⌹</w:t>
      </w:r>
      <w:r>
        <w:rPr/>
        <w:t>뭹恡橗⽹깩桊㉓䡇㊻竂畒⽗楳卞潞⭈쉈䇂썾敗卯䅍쉟⫍䙌칐㝁쉴刯硒灐椸䘣烂偲䅆</w:t>
      </w:r>
      <w:r>
        <w:rPr/>
        <w:t>ꥒ</w:t>
      </w:r>
      <w:r>
        <w:rPr/>
        <w:t>埂䵖쉩싎彪㤩樶</w:t>
      </w:r>
      <w:r>
        <w:rPr/>
        <w:t>⠮ⱴ</w:t>
      </w:r>
      <w:r>
        <w:rPr/>
        <w:t>浚頪㎏땪橅싎쉥䱋埂塊扵䙞氨녠숱䱣晰⨰剟</w:t>
      </w:r>
      <w:r>
        <w:rPr/>
        <w:t>ⱺ</w:t>
      </w:r>
      <w:r>
        <w:rPr/>
        <w:t>껂</w:t>
      </w:r>
      <w:r>
        <w:rPr/>
        <w:t>⡦</w:t>
      </w:r>
      <w:r>
        <w:rPr/>
        <w:t>唊␨썴疩䁊䅩Ⓜ种婤쉑湂彤辡㔱揂ㅶ剳伤喻갯䐪쉫㡹┣䩵䯂灒眩噏ㅲ恌쉗獥湧潀䥈䅡町䍓竂低擂㟂㢻噄㥲숸樦侱쎏쉤䑃㓍뮱捪瘶獘⤫幨</w:t>
      </w:r>
      <w:r>
        <w:rPr/>
        <w:t>꧂</w:t>
      </w:r>
      <w:r>
        <w:rPr/>
        <w:t>繉땅땕塸슮ꇂ</w:t>
      </w:r>
      <w:r>
        <w:rPr/>
        <w:t>ⰰ</w:t>
      </w:r>
      <w:r>
        <w:rPr/>
        <w:t>䙷⻂䧂ヂ浕牎㉋涘쉕㍧㈨晒堪曂⹩湍彦䐽⹬㜦㥅獡織堶녦쉐䌥녋妻兇噰挫灠犿溱⽧</w:t>
      </w:r>
      <w:r>
        <w:rPr/>
        <w:t>ꦻ</w:t>
      </w:r>
      <w:r>
        <w:rPr/>
        <w:t>ꄲ䐺瘦㡾䑷싂싂卥㈷氷겏橋쵂쉂䠷兣汖䝞㤨䅪⽲頱䄷忍쉞꺵奚婳䀤智</w:t>
      </w:r>
      <w:r>
        <w:rPr/>
        <w:t>⣍</w:t>
      </w:r>
      <w:r>
        <w:rPr/>
        <w:t>껍녚揍佲㚩땢辵╹戻⫂썁繎㫂</w:t>
      </w:r>
      <w:r>
        <w:rPr/>
        <w:t>⢱</w:t>
      </w:r>
      <w:r>
        <w:rPr/>
        <w:t>쉆☮繴啘湕⨽旂昦彟頵⼹泂䨦湘廂歊乃泂촸歎䍩找欯彘㨭쉹</w:t>
      </w:r>
      <w:r>
        <w:rPr/>
        <w:t>ꕸ</w:t>
      </w:r>
      <w:r>
        <w:rPr/>
        <w:t>쉫⨦䴪牅⵭♴ꄳ</w:t>
      </w:r>
      <w:r>
        <w:rPr/>
        <w:t>ꔥ</w:t>
      </w:r>
      <w:r>
        <w:rPr/>
        <w:t>浕汈爷쉠䕫뿍㭄潎</w:t>
      </w:r>
      <w:r>
        <w:rPr/>
        <w:t>⡪</w:t>
      </w:r>
      <w:r>
        <w:rPr/>
        <w:t>䶱䈫婬슻啑偫㐪恠泂㟃쉌䁤</w:t>
      </w:r>
      <w:r>
        <w:rPr/>
        <w:t>ⲣ</w:t>
      </w:r>
      <w:r>
        <w:rPr/>
        <w:t>츫▩奣㙙敎䕲倷擂颏繆涵怣妣種䌸婮⩅⚵段慃汙㯂</w:t>
      </w:r>
      <w:r>
        <w:rPr/>
        <w:t>ꤱ</w:t>
      </w:r>
      <w:r>
        <w:rPr/>
        <w:t>祐⎩づ䌹㑲㩆숺㭺仂䥱깰劣繚䧂㩭敔䡦晰䠪㩆焽䖿楄奓쏂湅禘輲爻䡚깄す涩☬啀兊影</w:t>
      </w:r>
      <w:r>
        <w:rPr/>
        <w:t>꧂</w:t>
      </w:r>
      <w:r>
        <w:rPr/>
        <w:t>牟츨㩯䔳⚡戸㗎</w:t>
      </w:r>
      <w:r>
        <w:rPr/>
        <w:t>ⵯ</w:t>
      </w:r>
      <w:r>
        <w:rPr/>
        <w:t>ヂ䁹䝧쉀憩⫂䬤쉦厥债땢敦숤쉪汅搶炩䡔깬佡㨬ぐ噡䅶坳槂兏顎⮮</w:t>
      </w:r>
      <w:r>
        <w:rPr/>
        <w:t>Ⲯ⩃</w:t>
      </w:r>
      <w:r>
        <w:rPr/>
        <w:t>浕</w:t>
      </w:r>
      <w:r>
        <w:rPr/>
        <w:t>⡮</w:t>
      </w:r>
      <w:r>
        <w:rPr/>
        <w:t>䠤甦쉒칇䳎⭹칭睰</w:t>
      </w:r>
      <w:r>
        <w:rPr/>
        <w:t>ꔥ</w:t>
      </w:r>
      <w:r>
        <w:rPr/>
        <w:t>橥╾긩匬烃⼲ㅲ横숮쉞慸ꆘ呋磂杖</w:t>
      </w:r>
      <w:r>
        <w:rPr/>
        <w:t>ꕄ</w:t>
      </w:r>
      <w:r>
        <w:rPr/>
        <w:t>晇㕇礵</w:t>
      </w:r>
      <w:r>
        <w:rPr/>
        <w:t>ⱥ</w:t>
      </w:r>
      <w:r>
        <w:rPr/>
        <w:t>ꍮ氷䠹㭯슩䭭쉈걏ㄪ濂奴轐뼪玣슘⚣쉥숤媣䝑䱫䱈</w:t>
      </w:r>
      <w:r>
        <w:rPr/>
        <w:t>⡀</w:t>
      </w:r>
      <w:r>
        <w:rPr/>
        <w:t>㠪⽕싂걉ㅸ栬숭煞䅷츹睠䁆怣뾩渤䉴硡␽䦥卯⥏慀땧債桪딤匮湴♓갬㜪ㄨ䭪桯瀵뭱榮ꌪ楥䕘䠥呟㠥슣湈㉾⴩癹䵠</w:t>
      </w:r>
      <w:r>
        <w:rPr/>
        <w:t>ⵣ</w:t>
      </w:r>
      <w:r>
        <w:rPr/>
        <w:t>嚻㥙佫捫쉠穈㊩䀨䙇ㅃ䤥橢쉏㢏숣沥〸ヂ녙㮻걺顲숵杦䍥潌杠䌪㩮</w:t>
      </w:r>
      <w:r>
        <w:rPr/>
        <w:t>ⵘ</w:t>
      </w:r>
      <w:r>
        <w:rPr/>
        <w:t>쵋⑘昰瑖</w:t>
      </w:r>
      <w:r>
        <w:rPr/>
        <w:t>ꥏ</w:t>
      </w:r>
      <w:r>
        <w:rPr/>
        <w:t>啢棂⒱쉍숻춬슻슬䆵⮵悘싂걒䔸坯䬬䭞礱䡓㢡⩂⪥</w:t>
      </w:r>
      <w:r>
        <w:rPr/>
        <w:t>ꕫ</w:t>
      </w:r>
      <w:r>
        <w:rPr/>
        <w:t>㨮漶ꍏ䖩婠쉡ま걵段</w:t>
      </w:r>
      <w:r>
        <w:rPr/>
        <w:t>⢥</w:t>
      </w:r>
      <w:r>
        <w:rPr/>
        <w:t>䱾䬦坸㥢晑쵑♧⤰归䌯쵞䨵ㅘ슬ꌤꎿ嚵畂獵呙㤰婶䳂⿎晉⛂娷颵䝱懂㕣썶⽖榡⨊噈숦桫⼮슡䴮쉭䬨䏂숴</w:t>
      </w:r>
      <w:r>
        <w:rPr/>
        <w:t>⢿</w:t>
      </w:r>
      <w:r>
        <w:rPr/>
        <w:t>繌⥅繋湵彳穭䷂媘㍬剫넪界㵪卣䭅梘煡ꅬ傥쉟䩞쉷⑦祗妩䩔䉆ꄮ⵮걋쉦꥞쉊剦䝙</w:t>
      </w:r>
      <w:r>
        <w:rPr/>
        <w:t>ꕄ⍵</w:t>
      </w:r>
      <w:r>
        <w:rPr/>
        <w:t>⽶녠䏂桪穴桎㠤䥵悘䋃畬슥⿂悏婒䈰䘶땁㙔츭癨迂打㉷믂㯂㕋䍍湯殩焹倸桁爯⩇숸儫칏䨱佐愭㝔䩥媏쵑ꌣ숮䍭牄</w:t>
      </w:r>
      <w:r>
        <w:rPr/>
        <w:t>⡋⧂</w:t>
      </w:r>
      <w:r>
        <w:rPr/>
        <w:t>㩂䕯懂싂佳炡쉁⏂⩺䍸㥍녒</w:t>
      </w:r>
      <w:r>
        <w:rPr/>
        <w:t>Ⳃ</w:t>
      </w:r>
      <w:r>
        <w:rPr/>
        <w:t>呢ꥬ晲䈭幎洮绂</w:t>
      </w:r>
      <w:r>
        <w:rPr/>
        <w:t>ⷂ</w:t>
      </w:r>
      <w:r>
        <w:rPr/>
        <w:t>㑈</w:t>
      </w:r>
      <w:r>
        <w:rPr/>
        <w:t>⡚⭏</w:t>
      </w:r>
      <w:r>
        <w:rPr/>
        <w:t>깮彄⼹䉁춻깗娦穴♮䛂㕣䐴⩊䭾女瑵廂</w:t>
      </w:r>
      <w:r>
        <w:rPr/>
        <w:t>Ⲯ</w:t>
      </w:r>
      <w:r>
        <w:rPr/>
        <w:t>偵䟃恦싂㍑栥䵋䮏㇂冱㞡ꅠ쉱䱬犣乭䨻䩎숥刪䴶主㞱瘩輰쌲ꇂ쉢꥘祅湯묬癦ぴ印䬲녴쉄깬</w:t>
      </w:r>
      <w:r>
        <w:rPr/>
        <w:t>⡬</w:t>
      </w:r>
      <w:r>
        <w:rPr/>
        <w:t>䅍캡⨴䄳䕕摫쉦딵쉨䩒㡈狂뭎䨦</w:t>
      </w:r>
      <w:r>
        <w:rPr/>
        <w:t>꧍</w:t>
      </w:r>
      <w:r>
        <w:rPr/>
        <w:t>⺘ꅗ斡剨坱潈睄</w:t>
      </w:r>
      <w:r>
        <w:rPr/>
        <w:t>꤫</w:t>
      </w:r>
      <w:r>
        <w:rPr/>
        <w:t>㝳㕷䠦剹㝷橣㥑䁱顂⑩楴䗂绂䗃䉇揂</w:t>
      </w:r>
      <w:r>
        <w:rPr/>
        <w:t>⡈</w:t>
      </w:r>
      <w:r>
        <w:rPr/>
        <w:t>䁣</w:t>
      </w:r>
      <w:r>
        <w:rPr/>
        <w:t>⠭</w:t>
      </w:r>
      <w:r>
        <w:rPr/>
        <w:t>䐸</w:t>
      </w:r>
      <w:r>
        <w:rPr/>
        <w:t>ꤸ</w:t>
      </w:r>
      <w:r>
        <w:rPr/>
        <w:t>睌彴关汴㏂썙塳瑊晹㵐㍘䡗価汪䕨䧂</w:t>
      </w:r>
      <w:r>
        <w:rPr/>
        <w:t>ⷎ</w:t>
      </w:r>
      <w:r>
        <w:rPr/>
        <w:t>本湦숪䁞ꅏ歟偭汷䍞洪瑧슿帱</w:t>
      </w:r>
      <w:r>
        <w:rPr/>
        <w:t>ⵏ</w:t>
      </w:r>
      <w:r>
        <w:rPr/>
        <w:t>厮䉴숥爸㞡녣☳湡矂顶塃䍀⨬灅匦ꅦ㵆盂㜬ㄹ⸳暡戵㐮潊⸥啓껂⍵깹슏濂걭㗂ꍚ烂獬呎搪琣䵚♕媩㭕恢恉案ケ䑯姂䘥梥据厘澿枩敕祮頳땀欣婴뭱火숭싃䝉</w:t>
      </w:r>
      <w:r>
        <w:rPr/>
        <w:t>⠽</w:t>
      </w:r>
      <w:r>
        <w:rPr/>
        <w:t>뭏쉉㡡⻂쉭뽣</w:t>
      </w:r>
      <w:r>
        <w:rPr/>
        <w:t>ꔸ</w:t>
      </w:r>
      <w:r>
        <w:rPr/>
        <w:t>숯㬵匥珍⻂䱰秂畏싍愸⸺潯侩떣睋盂顫㏂晐㵡啋ꍖ㵄祯㪡听娲</w:t>
      </w:r>
      <w:r>
        <w:rPr/>
        <w:t>⡡</w:t>
      </w:r>
      <w:r>
        <w:rPr/>
        <w:t>亘쉘渨⥉숫䙥쉟伯䰳䚩ꇃ礵쉀㵃㬽故并壎殮⿂い轷쉒䵆䮡恹</w:t>
      </w:r>
      <w:r>
        <w:rPr/>
        <w:t>ⲩ</w:t>
      </w:r>
      <w:r>
        <w:rPr/>
        <w:t>ꦩ</w:t>
      </w:r>
      <w:r>
        <w:rPr/>
        <w:t>奢쉏⒡▮</w:t>
      </w:r>
      <w:r>
        <w:rPr/>
        <w:t>ⵦ</w:t>
      </w:r>
      <w:r>
        <w:rPr/>
        <w:t>乲牒⪮⫂䭐捧㉆健䑫</w:t>
      </w:r>
      <w:r>
        <w:rPr/>
        <w:t>ꦩ</w:t>
      </w:r>
      <w:r>
        <w:rPr/>
        <w:t>뽘爭</w:t>
      </w:r>
      <w:r>
        <w:rPr/>
        <w:t>ⶱ</w:t>
      </w:r>
      <w:r>
        <w:rPr/>
        <w:t>䵋싂츰䨫䁯걔뼲癗숲捒㉨숣쉥㬣敌쉏⥬썯녎痂거匫ꥮ</w:t>
      </w:r>
      <w:r>
        <w:rPr/>
        <w:t>ꥑ</w:t>
      </w:r>
      <w:r>
        <w:rPr/>
        <w:t>䍠䄶슱ꇂ⨰㒵䱏磂쉫偃灷㨷濂⩔녏燂격⩷</w:t>
      </w:r>
      <w:r>
        <w:rPr/>
        <w:t>ⱂ</w:t>
      </w:r>
      <w:r>
        <w:rPr/>
        <w:t>㭲</w:t>
      </w:r>
      <w:r>
        <w:rPr/>
        <w:t>ꕉ</w:t>
      </w:r>
      <w:r>
        <w:rPr/>
        <w:t>帪ꥠ⨵쵤䍃琵㌬䥬⤵㗂柂痂玘䓂顦숨摘繪彾겻녾斮晶㵁碩倣䵊幙睉긶㟂Ⓜ污偙쉏썒칃顴兓核湗器く乷㙎╉캣珂嘪쉟갥枘亏㥷ꄬ灪䥥啅眤쉤䝯唊䃎橤洱潒横㈸燂</w:t>
      </w:r>
      <w:r>
        <w:rPr/>
        <w:t>꧂</w:t>
      </w:r>
      <w:r>
        <w:rPr/>
        <w:t>溘砪氽䭷⼶뽀쉯</w:t>
      </w:r>
      <w:r>
        <w:rPr/>
        <w:t>ꥌ</w:t>
      </w:r>
      <w:r>
        <w:rPr/>
        <w:t>顱晇䵣橾䕯싂乨䩒⩁䠪塱ꎻ案䷂칄뇂㍹慶㯃颬榩䩩칮愪䔺숩穑桍䆘㑰歔숺㠻쉔㕐㭑狂愽潊⵵杋甭掻塭〲㔯穙쉀㶥숲ㄻ洷瀳숵䵀쉮쉉뽒䜪⭌畵捰䴮圫⻂⥭眩땭槃睾⭭䏎</w:t>
      </w:r>
      <w:r>
        <w:rPr/>
        <w:t>⠲ⲩ</w:t>
      </w:r>
      <w:r>
        <w:rPr/>
        <w:t>쉨䬶숪㚥뭍㓂싂櫂걪䝋⬪칠䘺칂穲</w:t>
      </w:r>
      <w:r>
        <w:rPr/>
        <w:t>ⰳ</w:t>
      </w:r>
      <w:r>
        <w:rPr/>
        <w:t>숣卨</w:t>
      </w:r>
      <w:r>
        <w:rPr/>
        <w:t>ⱱ</w:t>
      </w:r>
      <w:r>
        <w:rPr/>
        <w:t>绂녡⭚桠殥䕯㝲啇繠슮佮䁉晪</w:t>
      </w:r>
      <w:r>
        <w:rPr/>
        <w:t>ꔵ</w:t>
      </w:r>
      <w:r>
        <w:rPr/>
        <w:t>溻쉈②</w:t>
      </w:r>
      <w:r>
        <w:rPr/>
        <w:t>ⴹ☪①</w:t>
      </w:r>
      <w:r>
        <w:rPr/>
        <w:t>硙幯挩㐳</w:t>
      </w:r>
      <w:r>
        <w:rPr/>
        <w:t>꤯</w:t>
      </w:r>
      <w:r>
        <w:rPr/>
        <w:t>䙋堫䒮ꄥ㉀顭恸㧂䔸愪쵅䍖丨唱瘦치㚏抱</w:t>
      </w:r>
      <w:r>
        <w:rPr/>
        <w:t>ꕌ</w:t>
      </w:r>
      <w:r>
        <w:rPr/>
        <w:t>⡤</w:t>
      </w:r>
      <w:r>
        <w:rPr/>
        <w:t>獁</w:t>
      </w:r>
      <w:r>
        <w:rPr/>
        <w:t>ꔤ</w:t>
      </w:r>
      <w:r>
        <w:rPr/>
        <w:t>ヂ惍䉂컂剴矂쌽奈쎻杞璻稺칣玱갮璥售䇂慙䑈啱㨤栩⥓싂浗⍢兏䉲㔱猹쉇勂橣⩯</w:t>
      </w:r>
      <w:r>
        <w:rPr/>
        <w:t>ⶥ</w:t>
      </w:r>
      <w:r>
        <w:rPr/>
        <w:t>쵪辮䭔⑺犩┪뿂楩⚻㒣쉠滂놩ꏂ⺻䈨싂晑쉈婍矍唪㢘㝱噀숨漥슬㣍㣂愪䠣</w:t>
      </w:r>
      <w:r>
        <w:rPr/>
        <w:t>Ⱔ</w:t>
      </w:r>
      <w:r>
        <w:rPr/>
        <w:t>滎垡㢏䐷슻⮩甹ꅌ朷稶入</w:t>
      </w:r>
      <w:r>
        <w:rPr/>
        <w:t>Ȿ</w:t>
      </w:r>
      <w:r>
        <w:rPr/>
        <w:t>䕺⍄⭉쵨쉡啴党擂㥗掣桗熻쉥繊䩾煄⹟┷뽂</w:t>
      </w:r>
      <w:r>
        <w:rPr/>
        <w:t>ⵁ</w:t>
      </w:r>
      <w:r>
        <w:rPr/>
        <w:t>㎘싍扄恓眸橸⽠⹸</w:t>
      </w:r>
      <w:r>
        <w:rPr/>
        <w:t>⢩</w:t>
      </w:r>
      <w:r>
        <w:rPr/>
        <w:t>쉩캘ヂ</w:t>
      </w:r>
      <w:r>
        <w:rPr/>
        <w:t>ꔮ</w:t>
      </w:r>
      <w:r>
        <w:rPr/>
        <w:t>圵䩹甯䞵坴䝸쉴㇂⌯轵숲⽗呱啙㵾晓䅟⍐㍭呍但╂䬭숹숴㜦䥪琨쉌燂⤪⪻皬숲灢噾桥뮮</w:t>
      </w:r>
      <w:r>
        <w:rPr/>
        <w:t>Ɱ</w:t>
      </w:r>
      <w:r>
        <w:rPr/>
        <w:t>㉎믃輩橡뭌뽇杔頰ど䫎圫䱒歴䅉ꌸ쵇猳稱쉁偤딭묬浖ꥡ䢏싎浈⥮䐳⿂催ꄮ㙟璻뽊⨹輳漶浓㶡瓂硩戯潀㔥</w:t>
      </w:r>
      <w:r>
        <w:rPr/>
        <w:t>ꥍ</w:t>
      </w:r>
      <w:r>
        <w:rPr/>
        <w:t>丩숯⩆㵧</w:t>
      </w:r>
      <w:r>
        <w:rPr/>
        <w:t>⣂</w:t>
      </w:r>
      <w:r>
        <w:rPr/>
        <w:t>싃敃䭘㕈㊮뿂幣㋂䁷䱲䆬쵒刱厏婡␱辡㢮㘫칮飍杺樻䖩偀㈥쵮췂顢偱熬긩朰硟唹桧啾珂䁌쵆䤪㑃㆘煆⽬卋뿂搭瀤㝒㯂㜦吴⤻딮剢朽뽅䴥␮䊱噹㴬걮䝒剏䩅旂쉶䠪亏憩㍒䷂偓偢䧎坁넪㝄쉺䨦䑞璏姂싂止䥦毃㔽⩟繡䉖ꏂ䙊截偏㑸⥓牋歸싂⸮䭉㑉琯뭤⍆䠮썡</w:t>
      </w:r>
      <w:r>
        <w:rPr/>
        <w:t>⢘</w:t>
      </w:r>
      <w:r>
        <w:rPr/>
        <w:t>卲懃ꇂ稪쉓</w:t>
      </w:r>
      <w:r>
        <w:rPr/>
        <w:t>⣂◂</w:t>
      </w:r>
      <w:r>
        <w:rPr/>
        <w:t>싂婬㛂슣係摐澘㵪癮輷凎䖵厮棍⍱ꥡ浴숶⩺쉥䤳姂쉟縪爮쉀㠬瀣恷쉪㵭깇溻⤊⥩兡㥮㵫哂뗂扦㏂湹睧⴯㕸〥纣颩</w:t>
      </w:r>
      <w:r>
        <w:rPr/>
        <w:t>ⰺ</w:t>
      </w:r>
      <w:r>
        <w:rPr/>
        <w:t>溩⩭숻煏彡숪瑭懂䡋썄⸸前姂盂兩偡弥⨦㕰牱뽙䵑溣䵚祥敖悩琸쵶祴㣂┶쉈盂⽱㉨⼹幔㵯䗂⍋株汖뼣⴪轚䵌斩땒쉨幊䵖⥩</w:t>
      </w:r>
      <w:r>
        <w:rPr/>
        <w:t>ⰵ⑫</w:t>
      </w:r>
      <w:r>
        <w:rPr/>
        <w:t>노숯숳牲뭈䔣迂䥕ꥩ⑙奋㐦䆻顏</w:t>
      </w:r>
      <w:r>
        <w:rPr/>
        <w:t>ⶩ</w:t>
      </w:r>
      <w:r>
        <w:rPr/>
        <w:t>㴣氭꺏業报녺㑷䡍頷쵢㖩甥⎩묺䄤杏╩顫祯爭伽䴩䷂䆣</w:t>
      </w:r>
      <w:r>
        <w:rPr/>
        <w:t>ꤲ</w:t>
      </w:r>
      <w:r>
        <w:rPr/>
        <w:t>㝒洯玵朦楏顆䫂坱</w:t>
      </w:r>
      <w:r>
        <w:rPr/>
        <w:t>ꔳ</w:t>
      </w:r>
      <w:r>
        <w:rPr/>
        <w:t>갪廂潋⽁䱤싂뾩쉈楐䤭⬶婬㐤쵘晢幩䭀瑩㈮愳䕚</w:t>
      </w:r>
      <w:r>
        <w:rPr/>
        <w:t>ⵓ</w:t>
      </w:r>
      <w:r>
        <w:rPr/>
        <w:t>Ⲯ</w:t>
      </w:r>
      <w:r>
        <w:rPr/>
        <w:t>뭡ꥷ佩ㅐꅋ䂥㋂䬴䉷칑璿뭓周昪浆⹌⤮働䁚㬪挱ば䥣㟍䅂硱䵉⼸숴쵤偾㑏䵒仂煖㑴煂㍆䈰䯃坟礮塸呆䕣숬坖䥧䐦걈噸㋂临</w:t>
      </w:r>
      <w:r>
        <w:rPr/>
        <w:t>ꥒ</w:t>
      </w:r>
      <w:r>
        <w:rPr/>
        <w:t>쉇넥姂⍢瘴牞䶩佒쉋癞䥊怰泍</w:t>
      </w:r>
      <w:r>
        <w:rPr/>
        <w:t>ꔴ</w:t>
      </w:r>
      <w:r>
        <w:rPr/>
        <w:t>䱘쉅⌫ㄣ呣么䡮녈剱敚ㅾ氤㙦汢䨰侮坾⹚슮녠걌ㅎ䧂⨵偵兆쉳䕉祭煀╚䊥摨㍋㝌䡭䪡䕕</w:t>
      </w:r>
      <w:r>
        <w:rPr/>
        <w:t>ⱙ</w:t>
      </w:r>
      <w:r>
        <w:rPr/>
        <w:t>楸暡栤畐☰桌䒘狂佗弩獊╢⛂쉴꺻晰㵷⎥䌯땢䵂䶘䱄畾噋춵㝕弪佩䡵㘣悱晶䩏쉍煴쉓廂쉨杅㍱椶摩剟䛂</w:t>
      </w:r>
      <w:r>
        <w:rPr/>
        <w:t>ꕍ␽</w:t>
      </w:r>
      <w:r>
        <w:rPr/>
        <w:t>䬻惂㢩恟䁵㔳녤摱暿쉔噎쉌䍕䭒</w:t>
      </w:r>
      <w:r>
        <w:rPr/>
        <w:t>Ⲙ</w:t>
      </w:r>
      <w:r>
        <w:rPr/>
        <w:t>啅晈땣</w:t>
      </w:r>
      <w:r>
        <w:rPr/>
        <w:t>ꥀ</w:t>
      </w:r>
      <w:r>
        <w:rPr/>
        <w:t>䵓杅</w:t>
      </w:r>
      <w:r>
        <w:rPr/>
        <w:t>ⷂ</w:t>
      </w:r>
      <w:r>
        <w:rPr/>
        <w:t>治䧂弥畘쉊睨</w:t>
      </w:r>
      <w:r>
        <w:rPr/>
        <w:t>ꕺ</w:t>
      </w:r>
      <w:r>
        <w:rPr/>
        <w:t>妵숳Ⓜ⨴놘慢칫〺と⩉乗瀨偒뽊⹺恹⧍㋃ꥪ湋僂穐䞡㥁庩⦩슏ㅃ獂摷ぎ圣♁恞昸怽㍦</w:t>
      </w:r>
      <w:r>
        <w:rPr/>
        <w:t>⡘</w:t>
      </w:r>
      <w:r>
        <w:rPr/>
        <w:t>癵灾ꅰ♹仂彚壂걾玿塋愭㯂㔷堣␤쉯묦瞣倫临咏쉒㵷獃㧂⦩䊏䉦㖘男㑷橆氺䥔䧂轑敨⫂搶稫䙟숱攮쉗</w:t>
      </w:r>
      <w:r>
        <w:rPr/>
        <w:t>ꕶ</w:t>
      </w:r>
      <w:r>
        <w:rPr/>
        <w:t>㚩潆쉆栬⸤㡠㡍祳䭴機瑟깕䋂⌯⥚ㄻ</w:t>
      </w:r>
      <w:r>
        <w:rPr/>
        <w:t>ⵋ</w:t>
      </w:r>
      <w:r>
        <w:rPr/>
        <w:t>烂㋂䷂⽨♊獙塍ㅴ꺩禮曎쉫拎㉢싂檱撮칒厩꺵揂扲佣칓畀㌪硅䌰녷</w:t>
      </w:r>
      <w:r>
        <w:rPr/>
        <w:t>ꦥ</w:t>
      </w:r>
      <w:r>
        <w:rPr/>
        <w:t>䭍㫂쉩睭⚩㩖悵㡂㵎㖩묪싂䦡꧎䑈⌳</w:t>
      </w:r>
      <w:r>
        <w:rPr/>
        <w:t>ⷂ②</w:t>
      </w:r>
      <w:r>
        <w:rPr/>
        <w:t>牊䃂䥯洭</w:t>
      </w:r>
      <w:r>
        <w:rPr/>
        <w:t>ⴱ</w:t>
      </w:r>
      <w:r>
        <w:rPr/>
        <w:t>株扰</w:t>
      </w:r>
      <w:r>
        <w:rPr/>
        <w:t>ꕌ</w:t>
      </w:r>
      <w:r>
        <w:rPr/>
        <w:t>倵ち偮㗂捡杦倬䔷潙쉒杁⸨潫㥗㵎긭泂⸬ꏂ璩海䰫檱慪⚡橱䔫㞥礲㜊䐻⑆</w:t>
      </w:r>
      <w:r>
        <w:rPr/>
        <w:t>ꔶ</w:t>
      </w:r>
      <w:r>
        <w:rPr/>
        <w:t>恚쉦䖩㝎徿䡉䞩</w:t>
      </w:r>
      <w:r>
        <w:rPr/>
        <w:t>ⱏ</w:t>
      </w:r>
      <w:r>
        <w:rPr/>
        <w:t>䎩㝌搳ㅧ䂱烂坉潔璱櫂㭱숭瀻쉹⽀凂쉂⬸㤩㝤渫璿樹扌숱洸牌瘦湑慬</w:t>
      </w:r>
      <w:r>
        <w:rPr/>
        <w:t>ⱘ</w:t>
      </w:r>
      <w:r>
        <w:rPr/>
        <w:t>摏噌깊幔惂抵</w:t>
      </w:r>
      <w:r>
        <w:rPr/>
        <w:t>ⵋ</w:t>
      </w:r>
      <w:r>
        <w:rPr/>
        <w:t>亣</w:t>
      </w:r>
      <w:r>
        <w:rPr/>
        <w:t>ꦱ</w:t>
      </w:r>
      <w:r>
        <w:rPr/>
        <w:t>싂ꥲ⵨</w:t>
      </w:r>
      <w:r>
        <w:rPr/>
        <w:t>ꕮꤴ</w:t>
      </w:r>
      <w:r>
        <w:rPr/>
        <w:t>仂⤷쉙柂喩ꅧ弱捳♅곂⽖倷勃灈䐪䞻擂睔乾</w:t>
      </w:r>
      <w:r>
        <w:rPr/>
        <w:t>ꥀ</w:t>
      </w:r>
      <w:r>
        <w:rPr/>
        <w:t>杇䭟㣂圣淂␯㵊睕呉㨻溮具獩䝁攪</w:t>
      </w:r>
      <w:r>
        <w:rPr/>
        <w:t>⠥</w:t>
      </w:r>
      <w:r>
        <w:rPr/>
        <w:t>컍㞮牀쉅ꅁ슘ㅠ斮稪</w:t>
      </w:r>
      <w:r>
        <w:rPr/>
        <w:t>ⵧ</w:t>
      </w:r>
      <w:r>
        <w:rPr/>
        <w:t>쏂㉨ぞ辿╄頯灲凂쉑傩⵪䱴楎䈹㕥⹲싂쉏뗍愥牡湰偹纡䀥䮵䠳쉚쉇䍨偔录숪婭</w:t>
      </w:r>
      <w:r>
        <w:rPr/>
        <w:t>ⲿ</w:t>
      </w:r>
      <w:r>
        <w:rPr/>
        <w:t>恠䣂栱⺬勂歕捊</w:t>
      </w:r>
      <w:r>
        <w:rPr/>
        <w:t>ⵯ</w:t>
      </w:r>
      <w:r>
        <w:rPr/>
        <w:t>繌㵧參䊏</w:t>
      </w:r>
    </w:p>
    <w:p>
      <w:pPr>
        <w:pStyle w:val="PreformattedText"/>
        <w:bidi w:val="0"/>
        <w:spacing w:before="0" w:after="0"/>
        <w:jc w:val="left"/>
        <w:rPr/>
      </w:pPr>
      <w:r>
        <w:rPr/>
        <w:t>癳硋绂䚮灑牍䕔坷</w:t>
      </w:r>
      <w:r>
        <w:rPr/>
        <w:t>ⰷ</w:t>
      </w:r>
      <w:r>
        <w:rPr/>
        <w:t>頬층쵱⥘숸頥딯㕞刳穑犡땑幐⭮䡲</w:t>
      </w:r>
      <w:r>
        <w:rPr/>
        <w:t>ꖮ</w:t>
      </w:r>
      <w:r>
        <w:rPr/>
        <w:t>숱김儻煵</w:t>
      </w:r>
      <w:r>
        <w:rPr/>
        <w:t>ⴥ</w:t>
      </w:r>
      <w:r>
        <w:rPr/>
        <w:t>䛍⹚◂祷⩤㓂帵奬⹁㇃㔪쉙䑘싎䅹쉵䱳㏎砱㟂掵柂佌歩</w:t>
      </w:r>
      <w:r>
        <w:rPr/>
        <w:t>ⱎⴭ</w:t>
      </w:r>
      <w:r>
        <w:rPr/>
        <w:t>潖</w:t>
      </w:r>
      <w:r>
        <w:rPr/>
        <w:t>ꕌ</w:t>
      </w:r>
      <w:r>
        <w:rPr/>
        <w:t>䑆㠺ケぃ沥䱄뼰숫䑹攣彇䐤倶긮䯃呭婏땲奡䬷䵺ꌰ敮싎뽒</w:t>
      </w:r>
      <w:r>
        <w:rPr/>
        <w:t>ꥇ</w:t>
      </w:r>
      <w:r>
        <w:rPr/>
        <w:t>싂獌걥偋䝞숯ꄳ漶</w:t>
      </w:r>
      <w:r>
        <w:rPr/>
        <w:t>ⴲ</w:t>
      </w:r>
      <w:r>
        <w:rPr/>
        <w:t>捌♇两炱䭏乞⬤瓂敡⽟浆䅠䴯乹믍晍쉰숲⩚産杘獧</w:t>
      </w:r>
      <w:r>
        <w:rPr/>
        <w:t>ꥐ</w:t>
      </w:r>
      <w:r>
        <w:rPr/>
        <w:t>슻숮嚣殩䅇녞⭯晙呎癃抮倫磂幅㑪电꤮帱歖쉔繤䙎</w:t>
      </w:r>
      <w:r>
        <w:rPr/>
        <w:t>ⵔ</w:t>
      </w:r>
      <w:r>
        <w:rPr/>
        <w:t>戰긤抩슱㵲䝅믂欮纩䅗欹㝮晾䝴擂瑆숥⪩</w:t>
      </w:r>
      <w:r>
        <w:rPr/>
        <w:t>ⵤ</w:t>
      </w:r>
      <w:r>
        <w:rPr/>
        <w:t>䞱⫂</w:t>
      </w:r>
      <w:r>
        <w:rPr/>
        <w:t>ⶻ</w:t>
      </w:r>
      <w:r>
        <w:rPr/>
        <w:t>售䎬碵┭묷晨㕚楯捇뭯〤䶬界⥥澩㔦啫ꅁ浐㶱䥸걱㉘剒┲⥀獳㒥⍮呺㕰㶿쉸䈹䛂㉮⹶슬☥</w:t>
      </w:r>
      <w:r>
        <w:rPr/>
        <w:t>꧂</w:t>
      </w:r>
      <w:r>
        <w:rPr/>
        <w:t>眬</w:t>
      </w:r>
      <w:r>
        <w:rPr/>
        <w:t>ⶩ</w:t>
      </w:r>
      <w:r>
        <w:rPr/>
        <w:t>桢걙䥫璻</w:t>
      </w:r>
      <w:r>
        <w:rPr/>
        <w:t>⠥</w:t>
      </w:r>
      <w:r>
        <w:rPr/>
        <w:t>쉧㕣츰䕨⌨眪琷␴㉉╟塌䡲焪쎏䁖彞ꅶ噺㝏櫂療厩㯂僂슮쉁斿住瑓⭍䋎⍂ꥷ犘㌰揂㭐㮩⑋呧核槎祧呒乶䕉쉠㑉뽏놡䣂⻂䕃ꍤ塣⺣</w:t>
      </w:r>
      <w:r>
        <w:rPr/>
        <w:t>ⱓ</w:t>
      </w:r>
      <w:r>
        <w:rPr/>
        <w:t>ꅥ䞥栰䱖栮숯㵁槂⎘䡡☽쉲⥑쉘</w:t>
      </w:r>
      <w:r>
        <w:rPr/>
        <w:t>Ɱ</w:t>
      </w:r>
      <w:r>
        <w:rPr/>
        <w:t>刮뿂璣瀹涮瀲깾갤ㅺꅀ뮏㚣⫂ꍫ嘹쉥懂</w:t>
      </w:r>
      <w:r>
        <w:rPr/>
        <w:t>ⱈ</w:t>
      </w:r>
      <w:r>
        <w:rPr/>
        <w:t>㑬迂㝘쉺숺㇎托╩㷂顸擂㥂⹨猪兤쉷偉</w:t>
      </w:r>
      <w:r>
        <w:rPr/>
        <w:t>ꥒ⦿</w:t>
      </w:r>
      <w:r>
        <w:rPr/>
        <w:t>灲兡㜨䍾㌤䁁愽弰쉍㝋ㅐꍕ係䁨⍆祐⛂쌰埂㜬뭗䴱뭓啁䭎</w:t>
      </w:r>
      <w:r>
        <w:rPr/>
        <w:t>ꥀ</w:t>
      </w:r>
      <w:r>
        <w:rPr/>
        <w:t>慘淂捆䷂␷棂恇싃㡧쎏⩯䭔塑汹䥆呔昩쉯걵㜊牖湭䭙㝓癔买灨滍瘲䉺</w:t>
      </w:r>
      <w:r>
        <w:rPr/>
        <w:t>ⱈ</w:t>
      </w:r>
      <w:r>
        <w:rPr/>
        <w:t>乯兏䡖汪弦슩丣䡶慇䤮⍄洱轧块뽎㩟숶</w:t>
      </w:r>
      <w:r>
        <w:rPr/>
        <w:t>ꕔ</w:t>
      </w:r>
      <w:r>
        <w:rPr/>
        <w:t>㕾䭔┬</w:t>
      </w:r>
      <w:r>
        <w:rPr/>
        <w:t>⢱</w:t>
      </w:r>
      <w:r>
        <w:rPr/>
        <w:t>㑈뇂싂ꍍ副츸㤨呍♴</w:t>
      </w:r>
      <w:r>
        <w:rPr/>
        <w:t>ꕚ</w:t>
      </w:r>
      <w:r>
        <w:rPr/>
        <w:t>牕䵯␽</w:t>
      </w:r>
      <w:r>
        <w:rPr/>
        <w:t>ꕢ</w:t>
      </w:r>
      <w:r>
        <w:rPr/>
        <w:t>津亱㭱䕚潬㋂撮숭㩸ㅓ썟䠵⯃</w:t>
      </w:r>
      <w:r>
        <w:rPr/>
        <w:t>Ⱟ⫂</w:t>
      </w:r>
      <w:r>
        <w:rPr/>
        <w:t>ꎡㅲ깞ꄪꍤ쉫╧뿂칭楷䨫ㅾ扇쉦딺뿂쉐⩍夷㩥⩺슿쉳䭀橡쉕辩䠩㷎狂⨷䬪걳轳祑⑮⍴㉢㷂穁쉯묪쉨쉰颩</w:t>
      </w:r>
      <w:r>
        <w:rPr/>
        <w:t>⣎</w:t>
      </w:r>
      <w:r>
        <w:rPr/>
        <w:t>쉫啟䡌䝃</w:t>
      </w:r>
      <w:r>
        <w:rPr/>
        <w:t>ⵂ</w:t>
      </w:r>
      <w:r>
        <w:rPr/>
        <w:t>櫂숵澬싂쉵凂颏㡶㨶ꄩ㖣</w:t>
      </w:r>
      <w:r>
        <w:rPr/>
        <w:t>ⱊ</w:t>
      </w:r>
      <w:r>
        <w:rPr/>
        <w:t>㔪瑱摧</w:t>
      </w:r>
      <w:r>
        <w:rPr/>
        <w:t>Ɒ⮣</w:t>
      </w:r>
      <w:r>
        <w:rPr/>
        <w:t>櫃츺㡘奋⹠䥄㝷幦捶瘸</w:t>
      </w:r>
      <w:r>
        <w:rPr/>
        <w:t>ꤻ</w:t>
      </w:r>
      <w:r>
        <w:rPr/>
        <w:t>濂䡬⭢☴扞烂嚿伳䓂啒쵂싍烂⽀땸顚쉢砥歡쉹婉⎮櫂癡넭奒䫍眻顑䥫怺⑫쉔┵♫穂</w:t>
      </w:r>
      <w:r>
        <w:rPr/>
        <w:t>ꖱ</w:t>
      </w:r>
      <w:r>
        <w:rPr/>
        <w:t>搳焦侮畭뭭参숹☮䉕䝎┶숣洣㑭潔⨵摁剃쉇⩚頵㆘祄䟂䝮숻畺䕄䈳惂꥾樴剔쉃㝖瑆佹桡烂澱⧂娬㶬獂洽坢</w:t>
      </w:r>
      <w:r>
        <w:rPr/>
        <w:t>ꦏ</w:t>
      </w:r>
      <w:r>
        <w:rPr/>
        <w:t>슩內廂⿂〦く䭂㨸燂晉뽥㟂䩈</w:t>
      </w:r>
      <w:r>
        <w:rPr/>
        <w:t>ⵃ</w:t>
      </w:r>
      <w:r>
        <w:rPr/>
        <w:t>䨶な倫캩䁱旂⼻䕈稦</w:t>
      </w:r>
      <w:r>
        <w:rPr/>
        <w:t>ⷂ</w:t>
      </w:r>
      <w:r>
        <w:rPr/>
        <w:t>깅佴쌥꥔氻㈩殣䨬⵫겥摑⿃〩</w:t>
      </w:r>
      <w:r>
        <w:rPr/>
        <w:t>⡨</w:t>
      </w:r>
      <w:r>
        <w:rPr/>
        <w:t>깩䠴杭个쉞䔰쉤뭒쉏㭕뮣䉃迂ꄵ</w:t>
      </w:r>
      <w:r>
        <w:rPr/>
        <w:t>Ɽ</w:t>
      </w:r>
      <w:r>
        <w:rPr/>
        <w:t>灑╮䄦櫂㙫䄷灭愺㡊槍啔涣뽓믂顳〉</w:t>
      </w:r>
      <w:r>
        <w:rPr/>
        <w:t>ꕆ</w:t>
      </w:r>
      <w:r>
        <w:rPr/>
        <w:t>壂䞬뼵⩡挭쉀숵⚘딵싂슡㙞䃍穎</w:t>
      </w:r>
      <w:r>
        <w:rPr/>
        <w:t>ꥏ</w:t>
      </w:r>
      <w:r>
        <w:rPr/>
        <w:t>仂ꥡ䡇쉊娲呖椴剸津㧂ㅢ쉃땮瀷䝁忍䍀⮡뭋㈯䅒숹䅀</w:t>
      </w:r>
      <w:r>
        <w:rPr/>
        <w:t>Ȿ</w:t>
      </w:r>
      <w:r>
        <w:rPr/>
        <w:t>ㄬ◂⿂䐪牨땐⭐㥏꺥㎮歪⑐愴穾啴⫂捠擃⹾㥰</w:t>
      </w:r>
      <w:r>
        <w:rPr/>
        <w:t>⡠</w:t>
      </w:r>
      <w:r>
        <w:rPr/>
        <w:t>쌲晔婡熿䙁微噬</w:t>
      </w:r>
      <w:r>
        <w:rPr/>
        <w:t>ꤲ</w:t>
      </w:r>
      <w:r>
        <w:rPr/>
        <w:t>㩱⥂㍡丷䕴桶歬ꥺ㛎⨻急⥫潉숻檩䚩⩵⨬㥺浵싂⩪㎻儻呒凂┻쉞䊣晠뿃♓漻㶬䱅㥒䛂䒣㔷싂憬䥠䱣䮩拍䷂㥞牓䍗⨬촹穨侩</w:t>
      </w:r>
      <w:r>
        <w:rPr/>
        <w:t>ⵑ</w:t>
      </w:r>
      <w:r>
        <w:rPr/>
        <w:t>䑕⍙쉹辏㗂쵗妿盂顫㵘깯⩍숰㞩츤⬣⤳栦師捣싂頶쉢ㄶ碩䭀⥷䐣䨭깑瞏┶숯牔䕩恸쉡쉡⾣</w:t>
      </w:r>
      <w:r>
        <w:rPr/>
        <w:t>ꗂ</w:t>
      </w:r>
      <w:r>
        <w:rPr/>
        <w:t>땏縹㠫潱瀳⵪칡숭㧎彟충䐤㠰䊮⹲估䜯兣な桓䍟歲쉎슻숪숻塕癢獓㣎⽁㠲쉈漤灪栥䝸偖㩚熩숥싂唽挪䟂术係䖘嘩癉⚥摺瀸用䌊䜮㋍⽃␪䕧㙍樸⽾噅䁁轖檘疏㬵㦣ꄩ⥒</w:t>
      </w:r>
      <w:r>
        <w:rPr/>
        <w:t>꧂</w:t>
      </w:r>
      <w:r>
        <w:rPr/>
        <w:t>歵</w:t>
      </w:r>
      <w:r>
        <w:rPr/>
        <w:t>ꥈ</w:t>
      </w:r>
      <w:r>
        <w:rPr/>
        <w:t>午䅃汹嗂딽ィ奍䬪쉫㵷칓扊䍁숥걏䘲ꍟ⌷숨佫격恠䑖睕녭⌬顯</w:t>
      </w:r>
      <w:r>
        <w:rPr/>
        <w:t>ꕡ</w:t>
      </w:r>
      <w:r>
        <w:rPr/>
        <w:t>䡶䫂憩汤窡囂牉㥀欵쉈䁔Ⓜ熩啴奕碏稶쵹濂ㅾ亡僂ㄺ縰깙ꥺ暮㗂촦扃⽩媏⿍ꏂ뗂潁슬⛂▮儵⴮ꍊ圻쉔楘䑤Ⓜㅞ堫녘汾汙欴䡹⑔獩쵒䙵쵬抻秂</w:t>
      </w:r>
      <w:r>
        <w:rPr/>
        <w:t>꧂</w:t>
      </w:r>
      <w:r>
        <w:rPr/>
        <w:t>꺩塂ꌭ</w:t>
      </w:r>
      <w:r>
        <w:rPr/>
        <w:t>ⷂ</w:t>
      </w:r>
      <w:r>
        <w:rPr/>
        <w:t>쉡뮥Ⓜ療䡸剩甭未</w:t>
      </w:r>
      <w:r>
        <w:rPr/>
        <w:t>ⵔ♮</w:t>
      </w:r>
      <w:r>
        <w:rPr/>
        <w:t>瑳⹁暣煱渤⏂浠が䝣⪣玬䍧╬㌪飃</w:t>
      </w:r>
      <w:r>
        <w:rPr/>
        <w:t>ⱷ</w:t>
      </w:r>
      <w:r>
        <w:rPr/>
        <w:t>縴䴥쉍쉘</w:t>
      </w:r>
      <w:r>
        <w:rPr/>
        <w:t>⠱⡙</w:t>
      </w:r>
      <w:r>
        <w:rPr/>
        <w:t>䝴档칤ぞ祢뿂</w:t>
      </w:r>
      <w:r>
        <w:rPr/>
        <w:t>ꕧ</w:t>
      </w:r>
      <w:r>
        <w:rPr/>
        <w:t>쉆睘睙唰⤷쉖玻䡡縦湷⩸湃㥺奖ㆻ㌮熻冘䭕欪䞡싂毂瑐ꅊ땃䕏捰搭畭牸磂䅚슮惂搽쉓쉮䊿㭘琴䪿睡</w:t>
      </w:r>
      <w:r>
        <w:rPr/>
        <w:t>ⰳ</w:t>
      </w:r>
      <w:r>
        <w:rPr/>
        <w:t>䌸榡⹳뾱⽓稲刹쵨쉌燂濂䔵쉙쉢쉧⎩쉥焷幮楸썑㍪穴䥊췂塧뽶⑍唸㜸湸숫頴슘뽰煱㍬繬⭁畀啇슬</w:t>
      </w:r>
      <w:r>
        <w:rPr/>
        <w:t>ⴵ</w:t>
      </w:r>
      <w:r>
        <w:rPr/>
        <w:t>땈⽞♰䫎⪥쉯䛂䤮兒愱爫ꍎ⸷땞啕묫呩歹쵟걨奮扨㮡灗慟쉺わ獎</w:t>
      </w:r>
      <w:r>
        <w:rPr/>
        <w:t>ⷂ</w:t>
      </w:r>
      <w:r>
        <w:rPr/>
        <w:t>奱⹠唵䍚䑷祣걫啓⑪竂拂䀮侱璘敬쉪㑑縣攴䑹淂摣</w:t>
      </w:r>
      <w:r>
        <w:rPr/>
        <w:t>ⲩ</w:t>
      </w:r>
      <w:r>
        <w:rPr/>
        <w:t>潴ㅡ榣숣⍶畦츪ヂ妥䍔뽍쵥稣뭲슮쉍㍢깴⩚</w:t>
      </w:r>
      <w:r>
        <w:rPr/>
        <w:t>ꗂ⩨</w:t>
      </w:r>
      <w:r>
        <w:rPr/>
        <w:t>拎♭怪幨榿쌲䫂䕣䩤뽯䟂厡ㅡ쉢습䩪㑫煊㥠</w:t>
      </w:r>
      <w:r>
        <w:rPr/>
        <w:t>ꥎⵤ⪥</w:t>
      </w:r>
      <w:r>
        <w:rPr/>
        <w:t>穓</w:t>
      </w:r>
      <w:r>
        <w:rPr/>
        <w:t>ⷂ⦩</w:t>
      </w:r>
      <w:r>
        <w:rPr/>
        <w:t>㜯␯믎殘㔳慪彤</w:t>
      </w:r>
      <w:r>
        <w:rPr/>
        <w:t>⡪</w:t>
      </w:r>
      <w:r>
        <w:rPr/>
        <w:t>恄싂싂㙑</w:t>
      </w:r>
      <w:r>
        <w:rPr/>
        <w:t>ꖵ</w:t>
      </w:r>
      <w:r>
        <w:rPr/>
        <w:t>䈲呱슮⻂쉬䥒㙁⭋䵔⑗뽣檵折挩憥栦渻浍绂潣⥯央슱㠨컂㩃⹒뮮琯쉡㡬琴瑀昣ㅸ泂灡뽏椻杴쵔昨伳擂氩쉬㥏썠じ穦슩쉣뭃</w:t>
      </w:r>
      <w:r>
        <w:rPr/>
        <w:t>⡮⨣</w:t>
      </w:r>
      <w:r>
        <w:rPr/>
        <w:t>夨协匵永ꌪ汇び쵷칃슩㆘剾娻⨫䑺ꄻ⭃戸汓䖬氰뗂瘤桩껃䀫橮䛂뭘⌦⽌恟䡆㫂⿂噣쉡塏辿呐쉱瀱㪩㝗咣</w:t>
      </w:r>
      <w:r>
        <w:rPr/>
        <w:t>ꖡ♧</w:t>
      </w:r>
      <w:r>
        <w:rPr/>
        <w:t>湆磃噕㏃䳂䌣改⨲汲睵〳硏䰷싂弤⿂䱨♧⵨ꍰ彨㩃珂슿玣厏幥潎氹冩⧂㑨슬쌨ꄹ督⯂㍂㙃〬깋潘坦庡⨽⛍⹵⻂搭♄ㄲ䥌싍畖</w:t>
      </w:r>
      <w:r>
        <w:rPr/>
        <w:t>⡤</w:t>
      </w:r>
      <w:r>
        <w:rPr/>
        <w:t>ꌯ疻⹌搊债睫頱땐㑮㕟촩䍯潟硏䌯꺡㕹䚡珂㥵쌹</w:t>
      </w:r>
      <w:r>
        <w:rPr/>
        <w:t>ⵤ</w:t>
      </w:r>
      <w:r>
        <w:rPr/>
        <w:t>噊슿㘩䴵呇⑶㙶믂博慔碮䁏婈㌹偎轇╦䗂婞瀳䀹뽨⥌쉠땴垩㙚㤶疬倩쉅纮䡷灰轴焮⥪⦥樯婓뽭祖牮겡숥숺壂⽩⤤炣⤦쉬彬獧슣㕠琱場墩汵稣畹뭳䜣䑳扦䎥㟃싂숣獬⹑䗃婄偶䬺</w:t>
      </w:r>
      <w:r>
        <w:rPr/>
        <w:t>ꥏ</w:t>
      </w:r>
      <w:r>
        <w:rPr/>
        <w:t>꺥硨㙸㕣刽ヂ扂㏂䟂竎䐷侵⌵싂쉓溿弳츳㝠␮佱浂⮥娸㜸䜪乊䕀勂楮ぇ⫂숥</w:t>
      </w:r>
      <w:r>
        <w:rPr/>
        <w:t>ꕄ</w:t>
      </w:r>
      <w:r>
        <w:rPr/>
        <w:t>㚘⩂碮䭗숪䎏䝵슱晷㙄䳎䱢幎숻懂쉫瑔♧묵꺱斩㣂帻堪╦欯煇狂偸棂啰⫂숣稪⩞帮堸㜳㉪愷〸溥쉵⸦硯</w:t>
      </w:r>
      <w:r>
        <w:rPr/>
        <w:t>⡄⠬</w:t>
      </w:r>
      <w:r>
        <w:rPr/>
        <w:t>樽坐䜥怤幗⑉갰㗍幌㨪噤浔䟂㙧㗍玩쎘칏⬵⚿깨奘味槂僂恓䉭牟♕䁃═夲恙㥖걚刯쉞佩</w:t>
      </w:r>
      <w:r>
        <w:rPr/>
        <w:t>ⵌ</w:t>
      </w:r>
      <w:r>
        <w:rPr/>
        <w:t>땳숳⍊敒뼰瑵烂칭슱㭉㶱䑌睖녠御椪쵕깖坣</w:t>
      </w:r>
      <w:r>
        <w:rPr/>
        <w:t>ⶩ</w:t>
      </w:r>
      <w:r>
        <w:rPr/>
        <w:t>栩凂ꇂꍧ䖿㧃禡塍棂⤬①潭쉃䕺晚쉰橐煴敨숥呓쉔慌廂습⵲</w:t>
      </w:r>
      <w:r>
        <w:rPr/>
        <w:t>⠨</w:t>
      </w:r>
      <w:r>
        <w:rPr/>
        <w:t>測慨幃쉇땚䍢楬㭞刨禱䙙摺浲츻泂䉤畈⩬つ漷圣䔷㉴믃⸪硩剭䑋槂併㎡穁輳獡⚵䱋㴵佰卆硏晓亱숴玩싂⑰䉾剣汖꺩䞏▱⨨杆⥎浊쉍夣囂旍囎琳㍖摵睊瓂位쉨炿⍏帶乳䗂㓂乤佨ㄶ楪顯</w:t>
      </w:r>
      <w:r>
        <w:rPr/>
        <w:t>꧂</w:t>
      </w:r>
      <w:r>
        <w:rPr/>
        <w:t>뽍犵砥⩔뽠촶輪⥺槂摎䭂쉠䅖穓彰䥋묻⨹</w:t>
      </w:r>
      <w:r>
        <w:rPr/>
        <w:t>ⵠ</w:t>
      </w:r>
      <w:r>
        <w:rPr/>
        <w:t>壂弦␬䑊쉱쉒쉸⵴吸䳂顮䷍䌮쉎淂갯䣂乏㵪䍢硆琸싂</w:t>
      </w:r>
      <w:r>
        <w:rPr/>
        <w:t>⣂</w:t>
      </w:r>
      <w:r>
        <w:rPr/>
        <w:t>䭂녘쉦伯썺캬쉷捬㍵</w:t>
      </w:r>
      <w:r>
        <w:rPr/>
        <w:t>ⴤ</w:t>
      </w:r>
      <w:r>
        <w:rPr/>
        <w:t>㝾轈쉳偲帪㩹盍</w:t>
      </w:r>
      <w:r>
        <w:rPr/>
        <w:t>ꤷ</w:t>
      </w:r>
      <w:r>
        <w:rPr/>
        <w:t>䝆佃쉗㖥癙츬┫㍠쉫쉭⥳牆神⍚䁑漪䝈</w:t>
      </w:r>
      <w:r>
        <w:rPr/>
        <w:t>ꕁ</w:t>
      </w:r>
      <w:r>
        <w:rPr/>
        <w:t>깗싎沥暡歁㦩氳浞摆嘶⭹싂樻灗캬䶬⏂쉲⩔␪敆纵쉚剏䬹栯桀擂ꅈ카啶</w:t>
      </w:r>
      <w:r>
        <w:rPr/>
        <w:t>⡆</w:t>
      </w:r>
      <w:r>
        <w:rPr/>
        <w:t>쉪⮡丷㡦쉰伭䁐뽟䜪䔰슮⴪䪱琻⵭偧俎飂穦ꄺ㭹촫쉏㏂戮壂捸䙰䎏㑥顂㑭桭⎻玵株瓂캏⼩쉰䙙⹠怽礷⒣</w:t>
      </w:r>
      <w:r>
        <w:rPr/>
        <w:t>Ɱ</w:t>
      </w:r>
      <w:r>
        <w:rPr/>
        <w:t>壂湾橐</w:t>
      </w:r>
      <w:r>
        <w:rPr/>
        <w:t>ⱇ</w:t>
      </w:r>
      <w:r>
        <w:rPr/>
        <w:t>櫂䄨橂쵩挶슡䉒칲䄊⿂쉍⎘焵浚迂</w:t>
      </w:r>
      <w:r>
        <w:rPr/>
        <w:t>⣂</w:t>
      </w:r>
      <w:r>
        <w:rPr/>
        <w:t>昴摤</w:t>
      </w:r>
      <w:r>
        <w:rPr/>
        <w:t>ⶏ</w:t>
      </w:r>
      <w:r>
        <w:rPr/>
        <w:t>䉟头捋딶㡒䘭ꍠ쉄湏♇ꅂ繱坾⑤挣湫쉲䡺畀噄꥾㑟微</w:t>
      </w:r>
      <w:r>
        <w:rPr/>
        <w:t>ⷂ</w:t>
      </w:r>
      <w:r>
        <w:rPr/>
        <w:t>潹砽䱧晄⍐㍑祯⽨</w:t>
      </w:r>
      <w:r>
        <w:rPr/>
        <w:t>ⵯ</w:t>
      </w:r>
      <w:r>
        <w:rPr/>
        <w:t>㙳橲㎬쉷迂ꍷ獵彣健䵫㤤⸬땚愰枡㬩⽅煕烂싍숶䕥娽묻散幓櫂䐦晾슮슡祳</w:t>
      </w:r>
      <w:r>
        <w:rPr/>
        <w:t>⣂</w:t>
      </w:r>
      <w:r>
        <w:rPr/>
        <w:t>뼶漴橌쉡슱㭫乌淂櫂䟂</w:t>
      </w:r>
      <w:r>
        <w:rPr/>
        <w:t>Ⱖ</w:t>
      </w:r>
      <w:r>
        <w:rPr/>
        <w:t>繕㙧䍭◂쉯</w:t>
      </w:r>
      <w:r>
        <w:rPr/>
        <w:t>ꦩ</w:t>
      </w:r>
      <w:r>
        <w:rPr/>
        <w:t>쉨䙥䑍牅䚘係䝃쌽걳ꄩ</w:t>
      </w:r>
      <w:r>
        <w:rPr/>
        <w:t>⡖</w:t>
      </w:r>
      <w:r>
        <w:rPr/>
        <w:t>盃껂澏怸┮䔸㑃䖥瓂な싂싂皻⥌㥕쉥䜴窏幓䉔汚⹅㑓쌽슿婸䔵稦䁔ꍋ䨹䴰樤捎楣傩䤶㨥♄䌯乱⩶歎㠽</w:t>
      </w:r>
      <w:r>
        <w:rPr/>
        <w:t>ⱄ</w:t>
      </w:r>
      <w:r>
        <w:rPr/>
        <w:t>슘⽋癋硄呬䱠촫澮㩵掬䕏뽡䡴㓂䂬ぅ</w:t>
      </w:r>
      <w:r>
        <w:rPr/>
        <w:t>⡦</w:t>
      </w:r>
      <w:r>
        <w:rPr/>
        <w:t>㌭槂䝆⒥╕佉썎檩ꍆ䀥쉃渮祳땱佯갫갥넪⽈</w:t>
      </w:r>
      <w:r>
        <w:rPr/>
        <w:t>ꕡꔪ</w:t>
      </w:r>
      <w:r>
        <w:rPr/>
        <w:t>ⱍ</w:t>
      </w:r>
      <w:r>
        <w:rPr/>
        <w:t>硄ꥣ刭壂쉺䡒㴰幫轪㈸㔲⼥浥潃뭩써づ燍⬣摓轗㔫═弬䊮쵲淂䫂</w:t>
      </w:r>
      <w:r>
        <w:rPr/>
        <w:t>ꗂ</w:t>
      </w:r>
      <w:r>
        <w:rPr/>
        <w:t>⿂⾡╞䡩䩄俍녢쉥獔䑁걅</w:t>
      </w:r>
      <w:r>
        <w:rPr/>
        <w:t>⡴</w:t>
      </w:r>
      <w:r>
        <w:rPr/>
        <w:t>旂땟歵祠垻橣숯䴮곂㍑穯㨣勂䩢辥洽杊強뭴婢싂玿䋎䁟썑㩅轫䵘轭杭樳庣ꍘ徿䥰瑵䙦敪䳂帰⭆繪䑌忂涣㝋䰽쉒䑒♳숶婶⥈ꅥ扨剑幁嗂垵䐫⥓㑑䉍睍瑄ꇂ썆</w:t>
      </w:r>
      <w:r>
        <w:rPr/>
        <w:t>ⱬ</w:t>
      </w:r>
      <w:r>
        <w:rPr/>
        <w:t>숥礤繚슣末㤥係⼳䈦䙉欲䀬弪䱈쵧ꅗ熥啃盂⨬㜪唱⧂걔쌷燂깏甴敂♃棂䔸⌤均</w:t>
      </w:r>
      <w:r>
        <w:rPr/>
        <w:t>ⱌ</w:t>
      </w:r>
      <w:r>
        <w:rPr/>
        <w:t>䤷縷摯촬䀤歌⽮摮䮬곂祐痂썧츨⻂䕏⥘凎卯쉦쉊</w:t>
      </w:r>
      <w:r>
        <w:rPr/>
        <w:t>ꔫ⦡②</w:t>
      </w:r>
      <w:r>
        <w:rPr/>
        <w:t>㝦扨ぃ傮晑䝪㝔杮䡬告埂</w:t>
      </w:r>
      <w:r>
        <w:rPr/>
        <w:t>ⴣ</w:t>
      </w:r>
      <w:r>
        <w:rPr/>
        <w:t>䉊숦䶻亮頯③쉑䡉숦싂㇂䒥穂㐻숪转䁫쉕呠쉞汘歪싂㐩稱䭄顎㐳灄琰㬮쉗</w:t>
      </w:r>
      <w:r>
        <w:rPr/>
        <w:t>⡖</w:t>
      </w:r>
      <w:r>
        <w:rPr/>
        <w:t>辏硈瀤⭭쉴あ嫂婓쉧ꥭꍸ⌸囂䑊睢瑙뿎⹖帷</w:t>
      </w:r>
      <w:r>
        <w:rPr/>
        <w:t>ⱐ</w:t>
      </w:r>
      <w:r>
        <w:rPr/>
        <w:t>烂卵听礩㡳殬쉩㩙넮轱㭖침冏繄歾⑱潲稣䥬䍲㕰匪㉉摧䛂쉉噖</w:t>
      </w:r>
      <w:r>
        <w:rPr/>
        <w:t>⢡</w:t>
      </w:r>
      <w:r>
        <w:rPr/>
        <w:t>縴泂Ⓝ橕儨ㅉ슮穫싂顱湊〉⬭䳂氫婂圻桑獸쉫</w:t>
      </w:r>
      <w:r>
        <w:rPr/>
        <w:t>⡭</w:t>
      </w:r>
      <w:r>
        <w:rPr/>
        <w:t>ꆵ슥塩䂵熩⍍숳偦橳</w:t>
      </w:r>
      <w:r>
        <w:rPr/>
        <w:t>ⶩ</w:t>
      </w:r>
      <w:r>
        <w:rPr/>
        <w:t>噑䔬淂⤺걳쉡쉕⥔焣南塕畡秂뼪涱橫쉨걣偞氽祑㡲窘☭搲掏ꍍ⨴剴걙䅑䐊债␸繄㟂㑲琪辬䝙쉊⯎楥㔴扪♃璩</w:t>
      </w:r>
      <w:r>
        <w:rPr/>
        <w:t>ꥌ</w:t>
      </w:r>
      <w:r>
        <w:rPr/>
        <w:t>䝦婣╆䑷䆩㷂䠳涥畁烍습頲嘺⍡䋎⍚⨱뭳旂佌䳂䣂噙⛍乕甯て桬쵉㑔㓃</w:t>
      </w:r>
      <w:r>
        <w:rPr/>
        <w:t>ⳍ</w:t>
      </w:r>
      <w:r>
        <w:rPr/>
        <w:t>瞥㐣㕈뭖</w:t>
      </w:r>
      <w:r>
        <w:rPr/>
        <w:t>ꥎ</w:t>
      </w:r>
      <w:r>
        <w:rPr/>
        <w:t>㏍싎书䎵쉁䅗䒻䴤땥䛂䝘櫂뗃怲乕仂硷</w:t>
      </w:r>
      <w:r>
        <w:rPr/>
        <w:t>⣍</w:t>
      </w:r>
      <w:r>
        <w:rPr/>
        <w:t>橍⺮쉟嗂䵢ꅐ柂䩡</w:t>
      </w:r>
      <w:r>
        <w:rPr/>
        <w:t>⢥</w:t>
      </w:r>
      <w:r>
        <w:rPr/>
        <w:t>쉔坵㭅傩歵噭厣䊬䱯▩懂娺䱡䉴佋꺏ꍚ䩲숺㕀摘䔯囂ꅳ䚵䵆싂佋⽯㡷桏슘싂㭲</w:t>
      </w:r>
      <w:r>
        <w:rPr/>
        <w:t>Ȿ</w:t>
      </w:r>
      <w:r>
        <w:rPr/>
        <w:t>睢캻⭞㕸⭄䙨浔㐩䖥捈塞潌䡑⑺礮쉏杷玘숺걡</w:t>
      </w:r>
      <w:r>
        <w:rPr/>
        <w:t>ꗂ</w:t>
      </w:r>
      <w:r>
        <w:rPr/>
        <w:t>뽫㐪䅒未녴暣뽡슱晰뭺</w:t>
      </w:r>
      <w:r>
        <w:rPr/>
        <w:t>꧂</w:t>
      </w:r>
      <w:r>
        <w:rPr/>
        <w:t>扯</w:t>
      </w:r>
      <w:r>
        <w:rPr/>
        <w:t>ꔰ</w:t>
      </w:r>
      <w:r>
        <w:rPr/>
        <w:t>숰㏍쉧⹞洽百㵠㥳⥊迂</w:t>
      </w:r>
      <w:r>
        <w:rPr/>
        <w:t>ⲩ</w:t>
      </w:r>
      <w:r>
        <w:rPr/>
        <w:t>圤땎琲参恤㩦景ꍦ扰䷂㨱䱾놮╁窩㉪佀㷂㴺瀬猭싂潇济䆮顄⍏呺盎織䕫䱋썦䜦깎</w:t>
      </w:r>
      <w:r>
        <w:rPr/>
        <w:t>ⱒ</w:t>
      </w:r>
      <w:r>
        <w:rPr/>
        <w:t>㈶묨</w:t>
      </w:r>
      <w:r>
        <w:rPr/>
        <w:t>ⶩ</w:t>
      </w:r>
      <w:r>
        <w:rPr/>
        <w:t>欬뮣攦横슏㴻䉫숩惂㬥㭄㝏⸶栬倷㩬欸瀮㉹洺⸣㷂ㅔ썈涩晤⛂帨吲灡〩Ⓜ剨</w:t>
      </w:r>
      <w:r>
        <w:rPr/>
        <w:t>⡣</w:t>
      </w:r>
      <w:r>
        <w:rPr/>
        <w:t>㕓凂Ⓜꌳ娸</w:t>
      </w:r>
      <w:r>
        <w:rPr/>
        <w:t>ⷂ</w:t>
      </w:r>
      <w:r>
        <w:rPr/>
        <w:t>싂쉩♔⑈䩹땁婄㵺䚥슘兲㤹䶣⸲㶵摗㤣瓂砸쉨㨭劬挶</w:t>
      </w:r>
      <w:r>
        <w:rPr/>
        <w:t>ꗂ</w:t>
      </w:r>
      <w:r>
        <w:rPr/>
        <w:t>佊㇎䰩䔻䁕㑄뽀呯㐭䙾繬ね╳㦱离䖘琮枿땎놥湈⥌㈣偂䵏㩇╕勂⤴</w:t>
      </w:r>
      <w:r>
        <w:rPr/>
        <w:t>⡅</w:t>
      </w:r>
      <w:r>
        <w:rPr/>
        <w:t>牗</w:t>
      </w:r>
      <w:r>
        <w:rPr/>
        <w:t>ꤲ</w:t>
      </w:r>
      <w:r>
        <w:rPr/>
        <w:t>塠㡅楱夣㕘쉪쉯숥䍧㕦牡꥕䡩䖿□쉪ꎬ걱睉潁㐮</w:t>
      </w:r>
      <w:r>
        <w:rPr/>
        <w:t>⠣</w:t>
      </w:r>
      <w:r>
        <w:rPr/>
        <w:t>䍥痃</w:t>
      </w:r>
      <w:r>
        <w:rPr/>
        <w:t>ꥉ</w:t>
      </w:r>
      <w:r>
        <w:rPr/>
        <w:t>摓딺捬猲偐길癅䕏녓摲쉨兲嫂娪恥쵕㫂丮禩䕟슻䅉䙆싂塵頣걍숽녦䂣ⸯ▿灕䱭</w:t>
      </w:r>
      <w:r>
        <w:rPr/>
        <w:t>ⲏ</w:t>
      </w:r>
      <w:r>
        <w:rPr/>
        <w:t>ꥱ剐怦䤶숯ꅦ녢⹀攣绎㥑䁣牅⸩</w:t>
      </w:r>
      <w:r>
        <w:rPr/>
        <w:t>ꔽ</w:t>
      </w:r>
      <w:r>
        <w:rPr/>
        <w:t>占抱⿎㴺瞬祉坍꺩歭㌺䵅煂輩夲吨涣䡮⩗┯싂</w:t>
      </w:r>
      <w:r>
        <w:rPr/>
        <w:t>⡇</w:t>
      </w:r>
      <w:r>
        <w:rPr/>
        <w:t>湕⎏㝓숦䙎</w:t>
      </w:r>
      <w:r>
        <w:rPr/>
        <w:t>꥟</w:t>
      </w:r>
      <w:r>
        <w:rPr/>
        <w:t>Ⱚ</w:t>
      </w:r>
      <w:r>
        <w:rPr/>
        <w:t>ね␰瑱㇂㫂㭆猣夦瓂┹슬쉬깕瀨治幎根䡌㎣姂쉦숵⏂䱚猨炡촣䝀樯轀ㆵ彟쉫夫땙支╭彫礴况♗挷</w:t>
      </w:r>
      <w:r>
        <w:rPr/>
        <w:t>ꕗ</w:t>
      </w:r>
      <w:r>
        <w:rPr/>
        <w:t>咵娲顅</w:t>
      </w:r>
      <w:r>
        <w:rPr/>
        <w:t>ꗂ</w:t>
      </w:r>
      <w:r>
        <w:rPr/>
        <w:t>呢♯떬쉑泂剟硓䛂䵨⦿뼣灡〷杓畄瀳爷獉ㅗ復㜣뭋樤畸㍱⑭䵘걐瀹싂⨺頸䷂┪</w:t>
      </w:r>
      <w:r>
        <w:rPr/>
        <w:t>ꕀ▮</w:t>
      </w:r>
      <w:r>
        <w:rPr/>
        <w:t>䩕㭓쉣</w:t>
      </w:r>
      <w:r>
        <w:rPr/>
        <w:t>ꤪ䷂</w:t>
      </w:r>
      <w:r>
        <w:rPr/>
        <w:t>琪썇僂땗楒塂㧃仂⭐쉕⦩殡䍺㫂昵兔쎡擂幤묶才㡟컃汬</w:t>
      </w:r>
      <w:r>
        <w:rPr/>
        <w:t>⡩</w:t>
      </w:r>
      <w:r>
        <w:rPr/>
        <w:t>砊轗㑃ꥱ櫎恓恒⬺숭倱</w:t>
      </w:r>
      <w:r>
        <w:rPr/>
        <w:t>⡉</w:t>
      </w:r>
      <w:r>
        <w:rPr/>
        <w:t>汍⻂恈㭒䁅⍋䐪슩き㐯䩚椰</w:t>
      </w:r>
      <w:r>
        <w:rPr/>
        <w:t>ꗂ</w:t>
      </w:r>
      <w:r>
        <w:rPr/>
        <w:t>飂懂杶刽亏㮥싂㘯뇂ꅣ츻稵喵恉㕀村䝖坡塞㭂〫䵅䡪牯㕆⩄녌긥氥強</w:t>
      </w:r>
      <w:r>
        <w:rPr/>
        <w:t>ⱋ</w:t>
      </w:r>
      <w:r>
        <w:rPr/>
        <w:t>迂奤숶⨭䉘싎類猸噷슱奕损㍷⽠刪ぶ幣浶乄瓂洸썕䑬磂啵쉗敂䮬圶乌숺㝖䑷偷爩녈桵䔰汊妩</w:t>
      </w:r>
      <w:r>
        <w:rPr/>
        <w:t>ⰵ</w:t>
      </w:r>
      <w:r>
        <w:rPr/>
        <w:t>녹걃卂㕕싍䅟츺䏍祷䜽㭹긭杳䁲垩숷䲘⩄浾松攷㩪뇂ꍋ뮻乒쉖頴⩖颏쉬爩䠫♕ꅣ⧂숷剠㥸䦏䁒싂兤啑⪿湔仂䕏㞩彯딮顲</w:t>
      </w:r>
      <w:r>
        <w:rPr/>
        <w:t>Ⳃ</w:t>
      </w:r>
      <w:r>
        <w:rPr/>
        <w:t>䲩숫숯扱슮剺垣싃㭸칈쵇쉎䱪愫啁瀭䱞䧎쉚疣뽗弬䌯♃塴橦쉄㝨揂枩䉰䑢繏敥桄숰溿㶮싎渮䡁沏勂뽁쉧슱卋뾵颩믂숳洳Ⓙ皩⩘䕚歯吺숩桇㡨妮䬪硊㬥⹘漷䅋橠坳㥍牊頷愭澥啣㑟唵睾橗⽍㑒숫</w:t>
      </w:r>
      <w:r>
        <w:rPr/>
        <w:t>ꕴ</w:t>
      </w:r>
      <w:r>
        <w:rPr/>
        <w:t>治敠ㅫ⬳唸睘쉄쉅ꍞ</w:t>
      </w:r>
      <w:r>
        <w:rPr/>
        <w:t>Ⲙ</w:t>
      </w:r>
      <w:r>
        <w:rPr/>
        <w:t>쉬㥔换机垩</w:t>
      </w:r>
      <w:r>
        <w:rPr/>
        <w:t>ⵗ</w:t>
      </w:r>
      <w:r>
        <w:rPr/>
        <w:t>扆㞩㍶숬恆摨晵䁰촬⥨㉘偪〯쵃䣂슿쵭硈쉣䘲汋ꄨ顣䱰䔶ꍹ垘쉏冏숺긦焣㬤땪컂搳㏎湍株汋偹瑷繮嘤녬娥넶繸噓⤻䉹뭑䍺숦䰦㑦걣伪쉁惃濂㑅䴳䐰猪牡걤칋</w:t>
      </w:r>
      <w:r>
        <w:rPr/>
        <w:t>ꤪ</w:t>
      </w:r>
      <w:r>
        <w:rPr/>
        <w:t>佣啰坸㙡䙥堳摶剬슿祷뾣晔漪슮䤰潢</w:t>
      </w:r>
      <w:r>
        <w:rPr/>
        <w:t>ꤽⴷ⥐</w:t>
      </w:r>
      <w:r>
        <w:rPr/>
        <w:t>숮慶걏⫂〸⹊⩈캮䍨塰싂</w:t>
      </w:r>
      <w:r>
        <w:rPr/>
        <w:t>ꕚ</w:t>
      </w:r>
      <w:r>
        <w:rPr/>
        <w:t>僂姂伲䤽䱓煚</w:t>
      </w:r>
      <w:r>
        <w:rPr/>
        <w:t>ꥂ</w:t>
      </w:r>
      <w:r>
        <w:rPr/>
        <w:t>䑅ㆣ쉦⩵砻쉶숥倻</w:t>
      </w:r>
      <w:r>
        <w:rPr/>
        <w:t>ꤨ</w:t>
      </w:r>
      <w:r>
        <w:rPr/>
        <w:t>浤묫繒⩀啐眽쉺䄬䩓䖥剸杆櫎凂扳摏㚣畨癀燃</w:t>
      </w:r>
      <w:r>
        <w:rPr/>
        <w:t>ꤱ</w:t>
      </w:r>
      <w:r>
        <w:rPr/>
        <w:t>쉈爲숸桢恭栵숰〴捅숤쉂⬽䙇桱娻㖵轋戱⽗</w:t>
      </w:r>
      <w:r>
        <w:rPr/>
        <w:t>Ⲭ</w:t>
      </w:r>
      <w:r>
        <w:rPr/>
        <w:t>䙰㍪楤彋ꍉ剢瀷깇搸ꇂ溵⧂⩥쉥</w:t>
      </w:r>
      <w:r>
        <w:rPr/>
        <w:t>ꦿ</w:t>
      </w:r>
      <w:r>
        <w:rPr/>
        <w:t>㙶曂伩㕺</w:t>
      </w:r>
      <w:r>
        <w:rPr/>
        <w:t>ⵃ</w:t>
      </w:r>
      <w:r>
        <w:rPr/>
        <w:t>ꎵ䤱䄺㐶喩癒</w:t>
      </w:r>
      <w:r>
        <w:rPr/>
        <w:t>ꖡ</w:t>
      </w:r>
      <w:r>
        <w:rPr/>
        <w:t>㘸普煓䤴圵卪㑢杠싂冿䈦⭮쵠汣</w:t>
      </w:r>
      <w:r>
        <w:rPr/>
        <w:t>ⱔ</w:t>
      </w:r>
      <w:r>
        <w:rPr/>
        <w:t>쉉㵦㞬곃䡥썯썔壂㫎䓂쉡</w:t>
      </w:r>
      <w:r>
        <w:rPr/>
        <w:t>ⵐ</w:t>
      </w:r>
      <w:r>
        <w:rPr/>
        <w:t>爥㉯卹奨奀ꆣ</w:t>
      </w:r>
      <w:r>
        <w:rPr/>
        <w:t>ꤳ⪬</w:t>
      </w:r>
      <w:r>
        <w:rPr/>
        <w:t>瑉쉋纻住</w:t>
      </w:r>
      <w:r>
        <w:rPr/>
        <w:t>ꗂ</w:t>
      </w:r>
      <w:r>
        <w:rPr/>
        <w:t>쉯彾獯伹〉⮿䡦믃敯幕呓㙗呔㐷浏㡇믂쉤뭴습堻呶␪㵞䈲她</w:t>
      </w:r>
      <w:r>
        <w:rPr/>
        <w:t>ꤰ⬳</w:t>
      </w:r>
      <w:r>
        <w:rPr/>
        <w:t>獊⚥参⨳슘㯂䍖奒瀮㨸媬숊싎昫䷂⨮䁯怤娺㈹歯</w:t>
      </w:r>
      <w:r>
        <w:rPr/>
        <w:t>ⴶ</w:t>
      </w:r>
      <w:r>
        <w:rPr/>
        <w:t>䚵濂⦩⺥偖䎵습쉇䰺呉쉎⩹㧂썶㑪껂⩺⹐⤥輥硳䭐⤦싂䙸党珂曂䈯縴쉋縱甭呪⩷㍄槂⩋䙷瓂楐䔸⹦䁑䄱ꅐ楶㜫僂绂쉞␵⹹兦슡쉩⿂㎣ꍗ䔥㍇偮ㅌ戱갻烂ㅨ</w:t>
      </w:r>
      <w:r>
        <w:rPr/>
        <w:t>ꥏ</w:t>
      </w:r>
      <w:r>
        <w:rPr/>
        <w:t>㬪⥴牲䭲桵㡈秂溩漶䠪ㅣ</w:t>
      </w:r>
      <w:r>
        <w:rPr/>
        <w:t>ⱃ</w:t>
      </w:r>
      <w:r>
        <w:rPr/>
        <w:t>楈ぉ䕹ꍥ쌨癬꺩歊䟂圩求ꍣ彎愷⩫揎歍懂珂⹰⼸䡹獯剷䥙쉦卩塑㧎칤坃佟쉏⏂唵쉊輮㬺꥗╇쉔柃疻愥唹樲㨭깷⸬圶戳婾棂姂⻂┭瑩╕㣂ꄴ㴯⩰䡸洤숮䅀䩙侻쉥失껎頴曍练㵂䁴쉊䇍쉐敌犮㎡兑⵶싂㥾䱐⧂쌽湍⻂恰う绂쉗婌䑠操⩾繥煈䉊</w:t>
      </w:r>
      <w:r>
        <w:rPr/>
        <w:t>ꕈ</w:t>
      </w:r>
      <w:r>
        <w:rPr/>
        <w:t>吩彏䕪딶</w:t>
      </w:r>
      <w:r>
        <w:rPr/>
        <w:t>ⱌ</w:t>
      </w:r>
      <w:r>
        <w:rPr/>
        <w:t>䳂番坉</w:t>
      </w:r>
      <w:r>
        <w:rPr/>
        <w:t>ⶏ</w:t>
      </w:r>
      <w:r>
        <w:rPr/>
        <w:t>潁⨯沮㔹㭇쎱斵뽤婁牫繠䅣㇂䵶숪洪櫂슻䕨넬쉤㮬䂬싂뇂殮⯂</w:t>
      </w:r>
      <w:r>
        <w:rPr/>
        <w:t>ⴱ</w:t>
      </w:r>
      <w:r>
        <w:rPr/>
        <w:t>촨숬橩㔸棂䏂칫欤숦䱎役呬④乓摅埃祡㡈癌秂楴⫍㠪⩄輴</w:t>
      </w:r>
      <w:r>
        <w:rPr/>
        <w:t>ⷃ</w:t>
      </w:r>
      <w:r>
        <w:rPr/>
        <w:t>뭣煢䅓걋췂㶥䭁䭡갰⍫⼯츮䝙昸☥⫃㠴娦⽆갺匽㠲姍⥪坘呺숽⍪䏂䭊슣㣂㣍</w:t>
      </w:r>
      <w:r>
        <w:rPr/>
        <w:t>⠯⦵</w:t>
      </w:r>
      <w:r>
        <w:rPr/>
        <w:t>稱ぞ㈳⚮㋂⤲⩱⩫⍎塯䗂傘싂ꅢꅞ⽑䜴悥쉋猻䨬偀䕦⩈ꎻ걅㉍䅒愻슏浧煲拃䨲갨偘佊</w:t>
      </w:r>
      <w:r>
        <w:rPr/>
        <w:t>ⵀ</w:t>
      </w:r>
      <w:r>
        <w:rPr/>
        <w:t>渷朱</w:t>
      </w:r>
      <w:r>
        <w:rPr/>
        <w:t>⠸</w:t>
      </w:r>
      <w:r>
        <w:rPr/>
        <w:t>䇍味䶵廂忂╵哂祢녱佦碘뭚숣癹㕕具⽥⒩쉁</w:t>
      </w:r>
      <w:r>
        <w:rPr/>
        <w:t>Ⲯ</w:t>
      </w:r>
      <w:r>
        <w:rPr/>
        <w:t>䁰싂杪槂녑楤揂楳깕ꎣ唣氣♗㤹丳슻昻帮攪幩伭걤깪啢䈳츨秂杈</w:t>
      </w:r>
      <w:r>
        <w:rPr/>
        <w:t>⡢</w:t>
      </w:r>
      <w:r>
        <w:rPr/>
        <w:t>ꤪ</w:t>
      </w:r>
      <w:r>
        <w:rPr/>
        <w:t>奸</w:t>
      </w:r>
      <w:r>
        <w:rPr/>
        <w:t>ⵙ</w:t>
      </w:r>
      <w:r>
        <w:rPr/>
        <w:t>㣂勃牍㗂䖘昹쉱橃</w:t>
      </w:r>
      <w:r>
        <w:rPr/>
        <w:t>⠶</w:t>
      </w:r>
      <w:r>
        <w:rPr/>
        <w:t>穣⚩幗䷂슮伹祠칙</w:t>
      </w:r>
      <w:r>
        <w:rPr/>
        <w:t>ꕐ</w:t>
      </w:r>
      <w:r>
        <w:rPr/>
        <w:t>牔珂㝋䕥䟍礩硙畄쎻种庱哂쉴䅂㝟⭞じ㬯灘䑁뽈摞濂슿⩊䅳⎻冥䥑ꎥ</w:t>
      </w:r>
      <w:r>
        <w:rPr/>
        <w:t>ꦥ</w:t>
      </w:r>
      <w:r>
        <w:rPr/>
        <w:t>湶䴵祡癌硐幉敶</w:t>
      </w:r>
      <w:r>
        <w:rPr/>
        <w:t>Ȿ</w:t>
      </w:r>
      <w:r>
        <w:rPr/>
        <w:t>뭵쉧伺卲쉚汌ꅉ奏伵</w:t>
      </w:r>
      <w:r>
        <w:rPr/>
        <w:t>ꤵ</w:t>
      </w:r>
      <w:r>
        <w:rPr/>
        <w:t>ㄩㄣ偬숯溬╌䅊䅣뽳瑂杩扺䁓⚿</w:t>
      </w:r>
      <w:r>
        <w:rPr/>
        <w:t>Ⱚ</w:t>
      </w:r>
      <w:r>
        <w:rPr/>
        <w:t>䅹㮘ざ䙞塉⨬쉤前㪱⥊⸵䏂ꏍ䅓곃攥녩⭙㈰⻂倳卩畖潑潘ㅾ瘪䟃</w:t>
      </w:r>
      <w:r>
        <w:rPr/>
        <w:t>꧂</w:t>
      </w:r>
      <w:r>
        <w:rPr/>
        <w:t>㪩䞩坆쉹敌栬平稷䎘繟䁾</w:t>
      </w:r>
      <w:r>
        <w:rPr/>
        <w:t>⡭</w:t>
      </w:r>
      <w:r>
        <w:rPr/>
        <w:t>⿂副练곂稊㦬割㵒습㤴瞏悵쉕㙔⨭㔻캵攵쌯㌭塙⛂煕숹㥓⸸䝋⭄煸䒿獔敌奋瀵곂㜨扁硭䬽慂䮥ꌯ</w:t>
      </w:r>
      <w:r>
        <w:rPr/>
        <w:t>ꥌ</w:t>
      </w:r>
      <w:r>
        <w:rPr/>
        <w:t>쉉睗⤸쉕䝃쉦䑣㷂㝄㘹⌮湘猱☨啚痂佘</w:t>
      </w:r>
      <w:r>
        <w:rPr/>
        <w:t>ⲥ</w:t>
      </w:r>
      <w:r>
        <w:rPr/>
        <w:t>ꔦ</w:t>
      </w:r>
      <w:r>
        <w:rPr/>
        <w:t>迎㡚싂乵䌫攭⌥塺뽃核懂嘮卟汦</w:t>
      </w:r>
      <w:r>
        <w:rPr/>
        <w:t>ⱔ</w:t>
      </w:r>
      <w:r>
        <w:rPr/>
        <w:t>촥⧍爤䡷慞湭獑슘⭙爦䒻쉢⍪뽠忂쉷滂䱪卫䀵渭珂矂啉쉧礳枿ꥤ祹扟쉴怩뭧㴩癳弰⹧囂⨶地ꌭ恐䁪甶⤩侵넶绂㬺獬숻〣壂</w:t>
      </w:r>
      <w:r>
        <w:rPr/>
        <w:t>Ⱳ</w:t>
      </w:r>
      <w:r>
        <w:rPr/>
        <w:t>㡄潔顩繗싂獫쉄⽐漲煰⭾䤪딭슩녀</w:t>
      </w:r>
      <w:r>
        <w:rPr/>
        <w:t>ꔬ</w:t>
      </w:r>
      <w:r>
        <w:rPr/>
        <w:t>睘</w:t>
      </w:r>
      <w:r>
        <w:rPr/>
        <w:t>꧃</w:t>
      </w:r>
      <w:r>
        <w:rPr/>
        <w:t>㧂䍱顈爪䵆⮻㍋瘩囂숪坧꺥癅䵆泂祄癲</w:t>
      </w:r>
      <w:r>
        <w:rPr/>
        <w:t>ꔪ</w:t>
      </w:r>
      <w:r>
        <w:rPr/>
        <w:t>硠辥</w:t>
      </w:r>
      <w:r>
        <w:rPr/>
        <w:t>꥓</w:t>
      </w:r>
      <w:r>
        <w:rPr/>
        <w:t>䕣⿃뽺啾숷え敫썳쉮敮</w:t>
      </w:r>
      <w:r>
        <w:rPr/>
        <w:t>⡯</w:t>
      </w:r>
      <w:r>
        <w:rPr/>
        <w:t>婤⥀</w:t>
      </w:r>
      <w:r>
        <w:rPr/>
        <w:t>ⱖ</w:t>
      </w:r>
      <w:r>
        <w:rPr/>
        <w:t>ꕫ</w:t>
      </w:r>
      <w:r>
        <w:rPr/>
        <w:t>偊幁꥗</w:t>
      </w:r>
      <w:r>
        <w:rPr/>
        <w:t>ⵅ</w:t>
      </w:r>
      <w:r>
        <w:rPr/>
        <w:t>쵕倪ꥲ硁䇎㜪匴乾</w:t>
      </w:r>
      <w:r>
        <w:rPr/>
        <w:t>ꕴ</w:t>
      </w:r>
      <w:r>
        <w:rPr/>
        <w:t>灃쉹땹硂뮱숶区丵쵫쉷䋎ㅒ䝦슩숬愷伮⑅䄪輹摑剤䬻彇顇嘷⹥煠弥柂亱怯祑㠬쉦㭨畀츦颩⼲쉲⼱斵㌵쉓㡪␦숮愬</w:t>
      </w:r>
      <w:r>
        <w:rPr/>
        <w:t>ⰽ</w:t>
      </w:r>
      <w:r>
        <w:rPr/>
        <w:t>婭슡䅦呩곂⑭偶쉕뽵璥䭭⨮긯녯僂男均⽲䍐棂숱칱来쉷⶿칟捉䭍⑔矂澿숯</w:t>
      </w:r>
      <w:r>
        <w:rPr/>
        <w:t>⡊</w:t>
      </w:r>
      <w:r>
        <w:rPr/>
        <w:t>녩捹ꥦ☦츤</w:t>
      </w:r>
      <w:r>
        <w:rPr/>
        <w:t>ⶩ</w:t>
      </w:r>
      <w:r>
        <w:rPr/>
        <w:t>浵䒩頨⥎㩮㡆☽潚䕳憿坲煢㝵䵹ꅸ坤뼪檩⵸쉧卷♅땟汇噕睴슡□䅓⬫뭠厘辻迂쉐楲</w:t>
      </w:r>
      <w:r>
        <w:rPr/>
        <w:t>⡷</w:t>
      </w:r>
      <w:r>
        <w:rPr/>
        <w:t>㘳盂㐫在</w:t>
      </w:r>
      <w:r>
        <w:rPr/>
        <w:t>꧂</w:t>
      </w:r>
      <w:r>
        <w:rPr/>
        <w:t>だ㴸㉣灹ꌯ扫땍圪싂쎥妬種漪倻犵焪㋂녪</w:t>
      </w:r>
      <w:r>
        <w:rPr/>
        <w:t>ꕂ</w:t>
      </w:r>
      <w:r>
        <w:rPr/>
        <w:t>䭨䥶怮振䔶䱬㵆䡇⩄쉘䨵吩佧珂䩘⦡䘮扬㊱樴啵愽㋍喡䡚硵숽숯ィ</w:t>
      </w:r>
      <w:r>
        <w:rPr/>
        <w:t>ⴷ</w:t>
      </w:r>
      <w:r>
        <w:rPr/>
        <w:t>㫂⩳汞䥒儯㝡뼹汆㕥嚣Ⓜ唥氩㕭㌰䡶깱쉧墥敊爻䥧獒걢㟂썴䚩䘲朱</w:t>
      </w:r>
      <w:r>
        <w:rPr/>
        <w:t>Ⱔ</w:t>
      </w:r>
      <w:r>
        <w:rPr/>
        <w:t>갺</w:t>
      </w:r>
      <w:r>
        <w:rPr/>
        <w:t>ⴥ</w:t>
      </w:r>
      <w:r>
        <w:rPr/>
        <w:t>挫㎣壂扯柍癘潩쉯</w:t>
      </w:r>
      <w:r>
        <w:rPr/>
        <w:t>ꤸ▵</w:t>
      </w:r>
      <w:r>
        <w:rPr/>
        <w:t>슱夬繷旂䡉塀䌺绍璡棂딪㍫埂啑춡橰核獓潧唯㵢娪䴳숴⌣㝁䝂숭㐮彫</w:t>
      </w:r>
      <w:r>
        <w:rPr/>
        <w:t>꤭</w:t>
      </w:r>
      <w:r>
        <w:rPr/>
        <w:t>⡦</w:t>
      </w:r>
      <w:r>
        <w:rPr/>
        <w:t>싂橵祒兒⏂촳䭥䱋㔦卸쉸슩㩰啹盂槂쉴⬻䔭セ</w:t>
      </w:r>
      <w:r>
        <w:rPr/>
        <w:t>⢻</w:t>
      </w:r>
      <w:r>
        <w:rPr/>
        <w:t>㵴梮囂뽱剌⑁ꆻ啫煆㵴㧂䡷쉈䅡칇橶搬넰憬揂㝗湉刵䙞␳䇂䨱숵晞婰湇</w:t>
      </w:r>
      <w:r>
        <w:rPr/>
        <w:t>ꤲ</w:t>
      </w:r>
      <w:r>
        <w:rPr/>
        <w:t>ⱷ</w:t>
      </w:r>
      <w:r>
        <w:rPr/>
        <w:t>숵⎿⭌┯禡悏뭶换睷牃昊</w:t>
      </w:r>
      <w:r>
        <w:rPr/>
        <w:t>ⴵ</w:t>
      </w:r>
      <w:r>
        <w:rPr/>
        <w:t>䛂潬抱纘䅷싂㉔睅㝦癑㤣</w:t>
      </w:r>
      <w:r>
        <w:rPr/>
        <w:t>Ⳏ</w:t>
      </w:r>
      <w:r>
        <w:rPr/>
        <w:t>幈쉞飂⑨椶꥚</w:t>
      </w:r>
      <w:r>
        <w:rPr/>
        <w:t>ⰳ</w:t>
      </w:r>
      <w:r>
        <w:rPr/>
        <w:t>ꍧ㈻漪</w:t>
      </w:r>
      <w:r>
        <w:rPr/>
        <w:t>⢬</w:t>
      </w:r>
      <w:r>
        <w:rPr/>
        <w:t>㛂䠩ꅫ䥯♆䉥瑞燃쉢䏂頤䁸⭀嚘䭇㑒䀰単㡋</w:t>
      </w:r>
      <w:r>
        <w:rPr/>
        <w:t>ⵘ</w:t>
      </w:r>
      <w:r>
        <w:rPr/>
        <w:t>䥊◂㉥兰摲䜭뭺前磂촥⨪㵚슬곍恈杹쉴</w:t>
      </w:r>
      <w:r>
        <w:rPr/>
        <w:t>⡶</w:t>
      </w:r>
      <w:r>
        <w:rPr/>
        <w:t>顟縣啁楘倻ꥫ</w:t>
      </w:r>
      <w:r>
        <w:rPr/>
        <w:t>ⶮ</w:t>
      </w:r>
      <w:r>
        <w:rPr/>
        <w:t>欻栩檏␬믃쉨쵘ꏂꏂ쉉氭쵦ち硨㑀싂咱䐸䖥䁌奯䥏圵祬ㅆ⍫칀쉔轈㕗䚘긶䑏坒쉙䴵搫䉶楑쌮䂥娽塬쉔쉊㭏泂唥䱃纵䧂噥쉡쉊晴灁꥙쉤浅䡈ぐ䉠쉣戨☷㕅싃ふ浾</w:t>
      </w:r>
      <w:r>
        <w:rPr/>
        <w:t>ⴳ</w:t>
      </w:r>
      <w:r>
        <w:rPr/>
        <w:t>楙⩓촭䱰쵰쉕仂숬</w:t>
      </w:r>
      <w:r>
        <w:rPr/>
        <w:t>ꥄ</w:t>
      </w:r>
      <w:r>
        <w:rPr/>
        <w:t>㕘偬歂뼷灈呉刪쉍堺煴쉠놏爤㨺癋幚梿⪱䭯眴깦ꅞ歄㐣䵪⺘乳䍙松숰䨦䭏㩾砲旂숬╌毂懂制㗂浺然敄⵸䜩㌤噷睩묦ㅠ带뼵䨲䩅〦灓乶</w:t>
      </w:r>
      <w:r>
        <w:rPr/>
        <w:t>ⱕ</w:t>
      </w:r>
      <w:r>
        <w:rPr/>
        <w:t>潸础晙栥⑉㵯煠䨮匰칰繬煶㑸び춿恂⯎뽈쉤塾묯汧㐶浫ㅾ촯呎惃亵</w:t>
      </w:r>
      <w:r>
        <w:rPr/>
        <w:t>ⵌ</w:t>
      </w:r>
      <w:r>
        <w:rPr/>
        <w:t>稦啉煥쉘</w:t>
      </w:r>
      <w:r>
        <w:rPr/>
        <w:t>ꔺ</w:t>
      </w:r>
      <w:r>
        <w:rPr/>
        <w:t>䡑㥭䩳獙婮㨫䭗␣痂攭撡㡔쎿껃坚</w:t>
      </w:r>
      <w:r>
        <w:rPr/>
        <w:t>⢬</w:t>
      </w:r>
      <w:r>
        <w:rPr/>
        <w:t>栲珎㡬䅁佒嚥㬬坶㉁⤴슡繚⨥ꄯ武瑤浔숨쉥并쉪乙⥀쉤⯂⪥䥆在</w:t>
      </w:r>
      <w:r>
        <w:rPr/>
        <w:t>Ⱕ</w:t>
      </w:r>
      <w:r>
        <w:rPr/>
        <w:t>墿祅땩槂奐拂㌥쉡毂뿍晏獲䑀疻㏎場⸣</w:t>
      </w:r>
      <w:r>
        <w:rPr/>
        <w:t>꧂</w:t>
      </w:r>
      <w:r>
        <w:rPr/>
        <w:t>炿佄半塷ꄥ湢浠숦怵敘瘽儴噢矍</w:t>
      </w:r>
      <w:r>
        <w:rPr/>
        <w:t>ꥌ</w:t>
      </w:r>
      <w:r>
        <w:rPr/>
        <w:t>䕃숫뼱땖潥䩔걅⩭딤樷支⬴䍁䂡䘲㒩瘳䩁爸㟂呡㟂瀫</w:t>
      </w:r>
      <w:r>
        <w:rPr/>
        <w:t>⠶</w:t>
      </w:r>
      <w:r>
        <w:rPr/>
        <w:t>䖩磎싃幭䁅㋂捃땭⍅䡨쌪⥾獑묤㭔぀扞彗嘵쉞敇ꎏ</w:t>
      </w:r>
      <w:r>
        <w:rPr/>
        <w:t>Ⲭ</w:t>
      </w:r>
      <w:r>
        <w:rPr/>
        <w:t>쉮㩋⽩㋂걵숦숷刪咩术⍧딸嗂䑧栥㩉测츨歾欱伭癁恪뗂딷╉싂穪䙰楚佳⩮ꅤ砰땓㍤㋂䤬습썮㌺쉐囂⨯㔱䑥煌㜵頶沮空獡洺䈺䘻㑢╇䷂樽畸㝠</w:t>
      </w:r>
      <w:r>
        <w:rPr/>
        <w:t>ꦣ</w:t>
      </w:r>
      <w:r>
        <w:rPr/>
        <w:t>兢椩礽숬低㌳㝭╮䐱숻䈹伹⌱㐻彆䘸乣㡱犬촫ꇎ畁⹵</w:t>
      </w:r>
      <w:r>
        <w:rPr/>
        <w:t>ꕵ</w:t>
      </w:r>
      <w:r>
        <w:rPr/>
        <w:t>愩ꍪ싂繰쉉⑤砸䩥轺뮵燂쉟㯂潢䞵沘♖礸칍㑪瑺䡀쌩来榿砪쉔쉾숰癇쵐㭡묳䵹䷂충䱅딩䚣斡潔璣⨱盂㥪䎡⭮䱳땴丨㏂此싂</w:t>
      </w:r>
      <w:r>
        <w:rPr/>
        <w:t>ꥍ</w:t>
      </w:r>
      <w:r>
        <w:rPr/>
        <w:t>뗂熩輬剷甊唯忂</w:t>
      </w:r>
      <w:r>
        <w:rPr/>
        <w:t>ꤸ</w:t>
      </w:r>
      <w:r>
        <w:rPr/>
        <w:t>伺</w:t>
      </w:r>
      <w:r>
        <w:rPr/>
        <w:t>⡖</w:t>
      </w:r>
      <w:r>
        <w:rPr/>
        <w:t>땞捬쉌爭⪬ㅕ頪乩顈쉤匵㵏牘</w:t>
      </w:r>
      <w:r>
        <w:rPr/>
        <w:t>ꔱ⸷</w:t>
      </w:r>
      <w:r>
        <w:rPr/>
        <w:t>种佌뭗捄䥞⩶辮㍘䥰浀숻䵰柎牲䊩恖䙟摉䄷渨〱牢碩䁏㙙⍎瀣⪮ꇃ啖㴽숮⭣輻㵥繹橃䅵㝦淂㩭塐汹䄵ぴ갣摃䄮漲桹䵈걯囂⎘쉷樬い煑䀪晔浩㇂澩춡轃䮩坈컂捂녷摇䯂檥て䰪杹䕩槃썣㉷䡣参熥ꅾ桥⑵⍨䡓獏祲쉩區剁汓歚촭</w:t>
      </w:r>
      <w:r>
        <w:rPr/>
        <w:t>ⰹ</w:t>
      </w:r>
      <w:r>
        <w:rPr/>
        <w:t>썊⪏夯坏䀱</w:t>
      </w:r>
      <w:r>
        <w:rPr/>
        <w:t>ꥅ</w:t>
      </w:r>
      <w:r>
        <w:rPr/>
        <w:t>쌱䏍兓쉡䑭쉧╉쉔㍑䬵い숵㣍敦琶䥂啕┳⏍┷䇎</w:t>
      </w:r>
      <w:r>
        <w:rPr/>
        <w:t>ꕴ</w:t>
      </w:r>
      <w:r>
        <w:rPr/>
        <w:t>㣂湷긴〬滂╶쉤睊猭ゥ亣䤵쉯䈹㈶偌⛂㘲쉬갸칷噁囂䓂溥</w:t>
      </w:r>
      <w:r>
        <w:rPr/>
        <w:t>ꕵ</w:t>
      </w:r>
      <w:r>
        <w:rPr/>
        <w:t>쉾㈩⩞</w:t>
      </w:r>
      <w:r>
        <w:rPr/>
        <w:t>ⱇ</w:t>
      </w:r>
      <w:r>
        <w:rPr/>
        <w:t>恔땴捚䝾囃♲딳䙂⭎</w:t>
      </w:r>
      <w:r>
        <w:rPr/>
        <w:t>⡃</w:t>
      </w:r>
      <w:r>
        <w:rPr/>
        <w:t>㡈깚扩乸厡匭☣쉪䋂㡒椪⑏촩流Ⓜ쉍㨻㭰☩磂</w:t>
      </w:r>
      <w:r>
        <w:rPr/>
        <w:t>꤭</w:t>
      </w:r>
      <w:r>
        <w:rPr/>
        <w:t>뭉睵♺깹깄牓䑐쉐兮礯ꥮ㮿⩾弹䤺業⑓㡕漰么曃䑢숸⑃</w:t>
      </w:r>
      <w:r>
        <w:rPr/>
        <w:t>⡋</w:t>
      </w:r>
      <w:r>
        <w:rPr/>
        <w:t>䘰兡⽰搱浬癰幉玥眨㐩䔭칭拂栱</w:t>
      </w:r>
      <w:r>
        <w:rPr/>
        <w:t>Ⱕ</w:t>
      </w:r>
      <w:r>
        <w:rPr/>
        <w:t>䅮㙙⥶矂䠩㍌</w:t>
      </w:r>
      <w:r>
        <w:rPr/>
        <w:t>ⵟ⥰</w:t>
      </w:r>
      <w:r>
        <w:rPr/>
        <w:t>㐥놻湤뇃쉖⩈쵙氮</w:t>
      </w:r>
      <w:r>
        <w:rPr/>
        <w:t>ⱌ</w:t>
      </w:r>
      <w:r>
        <w:rPr/>
        <w:t>欬疮昹怭䓍䈪습䐸</w:t>
      </w:r>
      <w:r>
        <w:rPr/>
        <w:t>ⴺ</w:t>
      </w:r>
      <w:r>
        <w:rPr/>
        <w:t>塕㑟ꅡ犵뭎斡쉚揂</w:t>
      </w:r>
      <w:r>
        <w:rPr/>
        <w:t>ⱑ</w:t>
      </w:r>
      <w:r>
        <w:rPr/>
        <w:t>婞祓</w:t>
      </w:r>
      <w:r>
        <w:rPr/>
        <w:t>꧂</w:t>
      </w:r>
      <w:r>
        <w:rPr/>
        <w:t>㑖伦⍯べ뭰ꥶ㴪䧎⭭㢡卥뽇晁癆⹅ㄥ쉶䔸潀纘긱⹚䴬摯礣睃偎幊䤨梻繌㫎瓂椵떘璥睋⛂潁儩䝵네畦繄㐸槍徬슏歵挫佴ꅢ㭨獄</w:t>
      </w:r>
      <w:r>
        <w:rPr/>
        <w:t>ꔥ</w:t>
      </w:r>
      <w:r>
        <w:rPr/>
        <w:t>睅䐵毃弩쉆쉢塪</w:t>
      </w:r>
      <w:r>
        <w:rPr/>
        <w:t>⡣</w:t>
      </w:r>
      <w:r>
        <w:rPr/>
        <w:t>㍹쉤썖㘬䩘숮偠╾슬扷⽭깑偭婎灷捕숸쉡䖮卦坔䬤쉅㉘氳⺩숳濂縫Ⓧ愪䵷飂䁁杕䘴ꅾ歈䭲畴栨㑣稫쉴</w:t>
      </w:r>
      <w:r>
        <w:rPr/>
        <w:t>ꕯ</w:t>
      </w:r>
      <w:r>
        <w:rPr/>
        <w:t>嗂睞渽欨⻂⪏쉃繈稪浅⻂儴쉺牗쉌쵰쉓梡夣⸰㥙䝈扤⑨縫兲</w:t>
      </w:r>
      <w:r>
        <w:rPr/>
        <w:t>ꖬ䷂</w:t>
      </w:r>
      <w:r>
        <w:rPr/>
        <w:t>䰯涿┥뽾佮캬⩔獚숤쉵獮祭싂슘䁷깟礥䔬㐷昹卒栫ꅡ⭉ㅭ╆</w:t>
      </w:r>
      <w:r>
        <w:rPr/>
        <w:t>⡵</w:t>
      </w:r>
      <w:r>
        <w:rPr/>
        <w:t>敂썫嘲ꅶ䈹ぃ쵵숰僂◂偤쉩祁㉈싎껂㘸뽄愩칷ꥣ⩕⍯</w:t>
      </w:r>
      <w:r>
        <w:rPr/>
        <w:t>ⱀ</w:t>
      </w:r>
      <w:r>
        <w:rPr/>
        <w:t>ㅇ╉썺扠售歄</w:t>
      </w:r>
      <w:r>
        <w:rPr/>
        <w:t>ⱷ</w:t>
      </w:r>
      <w:r>
        <w:rPr/>
        <w:t>琬䅣䣂婄㎣轗䍁䰻畡츸┽夷憵堦쉒䡵㥺梩䩇땊睨㉅灏갹扄쉫걘</w:t>
      </w:r>
      <w:r>
        <w:rPr/>
        <w:t>ꥉ</w:t>
      </w:r>
      <w:r>
        <w:rPr/>
        <w:t>슩剟╀湴⻍甊挬ケ䩹⩾⤰땠⧂떣潶毂슘캩嫂䁉樷轧㓂땦嚬㟂煴汩汲扂쉘婃㞏堶䨩喬⍐洵╰晄种㝏䥆婳쉴溮灢숽澥⵹㌺숻瑚礻䍹䈯晟䍓䭌伦琥据氣泂漦剬ꍬ獞剁朲</w:t>
      </w:r>
      <w:r>
        <w:rPr/>
        <w:t>⡲</w:t>
      </w:r>
      <w:r>
        <w:rPr/>
        <w:t>땓㩓깰㘰䄣轞圬捳╆傘㵷囂塋僂뼺䛍绂㡬呣⹖</w:t>
      </w:r>
      <w:r>
        <w:rPr/>
        <w:t>Ⲙ</w:t>
      </w:r>
      <w:r>
        <w:rPr/>
        <w:t>并䦘偬亩녃숱㭤旂쉰晰㥀焨䵑挭⼭㩂睸䷂⬻㌲⚱</w:t>
      </w:r>
      <w:r>
        <w:rPr/>
        <w:t>⡌</w:t>
      </w:r>
      <w:r>
        <w:rPr/>
        <w:t>砹へ딦⛂煩哃䨤摾晈僂䃂睘쉳䡈ꌲ甪쉚旂䆏㉃畀悡㴨戥槂㨪⸱晉帴弨扁㒬쉨䤱⥌㨱䘲婃쉣捳硦辩䘣噾㗂琪䍄䜯</w:t>
      </w:r>
      <w:r>
        <w:rPr/>
        <w:t>⠵</w:t>
      </w:r>
      <w:r>
        <w:rPr/>
        <w:t>㝌䒮哂㫍半♸顪顅춱</w:t>
      </w:r>
      <w:r>
        <w:rPr/>
        <w:t>ꕨ</w:t>
      </w:r>
      <w:r>
        <w:rPr/>
        <w:t>쉣妏</w:t>
      </w:r>
      <w:r>
        <w:rPr/>
        <w:t>ⵇ</w:t>
      </w:r>
      <w:r>
        <w:rPr/>
        <w:t>煳ꍉ⑎轌䕅䇂</w:t>
      </w:r>
      <w:r>
        <w:rPr/>
        <w:t>ꔶ</w:t>
      </w:r>
      <w:r>
        <w:rPr/>
        <w:t>㡘㩃</w:t>
      </w:r>
      <w:r>
        <w:rPr/>
        <w:t>ꤴ</w:t>
      </w:r>
      <w:r>
        <w:rPr/>
        <w:t>ꅎ畴硃⌺⦬丸⨹⭗扔㈲뭫商쉃撮㉫칎♫ꅈ煺쉩ꥯ쉉</w:t>
      </w:r>
      <w:r>
        <w:rPr/>
        <w:t>ⱗ</w:t>
      </w:r>
      <w:r>
        <w:rPr/>
        <w:t>剩䑳縴쌶癪牖页乙㑚献搬⦣轭煦숪晓䪬㫂㝔彷偀婈싂뮥べ歫慨껂槂含</w:t>
      </w:r>
      <w:r>
        <w:rPr/>
        <w:t>ꔴ</w:t>
      </w:r>
      <w:r>
        <w:rPr/>
        <w:t>䉑䁂습䲏䨽썂䐤⮻櫃縣㘵倸쉗吤稯숣呅氳㴤昳窿</w:t>
      </w:r>
      <w:r>
        <w:rPr/>
        <w:t>⡫</w:t>
      </w:r>
      <w:r>
        <w:rPr/>
        <w:t>䡋䍩窘䀷皣䭍걾㏎䈣컂㕰判칊剸彺惂⑀⩎奯捣㭔兞ꍴ牾⥔磂漮㍡圣쉭䒿䴨搫焨㡨㭗☽넭婨쵔쉃⽆壂쉎祔轠䅕愽쉖睸兾䣂恴牧䝸䱕䨴쉩䅴濎</w:t>
      </w:r>
      <w:r>
        <w:rPr/>
        <w:t>ꕂ⪏</w:t>
      </w:r>
      <w:r>
        <w:rPr/>
        <w:t>杏㗂䀴⭶⻂搰䘫ㆩ</w:t>
      </w:r>
      <w:r>
        <w:rPr/>
        <w:t>Ⳃ</w:t>
      </w:r>
      <w:r>
        <w:rPr/>
        <w:t>嘩晑녪䭉ㅺ㶩棂偅뽳瑷䡟䉸䬩㨤顱畂瀻玵捳</w:t>
      </w:r>
      <w:r>
        <w:rPr/>
        <w:t>⡄</w:t>
      </w:r>
      <w:r>
        <w:rPr/>
        <w:t>갥晫穲싂</w:t>
      </w:r>
      <w:r>
        <w:rPr/>
        <w:t>ⵞ</w:t>
      </w:r>
      <w:r>
        <w:rPr/>
        <w:t>义丶婤㵵䮿垵煲</w:t>
      </w:r>
      <w:r>
        <w:rPr/>
        <w:t>ꤪ</w:t>
      </w:r>
      <w:r>
        <w:rPr/>
        <w:t>䜪곂꺵単쉺琹걟㝧걑㩟⩯㊿䕭⑶婲칒䍋兮꺩呚噄캣戹㡑䍤䁦啴䓂㭙</w:t>
      </w:r>
      <w:r>
        <w:rPr/>
        <w:t>ꤷ</w:t>
      </w:r>
      <w:r>
        <w:rPr/>
        <w:t>睰䌴暮䔹䘱祦憬㴸⑹䍷⩴◂係ꌥ⴯栶쉡暡뭘⥤</w:t>
      </w:r>
      <w:r>
        <w:rPr/>
        <w:t>Ɱ</w:t>
      </w:r>
      <w:r>
        <w:rPr/>
        <w:t>숨歎⫂㨻潯䛎숮땘ꥰ쉑折㉏⫎⹨煑䑏㠩딤슩轄灙땷㭙助</w:t>
      </w:r>
      <w:r>
        <w:rPr/>
        <w:t>⠷</w:t>
      </w:r>
      <w:r>
        <w:rPr/>
        <w:t>睸ご䏂䎥瘩㴭숭ꍱ쉈숸劥題䀹祫䣂⨵撡係斿瘮싂ぁ急쉕䋂㛂슡冥爻㥎復㙒㌨땅啰睮뭷㈰恐쉗쉠㮩兖숫쉱售昣硩⹘</w:t>
      </w:r>
      <w:r>
        <w:rPr/>
        <w:t>ꦬ</w:t>
      </w:r>
      <w:r>
        <w:rPr/>
        <w:t>숻怬帳瑤깯䅓眫숻㐽珂䁗傮楳슥剣則杘ㆮ숤䄺玣牎濍猶㥟眊㑍嗍汚穎㭄␥쌻睐긪㡚煔ꅩ⩔䡠楓쵞숽싂녩㩔ㄺ䷂氣拂ꄶ</w:t>
      </w:r>
      <w:r>
        <w:rPr/>
        <w:t>Ⱝ</w:t>
      </w:r>
      <w:r>
        <w:rPr/>
        <w:t>梏촰겡⻂车炬杚爵녢犘쉟㑖㕥뭾⯂숹쏂⿂颥넪꥘쉲㑡攪⩌礽た侬穁㩔싂뼷彞⌹頶瞻쉨쉍㩇䱾䵕캏땃숫♭睯㕞癢䵩䬶浳쉫娳䵎䒱竂䍊硌盂㋂뽧䎏㵊牥싂</w:t>
      </w:r>
      <w:r>
        <w:rPr/>
        <w:t>ꦥ</w:t>
      </w:r>
      <w:r>
        <w:rPr/>
        <w:t>べ祠嘵光숽쉱⨨쉨栲娮晶彬쉐亩䄴慡框偰㥞斬숫䉴妏呯쉔䭧灗⩍䡒搪半汖唪╆啪䨴浒京㝓啪칐礴䭅ꥦ⥢两⥐䭑㛂憱唦捔搦㑚䔬乨뭸偗祘깃䭤扉⚿ゥꍲ灔歕午輤녂慩⶘輦浈渪乡썀땳浉⥥晷歈僂忂牁繎䥡㭣澡⭗坏㖿싂繩婱숳깞乇쵵뽆畗歇ノ䓎恭啂</w:t>
      </w:r>
      <w:r>
        <w:rPr/>
        <w:t>ⴻ</w:t>
      </w:r>
      <w:r>
        <w:rPr/>
        <w:t>싂뭂뭃䱪䀷泂䑊甬砺畣祈숳周</w:t>
      </w:r>
      <w:r>
        <w:rPr/>
        <w:t>⡒⌳</w:t>
      </w:r>
      <w:r>
        <w:rPr/>
        <w:t>浐쉙圹檻</w:t>
      </w:r>
      <w:r>
        <w:rPr/>
        <w:t>ⷂ</w:t>
      </w:r>
      <w:r>
        <w:rPr/>
        <w:t>獴ꌳ쉊儤㞏堨</w:t>
      </w:r>
      <w:r>
        <w:rPr/>
        <w:t>ꤩ</w:t>
      </w:r>
      <w:r>
        <w:rPr/>
        <w:t>㈽橴␪纱슱楎攷㵥䐽恌뽬煌쉹</w:t>
      </w:r>
      <w:r>
        <w:rPr/>
        <w:t>ꔷ</w:t>
      </w:r>
      <w:r>
        <w:rPr/>
        <w:t>㙡쉄⩐땦⥢爨㑷춣䁅眣</w:t>
      </w:r>
      <w:r>
        <w:rPr/>
        <w:t>ꗂ꥓</w:t>
      </w:r>
      <w:r>
        <w:rPr/>
        <w:t>㩈輷쉏숴⌤쉊灂壎ꥤ쉋浪猩♺⑈▩猭⩨⩂硂쉣牯䵌捃楧奰䯂漶䲬牒档ꅡ母ꄲㅸ슻⨩녴ヂ獘㤰꺡挺桉⩐㪮</w:t>
      </w:r>
      <w:r>
        <w:rPr/>
        <w:t>⢱</w:t>
      </w:r>
      <w:r>
        <w:rPr/>
        <w:t>匫伥䄽䴸㴳旃䌵瑮䴬汩䑕쉳⴦ꅦ捦樬䰽煆瑡漨뭺輪</w:t>
      </w:r>
      <w:r>
        <w:rPr/>
        <w:t>⡯ⱡ</w:t>
      </w:r>
      <w:r>
        <w:rPr/>
        <w:t>搥䱙㕓䓂㩡뭶景⤪싎⽋⭨䭕⵵␸憻皘䄮弬쉅睸恞쎮榻㥰繥復▵眪䕑⫂㵊恓⯂䪥潵瓂</w:t>
      </w:r>
      <w:r>
        <w:rPr/>
        <w:t>⡙</w:t>
      </w:r>
      <w:r>
        <w:rPr/>
        <w:t>牰盂䂿繦眲쉢伪㌭㨬뽞쉑束㢿␲爺⹣딲Ⓙ潣溥㨫숥㩰</w:t>
      </w:r>
      <w:r>
        <w:rPr/>
        <w:t>⡢</w:t>
      </w:r>
      <w:r>
        <w:rPr/>
        <w:t>㐯㋂⑋效♭顱甮⧂싂柍吤琹獂匲䝓</w:t>
      </w:r>
      <w:r>
        <w:rPr/>
        <w:t>⠲</w:t>
      </w:r>
      <w:r>
        <w:rPr/>
        <w:t>쉥甦獬焭촨癩뼨煖攳瀫彩쉫⎡⾣儤渱╀だ╠ꍎ⑟뾘瑍彚㐴녙䂿ꄹ潌뭶痎䢬㩊㤶㔺䬤兌䍪㡎⭃⵸晬揂剾参瀥䝂뮵璮㡞䍎츨싂潡♐䩷</w:t>
      </w:r>
      <w:r>
        <w:rPr/>
        <w:t>ꕸ</w:t>
      </w:r>
      <w:r>
        <w:rPr/>
        <w:t>祑싂弫睭뽞䉋슱牤뽎彇哂</w:t>
      </w:r>
      <w:r>
        <w:rPr/>
        <w:t>꧂</w:t>
      </w:r>
      <w:r>
        <w:rPr/>
        <w:t>熣㵗⽐㦘晭吺㞏</w:t>
      </w:r>
      <w:r>
        <w:rPr/>
        <w:t>⡾</w:t>
      </w:r>
      <w:r>
        <w:rPr/>
        <w:t>쉦⛂甸쉓迂숩怹歇쉆窮干⩀노␭憮抏녥睊愨堹牚燂晠獩뮿輫䊏丬⥮圪伽木歅轂弫娊⥎玿倬⭺樮䁣壂啎ꄴ桞㪩쉥䩗洪</w:t>
      </w:r>
      <w:r>
        <w:rPr/>
        <w:t>⡂</w:t>
      </w:r>
      <w:r>
        <w:rPr/>
        <w:t>䘵䉗깂</w:t>
      </w:r>
      <w:r>
        <w:rPr/>
        <w:t>⡺⦥</w:t>
      </w:r>
      <w:r>
        <w:rPr/>
        <w:t>䞏땎中栵席昦幾琸恟辿걑껂숸칓뼥츰쉙⍍繯싍啌䰭栯ꄹ⵶轣숹ꍢ怯</w:t>
      </w:r>
      <w:r>
        <w:rPr/>
        <w:t>ꦱ⥧</w:t>
      </w:r>
      <w:r>
        <w:rPr/>
        <w:t>祺埂⛂儤썓地㵒䠺⌦づ쉗僂⸲뗂⦱쉅瞣⍗汇╭樻神坑昩슿亣㪬㌲橒⪩灹쉺剀䖮⭩挥ꍊ䱀⩧뼸漣汦畬戥㕡묽걒䠪숸䵱숱</w:t>
      </w:r>
      <w:r>
        <w:rPr/>
        <w:t>ꤤ</w:t>
      </w:r>
      <w:r>
        <w:rPr/>
        <w:t>㵊싂쉅恔쉶䧂췂⩯썢矂䒻堸䓂⚏䢵ㅺ瘸싃䅈䎥쵮恓䩱慞楎칰㥬朱ꌲ㥰㉒뼽䥨㑸匭痂戤辥椪瑆个⭔쉧䠤稭ㅙ䍫ꍘ卖㬯姎燂䅕␩쉙攣숺圣숴㎱㩡䄻䥮㝒⭇⫂㵬煁쉷쉬싂碱㤻弳并硢恠䝫䡎숯窱礣⑑슻⬴쉯썍쉆喘穥嫂⽫汉䱘急歕此䱾䉋棃䕔⼦䏂숨硋ㄺ僂剈숱桲伱걭쉡䌮슩嫂㤳佞〲廂◎桐繅㶩쉂洤烃扫㦣澻䘮쉍㔮啥䠸㢵此⤺悿碥畃塋䥘⎬칷奧䥋뽇䅂㠥</w:t>
      </w:r>
      <w:r>
        <w:rPr/>
        <w:t>ꔳ</w:t>
      </w:r>
      <w:r>
        <w:rPr/>
        <w:t>浴썵ꍞ깡干</w:t>
      </w:r>
      <w:r>
        <w:rPr/>
        <w:t>⡈</w:t>
      </w:r>
      <w:r>
        <w:rPr/>
        <w:t>땉㜥䅬嗂㯂〈吭教㵹㙹⥤牎㒣杮쵇䭋坢츻奩殡㡕浆捏汬桭穨炮☪⩎何♵녩┤磍獯䔷潢牺㯍䝣乘癆싂쌪砤睢쉲</w:t>
      </w:r>
      <w:r>
        <w:rPr/>
        <w:t>Ⱙ</w:t>
      </w:r>
      <w:r>
        <w:rPr/>
        <w:t>低㕥㗂傩㎘슥䡥䜶캩쉺䕎偠洶䈪爫⹁⹢晓숪㙲㕃ꏂ哂칬璵⬺汒啇灒噆</w:t>
      </w:r>
      <w:r>
        <w:rPr/>
        <w:t>ⱚ</w:t>
      </w:r>
      <w:r>
        <w:rPr/>
        <w:t>뽍牷⩬㣂캱晾浘占걦꺡㉮넣녧橆搷</w:t>
      </w:r>
      <w:r>
        <w:rPr/>
        <w:t>ꕀ</w:t>
      </w:r>
      <w:r>
        <w:rPr/>
        <w:t>뽷습繧飂쵑쉯</w:t>
      </w:r>
      <w:r>
        <w:rPr/>
        <w:t>ꖏ</w:t>
      </w:r>
      <w:r>
        <w:rPr/>
        <w:t>ⰲ⥞</w:t>
      </w:r>
      <w:r>
        <w:rPr/>
        <w:t>䍔挻슏⩠</w:t>
      </w:r>
      <w:r>
        <w:rPr/>
        <w:t>ꕹ</w:t>
      </w:r>
      <w:r>
        <w:rPr/>
        <w:t>歆⻎䁓뿂顔⽥⼥倲漺슩ꥧ琴畫听⩴祎⭉碡⍵</w:t>
      </w:r>
      <w:r>
        <w:rPr/>
        <w:t>ⶱ</w:t>
      </w:r>
      <w:r>
        <w:rPr/>
        <w:t>呐㴱䐻䗂</w:t>
      </w:r>
      <w:r>
        <w:rPr/>
        <w:t>ꤱ</w:t>
      </w:r>
      <w:r>
        <w:rPr/>
        <w:t>揂㊿咘剩㝶습걅いꄨ䀯余쉥녨䬲⌰㍫歨䈭㟎匬⧂쉦㠶溏娸㍡恱㴳灗㤪⒩暘煇奤頣䬵亥椺げ癎癨匭쵞뾣畒䘬㤫䎡䅑䗂噎毂㝉䨪榻廂⥺梣䪻僂쵚䭾㪥</w:t>
      </w:r>
      <w:r>
        <w:rPr/>
        <w:t>ⴱ</w:t>
      </w:r>
      <w:r>
        <w:rPr/>
        <w:t>偃彏桐㵳娴쉠睢佡㍸橌⭺䁘响玏䍁湱璿싂</w:t>
      </w:r>
      <w:r>
        <w:rPr/>
        <w:t>Ⳃ</w:t>
      </w:r>
      <w:r>
        <w:rPr/>
        <w:t>쉆竂毂</w:t>
      </w:r>
      <w:r>
        <w:rPr/>
        <w:t>ꔫ</w:t>
      </w:r>
      <w:r>
        <w:rPr/>
        <w:t>㭑㝶烃㈺ꄵㅂ㷂䅞䡏啟춣ꌽ㩯⌺䅞绂塋剚㞣걯ꄶ䁬支䱇玡⍀漱秂䚬坮䌊슮竂唬伫䙮癬뼭쉩硤숶⎥堻쉆⪻뾮긮䮬湎喵쉟╟녯㭕</w:t>
      </w:r>
      <w:r>
        <w:rPr/>
        <w:t>ⱓ</w:t>
      </w:r>
      <w:r>
        <w:rPr/>
        <w:t>瑢쏎啓㇂單扯㌩申촪쉴啀깐</w:t>
      </w:r>
      <w:r>
        <w:rPr/>
        <w:t>ⱏ</w:t>
      </w:r>
      <w:r>
        <w:rPr/>
        <w:t>䑊瘤䩌╙繌瑚넱慃㑢㜪䭴㩴ㄺ䁖兢桌爫穒攰䎻恉ꍅ</w:t>
      </w:r>
      <w:r>
        <w:rPr/>
        <w:t>ꕕ</w:t>
      </w:r>
      <w:r>
        <w:rPr/>
        <w:t>ꏂ묷숪⭋愩灾쉹䔬ꅍ夻珂♺浍兠</w:t>
      </w:r>
      <w:r>
        <w:rPr/>
        <w:t>ꕌ</w:t>
      </w:r>
      <w:r>
        <w:rPr/>
        <w:t>晷瘫칃㴫佪䵬칤䦣썉煕묥瑥繒䖮걒⥦䃂꺿泂곂♬㇂꥞ノ瑲꥘깟</w:t>
      </w:r>
      <w:r>
        <w:rPr/>
        <w:t>꧂</w:t>
      </w:r>
      <w:r>
        <w:rPr/>
        <w:t>祗眥⤸碩◍䠬瑸池砰숴䙇⌭渷춣伭믂㐫땓⹯</w:t>
      </w:r>
      <w:r>
        <w:rPr/>
        <w:t>Ⱚ</w:t>
      </w:r>
      <w:r>
        <w:rPr/>
        <w:t>噉浏</w:t>
      </w:r>
      <w:r>
        <w:rPr/>
        <w:t>ⰲ</w:t>
      </w:r>
      <w:r>
        <w:rPr/>
        <w:t>㈦辣䝐燂</w:t>
      </w:r>
      <w:r>
        <w:rPr/>
        <w:t>⠺</w:t>
      </w:r>
      <w:r>
        <w:rPr/>
        <w:t>쉋㤱怩渵숹縳⩀㭟ꅗ歨␴</w:t>
      </w:r>
      <w:r>
        <w:rPr/>
        <w:t>ⰶ</w:t>
      </w:r>
      <w:r>
        <w:rPr/>
        <w:t>嘲妡</w:t>
      </w:r>
      <w:r>
        <w:rPr/>
        <w:t>ꤩ⍴</w:t>
      </w:r>
      <w:r>
        <w:rPr/>
        <w:t>䁶畺痂汕飂礫넥枮睶墩仂숲</w:t>
      </w:r>
      <w:r>
        <w:rPr/>
        <w:t>ꤰ</w:t>
      </w:r>
      <w:r>
        <w:rPr/>
        <w:t>쉄Ⓜㅍ椽㉣灥㉙⭫♊⩫扺呡甯╋쉺䨤䁏砲䘶恺쌶㑣䩸敞䧂扎䚣穡쉳䤭</w:t>
      </w:r>
      <w:r>
        <w:rPr/>
        <w:t>ꔷ</w:t>
      </w:r>
      <w:r>
        <w:rPr/>
        <w:t>슿吺砦썖쉫祄쉈堵쉶歊</w:t>
      </w:r>
      <w:r>
        <w:rPr/>
        <w:t>ꔬ</w:t>
      </w:r>
      <w:r>
        <w:rPr/>
        <w:t>祩♣㉭奁깧夵猩땨㜻㘩患슘쌹습恔㵕숵砶⨦뭸卦㥩</w:t>
      </w:r>
      <w:r>
        <w:rPr/>
        <w:t>ꤳ</w:t>
      </w:r>
      <w:r>
        <w:rPr/>
        <w:t>獄冮싂塡썺吥涬⎩塉ꆬ땹䀶用䭺⦩橵⨩䐰㙐싃㥇</w:t>
      </w:r>
      <w:r>
        <w:rPr/>
        <w:t>ꤥ</w:t>
      </w:r>
      <w:r>
        <w:rPr/>
        <w:t>畭ㄸ㝁싂슣촫㐩㶿ꍢ坂㤰轊㙂当⨲⭣稣뭗夯ꄽ怶殩꥗沥焸ꅇꥣ숴⥱ꍩ曎뗂溩熡䝇쉢嫃瞏㠭颡ꅄ匸䆡쉉槂丨㉄癥䱑杤卫煩辮偪杈⨪杶쵸</w:t>
      </w:r>
      <w:r>
        <w:rPr/>
        <w:t>ꕨ</w:t>
      </w:r>
      <w:r>
        <w:rPr/>
        <w:t>썕牄潟ꍧ杓</w:t>
      </w:r>
      <w:r>
        <w:rPr/>
        <w:t>ꖏ</w:t>
      </w:r>
      <w:r>
        <w:rPr/>
        <w:t>㤱呗杄⍔</w:t>
      </w:r>
      <w:r>
        <w:rPr/>
        <w:t>⡐</w:t>
      </w:r>
      <w:r>
        <w:rPr/>
        <w:t>祌㢩洮㑀䅚坅ッ䉒ꅁ穨吤쉭ꥴ摣毂</w:t>
      </w:r>
      <w:r>
        <w:rPr/>
        <w:t>⡱</w:t>
      </w:r>
      <w:r>
        <w:rPr/>
        <w:t>쉴癍걐奢纏捐쉈꺥摒⻂楰</w:t>
      </w:r>
      <w:r>
        <w:rPr/>
        <w:t>ꕗ</w:t>
      </w:r>
      <w:r>
        <w:rPr/>
        <w:t>Ⱡ</w:t>
      </w:r>
      <w:r>
        <w:rPr/>
        <w:t>忂䕀㝍扦稣啠⍺楌顎獵幌┹슱뮻싂瑕쉫ㅀ㝂帪뾬췂僂곃숶先⽕</w:t>
      </w:r>
      <w:r>
        <w:rPr/>
        <w:t>ꥊ</w:t>
      </w:r>
      <w:r>
        <w:rPr/>
        <w:t>癎倣⬳珍䁥〪쉫㘪㘩摇</w:t>
      </w:r>
      <w:r>
        <w:rPr/>
        <w:t>꧂</w:t>
      </w:r>
      <w:r>
        <w:rPr/>
        <w:t>牟氳套☪쎘敋깔婉䉋塠⼪曂</w:t>
      </w:r>
      <w:r>
        <w:rPr/>
        <w:t>꧍</w:t>
      </w:r>
      <w:r>
        <w:rPr/>
        <w:t>卹婏쉖琮</w:t>
      </w:r>
      <w:r>
        <w:rPr/>
        <w:t>ꔪ</w:t>
      </w:r>
      <w:r>
        <w:rPr/>
        <w:t>ⱖ</w:t>
      </w:r>
      <w:r>
        <w:rPr/>
        <w:t>礭⹭㛂걦⽗泍撻燂㏂飂쉂ꍟ쉦㖿뭗暿䠻慍汈쉓䴶겿䤶伪㘨㙸䆡뽏쌯䨵㡩꥾쉦⥚</w:t>
      </w:r>
      <w:r>
        <w:rPr/>
        <w:t>ⵡ</w:t>
      </w:r>
      <w:r>
        <w:rPr/>
        <w:t>喡쉌쌲䭢䳂⩭䀥䀲</w:t>
      </w:r>
      <w:r>
        <w:rPr/>
        <w:t>꧂</w:t>
      </w:r>
      <w:r>
        <w:rPr/>
        <w:t>两⩡惎债┱䫎〳뽍印뗍긥振䖮兓쉆熬䈫㏂☮獯䔤⩘佫╙兒쉧⑕㤤䵨䍖卫呑㵚䑃쉣䱐恶䭢쉓쉺䁷盂컂呯㟍뽮</w:t>
      </w:r>
      <w:r>
        <w:rPr/>
        <w:t>ꔬ</w:t>
      </w:r>
      <w:r>
        <w:rPr/>
        <w:t>浄獹䱩䯂戵䑫帷걉</w:t>
      </w:r>
      <w:r>
        <w:rPr/>
        <w:t>ⰣⱵ⩄</w:t>
      </w:r>
      <w:r>
        <w:rPr/>
        <w:t>㵯쉐녷捥畟딊㋂⮘뾏䡥奣坞灮橗쉕쉸㣎柂榘䅘侣㡣㘱</w:t>
      </w:r>
      <w:r>
        <w:rPr/>
        <w:t>⣂</w:t>
      </w:r>
      <w:r>
        <w:rPr/>
        <w:t>ꥬ獩獅励セ⦣態浰⹥漸ꅆ盍桸歖⍖䱷祵爫뽨</w:t>
      </w:r>
      <w:r>
        <w:rPr/>
        <w:t>ꖡ</w:t>
      </w:r>
      <w:r>
        <w:rPr/>
        <w:t>恐椦땂묪겿戫칬ꅪ噖涩嗎쉢欪㑧쉉㬨榩用参쉱焳㢬㩷捗穡갺淂妿确㭋慡슏温彩煉䰶⥭瀰⫂숫湌긥슻</w:t>
      </w:r>
      <w:r>
        <w:rPr/>
        <w:t>Ⳃ</w:t>
      </w:r>
      <w:r>
        <w:rPr/>
        <w:t>穰㤭췂쉔숯牌䀦㩹깵埂⨫申쉟걎䔺긤⵹썍硑쉞斡㉓敾</w:t>
      </w:r>
      <w:r>
        <w:rPr/>
        <w:t>ꔳ</w:t>
      </w:r>
      <w:r>
        <w:rPr/>
        <w:t>㨭쉅싂쉁숭</w:t>
      </w:r>
      <w:r>
        <w:rPr/>
        <w:t>⡡</w:t>
      </w:r>
      <w:r>
        <w:rPr/>
        <w:t>숯嘹ꅟ⸨凎溵䍩怫⫂쉾⍟☯쉏␣汒뭴攳䀽⌮뾿福焹㍴㌱䁲㯂硭ㆡ걞到晧娩縣㧂㐦╞쉰硢㉐殏獾縩䞵呫</w:t>
      </w:r>
      <w:r>
        <w:rPr/>
        <w:t>ⵍ</w:t>
      </w:r>
      <w:r>
        <w:rPr/>
        <w:t>㢬</w:t>
      </w:r>
      <w:r>
        <w:rPr/>
        <w:t>ⵯ</w:t>
      </w:r>
      <w:r>
        <w:rPr/>
        <w:t>㖣慯䶩╏⯂汹䠨顊洽䥥焦〹仃ꍦ⏂⨦晇㩳칀束禣漤ꅳ뼫坎뭌挬쉳圶</w:t>
      </w:r>
      <w:r>
        <w:rPr/>
        <w:t>ꥅ</w:t>
      </w:r>
      <w:r>
        <w:rPr/>
        <w:t>猹幑癣䩰滂쎘硡⫃唪桗숤</w:t>
      </w:r>
      <w:r>
        <w:rPr/>
        <w:t>Ⱨ</w:t>
      </w:r>
      <w:r>
        <w:rPr/>
        <w:t>싂橾䕣慌⺥䋂꧎欲☴涿桩ㅩ䭱渵ꌭ穄晲恔儭䍧㝃劣쉀弰侏瑱瀦⼲煅睉䴲婌⵫杆녳䁤</w:t>
      </w:r>
      <w:r>
        <w:rPr/>
        <w:t>ꤥ꥾</w:t>
      </w:r>
      <w:r>
        <w:rPr/>
        <w:t>汄帣㉘坳啋䖩塦挴潲䠫䬣㝺㙌</w:t>
      </w:r>
      <w:r>
        <w:rPr/>
        <w:t>ⱳ</w:t>
      </w:r>
      <w:r>
        <w:rPr/>
        <w:t>搴䠮潃㘤之潋㨪呀ꍾ䲵晟䖱쉅橯幥此㝾灈瘳䠦싂㘤습깢璿䆱獖䩀썮㡾㫂啇츦䭖楎갳䱠敮䱊녀塵⩚쉅쉗繩ꍱ轸㍎㈸厩噎䝐䷂坡慷㶡땚㨻쎻乂⴪截쉧⩈繟斵繯橌</w:t>
      </w:r>
      <w:r>
        <w:rPr/>
        <w:t>ⵄ</w:t>
      </w:r>
      <w:r>
        <w:rPr/>
        <w:t>婓</w:t>
      </w:r>
      <w:r>
        <w:rPr/>
        <w:t>ⷎꗂ</w:t>
      </w:r>
      <w:r>
        <w:rPr/>
        <w:t>㴪⍾眦䔪깵轃⨫땸㈰正橡넴嗂氮奷╃暥ㅴ浮穅츲係⩄숹칾쌳你丰䁹晰唪</w:t>
      </w:r>
      <w:r>
        <w:rPr/>
        <w:t>Ⱪ</w:t>
      </w:r>
      <w:r>
        <w:rPr/>
        <w:t>倯땍놱奵숴</w:t>
      </w:r>
      <w:r>
        <w:rPr/>
        <w:t>ꔳ</w:t>
      </w:r>
      <w:r>
        <w:rPr/>
        <w:t>㵎汖洽ꥥ싂漰⍖搳扖ふ숱䍎썧㐴숷䱥朶⭭眳슮녖䑖䵩敐啵㴺噐䊻䗂䩐恬㚩㌻쉳ꄤ碩</w:t>
      </w:r>
      <w:r>
        <w:rPr/>
        <w:t>꧂</w:t>
      </w:r>
      <w:r>
        <w:rPr/>
        <w:t>㙍恒㭘ꅞꅴ걤渺㘹正⍐欩⭙</w:t>
      </w:r>
      <w:r>
        <w:rPr/>
        <w:t>⢡</w:t>
      </w:r>
      <w:r>
        <w:rPr/>
        <w:t>䥫倲斘</w:t>
      </w:r>
      <w:r>
        <w:rPr/>
        <w:t>ⶣ</w:t>
      </w:r>
      <w:r>
        <w:rPr/>
        <w:t>㕮焳弱墬䚘ぉ书穋ꇂ㖩㕣弴敲쉈䝣䑂汕ꅬ㝑捅穎乶㬣⼺ㅭ␮쉀顊䓂䪬獌䠰쉠佲ꌯ김墿⫂氩顋⸥䄰歌橹㊻쉡摂㩒睯뽥⒏仂䭓繠灊桋㉓摔眸䉆⍦吮䠫뽳꥚刴컃쉯ꇂ顓묹昤⪬䗂㕨堵䊿懂</w:t>
      </w:r>
      <w:r>
        <w:rPr/>
        <w:t>꧂</w:t>
      </w:r>
      <w:r>
        <w:rPr/>
        <w:t>唦畄圸汕ꆡ녾绂㎬轃㉡剈㒬沱滂숴儊垬恸쉃䨳皥啂쉮䛂</w:t>
      </w:r>
      <w:r>
        <w:rPr/>
        <w:t>ⵠ</w:t>
      </w:r>
      <w:r>
        <w:rPr/>
        <w:t>ⰴ</w:t>
      </w:r>
      <w:r>
        <w:rPr/>
        <w:t>汍爽쉘쵗쉩㑋㙇슏䰶쉶쉥ꌥ쉵㕠䒱噰䍎╺堪슿㟂⵪找</w:t>
      </w:r>
      <w:r>
        <w:rPr/>
        <w:t>ꔬ⑅</w:t>
      </w:r>
      <w:r>
        <w:rPr/>
        <w:t>䀥伮砶顖슬⩃쉇倶灓쉢摮㡀顔輸刦漳晠㐺</w:t>
      </w:r>
      <w:r>
        <w:rPr/>
        <w:t>ⱅ</w:t>
      </w:r>
      <w:r>
        <w:rPr/>
        <w:t>䥘䥵䥐䤫⪘</w:t>
      </w:r>
      <w:r>
        <w:rPr/>
        <w:t>ⲱ</w:t>
      </w:r>
      <w:r>
        <w:rPr/>
        <w:t>뭳堯쉵슱㕔㫍䌽濂◃牅</w:t>
      </w:r>
      <w:r>
        <w:rPr/>
        <w:t>ꦥ</w:t>
      </w:r>
      <w:r>
        <w:rPr/>
        <w:t>歹砥沵摋楢洮숥櫍埂⭁쉆户싂땡</w:t>
      </w:r>
      <w:r>
        <w:rPr/>
        <w:t>ꤸ</w:t>
      </w:r>
      <w:r>
        <w:rPr/>
        <w:t>㥟䩉欵뽫믂쉠硉擂㭾扚</w:t>
      </w:r>
      <w:r>
        <w:rPr/>
        <w:t>꧃</w:t>
      </w:r>
      <w:r>
        <w:rPr/>
        <w:t>㶩窏婁숲숤桒뭟넮喬뿂</w:t>
      </w:r>
      <w:r>
        <w:rPr/>
        <w:t>ꦵ</w:t>
      </w:r>
      <w:r>
        <w:rPr/>
        <w:t>쉥恺䵠猶轢溏뽍⹋</w:t>
      </w:r>
      <w:r>
        <w:rPr/>
        <w:t>ꥅ</w:t>
      </w:r>
      <w:r>
        <w:rPr/>
        <w:t>畓㉠ㅲ炱◂▵䃃ꍬ帯䁏枘犏㋂ꆻ쉲䑂⩉䑘堨兤㉭桓坤</w:t>
      </w:r>
      <w:r>
        <w:rPr/>
        <w:t>ⳃ</w:t>
      </w:r>
      <w:r>
        <w:rPr/>
        <w:t>栭┺㭦䒥轓畁倪═碻磂떻䫂穣祵サ砩佦歓㡷塄迂㖥䟃⯎곂〉䉥帥</w:t>
      </w:r>
      <w:r>
        <w:rPr/>
        <w:t>⠳</w:t>
      </w:r>
      <w:r>
        <w:rPr/>
        <w:t>䑤㝟皡堥拃惂쵙㭮䝣催⹖</w:t>
      </w:r>
      <w:r>
        <w:rPr/>
        <w:t>ꕑ</w:t>
      </w:r>
      <w:r>
        <w:rPr/>
        <w:t>㓂ꄯ晏涵卖깘싂凂㈤狂녭</w:t>
      </w:r>
      <w:r>
        <w:rPr/>
        <w:t>Ⱨ</w:t>
      </w:r>
      <w:r>
        <w:rPr/>
        <w:t>ꔮ</w:t>
      </w:r>
      <w:r>
        <w:rPr/>
        <w:t>䕐숹䣂쉫畠晘䠵⪻睶녘쵑桓䉕亮ꌶ佺⩎⸸䙞썤睏㉭敘砨歾牥믃䝖</w:t>
      </w:r>
      <w:r>
        <w:rPr/>
        <w:t>⡀</w:t>
      </w:r>
      <w:r>
        <w:rPr/>
        <w:t>敟</w:t>
      </w:r>
      <w:r>
        <w:rPr/>
        <w:t>⡠</w:t>
      </w:r>
      <w:r>
        <w:rPr/>
        <w:t>䱋爦禵슡묥〮⤪䉅睊焴儽爫䑉䅊杂⨽⽹凎껂栭䥾䗂㘱廃砨쵠滂쉵楘协㤫歺禩쉙楩㭺䌪㝇慁䡀輴㏍㡥</w:t>
      </w:r>
      <w:r>
        <w:rPr/>
        <w:t>ꥀ</w:t>
      </w:r>
      <w:r>
        <w:rPr/>
        <w:t>札㙁</w:t>
      </w:r>
      <w:r>
        <w:rPr/>
        <w:t>⡇</w:t>
      </w:r>
      <w:r>
        <w:rPr/>
        <w:t>彀긩</w:t>
      </w:r>
      <w:r>
        <w:rPr/>
        <w:t>ⵁ꧎</w:t>
      </w:r>
      <w:r>
        <w:rPr/>
        <w:t>쉪恳伵쉖䑣佸Ⓜ橚⯂⸤䂻獴溡祷䄬㭷顪稫䅑瑭换獬挵숳ꥮ偂♎⥙䮡땵츨녕뼵䀪㠻䉵㥮轢숤</w:t>
      </w:r>
      <w:r>
        <w:rPr/>
        <w:t>ꕒ</w:t>
      </w:r>
      <w:r>
        <w:rPr/>
        <w:t>䑇嗎昻瑕㤮</w:t>
      </w:r>
      <w:r>
        <w:rPr/>
        <w:t>⣂</w:t>
      </w:r>
      <w:r>
        <w:rPr/>
        <w:t>䳎烍</w:t>
      </w:r>
      <w:r>
        <w:rPr/>
        <w:t>ꦻ</w:t>
      </w:r>
      <w:r>
        <w:rPr/>
        <w:t>昶牥</w:t>
      </w:r>
      <w:r>
        <w:rPr/>
        <w:t>Ⳃ</w:t>
      </w:r>
      <w:r>
        <w:rPr/>
        <w:t>㙆朩䉖䲘䅃䋂</w:t>
      </w:r>
      <w:r>
        <w:rPr/>
        <w:t>ꥇ</w:t>
      </w:r>
      <w:r>
        <w:rPr/>
        <w:t>䳂♷噚숹恘夸껎灣쌪便⌦칡瘴煓坸㴴湫숲⥏书㉑딦湮䬨䶥</w:t>
      </w:r>
      <w:r>
        <w:rPr/>
        <w:t>ⱗ⩯</w:t>
      </w:r>
      <w:r>
        <w:rPr/>
        <w:t>厏ꎱ窻兹䖱김歃䴥揂囂燂乴쉌숨쉱窮桓㬹爦煱璩썴輪帳䉍匩歵뭐슩</w:t>
      </w:r>
      <w:r>
        <w:rPr/>
        <w:t>ꔤ</w:t>
      </w:r>
      <w:r>
        <w:rPr/>
        <w:t>輰兞怺嚵卋祑柂癔奌쉩歀⨨厩撱畚⭌氬</w:t>
      </w:r>
      <w:r>
        <w:rPr/>
        <w:t>ⶡ</w:t>
      </w:r>
      <w:r>
        <w:rPr/>
        <w:t>쉃␸掬灣䈪</w:t>
      </w:r>
      <w:r>
        <w:rPr/>
        <w:t>ꤥ</w:t>
      </w:r>
      <w:r>
        <w:rPr/>
        <w:t>㡫摟祤坕ꍷ⩑桘ꆻ婶␴癧㙈乀戳慊츬㙏辿䰽楪㉣㨷⤳煰戬究숰㥬倱恑</w:t>
      </w:r>
      <w:r>
        <w:rPr/>
        <w:t>ꤸ</w:t>
      </w:r>
      <w:r>
        <w:rPr/>
        <w:t>㑮挥㩋⭆畮거漪竃浫瀪睩䩚⍉瀷</w:t>
      </w:r>
      <w:r>
        <w:rPr/>
        <w:t>ⱅ</w:t>
      </w:r>
      <w:r>
        <w:rPr/>
        <w:t>櫂㝵䑓뭱쉘氭겮⨤凂녘纥⽎媬녴帬泂堤䦻㋂싂ぇ汲欱䮿恩⥥幮㥶侻⶘㗍癔䱨숱䍅䉡倦걧㶬ꍶ</w:t>
      </w:r>
      <w:r>
        <w:rPr/>
        <w:t>ⱋ</w:t>
      </w:r>
      <w:r>
        <w:rPr/>
        <w:t>쉌珂嫂晳樱潓塴琊</w:t>
      </w:r>
      <w:r>
        <w:rPr/>
        <w:t>⡉</w:t>
      </w:r>
      <w:r>
        <w:rPr/>
        <w:t>判恲劮⹓⏂䐸싂䩐䡷䉀痂书䰥㑋⹎䕖氳</w:t>
      </w:r>
      <w:r>
        <w:rPr/>
        <w:t>ⱟ</w:t>
      </w:r>
      <w:r>
        <w:rPr/>
        <w:t>묶믂⛃劏㩑</w:t>
      </w:r>
      <w:r>
        <w:rPr/>
        <w:t>⡄</w:t>
      </w:r>
      <w:r>
        <w:rPr/>
        <w:t>뭚⩷敟砪䘦㑓渫甪숮㘷頣⥳䁔䰲ꍥ쉊㇂坶瀰䤵慀㘲</w:t>
      </w:r>
      <w:r>
        <w:rPr/>
        <w:t>ⷂ</w:t>
      </w:r>
      <w:r>
        <w:rPr/>
        <w:t>䜰輭㝎匽ㆵヂ㟂轭扐䙅⽾〉쉘䝇䁘쉠汚轸浢瘩䨹伦晋圱칄껂潨槃㌳땰栱䡈</w:t>
      </w:r>
      <w:r>
        <w:rPr/>
        <w:t>ꕱ⶘</w:t>
      </w:r>
      <w:r>
        <w:rPr/>
        <w:t>毂捪ㅙ⭩뽍⥰睥䀴梩쉗쉞䫍䓎千呃㘹欤뭺㑃摙┪䗂㎻睢⥟⍋녶破䑣沥偙쉈秂䴣⩚偑╁쉨嘰䎵㝞セ熡⩁輴⩮컎扏㉐</w:t>
      </w:r>
      <w:r>
        <w:rPr/>
        <w:t>⡠</w:t>
      </w:r>
      <w:r>
        <w:rPr/>
        <w:t>ꤶ</w:t>
      </w:r>
      <w:r>
        <w:rPr/>
        <w:t>⻂ꄷ⚘塑䥙攨之睑璏復뭭繠뽾瀳䑥⬪剧㉃슬硍ꍣ繆딥瀷て㑘㙄걥倻쉢☳潄䋂╳䁟䵑</w:t>
      </w:r>
      <w:r>
        <w:rPr/>
        <w:t>ꕓ</w:t>
      </w:r>
      <w:r>
        <w:rPr/>
        <w:t>頮惃湖걞㑂哂㙌슬㌺抬塕丮겘㩉⹷䁴뼪숴⭕숫捙䴤㕳㯂⨤搮</w:t>
      </w:r>
      <w:r>
        <w:rPr/>
        <w:t>ⰹ</w:t>
      </w:r>
      <w:r>
        <w:rPr/>
        <w:t>싂拂숳땄⦥獌幚佨氤䄪⤮䭅ꍌ湕从輹⹶쉪䁯㎩뭲凍䱉숹桚着칷뇂䅮뭾辥撻埍䜪슿슥㎥坈쉬ꇂ</w:t>
      </w:r>
      <w:r>
        <w:rPr/>
        <w:t>ⶣ</w:t>
      </w:r>
      <w:r>
        <w:rPr/>
        <w:t>슡䱰⍸㍲栻十契乌☺壃墵䁰䙠竂㕢䄳捆</w:t>
      </w:r>
      <w:r>
        <w:rPr/>
        <w:t>ⵀ</w:t>
      </w:r>
      <w:r>
        <w:rPr/>
        <w:t>䴯</w:t>
      </w:r>
      <w:r>
        <w:rPr/>
        <w:t>⡠</w:t>
      </w:r>
      <w:r>
        <w:rPr/>
        <w:t>樯傿欪〨䙍ッ婢걂噠㵩</w:t>
      </w:r>
      <w:r>
        <w:rPr/>
        <w:t>⢡</w:t>
      </w:r>
      <w:r>
        <w:rPr/>
        <w:t>쉰䠶</w:t>
      </w:r>
      <w:r>
        <w:rPr/>
        <w:t>⡩</w:t>
      </w:r>
      <w:r>
        <w:rPr/>
        <w:t>㑕姂佧㎿싂㝬揂磂숣殡畞ꍅ숸佔䋂䵑歳䥪㩬ꅍ䭖ㆥ竂漷唭⫂稶泂磂䛂䅴乭椰祯稨㉸顅䙇뽡彎䞣疡╭쉗</w:t>
      </w:r>
      <w:r>
        <w:rPr/>
        <w:t>⢬</w:t>
      </w:r>
      <w:r>
        <w:rPr/>
        <w:t>嘯䧂剘砹⭳挤䴸쵍뮩䐶䦩单䓂쵮㡞䍅顋뮣形扗䱂쉧杘쉠㧂╀䄬䙺娸熿潴숪</w:t>
      </w:r>
      <w:r>
        <w:rPr/>
        <w:t>ꥒ</w:t>
      </w:r>
      <w:r>
        <w:rPr/>
        <w:t>㶮</w:t>
      </w:r>
      <w:r>
        <w:rPr/>
        <w:t>ꤤ</w:t>
      </w:r>
      <w:r>
        <w:rPr/>
        <w:t>치䅋穐繬⩌㖡噰瀸洴㵕湣땏㮏匩毂燂棂</w:t>
      </w:r>
      <w:r>
        <w:rPr/>
        <w:t>ⵖ</w:t>
      </w:r>
      <w:r>
        <w:rPr/>
        <w:t>쉱䅊欬쉆숴灳棂㎏깔严掣焭㙒怱</w:t>
      </w:r>
      <w:r>
        <w:rPr/>
        <w:t>ⵑꥁ</w:t>
      </w:r>
      <w:r>
        <w:rPr/>
        <w:t>幀⩡楖浒䤪⮡㮩灢㎏䙔碘㩧</w:t>
      </w:r>
      <w:r>
        <w:rPr/>
        <w:t>ⰶ⑑</w:t>
      </w:r>
      <w:r>
        <w:rPr/>
        <w:t>ꥈ</w:t>
      </w:r>
      <w:r>
        <w:rPr/>
        <w:t>奩숭슘繵쉌䶡嘷橡⻂쉷</w:t>
      </w:r>
      <w:r>
        <w:rPr/>
        <w:t>ꦏ</w:t>
      </w:r>
      <w:r>
        <w:rPr/>
        <w:t>癙숬䂻</w:t>
      </w:r>
      <w:r>
        <w:rPr/>
        <w:t>ꔵ</w:t>
      </w:r>
      <w:r>
        <w:rPr/>
        <w:t>䤸쉟圥</w:t>
      </w:r>
      <w:r>
        <w:rPr/>
        <w:t>ꕷ</w:t>
      </w:r>
      <w:r>
        <w:rPr/>
        <w:t>澡ꅫ惂硈啘䔣ꥣ쎿쵔ꅆ珎牋⑉㌨咘쉚걇⧂烂쉸썣㤥㝂꥖滂伲畘䀤㩡⑍参㵗獵彆쉦癏컂곂숭쌺⑚哂启㐱쉒싃其㭮奇깑䭹㝃娽䂻慬ꍎ㵠</w:t>
      </w:r>
      <w:r>
        <w:rPr/>
        <w:t>ꖏ</w:t>
      </w:r>
      <w:r>
        <w:rPr/>
        <w:t>恍矂슩㇂烂ꅩ⭗⏍幞⺿ꥯ桗䦩へ核ꍦ䑾っ奄</w:t>
      </w:r>
      <w:r>
        <w:rPr/>
        <w:t>Ⳃ</w:t>
      </w:r>
      <w:r>
        <w:rPr/>
        <w:t>摤慦㭲╍录噮奒쉃습睷ꥰ敕砤弊칇畢걩㡴瑍⫃佸⩢쉕䲣⥥떮ꥰ㝹姂ㅎ飂䩎㵇煵旂싂</w:t>
      </w:r>
      <w:r>
        <w:rPr/>
        <w:t>ꥌ</w:t>
      </w:r>
      <w:r>
        <w:rPr/>
        <w:t>捥䀵剗땨⹬捔慎䷂搪側깆㩩</w:t>
      </w:r>
      <w:r>
        <w:rPr/>
        <w:t>⡯</w:t>
      </w:r>
      <w:r>
        <w:rPr/>
        <w:t>䵇在⹨뽖䭰㧂뭷橓瞏犥瑱䈨婶㴰㉂伩䥫恣潈䳂㤽皬춻亩睏漪瑲</w:t>
      </w:r>
      <w:r>
        <w:rPr/>
        <w:t>ꕒ</w:t>
      </w:r>
      <w:r>
        <w:rPr/>
        <w:t>ꄯ砲䜲測쉣欦惂䕞⹑垱쏂⪿怷潕ꇂ䨸彊⮩頨坍쉅攻恌⍹껂撮割ꍱ伺燂㒱晱沘䭪伱癩⩍쉲渴쉹㦏䗂橀칇</w:t>
      </w:r>
      <w:r>
        <w:rPr/>
        <w:t>ꕲ</w:t>
      </w:r>
      <w:r>
        <w:rPr/>
        <w:t>ꍯ夷採湡슏昹ꥤ昲疡ꎥ榬暩硋唫꺵怬匪치䜸뽳䝍</w:t>
      </w:r>
      <w:r>
        <w:rPr/>
        <w:t>ꕫ</w:t>
      </w:r>
      <w:r>
        <w:rPr/>
        <w:t>캬䅫协㥡㙁⹆呅ꥫ䉄䅮쉺⏂熥</w:t>
      </w:r>
      <w:r>
        <w:rPr/>
        <w:t>⡂</w:t>
      </w:r>
      <w:r>
        <w:rPr/>
        <w:t>棃쉁䩁橚䐴䮵漲橀쉨縩쉍潌劣⤮䆵⬮뾩滎뽣촤䴯⼺걙併걱ꎩ</w:t>
      </w:r>
      <w:r>
        <w:rPr/>
        <w:t>ⵧ</w:t>
      </w:r>
      <w:r>
        <w:rPr/>
        <w:t>칇㥯剺暵칾彟摕捍䅞䵐쉟⨵▱ꍄ㝧䤹⫂쉏洨噢⯂쉌⨮坃㈶쉯幔填</w:t>
      </w:r>
      <w:r>
        <w:rPr/>
        <w:t>ⵡ</w:t>
      </w:r>
      <w:r>
        <w:rPr/>
        <w:t>硾⺻え⺮췃潱揂疣栦䀽禬믃칋兌◂䭕礮䋂㍠䩚깂株亩⺬</w:t>
      </w:r>
      <w:r>
        <w:rPr/>
        <w:t>ⰳ</w:t>
      </w:r>
      <w:r>
        <w:rPr/>
        <w:t>渦⤮䉾搪幂潥숳㉞숯祌繕㜸顴灪〮溮⭖쎩⍏歫劮ㄬ</w:t>
      </w:r>
      <w:r>
        <w:rPr/>
        <w:t>⡅</w:t>
      </w:r>
      <w:r>
        <w:rPr/>
        <w:t>䡞갥숰슱ネ쉋昳쵱䩀牁坾喥</w:t>
      </w:r>
      <w:r>
        <w:rPr/>
        <w:t>ꕴ</w:t>
      </w:r>
      <w:r>
        <w:rPr/>
        <w:t>䋍⽏塇㞩碥婠摒䱷昰뽣쵯噞</w:t>
      </w:r>
      <w:r>
        <w:rPr/>
        <w:t>ꥁ</w:t>
      </w:r>
      <w:r>
        <w:rPr/>
        <w:t>憥瓂쏂ꌲ䐱忂⻂怷玡⹎㷂슮䑃썕牞慹捈坒獍桲⵫깋ゥ䦥睁쉧睠䨶噵⩁䥅ꏂ绂⶿䟂喩涣뭕楤畋塒䑓ꥩ㬪</w:t>
      </w:r>
      <w:r>
        <w:rPr/>
        <w:t>ⵔ</w:t>
      </w:r>
      <w:r>
        <w:rPr/>
        <w:t>倸䏃⸵쉖㠥瀣떮恎噘㝅匹⦣儸唦⍤䜥搤슏振쉉瑸栰쉱</w:t>
      </w:r>
      <w:r>
        <w:rPr/>
        <w:t>ⱒ</w:t>
      </w:r>
      <w:r>
        <w:rPr/>
        <w:t>㐸儻㩁</w:t>
      </w:r>
      <w:r>
        <w:rPr/>
        <w:t>ꕅ</w:t>
      </w:r>
      <w:r>
        <w:rPr/>
        <w:t>⾻칲쌵獊䱷奭啋녑▿䅑摹婖⿂䴺쵡桂瓂堻活奒묤㬴♥䢏嘽</w:t>
      </w:r>
      <w:r>
        <w:rPr/>
        <w:t>꧂</w:t>
      </w:r>
      <w:r>
        <w:rPr/>
        <w:t>ね〻烂琹冡刲攪ㅷ爻⑸㐪䌻⥵땅카并卲輲䩷⩒灊顁걑싂剭딥</w:t>
      </w:r>
      <w:r>
        <w:rPr/>
        <w:t>ꕌ</w:t>
      </w:r>
      <w:r>
        <w:rPr/>
        <w:t>獗頫獑쉅碮圦쵃걟慔뼶䐳係俎睌摐㥀♏깶⬫㙟㵒⍦습⬳싂瀲庮掻쉆싍婐⭩⩓泂</w:t>
      </w:r>
      <w:r>
        <w:rPr/>
        <w:t>ꔤ☬</w:t>
      </w:r>
      <w:r>
        <w:rPr/>
        <w:t>䅨伶偺숹숺♂柎潡⴫묲㷂㕋ꍬ⴬勍摋奍轸哂ꍬ祩幆⍷硂⒡쉡汋숶㵠⦘쉈牏佞㢩偓⸵䎏㛂牎献⨬啬⽋숩渫啓싎䝧湸┻樫䥵╺䣂汑琲婑⑩圵夳灇♁療仂╴갸썋㎱㜪䠥䵣⪣楆扅樊溩㜲松唽䈭㉔橮彭촬猳긨䩳沿竃뭩⭥乂睮䕋啋燍䂩䡴墣䝎偱숹⫂漬뾬썍傏㗂</w:t>
      </w:r>
      <w:r>
        <w:rPr/>
        <w:t>ꖻ</w:t>
      </w:r>
      <w:r>
        <w:rPr/>
        <w:t>嚏柂␪䄪</w:t>
      </w:r>
      <w:r>
        <w:rPr/>
        <w:t>ꥂ</w:t>
      </w:r>
      <w:r>
        <w:rPr/>
        <w:t>썱쉅繟떿㔮牴뮵⹉䭾恑頪썺煴愳㑯ㅓ⑋呯䪱⏂</w:t>
      </w:r>
      <w:r>
        <w:rPr/>
        <w:t>ꖩ</w:t>
      </w:r>
      <w:r>
        <w:rPr/>
        <w:t>䵎睹濂ㆩ쉦㭖由娪㉬썋慀㵍╙毎兴瞣䙄剢䱔쉓辩凍斬亏쉦批卙砯睴噺牳䌵㊻兮彆ㆣ䲻쉤쉟倨㝩琥⭪摰坺硈燂㩀偫繍㐴捹습⴪汋Ⓙ䂣</w:t>
      </w:r>
      <w:r>
        <w:rPr/>
        <w:t>⣂</w:t>
      </w:r>
      <w:r>
        <w:rPr/>
        <w:t>䓂숦쉺慅쉢䍳杠恾盂偁㌷䩗祉䩖怪㌽歺琱晴싂♆</w:t>
      </w:r>
      <w:r>
        <w:rPr/>
        <w:t>⡵</w:t>
      </w:r>
      <w:r>
        <w:rPr/>
        <w:t>恷⥃硉㙴䜪癯숸</w:t>
      </w:r>
      <w:r>
        <w:rPr/>
        <w:t>ꕋ</w:t>
      </w:r>
      <w:r>
        <w:rPr/>
        <w:t>瀻朹冩䁒ꥶ㉆䡫ꍷ棂뭃䙎纘⯂啭煯</w:t>
      </w:r>
      <w:r>
        <w:rPr/>
        <w:t>⠷</w:t>
      </w:r>
      <w:r>
        <w:rPr/>
        <w:t>盂녁숬쎏克䍹겮卾㘬㡑匦⥅⭏䀷楮쉐</w:t>
      </w:r>
      <w:r>
        <w:rPr/>
        <w:t>ⲻ</w:t>
      </w:r>
      <w:r>
        <w:rPr/>
        <w:t>煕瘷余묶噥쵌焮⩨地仂⩈䡤⍂⑧摯☦쉑癄㑚頪</w:t>
      </w:r>
      <w:r>
        <w:rPr/>
        <w:t>⡉</w:t>
      </w:r>
      <w:r>
        <w:rPr/>
        <w:t>㵔썓唬땡亏琰ꥵ䐵</w:t>
      </w:r>
      <w:r>
        <w:rPr/>
        <w:t>ꦮ</w:t>
      </w:r>
      <w:r>
        <w:rPr/>
        <w:t>㝏⸫堣긻썰㌻橶녵勂浡㵇걢숵</w:t>
      </w:r>
      <w:r>
        <w:rPr/>
        <w:t>ⵌ</w:t>
      </w:r>
      <w:r>
        <w:rPr/>
        <w:t>恪汴杪⹀썀㪏쉥噥</w:t>
      </w:r>
      <w:r>
        <w:rPr/>
        <w:t>ꤥ⩊</w:t>
      </w:r>
      <w:r>
        <w:rPr/>
        <w:t>瑢矃潗橄睉쉯㡡걌埍䨽⪱噇去⩤㵀䍃乞嘩敪厵姂⽏</w:t>
      </w:r>
      <w:r>
        <w:rPr/>
        <w:t>ꗂ</w:t>
      </w:r>
      <w:r>
        <w:rPr/>
        <w:t>慶儽枥琴숽䙳⤹䥍䎩攰廂쉟묳㑓㙆㵀긦⹎믂</w:t>
      </w:r>
      <w:r>
        <w:rPr/>
        <w:t>ⵌ</w:t>
      </w:r>
      <w:r>
        <w:rPr/>
        <w:t>䱄깄桗ㆩ┰☮佖꥾楨慟䴵⑷ꎡ穌</w:t>
      </w:r>
      <w:r>
        <w:rPr/>
        <w:t>ⱎ</w:t>
      </w:r>
      <w:r>
        <w:rPr/>
        <w:t>究쵒㙟瀲ꎩ畨迂</w:t>
      </w:r>
      <w:r>
        <w:rPr/>
        <w:t>ꔦ</w:t>
      </w:r>
      <w:r>
        <w:rPr/>
        <w:t>촹⤱瓎妏쉆抵䌶嗎췂깦갩䝈쉫圴깈ㅈ</w:t>
      </w:r>
      <w:r>
        <w:rPr/>
        <w:t>ꤻ</w:t>
      </w:r>
      <w:r>
        <w:rPr/>
        <w:t>䵐쉵幹묱ꅀꏍ睍兒䖵</w:t>
      </w:r>
      <w:r>
        <w:rPr/>
        <w:t>꥓</w:t>
      </w:r>
      <w:r>
        <w:rPr/>
        <w:t>匦灄涘뗎쉤䭸硘㝸䭒</w:t>
      </w:r>
      <w:r>
        <w:rPr/>
        <w:t>ⶬ</w:t>
      </w:r>
      <w:r>
        <w:rPr/>
        <w:t>繂䝉㣂梮愷彧启漬싂⬪㥳䜰垘쎥</w:t>
      </w:r>
      <w:r>
        <w:rPr/>
        <w:t>꧃⩇</w:t>
      </w:r>
      <w:r>
        <w:rPr/>
        <w:t>쌪쵞棎슣睗⸱䝒睱싂䄲뾬㋂슩橄卭ꍤ噸欲⴦告ㅰ嚏䉋棂䎱游劬扅걖䓂佧捸塺㌤塅咩灮ꌶ⼮䌴싂敾䙧숳䝊䐮䫎쉓ケ璵嚿컂뽢杉嘴ꌮ皬쌻瘲넳쉥⍳숱橨ꥣ嗂</w:t>
      </w:r>
    </w:p>
    <w:p>
      <w:pPr>
        <w:pStyle w:val="PreformattedText"/>
        <w:bidi w:val="0"/>
        <w:spacing w:before="0" w:after="0"/>
        <w:jc w:val="left"/>
        <w:rPr/>
      </w:pPr>
      <w:r>
        <w:rPr/>
        <w:t>⬽</w:t>
      </w:r>
      <w:r>
        <w:rPr/>
        <w:t>넱㑾ꍌ㛂穲썟轒㐱䡏썸뼩⥅싂㉌㉅獰畱乤飂쉂厘扊ꍣⒻ㯂䬷싂쉓껂ꥷ圦䂮䩗쉗慸</w:t>
      </w:r>
      <w:r>
        <w:rPr/>
        <w:t>⠴</w:t>
      </w:r>
      <w:r>
        <w:rPr/>
        <w:t>轫슩⭯䠥垻썟炻┭</w:t>
      </w:r>
      <w:r>
        <w:rPr/>
        <w:t>꧂</w:t>
      </w:r>
      <w:r>
        <w:rPr/>
        <w:t>䥞ノ♳▘䡉슡슻쵩湳汇痍䙗䘴祭汶싂恰⛂珂啢桫믂놏䵁쉟灲橰떿⧂橤묭ꍫ癑쉅棍淂컂숺橖⛂竂頪瓂</w:t>
      </w:r>
      <w:r>
        <w:rPr/>
        <w:t>ꗍ</w:t>
      </w:r>
      <w:r>
        <w:rPr/>
        <w:t>쉋뼊䑢⽰癏刯橃䉞扞</w:t>
      </w:r>
      <w:r>
        <w:rPr/>
        <w:t>ⱚ</w:t>
      </w:r>
      <w:r>
        <w:rPr/>
        <w:t>꤫</w:t>
      </w:r>
      <w:r>
        <w:rPr/>
        <w:t>䒏ꎩ捬塚㙇牎䂣侱</w:t>
      </w:r>
      <w:r>
        <w:rPr/>
        <w:t>ꥎ</w:t>
      </w:r>
      <w:r>
        <w:rPr/>
        <w:t>勂䁇䁯楏扄숽墵娻⥲浏哂</w:t>
      </w:r>
      <w:r>
        <w:rPr/>
        <w:t>Ⳃ</w:t>
      </w:r>
      <w:r>
        <w:rPr/>
        <w:t>쉩嫂婃쵓呩幫⫂獸批㪻搪圶嫂ㆵ穇쉢瑚歠䞘弻칣칳ぷ輮兯溻㌬</w:t>
      </w:r>
      <w:r>
        <w:rPr/>
        <w:t>꧂</w:t>
      </w:r>
      <w:r>
        <w:rPr/>
        <w:t>㔴䭤嗂♧⩉䰱╳湗愸坸拂⨵숥爻쵡亻纻㥩离樦⪿⵶煉ㄳ䕁浉㍩潗쉑칩甲䥶뗂唤繣皣牗▥啑긩쉶쉍컎썣灲䩃⽰爻婏ꎣ乲㨺䝟</w:t>
      </w:r>
      <w:r>
        <w:rPr/>
        <w:t>ⵎ</w:t>
      </w:r>
      <w:r>
        <w:rPr/>
        <w:t>奱䬤牶湵济䋂绂쉆⩗썴⥟楅ꅔ癳录䅳啚䅗晎係⺏⨯佁⩗整剴剦塃犩撻ꎿ䵔䬥县兩㥂쎵䡑⭮꺮輱煅㫃⏂䭒䙒ꅭ䏂쉖녇␯㉭</w:t>
      </w:r>
      <w:r>
        <w:rPr/>
        <w:t>ꤽ</w:t>
      </w:r>
      <w:r>
        <w:rPr/>
        <w:t>恃癌碬쉃⪵숪㘰卉⑍临⨣</w:t>
      </w:r>
      <w:r>
        <w:rPr/>
        <w:t>ꤵ</w:t>
      </w:r>
      <w:r>
        <w:rPr/>
        <w:t>䣃剗䍱来噪⩍⹪繑渣椣慔㭟䑄묬♲숸⪮欹㥥믂〭칌忂輯⥃칍쉅䝬⼬䩯ば窩㉫䗂쉹넮숲砤</w:t>
      </w:r>
      <w:r>
        <w:rPr/>
        <w:t>ⱯⱾ</w:t>
      </w:r>
      <w:r>
        <w:rPr/>
        <w:t>䤱框帶♱숶搥愰䍗싂⨥㕬坈</w:t>
      </w:r>
      <w:r>
        <w:rPr/>
        <w:t>ꕵ</w:t>
      </w:r>
      <w:r>
        <w:rPr/>
        <w:t>仂습㤫時卉숵</w:t>
      </w:r>
      <w:r>
        <w:rPr/>
        <w:t>⠲</w:t>
      </w:r>
      <w:r>
        <w:rPr/>
        <w:t>䔭슣⽯㐭橖</w:t>
      </w:r>
      <w:r>
        <w:rPr/>
        <w:t>ⵖ⍭</w:t>
      </w:r>
      <w:r>
        <w:rPr/>
        <w:t>牉</w:t>
      </w:r>
      <w:r>
        <w:rPr/>
        <w:t>⣂</w:t>
      </w:r>
      <w:r>
        <w:rPr/>
        <w:t>楷惂쉏桕䠺⾻さ灶䩤澩硰䓂恠䭭⥷㛂犘批䭾噅쵺䥡繫䉺杗쉚</w:t>
      </w:r>
      <w:r>
        <w:rPr/>
        <w:t>ⱐ</w:t>
      </w:r>
      <w:r>
        <w:rPr/>
        <w:t>ꌫ昪㧂䄭癀╾쉥䗂슮썦춵䥾医</w:t>
      </w:r>
      <w:r>
        <w:rPr/>
        <w:t>⡧</w:t>
      </w:r>
      <w:r>
        <w:rPr/>
        <w:t>칢睗䱑⸲⹶硎彉顱㑅쵔迂뽶䡵쎵컂쉠桔쵀㴹灩竂깳睑幸⮻⼹摨떻煑奵䭰斬⿂쉤䰰㩏埂⭒窩呱긶㭀</w:t>
      </w:r>
      <w:r>
        <w:rPr/>
        <w:t>ꔵ</w:t>
      </w:r>
      <w:r>
        <w:rPr/>
        <w:t>嘱票ぬꅤ顥噓⨥硈愫䎏幘㓍䁯䍭焹婕䍳慁䡴㈻䩯沩䁷䗂쉀뽃秂</w:t>
      </w:r>
      <w:r>
        <w:rPr/>
        <w:t>ꦮ</w:t>
      </w:r>
      <w:r>
        <w:rPr/>
        <w:t>婾に桀戹㘦墿</w:t>
      </w:r>
      <w:r>
        <w:rPr/>
        <w:t>⠰</w:t>
      </w:r>
      <w:r>
        <w:rPr/>
        <w:t>搸㡒⨺亏坄뼤숩ꍢ숻㤽璣</w:t>
      </w:r>
      <w:r>
        <w:rPr/>
        <w:t>ⷂ</w:t>
      </w:r>
      <w:r>
        <w:rPr/>
        <w:t>涣</w:t>
      </w:r>
      <w:r>
        <w:rPr/>
        <w:t>ꦣ</w:t>
      </w:r>
      <w:r>
        <w:rPr/>
        <w:t>彞㉭桫갭녉杉摍⩕쉴ㅫㄱ硞놱㉥牥㉾㑆婕栵쉠♟㶡磂坟檣䡭㋂⩴帺潒轪</w:t>
      </w:r>
      <w:r>
        <w:rPr/>
        <w:t>ꥀ⭢</w:t>
      </w:r>
      <w:r>
        <w:rPr/>
        <w:t>䝪㝨</w:t>
      </w:r>
      <w:r>
        <w:rPr/>
        <w:t>ꤰ⮿</w:t>
      </w:r>
      <w:r>
        <w:rPr/>
        <w:t>頹㚘暻獃頱區⻍䴪獖</w:t>
      </w:r>
      <w:r>
        <w:rPr/>
        <w:t>ⰲ</w:t>
      </w:r>
      <w:r>
        <w:rPr/>
        <w:t>坘幎温䵖毂影⭀␨楌偲娺</w:t>
      </w:r>
      <w:r>
        <w:rPr/>
        <w:t>ⰸ</w:t>
      </w:r>
      <w:r>
        <w:rPr/>
        <w:t>摙⹩杺汕つ杙垬塴䉳숺挳슏㕭欨䵃〬䵗⏂뽊㡩硁쉩㍃㵯⛂쉊䞣灕</w:t>
      </w:r>
      <w:r>
        <w:rPr/>
        <w:t>ⵌ</w:t>
      </w:r>
      <w:r>
        <w:rPr/>
        <w:t>樶슡煁廃楧ㅠ뗍辩穓숷夭㖿〪挵뇂猸然䭩噓⍪渵旍</w:t>
      </w:r>
      <w:r>
        <w:rPr/>
        <w:t>ꤱ</w:t>
      </w:r>
      <w:r>
        <w:rPr/>
        <w:t>㇂祳犡佂勍㈪</w:t>
      </w:r>
      <w:r>
        <w:rPr/>
        <w:t>⡰</w:t>
      </w:r>
      <w:r>
        <w:rPr/>
        <w:t>㝶</w:t>
      </w:r>
      <w:r>
        <w:rPr/>
        <w:t>⡡</w:t>
      </w:r>
      <w:r>
        <w:rPr/>
        <w:t>刳</w:t>
      </w:r>
      <w:r>
        <w:rPr/>
        <w:t>ⴲ</w:t>
      </w:r>
      <w:r>
        <w:rPr/>
        <w:t>䅍浩쎘猷壂䏃</w:t>
      </w:r>
      <w:r>
        <w:rPr/>
        <w:t>ⵕ</w:t>
      </w:r>
      <w:r>
        <w:rPr/>
        <w:t>㬤⥆榿稊㷂侥劏䕩ꥦ뾻㌩佤</w:t>
      </w:r>
      <w:r>
        <w:rPr/>
        <w:t>⡄</w:t>
      </w:r>
      <w:r>
        <w:rPr/>
        <w:t>泂䥣쉹쉆</w:t>
      </w:r>
      <w:r>
        <w:rPr/>
        <w:t>꧂</w:t>
      </w:r>
      <w:r>
        <w:rPr/>
        <w:t>样怤</w:t>
      </w:r>
      <w:r>
        <w:rPr/>
        <w:t>ⷎ</w:t>
      </w:r>
      <w:r>
        <w:rPr/>
        <w:t>涥⾩輵숪䑃캻⴪㝫⍾慚䵭숵ꅲゥ숯潱⭟쉋䷂恹庥䅀⩣ꥨㅇ轧捐壃䶥⎬䍤歺</w:t>
      </w:r>
      <w:r>
        <w:rPr/>
        <w:t>ꥁ</w:t>
      </w:r>
      <w:r>
        <w:rPr/>
        <w:t>曂캻欽祖䑄灲浸⩶㕷伸쉌㡮幄惂䙥䀮숲嚡桫쉯睆扠칆棂㤬⑧晊㛍쌴潮⨪쉆쉱汭攰煅긻⧂뭚촫䵃揎頹ꇂꏎ껍䧂䥟♠ㄳ恫䍤</w:t>
      </w:r>
      <w:r>
        <w:rPr/>
        <w:t>⡾</w:t>
      </w:r>
      <w:r>
        <w:rPr/>
        <w:t>䑸氪쉪扪䰽쉚묪傱㝊㤷묻⚱奟彳浫呠究⏂䝺쵏㍥㥰숩㦱쉑⭁䡟爪浾⦬묫♖珂쉇㖿稳急癣洮ꥶ楠樶</w:t>
      </w:r>
      <w:r>
        <w:rPr/>
        <w:t>ꤽ</w:t>
      </w:r>
      <w:r>
        <w:rPr/>
        <w:t>㭐珂猨眽습扱숳㎮畩㘫辮䥗䭑浠⥠皩꥾匵깡卡潲煥䖩か媘䴱딥伤</w:t>
      </w:r>
      <w:r>
        <w:rPr/>
        <w:t>ꤱ</w:t>
      </w:r>
      <w:r>
        <w:rPr/>
        <w:t>摓㏂杲쉘揂쉭숲瑠焥걸꥙⑕쉬轴꥾⭏晨劮攫ㅕ敹撣⍲忂⩶㩧걅软偸㙭幫뿂쉔╎⪮䑇땸⨹穴擂瑬畫깈璮優ꥮ쉓떘奂썙甤嘩쌲㴩犏㝱欴搰칲呎番痎썯䕢䦩䅋歳摟㘻顙숬⪱䇂䦏桉ꥶ呲</w:t>
      </w:r>
      <w:r>
        <w:rPr/>
        <w:t>⡎⑧</w:t>
      </w:r>
      <w:r>
        <w:rPr/>
        <w:t>噾䏂獥쉈䁐歔숭㵄頩싂</w:t>
      </w:r>
      <w:r>
        <w:rPr/>
        <w:t>⠭</w:t>
      </w:r>
      <w:r>
        <w:rPr/>
        <w:t>帵桮⩇㠻輷䩓㧂顃奃佬爬걚⹭㡡瑌棂呹眬䙮圸整呎㑡噸쉋绂</w:t>
      </w:r>
      <w:r>
        <w:rPr/>
        <w:t>⡌</w:t>
      </w:r>
      <w:r>
        <w:rPr/>
        <w:t>歬徱</w:t>
      </w:r>
      <w:r>
        <w:rPr/>
        <w:t>ꦩ</w:t>
      </w:r>
      <w:r>
        <w:rPr/>
        <w:t>쉹爺䭁奏轶偳⩄睵䩳亻偑ꅙ㕌컂깦⴩쉓汪㔴幃</w:t>
      </w:r>
      <w:r>
        <w:rPr/>
        <w:t>ⱴ</w:t>
      </w:r>
      <w:r>
        <w:rPr/>
        <w:t>숺奎轈彁쉡〸䥀嘫绎佱㈷轄곂塦䭈㣂睠摦</w:t>
      </w:r>
      <w:r>
        <w:rPr/>
        <w:t>ꥌ</w:t>
      </w:r>
      <w:r>
        <w:rPr/>
        <w:t>稪湾숯硶쉬〩䎘佩囂⬨栬뼫ꥱ䨮睓渴䈰発啌슮幣䱷묷碏眭㨫溡㑶쏂칆杚⭭ㅪ颮㈹〪禱㍳㵤撿刺㉋묻㊥ꄴ촷쉞갸䕫㵆♥䗂ꇂ毂是㩄㕔걪朦癰때空싂獅숪桷眲숯쉥慴⫂余</w:t>
      </w:r>
      <w:r>
        <w:rPr/>
        <w:t>ꕹ</w:t>
      </w:r>
      <w:r>
        <w:rPr/>
        <w:t>䘰츦眭䩌䭸䙔ꌰ캡䒡瓍欶咘昭剷䤸넷⭷썕딪숯길㭯䄪睒捹汤㬺䡢廂恃朵ꄯ嗃珂뭖꺣䉨긯攣杧䬸噎廂숦ꇂ뼨㉺⛂槂⩖琶슿夦슬䘤潫皩㵟녣㘺歧㞻⭟癇佦抏弸䎩辬睯㵙瑊奾何页㒩奲뇃ォ㙪洩牤渱</w:t>
      </w:r>
      <w:r>
        <w:rPr/>
        <w:t>⠵</w:t>
      </w:r>
      <w:r>
        <w:rPr/>
        <w:t>涬佘㒩</w:t>
      </w:r>
      <w:r>
        <w:rPr/>
        <w:t>ꤽ</w:t>
      </w:r>
      <w:r>
        <w:rPr/>
        <w:t>ꅧ⨭檻㥰䉒⤮憏숦䩎昩揂㩓縶潪딨昊株㘽</w:t>
      </w:r>
      <w:r>
        <w:rPr/>
        <w:t>ⳍ</w:t>
      </w:r>
      <w:r>
        <w:rPr/>
        <w:t>獳쉞싎䐻뭾渰噗</w:t>
      </w:r>
      <w:r>
        <w:rPr/>
        <w:t>ⴴ</w:t>
      </w:r>
      <w:r>
        <w:rPr/>
        <w:t>㉩浂偤</w:t>
      </w:r>
      <w:r>
        <w:rPr/>
        <w:t>ꤽ</w:t>
      </w:r>
      <w:r>
        <w:rPr/>
        <w:t>㑵쵏䘰捭瑇</w:t>
      </w:r>
      <w:r>
        <w:rPr/>
        <w:t>ꦬ</w:t>
      </w:r>
      <w:r>
        <w:rPr/>
        <w:t>깒䖿彪噾幁䖬愪쉎쉠獓珂轙䋂栮㝱汤⹶煣汨㖻䝃怣䬤匪幣佔⭁䑭묶</w:t>
      </w:r>
      <w:r>
        <w:rPr/>
        <w:t>ꔵ</w:t>
      </w:r>
      <w:r>
        <w:rPr/>
        <w:t>숬⮥児㈦쉫쉎盂瘷⧂춡⵱棂噘⛂兵㞣썸싂偕⛂쉎丩㮻䉷</w:t>
      </w:r>
      <w:r>
        <w:rPr/>
        <w:t>⡴</w:t>
      </w:r>
      <w:r>
        <w:rPr/>
        <w:t>席浓쉭⨴彫</w:t>
      </w:r>
      <w:r>
        <w:rPr/>
        <w:t>ⵀ</w:t>
      </w:r>
      <w:r>
        <w:rPr/>
        <w:t>쉵牬쉐伫슻忂뮵擂䜪呭</w:t>
      </w:r>
      <w:r>
        <w:rPr/>
        <w:t>ꕎ</w:t>
      </w:r>
      <w:r>
        <w:rPr/>
        <w:t>숰婔榘潥쉙噣ㅳ儨睄㉨总圩䭬㕕쉹쵞㝫砺㩢</w:t>
      </w:r>
      <w:r>
        <w:rPr/>
        <w:t>ⷃ</w:t>
      </w:r>
      <w:r>
        <w:rPr/>
        <w:t>婂烂䅌ꥥ㫂猯㕀⹒丳ꇂォ쉎債㌭氯㉕楉䕏电䆿㋂ꍊ쏂䤭쉾쉢牀噁㨴彁歔㗂便⭵噗䑩䢥䱇瀲卮䥎湐넲쉔⺥ㄶ☨쉬怪撏协淃廍⍶奂堳檣囂䡤쉴䣂뽸䙮呆轤녹㝲ꌮ瘲姂橍种㋂묳别넽⬬歅垿㩠颵싂䗂㑵憿䩱␩겘潰䙌㕙쉖䜷䘻썖</w:t>
      </w:r>
      <w:r>
        <w:rPr/>
        <w:t>ꖿ</w:t>
      </w:r>
      <w:r>
        <w:rPr/>
        <w:t>⽊쉗幤䬲氳㥡並㧂牀</w:t>
      </w:r>
      <w:r>
        <w:rPr/>
        <w:t>ⱴ⦿</w:t>
      </w:r>
      <w:r>
        <w:rPr/>
        <w:t>㕁쉵彲樴㘱䁉猺掩㨦疩申牞昱⬯婢</w:t>
      </w:r>
      <w:r>
        <w:rPr/>
        <w:t>⡗</w:t>
      </w:r>
      <w:r>
        <w:rPr/>
        <w:t>䚏傡晐ㄦ㑫楷ㄦ㪮撬걫啌䳂㭾䉺䡁䟂噾숸迂潏獵悏唳嘤䁀㪿摎媩␻㙠係歪ꌶ楏卸瀴</w:t>
      </w:r>
      <w:r>
        <w:rPr/>
        <w:t>ꥀ</w:t>
      </w:r>
      <w:r>
        <w:rPr/>
        <w:t>䂩䉳晈䈭先</w:t>
      </w:r>
      <w:r>
        <w:rPr/>
        <w:t>꧂</w:t>
      </w:r>
      <w:r>
        <w:rPr/>
        <w:t>슥㝷䩷勂挪쉶栯呧⨹泍摋㓎㚵溵塨䍲䫍⹀嘽梥拂主⍐뾥㙂습坂䡷⸱朵⩠슮汙娪㡞⨻쉮穕</w:t>
      </w:r>
      <w:r>
        <w:rPr/>
        <w:t>ⰺ</w:t>
      </w:r>
      <w:r>
        <w:rPr/>
        <w:t>뽌싂㕕塉彸汊煳瘽슩㥚䓎㡉昷拃桵幒繵敖쉷뼻㇂橈䢬桢</w:t>
      </w:r>
      <w:r>
        <w:rPr/>
        <w:t>ⱋ</w:t>
      </w:r>
      <w:r>
        <w:rPr/>
        <w:t>䐰硓숴䩏欯㝃</w:t>
      </w:r>
      <w:r>
        <w:rPr/>
        <w:t>ⵁ╋</w:t>
      </w:r>
      <w:r>
        <w:rPr/>
        <w:t>祒稥疿秂놿顄佡收㇂䁇걸㎩桠쉶洬噟싍</w:t>
      </w:r>
      <w:r>
        <w:rPr/>
        <w:t>ꕮ</w:t>
      </w:r>
      <w:r>
        <w:rPr/>
        <w:t>숦䕇䁈䈳杆ꌬ㕆杅繤槍䝢㥍ꍀ뇂乣䦵㪩䣂㵋佬顊䅶㭧歨䝵</w:t>
      </w:r>
      <w:r>
        <w:rPr/>
        <w:t>꧂⩋</w:t>
      </w:r>
      <w:r>
        <w:rPr/>
        <w:t>䄬毂卖摬埂숷硠祰䪵㎮䱚潪숦쉾ꥩ䊱ヂ慾쉩㉏㊮䳂圩⨪숩顃慢䯂塙숹썏䉒癴揂㷂祱쉥⭬꺣쉥旂쉁</w:t>
      </w:r>
      <w:r>
        <w:rPr/>
        <w:t>ꕐ</w:t>
      </w:r>
      <w:r>
        <w:rPr/>
        <w:t>䙠煶摚</w:t>
      </w:r>
      <w:r>
        <w:rPr/>
        <w:t>ꤥ</w:t>
      </w:r>
      <w:r>
        <w:rPr/>
        <w:t>卬㴥慖</w:t>
      </w:r>
      <w:r>
        <w:rPr/>
        <w:t>ⴲ</w:t>
      </w:r>
      <w:r>
        <w:rPr/>
        <w:t>쉑䵭䀯炵</w:t>
      </w:r>
      <w:r>
        <w:rPr/>
        <w:t>ⱘ</w:t>
      </w:r>
      <w:r>
        <w:rPr/>
        <w:t>渷佴喻䡣㵴䊿㩥⴪슏䁏匴㐹爳撱㜥㮣佣쉱牍帽斡犮梿숮⦩⥣숵ꅫ쉋榘⽮쵚깳</w:t>
      </w:r>
      <w:r>
        <w:rPr/>
        <w:t>ⶏ</w:t>
      </w:r>
      <w:r>
        <w:rPr/>
        <w:t>㌰砫煕컃桨丨琷挫컂稰恦</w:t>
      </w:r>
      <w:r>
        <w:rPr/>
        <w:t>ⷍ</w:t>
      </w:r>
      <w:r>
        <w:rPr/>
        <w:t>쵩딭晑凂払繭庩歯硘깣⸱呏ꆥ眊ꥷ</w:t>
      </w:r>
      <w:r>
        <w:rPr/>
        <w:t>ꥂ⩁</w:t>
      </w:r>
      <w:r>
        <w:rPr/>
        <w:t>㦡欰㗃㙱抩╎㵯⤴凂刪噦╡傡쉘䑮獨嚩쉯璡睸⤥䆻瑙碡걤⫂洴䩬⬽껂䇂ㄫ쉍嘫☪걖녞㝈卓契쉑㢣㨳倲⹦㋂歋㔰牺䬻ㆬ兞恨ꄣꎩ㕷斡扠ㅰ⏂긶復⍱剏뭭商竂搸</w:t>
      </w:r>
      <w:r>
        <w:rPr/>
        <w:t>ꤺ⥩</w:t>
      </w:r>
      <w:r>
        <w:rPr/>
        <w:t>쉺掏쉌쵞䝋ㅯ㩰ꆥ</w:t>
      </w:r>
      <w:r>
        <w:rPr/>
        <w:t>ⱥ</w:t>
      </w:r>
      <w:r>
        <w:rPr/>
        <w:t>熩埂瀳摊淂숳뭢暏㤴呹祷㜰牳牀顫顬쉞⫃䬪嗂숫地䝉砥㍘幯呖슱㭾噁䬹抻쉍⤱㙮绂頪单恭숫価䫂杶䍴喡쉔儦坆礳奸ㅠ顬灺瘲煙⩴</w:t>
      </w:r>
      <w:r>
        <w:rPr/>
        <w:t>ꗂ</w:t>
      </w:r>
      <w:r>
        <w:rPr/>
        <w:t>㕫䴮묦⩐席땴묯挥㡗쉰姂牴뭂湖噬夫ひ獥ꥢ捵⿂칶啌㖻椻潂䔮컍쉹没恰곂⨵뽋祲㏂♕昩塈媩擂쉗儱敯썗洱꺵畆⩍汣⥐春塞祑带숲埂䃂촦氫쉲䵉溮</w:t>
      </w:r>
      <w:r>
        <w:rPr/>
        <w:t>ꥇ</w:t>
      </w:r>
      <w:r>
        <w:rPr/>
        <w:t>㤶싂填桕礣</w:t>
      </w:r>
      <w:r>
        <w:rPr/>
        <w:t>ⲩ</w:t>
      </w:r>
      <w:r>
        <w:rPr/>
        <w:t>栱吺⹌䰽䍔┫츦㡢㑳숴塹煴</w:t>
      </w:r>
      <w:r>
        <w:rPr/>
        <w:t>⠦</w:t>
      </w:r>
      <w:r>
        <w:rPr/>
        <w:t>啧㚏埂쵑싂⿂⽟습䉧飂䂱싂⍶䧂촯牳㭨⍑勍歩㝳</w:t>
      </w:r>
      <w:r>
        <w:rPr/>
        <w:t>ꕣ</w:t>
      </w:r>
      <w:r>
        <w:rPr/>
        <w:t>奘睶挽㈭穁⾘䠩䟂䈭横悩</w:t>
      </w:r>
      <w:r>
        <w:rPr/>
        <w:t>ⵞ</w:t>
      </w:r>
      <w:r>
        <w:rPr/>
        <w:t>媵␸幰㠹쵕뿂轒♍灑啭</w:t>
      </w:r>
      <w:r>
        <w:rPr/>
        <w:t>ⱚ</w:t>
      </w:r>
      <w:r>
        <w:rPr/>
        <w:t>䰬䵀奵㡶⎏ꅄ稵쉗䭄䌪狂玥ケ숫쵍涩녌奕圭泂♫淍忂싂漻칇땥头䅎䠹⍃쉳瀦ㅒ쉬瀮幅쉇氥捫무欶煥丵깫㓂췂䙚㉴摪䵉㭑䩣䓍䯂숩瑉</w:t>
      </w:r>
      <w:r>
        <w:rPr/>
        <w:t>ꤷ⹊</w:t>
      </w:r>
      <w:r>
        <w:rPr/>
        <w:t>啂慶쵹偫〽䢣쉟</w:t>
      </w:r>
      <w:r>
        <w:rPr/>
        <w:t>ꔸꕸ</w:t>
      </w:r>
      <w:r>
        <w:rPr/>
        <w:t>憡⸸</w:t>
      </w:r>
      <w:r>
        <w:rPr/>
        <w:t>ⴵ</w:t>
      </w:r>
      <w:r>
        <w:rPr/>
        <w:t>繠♣倹㕡璻䃂慣䢵䖮칦ꏍ妩䖏幅쉒乷컎泂牮㢻磂䡙祺⨷敷な坉㵆娱报⭢⨶怵㙀⵩㍰轴⻂祆轎潲獚䙥⩟琫栣쉱剚⛃⼬쉋쉳☣⹈㕣㍃杪售㮱横抬歺ㅚ戴硎⽶䚣瓍搮嘹㡯ꆱ䉖攷穊幪櫂쉴呤㐻正⭷畬煨䢿っ獩㕀긹䨰瑟</w:t>
      </w:r>
      <w:r>
        <w:rPr/>
        <w:t>ꔪ</w:t>
      </w:r>
      <w:r>
        <w:rPr/>
        <w:t>䵀抮䅤ꍈ쉗㦩㠬偑䡆杀ぉ㭭呏睔ꅣ姂</w:t>
      </w:r>
      <w:r>
        <w:rPr/>
        <w:t>ꦥ♴</w:t>
      </w:r>
      <w:r>
        <w:rPr/>
        <w:t>㑭傱㭶㭤瀣嘯⭦䤤뭴轙⽁䂘癱䅡⥔쉺彅睐汅㘣</w:t>
      </w:r>
      <w:r>
        <w:rPr/>
        <w:t>⢘</w:t>
      </w:r>
      <w:r>
        <w:rPr/>
        <w:t>쌻浐ㅌ䥟쉩䬱꥔</w:t>
      </w:r>
      <w:r>
        <w:rPr/>
        <w:t>Ⱔ</w:t>
      </w:r>
      <w:r>
        <w:rPr/>
        <w:t>䵑쉏䝟⫂㵒潆嘰濍䝍繲쉙ㅡ凂窘伭呡䭙禱㙥払䄵⩾歂슥杢⽇㏍숣컂⩐痂杤ㅞ㡷</w:t>
      </w:r>
      <w:r>
        <w:rPr/>
        <w:t>Ⰺ</w:t>
      </w:r>
      <w:r>
        <w:rPr/>
        <w:t>欸컂頬䘻坯⏍뿂녩洶㖣接徥㉨⏂칢⑋䙖煂ꥯ浉ㅳ䰭</w:t>
      </w:r>
      <w:r>
        <w:rPr/>
        <w:t>⣎</w:t>
      </w:r>
      <w:r>
        <w:rPr/>
        <w:t>䱞㵈㵄䫂殘⸦参坆住媏䞱㩔摮潂瀥䅭㐻쉗摾坸搥䑟䂘</w:t>
      </w:r>
      <w:r>
        <w:rPr/>
        <w:t>ꔤ</w:t>
      </w:r>
      <w:r>
        <w:rPr/>
        <w:t>㭧彲딽轉偹㝰刦燂䨷凂幒침挺墡璡쏂싂싍䡳땂쌲顐佨咩싂栤頥ꌫ쉈☪㝟斡䦏敾㜶檣䘨畖㨪╧땄煳灍〷沩倥敢㩤ご슮䂱⨪幌搯녞쉱</w:t>
      </w:r>
      <w:r>
        <w:rPr/>
        <w:t>Ⳃ</w:t>
      </w:r>
      <w:r>
        <w:rPr/>
        <w:t>⽣긦愵乧쉐礽牙漮穸쉕䕫瑠摈</w:t>
      </w:r>
      <w:r>
        <w:rPr/>
        <w:t>ꕆ</w:t>
      </w:r>
      <w:r>
        <w:rPr/>
        <w:t>갨懂䀫呤愫㐺⩥敧惂⥭깞숯懂窘㝲颵狂숷ㅦ㏂䅊</w:t>
      </w:r>
      <w:r>
        <w:rPr/>
        <w:t>ꤱ</w:t>
      </w:r>
      <w:r>
        <w:rPr/>
        <w:t>묰땕抿슱⼴㵃柂呾媩啷晌⑬轐彈娨帪启歘徿⹦祚䋂</w:t>
      </w:r>
      <w:r>
        <w:rPr/>
        <w:t>ⶣ</w:t>
      </w:r>
      <w:r>
        <w:rPr/>
        <w:t>싂〰噎쉖㋎긨悻</w:t>
      </w:r>
      <w:r>
        <w:rPr/>
        <w:t>ꤶ</w:t>
      </w:r>
      <w:r>
        <w:rPr/>
        <w:t>쉥</w:t>
      </w:r>
      <w:r>
        <w:rPr/>
        <w:t>⡒</w:t>
      </w:r>
      <w:r>
        <w:rPr/>
        <w:t>쉶撻╭瘺怹漬⑞묵悻쉤⼹⌺䘦넯界帷곂到汒</w:t>
      </w:r>
      <w:r>
        <w:rPr/>
        <w:t>ꥒ</w:t>
      </w:r>
      <w:r>
        <w:rPr/>
        <w:t>촳쉳楱櫂㯂뿂敺牐㕬싍㕲乞싂䱅䝶넦땘灭칅㓂偉ヂ䐹숥⨪䉕㝠墮䷂</w:t>
      </w:r>
      <w:r>
        <w:rPr/>
        <w:t>⡨⭕</w:t>
      </w:r>
      <w:r>
        <w:rPr/>
        <w:t>뮻ヂ㥷♍</w:t>
      </w:r>
      <w:r>
        <w:rPr/>
        <w:t>ꔯ</w:t>
      </w:r>
      <w:r>
        <w:rPr/>
        <w:t>晞⵲⸫쌦圹䍳咮婟ꥶ坑숥슻䟍噧硰</w:t>
      </w:r>
      <w:r>
        <w:rPr/>
        <w:t>ꥑ</w:t>
      </w:r>
      <w:r>
        <w:rPr/>
        <w:t>灰䌦磃뼺</w:t>
      </w:r>
      <w:r>
        <w:rPr/>
        <w:t>ⱖ</w:t>
      </w:r>
      <w:r>
        <w:rPr/>
        <w:t>촲單转쉄愶⑇䈽冣摹딥䧍婋玩䀽勂礣瑴摪숦㕇쉋㭗䌻뗍䗂쉤</w:t>
      </w:r>
      <w:r>
        <w:rPr/>
        <w:t>ꤪ</w:t>
      </w:r>
      <w:r>
        <w:rPr/>
        <w:t>禬䩫슿橌囎摁迎浣┤呭穳輽䱍</w:t>
      </w:r>
      <w:r>
        <w:rPr/>
        <w:t>ⰷ</w:t>
      </w:r>
      <w:r>
        <w:rPr/>
        <w:t>啉幒䙍繊뽩圣礻氩쉖⹗夻在昵딣凎仂照涩奂硰ꄸ㩏뽸幯</w:t>
      </w:r>
      <w:r>
        <w:rPr/>
        <w:t>ꥏ</w:t>
      </w:r>
      <w:r>
        <w:rPr/>
        <w:t>䵱抩帻祓珂</w:t>
      </w:r>
      <w:r>
        <w:rPr/>
        <w:t>⢮</w:t>
      </w:r>
      <w:r>
        <w:rPr/>
        <w:t>楄김깔桸䁠긲盂歬</w:t>
      </w:r>
      <w:r>
        <w:rPr/>
        <w:t>ⱱ</w:t>
      </w:r>
      <w:r>
        <w:rPr/>
        <w:t>㉙柂䵵슮彡䗂㚱壃쉣灹☤㉧佘ꅮ쉇捪兎轔䡈捈숫槂㎘</w:t>
      </w:r>
      <w:r>
        <w:rPr/>
        <w:t>ꕸ</w:t>
      </w:r>
      <w:r>
        <w:rPr/>
        <w:t>㮻슥础쉘浶㑔</w:t>
      </w:r>
      <w:r>
        <w:rPr/>
        <w:t>⡲</w:t>
      </w:r>
      <w:r>
        <w:rPr/>
        <w:t>做숣⑷Ⓜ㵬畹涱瑯쉇싎䍦䗂礬春ꅍ</w:t>
      </w:r>
      <w:r>
        <w:rPr/>
        <w:t>ⵔ</w:t>
      </w:r>
      <w:r>
        <w:rPr/>
        <w:t>뽃䢵㡑╥깐䕞㴴倹쉺渦䅇숣灘㥌㑕獒潪㙴煱癳㩕숽곂쉓䥙咮╷쉊쉕僂䑳迍佯䕹슻搫⾮㥭㩂璩桁</w:t>
      </w:r>
      <w:r>
        <w:rPr/>
        <w:t>⡉</w:t>
      </w:r>
      <w:r>
        <w:rPr/>
        <w:t>㏂奎䉢</w:t>
      </w:r>
      <w:r>
        <w:rPr/>
        <w:t>ⱁ</w:t>
      </w:r>
      <w:r>
        <w:rPr/>
        <w:t>穩㍌뽉坹⥶啸녆꺥健⍃繅숱㝱坭䠹桩㞘␯쉏쉅畉穵⸣츱傩佂갳扈숩䭯眥幐猻歪癔捬䥷坾깒걵梩碿쉢䕃扰䑶뽬⎩⭟</w:t>
      </w:r>
      <w:r>
        <w:rPr/>
        <w:t>⠫</w:t>
      </w:r>
      <w:r>
        <w:rPr/>
        <w:t>橴瑸⻂췂䋂卫怴숬䈯氮땯</w:t>
      </w:r>
      <w:r>
        <w:rPr/>
        <w:t>⡏</w:t>
      </w:r>
      <w:r>
        <w:rPr/>
        <w:t>䪱㯂ヂ奥ꅘ䭟扇櫂㗂渺杀啰噯轏勂丨唰䄹</w:t>
      </w:r>
      <w:r>
        <w:rPr/>
        <w:t>꥓</w:t>
      </w:r>
      <w:r>
        <w:rPr/>
        <w:t>怺琲䄴匰</w:t>
      </w:r>
      <w:r>
        <w:rPr/>
        <w:t>ⱶ</w:t>
      </w:r>
      <w:r>
        <w:rPr/>
        <w:t>仂䤊⨺칳㏂平啸䥬㙩慑䁧ꅺ䜦뽬昮ㄴ㯍汗䨺묰卡䖵玣䐤㍾</w:t>
      </w:r>
      <w:r>
        <w:rPr/>
        <w:t>ꕆ</w:t>
      </w:r>
      <w:r>
        <w:rPr/>
        <w:t>侩煀㉑浀睂灎㩇</w:t>
      </w:r>
      <w:r>
        <w:rPr/>
        <w:t>ꕕ</w:t>
      </w:r>
      <w:r>
        <w:rPr/>
        <w:t>汋</w:t>
      </w:r>
      <w:r>
        <w:rPr/>
        <w:t>ꕵ</w:t>
      </w:r>
      <w:r>
        <w:rPr/>
        <w:t>汹敒甫塴歘숻繵獅祊慁恞</w:t>
      </w:r>
      <w:r>
        <w:rPr/>
        <w:t>ⱉ</w:t>
      </w:r>
      <w:r>
        <w:rPr/>
        <w:t>ꍇ恟싂稴숬ㅪ</w:t>
      </w:r>
      <w:r>
        <w:rPr/>
        <w:t>ⲩ</w:t>
      </w:r>
      <w:r>
        <w:rPr/>
        <w:t>棂쵡⹍噞쉘</w:t>
      </w:r>
      <w:r>
        <w:rPr/>
        <w:t>⡃╟</w:t>
      </w:r>
      <w:r>
        <w:rPr/>
        <w:t>㭆䕗轀㵕㌮뽣硘痂朱櫂㐪㬰楔╏母⑟漨窬䥎⤦쉙쌸촯䅊숻䍓楱䪥</w:t>
      </w:r>
      <w:r>
        <w:rPr/>
        <w:t>⡹</w:t>
      </w:r>
      <w:r>
        <w:rPr/>
        <w:t>轢穔김㉲⨹숲ꌯ숻顗㐲㤺뼨奨㑔슿촵쉬畳⸪坱⼮涻㙤⽴숪㭠䩂堣⌲쉤抱</w:t>
      </w:r>
      <w:r>
        <w:rPr/>
        <w:t>ꖣ</w:t>
      </w:r>
      <w:r>
        <w:rPr/>
        <w:t>ㅬ卫㕌燂떏ꍐ恌挳媩当渹䫂싂婸䡷⍵䝢杠䙂숤䶏婵㭙㠸ꍋ칁埃갶䲿</w:t>
      </w:r>
      <w:r>
        <w:rPr/>
        <w:t>ꥂ</w:t>
      </w:r>
      <w:r>
        <w:rPr/>
        <w:t>䕕䭳湷⩉汭⥊녑쉫䝀偖숤滂瑩畁瀴剚奩䴦㩮扙䈲参</w:t>
      </w:r>
      <w:r>
        <w:rPr/>
        <w:t>Ⱨ</w:t>
      </w:r>
      <w:r>
        <w:rPr/>
        <w:t>䵒兇眪教⹡奌뼷噑숯硍䁧㬺弨숺</w:t>
      </w:r>
      <w:r>
        <w:rPr/>
        <w:t>ꔸ</w:t>
      </w:r>
      <w:r>
        <w:rPr/>
        <w:t>潶䒡깭ㆬ⼩䘥䐣瑂盂煺Ⓙ澱䰪穅┻⿂戴䑟⩎䞿穵婪썂轋쉊掮⩑桸㑧祡愱娪碱</w:t>
      </w:r>
      <w:r>
        <w:rPr/>
        <w:t>ꔸ</w:t>
      </w:r>
      <w:r>
        <w:rPr/>
        <w:t>牑䰪⩯奬獡숬☳ꇂ瓂噦⑅䵪䈤䟍⯂垣剦쉥갻뽉</w:t>
      </w:r>
      <w:r>
        <w:rPr/>
        <w:t>ⱍ</w:t>
      </w:r>
      <w:r>
        <w:rPr/>
        <w:t>䡑䩧頣湌㥬杤⨳瑕⩹촭</w:t>
      </w:r>
      <w:r>
        <w:rPr/>
        <w:t>ꤪ</w:t>
      </w:r>
      <w:r>
        <w:rPr/>
        <w:t>敁淂␷㉦䱨녩뇂䥃䝙䞏䂵⪿숷痂卾牕䡣戣朤㡩迂溵슣挻䅖</w:t>
      </w:r>
      <w:r>
        <w:rPr/>
        <w:t>ꔱ</w:t>
      </w:r>
      <w:r>
        <w:rPr/>
        <w:t>깬</w:t>
      </w:r>
      <w:r>
        <w:rPr/>
        <w:t>ⶵ</w:t>
      </w:r>
      <w:r>
        <w:rPr/>
        <w:t>晐積쉌싂珂</w:t>
      </w:r>
      <w:r>
        <w:rPr/>
        <w:t>ⱇ</w:t>
      </w:r>
      <w:r>
        <w:rPr/>
        <w:t>吸칋</w:t>
      </w:r>
      <w:r>
        <w:rPr/>
        <w:t>ꖮ</w:t>
      </w:r>
      <w:r>
        <w:rPr/>
        <w:t>恆㥨恳쉔淂啅뮿㭶䐺浖桦䙰㌳䝋쉗機䆩廂㑒浳䞿師頻싂䁾帶囂䉗繫繫晐ꍠ䍕</w:t>
      </w:r>
      <w:r>
        <w:rPr/>
        <w:t>ⰳ</w:t>
      </w:r>
      <w:r>
        <w:rPr/>
        <w:t>숷纮䫂䷎帯暏</w:t>
      </w:r>
      <w:r>
        <w:rPr/>
        <w:t>ⶵ</w:t>
      </w:r>
      <w:r>
        <w:rPr/>
        <w:t>轁㤰橷㭹㤰쉵顦㝣⥵츱杒숣촶支䏂㘳徱圸䴳繇䤳㵑ꅫꍍへꥥ怹濂䡣畬김⺩⑸潺䈭䆬繯呐亣瑟撡瀩뼨画儣쉆乮琮ふ橶䋂嘫爽</w:t>
      </w:r>
      <w:r>
        <w:rPr/>
        <w:t>ⵚ</w:t>
      </w:r>
      <w:r>
        <w:rPr/>
        <w:t>攪</w:t>
      </w:r>
      <w:r>
        <w:rPr/>
        <w:t>ꕳ</w:t>
      </w:r>
      <w:r>
        <w:rPr/>
        <w:t>戻츽ꅫ⽓⤣欦浹亣头쵟䜱⽀㝺硑딦欯ㅴ☳䉾⭑䡪㯃ꍅ㐺煍⹮楨⩧痎싂砽剴磂䑎售礭⩪뭕帰㢮견䋂</w:t>
      </w:r>
      <w:r>
        <w:rPr/>
        <w:t>ⱑ</w:t>
      </w:r>
      <w:r>
        <w:rPr/>
        <w:t>渶啣毂쉌쉬걤帥⸨歋꺿儵ꅲ嘭轉坙㊩㭱⽂쉲嘷澮쉒</w:t>
      </w:r>
      <w:r>
        <w:rPr/>
        <w:t>ⲿ⡍</w:t>
      </w:r>
      <w:r>
        <w:rPr/>
        <w:t>쌶숯걅儵杔쉮㢵晾扺㝬㙍哎쉃䬴普繭◂係䑟</w:t>
      </w:r>
      <w:r>
        <w:rPr/>
        <w:t>ⴻ</w:t>
      </w:r>
      <w:r>
        <w:rPr/>
        <w:t>ꌩ硔嘤㨳㧂숹啭쉐剕淂㌵揂婹</w:t>
      </w:r>
      <w:r>
        <w:rPr/>
        <w:t>ⱘ</w:t>
      </w:r>
      <w:r>
        <w:rPr/>
        <w:t>当㘶瑥䙢</w:t>
      </w:r>
      <w:r>
        <w:rPr/>
        <w:t>ꕚ</w:t>
      </w:r>
      <w:r>
        <w:rPr/>
        <w:t>넩⏂栻总漯毂䝖䡊쌬恍㩓⑔渽幪䐳勃㴊顪넦䏂嘺厩橦獄帪뭫䨦卅⩉砣圥ꇂ䝷垏㡈⨨숣싂㙆䜥쉚㭉뽃汯⧍こ癉捹⹃潭砫쉺摙晋䩦灍</w:t>
      </w:r>
      <w:r>
        <w:rPr/>
        <w:t>ⲵ</w:t>
      </w:r>
      <w:r>
        <w:rPr/>
        <w:t>廂徿쉃廂癷ꏂ</w:t>
      </w:r>
      <w:r>
        <w:rPr/>
        <w:t>꤫</w:t>
      </w:r>
      <w:r>
        <w:rPr/>
        <w:t>䅄磂甩쉰剆輯췂㕟汮睔傻㎘䨶䄺ㅘ쉵煗쉌晈䒬㧂漮䤽쵸</w:t>
      </w:r>
      <w:r>
        <w:rPr/>
        <w:t>⢣</w:t>
      </w:r>
      <w:r>
        <w:rPr/>
        <w:t>쉅婏㚮㥟榡晠</w:t>
      </w:r>
      <w:r>
        <w:rPr/>
        <w:t>ꔱ</w:t>
      </w:r>
      <w:r>
        <w:rPr/>
        <w:t>汭㒘硊⮮⵹佔⌹쉅摷瀲뽪ꄭ쵬㕇㕰截倻</w:t>
      </w:r>
      <w:r>
        <w:rPr/>
        <w:t>ꕯ</w:t>
      </w:r>
      <w:r>
        <w:rPr/>
        <w:t>瘷摀撩춣稽⨲때㴴숪佹〦䁥싂拍稷噥㕙뽣吷奫숴䰸曎⩀䕔썵彸쉋顙쉹⦵ꥴ숺䔩乯炿㝖硴橦擂⍖䥋妩瀩</w:t>
      </w:r>
      <w:r>
        <w:rPr/>
        <w:t>꥟</w:t>
      </w:r>
      <w:r>
        <w:rPr/>
        <w:t>湵倪♷䢩</w:t>
      </w:r>
      <w:r>
        <w:rPr/>
        <w:t>ꦻ</w:t>
      </w:r>
      <w:r>
        <w:rPr/>
        <w:t>斥慎䤩徣唪祳壂⿂潶⪿歇匤兠怺쉯灉摦䰭㵴㥑쉍婔㈹嫂か偈쵟呸㤫啙숤㩦⭅깷ꄦ㝋⫎恫瘽砺嘩쉅塄䩐矂䙙䖬◂캩祤긺噱⩀ꅭ칭恔徣㉧偣</w:t>
      </w:r>
      <w:r>
        <w:rPr/>
        <w:t>⣂</w:t>
      </w:r>
      <w:r>
        <w:rPr/>
        <w:t>呏ꥸ嗂碿䵆뼫旂뮵灲焷獥呡轖丷쉷╭숩뼳捆䨩슘橅启桐塡䘺䥶꺡祄갪棂異㉒㉊쉌㕺⭧塦庵頣⽯繞⒘㔫ㆬ⦵汉䌱塄썣䕀ꎮ杌싂䉫ꏂ⤮쉔쉣稣쉎朳儽䤯眻쉉啍뭀䥉剑쉥숳㭎卧㡢쉒䜦垬숷䁭</w:t>
      </w:r>
      <w:r>
        <w:rPr/>
        <w:t>⡊</w:t>
      </w:r>
      <w:r>
        <w:rPr/>
        <w:t>瑳㇂敬싎딩亏䦵甮旍⽓䑀秂毎⺣繐䖻盍恀枡䩐秂쉓⩥痂䵅樬熡䠶㬶婀祊奢㤴㇂⪏묲㗂㋃⪣啃쏂넪垩匬䁪</w:t>
      </w:r>
      <w:r>
        <w:rPr/>
        <w:t>⡢</w:t>
      </w:r>
      <w:r>
        <w:rPr/>
        <w:t>䍫쌷单迂桔⽏쉈役캘係쌲歶䍶숽㑑䊘湕</w:t>
      </w:r>
      <w:r>
        <w:rPr/>
        <w:t>ⱈ</w:t>
      </w:r>
      <w:r>
        <w:rPr/>
        <w:t>㬷套硇氨⍆믂⑄꥙쉎䱇喏ㅊ畧㵭싂╂智嗂癀쉚䣂⩡䍲弮摭ꍑ畱쉸楕㴣瑾쎥䅅㔪乤㐻䛂捬啣䰫刻怷䈪㙠칱␲</w:t>
      </w:r>
      <w:r>
        <w:rPr/>
        <w:t>Ɑ</w:t>
      </w:r>
      <w:r>
        <w:rPr/>
        <w:t>숰</w:t>
      </w:r>
      <w:r>
        <w:rPr/>
        <w:t>꤫</w:t>
      </w:r>
      <w:r>
        <w:rPr/>
        <w:t>纱숴㡚슩뿂瑥俍搦敄樳牺漱쉬丸愪吷</w:t>
      </w:r>
      <w:r>
        <w:rPr/>
        <w:t>Ⲭ</w:t>
      </w:r>
      <w:r>
        <w:rPr/>
        <w:t>繧唭煏渵</w:t>
      </w:r>
      <w:r>
        <w:rPr/>
        <w:t>ꦣ</w:t>
      </w:r>
      <w:r>
        <w:rPr/>
        <w:t>㭫㤽犬䔫쉾䠽뗂䡄쉑煺䍨未種䗂濂僂싃㜽漮쉤⛂쵖昤⸪㢡㍚㘦⻂䑒礫噎㫎⩃硙頨걢쉄亩䀨忂泂䕸湱刲⹩䜩兀숨</w:t>
      </w:r>
      <w:r>
        <w:rPr/>
        <w:t>⡵</w:t>
      </w:r>
      <w:r>
        <w:rPr/>
        <w:t>婓䌺䉁</w:t>
      </w:r>
      <w:r>
        <w:rPr/>
        <w:t>⢱</w:t>
      </w:r>
      <w:r>
        <w:rPr/>
        <w:t>檿㔮娰欨숻㡨䠪䭓촦ꅗ⧂熮爪䄻䜹</w:t>
      </w:r>
      <w:r>
        <w:rPr/>
        <w:t>⢮</w:t>
      </w:r>
      <w:r>
        <w:rPr/>
        <w:t>䙯㦏䧂䅥㠲瓃</w:t>
      </w:r>
      <w:r>
        <w:rPr/>
        <w:t>ꗍ</w:t>
      </w:r>
      <w:r>
        <w:rPr/>
        <w:t>椬䈪场캣庩㕸땾揃䡓䞣쉵殿頊扭ꥧ愺䙱䅦䱟牏䵂쵸㉚ꅇ┥礣䵴愰싂</w:t>
      </w:r>
      <w:r>
        <w:rPr/>
        <w:t>꧃</w:t>
      </w:r>
      <w:r>
        <w:rPr/>
        <w:t>ぃ㝱潥嘽愷◂䡦</w:t>
      </w:r>
      <w:r>
        <w:rPr/>
        <w:t>ⰷ</w:t>
      </w:r>
      <w:r>
        <w:rPr/>
        <w:t>숪娮츮츺繨娲昮쉷濂恣輪슥☲儰⭭㉬慢礴땍䍠⹶쉤嘪嫂⦘촭⬺檣㈨땙㴭縩偦</w:t>
      </w:r>
      <w:r>
        <w:rPr/>
        <w:t>ⱔ</w:t>
      </w:r>
      <w:r>
        <w:rPr/>
        <w:t>甪㐦䙮甦쵌癸顄숽썺呙余싂禣깲参塲⵵</w:t>
      </w:r>
      <w:r>
        <w:rPr/>
        <w:t>ꕆ</w:t>
      </w:r>
      <w:r>
        <w:rPr/>
        <w:t>瘫</w:t>
      </w:r>
      <w:r>
        <w:rPr/>
        <w:t>Ⱘ</w:t>
      </w:r>
      <w:r>
        <w:rPr/>
        <w:t>캻쉵㑗⥏䔮㭮ꅈㅌ䤤㠵⤸睖슣㭺㈦狍㠸㠬뽮梮⹴瑓㔦桪뭨쉾㭫슱䳂弨炥彴ㅲ佱儨숭䷂䍦쉃䔷⼰䈴嚩䔳⭐컂䄮ⸯ晹슻䙔⩎爯犣䯂⏂⪱睫塚싂㩙쉺㎡牺㭎⽕穤埂</w:t>
      </w:r>
      <w:r>
        <w:rPr/>
        <w:t>Ᵽ</w:t>
      </w:r>
      <w:r>
        <w:rPr/>
        <w:t>瑱兯쉆䕔咿眱穳♢浐数䝎嘮ꥨ彙ㆮ䣂㝓쉩</w:t>
      </w:r>
      <w:r>
        <w:rPr/>
        <w:t>ⵀ</w:t>
      </w:r>
      <w:r>
        <w:rPr/>
        <w:t>轊晘娦</w:t>
      </w:r>
      <w:r>
        <w:rPr/>
        <w:t>⡈</w:t>
      </w:r>
      <w:r>
        <w:rPr/>
        <w:t>썒ㅌ倷촥䐲嚩䘨捕敤冣촭ㅦ怽䍹㜦㝞쉗䝾搰愰塺⩏촷侻卵䦥䍢쉥繱櫃䇂祰⥄縬䱑朥橕呩숮橺瀦슿爻껂䬱⩞奡⤸쉯㝃愪氰ぱ묩婤瞮䱀㥫</w:t>
      </w:r>
      <w:r>
        <w:rPr/>
        <w:t>⡅</w:t>
      </w:r>
      <w:r>
        <w:rPr/>
        <w:t>婍쉥싃䞘썌敔挻쉺䀽칓ꍥ顅뽶땇㝡昷塱슬頨线㵡爴奆涏걦奅皘垬捈積썆겻㒩</w:t>
      </w:r>
      <w:r>
        <w:rPr/>
        <w:t>ꦣ</w:t>
      </w:r>
      <w:r>
        <w:rPr/>
        <w:t>廂䥍숥뮩摀⵾숭⑟㐬偍个䂿䐸쉖⛂䍱숳娲瑌</w:t>
      </w:r>
      <w:r>
        <w:rPr/>
        <w:t>ꤨ</w:t>
      </w:r>
      <w:r>
        <w:rPr/>
        <w:t>깆繖剰畗⨮渣歹顅㑵䭥睬婙</w:t>
      </w:r>
      <w:r>
        <w:rPr/>
        <w:t>ꥑ</w:t>
      </w:r>
      <w:r>
        <w:rPr/>
        <w:t>着⦥㩓灩慄捲썣䭭㍦⭦쉾戽攷㑙磂捭渺</w:t>
      </w:r>
      <w:r>
        <w:rPr/>
        <w:t>꧂</w:t>
      </w:r>
      <w:r>
        <w:rPr/>
        <w:t>智쎮䴳接歰쉆䝅䱪㕤慄㑆⛃츦숮딹燂操瑊</w:t>
      </w:r>
      <w:r>
        <w:rPr/>
        <w:t>꧂⨪</w:t>
      </w:r>
      <w:r>
        <w:rPr/>
        <w:t>块䑕〲洨潕⸺皥숪夤㑌묦ㅺㅔ⑚⨥䑦碱吣执䎱⩶숤媵㵭灊偙숮祀땷깊슣䣂䀥걅⭑</w:t>
      </w:r>
      <w:r>
        <w:rPr/>
        <w:t>ⱟ</w:t>
      </w:r>
      <w:r>
        <w:rPr/>
        <w:t>䌫䓂湭⿂槃</w:t>
      </w:r>
      <w:r>
        <w:rPr/>
        <w:t>⡪</w:t>
      </w:r>
      <w:r>
        <w:rPr/>
        <w:t>뮩䁒䙚の灙别䱇⑮䥷礽䕰彔㉖⭣圪䉑촭渥汊⩗㙘穸庩㉇窘秂炥㐴疿じ敹搶㮏䋂俍</w:t>
      </w:r>
      <w:r>
        <w:rPr/>
        <w:t>ⰻ</w:t>
      </w:r>
      <w:r>
        <w:rPr/>
        <w:t>拂슏玿⹐</w:t>
      </w:r>
      <w:r>
        <w:rPr/>
        <w:t>ꕞ</w:t>
      </w:r>
      <w:r>
        <w:rPr/>
        <w:t>싍䥲唪ꥮ橘숪刷䶡恰癋倦㑹쉂숷礤漸婶╡ꥥ燂怩⸪䇂㡎싂㉙輭⍤칄겡䬬쉐㏂療</w:t>
      </w:r>
      <w:r>
        <w:rPr/>
        <w:t>ꥏ</w:t>
      </w:r>
      <w:r>
        <w:rPr/>
        <w:t>쉹Ⓜ㞏㍳㨤䧂</w:t>
      </w:r>
      <w:r>
        <w:rPr/>
        <w:t>ꕋ</w:t>
      </w:r>
      <w:r>
        <w:rPr/>
        <w:t>뗂繟㕈㑡⼬繃⏂╱䰪㈳疩㙭瘨</w:t>
      </w:r>
      <w:r>
        <w:rPr/>
        <w:t>꤫</w:t>
      </w:r>
      <w:r>
        <w:rPr/>
        <w:t>堺䍲伸⴩杆䫃強坁晒⥒숭⥅숷垩⵲䲩ꄲ穎</w:t>
      </w:r>
      <w:r>
        <w:rPr/>
        <w:t>ꤱ</w:t>
      </w:r>
      <w:r>
        <w:rPr/>
        <w:t>싍숦甪䢵싂</w:t>
      </w:r>
      <w:r>
        <w:rPr/>
        <w:t>ⵈ</w:t>
      </w:r>
      <w:r>
        <w:rPr/>
        <w:t>쉍橗噶♡깩卬坹凂盂뿂쉅僃┊恲佊䅵갽湓扨䁅㴸䉨灎眸顰挹汏뽫朤噣⨴晭㜵㬹杩㔱칅恤噫뼫⑚䥄璿其뭺</w:t>
      </w:r>
      <w:r>
        <w:rPr/>
        <w:t>⡶</w:t>
      </w:r>
      <w:r>
        <w:rPr/>
        <w:t>轄撩쉘䥂䝳㮿㬣쉇⑤ㅨ嗂숳憥稰</w:t>
      </w:r>
      <w:r>
        <w:rPr/>
        <w:t>ꦏ</w:t>
      </w:r>
      <w:r>
        <w:rPr/>
        <w:t>祵照劬</w:t>
      </w:r>
      <w:r>
        <w:rPr/>
        <w:t>ⴥ</w:t>
      </w:r>
      <w:r>
        <w:rPr/>
        <w:t>䧎丵䝴぀䁔쉾쉸㵬걵쉈츰쉏⸲</w:t>
      </w:r>
      <w:r>
        <w:rPr/>
        <w:t>ꤴⵚ⑟╺⩖</w:t>
      </w:r>
      <w:r>
        <w:rPr/>
        <w:t>瑐涩䉓뇂뭠㭺슘갤挸攮瘵㇂礮⻂쉯ㄽ刪䆮儶㥬䍗棂榩〹숬ꅋ㐥㊵⤱숣쉓瑭灩抬爨汢繦匬晌湗卄匱</w:t>
      </w:r>
      <w:r>
        <w:rPr/>
        <w:t>ꤹ</w:t>
      </w:r>
      <w:r>
        <w:rPr/>
        <w:t>桓묳⎵⍍싂塭쉎슘촤晄噴걮㭧⍋彺⨥㵹⒩䐪㶣浑ꅾ</w:t>
      </w:r>
      <w:r>
        <w:rPr/>
        <w:t>ꦬ</w:t>
      </w:r>
      <w:r>
        <w:rPr/>
        <w:t>眵打䑏ッ䅊癶㭍딳繖숱娫坭ꍣ琹긣㑟嘩䵖</w:t>
      </w:r>
      <w:r>
        <w:rPr/>
        <w:t>Ⱔ</w:t>
      </w:r>
      <w:r>
        <w:rPr/>
        <w:t>椴瑦ꥫ顒㥕僂晀숳姂㔪䝵쉌乚䩲칞ꌣ皿땷祐䚮摙咥城ꍡぬꅗ砲䰴奺块㭲啀玱䥬兗田䕤뭐呺汢扗뽘廃剡㙘숷쉟╆촬䗂厘喩䰲楑쉒쉲⻂漸匬ꇂ䅨䤫ꅊ칍熮忎쉑廂쉾깷材瀯扤Ⓜ땾偰㗂쉯칂䍅㌺䱪兞汐䂵嘺ꍊ嘲椺⪿姍넪뼽湷愽梘</w:t>
      </w:r>
      <w:r>
        <w:rPr/>
        <w:t>ꦣ</w:t>
      </w:r>
      <w:r>
        <w:rPr/>
        <w:t>牗楥䷂䇂扚倴殩颡烂䍰싂䬸⹙⹋顟녋お䑅昴⍵⮩吸뽓祡갸晕䱾材奎䍙欤䭸䍷㵫椸䥶숤倰轏╣⻃㪡㥘辩坬</w:t>
      </w:r>
      <w:r>
        <w:rPr/>
        <w:t>⡸</w:t>
      </w:r>
      <w:r>
        <w:rPr/>
        <w:t>ꤴ</w:t>
      </w:r>
      <w:r>
        <w:rPr/>
        <w:t>숳彥숳ꄳ眸奍祑㐯嫂㕓熘丽牭桍捭ꥮ攵熬挶䬨䙁䝢摆䤽䉶떵깋急彸䔫䀽넭䵋求칋剑⼱殏슏녗䭈栻⩹绎喩넩乏⨥</w:t>
      </w:r>
      <w:r>
        <w:rPr/>
        <w:t>⠻</w:t>
      </w:r>
      <w:r>
        <w:rPr/>
        <w:t>瘷恌毂䁆䵣㥋믂뽚썬쉑塎⒵稥⩎쉇갫晬䳃㎣⭲华</w:t>
      </w:r>
      <w:r>
        <w:rPr/>
        <w:t>Ⳃ</w:t>
      </w:r>
      <w:r>
        <w:rPr/>
        <w:t>劏污汨</w:t>
      </w:r>
      <w:r>
        <w:rPr/>
        <w:t>꧂</w:t>
      </w:r>
      <w:r>
        <w:rPr/>
        <w:t>侩䖥婃⨥싎纱㡗患囃梮摲㝱歁䙱漷쉐ꌶ轅繇⎵숮櫍⼬㑨ꄵ未</w:t>
      </w:r>
      <w:r>
        <w:rPr/>
        <w:t>ⴵ</w:t>
      </w:r>
      <w:r>
        <w:rPr/>
        <w:t>颿</w:t>
      </w:r>
      <w:r>
        <w:rPr/>
        <w:t>ꕆ</w:t>
      </w:r>
      <w:r>
        <w:rPr/>
        <w:t>刽䩪</w:t>
      </w:r>
      <w:r>
        <w:rPr/>
        <w:t>⠪⯂</w:t>
      </w:r>
      <w:r>
        <w:rPr/>
        <w:t>싎堪</w:t>
      </w:r>
      <w:r>
        <w:rPr/>
        <w:t>ⱀ</w:t>
      </w:r>
      <w:r>
        <w:rPr/>
        <w:t>ꎏ幗숣㟂䠳</w:t>
      </w:r>
      <w:r>
        <w:rPr/>
        <w:t>⠬</w:t>
      </w:r>
      <w:r>
        <w:rPr/>
        <w:t>瀪顐绂䭥怪䶘㩃硶⭚呆䁨숱◂煭쉔ꅱ幟体⸮㶡榵ꥷ</w:t>
      </w:r>
      <w:r>
        <w:rPr/>
        <w:t>ꔫ</w:t>
      </w:r>
      <w:r>
        <w:rPr/>
        <w:t>〣쉥ど涻楃埂杠㛍中컂斱㈮値䴪片浳溥湅䅃䤥㑺䠸偠挻揂䴴㵨睑䱤楃繋㥡슻뭎眫坣쉘⹞숰ꥸ⬲昵捴⸮쉳噧쉊♾ꥺ强伽</w:t>
      </w:r>
      <w:r>
        <w:rPr/>
        <w:t>ꥅ</w:t>
      </w:r>
      <w:r>
        <w:rPr/>
        <w:t>뽓欽䘯ꅕ祩攪⩟㍵区䐲凂塷䆏땮頶숨ꅥ繢⧂䕠上顶占⽠ꅁ煳敯쉃〳뭤</w:t>
      </w:r>
      <w:r>
        <w:rPr/>
        <w:t>Ⲭ</w:t>
      </w:r>
      <w:r>
        <w:rPr/>
        <w:t>濂㓂꥖〦츶档쉢曂⥚숽䉍帳療쉇珂祯䕡䝚</w:t>
      </w:r>
      <w:r>
        <w:rPr/>
        <w:t>꧍⩢</w:t>
      </w:r>
      <w:r>
        <w:rPr/>
        <w:t>䔰噌꺘繬쉩싍긴</w:t>
      </w:r>
      <w:r>
        <w:rPr/>
        <w:t>꧂</w:t>
      </w:r>
      <w:r>
        <w:rPr/>
        <w:t>㩁幭恞㞱ꥵ㕁儵顴쉢</w:t>
      </w:r>
      <w:r>
        <w:rPr/>
        <w:t>꤫</w:t>
      </w:r>
      <w:r>
        <w:rPr/>
        <w:t>穋</w:t>
      </w:r>
      <w:r>
        <w:rPr/>
        <w:t>ꕗ</w:t>
      </w:r>
      <w:r>
        <w:rPr/>
        <w:t>獯恴楂湈掿曂㝨愸瀦깡癠䤪睨</w:t>
      </w:r>
      <w:r>
        <w:rPr/>
        <w:t>Ⱡ</w:t>
      </w:r>
      <w:r>
        <w:rPr/>
        <w:t>㉰⽨쉲㙓⪣䡓⚱놮䖬剶侮쉰怦繴쉬㉕깍槎♞</w:t>
      </w:r>
      <w:r>
        <w:rPr/>
        <w:t>Ⱳ</w:t>
      </w:r>
      <w:r>
        <w:rPr/>
        <w:t>煓廂啁ぎ䔬䝥䖩幊䈻㮩㋂熣㝨䩟椺参皩挱쉡栨쉱⵩浘擂⥰敀쉶绂쏂㭦彖祙⨣弱㬹啹⹱쉩</w:t>
      </w:r>
      <w:r>
        <w:rPr/>
        <w:t>ꔵ</w:t>
      </w:r>
      <w:r>
        <w:rPr/>
        <w:t>盂</w:t>
      </w:r>
      <w:r>
        <w:rPr/>
        <w:t>⣂⤸</w:t>
      </w:r>
      <w:r>
        <w:rPr/>
        <w:t>䫂瑵䥇⩄矂ꅅ吶丨ざ皥捊堳彙쉀쉣</w:t>
      </w:r>
      <w:r>
        <w:rPr/>
        <w:t>ꕺ</w:t>
      </w:r>
      <w:r>
        <w:rPr/>
        <w:t>⽧䲻㯍穁㍐숦擂뮻㘦潌䩇番췂轲弯⨳ꅮ檮珎倫⽸쉴칆洬녭㯃숶⹏㨩⨩橳凂</w:t>
      </w:r>
      <w:r>
        <w:rPr/>
        <w:t>⣂</w:t>
      </w:r>
      <w:r>
        <w:rPr/>
        <w:t>숶幕庮䱲⥅㬱췂㴭㘯䅘硕湯心⮩弩爵儥䝩숶恊⽇</w:t>
      </w:r>
      <w:r>
        <w:rPr/>
        <w:t>ꥊ</w:t>
      </w:r>
      <w:r>
        <w:rPr/>
        <w:t>懂捚噤囍猰무濂姎华祲畮숽䥭쉺彎䕲</w:t>
      </w:r>
      <w:r>
        <w:rPr/>
        <w:t>ⳃ</w:t>
      </w:r>
      <w:r>
        <w:rPr/>
        <w:t>牱䠹⿂ぐ䅸奾╉녧☨쉂⨮奴⺬沩썈</w:t>
      </w:r>
      <w:r>
        <w:rPr/>
        <w:t>ꔽ</w:t>
      </w:r>
      <w:r>
        <w:rPr/>
        <w:t>潇⤣숨摳焥ꅊ⌮䑱卑⸲䐣㍓織▵喩묫抱擂㦥╈칦䬩㈶祍</w:t>
      </w:r>
      <w:r>
        <w:rPr/>
        <w:t>Ɐ</w:t>
      </w:r>
      <w:r>
        <w:rPr/>
        <w:t>뭔䭗祑姂摩㈴救汉䁆㥂⛎슩眰䈨爰⿂顓슮稺䡁煑⤽穲朴癚쉾轹⮥⩙䨽䦵䩱㬫㌲♄㊱</w:t>
      </w:r>
      <w:r>
        <w:rPr/>
        <w:t>ⷂ</w:t>
      </w:r>
      <w:r>
        <w:rPr/>
        <w:t>栦⒡ꆘ硬瑈㨺桑橍忎</w:t>
      </w:r>
      <w:r>
        <w:rPr/>
        <w:t>ꕅ</w:t>
      </w:r>
      <w:r>
        <w:rPr/>
        <w:t>坚捇䁓쉒痎㩤兗㞬灓栲⥗柎捠슻㋂㶻是녓海ㅦ</w:t>
      </w:r>
      <w:r>
        <w:rPr/>
        <w:t>Ⳃ</w:t>
      </w:r>
      <w:r>
        <w:rPr/>
        <w:t>䆩㍩싂</w:t>
      </w:r>
      <w:r>
        <w:rPr/>
        <w:t>Ⱪ</w:t>
      </w:r>
      <w:r>
        <w:rPr/>
        <w:t>䘪쉡摬䩢♫潢⹠⩑ꅹ⩕녘층⻃㷂顔⭡穔楔</w:t>
      </w:r>
      <w:r>
        <w:rPr/>
        <w:t>꤬</w:t>
      </w:r>
      <w:r>
        <w:rPr/>
        <w:t>徱橘⒬圽䢮彎奨效奀廂䯎䜴䭹劵拂噆뽀㕭쉢剤佉숺䯂츮挱味坲쉄愭䈬슥窩傩䘺杶怩汣쉟</w:t>
      </w:r>
      <w:r>
        <w:rPr/>
        <w:t>⣂</w:t>
      </w:r>
      <w:r>
        <w:rPr/>
        <w:t>她뽫㵈습숽ꥬ喱ㅊ祋䨨煒㏂柂塓燂뽅촮쉺沘ꇂ츥䕲⭥쉰숯뿂⩊灈쵥愭㘦眷剸朵ㅙ⤫뇂䧂⑴쉔쉚</w:t>
      </w:r>
      <w:r>
        <w:rPr/>
        <w:t>ꕹ</w:t>
      </w:r>
      <w:r>
        <w:rPr/>
        <w:t>噀毃晑夳ꏂ넷쉎썂싍쉬晐輭瑰┹䌹吷쉩䉉槂㝖彨あ焮뾮䥖卨⹩ㅨ땘杳㏍䱂慓⩀䡯</w:t>
      </w:r>
      <w:r>
        <w:rPr/>
        <w:t>⡅⨱</w:t>
      </w:r>
      <w:r>
        <w:rPr/>
        <w:t>습♾睒䡖癅⚮偬⹬䁲</w:t>
      </w:r>
      <w:r>
        <w:rPr/>
        <w:t>Ⱓ</w:t>
      </w:r>
      <w:r>
        <w:rPr/>
        <w:t>뗂帲䑦畲쉌䡃䠣䗂痂㣂晬迍⭖䅋䂩㡂洹숬呺쉪쉥硑㉧</w:t>
      </w:r>
      <w:r>
        <w:rPr/>
        <w:t>ꦿ</w:t>
      </w:r>
      <w:r>
        <w:rPr/>
        <w:t>湵숽朩ォ䡷⭲猭㉡⽐彷惂䏂㝦쌊頽㙶숯彉㕟뽪ꅢ썬쉑㘷㥱杂㬳╬瑟歂䮣辡㙉䥗牧洪焩㬪凂䛎勂㤯쉭奟숱弰䗂曂ㅑ煟卄璮䨣쉈慡掘㷂䷂浀㋂繋춻⭮轚</w:t>
      </w:r>
      <w:r>
        <w:rPr/>
        <w:t>ꗂ</w:t>
      </w:r>
      <w:r>
        <w:rPr/>
        <w:t>牁㙷㓂䳂⩩瑢坯捲㜲啓搫睁焴䩄넴⭂㩁坯歖</w:t>
      </w:r>
      <w:r>
        <w:rPr/>
        <w:t>ⰹ</w:t>
      </w:r>
      <w:r>
        <w:rPr/>
        <w:t>䩮疡㭠㑉珂哂␣䙳摧摳┽숽ꅣ樰</w:t>
      </w:r>
      <w:r>
        <w:rPr/>
        <w:t>ⱔ</w:t>
      </w:r>
      <w:r>
        <w:rPr/>
        <w:t>熮ㅔ⽕슩搵쉨䑘䉌穋䱖충⩺瑙䑌渥儫놵䭊汐믂䑘䟂䔱埂ꌦ噷烃숪ㅀ슘佯滂盂惎</w:t>
      </w:r>
      <w:r>
        <w:rPr/>
        <w:t>ꔦ</w:t>
      </w:r>
      <w:r>
        <w:rPr/>
        <w:t>䅤奇噥䞱猻畇潳县壂ヂ녁쉈⬣⾏〣䫂獾䦻盂㵋斬沩슩</w:t>
      </w:r>
      <w:r>
        <w:rPr/>
        <w:t>ꔫ</w:t>
      </w:r>
      <w:r>
        <w:rPr/>
        <w:t>繭ㅢ䭘㡷恧䳂喱꺮燂⭟䫎睘╕슡䡤쉬칔戥硢半㧎</w:t>
      </w:r>
      <w:r>
        <w:rPr/>
        <w:t>ꕦ</w:t>
      </w:r>
      <w:r>
        <w:rPr/>
        <w:t>뾏</w:t>
      </w:r>
      <w:r>
        <w:rPr/>
        <w:t>ꦿ</w:t>
      </w:r>
      <w:r>
        <w:rPr/>
        <w:t>쉫⌳ノ쉤㘩婔갲棂捥轙뽅⫂싂牧瑭쉍⽣㥚쉀沩汄</w:t>
      </w:r>
      <w:r>
        <w:rPr/>
        <w:t>ⷂ</w:t>
      </w:r>
      <w:r>
        <w:rPr/>
        <w:t>頰繮捥떻㩚슩䴰堻</w:t>
      </w:r>
      <w:r>
        <w:rPr/>
        <w:t>ⱖ</w:t>
      </w:r>
      <w:r>
        <w:rPr/>
        <w:t>㍾と牁䭾䢡㑎㝚</w:t>
      </w:r>
      <w:r>
        <w:rPr/>
        <w:t>ꕶ</w:t>
      </w:r>
      <w:r>
        <w:rPr/>
        <w:t>婮㖣浤⚡䥒⩸允쵙剏獣</w:t>
      </w:r>
      <w:r>
        <w:rPr/>
        <w:t>Ⳃ</w:t>
      </w:r>
      <w:r>
        <w:rPr/>
        <w:t>偙搦楋㝶捒佌떩뾩⬬欬⩤娪촰ꌰ㥓䥏矂㍕쉏⎡棂剐㉡轄咥坷珂䝘債놡卙繤晭厵믂⦏慌⩧顫㵔긲惍奏噍깃⥍批梩㵬杣</w:t>
      </w:r>
      <w:r>
        <w:rPr/>
        <w:t>⣎</w:t>
      </w:r>
      <w:r>
        <w:rPr/>
        <w:t>凂櫂洽⽟썵南쏂㏂䥳䩳╤숴幵㧂뭏숭⫂慢Ⓜ␦睢轧䓍偩否⨽쉃摷ꎱ㈪慠䡒硗獆潣佸矃猷䚵䥔杂矂橀䱃轕乺칦橤渰䕵꺵戴䙑煂溣걥圥桭⼮姂䭕䜶Ⓜ颥煃琶⨽숭쉇⨹䁨䡇싂쉑猷땐櫂⻂⽂㘫숬畨狂</w:t>
      </w:r>
      <w:r>
        <w:rPr/>
        <w:t>Ⱚ</w:t>
      </w:r>
      <w:r>
        <w:rPr/>
        <w:t>슱捙灈⵮쉔┮쉒捸䌵撣眥놡穭녏渦塇湍杍睅縱桔땟稱⸲⪘㡙卄䑬顸迂녖擂ꇎ獊厬徱才類㙲䎡⩊敳㑖쉯㥈䬩㝲轎じ杂㨤㩭睠싂唤忂睓쉣⬻쌦瓂夺싂⎥</w:t>
      </w:r>
      <w:r>
        <w:rPr/>
        <w:t>ꤽ</w:t>
      </w:r>
      <w:r>
        <w:rPr/>
        <w:t>娳㥩䞏敘祡京䭔슏놣绂䥢匩偟洲䢘挶䔸걂㭸欫㎻堦扏亥</w:t>
      </w:r>
      <w:r>
        <w:rPr/>
        <w:t>ⵤ⑂⎱</w:t>
      </w:r>
      <w:r>
        <w:rPr/>
        <w:t>䶩믎땙狂䝵</w:t>
      </w:r>
      <w:r>
        <w:rPr/>
        <w:t>ⷂ</w:t>
      </w:r>
      <w:r>
        <w:rPr/>
        <w:t>玬⨫㠨奮䵭㵃䵺䛂桎凍</w:t>
      </w:r>
      <w:r>
        <w:rPr/>
        <w:t>꧂</w:t>
      </w:r>
      <w:r>
        <w:rPr/>
        <w:t>䜪呧恡겵</w:t>
      </w:r>
      <w:r>
        <w:rPr/>
        <w:t>⠩</w:t>
      </w:r>
      <w:r>
        <w:rPr/>
        <w:t>뽆㐭䚏깟═䝌樭撮睔숺呑濂슣</w:t>
      </w:r>
      <w:r>
        <w:rPr/>
        <w:t>⡮</w:t>
      </w:r>
      <w:r>
        <w:rPr/>
        <w:t>曍쉳揂卹</w:t>
      </w:r>
      <w:r>
        <w:rPr/>
        <w:t>ⵁ</w:t>
      </w:r>
      <w:r>
        <w:rPr/>
        <w:t>刻뼲쉇ꅈ싂呣숹쉂吶녫깲眶爪す甫䇂ꄤ呢ꥦ╀</w:t>
      </w:r>
      <w:r>
        <w:rPr/>
        <w:t>ꔩ</w:t>
      </w:r>
      <w:r>
        <w:rPr/>
        <w:t>呇</w:t>
      </w:r>
      <w:r>
        <w:rPr/>
        <w:t>ꔽ</w:t>
      </w:r>
      <w:r>
        <w:rPr/>
        <w:t>彏⬊뼳썵佘琩゘换䕙㉐䶡潠硕剈扚獫䉒넸㠰畧摍慙昣忂숬쵵䶏쌲楟彡䴷昤⪏碩㙧揂䌹慴숰</w:t>
      </w:r>
      <w:r>
        <w:rPr/>
        <w:t>ꕣ</w:t>
      </w:r>
      <w:r>
        <w:rPr/>
        <w:t>敯땆뮬城秂潺敕偮뭑朶䲬䁂⪩뭬䴶恸ㆥ㡴灂顊㗍礮剋昲繙⑐汏轷쉈</w:t>
      </w:r>
      <w:r>
        <w:rPr/>
        <w:t>꤯⏂</w:t>
      </w:r>
      <w:r>
        <w:rPr/>
        <w:t>佊斘撩乳轮壂啊싂瑂㥚깋夥癃唻썠颣쉌祾䱩敭♥㠩┱⥙꥕秂䑡넪偁㉩呬帹潋⨦䷂깙礱惂啳㙨썋渦捚ㅫ㗂璻䔬栲䙹䧂摫䕯</w:t>
      </w:r>
      <w:r>
        <w:rPr/>
        <w:t>⡐</w:t>
      </w:r>
      <w:r>
        <w:rPr/>
        <w:t>쎻슘乌捩纣숷涥⑐╥瑵捲こ扞ꅂ쉟毎伹䄩煡䊵䊣帩숸䭳狂㕊쉟祹牐摃䁑㖏壂싍忎欤㩔䟂䗂顖溣瑶뽤柂焪䵺䩊弫䙙濂㝟撡擂㖏</w:t>
      </w:r>
      <w:r>
        <w:rPr/>
        <w:t>⡎Ⳏ</w:t>
      </w:r>
      <w:r>
        <w:rPr/>
        <w:t>瑭걍㚩⤪묦</w:t>
      </w:r>
      <w:r>
        <w:rPr/>
        <w:t>꤬</w:t>
      </w:r>
      <w:r>
        <w:rPr/>
        <w:t>姂慺迂掘㡶愩쉙⭞ㅷ䐷䠥뽕껂䍖繆䥷㓂啎轌⵲慔噡甴凂楖嘰敃쉀⩆䏂轏炣䰫㮮ꥩ숴圩㎱䨺㑬쉃硦㕎㓍䤪ꄱ栨数췂⧂㷂㝚頫⑾ꅪ啸兖匰넻⑷싎䩩㧎杘㡓ꥤ쎏㖬␻䩹绎</w:t>
      </w:r>
      <w:r>
        <w:rPr/>
        <w:t>ⶡ</w:t>
      </w:r>
      <w:r>
        <w:rPr/>
        <w:t>碏挬欨䋃촬㐹깵摡⼷捖㭬䕦쌩硦㈣埂䶮砻㈦</w:t>
      </w:r>
      <w:r>
        <w:rPr/>
        <w:t>⠹</w:t>
      </w:r>
      <w:r>
        <w:rPr/>
        <w:t>䙃⼱䠪㩏来䙥츣橓</w:t>
      </w:r>
      <w:r>
        <w:rPr/>
        <w:t>⢘</w:t>
      </w:r>
      <w:r>
        <w:rPr/>
        <w:t>淂之晔</w:t>
      </w:r>
      <w:r>
        <w:rPr/>
        <w:t>ⵅ</w:t>
      </w:r>
      <w:r>
        <w:rPr/>
        <w:t>䘮怰䡠硆盂䅔潣慴䍆</w:t>
      </w:r>
      <w:r>
        <w:rPr/>
        <w:t>ⱱ</w:t>
      </w:r>
      <w:r>
        <w:rPr/>
        <w:t>歭</w:t>
      </w:r>
      <w:r>
        <w:rPr/>
        <w:t>ꥒ</w:t>
      </w:r>
      <w:r>
        <w:rPr/>
        <w:t>䩀檥䱤㬣檮䑩䖡㆘䱺깧幊⭣瀰輣㵷땠㍳怭湀㡊䄪䩊깤⤱煆ꍳ㭑⥬칠檘焽딴</w:t>
      </w:r>
      <w:r>
        <w:rPr/>
        <w:t>⡬</w:t>
      </w:r>
      <w:r>
        <w:rPr/>
        <w:t>呬䝫恨亱⹾汙</w:t>
      </w:r>
      <w:r>
        <w:rPr/>
        <w:t>ⵧ</w:t>
      </w:r>
      <w:r>
        <w:rPr/>
        <w:t>夥</w:t>
      </w:r>
      <w:r>
        <w:rPr/>
        <w:t>⡳</w:t>
      </w:r>
      <w:r>
        <w:rPr/>
        <w:t>ꄻ愻嘹睒核䂡넫楳瑯偰憻〪䯂幈姍乑張䑧位戤쉡䠳秂䍌䅷</w:t>
      </w:r>
      <w:r>
        <w:rPr/>
        <w:t>꤫</w:t>
      </w:r>
      <w:r>
        <w:rPr/>
        <w:t>偁쉬問偟栭䩪䡪洫쉇橦ꍉ쉭♐她牯獐汲䬹䕧彋㡔㍂疥牕</w:t>
      </w:r>
      <w:r>
        <w:rPr/>
        <w:t>ꤦ</w:t>
      </w:r>
      <w:r>
        <w:rPr/>
        <w:t>偺㵅뇂♙뽷磍⪱⍳塌浒</w:t>
      </w:r>
      <w:r>
        <w:rPr/>
        <w:t>꤬</w:t>
      </w:r>
      <w:r>
        <w:rPr/>
        <w:t>敹♘癰䁂呺숣䦱汆佩쉬杮檵㜰盂犻夳싂㩭仂깖畑䩵歌噕帪刱戺睊問痂焦숹㭦摃㍓䅘▻唶決濍䓃싂겣溬⩴婑顄⥺숰伺幃쉭䃂档幃条쉾䋂</w:t>
      </w:r>
      <w:r>
        <w:rPr/>
        <w:t>ꥊ◂</w:t>
      </w:r>
      <w:r>
        <w:rPr/>
        <w:t>忂걬辩긷㜺쉰㔰璵牫ㄻ㥃㟂所뭇쉭碡槂䥙區ꅍ숦⽆</w:t>
      </w:r>
      <w:r>
        <w:rPr/>
        <w:t>ⱚ⥡</w:t>
      </w:r>
      <w:r>
        <w:rPr/>
        <w:t>媿♰睡뮣助┩爽轂槃⎬㭃</w:t>
      </w:r>
      <w:r>
        <w:rPr/>
        <w:t>⡙⤶</w:t>
      </w:r>
      <w:r>
        <w:rPr/>
        <w:t>쉶⑦睌쉴䫂媥⽷䙐㑂攊싂㍺䁖㥇厬쉊偦䝘牷歩뗂쉇㍥潷싂곂䍙ꇍㆿ</w:t>
      </w:r>
      <w:r>
        <w:rPr/>
        <w:t>⡕</w:t>
      </w:r>
      <w:r>
        <w:rPr/>
        <w:t>칡䮡䌷ㅢ⹳䡅䝫䯂♵爯ꌹ嚩佤䰤쉤㕨</w:t>
      </w:r>
      <w:r>
        <w:rPr/>
        <w:t>⣂</w:t>
      </w:r>
      <w:r>
        <w:rPr/>
        <w:t>塃㌵睍側⨨녉彔䡀⹨䄳♣쉍숱噺⭌㍗䤭썣┸싂ꏎ弯</w:t>
      </w:r>
      <w:r>
        <w:rPr/>
        <w:t>ꖩ</w:t>
      </w:r>
      <w:r>
        <w:rPr/>
        <w:t>䂩숶⼭㝦⏂</w:t>
      </w:r>
      <w:r>
        <w:rPr/>
        <w:t>ꕺ</w:t>
      </w:r>
      <w:r>
        <w:rPr/>
        <w:t>갫飃쉋睪繹吭况숵海䁊깠ꍁ⾘놡싂噰䩎嫎㥖⍞쉪⹇</w:t>
      </w:r>
      <w:r>
        <w:rPr/>
        <w:t>Ⱜ</w:t>
      </w:r>
      <w:r>
        <w:rPr/>
        <w:t>䝁瑘쉮䖻䵰瑳楃쉂幔␴䚮䍕</w:t>
      </w:r>
      <w:r>
        <w:rPr/>
        <w:t>⵰</w:t>
      </w:r>
      <w:r>
        <w:rPr/>
        <w:t>癯䕺걍繦䟂싂顦슣숩硬燂뮱䥅町뽵偪䕡묹愽敱⩮⯃땴潺浏뾩瑸ꥣ꥗乑愱◂弳⪩㩴㈳浑瘤畵쉨䡒癎⍲</w:t>
      </w:r>
      <w:r>
        <w:rPr/>
        <w:t>ⱹ⚬</w:t>
      </w:r>
      <w:r>
        <w:rPr/>
        <w:t>栳煌㑾匽汩쉷倽⸥畕噲⑗╩⒵䆵</w:t>
      </w:r>
      <w:r>
        <w:rPr/>
        <w:t>꧂</w:t>
      </w:r>
      <w:r>
        <w:rPr/>
        <w:t>䡘숭㔥⨮秂啯䶵夺쉚皘䠥纘即⩊⍍</w:t>
      </w:r>
      <w:r>
        <w:rPr/>
        <w:t>ꗂ⵳</w:t>
      </w:r>
      <w:r>
        <w:rPr/>
        <w:t>殱辘⤪印䕐ꄥ侏穒䟂坠䅹恷</w:t>
      </w:r>
      <w:r>
        <w:rPr/>
        <w:t>ⱃ</w:t>
      </w:r>
      <w:r>
        <w:rPr/>
        <w:t>迂䨨꺩爺坊뽈뭶炣䍯漥夶娬뭄䑰ꥠ㧍싂祴숮㙃⥉泂晶䪮䑒┫䅫伳╭䭆쉂䤶⯂䭎啭⌸쉥䛂矂䝎䩠⬦䤺슮␸⴩䱐祐摎䅖쉧싂轌噃ㅓ㭌㌤僂쉗怪心噯礪据싂썋</w:t>
      </w:r>
      <w:r>
        <w:rPr/>
        <w:t>Ɐ</w:t>
      </w:r>
      <w:r>
        <w:rPr/>
        <w:t>ꤴ</w:t>
      </w:r>
      <w:r>
        <w:rPr/>
        <w:t>쉹꺘䝢掘竂⽠</w:t>
      </w:r>
      <w:r>
        <w:rPr/>
        <w:t>ⰱ</w:t>
      </w:r>
      <w:r>
        <w:rPr/>
        <w:t>䅗ㅎ瀽숰䥋摥䩺礱妮灦幥瑎</w:t>
      </w:r>
      <w:r>
        <w:rPr/>
        <w:t>ⴭ</w:t>
      </w:r>
      <w:r>
        <w:rPr/>
        <w:t>숴⭡轑祧䍶쉃뭒㢏頬숮썟䡲歕쉉숪輣儮䩾暱牴唪싂㈣晷扞䁄뿂╇穎吩楆</w:t>
      </w:r>
      <w:r>
        <w:rPr/>
        <w:t>ꦱ</w:t>
      </w:r>
      <w:r>
        <w:rPr/>
        <w:t>媮着淂伨牅</w:t>
      </w:r>
      <w:r>
        <w:rPr/>
        <w:t>ⱁ</w:t>
      </w:r>
      <w:r>
        <w:rPr/>
        <w:t>顖</w:t>
      </w:r>
      <w:r>
        <w:rPr/>
        <w:t>ꕆ</w:t>
      </w:r>
      <w:r>
        <w:rPr/>
        <w:t>勂쵆쉪䌶쉃ꥳ砺습䕈潈䕆뽌泂瀹</w:t>
      </w:r>
      <w:r>
        <w:rPr/>
        <w:t>⡭</w:t>
      </w:r>
      <w:r>
        <w:rPr/>
        <w:t>灙걒쉘</w:t>
      </w:r>
      <w:r>
        <w:rPr/>
        <w:t>ⱗ</w:t>
      </w:r>
      <w:r>
        <w:rPr/>
        <w:t>氬딳䁡䡹㑔矂歩玡숶渳㩗싂╠摷㑤沩畏䬰쌳딱⑖⫂㫂뼬楬쉓杩妘な牕䍱㌸慑㍁䅢쉷啣䱈廂䕭⩲獮硟媮䎡</w:t>
      </w:r>
      <w:r>
        <w:rPr/>
        <w:t>ꖩ</w:t>
      </w:r>
      <w:r>
        <w:rPr/>
        <w:t>䱋昷浹嫍瑚ꥩ顠偤䑈繬㝾䙐䑾䖘殱쉙䲏湐슘㍌⩷剶</w:t>
      </w:r>
      <w:r>
        <w:rPr/>
        <w:t>ꦣ</w:t>
      </w:r>
      <w:r>
        <w:rPr/>
        <w:t>쉑呎䁒䡣坠汾畮㕃⌨偂땭偢摯硨쵱㦩頰㠥僂涱嘳䱗㋎믂</w:t>
      </w:r>
      <w:r>
        <w:rPr/>
        <w:t>Ⱳ</w:t>
      </w:r>
      <w:r>
        <w:rPr/>
        <w:t>影捏扖뼩け䗍⭇뭌</w:t>
      </w:r>
      <w:r>
        <w:rPr/>
        <w:t>ꥍ</w:t>
      </w:r>
      <w:r>
        <w:rPr/>
        <w:t>갻䛍껂略禿偨乁⹔카䨦㋂捧䚮灚畤䕫츹欶</w:t>
      </w:r>
      <w:r>
        <w:rPr/>
        <w:t>ⵞ</w:t>
      </w:r>
      <w:r>
        <w:rPr/>
        <w:t>眰㥴</w:t>
      </w:r>
      <w:r>
        <w:rPr/>
        <w:t>ꔲ</w:t>
      </w:r>
      <w:r>
        <w:rPr/>
        <w:t>顸牍啐쉦⑑倰惂䅨渫癅啸㨻䲬䅸䅲</w:t>
      </w:r>
      <w:r>
        <w:rPr/>
        <w:t>ⱡ</w:t>
      </w:r>
      <w:r>
        <w:rPr/>
        <w:t>㡯区坶</w:t>
      </w:r>
      <w:r>
        <w:rPr/>
        <w:t>ꦣꥃ</w:t>
      </w:r>
      <w:r>
        <w:rPr/>
        <w:t>卷嘴㭋숪卹栴敩녾祠뇂㜻⽅橕摏㑡浳䇂摚</w:t>
      </w:r>
      <w:r>
        <w:rPr/>
        <w:t>Ⱝ⬶</w:t>
      </w:r>
      <w:r>
        <w:rPr/>
        <w:t>洫偄쉎椥朷乚</w:t>
      </w:r>
      <w:r>
        <w:rPr/>
        <w:t>ꤊ</w:t>
      </w:r>
      <w:r>
        <w:rPr/>
        <w:t>獃쉢㝈婃轏ꥹ췂矂</w:t>
      </w:r>
      <w:r>
        <w:rPr/>
        <w:t>ꗂꤴ</w:t>
      </w:r>
      <w:r>
        <w:rPr/>
        <w:t>䟍乔䙡㇂⯂</w:t>
      </w:r>
      <w:r>
        <w:rPr/>
        <w:t>ꔶ</w:t>
      </w:r>
      <w:r>
        <w:rPr/>
        <w:t>灂쏂冡䠷카桤楴彮쉌㙂㝃䯂疿䠰態⩯쉳嫂捉⤬塁㘹䩔</w:t>
      </w:r>
      <w:r>
        <w:rPr/>
        <w:t>ꕷ</w:t>
      </w:r>
      <w:r>
        <w:rPr/>
        <w:t>矂猪㞻挵⫂⽥總</w:t>
      </w:r>
      <w:r>
        <w:rPr/>
        <w:t>ꕮⴲ</w:t>
      </w:r>
      <w:r>
        <w:rPr/>
        <w:t>搸䣂쉌䀰輥倪</w:t>
      </w:r>
      <w:r>
        <w:rPr/>
        <w:t>⡇</w:t>
      </w:r>
      <w:r>
        <w:rPr/>
        <w:t>㍌䝕狎⩱䩷걫ㅓ㫂⮥⿂攪焪땵</w:t>
      </w:r>
      <w:r>
        <w:rPr/>
        <w:t>ꤴ</w:t>
      </w:r>
      <w:r>
        <w:rPr/>
        <w:t>皣昮昸卲轗嗂皵췂⭗⌬䒣撿</w:t>
      </w:r>
      <w:r>
        <w:rPr/>
        <w:t>꧂</w:t>
      </w:r>
      <w:r>
        <w:rPr/>
        <w:t>夫䄷䀴곂╠뭳⍇祷眩掣싂磂眣쵬㤮⧂㐲싂䧂兴쉪싂妮썊墱곎儽ꍯꄫ塞녾坬⍈䚣敀縤圪슥</w:t>
      </w:r>
      <w:r>
        <w:rPr/>
        <w:t>ꔷ</w:t>
      </w:r>
      <w:r>
        <w:rPr/>
        <w:t>캘㵖</w:t>
      </w:r>
      <w:r>
        <w:rPr/>
        <w:t>⡷⑨</w:t>
      </w:r>
      <w:r>
        <w:rPr/>
        <w:t>溻䭧㘻슩ꌯ轡漨</w:t>
      </w:r>
      <w:r>
        <w:rPr/>
        <w:t>꧂</w:t>
      </w:r>
      <w:r>
        <w:rPr/>
        <w:t>㙶㘪兔娱犱儲䳂欲⨪䚵╡㩱䌲疘䡡쉳塄昶</w:t>
      </w:r>
      <w:r>
        <w:rPr/>
        <w:t>ⱒ</w:t>
      </w:r>
      <w:r>
        <w:rPr/>
        <w:t>슱⑞䑪䍰䄮슩㝞썆晧毂칰櫂楑㭀쉖刪姍</w:t>
      </w:r>
      <w:r>
        <w:rPr/>
        <w:t>ⱉ</w:t>
      </w:r>
      <w:r>
        <w:rPr/>
        <w:t>㨰ゥ䥙긲숵㬸倲怺ꍺ䅟⎻넺뽉瞩㑯㉈䱸</w:t>
      </w:r>
      <w:r>
        <w:rPr/>
        <w:t>ⱺ</w:t>
      </w:r>
      <w:r>
        <w:rPr/>
        <w:t>깊䁂䧂갻瑤䰹䌶磂썍橂㎱揃昹两轂汵⥙橺ㅍ⾘䴹쉁</w:t>
      </w:r>
      <w:r>
        <w:rPr/>
        <w:t>꤫</w:t>
      </w:r>
      <w:r>
        <w:rPr/>
        <w:t>桤呟㕲姂⽠憩〲䴸</w:t>
      </w:r>
      <w:r>
        <w:rPr/>
        <w:t>ⷍ</w:t>
      </w:r>
      <w:r>
        <w:rPr/>
        <w:t>响⹔묶㡌</w:t>
      </w:r>
      <w:r>
        <w:rPr/>
        <w:t>ꥑ</w:t>
      </w:r>
      <w:r>
        <w:rPr/>
        <w:t>싂⺏䩀⍬쉇䞵쉾卸单䑅㑂扺扆绂囂ㅶ㣂縻녶祄喻쉰䘨呈⭇媬祍</w:t>
      </w:r>
      <w:r>
        <w:rPr/>
        <w:t>⢿</w:t>
      </w:r>
      <w:r>
        <w:rPr/>
        <w:t>⾵쉒剬쉃噲㩌ꅧ츦</w:t>
      </w:r>
      <w:r>
        <w:rPr/>
        <w:t>ꗃ</w:t>
      </w:r>
      <w:r>
        <w:rPr/>
        <w:t>䌣恰딵⍮⍮䌷㝗䕸判嘣ꍇ쉂⿃㖣긨弤쉲矂숽</w:t>
      </w:r>
      <w:r>
        <w:rPr/>
        <w:t>Ⳃ⍁</w:t>
      </w:r>
      <w:r>
        <w:rPr/>
        <w:t>䴶硄汍⽏</w:t>
      </w:r>
      <w:r>
        <w:rPr/>
        <w:t>ꥈ</w:t>
      </w:r>
      <w:r>
        <w:rPr/>
        <w:t>䨮掻廃顚礬☩⹃䱱⺬䄰⸭⩨슱䉺㕶槂딹㍋묷㷂㢣뗂╫⤵汷┵嘺堯쉒䤺쉀娨種佰⩒╫</w:t>
      </w:r>
      <w:r>
        <w:rPr/>
        <w:t>ⱷ</w:t>
      </w:r>
      <w:r>
        <w:rPr/>
        <w:t>ꍟ⽊㬲匨땢뭆무⚡ㄱ☨䰷欳⩩伬礵㏍ㅸ䜮싂㮮乆刮剧碡⹅뇃뭟晇䌽凂⚿縬뽒皡쉂㮩╙땕頰杦ꎬ㐻偲撩</w:t>
      </w:r>
      <w:r>
        <w:rPr/>
        <w:t>ꦿ</w:t>
      </w:r>
      <w:r>
        <w:rPr/>
        <w:t>㕾ㅓ穐䡩戨깳彞婰긲拂녦汨숰癠渴숹燎슬⨮痂呾潁⿂咩깤潪嘰榡㨶玩껂㜯硦긥⍫䍱䕤</w:t>
      </w:r>
      <w:r>
        <w:rPr/>
        <w:t>ⵒ</w:t>
      </w:r>
      <w:r>
        <w:rPr/>
        <w:t>札灕洦</w:t>
      </w:r>
      <w:r>
        <w:rPr/>
        <w:t>ꦘ</w:t>
      </w:r>
      <w:r>
        <w:rPr/>
        <w:t>搰堪ꥥ惂失뽮숯쵔</w:t>
      </w:r>
      <w:r>
        <w:rPr/>
        <w:t>⡴</w:t>
      </w:r>
      <w:r>
        <w:rPr/>
        <w:t>㡫囂洨煂啇敧睴⯎灏縥䀴普놡飂䅢獟␯♁个克쉏쉊楫숤具佡㉍ꆱ⥘丽倬祴쎘䵂⯂녅쉁だ㊵⼦桦咘</w:t>
      </w:r>
      <w:r>
        <w:rPr/>
        <w:t>ⶩ</w:t>
      </w:r>
      <w:r>
        <w:rPr/>
        <w:t>唰椱ꍺ싎⑙朤绂䱌䡋湗涩슡ꥠ慦슬欺딫</w:t>
      </w:r>
      <w:r>
        <w:rPr/>
        <w:t>⡓⍗</w:t>
      </w:r>
      <w:r>
        <w:rPr/>
        <w:t>彠䞬湙뭃〵긱爸츩晀愮䒮佔扙奥ざ楧䬥䐣濍칷뾣央쉉㙁쉓え♞㐊呠瓂</w:t>
      </w:r>
      <w:r>
        <w:rPr/>
        <w:t>Ɽ</w:t>
      </w:r>
      <w:r>
        <w:rPr/>
        <w:t>䵗땒䬰畩洣砻㠩娭種礭庣␩辘㥴悘쉎秃칩挶偁쉢敂⭆怪쉀ꌳ潹朲녘杔</w:t>
      </w:r>
      <w:r>
        <w:rPr/>
        <w:t>ⴽ</w:t>
      </w:r>
      <w:r>
        <w:rPr/>
        <w:t>攣䝔剡</w:t>
      </w:r>
      <w:r>
        <w:rPr/>
        <w:t>ꤥ</w:t>
      </w:r>
      <w:r>
        <w:rPr/>
        <w:t>⿂㕅☦橔썇浂偕桘六玩㉺席晴㈫쉮㕕쉫슏䝉⴪뮥略杲塤쉶䠯䅱漹䉨瑈</w:t>
      </w:r>
      <w:r>
        <w:rPr/>
        <w:t>ⱃ꥾</w:t>
      </w:r>
      <w:r>
        <w:rPr/>
        <w:t>䡔彵㕗戦竂坷쉱削䉸纮哂썸抮쉮♞滂轆땄⼪嘩䡇椣奕㠬廂㭏砫㡨䩭㍴欪倱䪡⼳㬪㑗地⿂偢氯䞩䭣㢵狂쉧楯䇂걀庱べ转⑵</w:t>
      </w:r>
      <w:r>
        <w:rPr/>
        <w:t>ⵄ</w:t>
      </w:r>
      <w:r>
        <w:rPr/>
        <w:t>쉇堣㟍捄瞡琬뮘쉍亻꥾歍題쉒柂㈣습书딴㵺太侩</w:t>
      </w:r>
      <w:r>
        <w:rPr/>
        <w:t>⣂</w:t>
      </w:r>
      <w:r>
        <w:rPr/>
        <w:t>咥䘩츻㎩怩兹㏂䴳䙀硸杭強</w:t>
      </w:r>
      <w:r>
        <w:rPr/>
        <w:t>ꤱ</w:t>
      </w:r>
      <w:r>
        <w:rPr/>
        <w:t>携䐵搨擂奩漵쉏晈䋂㵏⥃䝚こ㘽쉷㉔奤㑶숳纘㕢殏싂</w:t>
      </w:r>
      <w:r>
        <w:rPr/>
        <w:t>⣂</w:t>
      </w:r>
      <w:r>
        <w:rPr/>
        <w:t>곍⨤幹뇃䉧⸻딩䳂棍敫㩲晬䑒顋쉖繈乕慒</w:t>
      </w:r>
      <w:r>
        <w:rPr/>
        <w:t>ꥅ</w:t>
      </w:r>
      <w:r>
        <w:rPr/>
        <w:t>숲</w:t>
      </w:r>
      <w:r>
        <w:rPr/>
        <w:t>ꔪ</w:t>
      </w:r>
      <w:r>
        <w:rPr/>
        <w:t>庘⭱呷抬呵䡈焯呭㑶떏唦㝃╖ꍺ呍⾏ꍷ숨긫⍌쉡㈬䍞偙䱌㔴쉡㑔㑠璱瑮揂㍂䑎炘슣䐥䂩瑫ꥭ颡兑</w:t>
      </w:r>
      <w:r>
        <w:rPr/>
        <w:t>ⵗ</w:t>
      </w:r>
      <w:r>
        <w:rPr/>
        <w:t>噂㨣楙顠歨⎿ㆩꥳ滂狂嘳橅♦⼬걖⍢縭䷂</w:t>
      </w:r>
      <w:r>
        <w:rPr/>
        <w:t>ꖿ╃</w:t>
      </w:r>
      <w:r>
        <w:rPr/>
        <w:t>䋂䱅堹唽</w:t>
      </w:r>
      <w:r>
        <w:rPr/>
        <w:t>ꕢ</w:t>
      </w:r>
      <w:r>
        <w:rPr/>
        <w:t>㕩刳⪡恓쉁㑢㉯斻佇⩌㒻⑀숦歆☱䥏䰪⻂焲㵄穀睨䂱頹</w:t>
      </w:r>
      <w:r>
        <w:rPr/>
        <w:t>Ⱓ</w:t>
      </w:r>
      <w:r>
        <w:rPr/>
        <w:t>堰䰩쉎쉅〈쌽뭾</w:t>
      </w:r>
      <w:r>
        <w:rPr/>
        <w:t>ꥐ</w:t>
      </w:r>
      <w:r>
        <w:rPr/>
        <w:t>慉佺쉾⨦⹂㫂녀咥깳と䵬潭⽐ォ䝧轊儱燂剕湓㮏䊿撵Ⓜケ抻䡠朤䮩慵竂땠슻</w:t>
      </w:r>
      <w:r>
        <w:rPr/>
        <w:t>ⲩ⡠</w:t>
      </w:r>
      <w:r>
        <w:rPr/>
        <w:t>轳쉨</w:t>
      </w:r>
      <w:r>
        <w:rPr/>
        <w:t>ꤪ</w:t>
      </w:r>
      <w:r>
        <w:rPr/>
        <w:t>䋂浫숵䓂㉫楘㡳촲숷ㄬ㖱㩅敊参熮晴㉣廂硊禘礹徏⭭쎡㠮轺泂卅堮⮡挹縵碣쉇㩪但⑦⎬䁋쉵㵎伷呏凂쉢曂剫匲싂倨䗂漶歳땁狃╇畇䭤⹦㭘쏂쉨춡煭䉭溡㔴뭤眸櫂䩬浒吩땢祑摬李形㋂뽬䁡昺㍒ꌨ兂⩊슿쉩琻딪乂椰畸㊡楓娪╳ꎩ繨砥</w:t>
      </w:r>
      <w:r>
        <w:rPr/>
        <w:t>⡍</w:t>
      </w:r>
      <w:r>
        <w:rPr/>
        <w:t>넲쉕㵱䅓ꥲ깏</w:t>
      </w:r>
      <w:r>
        <w:rPr/>
        <w:t>ꤰ</w:t>
      </w:r>
      <w:r>
        <w:rPr/>
        <w:t>䕘扲昨쉅</w:t>
      </w:r>
      <w:r>
        <w:rPr/>
        <w:t>⢏♘</w:t>
      </w:r>
      <w:r>
        <w:rPr/>
        <w:t>冮歳㉞ち䅑輭뭨⍄卙쉂</w:t>
      </w:r>
      <w:r>
        <w:rPr/>
        <w:t>ꗂ</w:t>
      </w:r>
      <w:r>
        <w:rPr/>
        <w:t>쉯顙㐩輱㨪冘䜶殘슣ꅥ嘩睦</w:t>
      </w:r>
      <w:r>
        <w:rPr/>
        <w:t>꧂</w:t>
      </w:r>
      <w:r>
        <w:rPr/>
        <w:t>爸单愴</w:t>
      </w:r>
      <w:r>
        <w:rPr/>
        <w:t>ⴴ</w:t>
      </w:r>
      <w:r>
        <w:rPr/>
        <w:t>兎⛂䔣♕呹슻幊㏎쉾숯彮㡊㏂㎿ꥮ쉩䩚埂挩㟂㚣䨳㉹杌兏牥䃂䜊囍䝶㉚奙</w:t>
      </w:r>
      <w:r>
        <w:rPr/>
        <w:t>Ⳃ</w:t>
      </w:r>
      <w:r>
        <w:rPr/>
        <w:t>䱳纡⑆슿꺿⯂⌽䍑숩䠳</w:t>
      </w:r>
      <w:r>
        <w:rPr/>
        <w:t>ꕺ⑷</w:t>
      </w:r>
      <w:r>
        <w:rPr/>
        <w:t>쉌䮘捑녞쉐娩伭⽞睴瞮毂숹╟䓂乞썥⫂坋啍쉄柍夭务</w:t>
      </w:r>
      <w:r>
        <w:rPr/>
        <w:t>꧂</w:t>
      </w:r>
      <w:r>
        <w:rPr/>
        <w:t>抻</w:t>
      </w:r>
      <w:r>
        <w:rPr/>
        <w:t>ꖬ⫂</w:t>
      </w:r>
      <w:r>
        <w:rPr/>
        <w:t>㫂乩㍠뽡繠幅愣</w:t>
      </w:r>
      <w:r>
        <w:rPr/>
        <w:t>ⷂ</w:t>
      </w:r>
      <w:r>
        <w:rPr/>
        <w:t>頱睷⥙祱쉇䠽ꥬ쉥乶搦⾡匬숳瘥㔱쉕썊䛂☱䁒숸䷂䔰飂뿂⑗智埂㌮䁵긮긽</w:t>
      </w:r>
      <w:r>
        <w:rPr/>
        <w:t>⠨</w:t>
      </w:r>
      <w:r>
        <w:rPr/>
        <w:t>갻䱑呂치</w:t>
      </w:r>
      <w:r>
        <w:rPr/>
        <w:t>ⴵ♣</w:t>
      </w:r>
      <w:r>
        <w:rPr/>
        <w:t>頩烂埂숬⏂䭉䩬䬩㗂</w:t>
      </w:r>
      <w:r>
        <w:rPr/>
        <w:t>ꕇ</w:t>
      </w:r>
      <w:r>
        <w:rPr/>
        <w:t>呭넲ꅡ㬶䁀㔷橠㩬땬朴ꆘ쌲癈⑌盂癒㌸桷긺輦顾冘䇂⸵뭌桭懂灐ぴ均䵈䡖쉅⩯爨</w:t>
      </w:r>
      <w:r>
        <w:rPr/>
        <w:t>ꦮ</w:t>
      </w:r>
      <w:r>
        <w:rPr/>
        <w:t>䒮╅琪쉦䝧땷㖥灥긳何쉨恂㦮䵘㉷卮湆⨽䷂⬨촩썉湀㴵쉅</w:t>
      </w:r>
      <w:r>
        <w:rPr/>
        <w:t>ꔹ</w:t>
      </w:r>
      <w:r>
        <w:rPr/>
        <w:t>轳䱄浵洭㭠搭䄴␣乯兂슮䤬ꅺ〨⍱습㈩乴輫썮䩏摕슱健䭏區瞿影捴㨻啱䅤佐琪湫☮⨯京⬦쉷숨刵걁ꌮ塃䵊匯硧唳啧卄</w:t>
      </w:r>
      <w:r>
        <w:rPr/>
        <w:t>ꤽ</w:t>
      </w:r>
      <w:r>
        <w:rPr/>
        <w:t>딯妥䁯ꅉ묬숪䎩䔨치䡮쉊硷娤扭묻숷杷剖㝐숨畴ꥦ㎵</w:t>
      </w:r>
      <w:r>
        <w:rPr/>
        <w:t>ⱆ</w:t>
      </w:r>
      <w:r>
        <w:rPr/>
        <w:t>棂⹍恵䇂䑣☹恐썁츪潑獇㙇杯墣슮祢毂䵋䁶嗍彟쉤坟礬啢꤮晆숫㜩䍂뿂䠵⼯䩫㒮睹䐤慷䔰⸲</w:t>
      </w:r>
      <w:r>
        <w:rPr/>
        <w:t>ⵧ</w:t>
      </w:r>
      <w:r>
        <w:rPr/>
        <w:t>㌶䦱娷拂充䏎穴</w:t>
      </w:r>
      <w:r>
        <w:rPr/>
        <w:t>ⷂ</w:t>
      </w:r>
      <w:r>
        <w:rPr/>
        <w:t>숽䩉厘䙯灺䑦戺彭弤⒏쉲⥉싂〤機娱䮩⚣㐪捖杂㔶㋂⪡⵬㉍擂㜸㍧う㴫堸碱</w:t>
      </w:r>
      <w:r>
        <w:rPr/>
        <w:t>ꤶ</w:t>
      </w:r>
      <w:r>
        <w:rPr/>
        <w:t>呲⩵㠴卵쵓㑘㋂⑫务乀湍⸤い걟</w:t>
      </w:r>
      <w:r>
        <w:rPr/>
        <w:t>Ⱡ</w:t>
      </w:r>
      <w:r>
        <w:rPr/>
        <w:t>걀兵㍆䌱兹牏儲璏副瞥숷⩄〉䭫⤮ꄻ畷䘥忂⑹䌳뽈幞佴佱片㕙㜺긲쉃睏䁖㙲칭㬤墮杦쉡湪煢癷⑎妮桬壂⽢疵癪쉏㡧㋂⺱㩰濂쉌汌⌳〴塄偙㭲呧䍃䃂녮瑞啗䠤갪쉒걦湭⪿䔲㦩癳坴㙟⛃繰⪣毂숦轌숫沘䡥傱뿂捲硷㩷梱兟䗂攰㝖쉒쉍っ䡸捄㵪欷䅺嘯⼲啍䢬</w:t>
      </w:r>
      <w:r>
        <w:rPr/>
        <w:t>⠮④</w:t>
      </w:r>
      <w:r>
        <w:rPr/>
        <w:t>灚䐱㠺氹㫃컂頬櫂</w:t>
      </w:r>
      <w:r>
        <w:rPr/>
        <w:t>ⱌ</w:t>
      </w:r>
      <w:r>
        <w:rPr/>
        <w:t>楢倹䔪䒻㕺懂㵷睚槂汣숺따⩤咡㙑帰㡵넵杴榿獾㥇灃⑶扥㝺奸쌦쉟뭸컂烍呭〯惂ꅈ垩썯牙幗⑘쵢嘱㩫⍷䬣⍞噆桥⹟</w:t>
      </w:r>
      <w:r>
        <w:rPr/>
        <w:t>ⷎ</w:t>
      </w:r>
      <w:r>
        <w:rPr/>
        <w:t>元䭘䵊</w:t>
      </w:r>
      <w:r>
        <w:rPr/>
        <w:t>ꤊ</w:t>
      </w:r>
      <w:r>
        <w:rPr/>
        <w:t>榱쉩卲顤砱媿㪥乮焱㤪㋂啁䭆䔻甹䐦㚩⍤慮뮱㥈毂숷㵅┰⛍灢䍐界䑰☦伷䠦汪⨳纵⵹䢣䞿</w:t>
      </w:r>
      <w:r>
        <w:rPr/>
        <w:t>ⵋ</w:t>
      </w:r>
      <w:r>
        <w:rPr/>
        <w:t>刴䔴녺攭䙕晑䝂浍</w:t>
      </w:r>
      <w:r>
        <w:rPr/>
        <w:t>ⵠ</w:t>
      </w:r>
      <w:r>
        <w:rPr/>
        <w:t>穸祮爷浩䅥塯䑉쉋䁫噚⩂儶⥦側⬪㙰⑅㵓䜪匬䱀敨㟂畡㥎䱌㝘疿䀴╄椪彪㤵庥</w:t>
      </w:r>
      <w:r>
        <w:rPr/>
        <w:t>⡊</w:t>
      </w:r>
      <w:r>
        <w:rPr/>
        <w:t>칆쉞琴☱깔땰쉰婉뾩캮㭔娵쌬横숱䶏쌪</w:t>
      </w:r>
      <w:r>
        <w:rPr/>
        <w:t>ꕔ</w:t>
      </w:r>
      <w:r>
        <w:rPr/>
        <w:t>䛃沩奬售䑔乺偟杦乄⑍汥䥄䌬敶⨴슏啳</w:t>
      </w:r>
      <w:r>
        <w:rPr/>
        <w:t>ⵞ</w:t>
      </w:r>
      <w:r>
        <w:rPr/>
        <w:t>穴摢挽깞䙍격䇎光偟橊♃兠쵀睥穞㍋䑐摃牃⧂</w:t>
      </w:r>
      <w:r>
        <w:rPr/>
        <w:t>꧂</w:t>
      </w:r>
      <w:r>
        <w:rPr/>
        <w:t>姂㑌剠䇂嫂灐浂♢쵁恎䂱숶涵⍷숸쉆氽ㅉㅳ썢䐪</w:t>
      </w:r>
      <w:r>
        <w:rPr/>
        <w:t>Ⱜ</w:t>
      </w:r>
      <w:r>
        <w:rPr/>
        <w:t>㚵㎩硊슿娲</w:t>
      </w:r>
      <w:r>
        <w:rPr/>
        <w:t>꧂</w:t>
      </w:r>
      <w:r>
        <w:rPr/>
        <w:t>睍榏湸싂係썶啒격䌰堨⩪ぱ楶㭾쉷⤦䬲⑮숤嘸⩰䨽敞숪癏繨䙚㉓䨴楠ㅊ쉔輪䉒氦偣礴娻姂㇂숲煸숴䉨㴮⍄녒穧</w:t>
      </w:r>
      <w:r>
        <w:rPr/>
        <w:t>⢵</w:t>
      </w:r>
      <w:r>
        <w:rPr/>
        <w:t>㜪く⥙⍡㈣㩤塑㉇숵쌲싍㝄숦㤭顥儷匸穟爰⿂䋂╔쌺㵒싂ꅌ칢䤬ㄦ뭸䀺쵤츷敷⪥⹉碮厬灬䩊汃佦꺵⩁杭禩剕佂乨獍㥠䝮㌶䙹㠤慀☬⽖</w:t>
      </w:r>
      <w:r>
        <w:rPr/>
        <w:t>Ⳃ</w:t>
      </w:r>
      <w:r>
        <w:rPr/>
        <w:t>㙇怽䁡믂戦南田</w:t>
      </w:r>
      <w:r>
        <w:rPr/>
        <w:t>Ⱘ</w:t>
      </w:r>
      <w:r>
        <w:rPr/>
        <w:t>ꕥ</w:t>
      </w:r>
      <w:r>
        <w:rPr/>
        <w:t>燎슿</w:t>
      </w:r>
      <w:r>
        <w:rPr/>
        <w:t>꧂</w:t>
      </w:r>
      <w:r>
        <w:rPr/>
        <w:t>䥳偕㕆싂⭙冩䀽ꎱꇂ物</w:t>
      </w:r>
      <w:r>
        <w:rPr/>
        <w:t>ꔪ</w:t>
      </w:r>
      <w:r>
        <w:rPr/>
        <w:t>츰頹기櫂圭矂䘹癯㣂㐪㩒㗍涱쉊䄽潆⽧抬㡏悬侱䝫⸥슘㚱畡쉨슏桬땬涏䂩⩃婒쉶</w:t>
      </w:r>
      <w:r>
        <w:rPr/>
        <w:t>ⱖ⪿</w:t>
      </w:r>
      <w:r>
        <w:rPr/>
        <w:t>剎楔</w:t>
      </w:r>
      <w:r>
        <w:rPr/>
        <w:t>ⱊ</w:t>
      </w:r>
      <w:r>
        <w:rPr/>
        <w:t>楥땀䅵橬刪㠲扩㌥積</w:t>
      </w:r>
      <w:r>
        <w:rPr/>
        <w:t>ꥐ</w:t>
      </w:r>
      <w:r>
        <w:rPr/>
        <w:t>效뽴飂帨䀷㌶佲栩电奸眺纣獨컂ꄰ圹ꥶ吮慞쉹佤恦␦⩳歖㔴</w:t>
      </w:r>
      <w:r>
        <w:rPr/>
        <w:t>ꥍ</w:t>
      </w:r>
      <w:r>
        <w:rPr/>
        <w:t>問쉒㷂偺슱撵煰ꇂ㘣䡱窻ꍬ偟뿂쉐</w:t>
      </w:r>
      <w:r>
        <w:rPr/>
        <w:t>ꖻ</w:t>
      </w:r>
      <w:r>
        <w:rPr/>
        <w:t>湘ゥ䀻暻</w:t>
      </w:r>
      <w:r>
        <w:rPr/>
        <w:t>ⰺ</w:t>
      </w:r>
      <w:r>
        <w:rPr/>
        <w:t>睗츻㋂䚣㘬捲帳숽쉤</w:t>
      </w:r>
      <w:r>
        <w:rPr/>
        <w:t>ꗂ</w:t>
      </w:r>
      <w:r>
        <w:rPr/>
        <w:t>쉙沏楬㞿当輣䱘啎歅塅㩏䋍䗍⭕쉔匪彍煄싂檥呍旃硭爴쉒䀥</w:t>
      </w:r>
      <w:r>
        <w:rPr/>
        <w:t>ⱄ</w:t>
      </w:r>
      <w:r>
        <w:rPr/>
        <w:t>碻쉤㷎쉘㘬橏</w:t>
      </w:r>
      <w:r>
        <w:rPr/>
        <w:t>⣂⬵</w:t>
      </w:r>
      <w:r>
        <w:rPr/>
        <w:t>㡊椹歧單쉢쉍挲啔⨩牯种껃冻䱶숨畳畬츥⭶䜴偨㙠䙅깂旂癔슻䅓⯂偗操㴰슩恃䡐㠨숩⽁깍⹖쉞票汎䵁쉅䙺弪玱杺㵂橄滂㷂槂䅡忂汎牊</w:t>
      </w:r>
      <w:r>
        <w:rPr/>
        <w:t>⡔</w:t>
      </w:r>
      <w:r>
        <w:rPr/>
        <w:t>捃彉散㡰䥾穑氣晬䰷弊惂咥노칦唽璱婥김䕹㔭䝠</w:t>
      </w:r>
      <w:r>
        <w:rPr/>
        <w:t>ⱱ</w:t>
      </w:r>
      <w:r>
        <w:rPr/>
        <w:t>ㅤ䱡</w:t>
      </w:r>
      <w:r>
        <w:rPr/>
        <w:t>ⱂ</w:t>
      </w:r>
      <w:r>
        <w:rPr/>
        <w:t>秂䑥䭆쉟뮿ꍸ扫窵슬タ⩘⫂汍⑅녟慤녤ꥨ䤰╁睖瓂昷剀畢獺㈫㬻番</w:t>
      </w:r>
      <w:r>
        <w:rPr/>
        <w:t>⠪</w:t>
      </w:r>
      <w:r>
        <w:rPr/>
        <w:t>幪䭥祋쉂摚걦礶呥辮䝳뮣⭞䈭穦ꆘ</w:t>
      </w:r>
      <w:r>
        <w:rPr/>
        <w:t>ⵉꥇ</w:t>
      </w:r>
      <w:r>
        <w:rPr/>
        <w:t>쉂⏂䍇썍烂榵戲믂㭭唪倰䰫碘쉸䡑䇂潤獭</w:t>
      </w:r>
      <w:r>
        <w:rPr/>
        <w:t>ⱱ</w:t>
      </w:r>
      <w:r>
        <w:rPr/>
        <w:t>倩숪儦䡌⥁恬㔷䥒쉀㯂㒥䨩⨦뭄⸤</w:t>
      </w:r>
      <w:r>
        <w:rPr/>
        <w:t>ꔶ⫃</w:t>
      </w:r>
      <w:r>
        <w:rPr/>
        <w:t>㫂䛃싂㥩걨癙㭅㡎朣倣䘵䅪</w:t>
      </w:r>
      <w:r>
        <w:rPr/>
        <w:t>⠬</w:t>
      </w:r>
      <w:r>
        <w:rPr/>
        <w:t>ꥴ噴넦䌫䘳坊婱轆硇焨䝀棂頦숥佖</w:t>
      </w:r>
      <w:r>
        <w:rPr/>
        <w:t>ⵆ</w:t>
      </w:r>
      <w:r>
        <w:rPr/>
        <w:t>ꍍ㊡桗獘ㅓ⥞ぅ揍瑗奩瑠䦬싎畖숻</w:t>
      </w:r>
      <w:r>
        <w:rPr/>
        <w:t>ꦬ</w:t>
      </w:r>
      <w:r>
        <w:rPr/>
        <w:t>㘪녊촭ꍔ칎刭値쉺ꥢ剧慍也ꥰ啣暩㙃⩰쵍塆扏辣棂숦㘲潇婵⹏⨺佄㕏곂塏㬺扢⛂⍫⩧㉑氥幤㋎슱땩뽔焦䖩䓂쉴뽧䥃瑾䰥乒䝘䥖</w:t>
      </w:r>
      <w:r>
        <w:rPr/>
        <w:t>ꔲ</w:t>
      </w:r>
      <w:r>
        <w:rPr/>
        <w:t>欣䴪⬷彺捳ꄥ甫</w:t>
      </w:r>
      <w:r>
        <w:rPr/>
        <w:t>ⱬ</w:t>
      </w:r>
      <w:r>
        <w:rPr/>
        <w:t>쉾䱾煈䱺㕗摓⚘숥⩌梮╺䔩⶿뿂摄畍⹡쉎怶⪩컂㝀眥䙨쉎畂楢⵲啓百땅⧂⫂♇瑱䅒席䬳帥倶쉶漩䵇前汪皿충汆敭歩쉎轷뽞顁吴拂</w:t>
      </w:r>
      <w:r>
        <w:rPr/>
        <w:t>ꦵ</w:t>
      </w:r>
      <w:r>
        <w:rPr/>
        <w:t>你㨵䄷婉⽫百嘭쉭</w:t>
      </w:r>
      <w:r>
        <w:rPr/>
        <w:t>ꕌ</w:t>
      </w:r>
      <w:r>
        <w:rPr/>
        <w:t>焺㭤縫⿂긨㈺⏍顋숪숽顁쉏婶硢頩ꥥ䥈⨯䠤쉄啧ꍩ⬻輦奡슩兺種轏噡썈ꎏ㕖䒿⑪⨭</w:t>
      </w:r>
      <w:r>
        <w:rPr/>
        <w:t>ⶵ</w:t>
      </w:r>
      <w:r>
        <w:rPr/>
        <w:t>惃⩈㧂䒥㉲媿湄</w:t>
      </w:r>
      <w:r>
        <w:rPr/>
        <w:t>ꕦ⥒</w:t>
      </w:r>
      <w:r>
        <w:rPr/>
        <w:t>暘쉟恕斏伶⌮썏瑏숪</w:t>
      </w:r>
      <w:r>
        <w:rPr/>
        <w:t>ⱍ</w:t>
      </w:r>
      <w:r>
        <w:rPr/>
        <w:t>獏䜫䍶柂䰤玵扞㉏湔浆呙䝘촥偏䎩獠顠汊숽뾬䟂冬忂㪩</w:t>
      </w:r>
      <w:r>
        <w:rPr/>
        <w:t>꤯</w:t>
      </w:r>
      <w:r>
        <w:rPr/>
        <w:t>坨婧堭圹쉮剾樨䍈㉫䩧杴쉬張䙇깁뽷儱⯂氪姂梡㕕</w:t>
      </w:r>
      <w:r>
        <w:rPr/>
        <w:t>⠸</w:t>
      </w:r>
      <w:r>
        <w:rPr/>
        <w:t>樹㡲숪氪䝃䍮炻㝠嘮権䅧䖵숪㕩ꥸ㙠숪匯杳ㅔ樯ꇂ㇂</w:t>
      </w:r>
      <w:r>
        <w:rPr/>
        <w:t>ꥂꕀ</w:t>
      </w:r>
      <w:r>
        <w:rPr/>
        <w:t>頤䩣췎䕧䁎忂炩愴㫂去쉣潬⩴睩〪㒬圩컂䙱㉇辩摄炿䬮ꍱ㧍氩啣㙁圦썮⭨稳⚩⩌䉑轣癹啠䈭⵺朸㮏╅潧圫</w:t>
      </w:r>
      <w:r>
        <w:rPr/>
        <w:t>ꕴ⤱</w:t>
      </w:r>
      <w:r>
        <w:rPr/>
        <w:t>輮쉚캥奥⵾䁖㍱睢煑䡷䵸浸䵨숸软쉔教票</w:t>
      </w:r>
      <w:r>
        <w:rPr/>
        <w:t>⢘</w:t>
      </w:r>
      <w:r>
        <w:rPr/>
        <w:t>繊卥數氪놱쉰榻獘䩳瘹⑺ꄷ弬慭溡吺슿㧂祢ꅸ♃쉳䆘兤ꄲ</w:t>
      </w:r>
      <w:r>
        <w:rPr/>
        <w:t>ꖏ</w:t>
      </w:r>
      <w:r>
        <w:rPr/>
        <w:t>㑕剆女䍰佯녩⩗뭹⪿枡㖥⭔☮頥䩐⩧ꄊ</w:t>
      </w:r>
      <w:r>
        <w:rPr/>
        <w:t>⡚</w:t>
      </w:r>
      <w:r>
        <w:rPr/>
        <w:t>幤␣煾䗍敦畹꺩뗂侣녥歫涥杋杖</w:t>
      </w:r>
      <w:r>
        <w:rPr/>
        <w:t>ꥋ</w:t>
      </w:r>
      <w:r>
        <w:rPr/>
        <w:t>牑獚獄⥲쉸</w:t>
      </w:r>
      <w:r>
        <w:rPr/>
        <w:t>Ⱚ</w:t>
      </w:r>
      <w:r>
        <w:rPr/>
        <w:t>夹䮣갬ぁ楳䩩婊偱䠬쉴⛂㨸曂灬䝐⥀쉬犿刲䖩彌</w:t>
      </w:r>
      <w:r>
        <w:rPr/>
        <w:t>ꤳⴲ</w:t>
      </w:r>
      <w:r>
        <w:rPr/>
        <w:t>䰫旂旂䘫⨥䬭ケ㤰䵡棂</w:t>
      </w:r>
      <w:r>
        <w:rPr/>
        <w:t>꧂</w:t>
      </w:r>
      <w:r>
        <w:rPr/>
        <w:t>䄨䉀䑦恋␽泂慗䐮썟㉌䍔쉍久ꌫ㑹顲㐨㖏椸截⪩㓂戰偷䕾㕞䵨</w:t>
      </w:r>
      <w:r>
        <w:rPr/>
        <w:t>ⵣ</w:t>
      </w:r>
      <w:r>
        <w:rPr/>
        <w:t>땞㋂뭐湲䝉</w:t>
      </w:r>
      <w:r>
        <w:rPr/>
        <w:t>ꔤ</w:t>
      </w:r>
      <w:r>
        <w:rPr/>
        <w:t>싂硬濍䌸⍮⍄曎ㅶ뇂䒥智쉉疥䌱歳猷䍵⩨卑┻㝞煑獦䱖㧂췂춮뽏㜯䊡뿃길㪩숭㩎⽉坁椪</w:t>
      </w:r>
      <w:r>
        <w:rPr/>
        <w:t>꤫</w:t>
      </w:r>
      <w:r>
        <w:rPr/>
        <w:t>㡒墮㡒轃汪쉾㝣걭攴㈺楥뭕쵚쉃䩅⍂㐳殣楪刽촻塺㉱㵈⩕樦㜺壂橉⸫瀸㓂椲整䭅吺檩㭓旂桎佃쵌넰琤쉥彉珂曂渥싂睞硌克灺⍏昩ꍏ䥟㙏歓</w:t>
      </w:r>
      <w:r>
        <w:rPr/>
        <w:t>ⷂ꧂</w:t>
      </w:r>
      <w:r>
        <w:rPr/>
        <w:t>側</w:t>
      </w:r>
      <w:r>
        <w:rPr/>
        <w:t>ꗃ</w:t>
      </w:r>
      <w:r>
        <w:rPr/>
        <w:t>䠸쉹깕顇僃息啾杬幬汹㕥墮穮⵸숸奖⚿⩷</w:t>
      </w:r>
      <w:r>
        <w:rPr/>
        <w:t>ꕎ</w:t>
      </w:r>
      <w:r>
        <w:rPr/>
        <w:t>摤曂땦㑌ꅧ썯㐮敉穣劣仂䂥䉇숱彯縯弤쉱⸸☬녵㭂縣Ⓜ硹쉾깤ꥲ瀪㙹体忂偒碱湥婲ꄣ㙬烂</w:t>
      </w:r>
      <w:r>
        <w:rPr/>
        <w:t>Ⱬ⩴</w:t>
      </w:r>
      <w:r>
        <w:rPr/>
        <w:t>딨썟参Ⓧ뇎숰幨㗃쉕</w:t>
      </w:r>
      <w:r>
        <w:rPr/>
        <w:t>ⱇ</w:t>
      </w:r>
      <w:r>
        <w:rPr/>
        <w:t>夦熱ꎩ㬤浸填</w:t>
      </w:r>
      <w:r>
        <w:rPr/>
        <w:t>ⲿ</w:t>
      </w:r>
      <w:r>
        <w:rPr/>
        <w:t>嘱䕰</w:t>
      </w:r>
      <w:r>
        <w:rPr/>
        <w:t>ⱟ</w:t>
      </w:r>
      <w:r>
        <w:rPr/>
        <w:t>挬쉠晠乌㍧壂쉵⩰暥쉞䝘⥄庻䋂愺┷㞿䍤싂止䅒쉥堣敗㭨ꅚ曂㢡䕬칢⩳⮘䃂盃숶</w:t>
      </w:r>
      <w:r>
        <w:rPr/>
        <w:t>⠰</w:t>
      </w:r>
      <w:r>
        <w:rPr/>
        <w:t>숱矂発佨㍧扯꥔쉕㑩㵌堸⥖⨦狂瞮搱땂䁥捒</w:t>
      </w:r>
      <w:r>
        <w:rPr/>
        <w:t>ⶬ</w:t>
      </w:r>
      <w:r>
        <w:rPr/>
        <w:t>姂䗂⹔顒䛎攪剚㑞췂ꅞ䯂㙉녓椽꥞港椶╰癪吥洦⵳㡨</w:t>
      </w:r>
      <w:r>
        <w:rPr/>
        <w:t>ⱈ</w:t>
      </w:r>
      <w:r>
        <w:rPr/>
        <w:t>ꥄ</w:t>
      </w:r>
      <w:r>
        <w:rPr/>
        <w:t>숥㬹┱䓂轓ꍍ슡煨싃⑦彄䍹䝗倪⩙⒡囂嘴䵷䑾</w:t>
      </w:r>
      <w:r>
        <w:rPr/>
        <w:t>꧂</w:t>
      </w:r>
      <w:r>
        <w:rPr/>
        <w:t>惂倷䑕╲癌揂쵲ㄸ淂⯂婊京걣쉆⌵ヂ⤰彆뭱亡仂</w:t>
      </w:r>
      <w:r>
        <w:rPr/>
        <w:t>ꔮ</w:t>
      </w:r>
      <w:r>
        <w:rPr/>
        <w:t>儻徿㕘祄쉪珂㎮</w:t>
      </w:r>
      <w:r>
        <w:rPr/>
        <w:t>ⲏ⍳</w:t>
      </w:r>
      <w:r>
        <w:rPr/>
        <w:t>⽍伹갴땺⽊杮䩚勂堣涘⍚牰╯ꇂ⤬</w:t>
      </w:r>
      <w:r>
        <w:rPr/>
        <w:t>ⵊ</w:t>
      </w:r>
      <w:r>
        <w:rPr/>
        <w:t>쉦䕟斘㑪扃厩⨬励睎䠭游ꎻ㷍瑥⬸剧燃㢡㫂갺㚡숨⑖⨹䈫䙚ㄶ⹊╂뽧⤤申㥡涬㜵뼪厏匩㦡⍲䭅御⽞繁깬䞡곃⭩暱쉚療㙕喩䫂硦噫⩩녆㆘曂㶻쉟쉇⌱元埂쉬싂╠䅓氥け垱沿朵ꇎ佫⹵䗂㞡싍祥뽷</w:t>
      </w:r>
      <w:r>
        <w:rPr/>
        <w:t>ꕑ</w:t>
      </w:r>
      <w:r>
        <w:rPr/>
        <w:t>㚏恾䩡か싂䨊┱啹㩈㎬⻍摔딩䅰䝅㠰믂哎婯杦⥊䛂濂澿⭄稻</w:t>
      </w:r>
      <w:r>
        <w:rPr/>
        <w:t>ꥍ╷</w:t>
      </w:r>
      <w:r>
        <w:rPr/>
        <w:t>걇⽥╡䭺恥彺摢轘</w:t>
      </w:r>
      <w:r>
        <w:rPr/>
        <w:t>⡠</w:t>
      </w:r>
      <w:r>
        <w:rPr/>
        <w:t>䔵ꍀ牄긨뾬㘮㉭睰㭑忂桄䅨</w:t>
      </w:r>
      <w:r>
        <w:rPr/>
        <w:t>Ᵽ</w:t>
      </w:r>
      <w:r>
        <w:rPr/>
        <w:t>牔䟂䅋싍깵㪿싂촮슻⚘橓辵痂呈塚惂畳</w:t>
      </w:r>
      <w:r>
        <w:rPr/>
        <w:t>ꦘ⪩</w:t>
      </w:r>
      <w:r>
        <w:rPr/>
        <w:t>咡牐㓂䴽佈敟矎</w:t>
      </w:r>
      <w:r>
        <w:rPr/>
        <w:t>ⵠ</w:t>
      </w:r>
      <w:r>
        <w:rPr/>
        <w:t>뽚췂歊㍮</w:t>
      </w:r>
      <w:r>
        <w:rPr/>
        <w:t>ꕃ</w:t>
      </w:r>
      <w:r>
        <w:rPr/>
        <w:t>⡺</w:t>
      </w:r>
      <w:r>
        <w:rPr/>
        <w:t>敆杊䙨촯㩈⩮⥃搰極浍欨</w:t>
      </w:r>
      <w:r>
        <w:rPr/>
        <w:t>ꔯ⌥</w:t>
      </w:r>
      <w:r>
        <w:rPr/>
        <w:t>㝀꥾乏勍⩐啭琯柍</w:t>
      </w:r>
      <w:r>
        <w:rPr/>
        <w:t>⢏</w:t>
      </w:r>
      <w:r>
        <w:rPr/>
        <w:t>딳⻂┰瑋ㅤ繞盂䧂숱ꄪ쉤攥兊纩歇㠪偟瞘쉐䭨⭎繷숹是扺⤩⛂䭌</w:t>
      </w:r>
      <w:r>
        <w:rPr/>
        <w:t>ꕞ</w:t>
      </w:r>
      <w:r>
        <w:rPr/>
        <w:t>扳烂㝆䁶溣機噲⍂啶숳浕恙敶뿂湸潯⿍</w:t>
      </w:r>
      <w:r>
        <w:rPr/>
        <w:t>⠱</w:t>
      </w:r>
      <w:r>
        <w:rPr/>
        <w:t>䕄憱慫䉉숹⭇☫䙚忍剂㍀걣칶쉍桷㈻洵슥㩖縬歫伤滂穦㝵⨨批⏎皻⩓썊넯奎</w:t>
      </w:r>
    </w:p>
    <w:p>
      <w:pPr>
        <w:pStyle w:val="PreformattedText"/>
        <w:bidi w:val="0"/>
        <w:spacing w:before="0" w:after="0"/>
        <w:jc w:val="left"/>
        <w:rPr/>
      </w:pPr>
      <w:r>
        <w:rPr/>
        <w:t>쉣칫뿂</w:t>
      </w:r>
      <w:r>
        <w:rPr/>
        <w:t>꤫</w:t>
      </w:r>
      <w:r>
        <w:rPr/>
        <w:t>ヂ슘칳ꥹ縳⹓䙚뭤䩴⼸딥䕟㥂싂⸪潥娵撮㉡쉙煃㬲쵪⸫ꅋ曂㒩㩳姂㍌ꍏ灞䰩걱坌▘깋ヂ쌸摞欩盎걍껂哎⤮뽅彫⵺ぇ婈</w:t>
      </w:r>
      <w:r>
        <w:rPr/>
        <w:t>ꤵ</w:t>
      </w:r>
      <w:r>
        <w:rPr/>
        <w:t>䌲淍䷂椴슮珂⽣⩞ꥧ夣썧걢쵺㈦户㕇樳</w:t>
      </w:r>
      <w:r>
        <w:rPr/>
        <w:t>⠯</w:t>
      </w:r>
      <w:r>
        <w:rPr/>
        <w:t>秂啄</w:t>
      </w:r>
      <w:r>
        <w:rPr/>
        <w:t>ꔵ</w:t>
      </w:r>
      <w:r>
        <w:rPr/>
        <w:t>놩䡣洪伪棂☻牟灡皵깺⭗⭩爹쉚題⎮㩺佑꥚䥦슱懂䓂㈻頲㔱䝆싂</w:t>
      </w:r>
      <w:r>
        <w:rPr/>
        <w:t>ꕁ</w:t>
      </w:r>
      <w:r>
        <w:rPr/>
        <w:t>ꍰ⩾䀭⩖⫂䱹䕰뽶쉹迂敂</w:t>
      </w:r>
      <w:r>
        <w:rPr/>
        <w:t>⢩╫</w:t>
      </w:r>
      <w:r>
        <w:rPr/>
        <w:t>挵䵌捙</w:t>
      </w:r>
      <w:r>
        <w:rPr/>
        <w:t>Ⱕ</w:t>
      </w:r>
      <w:r>
        <w:rPr/>
        <w:t>䅧嫍㇂松뿂〮浍䭙穄椪囂ㆩ徱烂䛂刣垩㝱쉦䜷</w:t>
      </w:r>
      <w:r>
        <w:rPr/>
        <w:t>Ɐ</w:t>
      </w:r>
      <w:r>
        <w:rPr/>
        <w:t>幅摃⩠僃ꇂ⹖㎩䰳숤扳摄癵〪䑁칡㈪㕉盃㢡男䬱睧쉐灈ま匵帬㬮㮻丽숨䁯杸</w:t>
      </w:r>
      <w:r>
        <w:rPr/>
        <w:t>ⱘ</w:t>
      </w:r>
      <w:r>
        <w:rPr/>
        <w:t>䞩協딫㠺춘央祰绂朵敪</w:t>
      </w:r>
      <w:r>
        <w:rPr/>
        <w:t>ⷂ</w:t>
      </w:r>
      <w:r>
        <w:rPr/>
        <w:t>䎣䁨</w:t>
      </w:r>
      <w:r>
        <w:rPr/>
        <w:t>ꕙ</w:t>
      </w:r>
      <w:r>
        <w:rPr/>
        <w:t>䐦摨乁摘㕫ꎻ泂츱煁컂㩚㵑쉧</w:t>
      </w:r>
      <w:r>
        <w:rPr/>
        <w:t>⠦</w:t>
      </w:r>
      <w:r>
        <w:rPr/>
        <w:t>擎愤숽榏扚숳䜤治뮿㡄ㅓ⾵숲䬳恷㣂佚싂䔷䭺▥╷싃⹲慬⮡砪⒮昷땒㷍晟轇슥싂犘捈扠撻䕬슱뭕坩쉔轨碡츲䱂报唪쉊彘격쉷呆別⒵伲墘⭕䱏晓眪쉑䥕奕捺㒬䉣ㄱ칊</w:t>
      </w:r>
      <w:r>
        <w:rPr/>
        <w:t>ⱱⰪ</w:t>
      </w:r>
      <w:r>
        <w:rPr/>
        <w:t>扦捭慧⌨ꅏ땲潕⭞暵机彵撩唪䩸쉟습摢穔輪梘拃㩱头疿䡢ㆩ䑢牙⧂</w:t>
      </w:r>
      <w:r>
        <w:rPr/>
        <w:t>ⵚ</w:t>
      </w:r>
      <w:r>
        <w:rPr/>
        <w:t>塸歐숯깇슿穄╊ㅇ兀㋍칲㵠┥</w:t>
      </w:r>
      <w:r>
        <w:rPr/>
        <w:t>ꔶ</w:t>
      </w:r>
      <w:r>
        <w:rPr/>
        <w:t>儹⨳揂まꍥ剦兒겿亻漊攭傥䅺숪▱癤扒唤숽戲畺㠮慚恀擎䑋䔴乬뇂</w:t>
      </w:r>
      <w:r>
        <w:rPr/>
        <w:t>꧂⍇</w:t>
      </w:r>
      <w:r>
        <w:rPr/>
        <w:t>噀匷物㉟噞手㍵⫃김슿䁶⑓</w:t>
      </w:r>
      <w:r>
        <w:rPr/>
        <w:t>ꦵ</w:t>
      </w:r>
      <w:r>
        <w:rPr/>
        <w:t>쉂䝮⑁</w:t>
      </w:r>
      <w:r>
        <w:rPr/>
        <w:t>ⱦ</w:t>
      </w:r>
      <w:r>
        <w:rPr/>
        <w:t>뭇카긲剘然㵚㙀䠽䱆恞䎻氤㴪㫂싃쉵㘻怵싂뇂穸䄷竂昵쉏숥倪䏂썙摤畒㤥㡂䵗挳卦쉰슿栣䥱쎬繴灭슱䔳椽祕뭔匶啈</w:t>
      </w:r>
      <w:r>
        <w:rPr/>
        <w:t>ⰶ</w:t>
      </w:r>
      <w:r>
        <w:rPr/>
        <w:t>弹柎⥳㉆祋顎牶挮戯矍㵊顱㦬剎穣係♁숨</w:t>
      </w:r>
      <w:r>
        <w:rPr/>
        <w:t>ꔪ</w:t>
      </w:r>
      <w:r>
        <w:rPr/>
        <w:t>췂⑴物썳怤廎╓䮘愯숷弨忂桙숴稬㑖⑌㠴㈣甯쉪獱갬䜯㥤噸걓숯穋䌰슡恏噸츪䴨</w:t>
      </w:r>
      <w:r>
        <w:rPr/>
        <w:t>⡇</w:t>
      </w:r>
      <w:r>
        <w:rPr/>
        <w:t>㴸</w:t>
      </w:r>
      <w:r>
        <w:rPr/>
        <w:t>ⱔ♲</w:t>
      </w:r>
      <w:r>
        <w:rPr/>
        <w:t>攬丰久敵䅑㎱⩍璻⑗瓂䤪딶쉸⑪幉楓⽃뾘녋傮轚磂⩢ぞう顎楕㋃墮䑧摕싂䶱湗栵砪㭯㠳㨪䅚칓晳쌯爳⏂숱깁怪盍瘮⪱塔䡒䕄⩨啖兕뼦</w:t>
      </w:r>
      <w:r>
        <w:rPr/>
        <w:t>ꕐ</w:t>
      </w:r>
      <w:r>
        <w:rPr/>
        <w:t>䭄</w:t>
      </w:r>
      <w:r>
        <w:rPr/>
        <w:t>꧂</w:t>
      </w:r>
      <w:r>
        <w:rPr/>
        <w:t>츭㞿党找</w:t>
      </w:r>
      <w:r>
        <w:rPr/>
        <w:t>ꔵ</w:t>
      </w:r>
      <w:r>
        <w:rPr/>
        <w:t>殬⹑썷憻</w:t>
      </w:r>
      <w:r>
        <w:rPr/>
        <w:t>Ⱝ</w:t>
      </w:r>
      <w:r>
        <w:rPr/>
        <w:t>働䱘쵒吽堳䴭쵁咡〶歎㩀ꌲ栤⪘䰯칉剬껃⨪楍溘椣ㅩ瀪喩ꇂ충뼵啗칵ꍮ睴☦㫂䕴慶獊癑㙱㕸怬枡칗頻煌䴲⩞숤㴩</w:t>
      </w:r>
      <w:r>
        <w:rPr/>
        <w:t>ꦻ</w:t>
      </w:r>
      <w:r>
        <w:rPr/>
        <w:t>㠴獖厏滂樸丩横</w:t>
      </w:r>
      <w:r>
        <w:rPr/>
        <w:t>Ⱝ⍦</w:t>
      </w:r>
      <w:r>
        <w:rPr/>
        <w:t>숨硺灲쉊㡶쵃숹䇂䙠䱢⽵繨張㑙깧⍧䌪쉁呀䩋発䕍ㄺ䑃轟甬竂㈽䝶┳瀩쉃숽꥘整娽畺</w:t>
      </w:r>
      <w:r>
        <w:rPr/>
        <w:t>꤭</w:t>
      </w:r>
      <w:r>
        <w:rPr/>
        <w:t>䝑떵渭㐲㫂序搳换㘪楠䍍湕䐳牂迂䊵侏㯂渻楁唯砱迂ꥥ枥牚쉶䬩⴦恶䦘灡祬숤戫⵮䙐樶怪ꅉ⺡䀰⬺恊婈毂䪘喵뇂䒬慷</w:t>
      </w:r>
      <w:r>
        <w:rPr/>
        <w:t>⠷</w:t>
      </w:r>
      <w:r>
        <w:rPr/>
        <w:t>穭瀬㗎䑨⫂ꥦ</w:t>
      </w:r>
      <w:r>
        <w:rPr/>
        <w:t>ⵐ</w:t>
      </w:r>
      <w:r>
        <w:rPr/>
        <w:t>쉘奺</w:t>
      </w:r>
      <w:r>
        <w:rPr/>
        <w:t>ⴶ☣</w:t>
      </w:r>
      <w:r>
        <w:rPr/>
        <w:t>㴪슻㵩㦿⿂䵢偨䵸佌䬫싂绂ꍴꅸ싂䵌迂⬭昣漱䥄䭤祪䛂䍄穗숶彄㭌㩢쉑㭢㕀䥒㏂쵐뽓숨ꏂ⩐쉊慀䬵깡쉀噈啊썸칙쵡䌭⏂甯師牤넰⾵녢啪卍䁌䥐祠狂嘪숩揂⩱扃칢癵㐫ꄻ堵坷皘싂ꇂ⨬弴歖쉳嘺쉉츮䮣浱쉗䗂썬僂庵帲⩶榵⺩싍ꎘ敇숩伱兞㙲硩扷档柂뼩⽟礵뭈䮏</w:t>
      </w:r>
      <w:r>
        <w:rPr/>
        <w:t>ⶮ</w:t>
      </w:r>
      <w:r>
        <w:rPr/>
        <w:t>⡶</w:t>
      </w:r>
      <w:r>
        <w:rPr/>
        <w:t>淂㵢辱䜰牟䠯䨹䁢殥㙳曂䠳碿据轃䀨㕰辩杞ꌊ䥫㫃䳎쌳獚熩璣䕆摢䥌墬⪘晁氪渹倸楳⍨췂汁䁨婢橲⮥㘹⨽␹곃♟쉒牟</w:t>
      </w:r>
      <w:r>
        <w:rPr/>
        <w:t>ꦩ</w:t>
      </w:r>
      <w:r>
        <w:rPr/>
        <w:t>契倱䥲婇浾ꄣ妡绂</w:t>
      </w:r>
      <w:r>
        <w:rPr/>
        <w:t>ꕤ⑥⩞</w:t>
      </w:r>
      <w:r>
        <w:rPr/>
        <w:t>秂쉔犱漵轪牞</w:t>
      </w:r>
      <w:r>
        <w:rPr/>
        <w:t>ⵗ</w:t>
      </w:r>
      <w:r>
        <w:rPr/>
        <w:t>뭪⸵㕾硰썲潁剴䌤䝕梘䬻畾싂</w:t>
      </w:r>
      <w:r>
        <w:rPr/>
        <w:t>ꕰ</w:t>
      </w:r>
      <w:r>
        <w:rPr/>
        <w:t>漤璘숺</w:t>
      </w:r>
      <w:r>
        <w:rPr/>
        <w:t>⠩</w:t>
      </w:r>
      <w:r>
        <w:rPr/>
        <w:t>쉂潵긫ꍮ爬輩址剆⭠⽫桰㡈슩煟係䲣斏⍢⨪㭂烂⒣칃㦱灱䃂䈸쌳熬䕓⨽⩬쵭䈪䓍〈⹅䪻ꍕ瘩ꍫ⸱奸濂숫䉎畫灉佘㔬獀쉔繚㝗충飂뽙䷍</w:t>
      </w:r>
      <w:r>
        <w:rPr/>
        <w:t>ꕩ</w:t>
      </w:r>
      <w:r>
        <w:rPr/>
        <w:t>捹㟃琭冏掿嚣亱䱧쉈壂뭑뮻㌴쉁쉮㕇⩎䝬圫⫂슮戩쉊㉯娪䥩㫂⑮습</w:t>
      </w:r>
      <w:r>
        <w:rPr/>
        <w:t>꧂</w:t>
      </w:r>
      <w:r>
        <w:rPr/>
        <w:t>朴摇獡堹싂</w:t>
      </w:r>
      <w:r>
        <w:rPr/>
        <w:t>ⷂ</w:t>
      </w:r>
      <w:r>
        <w:rPr/>
        <w:t>涡帹䕺䜴⥪ꥳ䍹瑢桥婎뭨何噕ㅷ㌳倪㥥圮殥㵗㠬쉀坦桥剎疡⑚挸楷쉘䩘쉗㉧壂痂湠㍕䪣⫂쉗繍繦쉚㘲㭍칭</w:t>
      </w:r>
      <w:r>
        <w:rPr/>
        <w:t>ꦡ</w:t>
      </w:r>
      <w:r>
        <w:rPr/>
        <w:t>煖䁴떥ꅯ</w:t>
      </w:r>
      <w:r>
        <w:rPr/>
        <w:t>ꕈ</w:t>
      </w:r>
      <w:r>
        <w:rPr/>
        <w:t>㴪┶칊믂兪桘柂繊䱳㴦</w:t>
      </w:r>
      <w:r>
        <w:rPr/>
        <w:t>ꕱ</w:t>
      </w:r>
      <w:r>
        <w:rPr/>
        <w:t>썱㝣顔싂⨮⸮ㅗ䠩牏ㅶ뗂眴⸷</w:t>
      </w:r>
      <w:r>
        <w:rPr/>
        <w:t>ⱺ</w:t>
      </w:r>
      <w:r>
        <w:rPr/>
        <w:t>쉤灦뾩䝡敪〱穲␬⚘㵺犬㏎뭆乎⫂</w:t>
      </w:r>
      <w:r>
        <w:rPr/>
        <w:t>⠴</w:t>
      </w:r>
      <w:r>
        <w:rPr/>
        <w:t>煟☪떘⽲</w:t>
      </w:r>
      <w:r>
        <w:rPr/>
        <w:t>ꔵ</w:t>
      </w:r>
      <w:r>
        <w:rPr/>
        <w:t>灅〈㌽曂⩢勂瀸捪뗂橗쵖淂⧂䍊⧎礳㟂䴯</w:t>
      </w:r>
      <w:r>
        <w:rPr/>
        <w:t>⣂</w:t>
      </w:r>
      <w:r>
        <w:rPr/>
        <w:t>쉇湰ꍙ녰绂愦싂秂ㅀ福捎硢亡⍥潎偕刵婈⭆烂ꥣ偊乆䉣挥係⥩⯂婴䔰</w:t>
      </w:r>
      <w:r>
        <w:rPr/>
        <w:t>⡳</w:t>
      </w:r>
      <w:r>
        <w:rPr/>
        <w:t>䙓獳</w:t>
      </w:r>
      <w:r>
        <w:rPr/>
        <w:t>ⱥ</w:t>
      </w:r>
      <w:r>
        <w:rPr/>
        <w:t>桘䐣穐녶숺㤤䘫稥쌬冡䨰뽁⍁䷂㠮⻂浐쉟뭖⩰搭㭄䡋䇂╶㥊걫繱⑏剉쉱䓂⛂㛃䵺⨲澮䟂也扌佁䬥犮䡢玡♀暿乏剰␨걒⭸䯂恾䃂塄主䨨揂穵ꍋ牵㩦쉬⸪⫂</w:t>
      </w:r>
      <w:r>
        <w:rPr/>
        <w:t>⡎</w:t>
      </w:r>
      <w:r>
        <w:rPr/>
        <w:t>甫濂◂杏쉾ꅔ硏㍯䄵睥佹凂䕱䔲캩♨䥰쉄㐰숫쉀㵋卑╤䝫堽쏂伶录숻捆⫂楃偤슩㥕卤佑何癵㊘╧啭湣⩏⥧搹䭉偞◂敟䕃拂抿⩐惂畍깖轰ㅂ爷之㶻녅祋䑎깆녰卦䑧⥄놿㮩⩖뼥녈塙哃傱㔸敡䡤昨潷態埂弰稨繉啴攬㊩顶䯂娭㝢栥佁䌸쉤쉟摷</w:t>
      </w:r>
      <w:r>
        <w:rPr/>
        <w:t>Ⳃ</w:t>
      </w:r>
      <w:r>
        <w:rPr/>
        <w:t>忂ꍇ睃㩶歏㑒䝋땃쉪噕⤺⏃癙⫂帽츶</w:t>
      </w:r>
      <w:r>
        <w:rPr/>
        <w:t>ꔣ</w:t>
      </w:r>
      <w:r>
        <w:rPr/>
        <w:t>㍕湫䍖狂飂䷂轏㘯沱剂樊ㄲ쉵㉁瑯㉵彗습㨶⩢瑂</w:t>
      </w:r>
      <w:r>
        <w:rPr/>
        <w:t>ⵥ</w:t>
      </w:r>
      <w:r>
        <w:rPr/>
        <w:t>䕞堰ꎻ캥参</w:t>
      </w:r>
      <w:r>
        <w:rPr/>
        <w:t>ꕕ</w:t>
      </w:r>
      <w:r>
        <w:rPr/>
        <w:t>ꅊ瑒⪮椽噶⏂싂哃⾮묯卆搭</w:t>
      </w:r>
      <w:r>
        <w:rPr/>
        <w:t>꧂</w:t>
      </w:r>
      <w:r>
        <w:rPr/>
        <w:t>䑤彂圪䑏楁⒏焤㷂暏╲参㴸쏂숶㡟⹎徻爷䏎꤮쉳䫂ど녱歰夦仂䭣쉫㍐䴥싂丱㝐䁔</w:t>
      </w:r>
      <w:r>
        <w:rPr/>
        <w:t>ⱺ⵬</w:t>
      </w:r>
      <w:r>
        <w:rPr/>
        <w:t>捏玡囂䩲쉓牧⿂䐤</w:t>
      </w:r>
      <w:r>
        <w:rPr/>
        <w:t>⠲⩢</w:t>
      </w:r>
      <w:r>
        <w:rPr/>
        <w:t>擂⎏偁싂掱飍㥐䪵擂쉯⽶啬┬㑳숬䕵櫂壂辥丶恗⸭瞣㘯挭杪㨽繬䐺깹颏奕䍅쉶䅟揂㭞쉨</w:t>
      </w:r>
      <w:r>
        <w:rPr/>
        <w:t>ⶏ</w:t>
      </w:r>
      <w:r>
        <w:rPr/>
        <w:t>䵴</w:t>
      </w:r>
      <w:r>
        <w:rPr/>
        <w:t>ⵘ</w:t>
      </w:r>
      <w:r>
        <w:rPr/>
        <w:t>朮㍦睱싂㴵⽬⹆潲彔䎥浤沵䉸庡⤷悵ꌵ祒㩩濂助戤⧂䙙瓂␪瑠祈껂䕭㬪䫂匬걷갳䉓</w:t>
      </w:r>
      <w:r>
        <w:rPr/>
        <w:t>⡃⛃</w:t>
      </w:r>
      <w:r>
        <w:rPr/>
        <w:t>你樴䭨⩶숶㑈㍁⮩卩彙⪻礳瞿値刮㚱ㄤ㭫塄⪘쉩㵄硘㤲뭎썇</w:t>
      </w:r>
      <w:r>
        <w:rPr/>
        <w:t>ⵆ</w:t>
      </w:r>
      <w:r>
        <w:rPr/>
        <w:t>刭匥놘瀪杶圬橓埂꥕걬卤㞩쵡⚩妬偞꧎輮湷汭</w:t>
      </w:r>
      <w:r>
        <w:rPr/>
        <w:t>ⲥ</w:t>
      </w:r>
      <w:r>
        <w:rPr/>
        <w:t>쉖⥧♊쉰坉䛂淂䇂숫摕츶年⚵燂哂顫轘슮⪱▩撡吥╅痂帪㮩䬣㗂㜺⥂컂矍㢩䥒礫匰슩䕟願佞䑵㧂秂凂圥䄦幏昬㵨썉䝍畔싂⚻夯㯂婕頯䕯欫쉚䝙漸⑒쉯睨╃㭭㍐␪氭⼵妩捤楯婇倶爻㩖ぷ</w:t>
      </w:r>
      <w:r>
        <w:rPr/>
        <w:t>ⱶ⨭</w:t>
      </w:r>
      <w:r>
        <w:rPr/>
        <w:t>숮㌥칚坌ㅣ걏癶䰪</w:t>
      </w:r>
      <w:r>
        <w:rPr/>
        <w:t>ꦿ</w:t>
      </w:r>
      <w:r>
        <w:rPr/>
        <w:t>剒숮乺杓癳䍔幑砸瓍䛂䫂啫䫂兗쉭칄칌繅汫⵮㝐䭖땘ㅺ싂㭚㄰ꎏ㝾縫㤱⽦슣〰䍃╺潧땕싂뽋䉍刳㙟⹇瞿稽㖩䌺䬳㐷札䕣⌥杬硬</w:t>
      </w:r>
      <w:r>
        <w:rPr/>
        <w:t>ⰰ</w:t>
      </w:r>
      <w:r>
        <w:rPr/>
        <w:t>飂⨮싂ꎣ浊⩯桭畂숥숥㔣뿂㎩♪쉋牖㝡쌲쉲</w:t>
      </w:r>
      <w:r>
        <w:rPr/>
        <w:t>Ⳃ</w:t>
      </w:r>
      <w:r>
        <w:rPr/>
        <w:t>ꥬ慤乳㊥㉘栬쉞坾싂塘欣䷂숷쉧䡁汯숪縹昵磂⩮扙埂숪颻⻂䭘唶㑔䚥㤱䅢⫂䍱做昲䅖⩲㥢㵐呰姍熏</w:t>
      </w:r>
      <w:r>
        <w:rPr/>
        <w:t>ⴲ</w:t>
      </w:r>
      <w:r>
        <w:rPr/>
        <w:t>㉑玬晢愷氽쵒</w:t>
      </w:r>
      <w:r>
        <w:rPr/>
        <w:t>ⶣ</w:t>
      </w:r>
      <w:r>
        <w:rPr/>
        <w:t>穐깋䨪긬㢣煕䕋唽塂种㩀쉇瘸넮쉸䑯⨶帲⩵⬩琤瑈朶쉌剃㝀䉲獂㏂墡䫍祸㪏繩空桕칭助㊏獡㈩때㙫</w:t>
      </w:r>
      <w:r>
        <w:rPr/>
        <w:t>⡙</w:t>
      </w:r>
      <w:r>
        <w:rPr/>
        <w:t>汐灃䀫쉧澱戽匨嘵璿ꅭ瑙䟎廂ㄫ슮〺ꍦ⬶呱恨傥䱟ꥣ</w:t>
      </w:r>
      <w:r>
        <w:rPr/>
        <w:t>ⱬ</w:t>
      </w:r>
      <w:r>
        <w:rPr/>
        <w:t>䩋氨䭥䙰숣䔤㝃硣塈䵬伥侻</w:t>
      </w:r>
      <w:r>
        <w:rPr/>
        <w:t>⠲</w:t>
      </w:r>
      <w:r>
        <w:rPr/>
        <w:t>ꄪ浑獫㎻</w:t>
      </w:r>
      <w:r>
        <w:rPr/>
        <w:t>ꕔⵤꕷ</w:t>
      </w:r>
      <w:r>
        <w:rPr/>
        <w:t>祇숊汎颩婒ꥡ딻䙌硯숻㶡椺助䉑慚獴噄갹딦睹⵺㙈椤캣欵깹甸䱂㈨䧂䩔</w:t>
      </w:r>
      <w:r>
        <w:rPr/>
        <w:t>ⱈ</w:t>
      </w:r>
      <w:r>
        <w:rPr/>
        <w:t>偔</w:t>
      </w:r>
      <w:r>
        <w:rPr/>
        <w:t>ꤥ</w:t>
      </w:r>
      <w:r>
        <w:rPr/>
        <w:t>慀㬺祀⭢䞩╊眪沏⸹싎⥘梘싂杆搳瑰싂슣</w:t>
      </w:r>
      <w:r>
        <w:rPr/>
        <w:t>⡇</w:t>
      </w:r>
      <w:r>
        <w:rPr/>
        <w:t>쉾</w:t>
      </w:r>
      <w:r>
        <w:rPr/>
        <w:t>ⲩ</w:t>
      </w:r>
      <w:r>
        <w:rPr/>
        <w:t>庡六䴥汚㵪컂ꍫ</w:t>
      </w:r>
      <w:r>
        <w:rPr/>
        <w:t>꧂</w:t>
      </w:r>
      <w:r>
        <w:rPr/>
        <w:t>㙟㠨刮슡㣂嘨勂⯂⴪煄쵄桢媥쉗쉈썚啪칾뽏싂住厩</w:t>
      </w:r>
      <w:r>
        <w:rPr/>
        <w:t>ꕌ</w:t>
      </w:r>
      <w:r>
        <w:rPr/>
        <w:t>瘥䙠</w:t>
      </w:r>
      <w:r>
        <w:rPr/>
        <w:t>ⴸ</w:t>
      </w:r>
      <w:r>
        <w:rPr/>
        <w:t>녡쉄</w:t>
      </w:r>
      <w:r>
        <w:rPr/>
        <w:t>⡅</w:t>
      </w:r>
      <w:r>
        <w:rPr/>
        <w:t>뽁⌨⦮칶⽌㕏곂焽⑍㝦墮恂⽢亘䈮却浌</w:t>
      </w:r>
      <w:r>
        <w:rPr/>
        <w:t>ꖵ</w:t>
      </w:r>
      <w:r>
        <w:rPr/>
        <w:t>쉍뭹⹶슡㊬奫믂幵쉕㈮庩䡐</w:t>
      </w:r>
      <w:r>
        <w:rPr/>
        <w:t>⡷</w:t>
      </w:r>
      <w:r>
        <w:rPr/>
        <w:t>捖뿂兄㉀놩杯玱ㅊ佸㓂愥秂㪩뭺睍乬渱䙟㤫</w:t>
      </w:r>
      <w:r>
        <w:rPr/>
        <w:t>꧂</w:t>
      </w:r>
      <w:r>
        <w:rPr/>
        <w:t>繲䡤숸䲵劏䵟뭬採䑢睳夽揂ꇂ硃塪空♁</w:t>
      </w:r>
      <w:r>
        <w:rPr/>
        <w:t>ⱳ⭫⎬</w:t>
      </w:r>
      <w:r>
        <w:rPr/>
        <w:t>䃂䝠㍎깐쵊⨷繮깥</w:t>
      </w:r>
      <w:r>
        <w:rPr/>
        <w:t>ⱡ</w:t>
      </w:r>
      <w:r>
        <w:rPr/>
        <w:t>䛂煶撱녵輲㍕㵸䚥䍤潃䩋湑在숯棂渽喏䴱⦿顩⍺䅍憩㤸捈쉮偑䵆걥卨婲到쉷獈汨녘╶侘김廂樽⩡啈䙾☨皏微䥨</w:t>
      </w:r>
      <w:r>
        <w:rPr/>
        <w:t>ꕕ</w:t>
      </w:r>
      <w:r>
        <w:rPr/>
        <w:t>䕇숣쉹⯂偔杈㍾㖮塱겣皩卡⩧䪿怺䀥歅</w:t>
      </w:r>
      <w:r>
        <w:rPr/>
        <w:t>ⵞ</w:t>
      </w:r>
      <w:r>
        <w:rPr/>
        <w:t>䕙㡲狎쉾䈷䞩洲ꄨ䧂䖩幤뽪㕞癴䬽䝘</w:t>
      </w:r>
      <w:r>
        <w:rPr/>
        <w:t>ꔦ</w:t>
      </w:r>
      <w:r>
        <w:rPr/>
        <w:t>䍸溥䭴忂ꅈ㕘쉂搻</w:t>
      </w:r>
      <w:r>
        <w:rPr/>
        <w:t>ⱙ</w:t>
      </w:r>
      <w:r>
        <w:rPr/>
        <w:t>꥓</w:t>
      </w:r>
      <w:r>
        <w:rPr/>
        <w:t>Ⱳ</w:t>
      </w:r>
      <w:r>
        <w:rPr/>
        <w:t>眳硯坳㩄⼩瓂乹ꌹ</w:t>
      </w:r>
      <w:r>
        <w:rPr/>
        <w:t>ⴷ꧂</w:t>
      </w:r>
      <w:r>
        <w:rPr/>
        <w:t>㡱싂堮땢ꅒ煰칌獤</w:t>
      </w:r>
      <w:r>
        <w:rPr/>
        <w:t>Ⱡ</w:t>
      </w:r>
      <w:r>
        <w:rPr/>
        <w:t>田싂㙣囂呎䔬䊣柎刬♧斣穕怵唩奁⽒䑲⦩쵎唲轕ꅬ䳂忂⥣깉㩈席䙊쉰썈녣址䒘痂쉁</w:t>
      </w:r>
      <w:r>
        <w:rPr/>
        <w:t>Ⱘ</w:t>
      </w:r>
      <w:r>
        <w:rPr/>
        <w:t>桄</w:t>
      </w:r>
      <w:r>
        <w:rPr/>
        <w:t>ꔳ</w:t>
      </w:r>
      <w:r>
        <w:rPr/>
        <w:t>畚匰棂獀녭搨圷䖥杶⏍悘㴣档</w:t>
      </w:r>
      <w:r>
        <w:rPr/>
        <w:t>ꕌ</w:t>
      </w:r>
      <w:r>
        <w:rPr/>
        <w:t>㥓썔牨䁟ꍏ쉹◂슩</w:t>
      </w:r>
      <w:r>
        <w:rPr/>
        <w:t>ꦩ</w:t>
      </w:r>
      <w:r>
        <w:rPr/>
        <w:t>썀⑔걭搻㘭갱氶旎⏂깱噾氵╯</w:t>
      </w:r>
      <w:r>
        <w:rPr/>
        <w:t>ⵙ</w:t>
      </w:r>
      <w:r>
        <w:rPr/>
        <w:t>긨樲䕺抮卯䙀栬쉞쉉用촸⽙䀳焦㔮䅳⑲婢⸣敫沣䵂⩏杉숽⤵</w:t>
      </w:r>
      <w:r>
        <w:rPr/>
        <w:t>ⱄ</w:t>
      </w:r>
      <w:r>
        <w:rPr/>
        <w:t>橶쉭睫칚䙸쉃䋂㟂숱㩂啈敞主걒㈲盎츴祕挬㵪쉸揂䥢㔩⨸䉯싂狃囂犵㈩搮☵숨恋灁啭䢿䭔쉶歮㴳⭖䩳㕍숫묨䝰瀷㩯爭睳㘩䥍뭷漬䆩갮쉎癫⮩뾩▏䖻⩙⩾乸䷂坮⏃䰫䎻㎻</w:t>
      </w:r>
      <w:r>
        <w:rPr/>
        <w:t>ꗂ</w:t>
      </w:r>
      <w:r>
        <w:rPr/>
        <w:t>슩䡞썭췂䍉數歷⑺⹱ꅉ傿묵썡戱㡯갥䠹庘搯㴱</w:t>
      </w:r>
      <w:r>
        <w:rPr/>
        <w:t>ⲥ</w:t>
      </w:r>
      <w:r>
        <w:rPr/>
        <w:t>䧂┪믂⑄瀯氳㇎歴┤┸坶䦱凂佧껎戸椤潱祅墣쉗䣂扴䋂歹㑬촭堫쉉숊쉀쉧樵㈦飂彌睦䐭䎩撻䁩슏⫎秂䝊䛂㵣瘪䅊折쵉</w:t>
      </w:r>
      <w:r>
        <w:rPr/>
        <w:t>Ⳃ</w:t>
      </w:r>
      <w:r>
        <w:rPr/>
        <w:t>깳㮿싂䁧⪮畍</w:t>
      </w:r>
      <w:r>
        <w:rPr/>
        <w:t>ꔴ</w:t>
      </w:r>
      <w:r>
        <w:rPr/>
        <w:t>㊥捓쉷奇⍨䭁ぶ楕⍞捎冣ꍶ琹㐪䕢⧂楅♃参싂䡌䲿슬땄煸穣㶣䕱놱䝶넩卸㑓恨넲穩濃</w:t>
      </w:r>
      <w:r>
        <w:rPr/>
        <w:t>꤬</w:t>
      </w:r>
      <w:r>
        <w:rPr/>
        <w:t>娭㔶쎱녖䙊</w:t>
      </w:r>
      <w:r>
        <w:rPr/>
        <w:t>ꕟ</w:t>
      </w:r>
      <w:r>
        <w:rPr/>
        <w:t>昬ꎮ頵徬楷㚩䅖썘轘瘩䱙䩴㥃䔫⭌㡳</w:t>
      </w:r>
      <w:r>
        <w:rPr/>
        <w:t>ꤦ</w:t>
      </w:r>
      <w:r>
        <w:rPr/>
        <w:t>쉩顊捡牂</w:t>
      </w:r>
      <w:r>
        <w:rPr/>
        <w:t>Ȿ</w:t>
      </w:r>
      <w:r>
        <w:rPr/>
        <w:t>祃彩깪潳瑂</w:t>
      </w:r>
      <w:r>
        <w:rPr/>
        <w:t>ꔱ</w:t>
      </w:r>
      <w:r>
        <w:rPr/>
        <w:t>㔮</w:t>
      </w:r>
      <w:r>
        <w:rPr/>
        <w:t>꧂</w:t>
      </w:r>
      <w:r>
        <w:rPr/>
        <w:t>건㍆겱䩢썶</w:t>
      </w:r>
      <w:r>
        <w:rPr/>
        <w:t>ꦩ</w:t>
      </w:r>
      <w:r>
        <w:rPr/>
        <w:t>쎣湈䴸䌫싂歋걘唪쉹挩뇍扩썎瞬㝩격朤潒땹䓎넯곂ㆮ</w:t>
      </w:r>
      <w:r>
        <w:rPr/>
        <w:t>ꕲ</w:t>
      </w:r>
      <w:r>
        <w:rPr/>
        <w:t>쉞㌲촻촳廂婲䁪䌱戽쉑秂싂칹昲䠦㵩楷噣憵쉂㕡쉭澩佩㟂㔫搦⩡傣⑮㞻숤刵쉂䗂칒獥⥕무佥ぃ☴</w:t>
      </w:r>
      <w:r>
        <w:rPr/>
        <w:t>ꤣ</w:t>
      </w:r>
      <w:r>
        <w:rPr/>
        <w:t>숲湑⑦猩⩣싂쉳㎘숰眻⥒㑚灦쉲㩴㭄妵溻呖扒⽾㨨</w:t>
      </w:r>
      <w:r>
        <w:rPr/>
        <w:t>ꤪ</w:t>
      </w:r>
      <w:r>
        <w:rPr/>
        <w:t>乺炡稰넪㩶汌䓍쉉㛂欵ヂ匰</w:t>
      </w:r>
      <w:r>
        <w:rPr/>
        <w:t>ⱑ</w:t>
      </w:r>
      <w:r>
        <w:rPr/>
        <w:t>쉞㐦㡮㈭ㆩ弱깏城捱墩啥畬ꍋ츦</w:t>
      </w:r>
      <w:r>
        <w:rPr/>
        <w:t>⡅</w:t>
      </w:r>
      <w:r>
        <w:rPr/>
        <w:t>㭨毂㕙</w:t>
      </w:r>
      <w:r>
        <w:rPr/>
        <w:t>ꥄ</w:t>
      </w:r>
      <w:r>
        <w:rPr/>
        <w:t>䟂楀䔫欳天㒮た曎⨦塗칆㮣慤</w:t>
      </w:r>
      <w:r>
        <w:rPr/>
        <w:t>ꕭ</w:t>
      </w:r>
      <w:r>
        <w:rPr/>
        <w:t>䝊淂瑠纬頻焸슱걌⛂㉔䅴싂圪숯䴤㋂彠</w:t>
      </w:r>
      <w:r>
        <w:rPr/>
        <w:t>Ⱳ☷</w:t>
      </w:r>
      <w:r>
        <w:rPr/>
        <w:t>녬뽾쉪⛃欦輮灆䴺爣쉕ꏂ⥔柂夲窩䑩䝉쉮⑯㮩䔵㬵쉃쉮氬繢ㆩ幰숽嚥復㗂㩧㵭</w:t>
      </w:r>
      <w:r>
        <w:rPr/>
        <w:t>꧂⥀</w:t>
      </w:r>
      <w:r>
        <w:rPr/>
        <w:t>〯㡯땍쉉昳㥯싍〺㍞䈬樤⹰㦘쉷炩檩眮穢⾻긺伽矂慑丫凍樬䠷䅖伵숸扺區쉲⨤㥒</w:t>
      </w:r>
      <w:r>
        <w:rPr/>
        <w:t>ⶩ</w:t>
      </w:r>
      <w:r>
        <w:rPr/>
        <w:t>瑃㡭攷㝃咏轑♯ꆥ卟轱⺬朶纻䕬儤䧎ッ䌨숮硎太㢩喣咿㨻瀲禥䀻猣␳㝄⽯</w:t>
      </w:r>
      <w:r>
        <w:rPr/>
        <w:t>ꤣ</w:t>
      </w:r>
      <w:r>
        <w:rPr/>
        <w:t>췂ꍳ檏</w:t>
      </w:r>
      <w:r>
        <w:rPr/>
        <w:t>ꕉ</w:t>
      </w:r>
      <w:r>
        <w:rPr/>
        <w:t>䐭瑉䫂⤫呇搫畞祩쉞搪⥙梏䅃㥦慩␽呹畺碵䔥牅傥㭤弲磂쉯뇍䜱僂䛂槂晧促猽轾栮쉡䒻쌫䯂쉳歈扏䊘깮䳃潴</w:t>
      </w:r>
      <w:r>
        <w:rPr/>
        <w:t>ꔬ</w:t>
      </w:r>
      <w:r>
        <w:rPr/>
        <w:t>䋂⿂䆮堪ꍒ煢⍷却势幉㤰쉫氽</w:t>
      </w:r>
      <w:r>
        <w:rPr/>
        <w:t>ⳍ⠻</w:t>
      </w:r>
      <w:r>
        <w:rPr/>
        <w:t>꺘갱椪祾敕㑀勃水</w:t>
      </w:r>
      <w:r>
        <w:rPr/>
        <w:t>Ⱳ</w:t>
      </w:r>
      <w:r>
        <w:rPr/>
        <w:t>䭥ꌨヂ癮</w:t>
      </w:r>
      <w:r>
        <w:rPr/>
        <w:t>⣂</w:t>
      </w:r>
      <w:r>
        <w:rPr/>
        <w:t>㐪渻쉎揂刬獐敗▩칞別♯嘷⹁睒縪㍎䡎䀪═䈶쉀㗍䈦䭁䩟䷂歀</w:t>
      </w:r>
      <w:r>
        <w:rPr/>
        <w:t>ⴰ</w:t>
      </w:r>
      <w:r>
        <w:rPr/>
        <w:t>摯</w:t>
      </w:r>
      <w:r>
        <w:rPr/>
        <w:t>ꦿ</w:t>
      </w:r>
      <w:r>
        <w:rPr/>
        <w:t>挳掱믎敐칢硂兣갨礳爲楺厮䍵獬呏䁺묮♎伺獀䑈㍲坹䝪䤷滂㜤</w:t>
      </w:r>
      <w:r>
        <w:rPr/>
        <w:t>ⴹ</w:t>
      </w:r>
      <w:r>
        <w:rPr/>
        <w:t>땁뼤쉲琊灐砪쉉</w:t>
      </w:r>
      <w:r>
        <w:rPr/>
        <w:t>ꥋ</w:t>
      </w:r>
      <w:r>
        <w:rPr/>
        <w:t>䡟╊瑷灍⿂╳硓</w:t>
      </w:r>
      <w:r>
        <w:rPr/>
        <w:t>꧃</w:t>
      </w:r>
      <w:r>
        <w:rPr/>
        <w:t>䚮㨷㵡摴䑕깃村쉎洤⹍䀶䨸灹╋㷂땀甪皣⧎囂⎮勂☨浆牶⍧愪啾暵⚘쉟囂䘷癙뽚漩兠䜽⨭䰦ㅵ昽種微ꌩ塍浅춣悡쌶潤庿瑴㠷쉔⹙佷</w:t>
      </w:r>
      <w:r>
        <w:rPr/>
        <w:t>ꥐ</w:t>
      </w:r>
      <w:r>
        <w:rPr/>
        <w:t>睸硱怪⬤係柂쉌ꏂ廂㠳뭴ꅖ晤眺</w:t>
      </w:r>
      <w:r>
        <w:rPr/>
        <w:t>ꕫ</w:t>
      </w:r>
      <w:r>
        <w:rPr/>
        <w:t>⾘⼹⸴⼸㊱繳㗂繑ㅅ揎涩惂匥⯃堸朲浄⹴眸倴숯䰽걤습⑘砮䝺勍夤産䰺㴽啰⵩總⼫䄭깔쉯牎牀樮戽繇싂쉘ㅭ圮쉦当嘱䑅祄쉒䶘숸⮘歧䉨놬</w:t>
      </w:r>
      <w:r>
        <w:rPr/>
        <w:t>ꔩ</w:t>
      </w:r>
      <w:r>
        <w:rPr/>
        <w:t>偫僂㦱癕嘪洯䡴㑂쉠䴭啇廂㕁㐱㨬⸽协畞摫楱곃颩戶悿㓂◂ㅒ쉅쉵弻묶瘸슬싎歷쉎쉅╙平扲婣咣晞숪䕂未㋂啚㥈쵱뇂슥⸸漲ꄵ琰栣改ぷ犩ꄤ뮥疻☲嚩㜦䜽砺㊥뇂啍䭮柂痂礫싂ㆵ뭙</w:t>
      </w:r>
      <w:r>
        <w:rPr/>
        <w:t>⡤</w:t>
      </w:r>
      <w:r>
        <w:rPr/>
        <w:t>奓䵶势䤦啠绂啖顅瑕⹇쉩</w:t>
      </w:r>
      <w:r>
        <w:rPr/>
        <w:t>ꗎ</w:t>
      </w:r>
      <w:r>
        <w:rPr/>
        <w:t>剉䅞쉆〽걬㉧</w:t>
      </w:r>
      <w:r>
        <w:rPr/>
        <w:t>ⵦ</w:t>
      </w:r>
      <w:r>
        <w:rPr/>
        <w:t>嗂繑깵启滎煓犱垣◂뼺깲猴㤮㥏땩䜱べ</w:t>
      </w:r>
      <w:r>
        <w:rPr/>
        <w:t>꧂</w:t>
      </w:r>
      <w:r>
        <w:rPr/>
        <w:t>깔㔴⛂싂䵷䬽ꆘ쉄쉢戬求婤䲿歰凎䡵⼭▵⥗㤱爺쵞䚵숩穣쉵欰猨</w:t>
      </w:r>
      <w:r>
        <w:rPr/>
        <w:t>꧂</w:t>
      </w:r>
      <w:r>
        <w:rPr/>
        <w:t>䋂䁸㤬歓㔪愪匥숪恎攱쵖拂쵌</w:t>
      </w:r>
      <w:r>
        <w:rPr/>
        <w:t>ⱦ</w:t>
      </w:r>
      <w:r>
        <w:rPr/>
        <w:t>昤䉏奢慇䒱뿎썓繹佟믂ㄪ焴㑬</w:t>
      </w:r>
      <w:r>
        <w:rPr/>
        <w:t>⢮</w:t>
      </w:r>
      <w:r>
        <w:rPr/>
        <w:t>傩狂촶싎⪻䥅奏⴯㐻⤽䝣爩⮏呌ꅪネ츴⽞噌⾻뼬稲顩뭙辘⽪畚㍧䙹啅䅴쵾䁩꺡쵷䰳㕂⿂넪ꅾ斻쉖牴挭幨⭤侵䥥竂䍚飂䅍偩⑳并⽺쉾깱晹祚磂恂ꍟ뿂䥃䙓㡥䕥幨瑳䱋♢祯䉀獩⩔幨坱䫂뾻䤪奔⤻轔漦䡷㵤</w:t>
      </w:r>
      <w:r>
        <w:rPr/>
        <w:t>ⵢ</w:t>
      </w:r>
      <w:r>
        <w:rPr/>
        <w:t>癡䇂䤴楘璣穾昻堽桁畁杈</w:t>
      </w:r>
      <w:r>
        <w:rPr/>
        <w:t>⡪</w:t>
      </w:r>
      <w:r>
        <w:rPr/>
        <w:t>⽸啸刣䃃䕪슮⸵湢榱妵輽栦⽸䈤塘슩潯㭂嗂あ쉟쉪扳⩮輹洺쉱쉦⚩瘪㷂碵獷乫␶劮奟庻싂쉥偾㎻渷쌮㏂捇⑶쉷䴤盂䁧奓捑깖戨㢱㵊總㝺娩숯渺⥈㉷摠煌땾势깭啊㑹䮵椦뮥䋂䍶琵㍶⚩汔춡剆垬숥ㄣ㚩겱瘮䑆迂ꥦ䶱輊㧂愥䀺䝀⑑䨱䊣뇂呷썚䑺⹙쵸敋獬㙌䝉灯樥车㗂⴯ꍆ猬⨪䥬儥쉎檿㊻塴쵱倵䉾協穪⩙窥捐⨯繧䅤</w:t>
      </w:r>
      <w:r>
        <w:rPr/>
        <w:t>ⵌ</w:t>
      </w:r>
      <w:r>
        <w:rPr/>
        <w:t>쵞䤨쉣⽯妵</w:t>
      </w:r>
      <w:r>
        <w:rPr/>
        <w:t>⵰╨ꥂ</w:t>
      </w:r>
      <w:r>
        <w:rPr/>
        <w:t>썯䭸ꏂ瀤녴参亱榘潳檿畇䤶冿╔⵷睈숸㡚硩⧂旂䁲䎡挳甯匲䆱⮡㤴偶盂斣敨뗂䀻灠숪牃橅춥썑껃搯䱭槂땱</w:t>
      </w:r>
      <w:r>
        <w:rPr/>
        <w:t>⠹</w:t>
      </w:r>
      <w:r>
        <w:rPr/>
        <w:t>瑺⏂㗂싃祇囂城⑁村儥縲쉸卄咻噫뾥噌噲</w:t>
      </w:r>
      <w:r>
        <w:rPr/>
        <w:t>ⵈ</w:t>
      </w:r>
      <w:r>
        <w:rPr/>
        <w:t>榘轅</w:t>
      </w:r>
      <w:r>
        <w:rPr/>
        <w:t>ⳍ</w:t>
      </w:r>
      <w:r>
        <w:rPr/>
        <w:t>㒿</w:t>
      </w:r>
      <w:r>
        <w:rPr/>
        <w:t>ⴺ</w:t>
      </w:r>
      <w:r>
        <w:rPr/>
        <w:t>伴㭩牗硬♒悵쉁睤㵹㜤帶䕓䠯⬲㭇勂떵䟂쉗姂乙㭪슡숹瑫積䙟汩</w:t>
      </w:r>
      <w:r>
        <w:rPr/>
        <w:t>ꕆ</w:t>
      </w:r>
      <w:r>
        <w:rPr/>
        <w:t>습稭欽俎顉넪䝡婄깆兓䩮敦㵒债頹璻穯㏂弤䈪숲쉹싂獖☪⵴㉪琸⹮䡲쉪쉘䄣太</w:t>
      </w:r>
      <w:r>
        <w:rPr/>
        <w:t>ⷂ</w:t>
      </w:r>
      <w:r>
        <w:rPr/>
        <w:t>瑯䱤奧恮⥐䁓㥪疥䆬曂迂扦恡㌰剠쉯㑁扐㔪牟媱御桟䥴囍㕖䕷곃㕧뼭쉘焳䁇噞汓坑칾㭆⹋昤唯䡢ꅬ뭍슬쉣⻂婎캣䊣栦呆つ⍭㣂깣</w:t>
      </w:r>
      <w:r>
        <w:rPr/>
        <w:t>ꤲ</w:t>
      </w:r>
      <w:r>
        <w:rPr/>
        <w:t>䒡摦汇䱾煍琷䬸숵</w:t>
      </w:r>
      <w:r>
        <w:rPr/>
        <w:t>ꔦ</w:t>
      </w:r>
      <w:r>
        <w:rPr/>
        <w:t>䛂獡⸻楠勂睨</w:t>
      </w:r>
      <w:r>
        <w:rPr/>
        <w:t>⡯</w:t>
      </w:r>
      <w:r>
        <w:rPr/>
        <w:t>棂㵇깗쉎ꌻㅫ电飍㵹婏깕幢䰩⪩뼬㝎ꥦ</w:t>
      </w:r>
      <w:r>
        <w:rPr/>
        <w:t>⡑</w:t>
      </w:r>
      <w:r>
        <w:rPr/>
        <w:t>껃쉏参䄽䲩⻂䡘憿㥊쉈㊵㌴瑷煀湗ꍸ牙䠪帻浭塈ゥ䍅䭧䢻넲漵噞歴㕰瀦唩⸶硍쌩杋冻晸䝋⒣勂썄慤坎⩶穓彖㍙浚祇昮牨㌹㝓䯂噂쉑慣樽</w:t>
      </w:r>
      <w:r>
        <w:rPr/>
        <w:t>ⶏ</w:t>
      </w:r>
      <w:r>
        <w:rPr/>
        <w:t>䚱뿂⩌敘⯂彸</w:t>
      </w:r>
      <w:r>
        <w:rPr/>
        <w:t>Ⲭ</w:t>
      </w:r>
      <w:r>
        <w:rPr/>
        <w:t>뭕♑壂兒樵澱⍊奩쉂捶㝍楓䭆㕍匨⺵氵稣䕘</w:t>
      </w:r>
      <w:r>
        <w:rPr/>
        <w:t>ⵞ</w:t>
      </w:r>
      <w:r>
        <w:rPr/>
        <w:t>쉷⥉㈯⑭㦻㥎</w:t>
      </w:r>
      <w:r>
        <w:rPr/>
        <w:t>Ⱚ</w:t>
      </w:r>
      <w:r>
        <w:rPr/>
        <w:t>䡘</w:t>
      </w:r>
      <w:r>
        <w:rPr/>
        <w:t>꧂</w:t>
      </w:r>
      <w:r>
        <w:rPr/>
        <w:t>彇㝊戰䥤癉⑏㝳幟榩ꏂ哎佞쉃ㅮ</w:t>
      </w:r>
      <w:r>
        <w:rPr/>
        <w:t>ⵒ</w:t>
      </w:r>
      <w:r>
        <w:rPr/>
        <w:t>숮捳䙤彃땢쉟剠㝡噲㜶偎穤껂湮䙉䞬㡵㯂㩀噓䰸⹰玡쵒츥䙊㨦⽞쉢♺浢╀瑯獹㩄佈</w:t>
      </w:r>
      <w:r>
        <w:rPr/>
        <w:t>⠲</w:t>
      </w:r>
      <w:r>
        <w:rPr/>
        <w:t>汫⾏㡍灮㨱</w:t>
      </w:r>
      <w:r>
        <w:rPr/>
        <w:t>⡣</w:t>
      </w:r>
      <w:r>
        <w:rPr/>
        <w:t>匣깷칪䗂䡄⩧楖垡眹䌲仂싃抩칑⹬曃伩䩩彗灘</w:t>
      </w:r>
      <w:r>
        <w:rPr/>
        <w:t>Ⳃ</w:t>
      </w:r>
      <w:r>
        <w:rPr/>
        <w:t>夰䪮㦘걩敩焵怽츻沩䌴</w:t>
      </w:r>
      <w:r>
        <w:rPr/>
        <w:t>꧂</w:t>
      </w:r>
      <w:r>
        <w:rPr/>
        <w:t>㝖堲걫吺⏂딪偅畹췂㦬怶</w:t>
      </w:r>
      <w:r>
        <w:rPr/>
        <w:t>ꗍ</w:t>
      </w:r>
      <w:r>
        <w:rPr/>
        <w:t>睷䙙◂礯㑣永住桉呀쉯劮㯂숭䡴쉯䑵쉑</w:t>
      </w:r>
      <w:r>
        <w:rPr/>
        <w:t>ꤺ</w:t>
      </w:r>
      <w:r>
        <w:rPr/>
        <w:t>兖╮⽅䞏睳싂凂唹칭⽶㙰刱縴祵䋂敊무樫┊</w:t>
      </w:r>
      <w:r>
        <w:rPr/>
        <w:t>⡖</w:t>
      </w:r>
      <w:r>
        <w:rPr/>
        <w:t>㌴ꍮ㥹桌㐸⽙瀶媏奙磂㋂彗㡍싂╫恢⑰楈㝩囂䈩坋塘䙲숤䖻戦⹔칊橇쉰췂也橦卸⭦堩⑘䔤䴬䗃轹</w:t>
      </w:r>
      <w:r>
        <w:rPr/>
        <w:t>ⷂ</w:t>
      </w:r>
      <w:r>
        <w:rPr/>
        <w:t>歮湹檥㦻堭䚥楧㟃걬⤤獹场乃⿂충䰽倣숮⑉嫂⨴</w:t>
      </w:r>
      <w:r>
        <w:rPr/>
        <w:t>ꥍ</w:t>
      </w:r>
      <w:r>
        <w:rPr/>
        <w:t>㊱光䍴땥嫃⾡䈪녷䆬穱⮩쉔뭃쉠㌩剃㋂狂╌嘸⍁녷呡</w:t>
      </w:r>
      <w:r>
        <w:rPr/>
        <w:t>⠱</w:t>
      </w:r>
      <w:r>
        <w:rPr/>
        <w:t>숸䍟긫煌뗃깘璵攳猯♷牨⛂恨敯䵙⿂</w:t>
      </w:r>
      <w:r>
        <w:rPr/>
        <w:t>ꕆ</w:t>
      </w:r>
      <w:r>
        <w:rPr/>
        <w:t>琤䯂獙쉃眵慘瀮瀨颻㕾䵆⭊䥞㌬䖵湑㔯呎璩갨뽆塘ㅳ㛂珂歷兦穄㘱洩昮关態て㙡쉊ꆬ枵걏睾泂全⾵恨쉏⭒竂参곂㙕</w:t>
      </w:r>
      <w:r>
        <w:rPr/>
        <w:t>ꕎ</w:t>
      </w:r>
      <w:r>
        <w:rPr/>
        <w:t>瓂呄塋썁쉕㭏</w:t>
      </w:r>
      <w:r>
        <w:rPr/>
        <w:t>ꕢ</w:t>
      </w:r>
      <w:r>
        <w:rPr/>
        <w:t>繬⹹䤪쎬䡃쉦쵰䧂彯쉲䒿⹊㭢쉁숩뽶㑾攵恎侘䤥你捥橇猲쉑㴷摕䗂숹繬佤</w:t>
      </w:r>
      <w:r>
        <w:rPr/>
        <w:t>ꤽ</w:t>
      </w:r>
      <w:r>
        <w:rPr/>
        <w:t>奃呱숷ꏃ桔춡形뽅㢩⽳牵⩗晭場丳普利컂䅐뭺塪㈸娤넥伥싎戺䡋숷渽쉪</w:t>
      </w:r>
      <w:r>
        <w:rPr/>
        <w:t>ꦏ</w:t>
      </w:r>
      <w:r>
        <w:rPr/>
        <w:t>䇂䙚숸係䪱䟍</w:t>
      </w:r>
      <w:r>
        <w:rPr/>
        <w:t>ꕷ</w:t>
      </w:r>
      <w:r>
        <w:rPr/>
        <w:t>侩乑慍ꥩ玡㯂슬坭漩礬漺땮숥縲樰녙슏汌吶쉏숰⒵㴹숺噗╡뭲⍗숪䉥䅕</w:t>
      </w:r>
      <w:r>
        <w:rPr/>
        <w:t>꧂</w:t>
      </w:r>
      <w:r>
        <w:rPr/>
        <w:t>㈪숣瑇嘶淍斮쉙㵍仂佴址껂皣ꏂ⏍瓂睠쉨</w:t>
      </w:r>
      <w:r>
        <w:rPr/>
        <w:t>ⱁ</w:t>
      </w:r>
      <w:r>
        <w:rPr/>
        <w:t>猵㌭乨⑍</w:t>
      </w:r>
      <w:r>
        <w:rPr/>
        <w:t>⠱</w:t>
      </w:r>
      <w:r>
        <w:rPr/>
        <w:t>䜩潕곂쉆嚬项뭔吮晾啍싂ꌴ港⿂眳櫂㮩牔怽㠺䷃칞⥮격슥唥</w:t>
      </w:r>
      <w:r>
        <w:rPr/>
        <w:t>ꔬ⹮ⴳ</w:t>
      </w:r>
      <w:r>
        <w:rPr/>
        <w:t>뮮</w:t>
      </w:r>
      <w:r>
        <w:rPr/>
        <w:t>⢵</w:t>
      </w:r>
      <w:r>
        <w:rPr/>
        <w:t>穱㏂㍢</w:t>
      </w:r>
      <w:r>
        <w:rPr/>
        <w:t>ⵒ</w:t>
      </w:r>
      <w:r>
        <w:rPr/>
        <w:t>슘⥦䩦塄㴹楹唪硇び秂檵䭌쉣놻漮䅐稺愳燂刦恊垩촯头䱤䃂⬤⌦㜺啞曂娶</w:t>
      </w:r>
      <w:r>
        <w:rPr/>
        <w:t>ꕹ</w:t>
      </w:r>
      <w:r>
        <w:rPr/>
        <w:t>杸㎣砯售㍋怭㣂⩩슥案彟⼲穗㵵䜹告兘悬䅗䍪⥕䥟弱乘佣䩇ㅲ</w:t>
      </w:r>
      <w:r>
        <w:rPr/>
        <w:t>ꥀ</w:t>
      </w:r>
      <w:r>
        <w:rPr/>
        <w:t>칰擂燂并䌵䂩橨땎䭂恎ꌤ</w:t>
      </w:r>
      <w:r>
        <w:rPr/>
        <w:t>ⵆ</w:t>
      </w:r>
      <w:r>
        <w:rPr/>
        <w:t>恠䕎쉷商⯂灇啯炥掣㷂庘◂넽愥䳂彇㥹䯎㵀㭦뼲䅈⸮媮参㞬璿煗桍曂</w:t>
      </w:r>
      <w:r>
        <w:rPr/>
        <w:t>ꥒ</w:t>
      </w:r>
      <w:r>
        <w:rPr/>
        <w:t>숬礯㔷묰瑗慩幍</w:t>
      </w:r>
      <w:r>
        <w:rPr/>
        <w:t>Ⳃ</w:t>
      </w:r>
      <w:r>
        <w:rPr/>
        <w:t>煶슥싂浪掿框䭵佚䩄ァ㝰ㅢ⹸갸썍啈䕉쉁㊩⫂╄奃쵳幐渲쉱潃敹樬娥뽄癁♵ꇂ奧쎱ꌹ旂呓憩栨㍳썸깇䡮磂⼰슮ꅶ椬쉠䡪묺稽놣拂䅟擎圯긴▻⍘쉔숽春ㆵさ숲ㅆ㡖칯䨊ꌬ䉑㞘婟穒쉎恚쉧뮱⮻䉰</w:t>
      </w:r>
      <w:r>
        <w:rPr/>
        <w:t>ꕾ</w:t>
      </w:r>
      <w:r>
        <w:rPr/>
        <w:t>辬⩍썟㧂뗂僂ㅥ츹㤻埂</w:t>
      </w:r>
      <w:r>
        <w:rPr/>
        <w:t>⢱</w:t>
      </w:r>
      <w:r>
        <w:rPr/>
        <w:t>䡳丮슩㖡嘪䅑쉡縮滂㐰㕖묦塭枩뿍ㅗ뮻婲竂㘻⧂桯쉫⪩쉲㮣恂뽉浚硰쉷䯂牰略灁煔</w:t>
      </w:r>
      <w:r>
        <w:rPr/>
        <w:t>Ⳃ</w:t>
      </w:r>
      <w:r>
        <w:rPr/>
        <w:t>싂㈹碬橨噃䍺♩⩩⭟瑄</w:t>
      </w:r>
      <w:r>
        <w:rPr/>
        <w:t>⡡</w:t>
      </w:r>
      <w:r>
        <w:rPr/>
        <w:t>獧礤畳仂ꍡ뾩穖⾏䳂啲圪㩴㒘⎮丶幄겥奂䅪</w:t>
      </w:r>
      <w:r>
        <w:rPr/>
        <w:t>ⱹ</w:t>
      </w:r>
      <w:r>
        <w:rPr/>
        <w:t>䠱䱊払㡂쏂瑓䢮㵟㕍戥擂길偒䉌⨻剖⥰⥭⶘갲唭Ⓜ張㔨춘疻掿橔墵䁧䑮䔯獤걵乊</w:t>
      </w:r>
      <w:r>
        <w:rPr/>
        <w:t>ꔨ⏂</w:t>
      </w:r>
      <w:r>
        <w:rPr/>
        <w:t>歏츤偓摬畤ㅷ乤㴵</w:t>
      </w:r>
      <w:r>
        <w:rPr/>
        <w:t>Ⱡ</w:t>
      </w:r>
      <w:r>
        <w:rPr/>
        <w:t>嫂畗䱞特쉺䕑싂澏玩숥숬淂⨸쉭ꥯ㢻弲㫂䨥澵ㅎ䍡捭쉙썚桇싂恧䫃슣潁卑扵灕〹쉰걅卵喵䎣䨫쉹瀣㏂㝒硄</w:t>
      </w:r>
      <w:r>
        <w:rPr/>
        <w:t>ⲩ</w:t>
      </w:r>
      <w:r>
        <w:rPr/>
        <w:t>㘵啧偤兩怬⥑杳䝺楺䱨暮砪灕걠勂㍋ꌱ䑚䝶</w:t>
      </w:r>
      <w:r>
        <w:rPr/>
        <w:t>꤬</w:t>
      </w:r>
      <w:r>
        <w:rPr/>
        <w:t>ⱌ╧</w:t>
      </w:r>
      <w:r>
        <w:rPr/>
        <w:t>颿タ硺朵䯂㬶썠㜦䃂硷⍳呌睧⍷⑘凂숩䄤㋂䷃ㅒ뽢칊쉈</w:t>
      </w:r>
      <w:r>
        <w:rPr/>
        <w:t>ꕰ</w:t>
      </w:r>
      <w:r>
        <w:rPr/>
        <w:t>숪涣㤮杏⹥礻㘲쉯昲斏슘쉵</w:t>
      </w:r>
      <w:r>
        <w:rPr/>
        <w:t>ꔳ</w:t>
      </w:r>
      <w:r>
        <w:rPr/>
        <w:t>彸쉁</w:t>
      </w:r>
      <w:r>
        <w:rPr/>
        <w:t>ⱅ</w:t>
      </w:r>
      <w:r>
        <w:rPr/>
        <w:t>橓䮻㴩⽑傣ꌮ㩤匯</w:t>
      </w:r>
      <w:r>
        <w:rPr/>
        <w:t>ꦻ</w:t>
      </w:r>
      <w:r>
        <w:rPr/>
        <w:t>녍䚻</w:t>
      </w:r>
      <w:r>
        <w:rPr/>
        <w:t>Ⱝ</w:t>
      </w:r>
      <w:r>
        <w:rPr/>
        <w:t>㉅瀸煅穱</w:t>
      </w:r>
      <w:r>
        <w:rPr/>
        <w:t>ⶮ</w:t>
      </w:r>
      <w:r>
        <w:rPr/>
        <w:t>哂ꍁ☷煋㩒壂渣䰴姂䎣</w:t>
      </w:r>
      <w:r>
        <w:rPr/>
        <w:t>꤯</w:t>
      </w:r>
      <w:r>
        <w:rPr/>
        <w:t>㐳䝬恇偞橙敨䉕幸딪쉮僂䙹걵䭚杀뽃䙚깇浘⬬婤</w:t>
      </w:r>
      <w:r>
        <w:rPr/>
        <w:t>ꦩ</w:t>
      </w:r>
      <w:r>
        <w:rPr/>
        <w:t>橣</w:t>
      </w:r>
      <w:r>
        <w:rPr/>
        <w:t>ꕵ</w:t>
      </w:r>
      <w:r>
        <w:rPr/>
        <w:t>摈깱歂걊슱栻䉤畍顸걸顐潓</w:t>
      </w:r>
      <w:r>
        <w:rPr/>
        <w:t>꧂</w:t>
      </w:r>
      <w:r>
        <w:rPr/>
        <w:t>껂▣깪⫂㥟⪩</w:t>
      </w:r>
      <w:r>
        <w:rPr/>
        <w:t>ⵉ</w:t>
      </w:r>
      <w:r>
        <w:rPr/>
        <w:t>䖬颣⥢⨥깬烂湣쉰歉쉘츷</w:t>
      </w:r>
      <w:r>
        <w:rPr/>
        <w:t>ꕅ</w:t>
      </w:r>
      <w:r>
        <w:rPr/>
        <w:t>䕷医伴</w:t>
      </w:r>
      <w:r>
        <w:rPr/>
        <w:t>ⴻ</w:t>
      </w:r>
      <w:r>
        <w:rPr/>
        <w:t>묰盍呕ꄻ⨬䅀䱨쎩컎䡧ㄽ瞡煌㡦쉖係噐땧ꥳ婗㴯䪵浕떘摺䥕總幾戯䡊쉊空べ</w:t>
      </w:r>
      <w:r>
        <w:rPr/>
        <w:t>ⲡ</w:t>
      </w:r>
      <w:r>
        <w:rPr/>
        <w:t>䐯⹬楢㝔硌牵췂㙦♩媥圶쉒</w:t>
      </w:r>
      <w:r>
        <w:rPr/>
        <w:t>ⰺ</w:t>
      </w:r>
      <w:r>
        <w:rPr/>
        <w:t>樣僂녣呤쉇䙐徥</w:t>
      </w:r>
      <w:r>
        <w:rPr/>
        <w:t>꤬</w:t>
      </w:r>
      <w:r>
        <w:rPr/>
        <w:t>噣썪嚩块췂㥕䬪睊쵂癠倮㉙昸則燂桔쉲䇂뭈彦</w:t>
      </w:r>
      <w:r>
        <w:rPr/>
        <w:t>ꕞ</w:t>
      </w:r>
      <w:r>
        <w:rPr/>
        <w:t>㑀䠸幚ꍣ乍╎⨵습쉷穩拂땗浡㌱㏂䙆浀ꌮ擂</w:t>
      </w:r>
      <w:r>
        <w:rPr/>
        <w:t>ⲏ</w:t>
      </w:r>
      <w:r>
        <w:rPr/>
        <w:t>癒䞣婍㩱楈佁䅊⵫숫彊晗쉵礩牂ꍍ漬쉍숻吣戲偒숲⑂⿂榻㫂䔪湍쵌◎辥㥕ㅑ捴㮮が</w:t>
      </w:r>
      <w:r>
        <w:rPr/>
        <w:t>ⶮ</w:t>
      </w:r>
      <w:r>
        <w:rPr/>
        <w:t>㴸癶㋍䖵㩈㓂樱슮戱堷䌹砳甯媿硯껂숣劬㣂</w:t>
      </w:r>
      <w:r>
        <w:rPr/>
        <w:t>꤭</w:t>
      </w:r>
      <w:r>
        <w:rPr/>
        <w:t>汄땶係珂㥆ㅯ橣ぴ畴刮㟂睟ㄪ㞿䵏갹祶瑱⨶汦礫넻瑍䜊砨⍊녏⽕繂쉩顭癏</w:t>
      </w:r>
      <w:r>
        <w:rPr/>
        <w:t>ꔲ</w:t>
      </w:r>
      <w:r>
        <w:rPr/>
        <w:t>⽃㢵湮╏奺</w:t>
      </w:r>
      <w:r>
        <w:rPr/>
        <w:t>ꦮ</w:t>
      </w:r>
      <w:r>
        <w:rPr/>
        <w:t>礷쉟⥈摄</w:t>
      </w:r>
      <w:r>
        <w:rPr/>
        <w:t>ꥉ</w:t>
      </w:r>
      <w:r>
        <w:rPr/>
        <w:t>槃手矂㩢숯㵬㦱컂뿍뭃ꍤ⎮䘯䠳卖㠷⑒</w:t>
      </w:r>
      <w:r>
        <w:rPr/>
        <w:t>ⴹ</w:t>
      </w:r>
      <w:r>
        <w:rPr/>
        <w:t>恅㙖佟犬䬮걆烂</w:t>
      </w:r>
      <w:r>
        <w:rPr/>
        <w:t>ⰵ</w:t>
      </w:r>
      <w:r>
        <w:rPr/>
        <w:t>싃ꆮ彋쵴杘슩異㍋婷뭑䍐䳂쉂쉺㬮为剒潥䱱䪬쉧䁊窥슡▬⍸硏ヂ㵧琶⑺</w:t>
      </w:r>
      <w:r>
        <w:rPr/>
        <w:t>ⴻ</w:t>
      </w:r>
      <w:r>
        <w:rPr/>
        <w:t>輰澻啭숩媡♶啃䱌䐬儻ㅭ㭊戳嘭䥌㗂洨慮甫刬啲幸昨摥乍</w:t>
      </w:r>
      <w:r>
        <w:rPr/>
        <w:t>ꥈ</w:t>
      </w:r>
      <w:r>
        <w:rPr/>
        <w:t>쉁颩쉷⩭ꥸ</w:t>
      </w:r>
      <w:r>
        <w:rPr/>
        <w:t>꧂</w:t>
      </w:r>
      <w:r>
        <w:rPr/>
        <w:t>㡒䡷允䥮</w:t>
      </w:r>
      <w:r>
        <w:rPr/>
        <w:t>꧂</w:t>
      </w:r>
      <w:r>
        <w:rPr/>
        <w:t>㙀쉾琹繐潢捯佇戭顐䙂所땵操㝫⭄䈯㟂穰쵍ㅦ倲娵偔頲挸슻䅬♧♬啋樽싂游깏싂縩呮䠳䈮爱怯轎⬶㍠扇⏂쉄㞩딤湢䙤ォ㭋副䋂䍶琯晣㡦숬浉楑䅞㞏</w:t>
      </w:r>
      <w:r>
        <w:rPr/>
        <w:t>ⴽ</w:t>
      </w:r>
      <w:r>
        <w:rPr/>
        <w:t>噗</w:t>
      </w:r>
      <w:r>
        <w:rPr/>
        <w:t>ꤪ</w:t>
      </w:r>
      <w:r>
        <w:rPr/>
        <w:t>囂婸</w:t>
      </w:r>
      <w:r>
        <w:rPr/>
        <w:t>ⵯ</w:t>
      </w:r>
      <w:r>
        <w:rPr/>
        <w:t>硍쉯</w:t>
      </w:r>
      <w:r>
        <w:rPr/>
        <w:t>ꦣ</w:t>
      </w:r>
      <w:r>
        <w:rPr/>
        <w:t>䑩婄</w:t>
      </w:r>
      <w:r>
        <w:rPr/>
        <w:t>ⱹ</w:t>
      </w:r>
      <w:r>
        <w:rPr/>
        <w:t>焪穁䲵䥦땐⍟呴ㅀ䦩狂瑬墏砥</w:t>
      </w:r>
      <w:r>
        <w:rPr/>
        <w:t>ꤣ</w:t>
      </w:r>
      <w:r>
        <w:rPr/>
        <w:t>㣂䘳獔扂䱵㔪牤娩㕫묮䭪穮쌴具愺呧䀰㮘㓂㭕␬潖㡳㛂쉩⫂⩒㄰⹃噋땺㩤暵</w:t>
      </w:r>
      <w:r>
        <w:rPr/>
        <w:t>ⷂ</w:t>
      </w:r>
      <w:r>
        <w:rPr/>
        <w:t>칗㙎穈㒬〨ꍘ㏂栻싂쉵䐱棂慁啌㘵쵩穨稶꺣吪숴ꏂ㨱祲</w:t>
      </w:r>
      <w:r>
        <w:rPr/>
        <w:t>ꕰ⪱</w:t>
      </w:r>
      <w:r>
        <w:rPr/>
        <w:t>캿坊☪曂</w:t>
      </w:r>
      <w:r>
        <w:rPr/>
        <w:t>ꤵ</w:t>
      </w:r>
      <w:r>
        <w:rPr/>
        <w:t>쉍磎䫂洷䲿쉤垘䛂稱ㅄ洪㉢䅤濂㙶␶卂ꅕ쉤㘬⿂슩╄暡뭠㛂⩤偘㑢竍⭶슬礲慱츮㵥㝹偋焫戱汘奚祏憩떵弸㙉쉙</w:t>
      </w:r>
      <w:r>
        <w:rPr/>
        <w:t>ⵉ</w:t>
      </w:r>
      <w:r>
        <w:rPr/>
        <w:t>恠怽㑈⭟㍈穒</w:t>
      </w:r>
      <w:r>
        <w:rPr/>
        <w:t>꧂</w:t>
      </w:r>
      <w:r>
        <w:rPr/>
        <w:t>㘬쉔浦췂⩅矂䲿彚燂朰呺垮</w:t>
      </w:r>
      <w:r>
        <w:rPr/>
        <w:t>ꤽ</w:t>
      </w:r>
      <w:r>
        <w:rPr/>
        <w:t>ꇍ煇撘믃걵쉞㆘硨쌪뽱</w:t>
      </w:r>
      <w:r>
        <w:rPr/>
        <w:t>ꥃ</w:t>
      </w:r>
      <w:r>
        <w:rPr/>
        <w:t>뗂숣㉭楊㕠湢婥䪡♗畒숻浱⩊ギ</w:t>
      </w:r>
      <w:r>
        <w:rPr/>
        <w:t>ꦩ</w:t>
      </w:r>
      <w:r>
        <w:rPr/>
        <w:t>䁗匣秂䥔숳湄㐬䁶恦䛃げ쉡䉱䅅梻⭳슩㥒圵땉㉶ꍮ쉾摧瘫칺瘺⼥ヂ숳汍⤣㮮獦獱슿싂奅숨뮬狍쉨숤䝲갲따⥴眻䅆片慐녹便椰쉏㶮啈㫂柂昳橐⽪䕁⩐숣欺ㅣ⾿</w:t>
      </w:r>
      <w:r>
        <w:rPr/>
        <w:t>ⰵ</w:t>
      </w:r>
      <w:r>
        <w:rPr/>
        <w:t>ㄺ䤪擂剚扰㑊㴨轸卡睷㉌⹵㝕灂䆬ꍑ♐弱갫䳂슱歏浞灷䱲㍮뇂䚮䯂</w:t>
      </w:r>
      <w:r>
        <w:rPr/>
        <w:t>⡾</w:t>
      </w:r>
      <w:r>
        <w:rPr/>
        <w:t>ꔳ</w:t>
      </w:r>
      <w:r>
        <w:rPr/>
        <w:t>슥晘去썵겥⧂唸繙䕏䴽瑗搪⥳飂礬偲穱㕯㞩깈扊╘䮻숩䚩刬㑦枮額椸江⨺稨䉴㉦囂䅫彪믂넬桙뽳⬯埂㘪쉬䬊㘦숦⭒乣쉳樷䒥㫃쉧⑪ꥸ⨷숰⬩敧쉱䚘瘺歶㑡灑䝸䧂⫂䡂䙫斩暿瑨牗뽬믂桚㟂㘮慧畞숪牶題</w:t>
      </w:r>
      <w:r>
        <w:rPr/>
        <w:t>ꔸ</w:t>
      </w:r>
      <w:r>
        <w:rPr/>
        <w:t>顥洯䟂슩䮿徏싂捉涬ꄴ곂䵉쏂偺潁</w:t>
      </w:r>
      <w:r>
        <w:rPr/>
        <w:t>ꤽ</w:t>
      </w:r>
      <w:r>
        <w:rPr/>
        <w:t>㥁⭌恷⩨⪘娵쏃恡穨䜫뭋녰⽖촹쌱妏並䁵乁穃䧎쉸컂㨰녈塶䜭쉒磂則䵶牘䝁竂㴬坷瘬㙑쉁䧂</w:t>
      </w:r>
      <w:r>
        <w:rPr/>
        <w:t>ꗂ</w:t>
      </w:r>
      <w:r>
        <w:rPr/>
        <w:t>䮩绂頮싂ꄫ쵉ꇂ⩔쉷卉偡扆⨮⭩㑍╌슘㤹썵⼫澵在뽃䩵⽲抩슣꺩숹</w:t>
      </w:r>
      <w:r>
        <w:rPr/>
        <w:t>ꤨ</w:t>
      </w:r>
      <w:r>
        <w:rPr/>
        <w:t>噠⹹쵬㑃ざ坢濂猩桨価㟂榵偸숴幡</w:t>
      </w:r>
      <w:r>
        <w:rPr/>
        <w:t>⡕</w:t>
      </w:r>
      <w:r>
        <w:rPr/>
        <w:t>卢礣⑧䄸漲澩칖㈰</w:t>
      </w:r>
      <w:r>
        <w:rPr/>
        <w:t>ꗂ⭍</w:t>
      </w:r>
      <w:r>
        <w:rPr/>
        <w:t>뽳烎皿⻂⧂奲嘥噆吩▵哂攻땙</w:t>
      </w:r>
      <w:r>
        <w:rPr/>
        <w:t>ⱹ</w:t>
      </w:r>
      <w:r>
        <w:rPr/>
        <w:t>剤充慁⭣컂畋㷂栭䚩䣎埂䭓⼰橋䱍湦轭숪숣ꅀ纩ꍑ扭숥쉷棂㨹挭䠣縲갪烂쉸쉔怺䭔痂呟㍕슱瓂燂㕡頽쉧㙠㭧㍶湭䙷漦䃃녅杏狂凍侬䁀顃嚬⥘痂䣂偺亿☵⥩剈憥㍴</w:t>
      </w:r>
      <w:r>
        <w:rPr/>
        <w:t>Ɱ</w:t>
      </w:r>
      <w:r>
        <w:rPr/>
        <w:t>彗긮䑀⨰摬⍐䀹ꍷ䐪䏂繸澘強䩇妡歡厮숸⍊婏⼵瑮쉀城题싂住쎿輽곂㝦쉳쉪幎슩卆汓竂奔噲畾戺⬦怪䓍獄夶棂挱頸奁쉢攴矍⚮灖쉧线⹤憬殱숥쉥걧晲ꏂ䄵歰</w:t>
      </w:r>
      <w:r>
        <w:rPr/>
        <w:t>ⵞ</w:t>
      </w:r>
      <w:r>
        <w:rPr/>
        <w:t>猥</w:t>
      </w:r>
      <w:r>
        <w:rPr/>
        <w:t>ꔮ⛂</w:t>
      </w:r>
      <w:r>
        <w:rPr/>
        <w:t>뾏煮物䕾䵞㩡扇</w:t>
      </w:r>
      <w:r>
        <w:rPr/>
        <w:t>ꤣ</w:t>
      </w:r>
      <w:r>
        <w:rPr/>
        <w:t>吥땩婧啋㩾頪㕩㴪䩴⾮㮩싂均灖楥╹䉩㕸幵䘶猲䢩恘礯惂䩑潥䡁⸶庿怳묨溿佁숯㖻쉭祉䶿ꍵ迂츴枥冏②䁅ꌤ땶狂쌱㠨</w:t>
      </w:r>
      <w:r>
        <w:rPr/>
        <w:t>ⱶ</w:t>
      </w:r>
      <w:r>
        <w:rPr/>
        <w:t>쉣浯慐氲갬擂⸩牶⑘㝷뮩촸截䭪穟偀⵭渽㥉䒱⏂妱▘㞥⺱싂嗂딶獈䑠뭀呴</w:t>
      </w:r>
      <w:r>
        <w:rPr/>
        <w:t>ⱦ</w:t>
      </w:r>
      <w:r>
        <w:rPr/>
        <w:t>瑐じ畯㔲뗂恍揂姂䍤㖬户橅倷买⾏榣佑싂壂狂㏂䬨歔䮡䩣♕긦</w:t>
      </w:r>
      <w:r>
        <w:rPr/>
        <w:t>ꕵ</w:t>
      </w:r>
      <w:r>
        <w:rPr/>
        <w:t>礣䄪숮쉤㮮潯噎땾뼳┽䠳桳千硏쉫⹥녨⎣⍴橱숻位</w:t>
      </w:r>
      <w:r>
        <w:rPr/>
        <w:t>ꖵ</w:t>
      </w:r>
      <w:r>
        <w:rPr/>
        <w:t>㒱剑쉶</w:t>
      </w:r>
      <w:r>
        <w:rPr/>
        <w:t>ꕦ╙</w:t>
      </w:r>
      <w:r>
        <w:rPr/>
        <w:t>㕑䀯걶浂搯伴☣忂ㅊ㖘晎剓껎歴슘䔰쉚걠ち揂噇物敲⪿넴榩煭䝀䜱뭨栲汧悻䃎䶿泂</w:t>
      </w:r>
      <w:r>
        <w:rPr/>
        <w:t>ꤻ</w:t>
      </w:r>
      <w:r>
        <w:rPr/>
        <w:t>숯䍒┳沩☶匬悥瀲⩘䬲搪갽䣂싂㈊仂쉢쵎⧂瘪吮し晏</w:t>
      </w:r>
      <w:r>
        <w:rPr/>
        <w:t>⡕</w:t>
      </w:r>
      <w:r>
        <w:rPr/>
        <w:t>厣걫渻汷穚庘길㊥녮⫂⩅ヂ</w:t>
      </w:r>
      <w:r>
        <w:rPr/>
        <w:t>ⵆ</w:t>
      </w:r>
      <w:r>
        <w:rPr/>
        <w:t>楍⮣甩䫂㤻响</w:t>
      </w:r>
      <w:r>
        <w:rPr/>
        <w:t>ꕒ</w:t>
      </w:r>
      <w:r>
        <w:rPr/>
        <w:t>牱曍췂囂瘤⩕⨤㔸怽㡧䍪숻佚楄ぞ캿睊敇숣扟獣歶걈⩚圪㤻䤰䵁䤲彦楈珂뭑㈵</w:t>
      </w:r>
      <w:r>
        <w:rPr/>
        <w:t>ⱘ</w:t>
      </w:r>
      <w:r>
        <w:rPr/>
        <w:t>떩</w:t>
      </w:r>
      <w:r>
        <w:rPr/>
        <w:t>ⷍ</w:t>
      </w:r>
      <w:r>
        <w:rPr/>
        <w:t>灃⍘獙숵繏╉畮求睇流伪䈯嘪␵穋欸㐳㩰搣⭡䔣⍶倥ꍴ桷佬捨䒏繟琭⧂唱塧䒻礽矂繚䧂䐺쵧炿썒壂䙊穤뗂畆쵺䞥摏묪㥘쉅㫍獦㪻쉣渺䀬㕬佰쉱꥗亻睵㢿欮</w:t>
      </w:r>
      <w:r>
        <w:rPr/>
        <w:t>Ⳃ</w:t>
      </w:r>
      <w:r>
        <w:rPr/>
        <w:t>䟂껂凂輦쵁䑁㩤땊瘽㬹깟所⭵ガ♔┳뭪彎杵뾥쉭㑎䍆겘扃썧싂汅䰩橖晩歴甬뼮飂㙐♆뽉榏う칀斵䵹㑱坷⪥䱗倫⥵䁂䥖ꅀ뭣</w:t>
      </w:r>
      <w:r>
        <w:rPr/>
        <w:t>ꕘ</w:t>
      </w:r>
      <w:r>
        <w:rPr/>
        <w:t>䱍䉆燂婮㏂槂歲쉅쉙顮婘啗숳ꍃ⩡䵢敏쉌䕤⹅硧恷〪橭甪슥䒱嫂㬻쌹⛂䔥獍歕湈䤯</w:t>
      </w:r>
      <w:r>
        <w:rPr/>
        <w:t>ꕩ</w:t>
      </w:r>
      <w:r>
        <w:rPr/>
        <w:t>ꄤ煭盂滍帪呭她쵋恶⩒⏂쉤浱湐숷汰㓂ꄮ側ィ坑䱺싂搴쌰</w:t>
      </w:r>
      <w:r>
        <w:rPr/>
        <w:t>ⰵ</w:t>
      </w:r>
      <w:r>
        <w:rPr/>
        <w:t>坠⏂烂䉹♧㍄昶␷</w:t>
      </w:r>
      <w:r>
        <w:rPr/>
        <w:t>Ȿ</w:t>
      </w:r>
      <w:r>
        <w:rPr/>
        <w:t>效䣂欤䟂䈳⌮㭟㫍睧숽溥䀣걤刴㣂璵싂쉡⍹夻딯参啹牯⚬槂쉷扖攳噰儰灳䠤猱杯㕄䘩歠䈺卮参㥶䄶楺爳♥挤啄ㅳ怹뭶砮따牂氺杪㝱澏ꅥ䳂慄녉Ⓜ仂湤숯</w:t>
      </w:r>
      <w:r>
        <w:rPr/>
        <w:t>꧂</w:t>
      </w:r>
      <w:r>
        <w:rPr/>
        <w:t>䆏淂</w:t>
      </w:r>
      <w:r>
        <w:rPr/>
        <w:t>ꥅ</w:t>
      </w:r>
      <w:r>
        <w:rPr/>
        <w:t>䐻啶⼫捀䤩쉍婹杓璣允種㶵䑩夸䡀永敬瑍捊⥳ꌲ촦뭀ㅱ㩭ㅢ썥颵쉺⚻剁愥幧숳桢㕑瀦呕겱伷㝮繷넳㕚㍸</w:t>
      </w:r>
      <w:r>
        <w:rPr/>
        <w:t>ⰸ</w:t>
      </w:r>
      <w:r>
        <w:rPr/>
        <w:t>ꌣネ숹숮쉵⮥扵㜺㩦⩴煒㮩飍뿂췂䆮</w:t>
      </w:r>
      <w:r>
        <w:rPr/>
        <w:t>ꔻ</w:t>
      </w:r>
      <w:r>
        <w:rPr/>
        <w:t>婗뾩橢噺숮㥁儭瑘쉕䡉䜳䊩깁ꌻ轉璩㉄硙癒㘵쉪啎幾旂娵䵤敹祭㥡顏쵴幱瘲㜦놬쉎㐪撩嫂쉀</w:t>
      </w:r>
      <w:r>
        <w:rPr/>
        <w:t>⡯</w:t>
      </w:r>
      <w:r>
        <w:rPr/>
        <w:t>㗂穒剉迂</w:t>
      </w:r>
      <w:r>
        <w:rPr/>
        <w:t>ꤥ</w:t>
      </w:r>
      <w:r>
        <w:rPr/>
        <w:t>숥</w:t>
      </w:r>
      <w:r>
        <w:rPr/>
        <w:t>⡺</w:t>
      </w:r>
      <w:r>
        <w:rPr/>
        <w:t>ⵚ⵹</w:t>
      </w:r>
      <w:r>
        <w:rPr/>
        <w:t>復쉄晏쉁彔呣뿂熵噴䉭땟캻摳愳⩹ꍠ䝓䡕冘強祘䉱숴䝊㭩稹扗䩥佐疘燍㕴쎡숽쉩䳂쵄慧灵㝱䭚扴濂㙪杰牡숴</w:t>
      </w:r>
      <w:r>
        <w:rPr/>
        <w:t>ꗂ</w:t>
      </w:r>
      <w:r>
        <w:rPr/>
        <w:t>쉆싂楚╶㊱䙎</w:t>
      </w:r>
      <w:r>
        <w:rPr/>
        <w:t>⠬</w:t>
      </w:r>
      <w:r>
        <w:rPr/>
        <w:t>眳丯墻䨳䅙燂㩾燂彚╆南⥕伪␊浀ꌩ卓飂숳</w:t>
      </w:r>
      <w:r>
        <w:rPr/>
        <w:t>ꕑ</w:t>
      </w:r>
      <w:r>
        <w:rPr/>
        <w:t>㨸港쉬넪뭉䭌輩栨䩕⽯圮쉍쎘汈ꆡ캩渺扠牋啄摅义숤㐪煷㣃顙㕰⵨塾淂䭒쉗纵쉴廎睋䍍</w:t>
      </w:r>
      <w:r>
        <w:rPr/>
        <w:t>ꖡ</w:t>
      </w:r>
      <w:r>
        <w:rPr/>
        <w:t>䁺䩙托䰺䑰䬯㍰䷃烂㑓眬匦瘪䝦⩅辘▬쉷弨䄭</w:t>
      </w:r>
      <w:r>
        <w:rPr/>
        <w:t>ⶥ</w:t>
      </w:r>
      <w:r>
        <w:rPr/>
        <w:t>癖싂⼫䞿啗砱</w:t>
      </w:r>
      <w:r>
        <w:rPr/>
        <w:t>ⵊ</w:t>
      </w:r>
      <w:r>
        <w:rPr/>
        <w:t>충쎩涣㤷楺䐺⸱䍔ㄴ쉔</w:t>
      </w:r>
      <w:r>
        <w:rPr/>
        <w:t>ꥑ</w:t>
      </w:r>
      <w:r>
        <w:rPr/>
        <w:t>䍶⯂主쉔⭕㔥据㥠䪩㑕瘫걸呉㫃싂䰯</w:t>
      </w:r>
      <w:r>
        <w:rPr/>
        <w:t>ꦥ</w:t>
      </w:r>
      <w:r>
        <w:rPr/>
        <w:t>慉땺쉐뽵刨秂稹㠵⦡㈤淂⬦治执䅉牢碩怫㡦㍍恘슱숩䂵㮏숴⸫쉊灏圸顦娴愫商秃汋╂녚넫歺뭅䔦摥牏槂佯佊</w:t>
      </w:r>
      <w:r>
        <w:rPr/>
        <w:t>⡳</w:t>
      </w:r>
      <w:r>
        <w:rPr/>
        <w:t>㗂撏쵮坦쉋䁦兯汃숸椨㙧</w:t>
      </w:r>
      <w:r>
        <w:rPr/>
        <w:t>⡐</w:t>
      </w:r>
      <w:r>
        <w:rPr/>
        <w:t>묹棂⎮슘䝩澘佃㈳㢏楃炮䬷癙</w:t>
      </w:r>
      <w:r>
        <w:rPr/>
        <w:t>ꤦ</w:t>
      </w:r>
      <w:r>
        <w:rPr/>
        <w:t>桥</w:t>
      </w:r>
      <w:r>
        <w:rPr/>
        <w:t>⠭</w:t>
      </w:r>
      <w:r>
        <w:rPr/>
        <w:t>㕙摴敃晬勎㝞쉳⧂⥌</w:t>
      </w:r>
      <w:r>
        <w:rPr/>
        <w:t>꧂</w:t>
      </w:r>
      <w:r>
        <w:rPr/>
        <w:t>偋쉲朮⥆㐥滂슩嚮䀯禥땱⴮쉥摅䔫ꅈ䎏浠恟樫㙧㮻卞焸⸪繈쉏䭲穙⨨坦砵숭㌵〈ꅗ䅠姂䝹䭦泃㈸冩쉈⦻⴯塶</w:t>
      </w:r>
      <w:r>
        <w:rPr/>
        <w:t>ꥌ</w:t>
      </w:r>
      <w:r>
        <w:rPr/>
        <w:t>盃楣뭟晄␹㚱昱䜹㚬䚥싂쉙䅠㙆䩇僎末</w:t>
      </w:r>
      <w:r>
        <w:rPr/>
        <w:t>⡘</w:t>
      </w:r>
      <w:r>
        <w:rPr/>
        <w:t>〪㝸捤숪䉳긣䚵㤣呣攱燂</w:t>
      </w:r>
      <w:r>
        <w:rPr/>
        <w:t>ꔸ</w:t>
      </w:r>
      <w:r>
        <w:rPr/>
        <w:t>䱤癐獆습㵴乃⒮</w:t>
      </w:r>
      <w:r>
        <w:rPr/>
        <w:t>ꤲ⵱</w:t>
      </w:r>
      <w:r>
        <w:rPr/>
        <w:t>颬涏⨹噮⬰䝰䁥嫂竂䅁啵췂쵓썺갺倯</w:t>
      </w:r>
      <w:r>
        <w:rPr/>
        <w:t>Ⲙ</w:t>
      </w:r>
      <w:r>
        <w:rPr/>
        <w:t>ꗎ</w:t>
      </w:r>
      <w:r>
        <w:rPr/>
        <w:t>㡗愱㝏⬷䝨싍⨨敋䚵㵍灢䉲䍩勂♩甪⹖Ⓜ兖兔䴳뭱䐭</w:t>
      </w:r>
      <w:r>
        <w:rPr/>
        <w:t>ⵁ</w:t>
      </w:r>
      <w:r>
        <w:rPr/>
        <w:t>땉촻녍</w:t>
      </w:r>
      <w:r>
        <w:rPr/>
        <w:t>⡘</w:t>
      </w:r>
      <w:r>
        <w:rPr/>
        <w:t>춬숷末朸盂⪵숪숥췂婠塍ㅈ天佮䄫싎昷</w:t>
      </w:r>
      <w:r>
        <w:rPr/>
        <w:t>ⱏ</w:t>
      </w:r>
      <w:r>
        <w:rPr/>
        <w:t>숥凂慶ノ⥚䓂䭡묱쉮ꌣ㉏帣墩挮睾</w:t>
      </w:r>
      <w:r>
        <w:rPr/>
        <w:t>⠯</w:t>
      </w:r>
      <w:r>
        <w:rPr/>
        <w:t>䙘〲쉡乧㑈칊</w:t>
      </w:r>
      <w:r>
        <w:rPr/>
        <w:t>ꕳ</w:t>
      </w:r>
      <w:r>
        <w:rPr/>
        <w:t>䟂廂쉋䁂㍔渲숪則姂氳䜶秂洰뼪う㥪皵숤╷頯⼤㴣兒呖烃瀬烂㥦⚥瀪⽲㧍㭃⑐䭁㕀䬸ㄹ坡温囂㋂숰摵쏂놩䙓슥쵾ꥨ捤䔶杴㭎䊏偔匳戦㔴㩱뇂쉀患</w:t>
      </w:r>
      <w:r>
        <w:rPr/>
        <w:t>ⵅ</w:t>
      </w:r>
      <w:r>
        <w:rPr/>
        <w:t>揂呚浱氪쉬轶繫沱쵣㚵䙳⩺〮䡈녟悬숱䰬顷쉗畕⩫䫂⵶砤剎╔䙰뾥彵숴놿녇뭑潂睊塪啀䣂㕺떬䃂汭⍥磂䐮㵐弱겥㵑晗⹋㤩牫剸睭㵁縳愤啐쉒쉊췎浍䥰숹さ뇂婌숤版縬纣뇂䉕㭨猯攱癷⪿䡡䁌</w:t>
      </w:r>
      <w:r>
        <w:rPr/>
        <w:t>⡎</w:t>
      </w:r>
      <w:r>
        <w:rPr/>
        <w:t>䍍捊걁刊欥䙅뇂㢥㑎䒿䉏⨶䱄쉕幅浓㈽啅嘤</w:t>
      </w:r>
      <w:r>
        <w:rPr/>
        <w:t>⢿</w:t>
      </w:r>
      <w:r>
        <w:rPr/>
        <w:t>숻轊䁫㙆恞朷쉧⩖䱦䷂乣値嗂櫂湕곂呵䞿䉬뗂䑦ꥸ╸䥰ꍒ땹⺵坬坲䎬繒瑘䣃乺噏㐪媱䭉稻슣䜹煊繂摂㴪㉾ㅡ⨻痃䧂勂种晩幅䁭偄⭄儲</w:t>
      </w:r>
      <w:r>
        <w:rPr/>
        <w:t>ⴶ</w:t>
      </w:r>
      <w:r>
        <w:rPr/>
        <w:t>ꏍ㨥㖩㥉睫䩁⑀쉂檻땗堹쉬䋃칣숪ꌹ䕊넴♁</w:t>
      </w:r>
      <w:r>
        <w:rPr/>
        <w:t>ꔽ</w:t>
      </w:r>
      <w:r>
        <w:rPr/>
        <w:t>曂䲬亏轠㧂</w:t>
      </w:r>
      <w:r>
        <w:rPr/>
        <w:t>ꕣ</w:t>
      </w:r>
      <w:r>
        <w:rPr/>
        <w:t>剗爭末㨻䵫⸣獲싂䕌眵恐㡚꧎⥌쉚㍯晏天頶㩓ꎩ</w:t>
      </w:r>
      <w:r>
        <w:rPr/>
        <w:t>Ⲙ</w:t>
      </w:r>
      <w:r>
        <w:rPr/>
        <w:t>末浢揂칐敚⥲圯忎㤬㢡</w:t>
      </w:r>
      <w:r>
        <w:rPr/>
        <w:t>⡂</w:t>
      </w:r>
      <w:r>
        <w:rPr/>
        <w:t>扎坎䌨⩆⬰玡㋂瑁㌬ㅳ⚬쉕쉳쉊婐Ⓨꏂ숨洸眷㝂纬쉘쉕㕇⎵ꍑ娳숦슿捋氱㍒扺湳䜺㌽㵷慗䅔뭦</w:t>
      </w:r>
      <w:r>
        <w:rPr/>
        <w:t>ⵅ⩪</w:t>
      </w:r>
      <w:r>
        <w:rPr/>
        <w:t>깳쉄䛂⩒䩌뭣</w:t>
      </w:r>
      <w:r>
        <w:rPr/>
        <w:t>ⴶ</w:t>
      </w:r>
      <w:r>
        <w:rPr/>
        <w:t>丫</w:t>
      </w:r>
      <w:r>
        <w:rPr/>
        <w:t>⡌</w:t>
      </w:r>
      <w:r>
        <w:rPr/>
        <w:t>쉗氤歃乢갽湠欮偺␫䵤磂煚呓</w:t>
      </w:r>
      <w:r>
        <w:rPr/>
        <w:t>ꥉ</w:t>
      </w:r>
      <w:r>
        <w:rPr/>
        <w:t>牊勂쎘㨶熻昪䚻쉏轨愱ꥴ㷂砸䭃婸춵汹㶬㝌献坖㝩瀰뼣佗䃂</w:t>
      </w:r>
      <w:r>
        <w:rPr/>
        <w:t>ꕟ</w:t>
      </w:r>
      <w:r>
        <w:rPr/>
        <w:t>㬩慵璩믂䳂敞녓㮘⭦汒奈硧숳긷꥔슻䫎幱䍂썌汶繵⺵䫍䁆넴숭曂廃슡䭉温쉒嘻숫嗂뭲㶻奷㑣ꍆ⹫听ㄨ橠㝆輰䱑犣걓ㄬ㩰参ㆩ⥡뭧㵨獒ꥳ쉠疱췂싂繄껂恑⵶⩌塊⚵䕍⽫쉷䍀䱌猫쉶い⬵쉇参䍢椯弩⩠숮癨⩰㧂䝰꥗숫氤㗂쉨圷⹾⍁</w:t>
      </w:r>
      <w:r>
        <w:rPr/>
        <w:t>⠪</w:t>
      </w:r>
      <w:r>
        <w:rPr/>
        <w:t>縳敁쉖㙣猫쉾祣뇎ꎘ撩</w:t>
      </w:r>
      <w:r>
        <w:rPr/>
        <w:t>ⴳ</w:t>
      </w:r>
      <w:r>
        <w:rPr/>
        <w:t>偅ꥮ묳瞿勎⩉숪吤呾쉩쉕뿂瀯璱녡䩇</w:t>
      </w:r>
      <w:r>
        <w:rPr/>
        <w:t>ⴱ</w:t>
      </w:r>
      <w:r>
        <w:rPr/>
        <w:t>뽭匰毂㞿皵咬ꥷ㤥</w:t>
      </w:r>
      <w:r>
        <w:rPr/>
        <w:t>ꗂ</w:t>
      </w:r>
      <w:r>
        <w:rPr/>
        <w:t>뿎䇂䱪痂冣輣参䪏㷂彍</w:t>
      </w:r>
      <w:r>
        <w:rPr/>
        <w:t>⢵</w:t>
      </w:r>
      <w:r>
        <w:rPr/>
        <w:t>泂淂䀯싂庩ぴ挮</w:t>
      </w:r>
      <w:r>
        <w:rPr/>
        <w:t>ꥄ</w:t>
      </w:r>
      <w:r>
        <w:rPr/>
        <w:t>彋䠴卅䚥硊物䌷杮걘栣䞡쉞</w:t>
      </w:r>
      <w:r>
        <w:rPr/>
        <w:t>ꥂ␻</w:t>
      </w:r>
      <w:r>
        <w:rPr/>
        <w:t>牋ꅚ玥묯ꍮ䠺畺渮䘬뭵䕑</w:t>
      </w:r>
      <w:r>
        <w:rPr/>
        <w:t>ⲥ</w:t>
      </w:r>
      <w:r>
        <w:rPr/>
        <w:t>㛃쉉欫㑙太漰瑺⬥숪␺啒⩄歃䵭㉦쉚平쵏ヂ彂婭泂㜩慓쉃쉸摧쉰칄䔷漷ガ偣殬暡檿◂促潕㖮娹䑥㉰</w:t>
      </w:r>
      <w:r>
        <w:rPr/>
        <w:t>ⷂ</w:t>
      </w:r>
      <w:r>
        <w:rPr/>
        <w:t>ⱅ</w:t>
      </w:r>
      <w:r>
        <w:rPr/>
        <w:t>䱂⽲긯祲烂卐쌰쎬䃂뽅䩊⯎瑳唥椥</w:t>
      </w:r>
      <w:r>
        <w:rPr/>
        <w:t>ꤪ</w:t>
      </w:r>
      <w:r>
        <w:rPr/>
        <w:t>竂牌䵘佐</w:t>
      </w:r>
      <w:r>
        <w:rPr/>
        <w:t>ꔳ</w:t>
      </w:r>
      <w:r>
        <w:rPr/>
        <w:t>㝉⨯⍂䥑쉏䪡숵嚿ꏂ뭞⽫㜱</w:t>
      </w:r>
      <w:r>
        <w:rPr/>
        <w:t>ꕯ</w:t>
      </w:r>
      <w:r>
        <w:rPr/>
        <w:t>䅳汳</w:t>
      </w:r>
      <w:r>
        <w:rPr/>
        <w:t>꤫</w:t>
      </w:r>
      <w:r>
        <w:rPr/>
        <w:t>⡟</w:t>
      </w:r>
      <w:r>
        <w:rPr/>
        <w:t>樱</w:t>
      </w:r>
      <w:r>
        <w:rPr/>
        <w:t>ꤸ</w:t>
      </w:r>
      <w:r>
        <w:rPr/>
        <w:t>싂⤬⤬쉯ㅱ勂ꎵ惂㑒뮿徱轴╓摯녴甽溻敢뼊彪␶繸츮䥩轮䭰쉇㐵㵶硄⹖</w:t>
      </w:r>
      <w:r>
        <w:rPr/>
        <w:t>ꦩ</w:t>
      </w:r>
      <w:r>
        <w:rPr/>
        <w:t>祡勂敮⵸冬㡑渣쵂</w:t>
      </w:r>
      <w:r>
        <w:rPr/>
        <w:t>ⱎ</w:t>
      </w:r>
      <w:r>
        <w:rPr/>
        <w:t>愶个仂갭吩夬⨮桲堨㩅㡑迂⑮㡱뿂磍挬䅠卯⩉㡯䀯쉖㈴쉱㜳␦塵䌹牅딥⚡㘯䉱ꥰ</w:t>
      </w:r>
      <w:r>
        <w:rPr/>
        <w:t>ꥅ</w:t>
      </w:r>
      <w:r>
        <w:rPr/>
        <w:t>㌲격⹙䱈杋뇂⻂柂䱃㨻⵺婖쉰呂뭃䦱쉣㌤ꅹ⥶濂㥩榡畃╈禮䱮싂䉸佲婗浯挺⨳爹</w:t>
      </w:r>
      <w:r>
        <w:rPr/>
        <w:t>ⴷ</w:t>
      </w:r>
      <w:r>
        <w:rPr/>
        <w:t>促坑쵕습䑩坹噥⩋扢癓쉨⽁幘䭄挴ꍧ辣␴⎻睱樻燂⑐䕚㭓幩녵뭢숫</w:t>
      </w:r>
      <w:r>
        <w:rPr/>
        <w:t>ꖏ⎩</w:t>
      </w:r>
      <w:r>
        <w:rPr/>
        <w:t>汪慥</w:t>
      </w:r>
      <w:r>
        <w:rPr/>
        <w:t>Ⳃ</w:t>
      </w:r>
      <w:r>
        <w:rPr/>
        <w:t>넴抏䅆뮬䩚⤷勃啴㍁歭뭴㏂噅쉣晌唺欻⑁㌮숱㙕⻂墩幤樤䕕焨啅ꍴ湈祃㋂⍗猴</w:t>
      </w:r>
      <w:r>
        <w:rPr/>
        <w:t>ꦣ</w:t>
      </w:r>
      <w:r>
        <w:rPr/>
        <w:t>㙀䕮땏㉉浖帯㗂⌤颩㤮⶿㉨縩☴呫</w:t>
      </w:r>
      <w:r>
        <w:rPr/>
        <w:t>ꕌ</w:t>
      </w:r>
      <w:r>
        <w:rPr/>
        <w:t>숰䝑桇껂⿂⽭慚⩞桦䝮䑍⴯摩伴繀쉣⬽⿂⹦</w:t>
      </w:r>
      <w:r>
        <w:rPr/>
        <w:t>ꤴ</w:t>
      </w:r>
      <w:r>
        <w:rPr/>
        <w:t>䥷䁱疻㙎䔳㭁㋍⿂컂숱</w:t>
      </w:r>
      <w:r>
        <w:rPr/>
        <w:t>꧂</w:t>
      </w:r>
      <w:r>
        <w:rPr/>
        <w:t>昺ꅠ晦⏂갥⹭惂瞡쉎婺䡕ꎡㆻ</w:t>
      </w:r>
      <w:r>
        <w:rPr/>
        <w:t>⢮╩</w:t>
      </w:r>
      <w:r>
        <w:rPr/>
        <w:t>顾䆣㩚〉쉪쉎剏婧쉔ㅰꄻ桺儭浮䯃樱싃䵤䆿뭔⩓䙞歟숴改歠놩颩痂晩潊朳乄䂩䁍⩋⥬攨숵㝲</w:t>
      </w:r>
      <w:r>
        <w:rPr/>
        <w:t>ꤳ</w:t>
      </w:r>
      <w:r>
        <w:rPr/>
        <w:t>佩䡯</w:t>
      </w:r>
      <w:r>
        <w:rPr/>
        <w:t>⡊</w:t>
      </w:r>
      <w:r>
        <w:rPr/>
        <w:t>嗃㥇䑞砯湡쉷杕瘷畨严⍧批㩗숣컂扅畄뮣䛂쉹♾厩슿䪥畐䬴䚩书</w:t>
      </w:r>
      <w:r>
        <w:rPr/>
        <w:t>ⱐⱓ╸☺</w:t>
      </w:r>
      <w:r>
        <w:rPr/>
        <w:t>桞쵤ꇂ</w:t>
      </w:r>
      <w:r>
        <w:rPr/>
        <w:t>ꤽ</w:t>
      </w:r>
      <w:r>
        <w:rPr/>
        <w:t>㶿쉌婉䭟쌭㩺戺䍋卐湱晹</w:t>
      </w:r>
      <w:r>
        <w:rPr/>
        <w:t>ⱐ</w:t>
      </w:r>
      <w:r>
        <w:rPr/>
        <w:t>礱瘳䖿䴩㉍㡋⹺㑕㙆㑏</w:t>
      </w:r>
      <w:r>
        <w:rPr/>
        <w:t>ꦬ</w:t>
      </w:r>
      <w:r>
        <w:rPr/>
        <w:t>怮칳⵷䭉䅪㙧㉤伫䬷廂⸵㠥</w:t>
      </w:r>
      <w:r>
        <w:rPr/>
        <w:t>⡪</w:t>
      </w:r>
      <w:r>
        <w:rPr/>
        <w:t>䜱洬轐㉀䫂嘩捺熥慤撩싂걞갱噲䝞奡㕌欽彬框쉹숱牖㘽浏助堣嚩婯偵噷澩嘰⩌呆㍶쵸䱶撏棂場</w:t>
      </w:r>
      <w:r>
        <w:rPr/>
        <w:t>ꥄ⩨</w:t>
      </w:r>
      <w:r>
        <w:rPr/>
        <w:t>敐䵸㕖䥩癪嗂⧂⥋㝵〪夦呴椹</w:t>
      </w:r>
      <w:r>
        <w:rPr/>
        <w:t>ꥐ</w:t>
      </w:r>
      <w:r>
        <w:rPr/>
        <w:t>椨㍳砩湏⍟㑦桵䱶㵴쉠䁸㑨繲㭐㆘┫⥁⏂奊뭍⑔쎿䱬㝠䈱㙆䈰㭆䮏</w:t>
      </w:r>
      <w:r>
        <w:rPr/>
        <w:t>⠸</w:t>
      </w:r>
      <w:r>
        <w:rPr/>
        <w:t>卅뽬뭖嫂佀⩬硏숮䇂㭄꺿䋂䑧䉮㩇勂숥洪殏呬䩨㨴扎㵷痍땳吥氲樻䅋</w:t>
      </w:r>
      <w:r>
        <w:rPr/>
        <w:t>⠴</w:t>
      </w:r>
      <w:r>
        <w:rPr/>
        <w:t>湥㟂뮏冩带硋摣犩稯㠹轅</w:t>
      </w:r>
      <w:r>
        <w:rPr/>
        <w:t>⡷</w:t>
      </w:r>
      <w:r>
        <w:rPr/>
        <w:t>쉙员冿橶䢿䪩䄥楓硎㏂轗瓃슻녟氨捬䱲㵁瀴婞쉃묹䌶桎䂬䌵夹┳걲㶡묻佨뿂䍸䪏珂祆砷숻獠숊⽯쉳浃⩆노싂勂㤰塘心焥㙳湕㶵塐⦏敩뗂琭剱쵸뼦ㄷ噪컂轩仂싂砮睇쉚쉑걵帺娪癧晹㍲싂䂵㍔䅍暣㣂㨫숩儱秂㊥礪し甮녺䙸椱ꏂ㠥斡㠦쉘</w:t>
      </w:r>
      <w:r>
        <w:rPr/>
        <w:t>ⷍ</w:t>
      </w:r>
      <w:r>
        <w:rPr/>
        <w:t>欽䌪⹾쵷쉩䉩쉂潾㥖䷂頹輲怦稩쉗䥾頸佳촸旂硍剧쉲䋂ꥪ㋂倪夻쉁䅪䍎悏ꍔ걪ꅆ乷</w:t>
      </w:r>
      <w:r>
        <w:rPr/>
        <w:t>ꕘ</w:t>
      </w:r>
      <w:r>
        <w:rPr/>
        <w:t>䪬圫乔</w:t>
      </w:r>
      <w:r>
        <w:rPr/>
        <w:t>꧂</w:t>
      </w:r>
      <w:r>
        <w:rPr/>
        <w:t>湸䂮䭆⩎瀳㍾걂喻㢏呪乒썷搦䓂橄亵毂⮬噃䡴㭗䱤䣂䤹婁扉숺㝺敮⥌澬⩸숭ꄽ彌㤨〈ㅎ兑슩⍃䨬⨳䱪쉕⑲㕈㓂⩘䁆喩䚣䔰溥㛂坞ꥲ㪡딭╖椤䜯㔭숫쉧浍╋烍瑒晤⫂ꄶ䉄瑑稻䅆兆却컂秂㠱쉂檘杔㨯㧂⦘昸슻䑚汃顊畣捕輴㍸뮮剩師淃祡숴橓桂䐲䅦숮擎⨰㭲坉秂쉡䓃挳쉡敖䕘㕘⫂ꥴ쉸넷卩⮘䅺睰⭔瓂</w:t>
      </w:r>
      <w:r>
        <w:rPr/>
        <w:t>ꔺ</w:t>
      </w:r>
      <w:r>
        <w:rPr/>
        <w:t>껂㋂䡯싂嘰ㄽ煆䍌⤯⵱쉰燂넣</w:t>
      </w:r>
      <w:r>
        <w:rPr/>
        <w:t>⢬</w:t>
      </w:r>
      <w:r>
        <w:rPr/>
        <w:t>曂卟爥㙸㨦抱㝢噈乓䞩敒ꅞ擂㭘뇍촤橵瑆恘</w:t>
      </w:r>
      <w:r>
        <w:rPr/>
        <w:t>ꤩ</w:t>
      </w:r>
      <w:r>
        <w:rPr/>
        <w:t>櫂㦘堫樻칤䕃䎬싂칍劏係匶䦡哂繕轤⑤海彠䁘䁰쉣瘲拂녴圳녓漬</w:t>
      </w:r>
      <w:r>
        <w:rPr/>
        <w:t>⠴</w:t>
      </w:r>
      <w:r>
        <w:rPr/>
        <w:t>䔹♅</w:t>
      </w:r>
      <w:r>
        <w:rPr/>
        <w:t>ꥋꤣ</w:t>
      </w:r>
      <w:r>
        <w:rPr/>
        <w:t>깺摇쵲末冮倹쉤┴⼪</w:t>
      </w:r>
      <w:r>
        <w:rPr/>
        <w:t>ⵉ</w:t>
      </w:r>
      <w:r>
        <w:rPr/>
        <w:t>樨☶娪其⩁渲⫂囍牴輪潄轧软쉒쉒䯂湅噕䢬㉍䛂쉑ヂ䉴䎡쉸剾則슻충汹컂㠪녉堦䕄ㄪ彾杅婓顫䕺濎浕瀨쉵䅔剚幵焫夨娲</w:t>
      </w:r>
      <w:r>
        <w:rPr/>
        <w:t>⠬</w:t>
      </w:r>
      <w:r>
        <w:rPr/>
        <w:t>扪⮬╡獢囍穳啰扷␫⬲轀ꍋ㗂睳总⩖䥸⿂㴻恀畾◂䘶ꥣ枮䲿埃慗ꍘ䍚䥏⩹梵䈣㘪ꌥ穅噈煲㵹䕾㔨㙠坌畂⩀췂쉉䃂䕋氽칯㪡冘╇楌榱ㅒ戣㑵ㄻ壂䕺</w:t>
      </w:r>
      <w:r>
        <w:rPr/>
        <w:t>ⷂ</w:t>
      </w:r>
      <w:r>
        <w:rPr/>
        <w:t>ꍨ</w:t>
      </w:r>
      <w:r>
        <w:rPr/>
        <w:t>ⵙ⥍</w:t>
      </w:r>
      <w:r>
        <w:rPr/>
        <w:t>쉎㥏숫싂</w:t>
      </w:r>
      <w:r>
        <w:rPr/>
        <w:t>ꔸ</w:t>
      </w:r>
      <w:r>
        <w:rPr/>
        <w:t>뼪</w:t>
      </w:r>
      <w:r>
        <w:rPr/>
        <w:t>ꗂ</w:t>
      </w:r>
      <w:r>
        <w:rPr/>
        <w:t>兎꥕⹯晵⬩⬴夹䭢敏⩾</w:t>
      </w:r>
      <w:r>
        <w:rPr/>
        <w:t>⠨</w:t>
      </w:r>
      <w:r>
        <w:rPr/>
        <w:t>揂⬩煤㩰稺唳땸䡶䨳楥곂則쉄ꥮ</w:t>
      </w:r>
      <w:r>
        <w:rPr/>
        <w:t>ⵗ</w:t>
      </w:r>
      <w:r>
        <w:rPr/>
        <w:t>䑾浔泍쉊싂ꌸ⭂䩤녎捕㬯쉖㍤⽡䭉伽晾믂䙧杭⨪㡬楧㛂Ⓜ겥劥灂⩉ぎ䱎䅰慫溡䙏숦皏뽞唱䥴䢘硩</w:t>
      </w:r>
      <w:r>
        <w:rPr/>
        <w:t>ꕦ</w:t>
      </w:r>
      <w:r>
        <w:rPr/>
        <w:t>䱓⽍樸쉙㩕盎縊浏䝴㜸㑦⛎㨨椣</w:t>
      </w:r>
      <w:r>
        <w:rPr/>
        <w:t>Ɱ</w:t>
      </w:r>
      <w:r>
        <w:rPr/>
        <w:t>埂쉘숱</w:t>
      </w:r>
      <w:r>
        <w:rPr/>
        <w:t>ꕃ</w:t>
      </w:r>
      <w:r>
        <w:rPr/>
        <w:t>숽摎㕒⵺⾏㕷㩤䶡嘦䅹㵪♱顚伳┫晪瑘矂숲乣卬㕎礽僃煵濂쉵㋂桨溏䰣奧䪵䵕쎻䥷</w:t>
      </w:r>
      <w:r>
        <w:rPr/>
        <w:t>ⰸ</w:t>
      </w:r>
      <w:r>
        <w:rPr/>
        <w:t>嘹꺵딴쉗깳쉔湸秂顎뗃區殬呋剩䬩㘬</w:t>
      </w:r>
      <w:r>
        <w:rPr/>
        <w:t>ꕵ</w:t>
      </w:r>
      <w:r>
        <w:rPr/>
        <w:t>玵쉺䅉硶䭣㉖㴷ꅨ䥲埂쉍㛂琫洨歡</w:t>
      </w:r>
      <w:r>
        <w:rPr/>
        <w:t>ꤰ</w:t>
      </w:r>
      <w:r>
        <w:rPr/>
        <w:t>㨱婕㶏兙噫䳂䥘䱞⨣噋䙣乳⭳䡨顃㝴䌶㨲싂煣牗打䭉䩫硶䔬夹슥ꍟ戨䱂</w:t>
      </w:r>
      <w:r>
        <w:rPr/>
        <w:t>⡊</w:t>
      </w:r>
      <w:r>
        <w:rPr/>
        <w:t>꧂</w:t>
      </w:r>
      <w:r>
        <w:rPr/>
        <w:t>坳水</w:t>
      </w:r>
      <w:r>
        <w:rPr/>
        <w:t>ꥁ</w:t>
      </w:r>
      <w:r>
        <w:rPr/>
        <w:t>깚</w:t>
      </w:r>
      <w:r>
        <w:rPr/>
        <w:t>ⶩ</w:t>
      </w:r>
      <w:r>
        <w:rPr/>
        <w:t>칙䨣쉨쉺쉚穖⑸䁘癠</w:t>
      </w:r>
      <w:r>
        <w:rPr/>
        <w:t>⠽⧂</w:t>
      </w:r>
      <w:r>
        <w:rPr/>
        <w:t>改쉃슱个㴶믃쉏㥐䯂捰慥繾楋㑾彇案딫啠歯祉㩐</w:t>
      </w:r>
      <w:r>
        <w:rPr/>
        <w:t>⠶</w:t>
      </w:r>
      <w:r>
        <w:rPr/>
        <w:t>ꗂ</w:t>
      </w:r>
      <w:r>
        <w:rPr/>
        <w:t>偲싎䕇㙴녪쉤堺敺娽塂⍁걋琦疬纣㭪⽀㥦煨슮洷슘㵉ㄽ檏⺻欸數㝢し䂮塯믂䕓㘱㐲倵ㅪ汪辩䒥☻싂拂녣</w:t>
      </w:r>
      <w:r>
        <w:rPr/>
        <w:t>ꥂ</w:t>
      </w:r>
      <w:r>
        <w:rPr/>
        <w:t>攤敧칺嘰</w:t>
      </w:r>
      <w:r>
        <w:rPr/>
        <w:t>Ɐ</w:t>
      </w:r>
      <w:r>
        <w:rPr/>
        <w:t>煰⌣轳惂泂칦䙬♒琬墻</w:t>
      </w:r>
      <w:r>
        <w:rPr/>
        <w:t>Ⱔ</w:t>
      </w:r>
      <w:r>
        <w:rPr/>
        <w:t>秂恗倯熩婱捫䖡㩱犮憱湕깷쉷깦숪偟灩숱ꅊ摒䖥猽怽뗍瀰숷숮⛃嚻畟唪䘮六슡䩞浌䚬娱匭帨樬</w:t>
      </w:r>
      <w:r>
        <w:rPr/>
        <w:t>ꔱ╰</w:t>
      </w:r>
      <w:r>
        <w:rPr/>
        <w:t>䎻ꎵ牔칭㉊佚啀⪮㩟╆捅슏浢䜳쉓䥄⮿䩪睱吽슩檻䱑숫婁</w:t>
      </w:r>
      <w:r>
        <w:rPr/>
        <w:t>ꤵ</w:t>
      </w:r>
      <w:r>
        <w:rPr/>
        <w:t>숫睑タ濂</w:t>
      </w:r>
      <w:r>
        <w:rPr/>
        <w:t>Ⲙ</w:t>
      </w:r>
      <w:r>
        <w:rPr/>
        <w:t>强墏正⩗轃싂佷㉐㢻┪⏂奁썟㝇䭊灤焪⨺敺瑧쉷剁ギ쵮싃栯⬸澬档녹䈥㓂伦㭍숫⩁漥內쉏彵曃牭</w:t>
      </w:r>
      <w:r>
        <w:rPr/>
        <w:t>ꖬ</w:t>
      </w:r>
      <w:r>
        <w:rPr/>
        <w:t>桧慱奓癗磂</w:t>
      </w:r>
      <w:r>
        <w:rPr/>
        <w:t>ⱈ</w:t>
      </w:r>
      <w:r>
        <w:rPr/>
        <w:t>倽䟃컂⨪繨癣뾿ꄭ獺쉤쉲浇뿃╃迂太싂ꥲ㋂䩙剫䳂婓쉉滎</w:t>
      </w:r>
      <w:r>
        <w:rPr/>
        <w:t>ꦮ</w:t>
      </w:r>
      <w:r>
        <w:rPr/>
        <w:t>睶숶浖㏂縵桎牠憵煗㮩䲘⤬䥺⽥㘳捘涩ꍗ㩶瞻䩫䄭⽃档⬷晰併䉚Ⓝ圲깨㍱椮䦮淂犻杍</w:t>
      </w:r>
      <w:r>
        <w:rPr/>
        <w:t>ꥎ</w:t>
      </w:r>
      <w:r>
        <w:rPr/>
        <w:t>兞⹠⹐䱓ꅋ轊䥴⑹䨶뼭녗</w:t>
      </w:r>
      <w:r>
        <w:rPr/>
        <w:t>ⱊ</w:t>
      </w:r>
      <w:r>
        <w:rPr/>
        <w:t>轏伫剨䜬燂䄺椬믂杄椶䃃䡱轱佰㝨塒归侩⽖輹⽟䭥噭⫂䴸䵪别</w:t>
      </w:r>
      <w:r>
        <w:rPr/>
        <w:t>ꥈ</w:t>
      </w:r>
      <w:r>
        <w:rPr/>
        <w:t>쉍漴뭨爰硾䥳輶㉉祙ㄴꅴ迎⯂橓㑴湵潕氬</w:t>
      </w:r>
      <w:r>
        <w:rPr/>
        <w:t>꧂</w:t>
      </w:r>
      <w:r>
        <w:rPr/>
        <w:t>塯䕲䴻樸⭩廎硹⨻㧂婓䕘⪿竃숳悬繫⥥睅㒏䐥싂㢵婄뇂쉇땉쉾㧂겥⑋㍰䫂嘣</w:t>
      </w:r>
      <w:r>
        <w:rPr/>
        <w:t>ꕳ</w:t>
      </w:r>
      <w:r>
        <w:rPr/>
        <w:t>瞣㶩捆䧍⩖甮摬</w:t>
      </w:r>
      <w:r>
        <w:rPr/>
        <w:t>⢡</w:t>
      </w:r>
      <w:r>
        <w:rPr/>
        <w:t>乭潹⩊뭑槂넽頣⼊繷싂꺩</w:t>
      </w:r>
      <w:r>
        <w:rPr/>
        <w:t>Ⳃ</w:t>
      </w:r>
      <w:r>
        <w:rPr/>
        <w:t>䠪쉺䧂⩺숥䉤庡⩪す깢䶱稪긩娦䝏嫍쉩숪䝾</w:t>
      </w:r>
      <w:r>
        <w:rPr/>
        <w:t>ꖩ</w:t>
      </w:r>
      <w:r>
        <w:rPr/>
        <w:t>慌츲</w:t>
      </w:r>
      <w:r>
        <w:rPr/>
        <w:t>ⷍ</w:t>
      </w:r>
      <w:r>
        <w:rPr/>
        <w:t>敮救숮䥚呾彁噂슬吷䒵뽭浰䗂倪瑦濂䉏⾏墡轴䲻娦㢩劥녕㙰쉆懂곂쉅疡떻㑗漫숣ꅤ颿圽곎</w:t>
      </w:r>
      <w:r>
        <w:rPr/>
        <w:t>⣂</w:t>
      </w:r>
      <w:r>
        <w:rPr/>
        <w:t>놻矂㐫欽癎ㅷ숹䘽呑癉무땴⸲䱰唷ꌳ</w:t>
      </w:r>
      <w:r>
        <w:rPr/>
        <w:t>ⰺ</w:t>
      </w:r>
      <w:r>
        <w:rPr/>
        <w:t>걘庱整灺㐴침䓂塳䥰䙉③㝦楨啕녈却칩</w:t>
      </w:r>
      <w:r>
        <w:rPr/>
        <w:t>ⱕ</w:t>
      </w:r>
      <w:r>
        <w:rPr/>
        <w:t>摁帶</w:t>
      </w:r>
      <w:r>
        <w:rPr/>
        <w:t>ꕗ</w:t>
      </w:r>
      <w:r>
        <w:rPr/>
        <w:t>⽀⽋껂㐰佴쉸쉈彣呗塰㍳䞏⹆假砹㌻䭖奣ꆬ⸰媡딫䑀烂㩲뭱䪱㤥牁楌㕘兎眶슻⼯䙡劮⼰䉢Ⓜ쉩瑑治숦</w:t>
      </w:r>
      <w:r>
        <w:rPr/>
        <w:t>ꤩ</w:t>
      </w:r>
      <w:r>
        <w:rPr/>
        <w:t>깒깒獙䦻䴴슿狂擎灖ꍳ株癥䉇湁䰥幎</w:t>
      </w:r>
      <w:r>
        <w:rPr/>
        <w:t>ꥄ</w:t>
      </w:r>
      <w:r>
        <w:rPr/>
        <w:t>쉵</w:t>
      </w:r>
      <w:r>
        <w:rPr/>
        <w:t>ꕠ</w:t>
      </w:r>
      <w:r>
        <w:rPr/>
        <w:t>떏䍰㥇⬰ꏎ恠㏍瀺卐䖘悵顄슥塀긴怸㑯⼯仂ꄫꍺ㑞㉍⭴</w:t>
      </w:r>
      <w:r>
        <w:rPr/>
        <w:t>ꖿ</w:t>
      </w:r>
      <w:r>
        <w:rPr/>
        <w:t>穥䙕</w:t>
      </w:r>
      <w:r>
        <w:rPr/>
        <w:t>ⲩ</w:t>
      </w:r>
      <w:r>
        <w:rPr/>
        <w:t>ꍯ슘ꄴ걧愳싃⫂嚡晩㢏♺橲츬禿䃂凂ぎ橮啑䵒ㅏ㗂㤬䅡轕牶搴塊䩇噢숯䑵敎㥇摭㬬毂惂</w:t>
      </w:r>
      <w:r>
        <w:rPr/>
        <w:t>⡒</w:t>
      </w:r>
      <w:r>
        <w:rPr/>
        <w:t>㑖婺梵僎쵅曎䉵潙ꍵ䡯␶</w:t>
      </w:r>
      <w:r>
        <w:rPr/>
        <w:t>⡘</w:t>
      </w:r>
      <w:r>
        <w:rPr/>
        <w:t>䨪䵸唤싍⚘컂⼣㩨橯爩眮係杮轖쉺ヂ깳歧뮱쉳殡╓䠭祢</w:t>
      </w:r>
      <w:r>
        <w:rPr/>
        <w:t>ꕃ</w:t>
      </w:r>
      <w:r>
        <w:rPr/>
        <w:t>ꅂ辵顅</w:t>
      </w:r>
      <w:r>
        <w:rPr/>
        <w:t>⢩</w:t>
      </w:r>
      <w:r>
        <w:rPr/>
        <w:t>䏂쉏䮱곂唴免숬⩂䭀勂䥸畓璘걲⾬㑒湥긫煙歋歐쌨ァ깵숸쉌㑠⽧㉗えꥯ枥뗂䁙樽놵⹒䲵㠭䅋晰敔썈ꍋ呭浑啘穤䃂⪮亵숥㭀儩䥺☹歁⵾彷偲墩晙戲䕟㥱쉐儸哂䳂⽧兹攮</w:t>
      </w:r>
      <w:r>
        <w:rPr/>
        <w:t>ꔯ</w:t>
      </w:r>
      <w:r>
        <w:rPr/>
        <w:t>僂歕⎣摯幏獬</w:t>
      </w:r>
      <w:r>
        <w:rPr/>
        <w:t>ⲡ</w:t>
      </w:r>
      <w:r>
        <w:rPr/>
        <w:t>㡗娳쉌幤㈣木⤭泂杚塨썊圮쉲썍䐩╷䵡䀰쉁꥘椳ㅩ䵵㭺䕭䥭獄燂喏慚橫慅楧</w:t>
      </w:r>
      <w:r>
        <w:rPr/>
        <w:t>꧂</w:t>
      </w:r>
      <w:r>
        <w:rPr/>
        <w:t>嗍뼬ま沬㓂奴㨥䅣偉潪⪡⩔氫媿</w:t>
      </w:r>
      <w:r>
        <w:rPr/>
        <w:t>⡚</w:t>
      </w:r>
      <w:r>
        <w:rPr/>
        <w:t>곂ꥸ⩚㎏灔</w:t>
      </w:r>
      <w:r>
        <w:rPr/>
        <w:t>ꖮ</w:t>
      </w:r>
      <w:r>
        <w:rPr/>
        <w:t>獓䭫칫祭媮埂䍖噕뗂帮䄹㤹䝈⑭慮極</w:t>
      </w:r>
      <w:r>
        <w:rPr/>
        <w:t>⣂</w:t>
      </w:r>
      <w:r>
        <w:rPr/>
        <w:t>漹캩</w:t>
      </w:r>
      <w:r>
        <w:rPr/>
        <w:t>ⵂ</w:t>
      </w:r>
      <w:r>
        <w:rPr/>
        <w:t>彤쉀忂䩇彥烂긷愻乌璩</w:t>
      </w:r>
      <w:r>
        <w:rPr/>
        <w:t>ꗂ</w:t>
      </w:r>
      <w:r>
        <w:rPr/>
        <w:t>䨷㥌걗癥</w:t>
      </w:r>
      <w:r>
        <w:rPr/>
        <w:t>Ⱳ</w:t>
      </w:r>
      <w:r>
        <w:rPr/>
        <w:t>帤嘮䍭丱歄㜹⥺塲䠴擂輰つ촤畯懂梣㥣徱쵷갺㙬噪쵐쉰㡋悩㣂슬灑㈽㉢㈤弱敦樺獩╫牁で㈬</w:t>
      </w:r>
      <w:r>
        <w:rPr/>
        <w:t>ⱏ</w:t>
      </w:r>
      <w:r>
        <w:rPr/>
        <w:t>ⷂ</w:t>
      </w:r>
      <w:r>
        <w:rPr/>
        <w:t>掣쉒슥瀨☰딥⹗뼹兮䍳顦乸쉋泂撘쉳⪵䘺煵輹㑺倊䤵㡴숴</w:t>
      </w:r>
      <w:r>
        <w:rPr/>
        <w:t>꧂</w:t>
      </w:r>
      <w:r>
        <w:rPr/>
        <w:t>Ɒ</w:t>
      </w:r>
      <w:r>
        <w:rPr/>
        <w:t>䈺揍</w:t>
      </w:r>
      <w:r>
        <w:rPr/>
        <w:t>⡅</w:t>
      </w:r>
      <w:r>
        <w:rPr/>
        <w:t>迂繄ꅧ題䅏슱⨫砬幐㤩倴穫쉲摫嘸㭎恤싂癣䌬䱲囂쵊⵬⽎䩞뼹⑥┺瑭畎촻湡㕰湚뗂弨淍♟ꅈ쉙湞剏䈪⽓区䅇ㅲ犵縹剱쉗湧쉙갫⩆僂先䙦쉳䝳ꍃ䝴䪣疣轏⼨嘻ꌺ숩掱繟嘪祤⬶仂쉺㈺쉢␫楩䦘䱞⥐剗䈹㇂拂⼰䦣쉩싍䕉刹稬䱡洬䔬㍣呋⌻䗎⨹硆涬</w:t>
      </w:r>
      <w:r>
        <w:rPr/>
        <w:t>ⲱ</w:t>
      </w:r>
      <w:r>
        <w:rPr/>
        <w:t>卡깠䢣海숨灋瑳⫂挹桪轚넣⑈㍷</w:t>
      </w:r>
      <w:r>
        <w:rPr/>
        <w:t>ꤹ</w:t>
      </w:r>
      <w:r>
        <w:rPr/>
        <w:t>싂暣䷂╹㖱䟂㕟츫䨹夰亩</w:t>
      </w:r>
      <w:r>
        <w:rPr/>
        <w:t>ⴷ</w:t>
      </w:r>
      <w:r>
        <w:rPr/>
        <w:t>ꥸ䱍䝩땞契倵갹䷂땆瘦畯倣쌥匰樳噥╶繘쉺绂偏숤䈭ㄴ顆㪿曂繇□倱春㜪</w:t>
      </w:r>
      <w:r>
        <w:rPr/>
        <w:t>꧂</w:t>
      </w:r>
      <w:r>
        <w:rPr/>
        <w:t>绂睏뼺櫂쵖㎵싍畡㶮쌳琩慡摹ꏂ颣憘䘷䌷ꍺ䇂⤣⹀⑍䴮㚣</w:t>
      </w:r>
      <w:r>
        <w:rPr/>
        <w:t>⢩</w:t>
      </w:r>
      <w:r>
        <w:rPr/>
        <w:t>㝰煹充긱</w:t>
      </w:r>
      <w:r>
        <w:rPr/>
        <w:t>ⶥ</w:t>
      </w:r>
      <w:r>
        <w:rPr/>
        <w:t>䙳</w:t>
      </w:r>
      <w:r>
        <w:rPr/>
        <w:t>ꦣ</w:t>
      </w:r>
      <w:r>
        <w:rPr/>
        <w:t>梘격㈯뭩㫂瑡⪘橱畊슻칦牅勂偖䡑瑮싂䝚ꍲ敗呪帯ヂ皣呇쉵楤뽀橙摧ꇃ㓂싂盍彪䩺燂♰Ⓜ칓䭂摑♌䝙傿瑇从</w:t>
      </w:r>
      <w:r>
        <w:rPr/>
        <w:t>ꔦ</w:t>
      </w:r>
      <w:r>
        <w:rPr/>
        <w:t>䜪䰨殘䧂ㅄ硙咿쉺숬쉊轂쉶㈦䤨轵⩮뭏弶甴䫂</w:t>
      </w:r>
      <w:r>
        <w:rPr/>
        <w:t>ⶻ</w:t>
      </w:r>
      <w:r>
        <w:rPr/>
        <w:t>圣⩌㥸</w:t>
      </w:r>
      <w:r>
        <w:rPr/>
        <w:t>ꕃ</w:t>
      </w:r>
      <w:r>
        <w:rPr/>
        <w:t>䤩칣數彇떻徵啃呹쉞桩⍄♔쌶㏂眦稣甲</w:t>
      </w:r>
      <w:r>
        <w:rPr/>
        <w:t>ꔨ</w:t>
      </w:r>
      <w:r>
        <w:rPr/>
        <w:t>怤涥硨ꆻ㒬䪩捙ꅟ僂辩戸⪬싂捸ぇ截칅丽塷숵쉉眺瀻㎻촯쉪쉹桨䳎츷歅げ塢⩟䍸㠦㏂썦犬⩅偈绂⤫㔲ꥲ彌昩쉱㓍橉朴쵌䘮㶏壂䃃塄䁮</w:t>
      </w:r>
      <w:r>
        <w:rPr/>
        <w:t>ⱹ</w:t>
      </w:r>
      <w:r>
        <w:rPr/>
        <w:t>亮摢繾禵䱾礶䱍⩙滂噸걔ㅒ㊏䞿⑖⥤煪딪숥繎갲⪮䕱敦ꌶ甴啤绂㑔</w:t>
      </w:r>
      <w:r>
        <w:rPr/>
        <w:t>⡳</w:t>
      </w:r>
      <w:r>
        <w:rPr/>
        <w:t>頮䍲⨻兪忂輬杏報⌱䙩匸⛂䅋札㭺坦䳂乂頶揂拂떩썶皩땕礩ꌵ妻砶숪썒㵘</w:t>
      </w:r>
      <w:r>
        <w:rPr/>
        <w:t>ⱥ</w:t>
      </w:r>
      <w:r>
        <w:rPr/>
        <w:t>併癙繈圲棍桺ꍬ癃년幚磃恷杷䭏城繴潏揂⩣塡慰棂쉌椩䰲帳朤㨻嫎쉢</w:t>
      </w:r>
    </w:p>
    <w:p>
      <w:pPr>
        <w:pStyle w:val="PreformattedText"/>
        <w:bidi w:val="0"/>
        <w:spacing w:before="0" w:after="0"/>
        <w:jc w:val="left"/>
        <w:rPr/>
      </w:pPr>
      <w:r>
        <w:rPr/>
        <w:t>䅾ꍾ愽場楩䤪ꇍ但㜪숹桰싂爽卢泍啈싂쉓⼯⭗扃䑱瑂䕺</w:t>
      </w:r>
      <w:r>
        <w:rPr/>
        <w:t>ꦱ</w:t>
      </w:r>
      <w:r>
        <w:rPr/>
        <w:t>剖捰埍숪〯牍겥⍾儲塒쉬睦啌썈八ꍳ㇃㑟刦疩暱䟂숳䙊烂圵湚䰹噴츷</w:t>
      </w:r>
      <w:r>
        <w:rPr/>
        <w:t>⡶</w:t>
      </w:r>
      <w:r>
        <w:rPr/>
        <w:t>䚮妥ꥭ㴦勂弊澏䰰⎩桡硬긫灑浸扩䝢幟参乓偘烎吪⑖湄㡊䚡祆佸⫂</w:t>
      </w:r>
      <w:r>
        <w:rPr/>
        <w:t>ꕞ</w:t>
      </w:r>
      <w:r>
        <w:rPr/>
        <w:t>㇂캣淂쉉䴽〮墩㣂䉄숣頹桤촰䝖㖿䎿㥐⹨捈澩敓䮿ꅴ㙎㑦獱⭂梏䝶瀷矂顳䗂幾ꌴ뾣⩈搮伪숩쉺싂䵆焬㙠礪硒㤣嗂쵲捉⍑⥁</w:t>
      </w:r>
      <w:r>
        <w:rPr/>
        <w:t>⠰</w:t>
      </w:r>
      <w:r>
        <w:rPr/>
        <w:t>䑩丹䜵쉎儹⼱뾱㧂놵卖㑭䩏㩎⨥䄳㉐ꅌ打▩温⾏牂䕢㍮愦㪣쵖䤦䉢祵碱㵚䐦祫쌴䩁昹썡뇂걠䛂樯旎썪</w:t>
      </w:r>
      <w:r>
        <w:rPr/>
        <w:t>꥟</w:t>
      </w:r>
      <w:r>
        <w:rPr/>
        <w:t>绂캩爸슿㬹뮏쉬</w:t>
      </w:r>
      <w:r>
        <w:rPr/>
        <w:t>⠳</w:t>
      </w:r>
      <w:r>
        <w:rPr/>
        <w:t>䁄䌮㕵䅳歩悘歞䔪ぁ䅄眫匪奴偒冩䑾優⨩礪쉑摾栮吨뽉匮</w:t>
      </w:r>
      <w:r>
        <w:rPr/>
        <w:t>Ɐ</w:t>
      </w:r>
      <w:r>
        <w:rPr/>
        <w:t>濂</w:t>
      </w:r>
      <w:r>
        <w:rPr/>
        <w:t>ꕨ</w:t>
      </w:r>
      <w:r>
        <w:rPr/>
        <w:t>䁲뭮녔㠭땍係末䩩壂䈽녶攦丵矎䙇卨晔削牢䢥ꄬ偉</w:t>
      </w:r>
      <w:r>
        <w:rPr/>
        <w:t>꧂⪻</w:t>
      </w:r>
      <w:r>
        <w:rPr/>
        <w:t>㭕㚘</w:t>
      </w:r>
      <w:r>
        <w:rPr/>
        <w:t>ꕈ⹧</w:t>
      </w:r>
      <w:r>
        <w:rPr/>
        <w:t>倽繦쉹姂住媥숽劣砲煐頭䭇ꇂ</w:t>
      </w:r>
      <w:r>
        <w:rPr/>
        <w:t>ꕗ</w:t>
      </w:r>
      <w:r>
        <w:rPr/>
        <w:t>煇漰噘㝒䝟凂쉵桲⪩쵩㑡嫎之拃⍷流쉍䟂</w:t>
      </w:r>
      <w:r>
        <w:rPr/>
        <w:t>ⱅ</w:t>
      </w:r>
      <w:r>
        <w:rPr/>
        <w:t>硤䝆㵘輮泂숽숪깗㑈繧共杌濂洰⥢祫幰䝡䬳儴숯쉌榵숯塙啍뭒䕢㥍䡕썃ㅰ発쉃呐呰싂㩺걍払剥流㵘녯䝰㵈灵焮䝤〨䠤㍆䣂怯㤹뭡⹊</w:t>
      </w:r>
      <w:r>
        <w:rPr/>
        <w:t>ⴤ</w:t>
      </w:r>
      <w:r>
        <w:rPr/>
        <w:t>恶</w:t>
      </w:r>
      <w:r>
        <w:rPr/>
        <w:t>ꕏ</w:t>
      </w:r>
      <w:r>
        <w:rPr/>
        <w:t>䖵⥾⫂殩䡰㣂碬</w:t>
      </w:r>
      <w:r>
        <w:rPr/>
        <w:t>ⱗ</w:t>
      </w:r>
      <w:r>
        <w:rPr/>
        <w:t>ꤵ</w:t>
      </w:r>
      <w:r>
        <w:rPr/>
        <w:t>灢去㥗䭾䪱獪汕⽇怭煙㝴泃쉎䩯ꇂ┶癙繾祋⩒숪쉅뼳潹桰券쉱䋂⪵⭕縨摵㮩문촴冻慁瑬晈숺Ⓜ穏轩佰剏煪⩲圳歞碬㢵乶㡅⑱䄹晾焱</w:t>
      </w:r>
      <w:r>
        <w:rPr/>
        <w:t>ⵟ</w:t>
      </w:r>
      <w:r>
        <w:rPr/>
        <w:t>え匱柂砲悱</w:t>
      </w:r>
      <w:r>
        <w:rPr/>
        <w:t>ⴶ</w:t>
      </w:r>
      <w:r>
        <w:rPr/>
        <w:t>幀冿묷䵾</w:t>
      </w:r>
      <w:r>
        <w:rPr/>
        <w:t>ⴤ</w:t>
      </w:r>
      <w:r>
        <w:rPr/>
        <w:t>⻎쵗㧃懃晉쉨쉄㝯牸곂框扄洣杉♯畑뭷幀凂⍶</w:t>
      </w:r>
      <w:r>
        <w:rPr/>
        <w:t>⢻⩾</w:t>
      </w:r>
      <w:r>
        <w:rPr/>
        <w:t>䤫橇숱わ湧嚩硥焸쉘쉙卯⽇⹒捡拂䡴橷⬮擂繊䐰䁴汕㭧쉠</w:t>
      </w:r>
      <w:r>
        <w:rPr/>
        <w:t>ⶮ</w:t>
      </w:r>
      <w:r>
        <w:rPr/>
        <w:t>乎⨳䉨</w:t>
      </w:r>
      <w:r>
        <w:rPr/>
        <w:t>⢩</w:t>
      </w:r>
      <w:r>
        <w:rPr/>
        <w:t>䅌⾡⪻序⴦껂䴴㵠轄쉄泂㬣㵋牚䴩ꍳ毂杉坕癗徬</w:t>
      </w:r>
      <w:r>
        <w:rPr/>
        <w:t>ⱆ</w:t>
      </w:r>
      <w:r>
        <w:rPr/>
        <w:t>䔮껂樵쉥䔵灱싍憩䤻㫍焯슥檏㵒㘳晰</w:t>
      </w:r>
      <w:r>
        <w:rPr/>
        <w:t>⢱</w:t>
      </w:r>
      <w:r>
        <w:rPr/>
        <w:t>䦩沮杈긳칓渰汅椳戦뼻匯戱搲긽ꌫ汭潚㧍偷䵌祍爰煺䝬㙞堰쉊</w:t>
      </w:r>
      <w:r>
        <w:rPr/>
        <w:t>ꔤꕎ</w:t>
      </w:r>
      <w:r>
        <w:rPr/>
        <w:t>싃깓䰭喣楋싃卒⪬</w:t>
      </w:r>
      <w:r>
        <w:rPr/>
        <w:t>ꦣ</w:t>
      </w:r>
      <w:r>
        <w:rPr/>
        <w:t>䚡⹊숲唽뼣䵬⩱氰樹凃</w:t>
      </w:r>
      <w:r>
        <w:rPr/>
        <w:t>ꗂ</w:t>
      </w:r>
      <w:r>
        <w:rPr/>
        <w:t>㌪奥䤪㭐䤦숱䝸㯂ꇍ癤剥奱쎘堊</w:t>
      </w:r>
      <w:r>
        <w:rPr/>
        <w:t>ꤷ┻</w:t>
      </w:r>
      <w:r>
        <w:rPr/>
        <w:t>托䛂桉쉔</w:t>
      </w:r>
      <w:r>
        <w:rPr/>
        <w:t>⡡</w:t>
      </w:r>
      <w:r>
        <w:rPr/>
        <w:t>䪬䣂竂䘰飂泂䅥嚣干㬨싂坧쉟쉇쉐숱么⹏숽㑯䡒뗍故䩲숪㉸곂湞撣輵⿂쉡ꥯ挪繒</w:t>
      </w:r>
      <w:r>
        <w:rPr/>
        <w:t>⡑</w:t>
      </w:r>
      <w:r>
        <w:rPr/>
        <w:t>ꔴ</w:t>
      </w:r>
      <w:r>
        <w:rPr/>
        <w:t>佄캣䙥稪纩䱃</w:t>
      </w:r>
      <w:r>
        <w:rPr/>
        <w:t>⡃</w:t>
      </w:r>
      <w:r>
        <w:rPr/>
        <w:t>漲</w:t>
      </w:r>
      <w:r>
        <w:rPr/>
        <w:t>Ⱡ</w:t>
      </w:r>
      <w:r>
        <w:rPr/>
        <w:t>曂䁅㗎顟䩬싂呯兕爯⑬㬹◂漨ㆡ뭶</w:t>
      </w:r>
      <w:r>
        <w:rPr/>
        <w:t>⢬</w:t>
      </w:r>
      <w:r>
        <w:rPr/>
        <w:t>杤埂癕췂넥䝪䛃漻搰剂㋂거⿂긽䉳癱嚮〵䜲敖㨩싂쉡幏甸쉤숻쉾冩䴷⪱⌨栺傻☪慓䉡쉞步쉢䝫⪻썡</w:t>
      </w:r>
      <w:r>
        <w:rPr/>
        <w:t>ⰵ</w:t>
      </w:r>
      <w:r>
        <w:rPr/>
        <w:t>䅶轞㕈滂ね䀺㉂</w:t>
      </w:r>
      <w:r>
        <w:rPr/>
        <w:t>⢩</w:t>
      </w:r>
      <w:r>
        <w:rPr/>
        <w:t>䍂之⍘塚⥓漫御㉬㬣䄫</w:t>
      </w:r>
      <w:r>
        <w:rPr/>
        <w:t>⡏</w:t>
      </w:r>
      <w:r>
        <w:rPr/>
        <w:t>싎긪믂帰ㅸ漯溱核캮晷숣睙党땂汒啯쵊ꎘ浮昺칲澥쵋슘⿎从쉖仂夰獮ꥧ繥瑏妡층暏䙭伥쉺輻쉟⽥㘻扃걔쉑懎呵㠣嘥숰採〉穏㪘㩮쉤䦵䄥츣嘪攩⑭硑惂쉞扪堯椦礱쉭夰</w:t>
      </w:r>
      <w:r>
        <w:rPr/>
        <w:t>⡌</w:t>
      </w:r>
      <w:r>
        <w:rPr/>
        <w:t>䭓땤浓䠩ꎮ슩싂牲愰쉟♒睖硔䗂皿⹬晶䃂矂樻卸恧䉷偶敚瘱涩漥⼫㒻쵊〉敉竂瀳숻洮숬⦱</w:t>
      </w:r>
      <w:r>
        <w:rPr/>
        <w:t>⡡</w:t>
      </w:r>
      <w:r>
        <w:rPr/>
        <w:t>戺璬</w:t>
      </w:r>
      <w:r>
        <w:rPr/>
        <w:t>ⰹ</w:t>
      </w:r>
      <w:r>
        <w:rPr/>
        <w:t>쉋뼽歂썾塤樻</w:t>
      </w:r>
      <w:r>
        <w:rPr/>
        <w:t>ⶏ</w:t>
      </w:r>
      <w:r>
        <w:rPr/>
        <w:t>此泂〥㈷ㅚ杙㨮卉䝳樨噄奟ꇂ杂眤佂걑割獉昭㛂砵㠦䌬숴憡⪘䑟輭協㩭桾뗂斬쉏쉰奐땩太녶㙑ꅃ窱榮ꌵ</w:t>
      </w:r>
      <w:r>
        <w:rPr/>
        <w:t>ⵇ</w:t>
      </w:r>
      <w:r>
        <w:rPr/>
        <w:t>䩙⨣恁怺䫂是䁴쉨㔲␦湎竂쉳帨싂䒘懃㭔㥞⭒癰洩纻㥸暿ꍖ戱딪</w:t>
      </w:r>
      <w:r>
        <w:rPr/>
        <w:t>ꔫ</w:t>
      </w:r>
      <w:r>
        <w:rPr/>
        <w:t>䏂뼬塲썐㯂</w:t>
      </w:r>
      <w:r>
        <w:rPr/>
        <w:t>Ⳃ</w:t>
      </w:r>
      <w:r>
        <w:rPr/>
        <w:t>爽村⬪䥬쉵䭕䝚戰㊣㤤㴶慐磂땥쉣獎癀䘮㤬丹願杈幃堯䳂杉撩圯쉩쉵쉬瑗坲汳䗂쉺습♙汧</w:t>
      </w:r>
      <w:r>
        <w:rPr/>
        <w:t>⡱♔⬬</w:t>
      </w:r>
      <w:r>
        <w:rPr/>
        <w:t>株♧</w:t>
      </w:r>
      <w:r>
        <w:rPr/>
        <w:t>ꗍ</w:t>
      </w:r>
      <w:r>
        <w:rPr/>
        <w:t>Ⱟ</w:t>
      </w:r>
      <w:r>
        <w:rPr/>
        <w:t>숵兇걯㠨㠹凂噶㡫⥣쉟换䣂玻爲䭙㕖克썡勂唹ㅕ쉐䍌㡨䍨噎쉏轷䙏⸭獹䬮洷䘭숯⩋쉭</w:t>
      </w:r>
      <w:r>
        <w:rPr/>
        <w:t>ꕎ</w:t>
      </w:r>
      <w:r>
        <w:rPr/>
        <w:t>搷㥃婋쉀䰯⯎㉇␩微䰹椲殩乫</w:t>
      </w:r>
      <w:r>
        <w:rPr/>
        <w:t>ⰻ</w:t>
      </w:r>
      <w:r>
        <w:rPr/>
        <w:t>ꅣ쉇䈺啚⧃췍㦻ꏂ侘슿ㆥ촨剭䁈つ싂싂癏쉞ꏂ劘</w:t>
      </w:r>
      <w:r>
        <w:rPr/>
        <w:t>ꦏ</w:t>
      </w:r>
      <w:r>
        <w:rPr/>
        <w:t>䝔쉖瀴轂䌪璬䱺걧漴呄⍊</w:t>
      </w:r>
      <w:r>
        <w:rPr/>
        <w:t>ⵏ</w:t>
      </w:r>
      <w:r>
        <w:rPr/>
        <w:t>숺催轩畇灑䬭䣂䏂晙凂⾣惂呍奾䠲䉟㑅싎帴숬灊䍷桄ㅒ彍䓂所䌸䨥㟂殡硺⹗㭧䍑垘湺幚照</w:t>
      </w:r>
      <w:r>
        <w:rPr/>
        <w:t>ⷂ</w:t>
      </w:r>
      <w:r>
        <w:rPr/>
        <w:t>琣癒㑤刊㕫癉⍉</w:t>
      </w:r>
      <w:r>
        <w:rPr/>
        <w:t>ⵧ</w:t>
      </w:r>
      <w:r>
        <w:rPr/>
        <w:t>쉭녪⨴䭇썍㫂䕇彘䍫쉗庘䝘쏂损썖獏瀽㭰촦</w:t>
      </w:r>
      <w:r>
        <w:rPr/>
        <w:t>ꕔ</w:t>
      </w:r>
      <w:r>
        <w:rPr/>
        <w:t>쉐┹畓⦏䛎恉슣⽠漩䬫摁湠帺쵵슩啉怭廍</w:t>
      </w:r>
      <w:r>
        <w:rPr/>
        <w:t>⢮</w:t>
      </w:r>
      <w:r>
        <w:rPr/>
        <w:t>嘣䭓怫乍獬䙚㜭殥쉗眺캿戸䠺䐲♀싎卉砳㔭摋</w:t>
      </w:r>
      <w:r>
        <w:rPr/>
        <w:t>꧂</w:t>
      </w:r>
      <w:r>
        <w:rPr/>
        <w:t>㐰剃슬</w:t>
      </w:r>
      <w:r>
        <w:rPr/>
        <w:t>ⵠ</w:t>
      </w:r>
      <w:r>
        <w:rPr/>
        <w:t>浸値绍柂쉑ガ⑎䁲报</w:t>
      </w:r>
      <w:r>
        <w:rPr/>
        <w:t>ꔽ☪</w:t>
      </w:r>
      <w:r>
        <w:rPr/>
        <w:t>쉊묲⼪ォ湐总单싂슥䂮墬㖩뽸扴㘹桸썣쵴칺숮汢䙶싎㔻⑱璱啚梻㩷⍭쉺杢쉁び兤婙䥅걂䃂쉩⍫佮纘䝖䉲焺繆숻䮻║싂쉂䦬䩃瘪迂䄴</w:t>
      </w:r>
      <w:r>
        <w:rPr/>
        <w:t>⣂</w:t>
      </w:r>
      <w:r>
        <w:rPr/>
        <w:t>ꅄ넺숶穁類딺숺䂡슥⺥汴啢敃禡頳洺乪樥狂桍積</w:t>
      </w:r>
      <w:r>
        <w:rPr/>
        <w:t>ⱱ</w:t>
      </w:r>
      <w:r>
        <w:rPr/>
        <w:t>仂䜭䠪䰬⍊渫砮瓍딤䩈슱㩎☳ꥴ潍㙭</w:t>
      </w:r>
      <w:r>
        <w:rPr/>
        <w:t>ꤻ⪥</w:t>
      </w:r>
      <w:r>
        <w:rPr/>
        <w:t>癟制晩噈슣浮歒伦泂剤</w:t>
      </w:r>
      <w:r>
        <w:rPr/>
        <w:t>ⳍ</w:t>
      </w:r>
      <w:r>
        <w:rPr/>
        <w:t>呋⩏痂痂ꌹ㙏⾬橆⨮彨</w:t>
      </w:r>
      <w:r>
        <w:rPr/>
        <w:t>ꤲ⍆</w:t>
      </w:r>
      <w:r>
        <w:rPr/>
        <w:t>꺵싂儷쉈䅓呌㵷䵵⽑塑搪縳㉒䅋슥㜦㩊䀲厘璻㕭地㍵厮琤潭䔦睓치쉩浤砱敍敠惂싂杈썣⼮㒱迎ꇂ⭪汐氪숨쉒乌啄⍁Ⓧ硴娵숣⩾亏獙晒</w:t>
      </w:r>
      <w:r>
        <w:rPr/>
        <w:t>ⱗ</w:t>
      </w:r>
      <w:r>
        <w:rPr/>
        <w:t>䁇</w:t>
      </w:r>
      <w:r>
        <w:rPr/>
        <w:t>ⲏ</w:t>
      </w:r>
      <w:r>
        <w:rPr/>
        <w:t>䅵㕖깖뗂瑎硥儲污췂ㄱ뭅昻䞥繣</w:t>
      </w:r>
      <w:r>
        <w:rPr/>
        <w:t>ꕢ</w:t>
      </w:r>
      <w:r>
        <w:rPr/>
        <w:t>悮ノ捹炵땄䂵桤獞慒ꍅ㵵놩焵䰲楺싂㉤敉㕩쉊䛂䨺㥺쉏땣潥땆</w:t>
      </w:r>
      <w:r>
        <w:rPr/>
        <w:t>ꤸ</w:t>
      </w:r>
      <w:r>
        <w:rPr/>
        <w:t>攻硎凎恇썡庵㴳┴□轵䁵䢥⦥</w:t>
      </w:r>
      <w:r>
        <w:rPr/>
        <w:t>ꕲ</w:t>
      </w:r>
      <w:r>
        <w:rPr/>
        <w:t>浄迂㬪欺妥囂싎슣婓氫祑␽⭾</w:t>
      </w:r>
      <w:r>
        <w:rPr/>
        <w:t>꧂ꤹ</w:t>
      </w:r>
      <w:r>
        <w:rPr/>
        <w:t>ꍕ彃飂ㅗ恞輯楇穆が搬滂摢㵣䙺䴰獪凎㔰焰扊㕡剦牳㒥⛂숣</w:t>
      </w:r>
      <w:r>
        <w:rPr/>
        <w:t>ꕦ</w:t>
      </w:r>
      <w:r>
        <w:rPr/>
        <w:t>ꍴ</w:t>
      </w:r>
      <w:r>
        <w:rPr/>
        <w:t>⡁</w:t>
      </w:r>
      <w:r>
        <w:rPr/>
        <w:t>杶攰딵懂쉢忂潶测쵠楥싂㌶䁤乥칯䶩瓂歩</w:t>
      </w:r>
      <w:r>
        <w:rPr/>
        <w:t>⡗</w:t>
      </w:r>
      <w:r>
        <w:rPr/>
        <w:t>㥋榣伨㮘쉙䭓呄剙㵗쉊䕔숱橒狂쉫䓂纬䫂硧싂婣搸쉥剮晾䁮兹暣</w:t>
      </w:r>
      <w:r>
        <w:rPr/>
        <w:t>ꕺ</w:t>
      </w:r>
      <w:r>
        <w:rPr/>
        <w:t>䭄㜫妩䀪穸手硰</w:t>
      </w:r>
      <w:r>
        <w:rPr/>
        <w:t>꤫◂</w:t>
      </w:r>
      <w:r>
        <w:rPr/>
        <w:t>歍싂䮘딥瀥䵃敡⼨歒啳숺녉㙟</w:t>
      </w:r>
      <w:r>
        <w:rPr/>
        <w:t>ꦱ꧂</w:t>
      </w:r>
      <w:r>
        <w:rPr/>
        <w:t>䛂걋硠䠥別亏憥偮갦쉰⽮慚</w:t>
      </w:r>
      <w:r>
        <w:rPr/>
        <w:t>Ᵽ</w:t>
      </w:r>
      <w:r>
        <w:rPr/>
        <w:t>濂汸쉒䈮偡棂圵坰爯灧싂䅞</w:t>
      </w:r>
      <w:r>
        <w:rPr/>
        <w:t>ꔳ</w:t>
      </w:r>
      <w:r>
        <w:rPr/>
        <w:t>縯㔴뽱쉑楳眣숮䱵畺⭯杦쎬슏攴䏂售癬</w:t>
      </w:r>
      <w:r>
        <w:rPr/>
        <w:t>ꖣ</w:t>
      </w:r>
      <w:r>
        <w:rPr/>
        <w:t>갪싂反촲估恤敵燂硾拂</w:t>
      </w:r>
      <w:r>
        <w:rPr/>
        <w:t>ꥈⵟ</w:t>
      </w:r>
      <w:r>
        <w:rPr/>
        <w:t>䡎㚩灹执仂㔫⹃╇橊潫轖轋䕓坍쉑㫂换䔮け쉔穅숊慯櫂恮哂녎썍䍴慭佡婾</w:t>
      </w:r>
      <w:r>
        <w:rPr/>
        <w:t>ⶬ</w:t>
      </w:r>
      <w:r>
        <w:rPr/>
        <w:t>㝫㥵┦깣䥰矍塑䚻쉢坓廂敎迂㥭㦻煢쌻ꌳ깾걾ꍍ썫숣⽘㠭婘扉긩挭⻂繹縶䭟Ⓜ㥟쵗䵠䜶偁</w:t>
      </w:r>
      <w:r>
        <w:rPr/>
        <w:t>ꤤ</w:t>
      </w:r>
      <w:r>
        <w:rPr/>
        <w:t>硍㏂辥㕀▬卥</w:t>
      </w:r>
      <w:r>
        <w:rPr/>
        <w:t>⢵</w:t>
      </w:r>
      <w:r>
        <w:rPr/>
        <w:t>ㅺ⭄佣䠶剰쉌夨쌤⭗浚矂⍁楋伴⎥椬瀭숺䝃榩싂䑄獶䡌卞</w:t>
      </w:r>
      <w:r>
        <w:rPr/>
        <w:t>ⴻ</w:t>
      </w:r>
      <w:r>
        <w:rPr/>
        <w:t>湍㝓㶩摦匱㵌㑓Ⓕ㠤쉫뾥슬砤곂烂㐻</w:t>
      </w:r>
      <w:r>
        <w:rPr/>
        <w:t>⣂</w:t>
      </w:r>
      <w:r>
        <w:rPr/>
        <w:t>슮顈氷</w:t>
      </w:r>
      <w:r>
        <w:rPr/>
        <w:t>ⵆ</w:t>
      </w:r>
      <w:r>
        <w:rPr/>
        <w:t>䃂哂旂쉨㫂</w:t>
      </w:r>
      <w:r>
        <w:rPr/>
        <w:t>ꔰ</w:t>
      </w:r>
      <w:r>
        <w:rPr/>
        <w:t>㑷쉩⤬슡晗㕵㣂⽯犱䎵娰䬱湕瑲牬촳䉕湔╴䧍싂ꅎ䨳숴㕦噆䡁숮</w:t>
      </w:r>
      <w:r>
        <w:rPr/>
        <w:t>꧂</w:t>
      </w:r>
      <w:r>
        <w:rPr/>
        <w:t>攸⵬㠲浍⩢싂歒㘰唤䉉䒱旎㡢掮䀪厥う䩔兇쉷쉯䊩㥄飃썠䀲慒쉴쉎亡쉵䎣㡐歓</w:t>
      </w:r>
      <w:r>
        <w:rPr/>
        <w:t>⣂</w:t>
      </w:r>
      <w:r>
        <w:rPr/>
        <w:t>地息㑞祀㚻</w:t>
      </w:r>
      <w:r>
        <w:rPr/>
        <w:t>ꗂ</w:t>
      </w:r>
      <w:r>
        <w:rPr/>
        <w:t>넯弲縸캻숣墮쉌炥汹슿䍱剣䍓ㅹ㇂捉슱ꎩ汱泂㠳汬숯炩♗灊ꄲ䲏⥶咡假</w:t>
      </w:r>
      <w:r>
        <w:rPr/>
        <w:t>ⷂ</w:t>
      </w:r>
      <w:r>
        <w:rPr/>
        <w:t>祐囎廂䍐䙹眮晈㟂썯䵊䶱컂婫갱壂棎䕕儥</w:t>
      </w:r>
      <w:r>
        <w:rPr/>
        <w:t>Ⳃ⑧</w:t>
      </w:r>
      <w:r>
        <w:rPr/>
        <w:t>⽫숴땅걏㉯㜣䕎싍ふ䋂教婡䙲揂⨴꥖扄⩚䝳伭灂</w:t>
      </w:r>
      <w:r>
        <w:rPr/>
        <w:t>Ⱬ</w:t>
      </w:r>
      <w:r>
        <w:rPr/>
        <w:t>습睁猭䉈匥汳땗㠩慎⍮쉄䌮슩瑭㩎䭺恘</w:t>
      </w:r>
      <w:r>
        <w:rPr/>
        <w:t>Ⱟ</w:t>
      </w:r>
      <w:r>
        <w:rPr/>
        <w:t>싂敹硹㭭䅶奢吭瑁焨爤忂䙳⼤㵖穋</w:t>
      </w:r>
      <w:r>
        <w:rPr/>
        <w:t>ꕈ</w:t>
      </w:r>
      <w:r>
        <w:rPr/>
        <w:t>姃匨顾縨顆⍕䪥匤</w:t>
      </w:r>
      <w:r>
        <w:rPr/>
        <w:t>ꕵ⤤</w:t>
      </w:r>
      <w:r>
        <w:rPr/>
        <w:t>惃</w:t>
      </w:r>
      <w:r>
        <w:rPr/>
        <w:t>Ɐ</w:t>
      </w:r>
      <w:r>
        <w:rPr/>
        <w:t>쉔䄥権뿂䵊㌽淍</w:t>
      </w:r>
      <w:r>
        <w:rPr/>
        <w:t>Ⳃ♒</w:t>
      </w:r>
      <w:r>
        <w:rPr/>
        <w:t>轄噵슡慪</w:t>
      </w:r>
      <w:r>
        <w:rPr/>
        <w:t>Ɽ</w:t>
      </w:r>
      <w:r>
        <w:rPr/>
        <w:t>煏磂슱弹ㄪ걶浃桠渲⪵嚩⵭䎮硵뮩乤灈숻欴励轗습姂犱쉓轁㍤搩䯂ꄻ渪朶╁ꥸ協䭬晢ꅷ⸬숷睰</w:t>
      </w:r>
      <w:r>
        <w:rPr/>
        <w:t>ꤵ</w:t>
      </w:r>
      <w:r>
        <w:rPr/>
        <w:t>参숪㨣槂䡅녊撩⚏</w:t>
      </w:r>
      <w:r>
        <w:rPr/>
        <w:t>ꔤ</w:t>
      </w:r>
      <w:r>
        <w:rPr/>
        <w:t>啸呖깩奭걞圦썵㙧坌弱慄ꌪ䘩䇂⦿ꥢ촶㎡㩸⛂㈰쵗矂㮻㕆⮻⨤䃂圩慑㵞䅎녢渥䅟䱦佇㝏⿍䦏</w:t>
      </w:r>
      <w:r>
        <w:rPr/>
        <w:t>⣂Ɐ</w:t>
      </w:r>
      <w:r>
        <w:rPr/>
        <w:t>纣灕숭㩏瑶</w:t>
      </w:r>
      <w:r>
        <w:rPr/>
        <w:t>ⶡ</w:t>
      </w:r>
      <w:r>
        <w:rPr/>
        <w:t>쉪䑥唱슡</w:t>
      </w:r>
      <w:r>
        <w:rPr/>
        <w:t>꧂</w:t>
      </w:r>
      <w:r>
        <w:rPr/>
        <w:t>싂</w:t>
      </w:r>
      <w:r>
        <w:rPr/>
        <w:t>ꦡ</w:t>
      </w:r>
      <w:r>
        <w:rPr/>
        <w:t>歵轾㦬搹是湞㝨瓂京睚患㑡係繪㉅꥾⬰녲䧂䝭㉢뗂埃撩噪偹촯偷刬昪㤳</w:t>
      </w:r>
      <w:r>
        <w:rPr/>
        <w:t>ꕗ</w:t>
      </w:r>
      <w:r>
        <w:rPr/>
        <w:t>ꄵ</w:t>
      </w:r>
      <w:r>
        <w:rPr/>
        <w:t>ⱄ</w:t>
      </w:r>
      <w:r>
        <w:rPr/>
        <w:t>䕣㕵先숻楧抻灦썯焪쉖슮祸䁭</w:t>
      </w:r>
      <w:r>
        <w:rPr/>
        <w:t>ꕬ⫎</w:t>
      </w:r>
      <w:r>
        <w:rPr/>
        <w:t>璘㝢</w:t>
      </w:r>
      <w:r>
        <w:rPr/>
        <w:t>ⲏ</w:t>
      </w:r>
      <w:r>
        <w:rPr/>
        <w:t>㤻</w:t>
      </w:r>
      <w:r>
        <w:rPr/>
        <w:t>ꤹ꧂</w:t>
      </w:r>
      <w:r>
        <w:rPr/>
        <w:t>쉬칎</w:t>
      </w:r>
      <w:r>
        <w:rPr/>
        <w:t>⠯⸪╷</w:t>
      </w:r>
      <w:r>
        <w:rPr/>
        <w:t>晧祚싂숲쉗쉒䷂숵瑷ꥰ☺汴㈻㮩쉍利䔷슩犮</w:t>
      </w:r>
      <w:r>
        <w:rPr/>
        <w:t>ꔲ</w:t>
      </w:r>
      <w:r>
        <w:rPr/>
        <w:t>喩⹉塨䁨䥀⩖歕猳䊿♅昊睈슮뭷慨搦氭츹䏂</w:t>
      </w:r>
      <w:r>
        <w:rPr/>
        <w:t>⡤꥾</w:t>
      </w:r>
      <w:r>
        <w:rPr/>
        <w:t>䂩倵圬㔻歕쉙䑃싂ㆿ쉵畀捄敠ヂ⭔쉙瓂㕯㷂牵係쎩싃娤ㄫ쉣䐮쉍쉳㭇係뼱㩗⽥瑾숴唪쉋皥뽵㑅넯</w:t>
      </w:r>
      <w:r>
        <w:rPr/>
        <w:t>ⱬ</w:t>
      </w:r>
      <w:r>
        <w:rPr/>
        <w:t>漳걁</w:t>
      </w:r>
      <w:r>
        <w:rPr/>
        <w:t>ⲩ</w:t>
      </w:r>
      <w:r>
        <w:rPr/>
        <w:t>숻搫㧂㍆ꅍ珂兂</w:t>
      </w:r>
      <w:r>
        <w:rPr/>
        <w:t>ⱞ</w:t>
      </w:r>
      <w:r>
        <w:rPr/>
        <w:t>䘹俎燂슣䑊㙍硄녞◃卥桮潾ꍦ灏味⛂睖㕁幧㗂</w:t>
      </w:r>
      <w:r>
        <w:rPr/>
        <w:t>ꥋ</w:t>
      </w:r>
      <w:r>
        <w:rPr/>
        <w:t>濂썕唴䖻㒿㶱轵唲☳杋칔儷湂䅖⪥あ</w:t>
      </w:r>
      <w:r>
        <w:rPr/>
        <w:t>ⳃ</w:t>
      </w:r>
      <w:r>
        <w:rPr/>
        <w:t>欤係汬珂䥥⌫ꥷ◂㚥ꍆ䐥ꥩ眨穖畸ꥶ☥伱䍆ぅ唹싂䍓</w:t>
      </w:r>
      <w:r>
        <w:rPr/>
        <w:t>ꕦ</w:t>
      </w:r>
      <w:r>
        <w:rPr/>
        <w:t>祐</w:t>
      </w:r>
      <w:r>
        <w:rPr/>
        <w:t>ⱚ</w:t>
      </w:r>
      <w:r>
        <w:rPr/>
        <w:t>숻㝠땢껍쉃</w:t>
      </w:r>
      <w:r>
        <w:rPr/>
        <w:t>Ⱝ</w:t>
      </w:r>
      <w:r>
        <w:rPr/>
        <w:t>ꏂ㝒쉴櫂濂䌯睡무䳃夳쉬㤤촪⨳噧뭩頨㇂䒮䥱伦摂妮奠潈典楎榻剈潆숭쉌㡠硕⵶㘪⵫呂䵑㛃呆彏䑈䟂輨쉬捯⸤숥</w:t>
      </w:r>
      <w:r>
        <w:rPr/>
        <w:t>ꕁ</w:t>
      </w:r>
      <w:r>
        <w:rPr/>
        <w:t>㡉㵓䴷䍣껂쉖䌰⩺䱯穪懂伣䝘漪剒䭮뼲硅朩䤤愰哂쉫땬䡸氯⨭硺婤帵䂱㭮걢坴쉄偵</w:t>
      </w:r>
      <w:r>
        <w:rPr/>
        <w:t>⡸</w:t>
      </w:r>
      <w:r>
        <w:rPr/>
        <w:t>㙕⦡坭䅲癪勂楷剋庩畘ㅢ倱呱愸睠烂獪桾愩喘쉄浅䲮畳쉫〉㘺㬭㕆춻盍껎걆庮깧㑏깪壂拂杘弻⥋檩</w:t>
      </w:r>
      <w:r>
        <w:rPr/>
        <w:t>Ⳃ</w:t>
      </w:r>
      <w:r>
        <w:rPr/>
        <w:t>潏췂䱷位㥩偎穞䋂䈩꺵浹깎숶䴱</w:t>
      </w:r>
      <w:r>
        <w:rPr/>
        <w:t>꥓⬫</w:t>
      </w:r>
      <w:r>
        <w:rPr/>
        <w:t>캥쉗걬Ⓜ伣䭖쉋깶䭆</w:t>
      </w:r>
      <w:r>
        <w:rPr/>
        <w:t>ꥅ</w:t>
      </w:r>
      <w:r>
        <w:rPr/>
        <w:t>㤵⪱䶵潱樮乔㴷춱</w:t>
      </w:r>
      <w:r>
        <w:rPr/>
        <w:t>꧂</w:t>
      </w:r>
      <w:r>
        <w:rPr/>
        <w:t>顏禮⪘⹴쉣묵劏츫䆥䌰䷃싂슩㝶䉍繎깒亩슣玘쵉</w:t>
      </w:r>
      <w:r>
        <w:rPr/>
        <w:t>ⲿ</w:t>
      </w:r>
      <w:r>
        <w:rPr/>
        <w:t>恆㫂췂䍓䵑♎匱┱睡滎䴱쵦쉳㣃乘䪮⵴䫂䄽䊣磂숥渷숪〽㕔㥶䳂㵙⥤捚愣慺儣䃂ꏎ扨䱴䪡촮㊣쉩⑬䙷</w:t>
      </w:r>
      <w:r>
        <w:rPr/>
        <w:t>ꤪ</w:t>
      </w:r>
      <w:r>
        <w:rPr/>
        <w:t>䈻㤩㦏畮燂㴻䑂</w:t>
      </w:r>
      <w:r>
        <w:rPr/>
        <w:t>ⵯ</w:t>
      </w:r>
      <w:r>
        <w:rPr/>
        <w:t>顭塃㫂燂繦晡⩯䍉䜫숦玡쉌敡獘涻㎡啈㦩⍬庘칓</w:t>
      </w:r>
      <w:r>
        <w:rPr/>
        <w:t>ꕗ</w:t>
      </w:r>
      <w:r>
        <w:rPr/>
        <w:t>旂猳쉅洷㩠㨮ꍡ싂䁤纘䲏쉄⵵쉟猺쉪匤橦㦬墻녘땑쉕념桧⹧煕ꍐ啎扟뗂쉢습뿂땡땓ꄵ睒祙憵息묦㮱곂廂倬焤</w:t>
      </w:r>
      <w:r>
        <w:rPr/>
        <w:t>⡷</w:t>
      </w:r>
      <w:r>
        <w:rPr/>
        <w:t>婔绂歃㭇껂啖穨⽏</w:t>
      </w:r>
      <w:r>
        <w:rPr/>
        <w:t>Ⳃ</w:t>
      </w:r>
      <w:r>
        <w:rPr/>
        <w:t>쉘⌨港ꌭ䉂癳⫂쉫異쉱慆晗숱ㅕ繷쉹さ丰쉒뭘㮿晒轶䡉</w:t>
      </w:r>
      <w:r>
        <w:rPr/>
        <w:t>ꥆ</w:t>
      </w:r>
      <w:r>
        <w:rPr/>
        <w:t>戶獊㵕氱⩾澘晍页⨺坙幞䁟㢮㮻畚憣敭쉂녺〩땦䯂슥慑煉䭲싂佹䱆</w:t>
      </w:r>
      <w:r>
        <w:rPr/>
        <w:t>⢩</w:t>
      </w:r>
      <w:r>
        <w:rPr/>
        <w:t>㠰坒䈊</w:t>
      </w:r>
      <w:r>
        <w:rPr/>
        <w:t>ⱄ</w:t>
      </w:r>
      <w:r>
        <w:rPr/>
        <w:t>썩癶瀬䭁뽗걈⿂盂䕸</w:t>
      </w:r>
      <w:r>
        <w:rPr/>
        <w:t>ⲵ</w:t>
      </w:r>
      <w:r>
        <w:rPr/>
        <w:t>扤</w:t>
      </w:r>
      <w:r>
        <w:rPr/>
        <w:t>⡘</w:t>
      </w:r>
      <w:r>
        <w:rPr/>
        <w:t>奰⨪쉪她䭾啙♅唭晧稪软䙯⭭㌲㭹丬䡟捺瑍琱南䍍䘫䓂幢敞갤㙹㝟</w:t>
      </w:r>
      <w:r>
        <w:rPr/>
        <w:t>⡑</w:t>
      </w:r>
      <w:r>
        <w:rPr/>
        <w:t>䅆쉓쉚㎿슩唭欬䨯쉃瑂楤㥔喩䌸䵭塣唬㈯嗂碥쉸䨭彍쵰捁ꥷヂ</w:t>
      </w:r>
      <w:r>
        <w:rPr/>
        <w:t>ꤪ</w:t>
      </w:r>
      <w:r>
        <w:rPr/>
        <w:t>软쉙迎䍸⩰稲噎飂⽣䝧</w:t>
      </w:r>
      <w:r>
        <w:rPr/>
        <w:t>⡁</w:t>
      </w:r>
      <w:r>
        <w:rPr/>
        <w:t>娳婧㣍轾ꌪ恙ꅇ坋䩐쉅弶圤乘╢썾璮昶偑☺畱䠭竂㊩㘨栤</w:t>
      </w:r>
      <w:r>
        <w:rPr/>
        <w:t>ⱷ</w:t>
      </w:r>
      <w:r>
        <w:rPr/>
        <w:t>㝒㭠䲮怽琱䌬彲捲廂</w:t>
      </w:r>
      <w:r>
        <w:rPr/>
        <w:t>ꕱ</w:t>
      </w:r>
      <w:r>
        <w:rPr/>
        <w:t>㈹恲</w:t>
      </w:r>
      <w:r>
        <w:rPr/>
        <w:t>꤭</w:t>
      </w:r>
      <w:r>
        <w:rPr/>
        <w:t>싂彖娵♃焪ꎬ슮⹆䙖㡪쉩녷摢繦습㈬敉䯂段淂䋂⺣幧ヂ</w:t>
      </w:r>
      <w:r>
        <w:rPr/>
        <w:t>ⱉ⫂♥</w:t>
      </w:r>
      <w:r>
        <w:rPr/>
        <w:t>朸⹷ꌷ愪癌⩋㗂枥㵓稯吪轒⒬걮浘쉒묫䩣촴</w:t>
      </w:r>
      <w:r>
        <w:rPr/>
        <w:t>ꔣ</w:t>
      </w:r>
      <w:r>
        <w:rPr/>
        <w:t>ㅒ싂䖥썮㜵渮偑傥싂숽焱녀呢敏欴奶</w:t>
      </w:r>
      <w:r>
        <w:rPr/>
        <w:t>ꤪ</w:t>
      </w:r>
      <w:r>
        <w:rPr/>
        <w:t>惃未⮣쉐搴䜯쉏睺扆㘨ㅞ灷伲㩡坅沬⥕晠⑆唹橵捨愣⹥噑칚牃ꥵ</w:t>
      </w:r>
      <w:r>
        <w:rPr/>
        <w:t>⢏␻</w:t>
      </w:r>
      <w:r>
        <w:rPr/>
        <w:t>㈫뗂</w:t>
      </w:r>
      <w:r>
        <w:rPr/>
        <w:t>ꥌ</w:t>
      </w:r>
      <w:r>
        <w:rPr/>
        <w:t>ご쵺쉇厵㠱橎䃂꥙哂ㅂ뭢䝷咻䝬洫潘瑱㕺甤兡瓂顟欪䋂싂㐽</w:t>
      </w:r>
      <w:r>
        <w:rPr/>
        <w:t>ⵒ⪮</w:t>
      </w:r>
      <w:r>
        <w:rPr/>
        <w:t>婠轊楉摌䑅轖㎏숩</w:t>
      </w:r>
      <w:r>
        <w:rPr/>
        <w:t>ⶥ</w:t>
      </w:r>
      <w:r>
        <w:rPr/>
        <w:t>彡㢣⨱썀⭰穦䑀楅䱩墬獤伹㇂뽒쉮⹰쉷㍬捇⨬㥫걷</w:t>
      </w:r>
      <w:r>
        <w:rPr/>
        <w:t>Ⱳ꥔</w:t>
      </w:r>
      <w:r>
        <w:rPr/>
        <w:t>轠쉚晈싂쉳꤮楁嘨剠䑌顔숮䵸䙐숬뽭榥漶䬮</w:t>
      </w:r>
      <w:r>
        <w:rPr/>
        <w:t>꧂</w:t>
      </w:r>
      <w:r>
        <w:rPr/>
        <w:t>슿⽯傿ꥡ꺿</w:t>
      </w:r>
      <w:r>
        <w:rPr/>
        <w:t>⡯</w:t>
      </w:r>
      <w:r>
        <w:rPr/>
        <w:t>界坁</w:t>
      </w:r>
      <w:r>
        <w:rPr/>
        <w:t>ꗂ</w:t>
      </w:r>
      <w:r>
        <w:rPr/>
        <w:t>淂쎻湮灒쉕䁲歞颡䥣䙢㕣㢱砣䑱憣숻</w:t>
      </w:r>
      <w:r>
        <w:rPr/>
        <w:t>ꤨ</w:t>
      </w:r>
      <w:r>
        <w:rPr/>
        <w:t>㢱橑獧㑞⬰♊㭷쉷ꇂ抏唵⍠倫潰놘淂栫庡楈컍恟㭉硏壂⨱쉆⺬쉤㵟⩉套ꍵ◂㈯㔯畭䳂㫂䰬㒬쉯슱楀칗ꅾ⑟愨뇍畆繾儬㠸</w:t>
      </w:r>
      <w:r>
        <w:rPr/>
        <w:t>ⰶ</w:t>
      </w:r>
      <w:r>
        <w:rPr/>
        <w:t>ꄨ썌敌穤㝲⑒海灑卅怩潵塐⭪㡤慁炩䑣녓쵡</w:t>
      </w:r>
      <w:r>
        <w:rPr/>
        <w:t>⠣</w:t>
      </w:r>
      <w:r>
        <w:rPr/>
        <w:t>숩啵㟂뮏㤵쉰牡甸硸凂辱佅숺㡠弽畋竂㷂㡦倪癗揂恾敖걡䑟쉉湈涥쉲⤸</w:t>
      </w:r>
      <w:r>
        <w:rPr/>
        <w:t>Ȿ⯂</w:t>
      </w:r>
      <w:r>
        <w:rPr/>
        <w:t>뽮半쉑哂昱⼴츸⑵☵⚮숰䇂嚵</w:t>
      </w:r>
      <w:r>
        <w:rPr/>
        <w:t>ꥍ</w:t>
      </w:r>
      <w:r>
        <w:rPr/>
        <w:t>䕎㨸㉊䝖樯慡䎡캿氶䩧</w:t>
      </w:r>
      <w:r>
        <w:rPr/>
        <w:t>꧃</w:t>
      </w:r>
      <w:r>
        <w:rPr/>
        <w:t>㡙敳漬盂湍</w:t>
      </w:r>
      <w:r>
        <w:rPr/>
        <w:t>⡹</w:t>
      </w:r>
      <w:r>
        <w:rPr/>
        <w:t>䎱偁♃杋噧⍗矂畨숦䄹⪣⹌䄳槂⴯绂彶䇂⦮㕚쵨싂㝗갺妿弦捊畩堵婂㑾啑ꍸ䍥䟃摦昱楢暵䰶㡒顠穢츺䯂슩</w:t>
      </w:r>
      <w:r>
        <w:rPr/>
        <w:t>ꔪ</w:t>
      </w:r>
      <w:r>
        <w:rPr/>
        <w:t>硹</w:t>
      </w:r>
      <w:r>
        <w:rPr/>
        <w:t>ⴥ</w:t>
      </w:r>
      <w:r>
        <w:rPr/>
        <w:t>숊敚妿䕙쉦⾬㵮㬻숱晾⩄숸昺轊숨獮겥砳帩㛂쉶⩁뭋㪘潧⽪⨥놮⬣帬쉷뭓坺㩇砸걆⨽桊䈩埂⽳扈㩤쉐瑓氮숤깏␭땣㛂</w:t>
      </w:r>
      <w:r>
        <w:rPr/>
        <w:t>꧂⪿</w:t>
      </w:r>
      <w:r>
        <w:rPr/>
        <w:t>獰⽶뮣㤷䍵䍲⌹쉧䣂捏䕶䘱瑃櫂</w:t>
      </w:r>
      <w:r>
        <w:rPr/>
        <w:t>ꖻ</w:t>
      </w:r>
      <w:r>
        <w:rPr/>
        <w:t>练ꅓ㙵䉚䃂擂㌯癡䔶䪘兕㗂殥슡숥㋂敦䑌</w:t>
      </w:r>
      <w:r>
        <w:rPr/>
        <w:t>⠬⥘</w:t>
      </w:r>
      <w:r>
        <w:rPr/>
        <w:t>숴浢㬪䝗⦬䀮</w:t>
      </w:r>
      <w:r>
        <w:rPr/>
        <w:t>ⵯ</w:t>
      </w:r>
      <w:r>
        <w:rPr/>
        <w:t>춣嚩睖慭眰䄭㩏䇂な묽숫㥺瘲橉䃂⨪ꆮ⭫쉵䲥㭚祸呤㡊㠴瑊쉶습</w:t>
      </w:r>
      <w:r>
        <w:rPr/>
        <w:t>ⵧ</w:t>
      </w:r>
      <w:r>
        <w:rPr/>
        <w:t>獔㦱椹权녕轐䠳ꅁ敠㙆뭬喱㭏穏㣂㡒椲䄵流걶潅껎煘싃桡㯂た습䄵湎⪥䭙숪洪摃側䶥㥚坔ꅆ䙞쉆咥繣쉆</w:t>
      </w:r>
      <w:r>
        <w:rPr/>
        <w:t>ꔩ</w:t>
      </w:r>
      <w:r>
        <w:rPr/>
        <w:t>뭤轠䅈충㋂䔷쉡琹稥⽣</w:t>
      </w:r>
      <w:r>
        <w:rPr/>
        <w:t>⠰</w:t>
      </w:r>
      <w:r>
        <w:rPr/>
        <w:t>曃싂穈塈佅兎敱㡴琪浐뽐┸挳⩱싂</w:t>
      </w:r>
      <w:r>
        <w:rPr/>
        <w:t>ꔹ</w:t>
      </w:r>
      <w:r>
        <w:rPr/>
        <w:t>牟컂㝓瑤挦顡䍞奍才䁾秂쉐䉉䱡</w:t>
      </w:r>
      <w:r>
        <w:rPr/>
        <w:t>ꤩ</w:t>
      </w:r>
      <w:r>
        <w:rPr/>
        <w:t>쉋煑套⑅䥥㴥搭쉌䈲䨭⑊</w:t>
      </w:r>
      <w:r>
        <w:rPr/>
        <w:t>꧂ꕅ</w:t>
      </w:r>
      <w:r>
        <w:rPr/>
        <w:t>辮敯呌稹你</w:t>
      </w:r>
      <w:r>
        <w:rPr/>
        <w:t>⠪</w:t>
      </w:r>
      <w:r>
        <w:rPr/>
        <w:t>户ꎮ㑯㏂穷所倽椱㤪쉺ꥢ繑䭢쉑쉉⒩⵾悮ぅ뽐</w:t>
      </w:r>
      <w:r>
        <w:rPr/>
        <w:t>ⲩ</w:t>
      </w:r>
      <w:r>
        <w:rPr/>
        <w:t>畭塄䩠⽀掩顔뭅㡤掻ꥨ弳⩰슩炏䰶稱쎏奯䳂☬⑶㷂嚻剒</w:t>
      </w:r>
      <w:r>
        <w:rPr/>
        <w:t>⣂</w:t>
      </w:r>
      <w:r>
        <w:rPr/>
        <w:t>䱉䁁⪘縴楩睠焵뭭硱㧂劻䥒</w:t>
      </w:r>
      <w:r>
        <w:rPr/>
        <w:t>⠮</w:t>
      </w:r>
      <w:r>
        <w:rPr/>
        <w:t>戴䩮쌶坹撬癑䱫㭙棃㘭奎쉘樻焦㏂싂撻攵娣싂灕轄♅숻潢兔㬯㷂敠潴걙싂㇂兺숭쵠뇂䤪춡畟㭺汣⯍㵦焷助檱卅ꅄ輣呸湬犣橷䡶ꅅ倪怲♞剋幊樵䋎輲컂刹溩ꥱ⍗䀣ぃ啇発硡⌸㥕㍕쉒쉦㡴啸嘽촶믂厥䈸쉙垡癹깔⽉㯂啩桶圪礶쉱弫㑲摭䰪⥚剔慸⩋潀㕷⏂䎥杪矂숲淂촬㡏牒䍩敡♩㐦⼱幭䵵怭沮轑頶㥭</w:t>
      </w:r>
      <w:r>
        <w:rPr/>
        <w:t>ꥉ</w:t>
      </w:r>
      <w:r>
        <w:rPr/>
        <w:t>圹侻幵猹㔴汲뭤싍ꄴ棂汞凂</w:t>
      </w:r>
      <w:r>
        <w:rPr/>
        <w:t>⡮</w:t>
      </w:r>
      <w:r>
        <w:rPr/>
        <w:t>ꅚ栨⪏쉢뭗숳</w:t>
      </w:r>
      <w:r>
        <w:rPr/>
        <w:t>ꕋ</w:t>
      </w:r>
      <w:r>
        <w:rPr/>
        <w:t>畟䳂䰴穞⩃烂㍣癲㭘癮纩ㄱ摓妩</w:t>
      </w:r>
      <w:r>
        <w:rPr/>
        <w:t>ⰻ</w:t>
      </w:r>
      <w:r>
        <w:rPr/>
        <w:t>轵汐</w:t>
      </w:r>
      <w:r>
        <w:rPr/>
        <w:t>ꥇ</w:t>
      </w:r>
      <w:r>
        <w:rPr/>
        <w:t>쵠쉵슡㚡</w:t>
      </w:r>
      <w:r>
        <w:rPr/>
        <w:t>ⱒ</w:t>
      </w:r>
      <w:r>
        <w:rPr/>
        <w:t>〥䌲掏㈨眩쉧敋⏂瘵Ⓜ㭫斱楍抿瓃湀噋敳䖥祲頸䓂</w:t>
      </w:r>
      <w:r>
        <w:rPr/>
        <w:t>ⴭ</w:t>
      </w:r>
      <w:r>
        <w:rPr/>
        <w:t>㪏⎩僂慴元쌽䝉搵㒏쉑䅱柂♆硸□쵨䜱</w:t>
      </w:r>
      <w:r>
        <w:rPr/>
        <w:t>Ⳃ</w:t>
      </w:r>
      <w:r>
        <w:rPr/>
        <w:t>倴挳쉘ꍹ猷採砪帩⨰⌊稨</w:t>
      </w:r>
      <w:r>
        <w:rPr/>
        <w:t>ⶮ</w:t>
      </w:r>
      <w:r>
        <w:rPr/>
        <w:t>䄨숻♬</w:t>
      </w:r>
      <w:r>
        <w:rPr/>
        <w:t>⣂</w:t>
      </w:r>
      <w:r>
        <w:rPr/>
        <w:t>㵤祧㈹繖町旂㋂睖⿂䱃츫儰挶䟂殱⼴묨㵢潫걷숪ꅸ싂祊곂╚쉒䪣</w:t>
      </w:r>
      <w:r>
        <w:rPr/>
        <w:t>⡴</w:t>
      </w:r>
      <w:r>
        <w:rPr/>
        <w:t>暘景稣氦晬㚥쉩反啯䛎⫂䚩⩳쉏㤱䙗啾䖥操</w:t>
      </w:r>
      <w:r>
        <w:rPr/>
        <w:t>ⰻ</w:t>
      </w:r>
      <w:r>
        <w:rPr/>
        <w:t>䜰</w:t>
      </w:r>
      <w:r>
        <w:rPr/>
        <w:t>⡱</w:t>
      </w:r>
      <w:r>
        <w:rPr/>
        <w:t>㋂照기갪꥖摳椨畔</w:t>
      </w:r>
      <w:r>
        <w:rPr/>
        <w:t>ꦡ</w:t>
      </w:r>
      <w:r>
        <w:rPr/>
        <w:t>쎮슻⮱땗祚䒣쌲汱段繇䰥⽣颡漲䏂樬栳晉䠪䁰輹睂漲が㠪갰뾿刬䞬繌딥쵥䙈껂땭係걆쉖뭡㬭䃂朹䡌쌫ꥺ쉥뿂쉭⤪へ灬䉠浐</w:t>
      </w:r>
      <w:r>
        <w:rPr/>
        <w:t>ꔽ</w:t>
      </w:r>
      <w:r>
        <w:rPr/>
        <w:t>㥆焹뼮奦뭮廂Ⓜ⯂撵┻係睏煏㤪뽺猻쉞湦䁓ꥳ纩䵓츩止奍姂</w:t>
      </w:r>
      <w:r>
        <w:rPr/>
        <w:t>ꥌ</w:t>
      </w:r>
      <w:r>
        <w:rPr/>
        <w:t>㛃䖥畴匶畺㊡쌱彔㷂숬幫㫂숽⨸䉏䍪庱䴥悏佔츶䙡걖瑭䁆䉘㝙䩆䙐堰慏慫奮栦汁摙</w:t>
      </w:r>
      <w:r>
        <w:rPr/>
        <w:t>ꗂ</w:t>
      </w:r>
      <w:r>
        <w:rPr/>
        <w:t>娮</w:t>
      </w:r>
      <w:r>
        <w:rPr/>
        <w:t>⡓</w:t>
      </w:r>
      <w:r>
        <w:rPr/>
        <w:t>轮ꅬ䍡女쉾뽖婾싂칞䔪桱垵㐨兑긨뭖㕀〹⼺楆</w:t>
      </w:r>
      <w:r>
        <w:rPr/>
        <w:t>Ɐ</w:t>
      </w:r>
      <w:r>
        <w:rPr/>
        <w:t>㵔싎㥇㝳䝖♉婬摇牒뿂㡠偌啨䙮䝡婘纮ㅁ␰傮杮櫍潂彾朶쉲ꥷ桍祺䌲䭗硁猱뼨숩啖䉹椲㌲쉰媥칡㍙䌸欨䡒䏂ꌱ呺쉚숻쉤⚬</w:t>
      </w:r>
      <w:r>
        <w:rPr/>
        <w:t>Ⱙ</w:t>
      </w:r>
      <w:r>
        <w:rPr/>
        <w:t>숣뭊䣍숹捺撡奉䝲싂칁偄㍬쉫湳ꄮ䄴</w:t>
      </w:r>
      <w:r>
        <w:rPr/>
        <w:t>ꦩ♟</w:t>
      </w:r>
      <w:r>
        <w:rPr/>
        <w:t>䈴剈帣佐辱撘촤樭⏂뭡彫幉싂潰컂쉱싂쉟噤牨乀敔颏穵牬䘱碮쉫때献쉓䕠㕈싂</w:t>
      </w:r>
      <w:r>
        <w:rPr/>
        <w:t>ⵆ</w:t>
      </w:r>
      <w:r>
        <w:rPr/>
        <w:t>婱桔쉚䩑⑂厏⮵㔷砹栶╟神䄥⑔婣猬䅰㦻⌶췂⽁</w:t>
      </w:r>
      <w:r>
        <w:rPr/>
        <w:t>ꗂ</w:t>
      </w:r>
      <w:r>
        <w:rPr/>
        <w:t>䥷䘦㯂ꅨ琭汦拂㑸깉横塡轑颏硎쉑儻䀥整は睇椨䄺⭢긷千疘瑦䄽㵾</w:t>
      </w:r>
      <w:r>
        <w:rPr/>
        <w:t>ⱓ</w:t>
      </w:r>
      <w:r>
        <w:rPr/>
        <w:t>囂䶡곂슩㌪㶻䥂伴㍖䜤伬渪擂癍⿂⏂</w:t>
      </w:r>
      <w:r>
        <w:rPr/>
        <w:t>ⴷ</w:t>
      </w:r>
      <w:r>
        <w:rPr/>
        <w:t>긬㐱怪㔶坈獂쉚潖㴱廂汰体湐彥拂捘歱潸䱆弫摶彆睡瀫䭰慌㍘뭆</w:t>
      </w:r>
      <w:r>
        <w:rPr/>
        <w:t>ⵐ</w:t>
      </w:r>
      <w:r>
        <w:rPr/>
        <w:t>䱘矂㩟⻂뭋牺ꌱ畳쉶쉐曂丵숰渵䅚㣂㙄杕六飂썊걅뾬⨩숲숲쉴</w:t>
      </w:r>
      <w:r>
        <w:rPr/>
        <w:t>⡐</w:t>
      </w:r>
      <w:r>
        <w:rPr/>
        <w:t>啣浌瑲侣</w:t>
      </w:r>
      <w:r>
        <w:rPr/>
        <w:t>⡊</w:t>
      </w:r>
      <w:r>
        <w:rPr/>
        <w:t>ㄤ咱㑄촪奆横係╨㙚䬥歒⩃攷䅪䩈溣䣂呮쉐䝸⽙楎牖歈迂껎걋湭穉쉈㙙乖㊻乑㉙싂唦⮿櫂嗂浒쵚쉖墘㢮獏幘䁒</w:t>
      </w:r>
      <w:r>
        <w:rPr/>
        <w:t>ⷂ</w:t>
      </w:r>
      <w:r>
        <w:rPr/>
        <w:t>樺㬦숶䢻䅭⽑䄨佩睇竂ꌴ剆失偷䄣穣쉢</w:t>
      </w:r>
      <w:r>
        <w:rPr/>
        <w:t>ꤊ</w:t>
      </w:r>
      <w:r>
        <w:rPr/>
        <w:t>쉗㝊楴䅹乖纩桾瑘쉑庥</w:t>
      </w:r>
      <w:r>
        <w:rPr/>
        <w:t>⡧</w:t>
      </w:r>
      <w:r>
        <w:rPr/>
        <w:t>祒⩈⼺㗂䣂呾</w:t>
      </w:r>
      <w:r>
        <w:rPr/>
        <w:t>⡮</w:t>
      </w:r>
      <w:r>
        <w:rPr/>
        <w:t>ꅈ갨吮乩父썂恘呥砹潪</w:t>
      </w:r>
      <w:r>
        <w:rPr/>
        <w:t>ⵏ</w:t>
      </w:r>
      <w:r>
        <w:rPr/>
        <w:t>㩺䉇扰礯ꅢ攫癉つ湕⍇䠬⩫⌰穁迂穈㨣⍏ꄥ싎뽠抮㠪⩳ㅱ☷⏂樮奅愪쉅칒썳쉤幸ꥬ㙷疏操䍲児쉫⑁顾悘쉧⭧</w:t>
      </w:r>
      <w:r>
        <w:rPr/>
        <w:t>ⰶ</w:t>
      </w:r>
      <w:r>
        <w:rPr/>
        <w:t>頭堣摵剑┷爸ふ乗侩⩱⹪썉权杇┺㥙挲</w:t>
      </w:r>
      <w:r>
        <w:rPr/>
        <w:t>⠯</w:t>
      </w:r>
      <w:r>
        <w:rPr/>
        <w:t>捋墥珍咏曂彍潁䵅摬潩睰迂歌쉘㝓䜣ꌥ땶⫃亩穁婚伤㙄䌸▻ꅮ佖㍴⩥䙟깭싂焳ꥺ깉묣烂⩓쉮兓⵵㗂</w:t>
      </w:r>
      <w:r>
        <w:rPr/>
        <w:t>ⶬ</w:t>
      </w:r>
      <w:r>
        <w:rPr/>
        <w:t>潉䀯</w:t>
      </w:r>
      <w:r>
        <w:rPr/>
        <w:t>ⴤ</w:t>
      </w:r>
      <w:r>
        <w:rPr/>
        <w:t>坫㘭</w:t>
      </w:r>
      <w:r>
        <w:rPr/>
        <w:t>ꤦ</w:t>
      </w:r>
      <w:r>
        <w:rPr/>
        <w:t>啍畍頵湮숻瀣뼽☪㚮浳뭍栫䗂⧍㠪䙟쉘썚禩땁瑃晲쵪戶㑰䨰䡦儥싃㈵幠⫂氱믂⾘撿剱츱剸幣忂숭⛍◂绂䲻⏂㩤春㕋瑳癦汯⸨歙煓䥠㡞怳㘲瞣䥍놵슡⽔㭲乢⛂䵄扇㥊㫂哂汏㡘䉧㟂ㅡ琻捖㕮☫䘣⾻㍷卂쉎婒漪沱㕟츹敹슣匹쵆⬰䈺슮㐺犩琦쉠ㅘ庘摊◂㥭⵺幦⛂숬⪱焻槍ꥣ⭋て㙊烂卋</w:t>
      </w:r>
      <w:r>
        <w:rPr/>
        <w:t>⡨</w:t>
      </w:r>
      <w:r>
        <w:rPr/>
        <w:t>㙧㇂뭖ふ輺䠸稩</w:t>
      </w:r>
      <w:r>
        <w:rPr/>
        <w:t>꤭</w:t>
      </w:r>
      <w:r>
        <w:rPr/>
        <w:t>唭穎朶哂丽ㄺ偣䤩擃䗂</w:t>
      </w:r>
      <w:r>
        <w:rPr/>
        <w:t>ꔩ⩸</w:t>
      </w:r>
      <w:r>
        <w:rPr/>
        <w:t>䑇싎慀쉄ネ扌纱썴칵䍊ㅢ⥩</w:t>
      </w:r>
      <w:r>
        <w:rPr/>
        <w:t>⡏</w:t>
      </w:r>
      <w:r>
        <w:rPr/>
        <w:t>堭쉧ㄬ懍쎩㍔戱彇汨꥕ㅌ⮡圱ꄲ㍾㙠숴她托Ⓙ睎걯뾡爲檻睈䌷䫂뼲싂┥쉎䭺挳扸绂潘</w:t>
      </w:r>
      <w:r>
        <w:rPr/>
        <w:t>ꥆ</w:t>
      </w:r>
      <w:r>
        <w:rPr/>
        <w:t>吰⫂㏎싂卑顙䤸䱑湔쉳娲⽐福焥䤹刻柃ㄪ捦硺ꌨ뽌婳秂썤止㍑佾䅰습싂촽⽎䳂恒朲㛂ꄴ⍟㯂ㅀ滂③⥯</w:t>
      </w:r>
      <w:r>
        <w:rPr/>
        <w:t>ꔩ</w:t>
      </w:r>
      <w:r>
        <w:rPr/>
        <w:t>牃㦩쉱⥔</w:t>
      </w:r>
      <w:r>
        <w:rPr/>
        <w:t>ⶮ</w:t>
      </w:r>
      <w:r>
        <w:rPr/>
        <w:t>츩</w:t>
      </w:r>
      <w:r>
        <w:rPr/>
        <w:t>ꕡ</w:t>
      </w:r>
      <w:r>
        <w:rPr/>
        <w:t>伭ꎘ䈶牌</w:t>
      </w:r>
      <w:r>
        <w:rPr/>
        <w:t>⡪⩈⪱</w:t>
      </w:r>
      <w:r>
        <w:rPr/>
        <w:t>슩㷎憩♓</w:t>
      </w:r>
      <w:r>
        <w:rPr/>
        <w:t>ⶏ♣</w:t>
      </w:r>
      <w:r>
        <w:rPr/>
        <w:t>ㅗ亮ぴ爳쉀ꅍ卬䴥ꍑ묦栨慖쉈顇ꍍ恓칰佯獙噗</w:t>
      </w:r>
      <w:r>
        <w:rPr/>
        <w:t>ꤪ</w:t>
      </w:r>
      <w:r>
        <w:rPr/>
        <w:t>潶洰䔷墬㙐瑥䙯㮮弦辬╋䕁쉧ꄷ丷䵎䁉坔眯剰ꇂ</w:t>
      </w:r>
      <w:r>
        <w:rPr/>
        <w:t>Ⳏ</w:t>
      </w:r>
      <w:r>
        <w:rPr/>
        <w:t>㥦䩖哂癬迂</w:t>
      </w:r>
      <w:r>
        <w:rPr/>
        <w:t>꧂</w:t>
      </w:r>
      <w:r>
        <w:rPr/>
        <w:t>抱⩀떱呢</w:t>
      </w:r>
      <w:r>
        <w:rPr/>
        <w:t>ꥆ</w:t>
      </w:r>
      <w:r>
        <w:rPr/>
        <w:t>ㄻ囂㫂敭䳂囂♟</w:t>
      </w:r>
      <w:r>
        <w:rPr/>
        <w:t>ꕨ</w:t>
      </w:r>
      <w:r>
        <w:rPr/>
        <w:t>母㓎쉚㐰숶⑇助参뼱䛂晚潏쉪쉱硡䉒뭫盎뼩습䤺䑬ꥳ쉐桓㴥桭䶮싂숷纩⎘뽅瑯㝬㕥⭆顊瑞㥯</w:t>
      </w:r>
      <w:r>
        <w:rPr/>
        <w:t>꧂</w:t>
      </w:r>
      <w:r>
        <w:rPr/>
        <w:t>숴숻쵆牣⥄䤊⭏㩢協숤泂杢戵⩥⩹矃㔦䬹欴숺</w:t>
      </w:r>
      <w:r>
        <w:rPr/>
        <w:t>ꕰ</w:t>
      </w:r>
      <w:r>
        <w:rPr/>
        <w:t>ꍉ䔨⩅扲汹㑩佂村卒⯍ォ㵱⩋㌯쵥㪣싂쉸䭱문敖患癁潓〪唷깢轗熮</w:t>
      </w:r>
      <w:r>
        <w:rPr/>
        <w:t>ⷃꕨ</w:t>
      </w:r>
      <w:r>
        <w:rPr/>
        <w:t>쉤䝪㴳㇂繘嘩♶乘洵潌⭵䝰輫杹穊쉍ㆮ灡畂쉓깐杍猷㥺䥊乴䕑䡊䱑獅繵</w:t>
      </w:r>
      <w:r>
        <w:rPr/>
        <w:t>⡡</w:t>
      </w:r>
      <w:r>
        <w:rPr/>
        <w:t>㙧猺汆㘸爥㥩樽</w:t>
      </w:r>
      <w:r>
        <w:rPr/>
        <w:t>⡑</w:t>
      </w:r>
      <w:r>
        <w:rPr/>
        <w:t>㵈慟㢱썸晱䦵偔⑞塮䃃촰⽖歚ㅾ숳冿廂숣䏂獟匲浪㭺啱䁚挤쉄컎嘵檩竂㵳┬㝌쵡</w:t>
      </w:r>
      <w:r>
        <w:rPr/>
        <w:t>ꕾ</w:t>
      </w:r>
      <w:r>
        <w:rPr/>
        <w:t>䭢쉍⥪䍴搰繺灩楤穆慥歂洨쏂뽀㵦傿䅌쵟♳쉳珂슘畓埂쉞檵佒燂䴪╒ꅟ쉮祢堽䌰</w:t>
      </w:r>
      <w:r>
        <w:rPr/>
        <w:t>Ⱟ</w:t>
      </w:r>
      <w:r>
        <w:rPr/>
        <w:t>㏂</w:t>
      </w:r>
      <w:r>
        <w:rPr/>
        <w:t>ꦏ</w:t>
      </w:r>
      <w:r>
        <w:rPr/>
        <w:t>塟㡹凂ㅮ普⸵䅧乹䥧㗂乹矂ㄫ倳徏牒</w:t>
      </w:r>
      <w:r>
        <w:rPr/>
        <w:t>Ɐ</w:t>
      </w:r>
      <w:r>
        <w:rPr/>
        <w:t>⽠㉭쉮쉡烂ぬ囂쉍桎쉦⮮獥澩ㅎ숮璘쉊䪘禮暩㬯⬩ꥫ쉤扪乞晾䧂쉩噁㕲⺩烃睇뗂㛂榮◍獑㨣梩奪䵞涿橀噯䩫丯繱徘㢵啭㭧⏂楈瑳㉋墏擃噌汣㘦娯扇嫂</w:t>
      </w:r>
      <w:r>
        <w:rPr/>
        <w:t>⣂</w:t>
      </w:r>
      <w:r>
        <w:rPr/>
        <w:t>숳亮쉳</w:t>
      </w:r>
      <w:r>
        <w:rPr/>
        <w:t>Ⳃ</w:t>
      </w:r>
      <w:r>
        <w:rPr/>
        <w:t>쉇♰땠䑳淂숭㮥쉮◎쉲䁃硯揂꺡슻焣㪿㙯숽녪煥㎩焷䕉䩩祳塉⛂煃쉨䆘䥒딩녡敞硃砩╄桬祏쉌㡊楇䢬㡉</w:t>
      </w:r>
      <w:r>
        <w:rPr/>
        <w:t>ꕓ</w:t>
      </w:r>
      <w:r>
        <w:rPr/>
        <w:t>ㅩ穢癗쉄㚏싂뿂廍䩦抣</w:t>
      </w:r>
      <w:r>
        <w:rPr/>
        <w:t>ⷂ⒥</w:t>
      </w:r>
      <w:r>
        <w:rPr/>
        <w:t>捬◂</w:t>
      </w:r>
      <w:r>
        <w:rPr/>
        <w:t>⢱</w:t>
      </w:r>
      <w:r>
        <w:rPr/>
        <w:t>甤㭢繕㌩轱㡬摒㍫弨䯃䁗䧍㍂棂㤸痂㥎⥎ꄴ</w:t>
      </w:r>
      <w:r>
        <w:rPr/>
        <w:t>ⵧ</w:t>
      </w:r>
      <w:r>
        <w:rPr/>
        <w:t>쉥眣辘㭫⹅㉚ヂ쵭슻䁞䕁眰⺥患啠祇ꎩ奎떬售숬䡏㠴⥤迂뭡参갸ꥱ淂걮⍞╙䡹権䑎㝄뭀갶⍺祣㋂걃䑏操Ⓜ倲⑔숤䉵쉠ꍵ싂썎㬻숪庻䆣깲⭊깞숸䱁别땔䅉䭯挹昲⩲畞桊烎䡂求楕</w:t>
      </w:r>
      <w:r>
        <w:rPr/>
        <w:t>ꔽ</w:t>
      </w:r>
      <w:r>
        <w:rPr/>
        <w:t>幦痂扐깠昷恞発颵眴숪䣂쉭歊⩃⾻千㭟瀸㕉桨㜲つ攰⭊頴묲傘ꥢ所璡侵獡㒩⸶쌨䗂땹⛃걱㭰椨⩞쵉쉶幍뽷卾幡盂</w:t>
      </w:r>
      <w:r>
        <w:rPr/>
        <w:t>Ⱔ</w:t>
      </w:r>
      <w:r>
        <w:rPr/>
        <w:t>悡儩廂⍟䌪稻䟂挤癥呠</w:t>
      </w:r>
      <w:r>
        <w:rPr/>
        <w:t>꥓</w:t>
      </w:r>
      <w:r>
        <w:rPr/>
        <w:t>ꇂ㥉婡㮩濂楁奆祚娻긣敹祰甴橕싎软橂歪怯ꍉ㑺⧃剈쉋츪⹆呙癀繪숱쉢㘩忂㷎㭪䃂ぃ쌳䋂湳⭄㙢썶믃氮㜊䪬⭺椲뽓</w:t>
      </w:r>
      <w:r>
        <w:rPr/>
        <w:t>ꔣ</w:t>
      </w:r>
      <w:r>
        <w:rPr/>
        <w:t>쵍⮱杦쌦</w:t>
      </w:r>
      <w:r>
        <w:rPr/>
        <w:t>Ⱝ</w:t>
      </w:r>
      <w:r>
        <w:rPr/>
        <w:t>祟助僂扞⌻啉㉤싍〣彋䅔唩⩅깣쵋㭆姎溻乶か䱋潠㭵瀪庵当⑫⸤痂묯獆咣常啵⑗祡呅乁⑁숽쉾녂㝙⑙⑫㭙깅䱗熏䅧䭖䎿恟䑔濎冬숽卋⨩쉙婈嘳輦㎏橡쉖땾쉉㡐습ㅸ쉰励</w:t>
      </w:r>
      <w:r>
        <w:rPr/>
        <w:t>ꕶ</w:t>
      </w:r>
      <w:r>
        <w:rPr/>
        <w:t>歴</w:t>
      </w:r>
      <w:r>
        <w:rPr/>
        <w:t>Ⱓ</w:t>
      </w:r>
      <w:r>
        <w:rPr/>
        <w:t>슩䨶㥗婈녥㥷⑰</w:t>
      </w:r>
      <w:r>
        <w:rPr/>
        <w:t>ꕷ</w:t>
      </w:r>
      <w:r>
        <w:rPr/>
        <w:t>㩏頴焹싍癰䁋쉷䕸港眺⑋칥湣偠䭡熮뭋䳂桥녴䀵츥木㤥ꍙ㶱䴤䂮䁲</w:t>
      </w:r>
      <w:r>
        <w:rPr/>
        <w:t>ⱹ</w:t>
      </w:r>
      <w:r>
        <w:rPr/>
        <w:t>ꕇ</w:t>
      </w:r>
      <w:r>
        <w:rPr/>
        <w:t>据㍕㴨庩껂슩숩☨丯䝂숴㙥扱䙗䪏摉戮䁍楏녗䭬娩ꥧ땞湊㑒䠨䕢愲硃塤噀ꇂ싂氥뼴洰浢ꅷ╨䑃刻㩞啳歩户洣㑈桸禩䕖払匹䥘劬啮摚䈸⩊㔳啔杉</w:t>
      </w:r>
      <w:r>
        <w:rPr/>
        <w:t>⢿</w:t>
      </w:r>
      <w:r>
        <w:rPr/>
        <w:t>で太繈利쉶楆䡮泂</w:t>
      </w:r>
      <w:r>
        <w:rPr/>
        <w:t>ꔣ</w:t>
      </w:r>
      <w:r>
        <w:rPr/>
        <w:t>妮䵧㏃濂戩⍖坫</w:t>
      </w:r>
      <w:r>
        <w:rPr/>
        <w:t>ꕈ</w:t>
      </w:r>
      <w:r>
        <w:rPr/>
        <w:t>㶏梻뼪橯쌻걯㑯䱡ꥤ涵ꍵ偩採煆ヂ株煨쉇⤰旂숭偪땦氣꺩獮㝨潷녋㜮䘰숺슏繷䑫䩒漹㵗䩃顡녰女泂佥仍界㐸ꥷ⼩쉉瑣슿桓㭪㞮坱슿㓂塉畡⴪뼣㩍檮ꅐ噾御神穩묤뇂숸䭋稤⎮睋ㄹ뭟쉳幍唯슘偮㗂晴䲩畃䁡杭땣䴭슩꥚澘婮䝫抩機ꥥ䈲쉣嘺㓂夰㯂䥤긻</w:t>
      </w:r>
      <w:r>
        <w:rPr/>
        <w:t>⠭</w:t>
      </w:r>
      <w:r>
        <w:rPr/>
        <w:t>䨶</w:t>
      </w:r>
      <w:r>
        <w:rPr/>
        <w:t>ꤦ</w:t>
      </w:r>
      <w:r>
        <w:rPr/>
        <w:t>䭕⿂슿ꌤ쉓</w:t>
      </w:r>
      <w:r>
        <w:rPr/>
        <w:t>ꥊ</w:t>
      </w:r>
      <w:r>
        <w:rPr/>
        <w:t>ⱕ</w:t>
      </w:r>
      <w:r>
        <w:rPr/>
        <w:t>⽦兎쉈㫂卭䑶㕠䶘兏䡅淂浃桡쵵歚⭣ꌱ갱仂割㣂擂⫂䯂⧂㉖⭶捔儳剥湓쉦䷃뽩⭠䟃⻂桁㦩䙨쉵숰睉</w:t>
      </w:r>
      <w:r>
        <w:rPr/>
        <w:t>Ⳃ</w:t>
      </w:r>
      <w:r>
        <w:rPr/>
        <w:t>䤭</w:t>
      </w:r>
      <w:r>
        <w:rPr/>
        <w:t>ꔬ</w:t>
      </w:r>
      <w:r>
        <w:rPr/>
        <w:t>ꥳ亵嚡⹓灟䁪楑年⪻쉶⨹獳彰婋畮㭂繺숣⹨⒡⤫掿猶슏種⹧</w:t>
      </w:r>
      <w:r>
        <w:rPr/>
        <w:t>ꥑ</w:t>
      </w:r>
      <w:r>
        <w:rPr/>
        <w:t>頱扞쉍㵶傏潙쉮䯃勂⍓慀桸쵈㶘樦福┪轃咱ꍾ撘睉쵹獈党溘ぱ⼵ꍸ슘噟쉢呧橷㕫䳂쉐没⌲슥半⧃</w:t>
      </w:r>
      <w:r>
        <w:rPr/>
        <w:t>Ⱟ</w:t>
      </w:r>
      <w:r>
        <w:rPr/>
        <w:t>⿎噬櫃摸飂긨♚䱖ㅤ噉㉃걖㕕싂㬪娯⾵땥ꄳ䡞뭵⼩⽑</w:t>
      </w:r>
      <w:r>
        <w:rPr/>
        <w:t>⡳</w:t>
      </w:r>
      <w:r>
        <w:rPr/>
        <w:t>⽞犥估䙖숬楌唺</w:t>
      </w:r>
      <w:r>
        <w:rPr/>
        <w:t>⠫</w:t>
      </w:r>
      <w:r>
        <w:rPr/>
        <w:t>䯂⺿伺⾥䤫俎⥎</w:t>
      </w:r>
      <w:r>
        <w:rPr/>
        <w:t>ꥋ</w:t>
      </w:r>
      <w:r>
        <w:rPr/>
        <w:t>숴灊⛍潩徣顰캏⩧晹埂慳䭆쉎넨䡦㑺兩楒칫⪥䱁朩南牸丬⍬矂♐㙡䬰穂츺捦唊㝁쉄栺⭐轞輬硞㈥䗂딲㬤怵㍎㌦䉕溿琸电쉸怶ꍌ䫂쉸奶刪恋焯埂싂咥䠫쉯땺歞ꥠ娹</w:t>
      </w:r>
      <w:r>
        <w:rPr/>
        <w:t>Ɱ</w:t>
      </w:r>
      <w:r>
        <w:rPr/>
        <w:t>ꥡ㭾垡숰挲偖仂竃敄攤뼰砱걌숥欩捱㥗䁞</w:t>
      </w:r>
      <w:r>
        <w:rPr/>
        <w:t>⡘ⰽ</w:t>
      </w:r>
      <w:r>
        <w:rPr/>
        <w:t>朶⹗⧂櫂煰㐬숪㷂䠸⹞쉟䵒晳숤⽗滎ぱ숣儷煉쉏䭫䕆⽸㍩칏つ⪱䍺䄻瀰㣂⨹煕쉖畯䬭䦻墣买暏协䳎⸴䆏她㥀牦⭑幕⹖⩈습䟎飂獗杆䝏쌯楉恆剥</w:t>
      </w:r>
      <w:r>
        <w:rPr/>
        <w:t>⡤</w:t>
      </w:r>
      <w:r>
        <w:rPr/>
        <w:t>숳⹫佂걈ꏃ䔴㥅뭵㭐洲췂⪮㠱滂䨹奣슩㑸䵺㶣</w:t>
      </w:r>
      <w:r>
        <w:rPr/>
        <w:t>ꤹ</w:t>
      </w:r>
      <w:r>
        <w:rPr/>
        <w:t>⣂</w:t>
      </w:r>
      <w:r>
        <w:rPr/>
        <w:t>䅌䬸ㅖ㉙⍷☲䭒穚㈪硓칀⭆幂숳䥖쉣ㅪ恷츪㝂ꆘ쉐窿椹싂⩨</w:t>
      </w:r>
      <w:r>
        <w:rPr/>
        <w:t>ⴺ</w:t>
      </w:r>
      <w:r>
        <w:rPr/>
        <w:t>썚桐</w:t>
      </w:r>
      <w:r>
        <w:rPr/>
        <w:t>ꕆ</w:t>
      </w:r>
      <w:r>
        <w:rPr/>
        <w:t>迍㙥䟎㍃⺣䱌⽘꺣段</w:t>
      </w:r>
      <w:r>
        <w:rPr/>
        <w:t>ꤰ</w:t>
      </w:r>
      <w:r>
        <w:rPr/>
        <w:t>瓂⴮묨␥噉칌쉦䶬㴣⩉쏃깱쉔</w:t>
      </w:r>
      <w:r>
        <w:rPr/>
        <w:t>ꤥ</w:t>
      </w:r>
      <w:r>
        <w:rPr/>
        <w:t>柂慂颡╁㕸⩱쉂厩嚣䝹㭸潥汁㴦剪獀留</w:t>
      </w:r>
      <w:r>
        <w:rPr/>
        <w:t>꧂</w:t>
      </w:r>
      <w:r>
        <w:rPr/>
        <w:t>싎呹迍䁰剷긥犵싂╔欰楧竂뭚䡲啷䍬䑓쉂슥⨫녮坞썟쉖珃⬴敦㕒숲ꥯ砫唰⫂泂㙚㥅愳䵾ㅯ员洱ヂ쉫녱稭廂磂係㫂捚妥皬</w:t>
      </w:r>
      <w:r>
        <w:rPr/>
        <w:t>ꤥ</w:t>
      </w:r>
      <w:r>
        <w:rPr/>
        <w:t>곂곂숪埂癯⑑䙂땐</w:t>
      </w:r>
      <w:r>
        <w:rPr/>
        <w:t>ⵞ</w:t>
      </w:r>
      <w:r>
        <w:rPr/>
        <w:t>砸┦㛎瑶䃂頪㘩぀硩⭏癤▥㕘牤䊏䑵嘮潆慐迂㥑</w:t>
      </w:r>
      <w:r>
        <w:rPr/>
        <w:t>Ⳃ</w:t>
      </w:r>
      <w:r>
        <w:rPr/>
        <w:t>⼰ꌣ婡婩쉉慞噊䐻䕇</w:t>
      </w:r>
      <w:r>
        <w:rPr/>
        <w:t>ꖘ</w:t>
      </w:r>
      <w:r>
        <w:rPr/>
        <w:t>歷买</w:t>
      </w:r>
      <w:r>
        <w:rPr/>
        <w:t>⡹</w:t>
      </w:r>
      <w:r>
        <w:rPr/>
        <w:t>繬痂繭氨긴숪㭮싂쉦䁫顒⼻쉷ꅴ㡭뭹</w:t>
      </w:r>
      <w:r>
        <w:rPr/>
        <w:t>ⱑ┻</w:t>
      </w:r>
      <w:r>
        <w:rPr/>
        <w:t>㕃秂㫎汎㥇頹瑶圥啇깹你歋㘨䀶摊瑯쉌打具⎡䫂썯ꍠ曂婰숽䝁䍯抡쉀ィ숭츦怮轂用䙪쌽梩ぢ뭙剤懂歅쉍爲⥆</w:t>
      </w:r>
      <w:r>
        <w:rPr/>
        <w:t>Ⱔ</w:t>
      </w:r>
      <w:r>
        <w:rPr/>
        <w:t>ꍵ㵫䚿</w:t>
      </w:r>
      <w:r>
        <w:rPr/>
        <w:t>꧂</w:t>
      </w:r>
      <w:r>
        <w:rPr/>
        <w:t>치獷繏扆申떣㝤䡉쉓쉭奖䥣瓂縪㯂숱顗怸뾻梬썩ㅏ㣎ꇍ깄쎏䉃䉄晇⽋⥈䢱숨兯㩫垻䖮权癙䡫㖘擃䡨敭㡺〹⤨煅㈹㝅梮</w:t>
      </w:r>
      <w:r>
        <w:rPr/>
        <w:t>⡺</w:t>
      </w:r>
      <w:r>
        <w:rPr/>
        <w:t>げ싂奓䉹擂쉄怶ꅑ㟍ㆩ쉏㉒녓扶슥㵰䄴牭灒䲻쉨뽱㗂㴻㥁싂⥢㡫䨯⩲田썁䝚䵖湟䩊䲿穤桊䶬佈㯍挰䋂쉋⹕㯂升⿂㜳刲汬渨慎繷䫂</w:t>
      </w:r>
      <w:r>
        <w:rPr/>
        <w:t>ⵁꕞ</w:t>
      </w:r>
      <w:r>
        <w:rPr/>
        <w:t>浪╪䱲</w:t>
      </w:r>
      <w:r>
        <w:rPr/>
        <w:t>ꤣ</w:t>
      </w:r>
      <w:r>
        <w:rPr/>
        <w:t>ꌦ樣숲婖飂䀻䨪帺䥨䥍堷䵖敢夻䥗疘䬊䝷䉸囂뭍牶䫂䏂촣华걄摤딬飂牣洮迂␫땅槍弴충㕇坹濂未ㆮ弫灖㉶湒슬啑䱨䊩睫⪵顭⥅㓂䙏䅋쉐䒵깉汋䁷婸塘㗃</w:t>
      </w:r>
      <w:r>
        <w:rPr/>
        <w:t>꤯</w:t>
      </w:r>
      <w:r>
        <w:rPr/>
        <w:t>㭏壍ㅫ</w:t>
      </w:r>
      <w:r>
        <w:rPr/>
        <w:t>ꥊ</w:t>
      </w:r>
      <w:r>
        <w:rPr/>
        <w:t>楟</w:t>
      </w:r>
      <w:r>
        <w:rPr/>
        <w:t>⡒╄</w:t>
      </w:r>
      <w:r>
        <w:rPr/>
        <w:t>渴玣輰㷂ꅁ繤숥딻乚㮘⪥䐴╄뇂㕾㟂瓂슱꥙甬䁙⩑硖嗂䵳摥䵎⥩單</w:t>
      </w:r>
      <w:r>
        <w:rPr/>
        <w:t>꧂</w:t>
      </w:r>
      <w:r>
        <w:rPr/>
        <w:t>㨥䙔曂ㄮ㤷㡧爮术䱱♾打쉱㇂䂻ꆏ뿍䵖♄繎䙲䊮㝣⩴숻杪敠䩋㓂楋䬷䵙썠⥶硹숨</w:t>
      </w:r>
      <w:r>
        <w:rPr/>
        <w:t>ꔣ</w:t>
      </w:r>
      <w:r>
        <w:rPr/>
        <w:t>ね䵕顆睸䍎⼩걓氻뭹潦ㄸ泂抬쉃刽ㆻ⽮겮枘걒ꍶ䚱㊘⌷杖⤮䝮뼽㝘㥰ㄥ깧㕄⩦⎣</w:t>
      </w:r>
      <w:r>
        <w:rPr/>
        <w:t>ꕥ</w:t>
      </w:r>
      <w:r>
        <w:rPr/>
        <w:t>繣䬮㉸敔揍㧂㋂䬩甴懂磎枏呲䄴쉭⭥싍⬯攵㙳忂珂婪䵧䃂녒걬夲쉐帬勎呟桭冩싂쉦䠰噃⌽㭬⼰坒炱㖏甲쉂浗瘱㫂ꅅ㵟⨴挳깪⹚⾮㑂⑍긴挨倮⬪纻䗂㤻卦⻂⍢䶥䄵凍컂⨭畋䬮䰥쉠䵷숤㈮⩠</w:t>
      </w:r>
      <w:r>
        <w:rPr/>
        <w:t>ⴹ</w:t>
      </w:r>
      <w:r>
        <w:rPr/>
        <w:t>䤷唪</w:t>
      </w:r>
      <w:r>
        <w:rPr/>
        <w:t>ⵐ</w:t>
      </w:r>
      <w:r>
        <w:rPr/>
        <w:t>穔桷ぎ嗂쉴湵剮楸怱⑨䘸ꅒ㑳䱸㴷彎뼫摒剄쉏싂憵櫂乎⥘剃潎䈭ꍕ恳⼰ギ輻㥔䤲걭戦쉭뭍爮쉫ꄵ쉢싂쉬ㅬ禥掣晢婚㢏歀睒前슩䖩唯㥂ꄩ瑙</w:t>
      </w:r>
      <w:r>
        <w:rPr/>
        <w:t>ꖏ⸲</w:t>
      </w:r>
      <w:r>
        <w:rPr/>
        <w:t>슥껍쉎䅙湘㡱彟乥ㄨ싂䥓䕊䐳㣃╏⩹顾⪻┻擃璣歾嘨♄숺橵䑊뾘匶凂禵䘮䏃債盂燂䡢㨭侵愭濂쉉㉏椥䥵梻㗂쵆攽슻</w:t>
      </w:r>
      <w:r>
        <w:rPr/>
        <w:t>ꦿ</w:t>
      </w:r>
      <w:r>
        <w:rPr/>
        <w:t>䩚噞촥椫䜬뮣珂⛂䱇슣祀䈭⹫䡤橀洰䍮㕰䃂숸璏</w:t>
      </w:r>
      <w:r>
        <w:rPr/>
        <w:t>⠨</w:t>
      </w:r>
      <w:r>
        <w:rPr/>
        <w:t>㮩⯂⦥싂䤦䰱颬⥴攦熿ꏍは琥䁸ꌨ슥뼸䜺숱슻洦㋂㪡䀪</w:t>
      </w:r>
      <w:r>
        <w:rPr/>
        <w:t>⣂</w:t>
      </w:r>
      <w:r>
        <w:rPr/>
        <w:t>뿎㐶㨲ꌱ玿▣䥑㥂㕤捗塋爽㈫</w:t>
      </w:r>
      <w:r>
        <w:rPr/>
        <w:t>ⱹ</w:t>
      </w:r>
      <w:r>
        <w:rPr/>
        <w:t>桫⑒⑑䨰潒欮婢穢灰䑁煒掱</w:t>
      </w:r>
      <w:r>
        <w:rPr/>
        <w:t>ꥋ</w:t>
      </w:r>
      <w:r>
        <w:rPr/>
        <w:t>漴礲坎⥖㝢摅睺李䐷吳嘲㋂땐ㅵ넸儫攪㔷녇㉧쉎䋂♶⏂潗佡⩠歸촷싍⩐쉘春獕쉆칀걲⹄숫楢幹啑⬭䄨樦ꌪ䃂㭴礸䔣뽁㩏</w:t>
      </w:r>
      <w:r>
        <w:rPr/>
        <w:t>⡀</w:t>
      </w:r>
      <w:r>
        <w:rPr/>
        <w:t>췂싍㷃⏂ꅴ燂佮䝱畤畯欲に슬哂敊깯ヂ⍧▻</w:t>
      </w:r>
      <w:r>
        <w:rPr/>
        <w:t>ⰶ</w:t>
      </w:r>
      <w:r>
        <w:rPr/>
        <w:t>깄䝄쉶倷♨숺⽅넊牳捋걱쉫㙁츸殡⫂䠱偌⽌彯㙇㍔氥㠪刷촸⨭㭒灥</w:t>
      </w:r>
      <w:r>
        <w:rPr/>
        <w:t>ꖡ</w:t>
      </w:r>
      <w:r>
        <w:rPr/>
        <w:t>伽넭깣灒全町捞</w:t>
      </w:r>
      <w:r>
        <w:rPr/>
        <w:t>꤭ꔱ⨭⮮</w:t>
      </w:r>
      <w:r>
        <w:rPr/>
        <w:t>慶䡭⩩海⛎㡙녘棂祳疬囂楆址楳숵癮⍞㶏杫湌쉴䤪䀩嘹偪䁈⎘矂䋃爭♆稦慰ꅡ哂숪쉊撻堣⥺⭌쎘冥䄭恔兢</w:t>
      </w:r>
      <w:r>
        <w:rPr/>
        <w:t>⡣</w:t>
      </w:r>
      <w:r>
        <w:rPr/>
        <w:t>绂슩</w:t>
      </w:r>
      <w:r>
        <w:rPr/>
        <w:t>⢘</w:t>
      </w:r>
      <w:r>
        <w:rPr/>
        <w:t>㥗묻싂췂嫍愬䓂敯䭀晎穗㵳灰쌩싂檣轹㋂깮嫂楺摐敠穰䙦㐮椪떵汴숵猦㕘⽒㉙卑</w:t>
      </w:r>
      <w:r>
        <w:rPr/>
        <w:t>ⳃ</w:t>
      </w:r>
      <w:r>
        <w:rPr/>
        <w:t>顐垿为㈦㜴匯⥘愮䀪扪㫂䞮䠭㉧⩶쉂槂㩺쉕쉫촪㩔唯幸婹♕쉹쉨䂮剓㝾</w:t>
      </w:r>
      <w:r>
        <w:rPr/>
        <w:t>⡪</w:t>
      </w:r>
      <w:r>
        <w:rPr/>
        <w:t>㓂潗⑥㵰⍨⩆燂彺啕暿䏍祹潨땒か倦쉘督쉸繈噵㏍┸䒘㬭숫⪩놩ꅚ䤴⩪㑒갯䈻</w:t>
      </w:r>
      <w:r>
        <w:rPr/>
        <w:t>ꤴ</w:t>
      </w:r>
      <w:r>
        <w:rPr/>
        <w:t>㍍⍣汋넹뽡☣捗ㅎ匥㑙</w:t>
      </w:r>
      <w:r>
        <w:rPr/>
        <w:t>⠲</w:t>
      </w:r>
      <w:r>
        <w:rPr/>
        <w:t>昣爯뽣</w:t>
      </w:r>
      <w:r>
        <w:rPr/>
        <w:t>ⴽ</w:t>
      </w:r>
      <w:r>
        <w:rPr/>
        <w:t>떩凂ㆥ싂</w:t>
      </w:r>
      <w:r>
        <w:rPr/>
        <w:t>ꕩꤽ</w:t>
      </w:r>
      <w:r>
        <w:rPr/>
        <w:t>乙塱䕑沩稤⭨㖮㵌걸猤㣂④⌦숵䵮椳꥘⼰娤⑩쵐祡</w:t>
      </w:r>
      <w:r>
        <w:rPr/>
        <w:t>⡬</w:t>
      </w:r>
      <w:r>
        <w:rPr/>
        <w:t>橇뭑䑊辿儥䍎甭療㡺欩潘⼦⛂庘姂滂楞恅䒏歷䊩⵶䲡疮쵑㭁췂ꇂ䕱컂㓂浠쉶剗</w:t>
      </w:r>
      <w:r>
        <w:rPr/>
        <w:t>ⴤ</w:t>
      </w:r>
      <w:r>
        <w:rPr/>
        <w:t>䠤⑉归煮甯捞穹桨㫂献佷슱ぷ牧攷칟뽍녫䥎㕴ㅒ쉷녏숶⤰⌲穕쉗扭挵繃</w:t>
      </w:r>
      <w:r>
        <w:rPr/>
        <w:t>Ⲯ</w:t>
      </w:r>
      <w:r>
        <w:rPr/>
        <w:t>㩹洽♸扨呠㟂ꍚ庱徣段쉂㙾⭉颵愥뭰狂䄲浩挫狂뽊愬噋촳㖣숳</w:t>
      </w:r>
      <w:r>
        <w:rPr/>
        <w:t>ꕘ</w:t>
      </w:r>
      <w:r>
        <w:rPr/>
        <w:t>塘䰪稲浬疩녩ꥢ</w:t>
      </w:r>
      <w:r>
        <w:rPr/>
        <w:t>Ɽ⯂</w:t>
      </w:r>
      <w:r>
        <w:rPr/>
        <w:t>䀣䮻㭏⩕쉔⥓ギ䰫啐涩偂氰灂쉭恅ㆩ榥㠻</w:t>
      </w:r>
      <w:r>
        <w:rPr/>
        <w:t>Ɐ</w:t>
      </w:r>
      <w:r>
        <w:rPr/>
        <w:t>咬湲㴥싂繦㜦殮ꍴ牱浸係呈㙮뭈쵘꺩婯剨偏剤剄䊩割䆩拂⩱幔偕춘梣扷䟂硅掱繫껂㠷숽䵁䙹稴痃䁣䵤协싂</w:t>
      </w:r>
      <w:r>
        <w:rPr/>
        <w:t>ꕮ</w:t>
      </w:r>
      <w:r>
        <w:rPr/>
        <w:t>沮숽䠺⫎桀깭㌱う쉉彙</w:t>
      </w:r>
      <w:r>
        <w:rPr/>
        <w:t>ꔥ</w:t>
      </w:r>
      <w:r>
        <w:rPr/>
        <w:t>欮䒥싂炵깗㜻</w:t>
      </w:r>
      <w:r>
        <w:rPr/>
        <w:t>꧂</w:t>
      </w:r>
      <w:r>
        <w:rPr/>
        <w:t>户숪쉨⼪㥢彏䝩䀭⽭䁨숪㨩㵩㤬㵏恔做彸싃깱㥔</w:t>
      </w:r>
      <w:r>
        <w:rPr/>
        <w:t>꧂⩊</w:t>
      </w:r>
      <w:r>
        <w:rPr/>
        <w:t>䄽췍쉘椪쉄柂쉲츳佩䍩朳吲</w:t>
      </w:r>
      <w:r>
        <w:rPr/>
        <w:t>ꤥ</w:t>
      </w:r>
      <w:r>
        <w:rPr/>
        <w:t>礤㭱숨⽶쉐ꥱ廂婏䮿窡䵁㔻뮮欰</w:t>
      </w:r>
      <w:r>
        <w:rPr/>
        <w:t>ꥅ</w:t>
      </w:r>
      <w:r>
        <w:rPr/>
        <w:t>㉭㎱싍쎿쉴䢵磂䓂쉨熬偾呔ㄳ㝌愷㔽⬶</w:t>
      </w:r>
      <w:r>
        <w:rPr/>
        <w:t>ꕆ</w:t>
      </w:r>
      <w:r>
        <w:rPr/>
        <w:t>灑䉗橷沱⭘곂頪䬣</w:t>
      </w:r>
      <w:r>
        <w:rPr/>
        <w:t>꧂</w:t>
      </w:r>
      <w:r>
        <w:rPr/>
        <w:t>敗扑匭佦圵⧂깖㙙쌰㕙쉶獷瀽淂숮洊㭕磃㜮뿎㭍뽟</w:t>
      </w:r>
      <w:r>
        <w:rPr/>
        <w:t>ⶮ</w:t>
      </w:r>
      <w:r>
        <w:rPr/>
        <w:t>뽓伣녆䭹係쉷幮긲祔睪㙍摤뽍</w:t>
      </w:r>
      <w:r>
        <w:rPr/>
        <w:t>ꗍ</w:t>
      </w:r>
      <w:r>
        <w:rPr/>
        <w:t>싂㗂氲⻃쉏槂當卪딺쉰꥚</w:t>
      </w:r>
      <w:r>
        <w:rPr/>
        <w:t>⡭</w:t>
      </w:r>
      <w:r>
        <w:rPr/>
        <w:t>㓂ꅄ⽕婔氮╉秂啧嚏뭑</w:t>
      </w:r>
      <w:r>
        <w:rPr/>
        <w:t>ꕚ</w:t>
      </w:r>
      <w:r>
        <w:rPr/>
        <w:t>쉟䭬溵䍙䭇</w:t>
      </w:r>
      <w:r>
        <w:rPr/>
        <w:t>⣂</w:t>
      </w:r>
      <w:r>
        <w:rPr/>
        <w:t>㇎珂祫剗㯂쉡扒瑟䁳揂땦숩彁칚擂㡞乄灬瑱⩅䩟湤䌸㠽匮㌩䌫昭ꥩ⩮噧晆㕧伨坩㏂㙔⸽先楙弴쉇啹숶敬眻</w:t>
      </w:r>
      <w:r>
        <w:rPr/>
        <w:t>⠵</w:t>
      </w:r>
      <w:r>
        <w:rPr/>
        <w:t>琲䄰쉅截䟂쉨剘㖿␥⍑婢㇂剬榿留</w:t>
      </w:r>
      <w:r>
        <w:rPr/>
        <w:t>⠯</w:t>
      </w:r>
      <w:r>
        <w:rPr/>
        <w:t>皡㵂案㑦坷畕䣂䀭弳䩫㕷䱇䍆湙氳嘨敤灤㕢歾渦故䝚杸〩䞮숱䱠䑱璡幾ま瀷瑗㥺噹砳欸䉈樤汵昪㙰憩䝙獨兮ꇂ썓⍉摆</w:t>
      </w:r>
      <w:r>
        <w:rPr/>
        <w:t>ꕳ</w:t>
      </w:r>
      <w:r>
        <w:rPr/>
        <w:t>晉⥪硟썏슩澩含䮱⩇㤨浇咣䰬</w:t>
      </w:r>
      <w:r>
        <w:rPr/>
        <w:t>ⵞ╇</w:t>
      </w:r>
      <w:r>
        <w:rPr/>
        <w:t>仂㩒睘깹嫂㔪䩮촽勂</w:t>
      </w:r>
      <w:r>
        <w:rPr/>
        <w:t>ꤲ</w:t>
      </w:r>
      <w:r>
        <w:rPr/>
        <w:t>灂彰歓ꅵ슿쉈煲毂㝌慙⩋㩶☬㡷凃䕖卑⭩㕟燂슣ꍥ䕂乂ち⽢汭廂档쉭⼽␶願ꥴ啕佊㙎ꌲ猩桞䩘婲昤컍悮㝨ㅠ呵䡺</w:t>
      </w:r>
      <w:r>
        <w:rPr/>
        <w:t>ꗃ⍒</w:t>
      </w:r>
      <w:r>
        <w:rPr/>
        <w:t>偟京乶⾻䵧䄥㑁歅輬깾</w:t>
      </w:r>
      <w:r>
        <w:rPr/>
        <w:t>ꥒ</w:t>
      </w:r>
      <w:r>
        <w:rPr/>
        <w:t>旂⯃䩆暵焺搭䶱슏䶥땫⩹劮偤ꇂ氷㡈㊥㓂橢䯂晦䁥Ⓜ入灭滂弮⺿福䢮䩬</w:t>
      </w:r>
      <w:r>
        <w:rPr/>
        <w:t>ꕀ</w:t>
      </w:r>
      <w:r>
        <w:rPr/>
        <w:t>嘬晭⒣䍰䍔⨱㵹獠ꥩ숭捸堨湄묺㠦㎬湩忂쉂쉘瘮걡㍊潠㮮嘻浇</w:t>
      </w:r>
      <w:r>
        <w:rPr/>
        <w:t>ꕄ</w:t>
      </w:r>
      <w:r>
        <w:rPr/>
        <w:t>뼶䕗쉥㍥</w:t>
      </w:r>
      <w:r>
        <w:rPr/>
        <w:t>⣎</w:t>
      </w:r>
      <w:r>
        <w:rPr/>
        <w:t>畲䴺䒬示⹤啀海渤⌰慺㍁㵫䵖琵ꌮ</w:t>
      </w:r>
      <w:r>
        <w:rPr/>
        <w:t>ⱒ</w:t>
      </w:r>
      <w:r>
        <w:rPr/>
        <w:t>暩欴숭焽䧂⑐뭡</w:t>
      </w:r>
      <w:r>
        <w:rPr/>
        <w:t>ⵖ</w:t>
      </w:r>
      <w:r>
        <w:rPr/>
        <w:t>䉘畭圲摃烃습䫂搴ꥯ쉣幋</w:t>
      </w:r>
      <w:r>
        <w:rPr/>
        <w:t>ꔹ</w:t>
      </w:r>
      <w:r>
        <w:rPr/>
        <w:t>㘬柃넱喿䌱坯ㅢ뭨噷㑈伸樴㎩䥌敔㥢捖䡈奱挹割汏⨣飂湗硠繊椵朳㨪䉫⤬娮濎쉅㶬䒮斥걖쉄嚥琰⥣갺漭슡ꍋꄫ捀椨⪵◂䝒汱揎嘺싍塄䝁㨰쉯塬⪩쉚칌㕕</w:t>
      </w:r>
      <w:r>
        <w:rPr/>
        <w:t>ꤥ</w:t>
      </w:r>
      <w:r>
        <w:rPr/>
        <w:t>䍨⩗浑ꥰ</w:t>
      </w:r>
      <w:r>
        <w:rPr/>
        <w:t>⡄</w:t>
      </w:r>
      <w:r>
        <w:rPr/>
        <w:t>ꦩ</w:t>
      </w:r>
      <w:r>
        <w:rPr/>
        <w:t>稦䡩督徱庱䕁価婱奐뾬녲쉳뽋␶문⨪ꅭ硷ꥠ땞参싂</w:t>
      </w:r>
      <w:r>
        <w:rPr/>
        <w:t>ⱊ</w:t>
      </w:r>
      <w:r>
        <w:rPr/>
        <w:t>곂琵䟂旂教⍉㙶쉃煖䥄慱䅾弫灱伬쉱〉䭠쉯坫㉕硵⛂轇䎩뽸瑯녞橅忂疮媩槃숻摰㴻䀺</w:t>
      </w:r>
      <w:r>
        <w:rPr/>
        <w:t>ⱃ</w:t>
      </w:r>
      <w:r>
        <w:rPr/>
        <w:t>㥭窩癑䋂썠뮘牌</w:t>
      </w:r>
      <w:r>
        <w:rPr/>
        <w:t>ꕟꕷ</w:t>
      </w:r>
      <w:r>
        <w:rPr/>
        <w:t>숭䡷杕㙰칊㨫辡╥瀸⩞㍃檩</w:t>
      </w:r>
      <w:r>
        <w:rPr/>
        <w:t>ⶩ</w:t>
      </w:r>
      <w:r>
        <w:rPr/>
        <w:t>柃㩴䴊⵳</w:t>
      </w:r>
      <w:r>
        <w:rPr/>
        <w:t>꧂</w:t>
      </w:r>
      <w:r>
        <w:rPr/>
        <w:t>䙐䜵湴ꍷ䏂榮묹㖩幷塀瓂䥐쉂⩹懂⍒暥卷⬪쉏⸳余奵㕾⥇挸癹⨤㡙⎥쉐挤卋⩩⹣숰㈫⽇ㄴ嘣轟顰辡깧䎡䡒♷瑐⫂⑵꥾倯</w:t>
      </w:r>
      <w:r>
        <w:rPr/>
        <w:t>ⰲ</w:t>
      </w:r>
      <w:r>
        <w:rPr/>
        <w:t>㚮㤮䱃싂슥埂싂⹥啃ヂ⨵桓뭞䍯숻顖뗂喵㪣넪⥂넬슱敾坸ꅇ쉏嘯䅞䉲慧竃獗䩪슣捪㭉䙑纮久㝆墵</w:t>
      </w:r>
      <w:r>
        <w:rPr/>
        <w:t>ꕂ</w:t>
      </w:r>
      <w:r>
        <w:rPr/>
        <w:t>僂숲汈歶ꥧ辣</w:t>
      </w:r>
      <w:r>
        <w:rPr/>
        <w:t>⠥</w:t>
      </w:r>
      <w:r>
        <w:rPr/>
        <w:t>숪䥴싎摏昬ꍒ獟牀姂⮮䱄捚긯旂彑轫璣参ぅ婰䆻䱂ㄶ曂哂䒵灷</w:t>
      </w:r>
      <w:r>
        <w:rPr/>
        <w:t>ꔣ</w:t>
      </w:r>
      <w:r>
        <w:rPr/>
        <w:t>䇂㤩쉚딤櫂쵭䐣朻컃䄤떱湈슘䕋쵯惂╏쉎飂쉱䱕䵁츥〤敁祪䃂⹬瀱䃂</w:t>
      </w:r>
      <w:r>
        <w:rPr/>
        <w:t>ⷍ</w:t>
      </w:r>
      <w:r>
        <w:rPr/>
        <w:t>慡梿䘦쉍椰쵣砭Ⓜ쉈穖楅㉸㵊㒘䭓싂獬쏂</w:t>
      </w:r>
      <w:r>
        <w:rPr/>
        <w:t>⠮</w:t>
      </w:r>
      <w:r>
        <w:rPr/>
        <w:t>뼵䅒怩䠯싂歹</w:t>
      </w:r>
      <w:r>
        <w:rPr/>
        <w:t>ꕷ</w:t>
      </w:r>
      <w:r>
        <w:rPr/>
        <w:t>瞵⫂쉟䯂䐷촴瘹넵ꍏ쉠暱싂㙌ꄽ놩牾䈶䠺䄦儸쌬晫盂扡埂슱ㅐꌫ桳㩐</w:t>
      </w:r>
      <w:r>
        <w:rPr/>
        <w:t>ⵄ</w:t>
      </w:r>
      <w:r>
        <w:rPr/>
        <w:t>묫塆⨪び㍐牒⧂挭Ⓨ쉹</w:t>
      </w:r>
      <w:r>
        <w:rPr/>
        <w:t>ꕡ</w:t>
      </w:r>
      <w:r>
        <w:rPr/>
        <w:t>쉀♀奖頻䕳䘪圳幞呲塸㙄瘱杂喻넮呤焦⭏㥞娺⭎ㅀ쉙㊥轔弲㞬⼸朹恊㭫⑅洱䳂忂䱈</w:t>
      </w:r>
      <w:r>
        <w:rPr/>
        <w:t>꧂</w:t>
      </w:r>
      <w:r>
        <w:rPr/>
        <w:t>坷忂쵮攤堬뾥䅸䕐偑煚⫂啈昻쉃擂껂倬䂩쉤癋氪湚伸⯃싂灭攮瓂師㴤㵒呠楠搸쉔䀵</w:t>
      </w:r>
      <w:r>
        <w:rPr/>
        <w:t>ⵌ</w:t>
      </w:r>
      <w:r>
        <w:rPr/>
        <w:t>䘣뭌뽶⧂圪假瑉伯才쉾숰慂ぅ</w:t>
      </w:r>
      <w:r>
        <w:rPr/>
        <w:t>ꤨ</w:t>
      </w:r>
      <w:r>
        <w:rPr/>
        <w:t>믃ㄦ埂녏拂슘슘爰䝴</w:t>
      </w:r>
      <w:r>
        <w:rPr/>
        <w:t>ⶥ⍦ꔳ</w:t>
      </w:r>
      <w:r>
        <w:rPr/>
        <w:t>㟂杌潺㛂歇䍀嘲烃仂㑰䥠塥橕坆䴱</w:t>
      </w:r>
      <w:r>
        <w:rPr/>
        <w:t>ꥑ</w:t>
      </w:r>
      <w:r>
        <w:rPr/>
        <w:t>ꥶ典⫍</w:t>
      </w:r>
      <w:r>
        <w:rPr/>
        <w:t>Ⳃ</w:t>
      </w:r>
      <w:r>
        <w:rPr/>
        <w:t>ꕃ</w:t>
      </w:r>
      <w:r>
        <w:rPr/>
        <w:t>슱嚮⒏䠣⛂奢彫㎥뽗층䜲쉬捈䈱싂炡숳┽⽤兴吹繪딤숶喘쉡㖩㩓敧꥾䋂橮쉴</w:t>
      </w:r>
      <w:r>
        <w:rPr/>
        <w:t>⢩</w:t>
      </w:r>
      <w:r>
        <w:rPr/>
        <w:t>娷쉡쉪劘⮣抩㪣版䩠䵠昪ꍞ沬⩾숯칄囂촪恌䩫슬䕚쉨嫂㌸仂朲愪坞䉷</w:t>
      </w:r>
      <w:r>
        <w:rPr/>
        <w:t>ꤺ</w:t>
      </w:r>
      <w:r>
        <w:rPr/>
        <w:t>ⱊ</w:t>
      </w:r>
      <w:r>
        <w:rPr/>
        <w:t>ꕠ</w:t>
      </w:r>
      <w:r>
        <w:rPr/>
        <w:t>䑭䑇渳ꆱ숣⎩㊿㝈츥瘱漱捯쉲䵭佞</w:t>
      </w:r>
      <w:r>
        <w:rPr/>
        <w:t>ꕾ</w:t>
      </w:r>
      <w:r>
        <w:rPr/>
        <w:t>瓂桍䎡㵉䥔䥭㴬坎手冥䙯轡싃쉖㷂懂呪䥆</w:t>
      </w:r>
      <w:r>
        <w:rPr/>
        <w:t>ⴵ</w:t>
      </w:r>
      <w:r>
        <w:rPr/>
        <w:t>淂䕨墬楞⬪싂촤⩹晐噫숸晥쉸儳뭹뭦</w:t>
      </w:r>
      <w:r>
        <w:rPr/>
        <w:t>ⱸ</w:t>
      </w:r>
      <w:r>
        <w:rPr/>
        <w:t>廂啊捖䱘烂⼶琪毎呋旃녗敦⭒瑰潆⎵傿歄癕㙱噹⩳</w:t>
      </w:r>
      <w:r>
        <w:rPr/>
        <w:t>⠱</w:t>
      </w:r>
      <w:r>
        <w:rPr/>
        <w:t>ꥄ</w:t>
      </w:r>
      <w:r>
        <w:rPr/>
        <w:t>〪武ぞ㮮湧剂曃㤦쉀⽒太轳쉕♦穃漊⹠䮏┥摎ꥣ⍪㫂⩒戵榥繥挽毂녑攪辥瓂ぶ</w:t>
      </w:r>
      <w:r>
        <w:rPr/>
        <w:t>ⵅ</w:t>
      </w:r>
      <w:r>
        <w:rPr/>
        <w:t>窱迍獊㉈⍀ㅧ⹩쵪幞격㍑䐶䐷㝨ꍱ뭦䕗♥犥䡣䄶机쉪㍅張昶⨸惂轙▵갷奅歔㕰</w:t>
      </w:r>
      <w:r>
        <w:rPr/>
        <w:t>ꔺ</w:t>
      </w:r>
      <w:r>
        <w:rPr/>
        <w:t>秂垱佊ꥰ쉌</w:t>
      </w:r>
      <w:r>
        <w:rPr/>
        <w:t>Ⲯ</w:t>
      </w:r>
      <w:r>
        <w:rPr/>
        <w:t>ꌹ쉃碻硙癢⤰㉍扯潆싂照旍⩐炵睔쉖쉫걅츯㟂</w:t>
      </w:r>
      <w:r>
        <w:rPr/>
        <w:t>ⱚ</w:t>
      </w:r>
      <w:r>
        <w:rPr/>
        <w:t>敢쉌刭䶩塀䋂싂啕</w:t>
      </w:r>
      <w:r>
        <w:rPr/>
        <w:t>⡱</w:t>
      </w:r>
      <w:r>
        <w:rPr/>
        <w:t>㕆┳瘳䕦넦戯泂䟂㙞牵䩅䇂瀬꺱吲䥐扟迂슩幋⮵䋂䍦䲩䥍슱怶쉡뾘⹀⩎洣塦䐹潃喘㬸⛂쉘䦿쵋⚘캘秂䠵䞱쉴♈㬯䂡示慯啣䥒숥漩䦥㞡ꍊし㑪氮浂痂㝌眣쉺⮩畞뽭啗兮癠浉䱸䦣䥇塢儲幨㜪㌵㕖ㅊ⎡焬ꥭ⏍咡뾏囂汢㌶</w:t>
      </w:r>
      <w:r>
        <w:rPr/>
        <w:t>ꕇ</w:t>
      </w:r>
      <w:r>
        <w:rPr/>
        <w:t>剚㴫䣂㍘쉣睑㝗㯃〭顏䋃쉢</w:t>
      </w:r>
      <w:r>
        <w:rPr/>
        <w:t>⠵</w:t>
      </w:r>
      <w:r>
        <w:rPr/>
        <w:t>쵊侱</w:t>
      </w:r>
      <w:r>
        <w:rPr/>
        <w:t>ꤰ</w:t>
      </w:r>
      <w:r>
        <w:rPr/>
        <w:t>狂碩橆㣂眤䟃渽뗂䅥쉏瘫汪䨶慡䐺湓츹㛂㙐䉤㕲礴纥侥꺮幦攬䵩칗⥹穅撿捾癗慍儯䖬슻⩶⥂䩶啐濍쉢</w:t>
      </w:r>
      <w:r>
        <w:rPr/>
        <w:t>⣍</w:t>
      </w:r>
      <w:r>
        <w:rPr/>
        <w:t>㏎塐⴯浀剶⬵漯숣暏㕰㇂슏ꆮ䍱쉘㉺桌䷂塐슩搶䡎神ꥥ坤⬺ㅁ爥幕䛎㝋</w:t>
      </w:r>
      <w:r>
        <w:rPr/>
        <w:t>ꖩ♖</w:t>
      </w:r>
      <w:r>
        <w:rPr/>
        <w:t>狂治搵㵱쉥㠪哂瀭숫癄쉴䌰쉥乧䥱녱乮㑯䙲昶砱⛂确숲䣂깖ꥳ숴슩盂쉥쉆穃仂枩⩔桄扫拂</w:t>
      </w:r>
      <w:r>
        <w:rPr/>
        <w:t>Ⱶ⡤</w:t>
      </w:r>
      <w:r>
        <w:rPr/>
        <w:t>㏂太氻캣㍑乙䅨浞刬㖣⍳縪⹘牞쉓䎘丸并쉡㑮⪩瘫♎庩숲⹴㷂禡湢♌㙖惂乥梏輨势睯Ⓕ䑪뽭</w:t>
      </w:r>
      <w:r>
        <w:rPr/>
        <w:t>ꤹ</w:t>
      </w:r>
      <w:r>
        <w:rPr/>
        <w:t>輻仂㙎汄瑉숻쵙㝅</w:t>
      </w:r>
      <w:r>
        <w:rPr/>
        <w:t>ⱱ</w:t>
      </w:r>
      <w:r>
        <w:rPr/>
        <w:t>䰰ꌩ䫂떩␹칄䭅縱쉲쉭䅱뮮愰㗂祂〶쉬㡶獹</w:t>
      </w:r>
      <w:r>
        <w:rPr/>
        <w:t>ꗂ</w:t>
      </w:r>
      <w:r>
        <w:rPr/>
        <w:t>旂汘㑞썀숤穟䰭</w:t>
      </w:r>
      <w:r>
        <w:rPr/>
        <w:t>ⴴ</w:t>
      </w:r>
      <w:r>
        <w:rPr/>
        <w:t>剢堣땔ꌤ伷檮걎⪱쉧當쉁⩞쉘䣂쉬䱳㟂숽噆ꅸ</w:t>
      </w:r>
      <w:r>
        <w:rPr/>
        <w:t>⠴</w:t>
      </w:r>
      <w:r>
        <w:rPr/>
        <w:t>湴灬ㅒ䝅</w:t>
      </w:r>
      <w:r>
        <w:rPr/>
        <w:t>꧂</w:t>
      </w:r>
      <w:r>
        <w:rPr/>
        <w:t>敷쉒匯䩓쉮䥈╮䅓癞灐慐圤剓㇂딨捪噎偲쉱쉨䫂♐뭐</w:t>
      </w:r>
      <w:r>
        <w:rPr/>
        <w:t>ꕠ</w:t>
      </w:r>
      <w:r>
        <w:rPr/>
        <w:t>츹쉓䟂⭫ㄣヂ㧂䁂뭺䩏矂␭淂乞㪮八䪘䠳ㅓ䡤仂〬숷㉘걊</w:t>
      </w:r>
      <w:r>
        <w:rPr/>
        <w:t>ⱦ</w:t>
      </w:r>
      <w:r>
        <w:rPr/>
        <w:t>欨깷┯㐪歫촵獺</w:t>
      </w:r>
      <w:r>
        <w:rPr/>
        <w:t>ⴱ</w:t>
      </w:r>
      <w:r>
        <w:rPr/>
        <w:t>ꍒ狂ꥨ┨携㩒澡娯槂敬䍃</w:t>
      </w:r>
      <w:r>
        <w:rPr/>
        <w:t>꧂</w:t>
      </w:r>
      <w:r>
        <w:rPr/>
        <w:t>㉟</w:t>
      </w:r>
      <w:r>
        <w:rPr/>
        <w:t>⡉</w:t>
      </w:r>
      <w:r>
        <w:rPr/>
        <w:t>䁨辩슬䞘</w:t>
      </w:r>
      <w:r>
        <w:rPr/>
        <w:t>ꕄ</w:t>
      </w:r>
      <w:r>
        <w:rPr/>
        <w:t>숷牓揂咮䭨娥甦층㈪祂⩣琊轢婹璩楏쵕疬㥘穥갤䍨</w:t>
      </w:r>
      <w:r>
        <w:rPr/>
        <w:t>⡢</w:t>
      </w:r>
      <w:r>
        <w:rPr/>
        <w:t>㝵㥆┱䅎心㍍␣嗂ꏍ㥑圭斻㊱浸ま컍穦</w:t>
      </w:r>
      <w:r>
        <w:rPr/>
        <w:t>⡁</w:t>
      </w:r>
      <w:r>
        <w:rPr/>
        <w:t>䰭㭧⼨汰畭婇쉈㕙敀싂⹰煟츨㐹쏂숷氻㜸쉠浘癬噘匸쉮</w:t>
      </w:r>
      <w:r>
        <w:rPr/>
        <w:t>Ⳃ</w:t>
      </w:r>
      <w:r>
        <w:rPr/>
        <w:t>䘪ꄪ㉀칈숺䡚</w:t>
      </w:r>
      <w:r>
        <w:rPr/>
        <w:t>ⰷ</w:t>
      </w:r>
      <w:r>
        <w:rPr/>
        <w:t>矂灉ꎘ倷쵭灟飂晆䩘䪱⫂슘繥ꥹ㑲뇂⯂硗䣂⫂慭眮䨹䩃㝊ꍉ⹾懂啐捍녮䕫</w:t>
      </w:r>
      <w:r>
        <w:rPr/>
        <w:t>⡭</w:t>
      </w:r>
      <w:r>
        <w:rPr/>
        <w:t>㭄娹绂㍁溩ꏂ䭡乁䵆⽧㎡摳쏂焪㚮婚戣㙔癃쉺兖</w:t>
      </w:r>
      <w:r>
        <w:rPr/>
        <w:t>ⰷ╇</w:t>
      </w:r>
      <w:r>
        <w:rPr/>
        <w:t>㙥冥猵쉕䵃轞梏睌㩗䭧湔숤埂⼨䁒睐卂携㴹㬮썷갯矂䑞凂쉺Ⓧ쉀慴䝦倨⦿圸泂䚻쉣䥞믎皡㐵쉲婆䔺깧␨㍕壂硂슬㙰旂斏囂䞘뾿㙄</w:t>
      </w:r>
      <w:r>
        <w:rPr/>
        <w:t>ⴱ</w:t>
      </w:r>
      <w:r>
        <w:rPr/>
        <w:t>顗뿂슩歕칅㍂珂㥢걋㐮㉸䐤獊놻⨽쉄梿楦␻ꥯ☮圫橂㜦䥡祥煏李櫂皮び烃ꌦㅃ瓂䛂梬싂곍</w:t>
      </w:r>
      <w:r>
        <w:rPr/>
        <w:t>ꤥ╫</w:t>
      </w:r>
      <w:r>
        <w:rPr/>
        <w:t>案乸㙭敂頷奷殡䀺媡睶咣䔴慃㕀䲬旂쉕녍輤煸묦䙵䵚樳㶩숥</w:t>
      </w:r>
      <w:r>
        <w:rPr/>
        <w:t>ꕞ</w:t>
      </w:r>
      <w:r>
        <w:rPr/>
        <w:t>䵐ꄵ催睢쏂ꅊ⩢桱㍪潾䩱쉉쉙歇ㄶ妿伪獥㪩飂楙㐲擂㔪呱ꏂ䈩⴨㚣瞬숴瑹帨獓樤姂땕橵⽾캩唬䱭彅㣂䥟</w:t>
      </w:r>
      <w:r>
        <w:rPr/>
        <w:t>꧂</w:t>
      </w:r>
      <w:r>
        <w:rPr/>
        <w:t>슡䴦槂晈⑗</w:t>
      </w:r>
      <w:r>
        <w:rPr/>
        <w:t>ꔴ</w:t>
      </w:r>
      <w:r>
        <w:rPr/>
        <w:t>潱便克禡䘲教爨췃倪쵊礸䟍쉮恇췂䀯숰</w:t>
      </w:r>
      <w:r>
        <w:rPr/>
        <w:t>ꗎ</w:t>
      </w:r>
      <w:r>
        <w:rPr/>
        <w:t>⡐</w:t>
      </w:r>
      <w:r>
        <w:rPr/>
        <w:t>輪䤱漶扠䀬⺏榩楔</w:t>
      </w:r>
      <w:r>
        <w:rPr/>
        <w:t>ⱙ</w:t>
      </w:r>
      <w:r>
        <w:rPr/>
        <w:t>顮た떘慍㨪繇쌻䮩挰ꄻ䅔摋佲</w:t>
      </w:r>
      <w:r>
        <w:rPr/>
        <w:t>ꥑ</w:t>
      </w:r>
      <w:r>
        <w:rPr/>
        <w:t>捆긽煨汄偟係娪䑎旂啯畆췂㮿⌹辡帬䥊噇䜷깫쵞뇂䡫涥㢘辩㜸䍑숫▮쉇呟塎劵欶仂橶琭䁗牐穆㗂</w:t>
      </w:r>
      <w:r>
        <w:rPr/>
        <w:t>ꦬ</w:t>
      </w:r>
      <w:r>
        <w:rPr/>
        <w:t>周㕵䁒卥䥾奰榏뭠㟂眰㙰♉숳甴伪壂愭</w:t>
      </w:r>
      <w:r>
        <w:rPr/>
        <w:t>⠯</w:t>
      </w:r>
      <w:r>
        <w:rPr/>
        <w:t>縷㬫곎䕞轅礻兣㭃⑟兊㋂摌彡⽶慶</w:t>
      </w:r>
      <w:r>
        <w:rPr/>
        <w:t>ⷂ</w:t>
      </w:r>
      <w:r>
        <w:rPr/>
        <w:t>汉슥숱卦⸣燂쉗牒灘</w:t>
      </w:r>
      <w:r>
        <w:rPr/>
        <w:t>ꥎ</w:t>
      </w:r>
      <w:r>
        <w:rPr/>
        <w:t>坥</w:t>
      </w:r>
      <w:r>
        <w:rPr/>
        <w:t>⣂</w:t>
      </w:r>
      <w:r>
        <w:rPr/>
        <w:t>湚灯쉵倱䀨协畫</w:t>
      </w:r>
      <w:r>
        <w:rPr/>
        <w:t>ꔯ</w:t>
      </w:r>
      <w:r>
        <w:rPr/>
        <w:t>瀭毂䠩坃䘰剫㉹㍸㡵䡺拍䃂浃煗</w:t>
      </w:r>
      <w:r>
        <w:rPr/>
        <w:t>ⰻ</w:t>
      </w:r>
      <w:r>
        <w:rPr/>
        <w:t>쉹携</w:t>
      </w:r>
      <w:r>
        <w:rPr/>
        <w:t>ⵅ</w:t>
      </w:r>
      <w:r>
        <w:rPr/>
        <w:t>썳惂㏂</w:t>
      </w:r>
      <w:r>
        <w:rPr/>
        <w:t>ꤶ</w:t>
      </w:r>
      <w:r>
        <w:rPr/>
        <w:t>㖿䡊嫂啲䀷䩷㎬恪뼬</w:t>
      </w:r>
      <w:r>
        <w:rPr/>
        <w:t>ꖮꔥ</w:t>
      </w:r>
      <w:r>
        <w:rPr/>
        <w:t>믍㭧杮癞〶䇂䮥쉦猸쉇橃뇂佺䛂쉎稭갵</w:t>
      </w:r>
      <w:r>
        <w:rPr/>
        <w:t>ꕶ</w:t>
      </w:r>
      <w:r>
        <w:rPr/>
        <w:t>싂橨⼱춻潞⑇怨䍋呗唪뭖敺⼳㫂쉆䕎</w:t>
      </w:r>
      <w:r>
        <w:rPr/>
        <w:t>ⵠ</w:t>
      </w:r>
      <w:r>
        <w:rPr/>
        <w:t>㠨䜤⑧녅璏촬칗喡싂</w:t>
      </w:r>
      <w:r>
        <w:rPr/>
        <w:t>ꥆ</w:t>
      </w:r>
      <w:r>
        <w:rPr/>
        <w:t>愊慅灉䱍彉曂㠱盃䃂䎵彃䝐쉯⍃灙䬲濂㩎㍶玿步番⻂乁繩獨懂丷燃呵忂</w:t>
      </w:r>
      <w:r>
        <w:rPr/>
        <w:t>ⵃ</w:t>
      </w:r>
      <w:r>
        <w:rPr/>
        <w:t>슮㝤傏砮췂㥘䭚䭠츽㏍〭復佡扎⍺璻쵳숪ꆏ煐瑑ꄤ䲮欵恦㠪⨯숩</w:t>
      </w:r>
      <w:r>
        <w:rPr/>
        <w:t>ꕂ</w:t>
      </w:r>
      <w:r>
        <w:rPr/>
        <w:t>牣ꥺ坎䡙攴㟂䰦汊顠┱汾乖乑瞿쉾祂䐣䱺硬䌺䍅쉡桇⵨乎</w:t>
      </w:r>
      <w:r>
        <w:rPr/>
        <w:t>ꔺ</w:t>
      </w:r>
      <w:r>
        <w:rPr/>
        <w:t>印睺䥋⌺〩쌮䉊◂唫㏂ꌴ嘭扷䐯쌫〽偳灱䥣㟃恭轒䯂顺⑘䥄桚幵䌻啎瑨칷쌻</w:t>
      </w:r>
      <w:r>
        <w:rPr/>
        <w:t>ⶏ</w:t>
      </w:r>
      <w:r>
        <w:rPr/>
        <w:t>䭡쉒帪㴣ꌭ碡瑬</w:t>
      </w:r>
      <w:r>
        <w:rPr/>
        <w:t>ꤣ</w:t>
      </w:r>
      <w:r>
        <w:rPr/>
        <w:t>瑑</w:t>
      </w:r>
      <w:r>
        <w:rPr/>
        <w:t>ꖏ</w:t>
      </w:r>
      <w:r>
        <w:rPr/>
        <w:t>䗎㘵灠♓瑌瀰奍䑴◂</w:t>
      </w:r>
      <w:r>
        <w:rPr/>
        <w:t>⢡</w:t>
      </w:r>
      <w:r>
        <w:rPr/>
        <w:t>欤㤯ㅃ澻洴京</w:t>
      </w:r>
      <w:r>
        <w:rPr/>
        <w:t>ⰷ</w:t>
      </w:r>
      <w:r>
        <w:rPr/>
        <w:t>ꎥ쉯⪣橬轌忂⏂穣氶</w:t>
      </w:r>
      <w:r>
        <w:rPr/>
        <w:t>꧂</w:t>
      </w:r>
      <w:r>
        <w:rPr/>
        <w:t>迂痂䥉柂ꥺ奤佸㨨厩硙䗂泂㜨祃믎恺歅㡉殏匳畋⨸썀煆勂싂뭆徏痂䕟⪬숥</w:t>
      </w:r>
      <w:r>
        <w:rPr/>
        <w:t>Ⱶ</w:t>
      </w:r>
      <w:r>
        <w:rPr/>
        <w:t>噧玡⚥쉢땓潯뭄劻京㔺烂쉯쵚攷♶慬橫⨰摠轊╘⪮녎깭牑穯涡㡁獌ꍶ뼱顗㝘ꅹ⵴丮땾䃂先潹呁咣祮䥐熱뾩㭰䝴땫⎩牵썑쏍⽙㡾㨰氷浹媩㥎凂头乧䡨</w:t>
      </w:r>
      <w:r>
        <w:rPr/>
        <w:t>ⴳ</w:t>
      </w:r>
      <w:r>
        <w:rPr/>
        <w:t>儰娫㝏⽳⥲乙轇⩹轷埂侩牢녮ꇂ彺☹㓍平甮田乇</w:t>
      </w:r>
      <w:r>
        <w:rPr/>
        <w:t>ꥉ⚥╌</w:t>
      </w:r>
      <w:r>
        <w:rPr/>
        <w:t>壂㑃姎촣⼺칍썞⨨슣쏂戶ォ뽸桡⍚⩎쉴扃否础绂攪쏃壂ⸯ䬮㗂獕ꥲ싂⭄硟晢噶汏</w:t>
      </w:r>
      <w:r>
        <w:rPr/>
        <w:t>ꦮ</w:t>
      </w:r>
      <w:r>
        <w:rPr/>
        <w:t>晏슏据</w:t>
      </w:r>
      <w:r>
        <w:rPr/>
        <w:t>ⱑ</w:t>
      </w:r>
      <w:r>
        <w:rPr/>
        <w:t>뼺戥彠摵剴婉䉀슬</w:t>
      </w:r>
      <w:r>
        <w:rPr/>
        <w:t>ⱶ</w:t>
      </w:r>
      <w:r>
        <w:rPr/>
        <w:t>椣⹢┻ꄺ㩢</w:t>
      </w:r>
      <w:r>
        <w:rPr/>
        <w:t>ⱚ</w:t>
      </w:r>
      <w:r>
        <w:rPr/>
        <w:t>縮坶乭椫</w:t>
      </w:r>
      <w:r>
        <w:rPr/>
        <w:t>ⷂ</w:t>
      </w:r>
      <w:r>
        <w:rPr/>
        <w:t>怯쵧☪┻☺뮘扏</w:t>
      </w:r>
      <w:r>
        <w:rPr/>
        <w:t>⠰</w:t>
      </w:r>
      <w:r>
        <w:rPr/>
        <w:t>쉵㝩</w:t>
      </w:r>
      <w:r>
        <w:rPr/>
        <w:t>⡈</w:t>
      </w:r>
      <w:r>
        <w:rPr/>
        <w:t>쉗쉦쉴恤炘匭䑎徥ꄱヂ기</w:t>
      </w:r>
      <w:r>
        <w:rPr/>
        <w:t>ⵘ</w:t>
      </w:r>
      <w:r>
        <w:rPr/>
        <w:t>匬䕒圦氨⑷♪㏂</w:t>
      </w:r>
      <w:r>
        <w:rPr/>
        <w:t>ⵊ⫂⍅</w:t>
      </w:r>
      <w:r>
        <w:rPr/>
        <w:t>㵄䥌길乍婌⌵揂넦晧⏂㭚</w:t>
      </w:r>
      <w:r>
        <w:rPr/>
        <w:t>ꦣ</w:t>
      </w:r>
      <w:r>
        <w:rPr/>
        <w:t>䆩쉬㪣噹沬湑穟⒮⼺畖辮氦녾⩨飂䳂飍쏂恱</w:t>
      </w:r>
      <w:r>
        <w:rPr/>
        <w:t>ꕸ⨺</w:t>
      </w:r>
      <w:r>
        <w:rPr/>
        <w:t>숣轀┬넳㵺㭋呢껂䅋塅汘教嫂椩㵠戲</w:t>
      </w:r>
      <w:r>
        <w:rPr/>
        <w:t>ⱐ</w:t>
      </w:r>
      <w:r>
        <w:rPr/>
        <w:t>䨦㡞긵棂甽扂斡坡녆䘬灤쉃숵껂숮</w:t>
      </w:r>
      <w:r>
        <w:rPr/>
        <w:t>ꖥ</w:t>
      </w:r>
      <w:r>
        <w:rPr/>
        <w:t>畀晦ꍪ捏</w:t>
      </w:r>
      <w:r>
        <w:rPr/>
        <w:t>Ᵽ</w:t>
      </w:r>
      <w:r>
        <w:rPr/>
        <w:t>⽯</w:t>
      </w:r>
      <w:r>
        <w:rPr/>
        <w:t>꧂⏎</w:t>
      </w:r>
      <w:r>
        <w:rPr/>
        <w:t>녉卐睍浺楦攸슩⑓㔴ꎡ畩〥挺㡞슥瘰煨顲滂瑨뇍绂뽎⑧熩炩帺ㄪ</w:t>
      </w:r>
      <w:r>
        <w:rPr/>
        <w:t>ⴰ</w:t>
      </w:r>
      <w:r>
        <w:rPr/>
        <w:t>绂ヂ쉂⨬슣ㅞ彟䯂䁋⩉뮡偭</w:t>
      </w:r>
      <w:r>
        <w:rPr/>
        <w:t>ꦩ</w:t>
      </w:r>
      <w:r>
        <w:rPr/>
        <w:t>槂ㅹ佅쉐䄲㝀椩煄晏搥⚏⭠ㅣ䘰䎡㪏쉤㊣刷䨭ァ斬役眊슡㤪⑸煵偓</w:t>
      </w:r>
      <w:r>
        <w:rPr/>
        <w:t>Ⳃ</w:t>
      </w:r>
      <w:r>
        <w:rPr/>
        <w:t>긶숲숳⥗⾩쉡氻슿堽뭒䵆䟂䇂潇싍싃┭咘쉠⧃䭭琦璥穧㉸猻䅹ㄶ杗䡏춬㉇敮䁭⿍쉖之佘㬮쉩䁒䎩</w:t>
      </w:r>
      <w:r>
        <w:rPr/>
        <w:t>ꔨ</w:t>
      </w:r>
      <w:r>
        <w:rPr/>
        <w:t>㕹슱楱湴䘽怩</w:t>
      </w:r>
      <w:r>
        <w:rPr/>
        <w:t>ꤷ⑶</w:t>
      </w:r>
      <w:r>
        <w:rPr/>
        <w:t>牢㊬⫂䙳㚬썘</w:t>
      </w:r>
      <w:r>
        <w:rPr/>
        <w:t>ⱕ</w:t>
      </w:r>
      <w:r>
        <w:rPr/>
        <w:t>㯂썇㙎㠤⪱〈煓轙祖</w:t>
      </w:r>
      <w:r>
        <w:rPr/>
        <w:t>꥓</w:t>
      </w:r>
      <w:r>
        <w:rPr/>
        <w:t>䵖♈</w:t>
      </w:r>
      <w:r>
        <w:rPr/>
        <w:t>⠥</w:t>
      </w:r>
      <w:r>
        <w:rPr/>
        <w:t>싂湔乡</w:t>
      </w:r>
      <w:r>
        <w:rPr/>
        <w:t>ꥐ</w:t>
      </w:r>
      <w:r>
        <w:rPr/>
        <w:t>縭汦汑渫</w:t>
      </w:r>
      <w:r>
        <w:rPr/>
        <w:t>ꥆ♰</w:t>
      </w:r>
      <w:r>
        <w:rPr/>
        <w:t>䝾窘㠪쉸쉀⯂쉨걀䩮啷ꅙ壂㬹㴮</w:t>
      </w:r>
      <w:r>
        <w:rPr/>
        <w:t>ꕏ</w:t>
      </w:r>
      <w:r>
        <w:rPr/>
        <w:t>䜲輪ꇂ⍹ꇂ⬥⸵⭕쉱쉀╅⚱ㅋ䑬怣쉋燂ꍧ煶㥁싎㍱㍃怱㙸쉶춘顂桘晍䏂</w:t>
      </w:r>
      <w:r>
        <w:rPr/>
        <w:t>ꔶ</w:t>
      </w:r>
      <w:r>
        <w:rPr/>
        <w:t>搷⑺顊剃쵤ꄣ䬲䍾䍣爰쉋婒슻爱</w:t>
      </w:r>
      <w:r>
        <w:rPr/>
        <w:t>ⱬ</w:t>
      </w:r>
      <w:r>
        <w:rPr/>
        <w:t>呁</w:t>
      </w:r>
      <w:r>
        <w:rPr/>
        <w:t>ꥄ</w:t>
      </w:r>
      <w:r>
        <w:rPr/>
        <w:t>塠中쉒怳㤳奴旂据㵈㈤ꏂ〯쉘獴⼴癎䥆倪卡䎥ꍸ⼸</w:t>
      </w:r>
      <w:r>
        <w:rPr/>
        <w:t>ⴷ</w:t>
      </w:r>
      <w:r>
        <w:rPr/>
        <w:t>㗃</w:t>
      </w:r>
      <w:r>
        <w:rPr/>
        <w:t>Ⱞ</w:t>
      </w:r>
      <w:r>
        <w:rPr/>
        <w:t>戮䍑坄땈橅癑⯎⩅⎘娣䚱䦮爩䐯쉣助쉗楑쉫ꄺ乗</w:t>
      </w:r>
      <w:r>
        <w:rPr/>
        <w:t>ꗍ</w:t>
      </w:r>
      <w:r>
        <w:rPr/>
        <w:t>凂䎿牲싎묩挶权⨪つ䥈숱</w:t>
      </w:r>
    </w:p>
    <w:p>
      <w:pPr>
        <w:pStyle w:val="PreformattedText"/>
        <w:bidi w:val="0"/>
        <w:spacing w:before="0" w:after="0"/>
        <w:jc w:val="left"/>
        <w:rPr/>
      </w:pPr>
      <w:r>
        <w:rPr/>
        <w:t>惂慨䩵幞乾ꅪ썁䛂䇂㌬催剆启⑟뭕玏㴴䠤䩶쌸顩䠽⛂哂瀹侏䆘쵷師깁꺬䑰亱뽠瀤㫍呤扞쉊⮵䔫䡤呰嫂싂䌶梘氫䵪牲⥯슿㵕넹⩄㐵䙩⎮ㅹ⴨⏂⧂䭆뽏け竂矂儻䙵㙀</w:t>
      </w:r>
      <w:r>
        <w:rPr/>
        <w:t>ꦵ</w:t>
      </w:r>
      <w:r>
        <w:rPr/>
        <w:t>㝹⭶優况䱖哂㒥</w:t>
      </w:r>
      <w:r>
        <w:rPr/>
        <w:t>Ɽ</w:t>
      </w:r>
      <w:r>
        <w:rPr/>
        <w:t>坶桶䭳뮣</w:t>
      </w:r>
      <w:r>
        <w:rPr/>
        <w:t>ꕭ</w:t>
      </w:r>
      <w:r>
        <w:rPr/>
        <w:t>癳抬䊬彈</w:t>
      </w:r>
      <w:r>
        <w:rPr/>
        <w:t>ꤪ</w:t>
      </w:r>
      <w:r>
        <w:rPr/>
        <w:t>䄫塞㭣癉╰哂㡋吵숶␭䘸獆㨺䉕⨫䘷瓂</w:t>
      </w:r>
      <w:r>
        <w:rPr/>
        <w:t>⣍</w:t>
      </w:r>
      <w:r>
        <w:rPr/>
        <w:t>㉂呞쵉슣颥彭夷⺬떩쉡泂瀳焦印⩅漴典䵐牪㬥离쉴③盂썍䙖䉎㴰椪儬猤㥶煄倥䩒時摥㜽ㅡ恢坸㌹汇⍯氯剃⑲쉬♤兹☲灗㖏⸤㔵쉐╯쉋猨畾䟍眪</w:t>
      </w:r>
      <w:r>
        <w:rPr/>
        <w:t>⢵</w:t>
      </w:r>
      <w:r>
        <w:rPr/>
        <w:t>扥畚㌶䈨숻㩘丯轐橨쉳㘸堫轍䕞곂扙숸숯攦䵏䥠濂喬哂㍚쉊䭚卷噡坶꥖ꍡ⼲♴㎬썤⑆⪣歱澣썢囂⍕顬懎欣⪩녳䷂쉬獮㍐绎䡷ꍘ㍍慒挷㋂꥞㵄⫍氪㩓칗㕩稯⩴未椫슡夸塢䍉⹲뭤剥敕煆浙憩䥾卞⻂恦슬㙮䠨ㅂ䮬昩</w:t>
      </w:r>
      <w:r>
        <w:rPr/>
        <w:t>ⷎ</w:t>
      </w:r>
      <w:r>
        <w:rPr/>
        <w:t>娯뭬뽌쉀뿂堻⭵뭮뼱⥒潙묣䀷伫㑫幇䲻뗂㐪</w:t>
      </w:r>
      <w:r>
        <w:rPr/>
        <w:t>⠥⸭</w:t>
      </w:r>
      <w:r>
        <w:rPr/>
        <w:t>㚿䣂㉐쵳帪欪싂庻</w:t>
      </w:r>
      <w:r>
        <w:rPr/>
        <w:t>ꤥⵧ⍈</w:t>
      </w:r>
      <w:r>
        <w:rPr/>
        <w:t>㇂㉘䵞쉃㌰剞뾱쵰츊䲬싎硾⹖獃䩌㈻睅</w:t>
      </w:r>
      <w:r>
        <w:rPr/>
        <w:t>ꖿ</w:t>
      </w:r>
      <w:r>
        <w:rPr/>
        <w:t>슱冩䡲参炱⑧枣睶吵剦숻並뭰慙幙卶숹땚⚿놿娳㜷䀭㚩䉨顀坈塸潔斮憱刦쉤䡰쵎</w:t>
      </w:r>
      <w:r>
        <w:rPr/>
        <w:t>⡮</w:t>
      </w:r>
      <w:r>
        <w:rPr/>
        <w:t>㖻氳〉迃㡾幘㩶⿎㡬偅轗枣㍠頺迍祙㍙㥓㑮犬元䪣䡳楄䙘幅浮債슩唫歾塊숲⩓塸搴佶⧂쉞煾だ暻倩ꄪ弹助傘䔶䩂녵䥷⨫⑞쉾䑖쉾捌숬帯恔㌪爱㞮䶬⫎嫂玿䌮故⥑싂</w:t>
      </w:r>
      <w:r>
        <w:rPr/>
        <w:t>Ⱛ┬</w:t>
      </w:r>
      <w:r>
        <w:rPr/>
        <w:t>况䉚繷슡燍瓂兄獹琺义䙠䡲긱潨琽숭晞皣呌啕</w:t>
      </w:r>
      <w:r>
        <w:rPr/>
        <w:t>⢡⡥</w:t>
      </w:r>
      <w:r>
        <w:rPr/>
        <w:t>쌴䭴슿挣숶⩍⑤椦䭧恑橢ꄪ慳ꍖ뭘牔繯敁溥睢灵㕠樤祁㷃塴悏</w:t>
      </w:r>
      <w:r>
        <w:rPr/>
        <w:t>ⲩ</w:t>
      </w:r>
      <w:r>
        <w:rPr/>
        <w:t>䏂剶娱䥙㠳䉴䋂싂癦䉶䊏潂쉂㞡墻垱枏䒩堦瀨顆㬸伫컂塭⧂畈숪偧㙨䠲</w:t>
      </w:r>
      <w:r>
        <w:rPr/>
        <w:t>Ⱟ</w:t>
      </w:r>
      <w:r>
        <w:rPr/>
        <w:t>捲╍䩧㵢瀥攽瀲具纣⑴敌䶱歂摙䦘䈶祴ㄤ橂䥂</w:t>
      </w:r>
      <w:r>
        <w:rPr/>
        <w:t>꧂</w:t>
      </w:r>
      <w:r>
        <w:rPr/>
        <w:t>㙘兡⥢湢쉔瀣썀䩧숣䍹盂輺♄⩢⍮뭮뭗䠪繡숰ꥹ</w:t>
      </w:r>
      <w:r>
        <w:rPr/>
        <w:t>⡫</w:t>
      </w:r>
      <w:r>
        <w:rPr/>
        <w:t>济敁畑⧃氮쉵塯䥚椽</w:t>
      </w:r>
      <w:r>
        <w:rPr/>
        <w:t>⢿</w:t>
      </w:r>
      <w:r>
        <w:rPr/>
        <w:t>撏䱖潚ず䔩⽹㴷噧䕀뇂䍤⩬㍏奖㘲ꅖ♆浊␴番┬琺䋂楰疱싃忂䲱㬵싂扰㑔㪬氭㩖䃂</w:t>
      </w:r>
      <w:r>
        <w:rPr/>
        <w:t>ꕶ</w:t>
      </w:r>
      <w:r>
        <w:rPr/>
        <w:t>㌽㘶㩺攪梮슻䬱</w:t>
      </w:r>
      <w:r>
        <w:rPr/>
        <w:t>ꕳ</w:t>
      </w:r>
      <w:r>
        <w:rPr/>
        <w:t>㤰婕畲輫숱뽮ꥲ⭋슬轹唻䍐곂睎춿仂穟</w:t>
      </w:r>
      <w:r>
        <w:rPr/>
        <w:t>ꔤ</w:t>
      </w:r>
      <w:r>
        <w:rPr/>
        <w:t>㨫뮵쉈矂倪么⽭숺机쉉弴潳桶쉮迂摁檬걀뽄쵶⍨璏㷂憩㉞秂䣎칋琥䔪乍</w:t>
      </w:r>
      <w:r>
        <w:rPr/>
        <w:t>⡭</w:t>
      </w:r>
      <w:r>
        <w:rPr/>
        <w:t>㒮佧ꍧ</w:t>
      </w:r>
      <w:r>
        <w:rPr/>
        <w:t>ꤻ</w:t>
      </w:r>
      <w:r>
        <w:rPr/>
        <w:t>眽㒡䭧숹氽㝩㙦촵⥳㍳</w:t>
      </w:r>
      <w:r>
        <w:rPr/>
        <w:t>⡤⸻</w:t>
      </w:r>
      <w:r>
        <w:rPr/>
        <w:t>顧䓃碡姂숴䃂斣畂㑨㧂묽顣싂硖숻숮㚣轆⌳祦㞣쉵숹䉏</w:t>
      </w:r>
      <w:r>
        <w:rPr/>
        <w:t>⠪</w:t>
      </w:r>
      <w:r>
        <w:rPr/>
        <w:t>硘繇숹쉳灄녾②⩓⭐㨱轭搫滂걥쉣䕴䪩</w:t>
      </w:r>
      <w:r>
        <w:rPr/>
        <w:t>ⱡ</w:t>
      </w:r>
      <w:r>
        <w:rPr/>
        <w:t>숺⮡ㄹ칒</w:t>
      </w:r>
      <w:r>
        <w:rPr/>
        <w:t>ⱕ</w:t>
      </w:r>
      <w:r>
        <w:rPr/>
        <w:t>ㅰ昫⛃</w:t>
      </w:r>
      <w:r>
        <w:rPr/>
        <w:t>⠷⥏</w:t>
      </w:r>
      <w:r>
        <w:rPr/>
        <w:t>堲㔱䩞汖ギ㓂◂擂ꄭ䵾嗂憩顱瘭</w:t>
      </w:r>
      <w:r>
        <w:rPr/>
        <w:t>⡸</w:t>
      </w:r>
      <w:r>
        <w:rPr/>
        <w:t>䑂斬桪䀴ꥭ穦洸吩⍸⧃顃⬯颡搹䩡ꅸꍸ乒猳猷橈徵겵꥔坷湩乡⭎敇䠣瑯䁑쉦嘪䥦块彈㒘㥈뼳♲뗍测潇쉚쌱⭸⑸㣃淂睶占浒슬䍉Ⓜ䴫漫㑪╁砨싂믂䳂땡갣佸</w:t>
      </w:r>
      <w:r>
        <w:rPr/>
        <w:t>ⱐ</w:t>
      </w:r>
      <w:r>
        <w:rPr/>
        <w:t>係悬睸瀷㴮㠮뮱扨氳걩弩⼊砻䘴扺䴷輪㜸䝆⑖坲㝴杆䕵견숲⎥⽁卪喿䃂灍⹡瀪㏂瘭辻ꥴ</w:t>
      </w:r>
      <w:r>
        <w:rPr/>
        <w:t>ꔪ</w:t>
      </w:r>
      <w:r>
        <w:rPr/>
        <w:t>녠㴦穅┦⏂싂䁣㋂窣兆⍂柂쉺쉲숯繗䛂ꥵ嫂㍅㑊㜦奓⯂儳쉠䩄쉇幧僂儩ꌥ촶㐭쉩頰⨩◂쉳丨仂䍨⹭㘮⭪⦮⭬꥚쉏㟂歄㬫슩睰灊患⥯晑卤顙轪削⭧쉨쉂焦圲嘫悘╒䘣捤⫂扊窮ꥬ썱瑴楀湎싂㴬㍃夰⑓剪奋埂ざ䶣쉨剠呇</w:t>
      </w:r>
      <w:r>
        <w:rPr/>
        <w:t>꧃</w:t>
      </w:r>
      <w:r>
        <w:rPr/>
        <w:t>橀♏뮩倽숰題무䠬种瀬䙉䏂頱숪숫⍡剳澩昻걧牆싂㩙㴣䢩縵슘䉭埃ꥪ㥖礬숸忂抡汔䍴꺵癄眫츦⛎晧⤯뼺䔯搩♭싂㩨晞桨⛂僂㷂썵숤卦</w:t>
      </w:r>
      <w:r>
        <w:rPr/>
        <w:t>ꕌ</w:t>
      </w:r>
      <w:r>
        <w:rPr/>
        <w:t>噧周ㄹ潂妮㌸㟂껎浵╘⩞潲本쉦쉸⚩戹纬썞㭣揂呺䅥</w:t>
      </w:r>
      <w:r>
        <w:rPr/>
        <w:t>ꥋ</w:t>
      </w:r>
      <w:r>
        <w:rPr/>
        <w:t>愷〮夦牶棂棂촴숪牪塸㡄㡷䭃稯穮幯氰㙹⽣ꥮ싂ꄱ떏榮</w:t>
      </w:r>
      <w:r>
        <w:rPr/>
        <w:t>ꕸ</w:t>
      </w:r>
      <w:r>
        <w:rPr/>
        <w:t>䋂⼸栦䔽</w:t>
      </w:r>
      <w:r>
        <w:rPr/>
        <w:t>ꔵ</w:t>
      </w:r>
      <w:r>
        <w:rPr/>
        <w:t>䔦뽀吹矂㑢瑤卩䁠⽪縺摲╱쉈䅵漸斻㐦㊩ꍃ僂ㅨ轕쉸곂盂썐쉍쉁䄥䶏⬰</w:t>
      </w:r>
      <w:r>
        <w:rPr/>
        <w:t>ꥊ</w:t>
      </w:r>
      <w:r>
        <w:rPr/>
        <w:t>燂末⭖싂뽔⚬⩡䗂挫ㅸ冬剹싂獈⍊䵯ꅣ乩㡩氳檣强습牨憻婭쉯㩭걙◂㝧</w:t>
      </w:r>
      <w:r>
        <w:rPr/>
        <w:t>⡱</w:t>
      </w:r>
      <w:r>
        <w:rPr/>
        <w:t>轭슏熩쉗拂竍䅔䟂䂵住⫂⬦쎘爨栭⯂㠤嫂桀ァ⤭숵꧎⥙⍗稸擂唬瘶⹁⻂䱳瞥偕濂</w:t>
      </w:r>
      <w:r>
        <w:rPr/>
        <w:t>⡗</w:t>
      </w:r>
      <w:r>
        <w:rPr/>
        <w:t>䏂摵垡㩌桀畵䴯싂恉슱剗싍栥숤橾쉡彇</w:t>
      </w:r>
      <w:r>
        <w:rPr/>
        <w:t>⡓</w:t>
      </w:r>
      <w:r>
        <w:rPr/>
        <w:t>栳</w:t>
      </w:r>
      <w:r>
        <w:rPr/>
        <w:t>Ɒ</w:t>
      </w:r>
      <w:r>
        <w:rPr/>
        <w:t>ꥭ㝁䁘睪僂␬쉚珂</w:t>
      </w:r>
      <w:r>
        <w:rPr/>
        <w:t>ꦘ</w:t>
      </w:r>
      <w:r>
        <w:rPr/>
        <w:t>干轡彑帳㣂쉘兤㍴㕗⎻숨幧㍭愹䚘㕞御䘪⽈睬⥺扤䰮䭘樺偪녟㍆猥뼦䫎䍧啞쉌싎㓂楀</w:t>
      </w:r>
      <w:r>
        <w:rPr/>
        <w:t>ꔶ</w:t>
      </w:r>
      <w:r>
        <w:rPr/>
        <w:t>숪䕉</w:t>
      </w:r>
      <w:r>
        <w:rPr/>
        <w:t>ⵏ</w:t>
      </w:r>
      <w:r>
        <w:rPr/>
        <w:t>偵摸椬╅녚幤㪩땦㠭⍌㙪夬ꥮ㤫䝂噮烂㍘슣긩䁶噞唨쉑㏂㡮⎏쉒쌤쵍稸䌱晲㯂쉪扣儭㭸싂</w:t>
      </w:r>
      <w:r>
        <w:rPr/>
        <w:t>ꖵ</w:t>
      </w:r>
      <w:r>
        <w:rPr/>
        <w:t>強炩慤祹䰸㚻</w:t>
      </w:r>
      <w:r>
        <w:rPr/>
        <w:t>ⱙ</w:t>
      </w:r>
      <w:r>
        <w:rPr/>
        <w:t>ㄮ㏂슩灈淂㙦숰㭙䰪浾睒ꥯ塵칸唫歈㈮땨</w:t>
      </w:r>
      <w:r>
        <w:rPr/>
        <w:t>ꦡ</w:t>
      </w:r>
      <w:r>
        <w:rPr/>
        <w:t>쉠狂剥婗捍䉤繀䜭牨哂쉦㇃偟㍤輫㕅縤숰뭏櫎⩋潟ꌬ汨ꇂ椶㇃⼺⦡슮쌩氲⍱勂縪嚮⩓姂偘楆䥊</w:t>
      </w:r>
      <w:r>
        <w:rPr/>
        <w:t>ꔊ</w:t>
      </w:r>
      <w:r>
        <w:rPr/>
        <w:t>畔노汐契䐩捗欹뇂ꅸ슻㥉橺ㅌ䳂挶䯂䥐匳땨春侥⬰扁楣斏녆⪵⺡栻兡磂兘곂깘뽐顩쉆쉕剒囂⌱碡</w:t>
      </w:r>
      <w:r>
        <w:rPr/>
        <w:t>ꕡ</w:t>
      </w:r>
      <w:r>
        <w:rPr/>
        <w:t>䅖뭱撬ㅩ䉸䶿飃䯂伥䐨㜵杘何歏㉴吹⑋做䊱爦⭔颩狎偀頫ご</w:t>
      </w:r>
      <w:r>
        <w:rPr/>
        <w:t>Ⱘ</w:t>
      </w:r>
      <w:r>
        <w:rPr/>
        <w:t>殬충⌥⬬瑌役报㝂湖</w:t>
      </w:r>
      <w:r>
        <w:rPr/>
        <w:t>ꦿꦻ</w:t>
      </w:r>
      <w:r>
        <w:rPr/>
        <w:t>倳桹⿍⯂囂䝸坆㡁㔯ꍸ妩쉧氬圪⥯⦵坑潉狎숸穫䡫뭬땓</w:t>
      </w:r>
      <w:r>
        <w:rPr/>
        <w:t>ꤺꦻ</w:t>
      </w:r>
      <w:r>
        <w:rPr/>
        <w:t>㣍䍦</w:t>
      </w:r>
      <w:r>
        <w:rPr/>
        <w:t>ꤩ</w:t>
      </w:r>
      <w:r>
        <w:rPr/>
        <w:t>䑈⸸쉑䣍敤乞⩓</w:t>
      </w:r>
      <w:r>
        <w:rPr/>
        <w:t>⠴</w:t>
      </w:r>
      <w:r>
        <w:rPr/>
        <w:t>쏂偌頬参숴幹晦⑕頤⸬頭썍噬慍汋㝵幞䗍顟全敃꥕噾樸偃⭠さ숤뽌䜽슩烂ㆥ佘㭒偡湚犿栮ꄰ뽊涘㩳剖廂㠰넪쉊숮噩潩⹪縣ꥧ捠쉏灱焩从璿係땰◂渪癑橁⚘㥴䉐䄰싂堳</w:t>
      </w:r>
      <w:r>
        <w:rPr/>
        <w:t>ꦡ</w:t>
      </w:r>
      <w:r>
        <w:rPr/>
        <w:t>䩳㮮ォ▻獊딨뼩瀻쉰䅀盂㵈䱴祩婲췍⻂</w:t>
      </w:r>
      <w:r>
        <w:rPr/>
        <w:t>ꔲ</w:t>
      </w:r>
      <w:r>
        <w:rPr/>
        <w:t>䡐⮮䲬슬伮㥒㏎쉬걅⌺獞䒣器</w:t>
      </w:r>
      <w:r>
        <w:rPr/>
        <w:t>⠥</w:t>
      </w:r>
      <w:r>
        <w:rPr/>
        <w:t>幆䉘⫍㭫伮䭣桉쉃ꍷ枡⑇䱟橒</w:t>
      </w:r>
      <w:r>
        <w:rPr/>
        <w:t>ⵉ</w:t>
      </w:r>
      <w:r>
        <w:rPr/>
        <w:t>걉㕸⩅噥灞松係堷쉱㡊瀫䡋⽮猱⩵⩔ꥨ段䋎</w:t>
      </w:r>
      <w:r>
        <w:rPr/>
        <w:t>ꥉ</w:t>
      </w:r>
      <w:r>
        <w:rPr/>
        <w:t>ⰺ</w:t>
      </w:r>
      <w:r>
        <w:rPr/>
        <w:t>愳䥂垱轺ヂ䀲㥫⬦</w:t>
      </w:r>
      <w:r>
        <w:rPr/>
        <w:t>꥓</w:t>
      </w:r>
      <w:r>
        <w:rPr/>
        <w:t>㵠쉨컃怳㑄穴祮㜳墘췂砰⵶⎣⩈㘤稦슮硥⑋瀶숸璥</w:t>
      </w:r>
      <w:r>
        <w:rPr/>
        <w:t>ꥃ</w:t>
      </w:r>
      <w:r>
        <w:rPr/>
        <w:t>浏李纏㍔濂颬썷睰橄捸⩦</w:t>
      </w:r>
      <w:r>
        <w:rPr/>
        <w:t>Ɫ</w:t>
      </w:r>
      <w:r>
        <w:rPr/>
        <w:t>顅㙸獕䔳槂樽뗍楤뭷晢ꄤ楹쉆欰䠭껂</w:t>
      </w:r>
      <w:r>
        <w:rPr/>
        <w:t>ⰰ</w:t>
      </w:r>
      <w:r>
        <w:rPr/>
        <w:t>噈攤均㑴ꄸ珂敂癒玱䝪뭪뽕氩噵쉴瑒쉨⭳愻◃杣㴥㯎婴庩廍㈪䎵㩩汊䑫汫单⒡</w:t>
      </w:r>
      <w:r>
        <w:rPr/>
        <w:t>Ɐ⹀</w:t>
      </w:r>
      <w:r>
        <w:rPr/>
        <w:t>쉑彫뭧呬倩</w:t>
      </w:r>
      <w:r>
        <w:rPr/>
        <w:t>ꕳ</w:t>
      </w:r>
      <w:r>
        <w:rPr/>
        <w:t>칹⩷ꌷ</w:t>
      </w:r>
      <w:r>
        <w:rPr/>
        <w:t>ꤳ</w:t>
      </w:r>
      <w:r>
        <w:rPr/>
        <w:t>㑲奆ㅡ〪欣ꄰ⼬捧싂슘⵴䢬娺竂稯瘻㞥竂榡䂱䠴扦僂④</w:t>
      </w:r>
      <w:r>
        <w:rPr/>
        <w:t>ⱅ</w:t>
      </w:r>
      <w:r>
        <w:rPr/>
        <w:t>兵癘㴪㭶⩈湌扰摰싂쉶杨晧搱</w:t>
      </w:r>
      <w:r>
        <w:rPr/>
        <w:t>ꤱ⩗</w:t>
      </w:r>
      <w:r>
        <w:rPr/>
        <w:t>㑵ꅇ땰</w:t>
      </w:r>
      <w:r>
        <w:rPr/>
        <w:t>ꤹ</w:t>
      </w:r>
      <w:r>
        <w:rPr/>
        <w:t>碿欫樦奘췂䥔洲㑍䝇仂皱숮䬴䂥婓瑢숵싂</w:t>
      </w:r>
      <w:r>
        <w:rPr/>
        <w:t>ꕴ</w:t>
      </w:r>
      <w:r>
        <w:rPr/>
        <w:t>䍆殿걩ꅄ殮⌽䵷䏂狂걙䪻䈭㑏桭㙮䱄彉浞䚡晕䓂摵攸㟂뭮秂ꥣ㑐견⍟㠫塩偩縹惂偸숶婯</w:t>
      </w:r>
      <w:r>
        <w:rPr/>
        <w:t>ⲥ⒵</w:t>
      </w:r>
      <w:r>
        <w:rPr/>
        <w:t>䍆䑯춘춬潕䕧滂睒空긹兴╒潆橸</w:t>
      </w:r>
      <w:r>
        <w:rPr/>
        <w:t>ꗂ</w:t>
      </w:r>
      <w:r>
        <w:rPr/>
        <w:t>츫嚣♹</w:t>
      </w:r>
      <w:r>
        <w:rPr/>
        <w:t>꥟</w:t>
      </w:r>
      <w:r>
        <w:rPr/>
        <w:t>磎焫⿂卡牰婄晢千塅쉦쉱㜸☭</w:t>
      </w:r>
      <w:r>
        <w:rPr/>
        <w:t>⠵⨭</w:t>
      </w:r>
      <w:r>
        <w:rPr/>
        <w:t>勂</w:t>
      </w:r>
      <w:r>
        <w:rPr/>
        <w:t>ꥐ</w:t>
      </w:r>
      <w:r>
        <w:rPr/>
        <w:t>稣⩐楰玩顔䭖㚡넊넻</w:t>
      </w:r>
      <w:r>
        <w:rPr/>
        <w:t>ꔺ</w:t>
      </w:r>
      <w:r>
        <w:rPr/>
        <w:t>쎏主卍꺩湢㩃桲칭堭䤪別佄䳃쉾숣䯂檣⑍渱쉒</w:t>
      </w:r>
      <w:r>
        <w:rPr/>
        <w:t>ꤺ</w:t>
      </w:r>
      <w:r>
        <w:rPr/>
        <w:t>숣곂ꌳ氩輩㮘뭊輦쉘村卆췂穀뭔䖱䡇浍㟂쉋輣啷䐰⥠㩋⹚㙨拂嘵婞䖵故</w:t>
      </w:r>
      <w:r>
        <w:rPr/>
        <w:t>ꖮ</w:t>
      </w:r>
      <w:r>
        <w:rPr/>
        <w:t>怰桥⩷</w:t>
      </w:r>
      <w:r>
        <w:rPr/>
        <w:t>⡄</w:t>
      </w:r>
      <w:r>
        <w:rPr/>
        <w:t>㙮婚䤤㤤攩〰걈⩚恠숨癖啎竂</w:t>
      </w:r>
      <w:r>
        <w:rPr/>
        <w:t>ꕒꦩ</w:t>
      </w:r>
      <w:r>
        <w:rPr/>
        <w:t>个熩硴捧ꅬ걬⵷仃棎彧䜽䔲㒬</w:t>
      </w:r>
      <w:r>
        <w:rPr/>
        <w:t>꧂</w:t>
      </w:r>
      <w:r>
        <w:rPr/>
        <w:t>澡係牪ꍺ䳍㫂に뽶╋䘪⭓㈪䕒䝷夰氪灢깖桐⹉</w:t>
      </w:r>
      <w:r>
        <w:rPr/>
        <w:t>⢿</w:t>
      </w:r>
      <w:r>
        <w:rPr/>
        <w:t>〭쉘쎩Ⓜ瑩ꥹ皱慒䙷橺婂牲纏⽗⹧⑁슱慔弹㥩</w:t>
      </w:r>
      <w:r>
        <w:rPr/>
        <w:t>ⵦ</w:t>
      </w:r>
      <w:r>
        <w:rPr/>
        <w:t>땂♀䝇然㔵깗坑ꆘⓂ녨煩숯ꅅ噹쵮瑫䮣䕎⩢쵺䘩㔽쌶䙟⨭祵礩横漮</w:t>
      </w:r>
      <w:r>
        <w:rPr/>
        <w:t>⡶</w:t>
      </w:r>
      <w:r>
        <w:rPr/>
        <w:t>株촷灯媣堶嘯䘹묲쉔䱦쉲⽃쉁歘乙䕸ꅒ祄䎿憱⸲䕳녢␴㉁쉭䕮瀽㝓搭癦䱺杤숱녒の幊涘悩⭦睹心䡔洫怷䬩け싂甥摙剟砰爪㵃佪垻绂祕摇㙬啠㥑⸩기㵚佺뽌䅅䫂䗂樷睞烂㡾</w:t>
      </w:r>
      <w:r>
        <w:rPr/>
        <w:t>ⶱ</w:t>
      </w:r>
      <w:r>
        <w:rPr/>
        <w:t>剈柍擂栶♬呃樮殿卑弫噦⼫願ꏂ扺䎬㈮녑ㄵ쉶棂て</w:t>
      </w:r>
      <w:r>
        <w:rPr/>
        <w:t>ꔫ</w:t>
      </w:r>
      <w:r>
        <w:rPr/>
        <w:t>妡繴☰췂㈬珂楧曂</w:t>
      </w:r>
      <w:r>
        <w:rPr/>
        <w:t>꥓</w:t>
      </w:r>
      <w:r>
        <w:rPr/>
        <w:t>稬㕄꥾⾱惎슻䑹勃㓂쉭䍭畢䳂䕡䁉頶帷⥟攬♗輭⥗煎㉡掩璮긲禵⤳轶愣쉾瘦䡉싍䉉㕎␯唳</w:t>
      </w:r>
      <w:r>
        <w:rPr/>
        <w:t>ꤳ</w:t>
      </w:r>
      <w:r>
        <w:rPr/>
        <w:t>䩀㊱걸녹啎䉆穐츽㡳䡷</w:t>
      </w:r>
      <w:r>
        <w:rPr/>
        <w:t>ꤻ</w:t>
      </w:r>
      <w:r>
        <w:rPr/>
        <w:t>彴䮵恩䍗쉍㉕⑵뭔㵣睉擂쉫夦䡢㑮䁓썲睺党䍡䩣殡䤳痃涥</w:t>
      </w:r>
      <w:r>
        <w:rPr/>
        <w:t>ꔴ</w:t>
      </w:r>
      <w:r>
        <w:rPr/>
        <w:t>뼦慂摇幁⥢㈳䍧㒘쉡⑭䥓棂⫂⍮弽쉫睞䦱拂뽓쉳㉸䭀ꥪ剂倽ꅁ烃컂</w:t>
      </w:r>
      <w:r>
        <w:rPr/>
        <w:t>ꥃ</w:t>
      </w:r>
      <w:r>
        <w:rPr/>
        <w:t>묯컍㯂榩</w:t>
      </w:r>
      <w:r>
        <w:rPr/>
        <w:t>ⷂ</w:t>
      </w:r>
      <w:r>
        <w:rPr/>
        <w:t>ㅸ㙫摂쉯䅮嘶㤣㣍㔻⸪顶轕㕱㘺楲</w:t>
      </w:r>
      <w:r>
        <w:rPr/>
        <w:t>⠣</w:t>
      </w:r>
      <w:r>
        <w:rPr/>
        <w:t>䶵㝠乧싍㴥傱焬쵪숫</w:t>
      </w:r>
      <w:r>
        <w:rPr/>
        <w:t>Ⳃ</w:t>
      </w:r>
      <w:r>
        <w:rPr/>
        <w:t>塢秂㛂瑲戳쉟瀮⻂땢啴浈⥰⩗㠰瀸獶㔬⮿悩䑸걆╧</w:t>
      </w:r>
      <w:r>
        <w:rPr/>
        <w:t>ꕡ</w:t>
      </w:r>
      <w:r>
        <w:rPr/>
        <w:t>廂暮塏⩸㑱칠礬묮㷍䯂椫⽆䏃䱀暻㥩䙕넬嗂迂</w:t>
      </w:r>
      <w:r>
        <w:rPr/>
        <w:t>⡨</w:t>
      </w:r>
      <w:r>
        <w:rPr/>
        <w:t>칕䶩싂忂쵤㜥뗂䙐瑺窻十䝟㇂싍㬻뽅䘥牺溬偤䙾싂䪩揂歳悬灣䁊ꥭ쉤쉱⹓㣂땇䕨㍢㑺㜫썒싂噭䵐禬兦澣呍硇녭灎㔨杲呂橘㫂㑮䙥獈╥卷廂쵃깁숊긣쉮撘</w:t>
      </w:r>
      <w:r>
        <w:rPr/>
        <w:t>⣂</w:t>
      </w:r>
      <w:r>
        <w:rPr/>
        <w:t>ꍒ㜬値땇䑃</w:t>
      </w:r>
      <w:r>
        <w:rPr/>
        <w:t>ꥏ</w:t>
      </w:r>
      <w:r>
        <w:rPr/>
        <w:t>愸穕猥㯃</w:t>
      </w:r>
      <w:r>
        <w:rPr/>
        <w:t>⡎</w:t>
      </w:r>
      <w:r>
        <w:rPr/>
        <w:t>欭焦⨽㵕壂ꄥ璘</w:t>
      </w:r>
      <w:r>
        <w:rPr/>
        <w:t>ⵤ</w:t>
      </w:r>
      <w:r>
        <w:rPr/>
        <w:t>稷싂獷䟂⩨ꌮ싂䱖琮㋎㚩䅢☣ꄲ쉎太恣歚䐰漭㭁☺㵡쉁ㆡ煨⑯塈䁸쵌煰䩆猷슱땙ꅴ痂椽⼳潗乇䎣势牙</w:t>
      </w:r>
      <w:r>
        <w:rPr/>
        <w:t>꧂</w:t>
      </w:r>
      <w:r>
        <w:rPr/>
        <w:t>㚮깩癷츭桂쉹칡顐쉹⽘炩⹆䉡并</w:t>
      </w:r>
      <w:r>
        <w:rPr/>
        <w:t>⣃</w:t>
      </w:r>
      <w:r>
        <w:rPr/>
        <w:t>숸┰쉚㭤橧㡱塕癕怳쵆䋂づ恂⍅뼹싎䜥啨䜯恴㶻洪⸺牳剶깓畩煁⽒䊥싍婊焤</w:t>
      </w:r>
      <w:r>
        <w:rPr/>
        <w:t>⡉⎣</w:t>
      </w:r>
      <w:r>
        <w:rPr/>
        <w:t>湱슡兔灖䍁喏縫椽㐬䊥湾婁䲮椬䉶䘻䉘啾</w:t>
      </w:r>
      <w:r>
        <w:rPr/>
        <w:t>⡦꥚</w:t>
      </w:r>
      <w:r>
        <w:rPr/>
        <w:t>ꅕ⫂믂슬淎쉵懂㘭㩈긮癉䡟琵卌⥒⩯⤦睖㕸䔺싂䀪癵䬪䴳堺촦穊愥ꍨ畮桴숺</w:t>
      </w:r>
      <w:r>
        <w:rPr/>
        <w:t>ꦱ</w:t>
      </w:r>
      <w:r>
        <w:rPr/>
        <w:t>䅪乒卩硣䙩畞䛎ꇃ䒣땏䬲㌩⹥</w:t>
      </w:r>
      <w:r>
        <w:rPr/>
        <w:t>ꔤ</w:t>
      </w:r>
      <w:r>
        <w:rPr/>
        <w:t>媱辱䉙⴬걭け呭⩀啨䩔䙪춿搰姂浤顚컍싃䵘쵵乌ꥩ䅯䅳⼰㑲喏㭖쉔丨</w:t>
      </w:r>
      <w:r>
        <w:rPr/>
        <w:t>ⵀ</w:t>
      </w:r>
      <w:r>
        <w:rPr/>
        <w:t>쉚朻뽬⹕捯녂㍓</w:t>
      </w:r>
      <w:r>
        <w:rPr/>
        <w:t>⠵</w:t>
      </w:r>
      <w:r>
        <w:rPr/>
        <w:t>男灐䑣椪⺱슩偾Ⓝꅳ磂◂泂㙧⥾☹쏂쉊뽾歄敢溩㤪睁ꆿ⌫숫彶슮椷昩卆㙟녆</w:t>
      </w:r>
      <w:r>
        <w:rPr/>
        <w:t>⣂</w:t>
      </w:r>
      <w:r>
        <w:rPr/>
        <w:t>擂榩䭈</w:t>
      </w:r>
      <w:r>
        <w:rPr/>
        <w:t>ꥅ</w:t>
      </w:r>
      <w:r>
        <w:rPr/>
        <w:t>촲欥숬</w:t>
      </w:r>
      <w:r>
        <w:rPr/>
        <w:t>ⲿ</w:t>
      </w:r>
      <w:r>
        <w:rPr/>
        <w:t>쉮⿂䲣璥숺纡⎵灈ꅑ㭀䄶썦搦䓂坖</w:t>
      </w:r>
      <w:r>
        <w:rPr/>
        <w:t>⡣</w:t>
      </w:r>
      <w:r>
        <w:rPr/>
        <w:t>氱쉠瀽敧㶻畴呂獮⫂剟䇂⭄惍⪩婵䕭恥㝹</w:t>
      </w:r>
      <w:r>
        <w:rPr/>
        <w:t>ꥁ</w:t>
      </w:r>
      <w:r>
        <w:rPr/>
        <w:t>㡯싂縰扑⩠쉵坮녢</w:t>
      </w:r>
      <w:r>
        <w:rPr/>
        <w:t>ꦬ</w:t>
      </w:r>
      <w:r>
        <w:rPr/>
        <w:t>뭇═㭦曍飂쏂彘싂쉦䥮갪坳쉥悬깉栦杚㴥䰺뭯癭╾쉇启뼹偟䵷㩢杦뭎佧☨先儽婗䚬㞬⭨⾩㭔穯쉭츫ꥣ촭⪬溵捱묻㑺</w:t>
      </w:r>
      <w:r>
        <w:rPr/>
        <w:t>ⱐ</w:t>
      </w:r>
      <w:r>
        <w:rPr/>
        <w:t>ꕂ</w:t>
      </w:r>
      <w:r>
        <w:rPr/>
        <w:t>彄悩摤呯䍏㝞坎쎬</w:t>
      </w:r>
      <w:r>
        <w:rPr/>
        <w:t>ⱟ</w:t>
      </w:r>
      <w:r>
        <w:rPr/>
        <w:t>灗俎潳湇㤪췂⦣梩䡠眳䩶쉈</w:t>
      </w:r>
      <w:r>
        <w:rPr/>
        <w:t>ꦻ</w:t>
      </w:r>
      <w:r>
        <w:rPr/>
        <w:t>ꥡ噈땫뗂浹犣⽵塦䕕歨䉡昶呤뽅澮柂㥏桙呯玱卉昽敹숶</w:t>
      </w:r>
      <w:r>
        <w:rPr/>
        <w:t>Ⱖ</w:t>
      </w:r>
      <w:r>
        <w:rPr/>
        <w:t>未乐뭲䠸뇂숦쉩쉣呦䭭彍⚱癣㴱焯╈㝲㠬䅅䘹쉓濍⵨칉숹硅樽癄攱⩀浂㙋獭稳㬰㍤쉟쉳轔烍ㄩ</w:t>
      </w:r>
      <w:r>
        <w:rPr/>
        <w:t>⣎</w:t>
      </w:r>
      <w:r>
        <w:rPr/>
        <w:t>头ꍔ彠쉣硓⩷쉚橶額</w:t>
      </w:r>
      <w:r>
        <w:rPr/>
        <w:t>ꔭ</w:t>
      </w:r>
      <w:r>
        <w:rPr/>
        <w:t>싂䫃泎㈪煕걊撘쉈瞵⭌椫㵺</w:t>
      </w:r>
      <w:r>
        <w:rPr/>
        <w:t>ⵞ</w:t>
      </w:r>
      <w:r>
        <w:rPr/>
        <w:t>쉯⑮彨獞橅洸塒飂唫㍖</w:t>
      </w:r>
      <w:r>
        <w:rPr/>
        <w:t>Ⱓ</w:t>
      </w:r>
      <w:r>
        <w:rPr/>
        <w:t>슩䁚䑎䬸㩆掻⽾슩輸칲䐷뽅咣뼹俎榱偳䙙煵쵨㪘☬싂僂ど㜊쉇㯂썤녓㤫狂圴欣㫂凍㩖㥢噸淍㩊쉅奲䣂쉤末参ꅴ〳务湹䕍敉伷ꍡ䱥䭍强幍㜹杌⥍埂㤤</w:t>
      </w:r>
      <w:r>
        <w:rPr/>
        <w:t>꤯⩬</w:t>
      </w:r>
      <w:r>
        <w:rPr/>
        <w:t>㩁⹑⍴廃숨ꍤ冘䕴佒땙뭐沵⨪嗂汖㮱祷슏没䅹㖿䅍核瀤歞ꌪ礻砻넮칺啠煪㐴噦</w:t>
      </w:r>
      <w:r>
        <w:rPr/>
        <w:t>ꗂ</w:t>
      </w:r>
      <w:r>
        <w:rPr/>
        <w:t>㚩轂繆婬璏</w:t>
      </w:r>
      <w:r>
        <w:rPr/>
        <w:t>ⵚ⯃</w:t>
      </w:r>
      <w:r>
        <w:rPr/>
        <w:t>畆</w:t>
      </w:r>
      <w:r>
        <w:rPr/>
        <w:t>ⱈ</w:t>
      </w:r>
      <w:r>
        <w:rPr/>
        <w:t>煎숺㡒⏎㐦㯂疱剔䞡습⩡䢡</w:t>
      </w:r>
      <w:r>
        <w:rPr/>
        <w:t>ꕶ</w:t>
      </w:r>
      <w:r>
        <w:rPr/>
        <w:t>ⱉ</w:t>
      </w:r>
      <w:r>
        <w:rPr/>
        <w:t>剟뇂父杳桓噷♨硏恡㙕坚믂搻䓂う桚䎵넸</w:t>
      </w:r>
      <w:r>
        <w:rPr/>
        <w:t>ꥂ⑟</w:t>
      </w:r>
      <w:r>
        <w:rPr/>
        <w:t>쉎땔瓂ヂ┬⼺祒擂䖻䰱ㄣ⩦珂彌뿂懍刵슥⍌塏䁢㑟坃</w:t>
      </w:r>
      <w:r>
        <w:rPr/>
        <w:t>ⱋ</w:t>
      </w:r>
      <w:r>
        <w:rPr/>
        <w:t>㣃䝷盂别⾥쉯氪뭚䘱썮根煖䱙쉾癳劵㈤</w:t>
      </w:r>
      <w:r>
        <w:rPr/>
        <w:t>ⱈ</w:t>
      </w:r>
      <w:r>
        <w:rPr/>
        <w:t>允厵䷂琪뿂漯截</w:t>
      </w:r>
      <w:r>
        <w:rPr/>
        <w:t>ꤦ</w:t>
      </w:r>
      <w:r>
        <w:rPr/>
        <w:t>哃</w:t>
      </w:r>
      <w:r>
        <w:rPr/>
        <w:t>ⳃ</w:t>
      </w:r>
      <w:r>
        <w:rPr/>
        <w:t>ㅎ檩㉊䑓颩轀呑煮珂䍢쉒㴵䝃㋂恕곂츴녀敊礷勂愷㵀ꥮ刽칀爽쉌녬䱈硣뿍쉷㥫쉮㍎⩇䬪仂</w:t>
      </w:r>
      <w:r>
        <w:rPr/>
        <w:t>ⱬ</w:t>
      </w:r>
      <w:r>
        <w:rPr/>
        <w:t>쉔犮滂顕墵祓⍋칂ꥰ幖妏兯怴祵未唶⼪玘濎쉯쵾獊捡ꎮ睂弨敃䄸丹呋㝠恰슩쉩㝶䰬⌲灁쉹燂柎䥮充卲슣⩘灾囂䅷汾㝓쉒䵥住䌩杹ㅑ攻畒礭摐䘴䂱婕⩡쵧⵫䄬⬰䝩㥑⩊쉉녹䱔碮搪焳</w:t>
      </w:r>
      <w:r>
        <w:rPr/>
        <w:t>ꥒ</w:t>
      </w:r>
      <w:r>
        <w:rPr/>
        <w:t>쵭㘹丨䁂呈琵杊숤硗浩䳂숩⿂䡗獘慘ィ穃欵㨣䡱樻⸵뭭坾ꅣ奅쉢㥔긣㒮쉯瀷強㒵⤥┮䩺併녑灚걭䉠剨쉖╊敒ㄳ智夺䐴穀ㆣ⧂⧂㠦㵏䑡扱兔숮猩⼫慡쉮呺⸦㴯䩨쉔䠵徥䌦</w:t>
      </w:r>
      <w:r>
        <w:rPr/>
        <w:t>Ɫ</w:t>
      </w:r>
      <w:r>
        <w:rPr/>
        <w:t>숭瑋㬪顺婨숪樮捭슬⺥䏂뇂塋睮㠩숤戴浭</w:t>
      </w:r>
      <w:r>
        <w:rPr/>
        <w:t>Ɫ</w:t>
      </w:r>
      <w:r>
        <w:rPr/>
        <w:t>煸灥♾䡷숴땞㦩刴⩅</w:t>
      </w:r>
      <w:r>
        <w:rPr/>
        <w:t>⡥</w:t>
      </w:r>
      <w:r>
        <w:rPr/>
        <w:t>䝳㝬礴戮睕潯㵊挣⽌兰䉎䱰摶㍌猰干⫍潬津穚乫뾱╇囂ꥣ⸦䠴䵬싍套砹獊掏묲</w:t>
      </w:r>
      <w:r>
        <w:rPr/>
        <w:t>ⵦ</w:t>
      </w:r>
      <w:r>
        <w:rPr/>
        <w:t>瀻畭숳</w:t>
      </w:r>
      <w:r>
        <w:rPr/>
        <w:t>ꗂꕢ</w:t>
      </w:r>
      <w:r>
        <w:rPr/>
        <w:t>㙵攱灘</w:t>
      </w:r>
      <w:r>
        <w:rPr/>
        <w:t>ꖣ</w:t>
      </w:r>
      <w:r>
        <w:rPr/>
        <w:t>쉮杞僃䩉쉄洦牟滂兕ㅘ䅆┩⵨劮ꇂ묥惎㵢㫂䢿쉄싃歓䙱츮떬犏䩄織슩쉟牄㢘溿䙍淂䉓㵯䣂㕚伯䃂啬䡫㔶洷硔꥕䝨쉺栺牧ケ頲쉌쉴湍㵱禘穣彚浄猦樨␮䕆㭾枩⫂쵖땚刨쉈敡⽯䠊㚘긩쉁汯坘䙫悬扺♖⧂べ䞿毃䝮睍슡㖣슿烂砺吳⩣㢬换땥뼳捇뽉弴䲩⬸</w:t>
      </w:r>
      <w:r>
        <w:rPr/>
        <w:t>ꦵ⏂</w:t>
      </w:r>
      <w:r>
        <w:rPr/>
        <w:t>⽘▱ꅚ⑵㈲畘印견卩䥫䱟◂繩⭸ず党⍐䆩</w:t>
      </w:r>
      <w:r>
        <w:rPr/>
        <w:t>Ɫ</w:t>
      </w:r>
      <w:r>
        <w:rPr/>
        <w:t>庻眬别秎塬숺娹╤渺禱㑑</w:t>
      </w:r>
      <w:r>
        <w:rPr/>
        <w:t>꤬</w:t>
      </w:r>
      <w:r>
        <w:rPr/>
        <w:t>晟숲㊡쉤啫쉸</w:t>
      </w:r>
      <w:r>
        <w:rPr/>
        <w:t>꧂</w:t>
      </w:r>
      <w:r>
        <w:rPr/>
        <w:t>䤱䄦⌲┫㘨稰</w:t>
      </w:r>
      <w:r>
        <w:rPr/>
        <w:t>ꕦ</w:t>
      </w:r>
      <w:r>
        <w:rPr/>
        <w:t>쉊</w:t>
      </w:r>
      <w:r>
        <w:rPr/>
        <w:t>꤫</w:t>
      </w:r>
      <w:r>
        <w:rPr/>
        <w:t>慚</w:t>
      </w:r>
      <w:r>
        <w:rPr/>
        <w:t>ꤪ⩤</w:t>
      </w:r>
      <w:r>
        <w:rPr/>
        <w:t>余㬽쉂堽</w:t>
      </w:r>
      <w:r>
        <w:rPr/>
        <w:t>ꤱ</w:t>
      </w:r>
      <w:r>
        <w:rPr/>
        <w:t>⼪飂患㑒䅳㬺ꄬ⩘㭔</w:t>
      </w:r>
      <w:r>
        <w:rPr/>
        <w:t>ⲩ</w:t>
      </w:r>
      <w:r>
        <w:rPr/>
        <w:t>㙟</w:t>
      </w:r>
      <w:r>
        <w:rPr/>
        <w:t>ꦮ</w:t>
      </w:r>
      <w:r>
        <w:rPr/>
        <w:t>싂刵偆坤噌</w:t>
      </w:r>
      <w:r>
        <w:rPr/>
        <w:t>ꗂ</w:t>
      </w:r>
      <w:r>
        <w:rPr/>
        <w:t>뽆厣땾繴䅙䩨琤㒵䵍</w:t>
      </w:r>
      <w:r>
        <w:rPr/>
        <w:t>⡶</w:t>
      </w:r>
      <w:r>
        <w:rPr/>
        <w:t>輭壂㉧㑗潰</w:t>
      </w:r>
      <w:r>
        <w:rPr/>
        <w:t>ꥋ</w:t>
      </w:r>
      <w:r>
        <w:rPr/>
        <w:t>澡偶㉩⨣䟂牑昩栮䥱ふ搱秂物牯뼲䁅╫杲瀤歅焽決僂ㄩ偫䘵矂⥺⸪硰㕺썸䔴澣捘슮⭠䍥䙇⛍繧</w:t>
      </w:r>
      <w:r>
        <w:rPr/>
        <w:t>ⵀ</w:t>
      </w:r>
      <w:r>
        <w:rPr/>
        <w:t>㉎</w:t>
      </w:r>
      <w:r>
        <w:rPr/>
        <w:t>ⱑ</w:t>
      </w:r>
      <w:r>
        <w:rPr/>
        <w:t>欤仂</w:t>
      </w:r>
      <w:r>
        <w:rPr/>
        <w:t>ꔪ</w:t>
      </w:r>
      <w:r>
        <w:rPr/>
        <w:t>숲時㙡㑭ꇂ</w:t>
      </w:r>
      <w:r>
        <w:rPr/>
        <w:t>꧂</w:t>
      </w:r>
      <w:r>
        <w:rPr/>
        <w:t>㘨</w:t>
      </w:r>
      <w:r>
        <w:rPr/>
        <w:t>ꕊ</w:t>
      </w:r>
      <w:r>
        <w:rPr/>
        <w:t>뼸⍠埃썡땁搲廃娰䮡剑⧂ꥮ䇍䀭녖祥祓</w:t>
      </w:r>
      <w:r>
        <w:rPr/>
        <w:t>ꤽ</w:t>
      </w:r>
      <w:r>
        <w:rPr/>
        <w:t>츪灮㐰憿쉍䡟剥忂⻂摁䀭彟</w:t>
      </w:r>
      <w:r>
        <w:rPr/>
        <w:t>ⵃ</w:t>
      </w:r>
      <w:r>
        <w:rPr/>
        <w:t>擂楌炩䂵쉟枩㴤项坥</w:t>
      </w:r>
      <w:r>
        <w:rPr/>
        <w:t>ⴺ</w:t>
      </w:r>
      <w:r>
        <w:rPr/>
        <w:t>숴嗂䖣㝂澵쉏乩䋂桕⛂䕌湨ꏍ栥啓</w:t>
      </w:r>
      <w:r>
        <w:rPr/>
        <w:t>ⵑ</w:t>
      </w:r>
      <w:r>
        <w:rPr/>
        <w:t>䥪⸷猭䑒㘺㕔桬瑚恉彫╉擎棂딬㡂睉䳂児슿</w:t>
      </w:r>
      <w:r>
        <w:rPr/>
        <w:t>꧂⨱</w:t>
      </w:r>
      <w:r>
        <w:rPr/>
        <w:t>숻娱⥓ぞ兾◂恫뿂ꌳ厮⭠录⩀傿쉐曂⩁쉬啳湓캏冏ꍾ硠啈쉂㈲獊㉂</w:t>
      </w:r>
      <w:r>
        <w:rPr/>
        <w:t>ⴺ</w:t>
      </w:r>
      <w:r>
        <w:rPr/>
        <w:t>玥吷걙眫幉숴⿃녰䜹瀶欯</w:t>
      </w:r>
      <w:r>
        <w:rPr/>
        <w:t>Ⳃ</w:t>
      </w:r>
      <w:r>
        <w:rPr/>
        <w:t>䯂쉐呫쵸쏂卮싍朽侣㉪딽㔥剫夻〉䛂欭㐺婲眺ㅄ憿쉍祍穄⹸㦥⪡愹쉡ㄩꍋ䕪⪮⎘旂⩄泂녕</w:t>
      </w:r>
      <w:r>
        <w:rPr/>
        <w:t>ꥍ</w:t>
      </w:r>
      <w:r>
        <w:rPr/>
        <w:t>䎱攸⍙쉒䥓歖쉞促⒵㥮畇甸⧂株䙍繩䝵䒡桷甬⨵⪻欽檡⽐塩㭆</w:t>
      </w:r>
      <w:r>
        <w:rPr/>
        <w:t>⣂</w:t>
      </w:r>
      <w:r>
        <w:rPr/>
        <w:t>쉞碵⥣숣▩桦盂慺⬨⿂䪣쉾奭呲㫂</w:t>
      </w:r>
      <w:r>
        <w:rPr/>
        <w:t>ⵕ</w:t>
      </w:r>
      <w:r>
        <w:rPr/>
        <w:t>㭢睨〽獇䦱䌬㝦揂䪣䌨㜰⒵믂南䣂卲怵싂뽤긯敊ㅃ洭梩⪬㛂</w:t>
      </w:r>
      <w:r>
        <w:rPr/>
        <w:t>ꦣ</w:t>
      </w:r>
      <w:r>
        <w:rPr/>
        <w:t>䍱㩲ꥷ</w:t>
      </w:r>
      <w:r>
        <w:rPr/>
        <w:t>ⱱ</w:t>
      </w:r>
      <w:r>
        <w:rPr/>
        <w:t>睄礸쉑案㡑假╤싂暵囎楫䙯堯ꅑ洪뭔䉤偹㉩뿂劏剋䍇㓂樮嗂⩘걍䁃敞㡷뿂㡕砫</w:t>
      </w:r>
      <w:r>
        <w:rPr/>
        <w:t>⡏</w:t>
      </w:r>
      <w:r>
        <w:rPr/>
        <w:t>奎瑤걱⥟䈳燃䅟穉㪵㨤㩤쉚僂䃎숴⬥測湺沩㥪瑈⨩╀⼭䴵숤⮩䟂㭡け⫂撿彦矃쉾⮿⬻땘凂㕅⭤珎㑧컂灋杤䕫䱹㝊恮灀썠싂啋⤮煦套奇湩걟偏ㅗ䡙擂</w:t>
      </w:r>
      <w:r>
        <w:rPr/>
        <w:t>⠊</w:t>
      </w:r>
      <w:r>
        <w:rPr/>
        <w:t>湖䑦䍬夽☫컎쉞⚬</w:t>
      </w:r>
      <w:r>
        <w:rPr/>
        <w:t>⡧</w:t>
      </w:r>
      <w:r>
        <w:rPr/>
        <w:t>䝅쉗⽪摷칤玩걾晊ㅶ求颣橥걢㡘橑⨤癴⨩术申㇂䩙⺡䆡矂牱伤갱垱榏쵡䡪꺡㉩惂노梮</w:t>
      </w:r>
      <w:r>
        <w:rPr/>
        <w:t>꧃</w:t>
      </w:r>
      <w:r>
        <w:rPr/>
        <w:t>쉌</w:t>
      </w:r>
      <w:r>
        <w:rPr/>
        <w:t>ⱉ</w:t>
      </w:r>
      <w:r>
        <w:rPr/>
        <w:t>繭⨻숲䒏⮵牸㩎婉㣂䠥㭾깒楬㩊땘숽䞿䭋癵均桑⫂썃摲㡋卅惂⍆ㅡ味摭</w:t>
      </w:r>
      <w:r>
        <w:rPr/>
        <w:t>ⷂ</w:t>
      </w:r>
      <w:r>
        <w:rPr/>
        <w:t>桔녟쉑爵碘싂䏂䟂㍌싍振帲녭㑍抩〨䷂係䱠䄻柍쉸䭕呵じ䙬彁风燂</w:t>
      </w:r>
      <w:r>
        <w:rPr/>
        <w:t>⠪</w:t>
      </w:r>
      <w:r>
        <w:rPr/>
        <w:t>迂彂噘ꅔ礶␨♦産橵쌮璘믂殘ꅗ딺䁄㶵橞㍴숣䥖넦쉇曂꥗䞏</w:t>
      </w:r>
      <w:r>
        <w:rPr/>
        <w:t>⢻</w:t>
      </w:r>
      <w:r>
        <w:rPr/>
        <w:t>牒潈싂㐮䰰势䁄쉮싂䪿녷쉅쉸䴫兞</w:t>
      </w:r>
      <w:r>
        <w:rPr/>
        <w:t>ⱡ</w:t>
      </w:r>
      <w:r>
        <w:rPr/>
        <w:t>污䀸昨䄮曂숩</w:t>
      </w:r>
      <w:r>
        <w:rPr/>
        <w:t>ꤪ</w:t>
      </w:r>
      <w:r>
        <w:rPr/>
        <w:t>樭</w:t>
      </w:r>
      <w:r>
        <w:rPr/>
        <w:t>⡖</w:t>
      </w:r>
      <w:r>
        <w:rPr/>
        <w:t>쉭</w:t>
      </w:r>
      <w:r>
        <w:rPr/>
        <w:t>ꦱ</w:t>
      </w:r>
      <w:r>
        <w:rPr/>
        <w:t>偖</w:t>
      </w:r>
      <w:r>
        <w:rPr/>
        <w:t>ⴰ</w:t>
      </w:r>
      <w:r>
        <w:rPr/>
        <w:t>橺⑴浡丩晚뭗晹滂繀歞㕯쉇溏쉳幦穪磂㥫潣穫䡃</w:t>
      </w:r>
      <w:r>
        <w:rPr/>
        <w:t>ⱬ</w:t>
      </w:r>
      <w:r>
        <w:rPr/>
        <w:t>槂殘</w:t>
      </w:r>
      <w:r>
        <w:rPr/>
        <w:t>ꕦ</w:t>
      </w:r>
      <w:r>
        <w:rPr/>
        <w:t>噇㕳㵮뽇녂穒㙠枣灨男敟㖥彗칍桖䉺檿奴⍟甪頰⫂湾幟</w:t>
      </w:r>
      <w:r>
        <w:rPr/>
        <w:t>ⱟ</w:t>
      </w:r>
      <w:r>
        <w:rPr/>
        <w:t>싂ꍣ楋婣睪꺡皘㙀쉠䈶쵎⽚殻楶櫂</w:t>
      </w:r>
      <w:r>
        <w:rPr/>
        <w:t>ⵍ</w:t>
      </w:r>
      <w:r>
        <w:rPr/>
        <w:t>䭰䵲丸汅湴熵</w:t>
      </w:r>
      <w:r>
        <w:rPr/>
        <w:t>ꕁ</w:t>
      </w:r>
      <w:r>
        <w:rPr/>
        <w:t>祗栦憡侱係㡳潩䟂杨쉨⌸쉚䅳㩁摠쉱⭦⤬쵊幮顕昹ꅶ㦏㑞䕵㖡䉨㙔쉺䡱뼲⿂䘹숮橲䵦书憩獈獥䅀숩橬兙뽪ꌲ忂칀暩☰滃㘪㦣硸숹㏃ꆿ쉇㉷搩湕╞䔥盂硨♑桚眪瘪㜱</w:t>
      </w:r>
      <w:r>
        <w:rPr/>
        <w:t>⢣⭅♳</w:t>
      </w:r>
      <w:r>
        <w:rPr/>
        <w:t>ꍥ㉇㵮땭繉</w:t>
      </w:r>
      <w:r>
        <w:rPr/>
        <w:t>ⵤ</w:t>
      </w:r>
      <w:r>
        <w:rPr/>
        <w:t>ꍯ쵱싂痎ꅒ㕸䁄椳쉞弸슮</w:t>
      </w:r>
      <w:r>
        <w:rPr/>
        <w:t>⡨</w:t>
      </w:r>
      <w:r>
        <w:rPr/>
        <w:t>煕砻믂쉡⬹㛂⏂뽹쎵潨⯂</w:t>
      </w:r>
      <w:r>
        <w:rPr/>
        <w:t>ꕍ</w:t>
      </w:r>
      <w:r>
        <w:rPr/>
        <w:t>썣庵桑ㅬㄪ쉉恏㥨쉭</w:t>
      </w:r>
      <w:r>
        <w:rPr/>
        <w:t>Ⱬ</w:t>
      </w:r>
      <w:r>
        <w:rPr/>
        <w:t>ꗂ</w:t>
      </w:r>
      <w:r>
        <w:rPr/>
        <w:t>㡓顑睈浩牳쉦⯂㥢潄⎮么抬⍩幏㉑晷</w:t>
      </w:r>
      <w:r>
        <w:rPr/>
        <w:t>⡯</w:t>
      </w:r>
      <w:r>
        <w:rPr/>
        <w:t>桏欦⤩券쉑</w:t>
      </w:r>
      <w:r>
        <w:rPr/>
        <w:t>ꦘ</w:t>
      </w:r>
      <w:r>
        <w:rPr/>
        <w:t>ⰳ</w:t>
      </w:r>
      <w:r>
        <w:rPr/>
        <w:t>挣悘녓⹾⹉걈칀싍㴯슥夷ㄲ</w:t>
      </w:r>
      <w:r>
        <w:rPr/>
        <w:t>꤬</w:t>
      </w:r>
      <w:r>
        <w:rPr/>
        <w:t>顷㙩</w:t>
      </w:r>
      <w:r>
        <w:rPr/>
        <w:t>ꕸ</w:t>
      </w:r>
      <w:r>
        <w:rPr/>
        <w:t>⡦</w:t>
      </w:r>
      <w:r>
        <w:rPr/>
        <w:t>슩슏쉴놻㕂掏숤焤숰쵇넳启⴦卩㉔为䁸노싂幐瓂⍙년滂숲딭뽫嚬䓂녴땬懂㙄깃䩺摘䦥┣㥗䓂</w:t>
      </w:r>
      <w:r>
        <w:rPr/>
        <w:t>⢱</w:t>
      </w:r>
      <w:r>
        <w:rPr/>
        <w:t>䱉⽫ㅲ响绍弬㕵䭴䇂⥷ꆵ棂╨窏㩄戵䭬䖡䖣䀲䰻♂⾱瀫㧂숴숴⸵깧⹊쉐쉾⹆㩲㙬㗂呠催汚딺幯婀渶頪충䕈呓坮꥖㥞숲嗍楶匭湣걭䤲⩅影稹⧃⩔䨫䭶牎䭺〰㋂䧂獍ꍌ扶潐䌭䀊ㅰ公楤漻㌵顾操</w:t>
      </w:r>
      <w:r>
        <w:rPr/>
        <w:t>ꔱ</w:t>
      </w:r>
      <w:r>
        <w:rPr/>
        <w:t>㵣뽧礴歧䱤娣║睟뾬擂垩抡쉏旂ꏂ迍㭷剎爯嚩뽶偡ꍁ㢡塈帽䣂㩩⥵獅㨻彾繖䑵⑐樦頫땎㟂湴</w:t>
      </w:r>
      <w:r>
        <w:rPr/>
        <w:t>⣂</w:t>
      </w:r>
      <w:r>
        <w:rPr/>
        <w:t>㗂䤴㡪⩔核쉔쉙悿뾩</w:t>
      </w:r>
      <w:r>
        <w:rPr/>
        <w:t>ⶮ</w:t>
      </w:r>
      <w:r>
        <w:rPr/>
        <w:t>ⴭ</w:t>
      </w:r>
      <w:r>
        <w:rPr/>
        <w:t>㩟㝧숻坢♩嚮椺깕㩸痂뽺</w:t>
      </w:r>
      <w:r>
        <w:rPr/>
        <w:t>⡷</w:t>
      </w:r>
      <w:r>
        <w:rPr/>
        <w:t>廂ㄨの쉳汶颬쉙⩾畄汉㕅☸칋쉹辻⥄繷⨳眪쉵슏ふꏂ坨拍䭶걘剄湟컂潷숪嘯煄㘤</w:t>
      </w:r>
      <w:r>
        <w:rPr/>
        <w:t>ⶥ</w:t>
      </w:r>
      <w:r>
        <w:rPr/>
        <w:t>楫繞娺싂榮쉟䧂汶戫䕀種你䎻ꅸ迂瀥쉙溣噓숴쉍䙒滂쉐꺬煇ꅣ㚣␻</w:t>
      </w:r>
      <w:r>
        <w:rPr/>
        <w:t>⡵</w:t>
      </w:r>
      <w:r>
        <w:rPr/>
        <w:t>㴸뭙堨䲻㬨坂䙀牃싎쵟쉍䕂䮵碿⩀⥢彄㉪䭖숶넩ⸯ幵䨶ꥳ佶╣㞣㕌⪏慩⑏獺敘䝾曂䬪㩪걚걥㤪侻檩뿂䷂席浐㚮櫂悩恾倮潓匸㥯䕘御㜪습䬮</w:t>
      </w:r>
      <w:r>
        <w:rPr/>
        <w:t>꤬</w:t>
      </w:r>
      <w:r>
        <w:rPr/>
        <w:t>稻捃</w:t>
      </w:r>
      <w:r>
        <w:rPr/>
        <w:t>ⲏ</w:t>
      </w:r>
      <w:r>
        <w:rPr/>
        <w:t>䓂⚿䉥깹슻ㅣ⥤乨⥒䮿땄淍쉬㑆⍀건ꍢ⏃췎璣稻깾쉷䑢㡀爱ꥷ㝒碬䣂䴬媩ꍄ㘫毂枩쉀╪⬯档⩀晗焳䥲갮뗂㖮喵焫䱄榮姂恊⌽公</w:t>
      </w:r>
      <w:r>
        <w:rPr/>
        <w:t>ⵀ</w:t>
      </w:r>
      <w:r>
        <w:rPr/>
        <w:t>걙䵲㇂쏂䢩쉑彙䧂쉵溮슥䉵⍧亵㭩息恳⻂潠䟂┲㷃䔪砳灏ネ杨쉵⩠塯㔱汖Ⓜ쉒楺◂깂뗂䤥兤砽唫㖣싂て⹇쉍啒佂⪩塶䭯凂㭔䛂䠭♥⨪枵㑫壂</w:t>
      </w:r>
      <w:r>
        <w:rPr/>
        <w:t>ⰱ</w:t>
      </w:r>
      <w:r>
        <w:rPr/>
        <w:t>慑㤩껂汣轀䜸位㕡畓䝰썁썎ㅰ㫂䣂</w:t>
      </w:r>
      <w:r>
        <w:rPr/>
        <w:t>ⰽ</w:t>
      </w:r>
      <w:r>
        <w:rPr/>
        <w:t>昸浔㩙쵈㋂渹渫䐺ꍤ⽯곂汴䍎幀뼳嘤⫂䤫䩺䄱楓⒡磍㭙⹎䒻侱쉷㕌稸뗂啌숽廎䔫顐⽬繗䡗③⑃</w:t>
      </w:r>
      <w:r>
        <w:rPr/>
        <w:t>ⱙ</w:t>
      </w:r>
      <w:r>
        <w:rPr/>
        <w:t>睡乎㕇堪㑑窱싂⩶浦㬴숵</w:t>
      </w:r>
      <w:r>
        <w:rPr/>
        <w:t>Ⳃ</w:t>
      </w:r>
      <w:r>
        <w:rPr/>
        <w:t>呤塳桄硂䭹潟愻幆憵㥨晬勂쵨橳⸪⌶䅤唩习橷睏へ뼳ヂ⼬䠫⌦⸥쉕䄽戫뭞걇촨䢱쉚権쉒⥍桇⨩⥸顭嘪⼰畠睊䱋塨㤭⑧流煱䈥倨䬲㔺㷂橠㉫呫惂卵⹋땚춘渤㠩潉汔㟍汣汞쉬┳㨽珂斵㙊䓂슩䝦兰숴</w:t>
      </w:r>
      <w:r>
        <w:rPr/>
        <w:t>ⴹ</w:t>
      </w:r>
      <w:r>
        <w:rPr/>
        <w:t>긪申䟂걍㝴⑉☲硺榮쏂㉫唱殩껂妻䁊⑷숵手⩥幬债쉕깹朲䗂㩔牒썅繃ꍓ</w:t>
      </w:r>
      <w:r>
        <w:rPr/>
        <w:t>ⱡ</w:t>
      </w:r>
      <w:r>
        <w:rPr/>
        <w:t>䘱䵉凂㴷圊啾ぇ恠〺溩䜱䂡쉓⯂슩</w:t>
      </w:r>
      <w:r>
        <w:rPr/>
        <w:t>ꥆ</w:t>
      </w:r>
      <w:r>
        <w:rPr/>
        <w:t>怪긲㴣爣쉰슩稪庮</w:t>
      </w:r>
      <w:r>
        <w:rPr/>
        <w:t>⡌</w:t>
      </w:r>
      <w:r>
        <w:rPr/>
        <w:t>浴橙徏徿怪囂</w:t>
      </w:r>
      <w:r>
        <w:rPr/>
        <w:t>ꕩ</w:t>
      </w:r>
      <w:r>
        <w:rPr/>
        <w:t>塪</w:t>
      </w:r>
      <w:r>
        <w:rPr/>
        <w:t>꧂⹣</w:t>
      </w:r>
      <w:r>
        <w:rPr/>
        <w:t>搣숨瞏㔬玥申睙╬湂偁䩀痂쉋䙍쌣轮깶㞥㜳썮扄塉䙖判뇎䠥</w:t>
      </w:r>
      <w:r>
        <w:rPr/>
        <w:t>ꔪ</w:t>
      </w:r>
      <w:r>
        <w:rPr/>
        <w:t>쉶䵸䖥幾쉐ꅬ</w:t>
      </w:r>
      <w:r>
        <w:rPr/>
        <w:t>⡘</w:t>
      </w:r>
      <w:r>
        <w:rPr/>
        <w:t>潷㝬숫</w:t>
      </w:r>
      <w:r>
        <w:rPr/>
        <w:t>⡑</w:t>
      </w:r>
      <w:r>
        <w:rPr/>
        <w:t>祡湋쉪吸噙䥔健쉵抏㠤帵〥幷⿂轱煆徵⩔轷┵偅䓂㥒㉭⧂敖六䷂╵桙⩆㞣矂輦斘䟂쉵䀪卶啀쉂扪꥚扙㍨奩慓숶䬹确</w:t>
      </w:r>
      <w:r>
        <w:rPr/>
        <w:t>ꦘ⍾</w:t>
      </w:r>
      <w:r>
        <w:rPr/>
        <w:t>쉡⑱桊怲歃做㛃䅺祎澣牃⩟睩㎏⌶⑲汙䡉</w:t>
      </w:r>
      <w:r>
        <w:rPr/>
        <w:t>Ⱕ</w:t>
      </w:r>
      <w:r>
        <w:rPr/>
        <w:t>곂䯂穓쉃⹳䮱䓂</w:t>
      </w:r>
      <w:r>
        <w:rPr/>
        <w:t>ⷂ</w:t>
      </w:r>
      <w:r>
        <w:rPr/>
        <w:t>嘰⼹</w:t>
      </w:r>
      <w:r>
        <w:rPr/>
        <w:t>ꦣ</w:t>
      </w:r>
      <w:r>
        <w:rPr/>
        <w:t>䑵敋ꌲ쉱制摄嫂竂쉍䜭牃㙖</w:t>
      </w:r>
      <w:r>
        <w:rPr/>
        <w:t>ⰽ</w:t>
      </w:r>
      <w:r>
        <w:rPr/>
        <w:t>슡㕙╨䛂樤녷깚㥘㩖䧍䩺싂⑤磎嫂潞橰乖㎏癳⮣䤫⸤呍囂琪确뾣䰩椦䳂⽨琪桍序剤ㅒ根歃䅤슻칗㌴坞庿䤬䕂슩捉纱睐䒮矂썧</w:t>
      </w:r>
      <w:r>
        <w:rPr/>
        <w:t>⣂</w:t>
      </w:r>
      <w:r>
        <w:rPr/>
        <w:t>灲⸮壂⏂朩㯂祕⍟䀷汗䝴䁘繳</w:t>
      </w:r>
      <w:r>
        <w:rPr/>
        <w:t>⡊</w:t>
      </w:r>
      <w:r>
        <w:rPr/>
        <w:t>搮坖녞嚥㨺숳䛎䲵䇂싂쉴╯攤桢䑇⺵긪弳槂쌲卡⮘╢</w:t>
      </w:r>
      <w:r>
        <w:rPr/>
        <w:t>⢣</w:t>
      </w:r>
      <w:r>
        <w:rPr/>
        <w:t>껂繫⍫뭢◎䀻䜮㤨䌸垮淂㡶④盂⯂긹䒩⍘晣쉞╖땡䵆쉪묩슬坦疱긨ど哂</w:t>
      </w:r>
      <w:r>
        <w:rPr/>
        <w:t>ꦩ</w:t>
      </w:r>
      <w:r>
        <w:rPr/>
        <w:t>晓䌸扳䉖坖瀶楠挦昪뭩敞劘䒬䚡参橱뼭쉠瘭佒眤</w:t>
      </w:r>
      <w:r>
        <w:rPr/>
        <w:t>⠵</w:t>
      </w:r>
      <w:r>
        <w:rPr/>
        <w:t>坲䥬㩎然㮘䡾ꆬ⽵繓睯䚮⩩垮樺洱䉌僃䍸껂瑗䨴䁰㩘쉈깂쉰捇⨽㈣䵾䇂嫂坣颿汮㔭䰮〪係捎</w:t>
      </w:r>
      <w:r>
        <w:rPr/>
        <w:t>ꤱ</w:t>
      </w:r>
      <w:r>
        <w:rPr/>
        <w:t>灐怫礫ꅵ晙繹樳슏㧂〶湪祄</w:t>
      </w:r>
      <w:r>
        <w:rPr/>
        <w:t>ⵀ</w:t>
      </w:r>
      <w:r>
        <w:rPr/>
        <w:t>软숱瞏</w:t>
      </w:r>
      <w:r>
        <w:rPr/>
        <w:t>ⱃ</w:t>
      </w:r>
      <w:r>
        <w:rPr/>
        <w:t>쌲常䱚癁숶樷㡧Ⓜ桄摖参䉄迃厣幈捡ꥭ</w:t>
      </w:r>
      <w:r>
        <w:rPr/>
        <w:t>⠪</w:t>
      </w:r>
      <w:r>
        <w:rPr/>
        <w:t>춻⾩쉄깏繑㷂넴䛂쉫啗䟂照</w:t>
      </w:r>
      <w:r>
        <w:rPr/>
        <w:t>ⱀ</w:t>
      </w:r>
      <w:r>
        <w:rPr/>
        <w:t>灄灀挤䩌形桱剒⩮爨䄦娬堶⬪⹂╉ㄤ</w:t>
      </w:r>
      <w:r>
        <w:rPr/>
        <w:t>ꕋ</w:t>
      </w:r>
      <w:r>
        <w:rPr/>
        <w:t>䫂濂㜬⬹䁴쉌뽀畂幌㭵儱</w:t>
      </w:r>
      <w:r>
        <w:rPr/>
        <w:t>Ⱛ</w:t>
      </w:r>
      <w:r>
        <w:rPr/>
        <w:t>乲浙橋쉎㓂┥で쉑䆘쉾䵮颩䑧疏쉷숥禵␸爱は</w:t>
      </w:r>
      <w:r>
        <w:rPr/>
        <w:t>ꦣ⴬ⵘ</w:t>
      </w:r>
      <w:r>
        <w:rPr/>
        <w:t>ⱥ</w:t>
      </w:r>
      <w:r>
        <w:rPr/>
        <w:t>楴㋎쵏楩䉱</w:t>
      </w:r>
      <w:r>
        <w:rPr/>
        <w:t>Ɽ</w:t>
      </w:r>
      <w:r>
        <w:rPr/>
        <w:t>啒危剗쉆☩奔庡畏㤮쉅䜳쉰䙳砺㔴埂㍲숰旂㘦</w:t>
      </w:r>
      <w:r>
        <w:rPr/>
        <w:t>ꥒ</w:t>
      </w:r>
      <w:r>
        <w:rPr/>
        <w:t>晗걨䅖种⛂檮扑☪㜭楯Ⓙ恥㬫䩳澵쉧乣쉳冬⺱䥰仍牢桮⸫</w:t>
      </w:r>
      <w:r>
        <w:rPr/>
        <w:t>ⶩ</w:t>
      </w:r>
      <w:r>
        <w:rPr/>
        <w:t>⡦</w:t>
      </w:r>
      <w:r>
        <w:rPr/>
        <w:t>獀☵</w:t>
      </w:r>
      <w:r>
        <w:rPr/>
        <w:t>⡓</w:t>
      </w:r>
      <w:r>
        <w:rPr/>
        <w:t>쉤嫍딊庮땶嗍烃獵痂攴ꄥ⒘㴲⾻⩌䌣ケ걾卆슏扤彀庱煏轨⑮䡴ㅙ⶿䠮䵢㧂ꥰ⹊쉫猭哃⹧噍</w:t>
      </w:r>
      <w:r>
        <w:rPr/>
        <w:t>ꖣ</w:t>
      </w:r>
      <w:r>
        <w:rPr/>
        <w:t>濂彟䌬싂冮䒬恍䣂⮘佊⹠桹㈻ꎏ䞮楍쉘⑞俎暏⌬쉌祯㟍䊿ㄵ뽸䕮䌣婞㠨슿㤵</w:t>
      </w:r>
      <w:r>
        <w:rPr/>
        <w:t>Ⱘ</w:t>
      </w:r>
      <w:r>
        <w:rPr/>
        <w:t>㩐⤪쉫⦮슣㝩矂剡䉀䯂녅卹湆⩳㗂ꥱ洦頳爫썭攩걧制쉕䕡깉摏㕏桧慁䄩䖣땁株슡煩넣䁪淂繉칓穁拂䬵쉰䍴轆炵⑲渭奠䤩숪睰炻뽯杊㡅䓂쉏⽹轗䅹⎡㊿싂ꍰ㵍뼪步ꅸ轕쉮䭉쉦䭵슮</w:t>
      </w:r>
      <w:r>
        <w:rPr/>
        <w:t>Ⱕ</w:t>
      </w:r>
      <w:r>
        <w:rPr/>
        <w:t>頭싂灨呈⵨싂쉉䴯桄슿♊쉗뭋冣䩵䯂繫⍈㭔彎輳녅갬䟂⩅木砳쉤佮愮乇䘵䩤</w:t>
      </w:r>
      <w:r>
        <w:rPr/>
        <w:t>ꖡ</w:t>
      </w:r>
      <w:r>
        <w:rPr/>
        <w:t>刣</w:t>
      </w:r>
      <w:r>
        <w:rPr/>
        <w:t>꧂</w:t>
      </w:r>
      <w:r>
        <w:rPr/>
        <w:t>츴療灀싂㤣쉕橕㵐ィ▘㠮晨反呱㇂㬵쉀ꅊ䫂牌刻㌶浥쉦㍷烎桞曂牓⿍䡈刦拂獐漦䬻</w:t>
      </w:r>
      <w:r>
        <w:rPr/>
        <w:t>ꕠ</w:t>
      </w:r>
      <w:r>
        <w:rPr/>
        <w:t>敏稰㭃㍗쉆ꥦ䡳㜴瓂楡湟夲䤬䘯</w:t>
      </w:r>
      <w:r>
        <w:rPr/>
        <w:t>ꔩ</w:t>
      </w:r>
      <w:r>
        <w:rPr/>
        <w:t>뽹㭾辵旃绂꧎懂갥风</w:t>
      </w:r>
      <w:r>
        <w:rPr/>
        <w:t>ꥉ</w:t>
      </w:r>
      <w:r>
        <w:rPr/>
        <w:t>ꆩぴ䁺쉷♘烂收猯⥂体싂␳㊥김〵轎昰쎡摌⴪숽姂卟癶偩地</w:t>
      </w:r>
      <w:r>
        <w:rPr/>
        <w:t>ꤽ</w:t>
      </w:r>
      <w:r>
        <w:rPr/>
        <w:t>墩卨춵ꎡ䔪㏂潳땇纩쉈轰獡㋂縥췂愬⍠䁍㌪숪剎帯⯂믂奧⺩쉈〉쉴갬桖⤪汹灥䱘㍂額桒</w:t>
      </w:r>
      <w:r>
        <w:rPr/>
        <w:t>ꖥ⭨</w:t>
      </w:r>
      <w:r>
        <w:rPr/>
        <w:t>쉋憮励䄴颏佚顨䯂䙈갳</w:t>
      </w:r>
      <w:r>
        <w:rPr/>
        <w:t>ꕱ〉</w:t>
      </w:r>
      <w:r>
        <w:rPr/>
        <w:t>稬㤩㕶</w:t>
      </w:r>
      <w:r>
        <w:rPr/>
        <w:t>Ⳃ</w:t>
      </w:r>
      <w:r>
        <w:rPr/>
        <w:t>녑␦숺牎</w:t>
      </w:r>
      <w:r>
        <w:rPr/>
        <w:t>ꥊ⍔</w:t>
      </w:r>
      <w:r>
        <w:rPr/>
        <w:t>⣂</w:t>
      </w:r>
      <w:r>
        <w:rPr/>
        <w:t>쉵쉊暩琸╉䄣捖䑌癍ꥳ䆣飂썐墿捉쉧</w:t>
      </w:r>
      <w:r>
        <w:rPr/>
        <w:t>ꦩ</w:t>
      </w:r>
      <w:r>
        <w:rPr/>
        <w:t>煈㖏췂숮쉷䌥⺻㑖뭤습䭐⩺ㅧ㘭晡滂☣癒奫爲㝔懂嘶㑡⫎☽⍒숸䰳뭒걆㖏╤顃啡溘㡱媩쉕卶쏂㭫呚勂⩏灐숶┯슏녇</w:t>
      </w:r>
      <w:r>
        <w:rPr/>
        <w:t>ꦿ</w:t>
      </w:r>
      <w:r>
        <w:rPr/>
        <w:t>坌片숮♎⑤幅⽬硒</w:t>
      </w:r>
      <w:r>
        <w:rPr/>
        <w:t>ⴣ</w:t>
      </w:r>
      <w:r>
        <w:rPr/>
        <w:t>煥仂〳晇䐱㝳䨨㏂稹䚥䗂湰弣䭭숪刪匽⽪杀䌲頹㖩橾쉲剫揂싂禮싂걚慸┹渱坞䌥㬵䬵슡瞮쉀⩯</w:t>
      </w:r>
      <w:r>
        <w:rPr/>
        <w:t>ꥌ</w:t>
      </w:r>
      <w:r>
        <w:rPr/>
        <w:t>쉇纵㟂䠸㟂潲䥞䤽輮氪瀭⛂䜯硱愳㊮嘮곃煔䳂숶椺㟂㘰격䉴㵋牧着⭹⧂戩磂楇绍䍨㈥䯂⹾䅥☪橮改쌭愣慬祠썤楈┫绂</w:t>
      </w:r>
      <w:r>
        <w:rPr/>
        <w:t>ꔨ</w:t>
      </w:r>
      <w:r>
        <w:rPr/>
        <w:t>쉶ꥣ優權䐻䃂쉓婯璩㯎䷎厮㍒㜦轔</w:t>
      </w:r>
      <w:r>
        <w:rPr/>
        <w:t>⡰</w:t>
      </w:r>
      <w:r>
        <w:rPr/>
        <w:t>〫漵绂伱䩪橧漦쉈⌵슩䆩喏厡㍚劮畠㉫ꍔ牥䃍硪摾汱硋䌱顦睶繴</w:t>
      </w:r>
      <w:r>
        <w:rPr/>
        <w:t>ꥋ</w:t>
      </w:r>
      <w:r>
        <w:rPr/>
        <w:t>䯂掏숶䁉佥皡䁒⑦㪩吪佮摳긭夽䀣頷呆뭨뽟䠵䘨塯걭숨樥깘칎煆畗㮩㵫桺嘱照敭</w:t>
      </w:r>
      <w:r>
        <w:rPr/>
        <w:t>ꤸ</w:t>
      </w:r>
      <w:r>
        <w:rPr/>
        <w:t>卍</w:t>
      </w:r>
      <w:r>
        <w:rPr/>
        <w:t>ⴱ</w:t>
      </w:r>
      <w:r>
        <w:rPr/>
        <w:t>睺圳澡ꍍ</w:t>
      </w:r>
      <w:r>
        <w:rPr/>
        <w:t>ꕸ</w:t>
      </w:r>
      <w:r>
        <w:rPr/>
        <w:t>䁘⌬⭠⩰䛍♲</w:t>
      </w:r>
      <w:r>
        <w:rPr/>
        <w:t>ꤽ</w:t>
      </w:r>
      <w:r>
        <w:rPr/>
        <w:t>凂쵘媘⵲祹걋执楪態伭獅奟幬촻庬⍡⨵䍮矂쉲슩颣䱙⌶䋂㋂總怩娷厵숲噈为⩭单쉄</w:t>
      </w:r>
      <w:r>
        <w:rPr/>
        <w:t>ꥆ</w:t>
      </w:r>
      <w:r>
        <w:rPr/>
        <w:t>灭㉋⨦쉰绎뭵恒묥淂⵳䁘楢싂</w:t>
      </w:r>
      <w:r>
        <w:rPr/>
        <w:t>ꕲ</w:t>
      </w:r>
      <w:r>
        <w:rPr/>
        <w:t>쉔朹⴬桨㔣깏ꎱ畘刦쉈湥꺮繢曂㬪ꄥ숫땱䥫⨸慞枩渰쉈㘬⨽⑖熩┸㘶硍潬</w:t>
      </w:r>
      <w:r>
        <w:rPr/>
        <w:t>ⲿ</w:t>
      </w:r>
      <w:r>
        <w:rPr/>
        <w:t>顒浭꺥墻⴨╫</w:t>
      </w:r>
      <w:r>
        <w:rPr/>
        <w:t>ꤵ</w:t>
      </w:r>
      <w:r>
        <w:rPr/>
        <w:t>쌶住⚣朣⑦㯃㵕䰲瘬뼪栨娷깋⽦㉕畚䳂㍂슱搭䈵曂偅䰪⤶煓瑤뗂楅顟쉋㊣ㅧ敫㭘洮</w:t>
      </w:r>
      <w:r>
        <w:rPr/>
        <w:t>ꦬ</w:t>
      </w:r>
      <w:r>
        <w:rPr/>
        <w:t>㡓礫敚幓漻걤</w:t>
      </w:r>
      <w:r>
        <w:rPr/>
        <w:t>ⴤ</w:t>
      </w:r>
      <w:r>
        <w:rPr/>
        <w:t>䭰浣쉋卑瀦栵쎻楈</w:t>
      </w:r>
      <w:r>
        <w:rPr/>
        <w:t>ꤪ</w:t>
      </w:r>
      <w:r>
        <w:rPr/>
        <w:t>ꆮ器⫎쉏䡪昵潨熘숰癨硃</w:t>
      </w:r>
      <w:r>
        <w:rPr/>
        <w:t>ⶩ</w:t>
      </w:r>
      <w:r>
        <w:rPr/>
        <w:t>削ꍘ㉾</w:t>
      </w:r>
      <w:r>
        <w:rPr/>
        <w:t>⡫</w:t>
      </w:r>
      <w:r>
        <w:rPr/>
        <w:t>乇䤩呩椭祄쉑飂琹畔仂ꆘ뿂숬ㄴ晣㉪灩潡ヂふ㷂归⤨碩汰啘쎩뿂剕棂</w:t>
      </w:r>
      <w:r>
        <w:rPr/>
        <w:t>Ɫ⵵</w:t>
      </w:r>
      <w:r>
        <w:rPr/>
        <w:t>湄桚䱨敩㎣搮弯뼤㍪䡉姂繧䰴櫂䉟뭎枻盂숲슩싂南横窬쉋灚⹨</w:t>
      </w:r>
      <w:r>
        <w:rPr/>
        <w:t>ꗂ</w:t>
      </w:r>
      <w:r>
        <w:rPr/>
        <w:t>繃䙊㥹⒏湠睰䏎꥗幅噱沣煡숦㶩㖣䍹枬祌㜴灹㙇䁘♙</w:t>
      </w:r>
      <w:r>
        <w:rPr/>
        <w:t>ꔱ⵾</w:t>
      </w:r>
      <w:r>
        <w:rPr/>
        <w:t>뭢⽭숰㕖땖깤匲晭桖</w:t>
      </w:r>
      <w:r>
        <w:rPr/>
        <w:t>ꤶ</w:t>
      </w:r>
      <w:r>
        <w:rPr/>
        <w:t>焻顦㍧┩</w:t>
      </w:r>
      <w:r>
        <w:rPr/>
        <w:t>ꥋ</w:t>
      </w:r>
      <w:r>
        <w:rPr/>
        <w:t>刲땫繌䀫쉴㴳挺</w:t>
      </w:r>
      <w:r>
        <w:rPr/>
        <w:t>ꕈ⨻</w:t>
      </w:r>
      <w:r>
        <w:rPr/>
        <w:t>䠨⛂纵䁙浌ꏂ夹娯╆丰쉳䨭㩎仂潳奦칵䘫啫㡈庩矂掿卺쉮䛂䏂쉰㋂捁ꌱ슘䷍</w:t>
      </w:r>
      <w:r>
        <w:rPr/>
        <w:t>ⵟ</w:t>
      </w:r>
      <w:r>
        <w:rPr/>
        <w:t>녚䴤䣎䙲㭁栮쉡쉦痂䥉桋딵⩗浀怭涩쉭凂䞏䉈䦩婑숺彎⺏偠⭸灟倬쉎坔竎怱㋃㉗竂灣睵䊡牮積歞췃╊輸䙉㬭牐撿ꥸ숲믂㉋㭁愯⥥㵙縳䉌ꇎ쉦兖繒싍⭥ꄳ싂㝔熘뗃䁑䴯磂偊쵑䉏㞬浓쉷</w:t>
      </w:r>
      <w:r>
        <w:rPr/>
        <w:t>ꕦ</w:t>
      </w:r>
      <w:r>
        <w:rPr/>
        <w:t>亱녕♅</w:t>
      </w:r>
      <w:r>
        <w:rPr/>
        <w:t>ꔹ</w:t>
      </w:r>
      <w:r>
        <w:rPr/>
        <w:t>怳</w:t>
      </w:r>
      <w:r>
        <w:rPr/>
        <w:t>⠺</w:t>
      </w:r>
      <w:r>
        <w:rPr/>
        <w:t>熡</w:t>
      </w:r>
      <w:r>
        <w:rPr/>
        <w:t>⡘</w:t>
      </w:r>
      <w:r>
        <w:rPr/>
        <w:t>珂抱庡쉈毂煱轕佧留쉶쉷兾坩걬쉤䙵ヂ䑊严䑤썒쉙桖쉚䜮䦣の䁮滂䌊쉧ꅨ⽆栭稱窻繗䡩䅱䭹汅㋃싂〦䄴卶쉷呣偘攺㬰㤵䫂쉊㉵</w:t>
      </w:r>
      <w:r>
        <w:rPr/>
        <w:t>ꤩ</w:t>
      </w:r>
      <w:r>
        <w:rPr/>
        <w:t>넶㝆渰</w:t>
      </w:r>
      <w:r>
        <w:rPr/>
        <w:t>ⲿ</w:t>
      </w:r>
      <w:r>
        <w:rPr/>
        <w:t>쉇뭑</w:t>
      </w:r>
      <w:r>
        <w:rPr/>
        <w:t>Ⱳ⫂</w:t>
      </w:r>
      <w:r>
        <w:rPr/>
        <w:t>浺㙆祡ꥲ娳㷂䴮䵒涩吳㇂</w:t>
      </w:r>
      <w:r>
        <w:rPr/>
        <w:t>ꗎ</w:t>
      </w:r>
      <w:r>
        <w:rPr/>
        <w:t>ꄭ䬬暘⿂뼯㩰䶡唭싂䍹だ碣轫稯슿畐硒厵쉶䝊暏娴㞣䔸慪긴惂ㄭ습庣䩐</w:t>
      </w:r>
      <w:r>
        <w:rPr/>
        <w:t>ꗂꕳ</w:t>
      </w:r>
      <w:r>
        <w:rPr/>
        <w:t>畵怱樤䌸瑡싂彚䀷뭷쉁刳飂⍘偋洬⼳㟂港彳橰偡㕨㭓顚숸坘滂䧂彔슬㉲</w:t>
      </w:r>
      <w:r>
        <w:rPr/>
        <w:t>ꦥ⥶</w:t>
      </w:r>
      <w:r>
        <w:rPr/>
        <w:t>䰨浬칁剧穐刳猴䷂</w:t>
      </w:r>
      <w:r>
        <w:rPr/>
        <w:t>Ⳃ䷂</w:t>
      </w:r>
      <w:r>
        <w:rPr/>
        <w:t>琩</w:t>
      </w:r>
      <w:r>
        <w:rPr/>
        <w:t>ꕘ</w:t>
      </w:r>
      <w:r>
        <w:rPr/>
        <w:t>䝤旂飃㇃旂</w:t>
      </w:r>
      <w:r>
        <w:rPr/>
        <w:t>Ⱡ</w:t>
      </w:r>
      <w:r>
        <w:rPr/>
        <w:t>묦瓂⽇</w:t>
      </w:r>
      <w:r>
        <w:rPr/>
        <w:t>⠽</w:t>
      </w:r>
      <w:r>
        <w:rPr/>
        <w:t>쉞橚㈱넬䵔⨱</w:t>
      </w:r>
      <w:r>
        <w:rPr/>
        <w:t>ꖣ</w:t>
      </w:r>
      <w:r>
        <w:rPr/>
        <w:t>熏彭쉶ꎏ撿ꌷ㥌⿂쉠</w:t>
      </w:r>
      <w:r>
        <w:rPr/>
        <w:t>ꔸ</w:t>
      </w:r>
      <w:r>
        <w:rPr/>
        <w:t>䄨略숨䔤⫃㐱澱䑲獮㩀䣂䥯ꄫ䁀伬灡뮬总吺牚</w:t>
      </w:r>
      <w:r>
        <w:rPr/>
        <w:t>ꤦꥏ</w:t>
      </w:r>
      <w:r>
        <w:rPr/>
        <w:t>䘻牒쉶え䜴䡸</w:t>
      </w:r>
      <w:r>
        <w:rPr/>
        <w:t>ꕅ</w:t>
      </w:r>
      <w:r>
        <w:rPr/>
        <w:t>㴸</w:t>
      </w:r>
      <w:r>
        <w:rPr/>
        <w:t>ⶥ</w:t>
      </w:r>
      <w:r>
        <w:rPr/>
        <w:t>뭂湖縮䂥䘷숣ꥳ怭땊呴♅火</w:t>
      </w:r>
      <w:r>
        <w:rPr/>
        <w:t>⡏</w:t>
      </w:r>
      <w:r>
        <w:rPr/>
        <w:t>년妥癋㤬劮</w:t>
      </w:r>
      <w:r>
        <w:rPr/>
        <w:t>⠸</w:t>
      </w:r>
      <w:r>
        <w:rPr/>
        <w:t>兎䗎뼴㣂幓⭔뭴䤺丱</w:t>
      </w:r>
      <w:r>
        <w:rPr/>
        <w:t>ⱎ</w:t>
      </w:r>
      <w:r>
        <w:rPr/>
        <w:t>あ摌斥ꍯ▿幨쵃Ⓜ쉫帪轺</w:t>
      </w:r>
      <w:r>
        <w:rPr/>
        <w:t>Ɒ</w:t>
      </w:r>
      <w:r>
        <w:rPr/>
        <w:t>抣뽧矂숶凂⺩啀쉘㟂澿刨抮牪瑸本층쉣橖㤩싂去琽㕏䱩䬩砻渮㴭汇硗扬</w:t>
      </w:r>
      <w:r>
        <w:rPr/>
        <w:t>ⴶ</w:t>
      </w:r>
      <w:r>
        <w:rPr/>
        <w:t>⡊</w:t>
      </w:r>
      <w:r>
        <w:rPr/>
        <w:t>伯싂ꌥネ슣썏싃숵估㵠戽갣搶</w:t>
      </w:r>
      <w:r>
        <w:rPr/>
        <w:t>⡈</w:t>
      </w:r>
      <w:r>
        <w:rPr/>
        <w:t>瀲䭥▬☹亏べ䑡㏃⭡奩怷坌卤⹥⎬唵㌹䁾</w:t>
      </w:r>
      <w:r>
        <w:rPr/>
        <w:t>⡔</w:t>
      </w:r>
      <w:r>
        <w:rPr/>
        <w:t>쉟娥촸繵쵌檩汌敱仂滍䅬䵞깘奶</w:t>
      </w:r>
      <w:r>
        <w:rPr/>
        <w:t>Ȿ</w:t>
      </w:r>
      <w:r>
        <w:rPr/>
        <w:t>싂딵渪⽣䴹撿ゥ슣䕰顅䶻㔺恓㜬䇍䇂䰨㩢ꄳ兂廂긦恏䶥⹌楾祾㵲쉚㡧侵佴啺摇⌻瑸壃╎奴乞楔䰰卂牺睖㒻枻䌤㭌彘䅷儨杙쵋넱㐯</w:t>
      </w:r>
      <w:r>
        <w:rPr/>
        <w:t>ꗃ</w:t>
      </w:r>
      <w:r>
        <w:rPr/>
        <w:t>꺮慢顥⨥慗㯂쉱汶垻▬洯湊伷兹</w:t>
      </w:r>
      <w:r>
        <w:rPr/>
        <w:t>Ⲯ</w:t>
      </w:r>
      <w:r>
        <w:rPr/>
        <w:t>晸呗㔪㵞쉃♖瑟祎뽟㝶꺩⾮ㅭ깧煅ꏂ嫂䁯䒬숸췂썞柂僎勂䩇묶顊湫䈱깖</w:t>
      </w:r>
      <w:r>
        <w:rPr/>
        <w:t>⢏</w:t>
      </w:r>
      <w:r>
        <w:rPr/>
        <w:t>㊻顨亩⥘匭</w:t>
      </w:r>
      <w:r>
        <w:rPr/>
        <w:t>⠩꥚</w:t>
      </w:r>
      <w:r>
        <w:rPr/>
        <w:t>乭捍瑸励撮</w:t>
      </w:r>
      <w:r>
        <w:rPr/>
        <w:t>ꖏ</w:t>
      </w:r>
      <w:r>
        <w:rPr/>
        <w:t>恢䴯圪纱䦮㑘䫂余奦恠ꅇ轷㵊䫂슏掏圸別神⍬츪䩁碡넦乑乩㮻娶燂瀵䉒枥㩒넲㌲哂딳忍⩑䕠깢朰⩈⍕夷免㖿堹쉳祠顑偲ぬ뭫何⨴扙低♪瀯橩㪣㐵㈪겏칃ㅬ쵵姂楡䥲眥楌㉈싍⩅</w:t>
      </w:r>
      <w:r>
        <w:rPr/>
        <w:t>Ⱔ</w:t>
      </w:r>
      <w:r>
        <w:rPr/>
        <w:t>㥟⿂ꄯ奥䜫癥溻䍥ꅍ䃂䥙穄樱搊摷楊䁧쉴弨捘쉘䨷猯ꇍ䅶쌺周䪥天㊬坶㡉⌭⌣䱷싍㴱秃䩴廂䥶冿癌⭕</w:t>
      </w:r>
      <w:r>
        <w:rPr/>
        <w:t>ⱔ</w:t>
      </w:r>
      <w:r>
        <w:rPr/>
        <w:t>摭ぎ쉈礤䉫丹캥挹朣塆痂熩䁭뼮术⤶䡊䖿갱</w:t>
      </w:r>
      <w:r>
        <w:rPr/>
        <w:t>ⳍ</w:t>
      </w:r>
      <w:r>
        <w:rPr/>
        <w:t>ꕥ</w:t>
      </w:r>
      <w:r>
        <w:rPr/>
        <w:t>畳숯㭇匦⮱㭴婾䙖灶䨶䕟辩禱喿썪擃쉭땕䐦乊뭂娪癄</w:t>
      </w:r>
      <w:r>
        <w:rPr/>
        <w:t>ꤵ</w:t>
      </w:r>
      <w:r>
        <w:rPr/>
        <w:t>瘨㠺桨뭴㝤ꥱ瑂偃卒権┪坫♩廂싂砰輱⽺뼭痎㡉썌㙟䁧牅䅺쉔㥄硒硒癇깈갶儬竂橧䓎勂坘㙖㑂䋂敊厘</w:t>
      </w:r>
      <w:r>
        <w:rPr/>
        <w:t>ꕒꕓ</w:t>
      </w:r>
      <w:r>
        <w:rPr/>
        <w:t>뾻束㝞</w:t>
      </w:r>
      <w:r>
        <w:rPr/>
        <w:t>ꖩ</w:t>
      </w:r>
      <w:r>
        <w:rPr/>
        <w:t>칡쉤䩄溡奢⿂䩴楈繈</w:t>
      </w:r>
      <w:r>
        <w:rPr/>
        <w:t>ⵕ</w:t>
      </w:r>
      <w:r>
        <w:rPr/>
        <w:t>슬</w:t>
      </w:r>
      <w:r>
        <w:rPr/>
        <w:t>ꤥ</w:t>
      </w:r>
      <w:r>
        <w:rPr/>
        <w:t>眳梵컂</w:t>
      </w:r>
      <w:r>
        <w:rPr/>
        <w:t>ꕑ</w:t>
      </w:r>
      <w:r>
        <w:rPr/>
        <w:t>桮烎⭭㥹䥂瑤ꍒ㥥떻⬳晡牒ꄺ䍋숶印ꌰ㉇䬵渭꥙穘╩</w:t>
      </w:r>
      <w:r>
        <w:rPr/>
        <w:t>Ⱬ</w:t>
      </w:r>
      <w:r>
        <w:rPr/>
        <w:t>䵘⪥</w:t>
      </w:r>
      <w:r>
        <w:rPr/>
        <w:t>ⴻ♕</w:t>
      </w:r>
      <w:r>
        <w:rPr/>
        <w:t>숵支渺슘㶘⨷䉶㝇桊ㅴ晨㔹ꍴ稫祩琲埂쉂䠬疱痂娺暱㢻䦻帽瀦き䚏슡楶睦숴焰擂쉆爤母䕂煚싂䑇딣딹帥쉇怲㪘頹㔷쉱䙋⬣匣놡ち숫ꆥ싂딴싂䤽頩ꥣ帻礭輪</w:t>
      </w:r>
      <w:r>
        <w:rPr/>
        <w:t>⠥〈</w:t>
      </w:r>
      <w:r>
        <w:rPr/>
        <w:t>쉘┱凂쉧䐺숯ぱ敢㩙䉥匭槂晾妵㡦숮盂頲額⽷⫂걁癞坴剸⹾畍嘱</w:t>
      </w:r>
      <w:r>
        <w:rPr/>
        <w:t>⡔</w:t>
      </w:r>
      <w:r>
        <w:rPr/>
        <w:t>㕱㐲◂숽桵㭄ꅗ婇쉧瑹⭋㑌歖㪩䷂墮咱漮㝇䙚復</w:t>
      </w:r>
      <w:r>
        <w:rPr/>
        <w:t>ꥇ</w:t>
      </w:r>
      <w:r>
        <w:rPr/>
        <w:t>넦䜴灂ꥡ䜱弬㑳乬捵恙㥹⍥潾槂뽖怮䈶祒塹橭싂</w:t>
      </w:r>
      <w:r>
        <w:rPr/>
        <w:t>⢏⮱</w:t>
      </w:r>
      <w:r>
        <w:rPr/>
        <w:t>㴨䔨䥋ꍗ칫ꥣ䬥穦㯂⩢圵䬷⥢强쉔繇忂쉪潸佰㵲ꥴ晨澿츫쉅敧</w:t>
      </w:r>
      <w:r>
        <w:rPr/>
        <w:t>⡰</w:t>
      </w:r>
      <w:r>
        <w:rPr/>
        <w:t>疻嗂㜭뭤ꆩ勎쏎仂㶿㝭ꥲ⬻䌱妩쉫汕穅擂嘹乞嫂琴딽쌥㭏⭾江⩡䠦놩木䩞滂幷⹙①</w:t>
      </w:r>
      <w:r>
        <w:rPr/>
        <w:t>⠤</w:t>
      </w:r>
      <w:r>
        <w:rPr/>
        <w:t>䔬㞱穈繉㥕榬扟煈甸吴䊩晶⩐쉯㠺獋燂⺱數佁슱㛂㍚쉬쉁깚䠥뽂繟夫歗嘲ꅂ姂囂┣丨歫㩣</w:t>
      </w:r>
      <w:r>
        <w:rPr/>
        <w:t>ⵢ</w:t>
      </w:r>
      <w:r>
        <w:rPr/>
        <w:t>潯乒㛂</w:t>
      </w:r>
      <w:r>
        <w:rPr/>
        <w:t>ꕹ</w:t>
      </w:r>
      <w:r>
        <w:rPr/>
        <w:t>䍤㯂䅨涥礽墵去凎瀪곂敢噮</w:t>
      </w:r>
      <w:r>
        <w:rPr/>
        <w:t>⠱</w:t>
      </w:r>
      <w:r>
        <w:rPr/>
        <w:t>敐쉫掮ꍧ</w:t>
      </w:r>
      <w:r>
        <w:rPr/>
        <w:t>⣂⑋</w:t>
      </w:r>
      <w:r>
        <w:rPr/>
        <w:t>쉄䧂㯂䌨䝣橯獩⨶⥺杨昦眪䥉ㄱ偺ꄬ晕뭳橢犩믂墩념欪</w:t>
      </w:r>
      <w:r>
        <w:rPr/>
        <w:t>ⵥ</w:t>
      </w:r>
      <w:r>
        <w:rPr/>
        <w:t>깬⹳뽄倣种싎珂䒿</w:t>
      </w:r>
      <w:r>
        <w:rPr/>
        <w:t>ꤰ</w:t>
      </w:r>
      <w:r>
        <w:rPr/>
        <w:t>쏂쵦⑎未琰</w:t>
      </w:r>
      <w:r>
        <w:rPr/>
        <w:t>ꔯ</w:t>
      </w:r>
      <w:r>
        <w:rPr/>
        <w:t>歭⫂쉥싂敂彑㖩曂祲녮壂䁇䐰╕㩞啨</w:t>
      </w:r>
      <w:r>
        <w:rPr/>
        <w:t>⠩</w:t>
      </w:r>
      <w:r>
        <w:rPr/>
        <w:t>㉫婥ꍭ꥕녤佡䯂䝭弭쉗婉滎뭱䨊䱉庥㍦䐮䩈싂塬顯캥╲◂뭸㮩淂愺䷂泂㛂忂伽硕べ깅⍌⥶瀲뿂縵쉅矂슥</w:t>
      </w:r>
      <w:r>
        <w:rPr/>
        <w:t>ꖩ</w:t>
      </w:r>
      <w:r>
        <w:rPr/>
        <w:t>쉑뽹琻</w:t>
      </w:r>
      <w:r>
        <w:rPr/>
        <w:t>⡪</w:t>
      </w:r>
      <w:r>
        <w:rPr/>
        <w:t>㝘牯柂</w:t>
      </w:r>
      <w:r>
        <w:rPr/>
        <w:t>ꥂ</w:t>
      </w:r>
      <w:r>
        <w:rPr/>
        <w:t>睁⹊⹩넶砣䴲쉀䕍幘㩱䠵䱟庮⥁䘥땠㝗쉩䭎䵊⩴刴쉐催⭎⾩竂畺⨭歖䖡幭䮏槂◂</w:t>
      </w:r>
      <w:r>
        <w:rPr/>
        <w:t>⠥</w:t>
      </w:r>
      <w:r>
        <w:rPr/>
        <w:t>哂쉾䑠繚쉌枮欤䋂础☦䇂䗂㩓㭥㵹塦㌺⩴싍䥮㐥걹滂㕥䴯╺깴㈥㭈扶䩾ヂ纵涩告䨹墩䀥桬收㡳썙䤳漺穟싂業숶</w:t>
      </w:r>
      <w:r>
        <w:rPr/>
        <w:t>⠹</w:t>
      </w:r>
      <w:r>
        <w:rPr/>
        <w:t>繴濂咘⭔獍䌸吳桯뽗兇䏍쉂噲敁帽ㄦ슿て㝶䙏参䠵슡⍦썘呫塎䭉</w:t>
      </w:r>
      <w:r>
        <w:rPr/>
        <w:t>ꥇ</w:t>
      </w:r>
      <w:r>
        <w:rPr/>
        <w:t>숬㔱稩敖䧂收</w:t>
      </w:r>
      <w:r>
        <w:rPr/>
        <w:t>Ⱛ</w:t>
      </w:r>
      <w:r>
        <w:rPr/>
        <w:t>䈤䏍乖奖嫂堽캱懂슘숶䱶㝳녷뼤哂楮⑶〰恔吵䙵棂䰻昸砷㠯ㄵ㷃䑤⛂쵂湚</w:t>
      </w:r>
      <w:r>
        <w:rPr/>
        <w:t>ꔣ</w:t>
      </w:r>
      <w:r>
        <w:rPr/>
        <w:t>橒⑺슏㥁</w:t>
      </w:r>
      <w:r>
        <w:rPr/>
        <w:t>ⵞ⹋</w:t>
      </w:r>
      <w:r>
        <w:rPr/>
        <w:t>㔨쵤䗎녉典扭㑑땆</w:t>
      </w:r>
      <w:r>
        <w:rPr/>
        <w:t>⠦</w:t>
      </w:r>
      <w:r>
        <w:rPr/>
        <w:t>媻║ꅑ뽟녨㤱戦幩敍䨰旂佥ㅺ剉〥ㅙ㍳淂쉘싂䜥倰</w:t>
      </w:r>
      <w:r>
        <w:rPr/>
        <w:t>⡰</w:t>
      </w:r>
      <w:r>
        <w:rPr/>
        <w:t>㔲甩樽㑸儴䁈칬쉣⩐䵇㩞䎬硥桴䜺䑀뽍桐呩</w:t>
      </w:r>
      <w:r>
        <w:rPr/>
        <w:t>ꗂ⨰</w:t>
      </w:r>
      <w:r>
        <w:rPr/>
        <w:t>넰</w:t>
      </w:r>
      <w:r>
        <w:rPr/>
        <w:t>ꕥ</w:t>
      </w:r>
      <w:r>
        <w:rPr/>
        <w:t>䍑쉭䥸天ㅰ㜥깃獩瘫⽟临縵䬹㣂싂싂넷旎겣䗂䰪澬戳쉯獴噩넰㫂</w:t>
      </w:r>
      <w:r>
        <w:rPr/>
        <w:t>⡖</w:t>
      </w:r>
      <w:r>
        <w:rPr/>
        <w:t>輷剄ꅟ㶩슥㘷瀺柂슻䮱其顱䝏ꌬ䥁匮ㅂ⩭祲砤♦㝍忂䦱囎ね쉤䍂䡘칊㍥묰쉾</w:t>
      </w:r>
      <w:r>
        <w:rPr/>
        <w:t>꧂</w:t>
      </w:r>
      <w:r>
        <w:rPr/>
        <w:t>悘슮슮剃㉸吥걷⭺䰨砰だ㖏㠳顕䉰未塠뭅噩䁃㌷㍏䱱⺘彠姂ど佔偷㎩䘶⑨숦睱㩕慨䉫묩䩐쉎捋䝴숦倳⺡䭲⩹䁦㔽䥾㓂剁媩⛃丨晪䡁썲쵳捲侮싂쉃⸪佃橪뭖</w:t>
      </w:r>
      <w:r>
        <w:rPr/>
        <w:t>⠻</w:t>
      </w:r>
      <w:r>
        <w:rPr/>
        <w:t>㑟哂婵祴惂싍搳㝱彅쉯䇂쉅묦倪怪슱⛂칯䑃㫂䶩婴浙轢㧂Ⓜ埂平깍㡘ꍒ頸⥑迂輱畒堣䈸䑟숭뭇㈪땺堶攪䵲⭇䰩奪灪뽤╇愯亡䕐쉐㤪晾幱轷</w:t>
      </w:r>
      <w:r>
        <w:rPr/>
        <w:t>ꕾ</w:t>
      </w:r>
      <w:r>
        <w:rPr/>
        <w:t>습싂䩌穡欣</w:t>
      </w:r>
      <w:r>
        <w:rPr/>
        <w:t>ꤰ</w:t>
      </w:r>
      <w:r>
        <w:rPr/>
        <w:t>珂搴녕䑵玏惂焪爴愪쉊瑈㑳欰櫂슱㉆쵅슱敋녹⍟습睖槂澮祋搥奓쉉㗂椵祤쉅噐獃쉴充愲⽏䙢</w:t>
      </w:r>
      <w:r>
        <w:rPr/>
        <w:t>ꥃ</w:t>
      </w:r>
      <w:r>
        <w:rPr/>
        <w:t>㈪炣据쉈嘶畮◂稯㔦ㄲ⼻䵚</w:t>
      </w:r>
      <w:r>
        <w:rPr/>
        <w:t>ⰱ</w:t>
      </w:r>
      <w:r>
        <w:rPr/>
        <w:t>璣ꍅ界⩮쌊</w:t>
      </w:r>
      <w:r>
        <w:rPr/>
        <w:t>ꗂ</w:t>
      </w:r>
      <w:r>
        <w:rPr/>
        <w:t>摀洹煀쉤⩄㙫㴪㑥塄卡噾穷㒡剰⍹ꆮ繄숸塟깰祟녶⍟네</w:t>
      </w:r>
      <w:r>
        <w:rPr/>
        <w:t>ⴭ</w:t>
      </w:r>
      <w:r>
        <w:rPr/>
        <w:t>乸穡忂⑸彗㈪⑸眭녈歍䧂⨦彌숵䑵⩐漦㑄⾬</w:t>
      </w:r>
      <w:r>
        <w:rPr/>
        <w:t>ꥑ</w:t>
      </w:r>
      <w:r>
        <w:rPr/>
        <w:t>䔨湰汎㧂⭘쉮疩䥳</w:t>
      </w:r>
      <w:r>
        <w:rPr/>
        <w:t>ꔪ</w:t>
      </w:r>
      <w:r>
        <w:rPr/>
        <w:t>䅇䛂⩪걕〮</w:t>
      </w:r>
      <w:r>
        <w:rPr/>
        <w:t>꧂</w:t>
      </w:r>
      <w:r>
        <w:rPr/>
        <w:t>㒩䉌呆⥣伺쉪啸厵싍㯎㉃㍯쏂㜻䩄䉕娯䁱뽗瞩䉋䵣㩣焨㌸痎㍴堩숣挽슩㕯⤸䩪䝙⧂</w:t>
      </w:r>
      <w:r>
        <w:rPr/>
        <w:t>ꗂ</w:t>
      </w:r>
      <w:r>
        <w:rPr/>
        <w:t>剖녆兗瑡숹깊뭺煔恞썖䉈哂캩桍㝏╩焵㉧扎㊣</w:t>
      </w:r>
      <w:r>
        <w:rPr/>
        <w:t>ⱍ</w:t>
      </w:r>
      <w:r>
        <w:rPr/>
        <w:t>㴺竂㑢汲슏⍎柂瑆浟欵摟⮮녰纘☲</w:t>
      </w:r>
      <w:r>
        <w:rPr/>
        <w:t>ꕷ</w:t>
      </w:r>
      <w:r>
        <w:rPr/>
        <w:t>啾</w:t>
      </w:r>
      <w:r>
        <w:rPr/>
        <w:t>ⶩ</w:t>
      </w:r>
      <w:r>
        <w:rPr/>
        <w:t>⺡♮捫兊䁷쉶⌻</w:t>
      </w:r>
      <w:r>
        <w:rPr/>
        <w:t>⣂</w:t>
      </w:r>
      <w:r>
        <w:rPr/>
        <w:t>캵爱熬汢⌶춵㬪⭮㍪畒㩟⭯坸숭⨸䓂瓂晹⾻쉐뗍▩亘溵츻⌽촳䯂ㅕ컂協㭄冩쉞㮮楡昵昰⩕숵琮㬫䊵⩱⎿涻㭮컂患긽偍⨩稰쉗</w:t>
      </w:r>
      <w:r>
        <w:rPr/>
        <w:t>ꕂ</w:t>
      </w:r>
      <w:r>
        <w:rPr/>
        <w:t>ꥷ겏儱㜮</w:t>
      </w:r>
      <w:r>
        <w:rPr/>
        <w:t>ꕓ</w:t>
      </w:r>
      <w:r>
        <w:rPr/>
        <w:t>䑚幓⤪搨䤸獰纩䣂棍쉋刹䕭繤稥硍偺眵䵡亮⩁忂橥㦻㖵</w:t>
      </w:r>
      <w:r>
        <w:rPr/>
        <w:t>꧂</w:t>
      </w:r>
      <w:r>
        <w:rPr/>
        <w:t>楰⬲⨣乸ㅳ⨱嫂竂拎涻쉤来轭딺⮮〲쉨䦘塑쉋恓㥫♵숨㩟㯂ꆘ㖿檬佢ꅋ䫂玱扯䥇吣숲</w:t>
      </w:r>
      <w:r>
        <w:rPr/>
        <w:t>⡩⠭</w:t>
      </w:r>
      <w:r>
        <w:rPr/>
        <w:t>숪䥪쉕</w:t>
      </w:r>
      <w:r>
        <w:rPr/>
        <w:t>ⱂ</w:t>
      </w:r>
      <w:r>
        <w:rPr/>
        <w:t>坟䊡愩呃繶轖䙲婏盂幞飂彈</w:t>
      </w:r>
      <w:r>
        <w:rPr/>
        <w:t>ⵅ</w:t>
      </w:r>
      <w:r>
        <w:rPr/>
        <w:t>ꥯ⾬䅨⑮⫂丶칣촬杬㘹侣げ쉌䉺啄癩㧂ㅎ䩄䂻쉧橏䇂梵쉀䰪숺䉋強쉪渰栴挨䝦溮攭⥋넻剩싂㵶漺慎</w:t>
      </w:r>
      <w:r>
        <w:rPr/>
        <w:t>⠥</w:t>
      </w:r>
      <w:r>
        <w:rPr/>
        <w:t>穮永䕡湷灑땨곂㥤①漫浂슬嘸祀뽶㌱◂桗쎘樭檻㔦딪싂䯂㜸</w:t>
      </w:r>
      <w:r>
        <w:rPr/>
        <w:t>ⴷ</w:t>
      </w:r>
      <w:r>
        <w:rPr/>
        <w:t>摋␵票䔸睟朶쌲澩ꌩꄵ녎娴彩梿睳⏂䡷洷쉍䄮㑍</w:t>
      </w:r>
      <w:r>
        <w:rPr/>
        <w:t>ⵆ</w:t>
      </w:r>
      <w:r>
        <w:rPr/>
        <w:t>䝏橑칩츹숺땅婆乙摪漷氱䁧깚砬煓꥕⺻伪犡猱</w:t>
      </w:r>
      <w:r>
        <w:rPr/>
        <w:t>ⷂ</w:t>
      </w:r>
      <w:r>
        <w:rPr/>
        <w:t>洭積㍏囂殮潍뽕歰穱竂䅾啕轳㵖</w:t>
      </w:r>
      <w:r>
        <w:rPr/>
        <w:t>ꤺ</w:t>
      </w:r>
      <w:r>
        <w:rPr/>
        <w:t>㈴㉘☬⭸䉚㖬㠵睃瑊恹杅氥쉱뇂㡧㬯縪녴徘⩰参ꍏ쉘</w:t>
      </w:r>
      <w:r>
        <w:rPr/>
        <w:t>ⱋ</w:t>
      </w:r>
      <w:r>
        <w:rPr/>
        <w:t>倰㐰䉸娩⭸╁㥠숯㘺䥦쉖⚣縱扮䠪䥞頣敐녦䗂쉀</w:t>
      </w:r>
      <w:r>
        <w:rPr/>
        <w:t>⣂</w:t>
      </w:r>
      <w:r>
        <w:rPr/>
        <w:t>牒깨攣ꇂ憵슻⭏㮘㌹껂슩칙幭㡉⭹刮㭴䲩㵐ꄷ뭾淂绂╙湪쉈䐴擂쉵ꥡ쉪杀䓍쉱캏</w:t>
      </w:r>
      <w:r>
        <w:rPr/>
        <w:t>ⴤ╊</w:t>
      </w:r>
      <w:r>
        <w:rPr/>
        <w:t>쵪へ嫂㘴쉥慐⨯怨泂烂牱㌦輮</w:t>
      </w:r>
      <w:r>
        <w:rPr/>
        <w:t>ꔊ⤥</w:t>
      </w:r>
      <w:r>
        <w:rPr/>
        <w:t>䥟樲瑲㉀싂擂慠</w:t>
      </w:r>
      <w:r>
        <w:rPr/>
        <w:t>ꕺ</w:t>
      </w:r>
      <w:r>
        <w:rPr/>
        <w:t>婆敲㦘婦㤨⻃戸쉟畮轁埍瀻欹䑣⬯塸䟃㡭㎩吷놱슬偞걗浇吪⨳氮䍹㈮㭨♰墬㗂슩␭쉯쌲㷎琻</w:t>
      </w:r>
      <w:r>
        <w:rPr/>
        <w:t>⠲</w:t>
      </w:r>
      <w:r>
        <w:rPr/>
        <w:t>摖免㛎쉵恈썷슬浕婁㩱썭쉪⪩䍢㘣皮⤫ㄤ〱쉟곂숭所㘣써樥⽕ㅷ싂</w:t>
      </w:r>
      <w:r>
        <w:rPr/>
        <w:t>⠩</w:t>
      </w:r>
      <w:r>
        <w:rPr/>
        <w:t>塵睌슡㑞吪╰咣旂〰吩ꅢ縳垻꥕긪冣欨晊頬輫</w:t>
      </w:r>
      <w:r>
        <w:rPr/>
        <w:t>Ȿ</w:t>
      </w:r>
      <w:r>
        <w:rPr/>
        <w:t>촭䅞㇂쉟垣優䨯牁㑾桨桥硞輳㕶䌪嫃潤磎䂻穁╊</w:t>
      </w:r>
      <w:r>
        <w:rPr/>
        <w:t>ⵟ</w:t>
      </w:r>
      <w:r>
        <w:rPr/>
        <w:t>浕ㅁ㘳숩兹ꍺ椨灕焷</w:t>
      </w:r>
      <w:r>
        <w:rPr/>
        <w:t>ꔭ</w:t>
      </w:r>
      <w:r>
        <w:rPr/>
        <w:t>깷穳⩍걈⽄쉒僂䱡쉂㌨暩捑</w:t>
      </w:r>
      <w:r>
        <w:rPr/>
        <w:t>Ȿ</w:t>
      </w:r>
      <w:r>
        <w:rPr/>
        <w:t>곃㡰壂厡礦恸庮♒佧ꄥ쉓硘漹⯎慬橑㍳⴦䙃濂彴抡唬㝢䁬温⵪ㅉ䙐쵁榮뽉뭥畐칬㕇칕〱姂䁰汰弦䪏㦱琶啅믎涘疬뭩癀復汏⑆⹩捭믂沩獡㨪싂㐯獩녒幈煕</w:t>
      </w:r>
      <w:r>
        <w:rPr/>
        <w:t>ꥃ</w:t>
      </w:r>
      <w:r>
        <w:rPr/>
        <w:t>偙干⤹水츣⽒㕣䵾偍쉇㩒晰㤨澩枡⹺捳穊䵈䥨婔幨숳穩</w:t>
      </w:r>
      <w:r>
        <w:rPr/>
        <w:t>ꗂ</w:t>
      </w:r>
      <w:r>
        <w:rPr/>
        <w:t>〵堻⩧⽤␵并彄䉞役ꥱ奓쉐縣穸⨵埂漥⫂〰땎⦬彤습Ⓜ㑃智哂</w:t>
      </w:r>
      <w:r>
        <w:rPr/>
        <w:t>⣂</w:t>
      </w:r>
      <w:r>
        <w:rPr/>
        <w:t>슱儰ꅋ</w:t>
      </w:r>
      <w:r>
        <w:rPr/>
        <w:t>ꕦ</w:t>
      </w:r>
      <w:r>
        <w:rPr/>
        <w:t>敪ふ庩幚㏃穷䵁쉆栳쉟쉹⻂⫂⹇㈨䑂싂썁䣃쉎慁嘦元摏䘵㠥忂䅳儸䝚⍄숵楾奇췂伩䑫쉤児䛂硵㔦䵩轌⍒矂⌮㠸䑶䰻䱎捗張畎夯煳恪撩쉋ꅂ仂싃瀷Ⓨ쉒睌숩☸槂</w:t>
      </w:r>
      <w:r>
        <w:rPr/>
        <w:t>꧂</w:t>
      </w:r>
      <w:r>
        <w:rPr/>
        <w:t>䶩䝳碬扯卦䪩畮淍倫憩掵秂㭵硨⦩猲懂쉀別㨣㐯</w:t>
      </w:r>
      <w:r>
        <w:rPr/>
        <w:t>ⶩ</w:t>
      </w:r>
      <w:r>
        <w:rPr/>
        <w:t>쉅쵐䭾噱䷃殻怰頷奏㝨䰪쉶輱쉅쏂㙁䜫坎濂싂泂湡㋂晐㧂䗂硯窩灥</w:t>
      </w:r>
      <w:r>
        <w:rPr/>
        <w:t>ꕱ</w:t>
      </w:r>
      <w:r>
        <w:rPr/>
        <w:t>쉗繠䠫秃숳뿍숻淂䟂츥槂</w:t>
      </w:r>
      <w:r>
        <w:rPr/>
        <w:t>ꤻ</w:t>
      </w:r>
      <w:r>
        <w:rPr/>
        <w:t>截ꍌ⾏曂瓂匬</w:t>
      </w:r>
      <w:r>
        <w:rPr/>
        <w:t>ⰱ☪</w:t>
      </w:r>
      <w:r>
        <w:rPr/>
        <w:t>ⵃ</w:t>
      </w:r>
      <w:r>
        <w:rPr/>
        <w:t>쉨束硞딺㡣杮彭걳祫╈娲橪⿂㬱恩⩑㉏暥猷祠㥒具獡쉑婙때츨㑌䙁숭䣂势噋⽨</w:t>
      </w:r>
      <w:r>
        <w:rPr/>
        <w:t>ꕥ</w:t>
      </w:r>
      <w:r>
        <w:rPr/>
        <w:t>牦燂戲愱珂䍍利䚘䅹垣噄捡汇牮䘪穕㴽捊牫李䵫⵨䔸ꄵ숳杮欤썷䝅곂쉋穅㑋䘮䵒</w:t>
      </w:r>
      <w:r>
        <w:rPr/>
        <w:t>Ᵽ</w:t>
      </w:r>
      <w:r>
        <w:rPr/>
        <w:t>售䍟䄥偘䇂␶悻䡠쌭⨨䈱쉉敺⒵榘卢稪뽑䜩싂쉶⨰倵歆汭</w:t>
      </w:r>
      <w:r>
        <w:rPr/>
        <w:t>ꕥ</w:t>
      </w:r>
      <w:r>
        <w:rPr/>
        <w:t>剀㬊㠺彞슬㥰旃땏幂쉳╓煢䘭⹖敺瘵䵦愸戦쉢恍㉑캮廂㕺獘㝊싂睧倭갣偒㴪炥껂ㅠ꺬獱慑⽸䪱啳㡹琻穌⭎楌欳믍♢ꄮ㝇뽍</w:t>
      </w:r>
      <w:r>
        <w:rPr/>
        <w:t>⡵</w:t>
      </w:r>
      <w:r>
        <w:rPr/>
        <w:t>쉍凂쉙䕟쉷쉫冩㙩쌫睃</w:t>
      </w:r>
      <w:r>
        <w:rPr/>
        <w:t>⡱</w:t>
      </w:r>
      <w:r>
        <w:rPr/>
        <w:t>婠湮䥳摁⻂䧍畲㐤橕剐쉚㪘⵮㛂ꇎ垮⹑娫矍쉇슩䩑橓克ꥢ嘥㍹⾱춿嗂</w:t>
      </w:r>
      <w:r>
        <w:rPr/>
        <w:t>ꥅ⩭┤</w:t>
      </w:r>
      <w:r>
        <w:rPr/>
        <w:t>桮㦘䟂榡楑</w:t>
      </w:r>
      <w:r>
        <w:rPr/>
        <w:t>ⵐ</w:t>
      </w:r>
      <w:r>
        <w:rPr/>
        <w:t>거㩱捕⽷攸楒</w:t>
      </w:r>
      <w:r>
        <w:rPr/>
        <w:t>⠥</w:t>
      </w:r>
      <w:r>
        <w:rPr/>
        <w:t>䝃瑖䔹䥡㵆⚣⥥帺촱꥙橁숥⮩唺煣䙥慘硺䵄</w:t>
      </w:r>
      <w:r>
        <w:rPr/>
        <w:t>ꥀ╮</w:t>
      </w:r>
      <w:r>
        <w:rPr/>
        <w:t>硑橮ꥱ쉃䅎㦮㠶걤썇⵾䑾敒竂繖甴捃숰㭭墱녬琻㡑䘷㗃㨵卨㉀嘹충</w:t>
      </w:r>
      <w:r>
        <w:rPr/>
        <w:t>⡢</w:t>
      </w:r>
      <w:r>
        <w:rPr/>
        <w:t>繺┮숻䑘ㆿ扄䱤㵷㇂㵈熘䅙〹⶿</w:t>
      </w:r>
      <w:r>
        <w:rPr/>
        <w:t>ⴰ</w:t>
      </w:r>
      <w:r>
        <w:rPr/>
        <w:t>⡁</w:t>
      </w:r>
      <w:r>
        <w:rPr/>
        <w:t>彌㮡绂⭷</w:t>
      </w:r>
      <w:r>
        <w:rPr/>
        <w:t>⡉</w:t>
      </w:r>
      <w:r>
        <w:rPr/>
        <w:t>浐㨹䱎匪癤牧ꆥ쉨瑨塟礰⽞塺眪湆㧂摈冣眤歋琩啌ꎿ쉞汅慂슩帰녆ㄪ慤☴⍐汋촭業䒡励䅲卧㧂㙥깎㍍彳栶お䍄♆啀⽡㬫䪥汅䅵쉂슻副슿땩⽦丯㥠㕇䡳催⛂㙱</w:t>
      </w:r>
      <w:r>
        <w:rPr/>
        <w:t>ꦱꕥ</w:t>
      </w:r>
      <w:r>
        <w:rPr/>
        <w:t>ꅥ습怮㉞牱乀⬦潕輷榵㜨汄桊䩕</w:t>
      </w:r>
      <w:r>
        <w:rPr/>
        <w:t>ⴰ</w:t>
      </w:r>
      <w:r>
        <w:rPr/>
        <w:t>颥쉷⴪枩땦佺泂廍㚩⍇瑫畴䨲㊏樷㵂</w:t>
      </w:r>
      <w:r>
        <w:rPr/>
        <w:t>ꦏ</w:t>
      </w:r>
      <w:r>
        <w:rPr/>
        <w:t>搸뭟ꅍ摬⥑溬偩姍쉈瘻氻㣂溥㥗⪏싂䊩昷娣䌨䁞噖칵煶灖否摉繊煅顨摀獪盃䫍</w:t>
      </w:r>
      <w:r>
        <w:rPr/>
        <w:t>⡥ⱈ</w:t>
      </w:r>
      <w:r>
        <w:rPr/>
        <w:t>勎䪩㍦绎瞘係捵癭㵉偖䠦쉎扺嚵㌦ケ壎⼷䖡㙡㬲㍳顰숭䞻偸⽑싂䧍쉴땅숫〈䃂쉓쵚䵡嚮䊮䗂偢╲䗃뽍睗䁑䙹癢</w:t>
      </w:r>
      <w:r>
        <w:rPr/>
        <w:t>꧂</w:t>
      </w:r>
      <w:r>
        <w:rPr/>
        <w:t>쉢쉒⩱㥔䄦䵯呎䬫砭睂</w:t>
      </w:r>
      <w:r>
        <w:rPr/>
        <w:t>ⱡ</w:t>
      </w:r>
      <w:r>
        <w:rPr/>
        <w:t>塆稵墿患䣂殩浣ぢ걡䶬㓎扖唯⮬</w:t>
      </w:r>
      <w:r>
        <w:rPr/>
        <w:t>ⵏ</w:t>
      </w:r>
      <w:r>
        <w:rPr/>
        <w:t>欭昻牆</w:t>
      </w:r>
      <w:r>
        <w:rPr/>
        <w:t>Ⳃ</w:t>
      </w:r>
      <w:r>
        <w:rPr/>
        <w:t>垩煣氣並갵</w:t>
      </w:r>
      <w:r>
        <w:rPr/>
        <w:t>ꔤ</w:t>
      </w:r>
      <w:r>
        <w:rPr/>
        <w:t>浳쉢⭯땏扲㬮⭉걍橩䉋橡䚩浰䡥쉙䝌싂쉪쵞걢帨♐ㅃ捃䠴㑦摫믂⭧㏃</w:t>
      </w:r>
      <w:r>
        <w:rPr/>
        <w:t>ⷂ⍚</w:t>
      </w:r>
      <w:r>
        <w:rPr/>
        <w:t>䨬䡑ァ傩숷扭䠱塍橠彳땺攦⒩⫂슩係戵칪ㅐ亣浫卶橂䉦㭚숺匮焭婌䒿⻎亣繂숪彸캵쉁硳仂⸴ね䘦㩘禩⬨棃卄쉓땙瞩怲䍩䵸♈ヂ쉄䥓㩥깷䢩竂搭⏂係䁩硵숽弩뮥㷎뽞쉓〣㙫⬷䠊劘쉏奌㉥ꏃ坴㥌婅⩱愨㶡㉞㙦洣毂꥚氦놣浄潭䜰灴潪㣃ꅑ쉖</w:t>
      </w:r>
      <w:r>
        <w:rPr/>
        <w:t>ꦩ⤪</w:t>
      </w:r>
      <w:r>
        <w:rPr/>
        <w:t>挹䁈捈瓂剋</w:t>
      </w:r>
      <w:r>
        <w:rPr/>
        <w:t>ꦘ</w:t>
      </w:r>
      <w:r>
        <w:rPr/>
        <w:t>慷䗂갭숪뭎恓뭇剢쉱睶㥉啚枥橺슣⌹纵</w:t>
      </w:r>
      <w:r>
        <w:rPr/>
        <w:t>ꦩ</w:t>
      </w:r>
      <w:r>
        <w:rPr/>
        <w:t>瘴䗂깪煡煖竂昷䐦〷沥滃捷硶쉊泂偧义쉆摎ꥱ</w:t>
      </w:r>
      <w:r>
        <w:rPr/>
        <w:t>ꦿ</w:t>
      </w:r>
      <w:r>
        <w:rPr/>
        <w:t>杳쉫䑌瘵䦣磂䷂䍣嘴嚘煌煄</w:t>
      </w:r>
      <w:r>
        <w:rPr/>
        <w:t>ⱙ</w:t>
      </w:r>
      <w:r>
        <w:rPr/>
        <w:t>奋䭊딫䥒㛎㥷㬶䅤䌶뭙</w:t>
      </w:r>
      <w:r>
        <w:rPr/>
        <w:t>ꔫ</w:t>
      </w:r>
      <w:r>
        <w:rPr/>
        <w:t>㑤</w:t>
      </w:r>
      <w:r>
        <w:rPr/>
        <w:t>Ɑ</w:t>
      </w:r>
      <w:r>
        <w:rPr/>
        <w:t>䑭穗参⻂숽쉐⥗㟂䕀숦깒卥輫㌵⺻㘷껂䳂䭸丷ꄩ䕰⨫ぶ呋㭐夤癷슣焳䌶㩟截㵄攽딳祆橠摦뽤䥲繫쉞挷겏ꍠ</w:t>
      </w:r>
      <w:r>
        <w:rPr/>
        <w:t>Ⳃ</w:t>
      </w:r>
      <w:r>
        <w:rPr/>
        <w:t>ⴵ</w:t>
      </w:r>
      <w:r>
        <w:rPr/>
        <w:t>彐䔩슘⽢㥪慌╒关䌳䘴숺䁏晏弣濂勂堺뼨뿂㩂唻⧎⸳漣橱쉱쵙塊旂伩敒녧걷慅ꅂ頮䕺㭋녥珂걷췂</w:t>
      </w:r>
      <w:r>
        <w:rPr/>
        <w:t>ⵡ</w:t>
      </w:r>
      <w:r>
        <w:rPr/>
        <w:t>㷍</w:t>
      </w:r>
      <w:r>
        <w:rPr/>
        <w:t>ꕳ</w:t>
      </w:r>
      <w:r>
        <w:rPr/>
        <w:t>慧櫂娺硵ꍡ纥㜷婮剴</w:t>
      </w:r>
      <w:r>
        <w:rPr/>
        <w:t>ꖩ</w:t>
      </w:r>
      <w:r>
        <w:rPr/>
        <w:t>沱䰬⯂쉸爤⍳♲䵤啩슏쉢榣噅灸䴱⥌啔炻숷縻ꅌ车䄤啬㌷価䜸た㟂䅪槂ꅋ瀸䚬㘹</w:t>
      </w:r>
      <w:r>
        <w:rPr/>
        <w:t>ⴻ</w:t>
      </w:r>
      <w:r>
        <w:rPr/>
        <w:t>秂䱬슩橶쉱㐳匬⵱䦏恂㡶睫㝨楐祘榥䝂摮頦汐ꎬ</w:t>
      </w:r>
      <w:r>
        <w:rPr/>
        <w:t>ꕤ</w:t>
      </w:r>
      <w:r>
        <w:rPr/>
        <w:t>䬮吶쉔</w:t>
      </w:r>
      <w:r>
        <w:rPr/>
        <w:t>ꥇ</w:t>
      </w:r>
      <w:r>
        <w:rPr/>
        <w:t>祏䱩怵깘抩杦</w:t>
      </w:r>
      <w:r>
        <w:rPr/>
        <w:t>ⱀ</w:t>
      </w:r>
      <w:r>
        <w:rPr/>
        <w:t>䋂䝴쉧숸啍煂㔻璘</w:t>
      </w:r>
      <w:r>
        <w:rPr/>
        <w:t>ꦥ</w:t>
      </w:r>
      <w:r>
        <w:rPr/>
        <w:t>ꥨ</w:t>
      </w:r>
      <w:r>
        <w:rPr/>
        <w:t>ꦱ</w:t>
      </w:r>
      <w:r>
        <w:rPr/>
        <w:t>숱弱㪩甶⯂쉉⭰㢩</w:t>
      </w:r>
      <w:r>
        <w:rPr/>
        <w:t>⡱⦩</w:t>
      </w:r>
      <w:r>
        <w:rPr/>
        <w:t>倪湃㙩畩㨭쎣暮擂䭭쉈갺䳍칉㑩슮䑬⍕瑷㭧슡⹏商쎵쵧㷂瘹娬殘殱땹侏⭊쎬禿䰩㡎癉</w:t>
      </w:r>
      <w:r>
        <w:rPr/>
        <w:t>⠶</w:t>
      </w:r>
      <w:r>
        <w:rPr/>
        <w:t>츤䩄슿칮⩐칪兣䑍깚㠬갦爺歺懂Ⓜ쉚掬䕓嗃剳犮칗슥䙁땲㩏恎慘⩾做奋䧂飂䭒뽞䡰컂㕀摵札⭠盂ま婠瑍䬪珂묰削걗稱♄晥ㅈ灋㎱┦⧂橲濂뽓⥡ヂ摐뼭쵀歔㕡썈桎掵싂恵</w:t>
      </w:r>
      <w:r>
        <w:rPr/>
        <w:t>ⵐ</w:t>
      </w:r>
      <w:r>
        <w:rPr/>
        <w:t>帮쉄䈲㌸⥩⑙㠤晤칥䥯땈</w:t>
      </w:r>
      <w:r>
        <w:rPr/>
        <w:t>ꕸ</w:t>
      </w:r>
      <w:r>
        <w:rPr/>
        <w:t>ぴ䵍桲⼱狂痂瘮婆卅</w:t>
      </w:r>
      <w:r>
        <w:rPr/>
        <w:t>⣂</w:t>
      </w:r>
      <w:r>
        <w:rPr/>
        <w:t>愹顯㡯캣㑯칎⬻爯畢싂걳捡惃깚欬⮏忂촩恒湯㵀䪘곂䥶玏扟ね쉎쉙玻췂䕶珂⭳傿슡㓂⯎㥗䏂䟂潑瑇⩧㵩慊圥㛂璥싎⹠睟䍋㡅</w:t>
      </w:r>
    </w:p>
    <w:p>
      <w:pPr>
        <w:pStyle w:val="PreformattedText"/>
        <w:bidi w:val="0"/>
        <w:spacing w:before="0" w:after="0"/>
        <w:jc w:val="left"/>
        <w:rPr/>
      </w:pPr>
      <w:r>
        <w:rPr/>
        <w:t>㘪쉚妣娳甲瀰츨偌懂㕃牨㓂ꄯ숴</w:t>
      </w:r>
      <w:r>
        <w:rPr/>
        <w:t>⣂⭥</w:t>
      </w:r>
      <w:r>
        <w:rPr/>
        <w:t>抮⩂⩷䔸㔱噚橉䵸싂爦㡄仃刹牲幈氊쉊迎⎣숮슣걦䑟䡤啀ꅏ녠Ⓜ䳂纣曂浺㒏穵㙉□䌶⹭氤䴭</w:t>
      </w:r>
      <w:r>
        <w:rPr/>
        <w:t>ⶏ</w:t>
      </w:r>
      <w:r>
        <w:rPr/>
        <w:t>䎩嗂␱輫癐䆮櫎ꍷ㙾先㐱欽㎻囂╀믂璡橩</w:t>
      </w:r>
      <w:r>
        <w:rPr/>
        <w:t>⡠</w:t>
      </w:r>
      <w:r>
        <w:rPr/>
        <w:t>ꥆ</w:t>
      </w:r>
      <w:r>
        <w:rPr/>
        <w:t>䌺卾樳呆⌵塧棍捍ㅸ넪噎⽺忂塰⩷問⩯皣剉景帳䉲奕戱㬭⩮╂㍤倬剐ご䬴숦昴⽈瘩⿂椺刪〫䨪偗⩠潤伷佐⥪潪⩋漳㧃쉗䑨瑟쉇</w:t>
      </w:r>
      <w:r>
        <w:rPr/>
        <w:t>ⷂ</w:t>
      </w:r>
      <w:r>
        <w:rPr/>
        <w:t>摳ㅦ싂뇂啚⩟剕㑉灸祐扬圥칆</w:t>
      </w:r>
      <w:r>
        <w:rPr/>
        <w:t>ꕷ</w:t>
      </w:r>
      <w:r>
        <w:rPr/>
        <w:t>䥓쉨숱樹깋损숥庣卯呑ꎥ☱뭵䄬顃机⍶爫朣</w:t>
      </w:r>
      <w:r>
        <w:rPr/>
        <w:t>ꖬ</w:t>
      </w:r>
      <w:r>
        <w:rPr/>
        <w:t>䏂墏⩲牱兊㞥ꏂ슏彆䲿䓂걥싎숣ꅶ珂쉷噊淂漤숱쉖风뿂盂쉳轇쉕䩫ꥲ咩樴䕎猬㞏慉춘䙄恨杘䘵㶥⹡冮㑟</w:t>
      </w:r>
      <w:r>
        <w:rPr/>
        <w:t>ꕘ</w:t>
      </w:r>
      <w:r>
        <w:rPr/>
        <w:t>ⰴ⡄</w:t>
      </w:r>
      <w:r>
        <w:rPr/>
        <w:t>挴槂䑠䄻㚘</w:t>
      </w:r>
      <w:r>
        <w:rPr/>
        <w:t>ꔭ</w:t>
      </w:r>
      <w:r>
        <w:rPr/>
        <w:t>塂⭀犡ꥷ没</w:t>
      </w:r>
      <w:r>
        <w:rPr/>
        <w:t>ꥄ</w:t>
      </w:r>
      <w:r>
        <w:rPr/>
        <w:t>쉬壂噓⾏䔺务䒱</w:t>
      </w:r>
      <w:r>
        <w:rPr/>
        <w:t>ⱀ</w:t>
      </w:r>
      <w:r>
        <w:rPr/>
        <w:t>氪䱧先ヂ⌻奸犘⎮牷䥺㯂惂憘獺卶㙒䘩슘䘱┩뽯⦏⨹䑉㡣㓂䍠쉵楶佷梘獏쉪愮⭦쉇</w:t>
      </w:r>
      <w:r>
        <w:rPr/>
        <w:t>ꕌ</w:t>
      </w:r>
      <w:r>
        <w:rPr/>
        <w:t>坉㕓媥뮿並⩮쏂昳䚿┸䬵慤쌲⤨啤剒琪洹숸䲵恡楐쉴䴲奮頪뭦䗂灖燂楪㚘䐳⽾眰乑㭭繆⩺摌슩晃枩ㅓ㯂䌴</w:t>
      </w:r>
      <w:r>
        <w:rPr/>
        <w:t>꧂</w:t>
      </w:r>
      <w:r>
        <w:rPr/>
        <w:t>氶</w:t>
      </w:r>
      <w:r>
        <w:rPr/>
        <w:t>ꕺ</w:t>
      </w:r>
      <w:r>
        <w:rPr/>
        <w:t>䵄ꅵ⩏㣂剩쌯㉹</w:t>
      </w:r>
      <w:r>
        <w:rPr/>
        <w:t>ꕤ</w:t>
      </w:r>
      <w:r>
        <w:rPr/>
        <w:t>輪</w:t>
      </w:r>
      <w:r>
        <w:rPr/>
        <w:t>ⶡ</w:t>
      </w:r>
      <w:r>
        <w:rPr/>
        <w:t>쉫숹噅吥슥쉘㣂䥪乁揂噩眬⎥奁칧걲呠塔䏃灭歾扶敤깐䃂ꍈ睫䲻ꌶ圴묳圪쵵㭬畂党礽圹拂䅪汒㖏畮ꥫ䩪乢硒㏂ꥤ㏂撣㙥쉩瀺㵁쉄働㬥⤨ꅑꍔ녡帪칷刻䍫潞怰</w:t>
      </w:r>
      <w:r>
        <w:rPr/>
        <w:t>ꕵ</w:t>
      </w:r>
      <w:r>
        <w:rPr/>
        <w:t>⺘䰲⯂犏숵⨷扪䨥</w:t>
      </w:r>
      <w:r>
        <w:rPr/>
        <w:t>ⲩ</w:t>
      </w:r>
      <w:r>
        <w:rPr/>
        <w:t>焻祁轤뭘ꍹ뇂⭌⩖</w:t>
      </w:r>
      <w:r>
        <w:rPr/>
        <w:t>ꥍ</w:t>
      </w:r>
      <w:r>
        <w:rPr/>
        <w:t>瘷扐乆</w:t>
      </w:r>
      <w:r>
        <w:rPr/>
        <w:t>ꤻ</w:t>
      </w:r>
      <w:r>
        <w:rPr/>
        <w:t>灟㵮砦㠤敦㭏墱㔸伪䡁時슻楐冩輵뽊싂杹⨱伶⑸恳슿挷㑸㵇久乭囍슻䱇獙绂堽</w:t>
      </w:r>
      <w:r>
        <w:rPr/>
        <w:t>ⶬ</w:t>
      </w:r>
      <w:r>
        <w:rPr/>
        <w:t>疮䶩橔橫顏剹㵪숳춬슡䭩炥噕爲溣汎⭱⍉槂㡎믂㉱堵춵桎祴瘽涥坁竂牉灂</w:t>
      </w:r>
      <w:r>
        <w:rPr/>
        <w:t>ꔷ</w:t>
      </w:r>
      <w:r>
        <w:rPr/>
        <w:t>䡢⩲쉾꥖前湇呷忂幭ㅁ습䀮頨畖䨰幤歂〭汮札䵲</w:t>
      </w:r>
      <w:r>
        <w:rPr/>
        <w:t>Ɱ</w:t>
      </w:r>
      <w:r>
        <w:rPr/>
        <w:t>申㑠刨冏썐</w:t>
      </w:r>
      <w:r>
        <w:rPr/>
        <w:t>ⴵ</w:t>
      </w:r>
      <w:r>
        <w:rPr/>
        <w:t>䉾硋妩䝖㵥⨶䬶婖垱㙮䇂橇嫂깩慇桀轧촪쉒呖⫎䴸揂╗㙋甊䄬么㠻깥㔹쉐</w:t>
      </w:r>
      <w:r>
        <w:rPr/>
        <w:t>ⱪ</w:t>
      </w:r>
      <w:r>
        <w:rPr/>
        <w:t>ㅒ⭍㙕</w:t>
      </w:r>
      <w:r>
        <w:rPr/>
        <w:t>ꕞ</w:t>
      </w:r>
      <w:r>
        <w:rPr/>
        <w:t>슥䙥때婅淂煃㑃穱呉攥쉅矂輨⩵䕖␩쵯⥠뿂啖㘣㙤洱딽┤䕚ㄴ琽熿쉢</w:t>
      </w:r>
      <w:r>
        <w:rPr/>
        <w:t>Ɱ</w:t>
      </w:r>
      <w:r>
        <w:rPr/>
        <w:t>顄㎻愥㩶䡍甦愷弥䜫슿싍⩒⸪㷂⨹啫柂搸㵠呪</w:t>
      </w:r>
      <w:r>
        <w:rPr/>
        <w:t>ⵄ</w:t>
      </w:r>
      <w:r>
        <w:rPr/>
        <w:t>渷序剟浆슬뭔㉑汫圵坒娪㙀噥ꥸ䝓㩚枱䅈⹨숶浏礵␸㨭䈤䆿☭療㩬畀㔮幟긫싍䨥䃂뭲⥙䑦ꇂ媩サ䥆㙺칊睇晕캣剚</w:t>
      </w:r>
      <w:r>
        <w:rPr/>
        <w:t>ꥁ</w:t>
      </w:r>
      <w:r>
        <w:rPr/>
        <w:t>渹ꍹ浏⍁䩸⥭⫂剆㙵呉顬쉡ꄣ灤敳䕘깨祶壂㑯㑏㭁숯⩲昶</w:t>
      </w:r>
      <w:r>
        <w:rPr/>
        <w:t>ⵍ</w:t>
      </w:r>
      <w:r>
        <w:rPr/>
        <w:t>춥</w:t>
      </w:r>
      <w:r>
        <w:rPr/>
        <w:t>ꗂ</w:t>
      </w:r>
      <w:r>
        <w:rPr/>
        <w:t>滂婪썁匰敳쵡托⩾◂쵑㤽䙬땡共偸慴㴦꥗种迂抻㵨ꇂ㣃쉢㉊猨汒㩂䲬汨妬椱㘺歯橥䌵촸噍ꥹ庿䍶湙䠽⩍䌽뼵ㅓ手쉅㨸卭뭣⭇䅂䙖䄵쉫ꍇ㨩㍞医弰㌫杖㩭⍡摃썐橳숪걬䢣⨷긹뮘䕕懂䁎僂織焳싂싎桥뮏步싂㘴杤倴制湱㍧偎壍婖十⽵䨷䂣䬦㡌憩䵃強獈⻂顥ㄯ䋂뿂숵㝸火ꏂ敞</w:t>
      </w:r>
      <w:r>
        <w:rPr/>
        <w:t>ⰰ</w:t>
      </w:r>
      <w:r>
        <w:rPr/>
        <w:t>㩓呑䈮攥獂煬䁵㛂䣎竂䁕偗싂涻纏余杨溣兢⸨湰旂습ꥫ但灗栲캩뽹穁땊⼱긮灑姂⑭楖㶬⫂䅤晨깦弲숤楖걍㔴㞵㍺⤸땗⩕摃슥稪㓂總⑰㝬䯂瑕揂楎⥔䄳⩖䶱狂搭싍㧂♐磂긤畦䕒䝠飂䊻憡澻╶ꍑ歓䭚쉞䥫</w:t>
      </w:r>
      <w:r>
        <w:rPr/>
        <w:t>ꔬ</w:t>
      </w:r>
      <w:r>
        <w:rPr/>
        <w:t>娦⵵㉷묦佩牷癧⩨䖿⭶䴷숲繨枩╊숻橏㔭偋係婯圽祊灧潺</w:t>
      </w:r>
      <w:r>
        <w:rPr/>
        <w:t>ꤪ</w:t>
      </w:r>
      <w:r>
        <w:rPr/>
        <w:t>盂癥ꅄ噈暏⨭㔷䁁淂䌣仂녞䗎㑹桲晵䕉⩘䀤㠬⩢␺컂㊩⮬㘰⭊뿂擂伷〲癈皡숰⹷䁟扴奕怵婠毂캮䩬␯䁾쉗쉉뽅轗쉲☮璩㶘坤湠痎琺쉚扇썈㘦䥳狂烂嚣彳䞡㧂㭙땧睾꥙䁗</w:t>
      </w:r>
      <w:r>
        <w:rPr/>
        <w:t>ꥃ⍱</w:t>
      </w:r>
      <w:r>
        <w:rPr/>
        <w:t>䒡때獊潬㕗㤲쵁╫⿂棎洳祙㭖汦⪘쉦</w:t>
      </w:r>
      <w:r>
        <w:rPr/>
        <w:t>ꕏ</w:t>
      </w:r>
      <w:r>
        <w:rPr/>
        <w:t>杉칟濂썀넣㉦㕴㖿</w:t>
      </w:r>
      <w:r>
        <w:rPr/>
        <w:t>ⵙ</w:t>
      </w:r>
      <w:r>
        <w:rPr/>
        <w:t>쉡㥪汐슿땢노椣쉑⫂⚱倹䔦呔䝑橕㬬㑰囂㠵ꅎ洯쉲瑞ァ塊瑄ꅊ싂伲爣硗⥱䡨숭</w:t>
      </w:r>
      <w:r>
        <w:rPr/>
        <w:t>ꕡ</w:t>
      </w:r>
      <w:r>
        <w:rPr/>
        <w:t>ぢ㕫䐊砱ꇂ䑥⤴䘺뮡呭쉶칾搲쉇숸㐺슮㦵务⥖灘奥㘳쏂杨丸砶杵쉋湷쉔偱⏍禱摗愪뽊商䑲䌳杪婆쉋桥ㅵ⽮榩䥪뼱숹⽪畖廂洣磂걪⩨쉱䛂犘睲</w:t>
      </w:r>
      <w:r>
        <w:rPr/>
        <w:t>Ⱚ</w:t>
      </w:r>
      <w:r>
        <w:rPr/>
        <w:t>湞♣숭㒩慐祉쉤뮿쉧朦⨰⼯坸癥슱</w:t>
      </w:r>
      <w:r>
        <w:rPr/>
        <w:t>ⳃ</w:t>
      </w:r>
      <w:r>
        <w:rPr/>
        <w:t>䆘</w:t>
      </w:r>
      <w:r>
        <w:rPr/>
        <w:t>Ⱬ</w:t>
      </w:r>
      <w:r>
        <w:rPr/>
        <w:t>㡔</w:t>
      </w:r>
      <w:r>
        <w:rPr/>
        <w:t>ⵍ</w:t>
      </w:r>
      <w:r>
        <w:rPr/>
        <w:t>飍뽯体슣</w:t>
      </w:r>
      <w:r>
        <w:rPr/>
        <w:t>ⵢ</w:t>
      </w:r>
      <w:r>
        <w:rPr/>
        <w:t>숰塙畏归䮬奐倸楗忂㝄㐩搹䷂</w:t>
      </w:r>
      <w:r>
        <w:rPr/>
        <w:t>Ɐ</w:t>
      </w:r>
      <w:r>
        <w:rPr/>
        <w:t>搣祘⍤帹廂瓂恮皥㈸㡸梵牵堺䴭奩啋슿슣稫䡨爯䊻扐啨佌唫숹⹩㈸ꌲ稸쉱쉑⩄䉡䀬䜫槍⥤顱瘦千</w:t>
      </w:r>
      <w:r>
        <w:rPr/>
        <w:t>ⲩ</w:t>
      </w:r>
      <w:r>
        <w:rPr/>
        <w:t>쉠싂撻쉀牡쉄栩␶佖瑟摢䐵磂뽌狂揂㋂䁟䐪䇂칩枥쉘䟂⍩䑆摌䆱瑹埂</w:t>
      </w:r>
      <w:r>
        <w:rPr/>
        <w:t>ꕃ</w:t>
      </w:r>
      <w:r>
        <w:rPr/>
        <w:t>十旂癴⤲㍬䔲徣熬䡣亮␥슻숭뽊쉕</w:t>
      </w:r>
      <w:r>
        <w:rPr/>
        <w:t>ꕨ</w:t>
      </w:r>
      <w:r>
        <w:rPr/>
        <w:t>乤갽攳乑싂뼻姂焽㬱枿㛂繕煘汧唴㊡숵⵪婫敦䯂囃㐭</w:t>
      </w:r>
      <w:r>
        <w:rPr/>
        <w:t>ⵯ</w:t>
      </w:r>
      <w:r>
        <w:rPr/>
        <w:t>䑖ㅦ뭈</w:t>
      </w:r>
      <w:r>
        <w:rPr/>
        <w:t>ⱥ</w:t>
      </w:r>
      <w:r>
        <w:rPr/>
        <w:t>䱦冏砹睎䑲常㡘䤺㩳땢䡧⭘䕑洶⽢ꥧ㡨⭵敗</w:t>
      </w:r>
      <w:r>
        <w:rPr/>
        <w:t>ⷂ</w:t>
      </w:r>
      <w:r>
        <w:rPr/>
        <w:t>䦮쉏倬싂湴䆵㙍啪㋂啱冬㑁櫂</w:t>
      </w:r>
      <w:r>
        <w:rPr/>
        <w:t>Ⱖ</w:t>
      </w:r>
      <w:r>
        <w:rPr/>
        <w:t>啗㙃⚬⵾ꍔ췂㉓䱸廂뽈珂睮뇂㔵彇㞣㉬䉊䐵䎥䡋示䭠穙偋㦘썰噑䘣內顃䝆獑䭳湣㌽䀰ꎿ⭪湋戹洣噠晊㨮䈲愰숳ㅶ幂숵䢱걂潅珂砩╟獧㕡㉒㬸頺淂ꅎ损ヂ녯䎱㝰묹〺発㙺뽲幓熩颻숱奣</w:t>
      </w:r>
      <w:r>
        <w:rPr/>
        <w:t>ꕌ</w:t>
      </w:r>
      <w:r>
        <w:rPr/>
        <w:t>呴䵴㛂砨♺癪㉾敗쉘兑</w:t>
      </w:r>
      <w:r>
        <w:rPr/>
        <w:t>⡹</w:t>
      </w:r>
      <w:r>
        <w:rPr/>
        <w:t>㓍椯⹳쉃╊䥧</w:t>
      </w:r>
      <w:r>
        <w:rPr/>
        <w:t>꤬</w:t>
      </w:r>
      <w:r>
        <w:rPr/>
        <w:t>廂곂쉶瀶瑞縻琳슩㥣煫ꍩ㓂묷匯䷎⩗⽥偸檥땓瑥牅숥䡅曂⒬䩑</w:t>
      </w:r>
      <w:r>
        <w:rPr/>
        <w:t>ꥑ</w:t>
      </w:r>
      <w:r>
        <w:rPr/>
        <w:t>冬丸⨶顨쉵㌣湄녞㖣</w:t>
      </w:r>
      <w:r>
        <w:rPr/>
        <w:t>Ⱜ</w:t>
      </w:r>
      <w:r>
        <w:rPr/>
        <w:t>塠怷⪡㙚兊圣癗獹眶兆䕏輪䵑爫敺椫䭚戵幨悱</w:t>
      </w:r>
      <w:r>
        <w:rPr/>
        <w:t>ⶩ䷂</w:t>
      </w:r>
      <w:r>
        <w:rPr/>
        <w:t>甮쉚䵳暡뽷灖丸㔨楋ꎩ㇂㌸⹒殱婑慨꺱昭颩灹쉓轈顱瑱䍷슘떥슱쉗㌽顠轕녟㭐煷䩟</w:t>
      </w:r>
      <w:r>
        <w:rPr/>
        <w:t>⵰</w:t>
      </w:r>
      <w:r>
        <w:rPr/>
        <w:t>갵숪⑕땥磃㉸䖱催촳栤烍桾彑懂䭺禮犩䣂숷婦숱䤹壂淂剉燂뽉ꥷ</w:t>
      </w:r>
      <w:r>
        <w:rPr/>
        <w:t>ⵅꥈ</w:t>
      </w:r>
      <w:r>
        <w:rPr/>
        <w:t>浏䉢僂⶿傮걠䝧慾捎癳橲摙猩싂㝀묺瀸ꥢ睅湐쉋㷎睴唵쵗廎슘牓捔禬㮵牲楔쉣婡쉺츊</w:t>
      </w:r>
      <w:r>
        <w:rPr/>
        <w:t>⢻</w:t>
      </w:r>
      <w:r>
        <w:rPr/>
        <w:t>慕彨汱瑞숦㗂䔲쉠兴⩞⨴㓂呵琷到싂㑁쉭땀慷⮱歒秂輴⶿幉徵뽩佒㕌촰䉙盂挳瑪帪ꌨ㴶是녎毂䍙⩅쉉䳂츩厣㴪◂潲넴㜪ꅧ䄻숬껂쉨恱␪</w:t>
      </w:r>
      <w:r>
        <w:rPr/>
        <w:t>ꤸ</w:t>
      </w:r>
      <w:r>
        <w:rPr/>
        <w:t>㦮㥐캬扯뭤佷⥷礩ㅒ䉾쉸뗎場ㄬ쉳囂䆩ꄪ깥凂䵇䐽剃쉫猯坚⨭숣㡴땆㴺怲䤲⯂顶㶬넷椪⩨䍞奧幡뇂녕サ촦땰嘣湑奭卒⾩䦱犻捦</w:t>
      </w:r>
      <w:r>
        <w:rPr/>
        <w:t>⡕</w:t>
      </w:r>
      <w:r>
        <w:rPr/>
        <w:t>㏂숸摤剙ꆘ㵟촷怬癀兲</w:t>
      </w:r>
      <w:r>
        <w:rPr/>
        <w:t>ꤩ</w:t>
      </w:r>
      <w:r>
        <w:rPr/>
        <w:t>ꅹ묻⭀倫㠷嗂督慴打氹㨨渺쉮문싃䠦乣晎</w:t>
      </w:r>
      <w:r>
        <w:rPr/>
        <w:t>ꕳ</w:t>
      </w:r>
      <w:r>
        <w:rPr/>
        <w:t>㙉⩘쉆</w:t>
      </w:r>
      <w:r>
        <w:rPr/>
        <w:t>ꥉ</w:t>
      </w:r>
      <w:r>
        <w:rPr/>
        <w:t>倨痂滃䱇걓欮␪䐵晫哂⩔䘰䕅捠㩔䈲䔶䉑慅卲슡䕅㢘긲㐺</w:t>
      </w:r>
      <w:r>
        <w:rPr/>
        <w:t>⠲</w:t>
      </w:r>
      <w:r>
        <w:rPr/>
        <w:t>挪㙅싂㡖敕硉佤姂猲쉨䝉쉁㓂쉒神㣂砮ꅙ䙸㒘⽫婋楸剡㕔浈╓歗䔯䐷砬걪搩㧂彬䑪⯂杤牪䥘</w:t>
      </w:r>
      <w:r>
        <w:rPr/>
        <w:t>꧂</w:t>
      </w:r>
      <w:r>
        <w:rPr/>
        <w:t>쉸〪縵싃싂</w:t>
      </w:r>
      <w:r>
        <w:rPr/>
        <w:t>ꤲ</w:t>
      </w:r>
      <w:r>
        <w:rPr/>
        <w:t>輳眳剉碿╣칦稪깟</w:t>
      </w:r>
      <w:r>
        <w:rPr/>
        <w:t>ꕲ</w:t>
      </w:r>
      <w:r>
        <w:rPr/>
        <w:t>獈쵇②㤩┻匯捅䘱硢넨䵔归㙵剷䠹䜣䊩⤵쉡復깬ꎣ슱⩂䁸</w:t>
      </w:r>
      <w:r>
        <w:rPr/>
        <w:t>ꤺ</w:t>
      </w:r>
      <w:r>
        <w:rPr/>
        <w:t>䕔⽴숥ㅔ⍯</w:t>
      </w:r>
      <w:r>
        <w:rPr/>
        <w:t>꤭</w:t>
      </w:r>
      <w:r>
        <w:rPr/>
        <w:t>㵨캿䘤</w:t>
      </w:r>
      <w:r>
        <w:rPr/>
        <w:t>ⱮⲮ</w:t>
      </w:r>
      <w:r>
        <w:rPr/>
        <w:t>离お晧乀숨⵾伭䡏轅佌璩琦</w:t>
      </w:r>
      <w:r>
        <w:rPr/>
        <w:t>⠪</w:t>
      </w:r>
      <w:r>
        <w:rPr/>
        <w:t>㥍催瑄癈⍌⯎◂쉱穙⥵싍슿䲡剚숨番⌱䨯㡱㬩楆숻⦵侣浏䝀桹䴤乊</w:t>
      </w:r>
      <w:r>
        <w:rPr/>
        <w:t>꧍</w:t>
      </w:r>
      <w:r>
        <w:rPr/>
        <w:t>䉚漶儸哂偔批</w:t>
      </w:r>
      <w:r>
        <w:rPr/>
        <w:t>⠻</w:t>
      </w:r>
      <w:r>
        <w:rPr/>
        <w:t>敌䭨썙뭷썙支⍅⤺䄳猷䰷</w:t>
      </w:r>
      <w:r>
        <w:rPr/>
        <w:t>ꗂ</w:t>
      </w:r>
      <w:r>
        <w:rPr/>
        <w:t>䅢挮挲祶긳繀倱坱繙慍唻ꅬ瀣칤䝸㨵敉⩎뽂淂㙂숴塢坺樹䕖忂坯刲㟂쵥䊩厣㤭</w:t>
      </w:r>
      <w:r>
        <w:rPr/>
        <w:t>ꤩ</w:t>
      </w:r>
      <w:r>
        <w:rPr/>
        <w:t>쌹숱煯⑏敉䭈㕦䝏彤╴㨫</w:t>
      </w:r>
      <w:r>
        <w:rPr/>
        <w:t>ꦱ</w:t>
      </w:r>
      <w:r>
        <w:rPr/>
        <w:t>⽯ꅮ〭땕祹넱䍖横쉂盂䑊憣슡㐹昨琳숪▩敫瘭쉡깟㵡䝬六戬汫攺〤漥</w:t>
      </w:r>
      <w:r>
        <w:rPr/>
        <w:t>⠹</w:t>
      </w:r>
      <w:r>
        <w:rPr/>
        <w:t>촶䇂砵츶갸圱䭣佡⻂憩弶숷梥昽挺砺⑐娺娩ꅌꍳ磂싃뾥㠪␪噊扳뼽扩便쉀쉫䁫촷쉩栲⥒嗃⨷㠵㥢慤风係畵䌭疮⫂⑄⍟ꆡ牖坪슥⩑輣쉫弬</w:t>
      </w:r>
      <w:r>
        <w:rPr/>
        <w:t>ꔪⵆ⩉</w:t>
      </w:r>
      <w:r>
        <w:rPr/>
        <w:t>䐲轚捷땱轘晔瞱煅呲숱䃎⽦䥨楉싂搮숬䱗嗎㯎</w:t>
      </w:r>
      <w:r>
        <w:rPr/>
        <w:t>꧍</w:t>
      </w:r>
      <w:r>
        <w:rPr/>
        <w:t>⡪</w:t>
      </w:r>
      <w:r>
        <w:rPr/>
        <w:t>䶩摍칔先佩珂㘩员䆏䡌쉵㡋겣⍙迂䥟津椊䄳</w:t>
      </w:r>
      <w:r>
        <w:rPr/>
        <w:t>ꕉ</w:t>
      </w:r>
      <w:r>
        <w:rPr/>
        <w:t>깠牕硤䦬倦ꍨ㵪ꥲ潒깕슻쉇儩습</w:t>
      </w:r>
      <w:r>
        <w:rPr/>
        <w:t>⠫</w:t>
      </w:r>
      <w:r>
        <w:rPr/>
        <w:t>噈檩껂</w:t>
      </w:r>
      <w:r>
        <w:rPr/>
        <w:t>ꤦ</w:t>
      </w:r>
      <w:r>
        <w:rPr/>
        <w:t>灚⽑輯毂瘦漣璵㗂槂織䄪♠彲ꍴ拂㐦摁穐䊬炡쉠泂깶㍙♱ꍔ勂玵ꍎꅃ䧎剾坒偂㓂䙌頮㵋彄㵬쉩汐偢瀹㝐橒ㅟ煲쉢哂쵐甪㏂瓂穭佸⩭䥍搮乍㙍⩢䙖㋂⥺堪刯</w:t>
      </w:r>
      <w:r>
        <w:rPr/>
        <w:t>ⱒ</w:t>
      </w:r>
      <w:r>
        <w:rPr/>
        <w:t>煹輳쉢䂮㥚摢䔨㈺妣畸獅ꎣ濂녎⌷㩱䙮⧂㑤煈⹙哂䑙䄵㉥쉠亱⑆㦮徥㞥匴뽖쉎永墥樳㭇灘全썪Ⓜ䕯䙭楋瑳䉷쉞⸶橁⽹ꆬ瑚晗煏⪿垣纣⤦뗂䀩滂⼻乀楍</w:t>
      </w:r>
      <w:r>
        <w:rPr/>
        <w:t>⡧</w:t>
      </w:r>
      <w:r>
        <w:rPr/>
        <w:t>쉴婖抡␯䄺塧枿</w:t>
      </w:r>
      <w:r>
        <w:rPr/>
        <w:t>ⱒ</w:t>
      </w:r>
      <w:r>
        <w:rPr/>
        <w:t>忂顒ꥯ㡕䙅뽫⾮木쉨꥖䬪㵴婷⑍숨獔쉄쉐皬拎価⭳呰ァ慆䩨烂暏쉓쌨䳂썆値ꄹ医䉖竂䳂넩彍娸占녠</w:t>
      </w:r>
      <w:r>
        <w:rPr/>
        <w:t>ꖱ</w:t>
      </w:r>
      <w:r>
        <w:rPr/>
        <w:t>갤椭㫎</w:t>
      </w:r>
      <w:r>
        <w:rPr/>
        <w:t>ⵀ</w:t>
      </w:r>
      <w:r>
        <w:rPr/>
        <w:t>㔱䭓㭔ꍦ珂슿硰䙲㕯쉸㩓䩺吹숫㍇偈瑬넷割Ⓨ땶쉕䱱墬곂⍇</w:t>
      </w:r>
      <w:r>
        <w:rPr/>
        <w:t>ꥒ</w:t>
      </w:r>
      <w:r>
        <w:rPr/>
        <w:t>싂⨯昪쉲ꥮ䱶㗎꥖埂䘪</w:t>
      </w:r>
      <w:r>
        <w:rPr/>
        <w:t>꧃</w:t>
      </w:r>
      <w:r>
        <w:rPr/>
        <w:t>䍪慢淂典츬呸枩淂䙭ꏂ婭䍺⍺禥⭵た牥⼲䱥瘫䲣欭숬숻⻂믂쉴쉑</w:t>
      </w:r>
      <w:r>
        <w:rPr/>
        <w:t>⡘</w:t>
      </w:r>
      <w:r>
        <w:rPr/>
        <w:t>怴</w:t>
      </w:r>
      <w:r>
        <w:rPr/>
        <w:t>ꦥ</w:t>
      </w:r>
      <w:r>
        <w:rPr/>
        <w:t>쉮朩幔䉶숥涱쉑녡ꅮ䅓撬杮檿쉲슡辩䥌僂쉶☪夻숦抏쉾燂뇂ㄥ⾿擂㉁㡎䭠䪩</w:t>
      </w:r>
      <w:r>
        <w:rPr/>
        <w:t>ⵍ⑀</w:t>
      </w:r>
      <w:r>
        <w:rPr/>
        <w:t>昵쌪</w:t>
      </w:r>
      <w:r>
        <w:rPr/>
        <w:t>ⵞ</w:t>
      </w:r>
      <w:r>
        <w:rPr/>
        <w:t>儻佲♨㉵㙪䦘浖槂串ㅺ</w:t>
      </w:r>
      <w:r>
        <w:rPr/>
        <w:t>ꕢ</w:t>
      </w:r>
      <w:r>
        <w:rPr/>
        <w:t>ꇍꄵ䑔汇㭋⬴猭浓㉖쉞灌캿硲썂卢촸姂䉗䝺㡯쉞⑖爴撩⽨㡾☦匭ぴ炱䠣轗囂깷⼻䵮㭘祣</w:t>
      </w:r>
      <w:r>
        <w:rPr/>
        <w:t>ⶵ</w:t>
      </w:r>
      <w:r>
        <w:rPr/>
        <w:t>乫桬숣疮䌲媩⩅䒏瀴쌽昬䊥偭䱩听䭟檮啂倶穫숪⼲⍷㑑䭍♐牭</w:t>
      </w:r>
      <w:r>
        <w:rPr/>
        <w:t>Ⱳ</w:t>
      </w:r>
      <w:r>
        <w:rPr/>
        <w:t>汨䡉◂嘷抣숥ォ쉸䦬辱쉀彴瞮䍮煅</w:t>
      </w:r>
      <w:r>
        <w:rPr/>
        <w:t>ꖮ</w:t>
      </w:r>
      <w:r>
        <w:rPr/>
        <w:t>倬睌</w:t>
      </w:r>
      <w:r>
        <w:rPr/>
        <w:t>ꕫ</w:t>
      </w:r>
      <w:r>
        <w:rPr/>
        <w:t>숪噗䵑뽰䝘繘㪬♑</w:t>
      </w:r>
      <w:r>
        <w:rPr/>
        <w:t>⡖ⲿ</w:t>
      </w:r>
      <w:r>
        <w:rPr/>
        <w:t>㞡⪮竂뗎㔩䅍䶿〱穸싂⩒⍒쵗⿂桑檬㥖㡱⽯术숹竂츥槂圱攬⽐圮瘺灔䭂汖䂥쉫绎浨딳쉙漸䋃⩳쉫乞쉦㩦摧告♟㌮⩲別〳⍘弭佸⸹懂㥄彨슱䚩浯⑍吱㝔䳂㖩㌱伶繆爰頩㟂塰器┷슩炘쉪伮偅♵딫쉶晭쉇☊딤췂</w:t>
      </w:r>
      <w:r>
        <w:rPr/>
        <w:t>ꤨ</w:t>
      </w:r>
      <w:r>
        <w:rPr/>
        <w:t>䉒㵙㡧㠽瑍쉋⩣숥嚣斘䮿咏㵱珂坈擂呢⸪쉂妮㴱浹灧婒쉕뗂刨╏轥뭨橁쉒뾩娭敐䁮쵾썮䌲㘮숣䕵奓</w:t>
      </w:r>
      <w:r>
        <w:rPr/>
        <w:t>ⷂ</w:t>
      </w:r>
      <w:r>
        <w:rPr/>
        <w:t>氥칥橳輷䜸䤶䡞橮䉶噅扪걹漪澵焺쉑瀶慉꥞쉐䤻十垏愪佺䠹쉴び傩䣂娽⩟䰸㓂</w:t>
      </w:r>
      <w:r>
        <w:rPr/>
        <w:t>꤬</w:t>
      </w:r>
      <w:r>
        <w:rPr/>
        <w:t>㶏い㔣㕏ꌽ쵚砪䒡⥳</w:t>
      </w:r>
      <w:r>
        <w:rPr/>
        <w:t>ꕙ</w:t>
      </w:r>
      <w:r>
        <w:rPr/>
        <w:t>擂쉚쉶怴⭏㕁溬쉲㭄渺硹㑣桯穏剩갴凂湪䊩⭍瓂ꅅ擂썃漪㑇ꆻ╞⩟䉰ꥡ焹ꥫ숽眣坈⧂</w:t>
      </w:r>
      <w:r>
        <w:rPr/>
        <w:t>ꤴ</w:t>
      </w:r>
      <w:r>
        <w:rPr/>
        <w:t>컂㡯祷彐</w:t>
      </w:r>
      <w:r>
        <w:rPr/>
        <w:t>⡎</w:t>
      </w:r>
      <w:r>
        <w:rPr/>
        <w:t>楄㛂縥恢療頯㑄䊵塾</w:t>
      </w:r>
      <w:r>
        <w:rPr/>
        <w:t>ⱂ</w:t>
      </w:r>
      <w:r>
        <w:rPr/>
        <w:t>습父票溏は⻂猤쉃쉾䞡䑖䇂䵒呡</w:t>
      </w:r>
      <w:r>
        <w:rPr/>
        <w:t>⡩</w:t>
      </w:r>
      <w:r>
        <w:rPr/>
        <w:t>䡵⏂⤥刱縷㛂佁毂㉨縲畯敀敵뇂쉨◂䍺㎘㩟潪쉺惂吹搮偘䤪㑀䘶㍞眮呧싂䥞䍑䔦戭㜫潈是䁟ㅫ숶</w:t>
      </w:r>
      <w:r>
        <w:rPr/>
        <w:t>꧂</w:t>
      </w:r>
      <w:r>
        <w:rPr/>
        <w:t>걃䑫䤶</w:t>
      </w:r>
      <w:r>
        <w:rPr/>
        <w:t>⠳</w:t>
      </w:r>
      <w:r>
        <w:rPr/>
        <w:t>쉄眪瑫</w:t>
      </w:r>
      <w:r>
        <w:rPr/>
        <w:t>⡘⩀</w:t>
      </w:r>
      <w:r>
        <w:rPr/>
        <w:t>ꕗ</w:t>
      </w:r>
      <w:r>
        <w:rPr/>
        <w:t>冩桏㡡䅱灄쉹竂攵㝖ꎩ⨷⍀桓䌥摧䁙廎쉇廂歓㍩긮⍀椷轺参獉쉵扢乬捴呕㑕栽猸䌰憡쉋⭔爴깂␬歧</w:t>
      </w:r>
      <w:r>
        <w:rPr/>
        <w:t>ⶵ</w:t>
      </w:r>
      <w:r>
        <w:rPr/>
        <w:t>ꇂ祱䱦畨磂ꅑ繱乷憬攲㠪⩷牬呋䩞厏쉬剃埃</w:t>
      </w:r>
      <w:r>
        <w:rPr/>
        <w:t>ꤺ⑈</w:t>
      </w:r>
      <w:r>
        <w:rPr/>
        <w:t>浬煉⺩桚썙</w:t>
      </w:r>
      <w:r>
        <w:rPr/>
        <w:t>⠺</w:t>
      </w:r>
      <w:r>
        <w:rPr/>
        <w:t>䵹汘疡刯帻捶슘╄녢䀩녡㣍凂匪㖻摾ꌤ假땋쉡顺</w:t>
      </w:r>
      <w:r>
        <w:rPr/>
        <w:t>⡪</w:t>
      </w:r>
      <w:r>
        <w:rPr/>
        <w:t>㡲榵깾獅畚桰坴칵卬</w:t>
      </w:r>
      <w:r>
        <w:rPr/>
        <w:t>ꔪ</w:t>
      </w:r>
      <w:r>
        <w:rPr/>
        <w:t>䙌䇂숷╘캣浱㥫〹䂮㡧ㄲ收⏂⭁瑗㗂㈽澿绂䴤뼣쉇污컂稨숭煗䢩犣숳⹸在坊⫂䵭ㆥꅖ㝖⪱穴汗㎬飂땁</w:t>
      </w:r>
      <w:r>
        <w:rPr/>
        <w:t>ⴵ</w:t>
      </w:r>
      <w:r>
        <w:rPr/>
        <w:t>嫂摌彉</w:t>
      </w:r>
      <w:r>
        <w:rPr/>
        <w:t>ⴰ</w:t>
      </w:r>
      <w:r>
        <w:rPr/>
        <w:t>숩⍚唺犏堩ㅈ㪩</w:t>
      </w:r>
      <w:r>
        <w:rPr/>
        <w:t>꤬</w:t>
      </w:r>
      <w:r>
        <w:rPr/>
        <w:t>䑦杵戫彪㭳堤撩䦘玩⵫</w:t>
      </w:r>
      <w:r>
        <w:rPr/>
        <w:t>⢥</w:t>
      </w:r>
      <w:r>
        <w:rPr/>
        <w:t>畩䅡繲晫弲丮ꥴ佶䡩쉎䇍晩䥺攫곂쉌♴⮡숶┮묲⏂쉾纡Ⓙ겱瑕摥썆쉅숤剸摁╂ꥱ䌺⌻唽轓㙯싂쉨썁䡭㚥䯂␶㙰쉓㩟⭇숯⥋㖱灹♯䍸⍒␤⩙幗숷皱橱攨卧⬫䲣㊡曂쉞䝂⯂⑐칈⻎癗⚬껂䅬椨戶䩒婍㨯뾩䉗挲캣㠭祒䬥六츽⺮ꅕ⥙䥦쉍㝐朲㴭䒩숳愸煾넰呮㮏㮻㥗幄乊䭨ꥥ</w:t>
      </w:r>
      <w:r>
        <w:rPr/>
        <w:t>ⴣ</w:t>
      </w:r>
      <w:r>
        <w:rPr/>
        <w:t>ꦘ⭏</w:t>
      </w:r>
      <w:r>
        <w:rPr/>
        <w:t>擂㭭圤竂㡐颿碩ㅒ汮㜊䙐縣ꥣ㥈ꥨ漶쉒懂䴶⩯樦⥏⥨晰⩆⩎㭃橩欴䰪⨬娸</w:t>
      </w:r>
      <w:r>
        <w:rPr/>
        <w:t>ꖏ</w:t>
      </w:r>
      <w:r>
        <w:rPr/>
        <w:t>䝊</w:t>
      </w:r>
      <w:r>
        <w:rPr/>
        <w:t>ꤨ</w:t>
      </w:r>
      <w:r>
        <w:rPr/>
        <w:t>剀䑺쉵䥢繬㩗⤷戱䵡捬晒⍓곂⌨硍䁁♚桯놱㩒䁊㧂顅䉴⽾䡃⍪⥏䘺庿卋牔橱땂婒灳敨桫㑥⨹㮵扑ꥧ䡹숶⍬啁┳浘㗂걪⥷纮䯂敓椱뿂⩔抱䍓䬬永㕊䴱呹㵬</w:t>
      </w:r>
      <w:r>
        <w:rPr/>
        <w:t>ⰴ</w:t>
      </w:r>
      <w:r>
        <w:rPr/>
        <w:t>䝴神幬⭌塍쉷㎏倯抻䩎䨷繹燍揂憬噑秂炏婠䲬쵅䈷䍩畤쵓㍄뿂㚣䱲乚싂浠쉀喣쉾挪䅐뗍쉟㞬⻂⩫繷歗牃㍵쉠㬵塘⽍楚剳숯痍뗃쉶痂쌪末墿熘캡湴唦䱉摞唲</w:t>
      </w:r>
      <w:r>
        <w:rPr/>
        <w:t>ⵔ</w:t>
      </w:r>
      <w:r>
        <w:rPr/>
        <w:t>쉾攤坘쉾슿颥䟂녱堣湡껂獖㞥⹮ケ쉴硇兮숪숨彤뭊슡쉭垵獦</w:t>
      </w:r>
      <w:r>
        <w:rPr/>
        <w:t>⡟</w:t>
      </w:r>
      <w:r>
        <w:rPr/>
        <w:t>偋氣⩺◂칾塏练</w:t>
      </w:r>
      <w:r>
        <w:rPr/>
        <w:t>ⰱ</w:t>
      </w:r>
      <w:r>
        <w:rPr/>
        <w:t>⼪偋㩧춡㓂쉒奨㣂癯땃柂䵟䩀攤瘪뽦╮洫㕏縹쉫潌⸤幬㄰帶췂伭숪槃毂떡촪⦻</w:t>
      </w:r>
      <w:r>
        <w:rPr/>
        <w:t>꧂</w:t>
      </w:r>
      <w:r>
        <w:rPr/>
        <w:t>纱䛎⦵땘琯爩搲슮⭑⍏熥쉖晊⦵砰⍌怽夬拂</w:t>
      </w:r>
      <w:r>
        <w:rPr/>
        <w:t>ꕬꕒ</w:t>
      </w:r>
      <w:r>
        <w:rPr/>
        <w:t>㘩晷슻怱㕚佫㡒杒녁슬䭥땣겻놏琱掿㷂숸䝫䍩恪爭ꇂ幠☮捴쉦츨潱䝫㇃쉪⦩쉨</w:t>
      </w:r>
      <w:r>
        <w:rPr/>
        <w:t>ⵎ</w:t>
      </w:r>
      <w:r>
        <w:rPr/>
        <w:t>걮묨削㌺㙂ꅙ焸칫畅㮻슘쉲䮵㋂⼽槂睔獎晣ㅪ⨳桊쉇뽰</w:t>
      </w:r>
      <w:r>
        <w:rPr/>
        <w:t>ꦥ</w:t>
      </w:r>
      <w:r>
        <w:rPr/>
        <w:t>竍皣剄婦싃┳㜹⹳⸬㝎䈯戰攫坎쉓㬹⸸㭡㤶⸪䥈䅮⭶㯂咩洶䀪</w:t>
      </w:r>
      <w:r>
        <w:rPr/>
        <w:t>ⷃ</w:t>
      </w:r>
      <w:r>
        <w:rPr/>
        <w:t>睗繬썢唶쌩彈榻乹</w:t>
      </w:r>
      <w:r>
        <w:rPr/>
        <w:t>Ⳃ</w:t>
      </w:r>
      <w:r>
        <w:rPr/>
        <w:t>䁃땈幈ꥲ쉮楢奪剖瓂䅬␺䉘㩹〣</w:t>
      </w:r>
      <w:r>
        <w:rPr/>
        <w:t>⡟</w:t>
      </w:r>
      <w:r>
        <w:rPr/>
        <w:t>竂쉍㉗䅰⬦凃畈㝬彯뭏䝆묯쉅祠癍싂牪㉖塈暻偠伤輫橆</w:t>
      </w:r>
      <w:r>
        <w:rPr/>
        <w:t>ꔹ</w:t>
      </w:r>
      <w:r>
        <w:rPr/>
        <w:t>煳숬梥침☲䱄</w:t>
      </w:r>
      <w:r>
        <w:rPr/>
        <w:t>ꗂ⫂</w:t>
      </w:r>
      <w:r>
        <w:rPr/>
        <w:t>쉠啐幹ꄶ슻⫂☸䟃䁱♧嘺攳歆硇汰</w:t>
      </w:r>
      <w:r>
        <w:rPr/>
        <w:t>Ⱜ</w:t>
      </w:r>
      <w:r>
        <w:rPr/>
        <w:t>栭潀珎쉾祺숪녔슮␴䑬瑑呶ㅆ</w:t>
      </w:r>
      <w:r>
        <w:rPr/>
        <w:t>ⴥ</w:t>
      </w:r>
      <w:r>
        <w:rPr/>
        <w:t>ㅂ㝔ꥭ佢║栭쉢幾⍕㋃쵉䨫弹⨶瑾硄牎杓썥祹㩕⻂䕠싂妱爷唨싂⑵쵺㇂䝃컎촪䣂쉳뭕䡠䌶䁐檥朶숻쉐頵쉦긵츹穾礨䡢슩刹穭瑢겏浬摌偕ꄳ⪬漪쉤䅔穁</w:t>
      </w:r>
      <w:r>
        <w:rPr/>
        <w:t>ꗂ</w:t>
      </w:r>
      <w:r>
        <w:rPr/>
        <w:t>婁䞣</w:t>
      </w:r>
      <w:r>
        <w:rPr/>
        <w:t>꧍</w:t>
      </w:r>
      <w:r>
        <w:rPr/>
        <w:t>㉌华</w:t>
      </w:r>
      <w:r>
        <w:rPr/>
        <w:t>ꤻ⑞</w:t>
      </w:r>
      <w:r>
        <w:rPr/>
        <w:t>搦普沣幎䄻㍫</w:t>
      </w:r>
      <w:r>
        <w:rPr/>
        <w:t>⠨</w:t>
      </w:r>
      <w:r>
        <w:rPr/>
        <w:t>䂿꧎㍸䔷刹匊娱千⍑뇂䅞仂쏂琷坡ꅆ⥀す</w:t>
      </w:r>
      <w:r>
        <w:rPr/>
        <w:t>ꦏ</w:t>
      </w:r>
      <w:r>
        <w:rPr/>
        <w:t>ꥩ癶李彆㏂䡯뭘㘬泎捪쉞噫쵪愸㞘ㄲ縵槂椺極別㉍</w:t>
      </w:r>
      <w:r>
        <w:rPr/>
        <w:t>ⲱ</w:t>
      </w:r>
      <w:r>
        <w:rPr/>
        <w:t>㡇伥檱꺡숭輺⤣㭐깩卺顊稴哂㡙숩춘㭹넮╙쏂歯䝮啔⨱忂⍃</w:t>
      </w:r>
      <w:r>
        <w:rPr/>
        <w:t>ꕰ</w:t>
      </w:r>
      <w:r>
        <w:rPr/>
        <w:t>ꄬ凎㪣㩫㤱強</w:t>
      </w:r>
      <w:r>
        <w:rPr/>
        <w:t>ꔷ</w:t>
      </w:r>
      <w:r>
        <w:rPr/>
        <w:t>㔣ꌦ灹떣幵䅺┷娹塀卌癵숽懂♫䋂奬忂愤⍧渳轾㝵䢣癟⹟␤皏坥歉捐㵔쉱㙣炵┦搮挸䀽琸飂⬦㥇ꌦ⛂격師╔䥺㡡䍕彃污廂い奺ㆩ㑀쉎怳숭䵥ꍞ栩妿噶偍㵄姂䰺⨳⭒潸㉘쉬뼱⥅</w:t>
      </w:r>
      <w:r>
        <w:rPr/>
        <w:t>ꔺ</w:t>
      </w:r>
      <w:r>
        <w:rPr/>
        <w:t>愹䅞숳睤廂䨲ㄻ땒ꅡ愫쉚䆡扶䭫숲〶숶湁䩵⩚䭤</w:t>
      </w:r>
      <w:r>
        <w:rPr/>
        <w:t>ꕀ</w:t>
      </w:r>
      <w:r>
        <w:rPr/>
        <w:t>썯㖩⹠ㅥ싎䥘穱恗轎겱㣍㚣硕輱䛂滂獄습㏂䑳뽢䭒佪劬䊘僂㢩廂츽睷琷</w:t>
      </w:r>
      <w:r>
        <w:rPr/>
        <w:t>ꗂ⚏⬦</w:t>
      </w:r>
      <w:r>
        <w:rPr/>
        <w:t>嗂깥䨦兮塁圫䂥㐮㩆춥瑲癥⩴⍀슘䌭㥈敱쉰⫎뭢</w:t>
      </w:r>
      <w:r>
        <w:rPr/>
        <w:t>ⶏ</w:t>
      </w:r>
      <w:r>
        <w:rPr/>
        <w:t>㎻儭⮩扂쉷</w:t>
      </w:r>
      <w:r>
        <w:rPr/>
        <w:t>ꥅ</w:t>
      </w:r>
      <w:r>
        <w:rPr/>
        <w:t>㩺㑃㑞挸◂啈捏숭暿怳乭㛃⦩坣쉱整枥숻넬숴쉓㭺琫颬柎挪䭌쉅炏斵쉕㥷</w:t>
      </w:r>
      <w:r>
        <w:rPr/>
        <w:t>꧂⭃</w:t>
      </w:r>
      <w:r>
        <w:rPr/>
        <w:t>쏃㭩捳瘳撱쉌Ⓝ䉬䥊⨸獒쵮纏⩍懂㙫吰坌㌦塭灟娺</w:t>
      </w:r>
      <w:r>
        <w:rPr/>
        <w:t>꧂♱</w:t>
      </w:r>
      <w:r>
        <w:rPr/>
        <w:t>囂牃撮こ쉐婴摂瑧긮え祡晀珎캬숩憱</w:t>
      </w:r>
      <w:r>
        <w:rPr/>
        <w:t>ⴰ</w:t>
      </w:r>
      <w:r>
        <w:rPr/>
        <w:t>爬㑲⽶슿楧촳乔떩䡎䍥乎癩쉬㕙ㄸ⒩琻惂ㅁ⻂⌱婹</w:t>
      </w:r>
      <w:r>
        <w:rPr/>
        <w:t>⢻⡠</w:t>
      </w:r>
      <w:r>
        <w:rPr/>
        <w:t>頥䤨㑸싍穾ꄷ⯂쉹奷䎥싂彅▿뭒</w:t>
      </w:r>
      <w:r>
        <w:rPr/>
        <w:t>ꤥ</w:t>
      </w:r>
      <w:r>
        <w:rPr/>
        <w:t>썟㑴⵲ㅟ☫礣㪣朤挰쉇澏哂쉞仂쉄껂䜨狂㞩瀴㷂橍⥄乭</w:t>
      </w:r>
      <w:r>
        <w:rPr/>
        <w:t>Ⱚ</w:t>
      </w:r>
      <w:r>
        <w:rPr/>
        <w:t>椽㉎䆣껂묪朮</w:t>
      </w:r>
      <w:r>
        <w:rPr/>
        <w:t>ꕙ</w:t>
      </w:r>
      <w:r>
        <w:rPr/>
        <w:t>圳溣숣</w:t>
      </w:r>
      <w:r>
        <w:rPr/>
        <w:t>꧂</w:t>
      </w:r>
      <w:r>
        <w:rPr/>
        <w:t>䜷⻂囂潑块匭䔱琴縭㡌껂㥏㍢璘쉺杵䵨奙䑎悩穂䀬⩣橞뽊槂쵌숳睶轗</w:t>
      </w:r>
      <w:r>
        <w:rPr/>
        <w:t>⡷</w:t>
      </w:r>
      <w:r>
        <w:rPr/>
        <w:t>晞䨪䆘卮⽶轈䑾睄⩋严癋䉫橋䁉쉩桡䭷㌸쉅慱㌲</w:t>
      </w:r>
      <w:r>
        <w:rPr/>
        <w:t>꧂</w:t>
      </w:r>
      <w:r>
        <w:rPr/>
        <w:t>䡖㈬淂枱䘶䵁䙵䅄ꅂ瘩⍯♘址㐩⫎슮吰␰넻浗깄⩧㊻湹䯂硡坓徏ꇂ扏䛂昫颣쉱䤸䥺㡂楩狂穏敡䃃扗썌墿䇂瑁塞癪偬⹦ꅑ싂䉙숳⽯共⪏擃⹊伴㉓晌썣</w:t>
      </w:r>
      <w:r>
        <w:rPr/>
        <w:t>ꤰ</w:t>
      </w:r>
      <w:r>
        <w:rPr/>
        <w:t>坅㙑权㕸⎮恫⛂걚⹋쌯뮻</w:t>
      </w:r>
      <w:r>
        <w:rPr/>
        <w:t>ꔭ</w:t>
      </w:r>
      <w:r>
        <w:rPr/>
        <w:t>숊潮䥥╩쉵䷂轺䁏繧츰珎㵪ㅱ䀹瑇癞뇂㐻堰燂步숴百ㄺꄦ㊮拂㒬甫呸へ┰숱報䱚땍쉑䀹䑫䤸뭭쉇〹녴ㅍ歗숭䍾剉</w:t>
      </w:r>
      <w:r>
        <w:rPr/>
        <w:t>꥟</w:t>
      </w:r>
      <w:r>
        <w:rPr/>
        <w:t>娺⩲숪㊵幖梩칩㈩쉧⥥⩏㍳幦ㅳ奖煩㕠輴穆煙剾뽘ꍎ異䤨匲涘썾䩌⾩쉚坵쉄⸮繣敊숴ꄵ忂䕷䥀깢栺偢瑄㜳ォㅊ⩀</w:t>
      </w:r>
      <w:r>
        <w:rPr/>
        <w:t>ꗍ</w:t>
      </w:r>
      <w:r>
        <w:rPr/>
        <w:t>䈩䇂쉒쉋頨獸㤭塞喱樳㩦愸摹⽢⹵歟쉰参</w:t>
      </w:r>
      <w:r>
        <w:rPr/>
        <w:t>ꕾ</w:t>
      </w:r>
      <w:r>
        <w:rPr/>
        <w:t>싂㑸</w:t>
      </w:r>
      <w:r>
        <w:rPr/>
        <w:t>ⲿ</w:t>
      </w:r>
      <w:r>
        <w:rPr/>
        <w:t>䆏갯卍♢婋䥧</w:t>
      </w:r>
      <w:r>
        <w:rPr/>
        <w:t>꤫</w:t>
      </w:r>
      <w:r>
        <w:rPr/>
        <w:t>敹䍺啖</w:t>
      </w:r>
      <w:r>
        <w:rPr/>
        <w:t>ⱬ</w:t>
      </w:r>
      <w:r>
        <w:rPr/>
        <w:t>咮䑴泂⚻欻迂㉬䵬쉋䠻ꌣ⽞渥쉑땪⤩㩪䔥穁湷娸㍹꺻憏</w:t>
      </w:r>
      <w:r>
        <w:rPr/>
        <w:t>ꤴꦮ</w:t>
      </w:r>
      <w:r>
        <w:rPr/>
        <w:t>䊘㵲抻啋츫竂吨橍摕繄무뽵⩡싎磂ꌺ䮱づ啗䡔淂</w:t>
      </w:r>
      <w:r>
        <w:rPr/>
        <w:t>ꔯ</w:t>
      </w:r>
      <w:r>
        <w:rPr/>
        <w:t>姂⨬쉭畄숨塭䰯ꥢ⮻칲剖䉰䎮䅣䆘顇炩䰲瘶츳瘹</w:t>
      </w:r>
      <w:r>
        <w:rPr/>
        <w:t>ꥏⴰ</w:t>
      </w:r>
      <w:r>
        <w:rPr/>
        <w:t>厩뼵⹨숦䁐煶壃䕷⽷溮</w:t>
      </w:r>
      <w:r>
        <w:rPr/>
        <w:t>ꗂ</w:t>
      </w:r>
      <w:r>
        <w:rPr/>
        <w:t>쉵ꄣ싂갵㪘</w:t>
      </w:r>
      <w:r>
        <w:rPr/>
        <w:t>⡈</w:t>
      </w:r>
      <w:r>
        <w:rPr/>
        <w:t>숳⬮썈幂捋听䦥칾呹</w:t>
      </w:r>
      <w:r>
        <w:rPr/>
        <w:t>ꤥ</w:t>
      </w:r>
      <w:r>
        <w:rPr/>
        <w:t>敥慟坄䒥숲뭥䪣䜽⭎</w:t>
      </w:r>
      <w:r>
        <w:rPr/>
        <w:t>ꤹ</w:t>
      </w:r>
      <w:r>
        <w:rPr/>
        <w:t>撣숯㪬䍪呸䑄ꅆ䎱㥈㇂輵氳컎</w:t>
      </w:r>
      <w:r>
        <w:rPr/>
        <w:t>꤫</w:t>
      </w:r>
      <w:r>
        <w:rPr/>
        <w:t>㈲</w:t>
      </w:r>
      <w:r>
        <w:rPr/>
        <w:t>ꕤ</w:t>
      </w:r>
      <w:r>
        <w:rPr/>
        <w:t>䩲⹇呮㭃⥲兡㥢潁⪱啎⨽洣녔슘伽㗂떮ㄱ彊촴㴴捑</w:t>
      </w:r>
      <w:r>
        <w:rPr/>
        <w:t>ⴽ</w:t>
      </w:r>
      <w:r>
        <w:rPr/>
        <w:t>숫嚬暬⌲㵳␴桂䁗䐭⻂⨷呒걓佌䙲嘬㥆窥䘬⹈线㙺佫厣ꏂ奎剞⪻ꥱち습䊻恱䡷⑖싂㝀橭⨪枡㒮久槂穤싂걂䟃獁乃串噗䑢渽</w:t>
      </w:r>
      <w:r>
        <w:rPr/>
        <w:t>ꕥ</w:t>
      </w:r>
      <w:r>
        <w:rPr/>
        <w:t>轺㭵㥩믂斡啵숶⻂㝗㵮砺猫恍顦硣㌤㍸㗂剗</w:t>
      </w:r>
      <w:r>
        <w:rPr/>
        <w:t>⣍</w:t>
      </w:r>
      <w:r>
        <w:rPr/>
        <w:t>쉍싂䵷㴦爳㑇璬곂싎帪批堬㟂㭦恒氯䤴⥗䙩⼫⩋㞵轨呉圬䭋䮡塓⥌</w:t>
      </w:r>
      <w:r>
        <w:rPr/>
        <w:t>ꦡ</w:t>
      </w:r>
      <w:r>
        <w:rPr/>
        <w:t>쉦䍵싂歬塖稫剾쉠꤮㑆촬슥㡪煑圶⸩⩮뭭</w:t>
      </w:r>
      <w:r>
        <w:rPr/>
        <w:t>ꥎ</w:t>
      </w:r>
      <w:r>
        <w:rPr/>
        <w:t>䃂㍒兎ㅷ㉘坾⍾⪿뭦쉲쉹쉀칀䥓祟䉕</w:t>
      </w:r>
      <w:r>
        <w:rPr/>
        <w:t>ꔪ</w:t>
      </w:r>
      <w:r>
        <w:rPr/>
        <w:t>婬殩䲩懂㩒穎쉇</w:t>
      </w:r>
      <w:r>
        <w:rPr/>
        <w:t>ꖿ⬯</w:t>
      </w:r>
      <w:r>
        <w:rPr/>
        <w:t>咻䉥敥婉坫杸㕸䥍䳃彪ꌺ쉲격㶩灋숴䑈硧䀵杗ꆻꥠ昰䭤썅摧</w:t>
      </w:r>
      <w:r>
        <w:rPr/>
        <w:t>⡱⸤╥</w:t>
      </w:r>
      <w:r>
        <w:rPr/>
        <w:t>滂쉷⫎硒쉨꥾䃂橌쉴뾡뮮싂慈檥橥쉩싂ꍶ啑係⌤충砮ꅕꌯ䣂╫戹␲쉬䵇㧂乵䖩⽞噫圮</w:t>
      </w:r>
      <w:r>
        <w:rPr/>
        <w:t>ⰵ</w:t>
      </w:r>
      <w:r>
        <w:rPr/>
        <w:t>ꍁ㪩䀭敇煘㠦䨲杏湧槂슩彵쌪幢㉂Ⓜ夊쉰⬵땏㍇숤츲御ㅾ깕䁑恓쉚䩒吶卤汲桀쉳然牆⩘㝾枬꥘䁤㑭䤪牑㝟繁⌨㬮䢡硞䝄싂뮏갦幓椪猵걌住슘꺿焷倸䚩县幫䥊坉⑁⧂</w:t>
      </w:r>
      <w:r>
        <w:rPr/>
        <w:t>ꕱ</w:t>
      </w:r>
      <w:r>
        <w:rPr/>
        <w:t>匦뗂䉭偸䰣䝶㑗恱⥖숬眵䙥湔歕強畺ꥭ䳃癕ㅋ䥹摭猦窏䕅敨␣咩捇䅾⥪戥㵆숬喻渦쌥곍砳</w:t>
      </w:r>
      <w:r>
        <w:rPr/>
        <w:t>ꔴ</w:t>
      </w:r>
      <w:r>
        <w:rPr/>
        <w:t>托穊쉊潈㐶ꏂ甪땱兟水뭇숦歐炬땄</w:t>
      </w:r>
      <w:r>
        <w:rPr/>
        <w:t>ꦿ</w:t>
      </w:r>
      <w:r>
        <w:rPr/>
        <w:t>偩</w:t>
      </w:r>
      <w:r>
        <w:rPr/>
        <w:t>ꤪ</w:t>
      </w:r>
      <w:r>
        <w:rPr/>
        <w:t>畚煌畀畗斥栩䜩汖劏숤濍뽀ㄩ辘漺㨶䕪㩣뮬楏仂㌳쉔䠽䀻쉥䭤㝔뼦凎㦱땋䙳⦮由烂</w:t>
      </w:r>
      <w:r>
        <w:rPr/>
        <w:t>⢣</w:t>
      </w:r>
      <w:r>
        <w:rPr/>
        <w:t>䐹쉗灲僎掩</w:t>
      </w:r>
      <w:r>
        <w:rPr/>
        <w:t>ꕾ</w:t>
      </w:r>
      <w:r>
        <w:rPr/>
        <w:t>潇䐦⮱䍣ꍗ纩㉬䄬䑤奇睂婓䤺깐⛂奲⽵橩颿◂ꍦ따ꍒ睮쵗呚㠥㇂䍳浓㎮愳栥䛂䩚涥旂䤫쉑疩㉢갤瑮㑃歘縬䙷縶汢刴䟂䏂쉎㍙묮⩠⤷䑟쉇擂硋</w:t>
      </w:r>
      <w:r>
        <w:rPr/>
        <w:t>ⵧ</w:t>
      </w:r>
      <w:r>
        <w:rPr/>
        <w:t>㭺幙ꥶ祑슮摧煷䅥ꥣ棂묣奌㒿厏䲘건숭擎</w:t>
      </w:r>
      <w:r>
        <w:rPr/>
        <w:t>ꤳ</w:t>
      </w:r>
      <w:r>
        <w:rPr/>
        <w:t>䜻慟䶩哂䕊싂녥䚩欥娥</w:t>
      </w:r>
      <w:r>
        <w:rPr/>
        <w:t>꧂</w:t>
      </w:r>
      <w:r>
        <w:rPr/>
        <w:t>兺漲摤塲뗂갷剢슏ꅏ户쵙娪쎏瘤剪쉷⌰䫂济昵ꅾ䯂</w:t>
      </w:r>
      <w:r>
        <w:rPr/>
        <w:t>⠹</w:t>
      </w:r>
      <w:r>
        <w:rPr/>
        <w:t>潩⼪䉘啔䜪ㆻ亮ꏂ桟㵶繇戫</w:t>
      </w:r>
      <w:r>
        <w:rPr/>
        <w:t>Ⲙ</w:t>
      </w:r>
      <w:r>
        <w:rPr/>
        <w:t>䩣剗갳䍸걫깯ぎ</w:t>
      </w:r>
      <w:r>
        <w:rPr/>
        <w:t>ꕗ</w:t>
      </w:r>
      <w:r>
        <w:rPr/>
        <w:t>䩾奡䁠㥳佁⒩ꍶ扉㬤僂汞亘棍㞻쉂䥋㞩숪輴ㅶ쉑⩊걓飃ꅟ㥁桘⩗䍁朤껍橚畯숤繕歟朽䀳칶䢡盍Ⓜ╗淃㨪縳扏祮뇎䨤攵潢吴㕘渪具䤵恏擂啫冏녧顸㡊땄ぃ摃㤷</w:t>
      </w:r>
      <w:r>
        <w:rPr/>
        <w:t>ꥏ</w:t>
      </w:r>
      <w:r>
        <w:rPr/>
        <w:t>掘愵䥋ꅐ㡣搽㵧硥稫♄긭摀</w:t>
      </w:r>
      <w:r>
        <w:rPr/>
        <w:t>⠮</w:t>
      </w:r>
      <w:r>
        <w:rPr/>
        <w:t>槃䏂䁂怮◂</w:t>
      </w:r>
      <w:r>
        <w:rPr/>
        <w:t>ⱸ</w:t>
      </w:r>
      <w:r>
        <w:rPr/>
        <w:t>伷㌮灄头㊣ㄫ匽㨤䋂싂</w:t>
      </w:r>
      <w:r>
        <w:rPr/>
        <w:t>ⱞ</w:t>
      </w:r>
      <w:r>
        <w:rPr/>
        <w:t>㉕庥♗䩢奤쵥</w:t>
      </w:r>
      <w:r>
        <w:rPr/>
        <w:t>⡞</w:t>
      </w:r>
      <w:r>
        <w:rPr/>
        <w:t>瑓㍍⩡⤭㧂쵂⤷</w:t>
      </w:r>
      <w:r>
        <w:rPr/>
        <w:t>꧂</w:t>
      </w:r>
      <w:r>
        <w:rPr/>
        <w:t>櫎넳⤬땵枏儺깒礳ㅟ츬⍉啈顋</w:t>
      </w:r>
      <w:r>
        <w:rPr/>
        <w:t>⠮</w:t>
      </w:r>
      <w:r>
        <w:rPr/>
        <w:t>ꖮ</w:t>
      </w:r>
      <w:r>
        <w:rPr/>
        <w:t>쉇幟㕾꺣䢬⽉獞彄吥辵䝮♑䙃ㅑ止⛂딯橡길쉄䅬䞻뭢䅍浘呹瘸顺쉴瑶⨣쉙頤匱轑狂昶懂祳녙廎䵳ꍷ琽顶</w:t>
      </w:r>
      <w:r>
        <w:rPr/>
        <w:t>ꕅ</w:t>
      </w:r>
      <w:r>
        <w:rPr/>
        <w:t>嚬夫姂⪻⥃촹䍔䑄杪ꥧ离쉩䕢恣녳䝂呫帳桞烂격潪䙨娲때噬쉕싂ㅮ楸ꍧ䙑婃拍㘲슱棂平녨䵟佅幸㕅ꇂ輊牐뭩偕车燂棃㙩㍯楅瑙顭轕敱䏂住佲깂坃束┰╵䑡啴桕牅䑎睫甶㩘灴扏硐ꥰ㞻湱摭侣恰䛎뽓쉱䍪燂ꥠ伸⑌㗎婷䛂漥稥쉠ぁ䁸⤤徬䵺꺡樤奘挣彑⛂딫⽇搩ꥶ숮</w:t>
      </w:r>
      <w:r>
        <w:rPr/>
        <w:t>ꔺ</w:t>
      </w:r>
      <w:r>
        <w:rPr/>
        <w:t>珂䩪녴쉢▥塃䴸穎딷䄹녏瑒䅘쉕㠸㡙넴䮱凎恡넫纮橖싂侬슿⽨⽧⨦㥫⨨␺숯塺걓奒攥⍂쎡⭏䳂⨪ꍣ唯頯ꌹ呏㪣㥂倹䛂䁡睠恘䌹䙧顔Ⓝ䔶僂䅒劥弤Ⓜ湖癹㢻癏捍㘽泂䱏쉅믂竂뼮䩮⸮⑊㍷欦癧摠쉱䝹㨫㭰瑅灖㭶㜨䑋灦硆⎘啉䭗㬺㜮圦欭쏂쉨⻂姃䀤捪ꍔ仂凂弹坸畃⴨䀤싂䉮⶘뿂슱側ꍎ</w:t>
      </w:r>
      <w:r>
        <w:rPr/>
        <w:t>ⲩ</w:t>
      </w:r>
      <w:r>
        <w:rPr/>
        <w:t>숫輰昺欶碵㩍⥢묣䫂</w:t>
      </w:r>
      <w:r>
        <w:rPr/>
        <w:t>ꕚ</w:t>
      </w:r>
      <w:r>
        <w:rPr/>
        <w:t>ꇂ换⹋뼦긤쉥䉃</w:t>
      </w:r>
      <w:r>
        <w:rPr/>
        <w:t>ꕵ</w:t>
      </w:r>
      <w:r>
        <w:rPr/>
        <w:t>䕺䘨╒㴤㝚⑞瀪췎狃숷桯睮쵡畺㍹㉆桌䆩</w:t>
      </w:r>
      <w:r>
        <w:rPr/>
        <w:t>ꤷ</w:t>
      </w:r>
      <w:r>
        <w:rPr/>
        <w:t>썡潱⽨辘</w:t>
      </w:r>
      <w:r>
        <w:rPr/>
        <w:t>ꤳ</w:t>
      </w:r>
      <w:r>
        <w:rPr/>
        <w:t>こ橴捏쵸ꍶ뼲獉䯂곂⿂䩋㢥慮⤵坮쉈㝎㎮㡢歙썚땀甯㑒ㅣ곂帤䬯䐹忂⸴䟍䥪仂쉬攩攸䞩䙯슣䃍䱲</w:t>
      </w:r>
      <w:r>
        <w:rPr/>
        <w:t>Ɽ</w:t>
      </w:r>
      <w:r>
        <w:rPr/>
        <w:t>妩繈⩩䔬쉷眽㝨슥奩盂慵</w:t>
      </w:r>
      <w:r>
        <w:rPr/>
        <w:t>ꥍ</w:t>
      </w:r>
      <w:r>
        <w:rPr/>
        <w:t>쉥夻䝮枱坩焪䮩칯䍐癬숴䝸幡彌껍穕䨩杙飂嘱䈶싍묥䱓⽬䠲⹶䍴栥戯繚竂睙绂䌻瀻町䒻摥⹀숮썤㭆唯䊥숮兎喵㥎煭穒㧂㡢淂촱䜸쉨㑩㨩烂㭨㉭숻凂⹬</w:t>
      </w:r>
      <w:r>
        <w:rPr/>
        <w:t>ꤦ</w:t>
      </w:r>
      <w:r>
        <w:rPr/>
        <w:t>칙敟慟칂쌵</w:t>
      </w:r>
      <w:r>
        <w:rPr/>
        <w:t>ꦬ</w:t>
      </w:r>
      <w:r>
        <w:rPr/>
        <w:t>晫⫂쉋䁤쉓乱◎슏洽憻⽧顁祥砩㙡㘮䝎겻顫ㅃ⬱츬㭟彡牮㉰♺䬻뭥䍴싂憮奭</w:t>
      </w:r>
      <w:r>
        <w:rPr/>
        <w:t>⢩</w:t>
      </w:r>
      <w:r>
        <w:rPr/>
        <w:t>漸牔轕쉫璏敱恨㮬⩁喿拂㣂칸晰攻煘牑䭦떩䝠┴繩ヂ</w:t>
      </w:r>
      <w:r>
        <w:rPr/>
        <w:t>⣃⍃</w:t>
      </w:r>
      <w:r>
        <w:rPr/>
        <w:t>棂灺燂㵯④浾怸䵭㜬澩슘儭⸫슬㌨숴쉉㋂頺䨯䍠産灀浘浀獂刹䙟⥾슥ꥦ쉺믂硫轈䀹㧂㥬䇂</w:t>
      </w:r>
      <w:r>
        <w:rPr/>
        <w:t>ⱗⱂ</w:t>
      </w:r>
      <w:r>
        <w:rPr/>
        <w:t>䋂猱即智쉤轧</w:t>
      </w:r>
      <w:r>
        <w:rPr/>
        <w:t>ꥇ</w:t>
      </w:r>
      <w:r>
        <w:rPr/>
        <w:t>削题吣䥌瀽砩촣㕱纡瑞⽘摠䤥⧂ㄫ畬</w:t>
      </w:r>
      <w:r>
        <w:rPr/>
        <w:t>⡧</w:t>
      </w:r>
      <w:r>
        <w:rPr/>
        <w:t>컂啨婉硚杚쉇네䓃쉕뭌⑱䢬偮숦䲘쉾ꍀ奫</w:t>
      </w:r>
      <w:r>
        <w:rPr/>
        <w:t>ꥀ</w:t>
      </w:r>
      <w:r>
        <w:rPr/>
        <w:t>쉟ꅂ䯂쉡狍呇</w:t>
      </w:r>
      <w:r>
        <w:rPr/>
        <w:t>ꕟ</w:t>
      </w:r>
      <w:r>
        <w:rPr/>
        <w:t>䰊䁈⩯⨻㩅䘹썃朻繾竂慨扬㩂䙧乄⥬쉟伵쉾乨⽮꧎녊惂⩍洰뿂獚땖</w:t>
      </w:r>
      <w:r>
        <w:rPr/>
        <w:t>ⱳ</w:t>
      </w:r>
      <w:r>
        <w:rPr/>
        <w:t>ꥸ䜤报갲兞礬숥䅑煒㙾숹깙噱</w:t>
      </w:r>
      <w:r>
        <w:rPr/>
        <w:t>ⱘ䷂</w:t>
      </w:r>
      <w:r>
        <w:rPr/>
        <w:t>捯畖䔤</w:t>
      </w:r>
      <w:r>
        <w:rPr/>
        <w:t>ⱃ</w:t>
      </w:r>
      <w:r>
        <w:rPr/>
        <w:t>咩</w:t>
      </w:r>
      <w:r>
        <w:rPr/>
        <w:t>ꤣ</w:t>
      </w:r>
      <w:r>
        <w:rPr/>
        <w:t>䖮⫂㍏刲⼺睦汥挽깷敵䁭㮩填乏쵀䋂⑴쉚</w:t>
      </w:r>
      <w:r>
        <w:rPr/>
        <w:t>ⱶ</w:t>
      </w:r>
      <w:r>
        <w:rPr/>
        <w:t>㡗</w:t>
      </w:r>
      <w:r>
        <w:rPr/>
        <w:t>ꕞ</w:t>
      </w:r>
      <w:r>
        <w:rPr/>
        <w:t>Ⱚ</w:t>
      </w:r>
      <w:r>
        <w:rPr/>
        <w:t>兗</w:t>
      </w:r>
      <w:r>
        <w:rPr/>
        <w:t>⡈</w:t>
      </w:r>
      <w:r>
        <w:rPr/>
        <w:t>坴灆呢毂渺</w:t>
      </w:r>
      <w:r>
        <w:rPr/>
        <w:t>ꕍ</w:t>
      </w:r>
      <w:r>
        <w:rPr/>
        <w:t>汊ꥶ쉧獲䨭坅刪唬</w:t>
      </w:r>
      <w:r>
        <w:rPr/>
        <w:t>ⱋ</w:t>
      </w:r>
      <w:r>
        <w:rPr/>
        <w:t>発㵗䭒쵸瑵狂䳂湎</w:t>
      </w:r>
      <w:r>
        <w:rPr/>
        <w:t>Ⱘ</w:t>
      </w:r>
      <w:r>
        <w:rPr/>
        <w:t>廂剂䗂썮楍䘹䱾㔵䭥ꌮネ游嘵⭱塶㩖싎克攫堹┳칫煵ㅬ䞘갻療䈲焲쉯</w:t>
      </w:r>
      <w:r>
        <w:rPr/>
        <w:t>ꦘ</w:t>
      </w:r>
      <w:r>
        <w:rPr/>
        <w:t>頷ꍨ刮쌽ヂ㦩䜭⍅⭓䱈慯뭖♘</w:t>
      </w:r>
      <w:r>
        <w:rPr/>
        <w:t>ⴸ</w:t>
      </w:r>
      <w:r>
        <w:rPr/>
        <w:t>繙欣牰㥷⮩猣쉳☩㩖奘氬啈捰垬䵰쉂煅⻂</w:t>
      </w:r>
      <w:r>
        <w:rPr/>
        <w:t>ꥎ</w:t>
      </w:r>
      <w:r>
        <w:rPr/>
        <w:t>䝔潕칟䤪숵㉤协㡞澮摚奔兡㵥䭋瓂䥪</w:t>
      </w:r>
      <w:r>
        <w:rPr/>
        <w:t>꥓</w:t>
      </w:r>
      <w:r>
        <w:rPr/>
        <w:t>ⱇ⩯</w:t>
      </w:r>
      <w:r>
        <w:rPr/>
        <w:t>匩⧂슏伥㍁䙑嗂父执仃堸녃</w:t>
      </w:r>
      <w:r>
        <w:rPr/>
        <w:t>꧂</w:t>
      </w:r>
      <w:r>
        <w:rPr/>
        <w:t>㴪䁊縯㢥</w:t>
      </w:r>
      <w:r>
        <w:rPr/>
        <w:t>ꔹ</w:t>
      </w:r>
      <w:r>
        <w:rPr/>
        <w:t>瑶婚奕嘰䝋치㜪䌬敄숻╓卞쉊⩒慚慱穚剢焷⥚呸摂䡪숰슩㴥</w:t>
      </w:r>
      <w:r>
        <w:rPr/>
        <w:t>⠹</w:t>
      </w:r>
      <w:r>
        <w:rPr/>
        <w:t>瑠乷⸥榮硚䨥漺뇂⩐㥗娸眻睐㧂兗㠰㥱㥫</w:t>
      </w:r>
      <w:r>
        <w:rPr/>
        <w:t>ⱎ</w:t>
      </w:r>
      <w:r>
        <w:rPr/>
        <w:t>厵╉䝧千숹獫땇汨뼺⑂䷂⥧䀪忂珂卢捍扅到䡵焯瀯憬㍖佩쉙㙾硹欳䀬橨䅶ㆣ⍤⩵</w:t>
      </w:r>
      <w:r>
        <w:rPr/>
        <w:t>ꕸ⤬</w:t>
      </w:r>
      <w:r>
        <w:rPr/>
        <w:t>祍䀮㠵䮮歙䈱㉐頫싂楬䁬偸硯ㅖ뼪䙣䃂ꥲ婏㎵橗磂묨碩꥾㘮⥌㩁뼬䄤抮쵐긪浆桓扙쉮⩸ꥸ쉡痂췂敾甩硳䩖땀㊘獱촵㎘숥癅瘹示潑䧎佇顨掘庩䅥㬮⨫湳癃天剸浮眨놬싂㞡㕅㠱칮㑗숮뽓⺣正⚱㇂갦䷂</w:t>
      </w:r>
      <w:r>
        <w:rPr/>
        <w:t>ꗍ</w:t>
      </w:r>
      <w:r>
        <w:rPr/>
        <w:t>쵋渣뼥儭뼳刱㑙䉗╸昻嘽쉁ꄻ拂搦䵪兑⼦⩨䃎淎僃</w:t>
      </w:r>
      <w:r>
        <w:rPr/>
        <w:t>ꦮ</w:t>
      </w:r>
      <w:r>
        <w:rPr/>
        <w:t>쉗⫂㌲䌳⚩㥑呠梩ㅊ愬灏廂㕂暏캩犬䤻䘬仂媩嚩뽕瞮</w:t>
      </w:r>
      <w:r>
        <w:rPr/>
        <w:t>꧍</w:t>
      </w:r>
      <w:r>
        <w:rPr/>
        <w:t>彪氫䴯쉊眫买绍勂桋숫熮㩴쵬啙╤⬪ꅟ⪏㡎쉯쉹晟彋㈺⪻䋎ぴ䈶㡉棂㙮弩捞걐扡払⫂</w:t>
      </w:r>
      <w:r>
        <w:rPr/>
        <w:t>ⵓ</w:t>
      </w:r>
      <w:r>
        <w:rPr/>
        <w:t>凂䁫橀뗂呂</w:t>
      </w:r>
      <w:r>
        <w:rPr/>
        <w:t>ꥐ</w:t>
      </w:r>
      <w:r>
        <w:rPr/>
        <w:t>噬樬䔤놻䭕⥣땃</w:t>
      </w:r>
      <w:r>
        <w:rPr/>
        <w:t>⡸</w:t>
      </w:r>
      <w:r>
        <w:rPr/>
        <w:t>歟児쵒奈⩊㛃</w:t>
      </w:r>
      <w:r>
        <w:rPr/>
        <w:t>ⵏ</w:t>
      </w:r>
      <w:r>
        <w:rPr/>
        <w:t>㟂渤㝴繇捣䫂</w:t>
      </w:r>
      <w:r>
        <w:rPr/>
        <w:t>ꤦ</w:t>
      </w:r>
      <w:r>
        <w:rPr/>
        <w:t>䅳㕭쉵彇갷䦥놩䑄䌩獠窬㮘䭹幄剢䱆䡞呲桥쵙캻晔㑚䑚頩쉊䝠</w:t>
      </w:r>
      <w:r>
        <w:rPr/>
        <w:t>ⱄ</w:t>
      </w:r>
      <w:r>
        <w:rPr/>
        <w:t>ꌦ噒㴊杆煋⎣喥顪⹞䭔㔴坑㩗⭷┳䑘♾玩慈慉⥴䬻㕄ꍃ漰⩁㩊䬻扡契㇂壂ヂ㉂繪⨲䅏쉸쉩兡</w:t>
      </w:r>
      <w:r>
        <w:rPr/>
        <w:t>⡬</w:t>
      </w:r>
      <w:r>
        <w:rPr/>
        <w:t>ꅁ슏䡊掮⤭㙐圦넣收슣♉䆣</w:t>
      </w:r>
      <w:r>
        <w:rPr/>
        <w:t>ⱕ⩂␴</w:t>
      </w:r>
      <w:r>
        <w:rPr/>
        <w:t>䕙癸뗂䭔擃敂ꇂ⸣剣扄乆쉬㙢媥煒捡⩋䱀㑎毂</w:t>
      </w:r>
      <w:r>
        <w:rPr/>
        <w:t>⡍</w:t>
      </w:r>
      <w:r>
        <w:rPr/>
        <w:t>步쉠䥆뽊浰</w:t>
      </w:r>
      <w:r>
        <w:rPr/>
        <w:t>⠨</w:t>
      </w:r>
      <w:r>
        <w:rPr/>
        <w:t>愥䵠呀⑫穐䴬洳繱쉢棃䭁㙤稯啃ꍩ숬優潰ㅚ뿃硺⭢㎣쉈╉匫䩞斏秂ꏃ瑳橊楄</w:t>
      </w:r>
      <w:r>
        <w:rPr/>
        <w:t>ꦥ</w:t>
      </w:r>
      <w:r>
        <w:rPr/>
        <w:t>僂禥浂䅓䉤쏎啺㙌元奘깎ꎱ뿂䔲䉢쉯</w:t>
      </w:r>
      <w:r>
        <w:rPr/>
        <w:t>ꕂ</w:t>
      </w:r>
      <w:r>
        <w:rPr/>
        <w:t>汨轣潔䇂䅥獦瑬敧䉌乶㡋繖睐㭠⥱쉖埂䶡⸨㝖塐쉞╣眳呈쉵䱆썮ㆩ䩟묹楰べ䌰⫂牵㵕쉍䥃녪楓憻⍐幷䩪唽堯湮䬩縩辵㥀⨮䧂伤佐쉚礩䩯㉂숪䭔㡩婫ꄵ⎣쉯失碬浘쉗컂⤤嘺呎䕶晁㦩杆灂┹┸䳎ケ䣂䤣济쉗䡰⺵ひ촩彊걡䡌숯顊栦</w:t>
      </w:r>
      <w:r>
        <w:rPr/>
        <w:t>ꤶ</w:t>
      </w:r>
      <w:r>
        <w:rPr/>
        <w:t>恫칹⩥쉕☶䜮칑쉣稩䘳㑺冻䩾扃䅨㈷獂㛂涥⩊䍁沣㭤圪檥䩗䈫⑗䕙◂椺㍒⨣䕟嗍⩀⥘ㄽ卉⿎</w:t>
      </w:r>
      <w:r>
        <w:rPr/>
        <w:t>ⱹ</w:t>
      </w:r>
      <w:r>
        <w:rPr/>
        <w:t>゘㑴究偟桯슩㩇灬㵮攤믂㧂楮疣敘䌹쏎</w:t>
      </w:r>
      <w:r>
        <w:rPr/>
        <w:t>⠥</w:t>
      </w:r>
      <w:r>
        <w:rPr/>
        <w:t>撘昶灍숶⎱</w:t>
      </w:r>
      <w:r>
        <w:rPr/>
        <w:t>Ɐ꥞</w:t>
      </w:r>
      <w:r>
        <w:rPr/>
        <w:t>此Ⓕ纥쉘딫䕨썣☴摯歨顥倪㙋</w:t>
      </w:r>
      <w:r>
        <w:rPr/>
        <w:t>ⱬ</w:t>
      </w:r>
      <w:r>
        <w:rPr/>
        <w:t>믂ノ㡣쌮浮⒩싂䁯ꥪ爫坦吺䍭䗂쉺柂㠸뭃䩬顦딪⩋⹴䥸桬쉫㮵䘰硎振썩氮偍ꥹㅎ祐䐮촪彲䕔㒩䝠㑇썰ㅪ戰⛎㑎싎䍫桃╕扗兤쉁捊便⥮♴砤䒣戲네䁹⺣頣㇂瞘恤묷涬걣ꅧ䜹㉮땟숥敎칄⹅쉠숰⩗卭숤〮猺䙑撥秎⌣쉭Ⓙ䝣땧晸䡠嗎杁㩖栤匨䀲皥湵㷂㏂㎵矂⪻땚繊Ⓜ〪杲畩前彇椪䱱䁹⨮䍫种싂</w:t>
      </w:r>
      <w:r>
        <w:rPr/>
        <w:t>ꕔ</w:t>
      </w:r>
      <w:r>
        <w:rPr/>
        <w:t>呍쉨牡넬癱偓佁걹녀轋㛂♶嘪䲻쉷癭剹䉑슩</w:t>
      </w:r>
      <w:r>
        <w:rPr/>
        <w:t>ⳍ</w:t>
      </w:r>
      <w:r>
        <w:rPr/>
        <w:t>깘欴倪㞵碵㒩싂澡猱䥦䕞畲歹</w:t>
      </w:r>
      <w:r>
        <w:rPr/>
        <w:t>ⵚ</w:t>
      </w:r>
      <w:r>
        <w:rPr/>
        <w:t>䴮</w:t>
      </w:r>
      <w:r>
        <w:rPr/>
        <w:t>Ⳃ</w:t>
      </w:r>
      <w:r>
        <w:rPr/>
        <w:t>桑칵獀潎䍫慎뽺印煦㵧䋂뽘⹥彷卐쉺⯍㍸긪숺</w:t>
      </w:r>
      <w:r>
        <w:rPr/>
        <w:t>ꕣ</w:t>
      </w:r>
      <w:r>
        <w:rPr/>
        <w:t>ぬ㥁漯䦥⭚㩭烂</w:t>
      </w:r>
      <w:r>
        <w:rPr/>
        <w:t>ⵚ</w:t>
      </w:r>
      <w:r>
        <w:rPr/>
        <w:t>㑘㉌䘹廃䉥勂椦祲⭖숫䀊煄䴰뿎卸洪愤┽䯂堳슡䧃潧䝇䪱桟捎⌭偸乌坺칍㥠乊⭵넩</w:t>
      </w:r>
      <w:r>
        <w:rPr/>
        <w:t>Ɑ⨦</w:t>
      </w:r>
      <w:r>
        <w:rPr/>
        <w:t>쉎瑅㘬迂抣頪佢</w:t>
      </w:r>
      <w:r>
        <w:rPr/>
        <w:t>꧂</w:t>
      </w:r>
      <w:r>
        <w:rPr/>
        <w:t>칃㷂㩍癃朱䁱뿎搹勂䤲旂港吽⦩ꏂ싂䂵㍆䤶깞䧂塔뭘穒㖮⩔㚵価㔽毂檘琻瑍뼪⧂䗂䵅噣樯녩琽轮瑲潆쉃佂⺩欺摡轚䪱奧䴪殻╈딵敢슩佅彦顊儺┴㴤棂숺畀卩☶슏⍟䝃㌻⭓噄㩹煭汯뭂佖㵢⵫㡙⩥싂矂쉀쉏㉅䰽爹頷嫍汥槂祵䝮楖㘽슥치夵ꥴ䘰啖䚬슩◂㑇堯氺㕖쉹ぇ嗂䭉䭏䕄습㴻卫䱇습쉳淂㝦숩穐䲥䉘㮩弶깍畕亘䌶烂㬴瀫⩑䌸捰帵⭏</w:t>
      </w:r>
      <w:r>
        <w:rPr/>
        <w:t>⠸</w:t>
      </w:r>
      <w:r>
        <w:rPr/>
        <w:t>椷⸻佇䕧坱戵넺㓍䀬⨷愬塺䰳漷画䱍⍵愤䮬숣囂坾橰쉭믃珍硲䕍楰彋㮩☷楉쎩婭䰻䅯⩐夽㩰슱兢䞮㘺㜣㕅児䗎玱</w:t>
      </w:r>
      <w:r>
        <w:rPr/>
        <w:t>⡚</w:t>
      </w:r>
      <w:r>
        <w:rPr/>
        <w:t>칕䈺冩㉰楸歃䡰숽⥣珂乐掏㛂牙⩣슱슬</w:t>
      </w:r>
      <w:r>
        <w:rPr/>
        <w:t>⢩</w:t>
      </w:r>
      <w:r>
        <w:rPr/>
        <w:t>扊愪숫</w:t>
      </w:r>
      <w:r>
        <w:rPr/>
        <w:t>ⵍ</w:t>
      </w:r>
      <w:r>
        <w:rPr/>
        <w:t>桏</w:t>
      </w:r>
      <w:r>
        <w:rPr/>
        <w:t>Ⱶ</w:t>
      </w:r>
      <w:r>
        <w:rPr/>
        <w:t>딱쉓쉐ㅖ숮슱参⬵쉑쉟愷㕯㵮眰▣䕅쉁硠烂偈숴呆쌪걟쉾䍑㥏玩㉘䘬쉶䵮숭깒㍾炬쉋숩ꅁ싃䨴恇慳椶㠷㤣棂놩㝞㴪泂</w:t>
      </w:r>
      <w:r>
        <w:rPr/>
        <w:t>⢣</w:t>
      </w:r>
      <w:r>
        <w:rPr/>
        <w:t>䜷쉂灣㜺灬换戯婍ノ幎곂曂쉌唽〈㔩쉭⽌轎ㅁ䬤⏂嗂潟ꇂ灀飂쉡奷䠬䦏剰煂搪梱걠싂쉓楊瑐뮩佇癈樯</w:t>
      </w:r>
      <w:r>
        <w:rPr/>
        <w:t>Ᵽ</w:t>
      </w:r>
      <w:r>
        <w:rPr/>
        <w:t>겮燂숭煡숩煁뭴</w:t>
      </w:r>
      <w:r>
        <w:rPr/>
        <w:t>ⰹ</w:t>
      </w:r>
      <w:r>
        <w:rPr/>
        <w:t>䑟㒣</w:t>
      </w:r>
      <w:r>
        <w:rPr/>
        <w:t>ꥀ┺</w:t>
      </w:r>
      <w:r>
        <w:rPr/>
        <w:t>ꌨ暘쉐</w:t>
      </w:r>
      <w:r>
        <w:rPr/>
        <w:t>ⱘ</w:t>
      </w:r>
      <w:r>
        <w:rPr/>
        <w:t>쉺歹揃獁檏滂숪㦣㙶䀤熻䡣ㄵ玏⬤ꍩꍙ슬段쉵⥬싂⥇慢伭杀ꅸ係ꅯ愥⹎轸あ夬懍櫂㵩쉘쉰竂碵敮</w:t>
      </w:r>
      <w:r>
        <w:rPr/>
        <w:t>ⷂ⩚</w:t>
      </w:r>
      <w:r>
        <w:rPr/>
        <w:t>숪⍚ꍯ㙃㵘♂믂垿禮䡨幤⵨痃䌪긣輴⴪樮쉎</w:t>
      </w:r>
      <w:r>
        <w:rPr/>
        <w:t>ⱥ⴫╋</w:t>
      </w:r>
      <w:r>
        <w:rPr/>
        <w:t>瀪盂ꥨ㪱</w:t>
      </w:r>
      <w:r>
        <w:rPr/>
        <w:t>ꕱ</w:t>
      </w:r>
      <w:r>
        <w:rPr/>
        <w:t>徣딻</w:t>
      </w:r>
      <w:r>
        <w:rPr/>
        <w:t>ⲏ</w:t>
      </w:r>
      <w:r>
        <w:rPr/>
        <w:t>晭位烂怤⹌䁾牕썾충挫㓃䥎ㅤ倹䌦當頮</w:t>
      </w:r>
      <w:r>
        <w:rPr/>
        <w:t>ⱎ</w:t>
      </w:r>
      <w:r>
        <w:rPr/>
        <w:t>숩</w:t>
      </w:r>
      <w:r>
        <w:rPr/>
        <w:t>ⱃ</w:t>
      </w:r>
      <w:r>
        <w:rPr/>
        <w:t>穵</w:t>
      </w:r>
      <w:r>
        <w:rPr/>
        <w:t>ꕞ</w:t>
      </w:r>
      <w:r>
        <w:rPr/>
        <w:t>颥쉍晅㩖䅯쏂䁾猥繠櫂㈷⍒参딸㋎걀顭䣎呤沵怲撘䁙幁繚侏圲繦穟숶땂ꌩ⽈娹庘칩䙕呴摌奵唫䋎塆⩥㡆땙煬䡎猊긩枬쉁䄻䊩倩ㅎ</w:t>
      </w:r>
      <w:r>
        <w:rPr/>
        <w:t>ꦣ</w:t>
      </w:r>
      <w:r>
        <w:rPr/>
        <w:t>䘳㥠쉐䳂杩潪煊쵃塗</w:t>
      </w:r>
      <w:r>
        <w:rPr/>
        <w:t>ꔵ</w:t>
      </w:r>
      <w:r>
        <w:rPr/>
        <w:t>㜳㕚砸䇂쉎獎쉒</w:t>
      </w:r>
      <w:r>
        <w:rPr/>
        <w:t>ⶩ</w:t>
      </w:r>
      <w:r>
        <w:rPr/>
        <w:t>繃숷숶㇎슩怬䦮搦䵬渨⧂瓂䋂䆘㩟顔⽱쉢썌ㄳ楢纏係瓂쉆䲵䕂䁮梣渪琹䌫础輪瀯ヂ䱹瘪㪏</w:t>
      </w:r>
      <w:r>
        <w:rPr/>
        <w:t>⠩</w:t>
      </w:r>
      <w:r>
        <w:rPr/>
        <w:t>깂㙲㑡晫떵숮⩚睅</w:t>
      </w:r>
      <w:r>
        <w:rPr/>
        <w:t>⣂⥒</w:t>
      </w:r>
      <w:r>
        <w:rPr/>
        <w:t>囂⨬쌪打䕊㍋顧⪻䀤輨㑀䥵䱟㭙⥀䉣䵨☸恅倪悮기㑁㈥</w:t>
      </w:r>
      <w:r>
        <w:rPr/>
        <w:t>⡕</w:t>
      </w:r>
      <w:r>
        <w:rPr/>
        <w:t>㷂殬㉖坢繀䮻녳桐⬴伨瑲祊겻⸻䪱瘴欨䲘䵵갴</w:t>
      </w:r>
      <w:r>
        <w:rPr/>
        <w:t>꧍</w:t>
      </w:r>
      <w:r>
        <w:rPr/>
        <w:t>㞩䨳껂ꄣ걯搴壃⍓頹䎩㛂繲呪갷땅숩㷂灂槂湖祔␸</w:t>
      </w:r>
      <w:r>
        <w:rPr/>
        <w:t>ꕀ</w:t>
      </w:r>
      <w:r>
        <w:rPr/>
        <w:t>꺡䕪</w:t>
      </w:r>
      <w:r>
        <w:rPr/>
        <w:t>꧂</w:t>
      </w:r>
      <w:r>
        <w:rPr/>
        <w:t>걗쉡ꍎ싂⼯䍁䁆㙇䡰䱚琻⭅䕮묤⼴痂飍♯</w:t>
      </w:r>
      <w:r>
        <w:rPr/>
        <w:t>ꥇ</w:t>
      </w:r>
      <w:r>
        <w:rPr/>
        <w:t>汵슱⹈桾쌷慲⑀祔䉚颿硗栫갣䉮婉㨹䖵曂묤칒䥀㏂皻啅⑉䭓挩싂湌柎㥢汯卯䓂</w:t>
      </w:r>
      <w:r>
        <w:rPr/>
        <w:t>ꕯ</w:t>
      </w:r>
      <w:r>
        <w:rPr/>
        <w:t>⼶슮奐ꥦ㮡쉉쉱촲</w:t>
      </w:r>
      <w:r>
        <w:rPr/>
        <w:t>ꥏ</w:t>
      </w:r>
      <w:r>
        <w:rPr/>
        <w:t>㪿煪䵭飂묳丣ꍫ㍃䕫帰㡩쵴䙮㘹묤硖眤䍚⨻쉊㴫㧂싂⹡</w:t>
      </w:r>
      <w:r>
        <w:rPr/>
        <w:t>ꕄ</w:t>
      </w:r>
      <w:r>
        <w:rPr/>
        <w:t>礮슡䓂ꥭ</w:t>
      </w:r>
      <w:r>
        <w:rPr/>
        <w:t>⢩</w:t>
      </w:r>
      <w:r>
        <w:rPr/>
        <w:t>쵺쉢㇍䳂湧猶焺쉆⯂㕲㝬唲㥇杂㵹㩕奫溣⌤䉸␸帪搦坩숫竂瘳䁥</w:t>
      </w:r>
      <w:r>
        <w:rPr/>
        <w:t>ⵀ</w:t>
      </w:r>
      <w:r>
        <w:rPr/>
        <w:t>㵔⬲쵮坆㣂숹卤畓咘轟쉡㌩渴䑆䁷㩋〣쉍甸烂婮ま搻擂啂䯂䞡</w:t>
      </w:r>
      <w:r>
        <w:rPr/>
        <w:t>⣎</w:t>
      </w:r>
      <w:r>
        <w:rPr/>
        <w:t>稸</w:t>
      </w:r>
      <w:r>
        <w:rPr/>
        <w:t>ꦘ</w:t>
      </w:r>
      <w:r>
        <w:rPr/>
        <w:t>竂穋畯䌭㕣墥䛂皏ㅯ轵㡈䡆㙹</w:t>
      </w:r>
      <w:r>
        <w:rPr/>
        <w:t>ꕗ</w:t>
      </w:r>
      <w:r>
        <w:rPr/>
        <w:t>䢘썍敓瑡摉捆䁧偳刴ꍮ쉃氶癀奔㵓䌤棍⭭囂㍙쉗穾晬묫㚩쵴㥾灔䢡䣂濂䕤牭㙉汪娬숪쉯⭡</w:t>
      </w:r>
      <w:r>
        <w:rPr/>
        <w:t>ꥄ</w:t>
      </w:r>
      <w:r>
        <w:rPr/>
        <w:t>睓㛂갭䩇呰䄻䨬ꥮ䢱牫䙍㡙㥷⽐㥮僂爴ꅇ</w:t>
      </w:r>
      <w:r>
        <w:rPr/>
        <w:t>⡣</w:t>
      </w:r>
      <w:r>
        <w:rPr/>
        <w:t>敓媩⚣슡䡕剮㫃埂뽷╨㠵䙤⨮坞䩓摆扒歫㵚</w:t>
      </w:r>
      <w:r>
        <w:rPr/>
        <w:t>ꦱ⩄</w:t>
      </w:r>
      <w:r>
        <w:rPr/>
        <w:t>ꅓ繆⥫䈯㠺㕰Ⓜ⭵彌坕䋍⩳쉐嚱⑹䬮깋匨숻矂睞婱뽚刵䠫⩴ꍔ㙵쉋☬窩礶㇂扬慍牘塖⩖帴潢噗칂䊬</w:t>
      </w:r>
      <w:r>
        <w:rPr/>
        <w:t>ⶏ</w:t>
      </w:r>
      <w:r>
        <w:rPr/>
        <w:t>挣暥煒썁楍呎</w:t>
      </w:r>
      <w:r>
        <w:rPr/>
        <w:t>ꤩ</w:t>
      </w:r>
      <w:r>
        <w:rPr/>
        <w:t>㈽㈹啸쉴〺浄輰</w:t>
      </w:r>
      <w:r>
        <w:rPr/>
        <w:t>Ⱕ</w:t>
      </w:r>
      <w:r>
        <w:rPr/>
        <w:t>䫂㔫湑㙱䡃欴⥩潅噅仂㡫ぴ轉毂怬䰶槂偮⿂뿂땃伵⽙숣牎朣偶塲䅯歫洰䵏焸쉰슮槂쉖塧檩栻</w:t>
      </w:r>
      <w:r>
        <w:rPr/>
        <w:t>ⵊ</w:t>
      </w:r>
      <w:r>
        <w:rPr/>
        <w:t>憡䌰楞㥐䁁⌣幯㟂걁硔쉗㑵갽汗쉑䝸⑇䔊嚻꤮쉓坦摋桞兂ㅎ究⩚⹘⩚吹쉦</w:t>
      </w:r>
      <w:r>
        <w:rPr/>
        <w:t>⣂</w:t>
      </w:r>
      <w:r>
        <w:rPr/>
        <w:t>싂搴娫眰⪮ꆱ깨㠨</w:t>
      </w:r>
      <w:r>
        <w:rPr/>
        <w:t>Ɑ</w:t>
      </w:r>
      <w:r>
        <w:rPr/>
        <w:t>愱뽀쉚쉯㥮発䩁庵砯䍬▣㉏㞥刵浘䑰癢榏偐䤽〲渪椣䬪焷건䡾떘Ⓜ쵾싂䩙㙦便</w:t>
      </w:r>
      <w:r>
        <w:rPr/>
        <w:t>ꔴ</w:t>
      </w:r>
      <w:r>
        <w:rPr/>
        <w:t>繠獳盂帶晏纻慅⏂습긬犩䉵顐⹒摨</w:t>
      </w:r>
      <w:r>
        <w:rPr/>
        <w:t>ꕡ</w:t>
      </w:r>
      <w:r>
        <w:rPr/>
        <w:t>刨⺥熮坣碥Ⓜ념☷⹫畃昨䨩쉹悩婌걵칏⩕㚩倷當摣ㄣꆏ庥䌶祉祾猩㶿</w:t>
      </w:r>
      <w:r>
        <w:rPr/>
        <w:t>ꤽ</w:t>
      </w:r>
      <w:r>
        <w:rPr/>
        <w:t>㣂批洮㴩彐㙊☤畠愮ꎵ採뾮瞵㵫淂䔩㥚갺序숮ㄪ䬬窬⭥⤣偷䍏㧂洽煬硅⻂䉕毂奰㖮䡤塑敄</w:t>
      </w:r>
      <w:r>
        <w:rPr/>
        <w:t>ⴳ</w:t>
      </w:r>
      <w:r>
        <w:rPr/>
        <w:t>쉾㉭⥳础庿䔪甥纻쉅㩸싂㕫㵋䅁湐숰㭏䉲祾禩슱䘮⭗敢噇Ⓨ地</w:t>
      </w:r>
      <w:r>
        <w:rPr/>
        <w:t>ꤨ</w:t>
      </w:r>
      <w:r>
        <w:rPr/>
        <w:t>䃂僂㉏嘪䑹㑊䣍䘯䁁걠秎顢䥐네⑋窥뽎朱쉧㝤稣玣惂㤮䊣戥싂㪥稷ꎏ걪⯂</w:t>
      </w:r>
      <w:r>
        <w:rPr/>
        <w:t>ⱄ</w:t>
      </w:r>
      <w:r>
        <w:rPr/>
        <w:t>畨䙫塓䄪쉔彈☷䑡䯍㠲㩗㫂땾滂숨쉲ㄽ歐㑾䑕迂䁡〈氺仂ꅉ塞啋⨻弪䁀쉳冡瘲べ牣㥃儦敶㑵⫂캿묭</w:t>
      </w:r>
      <w:r>
        <w:rPr/>
        <w:t>ꥃ</w:t>
      </w:r>
      <w:r>
        <w:rPr/>
        <w:t>㑇奬⫃슏⩯⒣쉹塄喻払숨敺쉙秂甶쉍쉢乃䗂쉦啰ꏂ潉⫂⹔쉳</w:t>
      </w:r>
      <w:r>
        <w:rPr/>
        <w:t>ⶱ</w:t>
      </w:r>
      <w:r>
        <w:rPr/>
        <w:t>昺䯂㷂啂䇂轈㴯櫂厥쌱⸭쉔恹牘桫㍇睅乳䅖㊡敓␩</w:t>
      </w:r>
      <w:r>
        <w:rPr/>
        <w:t>⡪</w:t>
      </w:r>
      <w:r>
        <w:rPr/>
        <w:t>䅲㭟獊␴䒮か䱩眦冣牦</w:t>
      </w:r>
      <w:r>
        <w:rPr/>
        <w:t>⢱</w:t>
      </w:r>
      <w:r>
        <w:rPr/>
        <w:t>ⵕ</w:t>
      </w:r>
      <w:r>
        <w:rPr/>
        <w:t>欣樳埂㕳坚䔷奊䑊睉䥡䅃뇎㬹慁䰦갸䅗埂洳䁙卒</w:t>
      </w:r>
      <w:r>
        <w:rPr/>
        <w:t>ⵌ</w:t>
      </w:r>
      <w:r>
        <w:rPr/>
        <w:t>녘判⺻ꥲ㟂</w:t>
      </w:r>
      <w:r>
        <w:rPr/>
        <w:t>ⵯ</w:t>
      </w:r>
      <w:r>
        <w:rPr/>
        <w:t>쉓楤㟂歁⑈剅㍍瑟䃂䤨卩숪쉤楪싂瀩쉑猣ㅩ㤪禮쵤縹摸⸤⑅㌱瓃췂⚏녰伪깣周灩䙋刱焸湴殱恐㵾㭘⹤칡쉑</w:t>
      </w:r>
      <w:r>
        <w:rPr/>
        <w:t>ꔪ</w:t>
      </w:r>
      <w:r>
        <w:rPr/>
        <w:t>湫싃䦩⽘⩯穎晎秂旂䬯㦩䡐</w:t>
      </w:r>
      <w:r>
        <w:rPr/>
        <w:t>Ⱚ</w:t>
      </w:r>
      <w:r>
        <w:rPr/>
        <w:t>南䅙㠴畸䐪碣丰䄭㝎쉋䁴煔⫂壂㩲䫃畮</w:t>
      </w:r>
      <w:r>
        <w:rPr/>
        <w:t>⠷</w:t>
      </w:r>
      <w:r>
        <w:rPr/>
        <w:t>䏂䫂䝣䜶䖻㔷浳䖮勂䉠㜪敯䕉䷂䭨晠⚘㴻硱䅲睩祌単䯃숭䩉幡념朱䑁做獘匽媡䐰湤䰫秂䵎깗숹浰䔻숭卢璩숭䒻淍毂쉎窏쉀숮쉟녗䴶湊긽樬漰</w:t>
      </w:r>
      <w:r>
        <w:rPr/>
        <w:t>ꕀ⌷</w:t>
      </w:r>
      <w:r>
        <w:rPr/>
        <w:t>䕶乄䤭厡⤪䅟㗂䚣䢘䱊幎㣂䵍椱⤲猭숫灶䀪澣楸◂촳飂뽑싎杔別瑷긊掱䍀穖녖廃焬涵⩠ㄭ灖换恌숽⦥丳䦱䃂䈭弯疬⑨⤨⩣洱俍慚瘤ꇂ兖顀</w:t>
      </w:r>
      <w:r>
        <w:rPr/>
        <w:t>꧂</w:t>
      </w:r>
      <w:r>
        <w:rPr/>
        <w:t>㡩㵑䅭爴杉쉔썌䕠</w:t>
      </w:r>
      <w:r>
        <w:rPr/>
        <w:t>⡾</w:t>
      </w:r>
      <w:r>
        <w:rPr/>
        <w:t>껂歙뾿摦싎匪⎏夦牮䳂副䧍㕬が勂捱䝃㬲沩ꍃ쉙</w:t>
      </w:r>
      <w:r>
        <w:rPr/>
        <w:t>Ɽ⑟</w:t>
      </w:r>
      <w:r>
        <w:rPr/>
        <w:t>긲䙶武⫂㵏橷</w:t>
      </w:r>
      <w:r>
        <w:rPr/>
        <w:t>ⵊ</w:t>
      </w:r>
      <w:r>
        <w:rPr/>
        <w:t>슿⩏췂䐯㵟쉕㵦浨䀦䈤ꎮ䚘⭒┪싍䁲䈭繀긨碿╯瞮淂</w:t>
      </w:r>
      <w:r>
        <w:rPr/>
        <w:t>ꦬ</w:t>
      </w:r>
      <w:r>
        <w:rPr/>
        <w:t>晈땖䱪⬹㜤穢숤扦㍭</w:t>
      </w:r>
      <w:r>
        <w:rPr/>
        <w:t>ꤩ</w:t>
      </w:r>
      <w:r>
        <w:rPr/>
        <w:t>숫娵ヂ枱ꍆ纏䉣㩷縹녂煰稤쵄坰敎⿂䱄楘捳礥砵쉓䧂癉潬䱨쎻颩䩰</w:t>
      </w:r>
      <w:r>
        <w:rPr/>
        <w:t>ⵦ</w:t>
      </w:r>
      <w:r>
        <w:rPr/>
        <w:t>춣㒩敥㉑싂⬽슻ꅷ⌺쌪两쉪樻窥</w:t>
      </w:r>
      <w:r>
        <w:rPr/>
        <w:t>ⷂ</w:t>
      </w:r>
      <w:r>
        <w:rPr/>
        <w:t>琪轰ㅳ㮣㕏뭀琨㞩땫</w:t>
      </w:r>
      <w:r>
        <w:rPr/>
        <w:t>ꕣ</w:t>
      </w:r>
      <w:r>
        <w:rPr/>
        <w:t>Ⱖ⵭╯</w:t>
      </w:r>
      <w:r>
        <w:rPr/>
        <w:t>橒摔ꍌ䠳䘪杗㫎估</w:t>
      </w:r>
      <w:r>
        <w:rPr/>
        <w:t>ⶱ</w:t>
      </w:r>
      <w:r>
        <w:rPr/>
        <w:t>悻歍⴮栫顆䬦갦쉈噞栣⪣</w:t>
      </w:r>
      <w:r>
        <w:rPr/>
        <w:t>Ȿ</w:t>
      </w:r>
      <w:r>
        <w:rPr/>
        <w:t>쉾㘯牒쉊⏂⥕䍎䡩⪣䀯뿍纡㧂癉쉩禵敲楢ꍀ⽡扨㉷䟂ㅨ妣⭰枵䕲䝲捸묫婤䂮슿瑱⽡杮㵰彐繱䅵瑘懂⌳㩯쉹昸绂쉉灒㓂囂쉄䦬</w:t>
      </w:r>
      <w:r>
        <w:rPr/>
        <w:t>ꤣ</w:t>
      </w:r>
      <w:r>
        <w:rPr/>
        <w:t>뗂깡㕖</w:t>
      </w:r>
      <w:r>
        <w:rPr/>
        <w:t>ⵢ</w:t>
      </w:r>
      <w:r>
        <w:rPr/>
        <w:t>扂ㅏ妩⩴슩矎㐫놩⩋擂兟奏湇玱쉥䢡싂夶剷</w:t>
      </w:r>
      <w:r>
        <w:rPr/>
        <w:t>ꦮ</w:t>
      </w:r>
      <w:r>
        <w:rPr/>
        <w:t>ꅀ㚿㵍ꍧ飂</w:t>
      </w:r>
      <w:r>
        <w:rPr/>
        <w:t>꧂</w:t>
      </w:r>
      <w:r>
        <w:rPr/>
        <w:t>璘浰╩싂쉹숫⬥滂䘻⩗ィ䓂凂堵㡆䢿쌨츮嗂⼴䄪䡟䗂쉋洹쉅題佧츭纻渰堬녶斩兦䐱㦩畑夽♘婒关쉎灮쉺</w:t>
      </w:r>
      <w:r>
        <w:rPr/>
        <w:t>ꤱ</w:t>
      </w:r>
      <w:r>
        <w:rPr/>
        <w:t>쉳ꌽ卣䧂겘䨲쉄쉕뭫攥歬</w:t>
      </w:r>
      <w:r>
        <w:rPr/>
        <w:t>ꗂ</w:t>
      </w:r>
      <w:r>
        <w:rPr/>
        <w:t>煚株⬲䰪㮏믂偙㝐</w:t>
      </w:r>
      <w:r>
        <w:rPr/>
        <w:t>ⴴ</w:t>
      </w:r>
      <w:r>
        <w:rPr/>
        <w:t>甪穯◂忍㭀頪숯슡盍剭䡅桗绂䭲圣㩥䢩猺琤걓쉎戩</w:t>
      </w:r>
      <w:r>
        <w:rPr/>
        <w:t>⡖╠</w:t>
      </w:r>
      <w:r>
        <w:rPr/>
        <w:t>搭</w:t>
      </w:r>
      <w:r>
        <w:rPr/>
        <w:t>ꔸ</w:t>
      </w:r>
      <w:r>
        <w:rPr/>
        <w:t>㡈䯂␪</w:t>
      </w:r>
      <w:r>
        <w:rPr/>
        <w:t>Ⱶ</w:t>
      </w:r>
      <w:r>
        <w:rPr/>
        <w:t>㷂䙔⨣</w:t>
      </w:r>
      <w:r>
        <w:rPr/>
        <w:t>Ɽ</w:t>
      </w:r>
      <w:r>
        <w:rPr/>
        <w:t>쉰㚿單⪡皵⥩橡湺啐剁䱢恴걯磂溵䶿䝮뽍䞘䥱呅䄪也</w:t>
      </w:r>
      <w:r>
        <w:rPr/>
        <w:t>Ɱ</w:t>
      </w:r>
      <w:r>
        <w:rPr/>
        <w:t>ⵔ</w:t>
      </w:r>
      <w:r>
        <w:rPr/>
        <w:t>採㥪믃⎣㵕㍈숬뭪側秂敖⑀㡫呎䲣◂뭅縱桩쵧</w:t>
      </w:r>
      <w:r>
        <w:rPr/>
        <w:t>ⵇ</w:t>
      </w:r>
      <w:r>
        <w:rPr/>
        <w:t>ⲿ</w:t>
      </w:r>
      <w:r>
        <w:rPr/>
        <w:t>栩䠲硰嗂</w:t>
      </w:r>
      <w:r>
        <w:rPr/>
        <w:t>⡶</w:t>
      </w:r>
      <w:r>
        <w:rPr/>
        <w:t>㝹㉀幨긳田슘⤲撿䵒⛂ꌨ揂㑘슩㘣お쉚쉥⺏牓슩祚㧂䶿ꄭ犣檘캩飂迂傏ㅉ컂㭅澏瘪穡⭒╮깴⌭獡ぇ傡쉎걥㊵슏偪助Ⓨ</w:t>
      </w:r>
      <w:r>
        <w:rPr/>
        <w:t>ꕩ</w:t>
      </w:r>
      <w:r>
        <w:rPr/>
        <w:t>倭改湐痂㉪濍獬挣㬶⽮㙤쉇椽쌻慸놿⽷泂쉌䐹噣牙</w:t>
      </w:r>
      <w:r>
        <w:rPr/>
        <w:t>Ⱔ╋</w:t>
      </w:r>
      <w:r>
        <w:rPr/>
        <w:t>ꤹ</w:t>
      </w:r>
      <w:r>
        <w:rPr/>
        <w:t>桰烂녣椲幘㎮噰毂</w:t>
      </w:r>
      <w:r>
        <w:rPr/>
        <w:t>⢵</w:t>
      </w:r>
      <w:r>
        <w:rPr/>
        <w:t>こ싂숦晸䈊䮥桳䈤ㅺ䆻汍䡳㬪㷎쉘곂䕴⹍旍睏쉒㒻奥煷⹟ㄸ숥깎祔㥱</w:t>
      </w:r>
      <w:r>
        <w:rPr/>
        <w:t>ꤶ</w:t>
      </w:r>
      <w:r>
        <w:rPr/>
        <w:t>庘⍋㩱怪炥灱␭쉬㵏略煍쉅じ佭䁦爣绂䯂癏婐</w:t>
      </w:r>
      <w:r>
        <w:rPr/>
        <w:t>ꕑ⍙</w:t>
      </w:r>
      <w:r>
        <w:rPr/>
        <w:t>晇娳⩵儨⯂믂渤뾏幯䕸奾䭔긦㝩써㙭묨春䮵䎿㋂䀺灔捪昫</w:t>
      </w:r>
      <w:r>
        <w:rPr/>
        <w:t>⡒</w:t>
      </w:r>
      <w:r>
        <w:rPr/>
        <w:t>兤䳂煵㜲</w:t>
      </w:r>
      <w:r>
        <w:rPr/>
        <w:t>ꥊ</w:t>
      </w:r>
      <w:r>
        <w:rPr/>
        <w:t>轈</w:t>
      </w:r>
      <w:r>
        <w:rPr/>
        <w:t>⡔</w:t>
      </w:r>
      <w:r>
        <w:rPr/>
        <w:t>䗎ꥨ啬</w:t>
      </w:r>
      <w:r>
        <w:rPr/>
        <w:t>ⴴ</w:t>
      </w:r>
      <w:r>
        <w:rPr/>
        <w:t>灣㨮걗㕢坕湡⸽ふ睔恷뭸焪䙌歆启ꍭ</w:t>
      </w:r>
      <w:r>
        <w:rPr/>
        <w:t>ꖮ</w:t>
      </w:r>
      <w:r>
        <w:rPr/>
        <w:t>쉸</w:t>
      </w:r>
      <w:r>
        <w:rPr/>
        <w:t>ⰰ</w:t>
      </w:r>
      <w:r>
        <w:rPr/>
        <w:t>슩灋欶坟梿淂䉂榵썥丣顤憿畭䰪⑥武쉞⹦㑇瘫⍆⛂湔싂</w:t>
      </w:r>
      <w:r>
        <w:rPr/>
        <w:t>Ⱨ</w:t>
      </w:r>
      <w:r>
        <w:rPr/>
        <w:t>쉭숹硭ꍈ轂㵆〱瓂ꎏ긵</w:t>
      </w:r>
      <w:r>
        <w:rPr/>
        <w:t>ⱍ</w:t>
      </w:r>
      <w:r>
        <w:rPr/>
        <w:t>믂潥㬨婕䑀㕺</w:t>
      </w:r>
      <w:r>
        <w:rPr/>
        <w:t>ꤤ</w:t>
      </w:r>
      <w:r>
        <w:rPr/>
        <w:t>ꌤ⴪憏䡗숸슣쉖眪ꄤ瑬⨣䁁秂頳㩚⑮쉀㭁湲澥츤煦☮噄楌炿숥歖枵⭩䨴싂쉲</w:t>
      </w:r>
      <w:r>
        <w:rPr/>
        <w:t>ⱇ</w:t>
      </w:r>
      <w:r>
        <w:rPr/>
        <w:t>砪縳妣挽梵곂督⩟礫穋灘揍唩䠷䭸潂䀮兇冩㴬♩剪⥔놩㥈쉧扢⹐輨┫欤㍤쉊欣⵱氽淂㭤</w:t>
      </w:r>
      <w:r>
        <w:rPr/>
        <w:t>ꦱ</w:t>
      </w:r>
      <w:r>
        <w:rPr/>
        <w:t>栽츪ꇂ䥺⛂敋</w:t>
      </w:r>
      <w:r>
        <w:rPr/>
        <w:t>꧂⸬</w:t>
      </w:r>
      <w:r>
        <w:rPr/>
        <w:t>䈯⤰⑐䍑䙞쉋䀣</w:t>
      </w:r>
      <w:r>
        <w:rPr/>
        <w:t>ꤲ</w:t>
      </w:r>
      <w:r>
        <w:rPr/>
        <w:t>棃습쉶숺剡乲걫㚩숥숵䥤佮松䀮Ⓜ㑡冿卶浦佨ꌭ䅺單㪥璏䔬娪䵶地畸쉄ꥡ帲믂獔祑畕䕰</w:t>
      </w:r>
      <w:r>
        <w:rPr/>
        <w:t>⠨</w:t>
      </w:r>
      <w:r>
        <w:rPr/>
        <w:t>䀮⹔䗃⩞咩䝱眱娳⛂</w:t>
      </w:r>
      <w:r>
        <w:rPr/>
        <w:t>ꕂ</w:t>
      </w:r>
      <w:r>
        <w:rPr/>
        <w:t>㙴슱杪猯慓싂焷쉳敱䀹拃♬ㅒ飂䵥</w:t>
      </w:r>
      <w:r>
        <w:rPr/>
        <w:t>⡴</w:t>
      </w:r>
      <w:r>
        <w:rPr/>
        <w:t>昽䲻瘪䅭녟幇涏仂颱捪녺卒⽘伫긫㕥汩⴦숷洷参䄹</w:t>
      </w:r>
      <w:r>
        <w:rPr/>
        <w:t>ꕡ☽</w:t>
      </w:r>
      <w:r>
        <w:rPr/>
        <w:t>䗂濂㜷渥䨷⵫惂穇</w:t>
      </w:r>
      <w:r>
        <w:rPr/>
        <w:t>ꖮ</w:t>
      </w:r>
      <w:r>
        <w:rPr/>
        <w:t>殿숩制偨쵬㟍㚥</w:t>
      </w:r>
      <w:r>
        <w:rPr/>
        <w:t>⡾</w:t>
      </w:r>
      <w:r>
        <w:rPr/>
        <w:t>汳塺偈뾱⍵</w:t>
      </w:r>
      <w:r>
        <w:rPr/>
        <w:t>꧂</w:t>
      </w:r>
      <w:r>
        <w:rPr/>
        <w:t>啣䤶䷂奋䅅긪ㅑ䅗婊</w:t>
      </w:r>
      <w:r>
        <w:rPr/>
        <w:t>ⱬ</w:t>
      </w:r>
      <w:r>
        <w:rPr/>
        <w:t>卸⩊䟎캻䙗뽟嘰䏂折䫂娸䷂癎썇슡쉳䯃哂뽓䋂橓奅㵃䉟喣㈺䭆ꍚ坌幵쉵쉄总礨斩⥮䵁剱㌱Ⓜ橰啐啁噟扐</w:t>
      </w:r>
      <w:r>
        <w:rPr/>
        <w:t>Ⱡ</w:t>
      </w:r>
      <w:r>
        <w:rPr/>
        <w:t>䱋瑺縨</w:t>
      </w:r>
      <w:r>
        <w:rPr/>
        <w:t>ꕘ</w:t>
      </w:r>
      <w:r>
        <w:rPr/>
        <w:t>呄㥑䅱禩츤〉쉯ㆮ쉲楂⦩捥ㆮ杚媩繱䙉㎵佲컂㵱华⭏䓍쉣╤槂녡瘥㜵䵹⍘柎쉷㥋</w:t>
      </w:r>
      <w:r>
        <w:rPr/>
        <w:t>ꥑ</w:t>
      </w:r>
      <w:r>
        <w:rPr/>
        <w:t>뽶쉵噎揂ぐ㍠♓⩃榮慓橑㎿䭘⩏뼯迃㐬䍎촯숣楃㝳슩㴨㏎녙䥰슣䀬떡╲戰矂숨쉑㥕伸</w:t>
      </w:r>
      <w:r>
        <w:rPr/>
        <w:t>꧂</w:t>
      </w:r>
      <w:r>
        <w:rPr/>
        <w:t>䄪僎儽仂怯䵶㙐㔨⍢숨䍮걪㑒묫䠨頳ㄶ녠㤴怲⹣兾汔础迎㉄侏殬睩洊쉸浺潺쎥穆䐩圯</w:t>
      </w:r>
      <w:r>
        <w:rPr/>
        <w:t>ⶵ</w:t>
      </w:r>
      <w:r>
        <w:rPr/>
        <w:t>䁧呖呕㞩濍奋쵲⭓䉢뭧쉚⨪偍愩칋ꌭ⩊◂딨♅⏂썋飂</w:t>
      </w:r>
      <w:r>
        <w:rPr/>
        <w:t>ꕏ</w:t>
      </w:r>
      <w:r>
        <w:rPr/>
        <w:t>㚱⹔燂䩘숲쉳쉄䎘偐⿂쉰⿃숬畚顉稴嫂挲㪻숮汬쉚繥䤩㖵㥓䚏〭瀳䮡䑄⧂쉑係硃⌱</w:t>
      </w:r>
      <w:r>
        <w:rPr/>
        <w:t>ꕰ</w:t>
      </w:r>
      <w:r>
        <w:rPr/>
        <w:t>쉅쉁歕쉮㝂쉳界熮슏㓂煵勂棂䶩勂浭䊣㓂컂瘣澵㯂灘땒㥄䵰쉵쵎琥捆갩砣炿㡫椣田夫卌ꍃ硬♩㮱坪⹲䆩㡌숻䝫繟唷숹쉹坆䌵┪⍐⺱싂䬨轨㝩䭊娳価䩹㝣啴灶걉䊥䒱势檵祐媩㡔䗂䀪</w:t>
      </w:r>
      <w:r>
        <w:rPr/>
        <w:t>⡌</w:t>
      </w:r>
      <w:r>
        <w:rPr/>
        <w:t>ꆵ䳎</w:t>
      </w:r>
      <w:r>
        <w:rPr/>
        <w:t>ꦘ</w:t>
      </w:r>
      <w:r>
        <w:rPr/>
        <w:t>㌰䜲㯂洣⹀掬㒱佘㑢⍢␸湱㩌⯂⻂카⩅冩걒깟硑⽾樤畀⮮瘣㭷怹촱濂쉾㵦㶥剹係琽쏂忂參飂橚⑓䍳決捎⴯恦깊♇쉫䂡软打䁚갪⌦쉲㥋䰺漨乬㩋積晹奍㩋숱檿⦩䭘傱潬牪浍䁹撣玩</w:t>
      </w:r>
      <w:r>
        <w:rPr/>
        <w:t>ꔶ</w:t>
      </w:r>
      <w:r>
        <w:rPr/>
        <w:t>쉥ꏂ㉃浬⹡</w:t>
      </w:r>
      <w:r>
        <w:rPr/>
        <w:t>ꕘ</w:t>
      </w:r>
      <w:r>
        <w:rPr/>
        <w:t>䙦⧍쉂숫⿂梻朲</w:t>
      </w:r>
      <w:r>
        <w:rPr/>
        <w:t>⠨</w:t>
      </w:r>
      <w:r>
        <w:rPr/>
        <w:t>쉪䑰촸椰䭹堳倩幍</w:t>
      </w:r>
      <w:r>
        <w:rPr/>
        <w:t>꧂꥕</w:t>
      </w:r>
      <w:r>
        <w:rPr/>
        <w:t>䉀㜶㜤斬⽅</w:t>
      </w:r>
      <w:r>
        <w:rPr/>
        <w:t>⡹</w:t>
      </w:r>
      <w:r>
        <w:rPr/>
        <w:t>ⴻ</w:t>
      </w:r>
      <w:r>
        <w:rPr/>
        <w:t>숽</w:t>
      </w:r>
      <w:r>
        <w:rPr/>
        <w:t>⣂</w:t>
      </w:r>
      <w:r>
        <w:rPr/>
        <w:t>噤ꍄ䱤숨칚轆儭㙈儯䥯딩伯⍬顇ァ睟嫂칉幉㦩㘽晦⌭㙉싂楠奏戫刹쉩圮卭쉑땱癎쉈쉥㨱쉁灋㥏䲱瘱</w:t>
      </w:r>
      <w:r>
        <w:rPr/>
        <w:t>ⵗ</w:t>
      </w:r>
      <w:r>
        <w:rPr/>
        <w:t>橠杂㕧氪䄬䝊♠싂璻</w:t>
      </w:r>
      <w:r>
        <w:rPr/>
        <w:t>⠦</w:t>
      </w:r>
      <w:r>
        <w:rPr/>
        <w:t>磂쉋</w:t>
      </w:r>
      <w:r>
        <w:rPr/>
        <w:t>ⶥ</w:t>
      </w:r>
      <w:r>
        <w:rPr/>
        <w:t>쏂㥒頷禩㵄⒵㷃幐쉧墮⑗勂橩橀⎻汔ꎘ㭉</w:t>
      </w:r>
      <w:r>
        <w:rPr/>
        <w:t>ⵊ</w:t>
      </w:r>
      <w:r>
        <w:rPr/>
        <w:t>圹䆿쉒</w:t>
      </w:r>
      <w:r>
        <w:rPr/>
        <w:t>ꦏ</w:t>
      </w:r>
      <w:r>
        <w:rPr/>
        <w:t>塡塴晅ㆱ걌⹄깪뭗穄啥⽗</w:t>
      </w:r>
      <w:r>
        <w:rPr/>
        <w:t>Ⱘ</w:t>
      </w:r>
      <w:r>
        <w:rPr/>
        <w:t>땱</w:t>
      </w:r>
      <w:r>
        <w:rPr/>
        <w:t>Ⱚ</w:t>
      </w:r>
      <w:r>
        <w:rPr/>
        <w:t>坫啑⩇숱⑙묣䩶㘷洺슿穯未摈⭵牧畔䭣亮</w:t>
      </w:r>
      <w:r>
        <w:rPr/>
        <w:t>ꔦ</w:t>
      </w:r>
      <w:r>
        <w:rPr/>
        <w:t>轇案䎏嫂칖</w:t>
      </w:r>
      <w:r>
        <w:rPr/>
        <w:t>꧂</w:t>
      </w:r>
      <w:r>
        <w:rPr/>
        <w:t>呩杉槂攬嫂</w:t>
      </w:r>
      <w:r>
        <w:rPr/>
        <w:t>⡩</w:t>
      </w:r>
      <w:r>
        <w:rPr/>
        <w:t>き╖걄歹깑潡㐶</w:t>
      </w:r>
      <w:r>
        <w:rPr/>
        <w:t>ꖩ</w:t>
      </w:r>
      <w:r>
        <w:rPr/>
        <w:t>杉㥸慗츭䬶䵧썉癎⍮棂뭭淂捪숵</w:t>
      </w:r>
      <w:r>
        <w:rPr/>
        <w:t>ꖩ</w:t>
      </w:r>
      <w:r>
        <w:rPr/>
        <w:t>㌪뇂숽瞩㙐味䚏䫂䮏潈쉸␹滂厣㷂墱繄畆ㅾ슥纡睊쉕刪䬸⍑协劮숹㛂⨪䑥</w:t>
      </w:r>
      <w:r>
        <w:rPr/>
        <w:t>Ⱶ⭑</w:t>
      </w:r>
      <w:r>
        <w:rPr/>
        <w:t>呫쉸搮쎡딨恅㉄⩩佟♡礭恊毂獁癲盍㛂畆쉔䜣捨奭숹꥙欩干毂㑁剔ㅾ兗灭⬰뇎⩗䡭竂⹕슩㡁䒵頺偎┩⿂䨳칤㇂䍾</w:t>
      </w:r>
      <w:r>
        <w:rPr/>
        <w:t>ꦻ</w:t>
      </w:r>
      <w:r>
        <w:rPr/>
        <w:t>䰭癇兢</w:t>
      </w:r>
      <w:r>
        <w:rPr/>
        <w:t>ꦩ</w:t>
      </w:r>
      <w:r>
        <w:rPr/>
        <w:t>娷ꍟ楩䖬䝠殮쉬㡵六牁汘彔所漊㵋䱱恬슩싂</w:t>
      </w:r>
      <w:r>
        <w:rPr/>
        <w:t>⡐</w:t>
      </w:r>
      <w:r>
        <w:rPr/>
        <w:t>歀扆䍇〱䆏쉷놏㝗꤮⨳싎坁⍃䛂ㄵꥤ繇垡⵫</w:t>
      </w:r>
      <w:r>
        <w:rPr/>
        <w:t>ꕘ</w:t>
      </w:r>
      <w:r>
        <w:rPr/>
        <w:t>㤰䡧娪丶偳</w:t>
      </w:r>
      <w:r>
        <w:rPr/>
        <w:t>ꤱ</w:t>
      </w:r>
      <w:r>
        <w:rPr/>
        <w:t>煈ꍟ㝙塷╳㩘숱㟂⌦쉋숣㑒쉑춡쉄亻ꍮ娪뾡⏂殣飂⏃摄숰桔㚵땣盂浬㖿䃂熱堲弶汰묭넻偊⦻敾太깢漯䮥⑗쉌䙞갪歋奮䑳眩</w:t>
      </w:r>
      <w:r>
        <w:rPr/>
        <w:t>ⱈ</w:t>
      </w:r>
      <w:r>
        <w:rPr/>
        <w:t>卪㋃晷</w:t>
      </w:r>
      <w:r>
        <w:rPr/>
        <w:t>⡒</w:t>
      </w:r>
      <w:r>
        <w:rPr/>
        <w:t>㍗劘捑凂㐺䝩떘顳㵒琪吽棂矂䳂塕뽬烂䎩뿂玱慱呏檏䞱睶ㅉ䙔땞쉠㈰攫䑂␶䕙䵎♘瓎⼮〩네싂䲵</w:t>
      </w:r>
      <w:r>
        <w:rPr/>
        <w:t>ꔹ</w:t>
      </w:r>
      <w:r>
        <w:rPr/>
        <w:t>䜽強䆘散婩♒器㵄燂兡⮻␻ね顪</w:t>
      </w:r>
      <w:r>
        <w:rPr/>
        <w:t>ⱱ</w:t>
      </w:r>
      <w:r>
        <w:rPr/>
        <w:t>ꕍ</w:t>
      </w:r>
      <w:r>
        <w:rPr/>
        <w:t>朱⤦뽪稴⑺奃㐪䢻啎䓂㉗悩氪☪䖥긷梮⴦䭈啎숣⨮疡곂佖뭇⴦㩍깢媡컂咱칎⩀</w:t>
      </w:r>
      <w:r>
        <w:rPr/>
        <w:t>ꔸ</w:t>
      </w:r>
      <w:r>
        <w:rPr/>
        <w:t>숱啔뾡㙬넭帪㊣䉱䙐㙱쉟㢏숲䘱磂싂婫稻哂㇂숯⫂녴䱬뼻塳睯ꌭ⑐䁍땩ゥ㝏쵀⸺䌦⨥쉸卮쉎檱䵀쌨뿂䋎䁪匬</w:t>
      </w:r>
      <w:r>
        <w:rPr/>
        <w:t>⡥</w:t>
      </w:r>
      <w:r>
        <w:rPr/>
        <w:t>矂</w:t>
      </w:r>
      <w:r>
        <w:rPr/>
        <w:t>ꔰ</w:t>
      </w:r>
      <w:r>
        <w:rPr/>
        <w:t>䡎쏂榿穮㑋</w:t>
      </w:r>
    </w:p>
    <w:p>
      <w:pPr>
        <w:pStyle w:val="PreformattedText"/>
        <w:bidi w:val="0"/>
        <w:spacing w:before="0" w:after="0"/>
        <w:jc w:val="left"/>
        <w:rPr/>
      </w:pPr>
      <w:r>
        <w:rPr/>
        <w:t>⡃</w:t>
      </w:r>
      <w:r>
        <w:rPr/>
        <w:t>坬䵲吹쵯⬳獗䨳슱⩂儹吶㍲</w:t>
      </w:r>
      <w:r>
        <w:rPr/>
        <w:t>ⱬ</w:t>
      </w:r>
      <w:r>
        <w:rPr/>
        <w:t>祶㍌㌫ガ檩쉺瞣⤲乒歬祣参</w:t>
      </w:r>
      <w:r>
        <w:rPr/>
        <w:t>⡷</w:t>
      </w:r>
      <w:r>
        <w:rPr/>
        <w:t>䩷</w:t>
      </w:r>
      <w:r>
        <w:rPr/>
        <w:t>Ⳃ</w:t>
      </w:r>
      <w:r>
        <w:rPr/>
        <w:t>睓㩞⑶⪩䭾싂㐣姂⸹祪䉩䄹晵☵䤮깞</w:t>
      </w:r>
      <w:r>
        <w:rPr/>
        <w:t>ꥈ</w:t>
      </w:r>
      <w:r>
        <w:rPr/>
        <w:t>昺싂牯㭲㌣쏂슩┥䴯넸槂歫㘥畎♍녶慷㟂땭쵶습䩯ㅖ爨䀩怣䛃䓂쉫汤卍쉍⪥⹧ꅸ䵬咘單庘塎㭭迂㇂顅煵䵹畇片쉃㉷獊爹䑹塠婒䴻扤癎硙⨥湚컂㗎啰祭䶩挫却撣顄偭슣义幒栳쉣䵯슣갽ぞ⚿獯灄䕇䂥카烂斣夶毂긮싎旃⑶⍞㭓䑬ㄮ畾</w:t>
      </w:r>
      <w:r>
        <w:rPr/>
        <w:t>ꕢ</w:t>
      </w:r>
      <w:r>
        <w:rPr/>
        <w:t>燂⍾桅潆彬亱乁煮楠塃䞬쉦䠩匥䭶㓂沮剭㡢傣④ꍺ</w:t>
      </w:r>
      <w:r>
        <w:rPr/>
        <w:t>⣃</w:t>
      </w:r>
      <w:r>
        <w:rPr/>
        <w:t>⺮녋╾숲个䅶䔽媿婊㯃묺거玏⌥</w:t>
      </w:r>
      <w:r>
        <w:rPr/>
        <w:t>꧂</w:t>
      </w:r>
      <w:r>
        <w:rPr/>
        <w:t>㶱䩁垘䑠䲻穱㑞㭀䱕䨩쉂娨朸嘦숹畠놩坦Ⓜ祬熘嚬슘繋傩쵍㵅杔뗂䭑奷㜪燂녱甸迂깢䴽椦㵌繒걢䋂㍟盂㥃狂癣悘儸片瞱憿♑湱て欺┪䧂㩧꤮⩧</w:t>
      </w:r>
      <w:r>
        <w:rPr/>
        <w:t>ꕸ</w:t>
      </w:r>
      <w:r>
        <w:rPr/>
        <w:t>㠮䕦ㅬ砱䍪㮻칃쏂ガ쉵ㅔ갵쵖滂坮卩⹶깪슮癃並憩怬猩庬숊</w:t>
      </w:r>
      <w:r>
        <w:rPr/>
        <w:t>ꥈ</w:t>
      </w:r>
      <w:r>
        <w:rPr/>
        <w:t>ㅮ</w:t>
      </w:r>
      <w:r>
        <w:rPr/>
        <w:t>ⴳ</w:t>
      </w:r>
      <w:r>
        <w:rPr/>
        <w:t>潱딤䬹勂</w:t>
      </w:r>
      <w:r>
        <w:rPr/>
        <w:t>⡥</w:t>
      </w:r>
      <w:r>
        <w:rPr/>
        <w:t>숨㩇딪䉾扐䕓摥쉹⸤녔숵橏▏瘮湔⯂癸숲愽㤣ꎘ恏뭒塾촲徬꧎</w:t>
      </w:r>
      <w:r>
        <w:rPr/>
        <w:t>ⵕ</w:t>
      </w:r>
      <w:r>
        <w:rPr/>
        <w:t>偟㉗⼹㔫䗂쵕䉑敾⬥祗垥긨갴卙ꇂ㑋幫牙嗂쉉塬塳슻</w:t>
      </w:r>
      <w:r>
        <w:rPr/>
        <w:t>꧂</w:t>
      </w:r>
      <w:r>
        <w:rPr/>
        <w:t>枣灣䢩쉨睹摊⼫</w:t>
      </w:r>
      <w:r>
        <w:rPr/>
        <w:t>ⵠ</w:t>
      </w:r>
      <w:r>
        <w:rPr/>
        <w:t>깟䩙類㡢盂ざ枻⨥轄땒촪㥊堪㬤㏂㝇쉯䂻祄㑰</w:t>
      </w:r>
      <w:r>
        <w:rPr/>
        <w:t>ꕀ</w:t>
      </w:r>
      <w:r>
        <w:rPr/>
        <w:t>䓂桠歲쎡忂場飂慓㬣⹀慸湸♹堪⒏疵厵副塥敇㉳갸溡䵍뭧문컂쉞㏂䮏啕㍋ㅲ뼨穲썓싎쉆쉡쉱갣湧奅参ꌥ㥋싂䍂㩬潏猦䵞李㩢癥煈壂塋瑒惂滂␩⥆⩕䳂⩱㉰</w:t>
      </w:r>
      <w:r>
        <w:rPr/>
        <w:t>꤭</w:t>
      </w:r>
      <w:r>
        <w:rPr/>
        <w:t>柃ヂ</w:t>
      </w:r>
      <w:r>
        <w:rPr/>
        <w:t>Ɫ</w:t>
      </w:r>
      <w:r>
        <w:rPr/>
        <w:t>䇂䂱뇃딦繮</w:t>
      </w:r>
      <w:r>
        <w:rPr/>
        <w:t>⡱</w:t>
      </w:r>
      <w:r>
        <w:rPr/>
        <w:t>䄱塑쉹䜪㙚䭃夥⑵桥㙅䦩㩐䤣捴帽縶壂䬱䝕稪䍸㜭㉌슻洪⒱䕕</w:t>
      </w:r>
      <w:r>
        <w:rPr/>
        <w:t>ⵤ♩</w:t>
      </w:r>
      <w:r>
        <w:rPr/>
        <w:t>儫轣䧂櫂偩䔷總て佔㚥痎猬歓⌣攴畄♐쉃⪡瘯摸땑睯䊡숦涘䤽쉕硧區〣嫎搣</w:t>
      </w:r>
      <w:r>
        <w:rPr/>
        <w:t>ꦩ</w:t>
      </w:r>
      <w:r>
        <w:rPr/>
        <w:t>瑄揂뇂㮏뗂煲昽숶㓂䛂稽幌䍀⑏놿潴쉤催㵳⽖⽞轤</w:t>
      </w:r>
      <w:r>
        <w:rPr/>
        <w:t>꧂</w:t>
      </w:r>
      <w:r>
        <w:rPr/>
        <w:t>䫂堲犡漩숴딪䍵쌯쉡㑗ㅔ</w:t>
      </w:r>
      <w:r>
        <w:rPr/>
        <w:t>⡋</w:t>
      </w:r>
      <w:r>
        <w:rPr/>
        <w:t>꤬♟</w:t>
      </w:r>
      <w:r>
        <w:rPr/>
        <w:t>㖿쉠䪻䀤䀫填輩㥞捩姂썓뽒숩⬬沏ꄩ楓磂싂稱杀頺</w:t>
      </w:r>
      <w:r>
        <w:rPr/>
        <w:t>ⰶ</w:t>
      </w:r>
      <w:r>
        <w:rPr/>
        <w:t>ꍣ㍡眦</w:t>
      </w:r>
      <w:r>
        <w:rPr/>
        <w:t>ⰷ</w:t>
      </w:r>
      <w:r>
        <w:rPr/>
        <w:t>硞쉠吽塍繾含쉊ꄴ깹穎扗䃂♚♕⽨┮묰숰帥猣呕</w:t>
      </w:r>
      <w:r>
        <w:rPr/>
        <w:t>ⱋⴣ</w:t>
      </w:r>
      <w:r>
        <w:rPr/>
        <w:t>伻㮩䗂癎㨨洺㕪</w:t>
      </w:r>
      <w:r>
        <w:rPr/>
        <w:t>꤬</w:t>
      </w:r>
      <w:r>
        <w:rPr/>
        <w:t>眪杅潲偒꥕武㢘愻噣딨䷂㫂奂땰瑉焲䄥싂䲏♱潳氯</w:t>
      </w:r>
      <w:r>
        <w:rPr/>
        <w:t>ꖩ</w:t>
      </w:r>
      <w:r>
        <w:rPr/>
        <w:t>幍汫㯂䖣⥋䂩獎匯♢䕯轀⏃劥뽬她╠쉫墻睩갷绂桂⪩⵴슻嘮壂㜣帨嘥攤塋Ⓨ㭪䞘䑅歯䌱䉤獎摲뿂쉹쉮䰵厬刯喩浬쉯㵐싂䁊</w:t>
      </w:r>
      <w:r>
        <w:rPr/>
        <w:t>ꤶ⦱ⵊ</w:t>
      </w:r>
      <w:r>
        <w:rPr/>
        <w:t>榥䈩乴献쉭䫂睅㛂쎏抏秂㞩⫂䱵⵨䕰幥䴭㥍⽭떻扨ヂ僂怤ꅲ晱瞻</w:t>
      </w:r>
      <w:r>
        <w:rPr/>
        <w:t>ꕠ</w:t>
      </w:r>
      <w:r>
        <w:rPr/>
        <w:t>楤㭊</w:t>
      </w:r>
      <w:r>
        <w:rPr/>
        <w:t>ⱍ⍘</w:t>
      </w:r>
      <w:r>
        <w:rPr/>
        <w:t>숥仍彺嫂硣넭洷슩桄쉶摹稷桇偁㑵琦쌥싂䉟ꅅ轐</w:t>
      </w:r>
      <w:r>
        <w:rPr/>
        <w:t>ꔪ</w:t>
      </w:r>
      <w:r>
        <w:rPr/>
        <w:t>㙎顂썵ꅈ幉晁쎏剒漤洹㙦⍨싂</w:t>
      </w:r>
      <w:r>
        <w:rPr/>
        <w:t>ꕕ</w:t>
      </w:r>
      <w:r>
        <w:rPr/>
        <w:t>Ⳃ</w:t>
      </w:r>
      <w:r>
        <w:rPr/>
        <w:t>枬䑪╓</w:t>
      </w:r>
      <w:r>
        <w:rPr/>
        <w:t>ꕟ</w:t>
      </w:r>
      <w:r>
        <w:rPr/>
        <w:t>췂浖娺娩슡䍏顟뽍づ整硹启繡捣⧂扇⩑坺쉹䈬䩚숮꺬㡗楋쉑㕡䵭狂甫</w:t>
      </w:r>
      <w:r>
        <w:rPr/>
        <w:t>⡌</w:t>
      </w:r>
      <w:r>
        <w:rPr/>
        <w:t>坮䙡灨氊彑玬の</w:t>
      </w:r>
      <w:r>
        <w:rPr/>
        <w:t>ⴹ</w:t>
      </w:r>
      <w:r>
        <w:rPr/>
        <w:t>搪勂싂⸮氵䙚揂䢬⽌䴤</w:t>
      </w:r>
      <w:r>
        <w:rPr/>
        <w:t>Ɑ</w:t>
      </w:r>
      <w:r>
        <w:rPr/>
        <w:t>瘽嘱</w:t>
      </w:r>
      <w:r>
        <w:rPr/>
        <w:t>ꕟ</w:t>
      </w:r>
      <w:r>
        <w:rPr/>
        <w:t>䝧坙轙䨯轮㭳쉮쵯儳㭦</w:t>
      </w:r>
      <w:r>
        <w:rPr/>
        <w:t>Ⱝ</w:t>
      </w:r>
      <w:r>
        <w:rPr/>
        <w:t>瀸</w:t>
      </w:r>
      <w:r>
        <w:rPr/>
        <w:t>ⵊ</w:t>
      </w:r>
      <w:r>
        <w:rPr/>
        <w:t>杣깋노䡁⽮圬쉤澮硈⸹䐦碩癟숪癏</w:t>
      </w:r>
      <w:r>
        <w:rPr/>
        <w:t>⡚</w:t>
      </w:r>
      <w:r>
        <w:rPr/>
        <w:t>䌷쉑긪䚩濂甩㔹</w:t>
      </w:r>
      <w:r>
        <w:rPr/>
        <w:t>ⲣ</w:t>
      </w:r>
      <w:r>
        <w:rPr/>
        <w:t>꺩湇彊䡧頩摕歳ꅘ㕚䙏⑇㕂⩯柂獖</w:t>
      </w:r>
      <w:r>
        <w:rPr/>
        <w:t>ꗂ</w:t>
      </w:r>
      <w:r>
        <w:rPr/>
        <w:t>숫쉭⸬䙤廃曂倯</w:t>
      </w:r>
      <w:r>
        <w:rPr/>
        <w:t>ꔹ</w:t>
      </w:r>
      <w:r>
        <w:rPr/>
        <w:t>쉡⸫칓䜴ꍫ쉃⍭㥐㝑捲␪䔪幭㨦璬睶敭ꇂ㠵浫低榵桍䈴穌䡯烂쉱쉍㡙䕸</w:t>
      </w:r>
      <w:r>
        <w:rPr/>
        <w:t>⠳</w:t>
      </w:r>
      <w:r>
        <w:rPr/>
        <w:t>猤敢㙰䅇</w:t>
      </w:r>
      <w:r>
        <w:rPr/>
        <w:t>ꤱ</w:t>
      </w:r>
      <w:r>
        <w:rPr/>
        <w:t>쵦渶㧂㍹㵾쉥⌭쉅儲갮䩙疱䓃쉓넺嗂搫㧂쉁ꅃ싂县䙍獗╃槂睂㠥矂㝑攦斘㌭쏂녊</w:t>
      </w:r>
      <w:r>
        <w:rPr/>
        <w:t>⠲</w:t>
      </w:r>
      <w:r>
        <w:rPr/>
        <w:t>欶♐䒥ꍾ쉏唨㜣♐䩣䭋秂䝯뼺䶘</w:t>
      </w:r>
      <w:r>
        <w:rPr/>
        <w:t>⠴</w:t>
      </w:r>
      <w:r>
        <w:rPr/>
        <w:t>걅㗃堫㥃녯䒏欥슡숫哂呄␱执卒淂採칙搤䄹浃⻃帥㚵洪㕉帩帥싍冏䚩穤坵쌪⥑桍䜫灔⤴⏂쉾竂쉆</w:t>
      </w:r>
      <w:r>
        <w:rPr/>
        <w:t>ⴻ</w:t>
      </w:r>
      <w:r>
        <w:rPr/>
        <w:t>쉈녱넲㉵眳兵䝳嗂輵문瞱渽彈숤䨭㥋娷垥쉚偬넦⭪숸䵵䇂ꌹ矂뽐坯〺뽫啣넴徘匫쵓놱掮䇃쌪㭀⸽䤺슩</w:t>
      </w:r>
      <w:r>
        <w:rPr/>
        <w:t>Ⳃ</w:t>
      </w:r>
      <w:r>
        <w:rPr/>
        <w:t>用瑸⌤㍈㥹繲殩杧ㅈ</w:t>
      </w:r>
      <w:r>
        <w:rPr/>
        <w:t>⠶</w:t>
      </w:r>
      <w:r>
        <w:rPr/>
        <w:t>숤ㄩ怴걂긻㢣㷂숸灷⎻卷杣䇂숬瞩捣敓췂숨䱹猯批쉮숱☱瀸㭞䖱숫슣捦녏べ㛂炮䕏</w:t>
      </w:r>
      <w:r>
        <w:rPr/>
        <w:t>ꔷꕦ</w:t>
      </w:r>
      <w:r>
        <w:rPr/>
        <w:t>欣ぷ甯別␽ㄪ捆╅㩸㯂숩勂䌨꺿⨱䙎倨癱땶呓歸稪䞿輺皬欷슏㊏帵斩潱</w:t>
      </w:r>
      <w:r>
        <w:rPr/>
        <w:t>ꕧ</w:t>
      </w:r>
      <w:r>
        <w:rPr/>
        <w:t>唤䐪⿂쉕㋂슩礹睯奟⺬뼺쉬⍸帴쉾䵺㨪奺㩴濍⥲썥墥塳</w:t>
      </w:r>
      <w:r>
        <w:rPr/>
        <w:t>ⵦ</w:t>
      </w:r>
      <w:r>
        <w:rPr/>
        <w:t>캥磂䠭矂쉺㒬쉔乑쎏껂掵恄썀朴敍囂楯天敋숮⯂㑐쉢㕅껂넶숲㐪䅹欱썧煷䉡뇂姂㙲⹮潅㝃쉍츴瘸猹卟ㄷ婈⩖묥槂썱⎘걮</w:t>
      </w:r>
      <w:r>
        <w:rPr/>
        <w:t>ꤴ</w:t>
      </w:r>
      <w:r>
        <w:rPr/>
        <w:t>瑰囍䍎</w:t>
      </w:r>
      <w:r>
        <w:rPr/>
        <w:t>ⷍ</w:t>
      </w:r>
      <w:r>
        <w:rPr/>
        <w:t>参쵭긫楹⸸</w:t>
      </w:r>
      <w:r>
        <w:rPr/>
        <w:t>⠩</w:t>
      </w:r>
      <w:r>
        <w:rPr/>
        <w:t>촮嘺㩆歎儶滍䥈쉚煠슱ㅙ슩廂䐣㉯牑䕮㭗䤴⤥淂砦ꇍ㴨䔦</w:t>
      </w:r>
      <w:r>
        <w:rPr/>
        <w:t>ꖡ</w:t>
      </w:r>
      <w:r>
        <w:rPr/>
        <w:t>ㅑ旂棂㉡确娥猣쉬䨺乢敄䔪쉤瞩㜲搮怳넹⑩묫</w:t>
      </w:r>
      <w:r>
        <w:rPr/>
        <w:t>⡾</w:t>
      </w:r>
      <w:r>
        <w:rPr/>
        <w:t>滂쉃㑂ꏍ␩䢩彔昮⿎顣䝮␵厩穂惍㤷䔶桾攮쉈䝗慣ⸯ慱䍐噁ぞ凂橣슻慤⫂䑷瑡僂갱츤匳癈児㩗뼊⍵瘤玮</w:t>
      </w:r>
      <w:r>
        <w:rPr/>
        <w:t>ꥇ</w:t>
      </w:r>
      <w:r>
        <w:rPr/>
        <w:t>숯깮歩⩙䐳睃㩌싃祥婂平侻쉵칤</w:t>
      </w:r>
      <w:r>
        <w:rPr/>
        <w:t>ⴲꖣ</w:t>
      </w:r>
      <w:r>
        <w:rPr/>
        <w:t>妡㥳⍂쌤</w:t>
      </w:r>
      <w:r>
        <w:rPr/>
        <w:t>ꔻ</w:t>
      </w:r>
      <w:r>
        <w:rPr/>
        <w:t>彍噂挵汗䑤⩀乶䬬倨</w:t>
      </w:r>
      <w:r>
        <w:rPr/>
        <w:t>ⴣ</w:t>
      </w:r>
      <w:r>
        <w:rPr/>
        <w:t>恆扏洬㭙쉔</w:t>
      </w:r>
      <w:r>
        <w:rPr/>
        <w:t>ⲿ</w:t>
      </w:r>
      <w:r>
        <w:rPr/>
        <w:t>偔㍂哂甪㑲ꄬ㙴㧂䏍칭浄妩䆡㜫숥杷敢䜬䮻䙅썵⺻쉖冣⤰庱㓂ㅖ器䁶楅</w:t>
      </w:r>
      <w:r>
        <w:rPr/>
        <w:t>ⱓ</w:t>
      </w:r>
      <w:r>
        <w:rPr/>
        <w:t>䀷㔦䕅䗂煄ꍓ</w:t>
      </w:r>
      <w:r>
        <w:rPr/>
        <w:t>ⱎ</w:t>
      </w:r>
      <w:r>
        <w:rPr/>
        <w:t>䝂癲湸爯뽓瑠</w:t>
      </w:r>
      <w:r>
        <w:rPr/>
        <w:t>ⶏ⥬</w:t>
      </w:r>
      <w:r>
        <w:rPr/>
        <w:t>㙌䵢橴瘮</w:t>
      </w:r>
      <w:r>
        <w:rPr/>
        <w:t>ꕤ</w:t>
      </w:r>
      <w:r>
        <w:rPr/>
        <w:t>琲玿䭍쉐䭃㝴僂丫偎㭗夵䩏䑸㉠椸습䷂㬩䰤䡶䤭犣⤹核ꄴ溏슏旂┶㙍噳奪渻䝸息㷂朴曂䢱㔩숤欻澥☰㗂䷂卑ꍇ朶恆㜬䶏単六</w:t>
      </w:r>
      <w:r>
        <w:rPr/>
        <w:t>⡩</w:t>
      </w:r>
      <w:r>
        <w:rPr/>
        <w:t>婲流䘰싂믂わ숱桖坙䥱숴ㆮ猴ꥲ㏂悩⵪쉯挮捷쉧뾱灓䕷㮿㜪㓂㇂╦恄䴤匲瓂䛃쉑悬㑹沩슡梬숮转怳枣敐垮瞥湶ㅊ歲煀</w:t>
      </w:r>
      <w:r>
        <w:rPr/>
        <w:t>ⶡ</w:t>
      </w:r>
      <w:r>
        <w:rPr/>
        <w:t>枘긷癵橗刪呺呸啔獌硡喩걵挴⺬祬撵䣂㡚</w:t>
      </w:r>
      <w:r>
        <w:rPr/>
        <w:t>ⱥ</w:t>
      </w:r>
      <w:r>
        <w:rPr/>
        <w:t>瑖歇画題汏슻딶歃啲뇃䑁乲뼲癹㑣⍯떥⼪潡곂⩀㭩㋍〹숳佳祫㈰⛂轃㒿긣傩汞妿挳檏潴刭彠殣⯎侻拂⩒漪ち圮兑쉂焰⍦斬쉧煨湢쉘䨳㡈⽧숹凂畸쉃怫싂托뗂쉤쉙䍵䇂㵳係㵆挻䭔㕚猴百捸彟뽴辣恤슏쉐䑀㝓껂㌪싍轹捶佀⮮冱숯䭐䝏吺싂扎숷깴깃灣䧂倭Ⓙ窏ꥷ䐲嘤⮏⩐桂㶱啅㷂</w:t>
      </w:r>
      <w:r>
        <w:rPr/>
        <w:t>ꤱ⨸</w:t>
      </w:r>
      <w:r>
        <w:rPr/>
        <w:t>係싂갲묭恖爫긪쉠淂㭖兆</w:t>
      </w:r>
      <w:r>
        <w:rPr/>
        <w:t>ⱘ</w:t>
      </w:r>
      <w:r>
        <w:rPr/>
        <w:t>楆ꥫ祪わ婾睪⑭⩴쉮㴣ㄻ卫并⨤칤僂轔䞣䬦瑶晒䔹갩睁䥘䒻姂澩杹奇</w:t>
      </w:r>
      <w:r>
        <w:rPr/>
        <w:t>ꕩ</w:t>
      </w:r>
      <w:r>
        <w:rPr/>
        <w:t>䇂䎏㓎䐹䷂⬸㷂뗂輵奙㌭硑䣃숵焭侣㵟⭶吪瑵䕦祫氹▵䵯匽硾ꄷ쉤쉦扡圬㫂녒䒿啷䔴쉁獹⤮䈫䙟の㨪䳂쉘䱄숱塳夬兕쉃睐䁡㪩䭨婃歳䩇䑬疘晨䚮椮䮣恋⨮擂䃎♖久澱䅾䏂쉃쉸쉂媵嫍湺湓斻⌴吷歳쌪㏂灌㈽䀻</w:t>
      </w:r>
      <w:r>
        <w:rPr/>
        <w:t>Ⱘ</w:t>
      </w:r>
      <w:r>
        <w:rPr/>
        <w:t>溩彀</w:t>
      </w:r>
      <w:r>
        <w:rPr/>
        <w:t>ꔯ</w:t>
      </w:r>
      <w:r>
        <w:rPr/>
        <w:t>縶ꥦヂ牴⪡〶唯♴㯂煀ꄲꌦ㩯쉅捕塺坬癑䕓⵱愵␻㌬슿畫疮㉚湏쉟칫垥摷煟</w:t>
      </w:r>
      <w:r>
        <w:rPr/>
        <w:t>ꔊ</w:t>
      </w:r>
      <w:r>
        <w:rPr/>
        <w:t>忂♙땐歙싂㗂䉘煚䠵攨♲䰨畠䞬烂䔷ꍳ卒ㄺ㛍⩖㕢匹뮬</w:t>
      </w:r>
      <w:r>
        <w:rPr/>
        <w:t>⣂</w:t>
      </w:r>
      <w:r>
        <w:rPr/>
        <w:t>㤸懂ㄨ滂晌癪쉂⽮⿂䅰歳㉚㍈䚏慉砭剮䙴칳</w:t>
      </w:r>
      <w:r>
        <w:rPr/>
        <w:t>ⵆ</w:t>
      </w:r>
      <w:r>
        <w:rPr/>
        <w:t>华弦態䱣䀶䎘⸩쉟칍㝫癥</w:t>
      </w:r>
      <w:r>
        <w:rPr/>
        <w:t>꧂</w:t>
      </w:r>
      <w:r>
        <w:rPr/>
        <w:t>䎩쉅噖썯䶱䥸⭦䅆䫂䉣㌽쉺暏浓嘽㚩㑘䫂☪楯癣쉤㑕땢䈹奚㌥书楤畞湨敊┣⽗呞刪숶䐣彶</w:t>
      </w:r>
      <w:r>
        <w:rPr/>
        <w:t>ⱔ</w:t>
      </w:r>
      <w:r>
        <w:rPr/>
        <w:t>皣뼥㩊倽䁃偭䅶숮⹢弤晓㝉⩀丨⚮婱䘪념쎩癸Ⓜ녀</w:t>
      </w:r>
      <w:r>
        <w:rPr/>
        <w:t>ꥑ</w:t>
      </w:r>
      <w:r>
        <w:rPr/>
        <w:t>眴숲㩘䐰椤䂣恗泂䩴䍨牲㍱嚱䱏呬</w:t>
      </w:r>
      <w:r>
        <w:rPr/>
        <w:t>ꤰ</w:t>
      </w:r>
      <w:r>
        <w:rPr/>
        <w:t>扄</w:t>
      </w:r>
      <w:r>
        <w:rPr/>
        <w:t>ꕍ</w:t>
      </w:r>
      <w:r>
        <w:rPr/>
        <w:t>甤걆떩塚浐炻䖻焻弱夷녥䍚呋넶숯䙢</w:t>
      </w:r>
      <w:r>
        <w:rPr/>
        <w:t>ⵎ</w:t>
      </w:r>
      <w:r>
        <w:rPr/>
        <w:t>檵种佇</w:t>
      </w:r>
      <w:r>
        <w:rPr/>
        <w:t>ⱄ</w:t>
      </w:r>
      <w:r>
        <w:rPr/>
        <w:t>ⷎ</w:t>
      </w:r>
      <w:r>
        <w:rPr/>
        <w:t>㢩檬䖏㩯䬪玣忂墮憘딣춏㄰⩑㥍湳㵂ꅰ瑺啯硪懂䈯彭땦焲癱䟂뮥ぇꍩ盎䇂䦥止特挨ギ兢埍伦冻▮⩁ꆵ伶┵䶮⌨磂睫剣夨瀬㫂䣂⌹〱䬴쉰㩾南㭩ヂ걓瀱恇</w:t>
      </w:r>
      <w:r>
        <w:rPr/>
        <w:t>Ⳃ</w:t>
      </w:r>
      <w:r>
        <w:rPr/>
        <w:t>縬報깆␫☲ꇂ抣䕇⭯剾┪쌯撿⹴猳㵞䅞⨥</w:t>
      </w:r>
      <w:r>
        <w:rPr/>
        <w:t>ⵟ</w:t>
      </w:r>
      <w:r>
        <w:rPr/>
        <w:t>サ摘䰵䱟㬴娰汫숪幟</w:t>
      </w:r>
      <w:r>
        <w:rPr/>
        <w:t>ⶮ</w:t>
      </w:r>
      <w:r>
        <w:rPr/>
        <w:t>䆣噕殩䙥㘦繬</w:t>
      </w:r>
      <w:r>
        <w:rPr/>
        <w:t>ꖩ</w:t>
      </w:r>
      <w:r>
        <w:rPr/>
        <w:t>儱咘⩾姃奎⥳숩쉱㖩Ⓜ矂㋂⍾伪喱㤰</w:t>
      </w:r>
      <w:r>
        <w:rPr/>
        <w:t>ⵞ</w:t>
      </w:r>
      <w:r>
        <w:rPr/>
        <w:t>㝳祆杯䭱ꥪ뭆天⍒氬獊쌨侩攳捕卐䠸轖瀤执㞱浐쉕伬䡏䎻쉠ぅ⥠녦ꅰ復參媏긫勂䍒汈뽹䡟揂偔떡汮攵♏䛂剁캬♫嗃쉰⑂뿂⑾㣂칆堸䜻촣㡆㥀䓂塪</w:t>
      </w:r>
      <w:r>
        <w:rPr/>
        <w:t>⠤</w:t>
      </w:r>
      <w:r>
        <w:rPr/>
        <w:t>䑐⿂彥䍢䥥⩲⭓뭂浥㏃</w:t>
      </w:r>
      <w:r>
        <w:rPr/>
        <w:t>ꦡ</w:t>
      </w:r>
      <w:r>
        <w:rPr/>
        <w:t>䜣쉢䱲敵车⩱⩒䉧游뽕⩑촬㜬潊㭎뮱츭㷍怪か䍢淂땟떱⍡拂㞩쉕츬轒숭숹杞摀쉭㕉⴦皥쉌琯坌昤㍊囂熵慩䡱癀催凂뽓タ慙剋䋎晔쌱</w:t>
      </w:r>
      <w:r>
        <w:rPr/>
        <w:t>ꦬ</w:t>
      </w:r>
      <w:r>
        <w:rPr/>
        <w:t>㝭쉮⵷礶◂彐䐤쉈䷂㵗⨴⩁犏浡楁矂䃂妩䰩긫䈤榣溩쉕嚩彴獍ꅈ汇䅀⴩弱渮剅㑋碩⹦㔷嘫呫倻珂쉔吳䡅⚏忂㙇썉⑒㋂㈶伥䉙⑊ꥫ⭓楙ꄵ숦</w:t>
      </w:r>
      <w:r>
        <w:rPr/>
        <w:t>ⵓ</w:t>
      </w:r>
      <w:r>
        <w:rPr/>
        <w:t>䴥偫⩷噦杆繤捚⽄渱䩴権䦘礣栣䑌딷婕</w:t>
      </w:r>
      <w:r>
        <w:rPr/>
        <w:t>ⵊ</w:t>
      </w:r>
      <w:r>
        <w:rPr/>
        <w:t>䁭浔㐳扗穰潨쉉愺渭싃뭰帮㵢䍎捱쉮繧浳䐭愊㩑땞乐彊仂槂䩟㖱田겮깋⍴곂┥佫Ⓜ쉰䧂娭쏂칳㶿</w:t>
      </w:r>
      <w:r>
        <w:rPr/>
        <w:t>ꕬ</w:t>
      </w:r>
      <w:r>
        <w:rPr/>
        <w:t>땴걗</w:t>
      </w:r>
      <w:r>
        <w:rPr/>
        <w:t>⡀</w:t>
      </w:r>
      <w:r>
        <w:rPr/>
        <w:t>獴彧</w:t>
      </w:r>
      <w:r>
        <w:rPr/>
        <w:t>ꥐ┬</w:t>
      </w:r>
      <w:r>
        <w:rPr/>
        <w:t>쉪㠫</w:t>
      </w:r>
      <w:r>
        <w:rPr/>
        <w:t>Ⱙ</w:t>
      </w:r>
      <w:r>
        <w:rPr/>
        <w:t>걷⤬갶䖩祫ꥥ憩傣⿂⽩䉧畈娳偠쉵剐㝌夨녴䨱半婭祬㶵ㅕꅭ奒걍쉠䩤⯂児쉗䮻ꥢ愻⤺㩋㙳竂♊嚩⸻渤깂⌰쉋瘦䋂䙲焯뽱䒡埂㥯㊡긦㵣璡彔愽⑶䍊䍦末㙺操浲쉳橈澏啾顳あ䂣⹀쉹쉄砷䄥갺䰨燂땔奉숯唪戶塖쉒改쉀㒬쉲䖥쉧顈</w:t>
      </w:r>
      <w:r>
        <w:rPr/>
        <w:t>ⱃ</w:t>
      </w:r>
      <w:r>
        <w:rPr/>
        <w:t>辡啅穆</w:t>
      </w:r>
      <w:r>
        <w:rPr/>
        <w:t>ꕅ</w:t>
      </w:r>
      <w:r>
        <w:rPr/>
        <w:t>䤶습汑歃┰</w:t>
      </w:r>
      <w:r>
        <w:rPr/>
        <w:t>ⱪ</w:t>
      </w:r>
      <w:r>
        <w:rPr/>
        <w:t>唥</w:t>
      </w:r>
      <w:r>
        <w:rPr/>
        <w:t>ꗃ</w:t>
      </w:r>
      <w:r>
        <w:rPr/>
        <w:t>獩깁疮乶</w:t>
      </w:r>
      <w:r>
        <w:rPr/>
        <w:t>Ⱚ</w:t>
      </w:r>
      <w:r>
        <w:rPr/>
        <w:t>㴬㕦꥕坫♂坢䝔ꅶ슮珂硔穗へ㩪䵵倱ꥡ㮻凂媡夯剘擂嚬쌽㩪圶걕⒵㬯Ⓕ稪슬噰ꅤ儨뭮쉘♘㍆輭꺱䥞ォ뽒䍬갸췍䚘⩯ꎱ殱쉆瑏抱飍係</w:t>
      </w:r>
      <w:r>
        <w:rPr/>
        <w:t>꤫</w:t>
      </w:r>
      <w:r>
        <w:rPr/>
        <w:t>칪슣浵ꅺ쉄㙥딶䖱䩑ꅎ쉆ꍇ</w:t>
      </w:r>
      <w:r>
        <w:rPr/>
        <w:t>ⴣ</w:t>
      </w:r>
      <w:r>
        <w:rPr/>
        <w:t>挥橺䨮뼫凂쉋㋂</w:t>
      </w:r>
      <w:r>
        <w:rPr/>
        <w:t>ⵈ</w:t>
      </w:r>
      <w:r>
        <w:rPr/>
        <w:t>畚䉠㥳㯃眣ꏂ濂뼰牘⍟䅑䑩帮딯쉰䮬否煦ㄫ燍䡊숲瑩奎숪泂</w:t>
      </w:r>
      <w:r>
        <w:rPr/>
        <w:t>ꤨ</w:t>
      </w:r>
      <w:r>
        <w:rPr/>
        <w:t>싂煃싂䍩싍璩㡭炬䍫礭숯涩</w:t>
      </w:r>
      <w:r>
        <w:rPr/>
        <w:t>ꤽ</w:t>
      </w:r>
      <w:r>
        <w:rPr/>
        <w:t>䁹䩪㇃㡆仂䈪轡□쉊䍲⹩싍楲煎獆慏䱭栩㇂悱䶘㉉㡅幇癁ㄹ䑎䄬숸쉰쉚堪湟淂ㅧ뗂牁䏂넱惂㓂슡偨㔺뭌捸䔷䆩䒬呣뭥䈱쉀堦췂抮僂䷂奴潥㑴⑏牓碮炏扆쉍䐹帤渪㵮〶帣촶㒡䍍爵뼰㤳⭔녹报眷慊㌤敕汕ꅆ妵ꎿ☽䡗ꍌ櫂汱㘨꤮㐻橬쉺츦⹃숵곂婨쉍ꥨ禵塎破</w:t>
      </w:r>
      <w:r>
        <w:rPr/>
        <w:t>Ⱶ</w:t>
      </w:r>
      <w:r>
        <w:rPr/>
        <w:t>欭╃汄䑄火噃煘楐䙧栺노卍轮壎呲兵쉎䱧伳갳縦䉒䯍疵㴨婟</w:t>
      </w:r>
      <w:r>
        <w:rPr/>
        <w:t>⢥</w:t>
      </w:r>
      <w:r>
        <w:rPr/>
        <w:t>겥兣懂匰壂⑕䤩</w:t>
      </w:r>
      <w:r>
        <w:rPr/>
        <w:t>Ȿ</w:t>
      </w:r>
      <w:r>
        <w:rPr/>
        <w:t>幟싃槂㎵⤴䭐㦵슮깊楯颣㨥琶场捳汮塏䬯㙆쉀䌣澩濂ㅲ䙸瘪睖弳顭싂┯瑒繧柂暏恒䁧</w:t>
      </w:r>
      <w:r>
        <w:rPr/>
        <w:t>ꗂ</w:t>
      </w:r>
      <w:r>
        <w:rPr/>
        <w:t>㗂喘㙣䵨䄺玻뽕⭠␽墘䰲煙楀㈯ꍵ쉈ꅴ싎䙸컂⥤⽚㭖楟ㅀ恢⑅㥐㦩䯎勂昹䩤놿潤</w:t>
      </w:r>
      <w:r>
        <w:rPr/>
        <w:t>⠰</w:t>
      </w:r>
      <w:r>
        <w:rPr/>
        <w:t>去ꥴ媻⭷싂㨻껂</w:t>
      </w:r>
      <w:r>
        <w:rPr/>
        <w:t>ⴻ</w:t>
      </w:r>
      <w:r>
        <w:rPr/>
        <w:t>넸埂潢〷彎</w:t>
      </w:r>
      <w:r>
        <w:rPr/>
        <w:t>ꥉ</w:t>
      </w:r>
      <w:r>
        <w:rPr/>
        <w:t>䅷슬</w:t>
      </w:r>
      <w:r>
        <w:rPr/>
        <w:t>꤫</w:t>
      </w:r>
      <w:r>
        <w:rPr/>
        <w:t>浍䨦숣㵙杷棂犱㌊氪䝟櫂㨦⵾䣂ꌲ栽ㅰ㵊쌵䭢䐽숵数匫單〺쵪䇂瘪숽刺⵩啊쉥쉨䭣溱䡡憻恅奍䅉뿂瘲兦㕷唲橫◂㝉츰䌸杹恫䁟㵆촪ぱ碮츸瑑칐땄㤱쉠倰싂⩴⭖禥딩ꍌ燂㨤㑓劣纡晟㐭䁣䦘洭싂䝯樬熣乔쉶ㅲ慈祔</w:t>
      </w:r>
      <w:r>
        <w:rPr/>
        <w:t>ⱄ</w:t>
      </w:r>
      <w:r>
        <w:rPr/>
        <w:t>䥭勂輲泃</w:t>
      </w:r>
      <w:r>
        <w:rPr/>
        <w:t>ꕳ</w:t>
      </w:r>
      <w:r>
        <w:rPr/>
        <w:t>㭲쉐⹾慌䷂帹㪬쉐⫂㥭扠吤睮⸷쉂咮煖㷃帰츺汚囂㘹㠴奭⛂爯녎숲슡쉍瞏唪旂⭏呂睥瀵䑳싂䭍싂硁숻歂轙</w:t>
      </w:r>
      <w:r>
        <w:rPr/>
        <w:t>ⴻ</w:t>
      </w:r>
      <w:r>
        <w:rPr/>
        <w:t>弰悻싂깋卧㣂䡭汧微⵹쉌沱㷎</w:t>
      </w:r>
      <w:r>
        <w:rPr/>
        <w:t>꤬</w:t>
      </w:r>
      <w:r>
        <w:rPr/>
        <w:t>넨싂輰䃂숨䗂乪汨써숶桢㍾怩堯갦犏⵴輤䭸疥땪ꅘ쉧ㅈ슬硁</w:t>
      </w:r>
      <w:r>
        <w:rPr/>
        <w:t>ⵁ</w:t>
      </w:r>
      <w:r>
        <w:rPr/>
        <w:t>颣猵㓂녀㤮稪洱</w:t>
      </w:r>
      <w:r>
        <w:rPr/>
        <w:t>⡏</w:t>
      </w:r>
      <w:r>
        <w:rPr/>
        <w:t>桱搤瑦䔮健⨭䍌㬸ヂ㜫䍩ㅚ</w:t>
      </w:r>
      <w:r>
        <w:rPr/>
        <w:t>ꥊ</w:t>
      </w:r>
      <w:r>
        <w:rPr/>
        <w:t>啭싂皿偨僂䅌</w:t>
      </w:r>
      <w:r>
        <w:rPr/>
        <w:t>꧂</w:t>
      </w:r>
      <w:r>
        <w:rPr/>
        <w:t>御剓슩ꍍ䕓䥇献⥾兢⤯</w:t>
      </w:r>
      <w:r>
        <w:rPr/>
        <w:t>ⱬ</w:t>
      </w:r>
      <w:r>
        <w:rPr/>
        <w:t>ꍍ嫂睢㭐쉈</w:t>
      </w:r>
      <w:r>
        <w:rPr/>
        <w:t>Ɽ</w:t>
      </w:r>
      <w:r>
        <w:rPr/>
        <w:t>㉄</w:t>
      </w:r>
      <w:r>
        <w:rPr/>
        <w:t>⢱</w:t>
      </w:r>
      <w:r>
        <w:rPr/>
        <w:t>⺩␽刦</w:t>
      </w:r>
      <w:r>
        <w:rPr/>
        <w:t>ⵃ</w:t>
      </w:r>
      <w:r>
        <w:rPr/>
        <w:t>꺣㙎숲㇂塪亡㍟⑈恇櫎坕档㖡㭴ꍗ꺻椹⹰쵈</w:t>
      </w:r>
      <w:r>
        <w:rPr/>
        <w:t>ꕇ</w:t>
      </w:r>
      <w:r>
        <w:rPr/>
        <w:t>㓎⨶ꄣ係꥚礭숪丹쉶⩃쉈澿噙ꥥ</w:t>
      </w:r>
      <w:r>
        <w:rPr/>
        <w:t>ꔲ</w:t>
      </w:r>
      <w:r>
        <w:rPr/>
        <w:t>佐츸쉸塀⥐㘽㡵ꄪ剌䞵玡椮쉔쉌囂䭹乩쉯㝳숷䛂顾㉒쉢塍䩭〱洵撏␽献癭㎻㯂⪥䑧墵싂㥟啮熵斥煲슩䩩硹玣⑍ㆱ쉘⌷⌹䐷䙲獅啹纥쉉晵⿂梏㋂⭚瞩ば㉟䙇䨲췂兦兙汄</w:t>
      </w:r>
      <w:r>
        <w:rPr/>
        <w:t>ꔺ</w:t>
      </w:r>
      <w:r>
        <w:rPr/>
        <w:t>槂䩴쉷願</w:t>
      </w:r>
      <w:r>
        <w:rPr/>
        <w:t>ꔮ</w:t>
      </w:r>
      <w:r>
        <w:rPr/>
        <w:t>塶沿쉪歭䉣嗍穞祖用䵃穄⽇甲㇂㦡畅⹯⩈兾</w:t>
      </w:r>
      <w:r>
        <w:rPr/>
        <w:t>꥓⥪</w:t>
      </w:r>
      <w:r>
        <w:rPr/>
        <w:t>硔灥獇楗刷뭮㒮䰮쉊瘽㭡㭕䭄㮣⬸橅妻幑㡗㉺⫂爹浤㇍⥪㉎傏破⨰窡떮䐭䉃瀪쵲</w:t>
      </w:r>
      <w:r>
        <w:rPr/>
        <w:t>ⱇ</w:t>
      </w:r>
      <w:r>
        <w:rPr/>
        <w:t>働⩏拂쉞</w:t>
      </w:r>
      <w:r>
        <w:rPr/>
        <w:t>ꔮ</w:t>
      </w:r>
      <w:r>
        <w:rPr/>
        <w:t>懂ꏂ晄灕䂣⩾쉶係攪슱䙯䑴癁䜥榿ꌰ乕禬⍪㙊啓浔樶偕㉹䡇䍴兏䤮⨻ꥣ牘恗熵癆ꥤ暻㉋楾䈶轀⺏䓂숪</w:t>
      </w:r>
      <w:r>
        <w:rPr/>
        <w:t>ꦵ</w:t>
      </w:r>
      <w:r>
        <w:rPr/>
        <w:t>晡䝢疩</w:t>
      </w:r>
      <w:r>
        <w:rPr/>
        <w:t>ⱕ</w:t>
      </w:r>
      <w:r>
        <w:rPr/>
        <w:t>싂䥉漳쉚幧灆䩭礯녆睪⑏兺넮䁔㶻ꌱ㕴䌫浵砳㩀쉯潳繙圲칁⩐䰶畵朤䩌슬ꅤ</w:t>
      </w:r>
      <w:r>
        <w:rPr/>
        <w:t>⡘</w:t>
      </w:r>
      <w:r>
        <w:rPr/>
        <w:t>強犩⮮숩</w:t>
      </w:r>
      <w:r>
        <w:rPr/>
        <w:t>ꤵ⩞</w:t>
      </w:r>
      <w:r>
        <w:rPr/>
        <w:t>쉷䉴录晶呈䉱稲㷂ㆡ冮势㚘睄顨⨶쉇ꅄ帮杍伊䐻㥊抻䩞숬欳啕⩏佋堵䶩殣숰暿♁⑇斥挸䘬촯入⽑쉸䥂乞晫厘祤囂갱⽴参顢㍲䙆</w:t>
      </w:r>
      <w:r>
        <w:rPr/>
        <w:t>ꕮ</w:t>
      </w:r>
      <w:r>
        <w:rPr/>
        <w:t>獐ꥵ⭭쉚㉂녒唺뽣癠瀩⭹㗂瑋㷃ㄣㅉ㩾㨸⩞썚䈻眱敕硫걑쉯冩⩬䱘玩䍺栤</w:t>
      </w:r>
      <w:r>
        <w:rPr/>
        <w:t>ⱱ</w:t>
      </w:r>
      <w:r>
        <w:rPr/>
        <w:t>쉧⻎歘䤥戤坕濂由䰽攫⩣䮻琪쉎</w:t>
      </w:r>
      <w:r>
        <w:rPr/>
        <w:t>ꥈ⥆</w:t>
      </w:r>
      <w:r>
        <w:rPr/>
        <w:t>杨才併橸䭁걤忍焲㶡䴵쎡恭칅</w:t>
      </w:r>
      <w:r>
        <w:rPr/>
        <w:t>ꥎ</w:t>
      </w:r>
      <w:r>
        <w:rPr/>
        <w:t>㋂剮쉭䝬輬쉹柎顋㕮瓂〬숲䍺焪⹢偬╏</w:t>
      </w:r>
      <w:r>
        <w:rPr/>
        <w:t>Ɐ</w:t>
      </w:r>
      <w:r>
        <w:rPr/>
        <w:t>敡挭兄뽡㉠⭏輸㞩슥獗冮꺬┽愹뗂ꥢ兂츩ꎥ扢䥊쉈䅨㛂䵸前⩚牰쉚깨偩卙婰㴭穆恾搲⑦⒥뭶⫎숶컂숣쉶ㅐ帮慪䭅춬常⒥싂庩</w:t>
      </w:r>
      <w:r>
        <w:rPr/>
        <w:t>ⵥ</w:t>
      </w:r>
      <w:r>
        <w:rPr/>
        <w:t>䤹䊣潢祇⥚樷儯戫뗂㯂䊩㦩䦱瀩぀</w:t>
      </w:r>
      <w:r>
        <w:rPr/>
        <w:t>⡖</w:t>
      </w:r>
      <w:r>
        <w:rPr/>
        <w:t>剪ꄹ奾㡸╍捞捹氪㑫迂癢䁫䀥䕦柂㜮땡䩮顤녇牚ꇂ㦱</w:t>
      </w:r>
      <w:r>
        <w:rPr/>
        <w:t>ⶣ</w:t>
      </w:r>
      <w:r>
        <w:rPr/>
        <w:t>愶㕆싂</w:t>
      </w:r>
      <w:r>
        <w:rPr/>
        <w:t>ꤥ꥕</w:t>
      </w:r>
      <w:r>
        <w:rPr/>
        <w:t>겣</w:t>
      </w:r>
      <w:r>
        <w:rPr/>
        <w:t>ⰳ</w:t>
      </w:r>
      <w:r>
        <w:rPr/>
        <w:t>격挹䄺䙸橚昭䬸걫㤫揂啤硏㡋幂堲숣轞乞䱂帲쉢䚡挪捑獖潮㢡녞玩⸪⯂懂썄夣껂婾偘습嚩쵰싂睭呷夦쉅뭏兞桔奴婍瑘椽摁癤拃♾⮘䨷恍熿녎坨䩩畗㶱䃎灬꺩ꌣ爬긷傩昺칂䱸㠻䕦⩄⩎슣刻け涻쉱䁅</w:t>
      </w:r>
      <w:r>
        <w:rPr/>
        <w:t>Ⱜ</w:t>
      </w:r>
      <w:r>
        <w:rPr/>
        <w:t>ꍰ恮晶䝏♰쉊╥싂偭制凂</w:t>
      </w:r>
      <w:r>
        <w:rPr/>
        <w:t>ꤩ</w:t>
      </w:r>
      <w:r>
        <w:rPr/>
        <w:t>匤쉆爮䌥湙</w:t>
      </w:r>
      <w:r>
        <w:rPr/>
        <w:t>⡠</w:t>
      </w:r>
      <w:r>
        <w:rPr/>
        <w:t>稽挰⨦樭쉉䑲ꍲ犿卞⽳숷轈摵䩊㵋㵪祌䛂垩愭␩偅浄〣</w:t>
      </w:r>
      <w:r>
        <w:rPr/>
        <w:t>ⰱ⚏</w:t>
      </w:r>
      <w:r>
        <w:rPr/>
        <w:t>㨦煩</w:t>
      </w:r>
      <w:r>
        <w:rPr/>
        <w:t>ꕣ</w:t>
      </w:r>
      <w:r>
        <w:rPr/>
        <w:t>䳂충恶滂䊱泂뭩㡔慳擎칟汁䙔婺ꅘ뭧欣䧂숣慰⭀堵</w:t>
      </w:r>
      <w:r>
        <w:rPr/>
        <w:t>⢻</w:t>
      </w:r>
      <w:r>
        <w:rPr/>
        <w:t>쉈㐮ꍺ숭獅刦牪歔䎱顸䝣꺿⩔쉗</w:t>
      </w:r>
      <w:r>
        <w:rPr/>
        <w:t>ꤺ</w:t>
      </w:r>
      <w:r>
        <w:rPr/>
        <w:t>污</w:t>
      </w:r>
      <w:r>
        <w:rPr/>
        <w:t>⡔</w:t>
      </w:r>
      <w:r>
        <w:rPr/>
        <w:t>썖㴰싂䜥頱捬㕣畭桕涡橄㊻椵숪䥎㝆ね㕯쉠礭㴫摭挦㶱硪◂睬컎♩⍍〥숲䱚ㅏ㩞㬴偔䪵㕹佥</w:t>
      </w:r>
      <w:r>
        <w:rPr/>
        <w:t>ⵒ</w:t>
      </w:r>
      <w:r>
        <w:rPr/>
        <w:t>灬䆿盂唶</w:t>
      </w:r>
      <w:r>
        <w:rPr/>
        <w:t>ꔴ</w:t>
      </w:r>
      <w:r>
        <w:rPr/>
        <w:t>䁥朤╡汭숶畒䶮㈱磂숨䀦╫슬獬싍煆쉾搩啵帤층婘⹆㉞䘷䀫딣䉒で兪瑰숭</w:t>
      </w:r>
      <w:r>
        <w:rPr/>
        <w:t>⢱</w:t>
      </w:r>
      <w:r>
        <w:rPr/>
        <w:t>쉤桪</w:t>
      </w:r>
      <w:r>
        <w:rPr/>
        <w:t>⡒</w:t>
      </w:r>
      <w:r>
        <w:rPr/>
        <w:t>瑀깞器㟂䩁쉓湈兕橥㐥䬳漥</w:t>
      </w:r>
      <w:r>
        <w:rPr/>
        <w:t>ⴷ</w:t>
      </w:r>
      <w:r>
        <w:rPr/>
        <w:t>瞿㠩䘳♔辣乫祋⸦걎珂뭸壂녅㛂ꇂ敕</w:t>
      </w:r>
      <w:r>
        <w:rPr/>
        <w:t>ⱘ</w:t>
      </w:r>
      <w:r>
        <w:rPr/>
        <w:t>ꥯ숸녇쉙僃亿㥹《〲쉢꺩朥䱣쉺喬㍏촬䚮瀫瑓玥慰娥摌汢偲쉔漮朻①⵵䝱摬ㆡ⩢捷啾偈쉋ヂ숽擂爣礫参⹓㢡帽</w:t>
      </w:r>
      <w:r>
        <w:rPr/>
        <w:t>ꤳ⩀</w:t>
      </w:r>
      <w:r>
        <w:rPr/>
        <w:t>쉫녫⩢浊桹獮夷ㅀ♎輯♮穆슻⥰渺剠婖☹潯쉺幍쉫煪⹈〦漬䉔㈺╥泂䘶婪뽫眤䁘毂㫂⮬ꅯ界杘ꍙ䔱祎坉擂塚싂╬暮珂䷂癍깖倸䱱卅㧂飂䭦栫佇潶⭉橗</w:t>
      </w:r>
      <w:r>
        <w:rPr/>
        <w:t>⣎▱</w:t>
      </w:r>
      <w:r>
        <w:rPr/>
        <w:t>ꥸ䯂걑犻㭵溩敕㍲瘲䛃숹⹭뭓煋㗂敨숷ケ䑆츻㋂</w:t>
      </w:r>
      <w:r>
        <w:rPr/>
        <w:t>ⵞ</w:t>
      </w:r>
      <w:r>
        <w:rPr/>
        <w:t>썶幱権녨禱⥾䋂뮏뗃伹皱愭㍢煅䱏晵䌦䡚쉨긱숷</w:t>
      </w:r>
      <w:r>
        <w:rPr/>
        <w:t>ꤱ</w:t>
      </w:r>
      <w:r>
        <w:rPr/>
        <w:t>轇启呫뭧慏㌷熏슡촲穚ㅈ湬㐤ꅯ㣂啠卾䂬掮温ㄺ䥐䒩楾䅕桦▿뿂慂垘曎癁灰猣땁埂⌶愺乔㬬쉒⩔⪡䈹朣婔昱</w:t>
      </w:r>
      <w:r>
        <w:rPr/>
        <w:t>ꕌ</w:t>
      </w:r>
      <w:r>
        <w:rPr/>
        <w:t>㕢ァ撻묩⽡갻┥湣揂</w:t>
      </w:r>
      <w:r>
        <w:rPr/>
        <w:t>ꥈ</w:t>
      </w:r>
      <w:r>
        <w:rPr/>
        <w:t>싂睈祷㔦劘ꍀ⭷⭂瘸䊵㍨匫⭍漩䳂ㆩ␫桎숳놵匯믂彣䅨쉧쉰⵲惂쉅慭颥䵒⦬䨴䅠磂副〭싍쉱⑴숸㌮</w:t>
      </w:r>
      <w:r>
        <w:rPr/>
        <w:t>ꕳ</w:t>
      </w:r>
      <w:r>
        <w:rPr/>
        <w:t>盂漮曂䭔</w:t>
      </w:r>
      <w:r>
        <w:rPr/>
        <w:t>ⵥ</w:t>
      </w:r>
      <w:r>
        <w:rPr/>
        <w:t>䞣⨣썤場找㝬窘䈪䣂此⧂쉔硂煯噊쉗硃</w:t>
      </w:r>
      <w:r>
        <w:rPr/>
        <w:t>ꥃ</w:t>
      </w:r>
      <w:r>
        <w:rPr/>
        <w:t>䝏숷偣⻂刺塊唩洶噌侏挨坵晖걬渺㡁䩨쉫䭄セ깥䖩♡䭄䌻弥瑒</w:t>
      </w:r>
      <w:r>
        <w:rPr/>
        <w:t>ꥁ</w:t>
      </w:r>
      <w:r>
        <w:rPr/>
        <w:t>礪⪣䵍㵞剏唨</w:t>
      </w:r>
      <w:r>
        <w:rPr/>
        <w:t>ⵡ</w:t>
      </w:r>
      <w:r>
        <w:rPr/>
        <w:t>砥杷櫂</w:t>
      </w:r>
      <w:r>
        <w:rPr/>
        <w:t>ⰳ</w:t>
      </w:r>
      <w:r>
        <w:rPr/>
        <w:t>浯╄⫍䑞㴫灹㙒伻乡伫䅹땫辏䍁督栫쉰슏䉒䲮뭇瑳ꥨ帶</w:t>
      </w:r>
      <w:r>
        <w:rPr/>
        <w:t>⡵</w:t>
      </w:r>
      <w:r>
        <w:rPr/>
        <w:t>㓃䉁偉숵憻歐⽚쉙塦쉋搲睳숹⚵繄㥉䒵挳⩲迂</w:t>
      </w:r>
      <w:r>
        <w:rPr/>
        <w:t>ꤩ</w:t>
      </w:r>
      <w:r>
        <w:rPr/>
        <w:t>祈⻂堫余夲</w:t>
      </w:r>
      <w:r>
        <w:rPr/>
        <w:t>⡯</w:t>
      </w:r>
      <w:r>
        <w:rPr/>
        <w:t>允츩㗂䇂쉳</w:t>
      </w:r>
      <w:r>
        <w:rPr/>
        <w:t>⡬</w:t>
      </w:r>
      <w:r>
        <w:rPr/>
        <w:t>䳂吹뿎ꥯ幡㕈㷂㉐弻帶</w:t>
      </w:r>
      <w:r>
        <w:rPr/>
        <w:t>ⶏ</w:t>
      </w:r>
      <w:r>
        <w:rPr/>
        <w:t>땖彖丬ㅯ⼣湺</w:t>
      </w:r>
      <w:r>
        <w:rPr/>
        <w:t>⠩⭹</w:t>
      </w:r>
      <w:r>
        <w:rPr/>
        <w:t>穗쉠繅녣뮩灇䠦牕ꥨ浺㜲츫쌲쉦</w:t>
      </w:r>
      <w:r>
        <w:rPr/>
        <w:t>⡢</w:t>
      </w:r>
      <w:r>
        <w:rPr/>
        <w:t>灶ちㅮ䔫輸碏盂刪塲Ⓕ妩䁮묱潗㗂</w:t>
      </w:r>
      <w:r>
        <w:rPr/>
        <w:t>ⱒ</w:t>
      </w:r>
      <w:r>
        <w:rPr/>
        <w:t>쉞倫㑏喻䘫㍰斘睳슱㨳䵋</w:t>
      </w:r>
      <w:r>
        <w:rPr/>
        <w:t>ꔪ</w:t>
      </w:r>
      <w:r>
        <w:rPr/>
        <w:t>㕉䔱穨쉶䰴浶쉔쉘딵㈸땩戲⨵ꥯ株䩊</w:t>
      </w:r>
      <w:r>
        <w:rPr/>
        <w:t>ⵡ</w:t>
      </w:r>
      <w:r>
        <w:rPr/>
        <w:t>싂怭沬㞩⪏砪뿍䙷⹦⩷썗撱ꆬ㍫敉싂⦩䦱搤刯圲儺慲⥠慡㔪⛂䔻㕙煳卆</w:t>
      </w:r>
      <w:r>
        <w:rPr/>
        <w:t>ꤳ</w:t>
      </w:r>
      <w:r>
        <w:rPr/>
        <w:t>穳噓⹍츶呴꺬匬칡슥灹♱嫂杳㥎뽾슘氰朲썗땓䙃싂㵖瑯쏃䘊뽊쉖旂㣂㙔㈨䕞䉌㵮嗂</w:t>
      </w:r>
      <w:r>
        <w:rPr/>
        <w:t>Ⱚ</w:t>
      </w:r>
      <w:r>
        <w:rPr/>
        <w:t>瑀佺뽳⑈ꅦ㍫⸪㥀㵆㑅刯橴奄䷂牦櫂榵泂塣䲮琥⨹伷숥ꥺ䥃⹦싃▏去䰻凂湗뮘</w:t>
      </w:r>
      <w:r>
        <w:rPr/>
        <w:t>⡃</w:t>
      </w:r>
      <w:r>
        <w:rPr/>
        <w:t>쉫琮⤻散䧍恶墣䵚歲㙵猳杂䟂伩輱㬲㇂</w:t>
      </w:r>
      <w:r>
        <w:rPr/>
        <w:t>Ⲯ</w:t>
      </w:r>
      <w:r>
        <w:rPr/>
        <w:t>기숸旂ꍒ歧礵䐫㕵偃买绂쉭쵫땣䥣숴姂녒㥘摧卅</w:t>
      </w:r>
      <w:r>
        <w:rPr/>
        <w:t>⣂</w:t>
      </w:r>
      <w:r>
        <w:rPr/>
        <w:t>캣♺牃奙䱞⵵瑵橙特쉸汗渹偓숥呺쉥⨳太灒轸佥깊ꅥ쉂硧</w:t>
      </w:r>
      <w:r>
        <w:rPr/>
        <w:t>ⴺ</w:t>
      </w:r>
      <w:r>
        <w:rPr/>
        <w:t>熱䒏㏂正㠦┩ꅖ㝲参⯂䌦穬榥</w:t>
      </w:r>
      <w:r>
        <w:rPr/>
        <w:t>⡬</w:t>
      </w:r>
      <w:r>
        <w:rPr/>
        <w:t>䆩쉱⦱㉚쉵⹌쉯慎♹㵨䬰彳</w:t>
      </w:r>
      <w:r>
        <w:rPr/>
        <w:t>⢮</w:t>
      </w:r>
      <w:r>
        <w:rPr/>
        <w:t>䘵欬뮱</w:t>
      </w:r>
      <w:r>
        <w:rPr/>
        <w:t>ⷂ</w:t>
      </w:r>
      <w:r>
        <w:rPr/>
        <w:t>恮䨻쉄⸹</w:t>
      </w:r>
      <w:r>
        <w:rPr/>
        <w:t>ꖮ</w:t>
      </w:r>
      <w:r>
        <w:rPr/>
        <w:t>䅫柂꺩轾⑊杲呙榬┶轔㷂숣灟䤦曂洶楟呲⑷䘩㉐䧂溩䩢竂っ潘弣繢八癇樻떥깫畆숩佶땷䘪</w:t>
      </w:r>
      <w:r>
        <w:rPr/>
        <w:t>ⲣ</w:t>
      </w:r>
      <w:r>
        <w:rPr/>
        <w:t>⽃湚쌻輬唳轠딲쉚剏ꍲ曂싂啶す䕓䬤ꇂ쉕湡䔯啊啙㵈敒⌮ꍹ</w:t>
      </w:r>
      <w:r>
        <w:rPr/>
        <w:t>꥟</w:t>
      </w:r>
      <w:r>
        <w:rPr/>
        <w:t>쉫넰⌣⬯䩃쉩䰽</w:t>
      </w:r>
      <w:r>
        <w:rPr/>
        <w:t>꧃</w:t>
      </w:r>
      <w:r>
        <w:rPr/>
        <w:t>뭅湚櫂⤫夷䑊썠</w:t>
      </w:r>
      <w:r>
        <w:rPr/>
        <w:t>ⱷ</w:t>
      </w:r>
      <w:r>
        <w:rPr/>
        <w:t>싂橕桔╇䓂싂⑲偉㕞港䅙碩敐痃廂숮걮⻂㭍曃격⮡쉍㫂䏍剉愤䚘㝰䕦㨲쉑拂䡒</w:t>
      </w:r>
      <w:r>
        <w:rPr/>
        <w:t>ⵘ</w:t>
      </w:r>
      <w:r>
        <w:rPr/>
        <w:t>睃〫⴮쉔갨⨭楤</w:t>
      </w:r>
      <w:r>
        <w:rPr/>
        <w:t>ꕍ</w:t>
      </w:r>
      <w:r>
        <w:rPr/>
        <w:t>涱啄恦쉕㙑㵬电玮瞻뽰⛂⸵깦䥷䂵煒朲求숴勂걵놻뭐東김玘狂䌴坹䩺轢숳汬</w:t>
      </w:r>
      <w:r>
        <w:rPr/>
        <w:t>ⱡ</w:t>
      </w:r>
      <w:r>
        <w:rPr/>
        <w:t>忎⭏⥕䈥甥年㥰쉰㗂呠獹亱橢拂欻⧍싂焪伬䁗㥹⒱煎お匴㚩佫칖顋塬┸⫂㐥帰䡤折♶䥅䠫懃갻</w:t>
      </w:r>
      <w:r>
        <w:rPr/>
        <w:t>⣂</w:t>
      </w:r>
      <w:r>
        <w:rPr/>
        <w:t>娪具斻ꅨ䴲熏幦摄쏍盍㕒参쉨徿䩁䵙區꺩㡑䴽䆣秂㍅䩓⿂渰쉗礫煣♁숵漴䈶乀彫埂㉋氪㘱㋃쉞玩ぇ쵸땧㝠灲浴畹Ⓜ쵡剩⩔㙄煭丶♠癧サ杓偫⽪係⭃犘⸩曂떩⼪潠ꆱ㊘啄顬幭䭆栩⯂秂숽歫㒡先勂㕧徱夭䩉轑숨㖻㞻浕䌭佴䶡숻츹쵁䞬슩䮥걀⭊㑺⥇</w:t>
      </w:r>
      <w:r>
        <w:rPr/>
        <w:t>ⲥ</w:t>
      </w:r>
      <w:r>
        <w:rPr/>
        <w:t>䑭㩞㘥㍎⸥稶⨱</w:t>
      </w:r>
      <w:r>
        <w:rPr/>
        <w:t>⡫</w:t>
      </w:r>
      <w:r>
        <w:rPr/>
        <w:t>扂恪煺湣恂振묻䳂售畅䆿戩⩊⭠湉⿂塁⦣숯灢堳穤䁬徘癦㕶樣㗂⨭⩺抵⦿묪뿂协䅟琭梮⑰⭒쎩慑椰㥈䜳⩒㔊強쌦㘹䜰⸽硟ꅑ烂纻啊木⫂䜫䋂</w:t>
      </w:r>
      <w:r>
        <w:rPr/>
        <w:t>Ɑ</w:t>
      </w:r>
      <w:r>
        <w:rPr/>
        <w:t>䟂겻</w:t>
      </w:r>
      <w:r>
        <w:rPr/>
        <w:t>ꗂ</w:t>
      </w:r>
      <w:r>
        <w:rPr/>
        <w:t>㭉⹌厏顀撵㤪䑠ꅌ瀰眸깢⪣딥睸佅㡒勂╳㑫⭵긷쉇䝗捾狂♉슻떵撡䅥亥䩇啣䧂顋棎幑煥ヂꍘ席摙ꥪ㡧꧎頩⩃䀵䡁兣숭矂璣佟卪怬灧暡숳땥帻쉧㔤洪䩯♁⍯檩쉔쉎습숽</w:t>
      </w:r>
      <w:r>
        <w:rPr/>
        <w:t>ⵂ</w:t>
      </w:r>
      <w:r>
        <w:rPr/>
        <w:t>䩠⩃㢘칀歧㶮扆㘬䉃䋂囂ꍠ䐬戶㬴䄣ꥹ쉇㉥夨䁁牂썲㭘</w:t>
      </w:r>
      <w:r>
        <w:rPr/>
        <w:t>ꥈ</w:t>
      </w:r>
      <w:r>
        <w:rPr/>
        <w:t>偶땇祕</w:t>
      </w:r>
      <w:r>
        <w:rPr/>
        <w:t>Ɫ</w:t>
      </w:r>
      <w:r>
        <w:rPr/>
        <w:t>戭㣂䎩㘱椶㴪䝬숰⭃쉨桂穀捓䵱㴺䑕桧⴪京⵹쉴䍁栻ꅋ炵㧎䫂뽥桴摗쉊䏂㷎皣䠵䶣슡슬쉕楹㕦㵘</w:t>
      </w:r>
      <w:r>
        <w:rPr/>
        <w:t>ꦡ</w:t>
      </w:r>
      <w:r>
        <w:rPr/>
        <w:t>㙃睈㩷㝁䍙啕건異䭠숽奧⫂츯칁煖⤦頥㍙凂䐪氨㥣䥭⒘溮䠪楊䭣䤸䅨摔朲瀣쉂留潷凂㧂奆⛃眬䴪䙡牱樲㩁♀浱壂池匳䢣</w:t>
      </w:r>
      <w:r>
        <w:rPr/>
        <w:t>ⰱ</w:t>
      </w:r>
      <w:r>
        <w:rPr/>
        <w:t>顚⌵剑뽚츣ꄴ䖡겱懂祈䅘쉊</w:t>
      </w:r>
      <w:r>
        <w:rPr/>
        <w:t>ꕭ</w:t>
      </w:r>
      <w:r>
        <w:rPr/>
        <w:t>䁴楴ㆩ獏㙃婪녆싂捌界⭉塊ず檏辻溿쉣칕顧㭃⩒燍䉬碏怨걊焦</w:t>
      </w:r>
      <w:r>
        <w:rPr/>
        <w:t>ⷂ</w:t>
      </w:r>
      <w:r>
        <w:rPr/>
        <w:t>䈽憬㍎뭬懃䀥捵㔫ꌽ䶏㌻澻䐽煶卬做犵</w:t>
      </w:r>
      <w:r>
        <w:rPr/>
        <w:t>ⱒ⩦</w:t>
      </w:r>
      <w:r>
        <w:rPr/>
        <w:t>䘣顚䎬潒싂䨣帨偨뽨</w:t>
      </w:r>
      <w:r>
        <w:rPr/>
        <w:t>ꥊ⩞</w:t>
      </w:r>
      <w:r>
        <w:rPr/>
        <w:t>㜦㛂숰싂杭琪⽆쉀ꥪ쉺촪狎噣䧂湧⥚갺挹顺䪏䁅喩뽶싂⾩</w:t>
      </w:r>
      <w:r>
        <w:rPr/>
        <w:t>ꥐ</w:t>
      </w:r>
      <w:r>
        <w:rPr/>
        <w:t>쉦垣澻</w:t>
      </w:r>
      <w:r>
        <w:rPr/>
        <w:t>⡸</w:t>
      </w:r>
      <w:r>
        <w:rPr/>
        <w:t>쉵睳牵癆䎩䅺㑍㉌숭슡숺쉍ァ㭯噂쉎卡㵕䨪呣睒䪮䘷彡塌䧎녺쉞⽱걺瀥쉷氱帲⑏㑈㬲쉮癳呒嘹拃⍔쉄㥉彺廂欺婹眪䖱颵䭩汢浯뮻㘸⭟珂犥</w:t>
      </w:r>
      <w:r>
        <w:rPr/>
        <w:t>⡘</w:t>
      </w:r>
      <w:r>
        <w:rPr/>
        <w:t>ꖮ⯂</w:t>
      </w:r>
      <w:r>
        <w:rPr/>
        <w:t>卧䪣歯敂썄㝂獧뭡␩㔬쏂긶쉎楱⥊穩⸤䛂浀縯瑡䑰뾩晕촪쉱╆㉂갤땇䀮녎涣睄⥀搹</w:t>
      </w:r>
      <w:r>
        <w:rPr/>
        <w:t>ꤸ</w:t>
      </w:r>
      <w:r>
        <w:rPr/>
        <w:t>䩸穚琶ギ䫂뿂슱</w:t>
      </w:r>
      <w:r>
        <w:rPr/>
        <w:t>ꔪ</w:t>
      </w:r>
      <w:r>
        <w:rPr/>
        <w:t>싃</w:t>
      </w:r>
      <w:r>
        <w:rPr/>
        <w:t>⡌♑</w:t>
      </w:r>
      <w:r>
        <w:rPr/>
        <w:t>堯枵榣㶱檏佉⨵縷乊깙䧂獾睧䙕輨畆彇숺揂쉨㍯䝐晴敗슩♫䌤止⬪㋂瑣檏穏쏃旃焵怺♷䏃쉑㑱</w:t>
      </w:r>
      <w:r>
        <w:rPr/>
        <w:t>Ⱘ</w:t>
      </w:r>
      <w:r>
        <w:rPr/>
        <w:t>겡숸쉹権塨싂⹪</w:t>
      </w:r>
      <w:r>
        <w:rPr/>
        <w:t>꧂</w:t>
      </w:r>
      <w:r>
        <w:rPr/>
        <w:t>灔敒癊슩千쉳⨰㥅숲쉀慫䤦䭗丷뮩瑒䊘嗂扌쵒熥痂䨻繹썄撻圻庡䘷ꇎ忂넥쏂倊唩䭾飂㐨</w:t>
      </w:r>
      <w:r>
        <w:rPr/>
        <w:t>⡲</w:t>
      </w:r>
      <w:r>
        <w:rPr/>
        <w:t>ꎮ侬컂♥⍱欦浀쉦涱䟂녮숭싍㑾⥹振䍫磂㥖痎㉒</w:t>
      </w:r>
      <w:r>
        <w:rPr/>
        <w:t>꧂</w:t>
      </w:r>
      <w:r>
        <w:rPr/>
        <w:t>憡武䵗䞮䕆凂ꅡ</w:t>
      </w:r>
      <w:r>
        <w:rPr/>
        <w:t>ꤻ</w:t>
      </w:r>
      <w:r>
        <w:rPr/>
        <w:t>噣䟂煚</w:t>
      </w:r>
      <w:r>
        <w:rPr/>
        <w:t>ⵆ⌶</w:t>
      </w:r>
      <w:r>
        <w:rPr/>
        <w:t>⠶</w:t>
      </w:r>
      <w:r>
        <w:rPr/>
        <w:t>㙖案顂㚡㬲㑇쌹䫂嚮⵫쉘쉀䰽쉠桎썵殱䤮ꅠ轃亿奤╥卖뾩迂ꥦ㭤䊏剢转㐻券塃佲恊┺ꍇ怮⩦</w:t>
      </w:r>
      <w:r>
        <w:rPr/>
        <w:t>꧂</w:t>
      </w:r>
      <w:r>
        <w:rPr/>
        <w:t>轶⫂</w:t>
      </w:r>
      <w:r>
        <w:rPr/>
        <w:t>ⱏ</w:t>
      </w:r>
      <w:r>
        <w:rPr/>
        <w:t>欳⌻쎘轓㣂濂塎쉆쉣춘周⛂輸췂晥땅쉀哂䝰歸扄由䌱瞏掵뮻䉟䱊╅뭸⥵焪穡</w:t>
      </w:r>
      <w:r>
        <w:rPr/>
        <w:t>⡂⭅</w:t>
      </w:r>
      <w:r>
        <w:rPr/>
        <w:t>畔䵕䟂垩䆱쉬㕍⒡⹃⪱쉨杗⨽轒갦⩧歯瑊忂⽔卹䕅啓炏迂㬯</w:t>
      </w:r>
      <w:r>
        <w:rPr/>
        <w:t>ⲻ</w:t>
      </w:r>
      <w:r>
        <w:rPr/>
        <w:t>矂畄⎵楞④⪩䪮</w:t>
      </w:r>
      <w:r>
        <w:rPr/>
        <w:t>Ⱘ</w:t>
      </w:r>
      <w:r>
        <w:rPr/>
        <w:t>卺ꇂ㵒呣슏</w:t>
      </w:r>
      <w:r>
        <w:rPr/>
        <w:t>ꔵ</w:t>
      </w:r>
      <w:r>
        <w:rPr/>
        <w:t>㴰祄偵ꥦ뼰㝓㒡딩纱䟂禱桦䁈⼫匰獊漨</w:t>
      </w:r>
      <w:r>
        <w:rPr/>
        <w:t>⡣</w:t>
      </w:r>
      <w:r>
        <w:rPr/>
        <w:t>쉢숵䱃單㥍穀뗍뽡</w:t>
      </w:r>
      <w:r>
        <w:rPr/>
        <w:t>ꤵ</w:t>
      </w:r>
      <w:r>
        <w:rPr/>
        <w:t>慌쉵㜯慰所䕦䕲뭮녈뽄슩슘敾⬩琵⌰婒恕祡㒘昫㬦䱦뿂捑⩏晍婬氯⑅꤮䑇㭮瘥뿂㙫䑮숲㭕留桤䅅㩦⌯㣂쉆瑀截쉉㎩</w:t>
      </w:r>
      <w:r>
        <w:rPr/>
        <w:t>ꕉ</w:t>
      </w:r>
      <w:r>
        <w:rPr/>
        <w:t>禡숦</w:t>
      </w:r>
      <w:r>
        <w:rPr/>
        <w:t>Ⱳ</w:t>
      </w:r>
      <w:r>
        <w:rPr/>
        <w:t>긯厏㝮獧쉡䋃</w:t>
      </w:r>
      <w:r>
        <w:rPr/>
        <w:t>⠺</w:t>
      </w:r>
      <w:r>
        <w:rPr/>
        <w:t>ꕊ</w:t>
      </w:r>
      <w:r>
        <w:rPr/>
        <w:t>偋</w:t>
      </w:r>
      <w:r>
        <w:rPr/>
        <w:t>ꔨ</w:t>
      </w:r>
      <w:r>
        <w:rPr/>
        <w:t>䝇쌰䩥挥绂也㙔㖥牊欮쉮㙆슩침㷎㍋⑸⌻䤶숦⭗潧圥䌣뼹瑶倹埂〈▩繑杅冻ꥧ潓ば礩眺슬㐩⑤㵐癊獺묲뇂䙮䲥䛂⽕쉉</w:t>
      </w:r>
      <w:r>
        <w:rPr/>
        <w:t>⡪</w:t>
      </w:r>
      <w:r>
        <w:rPr/>
        <w:t>쵕ど쉇娨⍃숥숬婷㪡䉱潚䁚썬</w:t>
      </w:r>
      <w:r>
        <w:rPr/>
        <w:t>ⴶ</w:t>
      </w:r>
      <w:r>
        <w:rPr/>
        <w:t>㉴䥊瘹恓⽬啊歱츽슩仂灩摉⼣쏎쉲</w:t>
      </w:r>
      <w:r>
        <w:rPr/>
        <w:t>Ⱘ</w:t>
      </w:r>
      <w:r>
        <w:rPr/>
        <w:t>睗湴깴㨱싂昺䴯숬汸灵䰺㴶煟庻楂佪䇂妵⍙硎㫂</w:t>
      </w:r>
      <w:r>
        <w:rPr/>
        <w:t>ⱂ⫍</w:t>
      </w:r>
      <w:r>
        <w:rPr/>
        <w:t>哂䌬䚵㍪</w:t>
      </w:r>
      <w:r>
        <w:rPr/>
        <w:t>ⱟ</w:t>
      </w:r>
      <w:r>
        <w:rPr/>
        <w:t>숻乷欱</w:t>
      </w:r>
      <w:r>
        <w:rPr/>
        <w:t>ꕃ</w:t>
      </w:r>
      <w:r>
        <w:rPr/>
        <w:t>慂弲䴳彁眱껃쏂䟂睯睔싂䙎㝱㇂</w:t>
      </w:r>
      <w:r>
        <w:rPr/>
        <w:t>ꔤ</w:t>
      </w:r>
      <w:r>
        <w:rPr/>
        <w:t>剱▻숬桓ㅎ卍♟䝁▏㦣쉷䡉칠ꌱ敳汨ㅘ矂⵮ꍳ썬獬쉘㩂奦塪穖湄喩㥘⨽㑎䙣勂溬歂塀ꄤ䁷晱숩乬恁슏斻</w:t>
      </w:r>
      <w:r>
        <w:rPr/>
        <w:t>ꔱ</w:t>
      </w:r>
      <w:r>
        <w:rPr/>
        <w:t>㡟欦䕭䕐㨤弯</w:t>
      </w:r>
      <w:r>
        <w:rPr/>
        <w:t>ⱕ</w:t>
      </w:r>
      <w:r>
        <w:rPr/>
        <w:t>娪㖡啔⨹桓䔦믃墩㡖奬坨㩢䄶䨸䅰䵔긷䱕乞䮻卸晦祶佁佌碬盂쉲䝕憮쉺唣</w:t>
      </w:r>
      <w:r>
        <w:rPr/>
        <w:t>⠴</w:t>
      </w:r>
      <w:r>
        <w:rPr/>
        <w:t>恥</w:t>
      </w:r>
      <w:r>
        <w:rPr/>
        <w:t>⡬</w:t>
      </w:r>
      <w:r>
        <w:rPr/>
        <w:t>슮ꍕ䅥汩繪䗂㛂繌䈱䙓슻顃䡕䔣䛂卤쉉恍灂繧쉫晑뽃穢쉊璬唥璩쉋獑깺칶桑</w:t>
      </w:r>
      <w:r>
        <w:rPr/>
        <w:t>ⰲ</w:t>
      </w:r>
      <w:r>
        <w:rPr/>
        <w:t>敔亩⍡瀩潋噰嗂길儊쉨摉썶乄⹓氹㙤父䈸愣䴨呪倸稰쉖␳武堳偓䰦沩갪㬵ヂ䵔숨㈰⽑㐣䱾侬總兖畁八㩗䙩樨玿扡䖣瑫䅕頴ꇍ</w:t>
      </w:r>
      <w:r>
        <w:rPr/>
        <w:t>⡔</w:t>
      </w:r>
      <w:r>
        <w:rPr/>
        <w:t>ꤳ</w:t>
      </w:r>
      <w:r>
        <w:rPr/>
        <w:t>哃卬忂玡</w:t>
      </w:r>
      <w:r>
        <w:rPr/>
        <w:t>ꦘ</w:t>
      </w:r>
      <w:r>
        <w:rPr/>
        <w:t>싃挹丵䅀</w:t>
      </w:r>
      <w:r>
        <w:rPr/>
        <w:t>ⷂ</w:t>
      </w:r>
      <w:r>
        <w:rPr/>
        <w:t>䴭㉤</w:t>
      </w:r>
      <w:r>
        <w:rPr/>
        <w:t>ⵅ</w:t>
      </w:r>
      <w:r>
        <w:rPr/>
        <w:t>と愬潪畓㋂⹗⩱硭䥄愽뗂吶曎ꥫ〸畵劏䜫㚡㗎</w:t>
      </w:r>
      <w:r>
        <w:rPr/>
        <w:t>ꔫ⪣</w:t>
      </w:r>
      <w:r>
        <w:rPr/>
        <w:t>슱⍩獠栽廂㭣䵹囎䵊䌰묭兓坰</w:t>
      </w:r>
      <w:r>
        <w:rPr/>
        <w:t>꧂</w:t>
      </w:r>
      <w:r>
        <w:rPr/>
        <w:t>긹倬㴪癋囂渱⌻</w:t>
      </w:r>
      <w:r>
        <w:rPr/>
        <w:t>ꕟ</w:t>
      </w:r>
      <w:r>
        <w:rPr/>
        <w:t>䜻窮⩹䮿獯⩊庣㨩㩴㯂䆩勃껂쌵刪쉏䝐꥔幠捷⽚轩慢땄슡横슥ぢꥯ乫晅</w:t>
      </w:r>
      <w:r>
        <w:rPr/>
        <w:t>⣍</w:t>
      </w:r>
      <w:r>
        <w:rPr/>
        <w:t>穆䉤䏂땩〉껂ㆿ뽨橌歲쉯쉎䑚婢컂칎歺쉊㉁竃䵏捙☷嫂彉⒩싂倶⑱搱湥飂異氵㔰䥑䉭煳긪䈩䉇뭳祺㒩⨨㨣</w:t>
      </w:r>
      <w:r>
        <w:rPr/>
        <w:t>⣂</w:t>
      </w:r>
      <w:r>
        <w:rPr/>
        <w:t>䥖숶쉥갲䏍㴯⹤扎㭄桂煵湟繢捆砻땱䨤癘쉬⤬歆㑗딺</w:t>
      </w:r>
      <w:r>
        <w:rPr/>
        <w:t>ꦩ</w:t>
      </w:r>
      <w:r>
        <w:rPr/>
        <w:t>䌭쉴䭰◂녲쵐瑘</w:t>
      </w:r>
      <w:r>
        <w:rPr/>
        <w:t>⡔</w:t>
      </w:r>
      <w:r>
        <w:rPr/>
        <w:t>ꅡ⩇♢潶⽊䗂쉔㔻⴪ꅩ</w:t>
      </w:r>
      <w:r>
        <w:rPr/>
        <w:t>ꦘ</w:t>
      </w:r>
      <w:r>
        <w:rPr/>
        <w:t>䱩穕䭥뽓䱣⹑㗎䮮䂡</w:t>
      </w:r>
      <w:r>
        <w:rPr/>
        <w:t>ꤽ</w:t>
      </w:r>
      <w:r>
        <w:rPr/>
        <w:t>⾬㥚쏂쉢睶쉙娩쉞儵竂畈㢏</w:t>
      </w:r>
      <w:r>
        <w:rPr/>
        <w:t>ꥉ</w:t>
      </w:r>
      <w:r>
        <w:rPr/>
        <w:t>뼳뽸倳묷䝓䩥㗎䊩䰣ꍚ뽰灒뇂ꄶ㓂物摶䁗楕弶婶슿垣佬</w:t>
      </w:r>
      <w:r>
        <w:rPr/>
        <w:t>ꕙ꥙</w:t>
      </w:r>
      <w:r>
        <w:rPr/>
        <w:t>䰽㊻ꎘ硃䦩湵䡘䥶洭坢幋䷃䭔䔩쉦</w:t>
      </w:r>
      <w:r>
        <w:rPr/>
        <w:t>ⱟ⍢</w:t>
      </w:r>
      <w:r>
        <w:rPr/>
        <w:t>轾䃂汖便䉋㑥㝓穤窩뽅㋎䑃㶡⦩煂</w:t>
      </w:r>
      <w:r>
        <w:rPr/>
        <w:t>꧂</w:t>
      </w:r>
      <w:r>
        <w:rPr/>
        <w:t>搣⸻딹顷䆩숵瀬⩍呦곂繭</w:t>
      </w:r>
      <w:r>
        <w:rPr/>
        <w:t>ꦡ</w:t>
      </w:r>
      <w:r>
        <w:rPr/>
        <w:t>춡䊮㡸偤伳⽵䌷䰶䡀场弫㈪晶쉷㑸╣槃畟뼭䍇婇橬㕬儳䷂⑷녅滂僂䒩坒</w:t>
      </w:r>
      <w:r>
        <w:rPr/>
        <w:t>ⱙ</w:t>
      </w:r>
      <w:r>
        <w:rPr/>
        <w:t>抏海쉯燃쉭㭾⵳㟂啴▏䀳</w:t>
      </w:r>
      <w:r>
        <w:rPr/>
        <w:t>⡃</w:t>
      </w:r>
      <w:r>
        <w:rPr/>
        <w:t>숰䗍博留㑂깈</w:t>
      </w:r>
      <w:r>
        <w:rPr/>
        <w:t>ⷂ</w:t>
      </w:r>
      <w:r>
        <w:rPr/>
        <w:t>捴劣☩⩯䙆☪㩖싂⩆묬噎步놱繵に갭偆츲⛂祢㩌扗攻稭ꅹ㡲佞奈圮꥘㘭㙅潓杂</w:t>
      </w:r>
      <w:r>
        <w:rPr/>
        <w:t>ꔨ</w:t>
      </w:r>
      <w:r>
        <w:rPr/>
        <w:t>䠩⭑梥飂㵠숯涣⒘澡㩏晪廂㵡䇂焦㵄䶻散䄩椲쵞繐圥幗깓숲㤽⤲縺쉱䵖ꥧ쉢䖡呀橕㐰癸㓂祄ꌤ夺</w:t>
      </w:r>
      <w:r>
        <w:rPr/>
        <w:t>꧂</w:t>
      </w:r>
      <w:r>
        <w:rPr/>
        <w:t>㑕睬♞磂渦㥬へ㵠㉢繂⩤昬꺩㓂ォ佉뭂頺쉑槂</w:t>
      </w:r>
      <w:r>
        <w:rPr/>
        <w:t>ꤦ</w:t>
      </w:r>
      <w:r>
        <w:rPr/>
        <w:t>㜩슻癐䍴딣㑉圳⎩場㘰⑱弭껂晖㙂睾昪牘奢垩꥕坡佂쉪䡺幨填㌩</w:t>
      </w:r>
      <w:r>
        <w:rPr/>
        <w:t>ꔥ</w:t>
      </w:r>
      <w:r>
        <w:rPr/>
        <w:t>ㅓ慸</w:t>
      </w:r>
      <w:r>
        <w:rPr/>
        <w:t>ⴽ</w:t>
      </w:r>
      <w:r>
        <w:rPr/>
        <w:t>輳</w:t>
      </w:r>
      <w:r>
        <w:rPr/>
        <w:t>⡔</w:t>
      </w:r>
      <w:r>
        <w:rPr/>
        <w:t>쌬丯땐㜸啗싂쉦猊♰╘㓍⵫塮轺吶뼺㨬⽬捱㭥壂쎘丫䅬뾱㙘㜰啉彎杭㍓凎彪囂ꌪ⪘颵泂뗂顥漪佁愲䷂挱깆㊥䱫䁣촣쉢쉀癚搪洣佟㖬㜽ぴ眨㡅싂</w:t>
      </w:r>
      <w:r>
        <w:rPr/>
        <w:t>ⱡ</w:t>
      </w:r>
      <w:r>
        <w:rPr/>
        <w:t>癳싎轑珂⨵橡㥱숭啒⬤춥㝭優ꍃ⽨⩏숮뭉썗䙪歚䶥ꌮ䙊따㑔쵺兀潐ꍪ啙깗坳⹇汳⭥숤扢카癹唻轂쉩佤摋쉇幾渵㉱䝧쉘쉵촽䅐</w:t>
      </w:r>
      <w:r>
        <w:rPr/>
        <w:t>ꥀ</w:t>
      </w:r>
      <w:r>
        <w:rPr/>
        <w:t>䬰䱨縪</w:t>
      </w:r>
      <w:r>
        <w:rPr/>
        <w:t>⠵⭙</w:t>
      </w:r>
      <w:r>
        <w:rPr/>
        <w:t>쉩⵵仂㩪獓頪뼪䢏噰숣</w:t>
      </w:r>
      <w:r>
        <w:rPr/>
        <w:t>ꔩ</w:t>
      </w:r>
      <w:r>
        <w:rPr/>
        <w:t>慟歹亱숲畚兤䮘扇怵婉㥑圤砷㋂剑쉦牴䏂쉓䄰䑑㐣䌰㣂嚱⑒䳂㌩䰩䅂䰷䥯⑧縣꧎⹖⺻⵩剋犣偙㇍挴剠⭫し硟〺숯㡁潬ㅁ</w:t>
      </w:r>
      <w:r>
        <w:rPr/>
        <w:t>Ⱨ</w:t>
      </w:r>
      <w:r>
        <w:rPr/>
        <w:t>汲깳딫癯㬶剥⨺柂㒿灍琫浬啩䊏丹믂椵⩈쉠绂숥梱瞿浶䥯揂损칃哂㉇싂䐰頨㭙灞뇂擂쉐䯂嘶皘穗档슘煟싂顇輰㥹ㅧ䝏祮㭄犱䘸住썺쉋䱪奒䴨顨瀤</w:t>
      </w:r>
      <w:r>
        <w:rPr/>
        <w:t>⢩</w:t>
      </w:r>
      <w:r>
        <w:rPr/>
        <w:t>걍硐灷쉰⽰刣啁</w:t>
      </w:r>
      <w:r>
        <w:rPr/>
        <w:t>⠴</w:t>
      </w:r>
      <w:r>
        <w:rPr/>
        <w:t>檏깵娬캿녀獁넹</w:t>
      </w:r>
      <w:r>
        <w:rPr/>
        <w:t>ⱞ</w:t>
      </w:r>
      <w:r>
        <w:rPr/>
        <w:t>獊矂싂爰参䟂兩獴序</w:t>
      </w:r>
      <w:r>
        <w:rPr/>
        <w:t>꧂</w:t>
      </w:r>
      <w:r>
        <w:rPr/>
        <w:t>싂卸㘨掩睸뭐种⸴</w:t>
      </w:r>
      <w:r>
        <w:rPr/>
        <w:t>ꤲ</w:t>
      </w:r>
      <w:r>
        <w:rPr/>
        <w:t>浔戩</w:t>
      </w:r>
      <w:r>
        <w:rPr/>
        <w:t>Ⳃ</w:t>
      </w:r>
      <w:r>
        <w:rPr/>
        <w:t>桕圸㍉㠶沵捫䅗垱甯뭭桬煚埂塠頺愫栫슏卫㝚稹⌴凂潖䭒嫂㩠䑵潂쉾顨♾灠</w:t>
      </w:r>
      <w:r>
        <w:rPr/>
        <w:t>ⲥ</w:t>
      </w:r>
      <w:r>
        <w:rPr/>
        <w:t>煳偰╯瘤皡㉂䬱扨廂䥘녾썈玏뭰坚慎转㪵숩⹲슏噮</w:t>
      </w:r>
      <w:r>
        <w:rPr/>
        <w:t>ꦱ</w:t>
      </w:r>
      <w:r>
        <w:rPr/>
        <w:t>Ⳃ⬽</w:t>
      </w:r>
      <w:r>
        <w:rPr/>
        <w:t>쉒╥サ싂싂</w:t>
      </w:r>
      <w:r>
        <w:rPr/>
        <w:t>ꤶ</w:t>
      </w:r>
      <w:r>
        <w:rPr/>
        <w:t>䑊䕟颡㥆䔷㤤</w:t>
      </w:r>
      <w:r>
        <w:rPr/>
        <w:t>⠩</w:t>
      </w:r>
      <w:r>
        <w:rPr/>
        <w:t>䙐硋</w:t>
      </w:r>
      <w:r>
        <w:rPr/>
        <w:t>ⲏ</w:t>
      </w:r>
      <w:r>
        <w:rPr/>
        <w:t>䝾奀㍞桉轷䎣썧쉆橱硶</w:t>
      </w:r>
      <w:r>
        <w:rPr/>
        <w:t>ⷂ</w:t>
      </w:r>
      <w:r>
        <w:rPr/>
        <w:t>㛃녀</w:t>
      </w:r>
      <w:r>
        <w:rPr/>
        <w:t>ꤱ</w:t>
      </w:r>
      <w:r>
        <w:rPr/>
        <w:t>汇剠싂淍⥕求硁憩ꥭ瓂ㄲ治幫癭䁥䇂杄呢┰</w:t>
      </w:r>
      <w:r>
        <w:rPr/>
        <w:t>Ⱛ</w:t>
      </w:r>
      <w:r>
        <w:rPr/>
        <w:t>슻㡨顆嘦┸轸檣뮻灘奾䕵栱䍙㙱쉙患䨦⮏⥉쉷䍬⩎㑍㍑㠮갨슮㗂㍈쉰啷쉣漪塗쉟䤣⸦飍䀳땱</w:t>
      </w:r>
      <w:r>
        <w:rPr/>
        <w:t>Ⱶ</w:t>
      </w:r>
      <w:r>
        <w:rPr/>
        <w:t>숺䩴┹偶㝫佣땃椬넯佉城奴匴猴癓</w:t>
      </w:r>
      <w:r>
        <w:rPr/>
        <w:t>⣂</w:t>
      </w:r>
      <w:r>
        <w:rPr/>
        <w:t>⺩剉瞬冱扐敐㴱쉟숵쉐</w:t>
      </w:r>
      <w:r>
        <w:rPr/>
        <w:t>ꕧ</w:t>
      </w:r>
      <w:r>
        <w:rPr/>
        <w:t>쉍彴线㈬顕嚩轷⎬⌮䚻橀⶘祋䛂夺偒塙쵾䤻</w:t>
      </w:r>
      <w:r>
        <w:rPr/>
        <w:t>ꥌ</w:t>
      </w:r>
      <w:r>
        <w:rPr/>
        <w:t>敒潙彷昲㉏䘰⬪⨰杰㍾狂㶣⨲敷㎱碥걮䱁묦㭀땳ど䨺⼸嫂ꍬ㉥橓쏂呪偲㵢墵숊洫</w:t>
      </w:r>
      <w:r>
        <w:rPr/>
        <w:t>ⱀ</w:t>
      </w:r>
      <w:r>
        <w:rPr/>
        <w:t>쉬⚿畄睎</w:t>
      </w:r>
      <w:r>
        <w:rPr/>
        <w:t>⡨</w:t>
      </w:r>
      <w:r>
        <w:rPr/>
        <w:t>쉡깾䕋♗땺扩櫂䲘슱⫂猺轍쉷捠숲汷⭵쉟쉇믂灊癀䜦焵弭睯伪쉊瑃쉐캿䍏汹磂炏噷娦䡋娦쉭搪⩴窘㇂樬慙</w:t>
      </w:r>
      <w:r>
        <w:rPr/>
        <w:t>ⱟ</w:t>
      </w:r>
      <w:r>
        <w:rPr/>
        <w:t>棂숷</w:t>
      </w:r>
      <w:r>
        <w:rPr/>
        <w:t>ⱦ</w:t>
      </w:r>
      <w:r>
        <w:rPr/>
        <w:t>搫녳䲡䭉쵧顩愵쉗┰潋䙯㭳䙧樵呙昤爹</w:t>
      </w:r>
      <w:r>
        <w:rPr/>
        <w:t>ꕾ</w:t>
      </w:r>
      <w:r>
        <w:rPr/>
        <w:t>ꌭ갣煯佊⥡ぞ纩䡮䈩㨬呉圶圹䕨</w:t>
      </w:r>
      <w:r>
        <w:rPr/>
        <w:t>ꦱ╩</w:t>
      </w:r>
      <w:r>
        <w:rPr/>
        <w:t>繪瑙㗂犥㌬㍫쉚⾻썄瑈싂栺</w:t>
      </w:r>
      <w:r>
        <w:rPr/>
        <w:t>ꔪ</w:t>
      </w:r>
      <w:r>
        <w:rPr/>
        <w:t>㨱㒻</w:t>
      </w:r>
      <w:r>
        <w:rPr/>
        <w:t>ⱒ</w:t>
      </w:r>
      <w:r>
        <w:rPr/>
        <w:t>䅶你㭔ꄬ穁</w:t>
      </w:r>
      <w:r>
        <w:rPr/>
        <w:t>⠥</w:t>
      </w:r>
      <w:r>
        <w:rPr/>
        <w:t>곂恁슡畊쉖堷䒩뭣瞏㵲쌯</w:t>
      </w:r>
      <w:r>
        <w:rPr/>
        <w:t>ꕨ</w:t>
      </w:r>
      <w:r>
        <w:rPr/>
        <w:t>쉣㨫㧎쉙╤汇剏洨㵙愱慵潋</w:t>
      </w:r>
      <w:r>
        <w:rPr/>
        <w:t>ꕴ</w:t>
      </w:r>
      <w:r>
        <w:rPr/>
        <w:t>乲栫ꍯ䋂䱁䥕歰쉦婱煏淂뭠⥦畹숥⎣泂ꅘ쉞偒넥⍞쉟灥亣匷灌숮</w:t>
      </w:r>
      <w:r>
        <w:rPr/>
        <w:t>ꕥ</w:t>
      </w:r>
      <w:r>
        <w:rPr/>
        <w:t>쉞숻彠摥咣愯</w:t>
      </w:r>
      <w:r>
        <w:rPr/>
        <w:t>⡙</w:t>
      </w:r>
      <w:r>
        <w:rPr/>
        <w:t>牞凂洣吱剡轱⽘췍뽢慂쉒슘쉫쉗卥䍗쉪淂䵐㔪⻂㠳焱伥穴깞⩥㮻㤪瘲䋍䒻ꄪ磂㍟⍔䊘塐䑷䳂䳂쉃穩繢坧㬳啷慲昵杞恇牸瑖䱹☰</w:t>
      </w:r>
      <w:r>
        <w:rPr/>
        <w:t>ⵖ</w:t>
      </w:r>
      <w:r>
        <w:rPr/>
        <w:t>剌杪⫂╶㩉칁숪䌮䡪䨹쉳⯂숯汕假</w:t>
      </w:r>
      <w:r>
        <w:rPr/>
        <w:t>⣃</w:t>
      </w:r>
      <w:r>
        <w:rPr/>
        <w:t>两㯂洪䇂㛂硟</w:t>
      </w:r>
      <w:r>
        <w:rPr/>
        <w:t>꤯⍲ꖱ</w:t>
      </w:r>
      <w:r>
        <w:rPr/>
        <w:t>싍䑌쉸䦻숺</w:t>
      </w:r>
      <w:r>
        <w:rPr/>
        <w:t>ꤰ</w:t>
      </w:r>
      <w:r>
        <w:rPr/>
        <w:t>捲暻匤悡㙡⍶撩䥡卓轣쉣啴뗂⽥</w:t>
      </w:r>
      <w:r>
        <w:rPr/>
        <w:t>ⶻ</w:t>
      </w:r>
      <w:r>
        <w:rPr/>
        <w:t>쉠敡桤⩰깆敷⍶䝡ꍓ䴫</w:t>
      </w:r>
      <w:r>
        <w:rPr/>
        <w:t>ꦿ</w:t>
      </w:r>
      <w:r>
        <w:rPr/>
        <w:t>컂쉌潃䕅卞烂ꅌ眺祧䩨绂㕞神㥘䓂</w:t>
      </w:r>
      <w:r>
        <w:rPr/>
        <w:t>ⵃ</w:t>
      </w:r>
      <w:r>
        <w:rPr/>
        <w:t>긶樨儹⒏璩쉬쉌ꍧ㥧佐䑨⎻斮㓎</w:t>
      </w:r>
      <w:r>
        <w:rPr/>
        <w:t>ⳃⰨ</w:t>
      </w:r>
      <w:r>
        <w:rPr/>
        <w:t>奅桘䧂썟</w:t>
      </w:r>
      <w:r>
        <w:rPr/>
        <w:t>⣂ⱷ</w:t>
      </w:r>
      <w:r>
        <w:rPr/>
        <w:t>곂</w:t>
      </w:r>
      <w:r>
        <w:rPr/>
        <w:t>⡐</w:t>
      </w:r>
      <w:r>
        <w:rPr/>
        <w:t>䥙ꅭ㡋쉗煌㠲갩䱆据盂䁃䞏깆⵬</w:t>
      </w:r>
      <w:r>
        <w:rPr/>
        <w:t>Ⳃ</w:t>
      </w:r>
      <w:r>
        <w:rPr/>
        <w:t>뽗焪⶿깸畾㈺䵋䭣参♉┣畾䘥橴</w:t>
      </w:r>
      <w:r>
        <w:rPr/>
        <w:t>ꤺ</w:t>
      </w:r>
      <w:r>
        <w:rPr/>
        <w:t>曂欩繢徵䘪媱繣놩숭转㘪䚏硉Ⓜ琺</w:t>
      </w:r>
      <w:r>
        <w:rPr/>
        <w:t>ꗂ</w:t>
      </w:r>
      <w:r>
        <w:rPr/>
        <w:t>츽洪唫싎숯䨰⪻䉍㩢煍⍅ㄫ쉫睟獲瓂佋䁁⽘狂䑊쉂㵍䄲打⍪䌽쉦汇凂㝌睹潱挦呴娵䉹澘⍒싂灊栯乃㢩⩟䕀␺猣숹㝴頪</w:t>
      </w:r>
      <w:r>
        <w:rPr/>
        <w:t>ꖥ</w:t>
      </w:r>
      <w:r>
        <w:rPr/>
        <w:t>噯䔦쉅恩㒣㙷捱녃䑣䱌毂䞘땉쉡䵷灈䕓䙵ㅘ剙垿轧年洳</w:t>
      </w:r>
      <w:r>
        <w:rPr/>
        <w:t>ⱴ</w:t>
      </w:r>
      <w:r>
        <w:rPr/>
        <w:t>渨䩈캻䱓瘹礮䳂祠塦琰⤳䓂츮⑳獷婳䱷攰幰⹦歗䉚╶㕗쉩䕵⪿低喿入縸欦咵椲椻祰摔䀭殻烂杤쉸䪣乲凂㥫㮵㟍矂긬㡧⍭싃忂啖⽞囂数쉀</w:t>
      </w:r>
      <w:r>
        <w:rPr/>
        <w:t>ꕃ</w:t>
      </w:r>
      <w:r>
        <w:rPr/>
        <w:t>乥嘊</w:t>
      </w:r>
      <w:r>
        <w:rPr/>
        <w:t>ꕲ</w:t>
      </w:r>
      <w:r>
        <w:rPr/>
        <w:t>㋂湥幄䍾歶넪⩔佃坨倹쉔轧煳썍</w:t>
      </w:r>
      <w:r>
        <w:rPr/>
        <w:t>ꔲ</w:t>
      </w:r>
      <w:r>
        <w:rPr/>
        <w:t>⽺漥干ば愯煍嗂묽컂丱吪⍷材佇⽃煬䑂呙穞顧样㡔뇂</w:t>
      </w:r>
      <w:r>
        <w:rPr/>
        <w:t>ꤽ</w:t>
      </w:r>
      <w:r>
        <w:rPr/>
        <w:t>剱㥸噘딸撘界䁄眵㕌춘㵋拍䳂微喥싍㙚南砸慠幁剬敔썚種㘪쉫ꅇ</w:t>
      </w:r>
      <w:r>
        <w:rPr/>
        <w:t>ꥆ</w:t>
      </w:r>
      <w:r>
        <w:rPr/>
        <w:t>呅쉍쉃슩</w:t>
      </w:r>
      <w:r>
        <w:rPr/>
        <w:t>ⱞ</w:t>
      </w:r>
      <w:r>
        <w:rPr/>
        <w:t>ꥌ</w:t>
      </w:r>
      <w:r>
        <w:rPr/>
        <w:t>ꄪ슩ㆻ䱖倸⍦䞩ꅪ⹮쉙䈮춻䝟畀㥓㇂</w:t>
      </w:r>
      <w:r>
        <w:rPr/>
        <w:t>ⱐ⩆</w:t>
      </w:r>
      <w:r>
        <w:rPr/>
        <w:t>灸㐩姂㵅뇂쉾䩹⽀偁⽄繞磂溱潞㉧</w:t>
      </w:r>
      <w:r>
        <w:rPr/>
        <w:t>⠪</w:t>
      </w:r>
      <w:r>
        <w:rPr/>
        <w:t>恒氯묰献扈狂儸䉈습恀礪瓂摾瀶婵厡戩싍䅣</w:t>
      </w:r>
      <w:r>
        <w:rPr/>
        <w:t>ⶥ</w:t>
      </w:r>
      <w:r>
        <w:rPr/>
        <w:t>奇Ⓙ슡漥惂</w:t>
      </w:r>
      <w:r>
        <w:rPr/>
        <w:t>ꥇ</w:t>
      </w:r>
      <w:r>
        <w:rPr/>
        <w:t>䮏䬤䰨揂</w:t>
      </w:r>
      <w:r>
        <w:rPr/>
        <w:t>⡌</w:t>
      </w:r>
      <w:r>
        <w:rPr/>
        <w:t>嗂긲恤䈩䳂숴捙侩伳⍍</w:t>
      </w:r>
      <w:r>
        <w:rPr/>
        <w:t>ꤺ</w:t>
      </w:r>
      <w:r>
        <w:rPr/>
        <w:t>〫㭴⽈ꍹ䃂瑕田煓牪♗惂⹦♯⍢稯揃</w:t>
      </w:r>
      <w:r>
        <w:rPr/>
        <w:t>꧂</w:t>
      </w:r>
      <w:r>
        <w:rPr/>
        <w:t>夽숨</w:t>
      </w:r>
      <w:r>
        <w:rPr/>
        <w:t>ꥇ</w:t>
      </w:r>
      <w:r>
        <w:rPr/>
        <w:t>呓䩰捓疿䱢穰ꄹ憩〴泂</w:t>
      </w:r>
      <w:r>
        <w:rPr/>
        <w:t>ⵞ</w:t>
      </w:r>
      <w:r>
        <w:rPr/>
        <w:t>匱䉍㨸㵑䶩쉓층琽婣ꄻ</w:t>
      </w:r>
      <w:r>
        <w:rPr/>
        <w:t>⡩</w:t>
      </w:r>
      <w:r>
        <w:rPr/>
        <w:t>쉪</w:t>
      </w:r>
      <w:r>
        <w:rPr/>
        <w:t>Ⳃ</w:t>
      </w:r>
      <w:r>
        <w:rPr/>
        <w:t>弴㩮㫂䱓믂</w:t>
      </w:r>
      <w:r>
        <w:rPr/>
        <w:t>Ⱛ</w:t>
      </w:r>
      <w:r>
        <w:rPr/>
        <w:t>偏썧伹䙁灇垩⍳쉶悏⼤ꌷ畫栽旂⽶欽┹䡨쉷庬㛂瓂긷浟兆◂ꅪお㕔㤺숬楉側䚣㮵煙䴩⩪瓂㠱摴縲楕⤶繥䱄暣噺湋믎嘳䡏劵哂淂ꥷ㜣㜸潨⥨㦻녁䱅積㡃敥姂㙬祦㑖䈺칒顺漴偤㘥䟂㦻輵兖㑄⨻ぺꆱ㢣쉫▣쉔쉍湃숹漵慣䩂穭䐣塸娪㙍㩐칰㮣쉚</w:t>
      </w:r>
      <w:r>
        <w:rPr/>
        <w:t>ⵋ</w:t>
      </w:r>
      <w:r>
        <w:rPr/>
        <w:t>쉡㐽䚣严䕷</w:t>
      </w:r>
      <w:r>
        <w:rPr/>
        <w:t>ꕯ</w:t>
      </w:r>
      <w:r>
        <w:rPr/>
        <w:t>䞡뽚㒡쎏頹⑉㉲♥</w:t>
      </w:r>
      <w:r>
        <w:rPr/>
        <w:t>ꤺ</w:t>
      </w:r>
      <w:r>
        <w:rPr/>
        <w:t>⼸瑴硋⑈싃⥅縥ꍡ䈤⑏輹ꍵ쉗♚歈杞帴炥숥䖿䱬㔻穷ꍕ祚䅆㨰⩭厱䥣슬╾晔祓楶穦噠喬咩㥅⨸㷍偤䱄略漺傱圸⽺牨盂</w:t>
      </w:r>
      <w:r>
        <w:rPr/>
        <w:t>꧃</w:t>
      </w:r>
      <w:r>
        <w:rPr/>
        <w:t>㵂쉱穐䮵㣂쉡⌻⑂䠥㑎暘⬽柂기㠶䪥烂싂┳㥰懍Ⓜ氱柂♏숻㑕䵾</w:t>
      </w:r>
      <w:r>
        <w:rPr/>
        <w:t>ꗂ</w:t>
      </w:r>
      <w:r>
        <w:rPr/>
        <w:t>硄쉰唤䕌</w:t>
      </w:r>
      <w:r>
        <w:rPr/>
        <w:t>ꤤ</w:t>
      </w:r>
      <w:r>
        <w:rPr/>
        <w:t>ざ┪サ檡䐥㇍煺╦♚爲⤻幷磍숲硪껂柃䡕츦</w:t>
      </w:r>
      <w:r>
        <w:rPr/>
        <w:t>⡞</w:t>
      </w:r>
      <w:r>
        <w:rPr/>
        <w:t>睯촮杁轒硡燂격싂爨⹸</w:t>
      </w:r>
      <w:r>
        <w:rPr/>
        <w:t>ꦡ⨷</w:t>
      </w:r>
      <w:r>
        <w:rPr/>
        <w:t>㭇㎥㑀녭瀹숨倨⪵楦㬣灃年뾩㶩쉸䑯故祒⤭⫂⭋㝣슻䥲䡸썋녊眤뾡⤨扩쎱싂䭾坘䡐捶瑹嗂⥫䠤⾘礴破㇂撵⩮塥撩䮣砷婭癲숸쉤䡑㗂숷␵轕䛂㚮輪㕇潱䇂䕷摮ꄥ㌫癒</w:t>
      </w:r>
      <w:r>
        <w:rPr/>
        <w:t>ꗃ</w:t>
      </w:r>
      <w:r>
        <w:rPr/>
        <w:t>塧砊奢癒獓搨⥾吰擂칗剦</w:t>
      </w:r>
      <w:r>
        <w:rPr/>
        <w:t>ⴱ</w:t>
      </w:r>
      <w:r>
        <w:rPr/>
        <w:t>껂揂⵴楟劥♔媘歁숵슱⥠㴬⥙딶ꌺ싂呄䣂瘵剃晄캘뮘楎뭭挱깟♈穾䩯뮩</w:t>
      </w:r>
      <w:r>
        <w:rPr/>
        <w:t>ⵌ</w:t>
      </w:r>
      <w:r>
        <w:rPr/>
        <w:t>ⴤ</w:t>
      </w:r>
      <w:r>
        <w:rPr/>
        <w:t>㷂ꌺꏍ沥䡇␸澬斻㭤⼫婸</w:t>
      </w:r>
      <w:r>
        <w:rPr/>
        <w:t>ⰸ</w:t>
      </w:r>
      <w:r>
        <w:rPr/>
        <w:t>歕勎繪噎쌪숭땰啨쉺캻긨믂㌯䅥㪱②泂㙾帳쉾촸奧쵣ㅀ幊獂圦䥞疥惂㯂坒瑳㍒쉊⽔⍈歷</w:t>
      </w:r>
      <w:r>
        <w:rPr/>
        <w:t>ⰺ</w:t>
      </w:r>
      <w:r>
        <w:rPr/>
        <w:t>畱⹟憻☻녓</w:t>
      </w:r>
      <w:r>
        <w:rPr/>
        <w:t>꤭</w:t>
      </w:r>
      <w:r>
        <w:rPr/>
        <w:t>䁧辮䵂昮䓂昪䉏╦☥㵍扁싂穄呒顣슏䕬④搽掩ꥣ妻䱧〬겏⪩뽡塒礭挳㪵슥쉳♌扡矍쉌䤤쉅眦</w:t>
      </w:r>
      <w:r>
        <w:rPr/>
        <w:t>ꤪ╚</w:t>
      </w:r>
      <w:r>
        <w:rPr/>
        <w:t>Ⲯ</w:t>
      </w:r>
      <w:r>
        <w:rPr/>
        <w:t>畸朰㠪쉡䑪嘣兠㑶</w:t>
      </w:r>
      <w:r>
        <w:rPr/>
        <w:t>ꕩ</w:t>
      </w:r>
      <w:r>
        <w:rPr/>
        <w:t>걮睃䙄㥕</w:t>
      </w:r>
      <w:r>
        <w:rPr/>
        <w:t>ꦱ</w:t>
      </w:r>
      <w:r>
        <w:rPr/>
        <w:t>㡆䫂偵灅㷎獑䚡穓奎</w:t>
      </w:r>
      <w:r>
        <w:rPr/>
        <w:t>Ⱙ</w:t>
      </w:r>
      <w:r>
        <w:rPr/>
        <w:t>東䶩쵶繎湎따䤦獆㑍⚿䤴㵸㝚く㵫䉕ꌵ娨䓂䕫渷䗂㍕㟂⴦由䘤쉘쉂</w:t>
      </w:r>
      <w:r>
        <w:rPr/>
        <w:t>ⱙ</w:t>
      </w:r>
      <w:r>
        <w:rPr/>
        <w:t>奧廎杫梥ꅮ㶘쉦㔬あ氺昴杒獌洭渪ꄦ䰱츹썠숷橑烍轧盂ふ갪㉮뽒奣㵂ꅀ</w:t>
      </w:r>
      <w:r>
        <w:rPr/>
        <w:t>ⱥ</w:t>
      </w:r>
      <w:r>
        <w:rPr/>
        <w:t>楨㬮㜶㐴牍瀭䦏奌䉍敘꥾㔪砣뗂淂</w:t>
      </w:r>
      <w:r>
        <w:rPr/>
        <w:t>ꗂ</w:t>
      </w:r>
      <w:r>
        <w:rPr/>
        <w:t>䍒⑅㔯䵚⭑爸⍈櫂⭮噌쉾奒轢唥偑⭞焯㇂燍땾欵쉈晲淃䆥瑾㙓숰刬䴹䙴繾</w:t>
      </w:r>
      <w:r>
        <w:rPr/>
        <w:t>ⷂ</w:t>
      </w:r>
      <w:r>
        <w:rPr/>
        <w:t>牊漺䥩䑈ㅠ딸㎘弨</w:t>
      </w:r>
      <w:r>
        <w:rPr/>
        <w:t>ꤻ</w:t>
      </w:r>
      <w:r>
        <w:rPr/>
        <w:t>㐨딯</w:t>
      </w:r>
      <w:r>
        <w:rPr/>
        <w:t>ꔨ</w:t>
      </w:r>
      <w:r>
        <w:rPr/>
        <w:t>呉縳牔抻ꍈ꺵䕾㵏컃㕥燂呇숴㗂橎ォ▩ꅙ歈⼷㩱彅싂쉀ꎿ⎮⤴擂瘹</w:t>
      </w:r>
      <w:r>
        <w:rPr/>
        <w:t>ⵦ꧂</w:t>
      </w:r>
      <w:r>
        <w:rPr/>
        <w:t>숥壎甤</w:t>
      </w:r>
      <w:r>
        <w:rPr/>
        <w:t>⡊</w:t>
      </w:r>
      <w:r>
        <w:rPr/>
        <w:t>ꎵ썗䌮煙㜻┪甸</w:t>
      </w:r>
      <w:r>
        <w:rPr/>
        <w:t>ⱚ</w:t>
      </w:r>
      <w:r>
        <w:rPr/>
        <w:t>畠呷숴歸숫戸皘┬䜦洬䬲䖻廂숲</w:t>
      </w:r>
      <w:r>
        <w:rPr/>
        <w:t>ꤵ</w:t>
      </w:r>
      <w:r>
        <w:rPr/>
        <w:t>顇畢掏䯂㕭汶昸楣婞㝀㴺唦㩸兗癁亿剒畴㌺䢡搦㮩䨪煏┸玥泍幫儸썱痍땠껂歇盎䜲ꥱ㩎䰰轧침</w:t>
      </w:r>
      <w:r>
        <w:rPr/>
        <w:t>ⵊ</w:t>
      </w:r>
      <w:r>
        <w:rPr/>
        <w:t>㉎塲칸칄㵰캥穠㝆ꌱ䎩擎旂⻂ꄮ⹁伫剑婕㎿뽴顯㵓䉞晀啥䤶㕱䩰晶껂뽣䵺⤮쌴</w:t>
      </w:r>
      <w:r>
        <w:rPr/>
        <w:t>꧂</w:t>
      </w:r>
      <w:r>
        <w:rPr/>
        <w:t>戥⥭縪灸捃쏂䈱</w:t>
      </w:r>
      <w:r>
        <w:rPr/>
        <w:t>⠭</w:t>
      </w:r>
      <w:r>
        <w:rPr/>
        <w:t>칋悏䥯祙䐹竂䕩⌱⸽䅹</w:t>
      </w:r>
      <w:r>
        <w:rPr/>
        <w:t>ⵊ</w:t>
      </w:r>
      <w:r>
        <w:rPr/>
        <w:t>偂愵⍘쉆</w:t>
      </w:r>
      <w:r>
        <w:rPr/>
        <w:t>⢿</w:t>
      </w:r>
      <w:r>
        <w:rPr/>
        <w:t>㕃乨恤</w:t>
      </w:r>
      <w:r>
        <w:rPr/>
        <w:t>ⷎ</w:t>
      </w:r>
      <w:r>
        <w:rPr/>
        <w:t>佱頪楊</w:t>
      </w:r>
      <w:r>
        <w:rPr/>
        <w:t>꧍</w:t>
      </w:r>
      <w:r>
        <w:rPr/>
        <w:t>뼦쏃繒矂乵乒幺쵒稺땅灌瑘㴮灵⍳⭀</w:t>
      </w:r>
      <w:r>
        <w:rPr/>
        <w:t>⢣</w:t>
      </w:r>
      <w:r>
        <w:rPr/>
        <w:t>斣숵僂顸䇂쉅奮싂쵮瀵</w:t>
      </w:r>
      <w:r>
        <w:rPr/>
        <w:t>ⱊ</w:t>
      </w:r>
      <w:r>
        <w:rPr/>
        <w:t>㨩瑵䱳塐</w:t>
      </w:r>
      <w:r>
        <w:rPr/>
        <w:t>Ɱ</w:t>
      </w:r>
      <w:r>
        <w:rPr/>
        <w:t>潾⼫畁㛂숲⨻潸땧䧍告ꇍ䱩辣⌦栩췂瑠䘸䒩겿</w:t>
      </w:r>
      <w:r>
        <w:rPr/>
        <w:t>ꖻ</w:t>
      </w:r>
      <w:r>
        <w:rPr/>
        <w:t>朊⸦倳쉴⏂灐㝢㵤恉㯎䔩楒넪娸稸杣䔪䚱슮䥙ꅩ쉒歐浈䬪썆㩮坡桤쎡</w:t>
      </w:r>
      <w:r>
        <w:rPr/>
        <w:t>ⲱ</w:t>
      </w:r>
      <w:r>
        <w:rPr/>
        <w:t>冘䮿㈪㩡</w:t>
      </w:r>
      <w:r>
        <w:rPr/>
        <w:t>⡳</w:t>
      </w:r>
      <w:r>
        <w:rPr/>
        <w:t>㘳䛎⬻땸㬥獞</w:t>
      </w:r>
      <w:r>
        <w:rPr/>
        <w:t>ꔳ</w:t>
      </w:r>
      <w:r>
        <w:rPr/>
        <w:t>砥煊毂⾥숷칾娷昭䬨⍗⪩摃愶☤䕇刣䇂兘䩚烂塑䍚汮⑙⤷⭠뽫䝐瓂⍖㓂慘슮ㄤ瞩싃⚩匮뽚⫂뿂ㄨ⹬㒱뼫⩸琤囂⍹父녏쵃숭旎曂卢䱺ꥰ슣旂漣㴥幊癶䍟㒥땬⛂洭숺ㅫ</w:t>
      </w:r>
      <w:r>
        <w:rPr/>
        <w:t>ⶩ⭴</w:t>
      </w:r>
      <w:r>
        <w:rPr/>
        <w:t>び숦旂겣楧氩슘轲쉘쉄뇂䆿슮疥佔묦☺渤컂秂┳⨶啅숯株畮伮䥉磂⑏橖桠쉏㵈녰幎㵧灭沵䉭听쉔员挽弩牤㕓숣偆卲☪温䨵瘮奇呶汓䢥呂</w:t>
      </w:r>
      <w:r>
        <w:rPr/>
        <w:t>ⵇ</w:t>
      </w:r>
      <w:r>
        <w:rPr/>
        <w:t>ⰸ</w:t>
      </w:r>
      <w:r>
        <w:rPr/>
        <w:t>쉅숣⥣㥔祄頫櫃䩋쉋갪⑌슻㞩䘹啾湑㙔塪殩桵㭂⑳桭녾杀깇䧂䓂儵䏂悥⩡杁㶱쉩卸쉕㛍瞩㵈湾半稫⨴濂䲥严㩺╩頬쉖격ꥸ숱娣并歶歕捀⾿便迂䴥呴뽰뇂</w:t>
      </w:r>
      <w:r>
        <w:rPr/>
        <w:t>ꥑ</w:t>
      </w:r>
      <w:r>
        <w:rPr/>
        <w:t>땬睑䂘</w:t>
      </w:r>
      <w:r>
        <w:rPr/>
        <w:t>ⱁ</w:t>
      </w:r>
      <w:r>
        <w:rPr/>
        <w:t>廂穞䕊頪㧂枩瞬恃塾㝯碬㶏슡祡係江걠榥禩瀲ꍲ䔬䐨杄汌숥쉐㶿㨷爪넬攩摰㝮况畆瘸極㖩䔯汘╯䘴갶</w:t>
      </w:r>
      <w:r>
        <w:rPr/>
        <w:t>⣍</w:t>
      </w:r>
      <w:r>
        <w:rPr/>
        <w:t>繪汗捔が汥⩃彟告쉭㩁丶児ꌩ</w:t>
      </w:r>
      <w:r>
        <w:rPr/>
        <w:t>ꕧ</w:t>
      </w:r>
      <w:r>
        <w:rPr/>
        <w:t>輤懂轵녢㮥</w:t>
      </w:r>
      <w:r>
        <w:rPr/>
        <w:t>꤯</w:t>
      </w:r>
      <w:r>
        <w:rPr/>
        <w:t>癠䰤㗃싂顅㚿㥤椮睯숰牥깃䩨窥㵦疣曂䙬佒卧偤䝍</w:t>
      </w:r>
      <w:r>
        <w:rPr/>
        <w:t>⢿</w:t>
      </w:r>
      <w:r>
        <w:rPr/>
        <w:t>ㄯ扔딬歙剩⥂㥱╗㑍壎</w:t>
      </w:r>
      <w:r>
        <w:rPr/>
        <w:t>ꔰ</w:t>
      </w:r>
      <w:r>
        <w:rPr/>
        <w:t>痂勂쉕浾灊쉙㨽␥䡃㑧䀷깆䌪楃뿍䤩扯穤噁椷漸偅ꍕ堲䫂沱쉹垩䅧媣숥擃揂</w:t>
      </w:r>
      <w:r>
        <w:rPr/>
        <w:t>⡁</w:t>
      </w:r>
      <w:r>
        <w:rPr/>
        <w:t>䂡䵏쉯慢떏㝓꺱㎬敯䚩劬뭔便쉟湵忍</w:t>
      </w:r>
      <w:r>
        <w:rPr/>
        <w:t>Ⱳ</w:t>
      </w:r>
      <w:r>
        <w:rPr/>
        <w:t>ꕇ</w:t>
      </w:r>
      <w:r>
        <w:rPr/>
        <w:t>㙘牖繾ꍠ쉚䡔㕍꺩㬨숨她㜸桉</w:t>
      </w:r>
      <w:r>
        <w:rPr/>
        <w:t>ꥇ</w:t>
      </w:r>
      <w:r>
        <w:rPr/>
        <w:t>太幒數䢩慂⩫⭅懂⑧</w:t>
      </w:r>
      <w:r>
        <w:rPr/>
        <w:t>⣃</w:t>
      </w:r>
      <w:r>
        <w:rPr/>
        <w:t>繾㭂쉖硩깓슮澩⨪싂摯剥搥䵌啘걉⤯㫎㡴</w:t>
      </w:r>
      <w:r>
        <w:rPr/>
        <w:t>ꥉ</w:t>
      </w:r>
      <w:r>
        <w:rPr/>
        <w:t>ꅞ輲㦩睅㤦甪繧⹱ㅎ䀨涬䨦冩潌瞮쉲碻牊격쉰穑戵楉穔嚵⭃煶䑹盂ヂ䩷濍㍲䩏䬥廂㎘接㔯廂䑞吹㉟搥䕺呐䁌涡쉯쉪䅎爰琸㝪╡숫</w:t>
      </w:r>
      <w:r>
        <w:rPr/>
        <w:t>Ⳃ</w:t>
      </w:r>
      <w:r>
        <w:rPr/>
        <w:t>쉗땇囂烃</w:t>
      </w:r>
      <w:r>
        <w:rPr/>
        <w:t>ⵧ</w:t>
      </w:r>
      <w:r>
        <w:rPr/>
        <w:t>ꌳ椫䧍䊩㊡䑄楪榩夊䬹</w:t>
      </w:r>
      <w:r>
        <w:rPr/>
        <w:t>⡍</w:t>
      </w:r>
      <w:r>
        <w:rPr/>
        <w:t>偅庘쉺卒瑑䗂帩䪘䱐㙞痂傩䰸䩡䁖격泍睕怩㭂숰剉싂숤倶帽쉎걁噱婭滂䭎ㅕ櫃쵱䱑⥲떩쉥⺥䉙偒佾怷嫍쎵컍⍘숱ꍞ灄牯䕠㝔刨慫渫숪参숻ꍌ慡숲⿂ざꍊ㭎믂㋂奲쉌꺻癖⫂</w:t>
      </w:r>
      <w:r>
        <w:rPr/>
        <w:t>⡅</w:t>
      </w:r>
      <w:r>
        <w:rPr/>
        <w:t>伸敬싂桅⽹쉹䆮啬ꥹ畞妿医</w:t>
      </w:r>
      <w:r>
        <w:rPr/>
        <w:t>⣂</w:t>
      </w:r>
      <w:r>
        <w:rPr/>
        <w:t>彺䵰毂䉍嘯婢쉏癲圷兗䉳</w:t>
      </w:r>
      <w:r>
        <w:rPr/>
        <w:t>⣂</w:t>
      </w:r>
      <w:r>
        <w:rPr/>
        <w:t>뭶⹗縸呖儸䡊㎬曂㕨椮뗂쉳姂䅑깞䘶侩佤쉁◎㉆㪣㟂╟挷╹禿䀳⸴䭣</w:t>
      </w:r>
      <w:r>
        <w:rPr/>
        <w:t>⡺</w:t>
      </w:r>
      <w:r>
        <w:rPr/>
        <w:t>쉥䦥</w:t>
      </w:r>
      <w:r>
        <w:rPr/>
        <w:t>ꕣ</w:t>
      </w:r>
      <w:r>
        <w:rPr/>
        <w:t>呐䟂㦿剬쉗啾乳偖꺏땧煲㑳晊浶츦싂갩硫呣⽚灡䥸奫弥溩匽獃㭮煐售䱂杲</w:t>
      </w:r>
      <w:r>
        <w:rPr/>
        <w:t>ꤷ</w:t>
      </w:r>
      <w:r>
        <w:rPr/>
        <w:t>噕</w:t>
      </w:r>
      <w:r>
        <w:rPr/>
        <w:t>ⱨ⌬</w:t>
      </w:r>
      <w:r>
        <w:rPr/>
        <w:t>㚩⪩숫䅺ㅆ⾮儵え睭慷</w:t>
      </w:r>
      <w:r>
        <w:rPr/>
        <w:t>꧂</w:t>
      </w:r>
      <w:r>
        <w:rPr/>
        <w:t>췂敍䌤ꆩ掮㒡깢쉇</w:t>
      </w:r>
      <w:r>
        <w:rPr/>
        <w:t>ⴤ</w:t>
      </w:r>
      <w:r>
        <w:rPr/>
        <w:t>爪쉶믂숰㜺汐㢱换㝺⒘勂伤숣牏⬩䉗縷쉕璱卑㙺戹慂䏂</w:t>
      </w:r>
      <w:r>
        <w:rPr/>
        <w:t>⡖</w:t>
      </w:r>
      <w:r>
        <w:rPr/>
        <w:t>抩㐤칞쉊浪俍媥⤸樦暮煕彡쉯痂␹兪㭃촭煋㵆㉐⩲♡뭴䜹</w:t>
      </w:r>
      <w:r>
        <w:rPr/>
        <w:t>ꤥ</w:t>
      </w:r>
      <w:r>
        <w:rPr/>
        <w:t>쉴甥栣쉐쉉꺣氩弪㍥컍쉰⪮걃穯公숦幰ꅺㅃ助祑晊啈器싂禡䱵⑙</w:t>
      </w:r>
      <w:r>
        <w:rPr/>
        <w:t>ꔦ</w:t>
      </w:r>
      <w:r>
        <w:rPr/>
        <w:t>含涬싂卢쉟佶噃吵䘰⽎䧂䤬</w:t>
      </w:r>
      <w:r>
        <w:rPr/>
        <w:t>ⱱ</w:t>
      </w:r>
      <w:r>
        <w:rPr/>
        <w:t>㥂卅</w:t>
      </w:r>
      <w:r>
        <w:rPr/>
        <w:t>Ⱛ</w:t>
      </w:r>
      <w:r>
        <w:rPr/>
        <w:t>ㅟ㥹쉬甯⫂䟂嘮♢亵뼽</w:t>
      </w:r>
      <w:r>
        <w:rPr/>
        <w:t>⡧</w:t>
      </w:r>
      <w:r>
        <w:rPr/>
        <w:t>輪캣〺坴牖䉀旂㮡땅兤②쉀</w:t>
      </w:r>
      <w:r>
        <w:rPr/>
        <w:t>ꤹ</w:t>
      </w:r>
      <w:r>
        <w:rPr/>
        <w:t>泂灭汮䝬㩱㉨녅䈴杍爺冿쉤儤◂캘礪</w:t>
      </w:r>
      <w:r>
        <w:rPr/>
        <w:t>꥓</w:t>
      </w:r>
      <w:r>
        <w:rPr/>
        <w:t>㔽㑫㐰扃꥕榩瀶⼪쉭ꍀ⥀㢱䘻ꏂ⪬</w:t>
      </w:r>
      <w:r>
        <w:rPr/>
        <w:t>ꕣ</w:t>
      </w:r>
      <w:r>
        <w:rPr/>
        <w:t>硡䨽偫眬轖㢱喏塖ꥦ楊奚뼴▩獥☴灘晇ꏂ橵体埂</w:t>
      </w:r>
      <w:r>
        <w:rPr/>
        <w:t>ꕦ</w:t>
      </w:r>
      <w:r>
        <w:rPr/>
        <w:t>穔兂썷</w:t>
      </w:r>
      <w:r>
        <w:rPr/>
        <w:t>ⶏ</w:t>
      </w:r>
      <w:r>
        <w:rPr/>
        <w:t>壂묨潠䬷欰꥞撡䝩獊㵷摶亩ィ⛎김仂縣卷䭟稺畔쉪㗂偩⹂坓呪幙刦㴪쉃惂儬䯂㈳쉾䙔쉵</w:t>
      </w:r>
      <w:r>
        <w:rPr/>
        <w:t>⡇⩯</w:t>
      </w:r>
      <w:r>
        <w:rPr/>
        <w:t>䖻嘮♈丵깹⥣쵡牰㵎⪵</w:t>
      </w:r>
      <w:r>
        <w:rPr/>
        <w:t>ꕭ</w:t>
      </w:r>
      <w:r>
        <w:rPr/>
        <w:t>奔쉩쵖⽳婰ꍟ摨徬灹厥㝧坺╰⻍</w:t>
      </w:r>
      <w:r>
        <w:rPr/>
        <w:t>ꔽ</w:t>
      </w:r>
      <w:r>
        <w:rPr/>
        <w:t>桞怳㵾⌴乃奀温ꌲ곂긣⥊⩲⌶䲻숩䥎䅏姂싂嗂㩨䞩潵兹Ⓜ╹</w:t>
      </w:r>
      <w:r>
        <w:rPr/>
        <w:t>ⶮ⩪</w:t>
      </w:r>
      <w:r>
        <w:rPr/>
        <w:t>憥敳獏瞩쵨⽅䔻扆쉫걘怽唩㗂쉾㤮ㅊ仂䱣䡌ノ㐩䫂塪㤹㵳썷噙䭓슡妵</w:t>
      </w:r>
      <w:r>
        <w:rPr/>
        <w:t>ⷎ</w:t>
      </w:r>
      <w:r>
        <w:rPr/>
        <w:t>㝹⥘⒡</w:t>
      </w:r>
      <w:r>
        <w:rPr/>
        <w:t>⣎</w:t>
      </w:r>
      <w:r>
        <w:rPr/>
        <w:t>呺⴨땃충剬婚䣂♃</w:t>
      </w:r>
      <w:r>
        <w:rPr/>
        <w:t>ⶡ</w:t>
      </w:r>
      <w:r>
        <w:rPr/>
        <w:t>슏⩖뼊䌱娲䣂㟂숶뮬ꄽ㧂㏎申땒㴣카梮䅲眣⹏촵嗂恡㋂곎ꄩ</w:t>
      </w:r>
      <w:r>
        <w:rPr/>
        <w:t>ꥍ</w:t>
      </w:r>
      <w:r>
        <w:rPr/>
        <w:t>佔顴䕍䵵䑘┯</w:t>
      </w:r>
      <w:r>
        <w:rPr/>
        <w:t>Ⳃ</w:t>
      </w:r>
      <w:r>
        <w:rPr/>
        <w:t>祗䔹긨手洳湦⹎㐸揂潧⭆繬㒡彌特땗灃⑯汨娮楀뽄╡</w:t>
      </w:r>
      <w:r>
        <w:rPr/>
        <w:t>ⱑ</w:t>
      </w:r>
      <w:r>
        <w:rPr/>
        <w:t>桀煢繷갣溬⧂瞩㜯䔷㭌ㆡ⭙</w:t>
      </w:r>
      <w:r>
        <w:rPr/>
        <w:t>ⵆ⦡</w:t>
      </w:r>
      <w:r>
        <w:rPr/>
        <w:t>术䵋慖縺㑳捦牬쉅頰㙈呞椶攸ꥢ溩噀佗稣䕮地쵹㦘䵹㭞땥発㍸睂뽕⹫伷숹ꥤガ䵯祲쉐犏슻轑썆㈯堤瀶嚻⪏㎬쉁橔쉠싂녌㩗칉弻䍥뾱凂䫎䡁䴷◂幭䎘䧂䚵祫㎬伲汃啳⩩带杊晸칃绂싂厥㝟媵檵飂乔⨩坫숨啐䅣</w:t>
      </w:r>
      <w:r>
        <w:rPr/>
        <w:t>⡤</w:t>
      </w:r>
      <w:r>
        <w:rPr/>
        <w:t>ꅶ佐쉔䡤깫㈪楅⩰佔쉸숹</w:t>
      </w:r>
      <w:r>
        <w:rPr/>
        <w:t>⡹</w:t>
      </w:r>
      <w:r>
        <w:rPr/>
        <w:t>棂숫睸琥쉸걎吰칯輴⫂䱆ꍄ竂啳⨨☩幑䉘㔦恁⭋倲塄䤯摥㈴</w:t>
      </w:r>
      <w:r>
        <w:rPr/>
        <w:t>ꕘ</w:t>
      </w:r>
      <w:r>
        <w:rPr/>
        <w:t>督</w:t>
      </w:r>
      <w:r>
        <w:rPr/>
        <w:t>Ⳃ⩑</w:t>
      </w:r>
      <w:r>
        <w:rPr/>
        <w:t>剀ヂ묺㎮숵䙳湾淂攤縬汫쉴䩍⩵睗城牊</w:t>
      </w:r>
      <w:r>
        <w:rPr/>
        <w:t>ꦣ</w:t>
      </w:r>
      <w:r>
        <w:rPr/>
        <w:t>䬮숽⬨㉦⽦堰䔹癅䅂싂杰⵱砱桭场汔䕱㝏</w:t>
      </w:r>
      <w:r>
        <w:rPr/>
        <w:t>ⰺ</w:t>
      </w:r>
      <w:r>
        <w:rPr/>
        <w:t>嗂㏃</w:t>
      </w:r>
      <w:r>
        <w:rPr/>
        <w:t>⠹</w:t>
      </w:r>
      <w:r>
        <w:rPr/>
        <w:t>ⵘ</w:t>
      </w:r>
      <w:r>
        <w:rPr/>
        <w:t>棂䴳ꆱ䜹⼳䍰抿㥘썊㨶뭔犮坬싂浄㐷⩉䶻輳掮姂슩숽串䭥</w:t>
      </w:r>
      <w:r>
        <w:rPr/>
        <w:t>ⱃ</w:t>
      </w:r>
      <w:r>
        <w:rPr/>
        <w:t>ⶩ</w:t>
      </w:r>
      <w:r>
        <w:rPr/>
        <w:t>䁊⶘떵䌸堵亩梘务뇂昰浪⥱飂숫悡䥉땰㉎ㅩ⪘ꄤ⭖슱轄ꍵ瓂녋繶摊乞戳⸲䙩쉺싂飂썙祇㙸쵀⨶㥾頰</w:t>
      </w:r>
      <w:r>
        <w:rPr/>
        <w:t>⢻</w:t>
      </w:r>
      <w:r>
        <w:rPr/>
        <w:t>湁伸⍙㘱쉖秂噴♱䬪凂㙄瘣你圫㍵㭇⼻땺嘦♭⭉甯䅱䩯䅩揂稹佦竂杠숺啲䦬쉏</w:t>
      </w:r>
      <w:r>
        <w:rPr/>
        <w:t>Ɽ</w:t>
      </w:r>
      <w:r>
        <w:rPr/>
        <w:t>쉲洬瘣夺吤싂☹穪䕹唰㙢싂㙏</w:t>
      </w:r>
      <w:r>
        <w:rPr/>
        <w:t>Ⱶ</w:t>
      </w:r>
      <w:r>
        <w:rPr/>
        <w:t>䐫</w:t>
      </w:r>
      <w:r>
        <w:rPr/>
        <w:t>ꦡ</w:t>
      </w:r>
      <w:r>
        <w:rPr/>
        <w:t>䝅颿땖栮乗㕔㕾勂㎡㉷숽唵싂㣂搶ㅺ䥭由牌ꥬ⼥歙㨽䘻</w:t>
      </w:r>
      <w:r>
        <w:rPr/>
        <w:t>ꕺ</w:t>
      </w:r>
      <w:r>
        <w:rPr/>
        <w:t>権呯猰숲慎桕깫攬火挻</w:t>
      </w:r>
      <w:r>
        <w:rPr/>
        <w:t>꤯</w:t>
      </w:r>
      <w:r>
        <w:rPr/>
        <w:t>䄮頭彧弸㈷䎩徬뭆仃榡硁⑘接婙</w:t>
      </w:r>
      <w:r>
        <w:rPr/>
        <w:t>ꤤ⫂</w:t>
      </w:r>
      <w:r>
        <w:rPr/>
        <w:t>匶♔㕶쉈⦬ꌹ匳㭹쉡攩瘸⥦</w:t>
      </w:r>
      <w:r>
        <w:rPr/>
        <w:t>Ⳃ</w:t>
      </w:r>
      <w:r>
        <w:rPr/>
        <w:t>ꍸ摱숪㵵ꥩ獙䏂넵㍱扲걐怦刲犿슿</w:t>
      </w:r>
      <w:r>
        <w:rPr/>
        <w:t>ꕶ</w:t>
      </w:r>
      <w:r>
        <w:rPr/>
        <w:t>䧂桕녯ꌮ╌㕳⍸纮漮夥쉭䰯偦ꎩ㴽䆬ꥭ䭧䳂偾匵樺㉢允</w:t>
      </w:r>
      <w:r>
        <w:rPr/>
        <w:t>⡫</w:t>
      </w:r>
      <w:r>
        <w:rPr/>
        <w:t>㉷爪㝫敹쵙犬⨫슘㎩놻暻匮㟎桵偘걀甭䆩爥礪项縲䧍⼭슮⩡佄ㅘ忂ꍆ顈繳쉭쉨촦</w:t>
      </w:r>
      <w:r>
        <w:rPr/>
        <w:t>⡚</w:t>
      </w:r>
      <w:r>
        <w:rPr/>
        <w:t>갻係轫㑇</w:t>
      </w:r>
    </w:p>
    <w:p>
      <w:pPr>
        <w:pStyle w:val="PreformattedText"/>
        <w:bidi w:val="0"/>
        <w:spacing w:before="0" w:after="0"/>
        <w:jc w:val="left"/>
        <w:rPr/>
      </w:pPr>
      <w:r>
        <w:rPr/>
        <w:t>쉈⼊橴⨹⪻⽨呗쉘긫䁾憱桗␻轰숶⪮⸩惂噹掻祪⿂</w:t>
      </w:r>
      <w:r>
        <w:rPr/>
        <w:t>ⴶ</w:t>
      </w:r>
      <w:r>
        <w:rPr/>
        <w:t>略晕㜶䴯滂㥇␽祬⤴塅页슩䲣㊿倱䅈䥐♥䲮쉞</w:t>
      </w:r>
      <w:r>
        <w:rPr/>
        <w:t>ꤣ</w:t>
      </w:r>
      <w:r>
        <w:rPr/>
        <w:t>㜬瞏쉷嚏䃂卦兵䍌捦쉂♷㥕䡈妩伦ꌻ堶墿瀮쉺佧奚繯歋⎥橇⍑▘぀橞䑷䵀歇싂扙┭砩圯儹氽㣎⩱妘㄰</w:t>
      </w:r>
      <w:r>
        <w:rPr/>
        <w:t>ꤩ</w:t>
      </w:r>
      <w:r>
        <w:rPr/>
        <w:t>狂婪潭侩濂⍖슡뽠凂弣䭾嫂䙸晃繰䤥橋珂奋愬䂵殡넫牬뭲㊩涥浰</w:t>
      </w:r>
      <w:r>
        <w:rPr/>
        <w:t>ꕁ</w:t>
      </w:r>
      <w:r>
        <w:rPr/>
        <w:t>쉱炬穣摰噹彗⭠坈⎣㠪嚬⩖煭뭐坲穩숸坪ケ㤥숥뽥쉧㷎琬洶砵뽁╬깬쏂츲⪥竂ꄭ塪䋂㪣㝪眩㌮ㄭ殥潊䲵䅺卸癮쉸녎㚮䵢渥뇂䕚ꍕ弣瘵</w:t>
      </w:r>
      <w:r>
        <w:rPr/>
        <w:t>⢡</w:t>
      </w:r>
      <w:r>
        <w:rPr/>
        <w:t>嘮⑘佺卄쉙ꅌ♓</w:t>
      </w:r>
      <w:r>
        <w:rPr/>
        <w:t>ꖮ</w:t>
      </w:r>
      <w:r>
        <w:rPr/>
        <w:t>슬槃</w:t>
      </w:r>
      <w:r>
        <w:rPr/>
        <w:t>ꥐ</w:t>
      </w:r>
      <w:r>
        <w:rPr/>
        <w:t>㜵溮壂杯㍥</w:t>
      </w:r>
      <w:r>
        <w:rPr/>
        <w:t>ꕅ</w:t>
      </w:r>
      <w:r>
        <w:rPr/>
        <w:t>枘䍋</w:t>
      </w:r>
      <w:r>
        <w:rPr/>
        <w:t>ⴻ</w:t>
      </w:r>
      <w:r>
        <w:rPr/>
        <w:t>쌷䉇녢쉨倪㦮な칱婓쉹摎戶╯칙䝾뭕侱䍵䕴ꆬ䄪玣뮻</w:t>
      </w:r>
      <w:r>
        <w:rPr/>
        <w:t>꧂</w:t>
      </w:r>
      <w:r>
        <w:rPr/>
        <w:t>夬숦쉯숮狂긳썩榮㜰</w:t>
      </w:r>
      <w:r>
        <w:rPr/>
        <w:t>ⵊ⩍</w:t>
      </w:r>
      <w:r>
        <w:rPr/>
        <w:t>灩쉇⺣</w:t>
      </w:r>
      <w:r>
        <w:rPr/>
        <w:t>ꕁ</w:t>
      </w:r>
      <w:r>
        <w:rPr/>
        <w:t>䑂娷嚩칈䘮쵬幺繖暿⽯甫琻</w:t>
      </w:r>
      <w:r>
        <w:rPr/>
        <w:t>⡎</w:t>
      </w:r>
      <w:r>
        <w:rPr/>
        <w:t>㡺숴⭟塘⦣㚘칁ꎏ礨䥷澩㨭㵺䤪硞┺ꍳ썧ꥬ祂䱔氳绂癍扙䚣䷎쉎楟绂乍쉰噯㉟녘礦䴲䡊䩑彙䔨暥⩌䝕忂떣</w:t>
      </w:r>
      <w:r>
        <w:rPr/>
        <w:t>Ⱨ</w:t>
      </w:r>
      <w:r>
        <w:rPr/>
        <w:t>奶</w:t>
      </w:r>
      <w:r>
        <w:rPr/>
        <w:t>ꕂ</w:t>
      </w:r>
      <w:r>
        <w:rPr/>
        <w:t>䝧쉚癰憡幭뇂㝒楔抩㈻㠩㥔杞쉠冩䕙</w:t>
      </w:r>
      <w:r>
        <w:rPr/>
        <w:t>⢥</w:t>
      </w:r>
      <w:r>
        <w:rPr/>
        <w:t>싂昫顆塬⭪刻姍竂묻쉌䙧伮䙏⹴撩秎䉶湢⥀桫慠煗뮿搣䬥쉙橷䑦圳杲轷䐷뽆丽先椱榬䕓䀫窏쉥</w:t>
      </w:r>
      <w:r>
        <w:rPr/>
        <w:t>ⷃ꤭</w:t>
      </w:r>
      <w:r>
        <w:rPr/>
        <w:t>䵦係㕊땮䋂▘◂癮</w:t>
      </w:r>
      <w:r>
        <w:rPr/>
        <w:t>ꤷ</w:t>
      </w:r>
      <w:r>
        <w:rPr/>
        <w:t>㥹쎥쉆滂쉇晓쵵颩硲㌵걭㑇晠漮⥰癫慧쉱ꍶ뭦컂恒⽶塃䤱䡒㝹숦㩦⨩心剑漰⩭녊쉑싂䉂뽋畩</w:t>
      </w:r>
      <w:r>
        <w:rPr/>
        <w:t>ꥎ</w:t>
      </w:r>
      <w:r>
        <w:rPr/>
        <w:t>挤債촲慂䝆㉖ꅺꥺ숬숫㍔咿</w:t>
      </w:r>
      <w:r>
        <w:rPr/>
        <w:t>⡘</w:t>
      </w:r>
      <w:r>
        <w:rPr/>
        <w:t>牟䥭彄쉾㉞⥬娪␯沿轞攺梘穦䒱永⸬</w:t>
      </w:r>
      <w:r>
        <w:rPr/>
        <w:t>ꔭ</w:t>
      </w:r>
      <w:r>
        <w:rPr/>
        <w:t>뽠썣뽑ꇂ捏栨㢡伴䡸</w:t>
      </w:r>
      <w:r>
        <w:rPr/>
        <w:t>⢏</w:t>
      </w:r>
      <w:r>
        <w:rPr/>
        <w:t>墘伮슥獦発㯍㨩琤拂洺ㅦ⑷倳漹䱚㡪뾡竂囂兦㘥揂쉫숸燂圦䐷㣂顋㙖嘽㙀獘㗂䭓</w:t>
      </w:r>
      <w:r>
        <w:rPr/>
        <w:t>ꥈ</w:t>
      </w:r>
      <w:r>
        <w:rPr/>
        <w:t>矃楕幫⥵</w:t>
      </w:r>
      <w:r>
        <w:rPr/>
        <w:t>ꖬ</w:t>
      </w:r>
      <w:r>
        <w:rPr/>
        <w:t>亻瑅䍪杯未輰浔湡쉄촪㵷㊮걶쉄繫町슘䭎㥰믂㡐呱劵</w:t>
      </w:r>
      <w:r>
        <w:rPr/>
        <w:t>⡀</w:t>
      </w:r>
      <w:r>
        <w:rPr/>
        <w:t>唊䊬</w:t>
      </w:r>
      <w:r>
        <w:rPr/>
        <w:t>ⱸ</w:t>
      </w:r>
      <w:r>
        <w:rPr/>
        <w:t>䑴㙬参楤䰳숤係Ⓕ纘桁ガ癵愮촸幒쉀♃</w:t>
      </w:r>
      <w:r>
        <w:rPr/>
        <w:t>⡠</w:t>
      </w:r>
      <w:r>
        <w:rPr/>
        <w:t>㞿弮⹯楬㥡</w:t>
      </w:r>
      <w:r>
        <w:rPr/>
        <w:t>ⴴ</w:t>
      </w:r>
      <w:r>
        <w:rPr/>
        <w:t>穫輶ꥣ</w:t>
      </w:r>
      <w:r>
        <w:rPr/>
        <w:t>Ⳃ</w:t>
      </w:r>
      <w:r>
        <w:rPr/>
        <w:t>쉰䵋佷갻乓顎▣啞⑉깏䵘䁍⏂彫쌵䘭뭃曂淂怽ꄤ縫猭櫂疵匬㴺啭眥梡䀥戯⽞쎿繗묣깟뮻呠煵䬶녠숸╚悥梵丳⑨媏䍐녈⩐⌳儻汮䢮妿懂娮싂扪㡶쵘兦轐患䉕㈴熿⽎⫂歑悵숨쉏㡆䴺슮砺쉄䕾祟쉬⾡浹㉨㝁惍⫂晏塨硺싎䱗湃懂㫍䒏幑報쉒㭟䯂䬹ꆥ䩸墱⫂侬ꌫ때깁깃婁伣䅮摆䡖扏썏</w:t>
      </w:r>
      <w:r>
        <w:rPr/>
        <w:t>ⱙ</w:t>
      </w:r>
      <w:r>
        <w:rPr/>
        <w:t>稬敕</w:t>
      </w:r>
      <w:r>
        <w:rPr/>
        <w:t>⠳</w:t>
      </w:r>
      <w:r>
        <w:rPr/>
        <w:t>歾池⼫廂䕅塈並</w:t>
      </w:r>
      <w:r>
        <w:rPr/>
        <w:t>ⲡ⹹</w:t>
      </w:r>
      <w:r>
        <w:rPr/>
        <w:t>幓噌〪⑹䀤儭깃⭈䦣䥎</w:t>
      </w:r>
      <w:r>
        <w:rPr/>
        <w:t>ꥀ</w:t>
      </w:r>
      <w:r>
        <w:rPr/>
        <w:t>佯告樲敨斡⩾쉀뭴뾣昮焻䈰㜱␮㬮䤲稱䈯偺㈨䩪촳焯十곂습摗猴慸憵ꥵ㩇놩⼬ㅐ⩫㝆㇂噔样昰帳뽩乒漹숱따䁙慪슮촣䆮噸畆</w:t>
      </w:r>
      <w:r>
        <w:rPr/>
        <w:t>ꤥ</w:t>
      </w:r>
      <w:r>
        <w:rPr/>
        <w:t>未뼫炻癳囂欫䅮怷䓍䁌田䗂ꎡ測䥎顭⿂㙱圦牘楱入剖彊</w:t>
      </w:r>
      <w:r>
        <w:rPr/>
        <w:t>ⶣ</w:t>
      </w:r>
      <w:r>
        <w:rPr/>
        <w:t>儱䵀䁍䋂䔤摵庘乣慸懂湃뽇卣柍</w:t>
      </w:r>
      <w:r>
        <w:rPr/>
        <w:t>⢮</w:t>
      </w:r>
      <w:r>
        <w:rPr/>
        <w:t>쉌琱㐺塖繴㭕愤圲ꥵ穸扉䁒㎣쉸⏂甫楊䩥㬦⑯飂슩⪬뽫悵슩怪䑊睥뿂匫桾䃂</w:t>
      </w:r>
      <w:r>
        <w:rPr/>
        <w:t>ⶮ</w:t>
      </w:r>
      <w:r>
        <w:rPr/>
        <w:t>갱쵨뽌煏땗䘻惂忍抿</w:t>
      </w:r>
      <w:r>
        <w:rPr/>
        <w:t>ꕭ</w:t>
      </w:r>
      <w:r>
        <w:rPr/>
        <w:t>Ⳃ</w:t>
      </w:r>
      <w:r>
        <w:rPr/>
        <w:t>뇂</w:t>
      </w:r>
      <w:r>
        <w:rPr/>
        <w:t>ꥈ</w:t>
      </w:r>
      <w:r>
        <w:rPr/>
        <w:t>彯轰䈳䉬䉲뇂䕶㪬㡲坐慥묱쉓쉙瑂㗂</w:t>
      </w:r>
      <w:r>
        <w:rPr/>
        <w:t>ꦩ</w:t>
      </w:r>
      <w:r>
        <w:rPr/>
        <w:t>ꄣ쉳ꍞ䑒꥗䗂埃桊婫㵆䉅㗃偞瘱㭂歪假䎡뼩瘻숫轒徥㭈㥄换晏긬⽒洪㣂땖㡑ㆩ攩敄쉣桒頽딭栤䅋㕌뽦</w:t>
      </w:r>
      <w:r>
        <w:rPr/>
        <w:t>꧂</w:t>
      </w:r>
      <w:r>
        <w:rPr/>
        <w:t>컂湾桬깇⥁幔㠭桺썫彃슡⵳轺㡌</w:t>
      </w:r>
      <w:r>
        <w:rPr/>
        <w:t>ꖩ</w:t>
      </w:r>
      <w:r>
        <w:rPr/>
        <w:t>煋䃂㖡䅆䱵橠쉰㟂甸獟䁳䩴껍助迎㩚楦瓂㟂帩䛂㐱䁍䙋䨬猨ꇂ쉢㑘⫂땧墏ㆵ朹⩊丩椣␸搨䆿㗍숪뽬䅥ꥧ轗畐썢〺摄⤮潲䤭김쉃然쉣캮焽祉恐㙨䱈輦⧂䝲</w:t>
      </w:r>
      <w:r>
        <w:rPr/>
        <w:t>⣂</w:t>
      </w:r>
      <w:r>
        <w:rPr/>
        <w:t>晉䀯▥䁭埂</w:t>
      </w:r>
      <w:r>
        <w:rPr/>
        <w:t>ꕁ</w:t>
      </w:r>
      <w:r>
        <w:rPr/>
        <w:t>獣嗂慢潇㊩䀭⪩䉠灞殏戭䗂땑砭噎</w:t>
      </w:r>
      <w:r>
        <w:rPr/>
        <w:t>ⶻ</w:t>
      </w:r>
      <w:r>
        <w:rPr/>
        <w:t>兵䗂慾僂獘湦</w:t>
      </w:r>
      <w:r>
        <w:rPr/>
        <w:t>ⶩ</w:t>
      </w:r>
      <w:r>
        <w:rPr/>
        <w:t>捧啙妻쉚幨㬵溡頬冡刻唭⑙䄫⺿㜭䘯潂ぃ偦쉘㍖촤숊䢩䝚乣䥈幎䇎녺墏坰숽ㅥ⨹㝦敦⑰題</w:t>
      </w:r>
      <w:r>
        <w:rPr/>
        <w:t>ⶬ</w:t>
      </w:r>
      <w:r>
        <w:rPr/>
        <w:t>佴并촵䅄空㝑欸㕸樸き䱃沮䏂绍牱晈歗彸⒱쉥䂘㙳湹怦瀨枬頲</w:t>
      </w:r>
      <w:r>
        <w:rPr/>
        <w:t>ꖘ</w:t>
      </w:r>
      <w:r>
        <w:rPr/>
        <w:t>쉑畺溣睋畁埂걡旂㡢末慀傿칍쉎</w:t>
      </w:r>
      <w:r>
        <w:rPr/>
        <w:t>ꕱ⮻</w:t>
      </w:r>
      <w:r>
        <w:rPr/>
        <w:t>䰫⽸乌㥏䭥㍍▩痂仂瀸⬮㡨總꤮ꄮ窱斱</w:t>
      </w:r>
      <w:r>
        <w:rPr/>
        <w:t>Ⱛ</w:t>
      </w:r>
      <w:r>
        <w:rPr/>
        <w:t>䁦㶩幾搶轓츦唪⭌坥⭈縩摅숥쉤坮쉧⹚晎⹹㙃楅⥌땞╣䃂猰颿㩚</w:t>
      </w:r>
      <w:r>
        <w:rPr/>
        <w:t>ⱱ</w:t>
      </w:r>
      <w:r>
        <w:rPr/>
        <w:t>啇䚵쌰䀰㑌の숤䲣컎欽㐴㑁琹㉣囂⪥䤣</w:t>
      </w:r>
      <w:r>
        <w:rPr/>
        <w:t>⣂</w:t>
      </w:r>
      <w:r>
        <w:rPr/>
        <w:t>쉅佚灑滂</w:t>
      </w:r>
      <w:r>
        <w:rPr/>
        <w:t>⡹</w:t>
      </w:r>
      <w:r>
        <w:rPr/>
        <w:t>杨☪</w:t>
      </w:r>
      <w:r>
        <w:rPr/>
        <w:t>꧂</w:t>
      </w:r>
      <w:r>
        <w:rPr/>
        <w:t>䁧わ旂乳汸딮復쉟卉碻玥㘻摸⑌㧂뭠潅숬쉩据䵳⽬煙㑦伩ꅭ㙤䉲坳攸楆枻愽㷂垩䔱땈㑑刺帯牟ㅈ壂婀柎뽣烃</w:t>
      </w:r>
      <w:r>
        <w:rPr/>
        <w:t>ꥉ</w:t>
      </w:r>
      <w:r>
        <w:rPr/>
        <w:t>㴭</w:t>
      </w:r>
      <w:r>
        <w:rPr/>
        <w:t>ꗂ</w:t>
      </w:r>
      <w:r>
        <w:rPr/>
        <w:t>瑓瑺轾㒬影뽇录䉄⌸䈹싂쵒</w:t>
      </w:r>
      <w:r>
        <w:rPr/>
        <w:t>ꔫ</w:t>
      </w:r>
      <w:r>
        <w:rPr/>
        <w:t>呋㕵⭷兎拂煐焵</w:t>
      </w:r>
      <w:r>
        <w:rPr/>
        <w:t>ꕒ</w:t>
      </w:r>
      <w:r>
        <w:rPr/>
        <w:t>䚩╴印轫䭖牍슥</w:t>
      </w:r>
      <w:r>
        <w:rPr/>
        <w:t>ⱆ</w:t>
      </w:r>
      <w:r>
        <w:rPr/>
        <w:t>淂乴稨ㅪ澵⏂塓䵊戫䍠싂쉮摁캬杠䱌䚮쉲쉉㮿嚬扅㭇싂獤⨣쉌梡쉌䊻掿</w:t>
      </w:r>
      <w:r>
        <w:rPr/>
        <w:t>ꕍ</w:t>
      </w:r>
      <w:r>
        <w:rPr/>
        <w:t>杷穋烂㒵摷ガꇍ䕣啙佧䥢쉱啎⤯╄督毂䑠겘煁牠</w:t>
      </w:r>
      <w:r>
        <w:rPr/>
        <w:t>꥓</w:t>
      </w:r>
      <w:r>
        <w:rPr/>
        <w:t>깚⩇䑅迂歭䪻뭯玣쎣ꄵ䠬</w:t>
      </w:r>
      <w:r>
        <w:rPr/>
        <w:t>ꖱ</w:t>
      </w:r>
      <w:r>
        <w:rPr/>
        <w:t>柃ꍔ浦甮䵲池䱐䵲呣쵵숹灵䒏淂硈췍椮䄭</w:t>
      </w:r>
      <w:r>
        <w:rPr/>
        <w:t>⣂</w:t>
      </w:r>
      <w:r>
        <w:rPr/>
        <w:t>ꦥ</w:t>
      </w:r>
      <w:r>
        <w:rPr/>
        <w:t>ꅏ頺</w:t>
      </w:r>
      <w:r>
        <w:rPr/>
        <w:t>ꔷ</w:t>
      </w:r>
      <w:r>
        <w:rPr/>
        <w:t>櫂庩奂⽎⥦窩睫ꅰ䅊䒱䁒</w:t>
      </w:r>
      <w:r>
        <w:rPr/>
        <w:t>⡈</w:t>
      </w:r>
      <w:r>
        <w:rPr/>
        <w:t>䘦</w:t>
      </w:r>
      <w:r>
        <w:rPr/>
        <w:t>ꗂ</w:t>
      </w:r>
      <w:r>
        <w:rPr/>
        <w:t>剩灯棎쉇漭⹉根</w:t>
      </w:r>
      <w:r>
        <w:rPr/>
        <w:t>ⶬ</w:t>
      </w:r>
      <w:r>
        <w:rPr/>
        <w:t>뽍歑䁟仂呁䳂剁ぃ扇ꇂ撱ヂ坟嘴㇂楲뭚瀻䈰㏂㓂⹃Ⓜ㜪朩泎ꆵ禩䕴祘뽷庵剎療敡煟슮㑤穄꧎渻㠻</w:t>
      </w:r>
      <w:r>
        <w:rPr/>
        <w:t>ꤨ</w:t>
      </w:r>
      <w:r>
        <w:rPr/>
        <w:t>瞬䥂呈놣党剡㴩砯쉮㮩䪻ꏂ㤨숩浑쉩摚顱⪏窣㑩卮␤佳䕭係ꇂ煦㍸穖姂㭥䵱顡侏</w:t>
      </w:r>
      <w:r>
        <w:rPr/>
        <w:t>ⱂ</w:t>
      </w:r>
      <w:r>
        <w:rPr/>
        <w:t>撿桙匣꺬♧杧㕄</w:t>
      </w:r>
      <w:r>
        <w:rPr/>
        <w:t>ꤪ</w:t>
      </w:r>
      <w:r>
        <w:rPr/>
        <w:t>䘫㡖洵⛂槂ꥴ㵁呴⥚숻矂䡉婆塮⑗硕勎摸㭍♉恸</w:t>
      </w:r>
      <w:r>
        <w:rPr/>
        <w:t>ꔸ</w:t>
      </w:r>
      <w:r>
        <w:rPr/>
        <w:t>쎬⭇䡗瑦ꄮ婆佌㠰伪䔩썅睈⍓㭀</w:t>
      </w:r>
      <w:r>
        <w:rPr/>
        <w:t>ꔳ</w:t>
      </w:r>
      <w:r>
        <w:rPr/>
        <w:t>⼴싂飂㵪㭙슿槂㬽⤣辮䚵當⵵佯猻⥈段㍉싂숫庿䔷ꥴ帪煫䱷㉍氨参숬⯂㑲椳䱖才㬲冘橬䱸弤䈽땈桐噈䀹瑩츷浞숱䐭略㗂║㝳⼺䥐ㅊ彷乭䥱彤卆㡍㬊♆坎䨰灦硖숤䡗㐷噴깖䠰⭺摅〹殣歌ぉ嫂쉙畁㛎䱭禱偣쌭⑦ꅊ汒촩顔슩毃⵨칳㍃痂䌰╙䦏帪呄㠱⌣㩉넪嘴숭䗂숪垱獗쉾䉂ꄮ㩱晚쉉⫂슩䘴숶㇂컂津⒮先彌潹뭲湌䲘⪻扭</w:t>
      </w:r>
      <w:r>
        <w:rPr/>
        <w:t>⣂</w:t>
      </w:r>
      <w:r>
        <w:rPr/>
        <w:t>쉣牌싂朻乚걥쉺眱⸻숫硦츩朶估㉒㝊祩</w:t>
      </w:r>
      <w:r>
        <w:rPr/>
        <w:t>꤭</w:t>
      </w:r>
      <w:r>
        <w:rPr/>
        <w:t>彾ꍔ氱㷂㭪ね䬣ꆿ塆ぺ⑫癄礴ꅚ숨⪣彃奃湫橎⩺㵚㝚堣怦䇂칶ꌴ췂㈱⼮〸䈳슩含쌲橩숶煓洸ꍮ싂쉀慠땠坢놘쉒慗⩯쉸쎱䩧枡⩆敃</w:t>
      </w:r>
      <w:r>
        <w:rPr/>
        <w:t>ꤨ</w:t>
      </w:r>
      <w:r>
        <w:rPr/>
        <w:t>䑦겮㍟䥃㩗徥싂犻㮩浡渦灲㕊頪怫⫂⫂扎扏☤䙧뽖┦슣⫂斏䟂汃뽂幀⩚䠭㉷쵉㠬猨⏃廂䟂癘撻숵썧敠㝠顱恍晊</w:t>
      </w:r>
      <w:r>
        <w:rPr/>
        <w:t>ꦿ</w:t>
      </w:r>
      <w:r>
        <w:rPr/>
        <w:t>㍦桹䱵䩾焪慶異⩚슣䴽噓䙩猣頳繃䊻き㍅乊⍆焦〮挨숽汲䌬㢣䭒쉺┴싂轹촩剫㮱卺吭绂繶啠</w:t>
      </w:r>
      <w:r>
        <w:rPr/>
        <w:t>ꗂ</w:t>
      </w:r>
      <w:r>
        <w:rPr/>
        <w:t>슘⩦⫂⦩眨捥䁎䊩捊䙓敕땃놘砭穯䙦숦轊䍧顒쉱憣水㘱딸儮憏⩴㕪係ㄴ䡃뿂☤⺣싂䡖ꇂ䐹儯䍆쉕總倱㧂쉱悏슱斩걸瞻䖮뽒</w:t>
      </w:r>
      <w:r>
        <w:rPr/>
        <w:t>⡖</w:t>
      </w:r>
      <w:r>
        <w:rPr/>
        <w:t>䉄楮㵃䙱⧍ꥢ扗칊煏쵎灃䖵习轁⪩半墵版⌫妡物穸⑶瑓捰恚漵㕧⹅ꍾ縭捫䵅單썁坉摀뽑䋂ꄦꥫ究㯂슱⸪癡睒䗂⺵福ꍠ쵩습⨸㑵</w:t>
      </w:r>
      <w:r>
        <w:rPr/>
        <w:t>꧂</w:t>
      </w:r>
      <w:r>
        <w:rPr/>
        <w:t>晁繶瓂㜯䂡憿䷂</w:t>
      </w:r>
      <w:r>
        <w:rPr/>
        <w:t>ꤪ⛂</w:t>
      </w:r>
      <w:r>
        <w:rPr/>
        <w:t>轠써盂碻恉䴬⽃湾䙁䡷㶻惃浨䑢뽋㈰栥澥伺渥⍁</w:t>
      </w:r>
      <w:r>
        <w:rPr/>
        <w:t>ꥊ</w:t>
      </w:r>
      <w:r>
        <w:rPr/>
        <w:t>싂瞘⩅</w:t>
      </w:r>
      <w:r>
        <w:rPr/>
        <w:t>ꤸ</w:t>
      </w:r>
      <w:r>
        <w:rPr/>
        <w:t>摑넸偙깓獩썞</w:t>
      </w:r>
      <w:r>
        <w:rPr/>
        <w:t>ⵓ</w:t>
      </w:r>
      <w:r>
        <w:rPr/>
        <w:t>斬顯싂爱稶殣㧃⸺뾱㤷桾㩒凂癴漯숣䜽顸⩴㵀琷㙒䥭佄䕄숽녳⪩⤣佀쎩☦摦甪싃塐䡁ㅱ䠷䁥㭢廂ꎬ쉧䀶땖⑔쉁쉬抿幈㞏毂쉱ぉ楥䎱숫</w:t>
      </w:r>
      <w:r>
        <w:rPr/>
        <w:t>ⵒ</w:t>
      </w:r>
      <w:r>
        <w:rPr/>
        <w:t>ꅏ淂ꎘ卞㕋捯ꏂ歶䅲䡗䑶갥⍈妱䥡䨻㛍㪬㚵깏縤㯂⌦쉱乆恹汔䘷딩扳吻撱ꍚ㙲昬쉯迂⹚焯牳ꇂ柂㨶囂晖숩娽뿂䗂炬䨦ꏎ깑輴恸ㅰ䘬녚瀦슡숴匊䙕뭬쉚淂瑦睡儭槍㚿偄充쎿稴쉯〮畹䒬䔵</w:t>
      </w:r>
      <w:r>
        <w:rPr/>
        <w:t>ꕮ</w:t>
      </w:r>
      <w:r>
        <w:rPr/>
        <w:t>棂噢淂䁇쵈⍇煮獠䩠掻쉞婵椭搭砪⒬慆毂䩥숻쉫滂睲噦榡싂㍨幒㕂䔤⹹슻炱║</w:t>
      </w:r>
      <w:r>
        <w:rPr/>
        <w:t>ꥑ</w:t>
      </w:r>
      <w:r>
        <w:rPr/>
        <w:t>廂䢣窵奄층ꅖ桔䥷辻깭睮呦믂唶榡婨浸狂䨰洮㎩噶並쉁搪弪煠┩䊣까稶咣㈭䩧澣佇⽘뽥硖䥱뮮㇂ꏂ쉚</w:t>
      </w:r>
      <w:r>
        <w:rPr/>
        <w:t>ꕈ☯</w:t>
      </w:r>
      <w:r>
        <w:rPr/>
        <w:t>ⳍ</w:t>
      </w:r>
      <w:r>
        <w:rPr/>
        <w:t>买离쵊䚩奁슿毂䇂</w:t>
      </w:r>
      <w:r>
        <w:rPr/>
        <w:t>ⴶ</w:t>
      </w:r>
      <w:r>
        <w:rPr/>
        <w:t>⢿</w:t>
      </w:r>
      <w:r>
        <w:rPr/>
        <w:t>慪䜦夥轡畬斿숱柎午싎㟂嚏㉹穤眹⸲〪奡</w:t>
      </w:r>
      <w:r>
        <w:rPr/>
        <w:t>ⵔ⩕</w:t>
      </w:r>
      <w:r>
        <w:rPr/>
        <w:t>煕♢⹈곂噮眬䍨䱄⭐擂䭧〈䙒ꌹ祱⩖攲⧍</w:t>
      </w:r>
      <w:r>
        <w:rPr/>
        <w:t>ꤻ</w:t>
      </w:r>
      <w:r>
        <w:rPr/>
        <w:t>ꅹ쉁䚿硁㩆딪枡꤮慇㬦ꥢ</w:t>
      </w:r>
      <w:r>
        <w:rPr/>
        <w:t>ꤪ␨</w:t>
      </w:r>
      <w:r>
        <w:rPr/>
        <w:t>烂仍䀮瞵</w:t>
      </w:r>
      <w:r>
        <w:rPr/>
        <w:t>⡒</w:t>
      </w:r>
      <w:r>
        <w:rPr/>
        <w:t>繉奠漱Ⓜ係璻爭슿畑ㆵ⪩걣桭㩀</w:t>
      </w:r>
      <w:r>
        <w:rPr/>
        <w:t>ⵤ</w:t>
      </w:r>
      <w:r>
        <w:rPr/>
        <w:t>晄䝕迂拂㈺슮瓂砽⚻뾱嗂뿂兪杅櫂</w:t>
      </w:r>
      <w:r>
        <w:rPr/>
        <w:t>ꦥ</w:t>
      </w:r>
      <w:r>
        <w:rPr/>
        <w:t>䱾戦恉㥎旂乆☶쉮䐩껂壂꥞楖</w:t>
      </w:r>
      <w:r>
        <w:rPr/>
        <w:t>ꤪ</w:t>
      </w:r>
      <w:r>
        <w:rPr/>
        <w:t>䭒숪싂㑪獞⭵☥㥩숰區뼷瀪截쉾䩞奭幯</w:t>
      </w:r>
      <w:r>
        <w:rPr/>
        <w:t>ꤺ⩏</w:t>
      </w:r>
      <w:r>
        <w:rPr/>
        <w:t>쉲</w:t>
      </w:r>
      <w:r>
        <w:rPr/>
        <w:t>ꥐ</w:t>
      </w:r>
      <w:r>
        <w:rPr/>
        <w:t>偑</w:t>
      </w:r>
      <w:r>
        <w:rPr/>
        <w:t>ꕨ</w:t>
      </w:r>
      <w:r>
        <w:rPr/>
        <w:t>琨㨷乀晱ꥥ呥嚏猪쉚썘ꥬ㵆♐春㭙</w:t>
      </w:r>
      <w:r>
        <w:rPr/>
        <w:t>⡇</w:t>
      </w:r>
      <w:r>
        <w:rPr/>
        <w:t>桘깅垵㘸㙦䉅䫂橘⨯䓂歩彴⧂㬤⥇䉂揂쉃㉆ꍱ捥歨兓种䇂쵨</w:t>
      </w:r>
      <w:r>
        <w:rPr/>
        <w:t>ꗂ</w:t>
      </w:r>
      <w:r>
        <w:rPr/>
        <w:t>䀥卟浸⻂놬</w:t>
      </w:r>
      <w:r>
        <w:rPr/>
        <w:t>ꥂ</w:t>
      </w:r>
      <w:r>
        <w:rPr/>
        <w:t>걆㬮窣⥄㝀毂杤窡䅟숶⸮礣珂頶</w:t>
      </w:r>
      <w:r>
        <w:rPr/>
        <w:t>ꤣ</w:t>
      </w:r>
      <w:r>
        <w:rPr/>
        <w:t>暱滂䍬撬ꅣ㵠项㈽幧㤯⽢暩뮘燍剂䙧硫</w:t>
      </w:r>
      <w:r>
        <w:rPr/>
        <w:t>⢮⥩</w:t>
      </w:r>
      <w:r>
        <w:rPr/>
        <w:t>䅁䝚䩹潭灠ㅈ窱烂物⹊뼣繧䙉◂⍰깟嫎쏂</w:t>
      </w:r>
      <w:r>
        <w:rPr/>
        <w:t>Ⱙ</w:t>
      </w:r>
      <w:r>
        <w:rPr/>
        <w:t>憣깊畷䃂彐剢</w:t>
      </w:r>
      <w:r>
        <w:rPr/>
        <w:t>ꕔ</w:t>
      </w:r>
      <w:r>
        <w:rPr/>
        <w:t>䝧剕</w:t>
      </w:r>
      <w:r>
        <w:rPr/>
        <w:t>ꗂ</w:t>
      </w:r>
      <w:r>
        <w:rPr/>
        <w:t>䑔칲帯灯辩妩쉫⨸濃싂圴彬㩁犵牃⹡慄颬┽♪汄⿂쉚㉬䨩☤恢梥쉧䘫⩩䭎䈬㔷</w:t>
      </w:r>
      <w:r>
        <w:rPr/>
        <w:t>ⵘ</w:t>
      </w:r>
      <w:r>
        <w:rPr/>
        <w:t>帯㫂쎻啷⨣㝲쉏㉃칖䬤堽煶促桂</w:t>
      </w:r>
      <w:r>
        <w:rPr/>
        <w:t>ꥏ</w:t>
      </w:r>
      <w:r>
        <w:rPr/>
        <w:t>ㄨ</w:t>
      </w:r>
      <w:r>
        <w:rPr/>
        <w:t>ⵁ</w:t>
      </w:r>
      <w:r>
        <w:rPr/>
        <w:t>䑘</w:t>
      </w:r>
      <w:r>
        <w:rPr/>
        <w:t>ⱸ</w:t>
      </w:r>
      <w:r>
        <w:rPr/>
        <w:t>庵渽灇槂皻ꅆ숳ぱ漻</w:t>
      </w:r>
      <w:r>
        <w:rPr/>
        <w:t>ꤤ⩫</w:t>
      </w:r>
      <w:r>
        <w:rPr/>
        <w:t>䅴喱⹺瑐渷념㵬呑</w:t>
      </w:r>
      <w:r>
        <w:rPr/>
        <w:t>ⱎ</w:t>
      </w:r>
      <w:r>
        <w:rPr/>
        <w:t>洬䑏攵乞䁑䦘濂뽚湦깏壂䝨썗妡쉍떩慩歸振喩䭕䶵쏂㘶偰쉺濍㌭싂癧ꥳ⤤믂恩</w:t>
      </w:r>
      <w:r>
        <w:rPr/>
        <w:t>ⰹ♲</w:t>
      </w:r>
      <w:r>
        <w:rPr/>
        <w:t>㏎⥣楫摣▵숫爫⹣㢵玮䑚㉹啤</w:t>
      </w:r>
      <w:r>
        <w:rPr/>
        <w:t>ꤰ</w:t>
      </w:r>
      <w:r>
        <w:rPr/>
        <w:t>揂칰㙔䁗穥扱朸㥹輵幇䅎眰瞘淂쵖⽩㥡爰⑓僂惂癩爯㒩슡䀱⏍䟃㜸䗂</w:t>
      </w:r>
      <w:r>
        <w:rPr/>
        <w:t>ⴭⓎ</w:t>
      </w:r>
      <w:r>
        <w:rPr/>
        <w:t>䉖浧쉪挣쏂灮슥帊䨥悻捠㐴쉶칗睄癗쉭㭓稷⭔が燂礵땗炥⤩㡕쉓㝘숶唣硅椸ꅉ吰䬻촩䧂⽴䅺洽䂿瑟</w:t>
      </w:r>
      <w:r>
        <w:rPr/>
        <w:t>Ⱶ</w:t>
      </w:r>
      <w:r>
        <w:rPr/>
        <w:t>卬婺⫂䬬☳摐⤳쉞ꌽ싂걟쉩穗㭯顾昺厩愰⩟☭壂䵏싂䣂䃂愺╫칄恞洪憮뭡廎眷♤睄ꥵ컂帨㢡撘쉧⍥坺熥㥘</w:t>
      </w:r>
      <w:r>
        <w:rPr/>
        <w:t>ⵉ</w:t>
      </w:r>
      <w:r>
        <w:rPr/>
        <w:t>乳썓뗂倱ꅤ旂頤ꍾ祎㬹啸捆琴쉄熻啇毂囍橎ꥶ⩈㛂煠⒏䅞㋂⥈偉쉒쉀朹䍇</w:t>
      </w:r>
      <w:r>
        <w:rPr/>
        <w:t>ꕴ</w:t>
      </w:r>
      <w:r>
        <w:rPr/>
        <w:t>믂升奫쉷汋숤眶㡩</w:t>
      </w:r>
      <w:r>
        <w:rPr/>
        <w:t>ꔽ</w:t>
      </w:r>
      <w:r>
        <w:rPr/>
        <w:t>숤朱䉳ꥵ噟䧂</w:t>
      </w:r>
      <w:r>
        <w:rPr/>
        <w:t>ⵤ</w:t>
      </w:r>
      <w:r>
        <w:rPr/>
        <w:t>橳垵䛂캡乬⍱泂</w:t>
      </w:r>
      <w:r>
        <w:rPr/>
        <w:t>ⱨ</w:t>
      </w:r>
      <w:r>
        <w:rPr/>
        <w:t>㠣묽슻儮爨礸쉭浄轈뾵䝓轆숥顮姂㫂ㅰ㴥⩪汐願쉌慧倽䐷硥杗◂쵊䱰䥳䝑㞡智</w:t>
      </w:r>
      <w:r>
        <w:rPr/>
        <w:t>Ɱ</w:t>
      </w:r>
      <w:r>
        <w:rPr/>
        <w:t>椦♂犩⤴穣뿂</w:t>
      </w:r>
      <w:r>
        <w:rPr/>
        <w:t>꧍</w:t>
      </w:r>
      <w:r>
        <w:rPr/>
        <w:t>칗洣䀬넻</w:t>
      </w:r>
      <w:r>
        <w:rPr/>
        <w:t>ꕑ</w:t>
      </w:r>
      <w:r>
        <w:rPr/>
        <w:t>噤䵀换洳噉쉸愲</w:t>
      </w:r>
      <w:r>
        <w:rPr/>
        <w:t>ⱑ</w:t>
      </w:r>
      <w:r>
        <w:rPr/>
        <w:t>橋呺倷㨱婡⬲쌬갥棂⽾穈䶩㈶뮡呞⩍櫂敱爴쉉⥤숩幦瘹䵬쉫걺慆䧂础偫榥夹㉄㩐伩硟坺뼩牒쉐汚ㆱ</w:t>
      </w:r>
      <w:r>
        <w:rPr/>
        <w:t>ⱎ</w:t>
      </w:r>
      <w:r>
        <w:rPr/>
        <w:t>⼺猶䡳㝵未偰㡃⽈뇃㍸⍥㓂瘽⬰䆥㍨轰싂塕䪘坧쉊㐽櫂쉘啚昰ꥦ㙎輫憏橋歆숩樣⨯浥甫㦏仂搸煇癲䈹㕌輴䕖彎拃㴶洸痎偟槂墮婣㉂浗睋〉춻⹣㷂䚿</w:t>
      </w:r>
      <w:r>
        <w:rPr/>
        <w:t>ꕱ</w:t>
      </w:r>
      <w:r>
        <w:rPr/>
        <w:t>숺瞿奶改填煦憣䜭⸨㚿䄷썁恞쉦싂摂䰱䅈㡥땆䙺愫䝈⎵쉍幆㜮▩癎뼰</w:t>
      </w:r>
      <w:r>
        <w:rPr/>
        <w:t>ꕳ</w:t>
      </w:r>
      <w:r>
        <w:rPr/>
        <w:t>䈬</w:t>
      </w:r>
      <w:r>
        <w:rPr/>
        <w:t>Ɫ</w:t>
      </w:r>
      <w:r>
        <w:rPr/>
        <w:t>쉥슥挽㘤걫⑞쉞숥乶䇍愰ꅒ啋㖘떻劮쉥潲㟂泍乚㩮暣䕊䛂啃椵컂⽷쉰楐䯃爬⑗䵦漫纵梻ㅩ椱挤⨤㟂⤥均녀슮乴⭶ꍯ슬娤슿硓怴獩쎵獕㡕䱾輵</w:t>
      </w:r>
      <w:r>
        <w:rPr/>
        <w:t>⠶</w:t>
      </w:r>
      <w:r>
        <w:rPr/>
        <w:t>슬쉴昤㩂䏎橈</w:t>
      </w:r>
      <w:r>
        <w:rPr/>
        <w:t>ꕋ</w:t>
      </w:r>
      <w:r>
        <w:rPr/>
        <w:t>뮮噎</w:t>
      </w:r>
      <w:r>
        <w:rPr/>
        <w:t>ꗂ</w:t>
      </w:r>
      <w:r>
        <w:rPr/>
        <w:t>穈䂱ォ纮乯搬걭무婵⥘䬽ꇃ촪垩穳</w:t>
      </w:r>
      <w:r>
        <w:rPr/>
        <w:t>Ⱓ</w:t>
      </w:r>
      <w:r>
        <w:rPr/>
        <w:t>甮숳슻슿歂녮棂</w:t>
      </w:r>
      <w:r>
        <w:rPr/>
        <w:t>⡷</w:t>
      </w:r>
      <w:r>
        <w:rPr/>
        <w:t>⽑嫎㗂轰瓂</w:t>
      </w:r>
      <w:r>
        <w:rPr/>
        <w:t>ⷂ</w:t>
      </w:r>
      <w:r>
        <w:rPr/>
        <w:t>獤슏䑔湕瀴⮩堯匰穳⹮</w:t>
      </w:r>
      <w:r>
        <w:rPr/>
        <w:t>⣂</w:t>
      </w:r>
      <w:r>
        <w:rPr/>
        <w:t>䀦㦬䑘㜫橃⽨쉤쉁瑩卡佴穂睯칖䧂做汳췂恶恤䱖㷂ㄲ䙅깮㩓㬱焫숨䴩⿎㜳機쉤祴⩶曃ꆥ촳쵐願㈸礷绂辏歩캏ꎬ恩佦甹䲘⨪쉪뭾촹⌣㩙溻桬⹱ㄊ╆歖㐱塸湕攪쉖뾘</w:t>
      </w:r>
      <w:r>
        <w:rPr/>
        <w:t>ꕳ</w:t>
      </w:r>
      <w:r>
        <w:rPr/>
        <w:t>䩺䆏猲㎏盂녋伣ꅐ㎮㙟슥轉夽喘㝾摘㤰瀯桇癸숽ꄲ穑㵋⭣⭶</w:t>
      </w:r>
      <w:r>
        <w:rPr/>
        <w:t>ꕀ</w:t>
      </w:r>
      <w:r>
        <w:rPr/>
        <w:t>玘帴딣숲灒⑌㡎㗃䓂㤬쉧甹权㴥䆘쉍婥㬰㉙挽쵖䀲稸슏䕺嚩䩄슱捁帶☵渰摠䴺年싍䑢╔</w:t>
      </w:r>
      <w:r>
        <w:rPr/>
        <w:t>ⷂ</w:t>
      </w:r>
      <w:r>
        <w:rPr/>
        <w:t>歰杗䬺⾬繦쉹檘䉒〵♁㯂녫㩔㕀剄숱⩦恲㑺慅纩</w:t>
      </w:r>
      <w:r>
        <w:rPr/>
        <w:t>ꦘ</w:t>
      </w:r>
      <w:r>
        <w:rPr/>
        <w:t>奵攺숪ꅏ컂本奲㵚</w:t>
      </w:r>
      <w:r>
        <w:rPr/>
        <w:t>Ⱙ</w:t>
      </w:r>
      <w:r>
        <w:rPr/>
        <w:t>側䝴䵳땇쉠㌩乩䲬八㔤灮潲㥧摉戵ㅞ剤놻橦睷걈暱偏猳㉇㘤憘⌦ꥫ焣珂ꏂ妬⻍㠦㝆칃⩓濂⍬㇂㩆ꥹꎏ敕倵㜴扣⬲⥶</w:t>
      </w:r>
      <w:r>
        <w:rPr/>
        <w:t>ꦩ</w:t>
      </w:r>
      <w:r>
        <w:rPr/>
        <w:t>し席摭╨竃쉀抩䥓䡌煹縴栯烂쉪쉖싂⩶畓徬励㝡츤䑴싂玏啮焭쉏깭杊反轘䰻丵䂵</w:t>
      </w:r>
      <w:r>
        <w:rPr/>
        <w:t>ꖏ</w:t>
      </w:r>
      <w:r>
        <w:rPr/>
        <w:t>믂녚쉲楉䭣㕈껂</w:t>
      </w:r>
      <w:r>
        <w:rPr/>
        <w:t>ⱒ⡧</w:t>
      </w:r>
      <w:r>
        <w:rPr/>
        <w:t>刽璬婞杙姂</w:t>
      </w:r>
      <w:r>
        <w:rPr/>
        <w:t>ⴭ</w:t>
      </w:r>
      <w:r>
        <w:rPr/>
        <w:t>㌷</w:t>
      </w:r>
      <w:r>
        <w:rPr/>
        <w:t>ꥊ</w:t>
      </w:r>
      <w:r>
        <w:rPr/>
        <w:t>惂墘乯싂輮教숺㋂䕷⬵焴⍕䄻껂슏⺡檩洪㭊뼨㦡㗂䑹㡌쉯眽췂飂긵橊䁅␦梬묩뇂剆ꍍ佥䘸沏숤⥓</w:t>
      </w:r>
      <w:r>
        <w:rPr/>
        <w:t>ⴴ</w:t>
      </w:r>
      <w:r>
        <w:rPr/>
        <w:t>䒣</w:t>
      </w:r>
      <w:r>
        <w:rPr/>
        <w:t>⢱</w:t>
      </w:r>
      <w:r>
        <w:rPr/>
        <w:t>䏂숪潰⍈㭂뇎亮䱬歳ぃ䭑㷃㠭兊䡎婤♫⤤㉞䑸㎩勂</w:t>
      </w:r>
      <w:r>
        <w:rPr/>
        <w:t>Ⲙ</w:t>
      </w:r>
      <w:r>
        <w:rPr/>
        <w:t>㙉㭈ꇎ晌䁟䭒깘瑷뿍␰壂㡯妻땐</w:t>
      </w:r>
      <w:r>
        <w:rPr/>
        <w:t>ꗂ</w:t>
      </w:r>
      <w:r>
        <w:rPr/>
        <w:t>眱砰仂汥쉞㵫祂㵬畉⨣䡅걐户</w:t>
      </w:r>
      <w:r>
        <w:rPr/>
        <w:t>ꦵ꧍</w:t>
      </w:r>
      <w:r>
        <w:rPr/>
        <w:t>冘㴷剖湢䅶恠싃㙉쉄⧂捇숶쉫塚</w:t>
      </w:r>
      <w:r>
        <w:rPr/>
        <w:t>ꗎꔰ</w:t>
      </w:r>
      <w:r>
        <w:rPr/>
        <w:t>ぬ摇⩁䄩㩏侱兹坪瓂䡱曂䌮묽歱櫂愪뾻勎槂┨땞灵때⏎憣䅂振倶幵爥獮漮⼳機榩㑒灩⨱㍂墥䪵䀤桾攣畧䢻愬榡爺呒ㅩ之숰塇츮〵</w:t>
      </w:r>
      <w:r>
        <w:rPr/>
        <w:t>ꖱ</w:t>
      </w:r>
      <w:r>
        <w:rPr/>
        <w:t>뼮㙊갸浺剖睶斱樺</w:t>
      </w:r>
      <w:r>
        <w:rPr/>
        <w:t>ꕟ꤭</w:t>
      </w:r>
      <w:r>
        <w:rPr/>
        <w:t>슏噮칙䍾</w:t>
      </w:r>
      <w:r>
        <w:rPr/>
        <w:t>ꦩ</w:t>
      </w:r>
      <w:r>
        <w:rPr/>
        <w:t>䄫썍爯䙢䔺⼵㩤䡘</w:t>
      </w:r>
      <w:r>
        <w:rPr/>
        <w:t>ꥀ</w:t>
      </w:r>
      <w:r>
        <w:rPr/>
        <w:t>顗濍正稽뽤</w:t>
      </w:r>
      <w:r>
        <w:rPr/>
        <w:t>ꕠ</w:t>
      </w:r>
      <w:r>
        <w:rPr/>
        <w:t>쉟㉥楔亻숤洤☤㭀䝅偏⍪硬숴슻깠濎꤮⺏繁畓</w:t>
      </w:r>
      <w:r>
        <w:rPr/>
        <w:t>ꕹ</w:t>
      </w:r>
      <w:r>
        <w:rPr/>
        <w:t>奾䀭㜭칫㩗摂榱淂</w:t>
      </w:r>
      <w:r>
        <w:rPr/>
        <w:t>ꦣ</w:t>
      </w:r>
      <w:r>
        <w:rPr/>
        <w:t>乑輤䛂♁媬</w:t>
      </w:r>
      <w:r>
        <w:rPr/>
        <w:t>ⵓ</w:t>
      </w:r>
      <w:r>
        <w:rPr/>
        <w:t>璬ㆥ깃䱚潹땲⶘䙷ヂ㜶㍞ㆣ╈席쉣㜲䫂睖捯⴬伴僂쉥쵞쉯ꍢ䱭㭳㤹㕪曎</w:t>
      </w:r>
      <w:r>
        <w:rPr/>
        <w:t>ꥒ</w:t>
      </w:r>
      <w:r>
        <w:rPr/>
        <w:t>ꎡ⭆䩄匭䅚儱䨷</w:t>
      </w:r>
      <w:r>
        <w:rPr/>
        <w:t>⣍</w:t>
      </w:r>
      <w:r>
        <w:rPr/>
        <w:t>砬⨭䩹癌歍䡺顤쉅殣頭䬤穡瞻</w:t>
      </w:r>
      <w:r>
        <w:rPr/>
        <w:t>ꕴ</w:t>
      </w:r>
      <w:r>
        <w:rPr/>
        <w:t>啓祚昭</w:t>
      </w:r>
      <w:r>
        <w:rPr/>
        <w:t>ⷂ⥧</w:t>
      </w:r>
      <w:r>
        <w:rPr/>
        <w:t>㍬㷂䅭䑲婌⨊桹秎숱稶搭皱繆⭵泂⥚獌싂䩬㤵ꥡ䭍㉁棍幪⍸堳礱뽏儰椬䩣潩吹凂忂顰⺥窻</w:t>
      </w:r>
      <w:r>
        <w:rPr/>
        <w:t>ꔹ</w:t>
      </w:r>
      <w:r>
        <w:rPr/>
        <w:t>䭈쉨ꇂ䵺催猣湐쏂擂䛂⬵㑱挸痂畹䵟穖稫⩪㡹숫</w:t>
      </w:r>
      <w:r>
        <w:rPr/>
        <w:t>ⵋ</w:t>
      </w:r>
      <w:r>
        <w:rPr/>
        <w:t>樮敔洪昺䨣毂浱哂㔬ォ쉸㑦橱灴帰䔳䃂㡾摙㉀⮿䀯</w:t>
      </w:r>
      <w:r>
        <w:rPr/>
        <w:t>ꕵ</w:t>
      </w:r>
      <w:r>
        <w:rPr/>
        <w:t>噌㝥䩢</w:t>
      </w:r>
      <w:r>
        <w:rPr/>
        <w:t>ꤽ</w:t>
      </w:r>
      <w:r>
        <w:rPr/>
        <w:t>㴯溘㠣㈶쉴楣䕭⥢䮿兆轠⼳딪촮␻砬䖮♶㷂桁䶿窩睵⨨柂啺쉉䒵㩧꥕䝵䷂兂剤爪쉔묮쉊</w:t>
      </w:r>
      <w:r>
        <w:rPr/>
        <w:t>ⵘ</w:t>
      </w:r>
      <w:r>
        <w:rPr/>
        <w:t>つ灰す䂏㝕欪硬斏䊏き쉙檿侻炥柂쉢칪♁┮⩆쉮惍⤵斻潅⑸偵쉖ㄽ싂䥦╆獃癗뾿㵏睨伫땐參</w:t>
      </w:r>
      <w:r>
        <w:rPr/>
        <w:t>⢮</w:t>
      </w:r>
      <w:r>
        <w:rPr/>
        <w:t>剈獡ꍧ〣杣ꎣ㉑䁦</w:t>
      </w:r>
      <w:r>
        <w:rPr/>
        <w:t>꧂</w:t>
      </w:r>
      <w:r>
        <w:rPr/>
        <w:t>㍃慦♤</w:t>
      </w:r>
      <w:r>
        <w:rPr/>
        <w:t>Ⱨ</w:t>
      </w:r>
      <w:r>
        <w:rPr/>
        <w:t>潆侏扬⫂놿辮䗂攰싂囂焪⍖쉳㙥⪥㡡場顟癐䒻楈潃⾮㙢繅⹴䵇⩞⭋顆</w:t>
      </w:r>
      <w:r>
        <w:rPr/>
        <w:t>⡥</w:t>
      </w:r>
      <w:r>
        <w:rPr/>
        <w:t>敒䩪뭢儨囎⥪</w:t>
      </w:r>
      <w:r>
        <w:rPr/>
        <w:t>ꥀꤸ</w:t>
      </w:r>
      <w:r>
        <w:rPr/>
        <w:t>祌⽙쉅挲</w:t>
      </w:r>
      <w:r>
        <w:rPr/>
        <w:t>ꥏ</w:t>
      </w:r>
      <w:r>
        <w:rPr/>
        <w:t>呥丬㬬愱楩䩥焲䝓㡅㡃坮种䵰䱊䀦㏂⭭炱⩌恩썟䔻灄</w:t>
      </w:r>
      <w:r>
        <w:rPr/>
        <w:t>ⱟ</w:t>
      </w:r>
      <w:r>
        <w:rPr/>
        <w:t>瀮㭳쉔硔딱</w:t>
      </w:r>
      <w:r>
        <w:rPr/>
        <w:t>⠷</w:t>
      </w:r>
      <w:r>
        <w:rPr/>
        <w:t>싎䨮㵍䏎싂彦䛂偃瑨璩嚵⭋䬱⭹⮡</w:t>
      </w:r>
      <w:r>
        <w:rPr/>
        <w:t>⢱</w:t>
      </w:r>
      <w:r>
        <w:rPr/>
        <w:t>숵䞘攥㘰輻䩸⥠䕠悮쉬싂怲䘲南⒩凂楩轶쉦ヂ殮</w:t>
      </w:r>
      <w:r>
        <w:rPr/>
        <w:t>ꤸ⸣</w:t>
      </w:r>
      <w:r>
        <w:rPr/>
        <w:t>伬泂睇䦱썍㐰呙ꅋ甶湒㜰涥㖬╣冮僂恢⑏⮥丸妮</w:t>
      </w:r>
      <w:r>
        <w:rPr/>
        <w:t>⠨</w:t>
      </w:r>
      <w:r>
        <w:rPr/>
        <w:t>쉰㡷栣剑楔쉕挷䝡欫周쉋ꏂ뽾䏂呸㕨</w:t>
      </w:r>
      <w:r>
        <w:rPr/>
        <w:t>ⵡ</w:t>
      </w:r>
      <w:r>
        <w:rPr/>
        <w:t>녟썴忂넪츸焭숪␪㥑濂</w:t>
      </w:r>
      <w:r>
        <w:rPr/>
        <w:t>ⶡ</w:t>
      </w:r>
      <w:r>
        <w:rPr/>
        <w:t>に䡤扦⭘䝋㡳輪皩㴲쉎砭䍌䍮䝶佥숬湵⽓㘥</w:t>
      </w:r>
      <w:r>
        <w:rPr/>
        <w:t>ⴱ</w:t>
      </w:r>
      <w:r>
        <w:rPr/>
        <w:t>摖䙧侱칊쵕슡心</w:t>
      </w:r>
      <w:r>
        <w:rPr/>
        <w:t>ꥊ</w:t>
      </w:r>
      <w:r>
        <w:rPr/>
        <w:t>䘵佲</w:t>
      </w:r>
      <w:r>
        <w:rPr/>
        <w:t>ⱄ</w:t>
      </w:r>
      <w:r>
        <w:rPr/>
        <w:t>洤䐱䐸</w:t>
      </w:r>
      <w:r>
        <w:rPr/>
        <w:t>ꕸ</w:t>
      </w:r>
      <w:r>
        <w:rPr/>
        <w:t>썊䝘</w:t>
      </w:r>
      <w:r>
        <w:rPr/>
        <w:t>ⰰ</w:t>
      </w:r>
      <w:r>
        <w:rPr/>
        <w:t>ⵁ</w:t>
      </w:r>
      <w:r>
        <w:rPr/>
        <w:t>坥⍪䍈䘻</w:t>
      </w:r>
      <w:r>
        <w:rPr/>
        <w:t>⡌</w:t>
      </w:r>
      <w:r>
        <w:rPr/>
        <w:t>䝃쉀㑪焻⭖癸㠱깩⑱砽㬪뗍⩫㝕㥦</w:t>
      </w:r>
      <w:r>
        <w:rPr/>
        <w:t>ꤨ</w:t>
      </w:r>
      <w:r>
        <w:rPr/>
        <w:t>ꥱ쉾䇂䡧浬䬤⩳橎婱</w:t>
      </w:r>
      <w:r>
        <w:rPr/>
        <w:t>ⷂ</w:t>
      </w:r>
      <w:r>
        <w:rPr/>
        <w:t>䮣捪嘯愩</w:t>
      </w:r>
      <w:r>
        <w:rPr/>
        <w:t>ⵔ</w:t>
      </w:r>
      <w:r>
        <w:rPr/>
        <w:t>㌭偮啂偢暬</w:t>
      </w:r>
      <w:r>
        <w:rPr/>
        <w:t>ⵗ</w:t>
      </w:r>
      <w:r>
        <w:rPr/>
        <w:t>㭚坳䵫⼴쉌渥⼺ꅩꍧ䔣䝧坑刨勂츪䅶</w:t>
      </w:r>
      <w:r>
        <w:rPr/>
        <w:t>ꕔ</w:t>
      </w:r>
      <w:r>
        <w:rPr/>
        <w:t>扑晟떿啉격㉯쉆쉙ぃ䅨窻癉㔮깺䛍戺䙏</w:t>
      </w:r>
      <w:r>
        <w:rPr/>
        <w:t>ꕊ</w:t>
      </w:r>
      <w:r>
        <w:rPr/>
        <w:t>㭞䉉싂䘬⯂牱쉏ꌰꍎ眶頦瘻쉲员⥮弪瓂</w:t>
      </w:r>
      <w:r>
        <w:rPr/>
        <w:t>Ⱬ</w:t>
      </w:r>
      <w:r>
        <w:rPr/>
        <w:t>ꅕ쉉⫂⼣啎⹺砣憻䥺䜴䁋轢惎걙吪枘獳⺩㴻硲㕀剀⩦姂㑂쉍㖩䁅氣顯䁠䁐㵂獔쉔䑹쉋帪䀊㣂㭮㓃烂⑆忂顣㘫䏂쉁쉭춱睥佄칶轋所悏㍋侵幂䗂頺䱆掩兄䨣汕곂⧂슩⩨割呴昪쉹䑊⽀뾵穠⼷⸰す⹪딷㙂㭪㴣猪䡀⬹归暻䑡뗍㌥塍긯긪⽉毂쏂ヂ⭈縶嘳따顆춏</w:t>
      </w:r>
      <w:r>
        <w:rPr/>
        <w:t>ꖣ</w:t>
      </w:r>
      <w:r>
        <w:rPr/>
        <w:t>䕲硲┲숺䛂睷灹⍉⩍栨䱒塸쉠뭨㵘ꇂ櫂䜽㖱碬⩳䫂</w:t>
      </w:r>
      <w:r>
        <w:rPr/>
        <w:t>⢮</w:t>
      </w:r>
      <w:r>
        <w:rPr/>
        <w:t>盂⸤뮩夨슩</w:t>
      </w:r>
      <w:r>
        <w:rPr/>
        <w:t>ꤤ</w:t>
      </w:r>
      <w:r>
        <w:rPr/>
        <w:t>轙奷匲䍍杨噋䍑弬</w:t>
      </w:r>
      <w:r>
        <w:rPr/>
        <w:t>Ⲭ</w:t>
      </w:r>
      <w:r>
        <w:rPr/>
        <w:t>쉸땸䲏╩㡩䑌䥩䵒当䰬䥃磂⤭㘥긱绍</w:t>
      </w:r>
      <w:r>
        <w:rPr/>
        <w:t>ꕥ⪬</w:t>
      </w:r>
      <w:r>
        <w:rPr/>
        <w:t>쉁䎥楢썷뽁玡촵田歴䕆止ꍙ␸沩㜵啅拎㙋䲻⹘癤䁭刬㊩㔹値弽⩥䜩硶슩㫂匤湰걙刷ꥲ瑀顢皏轲㡏剺穐䵰橋걉䜬ㄨ쉡咣갻숦묩滂ㅯ⧂䙅⧂瘱牲쉢㒬깘涱</w:t>
      </w:r>
      <w:r>
        <w:rPr/>
        <w:t>ⷂ</w:t>
      </w:r>
      <w:r>
        <w:rPr/>
        <w:t>杚儭</w:t>
      </w:r>
      <w:r>
        <w:rPr/>
        <w:t>ꔲ</w:t>
      </w:r>
      <w:r>
        <w:rPr/>
        <w:t>뾻䄮傻숵</w:t>
      </w:r>
      <w:r>
        <w:rPr/>
        <w:t>⡀</w:t>
      </w:r>
      <w:r>
        <w:rPr/>
        <w:t>ꅆ쉩쉐䀷㉟놮딽哂떏奔堥畺䝭硆幯椪睉䔯싂檱㉬䧂朮슥䭌暏쉥攪桀癢쉣縫坘捬䂥倳㑲溵愵癨긺牙楉㉒㵺珍</w:t>
      </w:r>
      <w:r>
        <w:rPr/>
        <w:t>ⱌ</w:t>
      </w:r>
      <w:r>
        <w:rPr/>
        <w:t>묨係⹖捁䌨湲〣湭顎䵤캻盂䅀恇桯ꍪ</w:t>
      </w:r>
      <w:r>
        <w:rPr/>
        <w:t>ꦩ</w:t>
      </w:r>
      <w:r>
        <w:rPr/>
        <w:t>쉘朻</w:t>
      </w:r>
      <w:r>
        <w:rPr/>
        <w:t>ꦬ</w:t>
      </w:r>
      <w:r>
        <w:rPr/>
        <w:t>かꥷ⮿㕯琩噒硁ꆿ⼲숣倦쉰佫㕎㝫⨶槂꥕캩ꆣ扒她㑧숲㕪揎恉䙈瑩㙊硸䓂眹㙩㥌쉉䏂䀨䥚皻ꥶ朥湀盃冩婦浞习呯瘨딩딴</w:t>
      </w:r>
      <w:r>
        <w:rPr/>
        <w:t>ꥆ</w:t>
      </w:r>
      <w:r>
        <w:rPr/>
        <w:t>㉸갭쉘ぃ㈥晧ꥫ츦㣎숫䩚汘琬ꥭ㎡穅Ⓜ</w:t>
      </w:r>
      <w:r>
        <w:rPr/>
        <w:t>ⵔ⥇</w:t>
      </w:r>
      <w:r>
        <w:rPr/>
        <w:t>곎䅺琪悩㵰ㄹ㕖攤わ䈴啈㈳撥伽䭂潲쉧슩╞컂䢮▵恅ꌣ䑆磂쉚汈矂⑇轠</w:t>
      </w:r>
      <w:r>
        <w:rPr/>
        <w:t>ꔸ</w:t>
      </w:r>
      <w:r>
        <w:rPr/>
        <w:t>䦣䙔䝄欽쉍숪睃塈⨥瀪涻㢿년쉆煕숦䊏ꍙ䑫㵩⭤㤱揂窥㭐䥶䝗㚘⩭剃뇂㉀쵬쵐䉒頰쉱䁈梱並ꅚ颣싂㨥䂥毂倪쉵塍㷃㍰㑣⩢慥恺疏䄯䠰㙣뭭긵瑨䤦瀷⬦☰庿㘱潺ꅷ婣䡡扷Ⓜ䱅暬⦱榏쉚ゥ뽄掩㵖⪱쉺牆縥晟쉾氺걺捌쉍ㅢ硹㭞ꅷ濍乍瞮싂뿂䍩넨</w:t>
      </w:r>
      <w:r>
        <w:rPr/>
        <w:t>ⱕ</w:t>
      </w:r>
      <w:r>
        <w:rPr/>
        <w:t>슩㇂䮵</w:t>
      </w:r>
      <w:r>
        <w:rPr/>
        <w:t>ⵊ</w:t>
      </w:r>
      <w:r>
        <w:rPr/>
        <w:t>畚湙獟㍟㴬弳甲墥⩹㵁浱</w:t>
      </w:r>
      <w:r>
        <w:rPr/>
        <w:t>ⰽ</w:t>
      </w:r>
      <w:r>
        <w:rPr/>
        <w:t>穃戦㵸爱㶵飂㒘獊坪</w:t>
      </w:r>
      <w:r>
        <w:rPr/>
        <w:t>⠮</w:t>
      </w:r>
      <w:r>
        <w:rPr/>
        <w:t>쉙싂瘨枡♷껂楷놥⽧儊瞘㯂쉓㉩牖싂㑢漹䁦䍰갻䩑쵲啠歾窏╓ꅖ䙭卒⦩⫂轣飂</w:t>
      </w:r>
      <w:r>
        <w:rPr/>
        <w:t>ꔳ</w:t>
      </w:r>
      <w:r>
        <w:rPr/>
        <w:t>瑄睏绂啔</w:t>
      </w:r>
      <w:r>
        <w:rPr/>
        <w:t>ⶣ</w:t>
      </w:r>
      <w:r>
        <w:rPr/>
        <w:t>䡎暩䆮漹旎㙅䍏</w:t>
      </w:r>
      <w:r>
        <w:rPr/>
        <w:t>⡪</w:t>
      </w:r>
      <w:r>
        <w:rPr/>
        <w:t>婚⑈쉥쉅噐坊췃恺䯍㛂</w:t>
      </w:r>
      <w:r>
        <w:rPr/>
        <w:t>Ɽ</w:t>
      </w:r>
      <w:r>
        <w:rPr/>
        <w:t>㧎㥳</w:t>
      </w:r>
      <w:r>
        <w:rPr/>
        <w:t>ꥒ</w:t>
      </w:r>
      <w:r>
        <w:rPr/>
        <w:t>쉟亩ꌺ剩㍶䌤幕▏뼺塉뮩슘奈繺昪祁恷</w:t>
      </w:r>
      <w:r>
        <w:rPr/>
        <w:t>ⵌ</w:t>
      </w:r>
      <w:r>
        <w:rPr/>
        <w:t>濂頸瘳䞵ぁ㢏쉞伴棎䀬䝺㖡숣枬吴剏爲攬䅧쌽㚻懂┪⹾䈴⤷䵴呱㘸帬椫숪숬偵捌䡘浩⪩瘽檣湍瞩縴煁</w:t>
      </w:r>
      <w:r>
        <w:rPr/>
        <w:t>ꥄ</w:t>
      </w:r>
      <w:r>
        <w:rPr/>
        <w:t>䇂䐻</w:t>
      </w:r>
      <w:r>
        <w:rPr/>
        <w:t>ꦘ</w:t>
      </w:r>
      <w:r>
        <w:rPr/>
        <w:t>潏穞슱</w:t>
      </w:r>
      <w:r>
        <w:rPr/>
        <w:t>ꔸ</w:t>
      </w:r>
      <w:r>
        <w:rPr/>
        <w:t>嗂澬㜬䎩쎏奭뽉轒숣樫慅┩♠딵弴싎걪䁉䩨烂滃䍓㏂㝗䀽숩悮슥뭪䧂숵协㵣奏䜱顱䪬輩眳䯂䯍犬㙺契伸ꥯ啫㌦獤瀦廎⥊⩑쉪南甬浗☹擂睠믂卄㠴獂杰幘栺匷埂䟍楸栵썏⹱⛂濂䨱쉠稯</w:t>
      </w:r>
      <w:r>
        <w:rPr/>
        <w:t>ⵎ</w:t>
      </w:r>
      <w:r>
        <w:rPr/>
        <w:t>斏帹쉧煤僂䭦顶⭆뿃㎮敨奁坯瑵溱䑳辱숭녋挪</w:t>
      </w:r>
      <w:r>
        <w:rPr/>
        <w:t>⣂</w:t>
      </w:r>
      <w:r>
        <w:rPr/>
        <w:t>ꦣ</w:t>
      </w:r>
      <w:r>
        <w:rPr/>
        <w:t>㕔⵺帪捙癭⪡绂䔮쉉⩨沵毂楒쵔瓍숤ꥦ硈䙵㵪䄴夺깂棍숻吨䎏쉘㠦숩甦癐㗂坶깄쉤廂穘</w:t>
      </w:r>
      <w:r>
        <w:rPr/>
        <w:t>⡈</w:t>
      </w:r>
      <w:r>
        <w:rPr/>
        <w:t>眱♮改⑇싂㉞쌩䉅典姂㌯䷂渨뽗䙶戩秎椨썙⫂꺻反</w:t>
      </w:r>
      <w:r>
        <w:rPr/>
        <w:t>⡃</w:t>
      </w:r>
      <w:r>
        <w:rPr/>
        <w:t>扅幌⌲㕂⹷싂繃辥겣슘⤱䭇</w:t>
      </w:r>
      <w:r>
        <w:rPr/>
        <w:t>Ⳃ</w:t>
      </w:r>
      <w:r>
        <w:rPr/>
        <w:t>ꍰ彈㒏</w:t>
      </w:r>
      <w:r>
        <w:rPr/>
        <w:t>ⱑ</w:t>
      </w:r>
      <w:r>
        <w:rPr/>
        <w:t>㙰</w:t>
      </w:r>
      <w:r>
        <w:rPr/>
        <w:t>⢏</w:t>
      </w:r>
      <w:r>
        <w:rPr/>
        <w:t>숪⵱焽땺睓칟䈺뗂䤱歬䖿擂숬⎿嚮晱敏</w:t>
      </w:r>
      <w:r>
        <w:rPr/>
        <w:t>꧃</w:t>
      </w:r>
      <w:r>
        <w:rPr/>
        <w:t>쉤㍉参䡭珂⒡぀枬묰煸칉⩾弰䟂싂畸婀捇䤣䃃䨬䠣湅␦</w:t>
      </w:r>
      <w:r>
        <w:rPr/>
        <w:t>Ⳃ⩠</w:t>
      </w:r>
      <w:r>
        <w:rPr/>
        <w:t>㚿㵐䁵⽺暮㡌啳噰녶䛂汷湅쉔奌恦洸御睰琽㩌숶䋂딤䈶⧂䱓㢩⍬䤣垿ど㨩攥⼦⭉ꌪ磂⥉潋咡牣桦輷睯ꄳ媵⩪べ␩敗쉰쉒癊殏凎</w:t>
      </w:r>
      <w:r>
        <w:rPr/>
        <w:t>ꔹ</w:t>
      </w:r>
      <w:r>
        <w:rPr/>
        <w:t>珂⍅㘴</w:t>
      </w:r>
      <w:r>
        <w:rPr/>
        <w:t>ꕰ</w:t>
      </w:r>
      <w:r>
        <w:rPr/>
        <w:t>嫎깓矂⵹冘쉭䜷䝦参☪慨䠪걑竂㑠愱参딮獴땚偅別佺ꥬ⩊⭇쉘㍃╬桪浵쉮䍳弮煲睬潲꧎湣䡡皏娷㩆揎┯슩圤嗂⥇䬱晡딣䮏⌥</w:t>
      </w:r>
      <w:r>
        <w:rPr/>
        <w:t>ꤨ</w:t>
      </w:r>
      <w:r>
        <w:rPr/>
        <w:t>潍刣癵㟂⭘牀칇偗䥷♾</w:t>
      </w:r>
      <w:r>
        <w:rPr/>
        <w:t>ⱑ</w:t>
      </w:r>
      <w:r>
        <w:rPr/>
        <w:t>ꥵ癶춿獲灨睔潏彇䄻堽槎ꥬ䬷䖵顏皏⨤皣⤪⬨⫂瀽싂ꥨ甥깙捖彊淍爲♾⭲</w:t>
      </w:r>
      <w:r>
        <w:rPr/>
        <w:t>ꗂ</w:t>
      </w:r>
      <w:r>
        <w:rPr/>
        <w:t>갩牲慎䄊묪䠽쎩杅塍歪䐪습쉡䓂琭썚塋噄䍲为㤦轺椩䔮㵄奈䵒㝨輫繣別⨱潅묦㍁⌬䜩⩊䱒惂繢彐稻꥖轩暵輩ꅣ摯䐣䈣佔猪⪮쉟彷睅ꍲ匹侱⽪墵䜲䲩嗎幤䄪⹇呌轲幹䉊쵎瞣栥杶녮ꥪ瑺䑷쉩䭮쉘㥩扁琺䱊㈵泂枮싂⥭⪱廂슘⨸䠫췂壍㤱싃⑓⑧ꍨ╬뭖樴惎倷䲡┣拂偩瘩쉌칺┱惂깞彵쌲㌥㝨⥙但剱牚ꏂ╓顢䅲凃⪿轁⩡涘墻睠ꍌ單汔楱呒䒬祧슻睤䴪⑲婔潪戯䁩㐺숨㬷싎愬</w:t>
      </w:r>
      <w:r>
        <w:rPr/>
        <w:t>ꕉ</w:t>
      </w:r>
      <w:r>
        <w:rPr/>
        <w:t>㯂뭒吶䋂⩒㠮扙杷칸䷃䯃⴮咩妱⥶㴫⨬칭玱硂猬⭓兢㝒㵦劮桠慎㚻㥢敃⍤䵎歷嗃慹⪏쉙䎡繈䨯䭚촹⹟畵协砮煓睅ꍏ㝮匰칾⚱溩</w:t>
      </w:r>
      <w:r>
        <w:rPr/>
        <w:t>⡄</w:t>
      </w:r>
      <w:r>
        <w:rPr/>
        <w:t>칙焵䗂㙉拎췂</w:t>
      </w:r>
      <w:r>
        <w:rPr/>
        <w:t>Ⱔ</w:t>
      </w:r>
      <w:r>
        <w:rPr/>
        <w:t>㝁䱁乆㑳슩⭞呪坟긵剠㡬穘쉩儴呇ヂ牏慄係ꥶ㒮彌쉭勂硒つ揂㉦⦬ꍷ攵灗ꅪ딱⭒漷偗飂琥뭹曂焺扷</w:t>
      </w:r>
      <w:r>
        <w:rPr/>
        <w:t>Ⲙ</w:t>
      </w:r>
      <w:r>
        <w:rPr/>
        <w:t>㖵姎恔ね俎㕠녨䀱䁄㙃㥎ㅢ御稰䓂截</w:t>
      </w:r>
      <w:r>
        <w:rPr/>
        <w:t>ꦏ</w:t>
      </w:r>
      <w:r>
        <w:rPr/>
        <w:t>䍭ㄬ氤㩏印斥杚参縩숦㥋</w:t>
      </w:r>
      <w:r>
        <w:rPr/>
        <w:t>Ⳃ</w:t>
      </w:r>
      <w:r>
        <w:rPr/>
        <w:t>朽祳槍</w:t>
      </w:r>
      <w:r>
        <w:rPr/>
        <w:t>Ɒ</w:t>
      </w:r>
      <w:r>
        <w:rPr/>
        <w:t>㘬숽쉰䇂栶楴䉉䱖晔擂</w:t>
      </w:r>
      <w:r>
        <w:rPr/>
        <w:t>ⱆ</w:t>
      </w:r>
      <w:r>
        <w:rPr/>
        <w:t>ⶮ</w:t>
      </w:r>
      <w:r>
        <w:rPr/>
        <w:t>䪘珂塞㍨䎩쉟㛂쉾梮辘㘵쉎獰瘨氵泂婎㍓◂⍏祫㶿␲뽨땗숽呡</w:t>
      </w:r>
      <w:r>
        <w:rPr/>
        <w:t>꧂</w:t>
      </w:r>
      <w:r>
        <w:rPr/>
        <w:t>䖥汮⹔딫桲싂斮昦䅇䱍䍔偆卥䡃秂䝶⩵楀䅤꧎喘⛍惂䔯</w:t>
      </w:r>
      <w:r>
        <w:rPr/>
        <w:t>ⵔ</w:t>
      </w:r>
      <w:r>
        <w:rPr/>
        <w:t>夹</w:t>
      </w:r>
      <w:r>
        <w:rPr/>
        <w:t>ⴭ</w:t>
      </w:r>
      <w:r>
        <w:rPr/>
        <w:t>捨</w:t>
      </w:r>
      <w:r>
        <w:rPr/>
        <w:t>ꦘ</w:t>
      </w:r>
      <w:r>
        <w:rPr/>
        <w:t>哂户</w:t>
      </w:r>
      <w:r>
        <w:rPr/>
        <w:t>ⵘ♇</w:t>
      </w:r>
      <w:r>
        <w:rPr/>
        <w:t>㨮꥙䩲绂싂㍆⩵頸쉣乁拂뗃㉍䙟䁗䊣犥㩗桕唤⨪䤱眣獔⽳ꍾ쏂쉟습煣㍷樽쉞⩪博眵쉐␷伹啎㭇㥓痍⽫煲㕂㩺⼯㭥껂</w:t>
      </w:r>
      <w:r>
        <w:rPr/>
        <w:t>Ⱓ</w:t>
      </w:r>
      <w:r>
        <w:rPr/>
        <w:t>塥潕㷂玻歉⩯穗欮㈽縫걳㨱占䩦뭅䕆촱抩겱</w:t>
      </w:r>
      <w:r>
        <w:rPr/>
        <w:t>ꤲ</w:t>
      </w:r>
      <w:r>
        <w:rPr/>
        <w:t>破</w:t>
      </w:r>
      <w:r>
        <w:rPr/>
        <w:t>ⵇ</w:t>
      </w:r>
      <w:r>
        <w:rPr/>
        <w:t>떡슏卨숶幊悵쉣쵮걃唫뽯숷汨묦泎乪</w:t>
      </w:r>
      <w:r>
        <w:rPr/>
        <w:t>ⳃ</w:t>
      </w:r>
      <w:r>
        <w:rPr/>
        <w:t>浴넯䐲䭶㍂轺ぅ</w:t>
      </w:r>
      <w:r>
        <w:rPr/>
        <w:t>ꥊ</w:t>
      </w:r>
      <w:r>
        <w:rPr/>
        <w:t>㝋琦㒩卥숷婹瑤晑깱</w:t>
      </w:r>
      <w:r>
        <w:rPr/>
        <w:t>ꕹ</w:t>
      </w:r>
      <w:r>
        <w:rPr/>
        <w:t>䟂䭬녚㪵녮晹㵄쉥싂껂䴮㑨瑃⩂㥑싂畤쉰</w:t>
      </w:r>
      <w:r>
        <w:rPr/>
        <w:t>ⱕ</w:t>
      </w:r>
      <w:r>
        <w:rPr/>
        <w:t>ㄸ樥㘪汘偲怯㩩</w:t>
      </w:r>
      <w:r>
        <w:rPr/>
        <w:t>ꕢꗂ</w:t>
      </w:r>
      <w:r>
        <w:rPr/>
        <w:t>偡揍椺栶䡔毂偔伊地潒䁋縩</w:t>
      </w:r>
      <w:r>
        <w:rPr/>
        <w:t>ꕔ</w:t>
      </w:r>
      <w:r>
        <w:rPr/>
        <w:t>呱㙣쉠㩓氳쉸㴣</w:t>
      </w:r>
      <w:r>
        <w:rPr/>
        <w:t>ⵒ</w:t>
      </w:r>
      <w:r>
        <w:rPr/>
        <w:t>捺쉄夬쉖뼹习㵅礬䩯浖撣㝢쉧⑥컂쉢㝲桖恵㈳㠮嫃쉉⭤☳䩶㋂</w:t>
      </w:r>
      <w:r>
        <w:rPr/>
        <w:t>ꕉ</w:t>
      </w:r>
      <w:r>
        <w:rPr/>
        <w:t>뭏쉐뽁瀥ꥪ</w:t>
      </w:r>
      <w:r>
        <w:rPr/>
        <w:t>ꔸ</w:t>
      </w:r>
      <w:r>
        <w:rPr/>
        <w:t>燂枮嫂䖣㬰쵌숤㥢涮楾㑪帽䔫⸦녩囂潷㣃繄</w:t>
      </w:r>
      <w:r>
        <w:rPr/>
        <w:t>ⷍ</w:t>
      </w:r>
      <w:r>
        <w:rPr/>
        <w:t>圹塏싍</w:t>
      </w:r>
      <w:r>
        <w:rPr/>
        <w:t>Ⱘ</w:t>
      </w:r>
      <w:r>
        <w:rPr/>
        <w:t>㈷玮</w:t>
      </w:r>
      <w:r>
        <w:rPr/>
        <w:t>ⵅ╃</w:t>
      </w:r>
      <w:r>
        <w:rPr/>
        <w:t>祉漩㥗佦睍䶩彧䱭</w:t>
      </w:r>
      <w:r>
        <w:rPr/>
        <w:t>⠬</w:t>
      </w:r>
      <w:r>
        <w:rPr/>
        <w:t>仍</w:t>
      </w:r>
      <w:r>
        <w:rPr/>
        <w:t>⠱</w:t>
      </w:r>
      <w:r>
        <w:rPr/>
        <w:t>輤汃汢佋俍ꥫ曂썪뭵쉰㷂橦⽂쉒敟位쉧⩁呶煓쉸穰慇썉乘⩏汓쉏兙䒥⍞渰ꅴ⚩㑑쵆쉔䒵癤⌰き浆ꍚ栻䝬旂⭫牸䆿</w:t>
      </w:r>
      <w:r>
        <w:rPr/>
        <w:t>⡄</w:t>
      </w:r>
      <w:r>
        <w:rPr/>
        <w:t>䍈噞⤫㵰⵪</w:t>
      </w:r>
      <w:r>
        <w:rPr/>
        <w:t>ꥑ</w:t>
      </w:r>
      <w:r>
        <w:rPr/>
        <w:t>問</w:t>
      </w:r>
      <w:r>
        <w:rPr/>
        <w:t>ⵓ⛂</w:t>
      </w:r>
      <w:r>
        <w:rPr/>
        <w:t>埂깭싂慬玻搽쉚껂녹ㆩ秂䉬䙫칁灸楹쉩溮朱彂湤晑硠㨻畗㚥쉹百核㙍磂⩂滂甥䏍㩺꺿睂縤妻煲䎥带숻⩤</w:t>
      </w:r>
      <w:r>
        <w:rPr/>
        <w:t>ⵞ</w:t>
      </w:r>
      <w:r>
        <w:rPr/>
        <w:t>癑䏂쎮渲眹</w:t>
      </w:r>
      <w:r>
        <w:rPr/>
        <w:t>ⷂ⩎┽</w:t>
      </w:r>
      <w:r>
        <w:rPr/>
        <w:t>扮橊惃娻</w:t>
      </w:r>
      <w:r>
        <w:rPr/>
        <w:t>ꗂ</w:t>
      </w:r>
      <w:r>
        <w:rPr/>
        <w:t>㦣䑤啚烃꺏⒡狂㉍䨻穸刽䑄⨫㕊걣쌨칥䄹偞噗⩮㝱쉵庱칇䥏䛂</w:t>
      </w:r>
      <w:r>
        <w:rPr/>
        <w:t>ⵃ</w:t>
      </w:r>
      <w:r>
        <w:rPr/>
        <w:t>숴䥨煉䁕숮⚥ㅇ䭲椫믂湸㐷⩱獦땸迂</w:t>
      </w:r>
      <w:r>
        <w:rPr/>
        <w:t>ꕥ</w:t>
      </w:r>
      <w:r>
        <w:rPr/>
        <w:t>䆥땐䑏獌憏剓瘰⬴숸㠽⥣棂㜤걑㈳樤㚱믍汏ꍃ焦汗⨪䓂佋练숪婑彧䭘숰쉞㙊㍆捬佚ꍀ䐱쉄긬恀◃칁猺䭪⼽⥡㕚䗂땶棂㙬䅆否懂桲숰㍞쉪㐲剦栲䅋㕹</w:t>
      </w:r>
      <w:r>
        <w:rPr/>
        <w:t>ꦡ</w:t>
      </w:r>
      <w:r>
        <w:rPr/>
        <w:t>㧂⥗䵁䄤㫂뾏呑쎵汧檥숮炬癣䖥坦㦻⨥ꍉ춻攥녱⑞涻坙⻂쌶䥺㜥夣渦⥾捁䉔奚뮡づ卋㯂竂ꇎ䴹橹䊻ず䡕䬻㜬䁵戹㠯慇슱柂睌㶻确ㄺ䎱⥚㤬瀭⍃䒡てィ佷ㅳ숸숳쉥汖ꍳ⩧穂긩㝺獾䩧獏毂⩧겥⌭瀶숨⩳櫂䄬⿍楕⭹㝞杨夦쉰晢╚煲⼳娨䒬⏂砰ヂ㇂㐣䭨縬擃嫂盂瑑㙳顷䒘惂洣泂꺘싃䑭</w:t>
      </w:r>
      <w:r>
        <w:rPr/>
        <w:t>Ⱓ</w:t>
      </w:r>
      <w:r>
        <w:rPr/>
        <w:t>傻攱练䙧䨽땖䶡兘牄渴䚮㤣䈳숪噚⑉摗䤪庻慧㑄습礶⽹顡兺</w:t>
      </w:r>
      <w:r>
        <w:rPr/>
        <w:t>ꥋ</w:t>
      </w:r>
      <w:r>
        <w:rPr/>
        <w:t>夷䝷禡ぐ彐㭫㣎㤨⩬樰䈩䀱杹飂番䙒䣂悻♳쉨䋂慭䐶帱䉸佧뽋ꥰ乍䑴繄嘻녑惂顩䜨</w:t>
      </w:r>
      <w:r>
        <w:rPr/>
        <w:t>ꤹ</w:t>
      </w:r>
      <w:r>
        <w:rPr/>
        <w:t>攫껂⪬땰佈塐⸱쵶숣杹⼴礊</w:t>
      </w:r>
      <w:r>
        <w:rPr/>
        <w:t>꧂</w:t>
      </w:r>
      <w:r>
        <w:rPr/>
        <w:t>兮䥺쉟㋂곂ꥧ⩏潏㚱磎夷剱갶慕䮱䵮䡓쉁녯婐⩟硣员価夳歨坫䃎ꍲ奃썁別炮⼰ꄣ䅏浀쌹ꌺ䠴쉖桫顰抱坚颱건⹐⑦瑭摉⫎</w:t>
      </w:r>
      <w:r>
        <w:rPr/>
        <w:t>ꔭ</w:t>
      </w:r>
      <w:r>
        <w:rPr/>
        <w:t>て䯂煊穭䎩</w:t>
      </w:r>
      <w:r>
        <w:rPr/>
        <w:t>ꦘ</w:t>
      </w:r>
      <w:r>
        <w:rPr/>
        <w:t>渪䭾싂浏娴숩ꆩ䭥썍医⪘싂睯숮瘰啮⭌䶏橙녢啠</w:t>
      </w:r>
      <w:r>
        <w:rPr/>
        <w:t>ⱍ</w:t>
      </w:r>
      <w:r>
        <w:rPr/>
        <w:t>䁃㊱쉷칦쉫㠳么畑䥃컂獘␴</w:t>
      </w:r>
      <w:r>
        <w:rPr/>
        <w:t>꧂</w:t>
      </w:r>
      <w:r>
        <w:rPr/>
        <w:t>偈ꥦ㗃伮濂桏ꇂ捐晅慌뭪뿂넸</w:t>
      </w:r>
      <w:r>
        <w:rPr/>
        <w:t>Ⲙ</w:t>
      </w:r>
      <w:r>
        <w:rPr/>
        <w:t>뭇㘵㆘㫂偏浘숬</w:t>
      </w:r>
      <w:r>
        <w:rPr/>
        <w:t>ꦿ</w:t>
      </w:r>
      <w:r>
        <w:rPr/>
        <w:t>츮佖쉑쉍璮쉇㕆쉉つ凂么⚱焣䵎뇂㈦㦮晶湶㷂䥮䮩㘥</w:t>
      </w:r>
      <w:r>
        <w:rPr/>
        <w:t>꧂▿</w:t>
      </w:r>
      <w:r>
        <w:rPr/>
        <w:t>庵但䌲◂䡍䭬兹䊥쉤</w:t>
      </w:r>
      <w:r>
        <w:rPr/>
        <w:t>ꕲ</w:t>
      </w:r>
      <w:r>
        <w:rPr/>
        <w:t>樨떩〪⿂獘뇂䈥䢏㩐殮싂⥌噯轏䊻䙇顥⩕㭨⩂숳ㅙ㩯来幥쉷⩇⺵䑪秂ヂ䐷칤㌪슩㷃䝠仍⵭哂祾瑳䕊ㄺ숦⮥</w:t>
      </w:r>
      <w:r>
        <w:rPr/>
        <w:t>ⷂ</w:t>
      </w:r>
      <w:r>
        <w:rPr/>
        <w:t>皮琰숽⍃䙵ꥮ땄橊</w:t>
      </w:r>
      <w:r>
        <w:rPr/>
        <w:t>⡲</w:t>
      </w:r>
      <w:r>
        <w:rPr/>
        <w:t>汗儯䘥祌斡汁㷂㝵䭬丫儱⭰㨬䑓猹硩뗂⍡뼤杧㵓呖썡㖣捅偕䉕佮</w:t>
      </w:r>
      <w:r>
        <w:rPr/>
        <w:t>ꤪ</w:t>
      </w:r>
      <w:r>
        <w:rPr/>
        <w:t>匶⽹</w:t>
      </w:r>
      <w:r>
        <w:rPr/>
        <w:t>⡤</w:t>
      </w:r>
      <w:r>
        <w:rPr/>
        <w:t>數心㕑䋂⭬敺⮩䡗傥䱬숮Ⓕ儴刬칧쉗晐쵆欲偳컃敆横塾놮癦䩱쉧祗⫂滂㒱⵩㬦窩숭斻痂桐佸⍒㫂㩲狂숷煢쉤歠숱썋쉖桭묨</w:t>
      </w:r>
      <w:r>
        <w:rPr/>
        <w:t>ⴵ</w:t>
      </w:r>
      <w:r>
        <w:rPr/>
        <w:t>煰쉲갹烂⨩⮿獟稭⨰⽧</w:t>
      </w:r>
      <w:r>
        <w:rPr/>
        <w:t>ⴻ</w:t>
      </w:r>
      <w:r>
        <w:rPr/>
        <w:t>幃祁迂繉䔬栣䱙潰썁쉧卹憮佡欻捹⭔怪㨪⤰碻싂䲣睩긦槂玩㛂㝐쉫</w:t>
      </w:r>
      <w:r>
        <w:rPr/>
        <w:t>⡤</w:t>
      </w:r>
      <w:r>
        <w:rPr/>
        <w:t>숱忂顉噢땙痂㪘京樹䚻⑆䝞깗斣匭獶⫂秂畨⬮㔤</w:t>
      </w:r>
      <w:r>
        <w:rPr/>
        <w:t>⵰⹩</w:t>
      </w:r>
      <w:r>
        <w:rPr/>
        <w:t>쉇〨깖깢쉪桟䑢쉧輽</w:t>
      </w:r>
      <w:r>
        <w:rPr/>
        <w:t>ꥄ</w:t>
      </w:r>
      <w:r>
        <w:rPr/>
        <w:t>幸㐺㢬</w:t>
      </w:r>
      <w:r>
        <w:rPr/>
        <w:t>ꕤ</w:t>
      </w:r>
      <w:r>
        <w:rPr/>
        <w:t>奘⩘䕄帨걞灀噀㚱</w:t>
      </w:r>
      <w:r>
        <w:rPr/>
        <w:t>⡞</w:t>
      </w:r>
      <w:r>
        <w:rPr/>
        <w:t>䟎捯乤婠棂㭫昷슏㍊㡒⿃䡤洹牉쉘㐬砵睩眨썘⧂穸妿䵯ꥴ⥥栽㭋儳慁敒灹勂㷂婹䢡堶䬭⼥卯긯晤眪昪䵐㭱䂻䁠呚癶깱硑슩㭺捅愫空参㪬거ㅬ䵎步乪偒漪싂獢丯濂꺬䐮拂輸㷂㙆쉡绂潂種摢栭轺쉗佣㝾䌨灖乖⍤夻䥉佂恉⹐卷䫃뼸轃のⓂ㡪⪣助䲩䑡㫂硨眫㌴⪮䬴뾣숦严䡠쉅朽㫂汾丷긶牪㑕其攻䓂坤㘨䂡㐊慶쉀ꌩ潦兂着쉸⥯烂碬偈勂頥救䡆橖쉰⸣䑮䏃㏂㓂熡玡秂䒥쉯⼲湃㕋犬獢㈵⛂㫂⹨䙆싂뗎瑒䇎彀乔䎡쉪椨奄㟂</w:t>
      </w:r>
      <w:r>
        <w:rPr/>
        <w:t>Ɽ</w:t>
      </w:r>
      <w:r>
        <w:rPr/>
        <w:t>憩䡆ꥮ疥쏂싂捷慂뭆㙧</w:t>
      </w:r>
      <w:r>
        <w:rPr/>
        <w:t>ꔲ</w:t>
      </w:r>
      <w:r>
        <w:rPr/>
        <w:t>㪮繌灍⩈捩䀮漪稱櫂땇塥䕀縬䮱噩ꥣ</w:t>
      </w:r>
      <w:r>
        <w:rPr/>
        <w:t>ꤷ</w:t>
      </w:r>
      <w:r>
        <w:rPr/>
        <w:t>숶挨㜮穲珂쉃冮숸灖㑹⤨䝀쉵䥗</w:t>
      </w:r>
      <w:r>
        <w:rPr/>
        <w:t>Ⱪ</w:t>
      </w:r>
      <w:r>
        <w:rPr/>
        <w:t>壂⼪</w:t>
      </w:r>
      <w:r>
        <w:rPr/>
        <w:t>ꤽ</w:t>
      </w:r>
      <w:r>
        <w:rPr/>
        <w:t>洴⥡㘱婬㕠呰恤㊩塂桃桨券䱤䡳썆⍘敪獊쉤㬸Ⓜ娫烂ㅲ儯桩磍쉕ꍬꍹꥶ㝦䩌숲䩾眱乕㡥</w:t>
      </w:r>
      <w:r>
        <w:rPr/>
        <w:t>ⷎ</w:t>
      </w:r>
      <w:r>
        <w:rPr/>
        <w:t>㈵獉硨깳㐬竃湡潙⸲垬ず焨䶮㔱婟ぷ瓂┰䥹</w:t>
      </w:r>
      <w:r>
        <w:rPr/>
        <w:t>ꔶ</w:t>
      </w:r>
      <w:r>
        <w:rPr/>
        <w:t>幩딣楢兺⽶搽㏎䔺圵刴䀤ꥮ쉬㜵洬㗂㫂䉊⌦椸浬</w:t>
      </w:r>
      <w:r>
        <w:rPr/>
        <w:t>ꤺ</w:t>
      </w:r>
      <w:r>
        <w:rPr/>
        <w:t>濂噶䂏楂뗂椻㌯種䤵扰啨⨫䱃</w:t>
      </w:r>
      <w:r>
        <w:rPr/>
        <w:t>ⰲ</w:t>
      </w:r>
      <w:r>
        <w:rPr/>
        <w:t>操浗䕙䉕炱䯂ꥬꥳ瘯渪칎穙栶㡠</w:t>
      </w:r>
      <w:r>
        <w:rPr/>
        <w:t>ⷍ⚱</w:t>
      </w:r>
      <w:r>
        <w:rPr/>
        <w:t>彟뮘武瑾䝐⫎潸⭎敦䨩浆炡⫍㝂剠</w:t>
      </w:r>
      <w:r>
        <w:rPr/>
        <w:t>⣂</w:t>
      </w:r>
      <w:r>
        <w:rPr/>
        <w:t>㉊뽣녆딥颩⪩猻湏뾱礬㔴楺</w:t>
      </w:r>
      <w:r>
        <w:rPr/>
        <w:t>⡺</w:t>
      </w:r>
      <w:r>
        <w:rPr/>
        <w:t>癰䴬㍊狂枿嘷桒佘愪迎潒䑅숪汁㝦숨뽔浪䘩䢮恈㨨슣념⩢䆬䨴呱␸呮</w:t>
      </w:r>
      <w:r>
        <w:rPr/>
        <w:t>ꗂ</w:t>
      </w:r>
      <w:r>
        <w:rPr/>
        <w:t>땃煆㬳迍⑦仂㭾⽬</w:t>
      </w:r>
      <w:r>
        <w:rPr/>
        <w:t>ⰵ</w:t>
      </w:r>
      <w:r>
        <w:rPr/>
        <w:t>片甯㏂穁哂杹⼦숶剕</w:t>
      </w:r>
      <w:r>
        <w:rPr/>
        <w:t>Ɑ</w:t>
      </w:r>
      <w:r>
        <w:rPr/>
        <w:t>轣欨偤쉦弻⥴棍㒩玣㕐걥忎䒥塘栥쵹唩刵顙ꅵ吭䓂坐弱廍䜲卮⹂쉺쉗⩖眱슩</w:t>
      </w:r>
      <w:r>
        <w:rPr/>
        <w:t>ꖘ</w:t>
      </w:r>
      <w:r>
        <w:rPr/>
        <w:t>潉㙊⍋㤰弪뽶㔩睬⤽뭾쉍</w:t>
      </w:r>
      <w:r>
        <w:rPr/>
        <w:t>ꥇ</w:t>
      </w:r>
      <w:r>
        <w:rPr/>
        <w:t>慰湧⥚檡ィ䝆♑塣浐싂쉏搩쉶祏嘲⨹㊮硶抻㕅땵槂淂㥪쉋䉭輸嫂煺轓㭵묽癅㷂녃顦䞥숩桥갵溩瘰揂곂汃⍤</w:t>
      </w:r>
      <w:r>
        <w:rPr/>
        <w:t>ꔲ꥖</w:t>
      </w:r>
      <w:r>
        <w:rPr/>
        <w:t>歏津帴</w:t>
      </w:r>
      <w:r>
        <w:rPr/>
        <w:t>ꕨ</w:t>
      </w:r>
      <w:r>
        <w:rPr/>
        <w:t>ぞ婄橆䡐䦥䁑䡰瑢습싂㕥㏃슩磂㖬⩱啄</w:t>
      </w:r>
      <w:r>
        <w:rPr/>
        <w:t>ꕸ</w:t>
      </w:r>
      <w:r>
        <w:rPr/>
        <w:t>ッ塍쉲ꅣ娭╮⽣乗╘恅쉡쌣</w:t>
      </w:r>
      <w:r>
        <w:rPr/>
        <w:t>ꥄ</w:t>
      </w:r>
      <w:r>
        <w:rPr/>
        <w:t>堯䧂顒婦扖㙗圭堫</w:t>
      </w:r>
      <w:r>
        <w:rPr/>
        <w:t>ⵦ</w:t>
      </w:r>
      <w:r>
        <w:rPr/>
        <w:t>掣湠⭪睲쉦넶嫎䴭求슻䁡</w:t>
      </w:r>
      <w:r>
        <w:rPr/>
        <w:t>ⱨ</w:t>
      </w:r>
      <w:r>
        <w:rPr/>
        <w:t>怳⽗塅⍅扚到颩潞㮩䒬ꍰ扇䀷⧂ꍶ楀焷뭀⵪㢥㐳桳彣䃂㨽㡶㕞頬⩫䅒熩哂딸狂洯䤣㋂㥞딤걁</w:t>
      </w:r>
      <w:r>
        <w:rPr/>
        <w:t>ꕟ</w:t>
      </w:r>
      <w:r>
        <w:rPr/>
        <w:t>劮吰刵뇂녤숪偙땣汔䩠</w:t>
      </w:r>
      <w:r>
        <w:rPr/>
        <w:t>ꗎ</w:t>
      </w:r>
      <w:r>
        <w:rPr/>
        <w:t>㑘敀並乖敖䷍</w:t>
      </w:r>
      <w:r>
        <w:rPr/>
        <w:t>⡊</w:t>
      </w:r>
      <w:r>
        <w:rPr/>
        <w:t>쉷쉎</w:t>
      </w:r>
      <w:r>
        <w:rPr/>
        <w:t>⡫⪻</w:t>
      </w:r>
      <w:r>
        <w:rPr/>
        <w:t>㵚♺〷个숹⾱彣乐盍氵⹄쉞</w:t>
      </w:r>
      <w:r>
        <w:rPr/>
        <w:t>ⴲ</w:t>
      </w:r>
      <w:r>
        <w:rPr/>
        <w:t>倊䄫纥兘떡悏긷呧楞㪱숦</w:t>
      </w:r>
      <w:r>
        <w:rPr/>
        <w:t>ꦘ</w:t>
      </w:r>
      <w:r>
        <w:rPr/>
        <w:t>瘫</w:t>
      </w:r>
      <w:r>
        <w:rPr/>
        <w:t>꥟</w:t>
      </w:r>
      <w:r>
        <w:rPr/>
        <w:t>琮匤쉁㫍䮩▏㥬䂏</w:t>
      </w:r>
      <w:r>
        <w:rPr/>
        <w:t>ⵑꔽ</w:t>
      </w:r>
      <w:r>
        <w:rPr/>
        <w:t>䵆㙒奾烎⺿╨睾</w:t>
      </w:r>
      <w:r>
        <w:rPr/>
        <w:t>ꦬ</w:t>
      </w:r>
      <w:r>
        <w:rPr/>
        <w:t>斡嫂甯㞬☲┬껂䥱㉴価⬷䩣呟漭숣扥⒩⵹쉑⌴⩵䊘㫂</w:t>
      </w:r>
      <w:r>
        <w:rPr/>
        <w:t>ꤰ</w:t>
      </w:r>
      <w:r>
        <w:rPr/>
        <w:t>摢恞瘪⨩</w:t>
      </w:r>
      <w:r>
        <w:rPr/>
        <w:t>ⱗ</w:t>
      </w:r>
      <w:r>
        <w:rPr/>
        <w:t>䝑딻ギ徥戺</w:t>
      </w:r>
      <w:r>
        <w:rPr/>
        <w:t>Ⱬ</w:t>
      </w:r>
      <w:r>
        <w:rPr/>
        <w:t>䡤㩭ꅍ眯煋칃煑쌽父潀㝍桎摷ꆵ숦伮䁨總眥唪搴걁䧂䵴竃㖥슱싎䩾</w:t>
      </w:r>
      <w:r>
        <w:rPr/>
        <w:t>⢩</w:t>
      </w:r>
      <w:r>
        <w:rPr/>
        <w:t>佈춿쵫甲帪⑆ꍥ쉀⭬嘸扆ㄣ估㡎䜫</w:t>
      </w:r>
      <w:r>
        <w:rPr/>
        <w:t>ⴥ</w:t>
      </w:r>
      <w:r>
        <w:rPr/>
        <w:t>杇슩㥷⩲ꅥ녒깅쉳奂嘬畺硈⍋佲湬䱮ㅗ⤪瘲슿洣䒿㝁䍲㉏ꍬ</w:t>
      </w:r>
      <w:r>
        <w:rPr/>
        <w:t>ꗎ</w:t>
      </w:r>
      <w:r>
        <w:rPr/>
        <w:t>杳㗎⨸氨⌵䨥椸瑁무ꌴ牒䜵숣츩欫䩉悩㪣兎呒䍏㑃뼫惍㙠婗氵㨭煘땋兴忂⺥㵥싎</w:t>
      </w:r>
      <w:r>
        <w:rPr/>
        <w:t>ⴱ</w:t>
      </w:r>
      <w:r>
        <w:rPr/>
        <w:t>䟂硂噩嫎쉢䇂</w:t>
      </w:r>
      <w:r>
        <w:rPr/>
        <w:t>ꥈ</w:t>
      </w:r>
      <w:r>
        <w:rPr/>
        <w:t>겏⩰</w:t>
      </w:r>
      <w:r>
        <w:rPr/>
        <w:t>⵰</w:t>
      </w:r>
      <w:r>
        <w:rPr/>
        <w:t>⼫䧎輭橗竃</w:t>
      </w:r>
      <w:r>
        <w:rPr/>
        <w:t>ꤶ</w:t>
      </w:r>
      <w:r>
        <w:rPr/>
        <w:t>わ</w:t>
      </w:r>
      <w:r>
        <w:rPr/>
        <w:t>ꦣ</w:t>
      </w:r>
      <w:r>
        <w:rPr/>
        <w:t>䄣쉖싂礯쉦㕪癠揂㥞슻뗂⦵㢿䙈㉖숥凂쉎⽨器</w:t>
      </w:r>
      <w:r>
        <w:rPr/>
        <w:t>ꤵ</w:t>
      </w:r>
      <w:r>
        <w:rPr/>
        <w:t>䍸쉯悥佺╙侱䡯㩶㇂⌹示</w:t>
      </w:r>
      <w:r>
        <w:rPr/>
        <w:t>⡅⤨╪</w:t>
      </w:r>
      <w:r>
        <w:rPr/>
        <w:t>⵰</w:t>
      </w:r>
      <w:r>
        <w:rPr/>
        <w:t>㙷䔹㕯㞣䕒뽷썑砺昨걮獚⑵刽轣㷂쉑祮彚ㅅ</w:t>
      </w:r>
      <w:r>
        <w:rPr/>
        <w:t>ꦡ</w:t>
      </w:r>
      <w:r>
        <w:rPr/>
        <w:t>ㄦ嚵◂⼣슘격묳嗂㝃㍵癈禘獢㕱䑩ㆬ潂쉇⍏帣⫂슱嫂椶牠놘㉉呁戵稱栰䨰顆⺘攻숥</w:t>
      </w:r>
      <w:r>
        <w:rPr/>
        <w:t>⢣</w:t>
      </w:r>
      <w:r>
        <w:rPr/>
        <w:t>囂顑彆땥橂딶伬땅䊩辡㡟㙶</w:t>
      </w:r>
      <w:r>
        <w:rPr/>
        <w:t>ꖱ</w:t>
      </w:r>
      <w:r>
        <w:rPr/>
        <w:t>⠱</w:t>
      </w:r>
      <w:r>
        <w:rPr/>
        <w:t>뽟䙅꺬④쉃瑅戸놱塦㡓戵唪땤㤪㥄朻唰쉞ꍉ⫂㥖㜱썞允㍮쉅⨷睕</w:t>
      </w:r>
      <w:r>
        <w:rPr/>
        <w:t>ⱉ</w:t>
      </w:r>
      <w:r>
        <w:rPr/>
        <w:t>㐳㒩⚵⫂墡瞱㕤秂⽳䫂⭔䕚묱쵤佩㴻㙁䎡숨禱㵐縪┱狍ꥴ껎ゥ쉏쉶숳䡮牠ㆩ⮮</w:t>
      </w:r>
      <w:r>
        <w:rPr/>
        <w:t>Ⱶ</w:t>
      </w:r>
      <w:r>
        <w:rPr/>
        <w:t>汙</w:t>
      </w:r>
      <w:r>
        <w:rPr/>
        <w:t>⡑</w:t>
      </w:r>
      <w:r>
        <w:rPr/>
        <w:t>㕃測䰽⍲煹硏</w:t>
      </w:r>
      <w:r>
        <w:rPr/>
        <w:t>ꖡ</w:t>
      </w:r>
      <w:r>
        <w:rPr/>
        <w:t>㑏㉢縳㙋濂숭用걶쉇䴨놵쉒숳咣殘</w:t>
      </w:r>
      <w:r>
        <w:rPr/>
        <w:t>ꥆ</w:t>
      </w:r>
      <w:r>
        <w:rPr/>
        <w:t>䝒슏心晥怪弱⤣쉴晓乯ꄳ帮⨲땀䙞㣂敱玣輻</w:t>
      </w:r>
      <w:r>
        <w:rPr/>
        <w:t>ⱋ</w:t>
      </w:r>
      <w:r>
        <w:rPr/>
        <w:t>煾쎘瀻쎿┺</w:t>
      </w:r>
      <w:r>
        <w:rPr/>
        <w:t>Ⱚ</w:t>
      </w:r>
      <w:r>
        <w:rPr/>
        <w:t>㍘쉗弹㍉〵⯂轍渶쉷啦䍹뭹갤䑀딷䥴㡀榿㍯㜰쉁</w:t>
      </w:r>
      <w:r>
        <w:rPr/>
        <w:t>ⲿ</w:t>
      </w:r>
      <w:r>
        <w:rPr/>
        <w:t>䍰権杁獇係녉䂩⬹䋂㝣纥灷䱦⎬㍷㇂ꍙ㮬싂⑄⌬⏂⬯䵯暱䡾恌䩎䱌⹹獥䲩浆싂묫㝄䤮呰╲䁩땢焵顺積䃂숰繌竂汞㥄祆䀪㮿坮媵佥䍵ꌪ⥐坸樨⧂㵁쵭⬵㡂ㅨ䄭뗂乺佩ꥢ瑊扎숊칷</w:t>
      </w:r>
      <w:r>
        <w:rPr/>
        <w:t>ꕰ</w:t>
      </w:r>
      <w:r>
        <w:rPr/>
        <w:t>㙬砺䮡쉡焴⩬䄦싂</w:t>
      </w:r>
      <w:r>
        <w:rPr/>
        <w:t>ꕏ</w:t>
      </w:r>
      <w:r>
        <w:rPr/>
        <w:t>숰㌺◃〩숱ꍵ䭁晆쉥䢏㡟</w:t>
      </w:r>
      <w:r>
        <w:rPr/>
        <w:t>ⴭ</w:t>
      </w:r>
      <w:r>
        <w:rPr/>
        <w:t>쉗㜪甯垣뭗氫䨳澥</w:t>
      </w:r>
      <w:r>
        <w:rPr/>
        <w:t>ⱏ</w:t>
      </w:r>
      <w:r>
        <w:rPr/>
        <w:t>䁒넬睪┽땓㥖彣쉎勃火╡欥㥬뭬⩳</w:t>
      </w:r>
      <w:r>
        <w:rPr/>
        <w:t>ⵍ</w:t>
      </w:r>
      <w:r>
        <w:rPr/>
        <w:t>执傘昩㠽梩凂ꇂ勎偔䵢♊畘瘸䰺〥ぺ쉦奚欸♂啧棎䈰쉤䵑☸ꌻ⩤䩣</w:t>
      </w:r>
      <w:r>
        <w:rPr/>
        <w:t>ꦘ</w:t>
      </w:r>
      <w:r>
        <w:rPr/>
        <w:t>塊漨쉢걪</w:t>
      </w:r>
      <w:r>
        <w:rPr/>
        <w:t>꥓</w:t>
      </w:r>
      <w:r>
        <w:rPr/>
        <w:t>䉉㥟쌬畅畺皮걚䀽弴뾡啀䈳䑣䩰뼦愥칟䈩⑩㦘䅇畮┰쉥캮桭숨싂곂깸</w:t>
      </w:r>
      <w:r>
        <w:rPr/>
        <w:t>ꖥ</w:t>
      </w:r>
      <w:r>
        <w:rPr/>
        <w:t>䁤栨朤쉫㕷恋振쉔㎣⩓䮩浦쌭⬬䱾⵪坟䈹琶䅪慂劬界参㙐址帵瞘䥐䃂㛂幪橴䪩眮쉉</w:t>
      </w:r>
      <w:r>
        <w:rPr/>
        <w:t>ⰹ</w:t>
      </w:r>
      <w:r>
        <w:rPr/>
        <w:t>쉗稦牖⴮爺汵畫㵣ꌬ걚䬣싂係欳濂싃䴬儦䉡㚥┺녗䉺⥫癦㉌焥幇乮漯畀䚻땆</w:t>
      </w:r>
      <w:r>
        <w:rPr/>
        <w:t>ꥎ</w:t>
      </w:r>
      <w:r>
        <w:rPr/>
        <w:t>㭌䲿뼵歗숪摆⩥</w:t>
      </w:r>
      <w:r>
        <w:rPr/>
        <w:t>ꔦ</w:t>
      </w:r>
      <w:r>
        <w:rPr/>
        <w:t>橖㵲湆겣쎩祉涱꺱䫂轈㚩杖晉晫숰뮘㉎䥏║傡㨯䬪瀸ꍆ捧ꍩ坟嫎슬煂淂䰥渫伭</w:t>
      </w:r>
      <w:r>
        <w:rPr/>
        <w:t>ꥐ</w:t>
      </w:r>
      <w:r>
        <w:rPr/>
        <w:t>湵䑆飃嘹晫㞡ぶ画䌪쵮囂䅨熩㯂쉆䨥┲晊摳䗂㕯栣扚祃쉕晘쉺쉶숪숭녟땣䲘䅅悱斿獩含㜲싂㝁쉪繘噥氥㭶</w:t>
      </w:r>
      <w:r>
        <w:rPr/>
        <w:t>ⱱ</w:t>
      </w:r>
      <w:r>
        <w:rPr/>
        <w:t>癗兂丶⪏恆摃濂㌵槂䐸硺</w:t>
      </w:r>
      <w:r>
        <w:rPr/>
        <w:t>ⰰ</w:t>
      </w:r>
      <w:r>
        <w:rPr/>
        <w:t>氨㝢燂秂▣䵔긯쉈䉫檵溵䕯䁥扭䔸</w:t>
      </w:r>
      <w:r>
        <w:rPr/>
        <w:t>ꕈ</w:t>
      </w:r>
      <w:r>
        <w:rPr/>
        <w:t>䍺廃ㅷ</w:t>
      </w:r>
      <w:r>
        <w:rPr/>
        <w:t>⡖⬦</w:t>
      </w:r>
      <w:r>
        <w:rPr/>
        <w:t>摣䍱辮彎㘣촽䡫䌳䥍뮻匸춘㩶䁎ꌳ떩㘭썲灈漫埍仂㉑㵂漱㗂䌬䬹䉕숱㠦㞱煳碻녺</w:t>
      </w:r>
      <w:r>
        <w:rPr/>
        <w:t>⣂</w:t>
      </w:r>
      <w:r>
        <w:rPr/>
        <w:t>ꏂ숪灔浟썉浰卄㉃帶</w:t>
      </w:r>
      <w:r>
        <w:rPr/>
        <w:t>ⴴ</w:t>
      </w:r>
      <w:r>
        <w:rPr/>
        <w:t>ⱏ</w:t>
      </w:r>
      <w:r>
        <w:rPr/>
        <w:t>䣃㢮硸ヂ묺긬⽨䨸夸뼰䉃☥ㅚ幋</w:t>
      </w:r>
      <w:r>
        <w:rPr/>
        <w:t>ꕊ</w:t>
      </w:r>
      <w:r>
        <w:rPr/>
        <w:t>䄴</w:t>
      </w:r>
      <w:r>
        <w:rPr/>
        <w:t>⡰</w:t>
      </w:r>
      <w:r>
        <w:rPr/>
        <w:t>컎㵚浌癍拂䵡洣䑷樯伹⽰㯂</w:t>
      </w:r>
      <w:r>
        <w:rPr/>
        <w:t>Ⲯ</w:t>
      </w:r>
      <w:r>
        <w:rPr/>
        <w:t>硾䤺㓂你捂⭷㙁瑭歵♐넱쉌睉秂献盂췂갣䪘汵쉲䱠꺣㘫浓卮ꇂ熵祃╍癨쉪㭋䑨쉮䒱剦⵶ꥥ撵㕊⹤婷瞬㶮禣㩆婙䅅乀眥测噢填捰⹤㴦䥌㜫뮏╧䱌睧垵渰⼸뽤㡏╫䅊秂䜯杶♍㕋⩈䞡⸷♀ㅊ噐쉁檵숨⹶夶까ꥪ싂顪剦</w:t>
      </w:r>
      <w:r>
        <w:rPr/>
        <w:t>⠱</w:t>
      </w:r>
      <w:r>
        <w:rPr/>
        <w:t>殩</w:t>
      </w:r>
      <w:r>
        <w:rPr/>
        <w:t>Ⱡ╨</w:t>
      </w:r>
      <w:r>
        <w:rPr/>
        <w:t>噵䪣氰</w:t>
      </w:r>
      <w:r>
        <w:rPr/>
        <w:t>ꤵ⩣</w:t>
      </w:r>
      <w:r>
        <w:rPr/>
        <w:t>偆仂⩓扤汃숻ꍎㄪ㊻潂凂㵱确묮┬汋顇㑏剂坢쌥⨳䶻㡀破听弊쉹츰</w:t>
      </w:r>
      <w:r>
        <w:rPr/>
        <w:t>ⷂ╵</w:t>
      </w:r>
      <w:r>
        <w:rPr/>
        <w:t>㑷</w:t>
      </w:r>
      <w:r>
        <w:rPr/>
        <w:t>ⱷ</w:t>
      </w:r>
      <w:r>
        <w:rPr/>
        <w:t>亻䎿⩈깭欰恐㕌䝚䁤㈣</w:t>
      </w:r>
      <w:r>
        <w:rPr/>
        <w:t>⠨</w:t>
      </w:r>
      <w:r>
        <w:rPr/>
        <w:t>ꌤ㮵䚡癩ぺ쉫싂穣祶걐䗂깆溣䣂츸쉥抩㑒싂揂</w:t>
      </w:r>
      <w:r>
        <w:rPr/>
        <w:t>⠳</w:t>
      </w:r>
      <w:r>
        <w:rPr/>
        <w:t>桪ꇂ煴彭条塟⼣捆囂塚녲숤쉅砥⥍㙧</w:t>
      </w:r>
      <w:r>
        <w:rPr/>
        <w:t>ⵡ</w:t>
      </w:r>
      <w:r>
        <w:rPr/>
        <w:t>쉾㭷습汳㮡⽁䱅稸䭢╴澩䭋</w:t>
      </w:r>
      <w:r>
        <w:rPr/>
        <w:t>ꤳ</w:t>
      </w:r>
      <w:r>
        <w:rPr/>
        <w:t>漥㭃咡⽓煦欱䙖⩘垱嫂쉒硯夸啂塔녇採</w:t>
      </w:r>
      <w:r>
        <w:rPr/>
        <w:t>ꥃ</w:t>
      </w:r>
      <w:r>
        <w:rPr/>
        <w:t>㟂填晸</w:t>
      </w:r>
      <w:r>
        <w:rPr/>
        <w:t>⢘</w:t>
      </w:r>
      <w:r>
        <w:rPr/>
        <w:t>拂걡汥쉈䃂琻婦剷쵁㭾쉠䁡乨昲坢㢿皿땂㊱싂쉉噂ꥥ佈桦ꅉ䈲㕱ꅉ頦㩣쉰吥⥦洵烂䑞眪傥浗뭩쉁ㅣ䞿⶘㡩숺㉦㛂搤슡灑洸㥸⥍ꌫ뽎升䭩氺柎偂恸</w:t>
      </w:r>
      <w:r>
        <w:rPr/>
        <w:t>ⵘ</w:t>
      </w:r>
      <w:r>
        <w:rPr/>
        <w:t>䖏穔坱榏㡹슣㘹ꥡ⍶丣顤쉗쉤匱䶡べ⤬暡㌭싃圮䓂塣㤪兇㬷견䆘⥷㝇戥恆礶슥攰乗⑬⭍偢杣撣噱촪䜹佺䡩⺏愭戩㖵䧂䵸炿䩧怤싃噙쉄뽈倲㡣慗牵뼭卆啃扨牅⹧櫂侩獣懂쉪㕖⮬㐹慷礻ꍃ䕴僂匲䡭癠⪵樻⼤뼫淂桓䑍䙇轊坡</w:t>
      </w:r>
      <w:r>
        <w:rPr/>
        <w:t>Ⳃ</w:t>
      </w:r>
      <w:r>
        <w:rPr/>
        <w:t>祊숤ꌪ㞩⩀䘹桙盃</w:t>
      </w:r>
      <w:r>
        <w:rPr/>
        <w:t>ꤻ</w:t>
      </w:r>
      <w:r>
        <w:rPr/>
        <w:t>넦쉟쉷쵧䑨䵳⩪㔸幑灈心㒬㩚䠰慎奙㫂⩅夬㯂䪮坢顓</w:t>
      </w:r>
      <w:r>
        <w:rPr/>
        <w:t>ꥇ</w:t>
      </w:r>
      <w:r>
        <w:rPr/>
        <w:t>䝸⬫顑否䩧㊏恈汴䝚쉈☫뗂秂参攪恫澏扶숪秂哂땳㵱䙫湑⮬칕摟种⭭䌺㎱瘸柂㙞傘땺䴩⹖栱⍟砳㴽琭洩嘺潸</w:t>
      </w:r>
      <w:r>
        <w:rPr/>
        <w:t>⡰⑷</w:t>
      </w:r>
      <w:r>
        <w:rPr/>
        <w:t>ꥺ</w:t>
      </w:r>
      <w:r>
        <w:rPr/>
        <w:t>ꗂ</w:t>
      </w:r>
      <w:r>
        <w:rPr/>
        <w:t>쉨</w:t>
      </w:r>
      <w:r>
        <w:rPr/>
        <w:t>꧂</w:t>
      </w:r>
      <w:r>
        <w:rPr/>
        <w:t>也頣䑎⯂捎</w:t>
      </w:r>
      <w:r>
        <w:rPr/>
        <w:t>Ⳃ</w:t>
      </w:r>
      <w:r>
        <w:rPr/>
        <w:t>쉢䯂幎䘴쉙桔쉖刱䥯슿盂䩥㠲歏䱡䐳焨毂ꅣ⏂뿂</w:t>
      </w:r>
      <w:r>
        <w:rPr/>
        <w:t>ⵙ</w:t>
      </w:r>
      <w:r>
        <w:rPr/>
        <w:t>卟</w:t>
      </w:r>
      <w:r>
        <w:rPr/>
        <w:t>ⵊ</w:t>
      </w:r>
      <w:r>
        <w:rPr/>
        <w:t>印暘睾㍎浢佌伱䄲╗쉫慺⩸䃂娪㐬䕤捂塑습쉣疬䘮儤瞩焯㪡瀳轵嫂쉇땷썋繴⿂⽃䙪</w:t>
      </w:r>
      <w:r>
        <w:rPr/>
        <w:t>⡭</w:t>
      </w:r>
      <w:r>
        <w:rPr/>
        <w:t>쉦䌹슘㵅⩨瑨┨㬳瑭漵頱烂㜯樸䩎묨췃戹䱹婱쵠䢘</w:t>
      </w:r>
      <w:r>
        <w:rPr/>
        <w:t>ꕈ</w:t>
      </w:r>
      <w:r>
        <w:rPr/>
        <w:t>䙒䐶乨汍碥䝠纵䥍ꍆ晥潳컃⽊䥶㭙㡩汒䍠术丣䑞뼪煳牢偕싂⾥䋂砪睍牖歊</w:t>
      </w:r>
      <w:r>
        <w:rPr/>
        <w:t>ⲩ</w:t>
      </w:r>
      <w:r>
        <w:rPr/>
        <w:t>숮쉦䭚䆮쉭䡢并숫⭓</w:t>
      </w:r>
      <w:r>
        <w:rPr/>
        <w:t>ⲩ</w:t>
      </w:r>
      <w:r>
        <w:rPr/>
        <w:t>摎쉪乂</w:t>
      </w:r>
      <w:r>
        <w:rPr/>
        <w:t>ꤪ</w:t>
      </w:r>
      <w:r>
        <w:rPr/>
        <w:t>숽䌱⹉㕓쌭顸坘磂灋싂牆쉍敳㤦䜶♖欴㝄僂枥䟂埂卒牷뭒幀疻㨯㘩婎⽵儴䰷㥋啓⹱㍁䌤瀊㠪䙩顆싂쉥䉢쉩숰녘⎵揂⨯䚡栨偏</w:t>
      </w:r>
      <w:r>
        <w:rPr/>
        <w:t>ꤣ</w:t>
      </w:r>
      <w:r>
        <w:rPr/>
        <w:t>넶㷃湂疮㤬쉓⽏캏㨪杅㡤⍱畎汈䩫摣㭚쉉兾䤲牰穨⫂敋サ殥䡋惂顺摔祳땨氦⨹礵䒡纱슥䁒⩵갺</w:t>
      </w:r>
      <w:r>
        <w:rPr/>
        <w:t>ⳃ</w:t>
      </w:r>
      <w:r>
        <w:rPr/>
        <w:t>ネ㠯┤ꏂ㤫㍞㤦偱歧奎슏壍ꍲ⩢炵䕳硌♰싍ꎩ䷂㴷⌳㩾砩ぁ䅰氫⥦숨숶矂乵煫䩡欸㩣湩쉵兩伴但丶桙㡀䥊䡌恳㘮쉰睐灾쉴顺敲氶吨梣㭫噪僃瓂숵愬⌴琺穞呑佺</w:t>
      </w:r>
      <w:r>
        <w:rPr/>
        <w:t>ꦡ</w:t>
      </w:r>
      <w:r>
        <w:rPr/>
        <w:t>䢻昨睥扎갻穗곂窣带啧帪䵨⭎壂䊩⥃慺猨穴瞮曂歰䩎楾숣捞教前⺵䗂䝰扔顤쉨渻圫剗싂⼦案쎱顓䡍㡪敥㐽磃恐쉍太挴䭔긲梣뭸轓牷弶愽긮瑴济쵷こ걕충</w:t>
      </w:r>
      <w:r>
        <w:rPr/>
        <w:t>ⱳ</w:t>
      </w:r>
      <w:r>
        <w:rPr/>
        <w:t>唱⚻癑䇂瀩燍潮搮㌺偔坳坈숫⽦塷祔単唪䴥绂䞡氹㈣㑥梡幢䐭쉊㥬㝵슣쉒稥☸抮㭟㚘樻칧⎵촵栣潪啤湫┣㖩쌭⴦</w:t>
      </w:r>
      <w:r>
        <w:rPr/>
        <w:t>⠱</w:t>
      </w:r>
      <w:r>
        <w:rPr/>
        <w:t>䕥⯂漲</w:t>
      </w:r>
      <w:r>
        <w:rPr/>
        <w:t>ꤶ</w:t>
      </w:r>
      <w:r>
        <w:rPr/>
        <w:t>㈻斮㘩뽑⏂</w:t>
      </w:r>
      <w:r>
        <w:rPr/>
        <w:t>ꤷ</w:t>
      </w:r>
      <w:r>
        <w:rPr/>
        <w:t>䟂䊥䷂䝌뽪칲깈䙾</w:t>
      </w:r>
      <w:r>
        <w:rPr/>
        <w:t>ⷂ</w:t>
      </w:r>
      <w:r>
        <w:rPr/>
        <w:t>杰䵾㑬畟啄긲ꅭ繤슡쉃憻塍⌸焪㉒熩捀</w:t>
      </w:r>
      <w:r>
        <w:rPr/>
        <w:t>Ⳃ</w:t>
      </w:r>
      <w:r>
        <w:rPr/>
        <w:t>吩番츶⼯</w:t>
      </w:r>
      <w:r>
        <w:rPr/>
        <w:t>꥓</w:t>
      </w:r>
      <w:r>
        <w:rPr/>
        <w:t>䛃瀫㍰砣쉹䊵㭉轫坧㈹</w:t>
      </w:r>
      <w:r>
        <w:rPr/>
        <w:t>ꕈ</w:t>
      </w:r>
      <w:r>
        <w:rPr/>
        <w:t>爮䑢㌻瓂慪㦬庡䈣疩兤乒쉓뼬繚烂숪㠷ꅲ⩱</w:t>
      </w:r>
      <w:r>
        <w:rPr/>
        <w:t>ꔣ</w:t>
      </w:r>
      <w:r>
        <w:rPr/>
        <w:t>딴㮿㉫㕞囂䑓</w:t>
      </w:r>
      <w:r>
        <w:rPr/>
        <w:t>꧂</w:t>
      </w:r>
      <w:r>
        <w:rPr/>
        <w:t>颬ꥥ뽌摁</w:t>
      </w:r>
      <w:r>
        <w:rPr/>
        <w:t>⡺</w:t>
      </w:r>
      <w:r>
        <w:rPr/>
        <w:t>㌲怭曎갲땑</w:t>
      </w:r>
      <w:r>
        <w:rPr/>
        <w:t>ꤽ꥗</w:t>
      </w:r>
      <w:r>
        <w:rPr/>
        <w:t>昶车儹繾</w:t>
      </w:r>
      <w:r>
        <w:rPr/>
        <w:t>ꤱ</w:t>
      </w:r>
      <w:r>
        <w:rPr/>
        <w:t>뽫亩슬䵊溩全刺娮塵渻숬㌸⑐촥倪⹄䎩넷栰䬤敔牁䣂㘵㕨⩡㒵뇂䕁匳㝮⼦㙘㨥潙쉆瀻㥸䬴採㝓洽ꅹ숶㜲樴䥾敩╞䠴杦숣橪捲䕟쉸判辏皵恸呰떻䩀渺땤禡慒塐戦栶彉〸楹㵶睐믂㟂䝒汓畓♵朥买捙乕搹呓⸲㫂⵺ㅕ柂硳彫</w:t>
      </w:r>
      <w:r>
        <w:rPr/>
        <w:t>ꥑ</w:t>
      </w:r>
      <w:r>
        <w:rPr/>
        <w:t>䥅䆬䈺</w:t>
      </w:r>
      <w:r>
        <w:rPr/>
        <w:t>ꕨ</w:t>
      </w:r>
      <w:r>
        <w:rPr/>
        <w:t>吪쉠쉒卍㨫꥙㥷싃堵╞狂㍲⒵⫂슻䵉䉥䁍⑞斻딺兣㈸캡婃㈳㝘</w:t>
      </w:r>
      <w:r>
        <w:rPr/>
        <w:t>ⳂⱢ⩍</w:t>
      </w:r>
      <w:r>
        <w:rPr/>
        <w:t>⽯忂㑂彈潬䁪슣桓轺䡆啒㔱炿惂溿㙤슩⼺璬急顐幗㥚♌䍗䩠哂쉋슘砩㤱</w:t>
      </w:r>
      <w:r>
        <w:rPr/>
        <w:t>ⱃ⪥</w:t>
      </w:r>
      <w:r>
        <w:rPr/>
        <w:t>ⴷ</w:t>
      </w:r>
      <w:r>
        <w:rPr/>
        <w:t>䰬쉆ㅷ쉾녋⌴㐊ꍘꥲ䌺⌶捒㍴㍨楗睱迂椣⩮숴啎뇂⩚暮偎쉕渭♢♳</w:t>
      </w:r>
      <w:r>
        <w:rPr/>
        <w:t>ꤱ</w:t>
      </w:r>
      <w:r>
        <w:rPr/>
        <w:t>穚뭺䠲恍숨〵斬싂땍漵娹ꍧ촫啯轴싂뼽⽲⯂슥䠻㭵灩囂砽夻깧瘩䄦穕偏煷昪轮椦慯䆮⩏煩場녮矂迍卟桥</w:t>
      </w:r>
      <w:r>
        <w:rPr/>
        <w:t>ⱱ</w:t>
      </w:r>
      <w:r>
        <w:rPr/>
        <w:t>娴쵪슥⨸⩑䌪砸佢牙㋃戯柂쉴稫幒⌹禬㩞僂䍘獋浲㵓䠻卾村╊숲숹䭵噂幹瘪䁖硩柂疬牟┤</w:t>
      </w:r>
      <w:r>
        <w:rPr/>
        <w:t>⵰⫂</w:t>
      </w:r>
      <w:r>
        <w:rPr/>
        <w:t>쵧䮥略梩榣㘫犩䣍㥣숺㙓顬</w:t>
      </w:r>
      <w:r>
        <w:rPr/>
        <w:t>⢩</w:t>
      </w:r>
      <w:r>
        <w:rPr/>
        <w:t>㴺払쉩徱矂打搻䬴⽹兎⹥쉷㙱倷䊱㈨扏䙯싍</w:t>
      </w:r>
      <w:r>
        <w:rPr/>
        <w:t>ꕭ</w:t>
      </w:r>
      <w:r>
        <w:rPr/>
        <w:t>䩂癊싂剧뗂㕋杧常太燎䎻쉌坰癠淂놿慲捸顷䍅焱刲⥦ꅒ煪纣瀲┥硑</w:t>
      </w:r>
      <w:r>
        <w:rPr/>
        <w:t>ꤪ⨨</w:t>
      </w:r>
      <w:r>
        <w:rPr/>
        <w:t>具칫弪婱济澏㮻溵潖뾥礱勂</w:t>
      </w:r>
      <w:r>
        <w:rPr/>
        <w:t>ꗃ</w:t>
      </w:r>
      <w:r>
        <w:rPr/>
        <w:t>䙄轋软灘䩍䤣㑐췂㣂氥濂䒡</w:t>
      </w:r>
      <w:r>
        <w:rPr/>
        <w:t>ꤳ</w:t>
      </w:r>
      <w:r>
        <w:rPr/>
        <w:t>칗⵲碻睋参傩昣싂땘頪</w:t>
      </w:r>
      <w:r>
        <w:rPr/>
        <w:t>꥓</w:t>
      </w:r>
      <w:r>
        <w:rPr/>
        <w:t>㜥쉌䉂䕌㥗䄮硗ꍓ㕂䵧ꌩ澡㫂꥖䰺欵熿넫</w:t>
      </w:r>
      <w:r>
        <w:rPr/>
        <w:t>ⴶ</w:t>
      </w:r>
      <w:r>
        <w:rPr/>
        <w:t>呎噬堽礦⯂쉬呺渭畸攦楚㉠䗎歷㕹丩畵슩愽쉪幠恸㷍犘䥍毂優頶⌳琪欽䁸⍥憱瘤쉁顏焸㚩䠣擂瘻쵞櫂䁂伶㥔湄⥐烂㓂뮩㗍쉳㉕㙪㑤</w:t>
      </w:r>
      <w:r>
        <w:rPr/>
        <w:t>⠮</w:t>
      </w:r>
      <w:r>
        <w:rPr/>
        <w:t>䱫⮻摑숯녪灐烂䍋㙢䉅燂⦩뇂땞䮻㖘㙊眭쵏琸㕥䱲䢥顊╴杈牥禘깙敃搦癌썌示㥮쉸㍂쉱숸</w:t>
      </w:r>
      <w:r>
        <w:rPr/>
        <w:t>꥟</w:t>
      </w:r>
      <w:r>
        <w:rPr/>
        <w:t>⽂佖浬숶⽡琥煬䴪믎捰掏㉖晀싂奍䙂⑒</w:t>
      </w:r>
      <w:r>
        <w:rPr/>
        <w:t>ⵞ</w:t>
      </w:r>
      <w:r>
        <w:rPr/>
        <w:t>楷싍吷獣⻂殘숱</w:t>
      </w:r>
      <w:r>
        <w:rPr/>
        <w:t>ꕤ</w:t>
      </w:r>
      <w:r>
        <w:rPr/>
        <w:t>䡓浤弱䍳쉒쌥吥䱃癅䮻숣㈴䵣本䭭獤祤㩦ꥨ潹㤮숦</w:t>
      </w:r>
      <w:r>
        <w:rPr/>
        <w:t>ꦩ</w:t>
      </w:r>
      <w:r>
        <w:rPr/>
        <w:t>兴ꅃ쉈뭧쉂㌳稸걸쉥䐵幙숮娪⑖䜵䜣㌺湓䖬ꌰꍕ㤱⥊녗䍾伤獢祌攷偤⽣横敍⿂숷쌶搷䌤湧礩촪癋䙌</w:t>
      </w:r>
      <w:r>
        <w:rPr/>
        <w:t>ꕎ</w:t>
      </w:r>
      <w:r>
        <w:rPr/>
        <w:t>䕘␣쉀㮬慌柂ꎮ潣㒏㉮껂㵥㝬杄彃璩쉭浉橡䵭⚮䔹畺㬫싂⩍啘俎楲칖瀱撘燃㘬窱汇</w:t>
      </w:r>
      <w:r>
        <w:rPr/>
        <w:t>ⵐ</w:t>
      </w:r>
      <w:r>
        <w:rPr/>
        <w:t>㬰</w:t>
      </w:r>
      <w:r>
        <w:rPr/>
        <w:t>꧂⯂⒣</w:t>
      </w:r>
      <w:r>
        <w:rPr/>
        <w:t>婦䡕氦旂싎뼵</w:t>
      </w:r>
      <w:r>
        <w:rPr/>
        <w:t>ꔱ⭪</w:t>
      </w:r>
      <w:r>
        <w:rPr/>
        <w:t>숰绂剈⩠渦噉偪⭥⩋믂址摏摒燂䩔쉲呂갰싂旍偞ㅏ璥⾩狂</w:t>
      </w:r>
      <w:r>
        <w:rPr/>
        <w:t>⠣</w:t>
      </w:r>
      <w:r>
        <w:rPr/>
        <w:t>癥く獡딷⩩갲摵慨彍媣쎵䷂塎</w:t>
      </w:r>
      <w:r>
        <w:rPr/>
        <w:t>ⱺ</w:t>
      </w:r>
      <w:r>
        <w:rPr/>
        <w:t>瑳ꌊ懂⩢坈㯂㥺걍卭쉡㥔䴫㓂</w:t>
      </w:r>
      <w:r>
        <w:rPr/>
        <w:t>ꕮ</w:t>
      </w:r>
      <w:r>
        <w:rPr/>
        <w:t>桦珎땺倵놿獀싎歞爣⩚뭷㍾䱌潐뭕䍱懂樫䁵杷㍞䀪堻쌨忂ꌦ湩癯쉂䫎旂朷슩䥯砬⬭㣃毂㐪쉴싎㍪太땁拂쉖浧恺癔쵘㙷辥湰⍄侩</w:t>
      </w:r>
      <w:r>
        <w:rPr/>
        <w:t>ꦵ</w:t>
      </w:r>
      <w:r>
        <w:rPr/>
        <w:t>稥쉀␭敭</w:t>
      </w:r>
      <w:r>
        <w:rPr/>
        <w:t>ⴴ</w:t>
      </w:r>
      <w:r>
        <w:rPr/>
        <w:t>噃夬杋☮쉮縸穞䰴⫂㧂弹䨴䍕漸㈬묽煪㙔ㅇ硰䭟睲曂쉁싂恲쉺呄쉞묬╁⼤㭹噑烂쉍埂</w:t>
      </w:r>
      <w:r>
        <w:rPr/>
        <w:t>ⱍ</w:t>
      </w:r>
      <w:r>
        <w:rPr/>
        <w:t>櫂䱖瑓뽴㏂䑺㘰橀</w:t>
      </w:r>
      <w:r>
        <w:rPr/>
        <w:t>꧂</w:t>
      </w:r>
      <w:r>
        <w:rPr/>
        <w:t>扤⩤師뭤</w:t>
      </w:r>
      <w:r>
        <w:rPr/>
        <w:t>ꕳ</w:t>
      </w:r>
      <w:r>
        <w:rPr/>
        <w:t>슿쉊쉭ァ浂슡幇徿㙫奐쉇䃂⒣桾춘挷䫂싂穚戳摐噐捷晋慉䑕殻ば㍄뽡⽷穣⭲䜳뭓䜣䱉歚䑅䈪쉓격瓃㍨땇䭔⩕⍓戮祩奬뭇뭣㚡奆ꅤ䡒湣穄╰洪믂䝆쉬㥮췍瑆晟頥頬슩㷃ꥨ灮쌹뽹穆繵ꅶ뭋</w:t>
      </w:r>
      <w:r>
        <w:rPr/>
        <w:t>⡡</w:t>
      </w:r>
      <w:r>
        <w:rPr/>
        <w:t>燂건六䝗祺彌㑵止䌥佨咩䫃祌傿灃擃䀵塚뭱㠹⍅㚡煮輱䔥㡮啗䡣䱠䧂㒻墏</w:t>
      </w:r>
      <w:r>
        <w:rPr/>
        <w:t>ⵈ</w:t>
      </w:r>
      <w:r>
        <w:rPr/>
        <w:t>彧潄婪療넹夺㝅㘭곎┵싂婕眩쏂儦䜺䃂땰슿⤦뮥䜤湁暘祟狂樺㝠恏䝤</w:t>
      </w:r>
    </w:p>
    <w:p>
      <w:pPr>
        <w:pStyle w:val="PreformattedText"/>
        <w:bidi w:val="0"/>
        <w:spacing w:before="0" w:after="0"/>
        <w:jc w:val="left"/>
        <w:rPr/>
      </w:pPr>
      <w:r>
        <w:rPr/>
        <w:t>䳂晚ぉ摭妬㉬㙎깡佉숸䇍쉊炏浉晎䎡숵稪㤬瑌轅껂</w:t>
      </w:r>
      <w:r>
        <w:rPr/>
        <w:t>⡴</w:t>
      </w:r>
      <w:r>
        <w:rPr/>
        <w:t>奺婎櫂⩕쉄毎㤥扵싂䭇彙㘭硟䙗夽쉫挸彧䲵毂캻风祘亏䉈㴰嚣⬤牏䩒깆夳뭯剉䭺泂㟂</w:t>
      </w:r>
      <w:r>
        <w:rPr/>
        <w:t>꤯</w:t>
      </w:r>
      <w:r>
        <w:rPr/>
        <w:t>晫琺쉤椳숤愶쉲㪘쉗吻⤽숽㬵犬䔶囃ㅘ㥓卩硎䝲汰䅵唳</w:t>
      </w:r>
      <w:r>
        <w:rPr/>
        <w:t>⡵</w:t>
      </w:r>
      <w:r>
        <w:rPr/>
        <w:t>㔶未</w:t>
      </w:r>
      <w:r>
        <w:rPr/>
        <w:t>꤬</w:t>
      </w:r>
      <w:r>
        <w:rPr/>
        <w:t>塍ꆻ⚵쉡汷㤲㍥⭠䬰ꍀ䭪参ꍀ땨恱숪抏㙸彆啹氤⾩搶稳㒥䕲곂纩ㅸ㍊扆杘炻쉮ㅅ汀煥⫂</w:t>
      </w:r>
      <w:r>
        <w:rPr/>
        <w:t>⣂</w:t>
      </w:r>
      <w:r>
        <w:rPr/>
        <w:t>煾싂㈹☺㉔㞱心伺㭫䐣녂숩㋂䅚⑉䖡뭄㠬噫⩊ꍓ⸬㫂攲쵔㩡</w:t>
      </w:r>
      <w:r>
        <w:rPr/>
        <w:t>ⰹ</w:t>
      </w:r>
      <w:r>
        <w:rPr/>
        <w:t>坾⥹䳍挲ㅭ䭶瑙䁕땘喣扏㕍甴啹橖땬倻慮泃䚮楮쉏</w:t>
      </w:r>
      <w:r>
        <w:rPr/>
        <w:t>⡢</w:t>
      </w:r>
      <w:r>
        <w:rPr/>
        <w:t>京곂⼴䲥㭉睺쉫䔴쎻썰묵殩係煘练炻䧂奎㷂㞩딱杒䔳䉕</w:t>
      </w:r>
      <w:r>
        <w:rPr/>
        <w:t>ⱷ</w:t>
      </w:r>
      <w:r>
        <w:rPr/>
        <w:t>橯䡤奖睯彰掣桥슥ꍾ榻ꄺ⵨䑃い⍥뇂况⵶摣瑑敏쏂垿冏㡷〤飍</w:t>
      </w:r>
      <w:r>
        <w:rPr/>
        <w:t>ⱟ</w:t>
      </w:r>
      <w:r>
        <w:rPr/>
        <w:t>䵱繣</w:t>
      </w:r>
      <w:r>
        <w:rPr/>
        <w:t>ꗂ</w:t>
      </w:r>
      <w:r>
        <w:rPr/>
        <w:t>䶣䠻つひ媡쉶쉘䘴瘊깐싂쉮촪佐畃悥〺睑斥㙌乁숣</w:t>
      </w:r>
      <w:r>
        <w:rPr/>
        <w:t>Ⳃ</w:t>
      </w:r>
      <w:r>
        <w:rPr/>
        <w:t>䴭䁓瑯䕷欳䉈㔯땂愳槂歘</w:t>
      </w:r>
      <w:r>
        <w:rPr/>
        <w:t>⡤</w:t>
      </w:r>
      <w:r>
        <w:rPr/>
        <w:t>坨䜵녍⨶椯⽕搯곃奥歙싂갩䊣뾱砰潍䁀嗂┵呀辡슥㜭ㄻ畠껂싂⵪⌨쉓䭙炮싂濂㜫깹繏䗂捏㵭숯쉨䐽犡뽚㟂ㅀ</w:t>
      </w:r>
      <w:r>
        <w:rPr/>
        <w:t>⢵</w:t>
      </w:r>
      <w:r>
        <w:rPr/>
        <w:t>썋彘뗃癚参䍈礶䐩ꏎ⤺⏂梬싂䤨⹆㵳噃燂禬縳쵞</w:t>
      </w:r>
      <w:r>
        <w:rPr/>
        <w:t>ⶻ</w:t>
      </w:r>
      <w:r>
        <w:rPr/>
        <w:t>䈽䱂㉹剹췃琱磂幅䘽梣祁畹䵂㉧</w:t>
      </w:r>
      <w:r>
        <w:rPr/>
        <w:t>ꤷ</w:t>
      </w:r>
      <w:r>
        <w:rPr/>
        <w:t>걬㵏⽋獮</w:t>
      </w:r>
      <w:r>
        <w:rPr/>
        <w:t>ⲻ</w:t>
      </w:r>
      <w:r>
        <w:rPr/>
        <w:t>쵃䦩䃎┪瞘㛂⽁</w:t>
      </w:r>
      <w:r>
        <w:rPr/>
        <w:t>Ɑ</w:t>
      </w:r>
      <w:r>
        <w:rPr/>
        <w:t>ꇂ浌숱㙞㦣㭀</w:t>
      </w:r>
      <w:r>
        <w:rPr/>
        <w:t>ꥄ</w:t>
      </w:r>
      <w:r>
        <w:rPr/>
        <w:t>㥹䙕攵䱳圣湃써ꎮ㍅䍡汌숭䑯冡䓂剅⩮쵑燂圦圷⹬穈⽢쵬幕숪婰浧捹䈨恐眷⵾敲楎</w:t>
      </w:r>
      <w:r>
        <w:rPr/>
        <w:t>ꕧ</w:t>
      </w:r>
      <w:r>
        <w:rPr/>
        <w:t>䙠걈䩥慪ꅆ㎘偳瑚ぇ㑰弻䵥丸琭丨⑊㞩㞥ㅠ杢䄫犣牱⹃믎偭橀檻㨬䱔싂爦飂辱㥾⑶</w:t>
      </w:r>
      <w:r>
        <w:rPr/>
        <w:t>ꦩ</w:t>
      </w:r>
      <w:r>
        <w:rPr/>
        <w:t>숯쉩ꍰ</w:t>
      </w:r>
      <w:r>
        <w:rPr/>
        <w:t>⡁⩐</w:t>
      </w:r>
      <w:r>
        <w:rPr/>
        <w:t>숺晖瑺쵑⩱⽶桑㘰埂갲剀乒춱䜥奮땥갮侬䣂疬䵓䁾顧煉ꌷ䀯♞呉쉺䠲㬽渪㔱䌫げ㡵殬滂吱</w:t>
      </w:r>
      <w:r>
        <w:rPr/>
        <w:t>ꤰ</w:t>
      </w:r>
      <w:r>
        <w:rPr/>
        <w:t>頪숳썊㧂</w:t>
      </w:r>
      <w:r>
        <w:rPr/>
        <w:t>ꕮ</w:t>
      </w:r>
      <w:r>
        <w:rPr/>
        <w:t>婈穞썹</w:t>
      </w:r>
      <w:r>
        <w:rPr/>
        <w:t>ⲩ</w:t>
      </w:r>
      <w:r>
        <w:rPr/>
        <w:t>囂帮䰺⸦슥弫癪歇硱⥕唣␦当噷</w:t>
      </w:r>
      <w:r>
        <w:rPr/>
        <w:t>⢿</w:t>
      </w:r>
      <w:r>
        <w:rPr/>
        <w:t>㥂敓</w:t>
      </w:r>
      <w:r>
        <w:rPr/>
        <w:t>ꕃꥎ</w:t>
      </w:r>
      <w:r>
        <w:rPr/>
        <w:t>㣂㘩䩋彪껎쉥㫂ヂ따㪥싂䡅救携</w:t>
      </w:r>
      <w:r>
        <w:rPr/>
        <w:t>ⲥ</w:t>
      </w:r>
      <w:r>
        <w:rPr/>
        <w:t>䡷㧂ㅠ歨轩䌣兌⩥沬䄹땬싂吨ㄺ欪뽈弦ㅅ䙖彇丣礻助뽃㥑佂ㅀ瀪걠捌䔣녷쉑쉤</w:t>
      </w:r>
      <w:r>
        <w:rPr/>
        <w:t>ⰵ</w:t>
      </w:r>
      <w:r>
        <w:rPr/>
        <w:t>쉥⩊쉪䑾畺⩣䍒䉱䍥쉤幸八桷⩙䥫쉓갮䵥繁츷䌱䙀⬪书痂旂䙏⑐楊獓쉚瑐♬</w:t>
      </w:r>
      <w:r>
        <w:rPr/>
        <w:t>ꦮ▘</w:t>
      </w:r>
      <w:r>
        <w:rPr/>
        <w:t>췂姂浹䙶ォ㙑⍴汇氹</w:t>
      </w:r>
      <w:r>
        <w:rPr/>
        <w:t>ꗂ</w:t>
      </w:r>
      <w:r>
        <w:rPr/>
        <w:t>쉮㭮㯂땚</w:t>
      </w:r>
      <w:r>
        <w:rPr/>
        <w:t>ꥎ</w:t>
      </w:r>
      <w:r>
        <w:rPr/>
        <w:t>乁猤䑰恊㕁䬷</w:t>
      </w:r>
      <w:r>
        <w:rPr/>
        <w:t>⢣</w:t>
      </w:r>
      <w:r>
        <w:rPr/>
        <w:t>쉍♨</w:t>
      </w:r>
      <w:r>
        <w:rPr/>
        <w:t>ⱀ</w:t>
      </w:r>
      <w:r>
        <w:rPr/>
        <w:t>潠⑙畇⥢摯椪䡶㪩췎挱妣婓츯䢩뼸⌴稱䡎슣㌨뾏⍚넹曂爫뇂⬣䭒燂䵥頰纡绂⌵淂恮⼮顀琯쉄廂樫唥怹烂塳⩢懂䇂木忎뮣㇂㌪㯂♷땥쉆쉘</w:t>
      </w:r>
      <w:r>
        <w:rPr/>
        <w:t>ꤪ</w:t>
      </w:r>
      <w:r>
        <w:rPr/>
        <w:t>㭢쉸⑀㚵䙚顬犩촻畮扇</w:t>
      </w:r>
      <w:r>
        <w:rPr/>
        <w:t>ꕁ</w:t>
      </w:r>
      <w:r>
        <w:rPr/>
        <w:t>ㅫ机䠵뽙㕾䀻⍯卖쉆牰꥞穨</w:t>
      </w:r>
      <w:r>
        <w:rPr/>
        <w:t>ꕸ</w:t>
      </w:r>
      <w:r>
        <w:rPr/>
        <w:t>㭂犵갴촽⩾単</w:t>
      </w:r>
      <w:r>
        <w:rPr/>
        <w:t>ꕡ</w:t>
      </w:r>
      <w:r>
        <w:rPr/>
        <w:t>稫枵甬䓂⪱꺻畐썞놮써倣凂칀圪슱슿祷␹⩶</w:t>
      </w:r>
      <w:r>
        <w:rPr/>
        <w:t>ꖮ</w:t>
      </w:r>
      <w:r>
        <w:rPr/>
        <w:t>숬㶮琤䁞ꄨ灷썡獟⼪㙅㜻㤵甊쉀⌽㑎瀤㩹乭獴䃃䙂녩頶硖橀繸</w:t>
      </w:r>
      <w:r>
        <w:rPr/>
        <w:t>⠹</w:t>
      </w:r>
      <w:r>
        <w:rPr/>
        <w:t>拂琶妡〦权灨囂忂汁䨵睉</w:t>
      </w:r>
      <w:r>
        <w:rPr/>
        <w:t>⣍</w:t>
      </w:r>
      <w:r>
        <w:rPr/>
        <w:t>佪쉧猫썱싂䢡嚱컂뼯煙껂칰厥ど祏婄⥂녱뽖圫愪砶슏</w:t>
      </w:r>
      <w:r>
        <w:rPr/>
        <w:t>ꤸꥊ</w:t>
      </w:r>
      <w:r>
        <w:rPr/>
        <w:t>䦣玡⤤縰⩗㈯♎幓ち轩轮ꥫ뭆ꥫ䉒딪朵䫂䵸䅞砩㩗</w:t>
      </w:r>
      <w:r>
        <w:rPr/>
        <w:t>⡡⩂</w:t>
      </w:r>
      <w:r>
        <w:rPr/>
        <w:t>牋縷辮놩걣䜪⽨</w:t>
      </w:r>
      <w:r>
        <w:rPr/>
        <w:t>Ⱛ⡲⚣</w:t>
      </w:r>
      <w:r>
        <w:rPr/>
        <w:t>睊슿头⨶쉯㴴㡺灁漫椥⭯뼳搦ꍘ뭗吩슣䁀싂쵐⯂䳂嘫⍎慹眣幖瘦</w:t>
      </w:r>
      <w:r>
        <w:rPr/>
        <w:t>ⱚ</w:t>
      </w:r>
      <w:r>
        <w:rPr/>
        <w:t>硫뇂繫ぷ숻䦩</w:t>
      </w:r>
      <w:r>
        <w:rPr/>
        <w:t>꧂</w:t>
      </w:r>
      <w:r>
        <w:rPr/>
        <w:t>硷⧂圩㝐㡒쉅桚㝺杦し썵쉦슬겘춡嘪㚘⨨奸䤱ꄷ</w:t>
      </w:r>
      <w:r>
        <w:rPr/>
        <w:t>Ⱕ</w:t>
      </w:r>
      <w:r>
        <w:rPr/>
        <w:t>䇂䕦兖⩊挤䕂</w:t>
      </w:r>
      <w:r>
        <w:rPr/>
        <w:t>ꤸ</w:t>
      </w:r>
      <w:r>
        <w:rPr/>
        <w:t>쉬爥䅂匱⑞㗃婬仍奋绎</w:t>
      </w:r>
      <w:r>
        <w:rPr/>
        <w:t>ⵐ♯</w:t>
      </w:r>
      <w:r>
        <w:rPr/>
        <w:t>癚纬獨습걹稫㈥뮮捣㉞꤮㈬倹䑕猹㑲䕮恄ꄪ硅</w:t>
      </w:r>
      <w:r>
        <w:rPr/>
        <w:t>⡾</w:t>
      </w:r>
      <w:r>
        <w:rPr/>
        <w:t>ꏂ뾘繸顈◂攸갮呑䗍䑍搪䴪畂㏎싂</w:t>
      </w:r>
      <w:r>
        <w:rPr/>
        <w:t>꧍</w:t>
      </w:r>
      <w:r>
        <w:rPr/>
        <w:t>䆵摮庥</w:t>
      </w:r>
      <w:r>
        <w:rPr/>
        <w:t>Ⱕ</w:t>
      </w:r>
      <w:r>
        <w:rPr/>
        <w:t>灧珂伴佊</w:t>
      </w:r>
      <w:r>
        <w:rPr/>
        <w:t>ꤽ</w:t>
      </w:r>
      <w:r>
        <w:rPr/>
        <w:t>獧㙒쵀唱䉴夭松╔㢥䴨⑳땨⫍긲刺䬩乣爪摅</w:t>
      </w:r>
      <w:r>
        <w:rPr/>
        <w:t>ⱂ</w:t>
      </w:r>
      <w:r>
        <w:rPr/>
        <w:t>摶㤭칬个噊氹祺挸쵈㍣⑸⯂卍頪ꥹ㡐嘳䦘ぺ婆䕢딩깞㟍擂婡㭍犮䩳湐欹樳参</w:t>
      </w:r>
      <w:r>
        <w:rPr/>
        <w:t>ⲵ</w:t>
      </w:r>
      <w:r>
        <w:rPr/>
        <w:t>슣⽍쉔⹴걱兩飃佗啞奠祲⑭㧂㒡꺻</w:t>
      </w:r>
      <w:r>
        <w:rPr/>
        <w:t>ⱄ</w:t>
      </w:r>
      <w:r>
        <w:rPr/>
        <w:t>祫䭎┻喿⛂ㅤ碱␽〈⦣潨堸汇⵮噔㥏摂楄숭쉴ㅕ㨭兌⪩⿂⩔捷煺㤮㑍쌤㨯晚⩘廂繟疬浠䕷䌬礰樦싎䭷쉰灨䧂</w:t>
      </w:r>
      <w:r>
        <w:rPr/>
        <w:t>ⵙ</w:t>
      </w:r>
      <w:r>
        <w:rPr/>
        <w:t>拎䤫⥪㧎牋怩깶쉇煅䱈瞻녑슱瑆䶩⑬⌽뽘䭈䬻晭顕侻썓凂䡷廍偞따뼯ꄬ哂當숸浴䵂갱숸⽈♥⏂幥싎뭺桓牕䠹⍪之用升垿顋澻♹쉷坙癳</w:t>
      </w:r>
      <w:r>
        <w:rPr/>
        <w:t>꧂</w:t>
      </w:r>
      <w:r>
        <w:rPr/>
        <w:t>츲㇂硘䩑䍆磂扗⮩⪘祩㭚儵싂Ⓜ枬⽥晔䞣㛎䝥ㄱ슬轲쉏係㦡䀴䰤䥭乮䵫楯</w:t>
      </w:r>
      <w:r>
        <w:rPr/>
        <w:t>Ɐ</w:t>
      </w:r>
      <w:r>
        <w:rPr/>
        <w:t>匭潗煰䵄潧䤹恺㒩쉨뾥쉧쉞丽䩕埂搬涮束佯熣㭌ꍇ矂斩쉸婈뾱┽佷꺱䐳椩偨擂썭꥖湎癏䉣奃쉡损癊뗂ㅀ</w:t>
      </w:r>
      <w:r>
        <w:rPr/>
        <w:t>ꤷ</w:t>
      </w:r>
      <w:r>
        <w:rPr/>
        <w:t>慴⒮▏猱甭心깇潆㑣ㅐ瑰썗⩀椦㙫쉈瑴</w:t>
      </w:r>
      <w:r>
        <w:rPr/>
        <w:t>⡋</w:t>
      </w:r>
      <w:r>
        <w:rPr/>
        <w:t>㚏쉬㣎晣䁣牘浀侏ぶ疿嗍㑥栦䦮擂곂⍲兟깨䥑䱒瘲戬楫娦䜵긪쵐㈊圳創㍴땅幦슬ꥣ쉐礥敐癕焫쉰瘥株夭쉎䝹쉅塾뭙幥燂十䙀딷塉</w:t>
      </w:r>
      <w:r>
        <w:rPr/>
        <w:t>ⵘ</w:t>
      </w:r>
      <w:r>
        <w:rPr/>
        <w:t>抻ꅖ</w:t>
      </w:r>
      <w:r>
        <w:rPr/>
        <w:t>ⵈ</w:t>
      </w:r>
      <w:r>
        <w:rPr/>
        <w:t>戵슻攽</w:t>
      </w:r>
      <w:r>
        <w:rPr/>
        <w:t>ꤦ</w:t>
      </w:r>
      <w:r>
        <w:rPr/>
        <w:t>⽦♺㥬㓂</w:t>
      </w:r>
      <w:r>
        <w:rPr/>
        <w:t>ⵦ</w:t>
      </w:r>
      <w:r>
        <w:rPr/>
        <w:t>啁畘佒䠪쉵䌴漬</w:t>
      </w:r>
      <w:r>
        <w:rPr/>
        <w:t>ꥒ</w:t>
      </w:r>
      <w:r>
        <w:rPr/>
        <w:t>参䈺䀤⨬슘塆䨭剥ꥯ╉敘嚻稨㔶洴䎻幮⼱깊戮쉾습槂믎獗㬻嘶愩栱迍┤洯䌯㗂瀪恰䍌旂戺卟䈹砨佱䳂쉍썳▻縷椹㤺淂㑗畐坌␥충掿顙㬤楊坄歇</w:t>
      </w:r>
      <w:r>
        <w:rPr/>
        <w:t>ⱉ</w:t>
      </w:r>
      <w:r>
        <w:rPr/>
        <w:t>䄱渳㶮⨪⬭</w:t>
      </w:r>
      <w:r>
        <w:rPr/>
        <w:t>ꕬ</w:t>
      </w:r>
      <w:r>
        <w:rPr/>
        <w:t>ꥪⓂ繍ㅯ慗䧂彄捵㤹䛂♑輱䎩愹쉞⴦暻슡伷䋂帹轶㵌㥮偘扷歺界䴴敧</w:t>
      </w:r>
      <w:r>
        <w:rPr/>
        <w:t>ꗂ</w:t>
      </w:r>
      <w:r>
        <w:rPr/>
        <w:t>頴猴栥溩睧놡㪘넱뽯쉀㈬</w:t>
      </w:r>
      <w:r>
        <w:rPr/>
        <w:t>ꥂ</w:t>
      </w:r>
      <w:r>
        <w:rPr/>
        <w:t>㝹◂祸㡹辵쵴掘쉶丫㓃牎婃䌥啱춥捁䭄偀ꥮ票ㅎ湮㩖</w:t>
      </w:r>
      <w:r>
        <w:rPr/>
        <w:t>ꥃ</w:t>
      </w:r>
      <w:r>
        <w:rPr/>
        <w:t>㗍긹剃㚩儷쉭㝲穡硟⩎穲☸䵟淂䘨␭䂬祁穋榵塄</w:t>
      </w:r>
      <w:r>
        <w:rPr/>
        <w:t>ꤱ</w:t>
      </w:r>
      <w:r>
        <w:rPr/>
        <w:t>湘</w:t>
      </w:r>
      <w:r>
        <w:rPr/>
        <w:t>ꕇ┶</w:t>
      </w:r>
      <w:r>
        <w:rPr/>
        <w:t>䡡</w:t>
      </w:r>
      <w:r>
        <w:rPr/>
        <w:t>ⵉ</w:t>
      </w:r>
      <w:r>
        <w:rPr/>
        <w:t>㭰㖡╌</w:t>
      </w:r>
      <w:r>
        <w:rPr/>
        <w:t>ꦮ</w:t>
      </w:r>
      <w:r>
        <w:rPr/>
        <w:t>츷嘱념㩁㧂南ꅀ幊獠ꅶ䧂硊瑹䎬楖㕀嚬䌷怳</w:t>
      </w:r>
      <w:r>
        <w:rPr/>
        <w:t>⠺</w:t>
      </w:r>
      <w:r>
        <w:rPr/>
        <w:t>へ師暥磃⌺</w:t>
      </w:r>
      <w:r>
        <w:rPr/>
        <w:t>꥓</w:t>
      </w:r>
      <w:r>
        <w:rPr/>
        <w:t>吮껂⭷偟ヂ剈깚乭┤긵썋㖏瑈㎵싂碿쉠橶牫긶佭䭩瀱넯偣礴⑅眤쉳</w:t>
      </w:r>
      <w:r>
        <w:rPr/>
        <w:t>ⵁ☤</w:t>
      </w:r>
      <w:r>
        <w:rPr/>
        <w:t>䁨坙砱╱杫⌸張䙔䐭线⍖働栶</w:t>
      </w:r>
      <w:r>
        <w:rPr/>
        <w:t>⠽</w:t>
      </w:r>
      <w:r>
        <w:rPr/>
        <w:t>㕃攲嗂슬䉳縸슩쉘㥡㩟涏橮杩⩱轵皱쌰뾱걈坱⒬쉡獰㛂⧂琬〉㭡塚敥睷쵂湧䢥晊</w:t>
      </w:r>
      <w:r>
        <w:rPr/>
        <w:t>⠺</w:t>
      </w:r>
      <w:r>
        <w:rPr/>
        <w:t>劏㩫㶱㉋顤啗斵ꆣ硧癯橒숨⻃捬䁑ヂ䀶祡恕쉦猹浩숻⑍址〯灹숩刻畔⻂爤冩ꅾ姂㉺頦숤㑷㵌싂㝐䩯爣橴亵쉈</w:t>
      </w:r>
      <w:r>
        <w:rPr/>
        <w:t>ꕘ</w:t>
      </w:r>
      <w:r>
        <w:rPr/>
        <w:t>〲弦杷婖⫂沵㥯쉟슿捈쌯幉꺬滂畺싂ꥤꅫ숱䠵倸뽲恊塃쵚橈쉯䍢墮㈰䍓余坾곂〬</w:t>
      </w:r>
      <w:r>
        <w:rPr/>
        <w:t>Ⱚ</w:t>
      </w:r>
      <w:r>
        <w:rPr/>
        <w:t>ꌮ숶婕</w:t>
      </w:r>
      <w:r>
        <w:rPr/>
        <w:t>ꕁ</w:t>
      </w:r>
      <w:r>
        <w:rPr/>
        <w:t>冡㌪恒䥢縩恡ꌩ싂䚘瞩扮冏潖</w:t>
      </w:r>
      <w:r>
        <w:rPr/>
        <w:t>⡌</w:t>
      </w:r>
      <w:r>
        <w:rPr/>
        <w:t>慫杲</w:t>
      </w:r>
      <w:r>
        <w:rPr/>
        <w:t>ꔥ</w:t>
      </w:r>
      <w:r>
        <w:rPr/>
        <w:t>䴩乣参䝉⤵ㄳ溣憥梬곂䘨弪坠祕杉䝱儬淎㭬㕇㑹⨪ㆥ灉䏂䩉ㅭ䙠嘽☶䲡塀忂㑁烂䊩煆獁琪祁쉪㠣썙ぶ䨱쉗䛎䘽晑侩漯⸳⤨뽦㝀③⍙숷쉗⍆敵믂뽨㕐瀴</w:t>
      </w:r>
      <w:r>
        <w:rPr/>
        <w:t>ꗍ</w:t>
      </w:r>
      <w:r>
        <w:rPr/>
        <w:t>뼶걈牱兯㝍䉰燂犣湫쉞쉭㛂捥㎵頵⭈㤲浬渊⬭䄸噖擂썯⛂燎坧칅朮瀽窩捎⽳晞⪬⽧䭕㋂埂䥋繃䭆晞沩戸収⑬轅</w:t>
      </w:r>
      <w:r>
        <w:rPr/>
        <w:t>ⲻ⡦</w:t>
      </w:r>
      <w:r>
        <w:rPr/>
        <w:t>䡤恧之䐪獎卥㕟</w:t>
      </w:r>
      <w:r>
        <w:rPr/>
        <w:t>ⴳ</w:t>
      </w:r>
      <w:r>
        <w:rPr/>
        <w:t>厏渳怶쉔浍㍇쉩㌬쉘怪䒻쉌⭨ꍃ䝨撵쉚䁫祋䍦뼫挪☪</w:t>
      </w:r>
      <w:r>
        <w:rPr/>
        <w:t>ꕏ⑘</w:t>
      </w:r>
      <w:r>
        <w:rPr/>
        <w:t>땬乄猽瑨㬦哂䌪琦穞獡墡䑙啓</w:t>
      </w:r>
      <w:r>
        <w:rPr/>
        <w:t>ꤣ</w:t>
      </w:r>
      <w:r>
        <w:rPr/>
        <w:t>䅩㙌㩄ꍭ⏂灳晐䫂攭带䊩煍쵢䑈滂嫂迂㷂㕕唴卪㩞쉅쉣䁑悮框扤썥숯</w:t>
      </w:r>
      <w:r>
        <w:rPr/>
        <w:t>ⴵ⍨</w:t>
      </w:r>
      <w:r>
        <w:rPr/>
        <w:t>䜱슮㩢숴穎㕊弨睪傩䖬</w:t>
      </w:r>
      <w:r>
        <w:rPr/>
        <w:t>⡞</w:t>
      </w:r>
      <w:r>
        <w:rPr/>
        <w:t>㊘畀皻쉵慇䜰禿⸳슡⯂䓂㢏䬪䐵䙎扱㑦</w:t>
      </w:r>
      <w:r>
        <w:rPr/>
        <w:t>ꕷ</w:t>
      </w:r>
      <w:r>
        <w:rPr/>
        <w:t>来攺췍敪啧╦䢬䍑灭墘</w:t>
      </w:r>
      <w:r>
        <w:rPr/>
        <w:t>⡋</w:t>
      </w:r>
      <w:r>
        <w:rPr/>
        <w:t>頻숨牣⑾车뗎ㄣ磂쉚京숨䷂摧㔪䡲㒿噯䝂濃呍琭⹡䉺兦⯂櫎橯晵⹡䙕쉌䤦⦥婤䍡쉇㵐㉅內쉀歈숪浗☪</w:t>
      </w:r>
      <w:r>
        <w:rPr/>
        <w:t>꧃⩪</w:t>
      </w:r>
      <w:r>
        <w:rPr/>
        <w:t>殡⩾偙쉔䱆礯橒偱䀫䩑煋⬷渮습潮䝋坪쌬⭕☫칖ァ</w:t>
      </w:r>
      <w:r>
        <w:rPr/>
        <w:t>ⰴ</w:t>
      </w:r>
      <w:r>
        <w:rPr/>
        <w:t>輫숩숤䐹쉡矂拂頮♶곃슣묳頴㕃䉶噦棃啣숣䩘슻䕮枩⍊뽆슥䷂晧呮佄쉌곍渮</w:t>
      </w:r>
      <w:r>
        <w:rPr/>
        <w:t>⠶</w:t>
      </w:r>
      <w:r>
        <w:rPr/>
        <w:t>㈱숤䴤㉀뽚偱㭌畔昫⩵疩쉐⎩䖱佅呦쎮剣㑲䙧ꅏ숪帰䈸暻慓썖秂쉩㏂䷍䏂挭䕫숤坭抩격砻喱㨪䑟汘숣囂␫慎⼲</w:t>
      </w:r>
      <w:r>
        <w:rPr/>
        <w:t>꧂</w:t>
      </w:r>
      <w:r>
        <w:rPr/>
        <w:t>繈男⪮掵⨱⨣쏂塬頫</w:t>
      </w:r>
      <w:r>
        <w:rPr/>
        <w:t>⡟⬸╮</w:t>
      </w:r>
      <w:r>
        <w:rPr/>
        <w:t>顙땪</w:t>
      </w:r>
      <w:r>
        <w:rPr/>
        <w:t>ꦻ</w:t>
      </w:r>
      <w:r>
        <w:rPr/>
        <w:t>瑗堩䥵畑</w:t>
      </w:r>
      <w:r>
        <w:rPr/>
        <w:t>ⱪ</w:t>
      </w:r>
      <w:r>
        <w:rPr/>
        <w:t>㵟䭒䟂〫䉫딨⫂㥦ꍖ㨲稤㒥拂┸슩싂恷瓂睁兌䤲拂兵伩辩ꥷ⎣썹百捃䠲</w:t>
      </w:r>
      <w:r>
        <w:rPr/>
        <w:t>Ⲯ</w:t>
      </w:r>
      <w:r>
        <w:rPr/>
        <w:t>ꎵ䉪⌥灎㇂凃껂䨤칕ꍡ긦싂╇娱㍒坁穹</w:t>
      </w:r>
      <w:r>
        <w:rPr/>
        <w:t>⡷</w:t>
      </w:r>
      <w:r>
        <w:rPr/>
        <w:t>ァ帪⪻併怤딥䵫놬썔琵䌮넣摘桫숩⺱䀸ぞꥳ繟っ뭂䩇神䝮⤬䥅⍊剖內</w:t>
      </w:r>
      <w:r>
        <w:rPr/>
        <w:t>꧂</w:t>
      </w:r>
      <w:r>
        <w:rPr/>
        <w:t>슥⩍䤮奁숤硲幺滂佂぀갷㎵쉲氬炩깍⩮㒵⽶⸺</w:t>
      </w:r>
      <w:r>
        <w:rPr/>
        <w:t>꧍</w:t>
      </w:r>
      <w:r>
        <w:rPr/>
        <w:t>瑦녗싎氰猯彘辵䉎⤦㤨</w:t>
      </w:r>
      <w:r>
        <w:rPr/>
        <w:t>ꕏ</w:t>
      </w:r>
      <w:r>
        <w:rPr/>
        <w:t>싎⑺䠪ꅂ朩卓爺㭗瀽弩煚ꥮ摶</w:t>
      </w:r>
      <w:r>
        <w:rPr/>
        <w:t>ꗂ</w:t>
      </w:r>
      <w:r>
        <w:rPr/>
        <w:t>䏂䭃㑞</w:t>
      </w:r>
      <w:r>
        <w:rPr/>
        <w:t>ⷂ</w:t>
      </w:r>
      <w:r>
        <w:rPr/>
        <w:t>傡涩婕桭㷂컂㐫㍸㩭䰸쉞쉅䁄㍊䜲吰</w:t>
      </w:r>
      <w:r>
        <w:rPr/>
        <w:t>ⰹ</w:t>
      </w:r>
      <w:r>
        <w:rPr/>
        <w:t>俍啷㠱瑓昵潸긳䑑剕걭熱ㅔ颱㍎䍾쉢☨橅㞩㌸輽</w:t>
      </w:r>
      <w:r>
        <w:rPr/>
        <w:t>ꥒ</w:t>
      </w:r>
      <w:r>
        <w:rPr/>
        <w:t>偉桢乵埂쉶犻浥쉗⨶繄窻慌䵙癁曂䵤塤㊻䗂娊䄽䩴歒縪卡⭬偔ꌥ佡쉫㤪ば㏂</w:t>
      </w:r>
      <w:r>
        <w:rPr/>
        <w:t>ꔹ</w:t>
      </w:r>
      <w:r>
        <w:rPr/>
        <w:t>숳悮辿䔮䜻</w:t>
      </w:r>
      <w:r>
        <w:rPr/>
        <w:t>ꔲ</w:t>
      </w:r>
      <w:r>
        <w:rPr/>
        <w:t>믂㌲牗쵩䴷洰帮ㄨ㥴䉌쉚眹顫頪ꥥ㣃㕍䯂䱈䭏漹ㄣ⯂瑦</w:t>
      </w:r>
      <w:r>
        <w:rPr/>
        <w:t>⢣</w:t>
      </w:r>
      <w:r>
        <w:rPr/>
        <w:t>䥔쉨</w:t>
      </w:r>
      <w:r>
        <w:rPr/>
        <w:t>ꕅ</w:t>
      </w:r>
      <w:r>
        <w:rPr/>
        <w:t>㙟祘䥥䃂漷</w:t>
      </w:r>
      <w:r>
        <w:rPr/>
        <w:t>⢩</w:t>
      </w:r>
      <w:r>
        <w:rPr/>
        <w:t>瑅殩쉒ꏂ쉭츣怬숪㕤ꍓ欶뭪숩넪㉊떱摧♞揂⥇ꄰ䣂뭷楕</w:t>
      </w:r>
      <w:r>
        <w:rPr/>
        <w:t>ⶡ</w:t>
      </w:r>
      <w:r>
        <w:rPr/>
        <w:t>쉘썥䁗</w:t>
      </w:r>
      <w:r>
        <w:rPr/>
        <w:t>꤭</w:t>
      </w:r>
      <w:r>
        <w:rPr/>
        <w:t>⺮뮏硂呦</w:t>
      </w:r>
      <w:r>
        <w:rPr/>
        <w:t>ꤤ</w:t>
      </w:r>
      <w:r>
        <w:rPr/>
        <w:t>湎氫柂湪</w:t>
      </w:r>
      <w:r>
        <w:rPr/>
        <w:t>ꦡ</w:t>
      </w:r>
      <w:r>
        <w:rPr/>
        <w:t>㗃竍ꍇ⽸싎쉓晢㔭䙴心縱⍦ꅠ⨴獏䑞⩃亻乮璥洫杰溵䑒丯⥉䑷䵑犡ꄪ⍎䵁搷汤숶彐㦻쉨炬ㅯ彭뼻偒䴪䌦쉦㨺漹숩⍶䩤⼯䁒硵湎輳㡫祄汏戮쉖䝱埂㥊䬷恂揂ꍯ穂檩颮妵轢싂⌹慅⩓┭䐱</w:t>
      </w:r>
      <w:r>
        <w:rPr/>
        <w:t>ꕾ</w:t>
      </w:r>
      <w:r>
        <w:rPr/>
        <w:t>两䅗昤⺩</w:t>
      </w:r>
      <w:r>
        <w:rPr/>
        <w:t>ꦡ</w:t>
      </w:r>
      <w:r>
        <w:rPr/>
        <w:t>浦繄周沿晙㕡穴</w:t>
      </w:r>
      <w:r>
        <w:rPr/>
        <w:t>ꦬ</w:t>
      </w:r>
      <w:r>
        <w:rPr/>
        <w:t>쎵歮獣䆱䥒穨⩁顈㉏ꍥ煁</w:t>
      </w:r>
      <w:r>
        <w:rPr/>
        <w:t>ꕌ</w:t>
      </w:r>
      <w:r>
        <w:rPr/>
        <w:t>穮숦䋂帹䨵橧梩䑀仂杋妵轇泂</w:t>
      </w:r>
      <w:r>
        <w:rPr/>
        <w:t>ⵑ</w:t>
      </w:r>
      <w:r>
        <w:rPr/>
        <w:t>佦♋䶿婊彀⽀恳㚩슱䏂䱙祂ㅨ景湋ꆣ煢柂</w:t>
      </w:r>
      <w:r>
        <w:rPr/>
        <w:t>ⵅ</w:t>
      </w:r>
      <w:r>
        <w:rPr/>
        <w:t>竂</w:t>
      </w:r>
      <w:r>
        <w:rPr/>
        <w:t>ⰲ䷍</w:t>
      </w:r>
      <w:r>
        <w:rPr/>
        <w:t>㶩ꍺ㩪슏瘯拃畟䤮⭋咡⩬毂廂갻╋䔶勎ぐ幘㍏摅噪略牃刯⹉楉她땀澩</w:t>
      </w:r>
      <w:r>
        <w:rPr/>
        <w:t>ꦡ</w:t>
      </w:r>
      <w:r>
        <w:rPr/>
        <w:t>䧂塺䉡渲쉚汎啸潚枩썾녴旂㆏瑁廍䬪쉺㡌⍺晷╾彨숱悿傡硑汢쉗潹썟晢丮䵶彰칐枣瑬湠⸱㭆轆剫つ娦嘪あ䙔쌭쉂뿂칣䵣⨨乙⽳㐳癣㥈␳潤䠨걒捥佦噘㝚⬫熱깇㞩彵櫂쉍畃䠪⻂뮵䏂嫍纘頫浂偳쉒쉱硺╸⬫乌쉉呇숮䉇瀩噕漪猩쉖㙘午䡾垡싃㚿悿㩾츳䱺쉓쉹䩗⹬楬抏☭剮䧂伹䱐畃周䩧㥊䘷卾く녱偷⭓쉦䬩佴䩕妩쉴숸䕤䍤佧ꥫꆻ潓年쉁㊡稽</w:t>
      </w:r>
      <w:r>
        <w:rPr/>
        <w:t>ⵎ</w:t>
      </w:r>
      <w:r>
        <w:rPr/>
        <w:t>㕒顆쉵ꇂ䊣灚枡숳丷婷殩猭偸䵧剌숰兤䈩轸쉐痂揂灹썾</w:t>
      </w:r>
      <w:r>
        <w:rPr/>
        <w:t>ꥂ</w:t>
      </w:r>
      <w:r>
        <w:rPr/>
        <w:t>㪵㥺쉞旂ꍤ쉭姂顡扢뽗╺䨦넶咘ꏂ␨浉椷塡䝮쉖癪氲䓂佒䙷묨睺摋쉙㬮浥庥⍒烂劏㩟漲㐤嚱㖮</w:t>
      </w:r>
      <w:r>
        <w:rPr/>
        <w:t>꥟</w:t>
      </w:r>
      <w:r>
        <w:rPr/>
        <w:t>捤▥䍰㌥瑏ꇂꎩ祦懂㭸坈⹅杤ꆵ걺뽹犵喣䚡䝁⴯畁特顰澘㟂ꅄ晴縪祒⥌땪숊㝂焦곎숻싍䪥㥊㝎瘦㤶숴䱞⹄儦昽딶弸婔껂⵪圶</w:t>
      </w:r>
      <w:r>
        <w:rPr/>
        <w:t>⢩</w:t>
      </w:r>
      <w:r>
        <w:rPr/>
        <w:t>㵯츰ꍃ䷃盂쌦갯숮塉䡠⨪噆捯捇㕞뮘⭯갺</w:t>
      </w:r>
      <w:r>
        <w:rPr/>
        <w:t>ꥈꤶ</w:t>
      </w:r>
      <w:r>
        <w:rPr/>
        <w:t>乸䕮뽞땎䭪桉䵾彮怬扖剔瓃숥묲堫タ呋쉵썫礷潇쉇狍忍쉩兄獦䙤䴬硋䭶㦩浖䱇噇䥱㓂搲琱</w:t>
      </w:r>
      <w:r>
        <w:rPr/>
        <w:t>Ⲭ</w:t>
      </w:r>
      <w:r>
        <w:rPr/>
        <w:t>濂囂䫎娺⵶椸♎⩮⬻쉏゘卒げ싂幯沬싃숷䑂縺쉉</w:t>
      </w:r>
      <w:r>
        <w:rPr/>
        <w:t>ⱹ⵲</w:t>
      </w:r>
      <w:r>
        <w:rPr/>
        <w:t>涻⬸塉⥸㬸</w:t>
      </w:r>
      <w:r>
        <w:rPr/>
        <w:t>ꕣ</w:t>
      </w:r>
      <w:r>
        <w:rPr/>
        <w:t>夺䕐摭䉓唱뭤䥭쵋乆坡㤱洶┨吰扞渮㡅㩈溱㵸攨桯숨印䁁媣场䭘䠰㎣싂䄵⛃愨쉠样㨩쌵ㅎ㚘䍶뮥权幌쉆㭒渫쉱뽯䵪啴깍쉸䊱㔴쉗딲歍⩌撮⮻琮쉱⹷쉨畒恔婒㒻䚻㙐慖싂숶뽇杏䠤摧</w:t>
      </w:r>
      <w:r>
        <w:rPr/>
        <w:t>⠴</w:t>
      </w:r>
      <w:r>
        <w:rPr/>
        <w:t>晆伤⥇뽹⻂䵏㬯녧춬⏂爪敧</w:t>
      </w:r>
      <w:r>
        <w:rPr/>
        <w:t>ꦥ</w:t>
      </w:r>
      <w:r>
        <w:rPr/>
        <w:t>숯썐埂㵵╍䭃츺縬㇂⹓⑰恺癉汸㯂歡ひ숵⸺䈴眸</w:t>
      </w:r>
      <w:r>
        <w:rPr/>
        <w:t>ꥋ</w:t>
      </w:r>
      <w:r>
        <w:rPr/>
        <w:t>捠呕澿䬹䀱䭘䗂싂灂䴳</w:t>
      </w:r>
      <w:r>
        <w:rPr/>
        <w:t>ⵆ</w:t>
      </w:r>
      <w:r>
        <w:rPr/>
        <w:t>扩忂攤䨹繰奒傱楠浆狂칫梿㥪䥱題㉈硱匩洩愸⥡㶮纩ꅯ剏堮焪</w:t>
      </w:r>
      <w:r>
        <w:rPr/>
        <w:t>ꦣ⥡</w:t>
      </w:r>
      <w:r>
        <w:rPr/>
        <w:t>渲㑋祥㪮匦煢㏎啰촪䓂쉚싂䡅盂兗㉾奖繑⹷슿惂收숦춻乆睬嘪䡞⧂此ぬ畗摄咩⨨潑䁬ꄳ牲愸彘⍁껎畮쉋朩⪮긨漥湞䣍</w:t>
      </w:r>
      <w:r>
        <w:rPr/>
        <w:t>⡫</w:t>
      </w:r>
      <w:r>
        <w:rPr/>
        <w:t>⽴쉰晵ꍲ쉮轥숽帩쉅㠬灶〭娦╡捹뽟䁍偊幆噒뾮橲츪栽怬䵤忂梩垘柃싂녱숺轷</w:t>
      </w:r>
      <w:r>
        <w:rPr/>
        <w:t>ⵐ</w:t>
      </w:r>
      <w:r>
        <w:rPr/>
        <w:t>带挹ꅖ彴扯失㌤☭䏃穾싍汄楢⨬倸</w:t>
      </w:r>
      <w:r>
        <w:rPr/>
        <w:t>ꕚ</w:t>
      </w:r>
      <w:r>
        <w:rPr/>
        <w:t>쉱䍇乒쉹䚿䕾⩸䐹⼴⨷発</w:t>
      </w:r>
      <w:r>
        <w:rPr/>
        <w:t>ⴷ</w:t>
      </w:r>
      <w:r>
        <w:rPr/>
        <w:t>슣㴯슡慫坍컂盂⩑녖䉟⌰橭쉏㌻瘫䵑䉏佞</w:t>
      </w:r>
      <w:r>
        <w:rPr/>
        <w:t>ⵓ</w:t>
      </w:r>
      <w:r>
        <w:rPr/>
        <w:t>攴쉍뽕縨睚掏㝯唺檩珂嚩輲㑂䁙噓瓂䩗뭄ꇂ㵰䛂復炏⚮㑃⚘䫂㉵䔩京搸繯⬶潇段㋂⩰墘瑳䨯숺顲桏䘳䩲砭䡐칬숰惎䁄轄믂䖻兰杈䣂㤰㦏묱싂䱏獐楺喣楃뿂䱨䤸歒潆厏庩䶏牉숴溥㏂♬츴ㄬ䉆畭䡠汰</w:t>
      </w:r>
      <w:r>
        <w:rPr/>
        <w:t>ꤪ⌽</w:t>
      </w:r>
      <w:r>
        <w:rPr/>
        <w:t>䡦扂슣䄹甮坓幤椷桧灡侮竃☳녊敦昦䍵湘䉊乹参㕙䯃䜬稳┊娲印睍硐싂住恟伵숥㒬딵摚㔹녌ꥵ你㫂깏쉐⭢柂旂䦱櫂务儺䍅呞㏂歚쉍䊮仍</w:t>
      </w:r>
      <w:r>
        <w:rPr/>
        <w:t>ꔵ</w:t>
      </w:r>
      <w:r>
        <w:rPr/>
        <w:t>敞硥顦</w:t>
      </w:r>
      <w:r>
        <w:rPr/>
        <w:t>ⲩ</w:t>
      </w:r>
      <w:r>
        <w:rPr/>
        <w:t>怬拎敷癡摹傣义潟ꍚ忂ㅡ䲱奴灂杢녫</w:t>
      </w:r>
      <w:r>
        <w:rPr/>
        <w:t>ꥄ</w:t>
      </w:r>
      <w:r>
        <w:rPr/>
        <w:t>幈ꎥ浟砬懂슩싎䍫恃乡숨枻纱繾갪璩䵲뽈䒮㍦抏侥旃␽晸</w:t>
      </w:r>
      <w:r>
        <w:rPr/>
        <w:t>Ⳃ⑵</w:t>
      </w:r>
      <w:r>
        <w:rPr/>
        <w:t>䍌䝘㑯</w:t>
      </w:r>
      <w:r>
        <w:rPr/>
        <w:t>ꦵ</w:t>
      </w:r>
      <w:r>
        <w:rPr/>
        <w:t>㵲䙪ꍓ걓㵷䥱⵨</w:t>
      </w:r>
      <w:r>
        <w:rPr/>
        <w:t>꧍</w:t>
      </w:r>
      <w:r>
        <w:rPr/>
        <w:t>垮㕡媱晰儺䜽挴</w:t>
      </w:r>
      <w:r>
        <w:rPr/>
        <w:t>ⷂ</w:t>
      </w:r>
      <w:r>
        <w:rPr/>
        <w:t>杧斏坫牷僎瑘戭㵗곎矂㚩Ⓜ䌻쉂㢡彊獠氨⭉䩡㴤砺䞬獺晤㥶⤷朰势</w:t>
      </w:r>
      <w:r>
        <w:rPr/>
        <w:t>⡀</w:t>
      </w:r>
      <w:r>
        <w:rPr/>
        <w:t>㡬佖猴묪숥攮䴫樶桦兤㨪窏悡汶䉞癢ァ◂</w:t>
      </w:r>
      <w:r>
        <w:rPr/>
        <w:t>ꤪ</w:t>
      </w:r>
      <w:r>
        <w:rPr/>
        <w:t>䝑乾父</w:t>
      </w:r>
      <w:r>
        <w:rPr/>
        <w:t>ⱱ</w:t>
      </w:r>
      <w:r>
        <w:rPr/>
        <w:t>坊縫뭪슻たꆥ倩㴴敢ㄪ圵晵㏂攦숳奂䙘别厱⴬쉲</w:t>
      </w:r>
      <w:r>
        <w:rPr/>
        <w:t>ⵊ</w:t>
      </w:r>
      <w:r>
        <w:rPr/>
        <w:t>䝪剕䁌⥬㩫煅쉩報忂</w:t>
      </w:r>
      <w:r>
        <w:rPr/>
        <w:t>ⱗ</w:t>
      </w:r>
      <w:r>
        <w:rPr/>
        <w:t>焨戻䃂㙢机庣⒵辱淃剩煭侱쉲⽶疥</w:t>
      </w:r>
      <w:r>
        <w:rPr/>
        <w:t>ꕣ</w:t>
      </w:r>
      <w:r>
        <w:rPr/>
        <w:t>牗玻쉊갦㎬⨫剁㝎</w:t>
      </w:r>
      <w:r>
        <w:rPr/>
        <w:t>꧂</w:t>
      </w:r>
      <w:r>
        <w:rPr/>
        <w:t>唭㆘㥒敯扭嘰䬦䙖칈</w:t>
      </w:r>
      <w:r>
        <w:rPr/>
        <w:t>ꥃ</w:t>
      </w:r>
      <w:r>
        <w:rPr/>
        <w:t>䏂ꇂ奤숹쵶㠹⨹</w:t>
      </w:r>
      <w:r>
        <w:rPr/>
        <w:t>ꥐ</w:t>
      </w:r>
      <w:r>
        <w:rPr/>
        <w:t>쵎숽甫슻묱䱕⌴揂㬮썔㕁⛍⹧쉱怦瑆</w:t>
      </w:r>
      <w:r>
        <w:rPr/>
        <w:t>ꕥ</w:t>
      </w:r>
      <w:r>
        <w:rPr/>
        <w:t>摎㤨㫍杍䑳쌪彌渥懂쉅䬽䕹싂剉촻氵欦䪣纥㎏扂뽶敀囂쌬扬媻⩨㴴⥏䄨쉶睫싂撬偑</w:t>
      </w:r>
      <w:r>
        <w:rPr/>
        <w:t>⡺</w:t>
      </w:r>
      <w:r>
        <w:rPr/>
        <w:t>恠渨㷂櫂煉晇⫂㝢꺥쉅湥㥇숹䛎㉬祯儵싂繊⽷숥参䜥厮ꅺ弪䆵壂쵨畄獹⴨쉤椸〪殱</w:t>
      </w:r>
      <w:r>
        <w:rPr/>
        <w:t>⣃</w:t>
      </w:r>
      <w:r>
        <w:rPr/>
        <w:t>䡍⭏䤴䉭機唳㢣䥳䵂䶏싂敉扫癕ꌲ쉤䧎♀桸숰╞䉌淃凂兤佒㒿</w:t>
      </w:r>
      <w:r>
        <w:rPr/>
        <w:t>ⶥⓂ</w:t>
      </w:r>
      <w:r>
        <w:rPr/>
        <w:t>⡬</w:t>
      </w:r>
      <w:r>
        <w:rPr/>
        <w:t>䠶猲兕䍯⑨ꅐ瑕</w:t>
      </w:r>
      <w:r>
        <w:rPr/>
        <w:t>⡀</w:t>
      </w:r>
      <w:r>
        <w:rPr/>
        <w:t>긮在쵏旂</w:t>
      </w:r>
      <w:r>
        <w:rPr/>
        <w:t>ꤣ</w:t>
      </w:r>
      <w:r>
        <w:rPr/>
        <w:t>猽狂䋂</w:t>
      </w:r>
      <w:r>
        <w:rPr/>
        <w:t>꤫</w:t>
      </w:r>
      <w:r>
        <w:rPr/>
        <w:t>焹뼭员䨦扴⨤㚩泂䊥</w:t>
      </w:r>
      <w:r>
        <w:rPr/>
        <w:t>ꔴ</w:t>
      </w:r>
      <w:r>
        <w:rPr/>
        <w:t>䁰乺御挰썴栫啯</w:t>
      </w:r>
      <w:r>
        <w:rPr/>
        <w:t>⡢</w:t>
      </w:r>
      <w:r>
        <w:rPr/>
        <w:t>桒⻍癹쉬榏橬㴺哂쉆爴傣땀</w:t>
      </w:r>
      <w:r>
        <w:rPr/>
        <w:t>⡤</w:t>
      </w:r>
      <w:r>
        <w:rPr/>
        <w:t>㇂숳</w:t>
      </w:r>
      <w:r>
        <w:rPr/>
        <w:t>ꕂ</w:t>
      </w:r>
      <w:r>
        <w:rPr/>
        <w:t>䈥抡番⩀穷䤽쉁㕔ꅠ䱚測⬰㥋쉒敗楶捵</w:t>
      </w:r>
      <w:r>
        <w:rPr/>
        <w:t>⡖</w:t>
      </w:r>
      <w:r>
        <w:rPr/>
        <w:t>噬揂싂떱䑄쉎橧杔䭡恙쌤싍⧂䮿싃쉤䀻䗂潇晃㑾⾏칳䵁䎻厩懂神颏䱾头묦㡃楕뭈┲㤱䍳硕揂춡㩠祙婳</w:t>
      </w:r>
      <w:r>
        <w:rPr/>
        <w:t>ꤰ</w:t>
      </w:r>
      <w:r>
        <w:rPr/>
        <w:t>㫂⨵⪩</w:t>
      </w:r>
      <w:r>
        <w:rPr/>
        <w:t>ⷂ</w:t>
      </w:r>
      <w:r>
        <w:rPr/>
        <w:t>八䔪曂挪컂숭眣畉漪挭쉎㓂煙悩뇂ꄤ掣姍㝱流딮깂佩侵癑頷留넸녘㝓㌹䵚䁅䍚쉟</w:t>
      </w:r>
      <w:r>
        <w:rPr/>
        <w:t>ⲵ</w:t>
      </w:r>
      <w:r>
        <w:rPr/>
        <w:t>啉㡋⸺滍⥩䈶帊ㄺ页곂ꌪ䴴堳</w:t>
      </w:r>
      <w:r>
        <w:rPr/>
        <w:t>⡘</w:t>
      </w:r>
      <w:r>
        <w:rPr/>
        <w:t>捈뾻夤㐹숦䡓⛂洸汪䖥棍剙㚥歇睎쉭뼵䁧㐯㑥</w:t>
      </w:r>
      <w:r>
        <w:rPr/>
        <w:t>⢡</w:t>
      </w:r>
      <w:r>
        <w:rPr/>
        <w:t>潷⪥슏祎湯顉凍眦⑁溱䭐唱⩖쉍杚汧煁䭌囂㤩䥭⤪⒩㙷쉴뼹䡚关⩶䭴攮⍰彧㕆児</w:t>
      </w:r>
      <w:r>
        <w:rPr/>
        <w:t>⠶⩐</w:t>
      </w:r>
      <w:r>
        <w:rPr/>
        <w:t>격㬣㵘</w:t>
      </w:r>
      <w:r>
        <w:rPr/>
        <w:t>ⶩ</w:t>
      </w:r>
      <w:r>
        <w:rPr/>
        <w:t>㙕焻揃瑚땬剱쵍㓂湾戰眦ㄴㅈ晌樨啵䷎矂奮⸲唯患亘堣䵧䍑晣䯂ㅙ䶻␫竂쉫坑潷汎啎⵱┬</w:t>
      </w:r>
      <w:r>
        <w:rPr/>
        <w:t>ⶥ</w:t>
      </w:r>
      <w:r>
        <w:rPr/>
        <w:t>싂㢬쉾嫂쉲쉄♹捂欵吩晳썒䑌꺻ㅍ♖쉊</w:t>
      </w:r>
      <w:r>
        <w:rPr/>
        <w:t>ⲩ⢏</w:t>
      </w:r>
      <w:r>
        <w:rPr/>
        <w:t>䣃쉦쉗ꍦ穢彨䨰츤惎唫捪浖⬯㤱嫂쉤彞ㅾ碵⸰뿃畟塌繋桸穡␵넥㷂갥긬㥰淎ㅷ썐摄呭㐷炵秂桷싍掣䔣㨫濃칓㡦쉙囂</w:t>
      </w:r>
      <w:r>
        <w:rPr/>
        <w:t>⢱</w:t>
      </w:r>
      <w:r>
        <w:rPr/>
        <w:t>싃⩄╇沩</w:t>
      </w:r>
      <w:r>
        <w:rPr/>
        <w:t>ꖏ</w:t>
      </w:r>
      <w:r>
        <w:rPr/>
        <w:t>滂쉋䐨坱䏂坃㝔噈쉡䵀䁟⌥穱數刣䎻⹐㵳参䍇焩穳⩸</w:t>
      </w:r>
      <w:r>
        <w:rPr/>
        <w:t>ꥆ</w:t>
      </w:r>
      <w:r>
        <w:rPr/>
        <w:t>塧깑疻灇憻싂쉧祗㇎쉱濃뼥䬦㭥爤畢묶瑚案㠣晅</w:t>
      </w:r>
      <w:r>
        <w:rPr/>
        <w:t>ꤰ</w:t>
      </w:r>
      <w:r>
        <w:rPr/>
        <w:t>ヂ柎</w:t>
      </w:r>
      <w:r>
        <w:rPr/>
        <w:t>ꥁ</w:t>
      </w:r>
      <w:r>
        <w:rPr/>
        <w:t>ⱷ</w:t>
      </w:r>
      <w:r>
        <w:rPr/>
        <w:t>㝮炱倥䞿悥걗䕶㘺怹㙷癌쉄</w:t>
      </w:r>
      <w:r>
        <w:rPr/>
        <w:t>ꕡ</w:t>
      </w:r>
      <w:r>
        <w:rPr/>
        <w:t>泂唺썦</w:t>
      </w:r>
      <w:r>
        <w:rPr/>
        <w:t>ⵙ</w:t>
      </w:r>
      <w:r>
        <w:rPr/>
        <w:t>参䌩幾奋愨夸㑺录꺏쏃⑬浫⬬廂ꍀ썮搩ꌭ</w:t>
      </w:r>
      <w:r>
        <w:rPr/>
        <w:t>ⵏ</w:t>
      </w:r>
      <w:r>
        <w:rPr/>
        <w:t>䳃┦쵬祁㕣䅯帹奏䙂䁉漱⭲患杈䙯⽡穑女⩢촣깉帲啤⑉䩴㘪뼴儳係⩕⥵</w:t>
      </w:r>
      <w:r>
        <w:rPr/>
        <w:t>ⰰ⹖</w:t>
      </w:r>
      <w:r>
        <w:rPr/>
        <w:t>ⵉ</w:t>
      </w:r>
      <w:r>
        <w:rPr/>
        <w:t>䦵䊘炘㝍㩓╠ㅳ䘥琭쉥䁦琻杬</w:t>
      </w:r>
      <w:r>
        <w:rPr/>
        <w:t>ꕋ</w:t>
      </w:r>
      <w:r>
        <w:rPr/>
        <w:t>硣な㉘⽦摘⸽ꥫ쉱㉃ꥠ䘻ꎮ僂</w:t>
      </w:r>
      <w:r>
        <w:rPr/>
        <w:t>ꤺ</w:t>
      </w:r>
      <w:r>
        <w:rPr/>
        <w:t>榏汣爫槂싂漭╌츽컂㋂乯⩬쉤숣秂⨬㵕ꄥ䱌故⨽ꅠㅫ反慌楥㐻纏칮慕췎迂숪憥瘸ꎥ䐸䲩癖坁㪿쉶쉗㩷ㄥ╘㤯栫核偡慲瘳剩⍉漩쉈轂礮㙶倴咻Ⓝ㙟㉧䜲칚㛂涮쉆ꅄ桴劵</w:t>
      </w:r>
      <w:r>
        <w:rPr/>
        <w:t>⠵</w:t>
      </w:r>
      <w:r>
        <w:rPr/>
        <w:t>妻㴹䋂顈乷潈땔㶩杋匳㟂係㬹츮挻爬垩嗂♡彤쉎睙䅏䕢兙繱㟂ꍍ땓쉄</w:t>
      </w:r>
      <w:r>
        <w:rPr/>
        <w:t>ꕋ♊⴪⬣</w:t>
      </w:r>
      <w:r>
        <w:rPr/>
        <w:t>ⲥ</w:t>
      </w:r>
      <w:r>
        <w:rPr/>
        <w:t>癳揂㬻璡㙃쉉八⪮报汇뼫⩔䂩싂樥</w:t>
      </w:r>
      <w:r>
        <w:rPr/>
        <w:t>ⷂ</w:t>
      </w:r>
      <w:r>
        <w:rPr/>
        <w:t>䌤깆稣䉖皿ぴ숯坎䔵◍普卬牳弣夹ꅷ䶡</w:t>
      </w:r>
      <w:r>
        <w:rPr/>
        <w:t>꧂</w:t>
      </w:r>
      <w:r>
        <w:rPr/>
        <w:t>浾䱇䱮㋂䅏偎䙶奮槂收숫썩䊥曂栦欦⍄匱唻癒晕䌽⪩婞怦㒻싂쉤㙫䍪⴩䇂㒩㙳㕠䍂㥇</w:t>
      </w:r>
      <w:r>
        <w:rPr/>
        <w:t>ꔊ</w:t>
      </w:r>
      <w:r>
        <w:rPr/>
        <w:t>ㄹ㶘燂ꍴ瞿仂氷⧃晔夤浚儰猰帮싂䘴</w:t>
      </w:r>
      <w:r>
        <w:rPr/>
        <w:t>⠩</w:t>
      </w:r>
      <w:r>
        <w:rPr/>
        <w:t>测婮␥汪灦斥周㌪礬ꥶ⍣顠奱八䦡㙘쉲⬣哎</w:t>
      </w:r>
      <w:r>
        <w:rPr/>
        <w:t>꤬</w:t>
      </w:r>
      <w:r>
        <w:rPr/>
        <w:t>湵⪮숣剌녥悮嘺淃睒堣收♋썏䝇沥瑪쉍暡⥁潏</w:t>
      </w:r>
      <w:r>
        <w:rPr/>
        <w:t>ꕴ</w:t>
      </w:r>
      <w:r>
        <w:rPr/>
        <w:t>棂没싂淂䵀顨㠮怶䱘싂䅅┸吪垩嘪歒츩睋囂䓂扈㴽䰱潯䀳未⥔浌卐敍㩚炱珂䅌䎘</w:t>
      </w:r>
      <w:r>
        <w:rPr/>
        <w:t>꥓</w:t>
      </w:r>
      <w:r>
        <w:rPr/>
        <w:t>䝇橡♳슣㥊쏂䩲畸ㆱ區剀碩숮呖숨眹걦쉤</w:t>
      </w:r>
      <w:r>
        <w:rPr/>
        <w:t>ⱟ</w:t>
      </w:r>
      <w:r>
        <w:rPr/>
        <w:t>쉉㡰䕰癱䙄洽却뽥싂辘슻싂싂뇂䋃さ䨪轩</w:t>
      </w:r>
      <w:r>
        <w:rPr/>
        <w:t>ⵆ</w:t>
      </w:r>
      <w:r>
        <w:rPr/>
        <w:t>쵅奙䗂媘怸㔩厱䓎伪癙⭞䘮测넸湴晚칤쉡썇䰻浅潟㶩䘭⮻汲戰敂쉂扲쉔斏敶圩ꥳ穓懂㡆潪믃牥⹩캵☦轌兑䵒⹬乤</w:t>
      </w:r>
      <w:r>
        <w:rPr/>
        <w:t>ꤰ</w:t>
      </w:r>
      <w:r>
        <w:rPr/>
        <w:t>䨻⏂♏싂䋂澮</w:t>
      </w:r>
      <w:r>
        <w:rPr/>
        <w:t>꧂⫂</w:t>
      </w:r>
      <w:r>
        <w:rPr/>
        <w:t>쉣䈶偲慏輥呱狂</w:t>
      </w:r>
      <w:r>
        <w:rPr/>
        <w:t>⡫</w:t>
      </w:r>
      <w:r>
        <w:rPr/>
        <w:t>쉱彦幌숴⬯</w:t>
      </w:r>
      <w:r>
        <w:rPr/>
        <w:t>Ⳃ</w:t>
      </w:r>
      <w:r>
        <w:rPr/>
        <w:t>곂楶㌣썉㗃숬塡夫牵楟偠슩㴽䊬Ⓜ奐쉸쉘슬怭樻偮爤桞渶挬䣂쉎숨䕒畟⻂㵚卨⸶搶浌</w:t>
      </w:r>
      <w:r>
        <w:rPr/>
        <w:t>⠯⠰</w:t>
      </w:r>
      <w:r>
        <w:rPr/>
        <w:t>䰤⹟愬⑥</w:t>
      </w:r>
      <w:r>
        <w:rPr/>
        <w:t>⢿</w:t>
      </w:r>
      <w:r>
        <w:rPr/>
        <w:t>䍀숻슩参䖏䑗媣㟂녎㭖쌷</w:t>
      </w:r>
      <w:r>
        <w:rPr/>
        <w:t>Ⱬ</w:t>
      </w:r>
      <w:r>
        <w:rPr/>
        <w:t>䅵炡⌶项顡㧂敨彨䔽弭彵疩긷넨極户䰰俍䀳晑䅘彇땠祃䭷⪿䑡쉉幎㴲</w:t>
      </w:r>
      <w:r>
        <w:rPr/>
        <w:t>ꦵ</w:t>
      </w:r>
      <w:r>
        <w:rPr/>
        <w:t>䁸椲捐ヂ壂㭞䒏坑婣긭潲땏噤䌺㥸垵깞㑮</w:t>
      </w:r>
      <w:r>
        <w:rPr/>
        <w:t>꧂</w:t>
      </w:r>
      <w:r>
        <w:rPr/>
        <w:t>⽭湠뮵䡏樸䓂浲滂䆏㘨繩兺囂</w:t>
      </w:r>
      <w:r>
        <w:rPr/>
        <w:t>ꕠ</w:t>
      </w:r>
      <w:r>
        <w:rPr/>
        <w:t>堫揂恟충轷춵庩㒩幗ꄮ汓〲啙歀䶡桄版奩杹噴䘰䭡쉗㕀浰剥〮悥ぇ쉨슥⩱媩⽘ꅇ묪䵸ぢ繅睏啁쉍췍榩澮䖡딩⦿轈抬唰捕旂䁇癏썀桧殱쵴䧂㥬冘幄ꅪ㍧䱷㘴㙾</w:t>
      </w:r>
      <w:r>
        <w:rPr/>
        <w:t>ꥁ</w:t>
      </w:r>
      <w:r>
        <w:rPr/>
        <w:t>㐥䤥ꌺ䔯㝤뼻㑶⩘䱨眳칹灇灘縷汓扠뗂</w:t>
      </w:r>
      <w:r>
        <w:rPr/>
        <w:t>⡸</w:t>
      </w:r>
      <w:r>
        <w:rPr/>
        <w:t>녱㔻呞汦株ㅭ啁浵歍啕祉揂抮따㵴埂숮</w:t>
      </w:r>
      <w:r>
        <w:rPr/>
        <w:t>ꕱ</w:t>
      </w:r>
      <w:r>
        <w:rPr/>
        <w:t>电ヂ瀱㘱곂䐻㕲煪塞䠩瑯㢩싍⺻슻䙰싎쉬ꄻ䊩硡⚘뭢쉖䰫浈㑹⛂秂ꄷ썧♍㡉㑺뿂瘶敉썎悘愭슏쉡朻䁘溥䴪奔淃幁곂긪㭋椴础</w:t>
      </w:r>
      <w:r>
        <w:rPr/>
        <w:t>ꔭ</w:t>
      </w:r>
      <w:r>
        <w:rPr/>
        <w:t>䁇溩䍸䨺瀹漲쉘其卐</w:t>
      </w:r>
      <w:r>
        <w:rPr/>
        <w:t>⡎</w:t>
      </w:r>
      <w:r>
        <w:rPr/>
        <w:t>쉨</w:t>
      </w:r>
      <w:r>
        <w:rPr/>
        <w:t>⡮</w:t>
      </w:r>
      <w:r>
        <w:rPr/>
        <w:t>쉸䗃癅ꍔ卬㏂갺䶮妣䝫ノびサ䥈稺⤊噊깅⽦ꥩ⒏拂▩묦슥ꅡ뿂秎쉪嫂撬╥傿幓皥敢奶刻땰⽓攻竂淂焤欯杷쉉㍞싂㋂⍰掘䑠婏쉟㝑䅡㊻쉌</w:t>
      </w:r>
      <w:r>
        <w:rPr/>
        <w:t>ⰴ</w:t>
      </w:r>
      <w:r>
        <w:rPr/>
        <w:t>ꤽ</w:t>
      </w:r>
      <w:r>
        <w:rPr/>
        <w:t>冩壂쉉碵⭹┫僂㭶⪘婘痂</w:t>
      </w:r>
      <w:r>
        <w:rPr/>
        <w:t>꧂</w:t>
      </w:r>
      <w:r>
        <w:rPr/>
        <w:t>䦻堲摃⸴②쉡剶癣⬵㙕䑡◃秂墣ㅦ䡓嘭䵇</w:t>
      </w:r>
      <w:r>
        <w:rPr/>
        <w:t>⡭</w:t>
      </w:r>
      <w:r>
        <w:rPr/>
        <w:t>彧숦ꥱ昽繡ꥫ壂即穁捷皬⽳ꅊ塱坆杘均桓숨슥</w:t>
      </w:r>
      <w:r>
        <w:rPr/>
        <w:t>ⱮⒻ</w:t>
      </w:r>
      <w:r>
        <w:rPr/>
        <w:t>乃兕汱쉏䕺斥敀㠸䅐轫橐溵姂䞘</w:t>
      </w:r>
      <w:r>
        <w:rPr/>
        <w:t>⢿⍇</w:t>
      </w:r>
      <w:r>
        <w:rPr/>
        <w:t>㣂⥮㫂项깢땉爪煱煃쉷㥫摗䁊殏䁺䳂㕆吭껂쌵稷䢣</w:t>
      </w:r>
      <w:r>
        <w:rPr/>
        <w:t>ꕇ</w:t>
      </w:r>
      <w:r>
        <w:rPr/>
        <w:t>㢡畱窮娬枩栺䥲숻恾䱅湮湠敦棂⍟╪㍁䍵㮬긩슩涥걖쉐嚮娦䚩긵䬸幔쎬쉍숺湶さ儬긷奦嘽ꅣ㍤噒묲⥈圭曎䐪䇂彂挣彪楌摭④婁潓壂兟狂䠺㕖慞슡숽㫍槂垮㥫䌴䍨䅈䄯䨺꥞娸♨䆘뼨습こ숵厩</w:t>
      </w:r>
      <w:r>
        <w:rPr/>
        <w:t>ⶥ</w:t>
      </w:r>
      <w:r>
        <w:rPr/>
        <w:t>瀫㗂垩⪱싂쉒䘩偄奯쵭縸ꥰ干琪䷎啒䱢ꆩ♷擂奅婤摉긥敭쉱瘺椪⤤㩯娣睉㡚污䅸硘䥖⫂佬㌦땃栮噗䀫싂䛃숯싍佘⥊䘨示뇃湹䱓湪顦楣쉓獃숦쉟捀㍚</w:t>
      </w:r>
      <w:r>
        <w:rPr/>
        <w:t>⡴</w:t>
      </w:r>
      <w:r>
        <w:rPr/>
        <w:t>㒏ꥡ㜬汚뭒쵞쉙⨤㡫넫㜮噲櫂싂㦥숰㝎椶㐲㝇剾ꌯ숷숰敚沿嚻⵪䡏極䜣⨺輣稦떮⨽䑘丮㌮긪矂걠類䍄ꄯ坍뽶硙⵨땋䥌轞㡐⼳獩쵅㢮働〻슿慟쉏䒏⩘卥⹧砤뮘쉮㵌</w:t>
      </w:r>
      <w:r>
        <w:rPr/>
        <w:t>ꦻ</w:t>
      </w:r>
      <w:r>
        <w:rPr/>
        <w:t>䙈捚쵢</w:t>
      </w:r>
      <w:r>
        <w:rPr/>
        <w:t>⡗</w:t>
      </w:r>
      <w:r>
        <w:rPr/>
        <w:t>狂</w:t>
      </w:r>
      <w:r>
        <w:rPr/>
        <w:t>ꔪ</w:t>
      </w:r>
      <w:r>
        <w:rPr/>
        <w:t>扳杖쉵숷䡳奫徵㑺顦슥㍓㴻ね擂渦娯䤲焮쉌焱睍㎣懂廂㐲쉢犻刭幌뽋揂䄫界㭵婘䟂兆轑煦恱숯嗂牐琬싃슬</w:t>
      </w:r>
      <w:r>
        <w:rPr/>
        <w:t>Ⳃ</w:t>
      </w:r>
      <w:r>
        <w:rPr/>
        <w:t>彫䄱쉘숴␨塨쉠떵쎡敺쉢쉅ꌪ</w:t>
      </w:r>
      <w:r>
        <w:rPr/>
        <w:t>ꔲ</w:t>
      </w:r>
      <w:r>
        <w:rPr/>
        <w:t>묫숦㷃䵈</w:t>
      </w:r>
      <w:r>
        <w:rPr/>
        <w:t>ꤹ</w:t>
      </w:r>
      <w:r>
        <w:rPr/>
        <w:t>ꥣ㚵쉖溿╡拂㙮쉂渰㦡彶⼳껎嘷쉺촵⹅掬䙴ꆩ燂쉾</w:t>
      </w:r>
      <w:r>
        <w:rPr/>
        <w:t>ꕳ</w:t>
      </w:r>
      <w:r>
        <w:rPr/>
        <w:t>颩숦䍅狂⮻飂煷숭昭䖩춘皿壂䧂灱㥱䝶八祉썉圮䌨摢싂⏂⥢䁆䭨놿</w:t>
      </w:r>
      <w:r>
        <w:rPr/>
        <w:t>ⵘ</w:t>
      </w:r>
      <w:r>
        <w:rPr/>
        <w:t>걌췍畷숪么껂幎㕙戥䠪Ⓜ橤䌹瑱⭯䷂江弱绂㑳頰塥灙ㅗ㋂奱㜹쉯䕑㔨甊嗂카싂搬넻⑤㠫沮憏충⾘䙸慊숲煗쉪㑌뼹穅煇氥ꥭ制櫂䱞婘獠潡</w:t>
      </w:r>
      <w:r>
        <w:rPr/>
        <w:t>ꥏ</w:t>
      </w:r>
      <w:r>
        <w:rPr/>
        <w:t>䅅㵺㴴쵲昩烂滂輪싎䋂㏂䙧⍉畆䛂录㩫쉌㣂⒵睈ꅪ噅㔻婮㈬繵坃♙睁礱櫂怷쵾愳婋浸㙑⽳䑚桤啧䙧╕敃效</w:t>
      </w:r>
      <w:r>
        <w:rPr/>
        <w:t>⡬⹀</w:t>
      </w:r>
      <w:r>
        <w:rPr/>
        <w:t>㜴뽤㧎쉵ꇂ瘷塬쉣</w:t>
      </w:r>
      <w:r>
        <w:rPr/>
        <w:t>ꤺ</w:t>
      </w:r>
      <w:r>
        <w:rPr/>
        <w:t>砶卵砶쉒喱䝓㕁⮡</w:t>
      </w:r>
      <w:r>
        <w:rPr/>
        <w:t>ⱋ</w:t>
      </w:r>
      <w:r>
        <w:rPr/>
        <w:t>쉤㍓瑲〪呦걌瑤ꍸ䅩딥㍱㙌</w:t>
      </w:r>
      <w:r>
        <w:rPr/>
        <w:t>ꕩ</w:t>
      </w:r>
      <w:r>
        <w:rPr/>
        <w:t>潞晑꥙眬쉭슣歇䪏檵㐣摤㑫숵歃眦磂⍅橕医㙄湷炣眨轘䩉溵㩂啋捸쉳䅫싂</w:t>
      </w:r>
      <w:r>
        <w:rPr/>
        <w:t>ꥃ</w:t>
      </w:r>
      <w:r>
        <w:rPr/>
        <w:t>浏뾡썳礸癱쉋ꅈ땘牬㭱♢슏海걹䝤㭖祊帹㥇㍉夻䱙꥔濂␰뭳⬩갣㜣朲慕숱猭顮⭍氲㉡㘤噶匶숶㚏ㅈ吽漩橍噣䃂␤噈䁏佴獓㩶⥗硯嗎䔬㥪敖</w:t>
      </w:r>
      <w:r>
        <w:rPr/>
        <w:t>ꤣ</w:t>
      </w:r>
      <w:r>
        <w:rPr/>
        <w:t>旎쉯欦彧䭇숪琷棂䙸㜭汹㡂♄</w:t>
      </w:r>
      <w:r>
        <w:rPr/>
        <w:t>⡸</w:t>
      </w:r>
      <w:r>
        <w:rPr/>
        <w:t>烂媵䱹♉憿⥎䌱</w:t>
      </w:r>
      <w:r>
        <w:rPr/>
        <w:t>⣂╤</w:t>
      </w:r>
      <w:r>
        <w:rPr/>
        <w:t>쉮쉸싂쉖挶숹爱┭単☵ㆡ珂瓂轠㘱ㅲ輥枵╥⤫㍴権⥋塣乒桦厘党席䬨濂䖩㵔抱樹殣쉩㡆㬹顁썕쉨</w:t>
      </w:r>
      <w:r>
        <w:rPr/>
        <w:t>⠲</w:t>
      </w:r>
      <w:r>
        <w:rPr/>
        <w:t>걋瑡畲슩佱楇䍫䖱嚿䡬䨲皬쉋㨬⨰걠牍㤽㋂歬戲⎩㴮䑦栦ꇂ稻䲮㐽⭏䤴䍊婰稶쉡啐睯ネ楇坈壂⸦積</w:t>
      </w:r>
      <w:r>
        <w:rPr/>
        <w:t>ⵃ</w:t>
      </w:r>
      <w:r>
        <w:rPr/>
        <w:t>夥愻⮩顤䭄溘떻㵆稳㋂椵係䲩煣婬㙤ꇂ䍰쉑歀飂丬쌩⵺숷敪睆䧃┨猷䁾⍍祃⽙칋䀣썙咘䯂䞱㍖癆슡䊩</w:t>
      </w:r>
      <w:r>
        <w:rPr/>
        <w:t>⡄</w:t>
      </w:r>
      <w:r>
        <w:rPr/>
        <w:t>쵸繲稺䩶䡥⧃㭡㡵㠮戱噁㝒含㥪䈣넹뿂쵬㔳䵍㩉싂捃恀幎㭇䡅⹥太倰癍湄剙⺩䌵杀쉕唪기년걸䀦畨捌⨭ꥭ뽩</w:t>
      </w:r>
      <w:r>
        <w:rPr/>
        <w:t>Ɑ</w:t>
      </w:r>
      <w:r>
        <w:rPr/>
        <w:t>충⥆ꎥ唱䧂㵰坩땘乙疏窥㝈쉴桍戥뽣⩌㩕㈷昶冡垏垿ꄺ欦倳帶딱栤丩嚏桘㨫壂穐쉒</w:t>
      </w:r>
      <w:r>
        <w:rPr/>
        <w:t>Ⱬ</w:t>
      </w:r>
      <w:r>
        <w:rPr/>
        <w:t>쉆参⌨䈴숯祋㕗䴥㗂⍚洳뾏嫎瞩</w:t>
      </w:r>
      <w:r>
        <w:rPr/>
        <w:t>⠣</w:t>
      </w:r>
      <w:r>
        <w:rPr/>
        <w:t>㣂䤸彖ꆣㅯ勂㭷㭣幎䚿䕥倴畲ゥ</w:t>
      </w:r>
      <w:r>
        <w:rPr/>
        <w:t>ⴻ</w:t>
      </w:r>
      <w:r>
        <w:rPr/>
        <w:t>娬슩䏂搱ꍉ쎵か䢡䓎싂䔴뽄灔顂晴싂别乎싂</w:t>
      </w:r>
      <w:r>
        <w:rPr/>
        <w:t>⠣</w:t>
      </w:r>
      <w:r>
        <w:rPr/>
        <w:t>楥縣싂䐴䍩ぎ坔扵㤽㜥쉪⤥䅎⽬ꍫ灚滂딳㡗䠊稳䥘쉧姂녎愽昪꺿乆㩱ꥫ䝙滂䰵ꍓ灮䝪땆㑮硯滂⤱⵳勂</w:t>
      </w:r>
      <w:r>
        <w:rPr/>
        <w:t>ꤽ</w:t>
      </w:r>
      <w:r>
        <w:rPr/>
        <w:t>婃烂䤯扉䎬敊㤶숨㝪ㅾㅹ䠪쉧쉠䅣獩䭉喬♟䈴噀ꥢ塲䀯冮劏숪㢩ㅉ淃쉃擂㴭쉡갰唬琷싃╮⛂싂쉥쉮稦⑕殱煒琬灨䜪ꅆ쉣숽⽎㍚☻䩢乚栵栭ꅑ㭎弽촮砲⽄嘽⹄㊩䄮竂曂漲牐浬䝸ꥳ䱠</w:t>
      </w:r>
      <w:r>
        <w:rPr/>
        <w:t>ꔫ</w:t>
      </w:r>
      <w:r>
        <w:rPr/>
        <w:t>䨴⑙㕱╸㯍癬쏂</w:t>
      </w:r>
      <w:r>
        <w:rPr/>
        <w:t>꤯</w:t>
      </w:r>
      <w:r>
        <w:rPr/>
        <w:t>塵桘⩷땢昮쵤䥀啰佁彉僂穋劻䌪伸䦬⏍쉫櫂轹睚쉣</w:t>
      </w:r>
      <w:r>
        <w:rPr/>
        <w:t>ꤹ</w:t>
      </w:r>
      <w:r>
        <w:rPr/>
        <w:t>廂㘺睔幧⥸丫⌴㡑숲壂䩡뼮㉁幈╙瑆洹┭◎漰仂壂╉춬䝶倴슿䏂</w:t>
      </w:r>
      <w:r>
        <w:rPr/>
        <w:t>ⴶ</w:t>
      </w:r>
      <w:r>
        <w:rPr/>
        <w:t>䱣䱦䖘未惂긲幱啕榱땈樳䣂⨫긻䕳뼩⿂䙲朣걲긵璻걆䐤쉕瀵춿甽⩠긪䀶燃男㩱硆㏂䶵</w:t>
      </w:r>
      <w:r>
        <w:rPr/>
        <w:t>ⱷ</w:t>
      </w:r>
      <w:r>
        <w:rPr/>
        <w:t>摉</w:t>
      </w:r>
      <w:r>
        <w:rPr/>
        <w:t>⡨⑗</w:t>
      </w:r>
      <w:r>
        <w:rPr/>
        <w:t>싂♋</w:t>
      </w:r>
      <w:r>
        <w:rPr/>
        <w:t>ꥁ</w:t>
      </w:r>
      <w:r>
        <w:rPr/>
        <w:t>쉘槃ꌶ䩶䵳唫扖쉄楂愰숲灸恢㝆넵㬫癁⽫浗숤坙䦵쉉坑䶥䩺杯稫⑹收숸</w:t>
      </w:r>
      <w:r>
        <w:rPr/>
        <w:t>ꕵ</w:t>
      </w:r>
      <w:r>
        <w:rPr/>
        <w:t>氭礥捨セ숵䘲㡰</w:t>
      </w:r>
      <w:r>
        <w:rPr/>
        <w:t>ꗂ</w:t>
      </w:r>
      <w:r>
        <w:rPr/>
        <w:t>坔⽪橵쉬䬳쉂⚥㌹䅩䨻뮻燂㭱숹⴯까⥃⥭敤恺쵏썥じ䍊弯䅴樦圥⴬떩㍢洺攲頴傻곍쉙㩢䱲䩤䮡㩟佅姎䥋㤭浖疘噾췃捯硔</w:t>
      </w:r>
      <w:r>
        <w:rPr/>
        <w:t>Ɽ</w:t>
      </w:r>
      <w:r>
        <w:rPr/>
        <w:t>啧ꆱ祫⸪瘵偾朦歄쉖딬뿂〹佟嗂僃磎瑮칫槂숵뿃迂뽢痂ㅇ戵獩滂浶㩮剄敠╓橸奟係顑瑎穩⺩欪偨猹撮뼽氨☻瀳</w:t>
      </w:r>
      <w:r>
        <w:rPr/>
        <w:t>⢿</w:t>
      </w:r>
      <w:r>
        <w:rPr/>
        <w:t>之琦卅佺㭺扰</w:t>
      </w:r>
      <w:r>
        <w:rPr/>
        <w:t>⠫♠⡢</w:t>
      </w:r>
      <w:r>
        <w:rPr/>
        <w:t>뗃慁㑨싂働촣穁㩀䭵</w:t>
      </w:r>
      <w:r>
        <w:rPr/>
        <w:t>ⵋ</w:t>
      </w:r>
      <w:r>
        <w:rPr/>
        <w:t>䥩캏琶師剁</w:t>
      </w:r>
      <w:r>
        <w:rPr/>
        <w:t>⠤</w:t>
      </w:r>
      <w:r>
        <w:rPr/>
        <w:t>囂</w:t>
      </w:r>
      <w:r>
        <w:rPr/>
        <w:t>⡂</w:t>
      </w:r>
      <w:r>
        <w:rPr/>
        <w:t>㶿奔껂汌祊瀸係⏂뭁</w:t>
      </w:r>
      <w:r>
        <w:rPr/>
        <w:t>ꔪ</w:t>
      </w:r>
      <w:r>
        <w:rPr/>
        <w:t>䭵畟싂㍵猰깶獬츣坨䠰⨬</w:t>
      </w:r>
      <w:r>
        <w:rPr/>
        <w:t>⡩</w:t>
      </w:r>
      <w:r>
        <w:rPr/>
        <w:t>걫뭃暿쉴쉓䕡冻깗ꅋ呚六ꍮ䰪㢥㙎</w:t>
      </w:r>
      <w:r>
        <w:rPr/>
        <w:t>ⵢ</w:t>
      </w:r>
      <w:r>
        <w:rPr/>
        <w:t>䡥</w:t>
      </w:r>
      <w:r>
        <w:rPr/>
        <w:t>ⱔ⥡</w:t>
      </w:r>
      <w:r>
        <w:rPr/>
        <w:t>焭扸숨䁦晶爪涩㉎㞵湹㘩ꥹ楥玥뭬뽐潔</w:t>
      </w:r>
      <w:r>
        <w:rPr/>
        <w:t>⡫</w:t>
      </w:r>
      <w:r>
        <w:rPr/>
        <w:t>ꕐ</w:t>
      </w:r>
      <w:r>
        <w:rPr/>
        <w:t>䑦㬨㍫盂⴬⩫ㅢ♐㗂쉕뭶䈸捪⍨䕆剬婯㡙</w:t>
      </w:r>
      <w:r>
        <w:rPr/>
        <w:t>⠲</w:t>
      </w:r>
      <w:r>
        <w:rPr/>
        <w:t>嫂쉨彵縳뇂숶嚬稺䉚倱埂珂潫啬썘㒬癕剴眽쉘乑䭺汄昴娱湷䟂㘦걇䈩ꆬ뽌櫂摀쵑楟ꄨ쌮숭㒮숬熵䡆䩍繯彲嘲䥇㥇昮䩙</w:t>
      </w:r>
      <w:r>
        <w:rPr/>
        <w:t>Ⱬ</w:t>
      </w:r>
      <w:r>
        <w:rPr/>
        <w:t>棂ㅠ䙦㈊╟ォ䐵涬䝊쉰祾㈰䅎䱅睓⾘</w:t>
      </w:r>
      <w:r>
        <w:rPr/>
        <w:t>ꕩ</w:t>
      </w:r>
      <w:r>
        <w:rPr/>
        <w:t>皿쉓埂숫畡䱰埂⪮縸咩奺쉮䝇䰥츺䡙卉淂帵⍊啹泂⵲㥲긣⑘</w:t>
      </w:r>
      <w:r>
        <w:rPr/>
        <w:t>ꥈ</w:t>
      </w:r>
      <w:r>
        <w:rPr/>
        <w:t>䵫噓捠䅭扺汆걆夳⽉撵呖</w:t>
      </w:r>
      <w:r>
        <w:rPr/>
        <w:t>ⵌ</w:t>
      </w:r>
      <w:r>
        <w:rPr/>
        <w:t>暻</w:t>
      </w:r>
      <w:r>
        <w:rPr/>
        <w:t>ꔭ</w:t>
      </w:r>
      <w:r>
        <w:rPr/>
        <w:t>洮瓂䢩㭔㬨䯍畚䮵칋슘⍺㕬㕯슿⴩㡦녇뭫癆컂겡杺뭥뭧猶䭸噖䞩⩓䂮奘쉭㏂卒捹㵨쌪</w:t>
      </w:r>
      <w:r>
        <w:rPr/>
        <w:t>Ⳃ</w:t>
      </w:r>
      <w:r>
        <w:rPr/>
        <w:t>杄毂梵녷㟂媬슿⾩⨤</w:t>
      </w:r>
      <w:r>
        <w:rPr/>
        <w:t>ⲩ⑹</w:t>
      </w:r>
      <w:r>
        <w:rPr/>
        <w:t>冡숮幌쉹㌪㬵캏偗곎㍟곂忂㭺婎爲姂怱䫂쉧⧂㬵</w:t>
      </w:r>
      <w:r>
        <w:rPr/>
        <w:t>ꕾ</w:t>
      </w:r>
      <w:r>
        <w:rPr/>
        <w:t>洳坸쉓槍永♨쉏冏㡦㤺乥㵠䑗노癏輣쉷⤫桞噒搽ㅕ䁎숳奞嘫㡕繞숪垱偩䝟뼲由䅉摏숰쉲佥淂汐潲坧䦡䥩䠸䜣哂怷㴦ꥶ넲촬〩⩹䗂뼴䀮痎天쉺⍢嫂桱䑥乂㵁捺戴묻ꅩꅖ䁡灗</w:t>
      </w:r>
      <w:r>
        <w:rPr/>
        <w:t>Ⱡ</w:t>
      </w:r>
      <w:r>
        <w:rPr/>
        <w:t>ㆻ⍷㥂㵶䡦뭤䍡쉊깦䕗桙㍃</w:t>
      </w:r>
      <w:r>
        <w:rPr/>
        <w:t>ꦿ</w:t>
      </w:r>
      <w:r>
        <w:rPr/>
        <w:t>뽶쉅睌뼪昤癑挪兀㕓嘦彉竂쉥晠䔥츣싃숩桪⨰洬繦䁹쉰顏묰䡃㭎䥆⫂㡒㍯幋㐤偁뭡嘮⤪捴吵顢ꄻ䝏쉟甩潖乷</w:t>
      </w:r>
      <w:r>
        <w:rPr/>
        <w:t>ⲩ</w:t>
      </w:r>
      <w:r>
        <w:rPr/>
        <w:t>䪵䉈浆뭡檡</w:t>
      </w:r>
      <w:r>
        <w:rPr/>
        <w:t>꤬</w:t>
      </w:r>
      <w:r>
        <w:rPr/>
        <w:t>녟呮쉷⤲橏䩡쉨쉰潢癳⌹惂佣汉깕浓祬⼰⭏眫걂娻䟂割䣍失橵捉垩焴캡땉仍恘긺䑂匪䵓㷂쉁슬㵗攪塆</w:t>
      </w:r>
      <w:r>
        <w:rPr/>
        <w:t>ꔸ</w:t>
      </w:r>
      <w:r>
        <w:rPr/>
        <w:t>㜦幓㭶㪩㩾䍤쉧爥⯂㑰獓晏쵶繢⽵㕸</w:t>
      </w:r>
      <w:r>
        <w:rPr/>
        <w:t>ꖮ</w:t>
      </w:r>
      <w:r>
        <w:rPr/>
        <w:t>幯㔨䓂印湋썦뽤㗂伺⸷䙕瞱따疣汪朰㥧ㅐ䡉塦䅓㉔쉆㝐噕璮걆⽴瑰䆥</w:t>
      </w:r>
      <w:r>
        <w:rPr/>
        <w:t>⠥</w:t>
      </w:r>
      <w:r>
        <w:rPr/>
        <w:t>灦⭎</w:t>
      </w:r>
      <w:r>
        <w:rPr/>
        <w:t>ꕄ</w:t>
      </w:r>
      <w:r>
        <w:rPr/>
        <w:t>㕡䶏村</w:t>
      </w:r>
      <w:r>
        <w:rPr/>
        <w:t>ꥐ⍥</w:t>
      </w:r>
      <w:r>
        <w:rPr/>
        <w:t>勂噉뽮幷╪싂䰩䩓䆬樣姂儤♥撣余⵱</w:t>
      </w:r>
      <w:r>
        <w:rPr/>
        <w:t>꥟┥</w:t>
      </w:r>
      <w:r>
        <w:rPr/>
        <w:t>䑏깱戭䑖쌲♵딫丩硙盍杕侩䴰㤣</w:t>
      </w:r>
      <w:r>
        <w:rPr/>
        <w:t>ꤵ⬨</w:t>
      </w:r>
      <w:r>
        <w:rPr/>
        <w:t>㝱䟂搱ひ轩㙮⽚呭㦩䁹哂壂㌹睙쌮砰뼪┪⦱轒坷쉤䔲倲穖杷ヂ厩敪燍娭桺걨♢䠽〹㜻쉲☴棂洶挲䩅灊䉌㉨숲뗂䩂楂妻獇䃂漯䃂쉓⭓恎쉪瘣슩뼻塎㠹琰剔</w:t>
      </w:r>
      <w:r>
        <w:rPr/>
        <w:t>⠨꥞</w:t>
      </w:r>
      <w:r>
        <w:rPr/>
        <w:t>㙃칓㥎嘦깧瓂㩌숹タ㉔奟㖮ꅙ숫捷橷獊獾䕡䄫䉯</w:t>
      </w:r>
      <w:r>
        <w:rPr/>
        <w:t>ⵘ</w:t>
      </w:r>
      <w:r>
        <w:rPr/>
        <w:t>秂</w:t>
      </w:r>
      <w:r>
        <w:rPr/>
        <w:t>⡞</w:t>
      </w:r>
      <w:r>
        <w:rPr/>
        <w:t>칢䄪쉀垮厡执䬹㣂砽啈兢넱頹</w:t>
      </w:r>
      <w:r>
        <w:rPr/>
        <w:t>꤭</w:t>
      </w:r>
      <w:r>
        <w:rPr/>
        <w:t>坱兎攽眊곂ꍸ</w:t>
      </w:r>
      <w:r>
        <w:rPr/>
        <w:t>⠪</w:t>
      </w:r>
      <w:r>
        <w:rPr/>
        <w:t>厘暘⯎来灸憻㌮彄캩㝰쉣</w:t>
      </w:r>
      <w:r>
        <w:rPr/>
        <w:t>ⲿ</w:t>
      </w:r>
      <w:r>
        <w:rPr/>
        <w:t>㴦⭆㬶⹞区㭇쉇겘㛂</w:t>
      </w:r>
      <w:r>
        <w:rPr/>
        <w:t>ꦿ</w:t>
      </w:r>
      <w:r>
        <w:rPr/>
        <w:t>㵰㩍幌檏</w:t>
      </w:r>
      <w:r>
        <w:rPr/>
        <w:t>ꤵ</w:t>
      </w:r>
      <w:r>
        <w:rPr/>
        <w:t>浥⎵猷</w:t>
      </w:r>
      <w:r>
        <w:rPr/>
        <w:t>ꕉ</w:t>
      </w:r>
      <w:r>
        <w:rPr/>
        <w:t>䝒斻⮣哃捎㵊⑒態䵞쉬⭥癙䗍弦쉮厏䑚⩥樤牠⑥滂梏쉙㌭獓す揂䱘ꍵ別窻彺祲穧睇㷂姂牮♗䯂䝯顬㑐䉔䕢쵐湯浇梩枱⧂⛂䔰䩉顋깐䭑⛂伦䔤匨㵧噩㥢䷂Ⓜ</w:t>
      </w:r>
      <w:r>
        <w:rPr/>
        <w:t>ꕪ</w:t>
      </w:r>
      <w:r>
        <w:rPr/>
        <w:t>ꎮ刳渦</w:t>
      </w:r>
      <w:r>
        <w:rPr/>
        <w:t>ꕌ</w:t>
      </w:r>
      <w:r>
        <w:rPr/>
        <w:t>쉯楩쉹녞桩䇎䐭亵⨳䜰窵佧穄䱞③䡣敵녅栮</w:t>
      </w:r>
      <w:r>
        <w:rPr/>
        <w:t>ⴥ</w:t>
      </w:r>
      <w:r>
        <w:rPr/>
        <w:t>兄싎敩⬳⏃轰숱숨⍩爺</w:t>
      </w:r>
      <w:r>
        <w:rPr/>
        <w:t>ꗃꤲ</w:t>
      </w:r>
      <w:r>
        <w:rPr/>
        <w:t>秂愲㤴䨴漭쉎ㄶ칃뽕穏辣⹊충唩ꌪ埃㷂㪵</w:t>
      </w:r>
      <w:r>
        <w:rPr/>
        <w:t>ꕦ</w:t>
      </w:r>
      <w:r>
        <w:rPr/>
        <w:t>⡦</w:t>
      </w:r>
      <w:r>
        <w:rPr/>
        <w:t>啭⸬䃂盂湒漺ꏂ㑙㐨擃畃坯㝑쉬㚏欮䝎畕㬨涩穰㵁溮兰癟杳쉨竎瀽悿䄴瓂촩汆娥睧夫摢䮣剮烂栽㡭桠쉧쉚楔渻轣㚿礫狂⍙啾頮匴潓</w:t>
      </w:r>
      <w:r>
        <w:rPr/>
        <w:t>ⱹ</w:t>
      </w:r>
      <w:r>
        <w:rPr/>
        <w:t>ꄯ숰䷂稯扮卺漤뼰⵪쉞沘⩚䥓僂繆䛂䩁䘮⤯ꌳ珂䨶⾣뗍睭</w:t>
      </w:r>
      <w:r>
        <w:rPr/>
        <w:t>ꔸ</w:t>
      </w:r>
      <w:r>
        <w:rPr/>
        <w:t>숺患쉹떱뭘㘳兄숬⫂晩숸欥䡈微쉲敯⽍䫂百䉌嗂棂剺슬廂숸딨八㙕橚䍆㙟쌦楇깕쉯縶┪呌卅〮╬汚촸㖩繓嘬づ㢣ꇂ䑯颥숽敚扑␥쌮畋澮头䌺⍢⍪䵸䝉啡癴㈮쉴╠㉭㙶吮㔽㵉倳煂䠹桖⛂圣沏뮮䔷呸敀싎懂吮乊サ②栻呓垱墩灩ꎩ</w:t>
      </w:r>
      <w:r>
        <w:rPr/>
        <w:t>ꕹ</w:t>
      </w:r>
      <w:r>
        <w:rPr/>
        <w:t>噬洹</w:t>
      </w:r>
      <w:r>
        <w:rPr/>
        <w:t>ⴻ</w:t>
      </w:r>
      <w:r>
        <w:rPr/>
        <w:t>숦檱眥ㅎ</w:t>
      </w:r>
      <w:r>
        <w:rPr/>
        <w:t>ⵯ</w:t>
      </w:r>
      <w:r>
        <w:rPr/>
        <w:t>婍䄲䥬숪뼻㥏㑹㮘䭃烂긳㗂瘬硯딵佈嫂䣃뭺ㅹ㐪䁆갹䟂⍬쉶㡨扩☴ꥧ员㍁⥢兡剋塣䚥硄싂㩖忂弨㔦塺ㅕ땆瞩싂眱䅧⩙䭙쉦櫂欣䭆㌲涬㢻浩쉣協녑㋂䖡䅥痂灥䞘瘲戽楏湱䙾䃂䏂</w:t>
      </w:r>
      <w:r>
        <w:rPr/>
        <w:t>ꕕ</w:t>
      </w:r>
      <w:r>
        <w:rPr/>
        <w:t>갸䡹꺱⚘쉳喥㭧䥚⯂䋍췂椯奖爭䋂眫㶥杹싎姂摊恊掩</w:t>
      </w:r>
      <w:r>
        <w:rPr/>
        <w:t>⠹</w:t>
      </w:r>
      <w:r>
        <w:rPr/>
        <w:t>捡놵㌪⥩╫쉞</w:t>
      </w:r>
      <w:r>
        <w:rPr/>
        <w:t>⡬</w:t>
      </w:r>
      <w:r>
        <w:rPr/>
        <w:t>憵쉕䩄哂塔砶◂慞껂佳䝕䕥匥쉲䭓䑪䝌⶘案㕅ꥺ㑂㕇䏂⩱啩潦仂樯쉬䕧楠뗃昩묹㛂</w:t>
      </w:r>
      <w:r>
        <w:rPr/>
        <w:t>⠭</w:t>
      </w:r>
      <w:r>
        <w:rPr/>
        <w:t>太쉎⤣싂䵸徱瀶機整숸痂䍑격䰽싂券㤭딊㡦戶曂朵싎䉊洪樴硤煀痂輪繋杍侮䙶㕰濂䉞㮱䅕允┨捘偮欪㗂塚丸愰榮⧂撬浊ꍎ捤칶쉩⮮䉫戭☬揂뽒⭡쵎䥉뽈扭狂椶㕒湾侏彈剡</w:t>
      </w:r>
      <w:r>
        <w:rPr/>
        <w:t>⢘</w:t>
      </w:r>
      <w:r>
        <w:rPr/>
        <w:t>橄拂睡ㄮ䂵싂</w:t>
      </w:r>
      <w:r>
        <w:rPr/>
        <w:t>ꕱ</w:t>
      </w:r>
      <w:r>
        <w:rPr/>
        <w:t>眬畞涥㣃歋숷㨰⩫䭺燂㥋⩑潋兞戵⩺䫂칎䣂祱瑖框唳皱㋂ꆥ걗亏獗䥭㋂㴪슬꥘䁠䂩灦㦩⹑恵슩䱯䬤圸睾뭮歡쉴⍹㡢繒彪긣㔸㌰ば⥔㕦䑓␭亵タ뭪斥⩷祈儰뽇㵢㝡곂䳂彗♀並칒先╤䉧ꍉ㪘搱충扔欫□ㅪ썶佺떱佊摉淂싂圷偷숶⤮㦥쵷禡䤵㤲䑦姂楕㕓</w:t>
      </w:r>
      <w:r>
        <w:rPr/>
        <w:t>⣂</w:t>
      </w:r>
      <w:r>
        <w:rPr/>
        <w:t>깲彲榩儫毂摋┪쉑숤㙦숱票</w:t>
      </w:r>
      <w:r>
        <w:rPr/>
        <w:t>ⵈ</w:t>
      </w:r>
      <w:r>
        <w:rPr/>
        <w:t>殮㙌䀻㐨㥠㵅</w:t>
      </w:r>
      <w:r>
        <w:rPr/>
        <w:t>ꤺ⪏</w:t>
      </w:r>
      <w:r>
        <w:rPr/>
        <w:t>뼲昪쉟䱞䄣琰頣ゥ救瑒朦㯂</w:t>
      </w:r>
      <w:r>
        <w:rPr/>
        <w:t>ꔣ</w:t>
      </w:r>
      <w:r>
        <w:rPr/>
        <w:t>싂潮㩎쉠䖵淃煗煶牟痂䟂䊣繋僂</w:t>
      </w:r>
      <w:r>
        <w:rPr/>
        <w:t>⡈</w:t>
      </w:r>
      <w:r>
        <w:rPr/>
        <w:t>쉆쉫偵栵䥭㥠ꥩ㓂ꆵ싂슱水䛂䝠숺っ쏂㬰☳强㩡彘</w:t>
      </w:r>
      <w:r>
        <w:rPr/>
        <w:t>ⰷⓂ</w:t>
      </w:r>
      <w:r>
        <w:rPr/>
        <w:t>㨮呍䋂欬顢㕇䡕毂瘸剣䌴쉡卭뭥╮㩯뽡</w:t>
      </w:r>
      <w:r>
        <w:rPr/>
        <w:t>ⵟ</w:t>
      </w:r>
      <w:r>
        <w:rPr/>
        <w:t>关神㑺卦㩗昴┻ꥣ믍䕂䴵桲</w:t>
      </w:r>
      <w:r>
        <w:rPr/>
        <w:t>ꕒ</w:t>
      </w:r>
      <w:r>
        <w:rPr/>
        <w:t>䀥⽇轢ꅀ䀷⥏攬椬䛃䝀㌶꺣楀敞쉸㥣ꌭ京⒣彔摚ꌪ쉒搦〦⦮殱浄塲䏂⯂츳㡂瑅</w:t>
      </w:r>
      <w:r>
        <w:rPr/>
        <w:t>⢏</w:t>
      </w:r>
      <w:r>
        <w:rPr/>
        <w:t>ꕇ⹵</w:t>
      </w:r>
      <w:r>
        <w:rPr/>
        <w:t>㤷숨䄦슥뼩싂ば浧潓⩮恨䙐楰</w:t>
      </w:r>
      <w:r>
        <w:rPr/>
        <w:t>ⰱ</w:t>
      </w:r>
      <w:r>
        <w:rPr/>
        <w:t>利䟂㉬ぐ㇂</w:t>
      </w:r>
      <w:r>
        <w:rPr/>
        <w:t>⡢</w:t>
      </w:r>
      <w:r>
        <w:rPr/>
        <w:t>倷䍠꺬㑁䁀娺橥䌯瀯ꍅ畈ぴ町祣奶䍫䯂⩌砷㵗摲囂쉧呑滃瞻䕚⩈䧂本☰䔱</w:t>
      </w:r>
      <w:r>
        <w:rPr/>
        <w:t>Ⱚ</w:t>
      </w:r>
      <w:r>
        <w:rPr/>
        <w:t>쵏牫㬽健剒ꇂ洽䲥숮쌬繬걢김癟弩廂犏꺱〽掩㤶慾姂녈걎ꍶ㑑ㆵ쉩</w:t>
      </w:r>
      <w:r>
        <w:rPr/>
        <w:t>ꕘ</w:t>
      </w:r>
      <w:r>
        <w:rPr/>
        <w:t>〣␹䔽乬啱싂颱塃獸</w:t>
      </w:r>
      <w:r>
        <w:rPr/>
        <w:t>⠱</w:t>
      </w:r>
      <w:r>
        <w:rPr/>
        <w:t>숨⑇丩═婠쵰吭㍺䏂轓痂싃浉䥌㕵⍌楷䱍愵⩮礤摒⽗숨춡啥䩁⌣倰慏ㄪ摱▏頺꺣泎偣䚿쉠匹㩅轍撿싂⻂磂勂</w:t>
      </w:r>
      <w:r>
        <w:rPr/>
        <w:t>ⴻ</w:t>
      </w:r>
      <w:r>
        <w:rPr/>
        <w:t>䉵爪쵧轕꥔偭穊┰䈭⬱쉨唴湹頳灊㵚묳嘳䫂습녠捄㡱歅疣⚬쵣吱䙢쉦捾敇瑈⥗䐣婘㙇쉦樻놬堸땋뽃썭싃떿ㅾ椱熏濂啳睯卫溘컂䍑춵㠊䢘䀳墻䲱숭숯捖</w:t>
      </w:r>
      <w:r>
        <w:rPr/>
        <w:t>ꔰ</w:t>
      </w:r>
      <w:r>
        <w:rPr/>
        <w:t>㩐⭠佦쉦숫幞Ⓜ쎻㬮녂땟僂佋敱ㅴ繁⽡洫䡘晊뽚슿䜲캥쉰쉌っ卺</w:t>
      </w:r>
      <w:r>
        <w:rPr/>
        <w:t>⢘</w:t>
      </w:r>
      <w:r>
        <w:rPr/>
        <w:t>칎⍍䁚껂敂䄸넵녀畟桵繴澏⏍䍉佪쉣쉫㠱眱⛂堨抱쵣㜸瘫摰㴩乴䡶쉹㩸숶땇</w:t>
      </w:r>
      <w:r>
        <w:rPr/>
        <w:t>⣃⏃</w:t>
      </w:r>
      <w:r>
        <w:rPr/>
        <w:t>帮䯂壍촻⩪놬捵⹚⥔㡶牒쉔椥搻剒瞵쌮轮啋䍺䕱㝑䉖䌤兎䥈</w:t>
      </w:r>
      <w:r>
        <w:rPr/>
        <w:t>⣂</w:t>
      </w:r>
      <w:r>
        <w:rPr/>
        <w:t>扰습輻넷䱴獬煋䅙䥀戵떡쉰⨰㗃㝠쉞쉩ꍘ⼩숳橓⽊♶⏎뭇䕓輰椱噊ꌺ㕉汗싍쉸⫂捯숶☪揂싂쉯</w:t>
      </w:r>
      <w:r>
        <w:rPr/>
        <w:t>ꔨ⑌</w:t>
      </w:r>
      <w:r>
        <w:rPr/>
        <w:t>檵㖻嫃ㅺ</w:t>
      </w:r>
      <w:r>
        <w:rPr/>
        <w:t>ⵁ</w:t>
      </w:r>
      <w:r>
        <w:rPr/>
        <w:t>砪╒㡹㝫癱</w:t>
      </w:r>
      <w:r>
        <w:rPr/>
        <w:t>ⵯ</w:t>
      </w:r>
      <w:r>
        <w:rPr/>
        <w:t>슻</w:t>
      </w:r>
      <w:r>
        <w:rPr/>
        <w:t>ꦻ</w:t>
      </w:r>
      <w:r>
        <w:rPr/>
        <w:t>睲奏睎숦썞뽒㡚</w:t>
      </w:r>
      <w:r>
        <w:rPr/>
        <w:t>ꕊ⛂</w:t>
      </w:r>
      <w:r>
        <w:rPr/>
        <w:t>丰轗ね怺䒡㟎ꌸ䡱䛎슱留⎏䱓땴⏂歪</w:t>
      </w:r>
      <w:r>
        <w:rPr/>
        <w:t>⡱</w:t>
      </w:r>
      <w:r>
        <w:rPr/>
        <w:t>瑵弻ꍦ겣恏깖</w:t>
      </w:r>
      <w:r>
        <w:rPr/>
        <w:t>ⷂ</w:t>
      </w:r>
      <w:r>
        <w:rPr/>
        <w:t>彧䉫묶⍭窮㩠栣깹咻獆㑕燂䑐␨䆩扳⍣迂斣㭩啥慘灬檮䭟撱䵫슥機⨷䕠癀꺿彘娵䐪瑌촻</w:t>
      </w:r>
      <w:r>
        <w:rPr/>
        <w:t>Ⱪ⠶</w:t>
      </w:r>
      <w:r>
        <w:rPr/>
        <w:t>㍳</w:t>
      </w:r>
      <w:r>
        <w:rPr/>
        <w:t>ꥅ</w:t>
      </w:r>
      <w:r>
        <w:rPr/>
        <w:t>浒督슩䥗쉋忂〣畞獺䩠</w:t>
      </w:r>
      <w:r>
        <w:rPr/>
        <w:t>ꗍ</w:t>
      </w:r>
      <w:r>
        <w:rPr/>
        <w:t>歱佲㣂뾡浱䞩땲硤碻杭䄯</w:t>
      </w:r>
      <w:r>
        <w:rPr/>
        <w:t>꧂</w:t>
      </w:r>
      <w:r>
        <w:rPr/>
        <w:t>獤쵴忂参㉃</w:t>
      </w:r>
      <w:r>
        <w:rPr/>
        <w:t>꧃</w:t>
      </w:r>
      <w:r>
        <w:rPr/>
        <w:t>쉇㙺廃</w:t>
      </w:r>
      <w:r>
        <w:rPr/>
        <w:t>Ⳃ</w:t>
      </w:r>
      <w:r>
        <w:rPr/>
        <w:t>ꕁ</w:t>
      </w:r>
      <w:r>
        <w:rPr/>
        <w:t>䦡숦伨⨪뭠슩歸⩗晉祎㭴辻쉵쉤㓃⧂恱ぎ칉</w:t>
      </w:r>
      <w:r>
        <w:rPr/>
        <w:t>ꤪ⬦</w:t>
      </w:r>
      <w:r>
        <w:rPr/>
        <w:t>㦿䁟䭆浖㘮</w:t>
      </w:r>
      <w:r>
        <w:rPr/>
        <w:t>꤬</w:t>
      </w:r>
      <w:r>
        <w:rPr/>
        <w:t>瀱슥姂㯃䷃쉒獪楔畎⩖奢吤伮</w:t>
      </w:r>
      <w:r>
        <w:rPr/>
        <w:t>ꤸ</w:t>
      </w:r>
      <w:r>
        <w:rPr/>
        <w:t>쉚컎㉒坬쉗쉊硉☳琥쉴敥ꄰꥸ彲䕆⍴쵶䈫ㅤ⽥㯂琨␵넯⨺呞뭆쉴炮</w:t>
      </w:r>
      <w:r>
        <w:rPr/>
        <w:t>⢮①</w:t>
      </w:r>
      <w:r>
        <w:rPr/>
        <w:t>⽮栻顕슬ꆮㅄ䥳栨⩂〬䈩㖣숪撻䰽㩯</w:t>
      </w:r>
      <w:r>
        <w:rPr/>
        <w:t>Ⳃ</w:t>
      </w:r>
      <w:r>
        <w:rPr/>
        <w:t>歍啬녋곃㍄껂숭ꆘ쉶癀⩈⿍숨哂伵彲䩁捳㕑쉈礪⥴㘤嗂䍔싂</w:t>
      </w:r>
      <w:r>
        <w:rPr/>
        <w:t>꧍</w:t>
      </w:r>
      <w:r>
        <w:rPr/>
        <w:t>縰稷⩟庻悥</w:t>
      </w:r>
      <w:r>
        <w:rPr/>
        <w:t>ⲩ</w:t>
      </w:r>
      <w:r>
        <w:rPr/>
        <w:t>쉕䛂䭢兂摤番⨸㨯㐰⍢䚮㟂숴⏂ꅎ灤㝨堬癭㡦砮숱⩐⑖癅㝊싂⺘뭔瑙佩烍⪣떻땠祇㌹忂温䥁</w:t>
      </w:r>
      <w:r>
        <w:rPr/>
        <w:t>ꔵ</w:t>
      </w:r>
      <w:r>
        <w:rPr/>
        <w:t>䙇硌쉑䞬깕瞥갬戴⍬㖵䙐嘬爥㉣</w:t>
      </w:r>
      <w:r>
        <w:rPr/>
        <w:t>Ȿ</w:t>
      </w:r>
      <w:r>
        <w:rPr/>
        <w:t>汸湃╪쉆</w:t>
      </w:r>
      <w:r>
        <w:rPr/>
        <w:t>ꤱ</w:t>
      </w:r>
      <w:r>
        <w:rPr/>
        <w:t>砰썮깋䭚傥焫ꅶ樫⍌牵䳂䍄楰⺿⥁呸繉敧䜤㥀㉂偄摂㩪炵넶쎘㴱썉⏂쉸督⪿湵♡쉈偧뾬丵恲긻쉦捰槂㩑櫂汰瑦搣催㒱癥쉊㭊㭰搵㶩哂剥掻쉇⨪깲妬猊夹歋氯묭㛃슏呂뮡쉖椽</w:t>
      </w:r>
      <w:r>
        <w:rPr/>
        <w:t>ⴻ</w:t>
      </w:r>
      <w:r>
        <w:rPr/>
        <w:t>堷䌥㴥甪幃</w:t>
      </w:r>
      <w:r>
        <w:rPr/>
        <w:t>ꕌ</w:t>
      </w:r>
      <w:r>
        <w:rPr/>
        <w:t>쉀慰</w:t>
      </w:r>
      <w:r>
        <w:rPr/>
        <w:t>ꖏ</w:t>
      </w:r>
      <w:r>
        <w:rPr/>
        <w:t>䱗櫂쉣칏䍒쉴ㅆ瀣⹋딪䩗쉡頻㡴䶻牆㤶田佦繁⼪㩂⽡㘻㍭숤砽깈⪮祧싂䴱杈畱圩䂱⏂ꍂ숦䀥쉕㝄⫂ꅹ畂</w:t>
      </w:r>
      <w:r>
        <w:rPr/>
        <w:t>ⶻ</w:t>
      </w:r>
      <w:r>
        <w:rPr/>
        <w:t>竂由뿂㚮轎⬵䛎㪣㍏癱䁆쉕浆㣂恎浹숽庵㍳썊㥍⹈焷쉷塸偀</w:t>
      </w:r>
      <w:r>
        <w:rPr/>
        <w:t>ꤲ</w:t>
      </w:r>
      <w:r>
        <w:rPr/>
        <w:t>㈵</w:t>
      </w:r>
      <w:r>
        <w:rPr/>
        <w:t>⡖</w:t>
      </w:r>
      <w:r>
        <w:rPr/>
        <w:t>帽</w:t>
      </w:r>
      <w:r>
        <w:rPr/>
        <w:t>⠯</w:t>
      </w:r>
      <w:r>
        <w:rPr/>
        <w:t>㩶쵌嘥祡搦喵⩬扡塺㉲</w:t>
      </w:r>
      <w:r>
        <w:rPr/>
        <w:t>ꤷ</w:t>
      </w:r>
      <w:r>
        <w:rPr/>
        <w:t>㌵㙢劥⨯☨㥉쵴敠呑슘㟂彭⑉祀穵䠫쏃歌ㅧ䗂捧⵸囂淎⸳囂⏂繭癒牎摭汩㙆숣剬瘸柂博숪画扠⛎息凂噍⥇硷䗍䅂䃂頹哂</w:t>
      </w:r>
      <w:r>
        <w:rPr/>
        <w:t>ⴵ</w:t>
      </w:r>
      <w:r>
        <w:rPr/>
        <w:t>숵琸玩㵋쉑獲쉍쉷⹤喱</w:t>
      </w:r>
      <w:r>
        <w:rPr/>
        <w:t>ꗂ</w:t>
      </w:r>
      <w:r>
        <w:rPr/>
        <w:t>㚥奤牅婹辱뽾佤⑅䬮㟍ぐ꺱ꏂ顶츷畦⩂쉡攪牡番쉨㞏泂䡭숨䜬睮ㄺ䱹㘹ꌶ怷♱䈽轙側☦杒彧</w:t>
      </w:r>
      <w:r>
        <w:rPr/>
        <w:t>ⵃ</w:t>
      </w:r>
      <w:r>
        <w:rPr/>
        <w:t>顋埍㴫潊싂弤놣㩺⽃敋┴弥摅캩䋂⬷㉓깣뽙䚩㑂쉸櫂価瑸か숬⩞싂컂숩縷㴴汐㟂䕪啮奂깶繭华녠奋楖ꥡ걯䯍珍㍆娶</w:t>
      </w:r>
      <w:r>
        <w:rPr/>
        <w:t>ⱊⳃ</w:t>
      </w:r>
      <w:r>
        <w:rPr/>
        <w:t>㥪㝫⌮싂쉲辣쌪싃</w:t>
      </w:r>
      <w:r>
        <w:rPr/>
        <w:t>Ⱳ</w:t>
      </w:r>
      <w:r>
        <w:rPr/>
        <w:t>䮱恰⤴⽀绂뽍䅚堪弸䉎쉥津婪䉲穅璱汥땰쵏⹠䵯䑉⨰佰繕塮噭煎쉡䙚ㅴ辱칞</w:t>
      </w:r>
      <w:r>
        <w:rPr/>
        <w:t>ⱚ</w:t>
      </w:r>
      <w:r>
        <w:rPr/>
        <w:t>睂⭵㷎昪㤰⩑歫听</w:t>
      </w:r>
      <w:r>
        <w:rPr/>
        <w:t>ⰴ</w:t>
      </w:r>
      <w:r>
        <w:rPr/>
        <w:t>㥮嘭숯昺뮩㩰䴳⨽䘪䈶⩰⩣助䪵⹦頣㘺㵒繧숽뽢噙偦䠴♖颻</w:t>
      </w:r>
      <w:r>
        <w:rPr/>
        <w:t>⣍</w:t>
      </w:r>
      <w:r>
        <w:rPr/>
        <w:t>䕔싂挦쉌硯㋂</w:t>
      </w:r>
      <w:r>
        <w:rPr/>
        <w:t>ꕚ⧂</w:t>
      </w:r>
      <w:r>
        <w:rPr/>
        <w:t>슥湑䄮祾㕤攳슥⨷䍭슣唨䚻</w:t>
      </w:r>
      <w:r>
        <w:rPr/>
        <w:t>ꔴ</w:t>
      </w:r>
      <w:r>
        <w:rPr/>
        <w:t>ㆮ獂䵆轆朽秂꥕쉟슘䙩渭穥╅慘쉁㑨噡캩总婏</w:t>
      </w:r>
      <w:r>
        <w:rPr/>
        <w:t>ⷂ</w:t>
      </w:r>
      <w:r>
        <w:rPr/>
        <w:t>䍨䵑䁙㕧⵫吹숵懂뭬歍䲻獪睇灵㑲╎깳䏂</w:t>
      </w:r>
      <w:r>
        <w:rPr/>
        <w:t>꥓</w:t>
      </w:r>
      <w:r>
        <w:rPr/>
        <w:t>炏旂弹敤숺姂쉒숭䁙♇쉘煎㔱憩䑨繬㭯⿂卓껂祊怯깐㑤晄䭈䘨㕆唻</w:t>
      </w:r>
      <w:r>
        <w:rPr/>
        <w:t>ꕯ</w:t>
      </w:r>
      <w:r>
        <w:rPr/>
        <w:t>ㅘ썀쉥敶櫂⨹䭉涏佚潣丣㭔䱚䖿땵揂┶⹢懂療兗숰</w:t>
      </w:r>
      <w:r>
        <w:rPr/>
        <w:t>⠤</w:t>
      </w:r>
      <w:r>
        <w:rPr/>
        <w:t>념憣権⩍䣂⚏扊쵺</w:t>
      </w:r>
      <w:r>
        <w:rPr/>
        <w:t>ⵡ</w:t>
      </w:r>
      <w:r>
        <w:rPr/>
        <w:t>拂ㅫ뽈䴯␷쉫睷쉆㵁圮⥾瘻⨭䥠怱䎩㥯쉴▬䵸玘츦췂轴䱲숫뭥欽㚣䪵は睘睙濂浒껂仍曂㬸怴⹮쌶忂숶</w:t>
      </w:r>
      <w:r>
        <w:rPr/>
        <w:t>ꤊ╆ⶥ</w:t>
      </w:r>
      <w:r>
        <w:rPr/>
        <w:t>촪㮬僂ꄺ儥☨挦뼰櫂濂睋䓍숫ꥭ껂渻䚡䕎쉋灋槂桞唯䰨顄即㍁夤㜭걔卯晑싂</w:t>
      </w:r>
      <w:r>
        <w:rPr/>
        <w:t>ⱨ</w:t>
      </w:r>
      <w:r>
        <w:rPr/>
        <w:t>噄♩㵰⨦狂秃穋ꅙ㡍煰㵃敭뽠䀳夻숱㡪㜤欫幄桚塮㬣⍶䏎助⭰伵啫佗쉵礨ꥶ䡓</w:t>
      </w:r>
      <w:r>
        <w:rPr/>
        <w:t>⠮</w:t>
      </w:r>
      <w:r>
        <w:rPr/>
        <w:t>咩⍦⸹㖱䚣⑞嚏䉪㤻㴱悩爸싂땶쉉婶츺㪥䍹参⩎戺⍈彚瀶♍㐮䴯甦⩭㮩녠䤣䩆恧</w:t>
      </w:r>
      <w:r>
        <w:rPr/>
        <w:t>⢩</w:t>
      </w:r>
      <w:r>
        <w:rPr/>
        <w:t>뽑쉄ㅟ</w:t>
      </w:r>
      <w:r>
        <w:rPr/>
        <w:t>ꕵ</w:t>
      </w:r>
      <w:r>
        <w:rPr/>
        <w:t>轏㥕櫂ㅵ䟂숻䉈䑪㐰䵋硷慰啋⑕幷䕦㋂⽋䍙偏㉇</w:t>
      </w:r>
      <w:r>
        <w:rPr/>
        <w:t>⠫</w:t>
      </w:r>
      <w:r>
        <w:rPr/>
        <w:t>瑵쉍淂㥉䫂浞样槎␰┤湹怴숵柂䤤㭅䑓烂</w:t>
      </w:r>
      <w:r>
        <w:rPr/>
        <w:t>ⶮ</w:t>
      </w:r>
      <w:r>
        <w:rPr/>
        <w:t>漣ㆻ쉤剳넪塤ꆡ䬭慀녇╡촰䐹灾쉰㘶彬⍍悻〣㙥攫恉湱숪幢但顭徬ㅬ⵩刷</w:t>
      </w:r>
      <w:r>
        <w:rPr/>
        <w:t>ⱃ</w:t>
      </w:r>
      <w:r>
        <w:rPr/>
        <w:t>歬迂숸彷䥞槂繹㴪䄤株</w:t>
      </w:r>
      <w:r>
        <w:rPr/>
        <w:t>ⷂ</w:t>
      </w:r>
      <w:r>
        <w:rPr/>
        <w:t>矍げ扪⩢쉟焽嫂獒哃쉄</w:t>
      </w:r>
      <w:r>
        <w:rPr/>
        <w:t>ꕲ</w:t>
      </w:r>
      <w:r>
        <w:rPr/>
        <w:t>昦䁓偘슘⩑㬷轎⬰轡</w:t>
      </w:r>
      <w:r>
        <w:rPr/>
        <w:t>Ɑ</w:t>
      </w:r>
      <w:r>
        <w:rPr/>
        <w:t>噳䝓⽌㖣⹘勂⵨</w:t>
      </w:r>
      <w:r>
        <w:rPr/>
        <w:t>ⴣ</w:t>
      </w:r>
      <w:r>
        <w:rPr/>
        <w:t>欸썹⎱ꍌ临楒湥僂穪뼪㙈㌦㵅湨ꍬ⭎檘㐯</w:t>
      </w:r>
      <w:r>
        <w:rPr/>
        <w:t>ⱄ</w:t>
      </w:r>
      <w:r>
        <w:rPr/>
        <w:t>떘⪬橥쉅櫂䱳䥋廂堣䕾㘤浇쉱瑷╣亏㍏䔵捑数㡒䁯䩌彖녞숸㕃갷⮻㥒樸栮廂へ绂땏쉓秂ㅈ㘹숦㭚</w:t>
      </w:r>
      <w:r>
        <w:rPr/>
        <w:t>ꥉ</w:t>
      </w:r>
      <w:r>
        <w:rPr/>
        <w:t>佒쉧溵䩹獚煇쉡坐濂⩹祣彂</w:t>
      </w:r>
      <w:r>
        <w:rPr/>
        <w:t>Ⳃ</w:t>
      </w:r>
      <w:r>
        <w:rPr/>
        <w:t>煆丮呱</w:t>
      </w:r>
      <w:r>
        <w:rPr/>
        <w:t>⢱</w:t>
      </w:r>
      <w:r>
        <w:rPr/>
        <w:t>券彀숯吺䨸⵶</w:t>
      </w:r>
      <w:r>
        <w:rPr/>
        <w:t>⡰</w:t>
      </w:r>
      <w:r>
        <w:rPr/>
        <w:t>䀶堣뭨栫㡓獋㕢</w:t>
      </w:r>
      <w:r>
        <w:rPr/>
        <w:t>ꦿ</w:t>
      </w:r>
      <w:r>
        <w:rPr/>
        <w:t>棂浅湘</w:t>
      </w:r>
      <w:r>
        <w:rPr/>
        <w:t>ⵓ</w:t>
      </w:r>
      <w:r>
        <w:rPr/>
        <w:t>䀲敤娽䱧⍘쉬쉲싂䮵㔻숲쉋奴ꥪ泂わ⽱楶顙⑂㝸침㭨딮潨䊩䙪扡ㅡ슡ꌩ넸</w:t>
      </w:r>
      <w:r>
        <w:rPr/>
        <w:t>꧂</w:t>
      </w:r>
      <w:r>
        <w:rPr/>
        <w:t>㊡婓娺眽썉썶福楓╣兰츷캵椺么嘷䙈㘰䯂轤䛂슮㏂ヂ㒥⑓⹧ㅒ癡걮⑮쵴先䌽慇婌穀춬憣⭸栨㋂祳쵺╕䥰⩖쎻㮘쉈繩넣桩狍싎⑨㉥뽘焪쉃쉈勂쉳燂</w:t>
      </w:r>
      <w:r>
        <w:rPr/>
        <w:t>ⳍ</w:t>
      </w:r>
      <w:r>
        <w:rPr/>
        <w:t>䅋浩캻</w:t>
      </w:r>
      <w:r>
        <w:rPr/>
        <w:t>ⰹ</w:t>
      </w:r>
      <w:r>
        <w:rPr/>
        <w:t>䭴싂춘㥪䍩㔥㙆䝋睫奋ꥳ剚ꅢ㉫繸⦮㑹걬䥁㉫吳含뿂輻侘窱</w:t>
      </w:r>
      <w:r>
        <w:rPr/>
        <w:t>ꕌ</w:t>
      </w:r>
      <w:r>
        <w:rPr/>
        <w:t>䩘绂숷獇⿂넰⭨䝓竂컂䱢칵㵟㬫숰⫎堶㷂獉樨嘰㥮抮슬弽畲住暬䑬䛂佪幷桗䀨䅋槃╫딣桶繭⨺깟䁠䮩畡暣㵫眶丸呶卂欵ꍹ⵭癖걸녴㯃쉲촮渊䔽䘬㠰묺䝅乞슩䃂惂轸敟촮穥硁⌰㙢畊摚◂忂席唽呴⩁깠㩭畘ꌳ갵䥏숳쉂竂う쉵婵敟敳助</w:t>
      </w:r>
      <w:r>
        <w:rPr/>
        <w:t>ⱉ</w:t>
      </w:r>
      <w:r>
        <w:rPr/>
        <w:t>ㅠ呟願抱䲻촪嫃㶱쉮挽繁걋偀쵐걥卐䞏繘쉒䐲싂㪩㗂頵煳穙歰夶</w:t>
      </w:r>
      <w:r>
        <w:rPr/>
        <w:t>꧂</w:t>
      </w:r>
      <w:r>
        <w:rPr/>
        <w:t>믂慑♾⍨䉅ꍲ䐻㩰긬슩窱悘䙘㉡캥嫂쉲녔䬬싍䍪䭞礶浃䀦숻燂⮵癶轂㝕⩳扮曂渳㞩㑹猱㵎䀳淂ㆵ杁典녔</w:t>
      </w:r>
      <w:r>
        <w:rPr/>
        <w:t>꧂</w:t>
      </w:r>
      <w:r>
        <w:rPr/>
        <w:t>嘭啚♃佉갵䳂</w:t>
      </w:r>
      <w:r>
        <w:rPr/>
        <w:t>ꦮ⛃</w:t>
      </w:r>
      <w:r>
        <w:rPr/>
        <w:t>橯惂ꍨ넫楞㘸滍♂쉞㔮堷䅙촴剮쉶䌯噩畇干泂㑎娺⸭ノ婠畢⩫侬㊮쉔</w:t>
      </w:r>
      <w:r>
        <w:rPr/>
        <w:t>Ⳃ␸</w:t>
      </w:r>
      <w:r>
        <w:rPr/>
        <w:t>㴳슡婧琪⥚쉚来㙰汉䕏幊枻卓ꅤ幯</w:t>
      </w:r>
      <w:r>
        <w:rPr/>
        <w:t>ⶮ</w:t>
      </w:r>
      <w:r>
        <w:rPr/>
        <w:t>슏츸䗂㇂偫輥뽑楸縤⨩㥪껃摋䬻啐怨猪桘췂♷輴쉞桹縬啁敄硂⍞䝷⹕䐯劏쉎㧂伳㕯쵨촨暣甯㡸ꆩ㍫檩㭥㭮䑲搽澱쉏⩮⫃㠺桯渨䁵琳灓㈰奂♲⩦⤳㦣抱쉁参슩歆⿂슱칒琩䡣卡毂ꎣ削墥佹䐸갱湞株灷烂뭲갣쵅㙃뭮啠䩩⚣ꏂ恏뽡䌦㑮싂輫쉈剈唶ꎵ</w:t>
      </w:r>
      <w:r>
        <w:rPr/>
        <w:t>꧂</w:t>
      </w:r>
      <w:r>
        <w:rPr/>
        <w:t>礶轋塉녡壂쉈䄴⨫⍣䎩ꏂ䕁썫倫</w:t>
      </w:r>
      <w:r>
        <w:rPr/>
        <w:t>⠪</w:t>
      </w:r>
      <w:r>
        <w:rPr/>
        <w:t>䍤숥㫂截㇂㕎窏轨䀶쉅싂匲썄숫剄ꅳ뗂䨮卬⹇辥䱩珂䇍⩎㐵㵦倦쵮喻㡙숥싂湅搪塦挬皩쎥呙</w:t>
      </w:r>
      <w:r>
        <w:rPr/>
        <w:t>ⵅ</w:t>
      </w:r>
      <w:r>
        <w:rPr/>
        <w:t>䀨䶻ꄸぐ纻䙾嚏</w:t>
      </w:r>
      <w:r>
        <w:rPr/>
        <w:t>ꖏ</w:t>
      </w:r>
      <w:r>
        <w:rPr/>
        <w:t>扬碱㢥汬獧쉖</w:t>
      </w:r>
      <w:r>
        <w:rPr/>
        <w:t>ꕫ⑨</w:t>
      </w:r>
      <w:r>
        <w:rPr/>
        <w:t>礻摒</w:t>
      </w:r>
      <w:r>
        <w:rPr/>
        <w:t>ꕍ</w:t>
      </w:r>
      <w:r>
        <w:rPr/>
        <w:t>怳姂䭒딲┩晱扙㢘福兞轚漨⥺⩡朱䵢砨캥廂㙇싂磂⴩뗍⽬⼲䔴넨焳疬顫磂⩐䄣쉾䱧뭬⫂稪睄㬣浯䵀긤㐬䰬ꍔ卐╀杌䌵佉滍㴶癉漰獁걢⨹轈壃噰侣ꎵ</w:t>
      </w:r>
      <w:r>
        <w:rPr/>
        <w:t>ꕉ</w:t>
      </w:r>
      <w:r>
        <w:rPr/>
        <w:t>玥债숵顩癄煸䝀勂乺灗穾⻂煸䭍懂㎣为䟂썩넨祹摮橱䤸쉧⻂顲䗂療呏硨楧⭘⩭㌤녪と뽎㤽꧎燃䑊挰慏뇂䕩慐滂瘺玘쎻个橨걭䍑䃂쉭쉱⩤</w:t>
      </w:r>
      <w:r>
        <w:rPr/>
        <w:t>ꦣ</w:t>
      </w:r>
      <w:r>
        <w:rPr/>
        <w:t>潒溏㥋쌦復쎩싂䀺䙉歖帵祾塺灍䀱䭭⒣겣挮☲剮뭯㔷쉦夹捁磂ꍇ扚⸫嘣쉌뾥な㜊䝑轮穊⛂컃䟂䰽㭙⦘㴩捸䍓숱㙡稤欦䡸湾桩捆痂깏ㅂ⸷潺復ꎱ</w:t>
      </w:r>
      <w:r>
        <w:rPr/>
        <w:t>ⱂ</w:t>
      </w:r>
    </w:p>
    <w:p>
      <w:pPr>
        <w:pStyle w:val="PreformattedText"/>
        <w:bidi w:val="0"/>
        <w:spacing w:before="0" w:after="0"/>
        <w:jc w:val="left"/>
        <w:rPr/>
      </w:pPr>
      <w:r>
        <w:rPr/>
        <w:t>췃琮</w:t>
      </w:r>
      <w:r>
        <w:rPr/>
        <w:t>Ȿ</w:t>
      </w:r>
      <w:r>
        <w:rPr/>
        <w:t>䑮䕸㭩仂⹱䱊</w:t>
      </w:r>
      <w:r>
        <w:rPr/>
        <w:t>ⵣ</w:t>
      </w:r>
      <w:r>
        <w:rPr/>
        <w:t>숳㮩嫃㭕嚿䗂機桯㗂漬盎⑳㯃杳쵰溡㍎愵噩ꍾ佅湙氥놏겘ノ灐轰媩㠵凂㑺搪칋乾</w:t>
      </w:r>
      <w:r>
        <w:rPr/>
        <w:t>ꤸ</w:t>
      </w:r>
      <w:r>
        <w:rPr/>
        <w:t>䚥䯂牪⿎氱彩♲圴䜫惍☫睙〵⯂⧂滂䅷쵊</w:t>
      </w:r>
      <w:r>
        <w:rPr/>
        <w:t>ⱐ</w:t>
      </w:r>
      <w:r>
        <w:rPr/>
        <w:t>婞쉭礲쉇暵싂琤⩞枥⩢쏃昱⨲党</w:t>
      </w:r>
      <w:r>
        <w:rPr/>
        <w:t>⡠</w:t>
      </w:r>
      <w:r>
        <w:rPr/>
        <w:t>墵뿂쉏⩞㭂憩</w:t>
      </w:r>
      <w:r>
        <w:rPr/>
        <w:t>ꤪ</w:t>
      </w:r>
      <w:r>
        <w:rPr/>
        <w:t>䈱ㅁ䟂⫂⤪䛂猷摌쉕昣䴹♣㝂ꍹ칳⛂儩摐쉅⑳搥㑀슩䥇쉰帯칫쉉㠺佘䝉悿카廂礪睶쉟녡歃ㄫ싂獪懂痎剦穡뿂䆵䨶サ摫溏燂㦩</w:t>
      </w:r>
      <w:r>
        <w:rPr/>
        <w:t>ꥈ</w:t>
      </w:r>
      <w:r>
        <w:rPr/>
        <w:t>慰啸獴㝓䈭幠ꥨ⹭⹎쉄쉧숬㭶숭濂㊣硠쉱灳쉌堪䀶⍧湀㋂癘䩶囂扬칊幚녨歞輸㔮</w:t>
      </w:r>
      <w:r>
        <w:rPr/>
        <w:t>ⵋ</w:t>
      </w:r>
      <w:r>
        <w:rPr/>
        <w:t>奀</w:t>
      </w:r>
      <w:r>
        <w:rPr/>
        <w:t>⡟</w:t>
      </w:r>
      <w:r>
        <w:rPr/>
        <w:t>䩚㓂䄭矍唲暘剧噓㥧轭ꅣ参忎樮싂塤太乾灢⏂㖏澬示偗</w:t>
      </w:r>
      <w:r>
        <w:rPr/>
        <w:t>ꥌ</w:t>
      </w:r>
      <w:r>
        <w:rPr/>
        <w:t>䡎쉩澩畃⎱枥剙僎䉰ꥡ</w:t>
      </w:r>
      <w:r>
        <w:rPr/>
        <w:t>ꥒꤵ</w:t>
      </w:r>
      <w:r>
        <w:rPr/>
        <w:t>媡熿걊␰櫂伨녏兌⸱畫楢꥾畎剠乏숳䦩</w:t>
      </w:r>
      <w:r>
        <w:rPr/>
        <w:t>⡺</w:t>
      </w:r>
      <w:r>
        <w:rPr/>
        <w:t>䉌辵</w:t>
      </w:r>
      <w:r>
        <w:rPr/>
        <w:t>ⷂ</w:t>
      </w:r>
      <w:r>
        <w:rPr/>
        <w:t>䉬⭨穌숰곂塟䕊汯䯂檣☲㍙⪩䊣兠狂所栬破⪏垥䑩⺮</w:t>
      </w:r>
      <w:r>
        <w:rPr/>
        <w:t>ꕥ</w:t>
      </w:r>
      <w:r>
        <w:rPr/>
        <w:t>녨慬쉢</w:t>
      </w:r>
      <w:r>
        <w:rPr/>
        <w:t>⡨</w:t>
      </w:r>
      <w:r>
        <w:rPr/>
        <w:t>庘㩉뽥扏⩎숫⑔橚乢制求㩪术狂⍦歴⹴異撩啄睭쉗ꏃ䓂Ⓜ愬␴獖彡⩧捍㤪煓땖瓂炡剆婢쉾⽬숤</w:t>
      </w:r>
      <w:r>
        <w:rPr/>
        <w:t>ꤪ</w:t>
      </w:r>
      <w:r>
        <w:rPr/>
        <w:t>毎愺䘬凂倹砳㝠浺츱瞱琸啪漶ぇ╤ㅾ獉␸烎⩆ㄶ㙇</w:t>
      </w:r>
      <w:r>
        <w:rPr/>
        <w:t>⡕</w:t>
      </w:r>
      <w:r>
        <w:rPr/>
        <w:t>甤츷</w:t>
      </w:r>
      <w:r>
        <w:rPr/>
        <w:t>ⱆ</w:t>
      </w:r>
      <w:r>
        <w:rPr/>
        <w:t>쌦㯂㍓灅㚵⽆⌴䵧漻䙫噭㵁潤습助畖⽓쵀疩</w:t>
      </w:r>
      <w:r>
        <w:rPr/>
        <w:t>ꕒ</w:t>
      </w:r>
      <w:r>
        <w:rPr/>
        <w:t>顖払㋂쉙撱煉䥫⨩㥎⛂뽞쉺䘬䕇䭷㴣湧⑟䩎㏃⺻쉉洹唲쉤㟂夻佩䱌兄甤㵒䏂㷂㘲䵘쉧瑦♾噌쉍䁋⫂㙣뽫癑嚡畾獲噆뼻䱀䩧倦㍚獹摄ぁ㍍⩕쉔</w:t>
      </w:r>
      <w:r>
        <w:rPr/>
        <w:t>ꕍ</w:t>
      </w:r>
      <w:r>
        <w:rPr/>
        <w:t>슩ꌳ呦ꅆい殏ꅾ棂儮繪䌦掣乚䍰䍓㖩砵</w:t>
      </w:r>
      <w:r>
        <w:rPr/>
        <w:t>ⱦ</w:t>
      </w:r>
      <w:r>
        <w:rPr/>
        <w:t>ꅐ㭮쌩塤楚䡈Ⓜ슣⽭祧壂䨥䢬䉲竂轡卯</w:t>
      </w:r>
      <w:r>
        <w:rPr/>
        <w:t>ꤻ</w:t>
      </w:r>
      <w:r>
        <w:rPr/>
        <w:t>䭦뽠汅䍎噦熻炮䖩䖬숲抩奌⩘䳂歸灂戦砭厥瑔伩浪깎彦싂䜹扸䘷坟땞中夊</w:t>
      </w:r>
      <w:r>
        <w:rPr/>
        <w:t>ꤥ</w:t>
      </w:r>
      <w:r>
        <w:rPr/>
        <w:t>硲睅执偞㴪㖡戬숺䥚䫃䵗瑑썆ㅰ㉾</w:t>
      </w:r>
      <w:r>
        <w:rPr/>
        <w:t>ⵠ</w:t>
      </w:r>
      <w:r>
        <w:rPr/>
        <w:t>뼦瓂壂뮵䠦⶿眮숫撿숪儬池䰯墣偊⑈뽙棂싂䉌ꅈ⥍剕㌲䭶畾慍⪡廂願⨵帻㘴䩃䍏㉾顱佭浦ꆩ恓唲쉀㑠걟㝉盂頶쉋숺㥮쵺ヂ畷㆘矍䕡懂䥚顈䡚怣⫂垱숷戴䰫䄣到弱䎩摍䍪由ꥳ숣坓묯母㧂祰䨻忂栩䩤䡹뼲祯䀴溻灖洨碏幰싂䵴쉏ꄫ磂搣⹴⹗睾塢輨栥䗎䱉睸녆䟂䞣樭땥㭾쉭圽♠䦡숱촺䔮녆轨六</w:t>
      </w:r>
      <w:r>
        <w:rPr/>
        <w:t>꧂</w:t>
      </w:r>
      <w:r>
        <w:rPr/>
        <w:t>垵嫂뭴⪮圵慣朸㑩幐呲坹灺圭䭚䥄쉧䰮쉘彁彧滂伥啇顣⩩䂵婯</w:t>
      </w:r>
      <w:r>
        <w:rPr/>
        <w:t>ⱅ</w:t>
      </w:r>
      <w:r>
        <w:rPr/>
        <w:t>硊쉂쉆䈪佊칹쉲槎긩䩒쉵ㆣ놩䀪恑扷㩚䩢䀯㜴④뗂⑾牓矂佦뭎祄斵頽䣃녡</w:t>
      </w:r>
      <w:r>
        <w:rPr/>
        <w:t>ꥇ</w:t>
      </w:r>
      <w:r>
        <w:rPr/>
        <w:t>戰䩟㵁壃恈</w:t>
      </w:r>
      <w:r>
        <w:rPr/>
        <w:t>ⵌ</w:t>
      </w:r>
      <w:r>
        <w:rPr/>
        <w:t>睉恾딮숶쏂秂娭긻娪</w:t>
      </w:r>
      <w:r>
        <w:rPr/>
        <w:t>⡐</w:t>
      </w:r>
      <w:r>
        <w:rPr/>
        <w:t>䍴넸潰㴵쉪强㚻飂숭ㆡぺㆩ䨽</w:t>
      </w:r>
      <w:r>
        <w:rPr/>
        <w:t>ꥇ</w:t>
      </w:r>
      <w:r>
        <w:rPr/>
        <w:t>噸땡㍚녴皡쉐䉺㡓㥚乫꺡祊愸䝓넩╾杷촫碣恭긽䩬쉕㑭뭸㝘煇쉃䭌朷☴摋塏⩯兔쉮䅞숱䭨乒窮⿂⭥ちꄱ쉞쏂䗂䉧繑繘瀳⽣啦乨瘣䉕戫炩꥗촸쵴歏滂</w:t>
      </w:r>
      <w:r>
        <w:rPr/>
        <w:t>⢵</w:t>
      </w:r>
      <w:r>
        <w:rPr/>
        <w:t>뽄쉑彉쏍慱넰娭쉦㕳깯┽昴넸䦡欸숷싂は啯걇쏂⽨癈恣捾玩务⩣洰姂畮䱵䙷牚㩺穏厡佶╭⻂䰸车␥毂쉢뭩㦻</w:t>
      </w:r>
      <w:r>
        <w:rPr/>
        <w:t>꧂</w:t>
      </w:r>
      <w:r>
        <w:rPr/>
        <w:t>⿂치䠷䡡䣂佤㝶⥐䁰剎녱太䞱㵂䀪噗⍺縰晘겻넷牘㕁怺슻䉭顭걳쉸㙊䎿ꄩ䡱숷</w:t>
      </w:r>
      <w:r>
        <w:rPr/>
        <w:t>ⱓ⍬</w:t>
      </w:r>
      <w:r>
        <w:rPr/>
        <w:t>쉯㉺갵쏂顴䅏䩷参别参슻恎싂慅䤨婒쉶</w:t>
      </w:r>
      <w:r>
        <w:rPr/>
        <w:t>ⱟ</w:t>
      </w:r>
      <w:r>
        <w:rPr/>
        <w:t>燂椦㙴䖘徬㭗㷎攩礨䉲㙶摅쉶兕戯楤䁲</w:t>
      </w:r>
      <w:r>
        <w:rPr/>
        <w:t>ꗍ</w:t>
      </w:r>
      <w:r>
        <w:rPr/>
        <w:t>媡啄奱塩쉌ꥱ桏</w:t>
      </w:r>
      <w:r>
        <w:rPr/>
        <w:t>ꥑ</w:t>
      </w:r>
      <w:r>
        <w:rPr/>
        <w:t>硧䙒⴫别䞩乶췍烂걏숷盂塐쏂䚩⩉浑㮻嗂睤橅輦썵仂⭠啅㠺쉶奮꥖墡</w:t>
      </w:r>
      <w:r>
        <w:rPr/>
        <w:t>ꤣ</w:t>
      </w:r>
      <w:r>
        <w:rPr/>
        <w:t>甽㖘⩔轺깔祠쉚畘啄余䱩땄愤쉠⤷彔彷佔厩㑤獴穆㐺⍵䱪摯悏쉣火䍫共彋䭋⥰愲䗂坺庵䤥䫂쉔䕅煮슥슏剷슻恨ヂㄦ䀴쏂⚮숊</w:t>
      </w:r>
      <w:r>
        <w:rPr/>
        <w:t>⡬</w:t>
      </w:r>
      <w:r>
        <w:rPr/>
        <w:t>潁督䭗浊㑤녑숯琻쉡㵭쉳䜤⚬싍彊䅆쉰㬲싂䍦徻䡘䦏쉔䡸㝯頯颣촨긻쉧┽䩕産⽱쉮쉃┯䇂䩐慨敍盂轚쉲瓂牯䁱ꅩ〰쉙㢮瑙䇂쉐䚩牒⥇吹쉤潹뽫繥祶汫⩐ꎬ啋㙙顖㛂妩㨸ꅒヂ唭婓Ⓨ⽁</w:t>
      </w:r>
      <w:r>
        <w:rPr/>
        <w:t>ꥊ</w:t>
      </w:r>
      <w:r>
        <w:rPr/>
        <w:t>ꍩ彤䚩</w:t>
      </w:r>
      <w:r>
        <w:rPr/>
        <w:t>ⱈ⑄</w:t>
      </w:r>
      <w:r>
        <w:rPr/>
        <w:t>嗂䅒쉟瑚싎畐䜻㒿䩆ꇂ쉚╱䫍ㅙ䲣쉭⤪</w:t>
      </w:r>
      <w:r>
        <w:rPr/>
        <w:t>ꥒ⩗</w:t>
      </w:r>
      <w:r>
        <w:rPr/>
        <w:t>獨硠쉊䴤</w:t>
      </w:r>
      <w:r>
        <w:rPr/>
        <w:t>ꤲ</w:t>
      </w:r>
      <w:r>
        <w:rPr/>
        <w:t>淂烂⯍㄰ꥢꌯ畧碩去獏쉅繠㡴顰쉄㒱啠╅⥸す十濂䕃⸪㞣䍉棂中䐪꥖〮参㷂ね㟂⨲넫棍⽹噚⏍含쉾㶘坧쉨恕䱄⌹숹㊩剠⽴嚮ꇂ湰⛂䁔㥥䊬ꅁ⎿わ칡泂㓂땣슡璿습㑶坯긽㥳뭴題刴瑓冱㕇䡑㗂</w:t>
      </w:r>
      <w:r>
        <w:rPr/>
        <w:t>ꗍ</w:t>
      </w:r>
      <w:r>
        <w:rPr/>
        <w:t>愲쉾㘪⹑뗂縩溏摃쉏敶橁䎣汃⥢柂轊䝃⹸☻깧㤦㉯⨨忂猺䓂挤䉬싂沬㵢췂乐⹰飂ꍡ牉⩺犡硴伱ꏂ䴰㬺</w:t>
      </w:r>
      <w:r>
        <w:rPr/>
        <w:t>⡯</w:t>
      </w:r>
      <w:r>
        <w:rPr/>
        <w:t>斮䡨쌺䡨哂쉳倲珂ꎣ焫囎⍬畘榏쉆奨杍㩨倭슩噊何싎쉥㉕</w:t>
      </w:r>
      <w:r>
        <w:rPr/>
        <w:t>⡔</w:t>
      </w:r>
      <w:r>
        <w:rPr/>
        <w:t>祫伩䝄뭗湵넸쉂汒擂쉂欫甴怲示䝬㧂昳漪㙴⪻⹒싂弮顮뭒嗃슏뗂彥碮⽨繲䐫⩇䤹潙쉣乳쵀</w:t>
      </w:r>
      <w:r>
        <w:rPr/>
        <w:t>ⵏ</w:t>
      </w:r>
      <w:r>
        <w:rPr/>
        <w:t>䝙摏䬪쉩㝴杵䉠쉶刣獔半녓⏂쉐</w:t>
      </w:r>
      <w:r>
        <w:rPr/>
        <w:t>⣂⡆</w:t>
      </w:r>
      <w:r>
        <w:rPr/>
        <w:t>轇佾䁙捠쉨案䬤ꍱ呾㭒⩁㵳盂㯂䨺ㆡ硈䌱禱⑙才☮䌫瘪쉢ヂ갪煫⿎洣吽ꌣ싂戰扐漺椺轊</w:t>
      </w:r>
      <w:r>
        <w:rPr/>
        <w:t>Ɒ</w:t>
      </w:r>
      <w:r>
        <w:rPr/>
        <w:t>癊䩰愦㥞⥭♋徥䡷칖湺慶儻䙔㙩朵☹</w:t>
      </w:r>
      <w:r>
        <w:rPr/>
        <w:t>ꥋ</w:t>
      </w:r>
      <w:r>
        <w:rPr/>
        <w:t>佞⩴啷庵㭰☫갤⍎䌤扐繨</w:t>
      </w:r>
      <w:r>
        <w:rPr/>
        <w:t>ⷂ␵</w:t>
      </w:r>
      <w:r>
        <w:rPr/>
        <w:t>倫濂汞⯂⻂⺥묹㩋뿍</w:t>
      </w:r>
      <w:r>
        <w:rPr/>
        <w:t>ꤨ</w:t>
      </w:r>
      <w:r>
        <w:rPr/>
        <w:t>䥡〰䌪栳슥䧂こ䙩쉺무䗂䥞珂ꥤ䥧测㕬㕁䭟쉞灓㝐ꌪ</w:t>
      </w:r>
      <w:r>
        <w:rPr/>
        <w:t>Ⱔ</w:t>
      </w:r>
      <w:r>
        <w:rPr/>
        <w:t>㵌撣慗뾬딵ꥧ彯⥚⩙슮쉣慫侏⨽쌺쉺帩</w:t>
      </w:r>
      <w:r>
        <w:rPr/>
        <w:t>Ɑ</w:t>
      </w:r>
      <w:r>
        <w:rPr/>
        <w:t>䒩⮣顆斩慪䢥潈䞣教㟂껂橯呹촴䅌張⭶쉸櫂免癖轁⑂慯까杳⨱㗂幊䵊썊싂灣昴瞮挣轒쉭⑓䰴싂恑ご榬㎿쉒⦱橹</w:t>
      </w:r>
      <w:r>
        <w:rPr/>
        <w:t>ꤲ</w:t>
      </w:r>
      <w:r>
        <w:rPr/>
        <w:t>ꅴ㘯깙䝠슏䴩䩲䷂題玡噄垬㬺㵸노칂轶䖥縸獡⩮숊㭧煔⼤䤤녋뽊輲Ⓜ娻⪵⩺楫夵䧂瀪灏䡕橧㊩偵쉎썉兯户棃摡渰煴䈦숭䊥숫땇轸涬冬녊䱮ꍒ㙴帣稲弪㙇쉐沣㶩</w:t>
      </w:r>
      <w:r>
        <w:rPr/>
        <w:t>⢱</w:t>
      </w:r>
      <w:r>
        <w:rPr/>
        <w:t>托㋂攷</w:t>
      </w:r>
      <w:r>
        <w:rPr/>
        <w:t>ꕨ</w:t>
      </w:r>
      <w:r>
        <w:rPr/>
        <w:t>쉌ꍠ惂县⨨뗂䕶頸㟂䍮䍄䡰⭊䞱㥔潥䰵嗎⑕⩀</w:t>
      </w:r>
      <w:r>
        <w:rPr/>
        <w:t>Ⱚ</w:t>
      </w:r>
      <w:r>
        <w:rPr/>
        <w:t>掬걆⹒싂偀⑅쌭縺쉉樹</w:t>
      </w:r>
      <w:r>
        <w:rPr/>
        <w:t>ꗂ</w:t>
      </w:r>
      <w:r>
        <w:rPr/>
        <w:t>振긷쉸瘭䍓䓂楦⍧橔捯⫂浄廂䡊塡究穔琰睪穧</w:t>
      </w:r>
      <w:r>
        <w:rPr/>
        <w:t>ⱟ</w:t>
      </w:r>
      <w:r>
        <w:rPr/>
        <w:t>撣쉊䖵쉟顁檥⌺ꥷ䬫㥖欣☥轂洭泍儸⩲兏⥴津皡穗껍啭呃꺻㚥婔쉡녶慃癍䥙ꥶ</w:t>
      </w:r>
      <w:r>
        <w:rPr/>
        <w:t>⠻</w:t>
      </w:r>
      <w:r>
        <w:rPr/>
        <w:t>썊桰顊槂쉷㠥쉢數㍏㍴㭇捎⪻き䍒쉾ꏂ</w:t>
      </w:r>
      <w:r>
        <w:rPr/>
        <w:t>ⴱ</w:t>
      </w:r>
      <w:r>
        <w:rPr/>
        <w:t>㉍樭㙆␸⍯</w:t>
      </w:r>
      <w:r>
        <w:rPr/>
        <w:t>ꦘ</w:t>
      </w:r>
      <w:r>
        <w:rPr/>
        <w:t>洽織촦⭵䯂桦싂㎏㩐슥䊿㥟䭉䱕唶⴦䵗敀䬰㙡炩걭⭈⪏녡牢半䛃딹瞻㉹牏丱矂</w:t>
      </w:r>
      <w:r>
        <w:rPr/>
        <w:t>⠯⨣</w:t>
      </w:r>
      <w:r>
        <w:rPr/>
        <w:t>쉣に偍恗㙚癑仂뗂믂娪⍹甹湌</w:t>
      </w:r>
      <w:r>
        <w:rPr/>
        <w:t>ꕱ</w:t>
      </w:r>
      <w:r>
        <w:rPr/>
        <w:t>䵉⽓伩뽾捁掱쉉⼦儽뇂䧃员䱚쵯㫂桭⑑䵟曃琭ꍢ眯겘慮琬慗숭圤칟㬩昻⽰슱숽ぱ</w:t>
      </w:r>
      <w:r>
        <w:rPr/>
        <w:t>⡧</w:t>
      </w:r>
      <w:r>
        <w:rPr/>
        <w:t>唬뭨쉭噘彉轹䷂倽睢ꅵ溘㵗祭唱♇灶㪱㑔숲녗愲噭깱溏쉞슡挦ꎿ䍡佒琬쉑⼦</w:t>
      </w:r>
      <w:r>
        <w:rPr/>
        <w:t>ⱐ</w:t>
      </w:r>
      <w:r>
        <w:rPr/>
        <w:t>桩捠⸽摺䝷楏쉺㨩긦慐槃쎩潆딭</w:t>
      </w:r>
      <w:r>
        <w:rPr/>
        <w:t>꤬</w:t>
      </w:r>
      <w:r>
        <w:rPr/>
        <w:t>㥺싍䄭呷牃㉨쉫湧げ牡䡢㶱⫂㴺獕㷂晆廂儤숺⽅⍊䁓숩䱳㡢숭뽨䴴⵹䵏椻澮娸剐湭癲吶딯眪顎뭙쉖欺嗂檏䅁</w:t>
      </w:r>
      <w:r>
        <w:rPr/>
        <w:t>ꦥ</w:t>
      </w:r>
      <w:r>
        <w:rPr/>
        <w:t>繦쉰㠰瑆⚡</w:t>
      </w:r>
      <w:r>
        <w:rPr/>
        <w:t>ꕇ</w:t>
      </w:r>
      <w:r>
        <w:rPr/>
        <w:t>歉患䬨䅴关玩煃쉃䅶歔㨮繖剒浄患捒狂別䌭䝄ꅉ燂쵔犬樸劻</w:t>
      </w:r>
      <w:r>
        <w:rPr/>
        <w:t>ꤲ</w:t>
      </w:r>
      <w:r>
        <w:rPr/>
        <w:t>䙢忍㠻㵳奱䢮焻洭姂⩀뭗쉲䣂╕癚</w:t>
      </w:r>
      <w:r>
        <w:rPr/>
        <w:t>ⱡ</w:t>
      </w:r>
      <w:r>
        <w:rPr/>
        <w:t>恁쉊幾땇⤭啓</w:t>
      </w:r>
      <w:r>
        <w:rPr/>
        <w:t>ꕊꕆ⍑⬳</w:t>
      </w:r>
      <w:r>
        <w:rPr/>
        <w:t>뿂溿㕔幕⥲灹娳坮瑂杊恸彐䀷壂匰⩮䰬뽭皏磂喱桄䵑♺㵴뼨䏂参䥤挪땵㬦呎婋繱╫⵵⛂穾⮵⫂ꍾ┱껂䥒ㅙ䩂侣䪮擂걤䩒ㅟ嘯㢏䝅顭旎䅞</w:t>
      </w:r>
      <w:r>
        <w:rPr/>
        <w:t>ꔤ</w:t>
      </w:r>
      <w:r>
        <w:rPr/>
        <w:t>뽸♀搤ꍢ㥀䅹幃惂杹幫䚣쉰ぃ坞㭷쉁쵴⥇厮⦣㕕䐺愤슘㵩撣桶쉟</w:t>
      </w:r>
      <w:r>
        <w:rPr/>
        <w:t>꧂</w:t>
      </w:r>
      <w:r>
        <w:rPr/>
        <w:t>䌷숽믂砵츰顂</w:t>
      </w:r>
      <w:r>
        <w:rPr/>
        <w:t>⡀</w:t>
      </w:r>
      <w:r>
        <w:rPr/>
        <w:t>渰숵㭶昻쉓䌬彣硡侻뼊㐲䢮涬㔨</w:t>
      </w:r>
      <w:r>
        <w:rPr/>
        <w:t>⡯</w:t>
      </w:r>
      <w:r>
        <w:rPr/>
        <w:t>活氦䵯痂⥤┺桕线轚壂歖</w:t>
      </w:r>
      <w:r>
        <w:rPr/>
        <w:t>ⱦ</w:t>
      </w:r>
      <w:r>
        <w:rPr/>
        <w:t>姍潍䀩場쉹䑶哂瑭㍘乨嚥㩔썈㘪廂⽒捇牤奐㞩偃ㅖ癟磍⍳ꎘ繙⩟㏃</w:t>
      </w:r>
      <w:r>
        <w:rPr/>
        <w:t>ꤩ</w:t>
      </w:r>
      <w:r>
        <w:rPr/>
        <w:t>猦┪䥌♣㝬ꥷ澣㇂⥠숽姂㔫갽</w:t>
      </w:r>
      <w:r>
        <w:rPr/>
        <w:t>ꔫ</w:t>
      </w:r>
      <w:r>
        <w:rPr/>
        <w:t>漯숬싍扗꺮㉲䛍㕖䁎呯ꅸ唲恎桩瀶䝋♬䭾灚手剠輯扦쉓塧쉈䵃廂戨䭙珍㍋⍆杋嫂䙓幉穷㉥ꥹ䎻䥨㩶췂</w:t>
      </w:r>
      <w:r>
        <w:rPr/>
        <w:t>ꕪ⸴</w:t>
      </w:r>
      <w:r>
        <w:rPr/>
        <w:t>㖣眰彔枮ꥫ숻쉳㘯쉸喿㵙㣂吰</w:t>
      </w:r>
      <w:r>
        <w:rPr/>
        <w:t>⡥⑇</w:t>
      </w:r>
      <w:r>
        <w:rPr/>
        <w:t>懂썍䙰㑡쵊</w:t>
      </w:r>
      <w:r>
        <w:rPr/>
        <w:t>꧂</w:t>
      </w:r>
      <w:r>
        <w:rPr/>
        <w:t>쉗畣种摡걂㴬</w:t>
      </w:r>
      <w:r>
        <w:rPr/>
        <w:t>ⲩⲡⰪ</w:t>
      </w:r>
      <w:r>
        <w:rPr/>
        <w:t>䥨揂劮䏂믂扸樲ど곂歊⥺⥬⚣쉐焻㞏䢬싂佒㉏嫎慩䜺歵䱔炿</w:t>
      </w:r>
      <w:r>
        <w:rPr/>
        <w:t>ⵃ</w:t>
      </w:r>
      <w:r>
        <w:rPr/>
        <w:t>㑞</w:t>
      </w:r>
      <w:r>
        <w:rPr/>
        <w:t>ꗎ</w:t>
      </w:r>
      <w:r>
        <w:rPr/>
        <w:t>㝞쵰㉥㡎灄硲畺쉮彮㍚浗슥䝧䓂檩꺩䖏㢥渭墏䔤쉔ㄨ䣂浍歺䇂珂칫吲䌭딪䬺䆱䝪癑灞뼻朥偑䫂潟弶啢痂傡</w:t>
      </w:r>
      <w:r>
        <w:rPr/>
        <w:t>⣂</w:t>
      </w:r>
      <w:r>
        <w:rPr/>
        <w:t>眺㍄咥긲繀슬瞘⹎楕⨮㧂䅮䭴⏂䇂쉳쉓ぇ卑戣〈⫂</w:t>
      </w:r>
      <w:r>
        <w:rPr/>
        <w:t>ꔩ</w:t>
      </w:r>
      <w:r>
        <w:rPr/>
        <w:t>乸⭲숶眣歕숷䀮㖮㉫䔤猦</w:t>
      </w:r>
      <w:r>
        <w:rPr/>
        <w:t>Ⳃ</w:t>
      </w:r>
      <w:r>
        <w:rPr/>
        <w:t>䁕싂潄捖뭄ꅖ年</w:t>
      </w:r>
      <w:r>
        <w:rPr/>
        <w:t>ꦱ</w:t>
      </w:r>
      <w:r>
        <w:rPr/>
        <w:t>㋂녢旂祮ꇂ㑵ゥ穟믂楳䑬䤮杢칉傱婁厬⾩</w:t>
      </w:r>
      <w:r>
        <w:rPr/>
        <w:t>ꖱ</w:t>
      </w:r>
      <w:r>
        <w:rPr/>
        <w:t>⣃</w:t>
      </w:r>
      <w:r>
        <w:rPr/>
        <w:t>䐽䱇쉦⥬坶쵤儦梘獯㍪嗂⸻⹋䝏뭑쉇坊ꍬ㪩쉕怺漰䝎磍旂匶磂칫奈䌷⥘榥娤歑杉뇂숪</w:t>
      </w:r>
      <w:r>
        <w:rPr/>
        <w:t>⡹</w:t>
      </w:r>
      <w:r>
        <w:rPr/>
        <w:t>炻偌〩ㆥ嘦䅠췎瑺欹䙣⸨㬷</w:t>
      </w:r>
      <w:r>
        <w:rPr/>
        <w:t>ⱔ</w:t>
      </w:r>
      <w:r>
        <w:rPr/>
        <w:t>杤乷䝇批쉭껂啅</w:t>
      </w:r>
      <w:r>
        <w:rPr/>
        <w:t>ꥀ</w:t>
      </w:r>
      <w:r>
        <w:rPr/>
        <w:t>㭑䰲㚏㥬䍈</w:t>
      </w:r>
      <w:r>
        <w:rPr/>
        <w:t>ꖡ</w:t>
      </w:r>
      <w:r>
        <w:rPr/>
        <w:t>公䑙佁㕍㪏敋牏꺬슥塷摍洤扤썠歯㗂䱠㐭爥杅㵶⎵擂瀽玻汀ㅓ兔戬犬䥢丨䥷牸恞偾玮⧂⭷</w:t>
      </w:r>
      <w:r>
        <w:rPr/>
        <w:t>ⴽ</w:t>
      </w:r>
      <w:r>
        <w:rPr/>
        <w:t>䙉坳敄疵쉦䄣㶣䩞样䝖䓂祅怫奦꺣毂</w:t>
      </w:r>
      <w:r>
        <w:rPr/>
        <w:t>ꦱ</w:t>
      </w:r>
      <w:r>
        <w:rPr/>
        <w:t>슏⤦쉱⤩澣啨之⥴뇂熣帪稭玵奄牐꺮숴彎幋쉃㘻暣㨹䙥䊱쎩숻縸䡏䨲숳놩김슬敁쉞⭅䳂춮숰烂㋂⤴쉞剆䠬㡘쵬稤幠⹸</w:t>
      </w:r>
      <w:r>
        <w:rPr/>
        <w:t>ⴽ</w:t>
      </w:r>
      <w:r>
        <w:rPr/>
        <w:t>뭭숪䝔癋獗</w:t>
      </w:r>
      <w:r>
        <w:rPr/>
        <w:t>ꕰ</w:t>
      </w:r>
      <w:r>
        <w:rPr/>
        <w:t>潅⽑⍧湎轠敞䙮⑩璬싂⩅칇</w:t>
      </w:r>
      <w:r>
        <w:rPr/>
        <w:t>Ɒ</w:t>
      </w:r>
      <w:r>
        <w:rPr/>
        <w:t>㨩碿숪㭗幵礽땋䃎嚏▻獳坙넣湕轚</w:t>
      </w:r>
      <w:r>
        <w:rPr/>
        <w:t>ⵥ</w:t>
      </w:r>
      <w:r>
        <w:rPr/>
        <w:t>乲㦣瑏癵剪갰䟂繾患㘱牟弴恷㥰桞㭉䥃䀦瓂뭸椴狂쉩⽱딻晢䠊䝹䩦⩧栤弴䀽哃狂䔮䯂쉖숨漸䑹쉲㩳本</w:t>
      </w:r>
      <w:r>
        <w:rPr/>
        <w:t>Ⳃ</w:t>
      </w:r>
      <w:r>
        <w:rPr/>
        <w:t>奸䥇僂はꍧ⻂幉坯쉒灓癭⍈塱㝫㓂</w:t>
      </w:r>
      <w:r>
        <w:rPr/>
        <w:t>⡑</w:t>
      </w:r>
      <w:r>
        <w:rPr/>
        <w:t>燃촩䲥㡲䝅Ⓜ㐱浾⧂䭗渱杪쉕祘ꅙ⚻ꍶㆩ䌬睵婐瀰祆쉃싂츲捡搱䯂♷祱噮䲘㍖⩏䗂⵶</w:t>
      </w:r>
      <w:r>
        <w:rPr/>
        <w:t>⢿</w:t>
      </w:r>
      <w:r>
        <w:rPr/>
        <w:t>쉭꺿拎瀻挹䞿坍冘㒻璿敹⼽깕敲顙숪礣䕖ヂ쏍亘潉頹捞㥑䩅숷橸㡇㠰挫걉塮匥⿂숹剅瑒䓍䭭恲⩥</w:t>
      </w:r>
      <w:r>
        <w:rPr/>
        <w:t>⠽</w:t>
      </w:r>
      <w:r>
        <w:rPr/>
        <w:t>쉶⩣</w:t>
      </w:r>
      <w:r>
        <w:rPr/>
        <w:t>ⶱ</w:t>
      </w:r>
      <w:r>
        <w:rPr/>
        <w:t>뭧숯㝳摇䩑狂摫싂䛂礬</w:t>
      </w:r>
      <w:r>
        <w:rPr/>
        <w:t>⡐</w:t>
      </w:r>
      <w:r>
        <w:rPr/>
        <w:t>깈䘩摹⨩⨣㛂堻㯃䆩䝦䔰쉙呟䩞㝢䔳</w:t>
      </w:r>
      <w:r>
        <w:rPr/>
        <w:t>ⰻ</w:t>
      </w:r>
      <w:r>
        <w:rPr/>
        <w:t>쉧婆⥀숤㙆䍇剅䜤失皻</w:t>
      </w:r>
      <w:r>
        <w:rPr/>
        <w:t>꧂</w:t>
      </w:r>
      <w:r>
        <w:rPr/>
        <w:t>⼺썆沣㯂乲幆慲䍈潺梮潔填竂倶쵉䁲갭祥⩧㩉㜴瞩㠣긬㵯䝑甤껂桤乀╄棂땳䵴</w:t>
      </w:r>
      <w:r>
        <w:rPr/>
        <w:t>⡀</w:t>
      </w:r>
      <w:r>
        <w:rPr/>
        <w:t>㉬畲䐩扠㉯쉶㩠じ㭗喩ꏂ䥭㌶㕵剧獎䩄睕㈯⭰숵太㈲摕㵇䖡轖䨬⼮숬健氦㉰㭞䩪䡇싂㷂䛂偆冥浚皘椮页䷂睰䅃䮵反䕅⬭㊩㝓燂㡑敨亱冥憱⯂搨榱濂䕀䅖濂硎ꅖ☣깂榩싂㜯䅫쉤쉋⍒⽾㊘</w:t>
      </w:r>
      <w:r>
        <w:rPr/>
        <w:t>Ⱳ</w:t>
      </w:r>
      <w:r>
        <w:rPr/>
        <w:t>浒숱곂噂恊ꅗ▩懂⼶㤭櫂쉵焮䵊㥀⍷㡾</w:t>
      </w:r>
      <w:r>
        <w:rPr/>
        <w:t>ⵟ</w:t>
      </w:r>
      <w:r>
        <w:rPr/>
        <w:t>쉧牯㧂념晔쉣柂갵⸽䳎疱쉘束䁰㋂揂侵䮘硵憮㜬㩢䈻䝰辥偄䴳쉠⩨숴坢䤹淂〨䔦슱뽨곂⥩嚘</w:t>
      </w:r>
      <w:r>
        <w:rPr/>
        <w:t>꥟</w:t>
      </w:r>
      <w:r>
        <w:rPr/>
        <w:t>悻슩숺琯숲⭧쉾숨싂쉪츣䃍掵轎䥣䵚㍕㣂妣潴啇</w:t>
      </w:r>
      <w:r>
        <w:rPr/>
        <w:t>ⷂ</w:t>
      </w:r>
      <w:r>
        <w:rPr/>
        <w:t>壂쉭습勎쵞슻칚쉏䍈琭畧樵쉣䅂御啯䦘儣牭ꍥ㴵숸넱䊮쉌潐狂㛂畕䞱⎏栣堪쉤ꍢ싃㌨⽄</w:t>
      </w:r>
      <w:r>
        <w:rPr/>
        <w:t>ꕦ</w:t>
      </w:r>
      <w:r>
        <w:rPr/>
        <w:t>깚䵕쉤쵭숪㛂쉭쎵</w:t>
      </w:r>
      <w:r>
        <w:rPr/>
        <w:t>⣂</w:t>
      </w:r>
      <w:r>
        <w:rPr/>
        <w:t>쉯䶣嘺ꌶ䉆䭙枱䓂뼮⨥숭扴渮⧂䨨⹷〤圦碏써⩕슡獨</w:t>
      </w:r>
      <w:r>
        <w:rPr/>
        <w:t>ꥂ</w:t>
      </w:r>
      <w:r>
        <w:rPr/>
        <w:t>㭥㉒㩞䌮㑢⥋幉桮㌩곂儹焭ꎘ夣䠳朣䯎参㩨╟깅㕘磂䱩煡㑦걊竂</w:t>
      </w:r>
      <w:r>
        <w:rPr/>
        <w:t>ⷂ</w:t>
      </w:r>
      <w:r>
        <w:rPr/>
        <w:t>皱떘偒轐捍厩㨮䑓췃쏂顒㏎</w:t>
      </w:r>
      <w:r>
        <w:rPr/>
        <w:t>ⴰ</w:t>
      </w:r>
      <w:r>
        <w:rPr/>
        <w:t>殏捎숴剹漽㯎뗍쉳㭪䶩ꏃ矂绍畱灞卤塒坷ㆿ䠩爸⨰㴤啓㡾㕭慢槂숦⑊嗂彄숦⩗숤녬㟂偉燎딥瘽칃戺栊㥑勂싂ꥶ姂桧⩸柂掻ꇂ㇂☺禱係歓濂⭄䝘䓂彩璻⫍슡歭幠䱋ꥳㅧ眲䩍欷䡷숤㑌獅ꎡ⭭䡑墡</w:t>
      </w:r>
      <w:r>
        <w:rPr/>
        <w:t>⠤</w:t>
      </w:r>
      <w:r>
        <w:rPr/>
        <w:t>䘦壂䭣潵㜲淂쉧ヂ汘噥昳い飂拂湌⒘䳎樻싎㵎䇂塥曂</w:t>
      </w:r>
      <w:r>
        <w:rPr/>
        <w:t>⠷</w:t>
      </w:r>
      <w:r>
        <w:rPr/>
        <w:t>捚栺牣縣殥㔭棂쉪䭎琣⥲⮮灯䠸쉓䙧斥朱是ꆱ弦䱐㛂幘㤪꥔据颩䩙䑋汬녴噅呶ꥪ䍙怰夯</w:t>
      </w:r>
      <w:r>
        <w:rPr/>
        <w:t>ⵐ</w:t>
      </w:r>
      <w:r>
        <w:rPr/>
        <w:t>幁뭵쵧슣⑪숴潫㨰㒣䝊煦㥹</w:t>
      </w:r>
      <w:r>
        <w:rPr/>
        <w:t>ⱒ</w:t>
      </w:r>
      <w:r>
        <w:rPr/>
        <w:t>噈睉牙싂싂涩䥰丬쉀ꅐ⍙颵⑅㓂쉭弪♴潞疥⩊戮牑塯쉎㬻硾㵩䍶䞣㬵⨯쉵⤪皘浦傮辮ꍣ辬亩㩾</w:t>
      </w:r>
      <w:r>
        <w:rPr/>
        <w:t>ꕋ</w:t>
      </w:r>
      <w:r>
        <w:rPr/>
        <w:t>晤噢☬乌壂껂㇂쎻쉨轗숴㥟飂깘坭伹㉗㡩䙈捯㩓旂㕇獰쉨뽄失⑘卶儯㤬樹爵䢘숶剦䀮ꅶ⎩⸪匫廂㠺挮年숩ꥧ䆬嫃</w:t>
      </w:r>
      <w:r>
        <w:rPr/>
        <w:t>ⱚ</w:t>
      </w:r>
      <w:r>
        <w:rPr/>
        <w:t>剰쉪彺䠷⯂煏㡱ꄶ㩫ㅍ㑗歃是倬兑牫슏婋朣㮱쉳␷䣎慦剰</w:t>
      </w:r>
      <w:r>
        <w:rPr/>
        <w:t>ꤻ</w:t>
      </w:r>
      <w:r>
        <w:rPr/>
        <w:t>㜺乀旂⒥䙢⼺䈮單堸户昶燂쉗䚿䵊걙䤩䉆컂橙☴婢컂䤭㝆㊻彄曂싂剗☬㝍</w:t>
      </w:r>
      <w:r>
        <w:rPr/>
        <w:t>ⵁ</w:t>
      </w:r>
      <w:r>
        <w:rPr/>
        <w:t>佢㴰恴쉅敊睋䵠땈ヂ飂⩾䭕侵䱇栮⍱䵐ꎻ쉰⶘䑢六灎䩏뇂┥㡔灋㡡㏂䍢쉋䔱</w:t>
      </w:r>
      <w:r>
        <w:rPr/>
        <w:t>ⵦ</w:t>
      </w:r>
      <w:r>
        <w:rPr/>
        <w:t>쉫ꥳ乁盂싂㡍쉷믂㡣椦뿂墘㫂乔㜪吰쉷畗묹冥忂걲慬睸滃ꎻ츴燂䤤⌦ꏂ㨭䝫媘㗂</w:t>
      </w:r>
      <w:r>
        <w:rPr/>
        <w:t>⣂</w:t>
      </w:r>
      <w:r>
        <w:rPr/>
        <w:t>숱뿍⧂ꥭ体╍ꄺ弳깣슬쌥瑤䭶䭇</w:t>
      </w:r>
      <w:r>
        <w:rPr/>
        <w:t>ꕸ</w:t>
      </w:r>
      <w:r>
        <w:rPr/>
        <w:t>捇쉮춵⥍쉚쉫珎쉕秂⹁䙺쉄恍䁞䫂婬ぷ㟂杭榬㙇浏䩨灐㡳쉴睨轆싃견樴ꄴ</w:t>
      </w:r>
      <w:r>
        <w:rPr/>
        <w:t>ꤹ</w:t>
      </w:r>
      <w:r>
        <w:rPr/>
        <w:t>啤㉋慐捈弥愮稹㥶奃疩煉⸸뽇쉟癌灬쉇䭾恺偂슏㭶䁗쉗牘氯ㅯ숬穹</w:t>
      </w:r>
      <w:r>
        <w:rPr/>
        <w:t>Ⳃ</w:t>
      </w:r>
      <w:r>
        <w:rPr/>
        <w:t>쵗⩢咣摟쉂婦兀</w:t>
      </w:r>
      <w:r>
        <w:rPr/>
        <w:t>ꤸ</w:t>
      </w:r>
      <w:r>
        <w:rPr/>
        <w:t>塣뮩牲䤦칵䵄晦썲ㄫ憱䜣싂抩怣婟⽩歈嚥쉉恏噱㩠睶⹩䌻쉶㩥쵨╁嗂䰥ㆩ亮摬噏쎣卵拂㌹䁩䷂桄칄煾쉡숪䕁共拂⹔숽い轁灀埂䯂㷂㜳쉮</w:t>
      </w:r>
      <w:r>
        <w:rPr/>
        <w:t>⠹</w:t>
      </w:r>
      <w:r>
        <w:rPr/>
        <w:t>偣潲㡕䄩彨砳䡌扳悿悩䕟㝑츽杭縷녤⹱㣂</w:t>
      </w:r>
      <w:r>
        <w:rPr/>
        <w:t>ꤻ</w:t>
      </w:r>
      <w:r>
        <w:rPr/>
        <w:t>彎㤤捲塩敆㕙쉏妬杂䐊숰◎⩵숦ꥦ</w:t>
      </w:r>
      <w:r>
        <w:rPr/>
        <w:t>⠪</w:t>
      </w:r>
      <w:r>
        <w:rPr/>
        <w:t>倽㉟</w:t>
      </w:r>
      <w:r>
        <w:rPr/>
        <w:t>ⷂ</w:t>
      </w:r>
      <w:r>
        <w:rPr/>
        <w:t>䙓⹏离硯</w:t>
      </w:r>
      <w:r>
        <w:rPr/>
        <w:t>ⵧ</w:t>
      </w:r>
      <w:r>
        <w:rPr/>
        <w:t>惂숸⽔噱㐣潊参琽</w:t>
      </w:r>
      <w:r>
        <w:rPr/>
        <w:t>ⱪ</w:t>
      </w:r>
      <w:r>
        <w:rPr/>
        <w:t>컂䔻칞따䝟烂咘呑⩉教卬縵习䎿稻㔱兩꥞慭뽊</w:t>
      </w:r>
      <w:r>
        <w:rPr/>
        <w:t>ⱡ</w:t>
      </w:r>
      <w:r>
        <w:rPr/>
        <w:t>ㅷ쵫⒏⭺⮿층漰⛂⥥땟䵃熿爤妩枩刪垮쉨숲ꄫ浀撵卒㖱㖿瓂硖䀻丣┹䁘ㅭ⽖坰☽轚杨숸</w:t>
      </w:r>
      <w:r>
        <w:rPr/>
        <w:t>꧍</w:t>
      </w:r>
      <w:r>
        <w:rPr/>
        <w:t>䰴䵩瀨灚싎呉⩺恠싂㓎⭦癁轸慹畯쉴䁊쉄⽙淍㕪쉃捉刪彵枥夵欺♏쉢쉢㩈姂慺뽡쉫坙柂쉮抿㦱⻎슏来晡䟂싃䌽⑞ꅬ</w:t>
      </w:r>
      <w:r>
        <w:rPr/>
        <w:t>ꕣ</w:t>
      </w:r>
      <w:r>
        <w:rPr/>
        <w:t>쉒乮猦瘤쉁㠯轰뭴䁄橔畣䅲䠥썲묯㧂佶憩睆摏瑟쉆瑶䎬</w:t>
      </w:r>
      <w:r>
        <w:rPr/>
        <w:t>ⱐ⚥</w:t>
      </w:r>
      <w:r>
        <w:rPr/>
        <w:t>婟瞘埂싂㞩堤磂숯</w:t>
      </w:r>
      <w:r>
        <w:rPr/>
        <w:t>⠴</w:t>
      </w:r>
      <w:r>
        <w:rPr/>
        <w:t>䜨傣ꅆ㋂歹晓槂䨻汆伳㭾따숥嗂囂獖瑉ꅹ뽾㢵㗃汹</w:t>
      </w:r>
      <w:r>
        <w:rPr/>
        <w:t>ꦮ</w:t>
      </w:r>
      <w:r>
        <w:rPr/>
        <w:t>ꏎ朽싍倣捎㘴ㅧ</w:t>
      </w:r>
      <w:r>
        <w:rPr/>
        <w:t>Ⳃ</w:t>
      </w:r>
      <w:r>
        <w:rPr/>
        <w:t>㷃䦵犏䩱㯂뮻㑹六擂歶䥁竂ㅮ⹀╀桠땸뭢壃㙮恙싂⎩숷䐨顰</w:t>
      </w:r>
      <w:r>
        <w:rPr/>
        <w:t>ꦻ</w:t>
      </w:r>
      <w:r>
        <w:rPr/>
        <w:t>垬祱坓婱繮㨦瘺僂</w:t>
      </w:r>
      <w:r>
        <w:rPr/>
        <w:t>⠭</w:t>
      </w:r>
      <w:r>
        <w:rPr/>
        <w:t>껂갨┣灁摄쉑숳칧칫놬⸬幰⤺</w:t>
      </w:r>
      <w:r>
        <w:rPr/>
        <w:t>ⱚ</w:t>
      </w:r>
      <w:r>
        <w:rPr/>
        <w:t>戩䅎憿쵕辩쉚춮塄묫</w:t>
      </w:r>
      <w:r>
        <w:rPr/>
        <w:t>Ⲯ</w:t>
      </w:r>
      <w:r>
        <w:rPr/>
        <w:t>㨴噫⌭䓂䕥朲쉠慰숪싂⴯䕮燃獥㚘䴹</w:t>
      </w:r>
      <w:r>
        <w:rPr/>
        <w:t>ꗂ</w:t>
      </w:r>
      <w:r>
        <w:rPr/>
        <w:t>칺轉⍐㵔☵彃㙔쉉싎숣떡琵绂칩牋輮迂买幏쉭㜦硃⤪嚻剔㨳䬽쉰朻留頵㕤礣ꏂ祤彭湫쉓╇䉶䡭</w:t>
      </w:r>
      <w:r>
        <w:rPr/>
        <w:t>ꔣ</w:t>
      </w:r>
      <w:r>
        <w:rPr/>
        <w:t>쉦摹噠淂슬嫂㬺㇂㉎갣曃뭩싃搵䁏奯넳扗㠷櫂烂务垥㝉</w:t>
      </w:r>
      <w:r>
        <w:rPr/>
        <w:t>꥓</w:t>
      </w:r>
      <w:r>
        <w:rPr/>
        <w:t>媡㍠쉏掩䑑潏숴祎䝳䧂뭣縦㔳ꄸ뿂䍉㢘쵚眱癫猺쉰⍷䠩煏䱮䋂奇湋媻湎匲㝴걑䉣搤슻䝱넴䉳欯漺㝐氤㍣眬싂䌭歞⼻䵥Ⓜ瀩칯嫂</w:t>
      </w:r>
      <w:r>
        <w:rPr/>
        <w:t>ꤪ</w:t>
      </w:r>
      <w:r>
        <w:rPr/>
        <w:t>䉁䉟䐣쉍拂㡒坸敓栻䅄⸨㵸⑨뭥眯</w:t>
      </w:r>
      <w:r>
        <w:rPr/>
        <w:t>⣂</w:t>
      </w:r>
      <w:r>
        <w:rPr/>
        <w:t>ꕏ</w:t>
      </w:r>
      <w:r>
        <w:rPr/>
        <w:t>瀻땨⏂⨮潌倽칧쉊偂硔</w:t>
      </w:r>
      <w:r>
        <w:rPr/>
        <w:t>ꔶ</w:t>
      </w:r>
      <w:r>
        <w:rPr/>
        <w:t>䕞쉣㩡恂捵摶䀩嗍</w:t>
      </w:r>
      <w:r>
        <w:rPr/>
        <w:t>ꤵ</w:t>
      </w:r>
      <w:r>
        <w:rPr/>
        <w:t>竂怹⦬奀ꥨ⹡ꍢ䱰楌싂碩㯂䀨爵뭷轶숽慦</w:t>
      </w:r>
      <w:r>
        <w:rPr/>
        <w:t>Ⱞ</w:t>
      </w:r>
      <w:r>
        <w:rPr/>
        <w:t>쉷⩟쉎佴慑樲㗍畑瀹쵤卨긽繠㭇슬硨敎愣╞㩠牏䑆싂䉫ꏂ</w:t>
      </w:r>
      <w:r>
        <w:rPr/>
        <w:t>ⱓ</w:t>
      </w:r>
      <w:r>
        <w:rPr/>
        <w:t>捷嘰♭䑙晁䁞顓╵穁ꆥ㕒幎⨺䅀䍯奷瞘獸⼯⩏繓㌷勂⩲佾晦췂丸幋愊㏂偾㢩搤挥琸懂뼽</w:t>
      </w:r>
      <w:r>
        <w:rPr/>
        <w:t>ⱸⱴ</w:t>
      </w:r>
      <w:r>
        <w:rPr/>
        <w:t>ꍊ㜤쉭⩏䷃⹟佨㍧壂权畨쉁ꍈ녅皩⼱䝳◂浲眭瑖䜤硓</w:t>
      </w:r>
      <w:r>
        <w:rPr/>
        <w:t>ꔫ</w:t>
      </w:r>
      <w:r>
        <w:rPr/>
        <w:t>䝃♄㠥⹍쉴䞏촭㈰㝙眷ꌴ个</w:t>
      </w:r>
      <w:r>
        <w:rPr/>
        <w:t>ꖬ</w:t>
      </w:r>
      <w:r>
        <w:rPr/>
        <w:t>睋⩖싂洦ㄯ䎮敎曂僂啮䐸♫槂㋂㨨晔䉃놥哂╴䠩㈺⩏쉤⭧㌣婱ꅥ䷂㭞柂焪</w:t>
      </w:r>
      <w:r>
        <w:rPr/>
        <w:t>ꦬ</w:t>
      </w:r>
      <w:r>
        <w:rPr/>
        <w:t>櫂䈺庘⩹欷俍㫎横⩦</w:t>
      </w:r>
      <w:r>
        <w:rPr/>
        <w:t>⠳</w:t>
      </w:r>
      <w:r>
        <w:rPr/>
        <w:t>渥걡⌽囎쉴埍숵䵮䩸⹰⩸楁䝯偳⸳䞏䙷䰭㉾ꍥ區桅傘쉒嗃숪㩞싂瑸쌰㭎쉢飃圪쉖畕烂숴䥓츨쉞䘯쉶栩쉱侬䌰싂슮쉏漯䨹琬㭙喱畫싂煄㜵㍶⪮弫㴵땆㉵䩘硥浯憘⩟侏晍佐⩤摕亥卫剢牂此㚣圣㝞쉧⩘协겮榩㌤䃂ꅇ곂呆卞쉪뭂橢쉺奙婒䁋縳㭢硩㡬칷懂쉃숱帥㉭쉾唰憡㝾㩘㖘怪쉥䀳㬸瑲</w:t>
      </w:r>
      <w:r>
        <w:rPr/>
        <w:t>ⵒ</w:t>
      </w:r>
      <w:r>
        <w:rPr/>
        <w:t>숳檱갭㡋⤽숫⒬쉉㬺䙥</w:t>
      </w:r>
      <w:r>
        <w:rPr/>
        <w:t>ꕓ⭢ꥐꤴ</w:t>
      </w:r>
      <w:r>
        <w:rPr/>
        <w:t>䙈䅒卯㩠♫灊並㉾睟</w:t>
      </w:r>
      <w:r>
        <w:rPr/>
        <w:t>Ⳃ</w:t>
      </w:r>
      <w:r>
        <w:rPr/>
        <w:t>䡤싎숹ꥠ縺繨操╰㏍습捴洹拂ꅷꅍ祑㶏</w:t>
      </w:r>
      <w:r>
        <w:rPr/>
        <w:t>ⵗ</w:t>
      </w:r>
      <w:r>
        <w:rPr/>
        <w:t>쌦煬剌⥟娤</w:t>
      </w:r>
      <w:r>
        <w:rPr/>
        <w:t>ꥈ</w:t>
      </w:r>
      <w:r>
        <w:rPr/>
        <w:t>⡉</w:t>
      </w:r>
      <w:r>
        <w:rPr/>
        <w:t>甫䐷氶牗晇毂⥨⚵硃☺ꆘ熱㥆㝞쉞䍤ꥺ㤤⫎呔Ⓜ湚兒䲮</w:t>
      </w:r>
      <w:r>
        <w:rPr/>
        <w:t>ꕳ</w:t>
      </w:r>
      <w:r>
        <w:rPr/>
        <w:t>樮狂秂⩈捀嘪忂䓂㙥䢩</w:t>
      </w:r>
      <w:r>
        <w:rPr/>
        <w:t>ⰽ</w:t>
      </w:r>
      <w:r>
        <w:rPr/>
        <w:t>晊仂䙣拂䞵䙧嫂畭쌶晵㠨숥噷ꅸ싂ꌪ슩⼱쉪盂澘佑ꇂ傘꥙刨乃䔱晍然伪⬥⮥쉆愵䥥湹䤪㋍쎻㉈欻♗摺䶮</w:t>
      </w:r>
      <w:r>
        <w:rPr/>
        <w:t>Ⱔ</w:t>
      </w:r>
      <w:r>
        <w:rPr/>
        <w:t>慑䰪彤╴䨣祖甶⹫촪뭳䛂싂濂쵪</w:t>
      </w:r>
      <w:r>
        <w:rPr/>
        <w:t>ⷂ</w:t>
      </w:r>
      <w:r>
        <w:rPr/>
        <w:t>쉄礨獳卡挻側惎摩扷杫滂丬汊䎩⑸䈣⼦䁑䮥䅪䵓轥灳䝹湎䧂婴</w:t>
      </w:r>
      <w:r>
        <w:rPr/>
        <w:t>ꤦ</w:t>
      </w:r>
      <w:r>
        <w:rPr/>
        <w:t>믂䢩妵</w:t>
      </w:r>
      <w:r>
        <w:rPr/>
        <w:t>ꖩ♄</w:t>
      </w:r>
      <w:r>
        <w:rPr/>
        <w:t>眣⍚泂ꍇ啑⼪熘䙅숣㵖썰扩╡戦</w:t>
      </w:r>
      <w:r>
        <w:rPr/>
        <w:t>ⵡ</w:t>
      </w:r>
      <w:r>
        <w:rPr/>
        <w:t>㩖参摪乪灧습䁇䉞㐯戭</w:t>
      </w:r>
      <w:r>
        <w:rPr/>
        <w:t>ꔰ</w:t>
      </w:r>
      <w:r>
        <w:rPr/>
        <w:t>坎䟎剡䡇椪㡹䡳⹪べ睮쉃쉥䙋張䕌쉉乖磂泂묷捣歃獪쎮輸㥠</w:t>
      </w:r>
      <w:r>
        <w:rPr/>
        <w:t>⡁</w:t>
      </w:r>
      <w:r>
        <w:rPr/>
        <w:t>쉋殩녫䑣⼨恎⎏壃쉊爮㓂枻䝂</w:t>
      </w:r>
      <w:r>
        <w:rPr/>
        <w:t>ⰹ⢿⍉</w:t>
      </w:r>
      <w:r>
        <w:rPr/>
        <w:t>놻⧎딻煾輪㴴ꅞ䙀吤塣榥烂顣搸東쉭㵩䰰⸺彲쉉㡄瀩汀塍楠쎬쉱杮녋堫䀵⽹ㄽ焫愬場佤才</w:t>
      </w:r>
      <w:r>
        <w:rPr/>
        <w:t>꧂</w:t>
      </w:r>
      <w:r>
        <w:rPr/>
        <w:t>䑧</w:t>
      </w:r>
      <w:r>
        <w:rPr/>
        <w:t>⵰</w:t>
      </w:r>
      <w:r>
        <w:rPr/>
        <w:t>㴪䘲쉰쉺輶䀺匨歬㬊㜷㭖彉♆슿걎珃쉬潒</w:t>
      </w:r>
      <w:r>
        <w:rPr/>
        <w:t>ꥄ</w:t>
      </w:r>
      <w:r>
        <w:rPr/>
        <w:t>넺捍䇃⬫</w:t>
      </w:r>
      <w:r>
        <w:rPr/>
        <w:t>⣂</w:t>
      </w:r>
      <w:r>
        <w:rPr/>
        <w:t>慓㉌栵䞡嫂浚噱춥〴䴸㉃ㄨ彚⫂迂⑲橡㙀쵡</w:t>
      </w:r>
      <w:r>
        <w:rPr/>
        <w:t>⡪</w:t>
      </w:r>
      <w:r>
        <w:rPr/>
        <w:t>䛂い</w:t>
      </w:r>
      <w:r>
        <w:rPr/>
        <w:t>ꦿ</w:t>
      </w:r>
      <w:r>
        <w:rPr/>
        <w:t>嘻硴ꌪ</w:t>
      </w:r>
      <w:r>
        <w:rPr/>
        <w:t>ꥂ</w:t>
      </w:r>
      <w:r>
        <w:rPr/>
        <w:t>呱㉰牌䥟㵙飂竂땨ヂ戤沱朽畩棂㜴汗⌱丨氹恭湠⍣湰䙺䙕棂猬儽㩋</w:t>
      </w:r>
      <w:r>
        <w:rPr/>
        <w:t>ⱗ</w:t>
      </w:r>
      <w:r>
        <w:rPr/>
        <w:t>潞䠬丱噒⑕庡</w:t>
      </w:r>
      <w:r>
        <w:rPr/>
        <w:t>ⰰ</w:t>
      </w:r>
      <w:r>
        <w:rPr/>
        <w:t>改칯쉴䅉㮵徬⨵쉏</w:t>
      </w:r>
      <w:r>
        <w:rPr/>
        <w:t>ꕧ</w:t>
      </w:r>
      <w:r>
        <w:rPr/>
        <w:t>쵃㑈䚥㵸싂幰ヂ猪眺䅑彌剀凍싃㝩挵뽡⩖㩯䕫夯轖㑍⑾㞩⎣堯쉶癐⬬垬긥⍡</w:t>
      </w:r>
      <w:r>
        <w:rPr/>
        <w:t>ꕁ⍤⹇</w:t>
      </w:r>
      <w:r>
        <w:rPr/>
        <w:t>卉⍷矂넨㕎⽭㥾䓃⥐绂恮亥숥</w:t>
      </w:r>
      <w:r>
        <w:rPr/>
        <w:t>ⱺ</w:t>
      </w:r>
      <w:r>
        <w:rPr/>
        <w:t>㥑䲡䧍㮣幱桵㨶숶숽촬唫潂〵刵輻쉦숪癖䏂幨湥뭔싃侮</w:t>
      </w:r>
      <w:r>
        <w:rPr/>
        <w:t>ⲏ</w:t>
      </w:r>
      <w:r>
        <w:rPr/>
        <w:t>㐰ㅉ쉢ꎡ题⻂溱⑯兓꺡뗍</w:t>
      </w:r>
      <w:r>
        <w:rPr/>
        <w:t>ⰲ</w:t>
      </w:r>
      <w:r>
        <w:rPr/>
        <w:t>ꍀ䗂쉣戽砨䖩滂滂旂깹珂쉑廂䶻䱹灲獬呣昶垿扌썍ꅃ䭪漹浚⼤伶城願츭渷欺佱</w:t>
      </w:r>
      <w:r>
        <w:rPr/>
        <w:t>ꖮ</w:t>
      </w:r>
      <w:r>
        <w:rPr/>
        <w:t>䒏쉈뽹쉋췃捣</w:t>
      </w:r>
      <w:r>
        <w:rPr/>
        <w:t>Ⱕ</w:t>
      </w:r>
      <w:r>
        <w:rPr/>
        <w:t>凂歎壃걦侩␵圶쉊⹗⪥싂ꌪ呯奄⹱獔㦥♪樵侘忂⤬䙌彁姍䏂婹晉憏썹炮栬㣂浅摍塠彉䬶</w:t>
      </w:r>
      <w:r>
        <w:rPr/>
        <w:t>ꕍ</w:t>
      </w:r>
      <w:r>
        <w:rPr/>
        <w:t>䈴쉨䝩</w:t>
      </w:r>
      <w:r>
        <w:rPr/>
        <w:t>ꕪ</w:t>
      </w:r>
      <w:r>
        <w:rPr/>
        <w:t>濂슿願乐㚏繶眵숥⎡囂捱栺☵亻딷䁯◂슣</w:t>
      </w:r>
      <w:r>
        <w:rPr/>
        <w:t>ⴹ</w:t>
      </w:r>
      <w:r>
        <w:rPr/>
        <w:t>曂䨳㩹㐪猶뽱㩯傣窮彭繶ꍀ癉榿弱떩뮩쉊슘녧坥쉗⸱恄쉭쉣睕슬⹁ꅇ煆</w:t>
      </w:r>
      <w:r>
        <w:rPr/>
        <w:t>⡫</w:t>
      </w:r>
      <w:r>
        <w:rPr/>
        <w:t>ꄺ喩傻⎿顩晠啄녮썒㩏䨵桉坏捚⩠呪㙙潮믂桱썶㭦䅪䰭䵊晞숻濂䡗뮘⭗疩쉫▿ꥯ녞㬷摌슿䢏㐥슏컂녈㕷䒏彶杙쉧扌矂眴⹍慰焹ꌪ땋迎깕犵ꥢ䖻춣彾橮</w:t>
      </w:r>
      <w:r>
        <w:rPr/>
        <w:t>Ᵽ</w:t>
      </w:r>
      <w:r>
        <w:rPr/>
        <w:t>䯂桬柍㌪썎䔵䡣</w:t>
      </w:r>
      <w:r>
        <w:rPr/>
        <w:t>Ⳏ</w:t>
      </w:r>
      <w:r>
        <w:rPr/>
        <w:t>㭷忂桂㩲頲媬♊㡩</w:t>
      </w:r>
      <w:r>
        <w:rPr/>
        <w:t>⠤</w:t>
      </w:r>
      <w:r>
        <w:rPr/>
        <w:t>뗂牑⸺䨮男숯ꇂ潌䋂쉑繤</w:t>
      </w:r>
      <w:r>
        <w:rPr/>
        <w:t>Ɐ</w:t>
      </w:r>
      <w:r>
        <w:rPr/>
        <w:t>砥</w:t>
      </w:r>
      <w:r>
        <w:rPr/>
        <w:t>ꤩ</w:t>
      </w:r>
      <w:r>
        <w:rPr/>
        <w:t>㋂坯뽩␻ㄬ숭佬剶到䡍恣㙷璿쉫긤扖⨮뗂楪⨪㡰嫂</w:t>
      </w:r>
      <w:r>
        <w:rPr/>
        <w:t>ⵉ</w:t>
      </w:r>
      <w:r>
        <w:rPr/>
        <w:t>祳勍汉㞮䤯㝩庣⽏쉘䉗掣쵺杚썘칹뭾땤</w:t>
      </w:r>
      <w:r>
        <w:rPr/>
        <w:t>ꔭ</w:t>
      </w:r>
      <w:r>
        <w:rPr/>
        <w:t>睍塘䁇䬯婱</w:t>
      </w:r>
      <w:r>
        <w:rPr/>
        <w:t>ⵀ</w:t>
      </w:r>
      <w:r>
        <w:rPr/>
        <w:t>濂䐺矂쉭恇♗⒩䶱숲㮮徘悩琱</w:t>
      </w:r>
      <w:r>
        <w:rPr/>
        <w:t>꧂</w:t>
      </w:r>
      <w:r>
        <w:rPr/>
        <w:t>顾㬬乀㬯ꥱㄷ㑸吮ꍟ佸嗂䷂녨㐽䧍椷䱮㥈ꅢ浤牦矂⴦囍䌷䗂壂琰㑭䣂⹌쉄䱄歒㐱녧▿㑀扈硗剘摬ꌊ␰⑎䄹쉇䝡毎⬪</w:t>
      </w:r>
      <w:r>
        <w:rPr/>
        <w:t>Ⳃ⎣䷂</w:t>
      </w:r>
      <w:r>
        <w:rPr/>
        <w:t>뭷垻瑩䨦䛂䱧쉦噱倹⫃䖮輲</w:t>
      </w:r>
      <w:r>
        <w:rPr/>
        <w:t>Ⱶ</w:t>
      </w:r>
      <w:r>
        <w:rPr/>
        <w:t>싂㡙싎⩈묤痂Ⓕ싂杠ど潢깇惂꥚獧긬䵬䔴䪬</w:t>
      </w:r>
      <w:r>
        <w:rPr/>
        <w:t>ⶩ</w:t>
      </w:r>
      <w:r>
        <w:rPr/>
        <w:t>塓㜩땶쉒㷂匨㡘焪䕅㍂填癘㩓⎩쉄䢵癤숥떩繺䭄婷뮻べ奋幫懂⾣␹伥䥯㙅⎣</w:t>
      </w:r>
      <w:r>
        <w:rPr/>
        <w:t>⠣</w:t>
      </w:r>
      <w:r>
        <w:rPr/>
        <w:t>䀷⨣䕬囂넪漷幹꺻祫</w:t>
      </w:r>
      <w:r>
        <w:rPr/>
        <w:t>ꤴ</w:t>
      </w:r>
      <w:r>
        <w:rPr/>
        <w:t>硌㙧頪摱穲䰵갨睍浶㴸쵄曍皿档</w:t>
      </w:r>
      <w:r>
        <w:rPr/>
        <w:t>ꥄ</w:t>
      </w:r>
      <w:r>
        <w:rPr/>
        <w:t>䮮ꥺ㫂娸⑑㵘㎡瑾껂奉䆮㶡䷂뽉匳楸類䝮橅煵䪏卋圥㏂䕴ぱ쉬け憣池⨴甤썇뾘徣幅欷扠㩌扯穡ㆵ쉣歾轴總煶嚥湃濂쉓Ⓕ䰳乒彆婳庻㫂灐ꥩꥳ</w:t>
      </w:r>
      <w:r>
        <w:rPr/>
        <w:t>⠻</w:t>
      </w:r>
      <w:r>
        <w:rPr/>
        <w:t>彤쉪摥</w:t>
      </w:r>
      <w:r>
        <w:rPr/>
        <w:t>Ⳃ</w:t>
      </w:r>
      <w:r>
        <w:rPr/>
        <w:t>佲</w:t>
      </w:r>
      <w:r>
        <w:rPr/>
        <w:t>ꕡ⑺</w:t>
      </w:r>
      <w:r>
        <w:rPr/>
        <w:t>睔灖ꄯ䜣ꍹ㉅╣牵⑌㜺</w:t>
      </w:r>
      <w:r>
        <w:rPr/>
        <w:t>ꥂ</w:t>
      </w:r>
      <w:r>
        <w:rPr/>
        <w:t>슻숴媵䅊⹐坚╙䠴伨걤츦䕧畣싂嗂䠴㖣쉂</w:t>
      </w:r>
      <w:r>
        <w:rPr/>
        <w:t>ꕪ</w:t>
      </w:r>
      <w:r>
        <w:rPr/>
        <w:t>獔偘挱</w:t>
      </w:r>
      <w:r>
        <w:rPr/>
        <w:t>ꤲ</w:t>
      </w:r>
      <w:r>
        <w:rPr/>
        <w:t>偳矂硳ㅞ⦥券ㅍ슮䄴⤦㭣╋㶏灚숨璣</w:t>
      </w:r>
      <w:r>
        <w:rPr/>
        <w:t>꤫</w:t>
      </w:r>
      <w:r>
        <w:rPr/>
        <w:t>䄶恅䆥䉪佮摉긻淂弪䕤繁倨┨夦쉵晙⍌䨭瑴䁱쌰䰹悵싂⭯灲䎏썦⍙녯㯂⭉婯긶楰⌲爪㧂䌫硨㐷卓쉲䱣땺䅾㙧긪</w:t>
      </w:r>
      <w:r>
        <w:rPr/>
        <w:t>⠺</w:t>
      </w:r>
      <w:r>
        <w:rPr/>
        <w:t>界纘⩈ꥷ穁⭙슣䴲烂䝌䱂倭䄤⩞楞杣柃浒瑀⍬㦬숥稪㷍䜽橎桅㑟㯂땓⵺䝀呂ꏂꍣ橗懂瀣伮곍⨪</w:t>
      </w:r>
      <w:r>
        <w:rPr/>
        <w:t>ꤹ⤦</w:t>
      </w:r>
      <w:r>
        <w:rPr/>
        <w:t>䓂</w:t>
      </w:r>
      <w:r>
        <w:rPr/>
        <w:t>⡂</w:t>
      </w:r>
      <w:r>
        <w:rPr/>
        <w:t>婘慡㴪暻欨ꍖ妩㝌</w:t>
      </w:r>
      <w:r>
        <w:rPr/>
        <w:t>ꕂ</w:t>
      </w:r>
      <w:r>
        <w:rPr/>
        <w:t>轒㩬깞硨⹬怣乓쉧稦䚿奸</w:t>
      </w:r>
      <w:r>
        <w:rPr/>
        <w:t>ⵉ</w:t>
      </w:r>
      <w:r>
        <w:rPr/>
        <w:t>楢懂뼸ㅾ伣</w:t>
      </w:r>
      <w:r>
        <w:rPr/>
        <w:t>ⴹ</w:t>
      </w:r>
      <w:r>
        <w:rPr/>
        <w:t>祕梩㜨쉡䛂숹櫂樦녢㥣杬畷暩㥱歇녀㩷䉳颩</w:t>
      </w:r>
      <w:r>
        <w:rPr/>
        <w:t>꧂</w:t>
      </w:r>
      <w:r>
        <w:rPr/>
        <w:t>婘縦㠫</w:t>
      </w:r>
      <w:r>
        <w:rPr/>
        <w:t>꥓</w:t>
      </w:r>
      <w:r>
        <w:rPr/>
        <w:t>扺䍒敄⽞殏嘸摅奲㯂斏剥捥匹湋</w:t>
      </w:r>
      <w:r>
        <w:rPr/>
        <w:t>ꤺ</w:t>
      </w:r>
      <w:r>
        <w:rPr/>
        <w:t>카戴瘵ꥫ⬥灭徿㠹숴䉑㥈䈣〪숴眤幡䉬媻灇䜣⮩砺刭㗍썈ꥩ</w:t>
      </w:r>
      <w:r>
        <w:rPr/>
        <w:t>ꦮ</w:t>
      </w:r>
      <w:r>
        <w:rPr/>
        <w:t>沣넻㍺堮⭐숣㭄顡灆⤪潲瓂⥘Ⓧ噒싂⑺嚥㷂쉖뭸⤭ꅾ䂮琲䴱睡놮╬㔵楓䩌䧂猷坃숭䲏狂</w:t>
      </w:r>
      <w:r>
        <w:rPr/>
        <w:t>ꔹ</w:t>
      </w:r>
      <w:r>
        <w:rPr/>
        <w:t>柂깕䨯噃䉸䴪</w:t>
      </w:r>
      <w:r>
        <w:rPr/>
        <w:t>ꦿ</w:t>
      </w:r>
      <w:r>
        <w:rPr/>
        <w:t>㤣䢩噌숶䡒썡ꍉ</w:t>
      </w:r>
      <w:r>
        <w:rPr/>
        <w:t>ꕨ</w:t>
      </w:r>
      <w:r>
        <w:rPr/>
        <w:t>狂轹땉</w:t>
      </w:r>
      <w:r>
        <w:rPr/>
        <w:t>Ⱕ</w:t>
      </w:r>
      <w:r>
        <w:rPr/>
        <w:t>坶浫⭚㟂⛂輣兩⹚飂⦱〷䃂䭌䕓숮ꄦ숽䝸稪쉤䃂堳幟쏂催</w:t>
      </w:r>
      <w:r>
        <w:rPr/>
        <w:t>ꤩ</w:t>
      </w:r>
      <w:r>
        <w:rPr/>
        <w:t>棂껂䩭窬頯䝂ꅄ乴ㄳ숬⺱㑐␥弬칂⹷ꍾꅭ⌊睠㖮椫搯슿슬枩㧂廂厡䎿㆏</w:t>
      </w:r>
      <w:r>
        <w:rPr/>
        <w:t>ꥉ</w:t>
      </w:r>
      <w:r>
        <w:rPr/>
        <w:t>쉃顷⭂⍁杬椱㜩㐺믍쵣䤥椯쉸캣⿂䧂㩤䭭䥲兆쉢ꍭ㏎⾩噓䩊牞普硎♩䵲䑮슿땖㵸決㡊曂쉟슩㑂瑕癶㈳㉭䨸쵬숴搪昴⑙ꅠ쉊쉶䥗汯偷슩뭰䘻䋂碥硏顄埂</w:t>
      </w:r>
      <w:r>
        <w:rPr/>
        <w:t>⢥</w:t>
      </w:r>
      <w:r>
        <w:rPr/>
        <w:t>堭歌숮慤囂⚡櫍癯⽍搪놿⿎숪奤⼤幅촫숯䅵坟噁䅍◂歀숭䇃忂┳輪怰숵쉇</w:t>
      </w:r>
      <w:r>
        <w:rPr/>
        <w:t>ⷂ⑍</w:t>
      </w:r>
      <w:r>
        <w:rPr/>
        <w:t>牊쉸睤싎䶏光㉇꺵摇繤橧冱堽땨睁煲畚쉞婅싂婨い㚱䉭</w:t>
      </w:r>
      <w:r>
        <w:rPr/>
        <w:t>ⵠ</w:t>
      </w:r>
      <w:r>
        <w:rPr/>
        <w:t>싂쉢媏숵祷禡쉃忂ㄦ睇慮⍾珂纣䍹쉣㞏㡂슮</w:t>
      </w:r>
      <w:r>
        <w:rPr/>
        <w:t>⠥</w:t>
      </w:r>
      <w:r>
        <w:rPr/>
        <w:t>圫</w:t>
      </w:r>
      <w:r>
        <w:rPr/>
        <w:t>⡙</w:t>
      </w:r>
      <w:r>
        <w:rPr/>
        <w:t>埂奷潷凂焭据あ䕐港㐺⪘⩆䝡쉖쉰㌦呭㬰繴䰮䘹楤浂㔪弭頻㌬慰⯂堪䐻漯乧Ⓜ㘨硏睮㘦槂婏숲⬣䡥숹ご</w:t>
      </w:r>
      <w:r>
        <w:rPr/>
        <w:t>ⵈ</w:t>
      </w:r>
      <w:r>
        <w:rPr/>
        <w:t>飂깷䡞⩤슡쉂䡃癥竂⨶</w:t>
      </w:r>
      <w:r>
        <w:rPr/>
        <w:t>ꥊ</w:t>
      </w:r>
      <w:r>
        <w:rPr/>
        <w:t>䰦䂻ㅰ睥숽磂ㅳ㌵獵匱嘯슣䰹ꆣ쉠摞䯎䒣慓쉆淃ㆡ神䭉潯䰲玻湇兢敁煾⩤넯恕뾬痂游쉏쉖堩ꍦ슩⩫⮱ꄯ珂楅숨縹徥쏎ꅔ㍒捅秂堪쉐刬婄걩䍀戱棂䤺츬呾녖ㅆ痂摤뭗</w:t>
      </w:r>
      <w:r>
        <w:rPr/>
        <w:t>ꦮ</w:t>
      </w:r>
      <w:r>
        <w:rPr/>
        <w:t>桌畉剃ꍘ♲䈰슩⑺晦甤忂싂牷䑌딪橑㙩盂뼸朷〸㮮㐽毂伩䥶䐻㝤疵컂浾㭞겵㚣确摤䫂問玵健捙⩒쉀撣眨杒喱㕀狂唺梬㩈剦䓂♥ꍯ穚쉄噅ꎵ沬䕒㦩硌坸瓂䣍䑾쉙䬯⍟쉯㉞䵺컂쎵㣂䐨洶彺춮䉱兪慖拂썲噒걂⑋噁䔪牄⪥埂쉎睫</w:t>
      </w:r>
      <w:r>
        <w:rPr/>
        <w:t>ꥇꤻ</w:t>
      </w:r>
      <w:r>
        <w:rPr/>
        <w:t>䏂</w:t>
      </w:r>
      <w:r>
        <w:rPr/>
        <w:t>ⵡ</w:t>
      </w:r>
      <w:r>
        <w:rPr/>
        <w:t>칰ꄵ넹敹纵쉚桄䄵姍噊橌㐫ㅙ쏂쉞噧啞䙪䇍痂恃涬䭹灩凂彸</w:t>
      </w:r>
      <w:r>
        <w:rPr/>
        <w:t>ꕱ◂</w:t>
      </w:r>
      <w:r>
        <w:rPr/>
        <w:t>䢵쉩夰⑓⭫䭧녢㓃癉</w:t>
      </w:r>
      <w:r>
        <w:rPr/>
        <w:t>⡄</w:t>
      </w:r>
      <w:r>
        <w:rPr/>
        <w:t>㇂䝓쉟晞숬塙䕎걙</w:t>
      </w:r>
      <w:r>
        <w:rPr/>
        <w:t>ꔨ⥭⥪</w:t>
      </w:r>
      <w:r>
        <w:rPr/>
        <w:t>슩</w:t>
      </w:r>
      <w:r>
        <w:rPr/>
        <w:t>꧃ꗂ</w:t>
      </w:r>
      <w:r>
        <w:rPr/>
        <w:t>䬵⑱</w:t>
      </w:r>
      <w:r>
        <w:rPr/>
        <w:t>꧂</w:t>
      </w:r>
      <w:r>
        <w:rPr/>
        <w:t>睌슿悮쉵楪⩑印⬸쎱䐣㑃⚣圸烂婚㬩恷녺楌䞩뮿湢颏顡⑒瞬⫍剸䩋杸穏兆ꏂ⭔㑆칔昴楰㉡塡猽䩤㊻䬩쉠縹숪</w:t>
      </w:r>
      <w:r>
        <w:rPr/>
        <w:t>ꦥ</w:t>
      </w:r>
      <w:r>
        <w:rPr/>
        <w:t>썗䳍싂怴儸涱睚</w:t>
      </w:r>
      <w:r>
        <w:rPr/>
        <w:t>ⷂ</w:t>
      </w:r>
      <w:r>
        <w:rPr/>
        <w:t>⾡旂䁒곂扉轃嚏䟂畄礴쌦《哂㥳칆恲슘⪬⪻뭱쉆䟂쉉놡䦡楐뭃㫂櫂䡐丱䇍쉌䙾쉶㡉璬䥟硘ꇂ칕문</w:t>
      </w:r>
      <w:r>
        <w:rPr/>
        <w:t>ꕨ</w:t>
      </w:r>
      <w:r>
        <w:rPr/>
        <w:t>慇⩒ꍴ杢䙸뮩䤺佣捭⪱癗栬쉭李ꍰ湬爦祮哎ꌸ쉇睃䑓▩숻湗漭佖朣뇂긯숲物쉄扑쉃</w:t>
      </w:r>
      <w:r>
        <w:rPr/>
        <w:t>꥟</w:t>
      </w:r>
      <w:r>
        <w:rPr/>
        <w:t>硖</w:t>
      </w:r>
      <w:r>
        <w:rPr/>
        <w:t>ꥆ</w:t>
      </w:r>
      <w:r>
        <w:rPr/>
        <w:t>兺숹輥䪩恦㇃⬰㔩</w:t>
      </w:r>
      <w:r>
        <w:rPr/>
        <w:t>ⷃ</w:t>
      </w:r>
      <w:r>
        <w:rPr/>
        <w:t>澱冥ꏂ䚥⩂</w:t>
      </w:r>
      <w:r>
        <w:rPr/>
        <w:t>Ⱳ</w:t>
      </w:r>
      <w:r>
        <w:rPr/>
        <w:t>磃㉈䑑浶焱祊⭊晸桄䏂氯纵䨫㦩喩畗</w:t>
      </w:r>
      <w:r>
        <w:rPr/>
        <w:t>ꤥ␵</w:t>
      </w:r>
      <w:r>
        <w:rPr/>
        <w:t>湬쉯쉑䜰썵땸⩎䱆쉆敓⩃ꌪ権顀䌮㴨拂ㅉ摵꺩⩳佌畇䣍漲䉁欵煸╡公깁ꍥ㤬抻噞纵橨뼲</w:t>
      </w:r>
      <w:r>
        <w:rPr/>
        <w:t>ⳍ</w:t>
      </w:r>
      <w:r>
        <w:rPr/>
        <w:t>瑍亘䑾ㄽ䵀숴ꍵ杮ꎮ싂繠悱</w:t>
      </w:r>
      <w:r>
        <w:rPr/>
        <w:t>⡀</w:t>
      </w:r>
      <w:r>
        <w:rPr/>
        <w:t>ㄴ䋂쉣☽</w:t>
      </w:r>
      <w:r>
        <w:rPr/>
        <w:t>ꕹ</w:t>
      </w:r>
      <w:r>
        <w:rPr/>
        <w:t>칠帽㐯쉠に슏㥷慨䡙睏ꥬ⼽䕂䐸辱ꄸ⩟쉠彉칌㏃㭰㉺⭟䲿</w:t>
      </w:r>
      <w:r>
        <w:rPr/>
        <w:t>Ⱨ⌶</w:t>
      </w:r>
      <w:r>
        <w:rPr/>
        <w:t>ꗂ</w:t>
      </w:r>
      <w:r>
        <w:rPr/>
        <w:t>恒䆩</w:t>
      </w:r>
      <w:r>
        <w:rPr/>
        <w:t>ꥄ</w:t>
      </w:r>
      <w:r>
        <w:rPr/>
        <w:t>呑懂㬴딳ꇂ䑓┮䡠쉙☭䉒</w:t>
      </w:r>
      <w:r>
        <w:rPr/>
        <w:t>ꖩ</w:t>
      </w:r>
      <w:r>
        <w:rPr/>
        <w:t>ꍪ瀰ず䃎䑏믂昸㊵䙯㑱념</w:t>
      </w:r>
      <w:r>
        <w:rPr/>
        <w:t>ⱪ</w:t>
      </w:r>
      <w:r>
        <w:rPr/>
        <w:t>単䍀坙歵뽾ꅰ㠣</w:t>
      </w:r>
      <w:r>
        <w:rPr/>
        <w:t>⡬</w:t>
      </w:r>
      <w:r>
        <w:rPr/>
        <w:t>呍瞏砪㍠颩穸穠扶珂戶揂䔲䂱</w:t>
      </w:r>
      <w:r>
        <w:rPr/>
        <w:t>ꤦ</w:t>
      </w:r>
      <w:r>
        <w:rPr/>
        <w:t>숶礯頨癮恤䗂넩쉕썃</w:t>
      </w:r>
      <w:r>
        <w:rPr/>
        <w:t>ꖥ</w:t>
      </w:r>
      <w:r>
        <w:rPr/>
        <w:t>弰䕳夦绂繴㤷琰</w:t>
      </w:r>
      <w:r>
        <w:rPr/>
        <w:t>ꤲ</w:t>
      </w:r>
      <w:r>
        <w:rPr/>
        <w:t>慎䭅䄫걠䍺彊幄辩漵䤨⩈塇捕슘佚祇奤剷杷摙䡨䵗戫뗂繁싂썞䝗䍍㣂佘䖏呇殘〪쉑䍟ㅲ썲䇂奉㴴⨹轉싂瘣玥幖皏䴩녡㩊놩濂瘣乩䨷⾡䴦쉌睠昮⹦䄴偣䬯㍶䌪杘䚘ㅉ뾩汦頥甭</w:t>
      </w:r>
      <w:r>
        <w:rPr/>
        <w:t>⣂⍉</w:t>
      </w:r>
      <w:r>
        <w:rPr/>
        <w:t>噏噬</w:t>
      </w:r>
      <w:r>
        <w:rPr/>
        <w:t>ꗂ</w:t>
      </w:r>
      <w:r>
        <w:rPr/>
        <w:t>쉦曂ㄫ㑖楐㫂䶡婐䈥乒彚顇㝾㋍瀺祲㝮飂㋍숭㩟쉸偢敇卑㋂么僂姂橪旂⫂떻갪墣츽싂圩歠坏ꍾ汮澵搫䬣敏⺻⥅傿丰湢䡡汖娶쉚晵숤䤳慙㙮獡곍伻겥땾晪ꌰ䧂浥佋㡣㇍䩶숻梱砪㭹㡑</w:t>
      </w:r>
      <w:r>
        <w:rPr/>
        <w:t>ⵂ</w:t>
      </w:r>
      <w:r>
        <w:rPr/>
        <w:t>䶻惂㨵弪琦⿃癸桸祐䠹畞硂뿂奬繷ꅅ㍺ꥦ쉄丽玿绂</w:t>
      </w:r>
      <w:r>
        <w:rPr/>
        <w:t>ꤹ</w:t>
      </w:r>
      <w:r>
        <w:rPr/>
        <w:t>숭䪥ꍂ慊佦</w:t>
      </w:r>
      <w:r>
        <w:rPr/>
        <w:t>Ⱓ</w:t>
      </w:r>
      <w:r>
        <w:rPr/>
        <w:t>쉃䱁牓彔偟㥖</w:t>
      </w:r>
      <w:r>
        <w:rPr/>
        <w:t>ꕙ</w:t>
      </w:r>
      <w:r>
        <w:rPr/>
        <w:t>놩쉁栥숣灱帷⿂柎╷樦㌰걎컂煲䤸佋敫湠怯걫稹瑡싂쉔╫啑ꥺ睨䙴䝌땾慪㕏깦暘繫匱䍨</w:t>
      </w:r>
      <w:r>
        <w:rPr/>
        <w:t>ꤤ</w:t>
      </w:r>
      <w:r>
        <w:rPr/>
        <w:t>弫쉏슣㮬晀깢换䳂䁤匱旂</w:t>
      </w:r>
      <w:r>
        <w:rPr/>
        <w:t>ꥍ</w:t>
      </w:r>
      <w:r>
        <w:rPr/>
        <w:t>教ꇎ䑮깯㨷䍾숺䨲쉱咮昊㈵숴ㅓ뭢⩕</w:t>
      </w:r>
      <w:r>
        <w:rPr/>
        <w:t>ⱂ</w:t>
      </w:r>
      <w:r>
        <w:rPr/>
        <w:t>㐤䥚礫湦䡏䱸촥摆浸⩁顡敊㙴⿂</w:t>
      </w:r>
      <w:r>
        <w:rPr/>
        <w:t>ꕞ</w:t>
      </w:r>
      <w:r>
        <w:rPr/>
        <w:t>㟂塘冿晰쉓㎏渥♫숺嘯䤽暥쉎参狎珂稭唪廃슘䎱</w:t>
      </w:r>
      <w:r>
        <w:rPr/>
        <w:t>ꗂ</w:t>
      </w:r>
      <w:r>
        <w:rPr/>
        <w:t>쉴◂恀쉡츺⻂㷂㭶슣㡄冩땶眵穆輨</w:t>
      </w:r>
      <w:r>
        <w:rPr/>
        <w:t>⢻</w:t>
      </w:r>
      <w:r>
        <w:rPr/>
        <w:t>潏嫂㕖칗歸ヂ攳ㅅ杷佅扆䢮♶䈹慫츫轲偄㵩쉎䆡슏</w:t>
      </w:r>
      <w:r>
        <w:rPr/>
        <w:t>ⰴ⪩</w:t>
      </w:r>
      <w:r>
        <w:rPr/>
        <w:t>길昰歉㗂⸤䜹㮩䵅樵㗂䕩㠸冬䥐㣂毂搬㩬</w:t>
      </w:r>
      <w:r>
        <w:rPr/>
        <w:t>ⱃ</w:t>
      </w:r>
      <w:r>
        <w:rPr/>
        <w:t>䥘槂恸⛂䫂썉싂ꥫ丫啉拂纏⚿汭奴㙶</w:t>
      </w:r>
      <w:r>
        <w:rPr/>
        <w:t>꧍</w:t>
      </w:r>
      <w:r>
        <w:rPr/>
        <w:t>稰䔮⹇嫂秂䕳⭁儨숺쉓䥂숹杧坂佮ꥩ뭔眫塉壂갹뭶㐦瀱쉮彦䔭䱤쵫瑬</w:t>
      </w:r>
      <w:r>
        <w:rPr/>
        <w:t>ⵈ</w:t>
      </w:r>
      <w:r>
        <w:rPr/>
        <w:t>䶩䳂纩㨵幒棎潚⥍彫䉞浏瘷䢣䙃奬</w:t>
      </w:r>
      <w:r>
        <w:rPr/>
        <w:t>ꕢ</w:t>
      </w:r>
      <w:r>
        <w:rPr/>
        <w:t>祥火橡뗍偔䭙啴⩄刽╤煒嚘攭唥僂카갭⩅敄떱䙯㣂숴</w:t>
      </w:r>
      <w:r>
        <w:rPr/>
        <w:t>ⵁ</w:t>
      </w:r>
      <w:r>
        <w:rPr/>
        <w:t>ㅾ䬬摔뽕淂⛂牷䐯믂㡩励⭚㪡䅙䋂歕碘漲圳兲䙆㍨慍扞獑怦圲⑊䅎煈䈷</w:t>
      </w:r>
      <w:r>
        <w:rPr/>
        <w:t>ꔸ</w:t>
      </w:r>
      <w:r>
        <w:rPr/>
        <w:t>彁⨣</w:t>
      </w:r>
      <w:r>
        <w:rPr/>
        <w:t>ⱥ</w:t>
      </w:r>
      <w:r>
        <w:rPr/>
        <w:t>梘⌻䅇⹸侩甬来惂涬剪瞮く狂揂♶䑅祌頫繉恮浣㩶䅲㗂</w:t>
      </w:r>
      <w:r>
        <w:rPr/>
        <w:t>⡶</w:t>
      </w:r>
      <w:r>
        <w:rPr/>
        <w:t>ꎿ㍵䝓䶩摺䄪뭮긳㡅⨬㯂ꍏ攲繨秂皩幎㘰칢䣂⪩㨮浒⨨潺穯깚㥇</w:t>
      </w:r>
      <w:r>
        <w:rPr/>
        <w:t>ⶩ</w:t>
      </w:r>
      <w:r>
        <w:rPr/>
        <w:t>煺⩌皬炻䲘ꏂ婈쉱䕫㑸恊㈱⪱䍏〰濂쉯橹숩</w:t>
      </w:r>
      <w:r>
        <w:rPr/>
        <w:t>⡡⤥☪</w:t>
      </w:r>
      <w:r>
        <w:rPr/>
        <w:t>⾬䭌㐥쉦⪣轭冡卑숬癅敚⮏慷㛂稤숨쉤皿敖☫浥뾵禣㕄⭱⨰灃녟ꎱ䮘摸⪱輵つ깵숴䱕ꥦ쉷䅧숮堩☦⵵㜮䈽ꄻ滎쉮焨쉂捀疘쉒棂⩀楱溬恷䁣㐲㜰숬剄㑄㉚斣榡偆⑾栦㙟搻ꅒ瞮뼭㙪恍쉯㊩㞬⹮獣</w:t>
      </w:r>
      <w:r>
        <w:rPr/>
        <w:t>Ɐ</w:t>
      </w:r>
      <w:r>
        <w:rPr/>
        <w:t>㍥啭쉎嚩녋垡搸⧂⩾焪轷츻땂佖⫍㝭쉖強䛂㙱場毃䯃偙쉒⑅䑾疏쉓夷숮噟㆏㶩䀣杉䅢浄쉠昲䟂埂娫䡥</w:t>
      </w:r>
      <w:r>
        <w:rPr/>
        <w:t>ⲏ</w:t>
      </w:r>
      <w:r>
        <w:rPr/>
        <w:t>ꍂ係</w:t>
      </w:r>
      <w:r>
        <w:rPr/>
        <w:t>ⱌ</w:t>
      </w:r>
      <w:r>
        <w:rPr/>
        <w:t>䆻Ⓜ痂瑙⩚䴦쉦</w:t>
      </w:r>
      <w:r>
        <w:rPr/>
        <w:t>ⱅ⩉</w:t>
      </w:r>
      <w:r>
        <w:rPr/>
        <w:t>㬦瓂倨痂硫</w:t>
      </w:r>
      <w:r>
        <w:rPr/>
        <w:t>ꔺ</w:t>
      </w:r>
      <w:r>
        <w:rPr/>
        <w:t>瑃勂칕⭐</w:t>
      </w:r>
      <w:r>
        <w:rPr/>
        <w:t>ꖩ</w:t>
      </w:r>
      <w:r>
        <w:rPr/>
        <w:t>縻쉤</w:t>
      </w:r>
      <w:r>
        <w:rPr/>
        <w:t>⡵</w:t>
      </w:r>
      <w:r>
        <w:rPr/>
        <w:t>껂睧쉭ꅤ匸걎剬썏潐숹춿깯⹯</w:t>
      </w:r>
      <w:r>
        <w:rPr/>
        <w:t>⡙⍦</w:t>
      </w:r>
      <w:r>
        <w:rPr/>
        <w:t>㵾呩縴숯껂싂䮬⼱爯썞䴦땵樨否弹㜯頸㚡츦彺䠹쵺⽪顄䡦⩶係숻扣㜫⨻㉙</w:t>
      </w:r>
      <w:r>
        <w:rPr/>
        <w:t>ꤹ</w:t>
      </w:r>
      <w:r>
        <w:rPr/>
        <w:t>光熻쉒쵲숫걡橸⼊玵摹縹⮻卯㨳ヂ㡑獃瓂憥쉳㉒슏╶暻䒻䱱䅷煔</w:t>
      </w:r>
      <w:r>
        <w:rPr/>
        <w:t>ⱥ</w:t>
      </w:r>
      <w:r>
        <w:rPr/>
        <w:t>㚮⵱晄㋂</w:t>
      </w:r>
      <w:r>
        <w:rPr/>
        <w:t>Ɑ</w:t>
      </w:r>
      <w:r>
        <w:rPr/>
        <w:t>噸坋副畸</w:t>
      </w:r>
      <w:r>
        <w:rPr/>
        <w:t>ꤹ</w:t>
      </w:r>
      <w:r>
        <w:rPr/>
        <w:t>䙸⽵⩠淂</w:t>
      </w:r>
      <w:r>
        <w:rPr/>
        <w:t>ꥍ</w:t>
      </w:r>
      <w:r>
        <w:rPr/>
        <w:t>쉘獨䱐轤캩暻</w:t>
      </w:r>
      <w:r>
        <w:rPr/>
        <w:t>ⱃ</w:t>
      </w:r>
      <w:r>
        <w:rPr/>
        <w:t>䅦▻噧⽷橄浲⻂㑈滂ㅪ繪㭹⩏软䀤壂䭐㍊颩쉶쵈䐲쉧ィ圭䷂㦩楙係⯃楤</w:t>
      </w:r>
      <w:r>
        <w:rPr/>
        <w:t>ⷂ</w:t>
      </w:r>
      <w:r>
        <w:rPr/>
        <w:t>瑎䕈㪱啋䞮偊慁쉡㡈杖狎恢乩廂桎쉀슮</w:t>
      </w:r>
      <w:r>
        <w:rPr/>
        <w:t>ꔣ</w:t>
      </w:r>
      <w:r>
        <w:rPr/>
        <w:t>슘䭭兾烎橒奣敤栰䕚燂沿슱㡾姂睞扦砤⨺䝬仂녔쉵䠣뼸㜫걓쉙伻칔个⼨汪╢塴㢣깳壂呗䐴牚▵쉋捉慘嚬䳂⭎⺥싂⦏췃恧勃묯쵀怦</w:t>
      </w:r>
      <w:r>
        <w:rPr/>
        <w:t>⡹</w:t>
      </w:r>
      <w:r>
        <w:rPr/>
        <w:t>싂⎩繙ꄭ暵춏唺㭕㉶彴ㅈ椬彊ꇂ컂杴갽サ싂き</w:t>
      </w:r>
      <w:r>
        <w:rPr/>
        <w:t>ⴴ</w:t>
      </w:r>
      <w:r>
        <w:rPr/>
        <w:t>攵䭒깩㑫繟步⤯쵧⥈ぎ渱㫍䌽歵숩挪参</w:t>
      </w:r>
      <w:r>
        <w:rPr/>
        <w:t>ⶥ</w:t>
      </w:r>
      <w:r>
        <w:rPr/>
        <w:t>幾㈤橹숷敀㵰㦡놡䤣兀⩓歀㚩枩슻㞬䟂☪㠪槍湈兯땲</w:t>
      </w:r>
      <w:r>
        <w:rPr/>
        <w:t>꧂␹</w:t>
      </w:r>
      <w:r>
        <w:rPr/>
        <w:t>娫唤⥂䵹촭</w:t>
      </w:r>
      <w:r>
        <w:rPr/>
        <w:t>ꥊ</w:t>
      </w:r>
      <w:r>
        <w:rPr/>
        <w:t>堥搹╔匲</w:t>
      </w:r>
      <w:r>
        <w:rPr/>
        <w:t>꧍</w:t>
      </w:r>
      <w:r>
        <w:rPr/>
        <w:t>쉏㩬쎵睉뽋</w:t>
      </w:r>
      <w:r>
        <w:rPr/>
        <w:t>⡋</w:t>
      </w:r>
      <w:r>
        <w:rPr/>
        <w:t>砹딶⥟娩㑫䵃녟츸싍㫂牆皘䁊䡈辣쉈슏캮㵗␣坫쵅</w:t>
      </w:r>
      <w:r>
        <w:rPr/>
        <w:t>⡾</w:t>
      </w:r>
      <w:r>
        <w:rPr/>
        <w:t>繥</w:t>
      </w:r>
      <w:r>
        <w:rPr/>
        <w:t>ⴲ꥘</w:t>
      </w:r>
      <w:r>
        <w:rPr/>
        <w:t>棂묫ꥫ䞥轨⩊ㅃ亵ㆩ썐⼰乪╃</w:t>
      </w:r>
      <w:r>
        <w:rPr/>
        <w:t>⡩</w:t>
      </w:r>
      <w:r>
        <w:rPr/>
        <w:t>愩쉰頶硁슥믂催偤♙䖿⼺浒嗍⑔㝐䏂佔䤲㭵썑쉥⍁䋂</w:t>
      </w:r>
      <w:r>
        <w:rPr/>
        <w:t>ꦬ</w:t>
      </w:r>
      <w:r>
        <w:rPr/>
        <w:t>䏂䩃當栭彷爴䱩깆녭䄪⽗瞮┴嗂幸硋武쉀牾묥쉍歞瘮杪沩㷂儩♦樵睧噊췃ꍊ쉐</w:t>
      </w:r>
      <w:r>
        <w:rPr/>
        <w:t>ꗂ</w:t>
      </w:r>
      <w:r>
        <w:rPr/>
        <w:t>槂惂爵癇깆婶숣圬⭄䵕杩偬伭</w:t>
      </w:r>
      <w:r>
        <w:rPr/>
        <w:t>ꦩ</w:t>
      </w:r>
      <w:r>
        <w:rPr/>
        <w:t>䅘朸卢琮싂癚䀵ぬ⍂ㄬ棂䭎䋂僂쉕쉷䛂硷帵珂礣渳湡쉁瘥⨤긷䰩</w:t>
      </w:r>
      <w:r>
        <w:rPr/>
        <w:t>ⴣ</w:t>
      </w:r>
      <w:r>
        <w:rPr/>
        <w:t>䁥䉡咡춱㴽䉑轀偘쉧眴썆摉儤⩙慃싂烂竎㚵뾘璏㡑䠮</w:t>
      </w:r>
      <w:r>
        <w:rPr/>
        <w:t>ꕷ</w:t>
      </w:r>
      <w:r>
        <w:rPr/>
        <w:t>欦丩瀷䐰敮濂䥏牲轎塤轟␬晒땇㍩祐怭䔪땄発硗쉸慌堺쉺</w:t>
      </w:r>
      <w:r>
        <w:rPr/>
        <w:t>ꦩ</w:t>
      </w:r>
      <w:r>
        <w:rPr/>
        <w:t>쉷怸☭</w:t>
      </w:r>
      <w:r>
        <w:rPr/>
        <w:t>⡀</w:t>
      </w:r>
      <w:r>
        <w:rPr/>
        <w:t>䱮뼵㭊娪つ㥈㜻参輽桥侮弲⨵矍佒煈頷晙┴ㄱ촦⥠瓂쌩꥕녌䑥橇梏싂⛍</w:t>
      </w:r>
      <w:r>
        <w:rPr/>
        <w:t>ⰴ</w:t>
      </w:r>
      <w:r>
        <w:rPr/>
        <w:t>ㅯ橡뽉㖻쉧ꥥ㒿潫⤮捨뽰ㅨ䂡溻礨珃녟</w:t>
      </w:r>
      <w:r>
        <w:rPr/>
        <w:t>ꕦ</w:t>
      </w:r>
      <w:r>
        <w:rPr/>
        <w:t>末浓뗍</w:t>
      </w:r>
      <w:r>
        <w:rPr/>
        <w:t>꧂</w:t>
      </w:r>
      <w:r>
        <w:rPr/>
        <w:t>땴〩⩐숭䵱걾稰琵</w:t>
      </w:r>
      <w:r>
        <w:rPr/>
        <w:t>ⲩ䷂</w:t>
      </w:r>
      <w:r>
        <w:rPr/>
        <w:t>㙉쉑溵恁뭫扐慹桔恙④슣頳</w:t>
      </w:r>
      <w:r>
        <w:rPr/>
        <w:t>ⵈ</w:t>
      </w:r>
      <w:r>
        <w:rPr/>
        <w:t>浰싃㮮斥슱瑮瑋넊帲㐭斘硥䧍䦡恃汨否䴣⵴塭ヂ㉅敞玡䔤浹숮ㅄ爣啀쏂慐녶겻땥⸦堳䅣娲</w:t>
      </w:r>
      <w:r>
        <w:rPr/>
        <w:t>ⴷ</w:t>
      </w:r>
      <w:r>
        <w:rPr/>
        <w:t>䓂抡㜬ꍃ畧ꅈ갸濂凂携딸䝞午䭯쉚쉹</w:t>
      </w:r>
      <w:r>
        <w:rPr/>
        <w:t>ꖬ</w:t>
      </w:r>
      <w:r>
        <w:rPr/>
        <w:t>썬뽣浆昩␪潔㬷촵㴷斥幙ꍄ帹橇칫奆䛂曃뭞䅮扨慵</w:t>
      </w:r>
      <w:r>
        <w:rPr/>
        <w:t>Ȿ</w:t>
      </w:r>
      <w:r>
        <w:rPr/>
        <w:t>ꅵ拂숫乀쉀䄸汞㌩⌷䤮婖숹슥㤷㮥扚睹기숪搱깧䔷껂</w:t>
      </w:r>
      <w:r>
        <w:rPr/>
        <w:t>꧍</w:t>
      </w:r>
      <w:r>
        <w:rPr/>
        <w:t>但姎㉔怴轗晣皱</w:t>
      </w:r>
      <w:r>
        <w:rPr/>
        <w:t>ⵚ</w:t>
      </w:r>
      <w:r>
        <w:rPr/>
        <w:t>忂칕꥘楠横堷㙂户쉕⤮㣂䉥偱亵砺⎡時栩桁썏㍑</w:t>
      </w:r>
      <w:r>
        <w:rPr/>
        <w:t>⢱</w:t>
      </w:r>
      <w:r>
        <w:rPr/>
        <w:t>偧⍶䏂쉚顮쉟썖뭫啭캿ꅤ쏃䄱幢</w:t>
      </w:r>
      <w:r>
        <w:rPr/>
        <w:t>ⱹ</w:t>
      </w:r>
      <w:r>
        <w:rPr/>
        <w:t>ꥣꍔ橂</w:t>
      </w:r>
      <w:r>
        <w:rPr/>
        <w:t>ⱓ</w:t>
      </w:r>
      <w:r>
        <w:rPr/>
        <w:t>슮⨻㔶祲䔲䑦䨩䁌弻矂搸磂圱㉰</w:t>
      </w:r>
      <w:r>
        <w:rPr/>
        <w:t>ꔸ</w:t>
      </w:r>
      <w:r>
        <w:rPr/>
        <w:t>㈹녙嘳䔸컂쉾畍쵏㭸</w:t>
      </w:r>
      <w:r>
        <w:rPr/>
        <w:t>ⵣ</w:t>
      </w:r>
      <w:r>
        <w:rPr/>
        <w:t>奊恑㣂쵁硫兄ꍍꥨ㑖敗ꥭ</w:t>
      </w:r>
      <w:r>
        <w:rPr/>
        <w:t>ꤴ</w:t>
      </w:r>
      <w:r>
        <w:rPr/>
        <w:t>卑滂浧彷猰牷숦滎噑숽桒ㅤ쉚㇂氤쉰쉱䫂䆣⑲庬枱⬱걯歶ꇂ汅䔮㘪汹乚</w:t>
      </w:r>
      <w:r>
        <w:rPr/>
        <w:t>ⱌ</w:t>
      </w:r>
      <w:r>
        <w:rPr/>
        <w:t>垮뭗穣睒ꅘ㩷䌨⭤䅍爳</w:t>
      </w:r>
      <w:r>
        <w:rPr/>
        <w:t>Ⱳ</w:t>
      </w:r>
      <w:r>
        <w:rPr/>
        <w:t>ꥹ⍵溿繙⽍势竂摷㢡⸪⩢摒═ꥬ쉘䉋㍀㉡╊卷싎捍䜷彀뭠</w:t>
      </w:r>
      <w:r>
        <w:rPr/>
        <w:t>ꥆ</w:t>
      </w:r>
      <w:r>
        <w:rPr/>
        <w:t>ㄸけ䓃㕡슥쉠⏂匬䣃ꅯ䷂稨块䔸슣卆佯梮顺䴥窱♥㨤兀䕗</w:t>
      </w:r>
      <w:r>
        <w:rPr/>
        <w:t>ꦩ</w:t>
      </w:r>
      <w:r>
        <w:rPr/>
        <w:t>뮥啱乨쉣桋䱓火竎㍐瓂</w:t>
      </w:r>
      <w:r>
        <w:rPr/>
        <w:t>ⴽ</w:t>
      </w:r>
      <w:r>
        <w:rPr/>
        <w:t>쉙</w:t>
      </w:r>
      <w:r>
        <w:rPr/>
        <w:t>ꦬ</w:t>
      </w:r>
      <w:r>
        <w:rPr/>
        <w:t>癈쏂㩤卾</w:t>
      </w:r>
      <w:r>
        <w:rPr/>
        <w:t>ⰺ</w:t>
      </w:r>
      <w:r>
        <w:rPr/>
        <w:t>䊮㍾ꅗ䭾恮獤</w:t>
      </w:r>
      <w:r>
        <w:rPr/>
        <w:t>Ɐ</w:t>
      </w:r>
      <w:r>
        <w:rPr/>
        <w:t>䚩䝞⑀썃</w:t>
      </w:r>
      <w:r>
        <w:rPr/>
        <w:t>⠰</w:t>
      </w:r>
      <w:r>
        <w:rPr/>
        <w:t>쉄</w:t>
      </w:r>
      <w:r>
        <w:rPr/>
        <w:t>ⵁ</w:t>
      </w:r>
      <w:r>
        <w:rPr/>
        <w:t>璬惂彠┵夨</w:t>
      </w:r>
      <w:r>
        <w:rPr/>
        <w:t>ꔦ</w:t>
      </w:r>
      <w:r>
        <w:rPr/>
        <w:t>竂䀸㘣瓂晣焱㬦儨㩑揂㑰쵗輹</w:t>
      </w:r>
      <w:r>
        <w:rPr/>
        <w:t>꧂</w:t>
      </w:r>
      <w:r>
        <w:rPr/>
        <w:t>烂埍</w:t>
      </w:r>
      <w:r>
        <w:rPr/>
        <w:t>ⰸ</w:t>
      </w:r>
      <w:r>
        <w:rPr/>
        <w:t>㡈辿听页춻쉋</w:t>
      </w:r>
      <w:r>
        <w:rPr/>
        <w:t>⡥</w:t>
      </w:r>
      <w:r>
        <w:rPr/>
        <w:t>味辮卥奒뭅슿䨸䇃썙傻稲䙤䏎㜪쉴䪣㌭녾坣枬쉈⩐넳♹</w:t>
      </w:r>
      <w:r>
        <w:rPr/>
        <w:t>ꤱ</w:t>
      </w:r>
      <w:r>
        <w:rPr/>
        <w:t>妵숸♥ㆩ洷慂槂숫</w:t>
      </w:r>
      <w:r>
        <w:rPr/>
        <w:t>ꥑ</w:t>
      </w:r>
      <w:r>
        <w:rPr/>
        <w:t>⻂迂촵␽吴穭䁳걦湙㉖ㅠ灥</w:t>
      </w:r>
      <w:r>
        <w:rPr/>
        <w:t>꥟</w:t>
      </w:r>
      <w:r>
        <w:rPr/>
        <w:t>瀲懂辡녀㖮䔳뮵洷线⥤剺⩯稯䧂䕱繒뇂숫均櫂㍴칂䩒楏冏⩫噈칹忂㡎啢乲䖘湷浣</w:t>
      </w:r>
      <w:r>
        <w:rPr/>
        <w:t>ꖏ</w:t>
      </w:r>
      <w:r>
        <w:rPr/>
        <w:t>싂꤮숳</w:t>
      </w:r>
      <w:r>
        <w:rPr/>
        <w:t>ꦮ</w:t>
      </w:r>
      <w:r>
        <w:rPr/>
        <w:t>璿싍灵䱱쉥恀䠩砷뿃瀣偧</w:t>
      </w:r>
      <w:r>
        <w:rPr/>
        <w:t>⡡</w:t>
      </w:r>
      <w:r>
        <w:rPr/>
        <w:t>꺿䃂쉲</w:t>
      </w:r>
      <w:r>
        <w:rPr/>
        <w:t>Ⳃ</w:t>
      </w:r>
      <w:r>
        <w:rPr/>
        <w:t>港甽ꅨ䩊㕱盂頱쉖敠䶻灱戻쉮䛂뭏吷䡌ずヂꌯ䂱걷㤥䭰㴪唳䊵䚡䕬쉟</w:t>
      </w:r>
      <w:r>
        <w:rPr/>
        <w:t>⣂</w:t>
      </w:r>
      <w:r>
        <w:rPr/>
        <w:t>採⏂䬹긷佀㕐倱녆쉊㡏⩤咿☷췂氶役ꄽ㝔②땘䙫噞䭋⩱䵭</w:t>
      </w:r>
      <w:r>
        <w:rPr/>
        <w:t>ꥐ</w:t>
      </w:r>
      <w:r>
        <w:rPr/>
        <w:t>柎쉢숳〪女熏媩㈪䕉轅⚥湃㐊彙瑦幓瑷桋곂⸴⿂㉅わ坩칪噚⽏뽢檏뭂딹숭㐸싎숶녍</w:t>
      </w:r>
      <w:r>
        <w:rPr/>
        <w:t>⠥⬦</w:t>
      </w:r>
      <w:r>
        <w:rPr/>
        <w:t>沵</w:t>
      </w:r>
      <w:r>
        <w:rPr/>
        <w:t>ꖡ</w:t>
      </w:r>
      <w:r>
        <w:rPr/>
        <w:t>埍媡싂汃뽒檩㢡츫撻쉙䔻嘲䕋䳂晊ざ뽢⑍츭伪싂䡱䴬潂枮㓂뭓쉺塣⽺</w:t>
      </w:r>
      <w:r>
        <w:rPr/>
        <w:t>ꤰ</w:t>
      </w:r>
      <w:r>
        <w:rPr/>
        <w:t>䴩獵슱䀲숻稽딺㢏僂⬲渪㈲流䵠佞䍏⥉⹟⭺㌹癫縱</w:t>
      </w:r>
      <w:r>
        <w:rPr/>
        <w:t>Ⱛ</w:t>
      </w:r>
      <w:r>
        <w:rPr/>
        <w:t>䕀⿂⩣쉦㈮☪⩢唽晖帴䜣彁쎮庿噡乌玣倦깟㠥䅯數捨怵⍨杊爱숣㡍쉂쉢⑇渷眪㝲儯숶さ嚥昪䚘瑁縪ꄱ숥칬쉊䰵戨싂슏䥟⼨橙츣䤲䭄癀光湹㜮轣桗치䊏䌪埂婔♾</w:t>
      </w:r>
      <w:r>
        <w:rPr/>
        <w:t>ꦻ</w:t>
      </w:r>
      <w:r>
        <w:rPr/>
        <w:t>繑辮慾硂䂵㥉勂繬杙䮩</w:t>
      </w:r>
      <w:r>
        <w:rPr/>
        <w:t>ⷂꥅ</w:t>
      </w:r>
      <w:r>
        <w:rPr/>
        <w:t>뼨ㅭ껂䛎䙾輥渦䠸扮漺迂婴橪捍礰京ꍅ澿吮漳㕄놬╚娥숦栥</w:t>
      </w:r>
      <w:r>
        <w:rPr/>
        <w:t>ⵓ</w:t>
      </w:r>
      <w:r>
        <w:rPr/>
        <w:t>淃⬷䞘归춣쉁㒩㑈杫吮䁱曍⾩㬶辮ꥰ</w:t>
      </w:r>
      <w:r>
        <w:rPr/>
        <w:t>꤬</w:t>
      </w:r>
      <w:r>
        <w:rPr/>
        <w:t>歒⥎恌喘㭉쉘橁⭎쉁祩䬯礸瓍歇쵫振쉩쉵䙉⦡眳</w:t>
      </w:r>
      <w:r>
        <w:rPr/>
        <w:t>ⴴⶡ</w:t>
      </w:r>
      <w:r>
        <w:rPr/>
        <w:t>兤녱㩏뾩㑥栻兏넲떡璩䮘串䝔樥쉄⍎圲䡐䝚䴶</w:t>
      </w:r>
      <w:r>
        <w:rPr/>
        <w:t>⣃</w:t>
      </w:r>
      <w:r>
        <w:rPr/>
        <w:t>쉉㡺恕乮꧎彥轮ꥢ䪡朸쏃䦵楖䩳ꄤꎮ测佱숪</w:t>
      </w:r>
      <w:r>
        <w:rPr/>
        <w:t>ⱇ⭃</w:t>
      </w:r>
      <w:r>
        <w:rPr/>
        <w:t>䭘異䍰搬㷂⩫쉷渳犡싂쉏쉗묳汸☥뼫漮燍硖坬</w:t>
      </w:r>
      <w:r>
        <w:rPr/>
        <w:t>ⱶ</w:t>
      </w:r>
      <w:r>
        <w:rPr/>
        <w:t>싂</w:t>
      </w:r>
      <w:r>
        <w:rPr/>
        <w:t>ꔬ</w:t>
      </w:r>
      <w:r>
        <w:rPr/>
        <w:t>땹㑦⻂朸祣灔쵤犵湌</w:t>
      </w:r>
      <w:r>
        <w:rPr/>
        <w:t>ꥌ</w:t>
      </w:r>
      <w:r>
        <w:rPr/>
        <w:t>剆䑶幠玬㍲兤䶵</w:t>
      </w:r>
      <w:r>
        <w:rPr/>
        <w:t>ꕆ</w:t>
      </w:r>
      <w:r>
        <w:rPr/>
        <w:t>剁㉧䆿戯</w:t>
      </w:r>
      <w:r>
        <w:rPr/>
        <w:t>ꔪ</w:t>
      </w:r>
      <w:r>
        <w:rPr/>
        <w:t>넪恋呶䍾⍌煠⥾숺村㌱梩徿㪻剖쉅煤깬㑆昴昷潭輫穏쉳ぢ杀眭眸ꏂ䈯煍汄걧縸け壂戫⭄썘㨭쉠䉦湢䑎䚥쉢殩䒥焸쉺㩭⭃䅄橎秂㤮㍡☴え㡫걒</w:t>
      </w:r>
      <w:r>
        <w:rPr/>
        <w:t>⡇⫂⭚</w:t>
      </w:r>
      <w:r>
        <w:rPr/>
        <w:t>敲毂⑔</w:t>
      </w:r>
      <w:r>
        <w:rPr/>
        <w:t>ꦱ▱</w:t>
      </w:r>
      <w:r>
        <w:rPr/>
        <w:t>弩轤┩䖬㩓穏♔娩䥦挻㬵䈣쉃㙆촹呺歒</w:t>
      </w:r>
      <w:r>
        <w:rPr/>
        <w:t>ⶏ</w:t>
      </w:r>
      <w:r>
        <w:rPr/>
        <w:t>㏃썰♲㡯</w:t>
      </w:r>
      <w:r>
        <w:rPr/>
        <w:t>⣂</w:t>
      </w:r>
      <w:r>
        <w:rPr/>
        <w:t>㉵춻塉깚䍱䫂</w:t>
      </w:r>
      <w:r>
        <w:rPr/>
        <w:t>⣂</w:t>
      </w:r>
      <w:r>
        <w:rPr/>
        <w:t>熘묩쉭쉃㩅浔佬撵楡㍅㛂</w:t>
      </w:r>
      <w:r>
        <w:rPr/>
        <w:t>ꔳ</w:t>
      </w:r>
      <w:r>
        <w:rPr/>
        <w:t>⠴</w:t>
      </w:r>
      <w:r>
        <w:rPr/>
        <w:t>䍥核쵉獬䵎癇あ⚩搲撵繘␳⸣敞発扨婃㬸轊㥇䑹焸㥗䮬䧂禘♹汍椥㵩⨷츦쉁捆硊颩睘睓獏乡㡯埂쉡䜭곍</w:t>
      </w:r>
      <w:r>
        <w:rPr/>
        <w:t>ⵄ</w:t>
      </w:r>
      <w:r>
        <w:rPr/>
        <w:t>썍䑉浌颱⩏䪡䨪슣坠䑍剷匪곂晈特㊮ꍒ汶塚㡌칹機⻍摴䅅䕶슥䥐㵩乷剖繗㭉⼻偊숊嘦칳䬳</w:t>
      </w:r>
      <w:r>
        <w:rPr/>
        <w:t>꤯</w:t>
      </w:r>
      <w:r>
        <w:rPr/>
        <w:t>〪쉇䅥</w:t>
      </w:r>
      <w:r>
        <w:rPr/>
        <w:t>Ⱕ⨸</w:t>
      </w:r>
      <w:r>
        <w:rPr/>
        <w:t>嘫☻칒쉍甪</w:t>
      </w:r>
      <w:r>
        <w:rPr/>
        <w:t>⡩</w:t>
      </w:r>
      <w:r>
        <w:rPr/>
        <w:t>쉣禩쉹☳煳橈㉔照</w:t>
      </w:r>
      <w:r>
        <w:rPr/>
        <w:t>ꔭ</w:t>
      </w:r>
      <w:r>
        <w:rPr/>
        <w:t>⼤뗎믂⪵㡓</w:t>
      </w:r>
      <w:r>
        <w:rPr/>
        <w:t>ꔽ</w:t>
      </w:r>
      <w:r>
        <w:rPr/>
        <w:t>犻⭰</w:t>
      </w:r>
      <w:r>
        <w:rPr/>
        <w:t>⠦</w:t>
      </w:r>
      <w:r>
        <w:rPr/>
        <w:t>ꅖ믂䄭㩟</w:t>
      </w:r>
      <w:r>
        <w:rPr/>
        <w:t>⣂</w:t>
      </w:r>
      <w:r>
        <w:rPr/>
        <w:t>烃⩋䉒⏂坈䭺䩐䥭輵깯縶숱⨮묹乬쉥Ⓜ쌳縣昤쉎捘⴫伴</w:t>
      </w:r>
      <w:r>
        <w:rPr/>
        <w:t>ꦩ</w:t>
      </w:r>
      <w:r>
        <w:rPr/>
        <w:t>쉟兡⦩묭⺱漹쉎䦩摅</w:t>
      </w:r>
      <w:r>
        <w:rPr/>
        <w:t>ꔰ</w:t>
      </w:r>
      <w:r>
        <w:rPr/>
        <w:t>㷂뽴奞顐へ땹熵숽枥瓂样䌬䵁㮬啮㖥噬⨩硦憘灬慣숸潎厩犣䑯㨲汩偭ꅀ浇䅡䴳氵䥵睰䉓廂☴땓䋎焨㤽題쉊쉭䝫碬⯂顢</w:t>
      </w:r>
      <w:r>
        <w:rPr/>
        <w:t>Ⱕ</w:t>
      </w:r>
      <w:r>
        <w:rPr/>
        <w:t>椦彙睧由쉗쉮彠</w:t>
      </w:r>
      <w:r>
        <w:rPr/>
        <w:t>⠣</w:t>
      </w:r>
      <w:r>
        <w:rPr/>
        <w:t>ㅗ</w:t>
      </w:r>
      <w:r>
        <w:rPr/>
        <w:t>ꗂ</w:t>
      </w:r>
      <w:r>
        <w:rPr/>
        <w:t>쉋卯썘묪⨲䳂㵃䩒湀丩쉳</w:t>
      </w:r>
      <w:r>
        <w:rPr/>
        <w:t>ⱄ</w:t>
      </w:r>
      <w:r>
        <w:rPr/>
        <w:t>暩硃䥓癦⬦⍙埂椸쉬参輲周怮䁀繃截収⩃佇䩡쉑瑎㩏䓂뭫쉢暻潤㙒㶩瘵畡扶娦䖏촪캻╺䊘桷堯㫂♰硞쉓싂䉚䙹믂㝵겘䟂⴫楨쉶쌷汀</w:t>
      </w:r>
      <w:r>
        <w:rPr/>
        <w:t>ꕹ</w:t>
      </w:r>
      <w:r>
        <w:rPr/>
        <w:t>㓎뽆㉐슡㧎⑵ꍗ㕟幌呐ㆻ⥰䢡⭭ッ啎쉉侻ꆩ㉶ꆩ䵯䢣숨奠숦稥栴</w:t>
      </w:r>
      <w:r>
        <w:rPr/>
        <w:t>ꥃ</w:t>
      </w:r>
      <w:r>
        <w:rPr/>
        <w:t>矂춬ꆿ晢猶⹓䰣挻摰帺恗뾻䔪浴</w:t>
      </w:r>
      <w:r>
        <w:rPr/>
        <w:t>꥟</w:t>
      </w:r>
      <w:r>
        <w:rPr/>
        <w:t>ꇂ␯</w:t>
      </w:r>
      <w:r>
        <w:rPr/>
        <w:t>ꦬ</w:t>
      </w:r>
      <w:r>
        <w:rPr/>
        <w:t>쵟穫숳쉳硑猴僂㈨啂未䡗䆬畆춡쵴숫㭟坂ꥥ頮倷夰㄰坢毂畴牰⭠䑦澥冣敦偭⸹䱨믃䣂ꌪ䫂</w:t>
      </w:r>
      <w:r>
        <w:rPr/>
        <w:t>ⱴ</w:t>
      </w:r>
      <w:r>
        <w:rPr/>
        <w:t>뭌惂梻䅠꥖䝵⪥兓</w:t>
      </w:r>
      <w:r>
        <w:rPr/>
        <w:t>ꕧ</w:t>
      </w:r>
      <w:r>
        <w:rPr/>
        <w:t>쵗睹츥㙰杞碿╖啍瘷딫</w:t>
      </w:r>
      <w:r>
        <w:rPr/>
        <w:t>ⷂ</w:t>
      </w:r>
      <w:r>
        <w:rPr/>
        <w:t>縷ど示䥫兢皥깁쉺㝌㇂</w:t>
      </w:r>
      <w:r>
        <w:rPr/>
        <w:t>ꥃ</w:t>
      </w:r>
      <w:r>
        <w:rPr/>
        <w:t>奍㔮놣ꄥ乎縨刽渨ꅮ䵕烎浅⯍⹉䘣쉩쉤伴吳㋂免轃䑟땗睕䄣䩆녥兹烎䥁碡⚿睗싂뭣⥠⎩쵥쉱坅戱㍱⤬䫍㕈ꍇ싎弩숸꺡쉰㡘彲䭑쉈㠥숫琶呹桘橹숶</w:t>
      </w:r>
      <w:r>
        <w:rPr/>
        <w:t>ꥎ⭶</w:t>
      </w:r>
      <w:r>
        <w:rPr/>
        <w:t>地⩚</w:t>
      </w:r>
      <w:r>
        <w:rPr/>
        <w:t>ꤲ</w:t>
      </w:r>
      <w:r>
        <w:rPr/>
        <w:t>汨繉䄹梩㉘칗敒坥乾쉦ぇ婍敩佀㭍␳싂㌻쉗┣彖⨰瑇䄹弲呀</w:t>
      </w:r>
      <w:r>
        <w:rPr/>
        <w:t>Ⱡ</w:t>
      </w:r>
      <w:r>
        <w:rPr/>
        <w:t>熵慞䑖⍡캱周㎡枿彁쉰湄焳弸깨䫂</w:t>
      </w:r>
      <w:r>
        <w:rPr/>
        <w:t>ꕒ</w:t>
      </w:r>
      <w:r>
        <w:rPr/>
        <w:t>䭎䩐瓂싍㭒繞䁬숲牾㉗쉍戮咡뗂毂坸绂匯㙎㉸녫檘쉒ꅗ晦潏쉀乵</w:t>
      </w:r>
      <w:r>
        <w:rPr/>
        <w:t>ꥒ</w:t>
      </w:r>
      <w:r>
        <w:rPr/>
        <w:t>⽫싂㩘佄䉷泂繭晈溬쉉䶡컂慄硓㩧㚥煉奷긷㛂幤⹕䞥慴ꆣ塓숷㵹㵗⤤轸湏㍌淎〸㐵甸呃칶殣☥걷쉗䲩ㅣ䔬偮汫䈊㟂</w:t>
      </w:r>
      <w:r>
        <w:rPr/>
        <w:t>⣂⒘</w:t>
      </w:r>
      <w:r>
        <w:rPr/>
        <w:t>㩡砻쉥캘南⛂橯睂딸㯍쉵䱢䕴頵稷浘㞣䍚浑츶쉤㊡澬䉈唷晘澿䱧癪額湈⥌灤牠敄䄱姂뭴싂獃쉙冥昸䏂婯浶啦㡃䳎桎愥㍇</w:t>
      </w:r>
      <w:r>
        <w:rPr/>
        <w:t>ⱄ</w:t>
      </w:r>
      <w:r>
        <w:rPr/>
        <w:t>碮摡眴㭟䁊쉹灓뽢⩱䬰숯炏礮殡慸䡅批硩漱쉐</w:t>
      </w:r>
      <w:r>
        <w:rPr/>
        <w:t>ꗂ</w:t>
      </w:r>
      <w:r>
        <w:rPr/>
        <w:t>䜪슥倴〺祵䜷恟捍纩ꄮ廍佪惂뭕杂伪旂昽땹䋂摰桍剨毂恗輨⻃圤湨</w:t>
      </w:r>
      <w:r>
        <w:rPr/>
        <w:t>ꕒ</w:t>
      </w:r>
      <w:r>
        <w:rPr/>
        <w:t>機揂楆</w:t>
      </w:r>
      <w:r>
        <w:rPr/>
        <w:t>ꥅ</w:t>
      </w:r>
      <w:r>
        <w:rPr/>
        <w:t>슮敗垵捨㵖伴㷂损潬칏⨽⪻쉘畅䆡剎쉍頫㣃⏂╵呙⭭輴䛂堳</w:t>
      </w:r>
      <w:r>
        <w:rPr/>
        <w:t>ⵇ</w:t>
      </w:r>
      <w:r>
        <w:rPr/>
        <w:t>땏㇂縦楠縪䱩⸤㭐倸숮</w:t>
      </w:r>
      <w:r>
        <w:rPr/>
        <w:t>꥓ⴴ⤳⑰</w:t>
      </w:r>
      <w:r>
        <w:rPr/>
        <w:t>绂</w:t>
      </w:r>
      <w:r>
        <w:rPr/>
        <w:t>ⷂ</w:t>
      </w:r>
      <w:r>
        <w:rPr/>
        <w:t>䉵캏⨫⨺ꅐ䔹祤案䅔硉싂婫</w:t>
      </w:r>
      <w:r>
        <w:rPr/>
        <w:t>ꤻ</w:t>
      </w:r>
      <w:r>
        <w:rPr/>
        <w:t>숳슘⩕礽淂쉵䥑硹뽈楈兾䉵㨬믃顓亘䄭癊㡸捔㠱</w:t>
      </w:r>
      <w:r>
        <w:rPr/>
        <w:t>⢱</w:t>
      </w:r>
      <w:r>
        <w:rPr/>
        <w:t>깃浳㜰쉣倵䄳稵</w:t>
      </w:r>
      <w:r>
        <w:rPr/>
        <w:t>⡭␦</w:t>
      </w:r>
      <w:r>
        <w:rPr/>
        <w:t>䉧帪焬쉋䥚⽧䈪楀溏凍꥚㬩䤱</w:t>
      </w:r>
      <w:r>
        <w:rPr/>
        <w:t>ꗂ</w:t>
      </w:r>
      <w:r>
        <w:rPr/>
        <w:t>䯃숭㩮⽚䩠汘싂췂깉䫂啹睪堯겻懂䁞㨰</w:t>
      </w:r>
      <w:r>
        <w:rPr/>
        <w:t>ⴹ</w:t>
      </w:r>
      <w:r>
        <w:rPr/>
        <w:t>⣃</w:t>
      </w:r>
      <w:r>
        <w:rPr/>
        <w:t>矎囂녨呭䉯噠슿煯묵硖⿂䑕⾮⹬硘믂瀶娱ꍥ쉩䱄쉤⭌坈숩ォ⩍㬶</w:t>
      </w:r>
      <w:r>
        <w:rPr/>
        <w:t>Ⱜ</w:t>
      </w:r>
      <w:r>
        <w:rPr/>
        <w:t>熘뾿惂傩썯洽㏂</w:t>
      </w:r>
      <w:r>
        <w:rPr/>
        <w:t>⡣</w:t>
      </w:r>
      <w:r>
        <w:rPr/>
        <w:t>껂䯎걡櫂副带剢椮䱋싂⽍埍뾬㑯甮繦</w:t>
      </w:r>
      <w:r>
        <w:rPr/>
        <w:t>⡧</w:t>
      </w:r>
      <w:r>
        <w:rPr/>
        <w:t>㐸狂칊䍢⩤숤彖츴慨䌳䚿斩ꥴ쉔숣쉃⛂␯橵浶盂䝱⤴据ꥥ䌩㑘싎慒⨤䡪幁䮬畹楎䔷瑆㕅䄴</w:t>
      </w:r>
      <w:r>
        <w:rPr/>
        <w:t>ꥆ</w:t>
      </w:r>
      <w:r>
        <w:rPr/>
        <w:t>は捤㕎歖噍䕉숪슿潙썙䩶䝯</w:t>
      </w:r>
      <w:r>
        <w:rPr/>
        <w:t>⡄</w:t>
      </w:r>
      <w:r>
        <w:rPr/>
        <w:t>쉟煄䩩쉔䝌⧂녆␽㌷⽫也坒䱂歪㏍뽔䝠桋䭯片䕴䙧㑁澣憵䑺녕栳潲䵳物輸䍊떵㇃Ⓕぉ㝁瑹⍕津㭠瀽䛂栮</w:t>
      </w:r>
      <w:r>
        <w:rPr/>
        <w:t>⠻</w:t>
      </w:r>
      <w:r>
        <w:rPr/>
        <w:t>깘</w:t>
      </w:r>
      <w:r>
        <w:rPr/>
        <w:t>ⴴ</w:t>
      </w:r>
      <w:r>
        <w:rPr/>
        <w:t>励䥰䓂쉹潪奘⥳뼩㏂䑘犩㯂</w:t>
      </w:r>
      <w:r>
        <w:rPr/>
        <w:t>Ⱡ</w:t>
      </w:r>
      <w:r>
        <w:rPr/>
        <w:t>眤琭颱乍㠩㭱坴╪轂甭㧂넵㌰猽㯂䝋啮</w:t>
      </w:r>
      <w:r>
        <w:rPr/>
        <w:t>ⲡ</w:t>
      </w:r>
      <w:r>
        <w:rPr/>
        <w:t>㩂쉸瘲偋ꍇꌵ㞥乏䥋싂촥竂べ⴬㙅싂顩䚮㙪便噭慊噣</w:t>
      </w:r>
      <w:r>
        <w:rPr/>
        <w:t>ⶣ</w:t>
      </w:r>
      <w:r>
        <w:rPr/>
        <w:t>泂弱㉲㝳⭥摸濍떬睚穋㥺䰤盂䜦熵</w:t>
      </w:r>
      <w:r>
        <w:rPr/>
        <w:t>ꕖ</w:t>
      </w:r>
      <w:r>
        <w:rPr/>
        <w:t>瀷㔴冩瀫伭♩恃坾䠯숯</w:t>
      </w:r>
      <w:r>
        <w:rPr/>
        <w:t>ⲩⰵ</w:t>
      </w:r>
      <w:r>
        <w:rPr/>
        <w:t>穹⩸䵉䂣⎣쉧㢿矃䔹싂夶歗䘫㙹啢䈦䈴䢘䌭</w:t>
      </w:r>
      <w:r>
        <w:rPr/>
        <w:t>ꦬ</w:t>
      </w:r>
      <w:r>
        <w:rPr/>
        <w:t>쉪䲱⌹䊘婲쵘䡢ꎣ䝘䨬⯂熬깓쉑乩仂琽顶⭅䝨矂숺氊䘫⍈</w:t>
      </w:r>
      <w:r>
        <w:rPr/>
        <w:t>ⷎ</w:t>
      </w:r>
      <w:r>
        <w:rPr/>
        <w:t>㠺倱䯂땓㕖珂㵓畋徻녏</w:t>
      </w:r>
      <w:r>
        <w:rPr/>
        <w:t>ⴥ⬤</w:t>
      </w:r>
      <w:r>
        <w:rPr/>
        <w:t>ꕓ</w:t>
      </w:r>
      <w:r>
        <w:rPr/>
        <w:t>䁥㕦坍땓ㅋ氻牓</w:t>
      </w:r>
      <w:r>
        <w:rPr/>
        <w:t>⡧</w:t>
      </w:r>
      <w:r>
        <w:rPr/>
        <w:t>牟㍪轕㟂땗熬⭘温䉔㖻忂㕑楉佧싂㥷㝲쉬⒩⼨旂⍶숺㩐䍓쉶汁歀氵쵘㐫쉟⹶扄㵓䘱椫桭슱쉣癘㮻쉌꺻㙱札杯</w:t>
      </w:r>
      <w:r>
        <w:rPr/>
        <w:t>⠪⠥</w:t>
      </w:r>
      <w:r>
        <w:rPr/>
        <w:t>㉐╥啅ㅞく湣剁쵠晖⎿廂뼰⭷帥瓂彾祣⭖䌹숦쉑</w:t>
      </w:r>
      <w:r>
        <w:rPr/>
        <w:t>⣍</w:t>
      </w:r>
      <w:r>
        <w:rPr/>
        <w:t>ㅃ庬婤녤窘쉸ㆵ恦</w:t>
      </w:r>
      <w:r>
        <w:rPr/>
        <w:t>⠪</w:t>
      </w:r>
      <w:r>
        <w:rPr/>
        <w:t>啊䥤涩嗂㥊㵉쉙䇂䍅猶㤤倶㙃쌪帥砱穋⭇䐣⻂ꥥ棂倹䘩땲樤嘰䵠挪뽋䚱꥘ꍭ煳扏滂䭫⭘㐵긲䖩</w:t>
      </w:r>
      <w:r>
        <w:rPr/>
        <w:t>ꤲ</w:t>
      </w:r>
      <w:r>
        <w:rPr/>
        <w:t>桾櫂</w:t>
      </w:r>
      <w:r>
        <w:rPr/>
        <w:t>ꕀ</w:t>
      </w:r>
      <w:r>
        <w:rPr/>
        <w:t>걍㤭썳䐩⼱넭䆘涩䈵楆爣숫㚡嚵搽乔⚩捙⍄싂唪⨺ꄦ婏䖩ꍤㅬ挽깫䁄쉂ꄮ⑳㙍㑣䈪쉔汸ꥮ渦싂㜯걂轲癁</w:t>
      </w:r>
      <w:r>
        <w:rPr/>
        <w:t>ⷂ</w:t>
      </w:r>
      <w:r>
        <w:rPr/>
        <w:t>濂刪쉸㩷䁍㉹뗃漱炩⍧䈫䁠걆쉍썰梩亏⩮⤳恃䲬䡍問楹唶㤣滎䅈婺䁺⹲쉙夹盂䝴⦩ꥡ忂쉓㝈⩗眯乊婓⥀攣숮</w:t>
      </w:r>
      <w:r>
        <w:rPr/>
        <w:t>ⲡ⠨</w:t>
      </w:r>
      <w:r>
        <w:rPr/>
        <w:t>䥹▮⭏쵓⸹㝦婒㍐ꄸ䭪䕆甪쉞戽埂敬夦剟幦唵㝋䄹䋂䕅煋⦵㨰⾡㭫♮썏ㅔꌳ</w:t>
      </w:r>
      <w:r>
        <w:rPr/>
        <w:t>Ⳃ</w:t>
      </w:r>
      <w:r>
        <w:rPr/>
        <w:t>壃㔴唺剞噒渤䥚剂쉸亵ㅙ숬呀伺㉷슮</w:t>
      </w:r>
      <w:r>
        <w:rPr/>
        <w:t>⡠</w:t>
      </w:r>
      <w:r>
        <w:rPr/>
        <w:t>䩣ꍲ泂庘</w:t>
      </w:r>
    </w:p>
    <w:p>
      <w:pPr>
        <w:pStyle w:val="PreformattedText"/>
        <w:bidi w:val="0"/>
        <w:spacing w:before="0" w:after="0"/>
        <w:jc w:val="left"/>
        <w:rPr/>
      </w:pPr>
      <w:r>
        <w:rPr/>
        <w:t>㭗纥츪쎡깹祾</w:t>
      </w:r>
      <w:r>
        <w:rPr/>
        <w:t>⢩</w:t>
      </w:r>
      <w:r>
        <w:rPr/>
        <w:t>㥧쉀䵹쉭⦥ぴ櫂썱砹㥍♎墻䞩숹쉱㮏〵슩捕歩⨵亩䜺쉲썀洶</w:t>
      </w:r>
      <w:r>
        <w:rPr/>
        <w:t>ꤹ</w:t>
      </w:r>
      <w:r>
        <w:rPr/>
        <w:t>疿숹㨯畳⛂晅</w:t>
      </w:r>
      <w:r>
        <w:rPr/>
        <w:t>ꥈ</w:t>
      </w:r>
      <w:r>
        <w:rPr/>
        <w:t>ⱷ</w:t>
      </w:r>
      <w:r>
        <w:rPr/>
        <w:t>쉪湃⺡幘㵳懍슡딽幊櫎捘⩞칏딳㘻欭竂猰슩땞縩彺恂숫⌺嘷䥴輹숹祆恷剌恰</w:t>
      </w:r>
      <w:r>
        <w:rPr/>
        <w:t>ⱨ</w:t>
      </w:r>
      <w:r>
        <w:rPr/>
        <w:t>儴湆㵪㙫㝖㴦䛂⩹춘㍄⒩䊩癯㟂怫顴뽭㪵갮쉩걸冩숯唥䜶䑖숱</w:t>
      </w:r>
      <w:r>
        <w:rPr/>
        <w:t>⡥</w:t>
      </w:r>
      <w:r>
        <w:rPr/>
        <w:t>숤싎걄⥟柂뼲硡⥎恮쉅頪숶嘲㩆ꍓ迂ꥰ忂痂⨷䯍㙄䜦塚猥輵㞮是琤眷</w:t>
      </w:r>
      <w:r>
        <w:rPr/>
        <w:t>ꤤ</w:t>
      </w:r>
      <w:r>
        <w:rPr/>
        <w:t>牂婌␸顔䟂係㙣㡫熡싂彇繈묬뾱剤㓍㯎뼳杣听摗奄湲偷</w:t>
      </w:r>
      <w:r>
        <w:rPr/>
        <w:t>ⱙ</w:t>
      </w:r>
      <w:r>
        <w:rPr/>
        <w:t>䪘䝐犩硇녣넮䉚쌨欸슱㕡唦瑅暏⩆㓂䆬쉁姂㠶ꄵ㝹䁠䍄丯洬彃套颣䩄㭩쉈䪮╮卐깓痂愹㔭␯껍弫䉤弦歏㌷厩쌪䑰⩖歵䵆頊</w:t>
      </w:r>
      <w:r>
        <w:rPr/>
        <w:t>ꤽ</w:t>
      </w:r>
      <w:r>
        <w:rPr/>
        <w:t>春䅄䵠煺疵幋敹숸뽫㪣쉔瓂彯컍禥桂䕕숴딵㊣佔瘦곂㡑㡊갱따桤㍚⭨䍙㎩攥䆘</w:t>
      </w:r>
      <w:r>
        <w:rPr/>
        <w:t>ⲡ</w:t>
      </w:r>
      <w:r>
        <w:rPr/>
        <w:t>䵔뭔䭍⩉䡑츽燂㎵깎祉之㒩꺮婭体숨則숦</w:t>
      </w:r>
      <w:r>
        <w:rPr/>
        <w:t>⠪</w:t>
      </w:r>
      <w:r>
        <w:rPr/>
        <w:t>䍨㡀䬫婈</w:t>
      </w:r>
      <w:r>
        <w:rPr/>
        <w:t>⡃♹⩌</w:t>
      </w:r>
      <w:r>
        <w:rPr/>
        <w:t>沿暩䔸偌ꍰ焹〫</w:t>
      </w:r>
      <w:r>
        <w:rPr/>
        <w:t>ⷃ</w:t>
      </w:r>
      <w:r>
        <w:rPr/>
        <w:t>㕘帣⍃凂쉲祐璻싂夺⩚</w:t>
      </w:r>
      <w:r>
        <w:rPr/>
        <w:t>ⰳ</w:t>
      </w:r>
      <w:r>
        <w:rPr/>
        <w:t>塕丹㕏슿离玏ꆩ慚喻믍䤱啐쉶⍈顔䋂慯橺祱䖱믂⸬쉇슩⸷슣夺冩炿㩾煡焰⭆瑉盂扭㉘</w:t>
      </w:r>
      <w:r>
        <w:rPr/>
        <w:t>⡩</w:t>
      </w:r>
      <w:r>
        <w:rPr/>
        <w:t>杵穐놮獀</w:t>
      </w:r>
      <w:r>
        <w:rPr/>
        <w:t>ⱪ〈◂</w:t>
      </w:r>
      <w:r>
        <w:rPr/>
        <w:t>⻂煡皿摀䌷剴뭷⚣繫䁴娲䱔千⍁䡉ㄺ坰橾㩒産꥗⩁桎灶뼻瘬硸刪쉶䤷쉚瓂湎싂䥘䅕걊쉮两</w:t>
      </w:r>
      <w:r>
        <w:rPr/>
        <w:t>ꥂ</w:t>
      </w:r>
      <w:r>
        <w:rPr/>
        <w:t>쉌厱㨱䥭쉚땚␰뮻츰싍⍇汇瘥庡㔵</w:t>
      </w:r>
      <w:r>
        <w:rPr/>
        <w:t>꧍</w:t>
      </w:r>
      <w:r>
        <w:rPr/>
        <w:t>頪㞮㩓䡕攣</w:t>
      </w:r>
      <w:r>
        <w:rPr/>
        <w:t>Ᵽ</w:t>
      </w:r>
      <w:r>
        <w:rPr/>
        <w:t>慩䐶</w:t>
      </w:r>
      <w:r>
        <w:rPr/>
        <w:t>ꔦꥒ</w:t>
      </w:r>
      <w:r>
        <w:rPr/>
        <w:t>慄氶㟎䮬呹䍅딱槂숥䠲⩳畗싂輷㑧剤弲䱌恀噧숩枏剎慗啪智奰습</w:t>
      </w:r>
      <w:r>
        <w:rPr/>
        <w:t>Ⲙ</w:t>
      </w:r>
      <w:r>
        <w:rPr/>
        <w:t>元ヂ㛂</w:t>
      </w:r>
      <w:r>
        <w:rPr/>
        <w:t>ꖿ⑦</w:t>
      </w:r>
      <w:r>
        <w:rPr/>
        <w:t>傩嗂싂□䳂纩疻⎿婀㝱⩃琱暩쉵쉬呪䍣癡⩃瘫㒱⺻䅡痃걡奎쉌</w:t>
      </w:r>
      <w:r>
        <w:rPr/>
        <w:t>ⵆ</w:t>
      </w:r>
      <w:r>
        <w:rPr/>
        <w:t>칟슮橊揂䉡땂㝰悿睺彙睙䮻楄</w:t>
      </w:r>
      <w:r>
        <w:rPr/>
        <w:t>ꔦ</w:t>
      </w:r>
      <w:r>
        <w:rPr/>
        <w:t>暮념琫쉭剰녩曂떵桪䫂습曂伮䅒畺劏瓍</w:t>
      </w:r>
      <w:r>
        <w:rPr/>
        <w:t>⡃</w:t>
      </w:r>
      <w:r>
        <w:rPr/>
        <w:t>땑畤걦㙅⭲싍싂⺻㝍䵑㦿깢祘硔갫╶佾㎘숯熥怮⥏㉍枩쉕ㅏ䞱㵱瀪숪琤쉋쉞え</w:t>
      </w:r>
      <w:r>
        <w:rPr/>
        <w:t>ⱪ</w:t>
      </w:r>
      <w:r>
        <w:rPr/>
        <w:t>䍰⑩偱頥</w:t>
      </w:r>
      <w:r>
        <w:rPr/>
        <w:t>ⱁ</w:t>
      </w:r>
      <w:r>
        <w:rPr/>
        <w:t>捾⬫䰷灓䃂砯㉸唤䩑澘戥</w:t>
      </w:r>
      <w:r>
        <w:rPr/>
        <w:t>⣂</w:t>
      </w:r>
      <w:r>
        <w:rPr/>
        <w:t>㴹</w:t>
      </w:r>
      <w:r>
        <w:rPr/>
        <w:t>ꔰ</w:t>
      </w:r>
      <w:r>
        <w:rPr/>
        <w:t>뽇杦㢵圽습㇂执暵礤</w:t>
      </w:r>
      <w:r>
        <w:rPr/>
        <w:t>ⷂ</w:t>
      </w:r>
      <w:r>
        <w:rPr/>
        <w:t>ꌫ彪딴쉂</w:t>
      </w:r>
      <w:r>
        <w:rPr/>
        <w:t>⡉</w:t>
      </w:r>
      <w:r>
        <w:rPr/>
        <w:t>潺⤱⑒幮슬◂䝨佂扫獱慓숦䵳盂哃䣂묲ꎿ濍怹䅵总䥭䙂甮槂녳숩䥘偳犮㤮쉆쉁쉗婢⤻囂쉨頻㥵埂䕃㨽楞䶱䉳⹓⭏頯䈨湮噱□婷㕏䁀㠩兟㠴獩げ쉖㩅䧂汧轮䡞ㅐ䑊㬵</w:t>
      </w:r>
      <w:r>
        <w:rPr/>
        <w:t>ꥇ</w:t>
      </w:r>
      <w:r>
        <w:rPr/>
        <w:t>䦣偬䭕䠴匶⍱䁪</w:t>
      </w:r>
      <w:r>
        <w:rPr/>
        <w:t>ꦱ</w:t>
      </w:r>
      <w:r>
        <w:rPr/>
        <w:t>繕⿂飂䕷㝏쉕輮㐽婰焭뗍䕂슩㍋暬⭘㮻砲柂숨印䒿䶿⥢㦻佘䑶㙢氳妩䶘</w:t>
      </w:r>
      <w:r>
        <w:rPr/>
        <w:t>ꤱ</w:t>
      </w:r>
      <w:r>
        <w:rPr/>
        <w:t>㷂歱殩숤슩倸㭃⹰숤갴眯猦祔㍭⼪㔮㐻</w:t>
      </w:r>
      <w:r>
        <w:rPr/>
        <w:t>Ⱙ</w:t>
      </w:r>
      <w:r>
        <w:rPr/>
        <w:t>奉彪⫎吴쉟硙奥㙪啄</w:t>
      </w:r>
      <w:r>
        <w:rPr/>
        <w:t>⡷</w:t>
      </w:r>
      <w:r>
        <w:rPr/>
        <w:t>䵵곎福焪㜱䨻䑩㈤녷슩窱쉪匷墮樮頱숊㞩쉁⹓濂㌮┮硯♞漬땶梿硣㔽뽟㍌牗딥倨㗂쉁䪱飂噵滂슿겻䚿ꌪ燂偤男걏䕖쉋썌偰䆡䔥</w:t>
      </w:r>
      <w:r>
        <w:rPr/>
        <w:t>Ⳃ</w:t>
      </w:r>
      <w:r>
        <w:rPr/>
        <w:t>䖣娹顁</w:t>
      </w:r>
      <w:r>
        <w:rPr/>
        <w:t>ⴶ</w:t>
      </w:r>
      <w:r>
        <w:rPr/>
        <w:t>氪弰싂揂쉤䄨땖夦썇⩋泂杰恄繱圵顎申묣쎩䐷歊熿偳助③걓䢥㔫⹎쉦㙒㣍⨵␵朽略䙮</w:t>
      </w:r>
      <w:r>
        <w:rPr/>
        <w:t>ꔲ</w:t>
      </w:r>
      <w:r>
        <w:rPr/>
        <w:t>汋싂䦿偤슬ꥹ搵潾䐸汨梮に쉤匬傏䉩쵡繓쉫쉦쉔慊ꅓ穆烂녌⩦㊡⺻⥌湲儷浬榥뇃潸갮</w:t>
      </w:r>
      <w:r>
        <w:rPr/>
        <w:t>ꤨ꥞</w:t>
      </w:r>
      <w:r>
        <w:rPr/>
        <w:t>佲ꍆ䢣䉲쉁䅁怯</w:t>
      </w:r>
      <w:r>
        <w:rPr/>
        <w:t>ꖵ⑔</w:t>
      </w:r>
      <w:r>
        <w:rPr/>
        <w:t>砦♯䫂</w:t>
      </w:r>
      <w:r>
        <w:rPr/>
        <w:t>ꤴ</w:t>
      </w:r>
      <w:r>
        <w:rPr/>
        <w:t>숻뭈䥏梻㚥⨴㍬垬堰䅠橩싂칢晲④䍞仂</w:t>
      </w:r>
      <w:r>
        <w:rPr/>
        <w:t>ⵄ</w:t>
      </w:r>
      <w:r>
        <w:rPr/>
        <w:t>䱈⵨穏䌨䖥놿捰</w:t>
      </w:r>
      <w:r>
        <w:rPr/>
        <w:t>ꦡ</w:t>
      </w:r>
      <w:r>
        <w:rPr/>
        <w:t>暮歙쉞瑯ヂ䍗⤣습⪩獦뭘㝉獅牺柍슏挶輳䦵略䥊칍⍷</w:t>
      </w:r>
      <w:r>
        <w:rPr/>
        <w:t>ⷂꔩ</w:t>
      </w:r>
      <w:r>
        <w:rPr/>
        <w:t>뼸辿瀻䔤싂留䚮⌺㕀窱偷䀲琪ꥦ玬䕪瘺⩩쉭</w:t>
      </w:r>
      <w:r>
        <w:rPr/>
        <w:t>ⷃ</w:t>
      </w:r>
      <w:r>
        <w:rPr/>
        <w:t>汲磂㚡繃</w:t>
      </w:r>
      <w:r>
        <w:rPr/>
        <w:t>ꔩ</w:t>
      </w:r>
      <w:r>
        <w:rPr/>
        <w:t>㝦廎渲係眪숪썔쉦㞘嘬쉀⪩占싂攴</w:t>
      </w:r>
      <w:r>
        <w:rPr/>
        <w:t>ꕚ</w:t>
      </w:r>
      <w:r>
        <w:rPr/>
        <w:t>典쵊电攽扦佃⨭걸祕瑥硭䘳䁀䡹歏唨녫䨴䙡夯썱䮘쉒쉹㨥</w:t>
      </w:r>
      <w:r>
        <w:rPr/>
        <w:t>ⷎ</w:t>
      </w:r>
      <w:r>
        <w:rPr/>
        <w:t>轒獣㉋</w:t>
      </w:r>
      <w:r>
        <w:rPr/>
        <w:t>꤫</w:t>
      </w:r>
      <w:r>
        <w:rPr/>
        <w:t>Ⳃ</w:t>
      </w:r>
      <w:r>
        <w:rPr/>
        <w:t>䍏䴳弸戹♪亥</w:t>
      </w:r>
      <w:r>
        <w:rPr/>
        <w:t>ꕌ⩒</w:t>
      </w:r>
      <w:r>
        <w:rPr/>
        <w:t>딭顶牳慎娲㙆悿㥓ꍭ佒㠤䭃丶</w:t>
      </w:r>
      <w:r>
        <w:rPr/>
        <w:t>ⶏ</w:t>
      </w:r>
      <w:r>
        <w:rPr/>
        <w:t>ꅧ㕃憘쉴离ꍗ楹⧎䝱瑅猷⹞奯毂ꆬ怽슱潪䑙嚘戤䚏⥔♢䭲刪眸쉍쉾쉸忂㩲</w:t>
      </w:r>
      <w:r>
        <w:rPr/>
        <w:t>ꦡ</w:t>
      </w:r>
      <w:r>
        <w:rPr/>
        <w:t>䥚䭂녶⬻䕣睫壂땷庿싂㙶卋썣所ォ⥊䯂㑡숰쉇嗍䞬捈쉖元牒轶⪵磂䚩㵍嘫灣䕳쉲캱ㄫ歑</w:t>
      </w:r>
      <w:r>
        <w:rPr/>
        <w:t>⠩</w:t>
      </w:r>
      <w:r>
        <w:rPr/>
        <w:t>쉎䕙㑹㐬</w:t>
      </w:r>
      <w:r>
        <w:rPr/>
        <w:t>ꕐ</w:t>
      </w:r>
      <w:r>
        <w:rPr/>
        <w:t>䍦㉾쉂쉬쉙恣⏂杋琥昷䝚浥氭슻仂䔺摣</w:t>
      </w:r>
      <w:r>
        <w:rPr/>
        <w:t>Ⳃ</w:t>
      </w:r>
      <w:r>
        <w:rPr/>
        <w:t>浱쉱䐬⦏㬷숫梥</w:t>
      </w:r>
      <w:r>
        <w:rPr/>
        <w:t>⡤</w:t>
      </w:r>
      <w:r>
        <w:rPr/>
        <w:t>䓂纮㕑廂⸳䝅橊☫曍溿晀攰剫䑉捨湆⛂催䈵慞穃㉞剾㷂쉡磂塚炘녊</w:t>
      </w:r>
      <w:r>
        <w:rPr/>
        <w:t>ⱀ</w:t>
      </w:r>
      <w:r>
        <w:rPr/>
        <w:t>柂</w:t>
      </w:r>
      <w:r>
        <w:rPr/>
        <w:t>ꕓ</w:t>
      </w:r>
      <w:r>
        <w:rPr/>
        <w:t>ㅲ뭺㯎⸺申䕵牔䝐╩欳漰梮洷睶ꅊ壎洳⩭䤦칚䖮㣂갳獋棂婲䌰쉷百쉾䆣卹쵺䉪煊弭䩺匩拂㥓ォ澿ꇂ</w:t>
      </w:r>
      <w:r>
        <w:rPr/>
        <w:t>ꕎ</w:t>
      </w:r>
      <w:r>
        <w:rPr/>
        <w:t>칺䭘㝏䴭痂矂㨦牀晍쉭辥歧쵉䯂⫂츪慀┳だ捵穚䑺柂䨲傱쉄䐨㩠⮏頰啧瑆䝇䙔䴹砶皩婏牪ぶ煖쉕쉓</w:t>
      </w:r>
      <w:r>
        <w:rPr/>
        <w:t>ⲥ</w:t>
      </w:r>
      <w:r>
        <w:rPr/>
        <w:t>슏浅㑤䕂⿃僂瓃䓂╕뽧䈊⩒奐㤥㨭䑕夹뇂唫</w:t>
      </w:r>
      <w:r>
        <w:rPr/>
        <w:t>ⱺ</w:t>
      </w:r>
      <w:r>
        <w:rPr/>
        <w:t>䌹䝳㊏⑾夰⌱䭫懂垡敔僎䱷쉐䩐슡⑪惂壂</w:t>
      </w:r>
      <w:r>
        <w:rPr/>
        <w:t>ⱆ</w:t>
      </w:r>
      <w:r>
        <w:rPr/>
        <w:t>昰쉇숺⩌뼮숵⨦漣츨쉅卌㝔䈵瓂敺牡䵖㉢幁䘪䱊숳夰睌썷顺㌩</w:t>
      </w:r>
      <w:r>
        <w:rPr/>
        <w:t>ⲥ</w:t>
      </w:r>
      <w:r>
        <w:rPr/>
        <w:t>쉳攷깵獧楸㜩</w:t>
      </w:r>
      <w:r>
        <w:rPr/>
        <w:t>ꥑ⨬</w:t>
      </w:r>
      <w:r>
        <w:rPr/>
        <w:t>䜻깬噪⽂漲硣㔪⑥㙱츫圬纣㚵쵩獒旍し旃種灄䑊渽㩊祱瘸姂㝃枩⹍䕹拃摡彊츰玵盂乂</w:t>
      </w:r>
      <w:r>
        <w:rPr/>
        <w:t>ꦬ</w:t>
      </w:r>
      <w:r>
        <w:rPr/>
        <w:t>떬ꅘ숴晃숦顷汖稵攷䕖偐婇条牍⽏卂䡪䝌掱쉖䱠塌㷂ꥮ㥗㍈畘쉣祋殏祚彾煒攦⪏盂</w:t>
      </w:r>
      <w:r>
        <w:rPr/>
        <w:t>ⵙ</w:t>
      </w:r>
      <w:r>
        <w:rPr/>
        <w:t>깈䳍䫎㴽ꇍ쉴浉㐽係怭椺싃</w:t>
      </w:r>
      <w:r>
        <w:rPr/>
        <w:t>Ɐ</w:t>
      </w:r>
      <w:r>
        <w:rPr/>
        <w:t>疏碮飂㤶긩啠㷎깂슮촣䱕캣㆘쉶</w:t>
      </w:r>
      <w:r>
        <w:rPr/>
        <w:t>ꔫ</w:t>
      </w:r>
      <w:r>
        <w:rPr/>
        <w:t>忂쉇䅱㑔浸䍘㥩慏깢Ⓜ磂㴤慇䵙슏呧㭶泂쉊䁙㭖顑㴪医竂숵迂畅当搶㬵偺㨷卧걘愨暩䭣걥⭧⫍礵㔫쉊樽瘫噶ぎ⥀╓幣琩㑾걦䴶橄㛂䈲ꌸ㵗硯ꥯ繦猶椸쵈⹥祖歾焱怬뮻勍⽮測測⒩⹭〬呎◂㵳⩰⫍䟍䌯㥩圥版⭷平恲彖瑑㍖㐽☸䉺쉑焫䙸剖ꍍ䥐숵䵤ꥡ䁀촮晦싂걷顲숰潐極搽䩏歔䉴溮睘깓砤쉊쉎㴬坞⼨䡴䓂䡷礲幡쉕伭㥫뭉뿂</w:t>
      </w:r>
      <w:r>
        <w:rPr/>
        <w:t>ꦥ</w:t>
      </w:r>
      <w:r>
        <w:rPr/>
        <w:t>穄쉖睦绂嘭穦敮떮㕅扈</w:t>
      </w:r>
      <w:r>
        <w:rPr/>
        <w:t>ⱋ</w:t>
      </w:r>
      <w:r>
        <w:rPr/>
        <w:t>㤹䩱䫂婤쉨啇奠싃䡗⑹⤹窡㩐祮前樮㕰浯㕘拂䑾㠶瀲渶剰㭋쉱쉞</w:t>
      </w:r>
      <w:r>
        <w:rPr/>
        <w:t>ꗂꥌ</w:t>
      </w:r>
      <w:r>
        <w:rPr/>
        <w:t>㵩䜭㉅㍩幊㪘⨽뗎쉮⑗㵊怯灟歺昫ꍯ獧剶㭪畨⹕焱呵</w:t>
      </w:r>
      <w:r>
        <w:rPr/>
        <w:t>⢡</w:t>
      </w:r>
      <w:r>
        <w:rPr/>
        <w:t>癌㯃</w:t>
      </w:r>
      <w:r>
        <w:rPr/>
        <w:t>ꔵ</w:t>
      </w:r>
      <w:r>
        <w:rPr/>
        <w:t>녮唰晆㙺㝗愮◂썋扤繡つ扏㔣百畘⽁䶡쉍に숻帮⶘뿍ヂ䍶ꎩ충⦩慨㕞䘭䐷祧숫⍨㑊婙쉵</w:t>
      </w:r>
      <w:r>
        <w:rPr/>
        <w:t>⡑</w:t>
      </w:r>
      <w:r>
        <w:rPr/>
        <w:t>攮䷂姂桇癆㑉敦◂榱㇂ㅖ瀴瑄滂洪</w:t>
      </w:r>
      <w:r>
        <w:rPr/>
        <w:t>⠩</w:t>
      </w:r>
      <w:r>
        <w:rPr/>
        <w:t>淂倪⩋儦爪塎䭊㍆䈶뽈潱딱⌥庬䱦쉧坍揎段唭㕈㑣☸⬥幬杸揃䘣獫</w:t>
      </w:r>
      <w:r>
        <w:rPr/>
        <w:t>ꤪ</w:t>
      </w:r>
      <w:r>
        <w:rPr/>
        <w:t>祶㐽咱潖칩甬噊扑椮슣癐㘷爣〈䝶池悥䴭偉ꥹ扨轃䒘厬</w:t>
      </w:r>
      <w:r>
        <w:rPr/>
        <w:t>⡈</w:t>
      </w:r>
      <w:r>
        <w:rPr/>
        <w:t>깏㴰牱⩺싃쉸녳恙쉇쵇廂扔쉡㩈槂湍飂㫍㦣</w:t>
      </w:r>
      <w:r>
        <w:rPr/>
        <w:t>⡤</w:t>
      </w:r>
      <w:r>
        <w:rPr/>
        <w:t>ꗂ</w:t>
      </w:r>
      <w:r>
        <w:rPr/>
        <w:t>㙷썌婐㈺佢숊稹</w:t>
      </w:r>
      <w:r>
        <w:rPr/>
        <w:t>ꦵ</w:t>
      </w:r>
      <w:r>
        <w:rPr/>
        <w:t>熡⩸䙂㵵䅺佐㵇⾏㋂쉚䩃⹊䨣쉤⨷㉍칅㐬㕢兦呃</w:t>
      </w:r>
      <w:r>
        <w:rPr/>
        <w:t>ꗂ</w:t>
      </w:r>
      <w:r>
        <w:rPr/>
        <w:t>擂㵪Ⓨ串愤呍恒䅗㡬䝵⯂浘刻䷂쵍恔到䧂湊ヂ칉氰じ⹡췂商忂䢮㟍偓劘㈬滂毂飂礴䁕䥠ꍊ㕚숸</w:t>
      </w:r>
      <w:r>
        <w:rPr/>
        <w:t>ꕉ</w:t>
      </w:r>
      <w:r>
        <w:rPr/>
        <w:t>坉㫂浍劏겥佈⹠憿숳㵌偞扶䙰祯䐩柃숸橢쉬䙍䝴剃瓂쉖싂뾘⍫绂獐晔敟娻桰但㑊湓丫⍩슥剣幮숣楇⹥쉗썁䕎歂廂㧂㥬㠤㕮</w:t>
      </w:r>
      <w:r>
        <w:rPr/>
        <w:t>⠯</w:t>
      </w:r>
      <w:r>
        <w:rPr/>
        <w:t>쉚睸㫂⑪</w:t>
      </w:r>
      <w:r>
        <w:rPr/>
        <w:t>Ⱬ</w:t>
      </w:r>
      <w:r>
        <w:rPr/>
        <w:t>池壍砷</w:t>
      </w:r>
      <w:r>
        <w:rPr/>
        <w:t>ꤲ</w:t>
      </w:r>
      <w:r>
        <w:rPr/>
        <w:t>뿂㤹匮◃㍨칥㛎쉐啅쉱㡈劣쉙敧㙃</w:t>
      </w:r>
      <w:r>
        <w:rPr/>
        <w:t>ⱎ</w:t>
      </w:r>
      <w:r>
        <w:rPr/>
        <w:t>睺婐깨⭃쵾㉀䡴㍨䏂繣彚⯂接♞쵢塢䅹輻慥䏂갦까ꎵ⼩뾡潳㑃쉞痂堭埂䉈矍桥澿</w:t>
      </w:r>
      <w:r>
        <w:rPr/>
        <w:t>ꦻ</w:t>
      </w:r>
      <w:r>
        <w:rPr/>
        <w:t>灹쵬吶뭞⥴㡵⩩坱⍢猫숦⑹</w:t>
      </w:r>
      <w:r>
        <w:rPr/>
        <w:t>ꥐ</w:t>
      </w:r>
      <w:r>
        <w:rPr/>
        <w:t>츫䙤싂煱喘칳㢻辮䡴䐩硘</w:t>
      </w:r>
      <w:r>
        <w:rPr/>
        <w:t>⣂</w:t>
      </w:r>
      <w:r>
        <w:rPr/>
        <w:t>쉉ꌵ견녚祌ぺ쉥䆏숮在싂䘻썏睟㡅䫂丽楕熩穎깟☯쌬딪刻䖿䁟</w:t>
      </w:r>
      <w:r>
        <w:rPr/>
        <w:t>⠶</w:t>
      </w:r>
      <w:r>
        <w:rPr/>
        <w:t>搣땰</w:t>
      </w:r>
      <w:r>
        <w:rPr/>
        <w:t>ꕬ</w:t>
      </w:r>
      <w:r>
        <w:rPr/>
        <w:t>㍷嘮杣춏쉇</w:t>
      </w:r>
      <w:r>
        <w:rPr/>
        <w:t>ꔬ</w:t>
      </w:r>
      <w:r>
        <w:rPr/>
        <w:t>摳湒</w:t>
      </w:r>
      <w:r>
        <w:rPr/>
        <w:t>⡲</w:t>
      </w:r>
      <w:r>
        <w:rPr/>
        <w:t>硃窵拂摅땹쉵깂獃汩</w:t>
      </w:r>
      <w:r>
        <w:rPr/>
        <w:t>ꤣ</w:t>
      </w:r>
      <w:r>
        <w:rPr/>
        <w:t>숩偮숩杁┬건㟂顒兖㉌넺䩧盂</w:t>
      </w:r>
      <w:r>
        <w:rPr/>
        <w:t>ⱔ</w:t>
      </w:r>
      <w:r>
        <w:rPr/>
        <w:t>㩾쉣㏍敟槃딯쵍ꌦ歌穎쉃䭬㑦噫쵠䝆犬썯㉰㣂껎痎呄顅䐲䑔厡慴싂とぁꍤ䝍飍偷祒强</w:t>
      </w:r>
      <w:r>
        <w:rPr/>
        <w:t>ꦻ</w:t>
      </w:r>
      <w:r>
        <w:rPr/>
        <w:t>䰹㨫夻</w:t>
      </w:r>
      <w:r>
        <w:rPr/>
        <w:t>Ⱬ</w:t>
      </w:r>
      <w:r>
        <w:rPr/>
        <w:t>쉗슩뭃橱♗썧啉놩ꍯ彎㉵㈹⻂瀫㍨梩碵쉁</w:t>
      </w:r>
      <w:r>
        <w:rPr/>
        <w:t>⠷</w:t>
      </w:r>
      <w:r>
        <w:rPr/>
        <w:t>瀵搣婚⯂놱嗂ꎏ䐤佟</w:t>
      </w:r>
      <w:r>
        <w:rPr/>
        <w:t>꧂⯍</w:t>
      </w:r>
      <w:r>
        <w:rPr/>
        <w:t>ㆩ㠪灢䕖橱⽄㕸呄뼲쵎戶싂격㨻꥚뭖嗍㬰偐䝀坘噐숽뇂桦䈮녷㭟渶爺漶숳뭢</w:t>
      </w:r>
      <w:r>
        <w:rPr/>
        <w:t>ⲿ</w:t>
      </w:r>
      <w:r>
        <w:rPr/>
        <w:t>䱣畡쉑畴繵㙈楷⭤㠷癏㭒쉐䧂恤慓䯂㍴书〭愩㵫䵇뼭슥㙭漩䩄♱쉮盂쉺㉷⬪⩄䵮뽏牥㟂䥪挰䭋繧甴♑䜵슩矂</w:t>
      </w:r>
      <w:r>
        <w:rPr/>
        <w:t>ꕖ⤤</w:t>
      </w:r>
      <w:r>
        <w:rPr/>
        <w:t>䠭쉍䍈幓瘨橪⬽䍓쉴⨳⭠䐹숬槂㏂䶩⚏</w:t>
      </w:r>
      <w:r>
        <w:rPr/>
        <w:t>⣂</w:t>
      </w:r>
      <w:r>
        <w:rPr/>
        <w:t>凂眤숻쉄坆┭⩾㠹敶쉺䲵甦毂쉑㒣䟂⩊輸䨽嚬뽺䇂浵奔ꄦ毂桹䨭㡗穓怭⭙槂彲쉏䍭媩㉺污祧术뽱摯庘⽋ꅇ쉌穐煀䗎挲佘㩰쉒坃䱈稽椴䩳熿썘쉲㍎쉉欭㶡뮏嘳䴊싂橪ꏂ♐怪摞⩪祉</w:t>
      </w:r>
      <w:r>
        <w:rPr/>
        <w:t>ⵗ</w:t>
      </w:r>
      <w:r>
        <w:rPr/>
        <w:t>么縮剮㩶額揂슱㡥쉉⍣ꍑ⑁剹⽹싂橎噄サ姂偍쉌摉犬⮡晆搲</w:t>
      </w:r>
      <w:r>
        <w:rPr/>
        <w:t>ⶩ</w:t>
      </w:r>
      <w:r>
        <w:rPr/>
        <w:t>嫃朸쉞斵䙴噕숮獯庘╊摗擂숰彯慲캣䅵⑀쉐☣兩땏뇃浍㠷</w:t>
      </w:r>
      <w:r>
        <w:rPr/>
        <w:t>⡷</w:t>
      </w:r>
      <w:r>
        <w:rPr/>
        <w:t>眤猨歲㥵숻⑦쉖疘⩩쉳칠恵숯</w:t>
      </w:r>
      <w:r>
        <w:rPr/>
        <w:t>ꥒ</w:t>
      </w:r>
      <w:r>
        <w:rPr/>
        <w:t>橷狃썂䅢昣⚿㜦</w:t>
      </w:r>
      <w:r>
        <w:rPr/>
        <w:t>ꕆ</w:t>
      </w:r>
      <w:r>
        <w:rPr/>
        <w:t>瑚煴晃</w:t>
      </w:r>
      <w:r>
        <w:rPr/>
        <w:t>ꔶ</w:t>
      </w:r>
      <w:r>
        <w:rPr/>
        <w:t>촶桩京㍍쵒㴲싂䍠㭃怱轪桂ꇂ칹뭌㬱침땩卫扬싂㑡⻂␲</w:t>
      </w:r>
      <w:r>
        <w:rPr/>
        <w:t>ꕆ</w:t>
      </w:r>
      <w:r>
        <w:rPr/>
        <w:t>㖥⍊습瑧걑뗂䡩슡⩋䴨歊</w:t>
      </w:r>
      <w:r>
        <w:rPr/>
        <w:t>ꦻ</w:t>
      </w:r>
      <w:r>
        <w:rPr/>
        <w:t>䄽쉓쉃䍬報㭹긳싂䥄뭲癘⥲쵨☪⦏頮뽪支䩄⒘쉲㍀㵂⪬쉈噭⬭⯍䵞뭈싂殱䌣쉣㍟癎싂쉓矂뇂㡤楞썂㢣뇂䒡呾瓍㯂辿䌣뽙㵷쉤迂焸睆软쉍䵎桤噱柍䬱煔㖘숳숰恐敌ꏂ恰䅨婖</w:t>
      </w:r>
      <w:r>
        <w:rPr/>
        <w:t>꤬</w:t>
      </w:r>
      <w:r>
        <w:rPr/>
        <w:t>䉉䮘숮吣汙瑡痂╓穴吽吱䝰椰猺挭橓뭹⯃䱅䍐㑧灺毂</w:t>
      </w:r>
      <w:r>
        <w:rPr/>
        <w:t>⡱</w:t>
      </w:r>
      <w:r>
        <w:rPr/>
        <w:t>ケ頷歬칫ㄪ噆偢婖␲㕕</w:t>
      </w:r>
      <w:r>
        <w:rPr/>
        <w:t>Ɫ</w:t>
      </w:r>
      <w:r>
        <w:rPr/>
        <w:t>疡橱堯㑪揍䪣楟你</w:t>
      </w:r>
      <w:r>
        <w:rPr/>
        <w:t>Ⳏ</w:t>
      </w:r>
      <w:r>
        <w:rPr/>
        <w:t>澏䠲╷㭹♳꺩䄺䓎㕙㍶䝗㊵渱歰썅䬩䊡⿂䨫䵭칎橓땅䚘쉃䐪㯃쉢뾣ꄯ⍶♪⽘⫂녑㯍쵅壂沘栵晔息뭌㩸⧂痂䈪姎쉲淂㩷㦮쉔숶徥䌴畩⥍慵⏃쵲㬽湊乣咬</w:t>
      </w:r>
      <w:r>
        <w:rPr/>
        <w:t>ꦱ</w:t>
      </w:r>
      <w:r>
        <w:rPr/>
        <w:t>갰</w:t>
      </w:r>
      <w:r>
        <w:rPr/>
        <w:t>ꤻ</w:t>
      </w:r>
      <w:r>
        <w:rPr/>
        <w:t>橃㕦捱충䕩⦻⤷䉂숨䔲痎슮</w:t>
      </w:r>
      <w:r>
        <w:rPr/>
        <w:t>⠱</w:t>
      </w:r>
      <w:r>
        <w:rPr/>
        <w:t>쵀숮㚡⬸뮮숱뽭⹄㥀从㓂燂䔸㉯繍㥠쉰瑺䕺딷</w:t>
      </w:r>
      <w:r>
        <w:rPr/>
        <w:t>ꤥ</w:t>
      </w:r>
      <w:r>
        <w:rPr/>
        <w:t>䗃</w:t>
      </w:r>
      <w:r>
        <w:rPr/>
        <w:t>ꗂ</w:t>
      </w:r>
      <w:r>
        <w:rPr/>
        <w:t>稰低煩睄畘䕟䉮쉄眳䥢旎幨卍牬㵥桓爭츽啖㜽㶿汙㉋⑩⩳⾻╱묯婞暘쉮싂캬깭痂剆㘴㑺넴䭂쉔⮥쉥㐩</w:t>
      </w:r>
      <w:r>
        <w:rPr/>
        <w:t>Ⱙ</w:t>
      </w:r>
      <w:r>
        <w:rPr/>
        <w:t>助⭪</w:t>
      </w:r>
      <w:r>
        <w:rPr/>
        <w:t>ꔱ</w:t>
      </w:r>
      <w:r>
        <w:rPr/>
        <w:t>쉢堵뭂噖睂</w:t>
      </w:r>
      <w:r>
        <w:rPr/>
        <w:t>⡐</w:t>
      </w:r>
      <w:r>
        <w:rPr/>
        <w:t>넩갻츱쉈㑓쏂싂辿権睟䢻桓偯牔匥庡牷䁴摄㭠㡠毂쉭숪爨ぢ떩䵱╭匭쉯湒䡑ꥪ獒㕬⏃뭍⩡ꍒ슘呬쉆䩈㬻</w:t>
      </w:r>
      <w:r>
        <w:rPr/>
        <w:t>ⱪ</w:t>
      </w:r>
      <w:r>
        <w:rPr/>
        <w:t>溡䌳싂䩉幤뭳汍弻숳懂⭞橞慫␰㢘奍噉㭨塰㘱ꄴ恱栲䗂洩싂㛂㵰</w:t>
      </w:r>
      <w:r>
        <w:rPr/>
        <w:t>ⷂ</w:t>
      </w:r>
      <w:r>
        <w:rPr/>
        <w:t>䏍悘⥣剰秂顶</w:t>
      </w:r>
      <w:r>
        <w:rPr/>
        <w:t>ⶥ</w:t>
      </w:r>
      <w:r>
        <w:rPr/>
        <w:t>祷㭠㴰唪斩支瑏强梿瀷彯䰪塔쉡⻂</w:t>
      </w:r>
      <w:r>
        <w:rPr/>
        <w:t>⡈▏</w:t>
      </w:r>
      <w:r>
        <w:rPr/>
        <w:t>抡嚿뿂圸灴扲㥞湋刹睅␊梱⥾쉹㗂ꎱ♲⩨惂墿쏂炩슩⍶䱈塐떡쉨⎩利슘ꆮ싂唺뽉祄嫂䡭便쉊</w:t>
      </w:r>
      <w:r>
        <w:rPr/>
        <w:t>꧂</w:t>
      </w:r>
      <w:r>
        <w:rPr/>
        <w:t>復䅞㉇썘⨪㥹쉘촪⾬汪呣枩싍刯癎挴倽㡩䍾祲</w:t>
      </w:r>
      <w:r>
        <w:rPr/>
        <w:t>ⵗ</w:t>
      </w:r>
      <w:r>
        <w:rPr/>
        <w:t>帰ꅖ슣⿎⥱洴棂琳뿂㡺䡂</w:t>
      </w:r>
      <w:r>
        <w:rPr/>
        <w:t>ꕒ</w:t>
      </w:r>
      <w:r>
        <w:rPr/>
        <w:t>ꍳ潒숵塘敭䑱⩭㑄椮뭆♷卮㭈瀪獯䑱媮싂㬸싂勍佔砵橈䑎⼣䡆⑗癸椩冿䅞啧磂깋쉈╒䴣</w:t>
      </w:r>
      <w:r>
        <w:rPr/>
        <w:t>ⵚ⑃</w:t>
      </w:r>
      <w:r>
        <w:rPr/>
        <w:t>㞡帷橂兾唸啨䦿쉇慯⫂獥檡䘷喱奀剣䑉ꌶ由渭㌰ꌶ风㨹乮ꍥ슥睮뭔䐱㊡䍖〺楄츪䱶椻䩰䑆吻滂栥⽃⥨㘬녭쉹䢮㩧칫硙ヂ啧䵇䌭晃쉥啬쉳䵸扔匩츪䑘帮ㅯ䉔㝟杦㭑䦩偳祧뿎瑹◂㐽㭳슥佸秂칠础汊犿徣⫂䶵灳唫⑶仂煖獏䲱轵浙⩲゘쉀</w:t>
      </w:r>
      <w:r>
        <w:rPr/>
        <w:t>ꦩ⍘</w:t>
      </w:r>
      <w:r>
        <w:rPr/>
        <w:t>슘슬久묱ね슩晐䥓捐ꆮ烂矎穄睁䭉滂輽票棂頴쉘帮䟂뽯渱堻⚩圪圴塭呭汸䭶呮渣乁䘣㉍⩫幙숺瑲쉑昲畺圩ꅅꥷ녃ꍭ</w:t>
      </w:r>
      <w:r>
        <w:rPr/>
        <w:t>ⱊ</w:t>
      </w:r>
      <w:r>
        <w:rPr/>
        <w:t>ꍅ믂╄坉捊㉊㵺呪乍쉄愪숦ꥩ癣头伯</w:t>
      </w:r>
      <w:r>
        <w:rPr/>
        <w:t>꧂</w:t>
      </w:r>
      <w:r>
        <w:rPr/>
        <w:t>杉儻䀪犿噆촹桌ㄶ䥴쏂灰쉨䭁买ꍄ奷쉹쉓晷啠㐭싂估㝞넺䰫杠祐爯뭌反䖱椭䊣ㆡ숤㈪䩨䉨癤⑸灘桚쉠䍥匳剹䭯揂佶⨻꺡㙋ꄽ椽坋瑞桢╃ꍎ⌴㑲繗㒣䂣썴偆伲湺瑘싃慦儤⫂柂⵹䥄⍠澮前</w:t>
      </w:r>
      <w:r>
        <w:rPr/>
        <w:t>ꤶ</w:t>
      </w:r>
      <w:r>
        <w:rPr/>
        <w:t>䀺촺橎쉧䱉䅚ꌴ繖⬶渮嗃⌴捰걷①䩣硧싍캣╮偓憩潈㝷瑅⚻</w:t>
      </w:r>
      <w:r>
        <w:rPr/>
        <w:t>ⱁ</w:t>
      </w:r>
      <w:r>
        <w:rPr/>
        <w:t>쉄㥍祕䱊勍쉚测歫뭤싂숪懎ꄯ㛂쉄䐹刨慢湦</w:t>
      </w:r>
      <w:r>
        <w:rPr/>
        <w:t>ꦥ</w:t>
      </w:r>
      <w:r>
        <w:rPr/>
        <w:t>杇猥슱頮狂㵃㕞卾쉫ꅖꥩ六♣쉘♴␰砺쉯ꍮ歔슮䴷쉔㵧浦♭瘪烂쉢쉞瑓捪䕤䇂眳쉹儻坡㚵㍡춣㠺⹇䂩䳂䆡䀻㑑䍺곂楠瑘ち♙杉⦘⯂煙땉ぺ◃別住뗂慶딺㙕䣂癦頴轰䶡猶偪싂䬪敇㙪㬬轰扔⭳⏃歑䲩䋍쉞琰䡙庮싂㝦灊㟂ギ㡇杀㵥쉵干䓃牉劵㒩唫쉩쉺</w:t>
      </w:r>
      <w:r>
        <w:rPr/>
        <w:t>ⱓ</w:t>
      </w:r>
      <w:r>
        <w:rPr/>
        <w:t>ꍂ㍘䜊슩쉄涘杴ꅪ恅슻䩉촳</w:t>
      </w:r>
      <w:r>
        <w:rPr/>
        <w:t>ꦏ</w:t>
      </w:r>
      <w:r>
        <w:rPr/>
        <w:t>㝮ㆻ㥭숴䁣☷䠳Ⓜ埂䍩</w:t>
      </w:r>
      <w:r>
        <w:rPr/>
        <w:t>⢵</w:t>
      </w:r>
      <w:r>
        <w:rPr/>
        <w:t>䟂㶬挬ꄳㅱ㚬墿㨻幃噑坁偖頽挫䕥婺䭪</w:t>
      </w:r>
      <w:r>
        <w:rPr/>
        <w:t>ꤦꔶ</w:t>
      </w:r>
      <w:r>
        <w:rPr/>
        <w:t>皣䅫☻⹸䔲恉轅쉖뾘쉦梱單睘칪⍖湉숸⹅䲮䩕䕣灉㕌飂땯䉀祠癅冿朹㔩䔣勂倪쉮⩓噈</w:t>
      </w:r>
      <w:r>
        <w:rPr/>
        <w:t>ⱏ</w:t>
      </w:r>
      <w:r>
        <w:rPr/>
        <w:t>쉈⩶⑩땄㤩쵯ꆬ䱘眰輳懂ꅬ㘳呗┹䀪습䁵榘捩⼪</w:t>
      </w:r>
      <w:r>
        <w:rPr/>
        <w:t>ꥐ</w:t>
      </w:r>
      <w:r>
        <w:rPr/>
        <w:t>겥슿瘫乌幟硙⍌䁸ꥭ申䤺㕪凂㡄數祫ㄩ䲩秎圴㛎䎬兘朩㑹䩴</w:t>
      </w:r>
      <w:r>
        <w:rPr/>
        <w:t>ꥁ</w:t>
      </w:r>
      <w:r>
        <w:rPr/>
        <w:t>㘳쉟㕍뇂</w:t>
      </w:r>
      <w:r>
        <w:rPr/>
        <w:t>ⱟ</w:t>
      </w:r>
      <w:r>
        <w:rPr/>
        <w:t>䭏梻숤娦価づ㘵⵬挪当㥌⨭址飂䩤䄲</w:t>
      </w:r>
      <w:r>
        <w:rPr/>
        <w:t>ꥋ</w:t>
      </w:r>
      <w:r>
        <w:rPr/>
        <w:t>ㄣ䢩ㄨ㘳껂쉱㷂漹䐫戳쉡氱뗂慷츸摤丱쉃輥㣂砰⬲녏썟쉕꺣烂슬塾▮䝰䡒㙸桚汪䌹牍慧眩쉨썉슥⿂并杋剡撩䴹䝭㕋壂㉞沏⨦潧㖩싂ꥮ⭄쉷硘䁥幔剟⑒䊵偰⭔갸桦呚㕀怸⩎㖻⛂</w:t>
      </w:r>
      <w:r>
        <w:rPr/>
        <w:t>ꤳ</w:t>
      </w:r>
      <w:r>
        <w:rPr/>
        <w:t>扨旂亣爮숵싂긥偎깫帱ꅨ칖</w:t>
      </w:r>
      <w:r>
        <w:rPr/>
        <w:t>Ⱨ</w:t>
      </w:r>
      <w:r>
        <w:rPr/>
        <w:t>瀰㝒</w:t>
      </w:r>
      <w:r>
        <w:rPr/>
        <w:t>ꥍ</w:t>
      </w:r>
      <w:r>
        <w:rPr/>
        <w:t>澥⬦唸싂䣂②㓍┻氯䡡爰⬣㎬縦⵶盃썄</w:t>
      </w:r>
      <w:r>
        <w:rPr/>
        <w:t>ꔷ</w:t>
      </w:r>
      <w:r>
        <w:rPr/>
        <w:t>恤梘넣睤㠩츶䑏㋂䝚摁껂숯児⨵䴣䌵槂慲㩤潱掩壂ꥢ嫂塇㙀橴慲썱ꄴ㡳ㅗ䉗捁䧂曂䱮쉬暱息䜣婔긶㕎汗秂칊竂磂⩇㍧䗂䗂瑹扫ꥳ栨싃㩟䩊牗批轭愷칠普숦㗂汶弭ꍅ嗂㊵催橃쉹슘䣍浡싂䵡佺捚㕨썱쉸⹙儨愬轚</w:t>
      </w:r>
      <w:r>
        <w:rPr/>
        <w:t>⠤</w:t>
      </w:r>
      <w:r>
        <w:rPr/>
        <w:t>剟獃쉗乂⹯煐슮澡睭</w:t>
      </w:r>
      <w:r>
        <w:rPr/>
        <w:t>ꤲ</w:t>
      </w:r>
      <w:r>
        <w:rPr/>
        <w:t>䋂樱㉬싂牉㭧㵹싂뮥札疿⺱烂瓂硬</w:t>
      </w:r>
      <w:r>
        <w:rPr/>
        <w:t>⣂</w:t>
      </w:r>
      <w:r>
        <w:rPr/>
        <w:t>㉱牓欥㠭幞掏纱炵恮㥒䅩䝸숱惎㛂䍀㡆煸쉃㡱ꍔ㡦</w:t>
      </w:r>
      <w:r>
        <w:rPr/>
        <w:t>Ⳃ</w:t>
      </w:r>
      <w:r>
        <w:rPr/>
        <w:t>䇂琥녎⛍擂⨦◂斵껂仂뽸䱲甶뼸䱸縰暥츻</w:t>
      </w:r>
      <w:r>
        <w:rPr/>
        <w:t>ꥌ</w:t>
      </w:r>
      <w:r>
        <w:rPr/>
        <w:t>㭒㐯㜴咻䤴뭞㌳䷂㈷⭲⥉汑</w:t>
      </w:r>
      <w:r>
        <w:rPr/>
        <w:t>Ȿ</w:t>
      </w:r>
      <w:r>
        <w:rPr/>
        <w:t>䄤넪☲쉠묤䨥琳て住䔳깶䄭묪</w:t>
      </w:r>
      <w:r>
        <w:rPr/>
        <w:t>ⱀ</w:t>
      </w:r>
      <w:r>
        <w:rPr/>
        <w:t>넨汦䝤싂坍枩偳牂쉂⹲湾泂塥䉴秂戤彙歉渳弶佅〨쉣싂漭㜵䩭ꍤ뽭</w:t>
      </w:r>
      <w:r>
        <w:rPr/>
        <w:t>꧂</w:t>
      </w:r>
      <w:r>
        <w:rPr/>
        <w:t>幱쉢晹걱⦏歘彵䨷ꏂ㖡╕땷儲㬫収癪㙢쉌딽⽩奉䁕冩</w:t>
      </w:r>
      <w:r>
        <w:rPr/>
        <w:t>ꕪ</w:t>
      </w:r>
      <w:r>
        <w:rPr/>
        <w:t>쉦㧂慁噐⼰쉊⩲牾潂焨꥙숊捓㍊夲䮩癐桠䖩뭐ꏂ幊⮡噵冥ꍄ疘넦넷溏ㆡ㕪</w:t>
      </w:r>
      <w:r>
        <w:rPr/>
        <w:t>꤫</w:t>
      </w:r>
      <w:r>
        <w:rPr/>
        <w:t>㡫摫䝹祚硅숵䱁扇싂琱䕖㑣畯夥係╇窿徏숬いꥵ塢炮䀭㉚ㅌ仂堨㒏晕婎佥半슩濂升뗂堳䩐皘临⹯⩫⫂깨숰楟戣쉯弮恷⭈㝗⩆쉊㛂썒爥숲꺏焦浸匨▬㝇⨤䱕⑍䦘廎䀻㙞迂爣㡐㝚唬䤳</w:t>
      </w:r>
      <w:r>
        <w:rPr/>
        <w:t>⣂</w:t>
      </w:r>
      <w:r>
        <w:rPr/>
        <w:t>ꔲ</w:t>
      </w:r>
      <w:r>
        <w:rPr/>
        <w:t>斡㩌⌣䠲瘻敋繞쵸䵏懃慺䔵惂⦵ꅘ䙦䴽砶玿扃䨫䥪䱤枥㝐顆쌹ㅦ奓㜰ꥴ숽뽹</w:t>
      </w:r>
      <w:r>
        <w:rPr/>
        <w:t>ꥋ</w:t>
      </w:r>
      <w:r>
        <w:rPr/>
        <w:t>癙吷杺䳃뭙佄㉭撮싂䱡㣂♡쌷⩣㉙껂⪩㑱컂⍇㩃顱嘪ꍱ䅨瑉숶牡沩枡䵊煢䴹땷敨䥲溻吶烂㍔싂䨳甶㬽䅐歳皣</w:t>
      </w:r>
      <w:r>
        <w:rPr/>
        <w:t>ꥐ</w:t>
      </w:r>
      <w:r>
        <w:rPr/>
        <w:t>揂兙㑪䒣獸硵⧂て癱⩨愸쉮</w:t>
      </w:r>
      <w:r>
        <w:rPr/>
        <w:t>ꔹ</w:t>
      </w:r>
      <w:r>
        <w:rPr/>
        <w:t>滂乓佲뗂䋂渽䀮余倷䄣牥瑉⭠浘뭧</w:t>
      </w:r>
      <w:r>
        <w:rPr/>
        <w:t>ꤷ</w:t>
      </w:r>
      <w:r>
        <w:rPr/>
        <w:t>楁숯숳煊晔垥瑗㠯桚㍗楔祭啹䙊⏂彗䉑浤弸㬱⹖⭉츰㝆⩈癗䕦</w:t>
      </w:r>
      <w:r>
        <w:rPr/>
        <w:t>⣂⣂</w:t>
      </w:r>
      <w:r>
        <w:rPr/>
        <w:t>䅡䝧杵㌩灰び媿弶䖬딴숺䉭⹪싍䙑嫂쉹⴬剫䌳㕧쉭桯⩳䬤䝸슡╔䄫ꌨ⍅璱슩疱ꥥ䳎犻숰た奱稵礤숺</w:t>
      </w:r>
      <w:r>
        <w:rPr/>
        <w:t>⠷</w:t>
      </w:r>
      <w:r>
        <w:rPr/>
        <w:t>乒偑䦱슩䁞暵Ⓙㅀ彺숨쉊ꌲ䡾ꄳ뗂呱娻婕</w:t>
      </w:r>
      <w:r>
        <w:rPr/>
        <w:t>ⰲ</w:t>
      </w:r>
      <w:r>
        <w:rPr/>
        <w:t>暘猣䁃歸潌㭙숷湳⍚烂⽣</w:t>
      </w:r>
      <w:r>
        <w:rPr/>
        <w:t>ꔱ</w:t>
      </w:r>
      <w:r>
        <w:rPr/>
        <w:t>䡯彨祬쏂瀺势</w:t>
      </w:r>
      <w:r>
        <w:rPr/>
        <w:t>ꤺ</w:t>
      </w:r>
      <w:r>
        <w:rPr/>
        <w:t>痂獨橈呅걬涥佌⍐</w:t>
      </w:r>
      <w:r>
        <w:rPr/>
        <w:t>⡳</w:t>
      </w:r>
      <w:r>
        <w:rPr/>
        <w:t>츺년⎏쉡杯㌯</w:t>
      </w:r>
      <w:r>
        <w:rPr/>
        <w:t>꧂</w:t>
      </w:r>
      <w:r>
        <w:rPr/>
        <w:t>숪♌怦⌻䕗㥶攲쉰幘杰㞥䯂橢瑢才䕈恀轹扱暿噈㉧数ꥶ劵恚⮻㵈啭瀣䵄㕧癁쉴游獷</w:t>
      </w:r>
      <w:r>
        <w:rPr/>
        <w:t>ⲩ</w:t>
      </w:r>
      <w:r>
        <w:rPr/>
        <w:t>믂榣扅牐ꎻ㝇땬뗂嘲浸桦彀䫂礱䩗恄♧偧㑩唤歇㌪</w:t>
      </w:r>
      <w:r>
        <w:rPr/>
        <w:t>ꤪ</w:t>
      </w:r>
      <w:r>
        <w:rPr/>
        <w:t>咘㉯</w:t>
      </w:r>
      <w:r>
        <w:rPr/>
        <w:t>⡋</w:t>
      </w:r>
      <w:r>
        <w:rPr/>
        <w:t>燍掬䕲狂噊疿㵵숨쉏瘮丬</w:t>
      </w:r>
      <w:r>
        <w:rPr/>
        <w:t>ⲻ</w:t>
      </w:r>
      <w:r>
        <w:rPr/>
        <w:t>浣뮱戸䁱效曂䅥ꍡ⹱忂䕱⥟晅数吳䧂㎣쉊乭䕳썆䎥挩쉖䉔숷摶権収촬沘冩썚䆣㍗䙃⬺숥쉈䄭㊻ꍪ兑䱯숥㥰ꄹ⼸䠮숤硟⍂䭩剉牓㉅숫捣䁵㷂㤽捫汫땈㧂⹨㍔横呇⦮淂</w:t>
      </w:r>
      <w:r>
        <w:rPr/>
        <w:t>ꔶ</w:t>
      </w:r>
      <w:r>
        <w:rPr/>
        <w:t>歲㥟쉡⮻摲轥㭑彵址潦稴㈪歷㑭汅쉄杵䩴硃剬㥩睙녆儬뗃</w:t>
      </w:r>
      <w:r>
        <w:rPr/>
        <w:t>ꤊ</w:t>
      </w:r>
      <w:r>
        <w:rPr/>
        <w:t>ꥧㅇ⬸⨩砥濂横䀪숽䈫頴婂⻂䖵䅷뽶嚿㉐灘溵</w:t>
      </w:r>
      <w:r>
        <w:rPr/>
        <w:t>⣂</w:t>
      </w:r>
      <w:r>
        <w:rPr/>
        <w:t>帨㉏从唥䅑숪劣숥츳ꍑꎻ䑟췂꥖춥䉒ギ</w:t>
      </w:r>
      <w:r>
        <w:rPr/>
        <w:t>ꔽ⵸</w:t>
      </w:r>
      <w:r>
        <w:rPr/>
        <w:t>ⱍ</w:t>
      </w:r>
      <w:r>
        <w:rPr/>
        <w:t>勍㥹㭈싂坌歎⍢㟂㭷䅾ぞ⨪㣂㔸쉸</w:t>
      </w:r>
      <w:r>
        <w:rPr/>
        <w:t>ꕲ</w:t>
      </w:r>
      <w:r>
        <w:rPr/>
        <w:t>䘪扴쉣侬囍쉣㜹컂繈</w:t>
      </w:r>
      <w:r>
        <w:rPr/>
        <w:t>Ⱪ⤲</w:t>
      </w:r>
      <w:r>
        <w:rPr/>
        <w:t>뭩⸫뽤傡乱걓딭ꆻ㣂妡䥀㐥癴</w:t>
      </w:r>
      <w:r>
        <w:rPr/>
        <w:t>꧂</w:t>
      </w:r>
      <w:r>
        <w:rPr/>
        <w:t>쉏獣㞏䑬䙷轰欱楰◂㝌盂坈愪╕噫╗䅎津橧쉾쉋縴僃</w:t>
      </w:r>
      <w:r>
        <w:rPr/>
        <w:t>ꕫ</w:t>
      </w:r>
      <w:r>
        <w:rPr/>
        <w:t>咱녁湒冻佦瑫⫃쵩卵潦晰싂眱柂塍</w:t>
      </w:r>
      <w:r>
        <w:rPr/>
        <w:t>ꕓ</w:t>
      </w:r>
      <w:r>
        <w:rPr/>
        <w:t>싂䔶깔䈪䄩洰걉갶氳䔱噪㪣䭸嘦昫煭䋂䡷㡁硢쌩敶䍬椦攭┭嘽䵉䅦帴頲皵⨪쉈䁉頨㔯뗂煞</w:t>
      </w:r>
      <w:r>
        <w:rPr/>
        <w:t>ꤦ</w:t>
      </w:r>
      <w:r>
        <w:rPr/>
        <w:t>扮넺</w:t>
      </w:r>
      <w:r>
        <w:rPr/>
        <w:t>ꕯ</w:t>
      </w:r>
      <w:r>
        <w:rPr/>
        <w:t>䥠㩐䌳㑊</w:t>
      </w:r>
      <w:r>
        <w:rPr/>
        <w:t>ꕈ</w:t>
      </w:r>
      <w:r>
        <w:rPr/>
        <w:t>楈⭀䭂싂숻壂</w:t>
      </w:r>
      <w:r>
        <w:rPr/>
        <w:t>⡈</w:t>
      </w:r>
      <w:r>
        <w:rPr/>
        <w:t>䵗⭗幢㍳ꍬ뽎婠㤪灞⒵嘳兴檩䔲䉏㥾橫辵懎㥡뭦넶慆숦乑㕈磍䀳쉑皿伸문䔱半水嗂⴦䝌䝘</w:t>
      </w:r>
      <w:r>
        <w:rPr/>
        <w:t>ⰻ</w:t>
      </w:r>
      <w:r>
        <w:rPr/>
        <w:t>婇绂겏僂浧䃂奣犬弯汤幱䭱㬰辏䱥愵㯂瑳뇂촦캣洬┥쉎숴卌瓎䴸⍫礶䦏⾏䅘쉲</w:t>
      </w:r>
      <w:r>
        <w:rPr/>
        <w:t>Ⱓ</w:t>
      </w:r>
      <w:r>
        <w:rPr/>
        <w:t>故灦䅠晖⽲䝷쉸敳곂烂牂漫恰촸쉺捹噯呈㌪ꌤ믍싃㥨潾抬⩪慹䕅煃挭冿</w:t>
      </w:r>
      <w:r>
        <w:rPr/>
        <w:t>ꤸ</w:t>
      </w:r>
      <w:r>
        <w:rPr/>
        <w:t>뾘牧╬䙤⥟㑈敞桟㧂뾬㉨辻潳瑑</w:t>
      </w:r>
      <w:r>
        <w:rPr/>
        <w:t>ⵇ</w:t>
      </w:r>
      <w:r>
        <w:rPr/>
        <w:t>穓쵇幓슬剺穨偹㷂熻㩆癵쉶䥵扤</w:t>
      </w:r>
      <w:r>
        <w:rPr/>
        <w:t>ꥍ</w:t>
      </w:r>
      <w:r>
        <w:rPr/>
        <w:t>㢘</w:t>
      </w:r>
      <w:r>
        <w:rPr/>
        <w:t>ꕟ</w:t>
      </w:r>
      <w:r>
        <w:rPr/>
        <w:t>灆牥廂䅩䌦㗂땢슡傩</w:t>
      </w:r>
      <w:r>
        <w:rPr/>
        <w:t>⠰</w:t>
      </w:r>
      <w:r>
        <w:rPr/>
        <w:t>漱湢澿곂淂쉘硋④帻ㅃ啄⨳携뽂</w:t>
      </w:r>
      <w:r>
        <w:rPr/>
        <w:t>⡐</w:t>
      </w:r>
      <w:r>
        <w:rPr/>
        <w:t>創쉸牲坔䴥佁剱祺쉎ꅇ奷䉳桟婕う䡎灁</w:t>
      </w:r>
      <w:r>
        <w:rPr/>
        <w:t>ꦬ</w:t>
      </w:r>
      <w:r>
        <w:rPr/>
        <w:t>㴹挤瓂䞩佒湘⨣㝯匶춻嗂⩓딹眺お촰眺⩇쉔扔뗎眵녚䡏頯쉐䃂扊轾椳䵷䲏佲烂慲⬵⽚</w:t>
      </w:r>
      <w:r>
        <w:rPr/>
        <w:t>Ⱞ</w:t>
      </w:r>
      <w:r>
        <w:rPr/>
        <w:t>㩭껂協哂浤싂쉴쉗쉊㍂♣⭵⤭썱칐娷숣</w:t>
      </w:r>
      <w:r>
        <w:rPr/>
        <w:t>ꤽ⍂</w:t>
      </w:r>
      <w:r>
        <w:rPr/>
        <w:t>湥㯃启凂矂㵅䢩䥸ꌳ杧䬷㩁땚쉌묮♇깮捾倳晡穎佖懍灧믂厏㤮㣂䥫旂</w:t>
      </w:r>
      <w:r>
        <w:rPr/>
        <w:t>ꥌ</w:t>
      </w:r>
      <w:r>
        <w:rPr/>
        <w:t>䁴妱갩慨ㄲ䯂㚮䯍쉊쉯敉䍨矎䝧恗䱸䱚</w:t>
      </w:r>
      <w:r>
        <w:rPr/>
        <w:t>ꔪ</w:t>
      </w:r>
      <w:r>
        <w:rPr/>
        <w:t>扆㟂摈儴</w:t>
      </w:r>
      <w:r>
        <w:rPr/>
        <w:t>ꥇ</w:t>
      </w:r>
      <w:r>
        <w:rPr/>
        <w:t>뭏礸쉮墮뭒兕꥖숣⨳瀸呠擂묫껂ふ皩뽭㠸伽卌轐婗ꥬ▩䘴噂㥳썅숱䡯㝳쉥檩參倲⫂䨪䔰濂♯䁌숊⍆橷桓␨뭳깕㑡㨯幎썓⬹</w:t>
      </w:r>
      <w:r>
        <w:rPr/>
        <w:t>ꖮ</w:t>
      </w:r>
      <w:r>
        <w:rPr/>
        <w:t>榩倮쉺晔⸮쌴之䁁䞡幀干숻睘䉰⫂歸擎썭⼶敏⍀⨦书쉚췂</w:t>
      </w:r>
      <w:r>
        <w:rPr/>
        <w:t>⠫</w:t>
      </w:r>
      <w:r>
        <w:rPr/>
        <w:t>硋䝓帷䂩稱ꇂ⩾쉺䌯爮䵮䕫䡧縷뇂㉕弳辻摴쉀迂㡬癰两⩙瑔㉣곂㥠묣㝋</w:t>
      </w:r>
      <w:r>
        <w:rPr/>
        <w:t>⣂⡰ⱷ</w:t>
      </w:r>
      <w:r>
        <w:rPr/>
        <w:t>쵯䇂쉘ず呩摦䱠䬲쌭슿⬬⛂朹땘숪㪬쉕숳祓晬顓洹䴲췂慅딲</w:t>
      </w:r>
      <w:r>
        <w:rPr/>
        <w:t>ꔨ</w:t>
      </w:r>
      <w:r>
        <w:rPr/>
        <w:t>쉡䰦线槂⪩㩥녰䛂呠欰䁐쌲♹䛂瑳頺ꌭ⮩쉴䣂숸䱠磂澬瓍坖娦挵慃䭃♋庻⎮攸䴱扌䢮凂䑆㷂幚녇燂顐⤵厘帻堭稭楆牑</w:t>
      </w:r>
      <w:r>
        <w:rPr/>
        <w:t>ⱃ</w:t>
      </w:r>
      <w:r>
        <w:rPr/>
        <w:t>쵾䨪썕ぎ琩攷滂㛂癋쉟琦䵤묤㇂故䔷쉇䕤ꅇ智䀱쵒湪䱟䫂녎㚏塚䋂숻輬숮</w:t>
      </w:r>
      <w:r>
        <w:rPr/>
        <w:t>ⱀ</w:t>
      </w:r>
      <w:r>
        <w:rPr/>
        <w:t>㕾䡃⛂渪숰⥧桂爪㕱漪䣂ꥪ⩏㮱䟎㝇塷䖵ꍐ</w:t>
      </w:r>
      <w:r>
        <w:rPr/>
        <w:t>ꦘ</w:t>
      </w:r>
      <w:r>
        <w:rPr/>
        <w:t>庵づ⫎刽⑺碏㩲搪촩쉞㧃녎䫂쉪䭐⍮䬦怹ꌶ䙠渤숫숷䏂갮숸ꆩ䩉䗂䱇砪溵䥓ㅅ瑢汄슥车児䡺쉾扟牥帲淎쉇偆佚䌺偖</w:t>
      </w:r>
      <w:r>
        <w:rPr/>
        <w:t>ⲏ</w:t>
      </w:r>
      <w:r>
        <w:rPr/>
        <w:t>樭嘮玿䮩㭃쉳⌤歧㤽幭漣灃쉱⚡县넣摖潗垿녹</w:t>
      </w:r>
      <w:r>
        <w:rPr/>
        <w:t>ⷂ</w:t>
      </w:r>
      <w:r>
        <w:rPr/>
        <w:t>䅮奞䜱卍电䟎ꅙ甹婣䙬朲磂䉬偢敡슥껂䊘㧂㥪哂党ꌸ⨤</w:t>
      </w:r>
      <w:r>
        <w:rPr/>
        <w:t>ꥀ</w:t>
      </w:r>
      <w:r>
        <w:rPr/>
        <w:t>묨桎含利</w:t>
      </w:r>
      <w:r>
        <w:rPr/>
        <w:t>ꕶ</w:t>
      </w:r>
      <w:r>
        <w:rPr/>
        <w:t>䆿捆</w:t>
      </w:r>
      <w:r>
        <w:rPr/>
        <w:t>ꕣ</w:t>
      </w:r>
      <w:r>
        <w:rPr/>
        <w:t>倶놩猵쵟䴬稲깦㣂揂슮刺縶⴮</w:t>
      </w:r>
      <w:r>
        <w:rPr/>
        <w:t>ꦵ</w:t>
      </w:r>
      <w:r>
        <w:rPr/>
        <w:t>쉭䄪⭒⌳</w:t>
      </w:r>
      <w:r>
        <w:rPr/>
        <w:t>ꤪ</w:t>
      </w:r>
      <w:r>
        <w:rPr/>
        <w:t>녗稹獏䈨瘴䴦輶䧂㕩㊩</w:t>
      </w:r>
      <w:r>
        <w:rPr/>
        <w:t>ꥎ</w:t>
      </w:r>
      <w:r>
        <w:rPr/>
        <w:t>剈恘꺏㡎</w:t>
      </w:r>
      <w:r>
        <w:rPr/>
        <w:t>⡾</w:t>
      </w:r>
      <w:r>
        <w:rPr/>
        <w:t>垡</w:t>
      </w:r>
      <w:r>
        <w:rPr/>
        <w:t>⡒</w:t>
      </w:r>
      <w:r>
        <w:rPr/>
        <w:t>䤺琰㵋灬桖咏♾塁睂圫瑒佦䕆⾬楣匵䡰</w:t>
      </w:r>
      <w:r>
        <w:rPr/>
        <w:t>Ⱔ</w:t>
      </w:r>
      <w:r>
        <w:rPr/>
        <w:t>抩哂擂ꥱ㩠☥</w:t>
      </w:r>
      <w:r>
        <w:rPr/>
        <w:t>ꥉ</w:t>
      </w:r>
      <w:r>
        <w:rPr/>
        <w:t>晨喱涱婌䅓欱礥瘬꺘扔磂汫노へ杀⻂坔便촲矂쉎塱䭅⽫繡冩傿쉧僂묨쉥㵩㩉㦣噩䬸儯깴敯倨㭠歨슩摁碣㥏旎</w:t>
      </w:r>
      <w:r>
        <w:rPr/>
        <w:t>ꕖ</w:t>
      </w:r>
      <w:r>
        <w:rPr/>
        <w:t>卉帯坐枩䩸䡈䖵땓攽㙊⺘䰵䎡쏂獔⥶</w:t>
      </w:r>
      <w:r>
        <w:rPr/>
        <w:t>Ⱖ</w:t>
      </w:r>
      <w:r>
        <w:rPr/>
        <w:t>炻御垏딶◂䉪弱瓂操䰴璬伦灮㓂攳乂㝴潋㐷噇盃䩣꥾祾슩惂嚵偺祇坶攰癰Ⓙ歲朤爬䡆쉥呌䢻䥶湕噈⧂歬伭䩩䔯╦秂偬ㅢ曍캿쉁쉮䁉츥是⬮㦣婧뽏忍㥨㢮窣⨶瑘슡ㅉ䴬㋂浰♇愊嗂⩳쉣稪硵⑅㦮뗂㧂⒏兘</w:t>
      </w:r>
      <w:r>
        <w:rPr/>
        <w:t>⣂</w:t>
      </w:r>
      <w:r>
        <w:rPr/>
        <w:t>㵅横䝊⭦⦻쉷牣湌⵾轣潺쉐㍐睰</w:t>
      </w:r>
      <w:r>
        <w:rPr/>
        <w:t>ꦘ</w:t>
      </w:r>
      <w:r>
        <w:rPr/>
        <w:t>쉧顙辏╬䈣皵顴㯃偾뽷㟂⍥汬归轎</w:t>
      </w:r>
      <w:r>
        <w:rPr/>
        <w:t>ꖿ</w:t>
      </w:r>
      <w:r>
        <w:rPr/>
        <w:t>㶱⩧뭈八瞏窘之乣⴪煌瞻</w:t>
      </w:r>
      <w:r>
        <w:rPr/>
        <w:t>ⵚ</w:t>
      </w:r>
      <w:r>
        <w:rPr/>
        <w:t>兂딹숪䉙竂㍴</w:t>
      </w:r>
      <w:r>
        <w:rPr/>
        <w:t>⠮</w:t>
      </w:r>
      <w:r>
        <w:rPr/>
        <w:t>쉳숫</w:t>
      </w:r>
      <w:r>
        <w:rPr/>
        <w:t>ⱉ</w:t>
      </w:r>
      <w:r>
        <w:rPr/>
        <w:t>弳朴넽쎵뭏⩖♊䅋䲩禱䭙⩗⑎㩍窩䡶䐴げ恷䭯땴兠没弦</w:t>
      </w:r>
      <w:r>
        <w:rPr/>
        <w:t>⡯⚣</w:t>
      </w:r>
      <w:r>
        <w:rPr/>
        <w:t>쵎搰⥄슩穌䲮䰮쌽깖㥥朽☯</w:t>
      </w:r>
      <w:r>
        <w:rPr/>
        <w:t>⠭</w:t>
      </w:r>
      <w:r>
        <w:rPr/>
        <w:t>僂⭈噩</w:t>
      </w:r>
      <w:r>
        <w:rPr/>
        <w:t>⡫</w:t>
      </w:r>
      <w:r>
        <w:rPr/>
        <w:t>産婴唩숬</w:t>
      </w:r>
      <w:r>
        <w:rPr/>
        <w:t>ꔮ</w:t>
      </w:r>
      <w:r>
        <w:rPr/>
        <w:t>䚵勂䁢슩䒥噭婤</w:t>
      </w:r>
      <w:r>
        <w:rPr/>
        <w:t>Ⱶ</w:t>
      </w:r>
      <w:r>
        <w:rPr/>
        <w:t>剷䡀䱩㙔䎿奌숪䩳뭨㫂捎㝧愨獮捀潤嗂楈</w:t>
      </w:r>
      <w:r>
        <w:rPr/>
        <w:t>ⵇ</w:t>
      </w:r>
      <w:r>
        <w:rPr/>
        <w:t>剬㍦丵⥔숦뭙坌ㅋ〉丬穙䈽亡䍎䱶췍䏂쉕⑞碿⭋</w:t>
      </w:r>
      <w:r>
        <w:rPr/>
        <w:t>ⰶ⩖</w:t>
      </w:r>
      <w:r>
        <w:rPr/>
        <w:t>㝳⽹</w:t>
      </w:r>
      <w:r>
        <w:rPr/>
        <w:t>Ⱶ</w:t>
      </w:r>
      <w:r>
        <w:rPr/>
        <w:t>迂갨手䯂兓⸰</w:t>
      </w:r>
      <w:r>
        <w:rPr/>
        <w:t>⡂⪥</w:t>
      </w:r>
      <w:r>
        <w:rPr/>
        <w:t>洩姂甽䍕䅱䩲䃂囂迂偦勍䀰쉭爰祸㭣㢬吳瞬╧囂⶘楺癨兒뽦⹤樫哂睗摸ꥫ싂ぢ츸</w:t>
      </w:r>
      <w:r>
        <w:rPr/>
        <w:t>ꥅ</w:t>
      </w:r>
      <w:r>
        <w:rPr/>
        <w:t>츸㖮뽂⴨煣㤽䵇㶿飍晒凂⍨旂㑉迃⎩彞쉅㍶뽣㙒딱杇슏娸䥳⫃</w:t>
      </w:r>
      <w:r>
        <w:rPr/>
        <w:t>⡱</w:t>
      </w:r>
      <w:r>
        <w:rPr/>
        <w:t>쉅거柃┸숪㭭湰乺䗂뽾睩湀㑊牠浸㑆暵獟测敎䁡敩䅯濂쉳㏂ꍓ㑫ꥠ곍ꥤ숰洩晪廂係⨯䅥㇂땙쉨㭆㟎奷⿍쏂䐵欽呁半㠹츣㖡乍䄶㉑倷㝃圩㢬⤸憵轗妥</w:t>
      </w:r>
      <w:r>
        <w:rPr/>
        <w:t>ⵚ</w:t>
      </w:r>
      <w:r>
        <w:rPr/>
        <w:t>슱䉲츥䮵</w:t>
      </w:r>
      <w:r>
        <w:rPr/>
        <w:t>ꔶ</w:t>
      </w:r>
      <w:r>
        <w:rPr/>
        <w:t>쉇牐䈴澡딤甥㚘䕟砩♉쌭䦵쉙䡫迂쉓㊣晚绍當摏⼬愵塀琳瑊帥烎㖘灡䥞拂⹕眪焬兤燂싂뼥⤮䙂㔷</w:t>
      </w:r>
      <w:r>
        <w:rPr/>
        <w:t>ꕊ</w:t>
      </w:r>
      <w:r>
        <w:rPr/>
        <w:t>浄⭀繢⨷畵㠻</w:t>
      </w:r>
      <w:r>
        <w:rPr/>
        <w:t>⠫</w:t>
      </w:r>
      <w:r>
        <w:rPr/>
        <w:t>穯⨣呍橹칑堲囂⼪숫楷嚻橅潳</w:t>
      </w:r>
      <w:r>
        <w:rPr/>
        <w:t>ꕔ</w:t>
      </w:r>
      <w:r>
        <w:rPr/>
        <w:t>噫⩭⸻㔵촯췂卭眷散䐤䮬㈺䛂◂囂娶넪搲⽱숣䣍勂╙썰梵傱칧ꄱ獊皬斻坪戩㩥盂䳍䨩縮厘⩰㩦墵뼳⨭穓⍈슱彨쉀䉪╓쉇䌪</w:t>
      </w:r>
      <w:r>
        <w:rPr/>
        <w:t>⠣</w:t>
      </w:r>
      <w:r>
        <w:rPr/>
        <w:t>卩癔䖮녍곎欣圲形啫漦顤轺塇쉾⚻呖칸囂摎顷숴汊⏂潯顴㉊坐갩⨪ꍭ督繖</w:t>
      </w:r>
      <w:r>
        <w:rPr/>
        <w:t>⠽</w:t>
      </w:r>
      <w:r>
        <w:rPr/>
        <w:t>⻍䱵瞥슿柂砲ꄲ怪⹓</w:t>
      </w:r>
      <w:r>
        <w:rPr/>
        <w:t>꧂</w:t>
      </w:r>
      <w:r>
        <w:rPr/>
        <w:t>㩐꥙㔥</w:t>
      </w:r>
      <w:r>
        <w:rPr/>
        <w:t>⡀</w:t>
      </w:r>
      <w:r>
        <w:rPr/>
        <w:t>祗딸擂氥桐幁⭍轷幅矂컎⬫⍳⫃慧獮쉎춿曂ㄦ쉺昮晪㭕껂儱㵞䍨숽⬹偐䥉㜺⑦쉨眤佘䱖숊꺥洷곂묤숲쉧䕮걦儫㛂⩫歡㣂쉁瀨╩獑悱婧㠺</w:t>
      </w:r>
      <w:r>
        <w:rPr/>
        <w:t>⡮</w:t>
      </w:r>
      <w:r>
        <w:rPr/>
        <w:t>쉭摙捖</w:t>
      </w:r>
      <w:r>
        <w:rPr/>
        <w:t>⣍</w:t>
      </w:r>
      <w:r>
        <w:rPr/>
        <w:t>ꌤ땤뽰⿂䝕䥑㝢䵒㙠䷂䭴愶氽畤㌷獣</w:t>
      </w:r>
      <w:r>
        <w:rPr/>
        <w:t>ⲏ</w:t>
      </w:r>
      <w:r>
        <w:rPr/>
        <w:t>嘪㦩땏㭖쵾㮩썧䱈塵ぶ⑙溻稪䐣穷䌱쉔⍦⑨ꅂ⩍녔卶䤪쉎뭰瑍梡䶘䂿穔쉮䭧慖㷂姍쵳睘灪拂䈷仂싂껂稽垿싂䢥⨣숩</w:t>
      </w:r>
      <w:r>
        <w:rPr/>
        <w:t>ꤸ</w:t>
      </w:r>
      <w:r>
        <w:rPr/>
        <w:t>㵭捥䰤</w:t>
      </w:r>
      <w:r>
        <w:rPr/>
        <w:t>Ⳏ</w:t>
      </w:r>
      <w:r>
        <w:rPr/>
        <w:t>塷潂깷潟ꍒ슬</w:t>
      </w:r>
      <w:r>
        <w:rPr/>
        <w:t>ꕫ⦣ⴽ</w:t>
      </w:r>
      <w:r>
        <w:rPr/>
        <w:t>䐭风泂䥩㬱獋㆏㩘슏䐩⨪䴪㉣嘶㡪愩촹䑲牬쉘慷⵾㕆䜩䮩숺怲㤣</w:t>
      </w:r>
      <w:r>
        <w:rPr/>
        <w:t>ꤦ</w:t>
      </w:r>
      <w:r>
        <w:rPr/>
        <w:t>䴤湬㇂棂影㏂楌哂戣䬵伪</w:t>
      </w:r>
      <w:r>
        <w:rPr/>
        <w:t>ꕓ</w:t>
      </w:r>
      <w:r>
        <w:rPr/>
        <w:t>佐僃淂卤䩱帷亩眩嗂㉭쉩䀴⍀敯䪩</w:t>
      </w:r>
      <w:r>
        <w:rPr/>
        <w:t>꤯</w:t>
      </w:r>
      <w:r>
        <w:rPr/>
        <w:t>䮵単</w:t>
      </w:r>
      <w:r>
        <w:rPr/>
        <w:t>ꔣ</w:t>
      </w:r>
      <w:r>
        <w:rPr/>
        <w:t>㉰쉉姂椤갣⩑숥佐䥚뗂哂琺㐵畘기乓眥싂恢⻂氦ぶ쉾卋瓂땉녎瑙杔䩚瀯摇ꥹ彳뭙䚏爽斮䥵⍑㜣걙圻ꅭ䤤㍙䷂煠칅癣뼷녡夦䕦瓂〺ꆻ潍깠싂</w:t>
      </w:r>
      <w:r>
        <w:rPr/>
        <w:t>꤭</w:t>
      </w:r>
      <w:r>
        <w:rPr/>
        <w:t>奃帨捠採㤭⽢所禵㐴䝅</w:t>
      </w:r>
      <w:r>
        <w:rPr/>
        <w:t>⡤</w:t>
      </w:r>
      <w:r>
        <w:rPr/>
        <w:t>싂칑噕㔴넩ꥪꇂ</w:t>
      </w:r>
      <w:r>
        <w:rPr/>
        <w:t>ⴥ</w:t>
      </w:r>
      <w:r>
        <w:rPr/>
        <w:t>㭏䡣뽅卣쉆뼦䘫숭徏稴迍䉚塾쉅䭭숥ꍴ싂ꥱ</w:t>
      </w:r>
      <w:r>
        <w:rPr/>
        <w:t>ⶻⵧ</w:t>
      </w:r>
      <w:r>
        <w:rPr/>
        <w:t>뽭凂倮ꥫ⹄뽒㵘帷䴲뭩珂猶╕</w:t>
      </w:r>
      <w:r>
        <w:rPr/>
        <w:t>ⱘ</w:t>
      </w:r>
      <w:r>
        <w:rPr/>
        <w:t>썁秂傘䡺䥔㍉䤻㙵祪戰깠桋㐦ぃ慥卄ㅌ㠰</w:t>
      </w:r>
      <w:r>
        <w:rPr/>
        <w:t>ⴳ</w:t>
      </w:r>
      <w:r>
        <w:rPr/>
        <w:t>쉲摙橀쉩숶全⨴妱兹摳쏂焨ꌭ徏沩㕔拂幁汔夻㈤䕀㙴⒩で數䎡〴奓䁞⤦䏂熻䀱橣숰烂⨻㣂뭃㊮⌹㠫Ⓜ슩煷䙱兞⨨ㆿ㉺噚䍣숴她猺놻㗂⩞㑨坴䘱と朦癙쏎</w:t>
      </w:r>
      <w:r>
        <w:rPr/>
        <w:t>Ⳃ</w:t>
      </w:r>
      <w:r>
        <w:rPr/>
        <w:t>㣃</w:t>
      </w:r>
      <w:r>
        <w:rPr/>
        <w:t>⢻</w:t>
      </w:r>
      <w:r>
        <w:rPr/>
        <w:t>갷싂ꅺ迂</w:t>
      </w:r>
      <w:r>
        <w:rPr/>
        <w:t>ⵄ</w:t>
      </w:r>
      <w:r>
        <w:rPr/>
        <w:t>瑷䜣䥚啧潢発Ⓜ쉒浱⑤䉄䴬쵊楹䍞丳㡴䭡䵍稪</w:t>
      </w:r>
      <w:r>
        <w:rPr/>
        <w:t>ꦣ</w:t>
      </w:r>
      <w:r>
        <w:rPr/>
        <w:t>⡐</w:t>
      </w:r>
      <w:r>
        <w:rPr/>
        <w:t>뿂昴쉄氹숩穾畠䱒獓栯祈䖿䉶ꇂ㵳㉢㩕弣</w:t>
      </w:r>
      <w:r>
        <w:rPr/>
        <w:t>ꥌ</w:t>
      </w:r>
      <w:r>
        <w:rPr/>
        <w:t>ㆩ桍丰⩰⪩獨</w:t>
      </w:r>
      <w:r>
        <w:rPr/>
        <w:t>ꔬ</w:t>
      </w:r>
      <w:r>
        <w:rPr/>
        <w:t>怤戫㉰䱨轀㕔</w:t>
      </w:r>
      <w:r>
        <w:rPr/>
        <w:t>ꖘ</w:t>
      </w:r>
      <w:r>
        <w:rPr/>
        <w:t>歬㭤◂㖿埂땭䯂朳疬橐䅫</w:t>
      </w:r>
      <w:r>
        <w:rPr/>
        <w:t>⡰</w:t>
      </w:r>
      <w:r>
        <w:rPr/>
        <w:t>塭쉬ꥶ盍剓總幪뾬</w:t>
      </w:r>
      <w:r>
        <w:rPr/>
        <w:t>⡉</w:t>
      </w:r>
      <w:r>
        <w:rPr/>
        <w:t>楫⩵猵婚潭</w:t>
      </w:r>
      <w:r>
        <w:rPr/>
        <w:t>ⰴ</w:t>
      </w:r>
      <w:r>
        <w:rPr/>
        <w:t>礴</w:t>
      </w:r>
      <w:r>
        <w:rPr/>
        <w:t>꧂</w:t>
      </w:r>
      <w:r>
        <w:rPr/>
        <w:t>숣㙟慷穕縷歍⽗樦〶坥摇</w:t>
      </w:r>
      <w:r>
        <w:rPr/>
        <w:t>ⴲ</w:t>
      </w:r>
      <w:r>
        <w:rPr/>
        <w:t>䭭쉡䡕痎</w:t>
      </w:r>
      <w:r>
        <w:rPr/>
        <w:t>ꥉ</w:t>
      </w:r>
      <w:r>
        <w:rPr/>
        <w:t>싃쉖⽙慵쉶䡾䦘䉔䴪䡌䑖䅞煯䑌瑟灠縫⥡숹걲兂쉊欣㥬싂㉋瘺輨㩣䁲瘦캮䡑䭓㏂槂匊걪渹犵瑥態ꥢ䅙睈䱨㫂싂忂䍷瑑컂䂻䡺焴㌮䵎䇂싎澣</w:t>
      </w:r>
      <w:r>
        <w:rPr/>
        <w:t>ꔪ</w:t>
      </w:r>
      <w:r>
        <w:rPr/>
        <w:t>⽍쉪⥰䘮䕌싂斵☥䎥</w:t>
      </w:r>
      <w:r>
        <w:rPr/>
        <w:t>⠪</w:t>
      </w:r>
      <w:r>
        <w:rPr/>
        <w:t>博칮쉵ꆡ⭅䌦ꥹ䣎</w:t>
      </w:r>
      <w:r>
        <w:rPr/>
        <w:t>⠱</w:t>
      </w:r>
      <w:r>
        <w:rPr/>
        <w:t>機桅쉠숸녒⻂쉇恄㏂娺</w:t>
      </w:r>
      <w:r>
        <w:rPr/>
        <w:t>ꦿ</w:t>
      </w:r>
      <w:r>
        <w:rPr/>
        <w:t>痃廍湳슩㨶䓎彐䚩扱䪥璡橹䵐⽙晶쉸㙩숺匹扇砮稪䐮俍⫂捄昮㉣浩剉圴ꌻ⨯걵䶿</w:t>
      </w:r>
      <w:r>
        <w:rPr/>
        <w:t>⡂</w:t>
      </w:r>
      <w:r>
        <w:rPr/>
        <w:t>汋䠺敌晐伱呯喩浲ㅦ稱쉧┣恈▻숤ꥶ⬰</w:t>
      </w:r>
      <w:r>
        <w:rPr/>
        <w:t>ꖱ</w:t>
      </w:r>
      <w:r>
        <w:rPr/>
        <w:t>㉓쉰䜳带㉟戭촫칚䏂頬秂쉃幃숲煉䍂摡⽑슩呥쉚椳⭦䓂栳婥</w:t>
      </w:r>
      <w:r>
        <w:rPr/>
        <w:t>ꔸ</w:t>
      </w:r>
      <w:r>
        <w:rPr/>
        <w:t>쉳别搯㔹晄䑅碵ば塋㍈氳息䵬畗㭰ꄭ칵摕칲⹾僂⥙㙪桵瀪盎뾩噁</w:t>
      </w:r>
      <w:r>
        <w:rPr/>
        <w:t>Ⱡ</w:t>
      </w:r>
      <w:r>
        <w:rPr/>
        <w:t>畲睍溿╡積</w:t>
      </w:r>
      <w:r>
        <w:rPr/>
        <w:t>ⶬ</w:t>
      </w:r>
      <w:r>
        <w:rPr/>
        <w:t>偞췂슿珂珂</w:t>
      </w:r>
      <w:r>
        <w:rPr/>
        <w:t>ꕆ</w:t>
      </w:r>
      <w:r>
        <w:rPr/>
        <w:t>堦睶⎩桒䪵⍑䰸</w:t>
      </w:r>
      <w:r>
        <w:rPr/>
        <w:t>ꤳ</w:t>
      </w:r>
      <w:r>
        <w:rPr/>
        <w:t>䩑␸祸넫</w:t>
      </w:r>
      <w:r>
        <w:rPr/>
        <w:t>ꥊꖡ</w:t>
      </w:r>
      <w:r>
        <w:rPr/>
        <w:t>슩쉍⬣杈⽇㌪戴瓃䙕㈤뽋숮땑숦㋂숰䡉硁╠㯎坄⥅</w:t>
      </w:r>
      <w:r>
        <w:rPr/>
        <w:t>⡨</w:t>
      </w:r>
      <w:r>
        <w:rPr/>
        <w:t>䩌䜰嚥橸싂숣㝏걞䗂䭘䚻告</w:t>
      </w:r>
      <w:r>
        <w:rPr/>
        <w:t>ꕞ</w:t>
      </w:r>
      <w:r>
        <w:rPr/>
        <w:t>癕䭳ꥰ뭮㥡䏂繨牑쵅ꄰ쌩쉎묺䭳䥘␺䂣佐恉攫ꥪ牤轔婨弪숪⎵꥾䄯쉀慳⨫㤹獗渪痂⽩䴴汴⸪颩뽶썂</w:t>
      </w:r>
      <w:r>
        <w:rPr/>
        <w:t>ꕑ</w:t>
      </w:r>
      <w:r>
        <w:rPr/>
        <w:t>뼣ꥫ猲뿂凃啷湵뼻</w:t>
      </w:r>
      <w:r>
        <w:rPr/>
        <w:t>⠶</w:t>
      </w:r>
      <w:r>
        <w:rPr/>
        <w:t>깟숨츦杭⻂쉍扯䔽ꅚ㮮棂⭎ㄪ慧敤剒但堥㛂㝃楪䉫百뿍儤䩰㔵</w:t>
      </w:r>
      <w:r>
        <w:rPr/>
        <w:t>ⷂꥋ</w:t>
      </w:r>
      <w:r>
        <w:rPr/>
        <w:t>恫槂쵧</w:t>
      </w:r>
      <w:r>
        <w:rPr/>
        <w:t>⡨</w:t>
      </w:r>
      <w:r>
        <w:rPr/>
        <w:t>쉾쉍礬䋂愤쉢</w:t>
      </w:r>
      <w:r>
        <w:rPr/>
        <w:t>ꦣ</w:t>
      </w:r>
      <w:r>
        <w:rPr/>
        <w:t>땦乍轺뾘╫怴숻捴溘㵭칌权睑⩴䔪飂㭾뭚㡭参䱋卒厩㕸照坉䜨</w:t>
      </w:r>
      <w:r>
        <w:rPr/>
        <w:t>⢥</w:t>
      </w:r>
      <w:r>
        <w:rPr/>
        <w:t>灸쉥祳琳㘳歆쉏㛎䰦䜫㟂⥮㑉⧂偶⹧䕄⦿杍䅱㑫珂䋂㠥ꅲ</w:t>
      </w:r>
      <w:r>
        <w:rPr/>
        <w:t>Ⳃ</w:t>
      </w:r>
      <w:r>
        <w:rPr/>
        <w:t>격兮畴㥏琪</w:t>
      </w:r>
      <w:r>
        <w:rPr/>
        <w:t>ⱴ</w:t>
      </w:r>
      <w:r>
        <w:rPr/>
        <w:t>䰪㴱썶塳颣敦䔫䙵캵♆摫幰䑳</w:t>
      </w:r>
      <w:r>
        <w:rPr/>
        <w:t>ꕣ</w:t>
      </w:r>
      <w:r>
        <w:rPr/>
        <w:t>奩㑀⩲깁埂犣異瀩쉴뭉㉔昳쉆⑂䜭欦䈭쉗歧칢쉇噊椷䆿噲쉴兙卹䴱ㅰ⩱晁僂䙥갸頬扠䁀唫䩷珂⥲</w:t>
      </w:r>
      <w:r>
        <w:rPr/>
        <w:t>ⲡ</w:t>
      </w:r>
      <w:r>
        <w:rPr/>
        <w:t>䗂偣ꍤ折㏂췂穒傩呉⍘㯍㕁忂䍹煏㖡䵑쉗秂盂䊮佌</w:t>
      </w:r>
      <w:r>
        <w:rPr/>
        <w:t>꧂</w:t>
      </w:r>
      <w:r>
        <w:rPr/>
        <w:t>䞣ォ搱洭昪䙇⽁䀸ꇂ䰽繗澿뭹녑뭸⿂䭓䭲쌬輨㨩슏</w:t>
      </w:r>
      <w:r>
        <w:rPr/>
        <w:t>ꤨ</w:t>
      </w:r>
      <w:r>
        <w:rPr/>
        <w:t>兊杸쉑淂쌦橐</w:t>
      </w:r>
      <w:r>
        <w:rPr/>
        <w:t>ꥊ</w:t>
      </w:r>
      <w:r>
        <w:rPr/>
        <w:t>䝵〵灌估㵧砮嗂瑓歀と뾱䨭칲숤皵歳悩♫硑廃칈坺䌊ꍭ</w:t>
      </w:r>
      <w:r>
        <w:rPr/>
        <w:t>ꤵ</w:t>
      </w:r>
      <w:r>
        <w:rPr/>
        <w:t>䅉硳囂䋃轥敓</w:t>
      </w:r>
      <w:r>
        <w:rPr/>
        <w:t>ⶻ</w:t>
      </w:r>
      <w:r>
        <w:rPr/>
        <w:t>㩏樣</w:t>
      </w:r>
      <w:r>
        <w:rPr/>
        <w:t>ꗂ</w:t>
      </w:r>
      <w:r>
        <w:rPr/>
        <w:t>杳棂쵟츬슏</w:t>
      </w:r>
      <w:r>
        <w:rPr/>
        <w:t>ⵙ</w:t>
      </w:r>
      <w:r>
        <w:rPr/>
        <w:t>奸氫슥瞡㇂穐㦩旂挺⽹坫圱猩灯␤磍䱊恷輳姂摾穵爵䵃昸⽱滂燎䕈楪충页</w:t>
      </w:r>
      <w:r>
        <w:rPr/>
        <w:t>ꖡ</w:t>
      </w:r>
      <w:r>
        <w:rPr/>
        <w:t>䴸䅉쉂江潭⩴䪣瓂䡌ꆩ䠥뽓嚵ꍌ숹味乵び㩯灈ㆩ偭睺㥶쉬恎┽䦻䕁</w:t>
      </w:r>
      <w:r>
        <w:rPr/>
        <w:t>꥟</w:t>
      </w:r>
      <w:r>
        <w:rPr/>
        <w:t>捘䕒⨪秂䰪穲噥⭾圣瓂穫澡刺摧슿뭡갪圲䙶</w:t>
      </w:r>
      <w:r>
        <w:rPr/>
        <w:t>ⴷ</w:t>
      </w:r>
      <w:r>
        <w:rPr/>
        <w:t>㵉噺뽒숹Ⓕ䡪⍤뗂晭幒弪㭾㭺搽轡떮堪係ꥯ쉪辱轔쵏쉯䒬♁䥀㨩敨夣㵱⻂㭬</w:t>
      </w:r>
      <w:r>
        <w:rPr/>
        <w:t>Ⱝ</w:t>
      </w:r>
      <w:r>
        <w:rPr/>
        <w:t>묦쵀㴱䔯⩄숱긭娯쉸瓍㣂啪祙⍷</w:t>
      </w:r>
      <w:r>
        <w:rPr/>
        <w:t>ⵋ</w:t>
      </w:r>
      <w:r>
        <w:rPr/>
        <w:t>㡍坷뮡㉾呱恤サ兢咻쵮䑩穒ꍊ儳浰㤷뾡輹彺戻呄䌶步婇妘䓂뭋愥⪏瀪灧䍠䠴佷⩎䗂⬦ㅹ剞楚뇂칄奁싂녌까䡲傩䎏汢⭪晅칵䉫䅞䦵䱄쉗䒥ㄴ㝶樸佄磂坣㉬ㅩ㑄㶥ꅂ⎩䐷쵆洳슡椭ꥲ牣辡ꅠ斣㑬珍⼴栵꥾쉂䠱⸸獏喱칊株싍瓂쉑쉑뿂</w:t>
      </w:r>
      <w:r>
        <w:rPr/>
        <w:t>ꥄ⩎</w:t>
      </w:r>
      <w:r>
        <w:rPr/>
        <w:t>䬵뗂旂쉂剆䮩䩎漱婮딵</w:t>
      </w:r>
      <w:r>
        <w:rPr/>
        <w:t>ⲱ␣</w:t>
      </w:r>
      <w:r>
        <w:rPr/>
        <w:t>䠻砷</w:t>
      </w:r>
      <w:r>
        <w:rPr/>
        <w:t>Ⳃ</w:t>
      </w:r>
      <w:r>
        <w:rPr/>
        <w:t>쉌쉍搥䙓쉕愴傘땸穴呲敏敘㮬ꥭ㑂</w:t>
      </w:r>
      <w:r>
        <w:rPr/>
        <w:t>Ⱙ</w:t>
      </w:r>
      <w:r>
        <w:rPr/>
        <w:t>䪮婫界奯〬⪩禬攸㈴攸煮唣⩧㮘</w:t>
      </w:r>
      <w:r>
        <w:rPr/>
        <w:t>ꤥ</w:t>
      </w:r>
      <w:r>
        <w:rPr/>
        <w:t>ㄲ嘹輻䣃</w:t>
      </w:r>
      <w:r>
        <w:rPr/>
        <w:t>Ɫ</w:t>
      </w:r>
      <w:r>
        <w:rPr/>
        <w:t>嘳祪䡴灉</w:t>
      </w:r>
      <w:r>
        <w:rPr/>
        <w:t>Ⱶ</w:t>
      </w:r>
      <w:r>
        <w:rPr/>
        <w:t>ꄦꥫ捖䑮湖㭬䶮⍩땹灟圤內녒숥卒挦쉳渵枥䀮⑲䵾䵒䧂久婢㩷咥♫묨䟂뽋묶瀴灩ガ쉃摖䉨暿싂</w:t>
      </w:r>
      <w:r>
        <w:rPr/>
        <w:t>ꔯ</w:t>
      </w:r>
      <w:r>
        <w:rPr/>
        <w:t>䠸怨呅恘汯余쉎㙥嫂然瑙⥙䈪</w:t>
      </w:r>
      <w:r>
        <w:rPr/>
        <w:t>⡩</w:t>
      </w:r>
      <w:r>
        <w:rPr/>
        <w:t>溣㈳䨬㙭張墣玥</w:t>
      </w:r>
      <w:r>
        <w:rPr/>
        <w:t>⡇</w:t>
      </w:r>
      <w:r>
        <w:rPr/>
        <w:t>匭뭲淂伬潩棍㖥칒뮥⩑</w:t>
      </w:r>
      <w:r>
        <w:rPr/>
        <w:t>ꕁꥂ</w:t>
      </w:r>
      <w:r>
        <w:rPr/>
        <w:t>㡉⛂愫灋欺⨱奞な㕃慐╔㤮䊵촮㠨쉱⺵숮䡞珂墿䭚䣂亮汵祹쉠ꥺ♫㜦榡搰傣杦ꌩ싂⛂摳⴨싂㨽㝪</w:t>
      </w:r>
      <w:r>
        <w:rPr/>
        <w:t>꧂⛎</w:t>
      </w:r>
      <w:r>
        <w:rPr/>
        <w:t>싂쉋䥘眦濂</w:t>
      </w:r>
      <w:r>
        <w:rPr/>
        <w:t>ⰽ</w:t>
      </w:r>
      <w:r>
        <w:rPr/>
        <w:t>䡌㤥⴩㕥扂湅㑧⭨녬䧃个摟ꅯ╳쉀쉐敧扭斬쵈</w:t>
      </w:r>
      <w:r>
        <w:rPr/>
        <w:t>Ɑ</w:t>
      </w:r>
      <w:r>
        <w:rPr/>
        <w:t>䌮柎㙆㐪乓潖妡は顦励쉠䚬秂甮縦䕥佂獅䭤嗃</w:t>
      </w:r>
      <w:r>
        <w:rPr/>
        <w:t>ⵋ</w:t>
      </w:r>
      <w:r>
        <w:rPr/>
        <w:t>㨦깓夦⮩䓂㏂癱窡넪畯弫䑮뗃䡋栳㍋싂⼻秂利쉎䱰塢쉒曂戦颩䜺䟂慪桃ㅋ愻뭊攻╩긤☊숯楩湳쉊哂⩺㇂쉫䰭砦</w:t>
      </w:r>
      <w:r>
        <w:rPr/>
        <w:t>꥓</w:t>
      </w:r>
      <w:r>
        <w:rPr/>
        <w:t>倨</w:t>
      </w:r>
      <w:r>
        <w:rPr/>
        <w:t>꧃</w:t>
      </w:r>
      <w:r>
        <w:rPr/>
        <w:t>ꄱ畮슬匳䉓</w:t>
      </w:r>
      <w:r>
        <w:rPr/>
        <w:t>⠤</w:t>
      </w:r>
      <w:r>
        <w:rPr/>
        <w:t>輨䱴眱伨㑁ꅕ婬杯슿畫䁷䈨싂瀳</w:t>
      </w:r>
      <w:r>
        <w:rPr/>
        <w:t>⡨⛂</w:t>
      </w:r>
      <w:r>
        <w:rPr/>
        <w:t>㪮塘쉠敘㟂恠걧ぱꏃ쉃⸦쉰俎焭숨楥쵇棂剁慍⍄唯䍬ㅆ숯の墡噯乶䜺땷朮瑬ꇂ凂弨奏⩥䁙䑩䵑숵嫃⩳慌㑆眣哂ꍢ츴硋㏂썊桺癣墿⑯㭵ꥦ쏂䑾㚬〹䍣䈳奔딵㥁⽔慰樲湁癫啩</w:t>
      </w:r>
      <w:r>
        <w:rPr/>
        <w:t>Ⳃ</w:t>
      </w:r>
      <w:r>
        <w:rPr/>
        <w:t>殿猪奥偵ꎿ⪮咻갭쌰㝔扢咬⤲摘숲怺窘땣帹䷂塕䥾瘩⬷㴵䭌頶纥</w:t>
      </w:r>
      <w:r>
        <w:rPr/>
        <w:t>꤬</w:t>
      </w:r>
      <w:r>
        <w:rPr/>
        <w:t>췂⩋仂珃</w:t>
      </w:r>
      <w:r>
        <w:rPr/>
        <w:t>ⱪ</w:t>
      </w:r>
      <w:r>
        <w:rPr/>
        <w:t>䇂䥏䱟嘤쉕㟃☶ㄦ⍨兴奤녖䊥쉪㙸䄯뗂쉲⹲▵绂㑲盍쉆飂⫂ꍀㄵꎏ劻깑ꇍ嫍慨뭎獂싂奂쉍싂幗录煠佫넫火刷啰牄㣂爸乑䑃癘䬰治⥆㙢獾슻㤺当澵䅠</w:t>
      </w:r>
      <w:r>
        <w:rPr/>
        <w:t>ꕟ</w:t>
      </w:r>
      <w:r>
        <w:rPr/>
        <w:t>璣깯傿牳乞佩匽♯旂쉮쉁仂矂竂彖䰬䠥噖掘扯⌴橎樵䧂녟汆㑓焣梘復쉱匰䳍䆥搭偧匪悱䍡淂⍕瓂睠떘숽슩瓂顨뿍䵗㩀䚮溩</w:t>
      </w:r>
      <w:r>
        <w:rPr/>
        <w:t>ꥇ</w:t>
      </w:r>
      <w:r>
        <w:rPr/>
        <w:t>㩏潃疡䍚쉚匤숸眪⍌쵋擃䑐쉗癖頣싂彪䳂⒏㵰匯業ㄬ⭓摓캬晬䱌䡗쉥櫂坠쉷싂⩚噖⏂</w:t>
      </w:r>
      <w:r>
        <w:rPr/>
        <w:t>꧂ꤶ</w:t>
      </w:r>
      <w:r>
        <w:rPr/>
        <w:t>쏂⴬桞</w:t>
      </w:r>
      <w:r>
        <w:rPr/>
        <w:t>⠩</w:t>
      </w:r>
      <w:r>
        <w:rPr/>
        <w:t>䥇넺쉏浣⤻ぱ晚㝶䥓丹䵯惂</w:t>
      </w:r>
      <w:r>
        <w:rPr/>
        <w:t>ꦩ</w:t>
      </w:r>
      <w:r>
        <w:rPr/>
        <w:t>쌺䉅⮏슏㕵㭱㟎佟걄泃땱圽㝑堶걙숦䄭䍥繓뽰〲は㍟汢䂘匣楦搪䕬썏砮☣搵㉇暘䤪☮썔췃毂㥵쉧☰</w:t>
      </w:r>
      <w:r>
        <w:rPr/>
        <w:t>ꤪ</w:t>
      </w:r>
      <w:r>
        <w:rPr/>
        <w:t>忂䅈潣刪⭡䝞拂숪乴ꎩ地撱亿쉤ㄮ╇㔱䙱㑠慰견쉒</w:t>
      </w:r>
      <w:r>
        <w:rPr/>
        <w:t>⡉</w:t>
      </w:r>
      <w:r>
        <w:rPr/>
        <w:t>ꄪ⪡㕇쉪瞏㢡녳⨵滂淂娻〣⌬祏⹌㢵㕘兆걪쉉嘯숪徏狂硉䱄牁츩䃂怤겮绂䩱恰判</w:t>
      </w:r>
      <w:r>
        <w:rPr/>
        <w:t>ꕉ</w:t>
      </w:r>
      <w:r>
        <w:rPr/>
        <w:t>싂汹ㅑ䄣ㅇ繋呐嘽놥⹍永扟䉩ꆘ䖏搷꺵㎿㟂竂썌攩썂꥖䴦癫婸㙙뿂뗂穳煢欽⽀璬塥㉎敮ꅐ佦椬穥㉂ꄪ呏䴦啢湏槎暡㪘ꍄ⩋䚥爵쉅改轔稨湉祧걠⌳挹䩙⥱깡睾瀰숮䪡汆䑈⼴癕祁땅普숹栽싂긹숻朦딽焨繋⥤搶輊歖樥⩚獪⸴쉹⻂扇숵ꌪ⵪䩒湕츽뿂</w:t>
      </w:r>
      <w:r>
        <w:rPr/>
        <w:t>ꕃ</w:t>
      </w:r>
      <w:r>
        <w:rPr/>
        <w:t>㘷䷂畡碮癚彁縵㑠</w:t>
      </w:r>
      <w:r>
        <w:rPr/>
        <w:t>ⲣ</w:t>
      </w:r>
      <w:r>
        <w:rPr/>
        <w:t>毂畦矂걵两䱬壂쉚桄潔㬳失␬啮숯㥋㓂숪㣂瀫㍗䃂术縹牷乾</w:t>
      </w:r>
      <w:r>
        <w:rPr/>
        <w:t>⠹</w:t>
      </w:r>
      <w:r>
        <w:rPr/>
        <w:t>〰⸤䴺剓</w:t>
      </w:r>
      <w:r>
        <w:rPr/>
        <w:t>ꦬ</w:t>
      </w:r>
      <w:r>
        <w:rPr/>
        <w:t>ꍓ㉦䁷眹♨⺩慯䡷긺槂㕶助捫汨砸剞ꌫ沥䮩払㵓놿ギ뼷畎婙䭂千쉺䜫嫂䄮슩</w:t>
      </w:r>
      <w:r>
        <w:rPr/>
        <w:t>ꤥ⭨</w:t>
      </w:r>
      <w:r>
        <w:rPr/>
        <w:t>燂煔炱睖刪潤㵂瓂僂仂止</w:t>
      </w:r>
      <w:r>
        <w:rPr/>
        <w:t>⠪</w:t>
      </w:r>
      <w:r>
        <w:rPr/>
        <w:t>싂</w:t>
      </w:r>
      <w:r>
        <w:rPr/>
        <w:t>ⶥ</w:t>
      </w:r>
      <w:r>
        <w:rPr/>
        <w:t>燂䬮⩸싃㙡䭱曂喻㣂塞珂</w:t>
      </w:r>
      <w:r>
        <w:rPr/>
        <w:t>ꔸ</w:t>
      </w:r>
      <w:r>
        <w:rPr/>
        <w:t>棂</w:t>
      </w:r>
      <w:r>
        <w:rPr/>
        <w:t>⡆</w:t>
      </w:r>
      <w:r>
        <w:rPr/>
        <w:t>䌫䕂忂飂潉뭭硃朽湃捯偄漻其敺⑩</w:t>
      </w:r>
      <w:r>
        <w:rPr/>
        <w:t>Ⳃ</w:t>
      </w:r>
      <w:r>
        <w:rPr/>
        <w:t>싂䉱医汳ㅏ徬䙭䁵颣썰忍⛂癱䑑沘汎쉄批辱㩣깑单㉘焬㈸哂ꥠ䅣놮栴쉞싂䋂杣㓂㡠恂㣂愷䬯㈩⻂쉫뼬⽰</w:t>
      </w:r>
      <w:r>
        <w:rPr/>
        <w:t>⡠</w:t>
      </w:r>
      <w:r>
        <w:rPr/>
        <w:t>䶡㚥뗂</w:t>
      </w:r>
      <w:r>
        <w:rPr/>
        <w:t>꧂⎏</w:t>
      </w:r>
      <w:r>
        <w:rPr/>
        <w:t>ⲏ</w:t>
      </w:r>
      <w:r>
        <w:rPr/>
        <w:t>剋ꥰꥭ</w:t>
      </w:r>
      <w:r>
        <w:rPr/>
        <w:t>⡞</w:t>
      </w:r>
      <w:r>
        <w:rPr/>
        <w:t>噀揍</w:t>
      </w:r>
      <w:r>
        <w:rPr/>
        <w:t>ⱟ</w:t>
      </w:r>
      <w:r>
        <w:rPr/>
        <w:t>㵭颬⎩獇슬⪩么㘨䙗갬⩕䰥啪䜷朵쉃쉪浍녬</w:t>
      </w:r>
      <w:r>
        <w:rPr/>
        <w:t>꧂</w:t>
      </w:r>
      <w:r>
        <w:rPr/>
        <w:t>䨽な㘤</w:t>
      </w:r>
      <w:r>
        <w:rPr/>
        <w:t>ⳃ</w:t>
      </w:r>
      <w:r>
        <w:rPr/>
        <w:t>䖱쉋┨じ䱟㕳쉒婢仃珂췂泂䍃⽄⍂晨슿椸溡硪倯ꅨ녕䙑ꥣヂ瑫쉌䔵卵떥灙悘⩖쉘䬥㑯㌣呙奋佚습睈㷂坟橹㘳㡏假</w:t>
      </w:r>
      <w:r>
        <w:rPr/>
        <w:t>⣃⨫⠰⍣</w:t>
      </w:r>
      <w:r>
        <w:rPr/>
        <w:t>畔産♉㤻</w:t>
      </w:r>
      <w:r>
        <w:rPr/>
        <w:t>ⰹ</w:t>
      </w:r>
      <w:r>
        <w:rPr/>
        <w:t>刽䅧婃╡뼩ㄲ쉇숵걐⎻쉎㈫숦쉏⥫딵氦쉶㍞</w:t>
      </w:r>
      <w:r>
        <w:rPr/>
        <w:t>ꥈ</w:t>
      </w:r>
      <w:r>
        <w:rPr/>
        <w:t>쉑䭈ꍳ싂佬슘栬稲偾츪恩䅙䪩㥸严堪秂䰯䱥㛂㡟ꅓ⒘쉎⤸楈姂Ⓜ煸ヂ狂㵇ㅣ䩷噔捯摄歟뭫쉅㙓李慉⨨㑮⥄ꥨ页欨敍䚵昮塰㒻奣䍋玻が걬轪␱숽㙣乺㵩櫂슥䡱吪⥓⩪슿쉶</w:t>
      </w:r>
      <w:r>
        <w:rPr/>
        <w:t>Ⱓ</w:t>
      </w:r>
      <w:r>
        <w:rPr/>
        <w:t>쉡쉅▣쉈쉇悿䌶顙ꆥ㥪㠲夤땂</w:t>
      </w:r>
      <w:r>
        <w:rPr/>
        <w:t>ⱙ⧂⩔</w:t>
      </w:r>
      <w:r>
        <w:rPr/>
        <w:t>恾恁汚卑夻쉆㯂睁杘獷挨䝹⏍쉸䋂⑑쵱숦䱔慤梮ㅶ</w:t>
      </w:r>
      <w:r>
        <w:rPr/>
        <w:t>ꦩ</w:t>
      </w:r>
      <w:r>
        <w:rPr/>
        <w:t>㙦啺뽐쉣⸦싂㐮卵枵敨슥뭧쵇뼴桇礳ㅰ㍧汖污㥫ꌩ灥硾</w:t>
      </w:r>
      <w:r>
        <w:rPr/>
        <w:t>ꦩ</w:t>
      </w:r>
      <w:r>
        <w:rPr/>
        <w:t>榵怭灢䴮뼻䡇歞硴숳氵⫎䰺頨쵩䡢关긶㍚伪췂㔥懍녏䍋幃녠换煸佲묹䏂뭐⤳票䒵噮歙㴹剖쉾숨숫欮䐲祰兖䥇嘹慥帱戩猺㖡</w:t>
      </w:r>
      <w:r>
        <w:rPr/>
        <w:t>ⵟ</w:t>
      </w:r>
      <w:r>
        <w:rPr/>
        <w:t>迎斏䕞㑀䗂䁰ざ倽숴䚏榿䧂䑳㋂恁䥦搫顬⽾쉆䱒幧刊㔣쉋싍䆏塢窥䇂㊮恟⽺碬樨汹㚣噙⴦㙓仂丯幾朳偣揂쉮䝋뽈䁷桄</w:t>
      </w:r>
      <w:r>
        <w:rPr/>
        <w:t>꧂</w:t>
      </w:r>
      <w:r>
        <w:rPr/>
        <w:t>示</w:t>
      </w:r>
      <w:r>
        <w:rPr/>
        <w:t>ⱆ</w:t>
      </w:r>
      <w:r>
        <w:rPr/>
        <w:t>춏硰䂡⨱歒摀쉴框䩧녕숦깁浨捣池䭐瀰♑␻╡⩀㥬䁒쵾呔挳㍄擂쉠㕦묻严</w:t>
      </w:r>
      <w:r>
        <w:rPr/>
        <w:t>ⴤ</w:t>
      </w:r>
      <w:r>
        <w:rPr/>
        <w:t>礲轙⨬盂儬杀</w:t>
      </w:r>
      <w:r>
        <w:rPr/>
        <w:t>⡵Ɱ⨩</w:t>
      </w:r>
      <w:r>
        <w:rPr/>
        <w:t>䵴妻쏍⦘扄㙾帮啳㍖䳂晧硫禬㑘洣夬ꅫ뽗</w:t>
      </w:r>
      <w:r>
        <w:rPr/>
        <w:t>⣂</w:t>
      </w:r>
      <w:r>
        <w:rPr/>
        <w:t>䝱晊</w:t>
      </w:r>
      <w:r>
        <w:rPr/>
        <w:t>⡑</w:t>
      </w:r>
      <w:r>
        <w:rPr/>
        <w:t>䉪溿ㄹ䉏㕉㬹넱㙘</w:t>
      </w:r>
      <w:r>
        <w:rPr/>
        <w:t>ꗂ</w:t>
      </w:r>
      <w:r>
        <w:rPr/>
        <w:t>䭓刬槂</w:t>
      </w:r>
      <w:r>
        <w:rPr/>
        <w:t>ꖩ␨</w:t>
      </w:r>
      <w:r>
        <w:rPr/>
        <w:t>걡囂㥑刽쵺㭷㵪쉗숣灐쵦儶櫂喿灒숨싂泂␨⥃䱎掩焪㜤软穩䕑⥫敲⹦ꍳ乺⍷쉉썴䩄쉏癚偮顳啒卌戨淂睎</w:t>
      </w:r>
      <w:r>
        <w:rPr/>
        <w:t>Ⳃ</w:t>
      </w:r>
      <w:r>
        <w:rPr/>
        <w:t>䱰坂摑⹊拎땟쉴묤䁧⍋繷飂晧祬㬩牫㐲ꌬ壂橺汣㈱쉂坤㉄䝂넨瑈䋂䨱┦斘䩣泂</w:t>
      </w:r>
      <w:r>
        <w:rPr/>
        <w:t>ꖮ</w:t>
      </w:r>
      <w:r>
        <w:rPr/>
        <w:t>㌰䭟쵥余ꅍ䩩숶問␻稲</w:t>
      </w:r>
      <w:r>
        <w:rPr/>
        <w:t>ꥇ</w:t>
      </w:r>
      <w:r>
        <w:rPr/>
        <w:t>뽏㛂</w:t>
      </w:r>
      <w:r>
        <w:rPr/>
        <w:t>ⲥ♖</w:t>
      </w:r>
      <w:r>
        <w:rPr/>
        <w:t>쉡</w:t>
      </w:r>
      <w:r>
        <w:rPr/>
        <w:t>⡥</w:t>
      </w:r>
      <w:r>
        <w:rPr/>
        <w:t>呌榩杣墣䅈梬䆥⽏㔵厏稹㭯㥣辘㉵祬뭔怪슩憱奏䦡浌▩填祔㑂</w:t>
      </w:r>
      <w:r>
        <w:rPr/>
        <w:t>ꦻⶵ</w:t>
      </w:r>
      <w:r>
        <w:rPr/>
        <w:t>獕䘤䨨䑡幪斿幌沏䨻⵸䭺䥎䁢恦求ㅯ</w:t>
      </w:r>
      <w:r>
        <w:rPr/>
        <w:t>ⰷ䷂</w:t>
      </w:r>
      <w:r>
        <w:rPr/>
        <w:t>顗欻潕䩐瑞뇂枘攻췂⍅䡖</w:t>
      </w:r>
      <w:r>
        <w:rPr/>
        <w:t>ⵡ</w:t>
      </w:r>
      <w:r>
        <w:rPr/>
        <w:t>㏂匨㓂恕䥤洳꥞쉣싂╶烂쵓扰噕懍樤渨넫ꏃ繹狂晴榩㠸摘拂䇂匳啑婸㪻ꍁ瘻刮湶咩숲扢⎬檿⻂冱〦䡵㈫뽖㌷序咻囎卐䈦灊帵┨⩤敡畲縱ꇎ싂캘䑫伥⼴㗂츹┴囂㦩特潢氦칣眹恑㬺呎䅟쉙幨摖쉶汶◂</w:t>
      </w:r>
      <w:r>
        <w:rPr/>
        <w:t>⡌</w:t>
      </w:r>
      <w:r>
        <w:rPr/>
        <w:t>丩䷂㜪唻べ쉲</w:t>
      </w:r>
      <w:r>
        <w:rPr/>
        <w:t>ꗂꕱ⨽⒏</w:t>
      </w:r>
      <w:r>
        <w:rPr/>
        <w:t>睹ꍕ䂥Ⓜ㩏숬怪䅬摏丷</w:t>
      </w:r>
      <w:r>
        <w:rPr/>
        <w:t>ꔳ</w:t>
      </w:r>
      <w:r>
        <w:rPr/>
        <w:t>䑟썡浴칗扬䥢畏乵쉹</w:t>
      </w:r>
      <w:r>
        <w:rPr/>
        <w:t>ꦏ</w:t>
      </w:r>
      <w:r>
        <w:rPr/>
        <w:t>䭠䴷䑈歊쉏唻䕗뿂㪬䭏㉳╹</w:t>
      </w:r>
      <w:r>
        <w:rPr/>
        <w:t>⡓</w:t>
      </w:r>
      <w:r>
        <w:rPr/>
        <w:t>奮격稰侘䟂䄩偔灬ㅬ⩱纘숤쉎⩷ꏂ㭪걣슥⥧彙⩠庩浾뽺瀳矂䕗</w:t>
      </w:r>
      <w:r>
        <w:rPr/>
        <w:t>⠥⍯</w:t>
      </w:r>
      <w:r>
        <w:rPr/>
        <w:t>㬣▣쉗痂숭㒣슏挴䬥ꎡ繍恈㭫䠳䦻搳さ刷燂䩢⴯㍒欱쉀쵥剘깮楱匩촷쉙佱抡飂眶⩯⑯灷䘩䋂窵㠪歶숭䡋樹쉱㥯幈썶䎬琣瑗䑌䳍䠨妣㭒䓃儭啫▩</w:t>
      </w:r>
      <w:r>
        <w:rPr/>
        <w:t>ⱃ</w:t>
      </w:r>
      <w:r>
        <w:rPr/>
        <w:t>쉔⧃ㆱ僎♊㭙쌣䊮橶⭕瑟쉣슣儸䅲㵠冩昩쉫</w:t>
      </w:r>
      <w:r>
        <w:rPr/>
        <w:t>ꔪ</w:t>
      </w:r>
      <w:r>
        <w:rPr/>
        <w:t>壎㭺㟂夊쉪갴䰬</w:t>
      </w:r>
      <w:r>
        <w:rPr/>
        <w:t>ꦩ</w:t>
      </w:r>
      <w:r>
        <w:rPr/>
        <w:t>睎狂潴爪呧싂棂䥑帽뾩徻淂噈頺쉖䧃땦䡉㡦杲喱녖垵顎皬總⹆捴㑎埂䙳摹䨣쉚䥒땱轟䏂楸⵹㔱㪬䡯ꅧ䁅桇⨤㡬煺癖䴴妮㤤哂꥔㌭</w:t>
      </w:r>
      <w:r>
        <w:rPr/>
        <w:t>ꤽ</w:t>
      </w:r>
      <w:r>
        <w:rPr/>
        <w:t>掣⑬㙠쉦䥂⽭뗂厱楁쉺纥佫⵷橒唽칆⌫华帽娵並璣䔷唳噲㦥䘻磂ㄲ瑖䌦⩵㵴助껂⥦쉶㨲槂ꌱ㐩⹯獙仂썗䬦㝣ㄱ숸숺⌱娭⥓㆏去䅗䋂瀸ꅶ췂㨣瓂杬繾┹ꥱ쉣磂䨦桟戬硏惍頹幠橁普瘨挰瑚敺䑥䡷</w:t>
      </w:r>
      <w:r>
        <w:rPr/>
        <w:t>ꥂ</w:t>
      </w:r>
      <w:r>
        <w:rPr/>
        <w:t>䱾係㧂䁵眤㚿䊏뭈卫樤숫</w:t>
      </w:r>
      <w:r>
        <w:rPr/>
        <w:t>꤯⥸</w:t>
      </w:r>
      <w:r>
        <w:rPr/>
        <w:t>뼸㙨奧乊Ⓨ恏汳婧㩭츯戹呥浤䋂搲割䨳믂䎵땄칒깔䨱㐯妿쉀圭晪票摅佳穟㝖柃十仂슥녑幔䁫瀲쉬摁畳⩓뮣䡲の甪</w:t>
      </w:r>
      <w:r>
        <w:rPr/>
        <w:t>⡦</w:t>
      </w:r>
      <w:r>
        <w:rPr/>
        <w:t>쉋䥯⼫쉓㬰␲䡌쉷呢㈪⵳쉑扂嘪⤥昦㣎쉗䬱╢갵牉ꍅ⥳㭱㩺㑸䓂瑡⎡칌䡅⩀喵捅䇃갲Ⓜ埂歇ꅡ奕甽쉓쉙㔫瑙㫂ꄮ敠䝁땇佩橐</w:t>
      </w:r>
      <w:r>
        <w:rPr/>
        <w:t>Ⳃ</w:t>
      </w:r>
      <w:r>
        <w:rPr/>
        <w:t>旂眱䗂㡘</w:t>
      </w:r>
      <w:r>
        <w:rPr/>
        <w:t>⣂</w:t>
      </w:r>
      <w:r>
        <w:rPr/>
        <w:t>姂⩃숶㡉㐶恕쵐䭾壂捆컂㌪轱⛂帣墩</w:t>
      </w:r>
      <w:r>
        <w:rPr/>
        <w:t>ꗂ</w:t>
      </w:r>
      <w:r>
        <w:rPr/>
        <w:t>橗⭏损䗂</w:t>
      </w:r>
      <w:r>
        <w:rPr/>
        <w:t>꧂</w:t>
      </w:r>
      <w:r>
        <w:rPr/>
        <w:t>㠶㋂湣僂倽</w:t>
      </w:r>
      <w:r>
        <w:rPr/>
        <w:t>ꤻ</w:t>
      </w:r>
      <w:r>
        <w:rPr/>
        <w:t>灾넮䙵瞮⩐啡慍</w:t>
      </w:r>
      <w:r>
        <w:rPr/>
        <w:t>⡚</w:t>
      </w:r>
      <w:r>
        <w:rPr/>
        <w:t>슥㑯湒八걵朲뭾</w:t>
      </w:r>
      <w:r>
        <w:rPr/>
        <w:t>ꥋ</w:t>
      </w:r>
      <w:r>
        <w:rPr/>
        <w:t>竂ꅏ捙ⸯ䙡㝴婯塀楊䭚㜫곂숸轡伪坴녇걯</w:t>
      </w:r>
      <w:r>
        <w:rPr/>
        <w:t>⣃</w:t>
      </w:r>
      <w:r>
        <w:rPr/>
        <w:t>嘱䑗㈦勂䡨戻䍧㊬⭙㧎</w:t>
      </w:r>
      <w:r>
        <w:rPr/>
        <w:t>⠬</w:t>
      </w:r>
      <w:r>
        <w:rPr/>
        <w:t>䲩뇂汩쉠땲㝅瑘瑨氻⨳䚥迃十灭⪘绂쉚䐳ꅘ剷⥠绂㭰琽㘳灩ꅅ㝏䫂쉣</w:t>
      </w:r>
      <w:r>
        <w:rPr/>
        <w:t>⡆⸹</w:t>
      </w:r>
      <w:r>
        <w:rPr/>
        <w:t>싎渶뼯噚晢永偘♙䛂䁒穷쉃녌卙勂╘䘺</w:t>
      </w:r>
      <w:r>
        <w:rPr/>
        <w:t>ⶮ</w:t>
      </w:r>
      <w:r>
        <w:rPr/>
        <w:t>乮噢樰捷轎</w:t>
      </w:r>
      <w:r>
        <w:rPr/>
        <w:t>ꖘ</w:t>
      </w:r>
      <w:r>
        <w:rPr/>
        <w:t>穆幠습䈩嘨</w:t>
      </w:r>
      <w:r>
        <w:rPr/>
        <w:t>⢻</w:t>
      </w:r>
      <w:r>
        <w:rPr/>
        <w:t>㊩瑒とꥠ쏂䂣癫癌</w:t>
      </w:r>
      <w:r>
        <w:rPr/>
        <w:t>ⷂ</w:t>
      </w:r>
      <w:r>
        <w:rPr/>
        <w:t>滎輲湉䭗灄</w:t>
      </w:r>
      <w:r>
        <w:rPr/>
        <w:t>ⲱ</w:t>
      </w:r>
      <w:r>
        <w:rPr/>
        <w:t>쉳걂䅀怪欹竂輰껂绂澵땲唳촵␸呶♍쉆抬婚䝊쉰浉䍍彈硆婨싎⫂侩딲朶䐳ꅹ氵䍭哂婊㤷儴测琩硣㵡숯</w:t>
      </w:r>
      <w:r>
        <w:rPr/>
        <w:t>ⵂ</w:t>
      </w:r>
      <w:r>
        <w:rPr/>
        <w:t>攫卵㐮矍⻍弹夥쉃</w:t>
      </w:r>
      <w:r>
        <w:rPr/>
        <w:t>ꕟ</w:t>
      </w:r>
      <w:r>
        <w:rPr/>
        <w:t>ꎱ櫂</w:t>
      </w:r>
      <w:r>
        <w:rPr/>
        <w:t>ꥊ</w:t>
      </w:r>
      <w:r>
        <w:rPr/>
        <w:t>슥㝑䢣倬津⌻뭩䱴憩</w:t>
      </w:r>
      <w:r>
        <w:rPr/>
        <w:t>ꕩ</w:t>
      </w:r>
      <w:r>
        <w:rPr/>
        <w:t>洷捔䡮武橊爦㩪쎱⨻⑈㑷</w:t>
      </w:r>
      <w:r>
        <w:rPr/>
        <w:t>⡭</w:t>
      </w:r>
      <w:r>
        <w:rPr/>
        <w:t>숰攩㕈뽤쉹吮匸䙑偆瀱祭湔㡕␊瀤⨪ꥭ梩恶䘩娯쉥슣壂炡硏곂ㄪ쉉䰨슣樸⍋⒬坟䝵㉬䶻♘␸穗刯䈸慕숶顊</w:t>
      </w:r>
      <w:r>
        <w:rPr/>
        <w:t>ⵉ</w:t>
      </w:r>
      <w:r>
        <w:rPr/>
        <w:t>ꥨ梥㉀响⥄栤䠫㵍쉕眳婇㐽⽇囂쉓繚捶䝰䭹칸㇂ㆣ㑣䠲딨</w:t>
      </w:r>
      <w:r>
        <w:rPr/>
        <w:t>ⴱ</w:t>
      </w:r>
      <w:r>
        <w:rPr/>
        <w:t>呧</w:t>
      </w:r>
      <w:r>
        <w:rPr/>
        <w:t>ꕖ</w:t>
      </w:r>
      <w:r>
        <w:rPr/>
        <w:t>⽰췍繳䩗縷坣并猵碘☱쉌櫂䮏冩轂硺摗㵡㨩偳싂甮㍚╕칉睆囂슮䞵毃狃熏㕭㣂쉎玣ꍈ㯂捭㋂숣걀䍲㒩숯놩㝫戨猵縣顲╓䥴㈳䥍⥟权䠻滂ꄸ녷</w:t>
      </w:r>
      <w:r>
        <w:rPr/>
        <w:t>ꖏ</w:t>
      </w:r>
      <w:r>
        <w:rPr/>
        <w:t>깆䔮典顚숷歐믂⨲轭䠱⸺儴案恊㭣䙇佧ꍤ穣㩑䙨烂䝞긷湀쎥</w:t>
      </w:r>
      <w:r>
        <w:rPr/>
        <w:t>⠨</w:t>
      </w:r>
      <w:r>
        <w:rPr/>
        <w:t>是䗂䚿뭐싂噖땄쉦䙥圮块㵎㩐쉩쌶戥竂䘯</w:t>
      </w:r>
      <w:r>
        <w:rPr/>
        <w:t>ⷂ</w:t>
      </w:r>
      <w:r>
        <w:rPr/>
        <w:t>䴮係묪⪻祑슥正숹䯂䙫轔百琹牕㭞癰꺻㶿숫塺␣숳</w:t>
      </w:r>
      <w:r>
        <w:rPr/>
        <w:t>ꥉ</w:t>
      </w:r>
      <w:r>
        <w:rPr/>
        <w:t>掻⪬繃恲㐪ꍈ⬫珂㷂く頳幤겿湄칳㔪妡獈䭘䳂쉌⾬塃据⽸塯縶칺쉭浆䭞㑕뭒뭲堶ㅬ恨䎘潨䵞禮樭氯쉅㉄</w:t>
      </w:r>
      <w:r>
        <w:rPr/>
        <w:t>ⴷ</w:t>
      </w:r>
      <w:r>
        <w:rPr/>
        <w:t>썔⌦橱嚣乴喵㤯攺깲揎栶걊㡔灃總癳㩐䕀歬帨潑▘琮嘪숦辡⭐</w:t>
      </w:r>
      <w:r>
        <w:rPr/>
        <w:t>ⵎ⪿</w:t>
      </w:r>
      <w:r>
        <w:rPr/>
        <w:t>쵫㭗摫㵢繬敎싃曂嗂숩쉖婵奷</w:t>
      </w:r>
      <w:r>
        <w:rPr/>
        <w:t>ꕫ╾</w:t>
      </w:r>
      <w:r>
        <w:rPr/>
        <w:t>榵䬸畓숺獚纬㋂煸轴剪딨䕷䄫眪轩攺䣂쉍樫坓쏎㴪村䈴숮偎娻瑓愽娺싂䔲</w:t>
      </w:r>
      <w:r>
        <w:rPr/>
        <w:t>ꤦ</w:t>
      </w:r>
      <w:r>
        <w:rPr/>
        <w:t>䊵쉎㠱㩄䉥䎿势忂⹧ꅚ䝫뭤澩쉦し冥⸥偠惂㟂䕐ꌽ汣盂獺串癚䬷슮硲灾㕥쉬␫僂擂摙恕瞏喵㕡⑧䢩椲⌳歴䘺䁴③潭슣亘ꅬ廂ㄤ䝉㭾ꍣ助採⑺䙞猤抮썏轌</w:t>
      </w:r>
      <w:r>
        <w:rPr/>
        <w:t>ꥂ⥶</w:t>
      </w:r>
      <w:r>
        <w:rPr/>
        <w:t>楺䃍喿湯⥮㵚共塈㒏嚻噚䥕揍싂摧煬䱾싂䀺䡖暮㪩쉚䰴</w:t>
      </w:r>
      <w:r>
        <w:rPr/>
        <w:t>ꤨ</w:t>
      </w:r>
      <w:r>
        <w:rPr/>
        <w:t>㵵澩䬷⤳繟扯㑸쉠뿂䡎瞥㝱㯂䝾뮱猽⨥⚡繱䔦䇂轎仂幏湐䬮믂쵏偅숥瀷⥭쵏汹㧂</w:t>
      </w:r>
      <w:r>
        <w:rPr/>
        <w:t>ꕚ</w:t>
      </w:r>
      <w:r>
        <w:rPr/>
        <w:t>百礣녟弮卬뽈╕㠭ꄦ健慙煯幙뭵</w:t>
      </w:r>
      <w:r>
        <w:rPr/>
        <w:t>⡯</w:t>
      </w:r>
      <w:r>
        <w:rPr/>
        <w:t>晶깁⩏</w:t>
      </w:r>
      <w:r>
        <w:rPr/>
        <w:t>ꔸ</w:t>
      </w:r>
      <w:r>
        <w:rPr/>
        <w:t>繞</w:t>
      </w:r>
      <w:r>
        <w:rPr/>
        <w:t>ꔣ</w:t>
      </w:r>
      <w:r>
        <w:rPr/>
        <w:t>昻</w:t>
      </w:r>
      <w:r>
        <w:rPr/>
        <w:t>ꕗ</w:t>
      </w:r>
      <w:r>
        <w:rPr/>
        <w:t>䮿䊩瑎쉯噫䁋ꏂ癑䞵ꌱ稯穴楢</w:t>
      </w:r>
      <w:r>
        <w:rPr/>
        <w:t>ꤽ</w:t>
      </w:r>
      <w:r>
        <w:rPr/>
        <w:t>楄欻싃圬㡎啶煍䥺</w:t>
      </w:r>
      <w:r>
        <w:rPr/>
        <w:t>ꥎ</w:t>
      </w:r>
      <w:r>
        <w:rPr/>
        <w:t>轢⸬癉㐣堬杒参쉘漵䱅긪⩟旂湺⭐睉쉒惂恇쉳㭵焊嘵汥쉚穯牴</w:t>
      </w:r>
      <w:r>
        <w:rPr/>
        <w:t>ⵇ</w:t>
      </w:r>
      <w:r>
        <w:rPr/>
        <w:t>偃쉪塡轅礤敓</w:t>
      </w:r>
      <w:r>
        <w:rPr/>
        <w:t>ꔱ</w:t>
      </w:r>
      <w:r>
        <w:rPr/>
        <w:t>祵䆡怶䰨쉑㢏坐䩍䦮慥㵇</w:t>
      </w:r>
      <w:r>
        <w:rPr/>
        <w:t>⡁Ⱔ</w:t>
      </w:r>
      <w:r>
        <w:rPr/>
        <w:t>晇幉䑦潒⴮䗂䵎뇍怯束ꌶ灺</w:t>
      </w:r>
      <w:r>
        <w:rPr/>
        <w:t>⡋</w:t>
      </w:r>
      <w:r>
        <w:rPr/>
        <w:t>쉈灾线㜦␫䬷灞搰怨噬迃㴭䄭輩䭠繭奱炩捌</w:t>
      </w:r>
    </w:p>
    <w:p>
      <w:pPr>
        <w:pStyle w:val="PreformattedText"/>
        <w:bidi w:val="0"/>
        <w:spacing w:before="0" w:after="0"/>
        <w:jc w:val="left"/>
        <w:rPr/>
      </w:pPr>
      <w:r>
        <w:rPr/>
        <w:t>煬쉹剥晊䠴戴싂䎬㭔싃⥬硑쏂嚩㵹縮쉬勂狂晨櫂扸僂쉹浙㝐녶⤤㕖丳</w:t>
      </w:r>
      <w:r>
        <w:rPr/>
        <w:t>ꖣ</w:t>
      </w:r>
      <w:r>
        <w:rPr/>
        <w:t>啷㯂晐僂珂㭲</w:t>
      </w:r>
      <w:r>
        <w:rPr/>
        <w:t>ꕄ</w:t>
      </w:r>
      <w:r>
        <w:rPr/>
        <w:t>恒䌦焤</w:t>
      </w:r>
      <w:r>
        <w:rPr/>
        <w:t>⡠</w:t>
      </w:r>
      <w:r>
        <w:rPr/>
        <w:t>娽䙖㵨䦩딮䉯</w:t>
      </w:r>
      <w:r>
        <w:rPr/>
        <w:t>⣂⩐</w:t>
      </w:r>
      <w:r>
        <w:rPr/>
        <w:t>犵⯂敖㉷狂是縪慐뮻ㄬ灭体싂嘯⩀昷슘㥒琱</w:t>
      </w:r>
      <w:r>
        <w:rPr/>
        <w:t>꧃</w:t>
      </w:r>
      <w:r>
        <w:rPr/>
        <w:t>埂䱅頤䋂ꍘ晶㠦㕍澵䱹手瑒숮쉥㭯䕮湔거潅帥䄹畧⭢磂晶㭀炿</w:t>
      </w:r>
      <w:r>
        <w:rPr/>
        <w:t>Ⳃ</w:t>
      </w:r>
      <w:r>
        <w:rPr/>
        <w:t>坈</w:t>
      </w:r>
      <w:r>
        <w:rPr/>
        <w:t>꧂</w:t>
      </w:r>
      <w:r>
        <w:rPr/>
        <w:t>䒏埂ꄸ䭅㨵ꅬ恲傿㩚ㅢ乏㑟⽚⑕썃硖橄⩠牫匽乙楧넻숣숳⨨딪敇⬪瑬쉅睌渨쉫奖弻數唫⸫뭫爽⯂辿쉱兦䍬땟䤽⿂㡏</w:t>
      </w:r>
      <w:r>
        <w:rPr/>
        <w:t>ꕧ</w:t>
      </w:r>
      <w:r>
        <w:rPr/>
        <w:t>弨㝯瘪쉆猹╯숪⹇숦瑥汀塗⹈㇂갥숽繍促塁䂬参㫂⪣칋ꄣ⻂䉹㕾깥権슮椵劣慘숵㉒깃杘쵓⹏</w:t>
      </w:r>
      <w:r>
        <w:rPr/>
        <w:t>ⵍ</w:t>
      </w:r>
      <w:r>
        <w:rPr/>
        <w:t>䴯㭴⎻瑩䑶䡐⍥㝏娻务싂䯎슥礵囂㡲ㅴ堪窮䞩䍴┣溱仂䉳㐣</w:t>
      </w:r>
      <w:r>
        <w:rPr/>
        <w:t>ⵈ</w:t>
      </w:r>
      <w:r>
        <w:rPr/>
        <w:t>쌯穨쎡䍇䗂帽䈬쌨ㅇ㔲싂㨷숰转㝥</w:t>
      </w:r>
      <w:r>
        <w:rPr/>
        <w:t>ⷃ</w:t>
      </w:r>
      <w:r>
        <w:rPr/>
        <w:t>冘琲뇂쉉祃갩瀪</w:t>
      </w:r>
      <w:r>
        <w:rPr/>
        <w:t>ꦬ</w:t>
      </w:r>
      <w:r>
        <w:rPr/>
        <w:t>祤䕀斱焬㭣硙</w:t>
      </w:r>
      <w:r>
        <w:rPr/>
        <w:t>ꤰ</w:t>
      </w:r>
      <w:r>
        <w:rPr/>
        <w:t>㵠⵪参㥄悩ꅐ晞䩃䟂쉦칑㝷稨숷䭂쉉䣂숴偾숪瓎⌷偣땑潪칟畀橴䌹浶츲剬䉈㝆넹壂䈣棂䄯뽤恦楶幧梿帲㴪숩겱坟칟뭗⨬〰⺥ㅆ쉯</w:t>
      </w:r>
      <w:r>
        <w:rPr/>
        <w:t>ⱁ</w:t>
      </w:r>
      <w:r>
        <w:rPr/>
        <w:t>婵㭯售㍩䌥磂⼨㟂䭟汷䲩壂㙡㍗⛂堪參녪慍呤汨䶿楹判㍘㡾悵䐮⵷⵨绂坖쵴쎬癥眸쉎⭉䘫츳갯⑊</w:t>
      </w:r>
      <w:r>
        <w:rPr/>
        <w:t>ⱋ</w:t>
      </w:r>
      <w:r>
        <w:rPr/>
        <w:t>漬顪倣儽瑩㝹䴺쵟䕗김折㘲⹾숵氦漵乶冣儵淂</w:t>
      </w:r>
      <w:r>
        <w:rPr/>
        <w:t>ꥒ</w:t>
      </w:r>
      <w:r>
        <w:rPr/>
        <w:t>眱</w:t>
      </w:r>
      <w:r>
        <w:rPr/>
        <w:t>Ⱜ</w:t>
      </w:r>
      <w:r>
        <w:rPr/>
        <w:t>䭩佒⫃怵竂䝷ꥧ颱猷ꏂす</w:t>
      </w:r>
      <w:r>
        <w:rPr/>
        <w:t>⡇</w:t>
      </w:r>
      <w:r>
        <w:rPr/>
        <w:t>䲡儵惂湔昰柂嘬㡄쉴쉀쉭搶䑧숶卬埂슥䗂⩏圵䗂䁹㉃榬充疻煊㊱㠪뾮熘倱뭸冩깪⩯甫</w:t>
      </w:r>
      <w:r>
        <w:rPr/>
        <w:t>ꖿ</w:t>
      </w:r>
      <w:r>
        <w:rPr/>
        <w:t>朸捓辩妬ꍧ䡚奴浧爩쵮䇍潶瑨纩ꅏ䇂㔫⹈䥀녪숪☱</w:t>
      </w:r>
      <w:r>
        <w:rPr/>
        <w:t>ⱂ</w:t>
      </w:r>
      <w:r>
        <w:rPr/>
        <w:t>ꔬ</w:t>
      </w:r>
      <w:r>
        <w:rPr/>
        <w:t>Ᵽ</w:t>
      </w:r>
      <w:r>
        <w:rPr/>
        <w:t>䌻凍</w:t>
      </w:r>
      <w:r>
        <w:rPr/>
        <w:t>⠻</w:t>
      </w:r>
      <w:r>
        <w:rPr/>
        <w:t>䨹⨤䄊炏䠵⹴卾顺⍍㓂땬㙠塾嘰</w:t>
      </w:r>
      <w:r>
        <w:rPr/>
        <w:t>ꤹ</w:t>
      </w:r>
      <w:r>
        <w:rPr/>
        <w:t>繷潘䯎瀦䭸漷偅</w:t>
      </w:r>
      <w:r>
        <w:rPr/>
        <w:t>Ⱛ</w:t>
      </w:r>
      <w:r>
        <w:rPr/>
        <w:t>壂ꥨ䭡슥䊬䅖</w:t>
      </w:r>
      <w:r>
        <w:rPr/>
        <w:t>⡶</w:t>
      </w:r>
      <w:r>
        <w:rPr/>
        <w:t>橇冱癅婐☱奰䍓䨪㔤帪绂䰺뼮杺䑱橬怦硗㉥⥐♟䬪䖥쉄敀汳敪걗㥆摕ꍚ김煇⭚禮焭쉸숪桬喩䑖쉖┭⨣䁄楯ꄫ倱湳⌬吱⩇塖牭뭭樬뽎슣숦棎぀㡬㩟⥊</w:t>
      </w:r>
      <w:r>
        <w:rPr/>
        <w:t>ꔽ⌱</w:t>
      </w:r>
      <w:r>
        <w:rPr/>
        <w:t>浚㕷㩣沩楂咿ꍉ祮儴슮渻攸㷍䭮</w:t>
      </w:r>
      <w:r>
        <w:rPr/>
        <w:t>ꕦ</w:t>
      </w:r>
      <w:r>
        <w:rPr/>
        <w:t>㓂㑰㌹䤫獯㑹斣歒쏂</w:t>
      </w:r>
      <w:r>
        <w:rPr/>
        <w:t>ꥍ</w:t>
      </w:r>
      <w:r>
        <w:rPr/>
        <w:t>八䡱⹖愤䑩亮頮塟뼹쉇桲歬䶩歍朦㑌숴숥쉙佔쵣싂⵺썵⩯䊮⸥</w:t>
      </w:r>
      <w:r>
        <w:rPr/>
        <w:t>⠣</w:t>
      </w:r>
      <w:r>
        <w:rPr/>
        <w:t>穧촺쉸⻃繹畯丳츻睧䵩䤯潅斩걳欭⵩摱潕⩎塋ꍎ</w:t>
      </w:r>
      <w:r>
        <w:rPr/>
        <w:t>Ⳃ</w:t>
      </w:r>
      <w:r>
        <w:rPr/>
        <w:t>쉥걺媵쵂噐偄숺澩噔㙎㥱</w:t>
      </w:r>
      <w:r>
        <w:rPr/>
        <w:t>Ⱔ</w:t>
      </w:r>
      <w:r>
        <w:rPr/>
        <w:t>桮</w:t>
      </w:r>
      <w:r>
        <w:rPr/>
        <w:t>⡎</w:t>
      </w:r>
      <w:r>
        <w:rPr/>
        <w:t>썌⹏湺</w:t>
      </w:r>
      <w:r>
        <w:rPr/>
        <w:t>ⱹ</w:t>
      </w:r>
      <w:r>
        <w:rPr/>
        <w:t>숩ꆡ彟轫繂㑐숳ぢ憏㵷깦帹䤥╏갳쉠䕙㡒態쉉⤳煆</w:t>
      </w:r>
      <w:r>
        <w:rPr/>
        <w:t>ⶬ</w:t>
      </w:r>
      <w:r>
        <w:rPr/>
        <w:t>轅涡嘲䕥儦燎뭠㝸湺㜪䠲塬</w:t>
      </w:r>
      <w:r>
        <w:rPr/>
        <w:t>ꗂꕡ</w:t>
      </w:r>
      <w:r>
        <w:rPr/>
        <w:t>稯扙㍃枥䚮⼨ㄯ숦</w:t>
      </w:r>
      <w:r>
        <w:rPr/>
        <w:t>⡱</w:t>
      </w:r>
      <w:r>
        <w:rPr/>
        <w:t>䕣뿎⨺</w:t>
      </w:r>
      <w:r>
        <w:rPr/>
        <w:t>ⵈ</w:t>
      </w:r>
      <w:r>
        <w:rPr/>
        <w:t>噸啨</w:t>
      </w:r>
      <w:r>
        <w:rPr/>
        <w:t>ꥃ</w:t>
      </w:r>
      <w:r>
        <w:rPr/>
        <w:t>扥浉潃曂物㍚玮繵梮頣攣䭫ㅆ繥⬪条䥈圸숻䩥칾ꍡ顎ꅧ숱楠䐪슣壍䥪䁺澬画⵱懂瑪␪컍깟爦쉲䂻剪桯숲繘땒겡穴嫂싂䕸申噲汧積㕘熘㟂ꎏ恺時䩤湩樫椯⾵心坢顥싂䕪䴳㫂㩧迎䥺愥⼥</w:t>
      </w:r>
      <w:r>
        <w:rPr/>
        <w:t>⠮⫂</w:t>
      </w:r>
      <w:r>
        <w:rPr/>
        <w:t>秂没恏䝖⎥</w:t>
      </w:r>
      <w:r>
        <w:rPr/>
        <w:t>ꦘ</w:t>
      </w:r>
      <w:r>
        <w:rPr/>
        <w:t>浓く⩧Ⓜ싂燂䵌晘</w:t>
      </w:r>
      <w:r>
        <w:rPr/>
        <w:t>ꕧ</w:t>
      </w:r>
      <w:r>
        <w:rPr/>
        <w:t>䝸</w:t>
      </w:r>
      <w:r>
        <w:rPr/>
        <w:t>ⲣ</w:t>
      </w:r>
      <w:r>
        <w:rPr/>
        <w:t>轃䱖剮掿쉺ꌯ水㍩⸥뿂甶止⩹⴬⌷䄶䅑⩓确䝗䝺䰵迎걋⨹싂剓⼺䨪輱睄㚘䡈</w:t>
      </w:r>
      <w:r>
        <w:rPr/>
        <w:t>ꕟ</w:t>
      </w:r>
      <w:r>
        <w:rPr/>
        <w:t>堸걖㙌〺䬪⌤묰㴦ꇂ</w:t>
      </w:r>
      <w:r>
        <w:rPr/>
        <w:t>⡆</w:t>
      </w:r>
      <w:r>
        <w:rPr/>
        <w:t>朶獁ぢ煒㥏䱇轅亏彵뽙慯欱頲뇂啰睪洸㡰</w:t>
      </w:r>
      <w:r>
        <w:rPr/>
        <w:t>Ɫ</w:t>
      </w:r>
      <w:r>
        <w:rPr/>
        <w:t>㧂损㠹☤㨸颵瑕問숩㉱樱뭷</w:t>
      </w:r>
      <w:r>
        <w:rPr/>
        <w:t>ⱙ</w:t>
      </w:r>
      <w:r>
        <w:rPr/>
        <w:t>怭䍶숩㙑䝮楀쉗栵슣照㠷䪬澬쉷㕧顧</w:t>
      </w:r>
      <w:r>
        <w:rPr/>
        <w:t>ꤤ</w:t>
      </w:r>
      <w:r>
        <w:rPr/>
        <w:t>뽥⍩敉㗂獴轴䙒</w:t>
      </w:r>
      <w:r>
        <w:rPr/>
        <w:t>ⶩ</w:t>
      </w:r>
      <w:r>
        <w:rPr/>
        <w:t>䦵常癤犏湃⏂〨숦츲䵾⭴녠告쉪▱皻㥣毂</w:t>
      </w:r>
      <w:r>
        <w:rPr/>
        <w:t>ꥎ</w:t>
      </w:r>
      <w:r>
        <w:rPr/>
        <w:t>㕘ꍮ䍏♺㩚卥憵㑒䘶</w:t>
      </w:r>
      <w:r>
        <w:rPr/>
        <w:t>꥓</w:t>
      </w:r>
      <w:r>
        <w:rPr/>
        <w:t>强♊쉏쉇</w:t>
      </w:r>
      <w:r>
        <w:rPr/>
        <w:t>ꦮ</w:t>
      </w:r>
      <w:r>
        <w:rPr/>
        <w:t>佒倴⩸椹㌭㤺夬呷䐪걳䨯䚏硉稶垬癍碡疬⑗곂留싂숨斏憩䩂쉁轉컍捁ヂ幑⥇〱㨥獅㙄奀旂䘊〺긬単凂䕪</w:t>
      </w:r>
      <w:r>
        <w:rPr/>
        <w:t>ꔵ</w:t>
      </w:r>
      <w:r>
        <w:rPr/>
        <w:t>䱆땹㝬뭷갶珎⽫慧晭捔딪杏燂쉀쉱瘬䂬싎湗顁쉈䱹무⎩놻㡨睆쉵潡쉘䁊ꅵ䪬卮嘶擂ꅫ䕯츨轈祾䁮쉢䲿䬳쉧䆩㡱</w:t>
      </w:r>
      <w:r>
        <w:rPr/>
        <w:t>Ⳃ</w:t>
      </w:r>
      <w:r>
        <w:rPr/>
        <w:t>祩潚숽뼸⺘䝌ꍬ堺♯숤畤㑳喥㋂䝗䱎떡㕠刣녥庩潫쉎䭒穏奺㦿栲넰祓쎮③礷戮䩸䇂⩞磂㒿䅯彘䭌䜫泂冻䈲䲬扬ㆬ猱楓</w:t>
      </w:r>
      <w:r>
        <w:rPr/>
        <w:t>ⰱ</w:t>
      </w:r>
      <w:r>
        <w:rPr/>
        <w:t>呄䱾䍷剘敫㍴걢⩄</w:t>
      </w:r>
      <w:r>
        <w:rPr/>
        <w:t>ꖏ</w:t>
      </w:r>
      <w:r>
        <w:rPr/>
        <w:t>慡嚿䑈ꆻ㪩祸⪬㥃⼹숨呍쉬䓃⬪⤳搲䀫⽳䨵猣䒻睬桓塲</w:t>
      </w:r>
      <w:r>
        <w:rPr/>
        <w:t>ⲡ</w:t>
      </w:r>
      <w:r>
        <w:rPr/>
        <w:t>徥厘⏂춵슩歍抩⩶搹仂䥭ィ꥔ꥮ楔晏挥撡䜤佩䟂⭀⸶㇂㈮떩祖䑰숯쉌䀪䍭㣂⭧䵱ꍉ略⭬䠯燂礽繌쉗〩卌쵮</w:t>
      </w:r>
      <w:r>
        <w:rPr/>
        <w:t>꧂</w:t>
      </w:r>
      <w:r>
        <w:rPr/>
        <w:t>手㉎싂쉀砰廂癫頸</w:t>
      </w:r>
      <w:r>
        <w:rPr/>
        <w:t>⡔</w:t>
      </w:r>
      <w:r>
        <w:rPr/>
        <w:t>㩐顟⨥睉欤匶싂㝕䰽囂䔦</w:t>
      </w:r>
      <w:r>
        <w:rPr/>
        <w:t>ꥈ</w:t>
      </w:r>
      <w:r>
        <w:rPr/>
        <w:t>ꍒ䮣杸慂䁋ꆡ쉙㉊甪〻␸璬畈숩皬杭䐻䥊䑹䒬</w:t>
      </w:r>
      <w:r>
        <w:rPr/>
        <w:t>ꥈ꧂</w:t>
      </w:r>
      <w:r>
        <w:rPr/>
        <w:t>垥飂揎䭉㤰쉔慱摞䟂飂㘥欲녠쉓㐦䰻쉶</w:t>
      </w:r>
      <w:r>
        <w:rPr/>
        <w:t>⠬</w:t>
      </w:r>
      <w:r>
        <w:rPr/>
        <w:t>숩反津歌㷂䥔獉䙬濂긣瓎楲숵쉨卾㥞ㅑ掵穸⍮뭋䡵㑁⾩刣潯坈⽓潷</w:t>
      </w:r>
      <w:r>
        <w:rPr/>
        <w:t>ꤥ</w:t>
      </w:r>
      <w:r>
        <w:rPr/>
        <w:t>晞㡪㇂</w:t>
      </w:r>
      <w:r>
        <w:rPr/>
        <w:t>⣂</w:t>
      </w:r>
      <w:r>
        <w:rPr/>
        <w:t>ꥵ摺딫㎬慏琦䈳㑢䚩ꄦ싂䔳㧂掘楺쉚厩숩䋎슥繒僂뭋㪻쉫ꥯ幵䵷呗숭㩎䵉桑债庥⩆䝡䈥ㅮ䃂</w:t>
      </w:r>
      <w:r>
        <w:rPr/>
        <w:t>Ⱛ⭩</w:t>
      </w:r>
      <w:r>
        <w:rPr/>
        <w:t>㭊</w:t>
      </w:r>
      <w:r>
        <w:rPr/>
        <w:t>ꤣ⭯</w:t>
      </w:r>
      <w:r>
        <w:rPr/>
        <w:t>䡥쉋辱呍庻弪悩渶戶</w:t>
      </w:r>
      <w:r>
        <w:rPr/>
        <w:t>ꤤ</w:t>
      </w:r>
      <w:r>
        <w:rPr/>
        <w:t>䥇䉰뼵穁칵浇坞슡싍杒䦵⯂㐷⭋楩戭㥾猱敫顂晍⹸䆘ꇂ䁐䑒넶桄杹堸唸唶</w:t>
      </w:r>
      <w:r>
        <w:rPr/>
        <w:t>⠦</w:t>
      </w:r>
      <w:r>
        <w:rPr/>
        <w:t>ぢ乱䏂啟獺祳磂儺䄲呢㍗⩉颻繊晧唱棂橂뇂슩䁷癙歠⪵灆穴䱤슻着飂㡠㤱稬☥媥㐦㛂䅎⫃숩쉏剨幵뽚潴䜪숥ꍸ稺匣睌甩㉺숦⥮煣싎嫂슥녭歎厮轧⸫⏂縮睠㗍彡䵯䕅㖥漩严㤩㩬伤攣伳㐶版⬰傻䐴⑁</w:t>
      </w:r>
      <w:r>
        <w:rPr/>
        <w:t>⢣</w:t>
      </w:r>
      <w:r>
        <w:rPr/>
        <w:t>亵噮㐬뿂⭓治쉄䁺</w:t>
      </w:r>
      <w:r>
        <w:rPr/>
        <w:t>ꤰ</w:t>
      </w:r>
      <w:r>
        <w:rPr/>
        <w:t>牔㙾䍇䑮欱◎堥깈쵌䇃椶祃ꅔ䁰丶⑒矂狂⼰祳嘸</w:t>
      </w:r>
      <w:r>
        <w:rPr/>
        <w:t>ⲡ</w:t>
      </w:r>
      <w:r>
        <w:rPr/>
        <w:t>쉗垻瀯䙍䓂爵숩㬺⥅煗㧂</w:t>
      </w:r>
      <w:r>
        <w:rPr/>
        <w:t>ꦵ</w:t>
      </w:r>
      <w:r>
        <w:rPr/>
        <w:t>녯슩䁉슏噍숲㴷숫츲䈤㔣㔊䍴捅⤬䅯敶亱㉀权猥拂숭䱩䞥⿂砲縱쉙䱫ꍸ㏂㴵칣㜽䅦</w:t>
      </w:r>
      <w:r>
        <w:rPr/>
        <w:t>ⵉ</w:t>
      </w:r>
      <w:r>
        <w:rPr/>
        <w:t>썐⑈㶣ꥭ坠쉈</w:t>
      </w:r>
      <w:r>
        <w:rPr/>
        <w:t>ꥀ</w:t>
      </w:r>
      <w:r>
        <w:rPr/>
        <w:t>숺杣睫奶窻唨轎慣䕇</w:t>
      </w:r>
      <w:r>
        <w:rPr/>
        <w:t>ꕙ</w:t>
      </w:r>
      <w:r>
        <w:rPr/>
        <w:t>流歶硆堵⫂啒☱佀潏⭩䉭䣂ꥳ杰㩅汖氦搹⑖㬺燂⭈奵䵍体䯂幮촩爷쉏堮⪣䓂圶僂囂䷂㕓</w:t>
      </w:r>
      <w:r>
        <w:rPr/>
        <w:t>ⵣ</w:t>
      </w:r>
      <w:r>
        <w:rPr/>
        <w:t>亱쉏㡧㕱㜽䟃渹䶘獀䵲〣䌱浫慺祡쵍眥獖♔츭</w:t>
      </w:r>
      <w:r>
        <w:rPr/>
        <w:t>ꕨ</w:t>
      </w:r>
      <w:r>
        <w:rPr/>
        <w:t>㑖䡾䁤榘㭘썱䟂栵칑䱙啘揂楐㩾甪䍥⑋슡쉠栶淂䡚晪䭳獙旂昣剰습塶幋彸割䱞璏㭲㔸㉺䕰佈浕䩏䲻繘㨱楎</w:t>
      </w:r>
      <w:r>
        <w:rPr/>
        <w:t>⠴</w:t>
      </w:r>
      <w:r>
        <w:rPr/>
        <w:t>ꕍ</w:t>
      </w:r>
      <w:r>
        <w:rPr/>
        <w:t>做</w:t>
      </w:r>
      <w:r>
        <w:rPr/>
        <w:t>⡕</w:t>
      </w:r>
      <w:r>
        <w:rPr/>
        <w:t>썅䒿测昵繶깳婞公⭑畄꺡</w:t>
      </w:r>
      <w:r>
        <w:rPr/>
        <w:t>ⵔ꧂</w:t>
      </w:r>
      <w:r>
        <w:rPr/>
        <w:t>싂晄䭸슥</w:t>
      </w:r>
      <w:r>
        <w:rPr/>
        <w:t>Ⱡ</w:t>
      </w:r>
      <w:r>
        <w:rPr/>
        <w:t>ꎱ喩单埍灘䯎⽈⸮Ⓨ䱍␽䶻문㥣쉸㌭〉嗃祱䩍쉱캩响⥢쉔焫⹦瑒恦搣</w:t>
      </w:r>
      <w:r>
        <w:rPr/>
        <w:t>ⲿⱱ</w:t>
      </w:r>
      <w:r>
        <w:rPr/>
        <w:t>깟</w:t>
      </w:r>
      <w:r>
        <w:rPr/>
        <w:t>⢩</w:t>
      </w:r>
      <w:r>
        <w:rPr/>
        <w:t>彧⤹晳剀敋堻⨥숸䕦獊吭剂㈶敟曂楊싂潗え╖奔栯习걡卯顠眱써祊㬨ꍈ㏂⛂橇㟂㄰㉬堩</w:t>
      </w:r>
      <w:r>
        <w:rPr/>
        <w:t>ⱹ</w:t>
      </w:r>
      <w:r>
        <w:rPr/>
        <w:t>坧</w:t>
      </w:r>
      <w:r>
        <w:rPr/>
        <w:t>ⵆ</w:t>
      </w:r>
      <w:r>
        <w:rPr/>
        <w:t>쉑唴剕뭲썩敟䡆충⍰楬캮䡒䘬⿂㕒⽴㡘쉩㉧뽰摏㙌潇晨纬쉨넶仂去着㴲堷㩯南湲硠䵋妿썊䚻쉉녇慐洷䌩쉪檱䈨⑨梵쉗쌮䳍쉰杘③眨㓂浴⨬獗丽⩳⧎촸䳃湓偮䴲嘰婑믂塦捆手淍値殱⹭㥡㥹㫂墥䥙⨦숳칣ꇂ</w:t>
      </w:r>
      <w:r>
        <w:rPr/>
        <w:t>ⴰ</w:t>
      </w:r>
      <w:r>
        <w:rPr/>
        <w:t>㥯嗂⯂쉣䉎䛍輴䑇欲⑆櫎㏍祁䙑迂樹䰪皩輽題ㄯ㡺悻儭㇂㢡⑧扟</w:t>
      </w:r>
      <w:r>
        <w:rPr/>
        <w:t>ꕣ꥙</w:t>
      </w:r>
      <w:r>
        <w:rPr/>
        <w:t>ꍶ쌻桕䃂컂슩䰹⍉㛂げ슬㤦㇂⒩숥떿䍷栨쌳椣㫂煩噍㍈쉌䨫䴩勂倫⹓濎뇂勍숭㪱</w:t>
      </w:r>
      <w:r>
        <w:rPr/>
        <w:t>꧂⭂</w:t>
      </w:r>
      <w:r>
        <w:rPr/>
        <w:t>숥䭥懂쉠䕃䥊兌⩔숱坈㍷땈㕾敬辣塬㝁</w:t>
      </w:r>
      <w:r>
        <w:rPr/>
        <w:t>⡸</w:t>
      </w:r>
      <w:r>
        <w:rPr/>
        <w:t>䄲</w:t>
      </w:r>
      <w:r>
        <w:rPr/>
        <w:t>Ⱕ</w:t>
      </w:r>
      <w:r>
        <w:rPr/>
        <w:t>쵭쉓く㌦䎮娯剸㩪␩係噋</w:t>
      </w:r>
      <w:r>
        <w:rPr/>
        <w:t>ꤵ</w:t>
      </w:r>
      <w:r>
        <w:rPr/>
        <w:t>儩</w:t>
      </w:r>
      <w:r>
        <w:rPr/>
        <w:t>⡅</w:t>
      </w:r>
      <w:r>
        <w:rPr/>
        <w:t>슱剮䀯砦싂敭䡥奤⶿儤␫㴶⼤䵑䏂眰濂뼪뭾剅㪩淂⽰归㭧洸温呐䓂䩦吵┲穔ネ佰扖促ꄩ奯⫂녞㜴戮劘姎戳犬╰ꄷ仂斥春報㟎潕</w:t>
      </w:r>
      <w:r>
        <w:rPr/>
        <w:t>ⱨ⹪</w:t>
      </w:r>
      <w:r>
        <w:rPr/>
        <w:t>ネ䐫뮘␻걌䖩彐啎⺡슩딲瘮偹ꅄ䥬쉶䭋뿂ꌥ《䜪㔯獯䴺偩〨⩲歈⌦㩺秂㙯땇숲㡎顩票숤숬┪싂楣塎仂倨놮䀤䭘䉷䟂刪飂곍</w:t>
      </w:r>
      <w:r>
        <w:rPr/>
        <w:t>ꖩ</w:t>
      </w:r>
      <w:r>
        <w:rPr/>
        <w:t>畈㉯㙉숸淂㵘燂顗佨⾵䵰쉔幞㩞顗瞩滂轥晟䱴䥬䁕깍ꥰ繠뭙冏뽦櫍䰶㘻㩧䙶獳䴥橈䰤䥦㇂䃂칅穬檬湀㙷刽</w:t>
      </w:r>
      <w:r>
        <w:rPr/>
        <w:t>⡇</w:t>
      </w:r>
      <w:r>
        <w:rPr/>
        <w:t>겱⥸㇂☤껍坦佷⩠掿頸䅨</w:t>
      </w:r>
      <w:r>
        <w:rPr/>
        <w:t>ꤪ</w:t>
      </w:r>
      <w:r>
        <w:rPr/>
        <w:t>㫂㢩况슥打桇縫圵䵳싎╳⒘縳녔熩䦱쉩煉顆睱愫桢⤪</w:t>
      </w:r>
      <w:r>
        <w:rPr/>
        <w:t>ꦱ</w:t>
      </w:r>
      <w:r>
        <w:rPr/>
        <w:t>慚䙑捕</w:t>
      </w:r>
      <w:r>
        <w:rPr/>
        <w:t>ꦏ</w:t>
      </w:r>
      <w:r>
        <w:rPr/>
        <w:t>ꇂ庮㣂㥨慌䜻丹</w:t>
      </w:r>
      <w:r>
        <w:rPr/>
        <w:t>ⰸ</w:t>
      </w:r>
      <w:r>
        <w:rPr/>
        <w:t>爮㥷䇂啭卸㜸擂堬㡀潳뭄꥙䔯걗쉟</w:t>
      </w:r>
      <w:r>
        <w:rPr/>
        <w:t>ꦩ</w:t>
      </w:r>
      <w:r>
        <w:rPr/>
        <w:t>㘣晍佶쉱⼪ォ碩痂⹅㜤㯂幚瘭媥䑓妥쉏⍋档哂櫂樥欭擂䲘⶘⯂⩆䄦卉썭㥑</w:t>
      </w:r>
      <w:r>
        <w:rPr/>
        <w:t>ⱉ</w:t>
      </w:r>
      <w:r>
        <w:rPr/>
        <w:t>쉢汉싍묱䰬狂䢩顆䐭䱥濂ㄨ刱㠶䕥⍏漷慧⒏⽀싂瓂帪쉤洸⭄歫쉬呈憩佅幾䅖顺斥ꍦ勂忂恍圩䄪㕳潕元</w:t>
      </w:r>
      <w:r>
        <w:rPr/>
        <w:t>ꔪ</w:t>
      </w:r>
      <w:r>
        <w:rPr/>
        <w:t>彠뽚儸煎睂㠩㥞併뗍㋂⨯摔쉕㓂ね넶쉤묫㣂坴ㅳ稻쉏⩯塥䕗⹸캡幡ㅡ䥈숳婦䬥眪숯쉨䂱浚⦣乳⍫䴴乯禬啃⑖</w:t>
      </w:r>
      <w:r>
        <w:rPr/>
        <w:t>⣂</w:t>
      </w:r>
      <w:r>
        <w:rPr/>
        <w:t>뽁坎壂硩捑噾⫂係噂쉓ꥲ卨⑷澿⍶歔坊勂㉚땵助깊盍玩</w:t>
      </w:r>
      <w:r>
        <w:rPr/>
        <w:t>ⵗ</w:t>
      </w:r>
      <w:r>
        <w:rPr/>
        <w:t>轮싂飂䑥䡴幕䵫⨶亿繦ꍯ</w:t>
      </w:r>
      <w:r>
        <w:rPr/>
        <w:t>ꤪ</w:t>
      </w:r>
      <w:r>
        <w:rPr/>
        <w:t>묩愻㠶禿Ⓕ儦啗䡉凂</w:t>
      </w:r>
      <w:r>
        <w:rPr/>
        <w:t>꥟⥉</w:t>
      </w:r>
      <w:r>
        <w:rPr/>
        <w:t>噴쉬╠</w:t>
      </w:r>
      <w:r>
        <w:rPr/>
        <w:t>ⱓ</w:t>
      </w:r>
      <w:r>
        <w:rPr/>
        <w:t>䮵䙧娻</w:t>
      </w:r>
      <w:r>
        <w:rPr/>
        <w:t>꧂</w:t>
      </w:r>
      <w:r>
        <w:rPr/>
        <w:t>氫帰쉠㛂䑭廂癏颡练땍恌椻㟂掮畋</w:t>
      </w:r>
      <w:r>
        <w:rPr/>
        <w:t>ꕡ</w:t>
      </w:r>
      <w:r>
        <w:rPr/>
        <w:t>䶱汖䑳繖㖮㥀椸⑄⚮塔㭨</w:t>
      </w:r>
      <w:r>
        <w:rPr/>
        <w:t>ꕫ</w:t>
      </w:r>
      <w:r>
        <w:rPr/>
        <w:t>夰㉎䜦亩ꌷ怳㔯桃Ⓧ惂卧焹쵓䱹㠭橈恪㟂</w:t>
      </w:r>
      <w:r>
        <w:rPr/>
        <w:t>ⱁ</w:t>
      </w:r>
      <w:r>
        <w:rPr/>
        <w:t>㖘⼷</w:t>
      </w:r>
      <w:r>
        <w:rPr/>
        <w:t>ꕧ</w:t>
      </w:r>
      <w:r>
        <w:rPr/>
        <w:t>㕖</w:t>
      </w:r>
      <w:r>
        <w:rPr/>
        <w:t>ⷂ</w:t>
      </w:r>
      <w:r>
        <w:rPr/>
        <w:t>棍쉂䲏摬䌪쉲㤽卥晒歮澩㡭䙈쉒㍠潡婂숤䁂⤲爫噰춏㭩㒥㡴㤽唶䭖刦匬␭⤹⑬䈵帲䩌䪿嗂⴪䝞ꇂ䵑伨갻⥕昶㡁戣灯ㅸ䫂枵牟浣唴ꍪ䱒輮夽汾坵ノ迍㵦楂偨硂晗칙盂Ⓜ䑏妱琫畅⾬い㑯䘨睃ꏃ獆噥瓂╙컂쉫䉀⌦湱묮</w:t>
      </w:r>
      <w:r>
        <w:rPr/>
        <w:t>⡢⯂</w:t>
      </w:r>
      <w:r>
        <w:rPr/>
        <w:t>싂娽煺</w:t>
      </w:r>
      <w:r>
        <w:rPr/>
        <w:t>ꕹ</w:t>
      </w:r>
      <w:r>
        <w:rPr/>
        <w:t>싂か⪩ꌣ噶廂뾩住⽖㔦欱⥙</w:t>
      </w:r>
      <w:r>
        <w:rPr/>
        <w:t>ꤷ</w:t>
      </w:r>
      <w:r>
        <w:rPr/>
        <w:t>㍐</w:t>
      </w:r>
      <w:r>
        <w:rPr/>
        <w:t>ꕀ</w:t>
      </w:r>
      <w:r>
        <w:rPr/>
        <w:t>䜸</w:t>
      </w:r>
      <w:r>
        <w:rPr/>
        <w:t>ꥐ</w:t>
      </w:r>
      <w:r>
        <w:rPr/>
        <w:t>쉩䑤⼷檱</w:t>
      </w:r>
      <w:r>
        <w:rPr/>
        <w:t>⠱</w:t>
      </w:r>
      <w:r>
        <w:rPr/>
        <w:t>收垬禱辩癠甥㦮ꌱ䱑䃂䵡你眊捔縮媻磂ꏂ攪䉣剳桴㝶溩桥璥䲮掮㭉偗杀䎥</w:t>
      </w:r>
      <w:r>
        <w:rPr/>
        <w:t>ⵕ</w:t>
      </w:r>
      <w:r>
        <w:rPr/>
        <w:t>깳┣쉰磂쉦╆㖡⫂㉴浣쉎뇂㝧窘潴焪䐮敂廎뽡媩颥桊칱縻朲놻塯䥆⚿쉦ꍁ恐拂挦⽫橏녁囂싃轨佘깶</w:t>
      </w:r>
      <w:r>
        <w:rPr/>
        <w:t>ꥆ</w:t>
      </w:r>
      <w:r>
        <w:rPr/>
        <w:t>쉞桞怳</w:t>
      </w:r>
      <w:r>
        <w:rPr/>
        <w:t>ꔰ</w:t>
      </w:r>
      <w:r>
        <w:rPr/>
        <w:t>匶伩矍墮뾬㩂䰪䉅쵤ㄯ廂慱太椱䭬⎩슏懂樹輪杔쉳櫂噣</w:t>
      </w:r>
      <w:r>
        <w:rPr/>
        <w:t>ⲿ</w:t>
      </w:r>
      <w:r>
        <w:rPr/>
        <w:t>卩佩썌敚⍪䨸䋂䰱싃⚥ꅡ偯畫꥔洭呀숽堷㩒慉⫂潮묶汬쉩栣슿瘪⵩丩㒣⍩숫睧檘⎣넩唬墿留䨬啀♒㴷⑸쉄䬶㶿离썊廃婵硏㙅</w:t>
      </w:r>
      <w:r>
        <w:rPr/>
        <w:t>ⳍ</w:t>
      </w:r>
      <w:r>
        <w:rPr/>
        <w:t>㈳先穰녥떿딻㈪걏獷䅥彀걸쉌楷⨯㥈싂䄮ꥫ䉙䴫癏礣畍槂걚깮仂䉏ㅋ匳딵䱶晥⹴硅ㆻ癯㬵㕐硖㭌컃썕◂矂潘姃氬㡎竂惂넥摂䇂折㏂㙠녞杏彇㍧⫂嘯秂ひ䗂칭▿怹쎘슩숥숶䂮깈佒⿂㎣漪彑츺晗슮佑⵫䁆슏ㅞ楖䘦刴䏍轴纵ꅅ슮畐惎牃煨幬㌮剁㤮㉦䟂俍入伻䂡幵卡癫㨽싂摏㑚輦煣쉢彠⵹椥煗御슏</w:t>
      </w:r>
      <w:r>
        <w:rPr/>
        <w:t>ⷂ</w:t>
      </w:r>
      <w:r>
        <w:rPr/>
        <w:t>㙗復㕚㝥䃂漷㝶싂㴹狂䶣㝬ꅺ♆䭨塌숥껂牶佩捞⹭䚏뼱㜸䭥䀣㡈敎㡓槂睬毂傘㮮㐲估犻ꆱ⌻䉚</w:t>
      </w:r>
      <w:r>
        <w:rPr/>
        <w:t>Ⳃ</w:t>
      </w:r>
      <w:r>
        <w:rPr/>
        <w:t>䕡潔㧎숬쉞䰽用䥡癮颩</w:t>
      </w:r>
      <w:r>
        <w:rPr/>
        <w:t>Ⱔ</w:t>
      </w:r>
      <w:r>
        <w:rPr/>
        <w:t>숽具眸瘸뮬싂便</w:t>
      </w:r>
      <w:r>
        <w:rPr/>
        <w:t>ꤥ</w:t>
      </w:r>
      <w:r>
        <w:rPr/>
        <w:t>晆</w:t>
      </w:r>
      <w:r>
        <w:rPr/>
        <w:t>⡍</w:t>
      </w:r>
      <w:r>
        <w:rPr/>
        <w:t>怳堻猷</w:t>
      </w:r>
      <w:r>
        <w:rPr/>
        <w:t>ꤤ</w:t>
      </w:r>
      <w:r>
        <w:rPr/>
        <w:t>슻奬⬤</w:t>
      </w:r>
      <w:r>
        <w:rPr/>
        <w:t>ⶏ</w:t>
      </w:r>
      <w:r>
        <w:rPr/>
        <w:t>㕶⨱䷂杊殩坲쉍㑹竂䡔♃䘹</w:t>
      </w:r>
      <w:r>
        <w:rPr/>
        <w:t>ⱟ</w:t>
      </w:r>
      <w:r>
        <w:rPr/>
        <w:t>䅈湶湙㥆㗂幁䱠쉌輱╚⦏歞温淂墵쉢风쉎轢䬪㝳乑䩈扁♇숯桟䏃녴⼱轘汊␮嚮畣딴䖵</w:t>
      </w:r>
      <w:r>
        <w:rPr/>
        <w:t>ꥉ</w:t>
      </w:r>
      <w:r>
        <w:rPr/>
        <w:t>昬</w:t>
      </w:r>
      <w:r>
        <w:rPr/>
        <w:t>ꔪ</w:t>
      </w:r>
      <w:r>
        <w:rPr/>
        <w:t>㡤奥摶末⑸俍滂兊硌玩뭭瘴걭䬮쉓圦〴⴨䵺恑に싂囎倷䔰帮⍊뽇</w:t>
      </w:r>
      <w:r>
        <w:rPr/>
        <w:t>ⲵ</w:t>
      </w:r>
      <w:r>
        <w:rPr/>
        <w:t>ㅺ쉃쉰匨挽睏쉺㛃䵅</w:t>
      </w:r>
      <w:r>
        <w:rPr/>
        <w:t>⡾</w:t>
      </w:r>
      <w:r>
        <w:rPr/>
        <w:t>癭딭ㆻ参</w:t>
      </w:r>
      <w:r>
        <w:rPr/>
        <w:t>ꦿ</w:t>
      </w:r>
      <w:r>
        <w:rPr/>
        <w:t>硏묵ꅢ䉘칣穊硫딹떬呙䀻楣璿㕑ぇ痎䏍搸ꥬ쵦㑁䥗湬㇃䝤䉐</w:t>
      </w:r>
      <w:r>
        <w:rPr/>
        <w:t>⡅</w:t>
      </w:r>
      <w:r>
        <w:rPr/>
        <w:t>갺⼽䘨啇佟쉂祷쉀땹畸睤ꄶ歶┦媵画乐뽺癩䰹䬩䜸撩쉩柂娬㷂㔭쉣幢〪顅</w:t>
      </w:r>
      <w:r>
        <w:rPr/>
        <w:t>ꔴ</w:t>
      </w:r>
      <w:r>
        <w:rPr/>
        <w:t>㮮숨頭秂⩱ㄭ呵朊쉾</w:t>
      </w:r>
      <w:r>
        <w:rPr/>
        <w:t>ⵂ</w:t>
      </w:r>
      <w:r>
        <w:rPr/>
        <w:t>⡶</w:t>
      </w:r>
      <w:r>
        <w:rPr/>
        <w:t>夣搩</w:t>
      </w:r>
      <w:r>
        <w:rPr/>
        <w:t>ⱘ</w:t>
      </w:r>
      <w:r>
        <w:rPr/>
        <w:t>䩰┤眯㏎䅯匯勂뭇쉥瘩쉥숮瑕싂殥㘱쉣䠷</w:t>
      </w:r>
      <w:r>
        <w:rPr/>
        <w:t>ⰽ⥞</w:t>
      </w:r>
      <w:r>
        <w:rPr/>
        <w:t>떬㙄㍲싎瑱穧奊熏炘燂⤰祹숣㥧灡㵐㤺圸칚䍴浶</w:t>
      </w:r>
      <w:r>
        <w:rPr/>
        <w:t>ⵗ</w:t>
      </w:r>
      <w:r>
        <w:rPr/>
        <w:t>氤㏂悮矂䊏噗䌸恴䢩ヂ晔㕘㔺婲痂䭏榵愶ꥷ䍋支摮漭愱㘺朸䦻㛂焻㣂䂩쉞欭柂殣㥐╫〤惂⩑╆砷瘣䩋湀</w:t>
      </w:r>
      <w:r>
        <w:rPr/>
        <w:t>⡔</w:t>
      </w:r>
      <w:r>
        <w:rPr/>
        <w:t>뗂湞</w:t>
      </w:r>
      <w:r>
        <w:rPr/>
        <w:t>ꕦ</w:t>
      </w:r>
      <w:r>
        <w:rPr/>
        <w:t>瀤焳媻斵䨪⎵⹦剆毂⹵</w:t>
      </w:r>
      <w:r>
        <w:rPr/>
        <w:t>ⶩ</w:t>
      </w:r>
      <w:r>
        <w:rPr/>
        <w:t>쉐杙㨻ꇂ䍕⩗녈</w:t>
      </w:r>
      <w:r>
        <w:rPr/>
        <w:t>꤭</w:t>
      </w:r>
      <w:r>
        <w:rPr/>
        <w:t>쉙占幔煾墩⍣呰硧呸㤺㉤灦硧塰儹牋╇佪氬䙶櫂</w:t>
      </w:r>
      <w:r>
        <w:rPr/>
        <w:t>ꕒ</w:t>
      </w:r>
      <w:r>
        <w:rPr/>
        <w:t>䬪껂墬㍂</w:t>
      </w:r>
      <w:r>
        <w:rPr/>
        <w:t>ⷂ</w:t>
      </w:r>
      <w:r>
        <w:rPr/>
        <w:t>㪱㛂器㔤牬唵常䰣ꅅ땓奫噞</w:t>
      </w:r>
      <w:r>
        <w:rPr/>
        <w:t>⡫</w:t>
      </w:r>
      <w:r>
        <w:rPr/>
        <w:t>ぅ츺帯繊硳瞏愫싂唷敢偹䐤녋㡄婪癣䁮坧숭쵊㘸硅⌯㯂♶䕅뾘捱䧂⪻捚㨪滂걒汧焺䙰㘦ꥱ洺숪瀺枡</w:t>
      </w:r>
      <w:r>
        <w:rPr/>
        <w:t>꧂</w:t>
      </w:r>
      <w:r>
        <w:rPr/>
        <w:t>偯濃䋂喿窱⌣牘걀쉗䡲煦⍹ば椵噟䱢뮩꥾兖㜦䍣畡쉖ず녘⍷㘦묤⩴䢩奎㜬牐걡습剔江⍙䅎</w:t>
      </w:r>
      <w:r>
        <w:rPr/>
        <w:t>⡺</w:t>
      </w:r>
      <w:r>
        <w:rPr/>
        <w:t>슻칣愷ꌣ刨⨪㡇쉭愺辿㥵椰㭋卵顪슡妬滂칾쏂⯂硃갶㠺輺歭中</w:t>
      </w:r>
      <w:r>
        <w:rPr/>
        <w:t>ⵊ</w:t>
      </w:r>
      <w:r>
        <w:rPr/>
        <w:t>㍄깢刷숹昷ㄳ梱딦쉥䝀쉀䉋奇쉴㒥╖䰪核晘兢ꍷ女⬯</w:t>
      </w:r>
      <w:r>
        <w:rPr/>
        <w:t>ꦏ</w:t>
      </w:r>
      <w:r>
        <w:rPr/>
        <w:t>쉞䎵䒱縵㭴☸割쉥䁣摲</w:t>
      </w:r>
      <w:r>
        <w:rPr/>
        <w:t>Ⱔ</w:t>
      </w:r>
      <w:r>
        <w:rPr/>
        <w:t>숰⩒ㅦ⩉祏数坃㛎湑䳂䁬䙾愽⽶㕟煗♪杒碏䡬才ッ쉉㝘轔쉔ꥳ㊿䃂ノ欻쉈煗</w:t>
      </w:r>
      <w:r>
        <w:rPr/>
        <w:t>⠹</w:t>
      </w:r>
      <w:r>
        <w:rPr/>
        <w:t>㐣幔</w:t>
      </w:r>
      <w:r>
        <w:rPr/>
        <w:t>ꤨ</w:t>
      </w:r>
      <w:r>
        <w:rPr/>
        <w:t>單㨺</w:t>
      </w:r>
      <w:r>
        <w:rPr/>
        <w:t>ⵞ</w:t>
      </w:r>
      <w:r>
        <w:rPr/>
        <w:t>䵌䕫湓瑵楱긯⨭へꄽ申싂䂡織㥘奮㕾噚땞䛂涬껂䑁歾싂㣂繆瘪싂坤㩆쉥뭇繅⩞剕䝕搴晲搣滂⾻⍊憻瑟쵌浮幷쉠䟂</w:t>
      </w:r>
      <w:r>
        <w:rPr/>
        <w:t>ꕏ</w:t>
      </w:r>
      <w:r>
        <w:rPr/>
        <w:t>녮彠佅浔뭒幭癕⹮䑳忂禩碡昦睋⪏稬쉥녗剸䢬䋂䜳떥䉤㈴祯礪䡄녍⯂썎☳煺睰䴸潵䥎썡</w:t>
      </w:r>
      <w:r>
        <w:rPr/>
        <w:t>⡋</w:t>
      </w:r>
      <w:r>
        <w:rPr/>
        <w:t>ꔹ</w:t>
      </w:r>
      <w:r>
        <w:rPr/>
        <w:t>涡⩢⍬싃儫䩞坐⬶䓂⍣儮숷縲㍏汲睡</w:t>
      </w:r>
      <w:r>
        <w:rPr/>
        <w:t>ꤥ</w:t>
      </w:r>
      <w:r>
        <w:rPr/>
        <w:t>愽㑈뼷딩武呦ꆵ걧</w:t>
      </w:r>
      <w:r>
        <w:rPr/>
        <w:t>ꔰⓂ</w:t>
      </w:r>
      <w:r>
        <w:rPr/>
        <w:t>楄쉠㉶㖩䀴溿浐⍧掻</w:t>
      </w:r>
      <w:r>
        <w:rPr/>
        <w:t>⠸</w:t>
      </w:r>
      <w:r>
        <w:rPr/>
        <w:t>숯獦摩撏㙘⭾䗂⹌煠㟎繦㊘⍱穉갣㤶繫晬迃㣂䁞畋槂⽊㥺卄繉捩搪㷂넹䵕噦颬㔸⛂繃浪捸</w:t>
      </w:r>
      <w:r>
        <w:rPr/>
        <w:t>Ⲯ</w:t>
      </w:r>
      <w:r>
        <w:rPr/>
        <w:t>湄쌊愨㑟塔輥㭖걊㍉ꍀ汫转⾬䷂⼣⹓㝳䥍汍輥</w:t>
      </w:r>
      <w:r>
        <w:rPr/>
        <w:t>ꕎ</w:t>
      </w:r>
      <w:r>
        <w:rPr/>
        <w:t>輤飂䜸쉢樴䅇㍫⽠⽵乮䔭䕂瑂求姂⨭숫䱉飂䍸싂㉠㗂껂灸晣땬眮懂䱟┬⭖䆬㵴䉬樴⵭⫂汞剾㔦쉹永䰦き㥑␭榵⫂辡乙戸潤况뗂刴뮩禬牞⿂䛎䝢⤯쉕껃㙚奴⤽噟㕴爮썹칌䱢믍곂㘩秂㑶䴮䈫뽥ㅬ冡</w:t>
      </w:r>
      <w:r>
        <w:rPr/>
        <w:t>꥟</w:t>
      </w:r>
      <w:r>
        <w:rPr/>
        <w:t>琯恓㔶飂塐⼮坪ꆘ묽⩕䁐䥀圽Ⓜ⍡两侻싂忂繱欴숩繍牘桞奁本浐쉆䟃湢䅋䶬㭹䲵熥숫採漯働긯撏窣㉢䕆つ䓂呑⩢䉊硡灖뗂딶䑤㨸福甲祹㭗副</w:t>
      </w:r>
      <w:r>
        <w:rPr/>
        <w:t>Ⱨ</w:t>
      </w:r>
      <w:r>
        <w:rPr/>
        <w:t>擂</w:t>
      </w:r>
      <w:r>
        <w:rPr/>
        <w:t>⠽</w:t>
      </w:r>
      <w:r>
        <w:rPr/>
        <w:t>䃂숹䥅救奣戯쉈漷攴浹呁橕獭㛂噾十攩殿ꥴ嗎擂㡖偄噩䥾㝎幚䋎撩偎♯搳灣</w:t>
      </w:r>
      <w:r>
        <w:rPr/>
        <w:t>꧃</w:t>
      </w:r>
      <w:r>
        <w:rPr/>
        <w:t>썦놵坶㡠䀲昦䑦江湫〮塑䩢濂恱</w:t>
      </w:r>
      <w:r>
        <w:rPr/>
        <w:t>ꗂ</w:t>
      </w:r>
      <w:r>
        <w:rPr/>
        <w:t>㉉䍅戩숫咻</w:t>
      </w:r>
      <w:r>
        <w:rPr/>
        <w:t>⢬</w:t>
      </w:r>
      <w:r>
        <w:rPr/>
        <w:t>匨싂浮㡥䞡乍쉊촱浤佐漭十昶湕坑⼣촯⑖㝭眬啔獋狂煕뗂溵曂ꍔ䱊教☻⬪獶쉹椫弽伥捹䪩攤窩潣愥숱楣숨夫捪㵔婉䥤焤䅦䙃땶秂쉶䩆㩙䍚毂捃䌻坎㝶㬣哂뗂⍇恡頱숴䑨捰僃㜬⩀쉹</w:t>
      </w:r>
      <w:r>
        <w:rPr/>
        <w:t>Ⳃ</w:t>
      </w:r>
      <w:r>
        <w:rPr/>
        <w:t>㡑걷䑲</w:t>
      </w:r>
      <w:r>
        <w:rPr/>
        <w:t>ꦩ</w:t>
      </w:r>
      <w:r>
        <w:rPr/>
        <w:t>暡쉊뮘썣奃繳⵴뼶佉숴汤樮乳㕯㣂ꄣ쉠晊坤Ⓜ砫⍣⥪⺮䵢偹⩪숩쉧㗂Ⓝㅂꄣ嘶潥䊮硟朻⩇敘</w:t>
      </w:r>
      <w:r>
        <w:rPr/>
        <w:t>ꗂ</w:t>
      </w:r>
      <w:r>
        <w:rPr/>
        <w:t>믂䒬䵕㩂싂猤⹔⯂㍕挺⭀秂䩞敷⩸쉬껂⭷뭷兔愣㍬碱䣂Ⓜ♯⥂塒䍄硎㇂쉫껂⹭⚵泂帺</w:t>
      </w:r>
      <w:r>
        <w:rPr/>
        <w:t>꧍</w:t>
      </w:r>
      <w:r>
        <w:rPr/>
        <w:t>䕄䐲畢怮輶䠨숤並䐤㵙呔繚烍뮥䱳栭꺩垘窡숳⸪项䜺仂噁橾懂㥲ㄣ</w:t>
      </w:r>
      <w:r>
        <w:rPr/>
        <w:t>ⵕ</w:t>
      </w:r>
      <w:r>
        <w:rPr/>
        <w:t>㍎쉮瞩쉮桏쉄㥓슻䄸㐱⹪埂䀫㭌汓稵뼬㪮帨偁☮갸䑇硯츩⩕㴴㭷摱⭆</w:t>
      </w:r>
      <w:r>
        <w:rPr/>
        <w:t>ⷂ</w:t>
      </w:r>
      <w:r>
        <w:rPr/>
        <w:t>湟㙸쎣⼶䑾㕨뭖⫂싂祔숳潚☻뭂汇偱嫂䮵囂쏃卧繭矂㑞⹪슘⸣◂䩷佷涘</w:t>
      </w:r>
      <w:r>
        <w:rPr/>
        <w:t>ⱃ</w:t>
      </w:r>
      <w:r>
        <w:rPr/>
        <w:t>䝷㡵ご惂禿呍䙑廂䭖偌楥ꌰ砮沮싃㬳쉾깉쉙䵾㴯⩑⹍轑䩭䡪⺮⎵␦⪮쉅砪斘츊⑩㚱湵쌨磂</w:t>
      </w:r>
      <w:r>
        <w:rPr/>
        <w:t>ꤪ</w:t>
      </w:r>
      <w:r>
        <w:rPr/>
        <w:t>녠쉰쉅䑔㴤⾡</w:t>
      </w:r>
      <w:r>
        <w:rPr/>
        <w:t>ꦮ</w:t>
      </w:r>
      <w:r>
        <w:rPr/>
        <w:t>䅆㑤浊䨳쉺厬禬忎绂㬳䍒癉伹츫塰䳂漽繴깬㥡額슮猱彌唬䵆䐵妵ぱ慥凍䰣昵竂ꌲ䫂㗂燂</w:t>
      </w:r>
      <w:r>
        <w:rPr/>
        <w:t>ⵌ</w:t>
      </w:r>
      <w:r>
        <w:rPr/>
        <w:t>뭁䄭⪩瑆쎮☪轃彧猤㚣녇췃潣⨮橣㥆⍍碻㞘珂坚䙆獉桫㴸쉠㓂쉅愯䌭㉆㙖繹殬넪</w:t>
      </w:r>
      <w:r>
        <w:rPr/>
        <w:t>ⵡ</w:t>
      </w:r>
      <w:r>
        <w:rPr/>
        <w:t>硁唪㷂䨮帥慔쉅</w:t>
      </w:r>
      <w:r>
        <w:rPr/>
        <w:t>ꤤ</w:t>
      </w:r>
      <w:r>
        <w:rPr/>
        <w:t>圽뼺</w:t>
      </w:r>
      <w:r>
        <w:rPr/>
        <w:t>ⰽ</w:t>
      </w:r>
      <w:r>
        <w:rPr/>
        <w:t>꺿䑒</w:t>
      </w:r>
      <w:r>
        <w:rPr/>
        <w:t>ꕓ</w:t>
      </w:r>
      <w:r>
        <w:rPr/>
        <w:t>㉇䙑䜴⽢乾䌵硒ꍐ甮松뽖燂礴⩡䥆档싂넥⨻奏㈦쉶뇂䙈欱</w:t>
      </w:r>
      <w:r>
        <w:rPr/>
        <w:t>ꗂ</w:t>
      </w:r>
      <w:r>
        <w:rPr/>
        <w:t>슥⾬⑭䍆䂘捐婖轢湒딪咡癊쉋福⧃䷂쉬⫎㌦쉂攻ㄶ녉췂䕪㥆䯂婣㔷㔱쌽⩖䑸搦樣숯獖♥䠵㭘</w:t>
      </w:r>
      <w:r>
        <w:rPr/>
        <w:t>ꤩ</w:t>
      </w:r>
      <w:r>
        <w:rPr/>
        <w:t>䱖땠㈶㍞㨭颩㕫䪵癸숱㵋䣂亘時倹瘺걙슩憡烃㫂⽆帱</w:t>
      </w:r>
      <w:r>
        <w:rPr/>
        <w:t>ⱎⰨ</w:t>
      </w:r>
      <w:r>
        <w:rPr/>
        <w:t>氳㪩뭘橇潏捲⍉兺ꅥ畇䀪乌娦숤に怺棃ꍎ忂숸䅤</w:t>
      </w:r>
      <w:r>
        <w:rPr/>
        <w:t>ⵆ</w:t>
      </w:r>
      <w:r>
        <w:rPr/>
        <w:t>䁠숪◃剅습獓쵈쉘䏂쉖挫䕵䱑ꏍ</w:t>
      </w:r>
      <w:r>
        <w:rPr/>
        <w:t>ⰻ</w:t>
      </w:r>
      <w:r>
        <w:rPr/>
        <w:t>䕥睯橨枣㋂傩栦ㅇ噚䑟㍈겡疵녉扰</w:t>
      </w:r>
      <w:r>
        <w:rPr/>
        <w:t>⠱</w:t>
      </w:r>
      <w:r>
        <w:rPr/>
        <w:t>燃强⛂⥇䀴䀪佭㉱哂獲⩱䪱ㅚ偭杵睂教唶䰱呾䥾칎坨嫂ㄤ쉩䨤頦催唲땐숯쉅厮昵啎ꍰ촴ㄯ頺╰縸反ㅴ깬獪啄</w:t>
      </w:r>
      <w:r>
        <w:rPr/>
        <w:t>ꕩ</w:t>
      </w:r>
      <w:r>
        <w:rPr/>
        <w:t>侩䛂ꌤ뭙桴䔪♳冬柂숷䕋狂䇂⽣啙婤䩈쉏䈨扔刺䨰슱侱疣䏎檘煙⭰琻本쉭忂伲뿂堪⮱⩟㑊敩凃㬥徥曂걸䉵</w:t>
      </w:r>
      <w:r>
        <w:rPr/>
        <w:t>Ⱖ</w:t>
      </w:r>
      <w:r>
        <w:rPr/>
        <w:t>㍚䋂参㮬狂숨嘥奱⍙坷䴳뽓㙖淂⽁</w:t>
      </w:r>
      <w:r>
        <w:rPr/>
        <w:t>Ᵽ⡴</w:t>
      </w:r>
      <w:r>
        <w:rPr/>
        <w:t>畉亮啮㠭</w:t>
      </w:r>
      <w:r>
        <w:rPr/>
        <w:t>ꥋ</w:t>
      </w:r>
      <w:r>
        <w:rPr/>
        <w:t>歚湍硍䜴䐰潡</w:t>
      </w:r>
      <w:r>
        <w:rPr/>
        <w:t>⡙</w:t>
      </w:r>
      <w:r>
        <w:rPr/>
        <w:t>係쉥庻橾䝁䤣㤫쉌ꥠ䨱㡐歪㥵怭놣磎⪩乪之惃撱牧溿슮䅮⿂㗂슱慫偃湧⩰슮珂㍊页딶䗂歮䗂瑲⑪䄯呥㭺쉋䭯㛂꥙☯機䘺慂圤晓冱囂</w:t>
      </w:r>
      <w:r>
        <w:rPr/>
        <w:t>⠨</w:t>
      </w:r>
      <w:r>
        <w:rPr/>
        <w:t>쉷烂⭕⩞쉑꺣쉂ㆿ椳</w:t>
      </w:r>
      <w:r>
        <w:rPr/>
        <w:t>ꤤ</w:t>
      </w:r>
      <w:r>
        <w:rPr/>
        <w:t>南浟嘬奤぀</w:t>
      </w:r>
      <w:r>
        <w:rPr/>
        <w:t>꥟</w:t>
      </w:r>
      <w:r>
        <w:rPr/>
        <w:t>䧂未ꥷ畮⦿磃㩕姂喘</w:t>
      </w:r>
      <w:r>
        <w:rPr/>
        <w:t>⡐</w:t>
      </w:r>
      <w:r>
        <w:rPr/>
        <w:t>䭖㠰⎿㑆</w:t>
      </w:r>
      <w:r>
        <w:rPr/>
        <w:t>ⶥ</w:t>
      </w:r>
      <w:r>
        <w:rPr/>
        <w:t>㟂䝩썀㕘悥</w:t>
      </w:r>
      <w:r>
        <w:rPr/>
        <w:t>ꥊ</w:t>
      </w:r>
      <w:r>
        <w:rPr/>
        <w:t>㨴츨⺱⼰水</w:t>
      </w:r>
      <w:r>
        <w:rPr/>
        <w:t>ꤶ</w:t>
      </w:r>
      <w:r>
        <w:rPr/>
        <w:t>㆘䅥䩅疥祔녧撩瑕碿㶵㌰佂繟牚㭌窩⽑晹お慪煙䨬䭏晊</w:t>
      </w:r>
      <w:r>
        <w:rPr/>
        <w:t>ꤴ</w:t>
      </w:r>
      <w:r>
        <w:rPr/>
        <w:t>全㍷㯂䐬캵䄪㨬瘻卪栭䓂카쉋䩵㬊㌱呓卂䡞쉲걲ꅶ㔰뭦␮</w:t>
      </w:r>
      <w:r>
        <w:rPr/>
        <w:t>꧂</w:t>
      </w:r>
      <w:r>
        <w:rPr/>
        <w:t>ꄶ㝉슱迂汷♇䖩⧂⦥ꅭ⎬⩙慹⹍碣㝪䢿歨㨺㐶䴭彬</w:t>
      </w:r>
      <w:r>
        <w:rPr/>
        <w:t>⡾</w:t>
      </w:r>
      <w:r>
        <w:rPr/>
        <w:t>㥤㑘뾬⛃뭰卌啫硾幤猰毎문晾晢束橣ꌱ㢬뽫싂栽㈫쉱仂슬穵㎣䍊ヂ쉌䊥㕇顥䑓쉭杓쉌㡄䱮䑋⽅甯厏䘱顙䮮쉄䔫䲿擂칞兵㔪硃☩쉨堪䦡</w:t>
      </w:r>
      <w:r>
        <w:rPr/>
        <w:t>ꖡ⹖ꖵ</w:t>
      </w:r>
      <w:r>
        <w:rPr/>
        <w:t>汏䞡㕹</w:t>
      </w:r>
      <w:r>
        <w:rPr/>
        <w:t>⢱</w:t>
      </w:r>
      <w:r>
        <w:rPr/>
        <w:t>깠⭭싂숺쉭⤽吵촪㩕啄⽏仂䬺ꥰ⫎녫뿂쉧栫㭀卓嫂洴㝞㵌歔挮䠷슻烂녲㐱坃歭䉺쉂硌⍡暻땃幈氤䁚惂⽵壂扯㡲㑦灠颿</w:t>
      </w:r>
      <w:r>
        <w:rPr/>
        <w:t>ꔱ</w:t>
      </w:r>
      <w:r>
        <w:rPr/>
        <w:t>妮㦣㙅䤭攤뽂ㅹ㬩夲䭉樰ꅠ쉯⼩昲樵䥮쉧微頰䖬⍯燂獶ⸯꏂ♦㴰㈦偎㝠⛍唶䑥쉣剐兞䴶썬捁幌㛂</w:t>
      </w:r>
      <w:r>
        <w:rPr/>
        <w:t>Ⳃ</w:t>
      </w:r>
      <w:r>
        <w:rPr/>
        <w:t>㡵㥾뾩画奩싂ꎩ갸癚</w:t>
      </w:r>
      <w:r>
        <w:rPr/>
        <w:t>⢡</w:t>
      </w:r>
      <w:r>
        <w:rPr/>
        <w:t>嘪⍗嗎㓂</w:t>
      </w:r>
      <w:r>
        <w:rPr/>
        <w:t>ⰹ⨪</w:t>
      </w:r>
      <w:r>
        <w:rPr/>
        <w:t>愰ꅲ췂⩘</w:t>
      </w:r>
      <w:r>
        <w:rPr/>
        <w:t>ⱘ</w:t>
      </w:r>
      <w:r>
        <w:rPr/>
        <w:t>ㅄ搹爮噮㑭啔쉾쉩埂廃嘫⍘橕䰳䃂㔯竂奏쌹</w:t>
      </w:r>
      <w:r>
        <w:rPr/>
        <w:t>ꗂ</w:t>
      </w:r>
      <w:r>
        <w:rPr/>
        <w:t>컂㵉䴽㡖癩䭸쉆갮扑滂獊潬ㅊ䋂楊䍎坣縪〩偣㛂껂㔬</w:t>
      </w:r>
      <w:r>
        <w:rPr/>
        <w:t>⢥</w:t>
      </w:r>
      <w:r>
        <w:rPr/>
        <w:t>帱</w:t>
      </w:r>
      <w:r>
        <w:rPr/>
        <w:t>⢻</w:t>
      </w:r>
      <w:r>
        <w:rPr/>
        <w:t>녺숲乧쉠㵪䦡</w:t>
      </w:r>
      <w:r>
        <w:rPr/>
        <w:t>ꥈ</w:t>
      </w:r>
      <w:r>
        <w:rPr/>
        <w:t>汦堩瘤</w:t>
      </w:r>
      <w:r>
        <w:rPr/>
        <w:t>ꕑ</w:t>
      </w:r>
      <w:r>
        <w:rPr/>
        <w:t>싂쉯쉁ㄦ畋⹣獕숪䑒䡀甫㉡㵉参⍣桢䆱亵䵷쉦넥涬⵬ꏃ㝬䯂湲뾻嚻梩쉱㙷㤥쉏쉅畹⾥否〬剋椣剋뮮凍싂⛂否婭瞩偰㕡壂璮㠻㕎忂ꇂ䚥熩⾬뽹墿橵⤰䛂뽠╢슱哂⺩攺挭㎩畧段䉤⥯嚏桇䭾煒坂䱅췎뽡㠷砲숶㙒⩭㕶堥盂祮꧎☤ꥸ璬瓂⑯쉓䁡㑮슏䭾⨭殬漪⽔䋂案⍕긵땧ꇂꎩ塺元㈩祤圻ꍲ䥓ꄶ繤⬭漴甴吷敒嗍廂䈳兂䘤礻痂숳为㷂佒娱</w:t>
      </w:r>
      <w:r>
        <w:rPr/>
        <w:t>⡘</w:t>
      </w:r>
      <w:r>
        <w:rPr/>
        <w:t>圭㩃輲♤併哎牸櫂⪡䆩瘮㛂㭌猬彮捡咏쉸卓怷뼨刹⑂禿橆婋뭀⏂幅殬䉱㝷ち췂㍑䔯㪣棂㵹♌䁺橪浇轔剗㫂⽫깠썅녬然偒㍌㕪弤쌲槂祵╧繄畖┪猻窏顫䬣輸橫숰悿꥙䲱녀吹慓쉋䩐轚⼦뽧渷䠱</w:t>
      </w:r>
      <w:r>
        <w:rPr/>
        <w:t>⠩</w:t>
      </w:r>
      <w:r>
        <w:rPr/>
        <w:t>摯帶䕁污汪穤惂</w:t>
      </w:r>
      <w:r>
        <w:rPr/>
        <w:t>ꕖ</w:t>
      </w:r>
      <w:r>
        <w:rPr/>
        <w:t>皥操䁱冥뽘䈊穪䍐䃂㙘䠹獸牯㜪䪵췂啾㥲瀶浟㬥滂刪ぴ쉇垩뭮㣎ㆵ辥び</w:t>
      </w:r>
      <w:r>
        <w:rPr/>
        <w:t>ⱷⰨ</w:t>
      </w:r>
      <w:r>
        <w:rPr/>
        <w:t>䅈갽顫湣䀣偮숦䅞瑱쉧玮飂땣쉩樸揂倦乥층杁幹䨲㔤桾橌뾣朦䁴瘪쉤㝘䍾䕪╹쉱䃂㉵睢椮숪숨쉨㨮椽</w:t>
      </w:r>
      <w:r>
        <w:rPr/>
        <w:t>ꕺ</w:t>
      </w:r>
      <w:r>
        <w:rPr/>
        <w:t>㨺㥒</w:t>
      </w:r>
      <w:r>
        <w:rPr/>
        <w:t>ꕣ⸹</w:t>
      </w:r>
      <w:r>
        <w:rPr/>
        <w:t>땕渣狍쌹斱촷乐噖樣따彞祶来뽗彣䲱싂⩷䨫쉂걀憘⫂慦敡潕⍂⽾⥎䉋珂숪쵀쵖怭槂㬻亵橔쉮琮㡌䛂癨为攪㛎犩頨厬奰兊숸ꅲ⹗噪獃쉠敃⩵妬㕎䀰⨴⫂扆䪮㥕쉩墩䨥ㆩの牪係㓂由⾿㴪夻祠繑뿂坳䁊㎘쉗頨顉⛂柍</w:t>
      </w:r>
      <w:r>
        <w:rPr/>
        <w:t>Ⳃ</w:t>
      </w:r>
      <w:r>
        <w:rPr/>
        <w:t>곂㡶涩</w:t>
      </w:r>
      <w:r>
        <w:rPr/>
        <w:t>ⱂ</w:t>
      </w:r>
      <w:r>
        <w:rPr/>
        <w:t>㎏穾噋칬숳㜥䉇攨쉣㜷ㄤ쵴⽥燂煮녷灃㑆숣䡄畀搲㝎愺硁녵ち㬤禡捕瀱슩쉩</w:t>
      </w:r>
      <w:r>
        <w:rPr/>
        <w:t>ꔰ</w:t>
      </w:r>
      <w:r>
        <w:rPr/>
        <w:t>㚩숵䡴痃煳䅨䕂뽙䑖潮兗瞵稹갱묫婾瑞쉵Ⓜ췂噶呕딺䑄숶♉䥐뭉䭩캿洶⬸吻</w:t>
      </w:r>
      <w:r>
        <w:rPr/>
        <w:t>ⵢ</w:t>
      </w:r>
      <w:r>
        <w:rPr/>
        <w:t>䉾傘槂䂥洬媬뿂幗캡쉧쉔核</w:t>
      </w:r>
      <w:r>
        <w:rPr/>
        <w:t>ꥅ</w:t>
      </w:r>
      <w:r>
        <w:rPr/>
        <w:t>䑤帬ㄦ塩䁌丳忂浧塩忂♂兞揂幍㓂숱潂쉱䵶汗轗䐹煗㙋㇂熥</w:t>
      </w:r>
      <w:r>
        <w:rPr/>
        <w:t>ⴺ</w:t>
      </w:r>
      <w:r>
        <w:rPr/>
        <w:t>疣썐啃䐥䢵流썷伥㭖稣淂ꅍ쎮䬬䢵䝄䥉ꍦ</w:t>
      </w:r>
      <w:r>
        <w:rPr/>
        <w:t>ⱐ</w:t>
      </w:r>
      <w:r>
        <w:rPr/>
        <w:t>僂硤硗㥷숤⑇䭇╢䉅⦡晴㠺뽏㠱㛍晴⍞</w:t>
      </w:r>
      <w:r>
        <w:rPr/>
        <w:t>⡴</w:t>
      </w:r>
      <w:r>
        <w:rPr/>
        <w:t>뭏妣瘳疬㐯䐫曂䉳컂㜴땞䩄留氬㥖겵儭䀮她䟂⌺埂⥓橮숰㑅㉕㒥帥슘</w:t>
      </w:r>
      <w:r>
        <w:rPr/>
        <w:t>⡞⩯</w:t>
      </w:r>
      <w:r>
        <w:rPr/>
        <w:t>숺撵欥帹䨨䈹恓䬯䕧瞩塐娭擂䊿湤⹹伮䢬㇂呔倣깭瘲䥏擎恔숩汗冩뭪搣繠䂱楶挻쉔㟂⑯</w:t>
      </w:r>
      <w:r>
        <w:rPr/>
        <w:t>ꤤ</w:t>
      </w:r>
      <w:r>
        <w:rPr/>
        <w:t>癗癶ꄶ땐␽幸煄</w:t>
      </w:r>
      <w:r>
        <w:rPr/>
        <w:t>⢬</w:t>
      </w:r>
      <w:r>
        <w:rPr/>
        <w:t>塮漯楤䢩楕⪩㵴癣焪䥶穱쉠幌凂元쉪뽈畍칖⺘爷䝮䠵㑧숭걙컂═㦘㠦伳쉕愯塍搫</w:t>
      </w:r>
      <w:r>
        <w:rPr/>
        <w:t>ꦱ</w:t>
      </w:r>
      <w:r>
        <w:rPr/>
        <w:t>㍪歸沬嘤僂㭢⾘嗂쉆숻㡹儴浡佮疮䜪</w:t>
      </w:r>
      <w:r>
        <w:rPr/>
        <w:t>⠻</w:t>
      </w:r>
      <w:r>
        <w:rPr/>
        <w:t>충偄湨⴬硭갣汾䩪曎湑瞵炿湌敶ㅯ슮쉭䃎㉗⨨堮潚칐ꅒ磂穹췂</w:t>
      </w:r>
      <w:r>
        <w:rPr/>
        <w:t>Ⱡ</w:t>
      </w:r>
      <w:r>
        <w:rPr/>
        <w:t>䘹㝑숲啾㗂瑸䱬</w:t>
      </w:r>
      <w:r>
        <w:rPr/>
        <w:t>ꔹ</w:t>
      </w:r>
      <w:r>
        <w:rPr/>
        <w:t>ㅒꇂ塞瞿㨺쉖弭㝢䥀栰꥗卋㭮⌰⨣</w:t>
      </w:r>
      <w:r>
        <w:rPr/>
        <w:t>ꥒ</w:t>
      </w:r>
      <w:r>
        <w:rPr/>
        <w:t>㶘ꥶ⩏ꆮ㠺╃偠畨췃㒬⼊⑅䙶哂珃쉗倲檵㉪숹숪⭂㡪濂昪숷䈥␻⵫椣祘洨乗稱ꅖ묭瑀浸奭幒坂⩚㭓倫娴䩶䁬倲䰽䑶窬뭬愵瘪书熏䙶兠䋍剀恾朰㨥坩剔㩰쉬썉䑌楤奟噦砣묺暻瑾䉭쉣䑁悿䈺뼻瓂則䈭⭥䆩揂쎮곎╨捶晡售뽣槂㬩슬쉧穯쉴步쉃掣她㙎㔷㘽䇂怴䑍曂㕅㙭桔䀵⴮ꏂ넰숺晦걊㉮㈭䪣媩슥㮘椸⼬쉖䔺总瑒兹浣啅淂冏㵯뭓숳䍏乥だ⥌戲癲ꌲ䋂轵掻숮♦㒣穂⦿⦥䃂䎘䰥墘俎䬬晅毂싂⽤췂⑌燂慄楘</w:t>
      </w:r>
      <w:r>
        <w:rPr/>
        <w:t>⡚</w:t>
      </w:r>
      <w:r>
        <w:rPr/>
        <w:t>걁轊悡䑱畐瘴⩭䍾뗂⸬乐攰潖坬⿂싂敓</w:t>
      </w:r>
      <w:r>
        <w:rPr/>
        <w:t>ⰶ</w:t>
      </w:r>
      <w:r>
        <w:rPr/>
        <w:t>ꅏ숻숷塱쉖癩橈㟎쉘嚣㝒頽㭬柂㉸</w:t>
      </w:r>
      <w:r>
        <w:rPr/>
        <w:t>ⵀ</w:t>
      </w:r>
      <w:r>
        <w:rPr/>
        <w:t>칷ꌪ䅇䅦晎兖頣㉖기桘畳渮牐쉯擎礩愪癶惂쉞䥮暣䀴ㄣ꺱ꄬ썏놡婊捤呀</w:t>
      </w:r>
      <w:r>
        <w:rPr/>
        <w:t>ⶣ</w:t>
      </w:r>
      <w:r>
        <w:rPr/>
        <w:t>犥䝮带欯쵱䱴縳眭쌶쉘쉣쉃䭷쉋栲䝉캩땹㘪樬盂具䍫測轅砳䙰獎넪㓍㘪⮱뗂⭵犱㙮乑</w:t>
      </w:r>
      <w:r>
        <w:rPr/>
        <w:t>⣂</w:t>
      </w:r>
      <w:r>
        <w:rPr/>
        <w:t>轗啎싂촮埂㑹湑橢䮩䤸步㠤뽔䡂쉞恋獃华拂穠繤䧂㨹㌷㑹唭昰♠쉶挩깃睡歺⌷江挷潇硨싂쉣㯂䄮䍂㎥䕚</w:t>
      </w:r>
      <w:r>
        <w:rPr/>
        <w:t>ꤱ</w:t>
      </w:r>
      <w:r>
        <w:rPr/>
        <w:t>噱瑒㟂</w:t>
      </w:r>
      <w:r>
        <w:rPr/>
        <w:t>⠣</w:t>
      </w:r>
      <w:r>
        <w:rPr/>
        <w:t>琦䅃槂機洶㔽窻嚿攳㠣扅뇂毂塂⍐㉟쉰⑺䭣䕔㝰␤쉌ꥠ暥䝒쉕㢩煟䍡쉳䩴쵭썠슩ꎻ⸷偟⽗싂慞娮眪䱅䠴ꅒ偞</w:t>
      </w:r>
      <w:r>
        <w:rPr/>
        <w:t>Ⳃ</w:t>
      </w:r>
      <w:r>
        <w:rPr/>
        <w:t>㮏칭</w:t>
      </w:r>
      <w:r>
        <w:rPr/>
        <w:t>⡶⬱</w:t>
      </w:r>
      <w:r>
        <w:rPr/>
        <w:t>뮡쉓皘泃穫슿弸⺩䩊敃恮숦穆敃䊵⌨咡捥⹀쉂</w:t>
      </w:r>
      <w:r>
        <w:rPr/>
        <w:t>ꕇ</w:t>
      </w:r>
      <w:r>
        <w:rPr/>
        <w:t>싂煙拂兄牘䥀癹</w:t>
      </w:r>
      <w:r>
        <w:rPr/>
        <w:t>ꥒ</w:t>
      </w:r>
      <w:r>
        <w:rPr/>
        <w:t>奦ꥭ⻃⦡景⭩⧂䵄䬺墏庡か爤ꌪ辩㐯庱쉎㩡⪱쉙</w:t>
      </w:r>
      <w:r>
        <w:rPr/>
        <w:t>⡺</w:t>
      </w:r>
      <w:r>
        <w:rPr/>
        <w:t>囂梬搶珂樤浓丷싎숹輴助슬懎䙵偰</w:t>
      </w:r>
      <w:r>
        <w:rPr/>
        <w:t>⢬</w:t>
      </w:r>
      <w:r>
        <w:rPr/>
        <w:t>쉂契繱僂剢䁩䉡㚥䁲栴迂䬪梿兒쉟杩托唰頺쉾槂걸</w:t>
      </w:r>
      <w:r>
        <w:rPr/>
        <w:t>ꦩ</w:t>
      </w:r>
      <w:r>
        <w:rPr/>
        <w:t>㧂畀轫氹</w:t>
      </w:r>
      <w:r>
        <w:rPr/>
        <w:t>ⵗ</w:t>
      </w:r>
      <w:r>
        <w:rPr/>
        <w:t>庬欺拂噂⽫圳仂䗂␴娷扫⍰佳ㅇ슏攮呒쵑ヂ坨毂꥘䵇牴轾쉺䍄</w:t>
      </w:r>
      <w:r>
        <w:rPr/>
        <w:t>⠮</w:t>
      </w:r>
      <w:r>
        <w:rPr/>
        <w:t>ⵐ</w:t>
      </w:r>
      <w:r>
        <w:rPr/>
        <w:t>뽅⑨⸬⥗䀴쉌⩓ㄹ縥浖䱳</w:t>
      </w:r>
      <w:r>
        <w:rPr/>
        <w:t>⡞</w:t>
      </w:r>
      <w:r>
        <w:rPr/>
        <w:t>瑥숫뭄뽣䔭슡⌊뼵媡碵⿂呎䉘㕘縰쉹녉䅤껎㠫㇂㨺患抣</w:t>
      </w:r>
      <w:r>
        <w:rPr/>
        <w:t>ꥆ</w:t>
      </w:r>
      <w:r>
        <w:rPr/>
        <w:t>繀泍婆⴬⫂婔습㍹䥄쉣敞昴㨯묯渷亿硙㭑╠뼫坘䪿轳⒱硫槂䱐癋敾</w:t>
      </w:r>
      <w:r>
        <w:rPr/>
        <w:t>ⶩ</w:t>
      </w:r>
      <w:r>
        <w:rPr/>
        <w:t>汶滂畖竂畲䈭⭩僂䅷</w:t>
      </w:r>
      <w:r>
        <w:rPr/>
        <w:t>Ⱔ⡟</w:t>
      </w:r>
      <w:r>
        <w:rPr/>
        <w:t>勂䞩녊♥갶迂ꅠ璿䖬⤲椳䑶싂摏廂甸潔쉊辬묶伺瑬滂쉭兖摦囂쉬瘲噠䌺剢䘺⤪瑣㍹╱썺쉷숩汵倻ꅕ쉧瘪⭊뮻⫂⤤悡礲頲晷侱⩶ꍱ䴹樤쉸⽅쵟䶩㓂㕩ꍤ츩䡫䤨ㅶ纘栶汐煘颬㕀⮵뽙灤佰⭎祰</w:t>
      </w:r>
      <w:r>
        <w:rPr/>
        <w:t>Ⳃ</w:t>
      </w:r>
      <w:r>
        <w:rPr/>
        <w:t>⽐</w:t>
      </w:r>
      <w:r>
        <w:rPr/>
        <w:t>ⱥ</w:t>
      </w:r>
      <w:r>
        <w:rPr/>
        <w:t>乔</w:t>
      </w:r>
      <w:r>
        <w:rPr/>
        <w:t>ⶱ</w:t>
      </w:r>
      <w:r>
        <w:rPr/>
        <w:t>쌻딣琲彪摏䌨캘</w:t>
      </w:r>
      <w:r>
        <w:rPr/>
        <w:t>ꤽⶩ</w:t>
      </w:r>
      <w:r>
        <w:rPr/>
        <w:t>숪⌮㙏⑊⩮娽☭무攷ꍤ樳佺㑎쉔㤯㵟圦㛂</w:t>
      </w:r>
      <w:r>
        <w:rPr/>
        <w:t>ꖡ</w:t>
      </w:r>
      <w:r>
        <w:rPr/>
        <w:t>爻勂⾿⭈㥨䡃㩆辻㘪繓戥㵄뾮⹘⵨䑶뼺</w:t>
      </w:r>
      <w:r>
        <w:rPr/>
        <w:t>꧂</w:t>
      </w:r>
      <w:r>
        <w:rPr/>
        <w:t>슱樫䨴仍璵췂㈲顐祥喣ぷ弭棂灍兡乢槂⬸</w:t>
      </w:r>
      <w:r>
        <w:rPr/>
        <w:t>⡦</w:t>
      </w:r>
      <w:r>
        <w:rPr/>
        <w:t>狂欤뇂䭲癠烂쎱漯昺뽕㝐捏〩惂瀰徱硡䥭㵔噈疏揂㭇쉾쉖㎬</w:t>
      </w:r>
      <w:r>
        <w:rPr/>
        <w:t>ꕹ</w:t>
      </w:r>
      <w:r>
        <w:rPr/>
        <w:t>⽮晲哂勂䨸睚䅒㟎棂땓条칤伽⑱쉉穂</w:t>
      </w:r>
      <w:r>
        <w:rPr/>
        <w:t>⠲</w:t>
      </w:r>
      <w:r>
        <w:rPr/>
        <w:t>槂슘긳⥁츮犘坺䝎㋃硔쉕ㄮ婌湈睏⴨砳쉚쉟㟍辡쉪佀涣楬瑩㥒札␳套䃂⒘慐僂忂넫ꌰ棂쉑ㆥ칬擂汇䓂顗呮硃浴</w:t>
      </w:r>
      <w:r>
        <w:rPr/>
        <w:t>ꖩ</w:t>
      </w:r>
      <w:r>
        <w:rPr/>
        <w:t>노⑮ㅦ睃⻂㭹敁伣晎煢䙥䥩婉䅅牕伫颮ㆥお䱘枵氮迂忎が漪곃⽞묲쎱⨷㡳녗繓殥㮘뮵改殿䙦䱗쉴浾쉸</w:t>
      </w:r>
      <w:r>
        <w:rPr/>
        <w:t>ⵅ</w:t>
      </w:r>
      <w:r>
        <w:rPr/>
        <w:t>쌣슡쉑슮晧㯂⩳噚㦻幇</w:t>
      </w:r>
      <w:r>
        <w:rPr/>
        <w:t>꧂</w:t>
      </w:r>
      <w:r>
        <w:rPr/>
        <w:t>丵氯⑅療깚䨮倥偭樳</w:t>
      </w:r>
      <w:r>
        <w:rPr/>
        <w:t>ꦏ</w:t>
      </w:r>
      <w:r>
        <w:rPr/>
        <w:t>穷⎵歩䩇泂迎싎欺⭋昱恶⑑䥒䑭䱬⩫晁榱㞡祑乇▿徻싃繱䧂䖡頨㩱춬䬯ꅟ䙃繐䥑</w:t>
      </w:r>
      <w:r>
        <w:rPr/>
        <w:t>ⱈ</w:t>
      </w:r>
      <w:r>
        <w:rPr/>
        <w:t>湫䱬䃂╂땗쉺瘩睰ꄫ渽ㅣ潶恎䅙伺⼷奣縫乢⒣㔫牄盂</w:t>
      </w:r>
      <w:r>
        <w:rPr/>
        <w:t>⠯</w:t>
      </w:r>
      <w:r>
        <w:rPr/>
        <w:t>慭睳䵄숶쉨棂칩⏂扢걳奞彰嫂噵ㄤ中洽쌭䝖恘っ녦ꅕ쏂噹싂칔㠨㤱〸彞䁌⩌㩯瀯攲갮</w:t>
      </w:r>
      <w:r>
        <w:rPr/>
        <w:t>ꦩ</w:t>
      </w:r>
      <w:r>
        <w:rPr/>
        <w:t>轏</w:t>
      </w:r>
      <w:r>
        <w:rPr/>
        <w:t>ⱹ</w:t>
      </w:r>
      <w:r>
        <w:rPr/>
        <w:t>숷潢䧎䌣亩䡵숹呀䠷䵉㷂畡䨮溏琺㕭娨慞佄旂䂘싂쉾꺩䑊彅◂廂帳卂䘽㴦쉥⩄橁䡃싂⽐竂䩢昣轙吊뭙淂슮숪䥟澬⹷쉃沣</w:t>
      </w:r>
      <w:r>
        <w:rPr/>
        <w:t>⡶</w:t>
      </w:r>
      <w:r>
        <w:rPr/>
        <w:t>ꕚ⤤</w:t>
      </w:r>
      <w:r>
        <w:rPr/>
        <w:t>묰橑㵨伮</w:t>
      </w:r>
      <w:r>
        <w:rPr/>
        <w:t>ꗂ⤣</w:t>
      </w:r>
      <w:r>
        <w:rPr/>
        <w:t>㌦桒슘쉄㕟쉙숪싂〬쉺췂㝍슣殩皘놥湄ꥲ쉵偏㥬䯂秂䵺쉯操摭愨埂硚㩑숨슬ꅙ걋橦⨫㥨⽵쉱㏂䱴㛂쉊숳硏썒殡䱢欭뽈䍊硞䄥쉨䇂</w:t>
      </w:r>
      <w:r>
        <w:rPr/>
        <w:t>ꤩ</w:t>
      </w:r>
      <w:r>
        <w:rPr/>
        <w:t>쉺㔥娵獇㒵䅾⤬</w:t>
      </w:r>
      <w:r>
        <w:rPr/>
        <w:t>ⱍ</w:t>
      </w:r>
      <w:r>
        <w:rPr/>
        <w:t>楶噇ざ㉅枘㥅縮⩑ꇎ䕲쉑쉮쉰㋍漷䣂敂⌮싂玻囎껂⸲参睓塷噲倫㕐㝠ꅅ煲呑玘犻⤻㜻칁甴쉀し妣溡</w:t>
      </w:r>
      <w:r>
        <w:rPr/>
        <w:t>ꗂ</w:t>
      </w:r>
      <w:r>
        <w:rPr/>
        <w:t>⢵</w:t>
      </w:r>
      <w:r>
        <w:rPr/>
        <w:t>䁰⨨䕣圤仂⸩㩐呓滂槂婎婩㕏▮晥澻䋂手䵐⍹㶱潆</w:t>
      </w:r>
      <w:r>
        <w:rPr/>
        <w:t>ⷂ</w:t>
      </w:r>
      <w:r>
        <w:rPr/>
        <w:t>긴恺係摟儮䱮싂ꅷ穫쉰㙖婊毂嘴ꅲ䝈⍵</w:t>
      </w:r>
      <w:r>
        <w:rPr/>
        <w:t>ⲿ</w:t>
      </w:r>
      <w:r>
        <w:rPr/>
        <w:t>煸晐쉁噈◍湗⤱浓</w:t>
      </w:r>
      <w:r>
        <w:rPr/>
        <w:t>ꥈ</w:t>
      </w:r>
      <w:r>
        <w:rPr/>
        <w:t>堯쉄⹡</w:t>
      </w:r>
      <w:r>
        <w:rPr/>
        <w:t>ⴻ</w:t>
      </w:r>
      <w:r>
        <w:rPr/>
        <w:t>庩숭䜰㒻轉塯〱⭎㥨嚥佧</w:t>
      </w:r>
      <w:r>
        <w:rPr/>
        <w:t>ⵧ</w:t>
      </w:r>
      <w:r>
        <w:rPr/>
        <w:t>쉱佥땁梏澘쉧⼳摌㥏⌰썣㞩迂䭷쉫쉇딲矎轖</w:t>
      </w:r>
      <w:r>
        <w:rPr/>
        <w:t>ꔤ</w:t>
      </w:r>
      <w:r>
        <w:rPr/>
        <w:t>参欵夺惎⸦㧂쉙ꅀ她挱朤旂╶啇숴穪츲未汤</w:t>
      </w:r>
      <w:r>
        <w:rPr/>
        <w:t>ꦥ</w:t>
      </w:r>
      <w:r>
        <w:rPr/>
        <w:t>䙤汓椹㡎癇奐彾뽌支㥅ォ㣂ꌺ䎮</w:t>
      </w:r>
      <w:r>
        <w:rPr/>
        <w:t>ꕕ</w:t>
      </w:r>
      <w:r>
        <w:rPr/>
        <w:t>ㅶ顒쉚灹㔬䉢⹠⮣䭦敵땨㝘ꥣ䙚ꥹ㴸ꅢ⬭⼽㛂桦搦싂㠹╠숨⑷墘呞焪</w:t>
      </w:r>
      <w:r>
        <w:rPr/>
        <w:t>⣂</w:t>
      </w:r>
      <w:r>
        <w:rPr/>
        <w:t>祈桺䵲㥢</w:t>
      </w:r>
      <w:r>
        <w:rPr/>
        <w:t>꧂</w:t>
      </w:r>
      <w:r>
        <w:rPr/>
        <w:t>䣎⶿</w:t>
      </w:r>
      <w:r>
        <w:rPr/>
        <w:t>꧂</w:t>
      </w:r>
      <w:r>
        <w:rPr/>
        <w:t>頤쉑⽹⑫䥘䜩쉈価</w:t>
      </w:r>
      <w:r>
        <w:rPr/>
        <w:t>ꕄ</w:t>
      </w:r>
      <w:r>
        <w:rPr/>
        <w:t>氯界倸⵷㌪䙑뽒숦갥棎ꅘ悵</w:t>
      </w:r>
      <w:r>
        <w:rPr/>
        <w:t>ꔳ</w:t>
      </w:r>
      <w:r>
        <w:rPr/>
        <w:t>瓎䏂琯頯뿃숫愽淎䱸쵢뭎楡朷쉲唴旂䠱焪䝨囂焨䥆煪</w:t>
      </w:r>
      <w:r>
        <w:rPr/>
        <w:t>ⰱ</w:t>
      </w:r>
      <w:r>
        <w:rPr/>
        <w:t>戫슣番</w:t>
      </w:r>
      <w:r>
        <w:rPr/>
        <w:t>ⰷ</w:t>
      </w:r>
      <w:r>
        <w:rPr/>
        <w:t>쉦곃睶묭㉺쉩䁥女뼱뭮㔴㉟깫⭵꥙睇슻싂쉱劻珃㭪㯂幕楄</w:t>
      </w:r>
      <w:r>
        <w:rPr/>
        <w:t>ⵡ</w:t>
      </w:r>
      <w:r>
        <w:rPr/>
        <w:t>뽊獙恷顑녮敗⩺曂㢵⸵㵮㟂⚩싂厘䝄⸪⎻彨</w:t>
      </w:r>
      <w:r>
        <w:rPr/>
        <w:t>⡑</w:t>
      </w:r>
      <w:r>
        <w:rPr/>
        <w:t>쉈灅煶亻쎮椯䁠啵癤獢楎쉳畾帽乢㘳偩唶슩䉸쌩䍚⨳卡㦩칞樬幮䃂晡숯縷</w:t>
      </w:r>
      <w:r>
        <w:rPr/>
        <w:t>ⱥ</w:t>
      </w:r>
      <w:r>
        <w:rPr/>
        <w:t>凍繟싃⽬ꅕ쉉쉳帯刴ꥶ慹䑴㜱縶ꅳ춣숤◂㇍⨷⩊徥汇㙣쉈ꍩ쉏</w:t>
      </w:r>
      <w:r>
        <w:rPr/>
        <w:t>Ɽ</w:t>
      </w:r>
      <w:r>
        <w:rPr/>
        <w:t>㍪猬弩</w:t>
      </w:r>
      <w:r>
        <w:rPr/>
        <w:t>ꦩ</w:t>
      </w:r>
      <w:r>
        <w:rPr/>
        <w:t>뾥긳䅨⨪䮿晟⌷働⑐싂昹⥲偓싂戣숫穅쉄乘쉏</w:t>
      </w:r>
      <w:r>
        <w:rPr/>
        <w:t>ꗂ</w:t>
      </w:r>
      <w:r>
        <w:rPr/>
        <w:t>塠䵑抻숱</w:t>
      </w:r>
      <w:r>
        <w:rPr/>
        <w:t>⢮</w:t>
      </w:r>
      <w:r>
        <w:rPr/>
        <w:t>땪뾣堷硊姂쉌瑟쵘繴⫂䱲숹쉇</w:t>
      </w:r>
      <w:r>
        <w:rPr/>
        <w:t>ꥄ</w:t>
      </w:r>
      <w:r>
        <w:rPr/>
        <w:t>ㅆ湔扖瓂䵟쉉㙩⭤啉捾弤♋坷焫쉋숹쉧㪩䙢墘격츨權硠煃浮顨⩔쉨啱㬹䤣睵㑁㑄ꍈ䂥浸潠갪⫂깍䂣⭵㡒⤩桇瘮⪬㪱焴琫䑂着⦬䠻嘵뭚娲쉓</w:t>
      </w:r>
      <w:r>
        <w:rPr/>
        <w:t>ꔱ</w:t>
      </w:r>
      <w:r>
        <w:rPr/>
        <w:t>嘹㡫怳幙⩨칆㕹慎㜺浈拂싂煶扫㥢쉏䘲숪쉦渪</w:t>
      </w:r>
      <w:r>
        <w:rPr/>
        <w:t>Ⱕⲣ</w:t>
      </w:r>
      <w:r>
        <w:rPr/>
        <w:t>洺圮轗凂</w:t>
      </w:r>
      <w:r>
        <w:rPr/>
        <w:t>ⱟ</w:t>
      </w:r>
      <w:r>
        <w:rPr/>
        <w:t>쉕ꇎ弹扔╬묤㗂</w:t>
      </w:r>
      <w:r>
        <w:rPr/>
        <w:t>⠭</w:t>
      </w:r>
      <w:r>
        <w:rPr/>
        <w:t>圲圳昩칷槂⩫숦䑍㬬쉵쉱係圯㩰䅐䍸亥楓㞬䇎⥙兾桋临녁㑓桷㝧兓捃</w:t>
      </w:r>
      <w:r>
        <w:rPr/>
        <w:t>⠺</w:t>
      </w:r>
      <w:r>
        <w:rPr/>
        <w:t>栥仃䭂琥坱㌦⩩䍊敭疵㔵抱䕪걅⽕⸪ㅦ仍⍂㩮␻灷⬷啍扣縦㈹乧</w:t>
      </w:r>
      <w:r>
        <w:rPr/>
        <w:t>ꥆ⹵</w:t>
      </w:r>
      <w:r>
        <w:rPr/>
        <w:t>稫⽔슩䡱傻</w:t>
      </w:r>
      <w:r>
        <w:rPr/>
        <w:t>ⱍ</w:t>
      </w:r>
      <w:r>
        <w:rPr/>
        <w:t>穈塇睓⨯坦彙䘬收䝹䣂兌猩䱶쏂竂쉅ꅃ⩆慏쉚䈬⭥⥇痂嘩겡캵썥䓎䩋㯃숮⿂砬卑繭</w:t>
      </w:r>
      <w:r>
        <w:rPr/>
        <w:t>ꕅ</w:t>
      </w:r>
      <w:r>
        <w:rPr/>
        <w:t>䡠卢畓辩썥䙫楕咱樯䱵㙁㯂䥨</w:t>
      </w:r>
      <w:r>
        <w:rPr/>
        <w:t>ꖵ</w:t>
      </w:r>
      <w:r>
        <w:rPr/>
        <w:t>慶轱欽⭑</w:t>
      </w:r>
      <w:r>
        <w:rPr/>
        <w:t>ꗂ</w:t>
      </w:r>
      <w:r>
        <w:rPr/>
        <w:t>〶㭏</w:t>
      </w:r>
      <w:r>
        <w:rPr/>
        <w:t>ꕸ</w:t>
      </w:r>
      <w:r>
        <w:rPr/>
        <w:t>䟍쏍◍敤敹</w:t>
      </w:r>
      <w:r>
        <w:rPr/>
        <w:t>⣎</w:t>
      </w:r>
      <w:r>
        <w:rPr/>
        <w:t>幚㓍䟂㮡뽕䅋숵サ湘懎潨噑僂㉳㵚冘僎栮畠</w:t>
      </w:r>
      <w:r>
        <w:rPr/>
        <w:t>ꖩ</w:t>
      </w:r>
      <w:r>
        <w:rPr/>
        <w:t>㝍汔剶參墘繱ꄶꍸ㩸㕑嗂硉⍀䓂</w:t>
      </w:r>
      <w:r>
        <w:rPr/>
        <w:t>ꥈ</w:t>
      </w:r>
      <w:r>
        <w:rPr/>
        <w:t>瞬慃뭗䍮㑀偞內轠</w:t>
      </w:r>
      <w:r>
        <w:rPr/>
        <w:t>ⲻ</w:t>
      </w:r>
      <w:r>
        <w:rPr/>
        <w:t>쉩㥞ꍞ溩</w:t>
      </w:r>
      <w:r>
        <w:rPr/>
        <w:t>ꗂ</w:t>
      </w:r>
      <w:r>
        <w:rPr/>
        <w:t>祄쉹轱漲攴㤽㇃佄</w:t>
      </w:r>
      <w:r>
        <w:rPr/>
        <w:t>ꦬ</w:t>
      </w:r>
      <w:r>
        <w:rPr/>
        <w:t>溮싃</w:t>
      </w:r>
      <w:r>
        <w:rPr/>
        <w:t>ⵦꕯ</w:t>
      </w:r>
      <w:r>
        <w:rPr/>
        <w:t>睉㡵컍쉠</w:t>
      </w:r>
      <w:r>
        <w:rPr/>
        <w:t>⡟</w:t>
      </w:r>
      <w:r>
        <w:rPr/>
        <w:t>噙溏恦䉢穮亣梡⌳旂싂教䅚넫숽넱䬶ꌶ갰ꆩ睵ㆥ浞썰</w:t>
      </w:r>
      <w:r>
        <w:rPr/>
        <w:t>ꤩ</w:t>
      </w:r>
      <w:r>
        <w:rPr/>
        <w:t>摁輥◍纣撮☫</w:t>
      </w:r>
      <w:r>
        <w:rPr/>
        <w:t>⢿</w:t>
      </w:r>
      <w:r>
        <w:rPr/>
        <w:t>㩕ㄳう熡뿂繡傘㍒橦測숮⾮柂⤤㴵恸ꅧ掮㍟癱祣盂㣃祋㍫㕢칊搰⬪䟂◂㙵㬮洦圤뗂璱㔹穕뼭朴숹ㅰ剰촸㨪⩹磂ꥠ</w:t>
      </w:r>
      <w:r>
        <w:rPr/>
        <w:t>ꤰ</w:t>
      </w:r>
      <w:r>
        <w:rPr/>
        <w:t>걠㵰ㅴ녭䭀</w:t>
      </w:r>
      <w:r>
        <w:rPr/>
        <w:t>ꥃ</w:t>
      </w:r>
      <w:r>
        <w:rPr/>
        <w:t>眷⤵쉂쉤え숩飂灌떥㌰ꍪ슿䡍啸䈺䎩쉧ꅔ斬䅥갽皘</w:t>
      </w:r>
      <w:r>
        <w:rPr/>
        <w:t>ⴵ</w:t>
      </w:r>
      <w:r>
        <w:rPr/>
        <w:t>㤶숱汰旂畵恔⩡칌熥㉎婬戫⸬嚘䥷硨坙䄷㝊䤥⤸䵊幮습弪牪뼫䘻瘣곂氰⩠䉃呞䵞⮣䥊䕅숦슩Ⓝ</w:t>
      </w:r>
      <w:r>
        <w:rPr/>
        <w:t>ꕸ</w:t>
      </w:r>
      <w:r>
        <w:rPr/>
        <w:t>칳䄷慓쉂숰䕶礲剾䔩癈쉗势</w:t>
      </w:r>
      <w:r>
        <w:rPr/>
        <w:t>ⵣ</w:t>
      </w:r>
      <w:r>
        <w:rPr/>
        <w:t>䙥숬꤮硨⩉䬱瓂䤯쉧␮쉗瓂矂䰽睥轕百㜴쉣슻녮憣㨹畊촦뿃末ㄸ彧꥗⸣ꌪ彫樸敊</w:t>
      </w:r>
      <w:r>
        <w:rPr/>
        <w:t>ꖡ</w:t>
      </w:r>
      <w:r>
        <w:rPr/>
        <w:t>敌轅っ뽑砭汋〭뾿숪녫쏂㝅ꥨ咡뼥☱뼮ㆮ歞䡟湣挦⹓⭄㵂琣狃⑳煳䇂⹊秂䗂⥔㌫충⦏䕘㈊䔪숮繊ꄤ璻㕖쉕싂殿숶帯䦮惂겵컂㝐㡀숹犻쉚顕</w:t>
      </w:r>
      <w:r>
        <w:rPr/>
        <w:t>⢻</w:t>
      </w:r>
      <w:r>
        <w:rPr/>
        <w:t>漬䞻⩕⺱婥ꎿ潄枿⼸媱믂㨱쉯ꆿ넥⹠䥧悱㭤䜸㩀㐩乾녂</w:t>
      </w:r>
      <w:r>
        <w:rPr/>
        <w:t>ꕦ</w:t>
      </w:r>
      <w:r>
        <w:rPr/>
        <w:t>㏂攴㧂䖣깷礳츶䉆쉑♂戦搮㤪刪剎睭囃㵫猣숷슡憘犮塸捪䕙㢵쉍쉪⾥幊⭔기汭싃뭯橉䘥噘</w:t>
      </w:r>
      <w:r>
        <w:rPr/>
        <w:t>ꦿ</w:t>
      </w:r>
      <w:r>
        <w:rPr/>
        <w:t>쉈㏂晙⌶ꥩ牀㋎儴䊡㋂硣䶥墻ゥ顮来기漹䠬ㅬ渷ꍋ㵅啡傻㙂㉰決쉟卌砤珂睍址䥌瞿灸⤱쉏睊</w:t>
      </w:r>
      <w:r>
        <w:rPr/>
        <w:t>⠰</w:t>
      </w:r>
      <w:r>
        <w:rPr/>
        <w:t>싎</w:t>
      </w:r>
      <w:r>
        <w:rPr/>
        <w:t>Ⳃ</w:t>
      </w:r>
      <w:r>
        <w:rPr/>
        <w:t>截쉪䱧</w:t>
      </w:r>
      <w:r>
        <w:rPr/>
        <w:t>ꖩ</w:t>
      </w:r>
      <w:r>
        <w:rPr/>
        <w:t>뮣⌬㭮橢杀䩠㒵勂䖘쵡煄牙汸瀫啬堦⨴協䜳娶쉎䴥慩쉧ꍪ傿湢╗⥌䅋噲恣督廂桺䡸䧂묪竂敱搯迂䩥暡牸嘱쵏⥌顊抬樵썄剗㔥ꅟ䘯쉖杫䬵硤坸杞参眸싂睠⍇枿㘻䊏싂绂㕂</w:t>
      </w:r>
      <w:r>
        <w:rPr/>
        <w:t>ⷂ</w:t>
      </w:r>
      <w:r>
        <w:rPr/>
        <w:t>넸拂䩳䗂꧎췂</w:t>
      </w:r>
      <w:r>
        <w:rPr/>
        <w:t>Ⲭ⴫</w:t>
      </w:r>
      <w:r>
        <w:rPr/>
        <w:t>㖿╍⍾쉑㵶浣祯磂䅰뇂숹⩪⌷묰輪愪</w:t>
      </w:r>
      <w:r>
        <w:rPr/>
        <w:t>ⵯ</w:t>
      </w:r>
      <w:r>
        <w:rPr/>
        <w:t>싂瘯</w:t>
      </w:r>
      <w:r>
        <w:rPr/>
        <w:t>⡣</w:t>
      </w:r>
      <w:r>
        <w:rPr/>
        <w:t>ꥫ捨湙搯㤤㬵朽⩑䝔⩺싂䬻╰䘴䩄㥦땑だ싂㭃췂湯灯숽䨣千佣嘭唱潄畆䢣促偤</w:t>
      </w:r>
      <w:r>
        <w:rPr/>
        <w:t>Ⲯ</w:t>
      </w:r>
      <w:r>
        <w:rPr/>
        <w:t>㫂煙㑚㈬恄䖻撻卾噢䑐慕瘻䇂⻂䝧䭍炩</w:t>
      </w:r>
      <w:r>
        <w:rPr/>
        <w:t>ꥁ</w:t>
      </w:r>
      <w:r>
        <w:rPr/>
        <w:t>쉋쉱⼻祅儦뾮圤싍㫂</w:t>
      </w:r>
      <w:r>
        <w:rPr/>
        <w:t>ꤷ</w:t>
      </w:r>
      <w:r>
        <w:rPr/>
        <w:t>캩洲匩쉉⨫䩴㙑匮摬泂쉉悩堩싃䥺碮ꍂ凂浰炵ꥹ쉫걖䈽㩔⿂漴숩쉯武䉋쉉쉳</w:t>
      </w:r>
      <w:r>
        <w:rPr/>
        <w:t>ⲱ</w:t>
      </w:r>
      <w:r>
        <w:rPr/>
        <w:t>䵶輫갨⽣건숷墻仍㉆싂숣㒥惂♍旂ꇂ䳂䗂沘믂䋍繋乸渥㍀煅䣂啣港싃⩇䰳뿂떥呐烂숩弶䫂쉈뿂㜯</w:t>
      </w:r>
      <w:r>
        <w:rPr/>
        <w:t>ꔳ</w:t>
      </w:r>
      <w:r>
        <w:rPr/>
        <w:t>珂⤦</w:t>
      </w:r>
      <w:r>
        <w:rPr/>
        <w:t>⡩</w:t>
      </w:r>
      <w:r>
        <w:rPr/>
        <w:t>ꍥ</w:t>
      </w:r>
      <w:r>
        <w:rPr/>
        <w:t>ⱪ</w:t>
      </w:r>
      <w:r>
        <w:rPr/>
        <w:t>濂캩刺⥟硊⫂䤷ꅬ䫂</w:t>
      </w:r>
      <w:r>
        <w:rPr/>
        <w:t>ꕶ</w:t>
      </w:r>
      <w:r>
        <w:rPr/>
        <w:t>䁒䭅⑋쉊</w:t>
      </w:r>
      <w:r>
        <w:rPr/>
        <w:t>Ⱕ</w:t>
      </w:r>
      <w:r>
        <w:rPr/>
        <w:t>꺩纏焬祡뽑咏⑪㊿슿땓㡌ꎻㅬ숣쉂䭴睴係쉓憿〸땷娦㬥杸慌슩䑫䰷暥捚쉮┪촤弽畭僂갭쉋숤縤䐮濂</w:t>
      </w:r>
      <w:r>
        <w:rPr/>
        <w:t>ꔪ</w:t>
      </w:r>
      <w:r>
        <w:rPr/>
        <w:t>ꍔ춬憱晥쏂㋂仃䑾桦煡</w:t>
      </w:r>
      <w:r>
        <w:rPr/>
        <w:t>ꥇ</w:t>
      </w:r>
      <w:r>
        <w:rPr/>
        <w:t>烃쵃뇂쵱묩぀卫꥖瞵戵晳䦱恸숹</w:t>
      </w:r>
      <w:r>
        <w:rPr/>
        <w:t>ⵣ</w:t>
      </w:r>
      <w:r>
        <w:rPr/>
        <w:t>圷깩抡䵗㭫䶵卌浠奬啹䧂ぃ矂輳䵌싂ㆵ</w:t>
      </w:r>
      <w:r>
        <w:rPr/>
        <w:t>⡇</w:t>
      </w:r>
      <w:r>
        <w:rPr/>
        <w:t>歷牪ꅏㄪ彃⼷占갰䲏輩쉳渺繏忍䔴䐪숵</w:t>
      </w:r>
      <w:r>
        <w:rPr/>
        <w:t>ⰲ</w:t>
      </w:r>
      <w:r>
        <w:rPr/>
        <w:t>捓飂媘㬩瑘</w:t>
      </w:r>
      <w:r>
        <w:rPr/>
        <w:t>ꕮ</w:t>
      </w:r>
      <w:r>
        <w:rPr/>
        <w:t>摨䵕彯㠊㗂쵁⩢捍䥧轫䰫繌╏슡氶棃塠父</w:t>
      </w:r>
      <w:r>
        <w:rPr/>
        <w:t>⡚</w:t>
      </w:r>
      <w:r>
        <w:rPr/>
        <w:t>㨭䇂⽔깆喵卄걤㠪坴呁㍇穒슩⨰焯䞩顥潤愤䄤硔땔딴乪吴乡噹匨╦䠣♣⚘⌱</w:t>
      </w:r>
      <w:r>
        <w:rPr/>
        <w:t>ꕆ</w:t>
      </w:r>
      <w:r>
        <w:rPr/>
        <w:t>걲案⭱ꎣ쉘⿂㈹䕩⽄ㄹ䉉</w:t>
      </w:r>
      <w:r>
        <w:rPr/>
        <w:t>ⵊ</w:t>
      </w:r>
      <w:r>
        <w:rPr/>
        <w:t>颣䐥圦</w:t>
      </w:r>
      <w:r>
        <w:rPr/>
        <w:t>ꕖ</w:t>
      </w:r>
      <w:r>
        <w:rPr/>
        <w:t>顮浅쉯䑬䪣걯盂栣쉭檵⑊共輷㡄縤摩硱䤸㢩⼥쵷ㆩ繂</w:t>
      </w:r>
      <w:r>
        <w:rPr/>
        <w:t>ⱐ</w:t>
      </w:r>
      <w:r>
        <w:rPr/>
        <w:t>轮垱ぴ嫂╋冱⌵䉌禩焺䥹坶燂歺稷㉮쉤㝳숷䒡皵슿嫂</w:t>
      </w:r>
      <w:r>
        <w:rPr/>
        <w:t>ꕤ</w:t>
      </w:r>
      <w:r>
        <w:rPr/>
        <w:t>䐴㨥쵴䎩瘨䍷슣氲쉭㠸穂⵪䝲쉏晬轹殱椦㛂槂┩</w:t>
      </w:r>
      <w:r>
        <w:rPr/>
        <w:t>⢱</w:t>
      </w:r>
      <w:r>
        <w:rPr/>
        <w:t>穈쉍䩺爹</w:t>
      </w:r>
      <w:r>
        <w:rPr/>
        <w:t>ⱹ</w:t>
      </w:r>
      <w:r>
        <w:rPr/>
        <w:t>녍╪╷颮</w:t>
      </w:r>
      <w:r>
        <w:rPr/>
        <w:t>⠤</w:t>
      </w:r>
      <w:r>
        <w:rPr/>
        <w:t>奭뼸춿楓徻㶮꥙츤쉷ꆏ睡숯憩㩲㐻曂楥쉈刴놩ꍧ⽅⌹쉀⩖矂庮쉳쉈牬核쌻㩐슿䀦쉴䞡㊩亱䱉뽊쉔瘣湖噯⻂⮿쉃⍀┷싂츥懂塵砨ꌫ县䑠㔷녔♩甪꥞捬颿棍幌</w:t>
      </w:r>
      <w:r>
        <w:rPr/>
        <w:t>Ⱔ</w:t>
      </w:r>
      <w:r>
        <w:rPr/>
        <w:t>瘴辱ꅰ㭮㈺㫂쉙</w:t>
      </w:r>
      <w:r>
        <w:rPr/>
        <w:t>ⰰ</w:t>
      </w:r>
      <w:r>
        <w:rPr/>
        <w:t>係㨷㡓⦩杖⥎㷂츰쵋</w:t>
      </w:r>
      <w:r>
        <w:rPr/>
        <w:t>⣂</w:t>
      </w:r>
      <w:r>
        <w:rPr/>
        <w:t>㯂쉈䨱㉪썭习頹</w:t>
      </w:r>
      <w:r>
        <w:rPr/>
        <w:t>ⱳ</w:t>
      </w:r>
      <w:r>
        <w:rPr/>
        <w:t>꧂</w:t>
      </w:r>
      <w:r>
        <w:rPr/>
        <w:t>橏啌숨杸ㅭ睖墥㵘䄽乖噓땉䵈깍㍱</w:t>
      </w:r>
      <w:r>
        <w:rPr/>
        <w:t>⡢╕</w:t>
      </w:r>
      <w:r>
        <w:rPr/>
        <w:t>璿匪吽䱕╄䊩䭥䥎渰⩅偪䍈沩墮습硇㈭떿瘪⯂䜸恃㑩⫂畢㦡縰㠰숦䕮썖䁨ꥭ灹㋂竂쏂縬礦噢쉕썏츯㍣䍁␷㬷杹싂壂䤹⩁瘦璣杅䉐態洹烍楑繳摲䚩촳䌽猷瑞쉅䬴柂畵癍䩞㍎䅷썗彀澿杊㝯䨱稱䠩䡟摘湾株</w:t>
      </w:r>
      <w:r>
        <w:rPr/>
        <w:t>ⷂ⨲</w:t>
      </w:r>
      <w:r>
        <w:rPr/>
        <w:t>琮쉇縩䠴䙗澿⽩䄣㕕췂椦怨싂縤㕘㠤㟂쉚䅄</w:t>
      </w:r>
      <w:r>
        <w:rPr/>
        <w:t>⡾</w:t>
      </w:r>
      <w:r>
        <w:rPr/>
        <w:t>뭨䭾⽯浏</w:t>
      </w:r>
      <w:r>
        <w:rPr/>
        <w:t>ꕁ</w:t>
      </w:r>
      <w:r>
        <w:rPr/>
        <w:t>ㅩ</w:t>
      </w:r>
      <w:r>
        <w:rPr/>
        <w:t>Ⳃ</w:t>
      </w:r>
      <w:r>
        <w:rPr/>
        <w:t>䈯硸浺슱</w:t>
      </w:r>
      <w:r>
        <w:rPr/>
        <w:t>ⰵ</w:t>
      </w:r>
      <w:r>
        <w:rPr/>
        <w:t>㬱穹⑭墩㕀噊䑦싂䳂辥♏摁摖걢桱쉥䙆</w:t>
      </w:r>
      <w:r>
        <w:rPr/>
        <w:t>ⵀ</w:t>
      </w:r>
      <w:r>
        <w:rPr/>
        <w:t>숰獔캿䝲眪㜷玘숺咣䅥㩇ヂ畳⮥㠤㓂촥</w:t>
      </w:r>
      <w:r>
        <w:rPr/>
        <w:t>⡡</w:t>
      </w:r>
      <w:r>
        <w:rPr/>
        <w:t>쉯뭺熵␱漪慍煌㵹썉䜤侥剮㧂⩋㯂㉍䙯㩟뽭⑂䙒ꄷ䛃㋂毂䑅恸盎⫃䋂떵勂촩奰渽㶮犵窩숽䤩쉟瑊㐵㕬쉄쉰⍑놥칁潬䙸놮䖣㍉咡㡌矂枵㗂쉰⮥丶䩘</w:t>
      </w:r>
      <w:r>
        <w:rPr/>
        <w:t>ꕀ</w:t>
      </w:r>
      <w:r>
        <w:rPr/>
        <w:t>ⲥ</w:t>
      </w:r>
      <w:r>
        <w:rPr/>
        <w:t>㡩偦⽁䭌ぱꅣ顣硁轧輳⩢穄婦㑖㜶때싂촶䩬㌲썆쉃傥亏機쉨</w:t>
      </w:r>
      <w:r>
        <w:rPr/>
        <w:t>꤭</w:t>
      </w:r>
      <w:r>
        <w:rPr/>
        <w:t>쉬刪쏂窏橦琊䧂쉌痂癫呂䴩瘪㤳穤㭟畳套ꏃ狂嫎匥㤤쉏夺ㄮ恆甹딮쉬敀撻⩵䁒坭</w:t>
      </w:r>
      <w:r>
        <w:rPr/>
        <w:t>ⶮ</w:t>
      </w:r>
      <w:r>
        <w:rPr/>
        <w:t>䙒ꅪ</w:t>
      </w:r>
      <w:r>
        <w:rPr/>
        <w:t>⡑</w:t>
      </w:r>
      <w:r>
        <w:rPr/>
        <w:t>뽕뭪쉯㑌嘹뽇쉤曂䥖䝗쉓䅮灱㊣ゥ⸴焴奧㜨쵫烂ꅑ瑆⩏썴曂㵰⏂槂煶쉯㴦</w:t>
      </w:r>
      <w:r>
        <w:rPr/>
        <w:t>ꕯ</w:t>
      </w:r>
      <w:r>
        <w:rPr/>
        <w:t>땞㍃숬⹰䀱뮻䥖捔惂稱䌽뮡㑇㬲싂摬䴯倪䳂撻恁껂ꎬ츫뼭䆮佸撥䉆╃穕싂䇂⨻</w:t>
      </w:r>
      <w:r>
        <w:rPr/>
        <w:t>⣂</w:t>
      </w:r>
      <w:r>
        <w:rPr/>
        <w:t>㉃䩥䡈㑄⾩㨪繊쉆弶</w:t>
      </w:r>
      <w:r>
        <w:rPr/>
        <w:t>⡘</w:t>
      </w:r>
      <w:r>
        <w:rPr/>
        <w:t>ꅲ朤嘨䕵䜱瓂⩆䱦</w:t>
      </w:r>
      <w:r>
        <w:rPr/>
        <w:t>ⲩ</w:t>
      </w:r>
      <w:r>
        <w:rPr/>
        <w:t>㶱쉇뾩烂</w:t>
      </w:r>
      <w:r>
        <w:rPr/>
        <w:t>⡑</w:t>
      </w:r>
      <w:r>
        <w:rPr/>
        <w:t>숺㝯䵒啎ꄺ顂㥶ꅟ玡怫쉎쉳⧂</w:t>
      </w:r>
      <w:r>
        <w:rPr/>
        <w:t>ꕠ</w:t>
      </w:r>
      <w:r>
        <w:rPr/>
        <w:t>漹瀫䄭帣ꌤ⭋沵ꥦ</w:t>
      </w:r>
      <w:r>
        <w:rPr/>
        <w:t>⡢</w:t>
      </w:r>
      <w:r>
        <w:rPr/>
        <w:t>潯⦩슿㤮⽠奓쌵㡬汅딱顱⍖癤쉄允堣뭨䭭纻㡯湓轡쉍瑨뾩斥攵懂䷂㭲咣㬶⪩㌸䷃숣垿渷卤㮬뼫깺쉌䱋暏灂乶썔䇂穮</w:t>
      </w:r>
      <w:r>
        <w:rPr/>
        <w:t>ꦩ</w:t>
      </w:r>
      <w:r>
        <w:rPr/>
        <w:t>揂쉙燂晎微㌺쉣狍㯂復숶䌪⤬㭖</w:t>
      </w:r>
      <w:r>
        <w:rPr/>
        <w:t>ꤤ</w:t>
      </w:r>
      <w:r>
        <w:rPr/>
        <w:t>京쵌㩵轑䠸⿂䐹䩲</w:t>
      </w:r>
      <w:r>
        <w:rPr/>
        <w:t>ꤦ</w:t>
      </w:r>
      <w:r>
        <w:rPr/>
        <w:t>栮坣⑊㉇㡊⩚</w:t>
      </w:r>
      <w:r>
        <w:rPr/>
        <w:t>ⵃ</w:t>
      </w:r>
      <w:r>
        <w:rPr/>
        <w:t>欷轤㋂䱖㌮䍃兀</w:t>
      </w:r>
      <w:r>
        <w:rPr/>
        <w:t>⡡</w:t>
      </w:r>
      <w:r>
        <w:rPr/>
        <w:t>姂숨숨仃奟噕䭺狍垣摵ꥸ숨</w:t>
      </w:r>
      <w:r>
        <w:rPr/>
        <w:t>ꦩ</w:t>
      </w:r>
      <w:r>
        <w:rPr/>
        <w:t>슡勂숣祅冿</w:t>
      </w:r>
      <w:r>
        <w:rPr/>
        <w:t>ꤳ</w:t>
      </w:r>
      <w:r>
        <w:rPr/>
        <w:t>晱汚⯂䍃亱厮㢱祑剬ㆩ牬땄㬸</w:t>
      </w:r>
      <w:r>
        <w:rPr/>
        <w:t>ꤤ┷䷂</w:t>
      </w:r>
      <w:r>
        <w:rPr/>
        <w:t>愮桐⽧嚡㬵쉵浍䣂灣㵀偘쉩㧎⽹ギ䜻埂穀祺䑌樬쉨⭡轁쌤㣂榣乔싂</w:t>
      </w:r>
      <w:r>
        <w:rPr/>
        <w:t>ⱍ</w:t>
      </w:r>
      <w:r>
        <w:rPr/>
        <w:t>䔷滎浒⺏痂嘽汆땟〤⴩ㄸ䑘㗂쉓嗂䝠制땂卋쉳䅉砣怨慬塶숻児畱㤯䵘䭳侩숬潄</w:t>
      </w:r>
      <w:r>
        <w:rPr/>
        <w:t>⠳</w:t>
      </w:r>
      <w:r>
        <w:rPr/>
        <w:t>摗꺵㝭抏쉉뭭춣숣㕡묪繢奩眪幮㎡</w:t>
      </w:r>
      <w:r>
        <w:rPr/>
        <w:t>ꤴ</w:t>
      </w:r>
      <w:r>
        <w:rPr/>
        <w:t>㓂剅싂ꍸㆩ⨪坃埃濂䬰姂䟂슘䕨㍋䱊녷汉㵇匶⑄숸据칸兩깰숤噔硃⸩꺿囂玘瓂쉓䘵䥡洳䫂濂䘴䥏壎溡坵哂囃䧎奮⩳穦쌨䍀彮뭧</w:t>
      </w:r>
      <w:r>
        <w:rPr/>
        <w:t>ⱊ</w:t>
      </w:r>
      <w:r>
        <w:rPr/>
        <w:t>潙▬䁒潠쉏⽰捔六슬䕃㕔牧渳㪩碩䮮ꄤ</w:t>
      </w:r>
      <w:r>
        <w:rPr/>
        <w:t>ⴣ</w:t>
      </w:r>
      <w:r>
        <w:rPr/>
        <w:t>浣䡪䒩枥ꏂ厮</w:t>
      </w:r>
      <w:r>
        <w:rPr/>
        <w:t>⡩</w:t>
      </w:r>
      <w:r>
        <w:rPr/>
        <w:t>剢唭㖿䵳烍싂硤㛂㫂☦桪㨲暡⒥䗂揂⵳쉬噸䍃뭆</w:t>
      </w:r>
      <w:r>
        <w:rPr/>
        <w:t>꥟</w:t>
      </w:r>
      <w:r>
        <w:rPr/>
        <w:t>唶걤敄扩睚晘具慙썹ꄪ䕕敦灙걘にㄨ</w:t>
      </w:r>
      <w:r>
        <w:rPr/>
        <w:t>ꕢ</w:t>
      </w:r>
      <w:r>
        <w:rPr/>
        <w:t>斮䱄堷敶䑢杊ㅪ眷䁵⽶晎䉲⫂狂㯃㞏</w:t>
      </w:r>
      <w:r>
        <w:rPr/>
        <w:t>ꕀ</w:t>
      </w:r>
      <w:r>
        <w:rPr/>
        <w:t>瀰䍙갨嘯䳂䡟绂挱⪥ꅳ妿煊慡瀯㦵ꥫ슮牓䡩墬</w:t>
      </w:r>
      <w:r>
        <w:rPr/>
        <w:t>ⴊ</w:t>
      </w:r>
      <w:r>
        <w:rPr/>
        <w:t>⽖ꆩ橺쉺䌯汈幦쉈杪璩瘷㡑⩭浊瘳갫湆厮䍄䈥⑬䥇䱟⴬싂쉱佥┰╁墿䘳搵頯櫂촷⩱⛍䗂⽔㥤桒氥䤯</w:t>
      </w:r>
      <w:r>
        <w:rPr/>
        <w:t>꧂</w:t>
      </w:r>
      <w:r>
        <w:rPr/>
        <w:t>㧍轀䭈⼩收焩</w:t>
      </w:r>
      <w:r>
        <w:rPr/>
        <w:t>꥓</w:t>
      </w:r>
      <w:r>
        <w:rPr/>
        <w:t>㙸㡫㍃䡒顪숽䡗</w:t>
      </w:r>
      <w:r>
        <w:rPr/>
        <w:t>⠭⬪</w:t>
      </w:r>
      <w:r>
        <w:rPr/>
        <w:t>㈯䀩⨤⩐䍾⍦</w:t>
      </w:r>
      <w:r>
        <w:rPr/>
        <w:t>ⵁ</w:t>
      </w:r>
      <w:r>
        <w:rPr/>
        <w:t>건⛂㠣氽ヂꅞ</w:t>
      </w:r>
      <w:r>
        <w:rPr/>
        <w:t>ⵗ</w:t>
      </w:r>
      <w:r>
        <w:rPr/>
        <w:t>轾쉒⺻</w:t>
      </w:r>
      <w:r>
        <w:rPr/>
        <w:t>ⷎ</w:t>
      </w:r>
      <w:r>
        <w:rPr/>
        <w:t>묳㭬燃ㅖ䉂녓쉮票녃춥䇂ꍩ딬⾩걧㫂♁걬츻䫎⿂朸䭨넯獴㤥佡쉞걈瑲쉳슩</w:t>
      </w:r>
      <w:r>
        <w:rPr/>
        <w:t>ⵧ</w:t>
      </w:r>
      <w:r>
        <w:rPr/>
        <w:t>숻吮쉳⥨僂긶她쉴梻輷瑫埂㕤滂㠺獌䱬숯獳땔㙵砽埂朳亏⒏辮깏䙂䅤婫츺昹䉤╡洪柂ꎱ卮琦樻頭畋䭴⩫㡄摓㴱桇氩碩싂佨轑ꌴ쉆颩䙋灘ꍗ怫촴㝢䴻槂숤夷㝍灷畋晒㩓掿灩妻皘垬꺬땚쉮</w:t>
      </w:r>
      <w:r>
        <w:rPr/>
        <w:t>ⱌ</w:t>
      </w:r>
      <w:r>
        <w:rPr/>
        <w:t>焷갺䅨硨愰⦡根偏桙稩㈶촪剸쉖㖣╠</w:t>
      </w:r>
      <w:r>
        <w:rPr/>
        <w:t>⢥</w:t>
      </w:r>
      <w:r>
        <w:rPr/>
        <w:t>熵偵㵉♋焳ㅨ湫㬳슩썧䩙⌲⹭㪮쉩㝋땰烂㞻㭴숻ꍬ楃䘺剌⫂攲伪瀳⍒嘪顂扔䉍佇촳걮㵥畈倲䙯猻殱䗂橵㉙摯싂ꥣ吴숮侮ㄷ䨩ㅦ媏㑤㐻頹숷걎䅖呯畸쉠枩㞘ㅶ湚矂睑㵚穮坂</w:t>
      </w:r>
      <w:r>
        <w:rPr/>
        <w:t>ꤱ</w:t>
      </w:r>
      <w:r>
        <w:rPr/>
        <w:t>〽坲㥃⥠味뽣싂眰玵⍭焯䔴⍙넦奕偢슮幨捪厮싂㇂棂坐琷梡</w:t>
      </w:r>
      <w:r>
        <w:rPr/>
        <w:t>ⱇ</w:t>
      </w:r>
      <w:r>
        <w:rPr/>
        <w:t>页婫汅뽎獕뭙橾쉧싂</w:t>
      </w:r>
      <w:r>
        <w:rPr/>
        <w:t>ꦿ</w:t>
      </w:r>
      <w:r>
        <w:rPr/>
        <w:t>㢱昣㥺슱怯旂♯䙫桷녦嘩⼸匤弦쉪␤伦畉䐹ꌽ摁湦쌣숳㴹뽅♡䇂䛂㜽顳깧</w:t>
      </w:r>
      <w:r>
        <w:rPr/>
        <w:t>ⷂ</w:t>
      </w:r>
      <w:r>
        <w:rPr/>
        <w:t>揂烂㪵㡧圸䵃쉉堦믂湳势儥⩩뾵婵敬乄⛂쉖</w:t>
      </w:r>
      <w:r>
        <w:rPr/>
        <w:t>ꤩ</w:t>
      </w:r>
      <w:r>
        <w:rPr/>
        <w:t>玻恷瑙悥䴣轆꺮䋂坴㩤睵繥匷</w:t>
      </w:r>
      <w:r>
        <w:rPr/>
        <w:t>⡘</w:t>
      </w:r>
      <w:r>
        <w:rPr/>
        <w:t>뮡偀㷂㴱䥉떡升楆㖏悡䱺狂睞洪瑖偗獰頨汙繇뭮濂ꍧ啙숫⹯眹歙뭐</w:t>
      </w:r>
      <w:r>
        <w:rPr/>
        <w:t>꧂</w:t>
      </w:r>
      <w:r>
        <w:rPr/>
        <w:t>䳎绂暻쉢⹶㘸땢砯砪㪡⸻㡡⩅枡䪏䕠眣⼴潺潀潫坔䈺뽐땋焪</w:t>
      </w:r>
      <w:r>
        <w:rPr/>
        <w:t>⡟</w:t>
      </w:r>
      <w:r>
        <w:rPr/>
        <w:t>䌻╾其慑顯딩项㨶㶩䈣</w:t>
      </w:r>
      <w:r>
        <w:rPr/>
        <w:t>⠺</w:t>
      </w:r>
      <w:r>
        <w:rPr/>
        <w:t>꺻楏橌睸싂㥘䝤玥捾◍㩖泂⭳䐩</w:t>
      </w:r>
      <w:r>
        <w:rPr/>
        <w:t>꧂</w:t>
      </w:r>
      <w:r>
        <w:rPr/>
        <w:t>娺欥洣⭞䉏䔫㟂⩯䬸刹娻</w:t>
      </w:r>
      <w:r>
        <w:rPr/>
        <w:t>ⵗ</w:t>
      </w:r>
      <w:r>
        <w:rPr/>
        <w:t>畟㦥㐳䫂걈쉠柂䴩䎱珍嫃䅕슮欸⬮숺塘㞱啃哂侬⫍뽠汎쉕輣㭤䕍㘊刨彖倰ꄪ戭坰쉀슿喩쉢䥞㥘䒩浕쉎瞣</w:t>
      </w:r>
      <w:r>
        <w:rPr/>
        <w:t>ⱍ</w:t>
      </w:r>
      <w:r>
        <w:rPr/>
        <w:t>䶱㷂娻넲畋</w:t>
      </w:r>
      <w:r>
        <w:rPr/>
        <w:t>ⵠꥋ</w:t>
      </w:r>
      <w:r>
        <w:rPr/>
        <w:t>쉳嘷伳슣儭ꇃ堯⿎슻쉣䫂抬旂䒥䒩潍幱䅏</w:t>
      </w:r>
      <w:r>
        <w:rPr/>
        <w:t>Ⳃ</w:t>
      </w:r>
      <w:r>
        <w:rPr/>
        <w:t>咡牂㞩⍨⽏⩦繫쉚奎</w:t>
      </w:r>
      <w:r>
        <w:rPr/>
        <w:t>ⶱ⦣</w:t>
      </w:r>
      <w:r>
        <w:rPr/>
        <w:t>숨㟂昤䙈싂ㅂ䥧㒩倹卓堬ㆣ縳쎿⥢숲汊噲걀䅣⥈⹤쉫倻怤瞥暱癠乗춘畟</w:t>
      </w:r>
      <w:r>
        <w:rPr/>
        <w:t>⢏</w:t>
      </w:r>
      <w:r>
        <w:rPr/>
        <w:t>ꄴ填绂稪㈫숭轭偾⍘啨䑩쉥奔⑬摎ぅ頣瑗</w:t>
      </w:r>
      <w:r>
        <w:rPr/>
        <w:t>ꔲ</w:t>
      </w:r>
      <w:r>
        <w:rPr/>
        <w:t>槎穭䝍䩤繶</w:t>
      </w:r>
      <w:r>
        <w:rPr/>
        <w:t>ⵋ</w:t>
      </w:r>
      <w:r>
        <w:rPr/>
        <w:t>撘묤⑋に奆䵫쉾㔬偦䫂ꍯ㏂穆⭭楁嘣㦱ꥦ</w:t>
      </w:r>
      <w:r>
        <w:rPr/>
        <w:t>⡌</w:t>
      </w:r>
      <w:r>
        <w:rPr/>
        <w:t>촲哂塁塧㉨䭸쎮쉇楌晳⦩朻⑫䏂ꍪ奍㡘㕚圲㥩⍩ꥧꍀꥯ瑓汓ꍚ㵢㑸┬䱸⥣穢倶</w:t>
      </w:r>
      <w:r>
        <w:rPr/>
        <w:t>ꗂ╘┩</w:t>
      </w:r>
      <w:r>
        <w:rPr/>
        <w:t>啾太猨乘⚻潠㇎㙢泂啍</w:t>
      </w:r>
      <w:r>
        <w:rPr/>
        <w:t>ⱸ</w:t>
      </w:r>
      <w:r>
        <w:rPr/>
        <w:t>䴪㑦妻넫☩䭭繙彧ꏎ垣池컂쉁⽆牆ㄺ㕥楸牂</w:t>
      </w:r>
      <w:r>
        <w:rPr/>
        <w:t>ⵉ</w:t>
      </w:r>
      <w:r>
        <w:rPr/>
        <w:t>抏咻兞捦쉠瑃⩕夻깮埂帶眨ꌺ쉄䍢嫂獞⽧뮩䵮䑎氦싂쉋污儸녍싃␯㍪쉇坳뽬梩ꍀ恗⨮</w:t>
      </w:r>
      <w:r>
        <w:rPr/>
        <w:t>ꔣ</w:t>
      </w:r>
      <w:r>
        <w:rPr/>
        <w:t>䠪䅍ꍀ䈸擂⨵䴱䪩滂栮♥㴮㐭倥⩆ꏂ䱮㝄飂㔭秂떬䘵</w:t>
      </w:r>
      <w:r>
        <w:rPr/>
        <w:t>ⵈ</w:t>
      </w:r>
      <w:r>
        <w:rPr/>
        <w:t>椴毂쉶吽䒱搴奒穆쉑⦏楂쵀</w:t>
      </w:r>
      <w:r>
        <w:rPr/>
        <w:t>ꕒ</w:t>
      </w:r>
      <w:r>
        <w:rPr/>
        <w:t>ꅾ楣坅䩩걵恭㪡眭獭쉀⌨䎵碩⤯䬺㝴녵䝧漳䅅⪥▥佳獂氪嫂煓界獠棃ꅹ㵤商⿂뼭캻䯃┣㑊</w:t>
      </w:r>
      <w:r>
        <w:rPr/>
        <w:t>ꥌ</w:t>
      </w:r>
      <w:r>
        <w:rPr/>
        <w:t>㜤柂柂穤呲⸶㝘摍땎㉭ㅂ朮甯뗂塲敘</w:t>
      </w:r>
    </w:p>
    <w:p>
      <w:pPr>
        <w:pStyle w:val="PreformattedText"/>
        <w:bidi w:val="0"/>
        <w:spacing w:before="0" w:after="0"/>
        <w:jc w:val="left"/>
        <w:rPr/>
      </w:pPr>
      <w:r>
        <w:rPr/>
        <w:t>歺澥숽썇繀颿硋⏂坐</w:t>
      </w:r>
      <w:r>
        <w:rPr/>
        <w:t>ꤥ</w:t>
      </w:r>
      <w:r>
        <w:rPr/>
        <w:t>㑩湧䪣⪵䥙땵숣䍬뽴</w:t>
      </w:r>
      <w:r>
        <w:rPr/>
        <w:t>ꔮ</w:t>
      </w:r>
      <w:r>
        <w:rPr/>
        <w:t>椭┪싍⩹␵믂攥썤ㅘ⥤ꥷ捋뽑呎쉤</w:t>
      </w:r>
      <w:r>
        <w:rPr/>
        <w:t>⠬</w:t>
      </w:r>
      <w:r>
        <w:rPr/>
        <w:t>顶䨩䡢Ⓝ슣숶慭</w:t>
      </w:r>
      <w:r>
        <w:rPr/>
        <w:t>⠶</w:t>
      </w:r>
      <w:r>
        <w:rPr/>
        <w:t>䂘潔挲</w:t>
      </w:r>
      <w:r>
        <w:rPr/>
        <w:t>ꤲ</w:t>
      </w:r>
      <w:r>
        <w:rPr/>
        <w:t>榣楱夵딶昫潬瀪禘䴨䍊</w:t>
      </w:r>
      <w:r>
        <w:rPr/>
        <w:t>ꦻ</w:t>
      </w:r>
      <w:r>
        <w:rPr/>
        <w:t>壍쉪㤷㮩⿂晃숳⌹</w:t>
      </w:r>
      <w:r>
        <w:rPr/>
        <w:t>⡋</w:t>
      </w:r>
      <w:r>
        <w:rPr/>
        <w:t>竃ㅵ䄥ㅒ亻㡴⸭潅쉐顁</w:t>
      </w:r>
      <w:r>
        <w:rPr/>
        <w:t>ꕁ⩖</w:t>
      </w:r>
      <w:r>
        <w:rPr/>
        <w:t>戴⩩匯㌶䖱晫丵欮挳瀷橆愴浡掩뭥⑋儻癙氻摁氲䑅䇂쉠㡄⍨칥䰬㥅</w:t>
      </w:r>
      <w:r>
        <w:rPr/>
        <w:t>⣂</w:t>
      </w:r>
      <w:r>
        <w:rPr/>
        <w:t>䵲쉟偈</w:t>
      </w:r>
      <w:r>
        <w:rPr/>
        <w:t>ꕆ</w:t>
      </w:r>
      <w:r>
        <w:rPr/>
        <w:t>ꄬ㥢⚘뮿㖘싂묪奤쉐넹䍖秂ノ噹癙窥獹爸䜬☩䵌</w:t>
      </w:r>
      <w:r>
        <w:rPr/>
        <w:t>ⴤ</w:t>
      </w:r>
      <w:r>
        <w:rPr/>
        <w:t>㡰쉳</w:t>
      </w:r>
      <w:r>
        <w:rPr/>
        <w:t>ⱎ</w:t>
      </w:r>
      <w:r>
        <w:rPr/>
        <w:t>䚿坬</w:t>
      </w:r>
      <w:r>
        <w:rPr/>
        <w:t>ꔷ</w:t>
      </w:r>
      <w:r>
        <w:rPr/>
        <w:t>幐哂㍥㒻⍳珂䭉兆怽㑨䅵㩉⑁숺扑䩺飂㧍拂〬슏丵係呦⩴戤怺䅘仂呟㥒滃⨶矃⵩⩌㞿㭬惂㭀頊⭟䭈⨻啚㕶橮敹烂싂伦䜦㉷嘬晵쉙╞㉓땷塃橺쏂⎥幡坍恐惂㕦商奲㚿係⏂倸ꆏ档⭍刲⹇䭓焹轙쉷㔸ꅖ煹䪏楷婳쉪恾⍭쉈䂬卖樴癕琫䕬娬䐤疻ꍍ䰴⑒칃</w:t>
      </w:r>
      <w:r>
        <w:rPr/>
        <w:t>ꥉ</w:t>
      </w:r>
      <w:r>
        <w:rPr/>
        <w:t>套</w:t>
      </w:r>
      <w:r>
        <w:rPr/>
        <w:t>ꕹ</w:t>
      </w:r>
      <w:r>
        <w:rPr/>
        <w:t>⡑Ⱜ</w:t>
      </w:r>
      <w:r>
        <w:rPr/>
        <w:t>弶繴ꅁ慩♟桞娰扗뾵䜤⮩䑠쉑だ橚頥䥕扸毎䩈⑷涥ꌯ슮슡汵睨䤷亏䎿김㮡倻戥彘噥瑾辵槂灕䣂⩲묤ꍫ湎녵ꅗ⯂䩀㥯䜱㇎愸㷃숺㚿毂㝧癠䕤췂祯⭱䴮摣坔佢㕫슘</w:t>
      </w:r>
      <w:r>
        <w:rPr/>
        <w:t>⢱</w:t>
      </w:r>
      <w:r>
        <w:rPr/>
        <w:t>佨쉧灧카䉔榱毂㤵䱫嘶ぁ㇂㝊獊窮砸걑夨段㝷㇃</w:t>
      </w:r>
      <w:r>
        <w:rPr/>
        <w:t>ꤣ</w:t>
      </w:r>
      <w:r>
        <w:rPr/>
        <w:t>摹懂頷呱쉺㍁䥱砦┤彖噑</w:t>
      </w:r>
      <w:r>
        <w:rPr/>
        <w:t>ꥎ</w:t>
      </w:r>
      <w:r>
        <w:rPr/>
        <w:t>个뽇⯂扶슡夰䩾繧昽曂깋䒡塺䳂⺵磂ね听ꄮぴ敾乤㕊䌸슮쉂쉑</w:t>
      </w:r>
      <w:r>
        <w:rPr/>
        <w:t>ꕈ</w:t>
      </w:r>
      <w:r>
        <w:rPr/>
        <w:t>ぐ橙坒商긪係䭹싂序숨〩⫂⩬㑀㗂䙙睃⮬䓂䒘纱㉗㑡뭺墿㕁깉壎恑⩋␷쉞甽㔺뾣㝦⹔あ쉃恂ꎱ걞☺䵦슻爫숶䵹牪留忂⸩奓圵</w:t>
      </w:r>
      <w:r>
        <w:rPr/>
        <w:t>ꥊ</w:t>
      </w:r>
      <w:r>
        <w:rPr/>
        <w:t>묭䙨畱䡪㜤䠷瑵䰩坰冩癁녧汋核彣</w:t>
      </w:r>
      <w:r>
        <w:rPr/>
        <w:t>ꔰ</w:t>
      </w:r>
      <w:r>
        <w:rPr/>
        <w:t>쉢睋慳㑢䣂ꥶ숵痂礩堺潇束癉矂圲⌲〹쵭璻꥞</w:t>
      </w:r>
      <w:r>
        <w:rPr/>
        <w:t>⡥</w:t>
      </w:r>
      <w:r>
        <w:rPr/>
        <w:t>䘩숯㒡嗃䡩⻎㵊湄塴뭺䍟⦡〦䡅拂쉕Ⓜ쉌飂湨㩏煸硐╧㓂⑒䬭礰祙</w:t>
      </w:r>
      <w:r>
        <w:rPr/>
        <w:t>ⱄ</w:t>
      </w:r>
      <w:r>
        <w:rPr/>
        <w:t>潯ぬ</w:t>
      </w:r>
      <w:r>
        <w:rPr/>
        <w:t>꤬</w:t>
      </w:r>
      <w:r>
        <w:rPr/>
        <w:t>佯瑮쉔ꍀ쉘浈숳䃂슱ꎩ半嘭稪쉨堨㗍싎⥃㠭摧偶숭㑈绂乨</w:t>
      </w:r>
      <w:r>
        <w:rPr/>
        <w:t>⡔</w:t>
      </w:r>
      <w:r>
        <w:rPr/>
        <w:t>䉟쉅溬偯戴㭱攵깑拍슱슣咮墏堻㙒潥㑮뭰灺ㅥꄺ䘽쉣倻摾쉢</w:t>
      </w:r>
      <w:r>
        <w:rPr/>
        <w:t>⠨</w:t>
      </w:r>
      <w:r>
        <w:rPr/>
        <w:t>ꔮ</w:t>
      </w:r>
      <w:r>
        <w:rPr/>
        <w:t>祲睲懂</w:t>
      </w:r>
      <w:r>
        <w:rPr/>
        <w:t>ꥈ</w:t>
      </w:r>
      <w:r>
        <w:rPr/>
        <w:t>瘺쉧춻䍐䡷㵤걅썟癡⍴䕥⏂䣂쉨㉴祶쉥ꄳ夨</w:t>
      </w:r>
      <w:r>
        <w:rPr/>
        <w:t>⡘</w:t>
      </w:r>
      <w:r>
        <w:rPr/>
        <w:t>皮䃂䀯쉦⮣㴰갦櫂煮枘唫䜰灃</w:t>
      </w:r>
      <w:r>
        <w:rPr/>
        <w:t>ꕮ</w:t>
      </w:r>
      <w:r>
        <w:rPr/>
        <w:t>㜦倬堹㞥㥇搻㞬쉃</w:t>
      </w:r>
      <w:r>
        <w:rPr/>
        <w:t>ꤥ</w:t>
      </w:r>
      <w:r>
        <w:rPr/>
        <w:t>㔬㝡㩯╌稦呦繰丫䇂</w:t>
      </w:r>
      <w:r>
        <w:rPr/>
        <w:t>⡆</w:t>
      </w:r>
      <w:r>
        <w:rPr/>
        <w:t>䩮杠㉇⥢길䁫䘭繒㕹</w:t>
      </w:r>
      <w:r>
        <w:rPr/>
        <w:t>⡬</w:t>
      </w:r>
      <w:r>
        <w:rPr/>
        <w:t>㍴淂숺</w:t>
      </w:r>
      <w:r>
        <w:rPr/>
        <w:t>Ⱚ</w:t>
      </w:r>
      <w:r>
        <w:rPr/>
        <w:t>䵉㏂</w:t>
      </w:r>
      <w:r>
        <w:rPr/>
        <w:t>ꖥ</w:t>
      </w:r>
      <w:r>
        <w:rPr/>
        <w:t>瘺灠땗ꄫ兩䋂㝂稴睙䅃䪿卂䜣녶쉶璱䗂⩷湂坭恱㩞딪䁣头䖣婔ꄳ勂䩭濂⪿搰椬쉌㈸쉲썵湕帤公彎卆䡪쉠▬䰤㡓㴤䂩畏⥭根桟䤴煂䜊瀤敀乔浑쉉公땫問癉枣♴㵀슻따</w:t>
      </w:r>
      <w:r>
        <w:rPr/>
        <w:t>ⱸ</w:t>
      </w:r>
      <w:r>
        <w:rPr/>
        <w:t>潌楄䙭</w:t>
      </w:r>
      <w:r>
        <w:rPr/>
        <w:t>⡃⡳</w:t>
      </w:r>
      <w:r>
        <w:rPr/>
        <w:t>긣</w:t>
      </w:r>
      <w:r>
        <w:rPr/>
        <w:t>꥟</w:t>
      </w:r>
      <w:r>
        <w:rPr/>
        <w:t>䒿</w:t>
      </w:r>
      <w:r>
        <w:rPr/>
        <w:t>⡐⡚</w:t>
      </w:r>
      <w:r>
        <w:rPr/>
        <w:t>剹嚬柂癈獟桯걊걟匩幞磂㜷畁濍ㄫ绂侮㠪㩴穗쉪潡쉫眵ꌥ桁꺩場轢㪘䨸惂䊩⚻ꍭ쉦⩪ꏂ畧䰥䣂契㍖稴㠸彉걸슡곂㉭⚘桂彈</w:t>
      </w:r>
      <w:r>
        <w:rPr/>
        <w:t>ꥈ</w:t>
      </w:r>
      <w:r>
        <w:rPr/>
        <w:t>橁圶剕刵䩵숺╲묹秂䠳䰯㭑幬朱嘵┷䧍伶썺牢⽦䱖批䘽</w:t>
      </w:r>
      <w:r>
        <w:rPr/>
        <w:t>⡁</w:t>
      </w:r>
      <w:r>
        <w:rPr/>
        <w:t>浯䚬戶㢡濂疥幧</w:t>
      </w:r>
      <w:r>
        <w:rPr/>
        <w:t>ⵔ</w:t>
      </w:r>
      <w:r>
        <w:rPr/>
        <w:t>䵨뭷</w:t>
      </w:r>
      <w:r>
        <w:rPr/>
        <w:t>ꖥ</w:t>
      </w:r>
      <w:r>
        <w:rPr/>
        <w:t>勂䁰䥄䕯昹刵숯歉싂庘</w:t>
      </w:r>
      <w:r>
        <w:rPr/>
        <w:t>ⶡ</w:t>
      </w:r>
      <w:r>
        <w:rPr/>
        <w:t>깘㕊勎</w:t>
      </w:r>
      <w:r>
        <w:rPr/>
        <w:t>ꕧ</w:t>
      </w:r>
      <w:r>
        <w:rPr/>
        <w:t>敺昵⍗꥾歮♧</w:t>
      </w:r>
      <w:r>
        <w:rPr/>
        <w:t>⡹</w:t>
      </w:r>
      <w:r>
        <w:rPr/>
        <w:t>俍楳䈫</w:t>
      </w:r>
      <w:r>
        <w:rPr/>
        <w:t>ꔩ</w:t>
      </w:r>
      <w:r>
        <w:rPr/>
        <w:t>䭺갴嗂䄴估⩚䤪싃ꥠ⨵䁭</w:t>
      </w:r>
      <w:r>
        <w:rPr/>
        <w:t>ꕩ</w:t>
      </w:r>
      <w:r>
        <w:rPr/>
        <w:t>敬ヂ獣⸷⥯䉐</w:t>
      </w:r>
      <w:r>
        <w:rPr/>
        <w:t>ꖮ</w:t>
      </w:r>
      <w:r>
        <w:rPr/>
        <w:t>璵㝙촻䌵〉쉅</w:t>
      </w:r>
      <w:r>
        <w:rPr/>
        <w:t>ⵯ</w:t>
      </w:r>
      <w:r>
        <w:rPr/>
        <w:t>慖㪏䅶擂㥸䁮睬쉋繊⼭䜳䶱ꥧ縰싂䑁湃竂꥕轧䭱⹙制쉵긴㏂ꥲ眴䙔</w:t>
      </w:r>
      <w:r>
        <w:rPr/>
        <w:t>ꦩ</w:t>
      </w:r>
      <w:r>
        <w:rPr/>
        <w:t>捚傱ꥯ쎻渷</w:t>
      </w:r>
      <w:r>
        <w:rPr/>
        <w:t>ⴽ</w:t>
      </w:r>
      <w:r>
        <w:rPr/>
        <w:t>嫂</w:t>
      </w:r>
      <w:r>
        <w:rPr/>
        <w:t>ꥈ</w:t>
      </w:r>
      <w:r>
        <w:rPr/>
        <w:t>숶놥湮⏂泂轊ㅅ䢩朩憵䛂ꅪ枩㠬숻迂</w:t>
      </w:r>
      <w:r>
        <w:rPr/>
        <w:t>ꥉ</w:t>
      </w:r>
      <w:r>
        <w:rPr/>
        <w:t>幸䤽砤쏂숭䵥싃䥞眻뭥䵨輪</w:t>
      </w:r>
      <w:r>
        <w:rPr/>
        <w:t>ⱄⲡ</w:t>
      </w:r>
      <w:r>
        <w:rPr/>
        <w:t>㩺离쉁䡬徬奂쉳䯂㍹㟂さ嘪</w:t>
      </w:r>
      <w:r>
        <w:rPr/>
        <w:t>꧂꥾</w:t>
      </w:r>
      <w:r>
        <w:rPr/>
        <w:t>佦㈳䗃獙쉥灍帤䶩떬硑柂㬸啯깷丵녵灦깤㝀쵉䁎浟믃䄲眶쉒硖圮</w:t>
      </w:r>
      <w:r>
        <w:rPr/>
        <w:t>ⴶ</w:t>
      </w:r>
      <w:r>
        <w:rPr/>
        <w:t>㘨吥帬積所獮轥栬埍歲灉㝂曎⑖槍㙡穞灞杯彧㍉㥪쉶걳䭷䜯眪繵</w:t>
      </w:r>
      <w:r>
        <w:rPr/>
        <w:t>ꥁ</w:t>
      </w:r>
      <w:r>
        <w:rPr/>
        <w:t>䉇匨㥬睞</w:t>
      </w:r>
      <w:r>
        <w:rPr/>
        <w:t>ꔥ⑁</w:t>
      </w:r>
      <w:r>
        <w:rPr/>
        <w:t>浅坞瘰</w:t>
      </w:r>
      <w:r>
        <w:rPr/>
        <w:t>ⱞ</w:t>
      </w:r>
      <w:r>
        <w:rPr/>
        <w:t>繍⹞츽䂏辥땏杭⾬ꥪ㴭湬⵹㒥怤☥捳牖侬䒿主㵣盂橙</w:t>
      </w:r>
      <w:r>
        <w:rPr/>
        <w:t>꧂</w:t>
      </w:r>
      <w:r>
        <w:rPr/>
        <w:t>畾䵵긶㯍汔쉊歊ꅺ浹싂⾵䉳⩒昴坈⯂䁪槂嚿䡰歎䑙䅗䍱橙搴쉕䁹儦潔刳砵淂〭뿍㊱牀뭶⭱⪡䁇湹</w:t>
      </w:r>
      <w:r>
        <w:rPr/>
        <w:t>⡟┤</w:t>
      </w:r>
      <w:r>
        <w:rPr/>
        <w:t>憮ꥧ嗎⤣楰⨵焩奇輽⼸㙩嫂䡘垏</w:t>
      </w:r>
      <w:r>
        <w:rPr/>
        <w:t>ⵊ┪ꗎ</w:t>
      </w:r>
      <w:r>
        <w:rPr/>
        <w:t>硄㜭䅢勂匹轚渺卄䭟쉭쉌㙸쉱姂䋂欸㢬䉙䬬歙䤦瑁쉸ぺ㞱땕땮걹捧塘焪帷剑땨㭪幟捥깸癷ヂ⤯䉩⼰䱦싂䵑ꎣ쌳䆏</w:t>
      </w:r>
      <w:r>
        <w:rPr/>
        <w:t>ⰰ</w:t>
      </w:r>
      <w:r>
        <w:rPr/>
        <w:t>媥喥</w:t>
      </w:r>
      <w:r>
        <w:rPr/>
        <w:t>ꤺ䷂</w:t>
      </w:r>
      <w:r>
        <w:rPr/>
        <w:t>乺㗂嗂獱⭏䩤䅾⻂넻</w:t>
      </w:r>
      <w:r>
        <w:rPr/>
        <w:t>ꖏ</w:t>
      </w:r>
      <w:r>
        <w:rPr/>
        <w:t>滂쉥⹾쉗ㅮ瑱ㄫ갮ꥱ쉠⮻卄敃䖘녣넲숱穎䑒䵷哂潂䎿刲䔰䃃ꥰ㴨㏃敾浈싂坹쉋穭숻懎♩䑬</w:t>
      </w:r>
      <w:r>
        <w:rPr/>
        <w:t>ꤩꦡ⏂</w:t>
      </w:r>
      <w:r>
        <w:rPr/>
        <w:t>顟䜮昊昩桏䕙</w:t>
      </w:r>
      <w:r>
        <w:rPr/>
        <w:t>ⴳ</w:t>
      </w:r>
      <w:r>
        <w:rPr/>
        <w:t>㔦㓎刴</w:t>
      </w:r>
      <w:r>
        <w:rPr/>
        <w:t>ꥀ</w:t>
      </w:r>
      <w:r>
        <w:rPr/>
        <w:t>㑖㈮き</w:t>
      </w:r>
      <w:r>
        <w:rPr/>
        <w:t>꧂</w:t>
      </w:r>
      <w:r>
        <w:rPr/>
        <w:t>浰⩺塾╾坧촱㍨⭞䨺䥏摙乯桉顧烂㴹㡾啵奯瀸⩾㔰⻃硒䍯䡶偟⑁㙱顧敲祀㪵</w:t>
      </w:r>
      <w:r>
        <w:rPr/>
        <w:t>ꤴ</w:t>
      </w:r>
      <w:r>
        <w:rPr/>
        <w:t>扥⵲歍⽂㧂严渶攦汓⪻녆洪坨칕洫樴䗂숱슬ꅉ帮恆橕兄穤䡗瑫疿穌瀭⏂싍幆浢뭣漣㜷䢻癊♲彮弮乷䝙汉</w:t>
      </w:r>
      <w:r>
        <w:rPr/>
        <w:t>ⵂ</w:t>
      </w:r>
      <w:r>
        <w:rPr/>
        <w:t>㙆싂⵪썦㜩窥眴乞⩧츭☦⑁桹</w:t>
      </w:r>
      <w:r>
        <w:rPr/>
        <w:t>ꦩ</w:t>
      </w:r>
      <w:r>
        <w:rPr/>
        <w:t>唳⯎䭙欨卯䍵⫂쉮奅灃䃂</w:t>
      </w:r>
      <w:r>
        <w:rPr/>
        <w:t>⣂</w:t>
      </w:r>
      <w:r>
        <w:rPr/>
        <w:t>㵑</w:t>
      </w:r>
      <w:r>
        <w:rPr/>
        <w:t>ꕃ</w:t>
      </w:r>
      <w:r>
        <w:rPr/>
        <w:t>䭏䕮傩啨䗍牭轵纻嚡ꍹ乊숺夹숷揂捠걦䀷泃쉈頱⑎㑨䧂㔨ꌴ㙣╌쉤䊮⯂佺䦏⩋╔頴숱嗂煙噏捅䝧쉖쉪ꥴ㜪潑繬嘣╈㌮㌸⴪帲㕰䨳춿璻磂쉇煑桔㙡剺稽</w:t>
      </w:r>
      <w:r>
        <w:rPr/>
        <w:t>꧂</w:t>
      </w:r>
      <w:r>
        <w:rPr/>
        <w:t>婒煉秃歅京牺瑎䥩䡏쉺伻꥞电쵷偟䟂䉮㵌昣㯂걤쉌䂩넺卺⼪쉟眹㙸眻獒䉰窩繏呕䥚뽮碵䁤偎⿍婕㊥칪㯂쉳㮻䁒쵃</w:t>
      </w:r>
      <w:r>
        <w:rPr/>
        <w:t>Ⱝ</w:t>
      </w:r>
      <w:r>
        <w:rPr/>
        <w:t>㌸껂㩏扐噇剩櫃╂⤵념쉌乔⭶睒쉙攪囂ꄭ測쉑쉴㐬凂䄤뭏柃扥眨䐯⦏噵輸窬〺灥쉶嘲幤⩇测⼸协</w:t>
      </w:r>
      <w:r>
        <w:rPr/>
        <w:t>ꥋ</w:t>
      </w:r>
      <w:r>
        <w:rPr/>
        <w:t>乸捹싂牏</w:t>
      </w:r>
      <w:r>
        <w:rPr/>
        <w:t>ꤶ</w:t>
      </w:r>
      <w:r>
        <w:rPr/>
        <w:t>㈷ま冡睩쉤㌩彂拂싂㟂쉵噢冘⩲</w:t>
      </w:r>
      <w:r>
        <w:rPr/>
        <w:t>ꕥ</w:t>
      </w:r>
      <w:r>
        <w:rPr/>
        <w:t>㞩싂剙䒘兾뗎㍊坂煗瀭噍녮儴珂嚩泂뇍夲쉇瘻瑁畤⩥汾䅘礻⤲</w:t>
      </w:r>
      <w:r>
        <w:rPr/>
        <w:t>ⴤ</w:t>
      </w:r>
      <w:r>
        <w:rPr/>
        <w:t>皣橃䡎ꎣ呷戴</w:t>
      </w:r>
      <w:r>
        <w:rPr/>
        <w:t>Ⲙ</w:t>
      </w:r>
      <w:r>
        <w:rPr/>
        <w:t>쉪㭲촪じ獱놮㕃⻂숯湪쵹啂橶䧍歋哃慕쉫䤪䁆⚩穬礦杫廂㥡轐侬乒䭬걸獣䈻奅奵</w:t>
      </w:r>
      <w:r>
        <w:rPr/>
        <w:t>ꕆ⹣</w:t>
      </w:r>
      <w:r>
        <w:rPr/>
        <w:t>呞╹攲ꄯ〻仂睕汏칾瀭뭶仂潶숶彫瘤瑠⑚♸㆏</w:t>
      </w:r>
      <w:r>
        <w:rPr/>
        <w:t>⢱</w:t>
      </w:r>
      <w:r>
        <w:rPr/>
        <w:t>唱京녇慓纱戦⵨繎⫂扎坅婐歯䦩숪싂칫凂쉍个슩敞쏂♙⫎䁨暱㩩汄㕇䑪犿㧃さ싂㑖⹪矂橚䑙ꌫ깱匥乬뗂뭷䕩桡쏂堦╘櫎噓</w:t>
      </w:r>
      <w:r>
        <w:rPr/>
        <w:t>⡣</w:t>
      </w:r>
      <w:r>
        <w:rPr/>
        <w:t>㥐㙴凂</w:t>
      </w:r>
      <w:r>
        <w:rPr/>
        <w:t>Ⱜ</w:t>
      </w:r>
      <w:r>
        <w:rPr/>
        <w:t>狂䴰</w:t>
      </w:r>
      <w:r>
        <w:rPr/>
        <w:t>Ⳃ</w:t>
      </w:r>
      <w:r>
        <w:rPr/>
        <w:t>窱뭁欪䰰㑨곂呩┹䙐◂쉂㑢檿</w:t>
      </w:r>
      <w:r>
        <w:rPr/>
        <w:t>ꗂ</w:t>
      </w:r>
      <w:r>
        <w:rPr/>
        <w:t>쉌⽕㍕丯숲딫佔㤦</w:t>
      </w:r>
      <w:r>
        <w:rPr/>
        <w:t>ꕣ</w:t>
      </w:r>
      <w:r>
        <w:rPr/>
        <w:t>䵠束㤮⿂䔵焽勃쌬倫숷湨轨灷䭞呞</w:t>
      </w:r>
      <w:r>
        <w:rPr/>
        <w:t>⡋</w:t>
      </w:r>
      <w:r>
        <w:rPr/>
        <w:t>刵勂湶桏䙤</w:t>
      </w:r>
      <w:r>
        <w:rPr/>
        <w:t>⡃</w:t>
      </w:r>
      <w:r>
        <w:rPr/>
        <w:t>㞬쉀㗃碣捄之瓂쉕单攭癭㝃깰㜊睨㵩ꍟ湢椸⵳䝐땧櫂</w:t>
      </w:r>
      <w:r>
        <w:rPr/>
        <w:t>ꔤ</w:t>
      </w:r>
      <w:r>
        <w:rPr/>
        <w:t>㤷⹣쉈㣃숮極参䲡㜻숻㉪䛂ꎿ獘㩩摐⬣⫂朴⪮⑃檘</w:t>
      </w:r>
      <w:r>
        <w:rPr/>
        <w:t>ⰶ</w:t>
      </w:r>
      <w:r>
        <w:rPr/>
        <w:t>䬫숯䨳頻쵐╀㡪楌䭶弫㡇捒帵縪썃⹬䱴╰䮻쉢曂</w:t>
      </w:r>
      <w:r>
        <w:rPr/>
        <w:t>ꕓ</w:t>
      </w:r>
      <w:r>
        <w:rPr/>
        <w:t>뭸祔쉘긩</w:t>
      </w:r>
      <w:r>
        <w:rPr/>
        <w:t>ꔷ</w:t>
      </w:r>
      <w:r>
        <w:rPr/>
        <w:t>橤⌷顶⥆⼺ち當쉅彇炩歆熥丷숮猰갫砻潇媱쉧轫爰湤牮爰쉴涱뽐硏뗂撵䵯䙇頻⹞抩</w:t>
      </w:r>
      <w:r>
        <w:rPr/>
        <w:t>ꔸ</w:t>
      </w:r>
      <w:r>
        <w:rPr/>
        <w:t>奆⏂묰昳恞燂㬤䡥楗♄╮쉪甲숱</w:t>
      </w:r>
      <w:r>
        <w:rPr/>
        <w:t>ꔪ</w:t>
      </w:r>
      <w:r>
        <w:rPr/>
        <w:t>杀坪⑟呶橦⥣쵖噑咥땡⥞</w:t>
      </w:r>
      <w:r>
        <w:rPr/>
        <w:t>⣂</w:t>
      </w:r>
      <w:r>
        <w:rPr/>
        <w:t>䎩䡸督呐</w:t>
      </w:r>
      <w:r>
        <w:rPr/>
        <w:t>꧂</w:t>
      </w:r>
      <w:r>
        <w:rPr/>
        <w:t>쉴숴땤떵䗂䷍쉥䜫춥湺</w:t>
      </w:r>
      <w:r>
        <w:rPr/>
        <w:t>ⴥ</w:t>
      </w:r>
      <w:r>
        <w:rPr/>
        <w:t>䞩塯숹ㄩ䍠祡䩣䵌</w:t>
      </w:r>
      <w:r>
        <w:rPr/>
        <w:t>Ⳃ</w:t>
      </w:r>
      <w:r>
        <w:rPr/>
        <w:t>숲쉉</w:t>
      </w:r>
      <w:r>
        <w:rPr/>
        <w:t>ꥍ</w:t>
      </w:r>
      <w:r>
        <w:rPr/>
        <w:t>⡟</w:t>
      </w:r>
      <w:r>
        <w:rPr/>
        <w:t>䉠♎⵬춏毂㙶⑀⩐ㅾ懂畍欭䃂䵂䄶扗圯⑺卟唱恏剪汨祆䱳痎쉞䨳䜺쉴싂⍤獦砶䗂䉲儽긶祁㵺燂海繅穨숶쉃䠣깊息嘳㉔䞥迂㝗穪⥆땲⥴奅⑗㙅噺櫃⩚</w:t>
      </w:r>
      <w:r>
        <w:rPr/>
        <w:t>⡙</w:t>
      </w:r>
      <w:r>
        <w:rPr/>
        <w:t>ꅃ灖⑭㈺敺䵌䩚뽴櫃⩎녍㉳顩涬㗂㜴㩲숴䵎奞</w:t>
      </w:r>
      <w:r>
        <w:rPr/>
        <w:t>꧂</w:t>
      </w:r>
      <w:r>
        <w:rPr/>
        <w:t>礩摷⭋㡮瘳春⸻㶵넣⻂㢥埃㙱슘晬ꥦꎻ呸㝷湡㍚妮땶佡䉊⥚滂堵乀䈪堷剷숰琫牂氩睟떻☣囂礵㑃橆䇂카딪</w:t>
      </w:r>
      <w:r>
        <w:rPr/>
        <w:t>ⵊ</w:t>
      </w:r>
      <w:r>
        <w:rPr/>
        <w:t>畺檩숪㍧뽑吣灦␦㦱單㩕컂䘷⦣䤬㑧⫂柎嫍啉⻍쉒䉞瀤杌汸㈷쵭䔴쉤绂䧂깑쉒䵣悬䩦㟍⩓楍䁞</w:t>
      </w:r>
      <w:r>
        <w:rPr/>
        <w:t>ꔰꕋ</w:t>
      </w:r>
      <w:r>
        <w:rPr/>
        <w:t>楡</w:t>
      </w:r>
      <w:r>
        <w:rPr/>
        <w:t>⣂</w:t>
      </w:r>
      <w:r>
        <w:rPr/>
        <w:t>潥㧍帳슣瑱</w:t>
      </w:r>
      <w:r>
        <w:rPr/>
        <w:t>ⱟ</w:t>
      </w:r>
      <w:r>
        <w:rPr/>
        <w:t>䕹䚣⏂捏녎䥎</w:t>
      </w:r>
      <w:r>
        <w:rPr/>
        <w:t>ꥃ</w:t>
      </w:r>
      <w:r>
        <w:rPr/>
        <w:t>参</w:t>
      </w:r>
      <w:r>
        <w:rPr/>
        <w:t>Ɱ</w:t>
      </w:r>
      <w:r>
        <w:rPr/>
        <w:t>繟⩪㗂╣쉘瞮倸⑷汀穉で湯깋</w:t>
      </w:r>
      <w:r>
        <w:rPr/>
        <w:t>ꔦ</w:t>
      </w:r>
      <w:r>
        <w:rPr/>
        <w:t>橅䔹㠯칱祄⛃唵帩礬湮䫂㬭⤩쉀䑔숽녶根刺⨫䓂枬ꥹ쉦扄</w:t>
      </w:r>
      <w:r>
        <w:rPr/>
        <w:t>ⶣ⭓</w:t>
      </w:r>
      <w:r>
        <w:rPr/>
        <w:t>䝌ꅊ쉲猣卭䍍쉀憘쉭</w:t>
      </w:r>
      <w:r>
        <w:rPr/>
        <w:t>⢵</w:t>
      </w:r>
      <w:r>
        <w:rPr/>
        <w:t>䤻䆩绎係悏㤥䅞囎껂伸煠汙거飂땆쉚牗䅥殻⮻敞⹃䪱轈柂쵌♁䳂焺</w:t>
      </w:r>
      <w:r>
        <w:rPr/>
        <w:t>⡉</w:t>
      </w:r>
      <w:r>
        <w:rPr/>
        <w:t>穏椩呫쉶쉋⹷㝢婴쉩楺嘯頰卷⧂湳</w:t>
      </w:r>
      <w:r>
        <w:rPr/>
        <w:t>ⰺ</w:t>
      </w:r>
      <w:r>
        <w:rPr/>
        <w:t>뼰迂숯</w:t>
      </w:r>
      <w:r>
        <w:rPr/>
        <w:t>ꥂ⪬ꥄ</w:t>
      </w:r>
      <w:r>
        <w:rPr/>
        <w:t>䎻㵮が〥彥ギ</w:t>
      </w:r>
      <w:r>
        <w:rPr/>
        <w:t>ⰰ</w:t>
      </w:r>
      <w:r>
        <w:rPr/>
        <w:t>⾥畀䠴㵸汌䒩쉟䖻칞㝕塚䈩䥮㑲䎱欮㵴火⤤쉀쉈</w:t>
      </w:r>
      <w:r>
        <w:rPr/>
        <w:t>ꦮ</w:t>
      </w:r>
      <w:r>
        <w:rPr/>
        <w:t>焬ꍡ坴녯剫畾憡摮㯂㧃檿뭥䍌歄㍅䚬숰究쉑䡫촬穈繵⹆煒㍁绂畷猻㮿㕦䥳</w:t>
      </w:r>
      <w:r>
        <w:rPr/>
        <w:t>⡅</w:t>
      </w:r>
      <w:r>
        <w:rPr/>
        <w:t>쌊䤩焰㇂楆婀ꥴ挩묹慯⫂㐸牏㍒潺숩禩싂䵀⽭䁂嘺㩁쉗瑤␷</w:t>
      </w:r>
      <w:r>
        <w:rPr/>
        <w:t>ꤽ</w:t>
      </w:r>
      <w:r>
        <w:rPr/>
        <w:t>쌷䔨敹獵溻呌♺⽰䨱惂慎䃂⥂쉅挶쉎怶〹桥㫂슡⥙䁬䥁乍㉉縪䋍猯</w:t>
      </w:r>
      <w:r>
        <w:rPr/>
        <w:t>⠩</w:t>
      </w:r>
      <w:r>
        <w:rPr/>
        <w:t>숯汞慾灱䵢烂畋きㆿ嫃넰慄廂㍉㍢㐩倯䵳싂䅫쉫숫浐乀佌䘪湯䰸穪쉫걷削쉍扣Ⓙ쉶灺숭</w:t>
      </w:r>
      <w:r>
        <w:rPr/>
        <w:t>ⳃ</w:t>
      </w:r>
      <w:r>
        <w:rPr/>
        <w:t>쉣䠯⨲噫숰繮슬⹅砰辬祄쉨캵⧂嫂䩙╱㕓䕨慑</w:t>
      </w:r>
      <w:r>
        <w:rPr/>
        <w:t>⡹</w:t>
      </w:r>
      <w:r>
        <w:rPr/>
        <w:t>㯃⍾秂彉⑴㕵䰣췂晷쉢뇂樤啴暮癯╆㏂㡞뽳挽쉭歭娨䁩绎䤫쉁场湚潀슩咘䡒债㣂杙獘徿쉥呟쵀轶礲氲쉑砱䥡⯂戳㥮㭙딨噘㠪㩧楥㥨槂晊瀤㵬㨸䱖╚漰㍸⩉⽵㩶䉀䁕㭪</w:t>
      </w:r>
      <w:r>
        <w:rPr/>
        <w:t>꧂</w:t>
      </w:r>
      <w:r>
        <w:rPr/>
        <w:t>塤婓쉔㍟숷쉐䙙ィ曂熡皥啦䉧</w:t>
      </w:r>
      <w:r>
        <w:rPr/>
        <w:t>ⵞ</w:t>
      </w:r>
      <w:r>
        <w:rPr/>
        <w:t>ꥴ泂쉀刬攪䉨㎡捖쉮슩컂㪿㘽㕂싂噅丳啃轣䑒猱㛂㍲敖⽾꥾</w:t>
      </w:r>
      <w:r>
        <w:rPr/>
        <w:t>⠵⩕</w:t>
      </w:r>
      <w:r>
        <w:rPr/>
        <w:t>福㙰㗍ꌨ</w:t>
      </w:r>
      <w:r>
        <w:rPr/>
        <w:t>ꥌ</w:t>
      </w:r>
      <w:r>
        <w:rPr/>
        <w:t>뿍䴨㉫癱厩ꅦ䁘⩚氲扑獌䥚橔つ㶮恣⑸숦偬厣⌯숷爸녳䵢摊摀넴쉕썧싂⭨䘷晎딫쉥濃炻挤싂獵쌮ギ佶녵ꥠて瞱떻╊乧ꌰ塤楓獶匲懂凎쉰긷㉗뾬协曂橕ꌶ婚숮嘩氵䤱␮♏쉾縦栫稹꺬〫ꍃ彌춣滍깪曂儳</w:t>
      </w:r>
      <w:r>
        <w:rPr/>
        <w:t>Ⱳ</w:t>
      </w:r>
      <w:r>
        <w:rPr/>
        <w:t>村츪慚⪵</w:t>
      </w:r>
      <w:r>
        <w:rPr/>
        <w:t>ⱳ</w:t>
      </w:r>
      <w:r>
        <w:rPr/>
        <w:t>摫憏㜺洭䂩숫뭘㒡</w:t>
      </w:r>
      <w:r>
        <w:rPr/>
        <w:t>⠬</w:t>
      </w:r>
      <w:r>
        <w:rPr/>
        <w:t>睌⑁撬杌橸彖슡䩉䔹㐪卣⪡</w:t>
      </w:r>
      <w:r>
        <w:rPr/>
        <w:t>ꔦ⪿</w:t>
      </w:r>
      <w:r>
        <w:rPr/>
        <w:t>䘩뼥⒘湑车⦵片癏㭁쉰걘婔却㙂砵桕匩垡㝲暣摀싂싂癪ꅧ뗂㩗摂깟涿ま숬焻䰱⌴♺氥単爩湔쉂搷</w:t>
      </w:r>
      <w:r>
        <w:rPr/>
        <w:t>ꕯ┸</w:t>
      </w:r>
      <w:r>
        <w:rPr/>
        <w:t>ꥨꅍ从칊뮿㎩扐㋂僂䖩╯汘숪썖㝬쵯㞱恾썭䙕쏂杒쉪㩨㤳枥㋂</w:t>
      </w:r>
      <w:r>
        <w:rPr/>
        <w:t>ⵡ</w:t>
      </w:r>
      <w:r>
        <w:rPr/>
        <w:t>畇쉇矂캩쉒䉃㘵欩䷂瀩䭳狂壂昵瑧煸싍煢䡎⸦䕄뭂</w:t>
      </w:r>
      <w:r>
        <w:rPr/>
        <w:t>ⵏ</w:t>
      </w:r>
      <w:r>
        <w:rPr/>
        <w:t>땸晸㌥倲塷⽫灤伽繌轑䎩汞쉺塕瞮䙷畩ꍸ䠩偈ꇂ쵎ꥮ慂촩뿂䡘ㅵ츯ꍄ顢⩕迂伶䌰矂◎轓硓⴫⤷匱炻挵싂㯂㡹</w:t>
      </w:r>
      <w:r>
        <w:rPr/>
        <w:t>⡮</w:t>
      </w:r>
      <w:r>
        <w:rPr/>
        <w:t>彳⌭쉔䙔瀪怺싂쉠慦뽅坕뮥氫⬽扳숳㙹䘊㩵廂䄫쉨牠⦩䬻䎏哂欰坠繣堪扷㦱婔㕭颩꺡䐻槂䔪棂䴮껂輵氮㑵欭䙓ꄬ깨佩唤쉎㙣뭃㥘㩤セ㍗打</w:t>
      </w:r>
      <w:r>
        <w:rPr/>
        <w:t>ⵁꤻ</w:t>
      </w:r>
      <w:r>
        <w:rPr/>
        <w:t>便㣃㨨</w:t>
      </w:r>
      <w:r>
        <w:rPr/>
        <w:t>ꗎ</w:t>
      </w:r>
      <w:r>
        <w:rPr/>
        <w:t>㖘㩩싂睬싂꺱䜪䳂䗍싂묪䱷ꍢ䙴剹⦵参䉪挲塓</w:t>
      </w:r>
      <w:r>
        <w:rPr/>
        <w:t>ꦡ</w:t>
      </w:r>
      <w:r>
        <w:rPr/>
        <w:t>竂㐺⺻쉠⾩䭗弹歨迃煐쉖拂</w:t>
      </w:r>
      <w:r>
        <w:rPr/>
        <w:t>ⴳ</w:t>
      </w:r>
      <w:r>
        <w:rPr/>
        <w:t>洮輱䩅惂㭐ꎏ</w:t>
      </w:r>
      <w:r>
        <w:rPr/>
        <w:t>ꦮ</w:t>
      </w:r>
      <w:r>
        <w:rPr/>
        <w:t>㉄晢숮癁瓂幏ꍹꥭ</w:t>
      </w:r>
      <w:r>
        <w:rPr/>
        <w:t>ⱎ</w:t>
      </w:r>
      <w:r>
        <w:rPr/>
        <w:t>ꆏ㙦䝭奃㔫杮頷숻</w:t>
      </w:r>
      <w:r>
        <w:rPr/>
        <w:t>ꕧ</w:t>
      </w:r>
      <w:r>
        <w:rPr/>
        <w:t>㙯晇뽚亘⑌칹ꌶ瀺㉈딺挪嘽㎡燂䦵䆵䊬⮿乹繪头쉋걂攷ꍉ</w:t>
      </w:r>
      <w:r>
        <w:rPr/>
        <w:t>ⷂ</w:t>
      </w:r>
      <w:r>
        <w:rPr/>
        <w:t>狎쌹</w:t>
      </w:r>
      <w:r>
        <w:rPr/>
        <w:t>꤭</w:t>
      </w:r>
      <w:r>
        <w:rPr/>
        <w:t>栻䴹⪘㝘ꅢ乗䩷㒣噲⩂썩湪㗂㕪梮克⺱㩙汵憩䖮䅹</w:t>
      </w:r>
      <w:r>
        <w:rPr/>
        <w:t>꧍</w:t>
      </w:r>
      <w:r>
        <w:rPr/>
        <w:t>穭濂彲捘软싂쉪嫂掘榬䡌ꄩ䕈楒</w:t>
      </w:r>
      <w:r>
        <w:rPr/>
        <w:t>ꕾ</w:t>
      </w:r>
      <w:r>
        <w:rPr/>
        <w:t>ꌨ䈷뭕迍</w:t>
      </w:r>
      <w:r>
        <w:rPr/>
        <w:t>ⲱ</w:t>
      </w:r>
      <w:r>
        <w:rPr/>
        <w:t>獹㜣숸刪徏婆䂡潠㉖⪩湪땑㍒⩰璬쉀姂</w:t>
      </w:r>
      <w:r>
        <w:rPr/>
        <w:t>ⰻ</w:t>
      </w:r>
      <w:r>
        <w:rPr/>
        <w:t>ꍅ㨽쉧剤煚䙘쉭╔뇂䦬숩쎩奧灨㨰埂ヂ깍⥎椬썀塖亮癥㷍砪䑁뭤뼸</w:t>
      </w:r>
      <w:r>
        <w:rPr/>
        <w:t>ꕚ</w:t>
      </w:r>
      <w:r>
        <w:rPr/>
        <w:t>喏䰺㙈飍渫䫂䂻坋轐琹唴塉迃㐰慞帳䌽⌺䂬䰪常祙橋歅깂⫂④歐긩</w:t>
      </w:r>
      <w:r>
        <w:rPr/>
        <w:t>⡨</w:t>
      </w:r>
      <w:r>
        <w:rPr/>
        <w:t>쉍⽳</w:t>
      </w:r>
      <w:r>
        <w:rPr/>
        <w:t>ꕟ</w:t>
      </w:r>
      <w:r>
        <w:rPr/>
        <w:t>떱搤쎘㙸⬷쵥</w:t>
      </w:r>
      <w:r>
        <w:rPr/>
        <w:t>ⶣ</w:t>
      </w:r>
      <w:r>
        <w:rPr/>
        <w:t>挺㌰⛂䱊瑀㉡</w:t>
      </w:r>
      <w:r>
        <w:rPr/>
        <w:t>ⱱ</w:t>
      </w:r>
      <w:r>
        <w:rPr/>
        <w:t>獓獤痂幞畖侏倴凂噺숲</w:t>
      </w:r>
      <w:r>
        <w:rPr/>
        <w:t>Ⱞ⩙╳</w:t>
      </w:r>
      <w:r>
        <w:rPr/>
        <w:t>䳂⻂畏婈亡䅘㦩ぱ穌⥺䭎⩱⩦</w:t>
      </w:r>
      <w:r>
        <w:rPr/>
        <w:t>ꗍ</w:t>
      </w:r>
      <w:r>
        <w:rPr/>
        <w:t>숦숤奂い牂뽡㵰癳뾩兮琸㞏樻䥩㥣㴻䱔橊玏汎溩牔婁頲</w:t>
      </w:r>
      <w:r>
        <w:rPr/>
        <w:t>꧂</w:t>
      </w:r>
      <w:r>
        <w:rPr/>
        <w:t>轥䫍濂呺整樺顊묪⑂</w:t>
      </w:r>
      <w:r>
        <w:rPr/>
        <w:t>ꔨꦱ</w:t>
      </w:r>
      <w:r>
        <w:rPr/>
        <w:t>潉䪿㷎疿炬䅇⥍爥歶깞뭲睢숩Ⓜ穱䤷㫂䠫栽䷂싃┻뽗썳</w:t>
      </w:r>
      <w:r>
        <w:rPr/>
        <w:t>ⱙ</w:t>
      </w:r>
      <w:r>
        <w:rPr/>
        <w:t>牚⹖꺣僃䜦颡뿂輻彀帹䁾慣뼨䧂䳂䔪搥땬ꍯ橰牍ꄺ⸪䉧㵘浢⍑⩐갫瞩䵡ꥠ徬䭪㢱杂䥚䉯녫숵䑌㝂䔳硤䤮♭椣♇뽎쉢渦</w:t>
      </w:r>
      <w:r>
        <w:rPr/>
        <w:t>ⵇ</w:t>
      </w:r>
      <w:r>
        <w:rPr/>
        <w:t>䵦顢畺䡟䕡咿焨坰獑牯捌슿晀⪩䑉╟䕙殮㕶乩ꥶ焲㍟唨坈㑡げ숯弶楧䒩皘䅠䬳儬䏂䁄쉣卟伩⽦뇂⑾걗⸱㙙禘⥴⬷圮컂暡㨣啩㡏쉩⍃潕㫎㔦</w:t>
      </w:r>
      <w:r>
        <w:rPr/>
        <w:t>ꔴ</w:t>
      </w:r>
      <w:r>
        <w:rPr/>
        <w:t>ꎡ壂侮쉁㒥䐫䣂狂䑺檥㢮싂䧂所촨녢⩎쉓▩䜬㇂ꅕ穵♫帹⭯盂</w:t>
      </w:r>
      <w:r>
        <w:rPr/>
        <w:t>ꕬ⍓</w:t>
      </w:r>
      <w:r>
        <w:rPr/>
        <w:t>㡭摭淂걷⪮䁄溣숊ꍟ숺癬㴷硠撩磂걧瘲␯䪘㩰抩恞쉸ㅹ硈䁘婨㑚ꥱ扪坑㥞⽺䅴䉯걍䐽穕扏桃㕸囂奱⪮䱚癷곂伪䩧浙呉暿㬬樸縭⽃㝫橳癶橒㶩ㅷ泂</w:t>
      </w:r>
      <w:r>
        <w:rPr/>
        <w:t>ⵇ</w:t>
      </w:r>
      <w:r>
        <w:rPr/>
        <w:t>ㅸ䡷䲵䝈䧂䘶址棂婲浰桺洷係歘</w:t>
      </w:r>
      <w:r>
        <w:rPr/>
        <w:t>ⲵ</w:t>
      </w:r>
      <w:r>
        <w:rPr/>
        <w:t>㫂䈪埂㉶⫂湖祕쏂帯兊癅灌㩣㮡彸娹朩堹旍撬拎癈☯墿攻晴㏂</w:t>
      </w:r>
      <w:r>
        <w:rPr/>
        <w:t>⡲</w:t>
      </w:r>
      <w:r>
        <w:rPr/>
        <w:t>㘮䰰䉩伩繨뮱ꍟ㞱ケ偔⸻䑔</w:t>
      </w:r>
      <w:r>
        <w:rPr/>
        <w:t>⠱</w:t>
      </w:r>
      <w:r>
        <w:rPr/>
        <w:t>潏⵵쌷䄪䭟걳⩎怨칲帣涥ㅙ쉫楟桪䁎⩃卦◂儺橖輪ꥡ柍ꅣ슩년숬狂䍰뼪懂䉶截⬨买瘽䈦ꌰ</w:t>
      </w:r>
      <w:r>
        <w:rPr/>
        <w:t>ⱏ</w:t>
      </w:r>
      <w:r>
        <w:rPr/>
        <w:t>枻敢癷牋挴婉橭汣獬圶쉀湮⍊슥颣剢晃轹ꍯ䀱␣卨⪣</w:t>
      </w:r>
      <w:r>
        <w:rPr/>
        <w:t>ꕱⷍ</w:t>
      </w:r>
      <w:r>
        <w:rPr/>
        <w:t>呱쉚氭娭橌盂矂恣䜱䗃⨷</w:t>
      </w:r>
      <w:r>
        <w:rPr/>
        <w:t>ⵀ</w:t>
      </w:r>
      <w:r>
        <w:rPr/>
        <w:t>䲱⵺썣彯슮숥乵咥繆ꏂ싂㛂参◂嘽潍츩⸵橤嚣圪摡</w:t>
      </w:r>
      <w:r>
        <w:rPr/>
        <w:t>ꥄ</w:t>
      </w:r>
      <w:r>
        <w:rPr/>
        <w:t>촹⨲歰쉱♆껍숻娣矂䄸⑨⭪䬸츻숶䦿獏剷</w:t>
      </w:r>
      <w:r>
        <w:rPr/>
        <w:t>ⷂ</w:t>
      </w:r>
      <w:r>
        <w:rPr/>
        <w:t>䐣圳橒갭䉠⥷</w:t>
      </w:r>
      <w:r>
        <w:rPr/>
        <w:t>ꕁ</w:t>
      </w:r>
      <w:r>
        <w:rPr/>
        <w:t>㩺ち彾復櫂摎嚬슡⩎깠呦녘쉭㙌䄫浳싂뼤価㠹쉋汨揂㦣卙睌溿䡲</w:t>
      </w:r>
      <w:r>
        <w:rPr/>
        <w:t>Ⱔ</w:t>
      </w:r>
      <w:r>
        <w:rPr/>
        <w:t>䵚䨱娰挮㩧囎뽧㏂쉍⥚顐䳂⒣⬸汌㡺㍁頱썩周묪慂礯冏䔽썷䵏㡅䭒㏂䝨촻䥃佑숱쌱癏</w:t>
      </w:r>
      <w:r>
        <w:rPr/>
        <w:t>ⱐ</w:t>
      </w:r>
      <w:r>
        <w:rPr/>
        <w:t>匪숪䃂㉉슩轁</w:t>
      </w:r>
      <w:r>
        <w:rPr/>
        <w:t>Ⳃ</w:t>
      </w:r>
      <w:r>
        <w:rPr/>
        <w:t>쉆싂⨦㕉⪣</w:t>
      </w:r>
      <w:r>
        <w:rPr/>
        <w:t>꤫</w:t>
      </w:r>
      <w:r>
        <w:rPr/>
        <w:t>㑘슬␣Ⓧ⥆싂妩䎩㵎㍋쉄燂噦爯⽔㌪ꄷ䡅쉑⑅싍뭺⍓갵午縱幎县깶ꌺ㕉拂瀽婃♥슥穭㎵䍺朵幯⩤꺩쉪玣彊挳♘癎捇捙ꅀ彟䩯梏獂ꌩ䠵뭕㙠恰〥䅉䮩♑깁</w:t>
      </w:r>
      <w:r>
        <w:rPr/>
        <w:t>꧂ꦿ</w:t>
      </w:r>
      <w:r>
        <w:rPr/>
        <w:t>뗃␬檬</w:t>
      </w:r>
      <w:r>
        <w:rPr/>
        <w:t>ⵦ</w:t>
      </w:r>
      <w:r>
        <w:rPr/>
        <w:t>佖犻싂⭓剏塂쉂쉢懂轶긱슡䇃딺⑱橔䍶쉌</w:t>
      </w:r>
      <w:r>
        <w:rPr/>
        <w:t>ꤷ</w:t>
      </w:r>
      <w:r>
        <w:rPr/>
        <w:t>㑕䕣楑䝰煖漵辻▿彂⭄숲塍⵱ꍇ劵숪㛂恮⥧怮⫂癶璬쵣䝊숱幢礵쉏彣啴뭉걩灌땠䩵쉚串瞮㜦㒣急ꅀ쉦䕁畗㑧吨奬쵥戵䫂势灣㢬쵺⭆界辻奤㵴偢嘲ꅀ겱칹㔸⬽╸㔺昹뭤䆱뼹㈦슡敄</w:t>
      </w:r>
      <w:r>
        <w:rPr/>
        <w:t>ꥆⵔ</w:t>
      </w:r>
      <w:r>
        <w:rPr/>
        <w:t>澣</w:t>
      </w:r>
      <w:r>
        <w:rPr/>
        <w:t>ꥊ</w:t>
      </w:r>
      <w:r>
        <w:rPr/>
        <w:t>眫瀸⌷顋䊣呑썩㡭⾬숮敤뭉䄷녯㧂绍搤䍚⌻</w:t>
      </w:r>
      <w:r>
        <w:rPr/>
        <w:t>⢻</w:t>
      </w:r>
      <w:r>
        <w:rPr/>
        <w:t>숥</w:t>
      </w:r>
      <w:r>
        <w:rPr/>
        <w:t>ⴊ</w:t>
      </w:r>
      <w:r>
        <w:rPr/>
        <w:t>冩䆻题啰摲䅯摈城弫䁯뼴瑠溩䕖甪墡煩頺숳廂</w:t>
      </w:r>
      <w:r>
        <w:rPr/>
        <w:t>ⵡ</w:t>
      </w:r>
      <w:r>
        <w:rPr/>
        <w:t>䫂䈸썇숬㴽慴쉱瞩䄳㌦ぇ䅒쉫썐䭒ꍆ촬㙌쉖題쉤撘忂뽰汅쉱䒿㨺⩗槂氣偟埂㭞㞡싂ㅕ䅆爹䱙摯</w:t>
      </w:r>
      <w:r>
        <w:rPr/>
        <w:t>⡟⍧</w:t>
      </w:r>
      <w:r>
        <w:rPr/>
        <w:t>汵䩭牉⺵䲮時伵㝳슱뗂싂쉦娣撏琯㵤䁴⸥䐤㙡䬨컂捁㙑轭湂杞绂칾⨰⩥슿瞏䡋싂싂硳땨繱神弦쉊敚㑡輮湃䅴䖱⭓ㅹ杄♏㝪⼨䨫漷顱싂쉥뿃㬨䚘䋎䵷⌴偠普싍歰㘤⩺盂殬䀴䙖剥熏쉱㩔숱</w:t>
      </w:r>
      <w:r>
        <w:rPr/>
        <w:t>ꤲ</w:t>
      </w:r>
      <w:r>
        <w:rPr/>
        <w:t>ꌪ揂쵄㑐惂䍐㨤杷컂吸쏎抏</w:t>
      </w:r>
      <w:r>
        <w:rPr/>
        <w:t>ⰲ</w:t>
      </w:r>
      <w:r>
        <w:rPr/>
        <w:t>浟晶㭙쉁剴䥑穌吻版╱녟슡㙑㙹㠹⻂쉸넰㝉뭇싂甮䁰ꥪ썇⬱癱媵ꅬ橐㍌슩껂쉇畯䅪繯㭒䥳坢䡌뭺</w:t>
      </w:r>
      <w:r>
        <w:rPr/>
        <w:t>ꤩ</w:t>
      </w:r>
      <w:r>
        <w:rPr/>
        <w:t>圭飂䨶䝂頭睁㘦殡</w:t>
      </w:r>
      <w:r>
        <w:rPr/>
        <w:t>⡔</w:t>
      </w:r>
      <w:r>
        <w:rPr/>
        <w:t>珂參穋㧂㵘㥟ꌹ걘侥偄琥㑗椮싂捞䮩䁗顴놻兞⤺湦㎘牢</w:t>
      </w:r>
      <w:r>
        <w:rPr/>
        <w:t>⡒</w:t>
      </w:r>
      <w:r>
        <w:rPr/>
        <w:t>牐䵪䐯煐숴砹傻䭤剪䉺쉞乷뽩㭦␽녱湵ヂ噃껎瀩㢱輪䕅橤⭎橶</w:t>
      </w:r>
      <w:r>
        <w:rPr/>
        <w:t>ⲡ</w:t>
      </w:r>
      <w:r>
        <w:rPr/>
        <w:t>瑾숰㨯匬㩺䫂</w:t>
      </w:r>
      <w:r>
        <w:rPr/>
        <w:t>ⴰ⩔</w:t>
      </w:r>
      <w:r>
        <w:rPr/>
        <w:t>秂녏牟䂘츦朷棂㘽䚩さ呯녤傮敹塺㙮摢⍍칞</w:t>
      </w:r>
      <w:r>
        <w:rPr/>
        <w:t>Ⱝ</w:t>
      </w:r>
      <w:r>
        <w:rPr/>
        <w:t>㛂썍洨㑊⨭슱䅧偰싂㕃㙖䑗剰咩慐숹⽍剫녠⩅䧂칕꥗溥</w:t>
      </w:r>
      <w:r>
        <w:rPr/>
        <w:t>꤬</w:t>
      </w:r>
      <w:r>
        <w:rPr/>
        <w:t>影㑮</w:t>
      </w:r>
      <w:r>
        <w:rPr/>
        <w:t>ꥎ</w:t>
      </w:r>
      <w:r>
        <w:rPr/>
        <w:t>樯䕂睞⍏⥅䄫攻〯</w:t>
      </w:r>
      <w:r>
        <w:rPr/>
        <w:t>ⴺ</w:t>
      </w:r>
      <w:r>
        <w:rPr/>
        <w:t>頭睕㠫숱䊩轴濂剖쉪優⍉啳晖㢣䂻</w:t>
      </w:r>
      <w:r>
        <w:rPr/>
        <w:t>Ⳃ</w:t>
      </w:r>
      <w:r>
        <w:rPr/>
        <w:t>쵬毂⎵卲妩氵態䄲㠹쉦晑悻땘슬슮숸䍧接戩瀽焹숤㕕廂쌴껂歮改쉢偟ぺ㙶摦穉な偣嗂颱䳂╡兌㓃⩧┺⩴싍ⸯ숬片숬䁊쉌ㅮ쉨轒畘瘵</w:t>
      </w:r>
      <w:r>
        <w:rPr/>
        <w:t>꧂</w:t>
      </w:r>
      <w:r>
        <w:rPr/>
        <w:t>껍쵠汰⍕䍌㓂猬幌厩쉆礨朻슩乖䁰氨乐繯슩㛍参쉹⮻煊䤯磂仂ꥷ傱珂欮</w:t>
      </w:r>
      <w:r>
        <w:rPr/>
        <w:t>ꔤ</w:t>
      </w:r>
      <w:r>
        <w:rPr/>
        <w:t>毂仂塭쉅祚旍䈤ㅉ徻䃂⭁敌깐</w:t>
      </w:r>
      <w:r>
        <w:rPr/>
        <w:t>ⲥ</w:t>
      </w:r>
      <w:r>
        <w:rPr/>
        <w:t>䐲땔晾</w:t>
      </w:r>
      <w:r>
        <w:rPr/>
        <w:t>Ⱶ☬</w:t>
      </w:r>
      <w:r>
        <w:rPr/>
        <w:t>숲ꅮ慸煪塴穷뿂䨭숦</w:t>
      </w:r>
      <w:r>
        <w:rPr/>
        <w:t>꧂</w:t>
      </w:r>
      <w:r>
        <w:rPr/>
        <w:t>㢮煷灁䍱</w:t>
      </w:r>
      <w:r>
        <w:rPr/>
        <w:t>⣂</w:t>
      </w:r>
      <w:r>
        <w:rPr/>
        <w:t>䁏凎䶱浤싂</w:t>
      </w:r>
      <w:r>
        <w:rPr/>
        <w:t>ⰶ</w:t>
      </w:r>
      <w:r>
        <w:rPr/>
        <w:t>⽪䙌㥤听圩䨰壂</w:t>
      </w:r>
      <w:r>
        <w:rPr/>
        <w:t>ⰰ</w:t>
      </w:r>
      <w:r>
        <w:rPr/>
        <w:t>捶⹐♆婕癵䒣坦칖颡䛂硦⚱䙑깮凂</w:t>
      </w:r>
      <w:r>
        <w:rPr/>
        <w:t>ꥎ</w:t>
      </w:r>
      <w:r>
        <w:rPr/>
        <w:t>쉬뿂瞬䷂爦뾻天슥央楎刨㑥檱⤊㚣佃뭐祾뽏⥉</w:t>
      </w:r>
      <w:r>
        <w:rPr/>
        <w:t>ꤳ</w:t>
      </w:r>
      <w:r>
        <w:rPr/>
        <w:t>䉈겣</w:t>
      </w:r>
      <w:r>
        <w:rPr/>
        <w:t>ꥃ</w:t>
      </w:r>
      <w:r>
        <w:rPr/>
        <w:t>樻㑧に托⽃玩猴窻♳촵쉾䭴睓损彯丵숸녏汅⼩戴慎扤愺睥쉺숮㐰杫牐捊㐴ꅐ廂䏍顷滂㨥⪮쎘䁈砽㥸쉆싂畓♍⦵</w:t>
      </w:r>
      <w:r>
        <w:rPr/>
        <w:t>ꔲ</w:t>
      </w:r>
      <w:r>
        <w:rPr/>
        <w:t>瑞掿飂</w:t>
      </w:r>
      <w:r>
        <w:rPr/>
        <w:t>ꦏ</w:t>
      </w:r>
      <w:r>
        <w:rPr/>
        <w:t>䃂圶깩樭䪱䕙뮬債㔩坲椻獷戳线㨯昪</w:t>
      </w:r>
      <w:r>
        <w:rPr/>
        <w:t>ꦻ</w:t>
      </w:r>
      <w:r>
        <w:rPr/>
        <w:t>䡳洳숽䄤갮</w:t>
      </w:r>
      <w:r>
        <w:rPr/>
        <w:t>ꦩ</w:t>
      </w:r>
      <w:r>
        <w:rPr/>
        <w:t>湩敳珂䨱卍前獰䇂捷㋂眱뿎煮坨</w:t>
      </w:r>
      <w:r>
        <w:rPr/>
        <w:t>Ⱞ⩈Ⱔ</w:t>
      </w:r>
      <w:r>
        <w:rPr/>
        <w:t>橗捤</w:t>
      </w:r>
      <w:r>
        <w:rPr/>
        <w:t>ꥎ</w:t>
      </w:r>
      <w:r>
        <w:rPr/>
        <w:t>쉵숪㖮땋⩢⑙쉨歂㎩唬썡</w:t>
      </w:r>
      <w:r>
        <w:rPr/>
        <w:t>ꥎ</w:t>
      </w:r>
      <w:r>
        <w:rPr/>
        <w:t>쉆妱긩癃䍊뭡꺡⩄位淂睞塯车ꌷ帷織獋</w:t>
      </w:r>
      <w:r>
        <w:rPr/>
        <w:t>ⷂ</w:t>
      </w:r>
      <w:r>
        <w:rPr/>
        <w:t>슮侩썾㙖츮⍘䐤숥瑥䑶擂쉾昨㇂ㅟ楚쉹췂礶儨䐮㕔剆</w:t>
      </w:r>
      <w:r>
        <w:rPr/>
        <w:t>Ⱙ</w:t>
      </w:r>
      <w:r>
        <w:rPr/>
        <w:t>ꆬꇂヂ歔䥂숪䩰磂ꍄ⩞쌩⍰偃䅬ぞ䚥⩯㉁⯂╡繙㑘晉슣☪浏磃䅖쉃싂夷辵䤤棂㥖恅杠췂僂搩䁲䈴㝠싂睓㑮墏煩㍆湳卄晇傮⩙卐嘲偖捗戭㙂恢쉸⪵爲⏂</w:t>
      </w:r>
      <w:r>
        <w:rPr/>
        <w:t>ꤨ</w:t>
      </w:r>
      <w:r>
        <w:rPr/>
        <w:t>㖏扺⭺恅凎</w:t>
      </w:r>
      <w:r>
        <w:rPr/>
        <w:t>ꥂ</w:t>
      </w:r>
      <w:r>
        <w:rPr/>
        <w:t>䍡뭖⨩呁♓</w:t>
      </w:r>
      <w:r>
        <w:rPr/>
        <w:t>ꕒ</w:t>
      </w:r>
      <w:r>
        <w:rPr/>
        <w:t>塋璮坺</w:t>
      </w:r>
      <w:r>
        <w:rPr/>
        <w:t>ꕦ⥧</w:t>
      </w:r>
      <w:r>
        <w:rPr/>
        <w:t>䙢䉭䝾頥㕅畔䡨갭䅇ꍦ</w:t>
      </w:r>
      <w:r>
        <w:rPr/>
        <w:t>꧂</w:t>
      </w:r>
      <w:r>
        <w:rPr/>
        <w:t>㩭</w:t>
      </w:r>
      <w:r>
        <w:rPr/>
        <w:t>ⱸ</w:t>
      </w:r>
      <w:r>
        <w:rPr/>
        <w:t>杩硓숻奉</w:t>
      </w:r>
      <w:r>
        <w:rPr/>
        <w:t>ꕷ</w:t>
      </w:r>
      <w:r>
        <w:rPr/>
        <w:t>䅌쏂묣䙈婦垱䅴</w:t>
      </w:r>
      <w:r>
        <w:rPr/>
        <w:t>ⴳ⍚</w:t>
      </w:r>
      <w:r>
        <w:rPr/>
        <w:t>颡쌭㠳㕋危⩈⭕䕎䅭숺ꌫ秂ㅵ쉵户</w:t>
      </w:r>
      <w:r>
        <w:rPr/>
        <w:t>ꔪ</w:t>
      </w:r>
      <w:r>
        <w:rPr/>
        <w:t>䥴兞睃凂㝴偲䈰噖嗂㒡숮煱䜳两䀮㗂⬽</w:t>
      </w:r>
      <w:r>
        <w:rPr/>
        <w:t>ꦱ</w:t>
      </w:r>
      <w:r>
        <w:rPr/>
        <w:t>䈬숶桅恊䨳枣숻걶昪쉪㦱촶杕稩嗎汸싎쎮㬪瑸硾㨴冥뿂㴦囂硭넲烂⫂䡇旃땖㏂</w:t>
      </w:r>
      <w:r>
        <w:rPr/>
        <w:t>ⵔ</w:t>
      </w:r>
      <w:r>
        <w:rPr/>
        <w:t>딸捬湮건琯쉀䙞㮬䉰㎮칀㙌⍢떏坃卆㤺㷂㶿뼮㓂乣⩵⤸剞睡뽶딣㬨励䅱頱磂奋쉉걓쉖䡰䨲ꥬ䟍⽺栺쉐㭡</w:t>
      </w:r>
      <w:r>
        <w:rPr/>
        <w:t>ꖏ</w:t>
      </w:r>
      <w:r>
        <w:rPr/>
        <w:t>儭컂刲涣㩵⭧塣⩤㑵绂⽐兒⩖噕걶䭲䬻숯</w:t>
      </w:r>
      <w:r>
        <w:rPr/>
        <w:t>Ȿ</w:t>
      </w:r>
      <w:r>
        <w:rPr/>
        <w:t>ꔮ</w:t>
      </w:r>
      <w:r>
        <w:rPr/>
        <w:t>ㆬ⍉祲쉬⍷㉬㓃灁灭潖牦偮哂昳䑺넬慌呅⪡欳䱇俍佌拂畇埂䥋垩㝏⍓䩈煯</w:t>
      </w:r>
      <w:r>
        <w:rPr/>
        <w:t>ⰵ</w:t>
      </w:r>
      <w:r>
        <w:rPr/>
        <w:t>ꄣ⪱딮䜫ꅠ싂䍹</w:t>
      </w:r>
      <w:r>
        <w:rPr/>
        <w:t>⡢</w:t>
      </w:r>
      <w:r>
        <w:rPr/>
        <w:t>㪮ꅔ▬숸㭐慊⫂쉈䙨땀</w:t>
      </w:r>
      <w:r>
        <w:rPr/>
        <w:t>ꥊ</w:t>
      </w:r>
      <w:r>
        <w:rPr/>
        <w:t>䑑劻⏂쉦偃偍䡖椭壂땥ꅌ潅輯繏眨㉆쉲㡔䍅뭲敮氱灦㑥个䵦㚥㵋朵煣㒩彨㉀䍱䙤㠻畘㒱숩潬숱</w:t>
      </w:r>
      <w:r>
        <w:rPr/>
        <w:t>ꔭꖩ</w:t>
      </w:r>
      <w:r>
        <w:rPr/>
        <w:t>䖩⯂梡</w:t>
      </w:r>
      <w:r>
        <w:rPr/>
        <w:t>ⰶ</w:t>
      </w:r>
      <w:r>
        <w:rPr/>
        <w:t>转潃夥歶扈⥏旂쌊䈱敩뽊⾡ㅘ䡹㌲䐺숳兙㭢ꥴ⑞ꆱ⨤氪츶䵗佾榿⮮갷싂嘳灣炮㷂곃숺捘稵兣灡곂儰䕁愪乃潆쏂㇂䝓柂奠칪⩓걡䜣㖥쉳숬쉂婧쉫烍싂쉚䴮쉣ご⮵䄦恶</w:t>
      </w:r>
      <w:r>
        <w:rPr/>
        <w:t>⢩⹗</w:t>
      </w:r>
      <w:r>
        <w:rPr/>
        <w:t>吮桶乣䩢䰲顂潒⸪㛂⭇싂꥘〱쉦攸슡숦凂⽏懂关捦딶歀숽卷⑁烂⵺슮楏涡▬춵䄹䗂亵噐㜩燂癏势䍉쉷㵂凂䕈뭺칧辩</w:t>
      </w:r>
      <w:r>
        <w:rPr/>
        <w:t>⣎</w:t>
      </w:r>
      <w:r>
        <w:rPr/>
        <w:t>久㶮淂顡楬</w:t>
      </w:r>
      <w:r>
        <w:rPr/>
        <w:t>ⴣ</w:t>
      </w:r>
      <w:r>
        <w:rPr/>
        <w:t>䋂숩潥匹♲昣⍏⩡汵摴㩙䝦潖煘獴啷塤㩴ꍑ䜱界</w:t>
      </w:r>
      <w:r>
        <w:rPr/>
        <w:t>Ᵽ</w:t>
      </w:r>
      <w:r>
        <w:rPr/>
        <w:t>숺⥄␻漬⺩礨䀲毂ꌴ쉞歄╾灱</w:t>
      </w:r>
      <w:r>
        <w:rPr/>
        <w:t>ⱨ</w:t>
      </w:r>
      <w:r>
        <w:rPr/>
        <w:t>滂杹䀸슣煲쉓掮偈쉬彊摰</w:t>
      </w:r>
      <w:r>
        <w:rPr/>
        <w:t>ꗂ</w:t>
      </w:r>
      <w:r>
        <w:rPr/>
        <w:t>㈸쵁</w:t>
      </w:r>
      <w:r>
        <w:rPr/>
        <w:t>ⷂ</w:t>
      </w:r>
      <w:r>
        <w:rPr/>
        <w:t>䵰䩫䵀坾칋曎䎱쉷猱杌祆⫂</w:t>
      </w:r>
      <w:r>
        <w:rPr/>
        <w:t>ⵈ</w:t>
      </w:r>
      <w:r>
        <w:rPr/>
        <w:t>숨䍔渰슬剠枡傘숮␺仂慈磂愤惂剋칷歍㏎晵昤⼫⾬쉥ꍯ깁圯묫쉩</w:t>
      </w:r>
      <w:r>
        <w:rPr/>
        <w:t>ⵀ</w:t>
      </w:r>
      <w:r>
        <w:rPr/>
        <w:t>櫂㵥凂⥬浦䱬恠⫂㦩䤯牂㵃挲廍⽱싂䁣㭊⺘䉎㯂슣琻洴偄뽖㬷깥㔯걡㩳</w:t>
      </w:r>
      <w:r>
        <w:rPr/>
        <w:t>Ⲭ</w:t>
      </w:r>
      <w:r>
        <w:rPr/>
        <w:t>ꔱ</w:t>
      </w:r>
      <w:r>
        <w:rPr/>
        <w:t>㡋䁩䑕⽾쉡䣂恪竂䣂녌뼲</w:t>
      </w:r>
      <w:r>
        <w:rPr/>
        <w:t>ꕂ⫂</w:t>
      </w:r>
      <w:r>
        <w:rPr/>
        <w:t>坤쉔걢堽炘뼬硅轊㡦㖣츥僂夯㘣⨸쉷⸴㭟뾘뼥ꍇ숣摏⪻⸸啸䣂숣瑑</w:t>
      </w:r>
      <w:r>
        <w:rPr/>
        <w:t>ⵕ</w:t>
      </w:r>
      <w:r>
        <w:rPr/>
        <w:t>걺⛂뼪⽂숽䪘刱뮩꥾㴤</w:t>
      </w:r>
      <w:r>
        <w:rPr/>
        <w:t>ꔸ</w:t>
      </w:r>
      <w:r>
        <w:rPr/>
        <w:t>携博⥠摣穉慁汯ㅊ犩㴹㈵息㔦敢</w:t>
      </w:r>
      <w:r>
        <w:rPr/>
        <w:t>⡍</w:t>
      </w:r>
      <w:r>
        <w:rPr/>
        <w:t>挨䩶Ⓜ氲ꆡ뽂㟂쉄ꍌ쉲嫂琮싂넺䭇␯僂숤呄뗂</w:t>
      </w:r>
      <w:r>
        <w:rPr/>
        <w:t>ꗂ</w:t>
      </w:r>
      <w:r>
        <w:rPr/>
        <w:t>䃂숳ㄪ䝱</w:t>
      </w:r>
      <w:r>
        <w:rPr/>
        <w:t>ⱴ</w:t>
      </w:r>
      <w:r>
        <w:rPr/>
        <w:t>숪싂슻璬窩䊥䦘別䄽捏싂⫍⩧此剡숰䕊䈪</w:t>
      </w:r>
      <w:r>
        <w:rPr/>
        <w:t>⣂</w:t>
      </w:r>
      <w:r>
        <w:rPr/>
        <w:t>㥣⩉츪朰⒩⚘浺湲썹ㅢ╉痂ꏂ뽉뾩轕喣橁倵갬슘杶彔䭭扭䑍䍕䧂⸲뼯㜪海癴슣슥쵇슘㜯呱䁢딥矂</w:t>
      </w:r>
      <w:r>
        <w:rPr/>
        <w:t>ꤴ</w:t>
      </w:r>
      <w:r>
        <w:rPr/>
        <w:t>ㅵ癆㍣쉕空깂⭴䑬攩ケ㝵㉭䔦噢幱녅繡兊千助潡恠焣䲩뽊</w:t>
      </w:r>
      <w:r>
        <w:rPr/>
        <w:t>Ɽ</w:t>
      </w:r>
      <w:r>
        <w:rPr/>
        <w:t>楀⽙녓恲稫幰䇃顙瑵슘潮傿㩴䔩견ꄥ㥗ꅮ⒱㎩惂儰묲쉯칭ㄨ녮堮䨱습䭇匯嫂슿䈺ㆿ</w:t>
      </w:r>
      <w:r>
        <w:rPr/>
        <w:t>ⱅ</w:t>
      </w:r>
      <w:r>
        <w:rPr/>
        <w:t>쉤쌩㓂딹䡰⩗奾䍢棂助⩒猯⺣숴煞祂곂幦穙愻扂땚싂甹奋싂浍깵匰稯浭䄳ꌰ轎䩌ꍙ偨㯂敹竂当㉹儱㔊倶廂欭顯㬮</w:t>
      </w:r>
      <w:r>
        <w:rPr/>
        <w:t>ꦘ</w:t>
      </w:r>
      <w:r>
        <w:rPr/>
        <w:t>䮿奞쉒쉔渲礤杠湢슮갶澮⭲ꌰ失係額楺沵⨸媏改䞘㧂䁊䕕ꥮ䭓쉪辥⥲普⚮싂쉍쵧䒬辘縷坊㩀㕾愪슏</w:t>
      </w:r>
      <w:r>
        <w:rPr/>
        <w:t>ⱄ</w:t>
      </w:r>
      <w:r>
        <w:rPr/>
        <w:t>辣ꅣ樥澬䭸搦噧䅗䅅渹愷㫂恅伪䯂⩀촽㈻ꅂ쵄㥗쵉믂风㥐曂䵌㝑䴵깓椮丽樫ꌰ〣㎱㔱䁡⩟濂숤㍩兄⵹</w:t>
      </w:r>
      <w:r>
        <w:rPr/>
        <w:t>ꤣ</w:t>
      </w:r>
      <w:r>
        <w:rPr/>
        <w:t>Ⱕ</w:t>
      </w:r>
      <w:r>
        <w:rPr/>
        <w:t>璡慤䗂彲</w:t>
      </w:r>
      <w:r>
        <w:rPr/>
        <w:t>ꦿ</w:t>
      </w:r>
      <w:r>
        <w:rPr/>
        <w:t>걋癓楲촣榥槂걶轄쉚偤⹧</w:t>
      </w:r>
      <w:r>
        <w:rPr/>
        <w:t>ⲩ</w:t>
      </w:r>
      <w:r>
        <w:rPr/>
        <w:t>椫晷牫㥨妣兂▥盂숶ꎱ</w:t>
      </w:r>
      <w:r>
        <w:rPr/>
        <w:t>⡺</w:t>
      </w:r>
      <w:r>
        <w:rPr/>
        <w:t>圽㏎兕坏녥㡹⽕⩟廎⩄</w:t>
      </w:r>
      <w:r>
        <w:rPr/>
        <w:t>ꔣ</w:t>
      </w:r>
      <w:r>
        <w:rPr/>
        <w:t>獫㡙㝢쉌컂㛂爪㉳焬ꍀ䍐⸱ㅗ◂呵倵쉚믂刦깸㧃♔⨩</w:t>
      </w:r>
      <w:r>
        <w:rPr/>
        <w:t>⠨</w:t>
      </w:r>
      <w:r>
        <w:rPr/>
        <w:t>亩湀恀咬</w:t>
      </w:r>
      <w:r>
        <w:rPr/>
        <w:t>ꕦ</w:t>
      </w:r>
      <w:r>
        <w:rPr/>
        <w:t>癢䊣兞깷癙瑷祶</w:t>
      </w:r>
      <w:r>
        <w:rPr/>
        <w:t>ⶥ</w:t>
      </w:r>
      <w:r>
        <w:rPr/>
        <w:t>坷傏䉩㓂掱㝹偷恣갪咱쵅㍐幄灾⹘犬獀竂䭶⼺ꇂ毂磂숥┱周⩊琵㯂⥪䲘庘ꥢ呖䬪惂쉋顦⼬牂䝴奉燃</w:t>
      </w:r>
      <w:r>
        <w:rPr/>
        <w:t>Ⱖ</w:t>
      </w:r>
      <w:r>
        <w:rPr/>
        <w:t>绍슬墏ꍌ쉸</w:t>
      </w:r>
      <w:r>
        <w:rPr/>
        <w:t>ⷍ</w:t>
      </w:r>
      <w:r>
        <w:rPr/>
        <w:t>ꍙ뽦滂녹㝸浏쏂䖬═祆偵ꥷ㣃塞⽩</w:t>
      </w:r>
      <w:r>
        <w:rPr/>
        <w:t>ⴺ</w:t>
      </w:r>
      <w:r>
        <w:rPr/>
        <w:t>埂嘤含⧂种䇍뼨槂䌸ㄸ䑧써势㉖䄹㡎䐴㡾丵⨭ㄬ津⺻䩵뼤⑳⪩灀</w:t>
      </w:r>
      <w:r>
        <w:rPr/>
        <w:t>ꦘ⸱</w:t>
      </w:r>
      <w:r>
        <w:rPr/>
        <w:t>枏䒿♗顏</w:t>
      </w:r>
      <w:r>
        <w:rPr/>
        <w:t>Ⲙ</w:t>
      </w:r>
      <w:r>
        <w:rPr/>
        <w:t>ⵗ</w:t>
      </w:r>
      <w:r>
        <w:rPr/>
        <w:t>㇂뽹긴沥</w:t>
      </w:r>
      <w:r>
        <w:rPr/>
        <w:t>ꥃ</w:t>
      </w:r>
      <w:r>
        <w:rPr/>
        <w:t>熿㐶䴪땈乷╶⽄䝨歞</w:t>
      </w:r>
      <w:r>
        <w:rPr/>
        <w:t>ꤨ</w:t>
      </w:r>
      <w:r>
        <w:rPr/>
        <w:t>轎㙀埃䌰</w:t>
      </w:r>
      <w:r>
        <w:rPr/>
        <w:t>⢣</w:t>
      </w:r>
      <w:r>
        <w:rPr/>
        <w:t>⽨</w:t>
      </w:r>
      <w:r>
        <w:rPr/>
        <w:t>ⵯ</w:t>
      </w:r>
      <w:r>
        <w:rPr/>
        <w:t>穞偨</w:t>
      </w:r>
      <w:r>
        <w:rPr/>
        <w:t>⡧</w:t>
      </w:r>
      <w:r>
        <w:rPr/>
        <w:t>췍ꥦ㋂쉵ꇍ♷┱쉩䖘</w:t>
      </w:r>
      <w:r>
        <w:rPr/>
        <w:t>ⴱ</w:t>
      </w:r>
      <w:r>
        <w:rPr/>
        <w:t>婖㥟쎏澵僂䫂</w:t>
      </w:r>
      <w:r>
        <w:rPr/>
        <w:t>⡠</w:t>
      </w:r>
      <w:r>
        <w:rPr/>
        <w:t>뇂㉾炩㉡⬨㎩</w:t>
      </w:r>
      <w:r>
        <w:rPr/>
        <w:t>ⱈ</w:t>
      </w:r>
      <w:r>
        <w:rPr/>
        <w:t>挣疏㝃ꅋ䙦㙪쉟稭</w:t>
      </w:r>
      <w:r>
        <w:rPr/>
        <w:t>ꕺ</w:t>
      </w:r>
      <w:r>
        <w:rPr/>
        <w:t>뽏깾ꍡ䆵琺喘ㅈ堰夹䤻슥獙쉭곂扞䮡츫</w:t>
      </w:r>
      <w:r>
        <w:rPr/>
        <w:t>ꥉ</w:t>
      </w:r>
      <w:r>
        <w:rPr/>
        <w:t>촰咩恔潣숴䱣瑲숸칣⹙奉⭉⵫〫曂磂⹸쉬䮬⧂슻싂幖灲癙惂䑒癄䵓</w:t>
      </w:r>
      <w:r>
        <w:rPr/>
        <w:t>⡴</w:t>
      </w:r>
      <w:r>
        <w:rPr/>
        <w:t>ꥆ</w:t>
      </w:r>
      <w:r>
        <w:rPr/>
        <w:t>穏瑞浌슘乁偐颱⑀撘쉟爳禥⤺撡⥘⑑吤⯂充穃刴╨쉩昪㬫䊵숥㌴쉷卅柂傏</w:t>
      </w:r>
      <w:r>
        <w:rPr/>
        <w:t>ꔣ</w:t>
      </w:r>
      <w:r>
        <w:rPr/>
        <w:t>딤䢮춿獺彅顧ꄩ⿎偈呥䜤穀㨪쉣毃ꌵ癐彌姂숵助眺堪⽈䔳쵂⭃挶癨㉺ꅯ㠲䒘桑깖</w:t>
      </w:r>
      <w:r>
        <w:rPr/>
        <w:t>ⶱ</w:t>
      </w:r>
      <w:r>
        <w:rPr/>
        <w:t>넺숴輭浴瞣⩣떱濎쵇䶡䪣瘲♕浯</w:t>
      </w:r>
      <w:r>
        <w:rPr/>
        <w:t>ꥋꕙ⛂</w:t>
      </w:r>
      <w:r>
        <w:rPr/>
        <w:t>쉌敁⨬兮㥺믂䍌⮬摘离䙒凂㙉㉥⽱焪眨瓃㜣傥矎䥕穞쉴캣潦懂⍚⨮丬旂杍硑癑轓烎䵑此습响㙄瞩䜪쉵⤊䑧㵬歭晑浂</w:t>
      </w:r>
      <w:r>
        <w:rPr/>
        <w:t>⡠</w:t>
      </w:r>
      <w:r>
        <w:rPr/>
        <w:t>㐬㝍冩矂쉰墘瑊晎䰲㭦熏</w:t>
      </w:r>
      <w:r>
        <w:rPr/>
        <w:t>꤬⹗</w:t>
      </w:r>
      <w:r>
        <w:rPr/>
        <w:t>啎婆䢩党꺘僃从⼨窬顰쉔刹汵㥎쵥辣㝊渵①쉷숨氥焪⫂쉵㝫噷</w:t>
      </w:r>
      <w:r>
        <w:rPr/>
        <w:t>Ⱖ</w:t>
      </w:r>
      <w:r>
        <w:rPr/>
        <w:t>䳂䧃㨶呒沱䋂믂쉡⹂京䍡㘳쉄슻♏憿琰斡䀰쉺轘쉅뭈䴸幡㥂婱术싂䨽</w:t>
      </w:r>
      <w:r>
        <w:rPr/>
        <w:t>⠩</w:t>
      </w:r>
      <w:r>
        <w:rPr/>
        <w:t>暩쉉氭⪘㩾玣</w:t>
      </w:r>
      <w:r>
        <w:rPr/>
        <w:t>⡑</w:t>
      </w:r>
      <w:r>
        <w:rPr/>
        <w:t>獍塋㭒싂ꥭ她克ꏂ炵縭㠪䑓⭰숤䌦⭡땶䅙쌪呩汾楸棂㬪晣彑쉆쵍쉘쉘♎氮戬䋂恈坧⑗⍤此湲쉈쉍슮圽戩㙤眨㉞쉣獴쉯ꆣ匣싂䡅乃ㅴ</w:t>
      </w:r>
      <w:r>
        <w:rPr/>
        <w:t>ꗂꥆ</w:t>
      </w:r>
      <w:r>
        <w:rPr/>
        <w:t>渥</w:t>
      </w:r>
      <w:r>
        <w:rPr/>
        <w:t>⡦</w:t>
      </w:r>
      <w:r>
        <w:rPr/>
        <w:t>悏⨴㉭ꄲ併쵦畨暥䉷欮싂䵚㊏敖䅦搻㝂焪瑧竂⸻䙗枩㣂睰䓂싂歋</w:t>
      </w:r>
      <w:r>
        <w:rPr/>
        <w:t>Ⳏ</w:t>
      </w:r>
      <w:r>
        <w:rPr/>
        <w:t>乩澩⥾囂♹畸怶穞㛂䭣䱷묶彑猬允썟</w:t>
      </w:r>
      <w:r>
        <w:rPr/>
        <w:t>⡚</w:t>
      </w:r>
      <w:r>
        <w:rPr/>
        <w:t>ꤻ</w:t>
      </w:r>
      <w:r>
        <w:rPr/>
        <w:t>㨷杅</w:t>
      </w:r>
      <w:r>
        <w:rPr/>
        <w:t>ⱟ</w:t>
      </w:r>
      <w:r>
        <w:rPr/>
        <w:t>張剈敋䳎䵃㨲旎⽎殡洦믂춡扙偌䵤쉘㷂촲⼲晋挱穁</w:t>
      </w:r>
      <w:r>
        <w:rPr/>
        <w:t>ꥏ⫎</w:t>
      </w:r>
      <w:r>
        <w:rPr/>
        <w:t>徥⫂戳携</w:t>
      </w:r>
      <w:r>
        <w:rPr/>
        <w:t>ꥑ</w:t>
      </w:r>
      <w:r>
        <w:rPr/>
        <w:t>敷婂쉫湳湊海砯⥞抵</w:t>
      </w:r>
      <w:r>
        <w:rPr/>
        <w:t>ꤪ</w:t>
      </w:r>
      <w:r>
        <w:rPr/>
        <w:t>圫狂潠奡瑣奾姂窱쉤</w:t>
      </w:r>
      <w:r>
        <w:rPr/>
        <w:t>Ⳃ</w:t>
      </w:r>
      <w:r>
        <w:rPr/>
        <w:t>儮凂匤け湗</w:t>
      </w:r>
      <w:r>
        <w:rPr/>
        <w:t>ꥊ</w:t>
      </w:r>
      <w:r>
        <w:rPr/>
        <w:t>쉗⨪磂䐩뼬僃煸眯噋瑚⿂쉙栶噒轎쉌뭲癸橹婴哂畏쉲쉙㛂迂浾摅쉞ꥬ䰯惂器礶깨䑬匲䴬牌玱╬癹넶噰枵⍴싂⵬瑀쉇穹㕶뇂浴欬滃仂矂뽠㬥䇍畋輲捌䩞癭ꌷ福</w:t>
      </w:r>
      <w:r>
        <w:rPr/>
        <w:t>ⵟ</w:t>
      </w:r>
      <w:r>
        <w:rPr/>
        <w:t>쉋㇂ㄨ轩㉱桦갺位桌䶥㴰槂☭穌燂浞칪⬻充畯</w:t>
      </w:r>
      <w:r>
        <w:rPr/>
        <w:t>ꕱ</w:t>
      </w:r>
      <w:r>
        <w:rPr/>
        <w:t>쉔ꍍ녴쉀啾䵢⫂</w:t>
      </w:r>
      <w:r>
        <w:rPr/>
        <w:t>⡮</w:t>
      </w:r>
      <w:r>
        <w:rPr/>
        <w:t>乖㓂</w:t>
      </w:r>
      <w:r>
        <w:rPr/>
        <w:t>ꤸ</w:t>
      </w:r>
      <w:r>
        <w:rPr/>
        <w:t>숸炿쉫䐭浢慦㍴♈숣儹橪숪煔㐳乪祶汉㡫柂䉊摀婲㒮ㅌ슡係䤩奞扄숰䏂氺狎⑀恉幑顗⩔뇍浌济業姃睒䥉卾獫슘匷㤩쉇淂攮幏⑫滂圥㧂</w:t>
      </w:r>
      <w:r>
        <w:rPr/>
        <w:t>ꦩ</w:t>
      </w:r>
      <w:r>
        <w:rPr/>
        <w:t>딪칸⼪뼤쉾剙揎伮冿假䬪㭄쌷祹㝑☭</w:t>
      </w:r>
      <w:r>
        <w:rPr/>
        <w:t>ꥄ</w:t>
      </w:r>
      <w:r>
        <w:rPr/>
        <w:t>炮奏싃숭걺睷숽摮轮噘쉲ꅵ䡈樴䎩넳灚숬瑸㶿棂䍠帩㤨슩琱䅴娮柂䩙是⏂協偟洺쌫纡⥓印塯⼺숭匩┴䕥쉃䰲</w:t>
      </w:r>
      <w:r>
        <w:rPr/>
        <w:t>Ⱓ</w:t>
      </w:r>
      <w:r>
        <w:rPr/>
        <w:t>쉄潰숴煮硸</w:t>
      </w:r>
      <w:r>
        <w:rPr/>
        <w:t>ⱷ⥖</w:t>
      </w:r>
      <w:r>
        <w:rPr/>
        <w:t>悵䧂㩺䝟晔뇂ㅺ伳啸則ꅯ礪슮妬⨣㐪</w:t>
      </w:r>
      <w:r>
        <w:rPr/>
        <w:t>ⱖ</w:t>
      </w:r>
      <w:r>
        <w:rPr/>
        <w:t>슬狂쉍䵋頷㷃橉㫂揂墬싂礊汤䍦瞏係啌㨰䅗땹㬸畆塞⪥ㅒ㕙穋低⥇中䐥漪畍뽡䨰坫┭當漵悥楨兓顗婔⩷</w:t>
      </w:r>
      <w:r>
        <w:rPr/>
        <w:t>ꕃ⩘</w:t>
      </w:r>
      <w:r>
        <w:rPr/>
        <w:t>嗃⩐彳㟂숩싂⬲彂䩅㋂啗숭싃⽇䕸转临甫긲⪱</w:t>
      </w:r>
      <w:r>
        <w:rPr/>
        <w:t>ꦩ</w:t>
      </w:r>
      <w:r>
        <w:rPr/>
        <w:t>痂椫䪡潏瑍绎秂숻参ㅴ灱썆偯滂캥ㅍ兡䂏숴啡禿怳䁊硗猲珂澩墻쉟슥䑴夲参㮣䐵樥顐稷痂ꅑ</w:t>
      </w:r>
      <w:r>
        <w:rPr/>
        <w:t>ꤹ⍑</w:t>
      </w:r>
      <w:r>
        <w:rPr/>
        <w:t>捋偧慘뇎煎晓楚㐪煃▥㵸啫</w:t>
      </w:r>
      <w:r>
        <w:rPr/>
        <w:t>ꦱ</w:t>
      </w:r>
      <w:r>
        <w:rPr/>
        <w:t>⠲</w:t>
      </w:r>
      <w:r>
        <w:rPr/>
        <w:t>潧䐤츭區漱䙭繌䠽曂湴䁈뿂硔捤쉚啪묤啲汭秂쉠껂潄☳㗍䝒</w:t>
      </w:r>
      <w:r>
        <w:rPr/>
        <w:t>ꦱ</w:t>
      </w:r>
      <w:r>
        <w:rPr/>
        <w:t>걩䝷㭵癔䍃</w:t>
      </w:r>
      <w:r>
        <w:rPr/>
        <w:t>ꔣ</w:t>
      </w:r>
      <w:r>
        <w:rPr/>
        <w:t>湟⚣瑣玩</w:t>
      </w:r>
      <w:r>
        <w:rPr/>
        <w:t>ⷂ</w:t>
      </w:r>
      <w:r>
        <w:rPr/>
        <w:t>䥆⿂埂쉪묫瓂뗂幋츴媬䝈熿숬轺䝈漮盃숳乥㙪뼪娪쉱弶塔㡈슣亮⯂涱啯</w:t>
      </w:r>
      <w:r>
        <w:rPr/>
        <w:t>ꦣ</w:t>
      </w:r>
      <w:r>
        <w:rPr/>
        <w:t>뽦沩琤</w:t>
      </w:r>
      <w:r>
        <w:rPr/>
        <w:t>ⱄ</w:t>
      </w:r>
      <w:r>
        <w:rPr/>
        <w:t>樻䔬ꥥ砲♍㥐␱䈱싍㤨捪㉳杒깤㝃愥</w:t>
      </w:r>
      <w:r>
        <w:rPr/>
        <w:t>Ⱛ</w:t>
      </w:r>
      <w:r>
        <w:rPr/>
        <w:t>⼱颵繶奎偈䥔娱쉏㭮촶桄쉩⻂춬쉯⨻깉ꌹ캣灵ど㴪</w:t>
      </w:r>
      <w:r>
        <w:rPr/>
        <w:t>ꤰ</w:t>
      </w:r>
      <w:r>
        <w:rPr/>
        <w:t>冮㬶稬⫂接䯂枬깚㒮쉤檬窡晕㴭硹</w:t>
      </w:r>
      <w:r>
        <w:rPr/>
        <w:t>⣃</w:t>
      </w:r>
      <w:r>
        <w:rPr/>
        <w:t>䄻圬飂㩔攺滃ꅔ긺束卓쉀滂婺㏂畅⽭乖㥂縭㩆</w:t>
      </w:r>
      <w:r>
        <w:rPr/>
        <w:t>ꤥ</w:t>
      </w:r>
      <w:r>
        <w:rPr/>
        <w:t>漩へ</w:t>
      </w:r>
      <w:r>
        <w:rPr/>
        <w:t>ⷂ</w:t>
      </w:r>
      <w:r>
        <w:rPr/>
        <w:t>䡐杶뿂깹걗䕚⫎⯂㋂䪱秎㝰쵲촦⬱稤歓숮숹榿┯嘺슘䶡䂻戬녖ꄪ숺넹剨䃃쉢숷⩖䩪挨㩇쉬偕칕녗㧂㍒琽숬晉ㆻ㋂焱礦欪ꍳ</w:t>
      </w:r>
      <w:r>
        <w:rPr/>
        <w:t>Ɑ</w:t>
      </w:r>
      <w:r>
        <w:rPr/>
        <w:t>쉞</w:t>
      </w:r>
      <w:r>
        <w:rPr/>
        <w:t>ꤺ</w:t>
      </w:r>
      <w:r>
        <w:rPr/>
        <w:t>瞿焳</w:t>
      </w:r>
      <w:r>
        <w:rPr/>
        <w:t>ⱓ</w:t>
      </w:r>
      <w:r>
        <w:rPr/>
        <w:t>牤乶캮꧎╔敩渭⭣兕牗爬痂㤦딶榵橘䂻参璩㉎䖣⚬쉑穷뭹⫂猦䡑奵慣伴偗慥䍄숪眽㦡ꅙ繨슘␺㭳㤽⽇츯汮</w:t>
      </w:r>
      <w:r>
        <w:rPr/>
        <w:t>꧂</w:t>
      </w:r>
      <w:r>
        <w:rPr/>
        <w:t>䅁㭹ꍩ妮㘸欲枡妱䩞거瀮싂⍖⮱䥎ꍈ䀲㧂⨮㊩奧䄸奸♗</w:t>
      </w:r>
      <w:r>
        <w:rPr/>
        <w:t>ⴹ</w:t>
      </w:r>
      <w:r>
        <w:rPr/>
        <w:t>슣⵸匽㢮숯걔㛂照㫃</w:t>
      </w:r>
      <w:r>
        <w:rPr/>
        <w:t>ⱬ</w:t>
      </w:r>
      <w:r>
        <w:rPr/>
        <w:t>䜴溏畉䥤녦㭘癸쉘</w:t>
      </w:r>
      <w:r>
        <w:rPr/>
        <w:t>ⵃ</w:t>
      </w:r>
      <w:r>
        <w:rPr/>
        <w:t>썟氷땺녍嫂姂놿䘭</w:t>
      </w:r>
      <w:r>
        <w:rPr/>
        <w:t>ꦮ</w:t>
      </w:r>
      <w:r>
        <w:rPr/>
        <w:t>刨牕䃂挸쉚幧</w:t>
      </w:r>
      <w:r>
        <w:rPr/>
        <w:t>⡎</w:t>
      </w:r>
      <w:r>
        <w:rPr/>
        <w:t>楍剒潗硲곂슿ꍺ䊱眽廂뿂⨹쉟㝲⻂⭏췂啺煗♸䒻八</w:t>
      </w:r>
      <w:r>
        <w:rPr/>
        <w:t>ꥐ</w:t>
      </w:r>
      <w:r>
        <w:rPr/>
        <w:t>嘪䨰䛎⹑</w:t>
      </w:r>
      <w:r>
        <w:rPr/>
        <w:t>ⱗ</w:t>
      </w:r>
      <w:r>
        <w:rPr/>
        <w:t>㓎䳂異뮩纥儥澥숵盍깶ꄴ係牳奔棎䙋썹숥䲿䵵</w:t>
      </w:r>
      <w:r>
        <w:rPr/>
        <w:t>⡡┽</w:t>
      </w:r>
      <w:r>
        <w:rPr/>
        <w:t>䯂挱묤䘨㌮㪣㕀䉮夻췎幈憘坧긦ㄱ忂넴㍉◂愯塙㕧⍣䝌歃䋂</w:t>
      </w:r>
      <w:r>
        <w:rPr/>
        <w:t>꤭</w:t>
      </w:r>
      <w:r>
        <w:rPr/>
        <w:t>촥쉈⬊⽦吰兀末敕嫂㠤幵顦⨴䔲甦㉃扎♐䉬仂㩴䭌쉞汈唱卋䙘걑쉷卶╔칗䃂䝲㉬䗂캻轕痍㉙㖮牡ぶ颿頵佐昨싂䅆励䅪싂ッ祌싂쉟㬺䵁䒘䉠⍖⨨偏䉶砰춬쉣憮毂䝵刪쉫塤⑁䔶깐戭托⑆昻춵⩇䊿</w:t>
      </w:r>
      <w:r>
        <w:rPr/>
        <w:t>Ⱟ</w:t>
      </w:r>
      <w:r>
        <w:rPr/>
        <w:t>佒숪畒䯂稰</w:t>
      </w:r>
      <w:r>
        <w:rPr/>
        <w:t>ⴥ</w:t>
      </w:r>
      <w:r>
        <w:rPr/>
        <w:t>무䩢䜳쉘䛂⤱Ⓜ瑢轕啕坣ㅚ䈭縳怪殥瑱싍칑</w:t>
      </w:r>
      <w:r>
        <w:rPr/>
        <w:t>ⵢ</w:t>
      </w:r>
      <w:r>
        <w:rPr/>
        <w:t>潍佭뼦䬱䐽⥦楖䧍夯쎏딩뽷䃎쉍䍒䩹뮥㍱㫂畋匯敘祁껂뼶儰㝗盂␪庮㑔窩䁥㎡⨫惂氦ぃ긤慘杵⪻⩞坢ꅆ怯秂㓍祶辩</w:t>
      </w:r>
      <w:r>
        <w:rPr/>
        <w:t>⡱</w:t>
      </w:r>
      <w:r>
        <w:rPr/>
        <w:t>쉚Ⓜ걎卌顬㵃渲啱彠㭬ど奴쉶矂坒ꅫ촺爯婔쉦⸴湲갮䱮춱곂壍뇂煳싂涵쉁妩칩뗂䃂꺬杶甪奞朣堶幁숲</w:t>
      </w:r>
      <w:r>
        <w:rPr/>
        <w:t>Ⱕ</w:t>
      </w:r>
      <w:r>
        <w:rPr/>
        <w:t>祶뽢危걞厬瘰獓唦╥懂繇싂쉧쉰哂周橹쌸䳃╍乌⼱슿ꥺ쉨䥧㙪쉋</w:t>
      </w:r>
      <w:r>
        <w:rPr/>
        <w:t>⡁</w:t>
      </w:r>
      <w:r>
        <w:rPr/>
        <w:t>싂瀷帱껂㥓勂㔺洪媮桳슮潑绂兞塥䓂瀣嘩♵嚥爻琯湂稰挰䥋歙冩栥㭴㔱칹갺瀴㬫뗂⩄쵾ㅨ倴吸疱哂⥓쉤䍶夥⒬䮩싂</w:t>
      </w:r>
      <w:r>
        <w:rPr/>
        <w:t>ꦱ</w:t>
      </w:r>
      <w:r>
        <w:rPr/>
        <w:t>⡭</w:t>
      </w:r>
      <w:r>
        <w:rPr/>
        <w:t>뭨</w:t>
      </w:r>
      <w:r>
        <w:rPr/>
        <w:t>Ⱬ</w:t>
      </w:r>
      <w:r>
        <w:rPr/>
        <w:t>㍭佔䨪</w:t>
      </w:r>
      <w:r>
        <w:rPr/>
        <w:t>ⲏ</w:t>
      </w:r>
      <w:r>
        <w:rPr/>
        <w:t>狂⩓员瘪쵨啴♫㡖</w:t>
      </w:r>
      <w:r>
        <w:rPr/>
        <w:t>ꔭ</w:t>
      </w:r>
      <w:r>
        <w:rPr/>
        <w:t>㩬</w:t>
      </w:r>
      <w:r>
        <w:rPr/>
        <w:t>⢥⹐</w:t>
      </w:r>
      <w:r>
        <w:rPr/>
        <w:t>梮㒮춣䑕㌻ぅ琸犱猸獳䚩渱顋根㵟潀煶쉅쵨⼱娶敇䭫坋坎㐯づ卖犬㵎촭썀</w:t>
      </w:r>
      <w:r>
        <w:rPr/>
        <w:t>ⷂ</w:t>
      </w:r>
      <w:r>
        <w:rPr/>
        <w:t>祣㩮ㅡ⎥㯂繘ꇂ呞玩䃂㏂촵㉪깒땴꺥㖮㝹瑐㞩織</w:t>
      </w:r>
      <w:r>
        <w:rPr/>
        <w:t>ꤽ</w:t>
      </w:r>
      <w:r>
        <w:rPr/>
        <w:t>瑌㚻䝷牢䆏㩞婂넺穂䎮搸</w:t>
      </w:r>
      <w:r>
        <w:rPr/>
        <w:t>ⶥ</w:t>
      </w:r>
      <w:r>
        <w:rPr/>
        <w:t>쵬汯吰쉺晔Ⓜ夲壂彌垣桳␭춘⧂딳浾汒彉㍗充쉒爬♣䈽媥㈴♣칤╮숭穟긪⬥ㅆ湉䄳癷母⩅轄⭊쌩⍰纮</w:t>
      </w:r>
      <w:r>
        <w:rPr/>
        <w:t>ꔺ</w:t>
      </w:r>
      <w:r>
        <w:rPr/>
        <w:t>呠䧂歀㚻⏂犘⭯⍁</w:t>
      </w:r>
      <w:r>
        <w:rPr/>
        <w:t>ꕃ</w:t>
      </w:r>
      <w:r>
        <w:rPr/>
        <w:t>焵剎偵싂촬武瑁墵䐪㧂쉗뽫ꍮ祑䍧猪硴숦晑숳瑚樫⑀딤뭘唹䱅ㅒ偊告轤百슩悱Ⓜ쉎奊숲轺䑷녡㡋泂䢘六頷恗湱깑㵦ꍠ惂䝕䉇ꌯ숱是党⭂걬䱷乘쎣窻䄨帺㵲⭞顳⭆슥쉀捴䭀丣</w:t>
      </w:r>
      <w:r>
        <w:rPr/>
        <w:t>ⰱ</w:t>
      </w:r>
      <w:r>
        <w:rPr/>
        <w:t>吩穢塐⹂䵑㤻敄쉤␻搨</w:t>
      </w:r>
      <w:r>
        <w:rPr/>
        <w:t>ⵅ</w:t>
      </w:r>
      <w:r>
        <w:rPr/>
        <w:t>喻숊兓⥂䔤澿煰칕녩쉉凂쉟㉴汥㫂熩潮싂♣幘昦▬怪▿卣䐲棂⩎晒㋂削</w:t>
      </w:r>
      <w:r>
        <w:rPr/>
        <w:t>ꕸ</w:t>
      </w:r>
      <w:r>
        <w:rPr/>
        <w:t>剒幒畃敂捱䍮歗曎剃㝋䭬㭒⩅깂敹抵</w:t>
      </w:r>
      <w:r>
        <w:rPr/>
        <w:t>ꗎꤩ</w:t>
      </w:r>
      <w:r>
        <w:rPr/>
        <w:t>攦乸㵯瞩敏敭ꅳ넩⨯쉖㙋䇂깨䠵坤愯䰪㑥걘♢务汴榥⮮갳뽧슬滂</w:t>
      </w:r>
      <w:r>
        <w:rPr/>
        <w:t>ꔷ</w:t>
      </w:r>
      <w:r>
        <w:rPr/>
        <w:t>呄櫂堲쉮狃欮쉹婦뽺夨♧␥匪땂呃䏂뽙堺⹎塔婋撬䁃䒮禿幄牒坬儣ꇂ쉩搸싂숯卖쉲쉡恶煍浣帪痂楲싂焨슣뾵灠</w:t>
      </w:r>
      <w:r>
        <w:rPr/>
        <w:t>ꖣ</w:t>
      </w:r>
      <w:r>
        <w:rPr/>
        <w:t>ꥥ噳硣㑭</w:t>
      </w:r>
      <w:r>
        <w:rPr/>
        <w:t>ꦏ</w:t>
      </w:r>
      <w:r>
        <w:rPr/>
        <w:t>㩰⥉⛂埍单恊싂彦煺㈸㵫㥪㎘쉬婀浍뭥碏嗂泂㉫兆뭐䄬晉땏땉杲礪숻眭쉀깄噈䏂䉎㍋㕧畓㈥帴䒥⩏甴쉸抵啚ꥩ浗盂偹庘焥祳䟂攦瑏놮</w:t>
      </w:r>
      <w:r>
        <w:rPr/>
        <w:t>ⶱ</w:t>
      </w:r>
      <w:r>
        <w:rPr/>
        <w:t>砤楌楘츱䪿灄彰坑䕬⑁噋䑥⩎塦匰剥档䦥ꅇ櫂䩠㥒瑢⼵畐剀ꅁ昪䑢䥴㙾⌱䖘⹠戸挲偍旂抩椰꺻塤⍄䋂啺琰깅ꍉ歯堶硑濂ォ㨣唫佾ꍺꅹ坫悱䫂卾媻㧎泎</w:t>
      </w:r>
      <w:r>
        <w:rPr/>
        <w:t>⠽</w:t>
      </w:r>
      <w:r>
        <w:rPr/>
        <w:t>ㆣ싂㫂㭇曂楋丶㎩쉞㮥潳㟂捸瘽磂潩硯䌱땒晬䣂汥㎥⭇畤갻恕碩傘⤴⺏䑕䅅썾♧婗쉶吻ꍀ⨱⩘啘⍊毎䀤䔸珂㉭䅅嫂䅚</w:t>
      </w:r>
      <w:r>
        <w:rPr/>
        <w:t>ꥇ</w:t>
      </w:r>
      <w:r>
        <w:rPr/>
        <w:t>塃䅵㮩㗂兇敦♑</w:t>
      </w:r>
      <w:r>
        <w:rPr/>
        <w:t>ⴷ</w:t>
      </w:r>
      <w:r>
        <w:rPr/>
        <w:t>慊末⩮⩖䥬顟싂䫂䡡숥䁄圩슩㥃晶㵱딬輲穒⴪桉싂䰯䤦爦娰輪</w:t>
      </w:r>
      <w:r>
        <w:rPr/>
        <w:t>ꕷ</w:t>
      </w:r>
      <w:r>
        <w:rPr/>
        <w:t>숤㋂⏂⪬쉀싂꺩ꥬ渭䐶灅䚥뼶ꥢ䩔坉扶㛂畵뿂㊿汇故쌪㭫乫슿㕸㵅</w:t>
      </w:r>
      <w:r>
        <w:rPr/>
        <w:t>ⷂ</w:t>
      </w:r>
      <w:r>
        <w:rPr/>
        <w:t>㡅</w:t>
      </w:r>
      <w:r>
        <w:rPr/>
        <w:t>ⱷ</w:t>
      </w:r>
      <w:r>
        <w:rPr/>
        <w:t>㙱긪싂穆㐯⥪숬습娯츦け⑞쉓</w:t>
      </w:r>
      <w:r>
        <w:rPr/>
        <w:t>ꔩ</w:t>
      </w:r>
      <w:r>
        <w:rPr/>
        <w:t>숺␪輸懂兟抵畮婙◂摡慰㜰묷廃슘넵危働싎䟂칮</w:t>
      </w:r>
      <w:r>
        <w:rPr/>
        <w:t>Ⱞ</w:t>
      </w:r>
      <w:r>
        <w:rPr/>
        <w:t>奠쉘挺佦ꄲ桏掬兄♁땹⨴숯⩰⽷硓㭆♶偨슮盎幫쉹갨晤</w:t>
      </w:r>
      <w:r>
        <w:rPr/>
        <w:t>ꤵ</w:t>
      </w:r>
      <w:r>
        <w:rPr/>
        <w:t>䉔磎䉙㬦噐汋爪㵒䡓仂═⥙숤⏍濂䌬쉫䔤䁟歖썋㒩쉣쵭</w:t>
      </w:r>
      <w:r>
        <w:rPr/>
        <w:t>Ⳏ⑧</w:t>
      </w:r>
      <w:r>
        <w:rPr/>
        <w:t>噎ꍬꍵ枮뭫녣恨쉴慉垘䜻䣂汎档录</w:t>
      </w:r>
      <w:r>
        <w:rPr/>
        <w:t>Ⱨ</w:t>
      </w:r>
      <w:r>
        <w:rPr/>
        <w:t>㩧쉣晴惂싂⹟㩑睏䀮䁅䳃㭥뼬䫂䑺껂뇂</w:t>
      </w:r>
      <w:r>
        <w:rPr/>
        <w:t>ⱖ</w:t>
      </w:r>
      <w:r>
        <w:rPr/>
        <w:t>습㕑㎣㡄䕆숻</w:t>
      </w:r>
      <w:r>
        <w:rPr/>
        <w:t>ⵄⵀ</w:t>
      </w:r>
      <w:r>
        <w:rPr/>
        <w:t>㵋挶쉁䕭䣂洪䰊</w:t>
      </w:r>
      <w:r>
        <w:rPr/>
        <w:t>⡹</w:t>
      </w:r>
      <w:r>
        <w:rPr/>
        <w:t>厵掩숫利奉쉨캻㓂盂瀬縺湟</w:t>
      </w:r>
      <w:r>
        <w:rPr/>
        <w:t>ⰻ</w:t>
      </w:r>
      <w:r>
        <w:rPr/>
        <w:t>灏䯂⧂楎㍎硚呡睰㈨㛂䱺轋䦩⹃놣䝲ꍞ單䵯쉙</w:t>
      </w:r>
      <w:r>
        <w:rPr/>
        <w:t>Ⱟ</w:t>
      </w:r>
      <w:r>
        <w:rPr/>
        <w:t>坺丶儯숣䡎楺儽떣⹑㥹⑶瀰敱㥡⥭♸祀復숪⻂묩灞</w:t>
      </w:r>
      <w:r>
        <w:rPr/>
        <w:t>Ⳃ</w:t>
      </w:r>
      <w:r>
        <w:rPr/>
        <w:t>婺䜯爺⺵㡠⹦ꥳ</w:t>
      </w:r>
      <w:r>
        <w:rPr/>
        <w:t>⡶</w:t>
      </w:r>
      <w:r>
        <w:rPr/>
        <w:t>䶿䙑揂眩䎿䲘㭭刯㑡梣싂橭㝊⍥穌싂㕦</w:t>
      </w:r>
      <w:r>
        <w:rPr/>
        <w:t>ꤹ</w:t>
      </w:r>
      <w:r>
        <w:rPr/>
        <w:t>硫矃兀㉊Ⓜ츹䘫</w:t>
      </w:r>
      <w:r>
        <w:rPr/>
        <w:t>ⲵ</w:t>
      </w:r>
      <w:r>
        <w:rPr/>
        <w:t>坉갦㡎㙧攪坯灐⧍䈳⥘㵀䙨</w:t>
      </w:r>
      <w:r>
        <w:rPr/>
        <w:t>ꗂ</w:t>
      </w:r>
      <w:r>
        <w:rPr/>
        <w:t>卦</w:t>
      </w:r>
      <w:r>
        <w:rPr/>
        <w:t>ⷍ</w:t>
      </w:r>
      <w:r>
        <w:rPr/>
        <w:t>䑃㛂楱硂䴬乖㋂䍇潲漹㢻⚻攨䫂녢杂慡╆兄噙平哂㍫䞣</w:t>
      </w:r>
      <w:r>
        <w:rPr/>
        <w:t>ꗃ</w:t>
      </w:r>
      <w:r>
        <w:rPr/>
        <w:t>䌻頨䎿⏎奍슏繁頮慵呴䉨沿啹妮</w:t>
      </w:r>
      <w:r>
        <w:rPr/>
        <w:t>⡵</w:t>
      </w:r>
      <w:r>
        <w:rPr/>
        <w:t>ヂ涩漳숦ꅭ啪爨㠥徥縸歺慞磂칱깓⹓긲桱搱╟瑏䀽⑺呗긬恣쉞䡮摦ꇃ卅礳㩞⿃㵯䅐㊮䁀</w:t>
      </w:r>
      <w:r>
        <w:rPr/>
        <w:t>ꥒ</w:t>
      </w:r>
      <w:r>
        <w:rPr/>
        <w:t>湪ま뽸䐰䖿㜰㙟䝑ㄲ䥡⹆晘춱奥壂噕쉹癷漥⩄傡炏슏煬恮娴牌뗂坋瀹琫参</w:t>
      </w:r>
      <w:r>
        <w:rPr/>
        <w:t>ꥃ</w:t>
      </w:r>
      <w:r>
        <w:rPr/>
        <w:t>捐</w:t>
      </w:r>
      <w:r>
        <w:rPr/>
        <w:t>⡎⩶</w:t>
      </w:r>
      <w:r>
        <w:rPr/>
        <w:t>땠䋂㌭⫍숥㟂䑡념彐싂璥땞㝬礶繴僎碘뭩癥顇猸心♘乀妿묱쉑㑯暘呥喥쉙䑗</w:t>
      </w:r>
      <w:r>
        <w:rPr/>
        <w:t>ⳍ</w:t>
      </w:r>
      <w:r>
        <w:rPr/>
        <w:t>彬䭹촨썆뽺欣䩖伨䡍녢潞䔤⸻㴬㝦⑎参灺㔻昦捁砪妮䍓傡숤轎洪쉔</w:t>
      </w:r>
      <w:r>
        <w:rPr/>
        <w:t>ꕳ</w:t>
      </w:r>
      <w:r>
        <w:rPr/>
        <w:t>춏癒顤슻弭临昺睗䠻拂漺ぞ䆵䓎橙☭瓂</w:t>
      </w:r>
      <w:r>
        <w:rPr/>
        <w:t>ꗂ</w:t>
      </w:r>
      <w:r>
        <w:rPr/>
        <w:t>牱ꅦ婟숻捅祤⽫懂煖愬▏⫂Ⓜ꺿㍩뭟稲쉎쉫猳眱┣㫂攷䟂</w:t>
      </w:r>
      <w:r>
        <w:rPr/>
        <w:t>꥓</w:t>
      </w:r>
      <w:r>
        <w:rPr/>
        <w:t>㴶儣⸶媿슻攭栣晧</w:t>
      </w:r>
      <w:r>
        <w:rPr/>
        <w:t>ⷂ⦣</w:t>
      </w:r>
      <w:r>
        <w:rPr/>
        <w:t>䝗砪橴</w:t>
      </w:r>
      <w:r>
        <w:rPr/>
        <w:t>ꥅ</w:t>
      </w:r>
      <w:r>
        <w:rPr/>
        <w:t>瑳ꥲ㑮治娲灲㕞</w:t>
      </w:r>
      <w:r>
        <w:rPr/>
        <w:t>ⱊ</w:t>
      </w:r>
      <w:r>
        <w:rPr/>
        <w:t>惎娴</w:t>
      </w:r>
      <w:r>
        <w:rPr/>
        <w:t>Ɑ</w:t>
      </w:r>
      <w:r>
        <w:rPr/>
        <w:t>㬽쉬噑楤奸츨敯䅓瑷眻倩곂猳㐻䖿䨪堮㈰慟扇潧䇂漹䠻椤癁㪥慕㫂♭땆䠵䵌⹓䩏ꄰ晟ヂ⺵묯⩋㓂⾿坶卡彴烂숨⏂掩⨴桺晑祲仂䝶顯⪻쉵</w:t>
      </w:r>
      <w:r>
        <w:rPr/>
        <w:t>ⴴ</w:t>
      </w:r>
      <w:r>
        <w:rPr/>
        <w:t>剴䥲瘣牶䅆♊猥刲썐⨵슿쉾勃瘵䑂</w:t>
      </w:r>
      <w:r>
        <w:rPr/>
        <w:t>ⷂ</w:t>
      </w:r>
      <w:r>
        <w:rPr/>
        <w:t>䅠⥡䲿츨䯂礰硥睄㙭畖⛍⫃砻札卙곂轺瀬떬</w:t>
      </w:r>
      <w:r>
        <w:rPr/>
        <w:t>ꦣ⥠</w:t>
      </w:r>
      <w:r>
        <w:rPr/>
        <w:t>畁欷㩃穢ꌴ⩖獈걨♍幑偋囂㞏噍仂嗂末湕㑀㠦輹묣쉕捷䍫㈣䭗繦㑗㙗炻㖵㚻㞱縮ㄯ</w:t>
      </w:r>
      <w:r>
        <w:rPr/>
        <w:t>⡕</w:t>
      </w:r>
      <w:r>
        <w:rPr/>
        <w:t>幥幈뭡㐵㴽稹敁炏㵮싂䱘䤫窬搫㉅㋂㫍潖䭥祮넨슿刊堹畏쉑犿瑕䤪转⬻뽠〷浪촣畃䨮佯䠫⩸쉹뽉⒩㇍〰㯃䈶⤳嘷싂啞凂쉍뭱뿂썱呸幬拂슩泂㡡煁桩晪瑰〲堣朩䑅썋㬪窻愹쉞싂⨬単椥</w:t>
      </w:r>
      <w:r>
        <w:rPr/>
        <w:t>ꤶ</w:t>
      </w:r>
      <w:r>
        <w:rPr/>
        <w:t>灌䵸輤扷䉧䥰썋㩩⹩㉉겮棂썩㐲䠻</w:t>
      </w:r>
      <w:r>
        <w:rPr/>
        <w:t>꧂</w:t>
      </w:r>
      <w:r>
        <w:rPr/>
        <w:t>썫쉴栯싍ꅠ湾격</w:t>
      </w:r>
      <w:r>
        <w:rPr/>
        <w:t>ꗂ</w:t>
      </w:r>
      <w:r>
        <w:rPr/>
        <w:t>癴촴㚬䐺你繓潑ꏂ剃牲㨷庻</w:t>
      </w:r>
      <w:r>
        <w:rPr/>
        <w:t>Ⱕ</w:t>
      </w:r>
      <w:r>
        <w:rPr/>
        <w:t>쵩쉀枏⿂</w:t>
      </w:r>
      <w:r>
        <w:rPr/>
        <w:t>⡌</w:t>
      </w:r>
      <w:r>
        <w:rPr/>
        <w:t>剭婔牲ꄵ칞슿机䱮橬컂智㍅氦娰╟畠係䊿歍㭨灺堵⼳惂⿂惂숯ꍦ⨸ꌲ⌲丷썯⽷䝃縥쉯晡㠨䉸⮵䆻げ潋卉恮㢻晩㏂䋂睰祚楒싂ꇂ⿂桤</w:t>
      </w:r>
      <w:r>
        <w:rPr/>
        <w:t>⡘</w:t>
      </w:r>
      <w:r>
        <w:rPr/>
        <w:t>㡔⽰ㄪ吪樥转穘䕆⨥㒱癥ꌪ㴷橀京䶥쉤쵟슬싂뽟幺㥌넣㐩㝑璻䒣止</w:t>
      </w:r>
      <w:r>
        <w:rPr/>
        <w:t>ꕚ</w:t>
      </w:r>
      <w:r>
        <w:rPr/>
        <w:t>묭䥂焵⤰伦⚡䁸⹚瀶栶</w:t>
      </w:r>
      <w:r>
        <w:rPr/>
        <w:t>⢩</w:t>
      </w:r>
      <w:r>
        <w:rPr/>
        <w:t>ꎱ剀</w:t>
      </w:r>
      <w:r>
        <w:rPr/>
        <w:t>ꥌ</w:t>
      </w:r>
      <w:r>
        <w:rPr/>
        <w:t>汇剣礭汕末㬪桩⭎䴪搪䔴橪䥡垘䝄是ꍎ昺쉐</w:t>
      </w:r>
      <w:r>
        <w:rPr/>
        <w:t>ⱅ</w:t>
      </w:r>
      <w:r>
        <w:rPr/>
        <w:t>啋坲怯挭捾夻獣轪杖盂싎婃㵙䧂컍녈슩晞썠䓂䐽旂儴쉌䝃</w:t>
      </w:r>
      <w:r>
        <w:rPr/>
        <w:t>ⵐ♁</w:t>
      </w:r>
      <w:r>
        <w:rPr/>
        <w:t>䡧믂㭱⹾㫂疘</w:t>
      </w:r>
      <w:r>
        <w:rPr/>
        <w:t>ꕖ</w:t>
      </w:r>
      <w:r>
        <w:rPr/>
        <w:t>䊩쉤슿ꌷ쉨嘲畘싂煾睳唩⨻</w:t>
      </w:r>
      <w:r>
        <w:rPr/>
        <w:t>⢥</w:t>
      </w:r>
      <w:r>
        <w:rPr/>
        <w:t>숯穾䤷뼴戰坒䈤㮩灉杘娭</w:t>
      </w:r>
      <w:r>
        <w:rPr/>
        <w:t>ⵞ</w:t>
      </w:r>
      <w:r>
        <w:rPr/>
        <w:t>偵䰥嘹呢ꍹ녤쉟⍔⻂㕅숲䅪⏂㷂</w:t>
      </w:r>
      <w:r>
        <w:rPr/>
        <w:t>ⱖ</w:t>
      </w:r>
      <w:r>
        <w:rPr/>
        <w:t>睏쉘昳瞡쉾</w:t>
      </w:r>
      <w:r>
        <w:rPr/>
        <w:t>ꥋ</w:t>
      </w:r>
      <w:r>
        <w:rPr/>
        <w:t>㵺疣柂䬭夣숺䢿㟂杳⯂ㄪ⨣纻娦幤㛂깓숶㭟沥묣彦쉯惍쉇ꍑ캿䄱猵浠䡯㥮㕁敒ⸯ劘⪏㠭썸庩啯䉐娦㕇吳摷䍵뽈倵㨰싂浠ꎏ㙷♨橎奷칅熩瓍╥埂漫썶別昹쉣恔䡫㨣촽깴潄</w:t>
      </w:r>
      <w:r>
        <w:rPr/>
        <w:t>⡑</w:t>
      </w:r>
      <w:r>
        <w:rPr/>
        <w:t>䱑싂䇎䂱ㅓ뽷㗂繖秂숸癩颻輽䖘烂哂係礣㎵槂㤥禮硎槂ꍉ䱊䆏恾㥖ꅤ쎬♠牯쉘畆䵉淂ꏍ䐵㔴剀딶䩰쉋媬䃂쉭</w:t>
      </w:r>
      <w:r>
        <w:rPr/>
        <w:t>ꕦ</w:t>
      </w:r>
      <w:r>
        <w:rPr/>
        <w:t>㌲奤湞仂ㆿ湺㕸</w:t>
      </w:r>
      <w:r>
        <w:rPr/>
        <w:t>ꕁ</w:t>
      </w:r>
      <w:r>
        <w:rPr/>
        <w:t>䱧栺뭀摧幑걷쵕⾩숹딴䯂畂柂⭃亻쉤촷䱋김⨲䅇䅩╺</w:t>
      </w:r>
      <w:r>
        <w:rPr/>
        <w:t>ꥐ</w:t>
      </w:r>
      <w:r>
        <w:rPr/>
        <w:t>쉯㈫㉌䩅⨩呬亡ꍈ㉣</w:t>
      </w:r>
      <w:r>
        <w:rPr/>
        <w:t>⣂</w:t>
      </w:r>
      <w:r>
        <w:rPr/>
        <w:t>副煞砻슥抮䍗乃</w:t>
      </w:r>
      <w:r>
        <w:rPr/>
        <w:t>ⶻ</w:t>
      </w:r>
      <w:r>
        <w:rPr/>
        <w:t>ꍖ㝔㢘嗂玱㐷㵅繋㊡쉫矂眩䫂ꌮ䍌⎬〯</w:t>
      </w:r>
      <w:r>
        <w:rPr/>
        <w:t>ⴣ</w:t>
      </w:r>
      <w:r>
        <w:rPr/>
        <w:t>働㙙컂區牧番呮牤砥䗂㠪ꍱ帪稻ㅪ⹕坫繫獈壂</w:t>
      </w:r>
      <w:r>
        <w:rPr/>
        <w:t>ꤊ</w:t>
      </w:r>
      <w:r>
        <w:rPr/>
        <w:t>ꇂ獶ꍅ촯쉴昣仂迂幷㎮捇ꌴ媘㒩쉇⎮숦兒</w:t>
      </w:r>
      <w:r>
        <w:rPr/>
        <w:t>⡥</w:t>
      </w:r>
      <w:r>
        <w:rPr/>
        <w:t>䝹싂洽ꎻ䙚撡깥摔Ⓜ㥭徥㴨䱂婣姂皻磍쉭栩灒哂숲쉏⌷烂䉋碡婩欺춿䵟㒣縣쉀勃䆮琲⹰깾㵠㇂</w:t>
      </w:r>
      <w:r>
        <w:rPr/>
        <w:t>⠦</w:t>
      </w:r>
      <w:r>
        <w:rPr/>
        <w:t>ꥭ圵剢⹾땾</w:t>
      </w:r>
      <w:r>
        <w:rPr/>
        <w:t>꧂</w:t>
      </w:r>
      <w:r>
        <w:rPr/>
        <w:t>긹촤숹㑁权晉쉸歫ꌵ楙杶⤩䩚</w:t>
      </w:r>
      <w:r>
        <w:rPr/>
        <w:t>ⱡ</w:t>
      </w:r>
      <w:r>
        <w:rPr/>
        <w:t>ꕨ</w:t>
      </w:r>
      <w:r>
        <w:rPr/>
        <w:t>幯冏뽵</w:t>
      </w:r>
      <w:r>
        <w:rPr/>
        <w:t>ⱟⱂ</w:t>
      </w:r>
      <w:r>
        <w:rPr/>
        <w:t>ꎵ悩偲坬彪䓎㥖敵쉾Ⓜ걩싂䶡灣㉩攸ㄺべ䗂싂ꍆ杗㠶攫竂뾩奒㉫乗楑瀻祚䬷䝐䩩庻泂뇂䙖뾡쉂怤晔뭋</w:t>
      </w:r>
      <w:r>
        <w:rPr/>
        <w:t>⠺</w:t>
      </w:r>
      <w:r>
        <w:rPr/>
        <w:t>晔⬭걇⮥噯晁䷂毂⨴䠦⩒</w:t>
      </w:r>
      <w:r>
        <w:rPr/>
        <w:t>⢩⫂⧂</w:t>
      </w:r>
      <w:r>
        <w:rPr/>
        <w:t>吶㍥ꏂꥴꄣ㍳估扔㐳泎䧎璮轭妣㗂摳ꥲ쉟匥㑠䕱杕⨺㭩㩪敥楠洦㡵㮩⩡ꆮ彳⑗祌숤墵䑰뿂噏</w:t>
      </w:r>
      <w:r>
        <w:rPr/>
        <w:t>Ⲙ╧</w:t>
      </w:r>
      <w:r>
        <w:rPr/>
        <w:t>ꦣ⍞</w:t>
      </w:r>
      <w:r>
        <w:rPr/>
        <w:t>厵㋍堣싂殘䞬彆䌵轏䭏塖넬睗涵䭮⾬猣縺皩㩸汫桺妵㗃瞮囂숷猳䛎总</w:t>
      </w:r>
      <w:r>
        <w:rPr/>
        <w:t>ⲻ</w:t>
      </w:r>
      <w:r>
        <w:rPr/>
        <w:t>桹⍬焣䖱眤畄⭁ꥵ瑡䥣</w:t>
      </w:r>
      <w:r>
        <w:rPr/>
        <w:t>ꔬ</w:t>
      </w:r>
      <w:r>
        <w:rPr/>
        <w:t>㜯⮱繯⽘ꅞ濎匤婤硡焪슡㐪</w:t>
      </w:r>
      <w:r>
        <w:rPr/>
        <w:t>ⱥ</w:t>
      </w:r>
      <w:r>
        <w:rPr/>
        <w:t>䅡潈坺澘╎杁믂싍頪轋瑷汷슬潪</w:t>
      </w:r>
      <w:r>
        <w:rPr/>
        <w:t>ꕵ</w:t>
      </w:r>
      <w:r>
        <w:rPr/>
        <w:t>迍</w:t>
      </w:r>
      <w:r>
        <w:rPr/>
        <w:t>Ⳃ</w:t>
      </w:r>
      <w:r>
        <w:rPr/>
        <w:t>敐㉑滂숩拍乑倶恑뼺쉏⭰땸䒩汒敟䰺쵉쵋䅗쉰亱扨┴㵲</w:t>
      </w:r>
      <w:r>
        <w:rPr/>
        <w:t>ꔣ</w:t>
      </w:r>
      <w:r>
        <w:rPr/>
        <w:t>䠩䰪画媩</w:t>
      </w:r>
      <w:r>
        <w:rPr/>
        <w:t>⡉</w:t>
      </w:r>
      <w:r>
        <w:rPr/>
        <w:t>扳灘숲갲숸稬쉨㦣䑭䨺样⦘㷂뭦췂淂敵숩ꎘ幊洦⨷쉐ꥺ뽙睢涏</w:t>
      </w:r>
      <w:r>
        <w:rPr/>
        <w:t>ꔷ</w:t>
      </w:r>
      <w:r>
        <w:rPr/>
        <w:t>〷䕄䍶⎩녕䩀䨯洸║歲䰪㤨偊噤썌</w:t>
      </w:r>
      <w:r>
        <w:rPr/>
        <w:t>⢿</w:t>
      </w:r>
      <w:r>
        <w:rPr/>
        <w:t>䛂硕㵗䧂⎩晬癎㟂</w:t>
      </w:r>
      <w:r>
        <w:rPr/>
        <w:t>ꦿ</w:t>
      </w:r>
      <w:r>
        <w:rPr/>
        <w:t>䅕協쉡숻䎵偮쉈着兰忂캵ꄹ쉟숦畇㥴⩐곎慟</w:t>
      </w:r>
      <w:r>
        <w:rPr/>
        <w:t>꧂┬</w:t>
      </w:r>
      <w:r>
        <w:rPr/>
        <w:t>녷⪩佀䴱繖⤪숩</w:t>
      </w:r>
      <w:r>
        <w:rPr/>
        <w:t>Ⱳ</w:t>
      </w:r>
      <w:r>
        <w:rPr/>
        <w:t>ⴱ</w:t>
      </w:r>
      <w:r>
        <w:rPr/>
        <w:t>欪䡷玘彈啓⦘䀴기㫂啕쉏ꆱ堫걱硦瘷湂䩚컂䍺㕋牒剫㡇㥷瘩걀瑗楪쉲♗쉕敶┬♅洪⫍⌥㌺悡栻㕥⥓潷㧂㵶긭穧▿剬彃䫂碩匹⬵춡䵄숣썪숪</w:t>
      </w:r>
      <w:r>
        <w:rPr/>
        <w:t>ⷃ␶</w:t>
      </w:r>
      <w:r>
        <w:rPr/>
        <w:t>Ɽ</w:t>
      </w:r>
      <w:r>
        <w:rPr/>
        <w:t>楁⸪견砪其䅵쉹╀彋獳总瑗夫夭ꆩ浄䄩</w:t>
      </w:r>
      <w:r>
        <w:rPr/>
        <w:t>ꔷ</w:t>
      </w:r>
      <w:r>
        <w:rPr/>
        <w:t>䬸夵畉싂딺囂ꅍ썐⿂╨䖱쉳</w:t>
      </w:r>
      <w:r>
        <w:rPr/>
        <w:t>ⱌ</w:t>
      </w:r>
      <w:r>
        <w:rPr/>
        <w:t>灇䙃슿ꎩ숺슿剖橗숵땤彺쉉唨彔扰彆係汑洲껂催쉕潡⩞촫⩩쉷꥞슏䪩敢ꌤ氮╇冻␣硠슥⩳ꄭ䍾氭㨊犩䊮敷썈摃촬䥪⑷䍎顩䵐採磂쉷䩲儨쉊䕷㵈唯䐥</w:t>
      </w:r>
      <w:r>
        <w:rPr/>
        <w:t>ꖥ</w:t>
      </w:r>
      <w:r>
        <w:rPr/>
        <w:t>剧呉縥劮넮礵浐숹敍䵾嫂煗</w:t>
      </w:r>
      <w:r>
        <w:rPr/>
        <w:t>ⱏ</w:t>
      </w:r>
      <w:r>
        <w:rPr/>
        <w:t>䱧憩쉏␳츴⨪⸭㜵暿勍剨㨦䗂╓䔱⤳歂걲④爲딪㙚⸶䴤彆깑瀶싂辵煍瀪恘揂怯溬熩仂愹灆묶㕏反懎书⽪杏䓂쉐硑␬顮⪘㤴汴넲㐬䭫恃칗䕟洬歲欹⨳䨦⻂⑪䀻潕氷</w:t>
      </w:r>
      <w:r>
        <w:rPr/>
        <w:t>꤯</w:t>
      </w:r>
      <w:r>
        <w:rPr/>
        <w:t>䬸歨뮱뿂⮥슘쉂⨭啃⍌㙡啯䝡晨⚣曂㉕澘䍓抡㙞䐲ㅟ怩걙㍩쉬徣礪迂⫂患⩵걉潅慸䄰쵪稯䖡숦䔽쵤䙣┭嗂♒⌲噺㞣⨻쏎顺嗂浀䶮楓</w:t>
      </w:r>
      <w:r>
        <w:rPr/>
        <w:t>ⴴ</w:t>
      </w:r>
      <w:r>
        <w:rPr/>
        <w:t>晵彊楾싂犮ꍭ䉞녌⩊</w:t>
      </w:r>
      <w:r>
        <w:rPr/>
        <w:t>꧂</w:t>
      </w:r>
      <w:r>
        <w:rPr/>
        <w:t>쉐쉶枻쉉쉟檏坪㗂䴦䃂쉕ꆘ楆倳剥唨칤穚ꍇ뮻懍歐㜹䅄慌塾だ㪡轪䙇쉑</w:t>
      </w:r>
      <w:r>
        <w:rPr/>
        <w:t>ꕚ</w:t>
      </w:r>
      <w:r>
        <w:rPr/>
        <w:t>䀯㵞넦改氤哂격</w:t>
      </w:r>
      <w:r>
        <w:rPr/>
        <w:t>Ⱘ</w:t>
      </w:r>
      <w:r>
        <w:rPr/>
        <w:t>侘㤰쉣嚻丳䥪汱쌸匭杌卆</w:t>
      </w:r>
      <w:r>
        <w:rPr/>
        <w:t>Ⱟ</w:t>
      </w:r>
      <w:r>
        <w:rPr/>
        <w:t>숱뽳媏啾婹址⥭썇だ硏欸㭳珃僃⤯</w:t>
      </w:r>
      <w:r>
        <w:rPr/>
        <w:t>ꕉ</w:t>
      </w:r>
      <w:r>
        <w:rPr/>
        <w:t>땸俎䊱ꆏ⩂㐩彍杣⫂畗묤쉅縯䵱㨤㣂塹</w:t>
      </w:r>
      <w:r>
        <w:rPr/>
        <w:t>ꥅ</w:t>
      </w:r>
      <w:r>
        <w:rPr/>
        <w:t>㣂䛎㑺癟⍟⪿ꥳ倭乔ㅭ琤숯녲湤</w:t>
      </w:r>
      <w:r>
        <w:rPr/>
        <w:t>ⱃ</w:t>
      </w:r>
      <w:r>
        <w:rPr/>
        <w:t>偠琷璮⶘猣⩞</w:t>
      </w:r>
      <w:r>
        <w:rPr/>
        <w:t>ꤪ</w:t>
      </w:r>
      <w:r>
        <w:rPr/>
        <w:t>䔵긪䈶獌쉶㚮畐䑭䔰乗啥싂⹀컂娲牁劻걖䉀愵㌶뭪㜸⨥睏</w:t>
      </w:r>
      <w:r>
        <w:rPr/>
        <w:t>ꥇꗂ</w:t>
      </w:r>
      <w:r>
        <w:rPr/>
        <w:t>䶵쵅垥㵎奖燎쉵䉃䠭厏쉂狎싂熻뽵磍</w:t>
      </w:r>
      <w:r>
        <w:rPr/>
        <w:t>ⷂ</w:t>
      </w:r>
      <w:r>
        <w:rPr/>
        <w:t>圱偣售㒩婦Ⓜ漳⭀䝦晸쉪쉌磂狂갯</w:t>
      </w:r>
      <w:r>
        <w:rPr/>
        <w:t>ⱅ</w:t>
      </w:r>
      <w:r>
        <w:rPr/>
        <w:t>噈祐㠲㒬含䘻䘺ꆱ</w:t>
      </w:r>
      <w:r>
        <w:rPr/>
        <w:t>ꔤ</w:t>
      </w:r>
      <w:r>
        <w:rPr/>
        <w:t>⡒</w:t>
      </w:r>
      <w:r>
        <w:rPr/>
        <w:t>䁙뗂⾱㥬慲♞䞘桫䕆牳</w:t>
      </w:r>
      <w:r>
        <w:rPr/>
        <w:t>ꤻ⪱</w:t>
      </w:r>
      <w:r>
        <w:rPr/>
        <w:t>䊩熮⩳긬ꥹ⪩㝀氲㓂啾䕣딦潔꺣⽾⍲ㅰ楴疩㉄컂䙣慱까獥</w:t>
      </w:r>
      <w:r>
        <w:rPr/>
        <w:t>ⶬ</w:t>
      </w:r>
      <w:r>
        <w:rPr/>
        <w:t>娽穑䥘庮㇂䱠捲瑱垵기泂묳</w:t>
      </w:r>
      <w:r>
        <w:rPr/>
        <w:t>⡗</w:t>
      </w:r>
      <w:r>
        <w:rPr/>
        <w:t>廂䷂児渱䧂쉴猳帬넶噖⒱⩰☰</w:t>
      </w:r>
      <w:r>
        <w:rPr/>
        <w:t>ⴶ</w:t>
      </w:r>
      <w:r>
        <w:rPr/>
        <w:t>㌪癘債䌥㜯뽗吱忎晖깃□捾䅷䬸䱅⥷䰪槃丨䙙䚿䰺䛂⥣䤵硅硶슻㙈杣╒瓂ꍄ⾬쉏係枱桍쉚䉟楃⫂⍲</w:t>
      </w:r>
      <w:r>
        <w:rPr/>
        <w:t>ꥑ</w:t>
      </w:r>
      <w:r>
        <w:rPr/>
        <w:t>숳䙢⍷廂楒吥䵅䉪狂숪걊浀╪䡈擂坎惂䰱摬䱠㷂癖奍슘唨乬劘⌮燂䅯</w:t>
      </w:r>
      <w:r>
        <w:rPr/>
        <w:t>ꤨ</w:t>
      </w:r>
      <w:r>
        <w:rPr/>
        <w:t>겘쉮㏂犩</w:t>
      </w:r>
      <w:r>
        <w:rPr/>
        <w:t>ⵐ</w:t>
      </w:r>
      <w:r>
        <w:rPr/>
        <w:t>ㆻ㡊</w:t>
      </w:r>
      <w:r>
        <w:rPr/>
        <w:t>ⶻ</w:t>
      </w:r>
      <w:r>
        <w:rPr/>
        <w:t>뾡㜮睑潂畍憩쵁渲䇂썲呭夊⽞⬬敞녺妡⫂㑞扩䤣慦㍪剌乢숭〶뽐⸦瘫䎱</w:t>
      </w:r>
      <w:r>
        <w:rPr/>
        <w:t>ꕔ</w:t>
      </w:r>
      <w:r>
        <w:rPr/>
        <w:t>촽淂伶灖깬桴⤭䡘ꎵ悱礭䁊愪쉍仂轊歊橷⫂湴䜹⥖敒㘶♁㭵夦噱噃㵭뮥百兆榿关敦榵橎歱䩆汆彋囂刵㬱숹⨽乶礨㋂夨䙈檬쉃儭浕卶穋硲쉌礤顈쉳쉆</w:t>
      </w:r>
      <w:r>
        <w:rPr/>
        <w:t>ⱈ</w:t>
      </w:r>
      <w:r>
        <w:rPr/>
        <w:t>輸掿쵄</w:t>
      </w:r>
    </w:p>
    <w:p>
      <w:pPr>
        <w:pStyle w:val="PreformattedText"/>
        <w:bidi w:val="0"/>
        <w:spacing w:before="0" w:after="0"/>
        <w:jc w:val="left"/>
        <w:rPr/>
      </w:pPr>
      <w:r>
        <w:rPr/>
        <w:t>ꎘ掵䫎睊䜳떵뽍䪣넲参䈶剪坔㥦䯂⑬⽪</w:t>
      </w:r>
      <w:r>
        <w:rPr/>
        <w:t>ⵟ</w:t>
      </w:r>
      <w:r>
        <w:rPr/>
        <w:t>填搬潣ꅪ獦쉭奉晞绍╠⍠潍⽉겣넪牪</w:t>
      </w:r>
      <w:r>
        <w:rPr/>
        <w:t>⡹</w:t>
      </w:r>
      <w:r>
        <w:rPr/>
        <w:t>凂慌╅쉎焮傱쉳㥟坂楺숰顟灪⩤䘹ꍴ</w:t>
      </w:r>
      <w:r>
        <w:rPr/>
        <w:t>ꕂ</w:t>
      </w:r>
      <w:r>
        <w:rPr/>
        <w:t>긽呹樹䝺⌭⿂䑸彎怩쉐䡏䕷玵摈犘ꍅ湐쉓쉏纮煮쉦䡓쉓</w:t>
      </w:r>
      <w:r>
        <w:rPr/>
        <w:t>ⷎ</w:t>
      </w:r>
      <w:r>
        <w:rPr/>
        <w:t>敌洮潧ꏂ珍䔫슡걧쉈卤咿塋䘤슬㍁滂卤㡋硡쉇漻숰숱太쉉梥楆摥女矎숰漪㦣匵춏촭ꥦ⽋㢮♀嫎婁䖿䡓稷䵒㠰瑚␨㉩싃猯杰桹扄卨輦㔸橅䎻ꅺし牤䱧숯䂥䬫걒轠䤹䝐歉橦䱕</w:t>
      </w:r>
      <w:r>
        <w:rPr/>
        <w:t>Ⳃ</w:t>
      </w:r>
      <w:r>
        <w:rPr/>
        <w:t>産⤭娱넳婰䅓側</w:t>
      </w:r>
      <w:r>
        <w:rPr/>
        <w:t>⠸</w:t>
      </w:r>
      <w:r>
        <w:rPr/>
        <w:t>㐣㩖</w:t>
      </w:r>
      <w:r>
        <w:rPr/>
        <w:t>ꤱ</w:t>
      </w:r>
      <w:r>
        <w:rPr/>
        <w:t>夤</w:t>
      </w:r>
      <w:r>
        <w:rPr/>
        <w:t>꧃</w:t>
      </w:r>
      <w:r>
        <w:rPr/>
        <w:t>杀嫂</w:t>
      </w:r>
      <w:r>
        <w:rPr/>
        <w:t>ⱘ</w:t>
      </w:r>
      <w:r>
        <w:rPr/>
        <w:t>横ㄩ榩祒곂悿呉쵍䛂㠪숲轠⽏湦⵨攪祙㭪㆘弱吺彊桅䎵挨氯쉠ㄻ兊畦숴싂倲楢哂슿䁏瀯⦬기䍋縭뮘䙾瑖㏂㠫娯恶㬯頶啠숦⽀㑸䣃潦깡㘻䌶⽢亥⩢슻て癐権뭳礮슩潎頰浲䗂坢㙕䔮噂㍴⪱湢炩숳싎乫ま㘮炱核樱䑡⍯⨩䑯꥚ꍙ偠壃⥵▩璡顃涩㇂婳싎뮣場㩏睖㕂䭚愵囂⥌쉀乤⭃슱㝒昲㌥飂稫넹榡</w:t>
      </w:r>
      <w:r>
        <w:rPr/>
        <w:t>Ⳏ</w:t>
      </w:r>
      <w:r>
        <w:rPr/>
        <w:t>亥ꅧ</w:t>
      </w:r>
      <w:r>
        <w:rPr/>
        <w:t>ꦩ⧂</w:t>
      </w:r>
      <w:r>
        <w:rPr/>
        <w:t>䙇</w:t>
      </w:r>
      <w:r>
        <w:rPr/>
        <w:t>ꦵ</w:t>
      </w:r>
      <w:r>
        <w:rPr/>
        <w:t>弥潮匪セ坥䅌㑢惂婉</w:t>
      </w:r>
      <w:r>
        <w:rPr/>
        <w:t>ⱒ♴</w:t>
      </w:r>
      <w:r>
        <w:rPr/>
        <w:t>㯂ひ垬䈪썱杒⯂</w:t>
      </w:r>
      <w:r>
        <w:rPr/>
        <w:t>⠵</w:t>
      </w:r>
      <w:r>
        <w:rPr/>
        <w:t>㍹〹墩ꇂ⸸唱쉌䘲</w:t>
      </w:r>
      <w:r>
        <w:rPr/>
        <w:t>ꗃ</w:t>
      </w:r>
      <w:r>
        <w:rPr/>
        <w:t>㛂堨</w:t>
      </w:r>
      <w:r>
        <w:rPr/>
        <w:t>ⱎ</w:t>
      </w:r>
      <w:r>
        <w:rPr/>
        <w:t>䥰ね儺圪嚣뭟㙠䔬愪䬲垣礤壂甯㝦⩍疥㵗漺劏㩈䑷갤昳ケ兾煐甦剮䟂癯娵썆晠呞䷂敦䑂♌塖浶♵儺㭣거塡걞扆</w:t>
      </w:r>
      <w:r>
        <w:rPr/>
        <w:t>ꤵ</w:t>
      </w:r>
      <w:r>
        <w:rPr/>
        <w:t>䧂砵啟䔶</w:t>
      </w:r>
      <w:r>
        <w:rPr/>
        <w:t>ꦬ</w:t>
      </w:r>
      <w:r>
        <w:rPr/>
        <w:t>呃슡䯂憥㔷琣椪숵</w:t>
      </w:r>
      <w:r>
        <w:rPr/>
        <w:t>ⰽ</w:t>
      </w:r>
      <w:r>
        <w:rPr/>
        <w:t>涬쉋㦱塶ご䟂⏂쉖㨤煯摍吱响縳售㝟⛂녚슻奡䍱㉬盂洨쉖⸷䉘쉹搊伪咣穬䍐㘪쉯ꅆ슘⭑ㆻ㥳娻頦㊩䙇祯癣칯嘯녫疻⽂䩌顑쉑睁⭔⶿䌮䈮湘頭烂畵숴棂ꍔ⩱灶┻穩⪘橩⦡㑞昦ꍊ偌洸싂䈻ꥺ䉺쉬娨쉨쉓媵쉞晈⬹瘮織滎礥</w:t>
      </w:r>
      <w:r>
        <w:rPr/>
        <w:t>⠰</w:t>
      </w:r>
      <w:r>
        <w:rPr/>
        <w:t>ꥌ</w:t>
      </w:r>
      <w:r>
        <w:rPr/>
        <w:t>㦥侏偗甫쉢</w:t>
      </w:r>
      <w:r>
        <w:rPr/>
        <w:t>ⶻ⹴</w:t>
      </w:r>
      <w:r>
        <w:rPr/>
        <w:t>䙎㘭灆ꅦ䧂䬦睤䛂奋⸻䍵潧湡뮿痂䐣猻牞煗漨ꅊㄺ砹搦晄䁥䇂슏劘婉⍌㵚䑁㡋棂擂㴲縤幊㭟弤之東䝇㬮昨瘹䅴㶩쏂眶☲㍞桧⨤㘵癎弨坹䃂来䉉扡媮㨲㘤쉒村汑㬩䭂奯㈦</w:t>
      </w:r>
      <w:r>
        <w:rPr/>
        <w:t>ꤥ</w:t>
      </w:r>
      <w:r>
        <w:rPr/>
        <w:t>䱍䥅䈬塦呅㵟奫瞮</w:t>
      </w:r>
      <w:r>
        <w:rPr/>
        <w:t>ⱓ</w:t>
      </w:r>
      <w:r>
        <w:rPr/>
        <w:t>䇍</w:t>
      </w:r>
      <w:r>
        <w:rPr/>
        <w:t>Ⱨ</w:t>
      </w:r>
      <w:r>
        <w:rPr/>
        <w:t>ꦿ</w:t>
      </w:r>
      <w:r>
        <w:rPr/>
        <w:t>䥢녆〵⩆㵩♄牍칏⬵洦刦</w:t>
      </w:r>
      <w:r>
        <w:rPr/>
        <w:t>ⵎ⩊</w:t>
      </w:r>
      <w:r>
        <w:rPr/>
        <w:t>瑱㍕䦮浔䤤</w:t>
      </w:r>
      <w:r>
        <w:rPr/>
        <w:t>ꕥ⩠</w:t>
      </w:r>
      <w:r>
        <w:rPr/>
        <w:t>䁫怦䆱</w:t>
      </w:r>
      <w:r>
        <w:rPr/>
        <w:t>⢏</w:t>
      </w:r>
      <w:r>
        <w:rPr/>
        <w:t>妏䭟⥊け⵭婤♴䕞䉎侣牲</w:t>
      </w:r>
      <w:r>
        <w:rPr/>
        <w:t>⡱</w:t>
      </w:r>
      <w:r>
        <w:rPr/>
        <w:t>䱘䥷癣㥥䓂</w:t>
      </w:r>
      <w:r>
        <w:rPr/>
        <w:t>ⵘ</w:t>
      </w:r>
      <w:r>
        <w:rPr/>
        <w:t>縻掵呇牊쉾繬⸱㵍接⌮瑱〴슩坩숹♉䭇㤪乎쉇割숬乩</w:t>
      </w:r>
      <w:r>
        <w:rPr/>
        <w:t>ꖥ</w:t>
      </w:r>
      <w:r>
        <w:rPr/>
        <w:t>条䞘뽃印䘲⴩漬쉹</w:t>
      </w:r>
      <w:r>
        <w:rPr/>
        <w:t>ꕵ</w:t>
      </w:r>
      <w:r>
        <w:rPr/>
        <w:t>숱奢吪敌判䭵갺牁繯슬倮轲䍞浳</w:t>
      </w:r>
      <w:r>
        <w:rPr/>
        <w:t>⣃</w:t>
      </w:r>
      <w:r>
        <w:rPr/>
        <w:t>걖㩳⍬顭숶利</w:t>
      </w:r>
      <w:r>
        <w:rPr/>
        <w:t>ⵀ</w:t>
      </w:r>
      <w:r>
        <w:rPr/>
        <w:t>䫂橨㤭つ瑷獋䕋䝂㡈杲妿楦갵䷂ꅍ橚俎㍵竂뭏檩契䩰╶쉒滂砱칷绂䜻ꅁ卦偕硍췂硩瘰⾻恖嫂涡姂墏숲㑪噢쎬캩噒⹠⼰</w:t>
      </w:r>
      <w:r>
        <w:rPr/>
        <w:t>ꕐ</w:t>
      </w:r>
      <w:r>
        <w:rPr/>
        <w:t>ꅕば楬넴</w:t>
      </w:r>
      <w:r>
        <w:rPr/>
        <w:t>ꗂ</w:t>
      </w:r>
      <w:r>
        <w:rPr/>
        <w:t>䭎捚䤮</w:t>
      </w:r>
      <w:r>
        <w:rPr/>
        <w:t>ꦵ▩ⵣ</w:t>
      </w:r>
      <w:r>
        <w:rPr/>
        <w:t>轙㶘☽㙚憣乬䩈싂圫瘱狂噩浈㌳奵쉯獠乔╂搮쉟䲬뭖깞㴭㏂䒥㍚쉰ㆵ</w:t>
      </w:r>
      <w:r>
        <w:rPr/>
        <w:t>ⷂ┷</w:t>
      </w:r>
      <w:r>
        <w:rPr/>
        <w:t>㏃㡟╁恡㡤兡⥊亩㕡〷损♮䎩㑐숯县杲숱毎奞潕旂坖獦땡塙辩⾵䉌樮⥦⍦땯䁕从杞㩂帰炣杷彬灶癄毂眹摘䭌⽃ꅒ䱇䨦쌹䕹╄穌殏슏㬵㙦䈶炵癫쉠칍兊⪩槂䝁乇澻轸㥁까⽩㤸塯</w:t>
      </w:r>
      <w:r>
        <w:rPr/>
        <w:t>ⳍ</w:t>
      </w:r>
      <w:r>
        <w:rPr/>
        <w:t>䕷嫍燎␳愸湆姂梏潚</w:t>
      </w:r>
      <w:r>
        <w:rPr/>
        <w:t>⠥</w:t>
      </w:r>
      <w:r>
        <w:rPr/>
        <w:t>恘㤤彖垮ꆥ⵮넫湴㩊祔䊬䖩丵㴦써녅奬⸹⤽䕋㯂兦劻枿</w:t>
      </w:r>
      <w:r>
        <w:rPr/>
        <w:t>ꕓ</w:t>
      </w:r>
      <w:r>
        <w:rPr/>
        <w:t>䁏땋炘㵊噗☮䩨柃绂瑥均㕁⩀晠䌺䁀塔迂㞮潯뭶癆浍疩뭁놬⬻숽뭫㑢窻硤㭉繀浈犩뭸媥㐩倨塚㥍䥬╵伱潃䀪⬊츰祬믂칠禘쵰㉶輻晵狂㉊</w:t>
      </w:r>
      <w:r>
        <w:rPr/>
        <w:t>ꖱ</w:t>
      </w:r>
      <w:r>
        <w:rPr/>
        <w:t>넮싂썢繷뮩</w:t>
      </w:r>
      <w:r>
        <w:rPr/>
        <w:t>Ɐ</w:t>
      </w:r>
      <w:r>
        <w:rPr/>
        <w:t>묥⹳搯䃂</w:t>
      </w:r>
      <w:r>
        <w:rPr/>
        <w:t>Ⱚ╀⨣</w:t>
      </w:r>
      <w:r>
        <w:rPr/>
        <w:t>婔쉋呁悬싂匥吱</w:t>
      </w:r>
      <w:r>
        <w:rPr/>
        <w:t>⡉</w:t>
      </w:r>
      <w:r>
        <w:rPr/>
        <w:t>䈸猤䵱㑰〭숶</w:t>
      </w:r>
      <w:r>
        <w:rPr/>
        <w:t>⡹</w:t>
      </w:r>
      <w:r>
        <w:rPr/>
        <w:t>祭쉒㖘损摉ㄭ䔩뼭╳䤪濂䝈갮汣쉟ꍲ䭎氶⮻啧䊩⪵㥆㑓딻啋䍎䌰硭</w:t>
      </w:r>
      <w:r>
        <w:rPr/>
        <w:t>ⶮ</w:t>
      </w:r>
      <w:r>
        <w:rPr/>
        <w:t>䃎숴⩂愶␴䶡䦵㥢漤獇슣칺뭌啅瑋杰⥆晗焪뭅壂㍑䎥㵑坑䂬䠭反슣书⮮狂◂挻榩⑓숭奁剅吽愴穇뼮䴺栭촵輱䮩⩢䱸慌毎朮捨歶⤺洯㐱汪礻쉊쉌坑嚻⨹潃碥焮숺슻砣䡕儲녧䤩䵨搳䍣扺獒䄩慎촺싂䀯ꆡ庥矎⧍儵䰤쉆砻焬㙣楍棂깉뽑쉙轍傮稬㍗䑞扩㕪⹦䅺⮩槃</w:t>
      </w:r>
      <w:r>
        <w:rPr/>
        <w:t>⡰</w:t>
      </w:r>
      <w:r>
        <w:rPr/>
        <w:t>炏爰挤潵剑彨쉖뽹␦㦿쉏</w:t>
      </w:r>
      <w:r>
        <w:rPr/>
        <w:t>ꥍ</w:t>
      </w:r>
      <w:r>
        <w:rPr/>
        <w:t>㉢卖┴㑨疏协䉉㭫呢発⽗뭅桚⹖飂䭡쉥㴯습㑉㟂춬㨩♴싂獷爸┮ヂ꥕䴴㩋墮╚椷ꍨ摗畍摩</w:t>
      </w:r>
      <w:r>
        <w:rPr/>
        <w:t>⡋</w:t>
      </w:r>
      <w:r>
        <w:rPr/>
        <w:t>灚縸啷煎묹暻婇挫㔶䑒⹮懂</w:t>
      </w:r>
      <w:r>
        <w:rPr/>
        <w:t>⠤</w:t>
      </w:r>
      <w:r>
        <w:rPr/>
        <w:t>吪</w:t>
      </w:r>
      <w:r>
        <w:rPr/>
        <w:t>ꗂ</w:t>
      </w:r>
      <w:r>
        <w:rPr/>
        <w:t>㩌䥆〹⨦慺从䝇⩰繏숲恭瘣忎杒䅈輪皮䩀䑺싂仂皩栻쉡榮㙵䠽纱時걎쉹쉆䷂湃南넶癶쵰</w:t>
      </w:r>
      <w:r>
        <w:rPr/>
        <w:t>ꤵ</w:t>
      </w:r>
      <w:r>
        <w:rPr/>
        <w:t>吭䝴╶䉸栯♚ㅣ䑂䐪朥숱健癩甲䥠刯繳깺뽐쉲楣瀮稳典쉅촫땇</w:t>
      </w:r>
      <w:r>
        <w:rPr/>
        <w:t>⡏</w:t>
      </w:r>
      <w:r>
        <w:rPr/>
        <w:t>숮擎ꅐ䤹〮堲擂㑴ꍰ檡␮싂♄ꆬ슿</w:t>
      </w:r>
      <w:r>
        <w:rPr/>
        <w:t>ꖮ</w:t>
      </w:r>
      <w:r>
        <w:rPr/>
        <w:t>䙁컂ㆬ佫挺䃂㭵쌲숦礶䝀⼣弸깅䱱</w:t>
      </w:r>
      <w:r>
        <w:rPr/>
        <w:t>Ⱛ</w:t>
      </w:r>
      <w:r>
        <w:rPr/>
        <w:t>䌬歈慳䩊䩶䛂䞮帣㵚ꥨ㝟憩숪숪싎㐣㡀犩䟂쉳冣䁭</w:t>
      </w:r>
      <w:r>
        <w:rPr/>
        <w:t>ꥉ</w:t>
      </w:r>
      <w:r>
        <w:rPr/>
        <w:t>匰區惂之輸ㅳ盂䲘䫂䑬母琸婺啗犘Ⓧ恗帪⩘䅉㟂廂恰㋂</w:t>
      </w:r>
      <w:r>
        <w:rPr/>
        <w:t>ⱍ</w:t>
      </w:r>
      <w:r>
        <w:rPr/>
        <w:t>뭠㙚汯究瑞煡䏂礪</w:t>
      </w:r>
      <w:r>
        <w:rPr/>
        <w:t>ꤣ⪮</w:t>
      </w:r>
      <w:r>
        <w:rPr/>
        <w:t>橎⭚䨫媣㕙䊡땟槂䁲쉖琥啚䲵㭴呟䩱獄䕹䈵䬪乷潞乆浲汊</w:t>
      </w:r>
      <w:r>
        <w:rPr/>
        <w:t>ⷂ</w:t>
      </w:r>
      <w:r>
        <w:rPr/>
        <w:t>咡偑㤶╣䝙溿╊녤催奃갬敦幉ꥷ兀㡴⎬쉅硧婥䳂</w:t>
      </w:r>
      <w:r>
        <w:rPr/>
        <w:t>ⷂ</w:t>
      </w:r>
      <w:r>
        <w:rPr/>
        <w:t>浗乵</w:t>
      </w:r>
      <w:r>
        <w:rPr/>
        <w:t>ꗍ</w:t>
      </w:r>
      <w:r>
        <w:rPr/>
        <w:t>攮㥾扄</w:t>
      </w:r>
      <w:r>
        <w:rPr/>
        <w:t>ⱗ</w:t>
      </w:r>
      <w:r>
        <w:rPr/>
        <w:t>䕷</w:t>
      </w:r>
      <w:r>
        <w:rPr/>
        <w:t>ⴽ♖</w:t>
      </w:r>
      <w:r>
        <w:rPr/>
        <w:t>歮㩘㕲䇂檏睎晆搵牊轹用畴灴넬塓쉗繭쉖䬪歊梩䱪橋偲ィ쉂숪㉁㬴彊숱㧂㭃⭰䖩㕈뮣ꅳ噫쉲稯欭슬⨰깄犘ꅌ䔊䩦睎ꥦㅣ䵪佈䉏⪡넵類熣晦卙</w:t>
      </w:r>
      <w:r>
        <w:rPr/>
        <w:t>⣂</w:t>
      </w:r>
      <w:r>
        <w:rPr/>
        <w:t>묱숥숸춏哂にꄯ䫂쉒佳쉘䘤</w:t>
      </w:r>
      <w:r>
        <w:rPr/>
        <w:t>ꕗ</w:t>
      </w:r>
      <w:r>
        <w:rPr/>
        <w:t>䠹㠸꥘숮䞿놩䜴煗⩏䂩凂㯂䵕坉⩰桉榏嘦砨槂㭟潣䥤䗂䀲侵</w:t>
      </w:r>
      <w:r>
        <w:rPr/>
        <w:t>Ⱳ</w:t>
      </w:r>
      <w:r>
        <w:rPr/>
        <w:t>싂䭠䭁⭤䈸⍴쉟싂ㅂ爱䥠䕷숨⥪眹넹碵牬縲쏂⨤獱歀䄽ㄵ䥄䕊⭹숬</w:t>
      </w:r>
      <w:r>
        <w:rPr/>
        <w:t>ꕡ⑨</w:t>
      </w:r>
      <w:r>
        <w:rPr/>
        <w:t>楆숣搫쉃䁰⨭㙍뿂砣摥揂廂䁉⸮䔻썁擂숻숯婾棂丮稭䄴㭦樨盂偟轸ꍦ⽡╫婉䍧凂䐭䌤곂겮塣쉄숻题瑺䇃놻参떱娰浭側懂漦乳嘣瘹央꥗쉳쉚僂ꇍ㮻Ⓧ㉏枏犥⽕㈦⛃嘰琨健䭂摚䪬캩칤</w:t>
      </w:r>
      <w:r>
        <w:rPr/>
        <w:t>ⱔ</w:t>
      </w:r>
      <w:r>
        <w:rPr/>
        <w:t>哂殿숴畅䝳狂♇⎬䙭뽷偉嫍⹆倰䥀슡㙗献唤㭕栱ꌫ䤦癴ꄣ⛂䖻繡䯂圻딦敩珂⨶䠮㉅娱䨦弲䝾怽㕨猩▻来卣挪夥숹썁儯檬뽑剐䄷⽶〻䲩晚䞣犿丳䈨㮏手㊵䁕쉏뽎煴㥮뭢</w:t>
      </w:r>
      <w:r>
        <w:rPr/>
        <w:t>ꤥ</w:t>
      </w:r>
      <w:r>
        <w:rPr/>
        <w:t>揂呉柂偨쉈呚☲橸ꌪㆩ넺怺䟎䴨㝲ㅢ戣伱佀灅쵶쉍뭹숣恓싂</w:t>
      </w:r>
      <w:r>
        <w:rPr/>
        <w:t>ꤹ</w:t>
      </w:r>
      <w:r>
        <w:rPr/>
        <w:t>だ썪怰㬤僃睎祵⭘炿㙷䰻働潸⑆㠹숦⑖ꍶ⩀㝡帬凂䥆㔦⿎卨뽸⼷쉴</w:t>
      </w:r>
      <w:r>
        <w:rPr/>
        <w:t>꤫</w:t>
      </w:r>
      <w:r>
        <w:rPr/>
        <w:t>㑑㧂</w:t>
      </w:r>
      <w:r>
        <w:rPr/>
        <w:t>ꤦ</w:t>
      </w:r>
      <w:r>
        <w:rPr/>
        <w:t>束䛂⑁亮䈮숩숪⑶眭⹄숱</w:t>
      </w:r>
      <w:r>
        <w:rPr/>
        <w:t>ꕁ</w:t>
      </w:r>
      <w:r>
        <w:rPr/>
        <w:t>佂䉇桒恅轹ꄪ竂㙆轨</w:t>
      </w:r>
      <w:r>
        <w:rPr/>
        <w:t>⠱</w:t>
      </w:r>
      <w:r>
        <w:rPr/>
        <w:t>奲ꌤ旂久梩㭞</w:t>
      </w:r>
      <w:r>
        <w:rPr/>
        <w:t>ꗂ</w:t>
      </w:r>
      <w:r>
        <w:rPr/>
        <w:t>숺个剸뽱⹣な乙枻싍┵뭩뼤帩넬걀㞮썫⑫兂兙䱊넣⥶컂穔쵤水暬䭙䦱壂牯儶㡁頪⥈녮䙅徥仂湾</w:t>
      </w:r>
      <w:r>
        <w:rPr/>
        <w:t>⠳⹄</w:t>
      </w:r>
      <w:r>
        <w:rPr/>
        <w:t>〺䁘䩹쉎扐䭋칍噞䕫깏搱뭊瑭狎ケ⍪䱳</w:t>
      </w:r>
      <w:r>
        <w:rPr/>
        <w:t>⠰</w:t>
      </w:r>
      <w:r>
        <w:rPr/>
        <w:t>顤氪⹹灑쉑䰻숲뼻㎮겡欶넶</w:t>
      </w:r>
      <w:r>
        <w:rPr/>
        <w:t>⠷</w:t>
      </w:r>
      <w:r>
        <w:rPr/>
        <w:t>噎㑧啺散⩇倳⤰奍넵싂㠻쉡瘰卙頶쉆싂撮物案愳⩇䩰㘲㟎迂䜺櫂㵳䕡ㅮ呩䥍뿂〹䞩攦⨸煗</w:t>
      </w:r>
      <w:r>
        <w:rPr/>
        <w:t>ꔥ</w:t>
      </w:r>
      <w:r>
        <w:rPr/>
        <w:t>싂迂♙垘⧂츭♭</w:t>
      </w:r>
      <w:r>
        <w:rPr/>
        <w:t>ⵤ</w:t>
      </w:r>
      <w:r>
        <w:rPr/>
        <w:t>柂砫㡡佃䵷姍숬椥〪뮡溩</w:t>
      </w:r>
      <w:r>
        <w:rPr/>
        <w:t>ⱚ</w:t>
      </w:r>
      <w:r>
        <w:rPr/>
        <w:t>䒿䱭恃쉮剩</w:t>
      </w:r>
      <w:r>
        <w:rPr/>
        <w:t>ꔮ</w:t>
      </w:r>
      <w:r>
        <w:rPr/>
        <w:t>录恲戭㕣ꥢ싂壂</w:t>
      </w:r>
      <w:r>
        <w:rPr/>
        <w:t>ⷎ</w:t>
      </w:r>
      <w:r>
        <w:rPr/>
        <w:t>偍╋椬</w:t>
      </w:r>
      <w:r>
        <w:rPr/>
        <w:t>Ⳃ</w:t>
      </w:r>
      <w:r>
        <w:rPr/>
        <w:t>亡숫啃뼲兂楐썞睚濂䌵䉮绂숣桑伪䕍眹㭐砸숻摞⩗睏쉅⮩ぬ㘣惂幥㡷ぢ</w:t>
      </w:r>
      <w:r>
        <w:rPr/>
        <w:t>ⰺ</w:t>
      </w:r>
      <w:r>
        <w:rPr/>
        <w:t>숦⸊湙⥏싂う㕵徱纣䏂㍀숦桏숹千䡹䵩촻瑶쉅숺壂슩搦娸挵獔䨳侮</w:t>
      </w:r>
      <w:r>
        <w:rPr/>
        <w:t>ⵌ</w:t>
      </w:r>
      <w:r>
        <w:rPr/>
        <w:t>轷䉇慏ꍷ╉떻汄㤬㒩㊻瑬䰲㥋䫂㥏㥆긪朵䘪쉌偄晄⹣믃㴲쵹偶㕁嘸單⩹歔乀䭕⥠仂㝶倵瀫걂䫂牠䙏兎湾摭䤱뭳㙳㵬꺩뮡⹬朷꥙彲带癰쉹浢칢묽쉪燂採䎡⪣싍딵穓橺疵⽅녩喥㋂癵䭶⹰㑎灶</w:t>
      </w:r>
      <w:r>
        <w:rPr/>
        <w:t>⠯</w:t>
      </w:r>
      <w:r>
        <w:rPr/>
        <w:t>瑪堻숣焭摭䷂摗橋ꆡ</w:t>
      </w:r>
      <w:r>
        <w:rPr/>
        <w:t>ꤤ</w:t>
      </w:r>
      <w:r>
        <w:rPr/>
        <w:t>瀹兔춡</w:t>
      </w:r>
      <w:r>
        <w:rPr/>
        <w:t>ⴶ</w:t>
      </w:r>
      <w:r>
        <w:rPr/>
        <w:t>幩숦兠顦杈珂⹏浠搪俎따縥㞏慏숰橄颣䅊뮡䁨㙔堯쌪恊㵳敎㑙ꥩ係猳ꥧ坓橀帤瑵庵爥啵ꥠ깬漤牉䁈乕矂┯䁁쉍䡎曂硙䠯慆╃㍱坏㭐潏ꅷ⹰䝷♑┯秂猲㫍ꍉ䤪渪㚘䡱慺摹瑒싂穣睯硱倳纏厵个㑣ꥬ昺ꄶ☫㦩촺습넨㈰싂獨쉧熿囂⨱䧂</w:t>
      </w:r>
      <w:r>
        <w:rPr/>
        <w:t>꥓</w:t>
      </w:r>
      <w:r>
        <w:rPr/>
        <w:t>숷</w:t>
      </w:r>
      <w:r>
        <w:rPr/>
        <w:t>Ⱨ</w:t>
      </w:r>
      <w:r>
        <w:rPr/>
        <w:t>爰깡烂浱ㅡ쵯䔬柂磃瘪㋍⩑え</w:t>
      </w:r>
      <w:r>
        <w:rPr/>
        <w:t>ⴥ</w:t>
      </w:r>
      <w:r>
        <w:rPr/>
        <w:t>䪣㍇係湩쉩슘뿂〮</w:t>
      </w:r>
      <w:r>
        <w:rPr/>
        <w:t>Ɑ</w:t>
      </w:r>
      <w:r>
        <w:rPr/>
        <w:t>朵꥞瓂ぷ䍬슩䓎恫并咘䍵浗㡋숲䬰牲</w:t>
      </w:r>
      <w:r>
        <w:rPr/>
        <w:t>ꤻ</w:t>
      </w:r>
      <w:r>
        <w:rPr/>
        <w:t>쉩摚䑳汃庣⮥璡娥쉠숸㍳⺏棂灞딨癞砳꥾ꅹ⾩朤䛂숺㍯ꥦ杧攱浃쉒伸싂熮ぉ暘匶咱㮿ㆱ杊㜫쉧싂딭才唸㈤橅</w:t>
      </w:r>
      <w:r>
        <w:rPr/>
        <w:t>ⱌ⥰</w:t>
      </w:r>
      <w:r>
        <w:rPr/>
        <w:t>剓뾬䀪瑈䑋才汧䤰㤨整뽦湴⨳樴杁</w:t>
      </w:r>
      <w:r>
        <w:rPr/>
        <w:t>ⴺ</w:t>
      </w:r>
      <w:r>
        <w:rPr/>
        <w:t>稵㵕쵣쵃燂橈</w:t>
      </w:r>
      <w:r>
        <w:rPr/>
        <w:t>ꗂ</w:t>
      </w:r>
      <w:r>
        <w:rPr/>
        <w:t>ㅾ末顕婤갻⼣啓땖숵煮ヂㅠ匪傥⍤</w:t>
      </w:r>
      <w:r>
        <w:rPr/>
        <w:t>ꔩ</w:t>
      </w:r>
      <w:r>
        <w:rPr/>
        <w:t>極㉯㉠䵖䥰ꍓ㢩ッ捁꺏灔樦㴴煘吩╆㒘쉮┨㡮㍓竃仃뇂䰶㬪쉨㒮䕄㭘땩浖⥮䠳</w:t>
      </w:r>
      <w:r>
        <w:rPr/>
        <w:t>ⰱ⡬</w:t>
      </w:r>
      <w:r>
        <w:rPr/>
        <w:t>甯䃎숷쉡玩쉏쌫싂墩㊥勂⬭晭⩱㟂䉶䤯唪⩋䭲㝫珂쎵懃焥⯂呆</w:t>
      </w:r>
      <w:r>
        <w:rPr/>
        <w:t>ꥌ</w:t>
      </w:r>
      <w:r>
        <w:rPr/>
        <w:t>庵爮쵶浦洳</w:t>
      </w:r>
      <w:r>
        <w:rPr/>
        <w:t>ꥎ</w:t>
      </w:r>
      <w:r>
        <w:rPr/>
        <w:t>쉹挱励嘷㈲癅㥓㘶䙴瑄桓噚쉺쉬㑘畣水녉攷ꥤ䱃㐱疣䔸䱓깚슣ꄥ偁䝕側两嗂⍴䡦쉕</w:t>
      </w:r>
      <w:r>
        <w:rPr/>
        <w:t>ⴲ</w:t>
      </w:r>
      <w:r>
        <w:rPr/>
        <w:t>쏎㭁㉤㩦滂嗃⥇⹖奴煴婠䅌晰䄯⤶䱗숥医啂슮䱁ぅ쌽䓂坄秂㍲⌱㭓瑧堫啒线䱢祋䁔幮䡣参嘰椽</w:t>
      </w:r>
      <w:r>
        <w:rPr/>
        <w:t>ⱍ</w:t>
      </w:r>
      <w:r>
        <w:rPr/>
        <w:t>걥ぎ</w:t>
      </w:r>
      <w:r>
        <w:rPr/>
        <w:t>ꥆ</w:t>
      </w:r>
      <w:r>
        <w:rPr/>
        <w:t>礪桖갺ㅷ汲묊</w:t>
      </w:r>
      <w:r>
        <w:rPr/>
        <w:t>ꕩ</w:t>
      </w:r>
      <w:r>
        <w:rPr/>
        <w:t>䅃旂</w:t>
      </w:r>
      <w:r>
        <w:rPr/>
        <w:t>ꦩ</w:t>
      </w:r>
      <w:r>
        <w:rPr/>
        <w:t>ꆮ</w:t>
      </w:r>
      <w:r>
        <w:rPr/>
        <w:t>ꗂ</w:t>
      </w:r>
      <w:r>
        <w:rPr/>
        <w:t>窬</w:t>
      </w:r>
      <w:r>
        <w:rPr/>
        <w:t>ꤸ</w:t>
      </w:r>
      <w:r>
        <w:rPr/>
        <w:t>䉳䙵딺繀㚡か佤⛂䝠뽌쉞卮灉浤䝖</w:t>
      </w:r>
      <w:r>
        <w:rPr/>
        <w:t>ⲵ⫂</w:t>
      </w:r>
      <w:r>
        <w:rPr/>
        <w:t>㭰歅桥⹁㤳촤啴㡀佶嘩摮꺏澩䁷㙖갥坰ㆩ矂种</w:t>
      </w:r>
      <w:r>
        <w:rPr/>
        <w:t>ⶱ</w:t>
      </w:r>
      <w:r>
        <w:rPr/>
        <w:t>煗穭ꏎ牗ぉ긶㙰⨪쵾佣곂길垥顀ぬ轘琬⽫䭮䭾숨䝇◃亏乕㏂懂⦻䋂䝒ꎘ汎䤵ꅲ䠦眥ꏂ睫䍏</w:t>
      </w:r>
      <w:r>
        <w:rPr/>
        <w:t>⠤Ⱚ⑊</w:t>
      </w:r>
      <w:r>
        <w:rPr/>
        <w:t>横坆㎿乀ㄯ头埂⥇䵆呅⬳묱㙎쉑갪쉀杧ㅁ繶ꅃ㑭咮㷂杌⍅쵳⍨汞슿㦻渪딺쉉㕎攳녅攥杖䱲䰦뼽橮쉬浟䖩떩剆⛎䐩敃体⽦氲䍰䏃⥤湷넲ꥪ쉎㥱㜵䁞⌽㡩婄冥柍䂩䡠桁煀噷⍵幢⿂숯瑖杷猷⍇</w:t>
      </w:r>
      <w:r>
        <w:rPr/>
        <w:t>ꦵ</w:t>
      </w:r>
      <w:r>
        <w:rPr/>
        <w:t>⽌䐮噖ꥤ춘搴祠獏</w:t>
      </w:r>
      <w:r>
        <w:rPr/>
        <w:t>ꦥ</w:t>
      </w:r>
      <w:r>
        <w:rPr/>
        <w:t>뮥倴䑔哂䭴䍗扖䑳䪱录䉬㶻啹쉺숷捓䔦䵦啚湢祪䍩䁈⪱瀨</w:t>
      </w:r>
      <w:r>
        <w:rPr/>
        <w:t>ⴣ</w:t>
      </w:r>
      <w:r>
        <w:rPr/>
        <w:t>攵⽾癔昺矂獏䚘㕲䴱䝔⑺⩎☽皿䕍넺</w:t>
      </w:r>
      <w:r>
        <w:rPr/>
        <w:t>ⱴ</w:t>
      </w:r>
      <w:r>
        <w:rPr/>
        <w:t>礦⼭㍤睧根堳硙嘱㨴㉄╞곂曂㉤쉯깯껎ꄯ쉑煀␴癹䙧歴轭䥊眮싂汇곃⨬</w:t>
      </w:r>
      <w:r>
        <w:rPr/>
        <w:t>ⱙ</w:t>
      </w:r>
      <w:r>
        <w:rPr/>
        <w:t>ꤸ</w:t>
      </w:r>
      <w:r>
        <w:rPr/>
        <w:t>䎘恶䐨奟京儺榵츪佟숦㑡슩䰱恶䄩쉳땐䕁</w:t>
      </w:r>
      <w:r>
        <w:rPr/>
        <w:t>꧂</w:t>
      </w:r>
      <w:r>
        <w:rPr/>
        <w:t>㯂㑯仂</w:t>
      </w:r>
      <w:r>
        <w:rPr/>
        <w:t>ꥉ</w:t>
      </w:r>
      <w:r>
        <w:rPr/>
        <w:t>棍</w:t>
      </w:r>
      <w:r>
        <w:rPr/>
        <w:t>ⵂ</w:t>
      </w:r>
      <w:r>
        <w:rPr/>
        <w:t>灯卅㠻卡⹑滂</w:t>
      </w:r>
      <w:r>
        <w:rPr/>
        <w:t>Ⱛ⯂䷎</w:t>
      </w:r>
      <w:r>
        <w:rPr/>
        <w:t>㭾䍳ꎥ䕚촨练㡥⥡坡哂㐸啺㞬쉱</w:t>
      </w:r>
      <w:r>
        <w:rPr/>
        <w:t>⣂</w:t>
      </w:r>
      <w:r>
        <w:rPr/>
        <w:t>璬</w:t>
      </w:r>
      <w:r>
        <w:rPr/>
        <w:t>Ⱬ</w:t>
      </w:r>
      <w:r>
        <w:rPr/>
        <w:t>凂ꅘꍑ숣</w:t>
      </w:r>
      <w:r>
        <w:rPr/>
        <w:t>꤫</w:t>
      </w:r>
      <w:r>
        <w:rPr/>
        <w:t>䩲剤娯쉠㕠갵噂竂䖮題㭰㦥깩때⩳晁䶥⤹뭗땹슱昤潩撮夺䑇么䭺</w:t>
      </w:r>
      <w:r>
        <w:rPr/>
        <w:t>⠩</w:t>
      </w:r>
      <w:r>
        <w:rPr/>
        <w:t>싂縰⹬碩䱑䝰</w:t>
      </w:r>
      <w:r>
        <w:rPr/>
        <w:t>ꕈ</w:t>
      </w:r>
      <w:r>
        <w:rPr/>
        <w:t>扤椭漴</w:t>
      </w:r>
      <w:r>
        <w:rPr/>
        <w:t>ꥁ</w:t>
      </w:r>
      <w:r>
        <w:rPr/>
        <w:t>収恥楇쉒䉃㑦槂穇쉆䩵습긮⩔㨦煠顱温䠣녱硊쵹恱焹</w:t>
      </w:r>
      <w:r>
        <w:rPr/>
        <w:t>Ⱚ</w:t>
      </w:r>
      <w:r>
        <w:rPr/>
        <w:t>뿂䥟⨪攪咩⍶⪮ꥰ揂䧍畐㴪犥</w:t>
      </w:r>
      <w:r>
        <w:rPr/>
        <w:t>ⵠ</w:t>
      </w:r>
      <w:r>
        <w:rPr/>
        <w:t>칦䴨</w:t>
      </w:r>
      <w:r>
        <w:rPr/>
        <w:t>ꕨ</w:t>
      </w:r>
      <w:r>
        <w:rPr/>
        <w:t>쉲瘨啫水䘵潥쉤땯佰灐⥶㝪㨸썍椴쉡䡃婎䱢牸顂갹싂偑䀪睞纮嗍␥䉀券毂깢䈪塨⥱姂繸츱껂繤뽊쉮嘪䁰獥坋⨪쉩㣂뭊獊ㆵ唪쉪㜤䁣䈶彳뗂㴪穉◍䬫塗桱깣䡂칰䉦</w:t>
      </w:r>
      <w:r>
        <w:rPr/>
        <w:t>꥓</w:t>
      </w:r>
      <w:r>
        <w:rPr/>
        <w:t>繳놏敚ꅷ뭲瑉㕚煂⏍䭦땸뼭木䈫㷂⥳깁係庵劏䀶숪䙲쉰䑋㴨숶樰녦쉢칟接䂬䠲촺漵瀤䑬楸</w:t>
      </w:r>
      <w:r>
        <w:rPr/>
        <w:t>ꥋ</w:t>
      </w:r>
      <w:r>
        <w:rPr/>
        <w:t>幁頰쉫曂瓂⧂⸤䱓㤊搵</w:t>
      </w:r>
      <w:r>
        <w:rPr/>
        <w:t>ꕖ</w:t>
      </w:r>
      <w:r>
        <w:rPr/>
        <w:t>쵫偠䑸繶榩纮</w:t>
      </w:r>
      <w:r>
        <w:rPr/>
        <w:t>⡃</w:t>
      </w:r>
      <w:r>
        <w:rPr/>
        <w:t>숩쵅竂挬䄩쉹䉅⎣⍺䨤ㅦ俍</w:t>
      </w:r>
      <w:r>
        <w:rPr/>
        <w:t>⠭</w:t>
      </w:r>
      <w:r>
        <w:rPr/>
        <w:t>ꅺ⍮⑂㉫タ㙸津㷂墵輣㑉쉙㛍䕙檡䱞䨺╗⎏歖䵑㤲桂⿂㋂颥⭈쉆畧䴹뽋슣⍍㜶矃</w:t>
      </w:r>
      <w:r>
        <w:rPr/>
        <w:t>ꦿ</w:t>
      </w:r>
      <w:r>
        <w:rPr/>
        <w:t>乒噵幞▵뽁犩堪㝐䁍㭆</w:t>
      </w:r>
      <w:r>
        <w:rPr/>
        <w:t>ⷂ</w:t>
      </w:r>
      <w:r>
        <w:rPr/>
        <w:t>促䨴栱爵䐹</w:t>
      </w:r>
      <w:r>
        <w:rPr/>
        <w:t>ⱃ</w:t>
      </w:r>
      <w:r>
        <w:rPr/>
        <w:t>别㐫䌳畩䬳楞凂㵠祑湍쉉㮘纻弤珂南ꍃ濂ꥯ䡤⤲긯係㧂㝥儱呣㯂⸴晰⬶稽灣⍈渴䓂쉀瞮⩟繡琤⵷揂㐴</w:t>
      </w:r>
      <w:r>
        <w:rPr/>
        <w:t>ⵕ</w:t>
      </w:r>
      <w:r>
        <w:rPr/>
        <w:t>婐利娷繊昷堽쉚漹厣쉹䉶䱹䟂彪쵕䣂</w:t>
      </w:r>
      <w:r>
        <w:rPr/>
        <w:t>⡢</w:t>
      </w:r>
      <w:r>
        <w:rPr/>
        <w:t>妩䖱⨨轀婭뮩숽䝚䅵稭硓汊婔湄뽮㕐癭坫䤭㫂噋倩㭷扖眭⼬䅞渶喏愣䊵扯슮䭮⩙</w:t>
      </w:r>
      <w:r>
        <w:rPr/>
        <w:t>ꕅ</w:t>
      </w:r>
      <w:r>
        <w:rPr/>
        <w:t>幞䘴濂桞㬸</w:t>
      </w:r>
      <w:r>
        <w:rPr/>
        <w:t>⠴</w:t>
      </w:r>
      <w:r>
        <w:rPr/>
        <w:t>㮻㭺楰㩰䢵壂쉷婖归</w:t>
      </w:r>
      <w:r>
        <w:rPr/>
        <w:t>ꤥ</w:t>
      </w:r>
      <w:r>
        <w:rPr/>
        <w:t>쉂厵硏獸湢</w:t>
      </w:r>
      <w:r>
        <w:rPr/>
        <w:t>Ⳃ</w:t>
      </w:r>
      <w:r>
        <w:rPr/>
        <w:t>䈴弤쉾Ⓜ⫂颩쉌婀佺ꍣㅃ䱵뭬梬狂䕬䭨숺╥焭㥙欹咿漭㐭潲䙆</w:t>
      </w:r>
      <w:r>
        <w:rPr/>
        <w:t>Ⱔ⹆</w:t>
      </w:r>
      <w:r>
        <w:rPr/>
        <w:t>뽓柍歳숨䩉个ꄭ년挹㝮轍獷䁟凂칂之숱⽳슥牮充穏㡠썚⏎</w:t>
      </w:r>
      <w:r>
        <w:rPr/>
        <w:t>⠰</w:t>
      </w:r>
      <w:r>
        <w:rPr/>
        <w:t>㉔㕡䯂쉁♅其参㍯䅩⾣勂♯偺橌ㄳ슿皡뭙煠숫儰顅囂ꥠ嗂쌹杭촬嗍ㅡ䑏仂顶晪滂㑓녁揂쵉癖쉰쉣挥⫎〷枬灙ꅐ견칟</w:t>
      </w:r>
      <w:r>
        <w:rPr/>
        <w:t>ⲡ</w:t>
      </w:r>
      <w:r>
        <w:rPr/>
        <w:t>슡甲</w:t>
      </w:r>
      <w:r>
        <w:rPr/>
        <w:t>⡀</w:t>
      </w:r>
      <w:r>
        <w:rPr/>
        <w:t>⽤秂쉵㪿秂쉍숮쉥朰渮㖵⭬숳ㆣ</w:t>
      </w:r>
      <w:r>
        <w:rPr/>
        <w:t>ꥀ</w:t>
      </w:r>
      <w:r>
        <w:rPr/>
        <w:t>卾⻂⪏矂呑䯍㘳</w:t>
      </w:r>
      <w:r>
        <w:rPr/>
        <w:t>ꥃ</w:t>
      </w:r>
      <w:r>
        <w:rPr/>
        <w:t>畡佑㝲싂䌽曍勂㨳♵슱</w:t>
      </w:r>
      <w:r>
        <w:rPr/>
        <w:t>ⵏ</w:t>
      </w:r>
      <w:r>
        <w:rPr/>
        <w:t>掩兩硢䍬璩</w:t>
      </w:r>
      <w:r>
        <w:rPr/>
        <w:t>⡕</w:t>
      </w:r>
      <w:r>
        <w:rPr/>
        <w:t>ꕐ</w:t>
      </w:r>
      <w:r>
        <w:rPr/>
        <w:t>⼵奋歬稷媣</w:t>
      </w:r>
      <w:r>
        <w:rPr/>
        <w:t>ꔳ</w:t>
      </w:r>
      <w:r>
        <w:rPr/>
        <w:t>ꏂ乵쉏庬╲杈쉓ㅹ榩䤽䩇䩉杈辡⤹夲牱濂睥숺⫍</w:t>
      </w:r>
      <w:r>
        <w:rPr/>
        <w:t>ⱷ</w:t>
      </w:r>
      <w:r>
        <w:rPr/>
        <w:t>濎䭑껂䍲眩⤨畗她뮘摥硏倩㜭兗斱ꇂ㝰炡㝖⼫⑖恣</w:t>
      </w:r>
      <w:r>
        <w:rPr/>
        <w:t>Ⲭ</w:t>
      </w:r>
      <w:r>
        <w:rPr/>
        <w:t>礶彑㵏轸灎敯焱硶塐彔</w:t>
      </w:r>
      <w:r>
        <w:rPr/>
        <w:t>ⴱ</w:t>
      </w:r>
      <w:r>
        <w:rPr/>
        <w:t>츫縱晗怸柎믂㝍㩦煵숴땏摞忂숻橑摫䔺⦘쉵具䰪婞⨦焣䗂枿╨䁏</w:t>
      </w:r>
      <w:r>
        <w:rPr/>
        <w:t>Ⱛ</w:t>
      </w:r>
      <w:r>
        <w:rPr/>
        <w:t>쉬獒㥋䥺ォ瞿쉄䨮着䕸摄輩쵥慟⩮㵬倩懂ぱ⼵충匪顨㊬䩡ꌱ彩䒡쉕䂏匴歰</w:t>
      </w:r>
      <w:r>
        <w:rPr/>
        <w:t>ⷂ</w:t>
      </w:r>
      <w:r>
        <w:rPr/>
        <w:t>轮숪頭넸稪䅺眺参犱扵撏洨洣瞵涱攻沵썏歧슿⤣煵拃ꍣ┴呧촬쉩歊泂祎묲⑌䨺博숳剙兠⑉┪ꇎ깶䈊唭痍摰癔</w:t>
      </w:r>
      <w:r>
        <w:rPr/>
        <w:t>ⰰ</w:t>
      </w:r>
      <w:r>
        <w:rPr/>
        <w:t>伳塨剰㌴놡䧂㍏뗂쉳傥䍎⩊歷㌣滂</w:t>
      </w:r>
      <w:r>
        <w:rPr/>
        <w:t>ꗂ</w:t>
      </w:r>
      <w:r>
        <w:rPr/>
        <w:t>䁷⨻檣揂惂堫숥䭺䒬权瑭Ⓜ疥䝦淂圷灑땶碘⩅숪晤쉣㎮䩸숰묺娴䍟숪칶ꅾ怽뾱㕌䭏牥浔䄽䘲厣⑏⌻䱫住䁂䤽㷂東敔쉬䉡㓍ꍳ奏汤夣㤪ꇂ♚㭌숦뽯䯂瞩숺㒱攳浦⭌䚥녩穞㷂䔯⹵뭅㉓唬冏땾瑄盎桢숴숶坑㉧奄溮쌦䭶ꄹ㜪䤹灉녕</w:t>
      </w:r>
      <w:r>
        <w:rPr/>
        <w:t>ⵇ</w:t>
      </w:r>
      <w:r>
        <w:rPr/>
        <w:t>挫</w:t>
      </w:r>
      <w:r>
        <w:rPr/>
        <w:t>ꖮ</w:t>
      </w:r>
      <w:r>
        <w:rPr/>
        <w:t>濂揃⶘깯⍤䐩췂⎥辬栣兑숩쉧숩当㝎慅䦵</w:t>
      </w:r>
      <w:r>
        <w:rPr/>
        <w:t>⡩</w:t>
      </w:r>
      <w:r>
        <w:rPr/>
        <w:t>䥳㦬っ㙦咏䋎⒏칂机便껂婯洩촯쉆䤽땺牞⸨ꅱ搮䍦辱싂녠捄䙤쵪쉮㙫䍢亘쉢ꅔ佢榡⫎浧뭌싂灣쉢敯偂獾却匭哂ㅆ坑</w:t>
      </w:r>
      <w:r>
        <w:rPr/>
        <w:t>⡐</w:t>
      </w:r>
      <w:r>
        <w:rPr/>
        <w:t>散갥䱫刽◂䲩壂潫ㅉ땕⩄</w:t>
      </w:r>
      <w:r>
        <w:rPr/>
        <w:t>ⲵ</w:t>
      </w:r>
      <w:r>
        <w:rPr/>
        <w:t>塡</w:t>
      </w:r>
      <w:r>
        <w:rPr/>
        <w:t>꧂</w:t>
      </w:r>
      <w:r>
        <w:rPr/>
        <w:t>쉄䥙晅儹剀</w:t>
      </w:r>
      <w:r>
        <w:rPr/>
        <w:t>ꔭ</w:t>
      </w:r>
      <w:r>
        <w:rPr/>
        <w:t>쵊⚬⮩⒱㶩䝚슿窬恳㜶其⬭摩坙</w:t>
      </w:r>
      <w:r>
        <w:rPr/>
        <w:t>ⰲ</w:t>
      </w:r>
      <w:r>
        <w:rPr/>
        <w:t>䨩橹埂㥀쉆쉢塚넨卌畑塹损숫湸⥃⚘廂싂晗놵㕾䡏써噣瘵뼦쉡䶥썺䯂輬⨬玥䦏䔳뽇ꥩ</w:t>
      </w:r>
      <w:r>
        <w:rPr/>
        <w:t>ⱐ</w:t>
      </w:r>
      <w:r>
        <w:rPr/>
        <w:t>桠㑓␺</w:t>
      </w:r>
      <w:r>
        <w:rPr/>
        <w:t>⠣</w:t>
      </w:r>
      <w:r>
        <w:rPr/>
        <w:t>稷促䝫洷湑牷╀ꅖ猫畭쉪딬⨹䜴싂㮩㍷ꍅ滂곂辣⨦⨪奙ꥧ瞻硠入䤪⽠⭏漬繙싂㜽祷䉯녀쉭癇欯䩏ㄨ㘬␦䠵쉚⨴숩⍎ꄨ䕪녁쉃䃂焹娲⫂㍹ꥭ⩇痍</w:t>
      </w:r>
      <w:r>
        <w:rPr/>
        <w:t>⠨</w:t>
      </w:r>
      <w:r>
        <w:rPr/>
        <w:t>婥ꅟ㑑杘捤䏍戳橂瘱</w:t>
      </w:r>
      <w:r>
        <w:rPr/>
        <w:t>ꤪ</w:t>
      </w:r>
      <w:r>
        <w:rPr/>
        <w:t>츪⭨</w:t>
      </w:r>
      <w:r>
        <w:rPr/>
        <w:t>Ⱪ</w:t>
      </w:r>
      <w:r>
        <w:rPr/>
        <w:t>啨䝚曍矂垿哂떥㈤㴻卪치咻砽洷〳䋂桂칒⩔㮥</w:t>
      </w:r>
      <w:r>
        <w:rPr/>
        <w:t>ꦩ</w:t>
      </w:r>
      <w:r>
        <w:rPr/>
        <w:t>䗂毂榡ꍆ떵〮佌中㤪璣뽆ꥶ硏婊摔㮩珃圷氱䅑⪥⵨佲搷呁颩眺娦䘪숷呃ㅧ㔳灊槍潡乄ꌬ㪵숬䱤䱗湠杈哂壂洷䜸딪㵟뼭쎩␮㡂こ橀㙬쉊呒揂쉎䃂㥙뼸埂㙎</w:t>
      </w:r>
      <w:r>
        <w:rPr/>
        <w:t>ⱦ</w:t>
      </w:r>
      <w:r>
        <w:rPr/>
        <w:t>쉁頷쉺丱幂</w:t>
      </w:r>
      <w:r>
        <w:rPr/>
        <w:t>Ⱡ</w:t>
      </w:r>
      <w:r>
        <w:rPr/>
        <w:t>⿂䓂癫繾䨸浯䉋䂻㑗敫圽㭖幩㌤쌺㋂ぅ㇂炡䭏丫塓橔氰媬慮惃慳ꌣ䥥㴮숩㥥㐰⪣洸拂伥䙢灪穷嚻㣂杒꥞䝠礳瑷슮⏂</w:t>
      </w:r>
      <w:r>
        <w:rPr/>
        <w:t>⣂</w:t>
      </w:r>
      <w:r>
        <w:rPr/>
        <w:t>ㅉ䍢䑉䟂㉾頴穋숹歉抮㩞㐬</w:t>
      </w:r>
      <w:r>
        <w:rPr/>
        <w:t>ⲥ</w:t>
      </w:r>
      <w:r>
        <w:rPr/>
        <w:t>㌨␰</w:t>
      </w:r>
      <w:r>
        <w:rPr/>
        <w:t>ꥐ</w:t>
      </w:r>
      <w:r>
        <w:rPr/>
        <w:t>繂䈶䱨숴㕀吮挊吨꥞뭸瑟</w:t>
      </w:r>
      <w:r>
        <w:rPr/>
        <w:t>ꖣ</w:t>
      </w:r>
      <w:r>
        <w:rPr/>
        <w:t>乚㔱䘰쉉瘸竂燂숳䟎</w:t>
      </w:r>
      <w:r>
        <w:rPr/>
        <w:t>ⶻ</w:t>
      </w:r>
      <w:r>
        <w:rPr/>
        <w:t>㨤䆱䜴慷敏湶接棂ꇂ椻甸橂䲬楨厘縫敍瞱㥨쵲㕉⥇濂に㈯栶璮楩뼬䑘㨪琯攸噠䉵㈶㘷獗⫂⹭⍟䝦숩</w:t>
      </w:r>
      <w:r>
        <w:rPr/>
        <w:t>ꕷ</w:t>
      </w:r>
      <w:r>
        <w:rPr/>
        <w:t>嚏畷氨㘳딵獭㜶䥔㥈싂㝣촬겡⮻</w:t>
      </w:r>
      <w:r>
        <w:rPr/>
        <w:t>⠸</w:t>
      </w:r>
      <w:r>
        <w:rPr/>
        <w:t>濂쉷剀䁁쉤</w:t>
      </w:r>
      <w:r>
        <w:rPr/>
        <w:t>ꤤ</w:t>
      </w:r>
      <w:r>
        <w:rPr/>
        <w:t>넩넷痂㉆哂㔶䩷㩠䄽㌻癭㍥嘴ꅗ딫敞瑾慔熘㛂㴬昷䛂ꎣ䏂⭰떬煗员Ⓜ꥞䂬ꄨ䑤⭌⩪敆䲵佑쉄⭇</w:t>
      </w:r>
      <w:r>
        <w:rPr/>
        <w:t>Ⱚ</w:t>
      </w:r>
      <w:r>
        <w:rPr/>
        <w:t>ꦿ</w:t>
      </w:r>
      <w:r>
        <w:rPr/>
        <w:t>䵨渱懎⪩</w:t>
      </w:r>
      <w:r>
        <w:rPr/>
        <w:t>ꕖ⩣</w:t>
      </w:r>
      <w:r>
        <w:rPr/>
        <w:t>ㅒ䅪浐倣䅫捪框䅰깘</w:t>
      </w:r>
      <w:r>
        <w:rPr/>
        <w:t>ꥍ</w:t>
      </w:r>
      <w:r>
        <w:rPr/>
        <w:t>焲浹圸乞䇂弰</w:t>
      </w:r>
      <w:r>
        <w:rPr/>
        <w:t>ⵤ</w:t>
      </w:r>
      <w:r>
        <w:rPr/>
        <w:t>喏슏偹╷⩑ぁ䱯㭎媻偷乓䙡쉐㛂껂枩쉳녌汘⥖♋곎⥤嘶㴬旂渭剁⻂輣畞獆ꍪ⛂癣⍲䲬䕅咱凂塓奒쉮☣牯慃숨ꌰ姂繾싂쵟獥樸䳂扥琶囍⤴㎡楂擂丬剅뿂撱橢嚩쉞礦偾煔敍⥤숲百갣橙䱬⽬带숨璘㕢迂ꥺ欺⯂㈭⩡䴥䴭䥾칟컂㠦飂⥦㑪㓎䪏㍳䄤瘤㧂縶⩥䵄桩㛂炱㠷⼬侩橁</w:t>
      </w:r>
      <w:r>
        <w:rPr/>
        <w:t>ꦩ</w:t>
      </w:r>
      <w:r>
        <w:rPr/>
        <w:t>奭싂숯ꌵ▥娮狂⽓⫂츮㕆桷䑉</w:t>
      </w:r>
      <w:r>
        <w:rPr/>
        <w:t>ꕀ</w:t>
      </w:r>
      <w:r>
        <w:rPr/>
        <w:t>便塁⽪洩䍈湾硎ㅩ㝄浭갽ㅏ</w:t>
      </w:r>
      <w:r>
        <w:rPr/>
        <w:t>꧍</w:t>
      </w:r>
      <w:r>
        <w:rPr/>
        <w:t>䝘睧㡯㴻䕀⦡⩭뇂塐榵欤塲睟猽㞏橑ㅷ卮偆橞䑡吹ꅤ䌸♇뽱皬쉺临</w:t>
      </w:r>
      <w:r>
        <w:rPr/>
        <w:t>ꕓ</w:t>
      </w:r>
      <w:r>
        <w:rPr/>
        <w:t>땋槂禘</w:t>
      </w:r>
      <w:r>
        <w:rPr/>
        <w:t>Ⱓ</w:t>
      </w:r>
      <w:r>
        <w:rPr/>
        <w:t>䪩㛂䴶迂㙒㵾殥墬</w:t>
      </w:r>
      <w:r>
        <w:rPr/>
        <w:t>ꤪ</w:t>
      </w:r>
      <w:r>
        <w:rPr/>
        <w:t>뽰䥤쉋亏歴⦡幁쉮㝈甪慳湨勂䡁攷摔㣂㒵⦵塠⏂㴳版瘽촷硚改幯긮う䤶㵺</w:t>
      </w:r>
      <w:r>
        <w:rPr/>
        <w:t>⢻</w:t>
      </w:r>
      <w:r>
        <w:rPr/>
        <w:t>깅</w:t>
      </w:r>
      <w:r>
        <w:rPr/>
        <w:t>ꦡ</w:t>
      </w:r>
      <w:r>
        <w:rPr/>
        <w:t>넷쉇쉋榮ꎱ婴꤮呫瑓㍱㕁䟎㪻牡쉨祒ꌥ䡟潲挦祷轥牢⽊係畖畖採쉷汷䐸㕌商䏂</w:t>
      </w:r>
      <w:r>
        <w:rPr/>
        <w:t>꧂</w:t>
      </w:r>
      <w:r>
        <w:rPr/>
        <w:t>兤改湪</w:t>
      </w:r>
      <w:r>
        <w:rPr/>
        <w:t>Ⱟ</w:t>
      </w:r>
      <w:r>
        <w:rPr/>
        <w:t>숮焬啣䝶轏㘩彊䕞ꄹ놡磎녧긽眥䭾剗ꅲ싂伳㦿協务ꎘ☲䩹汧䀷긥挹⚥傱剱侻穐쉕仂⩒槂䜯╾䕆칥灘䉔격㨬뭎欷捾材䥊獤慖潷</w:t>
      </w:r>
      <w:r>
        <w:rPr/>
        <w:t>⡲</w:t>
      </w:r>
      <w:r>
        <w:rPr/>
        <w:t>䡔㝷</w:t>
      </w:r>
      <w:r>
        <w:rPr/>
        <w:t>ꕇ</w:t>
      </w:r>
      <w:r>
        <w:rPr/>
        <w:t>祯祧䕵㝴晶橖吨漬矃뽘쏂ㅇ挬汌쉒坲瘫䞩㴷丵숹勂걎㎣硩Ⓙ硯扁숸挦촸䵆⥘炥ま⩴顂䳂쉸数</w:t>
      </w:r>
      <w:r>
        <w:rPr/>
        <w:t>꤯ꦣ</w:t>
      </w:r>
      <w:r>
        <w:rPr/>
        <w:t>唴扳⭟묰⥠䐊祹숦栺棎⼸뿃뼥숩캱慆</w:t>
      </w:r>
      <w:r>
        <w:rPr/>
        <w:t>⢿</w:t>
      </w:r>
      <w:r>
        <w:rPr/>
        <w:t>㩰穀䑓츳㩦⬽睔⬣灕숪潮係⩨쉥䵫㕵娸㌽湡䝅깒䅃ㄫ潍䕾伥歋ꥹ测甲浾Ⓜ</w:t>
      </w:r>
      <w:r>
        <w:rPr/>
        <w:t>ꦣ</w:t>
      </w:r>
      <w:r>
        <w:rPr/>
        <w:t>뭉ㅔ쉍䭷縭ꥰ䠷䭕磂ㆬ瑉╩쉟㕐幞쉐⑨噳갪䡘䔸</w:t>
      </w:r>
      <w:r>
        <w:rPr/>
        <w:t>ꕚ</w:t>
      </w:r>
      <w:r>
        <w:rPr/>
        <w:t>㌴녃䷂⑃⽈⩰灊拃瑶䉶䶥歂揂⼪</w:t>
      </w:r>
      <w:r>
        <w:rPr/>
        <w:t>ⰴ</w:t>
      </w:r>
      <w:r>
        <w:rPr/>
        <w:t>淂匳껃⍙壎숷址婸녗判⫂⴪⿂皮戫╪뭳㕏棂歐捯뽈坴</w:t>
      </w:r>
      <w:r>
        <w:rPr/>
        <w:t>ⷍ</w:t>
      </w:r>
      <w:r>
        <w:rPr/>
        <w:t>係㔮⤲䐵车㯃⒵⑊䩢⪩术扺䟂썏䩏中顏☸쏂帰毎뽊䙉뭤㑲㙎㩰〴㤰␺䍺礷䀦僂긶䲥澵ꄨ⏂穢僂楈占⾻슏桰㑕㝋⩊迂旂䕇湕쌱睘</w:t>
      </w:r>
      <w:r>
        <w:rPr/>
        <w:t>ꕙ</w:t>
      </w:r>
      <w:r>
        <w:rPr/>
        <w:t>쉁夲䩧⫂ꍊ㵹츭偺슏ꍈ뭀⭱囂싂浡ꍋ⸪仂쉹扠㉌婺撵ꥦ捕⥲㟂䀺㠫暻䐭䬮㭔琸䴱䯂㭚穱쉆쉔塕潩㕯싎㞡㞡슩쉆䓂ꥭ䟂⽧䨪⵱♑䴫䱀ㅦ湐</w:t>
      </w:r>
      <w:r>
        <w:rPr/>
        <w:t>ⵣ</w:t>
      </w:r>
      <w:r>
        <w:rPr/>
        <w:t>䉰쉱圲㒡淎쉷㄰⵺쉰␺ㄣ儤㪣瑅扴朶祫쉃優殥䵥睮㫂</w:t>
      </w:r>
      <w:r>
        <w:rPr/>
        <w:t>꧂␪</w:t>
      </w:r>
      <w:r>
        <w:rPr/>
        <w:t>慩祒噆煴祣〮긪ꍚ噏畘䍷ꄳ噶癖䴤</w:t>
      </w:r>
      <w:r>
        <w:rPr/>
        <w:t>ꕟ</w:t>
      </w:r>
      <w:r>
        <w:rPr/>
        <w:t>秂문啶䨻珂灯撿</w:t>
      </w:r>
      <w:r>
        <w:rPr/>
        <w:t>ⱍ</w:t>
      </w:r>
      <w:r>
        <w:rPr/>
        <w:t>ꎱ㡡盂杙瓂갯㑾칤癠扃ꍵ䠽喩䱃쉗</w:t>
      </w:r>
      <w:r>
        <w:rPr/>
        <w:t>ⴤ</w:t>
      </w:r>
      <w:r>
        <w:rPr/>
        <w:t>匲沬牋䉔扮</w:t>
      </w:r>
      <w:r>
        <w:rPr/>
        <w:t>Ⱖ</w:t>
      </w:r>
      <w:r>
        <w:rPr/>
        <w:t>殣칹ꏂ恅썄楶慎䍗栺〯奅縲㊥廂副垣슻⼩䈯嘰㵗䬸ꎥ䥳</w:t>
      </w:r>
      <w:r>
        <w:rPr/>
        <w:t>ꥏ</w:t>
      </w:r>
      <w:r>
        <w:rPr/>
        <w:t>煃⥭炬㇂呀촬佧椶갪桹㊘塚☥晒瑤쉧㜸컂믂㇂</w:t>
      </w:r>
      <w:r>
        <w:rPr/>
        <w:t>ꗂ</w:t>
      </w:r>
      <w:r>
        <w:rPr/>
        <w:t>㡡轩㍑䵩は䷎頺ㅬ願歶搰땣丹⾣촪䑮灞港甲彳㎻</w:t>
      </w:r>
      <w:r>
        <w:rPr/>
        <w:t>⡧</w:t>
      </w:r>
      <w:r>
        <w:rPr/>
        <w:t>睑乪쵘㑰ꌺ丬㪥杌</w:t>
      </w:r>
      <w:r>
        <w:rPr/>
        <w:t>⡂ⱓ</w:t>
      </w:r>
      <w:r>
        <w:rPr/>
        <w:t>晫娶㦥䰨枿㡙挹㭶揂㡕</w:t>
      </w:r>
      <w:r>
        <w:rPr/>
        <w:t>ꗂ</w:t>
      </w:r>
      <w:r>
        <w:rPr/>
        <w:t>乍嚘辬츳幖☷䜱䵈㚮쉥긦숱埂ヂ唰쵊帻깟祅⑃傏⑖꥗슬ね塬磂껂䀥ㅧ땑塡琪吶㐻㣂㡔睠啢扖楒睗꥚⥺磂幤惂呀朥뼭幑쉂㐫戨慃䛎␮窻믍䨷칀㭍㑹</w:t>
      </w:r>
      <w:r>
        <w:rPr/>
        <w:t>ꦡ</w:t>
      </w:r>
      <w:r>
        <w:rPr/>
        <w:t>懂瞱䕖纮ꄫ兕⍁彥偋⩢㘵漽啲ㅒ帶歟桴穡녴忂䁣숯䱤橱坑咡䕅沿䕩㍪幆㝬䡖栮噫</w:t>
      </w:r>
      <w:r>
        <w:rPr/>
        <w:t>ꕗ</w:t>
      </w:r>
      <w:r>
        <w:rPr/>
        <w:t>㮬</w:t>
      </w:r>
      <w:r>
        <w:rPr/>
        <w:t>ꥑ</w:t>
      </w:r>
      <w:r>
        <w:rPr/>
        <w:t>⽚䉀䔴떿湑ꥡ</w:t>
      </w:r>
      <w:r>
        <w:rPr/>
        <w:t>ⰺ</w:t>
      </w:r>
      <w:r>
        <w:rPr/>
        <w:t>䩢䨯䤽幪⩥桓櫂嘪ꇍ䰳爳ꄩ朹ㄦ♆</w:t>
      </w:r>
      <w:r>
        <w:rPr/>
        <w:t>⡏</w:t>
      </w:r>
      <w:r>
        <w:rPr/>
        <w:t>洺敃婀⽆恦琊싍䱠椨䁕ㅃ</w:t>
      </w:r>
      <w:r>
        <w:rPr/>
        <w:t>ꕪ</w:t>
      </w:r>
      <w:r>
        <w:rPr/>
        <w:t>〹潮꥙痂㐦汚</w:t>
      </w:r>
      <w:r>
        <w:rPr/>
        <w:t>⣂</w:t>
      </w:r>
      <w:r>
        <w:rPr/>
        <w:t>嗂⯍乶幺帷稲⚣⩵匫瀨役ꍌ繑伤淃楒䄪䲻떣쉬潸輹숱䝏ꥭꇂ쎮츻㍄縹敒䉺㨣唰亱剕㎥係촴ㅧ⍔㙂䩊⧂넺㡉ㅕ梥숭䄬㝭䭵祍</w:t>
      </w:r>
      <w:r>
        <w:rPr/>
        <w:t>꧂</w:t>
      </w:r>
      <w:r>
        <w:rPr/>
        <w:t>汊㥇䊥欤㌮卾䋂牥䉢佅ꍦ⍨</w:t>
      </w:r>
      <w:r>
        <w:rPr/>
        <w:t>ꕡ</w:t>
      </w:r>
      <w:r>
        <w:rPr/>
        <w:t>㍨幱</w:t>
      </w:r>
      <w:r>
        <w:rPr/>
        <w:t>ꖏ</w:t>
      </w:r>
      <w:r>
        <w:rPr/>
        <w:t>柂昹╢晓쉳⤸㙙싃歴</w:t>
      </w:r>
      <w:r>
        <w:rPr/>
        <w:t>ꕨ</w:t>
      </w:r>
      <w:r>
        <w:rPr/>
        <w:t>쵚燂轆畩</w:t>
      </w:r>
      <w:r>
        <w:rPr/>
        <w:t>ꤱ</w:t>
      </w:r>
      <w:r>
        <w:rPr/>
        <w:t>뽀䱣䨱땠⩤쉅瘨彏⪻견㗂⩀繶弪⍳䶥ꍃ쉄㙕⭤榿쉏桎兕⑘塟쉇</w:t>
      </w:r>
      <w:r>
        <w:rPr/>
        <w:t>Ᵽ</w:t>
      </w:r>
      <w:r>
        <w:rPr/>
        <w:t>ㅹ硂䉡顏숻䔰칖⼴떡㴭䄻堻轩悻쉯⨻쉅⻂␲숳繸䐽愦痂슩쉬땅睰䇂䤳㵐䙷渭㌭䨥쉲㶥깄⭬敶爨㵑书丳⌺䅣䛃쉣쏂☪佚犬쉱淂쉗乀䅇쉰䏂숸슣息捡呍牋沩䘩奐嫎朷㬤倷你稹⹫氷湷㉀㎥殮쉚䤤☷车桩㉡쉯慎䩃何慃样ㅟ㇂摈顄䌵</w:t>
      </w:r>
      <w:r>
        <w:rPr/>
        <w:t>ⱌ</w:t>
      </w:r>
      <w:r>
        <w:rPr/>
        <w:t>勂漣儬幾潗洵瑬微佀捯歖坲侵䙦⍐ぢ婋⻂係唸⍑汣⩆뽁倩췍뽇㡬숯慎딱兺㵆쉷偶ꎱꎵ⹤揂怶䐮䕡棎爲䞻⽄ꍴ杠䑟瘩䀩䥦揂쏃剌㕶䏂䁫䇂㞏涏䋎礹㖣㩗幫䥫痂未걶媥㵪堤坃쉆捬砮⫎厡㔰繇滂⥩慖ꌸ⯂⪏䢬ꍈ盂⨮⼸拂湠따</w:t>
      </w:r>
      <w:r>
        <w:rPr/>
        <w:t>⡙</w:t>
      </w:r>
      <w:r>
        <w:rPr/>
        <w:t>ꥧ뇂䠱䁡곂숳쉴⩨幵杶稤嘲磂䩆泂㊩甬乏桁묮绂쉨彏䕹灢塟䭹썮睍숨晁㙔쉂扆</w:t>
      </w:r>
      <w:r>
        <w:rPr/>
        <w:t>⡴</w:t>
      </w:r>
      <w:r>
        <w:rPr/>
        <w:t>ꏂ縺燎쎏惃吰繆䕪却湤믂숯</w:t>
      </w:r>
      <w:r>
        <w:rPr/>
        <w:t>⠩</w:t>
      </w:r>
      <w:r>
        <w:rPr/>
        <w:t>戭灀啫捞╁□枏轏뽾㌺⍾</w:t>
      </w:r>
      <w:r>
        <w:rPr/>
        <w:t>꧂</w:t>
      </w:r>
      <w:r>
        <w:rPr/>
        <w:t>究悮노떿⩄썤</w:t>
      </w:r>
      <w:r>
        <w:rPr/>
        <w:t>ꤽ⩩</w:t>
      </w:r>
      <w:r>
        <w:rPr/>
        <w:t>캣ꍧꍐ싂杮칙曂洨䌦畡穌써ꌯ⺩</w:t>
      </w:r>
      <w:r>
        <w:rPr/>
        <w:t>ⱄ</w:t>
      </w:r>
      <w:r>
        <w:rPr/>
        <w:t>䱓頮땨䉔㶣厩슿碵稫噑橊汣ꎩ㘬쵖䑦䝙䢵癭㭾╬煗唵䮥漶䱰㇂歓汴檱漰刽渲㥠奍㍢潹惃㒻쉎櫂坥䙲縩嘩㥘磂䱁쉵䡣숱擂</w:t>
      </w:r>
      <w:r>
        <w:rPr/>
        <w:t>ⵢⷂ</w:t>
      </w:r>
      <w:r>
        <w:rPr/>
        <w:t>搪</w:t>
      </w:r>
      <w:r>
        <w:rPr/>
        <w:t>ⰽ</w:t>
      </w:r>
      <w:r>
        <w:rPr/>
        <w:t>슮輳䱌犥瑅⑄顪⪮椰␵䍏充䆵剕⪿僂㍖獚㕕슻撩璥縴㩁穴뭄뼥䚮곂㩠╍栴樶녘㝸癙迂</w:t>
      </w:r>
      <w:r>
        <w:rPr/>
        <w:t>꧂</w:t>
      </w:r>
      <w:r>
        <w:rPr/>
        <w:t>䌥盂迂〴彾䡍株儱땩晗⧂䩘쎿㈶숊䓂睤쉰쉾桃皏繈睦싂⥉⑪䡫侬杸슣싂㟂東䯂</w:t>
      </w:r>
      <w:r>
        <w:rPr/>
        <w:t>ꤸ</w:t>
      </w:r>
      <w:r>
        <w:rPr/>
        <w:t>瑖扩촤㞻⭷婐晎㕓䭩쵎쉠ꥧ汢樵⽺뭺</w:t>
      </w:r>
      <w:r>
        <w:rPr/>
        <w:t>ꦮ</w:t>
      </w:r>
      <w:r>
        <w:rPr/>
        <w:t>뽰㢿껂㜽硐ꥧ믂슣扣潕堳㘪싂㬫倲◂♄쉠쉪</w:t>
      </w:r>
      <w:r>
        <w:rPr/>
        <w:t>Ⳃ</w:t>
      </w:r>
      <w:r>
        <w:rPr/>
        <w:t>堨㡠ꌺ汑塺琪습⽭呟损姂稥惂䉗걩</w:t>
      </w:r>
      <w:r>
        <w:rPr/>
        <w:t>ꔬ</w:t>
      </w:r>
      <w:r>
        <w:rPr/>
        <w:t>긹䔵惂愳䉊婖㭗⮡⩅㞻넨煳敔歔癧彾┳辱䩮㌭㵁轐穳睦㘳瑞婴歾千껂獬颬娫婔况弶玱㝉橮⭯䉓</w:t>
      </w:r>
      <w:r>
        <w:rPr/>
        <w:t>ꥎ</w:t>
      </w:r>
      <w:r>
        <w:rPr/>
        <w:t>棂晏건䄸䩁⽘噬䮵坔乒潖숱棎丩穨䬽⎩숮ㅲ㕰</w:t>
      </w:r>
      <w:r>
        <w:rPr/>
        <w:t>ꥊ</w:t>
      </w:r>
      <w:r>
        <w:rPr/>
        <w:t>擂⒡㝃辩䝚爥䩔囍ꅆ쉣쉡楏懂㝔渺</w:t>
      </w:r>
      <w:r>
        <w:rPr/>
        <w:t>ⵋ</w:t>
      </w:r>
      <w:r>
        <w:rPr/>
        <w:t>슩⭃</w:t>
      </w:r>
      <w:r>
        <w:rPr/>
        <w:t>⡱</w:t>
      </w:r>
      <w:r>
        <w:rPr/>
        <w:t>䙤⥂摣뇂⨲묫恏⭓桬䡁</w:t>
      </w:r>
      <w:r>
        <w:rPr/>
        <w:t>Ɑ</w:t>
      </w:r>
      <w:r>
        <w:rPr/>
        <w:t>曂숩⭨婅ꌣ愤ど催</w:t>
      </w:r>
      <w:r>
        <w:rPr/>
        <w:t>ꔳ⤭</w:t>
      </w:r>
      <w:r>
        <w:rPr/>
        <w:t>撵쉳뮣숥숫牳擂⤯杅쉢轺梣䰪冥兇ㅴ캣䝢⨳榱㉡쉙⎿嘨䉴祔璩庣伷⹬깇椸땬쉁⎩숣놘䕃␻춮㈻玬搵</w:t>
      </w:r>
      <w:r>
        <w:rPr/>
        <w:t>ꖬ</w:t>
      </w:r>
      <w:r>
        <w:rPr/>
        <w:t>䩗桭㔹⭡⹗仂㡲숱痂煸⪥</w:t>
      </w:r>
      <w:r>
        <w:rPr/>
        <w:t>⡢</w:t>
      </w:r>
      <w:r>
        <w:rPr/>
        <w:t>쉲╎㍱</w:t>
      </w:r>
      <w:r>
        <w:rPr/>
        <w:t>ꕩ</w:t>
      </w:r>
      <w:r>
        <w:rPr/>
        <w:t>䁸晃癠䝷쎵㙫辿奟⥙⚮穒噡갽쉧䔰ꍆ넣盃쉤砳㵓窡祄숽⼱</w:t>
      </w:r>
      <w:r>
        <w:rPr/>
        <w:t>ⱚ</w:t>
      </w:r>
      <w:r>
        <w:rPr/>
        <w:t>䡞畈슮⨥癉㡨䍥㚏긵㭧㕫⍞뽔㩒擂奐燂砹歪佲窩捳䐻櫎</w:t>
      </w:r>
      <w:r>
        <w:rPr/>
        <w:t>⡎</w:t>
      </w:r>
      <w:r>
        <w:rPr/>
        <w:t>䰣䝴뽈숪캩捉䜤쉂</w:t>
      </w:r>
      <w:r>
        <w:rPr/>
        <w:t>ⷂ</w:t>
      </w:r>
      <w:r>
        <w:rPr/>
        <w:t>㶡⪿婑礹⍕㋂</w:t>
      </w:r>
      <w:r>
        <w:rPr/>
        <w:t>꥟</w:t>
      </w:r>
      <w:r>
        <w:rPr/>
        <w:t>䡪振劥穪歯整㊏싂徿꥔쉩슱䇂쉬▬歒싂숻弨㩈䍾슩㘱䢱㑃頻沿幘ㆩ䥊㑴琯囂䏍怣䒩⥆㩫椴慆</w:t>
      </w:r>
      <w:r>
        <w:rPr/>
        <w:t>ⵋ</w:t>
      </w:r>
      <w:r>
        <w:rPr/>
        <w:t>㥗晹㍮呐煸壂䍈긶⪮⹑煕扎㐵쉾区業</w:t>
      </w:r>
      <w:r>
        <w:rPr/>
        <w:t>ꕕ</w:t>
      </w:r>
      <w:r>
        <w:rPr/>
        <w:t>슻曂硯爪촺乗塍⑅⼶㡊䋂帤뾿쉄癉䧂</w:t>
      </w:r>
      <w:r>
        <w:rPr/>
        <w:t>ꤷ</w:t>
      </w:r>
      <w:r>
        <w:rPr/>
        <w:t>杙歸煣䓃</w:t>
      </w:r>
      <w:r>
        <w:rPr/>
        <w:t>ⷎ</w:t>
      </w:r>
      <w:r>
        <w:rPr/>
        <w:t>淎坒㙥칰杰䜶</w:t>
      </w:r>
      <w:r>
        <w:rPr/>
        <w:t>ꗎ</w:t>
      </w:r>
      <w:r>
        <w:rPr/>
        <w:t>侩亏搱슻由☸숻</w:t>
      </w:r>
      <w:r>
        <w:rPr/>
        <w:t>ⶡ</w:t>
      </w:r>
      <w:r>
        <w:rPr/>
        <w:t>䵬침攺䩖싂惂싃墿昩じ惂恨瑅칁疥</w:t>
      </w:r>
      <w:r>
        <w:rPr/>
        <w:t>⡈</w:t>
      </w:r>
      <w:r>
        <w:rPr/>
        <w:t>厏㭙伴㥋ꍗ顲ꌩ쉉숸㥐偋</w:t>
      </w:r>
      <w:r>
        <w:rPr/>
        <w:t>ꥀ☶⦩</w:t>
      </w:r>
      <w:r>
        <w:rPr/>
        <w:t>㏂噋㠺㋂䥷숣␩幕䥣睆쉠抱搸祴䝖㑞圪㝶偾怫䡂</w:t>
      </w:r>
      <w:r>
        <w:rPr/>
        <w:t>꧂</w:t>
      </w:r>
      <w:r>
        <w:rPr/>
        <w:t>㘭殘숰쉧츹ㅌ獁佉樺佄界斣격湕⑋⻂쉪⹧恺뭦噬</w:t>
      </w:r>
      <w:r>
        <w:rPr/>
        <w:t>ꕫ⨪</w:t>
      </w:r>
      <w:r>
        <w:rPr/>
        <w:t>䵗䱯㍋䛂⭣숲瞩䈴漲⵩儵䅸ㄨ⬶彎纩䑔</w:t>
      </w:r>
      <w:r>
        <w:rPr/>
        <w:t>⡑</w:t>
      </w:r>
      <w:r>
        <w:rPr/>
        <w:t>딸ひ㜪⑆쉴</w:t>
      </w:r>
      <w:r>
        <w:rPr/>
        <w:t>ꕳ</w:t>
      </w:r>
      <w:r>
        <w:rPr/>
        <w:t>ꎩ쵪㭈㍠祷숹瀯⾻楾壂ッ祁䈬䔣⬊睶䰯㍠愬╙仂╨灾쵗㴽沩柂圤偋所䀨뭒⹵圻㡠⨬懂┪磂㬽㩓ㅕ쉺</w:t>
      </w:r>
      <w:r>
        <w:rPr/>
        <w:t>ꤨ</w:t>
      </w:r>
      <w:r>
        <w:rPr/>
        <w:t>倫㕾녉偬桫싂㝔燂</w:t>
      </w:r>
      <w:r>
        <w:rPr/>
        <w:t>ⴱ</w:t>
      </w:r>
      <w:r>
        <w:rPr/>
        <w:t>働⽯䥃㕥璬䅴쉫嚣横桥剨⭢긪係䓂瑑梥㕾顏칗ꄮ슏䭺쌳琵顏</w:t>
      </w:r>
      <w:r>
        <w:rPr/>
        <w:t>⠳</w:t>
      </w:r>
      <w:r>
        <w:rPr/>
        <w:t>何</w:t>
      </w:r>
      <w:r>
        <w:rPr/>
        <w:t>ꖘ</w:t>
      </w:r>
      <w:r>
        <w:rPr/>
        <w:t>卐䭱牓⹚乌䢬癖汄怽䁄㝰㝶⩦걷㭗瀲㝖ぁ䩭堲坪悱䂱曂숱禥쵹썑㩀斩㩦迂쉞</w:t>
      </w:r>
      <w:r>
        <w:rPr/>
        <w:t>ꦘ</w:t>
      </w:r>
      <w:r>
        <w:rPr/>
        <w:t>〶땥⨷儶嘵暻惂炮ꌽ犩ꥠ炥숨⒮婠㘩晔䤸制栥䠣䤦捃甮浙䡣池噴䆵⽫硖⩪䙨幗䁓漴泃灺嫂焭物깥歧煍拂偲뭖竎畺䀵癥㥥䷂摑祅捬迂佪剏⹐港뽉杍╦棂ꅨꅂ⥴숲噶</w:t>
      </w:r>
      <w:r>
        <w:rPr/>
        <w:t>ⵖ</w:t>
      </w:r>
      <w:r>
        <w:rPr/>
        <w:t>楇纬</w:t>
      </w:r>
      <w:r>
        <w:rPr/>
        <w:t>꧂</w:t>
      </w:r>
      <w:r>
        <w:rPr/>
        <w:t>䌽晓㓂쉳⥘⵲</w:t>
      </w:r>
      <w:r>
        <w:rPr/>
        <w:t>ꖩ</w:t>
      </w:r>
      <w:r>
        <w:rPr/>
        <w:t>悱兎㍱㘶츮㊮䥭ꏂ䅇⎡帰樫渳숱汗時䛂扸䱦全瑨瑖䊏窏⩌⍧⽤㡰痂顐숷橚偮嫂癨礬噫椽牬㘻㛂⨻㠵畈頱칄瓎</w:t>
      </w:r>
      <w:r>
        <w:rPr/>
        <w:t>ꤹ╙</w:t>
      </w:r>
      <w:r>
        <w:rPr/>
        <w:t>癱䔱䭧춣歌漴</w:t>
      </w:r>
      <w:r>
        <w:rPr/>
        <w:t>ꤽ</w:t>
      </w:r>
      <w:r>
        <w:rPr/>
        <w:t>穎쉎▏Ⓜ欬婸丷뮬ヂ汎灚䑅</w:t>
      </w:r>
      <w:r>
        <w:rPr/>
        <w:t>ꤶ</w:t>
      </w:r>
      <w:r>
        <w:rPr/>
        <w:t>瘭䉂輥㙰䠶갶矂ꥠ땍瘺䑂쉔樨ꍸ灱캱싂ꍫ墬呖係潺䗂潮株╳⑲浞䜰礷뽋恦싂⥄숨⭚兤剡녩숻㥬⩩껍䛂窘</w:t>
      </w:r>
      <w:r>
        <w:rPr/>
        <w:t>ꤨ</w:t>
      </w:r>
      <w:r>
        <w:rPr/>
        <w:t>㕥涿則쵸쉔쉞颮쉓쏂教뿂䭤佅◂灎縹깷╠䨫䔻氥牭恆⬲瑳䈵⍌秂긱쉓炥䔩㈷쉥䙄숹圯噆ꍒ繂ꍃ걙☹슣兪啗</w:t>
      </w:r>
      <w:r>
        <w:rPr/>
        <w:t>ⱌ</w:t>
      </w:r>
      <w:r>
        <w:rPr/>
        <w:t>ꤱ</w:t>
      </w:r>
      <w:r>
        <w:rPr/>
        <w:t>祶ꅄ녤</w:t>
      </w:r>
      <w:r>
        <w:rPr/>
        <w:t>Ɒ</w:t>
      </w:r>
      <w:r>
        <w:rPr/>
        <w:t>ꔪ</w:t>
      </w:r>
      <w:r>
        <w:rPr/>
        <w:t>ꅂ⍹⽮䉶畍갰灬堪ㅱ椳穔쉸妩没䔨兊㘫곂栻乥</w:t>
      </w:r>
      <w:r>
        <w:rPr/>
        <w:t>⠴</w:t>
      </w:r>
      <w:r>
        <w:rPr/>
        <w:t>숨ꎿ顧㖡숰彂匪急啞╍婡⯂兘쉉쎿䓂焱</w:t>
      </w:r>
      <w:r>
        <w:rPr/>
        <w:t>ⱈ</w:t>
      </w:r>
      <w:r>
        <w:rPr/>
        <w:t>㕦噂焲숣㵂⍗繳ꇂꥸ摾挲䴦滎ꅋ䀵歅摩伸呮⹬兤汱</w:t>
      </w:r>
      <w:r>
        <w:rPr/>
        <w:t>ⰶ⤸</w:t>
      </w:r>
      <w:r>
        <w:rPr/>
        <w:t>㝶圥睍ꅍꅌ걢㩚偠쉔磂믂쉣䲵楕䉯</w:t>
      </w:r>
      <w:r>
        <w:rPr/>
        <w:t>ꥁ◍</w:t>
      </w:r>
      <w:r>
        <w:rPr/>
        <w:t>쉑⫂燂瑓뾻㥁䈷ꥡ⵱㤶牓</w:t>
      </w:r>
      <w:r>
        <w:rPr/>
        <w:t>⠺</w:t>
      </w:r>
      <w:r>
        <w:rPr/>
        <w:t>晘輽쉓䌪䖿祐</w:t>
      </w:r>
      <w:r>
        <w:rPr/>
        <w:t>⣂</w:t>
      </w:r>
      <w:r>
        <w:rPr/>
        <w:t>㶡吰啲汇栤䖱䋂愣株濂敬딯䑃礶彄惂歶硭係剞㕺杵㩑꥚썁䙉癳쵚ꅍ⼲⸶婧剙轵哂潠溮氦썆쉂潞䀥颣憣挬刨獋♤䍵칦</w:t>
      </w:r>
      <w:r>
        <w:rPr/>
        <w:t>ꥆ</w:t>
      </w:r>
      <w:r>
        <w:rPr/>
        <w:t>컂瀺ㅳ슘㊻䕮串㞿䁗佊䤳䐊ꌷ䇂扗橕繗</w:t>
      </w:r>
      <w:r>
        <w:rPr/>
        <w:t>ⶡ</w:t>
      </w:r>
      <w:r>
        <w:rPr/>
        <w:t>슮ꌽ吲佈쉔吲奔穉乶庬湔䁊쉨䑫썕㭫ꍄ京硥擂楆쉍ꄩ僃⍞偺伬氣祫썰慣슬㏂</w:t>
      </w:r>
      <w:r>
        <w:rPr/>
        <w:t>ꕙ</w:t>
      </w:r>
      <w:r>
        <w:rPr/>
        <w:t>女뇂습味洯兌슮㐫榏㤬숰欽</w:t>
      </w:r>
      <w:r>
        <w:rPr/>
        <w:t>ꔩ</w:t>
      </w:r>
      <w:r>
        <w:rPr/>
        <w:t>䐨䙍漮뽃冱ꌯ殣爽ꄥ䡀瑞䣂쉭睖</w:t>
      </w:r>
      <w:r>
        <w:rPr/>
        <w:t>Ɽ</w:t>
      </w:r>
      <w:r>
        <w:rPr/>
        <w:t>洪汑っ幉㩪㌶쉍</w:t>
      </w:r>
      <w:r>
        <w:rPr/>
        <w:t>Ɽ</w:t>
      </w:r>
      <w:r>
        <w:rPr/>
        <w:t>繓㈯儻䬮⭁恎㕷㯂瓂</w:t>
      </w:r>
      <w:r>
        <w:rPr/>
        <w:t>꧂</w:t>
      </w:r>
      <w:r>
        <w:rPr/>
        <w:t>츲㜱溏䩥숭徣칰ꇂ㊩爯㜯칏汯걇穧穪갣拂㙁</w:t>
      </w:r>
      <w:r>
        <w:rPr/>
        <w:t>ꤷ</w:t>
      </w:r>
      <w:r>
        <w:rPr/>
        <w:t>䭂潗癱싂숻神揍쉉䬸捍偆</w:t>
      </w:r>
      <w:r>
        <w:rPr/>
        <w:t>⣂</w:t>
      </w:r>
      <w:r>
        <w:rPr/>
        <w:t>䍺噏㭳☣䭊</w:t>
      </w:r>
      <w:r>
        <w:rPr/>
        <w:t>Ⱞ</w:t>
      </w:r>
      <w:r>
        <w:rPr/>
        <w:t>礳畡柃╆㝇녓慯偬싂</w:t>
      </w:r>
      <w:r>
        <w:rPr/>
        <w:t>ꗂ</w:t>
      </w:r>
      <w:r>
        <w:rPr/>
        <w:t>㇂夭员瓂凂㑸쉃幯⴦䁪㥏呺䞥厱氳柂걹㊣轓㯃塊忎ㅟ⬴⹇乏甬枣䒬</w:t>
      </w:r>
      <w:r>
        <w:rPr/>
        <w:t>⣂</w:t>
      </w:r>
      <w:r>
        <w:rPr/>
        <w:t>쉨䟂瞻仍䥖쉌捳㍾㈨⪩樲</w:t>
      </w:r>
      <w:r>
        <w:rPr/>
        <w:t>ⴻ</w:t>
      </w:r>
      <w:r>
        <w:rPr/>
        <w:t>ꥸ츦㖡ㅤ轖䝂ꅔ숪婚嫂슘㙢╈䖿乒倹⾱䬰쉩쵋祦湒쉮쉡싂䄽쉆㛂䛂쉉橊⪬矂奀壃睖㡇习⥒煤旂쉟乵쵂㕢ꥨ眫㭖건쉌칭㜴⸨싎毂煩係싃⨩䉘汯숨⪿幥偦쉲顑ꍃ䋂䉕쉉싂潘㕆窥╓⑸䙉쉙爹啕䀬塉悏</w:t>
      </w:r>
      <w:r>
        <w:rPr/>
        <w:t>Ɒ</w:t>
      </w:r>
      <w:r>
        <w:rPr/>
        <w:t>卪쉗儹䬫牔內㕎獋㕨䝦ㅦ써䉳⩔側뭣슩柂〬示ꥪ긺숵䍬ꎮ㘰긱㉷睷夭싍恃倻斩渤恭뭎숳䰬涡繩搪䡶眱䨲偣䑞㤴轊떻剩璬</w:t>
      </w:r>
      <w:r>
        <w:rPr/>
        <w:t>⡰</w:t>
      </w:r>
      <w:r>
        <w:rPr/>
        <w:t>ꥏ╗</w:t>
      </w:r>
      <w:r>
        <w:rPr/>
        <w:t>朤㕞쉸祂剢♄橎칈幅㍑┷쉯䨤槂亵倪㍾묣⍮놩䦏䱾칧瑘奘侬慦</w:t>
      </w:r>
      <w:r>
        <w:rPr/>
        <w:t>ꖬ</w:t>
      </w:r>
      <w:r>
        <w:rPr/>
        <w:t>瓂汕桮뭣썾숯㗍ꍊ㕪⩣凂㇂딫滂칫楮凂䑹淂䡊椮䂬</w:t>
      </w:r>
      <w:r>
        <w:rPr/>
        <w:t>Ⳃ</w:t>
      </w:r>
      <w:r>
        <w:rPr/>
        <w:t>깴쉫柂氪牟㍎䚣ꆏ㡳</w:t>
      </w:r>
      <w:r>
        <w:rPr/>
        <w:t>ꤪ</w:t>
      </w:r>
      <w:r>
        <w:rPr/>
        <w:t>䕭穞ꍊ</w:t>
      </w:r>
      <w:r>
        <w:rPr/>
        <w:t>꧂</w:t>
      </w:r>
      <w:r>
        <w:rPr/>
        <w:t>걺墮걅硤券幏⍹協娮䘴ꍢ믂쵋梻㓂숩뽇갯ꍶ䑨㡙</w:t>
      </w:r>
      <w:r>
        <w:rPr/>
        <w:t>ꖵ</w:t>
      </w:r>
      <w:r>
        <w:rPr/>
        <w:t>捤䭯桄䵪㝄吳猲껂憬䲘墡婬湮剭湄偍剚嘯⑧橁礷긮숣慘㷃ㅱ灁楔숤琱瓃浶卑⹙㡎녑䱋乺뽞녣㡐쉲焴獓慦摥ぁ燂䬬쉗㞮뇂倬</w:t>
      </w:r>
      <w:r>
        <w:rPr/>
        <w:t>⡮</w:t>
      </w:r>
      <w:r>
        <w:rPr/>
        <w:t>澩硱쉩⽅䍣숶쉱땶摚灞恮役欴佐캻쉴♔숬楆㕊긱抏秂슏쉨儭眰⺩</w:t>
      </w:r>
      <w:r>
        <w:rPr/>
        <w:t>ꖮ</w:t>
      </w:r>
      <w:r>
        <w:rPr/>
        <w:t>슣姂猬쉠㉃樷쵟䙩嚬瀴╴ㅄ䌦땾瀪⹵妡⑙攮牱扯숲櫂⩔䶩儊朣怷</w:t>
      </w:r>
      <w:r>
        <w:rPr/>
        <w:t>ⵡ⤮</w:t>
      </w:r>
      <w:r>
        <w:rPr/>
        <w:t>슬뼳摨䓂烂彈□깇썔喘䫂恔杺⥌䙵숪恬䉂䱬</w:t>
      </w:r>
      <w:r>
        <w:rPr/>
        <w:t>ⱹ</w:t>
      </w:r>
      <w:r>
        <w:rPr/>
        <w:t>㦩⭷쵨轵䯂쉟넶繲煌슘弨啡傩놏</w:t>
      </w:r>
      <w:r>
        <w:rPr/>
        <w:t>ꥎ䷃</w:t>
      </w:r>
      <w:r>
        <w:rPr/>
        <w:t>숬洨扄栯</w:t>
      </w:r>
      <w:r>
        <w:rPr/>
        <w:t>꧂⤥</w:t>
      </w:r>
      <w:r>
        <w:rPr/>
        <w:t>欸㝳乀㬫䕣⻂쉀㔻</w:t>
      </w:r>
      <w:r>
        <w:rPr/>
        <w:t>ⴤ</w:t>
      </w:r>
      <w:r>
        <w:rPr/>
        <w:t>塘婵쉖ꅶ牗</w:t>
      </w:r>
      <w:r>
        <w:rPr/>
        <w:t>ⱺ</w:t>
      </w:r>
      <w:r>
        <w:rPr/>
        <w:t>秂嘤㕲夯ꥵ轋슩㚵㌶⌱쉒㍌숽穩䇂揂믂ヂ숪䥘㭉</w:t>
      </w:r>
      <w:r>
        <w:rPr/>
        <w:t>ꤲ</w:t>
      </w:r>
      <w:r>
        <w:rPr/>
        <w:t>歀䐥恈슘乊椪쉀轋㍒⾬䉫偍ꌸ係㡰쉧晶楶컂轺싂䜦硥⌸塆掩晢㒣㌥並捀浢쉍ꥪ⍅⩬机癸楏㕀慘⒘</w:t>
      </w:r>
      <w:r>
        <w:rPr/>
        <w:t>Ⱪ</w:t>
      </w:r>
      <w:r>
        <w:rPr/>
        <w:t>噶⑍咥</w:t>
      </w:r>
      <w:r>
        <w:rPr/>
        <w:t>ⴽ</w:t>
      </w:r>
      <w:r>
        <w:rPr/>
        <w:t>玏嚻摃숵汆㘰㷂倪溣⹺㛂䎥煏末奸㬦⑱㐹⮥㭙犏䩭䙑慁䟂椭㧂</w:t>
      </w:r>
      <w:r>
        <w:rPr/>
        <w:t>ⷂ⍉</w:t>
      </w:r>
      <w:r>
        <w:rPr/>
        <w:t>堨</w:t>
      </w:r>
      <w:r>
        <w:rPr/>
        <w:t>ⶥ⬪</w:t>
      </w:r>
      <w:r>
        <w:rPr/>
        <w:t>獮慖Ⓙ僎</w:t>
      </w:r>
      <w:r>
        <w:rPr/>
        <w:t>ꕂ</w:t>
      </w:r>
      <w:r>
        <w:rPr/>
        <w:t>䁒杒䷂ꍩ戫쉵䗃뗃슣㍓畅</w:t>
      </w:r>
      <w:r>
        <w:rPr/>
        <w:t>⡳</w:t>
      </w:r>
      <w:r>
        <w:rPr/>
        <w:t>呠礦煉桲潮䖏뽙濂䙖ꇃ杍托墩輱ꥩ搲⩢</w:t>
      </w:r>
      <w:r>
        <w:rPr/>
        <w:t>⠱</w:t>
      </w:r>
      <w:r>
        <w:rPr/>
        <w:t>㵬燂偃ꍇ놱匮칪汗婓䡸玱冱쌪浉䥃墱愽颵┽♡囂␳䅒唷슬⩊쉰츤ꇂ쉺⌫儩숲砮琪䴪輰愫呸绂爰⨻樬쉎䮻╀㊿坣嘴␣湚捑</w:t>
      </w:r>
      <w:r>
        <w:rPr/>
        <w:t>Ɐ</w:t>
      </w:r>
      <w:r>
        <w:rPr/>
        <w:t>㐩顓㵈卢挲쉗坴</w:t>
      </w:r>
      <w:r>
        <w:rPr/>
        <w:t>ꥅ</w:t>
      </w:r>
      <w:r>
        <w:rPr/>
        <w:t>瑶橱묣쉹䘪堪煤</w:t>
      </w:r>
      <w:r>
        <w:rPr/>
        <w:t>⡕</w:t>
      </w:r>
      <w:r>
        <w:rPr/>
        <w:t>䁱坯췂线⥣噥쉗ꎣ슩㵟煶㘰㵳숬</w:t>
      </w:r>
      <w:r>
        <w:rPr/>
        <w:t>ⴺ</w:t>
      </w:r>
      <w:r>
        <w:rPr/>
        <w:t>䙯㡙椸礦쉖権⮡ꎏ皿ꄵ碣싎촽ㅫ扁⫂吽剃䰩췎乁쉌獗橲㥞洷瑙娷䲥</w:t>
      </w:r>
      <w:r>
        <w:rPr/>
        <w:t>ⱡ</w:t>
      </w:r>
      <w:r>
        <w:rPr/>
        <w:t>幯䡄싂绂쉉䵳湬敏뽞䛂</w:t>
      </w:r>
      <w:r>
        <w:rPr/>
        <w:t>Ⳏ</w:t>
      </w:r>
      <w:r>
        <w:rPr/>
        <w:t>撻쉑柂䵘歸</w:t>
      </w:r>
      <w:r>
        <w:rPr/>
        <w:t>ꖥ</w:t>
      </w:r>
      <w:r>
        <w:rPr/>
        <w:t>䵥榏쵤㍘걯倩獡</w:t>
      </w:r>
      <w:r>
        <w:rPr/>
        <w:t>⡮</w:t>
      </w:r>
      <w:r>
        <w:rPr/>
        <w:t>썒䡰썆猩塣⭇☨頸㒻㍞</w:t>
      </w:r>
      <w:r>
        <w:rPr/>
        <w:t>ꥌ</w:t>
      </w:r>
      <w:r>
        <w:rPr/>
        <w:t>㵆㭾灒쉧硹瀯䗂ㅄ쉶숽摚幫䁙뭥⸭䈪奞㑩䚵싍睧䖿╖⹂㗂佃愵湮⩰䡬旂䤺⨤湡썉灬噧</w:t>
      </w:r>
      <w:r>
        <w:rPr/>
        <w:t>⠵</w:t>
      </w:r>
      <w:r>
        <w:rPr/>
        <w:t>㨺䨣䬷兢⛂숣ꥭ⍸⨸ㅖ珂椬⥚朴竂娣쵩爩懂슣瑭깶ぁ帴ㄫ쉺劬嚵涏猪⺏偦ꌳ矂㌷楓䑫</w:t>
      </w:r>
      <w:r>
        <w:rPr/>
        <w:t>꧂</w:t>
      </w:r>
      <w:r>
        <w:rPr/>
        <w:t>숮灯䬰䜰唪녳撘쉘쉺⩚껂硺顏礨浣깚촣顱ꌮ</w:t>
      </w:r>
      <w:r>
        <w:rPr/>
        <w:t>Ɑ</w:t>
      </w:r>
      <w:r>
        <w:rPr/>
        <w:t>彆뽬扪㮣煩復朩䥘ヂ咏넣剟쉸⥊氱啳쉒㣂頹☰䉲夶䕦땸⩚⚩漽</w:t>
      </w:r>
      <w:r>
        <w:rPr/>
        <w:t>ⷂ</w:t>
      </w:r>
      <w:r>
        <w:rPr/>
        <w:t>䟎頽塴습秂</w:t>
      </w:r>
      <w:r>
        <w:rPr/>
        <w:t>Ɫ⩳</w:t>
      </w:r>
      <w:r>
        <w:rPr/>
        <w:t>쉋憵쉎昭뽢睆슥渪䬲쉴쉯獂夶恬㫂浞庣儰슩㠴憩㢏硂뼦嫂</w:t>
      </w:r>
      <w:r>
        <w:rPr/>
        <w:t>⡥</w:t>
      </w:r>
      <w:r>
        <w:rPr/>
        <w:t>㐣稷쉑偘쵄䃂轂</w:t>
      </w:r>
      <w:r>
        <w:rPr/>
        <w:t>ꤊ</w:t>
      </w:r>
      <w:r>
        <w:rPr/>
        <w:t>獍繣櫂䙟坆畄⍳䕫㭀偧滂㋃睮穄煳㔭⍐</w:t>
      </w:r>
      <w:r>
        <w:rPr/>
        <w:t>ⰶ</w:t>
      </w:r>
      <w:r>
        <w:rPr/>
        <w:t>쎿䴤睖䥒쉋䡭濍㕦숴</w:t>
      </w:r>
      <w:r>
        <w:rPr/>
        <w:t>Ɐ</w:t>
      </w:r>
      <w:r>
        <w:rPr/>
        <w:t>揍礸穖믂懂㝓䵸䢏</w:t>
      </w:r>
      <w:r>
        <w:rPr/>
        <w:t>ꗂ</w:t>
      </w:r>
      <w:r>
        <w:rPr/>
        <w:t>㍾⽔쉋䡆ヂ</w:t>
      </w:r>
      <w:r>
        <w:rPr/>
        <w:t>ꦘ</w:t>
      </w:r>
      <w:r>
        <w:rPr/>
        <w:t>숺䨪䁰坨䡘쉇뽓</w:t>
      </w:r>
      <w:r>
        <w:rPr/>
        <w:t>ꦥ</w:t>
      </w:r>
      <w:r>
        <w:rPr/>
        <w:t>城坙⩱쉲ㅒ啰</w:t>
      </w:r>
      <w:r>
        <w:rPr/>
        <w:t>ꥂ</w:t>
      </w:r>
      <w:r>
        <w:rPr/>
        <w:t>䳃棂䶘顺瀰깠㗂㕖걙晉幮</w:t>
      </w:r>
      <w:r>
        <w:rPr/>
        <w:t>ꗎ</w:t>
      </w:r>
      <w:r>
        <w:rPr/>
        <w:t>ㅮ♱╂ꌪ砸㕐쉥䍃䗂</w:t>
      </w:r>
      <w:r>
        <w:rPr/>
        <w:t>⡤</w:t>
      </w:r>
      <w:r>
        <w:rPr/>
        <w:t>竂쉌䲩습㑸</w:t>
      </w:r>
      <w:r>
        <w:rPr/>
        <w:t>ꗂ</w:t>
      </w:r>
      <w:r>
        <w:rPr/>
        <w:t>䢵䑑幆⧂슣싂嘩쉸擂汒泂顷깟䊣䧂皬㕹杠㬯忂㪩꥖䦥瑐摵琽灏埂竂㊿慤숺畐暥䒿啫幾䉢싍䴣愻柂妡㍪潠䑅곍仂傻咩쉯堣瓂⹎ꅒ</w:t>
      </w:r>
      <w:r>
        <w:rPr/>
        <w:t>꧂</w:t>
      </w:r>
      <w:r>
        <w:rPr/>
        <w:t>浧䁭眴灘怺쉄凂迎礭漲⩭⩺㉩쉫ㅸ凎昱䬥捲㍆祥㢵쉵厩컂㎮敲扳╏</w:t>
      </w:r>
      <w:r>
        <w:rPr/>
        <w:t>Ⲭ</w:t>
      </w:r>
      <w:r>
        <w:rPr/>
        <w:t>ㅬꇎ稴娬쉏⩹ㆩ婫牳煖磂</w:t>
      </w:r>
      <w:r>
        <w:rPr/>
        <w:t>ꗂ</w:t>
      </w:r>
      <w:r>
        <w:rPr/>
        <w:t>⼥潦儵棂⍞쉠</w:t>
      </w:r>
      <w:r>
        <w:rPr/>
        <w:t>ꔽ</w:t>
      </w:r>
      <w:r>
        <w:rPr/>
        <w:t>㑊</w:t>
      </w:r>
      <w:r>
        <w:rPr/>
        <w:t>⡨</w:t>
      </w:r>
      <w:r>
        <w:rPr/>
        <w:t>䭊斡싂抵熱⌻䬸婯슩䡒璣䜷㥁橾幃䨬塮ꥤ뭢溿♧쏂輱⭢䕔微ꌺ⹭折愪촲썵⬳乳横䍢す昬싍⍢⹎晢슥縦轵獔坬┨䁔⭙䀷뼽</w:t>
      </w:r>
      <w:r>
        <w:rPr/>
        <w:t>꧍</w:t>
      </w:r>
      <w:r>
        <w:rPr/>
        <w:t>瓂套뭈䐪焪쉺쉓㭈斮㥧⑇䱬湏晅</w:t>
      </w:r>
      <w:r>
        <w:rPr/>
        <w:t>ⷂ</w:t>
      </w:r>
      <w:r>
        <w:rPr/>
        <w:t>朥婴쉩䮿㵔뼫盂쉷습乶樺▬睟쉕礦䬸湎㡇㷂싂녏纵⌽䆡䯂梘㶿橩⍤䥉幤轖侥꧎싍뗂止潔睅㭵♸秃</w:t>
      </w:r>
      <w:r>
        <w:rPr/>
        <w:t>ꔺ</w:t>
      </w:r>
      <w:r>
        <w:rPr/>
        <w:t>攨幥썄漮牪뗂㍠⩷䴮⸴磂顄숲䅭氲䑶녔㔸깰朻汸䥪祈ㄸ歌쉷</w:t>
      </w:r>
      <w:r>
        <w:rPr/>
        <w:t>ꤳ</w:t>
      </w:r>
      <w:r>
        <w:rPr/>
        <w:t>恏爪걺싂㥆㶬皥埂⵲磂昣檱槂繮⥞奩嫂⨱乇壂</w:t>
      </w:r>
      <w:r>
        <w:rPr/>
        <w:t>⢥</w:t>
      </w:r>
      <w:r>
        <w:rPr/>
        <w:t>츯祄칒椫均厬쉟⹨䡓刪哂숥吺戳㠹縤</w:t>
      </w:r>
      <w:r>
        <w:rPr/>
        <w:t>ꕤ</w:t>
      </w:r>
      <w:r>
        <w:rPr/>
        <w:t>쉉椸亿⪩숪쉊輭뭍浟轃彷ꄩ彸㌵캵⎘擂☳所捏쉩晍㍲싂췂㕡㥴㥲㢩♒걙睆겏嫂涿䌯凃⩸戳穏廃䴶땙啷潑燂䥑⨲㋂⭑䥚⯂敩㍏㡫南䉒摀轳庱♄瘨촶朩␺숥勂昵婔</w:t>
      </w:r>
      <w:r>
        <w:rPr/>
        <w:t>ꥄ</w:t>
      </w:r>
      <w:r>
        <w:rPr/>
        <w:t>戽싂싂쉭䥁殏线穟䍍⻂䚩</w:t>
      </w:r>
      <w:r>
        <w:rPr/>
        <w:t>⡱</w:t>
      </w:r>
      <w:r>
        <w:rPr/>
        <w:t>⽩搳숤♭塔䅲硚ꥤ彃⻂户木佐㵮㴥太厬䫂恣㑀呂歠界쉪Ⓙ슱</w:t>
      </w:r>
      <w:r>
        <w:rPr/>
        <w:t>ꤰ</w:t>
      </w:r>
      <w:r>
        <w:rPr/>
        <w:t>깔</w:t>
      </w:r>
      <w:r>
        <w:rPr/>
        <w:t>⡷</w:t>
      </w:r>
      <w:r>
        <w:rPr/>
        <w:t>滂轠抩䍇㐹쉯煙睺縸딱䍈슘夺</w:t>
      </w:r>
      <w:r>
        <w:rPr/>
        <w:t>ꤥ</w:t>
      </w:r>
      <w:r>
        <w:rPr/>
        <w:t>슏쉀灱搽슩损祁䑂</w:t>
      </w:r>
      <w:r>
        <w:rPr/>
        <w:t>ꤹ</w:t>
      </w:r>
      <w:r>
        <w:rPr/>
        <w:t>ꌪ乄䨻熘㏂䉯潌䍴琊</w:t>
      </w:r>
      <w:r>
        <w:rPr/>
        <w:t>ꤽ</w:t>
      </w:r>
      <w:r>
        <w:rPr/>
        <w:t>兡榘䛂䑍槃徘潍捭祋塆슬慎䜲</w:t>
      </w:r>
      <w:r>
        <w:rPr/>
        <w:t>ꖱ</w:t>
      </w:r>
      <w:r>
        <w:rPr/>
        <w:t>쉞啅쉘숶䍸꺥亣煯婹桾뭇彐㕯勂礱ㄻ窡橧恁堪䌬睱㕷㇂䥙칧녑㥴䱈唨彄</w:t>
      </w:r>
      <w:r>
        <w:rPr/>
        <w:t>ⰳ</w:t>
      </w:r>
      <w:r>
        <w:rPr/>
        <w:t>珂熏䙥㕃㜶嚬䵚䩞ꆵ父揍潬묨ꅬ묵幒畒뭘䝙⤹뮏䟂⶘걂奙쉮㔨싂뭂㕩㠯瀬灚쉌婇㨵싂㕦쉎睥⹹坘쉡煔卬</w:t>
      </w:r>
      <w:r>
        <w:rPr/>
        <w:t>ꥃ</w:t>
      </w:r>
      <w:r>
        <w:rPr/>
        <w:t>뗂顖僂顣狂</w:t>
      </w:r>
      <w:r>
        <w:rPr/>
        <w:t>ⴷ</w:t>
      </w:r>
      <w:r>
        <w:rPr/>
        <w:t>㍒쉧滂</w:t>
      </w:r>
      <w:r>
        <w:rPr/>
        <w:t>⠶</w:t>
      </w:r>
      <w:r>
        <w:rPr/>
        <w:t>㌽⺩♞ㄱ壂쵦⺥儵㦡칩㘩䩌䝏䂩戶猰娲쏂爨晞㭱轆刴싂㥠</w:t>
      </w:r>
      <w:r>
        <w:rPr/>
        <w:t>꧂</w:t>
      </w:r>
      <w:r>
        <w:rPr/>
        <w:t>繍ꏂ⩖습뽎燂</w:t>
      </w:r>
      <w:r>
        <w:rPr/>
        <w:t>⡅⧍</w:t>
      </w:r>
      <w:r>
        <w:rPr/>
        <w:t>癶⤱㴲椭夨뽠佩敏쉶䵪佤愭煢슏䅧啪轢쉪幈쌻뭲㎵判䇂䙖恘照柂숷㯂쵁畉숴⤸楈啧ィ쉉숸㑲础䨸㕓煦て呰춏숰</w:t>
      </w:r>
      <w:r>
        <w:rPr/>
        <w:t>꤫</w:t>
      </w:r>
      <w:r>
        <w:rPr/>
        <w:t>潪䱥坚穋⍈슏⭒䁀䵀捁挬縮</w:t>
      </w:r>
      <w:r>
        <w:rPr/>
        <w:t>⣂</w:t>
      </w:r>
      <w:r>
        <w:rPr/>
        <w:t>슻繘</w:t>
      </w:r>
      <w:r>
        <w:rPr/>
        <w:t>Ⱞ⤣</w:t>
      </w:r>
      <w:r>
        <w:rPr/>
        <w:t>䙯⸩쉣䙱㍰碡ꆩ琩敧槎쉸乬촩啧䠪㗂㧂幷栩</w:t>
      </w:r>
      <w:r>
        <w:rPr/>
        <w:t>ꕲ</w:t>
      </w:r>
      <w:r>
        <w:rPr/>
        <w:t>灴ꥧ</w:t>
      </w:r>
      <w:r>
        <w:rPr/>
        <w:t>⠸</w:t>
      </w:r>
      <w:r>
        <w:rPr/>
        <w:t>쵫佈ヂ䏂䉸桥ꥦ商㝤⬰洪䬮昩溱╫촺㑋</w:t>
      </w:r>
      <w:r>
        <w:rPr/>
        <w:t>⢘</w:t>
      </w:r>
      <w:r>
        <w:rPr/>
        <w:t>曂浭쉖</w:t>
      </w:r>
      <w:r>
        <w:rPr/>
        <w:t>ꥅ</w:t>
      </w:r>
      <w:r>
        <w:rPr/>
        <w:t>㝖繕稺ꄮ擂㕚扐繵쉹槂晟辮伫杮弦泃䥁땱偞輫䴰슥썎</w:t>
      </w:r>
      <w:r>
        <w:rPr/>
        <w:t>ⰸ</w:t>
      </w:r>
      <w:r>
        <w:rPr/>
        <w:t>は⍐숲婣䱾愵</w:t>
      </w:r>
      <w:r>
        <w:rPr/>
        <w:t>ꥃ</w:t>
      </w:r>
      <w:r>
        <w:rPr/>
        <w:t>橋楯浞墏呴㉌슮땢匸㩡稸呹㕾⒮㡍䢩싂洱⏂惂싂㒻協祲灄숲周嫂</w:t>
      </w:r>
      <w:r>
        <w:rPr/>
        <w:t>ꤽ</w:t>
      </w:r>
      <w:r>
        <w:rPr/>
        <w:t>橆䢻湫冏䵟睡䩦痂獓棂㖘④䖣䃂㉯</w:t>
      </w:r>
      <w:r>
        <w:rPr/>
        <w:t>꧂</w:t>
      </w:r>
      <w:r>
        <w:rPr/>
        <w:t>䨲纮洮⌫欪ꥢ슻ォ㙣뽆噳懂杮㠥䰪潄䵑捭</w:t>
      </w:r>
      <w:r>
        <w:rPr/>
        <w:t>ⵚ</w:t>
      </w:r>
      <w:r>
        <w:rPr/>
        <w:t>㚮</w:t>
      </w:r>
      <w:r>
        <w:rPr/>
        <w:t>Ⱪ</w:t>
      </w:r>
      <w:r>
        <w:rPr/>
        <w:t>㤽ふ䄷㨬숱㬶伽瑀쉃⭩樭㡲㍴칤쉳ꅫ䑨䤵䵅ㄵ╹㍲⩞景䕖啃⬻祪㓃猭朥쵕䵰欣璩繄슩碥䒘┲쉘䭩杴숷氵炮湤䩑♾슮숫穣</w:t>
      </w:r>
      <w:r>
        <w:rPr/>
        <w:t>ⵙ</w:t>
      </w:r>
      <w:r>
        <w:rPr/>
        <w:t>녏땎輸廂␽䠤쉅ꎿ녟纵䱏㊵兲礦싂掏妵優ィ⸤顓⩨㝾坨숥唷㕩⭈숦佪썪毂噴䭲㫂焻㉺뗍㕍뭋䝱奠┦䘫懂⍦䱞ꅧ轹⌷칔て䭩湲㍒稵␥盂ㆥ⍣䥢ꆥ䌫㬱嚱㵣稸妏싂걩㦮쉯㝺窏犡燃撱呓頶㑱㔰껂⌲⭹䔱쉇껍䍓桍䶣깟傘㑧幌⩘䭢䱁㔰琨쉳녦숬熡癌浂撘ㄶ搽汞ㅧ楤</w:t>
      </w:r>
      <w:r>
        <w:rPr/>
        <w:t>Ɽ</w:t>
      </w:r>
      <w:r>
        <w:rPr/>
        <w:t>珂⨊牓⑕곂까䨣捥땂兇硊숴㌬쉀쉶恀</w:t>
      </w:r>
      <w:r>
        <w:rPr/>
        <w:t>ꕵ꧂</w:t>
      </w:r>
      <w:r>
        <w:rPr/>
        <w:t>仂䓂㑩迂⸺긯ꇂꥣ</w:t>
      </w:r>
      <w:r>
        <w:rPr/>
        <w:t>ⱬ</w:t>
      </w:r>
      <w:r>
        <w:rPr/>
        <w:t>䪻琱晹磃썩伬凂佧也制㑣뽷㧂搪癈쉬癌楅唤亱㘺轘슱夰▬浫쉪</w:t>
      </w:r>
      <w:r>
        <w:rPr/>
        <w:t>⢻⍪</w:t>
      </w:r>
      <w:r>
        <w:rPr/>
        <w:t>辩ㅭ숵抻묺形㊩䵁⼹䜬噵㨶䁮乳楅㛂䕸㤽勂㝴㭠僎扙佰쉾丨灱汢㤵㭇䵺唩</w:t>
      </w:r>
      <w:r>
        <w:rPr/>
        <w:t>ꤪ</w:t>
      </w:r>
      <w:r>
        <w:rPr/>
        <w:t>瑕⌮䑚琨뿂</w:t>
      </w:r>
      <w:r>
        <w:rPr/>
        <w:t>⣂</w:t>
      </w:r>
      <w:r>
        <w:rPr/>
        <w:t>㴳瞩㙤澮⺵懎쉩攤⏂㫎⤹㞮徬䁪术䇂⩉䡑帹숰㶘⍗츶싂㌤歾䬦뗂歖㩁쉁卍样旂啒ꥤ瞩熱䭌㪩쉶䈰ㅍ</w:t>
      </w:r>
      <w:r>
        <w:rPr/>
        <w:t>Ⳃ</w:t>
      </w:r>
      <w:r>
        <w:rPr/>
        <w:t>嘰噑슿慉䡂稹䁴嗂숥</w:t>
      </w:r>
      <w:r>
        <w:rPr/>
        <w:t>ⷂ</w:t>
      </w:r>
      <w:r>
        <w:rPr/>
        <w:t>瀫ㅵ刪ꅭ숵슩䕑癕╨灯㌪織偁惃䯃㨲숶縳濂㩰潅䅦牰䝒䑥⩁</w:t>
      </w:r>
      <w:r>
        <w:rPr/>
        <w:t>ꦡ⹀</w:t>
      </w:r>
      <w:r>
        <w:rPr/>
        <w:t>挣䅚숽嘺</w:t>
      </w:r>
      <w:r>
        <w:rPr/>
        <w:t>ⱙ╍</w:t>
      </w:r>
      <w:r>
        <w:rPr/>
        <w:t>䶬䈮㕏싃</w:t>
      </w:r>
      <w:r>
        <w:rPr/>
        <w:t>⠽</w:t>
      </w:r>
      <w:r>
        <w:rPr/>
        <w:t>杢⍄</w:t>
      </w:r>
      <w:r>
        <w:rPr/>
        <w:t>꧂</w:t>
      </w:r>
      <w:r>
        <w:rPr/>
        <w:t>塞뽇擂噯橰쉍䕃䁩坑⬨䘦顗겿敇</w:t>
      </w:r>
      <w:r>
        <w:rPr/>
        <w:t>ⰹ</w:t>
      </w:r>
      <w:r>
        <w:rPr/>
        <w:t>䀫䁕剚婤啭偈ㅉ쉎</w:t>
      </w:r>
      <w:r>
        <w:rPr/>
        <w:t>ꥍ</w:t>
      </w:r>
      <w:r>
        <w:rPr/>
        <w:t>숱穟妵勂쉥⚥숻噗║⫂㩈ヂ㠭쉔䭥䝫쉊䋂䦣</w:t>
      </w:r>
      <w:r>
        <w:rPr/>
        <w:t>꧂</w:t>
      </w:r>
      <w:r>
        <w:rPr/>
        <w:t>湔츱兀眵瑔䅟㙕㪡癤㬬㩖擃佐嗂ㆬ猯汢⹋栨ꥬ</w:t>
      </w:r>
      <w:r>
        <w:rPr/>
        <w:t>ꤻ</w:t>
      </w:r>
      <w:r>
        <w:rPr/>
        <w:t>瓂撏깪稱</w:t>
      </w:r>
      <w:r>
        <w:rPr/>
        <w:t>ⵙ</w:t>
      </w:r>
      <w:r>
        <w:rPr/>
        <w:t>癞⍶囍剕瀪쉎爮䪥⤮硉딩싂䥞䛂䵞䲿潆湇幍녂輬䑷䄳呟圪磂牣쉹⚘噮⭏㙢⑊䞘ꍪ츽慌瀭췂䵑咣ㄪ숤숲⨪瘥涿䱫겮䯎䁴攦泂摁췂䕧湕呸</w:t>
      </w:r>
      <w:r>
        <w:rPr/>
        <w:t>ⴸ☬</w:t>
      </w:r>
      <w:r>
        <w:rPr/>
        <w:t>㜴▬쉮긥㊏墿䝩</w:t>
      </w:r>
      <w:r>
        <w:rPr/>
        <w:t>ꕘ</w:t>
      </w:r>
      <w:r>
        <w:rPr/>
        <w:t>䭐䐩깰㑦狎幏땥效슮癒걩䕳⽔佹</w:t>
      </w:r>
      <w:r>
        <w:rPr/>
        <w:t>ⰳ</w:t>
      </w:r>
      <w:r>
        <w:rPr/>
        <w:t>栬扈奐숯ꥯ⤴</w:t>
      </w:r>
      <w:r>
        <w:rPr/>
        <w:t>⣎</w:t>
      </w:r>
      <w:r>
        <w:rPr/>
        <w:t>失㮵뭓顒묤浙숹滂迂塎愪牅係殮ꄨ썾⥭</w:t>
      </w:r>
      <w:r>
        <w:rPr/>
        <w:t>⡅</w:t>
      </w:r>
      <w:r>
        <w:rPr/>
        <w:t>擂㧂啫쉖ꅙ쉱䙐䉹䩶䵠盂摨⩠渮獚忂쉐㑷㭅⹰硶䑷泂ꆮ甮ꅍ슬繠ꅂꌣ䅋剳숫焨뗍⨹砩潏넥啱녇⩅烂䥙橦㙖㑠캡偩窿竍㙑</w:t>
      </w:r>
      <w:r>
        <w:rPr/>
        <w:t>ⱦ</w:t>
      </w:r>
      <w:r>
        <w:rPr/>
        <w:t>ꥅ</w:t>
      </w:r>
      <w:r>
        <w:rPr/>
        <w:t>灅䦿冩䅵⾘䉐뾬剀啧⴨恘㦏녋塇㘣䖡戭㕅㓂䡮夵婌䅠ꅾ塠⩉쉨師⼴頳毂㭦猪㮩䭉</w:t>
      </w:r>
      <w:r>
        <w:rPr/>
        <w:t>ⴴ</w:t>
      </w:r>
      <w:r>
        <w:rPr/>
        <w:t>䔤佐䩓</w:t>
      </w:r>
      <w:r>
        <w:rPr/>
        <w:t>⡡</w:t>
      </w:r>
      <w:r>
        <w:rPr/>
        <w:t>㟂参摄灇䌩䙓究砰ꎥ櫂商䄱쉥⭩楱畤⩍樫㍲婦┪䟂싂呱⭇쉶㵟㷎匨⦘瓂</w:t>
      </w:r>
      <w:r>
        <w:rPr/>
        <w:t>ⶡ</w:t>
      </w:r>
      <w:r>
        <w:rPr/>
        <w:t>㬷⥡璵습䡬洣砤䜪ㅯ칋怶伬瓎ㅬ暘⻂⹺⥦匊咱뽥</w:t>
      </w:r>
      <w:r>
        <w:rPr/>
        <w:t>ꕈ</w:t>
      </w:r>
      <w:r>
        <w:rPr/>
        <w:t>顓䴽㭺깎㜸䙉顣㉸쉓⭟祄呈䤶慧싂䠩䴬㵄ꇂ㇂䅍칡㢣恓꥚杗獶㵗쉴║捆ꥠ싂ꍈ慕獳䥹⮣㙌墩㕰矃䢏㥃㚩㭔♆う쉮쉹穭瑔捶썎⩂伶佒⥙姂㩮㔶껂㛂汫쉰녌⵬䋂敡슱곂炩ꌦ琦塊婳⹣</w:t>
      </w:r>
      <w:r>
        <w:rPr/>
        <w:t>⠥</w:t>
      </w:r>
      <w:r>
        <w:rPr/>
        <w:t>祟盂㣂ㄹ嘭潷ꅗ洳쉫桢硅䏂䤹乤擂㵷㌭캩呖믍噱⍣䭕걾佯䀣걥痂浱憘㕅怪愫ꏎꥠ挰뼹䵪癑ば揂䵉徥潃㴱劻쉎参ꎩ破䩫녯䥲㭈㥋儫嘲숪䥋</w:t>
      </w:r>
      <w:r>
        <w:rPr/>
        <w:t>ꤴ</w:t>
      </w:r>
      <w:r>
        <w:rPr/>
        <w:t>㣂숦つ硕㞮싂併땗帮싂걬⬱</w:t>
      </w:r>
      <w:r>
        <w:rPr/>
        <w:t>ꥋ</w:t>
      </w:r>
      <w:r>
        <w:rPr/>
        <w:t>喘䳂쉚娫揂唪㑾╎穋</w:t>
      </w:r>
      <w:r>
        <w:rPr/>
        <w:t>Ⲯ</w:t>
      </w:r>
      <w:r>
        <w:rPr/>
        <w:t>䆻땢㙭쉍</w:t>
      </w:r>
      <w:r>
        <w:rPr/>
        <w:t>ꔮ</w:t>
      </w:r>
      <w:r>
        <w:rPr/>
        <w:t>䉴䅦쉳⍩䖿灁䭷㦮梣딪㨸믂㕖䍔掱繋㝤⹓습㑃</w:t>
      </w:r>
      <w:r>
        <w:rPr/>
        <w:t>ⱃ</w:t>
      </w:r>
      <w:r>
        <w:rPr/>
        <w:t>길⑐啐㠪坏䔻氮狂쉔欭쉩</w:t>
      </w:r>
      <w:r>
        <w:rPr/>
        <w:t>⠫</w:t>
      </w:r>
      <w:r>
        <w:rPr/>
        <w:t>幅녡䙫㉵汓</w:t>
      </w:r>
      <w:r>
        <w:rPr/>
        <w:t>ⶩ</w:t>
      </w:r>
      <w:r>
        <w:rPr/>
        <w:t>뽀呅ꅪ䬶浕傏敉</w:t>
      </w:r>
      <w:r>
        <w:rPr/>
        <w:t>ⴱ</w:t>
      </w:r>
      <w:r>
        <w:rPr/>
        <w:t>썾繵䔴</w:t>
      </w:r>
      <w:r>
        <w:rPr/>
        <w:t>ꦬ</w:t>
      </w:r>
      <w:r>
        <w:rPr/>
        <w:t>幉縳噱㐳뽇倪杷牃卙吥㙷摅⪩ㅓ癭爽㝸㛎▬䂩琮揂슏㍷⌴</w:t>
      </w:r>
      <w:r>
        <w:rPr/>
        <w:t>꧂</w:t>
      </w:r>
      <w:r>
        <w:rPr/>
        <w:t>㌪愫㝘䅗쉕橩쉈瑲櫂䅲䱃縬숶楈뽓뿂㑤倫灁ꅪ䰱ꍣ▘杓㟂卯噚⎻濃摧憣ꍧ㕇㉘帬擃湤單獮剙싂뭶幂㍟㖏晓䙨愱卦䜬</w:t>
      </w:r>
      <w:r>
        <w:rPr/>
        <w:t>⠣</w:t>
      </w:r>
      <w:r>
        <w:rPr/>
        <w:t>녂Ⓜ䜬숳眤硤㬨쉯싂⭗厥朵瑵汃쉅冩彠慗祱廂匦⩆㚱㫂쉯塡煰渦檮狂ㅘꅆ칸䡬䈳꥗甫溩놥䠴渤癠㋂䨥╵绂㒩塸便슿䡩䙨繋䠥䥾촦偳䠯㜩䤱㚱ㅲ父憵整딱칙ꇂ灰䯂㢬ꌣ氭쉴戩쉸슬偑秂䊻瑦祩싂䚩☻刽䠮塺砶奚硇쉃焪扔춵禥䱪晘着参㜷捪쉡㋂凂⻂⫂䆣゘塸녀쉣弪坥㐳渭呁坯㐻⪡徏䎩⩈싂䐵⹭숭㴽橁㣂䲮墘捯㍬穏쉣</w:t>
      </w:r>
      <w:r>
        <w:rPr/>
        <w:t>ꕭ</w:t>
      </w:r>
      <w:r>
        <w:rPr/>
        <w:t>穏㖵㙈쉖쉉⍐泂깦畎겵住毎杀ꌴ㔰兩숱港⌭瑕熿扯싃滂⻂</w:t>
      </w:r>
      <w:r>
        <w:rPr/>
        <w:t>ꤦ</w:t>
      </w:r>
      <w:r>
        <w:rPr/>
        <w:t>摈쉾◂哂檵娯䥗剟</w:t>
      </w:r>
      <w:r>
        <w:rPr/>
        <w:t>ꤶ</w:t>
      </w:r>
      <w:r>
        <w:rPr/>
        <w:t>濂婍穎촥⬪䉠㘹䑺▩䕃땈祃썺쉕頦檻䵤⻃㵋䶵㡴槂效쉀⩪걦☱滂滂扏䁄ひ㥇싂쉦桄㤨癅㙎祸䅮坏㨊쉵椪が捈㉤嫂</w:t>
      </w:r>
      <w:r>
        <w:rPr/>
        <w:t>⢘</w:t>
      </w:r>
      <w:r>
        <w:rPr/>
        <w:t>ꍓ⥠兄</w:t>
      </w:r>
      <w:r>
        <w:rPr/>
        <w:t>⠻</w:t>
      </w:r>
      <w:r>
        <w:rPr/>
        <w:t>䄩쉨枻㩗㝾ꅉ녲쎘撣迂偂兹敧機栨㡔⩒㩁</w:t>
      </w:r>
      <w:r>
        <w:rPr/>
        <w:t>ⵕ☶</w:t>
      </w:r>
      <w:r>
        <w:rPr/>
        <w:t>췂㕥㕞═㬫䜳䖻呏쉏뽶썞싂㬥싂㩇樱瓂盂烂ꌷ♮灂冩瓎卵绎牮橚㓂吮╊㤴慷潘敲䍩湲廂奱</w:t>
      </w:r>
      <w:r>
        <w:rPr/>
        <w:t>ꔶ</w:t>
      </w:r>
      <w:r>
        <w:rPr/>
        <w:t>严硊剠䱓㡹쵱囍䍨㌬쉷꺱䱰䱈쉁爪䄹瑺쉓浍颬㕑槂⒬桅겥쉬氮㛂䤸䕞卙氶琽摠煍슮㭾焸㨴党깒䣂⛂㈪獭숫╀싂䥋</w:t>
      </w:r>
      <w:r>
        <w:rPr/>
        <w:t>ⴥ</w:t>
      </w:r>
      <w:r>
        <w:rPr/>
        <w:t>숴⍥矂竂㨽기㪻晄</w:t>
      </w:r>
      <w:r>
        <w:rPr/>
        <w:t>⠨</w:t>
      </w:r>
      <w:r>
        <w:rPr/>
        <w:t>慍⩆⥃皡横盂깄</w:t>
      </w:r>
      <w:r>
        <w:rPr/>
        <w:t>ⶮ</w:t>
      </w:r>
      <w:r>
        <w:rPr/>
        <w:t>걢擂䑤獘䐸⍯숪梿充⹄⦿迂䁍兇슡歭轳獯⸱灆슮㭭</w:t>
      </w:r>
      <w:r>
        <w:rPr/>
        <w:t>ⲵ⭮</w:t>
      </w:r>
      <w:r>
        <w:rPr/>
        <w:t>슘玬淂栮䡳쉎⴮슥恁㡰䛂═䉵圹㴣㤣깇晅慞⧍㭚噶⑞춮䅋슏㟂</w:t>
      </w:r>
      <w:r>
        <w:rPr/>
        <w:t>ꤥ</w:t>
      </w:r>
      <w:r>
        <w:rPr/>
        <w:t>쉑㋃쉥쉂걍坮卷</w:t>
      </w:r>
      <w:r>
        <w:rPr/>
        <w:t>⠻</w:t>
      </w:r>
      <w:r>
        <w:rPr/>
        <w:t>槍</w:t>
      </w:r>
      <w:r>
        <w:rPr/>
        <w:t>ⱁ</w:t>
      </w:r>
      <w:r>
        <w:rPr/>
        <w:t>獥浭䕹吵</w:t>
      </w:r>
      <w:r>
        <w:rPr/>
        <w:t>Ⱳ</w:t>
      </w:r>
      <w:r>
        <w:rPr/>
        <w:t>䉬㊬⫂㩧摇欭땂旂帲츶㌵㍣冥㛂塔炬䍰潓穊╭汩녆␷暏搳淂煠Ⓜꏂ쉳颮䙱帷祦繥춡稫</w:t>
      </w:r>
      <w:r>
        <w:rPr/>
        <w:t>ꕑ</w:t>
      </w:r>
      <w:r>
        <w:rPr/>
        <w:t>䱳瘳䄥쉱頨匬</w:t>
      </w:r>
      <w:r>
        <w:rPr/>
        <w:t>⠱</w:t>
      </w:r>
      <w:r>
        <w:rPr/>
        <w:t>㡲堪㒡ꍐ놻쉥夷⚩稥顙</w:t>
      </w:r>
      <w:r>
        <w:rPr/>
        <w:t>⣃☬</w:t>
      </w:r>
      <w:r>
        <w:rPr/>
        <w:t>彎걭뿍乂䲡临圪ォ㝢㍰쉊祮䕙㴰丨眪쉑칌⺬別伬䚮渷쉪姂긷╊⩁⍯쉖䱀洸潌ⸯ䥟楀</w:t>
      </w:r>
      <w:r>
        <w:rPr/>
        <w:t>⢣</w:t>
      </w:r>
      <w:r>
        <w:rPr/>
        <w:t>뗍㊘喣攪梏쉉吥䡣䑫갬뭩⽳仂坯㶬湥㋂票</w:t>
      </w:r>
      <w:r>
        <w:rPr/>
        <w:t>⠤</w:t>
      </w:r>
      <w:r>
        <w:rPr/>
        <w:t>ⴲ</w:t>
      </w:r>
      <w:r>
        <w:rPr/>
        <w:t>汴⌸䞻坐⍟䩓坒曂╕䍒瘴唸</w:t>
      </w:r>
      <w:r>
        <w:rPr/>
        <w:t>ꕐ</w:t>
      </w:r>
      <w:r>
        <w:rPr/>
        <w:t>幒繉桗╙걖ね䝧㇂깞㑀䂣乭嗂椦쉂슏슩⹊</w:t>
      </w:r>
      <w:r>
        <w:rPr/>
        <w:t>ⷂ</w:t>
      </w:r>
      <w:r>
        <w:rPr/>
        <w:t>否佅汕烂昴쉐䜬并</w:t>
      </w:r>
    </w:p>
    <w:p>
      <w:pPr>
        <w:pStyle w:val="PreformattedText"/>
        <w:bidi w:val="0"/>
        <w:spacing w:before="0" w:after="0"/>
        <w:jc w:val="left"/>
        <w:rPr/>
      </w:pPr>
      <w:r>
        <w:rPr/>
        <w:t>癓潬僂묫玿即う纩㷂願ㄶ싃抬痂㭘⦿燂穷乢㭫⥑숣䨥恈싃硅眶ㅚ칋媿</w:t>
      </w:r>
      <w:r>
        <w:rPr/>
        <w:t>Ⱖ</w:t>
      </w:r>
      <w:r>
        <w:rPr/>
        <w:t>䱴쌱꺱㩙칢堻쉫䰴╋䡂洪弪晷䝌潶䵇䍾㪬⒱婊怱灆숦㬯ㅤㅊ⑾瑶⼨繀堥淎숬쵺㤯䑮穅摏䩍瑈䯎숹池䱳㌳䬥ㄮ倶숵太⨦╃呶䐷☨渱ꄽ䫂挷쉒</w:t>
      </w:r>
      <w:r>
        <w:rPr/>
        <w:t>ꤪ</w:t>
      </w:r>
      <w:r>
        <w:rPr/>
        <w:t>瑣ꥥ辩땚础玏䏂幚곂汊䒥㍑杺䕟氣㵺㋂숷걂ꍎ瑟ꅷへ녹攬䉋㉘捒渻</w:t>
      </w:r>
      <w:r>
        <w:rPr/>
        <w:t>ⱁ</w:t>
      </w:r>
      <w:r>
        <w:rPr/>
        <w:t>⾱戻䌯煞奩⥒轂轱⹵⾿ꥠ歵쉉牁偁偉</w:t>
      </w:r>
      <w:r>
        <w:rPr/>
        <w:t>ꥊ</w:t>
      </w:r>
      <w:r>
        <w:rPr/>
        <w:t>䱍㇂䋂䕍懍漵䐰╱晒⑊㝴特晆䠊繇穒扙绂况顃䝞쉟쉰塡㠭쉬狂畮刹偷㭘䝭㠤㜬ꄥ䛍</w:t>
      </w:r>
      <w:r>
        <w:rPr/>
        <w:t>ꕋ</w:t>
      </w:r>
      <w:r>
        <w:rPr/>
        <w:t>顥㑚㶻橍獮猯捘楀⭆⽺⤰㴷㤪琪</w:t>
      </w:r>
      <w:r>
        <w:rPr/>
        <w:t>⵰</w:t>
      </w:r>
      <w:r>
        <w:rPr/>
        <w:t>根ꅭ뼪䥥刽㦮⏂컂컂祦쉅쵧쉨딪⑌</w:t>
      </w:r>
      <w:r>
        <w:rPr/>
        <w:t>⡮</w:t>
      </w:r>
      <w:r>
        <w:rPr/>
        <w:t>献쉲穭㡤㴽⯂丬儯</w:t>
      </w:r>
      <w:r>
        <w:rPr/>
        <w:t>ꕲ</w:t>
      </w:r>
      <w:r>
        <w:rPr/>
        <w:t>歙숩啣䎵㩣捵슘</w:t>
      </w:r>
      <w:r>
        <w:rPr/>
        <w:t>Ⱡ</w:t>
      </w:r>
      <w:r>
        <w:rPr/>
        <w:t>䉎㩞䁂␻䎘婚湷ꥨ촦걙ꎵ뽥卟⑉갰䐹⼵佘⑌䉹⒵⿍땠㷍⑆㑯呺㬯</w:t>
      </w:r>
      <w:r>
        <w:rPr/>
        <w:t>⠺</w:t>
      </w:r>
      <w:r>
        <w:rPr/>
        <w:t>㝟慟䡢扖ㅂ桐䝦侱悬痂⴮爺㆘ꎱ晉瓂㵚拂숯䛎辻䂮</w:t>
      </w:r>
      <w:r>
        <w:rPr/>
        <w:t>ꤸ</w:t>
      </w:r>
      <w:r>
        <w:rPr/>
        <w:t>쉷幆搰쉥슱吺㥨숲歚☥싂⾡游싂숪뽮便療䁁睨䱣戱儭㡬⤳歆습妡洪⨵싂놱⩎슥坓㥊焯哂售䢮畷潯䅵⑤砶쉉晭捧塪䜷㜵녈攤䉇淍</w:t>
      </w:r>
      <w:r>
        <w:rPr/>
        <w:t>ⵟ</w:t>
      </w:r>
      <w:r>
        <w:rPr/>
        <w:t>穗炥㙶灤扅仃婨ꇂ㨽歬땓癄䩊㖡儴畩♳</w:t>
      </w:r>
      <w:r>
        <w:rPr/>
        <w:t>ꥀ</w:t>
      </w:r>
      <w:r>
        <w:rPr/>
        <w:t>⡑</w:t>
      </w:r>
      <w:r>
        <w:rPr/>
        <w:t>䀨뽧쉭䀳匦䁴㨥砣偣䅴䙥䙮娯㋃䡹測놵㑒㢏攳뽵牐卟녯祘숶橘◂㦬ㆥ</w:t>
      </w:r>
      <w:r>
        <w:rPr/>
        <w:t>⡏</w:t>
      </w:r>
      <w:r>
        <w:rPr/>
        <w:t>䴶䆿걓䓂㔦습쉣䕃毂싂䋂㝶쉭걗祈挩䲘顐椮磂朽婒坈쉎丰桦쉖췂ꥬ㭺䅖</w:t>
      </w:r>
      <w:r>
        <w:rPr/>
        <w:t>ⴷ</w:t>
      </w:r>
      <w:r>
        <w:rPr/>
        <w:t>圤皘治榡뽎煂礦彸걵ꍬ泂淂墣쎱싃坶灟꥞䙰ㅡ䡔ꥺ昩</w:t>
      </w:r>
      <w:r>
        <w:rPr/>
        <w:t>⡄</w:t>
      </w:r>
      <w:r>
        <w:rPr/>
        <w:t>㩂櫂妵䥷⥎칊礣珍</w:t>
      </w:r>
      <w:r>
        <w:rPr/>
        <w:t>ꔱ</w:t>
      </w:r>
      <w:r>
        <w:rPr/>
        <w:t>焰┰䥉案䛂亥椮橃☬煡碥攱泎㘽楠쉷牉췂䙋㉾桎㔴걋싂싎㌹</w:t>
      </w:r>
      <w:r>
        <w:rPr/>
        <w:t>Ⱓ</w:t>
      </w:r>
      <w:r>
        <w:rPr/>
        <w:t>깠䦥㭺쉡䕪两뽹쉯擂ꎘ桠칩</w:t>
      </w:r>
      <w:r>
        <w:rPr/>
        <w:t>ꕵ</w:t>
      </w:r>
      <w:r>
        <w:rPr/>
        <w:t>兯㧂纱剫⥮묰飂㩊戦䟂깸轋朰䆻녘亻歴晈㇍ꏍ䜪㕧䖡䞥姂╰挶坑绂뮻津嚱砰䕐吰摳쉞䄨뭎ꌰ땩桄沣슩⚵䨲⑧넥⎥䈬侩䀪ꅞ啰䄦㏂춿䫃쌩⨣桸〬绍䩯䉇䂻瑒㔸습충ꍨ晔燂갮☷䩔䁁䍕揂業䪣숷문숵恔㍓灧癀檘㭤⧂䈪瞥偡뼨⨮慁皏么⛂쎩支庮⴪䪣㇂땶╬쉭猷畸扺硩╹氤⧃⍶㵆唷疣汷睵䉚ꍆ</w:t>
      </w:r>
      <w:r>
        <w:rPr/>
        <w:t>ꤹ</w:t>
      </w:r>
      <w:r>
        <w:rPr/>
        <w:t>쉂儥㠺ꍋ䥴桒㑞昷⨰橺彃ㅁ呷㍭</w:t>
      </w:r>
      <w:r>
        <w:rPr/>
        <w:t>ⲱ</w:t>
      </w:r>
      <w:r>
        <w:rPr/>
        <w:t>슻䙨숴䳂슿䝃</w:t>
      </w:r>
      <w:r>
        <w:rPr/>
        <w:t>ⵀ</w:t>
      </w:r>
      <w:r>
        <w:rPr/>
        <w:t>㙉䤶磂숫㉅椷ヂ祷쵏깲䐮㜫潘⽕ꅨ啗㕱杤숲㯂쉌幩䋃⪩ꥫ湳숻㗂⹣♘砊晏䲡㠪竎㩉患⩉唴㉦⭬颿⥸烂숨䙰歺兴㡞㝈伥┥䱦淂㋂欻뭹싂弱㩠氪슬䅾⨩☵砽〈劏弲噚啫䷂꥖瑰췂䭶ꌵ晸㞥쉉</w:t>
      </w:r>
      <w:r>
        <w:rPr/>
        <w:t>⢵</w:t>
      </w:r>
      <w:r>
        <w:rPr/>
        <w:t>纻瘹䡥</w:t>
      </w:r>
      <w:r>
        <w:rPr/>
        <w:t>ⰶ</w:t>
      </w:r>
      <w:r>
        <w:rPr/>
        <w:t>䞩⚱㈹䱭係</w:t>
      </w:r>
      <w:r>
        <w:rPr/>
        <w:t>ꦩ⩓</w:t>
      </w:r>
      <w:r>
        <w:rPr/>
        <w:t>슩䝢㫂ꅬ庩戴䆱䵪塔칊秂嘯睍楲╆汋쉸夹䰫妵⽡⥲椮⨺ꥸ녌捂⚻湞㩗䱉樦썆绂䑍印啬㬴䥂恚</w:t>
      </w:r>
      <w:r>
        <w:rPr/>
        <w:t>Ɽ⫂⤩</w:t>
      </w:r>
      <w:r>
        <w:rPr/>
        <w:t>ꥡ煒挬</w:t>
      </w:r>
      <w:r>
        <w:rPr/>
        <w:t>⡙</w:t>
      </w:r>
      <w:r>
        <w:rPr/>
        <w:t>㙑␫㛃潑䥀顶쉪ꥮ礸摳弤敀猹怰繳献欥넪쵺卄</w:t>
      </w:r>
      <w:r>
        <w:rPr/>
        <w:t>ꥏ</w:t>
      </w:r>
      <w:r>
        <w:rPr/>
        <w:t>恹彟㫂敱슱眬㈦쉶꧎挤穩뾘걬兟䳂兔</w:t>
      </w:r>
      <w:r>
        <w:rPr/>
        <w:t>⠯</w:t>
      </w:r>
      <w:r>
        <w:rPr/>
        <w:t>ꅚ</w:t>
      </w:r>
      <w:r>
        <w:rPr/>
        <w:t>ⱶ</w:t>
      </w:r>
      <w:r>
        <w:rPr/>
        <w:t>㝐㤹栮汏桁䃂쵏䲡⹺땦狂䑩栫싂䕇礨婢ノ百췂⻂䬤떩</w:t>
      </w:r>
      <w:r>
        <w:rPr/>
        <w:t>ⲱ</w:t>
      </w:r>
      <w:r>
        <w:rPr/>
        <w:t>숻쉋擂㉂깳嘯긷䜵㯂␽㭓墩䮱睈䮣㈻猻呌て␳ꅶ呋敷類䂩呱歕剰䉤牑䁲焦浍뿂쉶线毂싃轪潊쌱ㅭ禩㡷뽉收숲䄣牲搹佇믂ꥸ뮣쉎瑷刺畚䒡</w:t>
      </w:r>
      <w:r>
        <w:rPr/>
        <w:t>ꥄ</w:t>
      </w:r>
      <w:r>
        <w:rPr/>
        <w:t>㕩犩䔰十䠸뭈⧂幋쉌</w:t>
      </w:r>
      <w:r>
        <w:rPr/>
        <w:t>⡆⨷</w:t>
      </w:r>
      <w:r>
        <w:rPr/>
        <w:t>뮡㠲剧顡睲瘲⽰뭀⎵卢⴩䑍쉦懂㡟슏ꏂ䤵♎쉇</w:t>
      </w:r>
      <w:r>
        <w:rPr/>
        <w:t>ⶻ</w:t>
      </w:r>
      <w:r>
        <w:rPr/>
        <w:t>츹愰䝌</w:t>
      </w:r>
      <w:r>
        <w:rPr/>
        <w:t>ⵓ</w:t>
      </w:r>
      <w:r>
        <w:rPr/>
        <w:t>縺余</w:t>
      </w:r>
      <w:r>
        <w:rPr/>
        <w:t>⣂</w:t>
      </w:r>
      <w:r>
        <w:rPr/>
        <w:t>顲딬剕䐻椤쉩䢡灯猳婕棂䶱쉇ⸯ㝇⹌♇歡杅畘㜦䮏♪砮呆⑗쉈숻彗⽊썭湡繞슮</w:t>
      </w:r>
      <w:r>
        <w:rPr/>
        <w:t>ꕊ⹠⌸</w:t>
      </w:r>
      <w:r>
        <w:rPr/>
        <w:t>攺䡮祗奃猤䡎꥞숮䷂磂㈪╒浂祙顮偷嚮뼣凂䙋㉕䚵旂㐫⬱睾⽰伽へ撿吹⤻祾⍧슣牂婎슮␰싎쉋泂⭅灟㔫䡩硶쉯㋂刦煱恃㝳瓂⹯䜥師⼤긳䉈㧂䀽縰橳撻榏ꥣ冥쵩㚿扮塍㢻縭슻別䛂炬価坤㛂氮뇂䭭夬싂圥䈪䫍ꅐ⩉⍙䙬歔⑗㜤㍮濂㉩</w:t>
      </w:r>
      <w:r>
        <w:rPr/>
        <w:t>ꕦ</w:t>
      </w:r>
      <w:r>
        <w:rPr/>
        <w:t>偄⭤ꅊ敤⩉뼨⤰㡆⵵싎곂</w:t>
      </w:r>
      <w:r>
        <w:rPr/>
        <w:t>ꔵ</w:t>
      </w:r>
      <w:r>
        <w:rPr/>
        <w:t>䴽㙣㢘睴㛂く玡捯䡍䘬뽺쉇</w:t>
      </w:r>
      <w:r>
        <w:rPr/>
        <w:t>꥓</w:t>
      </w:r>
      <w:r>
        <w:rPr/>
        <w:t>穪儸䪩囂乷㴰⹁⏂䭢瘱쉋輸徥橾䁞㍴쉷㉟숸悮塓</w:t>
      </w:r>
      <w:r>
        <w:rPr/>
        <w:t>ꦘ</w:t>
      </w:r>
      <w:r>
        <w:rPr/>
        <w:t>㌻睩㐨扅奸⹒쉍슻睾⹃临䈳䰬呶䤭㩗灀囍婬</w:t>
      </w:r>
      <w:r>
        <w:rPr/>
        <w:t>ꕢ</w:t>
      </w:r>
      <w:r>
        <w:rPr/>
        <w:t>䇂癈㑡悱넳⩰礶䘻搫炵祷㕉煦⤽䟍畏䑞煔橶剘쉐盂木攻䥷漵슏쏍⽉穏但偧呠媘圱쉗匊䌵は䱩榮摄扖䅇奣硰⼻쉲硨䈰싂⥦稳稤㬻㍪挪䈩楣⸴</w:t>
      </w:r>
      <w:r>
        <w:rPr/>
        <w:t>ꕖ</w:t>
      </w:r>
      <w:r>
        <w:rPr/>
        <w:t>縫쉶슣祑癬䥞ㅗ瓂䝆䝧껂</w:t>
      </w:r>
      <w:r>
        <w:rPr/>
        <w:t>ⵋ</w:t>
      </w:r>
      <w:r>
        <w:rPr/>
        <w:t>倩佪땫神捎做</w:t>
      </w:r>
      <w:r>
        <w:rPr/>
        <w:t>⡺</w:t>
      </w:r>
      <w:r>
        <w:rPr/>
        <w:t>嘶쉮⼪猸縲㮵琳</w:t>
      </w:r>
      <w:r>
        <w:rPr/>
        <w:t>⡙</w:t>
      </w:r>
      <w:r>
        <w:rPr/>
        <w:t>〱楏㥹榩樰〱畣汘奷㥶楗ㅘ䜶⚘㚮숪參瑶␯땤硇橺繫礸숦䬫冥椪祹⿍〵땁䇂瑀</w:t>
      </w:r>
      <w:r>
        <w:rPr/>
        <w:t>ⰴ</w:t>
      </w:r>
      <w:r>
        <w:rPr/>
        <w:t>剞숶澮桯슘겥睓</w:t>
      </w:r>
      <w:r>
        <w:rPr/>
        <w:t>ⱹ</w:t>
      </w:r>
      <w:r>
        <w:rPr/>
        <w:t>㭚氪塓</w:t>
      </w:r>
      <w:r>
        <w:rPr/>
        <w:t>ꤱ⦩</w:t>
      </w:r>
      <w:r>
        <w:rPr/>
        <w:t>怦㑎⩗侣穁ㄤ坬佬⑖愪䳂妣䓂⸩繁儰⑘⼭⭍촲</w:t>
      </w:r>
      <w:r>
        <w:rPr/>
        <w:t>ꦻ</w:t>
      </w:r>
      <w:r>
        <w:rPr/>
        <w:t>獇㦮쉰流ꥯ䍺⩪㩪曂娫牷䆥싂쉍縯䝤獷숯⫂䑲넷⩀歨⫂晑睉䜰ꍩ⹌쉰奪伻捕갶祂⍔偭쵙䉀幣ꌷ슮㬶庵畊䑢㢻숤堭깅噚参</w:t>
      </w:r>
      <w:r>
        <w:rPr/>
        <w:t>ⱀ</w:t>
      </w:r>
      <w:r>
        <w:rPr/>
        <w:t>㉧噞乑捇味佖十暮깴偨슘灡临䰬迍书祢僂㑉渱⮵䮘楺琻䅨ꥰ⩩쉗场昭</w:t>
      </w:r>
      <w:r>
        <w:rPr/>
        <w:t>ⲩ</w:t>
      </w:r>
      <w:r>
        <w:rPr/>
        <w:t>穥㐯㵙쉯䵣슥奍猲攲쉆</w:t>
      </w:r>
      <w:r>
        <w:rPr/>
        <w:t>⡂</w:t>
      </w:r>
      <w:r>
        <w:rPr/>
        <w:t>⼵습倥녅⍙䬫⵩㜪瀵㛃則砻畇婌敡䡀㴥</w:t>
      </w:r>
      <w:r>
        <w:rPr/>
        <w:t>ꖏ</w:t>
      </w:r>
      <w:r>
        <w:rPr/>
        <w:t>轵䥡츬싂兠⩷低⍷〶䬤敯㵘곂䝚</w:t>
      </w:r>
      <w:r>
        <w:rPr/>
        <w:t>ⶵ</w:t>
      </w:r>
      <w:r>
        <w:rPr/>
        <w:t>煇⨺싂憻顢坚㧂䖩顃淂瑱</w:t>
      </w:r>
      <w:r>
        <w:rPr/>
        <w:t>ꤵ</w:t>
      </w:r>
      <w:r>
        <w:rPr/>
        <w:t>㥳䄹㫂ꏂ稽癤杷⥌獉繥♖毂䔣㬶</w:t>
      </w:r>
      <w:r>
        <w:rPr/>
        <w:t>ꥇ╞꤭</w:t>
      </w:r>
      <w:r>
        <w:rPr/>
        <w:t>刯畡兗焨潡捋睑皡晬⸫깁夹䉟濂吪伫⩺◂㍙䕾숣㩪䙎䝈㝹灆☳쉵慺⾬睲␻抿싂뽦쉒⥉烂䀱轷</w:t>
      </w:r>
      <w:r>
        <w:rPr/>
        <w:t>⡗</w:t>
      </w:r>
      <w:r>
        <w:rPr/>
        <w:t>杵呖呥숵䒘皿숴┫搳廂摴ꄬ䧂숱갶㥪噦䅪┺辻⻂ꍢ㥂池</w:t>
      </w:r>
      <w:r>
        <w:rPr/>
        <w:t>ꕂ</w:t>
      </w:r>
      <w:r>
        <w:rPr/>
        <w:t>ㅵ⮻㕊悮楪</w:t>
      </w:r>
      <w:r>
        <w:rPr/>
        <w:t>ⷂ</w:t>
      </w:r>
      <w:r>
        <w:rPr/>
        <w:t>杆啦쉷俎爳喥煂桁䥇穚▣</w:t>
      </w:r>
      <w:r>
        <w:rPr/>
        <w:t>ꗂ</w:t>
      </w:r>
      <w:r>
        <w:rPr/>
        <w:t>㘱㈥☯뮡楸奈싂匥憏璬挩촰歫䅉㕰婖ꌦ㭊呐䩦䡤㉃䴴炥쉊䀷뼶䱥쵋◂⸥ꎡ呑쉥⌭何</w:t>
      </w:r>
      <w:r>
        <w:rPr/>
        <w:t>ꤴ</w:t>
      </w:r>
      <w:r>
        <w:rPr/>
        <w:t>䭡䈷慧쉂䙙넵灡䭍갽ꄣ灩桾싂倩</w:t>
      </w:r>
      <w:r>
        <w:rPr/>
        <w:t>ⱬ</w:t>
      </w:r>
      <w:r>
        <w:rPr/>
        <w:t>䐥练㋂埂ꍔ傡渵⹎⿂奱ㄤ뇂づꆘ敗ず촸䑭넨㥲奔䉣═䑕䭮䛂瑪效쉶䁤焹㊮⽇䠦晏뭱㭎媩桑ꍅ믂媻坲甥䒮슻</w:t>
      </w:r>
      <w:r>
        <w:rPr/>
        <w:t>ꗂ⩓</w:t>
      </w:r>
      <w:r>
        <w:rPr/>
        <w:t>稶䝃兓湎䢘瀦杘㴤㜭⿂䙡匵熡䅌欩⮱硲㝪别帱㍵潌煵乾쉾숽䒵뼺䝁⩅ꏂ睐秃幙䥚䜺⩊숫췂哂侏彖㶩䉃</w:t>
      </w:r>
      <w:r>
        <w:rPr/>
        <w:t>⣂♎</w:t>
      </w:r>
      <w:r>
        <w:rPr/>
        <w:t>癃</w:t>
      </w:r>
      <w:r>
        <w:rPr/>
        <w:t>Ⱶ</w:t>
      </w:r>
      <w:r>
        <w:rPr/>
        <w:t>㩹㩩洊㑃殻쉉⬤眮쉙㝳쉚䡤眫⹧捙椽檥沏䔦燍격䥖慚瀤⛂䉬⽭据뭄걦䙣㝶畂ㅎ⹄祘</w:t>
      </w:r>
      <w:r>
        <w:rPr/>
        <w:t>⡸</w:t>
      </w:r>
      <w:r>
        <w:rPr/>
        <w:t>浵眨夨䝢뮵싂캻</w:t>
      </w:r>
      <w:r>
        <w:rPr/>
        <w:t>꧂</w:t>
      </w:r>
      <w:r>
        <w:rPr/>
        <w:t>ꏂ㣎湏칓桱湆쉨㉦ꏂ썡뗍</w:t>
      </w:r>
      <w:r>
        <w:rPr/>
        <w:t>ⴸ</w:t>
      </w:r>
      <w:r>
        <w:rPr/>
        <w:t>ꎏ숻╒쉋嘨쉖</w:t>
      </w:r>
      <w:r>
        <w:rPr/>
        <w:t>ⱁ</w:t>
      </w:r>
      <w:r>
        <w:rPr/>
        <w:t>䙋哎쵴쉵쉋灵␶㐯⽷⨩㩌恍㈮串唺⫂䵫㧂咥䶣⩯䄤剆奨懃䙕恈녂䤰⹇㉴㙦眻싂</w:t>
      </w:r>
      <w:r>
        <w:rPr/>
        <w:t>ꔦ</w:t>
      </w:r>
      <w:r>
        <w:rPr/>
        <w:t>歬䢩睶祀ꅗ穤祴抩</w:t>
      </w:r>
      <w:r>
        <w:rPr/>
        <w:t>ꔶ</w:t>
      </w:r>
      <w:r>
        <w:rPr/>
        <w:t>汧ꍗ撱搽匦췃冣숰</w:t>
      </w:r>
      <w:r>
        <w:rPr/>
        <w:t>⡙</w:t>
      </w:r>
      <w:r>
        <w:rPr/>
        <w:t>㑓␤┽厬び㑯曂땦⾮昲恨깢㕔兮ㄱ係㴲䞱恾樽숳湴眺㫎颏녚硏Ⓜ獳矂㣃䙙쵭㥚楫넣潾乭乯쉖婒ㅞ칇朸쉣秃ꅹ⤳楶嘩ㅒ㕮辣㍊湟껂⩰쉉</w:t>
      </w:r>
      <w:r>
        <w:rPr/>
        <w:t>꧂</w:t>
      </w:r>
      <w:r>
        <w:rPr/>
        <w:t>乞穬</w:t>
      </w:r>
      <w:r>
        <w:rPr/>
        <w:t>ꥑ</w:t>
      </w:r>
      <w:r>
        <w:rPr/>
        <w:t>呚吪扦タ㥇쉤眯䀴穘</w:t>
      </w:r>
      <w:r>
        <w:rPr/>
        <w:t>⣂</w:t>
      </w:r>
      <w:r>
        <w:rPr/>
        <w:t>䁢䖩㩣㭐㩖⍮</w:t>
      </w:r>
      <w:r>
        <w:rPr/>
        <w:t>ꤶ</w:t>
      </w:r>
      <w:r>
        <w:rPr/>
        <w:t>곂亩䡨⫂싎⌱頵㉫漰癖塡⍗츫</w:t>
      </w:r>
      <w:r>
        <w:rPr/>
        <w:t>ꦩ</w:t>
      </w:r>
      <w:r>
        <w:rPr/>
        <w:t>劬␥㬶쉋潈䁋敨皡柂숥䅡儱ꍚ⹴</w:t>
      </w:r>
      <w:r>
        <w:rPr/>
        <w:t>ⵓ</w:t>
      </w:r>
      <w:r>
        <w:rPr/>
        <w:t>췂扰⽄玬⨫◃湉睗⽵潱桫쉥갰䙩太㥁㬮憬楓嚬␲㴳ㅌ偸⨪숹⑃渤⏂곂嚣슘㉌煥칢塮쉗㉵练㑒坡瘣숶䙵䝓㥒睸ꍷ</w:t>
      </w:r>
      <w:r>
        <w:rPr/>
        <w:t>ꥀ</w:t>
      </w:r>
      <w:r>
        <w:rPr/>
        <w:t>獎哂㓂㏂晳䙓䩐牓䜯쉧儨䔲柂㡠柂㩓獩捂㥙㇂㝭</w:t>
      </w:r>
      <w:r>
        <w:rPr/>
        <w:t>ⴰ</w:t>
      </w:r>
      <w:r>
        <w:rPr/>
        <w:t>䩎具쉎㜺疵奮ꇂ撻繴㑷䐰䎵媱쉸䪿뇃㉤卷㵋堹乺轍㯂憱洱䵙쉗橃䃂癕参党ꍣ㯍顁痂䍏䍁体熬畫</w:t>
      </w:r>
      <w:r>
        <w:rPr/>
        <w:t>ⱏ</w:t>
      </w:r>
      <w:r>
        <w:rPr/>
        <w:t>녃猷㝞䔤</w:t>
      </w:r>
      <w:r>
        <w:rPr/>
        <w:t>Ⱛ</w:t>
      </w:r>
      <w:r>
        <w:rPr/>
        <w:t>欵秂灗穩㜲쉐ㄦ商䠪掱슩㤨㝴⹬䘰㯂焣怳潇</w:t>
      </w:r>
      <w:r>
        <w:rPr/>
        <w:t>꥟</w:t>
      </w:r>
      <w:r>
        <w:rPr/>
        <w:t>묷㴩旂汨㚥繃땣걥磂繨䥁唥榩⨬ꏂ쉔兖㯂䭏決쉅瘺㘱硚⌸㡯쉚磂㑠䕳㶩㭙渽쉁뿂䅟㉈</w:t>
      </w:r>
      <w:r>
        <w:rPr/>
        <w:t>⡃</w:t>
      </w:r>
      <w:r>
        <w:rPr/>
        <w:t>슡ㅭ숹갱頮榻䑌⚮畔♞ꍃ䈶摂牺仂矎熩迃睢⥮쌥癴⫂楹긮뽦収啞䉩㩏䱟쉣땈睱⹍塣揃椻⹸乳坳슱㧂戥兆煶漺牵떩숶⬪啇摑춣乂뼲䙇䫂兰佴搵뭱卥檩ㅭ㭗㘸汐䀶⪥⻂뭟眩껎顎奢楈⩷奎坟</w:t>
      </w:r>
      <w:r>
        <w:rPr/>
        <w:t>Ⱬ</w:t>
      </w:r>
      <w:r>
        <w:rPr/>
        <w:t>迂㢣♪㤲㩘繩䦿⑥⛂顃뮿繞搵焨熩썗㵚뾻놻걥㙓싂⿂䕁싂䬱悮猦䵸</w:t>
      </w:r>
      <w:r>
        <w:rPr/>
        <w:t>ⶡꤰ</w:t>
      </w:r>
      <w:r>
        <w:rPr/>
        <w:t>瘥넊櫂琥啵漭⥰㷂숫〳噚</w:t>
      </w:r>
      <w:r>
        <w:rPr/>
        <w:t>ⶣ</w:t>
      </w:r>
      <w:r>
        <w:rPr/>
        <w:t>㌫故깈㜻ꌴ㫂灎祩⩪쵉厥湮</w:t>
      </w:r>
      <w:r>
        <w:rPr/>
        <w:t>ⶡ</w:t>
      </w:r>
      <w:r>
        <w:rPr/>
        <w:t>㩋⒏轞䴹숽䇍厮㝴旃坌呫呇⸥㌮⥢撩⥧婈梏䅺浘妘睐⹇き祡畃숵顋</w:t>
      </w:r>
      <w:r>
        <w:rPr/>
        <w:t>ⱱ</w:t>
      </w:r>
      <w:r>
        <w:rPr/>
        <w:t>睋か硴䝢彷䨩쉣匥</w:t>
      </w:r>
      <w:r>
        <w:rPr/>
        <w:t>ⰽ</w:t>
      </w:r>
      <w:r>
        <w:rPr/>
        <w:t>㜮潘뼰呉㙭쉴쉂䞡睶禩쉘娥妘컂䏂⫂槂潦䍞⤤㤶但偲桥椵숮뼭皏</w:t>
      </w:r>
      <w:r>
        <w:rPr/>
        <w:t>ꤪ</w:t>
      </w:r>
      <w:r>
        <w:rPr/>
        <w:t>긮숸坡䕄敊</w:t>
      </w:r>
      <w:r>
        <w:rPr/>
        <w:t>ⰳ</w:t>
      </w:r>
      <w:r>
        <w:rPr/>
        <w:t>걸坰걬稤喻戵썒땗숨县歐슬睉媡㵦뭈뭘</w:t>
      </w:r>
      <w:r>
        <w:rPr/>
        <w:t>ꥉ</w:t>
      </w:r>
      <w:r>
        <w:rPr/>
        <w:t>櫂啳싂⭎ꍰ額☵⭏犡〯ꥬ廂⭳㍷嘮煫㉒种⪻嘹䈤쉔碿样劬㠺橷轩㣂摎攸㋂㕺㭳⏂碱㍁䈸曍祯숴数頱⵩</w:t>
      </w:r>
      <w:r>
        <w:rPr/>
        <w:t>ꦘ</w:t>
      </w:r>
      <w:r>
        <w:rPr/>
        <w:t>乨橡╵琷乌☪偩䉩梮㝂慡⪡绂컂</w:t>
      </w:r>
      <w:r>
        <w:rPr/>
        <w:t>ꕧ☲</w:t>
      </w:r>
      <w:r>
        <w:rPr/>
        <w:t>輥挴췂깪㬭⍭䕧當</w:t>
      </w:r>
      <w:r>
        <w:rPr/>
        <w:t>ⷍ</w:t>
      </w:r>
      <w:r>
        <w:rPr/>
        <w:t>搣걁</w:t>
      </w:r>
      <w:r>
        <w:rPr/>
        <w:t>Ⱕⲏ</w:t>
      </w:r>
      <w:r>
        <w:rPr/>
        <w:t>橰椬伥뼭⤬䬵啒煷깵噄炘奎禥癄⺬癙㍊⿎䓂獃慓湑晏牓쉓쉂썭䴶䊥㝆</w:t>
      </w:r>
      <w:r>
        <w:rPr/>
        <w:t>ꖩ</w:t>
      </w:r>
      <w:r>
        <w:rPr/>
        <w:t>㑭␹⹅档㙙쉹橐㚬숬撱숽福厬势䅯</w:t>
      </w:r>
      <w:r>
        <w:rPr/>
        <w:t>ⴭ</w:t>
      </w:r>
      <w:r>
        <w:rPr/>
        <w:t>顏슣쉡╵䱘䀺䕰묤㘹ふ㕣朵犻⛂画救湮瑱呂⥅梵烂ꥰ䍠ꄳ녷湟顋妣⼳洳允桑썲췂䪩⭟奠洮뾿걟숻갽噍츨㉠猯䉇⯂奴䍖畦䅒湈晅◂㞩슬⫂㛂顃熮</w:t>
      </w:r>
      <w:r>
        <w:rPr/>
        <w:t>⡐</w:t>
      </w:r>
      <w:r>
        <w:rPr/>
        <w:t>婖㥨</w:t>
      </w:r>
      <w:r>
        <w:rPr/>
        <w:t>ⷂⓂ</w:t>
      </w:r>
      <w:r>
        <w:rPr/>
        <w:t>⽣乬䍑幹뮮㞘䙆卙框䬮啔湟圦収떬숮䥱䃂湾橺㪮幆쉄뼭瑂</w:t>
      </w:r>
      <w:r>
        <w:rPr/>
        <w:t>⡊</w:t>
      </w:r>
      <w:r>
        <w:rPr/>
        <w:t>瑾⑊是</w:t>
      </w:r>
      <w:r>
        <w:rPr/>
        <w:t>Ⳃ⥔⭬</w:t>
      </w:r>
      <w:r>
        <w:rPr/>
        <w:t>ꤱ</w:t>
      </w:r>
      <w:r>
        <w:rPr/>
        <w:t>浂䡈⍖쉅㕗䍧剳䩟숣㒮矂䨨⭙㍖痂焹뽯嘨⹢䄩숱䳎슬纻帺㐵䠵祩㩺灎㬲쏂숣⭣갨廍乑窬天</w:t>
      </w:r>
      <w:r>
        <w:rPr/>
        <w:t>ꤳ▥</w:t>
      </w:r>
      <w:r>
        <w:rPr/>
        <w:t>凂卷⹍睗幑㩰⤺⮻橩쉧䈴畨洲湵┮儣</w:t>
      </w:r>
      <w:r>
        <w:rPr/>
        <w:t>ꖥ</w:t>
      </w:r>
      <w:r>
        <w:rPr/>
        <w:t>㍌橸搯挨⪣캏猪绂⪘䮩</w:t>
      </w:r>
      <w:r>
        <w:rPr/>
        <w:t>ꤪ</w:t>
      </w:r>
      <w:r>
        <w:rPr/>
        <w:t>쉚⥺㡈朦㑎㥍䝡楩辮风牑渥漻⭆㝸硆扃欷塤䁷㔻喬⤥此ꥠ㍕뽥⌹㏂쉱煖쉪漭숮䅤쉥ㅠ剳琮쉔〺춿匯㭩껂栻걪쉲奈⩘䁉┪갭䂻싂杰冡ㅮ颱奟顏硏町橍冣㙋䬴싂䑓걸擂从䴸瑂縣쉩䴻슻轷⑉恓㮘找ㅂ숰䝵坔䅕녋慠곂番㕊⛂倸偢玩䔯兰穯棍⭇㕍䄺숻㕡匊䁇쉔썓㤨쏂圵㩮⹲⹤䑰ꍕ彯㖘</w:t>
      </w:r>
      <w:r>
        <w:rPr/>
        <w:t>꧂</w:t>
      </w:r>
      <w:r>
        <w:rPr/>
        <w:t>线㩵稸倥䍪</w:t>
      </w:r>
      <w:r>
        <w:rPr/>
        <w:t>Ɐ┰</w:t>
      </w:r>
      <w:r>
        <w:rPr/>
        <w:t>歩⽄</w:t>
      </w:r>
      <w:r>
        <w:rPr/>
        <w:t>ⰽ</w:t>
      </w:r>
      <w:r>
        <w:rPr/>
        <w:t>싂걍⌦䙐</w:t>
      </w:r>
      <w:r>
        <w:rPr/>
        <w:t>ⴵ</w:t>
      </w:r>
      <w:r>
        <w:rPr/>
        <w:t>㒣帳䖬吹䶮瑪佉稳氬歱禘䅕痂恀⑟瑭敇㡓奇恶䮱㡊䱊</w:t>
      </w:r>
      <w:r>
        <w:rPr/>
        <w:t>ⱡ</w:t>
      </w:r>
      <w:r>
        <w:rPr/>
        <w:t>䣂儵</w:t>
      </w:r>
      <w:r>
        <w:rPr/>
        <w:t>Ɐ䷂</w:t>
      </w:r>
      <w:r>
        <w:rPr/>
        <w:t>쉋건㘱쉤瑔乗걸㔦楩♡㍧녚쉹㞿쉨ㅺ숻</w:t>
      </w:r>
      <w:r>
        <w:rPr/>
        <w:t>⠷</w:t>
      </w:r>
      <w:r>
        <w:rPr/>
        <w:t>⼫㮮⭃㞵╟㩘⑙䡑딷獢뭁ꍱ噯奟뽉</w:t>
      </w:r>
      <w:r>
        <w:rPr/>
        <w:t>ⵠ</w:t>
      </w:r>
      <w:r>
        <w:rPr/>
        <w:t>噀㊻绂슱싂摗殱쉞迂깤⹖</w:t>
      </w:r>
      <w:r>
        <w:rPr/>
        <w:t>Ⲯ</w:t>
      </w:r>
      <w:r>
        <w:rPr/>
        <w:t>頥숭繡습ひ䍖</w:t>
      </w:r>
      <w:r>
        <w:rPr/>
        <w:t>ⴶ</w:t>
      </w:r>
      <w:r>
        <w:rPr/>
        <w:t>ꍱ놡愱橡⪿쵃</w:t>
      </w:r>
      <w:r>
        <w:rPr/>
        <w:t>ⵂ</w:t>
      </w:r>
      <w:r>
        <w:rPr/>
        <w:t>燂輪啋楈</w:t>
      </w:r>
      <w:r>
        <w:rPr/>
        <w:t>ⴹ</w:t>
      </w:r>
      <w:r>
        <w:rPr/>
        <w:t>硉⽖㍨呰戳灔⑗㵣摎煚歧止ꥢ湆㝬桙숮ꇎ⻂痂⹀</w:t>
      </w:r>
      <w:r>
        <w:rPr/>
        <w:t>⠮</w:t>
      </w:r>
      <w:r>
        <w:rPr/>
        <w:t>䅘圽䨻⬻</w:t>
      </w:r>
      <w:r>
        <w:rPr/>
        <w:t>⠺</w:t>
      </w:r>
      <w:r>
        <w:rPr/>
        <w:t>慶吷</w:t>
      </w:r>
      <w:r>
        <w:rPr/>
        <w:t>ꕯ</w:t>
      </w:r>
      <w:r>
        <w:rPr/>
        <w:t>杺息母㛂⥅公硨숱쵞婊噺㯂ど</w:t>
      </w:r>
      <w:r>
        <w:rPr/>
        <w:t>ⷂ</w:t>
      </w:r>
      <w:r>
        <w:rPr/>
        <w:t>昽偯⽞㐬쉲秂㍱뽋㕵⬪䚥䄪澩䝨煗☺땇砸画⥧佫㭨櫂嗂쉅쉏晊뽦묤瑾亣㍌怹쉭⾩扞깰硚硺써ꅕ囂⹷긮</w:t>
      </w:r>
      <w:r>
        <w:rPr/>
        <w:t>ꕳ</w:t>
      </w:r>
      <w:r>
        <w:rPr/>
        <w:t>쉉傻쵓ꅮ嚱쉮啪淃⍬䵢獩쉷灉䅅轄煀☵ꥥ輱䥚祀쏍슩盂枵䉫갦梱뽎爰⛂扷癃㕰㍢쉋㷂ꆣ⮿彎佉係쵁樻轞</w:t>
      </w:r>
      <w:r>
        <w:rPr/>
        <w:t>ꕲ</w:t>
      </w:r>
      <w:r>
        <w:rPr/>
        <w:t>幌쎻ㅕ幆㙵璻㩩毂䕰橓辏春㩋炱磃</w:t>
      </w:r>
      <w:r>
        <w:rPr/>
        <w:t>ⱳ</w:t>
      </w:r>
      <w:r>
        <w:rPr/>
        <w:t>彗깏쉷䱾䞻ꍵ睊卡촸⑟歊八桾</w:t>
      </w:r>
      <w:r>
        <w:rPr/>
        <w:t>ꥏ</w:t>
      </w:r>
      <w:r>
        <w:rPr/>
        <w:t>桱㵍淂礯㡺佣ㅏ⭪矎슡兙♖桶뭹╖稵㥑燂湴썈縨䚿딥乐䉡扶쉩㉧楙숦䥖湑땦쉑浘癃毂䝉쉑兆䭂쉡㕗佁</w:t>
      </w:r>
      <w:r>
        <w:rPr/>
        <w:t>ꦩ⵲</w:t>
      </w:r>
      <w:r>
        <w:rPr/>
        <w:t>樳囂え숱卥䊥栣迎䦣磂⭹恇슡쉃做⨦</w:t>
      </w:r>
      <w:r>
        <w:rPr/>
        <w:t>Ⱓ</w:t>
      </w:r>
      <w:r>
        <w:rPr/>
        <w:t>ⵧ</w:t>
      </w:r>
      <w:r>
        <w:rPr/>
        <w:t>窏挣㑲瞬슥神偫欬焭긪滂쉰⛂ꥪ瑨妬協</w:t>
      </w:r>
      <w:r>
        <w:rPr/>
        <w:t>ⷂ</w:t>
      </w:r>
      <w:r>
        <w:rPr/>
        <w:t>쏍썢渤礽塃剉擂椨役㙠♀㧂扒䛂䬻⦻楺⤩噺䦡柂⩏瑉痂牁兵恄㴸摢坉焤ꍑ忂汒ご坞㍲㍦╨卍⽣拎㤥녟䓂漯䰦ㅌ숴䡒塚ㅱ䘩䠣䮱쉅楢犩㉏澵쉇⎱⒩⩉䲬儳睑祹쉂拍浙桃믂汶㵢湍걘煱쵙뽘</w:t>
      </w:r>
      <w:r>
        <w:rPr/>
        <w:t>⢥</w:t>
      </w:r>
      <w:r>
        <w:rPr/>
        <w:t>判⨤㉴ぬ쉲묻勂檘숫䅂啍䊩塵顾顲佃硴帮帽㭓喱员녭睲幹䠣쉚繕撻輯䑁半瑧挩㟂否</w:t>
      </w:r>
      <w:r>
        <w:rPr/>
        <w:t>ꤣ</w:t>
      </w:r>
      <w:r>
        <w:rPr/>
        <w:t>숪</w:t>
      </w:r>
      <w:r>
        <w:rPr/>
        <w:t>⠥</w:t>
      </w:r>
      <w:r>
        <w:rPr/>
        <w:t>硊栱숺汎吷歈묣瞘뽉浥㎩器䅕䞻䰳♄僂乀扚䑦♣楕⨊䍪窱児医役䠽收쉘彷偒夻極櫍榡⬭쉎䕐繠琦슿杤灍慓玩䡲땳潒쉥剭柂浥轄⻂</w:t>
      </w:r>
      <w:r>
        <w:rPr/>
        <w:t>ⲱ</w:t>
      </w:r>
      <w:r>
        <w:rPr/>
        <w:t>呇쉵</w:t>
      </w:r>
      <w:r>
        <w:rPr/>
        <w:t>ⵢ</w:t>
      </w:r>
      <w:r>
        <w:rPr/>
        <w:t>쌦輩ㅖ吲晦뭱恮⾣쉘橌猯慪⥷輥奐슮</w:t>
      </w:r>
      <w:r>
        <w:rPr/>
        <w:t>⡱</w:t>
      </w:r>
      <w:r>
        <w:rPr/>
        <w:t>숣潍烂乥싍칦넱뭒⭥쉙棂䱠甪爫じ偖劏奫湈쉎ꅢ毂ꍒ潪〩穢슏쉱倦嘦뽎䉫쉥☵㥭뽙⏂彪㖿숹祧싂徱氽뽪迂硱惂楶㦡䕯</w:t>
      </w:r>
      <w:r>
        <w:rPr/>
        <w:t>ⵊ</w:t>
      </w:r>
      <w:r>
        <w:rPr/>
        <w:t>浖幅晥桍⌯꥕并㧂⽊咡猷ㅌ쉠⻂㯎彇㔤녅䖡䕰㴩싂颵</w:t>
      </w:r>
      <w:r>
        <w:rPr/>
        <w:t>Ⱖ</w:t>
      </w:r>
      <w:r>
        <w:rPr/>
        <w:t>樬캏氥♎䩗䁺</w:t>
      </w:r>
      <w:r>
        <w:rPr/>
        <w:t>⡘</w:t>
      </w:r>
      <w:r>
        <w:rPr/>
        <w:t>쉙湷⸴㯂㬭䩁傣╒⩠</w:t>
      </w:r>
      <w:r>
        <w:rPr/>
        <w:t>⡧</w:t>
      </w:r>
      <w:r>
        <w:rPr/>
        <w:t>쉙⍓</w:t>
      </w:r>
      <w:r>
        <w:rPr/>
        <w:t>ⰲ⚬</w:t>
      </w:r>
      <w:r>
        <w:rPr/>
        <w:t>呾嘪低煴噋䜣㕥쉌牡眻曍橩ꇂ噸</w:t>
      </w:r>
      <w:r>
        <w:rPr/>
        <w:t>ⰴ</w:t>
      </w:r>
      <w:r>
        <w:rPr/>
        <w:t>塠㌨녍哂睈ꏂ㐪䙷䱨긻漴㥠棂ꄶꌮ䥪唭伸ꄷ⨻㛎ㅩ䉱䰬弥⌹啁䋂撘㗂刳⨵啭戬匮秂拂縸뽪姂嫂䤥</w:t>
      </w:r>
      <w:r>
        <w:rPr/>
        <w:t>ⱍ</w:t>
      </w:r>
      <w:r>
        <w:rPr/>
        <w:t>ꥒ</w:t>
      </w:r>
      <w:r>
        <w:rPr/>
        <w:t>䮣澮꥖䍰輦걥ヂ櫂㌱浶뭐毂슮⩂䉐념儭㝘쉐ꅅ䊏쉖獲灓䇂狂㡈凂䩉⩀䜰穎㵺䡣䁑歠</w:t>
      </w:r>
      <w:r>
        <w:rPr/>
        <w:t>ⱓ</w:t>
      </w:r>
      <w:r>
        <w:rPr/>
        <w:t>䦻畮㇃穖塧曂轭쎏䵹싍涡ꅆ娮♦毂⨳⹟</w:t>
      </w:r>
      <w:r>
        <w:rPr/>
        <w:t>꧂</w:t>
      </w:r>
      <w:r>
        <w:rPr/>
        <w:t>䗂杏⨴獃倩顧倮䪵佮堯ꍗ䙈顐䨻㷂슡偦截氶꤮杫겻䍍㡋䨲⥄숮䩈⼭晘뽥㧂⩬剋쉎슱</w:t>
      </w:r>
      <w:r>
        <w:rPr/>
        <w:t>ꦣ</w:t>
      </w:r>
      <w:r>
        <w:rPr/>
        <w:t>㡂⑃浧쉍㉥煢⭘☫⽒뽮橂圬䌹숰ꄥ䅘牉䉋쌥䋂캩㈴恕猽㮩儦ㅲ쉥破祐쉐숲䪩湺姂䜦⛂쵋噟攽灞⦿楖矂窵灖帻噷⭩⦮䅂䍋쌮䛂┽갤束偃䲬奸䅩쉉堥批⪡媣썇䐬瘦⽞匰㩲強쉵숥䏂獓攷䴥숦ꄨ楪塁根땮姎縫嘨</w:t>
      </w:r>
      <w:r>
        <w:rPr/>
        <w:t>ꤨ</w:t>
      </w:r>
      <w:r>
        <w:rPr/>
        <w:t>䭧㈥燂숪戤䅦䕯♈嚏긽꺵捒습䵘欣潃䬣㕥㡴</w:t>
      </w:r>
      <w:r>
        <w:rPr/>
        <w:t>ꕨ</w:t>
      </w:r>
      <w:r>
        <w:rPr/>
        <w:t>址⼫扄ꅶ⹑硞쉹깐㊵濂拂㙐㎱㋂榻㨰瞘澘</w:t>
      </w:r>
      <w:r>
        <w:rPr/>
        <w:t>ꕷ</w:t>
      </w:r>
      <w:r>
        <w:rPr/>
        <w:t>뇂牳䙀丩</w:t>
      </w:r>
      <w:r>
        <w:rPr/>
        <w:t>ꕍ</w:t>
      </w:r>
      <w:r>
        <w:rPr/>
        <w:t>橀뭃㵄뾩䁞</w:t>
      </w:r>
      <w:r>
        <w:rPr/>
        <w:t>ⴺ</w:t>
      </w:r>
      <w:r>
        <w:rPr/>
        <w:t>幹瑢ꅇ扆䨹</w:t>
      </w:r>
      <w:r>
        <w:rPr/>
        <w:t>ⴣ⩋</w:t>
      </w:r>
      <w:r>
        <w:rPr/>
        <w:t>癖⒣䵃뽧拂悵摨戮汷ꇂ칶敠㣂⼩祡朶쉧㝧復䩐䋎䱾䤻栥噓칮䍞슻柂㨰嚩氱䅊迎숸纥䗎䵡썊䑏牅瑺쉹䄹⽌歰攮软슏潂斥扞硞頪싂</w:t>
      </w:r>
      <w:r>
        <w:rPr/>
        <w:t>ꥁ</w:t>
      </w:r>
      <w:r>
        <w:rPr/>
        <w:t>斻元亩呺兓㘺剪儊칤쉐坕㛂㝌쉴嘴䱀爯形婋쉪☵煐祾싂圻뗂⼨㴪扄捔⑖</w:t>
      </w:r>
      <w:r>
        <w:rPr/>
        <w:t>꧂</w:t>
      </w:r>
      <w:r>
        <w:rPr/>
        <w:t>䴦昳슿繥숰光싂恹吶⨱䣂唱桚搥楸쉬썪猭凂㟂⩧</w:t>
      </w:r>
      <w:r>
        <w:rPr/>
        <w:t>ⵑ</w:t>
      </w:r>
      <w:r>
        <w:rPr/>
        <w:t>氻ꎣ䎩쉎䀬㉗췂坌儺顂䕦櫂辡땟␪刪䱕畠涩䍠쉩뭚싂曂䣃呋䎻侻庩쉡暣뇂婂</w:t>
      </w:r>
      <w:r>
        <w:rPr/>
        <w:t>꧂</w:t>
      </w:r>
      <w:r>
        <w:rPr/>
        <w:t>枏䟂㕮䅥쉗ㅴꆬ啀⽌⏂䭬瀣樦犩枮枱㥵洮⨰싂摹䒬匴⨽畔焤䍹ㄭ㑌畟곃迂忂ꥲ輪ꍏ⍟礭湰썁呲숴䅸碮숵ꅥ吰♈㤶䕋潧묩噥硰敩䀭慰ꇍ煶圷奱噌⹵쉔㑘坾㢣쵖⹨㡉偩捃㕢挱帬㯂䉉橏쉘⩨䠰煏歙⪱塗쉍㎵爫癒⸽䉰땄㐶恧䱰㤮䝔䀽</w:t>
      </w:r>
      <w:r>
        <w:rPr/>
        <w:t>꧃</w:t>
      </w:r>
      <w:r>
        <w:rPr/>
        <w:t>䭓쉶㉮쉙枡挫뮏⹺晁ꎥ偀歮넰쉯넳敊ㄲ슬숣吥㡈䮻田瓍䳂㕩</w:t>
      </w:r>
      <w:r>
        <w:rPr/>
        <w:t>ꥋ</w:t>
      </w:r>
      <w:r>
        <w:rPr/>
        <w:t>깉㓃㙧쉍</w:t>
      </w:r>
      <w:r>
        <w:rPr/>
        <w:t>⡥</w:t>
      </w:r>
      <w:r>
        <w:rPr/>
        <w:t>쉣⼶摳</w:t>
      </w:r>
      <w:r>
        <w:rPr/>
        <w:t>ꥐ</w:t>
      </w:r>
      <w:r>
        <w:rPr/>
        <w:t>琵쉙䁋智䍭䩬㤣䥃╠凂湅</w:t>
      </w:r>
      <w:r>
        <w:rPr/>
        <w:t>ꦏ</w:t>
      </w:r>
      <w:r>
        <w:rPr/>
        <w:t>䜳煅敌쵠쌥摫塒ꆩ瑱盂숺⫂㙬䭠⌣琸</w:t>
      </w:r>
      <w:r>
        <w:rPr/>
        <w:t>ꥃ</w:t>
      </w:r>
      <w:r>
        <w:rPr/>
        <w:t>健숺</w:t>
      </w:r>
      <w:r>
        <w:rPr/>
        <w:t>⡫</w:t>
      </w:r>
      <w:r>
        <w:rPr/>
        <w:t>썹畃숻습땋娪呴</w:t>
      </w:r>
      <w:r>
        <w:rPr/>
        <w:t>Ɽ</w:t>
      </w:r>
      <w:r>
        <w:rPr/>
        <w:t>슮걆〈㑑</w:t>
      </w:r>
      <w:r>
        <w:rPr/>
        <w:t>ꦣ</w:t>
      </w:r>
      <w:r>
        <w:rPr/>
        <w:t>瘬쉖彥槃嚩ギ斩瘳ꍚ幾澮㬲杔䌣</w:t>
      </w:r>
      <w:r>
        <w:rPr/>
        <w:t>꧂</w:t>
      </w:r>
      <w:r>
        <w:rPr/>
        <w:t>㉖䯂쉕㝭轏싂⽐浈䱎㑱㋂㙇㌻ㅙ䕹쉉煐㥏桃稹</w:t>
      </w:r>
      <w:r>
        <w:rPr/>
        <w:t>ⵖ</w:t>
      </w:r>
      <w:r>
        <w:rPr/>
        <w:t>乯佮␹橺漳ꅺ䭯〰ㆻ</w:t>
      </w:r>
      <w:r>
        <w:rPr/>
        <w:t>⡗⪿</w:t>
      </w:r>
      <w:r>
        <w:rPr/>
        <w:t>䇂桅杢⨱牱㵕剫噞㟎㚵⭅扏䱥䨱㊏꥚䑊つ쉮東♸棂㑒쵑呎皩⨽〉㭏䄦㡲쉣㡺松쉥犣⤳숹때㥬㭘</w:t>
      </w:r>
      <w:r>
        <w:rPr/>
        <w:t>ꔽ</w:t>
      </w:r>
      <w:r>
        <w:rPr/>
        <w:t>权坐䜬凂匶〉䳍敯庡썏摙戲畀繧氮</w:t>
      </w:r>
      <w:r>
        <w:rPr/>
        <w:t>ꕘ</w:t>
      </w:r>
      <w:r>
        <w:rPr/>
        <w:t>媵汐쉂쉇⿂憣쉹㕬囂⯂ꎥ捯䛂䵮숱坓頨䂩睵䤻┪敁ꌤ轐㭈栯뭆権ㄱ惂㵏㩺⩚乑撵珎䩵䡏浵玏䩷截杠䥞栬습쉤穱</w:t>
      </w:r>
      <w:r>
        <w:rPr/>
        <w:t>⡸</w:t>
      </w:r>
      <w:r>
        <w:rPr/>
        <w:t>䙃딶拂㘴</w:t>
      </w:r>
      <w:r>
        <w:rPr/>
        <w:t>ꔮ</w:t>
      </w:r>
      <w:r>
        <w:rPr/>
        <w:t>䎻撿癎煖唺焭癁呚偹⾻쉱䁰噠숳嚮썐渰䔤敵뗂槂ㄮ</w:t>
      </w:r>
      <w:r>
        <w:rPr/>
        <w:t>ꕵ</w:t>
      </w:r>
      <w:r>
        <w:rPr/>
        <w:t>㈶橮쉕瓎噫风獑䩆懂Ⓜ䭥乱╙唣椳㭈⩴余컂</w:t>
      </w:r>
      <w:r>
        <w:rPr/>
        <w:t>⡬</w:t>
      </w:r>
      <w:r>
        <w:rPr/>
        <w:t>湩畂槍뮿</w:t>
      </w:r>
      <w:r>
        <w:rPr/>
        <w:t>⣂</w:t>
      </w:r>
      <w:r>
        <w:rPr/>
        <w:t>ⵙ</w:t>
      </w:r>
      <w:r>
        <w:rPr/>
        <w:t>䅭䥯</w:t>
      </w:r>
      <w:r>
        <w:rPr/>
        <w:t>ꦵ</w:t>
      </w:r>
      <w:r>
        <w:rPr/>
        <w:t>ㄣꄶ</w:t>
      </w:r>
      <w:r>
        <w:rPr/>
        <w:t>ⰱ</w:t>
      </w:r>
      <w:r>
        <w:rPr/>
        <w:t>㐣쉃燂渲稺䘺⩸恑╋㮥녃쵕뭭쉹㩑⭒뼱╶䚵公ꅥ⩺戤牾걆</w:t>
      </w:r>
      <w:r>
        <w:rPr/>
        <w:t>ꔻ</w:t>
      </w:r>
      <w:r>
        <w:rPr/>
        <w:t>깠뾬⥹⭳㍕㋂轈偁䵀㉥쉅琊슣</w:t>
      </w:r>
      <w:r>
        <w:rPr/>
        <w:t>ꕞ</w:t>
      </w:r>
      <w:r>
        <w:rPr/>
        <w:t>쉇⍔噄䭟六歷㑊椦啇䶱⽔祀潌偄⫍匬搬㛂䝨燂坟戦쉤⩅뮩䐲⨶슘ꅋ〭ノ扞埂쵨欳带䭏⩒깲潾걙</w:t>
      </w:r>
      <w:r>
        <w:rPr/>
        <w:t>ⵒ</w:t>
      </w:r>
      <w:r>
        <w:rPr/>
        <w:t>兖ぴ戺䱥凂卫깙슱㜸焦䊻⽩䳂䥀䍍潊슩幧⨹牂슡㶮ㅡ딵</w:t>
      </w:r>
      <w:r>
        <w:rPr/>
        <w:t>ⵧ</w:t>
      </w:r>
      <w:r>
        <w:rPr/>
        <w:t>旂坂⥒◂ㅮ䙫搶쉊㔮瑹ꍘ浊♱睑䠸⭩抿꺏扩娣습⌸楫氪ㄸꅑ晑剱晀桌瓂啋䔪恷眭㤸습畐숨景御춵啚㶩疡⩈䉐忂敥䕄㕷㯃頪扟桇♧㤨浭橔㵇潁⩵Ⓜ砩묱轒婳㗂싂䤪杬栰捹㙗填噾爵呱䜦繗ㄲ䨫㍤㌯숻潣㝶㖿㐭ꎩ⤽㐸灡奢숲畔潺㩙瞏挪싂䄺欹㍦䩕⫂땘干䵊枩슮ꆩ煸</w:t>
      </w:r>
      <w:r>
        <w:rPr/>
        <w:t>⡰ⱘ</w:t>
      </w:r>
      <w:r>
        <w:rPr/>
        <w:t>琥偱摺獤숹圩쉶厩矂㭊㙬嘩桳쉓窥츩㠺㥓䥪</w:t>
      </w:r>
      <w:r>
        <w:rPr/>
        <w:t>ⵏ</w:t>
      </w:r>
      <w:r>
        <w:rPr/>
        <w:t>㭪⥆걐䑕僃</w:t>
      </w:r>
      <w:r>
        <w:rPr/>
        <w:t>ꔭ</w:t>
      </w:r>
      <w:r>
        <w:rPr/>
        <w:t>照㗂㩃䘥假쉙橀捙⨴眪</w:t>
      </w:r>
      <w:r>
        <w:rPr/>
        <w:t>ꖘ</w:t>
      </w:r>
      <w:r>
        <w:rPr/>
        <w:t>䍋睤㡒欸発唷ꏂ숤╋껂㑭㭄熵䋂䩵ꅲ</w:t>
      </w:r>
      <w:r>
        <w:rPr/>
        <w:t>ⱎ</w:t>
      </w:r>
      <w:r>
        <w:rPr/>
        <w:t>癱潭썰輩</w:t>
      </w:r>
      <w:r>
        <w:rPr/>
        <w:t>ⵢ</w:t>
      </w:r>
      <w:r>
        <w:rPr/>
        <w:t>㌨⵲䰤쉃朷壍</w:t>
      </w:r>
      <w:r>
        <w:rPr/>
        <w:t>ⷂ</w:t>
      </w:r>
      <w:r>
        <w:rPr/>
        <w:t>畋渷썢獇塐</w:t>
      </w:r>
      <w:r>
        <w:rPr/>
        <w:t>ꗂ</w:t>
      </w:r>
      <w:r>
        <w:rPr/>
        <w:t>迂歰幬㉎춡㠹㉓놵彊係縩母䜲㦵兲朣唽쵰</w:t>
      </w:r>
      <w:r>
        <w:rPr/>
        <w:t>ꕶ</w:t>
      </w:r>
      <w:r>
        <w:rPr/>
        <w:t>婪䕐䰸僂䐭楓뽳㨵噀␺呲싍歲桾떘噔楩䉓昭䴴捨橠</w:t>
      </w:r>
      <w:r>
        <w:rPr/>
        <w:t>ꦘ</w:t>
      </w:r>
      <w:r>
        <w:rPr/>
        <w:t>剑牱㶻昲硋佁輬浠卍㜺쉑숣稲ㅞ㥱녥슬쉶㍴沮䖡쉘숣参洮灌瘯助</w:t>
      </w:r>
      <w:r>
        <w:rPr/>
        <w:t>ꥑ</w:t>
      </w:r>
      <w:r>
        <w:rPr/>
        <w:t>畞浓嘫㉒涬啞䨹䕤噶䅘싍珃ㅾ瓍⹒Ⓕ剉⩆恞䝌䩃꧎敓⍒䝖㵲横玮╭顲⑉⨯頺秂牂㥇싂ꌵ䐻뽪넭牉瘲噌噥䭠넭擂汇禩⚣㙷㓍㔯炿轢求쉍쉍츪䱅컂ꄲ썘曂</w:t>
      </w:r>
      <w:r>
        <w:rPr/>
        <w:t>ꦏ</w:t>
      </w:r>
      <w:r>
        <w:rPr/>
        <w:t>睚뼲슻帨䭨묫㋂</w:t>
      </w:r>
      <w:r>
        <w:rPr/>
        <w:t>꧂</w:t>
      </w:r>
      <w:r>
        <w:rPr/>
        <w:t>嚿땐䝙畇姂ꥹ싂淎獇㔷ꄪ啟숤彯⸸杶哂獞㍄煕挽哎묷땬朶潇挨쉁潹䩠뽢㵑쉍ꥶ娪녎扙</w:t>
      </w:r>
      <w:r>
        <w:rPr/>
        <w:t>ꤻ</w:t>
      </w:r>
      <w:r>
        <w:rPr/>
        <w:t>䝋眩䘽厱ㄤ塾㌩摠ㅟ䭎⽒숯桯曂痂쉧刵瑣╔⩍噍깂⑺渶滂㇎㣎牟㥯䜽佌㎥浵㪬癬쉀땥싂슣乩嗂庿㇃光啃乀汩㚬䝮呆쉺쉋搨憱㠬</w:t>
      </w:r>
      <w:r>
        <w:rPr/>
        <w:t>⠰</w:t>
      </w:r>
      <w:r>
        <w:rPr/>
        <w:t>㙹漦敹䕀䙎컃晥䍕䣂⽧떩輥䇍塣繊䌻䠊癰䥾帷칡䭒⹳숳渫㷂櫂㨩</w:t>
      </w:r>
      <w:r>
        <w:rPr/>
        <w:t>ꦮ</w:t>
      </w:r>
      <w:r>
        <w:rPr/>
        <w:t>捚㗂</w:t>
      </w:r>
      <w:r>
        <w:rPr/>
        <w:t>⣂ⱐ</w:t>
      </w:r>
      <w:r>
        <w:rPr/>
        <w:t>쉾┻抮┥㍶䝂⾩</w:t>
      </w:r>
      <w:r>
        <w:rPr/>
        <w:t>Ɽ</w:t>
      </w:r>
      <w:r>
        <w:rPr/>
        <w:t>幖䥏塄止䛂䵓祰㵃噯坓嫂㡐塟슿껃⥎竂슣⩪灞⼨</w:t>
      </w:r>
      <w:r>
        <w:rPr/>
        <w:t>ⵗ</w:t>
      </w:r>
      <w:r>
        <w:rPr/>
        <w:t>뽱灴坐瓂䖻瑣⒘剌癚⭏쉚棂佃넩公䝶㇂䁓싂⍈䳎懂ぇ凂▮㟂慊癒뼨싃ふ</w:t>
      </w:r>
      <w:r>
        <w:rPr/>
        <w:t>ⱄ</w:t>
      </w:r>
      <w:r>
        <w:rPr/>
        <w:t>쌶捀改㖵숣浒</w:t>
      </w:r>
      <w:r>
        <w:rPr/>
        <w:t>ꥒ</w:t>
      </w:r>
      <w:r>
        <w:rPr/>
        <w:t>侱惂䑞汓晨쉧</w:t>
      </w:r>
      <w:r>
        <w:rPr/>
        <w:t>Ⱞ</w:t>
      </w:r>
      <w:r>
        <w:rPr/>
        <w:t>㦩敹佴쉋㈯</w:t>
      </w:r>
      <w:r>
        <w:rPr/>
        <w:t>ꦿ</w:t>
      </w:r>
      <w:r>
        <w:rPr/>
        <w:t>呴긪䥦쉎㵉繑溏㑕彶撿䁄轣歓䅠䩤䅰侥炻掏辬啳は癲ꍃ啉〴副쵬㙗䔯긩썹㈫</w:t>
      </w:r>
      <w:r>
        <w:rPr/>
        <w:t>ⶩ</w:t>
      </w:r>
      <w:r>
        <w:rPr/>
        <w:t>쉁搷䤨슻祗㡪㡉碻㥍䙐</w:t>
      </w:r>
      <w:r>
        <w:rPr/>
        <w:t>Ⱟ⏂</w:t>
      </w:r>
      <w:r>
        <w:rPr/>
        <w:t>싂⸨䴺牄䵒橳畂⽹柂辥썏</w:t>
      </w:r>
      <w:r>
        <w:rPr/>
        <w:t>ⱙ</w:t>
      </w:r>
      <w:r>
        <w:rPr/>
        <w:t>飂쉐뽱戬圩晭砽슥쉎겣洬⻂㍈楖挫窡湕쉁久偷걚冮녚䦩⍖</w:t>
      </w:r>
      <w:r>
        <w:rPr/>
        <w:t>ꔥ</w:t>
      </w:r>
      <w:r>
        <w:rPr/>
        <w:t>猶浳䕶摵儥佨偏싂㬥촴긹坚숴睇㕶䀯䋃卢䭇䕆⹴㴰洺亥⑊㍁⩟縪㩌圩圭截쵞彡橰掱믂ꍢ⚩䈫⼤㬰橸㙡歖슩쉎祷⽯輦䞏䕊뭃ꌵ깫す硥뽇怺顱櫂䕀숪겥顺琹狂皿昹⾿䱹瑔䭈ꆿ摗烂奷␻㡳吭䊏䤦祴甸⽴䕎浰旂临䴥컍⑌싂녰煁쉸걘⺬⌤꥔㉤ね숨扵戲ꥺ圷ꅾ摘敏䕧숵걵㥕倲</w:t>
      </w:r>
      <w:r>
        <w:rPr/>
        <w:t>ⵣ</w:t>
      </w:r>
      <w:r>
        <w:rPr/>
        <w:t>쉯梻窘⨶쉰猵辡쉉婱硪楗懂捤딱惂㞘뾮㡵</w:t>
      </w:r>
      <w:r>
        <w:rPr/>
        <w:t>ⰺ</w:t>
      </w:r>
      <w:r>
        <w:rPr/>
        <w:t>熻䍧쉣奃淂슿⩑䤽顁䬴睴堮歊剄⍁㵸격싂嘶怮</w:t>
      </w:r>
      <w:r>
        <w:rPr/>
        <w:t>ꥃ</w:t>
      </w:r>
      <w:r>
        <w:rPr/>
        <w:t>栲ꍊ슥汙祾唽棍䕯겵㋂佴䀴딳塀㯂共䅵쉺ꅊ</w:t>
      </w:r>
      <w:r>
        <w:rPr/>
        <w:t>ꖏ</w:t>
      </w:r>
      <w:r>
        <w:rPr/>
        <w:t>毂判ꅶꥫ恈㙥⽉꺵乗숲䱞㕟⵩⽯뽐㫎畀轺쵩䓃灆婋楳䁡㥎숷唵⵬꥞䜥ꆬ矂ꆬ㍣椷匭㴻쉳</w:t>
      </w:r>
      <w:r>
        <w:rPr/>
        <w:t>ꕰ</w:t>
      </w:r>
      <w:r>
        <w:rPr/>
        <w:t>䇂扦</w:t>
      </w:r>
      <w:r>
        <w:rPr/>
        <w:t>ⴱ</w:t>
      </w:r>
      <w:r>
        <w:rPr/>
        <w:t>㬽帳㎮澩딹슥塴㮿숮揎䮻穟㎿究敐㔽敍䤭⯂⚻䕥╨湢⹓嘶坪ㆣ昴⯂</w:t>
      </w:r>
      <w:r>
        <w:rPr/>
        <w:t>⡡</w:t>
      </w:r>
      <w:r>
        <w:rPr/>
        <w:t>㙶刲䖮䥦㠯穞塓䑸浘煒倷楞き倪留숸쉔硾㩹⨤嚬쉞瑹縪噰套⹃⽎</w:t>
      </w:r>
      <w:r>
        <w:rPr/>
        <w:t>ⷂ</w:t>
      </w:r>
      <w:r>
        <w:rPr/>
        <w:t>壎䥧⭚촪⧂숥䑅坹</w:t>
      </w:r>
      <w:r>
        <w:rPr/>
        <w:t>ⱄ</w:t>
      </w:r>
      <w:r>
        <w:rPr/>
        <w:t>疣界塓䕕愯숬⨥嗂</w:t>
      </w:r>
      <w:r>
        <w:rPr/>
        <w:t>⣂</w:t>
      </w:r>
      <w:r>
        <w:rPr/>
        <w:t>쉵稦䗃䉷穄啰숫ꍫ偋뭑뮻测쉹塲呍㵟⼷畫䋂堤托싂瑙橗걚㒥㙧呣伥爦⬴땏㮡攵숊</w:t>
      </w:r>
      <w:r>
        <w:rPr/>
        <w:t>ꥀ</w:t>
      </w:r>
      <w:r>
        <w:rPr/>
        <w:t>棂丬浭⩷컂参쉮䘫扇迂㍊㨫漮燂拂ヂ</w:t>
      </w:r>
      <w:r>
        <w:rPr/>
        <w:t>ⱆ</w:t>
      </w:r>
      <w:r>
        <w:rPr/>
        <w:t>烂䍸恙吷彞獈ꍃ吲䯂總╢쉣㤪䶣쉅䥺ꍋ䁄⯂態䡔⽌ヂ쉯厩塞⦮幤晏揂</w:t>
      </w:r>
      <w:r>
        <w:rPr/>
        <w:t>⡣</w:t>
      </w:r>
      <w:r>
        <w:rPr/>
        <w:t>繸睆쵹攸嚡桍㩄㍎啮</w:t>
      </w:r>
      <w:r>
        <w:rPr/>
        <w:t>ꗂ</w:t>
      </w:r>
      <w:r>
        <w:rPr/>
        <w:t>䘵┻欦匱⩤ぁ슣㞏绎潊</w:t>
      </w:r>
      <w:r>
        <w:rPr/>
        <w:t>ꔪ</w:t>
      </w:r>
      <w:r>
        <w:rPr/>
        <w:t>砱牠ꍌ숪偟洫枵楂嗂偑䭌妘灴浡托䫂捭䁰盂☺쉶䴱祶勂窡㵓儴䔳垱㙠媬췂洱乓㡁㘸쉑㌵彬䍰쉆䑑⵹⛂轳⽘</w:t>
      </w:r>
      <w:r>
        <w:rPr/>
        <w:t>ꥉ</w:t>
      </w:r>
      <w:r>
        <w:rPr/>
        <w:t>䌰櫎洲䌪晠숯⫎幀䅡惂獤敬㋂倱쉭㌸盂꥘슱긲쌩촮</w:t>
      </w:r>
      <w:r>
        <w:rPr/>
        <w:t>ꥏ</w:t>
      </w:r>
      <w:r>
        <w:rPr/>
        <w:t>秎♅戬楖⹭頹敒穈⚱嚩焷⑏䥇ꏂ櫂琽段䤪놬輱䷂䙮顑</w:t>
      </w:r>
      <w:r>
        <w:rPr/>
        <w:t>⡖⡯</w:t>
      </w:r>
      <w:r>
        <w:rPr/>
        <w:t>쉹숻㴶䉗猱托녴⹙焲╬깕嚱쉬佸㈩쉴⩫煥╋㍺癕癷䰯墵䝋ꌥ뽨㙦녧걆⨻숽쉡璿悿畃噐华</w:t>
      </w:r>
      <w:r>
        <w:rPr/>
        <w:t>ⵗ</w:t>
      </w:r>
      <w:r>
        <w:rPr/>
        <w:t>瘨⌶周䒥㪥夦㆏䰽♷⤥㍤쉄䈲뭟帬슩弫⹰焸칸䡡ꄯ</w:t>
      </w:r>
      <w:r>
        <w:rPr/>
        <w:t>ꗂⵃ┪</w:t>
      </w:r>
      <w:r>
        <w:rPr/>
        <w:t>渶䑈慆妣ꥱ㜯녆</w:t>
      </w:r>
      <w:r>
        <w:rPr/>
        <w:t>ꤥ</w:t>
      </w:r>
      <w:r>
        <w:rPr/>
        <w:t>奋湖掏⿂禬ㄭ朴㙆敉辿珂祳㎩摞⨲䓂숴㷂ꏂ슬特剏摆桖⹓䕸␷䍎漵⩵㥨怦䵨啗報猹帱ꥸ顲捒</w:t>
      </w:r>
      <w:r>
        <w:rPr/>
        <w:t>ⵔ</w:t>
      </w:r>
      <w:r>
        <w:rPr/>
        <w:t>ꍺ碩䘫䥣ꅡ硒칀懍塦晌쉑ꎱ䡈숦噕㖡숷硏礽犿숱灙⪡冏䍇埃烂슩晰땨氪㜵녅䦵塷漰㝆쉄䴫쉯⑍㡏唲</w:t>
      </w:r>
      <w:r>
        <w:rPr/>
        <w:t>ⱅ</w:t>
      </w:r>
      <w:r>
        <w:rPr/>
        <w:t>ⷂ</w:t>
      </w:r>
      <w:r>
        <w:rPr/>
        <w:t>䡗唩⏂禘쉎祫뭂쉬㤶奉晈䱣</w:t>
      </w:r>
      <w:r>
        <w:rPr/>
        <w:t>⡖</w:t>
      </w:r>
      <w:r>
        <w:rPr/>
        <w:t>䂿䍃佂杆儹쉋⤤䁆䑈楯ㄥ楷矂㩔꥖䱬쉈㋂깫歘撥싍⭳⛍ヂ䓂촳渤绂땞彖啁ꅧ⩄妡⨤桾♾㭪⬴䲡牔嘥</w:t>
      </w:r>
      <w:r>
        <w:rPr/>
        <w:t>꤫</w:t>
      </w:r>
      <w:r>
        <w:rPr/>
        <w:t>繥幪椮汘由칶䝢甩瓂廂숺뽃楔杅幈煾〫稲묦摠犥썑硋䩂嚵穁䕥颱쉮䢿쉨㞮</w:t>
      </w:r>
      <w:r>
        <w:rPr/>
        <w:t>ꤰ</w:t>
      </w:r>
      <w:r>
        <w:rPr/>
        <w:t>穠䬩偸䒮摾⮥揂</w:t>
      </w:r>
      <w:r>
        <w:rPr/>
        <w:t>⠩</w:t>
      </w:r>
      <w:r>
        <w:rPr/>
        <w:t>⽾숯睄渶</w:t>
      </w:r>
      <w:r>
        <w:rPr/>
        <w:t>ꦮ</w:t>
      </w:r>
      <w:r>
        <w:rPr/>
        <w:t>⼮녡祡愵</w:t>
      </w:r>
      <w:r>
        <w:rPr/>
        <w:t>ⶱ</w:t>
      </w:r>
      <w:r>
        <w:rPr/>
        <w:t>摗⤨䀰뭵兙쌽</w:t>
      </w:r>
      <w:r>
        <w:rPr/>
        <w:t>ꤦ</w:t>
      </w:r>
      <w:r>
        <w:rPr/>
        <w:t>썡쉥敹숸甮漪䝋☬㒻ヂ䦻癘祑⍊愣䡓敳摲㤻␪儭愲ㄯ</w:t>
      </w:r>
      <w:r>
        <w:rPr/>
        <w:t>ⵤ</w:t>
      </w:r>
      <w:r>
        <w:rPr/>
        <w:t>쉭⹙䁦丩縰慒㔦機游偳④䤴瞬噷㬳⹺</w:t>
      </w:r>
      <w:r>
        <w:rPr/>
        <w:t>ꕮ</w:t>
      </w:r>
      <w:r>
        <w:rPr/>
        <w:t>곂嘽䨤숶捐䍖䅔䛂⴯䢻帹冻촬⤶㛂䩧戲杘䕖숤卧촻繩佨刲啈湈䄲떏갩⍞弳琊券쉀之숽싍♰䜤쉃╨뽐瓍瀬䊘犬獁슱䵫쉳㥐懂䞥</w:t>
      </w:r>
      <w:r>
        <w:rPr/>
        <w:t>ⶵ</w:t>
      </w:r>
      <w:r>
        <w:rPr/>
        <w:t>桨眣癮癢캏묨䈦칩ꆩ炮⸻녌⫂⽕䘦畑걬㍙匣⛂䱷瞬쉩ぷ䙦슡⻂㇂⹰灀쉴幪▮塊㭔乲떘硑乮剩칅䮬╅⵮顤穌䕋⩄ㅭ恬兪촥瑘則녟机㕖囂</w:t>
      </w:r>
      <w:r>
        <w:rPr/>
        <w:t>ꥐ</w:t>
      </w:r>
      <w:r>
        <w:rPr/>
        <w:t>潟䝹测樭穸䱶甮䝭㍒㍖㉗</w:t>
      </w:r>
      <w:r>
        <w:rPr/>
        <w:t>ꤵ</w:t>
      </w:r>
      <w:r>
        <w:rPr/>
        <w:t>슿獂䰱촱匷拎</w:t>
      </w:r>
      <w:r>
        <w:rPr/>
        <w:t>⡕</w:t>
      </w:r>
      <w:r>
        <w:rPr/>
        <w:t>녮㬤㔴쉥⹥坯慠㝍盂侥쉏敆獳㪣쵪㉦㐱榬癳眲䦿숷佯温ㆣ柎㍪</w:t>
      </w:r>
      <w:r>
        <w:rPr/>
        <w:t>⠮</w:t>
      </w:r>
      <w:r>
        <w:rPr/>
        <w:t>犩䝰穾쉮㤳煨</w:t>
      </w:r>
      <w:r>
        <w:rPr/>
        <w:t>⣎</w:t>
      </w:r>
      <w:r>
        <w:rPr/>
        <w:t>쉵椱┭き㴹┷넪숱啧懍匩つ块睨䤭</w:t>
      </w:r>
      <w:r>
        <w:rPr/>
        <w:t>Ȿ</w:t>
      </w:r>
      <w:r>
        <w:rPr/>
        <w:t>䔷⧂秂칪⑔㵐ꎱ뇂</w:t>
      </w:r>
      <w:r>
        <w:rPr/>
        <w:t>ꥁ</w:t>
      </w:r>
      <w:r>
        <w:rPr/>
        <w:t>쉥깱네唬浌䝠쎡㭺坕桸䅺ㄣ䞥</w:t>
      </w:r>
      <w:r>
        <w:rPr/>
        <w:t>ꔶ</w:t>
      </w:r>
      <w:r>
        <w:rPr/>
        <w:t>䈪犩뼪く䵞䲏刪⑘問⮏䅠䅴毂値쉍</w:t>
      </w:r>
      <w:r>
        <w:rPr/>
        <w:t>ꥐ</w:t>
      </w:r>
      <w:r>
        <w:rPr/>
        <w:t>獢䜥䩱썩甥轥揂䭞╁摤䅑뮵゘묩쉙顫䴶慎こ䜮쉧灀灤썭恋凍ꥮ呣깧唶⪘䪵</w:t>
      </w:r>
      <w:r>
        <w:rPr/>
        <w:t>Ɑ</w:t>
      </w:r>
      <w:r>
        <w:rPr/>
        <w:t>帯㌪汷⤹ㅠ䡶渲⑉</w:t>
      </w:r>
      <w:r>
        <w:rPr/>
        <w:t>ⱕ</w:t>
      </w:r>
      <w:r>
        <w:rPr/>
        <w:t>刵䙙년睆䪩煎쉗㨱旂⻂䢩玥沮싂쉃㠬散㟃䱗㘮婕</w:t>
      </w:r>
      <w:r>
        <w:rPr/>
        <w:t>ꖬ</w:t>
      </w:r>
      <w:r>
        <w:rPr/>
        <w:t>숩凂㕩</w:t>
      </w:r>
      <w:r>
        <w:rPr/>
        <w:t>ⱳ</w:t>
      </w:r>
      <w:r>
        <w:rPr/>
        <w:t>㕔皱竂겻쉈発ㅾ⤵숩䝓坕畤朤㑌䥕咩塚⬤椺ヂ瀨㉃㍲쉲电塠䣂ꎻ␱朱椹䕶</w:t>
      </w:r>
      <w:r>
        <w:rPr/>
        <w:t>ꗂ</w:t>
      </w:r>
      <w:r>
        <w:rPr/>
        <w:t>녤</w:t>
      </w:r>
      <w:r>
        <w:rPr/>
        <w:t>ꥆ</w:t>
      </w:r>
      <w:r>
        <w:rPr/>
        <w:t>稵䷂</w:t>
      </w:r>
      <w:r>
        <w:rPr/>
        <w:t>ꤩ</w:t>
      </w:r>
      <w:r>
        <w:rPr/>
        <w:t>牥⹢䰺番</w:t>
      </w:r>
      <w:r>
        <w:rPr/>
        <w:t>⠷</w:t>
      </w:r>
      <w:r>
        <w:rPr/>
        <w:t>䄻摷⵸쉖㛎䤦彷깎싂昬頵怺⩺쉚䤲圤䐩慢楶쉎䗂쉘쉥쉸弦ㄹ썐懂塎汖牅㡧硭䬵婾摎쵺塤坒繦奁㑾䆵㇂䩖䁮曂灭</w:t>
      </w:r>
      <w:r>
        <w:rPr/>
        <w:t>⡍</w:t>
      </w:r>
      <w:r>
        <w:rPr/>
        <w:t>쉺䁊ꌨ숪熘䭏⍱氪䫂딫楁㩚䎥〪슱⩄徵</w:t>
      </w:r>
      <w:r>
        <w:rPr/>
        <w:t>ꦏ</w:t>
      </w:r>
      <w:r>
        <w:rPr/>
        <w:t>䔬⭞⽰煙☩滍甩亱摬䘹䰮摇㙠䥧㩏獸輪㎿⽦쉩瀪飂堹晀쉰썷䳂唨濃뗂⑄⌱牅㒻㥷⏂䡤䙣典</w:t>
      </w:r>
      <w:r>
        <w:rPr/>
        <w:t>ꕶ</w:t>
      </w:r>
      <w:r>
        <w:rPr/>
        <w:t>琽㘩穰䁤㩉䥙䅏圳圻깘批꤮뭋㙮ꎬ⩌啖焹⻎䙒扥♍숣쌰囂</w:t>
      </w:r>
      <w:r>
        <w:rPr/>
        <w:t>ꤱ</w:t>
      </w:r>
      <w:r>
        <w:rPr/>
        <w:t>쉖卭䡠帹婇㭁</w:t>
      </w:r>
      <w:r>
        <w:rPr/>
        <w:t>ⴲ</w:t>
      </w:r>
      <w:r>
        <w:rPr/>
        <w:t>敞乎爤㚩个䉃⨱</w:t>
      </w:r>
      <w:r>
        <w:rPr/>
        <w:t>ꔹ</w:t>
      </w:r>
      <w:r>
        <w:rPr/>
        <w:t>煔杕桵祢㵓숳쉅頵厬額쉆嘪㈭㪏坖は禣璡牆츮䨵倳杣♦갥䱈┤忂걱輳唤偎싂绂顃榥䕘䙦╰汲䓂㜪䝬</w:t>
      </w:r>
      <w:r>
        <w:rPr/>
        <w:t>⠳</w:t>
      </w:r>
      <w:r>
        <w:rPr/>
        <w:t>睈輻䟂쌩渰珂繞䭓歧䑐⿂⹢숦払쉦䅧垣彩␊抣⨥枣倶䕋卍佃幍彥</w:t>
      </w:r>
      <w:r>
        <w:rPr/>
        <w:t>ꕘ</w:t>
      </w:r>
      <w:r>
        <w:rPr/>
        <w:t>縮唣刦牣䍏쉸漯┨剖栵ꌬ숴ꎵ⫂䝱吥湌쉙⸴攨㨻溘剱⤣⥓Ⓜ䭠噉㌳</w:t>
      </w:r>
      <w:r>
        <w:rPr/>
        <w:t>⡌</w:t>
      </w:r>
      <w:r>
        <w:rPr/>
        <w:t>싃䭍묫塮싂䍑䔬䉋␯曂䕨䏂痂兎杬偖朤┶杩弩扉㢿珂싂瑈瑺獚㝘ぷ䒏焸恥敀呙晣⩳䥍⦿硕뗂녲⥚硳砲슣䭴䑮啄塬夺㤳䍦╇㭫け쉚⌸쵅</w:t>
      </w:r>
      <w:r>
        <w:rPr/>
        <w:t>ⱀ</w:t>
      </w:r>
      <w:r>
        <w:rPr/>
        <w:t>潏䭭㯂츪梡噒</w:t>
      </w:r>
      <w:r>
        <w:rPr/>
        <w:t>ⱂ</w:t>
      </w:r>
      <w:r>
        <w:rPr/>
        <w:t>牭䉱幇町쌹畕쉭䵃</w:t>
      </w:r>
      <w:r>
        <w:rPr/>
        <w:t>ⶮ</w:t>
      </w:r>
      <w:r>
        <w:rPr/>
        <w:t>ꏍ䵇嘯眴⪏报櫂겘㙺吤쉴瀫⩁㢏⑰䜯⥏拂㩵䅫繓佴</w:t>
      </w:r>
      <w:r>
        <w:rPr/>
        <w:t>ꤸ</w:t>
      </w:r>
      <w:r>
        <w:rPr/>
        <w:t>䜲긽䴲坦珂</w:t>
      </w:r>
      <w:r>
        <w:rPr/>
        <w:t>⢡</w:t>
      </w:r>
      <w:r>
        <w:rPr/>
        <w:t>숮别䃍牞窏쉏╆䌴灬년䑙嘮汦呺칥〱䕮䖻乙涩䍸眪姂䅷㶡穃싍숨놿㕓債⥯⩗㟂獾啘楞싂伭</w:t>
      </w:r>
      <w:r>
        <w:rPr/>
        <w:t>⡨</w:t>
      </w:r>
      <w:r>
        <w:rPr/>
        <w:t>秂␺摃䠮囂嗂ぃ票垘婾穗⩋깴㤹쉦ꥸ烂晚ㅤ⹑습뭃⛃깸䐳娰ㄮ獸砫걠땒㆘怦⽇堳慄椻䕆灒㈱쉹椳廂쉆ꅹ</w:t>
      </w:r>
      <w:r>
        <w:rPr/>
        <w:t>ꕉ</w:t>
      </w:r>
      <w:r>
        <w:rPr/>
        <w:t>걫吰噶彣坩</w:t>
      </w:r>
      <w:r>
        <w:rPr/>
        <w:t>ꥆ</w:t>
      </w:r>
      <w:r>
        <w:rPr/>
        <w:t>き㕋ꍌꄭ㩧쉏关䫂싂坄桺쉂帤張恕懂䁃䛎硳濂㛂狂⛂案쉑⑭奨槂氯숴쉁䎱泂⧂⍤厩侻숽唷䁓⭾㕃潯䠨쎱⑾䔹䅦ꥦ⩢浄숵佉顫싂숨焪㥨攦䑓㈵愪厏</w:t>
      </w:r>
      <w:r>
        <w:rPr/>
        <w:t>ⵗ</w:t>
      </w:r>
      <w:r>
        <w:rPr/>
        <w:t>疘线ㅵ䷂⩊摟撵㗂㙹圳爷䑋넥欥䑇䅂묭浣</w:t>
      </w:r>
      <w:r>
        <w:rPr/>
        <w:t>ꕌ</w:t>
      </w:r>
      <w:r>
        <w:rPr/>
        <w:t>竂싂숪⥃㤦偃기䒣慖㕴癶㕎䨭숭瑋㥙南䀶充</w:t>
      </w:r>
      <w:r>
        <w:rPr/>
        <w:t>꧂</w:t>
      </w:r>
      <w:r>
        <w:rPr/>
        <w:t>棂竂䔥迍䦡機䕵⚿丨䵋摉㎘硏㜭堥㒬칄浬㉕䤦㬱吥♘</w:t>
      </w:r>
      <w:r>
        <w:rPr/>
        <w:t>ⶮ</w:t>
      </w:r>
      <w:r>
        <w:rPr/>
        <w:t>漶剶䚡⨵堶瀽瞩䔸恈⮬㝃┪Ⓜ剖䔰噬特뭶疩串땟猬愬떩⥕믂</w:t>
      </w:r>
      <w:r>
        <w:rPr/>
        <w:t>⡆</w:t>
      </w:r>
      <w:r>
        <w:rPr/>
        <w:t>栯ㅕ硥恷炩啲⨭轊⭾梏믂㑴睥䴺㉸梵</w:t>
      </w:r>
      <w:r>
        <w:rPr/>
        <w:t>⠳</w:t>
      </w:r>
      <w:r>
        <w:rPr/>
        <w:t>娭⭬呏쉋穓땞☮쉋㭎쉹걪칓吳䭩弨敷䫂슮燃ぞ䵁쉣쉣깪欳攪噂潦帩姂琲啕忂⼪</w:t>
      </w:r>
      <w:r>
        <w:rPr/>
        <w:t>Ɑ</w:t>
      </w:r>
      <w:r>
        <w:rPr/>
        <w:t>偑쵸湡넨湯⽚䵩湀쉧䔽슩⍠㦵咮牤넭㚮滂칆☹䡒瑩彨楸灂녭琬쉕湸넮積慃䱫ㄪ</w:t>
      </w:r>
      <w:r>
        <w:rPr/>
        <w:t>ꕦ</w:t>
      </w:r>
      <w:r>
        <w:rPr/>
        <w:t>딥㕆瑘㬩䰵䚣걊䅌ꇎ슩</w:t>
      </w:r>
      <w:r>
        <w:rPr/>
        <w:t>⠴⨪</w:t>
      </w:r>
      <w:r>
        <w:rPr/>
        <w:t>캻楰칺쉗</w:t>
      </w:r>
      <w:r>
        <w:rPr/>
        <w:t>⣂ⱀ</w:t>
      </w:r>
      <w:r>
        <w:rPr/>
        <w:t>恐廂搪漤㙐</w:t>
      </w:r>
      <w:r>
        <w:rPr/>
        <w:t>ꦏ</w:t>
      </w:r>
      <w:r>
        <w:rPr/>
        <w:t>䟂</w:t>
      </w:r>
      <w:r>
        <w:rPr/>
        <w:t>Ⳃ⬽</w:t>
      </w:r>
      <w:r>
        <w:rPr/>
        <w:t>甩幮㬭婣珂幬种䴊痍烂싃彡旂㍤牓䆩哂坫</w:t>
      </w:r>
      <w:r>
        <w:rPr/>
        <w:t>ⱑ</w:t>
      </w:r>
      <w:r>
        <w:rPr/>
        <w:t>盂琸</w:t>
      </w:r>
      <w:r>
        <w:rPr/>
        <w:t>⣃</w:t>
      </w:r>
      <w:r>
        <w:rPr/>
        <w:t>牮瓂獷</w:t>
      </w:r>
      <w:r>
        <w:rPr/>
        <w:t>⡟</w:t>
      </w:r>
      <w:r>
        <w:rPr/>
        <w:t>歮싂숶춿搬惂䅫⩔⨮泂漷祰ギ녳숦坭㬣氪㭋㞩侩ꍐ哂祣⹌ㅐ썲숳さ䙄砫䲏⩲据坰</w:t>
      </w:r>
      <w:r>
        <w:rPr/>
        <w:t>ꗂ</w:t>
      </w:r>
      <w:r>
        <w:rPr/>
        <w:t>慕汪묲幙㕤㠨䱉</w:t>
      </w:r>
      <w:r>
        <w:rPr/>
        <w:t>Ⳏ</w:t>
      </w:r>
      <w:r>
        <w:rPr/>
        <w:t>頲䙄⪮䤸㕫⌴歀毂恱⥖顔㭟땟煣⽠杀㐶⥴숭繸䫂㛂泂떡䊵澬䱞䜱曂숤㇂䘭</w:t>
      </w:r>
      <w:r>
        <w:rPr/>
        <w:t>⢮</w:t>
      </w:r>
      <w:r>
        <w:rPr/>
        <w:t>ꅒ穇</w:t>
      </w:r>
      <w:r>
        <w:rPr/>
        <w:t>ⱄ</w:t>
      </w:r>
      <w:r>
        <w:rPr/>
        <w:t>㡀槂</w:t>
      </w:r>
      <w:r>
        <w:rPr/>
        <w:t>ⱙ</w:t>
      </w:r>
      <w:r>
        <w:rPr/>
        <w:t>旂싂哂숩␱硟奬쉍坨丫氥冱坈쉌媏䋃䘪報䘲䙑獉敗쉮䝡䙱</w:t>
      </w:r>
      <w:r>
        <w:rPr/>
        <w:t>ⱄ</w:t>
      </w:r>
      <w:r>
        <w:rPr/>
        <w:t>䉖徵桋㔹쉪꥗⫂꺻걗濃⭖☰其畀剘畁梩쉈⸹扖杇</w:t>
      </w:r>
      <w:r>
        <w:rPr/>
        <w:t>ⷂ</w:t>
      </w:r>
      <w:r>
        <w:rPr/>
        <w:t>쉁뼭硋妘쉇轷⼨쉘浳爸啴⩂ꥮ칅䕉쉹숵搻彊總杏ꥵ轁瑇숥硃冣参姂ㄲ灗恞䔪捣旂ꅮ枻疘䑆恲⮮慕⽰떻</w:t>
      </w:r>
      <w:r>
        <w:rPr/>
        <w:t>ⱡ</w:t>
      </w:r>
      <w:r>
        <w:rPr/>
        <w:t>슘猹㓂칢啠싃⭑畱墘澡廂夥⩚彉䀮㶵ꍟ琳爱㕹眶䵲㩡⵫昷啵幇亘呦迂杯癱橒绂싂쉲䟃䵓숮습告땂쵥凃捬煥䧂归憱潨⾩欥</w:t>
      </w:r>
      <w:r>
        <w:rPr/>
        <w:t>⡅⥷</w:t>
      </w:r>
      <w:r>
        <w:rPr/>
        <w:t>㇍頴싂뽞䁁㉌⌷妬</w:t>
      </w:r>
      <w:r>
        <w:rPr/>
        <w:t>ꗂ</w:t>
      </w:r>
      <w:r>
        <w:rPr/>
        <w:t>漱㩷썡䡘⑆煺⵶♳넳㑭썑⽥湄㈶䍑娤㊡㎩曂䍎琣当쉍竂⑏伷畺숬㨶㧂敹</w:t>
      </w:r>
      <w:r>
        <w:rPr/>
        <w:t>ꕤ</w:t>
      </w:r>
      <w:r>
        <w:rPr/>
        <w:t>쉆숰䡸䅱歏슘</w:t>
      </w:r>
      <w:r>
        <w:rPr/>
        <w:t>Ⱝ</w:t>
      </w:r>
      <w:r>
        <w:rPr/>
        <w:t>乣칕睨⩃쉘噩쉟쉎榩䛂䅞⩃쌬ꇂ⑶漴㙁煑朻扂㑳塨㵹渽䡊쏂뗍沵楂噆灒滂種檥썈칇匱䃂㖱쉀摕㝈䓂湇喏䥂珂潵䡸䈸䚡熡枥쉵싂䉨䞻䁖</w:t>
      </w:r>
      <w:r>
        <w:rPr/>
        <w:t>⠣</w:t>
      </w:r>
      <w:r>
        <w:rPr/>
        <w:t>汳し廂</w:t>
      </w:r>
      <w:r>
        <w:rPr/>
        <w:t>Ⱓ</w:t>
      </w:r>
      <w:r>
        <w:rPr/>
        <w:t>刹ꄩ쉠䅳䀵㝹扔枿儣卩匨䁔⦥㏂ꄱ㧂⵱渫惂敺稶㠲쉱繠桦쉶㣂ㄤ噸㙅梵彂疘쉓懂⑖䝺懂轢䒬睋쉰䒘䕶伣灟嘰刹</w:t>
      </w:r>
      <w:r>
        <w:rPr/>
        <w:t>ꦬ</w:t>
      </w:r>
      <w:r>
        <w:rPr/>
        <w:t>痂㍃亘䵗強⤪束䁵ꍉ亮前䧂偘樳</w:t>
      </w:r>
      <w:r>
        <w:rPr/>
        <w:t>ꤺ</w:t>
      </w:r>
      <w:r>
        <w:rPr/>
        <w:t>晶⩗썥슏긫㙧㈸ꍲ녃</w:t>
      </w:r>
      <w:r>
        <w:rPr/>
        <w:t>Ⱟ</w:t>
      </w:r>
      <w:r>
        <w:rPr/>
        <w:t>䡬㝞䝚捉⩓ꄺ뾘㝔쉁く㘵乯媣땮쉕旂捱找숱</w:t>
      </w:r>
      <w:r>
        <w:rPr/>
        <w:t>⡬</w:t>
      </w:r>
      <w:r>
        <w:rPr/>
        <w:t>潵妻畳瘵爱䈯㗂싂癭쉥㕆呀佊䙔䕑渭⪩숷숩</w:t>
      </w:r>
      <w:r>
        <w:rPr/>
        <w:t>ⱁ</w:t>
      </w:r>
      <w:r>
        <w:rPr/>
        <w:t>坭ꎻ쉐㒬櫂⫂㥲㑤䱭圫䍶博頺⨫䝎献ꍟ癏浀汘煡갪쉯慊弹接⿂ꇂ䪬㓎쉨杏㭉爦牰风칺利瀊呀䁏摲䤷ꥸ⑷づ슮䮱垻㕒⹂琲淂ꥴ쉱䴨㘯㕞啾쉫숱䶥轶浯哂⩗䱤卷㗂䝁䍯恠⹮뽾촺㦿</w:t>
      </w:r>
      <w:r>
        <w:rPr/>
        <w:t>⣎</w:t>
      </w:r>
      <w:r>
        <w:rPr/>
        <w:t>ꔣ</w:t>
      </w:r>
      <w:r>
        <w:rPr/>
        <w:t>憩桨갲ㅏ彊녃䶿땾㩰䏂슩懃뮏ꍉ匶⭏涏⪵挫䀤䕹㕵勂긪䕀㗂㘭긩硌櫂㶵⿂轠㵁潥㭌⩀숮쵦⑒彇咩⥺䩺</w:t>
      </w:r>
      <w:r>
        <w:rPr/>
        <w:t>⡡</w:t>
      </w:r>
      <w:r>
        <w:rPr/>
        <w:t>灗梻㥍弣숹뽞뽐佥剹㫂懂憵夥䥑轰⌨㣂ㅥ䜬㥾ꍔ硴䷂奬伵晒䩉뼱⩨⍮數敠侵卯쉷ꍌ䔨䎩䍴뇂䜤쉩㴫⭚摗꥙䀹浊爵榱䎘炵恈썸摸⩣</w:t>
      </w:r>
      <w:r>
        <w:rPr/>
        <w:t>⠥</w:t>
      </w:r>
      <w:r>
        <w:rPr/>
        <w:t>礲⤥栳ꍲㅾ嚩숪䅊㙳敹倪</w:t>
      </w:r>
      <w:r>
        <w:rPr/>
        <w:t>ꤶ</w:t>
      </w:r>
      <w:r>
        <w:rPr/>
        <w:t>㇂杘╓뼭녵쉋䊥顏顓㮘㑂佸⽉갵쉢⭮犱쉷堪欶⤷⼶辥㈺彯숦矂ꆮ</w:t>
      </w:r>
      <w:r>
        <w:rPr/>
        <w:t>⠱</w:t>
      </w:r>
      <w:r>
        <w:rPr/>
        <w:t>奖頬渣㙵쉐灋伱⨺ꇂ</w:t>
      </w:r>
      <w:r>
        <w:rPr/>
        <w:t>⡤</w:t>
      </w:r>
      <w:r>
        <w:rPr/>
        <w:t>䛍㍊♬獏睾幁</w:t>
      </w:r>
      <w:r>
        <w:rPr/>
        <w:t>ⵕ</w:t>
      </w:r>
      <w:r>
        <w:rPr/>
        <w:t>娯⮣挵懂睁䩄㥧꥗䰪䜻䓂洣숪参塬䴤㊬싂ꅵ䢡쉠睳涵䤯晪瀱噄⵱侥숣拂㒵뭆煠墻썏碣놩乧慓頨輺䯂ㅺ睹咱⹰䛂쉙枥惂㣂塂⽹ㅌ爣ㆡ㘤ꍯ倪偒</w:t>
      </w:r>
      <w:r>
        <w:rPr/>
        <w:t>ꥆ</w:t>
      </w:r>
      <w:r>
        <w:rPr/>
        <w:t>쉏♏磂棂䥗夵夣</w:t>
      </w:r>
      <w:r>
        <w:rPr/>
        <w:t>⡶</w:t>
      </w:r>
      <w:r>
        <w:rPr/>
        <w:t>䙕뽃䬹ꅎ婇</w:t>
      </w:r>
      <w:r>
        <w:rPr/>
        <w:t>ⵙ</w:t>
      </w:r>
      <w:r>
        <w:rPr/>
        <w:t>忂ꍥ嘱촥秂쉤䡀뽁䙌때ꅊ䱍湟╩</w:t>
      </w:r>
      <w:r>
        <w:rPr/>
        <w:t>⠵</w:t>
      </w:r>
      <w:r>
        <w:rPr/>
        <w:t>獯熵慪噬㕱䋂넫嚥㝩⪥砮暮䅒㵌</w:t>
      </w:r>
      <w:r>
        <w:rPr/>
        <w:t>⡊</w:t>
      </w:r>
      <w:r>
        <w:rPr/>
        <w:t>圱㩓믂╦充䢏⼺操숦깓晰樮♤⩾뾩ꥵㅟ</w:t>
      </w:r>
      <w:r>
        <w:rPr/>
        <w:t>ꦡ⹟⥠▵</w:t>
      </w:r>
      <w:r>
        <w:rPr/>
        <w:t>쉬긳㝥쉟㥪䨲坷슣䍱䙀摦啨玘顃湎示幟䑭䭴뗂啨䝔쉰䵙慆</w:t>
      </w:r>
      <w:r>
        <w:rPr/>
        <w:t>ⶵ</w:t>
      </w:r>
      <w:r>
        <w:rPr/>
        <w:t>繈摴쉮䅀╢卫뮣</w:t>
      </w:r>
      <w:r>
        <w:rPr/>
        <w:t>꤭</w:t>
      </w:r>
      <w:r>
        <w:rPr/>
        <w:t>縤䜳⭳婾슩뽘</w:t>
      </w:r>
      <w:r>
        <w:rPr/>
        <w:t>꧃</w:t>
      </w:r>
      <w:r>
        <w:rPr/>
        <w:t>䰴䕎쉖䪡䁗䈯䁹勂䴫䉺ね䫂뿂啂쉠䙁硘縲⎿杈恱쉙㥡喏䁲ꍅ咥平敡唺⯂㩙ꥦ䯎秂䵒况슩</w:t>
      </w:r>
      <w:r>
        <w:rPr/>
        <w:t>ⵉ</w:t>
      </w:r>
      <w:r>
        <w:rPr/>
        <w:t>쉈쵁灖䘺摄瑭喿奔亣⩤佖⫎숪䩶싂㩆穘䁰婠䵹殥╌塄⻂슥佤严挥㍩싎䅠</w:t>
      </w:r>
      <w:r>
        <w:rPr/>
        <w:t>ⵋ</w:t>
      </w:r>
      <w:r>
        <w:rPr/>
        <w:t>䏂</w:t>
      </w:r>
      <w:r>
        <w:rPr/>
        <w:t>ⴰ</w:t>
      </w:r>
      <w:r>
        <w:rPr/>
        <w:t>슣琭☤</w:t>
      </w:r>
      <w:r>
        <w:rPr/>
        <w:t>ⱴ</w:t>
      </w:r>
      <w:r>
        <w:rPr/>
        <w:t>瀮⥤㝾偺┦桚础떏㜪唻싂㥥祰⒩佩㡵췃睓걖礵䵒䅟奪个쉮瘻歊䝑숲瑲瑗㌨淂䗍뇂㌺슡◍浾唪⬴㪮佉㡳䄩숺㠽匬</w:t>
      </w:r>
      <w:r>
        <w:rPr/>
        <w:t>ꥃ</w:t>
      </w:r>
      <w:r>
        <w:rPr/>
        <w:t>睤桠硠슱쉉㙆嫂⥓䴽皘娤火吵㋂飂㯎凂榏䔊㌮싂恇轑愹爪楳祲剩䙳䟂㕞⭎뭐</w:t>
      </w:r>
      <w:r>
        <w:rPr/>
        <w:t>꤯</w:t>
      </w:r>
      <w:r>
        <w:rPr/>
        <w:t>깮쎬ど搵秂瞩</w:t>
      </w:r>
      <w:r>
        <w:rPr/>
        <w:t>ꕇ</w:t>
      </w:r>
      <w:r>
        <w:rPr/>
        <w:t>轀汀救쉞땣♮⥫㭟ꅏ祖썯殩瓂磃뼺〵䕴㈽㥟갩쉳灦椯洷㐶䘽⩦慈껂</w:t>
      </w:r>
      <w:r>
        <w:rPr/>
        <w:t>ꥊ</w:t>
      </w:r>
      <w:r>
        <w:rPr/>
        <w:t>禵䊩牌楳眰⨳迂㓂</w:t>
      </w:r>
      <w:r>
        <w:rPr/>
        <w:t>Ⱝ</w:t>
      </w:r>
      <w:r>
        <w:rPr/>
        <w:t>䭓䱅믂㜹칔⪩䝵</w:t>
      </w:r>
      <w:r>
        <w:rPr/>
        <w:t>ꤪ</w:t>
      </w:r>
      <w:r>
        <w:rPr/>
        <w:t>吱悏䐱䝷杏</w:t>
      </w:r>
      <w:r>
        <w:rPr/>
        <w:t>Ⳃ</w:t>
      </w:r>
      <w:r>
        <w:rPr/>
        <w:t>汎㚵輹갪㊏彅㓂卅⭀㑅勃歲䤣碩</w:t>
      </w:r>
      <w:r>
        <w:rPr/>
        <w:t>⠲</w:t>
      </w:r>
      <w:r>
        <w:rPr/>
        <w:t>哂쉗⒮䱥块캥樫壂擂塾쉓쉥価濂幐繳㨩睸墬깏☤걷婏水㥭쉱⨮㡗⬻㋂禩㷎䄷穹</w:t>
      </w:r>
      <w:r>
        <w:rPr/>
        <w:t>ꤺ</w:t>
      </w:r>
      <w:r>
        <w:rPr/>
        <w:t>ㄳ㚡侵⥉ꅖ柍싂䭀攪숯쉚昺䑧潑吵땄䠦枡⌴恫奸偷╏涡쵈啹焱㜸䑢숽ꅏ桖</w:t>
      </w:r>
      <w:r>
        <w:rPr/>
        <w:t>ꦘ</w:t>
      </w:r>
      <w:r>
        <w:rPr/>
        <w:t>琱偆穗弱䩨顧칳轄啅╃⏂晲楣ꅳ楨⭣䭋哂䍞뽉晹捫略泂㈳쉚䭉</w:t>
      </w:r>
      <w:r>
        <w:rPr/>
        <w:t>⡱</w:t>
      </w:r>
      <w:r>
        <w:rPr/>
        <w:t>汣䵟ꍀㅂ題䪥딫곎䱹㙠⤵쉊</w:t>
      </w:r>
      <w:r>
        <w:rPr/>
        <w:t>꧂</w:t>
      </w:r>
      <w:r>
        <w:rPr/>
        <w:t>礦㮥싎⑵뼲㍅呉え绂ㅌ䓂⽏摬瓂矂潢츶㣂땯䥇飂㍉</w:t>
      </w:r>
      <w:r>
        <w:rPr/>
        <w:t>ꕡ</w:t>
      </w:r>
      <w:r>
        <w:rPr/>
        <w:t>㍧畕쉫䭖쉩瘣</w:t>
      </w:r>
      <w:r>
        <w:rPr/>
        <w:t>⡢</w:t>
      </w:r>
      <w:r>
        <w:rPr/>
        <w:t>止⩘繒䱅㥥渥⼱䭤佦浧싎␪溘</w:t>
      </w:r>
      <w:r>
        <w:rPr/>
        <w:t>ꗍ꧂⑗</w:t>
      </w:r>
      <w:r>
        <w:rPr/>
        <w:t>咘婌接</w:t>
      </w:r>
      <w:r>
        <w:rPr/>
        <w:t>⡍</w:t>
      </w:r>
      <w:r>
        <w:rPr/>
        <w:t>㣂灍丳䯍䉔瀸砱佀⤽갮㝬䝤参뽫吻⾡䍭싃⭙⤹灌䭬飂㨨슘唦搯ヂ㡩唦坲쉵숻㘣煫獹⼲䩪䩷㉅</w:t>
      </w:r>
      <w:r>
        <w:rPr/>
        <w:t>ꤦ⥷</w:t>
      </w:r>
      <w:r>
        <w:rPr/>
        <w:t>䯂券䭄</w:t>
      </w:r>
      <w:r>
        <w:rPr/>
        <w:t>ꕄ</w:t>
      </w:r>
      <w:r>
        <w:rPr/>
        <w:t>㥮礸뭡穟쉳眨櫂堤㝚䌱Ⓧ⦡쉱⵹癭嗂硞硑幾轳ꌣ奢彂칈轒䬲剐拍⤦㪡䗂梣どꅰ䎬쉇僃䠭⼲丩刺㭃슬㍫牷㗃䋂だ</w:t>
      </w:r>
      <w:r>
        <w:rPr/>
        <w:t>ꦱ⤩</w:t>
      </w:r>
      <w:r>
        <w:rPr/>
        <w:t>쉘䨪繮㗂湍昬㨣䉂䟂ぅ⸲恘䟂㮱</w:t>
      </w:r>
      <w:r>
        <w:rPr/>
        <w:t>꧂</w:t>
      </w:r>
      <w:r>
        <w:rPr/>
        <w:t>묰</w:t>
      </w:r>
      <w:r>
        <w:rPr/>
        <w:t>ⵎ</w:t>
      </w:r>
      <w:r>
        <w:rPr/>
        <w:t>㩑㵅쉟▩惍䐭干䉔琭㧍묶䴽㉰䤦嚿䃂㐴믂攫犿橗瑇䉴縯쉋婚恫썺䫎灉㷎ㅋ剔쉙ꅨ晋帷㐷愣⽘昪創怪㞿㘥숳䘵䴩</w:t>
      </w:r>
      <w:r>
        <w:rPr/>
        <w:t>ꥐ</w:t>
      </w:r>
      <w:r>
        <w:rPr/>
        <w:t>숦ㅋ潺盃啺兆焷䕬</w:t>
      </w:r>
      <w:r>
        <w:rPr/>
        <w:t>ⷃ⤮</w:t>
      </w:r>
      <w:r>
        <w:rPr/>
        <w:t>녎</w:t>
      </w:r>
      <w:r>
        <w:rPr/>
        <w:t>⡎</w:t>
      </w:r>
      <w:r>
        <w:rPr/>
        <w:t>땞博⩪䍎⌵潦ㄥ係</w:t>
      </w:r>
      <w:r>
        <w:rPr/>
        <w:t>ꕘ</w:t>
      </w:r>
      <w:r>
        <w:rPr/>
        <w:t>僂걥쉬煩㍆㬯쉉癐쵏圹偰⴦쉎㬹ꅫ䐬泎繕쉒⸬婭㡓뽔䕋䊩幒䴤仃╦⽩</w:t>
      </w:r>
      <w:r>
        <w:rPr/>
        <w:t>ꦘ</w:t>
      </w:r>
      <w:r>
        <w:rPr/>
        <w:t>炩㩴涬䊥煣䕥妿뭗乱</w:t>
      </w:r>
      <w:r>
        <w:rPr/>
        <w:t>ꤻ</w:t>
      </w:r>
      <w:r>
        <w:rPr/>
        <w:t>칃⽉垿☤㕶摏</w:t>
      </w:r>
      <w:r>
        <w:rPr/>
        <w:t>ⳃ</w:t>
      </w:r>
      <w:r>
        <w:rPr/>
        <w:t>䈩幫媥⥓⥳⒘禣㋂뮥湷撥壂䎩憮怪ꍖ呚쉵뭚㵋칡攨唤䑷奺놩礹秂</w:t>
      </w:r>
      <w:r>
        <w:rPr/>
        <w:t>ⷂ</w:t>
      </w:r>
      <w:r>
        <w:rPr/>
        <w:t>䛂뾮숊쉆䁬牘㏃桰瘣</w:t>
      </w:r>
      <w:r>
        <w:rPr/>
        <w:t>꤯</w:t>
      </w:r>
      <w:r>
        <w:rPr/>
        <w:t>斏칇캡걵煨싍桦ꍩ朲䝤灡㝗佤睳檿ꎿ</w:t>
      </w:r>
      <w:r>
        <w:rPr/>
        <w:t>ⵠ</w:t>
      </w:r>
      <w:r>
        <w:rPr/>
        <w:t>楬恦</w:t>
      </w:r>
      <w:r>
        <w:rPr/>
        <w:t>ⴱꗂ</w:t>
      </w:r>
      <w:r>
        <w:rPr/>
        <w:t>䑕뽀㉀繓水</w:t>
      </w:r>
      <w:r>
        <w:rPr/>
        <w:t>ⱕ</w:t>
      </w:r>
      <w:r>
        <w:rPr/>
        <w:t>䌳猵ヂ熡止숽넪禡숭ꥥ䂱䖏ㅈ␵걩活挣梏ꍡ捹䶮뗂ꍅ뽎瀪摕뽲⛂灀䴮</w:t>
      </w:r>
      <w:r>
        <w:rPr/>
        <w:t>Ɑ</w:t>
      </w:r>
      <w:r>
        <w:rPr/>
        <w:t>矃圵歋䁅⩾딳桑恰</w:t>
      </w:r>
      <w:r>
        <w:rPr/>
        <w:t>ⴱ</w:t>
      </w:r>
      <w:r>
        <w:rPr/>
        <w:t>땴歁欹㕏䖥睲䆱㈱㍠슬痂硷쉚㕏㐻㘶싂硃䔷攭䄱쉘썍兕㍦杧깔쉱썄쉖楙损㥉嘽ꇂ桪꥖䍥㵂湵反姎䀦㉌䡏儩嘴皏塸㊣꺱頽⨻䅌⭟㑭稶䀨捾濂</w:t>
      </w:r>
      <w:r>
        <w:rPr/>
        <w:t>ꥍ</w:t>
      </w:r>
      <w:r>
        <w:rPr/>
        <w:t>쉀䙐⨽츫洤䓂갦眴⎏塕夨頫䗂겿⸹吺睶䵲盂Ⓕ晕䐥⩩穄슬剡橖깓㵩싂</w:t>
      </w:r>
      <w:r>
        <w:rPr/>
        <w:t>ꥌ</w:t>
      </w:r>
      <w:r>
        <w:rPr/>
        <w:t>癍䦡狂獂쉱뭢睯扬爬㑓楅圸⩱㭑싂쉀䔸栥瘷╥㯂ꄩ㙋䖡慞</w:t>
      </w:r>
      <w:r>
        <w:rPr/>
        <w:t>ꔫ</w:t>
      </w:r>
      <w:r>
        <w:rPr/>
        <w:t>曎║쉾縻顀爫垩</w:t>
      </w:r>
      <w:r>
        <w:rPr/>
        <w:t>⢥</w:t>
      </w:r>
      <w:r>
        <w:rPr/>
        <w:t>穃⼪㥎쵯囂硓</w:t>
      </w:r>
      <w:r>
        <w:rPr/>
        <w:t>⡠</w:t>
      </w:r>
      <w:r>
        <w:rPr/>
        <w:t>帰塉戰祍</w:t>
      </w:r>
      <w:r>
        <w:rPr/>
        <w:t>ⵣ</w:t>
      </w:r>
      <w:r>
        <w:rPr/>
        <w:t>㥅棂櫂砶쉢光</w:t>
      </w:r>
      <w:r>
        <w:rPr/>
        <w:t>꧂</w:t>
      </w:r>
      <w:r>
        <w:rPr/>
        <w:t>숪ㅃ⴦쉄摬櫂䕫ꆡ䅏橲䁙彰㔴縻☳昰眷扔㵖婪硐㟂䐩◂捘䭚⵭瑤頯⌣㍄슩晸儵ꅑ揂汋쉀䦱慺䟂쉓惎㕮</w:t>
      </w:r>
      <w:r>
        <w:rPr/>
        <w:t>ꤤ</w:t>
      </w:r>
      <w:r>
        <w:rPr/>
        <w:t>䅷㑕䉇ㅋ爽숻捅発㙳쉪䁴婥卒싂䬨⑳乏剙ꄥ顥㙡㣂垩㨱묦쉁䞩䉞㴫䝱挴⚣쉶灘ꥨ狂〭㴦䦬顏畍妩쉶癍汧㭉偞灥슩禬皵쉤㉥츣顑婓䡔䴰숣漲⍌䁕迂匪涣䟂䙄㩣┣㙺姂坢⽔╟쉒䇂ね뭕煓⸦쉦䮥㞬ヂ</w:t>
      </w:r>
      <w:r>
        <w:rPr/>
        <w:t>ⱒ</w:t>
      </w:r>
      <w:r>
        <w:rPr/>
        <w:t>䅡㐸ꌩ橌嘪兤窡</w:t>
      </w:r>
      <w:r>
        <w:rPr/>
        <w:t>ⴲ</w:t>
      </w:r>
      <w:r>
        <w:rPr/>
        <w:t>焰嘯碩櫂숪伲⨰礯噉佫歳㬦慡ꥰ徬痂츤䔨썥⌬奟⭓⥎⨨㵚㐰廂だꍕ墡㐦쉍䥎啃䬹</w:t>
      </w:r>
      <w:r>
        <w:rPr/>
        <w:t>ꥑ</w:t>
      </w:r>
      <w:r>
        <w:rPr/>
        <w:t>싃噴䑀㭮禩뭥쉇싂迂渴坂忎䥋弨涣琫⫎ど獯숬杙䈽媥䱎丳喬慂顐ꥫ㷂畮債呐橂眯숵横䵧桐숮圽㪬㏎杫</w:t>
      </w:r>
      <w:r>
        <w:rPr/>
        <w:t>ꦥ⩡</w:t>
      </w:r>
      <w:r>
        <w:rPr/>
        <w:t>쎩</w:t>
      </w:r>
      <w:r>
        <w:rPr/>
        <w:t>꤯</w:t>
      </w:r>
      <w:r>
        <w:rPr/>
        <w:t>䕅晱⩫싂䵄圯뽫㶻纵㈵卙깓乴浱뽸圳怯慟</w:t>
      </w:r>
      <w:r>
        <w:rPr/>
        <w:t>ⱂ</w:t>
      </w:r>
      <w:r>
        <w:rPr/>
        <w:t>㥑⭞</w:t>
      </w:r>
      <w:r>
        <w:rPr/>
        <w:t>ꥉ</w:t>
      </w:r>
      <w:r>
        <w:rPr/>
        <w:t>㙺助㒏啊慸</w:t>
      </w:r>
      <w:r>
        <w:rPr/>
        <w:t>ⴽ</w:t>
      </w:r>
      <w:r>
        <w:rPr/>
        <w:t>硡㩰䀳䟂䵈噖䀲뗎䡖矂</w:t>
      </w:r>
      <w:r>
        <w:rPr/>
        <w:t>ꕀ</w:t>
      </w:r>
      <w:r>
        <w:rPr/>
        <w:t>⽐춡䭢쉊六䈽</w:t>
      </w:r>
      <w:r>
        <w:rPr/>
        <w:t>ⱒ</w:t>
      </w:r>
      <w:r>
        <w:rPr/>
        <w:t>穪〯恡㓂쉠숻沬쉾⹡䍴ꅳ轙뭒偸剄壂睢㨲ꏃ䥹佐縩睾橠匊䅞㩰슮쉄⬮㴶獫䥐獉⏂䩭갳숭䕄䌪慔劵㬸楳쉔煀乂⬸ㄯ楊㶻</w:t>
      </w:r>
      <w:r>
        <w:rPr/>
        <w:t>꧂</w:t>
      </w:r>
      <w:r>
        <w:rPr/>
        <w:t>汦䑬㫂娸숴㉐⌻呭瑇啊䀷劘䄮⥵儯䔫彔偌敏晉坏䅓╅촷</w:t>
      </w:r>
      <w:r>
        <w:rPr/>
        <w:t>ꖿ</w:t>
      </w:r>
      <w:r>
        <w:rPr/>
        <w:t>䅋㕈⑭</w:t>
      </w:r>
      <w:r>
        <w:rPr/>
        <w:t>ⵓ</w:t>
      </w:r>
      <w:r>
        <w:rPr/>
        <w:t>㤳긻䵪灒ㅏ⥅뇂䥃㉅䆬䮿┳顫敐䩀㗂⸪畱㌱</w:t>
      </w:r>
      <w:r>
        <w:rPr/>
        <w:t>ꕌ</w:t>
      </w:r>
      <w:r>
        <w:rPr/>
        <w:t>츸䉊뽆딣呰わ슏⭀乾傩ㆻ甶栣湨ꅈꍸ厡슩ꌱ䙓倭㉑쉸⚵㵥愳⹉潁渵쉀㥦湈쉵</w:t>
      </w:r>
      <w:r>
        <w:rPr/>
        <w:t>⡂</w:t>
      </w:r>
      <w:r>
        <w:rPr/>
        <w:t>뼺淂쵨䅚㩷䕲煺湳䌱⑲⏃⥲㠮⩦坟쉧묣ꥪ塍</w:t>
      </w:r>
      <w:r>
        <w:rPr/>
        <w:t>⢿</w:t>
      </w:r>
      <w:r>
        <w:rPr/>
        <w:t>啞碩稱飂䤪㗂컂仂泂椮喬⥆묤䭫纵䑆畁녱㩑䃍㥃癣瘤䝗걚</w:t>
      </w:r>
      <w:r>
        <w:rPr/>
        <w:t>⠨</w:t>
      </w:r>
      <w:r>
        <w:rPr/>
        <w:t>䝔</w:t>
      </w:r>
      <w:r>
        <w:rPr/>
        <w:t>ꥌ</w:t>
      </w:r>
      <w:r>
        <w:rPr/>
        <w:t>欹㶿呱搱</w:t>
      </w:r>
      <w:r>
        <w:rPr/>
        <w:t>⡔</w:t>
      </w:r>
      <w:r>
        <w:rPr/>
        <w:t>䭮⬺췂䜬塡䭊悘頤櫍癃⩏䎱砪ㅄ櫍캡碬싍䞘侮Ⓜ㬪泂场ꥣ汉塨泍䰯彞儳瀣써</w:t>
      </w:r>
      <w:r>
        <w:rPr/>
        <w:t>ⴰ</w:t>
      </w:r>
      <w:r>
        <w:rPr/>
        <w:t>漲扇⛂䅏㗂敬쉴偩촱奬颥潎䍄䈹噵⩭䙙⨷扶䱉㡦⪵摰⭄坤䋎挭㵾咮①</w:t>
      </w:r>
      <w:r>
        <w:rPr/>
        <w:t>ꥀ</w:t>
      </w:r>
      <w:r>
        <w:rPr/>
        <w:t>뭶皥넱夰恴迍塸䉺⒣</w:t>
      </w:r>
      <w:r>
        <w:rPr/>
        <w:t>ꤩ</w:t>
      </w:r>
      <w:r>
        <w:rPr/>
        <w:t>䞬啍䱧ぁ涥䉦숽嚘亩칠晫佀䁄숦均瘲煦⸬</w:t>
      </w:r>
      <w:r>
        <w:rPr/>
        <w:t>ꗂ</w:t>
      </w:r>
      <w:r>
        <w:rPr/>
        <w:t>捕쉎灟♲唹⩐ꍯ⚿䄥畷㭹</w:t>
      </w:r>
      <w:r>
        <w:rPr/>
        <w:t>ⶣ</w:t>
      </w:r>
      <w:r>
        <w:rPr/>
        <w:t>䢥づ歨䣂숯呮浊忂㍅乖쉡樺〬㡲숨ꅢ牉坟伦晢</w:t>
      </w:r>
      <w:r>
        <w:rPr/>
        <w:t>⢣</w:t>
      </w:r>
      <w:r>
        <w:rPr/>
        <w:t>쉧</w:t>
      </w:r>
      <w:r>
        <w:rPr/>
        <w:t>ꦩ</w:t>
      </w:r>
      <w:r>
        <w:rPr/>
        <w:t>숣Ⓨ쉭幺氩怱숸</w:t>
      </w:r>
      <w:r>
        <w:rPr/>
        <w:t>ⰹ</w:t>
      </w:r>
      <w:r>
        <w:rPr/>
        <w:t>쉐딣曃깷䡉協䡃⤽燂扒汒榩숷㑯玣쉦쉮硆쉊搰轵㨹⒡琸浰슏</w:t>
      </w:r>
      <w:r>
        <w:rPr/>
        <w:t>ⶱ</w:t>
      </w:r>
      <w:r>
        <w:rPr/>
        <w:t>써掱睢仂쉱欯扄ꏎ㍐娫녫숪갪㨦뭒琲浺婲呏之刵汓乒彩⫂쉣恟嫂噙砶纡乚瀮⤳뼶</w:t>
      </w:r>
      <w:r>
        <w:rPr/>
        <w:t>ꕞ</w:t>
      </w:r>
      <w:r>
        <w:rPr/>
        <w:t>娭㠺쉦漩獱浂奚浀䕰轸쉯䠺轑兎瀱䨨嗂瀬㭇▩ㄲ牞楒沘婃歙湬彌輻숸㗃◂깳歂㍆䪬䍄穖ꥯ䡳쉸걩犬劥䧂⩕掩</w:t>
      </w:r>
      <w:r>
        <w:rPr/>
        <w:t>⡸</w:t>
      </w:r>
      <w:r>
        <w:rPr/>
        <w:t>㑫攪쉬䁘싂쉑溣㤤夤싎戥奄</w:t>
      </w:r>
      <w:r>
        <w:rPr/>
        <w:t>⣂</w:t>
      </w:r>
      <w:r>
        <w:rPr/>
        <w:t>㥐歉</w:t>
      </w:r>
      <w:r>
        <w:rPr/>
        <w:t>ꤪ</w:t>
      </w:r>
      <w:r>
        <w:rPr/>
        <w:t>ꥯ㇂쉏楫竂猺劣⵶⎵優䉰㙱㍵ꅶㄳ쉰㑆ꍮ珂䡨牆䭹㕖╃䛎佅湮洭攨㫍쉅祑塟㧂</w:t>
      </w:r>
      <w:r>
        <w:rPr/>
        <w:t>Ɱ⑊</w:t>
      </w:r>
      <w:r>
        <w:rPr/>
        <w:t>䁾灳奸䝹뭓愦煋棂츭獱晆ꄲ檏㘻佡⏂뗂穹⺣김啵쉲噢堩쉍녕</w:t>
      </w:r>
      <w:r>
        <w:rPr/>
        <w:t>ꤦ</w:t>
      </w:r>
      <w:r>
        <w:rPr/>
        <w:t>祔佢杋硴畏猶╨牭㥀숫쉃㘹輹煀㊻䏂㙱㑚乶砪䭨上䝵㥕䱄녑쉁䫂깊㴫䉟凂䳂䆡硗ㅀ⩕칆䚿</w:t>
      </w:r>
      <w:r>
        <w:rPr/>
        <w:t>ⴺ</w:t>
      </w:r>
      <w:r>
        <w:rPr/>
        <w:t>唶流瑕㵧瀤䶻秂䠻</w:t>
      </w:r>
      <w:r>
        <w:rPr/>
        <w:t>ꤷ⑓</w:t>
      </w:r>
      <w:r>
        <w:rPr/>
        <w:t>拂輯</w:t>
      </w:r>
      <w:r>
        <w:rPr/>
        <w:t>ꕩ</w:t>
      </w:r>
      <w:r>
        <w:rPr/>
        <w:t>䥎䤴牏幕兯煄参轰勂</w:t>
      </w:r>
      <w:r>
        <w:rPr/>
        <w:t>⡈</w:t>
      </w:r>
      <w:r>
        <w:rPr/>
        <w:t>繍㵪灓㡤쉓⨪坌뿂湄瘮灦剴伪㉶㙈橩姃쉹㭹煢☲䝹爭㮡䡢頥禡䔭</w:t>
      </w:r>
      <w:r>
        <w:rPr/>
        <w:t>ꥍ⩖</w:t>
      </w:r>
      <w:r>
        <w:rPr/>
        <w:t>潚轐縥瑳䧂睮勂坕䍇䱀憣쉅㜹ꥯ쉱춘爹뭔촯濂䴺쉲婹ꏂ癱姎湸顑桨䇂⪘浐뭧쉋揃</w:t>
      </w:r>
      <w:r>
        <w:rPr/>
        <w:t>⣂</w:t>
      </w:r>
      <w:r>
        <w:rPr/>
        <w:t>呓쎩㠯〣渨⹱넴䕓畡頸숲佥摎壍</w:t>
      </w:r>
      <w:r>
        <w:rPr/>
        <w:t>ꤪ</w:t>
      </w:r>
      <w:r>
        <w:rPr/>
        <w:t>唬쉊椶㕨ぱ瑬␽噵搭䴫瀤椮䡯ㅷ乵佡♲堪梣并颩䵑坤頫之吮橗⾵礳</w:t>
      </w:r>
      <w:r>
        <w:rPr/>
        <w:t>⡚</w:t>
      </w:r>
      <w:r>
        <w:rPr/>
        <w:t>枻䨸㡅䬦䁱炿单</w:t>
      </w:r>
      <w:r>
        <w:rPr/>
        <w:t>ⷂ</w:t>
      </w:r>
      <w:r>
        <w:rPr/>
        <w:t>⼮컂䁨싃啍숸㘣╚䥷</w:t>
      </w:r>
      <w:r>
        <w:rPr/>
        <w:t>ꔲ</w:t>
      </w:r>
      <w:r>
        <w:rPr/>
        <w:t>伮捩辻漪碘噱榵☪總㇂㖣䨽ꅷ灵䙤☶㝒겮橕ꍪ</w:t>
      </w:r>
      <w:r>
        <w:rPr/>
        <w:t>ⱹ</w:t>
      </w:r>
      <w:r>
        <w:rPr/>
        <w:t>ꍹ䙢恦㫂柍怭㵈숪컃摎ꍍ瑺䌪牐晵〫㑐ꅏ斻㐯䵥窮顄嘸䢏쏂䥰㡘利⍦穞䍊칒橉彁恓䠱牷ꅒ種</w:t>
      </w:r>
      <w:r>
        <w:rPr/>
        <w:t>ⲻ</w:t>
      </w:r>
      <w:r>
        <w:rPr/>
        <w:t>稯뾱䗂</w:t>
      </w:r>
      <w:r>
        <w:rPr/>
        <w:t>⣃</w:t>
      </w:r>
      <w:r>
        <w:rPr/>
        <w:t>帴쉥쉡</w:t>
      </w:r>
      <w:r>
        <w:rPr/>
        <w:t>⠰</w:t>
      </w:r>
      <w:r>
        <w:rPr/>
        <w:t>戲딽ꌩ믂洲栱⍈㡌䑥吩㪏輴煓</w:t>
      </w:r>
      <w:r>
        <w:rPr/>
        <w:t>ⵃ☬</w:t>
      </w:r>
      <w:r>
        <w:rPr/>
        <w:t>쉰噑兾湢瀤</w:t>
      </w:r>
      <w:r>
        <w:rPr/>
        <w:t>ꤦ</w:t>
      </w:r>
      <w:r>
        <w:rPr/>
        <w:t>썋㈮潨䴩䮩噄癱怪싂⑌⽎</w:t>
      </w:r>
      <w:r>
        <w:rPr/>
        <w:t>ⱶ⑑</w:t>
      </w:r>
      <w:r>
        <w:rPr/>
        <w:t>畠갷楲ꍧ畨浊</w:t>
      </w:r>
      <w:r>
        <w:rPr/>
        <w:t>ꗂ</w:t>
      </w:r>
      <w:r>
        <w:rPr/>
        <w:t>辿㬽</w:t>
      </w:r>
      <w:r>
        <w:rPr/>
        <w:t>⠹</w:t>
      </w:r>
      <w:r>
        <w:rPr/>
        <w:t>顮輭䨬䠸䙊⌭桂濂挨囂숴䗂睯</w:t>
      </w:r>
      <w:r>
        <w:rPr/>
        <w:t>ꕤ</w:t>
      </w:r>
      <w:r>
        <w:rPr/>
        <w:t>挸愽摦쉏뼲瘨㌱绂ꥸ轊廂惂</w:t>
      </w:r>
      <w:r>
        <w:rPr/>
        <w:t>Ɽ╉⡦</w:t>
      </w:r>
      <w:r>
        <w:rPr/>
        <w:t>䬰䱱顤噩䕓뾬䃃⪩奄桀繠电桥株䯂歋扱䭓ꥷ䩺䛂坾彎⑊칬楋畲颩</w:t>
      </w:r>
      <w:r>
        <w:rPr/>
        <w:t>ⵍ</w:t>
      </w:r>
      <w:r>
        <w:rPr/>
        <w:t>⠥</w:t>
      </w:r>
      <w:r>
        <w:rPr/>
        <w:t>㬪㷂쉅</w:t>
      </w:r>
      <w:r>
        <w:rPr/>
        <w:t>ꤰ</w:t>
      </w:r>
      <w:r>
        <w:rPr/>
        <w:t>拂啸䚩䡵䵷砽渳創榮뗂</w:t>
      </w:r>
      <w:r>
        <w:rPr/>
        <w:t>ⵊ</w:t>
      </w:r>
      <w:r>
        <w:rPr/>
        <w:t>愰녥⭷噤╠捈숲轴⩃녕쵞㍙墻晸뼮係㊿싂佊썱䱇䀫䞩ꥥ啷</w:t>
      </w:r>
      <w:r>
        <w:rPr/>
        <w:t>ⲡ⚡</w:t>
      </w:r>
      <w:r>
        <w:rPr/>
        <w:t>쉓轰㊵ㆮ頶剾顟揂</w:t>
      </w:r>
      <w:r>
        <w:rPr/>
        <w:t>ⱷ</w:t>
      </w:r>
      <w:r>
        <w:rPr/>
        <w:t>곂쉔皵拎⩋瑾⫂嘫婯䨪参䙚㤩䶿숪浞㟂㡹穹슻㠹啡</w:t>
      </w:r>
      <w:r>
        <w:rPr/>
        <w:t>ⲏ</w:t>
      </w:r>
      <w:r>
        <w:rPr/>
        <w:t>䃂칑橚䉰㉇츹⩾</w:t>
      </w:r>
      <w:r>
        <w:rPr/>
        <w:t>ⱍ</w:t>
      </w:r>
      <w:r>
        <w:rPr/>
        <w:t>㌬⌱䡣憬値㡩쉟ꎡ㠷⴪ꍐ쏎卨䑊숺쉾쵟呧ぬ颵쉄슘泎櫍</w:t>
      </w:r>
      <w:r>
        <w:rPr/>
        <w:t>ⶡ</w:t>
      </w:r>
      <w:r>
        <w:rPr/>
        <w:t>䖣</w:t>
      </w:r>
      <w:r>
        <w:rPr/>
        <w:t>ꥒ</w:t>
      </w:r>
      <w:r>
        <w:rPr/>
        <w:t>斩쉮쉢⪮机唪⨭쌻녂歾녋䅪奉싂䩱녀核ꆬ湊橈</w:t>
      </w:r>
      <w:r>
        <w:rPr/>
        <w:t>ⵂ</w:t>
      </w:r>
      <w:r>
        <w:rPr/>
        <w:t>礻䑑⌬㈱圮쏂啗䕸㉴唷싂顁湅墘机䉑ㆥ戩眮由숨ꥥ䜩┪</w:t>
      </w:r>
      <w:r>
        <w:rPr/>
        <w:t>ꦥ</w:t>
      </w:r>
      <w:r>
        <w:rPr/>
        <w:t>癎땎싂㙃䩾싃㡖矂塗払奢潍긤☊쉄轄뗂弯䰴橰䄩氲ㅠ㥃싂妿쵬㩈䙅㩎浨挴</w:t>
      </w:r>
      <w:r>
        <w:rPr/>
        <w:t>ꔵ</w:t>
      </w:r>
      <w:r>
        <w:rPr/>
        <w:t>㝐䧂㦻㝔䙔犻䚮輰䎱캩쉠</w:t>
      </w:r>
      <w:r>
        <w:rPr/>
        <w:t>ꦱ</w:t>
      </w:r>
      <w:r>
        <w:rPr/>
        <w:t>獂쉢⾥璣쉋䱡䓂倪电乪〈㜭爨뗂樷䢻쉂㮵䡡ꅌ䆬䁃꤮瘲</w:t>
      </w:r>
      <w:r>
        <w:rPr/>
        <w:t>ꕃ</w:t>
      </w:r>
      <w:r>
        <w:rPr/>
        <w:t>係</w:t>
      </w:r>
      <w:r>
        <w:rPr/>
        <w:t>ꥍ</w:t>
      </w:r>
      <w:r>
        <w:rPr/>
        <w:t>サ</w:t>
      </w:r>
      <w:r>
        <w:rPr/>
        <w:t>⠯♸</w:t>
      </w:r>
      <w:r>
        <w:rPr/>
        <w:t>츸䒏嘩憬䂩</w:t>
      </w:r>
      <w:r>
        <w:rPr/>
        <w:t>꤭</w:t>
      </w:r>
      <w:r>
        <w:rPr/>
        <w:t>촤摹卆슡땢䕈㷂朸刪顧⎘쵹摖䍠慨晖긪䑪晫确㍔穪未⬰숫⭪嫂䥁奢䫂쉐穗䭤扌䄲ꥳ戽䔲㵀癪䘳啃愥係犘漸捬幾半㭁搽</w:t>
      </w:r>
    </w:p>
    <w:p>
      <w:pPr>
        <w:pStyle w:val="PreformattedText"/>
        <w:bidi w:val="0"/>
        <w:spacing w:before="0" w:after="0"/>
        <w:jc w:val="left"/>
        <w:rPr/>
      </w:pPr>
      <w:r>
        <w:rPr/>
        <w:t>䡌竂㙥ꌪ㩁㨨熿⩚숷</w:t>
      </w:r>
      <w:r>
        <w:rPr/>
        <w:t>ꕨ</w:t>
      </w:r>
      <w:r>
        <w:rPr/>
        <w:t>礪ꍬ杒㬰㪩丹㥚㖡㡁稪㝚渻䥉䋂ㅹ╍⪿쉒슻긪挶䩕</w:t>
      </w:r>
      <w:r>
        <w:rPr/>
        <w:t>ⱦ</w:t>
      </w:r>
      <w:r>
        <w:rPr/>
        <w:t>牑敏䝃傻㘽㤭堭</w:t>
      </w:r>
      <w:r>
        <w:rPr/>
        <w:t>ⱋ</w:t>
      </w:r>
      <w:r>
        <w:rPr/>
        <w:t>䍲仂숯슿⹗畞쉔䜫쉥땸숯⨺뭶狂쉅⴩い塂䏂⛍㌺産⫂</w:t>
      </w:r>
      <w:r>
        <w:rPr/>
        <w:t>⡀</w:t>
      </w:r>
      <w:r>
        <w:rPr/>
        <w:t>䧎摌</w:t>
      </w:r>
      <w:r>
        <w:rPr/>
        <w:t>⢥</w:t>
      </w:r>
      <w:r>
        <w:rPr/>
        <w:t>痂쉬㕑㩗ꍸ쉩╍</w:t>
      </w:r>
      <w:r>
        <w:rPr/>
        <w:t>⡃</w:t>
      </w:r>
      <w:r>
        <w:rPr/>
        <w:t>徵焲㝓⭹揂쏂硕묤녹恾祬瑹ꌴ牚⽂ㄺ썵땢䩈䒩卾睲参䯂ꍥ穣䋂颩ꏂ㞩剔㔳</w:t>
      </w:r>
      <w:r>
        <w:rPr/>
        <w:t>ꤳ</w:t>
      </w:r>
      <w:r>
        <w:rPr/>
        <w:t>䅮㌪椪灰氮㵑싂싂卥㜽⸵쉕迂睦猴㚱璮朸噪쉯㘵呷ꥢ䩊歒瑫걯橪숰猺偘抡㑱壂숩摌쵁깳偳槂䕤ꅳ⭥申䥚汲㐪숶⽡숱栶ㆬ㩀䴣㭱䢮䝡玻偂㬦乱뭞癩숨⍟煏桷在祔㣂硇쵇쉅䉭䤭⦿쌽樸啪ㄮ㎮㤨</w:t>
      </w:r>
      <w:r>
        <w:rPr/>
        <w:t>ꥏ</w:t>
      </w:r>
      <w:r>
        <w:rPr/>
        <w:t>啤</w:t>
      </w:r>
      <w:r>
        <w:rPr/>
        <w:t>ⲥ⍄</w:t>
      </w:r>
      <w:r>
        <w:rPr/>
        <w:t>梏䃍㍀參呔㍳뭖쉹쉌⼽漯㬱⩨曃橈洪쏂梬숣䬭桧嗂旂㎬딥爱㗂⮩潭堸穑ꅌ⍨㐪䂿䅘轾䈻楎┯䂏参갵䏂䩎印䝞⿂㩗⍁㍐⧂⌻唥⥪㙵睚㕰䖬뽤迂䥤犩쉶䙆㕎컎疥䩶〣㒏⪱煣긩깷烂䄽浍漮</w:t>
      </w:r>
      <w:r>
        <w:rPr/>
        <w:t>⡁</w:t>
      </w:r>
      <w:r>
        <w:rPr/>
        <w:t>澩畖</w:t>
      </w:r>
      <w:r>
        <w:rPr/>
        <w:t>ꔩ</w:t>
      </w:r>
      <w:r>
        <w:rPr/>
        <w:t>捪</w:t>
      </w:r>
      <w:r>
        <w:rPr/>
        <w:t>ⰴ</w:t>
      </w:r>
      <w:r>
        <w:rPr/>
        <w:t>牾ꅸ凂掩썅걃</w:t>
      </w:r>
      <w:r>
        <w:rPr/>
        <w:t>ꕍ</w:t>
      </w:r>
      <w:r>
        <w:rPr/>
        <w:t>䑉⩏뽨卲兀敉䩞㙠捘╲칓</w:t>
      </w:r>
      <w:r>
        <w:rPr/>
        <w:t>ⴵ</w:t>
      </w:r>
      <w:r>
        <w:rPr/>
        <w:t>쉨⹄⦘쉰쉸㈬뭣⼬轇㈦ꄰ쉰帥䤭㗂樶䕂桵棂숣攬쉏䩧⨪毂⚮礸뽴⿂뇎㷂倦䕟䒵癴숱㠷欫䷂旂牅䍨繙</w:t>
      </w:r>
      <w:r>
        <w:rPr/>
        <w:t>ⱷ</w:t>
      </w:r>
      <w:r>
        <w:rPr/>
        <w:t>畣䁙䕡걗優飂坬恲冩쉖⹐⎘怫⥸啸働</w:t>
      </w:r>
      <w:r>
        <w:rPr/>
        <w:t>꧍</w:t>
      </w:r>
      <w:r>
        <w:rPr/>
        <w:t>呉떥䀬깨뗂쉔㑾䂡狂숪㉃敫獌䙉绂䥺繐⑭户썔楸㜪敘䢏頳깃숫Ⓜ┻䅂祍攻㢏숊窱䈴㇂强䙲ꥳꅟ〪쉴慗潧䅹矂滂畵塟⹰㩩磍橶辬⏂繎갹曂扖㎮槍녞散</w:t>
      </w:r>
      <w:r>
        <w:rPr/>
        <w:t>꤫</w:t>
      </w:r>
      <w:r>
        <w:rPr/>
        <w:t>杹䟃嫂福㌬痂歖晓뾱平쉡숥⨳ㅡ婧䙇썥穃䝖戯祉뭉祟䦻㝈幉⬻⪵硵㬦皬坑徵㩖湯䐱塣㔸</w:t>
      </w:r>
      <w:r>
        <w:rPr/>
        <w:t>꤫</w:t>
      </w:r>
      <w:r>
        <w:rPr/>
        <w:t>䠻뭕縻䚬ꥩ䖥숷捙䯂䷎쉔</w:t>
      </w:r>
      <w:r>
        <w:rPr/>
        <w:t>⡔</w:t>
      </w:r>
      <w:r>
        <w:rPr/>
        <w:t>ꤱ</w:t>
      </w:r>
      <w:r>
        <w:rPr/>
        <w:t>癬偔㔴漸疩揍ァ䟂숪ꍄ穏稬쉗㐷係䅸</w:t>
      </w:r>
      <w:r>
        <w:rPr/>
        <w:t>ⱡ</w:t>
      </w:r>
      <w:r>
        <w:rPr/>
        <w:t>㗂⍍녠싂收䜷䭢갤숺</w:t>
      </w:r>
      <w:r>
        <w:rPr/>
        <w:t>⡌</w:t>
      </w:r>
      <w:r>
        <w:rPr/>
        <w:t>枬</w:t>
      </w:r>
      <w:r>
        <w:rPr/>
        <w:t>ⰴ</w:t>
      </w:r>
      <w:r>
        <w:rPr/>
        <w:t>捰䤴㭚繧睥⸺䭎昵浪㏎싂䍱瓂䜹쌷㔨䀹濂噶㔴楒쉪딭䥤捣奢䄫</w:t>
      </w:r>
      <w:r>
        <w:rPr/>
        <w:t>⠷</w:t>
      </w:r>
      <w:r>
        <w:rPr/>
        <w:t>깴睡繂⫂쉐佇㝖㯂쉸㕁</w:t>
      </w:r>
      <w:r>
        <w:rPr/>
        <w:t>ꗂ</w:t>
      </w:r>
      <w:r>
        <w:rPr/>
        <w:t>䕏뼹啕硰</w:t>
      </w:r>
      <w:r>
        <w:rPr/>
        <w:t>Ⱘ</w:t>
      </w:r>
      <w:r>
        <w:rPr/>
        <w:t>〫剧㵗䥂⤸䉎稩☮쉈쉁搯</w:t>
      </w:r>
      <w:r>
        <w:rPr/>
        <w:t>ⴲ</w:t>
      </w:r>
      <w:r>
        <w:rPr/>
        <w:t>曂欪ꍉ晾䕃梩硸㝤딤꺵畭䌶樦숯眬玬ꄰ槂ꥰ䩬ㅙ䍺</w:t>
      </w:r>
      <w:r>
        <w:rPr/>
        <w:t>ⵇ</w:t>
      </w:r>
      <w:r>
        <w:rPr/>
        <w:t>炮浇䥗䍶䄵䥌佾䄯癐䌽啬슩쏂乃ㅬ潞䉥⩸湷愯␣杲칄쉁숺ꎡ䍟⫂</w:t>
      </w:r>
      <w:r>
        <w:rPr/>
        <w:t>Ⱚ</w:t>
      </w:r>
      <w:r>
        <w:rPr/>
        <w:t>䅤㦮洦䒡幨걅潄彡㠩⑺潺總坣庡䵱凃埃幯⹺喣䡢頫匰催㐭쉏穖Ⓜ㷂䀫⑾砽拂쉆輳坱뇂㮩溘츣槍숭⍒Ⓨ㴣싍싍숺僂㙹㉶촺㤨姂⼩獡</w:t>
      </w:r>
      <w:r>
        <w:rPr/>
        <w:t>ⲿ⤣</w:t>
      </w:r>
      <w:r>
        <w:rPr/>
        <w:t>䧂奴佤桍䠵儬婰땯改渤깘晈䎵瞵倵挴挫숦䭰係䫂祓쉣숽䁮磂㊬䥚╀䚩汵숩뽘硡딴㧂慉奭</w:t>
      </w:r>
      <w:r>
        <w:rPr/>
        <w:t>ⴭ</w:t>
      </w:r>
      <w:r>
        <w:rPr/>
        <w:t>楙礣畩奇汵뽠㔥恕䣃ず</w:t>
      </w:r>
      <w:r>
        <w:rPr/>
        <w:t>ꕥ␳</w:t>
      </w:r>
      <w:r>
        <w:rPr/>
        <w:t>〪깐湴䌸䜦匽佬渤杬⤪穫쉧㞱奃䋂祰䞮䨽稤⹔㐺㈯炵慪湌⹙即⹲ꇂ싎元䭤所輤⻂夲쉹剄穟摣樥䥯싂湌泂彰⑌쵰쉡兑䅞⏂凂</w:t>
      </w:r>
      <w:r>
        <w:rPr/>
        <w:t>Ⱡ</w:t>
      </w:r>
      <w:r>
        <w:rPr/>
        <w:t>䝠妣</w:t>
      </w:r>
      <w:r>
        <w:rPr/>
        <w:t>ⱞ</w:t>
      </w:r>
      <w:r>
        <w:rPr/>
        <w:t>慗⎿㝷䱶杒摋쉫媩潞묪䝫쉩</w:t>
      </w:r>
      <w:r>
        <w:rPr/>
        <w:t>ⱞ</w:t>
      </w:r>
      <w:r>
        <w:rPr/>
        <w:t>䙰쉌顾輪摖䐲䔷⑆</w:t>
      </w:r>
      <w:r>
        <w:rPr/>
        <w:t>ꖮ</w:t>
      </w:r>
      <w:r>
        <w:rPr/>
        <w:t>牆䱳溥䛃㩓瀸⯂싎쉖쉡凂匪녮녩㚬넵噕刺桳慲㭃䭀슘圮摱畆ꄽꥭ竃䢘䰮㕮垮珍癇</w:t>
      </w:r>
      <w:r>
        <w:rPr/>
        <w:t>ꥐ</w:t>
      </w:r>
      <w:r>
        <w:rPr/>
        <w:t>㍊〺磂뭴係썱繧쉬䄽顀焥疣祗⴪</w:t>
      </w:r>
      <w:r>
        <w:rPr/>
        <w:t>ꔷ</w:t>
      </w:r>
      <w:r>
        <w:rPr/>
        <w:t>畕䃂杕娱係쉃䜪⥬晤瓂땣搩伬䕌䭦슱쉱䑁⭴幟䵏슿슥伥䡔敷洨쉒䐯澱䚬㍯</w:t>
      </w:r>
      <w:r>
        <w:rPr/>
        <w:t>꧂</w:t>
      </w:r>
      <w:r>
        <w:rPr/>
        <w:t>瘳䨮㝔牪侩睘⸱숭䶘纮戹㥊䴯쉶䄴␰䥉壂㤫琊㩞숪싎</w:t>
      </w:r>
      <w:r>
        <w:rPr/>
        <w:t>⡒</w:t>
      </w:r>
      <w:r>
        <w:rPr/>
        <w:t>䶮뭡층깥晣厏体灃싂倷ㅘ瓂썱畇쵋싂㭐梱滂넳⤰㫂甮璻塋獔땀㜻싂嫍쉲歍㩌䝓䆿ぃ䅃</w:t>
      </w:r>
      <w:r>
        <w:rPr/>
        <w:t>ꤥ</w:t>
      </w:r>
      <w:r>
        <w:rPr/>
        <w:t>睒稴䁾氻쵣乪넶㈥竂爤〉畄⤷㴸䥀塣牊䷂⤸</w:t>
      </w:r>
      <w:r>
        <w:rPr/>
        <w:t>⠴</w:t>
      </w:r>
      <w:r>
        <w:rPr/>
        <w:t>䕏䝄䟂敔</w:t>
      </w:r>
      <w:r>
        <w:rPr/>
        <w:t>ꤺ</w:t>
      </w:r>
      <w:r>
        <w:rPr/>
        <w:t>뽕拂숤⾵㬦</w:t>
      </w:r>
      <w:r>
        <w:rPr/>
        <w:t>꧂ꥎ</w:t>
      </w:r>
      <w:r>
        <w:rPr/>
        <w:t>晵夹쉸挪奞い㭟卖㯂⍗嗂扒係杚穵怴</w:t>
      </w:r>
      <w:r>
        <w:rPr/>
        <w:t>ꖩ</w:t>
      </w:r>
      <w:r>
        <w:rPr/>
        <w:t>숹癳⨪爻獐䱇뗂㨪捈깞硊㉕塙ㄱ쉔甴䄭㬪煳假䜣㝃澻塷넣⩍</w:t>
      </w:r>
      <w:r>
        <w:rPr/>
        <w:t>꧂</w:t>
      </w:r>
      <w:r>
        <w:rPr/>
        <w:t>䙩摰桫㚣扨㵲㵙址娫㴴䒡潃㵓</w:t>
      </w:r>
      <w:r>
        <w:rPr/>
        <w:t>ⵙ</w:t>
      </w:r>
      <w:r>
        <w:rPr/>
        <w:t>昩䵕⩱⭊摅䁈䈵勂싍梱媘祆䉪歪䡇습</w:t>
      </w:r>
      <w:r>
        <w:rPr/>
        <w:t>ⵙ</w:t>
      </w:r>
      <w:r>
        <w:rPr/>
        <w:t>灦暱⺘</w:t>
      </w:r>
      <w:r>
        <w:rPr/>
        <w:t>ⱪ</w:t>
      </w:r>
      <w:r>
        <w:rPr/>
        <w:t>硌㤲Ⓙ挺⭦ꄣ</w:t>
      </w:r>
      <w:r>
        <w:rPr/>
        <w:t>ꔮ</w:t>
      </w:r>
      <w:r>
        <w:rPr/>
        <w:t>䝹쉤</w:t>
      </w:r>
      <w:r>
        <w:rPr/>
        <w:t>⡓</w:t>
      </w:r>
      <w:r>
        <w:rPr/>
        <w:t>䉕㔲夫⻎츪癰◃槂䎏쉆坹䑱拂橢幵奍㍌⌣嘮䍇懍睮厱物쉓懂쉫</w:t>
      </w:r>
      <w:r>
        <w:rPr/>
        <w:t>ⱚ</w:t>
      </w:r>
      <w:r>
        <w:rPr/>
        <w:t>辩☭䨱恊㨯礶焺ꥸ轘쉭⥎쉉杭䡠慴㝅埂畚㠻쌭辱슩㥟녵甸啶穔恫攪䔪乙츥嫂⛃核츥㎥쉏扎㵒䴳亩剁曂硊朥뗂㝮䢏斮䭩숩썁䭶滂敇䁌睠㜩幯ꆵ吤싃灌⹎爰瘸彴⮥潊爸</w:t>
      </w:r>
      <w:r>
        <w:rPr/>
        <w:t>Ⳃ</w:t>
      </w:r>
      <w:r>
        <w:rPr/>
        <w:t>䐸䛂⏂꺿䉡</w:t>
      </w:r>
      <w:r>
        <w:rPr/>
        <w:t>ꕠ</w:t>
      </w:r>
      <w:r>
        <w:rPr/>
        <w:t>奐⸺뾵磍縹습唷歩</w:t>
      </w:r>
      <w:r>
        <w:rPr/>
        <w:t>ꕺ</w:t>
      </w:r>
      <w:r>
        <w:rPr/>
        <w:t>晒⎮兘䢩䉬╺敧갰燍䉢⨱☵</w:t>
      </w:r>
      <w:r>
        <w:rPr/>
        <w:t>⠽</w:t>
      </w:r>
      <w:r>
        <w:rPr/>
        <w:t>㔭汤垿♉乣硺䀴ꎩ线쎣뼦䡘쉓督</w:t>
      </w:r>
      <w:r>
        <w:rPr/>
        <w:t>ꕇ</w:t>
      </w:r>
      <w:r>
        <w:rPr/>
        <w:t>䥹塕敏䢮칫䉨繧⭙兰役녡</w:t>
      </w:r>
      <w:r>
        <w:rPr/>
        <w:t>ⵆ</w:t>
      </w:r>
      <w:r>
        <w:rPr/>
        <w:t>숫㥤栳颮䟂숬竂숷䤽椻쉮繨녖ꎩ摈쉧椥䭱㕠쉂暱쉺渳帱싎㥲噺畑㕱烂</w:t>
      </w:r>
      <w:r>
        <w:rPr/>
        <w:t>ꤹ⚬</w:t>
      </w:r>
      <w:r>
        <w:rPr/>
        <w:t>乏뿂畗┺</w:t>
      </w:r>
      <w:r>
        <w:rPr/>
        <w:t>⡟</w:t>
      </w:r>
      <w:r>
        <w:rPr/>
        <w:t>弬浫炡呆</w:t>
      </w:r>
      <w:r>
        <w:rPr/>
        <w:t>ꤪ</w:t>
      </w:r>
      <w:r>
        <w:rPr/>
        <w:t>桱畲═䔩恴쉡牌濂噵뗂</w:t>
      </w:r>
      <w:r>
        <w:rPr/>
        <w:t>ꤩ</w:t>
      </w:r>
      <w:r>
        <w:rPr/>
        <w:t>偋攨晵楋怶扫䥧칪洶堸⯂쉰㝍撡싂汚⵮쉓⩢〲假溏硕摱䥓䈺䍵썵⑸㓎睎㡯挳䌹㚿㘸势</w:t>
      </w:r>
      <w:r>
        <w:rPr/>
        <w:t>ⱶ</w:t>
      </w:r>
      <w:r>
        <w:rPr/>
        <w:t>䫂⧂⩋噃橸췂灗欦깐⤯昨堻㉕䑕⵫幺</w:t>
      </w:r>
      <w:r>
        <w:rPr/>
        <w:t>ꥇ</w:t>
      </w:r>
      <w:r>
        <w:rPr/>
        <w:t>㓃</w:t>
      </w:r>
      <w:r>
        <w:rPr/>
        <w:t>ꔸ</w:t>
      </w:r>
      <w:r>
        <w:rPr/>
        <w:t>獆쉪슘䱎걬䔽堥⻂⸴⵭碱ㄪ兏슏썩㩴</w:t>
      </w:r>
      <w:r>
        <w:rPr/>
        <w:t>ꤶ♚</w:t>
      </w:r>
      <w:r>
        <w:rPr/>
        <w:t>犏䊏塐常枬漰啩塧⩰慪䦥⭅</w:t>
      </w:r>
      <w:r>
        <w:rPr/>
        <w:t>ⵇ</w:t>
      </w:r>
      <w:r>
        <w:rPr/>
        <w:t>䍬䉉歌潶㍃幄⤩睖瞱묳썅浪숳뭵쉋旂쉨琲䠽╌㯂慍䇂슩⩷啷㡋춿扰杢㥠ㆣ⸬栽╀䑄楮싂⑥⾣㐪氬Ⓨ喱⹘㨳╈洪뽫牍㉇ꇃ㘊智㉧樺嘽츪쵩슏㥯췂犿칃愫熩껂灣쉭䅃쵲奎슮뽾㑖⽇〽</w:t>
      </w:r>
      <w:r>
        <w:rPr/>
        <w:t>ꦻ</w:t>
      </w:r>
      <w:r>
        <w:rPr/>
        <w:t>쉃旃䯂䚡汈㌦䑆㩏恭煐捡棃</w:t>
      </w:r>
      <w:r>
        <w:rPr/>
        <w:t>Ⱕ</w:t>
      </w:r>
      <w:r>
        <w:rPr/>
        <w:t>圮믂啤쉲⹖潴李㩣悩偆쉖㉨繪䈴숻ꏍ싂싂㝺슘䈳剃恫싂숥쉚楰぀</w:t>
      </w:r>
      <w:r>
        <w:rPr/>
        <w:t>⠶</w:t>
      </w:r>
      <w:r>
        <w:rPr/>
        <w:t>弲㝭㑉쏂浬临쉾牊ㆮ先硋桴䜫䵃坨깗弶䱷䕾㷂㔩杶</w:t>
      </w:r>
      <w:r>
        <w:rPr/>
        <w:t>Ⱓ</w:t>
      </w:r>
      <w:r>
        <w:rPr/>
        <w:t>䟂㍺燍轀䱩㬷兢䅴쉰䥏湣〭⿂木湕愻⥌䖱竂촥㝪츷䁆㭯橪䅧㠤瘥顟剙</w:t>
      </w:r>
      <w:r>
        <w:rPr/>
        <w:t>꤬⫂</w:t>
      </w:r>
      <w:r>
        <w:rPr/>
        <w:t>㫃扯梻䨷偃㚘䝗䨶倽傮䣃䡀ꄦ⭆숦摡슿㥱傏⎥⩰뽠杶</w:t>
      </w:r>
      <w:r>
        <w:rPr/>
        <w:t>⠣</w:t>
      </w:r>
      <w:r>
        <w:rPr/>
        <w:t>㕂놘䮩뗂帽숦䁁걄ꌭ㨨恍䎵暩枬圣頺噗㴦숩䁮␣⨴㶵⑐嘭泂媥뽸俎ꍸ㥐㇂ゥ⴮煁㬥睨㭮</w:t>
      </w:r>
      <w:r>
        <w:rPr/>
        <w:t>ꕲ</w:t>
      </w:r>
      <w:r>
        <w:rPr/>
        <w:t>㨰熥╲⧎剣싂</w:t>
      </w:r>
      <w:r>
        <w:rPr/>
        <w:t>⡔</w:t>
      </w:r>
      <w:r>
        <w:rPr/>
        <w:t>極숸</w:t>
      </w:r>
      <w:r>
        <w:rPr/>
        <w:t>ⱪ</w:t>
      </w:r>
      <w:r>
        <w:rPr/>
        <w:t>祂牷昻湱氳쉑뾏心䥔⽉敘쵎넯㕌땑琣㛂</w:t>
      </w:r>
      <w:r>
        <w:rPr/>
        <w:t>⡗</w:t>
      </w:r>
      <w:r>
        <w:rPr/>
        <w:t>䑦搴걠⹌灧뼩┨樫䬴琴姂춬浶곂浏婔畂ㅈ凂♩㞿㶩뭀䨪⑃噄쵩啥숽轖ꌲ땇╱奠捘칣哂</w:t>
      </w:r>
      <w:r>
        <w:rPr/>
        <w:t>⡅</w:t>
      </w:r>
      <w:r>
        <w:rPr/>
        <w:t>栮擂瘱檣椶녳䙦桪쉲晚亘牙슏曂겣䍸</w:t>
      </w:r>
      <w:r>
        <w:rPr/>
        <w:t>ꕙ</w:t>
      </w:r>
      <w:r>
        <w:rPr/>
        <w:t>呑煔䌦㚘特⼮땖숵灊숲橷乀彺珂录⪡㜹竂恨㙺㪩杘瑉挩乯繌坺쉨㩚揂</w:t>
      </w:r>
      <w:r>
        <w:rPr/>
        <w:t>ⱪ</w:t>
      </w:r>
      <w:r>
        <w:rPr/>
        <w:t>쉒敱㭦敋恬촤榏ꥤ꥖䴪촥쉊帬ㆩ껂㟎祴洪䷂慉䅔䛎熿濎썊⚣怸摪拂쵇ꆮ晎ㅔ칺繈㥡淂礥奡瘫뼺吥╚Ⓜ捆坾炵㙇婅깹</w:t>
      </w:r>
      <w:r>
        <w:rPr/>
        <w:t>Ⱙ</w:t>
      </w:r>
      <w:r>
        <w:rPr/>
        <w:t>䗂欦埂쉉칚䐻쉎䭮㍀㐯ꇂ썧佩璥䰦歶恹恙硖쉗玱獆䥋杶㛂숰搲狂쉣䅘䁗䢘噥䵅⪩⑮䬱䱢쉀㙞杨싂뇂琨喥䊮</w:t>
      </w:r>
      <w:r>
        <w:rPr/>
        <w:t>Ⱘ</w:t>
      </w:r>
      <w:r>
        <w:rPr/>
        <w:t>伴哂㡯啮썔ㅉ쉓숪땞㫂楪䝀㴲㥮䉶䡉䩨獙ꥴ滍稪眴䰪⽍쉌光䑏ㅲ帹汣㩯</w:t>
      </w:r>
      <w:r>
        <w:rPr/>
        <w:t>⢬</w:t>
      </w:r>
      <w:r>
        <w:rPr/>
        <w:t>砲䜳盍춥潪珂摭汳佗佁␤枿婑猨柂灚タ喘灌ㆬ副䉌䨦顫挦截婺熻싂</w:t>
      </w:r>
      <w:r>
        <w:rPr/>
        <w:t>⡓</w:t>
      </w:r>
      <w:r>
        <w:rPr/>
        <w:t>쉲Ⓜ㨹桡橎㨷싂▵湣⩹婸总쉾䫂㢮숨</w:t>
      </w:r>
      <w:r>
        <w:rPr/>
        <w:t>ꥆ</w:t>
      </w:r>
      <w:r>
        <w:rPr/>
        <w:t>琺䭲䱫믂㵅</w:t>
      </w:r>
      <w:r>
        <w:rPr/>
        <w:t>⠨</w:t>
      </w:r>
      <w:r>
        <w:rPr/>
        <w:t>療䱚卫㴴㐤㝵⒮䍤煀佘㝚䂡殿曂榱츬僂䊥⼵稥泂껂쉘嘨㝞楺딸⮮穲猊⹘瘱⩺剣琹䤯슿眲癰丸婏䆻朥㊮癊恩㐽숱輹⩔潠嚩幙斏獑顟깎쉴哂矍䍫ꄷ佲煶⒩半湞奊扳</w:t>
      </w:r>
      <w:r>
        <w:rPr/>
        <w:t>⡭</w:t>
      </w:r>
      <w:r>
        <w:rPr/>
        <w:t>ⴴ</w:t>
      </w:r>
      <w:r>
        <w:rPr/>
        <w:t>숫牉轐䚵獠╶䱥┥㡐䭒⩓䝆儤묻쉣睦쉴⴦깫倹</w:t>
      </w:r>
      <w:r>
        <w:rPr/>
        <w:t>꧂</w:t>
      </w:r>
      <w:r>
        <w:rPr/>
        <w:t>㫂䅘㩠塸浏숹ㄪ⽚琺促剫淂㨣㊘参甪⍪礱戸쉔녕噓坤榩습㖮轔噄倹싃䭉⎩乺깄塁슘갹呁</w:t>
      </w:r>
      <w:r>
        <w:rPr/>
        <w:t>ⱙ</w:t>
      </w:r>
      <w:r>
        <w:rPr/>
        <w:t>ㄹ㘦㡗欩슏侥扡⛂楣坘</w:t>
      </w:r>
      <w:r>
        <w:rPr/>
        <w:t>꧂</w:t>
      </w:r>
      <w:r>
        <w:rPr/>
        <w:t>漤湙⭁쉚䃎걷汉柍䘤〩⩓彷䱗뇂㐽㌰纥쉔뭓涬㡭暣潳숦却杠瞵挶쉘䙰㐸▱䱚⮩놮焫睫䨰쉘뮩凂䄬ꅲ䦬术⫂㤮㤯姂▵湭㢩䦣</w:t>
      </w:r>
      <w:r>
        <w:rPr/>
        <w:t>Ɒ</w:t>
      </w:r>
      <w:r>
        <w:rPr/>
        <w:t>㴸쉩䐲䭡戰飂佉숸䙙ꅤ컂㭁⥉쉬䕆煤呩塞痂썩竂桾ꍌ뽢㧂瀤䐷⨣庘♄⵱縸敡珂啳奪唭奅涻䯍塺뭮㔴</w:t>
      </w:r>
      <w:r>
        <w:rPr/>
        <w:t>⡡</w:t>
      </w:r>
      <w:r>
        <w:rPr/>
        <w:t>땇䙷쉢⏍春</w:t>
      </w:r>
      <w:r>
        <w:rPr/>
        <w:t>⡕</w:t>
      </w:r>
      <w:r>
        <w:rPr/>
        <w:t>숥息䉫뼲녇⹮싂义㜨쌨獢␻㩙愽飂獗晵奮㵫䝟</w:t>
      </w:r>
      <w:r>
        <w:rPr/>
        <w:t>ⱊ</w:t>
      </w:r>
      <w:r>
        <w:rPr/>
        <w:t>㚘奓</w:t>
      </w:r>
      <w:r>
        <w:rPr/>
        <w:t>ꤸ</w:t>
      </w:r>
      <w:r>
        <w:rPr/>
        <w:t>穰䝢婂癑㔤</w:t>
      </w:r>
      <w:r>
        <w:rPr/>
        <w:t>ⵢ</w:t>
      </w:r>
      <w:r>
        <w:rPr/>
        <w:t>습䅭辣슻係櫂䬰顧歇쵠ィ檩슩숶숤䉤쉶숽쉵劏告慂抵⨨㈰</w:t>
      </w:r>
      <w:r>
        <w:rPr/>
        <w:t>ⱟ⹣</w:t>
      </w:r>
      <w:r>
        <w:rPr/>
        <w:t>便㑐♙湇⫂塧</w:t>
      </w:r>
      <w:r>
        <w:rPr/>
        <w:t>ꗍ</w:t>
      </w:r>
      <w:r>
        <w:rPr/>
        <w:t>毂歐犬䂵捩뾥ꆘ䘸쉶攬</w:t>
      </w:r>
      <w:r>
        <w:rPr/>
        <w:t>ⶩ⚮ⷂ⮿</w:t>
      </w:r>
      <w:r>
        <w:rPr/>
        <w:t>䰭䛂佩悥楍倥潭颥䭩千辏</w:t>
      </w:r>
      <w:r>
        <w:rPr/>
        <w:t>ⲏ</w:t>
      </w:r>
      <w:r>
        <w:rPr/>
        <w:t>恄癀佋䗃䷂唦兇쉯灂뭟묤獓橢槂쵃</w:t>
      </w:r>
      <w:r>
        <w:rPr/>
        <w:t>ꦬ⩫</w:t>
      </w:r>
      <w:r>
        <w:rPr/>
        <w:t>卄⹬婭</w:t>
      </w:r>
      <w:r>
        <w:rPr/>
        <w:t>ⱂ</w:t>
      </w:r>
      <w:r>
        <w:rPr/>
        <w:t>松櫂땲沘轶䴮땏妥幩噹厮⌦뗎奅⽂瑓唩♤썒</w:t>
      </w:r>
      <w:r>
        <w:rPr/>
        <w:t>ⶬ</w:t>
      </w:r>
      <w:r>
        <w:rPr/>
        <w:t>摅奵⹇祦城刱䒏</w:t>
      </w:r>
      <w:r>
        <w:rPr/>
        <w:t>ꔱ</w:t>
      </w:r>
      <w:r>
        <w:rPr/>
        <w:t>슩䵹쉍╪剞癲㩅帽㥲穗⥢</w:t>
      </w:r>
      <w:r>
        <w:rPr/>
        <w:t>⠱</w:t>
      </w:r>
      <w:r>
        <w:rPr/>
        <w:t>䴳</w:t>
      </w:r>
      <w:r>
        <w:rPr/>
        <w:t>ⶱ</w:t>
      </w:r>
      <w:r>
        <w:rPr/>
        <w:t>㈨灺쉠㊩㥰</w:t>
      </w:r>
      <w:r>
        <w:rPr/>
        <w:t>ꤰ</w:t>
      </w:r>
      <w:r>
        <w:rPr/>
        <w:t>뮵渻㈵</w:t>
      </w:r>
      <w:r>
        <w:rPr/>
        <w:t>ꥏ</w:t>
      </w:r>
      <w:r>
        <w:rPr/>
        <w:t>渨⑩Ⓜ⑚ꄮ涮泂浤卺奡䑁冱⸤㥭쉬〬⤮䍙ꆻ晦쵦䝆㗂㎵ꅑ䅌</w:t>
      </w:r>
      <w:r>
        <w:rPr/>
        <w:t>⡴</w:t>
      </w:r>
      <w:r>
        <w:rPr/>
        <w:t>弶摾冘䅮僂긫䀩搥癌㇂㉺ꄣ婮딪䝒頴婓〮썈╧㩀ォ伤椦떏欶㌲쉢湹窡</w:t>
      </w:r>
      <w:r>
        <w:rPr/>
        <w:t>ⱚ</w:t>
      </w:r>
      <w:r>
        <w:rPr/>
        <w:t>啔깁쌥</w:t>
      </w:r>
      <w:r>
        <w:rPr/>
        <w:t>ꤤ▣</w:t>
      </w:r>
      <w:r>
        <w:rPr/>
        <w:t>琱捂彄奇깩桦슘츱녤䅰㴱冩⩍쉍塑</w:t>
      </w:r>
      <w:r>
        <w:rPr/>
        <w:t>ꤪ</w:t>
      </w:r>
      <w:r>
        <w:rPr/>
        <w:t>敳㪵</w:t>
      </w:r>
      <w:r>
        <w:rPr/>
        <w:t>ⵘ</w:t>
      </w:r>
      <w:r>
        <w:rPr/>
        <w:t>쉣</w:t>
      </w:r>
      <w:r>
        <w:rPr/>
        <w:t>ꥐ</w:t>
      </w:r>
      <w:r>
        <w:rPr/>
        <w:t>喩㍙娳ꥫ♐쵁偆䁡⵺狂⾣슥쉕乥畸⥈妥䔮顦䉍㑔䊣囂摨疘</w:t>
      </w:r>
      <w:r>
        <w:rPr/>
        <w:t>ꤶ</w:t>
      </w:r>
      <w:r>
        <w:rPr/>
        <w:t>氫䇂戱灮慣位⫂慧㐰迎㌭䌽⍩楺䩏祷ㅈ啐婷㥮ꏂ⦻䌊쉅洵숲⭀긨ꌯ伩洩奣</w:t>
      </w:r>
      <w:r>
        <w:rPr/>
        <w:t>ⰳ</w:t>
      </w:r>
      <w:r>
        <w:rPr/>
        <w:t>飂劘쉯瑋㝯䁮싃䥑⹂低</w:t>
      </w:r>
      <w:r>
        <w:rPr/>
        <w:t>ⱞ</w:t>
      </w:r>
      <w:r>
        <w:rPr/>
        <w:t>傱卧㯎穑榏䭌伹䕁㛂係䴹ꍂ갩刭夵⧂ァ捠䍟䨪넽㝁潴啕瞿숱⽃㉺纬浅牤矂松媏〶桱凂㴭晚◎뽓</w:t>
      </w:r>
      <w:r>
        <w:rPr/>
        <w:t>ⱕ</w:t>
      </w:r>
      <w:r>
        <w:rPr/>
        <w:t>ⷂ</w:t>
      </w:r>
      <w:r>
        <w:rPr/>
        <w:t>䯂촸캱捭</w:t>
      </w:r>
      <w:r>
        <w:rPr/>
        <w:t>ⴭ</w:t>
      </w:r>
      <w:r>
        <w:rPr/>
        <w:t>䩩愻㬱뭹〽煄桴</w:t>
      </w:r>
      <w:r>
        <w:rPr/>
        <w:t>ꔽ</w:t>
      </w:r>
      <w:r>
        <w:rPr/>
        <w:t>슏놮䥣倯⩺䈥䡱쉞慈樮㨪뾵</w:t>
      </w:r>
      <w:r>
        <w:rPr/>
        <w:t>⣂</w:t>
      </w:r>
      <w:r>
        <w:rPr/>
        <w:t>긴䘵砹橆㨣発奙䑍㡭싂ꆮ桘睸뼰䡘무㘯㠱泎䱤㨭㴨樽숪㡧겵ꅦ㈻숦洸〨뮣ㅙ猳癁橖⑾㢻䲩녱뽦剀頪䙞坙㐪迂䥅䤯⍬旂</w:t>
      </w:r>
      <w:r>
        <w:rPr/>
        <w:t>ꕫ</w:t>
      </w:r>
      <w:r>
        <w:rPr/>
        <w:t>䔸䝨嫂瘴슻</w:t>
      </w:r>
      <w:r>
        <w:rPr/>
        <w:t>ꕸ</w:t>
      </w:r>
      <w:r>
        <w:rPr/>
        <w:t>갳䵒⍔䇂婥卅捍轾컎矃꥗쉑숭⍳⏂㞏㡉杗砰敱積主弪帰睅潚䥾䬨愮䭨숬䵹㑓숹祙埃갬䎻滂盂㵚뿂ꏎ</w:t>
      </w:r>
      <w:r>
        <w:rPr/>
        <w:t>⡌꥞</w:t>
      </w:r>
      <w:r>
        <w:rPr/>
        <w:t>飂扴숳塄㝣收ꅏ䎵䜳ꄦ捍⩇头轶獷네</w:t>
      </w:r>
      <w:r>
        <w:rPr/>
        <w:t>ⵙ⹘</w:t>
      </w:r>
      <w:r>
        <w:rPr/>
        <w:t>䜸뼯㛍䌮䵨ふ쉭瞮䳂庮</w:t>
      </w:r>
      <w:r>
        <w:rPr/>
        <w:t>ꤣ⨺⧂</w:t>
      </w:r>
      <w:r>
        <w:rPr/>
        <w:t>⡣</w:t>
      </w:r>
      <w:r>
        <w:rPr/>
        <w:t>쉤쉘〦䩀墩⩦倶潏ꌮ䊣㩎佃⛂곂쉫쉤揂⍇娨㔬㨶ꥶ슡㡳쵨㥣祎彦橵䰽䈪䕬ꌥ䥺硹灥㵋䭁쉖伹灩☽</w:t>
      </w:r>
      <w:r>
        <w:rPr/>
        <w:t>ꖱ</w:t>
      </w:r>
      <w:r>
        <w:rPr/>
        <w:t>竂쉉⩐幀숤╢䦩忂㮮轔㝣</w:t>
      </w:r>
      <w:r>
        <w:rPr/>
        <w:t>ⵢ</w:t>
      </w:r>
      <w:r>
        <w:rPr/>
        <w:t>㞮轩塠땦딮牦砬慔轒㔺䟃숣♀⫂橞汰ꥶ쵹칑嫂吶㉕轥쵋캣瑮쵢쉧佑⥂帩㥔迂砪⍙슏契</w:t>
      </w:r>
      <w:r>
        <w:rPr/>
        <w:t>Ⱚ</w:t>
      </w:r>
      <w:r>
        <w:rPr/>
        <w:t>係塮倬땸彁䛃䵗䛎窵顯昨䥦婥楪䍦⨽瞏㥅䀩唸㩒瑍怰䍥懂㜷弱䮘挫</w:t>
      </w:r>
      <w:r>
        <w:rPr/>
        <w:t>ꥀ</w:t>
      </w:r>
      <w:r>
        <w:rPr/>
        <w:t>栯煯쵂灃檏ꆿ⻂⌶䣂䩢穀癢洣㯂</w:t>
      </w:r>
      <w:r>
        <w:rPr/>
        <w:t>ⵓ</w:t>
      </w:r>
      <w:r>
        <w:rPr/>
        <w:t>坧긴內췂뼺摄䖏坺䉧灏╄㤪䅺㑧㈱敦戲婋焣╬㙫┷㍙슿쉇㴴⭆䙘䕤ㅮ䤳瑊㯎</w:t>
      </w:r>
      <w:r>
        <w:rPr/>
        <w:t>⡂</w:t>
      </w:r>
      <w:r>
        <w:rPr/>
        <w:t>㭆幀䡦牬横䍱噍摖楐⥥汲㭑硕</w:t>
      </w:r>
      <w:r>
        <w:rPr/>
        <w:t>Ⱛ</w:t>
      </w:r>
      <w:r>
        <w:rPr/>
        <w:t>摰䰪쉇䨺</w:t>
      </w:r>
      <w:r>
        <w:rPr/>
        <w:t>⡎⭫</w:t>
      </w:r>
      <w:r>
        <w:rPr/>
        <w:t>氵秂櫂是쉳煸捦䕟䉃㉤冮⤱礤㧂숽晠挲熱뭍ꍞ淍澘겡顨䊣憵僂䝘숨쉲䄣坩䉟樬椹瀩塹㖣</w:t>
      </w:r>
      <w:r>
        <w:rPr/>
        <w:t>ꥎ</w:t>
      </w:r>
      <w:r>
        <w:rPr/>
        <w:t>쉐㝟䱘⩣急唨湭槍슱䥢⽳쵪⻃ꍪ쉃埂뽕쵢抿慬</w:t>
      </w:r>
      <w:r>
        <w:rPr/>
        <w:t>ꤣ</w:t>
      </w:r>
      <w:r>
        <w:rPr/>
        <w:t>쉨⹀听栬㵫橍䊩쉰숣䀷呹</w:t>
      </w:r>
      <w:r>
        <w:rPr/>
        <w:t>⠩</w:t>
      </w:r>
      <w:r>
        <w:rPr/>
        <w:t>㙑堻⺮嗃啠㟂䩘灆乗歓弻の뽠摁츫潭䠰슩</w:t>
      </w:r>
      <w:r>
        <w:rPr/>
        <w:t>Ⲯ</w:t>
      </w:r>
      <w:r>
        <w:rPr/>
        <w:t>揍填숤숊◂䨴敄</w:t>
      </w:r>
      <w:r>
        <w:rPr/>
        <w:t>ꕲ</w:t>
      </w:r>
      <w:r>
        <w:rPr/>
        <w:t>瀵䉺梘儫⨨㥱挨乬갽⬽숮抩湪딱㉷潓噶滂㙋쉅㫍㙞ꌳ숲剢祾ꌺ</w:t>
      </w:r>
      <w:r>
        <w:rPr/>
        <w:t>⢱</w:t>
      </w:r>
      <w:r>
        <w:rPr/>
        <w:t>煔뾣</w:t>
      </w:r>
      <w:r>
        <w:rPr/>
        <w:t>ꕚ</w:t>
      </w:r>
      <w:r>
        <w:rPr/>
        <w:t>쵔顾☭摚깳뽨攰ꄮ䫂㭊䬺⽮䧂㣂뭨쉠䔭䏂㤶㝏勂䉩楕ㅲ䳂伦睉䝮摶㘪朷侬뽔㠶䖿땰福䵅⨣灳㤱幾</w:t>
      </w:r>
      <w:r>
        <w:rPr/>
        <w:t>ꕍ</w:t>
      </w:r>
      <w:r>
        <w:rPr/>
        <w:t>愪㍸顷硤㙞</w:t>
      </w:r>
      <w:r>
        <w:rPr/>
        <w:t>ꥁ</w:t>
      </w:r>
      <w:r>
        <w:rPr/>
        <w:t>쌴썩癁癊樺숤橶긶⻂漨숳딷轑车ㅃ㜨깬ꌣ彮䕍숵扵</w:t>
      </w:r>
      <w:r>
        <w:rPr/>
        <w:t>⡢</w:t>
      </w:r>
      <w:r>
        <w:rPr/>
        <w:t>깡뭒斿슣摏捈噀塅㢣牳⫂窣橈橒</w:t>
      </w:r>
      <w:r>
        <w:rPr/>
        <w:t>ꥄ</w:t>
      </w:r>
      <w:r>
        <w:rPr/>
        <w:t>㥉卸偙祭繗桖桶佷愪弴䆘灋睋唺杇㣂䕓樯뭀乯潇⻂⽚㙡⩴ꄣ숱牁輻⪏숣姃⑇㕢㥥庥</w:t>
      </w:r>
      <w:r>
        <w:rPr/>
        <w:t>⡟</w:t>
      </w:r>
      <w:r>
        <w:rPr/>
        <w:t>ꎬ歅쉶♷⫃㤳</w:t>
      </w:r>
      <w:r>
        <w:rPr/>
        <w:t>ꥄ</w:t>
      </w:r>
      <w:r>
        <w:rPr/>
        <w:t>畵煇뭡쉨䰯唯쉺圵凂⯂䳂槃咮吪殿兩䩌攷惂䙍毂㊬䝕扣嗂瑾慖䪘㉌拂땐㡚Ⓕ⌰숷⸪䟎㙬㑚漯煢撥琱伻䴬䇂䂡㫂㐥䅘㊣牞恬幬쉅嚬뼻⸪硳땚悘佾祮㚘縦潢矍䁠ꏂ栰敋妻䫂숴婑⽤璘쉙쉵桡쉲昦걬幋偹㘯槂╊䜮걧泂潩㭈匶印㜲⑴煪䡑뮿쉂</w:t>
      </w:r>
      <w:r>
        <w:rPr/>
        <w:t>ⵠ</w:t>
      </w:r>
      <w:r>
        <w:rPr/>
        <w:t>䐲⤸숥ㅾ</w:t>
      </w:r>
      <w:r>
        <w:rPr/>
        <w:t>Ⱕ</w:t>
      </w:r>
      <w:r>
        <w:rPr/>
        <w:t>ꅡ䗃㉢</w:t>
      </w:r>
      <w:r>
        <w:rPr/>
        <w:t>ꔸ</w:t>
      </w:r>
      <w:r>
        <w:rPr/>
        <w:t>橄凂⽕睆䩖樴凂쉠撩䷂⥈捤廍䷎奅䄺깞㥅⭪⹧厡쉓攳ꍁ뮥庬硷䗂瘩㝪숰悵쉬㘶栫⨸⥆櫎睥걋塀㗂쉋녓扤攤幂ꍮ䉐⭸쉯挳㯂쵦㑳䐫쉓弲</w:t>
      </w:r>
      <w:r>
        <w:rPr/>
        <w:t>ꔽ</w:t>
      </w:r>
      <w:r>
        <w:rPr/>
        <w:t>风캻呁⯂㙈䋂㙢䥅佌䘭晪爬ꍓ帳浂䕔楎䈩ㅤ浳廂ば䓂쉑</w:t>
      </w:r>
      <w:r>
        <w:rPr/>
        <w:t>ⷂ</w:t>
      </w:r>
      <w:r>
        <w:rPr/>
        <w:t>컃硞숱甮杬㝚쉭⩒䍂㫂뭑䱙皡朷䴳䩙뽵燂䃃繗泂㶡쉟</w:t>
      </w:r>
      <w:r>
        <w:rPr/>
        <w:t>ꥉ</w:t>
      </w:r>
      <w:r>
        <w:rPr/>
        <w:t>歕灓칌偏辣幄쉗⩏㭓柂</w:t>
      </w:r>
      <w:r>
        <w:rPr/>
        <w:t>⠥⠮</w:t>
      </w:r>
      <w:r>
        <w:rPr/>
        <w:t>쉂墩䁟橲急硏쉉㕓攥杗곂㜬⫂栲ㆿ〬匽䥉땕䕏䡪䔣婦㉖⍋睞兘椹⍀ꏃ恗䥪佢䃃㑵柂</w:t>
      </w:r>
      <w:r>
        <w:rPr/>
        <w:t>ꕇ</w:t>
      </w:r>
      <w:r>
        <w:rPr/>
        <w:t>僂恾甽⨥쉫촻䝩숥⥗炻슻ꅬ㝖榵</w:t>
      </w:r>
      <w:r>
        <w:rPr/>
        <w:t>ꥋ⏃</w:t>
      </w:r>
      <w:r>
        <w:rPr/>
        <w:t>升瑹盂墥忂䳂㈪洩娩쉞㚘偓乹煣㚩⥰繠㐩⭇敵渨ꄤ愪剄杯悵⵴╀劥究桩㭪뭵礨係硚榻⽈杩歓</w:t>
      </w:r>
      <w:r>
        <w:rPr/>
        <w:t>ⷂꤵ</w:t>
      </w:r>
      <w:r>
        <w:rPr/>
        <w:t>녫璱䍩䷂䍧㥀╷呥啩䭆</w:t>
      </w:r>
      <w:r>
        <w:rPr/>
        <w:t>ꤥ</w:t>
      </w:r>
      <w:r>
        <w:rPr/>
        <w:t>녒썔灣컂狍䵇伻⦩堊䉚奄携ㄸ轭位⑲䝚ꅏ稹㑅ꎵ꥚䍔㵰</w:t>
      </w:r>
      <w:r>
        <w:rPr/>
        <w:t>ꕸ</w:t>
      </w:r>
      <w:r>
        <w:rPr/>
        <w:t>抻朶⩡祸⤱⨩琤塮呤墿恹⹓⩢┬쉹⩒슻序쉫䉢椮歵䍯⸣䐩⛂㑈ꅓ癧䤻䈶〱뾩⛂㩘䅙⭳前浂䤨卒ꍷ㗂㔫煋瑾㕍乴䥀奷䠺슡②⻂☹琣䍍ㅂ⧍猳싃桭쌴╘娸䍇䀬愺砩橘止</w:t>
      </w:r>
      <w:r>
        <w:rPr/>
        <w:t>ⱉ</w:t>
      </w:r>
      <w:r>
        <w:rPr/>
        <w:t>彊猤츫水顅噢䝧칫㵢㠯睂灬壎쉣䔻쉭䗂撘칗숶</w:t>
      </w:r>
      <w:r>
        <w:rPr/>
        <w:t>⠭</w:t>
      </w:r>
      <w:r>
        <w:rPr/>
        <w:t>惂圻⪮</w:t>
      </w:r>
      <w:r>
        <w:rPr/>
        <w:t>ꤻ</w:t>
      </w:r>
      <w:r>
        <w:rPr/>
        <w:t>祗숲썱剔⬯䅩숮繭䍳捇ꥮ湙숳㍕爲㑈㑣䭕参⤵┴倶〣쵪䠪椳顶춵婂㈣繯特믎녧灂㞱噂䑬侥</w:t>
      </w:r>
      <w:r>
        <w:rPr/>
        <w:t>ꕒ</w:t>
      </w:r>
      <w:r>
        <w:rPr/>
        <w:t>䩏猥㉔㣂쉑礤㉄て⾩쉈쉑壂匴쉱⽡典쉎戭</w:t>
      </w:r>
      <w:r>
        <w:rPr/>
        <w:t>⡗</w:t>
      </w:r>
      <w:r>
        <w:rPr/>
        <w:t>瘭⩔뿍ꅟ瑳繶⌮㡒䠭촯츣㴶⧂秂쵒渦㘬嚣䗂ふ㭨兡</w:t>
      </w:r>
      <w:r>
        <w:rPr/>
        <w:t>ꦵ</w:t>
      </w:r>
      <w:r>
        <w:rPr/>
        <w:t>仂劮㗂ꅢ㕠⮱秂汗숪⤹穲♉穚쉠䢥</w:t>
      </w:r>
      <w:r>
        <w:rPr/>
        <w:t>ⵍ</w:t>
      </w:r>
      <w:r>
        <w:rPr/>
        <w:t>乖䄪┽♮땧ꅠ⻂슘堬璩␣⩉⤫⭣癦⬪ꇂ磂뭪げ녘卺劮ꥵ쉢㉸䆱廂䉀ꍌꏃ쉙㠯쉵术쉔㬹</w:t>
      </w:r>
      <w:r>
        <w:rPr/>
        <w:t>ꔪ</w:t>
      </w:r>
      <w:r>
        <w:rPr/>
        <w:t>刵偄ㅗ쉙䔪㪥妻䫂깔㨱纻婖딴促숫㕌䳂痂뽋싂洷唫㍩琮狍┭슩뭞牶⥺⍃潭亩流㓂杁䗂㬮⹮摡싂㭋绎廍땋쵉䁫</w:t>
      </w:r>
      <w:r>
        <w:rPr/>
        <w:t>⡸</w:t>
      </w:r>
      <w:r>
        <w:rPr/>
        <w:t>婰坈ぬ嘨珂⽣睑昩啺ꌣ⹘䝹㍚썀䱄쉭䠫䃂濂</w:t>
      </w:r>
      <w:r>
        <w:rPr/>
        <w:t>Ⱚ</w:t>
      </w:r>
      <w:r>
        <w:rPr/>
        <w:t>츪⬲畊儯⬯穲幁睂</w:t>
      </w:r>
      <w:r>
        <w:rPr/>
        <w:t>ꗂ</w:t>
      </w:r>
      <w:r>
        <w:rPr/>
        <w:t>奍⩵癉繫䩲㠳쌻轺汘批朶畢</w:t>
      </w:r>
      <w:r>
        <w:rPr/>
        <w:t>⡹</w:t>
      </w:r>
      <w:r>
        <w:rPr/>
        <w:t>䣂䍂桖⭍汚究ꆩ⎘彩塤슮뭺は灇⼪ぉ占㙣㉴奍硳䝚쉂㙖쉭硐⩟䵄⚥挴⒘撡晦䐲☩⪡䭂䨣㉃슬㠶䌪婖䙌뽮䂘녰䰳炘⤻㚩凂쵈瑬涡㥳䉟嫂係瑯剐슏挻䬱캥╯憘♪②숥顅扖焳싂灁걣쉹穬塗⭁㟍</w:t>
      </w:r>
      <w:r>
        <w:rPr/>
        <w:t>ⱍ</w:t>
      </w:r>
      <w:r>
        <w:rPr/>
        <w:t>棂僂㭋쉱ㄶ췂欽쉄</w:t>
      </w:r>
      <w:r>
        <w:rPr/>
        <w:t>ꔬ</w:t>
      </w:r>
      <w:r>
        <w:rPr/>
        <w:t>⻂灆</w:t>
      </w:r>
      <w:r>
        <w:rPr/>
        <w:t>ꥆ</w:t>
      </w:r>
      <w:r>
        <w:rPr/>
        <w:t>ⴭ</w:t>
      </w:r>
      <w:r>
        <w:rPr/>
        <w:t>丸䅾牳矎䞻嘮八含咩㕬</w:t>
      </w:r>
      <w:r>
        <w:rPr/>
        <w:t>ꔦ</w:t>
      </w:r>
      <w:r>
        <w:rPr/>
        <w:t>烂啦呾쉶䰰珂ꄦ㡨佤䥍爹䑑䀨剔㙶䑃䌦幤⤻繬䌫爩㆏啺㍹振슣䐩⩄넬浈숮汙䐣䩵桠㷂契㌵쉖歯쉈⎡乭䉮爬⫂슻䝲瘭坨숹砳䩱恱癋抏㑳慍</w:t>
      </w:r>
      <w:r>
        <w:rPr/>
        <w:t>ꗂ</w:t>
      </w:r>
      <w:r>
        <w:rPr/>
        <w:t>祖椩⛍眨䐰摗氊㕌칅㦥䥵颻洣䄵건䱋璩券嘦㕣廂䥚䵍䡡䁧坹녉䋂橯</w:t>
      </w:r>
      <w:r>
        <w:rPr/>
        <w:t>ꥉ</w:t>
      </w:r>
      <w:r>
        <w:rPr/>
        <w:t>ㅓ䑆硇</w:t>
      </w:r>
      <w:r>
        <w:rPr/>
        <w:t>⵰</w:t>
      </w:r>
      <w:r>
        <w:rPr/>
        <w:t>넴ꆩ弴煓㙺쉨땀╷싂䰷疏䇂浱獁뼳渽椯</w:t>
      </w:r>
      <w:r>
        <w:rPr/>
        <w:t>ꕏ</w:t>
      </w:r>
      <w:r>
        <w:rPr/>
        <w:t>쉠⹒氰ꥹㅇ煊⧂䙥⪣扥熏励ꎿ偖斵春╯䥟卦摱⩁ꄴ싂⥣ꍁ〹껂䌪㭾뭁穅ㅰ</w:t>
      </w:r>
      <w:r>
        <w:rPr/>
        <w:t>ⷂ⍏</w:t>
      </w:r>
      <w:r>
        <w:rPr/>
        <w:t>䑢⩋숤呯嚻쉣ㅔ⹯儻媬䁺숷⤶䯂娫㴬⮬䡡╫搵⩁扇瀣걄偎才䛂䁴瀵⩵㞥䧎⥔璮쉠쌹拂䝊䖿灒儮䍖坒顂㎵歈깞쉰嚣䨸칥夦숭潬卮挦潁㙬䭃丳㌰捠</w:t>
      </w:r>
      <w:r>
        <w:rPr/>
        <w:t>ⱉ</w:t>
      </w:r>
      <w:r>
        <w:rPr/>
        <w:t>灔䔣䈱轙♭㋍帯╦㡓汚呤獢⭌睏元㣂呅撵ꅤ</w:t>
      </w:r>
      <w:r>
        <w:rPr/>
        <w:t>ꥈ</w:t>
      </w:r>
      <w:r>
        <w:rPr/>
        <w:t>䆻顳彩⹪挵氥㮻䚱㵊璏␤汅쉦㉆幄戱⼹佒䑐佳</w:t>
      </w:r>
      <w:r>
        <w:rPr/>
        <w:t>Ⳃ</w:t>
      </w:r>
      <w:r>
        <w:rPr/>
        <w:t>砽䰽塔擂묪쉚䩧䒘穇庣</w:t>
      </w:r>
      <w:r>
        <w:rPr/>
        <w:t>ꤪ</w:t>
      </w:r>
      <w:r>
        <w:rPr/>
        <w:t>塇⧍仂쉡兠⩷扆伦䤭恃믂䑾␪쉱⹮刪䏍슿</w:t>
      </w:r>
      <w:r>
        <w:rPr/>
        <w:t>Ⱞ</w:t>
      </w:r>
      <w:r>
        <w:rPr/>
        <w:t>暮樽杢⪘⻂䚩支轗歞㵅㭴䉇䁷숺輨栲</w:t>
      </w:r>
      <w:r>
        <w:rPr/>
        <w:t>ⱊ</w:t>
      </w:r>
      <w:r>
        <w:rPr/>
        <w:t>㍪뼷䥩쉺妱奸㥶呹⸳竂쉆津⩩灣癥啖磂㉑牘썆격敲冻卍噣⩰刮뭯㚵䱾㜭杕⎘炏獭싍㩌깭恲夣☶㕘祸托⨣偳⨩㤷噵癪䠪㵠㤸穓囃ヂ吳估</w:t>
      </w:r>
      <w:r>
        <w:rPr/>
        <w:t>꧂</w:t>
      </w:r>
      <w:r>
        <w:rPr/>
        <w:t>唯⩌㑙䰨⹔堩㩡炩뭹祍</w:t>
      </w:r>
      <w:r>
        <w:rPr/>
        <w:t>ꕢ</w:t>
      </w:r>
      <w:r>
        <w:rPr/>
        <w:t>乇⩎彬㑌澬</w:t>
      </w:r>
      <w:r>
        <w:rPr/>
        <w:t>ꕎ</w:t>
      </w:r>
      <w:r>
        <w:rPr/>
        <w:t>㕀䍍栳</w:t>
      </w:r>
      <w:r>
        <w:rPr/>
        <w:t>ꕙ⑄</w:t>
      </w:r>
      <w:r>
        <w:rPr/>
        <w:t>璵䧂䭰扺两徿㉰</w:t>
      </w:r>
      <w:r>
        <w:rPr/>
        <w:t>ꤸ</w:t>
      </w:r>
      <w:r>
        <w:rPr/>
        <w:t>㜬挪䅚䦏䍊姂슿佮</w:t>
      </w:r>
      <w:r>
        <w:rPr/>
        <w:t>ꔪ</w:t>
      </w:r>
      <w:r>
        <w:rPr/>
        <w:t>㘥슏</w:t>
      </w:r>
      <w:r>
        <w:rPr/>
        <w:t>꧃⩫</w:t>
      </w:r>
      <w:r>
        <w:rPr/>
        <w:t>洸䍚䅁啮쉑湦物縥䏂䬭ꅨ批彉숺汯⤲吪⨫</w:t>
      </w:r>
      <w:r>
        <w:rPr/>
        <w:t>ꕥ</w:t>
      </w:r>
      <w:r>
        <w:rPr/>
        <w:t>恘枩ꍘ䶱戯䘯浒䜹搶</w:t>
      </w:r>
      <w:r>
        <w:rPr/>
        <w:t>ⲩ</w:t>
      </w:r>
      <w:r>
        <w:rPr/>
        <w:t>ꌲ쉌颱晐偁攱䤻㑮歔㙣㍇깡潳浍갣稭⧍猻◂슿䥞疡唹怵創㴯䍷䕨䝡拂쏂幰奫쉏敖뾏灁槂㣎</w:t>
      </w:r>
      <w:r>
        <w:rPr/>
        <w:t>ꥒ</w:t>
      </w:r>
      <w:r>
        <w:rPr/>
        <w:t>䜨癥믍쵡婋穾⩬剠ひ</w:t>
      </w:r>
      <w:r>
        <w:rPr/>
        <w:t>ⱇ</w:t>
      </w:r>
      <w:r>
        <w:rPr/>
        <w:t>쵐瑢㙒喵䙾皩겮珍숲㐫䑺</w:t>
      </w:r>
      <w:r>
        <w:rPr/>
        <w:t>⡐</w:t>
      </w:r>
      <w:r>
        <w:rPr/>
        <w:t>恠獬⭐☶⴦盂硾⸪䙋</w:t>
      </w:r>
      <w:r>
        <w:rPr/>
        <w:t>ꥍ</w:t>
      </w:r>
      <w:r>
        <w:rPr/>
        <w:t>䨶猫㚩挣輻␤奂礲䅙婩㙭ꅶ恀꤮懂⾥䯎恇㑱桘㠺浣䥠嗎䐶㗂礩</w:t>
      </w:r>
      <w:r>
        <w:rPr/>
        <w:t>ⱊⱉ</w:t>
      </w:r>
      <w:r>
        <w:rPr/>
        <w:t>쉾祣⑆꺩摄숦䨺窩摱歂㮡⍗䴫슿㍪乑쉍ꌸ䕀偨惎떏묦㞣⩺乏숱禘侮㭣䓂⨤䧂㵊楔䉄区盂桇櫂숶縨乨⦣䕔묷敋䡘깒숊䠥쵺顾䬷䦬땊뭨穑╫忂参㔮摫䱊歕긽⏂纩卺枣㵒浅ㅇ媣浶숭싂</w:t>
      </w:r>
      <w:r>
        <w:rPr/>
        <w:t>Ⲯ</w:t>
      </w:r>
      <w:r>
        <w:rPr/>
        <w:t>濂睌⩦㶡⩀桸㵵搵⸩숦啎砱䉌偷攲䞥쵒猩䡖곂뗂숹呄䝤㘹䦩樯顱</w:t>
      </w:r>
      <w:r>
        <w:rPr/>
        <w:t>ⵊ</w:t>
      </w:r>
      <w:r>
        <w:rPr/>
        <w:t>唭♖쵄⥤摂싃䐵甪操</w:t>
      </w:r>
      <w:r>
        <w:rPr/>
        <w:t>ꕡ</w:t>
      </w:r>
      <w:r>
        <w:rPr/>
        <w:t>칂䡄㕅䐳䱳䀻琱䡖쉇쵄獎坄牺쉅祎㮿汩灭</w:t>
      </w:r>
      <w:r>
        <w:rPr/>
        <w:t>Ⳃ</w:t>
      </w:r>
      <w:r>
        <w:rPr/>
        <w:t>뇂木㌸⵬繗싂쵱ぶ▱䣂깫㓎슡晅硔␲슡ꍬ䉑儳</w:t>
      </w:r>
      <w:r>
        <w:rPr/>
        <w:t>ⲣ</w:t>
      </w:r>
      <w:r>
        <w:rPr/>
        <w:t>癎깩㧂幮娮㭲启⽋⏂䭂婲㦥䉲쉙⻂⑔到樱呴碱⹺旂딷潢</w:t>
      </w:r>
      <w:r>
        <w:rPr/>
        <w:t>ꕧ</w:t>
      </w:r>
      <w:r>
        <w:rPr/>
        <w:t>太㑈汬뽳╥䥎뽡硷㩡池숦䠨쉹硙懂숫⨭♳楑剐숨㒣圩싂瘱┦䁑剏扪䈪咘㍙⩉䳂㏃剁捞㩵慣穓뭍뾮숨⮮䉃◍佤딯琶碮⎡♟䬭汃偫堵頻昪㨮㉺ꌪ䈱쉞䝾枬┳䚮</w:t>
      </w:r>
      <w:r>
        <w:rPr/>
        <w:t>ꕂ</w:t>
      </w:r>
      <w:r>
        <w:rPr/>
        <w:t>ⴤ</w:t>
      </w:r>
      <w:r>
        <w:rPr/>
        <w:t>땖䵐쉥츬㑕䗂ㅯ긶⍚㉁朤쏂㉧壂碻灸⥚䰭玩䩳䶮汐硪頽ꥸ刮眶</w:t>
      </w:r>
      <w:r>
        <w:rPr/>
        <w:t>ꔪ</w:t>
      </w:r>
      <w:r>
        <w:rPr/>
        <w:t>猸犵⽮㇂ぬ癐呉柂卾쉖ㄸ</w:t>
      </w:r>
      <w:r>
        <w:rPr/>
        <w:t>ꤻ</w:t>
      </w:r>
      <w:r>
        <w:rPr/>
        <w:t>歡敬㔮ぬ뇍♗䍡摌輤廂䦵㕊睂洪慃儶氥䬥矂卧番㑔姂晆ㄬ堸싂淂㕳杖쉅뽑唤ㅏ憻</w:t>
      </w:r>
      <w:r>
        <w:rPr/>
        <w:t>ⱨ</w:t>
      </w:r>
      <w:r>
        <w:rPr/>
        <w:t>椩㕈祮⫂녦</w:t>
      </w:r>
      <w:r>
        <w:rPr/>
        <w:t>ꥊ</w:t>
      </w:r>
      <w:r>
        <w:rPr/>
        <w:t>숪亡숱楗疣◂⭌놬祣ㄻ⍀㩇</w:t>
      </w:r>
      <w:r>
        <w:rPr/>
        <w:t>Ⱚ</w:t>
      </w:r>
      <w:r>
        <w:rPr/>
        <w:t>뭫轸丳㏂唰㵑捲婒ㅹ싂偉싂㉁䔷쉅쉵㭯㑙墱㡁畉轳版쉢⿂깞⩓浘㡙灰㙫枏敆漪穳䱚怪⩰䭯ㄳ搣㒥䨵㬪䉟〱㍙</w:t>
      </w:r>
      <w:r>
        <w:rPr/>
        <w:t>ⱑ</w:t>
      </w:r>
      <w:r>
        <w:rPr/>
        <w:t>묻츷厘浀䁙㎣氮쉍匮〸影恬牖橙⪘</w:t>
      </w:r>
      <w:r>
        <w:rPr/>
        <w:t>ꕵ</w:t>
      </w:r>
      <w:r>
        <w:rPr/>
        <w:t>晲偔㙤噃쉇䘻칋畒ꥠ⺿䩵䀰⽩ㅹ摟搴䙌㍆䌵㭈무䛂</w:t>
      </w:r>
      <w:r>
        <w:rPr/>
        <w:t>ꗂ</w:t>
      </w:r>
      <w:r>
        <w:rPr/>
        <w:t>殩㓂䁂彶畐⨯䍕䄴〴㬺癍걃瑧揂奕㢮</w:t>
      </w:r>
      <w:r>
        <w:rPr/>
        <w:t>ꕳ⭌</w:t>
      </w:r>
      <w:r>
        <w:rPr/>
        <w:t>䭬숦䩲</w:t>
      </w:r>
      <w:r>
        <w:rPr/>
        <w:t>⡤</w:t>
      </w:r>
      <w:r>
        <w:rPr/>
        <w:t>湁぀땈숪堽旂睑啀⵬쵦啳♃晀쉫⩋⒱㍚䤥禬⩏⌴믂澘䉙껎㚥◂礷潷晆䏂쉙䔶䩪걄䀪뿂걭禿砤堷䑘㥾攤뗂頤祂⭴썧摧숳뭖攭깇슬쉗㠯㝕䙚⩣걑櫂恣乚䑦妘塊扐⴪♧䥰昳⨳繸攴拂</w:t>
      </w:r>
      <w:r>
        <w:rPr/>
        <w:t>⠻</w:t>
      </w:r>
      <w:r>
        <w:rPr/>
        <w:t>偋全弬獾瀻⹃儸쉶☭䱊灱凂婇</w:t>
      </w:r>
      <w:r>
        <w:rPr/>
        <w:t>ꤥ⌲</w:t>
      </w:r>
      <w:r>
        <w:rPr/>
        <w:t>瑆ꄵ杂㠺樽䍗쉅㵐쉀</w:t>
      </w:r>
      <w:r>
        <w:rPr/>
        <w:t>ⰵ</w:t>
      </w:r>
      <w:r>
        <w:rPr/>
        <w:t>䭲敮督桘搊䅱뽚塚擃⩉亿丩ぬ撬䍞坓榻㑅牢汔뽷䶘獒녴쉤敾뾬徵⽔朰⹺⦩䤫噒䑃</w:t>
      </w:r>
      <w:r>
        <w:rPr/>
        <w:t>Ⲯ</w:t>
      </w:r>
      <w:r>
        <w:rPr/>
        <w:t>䩬녈㔳坯ꌯ吴姂乚ꄲ捺ꅟ䍎晰㬬䉄깃懂噇㤫㑸쉬쉾⼹敒擃⦡栦쉣彬㍕ꅍ䵚⍲㍮⭪쵆灐㏂噅☭伳ꄪㄷ⹰獁䝙獰</w:t>
      </w:r>
      <w:r>
        <w:rPr/>
        <w:t>ꦩ</w:t>
      </w:r>
      <w:r>
        <w:rPr/>
        <w:t>婷숴숴갥ꏂ䩷㭖⾘깩栶栱⥳⥋䓂쉱嘱栨긬攮곂쉖㍶淂ꅶ쉷癭㩬ꅶ숱搫浅䕍㨪㎘⨨겘</w:t>
      </w:r>
      <w:r>
        <w:rPr/>
        <w:t>꧂</w:t>
      </w:r>
      <w:r>
        <w:rPr/>
        <w:t>縮珂㙾㡴믂㑓殥</w:t>
      </w:r>
      <w:r>
        <w:rPr/>
        <w:t>ⱡ</w:t>
      </w:r>
      <w:r>
        <w:rPr/>
        <w:t>淂숫싂䠪侬歳浹</w:t>
      </w:r>
      <w:r>
        <w:rPr/>
        <w:t>ꔻ</w:t>
      </w:r>
      <w:r>
        <w:rPr/>
        <w:t>戤⩨䎿</w:t>
      </w:r>
      <w:r>
        <w:rPr/>
        <w:t>Ⲙ</w:t>
      </w:r>
      <w:r>
        <w:rPr/>
        <w:t>㙷⚡煎⑔▣컂</w:t>
      </w:r>
      <w:r>
        <w:rPr/>
        <w:t>ⱷ꥔</w:t>
      </w:r>
      <w:r>
        <w:rPr/>
        <w:t>坑뿂딤</w:t>
      </w:r>
      <w:r>
        <w:rPr/>
        <w:t>⣃</w:t>
      </w:r>
      <w:r>
        <w:rPr/>
        <w:t>汃</w:t>
      </w:r>
      <w:r>
        <w:rPr/>
        <w:t>ⱍ</w:t>
      </w:r>
      <w:r>
        <w:rPr/>
        <w:t>믂䑁偹</w:t>
      </w:r>
      <w:r>
        <w:rPr/>
        <w:t>ⰵ</w:t>
      </w:r>
      <w:r>
        <w:rPr/>
        <w:t>塕䵧纱汃쉄攭ネ懂녙⭖</w:t>
      </w:r>
      <w:r>
        <w:rPr/>
        <w:t>ꦣ</w:t>
      </w:r>
      <w:r>
        <w:rPr/>
        <w:t>䡴䋂温㩡㉚⼥摓㝄ꥪ䱐䭩䒻숪呮썊猩땑愤ㄷ晋畭㍲痍橸</w:t>
      </w:r>
      <w:r>
        <w:rPr/>
        <w:t>⡷</w:t>
      </w:r>
      <w:r>
        <w:rPr/>
        <w:t>쉅烂姎</w:t>
      </w:r>
      <w:r>
        <w:rPr/>
        <w:t>ꤱ</w:t>
      </w:r>
      <w:r>
        <w:rPr/>
        <w:t>䩘쉥</w:t>
      </w:r>
      <w:r>
        <w:rPr/>
        <w:t>ꦿ</w:t>
      </w:r>
      <w:r>
        <w:rPr/>
        <w:t>啉⹁⭴깹㉬䕱幕悿䁷</w:t>
      </w:r>
      <w:r>
        <w:rPr/>
        <w:t>ⵢ</w:t>
      </w:r>
      <w:r>
        <w:rPr/>
        <w:t>䄤矂숻䙐</w:t>
      </w:r>
      <w:r>
        <w:rPr/>
        <w:t>ꖿ</w:t>
      </w:r>
      <w:r>
        <w:rPr/>
        <w:t>塰牆煡싍㙨娱瘶氪걷䔺䌪妡旂济噃썇⮮华湀樻忂硈夯☭쉵〥極剢戥坪</w:t>
      </w:r>
      <w:r>
        <w:rPr/>
        <w:t>⠹</w:t>
      </w:r>
      <w:r>
        <w:rPr/>
        <w:t>싂䌷剂祫硒김媡撮桓쎘祩刽扴㴩猥奮採</w:t>
      </w:r>
      <w:r>
        <w:rPr/>
        <w:t>ⴶ</w:t>
      </w:r>
      <w:r>
        <w:rPr/>
        <w:t>쌯婘纘撻燂礪䠳䰴輦埂녧쉷ꥬ潕䑠⽦싂犏捐쉲쉾扨침廂殻撿㑚颩㑨癮坖昨䒣頫権</w:t>
      </w:r>
      <w:r>
        <w:rPr/>
        <w:t>ⵑ</w:t>
      </w:r>
      <w:r>
        <w:rPr/>
        <w:t>浩戶뭗㫍갬欪넽┱㣂䮿䀥䑑儹內浢慱쵀唽焱嫎뭟䱙숮䱃娬썃쵚睮棂轴쎘⮘䅅⯂睦塾䜰幤</w:t>
      </w:r>
      <w:r>
        <w:rPr/>
        <w:t>ꥈ</w:t>
      </w:r>
      <w:r>
        <w:rPr/>
        <w:t>杺슩涥뭚䴰坴飂剪旍扒牶䵀偐ꍟ㕒娯匭숸ꆻ䁑숺唥㨹㬤㬤煰䠮㭓嚩坬⹍歫污䭐ㄦ썮埂</w:t>
      </w:r>
      <w:r>
        <w:rPr/>
        <w:t>⡉</w:t>
      </w:r>
      <w:r>
        <w:rPr/>
        <w:t>癶瘶灖棂敏⩎爬戴畑㭨恔晰⽥쉨숲慒辥싂渴⌹䗃</w:t>
      </w:r>
      <w:r>
        <w:rPr/>
        <w:t>Ⱝ</w:t>
      </w:r>
      <w:r>
        <w:rPr/>
        <w:t>뾵䍱</w:t>
      </w:r>
      <w:r>
        <w:rPr/>
        <w:t>ⵓ⯂</w:t>
      </w:r>
      <w:r>
        <w:rPr/>
        <w:t>娹甯⑦湤偄딽畑刳넽卢俍桷卢慧樵⌷긴浸硙疘摩㮬⬩䡨㥆睷吪쉁䏂倲뾿쉪</w:t>
      </w:r>
      <w:r>
        <w:rPr/>
        <w:t>ⱷ</w:t>
      </w:r>
      <w:r>
        <w:rPr/>
        <w:t>䵾쉫싎숳顳瑔⦏堥娴牡⥩쉈䌭⽈뭩牅畞</w:t>
      </w:r>
      <w:r>
        <w:rPr/>
        <w:t>⢵</w:t>
      </w:r>
      <w:r>
        <w:rPr/>
        <w:t>゘싂〳ꍡ䉇♉䞿乊憻扏杷숻噂㗂⦡㑐彘碘晉⒵稨嘺䑙奯싂뇂怩뽃椩䰪輪批㕨倵捱쉕</w:t>
      </w:r>
      <w:r>
        <w:rPr/>
        <w:t>Ᵽ</w:t>
      </w:r>
      <w:r>
        <w:rPr/>
        <w:t>祠婥栽㥲䀽塖♟</w:t>
      </w:r>
      <w:r>
        <w:rPr/>
        <w:t>ꗂ</w:t>
      </w:r>
      <w:r>
        <w:rPr/>
        <w:t>䵘㝷묪┻䘤捠灙戮潊扢슣潰쉚⍎幁砊睵⭲飂㜹뽆縨敏㈩拂亥슮㡭敦獆橎䝬偈㑑䵆柂㝔숲洴䨳参喿橖矂䌭煕䘽䅕瓍潒枮췂坉㑴奎싂䑭楢極奰⩗썉噸柂슣澿扤슩氤界サ㖮樱頪燂쉸栭딩滂깸汔䙵獒넶</w:t>
      </w:r>
      <w:r>
        <w:rPr/>
        <w:t>ⱔ</w:t>
      </w:r>
      <w:r>
        <w:rPr/>
        <w:t>濂㬬桑쉀母⻂乓ꍄ⽏毂棂</w:t>
      </w:r>
      <w:r>
        <w:rPr/>
        <w:t>ⵉ</w:t>
      </w:r>
      <w:r>
        <w:rPr/>
        <w:t>タ潀쉺㵙슩ꥰ⾩쉬轤⍮洷䈲瑂䝯撣㍵ꅾ⻂㑠⽱㡁剋剉쉌榡楰췂㔺焤䌵泂㉵슩습棂</w:t>
      </w:r>
      <w:r>
        <w:rPr/>
        <w:t>⣂</w:t>
      </w:r>
      <w:r>
        <w:rPr/>
        <w:t>㑌䮣㈹浨玿繨䝰㙆숦晪㵺幐態瑡䩒産繒쉗</w:t>
      </w:r>
      <w:r>
        <w:rPr/>
        <w:t>ⰸ</w:t>
      </w:r>
      <w:r>
        <w:rPr/>
        <w:t>爬瞩㌹㭢歸咘癢䪿䝶</w:t>
      </w:r>
      <w:r>
        <w:rPr/>
        <w:t>ꦡ</w:t>
      </w:r>
      <w:r>
        <w:rPr/>
        <w:t>㎘奩⥞䥴숱⛍⚿㠦顾⽺䍚㥮咩旂灲憏䮡㍚뾘⍡녱杰曂⺡呦⥸盂</w:t>
      </w:r>
      <w:r>
        <w:rPr/>
        <w:t>ꕦ</w:t>
      </w:r>
      <w:r>
        <w:rPr/>
        <w:t>乥扲勂㥵㈬</w:t>
      </w:r>
      <w:r>
        <w:rPr/>
        <w:t>Ⱓ</w:t>
      </w:r>
      <w:r>
        <w:rPr/>
        <w:t>晃㡩슮殿⺣䙁幠柂卉煯㠵</w:t>
      </w:r>
      <w:r>
        <w:rPr/>
        <w:t>ⰽ</w:t>
      </w:r>
      <w:r>
        <w:rPr/>
        <w:t>患⵵疬䫂㜥㙅슏䅓海䙑⍂稹氦憮燂昽슣ꥯ昽幱땥겿⬭摆䵅</w:t>
      </w:r>
      <w:r>
        <w:rPr/>
        <w:t>Ⳃ</w:t>
      </w:r>
      <w:r>
        <w:rPr/>
        <w:t>㞘</w:t>
      </w:r>
      <w:r>
        <w:rPr/>
        <w:t>ꥈ</w:t>
      </w:r>
      <w:r>
        <w:rPr/>
        <w:t>桐⥔穃숰㗃쉥灷녶䁢坷偄䙪䡪輬绍棂쉧</w:t>
      </w:r>
      <w:r>
        <w:rPr/>
        <w:t>⢩</w:t>
      </w:r>
      <w:r>
        <w:rPr/>
        <w:t>秂桞걎⩞䍅쉊쉇꺵䴴䱢硹</w:t>
      </w:r>
      <w:r>
        <w:rPr/>
        <w:t>ⵍ</w:t>
      </w:r>
      <w:r>
        <w:rPr/>
        <w:t>㔹盂슩晣⍣㑒捦ね쉨颣囂⥞幞折琫套컂婵쉋⩐䢣쉉捾穤响啉䐰欨剕剉儳꥖凂癁攭䐻ィ㛃⮻</w:t>
      </w:r>
      <w:r>
        <w:rPr/>
        <w:t>ꕆ</w:t>
      </w:r>
      <w:r>
        <w:rPr/>
        <w:t>ꌪ冩䁇⮣☳뼲厏⸸嘭垮㭬畈</w:t>
      </w:r>
      <w:r>
        <w:rPr/>
        <w:t>ꥏ</w:t>
      </w:r>
      <w:r>
        <w:rPr/>
        <w:t>䥭全</w:t>
      </w:r>
      <w:r>
        <w:rPr/>
        <w:t>⣃</w:t>
      </w:r>
      <w:r>
        <w:rPr/>
        <w:t>갴涿⬶硕</w:t>
      </w:r>
      <w:r>
        <w:rPr/>
        <w:t>ⵊ⑍</w:t>
      </w:r>
      <w:r>
        <w:rPr/>
        <w:t>䪏㨫䷂䍦捹䯂妿勂橬轟怽慄␪䌯割䴲盂で咵湧녎獰뭸쌥㵹㗂⭈繙烂坤摩硯恋橂楪ꎻ頬ꆻ淂㮩碬</w:t>
      </w:r>
      <w:r>
        <w:rPr/>
        <w:t>ꤵ</w:t>
      </w:r>
      <w:r>
        <w:rPr/>
        <w:t>滂쉁㌲癐橇䉫榩䀶ぬ找뭍䡾ꄽ㩉䠦楀㍤掬漻坐辡ꏂ썵⥫狂偞</w:t>
      </w:r>
      <w:r>
        <w:rPr/>
        <w:t>ⱺ</w:t>
      </w:r>
      <w:r>
        <w:rPr/>
        <w:t>繍</w:t>
      </w:r>
      <w:r>
        <w:rPr/>
        <w:t>ⰸ</w:t>
      </w:r>
      <w:r>
        <w:rPr/>
        <w:t>瑊祐⬣㐮⚬쉀噮䎡捁슬砬♬頪唻儸浤束⨸</w:t>
      </w:r>
      <w:r>
        <w:rPr/>
        <w:t>ꕘ⨨</w:t>
      </w:r>
      <w:r>
        <w:rPr/>
        <w:t>䵺灘㍂弦杕䁣嘵⥒쵴</w:t>
      </w:r>
      <w:r>
        <w:rPr/>
        <w:t>ꖣ</w:t>
      </w:r>
      <w:r>
        <w:rPr/>
        <w:t>㥚┬太捓摖녢顦㉰㟎绂쵍佸㧂睕眫廂㡈灈啐◂㦿匭䐰䧂淂竂杞枩䀴昽쵥楧쉉呔犮춣䲵⑌焱婈攩礹䅗畚㝤䙅㕷瘪柎甬塚玬滂㴷䭐幺牶晧츩姂䄯繣⑧顮ぬ⫂嘷쌳祲ꅷ噩쵌⩊숳㢮婊形䲩姃쉶瑚塸撏䍮癏媣轥⹤䪏活䀯積⴫牴䤪帰䬸慞縊ㆮ⽥⨽숬䁧䲥</w:t>
      </w:r>
      <w:r>
        <w:rPr/>
        <w:t>ꕆ</w:t>
      </w:r>
      <w:r>
        <w:rPr/>
        <w:t>呯䲣椦䡓칋婶쉟䕣믍繍礱⍾䏃䝠娤ꥥ桭盂欮墣㚡伪</w:t>
      </w:r>
      <w:r>
        <w:rPr/>
        <w:t>ꗃ</w:t>
      </w:r>
      <w:r>
        <w:rPr/>
        <w:t>穡긲깂晋繎⤳⤸䷂</w:t>
      </w:r>
      <w:r>
        <w:rPr/>
        <w:t>ⰵ⥗⑎</w:t>
      </w:r>
      <w:r>
        <w:rPr/>
        <w:t>⾩쉊牷飂䉇䝵顱㛂㉁㑀㑈䣂䟂䯎囂嘵捯㨽急啘劬쉞椩╗堯捔</w:t>
      </w:r>
      <w:r>
        <w:rPr/>
        <w:t>⡃</w:t>
      </w:r>
      <w:r>
        <w:rPr/>
        <w:t>습ㄻ</w:t>
      </w:r>
      <w:r>
        <w:rPr/>
        <w:t>꧂</w:t>
      </w:r>
      <w:r>
        <w:rPr/>
        <w:t>畨뽃爭䖘⫂싂쌺䀪</w:t>
      </w:r>
      <w:r>
        <w:rPr/>
        <w:t>⡪</w:t>
      </w:r>
      <w:r>
        <w:rPr/>
        <w:t>埍弭쉥싂⦬卸晗쉧洸柎顳䕓슡瑺길뗂㭾橚쉁城슬ㅲ</w:t>
      </w:r>
      <w:r>
        <w:rPr/>
        <w:t>Ȿ</w:t>
      </w:r>
      <w:r>
        <w:rPr/>
        <w:t>佷柂쌻繨愨⾬怣半弴뗂㡧㡍㵾恃婟榬喥뮮畷쉠쉇㑟偮䭴칪繹䨵ぉ㩩灬乍</w:t>
      </w:r>
      <w:r>
        <w:rPr/>
        <w:t>⢣</w:t>
      </w:r>
      <w:r>
        <w:rPr/>
        <w:t>䁂瑱╡ꇃ湁夳䡯ꇂ汘</w:t>
      </w:r>
      <w:r>
        <w:rPr/>
        <w:t>ⴥ</w:t>
      </w:r>
      <w:r>
        <w:rPr/>
        <w:t>쉅滂슿⑖䬵䝧싂夣憘偟</w:t>
      </w:r>
      <w:r>
        <w:rPr/>
        <w:t>ꥑ</w:t>
      </w:r>
      <w:r>
        <w:rPr/>
        <w:t>ꄽ긴딽넩䵤㚘䁮坭⬹䅎〪⪘剈⸮兣쉖䲵穖题䒡乆收瘦偔縫䝺歄癧䰩佱珂㞱㕸祷</w:t>
      </w:r>
      <w:r>
        <w:rPr/>
        <w:t>⣍</w:t>
      </w:r>
      <w:r>
        <w:rPr/>
        <w:t>浪剚瑭ま扱숸槂呹晠쵱捙㇂杯沵䉾䩍張縶獨걕氶⏂䪏戳슱眫싂숫격恒厣⩣䝩슣晲깘䤽뭎숣䉥䌩柂⑾⥟縥썾숪쉡〉슩核⍵놡迂〤㑳쉒⽪〈㝭쏂惂晏㌳愽쉗㥘礻㥔숮濂㕉矂照䍒촨숫啤</w:t>
      </w:r>
      <w:r>
        <w:rPr/>
        <w:t>⡕</w:t>
      </w:r>
      <w:r>
        <w:rPr/>
        <w:t>넳</w:t>
      </w:r>
      <w:r>
        <w:rPr/>
        <w:t>ⱷ</w:t>
      </w:r>
      <w:r>
        <w:rPr/>
        <w:t>离䔭숪䱏䓂딺♱灱넪扞ꍗ偦쌷攷㣃㙪䞿牡◂䡀㤦响䌤묲灲숶쌦槎⸱哂싂流眰吸썗촨愮澘漮ꅓꥹ〶</w:t>
      </w:r>
      <w:r>
        <w:rPr/>
        <w:t>ꤹ</w:t>
      </w:r>
      <w:r>
        <w:rPr/>
        <w:t>繂儮洸斡剩哂棂숷瞩㫂쉁杒竃숩⹖塪ꇃ涬呒咬椭帹⥺싂䥮⽺ꥹ瑢</w:t>
      </w:r>
      <w:r>
        <w:rPr/>
        <w:t>Ɒ</w:t>
      </w:r>
      <w:r>
        <w:rPr/>
        <w:t>䬽塣⺣╃揂顦ꥤ辵⭂묪㠣佞䀬싂㩸쉴橺녃䕬싂⛂㡾幨⩂⍎㗂゘쉔ꆵ儭䱞畟欩灩╴拂䩇䰶懍䤶俎奦㯂㥞瘮水塶眥偡䑂슏刽쉆䘩䵥슘穢뇂㏂楍⽥쉦丮╏挦싂彇쉅渤坷埍飂䥙䕓昸剫</w:t>
      </w:r>
      <w:r>
        <w:rPr/>
        <w:t>ꥄ</w:t>
      </w:r>
      <w:r>
        <w:rPr/>
        <w:t>輸쌱⩖㥈氻义占쉭딽桀䝓</w:t>
      </w:r>
      <w:r>
        <w:rPr/>
        <w:t>⡔</w:t>
      </w:r>
      <w:r>
        <w:rPr/>
        <w:t>싂煔㥐䥂凂䙃㵦䔽ꍯ㥐</w:t>
      </w:r>
      <w:r>
        <w:rPr/>
        <w:t>ⵒ</w:t>
      </w:r>
      <w:r>
        <w:rPr/>
        <w:t>撥横숱睢</w:t>
      </w:r>
      <w:r>
        <w:rPr/>
        <w:t>ⰺ</w:t>
      </w:r>
      <w:r>
        <w:rPr/>
        <w:t>摴䰫售㭔㩗㕫慔㝾绎䞥飂㊘䙨湉瓎⑺㝒뽪깖⑘獆潖䐫儤땹⭕⺥◂睮䨺㍟悏ヂ敩挣㶮繑弳喩䜹녬娱쉵轄匲䤷樫㧂묷뼪杩㜷슱</w:t>
      </w:r>
      <w:r>
        <w:rPr/>
        <w:t>ⶩ⍯</w:t>
      </w:r>
      <w:r>
        <w:rPr/>
        <w:t>䙙㐥睇煕扱浘眵栊㑶睘磂磂䍣矂帷楮㵡㘻뼪偊⑗慣쉫㐬杒擂䙃佇獾</w:t>
      </w:r>
      <w:r>
        <w:rPr/>
        <w:t>ꕤ</w:t>
      </w:r>
      <w:r>
        <w:rPr/>
        <w:t>⢩</w:t>
      </w:r>
      <w:r>
        <w:rPr/>
        <w:t>㮩焴㙚㕂瑵瑷挰搰쉸쵈䖬꥞顬㤪眣绎愳촦╚슮㜤숲⭐喩⑩⍑㩣種硠䡷㷃쉴挺晭㑇佚歍</w:t>
      </w:r>
      <w:r>
        <w:rPr/>
        <w:t>ꕮ</w:t>
      </w:r>
      <w:r>
        <w:rPr/>
        <w:t>䚵彍䵄ま무㭰</w:t>
      </w:r>
      <w:r>
        <w:rPr/>
        <w:t>ꦘ</w:t>
      </w:r>
      <w:r>
        <w:rPr/>
        <w:t>⡖</w:t>
      </w:r>
      <w:r>
        <w:rPr/>
        <w:t>⾏兑⌵</w:t>
      </w:r>
      <w:r>
        <w:rPr/>
        <w:t>Ⱛ</w:t>
      </w:r>
      <w:r>
        <w:rPr/>
        <w:t>숨颿㴪㇂獫</w:t>
      </w:r>
      <w:r>
        <w:rPr/>
        <w:t>ꗂ</w:t>
      </w:r>
      <w:r>
        <w:rPr/>
        <w:t>⾩䠵⸹瘰◂椳慥橵㩹焻八济曃뭏쏂㔸牸嫂╬嘰䉷䷂刪扚⩇긮숳掣囂縴䅣쉤숬㏂瘮ꌤ捘乐煐彶榏椰䴴▱轳⍒ꍌ걳轇㕮吣挵쉎敤ꅮ幣琴⪻䥣䉡⥪췂䍱硶䔰⹔ヂ땞숹⦣㓂曂┵煅未礭싍璵凂쉣</w:t>
      </w:r>
      <w:r>
        <w:rPr/>
        <w:t>ⰻ</w:t>
      </w:r>
      <w:r>
        <w:rPr/>
        <w:t>侱挹冣䈯⽔ㆩ䉌⭓玿儩樵걌촱䄶╱呱㩈꧎憬䥬ꥴ呴㩏塗䨬⥨㴽뽟䗂夶欥㵣祤癘侩卑⹉噦ꥬ</w:t>
      </w:r>
      <w:r>
        <w:rPr/>
        <w:t>⡉</w:t>
      </w:r>
      <w:r>
        <w:rPr/>
        <w:t>湨숹⪥業⩡庬㍨砱</w:t>
      </w:r>
      <w:r>
        <w:rPr/>
        <w:t>ꕐ</w:t>
      </w:r>
      <w:r>
        <w:rPr/>
        <w:t>恗䦡</w:t>
      </w:r>
      <w:r>
        <w:rPr/>
        <w:t>⡳</w:t>
      </w:r>
      <w:r>
        <w:rPr/>
        <w:t>朣爨偞숶</w:t>
      </w:r>
      <w:r>
        <w:rPr/>
        <w:t>ꦿ</w:t>
      </w:r>
      <w:r>
        <w:rPr/>
        <w:t>깡㭩灟㡠爤找㠲幏䑶⥐쉄⹧ꍹ沩싂慟䀴唣㭋숥쉓䭧ꥰ幱䋂㘻幉ꌴ⩕슏玵坮䅔싂熻뼸</w:t>
      </w:r>
      <w:r>
        <w:rPr/>
        <w:t>⠤</w:t>
      </w:r>
      <w:r>
        <w:rPr/>
        <w:t>쉃㭹䰨啐祑檘祐䡡䎡枱䌩숩䍭⌦</w:t>
      </w:r>
      <w:r>
        <w:rPr/>
        <w:t>Ɱ</w:t>
      </w:r>
      <w:r>
        <w:rPr/>
        <w:t>奱䙫睖䩾呎燂挦係㪵扟强넽䡰䊮楲⩪彫㛃㒮깴扣䅊䴲束瑂㜬顠攬㬲䩬偙廍煩䅺쉔䖿呫潤㐣☺숩䰲债椴䒵㵒䅌囂긴㑎㫂扌䎡㥤䨷䚘䕬</w:t>
      </w:r>
      <w:r>
        <w:rPr/>
        <w:t>ⰹ</w:t>
      </w:r>
      <w:r>
        <w:rPr/>
        <w:t>常쉂竍䮥婠奘꺡溥捊䥋㙴쉂彴曂呭ꥴ剔ㅨ껂䴴⌵弹걒쉗ぴ䰻슿䩚妣㝊㍢싂⹺◂걔塸牌幣╢싂䩏啍幘晑瘯煗깥甫쉕欹捱</w:t>
      </w:r>
      <w:r>
        <w:rPr/>
        <w:t>⠦</w:t>
      </w:r>
      <w:r>
        <w:rPr/>
        <w:t>帥畆숨塥⼭獟긺</w:t>
      </w:r>
      <w:r>
        <w:rPr/>
        <w:t>ꤻ</w:t>
      </w:r>
      <w:r>
        <w:rPr/>
        <w:t>抏爵䡫䎻攺業곂쌪戩畺澏ꥺ슬쵁뾡浮噴⍷䜨갵쌱啔こ⿎칩</w:t>
      </w:r>
      <w:r>
        <w:rPr/>
        <w:t>ⴸ</w:t>
      </w:r>
      <w:r>
        <w:rPr/>
        <w:t>䴪爥⫍ꍴ䡟</w:t>
      </w:r>
      <w:r>
        <w:rPr/>
        <w:t>⣂</w:t>
      </w:r>
      <w:r>
        <w:rPr/>
        <w:t>䧂뭺䤽ꍪ쉀癰⩖䴻牖㌲楇ꥦ⼴쉣䍩䵟渴穊癬⩦彸⥌㍒奙㑎挣慺橓㕰</w:t>
      </w:r>
      <w:r>
        <w:rPr/>
        <w:t>ⴷ</w:t>
      </w:r>
      <w:r>
        <w:rPr/>
        <w:t>歫幉穢싃买奯摒㎏拂橸湊恒圹걌⪬䱀걔곂ㅒ剄倷塧䙷顷쉩⥉</w:t>
      </w:r>
      <w:r>
        <w:rPr/>
        <w:t>⣎</w:t>
      </w:r>
      <w:r>
        <w:rPr/>
        <w:t>仂</w:t>
      </w:r>
      <w:r>
        <w:rPr/>
        <w:t>Ⳃ</w:t>
      </w:r>
      <w:r>
        <w:rPr/>
        <w:t>帵椪夫皣冻믂儤싍</w:t>
      </w:r>
      <w:r>
        <w:rPr/>
        <w:t>ꗎꕖ</w:t>
      </w:r>
      <w:r>
        <w:rPr/>
        <w:t>捒塤䍴䩪Ⓜ搣咩㔯輣䀻圪灈摨쉂㑆⩊掬㭩⭎稵砨쉓ꆵ뼊䌵쵂矎勂咵䍷傥奐繗徱瘳ケ獰㜪侘䮣䐶塔猰㬴⭥䁺</w:t>
      </w:r>
      <w:r>
        <w:rPr/>
        <w:t>Ⳃ</w:t>
      </w:r>
      <w:r>
        <w:rPr/>
        <w:t>숱灳㵀烂䓍⌦싂朵牂渱甮쉊瑬噦싂</w:t>
      </w:r>
      <w:r>
        <w:rPr/>
        <w:t>ꦬ</w:t>
      </w:r>
      <w:r>
        <w:rPr/>
        <w:t>䧍춻싂晨嗎稵單</w:t>
      </w:r>
      <w:r>
        <w:rPr/>
        <w:t>⡤</w:t>
      </w:r>
      <w:r>
        <w:rPr/>
        <w:t>䂏숻⴯垡摹껂㴰뭗㥭숭☫城쉹㩵杶</w:t>
      </w:r>
      <w:r>
        <w:rPr/>
        <w:t>ꦥꦬ</w:t>
      </w:r>
      <w:r>
        <w:rPr/>
        <w:t>颣䑢숺쉗繯湒䱉숥㣂걹戯冿㡔儬噧漭煓獳姂玵</w:t>
      </w:r>
      <w:r>
        <w:rPr/>
        <w:t>ꕢ⩚</w:t>
      </w:r>
      <w:r>
        <w:rPr/>
        <w:t>ꍄ剸䡬䜦㙟氪㈩即㉁徱꺩딫硂䡨僂䭬泍磂㤰쉃䁀奘扥序</w:t>
      </w:r>
      <w:r>
        <w:rPr/>
        <w:t>⡌</w:t>
      </w:r>
      <w:r>
        <w:rPr/>
        <w:t>汥榡썡칬橋싂い煊搲⩔ꥮ伭䜮噸䥶才奠啯㜽⽵ㅄ뼩掬䄺癞㨨㓂</w:t>
      </w:r>
      <w:r>
        <w:rPr/>
        <w:t>ꕨ</w:t>
      </w:r>
      <w:r>
        <w:rPr/>
        <w:t>嗂䋂禣輷㙺杦㵙춿璵扩斥</w:t>
      </w:r>
      <w:r>
        <w:rPr/>
        <w:t>ꥊ⚣</w:t>
      </w:r>
      <w:r>
        <w:rPr/>
        <w:t>愶塩璩匪뼻ꏃ爱䌸䄰</w:t>
      </w:r>
      <w:r>
        <w:rPr/>
        <w:t>ⵉ</w:t>
      </w:r>
      <w:r>
        <w:rPr/>
        <w:t>睒䥞ꅷ奦灲썦澱樬㪿儩幔伻㙔煆㡀禬㑋숬</w:t>
      </w:r>
      <w:r>
        <w:rPr/>
        <w:t>⡁</w:t>
      </w:r>
      <w:r>
        <w:rPr/>
        <w:t>懂ㅠ</w:t>
      </w:r>
      <w:r>
        <w:rPr/>
        <w:t>ꕯ</w:t>
      </w:r>
      <w:r>
        <w:rPr/>
        <w:t>숲츶瑧兵䃃㇍㐷摧浗┻䝉꥕飂쉅〽ꥤ⑤欩涿뭉</w:t>
      </w:r>
      <w:r>
        <w:rPr/>
        <w:t>꧂⥲⩰</w:t>
      </w:r>
      <w:r>
        <w:rPr/>
        <w:t>㔰䰪熱珂ꄪ猵싂슣煚슬숮䜭溿湌㩟꥾㜯启漯㐰ꥷ獒싍⑯㈬毂ざ瘣珎奏쵷㕚偪␸㟂⥯⩠</w:t>
      </w:r>
      <w:r>
        <w:rPr/>
        <w:t>⠪</w:t>
      </w:r>
      <w:r>
        <w:rPr/>
        <w:t>䵷礹捓㤰眪嫍슥呍顙坒獮㍌佯㫂쉤⩰栺煇䝠䨣⹕䘪긣橗倩囎癹䓂抵䰨쉵㌻㝱⼳畎</w:t>
      </w:r>
      <w:r>
        <w:rPr/>
        <w:t>Ⳃ</w:t>
      </w:r>
      <w:r>
        <w:rPr/>
        <w:t>杄猻䳂顰窬썮堯㈶癬塰煉</w:t>
      </w:r>
      <w:r>
        <w:rPr/>
        <w:t>Ⳃ</w:t>
      </w:r>
      <w:r>
        <w:rPr/>
        <w:t>䡩當䑐䆬䍤ꥷ⪩뽷態㵩充⭋灣歙檮㊥⩄쉪挸쉀䑐繾愸怴㠵乨⎮輣긶</w:t>
      </w:r>
      <w:r>
        <w:rPr/>
        <w:t>ꤴ</w:t>
      </w:r>
      <w:r>
        <w:rPr/>
        <w:t>䛂䭍㑙偖뽒埍㡲㨤䀭㡅晈曎㨹⑟</w:t>
      </w:r>
      <w:r>
        <w:rPr/>
        <w:t>ⲵ</w:t>
      </w:r>
      <w:r>
        <w:rPr/>
        <w:t>盂ꄳ</w:t>
      </w:r>
      <w:r>
        <w:rPr/>
        <w:t>ꤻ</w:t>
      </w:r>
      <w:r>
        <w:rPr/>
        <w:t>憩婅⩠术쌺湷顔㝏揃⥑敌殩䥴䕇挶䙵ꍖ佌숽攥樴ㄣ␬깎쵖슘␸숷煟㏂皏捂歸쉇煲䵲埂쉍⥗渨쵬䑍湯갰뭋춏⭥磂汢ꎡ桔땏</w:t>
      </w:r>
      <w:r>
        <w:rPr/>
        <w:t>ⲩ</w:t>
      </w:r>
      <w:r>
        <w:rPr/>
        <w:t>畭纏嘶啭⾮矂瑙숨㑞獙䥷숳쉱兹㖿創摶栲扺瑺摄堷㉺幕㜰姍砪ㅟ▬쉪琸甩歀⹦겿昭䙍挳문</w:t>
      </w:r>
      <w:r>
        <w:rPr/>
        <w:t>ꕷ</w:t>
      </w:r>
      <w:r>
        <w:rPr/>
        <w:t>㢡㈤她ㅗ涱挨⥳噪</w:t>
      </w:r>
      <w:r>
        <w:rPr/>
        <w:t>Ⳃ</w:t>
      </w:r>
      <w:r>
        <w:rPr/>
        <w:t>繞ꇂ稲넭檣㤽⥑쌣기媮矂⩅㓂⨹䏂쉓ꍄ徬</w:t>
      </w:r>
      <w:r>
        <w:rPr/>
        <w:t>ꕐ</w:t>
      </w:r>
      <w:r>
        <w:rPr/>
        <w:t>㔥堭㙔㯂쉈⹦瘦别쉰⑥畾⾿⑗䗂䵫ꎻ礹㑶</w:t>
      </w:r>
      <w:r>
        <w:rPr/>
        <w:t>ꤨ</w:t>
      </w:r>
      <w:r>
        <w:rPr/>
        <w:t>䘱仂挤䖮⥩瞩♨땘땹慁漻㬪캩꺏潂㐽桔숬䙙츶坦楁洮辩瑶쉏㜬⭈杪塮《㩑捷呬瓂㘳狂</w:t>
      </w:r>
      <w:r>
        <w:rPr/>
        <w:t>ꤪ</w:t>
      </w:r>
      <w:r>
        <w:rPr/>
        <w:t>쎘䕬䡺垻弬眪㉄▥轂坩♴⺬彦佯嗍</w:t>
      </w:r>
      <w:r>
        <w:rPr/>
        <w:t>ⵚ</w:t>
      </w:r>
      <w:r>
        <w:rPr/>
        <w:t>㣍㉷䚘</w:t>
      </w:r>
      <w:r>
        <w:rPr/>
        <w:t>⡡</w:t>
      </w:r>
      <w:r>
        <w:rPr/>
        <w:t>깎劵뼱㥡惂䘱③䱪瑭䜳睍䈬숨쎵䀽⹨춥冡摀㍘戯棂頭⌸䕯┯</w:t>
      </w:r>
      <w:r>
        <w:rPr/>
        <w:t>ⲣ</w:t>
      </w:r>
      <w:r>
        <w:rPr/>
        <w:t>忍眳摘䮻暘</w:t>
      </w:r>
      <w:r>
        <w:rPr/>
        <w:t>⡋</w:t>
      </w:r>
      <w:r>
        <w:rPr/>
        <w:t>彮慉壂숫㈭⩧哂带쉗숪启嘭䷂桋쉒燂帶ㆣ숣瘩殏拎㩴㧂測愵弬⛂</w:t>
      </w:r>
      <w:r>
        <w:rPr/>
        <w:t>ꕊ</w:t>
      </w:r>
      <w:r>
        <w:rPr/>
        <w:t>轌츭⽋⫂㝇灎뭢⽚斩填ꥳ깙碣䘶╃⦵⤵</w:t>
      </w:r>
      <w:r>
        <w:rPr/>
        <w:t>ⵗ</w:t>
      </w:r>
      <w:r>
        <w:rPr/>
        <w:t>疥橭瑆橃칇㵹顺嘮⹙㒘轤稹盂ꏃ땳占㟂牏䀯슘ꥦ敆</w:t>
      </w:r>
      <w:r>
        <w:rPr/>
        <w:t>ꥁ⭒</w:t>
      </w:r>
      <w:r>
        <w:rPr/>
        <w:t>昫愭呤⥨横榵녦</w:t>
      </w:r>
      <w:r>
        <w:rPr/>
        <w:t>ꤵ</w:t>
      </w:r>
      <w:r>
        <w:rPr/>
        <w:t>㭙슱奤ꍨ䶥ꎿ打橳㬮挩獱凂⩰勂⸲癒쉬</w:t>
      </w:r>
      <w:r>
        <w:rPr/>
        <w:t>꧂</w:t>
      </w:r>
      <w:r>
        <w:rPr/>
        <w:t>浡佞兮稪䞥攴偢奅⹇깍슘쵪椪朷숻扱⹥瑄く㥳倴䤮곂쉘噥味䕋슩쵖</w:t>
      </w:r>
      <w:r>
        <w:rPr/>
        <w:t>ⷂ</w:t>
      </w:r>
      <w:r>
        <w:rPr/>
        <w:t>쉹歯剣┤珃䃂瑘쵩棂䓂䴲幇桋</w:t>
      </w:r>
      <w:r>
        <w:rPr/>
        <w:t>꥓⥬</w:t>
      </w:r>
      <w:r>
        <w:rPr/>
        <w:t>顅䎩슥捐爫뭅䭒埂䲥⩹䀪倽牯ꌫ춮</w:t>
      </w:r>
      <w:r>
        <w:rPr/>
        <w:t>ⴴ</w:t>
      </w:r>
      <w:r>
        <w:rPr/>
        <w:t>썃弥⭔춘婤숪㡞⩫싍숪䛂깦㜩揎啢</w:t>
      </w:r>
      <w:r>
        <w:rPr/>
        <w:t>ⷂ</w:t>
      </w:r>
      <w:r>
        <w:rPr/>
        <w:t>僂睳呢⚘☪怶愭䡰䑇玘싂夻㝕☤刳</w:t>
      </w:r>
      <w:r>
        <w:rPr/>
        <w:t>ⵂ</w:t>
      </w:r>
      <w:r>
        <w:rPr/>
        <w:t>爵쉯繍剦깱⴯쉐樥슩䩓놡吻摱潢瘪⩃扉橌칺⨯瑟睗婋迂믂⽩뿂番쵬桪⯎</w:t>
      </w:r>
      <w:r>
        <w:rPr/>
        <w:t>⡄</w:t>
      </w:r>
      <w:r>
        <w:rPr/>
        <w:t>慳竂圸</w:t>
      </w:r>
      <w:r>
        <w:rPr/>
        <w:t>ꗂ⥵</w:t>
      </w:r>
      <w:r>
        <w:rPr/>
        <w:t>搦㑄湧쉌♆忂ㅃ䉲唷䛎䝚瘶瑵枻䑺쉹瘽㇎䄬炱</w:t>
      </w:r>
      <w:r>
        <w:rPr/>
        <w:t>ꤪ</w:t>
      </w:r>
      <w:r>
        <w:rPr/>
        <w:t>頰ꌮ䕡珍猶</w:t>
      </w:r>
      <w:r>
        <w:rPr/>
        <w:t>ⱪ</w:t>
      </w:r>
      <w:r>
        <w:rPr/>
        <w:t>敢␲숦㩐♌ꅒ♩㡰牏眬桄捍☸转쉈䄬㟂ꌣ쵘녁⭬申㑯䬶矂쉎ꆩ䉩䅙ひ夳䵉䌣김ꥺ뭗琬揎澮䉄剞썢浅慑痂橅捖깧㠰淂㞬儦疱䁈䕒橢걅쉵曍䱪㎻뽪汳뾘䗂汁焪掣㙤</w:t>
      </w:r>
      <w:r>
        <w:rPr/>
        <w:t>ⵥꕷ</w:t>
      </w:r>
      <w:r>
        <w:rPr/>
        <w:t>牚⩊垿幵겏漤假噖䩦ㄱ啡⩵䔰澣欥㍇㴥⴬䥲䅒䥪ヂ숥嗎䁒㖥瓂掱㡮塋朮슡䅕剟</w:t>
      </w:r>
      <w:r>
        <w:rPr/>
        <w:t>꧂</w:t>
      </w:r>
      <w:r>
        <w:rPr/>
        <w:t>ぇ瑰쵗⪱坅컂䙨祗䐶䑣懍쉩깯幏兇兎㥩殡䘮忂䙋ꇂ쉪⏂吲牓⎡숪摺轁ぐ㵨㧂䙓뇂琸楲숶爵㣃⩡皬⌣碻䌽佞飂⺥㥃乥㣂浫佷樹䅂协묤⩔뽪습㘯甬ꅗ碩◂璡䑳㝑疿卦䵭⼤䨷␻숦䵆扁ꥠ焴숲啴䫂煄参㔴썣祥</w:t>
      </w:r>
      <w:r>
        <w:rPr/>
        <w:t>ꤷ</w:t>
      </w:r>
      <w:r>
        <w:rPr/>
        <w:t>䟂싂䡹䴊䨶䉞쉠干Ⓜ㴻牁剶娦噀佄ꌲ㣂僂竂</w:t>
      </w:r>
      <w:r>
        <w:rPr/>
        <w:t>⠫</w:t>
      </w:r>
      <w:r>
        <w:rPr/>
        <w:t>浶땐춏㬲撘䐶坠썐㬦⫂㘯晤䪣㒻㘬㤷숱⩮⽩㕞䘫쉆⒥歑㍔柎㉓뿂绂츫⻂㭖⛂兪</w:t>
      </w:r>
      <w:r>
        <w:rPr/>
        <w:t>Ⱓ</w:t>
      </w:r>
      <w:r>
        <w:rPr/>
        <w:t>쉌</w:t>
      </w:r>
      <w:r>
        <w:rPr/>
        <w:t>꧂</w:t>
      </w:r>
      <w:r>
        <w:rPr/>
        <w:t>飍ㆮ根飍껂〉杩戦㍥썸믂犱㑰焦坑榵迂ꍂ璘</w:t>
      </w:r>
      <w:r>
        <w:rPr/>
        <w:t>ꕑ</w:t>
      </w:r>
      <w:r>
        <w:rPr/>
        <w:t>婌컂쉑倦㊡㥃㕩䈫싂揂卑䚬憵ꍙ唦㘱⑔娮쉹妬套㪥煩</w:t>
      </w:r>
      <w:r>
        <w:rPr/>
        <w:t>ꥂ</w:t>
      </w:r>
      <w:r>
        <w:rPr/>
        <w:t>슻璵憘飂䦥⵳桶䙘䑋硵佸쵅㣂ꏃ亱䞬轌숩㔶⌺穵碬垩全礦쉔慠䱠䁾쉞澩爽奮ご幅牔딣呸兩쏃㩓楦吭剱슿㭇䅕兊忂⭃睲畾皩㐣◂托畤ꅺ䶩⬯呒숺丳搶桌⑍犻由칃⨹뭦䉵灥䓂湈潮숬넪硷婘硰㶡ㅱ</w:t>
      </w:r>
      <w:r>
        <w:rPr/>
        <w:t>ꥑ</w:t>
      </w:r>
      <w:r>
        <w:rPr/>
        <w:t>䝗㴤瀰个䥞</w:t>
      </w:r>
      <w:r>
        <w:rPr/>
        <w:t>ⵡ╒ꔵ</w:t>
      </w:r>
      <w:r>
        <w:rPr/>
        <w:t>䵸渻瞥婯杔唷㑩㠦皡廂䩺ꌬ⪩䴷㵲套癓슱쉅歟⮥䝱盂娭</w:t>
      </w:r>
      <w:r>
        <w:rPr/>
        <w:t>ⰽⰥ</w:t>
      </w:r>
      <w:r>
        <w:rPr/>
        <w:t>䩞漲牋Ⓜ噓稤唨㩌慇曂䱌獪㍥숮渳⫂䱐무</w:t>
      </w:r>
      <w:r>
        <w:rPr/>
        <w:t>꧍</w:t>
      </w:r>
      <w:r>
        <w:rPr/>
        <w:t>䅳旂䱔녙</w:t>
      </w:r>
      <w:r>
        <w:rPr/>
        <w:t>⠺</w:t>
      </w:r>
      <w:r>
        <w:rPr/>
        <w:t>妏偏捣칏竍숽㍉뭂䭘㪏쉔妱䉔轔撣⽂뭟瑮땀숩晏싂぀㘫㒬怶瘥䉘㠫숳顈쉒㪘䑁桂潆畯彞武ꅎ狂瞏♶쉮獋쉙쉠䥸ꅌ獄깈쉵</w:t>
      </w:r>
      <w:r>
        <w:rPr/>
        <w:t>ꔺ</w:t>
      </w:r>
      <w:r>
        <w:rPr/>
        <w:t>숵⵪䏂ぺ쉀㢣旂柂⦩歭祐硞牯䂵倱ꥫ긬놱楀䮘ꎡ숰微䁉桰瑩㐪쉷夶</w:t>
      </w:r>
      <w:r>
        <w:rPr/>
        <w:t>ꕳ⹱ⵐ</w:t>
      </w:r>
      <w:r>
        <w:rPr/>
        <w:t>汁䱓癡싎쉪焩䍶刣槂쉎乙歚捫仂恕췍灏䙳쉺炵쉏숩</w:t>
      </w:r>
      <w:r>
        <w:rPr/>
        <w:t>⢏</w:t>
      </w:r>
      <w:r>
        <w:rPr/>
        <w:t>啚㊱䠤ꍥ쵕瑵㐣歸䑄丹䅋喻㢻儮庻⨰㭘瑁䭷⥸</w:t>
      </w:r>
      <w:r>
        <w:rPr/>
        <w:t>Ⳃ</w:t>
      </w:r>
      <w:r>
        <w:rPr/>
        <w:t>漶渦</w:t>
      </w:r>
      <w:r>
        <w:rPr/>
        <w:t>ꕷ</w:t>
      </w:r>
      <w:r>
        <w:rPr/>
        <w:t>㡂㥾湦⚮䩁䁗㬽䤽쉐媡㋃䍕⛂呴辮깄뽮숳䡾쵞洸쉕穖ꅱ焽♳氲슬⶘꺣慑쉫㍇捲癌乓啴㩟権䡳ꆵ敕牀⑊쉷⩈⎻⍖</w:t>
      </w:r>
      <w:r>
        <w:rPr/>
        <w:t>ⵕ</w:t>
      </w:r>
      <w:r>
        <w:rPr/>
        <w:t>땈</w:t>
      </w:r>
      <w:r>
        <w:rPr/>
        <w:t>ꤦ</w:t>
      </w:r>
      <w:r>
        <w:rPr/>
        <w:t>带㗂橓숪曎㟂嘤沘圶⬦쵲쉱⍶걒㖩慤桥Ⓜ瓎슏숦睍捌獬</w:t>
      </w:r>
      <w:r>
        <w:rPr/>
        <w:t>ꕊ</w:t>
      </w:r>
      <w:r>
        <w:rPr/>
        <w:t>㔺壂⑨顾䮣</w:t>
      </w:r>
      <w:r>
        <w:rPr/>
        <w:t>Ⳃ</w:t>
      </w:r>
      <w:r>
        <w:rPr/>
        <w:t>做⍚췂湴䔳ぃ浲濂䴨쉥⨮係恇䓂㵘呐싍걟ꎡ쉥攦卬揂い㭄樦㨵撡炿칉숫ꄹ슩㬸练䵩♩䷂㮏咱利⮩⴪捘☲扣㩠琪⹺墵牔暥昦㔤啁煬䟂咵昊挷慄䘰⨸睗啯쉲숨䠦塢㧂䆩깟땾祴慮</w:t>
      </w:r>
      <w:r>
        <w:rPr/>
        <w:t>ꔺ</w:t>
      </w:r>
      <w:r>
        <w:rPr/>
        <w:t>숱縪뽅</w:t>
      </w:r>
      <w:r>
        <w:rPr/>
        <w:t>ꥒ</w:t>
      </w:r>
      <w:r>
        <w:rPr/>
        <w:t>敵䯂䄩㴹㫂䌸桱砳癓栶砫榡唦ぃ㋂輲썁</w:t>
      </w:r>
      <w:r>
        <w:rPr/>
        <w:t>ꦥ</w:t>
      </w:r>
      <w:r>
        <w:rPr/>
        <w:t>땃숷⽫ꅇ䵺垱奒呯숵쉫愮碩弰柂㙷ꆿ噁昨塌爳⥃婚</w:t>
      </w:r>
      <w:r>
        <w:rPr/>
        <w:t>ⵣ</w:t>
      </w:r>
      <w:r>
        <w:rPr/>
        <w:t>堯쵥⛎䀬暬숮〺⹰㍑桄獓吮璡걥稷坓䟎塌땏㝫佯⥇䣂ꥠ浸뮩桏港쉬싂ぃ畨杓믂숬⤦ꍋ睇木報㵠污㙊惂㘪䗂㚬☤╕廂斩吪⩆넬砤뼰ꍬ縬㌻煰숸拂䈭걵檘䝶匷繁쉁礹睭䁅㡅㭃쉎⍭녍</w:t>
      </w:r>
      <w:r>
        <w:rPr/>
        <w:t>ⴱ⨹</w:t>
      </w:r>
      <w:r>
        <w:rPr/>
        <w:t>玻柂슮⩨䎵櫍쉸⭚䍥싂渴疥繠䙯숴秃凂⩊劣乇</w:t>
      </w:r>
      <w:r>
        <w:rPr/>
        <w:t>⢩</w:t>
      </w:r>
      <w:r>
        <w:rPr/>
        <w:t>榻䭥</w:t>
      </w:r>
      <w:r>
        <w:rPr/>
        <w:t>ꤹ</w:t>
      </w:r>
      <w:r>
        <w:rPr/>
        <w:t>敫杇䄺㴶圤⽙ヂ咡Ⓜ呕ㅮ壂䉾吥歘②捍쉂╭嫂爪獯☬</w:t>
      </w:r>
      <w:r>
        <w:rPr/>
        <w:t>ꤤ</w:t>
      </w:r>
      <w:r>
        <w:rPr/>
        <w:t>㏂ꄳ㠰㇂牨牓슩䬭䪱爬埂㝩刴䅧ꆩ뽟쉃䌥戻傩䥌捭㕮쉕婩䴩◂瀪깩뇂</w:t>
      </w:r>
      <w:r>
        <w:rPr/>
        <w:t>⡎</w:t>
      </w:r>
      <w:r>
        <w:rPr/>
        <w:t>未䈫쉤녗뇂䰺┱瑉숨䯂ꍆ䩥楉䣍녟싂彊㡳潯숱쵺䡪ꅣ奫䀮䩀</w:t>
      </w:r>
      <w:r>
        <w:rPr/>
        <w:t>ꥎ</w:t>
      </w:r>
      <w:r>
        <w:rPr/>
        <w:t>捰䊘㋂</w:t>
      </w:r>
      <w:r>
        <w:rPr/>
        <w:t>Ⳃ</w:t>
      </w:r>
      <w:r>
        <w:rPr/>
        <w:t>找坄䭓幮걡䀱싂䐨拂⼯汩䑆슥眵ꥰ⩊柂㉏㵃磂泂⩳㖱参䭙뮩乳뇍癓슘㵆幁䤪啦䮮믂剪슱╘䩴걁滂쉕恕쉯</w:t>
      </w:r>
      <w:r>
        <w:rPr/>
        <w:t>꧃</w:t>
      </w:r>
      <w:r>
        <w:rPr/>
        <w:t>氤</w:t>
      </w:r>
      <w:r>
        <w:rPr/>
        <w:t>ꥅ</w:t>
      </w:r>
      <w:r>
        <w:rPr/>
        <w:t>汲顚㏃幏⭨扲ꌻ컂煙쉅䖏祀爱猩柂긱愤䄷戸縨欦仂䥖</w:t>
      </w:r>
      <w:r>
        <w:rPr/>
        <w:t>ⵟ</w:t>
      </w:r>
      <w:r>
        <w:rPr/>
        <w:t>䈱䘤⿂⮩䋂轗椽꥾♐⯂报㭇珂ꇂ㨽ㆩ㪻䝎塍〫彚습桰䀥煱┬䥐橉╩㤴</w:t>
      </w:r>
      <w:r>
        <w:rPr/>
        <w:t>꧂</w:t>
      </w:r>
      <w:r>
        <w:rPr/>
        <w:t>沏②桋⛍杇潖搰⹅䝶</w:t>
      </w:r>
      <w:r>
        <w:rPr/>
        <w:t>ꦻ</w:t>
      </w:r>
      <w:r>
        <w:rPr/>
        <w:t>挮䳂㵵⭞쉺␹皱춡칬╂杕戤轵祓橡䥎硠頤灡㔭灎䝴쉌쉂⍉潫砦쉨呮㝲㵘欭涥噉䎩輶榩昩䙭ꎻ噌榏♣契旂䂏䀺⍐㬱佞쵥숨㥬䷂䵥䴥ꅙ</w:t>
      </w:r>
      <w:r>
        <w:rPr/>
        <w:t>⣂⌸</w:t>
      </w:r>
      <w:r>
        <w:rPr/>
        <w:t>쉫땘⤹歶瀩</w:t>
      </w:r>
      <w:r>
        <w:rPr/>
        <w:t>ꥄ</w:t>
      </w:r>
      <w:r>
        <w:rPr/>
        <w:t>砨窮炿堬슩煑牫㵳辻䵃녮洹㊩㩠뮏넺娶㞬ꍶ汞拂녌墩㞡䉤⴦⹔呒⩵癱搦危⩴䍟䣃㡂煟㊮圯獉쉱</w:t>
      </w:r>
      <w:r>
        <w:rPr/>
        <w:t>ꔪ</w:t>
      </w:r>
      <w:r>
        <w:rPr/>
        <w:t>婍䙏쉬</w:t>
      </w:r>
      <w:r>
        <w:rPr/>
        <w:t>ⴭ</w:t>
      </w:r>
      <w:r>
        <w:rPr/>
        <w:t>浀㴳䉗㥰弽⦿煔剴悡朳樣漱㑫㡅束䵠扦砯懍쉧汙歞䱀쉎湉癘为徱徘녢䐬皥噁쉾칖畠儊</w:t>
      </w:r>
      <w:r>
        <w:rPr/>
        <w:t>꧂╊</w:t>
      </w:r>
      <w:r>
        <w:rPr/>
        <w:t>䝋䉆煒⛂䉋</w:t>
      </w:r>
      <w:r>
        <w:rPr/>
        <w:t>⣍⫂</w:t>
      </w:r>
      <w:r>
        <w:rPr/>
        <w:t>숮</w:t>
      </w:r>
      <w:r>
        <w:rPr/>
        <w:t>ꔥ</w:t>
      </w:r>
      <w:r>
        <w:rPr/>
        <w:t>歄㇂春숵⍉丱⹵砪䕅㪻恕埃㚩⭏ꅠ⩂⽊숻䅱䖣涻啖⤴嫃ㄬ䔩掿呗㷂⒥</w:t>
      </w:r>
      <w:r>
        <w:rPr/>
        <w:t>ꤰ</w:t>
      </w:r>
      <w:r>
        <w:rPr/>
        <w:t>뽁䇂祖쉫⪩剴숭䱙摋剗⮮流슣儫瓂垣愣睯쉔么恀쉾ꅦ塨呈甪㋂摙䡞灥㍩刨⽮㙆沮뗂䅔䍚쉁䠪♒䕷䡅㋂焨顄⼥堣颮㝲兏顷㑾㴶녹然畡싂䖣</w:t>
      </w:r>
      <w:r>
        <w:rPr/>
        <w:t>ⱃ</w:t>
      </w:r>
      <w:r>
        <w:rPr/>
        <w:t>旂䫂欪ꅌ㧂䬤奀ㅸ</w:t>
      </w:r>
      <w:r>
        <w:rPr/>
        <w:t>ⵎ</w:t>
      </w:r>
      <w:r>
        <w:rPr/>
        <w:t>⺮</w:t>
      </w:r>
      <w:r>
        <w:rPr/>
        <w:t>꧂</w:t>
      </w:r>
      <w:r>
        <w:rPr/>
        <w:t>湈ꇂ㙰噳御걠ㅎ䒥껂硩㵫矂毂⯂睹吨旎䲵㕺噪␥㑎䄩效濂剸噞䀭䕐쉁</w:t>
      </w:r>
      <w:r>
        <w:rPr/>
        <w:t>ⱉ</w:t>
      </w:r>
      <w:r>
        <w:rPr/>
        <w:t>侩勂痂氽柂別坺⽅㏂ꍑ灶廂氶据墥묫穳㗃晤埍</w:t>
      </w:r>
      <w:r>
        <w:rPr/>
        <w:t>⡩</w:t>
      </w:r>
      <w:r>
        <w:rPr/>
        <w:t>숶煣㜯乑㍓䁪姃䣂䔻䐱⩪䕒쉧奫쉉갱䍭塵䊵搤渳慅係額瓂䱆숪〥ꏃ媣妩飍瑁䕤丯畀倨剏䕰頯</w:t>
      </w:r>
      <w:r>
        <w:rPr/>
        <w:t>Ⳃ</w:t>
      </w:r>
      <w:r>
        <w:rPr/>
        <w:t>싂숱䨻</w:t>
      </w:r>
      <w:r>
        <w:rPr/>
        <w:t>ꥋ⮬</w:t>
      </w:r>
      <w:r>
        <w:rPr/>
        <w:t>喣</w:t>
      </w:r>
      <w:r>
        <w:rPr/>
        <w:t>ⴲ</w:t>
      </w:r>
      <w:r>
        <w:rPr/>
        <w:t>㡍⑎炱䁟䐱쉳㊻</w:t>
      </w:r>
      <w:r>
        <w:rPr/>
        <w:t>꤯</w:t>
      </w:r>
      <w:r>
        <w:rPr/>
        <w:t>瑙䅟轇⩢䊱䝦숱싂넹㍈瓂⽔䬤爬쏂䙡䍶夳楥뭖祊㩖淃穷떡떬涬敤䑍煯噌♞갤쉵幥ㄵ晒淂彅呡땫①䗂痎숴뿂嘰婙</w:t>
      </w:r>
      <w:r>
        <w:rPr/>
        <w:t>ꤵ</w:t>
      </w:r>
      <w:r>
        <w:rPr/>
        <w:t>⠻Ⓨ⍚</w:t>
      </w:r>
      <w:r>
        <w:rPr/>
        <w:t>쉶棂</w:t>
      </w:r>
      <w:r>
        <w:rPr/>
        <w:t>⡕</w:t>
      </w:r>
      <w:r>
        <w:rPr/>
        <w:t>⺡㉹쉈砯硇㥃灺秂摸渲䭌彇╫琽묪</w:t>
      </w:r>
      <w:r>
        <w:rPr/>
        <w:t>⠹</w:t>
      </w:r>
      <w:r>
        <w:rPr/>
        <w:t>撩奾匸싂䁭碿쉁䱲䙌␱埍</w:t>
      </w:r>
      <w:r>
        <w:rPr/>
        <w:t>Ⳃ</w:t>
      </w:r>
      <w:r>
        <w:rPr/>
        <w:t>㬤</w:t>
      </w:r>
      <w:r>
        <w:rPr/>
        <w:t>⠤</w:t>
      </w:r>
      <w:r>
        <w:rPr/>
        <w:t>澡汫慀〯㵾⍘㡵쉎価⨩䱤㈪䠨啒⥴</w:t>
      </w:r>
      <w:r>
        <w:rPr/>
        <w:t>ꦿ</w:t>
      </w:r>
      <w:r>
        <w:rPr/>
        <w:t>彖쉍슮䄮轟礦䨷떬砣䣂⑯⾮杙컃ꅣ燂쉘礪参姂싂䋂砰剀⍙䜰숬楄䏂疮乳쉴</w:t>
      </w:r>
      <w:r>
        <w:rPr/>
        <w:t>⡹</w:t>
      </w:r>
      <w:r>
        <w:rPr/>
        <w:t>䂮㙢슘匲쉲</w:t>
      </w:r>
      <w:r>
        <w:rPr/>
        <w:t>ꔤ</w:t>
      </w:r>
      <w:r>
        <w:rPr/>
        <w:t>㧃뮵㧂䧍쉤へ杮뗂싂㞮쉇쉷䤴穢剭쉪쉆땁⭢䭨戫矂楓斩皱쉍㒵깠⩚뼹啍摕埂䵹⌥杫䝞ꄸ楤厥슡瀬숲獍녖ꅳ</w:t>
      </w:r>
      <w:r>
        <w:rPr/>
        <w:t>ⱱ⥗</w:t>
      </w:r>
      <w:r>
        <w:rPr/>
        <w:t>瞿</w:t>
      </w:r>
      <w:r>
        <w:rPr/>
        <w:t>ꦻ</w:t>
      </w:r>
      <w:r>
        <w:rPr/>
        <w:t>呀</w:t>
      </w:r>
      <w:r>
        <w:rPr/>
        <w:t>ꕘ</w:t>
      </w:r>
      <w:r>
        <w:rPr/>
        <w:t>䕎</w:t>
      </w:r>
      <w:r>
        <w:rPr/>
        <w:t>ꖡ</w:t>
      </w:r>
      <w:r>
        <w:rPr/>
        <w:t>㦣啟用攭䅓㩥䰤⻍</w:t>
      </w:r>
      <w:r>
        <w:rPr/>
        <w:t>ꗎ</w:t>
      </w:r>
      <w:r>
        <w:rPr/>
        <w:t>甹㵵네㨶昺뭫䨫浦灍瓂믂㥓쉆䎮숥哂녗</w:t>
      </w:r>
      <w:r>
        <w:rPr/>
        <w:t>ꤤ</w:t>
      </w:r>
      <w:r>
        <w:rPr/>
        <w:t>䂵佳⍂䑊쉸⩘本㝹慳</w:t>
      </w:r>
      <w:r>
        <w:rPr/>
        <w:t>꤭</w:t>
      </w:r>
      <w:r>
        <w:rPr/>
        <w:t>ꅎ歞泂녢悮涿幌㐳쉕</w:t>
      </w:r>
      <w:r>
        <w:rPr/>
        <w:t>ⲩ</w:t>
      </w:r>
      <w:r>
        <w:rPr/>
        <w:t>歴焺倪䔶ꄴ♶⿂⫂쉌師㏂轢ꇂ䤩쉖숴♀䁘쵇⽩⍊㐦瑰</w:t>
      </w:r>
      <w:r>
        <w:rPr/>
        <w:t>ⴣ</w:t>
      </w:r>
      <w:r>
        <w:rPr/>
        <w:t>失䟍皩琩ㄫ䝸壂</w:t>
      </w:r>
      <w:r>
        <w:rPr/>
        <w:t>ꕰ</w:t>
      </w:r>
      <w:r>
        <w:rPr/>
        <w:t>焹惂䕆䙯갺塲⥁</w:t>
      </w:r>
      <w:r>
        <w:rPr/>
        <w:t>꧃</w:t>
      </w:r>
      <w:r>
        <w:rPr/>
        <w:t>녈☵㉑⨺啪妏⌴殏畡묊깶仂䈽摕燂㕷恁싂㙣</w:t>
      </w:r>
      <w:r>
        <w:rPr/>
        <w:t>Ⳃ</w:t>
      </w:r>
      <w:r>
        <w:rPr/>
        <w:t>噣烂䮻⽌췂眪呣飍形呎䝬垣縻쉂쉣</w:t>
      </w:r>
      <w:r>
        <w:rPr/>
        <w:t>ⵊ</w:t>
      </w:r>
      <w:r>
        <w:rPr/>
        <w:t>㮥䤪珂瞿瀹弳쉫⍂䩒㤤倫⛂숩칫칳测旂㪮䙎幫䅾祸䴥㉚㦿㥏䆵ㆥ敖쌩䡀潬嘽⩬坮䉇㙳습㩘㥋⺱숣卌顊㴩䍏㤨摊廂䰯㵁츪㙅牑師稽㮻䗂彸▏顕췂╹睉ꎡ⍶ꍭ慈䑢딹搪ꌥ稹㝐剡當剧</w:t>
      </w:r>
      <w:r>
        <w:rPr/>
        <w:t>ꕂ⹇</w:t>
      </w:r>
      <w:r>
        <w:rPr/>
        <w:t>쉑쉙樬䘵☵繐剠頻䱨㝭㭄땀쉗걠깵砥湳所穞が䡑숵頮楘</w:t>
      </w:r>
      <w:r>
        <w:rPr/>
        <w:t>ꦘ</w:t>
      </w:r>
      <w:r>
        <w:rPr/>
        <w:t>輦㝳娪슬䣍厣촫䑡䌲☴凂狂쌨㢵넺␽慸俎歙췂判瘣坞乲匤卉公때盂塪⨯뿂쉙⑚㫂嘥츩泂恥䵥䞡쎵칎傩䵏썓梏쉅┪䵍㩎⭴춥㜪싂幩ꥰ偀摕瓃뿂쉨㑣奏ㄴ滃䠰</w:t>
      </w:r>
      <w:r>
        <w:rPr/>
        <w:t>ⵊ</w:t>
      </w:r>
      <w:r>
        <w:rPr/>
        <w:t>뽙偳敧禵神뭤犮橨싂㨣䁙㋂쉅겘嚏瞣䖡䀲浏碵媩㈮佊뼭琩⩳숭䑐⍪䭚⨹顷♍숽䭰乭敧ꥡ䀽㝡</w:t>
      </w:r>
      <w:r>
        <w:rPr/>
        <w:t>ⵠ</w:t>
      </w:r>
      <w:r>
        <w:rPr/>
        <w:t>㘶♋擂欺窩儥昷奬斏拂㩣䭐䅌⩦㵳㜴⹌瘭硷䩇斣帹帬⺩⥳㕰ꅬ쉯칔浯⥘䭱碘繣穈繦橠ꌸ束畃䅈奎쉃眣恫琯䂥兓⑒惂㭘䙠묩</w:t>
      </w:r>
      <w:r>
        <w:rPr/>
        <w:t>ꤨ</w:t>
      </w:r>
      <w:r>
        <w:rPr/>
        <w:t>㩌촺爳〬ꄰ穞纘㡊쉘</w:t>
      </w:r>
      <w:r>
        <w:rPr/>
        <w:t>ꥒ</w:t>
      </w:r>
      <w:r>
        <w:rPr/>
        <w:t>恹塗ㅳ熩슡渦戬⸦泂偹殩뮿稷湂坩㕶坯乢䱱쉙奉摵ꅉ⼶㩟뭫꥗城啗쉏淍⸮㧂㕷慶恫쉂⍯꥘摬</w:t>
      </w:r>
      <w:r>
        <w:rPr/>
        <w:t>⡏⮥</w:t>
      </w:r>
      <w:r>
        <w:rPr/>
        <w:t>녬圳ㅆ숻ꎏ⬯㟎燂㇂瑧⺬쉳</w:t>
      </w:r>
      <w:r>
        <w:rPr/>
        <w:t>ꔪ꤫</w:t>
      </w:r>
      <w:r>
        <w:rPr/>
        <w:t>쉉㌳剶牣䰪䥖⴦㧂刭㜦浇넳⍃㴷剧慬䖘渴煘쉷꺻慸㝍썁擂懂才急칾嗂</w:t>
      </w:r>
    </w:p>
    <w:p>
      <w:pPr>
        <w:pStyle w:val="PreformattedText"/>
        <w:bidi w:val="0"/>
        <w:spacing w:before="0" w:after="0"/>
        <w:jc w:val="left"/>
        <w:rPr/>
      </w:pPr>
      <w:r>
        <w:rPr/>
        <w:t>奲ㆱ䈷쉖⪥䡶녠</w:t>
      </w:r>
      <w:r>
        <w:rPr/>
        <w:t>ⵥ</w:t>
      </w:r>
      <w:r>
        <w:rPr/>
        <w:t>쉀⼥䕀</w:t>
      </w:r>
      <w:r>
        <w:rPr/>
        <w:t>ꥐ⌤ꥍ</w:t>
      </w:r>
      <w:r>
        <w:rPr/>
        <w:t>恊昷䁖㴷쎿恖쉣塊歗䵑㑆䨱爽㮩쉇䝖旂䖬㠴佗䙴㕎⪩獐츩숺䀨♥磂瑧琭䭵偸㑩瑞슣晉卶倽㡀䁑剟瘵澥㇂딩ぷ쉀帽穷僂칞ꍵ璵婧縬猹㘻쉳湢㈶⬸㌶䍧䋂契䑀楳놏⯂칵슩纥灶噷䱤ㄨ渻顧柂焬穟䵓딱䭱쉸沥㩮佡⭸딴⹇搪⹘牴숨</w:t>
      </w:r>
      <w:r>
        <w:rPr/>
        <w:t>꤯</w:t>
      </w:r>
      <w:r>
        <w:rPr/>
        <w:t>奐쉫摶䀯㓂갪呋ꥤ濂䘹旎</w:t>
      </w:r>
      <w:r>
        <w:rPr/>
        <w:t>⠊</w:t>
      </w:r>
      <w:r>
        <w:rPr/>
        <w:t>慏顖灞㔦㍙㔨㥞</w:t>
      </w:r>
      <w:r>
        <w:rPr/>
        <w:t>ⶮ⹈</w:t>
      </w:r>
      <w:r>
        <w:rPr/>
        <w:t>숬狍ね촫</w:t>
      </w:r>
      <w:r>
        <w:rPr/>
        <w:t>⡘</w:t>
      </w:r>
      <w:r>
        <w:rPr/>
        <w:t>席顪숴克圦敌䁬쉓⭶쏂⍆ꍩ숥⽍</w:t>
      </w:r>
      <w:r>
        <w:rPr/>
        <w:t>⡮</w:t>
      </w:r>
      <w:r>
        <w:rPr/>
        <w:t>颵뿂䭭䱩침⑍⚱価じお䙶此㡔㒣摆촦港⌴憩何唨뭗圣㟃쉦촻⤬썟縪瞮䁾矎樳瑲㬪</w:t>
      </w:r>
      <w:r>
        <w:rPr/>
        <w:t>ꦵ</w:t>
      </w:r>
      <w:r>
        <w:rPr/>
        <w:t>땳썑厬㵏⸦쉱㈪卹숬䉖杬䴲⑱㊵䑤㢱搶묭嗍䴴쉐㩃쉲嘭</w:t>
      </w:r>
      <w:r>
        <w:rPr/>
        <w:t>⡐</w:t>
      </w:r>
      <w:r>
        <w:rPr/>
        <w:t>息㧍浾⩗摊䶿㏂睩⑺숸癲칡⼪䱯楤㥣썹畃䬸橓䀹싃</w:t>
      </w:r>
      <w:r>
        <w:rPr/>
        <w:t>⡤</w:t>
      </w:r>
      <w:r>
        <w:rPr/>
        <w:t>䀪歱㦿쉙㭾</w:t>
      </w:r>
      <w:r>
        <w:rPr/>
        <w:t>ꤰ</w:t>
      </w:r>
      <w:r>
        <w:rPr/>
        <w:t>ㅺ儯牅爺扑怯浍櫂숯</w:t>
      </w:r>
      <w:r>
        <w:rPr/>
        <w:t>⣂⩊</w:t>
      </w:r>
      <w:r>
        <w:rPr/>
        <w:t>䑓쉑䕖䰱偶쉘浗⍑뇂쉏긭區圲㡨㡕䠩畍⵾</w:t>
      </w:r>
      <w:r>
        <w:rPr/>
        <w:t>ⵯꤹ╫</w:t>
      </w:r>
      <w:r>
        <w:rPr/>
        <w:t>싂㩴㫂</w:t>
      </w:r>
      <w:r>
        <w:rPr/>
        <w:t>⡆┲</w:t>
      </w:r>
      <w:r>
        <w:rPr/>
        <w:t>쉯刱惃判灘爥癃㜲仂剣ㅐ쎩刹丸牰◂</w:t>
      </w:r>
      <w:r>
        <w:rPr/>
        <w:t>ꥑ</w:t>
      </w:r>
      <w:r>
        <w:rPr/>
        <w:t>扪灈⩈떮㡌惂漴䮵在⭔䥵輰浫梿塵</w:t>
      </w:r>
      <w:r>
        <w:rPr/>
        <w:t>Ⱪ</w:t>
      </w:r>
      <w:r>
        <w:rPr/>
        <w:t>媘ꥭ窣䅬䉤浾썠갪奌캿⑏埂㡃橵숨弮浈唦神숬싂⥑湅娣徵㶬숨</w:t>
      </w:r>
      <w:r>
        <w:rPr/>
        <w:t>ⴣⰹ</w:t>
      </w:r>
      <w:r>
        <w:rPr/>
        <w:t>䍲䝋䐰啴䰲囂㡋辡欴奆⭰煅㩯猯轤副呕㯂㍉妣氷彳쉃</w:t>
      </w:r>
      <w:r>
        <w:rPr/>
        <w:t>꤬</w:t>
      </w:r>
      <w:r>
        <w:rPr/>
        <w:t>檣␽䱇㶏愱呀甩깓ꥫ⸴╫䅊牀쉩戲㊩慀싂〫琬手䠪㮮촷뇃䵗⽲땥滂硵슘潧슮愽偳偩㙧</w:t>
      </w:r>
      <w:r>
        <w:rPr/>
        <w:t>꧂⩠</w:t>
      </w:r>
      <w:r>
        <w:rPr/>
        <w:t>쉄촨䤹⸻䝰㵔놥獓ㄮ䋍䱺㙐瑗ノ椷쉠拎吴⹀숻䜣愪쉥灇⹄㭱忂䇂乘䯂䂮久쉳놩䰣敵숣㵌⦿ꇂ숪卤橎쉱⸹套㬫⏂偓</w:t>
      </w:r>
      <w:r>
        <w:rPr/>
        <w:t>ꔩ</w:t>
      </w:r>
      <w:r>
        <w:rPr/>
        <w:t>牠埂朦䙘灪㝀䉯䍡祺䟂</w:t>
      </w:r>
      <w:r>
        <w:rPr/>
        <w:t>ꤥ♆</w:t>
      </w:r>
      <w:r>
        <w:rPr/>
        <w:t>㎘㟂灙숩싂쉴ぞ浘곂쉘栵睷䥦컂ꍌ☮呰牊湰活㓂</w:t>
      </w:r>
      <w:r>
        <w:rPr/>
        <w:t>ꦮ</w:t>
      </w:r>
      <w:r>
        <w:rPr/>
        <w:t>焫䫂䉒啑䆱㗂╎獷</w:t>
      </w:r>
      <w:r>
        <w:rPr/>
        <w:t>ⷂ</w:t>
      </w:r>
      <w:r>
        <w:rPr/>
        <w:t>晥촱쉁쉨믂⑥堲</w:t>
      </w:r>
      <w:r>
        <w:rPr/>
        <w:t>ⵋ</w:t>
      </w:r>
      <w:r>
        <w:rPr/>
        <w:t>칁쌬⍨姃␪奴侣㵬⭞児䷂슮催硯쉫</w:t>
      </w:r>
      <w:r>
        <w:rPr/>
        <w:t>ⰺ</w:t>
      </w:r>
      <w:r>
        <w:rPr/>
        <w:t>숳ꥭ</w:t>
      </w:r>
      <w:r>
        <w:rPr/>
        <w:t>ꕹ</w:t>
      </w:r>
      <w:r>
        <w:rPr/>
        <w:t>䔳쉸숳䆱壂平娳쉞婶긺䯂楩痂妩㜥ꍴ皿収쏃㍟畁䱬㖵⺏⹶圹㥂⩌牴싂⎻坮㩰⒥䕦⍰㑟仂扅弰ㅋ␤㧂塋⩞㍏䥴ꅕ</w:t>
      </w:r>
      <w:r>
        <w:rPr/>
        <w:t>ꕈ</w:t>
      </w:r>
      <w:r>
        <w:rPr/>
        <w:t>츳쉾灆伴瀷武䅔䉇䠱ꅎ幟亥樸戴⨬敯ꍔㅬ匽ꅉ槂䖣㵫䂥㒥畔剁顴⹈䕰棍暬漸쉶</w:t>
      </w:r>
      <w:r>
        <w:rPr/>
        <w:t>Ⱘ</w:t>
      </w:r>
      <w:r>
        <w:rPr/>
        <w:t>䂵唸ꅡ쉯櫂㛂</w:t>
      </w:r>
      <w:r>
        <w:rPr/>
        <w:t>⡣</w:t>
      </w:r>
      <w:r>
        <w:rPr/>
        <w:t>⻂坰䐱╠뭭䭃儽⥒숰⭞睵䜫猵슣ꍐ㬥깒䰬⥣넊焨쉺牓⼽땏橋獵ㅐ㵶넺操ꍾ䄯獒斿슘⼸晗㍢♔싂係眩쵬噏睡쉥쌬䩵䵙帪싂佺倥䝋恈따㴵䁱䔹캬未噟⼽忂䭇搲걐㈴걐䬳┰痂势牒⑅湟쉰䘴⌤偷佔╚썪犵쉰䵖넰쉏싍䞩䱕㴷䐫捨縬洳㒿촴싂彭奬㝪┯噷漰깨偹欶瑅⩒캘祦䩕瘽燂敠⑪㴩侮䷃칋㨵</w:t>
      </w:r>
      <w:r>
        <w:rPr/>
        <w:t>Ⳃ</w:t>
      </w:r>
      <w:r>
        <w:rPr/>
        <w:t>乗䙦佱婍☰婡橍䌱䝗㜻녘㉢旂䁓䪘庣⨨ꍲ⽨浙攸⑹㛂䕊썸⤵儨㩃烂</w:t>
      </w:r>
      <w:r>
        <w:rPr/>
        <w:t>ⵎ</w:t>
      </w:r>
      <w:r>
        <w:rPr/>
        <w:t>擎쉵숽㌲嗂</w:t>
      </w:r>
      <w:r>
        <w:rPr/>
        <w:t>ⱟ</w:t>
      </w:r>
      <w:r>
        <w:rPr/>
        <w:t>塸쉸䶘㨩乚㟂ꅶꅎ쉩ㆩ䤽冻䥊琰㘤佷燂术䒿牔ꅬ쉋</w:t>
      </w:r>
      <w:r>
        <w:rPr/>
        <w:t>ⶥ</w:t>
      </w:r>
      <w:r>
        <w:rPr/>
        <w:t>睢쉺助浨䓂䭟纮㨶䈤婌╃␣㩤묶䱫漻갹ㅯ⨬眵狂䨴䌭癞䠯</w:t>
      </w:r>
      <w:r>
        <w:rPr/>
        <w:t>ⶥ</w:t>
      </w:r>
      <w:r>
        <w:rPr/>
        <w:t>ꍓ幃숱㡬䥂湪㩸ꌹヂ幱坧╚愫旂䝪琪</w:t>
      </w:r>
      <w:r>
        <w:rPr/>
        <w:t>Ⱖ</w:t>
      </w:r>
      <w:r>
        <w:rPr/>
        <w:t>䒥摆汁瞱剤沏洹슬䑾㡦쉨䰬䦩쌷⽁漯㝪拂樻쉊⩙䟎療䬴땴暱䱠敌</w:t>
      </w:r>
      <w:r>
        <w:rPr/>
        <w:t>ꔩ</w:t>
      </w:r>
      <w:r>
        <w:rPr/>
        <w:t>垩乩㵒⥴╁딥兓汩彤睉䵣║</w:t>
      </w:r>
      <w:r>
        <w:rPr/>
        <w:t>Ⱙ</w:t>
      </w:r>
      <w:r>
        <w:rPr/>
        <w:t>䵬㝳⫂슮슩</w:t>
      </w:r>
      <w:r>
        <w:rPr/>
        <w:t>ⵦ</w:t>
      </w:r>
      <w:r>
        <w:rPr/>
        <w:t>뇂놻♊洦淃싂幄穞쉞煺洪丩㕏ꥵ묱顯쉉湪呪慔䑍쉃浱牙睞㑹쏂䀫</w:t>
      </w:r>
      <w:r>
        <w:rPr/>
        <w:t>⠴</w:t>
      </w:r>
      <w:r>
        <w:rPr/>
        <w:t>ꥧ쉠䱃⦏㍕䇂涩䤳㘩䐱㝆瘳姂㠵幉單啺榻桡昸佖呺</w:t>
      </w:r>
      <w:r>
        <w:rPr/>
        <w:t>ꤨ</w:t>
      </w:r>
      <w:r>
        <w:rPr/>
        <w:t>㵹</w:t>
      </w:r>
      <w:r>
        <w:rPr/>
        <w:t>ꥉ</w:t>
      </w:r>
      <w:r>
        <w:rPr/>
        <w:t>哂顾䝀</w:t>
      </w:r>
      <w:r>
        <w:rPr/>
        <w:t>⢬</w:t>
      </w:r>
      <w:r>
        <w:rPr/>
        <w:t>䈽쵭㝲㭙</w:t>
      </w:r>
      <w:r>
        <w:rPr/>
        <w:t>ꕩ</w:t>
      </w:r>
      <w:r>
        <w:rPr/>
        <w:t>⣎</w:t>
      </w:r>
      <w:r>
        <w:rPr/>
        <w:t>沵慵⥐쉲䌩璩辡䌪㵩潞䝦␫칃䜯썩</w:t>
      </w:r>
      <w:r>
        <w:rPr/>
        <w:t>ⴶ</w:t>
      </w:r>
      <w:r>
        <w:rPr/>
        <w:t>䑴╸琲唸杸♒썙捇뽣䕋┲㝄⿂⨭⼱쌮㐦뾡矂頬ꄮ兴偾ꍊ</w:t>
      </w:r>
      <w:r>
        <w:rPr/>
        <w:t>⢘</w:t>
      </w:r>
      <w:r>
        <w:rPr/>
        <w:t>갮쉮拂弰夳⚵땄뭓廂䧂惂楶䠩畎䃂婰⩙侏と䄰</w:t>
      </w:r>
      <w:r>
        <w:rPr/>
        <w:t>ꕫ</w:t>
      </w:r>
      <w:r>
        <w:rPr/>
        <w:t>㉗</w:t>
      </w:r>
      <w:r>
        <w:rPr/>
        <w:t>ꥏ</w:t>
      </w:r>
      <w:r>
        <w:rPr/>
        <w:t>秂♀杙坞㕤轒杰圬㷃촺㮩䙷䐬犮쉪땞禩땫㠩㵖곂㫂츤쉴䙦걾抵轋睳⥪抏썰</w:t>
      </w:r>
      <w:r>
        <w:rPr/>
        <w:t>ⰵ</w:t>
      </w:r>
      <w:r>
        <w:rPr/>
        <w:t>숭痂漹䑚捘⥚䉅煖껂瘫婯癀迂根縤⼸祃촥숨뿂擂睴㑠䣂㈴⨮矍쉴㐭偟䥚秂깓夶吣뭓⵸娱塒儷뽕扤木갵町歫䰶꺮☽顢╵䎱浣浦慾땭捇朵仂ꌻ⻎塙恩⌬㍈殮乱녢녗凂⫂係</w:t>
      </w:r>
      <w:r>
        <w:rPr/>
        <w:t>Ⱨ</w:t>
      </w:r>
      <w:r>
        <w:rPr/>
        <w:t>悩剷晔ꌥ㵐绂⨮쉾뭫䱈␯</w:t>
      </w:r>
      <w:r>
        <w:rPr/>
        <w:t>ⰶ</w:t>
      </w:r>
      <w:r>
        <w:rPr/>
        <w:t>顮嚻걨㥲싎牁䇍湚녥䔮轎伊䋂㙱地恌슱䲵⑘숺湘所祠溿쉔칊梘쎘싍犏</w:t>
      </w:r>
      <w:r>
        <w:rPr/>
        <w:t>꧍</w:t>
      </w:r>
      <w:r>
        <w:rPr/>
        <w:t>汯䅧ꅒ䕳⭒Ⓕ䇂琽砩䅓⥭꥗녫䥒기㥖幸弳慣</w:t>
      </w:r>
      <w:r>
        <w:rPr/>
        <w:t>꧂Ⓨ</w:t>
      </w:r>
      <w:r>
        <w:rPr/>
        <w:t>ꏂ䱪䩉㖡⩐䤦</w:t>
      </w:r>
      <w:r>
        <w:rPr/>
        <w:t>ꥑ</w:t>
      </w:r>
      <w:r>
        <w:rPr/>
        <w:t>⽾䎮☲捣䍆슏柂</w:t>
      </w:r>
      <w:r>
        <w:rPr/>
        <w:t>⢩</w:t>
      </w:r>
      <w:r>
        <w:rPr/>
        <w:t>奉</w:t>
      </w:r>
      <w:r>
        <w:rPr/>
        <w:t>ꖻ</w:t>
      </w:r>
      <w:r>
        <w:rPr/>
        <w:t>㘯泂</w:t>
      </w:r>
      <w:r>
        <w:rPr/>
        <w:t>ⷂ</w:t>
      </w:r>
      <w:r>
        <w:rPr/>
        <w:t>갤䱨㉗䕯䒿ㆿ䳂噋캡渤㊏獞쉬朦㡭⭤懂奮搸슥컂㑃슱쎏娪땴䀪녡げ䉁㌷쉭㧂ご</w:t>
      </w:r>
      <w:r>
        <w:rPr/>
        <w:t>ꦩ</w:t>
      </w:r>
      <w:r>
        <w:rPr/>
        <w:t>츰祙䨶㩴䐭춮歇㐲僂⩹㝷쉵癉汐⭤쵮塡䆘</w:t>
      </w:r>
      <w:r>
        <w:rPr/>
        <w:t>ⵕ</w:t>
      </w:r>
      <w:r>
        <w:rPr/>
        <w:t>ⱐ</w:t>
      </w:r>
      <w:r>
        <w:rPr/>
        <w:t>癒♚쉘疩쎡묲⩧䘺嘵</w:t>
      </w:r>
      <w:r>
        <w:rPr/>
        <w:t>⡇</w:t>
      </w:r>
      <w:r>
        <w:rPr/>
        <w:t>磂㵳挷睓匪珎婴啩椯⿂攥촰⭈啢晎⥞녀슥걵㩸</w:t>
      </w:r>
      <w:r>
        <w:rPr/>
        <w:t>Ⱟ</w:t>
      </w:r>
      <w:r>
        <w:rPr/>
        <w:t>穤䑾此뽄ⸯ恺吽晠넽╧啋涱쉷숱ꇂㅚ懃䩮䑸⦏⹞⯍㕅숩깤</w:t>
      </w:r>
      <w:r>
        <w:rPr/>
        <w:t>꧍</w:t>
      </w:r>
      <w:r>
        <w:rPr/>
        <w:t>禬㥞帵愶到쎡싂塋㨥玘뾬医썩⼸</w:t>
      </w:r>
      <w:r>
        <w:rPr/>
        <w:t>꧂</w:t>
      </w:r>
      <w:r>
        <w:rPr/>
        <w:t>깠坘故䍔䢿䄮䯂硄汃桏쌻슻⌹じ沩㬨洪夹딱㊡忂뼳</w:t>
      </w:r>
      <w:r>
        <w:rPr/>
        <w:t>꧂</w:t>
      </w:r>
      <w:r>
        <w:rPr/>
        <w:t>䥉怵</w:t>
      </w:r>
      <w:r>
        <w:rPr/>
        <w:t>ꕵ</w:t>
      </w:r>
      <w:r>
        <w:rPr/>
        <w:t>썱</w:t>
      </w:r>
      <w:r>
        <w:rPr/>
        <w:t>꧂</w:t>
      </w:r>
      <w:r>
        <w:rPr/>
        <w:t>숺ꌪ⚣䅺䉳呞竂䑤겻⩋䡏余慑䴵怯쉷坏桄奅乴嘭쉔⩴欽斏炿转档渥楟</w:t>
      </w:r>
      <w:r>
        <w:rPr/>
        <w:t>ⵕ</w:t>
      </w:r>
      <w:r>
        <w:rPr/>
        <w:t>㵮戳䏂祋眷떩浦奠㡂剉䵠㨨摚繢⑮쉹汰坔庱⽆䁄橐깹䎮㆏轒숫儬盂穮ꅫ䜩갳㝓示塕呗朵쵷㕾㩇</w:t>
      </w:r>
      <w:r>
        <w:rPr/>
        <w:t>Ⱙ</w:t>
      </w:r>
      <w:r>
        <w:rPr/>
        <w:t>䁯䝰쉲䴴啞氶㍮桉䀳╯숬싂</w:t>
      </w:r>
      <w:r>
        <w:rPr/>
        <w:t>ꕏꔵ</w:t>
      </w:r>
      <w:r>
        <w:rPr/>
        <w:t>婁轚녣⼪歗摶쉐쉇也戸嚻</w:t>
      </w:r>
      <w:r>
        <w:rPr/>
        <w:t>ꕓ</w:t>
      </w:r>
      <w:r>
        <w:rPr/>
        <w:t>㭇氻⨴⑌</w:t>
      </w:r>
      <w:r>
        <w:rPr/>
        <w:t>⡮</w:t>
      </w:r>
      <w:r>
        <w:rPr/>
        <w:t>恳</w:t>
      </w:r>
      <w:r>
        <w:rPr/>
        <w:t>ꔱ</w:t>
      </w:r>
      <w:r>
        <w:rPr/>
        <w:t>걆䷂牗䓂싂쌵渪슏焯砬櫂攩쉧参㊿㓂悻汖⪿睎싂〤幂㬶䛃걬뿂뭠は㵒쉮䊘启쎱䔺潟橫ぬ⍂垿振숬䱂䀫뽞䕙坭⭭┱ꥲ㵱깮⽺</w:t>
      </w:r>
      <w:r>
        <w:rPr/>
        <w:t>ⱺ</w:t>
      </w:r>
      <w:r>
        <w:rPr/>
        <w:t>㑀꺣㠻Ⓨ曎夷恨뼲䥙丫숵⯃狍㉯㉭꥘⩖촳컃㙺ꥧ偸㍔䕱歓奌乺坉〦婵⽨㙃</w:t>
      </w:r>
      <w:r>
        <w:rPr/>
        <w:t>ꤺ</w:t>
      </w:r>
      <w:r>
        <w:rPr/>
        <w:t>瓎</w:t>
      </w:r>
      <w:r>
        <w:rPr/>
        <w:t>ꕩ</w:t>
      </w:r>
      <w:r>
        <w:rPr/>
        <w:t>琮썆繂⿂쉎깁쉴숸䌴種汉㬲쵧␳瘴楥涘ギ塌</w:t>
      </w:r>
      <w:r>
        <w:rPr/>
        <w:t>ꥂ</w:t>
      </w:r>
      <w:r>
        <w:rPr/>
        <w:t>䭱</w:t>
      </w:r>
      <w:r>
        <w:rPr/>
        <w:t>ⱳ</w:t>
      </w:r>
      <w:r>
        <w:rPr/>
        <w:t>㫂㕪⍌灘ㅦ㉁</w:t>
      </w:r>
      <w:r>
        <w:rPr/>
        <w:t>ⱆ</w:t>
      </w:r>
      <w:r>
        <w:rPr/>
        <w:t>뿍싂輮復䉯汉低⨱䉺硔穗剂瑪捣㭫佁곍⸱顷煘싂⭰⥡슩쉣╖楦杁咩抱堯걫䊣恅㙲녀㉉겥捰숨⩦䔦卶김⩬柂摀顺䴲䥱걹⾥嚘咬䩤田婃</w:t>
      </w:r>
      <w:r>
        <w:rPr/>
        <w:t>ⵯ</w:t>
      </w:r>
      <w:r>
        <w:rPr/>
        <w:t>儻坕彸橊练묪䕸ꄣㅥ</w:t>
      </w:r>
      <w:r>
        <w:rPr/>
        <w:t>ꦩ</w:t>
      </w:r>
      <w:r>
        <w:rPr/>
        <w:t>싂䀪</w:t>
      </w:r>
      <w:r>
        <w:rPr/>
        <w:t>ⱗ</w:t>
      </w:r>
      <w:r>
        <w:rPr/>
        <w:t>灨긊쉄⻂쉆ꌩ䉗汒쉳⹓㇃䭀丨弶睵噯쉀轘뭑秂参朤䑌녢촰슡쉦꥔♄轧澣洱슥⩎淂捁畎佃㶩쉤戯䵶㵱⥢ㆩ〹⍊庘䩇乍歯㔫䱣</w:t>
      </w:r>
      <w:r>
        <w:rPr/>
        <w:t>ꤱⵅ</w:t>
      </w:r>
      <w:r>
        <w:rPr/>
        <w:t>勂迂幬ㄽ⭾ꍀ幡◃ㄶ숵쉧깺쉓쉾䍪瘥䅎喿땅塨⏂憩乮♰숪励摑縹ㄪꏂ㍗睲倸◂滂뽍㡮뗃灚俎匸쎩䑌䛂췍穣㡂姂慩喣</w:t>
      </w:r>
      <w:r>
        <w:rPr/>
        <w:t>ⵧ</w:t>
      </w:r>
      <w:r>
        <w:rPr/>
        <w:t>슘⍾剷䐫从申埂塗긳砸녊咮믃싂</w:t>
      </w:r>
      <w:r>
        <w:rPr/>
        <w:t>⡩</w:t>
      </w:r>
      <w:r>
        <w:rPr/>
        <w:t>坙ꥵ⥊湣숬嘯♪撬⺵甫儷슻夫瓂匰䤫敱捣洣癍畗⹥ꄴ㠤坨</w:t>
      </w:r>
      <w:r>
        <w:rPr/>
        <w:t>Ⳃ</w:t>
      </w:r>
      <w:r>
        <w:rPr/>
        <w:t>䅶㨪禘깧⍍⹖</w:t>
      </w:r>
      <w:r>
        <w:rPr/>
        <w:t>ꗂ</w:t>
      </w:r>
      <w:r>
        <w:rPr/>
        <w:t>珍⛂抻싂㕷⺻瘣瞩湘⭚츥숩⍖睺㩈⮱㝳촣獂㡦澡慠煋冮♡换㡒㎻⍙䑁婀䅦쉱憵佄㔱䜸戤뭶⥪쉱桪頪慀䑠⨵濂稪䵄땆⭞⭥㎿礵橠捀悿</w:t>
      </w:r>
      <w:r>
        <w:rPr/>
        <w:t>ꔸ</w:t>
      </w:r>
      <w:r>
        <w:rPr/>
        <w:t>敡ꆵ</w:t>
      </w:r>
      <w:r>
        <w:rPr/>
        <w:t>꧂</w:t>
      </w:r>
      <w:r>
        <w:rPr/>
        <w:t>擂凂䁞쉉倳摦쵳祪⼭橠뮥嗍勂婡</w:t>
      </w:r>
      <w:r>
        <w:rPr/>
        <w:t>ꦥ</w:t>
      </w:r>
      <w:r>
        <w:rPr/>
        <w:t>桺⹯⒬捏</w:t>
      </w:r>
      <w:r>
        <w:rPr/>
        <w:t>ⱟ</w:t>
      </w:r>
      <w:r>
        <w:rPr/>
        <w:t>溏横</w:t>
      </w:r>
      <w:r>
        <w:rPr/>
        <w:t>Ⱪ♓</w:t>
      </w:r>
      <w:r>
        <w:rPr/>
        <w:t>祗⤳㢮兞ず啚㨵⥞䥴乃㯂⹦♹帰䅷䜮厩ꥹ䉞携渴⽨樨燍㩃䍪쉬쌥䆻㩮癎䉐칯슬刪쉳녁䥕㵐</w:t>
      </w:r>
      <w:r>
        <w:rPr/>
        <w:t>ꔽ</w:t>
      </w:r>
      <w:r>
        <w:rPr/>
        <w:t>⡚⌱</w:t>
      </w:r>
      <w:r>
        <w:rPr/>
        <w:t>乢偱㞡稩夬숷㍪䪘쉁⥱櫂쉭뇂渮컂썂䢘没恄</w:t>
      </w:r>
      <w:r>
        <w:rPr/>
        <w:t>꧂</w:t>
      </w:r>
      <w:r>
        <w:rPr/>
        <w:t>瘨갻⽈壂仂乊奃녧⩢だ㵴숰⨻긱夻幋怰瞱檮䀫</w:t>
      </w:r>
      <w:r>
        <w:rPr/>
        <w:t>ꕚ╇</w:t>
      </w:r>
      <w:r>
        <w:rPr/>
        <w:t>昤㴱穭捬㉾⩕欶䠮⍋㉏偟牣쉹⽹杸㦏㬦牖┩味溿슣繾惂〯놡</w:t>
      </w:r>
      <w:r>
        <w:rPr/>
        <w:t>ⵕ</w:t>
      </w:r>
      <w:r>
        <w:rPr/>
        <w:t>晰摏쉔㥮彄쉔┭椥䝞楩㴻佉㭃䵋쉊숲⛂쉆嗂䳂縸ꍏ剂㞱</w:t>
      </w:r>
      <w:r>
        <w:rPr/>
        <w:t>⠣</w:t>
      </w:r>
      <w:r>
        <w:rPr/>
        <w:t>恄睯炮䬹䍩⪮㇃瑸⩲땀㭹桠傘煓穠딳깟</w:t>
      </w:r>
      <w:r>
        <w:rPr/>
        <w:t>ⰴ</w:t>
      </w:r>
      <w:r>
        <w:rPr/>
        <w:t>猤쉬</w:t>
      </w:r>
      <w:r>
        <w:rPr/>
        <w:t>ꥈ</w:t>
      </w:r>
      <w:r>
        <w:rPr/>
        <w:t>株</w:t>
      </w:r>
      <w:r>
        <w:rPr/>
        <w:t>ⶻ</w:t>
      </w:r>
      <w:r>
        <w:rPr/>
        <w:t>乳䥰⹤뇂썏卡⽡䩾싂䥏뼨勍挰뇂抬呀슮䙨숮恌冏纏焥숴勂奸磂䂩䭰ꥡ户撣歺숯徏睞꥔亩㉅䘽㝴␱싂噆垩㝭㋎顤긻ケ</w:t>
      </w:r>
      <w:r>
        <w:rPr/>
        <w:t>⡪</w:t>
      </w:r>
      <w:r>
        <w:rPr/>
        <w:t>땹숶歙䕱頯漤瀭숷湏㈰颱㛂炩䁦딱檩썯墥숳睬뗍轎坉㛂儦䰲⚻搮嫂奾뽐儫쉣ㅥ캡正迂䪮뭵䕓穥䤫慩幇⵶失䨬䬷숺쉃柂繋橬卷咥ま쉑♶㵋ㅹ쉶妱</w:t>
      </w:r>
      <w:r>
        <w:rPr/>
        <w:t>ꦬ</w:t>
      </w:r>
      <w:r>
        <w:rPr/>
        <w:t>쉬焊獌㍺⫂뭀</w:t>
      </w:r>
      <w:r>
        <w:rPr/>
        <w:t>⡶</w:t>
      </w:r>
      <w:r>
        <w:rPr/>
        <w:t>췂癴䜥輫걺㤫㑀癴䅦㙫싂卲棎숦䕰䄥獆ꅎ㟃杫뭷颿</w:t>
      </w:r>
      <w:r>
        <w:rPr/>
        <w:t>⣂</w:t>
      </w:r>
      <w:r>
        <w:rPr/>
        <w:t>쌹産檣⼨䈫䪬䌰牨橗싎쉺䙰㇂䛂ㅊ哂䑑渲칮㑀⼪璏쉍歁瀪㬸穖婠嗂幔瘤⌯睕뭩⮡洷뮵⩂兤촯㚿穫쉂</w:t>
      </w:r>
      <w:r>
        <w:rPr/>
        <w:t>ⱑ</w:t>
      </w:r>
      <w:r>
        <w:rPr/>
        <w:t>䭭</w:t>
      </w:r>
      <w:r>
        <w:rPr/>
        <w:t>Ⱝ</w:t>
      </w:r>
      <w:r>
        <w:rPr/>
        <w:t>圭夣斣廂轅⚵촽愩慁⤦汉䵹䞻繢囃帬眴乾淍⩰慰祐拂卅쉖쉸숥䡭숸슩㷂Ⓜ灔柂ꥰ框쉀⨣毂卆摠</w:t>
      </w:r>
      <w:r>
        <w:rPr/>
        <w:t>ⵍ</w:t>
      </w:r>
      <w:r>
        <w:rPr/>
        <w:t>佭⥀⥴䵤㩊徘睙刽柂权䉣⽑捲眻⯂癘쉕渦</w:t>
      </w:r>
      <w:r>
        <w:rPr/>
        <w:t>⡖</w:t>
      </w:r>
      <w:r>
        <w:rPr/>
        <w:t>奖⹯瀨晟济㭗怣參䑅廂祊冬㵳䵤╩洣琫呠㐹䄲ꥰ頱⵫슩</w:t>
      </w:r>
      <w:r>
        <w:rPr/>
        <w:t>⡏</w:t>
      </w:r>
      <w:r>
        <w:rPr/>
        <w:t>杘乷㨲싂⸰煠摲浠丮䚣噸歴乸䅤췎噗䄰䆘啢넵䆻䡨敃怫칆김숫ꄹ䤩唪瓍渳☵塙砺晱轊깙眯싂獍㬨㠭畳숩㚮ぐ쎿䣂ꅞ晍㒮場⽉䱑쉌䊘숹帷轓싃ꍡ긽娥焴㍪捕㙥⩔潶婅擎쉕컂㍙䵩땖⪮顉穣⹁⫂姂祃⺏拂临砸瘬湕䍙噯䇂䱁슩墻湗싂坞䩕带쉀㥘</w:t>
      </w:r>
      <w:r>
        <w:rPr/>
        <w:t>ⰴ</w:t>
      </w:r>
      <w:r>
        <w:rPr/>
        <w:t>㕄</w:t>
      </w:r>
      <w:r>
        <w:rPr/>
        <w:t>ꦘ</w:t>
      </w:r>
      <w:r>
        <w:rPr/>
        <w:t>㨵杲쉷▥⸲汏剠淂偄湅李卤っ呡䐲㔷䕂쉉轪殻摾轭燂㜳别╷䑋懂搬槎뇎츫㊬䵉⛂㩺渺伻樯樺䠦㗂무妏嘭</w:t>
      </w:r>
      <w:r>
        <w:rPr/>
        <w:t>ꔥ⎬</w:t>
      </w:r>
      <w:r>
        <w:rPr/>
        <w:t>痂쉠䡦⑹뭑杶珍㕗䁎쉰䥊⥅晘⫂傱⍡歾슡歭潌ꌥ䔥睡⥂捋⎩灍匰딮廂槂ꥫ㉏쉞</w:t>
      </w:r>
      <w:r>
        <w:rPr/>
        <w:t>ꕲ</w:t>
      </w:r>
      <w:r>
        <w:rPr/>
        <w:t>쉞⭣⼷䍞顓入䉭㉾祘个㐸㔤扴䁖칷</w:t>
      </w:r>
      <w:r>
        <w:rPr/>
        <w:t>ꥉ</w:t>
      </w:r>
      <w:r>
        <w:rPr/>
        <w:t>硸柂㕑ㅧ걨</w:t>
      </w:r>
      <w:r>
        <w:rPr/>
        <w:t>ꤪ</w:t>
      </w:r>
      <w:r>
        <w:rPr/>
        <w:t>㜹晢⨶乳䃂摹싂䄩⩟㟂獥䇂偋䉀쵡╙癩乴䡗⒥떩乏挹恟뮵杖⒩ꅙ싂瓂氣恊婐穙칬湪䩣㍥</w:t>
      </w:r>
      <w:r>
        <w:rPr/>
        <w:t>⡐</w:t>
      </w:r>
      <w:r>
        <w:rPr/>
        <w:t>厘唫墩쉘㤺䩥哂딣恬璻숶杘䏃梩懂뇂쉗歮柂圣갵☻㜷影獍参䓂幠♭幑䨮瀸쉵</w:t>
      </w:r>
      <w:r>
        <w:rPr/>
        <w:t>ꦣ</w:t>
      </w:r>
      <w:r>
        <w:rPr/>
        <w:t>徻穕嘮値ꅔ㖮佯碩ꌻ䨽쉙촴놻噺へ濂楺䆱⹇䌵楦喩䓂</w:t>
      </w:r>
      <w:r>
        <w:rPr/>
        <w:t>ꕷ</w:t>
      </w:r>
      <w:r>
        <w:rPr/>
        <w:t>묪繅䦣弨⩁</w:t>
      </w:r>
      <w:r>
        <w:rPr/>
        <w:t>ⱱ</w:t>
      </w:r>
      <w:r>
        <w:rPr/>
        <w:t>浤歟哃䱠䭩濃嫂繹쉈淂갲⬵畂ꥴ㭴숩㵬㗂療庣晩噕猨쏂埂쉴슏繥쵮浅㩇</w:t>
      </w:r>
      <w:r>
        <w:rPr/>
        <w:t>ꕥ</w:t>
      </w:r>
      <w:r>
        <w:rPr/>
        <w:t>吭煅ꍪ瑘晾榩숊参䙟䥏⩗쉙</w:t>
      </w:r>
      <w:r>
        <w:rPr/>
        <w:t>⣃</w:t>
      </w:r>
      <w:r>
        <w:rPr/>
        <w:t>椴䐪걈䑮</w:t>
      </w:r>
      <w:r>
        <w:rPr/>
        <w:t>ꥋⵋ</w:t>
      </w:r>
      <w:r>
        <w:rPr/>
        <w:t>狂⨣숩厱⒬갣</w:t>
      </w:r>
      <w:r>
        <w:rPr/>
        <w:t>ꥉ</w:t>
      </w:r>
      <w:r>
        <w:rPr/>
        <w:t>㩦⛂䝋炘쉒뽴戰䅡㒩眲⭰圩澿ꍢ䰲⥦䡾桂券剖牗땓㕐楯䉴숯兇橲䅔슬橒ㆩ摘晱涣彬ꥮ轧㨺儵㥋</w:t>
      </w:r>
      <w:r>
        <w:rPr/>
        <w:t>ⱎ</w:t>
      </w:r>
      <w:r>
        <w:rPr/>
        <w:t>ꤻ</w:t>
      </w:r>
      <w:r>
        <w:rPr/>
        <w:t>䭍睡</w:t>
      </w:r>
      <w:r>
        <w:rPr/>
        <w:t>⠵</w:t>
      </w:r>
      <w:r>
        <w:rPr/>
        <w:t>⻂湢췍싂䡕硗吴殮瑆䩕浓穀顣嗂</w:t>
      </w:r>
      <w:r>
        <w:rPr/>
        <w:t>Ⱡ</w:t>
      </w:r>
      <w:r>
        <w:rPr/>
        <w:t>㵺爰带㑣쉮楺⒱</w:t>
      </w:r>
      <w:r>
        <w:rPr/>
        <w:t>ꔩ</w:t>
      </w:r>
      <w:r>
        <w:rPr/>
        <w:t>㙈〸쉈⯂⼣湔쉠榣숸晫慰纣唵瀷뼩⫃壍䲬</w:t>
      </w:r>
      <w:r>
        <w:rPr/>
        <w:t>⠽</w:t>
      </w:r>
      <w:r>
        <w:rPr/>
        <w:t>슣ꇂ쉣䜬곎矂渰䉅䙀牀噈</w:t>
      </w:r>
      <w:r>
        <w:rPr/>
        <w:t>⡷</w:t>
      </w:r>
      <w:r>
        <w:rPr/>
        <w:t>枱呟穅噒㭉쉦慸癕딭⨥쉉껎</w:t>
      </w:r>
      <w:r>
        <w:rPr/>
        <w:t>ⱎ⹷</w:t>
      </w:r>
      <w:r>
        <w:rPr/>
        <w:t>따⴦䜫堶䂩㏃攫浙㢡</w:t>
      </w:r>
      <w:r>
        <w:rPr/>
        <w:t>Ɑ</w:t>
      </w:r>
      <w:r>
        <w:rPr/>
        <w:t>搩㞵摫媬奔쉂獧戱扵⥆</w:t>
      </w:r>
      <w:r>
        <w:rPr/>
        <w:t>⡥</w:t>
      </w:r>
      <w:r>
        <w:rPr/>
        <w:t>쉦⍌她攺넥㭭瀺浆䶡⬲뾣畣煁㏍偌㝁㉧숶숴뗍併</w:t>
      </w:r>
      <w:r>
        <w:rPr/>
        <w:t>ꕸ</w:t>
      </w:r>
      <w:r>
        <w:rPr/>
        <w:t>佡㡂㍃싂愭쏂繁毂㭳漪뽊壂싂꥚顳夫獢琵ㅬ㒘县녌㙀幃忂㡨⻎湚쉟⥞땧쉏彔쉭渨</w:t>
      </w:r>
      <w:r>
        <w:rPr/>
        <w:t>ꥇ⑶</w:t>
      </w:r>
      <w:r>
        <w:rPr/>
        <w:t>Ɑ</w:t>
      </w:r>
      <w:r>
        <w:rPr/>
        <w:t>슻焨㩈稽쉱䒥ㄺ圥婋묪梱</w:t>
      </w:r>
      <w:r>
        <w:rPr/>
        <w:t>ⴷ</w:t>
      </w:r>
      <w:r>
        <w:rPr/>
        <w:t>嗂晍</w:t>
      </w:r>
      <w:r>
        <w:rPr/>
        <w:t>ⵟ</w:t>
      </w:r>
      <w:r>
        <w:rPr/>
        <w:t>䭈䝞⑩쉏帰匱渱</w:t>
      </w:r>
      <w:r>
        <w:rPr/>
        <w:t>ꤣ⑲⵩</w:t>
      </w:r>
      <w:r>
        <w:rPr/>
        <w:t>瘣⚩⽭⛂䍫뇂쉉浸楇瑯湧頪㫂쉕⭂煄䉯땟䜫焹垻晌깇椣煁斱竂兄쉁止栻壍䝘佀㘻噪皵䤩</w:t>
      </w:r>
      <w:r>
        <w:rPr/>
        <w:t>ꥌⓂ</w:t>
      </w:r>
      <w:r>
        <w:rPr/>
        <w:t>싂绂췃夲癎칚뽤砤㋂㍆硫</w:t>
      </w:r>
      <w:r>
        <w:rPr/>
        <w:t>ⷂ</w:t>
      </w:r>
      <w:r>
        <w:rPr/>
        <w:t>䘣䮵瘳䰳Ⓜ擂⩕㝌䑮㑁ꍌ啾恡歸뽙犩奰쎘</w:t>
      </w:r>
      <w:r>
        <w:rPr/>
        <w:t>⠤</w:t>
      </w:r>
      <w:r>
        <w:rPr/>
        <w:t>慦뿍䀵딸爦㑋火捣숶㌤挴扖婴䉈ォ〺숬琤⭊䉟哂硠獄幍걮砣硆攰ꇂ潋⯎㑶ꥺ棂牰啾껂塘</w:t>
      </w:r>
      <w:r>
        <w:rPr/>
        <w:t>ꖿ⬳</w:t>
      </w:r>
      <w:r>
        <w:rPr/>
        <w:t>䰻松⬱║쵟쉌䀬ꥥ䪱⥏㢏䅍懂僂慙悩祌䥨瑵</w:t>
      </w:r>
      <w:r>
        <w:rPr/>
        <w:t>ꕙ</w:t>
      </w:r>
      <w:r>
        <w:rPr/>
        <w:t>刯⍪怭摉숻嗂〮</w:t>
      </w:r>
      <w:r>
        <w:rPr/>
        <w:t>ⰶ</w:t>
      </w:r>
      <w:r>
        <w:rPr/>
        <w:t>䂬깋쉬</w:t>
      </w:r>
      <w:r>
        <w:rPr/>
        <w:t>ⴵ</w:t>
      </w:r>
      <w:r>
        <w:rPr/>
        <w:t>瀵쉚弲皮伶</w:t>
      </w:r>
      <w:r>
        <w:rPr/>
        <w:t>ⲱ</w:t>
      </w:r>
      <w:r>
        <w:rPr/>
        <w:t>㵴砭畡㡎䨩긪뮩呇牑漻い㕲拂礲卮㈽쉧뭪穖㉷뾱浹剎䋂敭瘮껂</w:t>
      </w:r>
      <w:r>
        <w:rPr/>
        <w:t>ⱷ</w:t>
      </w:r>
      <w:r>
        <w:rPr/>
        <w:t>睖⾿椰</w:t>
      </w:r>
      <w:r>
        <w:rPr/>
        <w:t>⡏</w:t>
      </w:r>
      <w:r>
        <w:rPr/>
        <w:t>敤輸䊣</w:t>
      </w:r>
      <w:r>
        <w:rPr/>
        <w:t>ꗂ</w:t>
      </w:r>
      <w:r>
        <w:rPr/>
        <w:t>昩䦬┱橐䎿쉐碩㌸楌囂兆⨪暮䗃쉧橌䧂煏支惂⑾灃升䖱瓂䊱쉕䄥奣啌揃慘凂땮绂춡䤳稽嚻걸噎弳漦⽉녪⹵쉅⽘唫汧灣숥⥥役穔櫂숪䏂汮淂促啪刻ꍘ㘴꤮汹⩖촲彟</w:t>
      </w:r>
      <w:r>
        <w:rPr/>
        <w:t>ꤱ</w:t>
      </w:r>
      <w:r>
        <w:rPr/>
        <w:t>兇㭍썟磂䨸輨捔⨶䉧祣頬쉧ꄭ㝕潋滂䔊十䄥潌</w:t>
      </w:r>
      <w:r>
        <w:rPr/>
        <w:t>ꥃ</w:t>
      </w:r>
      <w:r>
        <w:rPr/>
        <w:t>轤垿华皻顷悿</w:t>
      </w:r>
      <w:r>
        <w:rPr/>
        <w:t>ꕥ♖</w:t>
      </w:r>
      <w:r>
        <w:rPr/>
        <w:t>獌</w:t>
      </w:r>
      <w:r>
        <w:rPr/>
        <w:t>ꕧ</w:t>
      </w:r>
      <w:r>
        <w:rPr/>
        <w:t>컂样䵁쉕쉡栮噂쉯␵坆촽䡇⭧</w:t>
      </w:r>
      <w:r>
        <w:rPr/>
        <w:t>ⵡ</w:t>
      </w:r>
      <w:r>
        <w:rPr/>
        <w:t>敗</w:t>
      </w:r>
      <w:r>
        <w:rPr/>
        <w:t>⡓</w:t>
      </w:r>
      <w:r>
        <w:rPr/>
        <w:t>囂㭫畨㥘⥩넣숣䐳쉟桓숰㴤䚩哂䂣愸廂䴳颮땠䩉杉⌲墩䅏♇畃轴㭬嘮泃揍쉬䜻佤㭑湇畋奐瀽潦梏㍠敷倽瑣嫂䡍㑫썲숽쉊⥢㶘㐷깱䚥</w:t>
      </w:r>
      <w:r>
        <w:rPr/>
        <w:t>⡦</w:t>
      </w:r>
      <w:r>
        <w:rPr/>
        <w:t>潈䭒␱瑨帣轶⪱㩖㨥쉥楳㜻ㅫ싂⬪厬</w:t>
      </w:r>
      <w:r>
        <w:rPr/>
        <w:t>ⱒ</w:t>
      </w:r>
      <w:r>
        <w:rPr/>
        <w:t>偯ꥦ兂쉳妣敾穱癐䊩煢넦쉣䑀╫⹫㭫㙥圭ꅖ湺╹</w:t>
      </w:r>
      <w:r>
        <w:rPr/>
        <w:t>Ⳏ</w:t>
      </w:r>
      <w:r>
        <w:rPr/>
        <w:t>剒卨쏂츪瓎㡷凂ꌭꥱ䑊桱師숹仂⵹쉅㓂輸悵♓㜱卯⛂⑋슩奕礪쉘뽌卾唳츭攣瀵㕲抻顾㕢漺쉪슥坒げ㜪䆏硚扇桘搪ꥠ穎䙨㮿縪숵浳㘲顠슻㉶쉹厩쉫嘬擂싂쉓쉲栺掿灥硘揂㭩坋㬪⮘奘坤䃂㑱托牟䙀슱楖灊癟䟂慁䞻䵢婱飂쉵</w:t>
      </w:r>
      <w:r>
        <w:rPr/>
        <w:t>ꕒ</w:t>
      </w:r>
      <w:r>
        <w:rPr/>
        <w:t>渨⑰</w:t>
      </w:r>
      <w:r>
        <w:rPr/>
        <w:t>ⵕ</w:t>
      </w:r>
      <w:r>
        <w:rPr/>
        <w:t>ㆩ㒮䵡啸桇憩⧂숹抵걫硴䬥浍刽㡩杹싂䁈쉋ㅮ収녂노檵쉋䨨㙊氲⌸塎쌨䑠竂㉀딨瓂圲습䥶㡈쉧묰䥅甶</w:t>
      </w:r>
      <w:r>
        <w:rPr/>
        <w:t>Ɒ</w:t>
      </w:r>
      <w:r>
        <w:rPr/>
        <w:t>欩⥅쉅坪깾噔禣朶烂癖窣武䜽⩐怵䃂⥳⩍㜩硤俎忂怦䍉싂欱뮮癶쉪杈숽卮䕉䢻涿䷂垿周剭ㄸ仂飂悘쉴の砹⥤〭㠭扵쌰瀤뿂䥵婌婖</w:t>
      </w:r>
      <w:r>
        <w:rPr/>
        <w:t>꤫</w:t>
      </w:r>
      <w:r>
        <w:rPr/>
        <w:t>싂琽暵⹸㭟垏瑡甩㢮쉌䡉쉟춣轇佥淂瑧㋂晠碡婍夯伵㨶⑭顁䵀</w:t>
      </w:r>
      <w:r>
        <w:rPr/>
        <w:t>ꕀ</w:t>
      </w:r>
      <w:r>
        <w:rPr/>
        <w:t>䁯橾䅢䑔쉺捐⍎乨㝵欴泎</w:t>
      </w:r>
      <w:r>
        <w:rPr/>
        <w:t>꧃</w:t>
      </w:r>
      <w:r>
        <w:rPr/>
        <w:t>狂睫㵠㤦噾忂畕竂숪憱㊬冣䆩僎</w:t>
      </w:r>
      <w:r>
        <w:rPr/>
        <w:t>ꥋ</w:t>
      </w:r>
      <w:r>
        <w:rPr/>
        <w:t>眶촩幍为䊣村歟䶩㴫㍋庱쉟⬴奊䡖㌸甸刳⹓㐯怹縵㥄</w:t>
      </w:r>
      <w:r>
        <w:rPr/>
        <w:t>ꤤ꤭</w:t>
      </w:r>
      <w:r>
        <w:rPr/>
        <w:t>欻磎쉢䒘樺奰㝘썵싂쉇㝸盂</w:t>
      </w:r>
      <w:r>
        <w:rPr/>
        <w:t>꧂</w:t>
      </w:r>
      <w:r>
        <w:rPr/>
        <w:t>湸숱ꅥ斡懂쉉㡷⯃䑴㙤奺◂摯䫎䑵仃뽬復唦輹枵乬䥺偠呩欣䏂䯃ぅ彾幍渰窵쉉灎⥪㬦⹭긣敖橚▵睩딳㍕潈辬忂쉮䕎繬佭商䡂圲</w:t>
      </w:r>
      <w:r>
        <w:rPr/>
        <w:t>ⱑ</w:t>
      </w:r>
      <w:r>
        <w:rPr/>
        <w:t>겥彇砨摰</w:t>
      </w:r>
      <w:r>
        <w:rPr/>
        <w:t>⡆⵷</w:t>
      </w:r>
      <w:r>
        <w:rPr/>
        <w:t>쉟꺩䜰䫂䆥쉙湊䑖㍾┸㯂轇쉩꥚</w:t>
      </w:r>
      <w:r>
        <w:rPr/>
        <w:t>ꕬ</w:t>
      </w:r>
      <w:r>
        <w:rPr/>
        <w:t>쉱噡祦⥥婦䭪潏㉙㉊㖿싂敏癄긊车債抿傡勃䁈㉠䱨ꇎ⽑</w:t>
      </w:r>
      <w:r>
        <w:rPr/>
        <w:t>ꗍ</w:t>
      </w:r>
      <w:r>
        <w:rPr/>
        <w:t>ꌱ⛂넲</w:t>
      </w:r>
      <w:r>
        <w:rPr/>
        <w:t>꧂</w:t>
      </w:r>
      <w:r>
        <w:rPr/>
        <w:t>剷⼩쵮濂曂淂ꅫ뭢栬剩쉇</w:t>
      </w:r>
      <w:r>
        <w:rPr/>
        <w:t>ⵎ</w:t>
      </w:r>
      <w:r>
        <w:rPr/>
        <w:t>じ辥뼯땮ㅓ呲奸夳䉟쉭㥌䭥幮盂汋⩤⌻쉥⬣땘婚癈ꍹ汑愹⽳轍⥬쉢俎䨨勂</w:t>
      </w:r>
      <w:r>
        <w:rPr/>
        <w:t>ⶱ</w:t>
      </w:r>
      <w:r>
        <w:rPr/>
        <w:t>䉋咘춬⭢ꆮ地怽ꄥ穥伣䤺⩔ㄹ櫍ꅴ偬䵘䭡礪츻⭳쉦湷녢</w:t>
      </w:r>
      <w:r>
        <w:rPr/>
        <w:t>ⷂ</w:t>
      </w:r>
      <w:r>
        <w:rPr/>
        <w:t>㝱畂䝄쎣〷塤껂䍗橶⹺䟃枿⾥噞䡃唸걢뽫橨䆱㡇摉뭗忂쉂䗂⩖桮执䒥欰䉬湳挩㝨橗⽵뼻擎㴬冏杠쉢넥䅦쉅촱㊮愪坋㵈浦뗂</w:t>
      </w:r>
      <w:r>
        <w:rPr/>
        <w:t>ꥊ</w:t>
      </w:r>
      <w:r>
        <w:rPr/>
        <w:t>睱㍺뼨仂⎿䵬⪱썓썘쉱摕⨷擂녱䘯⑟祢</w:t>
      </w:r>
      <w:r>
        <w:rPr/>
        <w:t>Ⲯ</w:t>
      </w:r>
      <w:r>
        <w:rPr/>
        <w:t>䮵㧂異쉭⧎䁤儲숹㙋</w:t>
      </w:r>
      <w:r>
        <w:rPr/>
        <w:t>ⵑ</w:t>
      </w:r>
      <w:r>
        <w:rPr/>
        <w:t>㷂䨸枡爪溬䋂橵獇䒮灄껂䤬⚥숫㛃弹</w:t>
      </w:r>
      <w:r>
        <w:rPr/>
        <w:t>ꥎ⬳</w:t>
      </w:r>
      <w:r>
        <w:rPr/>
        <w:t>怬칪僎⴮䅞採潋縪琲㩷棂瑰⧂奭♕治쉓盎濂㓃摴辮搤颏愻</w:t>
      </w:r>
      <w:r>
        <w:rPr/>
        <w:t>ꗍ</w:t>
      </w:r>
      <w:r>
        <w:rPr/>
        <w:t>顣垿䘦䡑⍭㉍녀繦⧂</w:t>
      </w:r>
      <w:r>
        <w:rPr/>
        <w:t>꧂</w:t>
      </w:r>
      <w:r>
        <w:rPr/>
        <w:t>㶏</w:t>
      </w:r>
      <w:r>
        <w:rPr/>
        <w:t>⠸</w:t>
      </w:r>
      <w:r>
        <w:rPr/>
        <w:t>囍䌳祘㵠䴶⦡顢䶏掘坐䑯䩃ꌷ㴹╴㥧뿂呀昻华䠵뭋樹別ꆻ折嚥渪椣⬶啍⽚ꆻ䙏㋂汖暩太䜱깥婺䛂杕⵫컂奘♳ꥴ䜺㌩⩂㉦頭咻燂ㅩ嘶牐幙⪏숽倱横橠䘺䫃慫♚⹏吺䍖싃䨺⩣㝅㎮㩎飂煒焤䶱㟂㈪癳⍅꧎䞥昱╵忂顦칷숸</w:t>
      </w:r>
      <w:r>
        <w:rPr/>
        <w:t>Ⳃ</w:t>
      </w:r>
      <w:r>
        <w:rPr/>
        <w:t>㛂烂敩㕬濎檡㍊㝕眥恣䵩輺䉗㝅㟃晚㦩挴슡砻</w:t>
      </w:r>
      <w:r>
        <w:rPr/>
        <w:t>ⰷ</w:t>
      </w:r>
      <w:r>
        <w:rPr/>
        <w:t>啒䋂汾囂捚녚枥㍂楫⮡汌쉀⭓㠨揂䏂濂䓂獙楍啃갥剚呴灢䠴뇂唯獹顶ち㇃쉱</w:t>
      </w:r>
      <w:r>
        <w:rPr/>
        <w:t>꥟</w:t>
      </w:r>
      <w:r>
        <w:rPr/>
        <w:t>⽦㌳걯潖嘳沵䡮㥾㍎懂爻䀪然梡䣍䡑㘮䑢⿃啦悩⨪䔩嘫뗂乌쉾穄慦ꏍ䪘獮卦䀬䰵䓂⽺噸습焵쉨䅌</w:t>
      </w:r>
      <w:r>
        <w:rPr/>
        <w:t>ꥀ</w:t>
      </w:r>
      <w:r>
        <w:rPr/>
        <w:t>䡸硕医긨圸䤰⫍␳⪣걸♖硤숹숺姃딭潢녗㉍⩸敋敔䂣곂쉠䭈塧株娵⫂쉨녰쉟瀥숮吽㋂䉦帪슿䡍䡂䅞卉䍟䝅⼨䙇婲轭收ㆱ⭵渰畕挥䤤呱札㤫┶祠稻</w:t>
      </w:r>
      <w:r>
        <w:rPr/>
        <w:t>ⱬ</w:t>
      </w:r>
      <w:r>
        <w:rPr/>
        <w:t>숺扗꥾숴䟂湅洣⻂楏쉃盂⨳䥪⩦습男㙅楃䖥⸪숮</w:t>
      </w:r>
      <w:r>
        <w:rPr/>
        <w:t>꧂</w:t>
      </w:r>
      <w:r>
        <w:rPr/>
        <w:t>땐䯂쉗枿䵭슮瘺숹⩓깷⌊幦</w:t>
      </w:r>
      <w:r>
        <w:rPr/>
        <w:t>⵰</w:t>
      </w:r>
      <w:r>
        <w:rPr/>
        <w:t>犬媵</w:t>
      </w:r>
      <w:r>
        <w:rPr/>
        <w:t>ꦻⓂ</w:t>
      </w:r>
      <w:r>
        <w:rPr/>
        <w:t>䉎숭眴䝗怴⒩漯</w:t>
      </w:r>
      <w:r>
        <w:rPr/>
        <w:t>ⱪ</w:t>
      </w:r>
      <w:r>
        <w:rPr/>
        <w:t>⼤嘽頫媿桎扌樦슩梩</w:t>
      </w:r>
      <w:r>
        <w:rPr/>
        <w:t>ꥐ</w:t>
      </w:r>
      <w:r>
        <w:rPr/>
        <w:t>숨㵲徬꥞䑔佹敌晰⺮숦䥌┪쉆</w:t>
      </w:r>
      <w:r>
        <w:rPr/>
        <w:t>⣂</w:t>
      </w:r>
      <w:r>
        <w:rPr/>
        <w:t>㍷ㅊꥮ슘㵴刭ꇂ么扡睷⽚</w:t>
      </w:r>
      <w:r>
        <w:rPr/>
        <w:t>⡹</w:t>
      </w:r>
      <w:r>
        <w:rPr/>
        <w:t>佐</w:t>
      </w:r>
      <w:r>
        <w:rPr/>
        <w:t>⢻</w:t>
      </w:r>
      <w:r>
        <w:rPr/>
        <w:t>煺穘⽭獧睔</w:t>
      </w:r>
      <w:r>
        <w:rPr/>
        <w:t>ꤦ</w:t>
      </w:r>
      <w:r>
        <w:rPr/>
        <w:t>田轂䥀嗂␸⍺␳硡⌯⽊쉏</w:t>
      </w:r>
      <w:r>
        <w:rPr/>
        <w:t>⠲</w:t>
      </w:r>
      <w:r>
        <w:rPr/>
        <w:t>뽎斏쉡ꍚ쉮쉸뾏㘤ㆵ␷嚵슬捚䗂剋桕帴⴩だ噬䁱刪⸴牅潇칵칶䱴뭧⩙懍浾癓땑싂뽌ꇂ䩨獰飂쉨兕怲쵷㧂㥆睭僂畬幤庱㋂患噔䄸㉍쉾넫猻썘숲共㮿涩㎏뇂妬뭃眱幡㵡⮣⽮坞弩떘槂爪</w:t>
      </w:r>
      <w:r>
        <w:rPr/>
        <w:t>꧂♣</w:t>
      </w:r>
      <w:r>
        <w:rPr/>
        <w:t>䐭╦㩏땳栱洰卺㵞쉄김穦㈵</w:t>
      </w:r>
      <w:r>
        <w:rPr/>
        <w:t>ⵞ</w:t>
      </w:r>
      <w:r>
        <w:rPr/>
        <w:t>쉚歰焤婢柂憮堤㷂싂곂杂婑畈繊☳窻界쌬慑穴喣湯갲숦걧晲椷쉄䝦뭕癓䇂桬</w:t>
      </w:r>
      <w:r>
        <w:rPr/>
        <w:t>ꕺ</w:t>
      </w:r>
      <w:r>
        <w:rPr/>
        <w:t>疮Ⓜ☮㣂佰땆ꎩ怳䈥嘬砫慘㣂撮渫潔硯⿂녉琮⤤㌵桨堯ꆻ뽰ꆏ湘勂町敮睴竍</w:t>
      </w:r>
      <w:r>
        <w:rPr/>
        <w:t>⡉</w:t>
      </w:r>
      <w:r>
        <w:rPr/>
        <w:t>幉旂캵壂畬慩儣坘䑟ㅉ䒬뽞⭒꥚捃䠶甴㉍呕䙏숤땫匯䈹㡬</w:t>
      </w:r>
      <w:r>
        <w:rPr/>
        <w:t>ꦬ</w:t>
      </w:r>
      <w:r>
        <w:rPr/>
        <w:t>摄濂婾噭㕮䄥쉘係兌</w:t>
      </w:r>
      <w:r>
        <w:rPr/>
        <w:t>Ⱶ</w:t>
      </w:r>
      <w:r>
        <w:rPr/>
        <w:t>䠬䚵䉐䧍⽆쉣繘쉟顤䄣⽆⹖漽扐걟숱祅⫂撩㥬쵤딬⬦䴭い顑匬ꅐ潏</w:t>
      </w:r>
      <w:r>
        <w:rPr/>
        <w:t>ⵢ</w:t>
      </w:r>
      <w:r>
        <w:rPr/>
        <w:t>치㵂䐷䶩</w:t>
      </w:r>
      <w:r>
        <w:rPr/>
        <w:t>ꕰ</w:t>
      </w:r>
      <w:r>
        <w:rPr/>
        <w:t>㙨慳쉢⫂쉰瑞䤦晥绂㋂䝑矂䵃싂츷䞘쉂獃灵憩숤扺╒檿呎捲疿뭨婭殻暻넳普⥵縲䥖ノ</w:t>
      </w:r>
      <w:r>
        <w:rPr/>
        <w:t>ⲻⰹ</w:t>
      </w:r>
      <w:r>
        <w:rPr/>
        <w:t>穃㍆ばꅤ쉸숪</w:t>
      </w:r>
      <w:r>
        <w:rPr/>
        <w:t>⠽</w:t>
      </w:r>
      <w:r>
        <w:rPr/>
        <w:t>坮</w:t>
      </w:r>
      <w:r>
        <w:rPr/>
        <w:t>⡙</w:t>
      </w:r>
      <w:r>
        <w:rPr/>
        <w:t>䄪兘幠䇂숲䅺䄯礳磎뭸䕔硫쉏㴮</w:t>
      </w:r>
      <w:r>
        <w:rPr/>
        <w:t>ꕺ</w:t>
      </w:r>
      <w:r>
        <w:rPr/>
        <w:t>涵抣⫍㴬奮呇㩩쌦⹡昺⼰㙭┴她幤䋂妬儵溣쉬楺㙨쉙䉅땟堲场敊⨫뿂幩㉓牯兟潤ꄬ㔬㟎殏ꄵ슡쌽㋂猬</w:t>
      </w:r>
      <w:r>
        <w:rPr/>
        <w:t>ⱖ</w:t>
      </w:r>
      <w:r>
        <w:rPr/>
        <w:t>敊㑲獠싎戸䭅辮顯乶焵싂㶘坴◍⽄䍲㑧㠯浲慉䭄쉵䰵⩲</w:t>
      </w:r>
      <w:r>
        <w:rPr/>
        <w:t>Ⱟ</w:t>
      </w:r>
      <w:r>
        <w:rPr/>
        <w:t>걯칠䯂쉌う婹瘪ꍊ䵱牥</w:t>
      </w:r>
      <w:r>
        <w:rPr/>
        <w:t>ꥏ</w:t>
      </w:r>
      <w:r>
        <w:rPr/>
        <w:t>礮晘쉭㬶䲬뇂䶬㷂</w:t>
      </w:r>
      <w:r>
        <w:rPr/>
        <w:t>Ɽ⍉</w:t>
      </w:r>
      <w:r>
        <w:rPr/>
        <w:t>녪ꍰ⾏坘숸䬯桐昽嫂썃⼤숳뽊吶牪쉕쉖䣂愱懂</w:t>
      </w:r>
      <w:r>
        <w:rPr/>
        <w:t>⠮</w:t>
      </w:r>
      <w:r>
        <w:rPr/>
        <w:t>쉦㧂숪⭾眴䨵䍕숹啁♅뭌숨慎㫂䮣♎䵐穾⽹</w:t>
      </w:r>
      <w:r>
        <w:rPr/>
        <w:t>ꕟ</w:t>
      </w:r>
      <w:r>
        <w:rPr/>
        <w:t>搥浚䵗㐲㥶硧扈䗂湷捗䮣㩱</w:t>
      </w:r>
      <w:r>
        <w:rPr/>
        <w:t>ꦵ</w:t>
      </w:r>
      <w:r>
        <w:rPr/>
        <w:t>䚿숊캻㤸뭊곂⛂⨭</w:t>
      </w:r>
      <w:r>
        <w:rPr/>
        <w:t>ⷂ</w:t>
      </w:r>
      <w:r>
        <w:rPr/>
        <w:t>쉉凂䵉橧䮩깙㉩䂩浶⹐뽍盂⹦♶ꅸ榩쉊⑩摮♕硱玵ꍅ⺥㝈剬帤䉙⨽献婵숩瑋싂걞䮿䮵╭䍹楅啳扗숦幰匮습梱乤㛃⨫⩴</w:t>
      </w:r>
      <w:r>
        <w:rPr/>
        <w:t>ꕐ</w:t>
      </w:r>
      <w:r>
        <w:rPr/>
        <w:t>沵㔤汆쵍矃⭕ꄵ㈻䑅숲</w:t>
      </w:r>
      <w:r>
        <w:rPr/>
        <w:t>ꕵ</w:t>
      </w:r>
      <w:r>
        <w:rPr/>
        <w:t>棃쵒灭䭬䱡</w:t>
      </w:r>
      <w:r>
        <w:rPr/>
        <w:t>⢣</w:t>
      </w:r>
      <w:r>
        <w:rPr/>
        <w:t>넶噔䩔哂挪쉪姂䉠⭪彁䡶䟂祲璥矂싂弹뭙斥┪佌哂祒壃䥋슣燂䭉묪⑍</w:t>
      </w:r>
      <w:r>
        <w:rPr/>
        <w:t>⡉</w:t>
      </w:r>
      <w:r>
        <w:rPr/>
        <w:t>湓浃䉧싂쉧煔䠱轱</w:t>
      </w:r>
      <w:r>
        <w:rPr/>
        <w:t>ⵣ</w:t>
      </w:r>
      <w:r>
        <w:rPr/>
        <w:t>恟⑪⑔㜯뾏睺㠰␷⩃䉲洣⌨刯⪱䚥깇僂♋汩煊놩倪曂犱㕾䫂轒믎佪␰掬獞瀺</w:t>
      </w:r>
      <w:r>
        <w:rPr/>
        <w:t>ⵏ⎣</w:t>
      </w:r>
      <w:r>
        <w:rPr/>
        <w:t>썸暵㨰僂걈慕</w:t>
      </w:r>
      <w:r>
        <w:rPr/>
        <w:t>⡃</w:t>
      </w:r>
      <w:r>
        <w:rPr/>
        <w:t>숬啱伯䘮輲怳䝔㍬쉳潵⽂僂匯⨮湮⬥䰶</w:t>
      </w:r>
      <w:r>
        <w:rPr/>
        <w:t>꧍</w:t>
      </w:r>
      <w:r>
        <w:rPr/>
        <w:t>堲㕱뭸ꄱ⧍⦣晚땮䡳뼩썯曂ꥡ⩋恡彵砹㩗묭䬪싂䔲䨪猥싍㵐硹䓂⽯䝶㕬쉕⑬戽慉뽈⩯匵쉘畯亩朵쉭䡡</w:t>
      </w:r>
      <w:r>
        <w:rPr/>
        <w:t>ꤵ</w:t>
      </w:r>
      <w:r>
        <w:rPr/>
        <w:t>稸䫂瞬穋ꥫ♢ꍩ禩涡쉒撡䶣怬䧂㜯깓敠</w:t>
      </w:r>
      <w:r>
        <w:rPr/>
        <w:t>ꦘ</w:t>
      </w:r>
      <w:r>
        <w:rPr/>
        <w:t>湷☲ꌱ䍷啧쉉噧䡗칞碻걦╨汦吤縨⑥怶穳</w:t>
      </w:r>
      <w:r>
        <w:rPr/>
        <w:t>ⱑ</w:t>
      </w:r>
      <w:r>
        <w:rPr/>
        <w:t>썴</w:t>
      </w:r>
      <w:r>
        <w:rPr/>
        <w:t>ꤰ</w:t>
      </w:r>
      <w:r>
        <w:rPr/>
        <w:t>秂䖥</w:t>
      </w:r>
      <w:r>
        <w:rPr/>
        <w:t>⡪</w:t>
      </w:r>
      <w:r>
        <w:rPr/>
        <w:t>싍䝇佹玥䁗䌷头轮稳挽䔪淂器䉴䝫癇㩖춻浢츺珂扥뽡䎡楾楮凂쉄敨䥫㬵⌦⽔枬㙣䱾暣埂栻⺣犩깉⫂</w:t>
      </w:r>
      <w:r>
        <w:rPr/>
        <w:t>Ⱖ</w:t>
      </w:r>
      <w:r>
        <w:rPr/>
        <w:t>〳숲䍓⩴ꅔ祱秂惃㐲畲㵰倰歒쉎丰䭾싂转쉠ッ쉖땦걵㝫</w:t>
      </w:r>
      <w:r>
        <w:rPr/>
        <w:t>⡚</w:t>
      </w:r>
      <w:r>
        <w:rPr/>
        <w:t>땊䘥녒癏㡀车ꍊ从⺩⩩墩樨슬⍖倥墬獈戫携䕂⺬䁾걐숷浊⏂㩂⹷⨦乫㛎搻繥ㄭ㴪싂⩅</w:t>
      </w:r>
      <w:r>
        <w:rPr/>
        <w:t>⡤</w:t>
      </w:r>
      <w:r>
        <w:rPr/>
        <w:t>㉮⩖畑숣ꅎ眮穋晋恞朮搰畩眻㥭礬⩚</w:t>
      </w:r>
      <w:r>
        <w:rPr/>
        <w:t>Ⳏ</w:t>
      </w:r>
      <w:r>
        <w:rPr/>
        <w:t>穫숭削橵쉚㨵</w:t>
      </w:r>
      <w:r>
        <w:rPr/>
        <w:t>ꕊ</w:t>
      </w:r>
      <w:r>
        <w:rPr/>
        <w:t>䌣</w:t>
      </w:r>
      <w:r>
        <w:rPr/>
        <w:t>꧂⵬</w:t>
      </w:r>
      <w:r>
        <w:rPr/>
        <w:t>촦㬯飂柍慌䭐㌣焫欵歏㧂ヂ</w:t>
      </w:r>
      <w:r>
        <w:rPr/>
        <w:t>Ⳃ</w:t>
      </w:r>
      <w:r>
        <w:rPr/>
        <w:t>숳椪㑈兡슡決겵떣⍫</w:t>
      </w:r>
      <w:r>
        <w:rPr/>
        <w:t>ꥏ</w:t>
      </w:r>
      <w:r>
        <w:rPr/>
        <w:t>䫎⬴硚쉘뼨넹䚏⩖轩⺣吻⻂柂⨭庥⹁桑썟숷棂쉮強し㡋㥓奬㑇㕇♣숺⩭걩侱딵슬䐨␣㚡皵䉀슱ㅖ䑎䤪ꥰ䵡꺻곃ꍲ♀砶㪩슘ꅔ쉈䀶㉑株焽걙⏂䪣┲쉉㉕䉢础塵습啀扩瑨亣漽爪숰䊡熥㤮䅕녑獕扨㙭⤺磂┻颣㔳灁䄺숊</w:t>
      </w:r>
      <w:r>
        <w:rPr/>
        <w:t>ꤹ</w:t>
      </w:r>
      <w:r>
        <w:rPr/>
        <w:t>쉮</w:t>
      </w:r>
      <w:r>
        <w:rPr/>
        <w:t>Ᵽ⚻</w:t>
      </w:r>
      <w:r>
        <w:rPr/>
        <w:t>䁩</w:t>
      </w:r>
      <w:r>
        <w:rPr/>
        <w:t>ꥄ</w:t>
      </w:r>
      <w:r>
        <w:rPr/>
        <w:t>䜭矂織璏湙さ啖奤癮ㄪ䕲뇂䷍치佄䘺갲䛃</w:t>
      </w:r>
      <w:r>
        <w:rPr/>
        <w:t>ꗂ</w:t>
      </w:r>
      <w:r>
        <w:rPr/>
        <w:t>긱畇濂㥏繑</w:t>
      </w:r>
      <w:r>
        <w:rPr/>
        <w:t>ꤻ</w:t>
      </w:r>
      <w:r>
        <w:rPr/>
        <w:t>娷깚䦱䵳㝅녑깒䌤眸㠦澏椽⤫촯恩㷎坎</w:t>
      </w:r>
      <w:r>
        <w:rPr/>
        <w:t>⡚</w:t>
      </w:r>
      <w:r>
        <w:rPr/>
        <w:t>䵶睸癃䎬瑂믂顮䋂噶䈴♲╕䕏㶩参䉟겿啅믍捭䱵싍쉯㥳㣂砬丣䫂穚숣㵱◂䅄牠</w:t>
      </w:r>
      <w:r>
        <w:rPr/>
        <w:t>⠳═</w:t>
      </w:r>
      <w:r>
        <w:rPr/>
        <w:t>呤掏䅠妱걯味㕞ꌽ乃坟幀⨱⬨⴩㮣䕧㮩⽦䱧䇂䅌牲瑘⨦矂뽙砳疡⻂긤땖獧带⮣䜣⭡䎥껂瑕⨶杹⩳囂</w:t>
      </w:r>
      <w:r>
        <w:rPr/>
        <w:t>ⵦ</w:t>
      </w:r>
      <w:r>
        <w:rPr/>
        <w:t>牎牐〯㠺긹㮩㜺兇㬸⹺浭䁋⫂䴬䨩䴥瞘㵑顂扅숨</w:t>
      </w:r>
      <w:r>
        <w:rPr/>
        <w:t>ꥀ</w:t>
      </w:r>
      <w:r>
        <w:rPr/>
        <w:t>怪♮慃く〭暻儶煏깡뽬⭸呖呚䣂問噶㤫쉆숲獬汢</w:t>
      </w:r>
      <w:r>
        <w:rPr/>
        <w:t>ꔪ</w:t>
      </w:r>
      <w:r>
        <w:rPr/>
        <w:t>ꥨ窣녵繎◂⽧垩䗂⸲땐쉋싂䕴怹㗂前吥夸獆顠捃䓂䯂츨습⑋憥卒⹠</w:t>
      </w:r>
      <w:r>
        <w:rPr/>
        <w:t>⡇</w:t>
      </w:r>
      <w:r>
        <w:rPr/>
        <w:t>暩塶䕊䖘熿놡堵♷丶焹칀幚쉉瑱슮쌶ㅳ䷂沩窵檡穋捌⭁쉬⥣椻婂坥⍧偤썅㍩䝩묣㕏梩㣂칷슥穨숭ㅩ商楊廎縮䕴䜴깣汬쉘⨱숰䐰坏䅾乴ꅶ溩</w:t>
      </w:r>
      <w:r>
        <w:rPr/>
        <w:t>ꥋ</w:t>
      </w:r>
      <w:r>
        <w:rPr/>
        <w:t>敉䓂䭩亿摩禵䀯땾畎숮숴煾믂梩⍐卵䴮疿⯂氲⥀ꅬ捅嘴㚿뭵獅䜵슱汏敶煵畺쵤扷ぢ特썪抮瑋吱깉㯂丮㜪쉕㬭㉐쉨㩊뼨塢ꅸꌤ㶿䥦쉩丰剦带갯ꍕ砩숭刮쉸</w:t>
      </w:r>
      <w:r>
        <w:rPr/>
        <w:t>ⱗ⥚</w:t>
      </w:r>
      <w:r>
        <w:rPr/>
        <w:t>傩㭯쉤㑎슱</w:t>
      </w:r>
      <w:r>
        <w:rPr/>
        <w:t>ⶻ</w:t>
      </w:r>
      <w:r>
        <w:rPr/>
        <w:t>摔긬潠⫍ꍚ</w:t>
      </w:r>
      <w:r>
        <w:rPr/>
        <w:t>⡦</w:t>
      </w:r>
      <w:r>
        <w:rPr/>
        <w:t>䋍特㠶䏂묪啹瑮䇂</w:t>
      </w:r>
      <w:r>
        <w:rPr/>
        <w:t>⠤</w:t>
      </w:r>
      <w:r>
        <w:rPr/>
        <w:t>啗㵉ぢ毂歋泎乩椹떘汩渦硹쉤渵⑍拂汓㑸䡷䜶勃䛂穚䎡⪡琪圪繁䪩䜥䓂썂쎏㩵䄪稰稳㵒슩櫂栦</w:t>
      </w:r>
      <w:r>
        <w:rPr/>
        <w:t>ꕘ</w:t>
      </w:r>
      <w:r>
        <w:rPr/>
        <w:t>卖楗䅘乀䩢⭄汦株☳묤㊮犩⩐柂扙㕔䘳츰⪣顗焦뗂䬷兞슱䳎㒮輲㪵㫂畐㈭쉌딤䰵쉐轢呔갺</w:t>
      </w:r>
      <w:r>
        <w:rPr/>
        <w:t>ꗂ</w:t>
      </w:r>
      <w:r>
        <w:rPr/>
        <w:t>怭㬵䩧戯䔹쉤毂䭸湆㜽潊䑚╢墵奔썕楙扙㦵呀㑸瘪穒摄㑠灸슮䏂繅넯슱婲썆䍬㫍슮䘻纮⎘嗂摎敾札䘪쉇쉡櫎⬶㵰⹑촦佇㌲卆欩⒩楚刷㇂慠偨䊏乴䪻䍩긽⫂녙畺幪ꄬ幾顆뭗㙏</w:t>
      </w:r>
      <w:r>
        <w:rPr/>
        <w:t>ⰴ</w:t>
      </w:r>
      <w:r>
        <w:rPr/>
        <w:t>縊廂㌣輪楬⧂搪⤩믂兞깹䣂㯂㴵䦩ㅾ廂♮䍐</w:t>
      </w:r>
      <w:r>
        <w:rPr/>
        <w:t>Ⳃ</w:t>
      </w:r>
      <w:r>
        <w:rPr/>
        <w:t>烃䕟쉶슿琥却㗂懂뼵쉀杁地䟂爱瑦숴歱捁畾䡲娪ꏂ奢㔹澬楞止砦盍쉫㤳䍎煡塠쏂㐻啟犥╴彧䥹吴</w:t>
      </w:r>
      <w:r>
        <w:rPr/>
        <w:t>ⱶ</w:t>
      </w:r>
      <w:r>
        <w:rPr/>
        <w:t>⽤㦘⽏廍䁏〈㥦䭑</w:t>
      </w:r>
      <w:r>
        <w:rPr/>
        <w:t>ꔩⷂ</w:t>
      </w:r>
      <w:r>
        <w:rPr/>
        <w:t>〥䍂껃奧穣婴棎繺畗绂泂煀圮쌳迂擃奤숰䦮⹂쉹䝊䓂噬秂堪吵䵤⹬琯睊囂촣嗂夳楇敾䨪䢻帨斮歞䝴뾏⨪奏䭔㉎㝃繐㭞䍳싂䧂李慙ꄹ䟂摹椱偵䥺厡顏묱倶垡䄳愨⥅쉐僃碩ㄸꍓ䍒炿㏂╊㕎</w:t>
      </w:r>
      <w:r>
        <w:rPr/>
        <w:t>ꕭ</w:t>
      </w:r>
      <w:r>
        <w:rPr/>
        <w:t>㭷쉥⏂圣㭕磂磂甥</w:t>
      </w:r>
      <w:r>
        <w:rPr/>
        <w:t>⡏</w:t>
      </w:r>
      <w:r>
        <w:rPr/>
        <w:t>䍣깭䅾⯂䗂䅃츰⺵䭄块う㌯敭猣卄獱䙧썍䱠癐呲濂꧎ㄸ슩㉤擂ꥮ䀻숹弪䅕쉫癯숻䪿氶㑬㌪</w:t>
      </w:r>
      <w:r>
        <w:rPr/>
        <w:t>ⵉ</w:t>
      </w:r>
      <w:r>
        <w:rPr/>
        <w:t>䊩㍄浣䕰츦恠숵슘䑱揂爬䥇㦬䡠獦䭚╘䕚</w:t>
      </w:r>
      <w:r>
        <w:rPr/>
        <w:t>⢏</w:t>
      </w:r>
      <w:r>
        <w:rPr/>
        <w:t>晞吸潤䓂佦曂뽞녌曂䅃匸弤䴰㓃嫂</w:t>
      </w:r>
      <w:r>
        <w:rPr/>
        <w:t>ꕇ</w:t>
      </w:r>
      <w:r>
        <w:rPr/>
        <w:t>쉍稶㐹⽞凂桵瓂䀣슻䰺轘뮥㴥䨭⬽祦┬䩅楄⽅癈毂漭噎僂杂</w:t>
      </w:r>
      <w:r>
        <w:rPr/>
        <w:t>Ⱳ</w:t>
      </w:r>
      <w:r>
        <w:rPr/>
        <w:t>幏㤨晙桦癆</w:t>
      </w:r>
      <w:r>
        <w:rPr/>
        <w:t>ꗂ</w:t>
      </w:r>
      <w:r>
        <w:rPr/>
        <w:t>秂䪩㒡伩</w:t>
      </w:r>
      <w:r>
        <w:rPr/>
        <w:t>꧂</w:t>
      </w:r>
      <w:r>
        <w:rPr/>
        <w:t>싂䡊䠣숥ㅾ⭄癩Ⓧ彳⌶䡪㑔慅獱뽅ㅪ桙婚捯滂뼰䉭愱福쉇扶㵆轄숥䑑ꇂ숹殩䥤땾徬쉣婥⩊䭺渹䡊椯</w:t>
      </w:r>
      <w:r>
        <w:rPr/>
        <w:t>ⱬ</w:t>
      </w:r>
      <w:r>
        <w:rPr/>
        <w:t>㝑潹瑵⑉怪쉭䜪⼮港숺뮘갨〵倸㤱⍔兙幉务</w:t>
      </w:r>
      <w:r>
        <w:rPr/>
        <w:t>꤯</w:t>
      </w:r>
      <w:r>
        <w:rPr/>
        <w:t>㋂䁢穄皮䗂㧃䐺畢滂</w:t>
      </w:r>
      <w:r>
        <w:rPr/>
        <w:t>ꥁ</w:t>
      </w:r>
      <w:r>
        <w:rPr/>
        <w:t>療㦱㩗吤숱涥轄溣숨㟂쉲棂䡥㢥숹꥘斻䴴琻噙⩲啕년ꅪ瑉㩕쉱䬬⫂</w:t>
      </w:r>
      <w:r>
        <w:rPr/>
        <w:t>ⴷ</w:t>
      </w:r>
      <w:r>
        <w:rPr/>
        <w:t>⣂</w:t>
      </w:r>
      <w:r>
        <w:rPr/>
        <w:t>幟쉭㦥䤩娪걥珂싂⨫뭮乣견䉃櫂梡뇂㝦걦㙳⬦묨厘㪩ご쵖⩬坡儺숸抬땤ꍋ쉳䌵</w:t>
      </w:r>
      <w:r>
        <w:rPr/>
        <w:t>ⵥ</w:t>
      </w:r>
      <w:r>
        <w:rPr/>
        <w:t>䵸娬㎿轤㵱䱊쉊煣全㷂剎戴採네㥀⿂げ⾏煱딲獍䕕㝫唣㝃轞㉃⸰䛂瘮戬숤畁싎洭</w:t>
      </w:r>
      <w:r>
        <w:rPr/>
        <w:t>ꕃ</w:t>
      </w:r>
      <w:r>
        <w:rPr/>
        <w:t>㛂싂慄쉸獹䩊纩깑䄺녃쉪ㅌ숦쉮伭穲唫䡵侘⤭⻂淃䡉⍑秂䘫朩㋃段硡뽐쵱깑㴣夳祘묤㭾㨫佱祦爹␸㶡䱔⎡潅</w:t>
      </w:r>
      <w:r>
        <w:rPr/>
        <w:t>꥟</w:t>
      </w:r>
      <w:r>
        <w:rPr/>
        <w:t>䂏쎻呣榥⽤睴楕䝇╸䶡㑙䨩딊⾮㫃䁒牓⽅⎻ꍺ䥊㈯⎩竂䒱쉋</w:t>
      </w:r>
      <w:r>
        <w:rPr/>
        <w:t>⠴╱⧂</w:t>
      </w:r>
      <w:r>
        <w:rPr/>
        <w:t>攴嫎娬呸硆숺숲䡊ꅣ䰵</w:t>
      </w:r>
      <w:r>
        <w:rPr/>
        <w:t>ⵚ</w:t>
      </w:r>
      <w:r>
        <w:rPr/>
        <w:t>浈沘⩞ꄯ䔤擂䅯砩唩祖㷂䃂쎏愫ㆵ輫ꥫ楅믂뗎煳瘣♭쉩慦昱쏂塇猷嚥灞帵칄䫃祁⭇牫倵</w:t>
      </w:r>
      <w:r>
        <w:rPr/>
        <w:t>ꕕ</w:t>
      </w:r>
      <w:r>
        <w:rPr/>
        <w:t>쉙煥穠</w:t>
      </w:r>
      <w:r>
        <w:rPr/>
        <w:t>Ⱚ</w:t>
      </w:r>
      <w:r>
        <w:rPr/>
        <w:t>땊ꌨ╳侵填凂窿⴬</w:t>
      </w:r>
      <w:r>
        <w:rPr/>
        <w:t>Ⳃ</w:t>
      </w:r>
      <w:r>
        <w:rPr/>
        <w:t>㣂慯楌戭㔸䝹摶쉓ㄻ䗂䭗剶싂秃橷歃쉇ꅪの쉮轂摦癯</w:t>
      </w:r>
      <w:r>
        <w:rPr/>
        <w:t>ꤳⷂ</w:t>
      </w:r>
      <w:r>
        <w:rPr/>
        <w:t>䫎쉤쉤㣂犣㕗䅪爬摲</w:t>
      </w:r>
      <w:r>
        <w:rPr/>
        <w:t>⠬</w:t>
      </w:r>
      <w:r>
        <w:rPr/>
        <w:t>庘䩲㊣◂䄪갣皥测堯共浇㡘⨥擂䘵</w:t>
      </w:r>
      <w:r>
        <w:rPr/>
        <w:t>ꔰ</w:t>
      </w:r>
      <w:r>
        <w:rPr/>
        <w:t>杋窏숪⍑슱獘歒㈻眰놣滂</w:t>
      </w:r>
      <w:r>
        <w:rPr/>
        <w:t>ꔦ</w:t>
      </w:r>
      <w:r>
        <w:rPr/>
        <w:t>迂슱</w:t>
      </w:r>
      <w:r>
        <w:rPr/>
        <w:t>ꔹ</w:t>
      </w:r>
      <w:r>
        <w:rPr/>
        <w:t>堬偦彄㨸瘹쉋쌨産ꌺ樮橪</w:t>
      </w:r>
      <w:r>
        <w:rPr/>
        <w:t>ꔴ</w:t>
      </w:r>
      <w:r>
        <w:rPr/>
        <w:t>轍쉱抬긶뽊迂勎뭴䤳⬪쉈쉋⹸敉圲쌨㍌ꍪ兹습땋春䑙㊻</w:t>
      </w:r>
      <w:r>
        <w:rPr/>
        <w:t>ꤩ</w:t>
      </w:r>
      <w:r>
        <w:rPr/>
        <w:t>幢睖䡖㚣息祾쵐䭷딩㯂䈪䠮긬</w:t>
      </w:r>
      <w:r>
        <w:rPr/>
        <w:t>꧂</w:t>
      </w:r>
      <w:r>
        <w:rPr/>
        <w:t>䱸땬剏旂㭞쏂㉐숴쉞</w:t>
      </w:r>
      <w:r>
        <w:rPr/>
        <w:t>ꕷ</w:t>
      </w:r>
      <w:r>
        <w:rPr/>
        <w:t>䥇䙋ꅫ弥灷彙摂ꅔ㩗숹䈺摐枻灰睙넥瑪슘㥭飂〱坏䐯侥쉶␨楒격微⨫疥썰䡑쉱䋂婤勂뇂쉗㝇슥⯂嚵祷㑾冱䁡㭥䱖殡奲ꅟ츮哂戲䱳㟂獂攦䕦爪弪䁤暥榘倳쉖繥剂㒮䉑⭡떬先昪쉀䞮呃슩滍桎兠区뭊绍嘭ꅍㅭ顕牞摌䅒彳┷轩珂凂熣㔷楃煅놵楃⤥⿎슮뭊猰兴㛂副繌朰嫂╪䱫澣滂칡䉞쉯㉁</w:t>
      </w:r>
      <w:r>
        <w:rPr/>
        <w:t>ꗂ</w:t>
      </w:r>
      <w:r>
        <w:rPr/>
        <w:t>㉕⍮ꏍ珂䨪伪厩扢㩘坱〨㣍中拂䭣䉵쉍洩䉏쉇㣂婚禿숦㍌戲牾뭃䱓⼳䅰煺걄乔杤㵩쉟佟㡲䆡楧折橕煣⍢矃偩㡖⽓쉑灙뇂␩䍘匽⥳塵彀ぬ╓뼽咣</w:t>
      </w:r>
      <w:r>
        <w:rPr/>
        <w:t>ⵂ</w:t>
      </w:r>
      <w:r>
        <w:rPr/>
        <w:t>䡡〲㤴㕧帹䮮轪噾믂卆繅㒩⬻憮ꌪ㑯塨厩㋂䠽猹㈪쉒䌤櫂搵繟噂</w:t>
      </w:r>
      <w:r>
        <w:rPr/>
        <w:t>ꥎ⸸</w:t>
      </w:r>
      <w:r>
        <w:rPr/>
        <w:t>싂쉗</w:t>
      </w:r>
      <w:r>
        <w:rPr/>
        <w:t>Ⱘ</w:t>
      </w:r>
      <w:r>
        <w:rPr/>
        <w:t>桖쉅⍲숹廂䱞畨湯ㄤ⑐䡀䡢眸칳轡</w:t>
      </w:r>
      <w:r>
        <w:rPr/>
        <w:t>ꦘ</w:t>
      </w:r>
      <w:r>
        <w:rPr/>
        <w:t>犏坶䳎䥲쉭쉦싂싎剚㴪䕪晐垩呯숦숬슩☻牍廎⏂欬㧂搴䁙扁춿ッ㉂걘쉮ꍘ슣摞䵌䱭㝞祱캩⩈穓縬㦮䵓싂亘걃ㅍ⿂佱㑂炣琱汷</w:t>
      </w:r>
      <w:r>
        <w:rPr/>
        <w:t>ꥉ</w:t>
      </w:r>
      <w:r>
        <w:rPr/>
        <w:t>玵촸欦坠</w:t>
      </w:r>
      <w:r>
        <w:rPr/>
        <w:t>Ⲭ</w:t>
      </w:r>
      <w:r>
        <w:rPr/>
        <w:t>彫匨䍯쉂쉗眳䌸㌲김⩙㬊潬厮쵏恶</w:t>
      </w:r>
      <w:r>
        <w:rPr/>
        <w:t>⢻</w:t>
      </w:r>
      <w:r>
        <w:rPr/>
        <w:t>䆡働㝺ꥯ电殘⥔杋佭</w:t>
      </w:r>
      <w:r>
        <w:rPr/>
        <w:t>ⲩ</w:t>
      </w:r>
      <w:r>
        <w:rPr/>
        <w:t>唩婵枏㝓깗</w:t>
      </w:r>
      <w:r>
        <w:rPr/>
        <w:t>ꕕ</w:t>
      </w:r>
      <w:r>
        <w:rPr/>
        <w:t>쉐輵滂싂伭輶坰㡎枣쉦ꅢ⤯ㅮ쉱</w:t>
      </w:r>
      <w:r>
        <w:rPr/>
        <w:t>ⱳ</w:t>
      </w:r>
      <w:r>
        <w:rPr/>
        <w:t>伥㦵晱싂な䘷牀캥伷㑸䛂⑗扡瑐柂ㅀ棂䱏㍟㜮纱畑竎숤洰뽍泂쉢歄뼳싂揂㝦㕕働㵯㛃䴣㏂䆩卒쉟⒬㙤⛂ꅬ瞥</w:t>
      </w:r>
      <w:r>
        <w:rPr/>
        <w:t>ꥋ</w:t>
      </w:r>
      <w:r>
        <w:rPr/>
        <w:t>㵳卄奲䑀쉓杅슮⹨你噌䡆婷晶暏瘦怣슩㡮䩦썌쉙숲樹䦿⭅</w:t>
      </w:r>
      <w:r>
        <w:rPr/>
        <w:t>Ⱚ</w:t>
      </w:r>
      <w:r>
        <w:rPr/>
        <w:t>썤䡉穌嗂婖厩䥸幤掩祥搸愦瑎ㄲ瑌澮䕧兕敘䠫⩦쉏浬ヂ숪犿㡟痍捤壂</w:t>
      </w:r>
      <w:r>
        <w:rPr/>
        <w:t>Ⱓ</w:t>
      </w:r>
      <w:r>
        <w:rPr/>
        <w:t>㠥ぷ彞瀻쉎卢싍㑮䴽칍㧎쉲깊潦淎杔⻂妮捳㕓㙅㩉䍯⩟䡌츴숵㥁燂슩⭺⪘쉵뭡싂㘳灠㠨</w:t>
      </w:r>
      <w:r>
        <w:rPr/>
        <w:t>ꕆ</w:t>
      </w:r>
      <w:r>
        <w:rPr/>
        <w:t>弱</w:t>
      </w:r>
      <w:r>
        <w:rPr/>
        <w:t>⣂</w:t>
      </w:r>
      <w:r>
        <w:rPr/>
        <w:t>惎⩙쉏쉀⩀煕⑵癭▣がㄤ嘴疏䑸걩ㅲ㥾夻楡㥨䍫幅仂쌽祐</w:t>
      </w:r>
      <w:r>
        <w:rPr/>
        <w:t>ꤰ</w:t>
      </w:r>
      <w:r>
        <w:rPr/>
        <w:t>乙忎珂녵刦ꅄ쉟狃总䡎渺杸扑쉮쉹轀┯〷ㄷ瓂썦䉶檘风䤯漨⭥䆩轒灍頳숵</w:t>
      </w:r>
      <w:r>
        <w:rPr/>
        <w:t>Ⱞ</w:t>
      </w:r>
      <w:r>
        <w:rPr/>
        <w:t>䗂撻䤽싂煣䭧顚硟겥䌰弭ꥨ测凂ꥦ港橭辏匪뾡꤮盍쉫檏쉨</w:t>
      </w:r>
      <w:r>
        <w:rPr/>
        <w:t>⣂♯</w:t>
      </w:r>
      <w:r>
        <w:rPr/>
        <w:t>杋쉗㍎⏂敊晲渱轐뭉⹈椥뭐㜯䕨䁰幩촹㫂슩䇂畚顤睷쉗砶傩迃䉸吶쉘싂渷桄姂挵沮彊幐䵉䉏䑖優奘쉓慗춱婩⧂䘸䶡놻◃欦穸溣敀顠攴坄旂坭슥強쉰䚣攻卢櫃穅쉰礴䕥싎㥓风㝒煒癑⥦䳂</w:t>
      </w:r>
      <w:r>
        <w:rPr/>
        <w:t>Ⱔ</w:t>
      </w:r>
      <w:r>
        <w:rPr/>
        <w:t>塤䵰ぢ梣慤繤㊘位圯ㅷ爻䍟♷淃桪摅</w:t>
      </w:r>
      <w:r>
        <w:rPr/>
        <w:t>ꕘ</w:t>
      </w:r>
      <w:r>
        <w:rPr/>
        <w:t>呞佲</w:t>
      </w:r>
      <w:r>
        <w:rPr/>
        <w:t>꧂</w:t>
      </w:r>
      <w:r>
        <w:rPr/>
        <w:t>썵⯂琳䉔䑎ꅸタ晘䈭깨䅠㑞晄쉃숨</w:t>
      </w:r>
      <w:r>
        <w:rPr/>
        <w:t>ꥆ</w:t>
      </w:r>
      <w:r>
        <w:rPr/>
        <w:t>ꍁ噢祮䁴晞惃頥</w:t>
      </w:r>
      <w:r>
        <w:rPr/>
        <w:t>⡋⚩</w:t>
      </w:r>
      <w:r>
        <w:rPr/>
        <w:t>䩘숸浑䡐⩁女榥埂慈䅲쉪</w:t>
      </w:r>
      <w:r>
        <w:rPr/>
        <w:t>꧍</w:t>
      </w:r>
      <w:r>
        <w:rPr/>
        <w:t>䥱渱猫摉噭婄ㄽ啭䍚亻僂煇쉩쉎䴺</w:t>
      </w:r>
      <w:r>
        <w:rPr/>
        <w:t>ⱍ</w:t>
      </w:r>
      <w:r>
        <w:rPr/>
        <w:t>녯繩婲核䗂轂꥕癇砣㭡㢘㨻⍬㜦슣洽摔穭땦湖쉃洰츦㌻神礪숩⭢瑗冩参牣㏎䩱擂伩숷䐯ꆵ</w:t>
      </w:r>
      <w:r>
        <w:rPr/>
        <w:t>ⱋ</w:t>
      </w:r>
      <w:r>
        <w:rPr/>
        <w:t>扮䳂楹䕫湪沘灥淂儶卺灱䥨碏</w:t>
      </w:r>
      <w:r>
        <w:rPr/>
        <w:t>ꕒꦘ</w:t>
      </w:r>
      <w:r>
        <w:rPr/>
        <w:t>浒橌睢䐦싎㠪潴싍䘴뭡扄숫恃㍈洤⨮奪煠睊쉣ꎻ뭫갭碬䅱䈹䭘쉫䃂輻幏〫慩㵤《␣</w:t>
      </w:r>
      <w:r>
        <w:rPr/>
        <w:t>ꗂ</w:t>
      </w:r>
      <w:r>
        <w:rPr/>
        <w:t>睥杢㡭喣撬习䑹柎槂佰䍳䅈⍌</w:t>
      </w:r>
      <w:r>
        <w:rPr/>
        <w:t>Ɽ</w:t>
      </w:r>
      <w:r>
        <w:rPr/>
        <w:t>幭顱뽣캣䱭穭揂㐨㬨坣剰숦㡕㗂㕱◂㐫凂䓎眹쵯媻啙牯䠰㫍䯂慶漭</w:t>
      </w:r>
      <w:r>
        <w:rPr/>
        <w:t>ꕋ</w:t>
      </w:r>
      <w:r>
        <w:rPr/>
        <w:t>搮呾漴숮</w:t>
      </w:r>
      <w:r>
        <w:rPr/>
        <w:t>ⱚ</w:t>
      </w:r>
      <w:r>
        <w:rPr/>
        <w:t>䵌磍匨婂쉐楢㏂딭슩썣幊⑰䂱⿂甯恢䭇숰攣</w:t>
      </w:r>
      <w:r>
        <w:rPr/>
        <w:t>ꕵ</w:t>
      </w:r>
      <w:r>
        <w:rPr/>
        <w:t>걂牏뿎쉕甩婕礰</w:t>
      </w:r>
      <w:r>
        <w:rPr/>
        <w:t>ꤩ</w:t>
      </w:r>
      <w:r>
        <w:rPr/>
        <w:t>쉩㷃䱤⥢㥤㩙佯焷䖱橔䰳扊⑸䠭䆮㐰쉥啳䎻痂湳凂㒱뼶採㉣檏牉瀷䍭㔣欮敵啷䩸濂㋂䁀牙核捊딬䂩㉋춵瑣깐⽀䙳礭塰ㅌ䐰玥䄶쉲숷㝳⤬汓繉숶⑭哂乘쉩춬䊵䭓湇쉹⴯뭴쉥忎搽体⧂礩㑔⹎仂</w:t>
      </w:r>
      <w:r>
        <w:rPr/>
        <w:t>꥟╪</w:t>
      </w:r>
      <w:r>
        <w:rPr/>
        <w:t>桉奴㙴</w:t>
      </w:r>
      <w:r>
        <w:rPr/>
        <w:t>ꕒ</w:t>
      </w:r>
      <w:r>
        <w:rPr/>
        <w:t>恶䄣溿稫歷憩㣂痍禥싂刱䔵慀㦻扪</w:t>
      </w:r>
      <w:r>
        <w:rPr/>
        <w:t>ꥅ</w:t>
      </w:r>
      <w:r>
        <w:rPr/>
        <w:t>奾쉴㙐慤歂椽歡⹾啡⥾믂牭䅠汁⍨⯂⨵㡢⭰乓㭱ꥴ⵹쉹䌴砣䇎坔䈮䞮䯂゘ꅮ춏쉨痂輰晈乳婮</w:t>
      </w:r>
      <w:r>
        <w:rPr/>
        <w:t>꧂</w:t>
      </w:r>
      <w:r>
        <w:rPr/>
        <w:t>ひ⯍轺汦乶깟悏㮏猬帤珎挹䨲숤払辬塃싂㛍녔겏䱑县縨䥢쉺歺쉘뽆狂⑬木뇂颮</w:t>
      </w:r>
      <w:r>
        <w:rPr/>
        <w:t>ⱗ</w:t>
      </w:r>
      <w:r>
        <w:rPr/>
        <w:t>ギ</w:t>
      </w:r>
      <w:r>
        <w:rPr/>
        <w:t>ꤦ</w:t>
      </w:r>
      <w:r>
        <w:rPr/>
        <w:t>䞥㨱ㅐ杀숴컂숴带♆㓂ꥬ湨숯〯䥍椬쉸䧂䩏䢩ꍧ묩洯⒩㬪㕩煦</w:t>
      </w:r>
      <w:r>
        <w:rPr/>
        <w:t>ⷂ</w:t>
      </w:r>
      <w:r>
        <w:rPr/>
        <w:t>飂吵䦬⯂惂䅬玘佹쉞さ噮嚬</w:t>
      </w:r>
      <w:r>
        <w:rPr/>
        <w:t>ꖵ</w:t>
      </w:r>
      <w:r>
        <w:rPr/>
        <w:t>迂䝒숣晈㧂䃃쉄⵬恟䔭礲䝅칶넱㵣猤쉡䥢깍牣ꍟ㑱쉊␬椻猹쉵癑⴯⹳敁轙慗⥄䥇쌱憏㵮獁卸题奔き瘵㩺숲╥㫂晠㷂싂杢啕浐☮奣福㓂瑪쉄楁땙干┬㶘쉞숪佚</w:t>
      </w:r>
      <w:r>
        <w:rPr/>
        <w:t>ꦡ</w:t>
      </w:r>
      <w:r>
        <w:rPr/>
        <w:t>杆炥㕺琫칣睔琴奢⽺⑲獋캥숻纣ꎿ㶏숱捊㥌煀䅟</w:t>
      </w:r>
      <w:r>
        <w:rPr/>
        <w:t>Ⱚ</w:t>
      </w:r>
      <w:r>
        <w:rPr/>
        <w:t>䔶쉅憥䶘슏㗂㴻係놥⹮失䭺쉢䔷ꌣ啁敦の秂깬䉏쉸㘫</w:t>
      </w:r>
      <w:r>
        <w:rPr/>
        <w:t>ꕸ</w:t>
      </w:r>
      <w:r>
        <w:rPr/>
        <w:t>囂쉴並믂戶禩晐睷伳</w:t>
      </w:r>
      <w:r>
        <w:rPr/>
        <w:t>ⵐ</w:t>
      </w:r>
      <w:r>
        <w:rPr/>
        <w:t>䡬▥썉椳顀敺熿䝈⯂⭊甦副湇椺</w:t>
      </w:r>
      <w:r>
        <w:rPr/>
        <w:t>⡦⒵</w:t>
      </w:r>
      <w:r>
        <w:rPr/>
        <w:t>䬣坦卄㎩䰺桴슘䵰딬㈮婸售㝀塾嘶슣⿂㥐浉䝾ꎬ疥浀楎⒘뭑佅㉡쉩㙥硆㥵슬</w:t>
      </w:r>
      <w:r>
        <w:rPr/>
        <w:t>⠷</w:t>
      </w:r>
      <w:r>
        <w:rPr/>
        <w:t>䝋깔⧂㉀噶⪮㵓</w:t>
      </w:r>
      <w:r>
        <w:rPr/>
        <w:t>ꖵ</w:t>
      </w:r>
      <w:r>
        <w:rPr/>
        <w:t>숴稪煢㭷㝷▣槂䠳飂⑞轍儽뮏싂쉙瘫┦縩⨨㵠䣂炘佮牸쉬呵愊뽞硣</w:t>
      </w:r>
      <w:r>
        <w:rPr/>
        <w:t>ⱔ</w:t>
      </w:r>
      <w:r>
        <w:rPr/>
        <w:t>녙쉁凂䊏䦬쉚䡨䚵갮䲱婶儻剈䰯䫃搪眴㚿硈</w:t>
      </w:r>
      <w:r>
        <w:rPr/>
        <w:t>Ⱟ</w:t>
      </w:r>
      <w:r>
        <w:rPr/>
        <w:t>娲숰䁐㘳埂摨ㄲ츪獩顶䴭④晦䠺凂</w:t>
      </w:r>
      <w:r>
        <w:rPr/>
        <w:t>꥟</w:t>
      </w:r>
      <w:r>
        <w:rPr/>
        <w:t>쉪䔦숶捨礲皱⍴╆毂恺숶摐幎䤦땍꥚䅬⥄歧䉞⎿깚啵塒䟎㟂뗂썭彡䫂⩀吤栬呄뭗⭤擃噍습洬㜨偒싂쉁쉇渨䒮쏂쉶吶伪⩢敏㵨쉇ꌸ⤰쉨戺䡩⩄浚䝪䁙㨳椩䵕칌䥮䁕숬澱㩰䩹쉙䭺楧⵵䈤㖻塎獧㐯徵係挥礨癪</w:t>
      </w:r>
      <w:r>
        <w:rPr/>
        <w:t>ꕆ</w:t>
      </w:r>
      <w:r>
        <w:rPr/>
        <w:t>悬쉎曂뼳䤽䡣彆䬵⫎뽞猺楆㵋쉾弭</w:t>
      </w:r>
      <w:r>
        <w:rPr/>
        <w:t>꧂</w:t>
      </w:r>
      <w:r>
        <w:rPr/>
        <w:t>掏㙾祳煾ꄬ䄽⩹桂㡨㡲</w:t>
      </w:r>
      <w:r>
        <w:rPr/>
        <w:t>⡳</w:t>
      </w:r>
      <w:r>
        <w:rPr/>
        <w:t>埂埂涩ꥴ愨⪬掮䂥材扒꺩輸练眨쉑㟎䩱楟㖮싂涏넷䡄吴쉔哂〪쉎㨸␫⑰갤协ㄫ䥲㏂䓂淂⑵睆쉦슘票幏潾뽱佞⑌숫╺㵇埂漣쉣싂瑇</w:t>
      </w:r>
      <w:r>
        <w:rPr/>
        <w:t>ꔵ</w:t>
      </w:r>
      <w:r>
        <w:rPr/>
        <w:t>穕쉞楘㒣嘯䐦匱습㠳㫎䕌輽値埂</w:t>
      </w:r>
      <w:r>
        <w:rPr/>
        <w:t>ꖻ</w:t>
      </w:r>
      <w:r>
        <w:rPr/>
        <w:t>ぬ午旂䥇䣂뿂䨻싂呋㘪瀺祉걧쉬⑧╢幯䏂㚮㭬ꏂ</w:t>
      </w:r>
      <w:r>
        <w:rPr/>
        <w:t>ꕲ</w:t>
      </w:r>
      <w:r>
        <w:rPr/>
        <w:t>㇂쉪獠轠恚</w:t>
      </w:r>
      <w:r>
        <w:rPr/>
        <w:t>ⰲ</w:t>
      </w:r>
      <w:r>
        <w:rPr/>
        <w:t>곂係恙售㩉쉲熱⭩桗⽢숮ㅏ幢抣⌭愳彞桒恤半묶㒩ꥧ橊㈨⴦칥歐婇慇浃嘱䝨ぬ쉕쉁⚥䨦単쉳</w:t>
      </w:r>
      <w:r>
        <w:rPr/>
        <w:t>ꕏ</w:t>
      </w:r>
      <w:r>
        <w:rPr/>
        <w:t>㌨⻂쉧숹堻㑺頸猣</w:t>
      </w:r>
      <w:r>
        <w:rPr/>
        <w:t>ⴻ</w:t>
      </w:r>
      <w:r>
        <w:rPr/>
        <w:t>〬晳믍㈨䁡䰪넷犏搣甫숨</w:t>
      </w:r>
      <w:r>
        <w:rPr/>
        <w:t>ꤴ</w:t>
      </w:r>
      <w:r>
        <w:rPr/>
        <w:t>쉦⍞獁牙䋎坥⪬䙵싂睷┱㟂窘쉱庵䑚榮睃浾捴⩦䪥圬毂䖻弯㩐䁸汄塩扇⹹強墘쉣㋂盃⫂淂㞥咻轟</w:t>
      </w:r>
      <w:r>
        <w:rPr/>
        <w:t>ⳃ</w:t>
      </w:r>
      <w:r>
        <w:rPr/>
        <w:t>幞祮堯쉦仃穀䡡惂獍뭥</w:t>
      </w:r>
      <w:r>
        <w:rPr/>
        <w:t>ⱺ</w:t>
      </w:r>
      <w:r>
        <w:rPr/>
        <w:t>㈳갣憵䧂숲䝏楺揎娴慄潍搴佔⩐㪩灢⼺췂牨䐨嗂匴</w:t>
      </w:r>
      <w:r>
        <w:rPr/>
        <w:t>Ⳃ</w:t>
      </w:r>
      <w:r>
        <w:rPr/>
        <w:t>揂㍐礴湎幷⨩䟂唤㕡䎥썅乐캩琩偮煸㋂临轐⼪繗匳⩧⹲䁋ꆡ䮬</w:t>
      </w:r>
      <w:r>
        <w:rPr/>
        <w:t>ⱓ</w:t>
      </w:r>
      <w:r>
        <w:rPr/>
        <w:t>숬癮䱥</w:t>
      </w:r>
      <w:r>
        <w:rPr/>
        <w:t>ꕚ</w:t>
      </w:r>
      <w:r>
        <w:rPr/>
        <w:t>㕄㜩姍昭㜸䵐⤣슩ꄸ礪夺嚱㑇縬䆬♙稳䭙區⛂瑅䐶넮싂♋幒㤨</w:t>
      </w:r>
      <w:r>
        <w:rPr/>
        <w:t>ⲩ</w:t>
      </w:r>
      <w:r>
        <w:rPr/>
        <w:t>恮楎㙁楲浊껂眰顆燃</w:t>
      </w:r>
      <w:r>
        <w:rPr/>
        <w:t>ꖵ</w:t>
      </w:r>
      <w:r>
        <w:rPr/>
        <w:t>䯂䜨乀싂皡敬䝦컂숳䡘䋂촶</w:t>
      </w:r>
      <w:r>
        <w:rPr/>
        <w:t>Ȿ⍄</w:t>
      </w:r>
      <w:r>
        <w:rPr/>
        <w:t>㝱䉑䁬⼭뿂䁪䄯溿묥쵑껂쵤ぴ⍗⽬슡⽂쉩轌놱朲㝬╞娸猹妿題ꌤ䂩狂灉估䶏甊</w:t>
      </w:r>
      <w:r>
        <w:rPr/>
        <w:t>ꕀ⤫╬ⴹ</w:t>
      </w:r>
      <w:r>
        <w:rPr/>
        <w:t>䲡⍴瑊浍䯍烂ㄯ怭䘣쉦슘瀦癟쉒䠲輱쉹潣潭⨹䙸吵䞩㉏䡙䩦</w:t>
      </w:r>
      <w:r>
        <w:rPr/>
        <w:t>ꕗ</w:t>
      </w:r>
      <w:r>
        <w:rPr/>
        <w:t>숫氩쉑▏⺿䙹⪮墡穔쵎の斩セ</w:t>
      </w:r>
      <w:r>
        <w:rPr/>
        <w:t>⡴</w:t>
      </w:r>
      <w:r>
        <w:rPr/>
        <w:t>此治睋㍑따┶瑯㖬䑣恚忂祊</w:t>
      </w:r>
      <w:r>
        <w:rPr/>
        <w:t>ꕮ</w:t>
      </w:r>
      <w:r>
        <w:rPr/>
        <w:t>㥩침㦮⛂䨥쉁兯㙳囂⩖</w:t>
      </w:r>
      <w:r>
        <w:rPr/>
        <w:t>ⵢ⭒⴬</w:t>
      </w:r>
      <w:r>
        <w:rPr/>
        <w:t>偃ꥹ䄱癫凂㙋惎䙇㩬</w:t>
      </w:r>
      <w:r>
        <w:rPr/>
        <w:t>⡈</w:t>
      </w:r>
      <w:r>
        <w:rPr/>
        <w:t>쉇까㉩㕃獂걯瞥顮</w:t>
      </w:r>
      <w:r>
        <w:rPr/>
        <w:t>ⴵ</w:t>
      </w:r>
      <w:r>
        <w:rPr/>
        <w:t>䖩稦㡄㪻ꌸ敮㋂ꄱ吴⥂戹ꥳ喘䠦㝩뇂穞㛂㜫⥗䥈녡い剉⑞ꅍ汩꺱嚻뼫灙恧督䐴䗂㬨쉞剧娥</w:t>
      </w:r>
      <w:r>
        <w:rPr/>
        <w:t>ⵃ</w:t>
      </w:r>
      <w:r>
        <w:rPr/>
        <w:t>扯뭈䪿溿硑癰싂収砤樨穐⭌⨹⤬䅲때〰穡⯂쉷桩</w:t>
      </w:r>
      <w:r>
        <w:rPr/>
        <w:t>ꕄ</w:t>
      </w:r>
      <w:r>
        <w:rPr/>
        <w:t>帮剎䩕穚쉒슡穬䱘輮搸佸慇⩔疻䡯쉔㔰䐶癄㝟⹦䟂囍⦥⨺⥐숷⹟⾻䅉◂⩦䑚氻患⩭⤭⥯婢婤坧䍞㭩彑椭⫂求癳轅䥫忂礲穓噫뇎䚣灉摑싃㊱塌쉗磂ꍦ癅侵曍침棂촯㴣싂漯歀儷㭈搽쉍助겥呵啯烂䮻壂䑏㙢獇뼨㮣쉗攳뗂周㵦浵狃秂㔱迂橙嚡捀⭌䰴⥁쉤㝣午牪塷䖮쉕㵲⭸㭖</w:t>
      </w:r>
      <w:r>
        <w:rPr/>
        <w:t>ⴭ</w:t>
      </w:r>
      <w:r>
        <w:rPr/>
        <w:t>睱竂慚怶頵潪眽稭</w:t>
      </w:r>
      <w:r>
        <w:rPr/>
        <w:t>ꦵ</w:t>
      </w:r>
      <w:r>
        <w:rPr/>
        <w:t>勍쉣硒䄥㵞㈯摍</w:t>
      </w:r>
      <w:r>
        <w:rPr/>
        <w:t>ꦿ</w:t>
      </w:r>
      <w:r>
        <w:rPr/>
        <w:t>硱橄垥姂午堩扭쉉撻䝧飂숹伪䭆体檮⵮㙢ꄦ䁋쉆Ⓝ猹復칧쉆숦</w:t>
      </w:r>
      <w:r>
        <w:rPr/>
        <w:t>ⵣ</w:t>
      </w:r>
      <w:r>
        <w:rPr/>
        <w:t>Ⱛ</w:t>
      </w:r>
      <w:r>
        <w:rPr/>
        <w:t>摀乊堤眲祑珂쉵桊⭉繑幭③</w:t>
      </w:r>
      <w:r>
        <w:rPr/>
        <w:t>ꕫ</w:t>
      </w:r>
      <w:r>
        <w:rPr/>
        <w:t>椹⿃㭠쌴癁⨲庬⑷㗂⾣㍗</w:t>
      </w:r>
      <w:r>
        <w:rPr/>
        <w:t>Ⳃ</w:t>
      </w:r>
      <w:r>
        <w:rPr/>
        <w:t>畲슿넵䤵湴楠쉎</w:t>
      </w:r>
      <w:r>
        <w:rPr/>
        <w:t>⠥</w:t>
      </w:r>
      <w:r>
        <w:rPr/>
        <w:t>ꍾ깚䴴盍侣悵䷂収璵穤彅繄⿍畕</w:t>
      </w:r>
      <w:r>
        <w:rPr/>
        <w:t>ꕩ</w:t>
      </w:r>
      <w:r>
        <w:rPr/>
        <w:t>汹䭄刱㡀㭶㨽漲쉦栭坍걊㵥囂獠㍮噹恘촵顱灣揂⩹</w:t>
      </w:r>
      <w:r>
        <w:rPr/>
        <w:t>⡭</w:t>
      </w:r>
      <w:r>
        <w:rPr/>
        <w:t>䁹</w:t>
      </w:r>
      <w:r>
        <w:rPr/>
        <w:t>ⲱ</w:t>
      </w:r>
      <w:r>
        <w:rPr/>
        <w:t>ꥳ欪뼵汭〶㊩楙㥨噆㜵츭숰땅彡扭숰焸䚻戸숦㪿긻묫類慒싂強䬴쉱佋潑卪쉟沬丽</w:t>
      </w:r>
      <w:r>
        <w:rPr/>
        <w:t>Ⱜ</w:t>
      </w:r>
      <w:r>
        <w:rPr/>
        <w:t>ꇂ楕炩쉴题婾潐䍺䙤㙠敂긥䟍ꅥ潊呷⿂甥䑏㙧⤲沵㍃⻂䅏㕹潢䙱䡷浑ぇ癞愩</w:t>
      </w:r>
      <w:r>
        <w:rPr/>
        <w:t>꥓</w:t>
      </w:r>
      <w:r>
        <w:rPr/>
        <w:t>敒䰱䙘쉣갩싂⚿拂摞母╇</w:t>
      </w:r>
      <w:r>
        <w:rPr/>
        <w:t>ꦡ</w:t>
      </w:r>
      <w:r>
        <w:rPr/>
        <w:t>囂㬺</w:t>
      </w:r>
      <w:r>
        <w:rPr/>
        <w:t>ⰲⱎ</w:t>
      </w:r>
      <w:r>
        <w:rPr/>
        <w:t>歒쉍捞汓汬〰㊡擂䅪㭪兞教싂䝲슩</w:t>
      </w:r>
      <w:r>
        <w:rPr/>
        <w:t>ⵥ⍳⪩</w:t>
      </w:r>
      <w:r>
        <w:rPr/>
        <w:t>슱䅘숩뭨䔮</w:t>
      </w:r>
      <w:r>
        <w:rPr/>
        <w:t>⠷</w:t>
      </w:r>
      <w:r>
        <w:rPr/>
        <w:t>䈪䦥䀷䑰濎卦㍆䔨礷⩆딹栮㦣娊쉦⍶㘪⚬䄦㘵敶㕂洲䅩輤쉷╙</w:t>
      </w:r>
      <w:r>
        <w:rPr/>
        <w:t>ꗍ</w:t>
      </w:r>
      <w:r>
        <w:rPr/>
        <w:t>뾬杆幙獞㬤徏南廂㝨䑦唫♲䑃뽤祐␹춏繫焻㴤㬷슡剴⫂㮮ギ偙⽁ꌪ桃슣摺딨쉂奺쉨㵱⑏瑔珂</w:t>
      </w:r>
      <w:r>
        <w:rPr/>
        <w:t>ꥆ</w:t>
      </w:r>
      <w:r>
        <w:rPr/>
        <w:t>ㅋ㕃奂辿</w:t>
      </w:r>
      <w:r>
        <w:rPr/>
        <w:t>꧂</w:t>
      </w:r>
      <w:r>
        <w:rPr/>
        <w:t>칖獶顬湢烂⼲쉅呟䐺婯剭㵗獮坑滂旂煖</w:t>
      </w:r>
      <w:r>
        <w:rPr/>
        <w:t>⡟</w:t>
      </w:r>
      <w:r>
        <w:rPr/>
        <w:t>쌪⚥儵숭䈹㑹祟斱䏂㎩䬶璥珍</w:t>
      </w:r>
      <w:r>
        <w:rPr/>
        <w:t>ꔯ</w:t>
      </w:r>
      <w:r>
        <w:rPr/>
        <w:t>烂ꅗ瑪曂</w:t>
      </w:r>
      <w:r>
        <w:rPr/>
        <w:t>ꕗ</w:t>
      </w:r>
      <w:r>
        <w:rPr/>
        <w:t>뽀恓䭮頰㡤䩌睐ㅉ䗂煩䱕</w:t>
      </w:r>
      <w:r>
        <w:rPr/>
        <w:t>ꕸ</w:t>
      </w:r>
      <w:r>
        <w:rPr/>
        <w:t>汌瘸㫂摥꥚㥧毂矂丱䭀䄹噄刻吨딪婅슣갶䜷怳㈻⩔땉쉁哂</w:t>
      </w:r>
      <w:r>
        <w:rPr/>
        <w:t>ꥈ</w:t>
      </w:r>
      <w:r>
        <w:rPr/>
        <w:t>䏂넱쎿</w:t>
      </w:r>
      <w:r>
        <w:rPr/>
        <w:t>ꔯ</w:t>
      </w:r>
      <w:r>
        <w:rPr/>
        <w:t>쉬⭈打䱱慫勂ꥥ⩣塴䑊숪竍☱㉊</w:t>
      </w:r>
      <w:r>
        <w:rPr/>
        <w:t>ꥄ</w:t>
      </w:r>
      <w:r>
        <w:rPr/>
        <w:t>煔싂㈱쉄㧂쉞䙱瑨硐썵䘫ꎱ普夦䡌㞩쉑䨭⤬奷砺䂘䞿枬䁙彄輪䍏</w:t>
      </w:r>
      <w:r>
        <w:rPr/>
        <w:t>ꕮ</w:t>
      </w:r>
      <w:r>
        <w:rPr/>
        <w:t>⽘䑶䉴灂塰⩸췃檱㥊桬걗抩儳圽땱</w:t>
      </w:r>
      <w:r>
        <w:rPr/>
        <w:t>ꕮ</w:t>
      </w:r>
      <w:r>
        <w:rPr/>
        <w:t>ꏂ䉔佱㛂圶奖濎余啟썥ꏂ⩒⺘埂㡡깄夻☺坬⍬僂</w:t>
      </w:r>
      <w:r>
        <w:rPr/>
        <w:t>ꦿ</w:t>
      </w:r>
      <w:r>
        <w:rPr/>
        <w:t>〷幂檩⍟珂䥰쉕㦥顙啮繢溏轮挲㡑⹁䵢顂攽⩷朵쉗扡楌厣慕梘ꥠ┮</w:t>
      </w:r>
      <w:r>
        <w:rPr/>
        <w:t>꧂</w:t>
      </w:r>
      <w:r>
        <w:rPr/>
        <w:t>쉈䧍㵔圯㌩滍剩쉌䅚狂番禮恶堥☬㢵晍㵑穘䫂ꆬ煳</w:t>
      </w:r>
      <w:r>
        <w:rPr/>
        <w:t>ꤶ</w:t>
      </w:r>
      <w:r>
        <w:rPr/>
        <w:t>㕑楯兒畇㉙哃쉇祦⹭熣㡙䦩걹쉔剰슿婐杳璬ꇂ〵쏂㌮㴸䬯쉪ぇꍆ懂恱녷卵栰㘪ㅅ⹓㔤깣埂䄴㉹쉃⍳晞䛂稬䭁捭㓂䵧〤㟂䮩风깱⥔噬</w:t>
      </w:r>
      <w:r>
        <w:rPr/>
        <w:t>ꦱ</w:t>
      </w:r>
      <w:r>
        <w:rPr/>
        <w:t>擂其</w:t>
      </w:r>
      <w:r>
        <w:rPr/>
        <w:t>ⱓ</w:t>
      </w:r>
      <w:r>
        <w:rPr/>
        <w:t>䀣⭉㠪楞橆걔뽨盂</w:t>
      </w:r>
      <w:r>
        <w:rPr/>
        <w:t>꧂④</w:t>
      </w:r>
      <w:r>
        <w:rPr/>
        <w:t>㋎㩈木䵇瘶㉗쉷㡣</w:t>
      </w:r>
      <w:r>
        <w:rPr/>
        <w:t>ꥁ</w:t>
      </w:r>
      <w:r>
        <w:rPr/>
        <w:t>㤪쉾圮䥒䅐ㅟ丮ォ協䍕晶⼫歑刱숳獭슥⭊轭刣㍤딪갫⥡瘷櫂⍲쉨걗椹⨥ꍔ梣琪頯䅋祢⒘轋</w:t>
      </w:r>
      <w:r>
        <w:rPr/>
        <w:t>ꕆ♲</w:t>
      </w:r>
      <w:r>
        <w:rPr/>
        <w:t>桓䉀㭄⨳䪻幏숭涬숰㉹㮣숩歖庱䨩祰⩶炩</w:t>
      </w:r>
      <w:r>
        <w:rPr/>
        <w:t>⡣</w:t>
      </w:r>
      <w:r>
        <w:rPr/>
        <w:t>ꔷ</w:t>
      </w:r>
      <w:r>
        <w:rPr/>
        <w:t>䵞涣瑊撮余匣䕣쎣㑇㑳쉠촳啥묭쉮礲欷䍪⹗汌</w:t>
      </w:r>
      <w:r>
        <w:rPr/>
        <w:t>ꦻ</w:t>
      </w:r>
      <w:r>
        <w:rPr/>
        <w:t>啇⭚㉪㢣洺呩숥쉂睷뭅㵳⍔棂爫⩭</w:t>
      </w:r>
      <w:r>
        <w:rPr/>
        <w:t>ꥈ</w:t>
      </w:r>
      <w:r>
        <w:rPr/>
        <w:t>济㡉슬焸䭘쉭⿂넯痎⧂杠晚䅔숺梩칫䩑싂汀쉤娪哂媘〱싂灳㉢뽤颮牲淂ㅮ歏梣湱⺮癄泍晦갱纥㢡⻂す◃吸춮䍳䙁弶싂䘵吱捆녰瘺幅㗂奵輊습婱⸪珃㝖긨浬숸䭔杷싂畷倰儫䑃녮㌤偖庮弸係ꥭ䙆겿깴캻䃂嘬猭汩灌哂琽滂㝰姂⭭縮瑘㇂べ枏쉋砨獆嗂䶮䉬婗散瓂䣍獍⫂꤮䔨╓䈺㞩숲城䧂潯쉩⌲䭲춏䉴䃎쌷幠久㵃朮㝏ꌳ桗拂컂╙㤸え㢩넰顱⑳</w:t>
      </w:r>
      <w:r>
        <w:rPr/>
        <w:t>⡠</w:t>
      </w:r>
      <w:r>
        <w:rPr/>
        <w:t>쉡쵳晈슬</w:t>
      </w:r>
      <w:r>
        <w:rPr/>
        <w:t>ⵋ</w:t>
      </w:r>
      <w:r>
        <w:rPr/>
        <w:t>썸</w:t>
      </w:r>
      <w:r>
        <w:rPr/>
        <w:t>⡊</w:t>
      </w:r>
      <w:r>
        <w:rPr/>
        <w:t>唭싂</w:t>
      </w:r>
      <w:r>
        <w:rPr/>
        <w:t>⠣⑅</w:t>
      </w:r>
      <w:r>
        <w:rPr/>
        <w:t>넻挵쉶樰卓걐숮兘拂佁猫伥쌺䷂㋎儯㫂牯繷冱칄飂딹狂幂祲㍦揂渹䕠㨲奺걷癯놘㈱</w:t>
      </w:r>
      <w:r>
        <w:rPr/>
        <w:t>⡒</w:t>
      </w:r>
      <w:r>
        <w:rPr/>
        <w:t>瑔伳ꅊ쵒䙀⦱穁㴷桭橡䡐枩䅅煃䵖䁴畒濂쉸춬싂䕱犣䰵㕔♡쏂ꅃ䢬㙟</w:t>
      </w:r>
      <w:r>
        <w:rPr/>
        <w:t>ꥋ</w:t>
      </w:r>
      <w:r>
        <w:rPr/>
        <w:t>佂挤浲╁쉐昱拎䭳常⍘㡰䊮ぁ㥺ꅀ㡎쉆</w:t>
      </w:r>
      <w:r>
        <w:rPr/>
        <w:t>ⵟ</w:t>
      </w:r>
      <w:r>
        <w:rPr/>
        <w:t>㨭썓䥫楔䋂⨭⩅㦥⍺㕘湐䵢쉫塅슩祸偯쉠㜩䖣╍擂ㅟ╵截熵쉡眥⩳슡ㅫ숸㨫⒩♤㓂㑏慬穁뇂噙媩쉃㴴㭌⩯烂玩圸쉁彳⽺柂潒싂棂걱迃䎏掿䰹쉔쉚潀瑠幞㭞ꅌ䀻뽹묰ㅠ䭂⺏栽侏纵</w:t>
      </w:r>
      <w:r>
        <w:rPr/>
        <w:t>ꔫ</w:t>
      </w:r>
      <w:r>
        <w:rPr/>
        <w:t>쉫䤪⹸倨㥆䡡뼮뽗녭怩磂⫂쉏ㄩ⺏塢丽来撥뾬⩤뗂狂싂䩯䀬恟⸥婦梥卧⭹呭乷媥淂恭䙴쵙㌪潾숺伲剖⹲ꎱ㤤僂㶘棎ꍮ싂䝣䈶䕡役轕幇䆬憩쉏㕇辩䮩☪䉈偾歲숭䍎㨯浂ノ</w:t>
      </w:r>
      <w:r>
        <w:rPr/>
        <w:t>ꤺ</w:t>
      </w:r>
      <w:r>
        <w:rPr/>
        <w:t>쉟橨匯悩⽇圻䀴숤</w:t>
      </w:r>
      <w:r>
        <w:rPr/>
        <w:t>⠩</w:t>
      </w:r>
      <w:r>
        <w:rPr/>
        <w:t>橩</w:t>
      </w:r>
      <w:r>
        <w:rPr/>
        <w:t>꧂</w:t>
      </w:r>
      <w:r>
        <w:rPr/>
        <w:t>칓獑捓㐲瀦汩硏浒吴扪㤪潾潃⮣䠱䬤숺㍦걶䵋䵙⩐䡊</w:t>
      </w:r>
      <w:r>
        <w:rPr/>
        <w:t>ꕴ⯂</w:t>
      </w:r>
      <w:r>
        <w:rPr/>
        <w:t>纡獎着檻숣㪻⌨灆⍸⽁䄹ㅲ䵀슥㮮沿瑸砥쉈ꍤ扎㤺</w:t>
      </w:r>
      <w:r>
        <w:rPr/>
        <w:t>ⲻ</w:t>
      </w:r>
      <w:r>
        <w:rPr/>
        <w:t>䊥歺⺥䅵䪻甪⭵䈴畕习䞡ꍇ攭橣恁뇂⹇摦壂䍰干쉢牔捀䎱⽧欨坟춥婬䥤⍵⑾⫂囂礤漺敒㡐輷</w:t>
      </w:r>
      <w:r>
        <w:rPr/>
        <w:t>ⵄ</w:t>
      </w:r>
      <w:r>
        <w:rPr/>
        <w:t>놮</w:t>
      </w:r>
      <w:r>
        <w:rPr/>
        <w:t>⡀</w:t>
      </w:r>
      <w:r>
        <w:rPr/>
        <w:t>쉀㘵슘♬땥乁딲睔숰飂ꍊ獸顕</w:t>
      </w:r>
      <w:r>
        <w:rPr/>
        <w:t>ⰺ</w:t>
      </w:r>
      <w:r>
        <w:rPr/>
        <w:t>悡숸㙨氪썚</w:t>
      </w:r>
      <w:r>
        <w:rPr/>
        <w:t>꧃ꔭ</w:t>
      </w:r>
      <w:r>
        <w:rPr/>
        <w:t>䢿⹄숫㩔䁋뿂砮歘奩迂䁩璬涩灔桍扴示㭊쉉⑧⹐숭쵣奯⭳</w:t>
      </w:r>
      <w:r>
        <w:rPr/>
        <w:t>⡷</w:t>
      </w:r>
      <w:r>
        <w:rPr/>
        <w:t>뿎䰯ꌺ겥</w:t>
      </w:r>
      <w:r>
        <w:rPr/>
        <w:t>꧂</w:t>
      </w:r>
      <w:r>
        <w:rPr/>
        <w:t>轰숦긴뇎庮撘</w:t>
      </w:r>
      <w:r>
        <w:rPr/>
        <w:t>ꥁ</w:t>
      </w:r>
      <w:r>
        <w:rPr/>
        <w:t>㬤쎥</w:t>
      </w:r>
      <w:r>
        <w:rPr/>
        <w:t>ꕶ</w:t>
      </w:r>
      <w:r>
        <w:rPr/>
        <w:t>睴慅弨넷뾱偒뭪桹쎿弪ㅁ⼊䡷꧎傱皏磎䁉㉾甯噀쉳痂䥳⼣⨶浰⨱쉂</w:t>
      </w:r>
      <w:r>
        <w:rPr/>
        <w:t>ⰻ</w:t>
      </w:r>
      <w:r>
        <w:rPr/>
        <w:t>块쵥柂䁟</w:t>
      </w:r>
      <w:r>
        <w:rPr/>
        <w:t>ⱔ▏</w:t>
      </w:r>
      <w:r>
        <w:rPr/>
        <w:t>睇刮䀳</w:t>
      </w:r>
      <w:r>
        <w:rPr/>
        <w:t>⠺</w:t>
      </w:r>
      <w:r>
        <w:rPr/>
        <w:t>浆㵎䑦ꥪ兎忂숽쉾䵧彌믂项摗慓㕘彩䱨伬橭㊏뽞⪡㥐祘⩾悡ꄻ㏂㙔</w:t>
      </w:r>
      <w:r>
        <w:rPr/>
        <w:t>ꕗ</w:t>
      </w:r>
      <w:r>
        <w:rPr/>
        <w:t>䝎⒩㝰睉摾ㅳ䓂⫍滂䜫ꥫꍧ偌穭㫂溡晵セ⽰䙁</w:t>
      </w:r>
      <w:r>
        <w:rPr/>
        <w:t>ⱂ</w:t>
      </w:r>
      <w:r>
        <w:rPr/>
        <w:t>㕥祕竂係湅纏懂墥恶轴䡀⩎䩨縩䘣庱獯</w:t>
      </w:r>
      <w:r>
        <w:rPr/>
        <w:t>ꕖⵒ</w:t>
      </w:r>
      <w:r>
        <w:rPr/>
        <w:t>噷㧍採䨳⍒⽊䟎쉩쉫ꇎ敇兊獥㛂䥋╳▏倫㌱⛂掣䯂恹佤浇卄걚稩顑㑳ꏂ㨴湧榮㖘╬격㝂숽㝇⼶晣숯兌挲⯍䒵걶㨻쌦</w:t>
      </w:r>
    </w:p>
    <w:p>
      <w:pPr>
        <w:pStyle w:val="PreformattedText"/>
        <w:bidi w:val="0"/>
        <w:spacing w:before="0" w:after="0"/>
        <w:jc w:val="left"/>
        <w:rPr/>
      </w:pPr>
      <w:r>
        <w:rPr/>
        <w:t>扸帽稬横札Ⓜ㒱</w:t>
      </w:r>
      <w:r>
        <w:rPr/>
        <w:t>Ⳃ</w:t>
      </w:r>
      <w:r>
        <w:rPr/>
        <w:t>㝈</w:t>
      </w:r>
      <w:r>
        <w:rPr/>
        <w:t>ꔮ</w:t>
      </w:r>
      <w:r>
        <w:rPr/>
        <w:t>琩晎壂㕟☰啒⎡橹</w:t>
      </w:r>
      <w:r>
        <w:rPr/>
        <w:t>ꤦ</w:t>
      </w:r>
      <w:r>
        <w:rPr/>
        <w:t>囂㙓딪烃㐲䡱⌶건癑⥫啄昬</w:t>
      </w:r>
      <w:r>
        <w:rPr/>
        <w:t>⡮</w:t>
      </w:r>
      <w:r>
        <w:rPr/>
        <w:t>깚䆿믂瑴쉖䐪壂䉰䉊숰㝰瑥뮬殩汫婊딺扉牣땸㒏洷㙌㭪㝠桫㦡呓呍쉫〰녡䭒煬瑙彪汤斩뽪悵㘪컃櫂슬뼯帱䥖⩪氽㕡偟䕏繦塴⑒䤱⛂쉓殘坵㴸殩㌳䭔浨⥰凂숭䝒⩍ꥦ眪㬽輫싂쉓쌰題⵪숪⑥澏䬬䆿</w:t>
      </w:r>
      <w:r>
        <w:rPr/>
        <w:t>ꦘ</w:t>
      </w:r>
      <w:r>
        <w:rPr/>
        <w:t>ꅭ칭摚塓畡烂破渰㝸걞쉖唤䗂横癕㏂쉃朻</w:t>
      </w:r>
      <w:r>
        <w:rPr/>
        <w:t>⡘</w:t>
      </w:r>
      <w:r>
        <w:rPr/>
        <w:t>灱剈捄埍栶瑒땉</w:t>
      </w:r>
      <w:r>
        <w:rPr/>
        <w:t>ꥀ</w:t>
      </w:r>
      <w:r>
        <w:rPr/>
        <w:t>轠疿㩸떱澏⌺</w:t>
      </w:r>
      <w:r>
        <w:rPr/>
        <w:t>ꕎ</w:t>
      </w:r>
      <w:r>
        <w:rPr/>
        <w:t>琦㞏䍳焨놿噈〉</w:t>
      </w:r>
      <w:r>
        <w:rPr/>
        <w:t>ꤺ</w:t>
      </w:r>
      <w:r>
        <w:rPr/>
        <w:t>ꅳꥨ⩗곂涮䍭땞⥔㑕槂☱싂䛂剡쉩⤽숷㬮皣楤椻即硰煞䣂숮쉍㇂㷂긩ꅐ兇噒</w:t>
      </w:r>
      <w:r>
        <w:rPr/>
        <w:t>ꔩ</w:t>
      </w:r>
      <w:r>
        <w:rPr/>
        <w:t>Ⳏ</w:t>
      </w:r>
      <w:r>
        <w:rPr/>
        <w:t>倫䩹⍡췃</w:t>
      </w:r>
      <w:r>
        <w:rPr/>
        <w:t>ⱳ</w:t>
      </w:r>
      <w:r>
        <w:rPr/>
        <w:t>숮믂甦吪㍭歯竂繗☥쉺䈭牏ꍶ썑⻂䃎䤳噃쉺楳䅡쉂숬쉇繪䐦晨䕷숭楇爨⧂楠轃睭㚏䥓</w:t>
      </w:r>
      <w:r>
        <w:rPr/>
        <w:t>ꤹ</w:t>
      </w:r>
      <w:r>
        <w:rPr/>
        <w:t>䇂땤</w:t>
      </w:r>
      <w:r>
        <w:rPr/>
        <w:t>ⰺ</w:t>
      </w:r>
      <w:r>
        <w:rPr/>
        <w:t>䌦넹偓▱숰浑攦</w:t>
      </w:r>
      <w:r>
        <w:rPr/>
        <w:t>ꤻ⌦</w:t>
      </w:r>
      <w:r>
        <w:rPr/>
        <w:t>瑔濃숪䟂䄣僂硲╈牧썐</w:t>
      </w:r>
      <w:r>
        <w:rPr/>
        <w:t>⡔</w:t>
      </w:r>
      <w:r>
        <w:rPr/>
        <w:t>扟䎩啹䜴潔㌱恈䕢捑斵⍟ㅯ싃徘珎繬</w:t>
      </w:r>
      <w:r>
        <w:rPr/>
        <w:t>ⱚ</w:t>
      </w:r>
      <w:r>
        <w:rPr/>
        <w:t>゘癗輦楁</w:t>
      </w:r>
      <w:r>
        <w:rPr/>
        <w:t>꧂</w:t>
      </w:r>
      <w:r>
        <w:rPr/>
        <w:t>껂</w:t>
      </w:r>
      <w:r>
        <w:rPr/>
        <w:t>ꥐ</w:t>
      </w:r>
      <w:r>
        <w:rPr/>
        <w:t>걞洯慉슘兑媮㴱堸䵡䅪☪⩸⩋摖硡䗂憮幑꥔瘪慔稺癹㡌뼹䑵쉐㖻㣂</w:t>
      </w:r>
      <w:r>
        <w:rPr/>
        <w:t>⢻⭥</w:t>
      </w:r>
      <w:r>
        <w:rPr/>
        <w:t>꺿</w:t>
      </w:r>
      <w:r>
        <w:rPr/>
        <w:t>ⰳ</w:t>
      </w:r>
      <w:r>
        <w:rPr/>
        <w:t>倥䍢歒♵滂겮湩䡉嘬숭摑䉯ꎩ</w:t>
      </w:r>
      <w:r>
        <w:rPr/>
        <w:t>ⴣ</w:t>
      </w:r>
      <w:r>
        <w:rPr/>
        <w:t>뭑㐭䈦吸痎睴꺿瑣쉇䡩橦</w:t>
      </w:r>
      <w:r>
        <w:rPr/>
        <w:t>ⴣ⡡</w:t>
      </w:r>
      <w:r>
        <w:rPr/>
        <w:t>搶</w:t>
      </w:r>
      <w:r>
        <w:rPr/>
        <w:t>⠫</w:t>
      </w:r>
      <w:r>
        <w:rPr/>
        <w:t>姂♀撿㨣伻甲㕲숽噔朷䐱⫂넷樯痂</w:t>
      </w:r>
      <w:r>
        <w:rPr/>
        <w:t>ⵟ</w:t>
      </w:r>
      <w:r>
        <w:rPr/>
        <w:t>狂渊は㚩样㚡漳②礸桂偌뗂⩏䵡湐轆깥싍瑙幋㪣⧍䰮桪ꄥ썾䌩㨷㍅뮮⯍乨䳂䙹慎恗戸轒놣憩瑫恳쵌摗琤䁫疩</w:t>
      </w:r>
      <w:r>
        <w:rPr/>
        <w:t>⡊</w:t>
      </w:r>
      <w:r>
        <w:rPr/>
        <w:t>幉䑍뭯⪻湋兟䭖倦䌮匷獹걣쉹쎡㡸칃</w:t>
      </w:r>
      <w:r>
        <w:rPr/>
        <w:t>ꔰ</w:t>
      </w:r>
      <w:r>
        <w:rPr/>
        <w:t>칗獘熩㥆朦硪싂⭫⼥㮵쉓⹌䒣ㅍ</w:t>
      </w:r>
      <w:r>
        <w:rPr/>
        <w:t>ⲡ</w:t>
      </w:r>
      <w:r>
        <w:rPr/>
        <w:t>㈫卥毂쉈싂瑕捱氳㕬㪵슥㈫⩣</w:t>
      </w:r>
      <w:r>
        <w:rPr/>
        <w:t>⡏</w:t>
      </w:r>
      <w:r>
        <w:rPr/>
        <w:t>ꥅ①</w:t>
      </w:r>
      <w:r>
        <w:rPr/>
        <w:t>䗂꺬䄵堩摕␸쎵冣䕰囂盂뼳䉈⹥炱⥋噱䅔牁숶⸪⑅灎㜩⩡䦥頽乁䥕㑤佖ꌰ纱檱ㅦ儥机怨㉯㍍幹潭쉀繭⾻䎣䱊硎ꍈ㵦⍨偵칸先㩭㋂䳂琰浹止揂璵係ꅬ帣숹쉮慷戸⿂滂놬毃㕗슏䬹슣㉀潗⥹쉖搭䓂祑⛂浓䍓畡㌣䤥쵇儬儱稣汥㍳䐳┬</w:t>
      </w:r>
      <w:r>
        <w:rPr/>
        <w:t>ꥃ</w:t>
      </w:r>
      <w:r>
        <w:rPr/>
        <w:t>爭쉸㡆␪</w:t>
      </w:r>
      <w:r>
        <w:rPr/>
        <w:t>ꕳ</w:t>
      </w:r>
      <w:r>
        <w:rPr/>
        <w:t>囂쉞䣂甴偀</w:t>
      </w:r>
      <w:r>
        <w:rPr/>
        <w:t>꤯</w:t>
      </w:r>
      <w:r>
        <w:rPr/>
        <w:t>年☳㬭框䤸⽇䝏㥎啋ꍧ恕爸썎⭅慌珂䈲䍤䭬悻璻捉</w:t>
      </w:r>
      <w:r>
        <w:rPr/>
        <w:t>ꤪ</w:t>
      </w:r>
      <w:r>
        <w:rPr/>
        <w:t>欲㣂挴숳</w:t>
      </w:r>
      <w:r>
        <w:rPr/>
        <w:t>ꤥ</w:t>
      </w:r>
      <w:r>
        <w:rPr/>
        <w:t>桰䉮쌷祢根䉐牟싂杫뽍呣瑶㠬㝊⍢瓂☪떬妡穰犩浒</w:t>
      </w:r>
      <w:r>
        <w:rPr/>
        <w:t>⢡</w:t>
      </w:r>
      <w:r>
        <w:rPr/>
        <w:t>頸劘␫㭦녳唭眲쉗墬⸣睳潁뽗⨺呃甩桙⫂⫎印</w:t>
      </w:r>
      <w:r>
        <w:rPr/>
        <w:t>ꔰ</w:t>
      </w:r>
      <w:r>
        <w:rPr/>
        <w:t>䩟숪稶숤挴獈敇㋂汦碵㈴⌺촷䍤畺</w:t>
      </w:r>
      <w:r>
        <w:rPr/>
        <w:t>Ⱪ</w:t>
      </w:r>
      <w:r>
        <w:rPr/>
        <w:t>癰촪䕟쉥⽱奟睪檥慹䙐䝱쉩</w:t>
      </w:r>
      <w:r>
        <w:rPr/>
        <w:t>ⴷ</w:t>
      </w:r>
      <w:r>
        <w:rPr/>
        <w:t>䄽坬祭⹢牁⚥䰵恵땕ㅈ쉙奷瑒䏂䐽ㆣ暿㏂医㢩湠숩</w:t>
      </w:r>
      <w:r>
        <w:rPr/>
        <w:t>ꕆ</w:t>
      </w:r>
      <w:r>
        <w:rPr/>
        <w:t>뗂挺넸쏂兴⍥佃㚘晸兹</w:t>
      </w:r>
      <w:r>
        <w:rPr/>
        <w:t>ꕦ</w:t>
      </w:r>
      <w:r>
        <w:rPr/>
        <w:t>坓揂恒⨺깑꺬㑡싂</w:t>
      </w:r>
      <w:r>
        <w:rPr/>
        <w:t>ⱺ</w:t>
      </w:r>
      <w:r>
        <w:rPr/>
        <w:t>䟃㟂Ⓜ唴㐣䌶椩</w:t>
      </w:r>
      <w:r>
        <w:rPr/>
        <w:t>ꕆ⍷</w:t>
      </w:r>
      <w:r>
        <w:rPr/>
        <w:t>坊㤬䕭ꅊ瑖恥㩭殣徬♋칩䟂灟瀱祡䗍頵㨻⍅矂獄暏떣弪숯烂쉭杉⍕晏㈶沩徵뭁绂㢡</w:t>
      </w:r>
      <w:r>
        <w:rPr/>
        <w:t>⣎♋</w:t>
      </w:r>
      <w:r>
        <w:rPr/>
        <w:t>쎮启ꥭ殿猪㌦湲槃䑀敄㫍쉫汊䢩쵧旂剑䭆싂묤㩲ꅬ䑶☥䙔坮숬쉱㑾乯</w:t>
      </w:r>
      <w:r>
        <w:rPr/>
        <w:t>⡩</w:t>
      </w:r>
      <w:r>
        <w:rPr/>
        <w:t>䥾뭴⨹獱⩤㕏䧂瘨权䏂칋珂枵</w:t>
      </w:r>
      <w:r>
        <w:rPr/>
        <w:t>ⷂ⭨</w:t>
      </w:r>
      <w:r>
        <w:rPr/>
        <w:t>쉧䴭沘匪겘堳天慮㯂䍁㙎㓂쉱㮩䴫商⹯吶慂䴨㠮쉒楃쉭쉮穦</w:t>
      </w:r>
      <w:r>
        <w:rPr/>
        <w:t>ⱓ</w:t>
      </w:r>
      <w:r>
        <w:rPr/>
        <w:t>䜩⬳煾憿㭕뭱쉫㝙䁅彖넴煖⤹䓂氳㵌⩱戰濂쉇圭숽华㡱숲慔䛂⑞瑳쵮憻숴⴦▬献恉偑</w:t>
      </w:r>
      <w:r>
        <w:rPr/>
        <w:t>ⲱ</w:t>
      </w:r>
      <w:r>
        <w:rPr/>
        <w:t>塇ꥮ㔪깞뽠娊恭╔⍚칡彬役慎頵</w:t>
      </w:r>
      <w:r>
        <w:rPr/>
        <w:t>⡋</w:t>
      </w:r>
      <w:r>
        <w:rPr/>
        <w:t>係쉌唦ꥰ쵶あ癯긪烂뭱惂晤桋穓㬵橊侘先슡䴫栴㠦꥚╟칹喿歾澣걦쉶⨳䉾쉫슻⌤㵱飂땡焪礱㊩剸㉵偷⹺</w:t>
      </w:r>
      <w:r>
        <w:rPr/>
        <w:t>ꕂ♘</w:t>
      </w:r>
      <w:r>
        <w:rPr/>
        <w:t>⻂쉾䫂⚣烂䶣呰䲥桢捔澩滂⥮䔺䔫頬</w:t>
      </w:r>
      <w:r>
        <w:rPr/>
        <w:t>⡇</w:t>
      </w:r>
      <w:r>
        <w:rPr/>
        <w:t>䟂朷睠潢⼫扺䁧㈯ㄣ癫澱㠺憩⏂穃从痂堥갰彶䍇⩡䤨䑠幟晞湐䋂⫂␩睓癀쵸썫䭏硡쉱䙳穠뭠乤䁍曂놡俎ꅅ噌䣂</w:t>
      </w:r>
      <w:r>
        <w:rPr/>
        <w:t>ꕦ</w:t>
      </w:r>
      <w:r>
        <w:rPr/>
        <w:t>䮻砱䰹䮣⩸楐晳氷櫂믂瑅⍁樱眦牯㧂걖浤꥞㉘⥯믃婎兟恾嫂洯䱮樦⒱䍊掘䁭⩵氥쉥쉂䅥䰸☷㥱쉧쉹捒㐺濂ꥮ⥞쉦奰㠫㙈⫂牫⩀䏂㭚勂㘲恳揂搪╁쉓䁯</w:t>
      </w:r>
      <w:r>
        <w:rPr/>
        <w:t>ꥏ</w:t>
      </w:r>
      <w:r>
        <w:rPr/>
        <w:t>䍭꺣瀪矍ꍏ䫂깳䀹煩妮哂楫습䝆䛂썥</w:t>
      </w:r>
      <w:r>
        <w:rPr/>
        <w:t>ꕭ</w:t>
      </w:r>
      <w:r>
        <w:rPr/>
        <w:t>扇敳㝊숯敄朱㓂䍫参쉓껂놬ꏂ쉭䁲촰光</w:t>
      </w:r>
      <w:r>
        <w:rPr/>
        <w:t>ⱃ</w:t>
      </w:r>
      <w:r>
        <w:rPr/>
        <w:t>㉯䓂睋</w:t>
      </w:r>
      <w:r>
        <w:rPr/>
        <w:t>⡢</w:t>
      </w:r>
      <w:r>
        <w:rPr/>
        <w:t>梣潗改捙쉬呶幋⒬⭯뾩뭅㍸䱩䠶剢</w:t>
      </w:r>
      <w:r>
        <w:rPr/>
        <w:t>Ⳃ</w:t>
      </w:r>
      <w:r>
        <w:rPr/>
        <w:t>쉹␰瑲쉏櫍쉰䬻䭀䑋飂딵彥⍸䘸氵ꏍ䅣췂杏噪圶穆⑊瓍楦⍊</w:t>
      </w:r>
      <w:r>
        <w:rPr/>
        <w:t>ꕡ</w:t>
      </w:r>
      <w:r>
        <w:rPr/>
        <w:t>潀</w:t>
      </w:r>
      <w:r>
        <w:rPr/>
        <w:t>ꕩ</w:t>
      </w:r>
      <w:r>
        <w:rPr/>
        <w:t>㭧썡땡㵒唱䵎慰ㆡ㈥奡慵꥞浮ꅧ쉷⩓䁣</w:t>
      </w:r>
      <w:r>
        <w:rPr/>
        <w:t>ⷂ</w:t>
      </w:r>
      <w:r>
        <w:rPr/>
        <w:t>轗䮡珂暿䭒坵地晏楬弴</w:t>
      </w:r>
      <w:r>
        <w:rPr/>
        <w:t>ⱐ</w:t>
      </w:r>
      <w:r>
        <w:rPr/>
        <w:t>眽绍䥴潙㈸か癖掏唬䕞喻橗え摩</w:t>
      </w:r>
      <w:r>
        <w:rPr/>
        <w:t>꧂</w:t>
      </w:r>
      <w:r>
        <w:rPr/>
        <w:t>촱剰框僂坪枵じㅌ㵈䉇䧂㙧⩕凍垩願䋎췂쵙唶쉖偩異値䵗⸵縨灺扚楤䍴㠪㑔䕳⧂싂㡯扢䱺塙塹敊䩮㩘☦뭸弴ꥢ垥䍴㷎圶⫂쉥䁇䍥並穾␥㩄땵柂偐睙痃㔬숣䒘⥃썐㍒</w:t>
      </w:r>
      <w:r>
        <w:rPr/>
        <w:t>⡏</w:t>
      </w:r>
      <w:r>
        <w:rPr/>
        <w:t>潘슥</w:t>
      </w:r>
      <w:r>
        <w:rPr/>
        <w:t>ⴵ</w:t>
      </w:r>
      <w:r>
        <w:rPr/>
        <w:t>뽉䷂䳂噮습㩍䵀䩅</w:t>
      </w:r>
      <w:r>
        <w:rPr/>
        <w:t>⡁</w:t>
      </w:r>
      <w:r>
        <w:rPr/>
        <w:t>쉈䑟⭠睬䂵䕺⽘쉢㔷磂ㅶ숹ꄸ浳ꥯ媥佷</w:t>
      </w:r>
      <w:r>
        <w:rPr/>
        <w:t>⠴</w:t>
      </w:r>
      <w:r>
        <w:rPr/>
        <w:t>䡭挳ꥤ㭧ꍉ穘接皿숱砯楳썵喻숮䣍㌪䜳祫⽗壂嘽乗䝠컂徿䉗ㅍ슏⩠核䱲숺儱伺䕞桎䡗橾噉奪딪歊捁꺱숶堮䪩励歖攸輨㣃⑰꤮숪㙈畃橵♑圤⌽䟂焵䀨啷織쉠㈮禮㋂쉵ꅙ塳╢顊唪䠭娹㉊㈮쎩䃂楚걆䎮뭵浢辣</w:t>
      </w:r>
      <w:r>
        <w:rPr/>
        <w:t>꤫</w:t>
      </w:r>
      <w:r>
        <w:rPr/>
        <w:t>㩬穃獏繀㐊彍撵晵䵺塂컂⼸祦⩙㈵灴䐣⦣墵숦捃</w:t>
      </w:r>
      <w:r>
        <w:rPr/>
        <w:t>⡏Ɱ</w:t>
      </w:r>
      <w:r>
        <w:rPr/>
        <w:t>湭╷䦘숫䝫䝎㩊楶⭟캻䀳暮丯</w:t>
      </w:r>
      <w:r>
        <w:rPr/>
        <w:t>ꥑ♾</w:t>
      </w:r>
      <w:r>
        <w:rPr/>
        <w:t>䠽灅䶏䮬ꍣ㐳⽲灮䬱捥숻뭪攷⨨帥唵漯参쉃朶䍙顑晔䕘</w:t>
      </w:r>
      <w:r>
        <w:rPr/>
        <w:t>ⱃ</w:t>
      </w:r>
      <w:r>
        <w:rPr/>
        <w:t>싍┦潃偦瑦䑆㑹㣎狂䙅䟂慷玣䍯帨硊檻殥氱곂牒녗噷䁪獮祌䅷潎圮쉈ヂ쉩䵥懂忂</w:t>
      </w:r>
      <w:r>
        <w:rPr/>
        <w:t>⡶</w:t>
      </w:r>
      <w:r>
        <w:rPr/>
        <w:t>㙈쉃⪥倻숫䗎䂬潕쉦潲偤亱扇㨣煅ꌹ稳썓术㏂숰㝬⍴歇䵨⒩䙐束䭦攬</w:t>
      </w:r>
      <w:r>
        <w:rPr/>
        <w:t>ꔪ</w:t>
      </w:r>
      <w:r>
        <w:rPr/>
        <w:t>䥨㉄拃쉷䙱狂厬橤懂扺쵮녰㵏쉄佥矃瓂妥洯뿂瘹䊩⵶</w:t>
      </w:r>
      <w:r>
        <w:rPr/>
        <w:t>ꖮ</w:t>
      </w:r>
      <w:r>
        <w:rPr/>
        <w:t>㜪쉅</w:t>
      </w:r>
      <w:r>
        <w:rPr/>
        <w:t>⡡</w:t>
      </w:r>
      <w:r>
        <w:rPr/>
        <w:t>䘹㵉帹䟂䥺䕎걳</w:t>
      </w:r>
      <w:r>
        <w:rPr/>
        <w:t>ꥊ</w:t>
      </w:r>
      <w:r>
        <w:rPr/>
        <w:t>㴪淍ꅑ쉱㨰</w:t>
      </w:r>
      <w:r>
        <w:rPr/>
        <w:t>ⴺ</w:t>
      </w:r>
      <w:r>
        <w:rPr/>
        <w:t>侣䆵</w:t>
      </w:r>
      <w:r>
        <w:rPr/>
        <w:t>⠪</w:t>
      </w:r>
      <w:r>
        <w:rPr/>
        <w:t>䵍彗剄㋎䱆㨳㘲☭幘恫癁㣂습⧂晖ぇ䬷䛂摗ꍁ땫玥㭗싎壎湪⍰忂繓睨습컃땰轺冮䴨⑙㵦风梘珂㥆呔뗎</w:t>
      </w:r>
      <w:r>
        <w:rPr/>
        <w:t>ꥆ</w:t>
      </w:r>
      <w:r>
        <w:rPr/>
        <w:t>桅숵䵹⑳⏂䕍뮘䥬㉵幍㠲ꥹ颩祎</w:t>
      </w:r>
      <w:r>
        <w:rPr/>
        <w:t>ⲥ</w:t>
      </w:r>
      <w:r>
        <w:rPr/>
        <w:t>湨䭥㶻楰歓摭す숨倬</w:t>
      </w:r>
      <w:r>
        <w:rPr/>
        <w:t>꧂</w:t>
      </w:r>
      <w:r>
        <w:rPr/>
        <w:t>汣숤⦩쉧쉓</w:t>
      </w:r>
      <w:r>
        <w:rPr/>
        <w:t>ꗂ</w:t>
      </w:r>
      <w:r>
        <w:rPr/>
        <w:t>浍穱疵숵瑶쉪┲倫椴歇슥⯎䀣㕡땩灸䷂琫捚稥䩲穐婂㛂顔㉯⿃摨痂쵳椪䍸澣捖⍰ꆬⓂ㪥檵挽䑙⩺倳剌你璻㥸䥓樱䜤⒡싂䥍礥䗂䥂数浤彙栨畄츫</w:t>
      </w:r>
      <w:r>
        <w:rPr/>
        <w:t>ⶱ</w:t>
      </w:r>
      <w:r>
        <w:rPr/>
        <w:t>䭫創欣숨⾡甪</w:t>
      </w:r>
      <w:r>
        <w:rPr/>
        <w:t>ꕆ</w:t>
      </w:r>
      <w:r>
        <w:rPr/>
        <w:t>䁡泂煉璘⩥숴ぬ◂祵㭀</w:t>
      </w:r>
      <w:r>
        <w:rPr/>
        <w:t>ⱹ</w:t>
      </w:r>
      <w:r>
        <w:rPr/>
        <w:t>狂抏䵮⻂㥹</w:t>
      </w:r>
      <w:r>
        <w:rPr/>
        <w:t>⢻</w:t>
      </w:r>
      <w:r>
        <w:rPr/>
        <w:t>啖顠督숱㩶㵎愪㩧캱숰쉌⮩喱꥾뗎潌慂䉀䭇焬쉘畉⻂癕⩙沩㍒奐숴⫂帬癨ꍃ灥婄顢眫顉싂</w:t>
      </w:r>
      <w:r>
        <w:rPr/>
        <w:t>⡟</w:t>
      </w:r>
      <w:r>
        <w:rPr/>
        <w:t>㥁㬨睏焵䝎⧂곂싂숵녵쏂潤䗂╃幠㕙⾿瑉슥傡冿皩楍䗎瞘쉯柃싂䷃汸쉨싂녔华碘佧</w:t>
      </w:r>
      <w:r>
        <w:rPr/>
        <w:t>Ⱟ</w:t>
      </w:r>
      <w:r>
        <w:rPr/>
        <w:t>燂啹椩埂灐毂녪숮┩爻怹桵䁇㝴噷䑃</w:t>
      </w:r>
      <w:r>
        <w:rPr/>
        <w:t>⡢</w:t>
      </w:r>
      <w:r>
        <w:rPr/>
        <w:t>輳劬䡭䍂⬤惃⒣堫</w:t>
      </w:r>
      <w:r>
        <w:rPr/>
        <w:t>ꖿ</w:t>
      </w:r>
      <w:r>
        <w:rPr/>
        <w:t>ぁ䉚摡㍗㡹녎䆩㊣汸⽔偞搤喻곂琬㭬㪮渣쉧䱚盂䖩硵䞿㴦㙮㡞쉏쉃䌦浴㌻㙦㣍䕠쉹</w:t>
      </w:r>
      <w:r>
        <w:rPr/>
        <w:t>ⱀ</w:t>
      </w:r>
      <w:r>
        <w:rPr/>
        <w:t>䍈焲澩歡딥㑥轘吺碣輣㇍ꥰꍧ쵊⫂쵐瀩掱㒿歏帶瘫䍣䝞ㄭꥨ癩婮悵걟橅䡸圫ꍖ擂噋䔲䅰슱긊婰숣싂뾱쉘䥈嘫愴</w:t>
      </w:r>
      <w:r>
        <w:rPr/>
        <w:t>ⰱ</w:t>
      </w:r>
      <w:r>
        <w:rPr/>
        <w:t>곂싃⌻䁦朸䝳㟍⪣␶㡎匳⽪⻍忂䅅瀶싂祱す剬参㜤挷悱㐬噺갣Ⓜ㥄ꥴ梣涩⯂쵥ま뿂旂歑충匳┦獗灷㪮獩瞱䌭㥃棂椽䝁춱칞</w:t>
      </w:r>
      <w:r>
        <w:rPr/>
        <w:t>꥓</w:t>
      </w:r>
      <w:r>
        <w:rPr/>
        <w:t>쉡</w:t>
      </w:r>
      <w:r>
        <w:rPr/>
        <w:t>ⱷ</w:t>
      </w:r>
      <w:r>
        <w:rPr/>
        <w:t>欪䬪칁숷㭚畍䠴㕆䇂쉎掣䉾칞竂⌨ꥥ䤫竍ꌥ癱ꍇ䠵ꅞ쵰</w:t>
      </w:r>
      <w:r>
        <w:rPr/>
        <w:t>ⴳ</w:t>
      </w:r>
      <w:r>
        <w:rPr/>
        <w:t>煁颡䩣㕏撻憿伤唰牱牑</w:t>
      </w:r>
      <w:r>
        <w:rPr/>
        <w:t>ⵅ</w:t>
      </w:r>
      <w:r>
        <w:rPr/>
        <w:t>ㅅ婹硤䱢곂煩쵀瀥⍣〮癆䠨슏쉨⒡㈷</w:t>
      </w:r>
      <w:r>
        <w:rPr/>
        <w:t>ꖡ</w:t>
      </w:r>
      <w:r>
        <w:rPr/>
        <w:t>뭋㍇潗⨬䵃⨦姂佱䜷木么</w:t>
      </w:r>
      <w:r>
        <w:rPr/>
        <w:t>ꖥ</w:t>
      </w:r>
      <w:r>
        <w:rPr/>
        <w:t>听磂輲檻ꅫ歙㡋땢冘䡸坆渳⩆歀村顯쉑⻂狂唦轑䐯坍뇂拂㭦扳礹珂쌪繯疩껂갲䤨睱ꥱ轳ㅴ渭痎㴹☬⑰쵆⌯朻晵獓潾䴶⫂㜸긣䵳輰洪숭䙞湳숲싂樷</w:t>
      </w:r>
      <w:r>
        <w:rPr/>
        <w:t>꧂</w:t>
      </w:r>
      <w:r>
        <w:rPr/>
        <w:t>쉺䩱⩞②䑟牡㦱쎬塆䤩浇轧䱯㣂⧂䔶ꌬ㢵轧⩆㟃硌壍攳쌪䢥䉫娰眰坭썹⨶☦縱匮唪爺穨䭬쉶⑤刺皻쌣汣㬲剺⨷ꥷ㘺</w:t>
      </w:r>
      <w:r>
        <w:rPr/>
        <w:t>ꥁ</w:t>
      </w:r>
      <w:r>
        <w:rPr/>
        <w:t>뽄숱䳂䰷恾䤽疮刦㚣슮䩐䶱噩㬶䴺矂擎乩㤳쉰</w:t>
      </w:r>
      <w:r>
        <w:rPr/>
        <w:t>ⱺ</w:t>
      </w:r>
      <w:r>
        <w:rPr/>
        <w:t>恁晀癘ꆬ㙤싃危쉵竂䥫所쉣䵯䉡䥒ㆩ쌯썇⴫塸焪埂㶥橊㭀戥础塪婚</w:t>
      </w:r>
      <w:r>
        <w:rPr/>
        <w:t>ꤩ</w:t>
      </w:r>
      <w:r>
        <w:rPr/>
        <w:t>壂䟂㥞쉌뇃⍈숳癟䥸㑡⹋獌呢典ꥩ땰⽙奘㵓ꥣ徿橸呎䜯㵘습晷</w:t>
      </w:r>
      <w:r>
        <w:rPr/>
        <w:t>ⴱ</w:t>
      </w:r>
      <w:r>
        <w:rPr/>
        <w:t>噟䅉⸮ㅰ䚵砫䔸═殿숰汊땹숮䬽剢睡奎䍭⩖㥒睒⥁瘮⩤䅤</w:t>
      </w:r>
      <w:r>
        <w:rPr/>
        <w:t>ꤪ</w:t>
      </w:r>
      <w:r>
        <w:rPr/>
        <w:t>쎻♁搶嫍仂轪偃䁥</w:t>
      </w:r>
      <w:r>
        <w:rPr/>
        <w:t>ꤵ♣</w:t>
      </w:r>
      <w:r>
        <w:rPr/>
        <w:t>恂䐶㡅㬰쉉깈㣂櫃㝮ꥩ䇂湗</w:t>
      </w:r>
      <w:r>
        <w:rPr/>
        <w:t>Ⳃ</w:t>
      </w:r>
      <w:r>
        <w:rPr/>
        <w:t>쏂侬噯숻쉌㞥</w:t>
      </w:r>
      <w:r>
        <w:rPr/>
        <w:t>ⳃ</w:t>
      </w:r>
      <w:r>
        <w:rPr/>
        <w:t>畦걘棂瑚뾩䍋橤硂湍参瘶</w:t>
      </w:r>
      <w:r>
        <w:rPr/>
        <w:t>꧂꧂</w:t>
      </w:r>
      <w:r>
        <w:rPr/>
        <w:t>ꥢ摁怯慍</w:t>
      </w:r>
      <w:r>
        <w:rPr/>
        <w:t>ⴷ</w:t>
      </w:r>
      <w:r>
        <w:rPr/>
        <w:t>略싂決쉶爴ꅷ噲걎䥸迂㉞⥩囂</w:t>
      </w:r>
      <w:r>
        <w:rPr/>
        <w:t>ⵐ</w:t>
      </w:r>
      <w:r>
        <w:rPr/>
        <w:t>䘷싎㑸⩴</w:t>
      </w:r>
      <w:r>
        <w:rPr/>
        <w:t>ꖏ</w:t>
      </w:r>
      <w:r>
        <w:rPr/>
        <w:t>沩쉒硺䵱땑썘偸䍸䧂╈⍓⩦쉃汃溱뗂䠵㭅㈭⑞洹</w:t>
      </w:r>
      <w:r>
        <w:rPr/>
        <w:t>꧂</w:t>
      </w:r>
      <w:r>
        <w:rPr/>
        <w:t>祺숨爨쉬飂쉊쉑穰♪浯김㐣瓂</w:t>
      </w:r>
      <w:r>
        <w:rPr/>
        <w:t>ⵣ</w:t>
      </w:r>
      <w:r>
        <w:rPr/>
        <w:t>䱹㔭㝲䝮뮱걶뼵猴敯⼤狂浵欬抮呟浰㴤⫂쉒係쉺䚘㝊㎱쵣⒥䱤</w:t>
      </w:r>
      <w:r>
        <w:rPr/>
        <w:t>⠪</w:t>
      </w:r>
      <w:r>
        <w:rPr/>
        <w:t>〯揂奈䕎咡潐╍⹨⽊䋂넽庮䡈顷뇂䉑쉳⩙놡숴玻</w:t>
      </w:r>
      <w:r>
        <w:rPr/>
        <w:t>⡵</w:t>
      </w:r>
      <w:r>
        <w:rPr/>
        <w:t>氹唱⌣쉮쌹䊮쉞坦</w:t>
      </w:r>
      <w:r>
        <w:rPr/>
        <w:t>ꔊ</w:t>
      </w:r>
      <w:r>
        <w:rPr/>
        <w:t>䵉䞣䟂狂睂玏䍏쉘</w:t>
      </w:r>
      <w:r>
        <w:rPr/>
        <w:t>Ⳃ</w:t>
      </w:r>
      <w:r>
        <w:rPr/>
        <w:t>㭅睶싂摶뽱䶬做牧挲␣㛎㴰쉦唪捱쉁싎烎슡亻轺垡慸坃⽐䕚㑐汦ꇂ⹌癓此潧奷冘⍂</w:t>
      </w:r>
      <w:r>
        <w:rPr/>
        <w:t>⡂</w:t>
      </w:r>
      <w:r>
        <w:rPr/>
        <w:t>껂썌⩆⾣녕걡⼬㌷杍䭧䙸圥晌杮쉄㩈摰녾┶ꍟ爨⽸䝲⍆ぬ毂䥡쉤⌷祴瓂䲩汄㨯䈥ヂ瀸坓쌳砯䏂治⛃</w:t>
      </w:r>
      <w:r>
        <w:rPr/>
        <w:t>ⵐ</w:t>
      </w:r>
      <w:r>
        <w:rPr/>
        <w:t>㬸㬮䌫</w:t>
      </w:r>
      <w:r>
        <w:rPr/>
        <w:t>ⰻ</w:t>
      </w:r>
      <w:r>
        <w:rPr/>
        <w:t>祦樮僂稯㪘쉴楥</w:t>
      </w:r>
      <w:r>
        <w:rPr/>
        <w:t>⡄</w:t>
      </w:r>
      <w:r>
        <w:rPr/>
        <w:t>䕑ꌶ牎㥁湃坣⑒숦埂숺剹䅓⩷묲뽋숴辮杓愣䵅殘슩本䦮䎡뇃ㅑ呍塕凍ㅳ쉀塭㚘䈹㯂㟎璬慮兠▩䙪╫潥싂畟ぎ卢曂穄㐸楊쉹䁔急术쉎⌳⵹敥䭊幔⪣欸囂숸毎⾘䕭㠻㢥쏂彲숪ꎘ埂廂㈳睤响䋂䈷쵟漮滂兏⒡</w:t>
      </w:r>
      <w:r>
        <w:rPr/>
        <w:t>ꗎ</w:t>
      </w:r>
      <w:r>
        <w:rPr/>
        <w:t>싂㑊䜯껂睳갺⪩쉭쉮</w:t>
      </w:r>
      <w:r>
        <w:rPr/>
        <w:t>ꔫ</w:t>
      </w:r>
      <w:r>
        <w:rPr/>
        <w:t>娱◂䉏娺쉵</w:t>
      </w:r>
      <w:r>
        <w:rPr/>
        <w:t>꧂</w:t>
      </w:r>
      <w:r>
        <w:rPr/>
        <w:t>䵪呹꧎⼶⩥녾숻칀䡋⚮捺撩哂슥춥輪獓䴥儲⥆㉆ざ噓⩴㕃</w:t>
      </w:r>
      <w:r>
        <w:rPr/>
        <w:t>Ⳃ</w:t>
      </w:r>
      <w:r>
        <w:rPr/>
        <w:t>䲬娳썂䕬桔</w:t>
      </w:r>
      <w:r>
        <w:rPr/>
        <w:t>⡘</w:t>
      </w:r>
      <w:r>
        <w:rPr/>
        <w:t>ꦬ</w:t>
      </w:r>
      <w:r>
        <w:rPr/>
        <w:t>曂㥬硋滍䥰䰽娦⩆ㅟ煬䘯牲潕⨶挴㞵</w:t>
      </w:r>
      <w:r>
        <w:rPr/>
        <w:t>ⵗ</w:t>
      </w:r>
      <w:r>
        <w:rPr/>
        <w:t>뽬䆏牔숹뽣栽揂判榱⑴揂欣녃숬刱厬⥞싂㖥쉁堸潎䡀䥸䭊싂⾻쉖瑨⭍晁䤷⩋녓묺⍮</w:t>
      </w:r>
      <w:r>
        <w:rPr/>
        <w:t>⢡⍚</w:t>
      </w:r>
      <w:r>
        <w:rPr/>
        <w:t>敳</w:t>
      </w:r>
      <w:r>
        <w:rPr/>
        <w:t>ⷂ</w:t>
      </w:r>
      <w:r>
        <w:rPr/>
        <w:t>㩩慴梘堻㥸⸹散い䎘氦숪㣂颵뽦伪壂⍞䄷</w:t>
      </w:r>
      <w:r>
        <w:rPr/>
        <w:t>ꥇ</w:t>
      </w:r>
      <w:r>
        <w:rPr/>
        <w:t>瘶썖쉄겿╂㵦⩎╰</w:t>
      </w:r>
      <w:r>
        <w:rPr/>
        <w:t>ꕁ</w:t>
      </w:r>
      <w:r>
        <w:rPr/>
        <w:t>숲瘨㘱㍢⹭䰮⑧畚す彦凂쉧晔쉴炬歋湒뽧兑咘ꏂ䱲깉牺潍稺獠煡䜮敒䬽넭爫</w:t>
      </w:r>
      <w:r>
        <w:rPr/>
        <w:t>⣃</w:t>
      </w:r>
      <w:r>
        <w:rPr/>
        <w:t>㋂瀳䵓䤯</w:t>
      </w:r>
      <w:r>
        <w:rPr/>
        <w:t>Ⱳ⍕</w:t>
      </w:r>
      <w:r>
        <w:rPr/>
        <w:t>洹㍳꥙喥뭖䍪堦촪⏃姎扞吭⽢⤹啺䩅䅱ㅶ玡晷⥨湁䞏潭檻幁橋八獹䘩恙⩅慯⽒楲㧂갻婖썚壂䕩䥬硣元䌦顏</w:t>
      </w:r>
      <w:r>
        <w:rPr/>
        <w:t>Ⳃ</w:t>
      </w:r>
      <w:r>
        <w:rPr/>
        <w:t>ꍔ昣珃⦥瑷㢻䍄敭儺㇂乫㌰倳㈣숣獕긮淂쎏쉊☣栫䜴ぎ쉓┤绂䟃桾洲浫⫂촴뭨Ⓜ싂㌩䞬䭲湴♫呃爥䊻뽫堪䡣稪㪩㵗區䡟쉥긥炏愻쉚武㥺뭄㙊숦䍫㵯♠㞣顓嘪失亏攩愫橵깚쉴ꅩ煍幉犏摓据䀪祏䩃츣㇂쉖䅆⌹슣쏂⪻</w:t>
      </w:r>
      <w:r>
        <w:rPr/>
        <w:t>ⲥ</w:t>
      </w:r>
      <w:r>
        <w:rPr/>
        <w:t>嗂汉㒏걤쉭⩞啺⼊㶵츩㉺恊㕙础䅸숣焯恖毂㉄漵䥹㉣偁墣頻硑愫弦쉓䎬칁潓깘瓎슩㬶</w:t>
      </w:r>
      <w:r>
        <w:rPr/>
        <w:t>ꤻ</w:t>
      </w:r>
      <w:r>
        <w:rPr/>
        <w:t>싂ꍂ卣⩍啪⭙剭㶩䣍䭄橪猸渮⑀䅄奲䉱쉩煃䐯扆</w:t>
      </w:r>
      <w:r>
        <w:rPr/>
        <w:t>⡶</w:t>
      </w:r>
      <w:r>
        <w:rPr/>
        <w:t>췂噡穮쉾㕊ꌫ珂繎╚眶党ㅟ沱纡朤쉁塞煁걡轡獵噚⿂敖樸ꏂ瑔깳光檱ꅚ⍺㝃䐪榣슮컎玏␹扫㭌忎㉘㔬捴楧츹뭅썃欦꺥睧塟㭏坚獖䨪</w:t>
      </w:r>
      <w:r>
        <w:rPr/>
        <w:t>ꦥ</w:t>
      </w:r>
      <w:r>
        <w:rPr/>
        <w:t>숵</w:t>
      </w:r>
      <w:r>
        <w:rPr/>
        <w:t>ꥅ</w:t>
      </w:r>
      <w:r>
        <w:rPr/>
        <w:t>洱祖쌽扤⽡㥆昩え䝄⩮啌춡㊘싂曂⩒歔矂⮿쉙䵍渶嗂桇㵑幧稩뭗⥵䖻烃匬慰쉭婴긦㝳䜰⫂곂쉂桏揂拂숪么優⫃쉡ꍁ䄣갩畑㍉埂㭌㩳䭐⭣淂㘷燂╦睤她縸⍊挻䠣䱗洦帴</w:t>
      </w:r>
      <w:r>
        <w:rPr/>
        <w:t>ⱑ</w:t>
      </w:r>
      <w:r>
        <w:rPr/>
        <w:t>쉗촴㖘轥㥬</w:t>
      </w:r>
      <w:r>
        <w:rPr/>
        <w:t>ⵚ</w:t>
      </w:r>
      <w:r>
        <w:rPr/>
        <w:t>㉏煁㟂圭奤칺咵숹夦廂촽煒쵪恓┭轲쉮扬禡뭀迂䡰㋍楄☰떩扚收兓數⭠樨㨻㍱彦顅⒱䒡憘䊩塔곎当</w:t>
      </w:r>
      <w:r>
        <w:rPr/>
        <w:t>ⶩ</w:t>
      </w:r>
      <w:r>
        <w:rPr/>
        <w:t>乄䎡砦彁쉏吪깥奊亘戴媘塏</w:t>
      </w:r>
      <w:r>
        <w:rPr/>
        <w:t>ⵄ</w:t>
      </w:r>
      <w:r>
        <w:rPr/>
        <w:t>땫</w:t>
      </w:r>
      <w:r>
        <w:rPr/>
        <w:t>ꤪ</w:t>
      </w:r>
      <w:r>
        <w:rPr/>
        <w:t>쌱徵伴䀺䢮겿噙䥍♊㜵</w:t>
      </w:r>
      <w:r>
        <w:rPr/>
        <w:t>ⵣ</w:t>
      </w:r>
      <w:r>
        <w:rPr/>
        <w:t>澥뭍녡獚쏂轧㊩嫂扣歯╏</w:t>
      </w:r>
      <w:r>
        <w:rPr/>
        <w:t>ꦱ</w:t>
      </w:r>
      <w:r>
        <w:rPr/>
        <w:t>겣欪㩭摺⭡⹠㵑㬶ヂ烂숪獾为</w:t>
      </w:r>
      <w:r>
        <w:rPr/>
        <w:t>Ⱛ</w:t>
      </w:r>
      <w:r>
        <w:rPr/>
        <w:t>姍뭨瘰㉫䊻扵䌤넻擂쉚ꏍ塨䲡⍁㵥䑏䈹怸⪣杰泂据扎盂㢿╰牡㥇깯⹈䑒꺏㬰쉭䄵㐩䑏쉕㠨慠轴張⼭쉌磂汤쉋숦</w:t>
      </w:r>
      <w:r>
        <w:rPr/>
        <w:t>ꥀ</w:t>
      </w:r>
      <w:r>
        <w:rPr/>
        <w:t>撱싂䅲습숯猯爤㈹⌳㭰䠫쉮㥞块䐯擂癇栲礻帻쉭⪡쉗敶僂汩⽥忂䜪呓敋㑤䭏싂〤⎩숣⸮㍧䕉⌵쏂㍬輳ꎮ뽥㤦②塒瑷狂┻⶿숸䴩懍悏쌰㪿⹾㈪焩ㅘ⩫</w:t>
      </w:r>
      <w:r>
        <w:rPr/>
        <w:t>⡺╴</w:t>
      </w:r>
      <w:r>
        <w:rPr/>
        <w:t>毂乨牚</w:t>
      </w:r>
      <w:r>
        <w:rPr/>
        <w:t>ⵕ</w:t>
      </w:r>
      <w:r>
        <w:rPr/>
        <w:t>疩㔤ㅴ⯍㍆䅮</w:t>
      </w:r>
      <w:r>
        <w:rPr/>
        <w:t>⡁꥙</w:t>
      </w:r>
      <w:r>
        <w:rPr/>
        <w:t>穫䰻䍋〉땳쌣剤欪䑰</w:t>
      </w:r>
      <w:r>
        <w:rPr/>
        <w:t>ꔮ</w:t>
      </w:r>
      <w:r>
        <w:rPr/>
        <w:t>㈤ꄵ哂堪兔當湕숩畬癨</w:t>
      </w:r>
      <w:r>
        <w:rPr/>
        <w:t>Ⳃ</w:t>
      </w:r>
      <w:r>
        <w:rPr/>
        <w:t>湇䱥泃쉈礯꥞凂汧숬ㄹ묤㡕㏂뾩䴲辱</w:t>
      </w:r>
      <w:r>
        <w:rPr/>
        <w:t>ꕈ</w:t>
      </w:r>
      <w:r>
        <w:rPr/>
        <w:t>슬</w:t>
      </w:r>
      <w:r>
        <w:rPr/>
        <w:t>ꔨ</w:t>
      </w:r>
      <w:r>
        <w:rPr/>
        <w:t>䑒㩞䉂椬䂣칖⶿</w:t>
      </w:r>
      <w:r>
        <w:rPr/>
        <w:t>ꕑ</w:t>
      </w:r>
      <w:r>
        <w:rPr/>
        <w:t>㜴硾⼥䍆水깭㩡婠㕆偪瘷輹ꥺ쉅쉯⥇獅洦쉡濍숭亏栲숽⑲⒏弨쉣捚塍坒䓂⽕呄䡋쉄싎쉣测㩬刬䡍䙤轒ꆏ㫃睯態瑉㐊</w:t>
      </w:r>
      <w:r>
        <w:rPr/>
        <w:t>ⴷ</w:t>
      </w:r>
      <w:r>
        <w:rPr/>
        <w:t>䩒歄水슣潯쉯摹璬쉪㉾刦づ㵒쉡柂克㜻ꎮ뽾⌴䕇捤䩁睺悏ꏍ灵싂睳슥⩢亱松獐濎祧獸쉙㕖⵪槃㍋䅢牗ꌣ昣⦡갯쉴㎥㫂乱顎㴭唬っ숹乃⭀쉦쉧⥌竂⸱䘮㉷⽐겣碱㝗䨤秂䁺썚婌竂癪⨽嚬껂⍥㑒灲圮䥨䁈䖘뽘漵獳깳촦婔걁걥味䣃囂</w:t>
      </w:r>
      <w:r>
        <w:rPr/>
        <w:t>Ⱡ</w:t>
      </w:r>
      <w:r>
        <w:rPr/>
        <w:t>䀻爯䃂癷숹</w:t>
      </w:r>
      <w:r>
        <w:rPr/>
        <w:t>ꔮ</w:t>
      </w:r>
      <w:r>
        <w:rPr/>
        <w:t>坊敶晏割뽉숥쏂䊏⾵⌫뽳긹晃쉡┮噠睎숮欶撿坴吨칆㒩</w:t>
      </w:r>
      <w:r>
        <w:rPr/>
        <w:t>Ⱜ</w:t>
      </w:r>
      <w:r>
        <w:rPr/>
        <w:t>걉</w:t>
      </w:r>
      <w:r>
        <w:rPr/>
        <w:t>ⵠ</w:t>
      </w:r>
      <w:r>
        <w:rPr/>
        <w:t>题䁀걐䜹걔⹄毂뽙咏㕴⹴䈫爨⍘㍦渻〮曂칟并䙨婧⭭뽂睇䄶녙兾⒩</w:t>
      </w:r>
      <w:r>
        <w:rPr/>
        <w:t>⣂⩘</w:t>
      </w:r>
      <w:r>
        <w:rPr/>
        <w:t>䅀䕑䲻䠪䰬灞椪兓㭸⩬숥珂ꎩ쎩哃쉠㑊쉓扨㉏䨰䍓䬰䤩啨幌忂뭓硘㙉坺⽗䩃</w:t>
      </w:r>
      <w:r>
        <w:rPr/>
        <w:t>Ⱳ␵</w:t>
      </w:r>
      <w:r>
        <w:rPr/>
        <w:t>儭㝊噉䔭琱竍䯎劵㣂䜩</w:t>
      </w:r>
      <w:r>
        <w:rPr/>
        <w:t>ꤩ</w:t>
      </w:r>
      <w:r>
        <w:rPr/>
        <w:t>⡀</w:t>
      </w:r>
      <w:r>
        <w:rPr/>
        <w:t>炻</w:t>
      </w:r>
      <w:r>
        <w:rPr/>
        <w:t>⡥ⱀ</w:t>
      </w:r>
      <w:r>
        <w:rPr/>
        <w:t>긺妬么㘪偆迂䙺䁢ꅏ䥐치歄乯び䍒⛂ꅃ畗뭘ꍸ쌪㈶稶兲쎻딷䑠⹶颩쉆湸</w:t>
      </w:r>
      <w:r>
        <w:rPr/>
        <w:t>⢣</w:t>
      </w:r>
      <w:r>
        <w:rPr/>
        <w:t>揂⍲瘳䕬牧㑣걑坏</w:t>
      </w:r>
      <w:r>
        <w:rPr/>
        <w:t>⠭</w:t>
      </w:r>
      <w:r>
        <w:rPr/>
        <w:t>쉷正氨牦⪮悩帳甩걺깧樤瀴歃㴽숴珂惍㗂穞䥌桁㴰쌥圴◎쉖숤牬兖쉫汔熘獀汐砱䀸㛂伥슏䠸</w:t>
      </w:r>
      <w:r>
        <w:rPr/>
        <w:t>ꥎ</w:t>
      </w:r>
      <w:r>
        <w:rPr/>
        <w:t>婞妩䵙䝅奢吥쉆槂溥칪쉇䗍뾥쌨⦻本곎㥵䡰깺瘪浰녮</w:t>
      </w:r>
      <w:r>
        <w:rPr/>
        <w:t>ꥆ</w:t>
      </w:r>
      <w:r>
        <w:rPr/>
        <w:t>灹灅ぐ囂条뼯疘㒮</w:t>
      </w:r>
      <w:r>
        <w:rPr/>
        <w:t>⠷</w:t>
      </w:r>
      <w:r>
        <w:rPr/>
        <w:t>ㄦ盂浬┶稣礣垻輨⿎炩辵汴㍸啹⥱澩帵㵧㕓쉞猱刪䥾☲䎘⩬䭈䭩愥䢬湙潆に㴣㤥牙启㉺⭪숬㡗㯂湂晥唲</w:t>
      </w:r>
      <w:r>
        <w:rPr/>
        <w:t>ⰻ</w:t>
      </w:r>
      <w:r>
        <w:rPr/>
        <w:t>㡘쉆汁</w:t>
      </w:r>
      <w:r>
        <w:rPr/>
        <w:t>ꦘ</w:t>
      </w:r>
      <w:r>
        <w:rPr/>
        <w:t>奧</w:t>
      </w:r>
      <w:r>
        <w:rPr/>
        <w:t>ꤦ╕</w:t>
      </w:r>
      <w:r>
        <w:rPr/>
        <w:t>쉖⩋䄱㦥幧곂礴䩇䣂묣慥婁㴮牺⼵㨶⪵쉰</w:t>
      </w:r>
      <w:r>
        <w:rPr/>
        <w:t>ꕂ</w:t>
      </w:r>
      <w:r>
        <w:rPr/>
        <w:t>倷敆㜪甭䭑⴦牪쉧촪厥祋ꍒ</w:t>
      </w:r>
      <w:r>
        <w:rPr/>
        <w:t>ꤽ</w:t>
      </w:r>
      <w:r>
        <w:rPr/>
        <w:t>䭱㒩䱸呙쉗穥㣃囂桂싍截⪿숩䝖뗂㉀㒻佘参</w:t>
      </w:r>
      <w:r>
        <w:rPr/>
        <w:t>Ⱔ</w:t>
      </w:r>
      <w:r>
        <w:rPr/>
        <w:t>幄⸭䈩슬摀㎘⍵瑆塢䨫呕渵慐䑑纡쉧癀㭢干䑃剄</w:t>
      </w:r>
      <w:r>
        <w:rPr/>
        <w:t>ⱎ</w:t>
      </w:r>
      <w:r>
        <w:rPr/>
        <w:t>䇂쉬参ꍉ湙乀繸旂⑄氤砤㍋⼻婮숭㟎숸</w:t>
      </w:r>
      <w:r>
        <w:rPr/>
        <w:t>ꥁⵘ</w:t>
      </w:r>
      <w:r>
        <w:rPr/>
        <w:t>埂彀䩥瘪扰睧⽃㦬썚婪</w:t>
      </w:r>
      <w:r>
        <w:rPr/>
        <w:t>ꦻ</w:t>
      </w:r>
      <w:r>
        <w:rPr/>
        <w:t>晥ꏂ⍸栰䀪剘暵㷂灗䮿⽥쉹慡ꅋ桗顙攪㩷窿쉨摆奣奀礴⥌㤊牯戸彈⥠쵦䴰䎿땎쉖묹㬳썟㉅쉸㕬⽦䝑䰮㌴秂쉃䔯弯犩⬷</w:t>
      </w:r>
      <w:r>
        <w:rPr/>
        <w:t>⡊</w:t>
      </w:r>
      <w:r>
        <w:rPr/>
        <w:t>썉睁散橑䉎쉷슏势憮⭑</w:t>
      </w:r>
      <w:r>
        <w:rPr/>
        <w:t>꤯</w:t>
      </w:r>
      <w:r>
        <w:rPr/>
        <w:t>ꌣ妬⒡</w:t>
      </w:r>
      <w:r>
        <w:rPr/>
        <w:t>⠺</w:t>
      </w:r>
      <w:r>
        <w:rPr/>
        <w:t>䦡뭟䮡⪣䊩떩츬咻䝢窵</w:t>
      </w:r>
      <w:r>
        <w:rPr/>
        <w:t>ⷂ</w:t>
      </w:r>
      <w:r>
        <w:rPr/>
        <w:t>걙싂碱伬숦걚숤㩸슬埂䙅㍾㡺乓ꅇ䪮颡竂⤽眤㩧砲席</w:t>
      </w:r>
      <w:r>
        <w:rPr/>
        <w:t>ⴰ</w:t>
      </w:r>
      <w:r>
        <w:rPr/>
        <w:t>䕧繠挩偖</w:t>
      </w:r>
      <w:r>
        <w:rPr/>
        <w:t>ⵥ</w:t>
      </w:r>
      <w:r>
        <w:rPr/>
        <w:t>榮쉥</w:t>
      </w:r>
      <w:r>
        <w:rPr/>
        <w:t>⡚</w:t>
      </w:r>
      <w:r>
        <w:rPr/>
        <w:t>惂숬煐ⸯ㙏晴温ㄭ㕈䐣쉈</w:t>
      </w:r>
      <w:r>
        <w:rPr/>
        <w:t>ꕑ</w:t>
      </w:r>
      <w:r>
        <w:rPr/>
        <w:t>摾믂牟쉮圤</w:t>
      </w:r>
      <w:r>
        <w:rPr/>
        <w:t>ꕴ⑤</w:t>
      </w:r>
      <w:r>
        <w:rPr/>
        <w:t>牂㡏䶵㴹䉚㫎偩戭㉏싂㏂塓╒䍂♧쉷扢婐瘦䫂哂㵦瞘</w:t>
      </w:r>
      <w:r>
        <w:rPr/>
        <w:t>ꤻ</w:t>
      </w:r>
      <w:r>
        <w:rPr/>
        <w:t>䎥悩䜩债晣㭆⪱쉗떩⦏匣矂싂ꄭ숺瑭頫ꄶ䩇挷歁䷂奦㡸䶵秂⸹䋂牤攴棂딤扑瑇玩䑟</w:t>
      </w:r>
      <w:r>
        <w:rPr/>
        <w:t>⢥</w:t>
      </w:r>
      <w:r>
        <w:rPr/>
        <w:t>䀬彩䵣㍣⫂㖬슘㗃楇浯⭦礦愸㩙ぞ梿슩겥婔껂㤩䓂ꅉ偘♦땗⧂幨槂㍑癀顎䔦䠣墘쵁嘨牃ꇂ걆槂揍辩슩奯䄯帵顶摐㕡㴸⭒슩䲣埂嘱⸫</w:t>
      </w:r>
      <w:r>
        <w:rPr/>
        <w:t>ꗂⷂ</w:t>
      </w:r>
      <w:r>
        <w:rPr/>
        <w:t>뽑顅異抬辮爵瞩㏂뮣⩕</w:t>
      </w:r>
      <w:r>
        <w:rPr/>
        <w:t>⠶</w:t>
      </w:r>
      <w:r>
        <w:rPr/>
        <w:t>吷쉳䆥㗂佹ꅓ㴺쉱彏牯僂沩䉉⑰䧂쉔渣숦ꏂ꥕걡す䍲桳浤⨤乹杸由卭奘䲩䒘숻숷煲녺㑕浯숮䵡励쉒囂〤</w:t>
      </w:r>
      <w:r>
        <w:rPr/>
        <w:t>ꦵ</w:t>
      </w:r>
      <w:r>
        <w:rPr/>
        <w:t>乊呁쉕拎㨲獈䰶瓂㩧䬽輷㍭昴뽳ぎ楺别썎䙩温䑱坾䲱去忂卋㔩倹穡갫䈬땣灎昭䘺烂䌩䗂⹟昪截ㅙ슩숽栦商㎏치䵥䍇숱쉳숩潢檱</w:t>
      </w:r>
      <w:r>
        <w:rPr/>
        <w:t>ⵣꕴ</w:t>
      </w:r>
      <w:r>
        <w:rPr/>
        <w:t>쉊땪䀪⽱ꄫ</w:t>
      </w:r>
      <w:r>
        <w:rPr/>
        <w:t>ⴵ</w:t>
      </w:r>
      <w:r>
        <w:rPr/>
        <w:t>⽵</w:t>
      </w:r>
      <w:r>
        <w:rPr/>
        <w:t>⠣</w:t>
      </w:r>
      <w:r>
        <w:rPr/>
        <w:t>ꏂ挶顾梿㙨䵫偪쉊涱촣瑉穯⭂ꥭ幁朣⮩</w:t>
      </w:r>
      <w:r>
        <w:rPr/>
        <w:t>꧂</w:t>
      </w:r>
      <w:r>
        <w:rPr/>
        <w:t>刲뽷傿懂쉟弹礲쉭䝐⽢䞻琪⽄夫⍠</w:t>
      </w:r>
      <w:r>
        <w:rPr/>
        <w:t>ꔥ</w:t>
      </w:r>
      <w:r>
        <w:rPr/>
        <w:t>剪剰넨炥损瑀쉧⑧쉕䀯䰪땙숮Ⓙ匦猹䑷㠣煷灢敱⼮썦䬻䁮楆⪬䥤숸愶竂</w:t>
      </w:r>
      <w:r>
        <w:rPr/>
        <w:t>ꤥ</w:t>
      </w:r>
      <w:r>
        <w:rPr/>
        <w:t>뿍䜲ꍒ燂桔氶쉶竃⥠츦畓嗂儻楩䥡컂䫎⾡係㬽쉰</w:t>
      </w:r>
      <w:r>
        <w:rPr/>
        <w:t>ꥂ</w:t>
      </w:r>
      <w:r>
        <w:rPr/>
        <w:t>渴䉏䭉㩉쉲㙘稻ㅧ䝘䑔䧂ㄣ⹒숹䘯丱懎♵䑸슻땥숫朰䤸䘫湐䨣祰䔵昶䉏僃㙋㝣䅏㧂</w:t>
      </w:r>
      <w:r>
        <w:rPr/>
        <w:t>ꗂ⤺</w:t>
      </w:r>
      <w:r>
        <w:rPr/>
        <w:t>玻뭄斵꥘㑄㥥⨯ꌵ幊넪걐灅繫〯⭁㭙슻㶬拂㑒敁晚挲䤬幗뮣㞮쉄潰捏䎩顷숤ㅐ♕䩢⽘</w:t>
      </w:r>
      <w:r>
        <w:rPr/>
        <w:t>ⴰ</w:t>
      </w:r>
      <w:r>
        <w:rPr/>
        <w:t>䵇楲猊</w:t>
      </w:r>
      <w:r>
        <w:rPr/>
        <w:t>⡁</w:t>
      </w:r>
      <w:r>
        <w:rPr/>
        <w:t>洩넥숤슩⏂顭㑴⻎妩䁧啗冏⯂捧敎壃暮敄</w:t>
      </w:r>
      <w:r>
        <w:rPr/>
        <w:t>ꕶ</w:t>
      </w:r>
      <w:r>
        <w:rPr/>
        <w:t>䝔☯皥杅싂捌幡⹨䭆쉶吱朵ꍙꍣ䥵년偦漳㣍恌</w:t>
      </w:r>
      <w:r>
        <w:rPr/>
        <w:t>ꔪ</w:t>
      </w:r>
      <w:r>
        <w:rPr/>
        <w:t>啮</w:t>
      </w:r>
      <w:r>
        <w:rPr/>
        <w:t>ꕄ</w:t>
      </w:r>
      <w:r>
        <w:rPr/>
        <w:t>䩒楱囂槍囍枏㐮ꍃ㵬</w:t>
      </w:r>
      <w:r>
        <w:rPr/>
        <w:t>⠮</w:t>
      </w:r>
      <w:r>
        <w:rPr/>
        <w:t>䭍湗㔻㝷恲슱牴呢꺡㕇彉쉓딷捡㭒㤮祩瑎晰⍟捞圩</w:t>
      </w:r>
      <w:r>
        <w:rPr/>
        <w:t>ⱀ</w:t>
      </w:r>
      <w:r>
        <w:rPr/>
        <w:t>䱓</w:t>
      </w:r>
      <w:r>
        <w:rPr/>
        <w:t>ꕭ⍁</w:t>
      </w:r>
      <w:r>
        <w:rPr/>
        <w:t>椲㴦⎏嘣㊥堽ꍲ㭘殣倨⥄뭺쉢偉䥂乢恳노ㄬ獔横䭲敬㬶睆疩炏顬地癅剅녤뼰꥙⯂⫂䦬串曃桋츮䕁砩歶繏䥨쉍㎡ꍟ䳂⺣眤犩⩸</w:t>
      </w:r>
      <w:r>
        <w:rPr/>
        <w:t>ⵚⓂ</w:t>
      </w:r>
      <w:r>
        <w:rPr/>
        <w:t>㕬쉰숪憵䨲㵸䍈敟灱╰㑎ꌱ䭄䑲</w:t>
      </w:r>
      <w:r>
        <w:rPr/>
        <w:t>ⰵ</w:t>
      </w:r>
      <w:r>
        <w:rPr/>
        <w:t>㩤⥅䝁禘⩭ㅔ慞쉥㤦䯂꥘뾮㕖煥㵔䱔⍪</w:t>
      </w:r>
      <w:r>
        <w:rPr/>
        <w:t>⡖</w:t>
      </w:r>
      <w:r>
        <w:rPr/>
        <w:t>牘擂繵녴⬽</w:t>
      </w:r>
      <w:r>
        <w:rPr/>
        <w:t>ꤱ</w:t>
      </w:r>
      <w:r>
        <w:rPr/>
        <w:t>ヂ却灡</w:t>
      </w:r>
      <w:r>
        <w:rPr/>
        <w:t>꥟</w:t>
      </w:r>
      <w:r>
        <w:rPr/>
        <w:t>ㄽ惂溿礣歎禱半㟂싂愪뿂唦䅐싂哂⤫쵭䡲橦</w:t>
      </w:r>
      <w:r>
        <w:rPr/>
        <w:t>Ⳃ</w:t>
      </w:r>
      <w:r>
        <w:rPr/>
        <w:t>晈⽫歅嫂濂⧂䆩硶塉噰⽨湰쉗溘捈䡰䵐</w:t>
      </w:r>
      <w:r>
        <w:rPr/>
        <w:t>ꗃ</w:t>
      </w:r>
      <w:r>
        <w:rPr/>
        <w:t>庮㕒</w:t>
      </w:r>
      <w:r>
        <w:rPr/>
        <w:t>ⴷ</w:t>
      </w:r>
      <w:r>
        <w:rPr/>
        <w:t>流ギ牉海彲촨칶华奊兴넶ꌳ㛂皬㫂飂숦穈䅬␥犬㜵殥題ㄪ匣쉊眵倵⨥꤮禮煉彺堬⮿婊札㠬穓男嘯</w:t>
      </w:r>
      <w:r>
        <w:rPr/>
        <w:t>ⵣ</w:t>
      </w:r>
      <w:r>
        <w:rPr/>
        <w:t>䩤ꌫ毂曎懎</w:t>
      </w:r>
      <w:r>
        <w:rPr/>
        <w:t>⢏</w:t>
      </w:r>
      <w:r>
        <w:rPr/>
        <w:t>穂啩㵒</w:t>
      </w:r>
      <w:r>
        <w:rPr/>
        <w:t>ꥊ</w:t>
      </w:r>
      <w:r>
        <w:rPr/>
        <w:t>拂晫䵂卸ㄦ노䶵⵬ꅒ澥䄰お顈妏祦㵟疥揎ꍕ昶╾⌬佧䨴쉓湂김烂ㅷ璘쉌쉘⥗</w:t>
      </w:r>
      <w:r>
        <w:rPr/>
        <w:t>ⱪ</w:t>
      </w:r>
      <w:r>
        <w:rPr/>
        <w:t>쵉滂洬䍧廂숣愷㑾廂䥘쉎㝋㵌䕅까渭⒵毂桲幀쉳ꥦ♷縦䑭楩㉤ぁ帣䍺嘲顭恉掱⬺究流⩞㯂福㏍轀剞⽄扳浏䬶</w:t>
      </w:r>
      <w:r>
        <w:rPr/>
        <w:t>ⴥ</w:t>
      </w:r>
      <w:r>
        <w:rPr/>
        <w:t>哂㥇▻彰琳坍敩奣䭎頩江╏滂쵣쉶䜣⻂㥑幮숪걆</w:t>
      </w:r>
      <w:r>
        <w:rPr/>
        <w:t>ꕺ</w:t>
      </w:r>
      <w:r>
        <w:rPr/>
        <w:t>癡쉙敊녺䨵瘪煟쉷収㍶㚿椨奩浳ꄮ告㕐爦礨슘䌷䢵ㅔ⧂뭙⬤㵎怪㏂婡⩺昱묪曂稥洩䫂懃┻䩅绂癲⹮硸╫㤥쵧敇䜻䫍顩싂㭷轈椣쉘呂㩗浍䤪䎵嘳顚䈺⿂䱞杘썗쉓䨯⸥呉楆灁⽮㭬洹怪繐婥斏氶洨漰憻싎쉋쉓浶숺灡㠪砲喣繙䑟梡克穌⍤浧ꅒ〤摌ꥸ쵳䐯怳灥催</w:t>
      </w:r>
      <w:r>
        <w:rPr/>
        <w:t>ⲩ</w:t>
      </w:r>
      <w:r>
        <w:rPr/>
        <w:t>暵䄽㕃㦱ꇂ뼯꤮䑦繇书収係떥睢〯쏂䭈癡숫瀺硢싂쌻瓂㬊勂쉸杤㨳⭎横㡘䙙含숣扎熱硘⥌숤ꇂ䨩夭칹╎偰㊩긶㇃䱌捥슱䑭뽨㋂쉵摌쉡쉭扥㵭甴싂ꆮ㠬浫ⸯ⼬灘捶妮乑夻㭐묥吲㊬帲</w:t>
      </w:r>
      <w:r>
        <w:rPr/>
        <w:t>꧂</w:t>
      </w:r>
      <w:r>
        <w:rPr/>
        <w:t>偘瓂婾潙教獇縳뽩┷</w:t>
      </w:r>
      <w:r>
        <w:rPr/>
        <w:t>ꥊ</w:t>
      </w:r>
      <w:r>
        <w:rPr/>
        <w:t>䶱㥔쌺碩썗竂㍗商瘮婱湔쉮쉟⯂숪숱嗃桶⯂䕔睖祚㭙㶬关</w:t>
      </w:r>
      <w:r>
        <w:rPr/>
        <w:t>꧂</w:t>
      </w:r>
      <w:r>
        <w:rPr/>
        <w:t>䉖稴圽ꌮ殬䜦깑㔻李煍㌨쵘坭㌨䝇䁦䗂⚮⹣㪩㥟惂顯〳쉗䩫橸⫂窩Ⓜ㔫滂숷偲涱␳圭⽈收㏂地䄶걲瀶⍏▿椲桩慄呈煑塳捌乇츩繚䏂⌸⦡䑏䡘䠲㠨⻃䝋䙘㪡婙䣂穥ㅀ摉쉞吷歇쉟煑</w:t>
      </w:r>
      <w:r>
        <w:rPr/>
        <w:t>ⴹ</w:t>
      </w:r>
      <w:r>
        <w:rPr/>
        <w:t>坾佦㍐欽</w:t>
      </w:r>
      <w:r>
        <w:rPr/>
        <w:t>⠸</w:t>
      </w:r>
      <w:r>
        <w:rPr/>
        <w:t>㭭䡁썌婊秂偍ㅉ숫⑹ꥳ牃㥲썆쉙쉇眮ざ쉶칺参䩤戽䀽䉧쵓灚㴲쉓縻⍕쎱堫ꌸ珍䥉偳뽈숦嫂挱䤭瞵慟晞㤺猹係含㩬⹙噥⹋ꅖ쏂곂㡟輭橱撻煚洬ㅈ轉츱㭚쉶</w:t>
      </w:r>
      <w:r>
        <w:rPr/>
        <w:t>ⰻ</w:t>
      </w:r>
      <w:r>
        <w:rPr/>
        <w:t>欤琭ꅬⓂ元㖘䫂㡉松ꅯ潉긹䀫䉹浓뿂煾㌮슡坵䉵㇂塾穓쉱瑀䣂佊癖丳桂☻あ䐵숪䓂忂牎㶩渣牊㝁慉⫂싃</w:t>
      </w:r>
      <w:r>
        <w:rPr/>
        <w:t>ꗂ</w:t>
      </w:r>
      <w:r>
        <w:rPr/>
        <w:t>쉐頵媩䶩潒典걧顢䉧칆숦囂</w:t>
      </w:r>
      <w:r>
        <w:rPr/>
        <w:t>ꖡ</w:t>
      </w:r>
      <w:r>
        <w:rPr/>
        <w:t>婺と橑⭇噐欹⚩䬯塗噃睍迃놻页⒱倽믎ꅦ㭏墮넻夬㡣㠽㜭⦩矂柂㩸䢥쉕뇂椯橮쉢䏂뭑㛂걮걾瑣㚩縵䝊㈭㘣⩠Ⓜ깴</w:t>
      </w:r>
      <w:r>
        <w:rPr/>
        <w:t>⡣⍉┽</w:t>
      </w:r>
      <w:r>
        <w:rPr/>
        <w:t>灁倶硙䱉슏䍀슘</w:t>
      </w:r>
      <w:r>
        <w:rPr/>
        <w:t>⢿</w:t>
      </w:r>
      <w:r>
        <w:rPr/>
        <w:t>㵄䛃穯</w:t>
      </w:r>
      <w:r>
        <w:rPr/>
        <w:t>⡊</w:t>
      </w:r>
      <w:r>
        <w:rPr/>
        <w:t>橭渹剹㜽㕬惂婍咮䥣桥搣걩㠺燂슣橨ꅑ弣滂惍繥䵀潂╺쉬捺쉢⩤䈩걬⨹㡑㙴甯䙩깭ꏂ뭕㜯氩곂飂⚥⩲此뭙媱輲堶佳㌹ꌮ辘쉩䵂甮啕숪䵃</w:t>
      </w:r>
      <w:r>
        <w:rPr/>
        <w:t>ꔱ</w:t>
      </w:r>
      <w:r>
        <w:rPr/>
        <w:t>䳎兪塾猷╳츽㍠窩䵒숮渨䑗頵</w:t>
      </w:r>
      <w:r>
        <w:rPr/>
        <w:t>⡬</w:t>
      </w:r>
      <w:r>
        <w:rPr/>
        <w:t>䩂浉</w:t>
      </w:r>
      <w:r>
        <w:rPr/>
        <w:t>ⵞ</w:t>
      </w:r>
      <w:r>
        <w:rPr/>
        <w:t>儮㕡拍䭾做槂걺⴪㢣㠣僂쉯嘪潡圣뭳⺡ꍃ㋃摉䤶촪䓂楫䘣䥁숫ふ嘬眤숹熵쌯숳婒斥棂쉇䗂䔣湸⏂〽煰䠻楘朳㴰吻쉹㚘⮡쉶</w:t>
      </w:r>
      <w:r>
        <w:rPr/>
        <w:t>ⵌ</w:t>
      </w:r>
      <w:r>
        <w:rPr/>
        <w:t>쉳쉵戩쉋兠⑀껃栤癗ꅆ礩卯湯⥀㘣㕒奩䘊儳檻갵囂䩤乖뮵쌲䇃塉䅺⽄걮㚬⹏洯扅飂</w:t>
      </w:r>
      <w:r>
        <w:rPr/>
        <w:t>⢏</w:t>
      </w:r>
      <w:r>
        <w:rPr/>
        <w:t>㵍䱒撵⹤⌵䕇悿⍴䡈땀坫煭㝢汭㧂⹾㯎炩슱呆캿䓃惂偢纱竂</w:t>
      </w:r>
      <w:r>
        <w:rPr/>
        <w:t>⡴</w:t>
      </w:r>
      <w:r>
        <w:rPr/>
        <w:t>敢ꥦ稬쉰㐭쉈哂썢囃쉄䪥摙塖懂僂轤繾䡢眴潲牱⑴䇂㵨嚣뭰슥⬤䐫瑎㑖㑆桧캱並</w:t>
      </w:r>
      <w:r>
        <w:rPr/>
        <w:t>⵰</w:t>
      </w:r>
      <w:r>
        <w:rPr/>
        <w:t>⡴⩖</w:t>
      </w:r>
      <w:r>
        <w:rPr/>
        <w:t>照㯂㖵媮䥟쉠㊵㐰䒻䩷</w:t>
      </w:r>
      <w:r>
        <w:rPr/>
        <w:t>⢵</w:t>
      </w:r>
      <w:r>
        <w:rPr/>
        <w:t>쉑平敢噮쉌♯晠剱枣恕</w:t>
      </w:r>
      <w:r>
        <w:rPr/>
        <w:t>Ⱶ␩</w:t>
      </w:r>
      <w:r>
        <w:rPr/>
        <w:t>傘橊年숺⎩欺創縩纥湯呂</w:t>
      </w:r>
      <w:r>
        <w:rPr/>
        <w:t>ⵓ</w:t>
      </w:r>
      <w:r>
        <w:rPr/>
        <w:t>圭彵眶砮瑈쵪</w:t>
      </w:r>
      <w:r>
        <w:rPr/>
        <w:t>ꗂ</w:t>
      </w:r>
      <w:r>
        <w:rPr/>
        <w:t>煪䈶勂〣住徣</w:t>
      </w:r>
      <w:r>
        <w:rPr/>
        <w:t>ⱓ</w:t>
      </w:r>
      <w:r>
        <w:rPr/>
        <w:t>咱쉮</w:t>
      </w:r>
      <w:r>
        <w:rPr/>
        <w:t>ꦵ</w:t>
      </w:r>
      <w:r>
        <w:rPr/>
        <w:t>桔从棂습壂숮妻頺뾮彾</w:t>
      </w:r>
      <w:r>
        <w:rPr/>
        <w:t>ꤪ</w:t>
      </w:r>
      <w:r>
        <w:rPr/>
        <w:t>傩牢㵕</w:t>
      </w:r>
      <w:r>
        <w:rPr/>
        <w:t>ꤪ</w:t>
      </w:r>
      <w:r>
        <w:rPr/>
        <w:t>ㅘ㘦</w:t>
      </w:r>
      <w:r>
        <w:rPr/>
        <w:t>ꥈ</w:t>
      </w:r>
      <w:r>
        <w:rPr/>
        <w:t>欶⩊潠ꥧ祪쉷싂꺩⾣쉏輪㤶影暘䡡惂</w:t>
      </w:r>
      <w:r>
        <w:rPr/>
        <w:t>ꤩ</w:t>
      </w:r>
      <w:r>
        <w:rPr/>
        <w:t>쉢</w:t>
      </w:r>
      <w:r>
        <w:rPr/>
        <w:t>ꤪ</w:t>
      </w:r>
      <w:r>
        <w:rPr/>
        <w:t>㠣츶杙穄깸抩䬮嘰쉦幢ㆮ㩀䁟</w:t>
      </w:r>
      <w:r>
        <w:rPr/>
        <w:t>ⱐ</w:t>
      </w:r>
      <w:r>
        <w:rPr/>
        <w:t>䮥땸⸺䡸猸칣书䁧㩏楆䱪ꥧ숭쵱껂쉎䌣쉄㭢⭕琪</w:t>
      </w:r>
      <w:r>
        <w:rPr/>
        <w:t>⣂</w:t>
      </w:r>
      <w:r>
        <w:rPr/>
        <w:t>据祕뽀獶쉯뭮㩔㴰䜫唫㓃쉇壃暻卦䉎梏쉎◂䛂噏䉵椹⭵⍨卫睲㭍摭㜪㴽䜣숳捀頹썮슣主攤㬫쉢숨⧂㩁㩐爵匩칂숹⩲</w:t>
      </w:r>
      <w:r>
        <w:rPr/>
        <w:t>ꔲ⎬</w:t>
      </w:r>
      <w:r>
        <w:rPr/>
        <w:t>偦坕橆椲䘣쵮奣녟坓뽱䭳縳䜷싂</w:t>
      </w:r>
      <w:r>
        <w:rPr/>
        <w:t>ⵂ</w:t>
      </w:r>
      <w:r>
        <w:rPr/>
        <w:t>喥⨪嫂㵃お敐견숹쌻慡繩公</w:t>
      </w:r>
      <w:r>
        <w:rPr/>
        <w:t>ꔷ</w:t>
      </w:r>
      <w:r>
        <w:rPr/>
        <w:t>ꅇ⍾做</w:t>
      </w:r>
      <w:r>
        <w:rPr/>
        <w:t>ⵦ</w:t>
      </w:r>
      <w:r>
        <w:rPr/>
        <w:t>쉏♸⵩ꍸ㵀⭞樶칠眪槎䅔㕯뽑畕佟숥柂㭗ꥺ⵮싂㍪敞棂神슬쉪昨槂呭쉅灱⵨瘰</w:t>
      </w:r>
      <w:r>
        <w:rPr/>
        <w:t>ⴻ</w:t>
      </w:r>
      <w:r>
        <w:rPr/>
        <w:t>쉀䥙╭╞⤨縭穕畂쉮쏂䴣깰⨰风䐫嘳煯浰杶棂㵢쉞吪扥긣쉫爤쉦꺱稯꺿塗牺㥡슩〴欦䡍</w:t>
      </w:r>
      <w:r>
        <w:rPr/>
        <w:t>⡸</w:t>
      </w:r>
      <w:r>
        <w:rPr/>
        <w:t>煫䫂䧂瞏椦䛂㈵㖿ꅈ晒㠳噋ꌪ䐱깴淂䡣㩆뭺晶ꍵ抣㘸颩痎䕱唩쉮</w:t>
      </w:r>
      <w:r>
        <w:rPr/>
        <w:t>⡦</w:t>
      </w:r>
      <w:r>
        <w:rPr/>
        <w:t>皱쉦䅠숱偸壂烂䑉㯂⹶숤瑈㖱佣獹積슮繎</w:t>
      </w:r>
      <w:r>
        <w:rPr/>
        <w:t>ⴹ</w:t>
      </w:r>
      <w:r>
        <w:rPr/>
        <w:t>楏慢䧎䷂㑌䳎㑖</w:t>
      </w:r>
      <w:r>
        <w:rPr/>
        <w:t>ꕱ</w:t>
      </w:r>
      <w:r>
        <w:rPr/>
        <w:t>乃</w:t>
      </w:r>
      <w:r>
        <w:rPr/>
        <w:t>⡳</w:t>
      </w:r>
      <w:r>
        <w:rPr/>
        <w:t>㞬牰䞘㵏㕾睾䱐晳䩦숷싍轎硐祀䊏㚬犿䳂㪩垩昷⸫䭣뼱堶숰垬䬨</w:t>
      </w:r>
      <w:r>
        <w:rPr/>
        <w:t>⵰</w:t>
      </w:r>
      <w:r>
        <w:rPr/>
        <w:t>㩓딯ァ桧㔵轗⑫╾뭌湉塯ꅆ儨걪怤놘⥱䅬埂睶玥ꆩ祢䡣楴䵤ぃ</w:t>
      </w:r>
      <w:r>
        <w:rPr/>
        <w:t>⠷</w:t>
      </w:r>
      <w:r>
        <w:rPr/>
        <w:t>滂뽘䙴ꍃ伪䐲桲쉷쉺♌㎣땳㝘偢轫䵮彇焯㕥昶癇復䉤侮䵧ꌮ⺡癫狂礊䍖숲斩䬴恢䡚幆뭋䙂幥ㄶ瑚瑐歃㓂窣䱔⨷㤯睊ꥴ䢩</w:t>
      </w:r>
      <w:r>
        <w:rPr/>
        <w:t>ꖥ</w:t>
      </w:r>
      <w:r>
        <w:rPr/>
        <w:t>摫썪姍轇䁙⥚쉖㭈ꍒ㔺</w:t>
      </w:r>
      <w:r>
        <w:rPr/>
        <w:t>ⵁ⮥</w:t>
      </w:r>
      <w:r>
        <w:rPr/>
        <w:t>橫劮瀬瑗殱쉆ꥠ㙮싂ꆬ䑫樻怩疱䕴⌣</w:t>
      </w:r>
      <w:r>
        <w:rPr/>
        <w:t>⠪</w:t>
      </w:r>
      <w:r>
        <w:rPr/>
        <w:t>繭轢꺬땑堶䅐⩃땈뽟춣쉯쵧㑢焸傣颱輸䱚䍶砩换奄䰪㎮⨸歊縩䜬杙塵浒숰뽧噤⭔擃恨╘炬䪩䝺槂뽸╎頳⑁쉶ふꥢ뭟䊘땅䋂塦쉆⩺썦⬻堣爮칪쉍⚏禮쉙ꥨ卖参练掬灁긮⮿辥⹂⻍⭟춿곂쉺䩨硾䄦乧刨拂佂流澻湠쉄䷂녙塶丳礸㵩汑㊻繷㖮䞿㒩㥹伦恖偩⽨䍦숴㕇쉏㟂怹⭉牥⌰쌶⍧⩠繾䈱䡭绂墩照氳圹슣颿ꍁ숷潭南硋䡸䏂䕮싂⥃㨦伦䀯票婮䡸砣긦뽐⑱썱癖쵐㨺玩쉎⯍깬䭭吷洸牺⮏</w:t>
      </w:r>
      <w:r>
        <w:rPr/>
        <w:t>Ⱚ</w:t>
      </w:r>
      <w:r>
        <w:rPr/>
        <w:t>坔㑀呓僂捭䱂䚮</w:t>
      </w:r>
      <w:r>
        <w:rPr/>
        <w:t>⢡</w:t>
      </w:r>
      <w:r>
        <w:rPr/>
        <w:t>欤䑞佹숪煥㉮넸扈煶▻쉺䚬扤空㠻䭃쉙橱㋂쉷⺘쉀呙婍乣㩬䚘㥇䛂平㡔⨤轷</w:t>
      </w:r>
      <w:r>
        <w:rPr/>
        <w:t>⣂</w:t>
      </w:r>
      <w:r>
        <w:rPr/>
        <w:t>㙫揎㡭䩔垘䭸協迎㠰⑆♲슿枻뮘倮쉾䡈剈楋쉐걾ꄤ倴珂ꌮ슮䆵쌯ꥯ璻怩ぢ拂噍츹兴㨨畂硆炿䥡</w:t>
      </w:r>
      <w:r>
        <w:rPr/>
        <w:t>⡷</w:t>
      </w:r>
      <w:r>
        <w:rPr/>
        <w:t>佲슡佋䬵湶쵍猺㙐啰刴涿</w:t>
      </w:r>
      <w:r>
        <w:rPr/>
        <w:t>ꔵ</w:t>
      </w:r>
      <w:r>
        <w:rPr/>
        <w:t>슡摒㗃뭇䔬㵨秎슘⌮堬椪㒘㔶娻㙭䍦漹</w:t>
      </w:r>
      <w:r>
        <w:rPr/>
        <w:t>ꥋ</w:t>
      </w:r>
      <w:r>
        <w:rPr/>
        <w:t>쉙♞报뭢䅺╵䦿佤壍䉳潣濎彅杒顤ꅖ숳ꌳ掮⹨䅘梱潪믃倷⨵穂祖㭏깶浑⩋</w:t>
      </w:r>
      <w:r>
        <w:rPr/>
        <w:t>ⱒ</w:t>
      </w:r>
      <w:r>
        <w:rPr/>
        <w:t>ꥹ強琻ꇂ嗂癤</w:t>
      </w:r>
      <w:r>
        <w:rPr/>
        <w:t>⡢</w:t>
      </w:r>
      <w:r>
        <w:rPr/>
        <w:t>埃⼩朤⺵㭖涡捂䜸灈渳牂䔬녱呈쵡佇凂绂ꏃ癷㑒⴪挬ꇂ숰䫍⑖睐쉴쉵숽ꌹ⑑恳獑쉒</w:t>
      </w:r>
      <w:r>
        <w:rPr/>
        <w:t>⠻</w:t>
      </w:r>
      <w:r>
        <w:rPr/>
        <w:t>슣</w:t>
      </w:r>
      <w:r>
        <w:rPr/>
        <w:t>⡂</w:t>
      </w:r>
      <w:r>
        <w:rPr/>
        <w:t>쉚汞⽠슡긵畖呏沣㉾䄴⽭</w:t>
      </w:r>
      <w:r>
        <w:rPr/>
        <w:t>ꦥ</w:t>
      </w:r>
      <w:r>
        <w:rPr/>
        <w:t>㙔琪䯂㑮戮橩꧎쉠奖䰸福䩥䕖猽惂㢻穃剣睷슏㡸⒥煌捗</w:t>
      </w:r>
      <w:r>
        <w:rPr/>
        <w:t>ⵒ</w:t>
      </w:r>
      <w:r>
        <w:rPr/>
        <w:t>潲쉺璡迂䱲⻂㵖殘煉䘪彴祭쉸껍⹞恰嫂긳穴쉾橈䁦䬤溬塅姂㍗䊻㊵ㆣ妣</w:t>
      </w:r>
      <w:r>
        <w:rPr/>
        <w:t>⡐</w:t>
      </w:r>
      <w:r>
        <w:rPr/>
        <w:t>䟂뮮㭕晥檱</w:t>
      </w:r>
      <w:r>
        <w:rPr/>
        <w:t>⠴</w:t>
      </w:r>
      <w:r>
        <w:rPr/>
        <w:t>摁䠫浦潚柂쉣洶칇願땤癶睄噁숮繠㴤㵞⵩渦⑾쉂싂䇂</w:t>
      </w:r>
      <w:r>
        <w:rPr/>
        <w:t>ⱔ</w:t>
      </w:r>
      <w:r>
        <w:rPr/>
        <w:t>싍㉱潡伊믂抻ィ啾</w:t>
      </w:r>
      <w:r>
        <w:rPr/>
        <w:t>ꥄ</w:t>
      </w:r>
      <w:r>
        <w:rPr/>
        <w:t>椨䩍牒瀬湪㉑灾⦘兡揍剗㠪칒御楯⴬껂䰰⼤䑱䐻弬摴䴭澥㜳쉨</w:t>
      </w:r>
      <w:r>
        <w:rPr/>
        <w:t>ꥐ</w:t>
      </w:r>
      <w:r>
        <w:rPr/>
        <w:t>甬歡䞣癴哂振旂楈䑒⌨뭆㭬悵低圪免係뽑⍬㉘揂眲ꄭ䵧轱녖숯⎻㩥愥╗쉔슘灏</w:t>
      </w:r>
      <w:r>
        <w:rPr/>
        <w:t>ⲣ⨳</w:t>
      </w:r>
      <w:r>
        <w:rPr/>
        <w:t>㮵䙵㡣숯⹟</w:t>
      </w:r>
      <w:r>
        <w:rPr/>
        <w:t>ꖻ</w:t>
      </w:r>
      <w:r>
        <w:rPr/>
        <w:t>婟灃䵬ㅣ쵐㛂╚幢숵숪摉攣䅚畺飂쉒溏쉷싃䕟ꇂ⿂圣슬焫䚏㖱轥噵幓쉵爷颩숫격╎測愺瀨</w:t>
      </w:r>
      <w:r>
        <w:rPr/>
        <w:t>ⲩ</w:t>
      </w:r>
      <w:r>
        <w:rPr/>
        <w:t>犩ㅁ傩塀䩟숺恉偹彆杂售쉊⽩</w:t>
      </w:r>
      <w:r>
        <w:rPr/>
        <w:t>⡢</w:t>
      </w:r>
      <w:r>
        <w:rPr/>
        <w:t>浥倦穋乍쉯딺乯쉭</w:t>
      </w:r>
      <w:r>
        <w:rPr/>
        <w:t>⢻</w:t>
      </w:r>
      <w:r>
        <w:rPr/>
        <w:t>숮䙏䜪儨䤥轒땺傡⍗▻쉪싂擂⫂⽄㌻</w:t>
      </w:r>
      <w:r>
        <w:rPr/>
        <w:t>ⵕ</w:t>
      </w:r>
      <w:r>
        <w:rPr/>
        <w:t>吻朶㩇婔䱔湺焭浔瞩曂</w:t>
      </w:r>
      <w:r>
        <w:rPr/>
        <w:t>ⵉ</w:t>
      </w:r>
      <w:r>
        <w:rPr/>
        <w:t>昰싂┩楟䭅䝄灈䡫敡啵䡵</w:t>
      </w:r>
      <w:r>
        <w:rPr/>
        <w:t>ⱒ</w:t>
      </w:r>
      <w:r>
        <w:rPr/>
        <w:t>搨垣</w:t>
      </w:r>
      <w:r>
        <w:rPr/>
        <w:t>Ⱙ</w:t>
      </w:r>
      <w:r>
        <w:rPr/>
        <w:t>乯䰴ꌫ揂쵔䙦뇂䖻呫堸슿숴淃⶿㈷塹깥쉉硵ꌲ硊㛍扢⽦㒣쌺</w:t>
      </w:r>
      <w:r>
        <w:rPr/>
        <w:t>ꦻ</w:t>
      </w:r>
      <w:r>
        <w:rPr/>
        <w:t>㉓㚣睌忂慊烍橓啍坓檬㔻婆䵳䐱灃振䬽先▣쎩种琭ꥮ棂漬슮婉䁞⑄년㵴䤯䄹㬹</w:t>
      </w:r>
      <w:r>
        <w:rPr/>
        <w:t>ꤣ</w:t>
      </w:r>
      <w:r>
        <w:rPr/>
        <w:t>㡍䓂弰무</w:t>
      </w:r>
      <w:r>
        <w:rPr/>
        <w:t>ⴵ▻꤯</w:t>
      </w:r>
      <w:r>
        <w:rPr/>
        <w:t>倫晢㵁쵢쉳⹫唴걥爴擎㝶䔨뽞춿穊顚桇쉥쉺슱㑩䕺숤故䍣爳㭲싂</w:t>
      </w:r>
      <w:r>
        <w:rPr/>
        <w:t>Ⳃ</w:t>
      </w:r>
      <w:r>
        <w:rPr/>
        <w:t>䆏</w:t>
      </w:r>
      <w:r>
        <w:rPr/>
        <w:t>ⰵ</w:t>
      </w:r>
      <w:r>
        <w:rPr/>
        <w:t>獁</w:t>
      </w:r>
      <w:r>
        <w:rPr/>
        <w:t>ⱇ</w:t>
      </w:r>
      <w:r>
        <w:rPr/>
        <w:t>ꏂ䈪</w:t>
      </w:r>
      <w:r>
        <w:rPr/>
        <w:t>ꤱ⯂</w:t>
      </w:r>
      <w:r>
        <w:rPr/>
        <w:t>凂䵣䕐䴭慕搴녕梘쉨䡏橓㉉</w:t>
      </w:r>
      <w:r>
        <w:rPr/>
        <w:t>ⱖ</w:t>
      </w:r>
      <w:r>
        <w:rPr/>
        <w:t>㵆㙱欰䁯䉺琽略併䥏숵䙢쉰権嘸䢩쉌䰶绂颮剄뼹쉹㔷奟㷂兢慘摈Ⓜ슱䷃啗渴佄畨䙱痂⹩牃썪㠯숭嗂⥎䜬奎癵싍쉊姂扏㍶䅥㙮绂㐶䷂⹟甥䥣瀻㊻㑉滎潍숤걍䩪烂眳썶㘹壍㘹䝅㶮㥏</w:t>
      </w:r>
      <w:r>
        <w:rPr/>
        <w:t>ⰶ</w:t>
      </w:r>
      <w:r>
        <w:rPr/>
        <w:t>洨呶䭓슩汨畎杉瑗㩲纻</w:t>
      </w:r>
      <w:r>
        <w:rPr/>
        <w:t>⵰</w:t>
      </w:r>
      <w:r>
        <w:rPr/>
        <w:t>侩⽯䍥숦妮⚵슡示</w:t>
      </w:r>
      <w:r>
        <w:rPr/>
        <w:t>⠣</w:t>
      </w:r>
      <w:r>
        <w:rPr/>
        <w:t>煤参攵慳䞥⼣쉏㇂䵃桢輦纬㝞䱙㩭쉠숬氬䙒㯂伻弹싂噁祫牘汾⩔硗싂㡯慰썞긪繀쉎♃숽쉨兑┴拂ぢ뭈燂奦矂泍杀硄쉪㨹禩</w:t>
      </w:r>
      <w:r>
        <w:rPr/>
        <w:t>ⱡ</w:t>
      </w:r>
      <w:r>
        <w:rPr/>
        <w:t>縻䕺慢ꇂ㡔땀䍔圫</w:t>
      </w:r>
      <w:r>
        <w:rPr/>
        <w:t>ꕱ</w:t>
      </w:r>
      <w:r>
        <w:rPr/>
        <w:t>㥳</w:t>
      </w:r>
      <w:r>
        <w:rPr/>
        <w:t>ꖩ┷</w:t>
      </w:r>
      <w:r>
        <w:rPr/>
        <w:t>坩쉥䫂⚩墬睎湦啅儶⹍䕕摓䑖⌷㑱슻␭</w:t>
      </w:r>
      <w:r>
        <w:rPr/>
        <w:t>ⰹ</w:t>
      </w:r>
      <w:r>
        <w:rPr/>
        <w:t>쏂숮栫⺵慰⤶⭔♨䑁쉪쉀䴱䀭䡾㥅ꄰ㭣⵩浟⼻츻㝖䕇核䘲䌭䰦䔸숨昊栻党ꄺ剰뮿告塲咣儶輴䨰卹녗땞帺妻쉚䡑塠⑮뼯卫燂䃂쵬媵깴쉁</w:t>
      </w:r>
      <w:r>
        <w:rPr/>
        <w:t>ꔣ</w:t>
      </w:r>
      <w:r>
        <w:rPr/>
        <w:t>ꆱ겥Ⓨ▩洪侮⽐</w:t>
      </w:r>
      <w:r>
        <w:rPr/>
        <w:t>ⵦ</w:t>
      </w:r>
      <w:r>
        <w:rPr/>
        <w:t>䅵ꅒ睇넪殏㓂䴸壂浯穚场癪㝧轰숯땖呢</w:t>
      </w:r>
      <w:r>
        <w:rPr/>
        <w:t>ꥀ</w:t>
      </w:r>
      <w:r>
        <w:rPr/>
        <w:t>䭍䜽䍆슻䛂ꍚ</w:t>
      </w:r>
      <w:r>
        <w:rPr/>
        <w:t>ⷂ</w:t>
      </w:r>
      <w:r>
        <w:rPr/>
        <w:t>杀⥔婳琽坙싂轆塵穂恸奣슣넮塳轃攷堰뮡咬㕡婾䴪彺繉䁔깮䵲愥硂兦뽄䭞쉐㓂佸污⑓싂䆣⑗쉭穒灬公汭䞏㘱瀫숹ⸯ㙩乩䨦び츹杺彫믂槂䨨泂樲潍焲晹佧绂ꍡ歧儷걡楶䟂⫂戮㭬䩖뽏婊ꥱ具䰪免㉳㥀佤䀰</w:t>
      </w:r>
      <w:r>
        <w:rPr/>
        <w:t>ꕙ</w:t>
      </w:r>
      <w:r>
        <w:rPr/>
        <w:t>㗎呪䧂╢伺⿎澩췂㵔樰婮녤辘㘯塞㑟旂挣㷎歯祧䙬㵰柂呩啇㤥砲㝳䄪⛂⨮嘮⍘</w:t>
      </w:r>
      <w:r>
        <w:rPr/>
        <w:t>ꖩ⹲</w:t>
      </w:r>
      <w:r>
        <w:rPr/>
        <w:t>戰깩⽨쉪㕀㯂⤤甩䥊扨㩹橘뽫乏⭄儹䅷⫂沥轂㍔繇䁕쉳幰琳㕹䩺琹廂긻㵪싃</w:t>
      </w:r>
      <w:r>
        <w:rPr/>
        <w:t>ⶩ╚</w:t>
      </w:r>
      <w:r>
        <w:rPr/>
        <w:t>當긽숣ꅖ䉊</w:t>
      </w:r>
      <w:r>
        <w:rPr/>
        <w:t>ⵉ⪮</w:t>
      </w:r>
      <w:r>
        <w:rPr/>
        <w:t>쉏乒㙗整숪姂ꥢ㵭숫卆獒佃⏂㩁㵆奞䵡㘻㌵浧俍숷䵔敡䑸쉮꥖䰬〮辿掘烂㨽摑㥕␣☭㭮䁟睓㯂슡슿⩵싃憮䱑ꥮ癃条㕷癕祶摎</w:t>
      </w:r>
      <w:r>
        <w:rPr/>
        <w:t>ꤱ</w:t>
      </w:r>
      <w:r>
        <w:rPr/>
        <w:t>깅桓恟泂㵦슩顣♄숮捗瑋啮㔷㓂ꍏ㍧欵䀨侥纘</w:t>
      </w:r>
      <w:r>
        <w:rPr/>
        <w:t>ꤴ</w:t>
      </w:r>
      <w:r>
        <w:rPr/>
        <w:t>䣂煬牫␯輥畎獘䂡瑴摆秎掏䳂噬습</w:t>
      </w:r>
      <w:r>
        <w:rPr/>
        <w:t>⡌</w:t>
      </w:r>
      <w:r>
        <w:rPr/>
        <w:t>示쉮뭫㆘奂습숳⻃♪㥔쉕䜣潰彗琰뽾ꥧ婉䒏췂쉠畴春⌻卋㭗</w:t>
      </w:r>
      <w:r>
        <w:rPr/>
        <w:t>ⴶ</w:t>
      </w:r>
      <w:r>
        <w:rPr/>
        <w:t>僂䚩䱀䆏烂瑔潰磂匫⥳丰㝂却쉹㏂さ獦瞿懂灤璣穩歂</w:t>
      </w:r>
      <w:r>
        <w:rPr/>
        <w:t>꧂</w:t>
      </w:r>
      <w:r>
        <w:rPr/>
        <w:t>瀥㵰佑썡㢵劥䁈砺卦숩뽀♡桰䖿涥湤矂</w:t>
      </w:r>
      <w:r>
        <w:rPr/>
        <w:t>Ⱡ</w:t>
      </w:r>
      <w:r>
        <w:rPr/>
        <w:t>ꖩ</w:t>
      </w:r>
      <w:r>
        <w:rPr/>
        <w:t>穡ꥶㄣ쉱⑀睖⥄쉈乘椪獉猬摭瑵琤ㅱ仂啞䌴欷怪䵅뇂憩㙢渭쉞攸싍噍頯癮䇂墵坱㭍䐪깱쉳⼪쉶츩㙙숪</w:t>
      </w:r>
      <w:r>
        <w:rPr/>
        <w:t>ꔮ</w:t>
      </w:r>
      <w:r>
        <w:rPr/>
        <w:t>猲슩⎵兮洽싃쉅熵㘭杸摒灾뿂楘乢呤竂슩溩埍</w:t>
      </w:r>
      <w:r>
        <w:rPr/>
        <w:t>ⵐ</w:t>
      </w:r>
      <w:r>
        <w:rPr/>
        <w:t>㠫珂갳〲琴炵ꥦケ쉲㡡╖</w:t>
      </w:r>
      <w:r>
        <w:rPr/>
        <w:t>⣂</w:t>
      </w:r>
      <w:r>
        <w:rPr/>
        <w:t>䤮㕐ꄨ쉬婒兏牆䤦쌰</w:t>
      </w:r>
      <w:r>
        <w:rPr/>
        <w:t>⡌</w:t>
      </w:r>
      <w:r>
        <w:rPr/>
        <w:t>便</w:t>
      </w:r>
      <w:r>
        <w:rPr/>
        <w:t>ⴭ</w:t>
      </w:r>
      <w:r>
        <w:rPr/>
        <w:t>憵湕㵕⛂칮敘⩖䔭☪䨦㮵穔坕쉪洽䵦넦싂砶䡪◎恣녑쉶晪숮敘㙒䡉숨걋䄊洵⽎㝐䕎㬲숱쉠塌쉔䅶⧍瘮숷</w:t>
      </w:r>
      <w:r>
        <w:rPr/>
        <w:t>ꤷ⦣</w:t>
      </w:r>
      <w:r>
        <w:rPr/>
        <w:t>䉁㊏쏂堲䠯噸싂嚿橁㍵쉸桂칞睃</w:t>
      </w:r>
      <w:r>
        <w:rPr/>
        <w:t>ⷎ</w:t>
      </w:r>
      <w:r>
        <w:rPr/>
        <w:t>淂杏☳灆參唽㵾潌숴梬業䴨츭싎</w:t>
      </w:r>
      <w:r>
        <w:rPr/>
        <w:t>ꕞ꥘</w:t>
      </w:r>
      <w:r>
        <w:rPr/>
        <w:t>祷䷂䗂쉬浖슮숤盂㜺쉈⑹繆쉸㕂幖쉌㜷슣㍅轕</w:t>
      </w:r>
      <w:r>
        <w:rPr/>
        <w:t>⠽</w:t>
      </w:r>
      <w:r>
        <w:rPr/>
        <w:t>㨰칸畏㍀⑵橎⩕⼯呤火㐶㕢쉭걁䈶쉸溥놻⥹╮</w:t>
      </w:r>
      <w:r>
        <w:rPr/>
        <w:t>⡣</w:t>
      </w:r>
      <w:r>
        <w:rPr/>
        <w:t>煫㉰䱥㡳♪桮漦瀳揂煋</w:t>
      </w:r>
      <w:r>
        <w:rPr/>
        <w:t>ꤲ</w:t>
      </w:r>
      <w:r>
        <w:rPr/>
        <w:t>슣浲䜵狃⍌㙢畓晹椨䎣灏牒参㮵⭩</w:t>
      </w:r>
      <w:r>
        <w:rPr/>
        <w:t>ꤸ</w:t>
      </w:r>
      <w:r>
        <w:rPr/>
        <w:t>䃂⦮殩搽樯瘥拂숸溩䖿쉂♬싎刻牉ꌮ䑂ち㍣녇㡺䋂剉넷剴內걹礽Ⓜ⎵狃墮⭁믂♧뭾电싂ぞ捃컃噇碩숳柂㕦橒䵅䴻灾㉞</w:t>
      </w:r>
      <w:r>
        <w:rPr/>
        <w:t>ꤳ</w:t>
      </w:r>
      <w:r>
        <w:rPr/>
        <w:t>沬哂딱㊣ゥ灉녃唱</w:t>
      </w:r>
      <w:r>
        <w:rPr/>
        <w:t>⢬</w:t>
      </w:r>
      <w:r>
        <w:rPr/>
        <w:t>癙癩䈷╶췎愭顴支ば歕⩐慺瘵倴攺⹵兒㊩扭䁁</w:t>
      </w:r>
      <w:r>
        <w:rPr/>
        <w:t>ⷂ</w:t>
      </w:r>
      <w:r>
        <w:rPr/>
        <w:t>⽇卸頯㵨乗㡦㝬쉦⑤⽏⩸걙</w:t>
      </w:r>
      <w:r>
        <w:rPr/>
        <w:t>ⱱ</w:t>
      </w:r>
      <w:r>
        <w:rPr/>
        <w:t>㙧넣⤥姂⩀縻挲껃潵㒥⭩楓⯂啰떡睈䍣晋곂奸噡攺佯琶潨卮栻瑷갷걧쉧娣㬵庩쉣캣栮爺剑䎏걂疩佋╰⍲獨穄䬣</w:t>
      </w:r>
      <w:r>
        <w:rPr/>
        <w:t>⠯</w:t>
      </w:r>
      <w:r>
        <w:rPr/>
        <w:t>쉦꺣攻ꍔ깺뾡ꍓ</w:t>
      </w:r>
      <w:r>
        <w:rPr/>
        <w:t>ꕖ</w:t>
      </w:r>
      <w:r>
        <w:rPr/>
        <w:t>녍く伹䓂╖㛂矍䈷☱䁌뭄癃䁗䡊슘싂갷싂楰乭䑫恆⸸夳쌭䩷槃呢整⨨縺⥗쉺⨹䥇瑦畞碱劬愯墮究汙嘩ꍪ窮瑏慴㚿㡺㈥⺩䕑떮싂ꏂ浍幱埂獵뭃牕䑚㦵湲㍁딶䬶奓쉠㞩䥎</w:t>
      </w:r>
      <w:r>
        <w:rPr/>
        <w:t>ⲥ</w:t>
      </w:r>
      <w:r>
        <w:rPr/>
        <w:t>㩯㯂⌯곂枮㩴睸䩩</w:t>
      </w:r>
      <w:r>
        <w:rPr/>
        <w:t>꧃</w:t>
      </w:r>
      <w:r>
        <w:rPr/>
        <w:t>浟剐쉆딹偾ꅳ温燂乭偉㣂渥唦쉫숳숮쉾䉴烂幄䶘ꍸ땔扂쵦焴涮⤹⮿</w:t>
      </w:r>
      <w:r>
        <w:rPr/>
        <w:t>ⴺ</w:t>
      </w:r>
      <w:r>
        <w:rPr/>
        <w:t>䅙☮䧍ꍂ슬弯</w:t>
      </w:r>
      <w:r>
        <w:rPr/>
        <w:t>ⷂ</w:t>
      </w:r>
      <w:r>
        <w:rPr/>
        <w:t>䱂⽑</w:t>
      </w:r>
      <w:r>
        <w:rPr/>
        <w:t>ⱙ</w:t>
      </w:r>
      <w:r>
        <w:rPr/>
        <w:t>뽴啒⪡浩╖掘숽䊮姃⨯䈷䱒橫僂䭡坢䒮〹㉪っ祃쉇䅱싎㙔㝒焮슿纵쵄繩係䫂䑖䖡</w:t>
      </w:r>
      <w:r>
        <w:rPr/>
        <w:t>ꥍ</w:t>
      </w:r>
      <w:r>
        <w:rPr/>
        <w:t>녙⹣숲杈憬㒬떿䲡쉗숲</w:t>
      </w:r>
      <w:r>
        <w:rPr/>
        <w:t>⢱</w:t>
      </w:r>
      <w:r>
        <w:rPr/>
        <w:t>咻ꍠ⫂徏戤ꎬ⒏窮渥攭浲숭墣勂㭪䥅㋂춏⩊싂␻싂㉅䙚싂当煳䈯圤治䢬塮䭘䨨꥘</w:t>
      </w:r>
      <w:r>
        <w:rPr/>
        <w:t>ꖬ</w:t>
      </w:r>
      <w:r>
        <w:rPr/>
        <w:t>敭땲䯂卓操숰㍃쵮帥⽒呯㩨뭎㘥꥞쉾ꅫ湉䥏䡺䊱숮⌷쉑滂煖硩硢⑈㵪帱</w:t>
      </w:r>
      <w:r>
        <w:rPr/>
        <w:t>ⵌ</w:t>
      </w:r>
      <w:r>
        <w:rPr/>
        <w:t>㶏兏䰭㭍歀䉇䭬䘊숭㈰쉅橫㇂♍ㅞ㏂摡쉺㨶⨨㝹泂쉸剎뭎숵漣䝀▣⽊╸砥䙨☮⼸⚻摈妩⍴攦兎ぉ母䤨掣啒卭㥩娷㕘슩㶥䷂灺㑮塠㬲畐咵ꥵ촺て겮丷燎쉎⪵游㈦婱⚘攴冩</w:t>
      </w:r>
      <w:r>
        <w:rPr/>
        <w:t>ⱳ</w:t>
      </w:r>
      <w:r>
        <w:rPr/>
        <w:t>刯儲⩖慌匰橚䓂䘭棍础䈫昮䳂䑭稦渱捾숲恠숽</w:t>
      </w:r>
      <w:r>
        <w:rPr/>
        <w:t>⡺</w:t>
      </w:r>
      <w:r>
        <w:rPr/>
        <w:t>숤呴䭾䎥扈䂻믂Ⓝ䓂䔺㕡슩숷</w:t>
      </w:r>
      <w:r>
        <w:rPr/>
        <w:t>ꕗ</w:t>
      </w:r>
      <w:r>
        <w:rPr/>
        <w:t>潱癄嗍싂幭欰义칔ꍴ㵌牓㩴㕉㒱啌쉢慠숰</w:t>
      </w:r>
      <w:r>
        <w:rPr/>
        <w:t>ꗃ</w:t>
      </w:r>
      <w:r>
        <w:rPr/>
        <w:t>ꅒ썴瑈町啂슘畆</w:t>
      </w:r>
      <w:r>
        <w:rPr/>
        <w:t>ꗂ</w:t>
      </w:r>
      <w:r>
        <w:rPr/>
        <w:t>匰㥺熱쉾偔䱞睡</w:t>
      </w:r>
      <w:r>
        <w:rPr/>
        <w:t>⠣⩲</w:t>
      </w:r>
      <w:r>
        <w:rPr/>
        <w:t>쉵畑玱睏怩堸갹坘䉀硏⪩</w:t>
      </w:r>
      <w:r>
        <w:rPr/>
        <w:t>ⱂ</w:t>
      </w:r>
      <w:r>
        <w:rPr/>
        <w:t>敏뗂䏂ㅟ칈깎츹渹</w:t>
      </w:r>
      <w:r>
        <w:rPr/>
        <w:t>ⵥ</w:t>
      </w:r>
      <w:r>
        <w:rPr/>
        <w:t>唹췂䡱⨶帪㝑⍁</w:t>
      </w:r>
      <w:r>
        <w:rPr/>
        <w:t>ⱥ</w:t>
      </w:r>
      <w:r>
        <w:rPr/>
        <w:t>ꥉ</w:t>
      </w:r>
      <w:r>
        <w:rPr/>
        <w:t>䡟畲䜺煌⒩컍摃水</w:t>
      </w:r>
      <w:r>
        <w:rPr/>
        <w:t>ꕆ</w:t>
      </w:r>
      <w:r>
        <w:rPr/>
        <w:t>쉚ꍏ㩘椪壍捪戶夨㫂䷍뽘䖩ꥴ䁇䵫坈컂숻</w:t>
      </w:r>
      <w:r>
        <w:rPr/>
        <w:t>ꔺ</w:t>
      </w:r>
      <w:r>
        <w:rPr/>
        <w:t>䵰쉄摤彍쉞䝡</w:t>
      </w:r>
      <w:r>
        <w:rPr/>
        <w:t>ꤵ</w:t>
      </w:r>
      <w:r>
        <w:rPr/>
        <w:t>䨪儱旂㍪캡㉴烍</w:t>
      </w:r>
      <w:r>
        <w:rPr/>
        <w:t>ⵆ</w:t>
      </w:r>
      <w:r>
        <w:rPr/>
        <w:t>㞩傥㉌䍡</w:t>
      </w:r>
      <w:r>
        <w:rPr/>
        <w:t>ⷎ</w:t>
      </w:r>
      <w:r>
        <w:rPr/>
        <w:t>ⰷ</w:t>
      </w:r>
      <w:r>
        <w:rPr/>
        <w:t>㪩偲憡轢숽㞡숲뮥佥춵䝄礭</w:t>
      </w:r>
      <w:r>
        <w:rPr/>
        <w:t>⡧</w:t>
      </w:r>
      <w:r>
        <w:rPr/>
        <w:t>恈</w:t>
      </w:r>
      <w:r>
        <w:rPr/>
        <w:t>⡚⨶</w:t>
      </w:r>
      <w:r>
        <w:rPr/>
        <w:t>䕑秂呧囍㵧炮咩怪削슏껂呍⍗帤쉈싂伶㈽쉬ꅥ㜣棂飂ꌮ쉃奚呖ꏂ湕䑇繬◂祡㕥</w:t>
      </w:r>
      <w:r>
        <w:rPr/>
        <w:t>ⴻ</w:t>
      </w:r>
      <w:r>
        <w:rPr/>
        <w:t>珂婵ꏂ䙑晰乧숣婮願ꍸ싂癦湁䲡檮乕䏂㧂塥쉡擂ꍢ䣍繇捀偯⫂颡⍟땲砪楥㉺</w:t>
      </w:r>
      <w:r>
        <w:rPr/>
        <w:t>ⰺ</w:t>
      </w:r>
      <w:r>
        <w:rPr/>
        <w:t>咵濃稤⽺䋂轲슣䅔</w:t>
      </w:r>
      <w:r>
        <w:rPr/>
        <w:t>ꦘ</w:t>
      </w:r>
      <w:r>
        <w:rPr/>
        <w:t>ⱺ</w:t>
      </w:r>
      <w:r>
        <w:rPr/>
        <w:t>䄫拂䍃</w:t>
      </w:r>
      <w:r>
        <w:rPr/>
        <w:t>ꥑ</w:t>
      </w:r>
      <w:r>
        <w:rPr/>
        <w:t>顡</w:t>
      </w:r>
      <w:r>
        <w:rPr/>
        <w:t>ꗂ</w:t>
      </w:r>
      <w:r>
        <w:rPr/>
        <w:t>佗愽㭭ꅵ䥴樶ꅃ夤깡㨦싍扙硇乴㒏슣轒橇㖘슬⤶城</w:t>
      </w:r>
      <w:r>
        <w:rPr/>
        <w:t>⠤</w:t>
      </w:r>
      <w:r>
        <w:rPr/>
        <w:t>呷疱쉅ꅴ</w:t>
      </w:r>
      <w:r>
        <w:rPr/>
        <w:t>ꕙ</w:t>
      </w:r>
      <w:r>
        <w:rPr/>
        <w:t>刳灦晞㴰㑰晀侏</w:t>
      </w:r>
      <w:r>
        <w:rPr/>
        <w:t>⡋</w:t>
      </w:r>
      <w:r>
        <w:rPr/>
        <w:t>쉄摪싍扞嫂彸吭␺놬爨䡩䭑쉱硲㬹欭</w:t>
      </w:r>
      <w:r>
        <w:rPr/>
        <w:t>⡶</w:t>
      </w:r>
      <w:r>
        <w:rPr/>
        <w:t>슘橺⭁猪</w:t>
      </w:r>
      <w:r>
        <w:rPr/>
        <w:t>꧂</w:t>
      </w:r>
      <w:r>
        <w:rPr/>
        <w:t>䶣啀㐻瓂⺬⍅剢ꆮ煗縪⮡焳儨漰娹焷넽牣싂侻쉄礳歅㉯㉆卷쉯坄뽾␥稺䔪┯뼭幯灔慙슱</w:t>
      </w:r>
      <w:r>
        <w:rPr/>
        <w:t>ⱪ⩬</w:t>
      </w:r>
      <w:r>
        <w:rPr/>
        <w:t>㠬⹯ㄸ硯⍫暿ケ䕞坏⻂䙚助ꅕ䝁氪㉁奵㣂쉺皿㡳あ桓穏⫂뽡猵䜤䵃穁뮮楠</w:t>
      </w:r>
      <w:r>
        <w:rPr/>
        <w:t>⡔</w:t>
      </w:r>
      <w:r>
        <w:rPr/>
        <w:t>ㅡ慑⫂猵싂쉡쉺⸨╚쉷땔䍳䆮纱眰뭗噗䤪矂쉄숷쉨♤㥒㟂쉢⫂㵖頫캮杦癑䲮坊</w:t>
      </w:r>
      <w:r>
        <w:rPr/>
        <w:t>ꦻ</w:t>
      </w:r>
      <w:r>
        <w:rPr/>
        <w:t>浃</w:t>
      </w:r>
      <w:r>
        <w:rPr/>
        <w:t>⡹</w:t>
      </w:r>
      <w:r>
        <w:rPr/>
        <w:t>嫂漪獀疣䕨⼺⹲깢煐唷㵨䩐</w:t>
      </w:r>
      <w:r>
        <w:rPr/>
        <w:t>ꦬ</w:t>
      </w:r>
      <w:r>
        <w:rPr/>
        <w:t>⻂弨斮㴯㩹懂따㡚깪㡄⩉珂仂갊⥂䡷걾䙋渶䯎⹞䠲地䙃쉠䝁슣숮檡儽垩坨氱噷䙯㥮꺩䍄敖癬숪玩⏎匭甫䭎眻熘㧂슏싂支䉆恧</w:t>
      </w:r>
      <w:r>
        <w:rPr/>
        <w:t>⠨</w:t>
      </w:r>
      <w:r>
        <w:rPr/>
        <w:t>슘ㅶ匪⽚伯浐</w:t>
      </w:r>
      <w:r>
        <w:rPr/>
        <w:t>ꖏ</w:t>
      </w:r>
      <w:r>
        <w:rPr/>
        <w:t>姂冥歮⪮뭷슮圦恲쉹唳쉩ꄲ</w:t>
      </w:r>
      <w:r>
        <w:rPr/>
        <w:t>ⱬ</w:t>
      </w:r>
      <w:r>
        <w:rPr/>
        <w:t>ꥯ䓂佉</w:t>
      </w:r>
      <w:r>
        <w:rPr/>
        <w:t>ⵚ␲</w:t>
      </w:r>
      <w:r>
        <w:rPr/>
        <w:t>䂵㩏悡䗂轆桞儸뿂䥭榬⑟칄偢恵쉩侻磂</w:t>
      </w:r>
      <w:r>
        <w:rPr/>
        <w:t>꤬</w:t>
      </w:r>
      <w:r>
        <w:rPr/>
        <w:t>㵫䤰䤹䬩僂瀳捶轙쉐싂㙐㙸㔪䖮㜻㇂嚬⍮숶楁</w:t>
      </w:r>
      <w:r>
        <w:rPr/>
        <w:t>ⷂ</w:t>
      </w:r>
      <w:r>
        <w:rPr/>
        <w:t>冏䍱㑯乇猹칧䔹呷뿂ꅔ㜸캬㥓춡숣</w:t>
      </w:r>
      <w:r>
        <w:rPr/>
        <w:t>ⵉ</w:t>
      </w:r>
      <w:r>
        <w:rPr/>
        <w:t>㍲쉌彸摤䕎싂其쉏彙佶祥娽쉵炣⥰䕯畇ꍯ썎涡</w:t>
      </w:r>
      <w:r>
        <w:rPr/>
        <w:t>⡟</w:t>
      </w:r>
      <w:r>
        <w:rPr/>
        <w:t>㨯吰䄺敏稬八䎿⻂⿂灏䡢㙀⩯坣䝘쵠츸灳穮뭇쵘焲㌩兟橚</w:t>
      </w:r>
      <w:r>
        <w:rPr/>
        <w:t>꤯⫂</w:t>
      </w:r>
      <w:r>
        <w:rPr/>
        <w:t>ꆥ咩숤憡低犘㬦쉌㯂栮斘쉰⤪嘮뭡䧂弤眣</w:t>
      </w:r>
      <w:r>
        <w:rPr/>
        <w:t>ꤲ</w:t>
      </w:r>
      <w:r>
        <w:rPr/>
        <w:t>甫ㅺ⍇㙗堥敌倲犩㭋瀫칁䩁숽</w:t>
      </w:r>
      <w:r>
        <w:rPr/>
        <w:t>ⱨ</w:t>
      </w:r>
      <w:r>
        <w:rPr/>
        <w:t>塭䄽䢵䬯</w:t>
      </w:r>
      <w:r>
        <w:rPr/>
        <w:t>⢵</w:t>
      </w:r>
      <w:r>
        <w:rPr/>
        <w:t>쉋桯ꄰꥸ飍䁊填☺凂縪⬶愹佋Ⓝ冮슻癈⵨纡欬⾩㗂睺敆制㟂㝡䅣⹚櫂䙔묶㵌榩畑坉捯䐹卑칧祸睁슻扺穃呰㴻潄</w:t>
      </w:r>
      <w:r>
        <w:rPr/>
        <w:t>⡆</w:t>
      </w:r>
      <w:r>
        <w:rPr/>
        <w:t>榥栵㒏깣쉐□칤♋炻顃刮牢塦쌤뿂瀯</w:t>
      </w:r>
      <w:r>
        <w:rPr/>
        <w:t>ꦡ</w:t>
      </w:r>
      <w:r>
        <w:rPr/>
        <w:t>暬숳㍙ꅄ坩祳ꍘ⩅瑈擂瓍⪡摍䤷</w:t>
      </w:r>
      <w:r>
        <w:rPr/>
        <w:t>⠩</w:t>
      </w:r>
      <w:r>
        <w:rPr/>
        <w:t>䨺䀰㬪㝴䥙幒祢</w:t>
      </w:r>
      <w:r>
        <w:rPr/>
        <w:t>ꔲ</w:t>
      </w:r>
      <w:r>
        <w:rPr/>
        <w:t>偟꤮⩠딳㵔爹揂湱橑啷啤䨪쉷⩣纵숺쉑촴⛂⍈嗂僂쉸ꅑ㝺㓂ꅞ歴㌴埂쉳숤瞵쉞싃扟숻兓嘣㠪</w:t>
      </w:r>
      <w:r>
        <w:rPr/>
        <w:t>ⲥ</w:t>
      </w:r>
      <w:r>
        <w:rPr/>
        <w:t>灋愭䍌扡숥劘垵午╚卩⥚睎䋂싂梩撿⩧杒仂奆쉏偹䠶♐燎䕁〮</w:t>
      </w:r>
      <w:r>
        <w:rPr/>
        <w:t>⡑</w:t>
      </w:r>
      <w:r>
        <w:rPr/>
        <w:t>쉣⥀䬹婲쉞㡳繗䍹땄썇䬻䵉绂ꥶ劻兲䅦㣂卑幌쉨껂杧쵊撮婠☥悩癔☫</w:t>
      </w:r>
      <w:r>
        <w:rPr/>
        <w:t>ꗂ</w:t>
      </w:r>
      <w:r>
        <w:rPr/>
        <w:t>伦歷뭍效札夹毂㩄쉪愴ꍸ⸺頲湍癃攫弭煊㞿ㄻ땫炱</w:t>
      </w:r>
      <w:r>
        <w:rPr/>
        <w:t>ꦥ</w:t>
      </w:r>
      <w:r>
        <w:rPr/>
        <w:t>浈䋂땳숮轩犡响槂녣</w:t>
      </w:r>
      <w:r>
        <w:rPr/>
        <w:t>⡬</w:t>
      </w:r>
      <w:r>
        <w:rPr/>
        <w:t>姂┤쉫䄩䘨喩坱㘩䝖땰촻숪䵊轰䅎枘䕷匦息玻㉣歨⫂땈㤶牴⼵걗쉗숨戻뭂揍呵厥넣⭱㭧卥숱垩츬㡁縶猤彟慎䅱睐慂슡ꅯ㵷뽊䶩쵱썮湹쉬㈪䡡嫂畅䭆湞㙏獌㍮ꍩ告쉶⸪㮩彲眺㥴⾱쉉潨쉾圮㮻砊轃꥘긪⽟</w:t>
      </w:r>
      <w:r>
        <w:rPr/>
        <w:t>⢻</w:t>
      </w:r>
      <w:r>
        <w:rPr/>
        <w:t>煲烂␴庿쉁⩣攲轏쉁쉡쉩乥䡭灐甦╮⩥䫂硫奣楋깘⴯椨嫎⹺⽁戬ㅾ潾顤쉒乪</w:t>
      </w:r>
      <w:r>
        <w:rPr/>
        <w:t>ꥒ</w:t>
      </w:r>
      <w:r>
        <w:rPr/>
        <w:t>迂</w:t>
      </w:r>
      <w:r>
        <w:rPr/>
        <w:t>Ⳃ</w:t>
      </w:r>
      <w:r>
        <w:rPr/>
        <w:t>汸欪䅭㟂</w:t>
      </w:r>
      <w:r>
        <w:rPr/>
        <w:t>ꕶ</w:t>
      </w:r>
      <w:r>
        <w:rPr/>
        <w:t>㟂ꍦ祎䱏㴪晔䆵쌱숣癩煣⑞乌礽♘쉇㡕捎婢偰ꎬ숵䋍汀盂䅀䥅桵녋㗂䤻迂灑煄輫畺楁깺獨⑎婦䥣㩢潚獴땈兠池깲㘪兀乭슩咱湊</w:t>
      </w:r>
      <w:r>
        <w:rPr/>
        <w:t>ⴤ</w:t>
      </w:r>
      <w:r>
        <w:rPr/>
        <w:t>套㥊㭒䜮䨦㡫㕑珎党쉵匥</w:t>
      </w:r>
      <w:r>
        <w:rPr/>
        <w:t>ⵔ</w:t>
      </w:r>
      <w:r>
        <w:rPr/>
        <w:t>䉩㘬㭤正걋䬻슣楔싂</w:t>
      </w:r>
      <w:r>
        <w:rPr/>
        <w:t>Ⳃ</w:t>
      </w:r>
      <w:r>
        <w:rPr/>
        <w:t>䐩</w:t>
      </w:r>
      <w:r>
        <w:rPr/>
        <w:t>ꤻ</w:t>
      </w:r>
      <w:r>
        <w:rPr/>
        <w:t>穟捨㮬ꇂ慇欽묰⤸穣⩠숱숦䓍㨶告氩䥦婖櫎挸党</w:t>
      </w:r>
      <w:r>
        <w:rPr/>
        <w:t>ꕩ⍮</w:t>
      </w:r>
      <w:r>
        <w:rPr/>
        <w:t>揂⼭칎捏䛂㨰敚曍쉸뗃⥫⬵捫焣⭑煍櫂噭ꍓ橀⨨䌣㭗䩷爪㍅幍䛂묦㵹</w:t>
      </w:r>
      <w:r>
        <w:rPr/>
        <w:t>ꔵ</w:t>
      </w:r>
      <w:r>
        <w:rPr/>
        <w:t>卓㝞긫歋䞻⹚教땐婞彫祡䏂䴵告甯顸쌳䮿때橾㡑싍싂癐⍦䡘</w:t>
      </w:r>
      <w:r>
        <w:rPr/>
        <w:t>⡎</w:t>
      </w:r>
      <w:r>
        <w:rPr/>
        <w:t>敟ぃ冮䋂⫂묻杉礽䧂䭘槃斮놡</w:t>
      </w:r>
      <w:r>
        <w:rPr/>
        <w:t>ꥂ</w:t>
      </w:r>
      <w:r>
        <w:rPr/>
        <w:t>䄤숯煱捡昹㓂獒䰫⭕㘣恱滂䩢쉑㥲忎癖輸啊睃䒘䇂窿뼦䬨♕⍺卸⭧슥剚슩슣⥲態摺</w:t>
      </w:r>
      <w:r>
        <w:rPr/>
        <w:t>⣂⭶</w:t>
      </w:r>
      <w:r>
        <w:rPr/>
        <w:t>䪵뭙䐣潂䊱</w:t>
      </w:r>
      <w:r>
        <w:rPr/>
        <w:t>⠪</w:t>
      </w:r>
      <w:r>
        <w:rPr/>
        <w:t>氩珂┸婊┹彮⩠剞숶䌩㐶㉃带嫂嫃㖩녞汒䮩湾夥氪▥♱㩖帣帶</w:t>
      </w:r>
      <w:r>
        <w:rPr/>
        <w:t>꧃</w:t>
      </w:r>
      <w:r>
        <w:rPr/>
        <w:t>塘숤婘</w:t>
      </w:r>
      <w:r>
        <w:rPr/>
        <w:t>⢮</w:t>
      </w:r>
      <w:r>
        <w:rPr/>
        <w:t>㣍㖥估汄</w:t>
      </w:r>
      <w:r>
        <w:rPr/>
        <w:t>ⱦ</w:t>
      </w:r>
      <w:r>
        <w:rPr/>
        <w:t>㡎⭸숭㩍䯂⭴䅧扴灹㦻쉭顉䑱普㉗剾疵숯偂</w:t>
      </w:r>
      <w:r>
        <w:rPr/>
        <w:t>⣂</w:t>
      </w:r>
      <w:r>
        <w:rPr/>
        <w:t>汷㫂䭏㍑슘暩⸷䖩䁙狂䙭⩰䰫瘽쉑吲㍴呲ㆩ撏ㄩ伤噺恌</w:t>
      </w:r>
      <w:r>
        <w:rPr/>
        <w:t>ⱎ</w:t>
      </w:r>
      <w:r>
        <w:rPr/>
        <w:t>㙍卞恳㭔쉧慡恥䔸䨮⤪眪⨨</w:t>
      </w:r>
      <w:r>
        <w:rPr/>
        <w:t>ꤹ</w:t>
      </w:r>
      <w:r>
        <w:rPr/>
        <w:t>べ捉姂컂穭뽪⽍</w:t>
      </w:r>
      <w:r>
        <w:rPr/>
        <w:t>ⱃ</w:t>
      </w:r>
      <w:r>
        <w:rPr/>
        <w:t>싂奸</w:t>
      </w:r>
      <w:r>
        <w:rPr/>
        <w:t>ꦣ</w:t>
      </w:r>
      <w:r>
        <w:rPr/>
        <w:t>쉀㕧秃朴⥈穵䑣䄮帶涵甮䋂唨䕋㙖奘숫䱭⻂</w:t>
      </w:r>
      <w:r>
        <w:rPr/>
        <w:t>ⰽ</w:t>
      </w:r>
      <w:r>
        <w:rPr/>
        <w:t>礱캘欭样䉘슣媮秂䫃Ⓜ싂䈦奙쉄䗂癃祱㐬䊏㑉劥栥긻輸亮쉗㠱녖쉚涵쉘哃쉔漫┤␩㕋穞䱁䐵쉪㝴싂숲♅暩㛂</w:t>
      </w:r>
      <w:r>
        <w:rPr/>
        <w:t>ⲻ</w:t>
      </w:r>
      <w:r>
        <w:rPr/>
        <w:t>柂庩頪䱦⌶⦥挭䓍㡂潲녠╆䇂为깋쉷</w:t>
      </w:r>
      <w:r>
        <w:rPr/>
        <w:t>ⱃ⭾ⲩ</w:t>
      </w:r>
      <w:r>
        <w:rPr/>
        <w:t>䑉痃皱焽䅨ꅳ搤䙆㋂ꍯ⑸朰㑚䔽圷䍪䄤娪⑺䙱⿂䅖ꍗ⾵㶮⎮啥뼪싂㙑澱⨨爮獎</w:t>
      </w:r>
      <w:r>
        <w:rPr/>
        <w:t>ꕷ</w:t>
      </w:r>
      <w:r>
        <w:rPr/>
        <w:t>㷂⒥祃깥쉰晁뗂㵬飂ꍂ㉆㤤癰琷䠫䨩皩⼰匊椦坡汳ㆵ㪘繲䷂暏뿍䃂⍍☴坙⩳㪏</w:t>
      </w:r>
      <w:r>
        <w:rPr/>
        <w:t>ꖏ</w:t>
      </w:r>
      <w:r>
        <w:rPr/>
        <w:t>啚䝡녎乳礯쉚瘪杹</w:t>
      </w:r>
      <w:r>
        <w:rPr/>
        <w:t>⣂</w:t>
      </w:r>
      <w:r>
        <w:rPr/>
        <w:t>㬴灌☵㑄㑞䁞睸쉈⍁幰갸┥㑭⑒뾥湖あ⬪煈磂놥伲</w:t>
      </w:r>
      <w:r>
        <w:rPr/>
        <w:t>ⵊ</w:t>
      </w:r>
      <w:r>
        <w:rPr/>
        <w:t>泂쉖⨤愨嫂䴣扎敍䨸㶏㭾㉅潷狂碘癴枣頫⑏쉱ꌩ頫쉌䲵摇슏</w:t>
      </w:r>
      <w:r>
        <w:rPr/>
        <w:t>ⲩ</w:t>
      </w:r>
      <w:r>
        <w:rPr/>
        <w:t>쉄湶爮䑃쉶㤫쉳弸쉘쉅歄⩪䧂䴰쉥儷煾⩐</w:t>
      </w:r>
      <w:r>
        <w:rPr/>
        <w:t>ꥐ</w:t>
      </w:r>
      <w:r>
        <w:rPr/>
        <w:t>竍潶猹싎灤⤶姂⨩䤹硸昺⑐坩彁椲촤灗塑㍕碮䇂煾牨琲뭉ガ煨쉔優☮☯⩰幫䅾異ふ斬祯頰</w:t>
      </w:r>
      <w:r>
        <w:rPr/>
        <w:t>⡳⥴</w:t>
      </w:r>
      <w:r>
        <w:rPr/>
        <w:t>㕈牟槂乊嚿幈ꎿ䅨♤廃넻硤숳숶습顭</w:t>
      </w:r>
      <w:r>
        <w:rPr/>
        <w:t>Ⳃ⬮</w:t>
      </w:r>
      <w:r>
        <w:rPr/>
        <w:t>䴱⽴幞穓숬촷汧湖扙䩋槂偙숪佘䣂忂㏂⩅娨쉊⥌丶쉌顈拂숵溥欵</w:t>
      </w:r>
      <w:r>
        <w:rPr/>
        <w:t>⡞</w:t>
      </w:r>
      <w:r>
        <w:rPr/>
        <w:t>睲唩쉩㕊䅘㋂晱ꆣ뇂촤洬⿂溥⸬⎩㡔䀪轀祑摶㨭㡌㓂呾⨬╀煗㭋㑆⍁捃沩带ꥤ⤨딤䡣挺晋堻硔䔥偖盂堥ꅃ䱍썅㤬楂硹㮥䵀䓂䭄⥪硏猣뮻䋂䇂櫃걇쉣</w:t>
      </w:r>
      <w:r>
        <w:rPr/>
        <w:t>⠷</w:t>
      </w:r>
      <w:r>
        <w:rPr/>
        <w:t>灃穘䲘塭核㑔偋䱔㡇⼽獗卨ꍃ㤮睞㝪깓⸣ㅃ朲␣晒㑇伭㛂</w:t>
      </w:r>
      <w:r>
        <w:rPr/>
        <w:t>Ⱛ</w:t>
      </w:r>
      <w:r>
        <w:rPr/>
        <w:t>响⨫䋂䣂焴坯뿂㉴㕐慎䱌祋滂㍴⥚砽栮煏쉟⽨⧂䄥䀬唶慦쉮⭏盂</w:t>
      </w:r>
      <w:r>
        <w:rPr/>
        <w:t>⠻</w:t>
      </w:r>
      <w:r>
        <w:rPr/>
        <w:t>䰱쉬䑩╢숯书栴</w:t>
      </w:r>
      <w:r>
        <w:rPr/>
        <w:t>ꗂ</w:t>
      </w:r>
      <w:r>
        <w:rPr/>
        <w:t>晟①싂洸琵숵曂婇䝚濂皣</w:t>
      </w:r>
      <w:r>
        <w:rPr/>
        <w:t>ꦵ</w:t>
      </w:r>
      <w:r>
        <w:rPr/>
        <w:t>嘷㠺癍걳⫎뿂䅐嘴吸弩㣂칏쎏煗격礪㜥廂噩깢䠯쉞츯쉖癑㵺噌숱</w:t>
      </w:r>
      <w:r>
        <w:rPr/>
        <w:t>ꕫ</w:t>
      </w:r>
      <w:r>
        <w:rPr/>
        <w:t>䑮塁Ⓜ</w:t>
      </w:r>
      <w:r>
        <w:rPr/>
        <w:t>ⷂ</w:t>
      </w:r>
      <w:r>
        <w:rPr/>
        <w:t>眱㤶䯂摐㝬⛂쉮溡飂併究䇂氬㤱䅳䟂䑔桠䕨숦迂䔱㭵墡偭꥞伴泂ネギ癭뭥ꅆꌮ琪慘燎䜶扩칦䏂⥵町彍⚏츩㕘剄涿</w:t>
      </w:r>
      <w:r>
        <w:rPr/>
        <w:t>ꕾ</w:t>
      </w:r>
      <w:r>
        <w:rPr/>
        <w:t>瑦쌮斩쉬ꅄ妘抣겡뮮柃뭑칐牁橋</w:t>
      </w:r>
    </w:p>
    <w:p>
      <w:pPr>
        <w:pStyle w:val="PreformattedText"/>
        <w:bidi w:val="0"/>
        <w:spacing w:before="0" w:after="0"/>
        <w:jc w:val="left"/>
        <w:rPr/>
      </w:pPr>
      <w:r>
        <w:rPr/>
        <w:t>쏂敮央숦슥朣佹硩熬璬椩湵쉶䋂焣䅎瘻㙤쉡顺呖⚘䥺쉋</w:t>
      </w:r>
      <w:r>
        <w:rPr/>
        <w:t>ꖮ</w:t>
      </w:r>
      <w:r>
        <w:rPr/>
        <w:t>㉤砽仃췂擂敾眦⩭䵅颿煋䵩稪</w:t>
      </w:r>
      <w:r>
        <w:rPr/>
        <w:t>⡩</w:t>
      </w:r>
      <w:r>
        <w:rPr/>
        <w:t>ꏂ㊵幠娹杶狂쉫ꄫ䆩㔲䁢睐杒顎澏䁧繙캱⸪颣⽬⭉칋䡺쉓㟂佋☺睰潌⭪꺥祘⌷⺬ꥧ㴭熵䁇䃂쉺摭洸䁷眨毂つꥤ촦㡢▮砤㨵怊╮挫眤轌딷</w:t>
      </w:r>
      <w:r>
        <w:rPr/>
        <w:t>ⲥ</w:t>
      </w:r>
      <w:r>
        <w:rPr/>
        <w:t>着灓ㄫ愬䕈䡏剘㑋党御싃潕眳婳촽⽊슮㵹睋李伽㴴汲姂繶破䥏䈶据␥⫂梡습갪䡢䮵归땸揂種ꅄ껍傮㢮位싂㨵䩯䲱稰㙅潘䌬쉕䀤♞䛂售桲츯썉猲ㄩ㉕䐬䮩繁幰轫氲䵌쉲쏂쉔䯂儯䁟㥢䴹㮣깏╟쉘䭨縭剕뗂㯂쉏壃楖䩯䩁㶏쉐圪䥋쉤杋污②彧栬숭頽䯂췂禣</w:t>
      </w:r>
      <w:r>
        <w:rPr/>
        <w:t>ⰷ</w:t>
      </w:r>
      <w:r>
        <w:rPr/>
        <w:t>ꔶ</w:t>
      </w:r>
      <w:r>
        <w:rPr/>
        <w:t>畷숻싂疬儭椫♺⨫牶䡡⥯䑄</w:t>
      </w:r>
      <w:r>
        <w:rPr/>
        <w:t>⡧</w:t>
      </w:r>
      <w:r>
        <w:rPr/>
        <w:t>梬</w:t>
      </w:r>
      <w:r>
        <w:rPr/>
        <w:t>ꥒ</w:t>
      </w:r>
      <w:r>
        <w:rPr/>
        <w:t>㴱係숺卬渨橠䡊氤⥩焷獧곂㝐춣⭓쉏䠩습⨻㝀뽺䙫⭭〹獢䆣㉮⩋쉠숨瑊㜹猬愯玣䩣㥨㷂獃䡋燍싍숶廂池便㥷椪掿⿂䁕╷哂싂뇃之묯䉄卦걉䙍쉯㘰䅳弨촪乪檡潏匹䱋䥬숽쉌쉰换畗</w:t>
      </w:r>
      <w:r>
        <w:rPr/>
        <w:t>ꤩ</w:t>
      </w:r>
      <w:r>
        <w:rPr/>
        <w:t>淂묫刮⩬窘塧瘨楄咬䣂㡧쉆瞡딲쉒公䈣㥧㯂绂婧た㝩㝂晎딶</w:t>
      </w:r>
      <w:r>
        <w:rPr/>
        <w:t>ⶡ</w:t>
      </w:r>
      <w:r>
        <w:rPr/>
        <w:t>갨佤슡숭垏ꎩ䭆쉶䴥恕⍋쉰砵䱳䈪뭫⩒姎䩞╄焷戴䉬䍃㦩㇎䅩㕒␦䅳㥸⍶浂⭞㫂</w:t>
      </w:r>
      <w:r>
        <w:rPr/>
        <w:t>ⷂ</w:t>
      </w:r>
      <w:r>
        <w:rPr/>
        <w:t>썥쉧湰献䌳</w:t>
      </w:r>
      <w:r>
        <w:rPr/>
        <w:t>Ⱪ</w:t>
      </w:r>
      <w:r>
        <w:rPr/>
        <w:t>㙋츣⭒㞩⽬印歎</w:t>
      </w:r>
      <w:r>
        <w:rPr/>
        <w:t>⡭</w:t>
      </w:r>
      <w:r>
        <w:rPr/>
        <w:t>슣⶘⿂㞩晞湶冏䐤䆱䏂繉㌶䨤숦㵹♾쎡쉩뼲乘椺ひ呾넣쉘恧䩃䵀㛂䬻䲩祦뇂ꇂ䰲潶슱⑟⥠㠲⹗ꆵ쉐㦿熵숯〫㝕썗痃竂煪꧎뼵쉳女땟숩䭨⼶兢繕捘䙈牮♟쉠䥟♔䥧顨쉇嗂촩愱䶡⽄畷䕥ぢ珂꺮戺来侘焨凂┪䵧놩쵩</w:t>
      </w:r>
      <w:r>
        <w:rPr/>
        <w:t>⡉</w:t>
      </w:r>
      <w:r>
        <w:rPr/>
        <w:t>䒏湍呰넰㜻繵侥㵞╂乹</w:t>
      </w:r>
      <w:r>
        <w:rPr/>
        <w:t>ꤪ</w:t>
      </w:r>
      <w:r>
        <w:rPr/>
        <w:t>싂噏슮뽏匦潠䘪榩墱秂꺏쉕㭃睏칷梥戳</w:t>
      </w:r>
      <w:r>
        <w:rPr/>
        <w:t>ꤰ</w:t>
      </w:r>
      <w:r>
        <w:rPr/>
        <w:t>㭍飂싂攤㎥卧婚⍆뭯㥚呖쏃颣껂㥀</w:t>
      </w:r>
      <w:r>
        <w:rPr/>
        <w:t>⠽</w:t>
      </w:r>
      <w:r>
        <w:rPr/>
        <w:t>䂩䆘쉘䌩㡪参疿⑴숫碩㠵㝕</w:t>
      </w:r>
      <w:r>
        <w:rPr/>
        <w:t>ꦬ</w:t>
      </w:r>
      <w:r>
        <w:rPr/>
        <w:t>땶</w:t>
      </w:r>
      <w:r>
        <w:rPr/>
        <w:t>⡌</w:t>
      </w:r>
      <w:r>
        <w:rPr/>
        <w:t>㮵倻쉏弰䴤䉕坭䚱毂㟂彡捫䅵䴷䑡碱숰⨻䫂䱂㘬숷竎炩䭬⫂╇쵫輤䔰洪杷슬췂椫ꅣ桔奖佌묦㘫䡕慧㩾是栵嘫砭슩썆吺焺圳桐䳍杹</w:t>
      </w:r>
      <w:r>
        <w:rPr/>
        <w:t>ⱞ</w:t>
      </w:r>
      <w:r>
        <w:rPr/>
        <w:t>捀╄轪繎偗摴䚘佡毂撱쉮⵭ꍏ慥⩰㭋吊椶党㧎摢쉃獪轹ꄳ䨸뿂⍐뭷ꌸ癗쉊⧂싂牦⑏䗂㥲㡳㥟㭐숳⌮䄩䑖Ⓜ뼰䉆⎩歇弣喿㥡기捳䴱뽳숦䵅䭧乄㏂㥟⩉剰佹뭡帵䖣渻⧂㵴췂싂澩墩汘숰䉪濃쉲⹥兑㡡穒쎘⚏婭廂⩹䝪쉇넪⑮⽌㐫ㅲ</w:t>
      </w:r>
      <w:r>
        <w:rPr/>
        <w:t>ⵅⵞ</w:t>
      </w:r>
      <w:r>
        <w:rPr/>
        <w:t>㞘㙺┪嫂佂숪⛂䎏㉖浸믎戩䢏㙣娴숤偐㍍轋㜳毂䅢䴪轣琩숫㡐唣喩录깗뽢瑆䤸䓂䩺⵭걋硅㵡恪殩䚵♒弯呞䵪猩⍬䝴칉楖睖氹ꅃ때㉌䍋捨⩒쌣⤤</w:t>
      </w:r>
      <w:r>
        <w:rPr/>
        <w:t>ⱶ</w:t>
      </w:r>
      <w:r>
        <w:rPr/>
        <w:t>䯂⌭겡</w:t>
      </w:r>
      <w:r>
        <w:rPr/>
        <w:t>ꥂꦘ</w:t>
      </w:r>
      <w:r>
        <w:rPr/>
        <w:t>ヂ輯䍎쵴殩汰爦瑅㧂㕰깳㛂䫂浆쉎撻쉣啱噣</w:t>
      </w:r>
      <w:r>
        <w:rPr/>
        <w:t>ⱱ</w:t>
      </w:r>
      <w:r>
        <w:rPr/>
        <w:t>㥷숬倭噪暣䃎䵇慰</w:t>
      </w:r>
      <w:r>
        <w:rPr/>
        <w:t>ꤣ</w:t>
      </w:r>
      <w:r>
        <w:rPr/>
        <w:t>쉾癆偪椻礱믂썾疮べ瑤</w:t>
      </w:r>
      <w:r>
        <w:rPr/>
        <w:t>ꕟ</w:t>
      </w:r>
      <w:r>
        <w:rPr/>
        <w:t>睆游偪䡂녑幾烂彨⽓拍숸㎬䭑▣걔㉚䘷ꅂ숤⭊漦숦圮塹䈣</w:t>
      </w:r>
      <w:r>
        <w:rPr/>
        <w:t>ꦥ</w:t>
      </w:r>
      <w:r>
        <w:rPr/>
        <w:t>㙙쉤佤숹截溿㉁숮쉶啃</w:t>
      </w:r>
      <w:r>
        <w:rPr/>
        <w:t>ꤱ</w:t>
      </w:r>
      <w:r>
        <w:rPr/>
        <w:t>削係潗ꎏ抣싂瑀愥갹㡥瀯⸺⼳쉁츥氫捧䝥습쵋숷杦쉘쵠橅숤㭌瘰䬪斿걅⥢䕭炱䨤◍쉍䓂噍嚩충ꆥぇ숦⩩쉤䁈楳䡏效畕㝇䑬乵䗎坔䈽⬷扔夳쉈斏⌴넻뭥冱㥂ㅱ獓ヂ⑀幦ꅡ輥╧噁硙伸</w:t>
      </w:r>
      <w:r>
        <w:rPr/>
        <w:t>ꥑ</w:t>
      </w:r>
      <w:r>
        <w:rPr/>
        <w:t>瘳嘮瓂兲⩴㤥꤮슿숴㩆쵡뽶牾䥧</w:t>
      </w:r>
      <w:r>
        <w:rPr/>
        <w:t>⡁⴩</w:t>
      </w:r>
      <w:r>
        <w:rPr/>
        <w:t>轄盂⤻㌯䒿堭쉋</w:t>
      </w:r>
      <w:r>
        <w:rPr/>
        <w:t>ꥌ</w:t>
      </w:r>
      <w:r>
        <w:rPr/>
        <w:t>祾乾䪿攱匰쉟嚩쉓⩫䭷礦灡束楓獾슡潏倴쉍楐㤬숳숽ꅱ顭</w:t>
      </w:r>
      <w:r>
        <w:rPr/>
        <w:t>⡹Ⓧ</w:t>
      </w:r>
      <w:r>
        <w:rPr/>
        <w:t>則辵쉦⍭硶㭦㤸⩧⭂献夯쉐儥澣⹪숬塊㩐㩴숦㨨쉐硤係쉕뼹숥뼱楖⵸睸㜩⫂⫂㧂䉤䩃⑺懂⍡参㜲썣ꅨ뾿瑨쉾憩瀴</w:t>
      </w:r>
      <w:r>
        <w:rPr/>
        <w:t>ꥇ</w:t>
      </w:r>
      <w:r>
        <w:rPr/>
        <w:t>숸⍧땎㙬祍奐摙咮쉚쉀⾬쏎숹쏂㥇</w:t>
      </w:r>
      <w:r>
        <w:rPr/>
        <w:t>ⱏ</w:t>
      </w:r>
      <w:r>
        <w:rPr/>
        <w:t>捣쉬㑸槃玿쎥扑牙䥙奲壂갳⼩䄪濂㙵㙉싍Ⓜ晨슻⍥숱睂搪秂䖬⹘用湐ㄹ䤪䳂熿浫疘獔珂⹁춻쉮㌳潄啭丽僂䅱坎걙㑔䜨拍祦畘櫂攱忂㈩쉰⪻爲㉑坫煅</w:t>
      </w:r>
      <w:r>
        <w:rPr/>
        <w:t>ꥍ</w:t>
      </w:r>
      <w:r>
        <w:rPr/>
        <w:t>儸䀭⑆㜸䑟擃㪏灈祢瑃摀繌湊㌽꥗ㄪ숷쉦뼦ㅐ䎣깄慧䜊㈰⌵汏ㄽ䩖숣用䡒⩓吭噖太䚱⍏</w:t>
      </w:r>
      <w:r>
        <w:rPr/>
        <w:t>ꕊⵉ</w:t>
      </w:r>
      <w:r>
        <w:rPr/>
        <w:t>녑呅硎枻報棂濂Ⓜ卵ꆩ咩恫</w:t>
      </w:r>
      <w:r>
        <w:rPr/>
        <w:t>ⵧ</w:t>
      </w:r>
      <w:r>
        <w:rPr/>
        <w:t>畄㊘쌯溡</w:t>
      </w:r>
      <w:r>
        <w:rPr/>
        <w:t>ⶻ</w:t>
      </w:r>
      <w:r>
        <w:rPr/>
        <w:t>쉗歭</w:t>
      </w:r>
      <w:r>
        <w:rPr/>
        <w:t>⡐</w:t>
      </w:r>
      <w:r>
        <w:rPr/>
        <w:t>乸犏⍠쉒</w:t>
      </w:r>
      <w:r>
        <w:rPr/>
        <w:t>ꦘꤸ</w:t>
      </w:r>
      <w:r>
        <w:rPr/>
        <w:t>姂쉩怩歪樯嘬ㅪ㚘䱕嗂</w:t>
      </w:r>
      <w:r>
        <w:rPr/>
        <w:t>ⵡ</w:t>
      </w:r>
      <w:r>
        <w:rPr/>
        <w:t>숻땋㍞娦쉬堬</w:t>
      </w:r>
      <w:r>
        <w:rPr/>
        <w:t>ꗍ</w:t>
      </w:r>
      <w:r>
        <w:rPr/>
        <w:t>呍㣂弩晦쉓䋂失䰭係쏂戣颏䅭⹙摴쉐ち넨⫍䭂ꥧ庩硤兢晔珂悬娦쉴䬳䉂瀥栤佭슻卲㈬䋂瑳浪Ⓜ⩓䡇싃ꍊ㚥칸潔㘤榘媿䍁幾䀷㉉求⸺佬䕎슏彗㡄璏兹扐</w:t>
      </w:r>
      <w:r>
        <w:rPr/>
        <w:t>ꕣ</w:t>
      </w:r>
      <w:r>
        <w:rPr/>
        <w:t>䐤䆵呋琤䙞獵쉥♆㉟窥⸪쉀⽁漶光顧껂⛂䟍䡚갣䩃瑀匨⴩숪牧瀶⸱页湂䅒洱ꅞ쉈숹浐攰⩸否</w:t>
      </w:r>
      <w:r>
        <w:rPr/>
        <w:t>꤫</w:t>
      </w:r>
      <w:r>
        <w:rPr/>
        <w:t>桗啟潌숴畳㙧汄獂机䤨쉄剋摱䡎⬪畊☪佔⚡㈣⪣</w:t>
      </w:r>
      <w:r>
        <w:rPr/>
        <w:t>ⰹ</w:t>
      </w:r>
      <w:r>
        <w:rPr/>
        <w:t>牞積</w:t>
      </w:r>
      <w:r>
        <w:rPr/>
        <w:t>ꥂ</w:t>
      </w:r>
      <w:r>
        <w:rPr/>
        <w:t>ㅱ攬꺩ꍅ煡哂汲轩浹癷뼶乶轧뗍슥썞䙰⹷畓秂濂剄쉞숲쉸百楚䙞炿┩欦䀤䥑</w:t>
      </w:r>
      <w:r>
        <w:rPr/>
        <w:t>꧂</w:t>
      </w:r>
      <w:r>
        <w:rPr/>
        <w:t>䝇濂쉫燂恟녶칹楌걫幸䰳庥䌪䕘䱔쉨浰慡爯꥞</w:t>
      </w:r>
      <w:r>
        <w:rPr/>
        <w:t>ꥇ</w:t>
      </w:r>
      <w:r>
        <w:rPr/>
        <w:t>㭸쵦슘䩔瑀煺竂㑃䛂▵쉆洮䒬歷䷂䁌ꎱꥷ䡕㉔㗂뭺曂乇䁨䌺䡐䴶䜪ꄺ啥庮劵縤녂洶祐ꥰ╠칔㵞䵄灕뭵쉧☳㦱䁤쉃滂兺剌썤咱囃冏慑</w:t>
      </w:r>
      <w:r>
        <w:rPr/>
        <w:t>ⱪ</w:t>
      </w:r>
      <w:r>
        <w:rPr/>
        <w:t>䦥爤椺䮩╎㭠縫ꎱㅑ╔䰳</w:t>
      </w:r>
      <w:r>
        <w:rPr/>
        <w:t>ꥎ</w:t>
      </w:r>
      <w:r>
        <w:rPr/>
        <w:t>캱墩眰䕵允縨扂슿倭竂숨兾獣䢥⪿癎㐵䌵奂丮㕸䱅</w:t>
      </w:r>
      <w:r>
        <w:rPr/>
        <w:t>ꦿ</w:t>
      </w:r>
      <w:r>
        <w:rPr/>
        <w:t>眹칺槃歱┵㑚徻癏慧쉔払䥌ꌮ潒悬㖬㋂땑ꅏ扏䗂輽搥漶扺뿃㤵䌩㡐䭯䌤兀䭈倥䁧疩</w:t>
      </w:r>
      <w:r>
        <w:rPr/>
        <w:t>ꦿ</w:t>
      </w:r>
      <w:r>
        <w:rPr/>
        <w:t>㍏彅䨸佹前㝯</w:t>
      </w:r>
      <w:r>
        <w:rPr/>
        <w:t>ꤩ</w:t>
      </w:r>
      <w:r>
        <w:rPr/>
        <w:t>捷恴晏㜶㨴塦ぉ烂繸娴㜰칰땵傩⭕뽹炻绂碮天塸懂뿂</w:t>
      </w:r>
      <w:r>
        <w:rPr/>
        <w:t>ꥀ</w:t>
      </w:r>
      <w:r>
        <w:rPr/>
        <w:t>昱捊曂쉸剩䡃쉡⽺繨䘱㨪㐻⭬䕪䨷畊喥㑚也껂슬䜦卩</w:t>
      </w:r>
      <w:r>
        <w:rPr/>
        <w:t>ꔹ</w:t>
      </w:r>
      <w:r>
        <w:rPr/>
        <w:t>塑慩걗暱堪딫뇂牂쉁쉊祋쎣牒☵佞</w:t>
      </w:r>
      <w:r>
        <w:rPr/>
        <w:t>⠥</w:t>
      </w:r>
      <w:r>
        <w:rPr/>
        <w:t>硅㞱潶抏睪畃깈</w:t>
      </w:r>
      <w:r>
        <w:rPr/>
        <w:t>ꥆ</w:t>
      </w:r>
      <w:r>
        <w:rPr/>
        <w:t>숭깣걈⸰</w:t>
      </w:r>
      <w:r>
        <w:rPr/>
        <w:t>ꦩ</w:t>
      </w:r>
      <w:r>
        <w:rPr/>
        <w:t>䅶支쉊母㕒乐츳槂䭯潢</w:t>
      </w:r>
      <w:r>
        <w:rPr/>
        <w:t>ꤲ</w:t>
      </w:r>
      <w:r>
        <w:rPr/>
        <w:t>㋂녹</w:t>
      </w:r>
      <w:r>
        <w:rPr/>
        <w:t>ꕨ</w:t>
      </w:r>
      <w:r>
        <w:rPr/>
        <w:t>奲㥯䆬㩌湆싂㦩♤㥃쉰숨䵩兏⑁곂洦䷂倥瀺轱</w:t>
      </w:r>
      <w:r>
        <w:rPr/>
        <w:t>ꕖ</w:t>
      </w:r>
      <w:r>
        <w:rPr/>
        <w:t>숯싂</w:t>
      </w:r>
      <w:r>
        <w:rPr/>
        <w:t>ꕣ</w:t>
      </w:r>
      <w:r>
        <w:rPr/>
        <w:t>㜶㕍숻</w:t>
      </w:r>
      <w:r>
        <w:rPr/>
        <w:t>ⱅ</w:t>
      </w:r>
      <w:r>
        <w:rPr/>
        <w:t>㔭칦숺♫쉤晭轊숊숬뭁슻仍⥪橸쵅娤䋂⽈칣䴪渤占⍂䝒牺⦵䱑㩎坣걲뮘砲믂뽗頥轃䑁쉉癌䇂넳倪싂ꅰ偈丩䍺わ╯츹츴晶慤⥆쉩影䭷劻ꌱ칮伽䝥㡌☰浊斘뭷䱯吳쉞깵劘싂橈煤煏瑩煭猳墿㥊녠浖쉃숻䰵㵵쉞瞣뽆썐琣␨㡞犥쵚ꍸ歪㬺걄䖏ꇂ㩴췂䍞깳⭁</w:t>
      </w:r>
      <w:r>
        <w:rPr/>
        <w:t>⡏</w:t>
      </w:r>
      <w:r>
        <w:rPr/>
        <w:t>彺쉗抮畎㝍印숹恋슬</w:t>
      </w:r>
      <w:r>
        <w:rPr/>
        <w:t>⠣</w:t>
      </w:r>
      <w:r>
        <w:rPr/>
        <w:t>歱싂䵶枿ꅈ넻い奯傡⏂懃坴䅏</w:t>
      </w:r>
      <w:r>
        <w:rPr/>
        <w:t>꧂</w:t>
      </w:r>
      <w:r>
        <w:rPr/>
        <w:t>뽳㯂쉡㉸牓쉐倪滂嫂숪す쉀札渨ぉ頤㩔㨴䭦슮繅숳灓⬺㙍쉎䝑䳂☯䝱㊮婍쏂佸䰬姂桘싂숳䋂繟迂呟♷㖥걕党㙌灄瀪╺싂朴氰䩆睈䤯䥮塣呾땔䉧溡䝗杳☣쉗漮䉅溻쉵</w:t>
      </w:r>
      <w:r>
        <w:rPr/>
        <w:t>ꗍ</w:t>
      </w:r>
      <w:r>
        <w:rPr/>
        <w:t>求╁⑩䀬ꄹ䤭깓䈣畗</w:t>
      </w:r>
      <w:r>
        <w:rPr/>
        <w:t>꧂╥</w:t>
      </w:r>
      <w:r>
        <w:rPr/>
        <w:t>湾瞩杞告幬</w:t>
      </w:r>
      <w:r>
        <w:rPr/>
        <w:t>Ⱛ</w:t>
      </w:r>
      <w:r>
        <w:rPr/>
        <w:t>欴飍幭</w:t>
      </w:r>
      <w:r>
        <w:rPr/>
        <w:t>ꤵ</w:t>
      </w:r>
      <w:r>
        <w:rPr/>
        <w:t>坉묨㝘徵攸梏溩㑫用㪬뭯拂ꇂ池匨檡⵲⪩戻厩䄺</w:t>
      </w:r>
      <w:r>
        <w:rPr/>
        <w:t>⡊</w:t>
      </w:r>
      <w:r>
        <w:rPr/>
        <w:t>唽轏츥╂硆㔩㥀</w:t>
      </w:r>
      <w:r>
        <w:rPr/>
        <w:t>ꖬ</w:t>
      </w:r>
      <w:r>
        <w:rPr/>
        <w:t>ꥩ쌺朩㨰塤冻썆䙱怪䍹䉖祵橩獈⸻떡扊㝌繬坦帯癎熿숸칸⩘꥚딸넨☹</w:t>
      </w:r>
      <w:r>
        <w:rPr/>
        <w:t>ꕌ</w:t>
      </w:r>
      <w:r>
        <w:rPr/>
        <w:t>싂䣂仂싂䛃輪</w:t>
      </w:r>
      <w:r>
        <w:rPr/>
        <w:t>ꔪ</w:t>
      </w:r>
      <w:r>
        <w:rPr/>
        <w:t>㭧偡쏂䑴⨬潠洩ꇂ쉈䪘뭐攸㈪뭖摴뿂⥴뽖㜳숳枵穸䬬컃㑲䒘焻㩡딻徵幠꤮佫⹓橶槎쉸㍴숤⩏惂♍ꎘ넨ꆘ㉶</w:t>
      </w:r>
      <w:r>
        <w:rPr/>
        <w:t>ꦵ</w:t>
      </w:r>
      <w:r>
        <w:rPr/>
        <w:t>ꆩ㍂䚥⍓㵢棎ㅏ䄪穳㯍呉牱畔噲佮㏂䈪깕颻침慂슏쉕컂匪䁓ꥤ䝣숪ꍦ䬣頨瑡놩灲⽫쉎䆻敔瞥숪쉉飂숲微⬹扡働抩䴯ꥨꥹ</w:t>
      </w:r>
      <w:r>
        <w:rPr/>
        <w:t>ꤪ</w:t>
      </w:r>
      <w:r>
        <w:rPr/>
        <w:t>沱乄㞮䑘焦具㍎</w:t>
      </w:r>
      <w:r>
        <w:rPr/>
        <w:t>Ᵽ</w:t>
      </w:r>
      <w:r>
        <w:rPr/>
        <w:t>䕋灄䣂숲ꥥ䓎祾䳂收䡓亱顕싂쉄㘦⌺ぐ敂䥇땏⌫䅱瓂輩橀炿婘当뽹㵲嚵㝍䩅揂⽦潋末뭒棂䛂⍫轇灶㉍㥀깶춮⩖䌹朳毂帪㈤㡃쉥⥀搦⸮갴㬥㣂䚩睧녫牖瘷ㅣ㵓쵞甥㟂睨椪⌰輷숬䭾䇂⵮昷⥂瑖绂獐㙱娪摃䱊쵃穕婕䤽䔭</w:t>
      </w:r>
      <w:r>
        <w:rPr/>
        <w:t>ⴷ⏂</w:t>
      </w:r>
      <w:r>
        <w:rPr/>
        <w:t>⣂</w:t>
      </w:r>
      <w:r>
        <w:rPr/>
        <w:t>䫂摦ꄯ⌽戤兯敀䙢婋啁</w:t>
      </w:r>
      <w:r>
        <w:rPr/>
        <w:t>ꕆ⹇</w:t>
      </w:r>
      <w:r>
        <w:rPr/>
        <w:t>瓂쉮䝚㩆䡯쉤捎爣牂啦㴊녫彗搣뽖䬺漫캡⯂晱匵뭺숣습뿂灵㞩ꍱ䜫唭슡㩅搤欤㩤偤壂녭梻䞩쉲㛂䑑긵嫂㘬</w:t>
      </w:r>
      <w:r>
        <w:rPr/>
        <w:t>⡣</w:t>
      </w:r>
      <w:r>
        <w:rPr/>
        <w:t>失슣ꌯ㭦쉥兦㶱곂㡅摳剟児䯍橡㨸ㅒ䵪䕖呐疿䡳摗썉⨵䭚ꌨ昦橳柂瑁怱</w:t>
      </w:r>
      <w:r>
        <w:rPr/>
        <w:t>⠷</w:t>
      </w:r>
      <w:r>
        <w:rPr/>
        <w:t>ꥊ</w:t>
      </w:r>
      <w:r>
        <w:rPr/>
        <w:t>䩷뿂숯丵凂太◂㑑췂䱸곂幞禣</w:t>
      </w:r>
      <w:r>
        <w:rPr/>
        <w:t>⠯</w:t>
      </w:r>
      <w:r>
        <w:rPr/>
        <w:t>䵖仂掬䔷쉳擂쉋녔슱䁩╘⵮</w:t>
      </w:r>
      <w:r>
        <w:rPr/>
        <w:t>⠸⮩⩚</w:t>
      </w:r>
      <w:r>
        <w:rPr/>
        <w:t>숰䶮뭢슏䝟啞儰洹䙖啷⨹쵓</w:t>
      </w:r>
      <w:r>
        <w:rPr/>
        <w:t>ⱹ</w:t>
      </w:r>
      <w:r>
        <w:rPr/>
        <w:t>䜳畬秂䶥弬縺但矂㶩塯煡</w:t>
      </w:r>
      <w:r>
        <w:rPr/>
        <w:t>⣂</w:t>
      </w:r>
      <w:r>
        <w:rPr/>
        <w:t>㡖繹恭⼴捪⍯抩婙썫㭵딶劬捰뽷撩氰촹浠棂쉸</w:t>
      </w:r>
      <w:r>
        <w:rPr/>
        <w:t>ꥃ</w:t>
      </w:r>
      <w:r>
        <w:rPr/>
        <w:t>㍙ꌰꅴ兡⽰傏愴䫂ꌱ</w:t>
      </w:r>
      <w:r>
        <w:rPr/>
        <w:t>ⵕ</w:t>
      </w:r>
      <w:r>
        <w:rPr/>
        <w:t>쉚㕾ヂ戨戮猹慧䠣縶䉵</w:t>
      </w:r>
      <w:r>
        <w:rPr/>
        <w:t>ꔱ</w:t>
      </w:r>
      <w:r>
        <w:rPr/>
        <w:t>㵥盂ꍙ䲩쉙㷂⨰顸栥⍬祵⭵繡숺㟂䕨䕑싂슩睸摕⩡</w:t>
      </w:r>
      <w:r>
        <w:rPr/>
        <w:t>ⲏ</w:t>
      </w:r>
      <w:r>
        <w:rPr/>
        <w:t>獶庩</w:t>
      </w:r>
      <w:r>
        <w:rPr/>
        <w:t>⠪</w:t>
      </w:r>
      <w:r>
        <w:rPr/>
        <w:t>㶥剮땮杨ヂ捓兠幣瘩⼵㥓伮ꅥ灯䱣㡦呐繧쉶</w:t>
      </w:r>
      <w:r>
        <w:rPr/>
        <w:t>Ⱞ⩪</w:t>
      </w:r>
      <w:r>
        <w:rPr/>
        <w:t>겮⩪⨩㥳㕋顒ꌳ깕患䄪呬樫㐯挨戽슩顀瓂네䵷䇂쉏湂い쎩潨</w:t>
      </w:r>
      <w:r>
        <w:rPr/>
        <w:t>Ⱚ</w:t>
      </w:r>
      <w:r>
        <w:rPr/>
        <w:t>夬捕㙲싃硈佷쉫썖朮勂</w:t>
      </w:r>
      <w:r>
        <w:rPr/>
        <w:t>ꥆ</w:t>
      </w:r>
      <w:r>
        <w:rPr/>
        <w:t>椣偸㡘㓂浰</w:t>
      </w:r>
      <w:r>
        <w:rPr/>
        <w:t>ⴶ</w:t>
      </w:r>
      <w:r>
        <w:rPr/>
        <w:t>瑊</w:t>
      </w:r>
      <w:r>
        <w:rPr/>
        <w:t>⡈</w:t>
      </w:r>
      <w:r>
        <w:rPr/>
        <w:t>帳뽇㢮㬵⥂썥䭫湚쉐ぞ</w:t>
      </w:r>
      <w:r>
        <w:rPr/>
        <w:t>⠽</w:t>
      </w:r>
      <w:r>
        <w:rPr/>
        <w:t>擂呖灔놬刨䚿抬涘깙녂㨶圵窻畋ㅀ</w:t>
      </w:r>
      <w:r>
        <w:rPr/>
        <w:t>ꗂ</w:t>
      </w:r>
      <w:r>
        <w:rPr/>
        <w:t>杨㉁⻂쉪쵲슩瓂䭂㕴⛍ꎮ⴫쉤甶㩘⏂䛃묩煹⽆䐻㵅儵氳</w:t>
      </w:r>
      <w:r>
        <w:rPr/>
        <w:t>⢡</w:t>
      </w:r>
      <w:r>
        <w:rPr/>
        <w:t>姂硩뭎썑繡⨭䤪坭䜶⩯</w:t>
      </w:r>
      <w:r>
        <w:rPr/>
        <w:t>ꕕ</w:t>
      </w:r>
      <w:r>
        <w:rPr/>
        <w:t>㵀㙰入녊暿ꇂ껂䭢䱭猷堻佫䉴</w:t>
      </w:r>
      <w:r>
        <w:rPr/>
        <w:t>ⵙ</w:t>
      </w:r>
      <w:r>
        <w:rPr/>
        <w:t>煲纡</w:t>
      </w:r>
      <w:r>
        <w:rPr/>
        <w:t>⡹</w:t>
      </w:r>
      <w:r>
        <w:rPr/>
        <w:t>䁟⩖</w:t>
      </w:r>
      <w:r>
        <w:rPr/>
        <w:t>꥟</w:t>
      </w:r>
      <w:r>
        <w:rPr/>
        <w:t>牏뭷쉲廂䍮硶㩦忂䕹憮塴ꍍ仂ꅓ䍱秂䚿㚡祱从깒䟃砥繲瑑㥪䇂橐䥱畍啉汌恌䡭㡇ꍆ╣眭♹睊㪣♥㕠轈ㅚ㵉ꥦ凂癒⭯㋍⽂稱敲㭊佪⭔䌱䡨䥸轣㘴惎쉮ぴ㉷セ⦮㭔⪏⦩㊣穭䁍睇숭㊬幎䱰넽뭦禘쉇㬺䙮슿央啓潧뽀潑슿䑠㍌捁务㏂礴격㥣땋顅㘲妮쉅坵盂䦥䭚䊥쉉㏂⒥幖䊱⚱欥倯晕獠灅㚻偬捍뽞싎楌㐽깮ꌸ潀睲婂㴳瞘柎䀱㍶框䅊습</w:t>
      </w:r>
      <w:r>
        <w:rPr/>
        <w:t>ꦱ</w:t>
      </w:r>
      <w:r>
        <w:rPr/>
        <w:t>盂獘掩뽮暥⏂䳂㝅橥䴣㝱婘噫싂䙍䊩깨쉵⌲灅</w:t>
      </w:r>
      <w:r>
        <w:rPr/>
        <w:t>Ɑ♬⨮</w:t>
      </w:r>
      <w:r>
        <w:rPr/>
        <w:t>留䗂</w:t>
      </w:r>
      <w:r>
        <w:rPr/>
        <w:t>⡯</w:t>
      </w:r>
      <w:r>
        <w:rPr/>
        <w:t>쉰쉫稊㊏쉁䝳䉙村쉇則䩄㊩걇㯂測걔⩆唨⮻橊쵠䵐䰳녚摌쌲싍⭐埂䵕戸⻂町뽡땣뗂뭍顸</w:t>
      </w:r>
      <w:r>
        <w:rPr/>
        <w:t>ꕬ</w:t>
      </w:r>
      <w:r>
        <w:rPr/>
        <w:t>䙚晡去┪堦⏂땎杋媱幥縩場獮獷㊿祴櫂⾻倹唭</w:t>
      </w:r>
      <w:r>
        <w:rPr/>
        <w:t>ꕮ</w:t>
      </w:r>
      <w:r>
        <w:rPr/>
        <w:t>噀⑦㌤㔮挣䑏㑓〪げ奧㬪搱䷂쉈儬绂瑚숩て牔䄪쉤쌻뮿晈〺剚㩊╄煱獏㩪潭歭熘㝞塇숥쉳穸利垮慗쉃㬪砨纥丫湀悏禥ꄮ䱀桸뼶昴</w:t>
      </w:r>
      <w:r>
        <w:rPr/>
        <w:t>⣂</w:t>
      </w:r>
      <w:r>
        <w:rPr/>
        <w:t>㵂坦㣂刭䲵⥡䉞搣懂㉍䡶ꥣ컂㕥䡗剢喘弭숺圭쉊䄮潢嗂쉲勂딮夣套㶣竍䀹쌻䩎⭪ㅦ獏煤걭恰助煃㩐飃奣䴽칌妱壃勂弭儬顠䱅뽟桀숪瓃㘳䠪䩇片쉣䁰ヂ励汘砰㙅繭</w:t>
      </w:r>
      <w:r>
        <w:rPr/>
        <w:t>Ⳏ</w:t>
      </w:r>
      <w:r>
        <w:rPr/>
        <w:t>ㅬ劥楱䫂⯃䡅恟ㅑ</w:t>
      </w:r>
      <w:r>
        <w:rPr/>
        <w:t>Ⱜ</w:t>
      </w:r>
      <w:r>
        <w:rPr/>
        <w:t>厵席䕇瀳佃숯⤫쉠参㙖㝙␨㝲煖澿傻땮啕礽ㄤ쉾婀彑淂轊ꆡ潳扢⌵浥娰숻䱫唶뿍⎣䷂タ㛂싃䁌坅䊮␴</w:t>
      </w:r>
      <w:r>
        <w:rPr/>
        <w:t>⢩</w:t>
      </w:r>
      <w:r>
        <w:rPr/>
        <w:t>쉾娻䡺딽幌啴啑싎뽳䝞ꆏ拂敖⩱</w:t>
      </w:r>
      <w:r>
        <w:rPr/>
        <w:t>ⵄ</w:t>
      </w:r>
      <w:r>
        <w:rPr/>
        <w:t>砷</w:t>
      </w:r>
      <w:r>
        <w:rPr/>
        <w:t>ⱒ</w:t>
      </w:r>
      <w:r>
        <w:rPr/>
        <w:t>昨橏㕱噮獭䩶焱痎䠮슥쵙恁䨲䁢뭏伫쉣捳湐呒썃硃ꅥ䴯悥吥⵷摮昦䰻</w:t>
      </w:r>
      <w:r>
        <w:rPr/>
        <w:t>ⱂ</w:t>
      </w:r>
      <w:r>
        <w:rPr/>
        <w:t>嚬䢮顮䥐숱⽄佀扩䲬㉹佥㙓䑸欮㤷䆥弥擂禱쉥㥞癫㓍⛃쌹扒〲㷂畯啖剌㍆兑숺摄녔</w:t>
      </w:r>
      <w:r>
        <w:rPr/>
        <w:t>ꗂ</w:t>
      </w:r>
      <w:r>
        <w:rPr/>
        <w:t>朳拂榘쉷塷쉟游ꥧ䈽偕凂恍么⛂䴸쉳쉉㈨〨슩剟㩌칁塨癵</w:t>
      </w:r>
      <w:r>
        <w:rPr/>
        <w:t>ꦮ</w:t>
      </w:r>
      <w:r>
        <w:rPr/>
        <w:t>㩾歉무䙱뗂畗</w:t>
      </w:r>
      <w:r>
        <w:rPr/>
        <w:t>ꤶ</w:t>
      </w:r>
      <w:r>
        <w:rPr/>
        <w:t>쵟淂</w:t>
      </w:r>
      <w:r>
        <w:rPr/>
        <w:t>ꕯ</w:t>
      </w:r>
      <w:r>
        <w:rPr/>
        <w:t>㌺Ⓧ顄쉆ꍖ睸楫뿂뇂恃獏땠京⤵湅⨷슡獨繕夳穟쵡</w:t>
      </w:r>
      <w:r>
        <w:rPr/>
        <w:t>ⱄ</w:t>
      </w:r>
      <w:r>
        <w:rPr/>
        <w:t>憱쉖㔥煷㕙쉙猣塧䃂䤽㧂䉫뽏</w:t>
      </w:r>
      <w:r>
        <w:rPr/>
        <w:t>ꕃ</w:t>
      </w:r>
      <w:r>
        <w:rPr/>
        <w:t>礪䗂䍹渪祦䨵㙢埂</w:t>
      </w:r>
      <w:r>
        <w:rPr/>
        <w:t>ꥇ</w:t>
      </w:r>
      <w:r>
        <w:rPr/>
        <w:t>䝸쉶땩㑓潁썦焴嗎䱓獩뽏숥⥬⨦顦⪩橤揂⏂䘩䑨數쏃䅠条숪걨⍄潳栫䁷䡱㍃㩆桎⫂礫㍲</w:t>
      </w:r>
      <w:r>
        <w:rPr/>
        <w:t>ꥋ</w:t>
      </w:r>
      <w:r>
        <w:rPr/>
        <w:t>슘䌸垣㥯ꅶ輺㜪剬穆걱痃佃깖湕긳쎿䝕䍤</w:t>
      </w:r>
      <w:r>
        <w:rPr/>
        <w:t>ⶵ</w:t>
      </w:r>
      <w:r>
        <w:rPr/>
        <w:t>⡯</w:t>
      </w:r>
      <w:r>
        <w:rPr/>
        <w:t>稺겡顭牨挦㩕㬺㛂䔪◂欫䁥년ㅍ塗⨳쏂拂㷂楄睋♟</w:t>
      </w:r>
      <w:r>
        <w:rPr/>
        <w:t>ꥇ</w:t>
      </w:r>
      <w:r>
        <w:rPr/>
        <w:t>걠䄲</w:t>
      </w:r>
      <w:r>
        <w:rPr/>
        <w:t>ꖘ</w:t>
      </w:r>
      <w:r>
        <w:rPr/>
        <w:t>汦段卍䱩恡쉗㡷婫㑔枏坶優䵌稵⎵⑔슘呍涱쉁甊쉫坂칎䤻忂夤䔽檡潠췂兮畹啗晘繕䠬渤縭쉵쉊瀵껂揂䚡䷂媏</w:t>
      </w:r>
      <w:r>
        <w:rPr/>
        <w:t>ꗂ</w:t>
      </w:r>
      <w:r>
        <w:rPr/>
        <w:t>儰痂呗唥</w:t>
      </w:r>
      <w:r>
        <w:rPr/>
        <w:t>ꕅ</w:t>
      </w:r>
      <w:r>
        <w:rPr/>
        <w:t>繃㩱⽎瑱䡑繞숴潔녺㟂䔣顕㵐㐱䅑쉹㪮쏂䙠礵썅䴲碏煠쉰硳琲⑓穩捠㪮迂뭁䥬ꄣ⩎⭠ヂ</w:t>
      </w:r>
      <w:r>
        <w:rPr/>
        <w:t>ⶥ</w:t>
      </w:r>
      <w:r>
        <w:rPr/>
        <w:t>䲩㜵㍹囂⩚⌮⨬噶숷塑⩪㡶싂摌揂淍捰ꍫ⑙쉴숩癴</w:t>
      </w:r>
      <w:r>
        <w:rPr/>
        <w:t>ꕀ</w:t>
      </w:r>
      <w:r>
        <w:rPr/>
        <w:t>瘰塖懂㶬奁㷃쉇⭷㉮祤瑨뭲呙䙞⹆畎싂⪿⌮䘰⥃瘻㛎璘㕰㭀䞻⛍愥␵颏ꌮ戬㋂⭶㙤슱쵑깔纩燂⦿⏂䴤╣䠮뮡뿂兄剧슥挻顗⑰쉷걏숮垱뭵ꅹ灳急숸奪⪮慩䵃</w:t>
      </w:r>
      <w:r>
        <w:rPr/>
        <w:t>Ⱝ</w:t>
      </w:r>
      <w:r>
        <w:rPr/>
        <w:t>湆卧啵戤㩅儳硤㵫敥癩呅㵡楹䶻抵竂慯</w:t>
      </w:r>
      <w:r>
        <w:rPr/>
        <w:t>꧂Ⓨ</w:t>
      </w:r>
      <w:r>
        <w:rPr/>
        <w:t>컂庮濂申⹲炵䶮乷ꅥ犬焰㭷⥰쉠쉫睡沩㭋껂⥭ꍩ渲匪伯⎣갵硍쉪颥♵卡䲥䘽⵹敷㗍ꆮ硾쉎䐦㫃䉊㌩ꅮ놘㡐匹쉚ꅡ盂瑭딽칈浀</w:t>
      </w:r>
      <w:r>
        <w:rPr/>
        <w:t>ꤱ</w:t>
      </w:r>
      <w:r>
        <w:rPr/>
        <w:t>焹燂斬桠元◂㉾걇瀺栫灇琻則㝖䑺⬨坕♬䑖懂녤忂䑃㖻睔딻Ⓜ슣乶㙄㵵⬺剳塠깾漰啸汥䭃墡渭⨤숨䠲玣슿쉧충吻딣勂䬵쉙걆敤걠슘⤺㜨⩒⵹</w:t>
      </w:r>
      <w:r>
        <w:rPr/>
        <w:t>ꦱⓂ</w:t>
      </w:r>
      <w:r>
        <w:rPr/>
        <w:t>쉘䵅ㅦ䄴⧂㋂煂癐뭈⽠┱⚿䝺柂</w:t>
      </w:r>
      <w:r>
        <w:rPr/>
        <w:t>Ɑ</w:t>
      </w:r>
      <w:r>
        <w:rPr/>
        <w:t>㔹슘数畧㴹쉴浩䈸슥烂硋╹쉰䅇壂炵㉈㵨杰싂㉀幍㩲㗂</w:t>
      </w:r>
      <w:r>
        <w:rPr/>
        <w:t>꤭</w:t>
      </w:r>
      <w:r>
        <w:rPr/>
        <w:t>彣䨪⛎潠䴤땅㗎壂绎頳숬碣儥浲縱䍨</w:t>
      </w:r>
      <w:r>
        <w:rPr/>
        <w:t>⡵┦</w:t>
      </w:r>
      <w:r>
        <w:rPr/>
        <w:t>껂⛂쉸䑊器䟎啐䕚⯍殥䉕⚣䥠公㍳⍨뼦測㕸숱</w:t>
      </w:r>
      <w:r>
        <w:rPr/>
        <w:t>⠯</w:t>
      </w:r>
      <w:r>
        <w:rPr/>
        <w:t>䰴䣂婫囂㪡佊櫂潌</w:t>
      </w:r>
      <w:r>
        <w:rPr/>
        <w:t>⠮</w:t>
      </w:r>
      <w:r>
        <w:rPr/>
        <w:t>挦꺵쉅松䩹쉬煞椬㪏쉢桋⭐넺숻㙀㡨䉊㊩㣂</w:t>
      </w:r>
      <w:r>
        <w:rPr/>
        <w:t>ꥇ</w:t>
      </w:r>
      <w:r>
        <w:rPr/>
        <w:t>⠽</w:t>
      </w:r>
      <w:r>
        <w:rPr/>
        <w:t>丫䒘떡悡</w:t>
      </w:r>
      <w:r>
        <w:rPr/>
        <w:t>ꔨ</w:t>
      </w:r>
      <w:r>
        <w:rPr/>
        <w:t>䬱䚱䅎挴捱㏂뭘쉢桚</w:t>
      </w:r>
      <w:r>
        <w:rPr/>
        <w:t>ⵀ</w:t>
      </w:r>
      <w:r>
        <w:rPr/>
        <w:t>亱梵쉨噂쉞穐敊㴽숳猴䙋㵡䭺爪䌸☴䅹䯃㭀숽쉕嚥䷂氣慁怬㑯塡⥕剖䙤戥뮡幐슥숨由쵺⸣噋慉⩖쉁싂쉾獯뼩습䯂毂倲汫恦㩌繁湱梥쵋⭬睙䥢㠷働⤱⽹⺩㭍䤭穀㇂♀启坣䨳矂䭙秂싂䡃夫숽兘㥲㡧亩牂眹䩾딊䩵ォ扑㴦깁⭊갥辡枩</w:t>
      </w:r>
      <w:r>
        <w:rPr/>
        <w:t>ⱱ</w:t>
      </w:r>
      <w:r>
        <w:rPr/>
        <w:t>瑋⬲䏎ꥷ쉪琦쉺䪬㵫欴嘭⍧禩㝈煳䅖㍾㨭쉩参때⩈㥉䮩亥캻⴦㫃㦿䰽輷뭟傣⭫䑊䎮싂숴</w:t>
      </w:r>
      <w:r>
        <w:rPr/>
        <w:t>⡷</w:t>
      </w:r>
      <w:r>
        <w:rPr/>
        <w:t>䜬䓂</w:t>
      </w:r>
      <w:r>
        <w:rPr/>
        <w:t>ⱤⳂ</w:t>
      </w:r>
      <w:r>
        <w:rPr/>
        <w:t>䜯㔫㊏嚥◂晁恟曂⹯轗갬ㅺ厵쉘婆倻卐煠义嫂氽슘暿⩹㙬瘽䘦縷뽟㜸敵</w:t>
      </w:r>
      <w:r>
        <w:rPr/>
        <w:t>꥓</w:t>
      </w:r>
      <w:r>
        <w:rPr/>
        <w:t>扚槂쉯轨묷幧〪╢⒩㴮侏彗⥆敧䥩䨵쵪廂쉟⑥ㅶ㙅놮穊戤䅅場⭳뽫䕺䥯⚩</w:t>
      </w:r>
      <w:r>
        <w:rPr/>
        <w:t>ꤺ</w:t>
      </w:r>
      <w:r>
        <w:rPr/>
        <w:t>땢嘩梬撘</w:t>
      </w:r>
      <w:r>
        <w:rPr/>
        <w:t>ꕚ</w:t>
      </w:r>
      <w:r>
        <w:rPr/>
        <w:t>奸껂娸椱캱㝏</w:t>
      </w:r>
      <w:r>
        <w:rPr/>
        <w:t>⡞</w:t>
      </w:r>
      <w:r>
        <w:rPr/>
        <w:t>幒쉺啔弨㉒塋桇⫍⍏쉘䙆㷂⩰珃䓍㧂敾揂쵩㩂轙⩙曂숮䕯쉞做쉉樹⥩瓂ㄶ〦</w:t>
      </w:r>
      <w:r>
        <w:rPr/>
        <w:t>ⴥ</w:t>
      </w:r>
      <w:r>
        <w:rPr/>
        <w:t>㷂夯뼨ꅭ頪㨫㵣墻ꅁ恒㢮杖ㆿ㜵넨습撬䐽㐪㕄嫂彌㡸水㢮〸㭞⫂卍땍厱䤳䑗䁇갫瑚瞣渴忂嘦싂썳⸶特썁昫</w:t>
      </w:r>
      <w:r>
        <w:rPr/>
        <w:t>ꕚ</w:t>
      </w:r>
      <w:r>
        <w:rPr/>
        <w:t>묣坘归뽏䙐澩旂⮡摍㝂溥挳堸䑅㕞쉓㛂慈䎵䘺曂嗂䌵塾◂义㉳쉴亿㖻䑳☹䴽</w:t>
      </w:r>
      <w:r>
        <w:rPr/>
        <w:t>꤫</w:t>
      </w:r>
      <w:r>
        <w:rPr/>
        <w:t>汭뗂䵢싂䱂珂㝕攬䡫㔫卉珂㉎獙䩦噡㤫慬</w:t>
      </w:r>
      <w:r>
        <w:rPr/>
        <w:t>ꗂ</w:t>
      </w:r>
      <w:r>
        <w:rPr/>
        <w:t>潈거쵾焽⩒⛍쉟ꥥ쉯咬涮癘⤨숲眬㎵撡</w:t>
      </w:r>
      <w:r>
        <w:rPr/>
        <w:t>ꤲ</w:t>
      </w:r>
      <w:r>
        <w:rPr/>
        <w:t>㈭婪ㄬ辬䉣潡녇㝋婑啤棎⻂役幞唦䅏䵨歯婌</w:t>
      </w:r>
      <w:r>
        <w:rPr/>
        <w:t>ꦏ</w:t>
      </w:r>
      <w:r>
        <w:rPr/>
        <w:t>敪䠥䩫뿂⥈뼪㠻ꌫ㵹╃䱈盂辮橦䁯쵥夤慎</w:t>
      </w:r>
      <w:r>
        <w:rPr/>
        <w:t>ꕧ</w:t>
      </w:r>
      <w:r>
        <w:rPr/>
        <w:t>爮䝍䶿칖怵㘯䟎㬽</w:t>
      </w:r>
      <w:r>
        <w:rPr/>
        <w:t>ⵄ</w:t>
      </w:r>
      <w:r>
        <w:rPr/>
        <w:t>㪩䊿瀨畍㥤䨮〉</w:t>
      </w:r>
      <w:r>
        <w:rPr/>
        <w:t>ⵅ</w:t>
      </w:r>
      <w:r>
        <w:rPr/>
        <w:t>沘䟂楴僃擂㎻恰⨥凂䰳◍쉚恮欯䕠轃玥쉭皡⪥⬤⺩帨⨤쉮恦嗂濂僂</w:t>
      </w:r>
      <w:r>
        <w:rPr/>
        <w:t>ꥈ</w:t>
      </w:r>
      <w:r>
        <w:rPr/>
        <w:t>灮숣䮱䉧㶣摊ꅍ</w:t>
      </w:r>
      <w:r>
        <w:rPr/>
        <w:t>ⲿ</w:t>
      </w:r>
      <w:r>
        <w:rPr/>
        <w:t>啖㌪㩸砲㕐⽨窻慊祣攦婭䅥恡栩核䨺栬⴨瓂뼪ㅊ䝂䉊欪␪䭫쉭潾欬盂熣扙䅕曂쉡剃䔩⩍⩚眱딱佑⩏䆵긪쌬</w:t>
      </w:r>
      <w:r>
        <w:rPr/>
        <w:t>ꕥ⥏</w:t>
      </w:r>
      <w:r>
        <w:rPr/>
        <w:t>䬣쉑顱穆</w:t>
      </w:r>
      <w:r>
        <w:rPr/>
        <w:t>ⱷ</w:t>
      </w:r>
      <w:r>
        <w:rPr/>
        <w:t>潘긻</w:t>
      </w:r>
      <w:r>
        <w:rPr/>
        <w:t>ꥄ</w:t>
      </w:r>
      <w:r>
        <w:rPr/>
        <w:t>䱫弨杒凂䅚</w:t>
      </w:r>
      <w:r>
        <w:rPr/>
        <w:t>ⵖ</w:t>
      </w:r>
      <w:r>
        <w:rPr/>
        <w:t>瀺䭷稹녱潙煠䮬쉨纣昣奃쉥庣稱づꍓ爵⌫玣</w:t>
      </w:r>
      <w:r>
        <w:rPr/>
        <w:t>⠭</w:t>
      </w:r>
      <w:r>
        <w:rPr/>
        <w:t>ㅰ㬱冡ꅞ湯㌴㕦劬숦卦⨩瀬敫㵈㙑습숹기繥幕ꍃ煍繐걦伣☯쉸轁숦嘹璡怰㕪沥䙷묨䑯卙☷绂䴲䑤㥨䍇갮⼽녦晗뽠昲㌷䊣▵栊縰갩싂䫂䂡⎥滂숱碡捐塃煠輻</w:t>
      </w:r>
      <w:r>
        <w:rPr/>
        <w:t>⡪</w:t>
      </w:r>
      <w:r>
        <w:rPr/>
        <w:t>灦ヂ未嚡临싂咏춥⑇㍘</w:t>
      </w:r>
      <w:r>
        <w:rPr/>
        <w:t>ⱬ⍏</w:t>
      </w:r>
      <w:r>
        <w:rPr/>
        <w:t>獳놬珂㉺쉢䁞⑬쉁⸪ꅪ䥉升頽坴坢係䎡츥䕟燂췂⽾䄽氩</w:t>
      </w:r>
      <w:r>
        <w:rPr/>
        <w:t>꧂</w:t>
      </w:r>
      <w:r>
        <w:rPr/>
        <w:t>쉨䱕ꍊ쉣橢䟂</w:t>
      </w:r>
      <w:r>
        <w:rPr/>
        <w:t>ⵧ</w:t>
      </w:r>
      <w:r>
        <w:rPr/>
        <w:t>䙪恣䔵牪䅣칏숣</w:t>
      </w:r>
      <w:r>
        <w:rPr/>
        <w:t>⡬</w:t>
      </w:r>
      <w:r>
        <w:rPr/>
        <w:t>旂⽭獡컂⑃穓曂䙭㈤桴穙潀牺⍅嗂ꇂ瑥</w:t>
      </w:r>
      <w:r>
        <w:rPr/>
        <w:t>ⷂ</w:t>
      </w:r>
      <w:r>
        <w:rPr/>
        <w:t>쉺毂䪿뽍꺿幯嘷㴹쉤⸶泂楖剄㑢彑⮱㔽い쉑渪ꅟ깔辬也夺녰쉧お敶㙘喣쉳䠥</w:t>
      </w:r>
      <w:r>
        <w:rPr/>
        <w:t>ꥁ</w:t>
      </w:r>
      <w:r>
        <w:rPr/>
        <w:t>㡸楊冮戤厥杙㐩숪깧纵溻严䉤쉫䞮卯眪뭒㫂꥙䭖⩮圬⽮怹䣂♰䥖淂歗䙚祊栫딩䭣碿㯂䍠쉪癹泂</w:t>
      </w:r>
      <w:r>
        <w:rPr/>
        <w:t>ꔯ</w:t>
      </w:r>
      <w:r>
        <w:rPr/>
        <w:t>婇夭煑㍧칷吵䵑竂婳숰娻㔮太桰轶␭쉔夸橎ꅎ㔬긴䴶墩琻榩땨偔朴</w:t>
      </w:r>
      <w:r>
        <w:rPr/>
        <w:t>⡗</w:t>
      </w:r>
      <w:r>
        <w:rPr/>
        <w:t>杏垻穣㭵湖亩乒</w:t>
      </w:r>
      <w:r>
        <w:rPr/>
        <w:t>ꦻ</w:t>
      </w:r>
      <w:r>
        <w:rPr/>
        <w:t>쉀烂兟楪ㄨꎻ쉯</w:t>
      </w:r>
      <w:r>
        <w:rPr/>
        <w:t>ⰲ</w:t>
      </w:r>
      <w:r>
        <w:rPr/>
        <w:t>ꦵ</w:t>
      </w:r>
      <w:r>
        <w:rPr/>
        <w:t>䉎䞥쉹弴츸桶兺伬䊥숹〨㑢畺⨲楢ꏂ⬥㣎窬녾싂㪬弲䝤쉊녾</w:t>
      </w:r>
      <w:r>
        <w:rPr/>
        <w:t>ⰳ</w:t>
      </w:r>
      <w:r>
        <w:rPr/>
        <w:t>轡</w:t>
      </w:r>
      <w:r>
        <w:rPr/>
        <w:t>Ⲙ</w:t>
      </w:r>
      <w:r>
        <w:rPr/>
        <w:t>刯歆桞漲湇猴敟危頩振䉯壍⌽䅘쉍쉣䨥樽</w:t>
      </w:r>
      <w:r>
        <w:rPr/>
        <w:t>ⱇ</w:t>
      </w:r>
      <w:r>
        <w:rPr/>
        <w:t>쉋쉒㨽⽬⸪⍪噁楆㩶㍌쉞嫂彲㤦䡂♄♭恘㝪绍쉓乆婍㡦컂ꍫ⑐⹺</w:t>
      </w:r>
      <w:r>
        <w:rPr/>
        <w:t>⡲ⰶ⌲</w:t>
      </w:r>
      <w:r>
        <w:rPr/>
        <w:t>汚䵤慸痂捈杋塺⩙䅀䡑⍄ꍷ숭ꍫ灇䣂侬┦䕚夣塄捦⭍婾숽彚璘긣</w:t>
      </w:r>
      <w:r>
        <w:rPr/>
        <w:t>ⵧ</w:t>
      </w:r>
      <w:r>
        <w:rPr/>
        <w:t>⢘</w:t>
      </w:r>
      <w:r>
        <w:rPr/>
        <w:t>畤숶繊䥗㩚㬴䁴䍚⽖顋獟쉚䥚堲䵎摬╆究幒⹀</w:t>
      </w:r>
      <w:r>
        <w:rPr/>
        <w:t>ꦵ</w:t>
      </w:r>
      <w:r>
        <w:rPr/>
        <w:t>䃂쉩뭶掿偶ㆱ격뿂㭇⹁㬻㠮걉忎쉀䉸煀ꇂ抱䰥걘깑숽▵㆏硌挤睲쉮⭈懂辏䝭係洰皿䭖䤰㕂穂硑斘쉉쉎땤灶掏主쉨䉎䉾瘶挮暏습⍔歩暬땢狍挣슥䍂뗂⩬䑒㔪⽃䅦癫牢</w:t>
      </w:r>
      <w:r>
        <w:rPr/>
        <w:t>ⰱ</w:t>
      </w:r>
      <w:r>
        <w:rPr/>
        <w:t>啌칧敭╕숻䅊슻摡</w:t>
      </w:r>
      <w:r>
        <w:rPr/>
        <w:t>ꥒ⩯</w:t>
      </w:r>
      <w:r>
        <w:rPr/>
        <w:t>숤圭㕹⑰怹扖潹娬䵘쉰礴䴫淂쉖䨰䐯</w:t>
      </w:r>
      <w:r>
        <w:rPr/>
        <w:t>ꥒ</w:t>
      </w:r>
      <w:r>
        <w:rPr/>
        <w:t>䢩䇍</w:t>
      </w:r>
      <w:r>
        <w:rPr/>
        <w:t>⢩</w:t>
      </w:r>
      <w:r>
        <w:rPr/>
        <w:t>焥啪桶䖻づ쉇䤺䥍敶㡔䯂戲傩歉汣猥㘪仂匯坾顂뽎⍊洩뮻灯숳㡩搥깇歳ざ窡䱳眻教䬴쉉숰彄♥㮮唱䡖</w:t>
      </w:r>
      <w:r>
        <w:rPr/>
        <w:t>ⰻ</w:t>
      </w:r>
      <w:r>
        <w:rPr/>
        <w:t>䝟⯂ꥨ䵺⤫슣穙ꅯ䥂쉘╆⻃⽉⍠割쉟捘燂츮夥咣⩥婷兴䝺노輣㨊䏂劮牏쌪슮朥숬䠤癇䁾斬쉅㴨礥</w:t>
      </w:r>
      <w:r>
        <w:rPr/>
        <w:t>ⵑ</w:t>
      </w:r>
      <w:r>
        <w:rPr/>
        <w:t>参♬轏</w:t>
      </w:r>
      <w:r>
        <w:rPr/>
        <w:t>⣂</w:t>
      </w:r>
      <w:r>
        <w:rPr/>
        <w:t>瑋牟䇂爯쉡싂獤扌幭撻埂쉪⩊樽啲软䧂㯂껎⥭⬣</w:t>
      </w:r>
      <w:r>
        <w:rPr/>
        <w:t>ⶬ</w:t>
      </w:r>
      <w:r>
        <w:rPr/>
        <w:t>䆏♢ㅆ㵧幄䅴⤩싂춏슣싂㟂挣╤⩘숩渪䁄䍤噢</w:t>
      </w:r>
      <w:r>
        <w:rPr/>
        <w:t>ꦣ</w:t>
      </w:r>
      <w:r>
        <w:rPr/>
        <w:t>娵吪䭉摀♏涏䧂츭긱싂玩ァㄨ䞱儫⨨╰⮩싂噎⽐쉎⹦斱⩶䙋敆䗂썕꥗䙔⭉䐷땺㉟⨯䙯㥇숰거묩춣仂</w:t>
      </w:r>
      <w:r>
        <w:rPr/>
        <w:t>ⱱ</w:t>
      </w:r>
      <w:r>
        <w:rPr/>
        <w:t>䜬棂갬㴦摌睍㑣</w:t>
      </w:r>
      <w:r>
        <w:rPr/>
        <w:t>ꗂ</w:t>
      </w:r>
      <w:r>
        <w:rPr/>
        <w:t>䕘恄㉫㧂⤱廂䖱숥啞ꅐꅋ撵瘵枮淎䕠</w:t>
      </w:r>
      <w:r>
        <w:rPr/>
        <w:t>ꔩ</w:t>
      </w:r>
      <w:r>
        <w:rPr/>
        <w:t>戣</w:t>
      </w:r>
      <w:r>
        <w:rPr/>
        <w:t>⵰</w:t>
      </w:r>
      <w:r>
        <w:rPr/>
        <w:t>乷⫂뭅㥒</w:t>
      </w:r>
      <w:r>
        <w:rPr/>
        <w:t>ꥉⶩ</w:t>
      </w:r>
      <w:r>
        <w:rPr/>
        <w:t>潣</w:t>
      </w:r>
      <w:r>
        <w:rPr/>
        <w:t>ⷎ</w:t>
      </w:r>
      <w:r>
        <w:rPr/>
        <w:t>㍘擃〶ㅮ浐皵氯㑉杓浅⵸ㄷ⩯쉯才睙悮慦㙆漴顆惂㩙䊵┥摒싂嚏⩠㬶ꍚ䁢摍縦슩浠䱃ꅞ瓂丯㩚쉄丹䑙䂵쌩晗焺牍奩⸥盂</w:t>
      </w:r>
      <w:r>
        <w:rPr/>
        <w:t>Ⱛ♫</w:t>
      </w:r>
      <w:r>
        <w:rPr/>
        <w:t>ꦵ</w:t>
      </w:r>
      <w:r>
        <w:rPr/>
        <w:t>瞮拂杒숳뼸ꄮ쉢ꍦ凂怳摃뗂睪浱奘怸겘帱捸㕦㉆兘啃⑧</w:t>
      </w:r>
      <w:r>
        <w:rPr/>
        <w:t>⠪</w:t>
      </w:r>
      <w:r>
        <w:rPr/>
        <w:t>轎扪䴣橭㯂枱╌慴㢩⵫䈲塉机帹</w:t>
      </w:r>
      <w:r>
        <w:rPr/>
        <w:t>꧂</w:t>
      </w:r>
      <w:r>
        <w:rPr/>
        <w:t>丷喵穹伨갥㩫卲數긪䄶卨去焰깳쉍畠湗橵泂쉙ㅬ⪱䆮䆘䅋珂㴤㝄恒⸮瑱</w:t>
      </w:r>
      <w:r>
        <w:rPr/>
        <w:t>ⲩ⬵</w:t>
      </w:r>
      <w:r>
        <w:rPr/>
        <w:t>䟂慴噲爳塈㪩秂牶╞⹆穰싂䉈㡇쉏竂欦쉄㶮徘摧摁䗂档涻䋃숮䂏촸숸⽬⩉捷⦵窡</w:t>
      </w:r>
      <w:r>
        <w:rPr/>
        <w:t>ⵦ</w:t>
      </w:r>
      <w:r>
        <w:rPr/>
        <w:t>棂⩂瑵㙪浴奤灶允䍑猹䤫兠촤卯摶䴯涘杤䅸쉤繚땁쉅견쉮枏偲╪㉓泂壎넪◂毂⎘噵瘯슬偡쉘⹹䔨쉌橺恲싂걪⍺䙣摨呦⧂浵</w:t>
      </w:r>
      <w:r>
        <w:rPr/>
        <w:t>ⴣ</w:t>
      </w:r>
      <w:r>
        <w:rPr/>
        <w:t>囂ꍁ뗂渰㝏浒㥣晨䳂玏甯쎮慃⼮ꍱ䡨</w:t>
      </w:r>
      <w:r>
        <w:rPr/>
        <w:t>ⱉ⧍</w:t>
      </w:r>
      <w:r>
        <w:rPr/>
        <w:t>曂쉳䙈癩迎뭈䝨쏂䬤セ⑘嚣捴瘣䵴䜴猪뽨ꅂ欫䍑㈭㴪牞슮捯⥈⥢䱺乐冣昶栻ㅱ姂晔겵ꅈ㬦喿╴쉇쵯䭣倵呒ꌰど晏쉰獇彑☰䜱䑍椥쉭╥摴䃂슮㵨坂ヂ䉨治睎㐭焯ꍐ䕎䟂䚵䤴亻呅쉑溥䏂숬☰歀歩㇂쉐㴩䟂戣兹爩沿睲㝨穊丰</w:t>
      </w:r>
      <w:r>
        <w:rPr/>
        <w:t>⠨</w:t>
      </w:r>
      <w:r>
        <w:rPr/>
        <w:t>䬺昣呯⨥䞵埂坃뼺區瀺⽗佪繴䅇串挤䞡烂奣쉮䕇쉈啫싂ꍥ眤猶楀槂</w:t>
      </w:r>
      <w:r>
        <w:rPr/>
        <w:t>ⱅ⸤</w:t>
      </w:r>
      <w:r>
        <w:rPr/>
        <w:t>䗂㜨⫂⽙䉥뼮塉嘊ㅇ땠⨷礷⪿獖걚頦싎奪䘮ꇂ㥓㔦쉨怬〥颵걏㘫牣㧂恘</w:t>
      </w:r>
      <w:r>
        <w:rPr/>
        <w:t>ⱸ</w:t>
      </w:r>
      <w:r>
        <w:rPr/>
        <w:t>晍㡪㉗㨫䛂㵹⯍䱠</w:t>
      </w:r>
      <w:r>
        <w:rPr/>
        <w:t>ꤪ</w:t>
      </w:r>
      <w:r>
        <w:rPr/>
        <w:t>긺婊㈨쉵橎敯稦쉥爩</w:t>
      </w:r>
      <w:r>
        <w:rPr/>
        <w:t>ⴽ</w:t>
      </w:r>
      <w:r>
        <w:rPr/>
        <w:t>榵彲㍉倹潶䎏昩摂柂쉫㗂狂䄩ꏂ╈䴻뼮産砷坐녴║ꅃこ乓囂⹺썈盂쉤捁ヂわ⻂⵬卌㭏殩▣쉆䱺塌媣奠⒣煀棂쉄囂딹䩒剪⩷挪㍭㧂圷㴥믂ꅤ伪䶏剂术辡䛂楈爽惎☱슬㝂㌵쌩案慃繯칳ꥸ䨳䵌뭳慶扺숸擂璬㕙㟂丣䋂딷娴㜪㑰欳攤汘栲긴唪⌱쉹䮵</w:t>
      </w:r>
      <w:r>
        <w:rPr/>
        <w:t>ꥈ</w:t>
      </w:r>
      <w:r>
        <w:rPr/>
        <w:t>㤸绍瑺곂璵꺣⥢杉剷㘥䎩⻂겏侩侘䱋乲㢬㉞埂뼪頯녋婋桁떱兎参洺ㄤ妘숤䵓숮쉭橵㮘䅖年⩡灊佲堪䖘漪숣ꅑ㴷佯灚䌮戴싂䉶캵轮琭놡ꎿㅘ猹䔭䱬㥀숤䑑쵓垥偵쉚浌쌷㡅䉢촰浚䩒㇂䬪㡣栩呩繡꥞䅌</w:t>
      </w:r>
      <w:r>
        <w:rPr/>
        <w:t>ⱳ</w:t>
      </w:r>
      <w:r>
        <w:rPr/>
        <w:t>㬺뼪숸㈲䁚嘽弩⭏彩䗂搪곎晉뽷哂䍈䫂瓂繸⪩걹䖏破숴頩啸䱢㕪烂㍪쉯䕉노穟⽵咡쉚</w:t>
      </w:r>
      <w:r>
        <w:rPr/>
        <w:t>Ᵽ⹴</w:t>
      </w:r>
      <w:r>
        <w:rPr/>
        <w:t>㙮华戵嘻橓珂伻꺬⻂⌴䑧쉡敗䶥⪩㙉囎떩其뽀㦻䱳倨䎏璬湋</w:t>
      </w:r>
      <w:r>
        <w:rPr/>
        <w:t>ⵋ</w:t>
      </w:r>
      <w:r>
        <w:rPr/>
        <w:t>쉃㴪椽䅱䄴싂䑉平슩倣䊏㤤愬㈰彡吪싂㑦頺䙾䈷╖窩坭</w:t>
      </w:r>
      <w:r>
        <w:rPr/>
        <w:t>ꥄ⥥</w:t>
      </w:r>
      <w:r>
        <w:rPr/>
        <w:t>冥仍쉎戰恆⤲⥪敁┽⽁쉘杦쉫</w:t>
      </w:r>
      <w:r>
        <w:rPr/>
        <w:t>⡾</w:t>
      </w:r>
      <w:r>
        <w:rPr/>
        <w:t>묺煁㥓쉧걫㇍䉥乏瞡爺㈻습兑墿䍡怨칈쉟숺噬</w:t>
      </w:r>
      <w:r>
        <w:rPr/>
        <w:t>⣂</w:t>
      </w:r>
      <w:r>
        <w:rPr/>
        <w:t>椶䭗㍮䮬ꅡ略迂묲㠮㡞䝕盂⩘妱灄</w:t>
      </w:r>
      <w:r>
        <w:rPr/>
        <w:t>ꤶ</w:t>
      </w:r>
      <w:r>
        <w:rPr/>
        <w:t>숣愱⹐湮㵺</w:t>
      </w:r>
      <w:r>
        <w:rPr/>
        <w:t>ꕘ</w:t>
      </w:r>
      <w:r>
        <w:rPr/>
        <w:t>촫穑딺㩹숶뗂䱌佪棂䱇╳쉠숬禮湥儦丷</w:t>
      </w:r>
      <w:r>
        <w:rPr/>
        <w:t>ⱨ</w:t>
      </w:r>
      <w:r>
        <w:rPr/>
        <w:t>䣂戥汕晧顁弤礸檘啮佲ꅲ싂</w:t>
      </w:r>
      <w:r>
        <w:rPr/>
        <w:t>Ⳃ</w:t>
      </w:r>
      <w:r>
        <w:rPr/>
        <w:t>쉈</w:t>
      </w:r>
      <w:r>
        <w:rPr/>
        <w:t>Ⱪ</w:t>
      </w:r>
      <w:r>
        <w:rPr/>
        <w:t>串䄮㠳催在攪番繴媬嘩痂㕊</w:t>
      </w:r>
      <w:r>
        <w:rPr/>
        <w:t>ⵃ</w:t>
      </w:r>
      <w:r>
        <w:rPr/>
        <w:t>쉮ꍬㅍ改懂硖恐㶬숤䉯쉗⥖ㄷ췃䝈㐽슬</w:t>
      </w:r>
      <w:r>
        <w:rPr/>
        <w:t>ⶬ</w:t>
      </w:r>
      <w:r>
        <w:rPr/>
        <w:t>惂</w:t>
      </w:r>
      <w:r>
        <w:rPr/>
        <w:t>ꕄ</w:t>
      </w:r>
      <w:r>
        <w:rPr/>
        <w:t>摂㝡瀶숳偞献勂欤沥潑噬</w:t>
      </w:r>
      <w:r>
        <w:rPr/>
        <w:t>ꕹ</w:t>
      </w:r>
      <w:r>
        <w:rPr/>
        <w:t>啓촰佷⑵兗䎱恪䱗顒썏䜸싂⼦⺡檿畷輲깈⏂ꅕ䈶</w:t>
      </w:r>
      <w:r>
        <w:rPr/>
        <w:t>ⱚ</w:t>
      </w:r>
      <w:r>
        <w:rPr/>
        <w:t>쉚桯㍳䛎睵숲⎏쵩</w:t>
      </w:r>
      <w:r>
        <w:rPr/>
        <w:t>ꦬ</w:t>
      </w:r>
      <w:r>
        <w:rPr/>
        <w:t>挥䩧媱</w:t>
      </w:r>
      <w:r>
        <w:rPr/>
        <w:t>ꦩ</w:t>
      </w:r>
      <w:r>
        <w:rPr/>
        <w:t>乌悵⹁䙕噂步恕</w:t>
      </w:r>
      <w:r>
        <w:rPr/>
        <w:t>⡪</w:t>
      </w:r>
      <w:r>
        <w:rPr/>
        <w:t>䋂⤮畇瀩頱㙂才⨊䤯浫甭坏挽怮牀깦〰㑂싍깟넯慇种㨨乸䉾䵘</w:t>
      </w:r>
      <w:r>
        <w:rPr/>
        <w:t>⠴</w:t>
      </w:r>
      <w:r>
        <w:rPr/>
        <w:t>ꍪ究싂嗂딽晀盂輶㕗啰漽ꥳ橀⭳买恒</w:t>
      </w:r>
      <w:r>
        <w:rPr/>
        <w:t>ⵈ</w:t>
      </w:r>
      <w:r>
        <w:rPr/>
        <w:t>亵칎牤㩆╷䙾䕷傘兺佨⤭슮幏乾䅾</w:t>
      </w:r>
      <w:r>
        <w:rPr/>
        <w:t>ⵣ</w:t>
      </w:r>
      <w:r>
        <w:rPr/>
        <w:t>䭂㏂䘷䙧㍺攣䡔歐圦깁獸썖㙏挷</w:t>
      </w:r>
      <w:r>
        <w:rPr/>
        <w:t>ⱋ</w:t>
      </w:r>
      <w:r>
        <w:rPr/>
        <w:t>晃汈숲煌潯獩⨯䀫⼦ㄦ☮ꥫ쉸塂곂㥁♧卬湋㵊楕싂坒㍣䁺ꅑ썊弸쉠썤쉣歸煨䡎⏂媏쉾싂べ磂轩䁢坟䥪䵪ꏂ祹婴⑂位䵳┲슘䂬⩯渮䴰樻</w:t>
      </w:r>
      <w:r>
        <w:rPr/>
        <w:t>⠲</w:t>
      </w:r>
      <w:r>
        <w:rPr/>
        <w:t>㦿䥚㝦숷⬵䝵幮䔺儱厩⑇䡔㌹⻂쉟䥕⽖顖㛂〪廂䱕쉭ꅓ焥潶ꄥ䉹쉷娳啓侘塡㡔㷂矃⒬㵃楉碻桨㡃</w:t>
      </w:r>
      <w:r>
        <w:rPr/>
        <w:t>ꕲꥐ</w:t>
      </w:r>
      <w:r>
        <w:rPr/>
        <w:t>祀</w:t>
      </w:r>
      <w:r>
        <w:rPr/>
        <w:t>ꦡ</w:t>
      </w:r>
      <w:r>
        <w:rPr/>
        <w:t>䍥싂爮灘⩅乓䅸縺〩扲㔯参⑔乳婧掏</w:t>
      </w:r>
      <w:r>
        <w:rPr/>
        <w:t>ⱕ</w:t>
      </w:r>
      <w:r>
        <w:rPr/>
        <w:t>쉟づ濂</w:t>
      </w:r>
      <w:r>
        <w:rPr/>
        <w:t>ꗂ</w:t>
      </w:r>
      <w:r>
        <w:rPr/>
        <w:t>幅쉇</w:t>
      </w:r>
      <w:r>
        <w:rPr/>
        <w:t>꧂</w:t>
      </w:r>
      <w:r>
        <w:rPr/>
        <w:t>爥捓쉱飂뭙儽汾奔睙塲䳃ず</w:t>
      </w:r>
      <w:r>
        <w:rPr/>
        <w:t>ⰶ</w:t>
      </w:r>
      <w:r>
        <w:rPr/>
        <w:t>ꌮ兖橐녊猪椮檱竂ꄫ摢쉏싂兾滂壂쉶瀪숵海樺㥣㡒䧂췂佳䄤ꆣ㶵涡䡸吤䠶之栲</w:t>
      </w:r>
      <w:r>
        <w:rPr/>
        <w:t>꧃</w:t>
      </w:r>
      <w:r>
        <w:rPr/>
        <w:t>⢏</w:t>
      </w:r>
      <w:r>
        <w:rPr/>
        <w:t>ꕐ</w:t>
      </w:r>
      <w:r>
        <w:rPr/>
        <w:t>ꅪ䥒䦡琯㙾潦䤲兀⪥䉨▵竂</w:t>
      </w:r>
      <w:r>
        <w:rPr/>
        <w:t>ⴺ</w:t>
      </w:r>
      <w:r>
        <w:rPr/>
        <w:t>㴭쉤ꄰ딳슏쉥啭塰ㄮ☣⒩栻␱繓䁥硍슱싂쵺㍠硘</w:t>
      </w:r>
      <w:r>
        <w:rPr/>
        <w:t>ⱶ</w:t>
      </w:r>
      <w:r>
        <w:rPr/>
        <w:t>䉔䍍牥䥔싂煒汒⑳癓单橞쉇⍶쵌숣慁䕘슮捦싂⮩㢏ꇂ圲敁縪⍏⹘唸急瓂朵쉫础搬칆</w:t>
      </w:r>
      <w:r>
        <w:rPr/>
        <w:t>ⴽ</w:t>
      </w:r>
      <w:r>
        <w:rPr/>
        <w:t>㭕♢偑痎睫⌤側䀷⨰慖摈乄䁧┩⨸⧂촰拂呲䉭㝓</w:t>
      </w:r>
      <w:r>
        <w:rPr/>
        <w:t>ⵞ</w:t>
      </w:r>
      <w:r>
        <w:rPr/>
        <w:t>㈰넣䬣浪堯①㑱숪</w:t>
      </w:r>
      <w:r>
        <w:rPr/>
        <w:t>ꕒ꥖</w:t>
      </w:r>
      <w:r>
        <w:rPr/>
        <w:t>慾奓ꥶ</w:t>
      </w:r>
      <w:r>
        <w:rPr/>
        <w:t>⡊</w:t>
      </w:r>
      <w:r>
        <w:rPr/>
        <w:t>呔彮딷⚩▏漱⬱婈吱⥰昬뾵湢㫍⌯䇂㉧숺併ꆣꍕ氺칟ꅩ</w:t>
      </w:r>
      <w:r>
        <w:rPr/>
        <w:t>ꤪ</w:t>
      </w:r>
      <w:r>
        <w:rPr/>
        <w:t>䈭䵙瑏儲㭵쉪칩쉘弦囂祍橗䐸칔땰䑵쉎牍ꄤ唲쉁䑥⍓</w:t>
      </w:r>
      <w:r>
        <w:rPr/>
        <w:t>ꥏ</w:t>
      </w:r>
      <w:r>
        <w:rPr/>
        <w:t>䵔숽煸걢㒻慵疥⨰皩</w:t>
      </w:r>
      <w:r>
        <w:rPr/>
        <w:t>ꥊ</w:t>
      </w:r>
      <w:r>
        <w:rPr/>
        <w:t>䥒乎䕚⛎轄</w:t>
      </w:r>
      <w:r>
        <w:rPr/>
        <w:t>Ᵽ</w:t>
      </w:r>
      <w:r>
        <w:rPr/>
        <w:t>㥦掣繢䁣彘穯☮け㤳噓䵙猳縯㚻칆恦砻⵹</w:t>
      </w:r>
      <w:r>
        <w:rPr/>
        <w:t>ꖘ</w:t>
      </w:r>
      <w:r>
        <w:rPr/>
        <w:t>禘䝦㥩奩䐴浳ꅂ㴦숣뽒⩊⍠佮㔭礮깟싂쉋년⩹祬浬䰪⬷쉕쉎卟ꇂ珂㝤㍪쉎䅁南沩숪⩯疏䈯汾硇婀䜭线歖╖䪬⩠쉑⵶瑄딯䰺㓃洶僂뾩칆汋婕睺ꥧꍆ攲柍梬祠参灵䚿灷⌥《ꅋ</w:t>
      </w:r>
      <w:r>
        <w:rPr/>
        <w:t>⡰</w:t>
      </w:r>
      <w:r>
        <w:rPr/>
        <w:t>睶㥃촷余瑈唴䬨䔭頽轣曂⸫뭩䉹洲摺싎杋숷櫂</w:t>
      </w:r>
      <w:r>
        <w:rPr/>
        <w:t>ꕟ</w:t>
      </w:r>
      <w:r>
        <w:rPr/>
        <w:t>丨䭮睔佴⸩煺㇂挰㘭玏⭃</w:t>
      </w:r>
      <w:r>
        <w:rPr/>
        <w:t>⡵</w:t>
      </w:r>
      <w:r>
        <w:rPr/>
        <w:t>氦싂</w:t>
      </w:r>
      <w:r>
        <w:rPr/>
        <w:t>꧂</w:t>
      </w:r>
      <w:r>
        <w:rPr/>
        <w:t>싂席晳危⒘お央⭪⽍䨮䬶䯂䛂亮╟쉐쉋숺숦㍎⺘幬瞬⹗吪쉋撡慷⨲䬨⑪쵤䊬潾砲〮숴䡈昨䄣걉狍㡒愤婯氬㗂䊮迂穣剪抡숪䝬⩓墥儫獘ꥬ瘤⭸浠⩄怶䢵彡䵅剏棂息곂쉑</w:t>
      </w:r>
      <w:r>
        <w:rPr/>
        <w:t>⡠</w:t>
      </w:r>
      <w:r>
        <w:rPr/>
        <w:t>ꆡ恣圩䅒瘲禣并⩏⥮瑕牾땢㔵睦㇎汧㠮獘祅桶櫂䴱츱䙫凂딤</w:t>
      </w:r>
      <w:r>
        <w:rPr/>
        <w:t>ⴥ</w:t>
      </w:r>
      <w:r>
        <w:rPr/>
        <w:t>숫䦣䕙ꇍ佌㥦╘䶮㨸칕䶩樥</w:t>
      </w:r>
      <w:r>
        <w:rPr/>
        <w:t>⡅</w:t>
      </w:r>
      <w:r>
        <w:rPr/>
        <w:t>䪘灖櫂쌵問卪㉑䙟塯ꄦ砳䄸☴캣沏⽧⑖席껂串灁</w:t>
      </w:r>
      <w:r>
        <w:rPr/>
        <w:t>⠪</w:t>
      </w:r>
      <w:r>
        <w:rPr/>
        <w:t>⼷</w:t>
      </w:r>
      <w:r>
        <w:rPr/>
        <w:t>ꔤ</w:t>
      </w:r>
      <w:r>
        <w:rPr/>
        <w:t>䁵칣㤱㘪玿瀩ꌪ숹㜭猯䅌啟椲䁃䢿汑䙡稶戮숦浊숻⩂슱礹䅎녡啗䁎숯唥꥕㍊㣂ぶ⨭념灬乢㵷㭫䫎杁㚘倥䁌䫂澩爤繱嫃쉲嘵䫂求⩹</w:t>
      </w:r>
      <w:r>
        <w:rPr/>
        <w:t>ⵄ</w:t>
      </w:r>
      <w:r>
        <w:rPr/>
        <w:t>숪숯啰⩢䙂扪갹㖬ꅲ摭啰㨲䥰츨⽀䔭湟慵뽩䈥睞䁮ꍣ潮䰪㡺숳䕁땚⵫歠㏍榩桋㧎扂⽢姎䃍塇噲깦係潃琹┸숮颣䩌䯂썁斮晳欶</w:t>
      </w:r>
      <w:r>
        <w:rPr/>
        <w:t>ꤪ</w:t>
      </w:r>
      <w:r>
        <w:rPr/>
        <w:t>迂坃♥凃썪ㄭ輪쉫颻倥橯슘癢</w:t>
      </w:r>
      <w:r>
        <w:rPr/>
        <w:t>⢣</w:t>
      </w:r>
      <w:r>
        <w:rPr/>
        <w:t>瑏쉍㉗稪䐸呚칔幓쉐汑濂뿂桙㣎怲⭄丫嘶䠦燂佉㕅獫迍矂狂揂㧂皥㑾䙆収ꏂ睥묦圵䏂佲쉇⦩幎奋瑤㝙儵梿ヂ숸偦⬮轕根쉣㧂쉄슘충䘽猸洩繙㙖슩⥕乑쎡歈祗♐㟃殻</w:t>
      </w:r>
      <w:r>
        <w:rPr/>
        <w:t>ꥐ</w:t>
      </w:r>
      <w:r>
        <w:rPr/>
        <w:t>Ⱘ</w:t>
      </w:r>
      <w:r>
        <w:rPr/>
        <w:t>ꍳ⽒㑯單洣싂乱䩱汦搪깄쉟ꎿ</w:t>
      </w:r>
      <w:r>
        <w:rPr/>
        <w:t>Ɽ</w:t>
      </w:r>
      <w:r>
        <w:rPr/>
        <w:t>喿彰㕫櫎쉙</w:t>
      </w:r>
      <w:r>
        <w:rPr/>
        <w:t>ꖵ</w:t>
      </w:r>
      <w:r>
        <w:rPr/>
        <w:t>㒘摡䵹⫂䬪㔲皣숺牢曃쏂猵愻</w:t>
      </w:r>
      <w:r>
        <w:rPr/>
        <w:t>ⵀ</w:t>
      </w:r>
      <w:r>
        <w:rPr/>
        <w:t>㙍쉹숪块䐮䟂楚微瘸⨥╗旂剀⾏穒쉕樯㛂ㅍ䔻㙹㚵䭹㖻⧂ま⩡쉶噖怷挰䧂Ⓜ輬摪㵬</w:t>
      </w:r>
      <w:r>
        <w:rPr/>
        <w:t>ⶩ</w:t>
      </w:r>
      <w:r>
        <w:rPr/>
        <w:t>眤摎㓂倻獅圫琪촳塀슩숺䬨槎绂⑃숭㷂뿂庘疿쉌潋㈬け搣攨슱塭㵥㭏쉥츬싎濂㌳䬽䰯歏晵摊ꍪ材潯斵䕡僂颱긺</w:t>
      </w:r>
      <w:r>
        <w:rPr/>
        <w:t>ⵒ</w:t>
      </w:r>
      <w:r>
        <w:rPr/>
        <w:t>摂</w:t>
      </w:r>
      <w:r>
        <w:rPr/>
        <w:t>ꦘ</w:t>
      </w:r>
      <w:r>
        <w:rPr/>
        <w:t>氮ꍅ晃稫⑱瀽秃⫍媏쉃䠥恰䩐啦玘䌊䍨瘭⦩⽰⛂⤹恰徵䍬穳뗂♊拂</w:t>
      </w:r>
      <w:r>
        <w:rPr/>
        <w:t>ꔱ</w:t>
      </w:r>
      <w:r>
        <w:rPr/>
        <w:t>⡆</w:t>
      </w:r>
      <w:r>
        <w:rPr/>
        <w:t>妥熻儦䊵輭슿磂㨶〪녏杬</w:t>
      </w:r>
      <w:r>
        <w:rPr/>
        <w:t>꥓</w:t>
      </w:r>
      <w:r>
        <w:rPr/>
        <w:t>쉾獩澻䗂☰䩲⾿弱</w:t>
      </w:r>
      <w:r>
        <w:rPr/>
        <w:t>ꥉ⍮</w:t>
      </w:r>
      <w:r>
        <w:rPr/>
        <w:t>婨佈㈳쉶匪㡨夯䭹</w:t>
      </w:r>
      <w:r>
        <w:rPr/>
        <w:t>⢻</w:t>
      </w:r>
      <w:r>
        <w:rPr/>
        <w:t>췂⬲橚䭌歱쉔灉촱䂮놡湃㧂埂⯂佫㝃昫썑䵑㦘硰⭆슥䝬剮</w:t>
      </w:r>
      <w:r>
        <w:rPr/>
        <w:t>ꔪ</w:t>
      </w:r>
      <w:r>
        <w:rPr/>
        <w:t>䌪⑂恕䛂갵䈱璮拂⪬灚摆睳去쏍浉瘫ꇂ䢱㵲烂烎땦⨹걎䤮䔫礯뭤睅☣狍汔䔵䔫煢䐻</w:t>
      </w:r>
      <w:r>
        <w:rPr/>
        <w:t>⡈</w:t>
      </w:r>
      <w:r>
        <w:rPr/>
        <w:t>쉹㬣眸䩩堭浮뭩䕶汏컂⏍춣䍷⮥숻参쉁湚⑘桌嫂⩃哂搮썖㎏쉃柂싂땇쉤㴪䇂숥녧盂㍃渻껂䡉⽱椽杢䃃썒䭯瑂挽䕥쉫䙘䡍焲椳⾩㭑噤⻂䆡ㅺ奋䵙촪꺩㝀縱悩爰硃⑒彖㕔没灃䊻濂甴숰쉕佩疿␳欣汫㨵摡쉢숩幁础淂梵轌睔㉒싂묳琪㩐浰睟㑋兇睄䵷泃㤥⩒쉑昲吰桐潱圹祺⑗⍓㍆噞⥧轆ꎏ㥍䉡枘ㅄ쉃뼰⭇ꍷ쵾㨨弤⸤䵃䀦⑔歐怽㝣剏ꍋ䥦剤煰길穦⩏徵桪䅊页枩⹓縴썔숥歙쉧슮汞穲㬰㴤넮⼬싍쉲㭃繦</w:t>
      </w:r>
      <w:r>
        <w:rPr/>
        <w:t>ⴻ</w:t>
      </w:r>
      <w:r>
        <w:rPr/>
        <w:t>歰ぢ숹촪쉇彇䵷⹌滂轒顣摥稩⼭烂䵎쉣</w:t>
      </w:r>
      <w:r>
        <w:rPr/>
        <w:t>ⰶ</w:t>
      </w:r>
      <w:r>
        <w:rPr/>
        <w:t>杫숣㮱</w:t>
      </w:r>
      <w:r>
        <w:rPr/>
        <w:t>ꔨ</w:t>
      </w:r>
      <w:r>
        <w:rPr/>
        <w:t>ⱏ</w:t>
      </w:r>
      <w:r>
        <w:rPr/>
        <w:t>㑇琭㡔帱棂昳쉴㬸㭦啔⎬䛂昣樯く⥥</w:t>
      </w:r>
      <w:r>
        <w:rPr/>
        <w:t>ⱸ</w:t>
      </w:r>
      <w:r>
        <w:rPr/>
        <w:t>砱欥숥穀癏</w:t>
      </w:r>
      <w:r>
        <w:rPr/>
        <w:t>꥟</w:t>
      </w:r>
      <w:r>
        <w:rPr/>
        <w:t>ヂ⹈㧍ꄸ䶿⪻⭞迂⩡뭭嚩⦵繯╹싃⴪灴欩☤땏䁐恏⼣ꍶ慂숹縬</w:t>
      </w:r>
      <w:r>
        <w:rPr/>
        <w:t>ⶬ</w:t>
      </w:r>
      <w:r>
        <w:rPr/>
        <w:t>盂䅟겡繸</w:t>
      </w:r>
      <w:r>
        <w:rPr/>
        <w:t>⢥</w:t>
      </w:r>
      <w:r>
        <w:rPr/>
        <w:t>ꥇ</w:t>
      </w:r>
      <w:r>
        <w:rPr/>
        <w:t>熣啇喘睬窡ꄩ帴種猤䥴晧煮地</w:t>
      </w:r>
      <w:r>
        <w:rPr/>
        <w:t>ꤴ</w:t>
      </w:r>
      <w:r>
        <w:rPr/>
        <w:t>彵넭癟圩ㅦꥶ걳慧</w:t>
      </w:r>
      <w:r>
        <w:rPr/>
        <w:t>⣂</w:t>
      </w:r>
      <w:r>
        <w:rPr/>
        <w:t>买敲摡⌫</w:t>
      </w:r>
      <w:r>
        <w:rPr/>
        <w:t>ꕈ</w:t>
      </w:r>
      <w:r>
        <w:rPr/>
        <w:t>쉂䐤楤轋䥴湶䜹稤㝕㵑手佧䳂䝶繥뾩뽞녆쉠奬呀䨹削㷂捦칂</w:t>
      </w:r>
      <w:r>
        <w:rPr/>
        <w:t>⡳</w:t>
      </w:r>
      <w:r>
        <w:rPr/>
        <w:t>摐숨슩칠䅦挵㭭昤吵掬〴ꌪ쵭슱夷⧂싂⵩놏輦乒깮囂╭㦏☺䥲穁獁䑾幥溩썖䡓反䳂뭐㔥</w:t>
      </w:r>
      <w:r>
        <w:rPr/>
        <w:t>Ⳃ</w:t>
      </w:r>
      <w:r>
        <w:rPr/>
        <w:t>樲䏂坢⬭朸頤싂뽢喡漪瑣쌪磂䥗䑶桸䵸扬䍶晏㨲쉸숲䍓</w:t>
      </w:r>
      <w:r>
        <w:rPr/>
        <w:t>⡎</w:t>
      </w:r>
      <w:r>
        <w:rPr/>
        <w:t>䵃燂牍ꌺ싂渹㨺唸싂洲㩀〽㑔档쉄烂쉈獁䱁⹞瀨椦⑸㐩䃂喘灪䪩濂䈫녶땧堊䉒숸쉷ꍚㅁ㭩쏂慥ꅾ⹟뼪긶獕ꇂ쉵囂䶥쉨䞘䰯</w:t>
      </w:r>
      <w:r>
        <w:rPr/>
        <w:t>ꕏ</w:t>
      </w:r>
      <w:r>
        <w:rPr/>
        <w:t>쉰㍶숹ㄣ偭␺䗂䠥⪡䋂噩輪숲礭츻뽌쉹㭀싎儥匭쵕⌬牮熱뽭뗍쉇ꥱ䡕洯⼱ꍮ䈥潇숪摇ꥹ䝹敖</w:t>
      </w:r>
      <w:r>
        <w:rPr/>
        <w:t>ꖡ</w:t>
      </w:r>
      <w:r>
        <w:rPr/>
        <w:t>娵칍全䷂颱㉚〰쉊惂杭顮顰㈨ꍩ䋃딺䌩䍆琬制㭺⺮䟃橧繰䩣</w:t>
      </w:r>
      <w:r>
        <w:rPr/>
        <w:t>ⵁ</w:t>
      </w:r>
      <w:r>
        <w:rPr/>
        <w:t>긴㧃〵</w:t>
      </w:r>
      <w:r>
        <w:rPr/>
        <w:t>⣍</w:t>
      </w:r>
      <w:r>
        <w:rPr/>
        <w:t>迂㟍栬⎏䉎캘暬噺垥춻ꅑ攩槂䵚㉸璡汰숷幕〳埂㘲쉸䠮숷⥄쉊彘䯂쉧땉</w:t>
      </w:r>
      <w:r>
        <w:rPr/>
        <w:t>ꤪ</w:t>
      </w:r>
      <w:r>
        <w:rPr/>
        <w:t>橩⿂깩椭뽄컂励곃吻</w:t>
      </w:r>
      <w:r>
        <w:rPr/>
        <w:t>ꤸ</w:t>
      </w:r>
      <w:r>
        <w:rPr/>
        <w:t>㊬唬棂椮⫂㝓쉅捈숳偱協㉺睠</w:t>
      </w:r>
      <w:r>
        <w:rPr/>
        <w:t>⠩</w:t>
      </w:r>
      <w:r>
        <w:rPr/>
        <w:t>摷啗슘㡉歗瞿䥑戳</w:t>
      </w:r>
      <w:r>
        <w:rPr/>
        <w:t>ⵒ⭳</w:t>
      </w:r>
      <w:r>
        <w:rPr/>
        <w:t>僃㥮㋂䡰橖⥣城䉍呬晋〵匬䝬牊洵쉔彆帳愪슏琸녥凍⩎涩輯뿎顎숥奶恖帨㯂灠飍쉔佂녕溿㵠㢥猽婺쉞㭩剏䖏㩶⍱⽟顔㷂㠪䍦ꆥ慶숥你䑅㑈临扑㨲呵싎䍧㡶⍀䩡䪬堪㧃桴숥䅃湊㮥睩礭㑟燍瀤녍樫쎬㷂싂⨰䕊쉀䳂㟂浪쵮⯂稭轣쉺咱奉瓂♡</w:t>
      </w:r>
      <w:r>
        <w:rPr/>
        <w:t>⠳</w:t>
      </w:r>
      <w:r>
        <w:rPr/>
        <w:t>㥾䭸侩♈츪哂슿㙷⽇⿂歱徿㍘䎩甦⤮婐畗칇猪녒㘺輦珂塩昶㩰湑</w:t>
      </w:r>
      <w:r>
        <w:rPr/>
        <w:t>ꕤ</w:t>
      </w:r>
      <w:r>
        <w:rPr/>
        <w:t>ꌥ壍偂顁櫂⹔숮䨷橱䣂싂䥭囂녹숯嚿촷樸琲瑣䝃癕䖥㑷眹忂</w:t>
      </w:r>
      <w:r>
        <w:rPr/>
        <w:t>ⴰ</w:t>
      </w:r>
      <w:r>
        <w:rPr/>
        <w:t>쎿ꥶ䨻싂摅怭</w:t>
      </w:r>
      <w:r>
        <w:rPr/>
        <w:t>⣂</w:t>
      </w:r>
      <w:r>
        <w:rPr/>
        <w:t>䱥猺塬넰浚써縮斱牘걚嚬</w:t>
      </w:r>
      <w:r>
        <w:rPr/>
        <w:t>Ⱜ</w:t>
      </w:r>
      <w:r>
        <w:rPr/>
        <w:t>䱔湒ꄣ䵐嚏넮繾녚</w:t>
      </w:r>
      <w:r>
        <w:rPr/>
        <w:t>Ⱖ</w:t>
      </w:r>
      <w:r>
        <w:rPr/>
        <w:t>쉄녙쉟彎涣㈻怽䞿憩睑쉗⒩걢㝳쉒⥐狎挦潌琲䴨⭟䉮칖㝢싂沘歄䵣⌸氫擎</w:t>
      </w:r>
      <w:r>
        <w:rPr/>
        <w:t>ꤪ</w:t>
      </w:r>
      <w:r>
        <w:rPr/>
        <w:t>顩呩▿繈</w:t>
      </w:r>
      <w:r>
        <w:rPr/>
        <w:t>ⴲ</w:t>
      </w:r>
      <w:r>
        <w:rPr/>
        <w:t>숻惂㵳㑞</w:t>
      </w:r>
      <w:r>
        <w:rPr/>
        <w:t>⢮</w:t>
      </w:r>
      <w:r>
        <w:rPr/>
        <w:t>礹轄칹숲䭳牪栦瞬主棎坍☨숯녘狂♫쉶ꅳ獄⤲곂㗂䠨녟뗂慫뽒㓂戺じ呸쉑楓橧橅佡숰⩕煒哎䨦瘷</w:t>
      </w:r>
      <w:r>
        <w:rPr/>
        <w:t>ꥋ</w:t>
      </w:r>
      <w:r>
        <w:rPr/>
        <w:t>㵟櫂딣灢䤣斩拂㉔䥇厩烃畤䑾涥啳〪숲硡瑫㥳</w:t>
      </w:r>
      <w:r>
        <w:rPr/>
        <w:t>꧂⩳</w:t>
      </w:r>
      <w:r>
        <w:rPr/>
        <w:t>版疩穭⭡╅䴵䡆敁懂⑍ꅤ䬮뭷桇枩做吱乆㕖╦싂슥搨幬㠮協愬㌣</w:t>
      </w:r>
      <w:r>
        <w:rPr/>
        <w:t>ꥂꔱ</w:t>
      </w:r>
      <w:r>
        <w:rPr/>
        <w:t>쉳㉰쉧⚵㎻䓂걀焴煂䙀唲頷䧂츳쌰䉁쉐䏂竎긽ꥢ䍱汮亵轌嘭㔻權겥⚥䡤礪쉟乏纱盂</w:t>
      </w:r>
      <w:r>
        <w:rPr/>
        <w:t>ꗍ</w:t>
      </w:r>
      <w:r>
        <w:rPr/>
        <w:t>갷⹘ぴ绂潖洪暵ꍲ⽐栻┲쵐⌻쉥滂㭍䰪婆杰뭾㫂ꍔ弪告</w:t>
      </w:r>
      <w:r>
        <w:rPr/>
        <w:t>ꔨꦏ</w:t>
      </w:r>
      <w:r>
        <w:rPr/>
        <w:t>㒥쉯⍯燂䰪㌳愰櫎</w:t>
      </w:r>
      <w:r>
        <w:rPr/>
        <w:t>꧃⥮</w:t>
      </w:r>
      <w:r>
        <w:rPr/>
        <w:t>쌥㇂㘨䀪皬깩땇䯍浱顷べ繋녇㍠婖瑏녵磂쉋깫你쉊払兄噲橕秂⑹䵳ㅞ朹쉹쉴㐫䀦掘睃묹⨻ㅶ榥㍃ㅡ⩨䑚녆䡏墬厩轒⽠䝚쉑吪䅓弯䙙ꍥ숺쉾㕢剟㤴ꥯ촺칷㭗䬨뽱쉶㦻㪡䩎</w:t>
      </w:r>
      <w:r>
        <w:rPr/>
        <w:t>ꔯ</w:t>
      </w:r>
      <w:r>
        <w:rPr/>
        <w:t>쉓佳晤╷爬㵊ꅆ剐䩦漵ꍭ♙䀥䄦쉤㩯썄颩竂晤坱玡ꏂ</w:t>
      </w:r>
      <w:r>
        <w:rPr/>
        <w:t>ⵠ</w:t>
      </w:r>
      <w:r>
        <w:rPr/>
        <w:t>䍤哂숷楋婷䕡歓浺央你咩쉷䘻噰汢湈⍡㠺䭧⹨癭ㆩ啠ꌰ⭮</w:t>
      </w:r>
      <w:r>
        <w:rPr/>
        <w:t>ⴹ</w:t>
      </w:r>
      <w:r>
        <w:rPr/>
        <w:t>呰숺䬬ㆩ城䫂숪曂痂쉱捊䁺乕䎣⩏⭗⌷啣窩╠쵣뭾깕儽ꍉ栨㪱㷂扵</w:t>
      </w:r>
      <w:r>
        <w:rPr/>
        <w:t>꧂</w:t>
      </w:r>
      <w:r>
        <w:rPr/>
        <w:t>䀪쌱쉤䉇쉭</w:t>
      </w:r>
      <w:r>
        <w:rPr/>
        <w:t>ꕙ</w:t>
      </w:r>
      <w:r>
        <w:rPr/>
        <w:t>乌</w:t>
      </w:r>
      <w:r>
        <w:rPr/>
        <w:t>ꔹ</w:t>
      </w:r>
      <w:r>
        <w:rPr/>
        <w:t>桙煀塨䍺</w:t>
      </w:r>
      <w:r>
        <w:rPr/>
        <w:t>ꗍ</w:t>
      </w:r>
      <w:r>
        <w:rPr/>
        <w:t>扰땤硚♑</w:t>
      </w:r>
      <w:r>
        <w:rPr/>
        <w:t>ⰴ⡤</w:t>
      </w:r>
      <w:r>
        <w:rPr/>
        <w:t>䶡勍㭓䥳⥉砽硙掬╮⏎滂칂㡑㵉쉚津</w:t>
      </w:r>
      <w:r>
        <w:rPr/>
        <w:t>ⵣⷂ</w:t>
      </w:r>
      <w:r>
        <w:rPr/>
        <w:t>磍㨰漤䲏咮⍠ꍈ㵟</w:t>
      </w:r>
      <w:r>
        <w:rPr/>
        <w:t>ꥄ</w:t>
      </w:r>
      <w:r>
        <w:rPr/>
        <w:t>㉒긴䳂㯃쉄쉕䑉㤬敤沩쉬⏂䅷㨩渱㌳珂懃䱥㥍뭅扷嘯煙</w:t>
      </w:r>
      <w:r>
        <w:rPr/>
        <w:t>ⷂ</w:t>
      </w:r>
      <w:r>
        <w:rPr/>
        <w:t>ꄰ楷牤橬䭪⥣湾쵴</w:t>
      </w:r>
      <w:r>
        <w:rPr/>
        <w:t>ꕾ</w:t>
      </w:r>
      <w:r>
        <w:rPr/>
        <w:t>䱓堨㟂㩟⫂쎻扉濂瑟穪坸⑓猻뽈곂危擃㔹祠爯䲥㑉뭄参쉓ꄹ硔〽截灆쉐䩬颮愲䆵猣繆礩뾻呗쵑ꄩ䆱埍䫂潏䔬坆긹桟⦬⩚싂偶伩慞⽑幐奘숳㐶恐쉧㌮扨䎩</w:t>
      </w:r>
      <w:r>
        <w:rPr/>
        <w:t>⡪</w:t>
      </w:r>
      <w:r>
        <w:rPr/>
        <w:t>剑轰卬</w:t>
      </w:r>
      <w:r>
        <w:rPr/>
        <w:t>ⱊ⹲</w:t>
      </w:r>
      <w:r>
        <w:rPr/>
        <w:t>瓂쉨</w:t>
      </w:r>
      <w:r>
        <w:rPr/>
        <w:t>ꖱꔽ</w:t>
      </w:r>
      <w:r>
        <w:rPr/>
        <w:t>쉊欪⨲㭾ꅟ䅔㥶쵀</w:t>
      </w:r>
      <w:r>
        <w:rPr/>
        <w:t>Ⳃ</w:t>
      </w:r>
      <w:r>
        <w:rPr/>
        <w:t>㴺㑄⹆佹갱ꥥ⵴瑗⩶穤┳쵍㪘彊㷂㡭싍츹占䘲싂揂煅檣㇂婑坖</w:t>
      </w:r>
      <w:r>
        <w:rPr/>
        <w:t>⠶</w:t>
      </w:r>
      <w:r>
        <w:rPr/>
        <w:t>녖╂⑐갯値匨桑塣슏呟㙈땁쉸穁恓橆䝑璻㴸熩ꍀ瘴歠檮숳춡灷䕗㍍⤮⒣쌺扥溥㕥樯</w:t>
      </w:r>
      <w:r>
        <w:rPr/>
        <w:t>ꕪ</w:t>
      </w:r>
      <w:r>
        <w:rPr/>
        <w:t>ⰲⲵ</w:t>
      </w:r>
      <w:r>
        <w:rPr/>
        <w:t>暱撬ꥪ绂噂쉣偾㕋㩷㧂⽷剔慎克幤碻쉇싂⸪摗催쉆栱秂⩴偙쉙硕</w:t>
      </w:r>
      <w:r>
        <w:rPr/>
        <w:t>ꦻ</w:t>
      </w:r>
      <w:r>
        <w:rPr/>
        <w:t>녱䁭䩎㉚⨵湺眩嘸爰싂歒㒬搸䵆⵹捶兄쉤</w:t>
      </w:r>
      <w:r>
        <w:rPr/>
        <w:t>⣃</w:t>
      </w:r>
      <w:r>
        <w:rPr/>
        <w:t>奇</w:t>
      </w:r>
      <w:r>
        <w:rPr/>
        <w:t>⠨⭚⭵</w:t>
      </w:r>
      <w:r>
        <w:rPr/>
        <w:t>乺彭兂户慯颥㋂䡞歸㥥睢䙫瑀쉤⽊偢䝈皻飂慔娮㘨前⫎</w:t>
      </w:r>
      <w:r>
        <w:rPr/>
        <w:t>ꕐ</w:t>
      </w:r>
      <w:r>
        <w:rPr/>
        <w:t>癄ㅲ슮嘊</w:t>
      </w:r>
      <w:r>
        <w:rPr/>
        <w:t>꧂</w:t>
      </w:r>
      <w:r>
        <w:rPr/>
        <w:t>欪捹기䕟쉍⹩杚캿㭟쵤╵硏绂뮩⬴㩲쵏ꥫ깪幔捓摏㦬娩奍㟂呈債㭊卤曂〫䷂䍺䙍地吷爫咻偯</w:t>
      </w:r>
      <w:r>
        <w:rPr/>
        <w:t>⠪</w:t>
      </w:r>
      <w:r>
        <w:rPr/>
        <w:t>坨摔晶礸佁啥슬乡奦䭺繢夺轙칋堩慁㍯佋乔圣喿㐦겡祠㞩⑶徘洫⩍쎡䋂╋뿂䴤㘥游ㅙ睷晢습㤵</w:t>
      </w:r>
      <w:r>
        <w:rPr/>
        <w:t>ⰴ</w:t>
      </w:r>
      <w:r>
        <w:rPr/>
        <w:t>敊幞怪䵘嘯磂치侏䁇橆⨹硅䙆䅠뭹埂걋꥘뽃⨷㩪數槂㑁칥떿숱䙧丯㒩ケ瑉玵爱</w:t>
      </w:r>
      <w:r>
        <w:rPr/>
        <w:t>⣂</w:t>
      </w:r>
      <w:r>
        <w:rPr/>
        <w:t>갨滍決六ꍖꍍ湵タ獡⽳숪숺牃橱䥦噯㴨싂ꍈ쉥唺乸싂癨殩㉖䥄睈䨵</w:t>
      </w:r>
      <w:r>
        <w:rPr/>
        <w:t>⡀</w:t>
      </w:r>
      <w:r>
        <w:rPr/>
        <w:t>⿃䰹䊣䐨</w:t>
      </w:r>
      <w:r>
        <w:rPr/>
        <w:t>ꤽ</w:t>
      </w:r>
      <w:r>
        <w:rPr/>
        <w:t>窬쉌䱞㍐惂昦⪻榘刬塉湴⥁䉋愮䫂</w:t>
      </w:r>
      <w:r>
        <w:rPr/>
        <w:t>⡃</w:t>
      </w:r>
      <w:r>
        <w:rPr/>
        <w:t>슩偫啫녦碣倨㴪瘤</w:t>
      </w:r>
      <w:r>
        <w:rPr/>
        <w:t>ꖮ</w:t>
      </w:r>
      <w:r>
        <w:rPr/>
        <w:t>딥久彃⩏뼵슮숶묤睙슿썚뽹㭙⺵汑姎⧂僂ㄴ䅳</w:t>
      </w:r>
      <w:r>
        <w:rPr/>
        <w:t>⡉</w:t>
      </w:r>
      <w:r>
        <w:rPr/>
        <w:t>㡚繪⍒婥䵡挹⭶⩞䭆捘欭啖竂禥迂</w:t>
      </w:r>
      <w:r>
        <w:rPr/>
        <w:t>ꤪ</w:t>
      </w:r>
      <w:r>
        <w:rPr/>
        <w:t>愰䒩录垣䝚䐤쉲⺩䕣⨱圤㉉䀳⨵</w:t>
      </w:r>
      <w:r>
        <w:rPr/>
        <w:t>ꕹ</w:t>
      </w:r>
      <w:r>
        <w:rPr/>
        <w:t>⡡</w:t>
      </w:r>
      <w:r>
        <w:rPr/>
        <w:t>乘卶䝖뗂㑐쉡噘磍疥软㝆㚩칥亮뽭焬癀晌놵떮乘⩋䭰숩⩲煗㒣</w:t>
      </w:r>
      <w:r>
        <w:rPr/>
        <w:t>꤯</w:t>
      </w:r>
      <w:r>
        <w:rPr/>
        <w:t>쉶⏂捤䋂椭椶</w:t>
      </w:r>
      <w:r>
        <w:rPr/>
        <w:t>ꗂ</w:t>
      </w:r>
      <w:r>
        <w:rPr/>
        <w:t>瘽䜪祴匪⨰撩⻂䄳䙧伨㙔쉙㚥乭⨥硦坓帶쉨䘯䱲磂쉄㎘</w:t>
      </w:r>
      <w:r>
        <w:rPr/>
        <w:t>Ɑ</w:t>
      </w:r>
      <w:r>
        <w:rPr/>
        <w:t>滂䎏</w:t>
      </w:r>
      <w:r>
        <w:rPr/>
        <w:t>ꔻ</w:t>
      </w:r>
      <w:r>
        <w:rPr/>
        <w:t>㊥츬牴恎㚻灵㩋⾘쌯</w:t>
      </w:r>
      <w:r>
        <w:rPr/>
        <w:t>ꤱ</w:t>
      </w:r>
      <w:r>
        <w:rPr/>
        <w:t>癘⭅䝖潰杋녁䆡쉈灺悩匬㷂彠㨳係剪䆮싂긦愰磍ッ숻䁔橹㏂穐ꥵ溮桍ꅲ㵤畮</w:t>
      </w:r>
      <w:r>
        <w:rPr/>
        <w:t>⠥</w:t>
      </w:r>
      <w:r>
        <w:rPr/>
        <w:t>伲嗂䰳갲䭪숲쉮硓婐繐㛍㙟</w:t>
      </w:r>
      <w:r>
        <w:rPr/>
        <w:t>⠺♳ⱹ</w:t>
      </w:r>
      <w:r>
        <w:rPr/>
        <w:t>쉤樻䑖⌶ㅤ싂떮㣂</w:t>
      </w:r>
      <w:r>
        <w:rPr/>
        <w:t>ꕍ</w:t>
      </w:r>
      <w:r>
        <w:rPr/>
        <w:t>쉚姂묪⩦␻参〲䕪䁭뭤櫂炵</w:t>
      </w:r>
      <w:r>
        <w:rPr/>
        <w:t>ⶡ</w:t>
      </w:r>
      <w:r>
        <w:rPr/>
        <w:t>晟⛂潐塕祧⨰⨷㡏㌭潒뮿㥷싃瑤摅Ⓜ쉀⥖椪딹썭弯┻⹙晱帤⭷쉨瑃ㅠꍁ⩂櫂쉐悥쌶㏂昸䰳䕫炡쌻䙃기皩狂㪣潍洰㌭剐濂䉤㈱㍹⬦뽏㕨徿</w:t>
      </w:r>
      <w:r>
        <w:rPr/>
        <w:t>⠪</w:t>
      </w:r>
      <w:r>
        <w:rPr/>
        <w:t>慹쵕뗎⛎潮슮祧</w:t>
      </w:r>
      <w:r>
        <w:rPr/>
        <w:t>ꥈ</w:t>
      </w:r>
      <w:r>
        <w:rPr/>
        <w:t>䝵⥒祍婫</w:t>
      </w:r>
      <w:r>
        <w:rPr/>
        <w:t>⡍┣</w:t>
      </w:r>
      <w:r>
        <w:rPr/>
        <w:t>ヂ⫂坞</w:t>
      </w:r>
      <w:r>
        <w:rPr/>
        <w:t>⠣</w:t>
      </w:r>
      <w:r>
        <w:rPr/>
        <w:t>妥싂</w:t>
      </w:r>
      <w:r>
        <w:rPr/>
        <w:t>ꗎ</w:t>
      </w:r>
      <w:r>
        <w:rPr/>
        <w:t>䞡伱ꍫ쉣怮畖䀽䝉䶘⹢넶瑤㌶噷⤨</w:t>
      </w:r>
      <w:r>
        <w:rPr/>
        <w:t>ꦘ</w:t>
      </w:r>
      <w:r>
        <w:rPr/>
        <w:t>轄琷䳂䅇灐朵畴㡳䭨湞挮涿싂繹迂䎵䔽쉞뽴숹䡏䩡债浡湱砦숣悱噷䡊⍥䘸걪쉇睷쉠㥺䉳숊佚㙮싍㝘牳㖘ꥦ旂쉧曂딽⫍啦汆䬱㒩䴬忂걣⾏㑒繱敠獣儽䍒慹녺噲湊坷戭昪午⥃呞穗〪硌塊狂츯噯쉫捩䐩桄땀亮뭔⫂祷桀⹶䶵妏媬碻ぁ廃䕺洪歆㌪痂暥䜯싂⼦坔呧㑳ꌪゥ淎Ⓜ桔喥氻呄</w:t>
      </w:r>
      <w:r>
        <w:rPr/>
        <w:t>ꖏ</w:t>
      </w:r>
      <w:r>
        <w:rPr/>
        <w:t>쉤싂슻婊奎⍊䯂頫䓍畖꥔湤㕊☦</w:t>
      </w:r>
      <w:r>
        <w:rPr/>
        <w:t>ⵆ</w:t>
      </w:r>
      <w:r>
        <w:rPr/>
        <w:t>仂䊩轐쵑㊵⾩憱ꍢ湐뭊</w:t>
      </w:r>
      <w:r>
        <w:rPr/>
        <w:t>Ⱨ</w:t>
      </w:r>
      <w:r>
        <w:rPr/>
        <w:t>깲␦剬婀䆵쉁깲⨷⬤㘽啄晬썄搵僂┴슻焪⻂圣䦿♱뮏捷땬碡숲迂淃烂书圽慸昵</w:t>
      </w:r>
      <w:r>
        <w:rPr/>
        <w:t>ꔸ</w:t>
      </w:r>
      <w:r>
        <w:rPr/>
        <w:t>ⱎ</w:t>
      </w:r>
      <w:r>
        <w:rPr/>
        <w:t>䔯䰬塨길쉍겥䩒␺갽숰⩦獠穂娴恃슩桹㦩漬礥쌥㓂䌪熩䰦䈴㨳䝤匤塔幏渻畭䣂杺㑥彉</w:t>
      </w:r>
      <w:r>
        <w:rPr/>
        <w:t>ꤻ</w:t>
      </w:r>
      <w:r>
        <w:rPr/>
        <w:t>䆱瑸䃂</w:t>
      </w:r>
      <w:r>
        <w:rPr/>
        <w:t>ꗂ</w:t>
      </w:r>
      <w:r>
        <w:rPr/>
        <w:t>쉡牀깞ꅳ幓伳埂祣싂癁穯吰㩨</w:t>
      </w:r>
      <w:r>
        <w:rPr/>
        <w:t>ⰸ</w:t>
      </w:r>
      <w:r>
        <w:rPr/>
        <w:t>灴싂쉖皮晕婅咱쉋䊬㕱顏╫穹歕䭖☹㈪乺儩恷습⩙伪凃㥖쌲娨◃䕚桏╈瘺碩幆쉲氬㜤뽱佬桶獬ㅲ싂숯䜰쉎♴䶣摨칔슻㥮쉇慄㍯灾啴垥</w:t>
      </w:r>
      <w:r>
        <w:rPr/>
        <w:t>Ⳃ</w:t>
      </w:r>
      <w:r>
        <w:rPr/>
        <w:t>唫䌣硹㭦䠣</w:t>
      </w:r>
      <w:r>
        <w:rPr/>
        <w:t>ⵔ</w:t>
      </w:r>
      <w:r>
        <w:rPr/>
        <w:t>唸願刷㔦漪슘⨴顠츪㌴窡䅕숩䈯</w:t>
      </w:r>
      <w:r>
        <w:rPr/>
        <w:t>ꦡ</w:t>
      </w:r>
      <w:r>
        <w:rPr/>
        <w:t>昸永䥵甸㉓딯癯땳䰲曂䔺쉳</w:t>
      </w:r>
      <w:r>
        <w:rPr/>
        <w:t>Ɱ</w:t>
      </w:r>
      <w:r>
        <w:rPr/>
        <w:t>㩫⩞츹纬썸歮䲮⌴쉷㌰뼬䍍穉㵤쉤慴슬쉋欪琨㨺쉾</w:t>
      </w:r>
      <w:r>
        <w:rPr/>
        <w:t>ꤻ</w:t>
      </w:r>
      <w:r>
        <w:rPr/>
        <w:t>坱䧂쉧</w:t>
      </w:r>
      <w:r>
        <w:rPr/>
        <w:t>ⵌ</w:t>
      </w:r>
      <w:r>
        <w:rPr/>
        <w:t>쵖烂拎숤䈩㵺䵐쉗䱳乯</w:t>
      </w:r>
      <w:r>
        <w:rPr/>
        <w:t>ꖻ</w:t>
      </w:r>
      <w:r>
        <w:rPr/>
        <w:t>溱♕敉硸慚㯍䬣슘湎⮻쉧䝉祲㡞</w:t>
      </w:r>
      <w:r>
        <w:rPr/>
        <w:t>⡊</w:t>
      </w:r>
      <w:r>
        <w:rPr/>
        <w:t>쉃⭦捨癱䵉싂써涘版䉷㪩㑁揍瞱熿佃凂䣂溮癃</w:t>
      </w:r>
      <w:r>
        <w:rPr/>
        <w:t>ꦥ</w:t>
      </w:r>
      <w:r>
        <w:rPr/>
        <w:t>㝕敮礦갶</w:t>
      </w:r>
      <w:r>
        <w:rPr/>
        <w:t>ꔹ</w:t>
      </w:r>
      <w:r>
        <w:rPr/>
        <w:t>녥䭁䴤</w:t>
      </w:r>
      <w:r>
        <w:rPr/>
        <w:t>Ⱖ</w:t>
      </w:r>
      <w:r>
        <w:rPr/>
        <w:t>央⑆⎥촥玻ꌸ䡶䅦幥佶盂䙳束㚏睴轂橶㷃⑩慯琦杁䈴噖共祄砫쉥숶㭳㥞</w:t>
      </w:r>
      <w:r>
        <w:rPr/>
        <w:t>ꔯ</w:t>
      </w:r>
      <w:r>
        <w:rPr/>
        <w:t>䏂㐶獯썥꧎ꄷ獾쉯き䷂녞싃</w:t>
      </w:r>
      <w:r>
        <w:rPr/>
        <w:t>Ⳃ</w:t>
      </w:r>
      <w:r>
        <w:rPr/>
        <w:t>䰫䋎◂⹁싍恌昮⻃䭆ꥴ㪘츽䤣晁确坺</w:t>
      </w:r>
      <w:r>
        <w:rPr/>
        <w:t>ꤦ</w:t>
      </w:r>
      <w:r>
        <w:rPr/>
        <w:t>刣公䵫楕숥䍉䡦</w:t>
      </w:r>
      <w:r>
        <w:rPr/>
        <w:t>ⱂ</w:t>
      </w:r>
      <w:r>
        <w:rPr/>
        <w:t>塅哂㈯㉉䅕楲㉰䁦㉭悻戮㵵⍖碩橤슘㛂췎圫䓂煠剨䥊깡䉭䫂禘쉐♍牙礪</w:t>
      </w:r>
      <w:r>
        <w:rPr/>
        <w:t>ⱚ</w:t>
      </w:r>
      <w:r>
        <w:rPr/>
        <w:t>䴪婬惂瞻楞煍剘彶ꍖ并쉸ꇂ碡</w:t>
      </w:r>
      <w:r>
        <w:rPr/>
        <w:t>꤭</w:t>
      </w:r>
      <w:r>
        <w:rPr/>
        <w:t>坄氽䠴輩♊㥈穧乶灏ꄱ灖㍖瓂潫㗂䰭숩싎䓂ㅧ刊</w:t>
      </w:r>
      <w:r>
        <w:rPr/>
        <w:t>ꤶ</w:t>
      </w:r>
      <w:r>
        <w:rPr/>
        <w:t>䡕操焴囂䠷灷싍䑑塬瑲쉹䢥卒㕘攺彘䉱㩚甸娳ㄺ材</w:t>
      </w:r>
      <w:r>
        <w:rPr/>
        <w:t>ⱈ</w:t>
      </w:r>
      <w:r>
        <w:rPr/>
        <w:t>䉎</w:t>
      </w:r>
      <w:r>
        <w:rPr/>
        <w:t>ꔴ</w:t>
      </w:r>
      <w:r>
        <w:rPr/>
        <w:t>摶ꅀ쉎㜤숥</w:t>
      </w:r>
      <w:r>
        <w:rPr/>
        <w:t>ꦩ</w:t>
      </w:r>
      <w:r>
        <w:rPr/>
        <w:t>ꆬ㩋卹慦숴䍧硷毂䕌</w:t>
      </w:r>
      <w:r>
        <w:rPr/>
        <w:t>⡫</w:t>
      </w:r>
      <w:r>
        <w:rPr/>
        <w:t>塱䭹焪⼪㙗䱊⛂䍺</w:t>
      </w:r>
      <w:r>
        <w:rPr/>
        <w:t>ꔫ⭧ꕃ</w:t>
      </w:r>
      <w:r>
        <w:rPr/>
        <w:t>䡃슥竎撥⽢唹㵈뽹⑩㔩ꥩ쉥捳坣㕷묽䵮⑯쉩캩슘㗂眣潌䝑㥞獋⧂䏂㩓㖿㷂쉗瑁焸숽⥹쉤㈦䑉轎䊿쉚䩤뭶彙圻犿㥖䫃爻뭠坄뽃⭟啶瑘恦</w:t>
      </w:r>
      <w:r>
        <w:rPr/>
        <w:t>ꤦ</w:t>
      </w:r>
      <w:r>
        <w:rPr/>
        <w:t>⼣煱숨䳂㎘䈳媿쏂⪡䱧싂噗㙏⥄坣榬⭎䡃䙡걶砤卌䅒쉅㋂⸻ꆩ䭗佫䱏꥚敘瓂숪䆮쉭浭偍倷泃ꍲ䑁浲쉏⭹癑繓䐯묺坚㫂敡乨彸</w:t>
      </w:r>
      <w:r>
        <w:rPr/>
        <w:t>ⱅ⑞</w:t>
      </w:r>
      <w:r>
        <w:rPr/>
        <w:t>㷂땨䵫ꍞ执燂</w:t>
      </w:r>
      <w:r>
        <w:rPr/>
        <w:t>Ɱ</w:t>
      </w:r>
      <w:r>
        <w:rPr/>
        <w:t>⿂渺瀬䉬橵瀳呠楤칰숪漹㡴㨨⹾㓂坟犩썋照濂䩹癙ꎱ恞쉍넦塏轈노䕆徥Ⓜ瑾匤凂垥䙬㴷⑾竂⩏ꍰ欻秂兵厘㶩䉆塾䒬〴繵䜨⒥⮡䙙䴤拂疵⭐䅆</w:t>
      </w:r>
      <w:r>
        <w:rPr/>
        <w:t>Ⱘ⨻</w:t>
      </w:r>
      <w:r>
        <w:rPr/>
        <w:t>긺盂㕨児쵑䩚䅱䕙쉏庻춣旂䝔ꌭꅎ♂◂ꎱ⑏煤썡ꄽ夲뽎쉖䁦㝃䉔䘣䍾ゥ恁♸剮㏎瘭슱쵷⪩幊匩㙄癓쉹</w:t>
      </w:r>
      <w:r>
        <w:rPr/>
        <w:t>⡂</w:t>
      </w:r>
      <w:r>
        <w:rPr/>
        <w:t>杅</w:t>
      </w:r>
      <w:r>
        <w:rPr/>
        <w:t>ⵍ</w:t>
      </w:r>
      <w:r>
        <w:rPr/>
        <w:t>頤䁐쎘啦䰭䑒幒䭵㯂墬㖻걹瘱っ㒻盍쉌疵╬砭ꥤ㘸싂啞⤦欩轷ぁ䩅涩녶쉪辮津쉔慰吶슡땋㍮兲㈩걞汣灩璱轵쉙㙤栫呂</w:t>
      </w:r>
      <w:r>
        <w:rPr/>
        <w:t>ꖏ</w:t>
      </w:r>
      <w:r>
        <w:rPr/>
        <w:t>녬⍵㤤㦱潐祁当캣界Ⓨ</w:t>
      </w:r>
      <w:r>
        <w:rPr/>
        <w:t>ⵑ⯂</w:t>
      </w:r>
      <w:r>
        <w:rPr/>
        <w:t>칡깱縹┮吣ゥ䝦싂䁕横幢匨欩쉭奆栭걥</w:t>
      </w:r>
      <w:r>
        <w:rPr/>
        <w:t>Ⳏ</w:t>
      </w:r>
      <w:r>
        <w:rPr/>
        <w:t>㣂쉊</w:t>
      </w:r>
      <w:r>
        <w:rPr/>
        <w:t>ꖣ</w:t>
      </w:r>
      <w:r>
        <w:rPr/>
        <w:t>䙠쉐㫎丹㙄ꍤ䬷㴵殩䈮婲⑊썓顃쉪䭎恗䘦쉙唻㦱䌽䱖泂쉣쉬瓂偑椻묰氵</w:t>
      </w:r>
      <w:r>
        <w:rPr/>
        <w:t>ꦵ</w:t>
      </w:r>
      <w:r>
        <w:rPr/>
        <w:t>繫</w:t>
      </w:r>
      <w:r>
        <w:rPr/>
        <w:t>⠹</w:t>
      </w:r>
      <w:r>
        <w:rPr/>
        <w:t>䐨㝑㉯㐷珂砹偟竂㕆ꅌ喻ㅴ걤깪䳂䕑场牦⼱㉅ꍺ㉘壂㙏眳㕫滂䕙</w:t>
      </w:r>
      <w:r>
        <w:rPr/>
        <w:t>ⱡ</w:t>
      </w:r>
      <w:r>
        <w:rPr/>
        <w:t>䦘庮睳夰䧂栺⭗쉂숭♐稸樮曃母䕕⩤瑊쌸뽤䎿䳂朮䎡⴦午䜦灓瘰</w:t>
      </w:r>
      <w:r>
        <w:rPr/>
        <w:t>ꕥ⪩</w:t>
      </w:r>
      <w:r>
        <w:rPr/>
        <w:t>㗂杇쉙䥚䝥</w:t>
      </w:r>
      <w:r>
        <w:rPr/>
        <w:t>ꥂ</w:t>
      </w:r>
      <w:r>
        <w:rPr/>
        <w:t>䀩⵪奷칖奖</w:t>
      </w:r>
      <w:r>
        <w:rPr/>
        <w:t>ꥌ</w:t>
      </w:r>
      <w:r>
        <w:rPr/>
        <w:t>쌯⦡⍌侬祱숥亱汁ㅙ⍊숹䡕疏卅庬䪻䍅棎깩犮恷▿䓃땡咥䢱</w:t>
      </w:r>
      <w:r>
        <w:rPr/>
        <w:t>⡨</w:t>
      </w:r>
      <w:r>
        <w:rPr/>
        <w:t>䩢玘䡆桄쉡桗䑏㕣塕䤊庬倦䱭⫍㉭녥䵲</w:t>
      </w:r>
      <w:r>
        <w:rPr/>
        <w:t>ⱄ</w:t>
      </w:r>
      <w:r>
        <w:rPr/>
        <w:t>㙗䕋</w:t>
      </w:r>
      <w:r>
        <w:rPr/>
        <w:t>⠪</w:t>
      </w:r>
      <w:r>
        <w:rPr/>
        <w:t>滎㤥⍲㧂䬻斣䔱䳎ꅕ⴫幑㝤㑴숥怲㐺㐺슣㵊㠷슏┬숩ꅧ桭幵녂吰疮䍧숨싂딵枡娳户沘⩡猻ぇ奔慗卦硸䩏숤噘硧噑織㍢繆췍繒焱䅔坷儨磂だ辣뮏䱑䶥兏撮⍉땾⑊䔣牨撻辣喿㡧숩潍稥썅䒮橯䀯㕣浔戮䷂⩊⬦烂䡱ꄲ뭹쉟䵩坠暱攽</w:t>
      </w:r>
      <w:r>
        <w:rPr/>
        <w:t>ꕖ</w:t>
      </w:r>
      <w:r>
        <w:rPr/>
        <w:t>楔㥎䄪ꍀ奩䜵嫂朴津㙆氭杒싂牠剾凂</w:t>
      </w:r>
      <w:r>
        <w:rPr/>
        <w:t>ⶥ</w:t>
      </w:r>
      <w:r>
        <w:rPr/>
        <w:t>㐴쉇あ百슮焨䭯칖믂㥚慮⸹⽌䡗係湅껂쉠䨰쉲繓쉴壂ꇂ쉎㝧</w:t>
      </w:r>
      <w:r>
        <w:rPr/>
        <w:t>ꔣ</w:t>
      </w:r>
      <w:r>
        <w:rPr/>
        <w:t>撩♤圤琣南呃┬䗃绂녣㑑⨨뽧盂⭫佚䍳쉤碿挲⑤㥫呅䍩䠪</w:t>
      </w:r>
    </w:p>
    <w:p>
      <w:pPr>
        <w:pStyle w:val="PreformattedText"/>
        <w:bidi w:val="0"/>
        <w:spacing w:before="0" w:after="0"/>
        <w:jc w:val="left"/>
        <w:rPr/>
      </w:pPr>
      <w:r>
        <w:rPr/>
        <w:t>쉎塰埂庮幦ꥸ䀸땬顏</w:t>
      </w:r>
      <w:r>
        <w:rPr/>
        <w:t>Ⳃ⍡</w:t>
      </w:r>
      <w:r>
        <w:rPr/>
        <w:t>⻂挪䱈⍭쵏ꥦ䅑㯂</w:t>
      </w:r>
      <w:r>
        <w:rPr/>
        <w:t>ⱄ</w:t>
      </w:r>
      <w:r>
        <w:rPr/>
        <w:t>獎㝢顋䟂⽢報㵷䥬乇㔪橱猸恧心瘹頺㉵⫂顄까仂灙厩坷</w:t>
      </w:r>
      <w:r>
        <w:rPr/>
        <w:t>⡉</w:t>
      </w:r>
      <w:r>
        <w:rPr/>
        <w:t>ꌱ桲漰参숽㏂뭀</w:t>
      </w:r>
      <w:r>
        <w:rPr/>
        <w:t>ⴺ</w:t>
      </w:r>
      <w:r>
        <w:rPr/>
        <w:t>塹㵢沮ꍭ칥活䪏吲꺥㒣숲㎩⑔쉘朴䛂䴸걷</w:t>
      </w:r>
      <w:r>
        <w:rPr/>
        <w:t>ⵒ</w:t>
      </w:r>
      <w:r>
        <w:rPr/>
        <w:t>숥䝰淂⩩슘呰轰䵹숳㈨⼬纘㌭㩀쉒숮ꄺ潨촣슮乷秂⽈杷㡭歵⩞䱴吲杶焮땥긪ㄪ쵪㠬ㆩ㡘ꍵ娳䐮ヂ깲窮슿칺╲ꅹ瞣睏㧂쎬檘啢썫따奲ꍎ婥⦵献牳浮坭㔲䶣匵䅬䤹슡쵔㙘䍷盎숰慙䵢嚬䙴䉹噬㟎梵兴츳幢㙇浴慨</w:t>
      </w:r>
      <w:r>
        <w:rPr/>
        <w:t>Ⱬ</w:t>
      </w:r>
      <w:r>
        <w:rPr/>
        <w:t>딤ꅃ扪兠䱑쵩幏䫂</w:t>
      </w:r>
      <w:r>
        <w:rPr/>
        <w:t>⣂⌰</w:t>
      </w:r>
      <w:r>
        <w:rPr/>
        <w:t>쉶煨㩶橬썯⍇㝘쎏㙫浖堺椩朻</w:t>
      </w:r>
      <w:r>
        <w:rPr/>
        <w:t>⠻</w:t>
      </w:r>
      <w:r>
        <w:rPr/>
        <w:t>睦楂斬싂㤹湉䋂漰㩭兺汭朱⫂歋⍬╇愤</w:t>
      </w:r>
      <w:r>
        <w:rPr/>
        <w:t>ꤽ</w:t>
      </w:r>
      <w:r>
        <w:rPr/>
        <w:t>쌳깨嗍ꥷ</w:t>
      </w:r>
      <w:r>
        <w:rPr/>
        <w:t>ꕤ⭟</w:t>
      </w:r>
      <w:r>
        <w:rPr/>
        <w:t>癅쉋䱢っ頭䌲넻㙆䪩㎵싂깉捣伻硷頤쉌ㄪ恱帪ꥡ橮檡쉞嚱礶慙浴睩츲䪱⸵ꄽ⽞杀坭嚘걭</w:t>
      </w:r>
      <w:r>
        <w:rPr/>
        <w:t>⡊</w:t>
      </w:r>
      <w:r>
        <w:rPr/>
        <w:t>䡺夰㶩㙯ꎩ咿癲䱗ꎬ꺘婇灯惂桖䤪縨㙁</w:t>
      </w:r>
      <w:r>
        <w:rPr/>
        <w:t>ꦘ</w:t>
      </w:r>
      <w:r>
        <w:rPr/>
        <w:t>乍㗂쵴䕆㑊恵쉆쉦塀歴刵〹꥘噶딨㉗稽㙖噈㥑딶煪吤ꍪ쉰璘䭃煩䕬컂ꍥ쉃㧂ꅔꅫ傏⩏⤤䬺ꅞ숰ꄭ吪㉇쉊묫欮㛂㉞䫂在㭑⪻</w:t>
      </w:r>
      <w:r>
        <w:rPr/>
        <w:t>ꕍ</w:t>
      </w:r>
      <w:r>
        <w:rPr/>
        <w:t>獎싂晐嘳乊⤦呡뽳摰䣂쵓偔頊䃂</w:t>
      </w:r>
      <w:r>
        <w:rPr/>
        <w:t>Ⱔ</w:t>
      </w:r>
      <w:r>
        <w:rPr/>
        <w:t>悏畡繸䵅昪乾硹塇轇灺걲佰噺⭐䙁㠩㊬㡋眱乢⩇㥦噣⯂╀䥣抵㝒⥈捫冬㘶癧쉑濂䪱땷氺剳䦩時Ⓜ嗂竂㵳쉠冘ꅈ槂⽓䙇뽕〉쌨䙹ㅌ䶘䩨䉣뿂♷⨨㍔弪灳䍥硋㙫</w:t>
      </w:r>
      <w:r>
        <w:rPr/>
        <w:t>ⵐ</w:t>
      </w:r>
      <w:r>
        <w:rPr/>
        <w:t>嚏佁䡘䉣ꥪꍏ⬳玬</w:t>
      </w:r>
      <w:r>
        <w:rPr/>
        <w:t>ꕬ</w:t>
      </w:r>
      <w:r>
        <w:rPr/>
        <w:t>㵓䴶숤乎穒⑶獡䰶⍖</w:t>
      </w:r>
      <w:r>
        <w:rPr/>
        <w:t>ꥁ</w:t>
      </w:r>
      <w:r>
        <w:rPr/>
        <w:t>啄夽塰쉦깮敠刺䊮眭䍡뼭䍭Ⓕ층潞恢呵뭬㭕项彰え쉴畑⑎冩갹挲썅㝺ꏍ넮〉勂㬪㵱癐䝱怴</w:t>
      </w:r>
      <w:r>
        <w:rPr/>
        <w:t>⣂⑊⡕</w:t>
      </w:r>
      <w:r>
        <w:rPr/>
        <w:t>颥秂슩煀싂椣䋂牍슮轪区時䳃䄳捧㤨療歖顊攩畚딫汍朩칪쉸♚⭲</w:t>
      </w:r>
      <w:r>
        <w:rPr/>
        <w:t>ⵞ</w:t>
      </w:r>
      <w:r>
        <w:rPr/>
        <w:t>ꍓ纩걣佬䡤습眫䚩㩄唲ꥦ슬썔乕</w:t>
      </w:r>
      <w:r>
        <w:rPr/>
        <w:t>ⱀ</w:t>
      </w:r>
      <w:r>
        <w:rPr/>
        <w:t>꺮曂浠敮焷歚숪戱숪單㥳轒㍯浩璩帯頮永狂촮摷繐偳殱䝷쉰弳뼺湐䉓╠娪㷂䡘쉅㵱ꥦ嫍⹃쉄⮵户⴪拂⴫쉲晭䥌┯䱁䴰㑯⼳剞䡉睏쉇灟츻숨䘽춻</w:t>
      </w:r>
      <w:r>
        <w:rPr/>
        <w:t>ꤪ</w:t>
      </w:r>
      <w:r>
        <w:rPr/>
        <w:t>슩䍆쉬塐榡哂⵸촬弹䅫圯ꅄ♌轳䙴恇ガ帰䉎䫂깒㵘忂䅢⌷怦싂䝌䏂祎걧京쉮杉㕬쵑轶弦㞻⽹微㙌烂剓樸矍䩤汣睞歬㜤ꌦ桞御⿂쉹䩉戵佖ꅇ캻</w:t>
      </w:r>
      <w:r>
        <w:rPr/>
        <w:t>ꕰ</w:t>
      </w:r>
      <w:r>
        <w:rPr/>
        <w:t>쉧췃㐬湬吷呴⩊磂栮뭑쵬싂〤歟䴯恎곂祠祭姂娺囍캮쉬칺쉚칚䭍깬剂㴶猻</w:t>
      </w:r>
      <w:r>
        <w:rPr/>
        <w:t>ꤳⵡ</w:t>
      </w:r>
      <w:r>
        <w:rPr/>
        <w:t>ㅗ常뽸洵䱣䶻䦬㝑偓䩇䡊</w:t>
      </w:r>
      <w:r>
        <w:rPr/>
        <w:t>꤭</w:t>
      </w:r>
      <w:r>
        <w:rPr/>
        <w:t>畮䩄泂ꍶ制묫穮拂쉞収楶歊戰ꎿ乔勂⬽숯晤ꌷ⧂桗姂┸⹥㌫稴㤩⨵㡐䃎⩟櫂뽚숸ꅎ彲晤㡟判㷂欣</w:t>
      </w:r>
      <w:r>
        <w:rPr/>
        <w:t>ꥂ</w:t>
      </w:r>
      <w:r>
        <w:rPr/>
        <w:t>묮穷쉒☪⽱搸㝀䄲묨顁ꍄ쉯潅䖮凂䎡⩾彲嚬⯍ꄹ洫㕦㭑携灉䈱煋慟丽</w:t>
      </w:r>
      <w:r>
        <w:rPr/>
        <w:t>⡭⑁</w:t>
      </w:r>
      <w:r>
        <w:rPr/>
        <w:t>㩴䆏慩㑭姂</w:t>
      </w:r>
      <w:r>
        <w:rPr/>
        <w:t>ⵠ</w:t>
      </w:r>
      <w:r>
        <w:rPr/>
        <w:t>梩歘</w:t>
      </w:r>
      <w:r>
        <w:rPr/>
        <w:t>꧂</w:t>
      </w:r>
      <w:r>
        <w:rPr/>
        <w:t>⼪䕓쉡樭䰪</w:t>
      </w:r>
      <w:r>
        <w:rPr/>
        <w:t>ꔩ</w:t>
      </w:r>
      <w:r>
        <w:rPr/>
        <w:t>䯎쉏䥸쉘╗</w:t>
      </w:r>
      <w:r>
        <w:rPr/>
        <w:t>ꖻ</w:t>
      </w:r>
      <w:r>
        <w:rPr/>
        <w:t>쉴쉏换䍾╸슩㭦塮祇漭㐲꥘昽</w:t>
      </w:r>
      <w:r>
        <w:rPr/>
        <w:t>ⵅ</w:t>
      </w:r>
      <w:r>
        <w:rPr/>
        <w:t>⡧</w:t>
      </w:r>
      <w:r>
        <w:rPr/>
        <w:t>剕煒⹟嘹㇂싂땁摊積묰䵄㠸쉬㐦䶩偁捯斵⏂助⥦圫⪮砫乒灕</w:t>
      </w:r>
      <w:r>
        <w:rPr/>
        <w:t>ⶻ</w:t>
      </w:r>
      <w:r>
        <w:rPr/>
        <w:t>숤抵␫測춣믂严垮㡰⧂䜣㢥䵡㪣䥂⩙</w:t>
      </w:r>
      <w:r>
        <w:rPr/>
        <w:t>ꕓ</w:t>
      </w:r>
      <w:r>
        <w:rPr/>
        <w:t>쵘⼳敨⩱䁱坢</w:t>
      </w:r>
      <w:r>
        <w:rPr/>
        <w:t>⠮</w:t>
      </w:r>
      <w:r>
        <w:rPr/>
        <w:t>썫㦱숊䧂쉅䪘绎㙠칮䤴췂⼮䈪剢䨪氩䨣</w:t>
      </w:r>
      <w:r>
        <w:rPr/>
        <w:t>⠫</w:t>
      </w:r>
      <w:r>
        <w:rPr/>
        <w:t>癶㘪⹊氻吵縪獗徥敪ㄲ牙ꅉ氲㉞昮摔娬쵋</w:t>
      </w:r>
      <w:r>
        <w:rPr/>
        <w:t>ꥈ</w:t>
      </w:r>
      <w:r>
        <w:rPr/>
        <w:t>䵰摕幖걌걅쉟繏娦乁⑯偱愽㞱숱慡坠冏奈橙㍧瘮겱啊拂桱癣뇎㙖╹礦⍫汔犮妻싂㡗⑖⌰晏</w:t>
      </w:r>
      <w:r>
        <w:rPr/>
        <w:t>ⶡ</w:t>
      </w:r>
      <w:r>
        <w:rPr/>
        <w:t>乓灲煸䩋숹斡嘰</w:t>
      </w:r>
      <w:r>
        <w:rPr/>
        <w:t>꧂</w:t>
      </w:r>
      <w:r>
        <w:rPr/>
        <w:t>쉪䙐䌥㈤ꍢ〮掿払䓍넴嫂䍟⽮晴潸녅䙙㍠〶䝍浳厩䵏輳妵칙숩</w:t>
      </w:r>
      <w:r>
        <w:rPr/>
        <w:t>ⵏ</w:t>
      </w:r>
      <w:r>
        <w:rPr/>
        <w:t>깘⥸ꅯ䀭⚘晪</w:t>
      </w:r>
      <w:r>
        <w:rPr/>
        <w:t>ꔴ</w:t>
      </w:r>
      <w:r>
        <w:rPr/>
        <w:t>쉪䁓</w:t>
      </w:r>
      <w:r>
        <w:rPr/>
        <w:t>⡳</w:t>
      </w:r>
      <w:r>
        <w:rPr/>
        <w:t>ꔴ</w:t>
      </w:r>
      <w:r>
        <w:rPr/>
        <w:t>䩮焥䳂⯂夣쉘琥支估䔫獱璵㴻乯仂㩩嘪瘸坧兔쉃弽⌽智䴻煰帷弸숶㨬咻䭰儥숺祮幃漤슿港䴫㩦矂䝮捖</w:t>
      </w:r>
      <w:r>
        <w:rPr/>
        <w:t>⠰</w:t>
      </w:r>
      <w:r>
        <w:rPr/>
        <w:t>㍁堯䩏妘⦥䡣㒩넹⩖䢩璩쉇㑧⤪⭓숽뼸㞣年扱쉘㥗</w:t>
      </w:r>
      <w:r>
        <w:rPr/>
        <w:t>ⰲ</w:t>
      </w:r>
      <w:r>
        <w:rPr/>
        <w:t>䑉顗ね슡㩹㥸杂䜮徏〉烃㑫ꥰ塲晉걅䡮⩬兾杫〭슘㡚䙥쵂뗂걬坾⑕䨰氰嘣否囎㙨慭쉉垣桊㏂㍟戱煘捴ꥢ煾掬⩯颩輱⩅⥔䅯</w:t>
      </w:r>
      <w:r>
        <w:rPr/>
        <w:t>ꗂ</w:t>
      </w:r>
      <w:r>
        <w:rPr/>
        <w:t>䭦夻湳温仂揂颮쵀嘦睖⑀佄♵쌨쉟辩뭸材뭢䅘ㄮ之琴做䙇泂珂㶮⼦쉶婯䏃㆏卡</w:t>
      </w:r>
      <w:r>
        <w:rPr/>
        <w:t>⡥</w:t>
      </w:r>
      <w:r>
        <w:rPr/>
        <w:t>晓懂⚵埂橀呞䥌湘</w:t>
      </w:r>
      <w:r>
        <w:rPr/>
        <w:t>ꤹ</w:t>
      </w:r>
      <w:r>
        <w:rPr/>
        <w:t>奎쵖㯂ꇍ栬숸슱硓䩚䙔䶬⨶塣癥惃丯㙀⍊懂ꥰ싂⥓洣싍㡲兑썓昷䱺쌰껂癍顖㤱洪癉쉘㠹妣救㕱天永瞣㉑䆩䀽䀮숵轤䷂슩頬䱄䝌樬札捅칓゘碻⩙㜯⪻</w:t>
      </w:r>
      <w:r>
        <w:rPr/>
        <w:t>ꥅ</w:t>
      </w:r>
      <w:r>
        <w:rPr/>
        <w:t>쵤啍祒걌堹㯂歙</w:t>
      </w:r>
      <w:r>
        <w:rPr/>
        <w:t>ꕹ</w:t>
      </w:r>
      <w:r>
        <w:rPr/>
        <w:t>唴割䘮쉚녅㭅昭숷圲慭輰⼷㩆䙰싂穀潁쉮乘㩰佐┪쉃ꌳ濎䑚祅眯뿃凃숱⨸唥㘽쉾秎䵌塎␯쉒睖㵄넭㕴㉋썓䩮憵</w:t>
      </w:r>
      <w:r>
        <w:rPr/>
        <w:t>ꕴ</w:t>
      </w:r>
      <w:r>
        <w:rPr/>
        <w:t>ヂ顭䵫뽩</w:t>
      </w:r>
      <w:r>
        <w:rPr/>
        <w:t>ꕞ</w:t>
      </w:r>
      <w:r>
        <w:rPr/>
        <w:t>潂꥞噰숴塲꤮〻䲬顷㪥䭔椻⍩晪禩</w:t>
      </w:r>
      <w:r>
        <w:rPr/>
        <w:t>ⱖ</w:t>
      </w:r>
      <w:r>
        <w:rPr/>
        <w:t>㬦싂숻㨦㤴淂</w:t>
      </w:r>
      <w:r>
        <w:rPr/>
        <w:t>ꗂ</w:t>
      </w:r>
      <w:r>
        <w:rPr/>
        <w:t>儣啓츬쉢겥垥琹澣槂䰪</w:t>
      </w:r>
      <w:r>
        <w:rPr/>
        <w:t>ⱙ⭃</w:t>
      </w:r>
      <w:r>
        <w:rPr/>
        <w:t>ꥲ乳顾⬬橳</w:t>
      </w:r>
      <w:r>
        <w:rPr/>
        <w:t>⡉</w:t>
      </w:r>
      <w:r>
        <w:rPr/>
        <w:t>琥</w:t>
      </w:r>
      <w:r>
        <w:rPr/>
        <w:t>⠵</w:t>
      </w:r>
      <w:r>
        <w:rPr/>
        <w:t>䍠㥐㡑楮扷싂츱땭</w:t>
      </w:r>
      <w:r>
        <w:rPr/>
        <w:t>⡅</w:t>
      </w:r>
      <w:r>
        <w:rPr/>
        <w:t>婣刦氹⒩槂㝦䐦</w:t>
      </w:r>
      <w:r>
        <w:rPr/>
        <w:t>⠥</w:t>
      </w:r>
      <w:r>
        <w:rPr/>
        <w:t>圩硔浹嗂瑧敬╅䠱⹷녈녪珂橙坾矂㡎秂瑌⹉╀㗂뭡䝶歶㌲垬쉢娱涏뽎櫂촻</w:t>
      </w:r>
      <w:r>
        <w:rPr/>
        <w:t>⡁</w:t>
      </w:r>
      <w:r>
        <w:rPr/>
        <w:t>盂썃㕳걨㌊毂⸻幮こ쉳싎癠神㥖쵸㤣睢</w:t>
      </w:r>
      <w:r>
        <w:rPr/>
        <w:t>ⷂ</w:t>
      </w:r>
      <w:r>
        <w:rPr/>
        <w:t>扏汬㒘砹頪</w:t>
      </w:r>
      <w:r>
        <w:rPr/>
        <w:t>ꔰ</w:t>
      </w:r>
      <w:r>
        <w:rPr/>
        <w:t>䌲뽠</w:t>
      </w:r>
      <w:r>
        <w:rPr/>
        <w:t>ꦡ</w:t>
      </w:r>
      <w:r>
        <w:rPr/>
        <w:t>䖩妩䐪숯乣悿䝆撘偆瑑穥獴啧囍栤⍐擂⨰⩳믃参♵㵅슩䎮䙡幎䭸쉅敂깠㢩쉍䡓禬慤㧂繱㵌䤤⍨㩉묥⨦杔넪摉洤</w:t>
      </w:r>
      <w:r>
        <w:rPr/>
        <w:t>Ⲭ</w:t>
      </w:r>
      <w:r>
        <w:rPr/>
        <w:t>싎ꅇ廂䝃樥⩺㘭㇂⺻㕡넩䰩从䀷</w:t>
      </w:r>
      <w:r>
        <w:rPr/>
        <w:t>ꔶ</w:t>
      </w:r>
      <w:r>
        <w:rPr/>
        <w:t>㛂䵢⭐쉎䑶䭲佯⪻䔯澥惍땬갸瑅敢䥰썀</w:t>
      </w:r>
      <w:r>
        <w:rPr/>
        <w:t>⡣</w:t>
      </w:r>
      <w:r>
        <w:rPr/>
        <w:t>穗摈ㅠ䒮禣兄쉰⸰⩅㧂뼺溿汏⎩汩䊱싂䂘촱坫㍩䚣揂</w:t>
      </w:r>
      <w:r>
        <w:rPr/>
        <w:t>ꕀ</w:t>
      </w:r>
      <w:r>
        <w:rPr/>
        <w:t>쉱係</w:t>
      </w:r>
      <w:r>
        <w:rPr/>
        <w:t>ꦿ</w:t>
      </w:r>
      <w:r>
        <w:rPr/>
        <w:t>쉑싎슣</w:t>
      </w:r>
      <w:r>
        <w:rPr/>
        <w:t>ꤩ</w:t>
      </w:r>
      <w:r>
        <w:rPr/>
        <w:t>㕩庱䭱슩睶쉢쉆夦䀹獱ヂ祺獠⩚㵁均⩭橵㝐㚻⹥摘</w:t>
      </w:r>
      <w:r>
        <w:rPr/>
        <w:t>ꕍ</w:t>
      </w:r>
      <w:r>
        <w:rPr/>
        <w:t>仂溏㡦</w:t>
      </w:r>
      <w:r>
        <w:rPr/>
        <w:t>ꦱ</w:t>
      </w:r>
      <w:r>
        <w:rPr/>
        <w:t>爪쉄쉟楰䠤呸쉋숣쉰㵖쏂帰⸩촦促輭♲暡妩쉓碥⸱믂</w:t>
      </w:r>
      <w:r>
        <w:rPr/>
        <w:t>ⱶ</w:t>
      </w:r>
      <w:r>
        <w:rPr/>
        <w:t>떩␺㫂싂啵頪⩶</w:t>
      </w:r>
      <w:r>
        <w:rPr/>
        <w:t>⣂</w:t>
      </w:r>
      <w:r>
        <w:rPr/>
        <w:t>砰値㥧숺歑潹㊩</w:t>
      </w:r>
      <w:r>
        <w:rPr/>
        <w:t>⡠</w:t>
      </w:r>
      <w:r>
        <w:rPr/>
        <w:t>瘰䍭砮㵨䐥䡺䢻┺獸潡䎣吨の䬺썍䕔⫂ㆵ⵵</w:t>
      </w:r>
      <w:r>
        <w:rPr/>
        <w:t>ꕙ</w:t>
      </w:r>
      <w:r>
        <w:rPr/>
        <w:t>ꌮ炘䁃</w:t>
      </w:r>
      <w:r>
        <w:rPr/>
        <w:t>⡭</w:t>
      </w:r>
      <w:r>
        <w:rPr/>
        <w:t>䡭桱㡱剚卭佑䙩敟婺깆뽐ㅈ㐮䖥싂晆窩㮬敉㖻싃슏偱輵</w:t>
      </w:r>
      <w:r>
        <w:rPr/>
        <w:t>ꦬ⍈</w:t>
      </w:r>
      <w:r>
        <w:rPr/>
        <w:t>㑑䘴獇痂㬷䰬㯍䥬㫂沏へ쉇勂恣剠䴭쉰싂뭎拂♠䝙溘䆩瑃䂿㥯</w:t>
      </w:r>
      <w:r>
        <w:rPr/>
        <w:t>ꔪ</w:t>
      </w:r>
      <w:r>
        <w:rPr/>
        <w:t>쵪</w:t>
      </w:r>
      <w:r>
        <w:rPr/>
        <w:t>ꥒ</w:t>
      </w:r>
      <w:r>
        <w:rPr/>
        <w:t>娩僎䵗攩㦡뭨昽牳佱䣂䍳䉗牱</w:t>
      </w:r>
      <w:r>
        <w:rPr/>
        <w:t>ꕗ</w:t>
      </w:r>
      <w:r>
        <w:rPr/>
        <w:t>炮슱繳丰⭣橩⥎䠳䧂쉟牅⩧焵쉇뾵牾⭳彬埂捐摏橄㝀愥</w:t>
      </w:r>
      <w:r>
        <w:rPr/>
        <w:t>Ɐ</w:t>
      </w:r>
      <w:r>
        <w:rPr/>
        <w:t>㙵뽉曂卐뭁浩摯쉘穯녭䵦玵⦡꺘쉑ㆱ䛂㘪攤녎쉣ꍸ㞬啙㡐倸⬽㓎佒䔵䭋は</w:t>
      </w:r>
      <w:r>
        <w:rPr/>
        <w:t>ⱸ</w:t>
      </w:r>
      <w:r>
        <w:rPr/>
        <w:t>싂牨뼪⭒ㅪ</w:t>
      </w:r>
      <w:r>
        <w:rPr/>
        <w:t>ꔪ</w:t>
      </w:r>
      <w:r>
        <w:rPr/>
        <w:t>쵢獫숪攺浺〉뾻䱳幟煌〵恗ꅟ㬵稯琵╹⌴⽯〪㤹䴮⩊悩婵㝷柃┤奂歁걂伪楟欶㴦䌯搲顳ꄶ抱煹쉢坃ㅌ歞幖⚘嫂慍쉑㤹캩⬳쉰뭷儳㕔奟칭䄬⹍䭓쉅⽈ヂ硤儹㔯⍲㨤䍶㕥쌫八坙싂⤪伣熿飃呁琴쏂䦡뼻瑀繪縯睍ꥱ⛂땺盂䔳䩗쉐潒瑊䝄</w:t>
      </w:r>
      <w:r>
        <w:rPr/>
        <w:t>ⵦ</w:t>
      </w:r>
      <w:r>
        <w:rPr/>
        <w:t>쉬窱㤩㧂㕰㭂㡇䍫싂䒥㊩勂刳先⽶ꌪ걯䊱撩쉕쉲傩呥琶╆䬻쉷⾏帤娤㩅䟂甽匱硱</w:t>
      </w:r>
      <w:r>
        <w:rPr/>
        <w:t>ⴽ</w:t>
      </w:r>
      <w:r>
        <w:rPr/>
        <w:t>漣⑷</w:t>
      </w:r>
      <w:r>
        <w:rPr/>
        <w:t>Ᵽ</w:t>
      </w:r>
      <w:r>
        <w:rPr/>
        <w:t>䮩恊싂</w:t>
      </w:r>
      <w:r>
        <w:rPr/>
        <w:t>ꦻ</w:t>
      </w:r>
      <w:r>
        <w:rPr/>
        <w:t>싂썡㨪뽓㩸䑤睫啚吊呋㵆쵯縻⴨恦㊱癬祆猲쉑ꍅ⭍</w:t>
      </w:r>
      <w:r>
        <w:rPr/>
        <w:t>ꔪ</w:t>
      </w:r>
      <w:r>
        <w:rPr/>
        <w:t>ꄱ爥䥪춏㎮쵍傩㟂⼪</w:t>
      </w:r>
      <w:r>
        <w:rPr/>
        <w:t>⡕</w:t>
      </w:r>
      <w:r>
        <w:rPr/>
        <w:t>扦䱙칦晁瑎㩑쉦⫍䄲䙪獍뽓칒䍣搱뭧숪矂</w:t>
      </w:r>
      <w:r>
        <w:rPr/>
        <w:t>Ⳏ</w:t>
      </w:r>
      <w:r>
        <w:rPr/>
        <w:t>쵓弻慧쏂䈹䙚橍</w:t>
      </w:r>
      <w:r>
        <w:rPr/>
        <w:t>⠺</w:t>
      </w:r>
      <w:r>
        <w:rPr/>
        <w:t>顄但椻漮湕乑䤻櫂칡␽썉</w:t>
      </w:r>
      <w:r>
        <w:rPr/>
        <w:t>ⵚ</w:t>
      </w:r>
      <w:r>
        <w:rPr/>
        <w:t>輫坒䌸쉮슻⵺㩱</w:t>
      </w:r>
      <w:r>
        <w:rPr/>
        <w:t>⠮</w:t>
      </w:r>
      <w:r>
        <w:rPr/>
        <w:t>䘮㕙抵뽕扏患㉆眨숻쉎뭅伪☣浪㍵</w:t>
      </w:r>
      <w:r>
        <w:rPr/>
        <w:t>ⲱ</w:t>
      </w:r>
      <w:r>
        <w:rPr/>
        <w:t>ꌤ㶻⭵浴敷㥩砵怪堨猪⻂櫂Ⓜ⍨䪵䅧繐歐癥煣쎩玣煶ꥵ灗琣橰㌴⵮싂칹匦转副쉄䑔╪쉍懂嘽쉶⽨뭋晏輸秂㭈⮣䈱瀰㯂呎䩆䃂癸㥱㕱ꅑ쉐쉕劘摥슻싂䞮⩦灯顫毂䡩뼥䛂⼱縵</w:t>
      </w:r>
      <w:r>
        <w:rPr/>
        <w:t>ⵢ</w:t>
      </w:r>
      <w:r>
        <w:rPr/>
        <w:t>㠮촵䕧⽋佧矂恌뼴牌믃䵠䡹싃놱坧縥걡췍繏䣎い뗂卹숭갷係㜲⩌穨㠴瀸祾㝩竂무澻繸</w:t>
      </w:r>
      <w:r>
        <w:rPr/>
        <w:t>꧂</w:t>
      </w:r>
      <w:r>
        <w:rPr/>
        <w:t>か㛂쉕僂瀣願癆弱⹩㡞庿帩䍾棍祗盂䆡䱘╳䀭䵣䝉㘲ㅈ囂廂慆쉯</w:t>
      </w:r>
      <w:r>
        <w:rPr/>
        <w:t>ꔭ</w:t>
      </w:r>
      <w:r>
        <w:rPr/>
        <w:t>瑙⼵딯甬</w:t>
      </w:r>
      <w:r>
        <w:rPr/>
        <w:t>꤭</w:t>
      </w:r>
      <w:r>
        <w:rPr/>
        <w:t>敤氩쉆㜮㈳䩗剆䭩</w:t>
      </w:r>
      <w:r>
        <w:rPr/>
        <w:t>ꤤ</w:t>
      </w:r>
      <w:r>
        <w:rPr/>
        <w:t>㏂쉉焮侬㙶⨣䶬䑣녳⤴싂晶숪坔㩐쉢촪쉤ꅐ嘨幞妱년畁弮숪쉬怪♊刷坨䨬쉥祏秂</w:t>
      </w:r>
      <w:r>
        <w:rPr/>
        <w:t>ꔣ</w:t>
      </w:r>
      <w:r>
        <w:rPr/>
        <w:t>弩橑충漷灉⹤䱢噟槍숽祋䑏㨵</w:t>
      </w:r>
      <w:r>
        <w:rPr/>
        <w:t>ⱘ</w:t>
      </w:r>
      <w:r>
        <w:rPr/>
        <w:t>禩䍶⍋䱩畇神睌숴瑕堯뽹㏂⩪佅◍␻瑊⑃</w:t>
      </w:r>
      <w:r>
        <w:rPr/>
        <w:t>ꕪ</w:t>
      </w:r>
      <w:r>
        <w:rPr/>
        <w:t>繨⭘煙</w:t>
      </w:r>
      <w:r>
        <w:rPr/>
        <w:t>꧂╪</w:t>
      </w:r>
      <w:r>
        <w:rPr/>
        <w:t>曂焭䥋㈫</w:t>
      </w:r>
      <w:r>
        <w:rPr/>
        <w:t>ꦡ</w:t>
      </w:r>
      <w:r>
        <w:rPr/>
        <w:t>㚘쉅쉘甬ꏂꅒ숥离䁃⪣슻⻂嘳珂♳⍪╘䃂睥灺䭠</w:t>
      </w:r>
      <w:r>
        <w:rPr/>
        <w:t>⡃</w:t>
      </w:r>
      <w:r>
        <w:rPr/>
        <w:t>㣂献♵䡆췂呥䉈䞣偩䤻㕘轺슩硞凂썳湕⦥㣂㈥坉ꌽ⶘泂꤮ꅅ捅쉠獬氯땗껂幵斮⭨䥤䄲㔺濂꺿城</w:t>
      </w:r>
      <w:r>
        <w:rPr/>
        <w:t>Ⱶ</w:t>
      </w:r>
      <w:r>
        <w:rPr/>
        <w:t>媩䟍焬ㅩ䎵갫</w:t>
      </w:r>
      <w:r>
        <w:rPr/>
        <w:t>ꕫⵑ</w:t>
      </w:r>
      <w:r>
        <w:rPr/>
        <w:t>㗂㔤ꆘ㎩奵⥥칙攷啟偍她夭숩卥</w:t>
      </w:r>
      <w:r>
        <w:rPr/>
        <w:t>꧍</w:t>
      </w:r>
      <w:r>
        <w:rPr/>
        <w:t>輴輶⸮䳂徘獆㡆⥡参氳싂曂潬䩾捄柂쉷⭴㌩㑫♤┤敘</w:t>
      </w:r>
      <w:r>
        <w:rPr/>
        <w:t>Ɫ⫂⭷</w:t>
      </w:r>
      <w:r>
        <w:rPr/>
        <w:t>䕱䄪⩌涵⥰䶣쉫卷软珎꧎愹漵⏃枬</w:t>
      </w:r>
      <w:r>
        <w:rPr/>
        <w:t>ꦱꥎ</w:t>
      </w:r>
      <w:r>
        <w:rPr/>
        <w:t>ㄤ䜯䧂</w:t>
      </w:r>
      <w:r>
        <w:rPr/>
        <w:t>⡅</w:t>
      </w:r>
      <w:r>
        <w:rPr/>
        <w:t>䍰㈤쉴湪媏䕦勂⧂带垻쉟䙨쉢熩畬⌥敲♐싍㴯쌵⸹啋♖稤쉘걡侘啰╭䵡瑞㟂⫂⏎僂睦倷ꌽ暵攺䑸쉊呆侱⌹쉦渪ꅬ画뿂矂焽쉤奨挊顅숽</w:t>
      </w:r>
      <w:r>
        <w:rPr/>
        <w:t>ꦵ</w:t>
      </w:r>
      <w:r>
        <w:rPr/>
        <w:t>吱伤⥦슬걣捵⨨쵗碵楄䉣숥狍⩦毂䁠潪䞬</w:t>
      </w:r>
      <w:r>
        <w:rPr/>
        <w:t>ⵒ</w:t>
      </w:r>
      <w:r>
        <w:rPr/>
        <w:t>쉓敗䬤怨烃渣䪡</w:t>
      </w:r>
      <w:r>
        <w:rPr/>
        <w:t>ꥏ</w:t>
      </w:r>
      <w:r>
        <w:rPr/>
        <w:t>匷䨻慷樰䵡䬲뽏吪쉵㯂쉩⻂⽰愪⹮⿍奔慘뽱⹨奣쉑싂⛍溩敌ㅵ⌹䲱浄濂弳╕急坈烎歠⽅婘儶䙎뼺ꥬ㉏拂㥑灾潉</w:t>
      </w:r>
      <w:r>
        <w:rPr/>
        <w:t>ⵄ</w:t>
      </w:r>
      <w:r>
        <w:rPr/>
        <w:t>ꍬ묱喥㯂摡獴儳攲슬쉂쉑</w:t>
      </w:r>
      <w:r>
        <w:rPr/>
        <w:t>ⲱ⨹</w:t>
      </w:r>
      <w:r>
        <w:rPr/>
        <w:t>禣䨦뗂뿂◂晘ꅁ照</w:t>
      </w:r>
      <w:r>
        <w:rPr/>
        <w:t>ꤪ</w:t>
      </w:r>
      <w:r>
        <w:rPr/>
        <w:t>搸倶慏⒩숲汏</w:t>
      </w:r>
      <w:r>
        <w:rPr/>
        <w:t>Ɒ</w:t>
      </w:r>
      <w:r>
        <w:rPr/>
        <w:t>参䵘㭋嘷渴䥌┬梬㬹䙾겮樽뇂卯䟂皬䭟ꎥ㷍母㴬⥂瘩㴥츩쉭弹㴶䄳ば㡶쉲牶⫂⵫䏃瑖㡣愮ㄯ採⦩⼣乡汴㩙㥋슣祮㑠浔獨晱ㅆ昭䅞浦땨佨칢⩃輶</w:t>
      </w:r>
      <w:r>
        <w:rPr/>
        <w:t>ⷂ</w:t>
      </w:r>
      <w:r>
        <w:rPr/>
        <w:t>桚灚悡䝪㈫䙷䠴싂殿</w:t>
      </w:r>
      <w:r>
        <w:rPr/>
        <w:t>ꥊ</w:t>
      </w:r>
      <w:r>
        <w:rPr/>
        <w:t>쉁爰⭉總⨪㜤슻縪坬係걤倬䵯㋂繀⵲</w:t>
      </w:r>
      <w:r>
        <w:rPr/>
        <w:t>ꕊ</w:t>
      </w:r>
      <w:r>
        <w:rPr/>
        <w:t>䩺㌮㥳坱戭徱烂畦뭎樺東劬</w:t>
      </w:r>
      <w:r>
        <w:rPr/>
        <w:t>ꥐ</w:t>
      </w:r>
      <w:r>
        <w:rPr/>
        <w:t>慄䔷쉥䎣娦㤯ꍐ㉮쉪礬쉲伽批쉥⽅挪㮿扨祍榩㩁票츪뇎⪩㤽垵䊬佣丬妣怵剟싂彉攴剟쉓䤨䰺氰䈴晹殣걹녯싍쉏</w:t>
      </w:r>
      <w:r>
        <w:rPr/>
        <w:t>ꤤ</w:t>
      </w:r>
      <w:r>
        <w:rPr/>
        <w:t>帣俍景䆩䩑ꥣ䩂㭎䱈╱槃㕬幚䲻숦숹ꄫ㭄椵憵儸呾쉀쉠八帣晭轏懂丩㐹獋墣晵毂椹䱀숵뮻ㅰ⼽乣⸫李棂놏ꍾ佸䍆愶顉녹樷</w:t>
      </w:r>
      <w:r>
        <w:rPr/>
        <w:t>⡫␰꥗</w:t>
      </w:r>
      <w:r>
        <w:rPr/>
        <w:t>喡琯幀⩟漪䉟䁳恇䀻睱䁁異䱂夤塇愬⩮묬슡䯂䵬摡쉰♯뼬勂婟슱伲换</w:t>
      </w:r>
      <w:r>
        <w:rPr/>
        <w:t>ꤥ</w:t>
      </w:r>
      <w:r>
        <w:rPr/>
        <w:t>慭쉊숬ꅯ獍䲏琷洯唹璩䍡彆䒥牁ꥡ剐☦溡焨啓쉓癎␩⏂丣姂뽉쉗㑎婵㗍䳂佞䭋䅙䩎瘹䪻쉅䒬슡슡䵎ꍸ穃漮湕洨窿儹</w:t>
      </w:r>
      <w:r>
        <w:rPr/>
        <w:t>⡟</w:t>
      </w:r>
      <w:r>
        <w:rPr/>
        <w:t>쉄䵦彣帱碏깭柂厬믂⹒㪡╕ꎥ縮걮</w:t>
      </w:r>
      <w:r>
        <w:rPr/>
        <w:t>ꖮ</w:t>
      </w:r>
      <w:r>
        <w:rPr/>
        <w:t>佴僂䖩顗匵扪뭐㔪⯍ꥦ쉃녓䥒촪畄浾㝗숴噒僂禣擂硔숱摀ꆩ敆䍣숰摬컂畎숤懍橃깠恇乔琳㩠係千슬歘止癥棂㝲氣唽琮뗂뮏䩈顫䥬㡕礪㴱⯃䨹㔷祸匣⤴㐯未瑬</w:t>
      </w:r>
      <w:r>
        <w:rPr/>
        <w:t>ꤹ</w:t>
      </w:r>
      <w:r>
        <w:rPr/>
        <w:t>ㄶ⾡挰桀䨽呥쉐⨳숲礷</w:t>
      </w:r>
      <w:r>
        <w:rPr/>
        <w:t>ꤱ</w:t>
      </w:r>
      <w:r>
        <w:rPr/>
        <w:t>䔷싂㡗掣慾塉╒</w:t>
      </w:r>
      <w:r>
        <w:rPr/>
        <w:t>ꦘ</w:t>
      </w:r>
      <w:r>
        <w:rPr/>
        <w:t>徵⩣㘹飂檏㋂䖿皱祗昊㙕㔯ㅎ䵂婱剥坊㭯轲兟칤剂䡡쉴煔⥒啈幏</w:t>
      </w:r>
      <w:r>
        <w:rPr/>
        <w:t>ⷂ</w:t>
      </w:r>
      <w:r>
        <w:rPr/>
        <w:t>쉫쉒煹㕯⸸䖻参泂轱믂兘獀唪㕖쉇㠻祔橍슩ꅍ䙓⩦䶥㠻噕떻⨩꥗地춏딣慺䈽</w:t>
      </w:r>
      <w:r>
        <w:rPr/>
        <w:t>ꕅ</w:t>
      </w:r>
      <w:r>
        <w:rPr/>
        <w:t>㎵⑸쉦漩楸쉾긩稩䜭⿂䡅煏顄⭠迃獡</w:t>
      </w:r>
      <w:r>
        <w:rPr/>
        <w:t>ꔫ</w:t>
      </w:r>
      <w:r>
        <w:rPr/>
        <w:t>䝸넻恬坞偬町ꄷ慟숹썋</w:t>
      </w:r>
      <w:r>
        <w:rPr/>
        <w:t>ꤨꕤ</w:t>
      </w:r>
      <w:r>
        <w:rPr/>
        <w:t>燂帽栣婂뿂琱繯幓照㝰⌤穦䡞숹ꍂ瘣䝶匹勂</w:t>
      </w:r>
      <w:r>
        <w:rPr/>
        <w:t>ꔰ</w:t>
      </w:r>
      <w:r>
        <w:rPr/>
        <w:t>㤣쉋盂┸䯂⩉協㑵呉⏂榱</w:t>
      </w:r>
      <w:r>
        <w:rPr/>
        <w:t>⠪</w:t>
      </w:r>
      <w:r>
        <w:rPr/>
        <w:t>敀슻瀤䰫卸⬸뮡畴琶䥹毂쉩╺㗃珂䀵参桂츲轎牮싂儸쉸쉀㕫咘</w:t>
      </w:r>
      <w:r>
        <w:rPr/>
        <w:t>⠷</w:t>
      </w:r>
      <w:r>
        <w:rPr/>
        <w:t>땅숸䙆祣晢㩏攻礯㴯癚サ뿂婋捬瀷꥾洤䫍涘渫㭮䱡䁧㩹쉊</w:t>
      </w:r>
      <w:r>
        <w:rPr/>
        <w:t>ꤦ</w:t>
      </w:r>
      <w:r>
        <w:rPr/>
        <w:t>弤䄫䏂묭畒ꎵ䝎䁲横抵썊㠹潯䆣䴶丫䊘♢䬮Ⓜ</w:t>
      </w:r>
      <w:r>
        <w:rPr/>
        <w:t>⡑</w:t>
      </w:r>
      <w:r>
        <w:rPr/>
        <w:t>㩙繓</w:t>
      </w:r>
      <w:r>
        <w:rPr/>
        <w:t>ⴹ</w:t>
      </w:r>
      <w:r>
        <w:rPr/>
        <w:t>轧债넯뿂싎⌥顖뾣䝘컂쉟瑀⮡⬳䣂⌳恤毂澡灇뼱╊昨䁌嗂摾䉅〮䁾䷂睯껃婪搹头獖瑋뭷㏂▥䉙輫슡䙎㥠숣伵祧</w:t>
      </w:r>
      <w:r>
        <w:rPr/>
        <w:t>Ⲭ</w:t>
      </w:r>
      <w:r>
        <w:rPr/>
        <w:t>䓂㒮쉴穾幙畲䁥㜴稨</w:t>
      </w:r>
      <w:r>
        <w:rPr/>
        <w:t>⡊</w:t>
      </w:r>
      <w:r>
        <w:rPr/>
        <w:t>칖⍵☱漳㩎眽潢汄쉡깧偬⩞㉾⺱쉠쉱쉩䘷칍呾柍硊숥㘣扑瘬╓딨婄䉹㗂氷䈣癑묳䅉卄⭔硒춱㙟喬桏ꥮ땋䉭硂燂乐䡺穎䌱ㅾ漣治⩔䁘┥⩘灎㥉㭣硚</w:t>
      </w:r>
      <w:r>
        <w:rPr/>
        <w:t>ꥑ</w:t>
      </w:r>
      <w:r>
        <w:rPr/>
        <w:t>个䏂䑩쉹轓䊻眫ꄭ㔯⫂匳⥃捠牵橍╰斱䰺眲飃利슬乣拂껂䵷き숺旂瑴侩䕬뮏</w:t>
      </w:r>
      <w:r>
        <w:rPr/>
        <w:t>ⱎ</w:t>
      </w:r>
      <w:r>
        <w:rPr/>
        <w:t>ꏂ甪姂숺顶䏎漮参䵤圸㪘캿䷂䒥䍮慕癣갪㉫獢丮땬狍畄숲剺獷쉀ガ캵偭㔵칆ꎮ╴㉙瓃슘橁剟쵑쉰╃쉪斩쉖悩</w:t>
      </w:r>
      <w:r>
        <w:rPr/>
        <w:t>⡨</w:t>
      </w:r>
      <w:r>
        <w:rPr/>
        <w:t>ㅦ㙂칰땧䈪䎩繌ꥨ値쉌瑓䬽䔭⤣㑃║穆ꅾ䴰〭⨰⭺═畟</w:t>
      </w:r>
      <w:r>
        <w:rPr/>
        <w:t>ⴰ</w:t>
      </w:r>
      <w:r>
        <w:rPr/>
        <w:t>䗂䱨꥔㵘䃂⿃ꌱ쉴ꍋ쵬䑗䏂癵</w:t>
      </w:r>
      <w:r>
        <w:rPr/>
        <w:t>ꕭ</w:t>
      </w:r>
      <w:r>
        <w:rPr/>
        <w:t>㮻</w:t>
      </w:r>
      <w:r>
        <w:rPr/>
        <w:t>ꕦ</w:t>
      </w:r>
      <w:r>
        <w:rPr/>
        <w:t>䉏견灲싂䃂殿쉓䎿䕾걾칗摒噗㬶席꺵䡷㠮漤ꏂ浵쉠㶮温漨㣂⏂轕䥓⑃欰걢柂橾떱輤䥡㤩쉠습顟ꍣ氲柂漱㘥╊⽍伳</w:t>
      </w:r>
      <w:r>
        <w:rPr/>
        <w:t>ⱷ⹐</w:t>
      </w:r>
      <w:r>
        <w:rPr/>
        <w:t>쉺瑕䟂㥥牆⫍ꥤ</w:t>
      </w:r>
      <w:r>
        <w:rPr/>
        <w:t>⠩</w:t>
      </w:r>
      <w:r>
        <w:rPr/>
        <w:t>輤䙌囂숵⥳幠㕷具䁊時췍氪呇怷묊슻潨㨪슏禩斣画걁⍖义깭总摋꥘坠㙂頸啶䡆堫╓百㴥氹录繧</w:t>
      </w:r>
      <w:r>
        <w:rPr/>
        <w:t>ꤱ␲</w:t>
      </w:r>
      <w:r>
        <w:rPr/>
        <w:t>涻祳뽳幾㫍</w:t>
      </w:r>
      <w:r>
        <w:rPr/>
        <w:t>Ɽ</w:t>
      </w:r>
      <w:r>
        <w:rPr/>
        <w:t>桗䕶敧礶埂ㅾ</w:t>
      </w:r>
      <w:r>
        <w:rPr/>
        <w:t>ⱙ</w:t>
      </w:r>
      <w:r>
        <w:rPr/>
        <w:t>佯쉈䀪䤱숵걓㕔〺撻⮿婞䐽쉸㔷썱⫂圲䔣싂㡅壂頣ㅳ痂啘⹐倦ꅤ桶纏て㉤硱と⫂䁑ꇃ潇圵⭒慘戥㵇䕰⼴ꥪ坲卄⩵奃搶䩳愪쉏쉫⩭䘬땂午㌺轆㞮깍⑔ㅢ煷穤╠磂佣瀰</w:t>
      </w:r>
      <w:r>
        <w:rPr/>
        <w:t>⡩</w:t>
      </w:r>
      <w:r>
        <w:rPr/>
        <w:t>珂䠶⼴勍䌫繄䝗쉢䕡㮩楅䋂瑋땣뽙奍慫①轐瑐瑕⑌층噙樸䡶㑥婱玻毎</w:t>
      </w:r>
      <w:r>
        <w:rPr/>
        <w:t>꧂</w:t>
      </w:r>
      <w:r>
        <w:rPr/>
        <w:t>슩䚻쉍䰰믂乂묵坹怪倮㬰㑍穃⎻煰竂硫ꌤ嗂쉄ꥲ㑡㡠슏獰䱂깑Ⓜ䅣⩫</w:t>
      </w:r>
      <w:r>
        <w:rPr/>
        <w:t>ꥍ</w:t>
      </w:r>
      <w:r>
        <w:rPr/>
        <w:t>堩☹ꥨ슻쉧䳂䍺䙉⩣⩴兰♨㧂瑌㕐橯⍔恺⍋䘶娬捬桭쉌䁣쉒棂辿㵌欲悥楇뮮⽪洳껂呐땫牪⥭㜮떱佐⴯⥉楒湚眱⭀뽨쉷</w:t>
      </w:r>
      <w:r>
        <w:rPr/>
        <w:t>ⰷ⩬</w:t>
      </w:r>
      <w:r>
        <w:rPr/>
        <w:t>䑪⽴ꄯ噠娬砲版睔䡄ꇂ竂繏楡䡥壂㔥㐷䩁頵깏弯▮⭈䢮숵晢쉴棂斱ㅔ쉠偟긥⨮牄깾㕧溵㝞㯂爷截磎㥪頶序潇⑸쉶⹫㖏穢㖩쉇</w:t>
      </w:r>
      <w:r>
        <w:rPr/>
        <w:t>⡎⹚</w:t>
      </w:r>
      <w:r>
        <w:rPr/>
        <w:t>扰䐻깬徬칣摖輭⪩쵠悮䂩䱨䉾昺䄫楇슘欹ꥯ䡘洭</w:t>
      </w:r>
      <w:r>
        <w:rPr/>
        <w:t>⡯</w:t>
      </w:r>
      <w:r>
        <w:rPr/>
        <w:t>㔫昲濂㈹顬捎娱촤┨⤽旂쉳汋묺</w:t>
      </w:r>
      <w:r>
        <w:rPr/>
        <w:t>ꤤ</w:t>
      </w:r>
      <w:r>
        <w:rPr/>
        <w:t>祧䤬슡个朴䉢㵈桖㴹䔪こ</w:t>
      </w:r>
      <w:r>
        <w:rPr/>
        <w:t>ⱆ</w:t>
      </w:r>
      <w:r>
        <w:rPr/>
        <w:t>偾</w:t>
      </w:r>
      <w:r>
        <w:rPr/>
        <w:t>ꥄ</w:t>
      </w:r>
      <w:r>
        <w:rPr/>
        <w:t>뽥숪塀勃싃娳䫃捪䑥쉬</w:t>
      </w:r>
      <w:r>
        <w:rPr/>
        <w:t>꧂</w:t>
      </w:r>
      <w:r>
        <w:rPr/>
        <w:t>슮樸祉湍眪㙚祰爩唬⍄く぀昦湩쉤柂永媬䴬汎乃癕㥇㡳뗂忂쉣卆䱷ヂ煟啷컃ꥨ仂숨磂吻뿃쉠숪</w:t>
      </w:r>
      <w:r>
        <w:rPr/>
        <w:t>ꦱ</w:t>
      </w:r>
      <w:r>
        <w:rPr/>
        <w:t>づ⹯璿佚潌ꌥ숺㓂䴽⽯</w:t>
      </w:r>
      <w:r>
        <w:rPr/>
        <w:t>ꕡ</w:t>
      </w:r>
      <w:r>
        <w:rPr/>
        <w:t>槂䮩垘㥔潤</w:t>
      </w:r>
      <w:r>
        <w:rPr/>
        <w:t>ⱒ</w:t>
      </w:r>
      <w:r>
        <w:rPr/>
        <w:t>瘻쉮㩦㉲が䵃㩞嗎戵㗂圦圮㍅桌垩捈㙰柂㩒敘坤彶㠳佑頺焨㕹䰮坱⿂穬湋깞촪砨걋숱杬硘皣㤪橎䴽値禱㢏潙湕쉪뮮㦏浚奸</w:t>
      </w:r>
      <w:r>
        <w:rPr/>
        <w:t>꥟</w:t>
      </w:r>
      <w:r>
        <w:rPr/>
        <w:t>䯍䉙帹㥬垩</w:t>
      </w:r>
      <w:r>
        <w:rPr/>
        <w:t>ⵒ</w:t>
      </w:r>
      <w:r>
        <w:rPr/>
        <w:t>頽</w:t>
      </w:r>
      <w:r>
        <w:rPr/>
        <w:t>ꤰ</w:t>
      </w:r>
      <w:r>
        <w:rPr/>
        <w:t>塊</w:t>
      </w:r>
      <w:r>
        <w:rPr/>
        <w:t>ꕈ⪣</w:t>
      </w:r>
      <w:r>
        <w:rPr/>
        <w:t>㥌쏂⩌␪䒵湎啸娸슣촪썄</w:t>
      </w:r>
      <w:r>
        <w:rPr/>
        <w:t>Ɑ</w:t>
      </w:r>
      <w:r>
        <w:rPr/>
        <w:t>ꕷ</w:t>
      </w:r>
      <w:r>
        <w:rPr/>
        <w:t>슮쉄塘囂♉㢵玵⑘㜵幰氲昰瑚幑㋍挮슩쵗긮塃쉹</w:t>
      </w:r>
      <w:r>
        <w:rPr/>
        <w:t>ꥊ</w:t>
      </w:r>
      <w:r>
        <w:rPr/>
        <w:t>ꅎ傩</w:t>
      </w:r>
      <w:r>
        <w:rPr/>
        <w:t>ꖘ</w:t>
      </w:r>
      <w:r>
        <w:rPr/>
        <w:t>痍焸暮堊礥杧㥦㥮坸湒뽲撻⽤咩坏咡当搸㵷ꥥ쎘쉁䅹䶬䥢䌺䡢㷍杭㍡䁇쉡싍坭坪습</w:t>
      </w:r>
      <w:r>
        <w:rPr/>
        <w:t>ⶡ</w:t>
      </w:r>
      <w:r>
        <w:rPr/>
        <w:t>獏㩪䬺쉋㯂㍧塰欣晏ノ딴⛂뮱촷쌥繓䎘恃㵁楰繷拃⬨칢쉗╏칢湕額潇쉏⛃勂獍硸</w:t>
      </w:r>
      <w:r>
        <w:rPr/>
        <w:t>ꥃ</w:t>
      </w:r>
      <w:r>
        <w:rPr/>
        <w:t>쉩⮻ꥯ쉙櫎쉟䔽昱뇂㐷쉤䝮剪剶䔱⑗扆仍揂爤⿂뭁♪䠣䗂䐮恘⭃썃ꌨ쉴䒥䊱쉢扣쉓⩚獈습攸ꅃ瀱䰺徻⑎南甩橦䮥ꅫ槂⽁슿幧䩔ꍁ⫂猫ㄴ汾</w:t>
      </w:r>
      <w:r>
        <w:rPr/>
        <w:t>ꕀ</w:t>
      </w:r>
      <w:r>
        <w:rPr/>
        <w:t>㵗輸䬷硷ꍈ䄭楆㍅畧痂㍣싎⤰塙〩桷⏂䬺</w:t>
      </w:r>
      <w:r>
        <w:rPr/>
        <w:t>ꤵ</w:t>
      </w:r>
      <w:r>
        <w:rPr/>
        <w:t>䰤</w:t>
      </w:r>
      <w:r>
        <w:rPr/>
        <w:t>ꕐ</w:t>
      </w:r>
      <w:r>
        <w:rPr/>
        <w:t>㴴㦣㋂숻⩹촻䁕㵒</w:t>
      </w:r>
      <w:r>
        <w:rPr/>
        <w:t>ꕸ</w:t>
      </w:r>
      <w:r>
        <w:rPr/>
        <w:t>嘷仃瑤</w:t>
      </w:r>
      <w:r>
        <w:rPr/>
        <w:t>Ⳃ</w:t>
      </w:r>
      <w:r>
        <w:rPr/>
        <w:t>긳泂쵲傘</w:t>
      </w:r>
      <w:r>
        <w:rPr/>
        <w:t>Ⲯ</w:t>
      </w:r>
      <w:r>
        <w:rPr/>
        <w:t>帮毃桅ꌩ㬸楖奂䁏⦡慬佀愣숩⑶䵲祍煺弳〪촱㦣繃灉恖싎䊵䐪쉷偟獇⑪氫睙㕘匥숥┱㋎塨쉹㒿才싂竃ꏎ塕칔묹쉶㷂䍾䄤숸뗍啪杖갪〰〸⪩⩒䛎겻㓂瘽嗂幒佭췂쉖灱䵢䚱穩숺⹈塀쉟ꌽꎩ㣂姂楍繎䚏䑺へ恙歖卤䈲哎</w:t>
      </w:r>
      <w:r>
        <w:rPr/>
        <w:t>ꦏ</w:t>
      </w:r>
      <w:r>
        <w:rPr/>
        <w:t>䑖兕䬪♈쉵皩쉢㜦徬슱㝢ꆱ䨶飂췂쉈䑁昬쉓䧎뽥☩曂攱</w:t>
      </w:r>
      <w:r>
        <w:rPr/>
        <w:t>꧂</w:t>
      </w:r>
      <w:r>
        <w:rPr/>
        <w:t>嚵⫎㌽慙嘪楋矂噧噚┴㡎⶿哂撏䉵</w:t>
      </w:r>
      <w:r>
        <w:rPr/>
        <w:t>ⶩ</w:t>
      </w:r>
      <w:r>
        <w:rPr/>
        <w:t>癚摦촩灀杔슱걐쌦</w:t>
      </w:r>
      <w:r>
        <w:rPr/>
        <w:t>ⵓ</w:t>
      </w:r>
      <w:r>
        <w:rPr/>
        <w:t>奭썊旂⑱縸㐴扪촸爱兞싂㕟쏂塍堵㌺㜵뭎橞婩怮㨩纥椣禵ㄽ汑䤹숱䃂睾䥠땑슻䐴싂倱㥘慪夤婭䫂뭗輪砬</w:t>
      </w:r>
      <w:r>
        <w:rPr/>
        <w:t>⠵</w:t>
      </w:r>
      <w:r>
        <w:rPr/>
        <w:t>眸䣂╾싂칳싂矂㥖幁㩷칪䡣斩榿硱彘㭦䘫싃浚棍ご䑲</w:t>
      </w:r>
      <w:r>
        <w:rPr/>
        <w:t>⡠</w:t>
      </w:r>
      <w:r>
        <w:rPr/>
        <w:t>櫂쏂瀳畩⭗슮䱐⫂捒琺欻祈믂㜰䙍滂㞱쉡繬슏抣獑䴤滂䩌煪旂绂싂슏幤</w:t>
      </w:r>
      <w:r>
        <w:rPr/>
        <w:t>ꕭ</w:t>
      </w:r>
      <w:r>
        <w:rPr/>
        <w:t>末䁵儷婯繬썟녊噥湏⼴帰乱䝄䜻䒣췃䩬洤惂慗</w:t>
      </w:r>
      <w:r>
        <w:rPr/>
        <w:t>⣂</w:t>
      </w:r>
      <w:r>
        <w:rPr/>
        <w:t>梘</w:t>
      </w:r>
      <w:r>
        <w:rPr/>
        <w:t>ꗂ</w:t>
      </w:r>
      <w:r>
        <w:rPr/>
        <w:t>涻숤䁋쏎梩</w:t>
      </w:r>
      <w:r>
        <w:rPr/>
        <w:t>ꤩ</w:t>
      </w:r>
      <w:r>
        <w:rPr/>
        <w:t>懂窿曍奏쉫轞</w:t>
      </w:r>
      <w:r>
        <w:rPr/>
        <w:t>⠪</w:t>
      </w:r>
      <w:r>
        <w:rPr/>
        <w:t>슬⥓歂⨦祕捤㉃쉡䝟睹儯ㅣ懂칖浈涣⌨ꌯ䭬</w:t>
      </w:r>
      <w:r>
        <w:rPr/>
        <w:t>⡦</w:t>
      </w:r>
      <w:r>
        <w:rPr/>
        <w:t>㉬楇ꍄ䕡⭱⼳颱慎ヂ썈뽮煀䥪体⥙剩奖㐫獀琺㦏䑟秂슥徏䇃숯繍杤啖겥䉤千⾣啇췂㥋䉊愦秂뼨㌊啺깤녭礴⩴婇䑃卉敦捫熘掻⮱㈺剷啗⍧ꅬ嘻㈹ꄣ⑘囂㤸䱔啯嘻숭桦坐쉟敭䂿奐</w:t>
      </w:r>
      <w:r>
        <w:rPr/>
        <w:t>ꤻ</w:t>
      </w:r>
      <w:r>
        <w:rPr/>
        <w:t>挽쉇⻂䶥喬参쉟䕍䩘獬欹쵍㡔뼭塧剔</w:t>
      </w:r>
      <w:r>
        <w:rPr/>
        <w:t>Ⱕ</w:t>
      </w:r>
      <w:r>
        <w:rPr/>
        <w:t>幥슿숥䴩쉕묺櫂畂㘵䗂⏂噎溡濂슏截컂㶻泂쉏敠搮숥䩧䃂䃂⽷ꌵ⾣祷㜪갮㨰뮥䥮願偸嘬㡕轱穥愩慙⸶礪⫎칣䌳湳樥癯摵特㙎⫂畚㑟㥇칐㈶</w:t>
      </w:r>
      <w:r>
        <w:rPr/>
        <w:t>⢬</w:t>
      </w:r>
      <w:r>
        <w:rPr/>
        <w:t>㋂䇂樤砶䵏佐哂뼸㣂樻栶䩬支⥈㘲놏䀺灮뽸㑥匭祺⬽숣㍾⵪㣂悩</w:t>
      </w:r>
      <w:r>
        <w:rPr/>
        <w:t>ꦡ⍬</w:t>
      </w:r>
      <w:r>
        <w:rPr/>
        <w:t>浮䮩䆥㬪썍㙥㭢穀扤昷꥾쉤琲㙃㣂䞬⵸佉稩ꥱ㑰쉑䐹疿쉄䉢⌵⍭싂숶橱</w:t>
      </w:r>
      <w:r>
        <w:rPr/>
        <w:t>⣃</w:t>
      </w:r>
      <w:r>
        <w:rPr/>
        <w:t>⻂䲬쉴晡䱁ꅍ㕳櫂稲顐쉚彄㏎䭫⬳쉱斮浦㜯涘渱然〪䰬䳂垱</w:t>
      </w:r>
      <w:r>
        <w:rPr/>
        <w:t>ⷂ</w:t>
      </w:r>
      <w:r>
        <w:rPr/>
        <w:t>䯂쉉쵔縻煷쉡揎␴꺬녘竂輶</w:t>
      </w:r>
      <w:r>
        <w:rPr/>
        <w:t>ꕦ</w:t>
      </w:r>
      <w:r>
        <w:rPr/>
        <w:t>깣頻榱敱煬䷂녭䭆䐭樲칈儻奷뽃扱偲</w:t>
      </w:r>
      <w:r>
        <w:rPr/>
        <w:t>⡹</w:t>
      </w:r>
      <w:r>
        <w:rPr/>
        <w:t>䡚绂瑰揂囂㯂棂</w:t>
      </w:r>
      <w:r>
        <w:rPr/>
        <w:t>ꖱ</w:t>
      </w:r>
      <w:r>
        <w:rPr/>
        <w:t>楕獖䢩⥉灆倦㦥慂쉊縦兮䌰㑔繍뭾⽷䉁㥾ꄮ娣㩃䍄恺뭅爪幃頳䝲娳⯂쉃⽕</w:t>
      </w:r>
      <w:r>
        <w:rPr/>
        <w:t>ⷃ</w:t>
      </w:r>
      <w:r>
        <w:rPr/>
        <w:t>庬窡牞昻⥴⧍欰⸩噫⽑ꍩ</w:t>
      </w:r>
      <w:r>
        <w:rPr/>
        <w:t>ⵘ</w:t>
      </w:r>
      <w:r>
        <w:rPr/>
        <w:t>廂㢱杳숤わ䘮㙲䜭漬⑍䋂⺣睁琦슻</w:t>
      </w:r>
      <w:r>
        <w:rPr/>
        <w:t>⡓</w:t>
      </w:r>
      <w:r>
        <w:rPr/>
        <w:t>ⴰ</w:t>
      </w:r>
      <w:r>
        <w:rPr/>
        <w:t>䜽䙷䗂冘㥾㈽䅱祐쉧癣眶숮灴㵄䒻报쉲</w:t>
      </w:r>
      <w:r>
        <w:rPr/>
        <w:t>⡌</w:t>
      </w:r>
      <w:r>
        <w:rPr/>
        <w:t>杇槂椰쉂싂싂ꄶ恌䷂뭀㏂쉺啵숤彧</w:t>
      </w:r>
      <w:r>
        <w:rPr/>
        <w:t>ꤰ</w:t>
      </w:r>
      <w:r>
        <w:rPr/>
        <w:t>殩䵨㵎乵䉵쉊怷矂䕣悏䎿纘眱憘瑮湚㕍佲槂戶㘵䋂싂偟쵩㤻撥㭯㉵㔥〉搫⌥她⯂껂䝸桳欶杣</w:t>
      </w:r>
      <w:r>
        <w:rPr/>
        <w:t>ꖬ</w:t>
      </w:r>
      <w:r>
        <w:rPr/>
        <w:t>剂桉</w:t>
      </w:r>
      <w:r>
        <w:rPr/>
        <w:t>ꕚ</w:t>
      </w:r>
      <w:r>
        <w:rPr/>
        <w:t>坄睊奁䬹壍㕇쌶쉴乾땪䠪</w:t>
      </w:r>
      <w:r>
        <w:rPr/>
        <w:t>ⵕ</w:t>
      </w:r>
      <w:r>
        <w:rPr/>
        <w:t>硸䱣⏂㥑车숹⧂ꄴ⎮昩녀幸疱掩䆥榵쉓伹中쉣兄ꌳ쉊䀬䍯瀲䖩攵뮣쉤怭䟂凎䥋습橁輻⥥捷㖬偙㩨堳汫</w:t>
      </w:r>
      <w:r>
        <w:rPr/>
        <w:t>ⵓ</w:t>
      </w:r>
      <w:r>
        <w:rPr/>
        <w:t>싂匲䅠懂뭪欵瀪晲⵫숻刷䤽ꍗ㥴걁⏂乮</w:t>
      </w:r>
      <w:r>
        <w:rPr/>
        <w:t>ⰳ</w:t>
      </w:r>
      <w:r>
        <w:rPr/>
        <w:t>怳煇䊡⨽余쉦</w:t>
      </w:r>
      <w:r>
        <w:rPr/>
        <w:t>ꤺ</w:t>
      </w:r>
      <w:r>
        <w:rPr/>
        <w:t>ㅨ颿</w:t>
      </w:r>
      <w:r>
        <w:rPr/>
        <w:t>⠭</w:t>
      </w:r>
      <w:r>
        <w:rPr/>
        <w:t>⽑숹强긫䵐쉺뭸㫂䓍䚮䨽ꅱ⛂䱩㵉䉟纡呣縲睊桞祵灕橚矂找곍怭竍␬噦潓啫ꥨ幱慆洦쵟쉷㥊啃⸫役䜴</w:t>
      </w:r>
      <w:r>
        <w:rPr/>
        <w:t>ꕸ⩄</w:t>
      </w:r>
      <w:r>
        <w:rPr/>
        <w:t>䐊츯旂患䩸挷䵃</w:t>
      </w:r>
      <w:r>
        <w:rPr/>
        <w:t>ꤻ</w:t>
      </w:r>
      <w:r>
        <w:rPr/>
        <w:t>劣쉮琰䁚㋂掻딫숵쉫禿昪⫂ꅂ</w:t>
      </w:r>
      <w:r>
        <w:rPr/>
        <w:t>⢱⨪</w:t>
      </w:r>
      <w:r>
        <w:rPr/>
        <w:t>ꌯ猤싂숴猹縰◂싃걘䌴뭗妏㊣位硟猷疘汷믂啴瀸숯⸹춘</w:t>
      </w:r>
      <w:r>
        <w:rPr/>
        <w:t>Ⳃ</w:t>
      </w:r>
      <w:r>
        <w:rPr/>
        <w:t>쉎습㩨Ⓜ♳쉙㥌櫂䩥ご쉧㣂堮獄⩍䑅卺塨숵祏㷃挣</w:t>
      </w:r>
      <w:r>
        <w:rPr/>
        <w:t>ⱂ</w:t>
      </w:r>
      <w:r>
        <w:rPr/>
        <w:t>쉟쉀깫</w:t>
      </w:r>
      <w:r>
        <w:rPr/>
        <w:t>꧂</w:t>
      </w:r>
      <w:r>
        <w:rPr/>
        <w:t>捴䍓</w:t>
      </w:r>
      <w:r>
        <w:rPr/>
        <w:t>ⵂ</w:t>
      </w:r>
      <w:r>
        <w:rPr/>
        <w:t>摥瞱▩쉳拂悮㊿㩠묳䍣煂冘痂숴呱</w:t>
      </w:r>
      <w:r>
        <w:rPr/>
        <w:t>ⱓ</w:t>
      </w:r>
      <w:r>
        <w:rPr/>
        <w:t>춏横祊㑇㜨師潪ꥪ䝄䟂</w:t>
      </w:r>
      <w:r>
        <w:rPr/>
        <w:t>⠵</w:t>
      </w:r>
      <w:r>
        <w:rPr/>
        <w:t>棂</w:t>
      </w:r>
      <w:r>
        <w:rPr/>
        <w:t>ⵃ⩩</w:t>
      </w:r>
      <w:r>
        <w:rPr/>
        <w:t>㖿㝠</w:t>
      </w:r>
      <w:r>
        <w:rPr/>
        <w:t>ꦩ</w:t>
      </w:r>
      <w:r>
        <w:rPr/>
        <w:t>㋂䑣⸶氳촶㝵䙲</w:t>
      </w:r>
      <w:r>
        <w:rPr/>
        <w:t>⡚</w:t>
      </w:r>
      <w:r>
        <w:rPr/>
        <w:t>뭕轀⹺坋㍧⫂싂땚浢硫周㑉㶩洺쏂숰쉃佢쉢癕♳睸〴䝨㙮砰숸㑔㝤뾏教䛂㥸숬婑䱧쉶㕍愴恤怪걗㝤⵨ꥵ췂ꅫ漥㑹畯仂捠瀱朽㥤捳⩟⨲剞潋捚쉋剕깪坸嘦숮䩒㴣▬╖춣Ⓜ噊㘸䘲潅扡⹠囂䱭썢㦵쉏갷쉟顀싍珂吸묦楲権칀奟颿拎꥔灾뭞䛂묻촮䝢䵳㥞㢏╰┶뭴燂⍪䱄㏂夭䒩汹㭍暡捃╖攺싂ꅾ喘廎껃㈳穖┭绂䩺潳</w:t>
      </w:r>
      <w:r>
        <w:rPr/>
        <w:t>⡟</w:t>
      </w:r>
      <w:r>
        <w:rPr/>
        <w:t>甫⩖쉵曂♥䶥깒轞硤塬숮쉄榘幂區佋쉶㨶묻牟制䝯圻繙仂쉧묣싍쉢睈㙠洷쉚쉵㵆</w:t>
      </w:r>
      <w:r>
        <w:rPr/>
        <w:t>Ⱬ</w:t>
      </w:r>
      <w:r>
        <w:rPr/>
        <w:t>懂䛂单㤶敍␱杶녖滂숻が</w:t>
      </w:r>
      <w:r>
        <w:rPr/>
        <w:t>ⵊ</w:t>
      </w:r>
      <w:r>
        <w:rPr/>
        <w:t>琫䬶㗂獔䙁勂ㅴ땘쉲兀硏沩冿슣ꏂ숫갫幉숭堯싂畹⍬ㅎ䘷灷眺</w:t>
      </w:r>
      <w:r>
        <w:rPr/>
        <w:t>ꔹ</w:t>
      </w:r>
      <w:r>
        <w:rPr/>
        <w:t>⣂</w:t>
      </w:r>
      <w:r>
        <w:rPr/>
        <w:t>㬪儩偓睂썡煱汸㩚䁔婷숥嘪擂⪘䬷슮⧂㡮䕺㫂╌ꅚ쎘㜱窡剖쉐乸㧂櫂갣쌣쉆㘴愳娨䉂걏㕋䙡ꄻ含ㄯ깾坓摣公睺Ⓝ卾椰爽⥑䝵怺偧⭡係棂䩇⹉♁怱橖캩祖啖녋ꥵ</w:t>
      </w:r>
      <w:r>
        <w:rPr/>
        <w:t>ⲱ</w:t>
      </w:r>
      <w:r>
        <w:rPr/>
        <w:t>捬숦煮煲牘쉟䐫췂窩㜳꺥な硴汮版䵘ꄷ疻쉒⨥捭伽⺬橉歈潴</w:t>
      </w:r>
      <w:r>
        <w:rPr/>
        <w:t>ⵏ⑓</w:t>
      </w:r>
      <w:r>
        <w:rPr/>
        <w:t>歘坅쵂⩤㵕剶㕔㖩撏术痂㘵辏奲⪬桶쉪瑩矂◂歯ォ楀橚䥞嚏䈷櫃쉠妻䏂ꍬ癕㙬⩲杋뼳걆딯婅ㅸ甶㴬쉭澮浯㡵㌤⸴䕗㊏绂戫㉩싂珂橐村偹ꍤ뼩㩺究卓迂䵳╈湚穙畭吰歳습⻂冻⍰繮礷㑷佃㩇숽뽏슬┊呈쉎癊慖䏂瘺普吸ㅤ琣恎ꍰ接妘匲䡠㙔䌤䅲傿</w:t>
      </w:r>
      <w:r>
        <w:rPr/>
        <w:t>⡐</w:t>
      </w:r>
      <w:r>
        <w:rPr/>
        <w:t>坙䢏⩤掏쵤煚⚱妱</w:t>
      </w:r>
      <w:r>
        <w:rPr/>
        <w:t>ꕟ</w:t>
      </w:r>
      <w:r>
        <w:rPr/>
        <w:t>砯步徏䏎轘玻쉔⚻呬偅㥷年穄坷䣂ど딣畺뼲灴滃䀴瑘噤꥔傘厬砹䭞海숣뽖㑴瑄㉰咩婔迂㊻</w:t>
      </w:r>
      <w:r>
        <w:rPr/>
        <w:t>⡳</w:t>
      </w:r>
      <w:r>
        <w:rPr/>
        <w:t>婡塷恔穪㍠숺彧숮啳ꌹ㤪涱䔻ㄥ녫䋂癘祐券牣</w:t>
      </w:r>
      <w:r>
        <w:rPr/>
        <w:t>ꦱ</w:t>
      </w:r>
      <w:r>
        <w:rPr/>
        <w:t>䵊䀦楘썧橨㤷⪻摲䍏坑痂戴䓂␸婙䡣㑸썩䨥歚⩑挣棂㭂䩒湀攨촸汋幅</w:t>
      </w:r>
      <w:r>
        <w:rPr/>
        <w:t>ꕈⓂ</w:t>
      </w:r>
      <w:r>
        <w:rPr/>
        <w:t>帴</w:t>
      </w:r>
      <w:r>
        <w:rPr/>
        <w:t>⡸</w:t>
      </w:r>
      <w:r>
        <w:rPr/>
        <w:t>丹甩敋䌻┶䁩쉠䝧㡗才⩎䙩</w:t>
      </w:r>
      <w:r>
        <w:rPr/>
        <w:t>⡞</w:t>
      </w:r>
      <w:r>
        <w:rPr/>
        <w:t>猱癲싎䉋김潾乔堨⭌督⬫顮㑈㯂갺䡫䄨ꏂ㑈땅⬮⻂楎쉷</w:t>
      </w:r>
      <w:r>
        <w:rPr/>
        <w:t>ⰶ☩</w:t>
      </w:r>
      <w:r>
        <w:rPr/>
        <w:t>攫</w:t>
      </w:r>
      <w:r>
        <w:rPr/>
        <w:t>ꕯ</w:t>
      </w:r>
      <w:r>
        <w:rPr/>
        <w:t>偸㨨쵾塶䗂疥숯急쉕浫轎愯깧䭟ꏂ䕠썁㑹쵊畓奞㘤䁵啤也츮旂깷⥸礪슩敢䔫顒䙥⩚瑕爻䰱湞懂⺻搷练슩栫婋쉙</w:t>
      </w:r>
      <w:r>
        <w:rPr/>
        <w:t>ꥍ</w:t>
      </w:r>
      <w:r>
        <w:rPr/>
        <w:t>㕨㫂䫂뭦㤪濂숨쉩晠碘挳徣긤亿煮㈽㋂䈸硃숷忎ꅁ㥙䅳뿂偃棂圪슻뗃⩕쎣塖쉇ヂꎮ浾쉠숷牊冣䑶揎䱹父卂ꍵꍁ單쌶㍺</w:t>
      </w:r>
      <w:r>
        <w:rPr/>
        <w:t>ꔲ</w:t>
      </w:r>
      <w:r>
        <w:rPr/>
        <w:t>涣䬩⽐盂䅏</w:t>
      </w:r>
      <w:r>
        <w:rPr/>
        <w:t>ⰷ⭠</w:t>
      </w:r>
      <w:r>
        <w:rPr/>
        <w:t>穳䘬쵹擂</w:t>
      </w:r>
      <w:r>
        <w:rPr/>
        <w:t>ⶩ</w:t>
      </w:r>
      <w:r>
        <w:rPr/>
        <w:t>䝑⑚</w:t>
      </w:r>
      <w:r>
        <w:rPr/>
        <w:t>ⱔⱺ</w:t>
      </w:r>
      <w:r>
        <w:rPr/>
        <w:t>夺뼪</w:t>
      </w:r>
      <w:r>
        <w:rPr/>
        <w:t>ꥆ</w:t>
      </w:r>
      <w:r>
        <w:rPr/>
        <w:t>䁌扴璵斬戲쵲䥠䄽扌⬸쉧撱⎬걭⬹⻂憩㍾숮뼪据灺쵲戲啡砳</w:t>
      </w:r>
      <w:r>
        <w:rPr/>
        <w:t>ⵠ</w:t>
      </w:r>
      <w:r>
        <w:rPr/>
        <w:t>呯慎ꅢ攤哂倨침㨳砹묬쌳</w:t>
      </w:r>
      <w:r>
        <w:rPr/>
        <w:t>ꕎ⩴</w:t>
      </w:r>
      <w:r>
        <w:rPr/>
        <w:t>쵯啀敥꺡䁙午갫娥嗂녀䨶㵃坣䴩⩟噌</w:t>
      </w:r>
      <w:r>
        <w:rPr/>
        <w:t>ꤽ</w:t>
      </w:r>
      <w:r>
        <w:rPr/>
        <w:t>㫂䤻爴杓쉞敲拂伳</w:t>
      </w:r>
      <w:r>
        <w:rPr/>
        <w:t>꤯</w:t>
      </w:r>
      <w:r>
        <w:rPr/>
        <w:t>䩓溡䠻쉏ꥥ䴫ꎱ輹哂</w:t>
      </w:r>
      <w:r>
        <w:rPr/>
        <w:t>Ⳏ</w:t>
      </w:r>
      <w:r>
        <w:rPr/>
        <w:t>煤煒捉匲긴䉮┵⑧믂⨵汎땇厮㕙䏂㡒䜽㩸쉁쵤喱䠴欫爭䑺甭圵ꌣ␺浮딱⨥䑋炡颿㦻㪘埂䭙깊췂ㅔ䐫ꅘ婰⹕㑱㭌㬬拂桧桙頷ꥹ㙤䙣싂ꍮ䨣ꏂ伸ꅣ</w:t>
      </w:r>
      <w:r>
        <w:rPr/>
        <w:t>ꦣ</w:t>
      </w:r>
      <w:r>
        <w:rPr/>
        <w:t>㠲㌻懂甯慡䑂坹刭䕴瘪䁴㭪㠲睳</w:t>
      </w:r>
      <w:r>
        <w:rPr/>
        <w:t>ⵘ</w:t>
      </w:r>
      <w:r>
        <w:rPr/>
        <w:t>ㅭ㩈欴걗殣㤵殱䕣</w:t>
      </w:r>
      <w:r>
        <w:rPr/>
        <w:t>⢬</w:t>
      </w:r>
      <w:r>
        <w:rPr/>
        <w:t>슏⬦슣◂⩖⤦佅</w:t>
      </w:r>
      <w:r>
        <w:rPr/>
        <w:t>ꔬ⩏</w:t>
      </w:r>
      <w:r>
        <w:rPr/>
        <w:t>氱䧍䃂㉾漸싂䵙堪楱歄䀩呥⛂뭩戶걘堶</w:t>
      </w:r>
      <w:r>
        <w:rPr/>
        <w:t>ꕺ</w:t>
      </w:r>
      <w:r>
        <w:rPr/>
        <w:t>沣卥䧂䱏炥슿</w:t>
      </w:r>
      <w:r>
        <w:rPr/>
        <w:t>ⴸ</w:t>
      </w:r>
      <w:r>
        <w:rPr/>
        <w:t>悮숫抵䥎⩙䢩㩏烂啍獖ꍬ</w:t>
      </w:r>
      <w:r>
        <w:rPr/>
        <w:t>⡔</w:t>
      </w:r>
      <w:r>
        <w:rPr/>
        <w:t>㡀あ쵲灠♟칪딻</w:t>
      </w:r>
      <w:r>
        <w:rPr/>
        <w:t>ⱷ</w:t>
      </w:r>
      <w:r>
        <w:rPr/>
        <w:t>ꍨ乂悮䅡╟㦡潍㨦⤊⹙漪</w:t>
      </w:r>
      <w:r>
        <w:rPr/>
        <w:t>⡒</w:t>
      </w:r>
      <w:r>
        <w:rPr/>
        <w:t>䑮쌽怵㇂丨㴳櫃未㉂쉺歺뭎壂뇂漪穊洫呈㙉⭀䩦㍋㪏噪䱸♰㗂淎瑴숷</w:t>
      </w:r>
      <w:r>
        <w:rPr/>
        <w:t>ꕰ</w:t>
      </w:r>
      <w:r>
        <w:rPr/>
        <w:t>칫ꥰⓂ쉂ㄫ瞵彴潊㡰瑥題な剆⺻皘㬯焭攺火瘹輳伩쉭䡎䱩㓂♢㝧炏땎䵹噅゘䇃弣쉢劮癦䇃擂䌬癮彰싍祉㯂䁌㙃挹唩⩦</w:t>
      </w:r>
      <w:r>
        <w:rPr/>
        <w:t>⣂</w:t>
      </w:r>
      <w:r>
        <w:rPr/>
        <w:t>쉋牉睍淍䣂䮻瀶땚숳牓⩤婊欳슩橔</w:t>
      </w:r>
      <w:r>
        <w:rPr/>
        <w:t>⡪</w:t>
      </w:r>
      <w:r>
        <w:rPr/>
        <w:t>塗䩏⑹쉸숶</w:t>
      </w:r>
      <w:r>
        <w:rPr/>
        <w:t>ꕫ</w:t>
      </w:r>
      <w:r>
        <w:rPr/>
        <w:t>䉀숦습乖⴦䡐浵祡㖵䁥쉖䑏甩㘥甪㑌숵㌤뼤㭸皥癯䕆旂哂䜺畭剖幗䍙㘰䉵䓂</w:t>
      </w:r>
      <w:r>
        <w:rPr/>
        <w:t>꧃</w:t>
      </w:r>
      <w:r>
        <w:rPr/>
        <w:t>⠪</w:t>
      </w:r>
      <w:r>
        <w:rPr/>
        <w:t>琦绂묨슿㙞庱歆숭</w:t>
      </w:r>
      <w:r>
        <w:rPr/>
        <w:t>ⰲ</w:t>
      </w:r>
      <w:r>
        <w:rPr/>
        <w:t>딬⪱</w:t>
      </w:r>
      <w:r>
        <w:rPr/>
        <w:t>ꔮ</w:t>
      </w:r>
      <w:r>
        <w:rPr/>
        <w:t>滂撿噥썎暬つ痂瑫⪩䃎参</w:t>
      </w:r>
      <w:r>
        <w:rPr/>
        <w:t>⡧</w:t>
      </w:r>
      <w:r>
        <w:rPr/>
        <w:t>䙑㑰껃쉠扒侩砵⯂祴嘭숮桘䛂㐺儻䙅⪘剥⵱㫎넪䑅</w:t>
      </w:r>
      <w:r>
        <w:rPr/>
        <w:t>ꕳ</w:t>
      </w:r>
      <w:r>
        <w:rPr/>
        <w:t>楣⍍뼱窵㦩䩖佩呮瓂垏睹땕㭀슩啕㇂䓂숩媩</w:t>
      </w:r>
      <w:r>
        <w:rPr/>
        <w:t>ꥎ</w:t>
      </w:r>
      <w:r>
        <w:rPr/>
        <w:t>쌱廂䑮捉殥㣂⯂싂⨽⺩姂轀怸䰲䂥木傩柂쉢㩢弪㉤㜨㴹</w:t>
      </w:r>
      <w:r>
        <w:rPr/>
        <w:t>ⱐ</w:t>
      </w:r>
      <w:r>
        <w:rPr/>
        <w:t>쉧칺⩁㛂䵷䵅⮡奅僂癀땙熮坺뭏䢣⥒䞘걨㩐婤䞬瑨⭹습쉔</w:t>
      </w:r>
      <w:r>
        <w:rPr/>
        <w:t>ꥒ⨺</w:t>
      </w:r>
      <w:r>
        <w:rPr/>
        <w:t>칂㜪뽴浾⽭</w:t>
      </w:r>
      <w:r>
        <w:rPr/>
        <w:t>ⲱ</w:t>
      </w:r>
      <w:r>
        <w:rPr/>
        <w:t>漩牯쉬煚㙟桪쌬䔹澬ッ吲忂⨲⵭</w:t>
      </w:r>
      <w:r>
        <w:rPr/>
        <w:t>ⰵ</w:t>
      </w:r>
      <w:r>
        <w:rPr/>
        <w:t>뭮暏灖⍌⽘煎쉪浪慐呪即쉪䩦䘲塈桫썶숷⸽顅슩噍㉮㛂⍒倭牴楇偮䱃窥硇䍳슮僂昱쉧䡭⏂</w:t>
      </w:r>
      <w:r>
        <w:rPr/>
        <w:t>ꖬ</w:t>
      </w:r>
      <w:r>
        <w:rPr/>
        <w:t>倮ㄥ</w:t>
      </w:r>
      <w:r>
        <w:rPr/>
        <w:t>꤭</w:t>
      </w:r>
      <w:r>
        <w:rPr/>
        <w:t>칈</w:t>
      </w:r>
      <w:r>
        <w:rPr/>
        <w:t>ꤴ</w:t>
      </w:r>
      <w:r>
        <w:rPr/>
        <w:t>ꅞ㬫싃㩡ꍪ꥾瘪溿撿弥⭲칫䘴</w:t>
      </w:r>
      <w:r>
        <w:rPr/>
        <w:t>ⵘ</w:t>
      </w:r>
      <w:r>
        <w:rPr/>
        <w:t>穫⽪硲坭䍄朷</w:t>
      </w:r>
      <w:r>
        <w:rPr/>
        <w:t>⠱</w:t>
      </w:r>
      <w:r>
        <w:rPr/>
        <w:t>桓㢮쉗啇녏㐦䠤╖☦助숯쉩䙱♚磂숳</w:t>
      </w:r>
      <w:r>
        <w:rPr/>
        <w:t>꤬</w:t>
      </w:r>
      <w:r>
        <w:rPr/>
        <w:t>쉣嘱桺冏慮救圫照䑋㠲毂㚬绂洬晟け䏂禥㶿䭵䂵⑄敄␮⑴䲩䏂㯂䅍挷㭌洺⩖</w:t>
      </w:r>
      <w:r>
        <w:rPr/>
        <w:t>Ɫ</w:t>
      </w:r>
      <w:r>
        <w:rPr/>
        <w:t>뽖ꅎ숻働橶␫쉆穐쵖습媩㵱㷂湍顖繕弹㓎喣湘旂頦迂䜵榣奉禥扊㞿斮婖╞䬹碬汾䉐纮쉾⩠炏쵁灮쵤⾵㡭剈橷䇍穮浆梮捪纵䅚楓没咣扦㵬偩</w:t>
      </w:r>
      <w:r>
        <w:rPr/>
        <w:t>ⷂ</w:t>
      </w:r>
      <w:r>
        <w:rPr/>
        <w:t>怺┭〲佨⻂뿍꥖䍎刲湠頱</w:t>
      </w:r>
      <w:r>
        <w:rPr/>
        <w:t>ꤥ⨣</w:t>
      </w:r>
      <w:r>
        <w:rPr/>
        <w:t>玘䬳楟淂⽯뽔쉶顃䫂걘顃땇椹䧂㝉煓当䘺⹵摔슬넱瀣癮睨㖬䭡癐</w:t>
      </w:r>
      <w:r>
        <w:rPr/>
        <w:t>ꕔ</w:t>
      </w:r>
      <w:r>
        <w:rPr/>
        <w:t>䉅輭䍔숮徱参㙰㚬㌊⽨</w:t>
      </w:r>
      <w:r>
        <w:rPr/>
        <w:t>ⵂ</w:t>
      </w:r>
      <w:r>
        <w:rPr/>
        <w:t>桳㨳걳助</w:t>
      </w:r>
      <w:r>
        <w:rPr/>
        <w:t>ꖻ</w:t>
      </w:r>
      <w:r>
        <w:rPr/>
        <w:t>迂徏決䑍䵱⽎東儷䡚亏긥쏂頴参⴪뭐㕩兢숪噌撿砭睗父⸲繏깆恙㎿瀳녂촦滂坑倹焮㍏渮啍</w:t>
      </w:r>
      <w:r>
        <w:rPr/>
        <w:t>ⰰ</w:t>
      </w:r>
      <w:r>
        <w:rPr/>
        <w:t>亵挩嫂쉶乌呉珎㵃╁䠨</w:t>
      </w:r>
      <w:r>
        <w:rPr/>
        <w:t>ꤹ</w:t>
      </w:r>
      <w:r>
        <w:rPr/>
        <w:t>偈녹츩恎扖べ繌瞻制⑬甶坟母兵佭믎⛂愦轀㭰넵弫戶깒帩♹喡疣</w:t>
      </w:r>
      <w:r>
        <w:rPr/>
        <w:t>ꥊ</w:t>
      </w:r>
      <w:r>
        <w:rPr/>
        <w:t>塳祀磂歯纻䴰☻轍땖㍮딱㡰撻疣깲슻拂넪彚䞱獓輱瀷彊䎣伴썮</w:t>
      </w:r>
      <w:r>
        <w:rPr/>
        <w:t>ꥍ</w:t>
      </w:r>
      <w:r>
        <w:rPr/>
        <w:t>輭秂ぎ췃녯☹晌楰⽙숮ꥢ穪㙓</w:t>
      </w:r>
      <w:r>
        <w:rPr/>
        <w:t>⣂</w:t>
      </w:r>
      <w:r>
        <w:rPr/>
        <w:t>ㄫ쌭㩌幮拂淂埂㉓畔䫂ꎿ쉰⩓哂칆䩌仂縴珍쉬㜩冬猦⹋㈪楅䳂克橲旃焳湰杁嗂䷂䐥凍癒묱嫂싂曂넫瑮땙숰ꥷ氨㉡ꅦ單</w:t>
      </w:r>
      <w:r>
        <w:rPr/>
        <w:t>⡶</w:t>
      </w:r>
      <w:r>
        <w:rPr/>
        <w:t>汊⾱搫䕄쵡煾䈺檏琮䉏け䠮㭲⛂⮩⥖䅖䂏丶⦡㩾懂汴䡹卢噞炘ꍃ㝌江쉃潭灡本硖</w:t>
      </w:r>
      <w:r>
        <w:rPr/>
        <w:t>ꕳ</w:t>
      </w:r>
      <w:r>
        <w:rPr/>
        <w:t>捉㛂㪵䵾싂墬䨩쉵㌸䅏祅㵬슘䑦껂䊏爸煘剰惂塅㮡䉚页枩⑩儺㄰㴥ㄫ䥑䛃숪夵싂쵍䃍䡈䱲䵮朰䜶啂奡긴⍫깕쉱夳녊㘶ꍒ♀걂숴㜰価ꄹ뿍繈桶㒣䤩䈬썏기扇剩番곃漪⩟顺</w:t>
      </w:r>
      <w:r>
        <w:rPr/>
        <w:t>ⴥ</w:t>
      </w:r>
      <w:r>
        <w:rPr/>
        <w:t>ꌺ硨⸪㵶쉘唽廂⭠换</w:t>
      </w:r>
      <w:r>
        <w:rPr/>
        <w:t>ⱒ</w:t>
      </w:r>
      <w:r>
        <w:rPr/>
        <w:t>喬猤湈</w:t>
      </w:r>
      <w:r>
        <w:rPr/>
        <w:t>⢩♣</w:t>
      </w:r>
      <w:r>
        <w:rPr/>
        <w:t>뗂愤⍬䵶祩摑⩫㇂㣂睷参灧版懎晆♁숯唲串슣슥癒곂㠮싂캮䅗㫂㥂ㅠ㥇湣㫂⭠玥䜳쉴ま穳ꇂ췂싎ꍘ弥⨱愥숺ꎵ瞩싂嫂㵅⑵乌䤥</w:t>
      </w:r>
      <w:r>
        <w:rPr/>
        <w:t>⡬</w:t>
      </w:r>
      <w:r>
        <w:rPr/>
        <w:t>쉨〲璵䂮拂伥䭬妡畤믍䁳쉳䌦⥬ꅮ</w:t>
      </w:r>
      <w:r>
        <w:rPr/>
        <w:t>ⵍ</w:t>
      </w:r>
      <w:r>
        <w:rPr/>
        <w:t>慑쉠뽴琥ꥶ</w:t>
      </w:r>
      <w:r>
        <w:rPr/>
        <w:t>⡪</w:t>
      </w:r>
      <w:r>
        <w:rPr/>
        <w:t>쉎㡸版땀纘嘹婖毂㪡</w:t>
      </w:r>
      <w:r>
        <w:rPr/>
        <w:t>ⰣⱮ</w:t>
      </w:r>
      <w:r>
        <w:rPr/>
        <w:t>䙾싂뗎竂瑥奦쉹쌫䵃牠䬪猵껂䆡⩅偖伬䴪㔰숵刮幑뿂㬭⽧檣깰쉹숵杓楣瑵怩╹啱攪睴</w:t>
      </w:r>
      <w:r>
        <w:rPr/>
        <w:t>ⵍ</w:t>
      </w:r>
      <w:r>
        <w:rPr/>
        <w:t>갲슻牍搽뇂</w:t>
      </w:r>
      <w:r>
        <w:rPr/>
        <w:t>ⴴ</w:t>
      </w:r>
      <w:r>
        <w:rPr/>
        <w:t>䏍췂싎辘♩厱類䙑奊╚匳⩪帮㵤槂䵚䐪㪩숬媡䍸㜤嘬숭⩀ꥷ兟戯䰲ㅙ䗂瑑</w:t>
      </w:r>
      <w:r>
        <w:rPr/>
        <w:t>ꕖ</w:t>
      </w:r>
      <w:r>
        <w:rPr/>
        <w:t>兦䵘㍎稵㌤猪㶥橠</w:t>
      </w:r>
      <w:r>
        <w:rPr/>
        <w:t>ꗎ</w:t>
      </w:r>
      <w:r>
        <w:rPr/>
        <w:t>煩㭌⑔坙䁄畳硴参㘺⩈歔刳档</w:t>
      </w:r>
      <w:r>
        <w:rPr/>
        <w:t>ⷂ</w:t>
      </w:r>
      <w:r>
        <w:rPr/>
        <w:t>䗂꺱噰㉆</w:t>
      </w:r>
      <w:r>
        <w:rPr/>
        <w:t>ⱙ⵺⌳</w:t>
      </w:r>
      <w:r>
        <w:rPr/>
        <w:t>슻⵭녢柂䨹匸垏뾮ㄪ딊⩙幬畋塁嫂썔썞䉴</w:t>
      </w:r>
      <w:r>
        <w:rPr/>
        <w:t>ꥃ</w:t>
      </w:r>
      <w:r>
        <w:rPr/>
        <w:t>爮㛂⸨뽅㙑쉏슡梘䐻쵣㓂楏浂婌츬轍狂癸癴쉕玻澩顤뗂䵹嚩䋂啮䥶䙃쵔ꌶ⎵剅䳂녘䓎椥捃㑹</w:t>
      </w:r>
      <w:r>
        <w:rPr/>
        <w:t>ꤵ</w:t>
      </w:r>
      <w:r>
        <w:rPr/>
        <w:t>獏濂쉂㘤坐슘䍢뼦䨭뭱뭩圹武穒灯桠皩䀨睱</w:t>
      </w:r>
      <w:r>
        <w:rPr/>
        <w:t>ꕤ</w:t>
      </w:r>
      <w:r>
        <w:rPr/>
        <w:t>杀漹䉳扢扄沿杯儸瑦侥ꏎ</w:t>
      </w:r>
      <w:r>
        <w:rPr/>
        <w:t>ⵧ</w:t>
      </w:r>
      <w:r>
        <w:rPr/>
        <w:t>樫繖</w:t>
      </w:r>
      <w:r>
        <w:rPr/>
        <w:t>ⵋ</w:t>
      </w:r>
      <w:r>
        <w:rPr/>
        <w:t>煯㍬摡呔暵牐潓種㵉㨴攪慅♭⽈⑮㭡⑀奓猵䞘乕쵮搮䵧奮唦彸噴♋楠輵癫輪슥瀦擂忂剄盍噅⨳㵑⨺쉅㡎愩摉㷂眪숺轤䓂恦欫딭쉤䗂汉⑉숽쉉쉍祯</w:t>
      </w:r>
      <w:r>
        <w:rPr/>
        <w:t>⣎</w:t>
      </w:r>
      <w:r>
        <w:rPr/>
        <w:t>儨柂灮摯쉁睾恂䗂숪쉞╞쵔秂뼥㷂頹祯浟抻六䜥ꥨ⌹⩩</w:t>
      </w:r>
      <w:r>
        <w:rPr/>
        <w:t>⣂</w:t>
      </w:r>
      <w:r>
        <w:rPr/>
        <w:t>ꥨ礫㘦䩢䗃洶ぉ㝡浫쉊㞘䷃㍺涿숱䄵䭞숮顭ꇂ㖬捂纬䞏ꌩ桮厮⺩癵廂츳嚻婟ㄥ敺呕</w:t>
      </w:r>
      <w:r>
        <w:rPr/>
        <w:t>꧂</w:t>
      </w:r>
      <w:r>
        <w:rPr/>
        <w:t>顚煇畊䴮噴䴥礭䝹칫䈪⩬</w:t>
      </w:r>
      <w:r>
        <w:rPr/>
        <w:t>ꔬ</w:t>
      </w:r>
      <w:r>
        <w:rPr/>
        <w:t>斻⨪卣쵡䭎癉㗂⸳⥵徵瘷摀䑀Ⓜ䉴컂燍穫촤牡ぴ녪繭䵈㚘步畦䩪穋⿍⸬桠杖</w:t>
      </w:r>
      <w:r>
        <w:rPr/>
        <w:t>ꕣ</w:t>
      </w:r>
      <w:r>
        <w:rPr/>
        <w:t>㪥㑉抡桶땉쉔疿瑕㣂⭆⻂癢⻂佬⹶㥆㯂</w:t>
      </w:r>
      <w:r>
        <w:rPr/>
        <w:t>ⷂ</w:t>
      </w:r>
      <w:r>
        <w:rPr/>
        <w:t>쎘疮⪣倹</w:t>
      </w:r>
      <w:r>
        <w:rPr/>
        <w:t>ⷂ⭷</w:t>
      </w:r>
      <w:r>
        <w:rPr/>
        <w:t>㴻顧숩⍮캏䉥숰摠䍧</w:t>
      </w:r>
      <w:r>
        <w:rPr/>
        <w:t>⠮⸵</w:t>
      </w:r>
      <w:r>
        <w:rPr/>
        <w:t>걾攻硅땦纣晃⨨뭆摙㬬睆ꥮ橕晸戮戵噌濂땗瀮揍땢㡥啥偢眭剋䪩䍲䁬䐰奶敪뽰䑎厬㯂恪</w:t>
      </w:r>
      <w:r>
        <w:rPr/>
        <w:t>⡹ⰱ⩗</w:t>
      </w:r>
      <w:r>
        <w:rPr/>
        <w:t>⾥㵚獵㴰搩湶窘摩쉓⩠</w:t>
      </w:r>
      <w:r>
        <w:rPr/>
        <w:t>ꖬ</w:t>
      </w:r>
      <w:r>
        <w:rPr/>
        <w:t>㧃枩乗䬴ꎬ爭奍珂涘獲䡬奘硆琽</w:t>
      </w:r>
      <w:r>
        <w:rPr/>
        <w:t>ꔲ</w:t>
      </w:r>
      <w:r>
        <w:rPr/>
        <w:t>硞숬썰䱮쵪烂玥⨱䉞슱枱녆숴轵㕨걢噃겱獹ꍲ発㩪</w:t>
      </w:r>
      <w:r>
        <w:rPr/>
        <w:t>ꕲ</w:t>
      </w:r>
      <w:r>
        <w:rPr/>
        <w:t>斩㣂쉩㓂㭙㍰촪Ⓜ當公썈画⵨⍌ぱ汉䱏⪏彚쵓喻쉨顚楎恁档䡮坫ꌩ</w:t>
      </w:r>
      <w:r>
        <w:rPr/>
        <w:t>ꥅ</w:t>
      </w:r>
      <w:r>
        <w:rPr/>
        <w:t>幕啘깫搫縶繨⺮䞘숳䁒⦘杉⑀䥇桖䶩狍䱵㉕㉠硕숻⹒ふ⭵瑃</w:t>
      </w:r>
      <w:r>
        <w:rPr/>
        <w:t>ꖏ</w:t>
      </w:r>
      <w:r>
        <w:rPr/>
        <w:t>쉃䮵쉸㇂础橓癷轓坮䨤临撣뭐瘦桯昭</w:t>
      </w:r>
      <w:r>
        <w:rPr/>
        <w:t>⡾</w:t>
      </w:r>
      <w:r>
        <w:rPr/>
        <w:t>䅾剣걋飂䞏牡繵⬪ꎵ㝑䲿颩栱춻㥸Ⓜ徵顭</w:t>
      </w:r>
      <w:r>
        <w:rPr/>
        <w:t>ꔽ</w:t>
      </w:r>
      <w:r>
        <w:rPr/>
        <w:t>懂䅬呁唰ꎻ䌹䢥䚿ぐ싍쉵⸫㩚</w:t>
      </w:r>
      <w:r>
        <w:rPr/>
        <w:t>ꤶ</w:t>
      </w:r>
      <w:r>
        <w:rPr/>
        <w:t>从걑䥌㩋</w:t>
      </w:r>
      <w:r>
        <w:rPr/>
        <w:t>Ⱞ</w:t>
      </w:r>
      <w:r>
        <w:rPr/>
        <w:t>剣뽒걲╺桩獇䯂쉶婀䩇獊摑姂昻硩㈷圳숊녊䝎徘䔭㨺䵩⼽䅷칙䤺충걳ꅍ圳䉆䱶堩辣佉⵳쉟䈪晉㩅♉䥓頰ㆥ㎡潟싎并㙎䄺䅾녀漣슿䩬祺</w:t>
      </w:r>
      <w:r>
        <w:rPr/>
        <w:t>Ⱝ</w:t>
      </w:r>
      <w:r>
        <w:rPr/>
        <w:t>棂䓂긹⾩䁨슻媥䷂䶵䑂墩敡㉍冩乙㴦걘㩺䙨숺║컂⨮䕎쉳桲</w:t>
      </w:r>
      <w:r>
        <w:rPr/>
        <w:t>꧍</w:t>
      </w:r>
      <w:r>
        <w:rPr/>
        <w:t>⾩楱渰쉰䒬⪩㔰挻♐澿乮㑬㯂쏃摠塢췂㑧꺱</w:t>
      </w:r>
      <w:r>
        <w:rPr/>
        <w:t>ⱶ</w:t>
      </w:r>
      <w:r>
        <w:rPr/>
        <w:t>晌쉈ㄦ숳䀱呗墬⍙壂瓂깟参稥䫂壂숶땨㴶彈ㆩ䡵洺庩쌫亵쉱䳂扴㚘䐯桹䱅䴯䙅睫䍂䇂㠷뽧倲䅶冱攻㉉╰汞땑긪쉹畞믂⩇幧䌽</w:t>
      </w:r>
      <w:r>
        <w:rPr/>
        <w:t>ⵂ</w:t>
      </w:r>
      <w:r>
        <w:rPr/>
        <w:t>檱쉂㶿䢮睐洶椪漤쉂㓎琬伵깐쉐싍숽盎</w:t>
      </w:r>
      <w:r>
        <w:rPr/>
        <w:t>ⵌ</w:t>
      </w:r>
      <w:r>
        <w:rPr/>
        <w:t>⿂侮䑑䵠䇂䃂</w:t>
      </w:r>
      <w:r>
        <w:rPr/>
        <w:t>ⰵ</w:t>
      </w:r>
      <w:r>
        <w:rPr/>
        <w:t>䑐슩穸婾㵐䝧⍫獘浉慚⬲䙆捯녕㊘㍍떣顢칷轋썐⩧樴㷂땪㙟杋氪䡧䯂剖敳칱㷂㠲슥숪⩟⩙㵊쉶撣摾⬵由숰佺⹔参</w:t>
      </w:r>
      <w:r>
        <w:rPr/>
        <w:t>⡩</w:t>
      </w:r>
      <w:r>
        <w:rPr/>
        <w:t>ꍭ꤮㉁⩄</w:t>
      </w:r>
      <w:r>
        <w:rPr/>
        <w:t>Ⲙ</w:t>
      </w:r>
      <w:r>
        <w:rPr/>
        <w:t>䅺</w:t>
      </w:r>
      <w:r>
        <w:rPr/>
        <w:t>ꕪ</w:t>
      </w:r>
      <w:r>
        <w:rPr/>
        <w:t>숳縴伭槂恐惂ヂ濂参瑳숯쉓㙁⚬積㑳桷搹剸ꅫ䤣欤䥡摂싂㑾㙤ご帬</w:t>
      </w:r>
      <w:r>
        <w:rPr/>
        <w:t>ꥅ</w:t>
      </w:r>
      <w:r>
        <w:rPr/>
        <w:t>쵓ㅖ䌸搭쉲䱓㙠쉟儵琫⥅꥖⭴搪</w:t>
      </w:r>
      <w:r>
        <w:rPr/>
        <w:t>꧂⯍</w:t>
      </w:r>
      <w:r>
        <w:rPr/>
        <w:t>䌤㐤⼳䍏츹吷奟汸慎慰㡍垱㵄氭숴썶䙩♴㜹䚡椸깦썳彃㡣汊具쉺幌⩔檱硧棂搬塣䵭㜬㘽剶汾䕄矂뭥㍰協㜩煬眹슩摢煞쉧쉺䉠昣䍂壃癊㑳㭕桚琨⫂Ⓜ╫彃䥆噩㑊㭐批䎩䰭垣㴳塱♙㴱싂⌬숸Ⓧ喘䲡玵㩰劻䵗㠷</w:t>
      </w:r>
      <w:r>
        <w:rPr/>
        <w:t>ⱱ</w:t>
      </w:r>
      <w:r>
        <w:rPr/>
        <w:t>쉢ㅬ㍵ꥭ歔ꅃ䠨唴⯂䩵␳㈱瀴</w:t>
      </w:r>
      <w:r>
        <w:rPr/>
        <w:t>ꥈ</w:t>
      </w:r>
      <w:r>
        <w:rPr/>
        <w:t>숰쉧牢劵ꆵ㡠傥乙摣牎儬싍湕⩮徿枡숲優䵙卩㵪䬥ꍢ炵⨬⭱싂㑣㥄▵숫求䄯穓扭㉺楯挬硂깖乫㑁喣帷䅌䱲㩀悱助㥁슡擂</w:t>
      </w:r>
      <w:r>
        <w:rPr/>
        <w:t>꧂</w:t>
      </w:r>
      <w:r>
        <w:rPr/>
        <w:t>㞣</w:t>
      </w:r>
      <w:r>
        <w:rPr/>
        <w:t>ꔽ</w:t>
      </w:r>
      <w:r>
        <w:rPr/>
        <w:t>倹捌숬㭚曃㩲村榡匸</w:t>
      </w:r>
      <w:r>
        <w:rPr/>
        <w:t>ⶏ</w:t>
      </w:r>
      <w:r>
        <w:rPr/>
        <w:t>汖ㆥ숮ꏃ栺䭈煶</w:t>
      </w:r>
      <w:r>
        <w:rPr/>
        <w:t>ⱴ</w:t>
      </w:r>
      <w:r>
        <w:rPr/>
        <w:t>㉰䟂姃⹚쉩♾㕰</w:t>
      </w:r>
      <w:r>
        <w:rPr/>
        <w:t>ꤻ</w:t>
      </w:r>
      <w:r>
        <w:rPr/>
        <w:t>䠱</w:t>
      </w:r>
      <w:r>
        <w:rPr/>
        <w:t>ⲡ</w:t>
      </w:r>
      <w:r>
        <w:rPr/>
        <w:t>㭫䇎煋幩唺眳役㨩眶啄䑉攸</w:t>
      </w:r>
      <w:r>
        <w:rPr/>
        <w:t>ⳍ</w:t>
      </w:r>
      <w:r>
        <w:rPr/>
        <w:t>ꔬ</w:t>
      </w:r>
      <w:r>
        <w:rPr/>
        <w:t>ㅃ䫂⭌浈깁⨪슩⯂쉴摸⑷卅칱쉘噕儯㝥칪㤨畍ゥ</w:t>
      </w:r>
      <w:r>
        <w:rPr/>
        <w:t>Ⲙ</w:t>
      </w:r>
      <w:r>
        <w:rPr/>
        <w:t>廂⽕⤱쉨哂淂睖䓂</w:t>
      </w:r>
      <w:r>
        <w:rPr/>
        <w:t>ꕟ</w:t>
      </w:r>
      <w:r>
        <w:rPr/>
        <w:t>숤쉁⎻碬槂䜺癪彇稊딫燂桗▵溩⬺偨ㆣ㡆樵쎥桑䳂갮ꥣ</w:t>
      </w:r>
      <w:r>
        <w:rPr/>
        <w:t>ꤱ</w:t>
      </w:r>
      <w:r>
        <w:rPr/>
        <w:t>㋂睠㉃</w:t>
      </w:r>
      <w:r>
        <w:rPr/>
        <w:t>⡎</w:t>
      </w:r>
      <w:r>
        <w:rPr/>
        <w:t>쉟㥘⩎擂午䞱焩묵⼯㘲敇瑰湱䢘盍㜰穂쉩䑺䔥汞숲</w:t>
      </w:r>
      <w:r>
        <w:rPr/>
        <w:t>ⴣ</w:t>
      </w:r>
      <w:r>
        <w:rPr/>
        <w:t>䭍塠䔴㘥夤浹㗂睁쵮</w:t>
      </w:r>
      <w:r>
        <w:rPr/>
        <w:t>ꥈ</w:t>
      </w:r>
      <w:r>
        <w:rPr/>
        <w:t>妩戶䱟䩡㛂祸컂徣堨佧쉁</w:t>
      </w:r>
      <w:r>
        <w:rPr/>
        <w:t>ꦮ</w:t>
      </w:r>
      <w:r>
        <w:rPr/>
        <w:t>獨䁠숯䗂危</w:t>
      </w:r>
      <w:r>
        <w:rPr/>
        <w:t>ꤩ</w:t>
      </w:r>
      <w:r>
        <w:rPr/>
        <w:t>㣂㇂㫂컃녖⽔扁㪵㘻敤쉤묺弱帲쉖</w:t>
      </w:r>
      <w:r>
        <w:rPr/>
        <w:t>ⵖ</w:t>
      </w:r>
      <w:r>
        <w:rPr/>
        <w:t>癊渶㷂歺쉕꥔恙㪩烂쉴䠤뭦㑴䵚숯숻</w:t>
      </w:r>
      <w:r>
        <w:rPr/>
        <w:t>ⵎ</w:t>
      </w:r>
      <w:r>
        <w:rPr/>
        <w:t>杩䖥</w:t>
      </w:r>
      <w:r>
        <w:rPr/>
        <w:t>ⱊ</w:t>
      </w:r>
      <w:r>
        <w:rPr/>
        <w:t>ꎩ惂瘮</w:t>
      </w:r>
      <w:r>
        <w:rPr/>
        <w:t>⡣⛃</w:t>
      </w:r>
      <w:r>
        <w:rPr/>
        <w:t>飂딲숬来뇂䆘囂姂轠⨶ꥨ涬擂呭剀썸㕫ꆣ㇃捥僂偨彐样⩢깁汩</w:t>
      </w:r>
      <w:r>
        <w:rPr/>
        <w:t>ⱓ</w:t>
      </w:r>
      <w:r>
        <w:rPr/>
        <w:t>婔䁆禵숱겵㏂㏂猻匴楍瑄쉪♤㈥㤪幭⑱㭒⥤慓䁫䵷묲ひ⧂습䅱걐䄥歌㕚䕊㩙ꍀ㷂㴨漭瓂偳咮㐪兪泂癢扒깡猦침徘呖泂⨶⑅㧂烂敁ꇂ䱎쉹穮畵嘣ノ卾ㅞ䓂䏂櫃顬땰갰⍆橢㕠佂⩈䘥嗂硳畣䁋ꅩ츷⩖</w:t>
      </w:r>
      <w:r>
        <w:rPr/>
        <w:t>ꥊ╓</w:t>
      </w:r>
      <w:r>
        <w:rPr/>
        <w:t>柂瑬ㅣ⦣㢡쉈⥵䧂㍭䧂積塖浈ㅮ䤭秂쵃垻</w:t>
      </w:r>
      <w:r>
        <w:rPr/>
        <w:t>ꦩ</w:t>
      </w:r>
      <w:r>
        <w:rPr/>
        <w:t>楂樲</w:t>
      </w:r>
      <w:r>
        <w:rPr/>
        <w:t>ⱔ</w:t>
      </w:r>
      <w:r>
        <w:rPr/>
        <w:t>䭤䫍츻呞㘣㉫㛂榻ꄸꍉ쉤矂庵㍚磂䝋参昮䑮㊏⥰吳쎱潆獃䩯扳㓃⨹溡숯쉀轪䭦⩳⌸칰뭔㐤䢏庥轆瞥싂㕖㴨쉭쉅辿㎮瑌硤睘共ꍆ煺顺㧍在堳䁎ꅞ숹쌩牢朮䭧橫⑾</w:t>
      </w:r>
      <w:r>
        <w:rPr/>
        <w:t>ꖏ</w:t>
      </w:r>
      <w:r>
        <w:rPr/>
        <w:t>걀吱夳块㩅⩣쉆顳땩ꥵ䠩剀憻䵡⻂䩚쉸乸㝃礭␺㌬轴䉷晚炱橬䡴쉈慴䉃⺿畵</w:t>
      </w:r>
      <w:r>
        <w:rPr/>
        <w:t>ꕳ</w:t>
      </w:r>
      <w:r>
        <w:rPr/>
        <w:t>䡌娰慱恮ꥶ촵䨪㭞戲捖潶㋂㓂㍞揂怪昩桡䵋棂쉊轚噆☷捦焭摬뽌䦩瑯싂㜸䄮</w:t>
      </w:r>
      <w:r>
        <w:rPr/>
        <w:t>ꦬ</w:t>
      </w:r>
      <w:r>
        <w:rPr/>
        <w:t>娳恱</w:t>
      </w:r>
      <w:r>
        <w:rPr/>
        <w:t>ⵗ</w:t>
      </w:r>
      <w:r>
        <w:rPr/>
        <w:t>彁桔徻沏汤쉠潎䙚㡯뽔숽牦䙒㍇㉵㐥甤槂⹣슏吣</w:t>
      </w:r>
      <w:r>
        <w:rPr/>
        <w:t>ꗂ</w:t>
      </w:r>
      <w:r>
        <w:rPr/>
        <w:t>伴⩱湊캱䊱╢渫쉊⽱潭彮㵄歌场婃㑒䎣⨪佹넳⵹獊㮵⭧䁡碡㞱扗⽵㕠㭪氵</w:t>
      </w:r>
      <w:r>
        <w:rPr/>
        <w:t>⠰⑤</w:t>
      </w:r>
      <w:r>
        <w:rPr/>
        <w:t>䜭⽵呕灚쏂䩗燂儩치䵘뽔桾</w:t>
      </w:r>
      <w:r>
        <w:rPr/>
        <w:t>ꖩ</w:t>
      </w:r>
      <w:r>
        <w:rPr/>
        <w:t>乔摢╏䨣剁ꎱ桏⮘㨷㵯╍暥殥佁걣捀⑒慒칋㭞숦ꅱ◂⦱츪堰㕺颩☳㜺治䙈</w:t>
      </w:r>
      <w:r>
        <w:rPr/>
        <w:t>⠤</w:t>
      </w:r>
      <w:r>
        <w:rPr/>
        <w:t>싍ꥪ쉱伵歯⦿数쉘녖䮡戲㩗┩꧎㑌ꄮ䊏䤲奸愻昊嗂</w:t>
      </w:r>
      <w:r>
        <w:rPr/>
        <w:t>ⵕ</w:t>
      </w:r>
      <w:r>
        <w:rPr/>
        <w:t>湘䝖浀䟍䐳㑚쉮ꄭ顔瑗姎슱㡃츪</w:t>
      </w:r>
      <w:r>
        <w:rPr/>
        <w:t>ꕑ</w:t>
      </w:r>
      <w:r>
        <w:rPr/>
        <w:t>栱㖥䍥砦扞䕵쉤⫂呴</w:t>
      </w:r>
      <w:r>
        <w:rPr/>
        <w:t>ⵟ</w:t>
      </w:r>
      <w:r>
        <w:rPr/>
        <w:t>䩔倹싎쵠皏卪玏슩扔ꆮ彦歓盂싂䐨礥埂㕗뾬癯䅒僂怲䔮땵㝀⿂灹뿂䩌乌⭵䌣剬⨦硤卵⽮ꅨㅨ濂瑶갽츭</w:t>
      </w:r>
      <w:r>
        <w:rPr/>
        <w:t>ⶣ</w:t>
      </w:r>
      <w:r>
        <w:rPr/>
        <w:t>敃故</w:t>
      </w:r>
      <w:r>
        <w:rPr/>
        <w:t>ꗂ</w:t>
      </w:r>
      <w:r>
        <w:rPr/>
        <w:t>癐녾垩伤㫃唪</w:t>
      </w:r>
      <w:r>
        <w:rPr/>
        <w:t>ꦘ</w:t>
      </w:r>
      <w:r>
        <w:rPr/>
        <w:t>㭃뿂뼮疩瑕䈽癑杯㏂숪</w:t>
      </w:r>
      <w:r>
        <w:rPr/>
        <w:t>ꦥ</w:t>
      </w:r>
      <w:r>
        <w:rPr/>
        <w:t>㌽㣂䀫獑塞╡뽔吷瘨땧묲樻㟍擂㠪㝗쉄ㄪ⺬截䅃숭用桵榩㡨䒻彘搴硷轪曂昸䷂惂愮幯㖣ꍯ報殩묻惂쵆⽧걒㏂欴䅓걀㩾╴</w:t>
      </w:r>
      <w:r>
        <w:rPr/>
        <w:t>ꕏ</w:t>
      </w:r>
      <w:r>
        <w:rPr/>
        <w:t>津佞創쉵搲숮奏⛂ꥦ숳갥촪歠䁷琲㜬ꄷ싂掬㔶之媻㉤⚮㙰䕳㔤䵨슘顢칎偭㡹</w:t>
      </w:r>
      <w:r>
        <w:rPr/>
        <w:t>ꕬ</w:t>
      </w:r>
      <w:r>
        <w:rPr/>
        <w:t>礴浫ꍭ䫂䑚뭡㍩䘣㩱쌭乂슮淂☯吰削⥪杳廃䒵녕䋂땖䡄숺㙚㴷堤眰⹍깚꥚䅭〪䧂拃な㍾昭쉘⍑쉁䔣슿ㅈ壂䕴穚氲䱠걁報䴫㌸輻⥕쉄꥙盂기晲䝐싂숲あ䩙㎮㩈⭚䓂䇂뗎稶䚏䀦䠻と枮摪坶晔</w:t>
      </w:r>
      <w:r>
        <w:rPr/>
        <w:t>ⱆ</w:t>
      </w:r>
      <w:r>
        <w:rPr/>
        <w:t>獘╘숷壂㍇㫂犏쏂깨卨呣勂滂⫎쉓⩥䙎㝢去婃䤥쉀㡔䛂復潰禩땷乐轙䂏</w:t>
      </w:r>
      <w:r>
        <w:rPr/>
        <w:t>⠹</w:t>
      </w:r>
      <w:r>
        <w:rPr/>
        <w:t>䕃㙰숴㜹㤤扔䆻捳㠯刳湄獩獃瑹忂橩쌰뼱쉱奷䉅⩏乡</w:t>
      </w:r>
      <w:r>
        <w:rPr/>
        <w:t>ꤪ</w:t>
      </w:r>
      <w:r>
        <w:rPr/>
        <w:t>㙚癩깐儣畦꺏ꎣ墮䉠机쵞䜤瘮䭕欣숤</w:t>
      </w:r>
      <w:r>
        <w:rPr/>
        <w:t>ꤵ⹷</w:t>
      </w:r>
      <w:r>
        <w:rPr/>
        <w:t>䦬</w:t>
      </w:r>
      <w:r>
        <w:rPr/>
        <w:t>Ⳃ</w:t>
      </w:r>
      <w:r>
        <w:rPr/>
        <w:t>狂걨⍰匳癍歒ꏂ䘹睓慄쉙녊噢䕊⻂⑤䜨睟挬◂啡㬦걬繨捔輬磍ꅨ숳숭⥡匬暣桒才㕔噳☲瞬穨쉁㵨繉⍱ꄯ슻浮䅕唱</w:t>
      </w:r>
      <w:r>
        <w:rPr/>
        <w:t>⡑</w:t>
      </w:r>
      <w:r>
        <w:rPr/>
        <w:t>䁠┴싂漲兤䍨䍱⫂䔴彚㕗潾总熥漺춘⛂㩠奬䭱㗂栰╂꥖䔱愬㘵㩺圸囂</w:t>
      </w:r>
      <w:r>
        <w:rPr/>
        <w:t>ⶣ</w:t>
      </w:r>
      <w:r>
        <w:rPr/>
        <w:t>昳쉓烂䢵㤬兤縤珂䨳㝬ꆥ穅</w:t>
      </w:r>
      <w:r>
        <w:rPr/>
        <w:t>ⴣ</w:t>
      </w:r>
      <w:r>
        <w:rPr/>
        <w:t>示础싍뽯囎塣▬捋숸祏⌴琫</w:t>
      </w:r>
      <w:r>
        <w:rPr/>
        <w:t>ꥉ</w:t>
      </w:r>
      <w:r>
        <w:rPr/>
        <w:t>㶥㒡湾㈮⨹睂㝅た쉣</w:t>
      </w:r>
      <w:r>
        <w:rPr/>
        <w:t>ꖘ⌦</w:t>
      </w:r>
      <w:r>
        <w:rPr/>
        <w:t>揂倶輶繾䅋䌶쉎☶䧂瑷繍⨬轔妬䵤帷묪㍠擂</w:t>
      </w:r>
      <w:r>
        <w:rPr/>
        <w:t>⠩</w:t>
      </w:r>
      <w:r>
        <w:rPr/>
        <w:t>潕恧⥭䢣毂䵲☶䕫漷⽯쉬㨷㙂컎䅡祒ꄬ䡑깂噊⩊㵥眸憣䲡䠷橮숪瀩䓂㕒打摘칍げ弊⍯冮㬺쉊䰨㒡ꄴ㐱ꥳ㡊싂瀩穵㙠歹㡧塣抿楠敷朷琯涱싂䩦儻⍘썮䎬䆵⵸杳渤飍숷祰䥮卹딲䫂Ⓝ穙싂克쵃犏뾡厩䖱걍⩅숷勃慺䘴㤥㘵썍䍾㏍䉫卒ꇃ</w:t>
      </w:r>
      <w:r>
        <w:rPr/>
        <w:t>Ⱡ⥱</w:t>
      </w:r>
      <w:r>
        <w:rPr/>
        <w:t>䶱쉠䠣啁瀨穅竂朩刣擂⑲迂犡瑨䕊⥒唺㍟㍴漨쵢儴䥂佟㵈欨涬䰻塀䠶⩱슻竂㙏参㓂뗂弪兯䲮捷盂奁歖</w:t>
      </w:r>
      <w:r>
        <w:rPr/>
        <w:t>ꥉ</w:t>
      </w:r>
      <w:r>
        <w:rPr/>
        <w:t>辩⹖橺顚燍숩㫍㘱䅳쉇稣氻䕸㨣슬쉑呙干숱㬥卟噈ꎻ允</w:t>
      </w:r>
      <w:r>
        <w:rPr/>
        <w:t>Ⲙ</w:t>
      </w:r>
      <w:r>
        <w:rPr/>
        <w:t>憿㏂쉏ꥪ䙕憻妬哎縪쉫噾桫枥嗂佫礵⫂窮뇃</w:t>
      </w:r>
      <w:r>
        <w:rPr/>
        <w:t>ⵊ</w:t>
      </w:r>
      <w:r>
        <w:rPr/>
        <w:t>㝞㟂ꌺ澵泍婠䏂琽䠭</w:t>
      </w:r>
      <w:r>
        <w:rPr/>
        <w:t>ꤥ</w:t>
      </w:r>
      <w:r>
        <w:rPr/>
        <w:t>焲⭅⑍ㅃ呤晘䁂⸹</w:t>
      </w:r>
      <w:r>
        <w:rPr/>
        <w:t>ꕍ</w:t>
      </w:r>
      <w:r>
        <w:rPr/>
        <w:t>묪据侏棎숸㮏僂⩨歠䚥쉬庿뭨㵰㵨쌰稽䥶槂䦵嫎嘸参␪焽佈漬⸮촹彁⽺ꍊ佯噍忂発䡾⍌⥏⩀嗂⑕佸挮䡱</w:t>
      </w:r>
      <w:r>
        <w:rPr/>
        <w:t>ꦵ</w:t>
      </w:r>
      <w:r>
        <w:rPr/>
        <w:t>㗂浖噣穘破싂棎偹촳⵵</w:t>
      </w:r>
      <w:r>
        <w:rPr/>
        <w:t>Ⱙ</w:t>
      </w:r>
      <w:r>
        <w:rPr/>
        <w:t>坎⍸猽겏뮻</w:t>
      </w:r>
      <w:r>
        <w:rPr/>
        <w:t>ꕬ</w:t>
      </w:r>
      <w:r>
        <w:rPr/>
        <w:t>츮ꍫ匤砸癀洹戯庣㠪숪쉉슻䩅♤㜪ㅸ础材㥴务ꥺ뇂㩳숸䍦䇂䪩぀樴ꥹ䩂竂啕圴싎□⫃歄頪琰䣂⫂硔쉳枱歪㝹촽癖䓃</w:t>
      </w:r>
      <w:r>
        <w:rPr/>
        <w:t>ⴺ</w:t>
      </w:r>
      <w:r>
        <w:rPr/>
        <w:t>婎䇂쉷</w:t>
      </w:r>
      <w:r>
        <w:rPr/>
        <w:t>ꗃ</w:t>
      </w:r>
      <w:r>
        <w:rPr/>
        <w:t>㖱ꥱ㥵歒庡㧂琱夤쉺畸㵸恚䕈㷂껎匨╳俎䯂煸ꥪ䈣䘰습砽涩摲䈨⑆㋎㴸㎬晞拍橗桦埂䗍坪⥍窏祇截⑈轙㵫㉷㕘嘫떬䄫䥘偗䳂盂樴䑬쵵깉坔繢瘺䭠묹强쉌ꍊ婦朣㣂䙑</w:t>
      </w:r>
      <w:r>
        <w:rPr/>
        <w:t>꤫</w:t>
      </w:r>
      <w:r>
        <w:rPr/>
        <w:t>쉶䫂磂♯眳硤啑쉾㟂♃䍮瑍㏂䝑槂녳㦮媥徱숮㩹쵄ꌩ⭧㙷特秂題䢥䌨暩启繷塠㐬䲡歮㑯㣂弶걉晃㭵⭘瘣楶㍣媻樨녲橅녏柍潰⍏㕳氪楗숳쉯㵑瀦⩬喥癚노⨽㉙硡え쉌䙱땦唯憡㍊稨䝨ꆱ⌦呩뭪汣쎮⭇ꅔ㋂⑰猽戽欣뭡䞻女捷顋桐嘳㵮㜰╕㴩䥫</w:t>
      </w:r>
      <w:r>
        <w:rPr/>
        <w:t>ⰵ</w:t>
      </w:r>
      <w:r>
        <w:rPr/>
        <w:t>ㅸ猶恗嗎こ吱禿꺩쉞啖关婕呀礴塂쉂坟숹㈪懂䡩䝍䠪䭙䵅顐䞡疏㵠싂䀯塸坤껂ㄸ싂䁞⫂㝐呑獎侣쵨攊癷䤹喻걨䬪䵂녥깰犥쏂恮廂㘷䉷䱦倬䕐㘪쉒䝰䉡⍾㯂歊䝈쉣㥟礱</w:t>
      </w:r>
      <w:r>
        <w:rPr/>
        <w:t>ꥌ</w:t>
      </w:r>
      <w:r>
        <w:rPr/>
        <w:t>杏幄쉎뾣㍗剹쉊戭义뼣⫂㍍煳쉺ꅒ㍉復♐潰抻促總䶣㝠슥䮮쉒煐</w:t>
      </w:r>
      <w:r>
        <w:rPr/>
        <w:t>⡋</w:t>
      </w:r>
      <w:r>
        <w:rPr/>
        <w:t>䫂灬ꅮ涮⥴䕓ꏂ뼯꥕䉾</w:t>
      </w:r>
      <w:r>
        <w:rPr/>
        <w:t>ⷂ</w:t>
      </w:r>
      <w:r>
        <w:rPr/>
        <w:t>匪</w:t>
      </w:r>
      <w:r>
        <w:rPr/>
        <w:t>ꤴ</w:t>
      </w:r>
      <w:r>
        <w:rPr/>
        <w:t>太䶬䷍婾扂燍䱾슘䉌奠쉰┦쉕卂䖥䑨쉢礮</w:t>
      </w:r>
      <w:r>
        <w:rPr/>
        <w:t>ⵊ</w:t>
      </w:r>
      <w:r>
        <w:rPr/>
        <w:t>偞煮쉙䬭㉈⽘疩숩ꥵ⍵憩杷䈨숷싂爳㷂⸺晢儻眵倻䁙歳싂䝵㬭歗繰䄪汑䑈뽟䰹繚넦擂捺⩖睥䄦⨮</w:t>
      </w:r>
      <w:r>
        <w:rPr/>
        <w:t>ꔣ</w:t>
      </w:r>
      <w:r>
        <w:rPr/>
        <w:t>ぬ쉓墻瑬㛂♄썊춬潞啸囂䉕ㅡ眬卦㉍뭨泂晥嗍♙뗂穤싃眦䠮䴥顳⵩䍠Ⓝ쉡㣂䍱㥣☤灖䯂㊥⩶땬椺摵掻硧吻ꌯ䭷ㄵ⭇ㅖ䑍轃넬毃쵎䳂桬㴳沱严ꇂ係⸪</w:t>
      </w:r>
      <w:r>
        <w:rPr/>
        <w:t>꧂</w:t>
      </w:r>
      <w:r>
        <w:rPr/>
        <w:t>捲䛂瓂匱䫂烂뮬参䈬潄ㅁ狂穕䭔敐䰴䈰柂쉋녬ꅍ⹊僃깔塘䩥契☻䭃䉠긤䠩器㩤甭捰ㆿ捸숶哂枵걹樦걣横㝏䢡</w:t>
      </w:r>
      <w:r>
        <w:rPr/>
        <w:t>ꖘ</w:t>
      </w:r>
      <w:r>
        <w:rPr/>
        <w:t>噶硠⸶熿슮⨳⥦〦ꅊ䩂票睹슣札㈪枱䕏噟䂏勂</w:t>
      </w:r>
      <w:r>
        <w:rPr/>
        <w:t>ꤴ</w:t>
      </w:r>
      <w:r>
        <w:rPr/>
        <w:t>稴⼶䶮椯婭瘲顅礤⥉걃扞滂樬穇㝌䵑춮쉘㑱欸칒숥癮敭㢘</w:t>
      </w:r>
      <w:r>
        <w:rPr/>
        <w:t>ⰱ</w:t>
      </w:r>
      <w:r>
        <w:rPr/>
        <w:t>⽓楪䬽쉕呀슮쉣숰⎏ꅄ䰥幚唨ふ䥈䍩啲祡纣ꥶ嚮渴砸ꍥ㜺攻㵣婗䍷癵</w:t>
      </w:r>
      <w:r>
        <w:rPr/>
        <w:t>ⵦⶡ</w:t>
      </w:r>
      <w:r>
        <w:rPr/>
        <w:t>습飂㙴㝐枏뽇牌绂</w:t>
      </w:r>
      <w:r>
        <w:rPr/>
        <w:t>ꖏ</w:t>
      </w:r>
      <w:r>
        <w:rPr/>
        <w:t>瀣乴㪡땔扗컍䧂癔쵙欪䠯潭佃溱걐뽡浃䂬婨価갺䭚쉒曎哂㩇쉵楶瘶㉦</w:t>
      </w:r>
      <w:r>
        <w:rPr/>
        <w:t>ꗂ</w:t>
      </w:r>
      <w:r>
        <w:rPr/>
        <w:t>㠣呪㘴</w:t>
      </w:r>
      <w:r>
        <w:rPr/>
        <w:t>ꗂ</w:t>
      </w:r>
      <w:r>
        <w:rPr/>
        <w:t>쉹㍞갸ꅈ</w:t>
      </w:r>
      <w:r>
        <w:rPr/>
        <w:t>Ⱛⱒ</w:t>
      </w:r>
      <w:r>
        <w:rPr/>
        <w:t>玮妮뭚殥䒘奡㤽堥ꅓ倸쉾䝋嘲⨨睇捧歈癖浺䧂쉸敬歫䭞䥓曍㘨歶䷃</w:t>
      </w:r>
      <w:r>
        <w:rPr/>
        <w:t>Ⱝ</w:t>
      </w:r>
      <w:r>
        <w:rPr/>
        <w:t>狂匶倱뭞偟猥兾걏䦥쉄칉改㭏</w:t>
      </w:r>
      <w:r>
        <w:rPr/>
        <w:t>ⱉ</w:t>
      </w:r>
      <w:r>
        <w:rPr/>
        <w:t>쉆䔪㑀硄㭢祗䙎乂㐯兡㩸⼩슱썕╞숨繱し䙧⸻쉋ㅵ㉲䵩橉渴夫㙂뽢畘</w:t>
      </w:r>
    </w:p>
    <w:p>
      <w:pPr>
        <w:pStyle w:val="PreformattedText"/>
        <w:bidi w:val="0"/>
        <w:spacing w:before="0" w:after="0"/>
        <w:jc w:val="left"/>
        <w:rPr/>
      </w:pPr>
      <w:r>
        <w:rPr/>
        <w:t>券楹敦ꆩ敂塥㡊慈⽏僂䨤⥟ꥮ</w:t>
      </w:r>
      <w:r>
        <w:rPr/>
        <w:t>ꤺ</w:t>
      </w:r>
      <w:r>
        <w:rPr/>
        <w:t>墡㠦</w:t>
      </w:r>
      <w:r>
        <w:rPr/>
        <w:t>⡵</w:t>
      </w:r>
      <w:r>
        <w:rPr/>
        <w:t>繷㖥䉪礮䥁扖櫎싃⬵䀫幐時瓂収涣㠮⹅싂䁭㕡</w:t>
      </w:r>
      <w:r>
        <w:rPr/>
        <w:t>ꦱ⤦</w:t>
      </w:r>
      <w:r>
        <w:rPr/>
        <w:t>彪兵玵垬䥯榵㛂猱轀䗎敊㐨ꄭ甹땞氪泂㨩敥狂啖㊮쉪숊䵴䩳떱䈵冣汲縺悡浒削⼦䱏焯乓參戽䍆杞呔兤矂矂싂◂ꌮ숲숽䃂䱤懂䙔쉏咿癗灅灾싂碏潖</w:t>
      </w:r>
      <w:r>
        <w:rPr/>
        <w:t>⣂⍺</w:t>
      </w:r>
      <w:r>
        <w:rPr/>
        <w:t>䁡癴</w:t>
      </w:r>
      <w:r>
        <w:rPr/>
        <w:t>ⱡ</w:t>
      </w:r>
      <w:r>
        <w:rPr/>
        <w:t>䍲㔷䥺倵묩佧䙘楍溱⥖㡧ꅍ䍶囂侮</w:t>
      </w:r>
      <w:r>
        <w:rPr/>
        <w:t>Ⳃ⥮</w:t>
      </w:r>
      <w:r>
        <w:rPr/>
        <w:t>ꤽ</w:t>
      </w:r>
      <w:r>
        <w:rPr/>
        <w:t>啣棂䁙쉵⹴䕅䵏</w:t>
      </w:r>
      <w:r>
        <w:rPr/>
        <w:t>꧂</w:t>
      </w:r>
      <w:r>
        <w:rPr/>
        <w:t>瓂父渴㪱㝤㥃县㥐ㅃ숪皬</w:t>
      </w:r>
      <w:r>
        <w:rPr/>
        <w:t>꥟</w:t>
      </w:r>
      <w:r>
        <w:rPr/>
        <w:t>㨹⥐痃祶瑇캩⩪䩳昨▮哂갸⮩捘瀤䚘땄哃儭쉯뽆機⵷㟂桉䤸</w:t>
      </w:r>
      <w:r>
        <w:rPr/>
        <w:t>ꥐ</w:t>
      </w:r>
      <w:r>
        <w:rPr/>
        <w:t>ꌦ䕶㝥숰㙪녇ꥦ浊䡋漸癗带슥⭍⩁歀啄佧頺䩦噁Ⓜ쉰〹櫂旂䁞㵦烂쵧䳂噲㡑썪䝐䭘佑⥨㣂彺</w:t>
      </w:r>
      <w:r>
        <w:rPr/>
        <w:t>ꥌ</w:t>
      </w:r>
      <w:r>
        <w:rPr/>
        <w:t>浟싂狂␯㔯潷</w:t>
      </w:r>
      <w:r>
        <w:rPr/>
        <w:t>⡕</w:t>
      </w:r>
      <w:r>
        <w:rPr/>
        <w:t>㟂㴮琲汖䵮</w:t>
      </w:r>
      <w:r>
        <w:rPr/>
        <w:t>ⵂ</w:t>
      </w:r>
      <w:r>
        <w:rPr/>
        <w:t>娨</w:t>
      </w:r>
      <w:r>
        <w:rPr/>
        <w:t>ꤪ</w:t>
      </w:r>
      <w:r>
        <w:rPr/>
        <w:t>ꅩ瑸婔䃂猶䜪焪쉟㊡撡㡍⑨춥⥧噤曂兂瞩噃倱숵춥䱕橉呇⩮牁숽㝲㚥璣㥮㡣쉦䙏浾㥈乁㝍㩌偅㉶䓂☲㙺灱♺从掘㆘昪毂䅌眻</w:t>
      </w:r>
      <w:r>
        <w:rPr/>
        <w:t>ꥄ</w:t>
      </w:r>
      <w:r>
        <w:rPr/>
        <w:t>갨䱫傣摕㡖䡦纱圲㵊䝃숸卓</w:t>
      </w:r>
      <w:r>
        <w:rPr/>
        <w:t>⠸</w:t>
      </w:r>
      <w:r>
        <w:rPr/>
        <w:t>묳䥴긬䴫뽅憮믎礤礦䳂㬪ꍧ璮䝭슻婪㜸쉳癐刹⎥弨쉩䨪䖏</w:t>
      </w:r>
      <w:r>
        <w:rPr/>
        <w:t>ⵆ</w:t>
      </w:r>
      <w:r>
        <w:rPr/>
        <w:t>幹⻂</w:t>
      </w:r>
      <w:r>
        <w:rPr/>
        <w:t>ⴲ</w:t>
      </w:r>
      <w:r>
        <w:rPr/>
        <w:t>硘䝀쉍䝉䱮㍆⭔䕥疱⧂㋍偔禩䐭硠吻焵㫃怩㋂㵪㷂</w:t>
      </w:r>
      <w:r>
        <w:rPr/>
        <w:t>ꤱ</w:t>
      </w:r>
      <w:r>
        <w:rPr/>
        <w:t>쉆䍾剗쉮䥤纥⨦牥䣂䱪恄煖輣⩑輦牰敠矂ꎩ煨堽㤲⵷た</w:t>
      </w:r>
      <w:r>
        <w:rPr/>
        <w:t>ꔦ</w:t>
      </w:r>
      <w:r>
        <w:rPr/>
        <w:t>㖘⨶뽦㘰䙍컃敦损健渮䐣潥䬸ꥯ彯␸歚杆숮싃ꄫ⦥넽斣┻䨲卆煸䲩䚡烂柃ꄳ癴슩坷⩦⌣嘳煂佘硊깣쉎녈凂녮㓂깾䵭䍠㥸橎㕡넱쎣は쉋</w:t>
      </w:r>
      <w:r>
        <w:rPr/>
        <w:t>ꥇ</w:t>
      </w:r>
      <w:r>
        <w:rPr/>
        <w:t>㍎㍉䣍㋂嗂畘㝫ꅈ愱䬶쉥㘬础╴溘⩡摠칇⴪☵䔬㇂쉂䑬뿂瞩䙗䴱㵾㠹矂槎⻂㛎ꅡ䙟슡겻畗䁄</w:t>
      </w:r>
      <w:r>
        <w:rPr/>
        <w:t>Ⳃ</w:t>
      </w:r>
      <w:r>
        <w:rPr/>
        <w:t>䔳婫湁㢘浊咮뾥匳硹吥</w:t>
      </w:r>
      <w:r>
        <w:rPr/>
        <w:t>ⶵ</w:t>
      </w:r>
      <w:r>
        <w:rPr/>
        <w:t>䴵녬싂</w:t>
      </w:r>
      <w:r>
        <w:rPr/>
        <w:t>ⱕ⭱</w:t>
      </w:r>
      <w:r>
        <w:rPr/>
        <w:t>ꥰ㝌礭싂夸䙔煴䀹桕♑☱숯믍獉樣慎本悵㠫쌪䦬⚩츶䕈㜰ꥱ⮻</w:t>
      </w:r>
      <w:r>
        <w:rPr/>
        <w:t>Ⱕ</w:t>
      </w:r>
      <w:r>
        <w:rPr/>
        <w:t>䜥䶣㊻位땢刵橣쉉塮瑊琨啁き⨩䁪䠴㙰䵷칦⒩䘻轶䡥녾䩹걚柎뽱眲扚䵣䝮倽噗哂⥔䥔噾◂剟싂䈫ꄩ쉧乖辩⹯栽倪</w:t>
      </w:r>
      <w:r>
        <w:rPr/>
        <w:t>ⷂ⭌⭩╏⵫</w:t>
      </w:r>
      <w:r>
        <w:rPr/>
        <w:t>焱숱枘䀊뭊숩㘱抵⴪䱍</w:t>
      </w:r>
      <w:r>
        <w:rPr/>
        <w:t>ⲥ⹵⍡</w:t>
      </w:r>
      <w:r>
        <w:rPr/>
        <w:t>慞쉓扬晧⍰梵䚡뭰䨲呸♦㭟煋㧂㥹猶䬴ぎ栫쉠싎晶瑭⌻</w:t>
      </w:r>
      <w:r>
        <w:rPr/>
        <w:t>꤯</w:t>
      </w:r>
      <w:r>
        <w:rPr/>
        <w:t>櫂顣歄⎱㕉渹䄻긻☱塊쌹䔶⬹</w:t>
      </w:r>
      <w:r>
        <w:rPr/>
        <w:t>ꔯ</w:t>
      </w:r>
      <w:r>
        <w:rPr/>
        <w:t>ꅴ瑚捯긮⽮卨쉹圪썡敷♢믂扵汁</w:t>
      </w:r>
      <w:r>
        <w:rPr/>
        <w:t>⡢</w:t>
      </w:r>
      <w:r>
        <w:rPr/>
        <w:t>抱䄻䋍⑶楶睟⥲䁇䝪痎䃂쉀玘</w:t>
      </w:r>
      <w:r>
        <w:rPr/>
        <w:t>ꔽ</w:t>
      </w:r>
      <w:r>
        <w:rPr/>
        <w:t>䵘⚿㥑䭣㡉쉈幢㥯┥깣뼨爪㤱뭃츥㗍⭑䔴䊮䁾</w:t>
      </w:r>
      <w:r>
        <w:rPr/>
        <w:t>ⱚ</w:t>
      </w:r>
      <w:r>
        <w:rPr/>
        <w:t>숦숦긻䔷琩帺㦬戫ꍑ〪畺核幍呺塭싂椰갭㄰걂㒻歘ꍰ숫煙彈恸쉁⬫漥㘶⛂쉠녑周䕲쉐⪵쉸뭏㙚ㅩ뿂椸썫㡾洤梱唦爩컂㣃妩䛂㥃䐰䵧쉲㩅䡁痂慡䀯㷃䩄㭑녆䄣拂㕓曂䅋䩠䡃쉺矎Ⓜ㉎札䕶쉧廂圷䢡䰲ㄴ䑄걲㉍序参⽰숳㌦㋎㥋愯滃䬳쉸䎮伲㟂瀥为婳慕⭷캱▩䴳穴</w:t>
      </w:r>
      <w:r>
        <w:rPr/>
        <w:t>ⴶ</w:t>
      </w:r>
      <w:r>
        <w:rPr/>
        <w:t>숽㭚䨳䡚숻⭦칒㫂쉗㠳㑕쉠⻂□夫嘪未奠땫䍖犡卬橱㔥⩭ꌥ奈㔻焴ㅣ쵇灒凎</w:t>
      </w:r>
      <w:r>
        <w:rPr/>
        <w:t>ⱏ</w:t>
      </w:r>
      <w:r>
        <w:rPr/>
        <w:t>硗숫掻㤰䀣摙쉁♪뭃百쎩䬽ꇂ⬻瓃颩否氮싂弱숣㍞歏䙍넪匷桾┤쉏껂朳捪䁠</w:t>
      </w:r>
      <w:r>
        <w:rPr/>
        <w:t>⢿</w:t>
      </w:r>
      <w:r>
        <w:rPr/>
        <w:t>㝑㑓</w:t>
      </w:r>
      <w:r>
        <w:rPr/>
        <w:t>꧂</w:t>
      </w:r>
      <w:r>
        <w:rPr/>
        <w:t>汅歂䄴祸쉱浾⩸䅠</w:t>
      </w:r>
      <w:r>
        <w:rPr/>
        <w:t>ꖩ</w:t>
      </w:r>
      <w:r>
        <w:rPr/>
        <w:t>쉞顢呠䭚䁕䩬칬廎惂췂깟䵪</w:t>
      </w:r>
      <w:r>
        <w:rPr/>
        <w:t>꥟</w:t>
      </w:r>
      <w:r>
        <w:rPr/>
        <w:t>冬</w:t>
      </w:r>
      <w:r>
        <w:rPr/>
        <w:t>Ⱚ</w:t>
      </w:r>
      <w:r>
        <w:rPr/>
        <w:t>奺⌣䍠扰꺵㈲䂿㠷颣弰⻂⯂睹⨷</w:t>
      </w:r>
      <w:r>
        <w:rPr/>
        <w:t>꧂꧂</w:t>
      </w:r>
      <w:r>
        <w:rPr/>
        <w:t>떵쉣⩊♅ꍅ뿂飂熱楉</w:t>
      </w:r>
      <w:r>
        <w:rPr/>
        <w:t>ⴭ</w:t>
      </w:r>
      <w:r>
        <w:rPr/>
        <w:t>慐䥣㌰䄯彡⨥偮⴬秂桢쌣㑅싍剃迍婓浵䀽敃</w:t>
      </w:r>
      <w:r>
        <w:rPr/>
        <w:t>ⴺ</w:t>
      </w:r>
      <w:r>
        <w:rPr/>
        <w:t>搫싂쉔䁮㖩湅瑶쉵쉫穓䤲쉌겡㕤슥剾걺徵䠬㭮伮係弸넩㗂</w:t>
      </w:r>
      <w:r>
        <w:rPr/>
        <w:t>ꕆ</w:t>
      </w:r>
      <w:r>
        <w:rPr/>
        <w:t>㝓㬳㬤슣輳슱깅⵫숫潖塁</w:t>
      </w:r>
      <w:r>
        <w:rPr/>
        <w:t>ꤨ</w:t>
      </w:r>
      <w:r>
        <w:rPr/>
        <w:t>栬繹䠬칗併㩋㗂塪硬甮쵘兘슮쉷涏潋摲竂</w:t>
      </w:r>
      <w:r>
        <w:rPr/>
        <w:t>ⵉ</w:t>
      </w:r>
      <w:r>
        <w:rPr/>
        <w:t>橔椶⵶걮䌮♱颏啄檩㬭䝞㉹婰갳싂쉥</w:t>
      </w:r>
      <w:r>
        <w:rPr/>
        <w:t>ꦩ</w:t>
      </w:r>
      <w:r>
        <w:rPr/>
        <w:t>쎻珂뭰嫂䑡⽅㥌䁂䷂壂㍫</w:t>
      </w:r>
      <w:r>
        <w:rPr/>
        <w:t>ꕌ</w:t>
      </w:r>
      <w:r>
        <w:rPr/>
        <w:t>쉔⥑䒻㩑欻狃⥄㝎䩰╁䏂稴㑣癘⩚싂㚵楪ꥸ쵱矎䬪㵱⥏䀵䍠㎱桾䩊침獉㣍栫晦쉒</w:t>
      </w:r>
      <w:r>
        <w:rPr/>
        <w:t>⠲</w:t>
      </w:r>
      <w:r>
        <w:rPr/>
        <w:t>㥃㵑뭊瞏ꅷ捩堪轠彤協䐶䄭勂塪䀹걋쉐㛍䰹쉰⻂⩨슏캣싂칂摳숦㣂떿楋춣쉷渮削㡆杨儊䝉썚⑴ㅆ玩焰⑍쉃〪畾庣㵕煣䑐娨</w:t>
      </w:r>
      <w:r>
        <w:rPr/>
        <w:t>ꤪ</w:t>
      </w:r>
      <w:r>
        <w:rPr/>
        <w:t>쎏</w:t>
      </w:r>
      <w:r>
        <w:rPr/>
        <w:t>Ⱔ</w:t>
      </w:r>
      <w:r>
        <w:rPr/>
        <w:t>㑦뼭숥啢싂倪꥘浬輨塠䵤坨싂</w:t>
      </w:r>
      <w:r>
        <w:rPr/>
        <w:t>ꥄ</w:t>
      </w:r>
      <w:r>
        <w:rPr/>
        <w:t>伨呉쉙彆깗浣凂ꍡ䝁妘㨭甹⍷䕶슘扙땉暡㬣뮬硸</w:t>
      </w:r>
      <w:r>
        <w:rPr/>
        <w:t>ⱅ</w:t>
      </w:r>
      <w:r>
        <w:rPr/>
        <w:t>ヂ繴熣㌲佑㝣뼻懂츨⩸獗숫畩墘㉐㔯楋䉗剫捺쉶㑶쵠佊츬㒥琪숽⨴썢找㝎䍈噌杄ㅸ穨槂湉쉶㥋땵췎쉞뽠矃呫ꅵ⥅㦏怷扑晔䑂碣</w:t>
      </w:r>
      <w:r>
        <w:rPr/>
        <w:t>ꥐ</w:t>
      </w:r>
      <w:r>
        <w:rPr/>
        <w:t>쉆微楢浹縦掩㥫桄慫京㥲</w:t>
      </w:r>
      <w:r>
        <w:rPr/>
        <w:t>Ⱚ䷂⡴</w:t>
      </w:r>
      <w:r>
        <w:rPr/>
        <w:t>쉘䂿彞敮䝴</w:t>
      </w:r>
      <w:r>
        <w:rPr/>
        <w:t>⠻</w:t>
      </w:r>
      <w:r>
        <w:rPr/>
        <w:t>睨匯啧瘺▘盂ꄻ췂썮掱㙭㝤Ⓜ噬숻渮숪げ䙚也洷땘狂⼨嫂쵣杆佤㇂䕧숶쉦⥣㕋㧃䰭♫⽳㣂ꅶ</w:t>
      </w:r>
      <w:r>
        <w:rPr/>
        <w:t>ⶻ</w:t>
      </w:r>
      <w:r>
        <w:rPr/>
        <w:t>捎녥㥾㦩廍뽇쉙䉯慎⍙숥쉠灮㍘⑵䙾㗂总彦</w:t>
      </w:r>
      <w:r>
        <w:rPr/>
        <w:t>ⰰ</w:t>
      </w:r>
      <w:r>
        <w:rPr/>
        <w:t>帴伭ㆬ輺</w:t>
      </w:r>
      <w:r>
        <w:rPr/>
        <w:t>ⵂ⌤</w:t>
      </w:r>
      <w:r>
        <w:rPr/>
        <w:t>兴䄵摃ㅏ䱪汞本䗂琭╉䱉</w:t>
      </w:r>
      <w:r>
        <w:rPr/>
        <w:t>ꕸ</w:t>
      </w:r>
      <w:r>
        <w:rPr/>
        <w:t>枏</w:t>
      </w:r>
      <w:r>
        <w:rPr/>
        <w:t>ꤥ</w:t>
      </w:r>
      <w:r>
        <w:rPr/>
        <w:t>䡹䞏收</w:t>
      </w:r>
      <w:r>
        <w:rPr/>
        <w:t>ꦱ</w:t>
      </w:r>
      <w:r>
        <w:rPr/>
        <w:t>扂䵥쉃쉏幬杣㈲⍕䏂쉠⹫䜲余쉍婹⽑稹싂㑧輱</w:t>
      </w:r>
      <w:r>
        <w:rPr/>
        <w:t>Ɐ</w:t>
      </w:r>
      <w:r>
        <w:rPr/>
        <w:t>剥</w:t>
      </w:r>
      <w:r>
        <w:rPr/>
        <w:t>ꕇ</w:t>
      </w:r>
      <w:r>
        <w:rPr/>
        <w:t>묲轁㐽䩷珂柎쵗狂个쉨摉庱䦥䂩穓桓扭恹쉵噙妣璣</w:t>
      </w:r>
      <w:r>
        <w:rPr/>
        <w:t>ꤳ</w:t>
      </w:r>
      <w:r>
        <w:rPr/>
        <w:t>噯</w:t>
      </w:r>
      <w:r>
        <w:rPr/>
        <w:t>ꥀ</w:t>
      </w:r>
      <w:r>
        <w:rPr/>
        <w:t>⿂㡉숣㡰⼮䂡漫浃廂彆勂嘷䥔⪵乇扒컂녶圸ꅁ䕸乍㔣숨쉤杢⤵쉠磂癑䆣㭍칆剳ꅠ겵긯淂牉갲䕣쉯殏㠬䉷㗂격橘㤲婷抩⍍绂⎵瑹⯂瀱䌬쉙橕㍄㬬㠴䴶㖏祖⍪</w:t>
      </w:r>
      <w:r>
        <w:rPr/>
        <w:t>ⱌ╯</w:t>
      </w:r>
      <w:r>
        <w:rPr/>
        <w:t>ꥮ颬♵㩉</w:t>
      </w:r>
      <w:r>
        <w:rPr/>
        <w:t>Ⱝ</w:t>
      </w:r>
      <w:r>
        <w:rPr/>
        <w:t>潅㮘㜥䱫</w:t>
      </w:r>
      <w:r>
        <w:rPr/>
        <w:t>꧂</w:t>
      </w:r>
      <w:r>
        <w:rPr/>
        <w:t>䚏㑙슬吰숩긦磎ㄲ剦</w:t>
      </w:r>
      <w:r>
        <w:rPr/>
        <w:t>ꕊ</w:t>
      </w:r>
      <w:r>
        <w:rPr/>
        <w:t>쵎剤땃⭮䁩㋂桒싂幌곂ꌱ働竂ꥸ獭䁣</w:t>
      </w:r>
      <w:r>
        <w:rPr/>
        <w:t>Ɽ</w:t>
      </w:r>
      <w:r>
        <w:rPr/>
        <w:t>녪彚䮻쉭䝵暩⮻㚵輶</w:t>
      </w:r>
      <w:r>
        <w:rPr/>
        <w:t>ꥑ</w:t>
      </w:r>
      <w:r>
        <w:rPr/>
        <w:t>㉕硨狂窵ヂ㡞悵䱐싂涏瘮穙캩啹煕乒䄯濂佫櫂쉠泂棎䁅䉯墵쉱夵뼱匦杦䔰䕴判睚湪㜱祤睞瓂暥㛂⑅╈䐰⫂参顴樹べ쉕申浨쉕婶汶呖旂㠫䅀땎掻䏂슻擂</w:t>
      </w:r>
      <w:r>
        <w:rPr/>
        <w:t>⡇</w:t>
      </w:r>
      <w:r>
        <w:rPr/>
        <w:t>晲놣顚쉷쉵坫䩔杦椲숦䦵♡〸捇쉫潔䂡껂盂䍵</w:t>
      </w:r>
      <w:r>
        <w:rPr/>
        <w:t>ⵔ</w:t>
      </w:r>
      <w:r>
        <w:rPr/>
        <w:t>⻃敒쉶</w:t>
      </w:r>
      <w:r>
        <w:rPr/>
        <w:t>ꔬ</w:t>
      </w:r>
      <w:r>
        <w:rPr/>
        <w:t>瑈뭙砪牶恑㩠楇协䁁䱇숪儭㵈儤╓䍢掵ぞ㠶印楘瑓쉞䍪晐놿攲潌믂浵숩慠才檡猵쏂契㩇犘┳⼮ꄊ洬</w:t>
      </w:r>
      <w:r>
        <w:rPr/>
        <w:t>ⰺ</w:t>
      </w:r>
      <w:r>
        <w:rPr/>
        <w:t>煎奣䝋偑⫍辥⭪</w:t>
      </w:r>
      <w:r>
        <w:rPr/>
        <w:t>⠷</w:t>
      </w:r>
      <w:r>
        <w:rPr/>
        <w:t>愰⭟㕙偋싂㭌桥捆겻⭘玱</w:t>
      </w:r>
      <w:r>
        <w:rPr/>
        <w:t>ꕬ</w:t>
      </w:r>
      <w:r>
        <w:rPr/>
        <w:t>슬걚彍</w:t>
      </w:r>
      <w:r>
        <w:rPr/>
        <w:t>ꤺ</w:t>
      </w:r>
      <w:r>
        <w:rPr/>
        <w:t>娪슻䧃숻싎硊佐㧂眥娣⨩爹嫂뗂枩が皻ぬ뭞杀쉥</w:t>
      </w:r>
      <w:r>
        <w:rPr/>
        <w:t>ꗍ</w:t>
      </w:r>
      <w:r>
        <w:rPr/>
        <w:t>ꥡ琲쉙挹쉴咻㶥攲␮숩卵氹숵剢쉋浉⽒含噋ꥮ焴濂㓂␰氽쉃癰瑧⨨当㟂㈪女塁䗎┳椹묶欰䡒▵晱灹塳顋惃楺㢿轶烂㟂⩥</w:t>
      </w:r>
      <w:r>
        <w:rPr/>
        <w:t>⡵</w:t>
      </w:r>
      <w:r>
        <w:rPr/>
        <w:t>泂⩫숤䈻䩪呁䰪医辻縵晚⤺⭷⑐놻欣㩎扊숣㠬쉦恩獈摋숶숪䞵斏獏楏啑呙䒡쉨痂껂㨸礻穲㮣怲䁪䙙䙕䨶伺汁捣䄺椮놣⤨獯潨⩘㠳䀮煴爽桺</w:t>
      </w:r>
      <w:r>
        <w:rPr/>
        <w:t>⠺</w:t>
      </w:r>
      <w:r>
        <w:rPr/>
        <w:t>氹쉭橢獚湖</w:t>
      </w:r>
      <w:r>
        <w:rPr/>
        <w:t>⠥</w:t>
      </w:r>
      <w:r>
        <w:rPr/>
        <w:t>㋍幂⫂긥㠳捧呒昳桑収╧疿嫂礨⑘ꍠ〨珂湄쉱</w:t>
      </w:r>
      <w:r>
        <w:rPr/>
        <w:t>ꤽ</w:t>
      </w:r>
      <w:r>
        <w:rPr/>
        <w:t>숬柍颿ꎡㆱ쉈㔲强飂祩氯僂떿뼩廂뭤녇갽⯂䴦⚻坈䑳㇃䅺牷卶</w:t>
      </w:r>
      <w:r>
        <w:rPr/>
        <w:t>ꦣ</w:t>
      </w:r>
      <w:r>
        <w:rPr/>
        <w:t>뭈쎿乞깂砥쉡睉䜺䰭䩊毂䅩㔹瀸⤰㍈坆⫂䤶ꥨ</w:t>
      </w:r>
      <w:r>
        <w:rPr/>
        <w:t>ⴹ</w:t>
      </w:r>
      <w:r>
        <w:rPr/>
        <w:t>噸儵쉸剞夤쵤䡸戲⹶汌十쉹昮ꅇ쌹牂䜸䁌⽷狂㙀偸뭑稱拂♄녢奦䨫⑇숴噾⚣䡙⩴榮埂祴쉷乕땾䱙湅煷䭕異硷丱㙺捥颮穟物允길桪愪쉋긺炻頫栵㘵깘乩汕顲煹㑪숶뽊㇂沘䊘伫넲䭱瘭⍴偤䕷</w:t>
      </w:r>
      <w:r>
        <w:rPr/>
        <w:t>ⴽ</w:t>
      </w:r>
      <w:r>
        <w:rPr/>
        <w:t>潌ふ㥐</w:t>
      </w:r>
      <w:r>
        <w:rPr/>
        <w:t>⣃⭙</w:t>
      </w:r>
      <w:r>
        <w:rPr/>
        <w:t>妘瑚凂桊啇ꥰ슡쉦㬹쉘㉱⭏㭟ꅤ⸷䡑嚩廃嘸獍䘻奕뭗</w:t>
      </w:r>
      <w:r>
        <w:rPr/>
        <w:t>ꕊ</w:t>
      </w:r>
      <w:r>
        <w:rPr/>
        <w:t>䞣㵍喿潤擂㫍晅瀬ꅡ⍌┦㥺㩭䑥</w:t>
      </w:r>
      <w:r>
        <w:rPr/>
        <w:t>ⷍ⬶꧎</w:t>
      </w:r>
      <w:r>
        <w:rPr/>
        <w:t>䝶</w:t>
      </w:r>
      <w:r>
        <w:rPr/>
        <w:t>ⰻ</w:t>
      </w:r>
      <w:r>
        <w:rPr/>
        <w:t>㨪桭쉈</w:t>
      </w:r>
      <w:r>
        <w:rPr/>
        <w:t>ꦩ</w:t>
      </w:r>
      <w:r>
        <w:rPr/>
        <w:t>슮牾㈱슩汑痂潹숦剩▵㈷쉃浈⫂呌⯂쉱건櫂㕋佔椻㐣㷂䁊獈녞㯂넨㣂㕵</w:t>
      </w:r>
      <w:r>
        <w:rPr/>
        <w:t>ⱸ</w:t>
      </w:r>
      <w:r>
        <w:rPr/>
        <w:t>佊䉑䡈䍊㡅뾱땄泂⼱欣뮬ㆵ쉩쉨䬦䍕秂乴䉕債忂頦刮</w:t>
      </w:r>
      <w:r>
        <w:rPr/>
        <w:t>ꕑ</w:t>
      </w:r>
      <w:r>
        <w:rPr/>
        <w:t>呠</w:t>
      </w:r>
      <w:r>
        <w:rPr/>
        <w:t>⡷</w:t>
      </w:r>
      <w:r>
        <w:rPr/>
        <w:t>쉓励穐幟吽㡊딽洽㩕㠱て♰渮䝑쉪迂朦㨷╷썪哂숨獫㛂쉥攦⑺繐剋썑㙏갪潵뽌溵┷轀䑏뿍汈硅䑠㑪䑈㡠夷睆奞㑬懃䎬넪</w:t>
      </w:r>
      <w:r>
        <w:rPr/>
        <w:t>ꗂ⨸</w:t>
      </w:r>
      <w:r>
        <w:rPr/>
        <w:t>䗂喵⨣歘妱䍤뭚㷂㌦뽠꥖轰佟琲</w:t>
      </w:r>
      <w:r>
        <w:rPr/>
        <w:t>ⶡ</w:t>
      </w:r>
      <w:r>
        <w:rPr/>
        <w:t>녚⎱숺頩伲ꥵ偄넻㴪䃂숵慞㠊쎵眳圴嗂䉟䜳쉁</w:t>
      </w:r>
      <w:r>
        <w:rPr/>
        <w:t>ꕑ</w:t>
      </w:r>
      <w:r>
        <w:rPr/>
        <w:t>儩全㑵䩋澬⨴</w:t>
      </w:r>
      <w:r>
        <w:rPr/>
        <w:t>ꦩ</w:t>
      </w:r>
      <w:r>
        <w:rPr/>
        <w:t>杬㕎㘳칊惂轉</w:t>
      </w:r>
      <w:r>
        <w:rPr/>
        <w:t>Ⱞ</w:t>
      </w:r>
      <w:r>
        <w:rPr/>
        <w:t>獅捺矂䔯恸칇淂婎싂䀺䛎湤䭾噃ꌽ晑彊煐㨪礰爹ꥡ飂偃ꍀ䁫㟂㯂㩥쉷숦⸭圱橬⍑縹焺䭣⪘</w:t>
      </w:r>
      <w:r>
        <w:rPr/>
        <w:t>⣂</w:t>
      </w:r>
      <w:r>
        <w:rPr/>
        <w:t>剋泂㙴♧걞揂┻捐僂䯂ゥ斘噵穓塖矂獓呟쉊搪껂硌췂すㅠ⭢넥뭪춏㵨䡀唴䑡㖻敶쏂䮥䁞녊</w:t>
      </w:r>
      <w:r>
        <w:rPr/>
        <w:t>ꕉ</w:t>
      </w:r>
      <w:r>
        <w:rPr/>
        <w:t>弽〱䥷♄滂䋂䪻帹</w:t>
      </w:r>
      <w:r>
        <w:rPr/>
        <w:t>ꥏ</w:t>
      </w:r>
      <w:r>
        <w:rPr/>
        <w:t>偹㑓䵪쉤Ⓨ썏ꅷ搪ꅬ쉰⪵쉗쉇</w:t>
      </w:r>
      <w:r>
        <w:rPr/>
        <w:t>ꥎ</w:t>
      </w:r>
      <w:r>
        <w:rPr/>
        <w:t>夵牡捆㔤ꥮ싃楆뗂▏⭃疡琤땾쉬숷愬㏂⿂</w:t>
      </w:r>
      <w:r>
        <w:rPr/>
        <w:t>ꕡ</w:t>
      </w:r>
      <w:r>
        <w:rPr/>
        <w:t>䎩睺彔⽍犡㖮⽠捓쉞ꎻ䴯㏂楤す吲棂䤥⼤</w:t>
      </w:r>
      <w:r>
        <w:rPr/>
        <w:t>ⱎ⹁</w:t>
      </w:r>
      <w:r>
        <w:rPr/>
        <w:t>ㅫ㘦倣檿㐦久恓㴶楍冬⨨潰哂汱湫겥␯싂ㅙ⿂</w:t>
      </w:r>
      <w:r>
        <w:rPr/>
        <w:t>ꥍ</w:t>
      </w:r>
      <w:r>
        <w:rPr/>
        <w:t>쉶㠲䍫係⬬繺㬳㐵慠⦣깤啺䟂쉩槍揂ㅀ㙑䍬넱〳숳컍壃⹸⬰奔㡯灚颡根쉍璥뭘洮</w:t>
      </w:r>
      <w:r>
        <w:rPr/>
        <w:t>꧂</w:t>
      </w:r>
      <w:r>
        <w:rPr/>
        <w:t>焤䎬䙏瀭穭ꆬ呥㕚户떬氨娻塃㍩㋃堮珍⧂䰬ꆡ甬⨣啍㵉㠦㟂꥖㡉参숪砮樲슩倳곂䯂癁侻瀨ꥨ⥬놱飂朣枬䮻⵹䭞뭴兗쉳㤪妵僂砪╟쏂䞥娹桯</w:t>
      </w:r>
      <w:r>
        <w:rPr/>
        <w:t>ꔲ</w:t>
      </w:r>
      <w:r>
        <w:rPr/>
        <w:t>쉏瑳亘䑊桑䡡呧꥗〹帤쉢┤䝺Ⓧ㎩⹍쉦⤤</w:t>
      </w:r>
      <w:r>
        <w:rPr/>
        <w:t>ⱂ</w:t>
      </w:r>
      <w:r>
        <w:rPr/>
        <w:t>䵮癚旍ꄦ橋⽌䂮㍧노煈␶㭦頽</w:t>
      </w:r>
      <w:r>
        <w:rPr/>
        <w:t>ꔭ</w:t>
      </w:r>
      <w:r>
        <w:rPr/>
        <w:t>湉ꥥ丷杮썙</w:t>
      </w:r>
      <w:r>
        <w:rPr/>
        <w:t>ⶥ</w:t>
      </w:r>
      <w:r>
        <w:rPr/>
        <w:t>ꥰ呗刷␸捆畒㪩갨䥭</w:t>
      </w:r>
      <w:r>
        <w:rPr/>
        <w:t>꤯</w:t>
      </w:r>
      <w:r>
        <w:rPr/>
        <w:t>싂㍀ꥸ墿妩㝁䙢컂塌싂彆冱䓃</w:t>
      </w:r>
      <w:r>
        <w:rPr/>
        <w:t>⣂</w:t>
      </w:r>
      <w:r>
        <w:rPr/>
        <w:t>䙆硃╊䁎敚㕠憏瑆侣伩䕯쉁灔쵳椲㍃噟쉁䁃숥䱡洺泂뽄슱涩넻乱쉐琨⑨䡨싂樲슻싂桯㫂䫂䕦亣浞㭱㑷桤憩䥯䕦祕䞿凂</w:t>
      </w:r>
      <w:r>
        <w:rPr/>
        <w:t>ⷂ</w:t>
      </w:r>
      <w:r>
        <w:rPr/>
        <w:t>㍔〯츴淎㡾顑䥗㥮唩䷍稶獺㘩⑙ヂ㩦㝙</w:t>
      </w:r>
      <w:r>
        <w:rPr/>
        <w:t>ꥀ</w:t>
      </w:r>
      <w:r>
        <w:rPr/>
        <w:t>数䘸穖칰噤奙䙔坆空嘷㑣⧂璿忂딻杗啣䣂䩙쉑㉐䍖弯쉾쉙滂♏</w:t>
      </w:r>
      <w:r>
        <w:rPr/>
        <w:t>ⱡ</w:t>
      </w:r>
      <w:r>
        <w:rPr/>
        <w:t>㥮숷숱眻䒏婕睠䡎뽡⍑</w:t>
      </w:r>
      <w:r>
        <w:rPr/>
        <w:t>꧂⸥</w:t>
      </w:r>
      <w:r>
        <w:rPr/>
        <w:t>敊⨪䅗棃凂犩婒辡</w:t>
      </w:r>
      <w:r>
        <w:rPr/>
        <w:t>ꤷ</w:t>
      </w:r>
      <w:r>
        <w:rPr/>
        <w:t>ㅈ㐷傘轞甽䑓䎱䝸깪쉩嘱漥쉐㠻숽䋂汲䚡礵숬Ⓜ쉢⮣䔣涬㚥</w:t>
      </w:r>
      <w:r>
        <w:rPr/>
        <w:t>ⱴ</w:t>
      </w:r>
      <w:r>
        <w:rPr/>
        <w:t>恇쉕汚䒵䎻憩ꎵ剶偩爤涡橩壂慟梡싂</w:t>
      </w:r>
      <w:r>
        <w:rPr/>
        <w:t>ꥃ</w:t>
      </w:r>
      <w:r>
        <w:rPr/>
        <w:t>ⱎ</w:t>
      </w:r>
      <w:r>
        <w:rPr/>
        <w:t>ꇎ歵瀊䧂쉞吷浉</w:t>
      </w:r>
      <w:r>
        <w:rPr/>
        <w:t>ꗎ</w:t>
      </w:r>
      <w:r>
        <w:rPr/>
        <w:t>䈪塹申⬴故⩡♓숯</w:t>
      </w:r>
      <w:r>
        <w:rPr/>
        <w:t>⢘</w:t>
      </w:r>
      <w:r>
        <w:rPr/>
        <w:t>盂썚㡡喏䤯吲繣㕵浚⽦</w:t>
      </w:r>
      <w:r>
        <w:rPr/>
        <w:t>Ⱜ</w:t>
      </w:r>
      <w:r>
        <w:rPr/>
        <w:t>뼫焩ꅢ䞿䋎㮥礪ꌣ숳歭쉑廂㐹⸲㑋焻⌭禩䦿咣绂⩆묭껂㔦剎䌦땋䤪쉤㊥祮溿猤埂㤨숤ꅴ⍋歕ꅌ辥䙶␲癸⩇┱畏싃썎㙚칑砰儻춏柂漸磃쉂坰塂繂딻䑥浰㡣뭊祦㭢猵䶣䐪縭由</w:t>
      </w:r>
      <w:r>
        <w:rPr/>
        <w:t>⡩</w:t>
      </w:r>
      <w:r>
        <w:rPr/>
        <w:t>煰犣痂뭣䟂楥䭍幓䟂숫㥢⽷奨⯃䥅瑥갱⩋놥쵮䭤⴬瘪뭄硪</w:t>
      </w:r>
      <w:r>
        <w:rPr/>
        <w:t>ꤣ</w:t>
      </w:r>
      <w:r>
        <w:rPr/>
        <w:t>䁖牁싂呢楫槂⮏轲</w:t>
      </w:r>
      <w:r>
        <w:rPr/>
        <w:t>⡃⨷</w:t>
      </w:r>
      <w:r>
        <w:rPr/>
        <w:t>繷㙖⸽摾ꥩ녑䇂敔㩑</w:t>
      </w:r>
      <w:r>
        <w:rPr/>
        <w:t>ⲩ</w:t>
      </w:r>
      <w:r>
        <w:rPr/>
        <w:t>潄眬뮩칺쵆쌪捯稫て䡧ꅚ䨥㨶䋂쉾敱뮡쉃㬦깡湎扦⼭㎻㣂⌳뼯迂幦䝭</w:t>
      </w:r>
      <w:r>
        <w:rPr/>
        <w:t>⢻</w:t>
      </w:r>
      <w:r>
        <w:rPr/>
        <w:t>쉐抣昵갪㒣숤숣㩚쉈矃甲氪剷⾥桎⑧</w:t>
      </w:r>
      <w:r>
        <w:rPr/>
        <w:t>ⷂ⥟⫂</w:t>
      </w:r>
      <w:r>
        <w:rPr/>
        <w:t>䝁乆ꥮㄽ䀥</w:t>
      </w:r>
      <w:r>
        <w:rPr/>
        <w:t>꧂</w:t>
      </w:r>
      <w:r>
        <w:rPr/>
        <w:t>是䱚僂儰飂卶輫䑹숦썮憩</w:t>
      </w:r>
      <w:r>
        <w:rPr/>
        <w:t>ꔴꦩ</w:t>
      </w:r>
      <w:r>
        <w:rPr/>
        <w:t>䉶橷㙭氦瑗捯깙뗍噐迂䁦畋</w:t>
      </w:r>
      <w:r>
        <w:rPr/>
        <w:t>ⰱ</w:t>
      </w:r>
      <w:r>
        <w:rPr/>
        <w:t>ꕞ</w:t>
      </w:r>
      <w:r>
        <w:rPr/>
        <w:t>ꥥ畕溣⭺慚搮䅡平쎵瞏哂常걦圪䤤䜴㡑睹桁쉬䰩绂㕬슿䬶촺桲䦬勂䭱䵓䋂♓㵏禩㊣䙨쉉⌰竎愮걯瞬墵숫䬮ꍋ磂扪⾥㧂澮</w:t>
      </w:r>
      <w:r>
        <w:rPr/>
        <w:t>⡦</w:t>
      </w:r>
      <w:r>
        <w:rPr/>
        <w:t>輻呩䜳吲㊡묳㒏촵ꌱ䩙敺歭伩助ꥠ杆싂䕳敚캥㧂剱</w:t>
      </w:r>
      <w:r>
        <w:rPr/>
        <w:t>ꤲ⌰</w:t>
      </w:r>
      <w:r>
        <w:rPr/>
        <w:t>싂ㄣ灄偨獚</w:t>
      </w:r>
      <w:r>
        <w:rPr/>
        <w:t>꤬</w:t>
      </w:r>
      <w:r>
        <w:rPr/>
        <w:t>㑧恂싂乂㦘䈻单춡潑曂싂券坆쉧╦㦩偯쉋甯瓂桺愨歗㍁桋獒㕂汦ꥯ</w:t>
      </w:r>
      <w:r>
        <w:rPr/>
        <w:t>ⱅ</w:t>
      </w:r>
      <w:r>
        <w:rPr/>
        <w:t>뾩䫂칄쉯捠䩫找㩔溘卂싂쉳싂硎䕒㚮眩㚱</w:t>
      </w:r>
      <w:r>
        <w:rPr/>
        <w:t>ꦡ</w:t>
      </w:r>
      <w:r>
        <w:rPr/>
        <w:t>匯䤳㭈㡨婖⴫兗硏橨깰盂</w:t>
      </w:r>
      <w:r>
        <w:rPr/>
        <w:t>ꔪ</w:t>
      </w:r>
      <w:r>
        <w:rPr/>
        <w:t>姂婔</w:t>
      </w:r>
      <w:r>
        <w:rPr/>
        <w:t>⡞</w:t>
      </w:r>
      <w:r>
        <w:rPr/>
        <w:t>慪䀻繦离</w:t>
      </w:r>
      <w:r>
        <w:rPr/>
        <w:t>⡋</w:t>
      </w:r>
      <w:r>
        <w:rPr/>
        <w:t>权牔娸쏂獤唥狎쉩䍚迂棂繫ꎏ未싍报塤䅊伲楫䙔搽砰煊싂繎犮じㅫ幘㡌겿晌슩猯灡䴶徘䤴㔦擂숺쉃캩땬䁁灭墱㡷䵨䙶湦噑쉍縮祶辻䡅쉍㩌䄮绂炬疮⩞</w:t>
      </w:r>
      <w:r>
        <w:rPr/>
        <w:t>⣂</w:t>
      </w:r>
      <w:r>
        <w:rPr/>
        <w:t>쉧칞䱯숸疘祀ꌳ漴旂숸獏眷姎치뗃</w:t>
      </w:r>
      <w:r>
        <w:rPr/>
        <w:t>Ɐ</w:t>
      </w:r>
      <w:r>
        <w:rPr/>
        <w:t>棂⹈㷂眷な츥問</w:t>
      </w:r>
      <w:r>
        <w:rPr/>
        <w:t>ⱀ</w:t>
      </w:r>
      <w:r>
        <w:rPr/>
        <w:t>挹慞䛂㵢祠愬圣䀬总浄䥄⭺</w:t>
      </w:r>
      <w:r>
        <w:rPr/>
        <w:t>꤫</w:t>
      </w:r>
      <w:r>
        <w:rPr/>
        <w:t>츱쉹䋂塠㕘刻凂悩䚡顀䡥䭎淍䠲䱃沱䝗療碬쵀䝎䞏反卡쉋</w:t>
      </w:r>
      <w:r>
        <w:rPr/>
        <w:t>Ⳃ</w:t>
      </w:r>
      <w:r>
        <w:rPr/>
        <w:t>ず爊䙪兣朻乔깢匬帺㤪稩숦걐㵪긺ꥹ噪桘婲匯割</w:t>
      </w:r>
      <w:r>
        <w:rPr/>
        <w:t>ꤦ</w:t>
      </w:r>
      <w:r>
        <w:rPr/>
        <w:t>䝴쉰싂塘稪㑘ㆵ䴸䱰⏂䭥䭖礮</w:t>
      </w:r>
      <w:r>
        <w:rPr/>
        <w:t>ⷂ</w:t>
      </w:r>
      <w:r>
        <w:rPr/>
        <w:t>晏氲頹朹淍쉇頳椱╀㯂⼥䥴쏂뭸辬愮勂䄴未싂䒵猯㩾畞扖ꌤ着쉄숮勂䢵㡏湱槂㌷䧂慘츩繳轺숰煳쎻畃Ⓜ睰末슩䬶䩌</w:t>
      </w:r>
      <w:r>
        <w:rPr/>
        <w:t>Ⳃ</w:t>
      </w:r>
      <w:r>
        <w:rPr/>
        <w:t>睧顯䞵䄻氷䡄刯䉮䅐桟㯂쉎搴숤묶㯂癊뽟䝟利쉪晄숫䡱毎愣</w:t>
      </w:r>
      <w:r>
        <w:rPr/>
        <w:t>ꖘ</w:t>
      </w:r>
      <w:r>
        <w:rPr/>
        <w:t>偆支濎涩呫烂矎䕥䵣㝶盂彰摡떘灕拂奚燂拂咵䀮뼦轈⑙䍨洲彊杔犵㚵犮㜻䑺穦⑞㷍쉡灬嘸⤷顂匳偲㑒䝧䍦</w:t>
      </w:r>
      <w:r>
        <w:rPr/>
        <w:t>⣂</w:t>
      </w:r>
      <w:r>
        <w:rPr/>
        <w:t>䁲㤸╢</w:t>
      </w:r>
      <w:r>
        <w:rPr/>
        <w:t>ⱪ</w:t>
      </w:r>
      <w:r>
        <w:rPr/>
        <w:t>ꎬ⥨⵺⨲⭉䗂穬辮恓썥橰牙䔳㌥梩</w:t>
      </w:r>
      <w:r>
        <w:rPr/>
        <w:t>ꤷ</w:t>
      </w:r>
      <w:r>
        <w:rPr/>
        <w:t>ⲏ⑍</w:t>
      </w:r>
      <w:r>
        <w:rPr/>
        <w:t>暩충啟㔦쉰兟</w:t>
      </w:r>
      <w:r>
        <w:rPr/>
        <w:t>⡀</w:t>
      </w:r>
      <w:r>
        <w:rPr/>
        <w:t>㍺獞狂窘╟뗂딥數砦牾㙰ꍬ啀숻뭴㓂⽦치哃㴺㮿걃쵏澱㑩㡾懂㩡喏椮穂汀ヂ慶촺䑅䲏䷃ꅇ琵㭤敟朵╡쉳澏獟쵴䚥圯싂썔䱦㤱䕶䓂䯍뽎桋䕣冡乵⫂䝟轈숵祕㑤㮩ꅑ</w:t>
      </w:r>
      <w:r>
        <w:rPr/>
        <w:t>ꦡ⸺</w:t>
      </w:r>
      <w:r>
        <w:rPr/>
        <w:t>㵲悡泂呪㡒녾</w:t>
      </w:r>
      <w:r>
        <w:rPr/>
        <w:t>ꔤ</w:t>
      </w:r>
      <w:r>
        <w:rPr/>
        <w:t>䰵条㤩硴䠳獎偔㉉媏渴</w:t>
      </w:r>
      <w:r>
        <w:rPr/>
        <w:t>ⵀ</w:t>
      </w:r>
      <w:r>
        <w:rPr/>
        <w:t>㓂塺⩷슩뮏쉹┶쉨⑾汏䘰䥚⌷䎘浢䫂欥㴽畯䌹䑌츮㢬呀䴮噉⩒ꅃ㡡쉟䞻⭂숲姂砮皣㩏⥎㶘飂슘潶뽥斩獚Ⓧ쉚瑷쉭䥌煀彡磂窬㑈復⭆临</w:t>
      </w:r>
      <w:r>
        <w:rPr/>
        <w:t>ⵆ</w:t>
      </w:r>
      <w:r>
        <w:rPr/>
        <w:t>懍䜶䫃䖮䭞㇂灑顺㠯</w:t>
      </w:r>
      <w:r>
        <w:rPr/>
        <w:t>ⵞ</w:t>
      </w:r>
      <w:r>
        <w:rPr/>
        <w:t>卐㌺㘪珂♬顣瓂⚏敔쉂쉖⽔䋂⛂</w:t>
      </w:r>
      <w:r>
        <w:rPr/>
        <w:t>ꥄ⸥</w:t>
      </w:r>
      <w:r>
        <w:rPr/>
        <w:t>숤⩆</w:t>
      </w:r>
      <w:r>
        <w:rPr/>
        <w:t>ⱔ⑴</w:t>
      </w:r>
      <w:r>
        <w:rPr/>
        <w:t>⽮곂嫂洷䱢㥔䥦긯穣呔┷⼤</w:t>
      </w:r>
      <w:r>
        <w:rPr/>
        <w:t>⡏</w:t>
      </w:r>
      <w:r>
        <w:rPr/>
        <w:t>㝁싂㈱</w:t>
      </w:r>
      <w:r>
        <w:rPr/>
        <w:t>ꥃ</w:t>
      </w:r>
      <w:r>
        <w:rPr/>
        <w:t>㮻숻䠯㜸戮</w:t>
      </w:r>
      <w:r>
        <w:rPr/>
        <w:t>ⵡ</w:t>
      </w:r>
      <w:r>
        <w:rPr/>
        <w:t>뭞楦䲻㌴㍴慈轞倴厮䰻奋繳彧긲剒い癤啯ぷ䩃睡숬烂圸⭰㥁厡顪Ⓜ琽傩䤸扠歲䶏㉔庩㝓</w:t>
      </w:r>
      <w:r>
        <w:rPr/>
        <w:t>ⱆ</w:t>
      </w:r>
      <w:r>
        <w:rPr/>
        <w:t>辿淃慂⼽楀㩐䂘㡘晕뭉噆䜽</w:t>
      </w:r>
      <w:r>
        <w:rPr/>
        <w:t>⣃</w:t>
      </w:r>
      <w:r>
        <w:rPr/>
        <w:t>溩ꥯ⭲␭깴녯㜻乔䱈䪥㉠扤㷂淎啦㉑싂䙮쉕䵩숽䈹暬睄類⹞䕠♁Ⓙ뮘庡</w:t>
      </w:r>
      <w:r>
        <w:rPr/>
        <w:t>⡅</w:t>
      </w:r>
      <w:r>
        <w:rPr/>
        <w:t>橎焴旂䣂숻㇂唴㉣⨱슮㙍挻擂敢婒飂纣썲欷㟂䨩뼪挬쉰狎慔쉘栺潖컂ㅫ숬⚣洹煀⽁な儊祰瑄♁癙ꄫ梩爫뽞爮愻捗繪㉓숹煘싂슻⹇</w:t>
      </w:r>
      <w:r>
        <w:rPr/>
        <w:t>Ⳃ</w:t>
      </w:r>
      <w:r>
        <w:rPr/>
        <w:t>䥧뾣䞵넲䕗㭮兒卅⩹</w:t>
      </w:r>
      <w:r>
        <w:rPr/>
        <w:t>ꔲ</w:t>
      </w:r>
      <w:r>
        <w:rPr/>
        <w:t>氷揂쉲ㅶ㋎䕯╾卡轂㔱㢿䷂偀穠愶㈨协搰슏갨幂恑浾元䝎婺硙☤撥칑乮猷싂</w:t>
      </w:r>
      <w:r>
        <w:rPr/>
        <w:t>ⴰ</w:t>
      </w:r>
      <w:r>
        <w:rPr/>
        <w:t>杓㦥껍坘䮡㔩克㵖匳拂睶楬婍⩇縸䍕㑂뗂榣쉍瑏ꅩ片帤轏惂欲⥅</w:t>
      </w:r>
      <w:r>
        <w:rPr/>
        <w:t>ⳃ</w:t>
      </w:r>
      <w:r>
        <w:rPr/>
        <w:t>㐺숺庱쉶ꇂ䃂⤯䁈浗╠䇂手숸믍㕋㵒䚣㨨김彌瘭㴭㥗㍌弽竍剠</w:t>
      </w:r>
      <w:r>
        <w:rPr/>
        <w:t>⣎</w:t>
      </w:r>
      <w:r>
        <w:rPr/>
        <w:t>⽱殻⨪ꍱ倽䚘幖</w:t>
      </w:r>
      <w:r>
        <w:rPr/>
        <w:t>⡇⭪</w:t>
      </w:r>
      <w:r>
        <w:rPr/>
        <w:t>娳숩䄷䜶싂䱳ꌩ⾏偌嘬Ⓙ毂쉘夦剨咵䵓⿂䪏け狂㭔楰㢵䅫㑱┸㥐慙汎剷ꍤ乤䉎䉘䱎業</w:t>
      </w:r>
      <w:r>
        <w:rPr/>
        <w:t>ꤦ┷</w:t>
      </w:r>
      <w:r>
        <w:rPr/>
        <w:t>䜫囃⎏畓녰恆恭䙘唱⌭彆䝐숭儺㩱㝶숲⤩뭦灎⑤嘯</w:t>
      </w:r>
      <w:r>
        <w:rPr/>
        <w:t>ꤶ</w:t>
      </w:r>
      <w:r>
        <w:rPr/>
        <w:t>㑲䘲⍾⍢뼵</w:t>
      </w:r>
      <w:r>
        <w:rPr/>
        <w:t>⠪</w:t>
      </w:r>
      <w:r>
        <w:rPr/>
        <w:t>묨㘸䨩橅숪쉸奴䍇쉨쉏嚡役眺繑쉄숱⥉啴䶡歱煗㉡䑂䝇䰷䱗뭖㥱⨦㍯㔥㉁숨嘸䕡惂嗂彠넴⴬焦牆扔䭥婅浆㭞⤭⚱믎㍞穀礫㩡嫂颬牮炵塘敖⍒媩</w:t>
      </w:r>
      <w:r>
        <w:rPr/>
        <w:t>⡸</w:t>
      </w:r>
      <w:r>
        <w:rPr/>
        <w:t>ꥍ</w:t>
      </w:r>
      <w:r>
        <w:rPr/>
        <w:t>⢻</w:t>
      </w:r>
      <w:r>
        <w:rPr/>
        <w:t>浙뭅ぅ</w:t>
      </w:r>
      <w:r>
        <w:rPr/>
        <w:t>⡠</w:t>
      </w:r>
      <w:r>
        <w:rPr/>
        <w:t>䱮㡸淂乑倦숷礽뗂쏂昳幷瑑䓂슏⿂穀㔨啤</w:t>
      </w:r>
      <w:r>
        <w:rPr/>
        <w:t>ⵓ⭳</w:t>
      </w:r>
      <w:r>
        <w:rPr/>
        <w:t>祑슬䥠嘺⨸幪숨懂嘯碏슿뇃汙㜭伲歈썁⌵楀䉅究꥚⧂潠쵁⽫숷싂䐴圶쉇䀩䌪偖体㊱恉숲⮘⍏♧煫㴨搱牔桵</w:t>
      </w:r>
      <w:r>
        <w:rPr/>
        <w:t>ꦱ</w:t>
      </w:r>
      <w:r>
        <w:rPr/>
        <w:t>㍹彍걅厥</w:t>
      </w:r>
      <w:r>
        <w:rPr/>
        <w:t>ⵤ</w:t>
      </w:r>
      <w:r>
        <w:rPr/>
        <w:t>枩佲橞䁱本䑟桙⎿㮻䕤娶⨱</w:t>
      </w:r>
      <w:r>
        <w:rPr/>
        <w:t>ꖮ</w:t>
      </w:r>
      <w:r>
        <w:rPr/>
        <w:t>싂獚쉫略恑穷暡圩㩃畗㟂╱呬渨汢㜹䥡嘰ꅇ䴤뗂䐺㑩깚唴睐䕪⭫牋䵯䈵晒ꥠ䰯挪䅨亵樨啍䉇搮쌳丵噵㈰娽ꅄ슿싂⪩撘㭧渴桅䣂ꇂ潲녷䍩勂㑔勎䩈扭灥쉭竂㇂㭮</w:t>
      </w:r>
      <w:r>
        <w:rPr/>
        <w:t>Ⱪ</w:t>
      </w:r>
      <w:r>
        <w:rPr/>
        <w:t>慩䉉쉒ꥪ믂煔塔轮㈥슣ꥠ怶昱</w:t>
      </w:r>
      <w:r>
        <w:rPr/>
        <w:t>ꔳ</w:t>
      </w:r>
      <w:r>
        <w:rPr/>
        <w:t>㭮湔汃㡕㑖⽂枬숦暮⫂潅</w:t>
      </w:r>
      <w:r>
        <w:rPr/>
        <w:t>ꥒ</w:t>
      </w:r>
      <w:r>
        <w:rPr/>
        <w:t>溥娷彏</w:t>
      </w:r>
      <w:r>
        <w:rPr/>
        <w:t>⣂</w:t>
      </w:r>
      <w:r>
        <w:rPr/>
        <w:t>婇☽吻昰亿㩚㝈䌰繢숦㬵⫂쵑쉠㙫䅬乯䑰</w:t>
      </w:r>
      <w:r>
        <w:rPr/>
        <w:t>ꔻ</w:t>
      </w:r>
      <w:r>
        <w:rPr/>
        <w:t>깲䍞夭矂㩲䁗䈽塶㗃吣疩㡢䏂穄さ⭲疩丱쉫ガ僎獓㔥攰䶡▻兾䑂杇땭ꥳ넷䅺焪勂␩</w:t>
      </w:r>
      <w:r>
        <w:rPr/>
        <w:t>Ⳃ</w:t>
      </w:r>
      <w:r>
        <w:rPr/>
        <w:t>欣㝑⸸䝷輊び䔫갥䥶氦獹椲슬습扬⪩堬昮妥⸪㐻슿杉⑾⩈䵃㆘椴彣水サ떡䮱懂</w:t>
      </w:r>
      <w:r>
        <w:rPr/>
        <w:t>ꤦ</w:t>
      </w:r>
      <w:r>
        <w:rPr/>
        <w:t>숻☮⭲▱珂松卹渹恸僃污〩癐⚱猴숴╏恸幀䱇칂礵潺湖渤幪汇</w:t>
      </w:r>
      <w:r>
        <w:rPr/>
        <w:t>ꗂ</w:t>
      </w:r>
      <w:r>
        <w:rPr/>
        <w:t>换汅祊⺥䖵ㅑ숪慷傱獳㤳穚汓싂卹䱐怶⨨奡숴쵱썀녒彀뿍嘸伸呷</w:t>
      </w:r>
      <w:r>
        <w:rPr/>
        <w:t>꧂␵</w:t>
      </w:r>
      <w:r>
        <w:rPr/>
        <w:t>㶡戽匨晐䙋櫂䵳迂숴盂楕敔췍Ⓨ侱毂佉♑捀</w:t>
      </w:r>
      <w:r>
        <w:rPr/>
        <w:t>ⲩ</w:t>
      </w:r>
      <w:r>
        <w:rPr/>
        <w:t>ㅒ뽀煶䟂沿䩔炩</w:t>
      </w:r>
      <w:r>
        <w:rPr/>
        <w:t>ⶬ</w:t>
      </w:r>
      <w:r>
        <w:rPr/>
        <w:t>걫轫䔮ꅡ敎⭪兕䪏珎䀷曂顬瀥㣂杨体凂䝠楞楆㥤</w:t>
      </w:r>
      <w:r>
        <w:rPr/>
        <w:t>Ⱜ</w:t>
      </w:r>
      <w:r>
        <w:rPr/>
        <w:t>싂칏⩷汏慣</w:t>
      </w:r>
      <w:r>
        <w:rPr/>
        <w:t>ꕖ</w:t>
      </w:r>
      <w:r>
        <w:rPr/>
        <w:t>本前갴싂浇䍖浴启幤갣⍕㎡內穨㐫쉢䅀塏样慡智䥊匹奤⑩彡⩟哂治歠晔撩⪵쉣卅呾깏⩖ㅁ敖싎兠</w:t>
      </w:r>
      <w:r>
        <w:rPr/>
        <w:t>Ⱖ</w:t>
      </w:r>
      <w:r>
        <w:rPr/>
        <w:t>㗂㵬兖땳囂晚匸㍡㥠쉹繄瘺乒㵇䬤슻乨숭圹겣㏂㆏⌯</w:t>
      </w:r>
      <w:r>
        <w:rPr/>
        <w:t>⠺</w:t>
      </w:r>
      <w:r>
        <w:rPr/>
        <w:t>쉈楯</w:t>
      </w:r>
      <w:r>
        <w:rPr/>
        <w:t>ⱌ</w:t>
      </w:r>
      <w:r>
        <w:rPr/>
        <w:t>ꖘ</w:t>
      </w:r>
      <w:r>
        <w:rPr/>
        <w:t>㩆╤洳杷딷䊻捩</w:t>
      </w:r>
      <w:r>
        <w:rPr/>
        <w:t>ꦬ</w:t>
      </w:r>
      <w:r>
        <w:rPr/>
        <w:t>깖焥幺㪵䢮㭈쉸剢䑒㭾塌佌녎♍숳哂穾偳顭頨朰犡䑓</w:t>
      </w:r>
      <w:r>
        <w:rPr/>
        <w:t>⠴</w:t>
      </w:r>
      <w:r>
        <w:rPr/>
        <w:t>㥑椸⧂㨰넬嫎싃㊘斏滂㌤䈬杖咬♍䡁䅚愵썔⩩礰⛂畺㩋싂</w:t>
      </w:r>
      <w:r>
        <w:rPr/>
        <w:t>ⵕ</w:t>
      </w:r>
      <w:r>
        <w:rPr/>
        <w:t>獐촩橂奋砪뾱⥋婎瑔愶㥖瘻桊济뭳쉐숸㤸</w:t>
      </w:r>
      <w:r>
        <w:rPr/>
        <w:t>ⱂ</w:t>
      </w:r>
      <w:r>
        <w:rPr/>
        <w:t>榘⛂䭉㵧桌녪땪䉶庻䁉輪䊻梥䝗ꇂ㨺也</w:t>
      </w:r>
      <w:r>
        <w:rPr/>
        <w:t>ⲩ</w:t>
      </w:r>
      <w:r>
        <w:rPr/>
        <w:t>啯䰶皵㠸皡祔칣柂㑈㑈䆻㙢扤焥偠坴</w:t>
      </w:r>
      <w:r>
        <w:rPr/>
        <w:t>ꤽ⩒</w:t>
      </w:r>
      <w:r>
        <w:rPr/>
        <w:t>祥䩅칇쉧</w:t>
      </w:r>
      <w:r>
        <w:rPr/>
        <w:t>꤭</w:t>
      </w:r>
      <w:r>
        <w:rPr/>
        <w:t>ꍱ狂ꅆ㜯</w:t>
      </w:r>
      <w:r>
        <w:rPr/>
        <w:t>ⷂ</w:t>
      </w:r>
      <w:r>
        <w:rPr/>
        <w:t>匰㩲걃䁾淂꺩拂╺剈捦疥䥯嗂뭖攣怭걁余쉢浘캱</w:t>
      </w:r>
      <w:r>
        <w:rPr/>
        <w:t>ꕎ</w:t>
      </w:r>
      <w:r>
        <w:rPr/>
        <w:t>ㅷ슻䌦呓轍拂泂㒵瑢쉖긯⺱燎祶䐥桠㝙歅〽</w:t>
      </w:r>
      <w:r>
        <w:rPr/>
        <w:t>ꕙ</w:t>
      </w:r>
      <w:r>
        <w:rPr/>
        <w:t>塣칯숸呪녡䩇䲿婋嘷⪩쉺㉶</w:t>
      </w:r>
      <w:r>
        <w:rPr/>
        <w:t>⡗</w:t>
      </w:r>
      <w:r>
        <w:rPr/>
        <w:t>溮刴쉥⩗⚘쉷輰嗂ꄳ싂뭶儭⿂䝥⨴䤨㵖刱飂땺뼫匲ꥢ䁵칉栭⎮影⼣숯쉬</w:t>
      </w:r>
      <w:r>
        <w:rPr/>
        <w:t>ꔮ</w:t>
      </w:r>
      <w:r>
        <w:rPr/>
        <w:t>辮㵫뼶瑈⹦걈䙅</w:t>
      </w:r>
      <w:r>
        <w:rPr/>
        <w:t>⡇</w:t>
      </w:r>
      <w:r>
        <w:rPr/>
        <w:t>ꥅ</w:t>
      </w:r>
      <w:r>
        <w:rPr/>
        <w:t>癪潸坫噍湯⩰ㅭ㬤슩櫎⺡⨹쉧杊뇂剔㩞⩗䕂彄债⩤⨮㡩䵰⍋却灑否숬䨷㡋䆏祯瑹佐䊡奎扢칙䝠놏祔手厩뽐╀猳挫⥧⬥칣碥憬䵥促㦱睦⥯⩩䕍</w:t>
      </w:r>
      <w:r>
        <w:rPr/>
        <w:t>⡍</w:t>
      </w:r>
      <w:r>
        <w:rPr/>
        <w:t>䐭숻熵</w:t>
      </w:r>
      <w:r>
        <w:rPr/>
        <w:t>⠶</w:t>
      </w:r>
      <w:r>
        <w:rPr/>
        <w:t>眲轭㉧顟啈䀨㏂뭀亩촰</w:t>
      </w:r>
      <w:r>
        <w:rPr/>
        <w:t>ⶏ</w:t>
      </w:r>
      <w:r>
        <w:rPr/>
        <w:t>딊䮏␨쉊걶爨奃㪩㍊슡㥕깶獲뿂㖬狂歙㕸녵㥢</w:t>
      </w:r>
      <w:r>
        <w:rPr/>
        <w:t>ⵒ</w:t>
      </w:r>
      <w:r>
        <w:rPr/>
        <w:t>埂䝅畾쉓㩲䆏瑴坭畀滂媬硅䍮冻䃂껂倲焸뽕䆏㥬㴦숯繑䠹⩶䙃땲つㆿ</w:t>
      </w:r>
      <w:r>
        <w:rPr/>
        <w:t>ꖏ</w:t>
      </w:r>
      <w:r>
        <w:rPr/>
        <w:t>削싂쵋恁⵮咮╥漪걒㝥⍘ꅊ䱡汵睦弶滂숮噫硞畦숩昲║⹞椤橎獍䵟嘰庩扑瞘㊡㑆뭵牤塹桴ㅑ㈦ꥨ䥰睄啕䮣测呑梮牕䝣接䖵땗捌㣍㍺偏숯</w:t>
      </w:r>
      <w:r>
        <w:rPr/>
        <w:t>ⱁ</w:t>
      </w:r>
      <w:r>
        <w:rPr/>
        <w:t>损칹숬扬伦㑹幸</w:t>
      </w:r>
      <w:r>
        <w:rPr/>
        <w:t>ꔺ</w:t>
      </w:r>
      <w:r>
        <w:rPr/>
        <w:t>匪摉牊╲</w:t>
      </w:r>
      <w:r>
        <w:rPr/>
        <w:t>ꕑ</w:t>
      </w:r>
      <w:r>
        <w:rPr/>
        <w:t>悩⨣</w:t>
      </w:r>
      <w:r>
        <w:rPr/>
        <w:t>ⷂ</w:t>
      </w:r>
      <w:r>
        <w:rPr/>
        <w:t>㥡橦䅇竂桒䳂䊥㈣䖏㩚獳</w:t>
      </w:r>
      <w:r>
        <w:rPr/>
        <w:t>ⴣ</w:t>
      </w:r>
      <w:r>
        <w:rPr/>
        <w:t>⼣砮</w:t>
      </w:r>
      <w:r>
        <w:rPr/>
        <w:t>ꕐ</w:t>
      </w:r>
      <w:r>
        <w:rPr/>
        <w:t>쉹姂琰䒡⺮䉐輱顗㈵䕸媻⩕㝌掿쉣뿂䶩숽땖牑潕䕞頺䟂縰ꅣ夳慺溡ꍌ慌䔷磂⑌湱繊䱠䷎呄杓根䭾欭䩶ㅈ砦⍚䵠失쎥䭪</w:t>
      </w:r>
      <w:r>
        <w:rPr/>
        <w:t>ꔥ</w:t>
      </w:r>
      <w:r>
        <w:rPr/>
        <w:t>䤫곂中㵭㐷㈺⼪䛂噙湈汵⶘啧쉞</w:t>
      </w:r>
      <w:r>
        <w:rPr/>
        <w:t>ꕯ</w:t>
      </w:r>
      <w:r>
        <w:rPr/>
        <w:t>嗂╓숹㌪㕪攽徵灄슩⨯뭴禱祄坠㴯涩ꅃꍾ旂単㬣爮쉊夭녵婖㦿渽뗂␰啮煦吣瀷䙄숵㭍쌮未劏捀⿂⹑기䕞㵢啗潁侥</w:t>
      </w:r>
      <w:r>
        <w:rPr/>
        <w:t>ꤲ</w:t>
      </w:r>
      <w:r>
        <w:rPr/>
        <w:t>頱淂攻껂㭀⩬祏繤싂煁쉢ꍃ捩㞏䤩䄫穑ㅈ燂䒏歗⍦㑧싎搴睾慅깯뽆쉄䉢쉇ꥰꇍ싂</w:t>
      </w:r>
      <w:r>
        <w:rPr/>
        <w:t>ꔲ</w:t>
      </w:r>
      <w:r>
        <w:rPr/>
        <w:t>䳂놱㎩奙䇂㣂䁣䘮뭨ꅞ㍬쉗⬯扮㙆椰掏癖獑慒䝫䜱䍒슮칕쉥氶㵲杈䒣</w:t>
      </w:r>
      <w:r>
        <w:rPr/>
        <w:t>⡾</w:t>
      </w:r>
      <w:r>
        <w:rPr/>
        <w:t>⼰⸥㡢숬䝭殣♭慌佫湯ꍟ㬴勎⑥䵭伤潓깺価挸⍈杺뽋䋂ꆏ㘦</w:t>
      </w:r>
      <w:r>
        <w:rPr/>
        <w:t>ⵣ</w:t>
      </w:r>
      <w:r>
        <w:rPr/>
        <w:t>㪬咮庻</w:t>
      </w:r>
      <w:r>
        <w:rPr/>
        <w:t>꧂</w:t>
      </w:r>
      <w:r>
        <w:rPr/>
        <w:t>㋂剭┬숪檵椪恍㑺灖䍰䩗㵤</w:t>
      </w:r>
      <w:r>
        <w:rPr/>
        <w:t>ꕮ</w:t>
      </w:r>
      <w:r>
        <w:rPr/>
        <w:t>䭋䂮</w:t>
      </w:r>
      <w:r>
        <w:rPr/>
        <w:t>ꦣ</w:t>
      </w:r>
      <w:r>
        <w:rPr/>
        <w:t>坏本䈫瓎䪮丵磂⌻灺츩⹅戽獇숤畯䯃兟㵢牚噊㪻</w:t>
      </w:r>
      <w:r>
        <w:rPr/>
        <w:t>⠣</w:t>
      </w:r>
      <w:r>
        <w:rPr/>
        <w:t>游땣做ꥦ澥</w:t>
      </w:r>
      <w:r>
        <w:rPr/>
        <w:t>ꤣ</w:t>
      </w:r>
      <w:r>
        <w:rPr/>
        <w:t>䱩她☷캻据塗焯⸬烂</w:t>
      </w:r>
      <w:r>
        <w:rPr/>
        <w:t>⡲</w:t>
      </w:r>
      <w:r>
        <w:rPr/>
        <w:t>쉠㕶䍆稲牔灆㙬슿묰싂싂䙏</w:t>
      </w:r>
      <w:r>
        <w:rPr/>
        <w:t>⡠</w:t>
      </w:r>
      <w:r>
        <w:rPr/>
        <w:t>쉥乱甭偷䭪穧帮㘸輨瀫䑗숰슩䭍塣</w:t>
      </w:r>
      <w:r>
        <w:rPr/>
        <w:t>ⱅ</w:t>
      </w:r>
      <w:r>
        <w:rPr/>
        <w:t>癏硺䕺ガ䙥乀㐩쉐䅱晾䕴汯搦癌頤</w:t>
      </w:r>
      <w:r>
        <w:rPr/>
        <w:t>⡴</w:t>
      </w:r>
      <w:r>
        <w:rPr/>
        <w:t>彶䉡⸥⽰楍쵭칰淂䬦䥍唦栰橇樮⸣漣뽍昩</w:t>
      </w:r>
      <w:r>
        <w:rPr/>
        <w:t>ꥁ</w:t>
      </w:r>
      <w:r>
        <w:rPr/>
        <w:t>恧填堷</w:t>
      </w:r>
      <w:r>
        <w:rPr/>
        <w:t>Ⳃ</w:t>
      </w:r>
      <w:r>
        <w:rPr/>
        <w:t>䝱睕⥉汯偣喵</w:t>
      </w:r>
      <w:r>
        <w:rPr/>
        <w:t>ꔷ</w:t>
      </w:r>
      <w:r>
        <w:rPr/>
        <w:t>㧂呣圫⪮깚ㄸ쉉璮녂캏哂㣂㭆百쉮偭佔扳掿ⸯ轏㤨歔䜦繓㜊励扮⒡嗂쌹幟咵呒纩ꆿ쉨</w:t>
      </w:r>
      <w:r>
        <w:rPr/>
        <w:t>⡬</w:t>
      </w:r>
      <w:r>
        <w:rPr/>
        <w:t>㝢栨㙅㘤楮滂奵䴮昰搫嚡뼰⭮뽉剅⤻䈨捑ꅣ㉦</w:t>
      </w:r>
      <w:r>
        <w:rPr/>
        <w:t>ⵉ</w:t>
      </w:r>
      <w:r>
        <w:rPr/>
        <w:t>眮楉䡕㕘</w:t>
      </w:r>
      <w:r>
        <w:rPr/>
        <w:t>ꖏ</w:t>
      </w:r>
      <w:r>
        <w:rPr/>
        <w:t>䚬侻眶塭</w:t>
      </w:r>
      <w:r>
        <w:rPr/>
        <w:t>Ⳃ</w:t>
      </w:r>
      <w:r>
        <w:rPr/>
        <w:t>啒沩琲㵏쉐灌꥘毂쉖役帽瑭瑺睔䁾歚百敆⑗輤㍈쉢䡂橄갰</w:t>
      </w:r>
      <w:r>
        <w:rPr/>
        <w:t>ꕧ⨳</w:t>
      </w:r>
      <w:r>
        <w:rPr/>
        <w:t>灥啅</w:t>
      </w:r>
      <w:r>
        <w:rPr/>
        <w:t>⢬</w:t>
      </w:r>
      <w:r>
        <w:rPr/>
        <w:t>猤櫂婎㵾圳쉰춻뭃㢩䭂쉐根쉱塯沘싃顱斵ꎣ䶮</w:t>
      </w:r>
      <w:r>
        <w:rPr/>
        <w:t>Ⱔ</w:t>
      </w:r>
      <w:r>
        <w:rPr/>
        <w:t>剆쉢䑶捵⤭娸偠䐭䍦塃は㜪</w:t>
      </w:r>
      <w:r>
        <w:rPr/>
        <w:t>⣂</w:t>
      </w:r>
      <w:r>
        <w:rPr/>
        <w:t>坾憥㤮䑧匬⑁㫎徏㯂䑙煗췂⽌檘딸㩓</w:t>
      </w:r>
      <w:r>
        <w:rPr/>
        <w:t>ⶵ</w:t>
      </w:r>
      <w:r>
        <w:rPr/>
        <w:t>숨䌯쉌顕䡀㟎䉡⍏煫쉒敓쌰䴲⚿潮⧂琪㠰氩㘲牌땑熘䕱뭧䝧攽⍨瀬㥴</w:t>
      </w:r>
      <w:r>
        <w:rPr/>
        <w:t>⡅</w:t>
      </w:r>
      <w:r>
        <w:rPr/>
        <w:t>唤彖긺獔슩煵䍚塢⎩慣义싂⹵쉈䐲쉑㖵参</w:t>
      </w:r>
      <w:r>
        <w:rPr/>
        <w:t>ⶻ</w:t>
      </w:r>
      <w:r>
        <w:rPr/>
        <w:t>싍绍쉷</w:t>
      </w:r>
      <w:r>
        <w:rPr/>
        <w:t>ꕸ</w:t>
      </w:r>
      <w:r>
        <w:rPr/>
        <w:t>㝭⽟匬癗뭓뽯汰煖㐦怦ㅸ〩</w:t>
      </w:r>
      <w:r>
        <w:rPr/>
        <w:t>꤬</w:t>
      </w:r>
      <w:r>
        <w:rPr/>
        <w:t>숫䥣ꅞ㑮䪡癀戸㴱⨸㵠潬挽</w:t>
      </w:r>
      <w:r>
        <w:rPr/>
        <w:t>꤭</w:t>
      </w:r>
      <w:r>
        <w:rPr/>
        <w:t>㧍믂숯쉑⍶</w:t>
      </w:r>
      <w:r>
        <w:rPr/>
        <w:t>ꦣ</w:t>
      </w:r>
      <w:r>
        <w:rPr/>
        <w:t>数⛂猻䛎嘰盂噺㷂䑾숺㯂㒘嘦</w:t>
      </w:r>
      <w:r>
        <w:rPr/>
        <w:t>⡾</w:t>
      </w:r>
      <w:r>
        <w:rPr/>
        <w:t>썶楢갩ꍀ㣂쉑쉵牪唱礥楐㝉槂딣⩖뇍猫쉍墮栺ꄽ깚䕢埂숪晅㗂⵾䓃报〉䰱澩䭌牳枻䥞╰伪╰䑤뽯ヂ兇⽄⺻坆</w:t>
      </w:r>
      <w:r>
        <w:rPr/>
        <w:t>ꕮ</w:t>
      </w:r>
      <w:r>
        <w:rPr/>
        <w:t>炩剂⽾呪⽟歏㍵制䬪䈵䜱䁋䉊⹇</w:t>
      </w:r>
      <w:r>
        <w:rPr/>
        <w:t>ꥃ⥭</w:t>
      </w:r>
      <w:r>
        <w:rPr/>
        <w:t>偁帥쵱楩㶵㩶䄸뾮呐㭗唥壂坠㝧슏㫎걉汣㐤뭂縪㞩剮</w:t>
      </w:r>
      <w:r>
        <w:rPr/>
        <w:t>ꗂ</w:t>
      </w:r>
      <w:r>
        <w:rPr/>
        <w:t>⡧</w:t>
      </w:r>
      <w:r>
        <w:rPr/>
        <w:t>癳쉑灮㠯禵慊</w:t>
      </w:r>
      <w:r>
        <w:rPr/>
        <w:t>ꗃ</w:t>
      </w:r>
      <w:r>
        <w:rPr/>
        <w:t>卐硣潂䵟㭪캱杔⻃䭚⽇䅗⭈撬䵭䝲矂㓂睩땳滂朤⥟〶䩟㯂</w:t>
      </w:r>
      <w:r>
        <w:rPr/>
        <w:t>ꖘ</w:t>
      </w:r>
      <w:r>
        <w:rPr/>
        <w:t>䥬숣䙩䉏⩷⑶壎䍣栱ぱ⾏癡睓㑾</w:t>
      </w:r>
      <w:r>
        <w:rPr/>
        <w:t>ꖱ</w:t>
      </w:r>
      <w:r>
        <w:rPr/>
        <w:t>戯칍桉뾣倫䅄걉쉉</w:t>
      </w:r>
      <w:r>
        <w:rPr/>
        <w:t>Ⱞ</w:t>
      </w:r>
      <w:r>
        <w:rPr/>
        <w:t>奉顏슮딪⧂䁧〬</w:t>
      </w:r>
      <w:r>
        <w:rPr/>
        <w:t>⡲</w:t>
      </w:r>
      <w:r>
        <w:rPr/>
        <w:t>䶱㷂爭剡䥉离敖睕㥄쉪䘩繊⩺㕾悘㏂슣㡖ꄭ㍅癘䥵心촱쉺♭䊿㉶쉂㪵묺ꌤ僂⌹㊬怮碩놡漷</w:t>
      </w:r>
      <w:r>
        <w:rPr/>
        <w:t>ⵑ</w:t>
      </w:r>
      <w:r>
        <w:rPr/>
        <w:t>異㛎⬥剱䙰礳뿂쉂䅪쉫㡎嘨慦</w:t>
      </w:r>
      <w:r>
        <w:rPr/>
        <w:t>ꤺ</w:t>
      </w:r>
      <w:r>
        <w:rPr/>
        <w:t>祅摗㝰勍슻䵊</w:t>
      </w:r>
      <w:r>
        <w:rPr/>
        <w:t>ꥃ</w:t>
      </w:r>
      <w:r>
        <w:rPr/>
        <w:t>剾橓捞싂伦ㅘ뭡灆䩕뗂쉕뭞㡏⩟類䳂剒⭰塕⹧䔸癇뽔㩉칾匤쎥슩꺏㤻彖뭕쵀⩊祒湡〻뭪㭰쉶⮏偑㥶倯㊿䁤御幍숱田㚘央⍹轶</w:t>
      </w:r>
      <w:r>
        <w:rPr/>
        <w:t>⡦</w:t>
      </w:r>
      <w:r>
        <w:rPr/>
        <w:t>䠪婓ꇂ乕싂묥夽쵶偟⛎恠瑂䘳畳㘮싂숰㴊卺䲱犘⽤</w:t>
      </w:r>
      <w:r>
        <w:rPr/>
        <w:t>⡕</w:t>
      </w:r>
      <w:r>
        <w:rPr/>
        <w:t>䀩⻂</w:t>
      </w:r>
      <w:r>
        <w:rPr/>
        <w:t>ꔰ</w:t>
      </w:r>
      <w:r>
        <w:rPr/>
        <w:t>䭘景䟂⚘昸䳎榻あ悘싍睫杁歡憩␮積䡈䥺䵞숰㶬☮歪刷穄녲촮決棂땵剾呠䉳숲灖땵㘥䢥瀤꺵뗂潉㶬乌慵橃吰䵐䴤넫瑗쉱畭⭳⽋㭮瘤⥡䆮顆컂呒ꍐ炿䨥ꥥ獕瑲䝫ꎩ㉠</w:t>
      </w:r>
      <w:r>
        <w:rPr/>
        <w:t>ꦻ</w:t>
      </w:r>
      <w:r>
        <w:rPr/>
        <w:t>䦵⾩숸斮倪濂䱑⩁噞뽒䁢槂慇깁捸䦩䁴♨㵸怦嫂〷⭏䈫⫃ꍉ⌭뽂桋䙸剚癮㝀櫂漬揂숴捬ㅙ䰽䄰㥗숵싂傘䢬䳎촣║磂숶䨰쉕忂ㆱ⦿渮洮걃쉨㧂䁅쉐쉇䱵曂敄</w:t>
      </w:r>
      <w:r>
        <w:rPr/>
        <w:t>ꦩ</w:t>
      </w:r>
      <w:r>
        <w:rPr/>
        <w:t>쉀슻䙙顧䩨颩췎均咱佅㡫촥䥫</w:t>
      </w:r>
      <w:r>
        <w:rPr/>
        <w:t>Ɽ</w:t>
      </w:r>
      <w:r>
        <w:rPr/>
        <w:t>摩䥥쉯摡쉑⾩獉䧂倩ꇍ但摵</w:t>
      </w:r>
      <w:r>
        <w:rPr/>
        <w:t>⢣</w:t>
      </w:r>
      <w:r>
        <w:rPr/>
        <w:t>㩎</w:t>
      </w:r>
      <w:r>
        <w:rPr/>
        <w:t>ꕨ</w:t>
      </w:r>
      <w:r>
        <w:rPr/>
        <w:t>殣㊩繈☲쵂慭춮辘캡捗䡄摋문</w:t>
      </w:r>
      <w:r>
        <w:rPr/>
        <w:t>ⱄ</w:t>
      </w:r>
      <w:r>
        <w:rPr/>
        <w:t>煋깱㭩䖩種</w:t>
      </w:r>
      <w:r>
        <w:rPr/>
        <w:t>ꦩ⍕</w:t>
      </w:r>
      <w:r>
        <w:rPr/>
        <w:t>䟂쵬杪䍉椪쉧떏椭啩潉ヂ㤪㤪⍨⩈潓쉡捍싂쉏㌱뭓丯猲쎘咏捩⨵婺♐쉥쉧噳㑒乊숻橵䩫㋂㝓煲煎㭍䘨䀶洨ꌬ朥땡㵳⛂癱</w:t>
      </w:r>
      <w:r>
        <w:rPr/>
        <w:t>ⱚ</w:t>
      </w:r>
      <w:r>
        <w:rPr/>
        <w:t>牵湄弽㝭</w:t>
      </w:r>
      <w:r>
        <w:rPr/>
        <w:t>ꥍ</w:t>
      </w:r>
      <w:r>
        <w:rPr/>
        <w:t>䤯㊡玿깕녱䓎㕟쉕⫎㍁䨶丮⨪싂쵓䧂䍒楅桺♅⏂株昪</w:t>
      </w:r>
      <w:r>
        <w:rPr/>
        <w:t>⣂</w:t>
      </w:r>
      <w:r>
        <w:rPr/>
        <w:t>浠㵮㴹䉞쉯墡牉呔橂塨싂㭴쉐㬹娽⩁䧂畫츦碻砥♡⩗</w:t>
      </w:r>
      <w:r>
        <w:rPr/>
        <w:t>⣃</w:t>
      </w:r>
      <w:r>
        <w:rPr/>
        <w:t>嗂桓⑵</w:t>
      </w:r>
      <w:r>
        <w:rPr/>
        <w:t>ⵁ</w:t>
      </w:r>
      <w:r>
        <w:rPr/>
        <w:t>뇂楏硩걖䔦顃睔䕑桃䠶汳ヂ堦㍴填뼩碵㬭烂㑚㦿参祺楱䨪灕㭭슘▻䦩乺╟㴮㉁烂禵掩沥䝦떥く␶係浥瑒뾱쉸桖</w:t>
      </w:r>
      <w:r>
        <w:rPr/>
        <w:t>꤬</w:t>
      </w:r>
      <w:r>
        <w:rPr/>
        <w:t>湵滂쉙쉄䰪묷晄</w:t>
      </w:r>
      <w:r>
        <w:rPr/>
        <w:t>꧃</w:t>
      </w:r>
      <w:r>
        <w:rPr/>
        <w:t>樺橘䭫</w:t>
      </w:r>
      <w:r>
        <w:rPr/>
        <w:t>ꤪ</w:t>
      </w:r>
      <w:r>
        <w:rPr/>
        <w:t>촥奃넰⭫⎿⥘壂畠쉄쉵幵顉㥴頭䊬抻恵㑨癊橗쉔쌯啚㡮欸瑦株㍄犣硰싎䳂轎礥辣矃䌹䠩䑊檻쉦楓쉤辱潚ㅢ㪡毂亣싂䅎坧쉡项咣係쉷橱䄪쵳놻獭㑏獴쉥䉔び⨹ㄹꆿ䌣㕊⮣瑒癭㡫츶쵚栵瑢硃穢</w:t>
      </w:r>
      <w:r>
        <w:rPr/>
        <w:t>ꤶ</w:t>
      </w:r>
      <w:r>
        <w:rPr/>
        <w:t>싂䭧쉦⑵䜶걀䕮䕅䊘</w:t>
      </w:r>
      <w:r>
        <w:rPr/>
        <w:t>⡴</w:t>
      </w:r>
      <w:r>
        <w:rPr/>
        <w:t>氲㭢⼯ꥮ棂帰颥猫樱弪獘ꍖ橪䴮䨻汑摱깎太⺥⯂</w:t>
      </w:r>
      <w:r>
        <w:rPr/>
        <w:t>Ⳃ꥚</w:t>
      </w:r>
      <w:r>
        <w:rPr/>
        <w:t>洣</w:t>
      </w:r>
      <w:r>
        <w:rPr/>
        <w:t>ꦬ</w:t>
      </w:r>
      <w:r>
        <w:rPr/>
        <w:t>瘳侱걶䅊뭤⨩뽪弴갤啉顀玏浥块슩敷㌲祆ꍱ槍╴朩숣⍫昊涩昤쉂獆幏矎揂㷎汔咵넸参掏煢㮘䐵숤쉧摇쉯ꇂ䑷懂此숯␥䝙烂㑅懂䨨漪楅儫㑇婨ꍒ畄뿂㤥㋂甥␩㏂歞儯晱䑈땦⩳扑䡃쉙⥈뽾⽯係쵰湯䯂癭庡坮䬪㝠怪䉤䅚⹌佰倷⑴咣슻奃딽歹㘰楄敹煎眽䕤㵴绂뗂䩳㮻㭐䀷縩䭰㖩佊⑎뗎㕪畆䉒╦猰㝗쌪ꍹ敦永㋎檻䅮⚩㷎싃</w:t>
      </w:r>
      <w:r>
        <w:rPr/>
        <w:t>⢣ⱀ</w:t>
      </w:r>
      <w:r>
        <w:rPr/>
        <w:t>䀶숪坌帴儥䭃浬䑪㘸䭡楒㙳꥚㥫⩰⑹仂稩溣儱祷㡒䁉슿치㤰㨤樣䵹樬슻朳䭇䱫珂칆瑱썅ꥠ㝔䑃侣姂轄凃䅔숷攵㍌灲埂ꥰ건曂뭶湟긲</w:t>
      </w:r>
      <w:r>
        <w:rPr/>
        <w:t>ꕚ</w:t>
      </w:r>
      <w:r>
        <w:rPr/>
        <w:t>瑷䄩桱䨳砦</w:t>
      </w:r>
      <w:r>
        <w:rPr/>
        <w:t>ⲩ⩬</w:t>
      </w:r>
      <w:r>
        <w:rPr/>
        <w:t>ꏂ㙕</w:t>
      </w:r>
      <w:r>
        <w:rPr/>
        <w:t>ꔳ</w:t>
      </w:r>
      <w:r>
        <w:rPr/>
        <w:t>뽋</w:t>
      </w:r>
      <w:r>
        <w:rPr/>
        <w:t>ꤳ</w:t>
      </w:r>
      <w:r>
        <w:rPr/>
        <w:t>㛂潂玻礵㯍</w:t>
      </w:r>
      <w:r>
        <w:rPr/>
        <w:t>ⴹ</w:t>
      </w:r>
      <w:r>
        <w:rPr/>
        <w:t>奅놏쉠⽳뿎睶毃㵯㥶⹕</w:t>
      </w:r>
      <w:r>
        <w:rPr/>
        <w:t>ꕹꦥ</w:t>
      </w:r>
      <w:r>
        <w:rPr/>
        <w:t>捈䈹垘溩䍧䐮㵎瘷找疱䔯祴숥숪⌬뽓땉瑯묺穦炩掻㜱滂幔噎췂浏匳싂</w:t>
      </w:r>
      <w:r>
        <w:rPr/>
        <w:t>ꤹ</w:t>
      </w:r>
      <w:r>
        <w:rPr/>
        <w:t>쉚</w:t>
      </w:r>
      <w:r>
        <w:rPr/>
        <w:t>ꗂ</w:t>
      </w:r>
      <w:r>
        <w:rPr/>
        <w:t>穠䵀汩㶩쉴䛂㑗汱㥳㬮쉑畈䅵딤㉇㭄쵁쉳㍾딦녍</w:t>
      </w:r>
      <w:r>
        <w:rPr/>
        <w:t>Ⱟ</w:t>
      </w:r>
      <w:r>
        <w:rPr/>
        <w:t>숮啕砪倭䭫㷂䕬噮䙕⴨⌶吪㛂◍⑪㧂䭕怽媱넮믎慸乥싍氭⫍⽏♯䨱槂妵쉂䰶磂爻쉸哂⿂媮䱠恭潦曂ꎩ欺䍅쉊塘佭壂䱂灔关䠹䰪庩쉴ꍚ獭㝏坳汄╠㠩桨쉈쉠⑷敹䛂穆㡢共橸⼩</w:t>
      </w:r>
      <w:r>
        <w:rPr/>
        <w:t>ⰺ</w:t>
      </w:r>
      <w:r>
        <w:rPr/>
        <w:t>嘦</w:t>
      </w:r>
      <w:r>
        <w:rPr/>
        <w:t>ꤪ</w:t>
      </w:r>
      <w:r>
        <w:rPr/>
        <w:t>칤䲬彚珂攰╚僂浕⒡㥖瑕⌺敍┶㡯汞땯㠷䐫숩削洤〴䅐䎡뼶䈫瑱꺏</w:t>
      </w:r>
      <w:r>
        <w:rPr/>
        <w:t>⡩</w:t>
      </w:r>
      <w:r>
        <w:rPr/>
        <w:t>繵佦쉰挪匦쉂癒㡷</w:t>
      </w:r>
      <w:r>
        <w:rPr/>
        <w:t>⠩</w:t>
      </w:r>
      <w:r>
        <w:rPr/>
        <w:t>歈</w:t>
      </w:r>
      <w:r>
        <w:rPr/>
        <w:t>ꕷ</w:t>
      </w:r>
      <w:r>
        <w:rPr/>
        <w:t>⺣뼩別牅潄䱬䄬싃㩢祰싂泂</w:t>
      </w:r>
      <w:r>
        <w:rPr/>
        <w:t>⡞</w:t>
      </w:r>
      <w:r>
        <w:rPr/>
        <w:t>숫쉌슮煎䬪갹啭캡否䠤녇攭櫂</w:t>
      </w:r>
      <w:r>
        <w:rPr/>
        <w:t>ꖩ</w:t>
      </w:r>
      <w:r>
        <w:rPr/>
        <w:t>쉐쉨</w:t>
      </w:r>
      <w:r>
        <w:rPr/>
        <w:t>ꗂ</w:t>
      </w:r>
      <w:r>
        <w:rPr/>
        <w:t>ぢꥣ女䑚⥯ꅐ乎硍ꄪ梿숩溩쉒倰땆浣懂瞱</w:t>
      </w:r>
      <w:r>
        <w:rPr/>
        <w:t>ⱔ</w:t>
      </w:r>
      <w:r>
        <w:rPr/>
        <w:t>縤亥㡉䭳춬㶱氫䙲硅济걪㢮䡴숷朤煴캥兪淂塺⽶䀽繹䴹㬽칰갶쵦␸繓쉨⨵斩땾⭍쉯숯쉹䭈쉚㭪玬瞿䴮⨤쌶㒬塟㘰쉯숦偔㙍㔳</w:t>
      </w:r>
      <w:r>
        <w:rPr/>
        <w:t>ꔶ</w:t>
      </w:r>
      <w:r>
        <w:rPr/>
        <w:t>幵쉁敱䔩ネ庮♟啧栤敢㷂䂬氹ꅙ</w:t>
      </w:r>
      <w:r>
        <w:rPr/>
        <w:t>ꕭ</w:t>
      </w:r>
      <w:r>
        <w:rPr/>
        <w:t>䈺抿⪥숯擂椱ㄣ彌割䔸숦䝬种☱橚轟⨊숪潞漺冣晍䌮晬㝋偨顷㕈䱀檘䝒ꥥ烂挩뮩噮ぴ窩噚㝍</w:t>
      </w:r>
      <w:r>
        <w:rPr/>
        <w:t>⡮</w:t>
      </w:r>
      <w:r>
        <w:rPr/>
        <w:t>呎껃䥅</w:t>
      </w:r>
      <w:r>
        <w:rPr/>
        <w:t>ꔤ</w:t>
      </w:r>
      <w:r>
        <w:rPr/>
        <w:t>슿䥣ꥬ敲庣狂슥瘺拂</w:t>
      </w:r>
      <w:r>
        <w:rPr/>
        <w:t>ꗂ</w:t>
      </w:r>
      <w:r>
        <w:rPr/>
        <w:t>Ⱪ</w:t>
      </w:r>
      <w:r>
        <w:rPr/>
        <w:t>ꔱ</w:t>
      </w:r>
      <w:r>
        <w:rPr/>
        <w:t>䅮ꌻ㴳弯秂⍣癹㡦</w:t>
      </w:r>
      <w:r>
        <w:rPr/>
        <w:t>꧂</w:t>
      </w:r>
      <w:r>
        <w:rPr/>
        <w:t>嗍㥳숶权갩睰䙞쵳䱮┹顬</w:t>
      </w:r>
      <w:r>
        <w:rPr/>
        <w:t>Ⳃ</w:t>
      </w:r>
      <w:r>
        <w:rPr/>
        <w:t>䥔䍀挵㡊녍潗僂ヂ晙㜤幙쉃稨噩⫍䨹췂顢幀췂倽旂潡桲䈶䥢䤱⍖䊻ꥢ䝺ꥵ䷎딣頥橂轚㘴庮ガ◂긩扮お숷숩纩㋃⍔</w:t>
      </w:r>
      <w:r>
        <w:rPr/>
        <w:t>ꥀ</w:t>
      </w:r>
      <w:r>
        <w:rPr/>
        <w:t>묣磂飂幢䝲㝹毂參頫⧂䜫䕴딴盃숰䙅쵚㡋䁈⩧㶩博쉶涮꺩䙾㝓飂廂⒘楰绂⍒么⹣㝎쏂䁭怽㫂升䬬奶浀欳㣂</w:t>
      </w:r>
      <w:r>
        <w:rPr/>
        <w:t>ꥎ</w:t>
      </w:r>
      <w:r>
        <w:rPr/>
        <w:t>湒녆쉚츯桠儷㉗略숶⸩⵪김㡴㜦剫洹礤淂慣類슏⹌♙接⩲㥖眸案쉴㗂煫⛂뭨㦩⾩⧂⹘ꅔ刮⩹놏潢假䱖㵅</w:t>
      </w:r>
      <w:r>
        <w:rPr/>
        <w:t>ꥁ</w:t>
      </w:r>
      <w:r>
        <w:rPr/>
        <w:t>啋彥긯딩쉇呤噹瑺㍠ꥪ쉁䘶漰〴牳物䠪䕋녘㡷㋍烎啑⹡㔨洪쉸숹挭佊녠汩呇杶塖卞㘲숨믂⪡⹘摴쌪⥎㉧昬砦숨쉟녖쉉牞碩䐨啥刻燂</w:t>
      </w:r>
      <w:r>
        <w:rPr/>
        <w:t>꤯</w:t>
      </w:r>
      <w:r>
        <w:rPr/>
        <w:t>砻婰쉅⑊暵奇㕷쉑䴱繶</w:t>
      </w:r>
      <w:r>
        <w:rPr/>
        <w:t>Ⱓ</w:t>
      </w:r>
      <w:r>
        <w:rPr/>
        <w:t>숳숹曂偩쉀뿂琦偾䭥㍆썘꥞땪砯頳儣㚣祘彐嘱剕堻噍幤痎濂濎揂䍁昤娣ꌮ䵎頳▿</w:t>
      </w:r>
      <w:r>
        <w:rPr/>
        <w:t>Ⱜ</w:t>
      </w:r>
      <w:r>
        <w:rPr/>
        <w:t>숴쉗浈輷ꇂ숲灴剬彑䄰␣兒ꍑ噳</w:t>
      </w:r>
      <w:r>
        <w:rPr/>
        <w:t>ꗂ</w:t>
      </w:r>
      <w:r>
        <w:rPr/>
        <w:t>䱉싎拂晞</w:t>
      </w:r>
      <w:r>
        <w:rPr/>
        <w:t>ⱌ</w:t>
      </w:r>
      <w:r>
        <w:rPr/>
        <w:t>쉘畇畊슩庿㶬敮㑂썭慩䜽⦘祶⭂惎뭢毂넦쉕吲㑱爪뗂ꅙ弨⨦溵拂숭兖丸쉱牘⨣⧂奯䔹넴輣䒵当녒㝌뿂넽坚ㄷ쉲䈷☤慤쉩㩩䰬丹濂㮘땒桟칄妩敧䅷⾵歬썹</w:t>
      </w:r>
      <w:r>
        <w:rPr/>
        <w:t>⢘</w:t>
      </w:r>
      <w:r>
        <w:rPr/>
        <w:t>猨⽖䀸穒䣂䉌㫂頦䑈迂䱅뾩䉸⨯㍠墣䥟㴸皵剴䝮頹圽⫂祷姂塖块〶䨩娬縬晕䞱</w:t>
      </w:r>
      <w:r>
        <w:rPr/>
        <w:t>⢡</w:t>
      </w:r>
      <w:r>
        <w:rPr/>
        <w:t>吺ꅁ</w:t>
      </w:r>
      <w:r>
        <w:rPr/>
        <w:t>Ⱨ</w:t>
      </w:r>
      <w:r>
        <w:rPr/>
        <w:t>㥸畖숤슩䰨▿垻ㅋ櫂䀪싂収䝒児䭉숣央</w:t>
      </w:r>
      <w:r>
        <w:rPr/>
        <w:t>ꤳ</w:t>
      </w:r>
      <w:r>
        <w:rPr/>
        <w:t>㜴㍯㊿⻂偡䚣䡌╄䟂넵䭮啙牘⩥㯂痂匪⩀슘숪烂慷轔乀汐榵垻</w:t>
      </w:r>
      <w:r>
        <w:rPr/>
        <w:t>ꤴⷂ</w:t>
      </w:r>
      <w:r>
        <w:rPr/>
        <w:t>䁺╬奯稣猬檘Ⓜ䂱焻堪⹵⧃捡䄬⒮쉘䀯牕⻂䍥媿種䥗습ꍵ也⺿沘쉣㑹頊싂䨰⾿䉗츥쉸쏂쉐뭇求嘸⽢滂杩䁃</w:t>
      </w:r>
      <w:r>
        <w:rPr/>
        <w:t>⠪</w:t>
      </w:r>
      <w:r>
        <w:rPr/>
        <w:t>䱮⤱ꅋ숮⥘䖿䰱汮쉞繟摐숬㕇噘兩슣截〳爯⥪呃捊꤮䞿㜻䢥摣乨쉬⸵⨫쉢䁦兏婺䌪뽗</w:t>
      </w:r>
      <w:r>
        <w:rPr/>
        <w:t>ꕓ</w:t>
      </w:r>
      <w:r>
        <w:rPr/>
        <w:t>繷묪序䑭恦彖</w:t>
      </w:r>
      <w:r>
        <w:rPr/>
        <w:t>⡍</w:t>
      </w:r>
      <w:r>
        <w:rPr/>
        <w:t>䩏⭖䕵摍</w:t>
      </w:r>
      <w:r>
        <w:rPr/>
        <w:t>ꔹ</w:t>
      </w:r>
      <w:r>
        <w:rPr/>
        <w:t>䕟䙰櫎橤</w:t>
      </w:r>
      <w:r>
        <w:rPr/>
        <w:t>ꦘ</w:t>
      </w:r>
      <w:r>
        <w:rPr/>
        <w:t>乾没떬깮檣츱䞩〭呋癈硁䱭</w:t>
      </w:r>
      <w:r>
        <w:rPr/>
        <w:t>ꗍ</w:t>
      </w:r>
      <w:r>
        <w:rPr/>
        <w:t>危恴圱쉞</w:t>
      </w:r>
      <w:r>
        <w:rPr/>
        <w:t>ⶮ</w:t>
      </w:r>
      <w:r>
        <w:rPr/>
        <w:t>䙯쉾潡숯㡤</w:t>
      </w:r>
      <w:r>
        <w:rPr/>
        <w:t>ꦩ꤭</w:t>
      </w:r>
      <w:r>
        <w:rPr/>
        <w:t>瓂眷㙣쉄印숺ꥡ딤さ</w:t>
      </w:r>
      <w:r>
        <w:rPr/>
        <w:t>⠴</w:t>
      </w:r>
      <w:r>
        <w:rPr/>
        <w:t>〵戯桑嘯뭳瓂飂䯂湬㝏䱸쌸幤潋窻瘶숥轙ㅈ쉆碣倲땔숶쉀㘵쉊併哂쉏⚡㝅娵煹㒵䍆渽廂幌僂泂敱暡뽒牫輪浯䭥</w:t>
      </w:r>
      <w:r>
        <w:rPr/>
        <w:t>⡌</w:t>
      </w:r>
      <w:r>
        <w:rPr/>
        <w:t>繓佅轚㨵⼸㧂</w:t>
      </w:r>
      <w:r>
        <w:rPr/>
        <w:t>ⴻ</w:t>
      </w:r>
      <w:r>
        <w:rPr/>
        <w:t>桚</w:t>
      </w:r>
      <w:r>
        <w:rPr/>
        <w:t>꤯</w:t>
      </w:r>
      <w:r>
        <w:rPr/>
        <w:t>楄║愦㡰牷圽</w:t>
      </w:r>
      <w:r>
        <w:rPr/>
        <w:t>ⱋ</w:t>
      </w:r>
      <w:r>
        <w:rPr/>
        <w:t>䵠涥婳䱉ꅰ⥈썴杓䡹</w:t>
      </w:r>
      <w:r>
        <w:rPr/>
        <w:t>ꔽ</w:t>
      </w:r>
      <w:r>
        <w:rPr/>
        <w:t>瑮딺갴棂⽍䢘♑碣⍌쉕䭓</w:t>
      </w:r>
      <w:r>
        <w:rPr/>
        <w:t>ꕌ</w:t>
      </w:r>
      <w:r>
        <w:rPr/>
        <w:t>杊穇纣䁱眦㋍⫂㩾Ⓜ㔪犏㷂窏쌽쌣㭆⧎␶쉟儽쉨⑓牮뼤⑱䍟㟍湓漣晊庻樹숽썸㵡ꍵ</w:t>
      </w:r>
      <w:r>
        <w:rPr/>
        <w:t>⡗</w:t>
      </w:r>
      <w:r>
        <w:rPr/>
        <w:t>㫂坅⹦♶䭵깈⥢䍃슘硬䵕쉰縷义祎ꥷ晓넳ꌮ禬䎘㔬쉆㉣復䢿㛂劵ざꥦ撿祲嫂硇ㄯ쉱쉅偉</w:t>
      </w:r>
      <w:r>
        <w:rPr/>
        <w:t>ꦩ</w:t>
      </w:r>
      <w:r>
        <w:rPr/>
        <w:t>쉩뼳㥢婅쉂⥯歂块</w:t>
      </w:r>
      <w:r>
        <w:rPr/>
        <w:t>ⵉ</w:t>
      </w:r>
      <w:r>
        <w:rPr/>
        <w:t>䀽噂䫃玩前⮏硁䑁╎츳㴶繨䕬컂摤䶬灊瑚噦䡯剭ꍙ</w:t>
      </w:r>
      <w:r>
        <w:rPr/>
        <w:t>ⱍ</w:t>
      </w:r>
      <w:r>
        <w:rPr/>
        <w:t>壂刬</w:t>
      </w:r>
      <w:r>
        <w:rPr/>
        <w:t>Ⲯ</w:t>
      </w:r>
      <w:r>
        <w:rPr/>
        <w:t>瑣䱦严꥔轍怱䍆䡁䅃䙯떥ꍔ⨬</w:t>
      </w:r>
      <w:r>
        <w:rPr/>
        <w:t>⡯</w:t>
      </w:r>
      <w:r>
        <w:rPr/>
        <w:t>䕯㝵䑳</w:t>
      </w:r>
      <w:r>
        <w:rPr/>
        <w:t>ꦣ</w:t>
      </w:r>
      <w:r>
        <w:rPr/>
        <w:t>惃忂楈烂瀰㩷䁁넻椱쵨坴䮿╈쉇倦⾥</w:t>
      </w:r>
      <w:r>
        <w:rPr/>
        <w:t>⠲</w:t>
      </w:r>
      <w:r>
        <w:rPr/>
        <w:t>灟</w:t>
      </w:r>
      <w:r>
        <w:rPr/>
        <w:t>ꕸ</w:t>
      </w:r>
      <w:r>
        <w:rPr/>
        <w:t>䨬쉘䎿愷쉣曂</w:t>
      </w:r>
      <w:r>
        <w:rPr/>
        <w:t>ⱇ</w:t>
      </w:r>
      <w:r>
        <w:rPr/>
        <w:t>딯碱쉳㡑㑕䜩櫂煌뽳幑슥䟂橅棂⩃顶奃</w:t>
      </w:r>
      <w:r>
        <w:rPr/>
        <w:t>ⵚ</w:t>
      </w:r>
      <w:r>
        <w:rPr/>
        <w:t>拂湧쉢硆뼭㜪┻慂㉡丰楇⍾츯⫂쉶</w:t>
      </w:r>
      <w:r>
        <w:rPr/>
        <w:t>ꕘ</w:t>
      </w:r>
      <w:r>
        <w:rPr/>
        <w:t>凍숶䝪䤮㬶떱㩯繥樶쉪䠵午唴㵑䝓⻂╧㩋믂㛃扭䜤쉺殮瀪䌨橯䠶撬稱へ⑭겿畎쉇츺⛂頪숪</w:t>
      </w:r>
      <w:r>
        <w:rPr/>
        <w:t>꧃</w:t>
      </w:r>
      <w:r>
        <w:rPr/>
        <w:t>ꍖ頰繟癌걀璱걲娮秂쉁欩呢彤䵬䱊춏䈪搦⤸ㆮ☦幨慞睂庬</w:t>
      </w:r>
      <w:r>
        <w:rPr/>
        <w:t>꤫</w:t>
      </w:r>
      <w:r>
        <w:rPr/>
        <w:t>獢㴤䅷䗍싂枵㑅㆏㩸乃溥⭷슩ꍾ偈扐煕䭗橅꺘殿渱츷唻䱑ご쉪嫂捉刪ꅤ晸</w:t>
      </w:r>
      <w:r>
        <w:rPr/>
        <w:t>ꥃ</w:t>
      </w:r>
      <w:r>
        <w:rPr/>
        <w:t>戹灁此뭓䭶湘拂숻彰⥯兪◍쉚㢮䍞⏂䝅싂땉拂⽗䁌哂㉬獯恳硐攣녍硢딊䠸佾</w:t>
      </w:r>
      <w:r>
        <w:rPr/>
        <w:t>ꕊ</w:t>
      </w:r>
      <w:r>
        <w:rPr/>
        <w:t>녷摵㜲䥦睎浈禿숸畸愣㨩敥晗祣竂垘徬乵뽘没숻⽧婟潋剄깢䀯橴</w:t>
      </w:r>
      <w:r>
        <w:rPr/>
        <w:t>ꗂ</w:t>
      </w:r>
      <w:r>
        <w:rPr/>
        <w:t>悏睪淂쵫ꅟ㢘急兇숪</w:t>
      </w:r>
      <w:r>
        <w:rPr/>
        <w:t>ꖘ</w:t>
      </w:r>
      <w:r>
        <w:rPr/>
        <w:t>㫂剶牊晱⩖┰습䋂</w:t>
      </w:r>
      <w:r>
        <w:rPr/>
        <w:t>꤯</w:t>
      </w:r>
      <w:r>
        <w:rPr/>
        <w:t>㉧扴㉎깮⸵䰵偊⹰칯囃⭑到係癈皬슻뭷㤹㣎녋⍇썔䉐硸갬搴</w:t>
      </w:r>
      <w:r>
        <w:rPr/>
        <w:t>ꕥ</w:t>
      </w:r>
      <w:r>
        <w:rPr/>
        <w:t>祪⍧䩯獉⩴懂</w:t>
      </w:r>
      <w:r>
        <w:rPr/>
        <w:t>꧂</w:t>
      </w:r>
      <w:r>
        <w:rPr/>
        <w:t>斏⩗䩞ㅆ䆱繆쉺睩⪱て濂촬㈲ꄫ⸺䩆⩗䱍쉫쉟</w:t>
      </w:r>
      <w:r>
        <w:rPr/>
        <w:t>ꕷ</w:t>
      </w:r>
      <w:r>
        <w:rPr/>
        <w:t>䉀䡣儻䲵䕨ꥵ湓䰴걇獇䡋䁈㠮㭈喵婬剫䵦嘵奱㕤晘剂슱煚꥾剠슮⽪癢ꅍ㝪䝣繁⽁惂操</w:t>
      </w:r>
      <w:r>
        <w:rPr/>
        <w:t>ꥐ</w:t>
      </w:r>
      <w:r>
        <w:rPr/>
        <w:t>䌣䜯繪䓂徏</w:t>
      </w:r>
      <w:r>
        <w:rPr/>
        <w:t>꧂</w:t>
      </w:r>
      <w:r>
        <w:rPr/>
        <w:t>䍢⥁扒癹⩤漮䬶쉋쉐轗〵⤹싂⼻祤地癦猷摇瑸顅畋婆㕘䈰䵈㵇쉐睒沥㚣ꄩ쉚嚮䅢煘㜪娯澿䥤⹘瑥䠸㤺⯂ꅏ平奮䀺槂䘶춡슥◂ꄸ⤸긮〷恰摠ば儮㦡噒悬䍥䂮슘</w:t>
      </w:r>
      <w:r>
        <w:rPr/>
        <w:t>Ⲭ</w:t>
      </w:r>
      <w:r>
        <w:rPr/>
        <w:t>쉡敍䠽㤪㙁ꅅ䱉㭵癞㇂쵣嘪</w:t>
      </w:r>
      <w:r>
        <w:rPr/>
        <w:t>ꔭ</w:t>
      </w:r>
      <w:r>
        <w:rPr/>
        <w:t>ꍲ쉇㷂䅑頵疱䵗뼹浦㑔浞䰥妿硭癢䁯⫂㥹咘癊硍숲穤䕘恾挤塊㔫体輮촭㵵洹剔㠸䥴</w:t>
      </w:r>
      <w:r>
        <w:rPr/>
        <w:t>ⴻ</w:t>
      </w:r>
      <w:r>
        <w:rPr/>
        <w:t>硄㍲숶쉔伦晵㩶䏃稱␪⹌쉷숣伵㬱䈣潊慦䗂⩹繱敚权쉅䒩慒槂ꅋ㩤捇⧂㙔昩潀②浌</w:t>
      </w:r>
      <w:r>
        <w:rPr/>
        <w:t>ꤰꔵ</w:t>
      </w:r>
      <w:r>
        <w:rPr/>
        <w:t>总㜲啰㔳땲ꍈ矎䙱汩䇂ヂ顬㠦橀杁싎㈹☮쉫媻㪻</w:t>
      </w:r>
      <w:r>
        <w:rPr/>
        <w:t>ꥂ</w:t>
      </w:r>
      <w:r>
        <w:rPr/>
        <w:t>柍䨪␹䵭䵺婺慔♾</w:t>
      </w:r>
      <w:r>
        <w:rPr/>
        <w:t>⡟</w:t>
      </w:r>
      <w:r>
        <w:rPr/>
        <w:t>㔽⥷ㆩ㭱슡煚걣쉹顄ꥨ</w:t>
      </w:r>
      <w:r>
        <w:rPr/>
        <w:t>ⷃ</w:t>
      </w:r>
      <w:r>
        <w:rPr/>
        <w:t>慐뽹㉸頱칡♺毂㩸</w:t>
      </w:r>
      <w:r>
        <w:rPr/>
        <w:t>ꤰ⥣</w:t>
      </w:r>
      <w:r>
        <w:rPr/>
        <w:t>㙧塰縳皣싎坧⸻昣싂㇂쉷쉄橁갷䑳쉅ꥩ䀣啺䱳䭷䎘温漣⵴淂䥸桤䝭乌䑔烍䜩䝱焷㩉뽒獐䯂⭷⎻</w:t>
      </w:r>
      <w:r>
        <w:rPr/>
        <w:t>⡑</w:t>
      </w:r>
      <w:r>
        <w:rPr/>
        <w:t>쉃䜥ꅫ⩮ꌥ繲묷㕺噆沣ꏃ㕘壂硶숸碿界愺땱嗎桊硫䈩焱䵗惂塔墻䙇坴䐽漱뭢澱䁔璏Ⓜ慉㬽㝴ㅑ撘㙪矂</w:t>
      </w:r>
      <w:r>
        <w:rPr/>
        <w:t>ⵅ</w:t>
      </w:r>
      <w:r>
        <w:rPr/>
        <w:t>牕㵵쉣坍⧂渫䡸〲䬭쉱</w:t>
      </w:r>
      <w:r>
        <w:rPr/>
        <w:t>ꔳ</w:t>
      </w:r>
      <w:r>
        <w:rPr/>
        <w:t>徥ꄫ庥儱颮</w:t>
      </w:r>
      <w:r>
        <w:rPr/>
        <w:t>ꔤ</w:t>
      </w:r>
      <w:r>
        <w:rPr/>
        <w:t>䕃⍴♲剴榩洲扺䁇ꏂ☪䕷㉧⼨畏쵫싂椦쉩硢漺狍⮿</w:t>
      </w:r>
      <w:r>
        <w:rPr/>
        <w:t>ⰳ⤫</w:t>
      </w:r>
      <w:r>
        <w:rPr/>
        <w:t>ꕱ</w:t>
      </w:r>
      <w:r>
        <w:rPr/>
        <w:t>穱⑖⵩槂渣偟乴漷啉䙦⪵卍泎项㩘歫画硣畲䩅窵묷䉴戊䗂牘쉩</w:t>
      </w:r>
      <w:r>
        <w:rPr/>
        <w:t>ꕂ</w:t>
      </w:r>
      <w:r>
        <w:rPr/>
        <w:t>匵穑湠毂쉹┵畲幖祯穹</w:t>
      </w:r>
      <w:r>
        <w:rPr/>
        <w:t>ꥄ</w:t>
      </w:r>
      <w:r>
        <w:rPr/>
        <w:t>婪쉠䏂敭咮╚啹浆瑨㶏춘噒烂潂쌯䑞睆ふ塪㜹겱썭捃</w:t>
      </w:r>
      <w:r>
        <w:rPr/>
        <w:t>⡴⫂</w:t>
      </w:r>
      <w:r>
        <w:rPr/>
        <w:t>淂礤氵</w:t>
      </w:r>
      <w:r>
        <w:rPr/>
        <w:t>⠵</w:t>
      </w:r>
      <w:r>
        <w:rPr/>
        <w:t>䀸䙚㌯攴憬쌶瑖㑹⤱水䉺┲牟숵숤祧轀煵쵸㐱꥕㌴歂睙䤳⭭氦㝙焳攷칍숽</w:t>
      </w:r>
      <w:r>
        <w:rPr/>
        <w:t>Ⳃ</w:t>
      </w:r>
      <w:r>
        <w:rPr/>
        <w:t>壂桨⴬嘬㴥唬輳긽쉇䗂潫扙䰥杌쉳䀳숴䙨畸歎渣噁뾮䨷숨㒩⽺㩂灳昪仂쉊㙙凂做䝚祟砻䓂匱散扆硉睑ぬ㔫㇂で噏摙憣牭戲⾻啱㔱숺晟昮灲灈颮쉕破愬敚쉴㪥剳녥䖵䭹願弪ꎱ䧂嫂慨깉겮浃쉚ッ煋煎♉㠷皱伱♏숭反⵮㥷楩네☯䡘뭲甲爣숣澮槂㜺氣僂</w:t>
      </w:r>
      <w:r>
        <w:rPr/>
        <w:t>ꕚ</w:t>
      </w:r>
      <w:r>
        <w:rPr/>
        <w:t>椶唻충싂칚䠳圯垮浨利</w:t>
      </w:r>
      <w:r>
        <w:rPr/>
        <w:t>ⱗ</w:t>
      </w:r>
      <w:r>
        <w:rPr/>
        <w:t>潰绂숺</w:t>
      </w:r>
      <w:r>
        <w:rPr/>
        <w:t>ꤶ</w:t>
      </w:r>
      <w:r>
        <w:rPr/>
        <w:t>噡㍦摋⤺ꏂ③獟숰싂㨮㦵┲䕹㥷㈵갴潊⹙淂뗂슩呀숯◂♰㉮瀽깾摵䑂슮祅칈桎䶵⭑爦䩟強怬妡窬楨䯂땅㝹滂伸债䛂ꍩ뽳깫</w:t>
      </w:r>
      <w:r>
        <w:rPr/>
        <w:t>ꦿ</w:t>
      </w:r>
      <w:r>
        <w:rPr/>
        <w:t>슩</w:t>
      </w:r>
      <w:r>
        <w:rPr/>
        <w:t>꤭</w:t>
      </w:r>
      <w:r>
        <w:rPr/>
        <w:t>ꏍ넥⼣哃捠䝩区㙠漸⍨䰶㜺淂橔䰲긺쉗䂬⒘☭⵹㥋ㅄ㡈塖㢩슏眮磂䭅䗂硒㒬숮</w:t>
      </w:r>
      <w:r>
        <w:rPr/>
        <w:t>ꤩ</w:t>
      </w:r>
      <w:r>
        <w:rPr/>
        <w:t>䒬⧂嚩卅䬽</w:t>
      </w:r>
      <w:r>
        <w:rPr/>
        <w:t>ꥐ</w:t>
      </w:r>
      <w:r>
        <w:rPr/>
        <w:t>㥁⍪묵䝶䕒쉩숥愪</w:t>
      </w:r>
      <w:r>
        <w:rPr/>
        <w:t>ꕹ</w:t>
      </w:r>
      <w:r>
        <w:rPr/>
        <w:t>煥숻焮ㄩ㍬飂㍆摷琨礹⨤㬻䔭搶㝾䱰쉺摭쉀뭂싎㷂숤⍬㩆䪥</w:t>
      </w:r>
      <w:r>
        <w:rPr/>
        <w:t>ꥎ</w:t>
      </w:r>
      <w:r>
        <w:rPr/>
        <w:t>卓㈭穳쉮⩱㍘䍏洣</w:t>
      </w:r>
      <w:r>
        <w:rPr/>
        <w:t>ꗃ</w:t>
      </w:r>
      <w:r>
        <w:rPr/>
        <w:t>뿂싃긻㭧슬㕚嗂瑲䣂歀梣微뭱</w:t>
      </w:r>
      <w:r>
        <w:rPr/>
        <w:t>⡳</w:t>
      </w:r>
      <w:r>
        <w:rPr/>
        <w:t>幟㏍灀</w:t>
      </w:r>
      <w:r>
        <w:rPr/>
        <w:t>ⷃ</w:t>
      </w:r>
      <w:r>
        <w:rPr/>
        <w:t>쉶</w:t>
      </w:r>
      <w:r>
        <w:rPr/>
        <w:t>꧂</w:t>
      </w:r>
      <w:r>
        <w:rPr/>
        <w:t>䔣歁숥頪⑒墻뽏榣え祭슮⵲摫噺䅭싂痎㕋滂㥖⩵畂牊琭䁤쉟⑸䝱穅䥪ꎵ故㑈湅싂⑱녌敋洲玡䚩곂烂㍊烂㗂䩐䱾ㆿ车ね⑍슩</w:t>
      </w:r>
      <w:r>
        <w:rPr/>
        <w:t>⡡</w:t>
      </w:r>
      <w:r>
        <w:rPr/>
        <w:t>恃丫숯䵟㝂⵴䷂䣍晥</w:t>
      </w:r>
      <w:r>
        <w:rPr/>
        <w:t>ⲿ</w:t>
      </w:r>
      <w:r>
        <w:rPr/>
        <w:t>纥捰潓潋⹁摟</w:t>
      </w:r>
      <w:r>
        <w:rPr/>
        <w:t>ꕄ</w:t>
      </w:r>
      <w:r>
        <w:rPr/>
        <w:t>乺칤⽱䅵䓎伥숷撬</w:t>
      </w:r>
      <w:r>
        <w:rPr/>
        <w:t>⠷</w:t>
      </w:r>
      <w:r>
        <w:rPr/>
        <w:t>撘䂩땨ㆻ槂幱㒩塉杯㬥쉶쌱爴潄剁</w:t>
      </w:r>
      <w:r>
        <w:rPr/>
        <w:t>ⱥ</w:t>
      </w:r>
      <w:r>
        <w:rPr/>
        <w:t>䨭쉯䩒䒘숴깆┽䍥楊擂㥷䩁㤫숭뽘瑀乴쉐牸ꍎ末廂畔㈰厥䉏埂쉏ꍢ爥恒厩녴㙪⨮㩭싎呩ꅢ弣繧癗쉣摸煴</w:t>
      </w:r>
      <w:r>
        <w:rPr/>
        <w:t>ꕳ</w:t>
      </w:r>
      <w:r>
        <w:rPr/>
        <w:t>㙂愷쉐╘⩗㭯矍爊⩪䝤</w:t>
      </w:r>
      <w:r>
        <w:rPr/>
        <w:t>ⷂ</w:t>
      </w:r>
      <w:r>
        <w:rPr/>
        <w:t>⠽</w:t>
      </w:r>
      <w:r>
        <w:rPr/>
        <w:t>汒䙅氤瑱䐦뽃㩸슩慥桷⿂䁲壂⑴㌵桪珂憿싎轔癃뭋烂睰⩤⵳◂⿂盂彦求慞숪쉁숮瘵䙟䵤䖩潳쵋卣</w:t>
      </w:r>
      <w:r>
        <w:rPr/>
        <w:t>ꥋ</w:t>
      </w:r>
      <w:r>
        <w:rPr/>
        <w:t>硘䗂卷ꄳ桦㭔슿偡⨨奩灌塀㍰場掿䁸숤圪斣⩞㥙䑎橫쉃畨䭓婹䅰湉</w:t>
      </w:r>
      <w:r>
        <w:rPr/>
        <w:t>ꕱ</w:t>
      </w:r>
      <w:r>
        <w:rPr/>
        <w:t>顐㙨牥啶䉎つ㧂欪彍楸畚燂⦩␶摧啹쉹ꌩ㙟捭⥹噭숽쉸</w:t>
      </w:r>
      <w:r>
        <w:rPr/>
        <w:t>ꤦ</w:t>
      </w:r>
      <w:r>
        <w:rPr/>
        <w:t>쉟⩄卖瞬撮췂窡䣂佪⩩噄ꍷ潪㈦싂惂匨硸쉍玏</w:t>
      </w:r>
      <w:r>
        <w:rPr/>
        <w:t>ⴣ</w:t>
      </w:r>
      <w:r>
        <w:rPr/>
        <w:t>娷末⹲䩖⹕怷敎⑬녾㥏栴⴯瑠</w:t>
      </w:r>
      <w:r>
        <w:rPr/>
        <w:t>ⱈ⩔</w:t>
      </w:r>
      <w:r>
        <w:rPr/>
        <w:t>桺奆⏍녧츩</w:t>
      </w:r>
      <w:r>
        <w:rPr/>
        <w:t>⢘</w:t>
      </w:r>
      <w:r>
        <w:rPr/>
        <w:t>⼮迂ꍴ㭣쌪䡋숲祙숩係㦥䧂䰰䭭ㅭ䰥믍뽕睰</w:t>
      </w:r>
      <w:r>
        <w:rPr/>
        <w:t>ꕰ</w:t>
      </w:r>
      <w:r>
        <w:rPr/>
        <w:t>긣㝃找㡱汧げ⑚㗍</w:t>
      </w:r>
      <w:r>
        <w:rPr/>
        <w:t>ⶱ</w:t>
      </w:r>
      <w:r>
        <w:rPr/>
        <w:t>轗☥슡偂䭁倥㭡恚睗쉌爫䙳슥偸묺䐴洪䡘劵顲䁪坍扞딻縷쉇轃牕顁⬨瑩繍쉍禿滃䠯䑈⨺䬺쉵녇汙䴹癇뗂▱⛂㍯㜥숱䅫㌶䌣췂㛂浩숥쉷洳숰甪沩뽸⧂싍숬</w:t>
      </w:r>
      <w:r>
        <w:rPr/>
        <w:t>ꖩ⬺</w:t>
      </w:r>
      <w:r>
        <w:rPr/>
        <w:t>灷㍡䠴潰摅㙊禿쉈싂숽㥳⚣䁾깕䝂㵮쉂砷⻂㈱㑤剶飂</w:t>
      </w:r>
      <w:r>
        <w:rPr/>
        <w:t>ꕴ</w:t>
      </w:r>
      <w:r>
        <w:rPr/>
        <w:t>歙뽑攮璵〥睙䲥䐪캡㉮奱佣췎浴敨䁃쉖啰ꇂ⪘⨻堷녯㜰浧祖⨽쉙牦䭾</w:t>
      </w:r>
      <w:r>
        <w:rPr/>
        <w:t>ꦵ</w:t>
      </w:r>
      <w:r>
        <w:rPr/>
        <w:t>求䈲繟䆮㥌㣃枥幠</w:t>
      </w:r>
      <w:r>
        <w:rPr/>
        <w:t>ꖥ♷</w:t>
      </w:r>
      <w:r>
        <w:rPr/>
        <w:t>欥</w:t>
      </w:r>
      <w:r>
        <w:rPr/>
        <w:t>ⱍ</w:t>
      </w:r>
      <w:r>
        <w:rPr/>
        <w:t>뼥䑚숴쉓싃⩌怳</w:t>
      </w:r>
      <w:r>
        <w:rPr/>
        <w:t>ꕴ</w:t>
      </w:r>
      <w:r>
        <w:rPr/>
        <w:t>瓂塵狍㩊毂쉣쉊眶ꇂ칔</w:t>
      </w:r>
      <w:r>
        <w:rPr/>
        <w:t>ⶵ</w:t>
      </w:r>
      <w:r>
        <w:rPr/>
        <w:t>掩㜦すち쉡슮扟䑸仂䠳掱潗桱쏃噵䑥殮䝘땞㨨⑺漲玱㠥뽁项㵳뭠⩔冮獙딨쉗瞿窱伤浆쉩顴</w:t>
      </w:r>
      <w:r>
        <w:rPr/>
        <w:t>ꕉ</w:t>
      </w:r>
      <w:r>
        <w:rPr/>
        <w:t>匳卟焨硧漷稻祀婤祹㎘氫쉇쉉ꄵ갬㍆</w:t>
      </w:r>
      <w:r>
        <w:rPr/>
        <w:t>⠲</w:t>
      </w:r>
      <w:r>
        <w:rPr/>
        <w:t>ꕫ</w:t>
      </w:r>
      <w:r>
        <w:rPr/>
        <w:t>繇拂樦㌱反썬ꍅ颥</w:t>
      </w:r>
      <w:r>
        <w:rPr/>
        <w:t>ⶱ</w:t>
      </w:r>
      <w:r>
        <w:rPr/>
        <w:t>뼤ꆘ硈깳側䝧㡴</w:t>
      </w:r>
      <w:r>
        <w:rPr/>
        <w:t>⠩</w:t>
      </w:r>
      <w:r>
        <w:rPr/>
        <w:t>畃㉐㍬딫擂劥潡恎숤㕪〥㙶偐㑎偳⪻柎⧂潦猲</w:t>
      </w:r>
      <w:r>
        <w:rPr/>
        <w:t>Ⳃ</w:t>
      </w:r>
      <w:r>
        <w:rPr/>
        <w:t>抿</w:t>
      </w:r>
      <w:r>
        <w:rPr/>
        <w:t>⣂</w:t>
      </w:r>
      <w:r>
        <w:rPr/>
        <w:t>歑扳㡊㈻㍟ꥤ畇ꥷ畴쉗⸹歏㧂沵姂䝏䓂煔㖻啕䢻䬷䯃坳깍䡾灃숽⿂䧂焷䤬慁䍷쉾䅮쉅쉔⭲⧎쉂⥦幉癭䭾戶䏂</w:t>
      </w:r>
      <w:r>
        <w:rPr/>
        <w:t>Ⳃ</w:t>
      </w:r>
      <w:r>
        <w:rPr/>
        <w:t>⼷슘⩥녅뼴㴷뽅央슘恎婞ㆱ姂♐䀻煵窮戶債㡔땑卮⨸攴</w:t>
      </w:r>
      <w:r>
        <w:rPr/>
        <w:t>ꥁ</w:t>
      </w:r>
      <w:r>
        <w:rPr/>
        <w:t>깉䰭㍵㍏牟</w:t>
      </w:r>
      <w:r>
        <w:rPr/>
        <w:t>ꥇ</w:t>
      </w:r>
      <w:r>
        <w:rPr/>
        <w:t>歲咵䝫忂牐䍡犿䔊牌倪帨慠뽚⏂轐㜺瞵䁋燂掿㝘뮿녷쉧슡싂䞡䞘响啢丽쏍ꌬ䐻瓂乓僂⥹㨷⦵䡾쉷榣央⭩껂㍅⮏慈辩祡㝀䅸剖椵췃牗䁷橩㑢䬵呵싂繉㓂㴵␽</w:t>
      </w:r>
      <w:r>
        <w:rPr/>
        <w:t>ꤴ</w:t>
      </w:r>
      <w:r>
        <w:rPr/>
        <w:t>䠮쉆洩뼣噘眴숣䑓晉갪噾쉧㥬</w:t>
      </w:r>
      <w:r>
        <w:rPr/>
        <w:t>ⴷ</w:t>
      </w:r>
      <w:r>
        <w:rPr/>
        <w:t>䜪습软倥佹䀲⹘敏㙳煬扇吩㵙㮩</w:t>
      </w:r>
      <w:r>
        <w:rPr/>
        <w:t>⠪</w:t>
      </w:r>
      <w:r>
        <w:rPr/>
        <w:t>㏂㛂剡㜩슏奎妿爮甸깹䢘䴷幑呎깠兾쉮</w:t>
      </w:r>
      <w:r>
        <w:rPr/>
        <w:t>⡹</w:t>
      </w:r>
      <w:r>
        <w:rPr/>
        <w:t>幈⍕⭖杉䡵녺쉩庘䓂숫䉏㕭㵣渪⨽扇㯂湢놘利㯍숴Ⓙ㨩晟佡䤹⒥杷攽祙⎵㷂⏃僂쉑칕</w:t>
      </w:r>
      <w:r>
        <w:rPr/>
        <w:t>ꕹ⪩</w:t>
      </w:r>
      <w:r>
        <w:rPr/>
        <w:t>䕟</w:t>
      </w:r>
      <w:r>
        <w:rPr/>
        <w:t>ꤱ</w:t>
      </w:r>
      <w:r>
        <w:rPr/>
        <w:t>慺䥾揂숲帲桭⍓쉴⩾Ⓜ䅟囂㕫䉭꥔協쉣</w:t>
      </w:r>
      <w:r>
        <w:rPr/>
        <w:t>ꤱ</w:t>
      </w:r>
      <w:r>
        <w:rPr/>
        <w:t>㊏穲稣傿쉓䱨쉯䱳곃䩃䭖噳歆厮䴴껎뽨亩쉂㡘☦扨歸䑍⽳쉁䀶</w:t>
      </w:r>
      <w:r>
        <w:rPr/>
        <w:t>⠵</w:t>
      </w:r>
      <w:r>
        <w:rPr/>
        <w:t>䟃汭恢╾浯㜴歪☲浞席ꌤ䕹숻쉱싂㝮榿⽐戱楩䅴싎╉癊ㅄ牌쉳㉾갤싂儩쉉携烍杋</w:t>
      </w:r>
      <w:r>
        <w:rPr/>
        <w:t>ꖘ</w:t>
      </w:r>
      <w:r>
        <w:rPr/>
        <w:t>刲瀽輯剧쵓ꄪ</w:t>
      </w:r>
      <w:r>
        <w:rPr/>
        <w:t>⠯</w:t>
      </w:r>
      <w:r>
        <w:rPr/>
        <w:t>睠갬싂⼳稦䩯䟂辱瀯㒮갣敬⌹걆䘻ꥨ䌭桇䕗⩧촹卋剎␩湖䴻䜩吭頷⍭춣㎘瘳盂䰯썊긦㧎掩煫氰卸䰰汩䍄ꄵさ䱣䭑勂ㅘ䩒칱祮뽚䉴堶祤捪뇂</w:t>
      </w:r>
      <w:r>
        <w:rPr/>
        <w:t>ꔰ</w:t>
      </w:r>
      <w:r>
        <w:rPr/>
        <w:t>䡧灺煌澮瀩⬩걾ꥢ㤪썦쉇칍</w:t>
      </w:r>
      <w:r>
        <w:rPr/>
        <w:t>ꦘ</w:t>
      </w:r>
      <w:r>
        <w:rPr/>
        <w:t>걃꥕믎㈥撿㍚䇎曂璥が⌳슩䕀䡟䭋洹⽦斻㕕飃뭃橓</w:t>
      </w:r>
      <w:r>
        <w:rPr/>
        <w:t>ⱕ</w:t>
      </w:r>
      <w:r>
        <w:rPr/>
        <w:t>⺻쉱湫㬽䵮⩞ꌣ</w:t>
      </w:r>
      <w:r>
        <w:rPr/>
        <w:t>ⴽ</w:t>
      </w:r>
      <w:r>
        <w:rPr/>
        <w:t>冮哂⭏숮ꥵ⛂眻딪♹⭁爨氮䁵䲵⽌㙣滂</w:t>
      </w:r>
      <w:r>
        <w:rPr/>
        <w:t>⠶</w:t>
      </w:r>
      <w:r>
        <w:rPr/>
        <w:t>做楓䅨漰墩瑞檡潎쉶啑扈숴涵숽婦璮冩㡸㤬䲩垩떘癡剫㤵㠪垮䑠礸㔪䅋晁</w:t>
      </w:r>
      <w:r>
        <w:rPr/>
        <w:t>⡘</w:t>
      </w:r>
      <w:r>
        <w:rPr/>
        <w:t>겏顆泂㑲掱▏썍쉈揃䅵䳂匰塵甩悱刯䂵磂䏂⩒⹱轊╵</w:t>
      </w:r>
      <w:r>
        <w:rPr/>
        <w:t>⡖┮</w:t>
      </w:r>
      <w:r>
        <w:rPr/>
        <w:t>䕞潁䎬楨㝋狂춏⍯牦圣祄亱䌳ꄥ뽅猰⌸䰸㩒쉴ぁꥩ</w:t>
      </w:r>
      <w:r>
        <w:rPr/>
        <w:t>⡦</w:t>
      </w:r>
      <w:r>
        <w:rPr/>
        <w:t>奥歟瀲㩫䁋䘵숪堷枬夹슘㩎긱䪵来頵깾晳뭦欭侏㠶湅⥷畬숷ꅓ䪩绂숮顊숽䙵㭲㴴㈳⩤㩄䤸塍⍹쉟燂쉀⸩奭珂넩偆䗂쉞㒮漪㭠⹙㝨椳</w:t>
      </w:r>
      <w:r>
        <w:rPr/>
        <w:t>⢏</w:t>
      </w:r>
      <w:r>
        <w:rPr/>
        <w:t>穯偊樵</w:t>
      </w:r>
      <w:r>
        <w:rPr/>
        <w:t>ⰺ⍦</w:t>
      </w:r>
      <w:r>
        <w:rPr/>
        <w:t>禣瀯쉁♬歊婌䐬츊숸䇂싂㦩稦㤪塺啈땉㇂䖿䵴睪걵격廍Ⓜ杴쉩⌷㦣幏㯂䰩態瞥秂恊갱䈣䬤亻䁹䏂쏂䩰칬票䅳䬣摤畸汰넳뮩⭣桎硑歖偺ꅖ潂쉪꤮坰▩捣쉙睮唪佚쉟㵧夬⥮⭉彉䬷⭋漹しㄽꥦ硋㕱쉀뽣䡌䙠歃슩摞犮⭘㩷</w:t>
      </w:r>
      <w:r>
        <w:rPr/>
        <w:t>ꕋ␹</w:t>
      </w:r>
      <w:r>
        <w:rPr/>
        <w:t>㩓顬숳矂⨨쉠쉟燂廍䉫榡沏攪썢溬쉶⽋惂頫⑒桟숬梬⹂╲쉢</w:t>
      </w:r>
      <w:r>
        <w:rPr/>
        <w:t>ⰴ</w:t>
      </w:r>
      <w:r>
        <w:rPr/>
        <w:t>녗⮻쌩☥呭辻咮쉳쉧䔨欳㚮氵幌╳䑴烃㝹朮䕃氱䊏</w:t>
      </w:r>
      <w:r>
        <w:rPr/>
        <w:t>⣂</w:t>
      </w:r>
      <w:r>
        <w:rPr/>
        <w:t>땶溥摕歭㩂䕚쉡␩嘶櫃㵎⦘㩰殘礹瑃淂㵢</w:t>
      </w:r>
      <w:r>
        <w:rPr/>
        <w:t>꧂</w:t>
      </w:r>
      <w:r>
        <w:rPr/>
        <w:t>ꥫ</w:t>
      </w:r>
      <w:r>
        <w:rPr/>
        <w:t>ꥂ</w:t>
      </w:r>
      <w:r>
        <w:rPr/>
        <w:t>櫂䵷䑃䮡쉶㌶⪥搶⽇物믂坍吽煰漵겣剳䌻갳㒱ꄮ珂扈唽博숭猥쵓⸵쵑</w:t>
      </w:r>
      <w:r>
        <w:rPr/>
        <w:t>ꕙ</w:t>
      </w:r>
      <w:r>
        <w:rPr/>
        <w:t>㕬〪撣䅏␩쉙⸤뮱</w:t>
      </w:r>
      <w:r>
        <w:rPr/>
        <w:t>⣃</w:t>
      </w:r>
      <w:r>
        <w:rPr/>
        <w:t>桮㷂剦⏂匩䩖幑㬽㩵⵴</w:t>
      </w:r>
    </w:p>
    <w:p>
      <w:pPr>
        <w:pStyle w:val="PreformattedText"/>
        <w:bidi w:val="0"/>
        <w:spacing w:before="0" w:after="0"/>
        <w:jc w:val="left"/>
        <w:rPr/>
      </w:pPr>
      <w:r>
        <w:rPr/>
        <w:t>湑咡㑇剳囂砩檩睁쉔垱敆稶願</w:t>
      </w:r>
      <w:r>
        <w:rPr/>
        <w:t>ⱡ</w:t>
      </w:r>
      <w:r>
        <w:rPr/>
        <w:t>乓㜸偠쉉㓂걪汐吣睮㗂㐲轄</w:t>
      </w:r>
      <w:r>
        <w:rPr/>
        <w:t>ꕹ</w:t>
      </w:r>
      <w:r>
        <w:rPr/>
        <w:t>㧂浒呲癔㌩⾿繓㠫⼥䲱剢塱⚩玬偳⏍欷㠶扳焦杗쏃♥䕋瓂ꍄ㭡⥮</w:t>
      </w:r>
      <w:r>
        <w:rPr/>
        <w:t>ꦱ</w:t>
      </w:r>
      <w:r>
        <w:rPr/>
        <w:t>㝸瀷䠨渶숻匣殻격깂㝭숫眽쉁吵坏碵犬䑷⥒䞥⑭唯㝒央㨲䬵捾뭵䔯⦥搯⌣⩮倴塳凃柂䐺䑰♪갺숺睢桭啇朵䈪깺㮩㑈妮쉖걎濂䠳㚣歈助깟珂撻</w:t>
      </w:r>
      <w:r>
        <w:rPr/>
        <w:t>ꥌ⦥</w:t>
      </w:r>
      <w:r>
        <w:rPr/>
        <w:t>슱欶걋䵱䩶⨻憮⩢숴㶩傩⵾쉹묩煈珂숵卤䀪䒱䍫䉰核捠슱慕桯杭숹〯硠洷督⩂轙牮嫂녀擂䌪⛂楕㡀㑴サ㥉⬺扤넷䤱⫂⽟숨ㆻ獠硐顏㣂쉺偐滂</w:t>
      </w:r>
      <w:r>
        <w:rPr/>
        <w:t>ⵃ</w:t>
      </w:r>
      <w:r>
        <w:rPr/>
        <w:t>轳䑗㜨숵⽾㢣奋䧂捹磃睹㫂呄䁃䍰济⩌㵲辩猪㖮漸桕塩⚬㢩㕭朲坹ꄦ㌽쉁쉙敗䮻媱乎椮㕶녳墵㝳녾囃䑶슩㣂滂噀䭩刷썺ꥧ晬䨦䝡䭤㑫䁙匯楮쉃</w:t>
      </w:r>
      <w:r>
        <w:rPr/>
        <w:t>⡷</w:t>
      </w:r>
      <w:r>
        <w:rPr/>
        <w:t>뗂⍔䮱ꅬ䩵䋂㥙㝚秂橰稭</w:t>
      </w:r>
      <w:r>
        <w:rPr/>
        <w:t>ⰰ</w:t>
      </w:r>
      <w:r>
        <w:rPr/>
        <w:t>役㡪愳户癎獹㕹䗍䥅瑄䤻䀦䬶㛂䁅㚘⬷ꥲ䛂毂䜶</w:t>
      </w:r>
      <w:r>
        <w:rPr/>
        <w:t>⢏</w:t>
      </w:r>
      <w:r>
        <w:rPr/>
        <w:t>슿䝤묯쉴〥祣㫂쵚䂻㕶垩轗䒩⒱䝩갻곂低獘䄽⩧䔤</w:t>
      </w:r>
      <w:r>
        <w:rPr/>
        <w:t>ⶬ</w:t>
      </w:r>
      <w:r>
        <w:rPr/>
        <w:t>瑋⏂䌊㐤摚ꥢ⭯㑭圵⩙⽣䩑</w:t>
      </w:r>
      <w:r>
        <w:rPr/>
        <w:t>⣃</w:t>
      </w:r>
      <w:r>
        <w:rPr/>
        <w:t>獗</w:t>
      </w:r>
      <w:r>
        <w:rPr/>
        <w:t>ꕆ</w:t>
      </w:r>
      <w:r>
        <w:rPr/>
        <w:t>뽆剣ꆩ⑧쉕㷃䋍偑唦朳暡</w:t>
      </w:r>
      <w:r>
        <w:rPr/>
        <w:t>ⴲ</w:t>
      </w:r>
      <w:r>
        <w:rPr/>
        <w:t>ꥢ歞䐣扣뼨匪繢幀⯂쉰썶떻朸ꥪ䫂쉇枣䆬ꇂ⥸䳂穐뾥㩢㉲僂稱쉈ꅫ쵆䖬朣丵璻撬⤫浶橈何灚쉂슩⒮숴瘸쉺</w:t>
      </w:r>
      <w:r>
        <w:rPr/>
        <w:t>ꖬ</w:t>
      </w:r>
      <w:r>
        <w:rPr/>
        <w:t>汫献忂</w:t>
      </w:r>
      <w:r>
        <w:rPr/>
        <w:t>⡪</w:t>
      </w:r>
      <w:r>
        <w:rPr/>
        <w:t>㡑☰쉢䪣싂哂㵬䯍쌶쉌潉녬䨶쉤䌳漫晄晷㜶숶</w:t>
      </w:r>
      <w:r>
        <w:rPr/>
        <w:t>ⰽ</w:t>
      </w:r>
      <w:r>
        <w:rPr/>
        <w:t>쉴瑱倪슿싂慱枩ꄪ桗氱㡘⭫砵ㄳ숬쉶묪쉉洤⑷硇敶橲䕧䝙뭠칠千</w:t>
      </w:r>
      <w:r>
        <w:rPr/>
        <w:t>ꔶ</w:t>
      </w:r>
      <w:r>
        <w:rPr/>
        <w:t>揂ぬ乪畘䉔之櫃⽭亡晫㕁싎恩圬兌剀⩒枘</w:t>
      </w:r>
      <w:r>
        <w:rPr/>
        <w:t>ꤨ</w:t>
      </w:r>
      <w:r>
        <w:rPr/>
        <w:t>灨噠뇃厱춥䠤轲癍恊숪쉑優</w:t>
      </w:r>
      <w:r>
        <w:rPr/>
        <w:t>Ⳃ</w:t>
      </w:r>
      <w:r>
        <w:rPr/>
        <w:t>䵤入瑊允䡕</w:t>
      </w:r>
      <w:r>
        <w:rPr/>
        <w:t>⡆</w:t>
      </w:r>
      <w:r>
        <w:rPr/>
        <w:t>ꅪ⒵ㄵ㉉迂癥⤹畱䘤뿂</w:t>
      </w:r>
      <w:r>
        <w:rPr/>
        <w:t>ⱸ⹫</w:t>
      </w:r>
      <w:r>
        <w:rPr/>
        <w:t>㕲攴ㅑ⼺稭䄰⑧窘⍟敚꥗쉔ꥢ⭭슏灇刮坨ꥬ䩰</w:t>
      </w:r>
      <w:r>
        <w:rPr/>
        <w:t>ⵞ</w:t>
      </w:r>
      <w:r>
        <w:rPr/>
        <w:t>䂿垿癀卣⿂䱎瀻⹈䅠捵扬뼣㥡璩쉔湲と慺땹ꄥ䔮⽏㣂쉑</w:t>
      </w:r>
      <w:r>
        <w:rPr/>
        <w:t>ꕑ</w:t>
      </w:r>
      <w:r>
        <w:rPr/>
        <w:t>䑑癳㜪숭䤮扡恺⨻䉫畆㔣쉲滂渹䭡䅄촤䉶숣㜦恁恇埍칡債⍁積넻敠縩眻愭摌㡯⫂㉀슏噑奐</w:t>
      </w:r>
      <w:r>
        <w:rPr/>
        <w:t>ꔽ</w:t>
      </w:r>
      <w:r>
        <w:rPr/>
        <w:t>僂촭男祅㩒癄썡⑉晚⧂</w:t>
      </w:r>
      <w:r>
        <w:rPr/>
        <w:t>ⰱ</w:t>
      </w:r>
      <w:r>
        <w:rPr/>
        <w:t>椣杀쉅ㄻㅁ㠵䔫溘頫桭쉦呌捀剋</w:t>
      </w:r>
      <w:r>
        <w:rPr/>
        <w:t>꧂</w:t>
      </w:r>
      <w:r>
        <w:rPr/>
        <w:t>㭋参Ⓜ</w:t>
      </w:r>
      <w:r>
        <w:rPr/>
        <w:t>⣍</w:t>
      </w:r>
      <w:r>
        <w:rPr/>
        <w:t>優⩙뮥婺</w:t>
      </w:r>
      <w:r>
        <w:rPr/>
        <w:t>ꤹ</w:t>
      </w:r>
      <w:r>
        <w:rPr/>
        <w:t>춣睭漱拂澻쉯㝄⑟㴤☥꥙䍉䙨䀭ꅓ殩瘦믂坮䁅䍭㕗扗湀恗⹓伨⪬뼵㫂</w:t>
      </w:r>
      <w:r>
        <w:rPr/>
        <w:t>ⱸ⥖</w:t>
      </w:r>
      <w:r>
        <w:rPr/>
        <w:t>爳⸨⍊暡榘攱戺匮昽昲爩䗎䏂⍬숣頳싂春婡戱</w:t>
      </w:r>
      <w:r>
        <w:rPr/>
        <w:t>꧂</w:t>
      </w:r>
      <w:r>
        <w:rPr/>
        <w:t>扠硭䩂ふ䀤䝤ꍋ㫂睯ꅷ䆥숣然ケ⹍㛂啱땀拂硟뭭⽑⤱擃啦</w:t>
      </w:r>
      <w:r>
        <w:rPr/>
        <w:t>ⰺ╖</w:t>
      </w:r>
      <w:r>
        <w:rPr/>
        <w:t>煕纮⑏䉴䃂稵槂䪬横㌹ꄶ㓂猽뼫♯㟃㭆畱ㅄ뼹䤴帪滂湱甫</w:t>
      </w:r>
      <w:r>
        <w:rPr/>
        <w:t>ⷃ</w:t>
      </w:r>
      <w:r>
        <w:rPr/>
        <w:t>勎㗂㥵숨券繸⭔䔦쉧㟂촽䔬琺⌸쉗樫牏㭩ㅳ輸㦵</w:t>
      </w:r>
      <w:r>
        <w:rPr/>
        <w:t>ꥂ</w:t>
      </w:r>
      <w:r>
        <w:rPr/>
        <w:t>ꍏ䎥䈻怨ꅘ뮩掣⩐㥩䘩깎惂丵㭢瑖</w:t>
      </w:r>
      <w:r>
        <w:rPr/>
        <w:t>ⶻ</w:t>
      </w:r>
      <w:r>
        <w:rPr/>
        <w:t>㍌江쎣ꍖ煨㠸慯쉅平뭒䊻繹쉁쉞㔺乴琬㠤智䗂僂싃稭䙹墡슻杪⩀⽄䙭싃㬯幣</w:t>
      </w:r>
      <w:r>
        <w:rPr/>
        <w:t>⠦</w:t>
      </w:r>
      <w:r>
        <w:rPr/>
        <w:t>䁈䱲쎮⺥幇眪␥쏂璘⭠僂琭䡌䉞칟뭬쉃乫䱥扴昭辏☪睭帯皮厘㴷땈㙡숰頳䨽牅妏瀴な</w:t>
      </w:r>
      <w:r>
        <w:rPr/>
        <w:t>ꔊ</w:t>
      </w:r>
      <w:r>
        <w:rPr/>
        <w:t>戰懂슻ꅕ頯</w:t>
      </w:r>
      <w:r>
        <w:rPr/>
        <w:t>ꤩ</w:t>
      </w:r>
      <w:r>
        <w:rPr/>
        <w:t>숪嫂⸶漽嫂獏秂倫頴晾株槂奭쉴⾥꺡瑠婵⫎顫婨⩙潎潑㒣毃</w:t>
      </w:r>
      <w:r>
        <w:rPr/>
        <w:t>ꦘ</w:t>
      </w:r>
      <w:r>
        <w:rPr/>
        <w:t>辡㘻㮣测砺敳愦歭琦晠䉅梡婂決献梡쉲煰湷歐㬤愻獧䢬쵣㵱疥樽坓擂喻奯슮걹昻ひ戸</w:t>
      </w:r>
      <w:r>
        <w:rPr/>
        <w:t>ⵅ</w:t>
      </w:r>
      <w:r>
        <w:rPr/>
        <w:t>㖻⑭</w:t>
      </w:r>
      <w:r>
        <w:rPr/>
        <w:t>ꔦ</w:t>
      </w:r>
      <w:r>
        <w:rPr/>
        <w:t>ꥡ䥖㞘䙕⍰䭴睂丬忂㡲彚扶怵㩑䪮礪喏㚏숻䅇䅖숰칡䊿䐥숸䅶摩ぃ牞桳烎♞戸癞䤩㉞歪噮夲슿㕐ꅁ堫쉞네硪쉢栥㈭狃稹ㄳ灗㜻ㄤ㜰愪䌨⑆⩨摯ꥭ挹砯炮扣爻╈圤婱䴺⭭兤橾渪怩䂵璥塉⍬ꄽ䖘</w:t>
      </w:r>
      <w:r>
        <w:rPr/>
        <w:t>ⱨ</w:t>
      </w:r>
      <w:r>
        <w:rPr/>
        <w:t>쵅楮䫂䭌㝠瘫輵硍㬵督숻浣㍧</w:t>
      </w:r>
      <w:r>
        <w:rPr/>
        <w:t>꧂</w:t>
      </w:r>
      <w:r>
        <w:rPr/>
        <w:t>䣂ꥢ搱</w:t>
      </w:r>
      <w:r>
        <w:rPr/>
        <w:t>⣂</w:t>
      </w:r>
      <w:r>
        <w:rPr/>
        <w:t>㘱夹䤲䠣煤⹸祰参欱⍒佪쏂ꌱ숷慀啱㬫싂抩쉤</w:t>
      </w:r>
      <w:r>
        <w:rPr/>
        <w:t>ꦣ</w:t>
      </w:r>
      <w:r>
        <w:rPr/>
        <w:t>低轁䘲⥫녦歄䇂㥅磂㞿뾏漳ㅂ㜬䍀䤩䃂</w:t>
      </w:r>
      <w:r>
        <w:rPr/>
        <w:t>ꕾ♥</w:t>
      </w:r>
      <w:r>
        <w:rPr/>
        <w:t>㧂칪渫</w:t>
      </w:r>
      <w:r>
        <w:rPr/>
        <w:t>ⰺ</w:t>
      </w:r>
      <w:r>
        <w:rPr/>
        <w:t>쉾㝄夤灦쵹ヂ礪슬깪味⥤쎬佰⬬⨦碏♢ꅏ썥쉊橬⩫㉶歳땓畹娽婲땍䦬㔮坙嘬瑏〨쵬吴㝏楰椴㍃쉄辡啂쉬칙䭎辮⺿㔺쉧㴨♤湇㭵繫檩쉃挬䅕噬乧뭤</w:t>
      </w:r>
      <w:r>
        <w:rPr/>
        <w:t>ⶮ</w:t>
      </w:r>
      <w:r>
        <w:rPr/>
        <w:t>⡊</w:t>
      </w:r>
      <w:r>
        <w:rPr/>
        <w:t>轘䩅㎮╵㌳</w:t>
      </w:r>
      <w:r>
        <w:rPr/>
        <w:t>Ⱬ</w:t>
      </w:r>
      <w:r>
        <w:rPr/>
        <w:t>劵䙫쉞⺩슘用㐻땞呕别</w:t>
      </w:r>
      <w:r>
        <w:rPr/>
        <w:t>ⵤ⹔</w:t>
      </w:r>
      <w:r>
        <w:rPr/>
        <w:t>爪祷礳㊥佅</w:t>
      </w:r>
      <w:r>
        <w:rPr/>
        <w:t>ꦮ</w:t>
      </w:r>
      <w:r>
        <w:rPr/>
        <w:t>㑸㉊噩⽯㠩机杘呢츥洪敧</w:t>
      </w:r>
      <w:r>
        <w:rPr/>
        <w:t>Ⱨ</w:t>
      </w:r>
      <w:r>
        <w:rPr/>
        <w:t>惂䅧楾⑑媩걨슬넸獄种썇䭨갶숷攥</w:t>
      </w:r>
      <w:r>
        <w:rPr/>
        <w:t>ⱇ</w:t>
      </w:r>
      <w:r>
        <w:rPr/>
        <w:t>毂곂杦窬쉊摍㥍牰偘</w:t>
      </w:r>
      <w:r>
        <w:rPr/>
        <w:t>ⷍ</w:t>
      </w:r>
      <w:r>
        <w:rPr/>
        <w:t>䅳瓂⩘䩳禘</w:t>
      </w:r>
      <w:r>
        <w:rPr/>
        <w:t>⡨</w:t>
      </w:r>
      <w:r>
        <w:rPr/>
        <w:t>㜪獪珂쉢㡊悬䥂</w:t>
      </w:r>
      <w:r>
        <w:rPr/>
        <w:t>ꥀ</w:t>
      </w:r>
      <w:r>
        <w:rPr/>
        <w:t>偖樹䑫㑒䴣䰬⎩㭧橙繱䶿⹈樲ꅋ䨲䑰慀㨸慀噅留㎻敧畳涣噩䱐ꆥ甹剬䝫ㄳ썈啓㭀㢩☳㠯쎘⎵砪伣矂䱢顓䤳啮嗎頦睍䵵䘳㋂ꍄ쵏繫</w:t>
      </w:r>
      <w:r>
        <w:rPr/>
        <w:t>ꕌ</w:t>
      </w:r>
      <w:r>
        <w:rPr/>
        <w:t>㭣朱䢩䊵쉟発䖏奡䡠䬶㩠恚堹䙄乱扔氫婐㯂⸵⿂灙♚슬扣㥔쉦㨥畋顥庘报汐惂杀쉄䢥칚栰䱦⛂쉋㖡卷涥쉬桯싂쉡䔥僂</w:t>
      </w:r>
      <w:r>
        <w:rPr/>
        <w:t>ꦩ</w:t>
      </w:r>
      <w:r>
        <w:rPr/>
        <w:t>䘺䉸未輵睞楣㑵咿ꅆ毎乤쉟⑤䭥䴹獤䵆椰쉖쉶眪犘癨伭ㅷ䂩녋摴긶栯併☤䝎⩏暩矂</w:t>
      </w:r>
      <w:r>
        <w:rPr/>
        <w:t>ⴶ</w:t>
      </w:r>
      <w:r>
        <w:rPr/>
        <w:t>愪㨲쉊㜬朊뽶冥ꎥ⹄숫曂⸬庮⫂浗玡╒</w:t>
      </w:r>
      <w:r>
        <w:rPr/>
        <w:t>ꔭ</w:t>
      </w:r>
      <w:r>
        <w:rPr/>
        <w:t>㉕</w:t>
      </w:r>
      <w:r>
        <w:rPr/>
        <w:t>ꦱ</w:t>
      </w:r>
      <w:r>
        <w:rPr/>
        <w:t>㭠썷땓水塇䘤䰱䓂洪</w:t>
      </w:r>
      <w:r>
        <w:rPr/>
        <w:t>ꥉ</w:t>
      </w:r>
      <w:r>
        <w:rPr/>
        <w:t>䳍坞榬䵸땠☣䍀㍋⍅䍠뽎歾</w:t>
      </w:r>
      <w:r>
        <w:rPr/>
        <w:t>ⴲ</w:t>
      </w:r>
      <w:r>
        <w:rPr/>
        <w:t>ꏂꥱ別⹖猻⾏皿楔뽎뽑破ꎣ䋎땍칟歉偵䓃扌㍵磂仂癹䝊皩촨⍰噑ꍗ䡠쉙奞栯쉢⸸쉣쉑䓃♢䭭繪㔲溿곂⽫슬䑒䲡숫숽喻呣㥲礸뼱欤䈱垣㤭숥</w:t>
      </w:r>
      <w:r>
        <w:rPr/>
        <w:t>ꥁ</w:t>
      </w:r>
      <w:r>
        <w:rPr/>
        <w:t>땧㭏䥸걌㦬㌦㷂깹懂㜳呩</w:t>
      </w:r>
      <w:r>
        <w:rPr/>
        <w:t>ⴤ⩄</w:t>
      </w:r>
      <w:r>
        <w:rPr/>
        <w:t>숰㚿婊漰䍂共輪쉒硸奷䍺뾘㑐♥䡾奟䅠洫儰㑢䡵兖顑戶쏂㓂冱쉫時싂㝓恪灪ꍹ歋㊩嘭㥑쌫①㤺㎡嫂쉯쉁쌸숷쉲㫂噣긤䙘쉋浉恗横</w:t>
      </w:r>
      <w:r>
        <w:rPr/>
        <w:t>ꦩ</w:t>
      </w:r>
      <w:r>
        <w:rPr/>
        <w:t>뮏搥焪ꥯ곂呂넣㵀숪丯値㎩</w:t>
      </w:r>
      <w:r>
        <w:rPr/>
        <w:t>⢏</w:t>
      </w:r>
      <w:r>
        <w:rPr/>
        <w:t>䩙恡㜩쉲壂䜥伨⵳썴轍㭹쉅ㄸ╶카딪㇂书奙쉃欷</w:t>
      </w:r>
      <w:r>
        <w:rPr/>
        <w:t>ⵧ꧂</w:t>
      </w:r>
      <w:r>
        <w:rPr/>
        <w:t>슮䖥画㓂劮软噇뽭䱉쉧凂撘㘬㍞彠敀뼮⽲盎祁燂怣㦮쉍⥭⤳䄵쉂柂칕═畣䑀ꍏ㭨䋎歁呅咱皿剤娷䠦橱䱶쵡⍙츰䭩㐫䶵숣숬䥐䱄⚩奫⑏슘刬戬坞㵰캬嘮桶땋听㵴⍖ㄻ</w:t>
      </w:r>
      <w:r>
        <w:rPr/>
        <w:t>⡂</w:t>
      </w:r>
      <w:r>
        <w:rPr/>
        <w:t>껂癠倽싂頨䰭圤儱⛍卺숣⩫땞堳</w:t>
      </w:r>
      <w:r>
        <w:rPr/>
        <w:t>ⶣ</w:t>
      </w:r>
      <w:r>
        <w:rPr/>
        <w:t>桒ネ儶䑉䕊㡇桖辻䈥䑶祵쉡欶睹燂⭆畕䜣坏楉쉴扱慅긶⽞</w:t>
      </w:r>
      <w:r>
        <w:rPr/>
        <w:t>ꤪ</w:t>
      </w:r>
      <w:r>
        <w:rPr/>
        <w:t>썘쉶깎╔</w:t>
      </w:r>
      <w:r>
        <w:rPr/>
        <w:t>ꖩ</w:t>
      </w:r>
      <w:r>
        <w:rPr/>
        <w:t>儮乴컂⭆싂䅷朥㊘㞻䰩朳䃃▱愥䆮㌫쉹㩴匱㔪숥⼣문</w:t>
      </w:r>
      <w:r>
        <w:rPr/>
        <w:t>ꕤ</w:t>
      </w:r>
      <w:r>
        <w:rPr/>
        <w:t>噡</w:t>
      </w:r>
      <w:r>
        <w:rPr/>
        <w:t>ꥎ</w:t>
      </w:r>
      <w:r>
        <w:rPr/>
        <w:t>噦呲奙恀㙇盂슩⦘㝬塔슩땐兦춏極扥䆩剁䝭싃太쉎치癉䊣䀳塌춮浃╓煭㝂녯뗂䜰쉯飂渮眨幵걫熬灐䝧䁁⨺湆쉱绂쵤쉮⹈劻ま洣㌽漱쉀顂㦿♑㎩쉒숯</w:t>
      </w:r>
      <w:r>
        <w:rPr/>
        <w:t>ꤨ</w:t>
      </w:r>
      <w:r>
        <w:rPr/>
        <w:t>塖ꌶ</w:t>
      </w:r>
      <w:r>
        <w:rPr/>
        <w:t>ꕫ</w:t>
      </w:r>
      <w:r>
        <w:rPr/>
        <w:t>䡓穭놬湕䴤</w:t>
      </w:r>
      <w:r>
        <w:rPr/>
        <w:t>ꤴ⸦</w:t>
      </w:r>
      <w:r>
        <w:rPr/>
        <w:t>䈺䉍㘳쌸獂稪칍</w:t>
      </w:r>
      <w:r>
        <w:rPr/>
        <w:t>⣂</w:t>
      </w:r>
      <w:r>
        <w:rPr/>
        <w:t>㴯䭖挨</w:t>
      </w:r>
      <w:r>
        <w:rPr/>
        <w:t>ⰵ</w:t>
      </w:r>
      <w:r>
        <w:rPr/>
        <w:t>煮䂿㤴敄싍堪㗂偒걶瑣걄吥整䜪䌪冡瘭劣숫偫⌱䬬䭱㝫⧂歘䚘</w:t>
      </w:r>
      <w:r>
        <w:rPr/>
        <w:t>ꥏ</w:t>
      </w:r>
      <w:r>
        <w:rPr/>
        <w:t>弸湃╢숰쉘㇂皡毂䅎猭䘩䘪乷쵡婣殥숹쉪</w:t>
      </w:r>
      <w:r>
        <w:rPr/>
        <w:t>ⱎ</w:t>
      </w:r>
      <w:r>
        <w:rPr/>
        <w:t>쉗녠◂䜩슻</w:t>
      </w:r>
      <w:r>
        <w:rPr/>
        <w:t>⠳</w:t>
      </w:r>
      <w:r>
        <w:rPr/>
        <w:t>쉪숶㡹③䚵㑸䙍礱㏎ꍐ找ꍊ⪏⫃⽍䀩洹炥⍳穱㔵쉋┊슬깾桐⼺瑖ꅬ剅碬⍚嘽男ネ参杚뭑⑨塓奮쉍氪䙘颏狂숥쉋䵯䑠㝚头礸</w:t>
      </w:r>
      <w:r>
        <w:rPr/>
        <w:t>꥓⚮</w:t>
      </w:r>
      <w:r>
        <w:rPr/>
        <w:t>⡮</w:t>
      </w:r>
      <w:r>
        <w:rPr/>
        <w:t>치쉋딪⽵橖券</w:t>
      </w:r>
      <w:r>
        <w:rPr/>
        <w:t>ꕳ╁</w:t>
      </w:r>
      <w:r>
        <w:rPr/>
        <w:t>轴悮츨䩣</w:t>
      </w:r>
      <w:r>
        <w:rPr/>
        <w:t>ⰴ</w:t>
      </w:r>
      <w:r>
        <w:rPr/>
        <w:t>뗂㡾硤카쉊</w:t>
      </w:r>
      <w:r>
        <w:rPr/>
        <w:t>ꤱ</w:t>
      </w:r>
      <w:r>
        <w:rPr/>
        <w:t>晉癞猦쉪㍂戹䵅兀毃쉶䢵励塰㒥橥呈爵</w:t>
      </w:r>
      <w:r>
        <w:rPr/>
        <w:t>ꤻ</w:t>
      </w:r>
      <w:r>
        <w:rPr/>
        <w:t>泃辡䔪♙⧎摙灐漪濎</w:t>
      </w:r>
      <w:r>
        <w:rPr/>
        <w:t>ⷎ</w:t>
      </w:r>
      <w:r>
        <w:rPr/>
        <w:t>ⰰ</w:t>
      </w:r>
      <w:r>
        <w:rPr/>
        <w:t>싂㩋䱅䶣祳䔷㌶䝹䴣숱긽歍婸쉭潤亱斘頵眮䈨쉸顑쉇䠤</w:t>
      </w:r>
      <w:r>
        <w:rPr/>
        <w:t>⡱</w:t>
      </w:r>
      <w:r>
        <w:rPr/>
        <w:t>쵀瘣땗䔤く䥒䟍⨺䭴䅈㖮떱쉚婫睱쉔䤣涵⸫托쉂呹堤숨汶숫䱢숺㙁䉋Ⓜ싂硹</w:t>
      </w:r>
      <w:r>
        <w:rPr/>
        <w:t>⡇☶</w:t>
      </w:r>
      <w:r>
        <w:rPr/>
        <w:t>㩚</w:t>
      </w:r>
      <w:r>
        <w:rPr/>
        <w:t>ⵤ</w:t>
      </w:r>
      <w:r>
        <w:rPr/>
        <w:t>ꍰ呇佹㜮⵺㑾娭쉵噩㫂啀㤵攺恲뭠硏氥䥭漪ꅘ㡃쉳ꍩ깟昬旂欸뼪輤숲㦵㬵攸摸楹顔䵱쉟扦</w:t>
      </w:r>
      <w:r>
        <w:rPr/>
        <w:t>⡵</w:t>
      </w:r>
      <w:r>
        <w:rPr/>
        <w:t>숳䵷氬歕勂槂䓂䚿㬥㪻㑦礯穁뼱潮䩄悬婈゘彲ꅸ稰츹冘㝌橎㩔䩇䎩冡</w:t>
      </w:r>
      <w:r>
        <w:rPr/>
        <w:t>Ɽ</w:t>
      </w:r>
      <w:r>
        <w:rPr/>
        <w:t>损䭃塋䈽뾮暻睚昫橨㐱䣂⩢⨩㕯ヂ轧幞쉀弮☦⩰漥厩</w:t>
      </w:r>
      <w:r>
        <w:rPr/>
        <w:t>⡡</w:t>
      </w:r>
      <w:r>
        <w:rPr/>
        <w:t>歄</w:t>
      </w:r>
      <w:r>
        <w:rPr/>
        <w:t>⡅</w:t>
      </w:r>
      <w:r>
        <w:rPr/>
        <w:t>杉塎濍珂㡶偲攱</w:t>
      </w:r>
      <w:r>
        <w:rPr/>
        <w:t>ꤹ</w:t>
      </w:r>
      <w:r>
        <w:rPr/>
        <w:t>彴⨱쉫䙡㞿⥂쉷䩙촭쉩</w:t>
      </w:r>
      <w:r>
        <w:rPr/>
        <w:t>ꕱ</w:t>
      </w:r>
      <w:r>
        <w:rPr/>
        <w:t>䇂䤩剗潍祊刻䕯畧婅偮轈妻컂䨯䉏숺䄥丯㩤츩뭥노⭭</w:t>
      </w:r>
      <w:r>
        <w:rPr/>
        <w:t>ꤪ</w:t>
      </w:r>
      <w:r>
        <w:rPr/>
        <w:t>瑹떥亿報</w:t>
      </w:r>
      <w:r>
        <w:rPr/>
        <w:t>ꦻ</w:t>
      </w:r>
      <w:r>
        <w:rPr/>
        <w:t>晓彐╺⑸㵨⴮扏狂㋂榻䅓ꥪ㉱惂壂䡟뭬⚻䭺칱佹쉦厬쉅捚⨭櫂썒䜣⩕圳㢩䓂썗噯䪡칺칭煱䨩㇂夫妬嫂㬬啺捫⎘攲䂘썍싂顤䕁漯䳍復創剁쉾拎祓硚㴪║畍㜶㘽煷싎슥竂</w:t>
      </w:r>
      <w:r>
        <w:rPr/>
        <w:t>⣂⌹</w:t>
      </w:r>
      <w:r>
        <w:rPr/>
        <w:t>㕭䍑报</w:t>
      </w:r>
      <w:r>
        <w:rPr/>
        <w:t>ꕗ</w:t>
      </w:r>
      <w:r>
        <w:rPr/>
        <w:t>慞쉔效桡쉴쉳</w:t>
      </w:r>
      <w:r>
        <w:rPr/>
        <w:t>ⴹ</w:t>
      </w:r>
      <w:r>
        <w:rPr/>
        <w:t>숫〷쉃</w:t>
      </w:r>
      <w:r>
        <w:rPr/>
        <w:t>ꕴ␪</w:t>
      </w:r>
      <w:r>
        <w:rPr/>
        <w:t>㩣梩澱㩲⫃꺱겿彌轱繒橔睰焺敔㉈〵㚣昹瀳㴽檩圪恞䖿쉇넷楌䌯</w:t>
      </w:r>
      <w:r>
        <w:rPr/>
        <w:t>ⶏ</w:t>
      </w:r>
      <w:r>
        <w:rPr/>
        <w:t>漲櫂쵮搸⩥ꥭ䱄灴䩪栰欰沮쉓캩㡌奤♢㬹㍸夹儸ꌳ㡵埂츻쉌栨睺奖䕨徱犬繸䪮牑⌦</w:t>
      </w:r>
      <w:r>
        <w:rPr/>
        <w:t>ꔵ</w:t>
      </w:r>
      <w:r>
        <w:rPr/>
        <w:t>숬伮뭮숽</w:t>
      </w:r>
      <w:r>
        <w:rPr/>
        <w:t>ꕇ</w:t>
      </w:r>
      <w:r>
        <w:rPr/>
        <w:t>獷䇂牯牟</w:t>
      </w:r>
      <w:r>
        <w:rPr/>
        <w:t>ꗂ</w:t>
      </w:r>
      <w:r>
        <w:rPr/>
        <w:t>微⤨搭쉍충牯⑒墘恴剡쉳硡쉕轮㞬♪숷獈╆숪䉇뽷숷긪䭒乎哃⌶㨪⨨⭌个呷ꎵㄷ쏂ッぉ伣䫂歕䌴㥾⥧㚻ㅢ瘽煉䭃杋塚祕捳⥬湥䤭㝴漊灵熬⭓杈⩇呢稵␽㭷嫃</w:t>
      </w:r>
      <w:r>
        <w:rPr/>
        <w:t>ꔭꤦ</w:t>
      </w:r>
      <w:r>
        <w:rPr/>
        <w:t>㜩涻佯啮穋땂걤䰵扮嘳╮㍅뭥ㅾ䅯偀쎩</w:t>
      </w:r>
      <w:r>
        <w:rPr/>
        <w:t>ꤷ⩍⍥</w:t>
      </w:r>
      <w:r>
        <w:rPr/>
        <w:t>슩ꥩ</w:t>
      </w:r>
      <w:r>
        <w:rPr/>
        <w:t>⡉</w:t>
      </w:r>
      <w:r>
        <w:rPr/>
        <w:t>穢纩幟堯縩啚넣焲숶슻妏쉗ꍨ⩄ꅙꎥ⹳橋㕳㍥䪣⌸殡㕁䵂䱘䧃</w:t>
      </w:r>
      <w:r>
        <w:rPr/>
        <w:t>⢩</w:t>
      </w:r>
      <w:r>
        <w:rPr/>
        <w:t>㤥楣춮⑙칣䲘㫂칔碿쉇瑢쏂㧂♘婤㚿䀱⎬悩┭㋎䜲炩䥏捳☬䨪颏倰㜱䗂녌쉍勂前吱溣</w:t>
      </w:r>
      <w:r>
        <w:rPr/>
        <w:t>ⱈ</w:t>
      </w:r>
      <w:r>
        <w:rPr/>
        <w:t>繌걅쉐쉭婦啀䷂</w:t>
      </w:r>
      <w:r>
        <w:rPr/>
        <w:t>Ɑ</w:t>
      </w:r>
      <w:r>
        <w:rPr/>
        <w:t>圱쉸䥮迂䉅〴⹞깨숺䱂☨␨捔껂䉅칃䐭䃎䜯䠭摘痂侩䩣땉淂</w:t>
      </w:r>
      <w:r>
        <w:rPr/>
        <w:t>Ⱬ</w:t>
      </w:r>
      <w:r>
        <w:rPr/>
        <w:t>穒㠭썔䒩㢩䤸啂䒘슩╀䡄㘪塁獂噱娺</w:t>
      </w:r>
      <w:r>
        <w:rPr/>
        <w:t>ⶮ</w:t>
      </w:r>
      <w:r>
        <w:rPr/>
        <w:t>㭴꥙쵪쉌狂䡯橑䶬瀱걍떡偪㭸㘶托牺뭣싂㔵㇂姎⩵硙꺱㣂⩨㙵䅾姂⼯䉕䌴幾</w:t>
      </w:r>
      <w:r>
        <w:rPr/>
        <w:t>ⷂ</w:t>
      </w:r>
      <w:r>
        <w:rPr/>
        <w:t>ぁ숳㜩춻坷숣무犬⩂ꥥ╗묮然ꥳ恰</w:t>
      </w:r>
      <w:r>
        <w:rPr/>
        <w:t>ꕰ</w:t>
      </w:r>
      <w:r>
        <w:rPr/>
        <w:t>䨤啌硎䑶檿捹狎䉃</w:t>
      </w:r>
      <w:r>
        <w:rPr/>
        <w:t>ꤽ</w:t>
      </w:r>
      <w:r>
        <w:rPr/>
        <w:t>㦬偦ꎩ㚘獰ㅯ剟䡫䜺俎㘷楤乧칈嘫쉗夸煞浧쉇촵棂☫⫂稱炱仂夬</w:t>
      </w:r>
      <w:r>
        <w:rPr/>
        <w:t>⡓</w:t>
      </w:r>
      <w:r>
        <w:rPr/>
        <w:t>㬨桔㝳츭녆숣䝱绂뭑⪥津쏍婚숩漷㵖㍳슬婋癁㗂숭䧂䴮䴭幂朹歹桗⩯桏쵘슮栰㵭甪놥颩區䖩㝦砨⪘㠹뭇쏂橇䵞拂슮幣䙠㧂戬䍐䭶깭竃墱癐棂쉅㭐橘슣徱牲穘楀⥒ꥷ堷㭍⏂쉰⧂㑅슻䅪ꥠ䈩㌬䩯塷숶䝑녇呀框䁮㉠숦䝫䱤愩剃㈱祙痂땒쉗曂殱迃㎻깆䰣걓䦬呏䔵⸲⽲䌰畁㒡⭬牘挣ꎏ숩㝱䗎滍桺쉾숯♹쉤뽕촮殣┴業䆡䀯┳婂睲</w:t>
      </w:r>
      <w:r>
        <w:rPr/>
        <w:t>ⱴ</w:t>
      </w:r>
      <w:r>
        <w:rPr/>
        <w:t>㕷氻獴百ざ嘱墩䈮䭖뭔噐䡉垡</w:t>
      </w:r>
      <w:r>
        <w:rPr/>
        <w:t>⡅</w:t>
      </w:r>
      <w:r>
        <w:rPr/>
        <w:t>兓ꄫ쌳⩊畍堸恹㣎㔶晏䓂</w:t>
      </w:r>
      <w:r>
        <w:rPr/>
        <w:t>Ⱓ</w:t>
      </w:r>
      <w:r>
        <w:rPr/>
        <w:t>帵䰴睺㬪숸卥⺘桇单⛂溡㩷火穂땙숹䞡치晲否뼷슡偹</w:t>
      </w:r>
      <w:r>
        <w:rPr/>
        <w:t>ⷃ</w:t>
      </w:r>
      <w:r>
        <w:rPr/>
        <w:t>䧂汆</w:t>
      </w:r>
      <w:r>
        <w:rPr/>
        <w:t>꧂</w:t>
      </w:r>
      <w:r>
        <w:rPr/>
        <w:t>潊걡䈽ꇂ숬攬愨䬦怦䙖넽⍥싂た</w:t>
      </w:r>
      <w:r>
        <w:rPr/>
        <w:t>ⱟ</w:t>
      </w:r>
      <w:r>
        <w:rPr/>
        <w:t>杗</w:t>
      </w:r>
      <w:r>
        <w:rPr/>
        <w:t>ⱱ</w:t>
      </w:r>
      <w:r>
        <w:rPr/>
        <w:t>奂Ⓜ䴪⏂䜦輪凎숲⸱株噤슥ꍃ归ꎬ瘳卡㩩㴬노⹕祡⾏ㅲ쉶徱轃</w:t>
      </w:r>
      <w:r>
        <w:rPr/>
        <w:t>꧂</w:t>
      </w:r>
      <w:r>
        <w:rPr/>
        <w:t>㨹䦣伭쉂䥞슣げ㑸务椬슘⿂抮</w:t>
      </w:r>
      <w:r>
        <w:rPr/>
        <w:t>꥟</w:t>
      </w:r>
      <w:r>
        <w:rPr/>
        <w:t>娹久䄤䴫眨滍䅳㬯扅歨⍔繩뿂⩆㊥ㄩ漨㨽갊坺畋</w:t>
      </w:r>
      <w:r>
        <w:rPr/>
        <w:t>ⵧ</w:t>
      </w:r>
      <w:r>
        <w:rPr/>
        <w:t>⣍</w:t>
      </w:r>
      <w:r>
        <w:rPr/>
        <w:t>䈱朲樲椨燃쉔瘣䒘䎘稱쉊㋂⬯깕ぶ䤪冡ꏂ㩦娯曂稫彀㮏</w:t>
      </w:r>
      <w:r>
        <w:rPr/>
        <w:t>Ⳃ</w:t>
      </w:r>
      <w:r>
        <w:rPr/>
        <w:t>㬽垣쌷╋䈪祚縣숸쉡썫㔰咥嘥䋂㙴㑢眣祡⩙纱㝉격䡘깾旂䊩湥⾥쉆슿쉚쉬偲浉긻쉙슮䵁桪</w:t>
      </w:r>
      <w:r>
        <w:rPr/>
        <w:t>Ⱡ</w:t>
      </w:r>
      <w:r>
        <w:rPr/>
        <w:t>滂儦</w:t>
      </w:r>
      <w:r>
        <w:rPr/>
        <w:t>⡣┹</w:t>
      </w:r>
      <w:r>
        <w:rPr/>
        <w:t>皿쉄䥖勂飂滂쉟牲溻䑃쵘唯稽席깬杏䌥攴㡞硾湲剳⧂べ晩䅯千갻摸䊏潦녱䩏棂뭎沮啱栶轠䱺␪녥䩣⭐㈵游쉚䱵㩓僂疏䥦縥䵷⭶婾疥䣂싂䘪㤸뗂䀵侥␻侻公埂浚</w:t>
      </w:r>
      <w:r>
        <w:rPr/>
        <w:t>ꕒ</w:t>
      </w:r>
      <w:r>
        <w:rPr/>
        <w:t>犡啥⥾牤숤ざ칣䈻弤催偡싂〤䤰顁䘷欵⪿埂䚿晾⥥츳䖡䝆⑔⛂你桢☵䕪쉹額캩瑏畮⍢畭畉♆쉟쉭</w:t>
      </w:r>
      <w:r>
        <w:rPr/>
        <w:t>ꦣ⭳</w:t>
      </w:r>
      <w:r>
        <w:rPr/>
        <w:t>塢䜦䕔㋂潺㑾⺣幗ꅾ彯畈䥒◃㜬两栱お⹚믂䉾䡢䈬땘䘩㝱䁶穟瀸塅</w:t>
      </w:r>
      <w:r>
        <w:rPr/>
        <w:t>⠤</w:t>
      </w:r>
      <w:r>
        <w:rPr/>
        <w:t>쉧䬭〻䕾瑑쉥</w:t>
      </w:r>
      <w:r>
        <w:rPr/>
        <w:t>⡐</w:t>
      </w:r>
      <w:r>
        <w:rPr/>
        <w:t>㤳湖䵖猤숵</w:t>
      </w:r>
      <w:r>
        <w:rPr/>
        <w:t>⣂</w:t>
      </w:r>
      <w:r>
        <w:rPr/>
        <w:t>朤딤浓磎堨⑺곂伪獵ぴ쉡ꌹ숬䩹久䍟场僂㓂䑄슿佮㙇䍈䘦块剐䕯杵伪侮♦䠣穌쉒⸩圲䊿ㅮ発䒿喣恸硉썅䍶䭓参䡹㠪眲乑徏歾쉵係</w:t>
      </w:r>
      <w:r>
        <w:rPr/>
        <w:t>ⱦ꥚</w:t>
      </w:r>
      <w:r>
        <w:rPr/>
        <w:t>琶扨呓䲏</w:t>
      </w:r>
      <w:r>
        <w:rPr/>
        <w:t>ⱪ</w:t>
      </w:r>
      <w:r>
        <w:rPr/>
        <w:t>䕟畱쉄睴쉣㒩슘떣㥦硄䄯潊潔䷂䌬䔨싂䠯獉⽊な⼤佰煞橁䏂</w:t>
      </w:r>
      <w:r>
        <w:rPr/>
        <w:t>꧂</w:t>
      </w:r>
      <w:r>
        <w:rPr/>
        <w:t>쉄桺䍆㙇㠹㛂礷쉡扁㵺</w:t>
      </w:r>
      <w:r>
        <w:rPr/>
        <w:t>⠳</w:t>
      </w:r>
      <w:r>
        <w:rPr/>
        <w:t>佬㒩쉌</w:t>
      </w:r>
      <w:r>
        <w:rPr/>
        <w:t>ꦱ</w:t>
      </w:r>
      <w:r>
        <w:rPr/>
        <w:t>稳</w:t>
      </w:r>
      <w:r>
        <w:rPr/>
        <w:t>ⴱ</w:t>
      </w:r>
      <w:r>
        <w:rPr/>
        <w:t>杵帤슥⹭偆녱㙚斩숱깖슻溩墘⚵⥣</w:t>
      </w:r>
      <w:r>
        <w:rPr/>
        <w:t>ꥇ</w:t>
      </w:r>
      <w:r>
        <w:rPr/>
        <w:t>瑩㇂깖뭷犿娸쉔⥡䄤挪〵䰳參嗂啷곂䝤灒䬭㙟嚣⵸晡怪㠩</w:t>
      </w:r>
      <w:r>
        <w:rPr/>
        <w:t>꧂</w:t>
      </w:r>
      <w:r>
        <w:rPr/>
        <w:t>뮡칁戮女䤽梱䍅䊥㥄깠熩畤썖绂愷轢⯂</w:t>
      </w:r>
      <w:r>
        <w:rPr/>
        <w:t>⡱</w:t>
      </w:r>
      <w:r>
        <w:rPr/>
        <w:t>呡绂渲敒祓檬瓃獍懂쉶䭆㡑壂ꍄ</w:t>
      </w:r>
      <w:r>
        <w:rPr/>
        <w:t>ꔰ</w:t>
      </w:r>
      <w:r>
        <w:rPr/>
        <w:t>狂⴩㧂⿂㠹昽慯危嗂咩甭㮿췂熿묹䝲⑆ㅩ껂땸汌䅾漷놬桊㘥㌮䨰桇歲泂廂쉏从ꥪ㙂䕣枻䝎妬</w:t>
      </w:r>
      <w:r>
        <w:rPr/>
        <w:t>ꕭ</w:t>
      </w:r>
      <w:r>
        <w:rPr/>
        <w:t>䀴컂潇焳迍쌵㩉⽀쉪輭硲㝓猽灶懂愰绂刬㵘㬹槂숽乸쉰㈨佚噸乷娣쎏啾恡歰佄깟妩⽢晗皩牡朵琰捅䱗椥繘颮獮挰䠥疣猪䚬䮡슘싂ꄻね戊玬䕫╵䑠滎啥汞繤塹뿎⻂␯畄穪祫摎呞佟⼷獷冻쌲䘽䪡爱ꥦ쉖栵杁摮杦樣態⑕㤷</w:t>
      </w:r>
      <w:r>
        <w:rPr/>
        <w:t>Ⳃ</w:t>
      </w:r>
      <w:r>
        <w:rPr/>
        <w:t>ꎿ츴晃晾䕧䤷땄ꍘ迂ꏍ俎</w:t>
      </w:r>
      <w:r>
        <w:rPr/>
        <w:t>⡰</w:t>
      </w:r>
      <w:r>
        <w:rPr/>
        <w:t>㐳扥杄侩塺㪵漺㟍♠╆䩑</w:t>
      </w:r>
      <w:r>
        <w:rPr/>
        <w:t>꤬</w:t>
      </w:r>
      <w:r>
        <w:rPr/>
        <w:t>啚뼮숫</w:t>
      </w:r>
      <w:r>
        <w:rPr/>
        <w:t>ꕴ</w:t>
      </w:r>
      <w:r>
        <w:rPr/>
        <w:t>眪ꍌ</w:t>
      </w:r>
      <w:r>
        <w:rPr/>
        <w:t>ꕭ</w:t>
      </w:r>
      <w:r>
        <w:rPr/>
        <w:t>穂숵瀽</w:t>
      </w:r>
      <w:r>
        <w:rPr/>
        <w:t>⡶</w:t>
      </w:r>
      <w:r>
        <w:rPr/>
        <w:t>䝨㋂獍頺㗂녓⚡뼯䪥敉땥侣札牃桦摄懎彾猤쉬溣割䡫䷂冱숱Ⓜ奾津穤㉘皘嚥</w:t>
      </w:r>
      <w:r>
        <w:rPr/>
        <w:t>⣂</w:t>
      </w:r>
      <w:r>
        <w:rPr/>
        <w:t>쉣⽊噤杶䚬ㄣ炩剥皬妵刲⩏懂怺䟂睧ꅢⓂ卓砨皡깩冮搲䰩놻歳牫帥瑮䅄䙾中瑓㴹楺矎㔩帶朮싂촲☫櫍婇䕯⵺䋂䡡</w:t>
      </w:r>
      <w:r>
        <w:rPr/>
        <w:t>ⶮ⏂⚿</w:t>
      </w:r>
      <w:r>
        <w:rPr/>
        <w:t>㡵呆⩭숮び厥㤩䵗</w:t>
      </w:r>
      <w:r>
        <w:rPr/>
        <w:t>⡎</w:t>
      </w:r>
      <w:r>
        <w:rPr/>
        <w:t>䊱䁔䕭ꥰ䋂</w:t>
      </w:r>
      <w:r>
        <w:rPr/>
        <w:t>ꤦ⸳</w:t>
      </w:r>
      <w:r>
        <w:rPr/>
        <w:t>㴸㉠礭뽂㭉㈲㠭姍挷䀳题㓂㉊칀쉗쉘쎱頫儳削瑴쉃䁢囂쌯狂ㅪ䲡⌺儳婕갷칂슏痂ꇍ╟쉅썓숪䂬改㙡쉎⬲书숸䉱偭〫焭㙑牏쉀湀䕆䖩䶩汳⥹슮䱰幉촣썟ꥪ㫂㢱禥猸槂䕑⍬⹈⑐⌦</w:t>
      </w:r>
      <w:r>
        <w:rPr/>
        <w:t>Ⱝ</w:t>
      </w:r>
      <w:r>
        <w:rPr/>
        <w:t>旎㝀卣썰䙈浘枥㵊癹瘥㈷頮⍫倲扒侘穋㟂䶣䏂兲卙湨</w:t>
      </w:r>
      <w:r>
        <w:rPr/>
        <w:t>ⵅ</w:t>
      </w:r>
      <w:r>
        <w:rPr/>
        <w:t>쉩毂숱믎쉔睚䉎疵䠩拂ꍣ彏숷⍓㚥꥔漹敱꥕湃悏촨獕</w:t>
      </w:r>
      <w:r>
        <w:rPr/>
        <w:t>ⰳ</w:t>
      </w:r>
      <w:r>
        <w:rPr/>
        <w:t>㝇쉑湮匪䵞쉰䁭弶䡬ꌺ⿂惎Ⓜ漪슥渪건稶稹晶䙷䩩쏂捃ㅤ싂㈭懂</w:t>
      </w:r>
      <w:r>
        <w:rPr/>
        <w:t>⣃</w:t>
      </w:r>
      <w:r>
        <w:rPr/>
        <w:t>槂䱙⑕橹㠶區쉬묽冩汕湬䞱䈪춮칋础㍾奞奏썵㘻䵾㍃䁞䬫㝤䝣숲</w:t>
      </w:r>
      <w:r>
        <w:rPr/>
        <w:t>Ⲭ</w:t>
      </w:r>
      <w:r>
        <w:rPr/>
        <w:t>㔯帳啖恸哂㬬칾獃獤</w:t>
      </w:r>
      <w:r>
        <w:rPr/>
        <w:t>ꔻ</w:t>
      </w:r>
      <w:r>
        <w:rPr/>
        <w:t>뽇</w:t>
      </w:r>
      <w:r>
        <w:rPr/>
        <w:t>ꥆ</w:t>
      </w:r>
      <w:r>
        <w:rPr/>
        <w:t>佅棂摎夲㑄焬䜰뽞㥓䕷卋⑒䩀⬱⭒䨰瞬䙍轀㌴칙し畇㡷勍〳촯㡂</w:t>
      </w:r>
      <w:r>
        <w:rPr/>
        <w:t>ꥉ▵ꤳ</w:t>
      </w:r>
      <w:r>
        <w:rPr/>
        <w:t>痂믎숤┸縲㤪晀㉓㒘</w:t>
      </w:r>
      <w:r>
        <w:rPr/>
        <w:t>ꤶ␩꥖</w:t>
      </w:r>
      <w:r>
        <w:rPr/>
        <w:t>ぃ㍄㍌㵚琤㩂慗싂</w:t>
      </w:r>
      <w:r>
        <w:rPr/>
        <w:t>꧂</w:t>
      </w:r>
      <w:r>
        <w:rPr/>
        <w:t>㬺輳딶䍵숴⚩坊䡚秂爯숬쉊汤䥎奡奸桬쉹輳뽄爬爮捇⍴쉆啶싂溏㙫㠰睖숱福㉱昪쉐迂抡辬泂</w:t>
      </w:r>
      <w:r>
        <w:rPr/>
        <w:t>ꤲⴹ</w:t>
      </w:r>
      <w:r>
        <w:rPr/>
        <w:t>壂쉕椫믂컂厏슿呬뇍</w:t>
      </w:r>
      <w:r>
        <w:rPr/>
        <w:t>ꖥ◍</w:t>
      </w:r>
      <w:r>
        <w:rPr/>
        <w:t>佐묶⌣彰╓싂쉳쉈ꍢ</w:t>
      </w:r>
      <w:r>
        <w:rPr/>
        <w:t>ⱁ</w:t>
      </w:r>
      <w:r>
        <w:rPr/>
        <w:t>楀搸㠳䴰䑊祾濂슿</w:t>
      </w:r>
      <w:r>
        <w:rPr/>
        <w:t>ⱨ⩘</w:t>
      </w:r>
      <w:r>
        <w:rPr/>
        <w:t>㇂呕煯쉷犥숰挶묫恒䭴㍣</w:t>
      </w:r>
      <w:r>
        <w:rPr/>
        <w:t>ꦱ</w:t>
      </w:r>
      <w:r>
        <w:rPr/>
        <w:t>绂䅫关▵勂깶⸊噏썦砤쉌⩾搽⌺䭤㨤䩳硁쉢뼣쉩晢䃃㶬⭩䌵䎥뽩儨䬵컂ㅮ슣숮싂氫䙘却숲奰䞮쉞㴶</w:t>
      </w:r>
      <w:r>
        <w:rPr/>
        <w:t>ꔨ</w:t>
      </w:r>
      <w:r>
        <w:rPr/>
        <w:t>쉐ㅌ⥊癳游⎬彐顥太幒浞稴</w:t>
      </w:r>
      <w:r>
        <w:rPr/>
        <w:t>ⵕ</w:t>
      </w:r>
      <w:r>
        <w:rPr/>
        <w:t>泂顠䅯㥗⭳皩뇂〦ꅊꌫ㑚湳</w:t>
      </w:r>
      <w:r>
        <w:rPr/>
        <w:t>ꤨ</w:t>
      </w:r>
      <w:r>
        <w:rPr/>
        <w:t>椮媡剤歕㕈䯂睡넯痂睲㩧㋂</w:t>
      </w:r>
      <w:r>
        <w:rPr/>
        <w:t>⠫</w:t>
      </w:r>
      <w:r>
        <w:rPr/>
        <w:t>䋂睃䍪┩橘汚犡弶</w:t>
      </w:r>
      <w:r>
        <w:rPr/>
        <w:t>ⰻ</w:t>
      </w:r>
      <w:r>
        <w:rPr/>
        <w:t>㴭穅戲䆮넩놣䶥묨䡴싂卤录㊣平〩⨭격⩙楉㜱瑶㕌ꅡ䉁儽滂兯啭夻떱挭䬭す쉄剠汌뾣澏檡뽎겏건ヂ䅢ꍾ䭳噡䕱뼷싂⽆䔳瀺䵣</w:t>
      </w:r>
      <w:r>
        <w:rPr/>
        <w:t>ꥇꖬ⥑</w:t>
      </w:r>
      <w:r>
        <w:rPr/>
        <w:t>뿂磂䱕匽䡆番䉖숬呴焴ꏂꅑ</w:t>
      </w:r>
      <w:r>
        <w:rPr/>
        <w:t>ⷍ</w:t>
      </w:r>
      <w:r>
        <w:rPr/>
        <w:t>슏䎣숫쉡儽湊杕䐯焨ꥩ䙺㊘뇍ㅄㅈ歟싂깯딻쉚哂啨悩</w:t>
      </w:r>
      <w:r>
        <w:rPr/>
        <w:t>ꕮ</w:t>
      </w:r>
      <w:r>
        <w:rPr/>
        <w:t>ꎣ煳兘婥숪䦵⻂㈪䁒䔮㘮收瀰ꥤ迂</w:t>
      </w:r>
      <w:r>
        <w:rPr/>
        <w:t>⡯</w:t>
      </w:r>
      <w:r>
        <w:rPr/>
        <w:t>洨汕哂睴䖩⤷夶ꅰ䁉砫㵰坺</w:t>
      </w:r>
      <w:r>
        <w:rPr/>
        <w:t>ꔯ</w:t>
      </w:r>
      <w:r>
        <w:rPr/>
        <w:t>ꥨ</w:t>
      </w:r>
      <w:r>
        <w:rPr/>
        <w:t>ⴻ</w:t>
      </w:r>
      <w:r>
        <w:rPr/>
        <w:t>쉕䙯슱砶渱㙌滃䙓浰┵뭮啃嗂⑁㩑싂婬䧍啰垘扎㯎埂칄久뿂橀坹⬩䩸䐸⿎䇂劣乙뿂刪쉳礱⩨杫潪旂ㄹ䍚㝧쉓幀뽢⭾갬묪摉격⦵䅹䨮쵳䍍싃쉇숪氤畚䵄䜴뽂⌳㤬癅⫍쉀䙇㩕噸榱츺Ⓜ⨴掮浥㪮껃촬朩牅坮稱砺걦깎單扑桹</w:t>
      </w:r>
      <w:r>
        <w:rPr/>
        <w:t>ꤥ</w:t>
      </w:r>
      <w:r>
        <w:rPr/>
        <w:t>瀩帱䦿슏此乙沮ㅇ碱䭲䵫歰奾楓煗斮斩硆꺬쉅썯〻剈쉤</w:t>
      </w:r>
      <w:r>
        <w:rPr/>
        <w:t>ꥁ</w:t>
      </w:r>
      <w:r>
        <w:rPr/>
        <w:t>嘤㜣佳嗂㌪꺥㚻쉨쉳쉐ꥨ坓啁珂㙃</w:t>
      </w:r>
      <w:r>
        <w:rPr/>
        <w:t>ꕤ</w:t>
      </w:r>
      <w:r>
        <w:rPr/>
        <w:t>渵咡榮頣쉌柂㉐勂⪣</w:t>
      </w:r>
      <w:r>
        <w:rPr/>
        <w:t>ꤻ</w:t>
      </w:r>
      <w:r>
        <w:rPr/>
        <w:t>渪䌲弤桐㣂䁖牑坖灵칒彨䉸㩟⩾旂泂쵉쉉</w:t>
      </w:r>
      <w:r>
        <w:rPr/>
        <w:t>⠴⩮</w:t>
      </w:r>
      <w:r>
        <w:rPr/>
        <w:t>劻䁃䅒眫轘䗂浚穃潦겿潥</w:t>
      </w:r>
      <w:r>
        <w:rPr/>
        <w:t>ⰽ</w:t>
      </w:r>
      <w:r>
        <w:rPr/>
        <w:t>晰刹䬪ㄬ쉨쉤䍅ꄽ⹓啄⑎☵穡㉰♏䡅祺쉴뭊</w:t>
      </w:r>
      <w:r>
        <w:rPr/>
        <w:t>ꥇ</w:t>
      </w:r>
      <w:r>
        <w:rPr/>
        <w:t>疵戱⑲䤰쉂쏂䲥싂</w:t>
      </w:r>
      <w:r>
        <w:rPr/>
        <w:t>Ⳃ</w:t>
      </w:r>
      <w:r>
        <w:rPr/>
        <w:t>灃䵥湋捍冡뭓㈵殘係桗〵う㤪쌮穰</w:t>
      </w:r>
      <w:r>
        <w:rPr/>
        <w:t>ⷂ⯂</w:t>
      </w:r>
      <w:r>
        <w:rPr/>
        <w:t>瓂㨪㷍㴯剬䉵揃슿穥睷䍥</w:t>
      </w:r>
      <w:r>
        <w:rPr/>
        <w:t>ꤹ</w:t>
      </w:r>
      <w:r>
        <w:rPr/>
        <w:t>妡⑵㩘䵦硲쉨☭쉺뽧㭖</w:t>
      </w:r>
      <w:r>
        <w:rPr/>
        <w:t>Ɒ</w:t>
      </w:r>
      <w:r>
        <w:rPr/>
        <w:t>믂夭䙖常妡玱唺䘲쉢繇ず噇갯⽂䶿⦵吥쵰䍶慉⤤ꥱ癩㩧숱頸圱奥ㅺ縣㕘澏敞頬Ⓜ癒繾숱䱌媡䭫㕴갶㡨汘䶘⿎摷拍䮥椷</w:t>
      </w:r>
      <w:r>
        <w:rPr/>
        <w:t>ꦵ</w:t>
      </w:r>
      <w:r>
        <w:rPr/>
        <w:t>坫癎猊头塂묺쉦㍵ꍶ싂숹㑁奋悱♪땄干䁁䍢䨸灁惂쎘挦㠷㤺乺楁晖愷究ㅇ杄樥숪戬睆</w:t>
      </w:r>
      <w:r>
        <w:rPr/>
        <w:t>ꖘ</w:t>
      </w:r>
      <w:r>
        <w:rPr/>
        <w:t>䍋써敞</w:t>
      </w:r>
      <w:r>
        <w:rPr/>
        <w:t>ⱐ</w:t>
      </w:r>
      <w:r>
        <w:rPr/>
        <w:t>쎡熏</w:t>
      </w:r>
      <w:r>
        <w:rPr/>
        <w:t>ꕨ</w:t>
      </w:r>
      <w:r>
        <w:rPr/>
        <w:t>唳㵓䬭⹯竂泂㵾洮䭂⨳㫂琺싂窵塑䅆顐</w:t>
      </w:r>
      <w:r>
        <w:rPr/>
        <w:t>ꤱ</w:t>
      </w:r>
      <w:r>
        <w:rPr/>
        <w:t>㣂㙰㔦꥔싎⭸㭉싂楏礴䱉쉳㦮슻漽惂汑兾辏奋䝳灨</w:t>
      </w:r>
      <w:r>
        <w:rPr/>
        <w:t>ⰸ</w:t>
      </w:r>
      <w:r>
        <w:rPr/>
        <w:t>싃温奭幣曂㝙㡯桐뽱䡂漷汏昬쌰氨䍤慣㙮칒獨캱䀬숽쉇㡐侩䂻쉣偆⿂쵧瑶칈䋂쵯슩木楕쉇漶㙾漯湮刳塞睫歭顊쉴䍪㑕幗乹皏㩬狂癹嘭</w:t>
      </w:r>
      <w:r>
        <w:rPr/>
        <w:t>ꔣꖏ</w:t>
      </w:r>
      <w:r>
        <w:rPr/>
        <w:t>噪佋悿땁塡䡞ꥺ쉲♖㩮슿毎쉓</w:t>
      </w:r>
      <w:r>
        <w:rPr/>
        <w:t>ⱇ</w:t>
      </w:r>
      <w:r>
        <w:rPr/>
        <w:t>䵧儤⬱繄⯂璩䥚㭺剕敡䤭縶纩〩瓎乣砤쉗採じ䭪剁瞱䧂輲欫</w:t>
      </w:r>
      <w:r>
        <w:rPr/>
        <w:t>ⵅ</w:t>
      </w:r>
      <w:r>
        <w:rPr/>
        <w:t>䝂☪䮿稹쉖瑠捄쉮</w:t>
      </w:r>
      <w:r>
        <w:rPr/>
        <w:t>⣂</w:t>
      </w:r>
      <w:r>
        <w:rPr/>
        <w:t>㍃卒睳地녍ㅪ㩔獱䙑ꅣ㨱掻彋穐겻䑍⤶垬洸捓⤵幌㗂㝰쉨숴ㄯ䝷䵉仂㘪桵숪㖩䭇琽烃㭔싂㠨潮柂䘽㨯뽕橦䄱⩔쉐</w:t>
      </w:r>
      <w:r>
        <w:rPr/>
        <w:t>Ⱳ</w:t>
      </w:r>
      <w:r>
        <w:rPr/>
        <w:t>参挳䀭憮㌤⑰䝲⼲㭷㑄㗂留睘縩㠪煩숴숯䍓䙡</w:t>
      </w:r>
      <w:r>
        <w:rPr/>
        <w:t>ꤸ</w:t>
      </w:r>
      <w:r>
        <w:rPr/>
        <w:t>㵅㜫ꇎ쉚쉀슱光㙕칩䆿圲쉀䥁頽㚮䝌⍞⦩䋂싂뭊뇂ꄽ</w:t>
      </w:r>
      <w:r>
        <w:rPr/>
        <w:t>꤭</w:t>
      </w:r>
      <w:r>
        <w:rPr/>
        <w:t>놘슻㨲㡇䅆檘쉢넪幚ꍊ딲婍歹啕剐䉬</w:t>
      </w:r>
      <w:r>
        <w:rPr/>
        <w:t>ꤩ</w:t>
      </w:r>
      <w:r>
        <w:rPr/>
        <w:t>ꍏ啴⩕朣浂㖬ㅺ⚏</w:t>
      </w:r>
      <w:r>
        <w:rPr/>
        <w:t>ꤻ</w:t>
      </w:r>
      <w:r>
        <w:rPr/>
        <w:t>旂瑉䕆奠ㄩ☣캩뼻㍁</w:t>
      </w:r>
      <w:r>
        <w:rPr/>
        <w:t>ꤹ</w:t>
      </w:r>
      <w:r>
        <w:rPr/>
        <w:t>칀昣칸䜨㝡瘵奎⦏媩숪ꄮ칣숱ㅀ숥㥺䃂㙨奊敕䵇唫痂</w:t>
      </w:r>
      <w:r>
        <w:rPr/>
        <w:t>ꥏ⧂</w:t>
      </w:r>
      <w:r>
        <w:rPr/>
        <w:t>浂</w:t>
      </w:r>
      <w:r>
        <w:rPr/>
        <w:t>ⲿ␽</w:t>
      </w:r>
      <w:r>
        <w:rPr/>
        <w:t>㕬☻繫䑤瑂杌쉋禮嚿ꥥ</w:t>
      </w:r>
      <w:r>
        <w:rPr/>
        <w:t>ⵟ⑷</w:t>
      </w:r>
      <w:r>
        <w:rPr/>
        <w:t>㤰⬨璘ヂ뾻⑚슮</w:t>
      </w:r>
      <w:r>
        <w:rPr/>
        <w:t>ⱞ</w:t>
      </w:r>
      <w:r>
        <w:rPr/>
        <w:t>摱㙴恌㝸㬪⨻櫃숺懂㚡㌪爫걃⌹쉄倥即</w:t>
      </w:r>
      <w:r>
        <w:rPr/>
        <w:t>ꕨ</w:t>
      </w:r>
      <w:r>
        <w:rPr/>
        <w:t>煫伫㥦偬祡⥖㖥桱圷橙뽏枩㠬㌻ꥤ䟎婃卒㵁땴ꍇ獹璩</w:t>
      </w:r>
      <w:r>
        <w:rPr/>
        <w:t>ⵍ</w:t>
      </w:r>
      <w:r>
        <w:rPr/>
        <w:t>㴻捆䅔樹딩娦癭</w:t>
      </w:r>
      <w:r>
        <w:rPr/>
        <w:t>ꦵ</w:t>
      </w:r>
      <w:r>
        <w:rPr/>
        <w:t>겥嚩⸷녯潧썱ㄽ㗂걺乤♵灑걪숺奫琱偹썏㥨掮熬㑉䜺㉊㊩㭣ㅨ眽䮩礩枡䵷쉫去橹뿂攷摒ꌩ㘭䉵噺䡃ꥰ믂祱숣㙺쉰丯熻㬫⚩⍳䕹②ヂ㵺땘쉰㑇䩟쏂癉兦䷃炡吰숨뭢⿂䡥䝑䴩쉀怨䙉숯娽琥䘪楳걓⒩숥婖嘤楰䐪䜊䝊廃促橵곂㜭</w:t>
      </w:r>
      <w:r>
        <w:rPr/>
        <w:t>ꤰ</w:t>
      </w:r>
      <w:r>
        <w:rPr/>
        <w:t>⡣</w:t>
      </w:r>
      <w:r>
        <w:rPr/>
        <w:t>渺㉷⸸徏㐥㐮뭞䅄㚬㯂痂㙤仂噸갮禵䔮㎩䴣牙⽞ꄥ竂쌤䬪숱慆㌨晉颣⭷</w:t>
      </w:r>
      <w:r>
        <w:rPr/>
        <w:t>Ⱓ</w:t>
      </w:r>
      <w:r>
        <w:rPr/>
        <w:t>䊱컍䪘揂⬮䠣牫⽥쉈⤯珂汥䍵넽딱㭬쉷쉵</w:t>
      </w:r>
      <w:r>
        <w:rPr/>
        <w:t>ꔣ</w:t>
      </w:r>
      <w:r>
        <w:rPr/>
        <w:t>䡈穒湡伶䨬䱒㙂伶找桮湯兢☣⬨杷摊ꎩ痂㊩䴦燂娥㝰⫍揂乣ꍋ幔弻䉀啟先ꅡ䕥㬦䴭䍩⹫⽈㯎</w:t>
      </w:r>
      <w:r>
        <w:rPr/>
        <w:t>ꖬ</w:t>
      </w:r>
      <w:r>
        <w:rPr/>
        <w:t>䉄氪坅넸⭂匥轟楔㙘乐⥗献녷䷎䁆䥑じ㦩ꍇ噊⭏넳䡖捘杌䀬싂嚮</w:t>
      </w:r>
      <w:r>
        <w:rPr/>
        <w:t>⡳</w:t>
      </w:r>
      <w:r>
        <w:rPr/>
        <w:t>䵖</w:t>
      </w:r>
      <w:r>
        <w:rPr/>
        <w:t>ⱦ</w:t>
      </w:r>
      <w:r>
        <w:rPr/>
        <w:t>ㆡ䬭㝧轥ꥶ轰⹟뾥슣煋乢</w:t>
      </w:r>
      <w:r>
        <w:rPr/>
        <w:t>ꥇ</w:t>
      </w:r>
      <w:r>
        <w:rPr/>
        <w:t>到稴砷嗂쉘晃쉊㵁汈뽷扦뽦぀</w:t>
      </w:r>
      <w:r>
        <w:rPr/>
        <w:t>Ᵽ꥕</w:t>
      </w:r>
      <w:r>
        <w:rPr/>
        <w:t>䕖坳㜵</w:t>
      </w:r>
      <w:r>
        <w:rPr/>
        <w:t>ꦱ</w:t>
      </w:r>
      <w:r>
        <w:rPr/>
        <w:t>僂숪湊쉅塟㵡㌤煖뽶憻煤穳</w:t>
      </w:r>
      <w:r>
        <w:rPr/>
        <w:t>ꤲ</w:t>
      </w:r>
      <w:r>
        <w:rPr/>
        <w:t>㔻쵶斮슡ꇂ夽㍌䴵爱슘ꥺ쉴뽸䆩票㵘㥱斻</w:t>
      </w:r>
      <w:r>
        <w:rPr/>
        <w:t>ꕱ</w:t>
      </w:r>
      <w:r>
        <w:rPr/>
        <w:t>넨ꎏ쉓걎㭰ꏂ</w:t>
      </w:r>
      <w:r>
        <w:rPr/>
        <w:t>ꦣ</w:t>
      </w:r>
      <w:r>
        <w:rPr/>
        <w:t>뿂婚ㅠ깑獐쎻焫춱䫂㷃橳㙋䪣쵄䲮쵯役㡕숽䫎塰뇍婊⑍ꅁ漩摏壂潆䥙畵㥊䡬獂瑡爷杞祏ꥲ싂瑎勂碿쌪癵玩幄杌车䮡㙫㝴桌䅾搫恾쉴㤵晎㘳⩠啖砣娪㣂깐</w:t>
      </w:r>
      <w:r>
        <w:rPr/>
        <w:t>ꖮ</w:t>
      </w:r>
      <w:r>
        <w:rPr/>
        <w:t>抬离淂䝂幉噗숨塶㙱捂♄颏礽</w:t>
      </w:r>
      <w:r>
        <w:rPr/>
        <w:t>⡶</w:t>
      </w:r>
      <w:r>
        <w:rPr/>
        <w:t>歊卲栭猬㍔燂쉭拂毂⽦㉡憘쉘癔쉁儷毎㩓䰻䜷䉒佸䙁硰瓍슱╧䡈쉂⏂⥋␪㍇佪玵獸横걔㉚奌獓㕰쉠炬䲻갽擃䔨㚏稹䨨顓瀬睱䝎㴴䝋ㅒ璩숮㕓渮庱摳傱漨獟ꥸ뇃⵩涻</w:t>
      </w:r>
      <w:r>
        <w:rPr/>
        <w:t>ⵣ</w:t>
      </w:r>
      <w:r>
        <w:rPr/>
        <w:t>숯ꍒ橊ㅳ䐭挭呧䊘</w:t>
      </w:r>
      <w:r>
        <w:rPr/>
        <w:t>ⵯ⧂</w:t>
      </w:r>
      <w:r>
        <w:rPr/>
        <w:t>穚䇍㝃⌣滂䴶ꥫ</w:t>
      </w:r>
      <w:r>
        <w:rPr/>
        <w:t>ꥇ</w:t>
      </w:r>
      <w:r>
        <w:rPr/>
        <w:t>呧☴吩♎体牯⹃</w:t>
      </w:r>
      <w:r>
        <w:rPr/>
        <w:t>ꖱ</w:t>
      </w:r>
      <w:r>
        <w:rPr/>
        <w:t>ⱍ⍹⩫</w:t>
      </w:r>
      <w:r>
        <w:rPr/>
        <w:t>兮攲쉄硸⧂澏녦䑘の䁉祒䕣</w:t>
      </w:r>
      <w:r>
        <w:rPr/>
        <w:t>꧂</w:t>
      </w:r>
      <w:r>
        <w:rPr/>
        <w:t>汓穌녉ꆬ⪩⽥輳䢘츯䎵湶㥲扲☸嫂䵠촺车䋎片쉂뽀숪䑣⽈橃仍⯂弻痂匥㕪䑈⭐晀쉑亡氲⽠杺横ꅭ卵㷂䁔⹮哂⬬䙟窩擂䠰쵸뽞光悩⼦杇䩞汐䀦땖武뽤긯煊頵䡩旂ꥢ楓剈숭䑂묲⸣쉳䑈䷂摟摕䉰뭂噲䙏儥썘咵挹参싃쉒</w:t>
      </w:r>
      <w:r>
        <w:rPr/>
        <w:t>⣂</w:t>
      </w:r>
      <w:r>
        <w:rPr/>
        <w:t>땫橍㕘噤ꅶ䚡㈤榩</w:t>
      </w:r>
      <w:r>
        <w:rPr/>
        <w:t>꧂</w:t>
      </w:r>
      <w:r>
        <w:rPr/>
        <w:t>⺮䝶♸䟂潘㐪祢垻䫂쵦䮏眲嘪搊</w:t>
      </w:r>
      <w:r>
        <w:rPr/>
        <w:t>꧂</w:t>
      </w:r>
      <w:r>
        <w:rPr/>
        <w:t>恑牞䥑䁑伫숰숮椰伶卮湢が칔䭟縨敖頶␷䱫伳坄摥䑟ꥫ⹣廂爱췂⨶価瘺⍀㝟믂㣂㢡橆着쉎㤪瀮ꅯ숹㍂㵑</w:t>
      </w:r>
      <w:r>
        <w:rPr/>
        <w:t>ꥀ</w:t>
      </w:r>
      <w:r>
        <w:rPr/>
        <w:t>쉌獃㑟睷♆硺捐敚剱䵺炩木敟捤뽎瓎僂䡙䚣杸녁䱱獕</w:t>
      </w:r>
      <w:r>
        <w:rPr/>
        <w:t>ꤹ</w:t>
      </w:r>
      <w:r>
        <w:rPr/>
        <w:t>恢⽯䱴䰺㡁剳</w:t>
      </w:r>
      <w:r>
        <w:rPr/>
        <w:t>ꔸ</w:t>
      </w:r>
      <w:r>
        <w:rPr/>
        <w:t>쏂〮歰</w:t>
      </w:r>
      <w:r>
        <w:rPr/>
        <w:t>⢘</w:t>
      </w:r>
      <w:r>
        <w:rPr/>
        <w:t>瞱䃂碡偭숣淂쉩숱慨湯溱숽祥쌰䓂⍚䍱祟彬勎嘶浇繟疩</w:t>
      </w:r>
      <w:r>
        <w:rPr/>
        <w:t>ⰱ</w:t>
      </w:r>
      <w:r>
        <w:rPr/>
        <w:t>扁㭯䌫⿂⨪</w:t>
      </w:r>
      <w:r>
        <w:rPr/>
        <w:t>ⰵ</w:t>
      </w:r>
      <w:r>
        <w:rPr/>
        <w:t>垥쉚㬪㕔숣⿂⽦</w:t>
      </w:r>
      <w:r>
        <w:rPr/>
        <w:t>⢻</w:t>
      </w:r>
      <w:r>
        <w:rPr/>
        <w:t>䙷넦儲ꍉ</w:t>
      </w:r>
      <w:r>
        <w:rPr/>
        <w:t>ꔺ</w:t>
      </w:r>
      <w:r>
        <w:rPr/>
        <w:t>獶쉱쉸䥈⌴걙㕇䍱恕硈係숴瑈㥎繹潁仍桀䯂⨦株䘰⒣睠婗博頪溿겡</w:t>
      </w:r>
      <w:r>
        <w:rPr/>
        <w:t>ⱪ</w:t>
      </w:r>
      <w:r>
        <w:rPr/>
        <w:t>싍㗂뭶畬걁澣奄慅␷欣恦歨☥呷䉸爻ꇃ뽾㡘搴竂⸬卸䁶瘭⭱娩⥙숶飃숣灂</w:t>
      </w:r>
      <w:r>
        <w:rPr/>
        <w:t>ⲩ</w:t>
      </w:r>
      <w:r>
        <w:rPr/>
        <w:t>䤶犩塎⸦㠮츷ꏂ杕炥扪彔쉊祸呟奓걸礤泂숫卞䝟礱쉪㝈䌯깖䔥ざ숲朳揂椽䙔⽔┷䕩轄⽬䝘긻卸礹庬塅</w:t>
      </w:r>
      <w:r>
        <w:rPr/>
        <w:t>ⱷ</w:t>
      </w:r>
      <w:r>
        <w:rPr/>
        <w:t>넬㕨뭍䎿灭慧す浺䭶㴯拂㖏桢</w:t>
      </w:r>
      <w:r>
        <w:rPr/>
        <w:t>ꦡ</w:t>
      </w:r>
      <w:r>
        <w:rPr/>
        <w:t>垮䷂쉈刱䉗쵨敡振㡃숺䌴③숫뿂泂갷槃</w:t>
      </w:r>
      <w:r>
        <w:rPr/>
        <w:t>ꗂ</w:t>
      </w:r>
      <w:r>
        <w:rPr/>
        <w:t>廂ㅏ㡪し딴㖵⽊匭䕣獊癣昻捵反㑾䯂䁱㘮ㅹ晅⽑棂믍⒩슱杗ㅎ쉚ꥠ⩪싂慲</w:t>
      </w:r>
      <w:r>
        <w:rPr/>
        <w:t>꧂</w:t>
      </w:r>
      <w:r>
        <w:rPr/>
        <w:t>ꇂ楊䝦╰쉃䬣帳垬䑖䡫噔橪㕡䱃♭䬳㕦</w:t>
      </w:r>
      <w:r>
        <w:rPr/>
        <w:t>ⷍ</w:t>
      </w:r>
      <w:r>
        <w:rPr/>
        <w:t>畚⫂⺱걀朳い轪瑓녖⼸㙌⥅㵧扟䙶囂坞②佭ꅔ畷숸䝭呌숵⿂땄攣啄洶歾忂㬲녇싂⯍材숷㜤椴刪潅䭐煩摶㟎弳员╷┦卋㋂䑈橩啘䍉睬䅖쉠⩒恲⑺ㅁ偘兔畵飍欻䴬쉘瀱桓</w:t>
      </w:r>
      <w:r>
        <w:rPr/>
        <w:t>⵰</w:t>
      </w:r>
      <w:r>
        <w:rPr/>
        <w:t>噐쉩浣슬刵塩䱬⸥䦮䕡㝀䩖⍯恡깐</w:t>
      </w:r>
      <w:r>
        <w:rPr/>
        <w:t>⡷꥘</w:t>
      </w:r>
      <w:r>
        <w:rPr/>
        <w:t>쉺⩇䤶츤췂㝕墬⽤䍠⌦⵬ㅞ䵤싎┷杹㉋䍗䵗㑓昨</w:t>
      </w:r>
      <w:r>
        <w:rPr/>
        <w:t>ⰵ</w:t>
      </w:r>
      <w:r>
        <w:rPr/>
        <w:t>싎ꎥ天녟丸걮캩䁤爣</w:t>
      </w:r>
      <w:r>
        <w:rPr/>
        <w:t>ꦱ</w:t>
      </w:r>
      <w:r>
        <w:rPr/>
        <w:t>⡏</w:t>
      </w:r>
      <w:r>
        <w:rPr/>
        <w:t>佖塠뽓嚵ꄱ㨯⯂䅕뭄慩쉎쉧䓂썌偬䳎꺬癵橫ꏂ䍎깵⾻䶡娫嚬㟂땙썱䩠绂썚祆♟䳂⪥慩䜩뽺员숮䅙뼳</w:t>
      </w:r>
      <w:r>
        <w:rPr/>
        <w:t>ⶮ</w:t>
      </w:r>
      <w:r>
        <w:rPr/>
        <w:t>䐥</w:t>
      </w:r>
      <w:r>
        <w:rPr/>
        <w:t>ⱶ</w:t>
      </w:r>
      <w:r>
        <w:rPr/>
        <w:t>뽋꥖</w:t>
      </w:r>
      <w:r>
        <w:rPr/>
        <w:t>⠭</w:t>
      </w:r>
      <w:r>
        <w:rPr/>
        <w:t>츪쌤ㄱ歹痂␹漪㇂</w:t>
      </w:r>
      <w:r>
        <w:rPr/>
        <w:t>ꕄ</w:t>
      </w:r>
      <w:r>
        <w:rPr/>
        <w:t>䉘竂嘦渽쉘摂쉺싂⽄秂㨲彭煥唊䉉猳恊殣璬䵆母幹쉃쉞㍒捋䄰祋㭺㩪㊥⺘쉭椪쉦疻䙑䌺㑆㍰䒻⦏欽坴煭愱㦏Ⓜ⌲슥刳⑌땷椰婮灾㡕敮䉙塙焯╯㠳枘冥⚻䭉楚䝭挭呯갤火湗촬瞻㩴⦬㤨䐺㇂啌쉳䮘瑶敎仂㘲꥘汍游숪䍺⵵㤰㍐⚻㌮偣報亿⏂歚䁲瑳</w:t>
      </w:r>
      <w:r>
        <w:rPr/>
        <w:t>Ɐ</w:t>
      </w:r>
      <w:r>
        <w:rPr/>
        <w:t>噷㊮䕰ꅸ㵤轫쉚楟</w:t>
      </w:r>
      <w:r>
        <w:rPr/>
        <w:t>⢣</w:t>
      </w:r>
      <w:r>
        <w:rPr/>
        <w:t>싍⎩㘷勂兣</w:t>
      </w:r>
      <w:r>
        <w:rPr/>
        <w:t>꧂</w:t>
      </w:r>
      <w:r>
        <w:rPr/>
        <w:t>쉯婮㙥</w:t>
      </w:r>
      <w:r>
        <w:rPr/>
        <w:t>ꤶ⹮</w:t>
      </w:r>
      <w:r>
        <w:rPr/>
        <w:t>䉢䫂뿂䚿╷瘫珂䷂焵</w:t>
      </w:r>
      <w:r>
        <w:rPr/>
        <w:t>⠻</w:t>
      </w:r>
      <w:r>
        <w:rPr/>
        <w:t>䎿⏂祃</w:t>
      </w:r>
      <w:r>
        <w:rPr/>
        <w:t>ꖬ</w:t>
      </w:r>
      <w:r>
        <w:rPr/>
        <w:t>幫唨䐹氣뿂升穓瀥㵞⹤从싂徘报♌稰皡㌽犻겮癅╢盂쉇⿂轅ꌸ畓牋䢩煟婠䔲싂乎淂䊻⍣瑣䋂뽞䙗忂摳䑒睟칰㯃剺슮♄㩰〳䔭칈縪䉂橇</w:t>
      </w:r>
      <w:r>
        <w:rPr/>
        <w:t>⠸⨭</w:t>
      </w:r>
      <w:r>
        <w:rPr/>
        <w:t>칩潰丹䥖쉦쉙츷</w:t>
      </w:r>
      <w:r>
        <w:rPr/>
        <w:t>ⱬ</w:t>
      </w:r>
      <w:r>
        <w:rPr/>
        <w:t>ㅞ搶氷榏㷂戴帥㩑偾䉡乇㭇绍穅傱⹺숽䱋㕸㬲䈯䍚炵㍧⾵Ⓕ兢刮桓瓂桵着潙橂쉚慗⹮猴昤쎬⛂싂⥤</w:t>
      </w:r>
      <w:r>
        <w:rPr/>
        <w:t>ⴴ</w:t>
      </w:r>
      <w:r>
        <w:rPr/>
        <w:t>쉁뮥乌㦮</w:t>
      </w:r>
      <w:r>
        <w:rPr/>
        <w:t>ꕴ</w:t>
      </w:r>
      <w:r>
        <w:rPr/>
        <w:t>场ꇂ坊磂䚥壂灘</w:t>
      </w:r>
      <w:r>
        <w:rPr/>
        <w:t>ꤲ</w:t>
      </w:r>
      <w:r>
        <w:rPr/>
        <w:t>焯朲沩椳顸썶䴰슣䠭幞唪뇍慳㙬䉤繫땅獡싂喱楸恄啉煍㉯噺䜩顯欪琤䷂긯杲쉒呤㪱梮ぁ䷃쌪帰⸺媘슻쵀㫂㠰剋䱂ꇂ䄶瑤䳃嘳䍮氦㩹棍䃂㔰杁㕘绂兴숪僂晀갪偸뭾⽕㤮㦩ㅇ恨╵兀䍩刹⾬䑵穮歫縪佪䴣㚮亥桅꺩</w:t>
      </w:r>
      <w:r>
        <w:rPr/>
        <w:t>ⵯ</w:t>
      </w:r>
      <w:r>
        <w:rPr/>
        <w:t>䅂䇂榱愲稯癮싂㝰祰挪</w:t>
      </w:r>
      <w:r>
        <w:rPr/>
        <w:t>⡓</w:t>
      </w:r>
      <w:r>
        <w:rPr/>
        <w:t>㦘拍</w:t>
      </w:r>
      <w:r>
        <w:rPr/>
        <w:t>ꖥ</w:t>
      </w:r>
      <w:r>
        <w:rPr/>
        <w:t>片䙨싂㡋딲檵ꍞ敕㠶劻垻숩穦挬皿㣃沩</w:t>
      </w:r>
      <w:r>
        <w:rPr/>
        <w:t>⠨</w:t>
      </w:r>
      <w:r>
        <w:rPr/>
        <w:t>䍶橸ㄭ⨹佣◂쉉쵔싂兆渳ꇎ⭴䑌㏂劏氭杕稷⒩⑏ㄬ癚㙖猣浧柂싂╪㡊䍞挽☨㤻㌣乢嚣硊썅䷂彏暩扺剒祵㮿溿㑰稫⭅⴫</w:t>
      </w:r>
      <w:r>
        <w:rPr/>
        <w:t>ꕄ</w:t>
      </w:r>
      <w:r>
        <w:rPr/>
        <w:t>僂쌬樱猽츣䅂枩猽橬ꆘ쉇㨥숨湊漵㑵뽬瑣猪欻畹畳</w:t>
      </w:r>
      <w:r>
        <w:rPr/>
        <w:t>ꤸ</w:t>
      </w:r>
      <w:r>
        <w:rPr/>
        <w:t>놣漯슘쉥숻輱呓⺿圩楗㘬煍뽤䅎䅺飃䜩焳뽘䦩砸奟轢뭁䡫獵ꥵ⭦㍙欣䣎㌫潲歒柂땮䩺唵秂碥潸쉣쉣䶥㝪眹䭞䫎쉙</w:t>
      </w:r>
      <w:r>
        <w:rPr/>
        <w:t>ꤩ</w:t>
      </w:r>
      <w:r>
        <w:rPr/>
        <w:t>ꅘ祸娺</w:t>
      </w:r>
      <w:r>
        <w:rPr/>
        <w:t>ⵉ</w:t>
      </w:r>
      <w:r>
        <w:rPr/>
        <w:t>眲攤䱾瀭偺潚䵧轴縊樦汨⭶伷卐♮걡쉔쉵渦牶㩸壂㙮깺㜭㵞戤昭盂怤䕡땗㥡廂橬쉶幊쉲湲⥹乆㥫柂矂儣圩䭰畴쉴뽭♋㢿硲刽堸췂甪쉐敂䕺쉒뼫</w:t>
      </w:r>
      <w:r>
        <w:rPr/>
        <w:t>Ⱡ</w:t>
      </w:r>
      <w:r>
        <w:rPr/>
        <w:t>顭愶쉫䠻余㥾</w:t>
      </w:r>
      <w:r>
        <w:rPr/>
        <w:t>꤯</w:t>
      </w:r>
      <w:r>
        <w:rPr/>
        <w:t>坔癩㍶㎣弳</w:t>
      </w:r>
      <w:r>
        <w:rPr/>
        <w:t>⡐</w:t>
      </w:r>
      <w:r>
        <w:rPr/>
        <w:t>畺歶䁃⫂㐽쉷印땥쉫牨⩘䍇婹輬</w:t>
      </w:r>
      <w:r>
        <w:rPr/>
        <w:t>Ⳃ</w:t>
      </w:r>
      <w:r>
        <w:rPr/>
        <w:t>偮縹㴦祗坒繎쉐涣禿婣㛂䯃</w:t>
      </w:r>
      <w:r>
        <w:rPr/>
        <w:t>⠴</w:t>
      </w:r>
      <w:r>
        <w:rPr/>
        <w:t>椸㑙匶㌪顬獯⯍♔♬䑾䅎噞参剖䂏䃂㗂娺䩐洪䉸뾬슮숸㍄挽䂬卲挱牏曎䫃盂弳ꍮ婸긽㢬⮩問䳂濂☽깨쉸欪稭嘣㜹怣㏍䉇洵깐濎⩆剁䡅㷂檩ꥱ扩凂楢枮⑳庘潨㙌轧싂牳㑕䫂쉠⥲䩲╞廎碩晅㌮梏싂㦥サ㵆䩠潘坤剖䙪숺쉥䛂穈浂剸瞱塱숨㮩㈰绂坏瞥</w:t>
      </w:r>
      <w:r>
        <w:rPr/>
        <w:t>ⱟ</w:t>
      </w:r>
      <w:r>
        <w:rPr/>
        <w:t>쉆쉓爳⽋䍗</w:t>
      </w:r>
      <w:r>
        <w:rPr/>
        <w:t>ꦥ</w:t>
      </w:r>
      <w:r>
        <w:rPr/>
        <w:t>⼲穷뭊㛂䟃䝖츸쉤숷癭㌩ꅯ㉣晷䄫䗂걮♬砰Ⓜ木幍周뮘䟎䉅彶숬㠰煴쉺⼥䑦䦏轡䵞㥘捒숫쉣쵐橆䰶乀믂扫奘污昤纻潣ꅲ呒縮灋㎣⽆啪な扤祕㨭</w:t>
      </w:r>
      <w:r>
        <w:rPr/>
        <w:t>ⵋ⪻</w:t>
      </w:r>
      <w:r>
        <w:rPr/>
        <w:t>䎡㑔䉘穆☦㙨〥㒻⥙</w:t>
      </w:r>
      <w:r>
        <w:rPr/>
        <w:t>ꥊ</w:t>
      </w:r>
      <w:r>
        <w:rPr/>
        <w:t>顧숸ㅓ싂〽㐺⪘뭩쉟ꥴ眷甶狂쉔캩䥍䌥ꍥ琺甭睋숻畺桘癯㑆塠⩥䅲昳夭䗂奯湄⪥畴彞녣圫捊截䡢⽶儽뼰䢻奭칄쉗䘳⍚咏䩨䉹䙧㣃㝓숶毂倫䟂⺿㔬슿晅╖⛂穪䉙겡弪녹싂乯⥆牐稻佫ㅄㅞ⥨奴땹㥺썕</w:t>
      </w:r>
      <w:r>
        <w:rPr/>
        <w:t>ⵢ</w:t>
      </w:r>
      <w:r>
        <w:rPr/>
        <w:t>䱍ㆩ쉫묪</w:t>
      </w:r>
      <w:r>
        <w:rPr/>
        <w:t>⡦</w:t>
      </w:r>
      <w:r>
        <w:rPr/>
        <w:t>健琷䜩뽳杞ヂ慠晉⫂㴲䩪摳슩轵슣攬娱竂</w:t>
      </w:r>
      <w:r>
        <w:rPr/>
        <w:t>ⷂ</w:t>
      </w:r>
      <w:r>
        <w:rPr/>
        <w:t>ꏂ⩸晤㭔⭩</w:t>
      </w:r>
      <w:r>
        <w:rPr/>
        <w:t>ꤴ⩩⏃</w:t>
      </w:r>
      <w:r>
        <w:rPr/>
        <w:t>䄨恂깤獕⪿䌪䕫┤䃂䧂橾䇂␷딺繂⏂煮싎眶潙㏂乑䕏ガ䀵嚏ꥸ弨砺汎</w:t>
      </w:r>
      <w:r>
        <w:rPr/>
        <w:t>⡺</w:t>
      </w:r>
      <w:r>
        <w:rPr/>
        <w:t>땰䊣쉁䮱숵䌴뭃忂捞썌䝊캵⬱㵃칌歎噕䳂永⒡塋㑔䥯瑧⿂㥞쉁澻䩉숫䀻婍䅁止䩒彔㭭깸䵙態朲戴㨸㙤쉀伤뼥땊걌樵兾䉔䦻╔㑗斿慚畯倴䠮깄睞坏轖쉸녬䱑</w:t>
      </w:r>
      <w:r>
        <w:rPr/>
        <w:t>Ⱜ</w:t>
      </w:r>
      <w:r>
        <w:rPr/>
        <w:t>惂㠶싍쵲奇煲年朷┨䠪嚮䑕攊皥싂╓皏埂쉋⿎扤㵅싃⽠갻䬴䋂깘⩓☩쵧玩㍆呚㙳㐴煳싂⸩⭑䥡⎏墮䭄⵹㉫涻갨呺潙숵䤶灒슡캻㘪Ⓨ玣廂쎩䀰䢘栨癪潦쉗㝰嫍两煉轸㕄瑾暥⸱〷㋍疏⫂뭮偖䬪塡쵄轖頵吴⨹剐輽欷㛃</w:t>
      </w:r>
      <w:r>
        <w:rPr/>
        <w:t>ꤶ</w:t>
      </w:r>
      <w:r>
        <w:rPr/>
        <w:t>䈩싂䩪癱⭡窡䘽싍</w:t>
      </w:r>
      <w:r>
        <w:rPr/>
        <w:t>ꤺ</w:t>
      </w:r>
      <w:r>
        <w:rPr/>
        <w:t>㕎䱄ꆱ䒣</w:t>
      </w:r>
      <w:r>
        <w:rPr/>
        <w:t>ꤻ</w:t>
      </w:r>
      <w:r>
        <w:rPr/>
        <w:t>獢汒颏녂싃氺䌩稫恦뿂뽶싎㍱䍵牫幁걯긲싂兠숫湞偲ㆡ쉔⦣䍢ꅶ㡶材갮ケ겿祉</w:t>
      </w:r>
      <w:r>
        <w:rPr/>
        <w:t>Ⱕ</w:t>
      </w:r>
      <w:r>
        <w:rPr/>
        <w:t>䔩</w:t>
      </w:r>
      <w:r>
        <w:rPr/>
        <w:t>⠲</w:t>
      </w:r>
      <w:r>
        <w:rPr/>
        <w:t>ㅷ⽑쉚扉싍辿㨮⍯뭥咡灷䩣砦橓䥪珂⑱炏挪迎嚘䎮摘䬩㣂⪩飂⽆숫녧娩⑒쉕⯃椨⤪㥠쵄湉晸䅂뭹辘䜤◂敺㜹쉦弪☪轲</w:t>
      </w:r>
      <w:r>
        <w:rPr/>
        <w:t>ⲏ</w:t>
      </w:r>
      <w:r>
        <w:rPr/>
        <w:t>栴砤憮ㄻ⫎楣놥告獱昦⭩正뭨潩猳喵쉏捯㭧</w:t>
      </w:r>
      <w:r>
        <w:rPr/>
        <w:t>ꥉ⥮</w:t>
      </w:r>
      <w:r>
        <w:rPr/>
        <w:t>䨫</w:t>
      </w:r>
      <w:r>
        <w:rPr/>
        <w:t>ꔲ☶</w:t>
      </w:r>
      <w:r>
        <w:rPr/>
        <w:t>獬浘匭쉳轅澿飂慐㤷䩴榥䭢숱祃슩䊮䴸奕㤲猯㩅䘸卤媏Ⓧ쵾䩢礪䡱㦩旎</w:t>
      </w:r>
      <w:r>
        <w:rPr/>
        <w:t>ⱉ</w:t>
      </w:r>
      <w:r>
        <w:rPr/>
        <w:t>䤩溩㢵숹숻煭땈頥ど⥑䑇㈨兣礸쉟䩞䡋㵃䶏⍺〴穆⩚堫乩砵숻奟쉔뇂⬵⨯灑뼯숪㢬㉓玘쵬쉟칺秂⨶痂輫匱掱獭夦䷃揂슩拂癮浈䍋⹘䉺凂穌슮枬㑒乮瑏嘴쉊⬳勂䁸犣淎昳㑭㴪䨤圷◂捈心癤䩳狂쉓摄楬⬪⨯潃뿂㑮</w:t>
      </w:r>
      <w:r>
        <w:rPr/>
        <w:t>ꗂ</w:t>
      </w:r>
      <w:r>
        <w:rPr/>
        <w:t>䥇</w:t>
      </w:r>
      <w:r>
        <w:rPr/>
        <w:t>ꔹ</w:t>
      </w:r>
      <w:r>
        <w:rPr/>
        <w:t>㝓兘轷懂㭺煞숷䅵숤敖穀幯厘⍪稻</w:t>
      </w:r>
      <w:r>
        <w:rPr/>
        <w:t>Ⱛ</w:t>
      </w:r>
      <w:r>
        <w:rPr/>
        <w:t>䉱䌳嗎㤽䍂쉑䛂歊㍱步偌䁙灖㠸㕩に⿂䅰⹗娲樬㤮쉩焣頫⫂뭋䅁繹擂痂⥫瘩㘪旂╊㍑숸</w:t>
      </w:r>
      <w:r>
        <w:rPr/>
        <w:t>ⵔ</w:t>
      </w:r>
      <w:r>
        <w:rPr/>
        <w:t>껂건挷柂ㅶ㢩⼳坢떻슻瑺噫䂏揂걞䅡棂䅲쉢氽⛂㵓⑸ㅉꅄ瘥</w:t>
      </w:r>
      <w:r>
        <w:rPr/>
        <w:t>ⵆ</w:t>
      </w:r>
      <w:r>
        <w:rPr/>
        <w:t>싂㇂쉠⩲⹰桠允周⥌怨呶㌩硘偮ㅦ匶幰斏쵏種ッ慘淎뮥㑯ꅡ㙾␫轫㆏</w:t>
      </w:r>
      <w:r>
        <w:rPr/>
        <w:t>ꤩⷂ</w:t>
      </w:r>
      <w:r>
        <w:rPr/>
        <w:t>쉟䏎㝄浈䌭ㄯ㍹辩楈</w:t>
      </w:r>
      <w:r>
        <w:rPr/>
        <w:t>⡂</w:t>
      </w:r>
      <w:r>
        <w:rPr/>
        <w:t>⼷漻䕮纘彦义汵梩彺ꍲ⹉⽯癐瑟濃㍒⨬쵟彸㑇쉘걓⿂甴</w:t>
      </w:r>
      <w:r>
        <w:rPr/>
        <w:t>⠵</w:t>
      </w:r>
      <w:r>
        <w:rPr/>
        <w:t>湺䂻湆債ㅕ卧氭楪亵ꥲ歘扆ヂ余瑔⩖㯂忎쉵쉰䝾㖥깑묦⩈</w:t>
      </w:r>
      <w:r>
        <w:rPr/>
        <w:t>ⵃ</w:t>
      </w:r>
      <w:r>
        <w:rPr/>
        <w:t>䩒祤ヂ┊䍆失갥偌剪㠹䁘捒浣⥨湵⩞⥲䜬ㄥ쉰♋灨檬剐칦쉑⼳睞瘶숪捴䤲湅潤䁔⏂仂촳歳䥎䳂묷䥒䞬䩤⫂祆䙇䯂♒㯂㉈䄺癢쉇깲歴ꥢ呴䝇係乲⑘搮㉣쉳悮</w:t>
      </w:r>
      <w:r>
        <w:rPr/>
        <w:t>Ⱬ</w:t>
      </w:r>
      <w:r>
        <w:rPr/>
        <w:t>숬☮涏⧂桒塰噗䝩뗂쉁滂</w:t>
      </w:r>
      <w:r>
        <w:rPr/>
        <w:t>ⵋꥍ</w:t>
      </w:r>
      <w:r>
        <w:rPr/>
        <w:t>쉶ㅘ氵䑹䄻頺䒮怮摊㡀浲</w:t>
      </w:r>
      <w:r>
        <w:rPr/>
        <w:t>⠴</w:t>
      </w:r>
      <w:r>
        <w:rPr/>
        <w:t>겿쉡敶獨砯䋂恺歫瑗䨳㮻眹썮䙊振㉍楆쉇뽁䡣椤칞弨䠯⩬ㅢ䅧䵰⥕灢棂繃䊘㵶</w:t>
      </w:r>
      <w:r>
        <w:rPr/>
        <w:t>ꥋ</w:t>
      </w:r>
      <w:r>
        <w:rPr/>
        <w:t>僂쉹숷啰亿び䆻灂盂䭙䭏슩싂䅁䩱㈻숲轤輯㝀무偣瘲⭣剳☬뽯</w:t>
      </w:r>
      <w:r>
        <w:rPr/>
        <w:t>⢥</w:t>
      </w:r>
      <w:r>
        <w:rPr/>
        <w:t>摓佥幱狎癰뽙㡂攷庩ꍺ参䗂䕷䥒渻</w:t>
      </w:r>
      <w:r>
        <w:rPr/>
        <w:t>⢮</w:t>
      </w:r>
      <w:r>
        <w:rPr/>
        <w:t>숱亻녺</w:t>
      </w:r>
      <w:r>
        <w:rPr/>
        <w:t>⠵</w:t>
      </w:r>
      <w:r>
        <w:rPr/>
        <w:t>㠣Ⓧ煵繠䙞獊뭋䱃걏䯂咘쌻浫圪깺싂咵䈥䅷⨪恤⽡歟㚥啉杴뼯顏檮榱坃썖焱畚㝗沿쉦녾♷㥉瓂쉒㘸䵬㴸⹎攰걨</w:t>
      </w:r>
      <w:r>
        <w:rPr/>
        <w:t>ⱞ</w:t>
      </w:r>
      <w:r>
        <w:rPr/>
        <w:t>滂祚敠⨩智牖⒘睅嗂㏂썦摞炩䡍뮩⽺䙪⥶쉅</w:t>
      </w:r>
      <w:r>
        <w:rPr/>
        <w:t>ꕏ</w:t>
      </w:r>
      <w:r>
        <w:rPr/>
        <w:t>煐娵䩑싂믂倮捙帨祡潏ꄯ㑰⹹兏癰弻ꥴ燃湾䗎⽔䍞녣懂</w:t>
      </w:r>
      <w:r>
        <w:rPr/>
        <w:t>⡍</w:t>
      </w:r>
      <w:r>
        <w:rPr/>
        <w:t>擂칋⏎㠥繒숷顚炿䷂仂嘶컂␦⭺䥋偣竂⽕硭䬸㍗쉔煍業焫亘呭氬瞬䧂땦砫倪䰶汗干㕦⸦쉭⚥㐸㠵入兖춵ꅸ⧎剙顗兾</w:t>
      </w:r>
      <w:r>
        <w:rPr/>
        <w:t>ꥁ</w:t>
      </w:r>
      <w:r>
        <w:rPr/>
        <w:t>扒쉧恥祕扚䩅숴纏恧暣⬫汬▩뽳瞿煍祭媱吳欴昶匽숽桪㔫株侱</w:t>
      </w:r>
      <w:r>
        <w:rPr/>
        <w:t>ꤩ</w:t>
      </w:r>
      <w:r>
        <w:rPr/>
        <w:t>숪⍌帵㥒均⫂〻㥳㢣繲䷂煬㡩☰悘쉓♵惂攮倸晒暘䱞</w:t>
      </w:r>
      <w:r>
        <w:rPr/>
        <w:t>ⱙ</w:t>
      </w:r>
      <w:r>
        <w:rPr/>
        <w:t>㕦걱琣㐭ꎏ刪䶮榬桶ꍎ奠咡ⸯ㩀䣂幰뾮捎汤䘱䀰瑳ざ澮䬷摞勂䂻煚䥏ꏂ恾瓂〹숲睢䥋䪘噬温轔걠⭎㘷漳깉㒣䄨년砬쉂渳깾ꍆ灵묨慕쉶杖䭀쉦뭮㭑氺㩃䀽쉄䈤奈䭅춻꥚慔䁒浀</w:t>
      </w:r>
      <w:r>
        <w:rPr/>
        <w:t>ꗂ</w:t>
      </w:r>
      <w:r>
        <w:rPr/>
        <w:t>䮣䁰ㅦ기佶뗎甬䍤乏浱</w:t>
      </w:r>
      <w:r>
        <w:rPr/>
        <w:t>ⲏ</w:t>
      </w:r>
      <w:r>
        <w:rPr/>
        <w:t>刪穩묽㭙㤷䁘婍</w:t>
      </w:r>
      <w:r>
        <w:rPr/>
        <w:t>ꤳ</w:t>
      </w:r>
      <w:r>
        <w:rPr/>
        <w:t>넱檣瞱㪱権슱強꥗煠㔥幀㌱㉹慶牏匳㐽䴤습╷⿂䔳싂숬儶㞡捳䙒㥦呱瑶末␱烂㕹☤㵀㩬䭵⍢滃④瘩㦿╧⽨㑫栊㣂숣⩆杂㙡뿂桹浫兕⼣城㬸땡䈰㙂⒘딷干氹뽚㞘獕墿쉫顡⭓쉏佟〩倫瀩㕎뭍㍺㈦繷䔶┣쏍䤭┴潇䕎婓墬䱋䫂䙔獘┺ㆱ㵄囎畤焫뗂㴫塪䩞㭪䁑囂썟㕣</w:t>
      </w:r>
      <w:r>
        <w:rPr/>
        <w:t>ꔩ</w:t>
      </w:r>
      <w:r>
        <w:rPr/>
        <w:t>캡깄뭗⤵䌲䅚䘰顚⹓顣</w:t>
      </w:r>
      <w:r>
        <w:rPr/>
        <w:t>⢡</w:t>
      </w:r>
      <w:r>
        <w:rPr/>
        <w:t>繘䉕싂瑞噐슥㒩㨨</w:t>
      </w:r>
      <w:r>
        <w:rPr/>
        <w:t>ꕦ⫂</w:t>
      </w:r>
      <w:r>
        <w:rPr/>
        <w:t>碣参</w:t>
      </w:r>
      <w:r>
        <w:rPr/>
        <w:t>꧃</w:t>
      </w:r>
      <w:r>
        <w:rPr/>
        <w:t>뮏桳焺㇍</w:t>
      </w:r>
      <w:r>
        <w:rPr/>
        <w:t>ⱒ</w:t>
      </w:r>
      <w:r>
        <w:rPr/>
        <w:t>㡆䑶┥걃睪뽑溡璩番⍫玏关汓⥢剟䑕嗂拎㤭竂묥䩕⭓䱘剄㎵</w:t>
      </w:r>
      <w:r>
        <w:rPr/>
        <w:t>⢻</w:t>
      </w:r>
      <w:r>
        <w:rPr/>
        <w:t>洨㡉숪煯繫氵숸숸协ꥧ復係䕥㘶⌰䐩倨侻㨵顴晋㷂䭏ꥥ䌱欰⯂슬橞檵繾⽢゘䕋⍋깨桘橦쉺牫祭⹍焪䑌灘䈵礬쌰佚쉺쉋숭塮彅离㙐㌶</w:t>
      </w:r>
      <w:r>
        <w:rPr/>
        <w:t>꤬</w:t>
      </w:r>
      <w:r>
        <w:rPr/>
        <w:t>䜳뿂渮쉂坾</w:t>
      </w:r>
      <w:r>
        <w:rPr/>
        <w:t>꤭</w:t>
      </w:r>
      <w:r>
        <w:rPr/>
        <w:t>潔녮䣂깱쉌쉬뗍놣</w:t>
      </w:r>
      <w:r>
        <w:rPr/>
        <w:t>ꕞ</w:t>
      </w:r>
      <w:r>
        <w:rPr/>
        <w:t>䃂噙嘭깡搱⪩㝶䝓轚制狂卣佸繐녀㜩</w:t>
      </w:r>
      <w:r>
        <w:rPr/>
        <w:t>ꤵ</w:t>
      </w:r>
      <w:r>
        <w:rPr/>
        <w:t>临坠灒瘵싃澣⍚硱剰촱矂稸䵱顬㙵쉂╔쉇桔埂⭨炻촩㌷挱搨弲䪮숰㑡쉵쉊㨷坹呫灒䩹儷滂噣䍞㠨䑰ㄷ쉫攱䨻憱⩊机硆坐桡歞╷쉸㍓䠪⥩숵⽶♮瑖乸ㅐ☪坟眳樸頬䂿睗㦩壂䄲⥸婗⬩䍣繄⩸쉨슣〽昲憵挪亏슩婬㍶㥳㈣⑍弨뼤⯂깐⍸嘻煺싂䀤捱囂晦꥘判</w:t>
      </w:r>
      <w:r>
        <w:rPr/>
        <w:t>꤬</w:t>
      </w:r>
      <w:r>
        <w:rPr/>
        <w:t>䘬䢱</w:t>
      </w:r>
      <w:r>
        <w:rPr/>
        <w:t>ꤳ</w:t>
      </w:r>
      <w:r>
        <w:rPr/>
        <w:t>敃쉞歟⏂堷</w:t>
      </w:r>
      <w:r>
        <w:rPr/>
        <w:t>꧂</w:t>
      </w:r>
      <w:r>
        <w:rPr/>
        <w:t>䊩䴰奂쉢斻䡷爹숦扔ば橙♍滎㦣䍑晀</w:t>
      </w:r>
      <w:r>
        <w:rPr/>
        <w:t>ⱄ</w:t>
      </w:r>
      <w:r>
        <w:rPr/>
        <w:t>ꥲ숴싎⦻㕖슬</w:t>
      </w:r>
      <w:r>
        <w:rPr/>
        <w:t>⡧</w:t>
      </w:r>
      <w:r>
        <w:rPr/>
        <w:t>쉒窩⩷流歗懂轪</w:t>
      </w:r>
      <w:r>
        <w:rPr/>
        <w:t>ⶩ</w:t>
      </w:r>
      <w:r>
        <w:rPr/>
        <w:t>掘숮</w:t>
      </w:r>
      <w:r>
        <w:rPr/>
        <w:t>ꤪ</w:t>
      </w:r>
      <w:r>
        <w:rPr/>
        <w:t>玵⬷쉔⸬뮩슩你</w:t>
      </w:r>
      <w:r>
        <w:rPr/>
        <w:t>ꕆ</w:t>
      </w:r>
      <w:r>
        <w:rPr/>
        <w:t>䝓뗂然⥑䫂컂婞礮斩⩔쵚碵䉶촺칈䙘⿂机棂㜨穒</w:t>
      </w:r>
      <w:r>
        <w:rPr/>
        <w:t>ⷃ</w:t>
      </w:r>
      <w:r>
        <w:rPr/>
        <w:t>㚏㖬䶬璥䳎獥湌㪩ꎱ㊻䅸㛂搹⦏楆䬹な瘻䍙꥗␳ぺ⹟쉣睁幺槂縵轺婡滂㡗䤲츻숥城㉯</w:t>
      </w:r>
      <w:r>
        <w:rPr/>
        <w:t>Ᵽ</w:t>
      </w:r>
      <w:r>
        <w:rPr/>
        <w:t>䡭믃숱㝘吪顶숮䱖쉪㴨㍥乍飂浬殩䅘갥㡏楈⛂甹乤쉰</w:t>
      </w:r>
      <w:r>
        <w:rPr/>
        <w:t>ꥇ</w:t>
      </w:r>
      <w:r>
        <w:rPr/>
        <w:t>颩ケ╭⩳治顎쉬恆䅚䆡䥚䐯䆱䖥余㷂搴䡗쉚總浔䞬</w:t>
      </w:r>
      <w:r>
        <w:rPr/>
        <w:t>ⴹ⭂</w:t>
      </w:r>
      <w:r>
        <w:rPr/>
        <w:t>堯숻弰彈㩳䵄做곂槂Ⓜ슏㴬稯玘싂墻</w:t>
      </w:r>
      <w:r>
        <w:rPr/>
        <w:t>ꕇ</w:t>
      </w:r>
      <w:r>
        <w:rPr/>
        <w:t>㩑슣쉎㏂㶿㑰伯䅂칯</w:t>
      </w:r>
      <w:r>
        <w:rPr/>
        <w:t>⠻</w:t>
      </w:r>
      <w:r>
        <w:rPr/>
        <w:t>뼤奟䁪⿂</w:t>
      </w:r>
      <w:r>
        <w:rPr/>
        <w:t>ꤊ</w:t>
      </w:r>
      <w:r>
        <w:rPr/>
        <w:t>㜤䭯㵇츰匬漨숸瑭偦ꍲ帻䛂ꥭ辬硠땗㑨猷婭㩯㜮總呧圤㍊녫쵣쉲珂佪㊡䋃廂濂걨参⭩攱䏃싎䉰뽷偉偦㛎ꆡ頤湹瑞쉏㝯㟂슿ひ㭈塊汦칹䝀媩쌮礯智ィ숪䖩걱槃䤵ꏂ泂䝆彥</w:t>
      </w:r>
      <w:r>
        <w:rPr/>
        <w:t>ⴵ</w:t>
      </w:r>
      <w:r>
        <w:rPr/>
        <w:t>潡禿䑘潌劣海昨弸稥䅁⚱迍祈쉴♉</w:t>
      </w:r>
      <w:r>
        <w:rPr/>
        <w:t>ꦿ</w:t>
      </w:r>
      <w:r>
        <w:rPr/>
        <w:t>桄携穾痃牦癒凂婁炘뽧ㅕ㭅㟍䩍惂浀濂偄쉤㨥䙨祭䨫⤽깘뿍╒숶⛂嫂渫䨪䙏垩痂凂漶㕓㬵㆘杮쉠㩫䝈挸彤卍꥞걲㛂慦㑤䬺偪怶㙵쉟畬櫂噸棎넱卹画欪䟂⽖浨䃂䦱⤭䋃懂渶ꄸ丸㕍櫂╔㩡♍⑊乾伦䐥爻繢棍䮿柃ꍈ揃땭</w:t>
      </w:r>
      <w:r>
        <w:rPr/>
        <w:t>ꦵ</w:t>
      </w:r>
      <w:r>
        <w:rPr/>
        <w:t>䢣公矂</w:t>
      </w:r>
      <w:r>
        <w:rPr/>
        <w:t>ⱑ</w:t>
      </w:r>
      <w:r>
        <w:rPr/>
        <w:t>咣㝓슏㑶쉟典未冡㚮乒ざ㯃䅵怳⦿挵懂券獑䝡㡱即쉴呤剚쉬幔潾练⼮거扢䔥⬤䙳稥쉊⹷疘쵲⭉䑤䝇橌숣</w:t>
      </w:r>
      <w:r>
        <w:rPr/>
        <w:t>Ɱ</w:t>
      </w:r>
      <w:r>
        <w:rPr/>
        <w:t>ꥵ</w:t>
      </w:r>
      <w:r>
        <w:rPr/>
        <w:t>⡗</w:t>
      </w:r>
      <w:r>
        <w:rPr/>
        <w:t>彾쉣眱偂炥顔煩欤㑏䋃盃婎燂庵杸숣</w:t>
      </w:r>
      <w:r>
        <w:rPr/>
        <w:t>ꥈ</w:t>
      </w:r>
      <w:r>
        <w:rPr/>
        <w:t>䩹影Ⓝ瀬彙浹氮秂弩㌪쉴忂⽟</w:t>
      </w:r>
      <w:r>
        <w:rPr/>
        <w:t>⡈</w:t>
      </w:r>
      <w:r>
        <w:rPr/>
        <w:t>㠪뭏偄〩㶏䌵싍橞믂ぷ쉹畊┸싂ꅁ癦嚬匪狂瘲䱘ꥥ슘⽸湰眫䞥ꅁ揂厵넹숵ꅗ습〦繇䨬㢿慔㌮⨷숷㖩槎쉅湮煘䥔怤슡㤴㕇쉧䏂곂숥</w:t>
      </w:r>
      <w:r>
        <w:rPr/>
        <w:t>ⵢ</w:t>
      </w:r>
      <w:r>
        <w:rPr/>
        <w:t>牯瘱呾猰䙘椮⑫恲까澩狂晐䙗숳쉙⒘皡剈숺╩䉪</w:t>
      </w:r>
      <w:r>
        <w:rPr/>
        <w:t>ꕖ⩲</w:t>
      </w:r>
      <w:r>
        <w:rPr/>
        <w:t>乶畦櫂쉮⍳슩쉺佂䉃㕦轲䶮攰瑕瀱璩㕔桌䝋瞬繢</w:t>
      </w:r>
      <w:r>
        <w:rPr/>
        <w:t>ⳍ⩴</w:t>
      </w:r>
      <w:r>
        <w:rPr/>
        <w:t>恇슘戹樦縪洶칭杠畱⌮歗惂⩫ꅃ內</w:t>
      </w:r>
      <w:r>
        <w:rPr/>
        <w:t>ⰰ</w:t>
      </w:r>
      <w:r>
        <w:rPr/>
        <w:t>갫⽌䣂收䬤긺畣䠨⴪嚵깠䅍乭嫂睢꺬扐㮥囂㵸梩䋃㔺쉏奮╺촫싂旂슬㐭뭏懂䊮礻䅎坅彴晀</w:t>
      </w:r>
      <w:r>
        <w:rPr/>
        <w:t>ⲡ</w:t>
      </w:r>
      <w:r>
        <w:rPr/>
        <w:t>汫呬⌱㬴␶倹橤㬲䭌㝺㤪쉅㤲䁬㫂뼪囂숯䜷欪뽮垘仂곂싃䙊扆쌩⏂䰹噥彌栤ꍟ㟂唳䑫</w:t>
      </w:r>
      <w:r>
        <w:rPr/>
        <w:t>ⴴ</w:t>
      </w:r>
      <w:r>
        <w:rPr/>
        <w:t>湩뽞揂㴦㪣憣쏃癗〪䰽츯㥸칲䭘栯䦵땪⑈弲盂䒩쉷쌭囎䁔儹칍彈⫂걖獢싂싂쉂쉬㩩没䞵츺梻桺䡨䪏厱纣췂轡넊䕑㈲捱畉桡歺䵪뮥</w:t>
      </w:r>
      <w:r>
        <w:rPr/>
        <w:t>⠺</w:t>
      </w:r>
      <w:r>
        <w:rPr/>
        <w:t>浶婖琶썒摘㙟칄惂껍椵⫂栮⥯땦濂䁀䍇쉠䴰幨潺涡㗎嘥䜷滂㩖竂㩥䎱埂顯䕴⴫僂摮䑦扂奢䨯幰꥗꥞牟ꄸ⦱区䠰슥辱ꅙ쉳쉖橧㑪䄩땥숳䀳츷ꥯ嗂㞵免䵅㠴㕨甪</w:t>
      </w:r>
      <w:r>
        <w:rPr/>
        <w:t>ꦏ</w:t>
      </w:r>
      <w:r>
        <w:rPr/>
        <w:t>㵹컂⬬昪牯昤</w:t>
      </w:r>
      <w:r>
        <w:rPr/>
        <w:t>ⱞ</w:t>
      </w:r>
      <w:r>
        <w:rPr/>
        <w:t>썠瑤쉧懂숳瑳㒮㬽</w:t>
      </w:r>
      <w:r>
        <w:rPr/>
        <w:t>⠸</w:t>
      </w:r>
      <w:r>
        <w:rPr/>
        <w:t>䬲㒻兯⽣</w:t>
      </w:r>
      <w:r>
        <w:rPr/>
        <w:t>ꤶ</w:t>
      </w:r>
      <w:r>
        <w:rPr/>
        <w:t>숭</w:t>
      </w:r>
      <w:r>
        <w:rPr/>
        <w:t>⡎</w:t>
      </w:r>
      <w:r>
        <w:rPr/>
        <w:t>믂䡶獗</w:t>
      </w:r>
      <w:r>
        <w:rPr/>
        <w:t>ⵯ</w:t>
      </w:r>
      <w:r>
        <w:rPr/>
        <w:t>㵁㇂帺걉⹘쉢克〰⧂㕸䕶䡡瑱畃⍪쉕숻</w:t>
      </w:r>
      <w:r>
        <w:rPr/>
        <w:t>Ⱕ</w:t>
      </w:r>
      <w:r>
        <w:rPr/>
        <w:t>欱䍇녒睄垘䍢䆬</w:t>
      </w:r>
      <w:r>
        <w:rPr/>
        <w:t>ꥊ</w:t>
      </w:r>
      <w:r>
        <w:rPr/>
        <w:t>睥硐磂쉰牐埂ㄪ恴奚轞卶㭵숪婀橣惂慏꥗쉃㑒⤮䔦슘懂杗쉑佌䈫싂煉쉚</w:t>
      </w:r>
      <w:r>
        <w:rPr/>
        <w:t>ꗂ⧎</w:t>
      </w:r>
      <w:r>
        <w:rPr/>
        <w:t>캩싂偪╶ꌸ氱侘㛂딶来歀</w:t>
      </w:r>
      <w:r>
        <w:rPr/>
        <w:t>ⴥ</w:t>
      </w:r>
      <w:r>
        <w:rPr/>
        <w:t>䉧䦿䍒뗂⺘呔棍帹䕳楬䭪쉅湥操㐻䌲畆쉣县⭉녞坟捉㉋숬㠶啔乱偍匲姍爥㬬칏娻걤䒘ꅨ繴娻噓頳쉤汨段㆘⽴契뽥㥙ꄻㅀ灃䱥쉬卲쉐╾䒮Ⓧ留祄㪡묷䬶株㵓䬤믂☩숲轀침⯂숣쉇坉橚牞暩妬녴ꅀㄤ单挣磃敘剾欦堯녥쉲练썳畊狂汉唳㯂㬽䢩ꍗ顃쌪坙砣穰䌵ꥤ믍桇頲硱牆䳂墣䲿싂</w:t>
      </w:r>
      <w:r>
        <w:rPr/>
        <w:t>⢘</w:t>
      </w:r>
      <w:r>
        <w:rPr/>
        <w:t>扷␹䍒춻㗎䑐狂䈱懂쉺쉞瀵㵳檱幏䲱瓂䍣坏쉧轉搰勂깟獔干煶㝡쉚ꍔ쉠㖩⑙䏂晖傩╚伤䧂佨䡟桓摅焯祦矎儥슩柂숥깨獒䑨爵橶䟂坕匥夲坤␴榣つꎥ믎꥗숪▿㵯揂掣䆥깈䈦╺窬䝹㓂▵繁䆡啘澏佇懎⨹㩟⥃</w:t>
      </w:r>
      <w:r>
        <w:rPr/>
        <w:t>꧂</w:t>
      </w:r>
      <w:r>
        <w:rPr/>
        <w:t>숸摺奞㓂堻╵䥫杰ꄮ悥Ⓜ䀳㓂</w:t>
      </w:r>
      <w:r>
        <w:rPr/>
        <w:t>ꦥ</w:t>
      </w:r>
      <w:r>
        <w:rPr/>
        <w:t>䬶剙㕟窣뭏⑨灍啯츸塸⽷㥂</w:t>
      </w:r>
      <w:r>
        <w:rPr/>
        <w:t>Ⱔ⥲</w:t>
      </w:r>
      <w:r>
        <w:rPr/>
        <w:t>ꦏ</w:t>
      </w:r>
      <w:r>
        <w:rPr/>
        <w:t>兞꥕朥췍㝗幀と㵀쉨殮狂㩕硘숬츴奧ㅵ呞㕍䵞㭫</w:t>
      </w:r>
      <w:r>
        <w:rPr/>
        <w:t>⡹</w:t>
      </w:r>
      <w:r>
        <w:rPr/>
        <w:t>ꥒ</w:t>
      </w:r>
      <w:r>
        <w:rPr/>
        <w:t>뽐攻厡娸䢘⨩⍣漷低归땒敧氶☴轗㝎</w:t>
      </w:r>
      <w:r>
        <w:rPr/>
        <w:t>ꤴ</w:t>
      </w:r>
      <w:r>
        <w:rPr/>
        <w:t>쉭깥硾樷쎡</w:t>
      </w:r>
      <w:r>
        <w:rPr/>
        <w:t>ⶩ</w:t>
      </w:r>
      <w:r>
        <w:rPr/>
        <w:t>ꥭ獊珂㋂繙䵄楟攪⹨슩䡨噉ꅅ橸䈩渻䐫捣䎩㥇爥敬廂璘䄲啚幏圦숴轊癦녏䔥㍷穲♴䵰ꏂ䇂䇂䏂ꍀ쏂弨姂땐㜻盂쉚攴☺㐊圵숸뭥戲㟃⫂</w:t>
      </w:r>
      <w:r>
        <w:rPr/>
        <w:t>ꥀ</w:t>
      </w:r>
      <w:r>
        <w:rPr/>
        <w:t>싍楶咬嫎</w:t>
      </w:r>
      <w:r>
        <w:rPr/>
        <w:t>ⷃ</w:t>
      </w:r>
      <w:r>
        <w:rPr/>
        <w:t>녘捣是⽷㥬쉞梩묵梡㯎곂焴⨺싂橫⑵⦘吨싂숰쉂奦</w:t>
      </w:r>
      <w:r>
        <w:rPr/>
        <w:t>ⲩ</w:t>
      </w:r>
      <w:r>
        <w:rPr/>
        <w:t>猩぀뿂</w:t>
      </w:r>
      <w:r>
        <w:rPr/>
        <w:t>ꥍ</w:t>
      </w:r>
      <w:r>
        <w:rPr/>
        <w:t>獧쉡顢⵲</w:t>
      </w:r>
      <w:r>
        <w:rPr/>
        <w:t>ⱚ</w:t>
      </w:r>
      <w:r>
        <w:rPr/>
        <w:t>숲쉹濂啺䙈㭰㤣縬猲썱濂剧呸⨥쉗쵓㕑淂ꍤ匣㵨幰쵚桙柂汉</w:t>
      </w:r>
      <w:r>
        <w:rPr/>
        <w:t>ⴹ</w:t>
      </w:r>
      <w:r>
        <w:rPr/>
        <w:t>噆⪩䒵坓䭘幱⨨䩈堣㛂伪䨮䳂碣条颩㝰⭞㵲㵫䠳穣╍╊楃摓숷神弪</w:t>
      </w:r>
      <w:r>
        <w:rPr/>
        <w:t>Ⱓ⤳</w:t>
      </w:r>
      <w:r>
        <w:rPr/>
        <w:t>䑞⍪ㅨ쉖쵅䀷☭싂否㎘䩇쉱넺橬瓂⨴䒣슡噱全漫⩌⾱患䨯婩眷嘵걖轵ꄳ睷쉙쎱</w:t>
      </w:r>
      <w:r>
        <w:rPr/>
        <w:t>ⴱ</w:t>
      </w:r>
      <w:r>
        <w:rPr/>
        <w:t>效䵾쉈⩾</w:t>
      </w:r>
      <w:r>
        <w:rPr/>
        <w:t>⡳</w:t>
      </w:r>
      <w:r>
        <w:rPr/>
        <w:t>啐㎵奾璿䥴䉠䭍睅伶囃뼺ꄰ䧂</w:t>
      </w:r>
      <w:r>
        <w:rPr/>
        <w:t>Ᵽ</w:t>
      </w:r>
      <w:r>
        <w:rPr/>
        <w:t>你櫎撩辣南擎⹦唥惂⨺⨨⑟愨勃㈽㉐愪숳카䥔濎䱸䝋╅彶旂걭楾䖮玮䭾掩殱䑟採⭨晑䉏쏂顯뽓喣䱡쌩䄺㦣䨽</w:t>
      </w:r>
      <w:r>
        <w:rPr/>
        <w:t>ⱦ⍎</w:t>
      </w:r>
      <w:r>
        <w:rPr/>
        <w:t>敌쵹숳だ㥔⑀杰癏痂숹医䧂䄦⼯</w:t>
      </w:r>
      <w:r>
        <w:rPr/>
        <w:t>ꤥ</w:t>
      </w:r>
      <w:r>
        <w:rPr/>
        <w:t>쉢녾䥞爭䵎壂⍾濎싃䍱䵆䥆㍾徿壂</w:t>
      </w:r>
      <w:r>
        <w:rPr/>
        <w:t>ꔬ┨</w:t>
      </w:r>
      <w:r>
        <w:rPr/>
        <w:t>㭭ㄵ吺嫂䍎</w:t>
      </w:r>
      <w:r>
        <w:rPr/>
        <w:t>ⴭ</w:t>
      </w:r>
      <w:r>
        <w:rPr/>
        <w:t>丹橕쉰땀쉧捦㕹㙣껂ㅅ䨹뭬㈩纵싂廂㜫㍆䩴ㄸ䅠⩁步砮</w:t>
      </w:r>
      <w:r>
        <w:rPr/>
        <w:t>ⵍ</w:t>
      </w:r>
      <w:r>
        <w:rPr/>
        <w:t>㯂哂䯂圤心땖┪쵈汱曂걯楪䭧乒㥊㞏旂慢땙睋㡦䁴</w:t>
      </w:r>
      <w:r>
        <w:rPr/>
        <w:t>꧂</w:t>
      </w:r>
      <w:r>
        <w:rPr/>
        <w:t>깮夳⹗㨴⹋愸⮡칅</w:t>
      </w:r>
      <w:r>
        <w:rPr/>
        <w:t>ⵥ</w:t>
      </w:r>
      <w:r>
        <w:rPr/>
        <w:t>䞩䑚쉑焵㝟撩ㆬ佮䨤ꍇ䤶敚뮮☰殱슩칺瑩潌瘭剩걒㥄⤴ㅍ漤拍卯瑁えꥵ扟㙠⪻䜩姂娦⪣旂䋂껂偀䭉㦩剰晇唨쉁쎬䉃潟㒩灊슩ꆮ㒱桤浀⹡쌮⭫䭇噷㙣</w:t>
      </w:r>
      <w:r>
        <w:rPr/>
        <w:t>ⲵ</w:t>
      </w:r>
      <w:r>
        <w:rPr/>
        <w:t>睈</w:t>
      </w:r>
      <w:r>
        <w:rPr/>
        <w:t>ꔵ</w:t>
      </w:r>
      <w:r>
        <w:rPr/>
        <w:t>攴湷偉</w:t>
      </w:r>
      <w:r>
        <w:rPr/>
        <w:t>⡢</w:t>
      </w:r>
      <w:r>
        <w:rPr/>
        <w:t>皱湟⑘傱爦捤⌲䔨晹</w:t>
      </w:r>
      <w:r>
        <w:rPr/>
        <w:t>ꔻ</w:t>
      </w:r>
      <w:r>
        <w:rPr/>
        <w:t>励扢湮㘺潰넮䐦쵦䉱杄ꄪ칕瞿縻㈣</w:t>
      </w:r>
      <w:r>
        <w:rPr/>
        <w:t>ⶮ</w:t>
      </w:r>
      <w:r>
        <w:rPr/>
        <w:t>䑘䭇촳啚迂師䵱恕</w:t>
      </w:r>
      <w:r>
        <w:rPr/>
        <w:t>ⵡ</w:t>
      </w:r>
      <w:r>
        <w:rPr/>
        <w:t>䈴漷⩫쉥剮繯㤳竂</w:t>
      </w:r>
      <w:r>
        <w:rPr/>
        <w:t>ꥈ⨱</w:t>
      </w:r>
      <w:r>
        <w:rPr/>
        <w:t>姍弬䔽㦮㑾䁴⍲䐩ꍅ奥⨹輭搦㑦㨥旂녪쉮煖슩⥋䋂䲘渭樥橯⨪</w:t>
      </w:r>
      <w:r>
        <w:rPr/>
        <w:t>ⷂ</w:t>
      </w:r>
      <w:r>
        <w:rPr/>
        <w:t>㩦땓䑳㯂⥸偉춻厥ガ䝌㑕厬坘쉇぀洽欦捴眪㉔⍍櫂㴺幱棂晱卶凂⨰ꄶㅎ曂㪩倥癕</w:t>
      </w:r>
    </w:p>
    <w:p>
      <w:pPr>
        <w:pStyle w:val="PreformattedText"/>
        <w:bidi w:val="0"/>
        <w:spacing w:before="0" w:after="0"/>
        <w:jc w:val="left"/>
        <w:rPr/>
      </w:pPr>
      <w:r>
        <w:rPr/>
        <w:t>繀ꍃ쉏㭹쏂⺬싂湎ꥤ呁⹹䡥獦</w:t>
      </w:r>
      <w:r>
        <w:rPr/>
        <w:t>ⴷ</w:t>
      </w:r>
      <w:r>
        <w:rPr/>
        <w:t>㡬䉂乨元</w:t>
      </w:r>
      <w:r>
        <w:rPr/>
        <w:t>ꥉ</w:t>
      </w:r>
      <w:r>
        <w:rPr/>
        <w:t>塌</w:t>
      </w:r>
      <w:r>
        <w:rPr/>
        <w:t>ⵯ</w:t>
      </w:r>
      <w:r>
        <w:rPr/>
        <w:t>쉏摸㞱☲浰ㄶ嗂⩺겣싂⩎縊깷顖眴㎏⹺쉠녩㛂♨挰敉塭䛂싂깉쉌位祌䕄獾</w:t>
      </w:r>
      <w:r>
        <w:rPr/>
        <w:t>ⶩ</w:t>
      </w:r>
      <w:r>
        <w:rPr/>
        <w:t>땆㉁⹕</w:t>
      </w:r>
      <w:r>
        <w:rPr/>
        <w:t>ꕴ</w:t>
      </w:r>
      <w:r>
        <w:rPr/>
        <w:t>䠳涿䬮⩤녔幨㩦쌭㐲噋</w:t>
      </w:r>
      <w:r>
        <w:rPr/>
        <w:t>ⶩ</w:t>
      </w:r>
      <w:r>
        <w:rPr/>
        <w:t>쉪쉅␸묨祀쌯轰堬䠪吥䐭參숫䑲갬걮㍖</w:t>
      </w:r>
      <w:r>
        <w:rPr/>
        <w:t>ꕗ</w:t>
      </w:r>
      <w:r>
        <w:rPr/>
        <w:t>塲⪱⎥깐뭾噎倽恚嫍⨨毂㠤䝔ッꅦꅕ䜣搬啋숣⑳쉶㥪㥥</w:t>
      </w:r>
      <w:r>
        <w:rPr/>
        <w:t>ꤦ⹞</w:t>
      </w:r>
      <w:r>
        <w:rPr/>
        <w:t>㔸䠪娦揂願扭兩㙯瘷숭扈彲쉞싂䱂秂ꏂ⩈縴⬦</w:t>
      </w:r>
      <w:r>
        <w:rPr/>
        <w:t>ꦣ⩫</w:t>
      </w:r>
      <w:r>
        <w:rPr/>
        <w:t>췂䵍洤</w:t>
      </w:r>
      <w:r>
        <w:rPr/>
        <w:t>ꦩ</w:t>
      </w:r>
      <w:r>
        <w:rPr/>
        <w:t>䵅칣</w:t>
      </w:r>
      <w:r>
        <w:rPr/>
        <w:t>ⷂ</w:t>
      </w:r>
      <w:r>
        <w:rPr/>
        <w:t>㓂噭愨㕔</w:t>
      </w:r>
      <w:r>
        <w:rPr/>
        <w:t>ⵓ◂</w:t>
      </w:r>
      <w:r>
        <w:rPr/>
        <w:t>斘ず싂琫㕺杩櫂⩏뭍⫂䭷숤䱉猦</w:t>
      </w:r>
      <w:r>
        <w:rPr/>
        <w:t>ⰸ</w:t>
      </w:r>
      <w:r>
        <w:rPr/>
        <w:t>橂췂숳⩘柍㑗╍싂숪</w:t>
      </w:r>
      <w:r>
        <w:rPr/>
        <w:t>ꔺ</w:t>
      </w:r>
      <w:r>
        <w:rPr/>
        <w:t>뼪싂灩浯ꅩ渱乥㉋慫㭋悿숪本偤䥊佩묰柂⤻圫楢吴㧂╖쉘瑊⌱煙뼯煈깋桉⸤䜥慺䚻ꍮ㝅瀩♖繣乣婉顪娶塌㑀䕀䴸頮⽙쵺</w:t>
      </w:r>
      <w:r>
        <w:rPr/>
        <w:t>꧂</w:t>
      </w:r>
      <w:r>
        <w:rPr/>
        <w:t>컃⽥쵋</w:t>
      </w:r>
      <w:r>
        <w:rPr/>
        <w:t>⠦</w:t>
      </w:r>
      <w:r>
        <w:rPr/>
        <w:t>쉤쉉䅱㍬歇㗂ꅄ穐</w:t>
      </w:r>
      <w:r>
        <w:rPr/>
        <w:t>ꕭ</w:t>
      </w:r>
      <w:r>
        <w:rPr/>
        <w:t>琸긽晓案剓桄㖥捤滂偯䩆䅲兙⫂</w:t>
      </w:r>
      <w:r>
        <w:rPr/>
        <w:t>ꦘ⥵</w:t>
      </w:r>
      <w:r>
        <w:rPr/>
        <w:t>穀㴪槂쉐䩃㝙渪䩺뭶뼻掵噗䎣垏쉞轤䳂싃⭊楳쵣塐⧂呄</w:t>
      </w:r>
      <w:r>
        <w:rPr/>
        <w:t>ꕚ</w:t>
      </w:r>
      <w:r>
        <w:rPr/>
        <w:t>䯎䍲䵗楨乍㐤轩☩숽䓂狂噍桃䵵器彡㝫頬땫㕶僂⹋䵃佁㚥癏땨㶬倬㝥뭑ざ⦩䥘㬨㡷慄椭啐奍⍥♠䍆쵂捗癨딴⍓欸楌嚿ꏂ橡摎숯砻牢縮⩺䳂敠걠橎柍癣猷兤䍥⭱㘽䱂䙾䥁硸㗍쉫쉹庘쉙썄扢穞츩쉅</w:t>
      </w:r>
      <w:r>
        <w:rPr/>
        <w:t>ꤵ</w:t>
      </w:r>
      <w:r>
        <w:rPr/>
        <w:t>穓㤯汾獋畅⌴⦱촳⍡恟䫂爷</w:t>
      </w:r>
      <w:r>
        <w:rPr/>
        <w:t>ⵗ</w:t>
      </w:r>
      <w:r>
        <w:rPr/>
        <w:t>煨卓晍㛂쵏煎椵쵢㘬灌㘰♘晨</w:t>
      </w:r>
      <w:r>
        <w:rPr/>
        <w:t>ⵑ</w:t>
      </w:r>
      <w:r>
        <w:rPr/>
        <w:t>㉌堮戩㑷㉗䝸⬷獎睌頯쵄뽦쉹⩎橍㵘뮬呙ꍮ췂佱敱祷风牬桺恒㤱딭爳數樤敱呉䥎悬쉟埂䁎쉀녯㑂兹䍣㨱烂쉳숤繘剐ㅔ潵ꍒ䩶嫂㇂轣栭眥갭啩ꍬ</w:t>
      </w:r>
      <w:r>
        <w:rPr/>
        <w:t>ⱚ</w:t>
      </w:r>
      <w:r>
        <w:rPr/>
        <w:t>ꕭ</w:t>
      </w:r>
      <w:r>
        <w:rPr/>
        <w:t>楏⎵䅘숰乢䑗⹋噇愣䱏⍯戻剁䘮纱䥑幆幕㭨浬䋂쉖漨堲♪顂</w:t>
      </w:r>
      <w:r>
        <w:rPr/>
        <w:t>ꕴ</w:t>
      </w:r>
      <w:r>
        <w:rPr/>
        <w:t>긯ꆮ쉠㩲硓䭵㇂朴儣</w:t>
      </w:r>
      <w:r>
        <w:rPr/>
        <w:t>⠰</w:t>
      </w:r>
      <w:r>
        <w:rPr/>
        <w:t>佺輦摩畋⹶䉾竂촷</w:t>
      </w:r>
      <w:r>
        <w:rPr/>
        <w:t>ꔩ</w:t>
      </w:r>
      <w:r>
        <w:rPr/>
        <w:t>㠨祙캮</w:t>
      </w:r>
      <w:r>
        <w:rPr/>
        <w:t>⠴</w:t>
      </w:r>
      <w:r>
        <w:rPr/>
        <w:t>䭰楑</w:t>
      </w:r>
      <w:r>
        <w:rPr/>
        <w:t>Ⳏ</w:t>
      </w:r>
      <w:r>
        <w:rPr/>
        <w:t>睒㕑⫂儩棂亣䝡桹灍兣潏䡖⭑ꅐ頵걲㡟燎㥄䥘厘䙂녤쉌桍頴恚櫎촲ㅰ䠱㘬깒昪䳂㈊〪瑪</w:t>
      </w:r>
      <w:r>
        <w:rPr/>
        <w:t>ꕳ</w:t>
      </w:r>
      <w:r>
        <w:rPr/>
        <w:t>べ噎⬶⵲甩㴤㶘兢♓睥摎</w:t>
      </w:r>
      <w:r>
        <w:rPr/>
        <w:t>ⵁ꤫</w:t>
      </w:r>
      <w:r>
        <w:rPr/>
        <w:t>飂ꥣ묵樲乬㈤뭌傩搵⫂䠩䨭灀ず兺䠻彯䅏塐潵噄朽堨숱㯍輭싂</w:t>
      </w:r>
      <w:r>
        <w:rPr/>
        <w:t>ⵥ</w:t>
      </w:r>
      <w:r>
        <w:rPr/>
        <w:t>枥㌸囃玮뮏싃䑦硲묫㉦偆礷汏ꍹ皩␱楲䀣䧂</w:t>
      </w:r>
      <w:r>
        <w:rPr/>
        <w:t>ꥑ</w:t>
      </w:r>
      <w:r>
        <w:rPr/>
        <w:t>䥘僂囂䵹摍搥摲睔㝹싂憘쵆瀯硺恥乾卖彘䅟傮䃃䝃쉀兊넰䨹츸䑺㤴㠪敚涻ㄨ㗎兆㭨焳</w:t>
      </w:r>
      <w:r>
        <w:rPr/>
        <w:t>ꗂ</w:t>
      </w:r>
      <w:r>
        <w:rPr/>
        <w:t>恅㘽歶䍗乶頮稣㓂㥶㭠</w:t>
      </w:r>
      <w:r>
        <w:rPr/>
        <w:t>Ⳃ</w:t>
      </w:r>
      <w:r>
        <w:rPr/>
        <w:t>쉌䳂㝪▩⌳䵲䱍瑔乡⥙㌳䱰㘮昬ㅭ位瑸是뇂㈸夤숭砭㙪䝫쌵㪻ꍑタ榮㈸쉊漽䤯秂䣂⬪긺㍲盃氬幨</w:t>
      </w:r>
      <w:r>
        <w:rPr/>
        <w:t>ⰻ</w:t>
      </w:r>
      <w:r>
        <w:rPr/>
        <w:t>썸⩣⥦捅㌯扵쵕㔯楩彏捬⾮뭭䡢⥅䝴ㅸ壂獣怫쉃敾穈⨤쵂咡</w:t>
      </w:r>
      <w:r>
        <w:rPr/>
        <w:t>ⴤ</w:t>
      </w:r>
      <w:r>
        <w:rPr/>
        <w:t>弸杲숷绂싍ꅃ⵹⹟⸫呔䙱깸嘪㭭쉱啡</w:t>
      </w:r>
      <w:r>
        <w:rPr/>
        <w:t>꤯</w:t>
      </w:r>
      <w:r>
        <w:rPr/>
        <w:t>쉅⩴</w:t>
      </w:r>
      <w:r>
        <w:rPr/>
        <w:t>ꤻ</w:t>
      </w:r>
      <w:r>
        <w:rPr/>
        <w:t>䆻㍃문</w:t>
      </w:r>
      <w:r>
        <w:rPr/>
        <w:t>ꖣ</w:t>
      </w:r>
      <w:r>
        <w:rPr/>
        <w:t>ꍰ</w:t>
      </w:r>
      <w:r>
        <w:rPr/>
        <w:t>⡴⭺</w:t>
      </w:r>
      <w:r>
        <w:rPr/>
        <w:t>숵䦵兰盂슩栰㭮뼹㌳뭵祮⫂䵚朳ꥮ䪥䑭㝥啺</w:t>
      </w:r>
      <w:r>
        <w:rPr/>
        <w:t>ꤶ</w:t>
      </w:r>
      <w:r>
        <w:rPr/>
        <w:t>⽪幯㭞炮녵樰⽔縱䬭⮮◂슮䂩컂⥟㭷䘪榿䱹┶ꅹ숷슿䮱欳摕刨녓쉞㉉噕梣⭂䑩璣䪘㧂</w:t>
      </w:r>
      <w:r>
        <w:rPr/>
        <w:t>⠰</w:t>
      </w:r>
      <w:r>
        <w:rPr/>
        <w:t>殥☵兇⼴绂⩳啲䢥卐潲쉢</w:t>
      </w:r>
      <w:r>
        <w:rPr/>
        <w:t>⡟</w:t>
      </w:r>
      <w:r>
        <w:rPr/>
        <w:t>窏ꍧ潄䃂㍗唳숪枩楗歾侥䥐牣</w:t>
      </w:r>
      <w:r>
        <w:rPr/>
        <w:t>ꤶ</w:t>
      </w:r>
      <w:r>
        <w:rPr/>
        <w:t>惂怨碮ꅵ汞⨬恧眹彆⩙礲扩숨⚻慄㗂䱣䩟㛂噷☤熥破湹㨵㭠뮩㗎煪坞⩙澡숦恐䱹䐨⑋⬰㨵瑥偗⫂盂䣂亻쏂夲橳䡧䉷㍃⪬䌭暡㤹没숫奪兖☹䟂㑖┨⸩㆏扯떘쵫䥢塁㍃售歕䕠偉佣ぉ偒䡭塩䝈ꏃ熿枩㦏剬婸ヂ䘦</w:t>
      </w:r>
      <w:r>
        <w:rPr/>
        <w:t>ꥒ꥚</w:t>
      </w:r>
      <w:r>
        <w:rPr/>
        <w:t>슣嘦㥎㮵숣偤睾쉾䅈癃ꍨ眥㑨栬瞻㜩䅟乏⬦䡮曃칑轞䜬䣂싂猨稹</w:t>
      </w:r>
      <w:r>
        <w:rPr/>
        <w:t>ⴱ</w:t>
      </w:r>
      <w:r>
        <w:rPr/>
        <w:t>걃</w:t>
      </w:r>
      <w:r>
        <w:rPr/>
        <w:t>ꥀ</w:t>
      </w:r>
      <w:r>
        <w:rPr/>
        <w:t>쉆䭌坌椹쉏⩙䄰瀸常ꥺ䰬塦쉹䕖兔쉎⚮걐숥穐ꥶ쉁唦쉏☬⥉䝾ꥷ쉒㕊买癸㘬⛂ꥹ쉑䔪꥾䍣䗂⩸侻ꥳ㇂ꥺ欳㌩</w:t>
      </w:r>
      <w:r>
        <w:rPr/>
        <w:t>⡩</w:t>
      </w:r>
      <w:r>
        <w:rPr/>
        <w:t>ꍚ⽘⨮칥㧍䥟⥗㍑慸擂乤믎顙椻摆⥨</w:t>
      </w:r>
      <w:r>
        <w:rPr/>
        <w:t>ꤣ</w:t>
      </w:r>
      <w:r>
        <w:rPr/>
        <w:t>䇂旂⪩䥱쉷堭㡤晖⨦</w:t>
      </w:r>
      <w:r>
        <w:rPr/>
        <w:t>⠵</w:t>
      </w:r>
      <w:r>
        <w:rPr/>
        <w:t>珂呏顏㝗땤畡垘싂녟䙧䃂⍡千⩤潊田ꌤ䖡Ⓜ䪥攊뮣潍䨴玘䯍歲䤱幁䉟琩榡ꌩ㬫丰㕋숭⩥䑯쉷䕹匳뇂娭⭯䱏ㅤ彬숹㥸晱䍤瘯䟃柂䝌䭶杢塁繕숪轤〶⒘䅲⤬⫂攩䵒슻쉡쎮欽䢡湱⍨㚮䂩념㑔숹煕扑㑏뗂㵡灩䝅㍎䅁䡔頷具彌⤸坱⩅數⫂</w:t>
      </w:r>
      <w:r>
        <w:rPr/>
        <w:t>ꥅ</w:t>
      </w:r>
      <w:r>
        <w:rPr/>
        <w:t>㘦氻䉺⹭䙨噠쉌⍵儳쉗瑅婍꺡쉰䴹⍑䕋㘱噟䚮</w:t>
      </w:r>
      <w:r>
        <w:rPr/>
        <w:t>ꥈ</w:t>
      </w:r>
      <w:r>
        <w:rPr/>
        <w:t>䱂㵚僃깲畁쉹㯂晃睹㵁窿䌽⵫灶㞘㯂洰穮ㅭ囂슿䁂扡㙺㘭捃䱢⻂㝀숺⍊燃䁇ꇂ녷㨽㴤</w:t>
      </w:r>
      <w:r>
        <w:rPr/>
        <w:t>꧂⍦</w:t>
      </w:r>
      <w:r>
        <w:rPr/>
        <w:t>ꅷ쎬넽痍걠䡢禮⹄㥘彗땳啣硇捑㑟䈷か땘呵ㅦ⫂墥媩⽓</w:t>
      </w:r>
      <w:r>
        <w:rPr/>
        <w:t>꧍</w:t>
      </w:r>
      <w:r>
        <w:rPr/>
        <w:t>燂㵪⫂␫뽹깡噚㕐㡑</w:t>
      </w:r>
      <w:r>
        <w:rPr/>
        <w:t>ⴸꕩ</w:t>
      </w:r>
      <w:r>
        <w:rPr/>
        <w:t>깑䜶쉞潵玱灞䭊杋䆱繨㤪摩</w:t>
      </w:r>
      <w:r>
        <w:rPr/>
        <w:t>ꕾ</w:t>
      </w:r>
      <w:r>
        <w:rPr/>
        <w:t>㪵⧂㣍㪡까⫂杍㝬牏쉳橗숥爳啡㘩⍰ノ硦쌯⤪唭쉙瑙ꎿ숱冥䕙瘩⍩呬㍀弲숰畾浒췂ꅲ潉䡎坴㥴惂</w:t>
      </w:r>
      <w:r>
        <w:rPr/>
        <w:t>⠤</w:t>
      </w:r>
      <w:r>
        <w:rPr/>
        <w:t>딨㠵쉦帷䰨㉯䕠㐵積嚏䅴䯂縬쉥</w:t>
      </w:r>
      <w:r>
        <w:rPr/>
        <w:t>ꦣ</w:t>
      </w:r>
      <w:r>
        <w:rPr/>
        <w:t>戥瀣瀷侩机佞䋂轙佒</w:t>
      </w:r>
      <w:r>
        <w:rPr/>
        <w:t>꥓ꤷ</w:t>
      </w:r>
      <w:r>
        <w:rPr/>
        <w:t>㊥⮘噟汸䝌灨⤩焣㊡徻湣䞮䍒䷂〹轁埂灥쎩⤪䥊㜯숸株䑟쉭皻哂㪘卌娪啉卄愤䱫㝷歘㛂䀣⩬칊㊩慡</w:t>
      </w:r>
      <w:r>
        <w:rPr/>
        <w:t>꤯</w:t>
      </w:r>
      <w:r>
        <w:rPr/>
        <w:t>憩伵彷乖恁穣枮㉸瑨撥嚩㵭禥</w:t>
      </w:r>
      <w:r>
        <w:rPr/>
        <w:t>ⵁ⌸</w:t>
      </w:r>
      <w:r>
        <w:rPr/>
        <w:t>嘯桮灲僂暬ぷꄯ묲拃橲煌㥏猫⽭擂㤳䀺恕稳쌥棂䎩扏捲烂剳啰</w:t>
      </w:r>
      <w:r>
        <w:rPr/>
        <w:t>ꕡ</w:t>
      </w:r>
      <w:r>
        <w:rPr/>
        <w:t>步㨶䜩⍚硁旂顪␪⤨澱乕깫⨪㣍揂㷂䘳숱</w:t>
      </w:r>
      <w:r>
        <w:rPr/>
        <w:t>ⱳ</w:t>
      </w:r>
      <w:r>
        <w:rPr/>
        <w:t>湢쉶䌵⍆슥碏瑘䞩⹁뽘</w:t>
      </w:r>
      <w:r>
        <w:rPr/>
        <w:t>⡟</w:t>
      </w:r>
      <w:r>
        <w:rPr/>
        <w:t>쉌畞䵌檘숲ꏍ슬打쉆䑾</w:t>
      </w:r>
      <w:r>
        <w:rPr/>
        <w:t>⠴</w:t>
      </w:r>
      <w:r>
        <w:rPr/>
        <w:t>칧噅⻂杩〳</w:t>
      </w:r>
      <w:r>
        <w:rPr/>
        <w:t>⡰</w:t>
      </w:r>
      <w:r>
        <w:rPr/>
        <w:t>㐱畞┫㘽촺쉗쉙杷瑄슱䥟碱㍑飂枿桤㩸唫项㈩쵌咘숻㙯㝶쉒쉲硯唯㑤挵⑘䦮䘫捀쉊殣彪坙畐⪡㤮⩲䡉쉆⪏䳂橍曂䵆㧂烂灋硷幥⛃剁쵈䂿숻䉵瀪竂싃䑄⤲嘩穸⮩숨䭩䤹⽟䔲㇍</w:t>
      </w:r>
      <w:r>
        <w:rPr/>
        <w:t>ꦮ</w:t>
      </w:r>
      <w:r>
        <w:rPr/>
        <w:t>恳痂</w:t>
      </w:r>
      <w:r>
        <w:rPr/>
        <w:t>ⰴ</w:t>
      </w:r>
      <w:r>
        <w:rPr/>
        <w:t>㛂截狂圽䁴斩㆏䫂稭兊㕲쉶婩幥盂䩂䁺挸♕䴪뼪啭恏䥘她쉦╫猲浵㗂䘳琨⦬顢愩硹⥺썓㕁佪䍈㜊㩟廂⹕朦堽帹掘䱩ㄺ쵩犡杀숻쉗꺏䳎ㅦ칹噐佮杵䌪摯숺뭪걙版掩剰槂桶楠㟂뾵숨쉠汙녫㵅䩗⩢</w:t>
      </w:r>
      <w:r>
        <w:rPr/>
        <w:t>ꕸ</w:t>
      </w:r>
      <w:r>
        <w:rPr/>
        <w:t>乓扠啧㤴</w:t>
      </w:r>
      <w:r>
        <w:rPr/>
        <w:t>⢥</w:t>
      </w:r>
      <w:r>
        <w:rPr/>
        <w:t>䓃쉖煶瑟㤮⩊䞣슱伳쉢杁⌽쉆䌰堪浭顸䰣幞灮䜱뽓숥䵒⽠祊摫뼣㩕瞵偫䁊녪ꄣ䪏䣎唬牺</w:t>
      </w:r>
      <w:r>
        <w:rPr/>
        <w:t>⠶</w:t>
      </w:r>
      <w:r>
        <w:rPr/>
        <w:t>䮻弨쉄珂쉅汫献慳爵摠숴긺湨㦮敡䭘牄㥏┵쌺䵢싎椬싂걬瓂⫂渰ꍠ哂狂扵䩙参媱쉕䄺汹㕴縰䡋쉡쉶㯂凃咵晍挪⌺坂坾㯍</w:t>
      </w:r>
      <w:r>
        <w:rPr/>
        <w:t>ꕾ</w:t>
      </w:r>
      <w:r>
        <w:rPr/>
        <w:t>牖禬繧䑞爽癷긪䨱䉃呀啺瑮圬⎘浌勂猫䃂쉥㍟畑쉑䅀칮䵄捠洮匣㛂⧍䇂流刮啗摌〭橂央뼰䠤</w:t>
      </w:r>
      <w:r>
        <w:rPr/>
        <w:t>ꕺ</w:t>
      </w:r>
      <w:r>
        <w:rPr/>
        <w:t>繨깺䆬쉁盂䌬⩃䞏轸</w:t>
      </w:r>
      <w:r>
        <w:rPr/>
        <w:t>ꗂ</w:t>
      </w:r>
      <w:r>
        <w:rPr/>
        <w:t>䱐</w:t>
      </w:r>
      <w:r>
        <w:rPr/>
        <w:t>ꕬ꤮</w:t>
      </w:r>
      <w:r>
        <w:rPr/>
        <w:t>桧䑊ごꍄ卫╧⸻汅땵暣쉍숭㓂啤⨴䋂奉眳欰㢥싍䙳䠲뼷乡桗⸸쉺녮䵴氪</w:t>
      </w:r>
      <w:r>
        <w:rPr/>
        <w:t>ꔶ</w:t>
      </w:r>
      <w:r>
        <w:rPr/>
        <w:t>剏桋塶걧䡥乯⩕怹㎻睤슿䪏㉌僂䙊憱␲䏂㡵숴勂</w:t>
      </w:r>
      <w:r>
        <w:rPr/>
        <w:t>ꔫ</w:t>
      </w:r>
      <w:r>
        <w:rPr/>
        <w:t>歲⭂怺也嚵佺⬣</w:t>
      </w:r>
      <w:r>
        <w:rPr/>
        <w:t>ꗃ</w:t>
      </w:r>
      <w:r>
        <w:rPr/>
        <w:t>囂䶵䠯╖䎥奞廂桗㩖䘲싂䇂긹䖱⍠슥⬣唪썦⽢⬷슘䡆昶塊녏漷䥑⤽渺㭊ꅁ걉搪怤㡆긦쵸칱묥㩮⯃䥌䡋㠪禬숹⽈㑷䧃┪顧껂숲伥㏂繬䅢轾㠭숣愴㯂縬䕟슘싂晒쉾뽤⬵颣㈷♩繺呦牣恎槂春숮呯幪쵀乣싂쉳㪩凂쉶쉀睪常揂⹚灴깨ㄪ爮㭮㍞䐬弴桭땷</w:t>
      </w:r>
      <w:r>
        <w:rPr/>
        <w:t>ꤤ⹬</w:t>
      </w:r>
      <w:r>
        <w:rPr/>
        <w:t>촣</w:t>
      </w:r>
      <w:r>
        <w:rPr/>
        <w:t>⢣</w:t>
      </w:r>
      <w:r>
        <w:rPr/>
        <w:t>皱칬⹀物敊쉴睳쉍곂쉌卶㑷偗灘婶쉡⍶䥰䌩췂渴칒㯎㜥乳呍歌뽾䩗煆䅕熵奫㉬榱⥓</w:t>
      </w:r>
      <w:r>
        <w:rPr/>
        <w:t>ⱀ</w:t>
      </w:r>
      <w:r>
        <w:rPr/>
        <w:t>췂湖䉪쉋䄸畉眷䘦쉂硠畖朩㣃䤬䔫婳眮㊵湃쉣⨨〻敘礰</w:t>
      </w:r>
      <w:r>
        <w:rPr/>
        <w:t>⣂</w:t>
      </w:r>
      <w:r>
        <w:rPr/>
        <w:t>冏췂幧숣㉰繄䔥</w:t>
      </w:r>
      <w:r>
        <w:rPr/>
        <w:t>ꖣ</w:t>
      </w:r>
      <w:r>
        <w:rPr/>
        <w:t>쉁媣䬯⽴娪䨷뽧捷䭸䥒싂㍴⯂쉔ꏂ楠䤪申揂呲㟂䡖嘸썞碣偃乨</w:t>
      </w:r>
      <w:r>
        <w:rPr/>
        <w:t>ⱆ</w:t>
      </w:r>
      <w:r>
        <w:rPr/>
        <w:t>搪</w:t>
      </w:r>
      <w:r>
        <w:rPr/>
        <w:t>⡧</w:t>
      </w:r>
      <w:r>
        <w:rPr/>
        <w:t>冏ꅭ썋㵓䘫䍟㕅⤹ぢ䯂칏督쉖彯</w:t>
      </w:r>
      <w:r>
        <w:rPr/>
        <w:t>⡉</w:t>
      </w:r>
      <w:r>
        <w:rPr/>
        <w:t>⺩싂轞㍖圸䖡</w:t>
      </w:r>
      <w:r>
        <w:rPr/>
        <w:t>ꔤ</w:t>
      </w:r>
      <w:r>
        <w:rPr/>
        <w:t>㑣⭊쉃⨩⸫</w:t>
      </w:r>
      <w:r>
        <w:rPr/>
        <w:t>ꕐ</w:t>
      </w:r>
      <w:r>
        <w:rPr/>
        <w:t>쉁㡩坢琣瑮䠦䥉䡥偦仂䞱䱨숱ꅘ䐺쉓</w:t>
      </w:r>
      <w:r>
        <w:rPr/>
        <w:t>ꦩ</w:t>
      </w:r>
      <w:r>
        <w:rPr/>
        <w:t>숨繗夊壎㑋갰쉑㌷㤱䅂丵䭋뽱砪瓂瑰畫湒숭</w:t>
      </w:r>
      <w:r>
        <w:rPr/>
        <w:t>ⵏ</w:t>
      </w:r>
      <w:r>
        <w:rPr/>
        <w:t>㋎㌫슩숽䭩奫捁⨣䡴弨剔쉠</w:t>
      </w:r>
      <w:r>
        <w:rPr/>
        <w:t>ⱋ</w:t>
      </w:r>
      <w:r>
        <w:rPr/>
        <w:t>汶㵄㍧䄵뗂⦡こ呾╺</w:t>
      </w:r>
      <w:r>
        <w:rPr/>
        <w:t>꧂</w:t>
      </w:r>
      <w:r>
        <w:rPr/>
        <w:t>煂娮䈻때輻껂</w:t>
      </w:r>
      <w:r>
        <w:rPr/>
        <w:t>ⲿ</w:t>
      </w:r>
      <w:r>
        <w:rPr/>
        <w:t>숸掵株㭬甩圤潩썲캿ꌲ朲㜴䫂畫싂䬻㍪瘶䘲種䝰牙♦㎡䋂䁭㡹䩬뭄ꥥ迂갱⾻㬪疩⭁㩯⨹助爳午皘⼫制깇栵漺帨䡵塘깁칷䅤숦䠵싃塷癎昤港單柂뽃⭶兦걑灵畀幉갸㴭恺⍴潐戯懂惂礷촹</w:t>
      </w:r>
      <w:r>
        <w:rPr/>
        <w:t>Ⳃ</w:t>
      </w:r>
      <w:r>
        <w:rPr/>
        <w:t>瑐猬楐㴲숤㶥숽浬쉐橖</w:t>
      </w:r>
      <w:r>
        <w:rPr/>
        <w:t>ꔶ</w:t>
      </w:r>
      <w:r>
        <w:rPr/>
        <w:t>獃</w:t>
      </w:r>
      <w:r>
        <w:rPr/>
        <w:t>⢥</w:t>
      </w:r>
      <w:r>
        <w:rPr/>
        <w:t>猶䜮쎮㣂掻欤꥗뭇剺⥡⩴</w:t>
      </w:r>
      <w:r>
        <w:rPr/>
        <w:t>Ⳃ</w:t>
      </w:r>
      <w:r>
        <w:rPr/>
        <w:t>䍠쉫珂䗂썴䉶췂稽㍳硕슥⪏瑱啍쉰埍⿂쉁偋㉸⬩쏂氶숽숥攷</w:t>
      </w:r>
      <w:r>
        <w:rPr/>
        <w:t>ꥐ</w:t>
      </w:r>
      <w:r>
        <w:rPr/>
        <w:t>嗂</w:t>
      </w:r>
      <w:r>
        <w:rPr/>
        <w:t>ꔭ⪻</w:t>
      </w:r>
      <w:r>
        <w:rPr/>
        <w:t>䳂憬쌲乭䝂垿⤻쉹䭚</w:t>
      </w:r>
      <w:r>
        <w:rPr/>
        <w:t>ꕹ⧂⩌</w:t>
      </w:r>
      <w:r>
        <w:rPr/>
        <w:t>佭⨴砨㝩거窣冩極쉱칭祹</w:t>
      </w:r>
      <w:r>
        <w:rPr/>
        <w:t>ⴰ</w:t>
      </w:r>
      <w:r>
        <w:rPr/>
        <w:t>婪御啺剷掩噗</w:t>
      </w:r>
      <w:r>
        <w:rPr/>
        <w:t>ⷂ</w:t>
      </w:r>
      <w:r>
        <w:rPr/>
        <w:t>怦戯䉘쉏</w:t>
      </w:r>
      <w:r>
        <w:rPr/>
        <w:t>ⱷ</w:t>
      </w:r>
      <w:r>
        <w:rPr/>
        <w:t>愯⩧춏쉕禮걂迍꥗䩏焵丫⩳䲱濎촣悏숲扔㍏슿畬</w:t>
      </w:r>
      <w:r>
        <w:rPr/>
        <w:t>ⵂ</w:t>
      </w:r>
      <w:r>
        <w:rPr/>
        <w:t>殥摪恩欷쉃걮灏</w:t>
      </w:r>
      <w:r>
        <w:rPr/>
        <w:t>⣂</w:t>
      </w:r>
      <w:r>
        <w:rPr/>
        <w:t>ヂ祌㥵辡摀晔禡懂♬眦嗂㐫穓䘬ꄱ㏂〨夨淂幪</w:t>
      </w:r>
      <w:r>
        <w:rPr/>
        <w:t>ꕸ</w:t>
      </w:r>
      <w:r>
        <w:rPr/>
        <w:t>彘硤㉩绂姂⏃浏䡆뗂她䕟䇂땞㈬⪘ꍇ췂灉슩敐圯疩埍䭱汨䩵䥔䱳繳싎뿎債♲稥㙠㒡瓂䜪ꍗ啂捚䝵췍婢偍滍䉕武㠫汗橮䓍⽨癱쉯쉯獦숷ㅅ祯⽥渽潖䄤晴</w:t>
      </w:r>
      <w:r>
        <w:rPr/>
        <w:t>ꕃ</w:t>
      </w:r>
      <w:r>
        <w:rPr/>
        <w:t>䱃嘳⑋쉳쉹쉫쉖⭨頳</w:t>
      </w:r>
      <w:r>
        <w:rPr/>
        <w:t>ⴴ</w:t>
      </w:r>
      <w:r>
        <w:rPr/>
        <w:t>种⶘숤숩瀦氯甯〣槂숹妣쉧⫂䢱쉩湉갱㥑楞쉩爥쉫ꌪ긪洷믂坺坷吻硭拃⨽⭔迎刻傿쉲䂩칞㘷䗂쉮㵪</w:t>
      </w:r>
      <w:r>
        <w:rPr/>
        <w:t>ꖘ</w:t>
      </w:r>
      <w:r>
        <w:rPr/>
        <w:t>敋嘥㑾冩禣入剅撱滂</w:t>
      </w:r>
      <w:r>
        <w:rPr/>
        <w:t>ꤩ</w:t>
      </w:r>
      <w:r>
        <w:rPr/>
        <w:t>䵪媻쉅땙畧♭嗂掮剂瀨⼹㠬瀰촩⤯싂믃㇃㡔⽐傥柂恏䙺믂䘬䟂䕷䱗摐쉸䊥煡䝏숶썏쉹㘰敃橩橕坙䄲숻獸协쏂飂⩅渶쌨㥡ꅫ╤剡䡖</w:t>
      </w:r>
      <w:r>
        <w:rPr/>
        <w:t>ꥆ</w:t>
      </w:r>
      <w:r>
        <w:rPr/>
        <w:t>촽慢⽢⺏숬䁰슻䅈</w:t>
      </w:r>
      <w:r>
        <w:rPr/>
        <w:t>⣂</w:t>
      </w:r>
      <w:r>
        <w:rPr/>
        <w:t>췂狍촳ꥳ卞欭쉩칒⭵䮮彳䤰匩䩯</w:t>
      </w:r>
      <w:r>
        <w:rPr/>
        <w:t>ⵀ⩴⑃</w:t>
      </w:r>
      <w:r>
        <w:rPr/>
        <w:t>㷍ꥰ㋂朳</w:t>
      </w:r>
      <w:r>
        <w:rPr/>
        <w:t>Ɱ</w:t>
      </w:r>
      <w:r>
        <w:rPr/>
        <w:t>䟃</w:t>
      </w:r>
      <w:r>
        <w:rPr/>
        <w:t>ꤲ</w:t>
      </w:r>
      <w:r>
        <w:rPr/>
        <w:t>䂿垵㕠쉒浱쉦瑇쉁쉚歔㉵戻숬䭇⽢搵</w:t>
      </w:r>
      <w:r>
        <w:rPr/>
        <w:t>ꤽ</w:t>
      </w:r>
      <w:r>
        <w:rPr/>
        <w:t>楒㭁埃婕ㄪ唊㑉桲䔺칁촽</w:t>
      </w:r>
      <w:r>
        <w:rPr/>
        <w:t>ꕮ</w:t>
      </w:r>
      <w:r>
        <w:rPr/>
        <w:t>題㍣悮㙹塥杊嘰䡅刮슻㋍</w:t>
      </w:r>
      <w:r>
        <w:rPr/>
        <w:t>ⱥ</w:t>
      </w:r>
      <w:r>
        <w:rPr/>
        <w:t>潺뾱䨷扶栯쉞㉶䛂䝥뽙⫂䩬奅瘯㨴呇慸딹噪⾏치㩎⽡쉗쉆祮摔㤰䓃稺し</w:t>
      </w:r>
      <w:r>
        <w:rPr/>
        <w:t>ꤵ</w:t>
      </w:r>
      <w:r>
        <w:rPr/>
        <w:t>丣ꥦ</w:t>
      </w:r>
      <w:r>
        <w:rPr/>
        <w:t>ⱕ</w:t>
      </w:r>
      <w:r>
        <w:rPr/>
        <w:t>狂㡎妬⹆뼪䫂㨩硓湷坾쉕㴭싂㭂呴倬歯⧂堷睕䨨ꌮꍕ祇䱲樨灂呮ㄯ䫂숷쉢슘䗂␪뇂䢮⩩睓婀晬뾏ꍇ樸䱌춻싂䵥涡갶</w:t>
      </w:r>
      <w:r>
        <w:rPr/>
        <w:t>ⶬ</w:t>
      </w:r>
      <w:r>
        <w:rPr/>
        <w:t>ㅷ整땾</w:t>
      </w:r>
      <w:r>
        <w:rPr/>
        <w:t>ꥀ</w:t>
      </w:r>
      <w:r>
        <w:rPr/>
        <w:t>㈭瘦洰塷⌵䝘⩚转싃▏痂轁쉒䝫丯硢汚瑩煡〩충䝞㭰숪燂쵖䥗⻂䝱㝘䙩仂扇깐顲</w:t>
      </w:r>
      <w:r>
        <w:rPr/>
        <w:t>⢿</w:t>
      </w:r>
      <w:r>
        <w:rPr/>
        <w:t>썫灘쉈娽쌪쉰쉹奞㉙䰱朤슏䴻桉佩强縱Ⓜ㝨⻂</w:t>
      </w:r>
      <w:r>
        <w:rPr/>
        <w:t>Ȿ</w:t>
      </w:r>
      <w:r>
        <w:rPr/>
        <w:t>竍怲彄偕慹꧎乄⬫ど幖惂곂</w:t>
      </w:r>
      <w:r>
        <w:rPr/>
        <w:t>ꔦ</w:t>
      </w:r>
      <w:r>
        <w:rPr/>
        <w:t>䟂䥏쉱睄㙃㇂啾▩딨橘洭汇䨯檘漤娰丳搥迍吣쉏礨䁃正浉┳묩渤뭏䨳干究卵汦쉃넱樯洰䎡㞏敗䱪쉸彯䬹츷썒幒⎻㢵儰摲䕩⹫㑳氬癦ꄰ折쉦狎唭䛂辩碵녣娰䱙숨壂쉒Ⓕ싂煎顥䝬睸쉮䭐걌㑗硉珂癩歸츹畭獶恋䥋珂怸秂썄䵔쉦瀻奲⩱坢⛂㔴⸱㥞埂㥕促㙤愯⬵䨳ꆥ걫</w:t>
      </w:r>
      <w:r>
        <w:rPr/>
        <w:t>Ⱨ</w:t>
      </w:r>
      <w:r>
        <w:rPr/>
        <w:t>塇썪쉵㯂ꍬ录쉅绂⼻湓慪摬匤恀婒坘㞏㨥梩止卟ⸯ彣畕⭉犡㆏ㄲ啞☸㡾焪机敓咡顶⼨⑐䰶测欽㝢栮䓂敁槂䆘偢婶䜻劥佑疥◃収恍泂浔쉃싂玏俎伪失剨뮮㍞촸睭块싂ァ漲ꅆ卒嚥㡳</w:t>
      </w:r>
      <w:r>
        <w:rPr/>
        <w:t>Ⳃ</w:t>
      </w:r>
      <w:r>
        <w:rPr/>
        <w:t>쵷㍧癆兠矂癣⬨䚵䑕呄㥯䑏㩖㑒ꎘ껂䟂慈璬⵸忂䭰㉄楆⥑</w:t>
      </w:r>
      <w:r>
        <w:rPr/>
        <w:t>Ⱔ</w:t>
      </w:r>
      <w:r>
        <w:rPr/>
        <w:t>睹⼶䡤牲璬䍴瑏瑦</w:t>
      </w:r>
      <w:r>
        <w:rPr/>
        <w:t>⣃</w:t>
      </w:r>
      <w:r>
        <w:rPr/>
        <w:t>儫쉄摎瑈䂬偯睹䙷䝑⍵⭬㔹ꍤ堹晥슡歴싂䣂䩟䡤樦㩨䩥吵㩃䭖祃硈瑈쉆</w:t>
      </w:r>
      <w:r>
        <w:rPr/>
        <w:t>ꤸ</w:t>
      </w:r>
      <w:r>
        <w:rPr/>
        <w:t>琩惂</w:t>
      </w:r>
      <w:r>
        <w:rPr/>
        <w:t>ⶬ</w:t>
      </w:r>
      <w:r>
        <w:rPr/>
        <w:t>㩾仂㴴湄⩡㌻䰤⥺⤰숷䉩䭐╢恏㉑圪利㜲</w:t>
      </w:r>
      <w:r>
        <w:rPr/>
        <w:t>⡎</w:t>
      </w:r>
      <w:r>
        <w:rPr/>
        <w:t>匯뭳䌲ꆮ攰뭶⫂쉡䐷繧浙椵窡⭨䕈☳ㆩ⩆縦츩습걏㔪싂땈⫂嘤纮╋슏䁮싂䥢</w:t>
      </w:r>
      <w:r>
        <w:rPr/>
        <w:t>⢡</w:t>
      </w:r>
      <w:r>
        <w:rPr/>
        <w:t>䅺䰭拂쌪滂⬣㘭匷䝺嘲仂㟂僂八璱䥅祶楳爊槂乗咩旂숤쉃呫숲䧂긣ㅦ焩␯쉓ꍅ噰癋</w:t>
      </w:r>
      <w:r>
        <w:rPr/>
        <w:t>ⷂ⛂</w:t>
      </w:r>
      <w:r>
        <w:rPr/>
        <w:t>쌰</w:t>
      </w:r>
      <w:r>
        <w:rPr/>
        <w:t>ⱅ</w:t>
      </w:r>
      <w:r>
        <w:rPr/>
        <w:t>쉆帯汅剀䭇䩳乔颥촹收浟瑧焫礤澣㩟窮畷繗</w:t>
      </w:r>
      <w:r>
        <w:rPr/>
        <w:t>ꗂ</w:t>
      </w:r>
      <w:r>
        <w:rPr/>
        <w:t>桙乁䁐䐰盃䬩塵啟믂㕉䑾㗂辮쉩吺⤯䨱뽉䍂㎘䃂徬䰪東</w:t>
      </w:r>
      <w:r>
        <w:rPr/>
        <w:t>⠵</w:t>
      </w:r>
      <w:r>
        <w:rPr/>
        <w:t>䡋畉坴䌸她긺⽙</w:t>
      </w:r>
      <w:r>
        <w:rPr/>
        <w:t>ꥑ⸣</w:t>
      </w:r>
      <w:r>
        <w:rPr/>
        <w:t>掵窻쉖쉌⩉卍㎻뼤砽䵏冮네㧎䖬顗⛂乸떿千⑯䦏컂⿂穗</w:t>
      </w:r>
      <w:r>
        <w:rPr/>
        <w:t>ꕙ</w:t>
      </w:r>
      <w:r>
        <w:rPr/>
        <w:t>桧瀫츪⒣쉹쉢ꅮ䍭啎磂⹮䑃栤卅ㄹ䕶췂祾㤻潚㈶䉺檘숬婾쉲䉊昸侥瀱攦纱쉸獵楸땖稷婁䕲싂瀣싂䕰▱㞿㵣磂䰬捭武畧びㅷ扰싂呆䍂⦡㧎旂㍓䭃慳䍄東㧂剪䬳祧烂䙤殘㩗⭹桙②숻䣂丫㖿娲╳檏</w:t>
      </w:r>
      <w:r>
        <w:rPr/>
        <w:t>ⴸ</w:t>
      </w:r>
      <w:r>
        <w:rPr/>
        <w:t>睥쉖쉃⩭块癃匯䕢㕑⛂촵</w:t>
      </w:r>
      <w:r>
        <w:rPr/>
        <w:t>ꔸꥃ</w:t>
      </w:r>
      <w:r>
        <w:rPr/>
        <w:t>䞣⩱劮䂮㍔桭庵䝮㩾㭥㌣稰</w:t>
      </w:r>
      <w:r>
        <w:rPr/>
        <w:t>ꔬ</w:t>
      </w:r>
      <w:r>
        <w:rPr/>
        <w:t>砳瀪呭㵕㑪</w:t>
      </w:r>
      <w:r>
        <w:rPr/>
        <w:t>⣂</w:t>
      </w:r>
      <w:r>
        <w:rPr/>
        <w:t>敂欪㋂ꅮ獕彖䜷쉃庮浴䝹䘲堪犘楒湑⬵⍓睓䩱个汎⺩곂嚏⹲㵈绂</w:t>
      </w:r>
      <w:r>
        <w:rPr/>
        <w:t>Ⱔ</w:t>
      </w:r>
      <w:r>
        <w:rPr/>
        <w:t>䔪损ㆬ朥긤깗⽖壂礤坁瘺♳䉯彙冥⑃㟂쉡㑦㛍㊱ㅃ쉔▩愵漣뼸쉠⥥</w:t>
      </w:r>
      <w:r>
        <w:rPr/>
        <w:t>⡨</w:t>
      </w:r>
      <w:r>
        <w:rPr/>
        <w:t>串䅖깶⭄㡌瘣窿䞻地⨥䯍䜬斏畳濂숤䉠曍䱖</w:t>
      </w:r>
      <w:r>
        <w:rPr/>
        <w:t>ⱒ</w:t>
      </w:r>
      <w:r>
        <w:rPr/>
        <w:t>숯갫썐橌칏갰楊⹎싂晊顖㈣あ䓂숤㎥晊迂⽪써숶⽪夨湍悻뾩卬쉙睸㈲匱</w:t>
      </w:r>
      <w:r>
        <w:rPr/>
        <w:t>ꕒ</w:t>
      </w:r>
      <w:r>
        <w:rPr/>
        <w:t>猵䤮竂啬〯眺싃坉呲磂庡䂬䬥湕䙃奉䑾婐塴浅뭓╪⩋䥘㫂慬㝒</w:t>
      </w:r>
      <w:r>
        <w:rPr/>
        <w:t>ꦡ</w:t>
      </w:r>
      <w:r>
        <w:rPr/>
        <w:t>츦땊煳⩙䤶㙃漤啭⍃痂㩯쉆䨸坂礷㩙ㅵ☽묹礰슡噒䥀牺䘻숻乴娵䥄䙏抏硦㵑䵍쉺幵䦏珂⭓쉞縷㉘䠯䐩썀䫂걱쉌䩥⨽䑍</w:t>
      </w:r>
      <w:r>
        <w:rPr/>
        <w:t>⡎</w:t>
      </w:r>
      <w:r>
        <w:rPr/>
        <w:t>쉷祄㍉⾩僂䠳㗂⍊㊬顭呹慬츲䍨弻걍䒣稨쉲┪䡅搭顸쉥扰쉕汚⏂䕩㴻截氲䝺䳂彺䟍䔻㕵暏</w:t>
      </w:r>
      <w:r>
        <w:rPr/>
        <w:t>ꕎ</w:t>
      </w:r>
      <w:r>
        <w:rPr/>
        <w:t>썏墣㥖껎ㅔ쉠悩楁㴳㮱䝀◍捭</w:t>
      </w:r>
      <w:r>
        <w:rPr/>
        <w:t>ⰸ</w:t>
      </w:r>
      <w:r>
        <w:rPr/>
        <w:t>犻㔻攸䏂숷塍穟슩걈䠶卖♸쉒䔭쉯穈佹䔪㙌㈳떡䡀扞御쉄쉉⌳땅⍾썬⥦묺甪㘲슻狍样⒏♯硫㢣颣楗⬺䘺爯㡙椺쉞뭦瀊㉷㮱⩎犮쉢䁀⭘</w:t>
      </w:r>
      <w:r>
        <w:rPr/>
        <w:t>ⵗ</w:t>
      </w:r>
      <w:r>
        <w:rPr/>
        <w:t>䅱埂䳎쉗淂䭷썠㝑䓃䙓砺싂弱ꄻ쉊氻䛃⚥凂⍙쉓</w:t>
      </w:r>
      <w:r>
        <w:rPr/>
        <w:t>⡖</w:t>
      </w:r>
      <w:r>
        <w:rPr/>
        <w:t>䌣쉤創쉞匮깸顴⭌祎䄶堩쉓䱧剰畅㔭</w:t>
      </w:r>
      <w:r>
        <w:rPr/>
        <w:t>⡗ⱦ</w:t>
      </w:r>
      <w:r>
        <w:rPr/>
        <w:t>穥㭓쉄佄⩪礲</w:t>
      </w:r>
      <w:r>
        <w:rPr/>
        <w:t>ꦮ</w:t>
      </w:r>
      <w:r>
        <w:rPr/>
        <w:t>婩硘兄㉲䃂㍐澩䪏쉱⧂批䑨㊡숩牊㎱㦩周䩉幮㡞䞩拂圹礣䉀織䄩뽀㗎ꥴ怭吵</w:t>
      </w:r>
      <w:r>
        <w:rPr/>
        <w:t>ꕨ</w:t>
      </w:r>
      <w:r>
        <w:rPr/>
        <w:t>晣</w:t>
      </w:r>
      <w:r>
        <w:rPr/>
        <w:t>ⵋ</w:t>
      </w:r>
      <w:r>
        <w:rPr/>
        <w:t>畕塵獳勂冥䙡枏☳戨汈㙑⪏䝑</w:t>
      </w:r>
      <w:r>
        <w:rPr/>
        <w:t>ꖣ</w:t>
      </w:r>
      <w:r>
        <w:rPr/>
        <w:t>䠻呓牞⩔㭐슡繭갴ꥯ묭嗂嘫穟ぢ墱⍔輣亘㠴숨숰牁佉繳轅捔ꥩ呙⭘㯂숸幊쏂⤤䉍싂䙤䍧牷娹</w:t>
      </w:r>
      <w:r>
        <w:rPr/>
        <w:t>ꥀ</w:t>
      </w:r>
      <w:r>
        <w:rPr/>
        <w:t>⠨</w:t>
      </w:r>
      <w:r>
        <w:rPr/>
        <w:t>煇勎㨻獞匸癖坫칵╎敮䃂╉</w:t>
      </w:r>
      <w:r>
        <w:rPr/>
        <w:t>ꗎ</w:t>
      </w:r>
      <w:r>
        <w:rPr/>
        <w:t>究橦겮ぉ灗</w:t>
      </w:r>
      <w:r>
        <w:rPr/>
        <w:t>ⱦ</w:t>
      </w:r>
      <w:r>
        <w:rPr/>
        <w:t>町医湡䡋䝋啤╏慕䠦慴窩噑뮘乓淂</w:t>
      </w:r>
      <w:r>
        <w:rPr/>
        <w:t>ⱥ</w:t>
      </w:r>
      <w:r>
        <w:rPr/>
        <w:t>塈⍈</w:t>
      </w:r>
      <w:r>
        <w:rPr/>
        <w:t>⡠</w:t>
      </w:r>
      <w:r>
        <w:rPr/>
        <w:t>⽦疏㕢뿂潉壂總</w:t>
      </w:r>
      <w:r>
        <w:rPr/>
        <w:t>ⵉ</w:t>
      </w:r>
      <w:r>
        <w:rPr/>
        <w:t>㕏堻숩抩塐㏂䑲ꥡ梘⭟숯佫ꍥ⩠樦㞵楠彐</w:t>
      </w:r>
      <w:r>
        <w:rPr/>
        <w:t>ꥉ</w:t>
      </w:r>
      <w:r>
        <w:rPr/>
        <w:t>깘슘┵⍋⌯汭㈭쉖灀氷䱊硋奢慕唪⽃伩⶘␸湷焲⑔</w:t>
      </w:r>
      <w:r>
        <w:rPr/>
        <w:t>꧂</w:t>
      </w:r>
      <w:r>
        <w:rPr/>
        <w:t>㥣숫녢恣庿摰接쉶슏</w:t>
      </w:r>
      <w:r>
        <w:rPr/>
        <w:t>ⷂ</w:t>
      </w:r>
      <w:r>
        <w:rPr/>
        <w:t>䤮갶滃썢뭠뇂㕍㥲㥷楱牁㴨弲숯㵣걒쉆濂婺䑃窿숮漻䐽温犬싂橹祐攣瑳</w:t>
      </w:r>
      <w:r>
        <w:rPr/>
        <w:t>ꥅ</w:t>
      </w:r>
      <w:r>
        <w:rPr/>
        <w:t>㛎瑤慟⨥滂⪏⫂䍨䀳慘佀㵓〭参参婧収⩘㡂䩬ꌮ⍣쉙䠩煥숽쉃睂穇㏂冻뭪넳┽츳쉊伭싂磂䍙⽇㌵着</w:t>
      </w:r>
      <w:r>
        <w:rPr/>
        <w:t>ꔶ</w:t>
      </w:r>
      <w:r>
        <w:rPr/>
        <w:t>㉏</w:t>
      </w:r>
      <w:r>
        <w:rPr/>
        <w:t>ⰺ</w:t>
      </w:r>
      <w:r>
        <w:rPr/>
        <w:t>숩瘵棂撻╾剶佸슏</w:t>
      </w:r>
      <w:r>
        <w:rPr/>
        <w:t>ⵏ</w:t>
      </w:r>
      <w:r>
        <w:rPr/>
        <w:t>噪䭠楳땔㵶䭕斩埃顧磎쉆쉂기땎㡰</w:t>
      </w:r>
      <w:r>
        <w:rPr/>
        <w:t>⢥</w:t>
      </w:r>
      <w:r>
        <w:rPr/>
        <w:t>녡㣂쵓唤䢬⬱츸偆ꄶ判搤灰</w:t>
      </w:r>
      <w:r>
        <w:rPr/>
        <w:t>ꕠ</w:t>
      </w:r>
      <w:r>
        <w:rPr/>
        <w:t>숸㙺彔幏呍</w:t>
      </w:r>
      <w:r>
        <w:rPr/>
        <w:t>ⴳ</w:t>
      </w:r>
      <w:r>
        <w:rPr/>
        <w:t>뽶扎쉑祪幰穂呑⨪놵슥썫딥⤮⮣昸兓燂堦ꅏ䡃숥숮乃䅙㌣僂뗂넣坙塯奓쎵晚╉㡪䔱灱恬輽潢く싂쉂슱䤺䜪쉉䥺䶩繂쉫숮⥶势撩㝎㡬</w:t>
      </w:r>
      <w:r>
        <w:rPr/>
        <w:t>ⵈ</w:t>
      </w:r>
      <w:r>
        <w:rPr/>
        <w:t>愪䩍㣂炮ㅁ䂻救剄治䱍슩祬䶣啗扞䭠뼷冏슘恧䐴녍♡輬啤ꇂ쉋ꌺ噬湤噘䕂⒩⥞䨦䋂⌦垻焣卄⬻䰭㕾㉯癣ㄮ숩憣</w:t>
      </w:r>
      <w:r>
        <w:rPr/>
        <w:t>ꦥ⑷⹍</w:t>
      </w:r>
      <w:r>
        <w:rPr/>
        <w:t>飂숷桪䓂浺㤪殡彥䕉</w:t>
      </w:r>
      <w:r>
        <w:rPr/>
        <w:t>ꕎ</w:t>
      </w:r>
      <w:r>
        <w:rPr/>
        <w:t>呤敍㵨네汍㑷⨫㈴乬橬╤値썚쵏塑搪</w:t>
      </w:r>
      <w:r>
        <w:rPr/>
        <w:t>ꤺ</w:t>
      </w:r>
      <w:r>
        <w:rPr/>
        <w:t>墵佪慍戱礯╯焲㢏昊湖瑔睦♯坅ꅚ樷┶碘偈朵来瑚䟎積嫂㥔拎䭐숪딯뼷亻⵩슱甪祘顖㍌偓煴썔ꍷ쉳睬쵗奍⑲克玥繲슏뗂偫䋂撮穢</w:t>
      </w:r>
      <w:r>
        <w:rPr/>
        <w:t>ⱌ</w:t>
      </w:r>
      <w:r>
        <w:rPr/>
        <w:t>㈮䱎砱䳂呥桨곂穸㕆扗⵭匱䩞䩴慰掩쉗싂쉀䐪깵▵ꅱ礫䉐倴帹娮潌椲䵷溩斩쉶嚬⭚䧂╆썕檥ꌩ㕊十㙴焷泂昴恁뭫㩠⪣㑦⻂扄⍩嘲䉄ꅉ伦䰯䡃땒⏂杫杞瞱싂汏繎焺숶쉏⹃竂绎</w:t>
      </w:r>
      <w:r>
        <w:rPr/>
        <w:t>ꔷ⭭⩒</w:t>
      </w:r>
      <w:r>
        <w:rPr/>
        <w:t>숫用⩾乄╁猫䚩䁩婗卢䑤歂眨쉣䒩䲥㞩帥␫䱎╙歌櫂浟쉅䉸⭤♂瑋⍹縮쵙呚쉏䉶楇</w:t>
      </w:r>
      <w:r>
        <w:rPr/>
        <w:t>Ⳃ⚵</w:t>
      </w:r>
      <w:r>
        <w:rPr/>
        <w:t>殩♟땐䍅䀽劮䠷晃矎</w:t>
      </w:r>
      <w:r>
        <w:rPr/>
        <w:t>⠥</w:t>
      </w:r>
      <w:r>
        <w:rPr/>
        <w:t>㉈䅳㩭⹏璘㡘</w:t>
      </w:r>
      <w:r>
        <w:rPr/>
        <w:t>⡣</w:t>
      </w:r>
      <w:r>
        <w:rPr/>
        <w:t>爸캘㐺疱牅㟂㡢ㅟ㡖</w:t>
      </w:r>
      <w:r>
        <w:rPr/>
        <w:t>ⴳ</w:t>
      </w:r>
      <w:r>
        <w:rPr/>
        <w:t>癥歲ꅾ⚬㤺♌䊩䥗ꎻ繄㑫捏䊮싂砮뽦㴱갬䰩摾檮쵦夳嘰扴㧂愽愻㝍♡捒湏煁琺漳</w:t>
      </w:r>
      <w:r>
        <w:rPr/>
        <w:t>ⵙ</w:t>
      </w:r>
      <w:r>
        <w:rPr/>
        <w:t>䌪</w:t>
      </w:r>
      <w:r>
        <w:rPr/>
        <w:t>ⷂ</w:t>
      </w:r>
      <w:r>
        <w:rPr/>
        <w:t>䁾걥썎猳梻◂䚻╷⑫䡗吷䬸傣ꥲ塋䮣ꥺ烂摑㮮癩佇㙣꥙슿婣㩊㙐ꥦ쉊丫䑞䝖㑺卋슏祗䡱敟☰盂瑚䀣⩲夹盂⫂坤쌻쎮숻洷嗂㵉쌶住쉯⥠䙟㐰猭哂吸搦婷梵楒幏䀩숪序◍ㄣ偐壂걌係</w:t>
      </w:r>
      <w:r>
        <w:rPr/>
        <w:t>ꔶ</w:t>
      </w:r>
      <w:r>
        <w:rPr/>
        <w:t>奎ꎡ獀䌻뭬⧂넵㙏쉬頶憘썘⚵㑳┹♇⥧晢杵쉈⭘猱呌漪䄮飂弫䇂䝱</w:t>
      </w:r>
      <w:r>
        <w:rPr/>
        <w:t>Ⱨ</w:t>
      </w:r>
      <w:r>
        <w:rPr/>
        <w:t>晵䁘䄬⒩</w:t>
      </w:r>
      <w:r>
        <w:rPr/>
        <w:t>ꥏ</w:t>
      </w:r>
      <w:r>
        <w:rPr/>
        <w:t>쏂㕾殿槂櫂䱱숸딹捱歾쉟礲眴⹌硬爵椷㠣쵥㩕旂쉸斩⩒歍⧂㪩扉㍠塺싂ꅓ㭑쉙繡繠⍈쉖睁슩椫唵</w:t>
      </w:r>
      <w:r>
        <w:rPr/>
        <w:t>⡙</w:t>
      </w:r>
      <w:r>
        <w:rPr/>
        <w:t>と呌숳煎穩䱖楷礫䘮쉢䥏숻繢쉏㨵顄쌨싂쉉牋⍃氫㑇䥈껂⩑쉀顭纩䥰㤲刹煴唣㉦쉺</w:t>
      </w:r>
      <w:r>
        <w:rPr/>
        <w:t>ⱃ⛂</w:t>
      </w:r>
      <w:r>
        <w:rPr/>
        <w:t>揂슣顸痂呍슩</w:t>
      </w:r>
      <w:r>
        <w:rPr/>
        <w:t>Ⱟ</w:t>
      </w:r>
      <w:r>
        <w:rPr/>
        <w:t>침ꥣ顶쌳匬㤲␬繇恱乤收쌦轹浍㝌丽䱒쉁彯潩䭫◂⒣뽮⹯䬲车剳輮㙺㪩促䎡⩮䫂썇⑺쉙碱扯忂㣂䡺吪倪桇漣䝗べ䨲썉坅戨</w:t>
      </w:r>
      <w:r>
        <w:rPr/>
        <w:t>⠭</w:t>
      </w:r>
      <w:r>
        <w:rPr/>
        <w:t>挵䌪⩺깄轂㑴㬷쉑䥏ꄸ쎬묥⯎潰げ毂佖䡃〪쵳侘溵䘺숩싎싂</w:t>
      </w:r>
      <w:r>
        <w:rPr/>
        <w:t>ⵑ</w:t>
      </w:r>
      <w:r>
        <w:rPr/>
        <w:t>숊쉵</w:t>
      </w:r>
      <w:r>
        <w:rPr/>
        <w:t>ꗂ</w:t>
      </w:r>
      <w:r>
        <w:rPr/>
        <w:t>轃쉥슱쌪泂㭓┯ㄮ녵戶뾱氰䝱썺</w:t>
      </w:r>
      <w:r>
        <w:rPr/>
        <w:t>ⱸ</w:t>
      </w:r>
      <w:r>
        <w:rPr/>
        <w:t>쉯洲⩃仂条眴䶥坅傡㔨壂䍏濂⩈敋杙녴斩껃싂뾿獌捭䝪㭺湤則傣㦡杄䁊摉㣂䑥剋겱楎⹦╡㕔ㅃ싍⍷潚伬喘뼪㑐딤⭌顡幠痂䨲页恋椩䈷뗂⨯⾵摇牍䅎䱴ꥶ⬥䶿㮥㣂⍨迂㑩䭆뮿깪쉦⧎揂浊䎡쉋窻敶싂灷㇂洪⩹昮䕙橬쉔싂슩晴兢⨵輽㤪⸪뭒瞘樯剐⯂疮㡣녹숱⭠⬵땗䉱㧂㊘</w:t>
      </w:r>
      <w:r>
        <w:rPr/>
        <w:t>ⵄ</w:t>
      </w:r>
      <w:r>
        <w:rPr/>
        <w:t>祥숶딣㧂␪秂欤畐が넹숬ꥲけ</w:t>
      </w:r>
      <w:r>
        <w:rPr/>
        <w:t>⡠</w:t>
      </w:r>
      <w:r>
        <w:rPr/>
        <w:t>㥾塪㶻䙫ケ䵃슱</w:t>
      </w:r>
      <w:r>
        <w:rPr/>
        <w:t>꧂</w:t>
      </w:r>
      <w:r>
        <w:rPr/>
        <w:t>䵉元䵃穅쉪쵱⼰揂긦슣睭㵓祃乂卲汘ꌶ楏</w:t>
      </w:r>
      <w:r>
        <w:rPr/>
        <w:t>꧃</w:t>
      </w:r>
      <w:r>
        <w:rPr/>
        <w:t>縩昮琱⭭뼳执뽵㬥쉉傩皵奉</w:t>
      </w:r>
      <w:r>
        <w:rPr/>
        <w:t>ⲩ</w:t>
      </w:r>
      <w:r>
        <w:rPr/>
        <w:t>顓繧㮮婂棂稱慧</w:t>
      </w:r>
      <w:r>
        <w:rPr/>
        <w:t>Ⳃ</w:t>
      </w:r>
      <w:r>
        <w:rPr/>
        <w:t>癤⪬⹷疱촤╅材ꅟ伻䚡⾱珂䂱</w:t>
      </w:r>
      <w:r>
        <w:rPr/>
        <w:t>ꦻ</w:t>
      </w:r>
      <w:r>
        <w:rPr/>
        <w:t>䀥싂㬽䭶窣䷂燂칂⩶숻⨳⽭恋䐪껃敚䈫䐽쉷딲ギ</w:t>
      </w:r>
      <w:r>
        <w:rPr/>
        <w:t>ⰶ</w:t>
      </w:r>
      <w:r>
        <w:rPr/>
        <w:t>磂姂㔬⩣⭂唱橆憿녠払頦⥗㩨攸녕䀤爴꥞㕓䩐⪩</w:t>
      </w:r>
      <w:r>
        <w:rPr/>
        <w:t>ꥒ</w:t>
      </w:r>
      <w:r>
        <w:rPr/>
        <w:t>䱲㏂䈵ꅅ春用컂㉧截漨䕆勂橪⼷䵩䀹畴繖䘫칍未愱㵊渪ㆿ稬</w:t>
      </w:r>
      <w:r>
        <w:rPr/>
        <w:t>⡸</w:t>
      </w:r>
      <w:r>
        <w:rPr/>
        <w:t>ꔮ</w:t>
      </w:r>
      <w:r>
        <w:rPr/>
        <w:t>쵠뽗沣㍂</w:t>
      </w:r>
      <w:r>
        <w:rPr/>
        <w:t>⡨</w:t>
      </w:r>
      <w:r>
        <w:rPr/>
        <w:t>ꥋ☺</w:t>
      </w:r>
      <w:r>
        <w:rPr/>
        <w:t>扩橧㖬昳偈硓坪⩂奢싂偳歋칔㉄㕉䑨쉑䉕䊡㣃㍳썵玣칪㔱噖䧎爹⭩⥯㭰䁅걙つ㞏浹㤵竂㜷䰶祠参ꍭ⿃숻䱍ꇎ䯂㩩恐啶췂⑙楲䕀潳〷㭭圽顈䃂䝫䰯슏升䬽䉬숥毂</w:t>
      </w:r>
      <w:r>
        <w:rPr/>
        <w:t>ⴽ</w:t>
      </w:r>
      <w:r>
        <w:rPr/>
        <w:t>㮱놩㧍稺녌橃塟䝃彠䑠吪⩩ば爱⭆㌩갣櫂슏妘熩䮥쉴떘갨氪싂䠵䘸晨ꎵ㌦儤숷䱦⍡飂뼪步㠥䕹㢿獨썟搨懂문䋂긫슣깅숫⿃硫䉳⩔⼲嚬幢矎磎⚩㝴</w:t>
      </w:r>
      <w:r>
        <w:rPr/>
        <w:t>⡣</w:t>
      </w:r>
      <w:r>
        <w:rPr/>
        <w:t>㯂旍噭썈쉋뭇偣䈱㡣瑉恣䅂䗃㎘䁞⪏썅墥临䫂㉷淂쉖뮏㵈㋂㡴숵傩㚻䕡㚿㍦懂숫췂㙄쉇㥑桨⫂ꥸ㤩ꥠ廂깢䠵盂䑕华숵쉔瑌癇䠯畮쉀敫獑倨倶䠤愻뼩뾘깆橰⹵牢䅯슩欥顨츦業䭧㉺托天浆䘰╶╪⫂䥐略匪숪긊戴숲瑨灂</w:t>
      </w:r>
      <w:r>
        <w:rPr/>
        <w:t>꧍</w:t>
      </w:r>
      <w:r>
        <w:rPr/>
        <w:t>칥关㈨칥桑兕㭧厏癏䣍匩</w:t>
      </w:r>
      <w:r>
        <w:rPr/>
        <w:t>ⵥ⬹④</w:t>
      </w:r>
      <w:r>
        <w:rPr/>
        <w:t>䁟䘺䱣椦♏숮劻喘쉬䱖倥썀䍕숮涮砮吣晐⑗⨴꥖䬹숩㙬㍬捊췂숬啁〪憻</w:t>
      </w:r>
      <w:r>
        <w:rPr/>
        <w:t>ꦏ⭰</w:t>
      </w:r>
      <w:r>
        <w:rPr/>
        <w:t>晢㝌겡即싍⌷溩땖敲轾栴쉤䔣䕕䕾颡</w:t>
      </w:r>
      <w:r>
        <w:rPr/>
        <w:t>ꤳ⤹</w:t>
      </w:r>
      <w:r>
        <w:rPr/>
        <w:t>癢칤쉱⩀⬦娨⥄檥뽺㵹䕦䵫</w:t>
      </w:r>
      <w:r>
        <w:rPr/>
        <w:t>Ⳃ⑐</w:t>
      </w:r>
      <w:r>
        <w:rPr/>
        <w:t>攮姂걲婠숬숴灧싂搪懍灮橷桗⽄桡쉗䩅⭲ꅁ쉪</w:t>
      </w:r>
      <w:r>
        <w:rPr/>
        <w:t>ꥒ</w:t>
      </w:r>
      <w:r>
        <w:rPr/>
        <w:t>庿䑲顉땦쉈本♱輬ꆬ扠〺䰹煈迃ㅘ쵪幟睭䙙咬깡䑌畭䭡쉹殩침楣</w:t>
      </w:r>
      <w:r>
        <w:rPr/>
        <w:t>⡓</w:t>
      </w:r>
      <w:r>
        <w:rPr/>
        <w:t>穅뿂䱥父䁯ꅺ乩뇂幉쉄ꅇ卤挶瘽䘴쵵⑰⬵牄쎥畂䛂ꄻ繐婩咩眰</w:t>
      </w:r>
      <w:r>
        <w:rPr/>
        <w:t>ⷂ</w:t>
      </w:r>
      <w:r>
        <w:rPr/>
        <w:t>뗂ꍏ⦬쉖㥊瓂</w:t>
      </w:r>
      <w:r>
        <w:rPr/>
        <w:t>꧂⩦⌥Ⓜ</w:t>
      </w:r>
      <w:r>
        <w:rPr/>
        <w:t>숱⩬䕱彗獋믂灋湊쉮杈뽓婌滂仂幸祉㵱浙쉕扑䄲</w:t>
      </w:r>
      <w:r>
        <w:rPr/>
        <w:t>ꦩ</w:t>
      </w:r>
      <w:r>
        <w:rPr/>
        <w:t>쉧䉒㝱䱂䫂礰偾欪슥뿃䃂</w:t>
      </w:r>
      <w:r>
        <w:rPr/>
        <w:t>⢵</w:t>
      </w:r>
      <w:r>
        <w:rPr/>
        <w:t>晉津칅╅슱</w:t>
      </w:r>
      <w:r>
        <w:rPr/>
        <w:t>꧂</w:t>
      </w:r>
      <w:r>
        <w:rPr/>
        <w:t>㐣㬶姂뽀◂畧癣猥ꅓ硗</w:t>
      </w:r>
      <w:r>
        <w:rPr/>
        <w:t>ꦡ╫</w:t>
      </w:r>
      <w:r>
        <w:rPr/>
        <w:t>空⸬昨⩙㖵숻噫婁숥ꥶ坂쉅</w:t>
      </w:r>
      <w:r>
        <w:rPr/>
        <w:t>ꕓ</w:t>
      </w:r>
      <w:r>
        <w:rPr/>
        <w:t>匽⛂滃</w:t>
      </w:r>
      <w:r>
        <w:rPr/>
        <w:t>ⴲ</w:t>
      </w:r>
      <w:r>
        <w:rPr/>
        <w:t>䐺挫偔쉱㍌灟ꅗ浩䍅ㆬ⪻䇃塪ガ칶䉤䱉潌⩙</w:t>
      </w:r>
      <w:r>
        <w:rPr/>
        <w:t>ꦩ</w:t>
      </w:r>
      <w:r>
        <w:rPr/>
        <w:t>ꆬ坐庮瘺甦ㅤꄶ穋总깲䅌믂堩녭䚣⩍㍅夰塊㘺坂涮㕣뿂繫⤣⭨</w:t>
      </w:r>
      <w:r>
        <w:rPr/>
        <w:t>⡟</w:t>
      </w:r>
      <w:r>
        <w:rPr/>
        <w:t>쵘</w:t>
      </w:r>
      <w:r>
        <w:rPr/>
        <w:t>⣂</w:t>
      </w:r>
      <w:r>
        <w:rPr/>
        <w:t>쉈扐畦</w:t>
      </w:r>
      <w:r>
        <w:rPr/>
        <w:t>⡳</w:t>
      </w:r>
      <w:r>
        <w:rPr/>
        <w:t>䞥㌷숯녷숺娫싂네䁢䑔抱焦쵮꤮ぴ娥갪</w:t>
      </w:r>
      <w:r>
        <w:rPr/>
        <w:t>ⰶ</w:t>
      </w:r>
      <w:r>
        <w:rPr/>
        <w:t>㒘슩皡塉瑚믂㬩形嘤⪏땎眣춵刱긻歃㩁</w:t>
      </w:r>
      <w:r>
        <w:rPr/>
        <w:t>ꤰ</w:t>
      </w:r>
      <w:r>
        <w:rPr/>
        <w:t>慈썇坏ず婶㝟浸뽒⹑䑾偙㫂剞䤤倪圫깍슻쉵ㄪ</w:t>
      </w:r>
      <w:r>
        <w:rPr/>
        <w:t>ⱴ</w:t>
      </w:r>
      <w:r>
        <w:rPr/>
        <w:t>灱副숷昪搪煱ㅋ狂偕典矃桳⸪싂幏䱞倽淍幅䫎汮䩓ㅶ㬻</w:t>
      </w:r>
      <w:r>
        <w:rPr/>
        <w:t>ⷂ</w:t>
      </w:r>
      <w:r>
        <w:rPr/>
        <w:t>ꅥ䵃⤴瀥쉶㮮偾⯂䦻㠯쉣湘␵哃䭑㛂睩㚡䩑䜽棂䅌⌫橳摩䑧䁪쉩匶玬깟치쉢녫ꎩ奇卦乂婟燂ꇂ놮쉄䤬⍙쉙槂┸쉮⹞땎⸥䳂怫䵂ꌱ敷测爱繫</w:t>
      </w:r>
      <w:r>
        <w:rPr/>
        <w:t>꧂</w:t>
      </w:r>
      <w:r>
        <w:rPr/>
        <w:t>猪⸲喥唳砺䕱潈䌭痃칖敺ぉ乬⴫徣砤楂晭接♵땃桕頰㩤㙸湙佷眶⩔䡡ꅱ쉧ꍯ你彖</w:t>
      </w:r>
      <w:r>
        <w:rPr/>
        <w:t>⢮</w:t>
      </w:r>
      <w:r>
        <w:rPr/>
        <w:t>愲䯎⽔♪</w:t>
      </w:r>
      <w:r>
        <w:rPr/>
        <w:t>꧂</w:t>
      </w:r>
      <w:r>
        <w:rPr/>
        <w:t>㩅牥긥歭⺱츽慔婉㦥繹쉩留異共䅰갻⯍䅈⩾佇믎☳䙦䷂嫂偩☮硎昨䰵䠲纮椊燂濂</w:t>
      </w:r>
      <w:r>
        <w:rPr/>
        <w:t>ⱃ</w:t>
      </w:r>
      <w:r>
        <w:rPr/>
        <w:t>嘻坎禥ㅴ窥䩠內婨쵰幖깴쉾囍ꥳ乶싂</w:t>
      </w:r>
      <w:r>
        <w:rPr/>
        <w:t>⠦</w:t>
      </w:r>
      <w:r>
        <w:rPr/>
        <w:t>晣㪿</w:t>
      </w:r>
      <w:r>
        <w:rPr/>
        <w:t>ꔦ</w:t>
      </w:r>
      <w:r>
        <w:rPr/>
        <w:t>⡷</w:t>
      </w:r>
      <w:r>
        <w:rPr/>
        <w:t>䔨숹⍔偡⽭⹯</w:t>
      </w:r>
      <w:r>
        <w:rPr/>
        <w:t>ⲥ</w:t>
      </w:r>
      <w:r>
        <w:rPr/>
        <w:t>攦⺻㇂䎮伫熥彉婪숳⌨싂潕䓂Ⓜ枏쉎煸㈹놩伸쉮繸⽷䱑촱⩒亡쉇ꅣ㭓暏煈滂숩쉠☵眩꥞ꄪ䞵烂瑌</w:t>
      </w:r>
      <w:r>
        <w:rPr/>
        <w:t>ꥎ</w:t>
      </w:r>
      <w:r>
        <w:rPr/>
        <w:t>伻⬪繊ㅙ㍕㓂㇂坮걇䍒绂搽㕢䕓捊㩥楙楑䯂亘⬪娺捗쵸</w:t>
      </w:r>
      <w:r>
        <w:rPr/>
        <w:t>⠴</w:t>
      </w:r>
      <w:r>
        <w:rPr/>
        <w:t>噓毂㠯㘤㕕쉹漩쉧⨽卣⛂⥧恃婞痂噎硞칚帪䨽⩄쉖撻쉖顎쉁컂䡫墘焴㠹兄</w:t>
      </w:r>
      <w:r>
        <w:rPr/>
        <w:t>ⲣ⍅</w:t>
      </w:r>
      <w:r>
        <w:rPr/>
        <w:t>쉗⦏㕥</w:t>
      </w:r>
      <w:r>
        <w:rPr/>
        <w:t>Ⲭ</w:t>
      </w:r>
      <w:r>
        <w:rPr/>
        <w:t>咏坊㝶捌㨥숴⑥䰥䕇䑚ꏂ唶䵊䍊畱橺땡抡慆敟堭繅䨹殏䅹挲偌桲䦿숫呓偔扈縸獕䆱汌㯃䓃깴㑖塚㙧숣䥱</w:t>
      </w:r>
      <w:r>
        <w:rPr/>
        <w:t>ꗍ</w:t>
      </w:r>
      <w:r>
        <w:rPr/>
        <w:t>䉤ꍮㅰ噯䰸獹席参뿂넯</w:t>
      </w:r>
      <w:r>
        <w:rPr/>
        <w:t>ꗂ</w:t>
      </w:r>
      <w:r>
        <w:rPr/>
        <w:t>쉹殘ꅥ◂㴥沮㢩⬦⑁╙㍦Ⓨ橳輥㭂㡠砪䥲뭀⍟╶慖眸怤牌</w:t>
      </w:r>
      <w:r>
        <w:rPr/>
        <w:t>ꥊ</w:t>
      </w:r>
      <w:r>
        <w:rPr/>
        <w:t>榥浗犥瀤㭪彑썮兴煊卉䘥礥䦣슏㪻⨮㝺싂风眯坣㍷</w:t>
      </w:r>
      <w:r>
        <w:rPr/>
        <w:t>ⵃ</w:t>
      </w:r>
      <w:r>
        <w:rPr/>
        <w:t>넹买噢⨬⏍係䄪种</w:t>
      </w:r>
      <w:r>
        <w:rPr/>
        <w:t>ⵓ</w:t>
      </w:r>
      <w:r>
        <w:rPr/>
        <w:t>恳䘥慌嗂䩴祩扥㉚玻仂②畁婧㝹♯䄶䡰⥚ꆿ敵旂燂⑊䶱㗂䅓䈲</w:t>
      </w:r>
      <w:r>
        <w:rPr/>
        <w:t>⠨</w:t>
      </w:r>
      <w:r>
        <w:rPr/>
        <w:t>愽ꅈ</w:t>
      </w:r>
      <w:r>
        <w:rPr/>
        <w:t>⠪</w:t>
      </w:r>
      <w:r>
        <w:rPr/>
        <w:t>䥰䉯⑌て䀱湴砨磂츲뽬숹煠㷂⽅畊浘숲辩慗␪⒵䍠瀸싂悮䴪슮塇㵁硵䑅♇䕇㝵櫂楒戳䵃剕佮묨氮顉땂쉨ㄷ쉯슘䮩祤摣㬪䡖╭颬恓⮏</w:t>
      </w:r>
      <w:r>
        <w:rPr/>
        <w:t>ꗃ</w:t>
      </w:r>
      <w:r>
        <w:rPr/>
        <w:t>쌮亣っ偲䁗䡓ㅎ㕰癦⸤㕭拂幕婕뭥쉄噧䡃ꍎꅹ猪쉠긽㥦䳎쏂䉘潯桮쉂쎥⥋摒䉲⩐犬江䐵幋♂瑲瑇颵㍭숨恑</w:t>
      </w:r>
      <w:r>
        <w:rPr/>
        <w:t>ꗂ</w:t>
      </w:r>
      <w:r>
        <w:rPr/>
        <w:t>뇂䑺㔥朵쉃栻恦潰恵ꌰ⛂晔䶣䁷痂参玩䨷ご佗㭯偣圲朰쉭┸㝺쉣쉙</w:t>
      </w:r>
      <w:r>
        <w:rPr/>
        <w:t>ꔺ</w:t>
      </w:r>
      <w:r>
        <w:rPr/>
        <w:t>嘰捩쉊</w:t>
      </w:r>
      <w:r>
        <w:rPr/>
        <w:t>꤬</w:t>
      </w:r>
      <w:r>
        <w:rPr/>
        <w:t>숺쉁あ⸺斩烂쉨䪿㡹浳顈㬶㵭㡓昲⼬扪㠣㤶獳夤䝂싂ꅚ殡浧숩劏䝚</w:t>
      </w:r>
      <w:r>
        <w:rPr/>
        <w:t>ꥈ</w:t>
      </w:r>
      <w:r>
        <w:rPr/>
        <w:t>ⴭ</w:t>
      </w:r>
      <w:r>
        <w:rPr/>
        <w:t>㤴焥䤷갺牥塀汯汖쉃剭䁅栰㥺燂ヂ楃</w:t>
      </w:r>
      <w:r>
        <w:rPr/>
        <w:t>ꦩ</w:t>
      </w:r>
      <w:r>
        <w:rPr/>
        <w:t>坏䡬싂䭏쵎⑐楧슻</w:t>
      </w:r>
      <w:r>
        <w:rPr/>
        <w:t>ꥁ</w:t>
      </w:r>
      <w:r>
        <w:rPr/>
        <w:t>ꇂ盂嗍⤭幆顏싂匸汤ㄸ娴㬺놥兘呯灱</w:t>
      </w:r>
      <w:r>
        <w:rPr/>
        <w:t>⡉</w:t>
      </w:r>
      <w:r>
        <w:rPr/>
        <w:t>䑟抻⌶磂쉩磃垿獅슮㭅桕</w:t>
      </w:r>
      <w:r>
        <w:rPr/>
        <w:t>⡸</w:t>
      </w:r>
      <w:r>
        <w:rPr/>
        <w:t>攫㩄</w:t>
      </w:r>
      <w:r>
        <w:rPr/>
        <w:t>ꗍ</w:t>
      </w:r>
      <w:r>
        <w:rPr/>
        <w:t>䤊㌤쉄乍䵴匷乆占</w:t>
      </w:r>
      <w:r>
        <w:rPr/>
        <w:t>ꦬ</w:t>
      </w:r>
      <w:r>
        <w:rPr/>
        <w:t>単泂⑷썎啮潯竃潔䁰佘痂⥱믃㥴獙㭑砶戴㩠㥕瞱ㅀ㇂婡</w:t>
      </w:r>
      <w:r>
        <w:rPr/>
        <w:t>ⵔ</w:t>
      </w:r>
      <w:r>
        <w:rPr/>
        <w:t>ㆬ</w:t>
      </w:r>
      <w:r>
        <w:rPr/>
        <w:t>⠴</w:t>
      </w:r>
      <w:r>
        <w:rPr/>
        <w:t>本檮セ剤桠䓂呫戸㉕슣</w:t>
      </w:r>
      <w:r>
        <w:rPr/>
        <w:t>⡥</w:t>
      </w:r>
      <w:r>
        <w:rPr/>
        <w:t>其숵恰噪숫穸矂ぃ㝅乚숣態䣂⚘䱡걩숫奎⥹繎何劬⦵抩╅剂넰㑮獇冏╯煀㓃顨싂㝏䤯숴⺩匷华瘷绎澬獴쉤⽺쉚쉦佑弫묽竂</w:t>
      </w:r>
      <w:r>
        <w:rPr/>
        <w:t>ⰵ</w:t>
      </w:r>
      <w:r>
        <w:rPr/>
        <w:t>矂㘮桲숽뭾㉂</w:t>
      </w:r>
      <w:r>
        <w:rPr/>
        <w:t>ⲡ╉</w:t>
      </w:r>
      <w:r>
        <w:rPr/>
        <w:t>㜴禥咿ㄲ㧃癪♎䭴녘敌㢩⍞䵹煥整</w:t>
      </w:r>
      <w:r>
        <w:rPr/>
        <w:t>ꥀ</w:t>
      </w:r>
      <w:r>
        <w:rPr/>
        <w:t>갴슡儰䐹獶쉒撬〹椭敡⹙浩땬媣丷䘮쉭买䰪冡숪婹楲㕩汈㑓⧎딷毂氦뼪썚䡘吹㵏兺쎵并⫃숬싂ざヂ싂玬珂쉵딴氹뽰硙딣㡳䱓싂㭖슬쵦㥖䤭復</w:t>
      </w:r>
      <w:r>
        <w:rPr/>
        <w:t>꧂</w:t>
      </w:r>
      <w:r>
        <w:rPr/>
        <w:t>䑱쉹㵘㓂㒿㚩㑠䚩幢甥灭꥕ꌻ傱㶬쉔䙁⹐積䁈갶칗忍㝉⍣䀶圱뭑⬱싂楳儶䗂噩䉴兀慞䒻쉟晘</w:t>
      </w:r>
      <w:r>
        <w:rPr/>
        <w:t>ꤽ</w:t>
      </w:r>
      <w:r>
        <w:rPr/>
        <w:t>숺쌪捒╢䁩疡䇂슮</w:t>
      </w:r>
      <w:r>
        <w:rPr/>
        <w:t>ⰲ</w:t>
      </w:r>
      <w:r>
        <w:rPr/>
        <w:t>绂昴彘뇂䑣쉶⯂䐶쉶♗仂䱏兺楕</w:t>
      </w:r>
      <w:r>
        <w:rPr/>
        <w:t>⡠</w:t>
      </w:r>
      <w:r>
        <w:rPr/>
        <w:t>嫂</w:t>
      </w:r>
      <w:r>
        <w:rPr/>
        <w:t>ⰽ</w:t>
      </w:r>
      <w:r>
        <w:rPr/>
        <w:t>温呰摏゘</w:t>
      </w:r>
      <w:r>
        <w:rPr/>
        <w:t>ⵑ</w:t>
      </w:r>
      <w:r>
        <w:rPr/>
        <w:t>壂⩃㙖慅恀栦噣쉌</w:t>
      </w:r>
      <w:r>
        <w:rPr/>
        <w:t>⢬</w:t>
      </w:r>
      <w:r>
        <w:rPr/>
        <w:t>츴⬻晐乘滍䤨</w:t>
      </w:r>
      <w:r>
        <w:rPr/>
        <w:t>ⱙ</w:t>
      </w:r>
      <w:r>
        <w:rPr/>
        <w:t>쉗ꆩⓍ妵歋硡䍙橶㊩婢䵎欣</w:t>
      </w:r>
      <w:r>
        <w:rPr/>
        <w:t>⠸</w:t>
      </w:r>
      <w:r>
        <w:rPr/>
        <w:t>洭颏㭙摈啉啠䆡爤ꆱ塖뭨쉳</w:t>
      </w:r>
      <w:r>
        <w:rPr/>
        <w:t>꤬</w:t>
      </w:r>
      <w:r>
        <w:rPr/>
        <w:t>慙噺䆬㌨뭊ㄺ牋瀻䝧⩭参䝾ㆿ╠桏⩆쉇奃猻䜩⨯⍋숰㵈穕䈪稨忂㍦⴫䘷彔晉뼶♐䙅뽴䞘쉪䥺杕슱䩳从⿍䕰</w:t>
      </w:r>
      <w:r>
        <w:rPr/>
        <w:t>꧂</w:t>
      </w:r>
      <w:r>
        <w:rPr/>
        <w:t>温硕</w:t>
      </w:r>
      <w:r>
        <w:rPr/>
        <w:t>ꗃ</w:t>
      </w:r>
      <w:r>
        <w:rPr/>
        <w:t>䩴珂䑾瑰栮䫂䙧晱壂␴꥾恖摃ꅾ䩗</w:t>
      </w:r>
      <w:r>
        <w:rPr/>
        <w:t>ꕹ</w:t>
      </w:r>
      <w:r>
        <w:rPr/>
        <w:t>ご</w:t>
      </w:r>
      <w:r>
        <w:rPr/>
        <w:t>⢘</w:t>
      </w:r>
      <w:r>
        <w:rPr/>
        <w:t>勂숮┺车걮搦⑋祲稶㔵硏㕰牓㢮懂竂</w:t>
      </w:r>
      <w:r>
        <w:rPr/>
        <w:t>ꤳ</w:t>
      </w:r>
      <w:r>
        <w:rPr/>
        <w:t>嫎㧂거灐挷⩕䅳뭳⦡㕺瑞弰쉅숨ꍢ樨彎⨫㥸</w:t>
      </w:r>
      <w:r>
        <w:rPr/>
        <w:t>Ⱳ</w:t>
      </w:r>
      <w:r>
        <w:rPr/>
        <w:t>兾숪㭶ꌯ塾뭁獖䀺睷㜬뗂灋┰Ⓙ녃</w:t>
      </w:r>
      <w:r>
        <w:rPr/>
        <w:t>⣂⩅</w:t>
      </w:r>
      <w:r>
        <w:rPr/>
        <w:t>繾摤稪┨癪䅃</w:t>
      </w:r>
      <w:r>
        <w:rPr/>
        <w:t>ⴲ꧎</w:t>
      </w:r>
      <w:r>
        <w:rPr/>
        <w:t>쉠癹䱐欭旂⍢焹</w:t>
      </w:r>
      <w:r>
        <w:rPr/>
        <w:t>꧂⹬⹮</w:t>
      </w:r>
      <w:r>
        <w:rPr/>
        <w:t>爱檻彬싂檻䑴剣쵓쉠場凂䰩</w:t>
      </w:r>
      <w:r>
        <w:rPr/>
        <w:t>⣂⬬</w:t>
      </w:r>
      <w:r>
        <w:rPr/>
        <w:t>ꕩ</w:t>
      </w:r>
      <w:r>
        <w:rPr/>
        <w:t>瓍婸囍ꅅ㢩砩䱫庥獢㩞╗뭢</w:t>
      </w:r>
      <w:r>
        <w:rPr/>
        <w:t>ꔪ</w:t>
      </w:r>
      <w:r>
        <w:rPr/>
        <w:t>業쉶묶싃╃抣⩡䱾숶㥗晧䡘敺扭捁</w:t>
      </w:r>
      <w:r>
        <w:rPr/>
        <w:t>ⱕ</w:t>
      </w:r>
      <w:r>
        <w:rPr/>
        <w:t>ꅌ盂煫숰呡祊㵉䐷뭘睬츦⨸⥺伱囍偞檘숺㝲촦䭧쉉瑊潴</w:t>
      </w:r>
      <w:r>
        <w:rPr/>
        <w:t>ⱎ</w:t>
      </w:r>
      <w:r>
        <w:rPr/>
        <w:t>卩싂稊⺬弹焭㙁佁獐슮癤䴣곂⨺땊縷䝏껂┽攽ꅨ涵稪慥埂숪䠩忂떣쉷╊䶻睓穒숩樲瓃㨨ㅕ䪩뿂ꎥ</w:t>
      </w:r>
      <w:r>
        <w:rPr/>
        <w:t>ꕊ</w:t>
      </w:r>
      <w:r>
        <w:rPr/>
        <w:t>佡㙬쉇䡗쉈墣拃㌹쉣䁬</w:t>
      </w:r>
      <w:r>
        <w:rPr/>
        <w:t>ꖩ</w:t>
      </w:r>
      <w:r>
        <w:rPr/>
        <w:t>쉄璮乣漣席唵꥞숽扸촨梱檡搯㗂倩县繓奫剈⭋繗⩫偳믂☫쉁㨦숵潶치喩♔꥔湾睒噕硂슬</w:t>
      </w:r>
      <w:r>
        <w:rPr/>
        <w:t>⡪</w:t>
      </w:r>
      <w:r>
        <w:rPr/>
        <w:t>쎩</w:t>
      </w:r>
      <w:r>
        <w:rPr/>
        <w:t>ꔱ</w:t>
      </w:r>
      <w:r>
        <w:rPr/>
        <w:t>ⱎ</w:t>
      </w:r>
      <w:r>
        <w:rPr/>
        <w:t>뼫呕竃⫂捩窘䌱攨</w:t>
      </w:r>
      <w:r>
        <w:rPr/>
        <w:t>⡁</w:t>
      </w:r>
      <w:r>
        <w:rPr/>
        <w:t>쉥䉴塴⩇桇㩖䶮䘻칄医垘뿎⩇搥䋃㕍</w:t>
      </w:r>
      <w:r>
        <w:rPr/>
        <w:t>⣂</w:t>
      </w:r>
      <w:r>
        <w:rPr/>
        <w:t>㙖主窩渹畀䁲ꍐ輽ㅕ渮쌵ꄬ쉱侵挩礷뼶䭶䜵愤⪵瓂扆捤㵀䔫甪湀뾻㖣</w:t>
      </w:r>
      <w:r>
        <w:rPr/>
        <w:t>ꤲ⍕</w:t>
      </w:r>
      <w:r>
        <w:rPr/>
        <w:t>䩶걁䔭䋃놵츸卑쉵輴㕙쉡</w:t>
      </w:r>
      <w:r>
        <w:rPr/>
        <w:t>⣂</w:t>
      </w:r>
      <w:r>
        <w:rPr/>
        <w:t>䱟匮町㥌䏎妬║慟䁙</w:t>
      </w:r>
      <w:r>
        <w:rPr/>
        <w:t>ꔮ⩹</w:t>
      </w:r>
      <w:r>
        <w:rPr/>
        <w:t>漣싂獋乁쉥</w:t>
      </w:r>
      <w:r>
        <w:rPr/>
        <w:t>ꤹ⍴</w:t>
      </w:r>
      <w:r>
        <w:rPr/>
        <w:t>穵繀類呒⽄剌숽塡敨彍敂⥟癖ㄮ坄╓</w:t>
      </w:r>
      <w:r>
        <w:rPr/>
        <w:t>ⷃ</w:t>
      </w:r>
      <w:r>
        <w:rPr/>
        <w:t>㉏</w:t>
      </w:r>
      <w:r>
        <w:rPr/>
        <w:t>⡶</w:t>
      </w:r>
      <w:r>
        <w:rPr/>
        <w:t>呹쉥榿琻꥞〰揂</w:t>
      </w:r>
      <w:r>
        <w:rPr/>
        <w:t>⡲</w:t>
      </w:r>
      <w:r>
        <w:rPr/>
        <w:t>患皣兑猥兇氳⹃㭭瑺飂뇎</w:t>
      </w:r>
      <w:r>
        <w:rPr/>
        <w:t>ꔸ</w:t>
      </w:r>
      <w:r>
        <w:rPr/>
        <w:t>㋂쌩䘩싂根쌩⭁揂ꇂ쉉䄪쉨繇畁煺⵹桄牅牲櫂</w:t>
      </w:r>
      <w:r>
        <w:rPr/>
        <w:t>ⳍ</w:t>
      </w:r>
      <w:r>
        <w:rPr/>
        <w:t>숲</w:t>
      </w:r>
      <w:r>
        <w:rPr/>
        <w:t>ⱟ</w:t>
      </w:r>
      <w:r>
        <w:rPr/>
        <w:t>恋⎻橒塚线煓桱꺡啭挩㍶쉔⌣⩪礤䕨獷炻䎮䡖♪渫</w:t>
      </w:r>
      <w:r>
        <w:rPr/>
        <w:t>⡚</w:t>
      </w:r>
      <w:r>
        <w:rPr/>
        <w:t>썁</w:t>
      </w:r>
      <w:r>
        <w:rPr/>
        <w:t>ꥇ</w:t>
      </w:r>
      <w:r>
        <w:rPr/>
        <w:t>㈩꺥妩墻幄迂婏칏⌶㶬偕桩䵩㗂歲⛂砩乸煣彫숥뮘桊橒啷头</w:t>
      </w:r>
      <w:r>
        <w:rPr/>
        <w:t>⠫</w:t>
      </w:r>
      <w:r>
        <w:rPr/>
        <w:t>㴳坦㨯쉏剞䝳□䔶쉌塈뼪䀣輦啖乃椽⩱⪻恉敕쉹䭅䘪㵴畢㝷栱뽥슱撮泍㓂䂵䴪焭䞮慬奞⽹쉧⼷ㅆ坱쵭僂츥㈬䵙㉴扔䍂う栲佟䝈欬</w:t>
      </w:r>
      <w:r>
        <w:rPr/>
        <w:t>ꗂ</w:t>
      </w:r>
      <w:r>
        <w:rPr/>
        <w:t>㭺塷꺥卄兮硖뼦㤴슣囂㶏䱡䀴潉䬷䕾쵵坮쉍伻</w:t>
      </w:r>
      <w:r>
        <w:rPr/>
        <w:t>ⵤ</w:t>
      </w:r>
      <w:r>
        <w:rPr/>
        <w:t>义ㄬ幬垵슩坣䡡</w:t>
      </w:r>
      <w:r>
        <w:rPr/>
        <w:t>ꥆ</w:t>
      </w:r>
      <w:r>
        <w:rPr/>
        <w:t>ꥣ넬佰繩坤栤⸨橴焥␨坠⽍嘥熥㔴㥩坤㠻眥沏捋祾㙳焯暵⽖</w:t>
      </w:r>
      <w:r>
        <w:rPr/>
        <w:t>ⱒ</w:t>
      </w:r>
      <w:r>
        <w:rPr/>
        <w:t>摣걔</w:t>
      </w:r>
      <w:r>
        <w:rPr/>
        <w:t>ꥈ</w:t>
      </w:r>
      <w:r>
        <w:rPr/>
        <w:t>䍮㩠ㅗ橀啾勂䙡♯뭷歡⭹⸨䑳쉧ㅨ圦㠣埂沿㉹䴩頺捸繖⨪㘲顅썎䈳⌹ㆮㅰ呥☫䣎䕔◂㝊䐥껍⵷컂⩫䕇㈽╳墿곂䅒䄹橘剪䠽묽ꎮ桞哂砬⛂珂걍稫っ㭌泂뭚硇쉥硍㕣幥▩啄쉘뇂</w:t>
      </w:r>
      <w:r>
        <w:rPr/>
        <w:t>⡃</w:t>
      </w:r>
      <w:r>
        <w:rPr/>
        <w:t>灖䝣癰슏琷㴹辻㵮떩슩㉂쉴欮湗慒䭆쉓ꍬ⎩砥婓琫恓⼦</w:t>
      </w:r>
      <w:r>
        <w:rPr/>
        <w:t>Ⰺ</w:t>
      </w:r>
      <w:r>
        <w:rPr/>
        <w:t>䱘䵅吹嘨敪晭┭种灎⽐㉃캵窩復砥슱㑍⮱땡㴨ꍉ顄㍀㌽眫뽠㕤쌴싎丩숦懂歃扒걈쉉呴⹸⩖</w:t>
      </w:r>
      <w:r>
        <w:rPr/>
        <w:t>ꦻ</w:t>
      </w:r>
      <w:r>
        <w:rPr/>
        <w:t>䥤坮湊墩㭴</w:t>
      </w:r>
      <w:r>
        <w:rPr/>
        <w:t>⡴</w:t>
      </w:r>
      <w:r>
        <w:rPr/>
        <w:t>㛂卸숳庱娸䤱沥㥎㙯牔깊⩙祅</w:t>
      </w:r>
      <w:r>
        <w:rPr/>
        <w:t>⢩</w:t>
      </w:r>
      <w:r>
        <w:rPr/>
        <w:t>䕁</w:t>
      </w:r>
      <w:r>
        <w:rPr/>
        <w:t>꥟</w:t>
      </w:r>
      <w:r>
        <w:rPr/>
        <w:t>ꆻ⑘䒻呯喵숲呒輬쉅弲⪏獚</w:t>
      </w:r>
      <w:r>
        <w:rPr/>
        <w:t>⡦</w:t>
      </w:r>
      <w:r>
        <w:rPr/>
        <w:t>䁹㡟㭏㟂㨷㓂捖⮡</w:t>
      </w:r>
      <w:r>
        <w:rPr/>
        <w:t>ⱚ</w:t>
      </w:r>
      <w:r>
        <w:rPr/>
        <w:t>欵쉯ヂ栫䥳〨⹓</w:t>
      </w:r>
      <w:r>
        <w:rPr/>
        <w:t>ⵇꕧ</w:t>
      </w:r>
      <w:r>
        <w:rPr/>
        <w:t>乄啯⫂棂⽑</w:t>
      </w:r>
      <w:r>
        <w:rPr/>
        <w:t>⡄</w:t>
      </w:r>
      <w:r>
        <w:rPr/>
        <w:t>澡潗묮쉅䁡琽汁伤瑠숹剞洬䍳㭁珂쵬</w:t>
      </w:r>
      <w:r>
        <w:rPr/>
        <w:t>ꥇ</w:t>
      </w:r>
      <w:r>
        <w:rPr/>
        <w:t>朹䨯썀琳迂㵊頬ヂ묮⌮偨쉶ㅷ㈶숥㗂⭺圭杄㩐幏怣穎歑긥爩뼳摅恬㈪摆ꍅ杞䡗┹⴦瑀瑩歬숶뗂쉏敓揂㈬숦⸳䑊ァ㵵쉇䒘슱恵㟂咩쉨䉎⥵洰䅥</w:t>
      </w:r>
      <w:r>
        <w:rPr/>
        <w:t>⡨</w:t>
      </w:r>
      <w:r>
        <w:rPr/>
        <w:t>礷㙓穪㡑柂煒汔</w:t>
      </w:r>
      <w:r>
        <w:rPr/>
        <w:t>ꥌ</w:t>
      </w:r>
      <w:r>
        <w:rPr/>
        <w:t>ꄪ깡싃㥐ッ뽲㝈佢獢晷棂㭔</w:t>
      </w:r>
      <w:r>
        <w:rPr/>
        <w:t>ꔵ</w:t>
      </w:r>
      <w:r>
        <w:rPr/>
        <w:t>㪥⦩⵳㏃쉡䣂媘䥟숪쉕搦摄⩁漽冱恂ꏍ쉋轆玣ꥸ쉞뿂䏍ꄻ⪮㩖塾猵쎩</w:t>
      </w:r>
      <w:r>
        <w:rPr/>
        <w:t>Ⱙ</w:t>
      </w:r>
      <w:r>
        <w:rPr/>
        <w:t>䜶嗂쉠쉫</w:t>
      </w:r>
      <w:r>
        <w:rPr/>
        <w:t>ꤰ</w:t>
      </w:r>
      <w:r>
        <w:rPr/>
        <w:t>㙑⭴敘싎䠶奬慶숬䁹她硘夹䱁쉴깾㦱夦䥊숹뭨䴸丣殬弩♟⛂㥚깕ㅄ쵲</w:t>
      </w:r>
      <w:r>
        <w:rPr/>
        <w:t>⠦</w:t>
      </w:r>
      <w:r>
        <w:rPr/>
        <w:t>橱䔩건⼭⺮㙔挪繾썆칶☰㓂晫牐䌨䨺夦␯㜹쉥뭐彠숪扢┶槂獥噱⑆슮穧</w:t>
      </w:r>
      <w:r>
        <w:rPr/>
        <w:t>ⵗ</w:t>
      </w:r>
      <w:r>
        <w:rPr/>
        <w:t>坃䈫⩴㬹珂칞檥㭒䑮㝵檥愮割㑀쉢氵⺿</w:t>
      </w:r>
      <w:r>
        <w:rPr/>
        <w:t>⡤</w:t>
      </w:r>
      <w:r>
        <w:rPr/>
        <w:t>癥拂쉩⾣㝵乆浩疡橇㨱桏♒䁺輷ㅂ敹</w:t>
      </w:r>
      <w:r>
        <w:rPr/>
        <w:t>⡉</w:t>
      </w:r>
      <w:r>
        <w:rPr/>
        <w:t>䅬顷頭╤楊ㄪ烃碘숵슡啚쉘彠녌姂뽄䉪绂䍪⵸㆘灱㍾抻쉳橭쉓뇎㕕摹址乃き</w:t>
      </w:r>
      <w:r>
        <w:rPr/>
        <w:t>ⵥ</w:t>
      </w:r>
      <w:r>
        <w:rPr/>
        <w:t>칕係⫂札</w:t>
      </w:r>
      <w:r>
        <w:rPr/>
        <w:t>ꥍⵚ</w:t>
      </w:r>
      <w:r>
        <w:rPr/>
        <w:t>转稸⯃숫颏牪䀮扴㠨䤪칆쉾㚮䌪</w:t>
      </w:r>
      <w:r>
        <w:rPr/>
        <w:t>⡔</w:t>
      </w:r>
      <w:r>
        <w:rPr/>
        <w:t>䙁䰪䴤숪嚩⨦䷂䖬ꌦꄤ媏ꎱㅕ浢㇂儶敲窏</w:t>
      </w:r>
      <w:r>
        <w:rPr/>
        <w:t>꤬</w:t>
      </w:r>
      <w:r>
        <w:rPr/>
        <w:t>뗂쉆淍濂㩩㊿兖㙣䨻쉊䕌嘰幢刵伤썋刭㷂쉄㇂毂뽞뭚煈戻뮮⤭⑒倽습뽑柂쉓べざ祡主江瘽㢻厵椮뽋祙㮮敕汒䳍卋捦囍䵑塱쉆枏汣㇂╔䈺晩渳畆ヂꄴ穔攫䣂打刱祮潆扎䍦⌬䣃牶幯晍㩊</w:t>
      </w:r>
      <w:r>
        <w:rPr/>
        <w:t>ꕳ</w:t>
      </w:r>
      <w:r>
        <w:rPr/>
        <w:t>捊昳夶恳</w:t>
      </w:r>
      <w:r>
        <w:rPr/>
        <w:t>Ⱪ</w:t>
      </w:r>
      <w:r>
        <w:rPr/>
        <w:t>⼳傣쉏汈⍣썬祶쉑挨䑕璩氱㙡槂塴琭倰䪩㡧숊洹刺⹀숳㏂㵙げꌷ㧂컂쉫㥺</w:t>
      </w:r>
      <w:r>
        <w:rPr/>
        <w:t>⡨</w:t>
      </w:r>
      <w:r>
        <w:rPr/>
        <w:t>쉓䚘ꌱ숹壂㎩ꥬ</w:t>
      </w:r>
      <w:r>
        <w:rPr/>
        <w:t>ꥂ</w:t>
      </w:r>
      <w:r>
        <w:rPr/>
        <w:t>係</w:t>
      </w:r>
      <w:r>
        <w:rPr/>
        <w:t>ꕴ</w:t>
      </w:r>
      <w:r>
        <w:rPr/>
        <w:t>悡㥞玥唬</w:t>
      </w:r>
      <w:r>
        <w:rPr/>
        <w:t>ⱒ</w:t>
      </w:r>
      <w:r>
        <w:rPr/>
        <w:t>坃슘婯㝭橐㍧淎㘵䝞ㅷ卥⚣桪女䣂穅冣㚘熮恩㈨䲻幨♲刴ㅹꄬ</w:t>
      </w:r>
      <w:r>
        <w:rPr/>
        <w:t>ⷂ</w:t>
      </w:r>
      <w:r>
        <w:rPr/>
        <w:t>爪Ⓜ偁䀫┣个⑺⍮椴幢纬冿녟歃녣娷꥞祬㒮숤땾ꍪ㠤깐㩾頴</w:t>
      </w:r>
      <w:r>
        <w:rPr/>
        <w:t>ꗃ</w:t>
      </w:r>
      <w:r>
        <w:rPr/>
        <w:t>弦祎䉅欰䓍睫㛃憬썧싂䵅㉆슡忎ꍟ⧂垮灟䚬兎浪汋</w:t>
      </w:r>
      <w:r>
        <w:rPr/>
        <w:t>ⵎ⧂</w:t>
      </w:r>
      <w:r>
        <w:rPr/>
        <w:t>乪佀䕂䉷儵ㄻ㶘┬␬䥅䶱츯彶愷氤凂싃</w:t>
      </w:r>
      <w:r>
        <w:rPr/>
        <w:t>ⵥ</w:t>
      </w:r>
      <w:r>
        <w:rPr/>
        <w:t>烂硣⑓䎩ㅃ⵹</w:t>
      </w:r>
      <w:r>
        <w:rPr/>
        <w:t>ⵚ</w:t>
      </w:r>
      <w:r>
        <w:rPr/>
        <w:t>戬䫍䙢</w:t>
      </w:r>
      <w:r>
        <w:rPr/>
        <w:t>ꕥ</w:t>
      </w:r>
      <w:r>
        <w:rPr/>
        <w:t>硹欴㫂獕㖏畔㩹䌱䩯湺䑇겣숰䋂獃┺쉚匯⸲</w:t>
      </w:r>
      <w:r>
        <w:rPr/>
        <w:t>ꕃ</w:t>
      </w:r>
      <w:r>
        <w:rPr/>
        <w:t>땵睰䡋ꥧ楁煓䱉书</w:t>
      </w:r>
      <w:r>
        <w:rPr/>
        <w:t>ⴣ</w:t>
      </w:r>
      <w:r>
        <w:rPr/>
        <w:t>欻</w:t>
      </w:r>
      <w:r>
        <w:rPr/>
        <w:t>⠺</w:t>
      </w:r>
      <w:r>
        <w:rPr/>
        <w:t>쉌墵쉎䙉</w:t>
      </w:r>
      <w:r>
        <w:rPr/>
        <w:t>ꕍ</w:t>
      </w:r>
      <w:r>
        <w:rPr/>
        <w:t>䙱啮彅䱮桳㨩䓎╍쉁畱㵏⥑灇䘰㙬㓂判䉊㌪㡓䇃柃츸⴫顂乑䝕싂㠮䉗ꍉ漣繰呬╓㥠橢䂬촷◂</w:t>
      </w:r>
      <w:r>
        <w:rPr/>
        <w:t>Ɱ</w:t>
      </w:r>
      <w:r>
        <w:rPr/>
        <w:t>㬦㙇␦</w:t>
      </w:r>
      <w:r>
        <w:rPr/>
        <w:t>ⳍ</w:t>
      </w:r>
      <w:r>
        <w:rPr/>
        <w:t>掘㭎쵉敤潅</w:t>
      </w:r>
      <w:r>
        <w:rPr/>
        <w:t>ⷂ</w:t>
      </w:r>
      <w:r>
        <w:rPr/>
        <w:t>䥠䁂䜶⭥圬쉊嫍㩣㙷</w:t>
      </w:r>
      <w:r>
        <w:rPr/>
        <w:t>ⱆ</w:t>
      </w:r>
      <w:r>
        <w:rPr/>
        <w:t>긤숯⬮㝑潺碬떣灱悡䙨坐眪乁숽㮬匨恗녇쉡渮灱瘴㑃ꥭ庡撱畨㝊ㅶ䕾숳燂뽫䁥녳璬䅨眮捥迂塉쉔瀺呤⭾奴獺㭀ꍔ뭗갽ꥹ䷂唭扚畢㥑㡗乯ꅡ㵈汋儥癏氻䒮摘咡灙幺牷㈹슬淂䠱垏䡇㗂</w:t>
      </w:r>
      <w:r>
        <w:rPr/>
        <w:t>ⰺ⡬</w:t>
      </w:r>
      <w:r>
        <w:rPr/>
        <w:t>嫂⥂쉣䅟ㄱ奃䕩奪儨㊩⩖䝭숵䢵瑚㕀徻䃂恮숬⨬땷迍牞䌪汾㡴木㞥쉁晋催</w:t>
      </w:r>
      <w:r>
        <w:rPr/>
        <w:t>ⴱ⬳</w:t>
      </w:r>
      <w:r>
        <w:rPr/>
        <w:t>滎眨疮奖匦扫硅䥏恸⸲㞣䵈佨쌮䜵瀳獲颱뼨潚帯뭺啫깑唲楟츺圷㨯剉顉㤺㐪䍇滂喵⥅㛂썓噃⫂繞쉚쉉渣灩숪剌穥㡂漪洩昴嗂⹉奅쉪쉲坮湟摔㜸⬳⪩甪⪩䫂楁⽰刪</w:t>
      </w:r>
      <w:r>
        <w:rPr/>
        <w:t>ꗍ⩢</w:t>
      </w:r>
      <w:r>
        <w:rPr/>
        <w:t>㐴甦噖梩渻㙪⤺⩡무䷂뭏뇂䂏䭷㫂汭⾡扡쉁没哂넶⾻歪槂扑煀卖⦏穴昨</w:t>
      </w:r>
      <w:r>
        <w:rPr/>
        <w:t>ꦘ</w:t>
      </w:r>
      <w:r>
        <w:rPr/>
        <w:t>칣儲䞘撮⨥뮻숵깵䉇敚渨ꄰ츶橖瀫斡慆쵯⹌剨晃夹쉒汶거깧습癸⩄</w:t>
      </w:r>
      <w:r>
        <w:rPr/>
        <w:t>꤯⵲</w:t>
      </w:r>
      <w:r>
        <w:rPr/>
        <w:t>숦썢线䌹쉔繞땙䭥㥎噯癬浑♄狂㐸ㅶ灳倰甩⥵쉳熘呱慥曃搷哂␨숷唊ꏂ穸湷睇갵쉄㶻⛂奁숪곂硖쉪竂쉉婃</w:t>
      </w:r>
      <w:r>
        <w:rPr/>
        <w:t>⡨</w:t>
      </w:r>
      <w:r>
        <w:rPr/>
        <w:t>슣숵䡀縭䙎礩䁈䅩⑎湪漩硷㓂朵婉숫ꥧ汞び䴶</w:t>
      </w:r>
      <w:r>
        <w:rPr/>
        <w:t>⠮</w:t>
      </w:r>
      <w:r>
        <w:rPr/>
        <w:t>뾥♋숽㚩氫䏂쉉祯㡳噱滂칋㩢哃䭅</w:t>
      </w:r>
      <w:r>
        <w:rPr/>
        <w:t>⡙⢣</w:t>
      </w:r>
      <w:r>
        <w:rPr/>
        <w:t>슻뿂</w:t>
      </w:r>
      <w:r>
        <w:rPr/>
        <w:t>Ⳃ</w:t>
      </w:r>
      <w:r>
        <w:rPr/>
        <w:t>桐</w:t>
      </w:r>
      <w:r>
        <w:rPr/>
        <w:t>⠻</w:t>
      </w:r>
      <w:r>
        <w:rPr/>
        <w:t>뭾㡂㡬싂싂䐭揂穔⛎䝩넬び櫂兮녖ㅩ⭕挬䙍稪㜪ꌰ䵔奶顣㧂㟂䝂䙍慘䑐묦숸癐㉌塒ꍍ歨汲兔쵡䨽⩢劘뭍⪘녶䘭偫⏍迂䏎䑹縥澮䑷䁂煁儮剴喡긱</w:t>
      </w:r>
      <w:r>
        <w:rPr/>
        <w:t>ⱃ</w:t>
      </w:r>
      <w:r>
        <w:rPr/>
        <w:t>楌㕉㐨쉅䜤걳⑅</w:t>
      </w:r>
      <w:r>
        <w:rPr/>
        <w:t>ⲥ</w:t>
      </w:r>
      <w:r>
        <w:rPr/>
        <w:t>窱㴸毂嘥業磂摔⭨慁ァ</w:t>
      </w:r>
      <w:r>
        <w:rPr/>
        <w:t>꧂</w:t>
      </w:r>
      <w:r>
        <w:rPr/>
        <w:t>ꥪ燂晧㯂싍棂毂</w:t>
      </w:r>
      <w:r>
        <w:rPr/>
        <w:t>ꥊ</w:t>
      </w:r>
      <w:r>
        <w:rPr/>
        <w:t>刱䱩싂癙쵍쉪쵉⶘劻䔮㞣䵓㡺畫穀味땬瑬畈儷䡗睘䵕未넥슿爻딨檩㝭㈹㵳슏庱㑢嚡幄㐶琱梱䍵兴倪⼸㑌䕑搳㢘䉠䦻쉶Ⓜ爵䡠</w:t>
      </w:r>
      <w:r>
        <w:rPr/>
        <w:t>⠪</w:t>
      </w:r>
      <w:r>
        <w:rPr/>
        <w:t>坸뽤ꄯ啍奾灶칓攪숦⩶䀨幵⹥⍾⸨獹뾥杰쉉숣깭㵧㙺硕坡⥖䛂㌤쉪睌쉨冣싂</w:t>
      </w:r>
      <w:r>
        <w:rPr/>
        <w:t>ⲣ</w:t>
      </w:r>
      <w:r>
        <w:rPr/>
        <w:t>쉪╃䝊硴焺婸썠㩩瓂㕫ㄳ楙뭣쌽넣恅꥘⮬余䬻昪兖䄽浟傡稫䄶轑䭡ꄴ凂乎뭦䵌樲慊㈥搶ㅬ㉠携ꄬ⽱㧂⩄㝋繹呖匲欰칩컍숨刦쉯숪睷깔祍牓啱䀱猸䟂㷂匪⨯⸽쉤㵷䝚係㉡쉖쉚烎䇎燂⩱㎿슿儽债慰⹆䭱䉆牒辵䍒幰ꍗ⼪쉓禣橰⩳桎㫂숵䅷瑴</w:t>
      </w:r>
      <w:r>
        <w:rPr/>
        <w:t>ꗂ</w:t>
      </w:r>
      <w:r>
        <w:rPr/>
        <w:t>㝣쉐껂⼸灋㡡噮怵䃂⽙ꏂ灎乐쏂⹓㪏⩡쉄䡫⨮兲㴻淂呩䥊㡈㤶䧍汚灱呤顏⽲氶숺牪攺쉪쉁</w:t>
      </w:r>
      <w:r>
        <w:rPr/>
        <w:t>ⴱ</w:t>
      </w:r>
      <w:r>
        <w:rPr/>
        <w:t>쉥歑췂歚㡧欩楐䝟太嚬⧂殡敮䄷㧎䬸㡈숺䍦啱ㆥ⭦挳癶㗂㕵㭹䡶썇⪏塋㝗婙쉚乳槂桞挦绂㠸摎쉉截딦䡨煠轳쉷祕곂⩅癉歷悻䇍捣䨩㕏䵎奺䩁灉⑪</w:t>
      </w:r>
      <w:r>
        <w:rPr/>
        <w:t>ⴽ</w:t>
      </w:r>
      <w:r>
        <w:rPr/>
        <w:t>夶顶顷㥯뭲㟂䔸</w:t>
      </w:r>
      <w:r>
        <w:rPr/>
        <w:t>꥟</w:t>
      </w:r>
      <w:r>
        <w:rPr/>
        <w:t>쉫灚뭂杂眪別帻뭢䌻濃潰㶏뿂㡵ㅖ爤僂彧쉹녶쉕样䷂ꍥ禣幊䝋熩囂䑦矂偰䥲숫爽滃亩檩恬稳쉳䁴坹归痂干瓍颏㍲剆䙹䝰挲炻䋍硂</w:t>
      </w:r>
      <w:r>
        <w:rPr/>
        <w:t>⡮</w:t>
      </w:r>
      <w:r>
        <w:rPr/>
        <w:t>甊礹쉧洭㕒⼴轵㵅䥄숻惂슬䩒</w:t>
      </w:r>
      <w:r>
        <w:rPr/>
        <w:t>ꤪ</w:t>
      </w:r>
      <w:r>
        <w:rPr/>
        <w:t>쉋숫圶⩟䱐㞿㷂煅䞵</w:t>
      </w:r>
      <w:r>
        <w:rPr/>
        <w:t>ꤪ</w:t>
      </w:r>
      <w:r>
        <w:rPr/>
        <w:t>ꍁ㙩佂〻땶楕⽲癷칔摨顳汳頻傡㥶쉸</w:t>
      </w:r>
      <w:r>
        <w:rPr/>
        <w:t>ꖩ</w:t>
      </w:r>
      <w:r>
        <w:rPr/>
        <w:t>묰⮱朤숳洫浢昨䁊䨬姂㜰頰恺쎿䩭䩟繾廂妮</w:t>
      </w:r>
      <w:r>
        <w:rPr/>
        <w:t>ꥉ</w:t>
      </w:r>
      <w:r>
        <w:rPr/>
        <w:t>倷䏂⏃숤䑸⽙䨸뇂ㄴ抩嚣橌곂椹⤮㬥摌䑲捁敬숳쉇灃⨫뇍</w:t>
      </w:r>
      <w:r>
        <w:rPr/>
        <w:t>ꥇ</w:t>
      </w:r>
      <w:r>
        <w:rPr/>
        <w:t>煨稯䜪㩏⒣た獃</w:t>
      </w:r>
      <w:r>
        <w:rPr/>
        <w:t>ꖣ</w:t>
      </w:r>
      <w:r>
        <w:rPr/>
        <w:t>け恄囍煆栬슮渳吸쉒瑊婁䰫</w:t>
      </w:r>
      <w:r>
        <w:rPr/>
        <w:t>꧂</w:t>
      </w:r>
      <w:r>
        <w:rPr/>
        <w:t>쉮垬숬㡎楖こ潉칶㭸</w:t>
      </w:r>
      <w:r>
        <w:rPr/>
        <w:t>⠦</w:t>
      </w:r>
      <w:r>
        <w:rPr/>
        <w:t>쉦땵촦煸顱㇂칋囂칁浌⩬숷ヂ楶桐</w:t>
      </w:r>
      <w:r>
        <w:rPr/>
        <w:t>꧂</w:t>
      </w:r>
      <w:r>
        <w:rPr/>
        <w:t>椳㚬噆기勂ꍗ땵䉖㫂䛂晍쵂煺婗</w:t>
      </w:r>
      <w:r>
        <w:rPr/>
        <w:t>ⲣ</w:t>
      </w:r>
      <w:r>
        <w:rPr/>
        <w:t>佘㷎異䰴ꅗ겣か飂䳂輴ꎬ甤䩢䅁쉏넪頴䟂壍쉖窵頶䍣ꍺ玿䑤瘪束쉍䥧</w:t>
      </w:r>
      <w:r>
        <w:rPr/>
        <w:t>ꗍ</w:t>
      </w:r>
      <w:r>
        <w:rPr/>
        <w:t>師쉁迂㉹㚻䵑杀彁熘価䐲㭴칀兘砣睌嘨쉃㩥㝯摪敯쉹⾱쉆别쉖숴</w:t>
      </w:r>
      <w:r>
        <w:rPr/>
        <w:t>ꕸ</w:t>
      </w:r>
      <w:r>
        <w:rPr/>
        <w:t>썣碏⌦㇂䁆偗慱⍍ꆮ慟穾쵩剖杶갳燂뽁ꅀ䧍⚣썋㦬濂冮㔦㭚攮埂칭싂녖</w:t>
      </w:r>
      <w:r>
        <w:rPr/>
        <w:t>ꕨ</w:t>
      </w:r>
      <w:r>
        <w:rPr/>
        <w:t>䖘䵚䙗㩒祢䣍ꆩ쉳䑳ノ整䥍㡳䩷潀숦칯䑆슮놘婉⤹主忂ꌯ顎歬㢏뭥⩘㟂䩯輮甫丫味⚵숫쉃㙗뼶⩇涿싎⽸摏</w:t>
      </w:r>
      <w:r>
        <w:rPr/>
        <w:t>ⱷ</w:t>
      </w:r>
      <w:r>
        <w:rPr/>
        <w:t>剗刪⮻ヂ坉廂썊䨵⼽⍬␪梵뽢瓂⥑捣敲⑬⹕╞칎幚犘㮬㥌恉♲圴汩摆춥汱</w:t>
      </w:r>
      <w:r>
        <w:rPr/>
        <w:t>⡘</w:t>
      </w:r>
      <w:r>
        <w:rPr/>
        <w:t>〮</w:t>
      </w:r>
      <w:r>
        <w:rPr/>
        <w:t>꥓</w:t>
      </w:r>
      <w:r>
        <w:rPr/>
        <w:t>㦣ꆬ딪┴颩䥯ꄮヂ</w:t>
      </w:r>
      <w:r>
        <w:rPr/>
        <w:t>ꖻ⨴</w:t>
      </w:r>
      <w:r>
        <w:rPr/>
        <w:t>竂쉎睸乀朤嚵쉆祡乓歫儳止뽌欸秂䊬娭欰䙎晾⎮넨怹ㅧ⥨濎⵫汙迂毂穃䩌揂欦㨪⑗䍊挷뭕썟㤬</w:t>
      </w:r>
      <w:r>
        <w:rPr/>
        <w:t>⡧</w:t>
      </w:r>
      <w:r>
        <w:rPr/>
        <w:t>싂㎻䶡䀴쉈䉟ꌫ⹥㝂䜪穁䲻瀯檥뼩㎥쵭㋂</w:t>
      </w:r>
      <w:r>
        <w:rPr/>
        <w:t>ꗍ</w:t>
      </w:r>
      <w:r>
        <w:rPr/>
        <w:t>䕴啕슬朰㧍盂狂歩参⦣楚㖩촦恅瑎婇뼥</w:t>
      </w:r>
      <w:r>
        <w:rPr/>
        <w:t>ꤸ</w:t>
      </w:r>
      <w:r>
        <w:rPr/>
        <w:t>嘷䔴李䜽⩟浗佹</w:t>
      </w:r>
      <w:r>
        <w:rPr/>
        <w:t>ⶱ</w:t>
      </w:r>
      <w:r>
        <w:rPr/>
        <w:t>숻㭱⿎╂㑤獦㫂</w:t>
      </w:r>
      <w:r>
        <w:rPr/>
        <w:t>ꕩ</w:t>
      </w:r>
      <w:r>
        <w:rPr/>
        <w:t>䄯깨</w:t>
      </w:r>
      <w:r>
        <w:rPr/>
        <w:t>ꥌ</w:t>
      </w:r>
      <w:r>
        <w:rPr/>
        <w:t>㍯眯뼪幺熏䬱啕</w:t>
      </w:r>
      <w:r>
        <w:rPr/>
        <w:t>ꔱꦱ</w:t>
      </w:r>
      <w:r>
        <w:rPr/>
        <w:t>䲿彚쉱</w:t>
      </w:r>
      <w:r>
        <w:rPr/>
        <w:t>ꕷ</w:t>
      </w:r>
      <w:r>
        <w:rPr/>
        <w:t>潁녁䉫彙묰〨싂</w:t>
      </w:r>
      <w:r>
        <w:rPr/>
        <w:t>ⴴ</w:t>
      </w:r>
      <w:r>
        <w:rPr/>
        <w:t>繡淂昷䵗㭪う쉁䨦商ぞ쉕⨬숲⛂睕睩慆伬숫┷⍎摪㶘쉑塞火呮ꥲ歓䁚⽸</w:t>
      </w:r>
      <w:r>
        <w:rPr/>
        <w:t>⡟</w:t>
      </w:r>
      <w:r>
        <w:rPr/>
        <w:t>캿䩞녭婏쉆磎偊睩슩</w:t>
      </w:r>
      <w:r>
        <w:rPr/>
        <w:t>ⰳ</w:t>
      </w:r>
      <w:r>
        <w:rPr/>
        <w:t>츣迂䠱䬯ꌩ쌨㩊쉢쉵㌹㐫晀췂獓숣䉆楅컂䌊㥙哂晵磃䝹嘻仂嘱捱瑆⼤㜷</w:t>
      </w:r>
      <w:r>
        <w:rPr/>
        <w:t>ꦏ</w:t>
      </w:r>
      <w:r>
        <w:rPr/>
        <w:t>䁅㑯⽌滂⴨呉晁⚩晞洭疬䵍쉍㥥떩딪♖⍐䪬ㅂ摖櫂숽偉㕤梱⭨昵쵇䁕擂믂䍕汨橍⭣䱂殣⍔╅普枘䓂䦱㊱绂祮⍳⩠劣㇂♳ꌤ慚뭓濍啘</w:t>
      </w:r>
      <w:r>
        <w:rPr/>
        <w:t>⣎</w:t>
      </w:r>
      <w:r>
        <w:rPr/>
        <w:t>婴</w:t>
      </w:r>
      <w:r>
        <w:rPr/>
        <w:t>⡏</w:t>
      </w:r>
      <w:r>
        <w:rPr/>
        <w:t>扯椳⫂眷ꇂ㜤漫歡숦촱깍㇂乞竂슬坢猥毎㏂㯎摴숵瘫用礪况┪㝚╇琱儸쉱悬硾䵉䅢搯갷㩕䐩⍇䒩坯뽞ꅑ繇婋沩练⫃矍츳⹋䉑佩㙧敭瑳婱␫䙲昤煪啓␪搽偐㡥䜻奌䏍갪ギ뽲儽颮㑂堬張焹哃♡Ⓜ獖♟䌻숸兾懂䔰䁫䕾⨳癱縰煅ꎵ墣灶㝸㍟㉉揂湃쉯갳썟</w:t>
      </w:r>
      <w:r>
        <w:rPr/>
        <w:t>⠶</w:t>
      </w:r>
      <w:r>
        <w:rPr/>
        <w:t>䙟㭓䀫습牀䰱컍㤬祓卨슻㭵㐤捃⥆䱺啴䔽恳升ꎣ㎩懃㥮狂䨱ꍯ㢡䳂䉹⬯焸空杸쉒㟃췍纱⹧⵱㮵䪵䇎椴涿㡞슣䶬瀫㇂때猫䜣ꏂ牪哂긤슱떩掻燂숫䆥뼮䪵쉱瞵䕴顈㔪츪놏슿䕎슿숯敾䍁婫畗幒딫硖뼻㩎塩╒奨䍷</w:t>
      </w:r>
      <w:r>
        <w:rPr/>
        <w:t>ꥑ⹇</w:t>
      </w:r>
      <w:r>
        <w:rPr/>
        <w:t>核恗湑畕浗䩰곂冱夽</w:t>
      </w:r>
      <w:r>
        <w:rPr/>
        <w:t>ꔺ</w:t>
      </w:r>
      <w:r>
        <w:rPr/>
        <w:t>娺暵㥺</w:t>
      </w:r>
      <w:r>
        <w:rPr/>
        <w:t>ꗂ</w:t>
      </w:r>
      <w:r>
        <w:rPr/>
        <w:t>䱂䱃灋㝀サꥰ汳쉩♍⽆浫搪皩奆㟂♳夥帱</w:t>
      </w:r>
      <w:r>
        <w:rPr/>
        <w:t>ꔫ⍸</w:t>
      </w:r>
      <w:r>
        <w:rPr/>
        <w:t>⺡떩呉</w:t>
      </w:r>
      <w:r>
        <w:rPr/>
        <w:t>ꥂ</w:t>
      </w:r>
      <w:r>
        <w:rPr/>
        <w:t>唵併㤫ꍈ쉎쉳帪轠斡婈뗍睆㭶䥗뼪祌灬䶥䥷㵟剤䰺獷祪싂슡坺廎☩恍睮칤갦캮伯⬩䤨⭠㷂椣剃䘱估㭄䃎㑍♟敨欪佺㶬䔮뮣㵚</w:t>
      </w:r>
      <w:r>
        <w:rPr/>
        <w:t>⡚♎</w:t>
      </w:r>
      <w:r>
        <w:rPr/>
        <w:t>焫㭃當충</w:t>
      </w:r>
      <w:r>
        <w:rPr/>
        <w:t>ⱍ</w:t>
      </w:r>
      <w:r>
        <w:rPr/>
        <w:t>㍯〯䕁⤯江㙍쉬싂㜸쉮㎬奺㩾係係䱴幈☣晨壂灞擂桭墣牙奮琯㡮氦</w:t>
      </w:r>
      <w:r>
        <w:rPr/>
        <w:t>ꤺ</w:t>
      </w:r>
      <w:r>
        <w:rPr/>
        <w:t>沮땫䩍潭伪㧂숣㊮椫⤺佳㐺䱫幬䑙煓颬䖏뭀ꏎ塊䕯뗎ꏂ♐晙♴㚡亩䴦瘥愸㥣ㅶ畖桳</w:t>
      </w:r>
      <w:r>
        <w:rPr/>
        <w:t>⡹</w:t>
      </w:r>
      <w:r>
        <w:rPr/>
        <w:t>䉗㋂</w:t>
      </w:r>
      <w:r>
        <w:rPr/>
        <w:t>ꥐ꤯</w:t>
      </w:r>
      <w:r>
        <w:rPr/>
        <w:t>깴ꄽぺ甭⨵䠩숻습欳䍆咥뮥彎슬쉐</w:t>
      </w:r>
      <w:r>
        <w:rPr/>
        <w:t>ꤪ⥃</w:t>
      </w:r>
      <w:r>
        <w:rPr/>
        <w:t>竂␪湢ꍳ䧂쉥⽗扦䁍津獒唷땐⥕썊♾晁䏎幀썁쉐煣塨牢砥幩娵걒嚏灋뽏田皵硄쉓轊夶㚡䱖쌪吵뗂쉀帳稶癉칒㘶圱坓긪</w:t>
      </w:r>
      <w:r>
        <w:rPr/>
        <w:t>⡦</w:t>
      </w:r>
      <w:r>
        <w:rPr/>
        <w:t>묊帪쉯㥌숨갨ꄭ숺쉌ꍷ쉀椨췍⨺亘㉙㵍稲区츰ꍡ劘깣⩎⌻숶吶俍⍓</w:t>
      </w:r>
      <w:r>
        <w:rPr/>
        <w:t>ꤵ</w:t>
      </w:r>
      <w:r>
        <w:rPr/>
        <w:t>㵧䭅爨䍁췂⍳⼨偩礻祎焪婙䤶獡福녵癱媵숶</w:t>
      </w:r>
      <w:r>
        <w:rPr/>
        <w:t>ⱑ</w:t>
      </w:r>
      <w:r>
        <w:rPr/>
        <w:t>䡊䡬걮纣䬪䄯숳买嗂捱㥌☬係潳⩋煶㟂쉉쌴泂卸䘳묭쏂楍쉓쌹䴴㢣㵟瑴</w:t>
      </w:r>
      <w:r>
        <w:rPr/>
        <w:t>ꥃ</w:t>
      </w:r>
      <w:r>
        <w:rPr/>
        <w:t>盂楙頺呭쉃乧㕸栱㦵㧎</w:t>
      </w:r>
      <w:r>
        <w:rPr/>
        <w:t>ꗍ</w:t>
      </w:r>
      <w:r>
        <w:rPr/>
        <w:t>쉳硹咻㵱䘪</w:t>
      </w:r>
      <w:r>
        <w:rPr/>
        <w:t>ꥆ</w:t>
      </w:r>
      <w:r>
        <w:rPr/>
        <w:t>敯偘旍慶皻顟㵋㌻ㅤ㧂浫妡湷戤㣂⩋칩彭䁍♐䗎싎㒩썯싂䥋竍縯⴯ꇂ뼰囂䱢╂轐抬ꍙ敋싃쉩埂쏍甽쵂㭐妻睭䍥墥毂㛂䝾⽔颬쉯䙅轌⽈儵딩숷㜸묯汏灁煀숹灂䁕杮⸣䫂轂딯瑨ㅳ걥䡆勎㴦汍쉹煚쉸槂嘦潲坡漽幭䰮楺⬥輭츩㕡瞡⮻彂ㅣ뗂婒顁⩘磂㍊ㅋ숶㟂싂塂托⚩卩ꄮ澱㙧췂楕杩슱⥁ꎬ䍎助拂䤺딤䓂吮娬⤨</w:t>
      </w:r>
      <w:r>
        <w:rPr/>
        <w:t>ꗂ</w:t>
      </w:r>
      <w:r>
        <w:rPr/>
        <w:t>椸䡓⽞㴰</w:t>
      </w:r>
      <w:r>
        <w:rPr/>
        <w:t>ꗂ</w:t>
      </w:r>
      <w:r>
        <w:rPr/>
        <w:t>䴯係</w:t>
      </w:r>
    </w:p>
    <w:p>
      <w:pPr>
        <w:pStyle w:val="PreformattedText"/>
        <w:bidi w:val="0"/>
        <w:spacing w:before="0" w:after="0"/>
        <w:jc w:val="left"/>
        <w:rPr/>
      </w:pPr>
      <w:r>
        <w:rPr/>
        <w:t>싍</w:t>
      </w:r>
      <w:r>
        <w:rPr/>
        <w:t>ꕞ</w:t>
      </w:r>
      <w:r>
        <w:rPr/>
        <w:t>愥</w:t>
      </w:r>
      <w:r>
        <w:rPr/>
        <w:t>ⱎ</w:t>
      </w:r>
      <w:r>
        <w:rPr/>
        <w:t>敒佮⑊瘸乍쉔䡒辮쉷깡瘥彨㬫⼷쉾燂懂泂毎</w:t>
      </w:r>
      <w:r>
        <w:rPr/>
        <w:t>⠬</w:t>
      </w:r>
      <w:r>
        <w:rPr/>
        <w:t>㵶敹数轁曃䪏槂ꥳ㩪畦쉁ꥨ싂숨摷汦猶䌸䠰浦禬䒿繙컂癸넹塀쉋恈</w:t>
      </w:r>
      <w:r>
        <w:rPr/>
        <w:t>ⵊ</w:t>
      </w:r>
      <w:r>
        <w:rPr/>
        <w:t>땦숺轕쉃䨪슏繊슘</w:t>
      </w:r>
      <w:r>
        <w:rPr/>
        <w:t>ꦘ</w:t>
      </w:r>
      <w:r>
        <w:rPr/>
        <w:t>湦憏㉞捓깾䕪칕⾡榏䡚廂㨹晟쉍敟</w:t>
      </w:r>
      <w:r>
        <w:rPr/>
        <w:t>⡀</w:t>
      </w:r>
      <w:r>
        <w:rPr/>
        <w:t>午</w:t>
      </w:r>
      <w:r>
        <w:rPr/>
        <w:t>⠰</w:t>
      </w:r>
      <w:r>
        <w:rPr/>
        <w:t>싂䵑㥟딪䠵䕭㩋捬⭉瑬껂䈩⩧炡漣쉬╶</w:t>
      </w:r>
      <w:r>
        <w:rPr/>
        <w:t>ꔶ</w:t>
      </w:r>
      <w:r>
        <w:rPr/>
        <w:t>싂兴쵅繲</w:t>
      </w:r>
      <w:r>
        <w:rPr/>
        <w:t>ꖿ</w:t>
      </w:r>
      <w:r>
        <w:rPr/>
        <w:t>ㅥ䌯</w:t>
      </w:r>
      <w:r>
        <w:rPr/>
        <w:t>ꤣ</w:t>
      </w:r>
      <w:r>
        <w:rPr/>
        <w:t>殩썎⨪겱汏숳ꍭ땾允䧂⿂痂㤣吷⽯⼪</w:t>
      </w:r>
      <w:r>
        <w:rPr/>
        <w:t>ꥁ</w:t>
      </w:r>
      <w:r>
        <w:rPr/>
        <w:t>㙘숦戶䡔슬ꍯ硇䴰쌸瀲쉱숴썘쉬슩㙡稯頭</w:t>
      </w:r>
      <w:r>
        <w:rPr/>
        <w:t>꤬</w:t>
      </w:r>
      <w:r>
        <w:rPr/>
        <w:t>㌱優</w:t>
      </w:r>
      <w:r>
        <w:rPr/>
        <w:t>ⷎ</w:t>
      </w:r>
      <w:r>
        <w:rPr/>
        <w:t>景쉫⫎毎㔭畱な뾮䈫强촯딺</w:t>
      </w:r>
      <w:r>
        <w:rPr/>
        <w:t>⠷</w:t>
      </w:r>
      <w:r>
        <w:rPr/>
        <w:t>䁑䈴庮⨮</w:t>
      </w:r>
      <w:r>
        <w:rPr/>
        <w:t>ⱌ⍎</w:t>
      </w:r>
      <w:r>
        <w:rPr/>
        <w:t>㓂恍砳爲</w:t>
      </w:r>
      <w:r>
        <w:rPr/>
        <w:t>꧂</w:t>
      </w:r>
      <w:r>
        <w:rPr/>
        <w:t>䘷繱呎䑑㵔쉄숵轵썷䠴獢矂光⨨⩪风竂⹓숥䥤扚⨰迂</w:t>
      </w:r>
      <w:r>
        <w:rPr/>
        <w:t>ꕉ</w:t>
      </w:r>
      <w:r>
        <w:rPr/>
        <w:t>繁깶先楧偓숬扦㍾Ⓜ⍍攲浞瓂牍╄嘶慟硟㍇浨</w:t>
      </w:r>
      <w:r>
        <w:rPr/>
        <w:t>ꤴ</w:t>
      </w:r>
      <w:r>
        <w:rPr/>
        <w:t>ꅙ깳祶⍕顑츬係䤭⹪䌸뼥壍츳⩾歐䁃슿坐䙳囂獷䭐椻⪡畩㙳䗂㵔걎䢩㙪偏矃浭⸨牾䑆</w:t>
      </w:r>
      <w:r>
        <w:rPr/>
        <w:t>Ⳃ</w:t>
      </w:r>
      <w:r>
        <w:rPr/>
        <w:t>恘祏싃쉠嫂嚏弽两䱏㜴쉹䭑䑈깙歘澻漮䇂쉄䕌⼊撘쉚⧂秂슥未风쉇숪熬攴姂㡈츳挲廂䰱䩏쉸凍祃埃摳煕ꆩ剉쵤䕒ꍱ䝯睥㈰梵捫ꍙ䳂쵳伣头▮</w:t>
      </w:r>
      <w:r>
        <w:rPr/>
        <w:t>ꕁ</w:t>
      </w:r>
      <w:r>
        <w:rPr/>
        <w:t>悏䨲穡㈲彦係촵䤴ꅂ关春慔牴汎䛎獷썺漩券㥅乤㝦嗂⹕䁕쉓숫䙠榿넵敪唹漩ꅲ楥䭔輳숰儻䢬啅⧂㕕啪懍썰奃꤮╌奎杸䥁氤깁欯㍍剐牸湚⤴晦轷摪뮮㥱</w:t>
      </w:r>
      <w:r>
        <w:rPr/>
        <w:t>ⱚ</w:t>
      </w:r>
      <w:r>
        <w:rPr/>
        <w:t>䐺䍒</w:t>
      </w:r>
      <w:r>
        <w:rPr/>
        <w:t>⡁</w:t>
      </w:r>
      <w:r>
        <w:rPr/>
        <w:t>磂쉏ꅣ쉚㖘抏뽋쌥싂녣㝔쉭噏㔺㪏♹䗂墥剦㙢딦캩슻㬹畎</w:t>
      </w:r>
      <w:r>
        <w:rPr/>
        <w:t>ꕱ</w:t>
      </w:r>
      <w:r>
        <w:rPr/>
        <w:t>嗂뇂盂㮏⩺搦䝢쉤噩숤用拂䀰㚩☬䩘匦⯎䡁뽢窥䡣⥭偊숭徵秎뭄瘬亥瑦䩁瑈㈷㍦䬪숣幗䝞</w:t>
      </w:r>
      <w:r>
        <w:rPr/>
        <w:t>⡠</w:t>
      </w:r>
      <w:r>
        <w:rPr/>
        <w:t>夤걱䄩䩶⪵ꅎ抩쉣䎏噍䔲⮬喏녚榡轈㉓칫㋂佔</w:t>
      </w:r>
      <w:r>
        <w:rPr/>
        <w:t>ꔪ</w:t>
      </w:r>
      <w:r>
        <w:rPr/>
        <w:t>睈⹂쵙測颬偆칞扷獧侥숳쉊佦喣⵹橯䥉쉧㬱</w:t>
      </w:r>
      <w:r>
        <w:rPr/>
        <w:t>ꕢ</w:t>
      </w:r>
      <w:r>
        <w:rPr/>
        <w:t>땣싃슱勂䑬础焹쉫곂䘬ꥨ柂</w:t>
      </w:r>
      <w:r>
        <w:rPr/>
        <w:t>꧂</w:t>
      </w:r>
      <w:r>
        <w:rPr/>
        <w:t>䨶숦⼹啹仂幦뿂轚卑긮쉗攨棎渮煷격싂䙶㡾塵㎘▣牂剅穀婺䗃䜸灴㴳䝠䉓抣⥸⩭桠⦏⩦⭮ꅶ奩奏쉗쉗ꎥ썶걏汢㜵瘱⨰ꏂ☦獖唬␪쉡䠲땠敟䵎꺡</w:t>
      </w:r>
      <w:r>
        <w:rPr/>
        <w:t>ꤶ╵ꦬ</w:t>
      </w:r>
      <w:r>
        <w:rPr/>
        <w:t>楥椵䔣告컂㙯滂係塲싂놮汢㟎⽁䑧忎뼽╥쉗</w:t>
      </w:r>
      <w:r>
        <w:rPr/>
        <w:t>ⱶ</w:t>
      </w:r>
      <w:r>
        <w:rPr/>
        <w:t>㫎</w:t>
      </w:r>
      <w:r>
        <w:rPr/>
        <w:t>꧍</w:t>
      </w:r>
      <w:r>
        <w:rPr/>
        <w:t>Ⳃ</w:t>
      </w:r>
      <w:r>
        <w:rPr/>
        <w:t>갴畞쉈ㅷ⌣繠쎣噕䕸掿湥뽹갪椻싂⩴①쉰祪瀵쉣</w:t>
      </w:r>
      <w:r>
        <w:rPr/>
        <w:t>ꕆ</w:t>
      </w:r>
      <w:r>
        <w:rPr/>
        <w:t>䬦啥䅩摀瀽䉇恳숩</w:t>
      </w:r>
      <w:r>
        <w:rPr/>
        <w:t>ⲥ</w:t>
      </w:r>
      <w:r>
        <w:rPr/>
        <w:t>抿䛍眱塟䙨뽮櫂녖兘</w:t>
      </w:r>
      <w:r>
        <w:rPr/>
        <w:t>꧂</w:t>
      </w:r>
      <w:r>
        <w:rPr/>
        <w:t>㘸ꅴ瘯坄癆</w:t>
      </w:r>
      <w:r>
        <w:rPr/>
        <w:t>ꕌ</w:t>
      </w:r>
      <w:r>
        <w:rPr/>
        <w:t>纩硐㟂拂硭⩌땒쵺ぱ숪╨</w:t>
      </w:r>
      <w:r>
        <w:rPr/>
        <w:t>ꕉ</w:t>
      </w:r>
      <w:r>
        <w:rPr/>
        <w:t>숺砶㵤⍦䱭摃匣桁㝠汭쉙⩲璣㨷넷䡦偠숷䭪乚㛂䉅戯兾䍑兵憮⨤걏佩椷玏㙐</w:t>
      </w:r>
      <w:r>
        <w:rPr/>
        <w:t>ⱴ</w:t>
      </w:r>
      <w:r>
        <w:rPr/>
        <w:t>祂ㅦ⨪丽⫂嫂辣䍃</w:t>
      </w:r>
      <w:r>
        <w:rPr/>
        <w:t>ⵃ</w:t>
      </w:r>
      <w:r>
        <w:rPr/>
        <w:t>쉵䑬쉳⑧沮甫䎩䝍㍚婢堺滂䞱硗恚㭷⽥</w:t>
      </w:r>
      <w:r>
        <w:rPr/>
        <w:t>ꥀ</w:t>
      </w:r>
      <w:r>
        <w:rPr/>
        <w:t>㊣썑砷☮</w:t>
      </w:r>
      <w:r>
        <w:rPr/>
        <w:t>ꥄ</w:t>
      </w:r>
      <w:r>
        <w:rPr/>
        <w:t>捬彯</w:t>
      </w:r>
      <w:r>
        <w:rPr/>
        <w:t>꧂</w:t>
      </w:r>
      <w:r>
        <w:rPr/>
        <w:t>轴瑆⭮ꥫ䕲칍坧儥䵢㑬╟永㕩椳숭硱䨸쌷㙹</w:t>
      </w:r>
      <w:r>
        <w:rPr/>
        <w:t>Ⱔ</w:t>
      </w:r>
      <w:r>
        <w:rPr/>
        <w:t>䝷⹆⨥ꥠ䙐䥮烎潗改确段偳ꍺ녎牁䔺㬻쉾쉃前쉡咵䥒沏䁯䭏묬御⍂瀤梬輱玬汣㕗㊩쉋䪩棂辩</w:t>
      </w:r>
      <w:r>
        <w:rPr/>
        <w:t>ꤸ</w:t>
      </w:r>
      <w:r>
        <w:rPr/>
        <w:t>䐲⩌⸸杣⨊煱㥉槎숻쉁</w:t>
      </w:r>
      <w:r>
        <w:rPr/>
        <w:t>ꤴ</w:t>
      </w:r>
      <w:r>
        <w:rPr/>
        <w:t>슏䞣熮溬䭰Ⓜ썖婅倯䡩䱙灧</w:t>
      </w:r>
      <w:r>
        <w:rPr/>
        <w:t>ⴸ</w:t>
      </w:r>
      <w:r>
        <w:rPr/>
        <w:t>㧎扤抻⎘犮乙稫슿</w:t>
      </w:r>
      <w:r>
        <w:rPr/>
        <w:t>ꤣ</w:t>
      </w:r>
      <w:r>
        <w:rPr/>
        <w:t>犩⩦썶ꄺ쉱ふ甫婆漷㡚䵲쉎癱懂祖</w:t>
      </w:r>
      <w:r>
        <w:rPr/>
        <w:t>ꕱ</w:t>
      </w:r>
      <w:r>
        <w:rPr/>
        <w:t>偾⭆桔嘰喡侣汥轟쉵슩颻㥃⽲湮婃␫묪䀩琲䵊湱佮</w:t>
      </w:r>
      <w:r>
        <w:rPr/>
        <w:t>ꥂ</w:t>
      </w:r>
      <w:r>
        <w:rPr/>
        <w:t>칱</w:t>
      </w:r>
      <w:r>
        <w:rPr/>
        <w:t>ꖿ</w:t>
      </w:r>
      <w:r>
        <w:rPr/>
        <w:t>甤亱轕췂䝸䑣</w:t>
      </w:r>
      <w:r>
        <w:rPr/>
        <w:t>ꤣ</w:t>
      </w:r>
      <w:r>
        <w:rPr/>
        <w:t>扭娳䲩⾿쉪㍠쉣싂扎㞵⥧䱨繱⎏䃂숣示畄⺻䙇</w:t>
      </w:r>
      <w:r>
        <w:rPr/>
        <w:t>ⳃ</w:t>
      </w:r>
      <w:r>
        <w:rPr/>
        <w:t>꺏祧썏偠</w:t>
      </w:r>
      <w:r>
        <w:rPr/>
        <w:t>ꔰ</w:t>
      </w:r>
      <w:r>
        <w:rPr/>
        <w:t>癵䵂숮儻珂</w:t>
      </w:r>
      <w:r>
        <w:rPr/>
        <w:t>꧂</w:t>
      </w:r>
      <w:r>
        <w:rPr/>
        <w:t>䭡쉗爷夬偟걭告</w:t>
      </w:r>
      <w:r>
        <w:rPr/>
        <w:t>⣂</w:t>
      </w:r>
      <w:r>
        <w:rPr/>
        <w:t>繈祍갳䕴㉑庘扁敕晞わ捈煞ꍭ搪濂挽걂㭧㛂唱㡋㌩䴯䭾䄪⏃⩑顟㠪</w:t>
      </w:r>
      <w:r>
        <w:rPr/>
        <w:t>Ⱚ</w:t>
      </w:r>
      <w:r>
        <w:rPr/>
        <w:t>녡䪵硌⵬咩楖堸䝱⌵ㅢ☴촺晶ず穹傩䲵갽哂䬫䉵숽뮩</w:t>
      </w:r>
      <w:r>
        <w:rPr/>
        <w:t>ꔯ</w:t>
      </w:r>
      <w:r>
        <w:rPr/>
        <w:t>燂庮꥗㑋슡⌭쵭뭕䃂⑴⍢⧂⨪杅渷亵ㅃ▵䑆싎數⼱숪쉍奏乬묦䠪싂䅈䕲眻呯쉬㉚숻⒩쵑勃典繠櫂晕縣촩㩫㈰澡㖥瀥믂뼫뗂煱湬歆焤ィ㧍㐳㑷숪쌹</w:t>
      </w:r>
      <w:r>
        <w:rPr/>
        <w:t>ꕤ</w:t>
      </w:r>
      <w:r>
        <w:rPr/>
        <w:t>牺祋㗂껂䑔Ⓜ恒漶彀䬣⻂㐳땫㉵全歄顰廂涿뭙㤻</w:t>
      </w:r>
      <w:r>
        <w:rPr/>
        <w:t>ꕮ</w:t>
      </w:r>
      <w:r>
        <w:rPr/>
        <w:t>䥍䐣䕠漹</w:t>
      </w:r>
      <w:r>
        <w:rPr/>
        <w:t>Ⱬ</w:t>
      </w:r>
      <w:r>
        <w:rPr/>
        <w:t>슥硂䤻䛎䥱汢㎮沬습㵙㵃睦䱤湆䉥憩⥭ぇ䩈䡄噭䥹櫂淂갣⴬燍⾏祆㑮憘秂䞻平숩滂啯ㆩ䒿畢녡</w:t>
      </w:r>
      <w:r>
        <w:rPr/>
        <w:t>⡷</w:t>
      </w:r>
      <w:r>
        <w:rPr/>
        <w:t>畀弶⍏䉞⥂㍊䄣䅾쉔奺浡漮潙녇埂僂ꅑ潅⨵灘幯⨩圸쉃䠪쉩坢㖏煙慢囂摥䅴⩬㡋眦漩浉넮걱颩ꄬ楲恐嗍硳扃匭ㅋ乌燃ꏂ䡋硙쌴䬪嗂橆輤枮砪恀䑾㐫㣂㍮㈫抩쉚싂玏硞禬橍</w:t>
      </w:r>
      <w:r>
        <w:rPr/>
        <w:t>⡥</w:t>
      </w:r>
      <w:r>
        <w:rPr/>
        <w:t>幃塘礥쉆㵮ꥦ傏㢏뽰숺뽍⩵견䔫杢牧㩑䡗顸卋凂穁㶮쏂♭⩺顨㉃潷</w:t>
      </w:r>
      <w:r>
        <w:rPr/>
        <w:t>⡩</w:t>
      </w:r>
      <w:r>
        <w:rPr/>
        <w:t>쉞䉙⥵䀮ぞ儫⤤쉶싂楚</w:t>
      </w:r>
      <w:r>
        <w:rPr/>
        <w:t>Ⳃ</w:t>
      </w:r>
      <w:r>
        <w:rPr/>
        <w:t>弨⽇䁟䩦⯂쉪䵆㙮㯂㩣</w:t>
      </w:r>
      <w:r>
        <w:rPr/>
        <w:t>ꕅ⥦</w:t>
      </w:r>
      <w:r>
        <w:rPr/>
        <w:t>칸ꄪ쉒氽撘浇百쉶슘</w:t>
      </w:r>
      <w:r>
        <w:rPr/>
        <w:t>ꥃ</w:t>
      </w:r>
      <w:r>
        <w:rPr/>
        <w:t>䝮橅圽䝓楒灚瘬顶뭱䄽걉ヂ☪楀仂敍晬䭁䥎䑨겿䀽䗃쉊䭵怯䱴㩹噞牓煎坾憿⨴濂깈穳織⽮컂⨮넶⽒㑊剥䱰</w:t>
      </w:r>
      <w:r>
        <w:rPr/>
        <w:t>ꕫ</w:t>
      </w:r>
      <w:r>
        <w:rPr/>
        <w:t>湴㒬慾柍⨯ꎡ䥡捚卥䂣儷</w:t>
      </w:r>
      <w:r>
        <w:rPr/>
        <w:t>ꕹ</w:t>
      </w:r>
      <w:r>
        <w:rPr/>
        <w:t>넻杲婹떩싂牱挷슮琽纬㪮氊曂畸떻컂㐹</w:t>
      </w:r>
      <w:r>
        <w:rPr/>
        <w:t>⠶</w:t>
      </w:r>
      <w:r>
        <w:rPr/>
        <w:t>쉣䌮剧嘺歀䥇쉯务䡎偟稩懂숮⼪⭰䑒嘲厩噷䫂瓂</w:t>
      </w:r>
      <w:r>
        <w:rPr/>
        <w:t>ꕪ</w:t>
      </w:r>
      <w:r>
        <w:rPr/>
        <w:t>琦噡䑵轙칈婁◂䥭쉰䲘穒噯뿂䄻畓到睐纣佂쉘瓂쉔</w:t>
      </w:r>
      <w:r>
        <w:rPr/>
        <w:t>ꤣ</w:t>
      </w:r>
      <w:r>
        <w:rPr/>
        <w:t>煎壂⽫漨넯㞏晳輬潚뼣㴬祋⿂氮喩䰺⩎迂楚殩㙖坂㠵炵畯彸椴恧狂喘扰⭭票摥傱뾱</w:t>
      </w:r>
      <w:r>
        <w:rPr/>
        <w:t>⢣</w:t>
      </w:r>
      <w:r>
        <w:rPr/>
        <w:t>欭捅㵞깷颿쉗㆘㎻堺⿎㡪繯뽰⤪㗂</w:t>
      </w:r>
      <w:r>
        <w:rPr/>
        <w:t>ꤨ</w:t>
      </w:r>
      <w:r>
        <w:rPr/>
        <w:t>弪⩇캵</w:t>
      </w:r>
      <w:r>
        <w:rPr/>
        <w:t>⠽</w:t>
      </w:r>
      <w:r>
        <w:rPr/>
        <w:t>쉑깪䒏ㅑ㛂䪮焯欥쵬顅弶땂숺뼽䅴楞䊘䳂轎母卞啰偶㪱畯㚱䮥皵깥ㅁ㌭쉐䨺ꅍ뽍䭌</w:t>
      </w:r>
      <w:r>
        <w:rPr/>
        <w:t>꤭</w:t>
      </w:r>
      <w:r>
        <w:rPr/>
        <w:t>璥䀪敐㩶䝨稳婀숬欦妮슘唬瘳䲮㍦䎮㬷</w:t>
      </w:r>
      <w:r>
        <w:rPr/>
        <w:t>ⲩ</w:t>
      </w:r>
      <w:r>
        <w:rPr/>
        <w:t>搤乞⨩柂㥰캩潚救㧂䔥䃂䣂迂丣쵄뭴</w:t>
      </w:r>
      <w:r>
        <w:rPr/>
        <w:t>Ⱬ</w:t>
      </w:r>
      <w:r>
        <w:rPr/>
        <w:t>칍㬤⼨砨旂捪樤㌸걈⤫䢱嘩奭汙쉾偉楡⦻</w:t>
      </w:r>
      <w:r>
        <w:rPr/>
        <w:t>ⲥ</w:t>
      </w:r>
      <w:r>
        <w:rPr/>
        <w:t>即稤⫍</w:t>
      </w:r>
      <w:r>
        <w:rPr/>
        <w:t>ꕑ</w:t>
      </w:r>
      <w:r>
        <w:rPr/>
        <w:t>顋촤䡠䤷唲㬷汘参䱣뗂橒獭坆车䁈癀䰮㕥狂걄쉩啲嫂㮣㯂戯疿灪勎</w:t>
      </w:r>
      <w:r>
        <w:rPr/>
        <w:t>⠲</w:t>
      </w:r>
      <w:r>
        <w:rPr/>
        <w:t>亥㵱甪㵐썗佪礦䁠쉨㚵</w:t>
      </w:r>
      <w:r>
        <w:rPr/>
        <w:t>꧂</w:t>
      </w:r>
      <w:r>
        <w:rPr/>
        <w:t>彭</w:t>
      </w:r>
      <w:r>
        <w:rPr/>
        <w:t>ⰱ</w:t>
      </w:r>
      <w:r>
        <w:rPr/>
        <w:t>䨻㓍獞㈫灓쉪䍶乣獟㷂썃乌癸硙䝔㉞盃桶쉧祆갽</w:t>
      </w:r>
      <w:r>
        <w:rPr/>
        <w:t>⠪</w:t>
      </w:r>
      <w:r>
        <w:rPr/>
        <w:t>幢⼵狂睹㶡割䲻⒘晸쉌ꅐ숦共怷穅칋癔싃嗎</w:t>
      </w:r>
      <w:r>
        <w:rPr/>
        <w:t>⡢</w:t>
      </w:r>
      <w:r>
        <w:rPr/>
        <w:t>灤琩⮩뼩區㬥쌮ッ㬰㷂䎱穉䁥ꏂ숩洩璩건</w:t>
      </w:r>
      <w:r>
        <w:rPr/>
        <w:t>⡞</w:t>
      </w:r>
      <w:r>
        <w:rPr/>
        <w:t>땍땴싂涱ㄪ䭪㈦갽㪮쉭⤤繳</w:t>
      </w:r>
      <w:r>
        <w:rPr/>
        <w:t>ⵧ</w:t>
      </w:r>
      <w:r>
        <w:rPr/>
        <w:t>䵁䱋㙱╰㥎搱睆頮⪣㬩⼯氳⌣ㅐ䴷幞</w:t>
      </w:r>
      <w:r>
        <w:rPr/>
        <w:t>ⵄ</w:t>
      </w:r>
      <w:r>
        <w:rPr/>
        <w:t>춣╪廃䊣⌱獃礪樻⌥㭋䱁ㅓ橨⪥犡琻楖칋䡉ꏂ㑖녖䩉桓㍒䡡潴⵮癎偲㘱伲浧╘䬪걪㍄汾爮쉾橫⤴㝫⩃橱ꍏ⍍걨牉뾩㙌猻庵殥瓂䮱숺䋂</w:t>
      </w:r>
      <w:r>
        <w:rPr/>
        <w:t>⢮</w:t>
      </w:r>
      <w:r>
        <w:rPr/>
        <w:t>뮩쉸⥭䶣橙慨䡅</w:t>
      </w:r>
      <w:r>
        <w:rPr/>
        <w:t>⣂</w:t>
      </w:r>
      <w:r>
        <w:rPr/>
        <w:t>橖㠱䐸걹깵㭄婖쉘呯숣쉶㄰㖏⩍㒩祫</w:t>
      </w:r>
      <w:r>
        <w:rPr/>
        <w:t>ⰲ</w:t>
      </w:r>
      <w:r>
        <w:rPr/>
        <w:t>兤䅓啬쉥硠쉦圴牱纏䢡슏奂</w:t>
      </w:r>
      <w:r>
        <w:rPr/>
        <w:t>ⱖ</w:t>
      </w:r>
      <w:r>
        <w:rPr/>
        <w:t>䑥畃䭡㐰ㅸ瞥䎮숴搮婺嗂♶⶘쉥剤婠꺘⨣쉇㔷㉋쵋걀땰䫂㇂⩆쉍燂娯쉘</w:t>
      </w:r>
      <w:r>
        <w:rPr/>
        <w:t>ⷂ⹲</w:t>
      </w:r>
      <w:r>
        <w:rPr/>
        <w:t>녶稤縮ꍬ䙮ꆩ㘵⭏┽꥙㨦ぐ焬ヂ輪夻痂쉪坕썮䟂뭟曂쉲㈨嗂辘痂㉚愸㞿捦㔮摨㙑ꇂ⑑╗♗ꍒ唦</w:t>
      </w:r>
      <w:r>
        <w:rPr/>
        <w:t>ꔰ</w:t>
      </w:r>
      <w:r>
        <w:rPr/>
        <w:t>䙠㕀㐊礷ㅯ呲⩚凂婑畳畣쉓ぢ㡵숸ㄤ䍩浂塉ꥱ漹牤側믂㴯囂칌ㅚ恥堣䵫䂵䩙췎ꎥ仂弪</w:t>
      </w:r>
      <w:r>
        <w:rPr/>
        <w:t>⡾</w:t>
      </w:r>
      <w:r>
        <w:rPr/>
        <w:t>㨲囂䵂哂슻洣㍆䡤슘㘪催勂</w:t>
      </w:r>
      <w:r>
        <w:rPr/>
        <w:t>ⶏ</w:t>
      </w:r>
      <w:r>
        <w:rPr/>
        <w:t>칂䴱六゘敄㉓칄妡♤汕㙬晨氨䭋坭䵩敬⛎⽶ꏂ慈⸩柂ꍑ䡵颏妬</w:t>
      </w:r>
      <w:r>
        <w:rPr/>
        <w:t>ꥋ</w:t>
      </w:r>
      <w:r>
        <w:rPr/>
        <w:t>䙑䦩㕓桩㙏汣飂疿슬湳灭쉆塃⦬擂垣頩쉂坦길㬶⵷怶䮮敩</w:t>
      </w:r>
      <w:r>
        <w:rPr/>
        <w:t>⡥</w:t>
      </w:r>
      <w:r>
        <w:rPr/>
        <w:t>칪牉燂⩟潖⮥摋싂榥ㄶ슬恈뽭꥾䴷슿⨦卂飂䍊䍞礵㑾㑫矂䣂쉙歯䫂䱑禡촽〻䷃轶㥀帵璣䍉慭䇂橏縱ㅄ㡘噴</w:t>
      </w:r>
      <w:r>
        <w:rPr/>
        <w:t>ꤴ</w:t>
      </w:r>
      <w:r>
        <w:rPr/>
        <w:t>湁瀨䥩晇敶⬰儵戴㠨쉀긭쉸⭉祤㜪偞⌵睱夦䝰穇♘兊慑뼺㥂</w:t>
      </w:r>
      <w:r>
        <w:rPr/>
        <w:t>꧂</w:t>
      </w:r>
      <w:r>
        <w:rPr/>
        <w:t>偘獗쌷䭇坢仂㥀堤넫凂呱ꥦ烂땱㙑偃縰䶘壂쉬櫂♟䝅떩㤩숬뭬晁㥵뽫㙡㵯埂⪩卣䭆懃䩃⒣쉵췂憩摧歔㇂楁乀</w:t>
      </w:r>
      <w:r>
        <w:rPr/>
        <w:t>ⶣ</w:t>
      </w:r>
      <w:r>
        <w:rPr/>
        <w:t>㮩㡬</w:t>
      </w:r>
      <w:r>
        <w:rPr/>
        <w:t>ꖥ</w:t>
      </w:r>
      <w:r>
        <w:rPr/>
        <w:t>湺睾冻湱昬뽆⭐冣矂䣂汧</w:t>
      </w:r>
      <w:r>
        <w:rPr/>
        <w:t>ꕃ</w:t>
      </w:r>
      <w:r>
        <w:rPr/>
        <w:t>㡓浔奷㉊</w:t>
      </w:r>
      <w:r>
        <w:rPr/>
        <w:t>ꕩ</w:t>
      </w:r>
      <w:r>
        <w:rPr/>
        <w:t>甤䪡</w:t>
      </w:r>
      <w:r>
        <w:rPr/>
        <w:t>⡦</w:t>
      </w:r>
      <w:r>
        <w:rPr/>
        <w:t>뽞牳ꆵ扔⨣䨶㍗払潈倴瑑摺㘰숶ꍨ䚏⩖</w:t>
      </w:r>
      <w:r>
        <w:rPr/>
        <w:t>ꖩ</w:t>
      </w:r>
      <w:r>
        <w:rPr/>
        <w:t>乘歇䪱牉吲㜭㝲献㭒轁欰쉖媡盂갵摔櫂슡䝑묵슘䈮瓂쉨⹊畸䀺牅⤴䙗䖣䰪㍩〦䰭潳쉒⌱숮朳곂슻ꄭ昭煖㍤橬䟃顖쉕〲癰䈹猺僃瀵⵭㖬䭔싂␱</w:t>
      </w:r>
      <w:r>
        <w:rPr/>
        <w:t>ꕖⵣ</w:t>
      </w:r>
      <w:r>
        <w:rPr/>
        <w:t>枘㡏唺戨慮婓㵳㭹⫂㍅嘵⽆彩䑖☤奥址⽕쉋䉑晋ꌸ뭪쌩瑳ꅗ䡏</w:t>
      </w:r>
      <w:r>
        <w:rPr/>
        <w:t>ⵥ</w:t>
      </w:r>
      <w:r>
        <w:rPr/>
        <w:t>稬曂晟測㝰䠯ꥧ꺘䣂꥗僂䁾㜩</w:t>
      </w:r>
      <w:r>
        <w:rPr/>
        <w:t>⡺</w:t>
      </w:r>
      <w:r>
        <w:rPr/>
        <w:t>썘㡌⼹칌堦浕婤╸㥖㜯㕸兙䆮쉯堰䐤樨轧䔳ㄪ㍮⹸</w:t>
      </w:r>
      <w:r>
        <w:rPr/>
        <w:t>ꕖ</w:t>
      </w:r>
      <w:r>
        <w:rPr/>
        <w:t>辏⾣噩㫂利㯍⪻涡ꅩ</w:t>
      </w:r>
      <w:r>
        <w:rPr/>
        <w:t>Ⱕ</w:t>
      </w:r>
      <w:r>
        <w:rPr/>
        <w:t>뽮딤歞䊻䌲㙂傘卌偍䅆玿湥㠩䜰♴戥晾츶䝉䵤㶘姍悵㵋</w:t>
      </w:r>
      <w:r>
        <w:rPr/>
        <w:t>ꦘ⥕ꤹ</w:t>
      </w:r>
      <w:r>
        <w:rPr/>
        <w:t>坑췂䵊橰⨮</w:t>
      </w:r>
      <w:r>
        <w:rPr/>
        <w:t>ⰳ</w:t>
      </w:r>
      <w:r>
        <w:rPr/>
        <w:t>䇃偭䱤㎡懂束儬⹯䕋갪䵇囂䊻焬縬浨穴쉳㦵䙶垩穱䮮쉋唷䵘圪垵欷十女뿎迂晊껎㋃轀㝗縻쉁摂爯轲番砱䕚캡걨咏歀渣偞땈祔䳂충朤걓쉩摣뼥뼶卾뿂柂旂才㧂傱縩숰爥䍂㬴惎嘊췂떮樯䡫䙥坴갺ㅮ佹昲䙙䊡䐥橦䱭橬呚㌽⍤쉚夸슿㤨夤滂祵䝦슥⩍婳걹父춏淂䄭歾ギ繃偫쉖쉐界츭琨䭀ꌴ</w:t>
      </w:r>
      <w:r>
        <w:rPr/>
        <w:t>ꤱ</w:t>
      </w:r>
      <w:r>
        <w:rPr/>
        <w:t>づ㛂쉮惂숲愰恘䢥䬫</w:t>
      </w:r>
      <w:r>
        <w:rPr/>
        <w:t>ꦘ</w:t>
      </w:r>
      <w:r>
        <w:rPr/>
        <w:t>车癯䗂李㥡乄睖硬쉈拂憱䩣珂걦䪩쉸怬땰</w:t>
      </w:r>
      <w:r>
        <w:rPr/>
        <w:t>ꕡ</w:t>
      </w:r>
      <w:r>
        <w:rPr/>
        <w:t>弥噏㭰疻⤸猥奕瑤싃䍔쉭㷎㕲䤨堽䘰䚩쉕쉌幰檵敡癶佀뇂⹧䲿欬㗂䁢狂摈䵤쉡숪㭬䩴攻牂</w:t>
      </w:r>
      <w:r>
        <w:rPr/>
        <w:t>ⱞ╂</w:t>
      </w:r>
      <w:r>
        <w:rPr/>
        <w:t>䘶㤽쉵匷⩨ꌣ㍌뾱愩嚡⹾ꄩ牌䭌迂祁습㭉䖩ォ䙪㕁</w:t>
      </w:r>
      <w:r>
        <w:rPr/>
        <w:t>ⶡ</w:t>
      </w:r>
      <w:r>
        <w:rPr/>
        <w:t>睞䠲掿契ㅔ㝄卅㞵沮⩐䙞䡑溿璩噹☣㨳년녌牌녅溿䔭毂쉵떩礽拂</w:t>
      </w:r>
      <w:r>
        <w:rPr/>
        <w:t>ⱨ</w:t>
      </w:r>
      <w:r>
        <w:rPr/>
        <w:t>쉦쉘⦣噮⒩ㆵ⾩僂ꥰ⼮啉㝊輺ꥬꅯ넬歋姂繃檬䐬쉍⍋㝡䜽昪歨⨮乾놥⴫捥넱␴䑦쵅睮╭瘻束涣乙</w:t>
      </w:r>
      <w:r>
        <w:rPr/>
        <w:t>ꤣ⹵</w:t>
      </w:r>
      <w:r>
        <w:rPr/>
        <w:t>칢뭹믃瀲걫깰⶘㴸㤩䘥䭸灳璱쉨囍쉄憡㍔뼯⩍⭏䬳䲿棂䡎㬤楶㭙䥬싂猭妱〻抮䍭숭爪ヂ敤睸顂潐椸䁊㩇䰫걹夻哂坩쉃쵕⭕䱶䊡狂䉣係䔳㉁쉵䱰䷂汣䥣䂮쉁숪洶⦩歔⬤坍懎咩㫂悵堪쉁湃깄⻂노⍓冮媿獉䣎敥䜪偡䮱縸䉧挥楏쉡ꇂ偰⨰問揂싂쉩믃㩀䰬轳輵椭숫顉깐⩫뼮朴畫繲唥毂땷㎣⻂㝍顯卍싍䩕伷き쉶淂㥆潍⥵츴戻␲奲㥩썁癡䜥䄭갮⾡㐵䍞칰榻⏎噧뽉⩦⤺⿂垬ꍣ␱ꎻ㈰</w:t>
      </w:r>
      <w:r>
        <w:rPr/>
        <w:t>ⵖ</w:t>
      </w:r>
      <w:r>
        <w:rPr/>
        <w:t>䁷楣奚灄㈬煌睠䮿婙䁑徱㌮潄曂县</w:t>
      </w:r>
      <w:r>
        <w:rPr/>
        <w:t>ꕂ</w:t>
      </w:r>
      <w:r>
        <w:rPr/>
        <w:t>祷枻⩧穅煓奀⭁䝷倫奲匤盂坫㍉厡堮摵愬塕橰䥊幭</w:t>
      </w:r>
      <w:r>
        <w:rPr/>
        <w:t>ⴱ</w:t>
      </w:r>
      <w:r>
        <w:rPr/>
        <w:t>촵㭹</w:t>
      </w:r>
      <w:r>
        <w:rPr/>
        <w:t>ⶩ⩳┣</w:t>
      </w:r>
      <w:r>
        <w:rPr/>
        <w:t>ㅉ獉䍩쉀促搴噵弱쉆쉘</w:t>
      </w:r>
      <w:r>
        <w:rPr/>
        <w:t>ꕃ</w:t>
      </w:r>
      <w:r>
        <w:rPr/>
        <w:t>濂䥋숴컂</w:t>
      </w:r>
      <w:r>
        <w:rPr/>
        <w:t>⡓</w:t>
      </w:r>
      <w:r>
        <w:rPr/>
        <w:t>쉎娴挭䃂숫牁⪘</w:t>
      </w:r>
      <w:r>
        <w:rPr/>
        <w:t>ꥆ</w:t>
      </w:r>
      <w:r>
        <w:rPr/>
        <w:t>땮硃㞵䬽娸</w:t>
      </w:r>
      <w:r>
        <w:rPr/>
        <w:t>ꤤ</w:t>
      </w:r>
      <w:r>
        <w:rPr/>
        <w:t>쎡⪣⵬⥊぀乎싂瑖丱弯匽</w:t>
      </w:r>
      <w:r>
        <w:rPr/>
        <w:t>⠬</w:t>
      </w:r>
      <w:r>
        <w:rPr/>
        <w:t>䁩㝯㜨妮佖䍓狂瑌㍮梩欪슏煏</w:t>
      </w:r>
      <w:r>
        <w:rPr/>
        <w:t>꤬</w:t>
      </w:r>
      <w:r>
        <w:rPr/>
        <w:t>쉡</w:t>
      </w:r>
      <w:r>
        <w:rPr/>
        <w:t>ꖡ</w:t>
      </w:r>
      <w:r>
        <w:rPr/>
        <w:t>㢵싂쉯歍䕺䠨㫂숸⵳슬ꅣ䌦硦嘽⥟潟</w:t>
      </w:r>
      <w:r>
        <w:rPr/>
        <w:t>ꔤ</w:t>
      </w:r>
      <w:r>
        <w:rPr/>
        <w:t>䐫깁㵺䫂㵡敌坹싂묦卞勂汐楉싍䨬䁓䡉儊㘱⾻㵓믂㫂奀瑐㭭煚╓媿浊䌪硾⚮橹츨樬婒浞奉廎㘫쉇걷啥䁺䏂辏皩殮捪塕晫㡦</w:t>
      </w:r>
      <w:r>
        <w:rPr/>
        <w:t>ꤹ</w:t>
      </w:r>
      <w:r>
        <w:rPr/>
        <w:t>硡啙</w:t>
      </w:r>
      <w:r>
        <w:rPr/>
        <w:t>⢣</w:t>
      </w:r>
      <w:r>
        <w:rPr/>
        <w:t>䅦䲣惂呞㑈槂び穭劮䕵䄹㙈숮╹夦딥轔扦슿慫積㝠䲿ꥳ嚥獣⍸夥䁥⼨䐣숴싍呬㡇䜣</w:t>
      </w:r>
      <w:r>
        <w:rPr/>
        <w:t>⣂</w:t>
      </w:r>
      <w:r>
        <w:rPr/>
        <w:t>恁믂婒囂</w:t>
      </w:r>
      <w:r>
        <w:rPr/>
        <w:t>ꤶ</w:t>
      </w:r>
      <w:r>
        <w:rPr/>
        <w:t>穞轆乸㡁刴昬슿⚥慞㒘깲뽶猥⏍畭唬媵䱢䢘싎⽂傘⹋兦㉡쉳㦩숫啍ꇂ쉷乴由숪竃╧</w:t>
      </w:r>
      <w:r>
        <w:rPr/>
        <w:t>꧂</w:t>
      </w:r>
      <w:r>
        <w:rPr/>
        <w:t>썊䠨い乯㩐䝠䃂㕷漣㙺畁昪㚣㠣嗂秂㵔㨥䉪桲ㅱ넳皱슬歺楴庩숩쉖㍙䡱慀乆숳畚帪칕㷍ꌫ䙞♕</w:t>
      </w:r>
      <w:r>
        <w:rPr/>
        <w:t>ꕫ</w:t>
      </w:r>
      <w:r>
        <w:rPr/>
        <w:t>㋂⑱估</w:t>
      </w:r>
      <w:r>
        <w:rPr/>
        <w:t>ꤻ</w:t>
      </w:r>
      <w:r>
        <w:rPr/>
        <w:t>橢♤⨫䊥촽幄墩㐽䵧㎏爸䀹睅䂩땀겏洽盂㗂塟㨰䲬갽춵⹚ꥱ쉤츰塲顸ꌩ欪ㅎ獰浉塉挸⩈䔻姂슏쉋晞檩柂놩倹敚参⩄祈▱⽱㬺员穌丣쉀⍧⤹瓂츪澱潕㩗⪻</w:t>
      </w:r>
      <w:r>
        <w:rPr/>
        <w:t>Ⱙ</w:t>
      </w:r>
      <w:r>
        <w:rPr/>
        <w:t>汋眰䁉㐫쵆</w:t>
      </w:r>
      <w:r>
        <w:rPr/>
        <w:t>ꔳ</w:t>
      </w:r>
      <w:r>
        <w:rPr/>
        <w:t>쉖帤⤹⩢㟂奉쉏棂㣂夲吩╚䧍㨭剎곂㝑炿쉚♑䚥숬⪣ㄽ唰㧂견⮵挮䍖㵏⬩㌽繲쉋帹〯⧂䨽㉅檩쉖磂睬呌䉍㭰㓍쉷뾮擂啪頸숷均㠱堳焨頭⌶瓂潬</w:t>
      </w:r>
      <w:r>
        <w:rPr/>
        <w:t>ꔯ꥔</w:t>
      </w:r>
      <w:r>
        <w:rPr/>
        <w:t>朲䩏㶵⩌轙景⽠檮抏㫂뇂䍖䝴ォ廂昸殿唫兣塥</w:t>
      </w:r>
      <w:r>
        <w:rPr/>
        <w:t>ꤪ</w:t>
      </w:r>
      <w:r>
        <w:rPr/>
        <w:t>쉒頨쉞Ⓜ㕪슩썒儫坂㑄㕁쉆⑭䡉╣憩싂쉳㩠</w:t>
      </w:r>
      <w:r>
        <w:rPr/>
        <w:t>ꥃ</w:t>
      </w:r>
      <w:r>
        <w:rPr/>
        <w:t>䍡囂ㅙ슡壃乡☭癷䱬ꌸ㙂䮮䅹쉁</w:t>
      </w:r>
      <w:r>
        <w:rPr/>
        <w:t>⠬</w:t>
      </w:r>
      <w:r>
        <w:rPr/>
        <w:t>灊숴丨収㪿ꎘ愯椲椪湫뮬䍫爳㐣㨽洨刱帳滃坨䱫⥍娸쉭㕞昨쉧挻牷뮏呞⥨儤☸痂嫂츲㣂⨯濎䞩╅쉺空牴겡숴䯂숦ꏂ塚嗂恷焱㖵稷怪毂</w:t>
      </w:r>
      <w:r>
        <w:rPr/>
        <w:t>ꦱ</w:t>
      </w:r>
      <w:r>
        <w:rPr/>
        <w:t>쉘ㄺ唪♡塑凂圳⩕弬칐</w:t>
      </w:r>
      <w:r>
        <w:rPr/>
        <w:t>ꥂ</w:t>
      </w:r>
      <w:r>
        <w:rPr/>
        <w:t>ㆿ桖乥䧂楺穭乏嘯⹂쉨祠顪濂汒썃⩢参攨䣂櫍慱椰卺㓍쉾⭠接숨橒⩄䫂仂汘硡䅘</w:t>
      </w:r>
      <w:r>
        <w:rPr/>
        <w:t>Ⳃ</w:t>
      </w:r>
      <w:r>
        <w:rPr/>
        <w:t>㝒㉬</w:t>
      </w:r>
      <w:r>
        <w:rPr/>
        <w:t>ⵂ</w:t>
      </w:r>
      <w:r>
        <w:rPr/>
        <w:t>幸슩焷㬫ㅤ䥱䱧縶㎥⮬堪㤤䂩僂婀쉏⹘⭗渣㍈截杣䑓칎</w:t>
      </w:r>
      <w:r>
        <w:rPr/>
        <w:t>⣃</w:t>
      </w:r>
      <w:r>
        <w:rPr/>
        <w:t>슩쉗ꏎ뼭敚㕖䞩췂썡爤㴹瓂㝆ꍉ</w:t>
      </w:r>
      <w:r>
        <w:rPr/>
        <w:t>ⲣ</w:t>
      </w:r>
      <w:r>
        <w:rPr/>
        <w:t>쉋漲쉑슡⎮숊恨畡滂⍳畣ㅙ噵埃ォ瀦㓂슬繸祗刣㘪ꇂ扁䉚截頲繍抿橪卐樶䩦爵⼮块꤮㈻妘昪</w:t>
      </w:r>
      <w:r>
        <w:rPr/>
        <w:t>ⱀ</w:t>
      </w:r>
      <w:r>
        <w:rPr/>
        <w:t>啁슬煙烂併㥪䉆婶彅ꅧ䞮쉏橗⥪㷍⩙⤥㭅栶⩑㷂䙴䙢뗂ꥷ⥦㏂煪参转⨻싂⭕效䭰쉞恆숲䁓琥╺䅱棂碮䜰灾噡縵頰캥녑敩䍂假ꆩ桅滂汆䞣싂浨轆</w:t>
      </w:r>
      <w:r>
        <w:rPr/>
        <w:t>Ⱡ</w:t>
      </w:r>
      <w:r>
        <w:rPr/>
        <w:t>㩆獉숮゘硍䭔乆쉉楪쉁쉓㪘棂ㅧ㵓</w:t>
      </w:r>
      <w:r>
        <w:rPr/>
        <w:t>ꤣ</w:t>
      </w:r>
      <w:r>
        <w:rPr/>
        <w:t>啶숽咩櫂⎩뽌䙞槂氱쉪䡴䱺塘</w:t>
      </w:r>
      <w:r>
        <w:rPr/>
        <w:t>꧂</w:t>
      </w:r>
      <w:r>
        <w:rPr/>
        <w:t>슿싂颵싍썐漪灞ㄯ⍑汷⪘刳伴</w:t>
      </w:r>
      <w:r>
        <w:rPr/>
        <w:t>ꦿ◍</w:t>
      </w:r>
      <w:r>
        <w:rPr/>
        <w:t>焬㇂媏幌䴴占煡쉎昫堥弽쉯ꅀ妮歌绎</w:t>
      </w:r>
      <w:r>
        <w:rPr/>
        <w:t>ꕈ</w:t>
      </w:r>
      <w:r>
        <w:rPr/>
        <w:t>堶쉗쉂瓍湉搹报䦘⤺쉆盍䵚䁅炱㙶⩑䷂⚏琮瀤具儰䶣沩歘컂轈숴吩⍰䕢恠澘䖩뭌〷㟂㩆䯂奌숷䅴㙾灌婘坣桾㡂숸㕲⸭顋</w:t>
      </w:r>
      <w:r>
        <w:rPr/>
        <w:t>ⵐ⪬⶿</w:t>
      </w:r>
      <w:r>
        <w:rPr/>
        <w:t>칟顣䍮쏂ꎣ䉷戯撡⯂䥍ꌷ넩썂</w:t>
      </w:r>
      <w:r>
        <w:rPr/>
        <w:t>ⱓ</w:t>
      </w:r>
      <w:r>
        <w:rPr/>
        <w:t>슘廂쉢䝮쌣猣딽据晕䝡枏梡纏敞㮵쉧婷玏哂⽭幑쉀危坐殬猫⨮䔻䡹쉃㒻庱異㈺癳潑漷숶涱剾灤㝦吩瓂滍卮╂䑌癭㉙⑭䆩⍫⨪摗幓ꥲ⯍껎神䝰狂䝄塣捀瀶撿䌶〮㭳䐰䥀〱慘ꅦ넵䀺䘷禘咮異⤻侩橬䵞숰奸坔〨娨슮嫂煺⫂禥䆏迂⪥☣㥋䅟晡♇挰旂氷䀹㘷걯䙮漨湱䔭㍵슻䜳䩄䰬㝂묮숰㩭Ⓜ쉀懂䞩䪩䭂塷搣</w:t>
      </w:r>
      <w:r>
        <w:rPr/>
        <w:t>ⶥ</w:t>
      </w:r>
      <w:r>
        <w:rPr/>
        <w:t>么泂ꏂ牎兯坌䫂轨夥硑洬傿歳毂ꏂ夷싂</w:t>
      </w:r>
      <w:r>
        <w:rPr/>
        <w:t>ꕲ</w:t>
      </w:r>
      <w:r>
        <w:rPr/>
        <w:t>㵚㭓䩁倷纬⚱⯂歰毂⭗㛂晨⑆撬纘㕄</w:t>
      </w:r>
      <w:r>
        <w:rPr/>
        <w:t>⠣</w:t>
      </w:r>
      <w:r>
        <w:rPr/>
        <w:t>愫츱㬲⪩瑞긯䐪싃㥺㨶쉭澏离㘪걉䄰圦놬硒吲쌤⹥本쉒⭭䊱⹳㙪딺䞣䥤瑩떩⹡╟㵊㮵㗍棂㉺뼰㐫凍ꇂ熱</w:t>
      </w:r>
      <w:r>
        <w:rPr/>
        <w:t>ⱆ</w:t>
      </w:r>
      <w:r>
        <w:rPr/>
        <w:t>걭⨰䤹䡍犡暬⵱⩥穨㈣⽌敢嚮⩢⼬晗⭀䑞幀稪쉳厬塓⛃猩焮揂㋎㊏㭥术쵟伯뽂ꅌ⑰炵䈳杳䍳㬲慆䟃榏䀵쉑圯㌫䝫걌㓍䤭朮䱫</w:t>
      </w:r>
      <w:r>
        <w:rPr/>
        <w:t>ⰻ</w:t>
      </w:r>
      <w:r>
        <w:rPr/>
        <w:t>䍅㨵⍑敋朣╮彫䫂弥㍅䶵顋咿ꅨ剙砊䝾쵦뼭煦厩怫㠸辱숨쎩</w:t>
      </w:r>
      <w:r>
        <w:rPr/>
        <w:t>ꤤ</w:t>
      </w:r>
      <w:r>
        <w:rPr/>
        <w:t>㈴뽥湊噮쉴慱⺻撩治⥷搻㣍倯〸쉳䐻朣掱☴顪쵢久ㅊ</w:t>
      </w:r>
      <w:r>
        <w:rPr/>
        <w:t>⠤</w:t>
      </w:r>
      <w:r>
        <w:rPr/>
        <w:t>嫂뇃䔤</w:t>
      </w:r>
      <w:r>
        <w:rPr/>
        <w:t>꥓</w:t>
      </w:r>
      <w:r>
        <w:rPr/>
        <w:t>徣딥呯楋穓潧</w:t>
      </w:r>
      <w:r>
        <w:rPr/>
        <w:t>ꗂ</w:t>
      </w:r>
      <w:r>
        <w:rPr/>
        <w:t>爪轥迍썸㴷걄㟍㛂歐뼷狂灤뾡淂㭅枣䰫</w:t>
      </w:r>
      <w:r>
        <w:rPr/>
        <w:t>⠥</w:t>
      </w:r>
      <w:r>
        <w:rPr/>
        <w:t>䢮秂䌪㡷</w:t>
      </w:r>
      <w:r>
        <w:rPr/>
        <w:t>Ⳃ</w:t>
      </w:r>
      <w:r>
        <w:rPr/>
        <w:t>ꤦ</w:t>
      </w:r>
      <w:r>
        <w:rPr/>
        <w:t>䢻务⭈汧䥥㜳瞏炩ね㠰䳂䢱⨴汭싂题⍈扚ꍏ䤸춱㒩깾</w:t>
      </w:r>
      <w:r>
        <w:rPr/>
        <w:t>ⷂ</w:t>
      </w:r>
      <w:r>
        <w:rPr/>
        <w:t>婲긺係䁩ꌽ숱㉤쉚䕣䝤⬯き㜲ꌭ晔燂⽭琣偘纩싂䌱숱煚</w:t>
      </w:r>
      <w:r>
        <w:rPr/>
        <w:t>ꦵ</w:t>
      </w:r>
      <w:r>
        <w:rPr/>
        <w:t>桟䠵繨쉩㌹</w:t>
      </w:r>
      <w:r>
        <w:rPr/>
        <w:t>ꕐ</w:t>
      </w:r>
      <w:r>
        <w:rPr/>
        <w:t>瀲걨䁗쉧ꅫ</w:t>
      </w:r>
      <w:r>
        <w:rPr/>
        <w:t>ꤰ</w:t>
      </w:r>
      <w:r>
        <w:rPr/>
        <w:t>䛂轟愷갽㚵浖擂梥祵戸</w:t>
      </w:r>
      <w:r>
        <w:rPr/>
        <w:t>ꥆ</w:t>
      </w:r>
      <w:r>
        <w:rPr/>
        <w:t>埂⹚䵾扅丰獩ꇂ</w:t>
      </w:r>
      <w:r>
        <w:rPr/>
        <w:t>⡫</w:t>
      </w:r>
      <w:r>
        <w:rPr/>
        <w:t>煕㟂䃂䵷쉲곃ꥸ㮮춥縭爬숻슩</w:t>
      </w:r>
      <w:r>
        <w:rPr/>
        <w:t>ⱇ╊</w:t>
      </w:r>
      <w:r>
        <w:rPr/>
        <w:t>䓂昻灗㎩</w:t>
      </w:r>
      <w:r>
        <w:rPr/>
        <w:t>ꕣ</w:t>
      </w:r>
      <w:r>
        <w:rPr/>
        <w:t>땇䙄剣漳党畮깱硓㩺杶飂墥碥썇⩵儺瘣䱠㕈䛎</w:t>
      </w:r>
      <w:r>
        <w:rPr/>
        <w:t>Ⲯ</w:t>
      </w:r>
      <w:r>
        <w:rPr/>
        <w:t>ꥃ</w:t>
      </w:r>
      <w:r>
        <w:rPr/>
        <w:t>氣⥺췂砶愻⍶問⎬漻</w:t>
      </w:r>
      <w:r>
        <w:rPr/>
        <w:t>⡉</w:t>
      </w:r>
      <w:r>
        <w:rPr/>
        <w:t>뽒䖩卣㥩頣輹昩睒儣㍑摡ノ汯쉎㚣㉨ㄯ䉏樸숨숲关⩕</w:t>
      </w:r>
      <w:r>
        <w:rPr/>
        <w:t>ꤶ</w:t>
      </w:r>
      <w:r>
        <w:rPr/>
        <w:t>䩫哂숦쉹摩煹싂浈彨䏂㵯녉ꍕ十砹㚏ㄻ漷未㛂</w:t>
      </w:r>
      <w:r>
        <w:rPr/>
        <w:t>⡞</w:t>
      </w:r>
      <w:r>
        <w:rPr/>
        <w:t>䀭숳䡓췂䅱</w:t>
      </w:r>
      <w:r>
        <w:rPr/>
        <w:t>꧂⫂</w:t>
      </w:r>
      <w:r>
        <w:rPr/>
        <w:t>恩⩒뽞睐⸨⑾⥧彇⒘㨨䛂⩃中毎㍲㝣呪潥슡</w:t>
      </w:r>
      <w:r>
        <w:rPr/>
        <w:t>⡌</w:t>
      </w:r>
      <w:r>
        <w:rPr/>
        <w:t>喡卢縭䐪쉾┵稭</w:t>
      </w:r>
      <w:r>
        <w:rPr/>
        <w:t>ⱴ</w:t>
      </w:r>
      <w:r>
        <w:rPr/>
        <w:t>㝕协楘潳쌺깉犥㨥汗半땳쉗扴偓쉎ㅋㅁ⾵⺿痍떣䅊캬쎏慱桁恕숥㝞䢬䜩㇂栩㫂厘쉫촹싂쉀견戤娽颥䱹硋쵋䨮㑎㵘⨸싂咬㩷㵶㏎偕捉쉖䑵根幄ㆩ넸쌽佚㭮㬥⩄彥⩣卷倪㝍卍獯坺⤷㥈礱⹰澩</w:t>
      </w:r>
      <w:r>
        <w:rPr/>
        <w:t>ꦬ</w:t>
      </w:r>
      <w:r>
        <w:rPr/>
        <w:t>吨䕴䪱䱩</w:t>
      </w:r>
      <w:r>
        <w:rPr/>
        <w:t>ꥈ</w:t>
      </w:r>
      <w:r>
        <w:rPr/>
        <w:t>楾⼯穪㭱椩歉㡅㙥싂㈯牺牗</w:t>
      </w:r>
      <w:r>
        <w:rPr/>
        <w:t>ꔮ</w:t>
      </w:r>
      <w:r>
        <w:rPr/>
        <w:t>婫쉨쉐焷ꥢ沣䒻枿ꎡ嘺惍⼴晇쏂㍪䙡弥浂⨷쉔昻㨥㨱游숥</w:t>
      </w:r>
      <w:r>
        <w:rPr/>
        <w:t>ⵃ</w:t>
      </w:r>
      <w:r>
        <w:rPr/>
        <w:t>Ⲙ</w:t>
      </w:r>
      <w:r>
        <w:rPr/>
        <w:t>⾱塌呤㫂具暮頯㘸噃싂允㕺쉫㕃轧깙㨶輦슘盎牏汴䕶剟ꍗ啚⼳慢㝗숦效䈳䫂숶䙩祘⭘</w:t>
      </w:r>
      <w:r>
        <w:rPr/>
        <w:t>ꤵ</w:t>
      </w:r>
      <w:r>
        <w:rPr/>
        <w:t>祰祾⩟</w:t>
      </w:r>
      <w:r>
        <w:rPr/>
        <w:t>꧍ⵒ</w:t>
      </w:r>
      <w:r>
        <w:rPr/>
        <w:t>슮㣂棂믂ꍫ촲㉁</w:t>
      </w:r>
      <w:r>
        <w:rPr/>
        <w:t>⣍</w:t>
      </w:r>
      <w:r>
        <w:rPr/>
        <w:t>瑣啱䥟竂⹠塀㵨깈뾥懍元摌灯Ⓜ癙畆煕摕⑆摺䛂갵湲橎䡡촴檡䑔㉠땰㑾⍀꥕⨩犩춏归積⑞匥瑃⑘땍싂丮㍟ㅥ偾䵬ꍶ恒┊쉌猺䝕␸役㕥䑢걬쉵䓂㮱♥玘ㅹ畹㕩睾㖩剫敨뽞숦㍗㴬幰䕭便垱</w:t>
      </w:r>
      <w:r>
        <w:rPr/>
        <w:t>ꥀ</w:t>
      </w:r>
      <w:r>
        <w:rPr/>
        <w:t>ⱬ</w:t>
      </w:r>
      <w:r>
        <w:rPr/>
        <w:t>䚣幷槍⿂쎣걘畡廂婐牪煺挲佬挣夶愻摐瀬也</w:t>
      </w:r>
      <w:r>
        <w:rPr/>
        <w:t>ⵟ⩬</w:t>
      </w:r>
      <w:r>
        <w:rPr/>
        <w:t>䱮啌</w:t>
      </w:r>
      <w:r>
        <w:rPr/>
        <w:t>ꥋ</w:t>
      </w:r>
      <w:r>
        <w:rPr/>
        <w:t>桮喩睂♍琫挪뮱㶩係䕗㋂㔴頯䪻㩹牖⎘䃂싂㞣㉺⦻礦╠⑴⭰秂숨ꍰ㥂癟偞免쵂겥㮥⽬匨䝶䉎㴨㒣딫摔塨싂쉖傥싂䧂䭤塬㦿╋䵧㖣</w:t>
      </w:r>
      <w:r>
        <w:rPr/>
        <w:t>ⶵ</w:t>
      </w:r>
      <w:r>
        <w:rPr/>
        <w:t>椫⦩睘㝉县睉癬ォ噺꺩⥱痂䈰䖩</w:t>
      </w:r>
      <w:r>
        <w:rPr/>
        <w:t>ꥐ</w:t>
      </w:r>
      <w:r>
        <w:rPr/>
        <w:t>⠭</w:t>
      </w:r>
      <w:r>
        <w:rPr/>
        <w:t>撘戩澏⽾䃂쉣숵䚏焲疏壂⭂獒污뗂ꄫ䭎뾬촽湾⹲숶㘥㈥</w:t>
      </w:r>
      <w:r>
        <w:rPr/>
        <w:t>ⱃ</w:t>
      </w:r>
      <w:r>
        <w:rPr/>
        <w:t>㍞櫂</w:t>
      </w:r>
      <w:r>
        <w:rPr/>
        <w:t>ꔩ⨶</w:t>
      </w:r>
      <w:r>
        <w:rPr/>
        <w:t>숱긴姂㭲頻⩁助㩲</w:t>
      </w:r>
      <w:r>
        <w:rPr/>
        <w:t>ⵡ</w:t>
      </w:r>
      <w:r>
        <w:rPr/>
        <w:t>䕒悮쎱偕䔱숯㡄싂⬮䡘烂㚏塈䴵彷쵔쉢㉳⍃倻⯂䁃쉣㛂㩅湔䑶썆硗㥋⽱썁┰㐶殿깞</w:t>
      </w:r>
      <w:r>
        <w:rPr/>
        <w:t>⡦</w:t>
      </w:r>
      <w:r>
        <w:rPr/>
        <w:t>췂㋂囎㨬顖䏂姍</w:t>
      </w:r>
      <w:r>
        <w:rPr/>
        <w:t>ꖡ</w:t>
      </w:r>
      <w:r>
        <w:rPr/>
        <w:t>偑</w:t>
      </w:r>
      <w:r>
        <w:rPr/>
        <w:t>ꔱ⪮</w:t>
      </w:r>
      <w:r>
        <w:rPr/>
        <w:t>㌯椩瀻ㆿ⚮夳㕎顶</w:t>
      </w:r>
      <w:r>
        <w:rPr/>
        <w:t>ⱥ</w:t>
      </w:r>
      <w:r>
        <w:rPr/>
        <w:t>抡ヂ橤迎扃䩞䞩炏㑩〦㫂砵渪</w:t>
      </w:r>
      <w:r>
        <w:rPr/>
        <w:t>ⰻ</w:t>
      </w:r>
      <w:r>
        <w:rPr/>
        <w:t>娹뭒祔䧂杙凂싃☵䬪</w:t>
      </w:r>
      <w:r>
        <w:rPr/>
        <w:t>ⵘ</w:t>
      </w:r>
      <w:r>
        <w:rPr/>
        <w:t>毃⑑㥴神伱╂㍤杪</w:t>
      </w:r>
      <w:r>
        <w:rPr/>
        <w:t>꧂</w:t>
      </w:r>
      <w:r>
        <w:rPr/>
        <w:t>숶ꍾ儨㵓灐䀥慩瞿怤庣㢩땫</w:t>
      </w:r>
      <w:r>
        <w:rPr/>
        <w:t>ꥂ</w:t>
      </w:r>
      <w:r>
        <w:rPr/>
        <w:t>춻⍩ꏂ쉞湭ꍘ励♖갷쉏癴况ꄺ墘㕃䂥埃禣惂㬯㌭䭫쉢佊꧎ㄷ</w:t>
      </w:r>
      <w:r>
        <w:rPr/>
        <w:t>ꦩ</w:t>
      </w:r>
      <w:r>
        <w:rPr/>
        <w:t>判繖㔺兦䱵昻慆칭洳걧뼴슩䔨껂⚡攪䠶ㅸ纱㓂圥儨仂䄪㡱揂♍癦䟃⩹</w:t>
      </w:r>
      <w:r>
        <w:rPr/>
        <w:t>ꗍ</w:t>
      </w:r>
      <w:r>
        <w:rPr/>
        <w:t>숩䤪슩楫⫂樣槎䩈䷂쌶琸⑎癄췂슿喩䉨瓂婤쌮</w:t>
      </w:r>
      <w:r>
        <w:rPr/>
        <w:t>ꗂ</w:t>
      </w:r>
      <w:r>
        <w:rPr/>
        <w:t>깷潕뽊牉垱䮻㙃杉䕵⤬쉋</w:t>
      </w:r>
      <w:r>
        <w:rPr/>
        <w:t>ꤩ</w:t>
      </w:r>
      <w:r>
        <w:rPr/>
        <w:t>쉇䥌敷奇⯂㵫⫂噤䩈炥䅖伽䆬숸⬫㣂兲牏剞䙴䚵䓂稳捊煑</w:t>
      </w:r>
      <w:r>
        <w:rPr/>
        <w:t>ⱅ</w:t>
      </w:r>
      <w:r>
        <w:rPr/>
        <w:t>䍵哂╰䜸</w:t>
      </w:r>
      <w:r>
        <w:rPr/>
        <w:t>ⶩ</w:t>
      </w:r>
      <w:r>
        <w:rPr/>
        <w:t>㯂</w:t>
      </w:r>
      <w:r>
        <w:rPr/>
        <w:t>ꖘ</w:t>
      </w:r>
      <w:r>
        <w:rPr/>
        <w:t>㊿딷쉌慬츦䩗♚슻祰쉤剩頲㩉彯秂晍穘晃뮻䒏</w:t>
      </w:r>
      <w:r>
        <w:rPr/>
        <w:t>ⱸ⑚</w:t>
      </w:r>
      <w:r>
        <w:rPr/>
        <w:t>䥏恚敮</w:t>
      </w:r>
      <w:r>
        <w:rPr/>
        <w:t>Ⱔ</w:t>
      </w:r>
      <w:r>
        <w:rPr/>
        <w:t>湬숦爴盂䂬䜮ㄹ祥恣⩤㨸䁂</w:t>
      </w:r>
      <w:r>
        <w:rPr/>
        <w:t>ꖿꥆ</w:t>
      </w:r>
      <w:r>
        <w:rPr/>
        <w:t>쉑⍎飂溵䎻䕩䝸敉掿䡎㡠椥縵䗂녉녡싍㵶㬣歞䡑䀫</w:t>
      </w:r>
      <w:r>
        <w:rPr/>
        <w:t>Ⳃ</w:t>
      </w:r>
      <w:r>
        <w:rPr/>
        <w:t>㭏匵슥ꅙ揎慾㍭ꅍ</w:t>
      </w:r>
      <w:r>
        <w:rPr/>
        <w:t>ꔪ</w:t>
      </w:r>
      <w:r>
        <w:rPr/>
        <w:t>㩣辘ꌺ狂痂䙾矂㡅䤵偠╗䝑䓂♐䑙㇂넴暵䗂뭈䝙畑㨥昨坏牧</w:t>
      </w:r>
      <w:r>
        <w:rPr/>
        <w:t>Ɱ</w:t>
      </w:r>
      <w:r>
        <w:rPr/>
        <w:t>䑴啳떩繢쉂ꍎ惂䟂䪩䚿䚏慈㙏⹳㛂㭸杏汔⑉哂䄊㝆䧂悱嘪쉯剗쉦灴盂㭒</w:t>
      </w:r>
      <w:r>
        <w:rPr/>
        <w:t>Ⱜ⩈</w:t>
      </w:r>
      <w:r>
        <w:rPr/>
        <w:t>媻깎癶䗍쉹⽓痂塨瑦㞵涡䑦㋂䛃䉖䄺䬥轏싂橂氨啫쉌뽳</w:t>
      </w:r>
      <w:r>
        <w:rPr/>
        <w:t>꧂</w:t>
      </w:r>
      <w:r>
        <w:rPr/>
        <w:t>拂</w:t>
      </w:r>
      <w:r>
        <w:rPr/>
        <w:t>꧃</w:t>
      </w:r>
      <w:r>
        <w:rPr/>
        <w:t>Ⱪ</w:t>
      </w:r>
      <w:r>
        <w:rPr/>
        <w:t>㜱䍤쉚眽㇂啢촪咿⤤䡖㛍摺摆㜪㤰⑒㞵涿䍨䉯녊椰䙐㕤⹥瑒吵㶩澻瘨⤥껎⍷ㅚ顲⹮⭱け畢祡恴숪砤⥏촦柂䝎</w:t>
      </w:r>
      <w:r>
        <w:rPr/>
        <w:t>⠻</w:t>
      </w:r>
      <w:r>
        <w:rPr/>
        <w:t>住</w:t>
      </w:r>
      <w:r>
        <w:rPr/>
        <w:t>꧂</w:t>
      </w:r>
      <w:r>
        <w:rPr/>
        <w:t>っ㴮슮榱䫂㕰쉾洮扒礰畢嗃䁹⥴숦싂㵘啠澥溡쌩瘰灳眨倦떣</w:t>
      </w:r>
      <w:r>
        <w:rPr/>
        <w:t>ꤺ</w:t>
      </w:r>
      <w:r>
        <w:rPr/>
        <w:t>滂欺슩</w:t>
      </w:r>
      <w:r>
        <w:rPr/>
        <w:t>ⱱ</w:t>
      </w:r>
      <w:r>
        <w:rPr/>
        <w:t>䅷兔亮싂걺䬴</w:t>
      </w:r>
      <w:r>
        <w:rPr/>
        <w:t>ꔩ</w:t>
      </w:r>
      <w:r>
        <w:rPr/>
        <w:t>攪淎䛂╴쉵썰⫂뽳䕹넻ꅕ灎䟎쉠抵ぞ㦩澿㝩奓堭숭썥幗쉐劬湖┪숥揂頮杊彦㉑슩䱧帶捫㈦䟎慐䵱偁涏㈨쉗춡ネ凂䜴甸썚ꥰ꥖盂䨫坆넱卩⹠纮㏂쉀䨩숷䑯⍃䊻啵싂灘绎硭</w:t>
      </w:r>
      <w:r>
        <w:rPr/>
        <w:t>ⰴ⬺</w:t>
      </w:r>
      <w:r>
        <w:rPr/>
        <w:t>㩴穾䥱吽敚揂恗煈╹䉓仂묪剣䁙敾</w:t>
      </w:r>
      <w:r>
        <w:rPr/>
        <w:t>Ⳃ</w:t>
      </w:r>
      <w:r>
        <w:rPr/>
        <w:t>걆⫂呑쉑㙠椹</w:t>
      </w:r>
      <w:r>
        <w:rPr/>
        <w:t>ꦮ╢</w:t>
      </w:r>
      <w:r>
        <w:rPr/>
        <w:t>珂⑊䅗</w:t>
      </w:r>
      <w:r>
        <w:rPr/>
        <w:t>ⵎ</w:t>
      </w:r>
      <w:r>
        <w:rPr/>
        <w:t>轀䕺暥桱㨨磃⭟噆</w:t>
      </w:r>
      <w:r>
        <w:rPr/>
        <w:t>ꤣ</w:t>
      </w:r>
      <w:r>
        <w:rPr/>
        <w:t>땦癡杪獴㔺晢쉉숮츽쉡⚘▬機⤶㈭ネ쵄䁎敩癹ꅾ㕆䉯</w:t>
      </w:r>
      <w:r>
        <w:rPr/>
        <w:t>⠦</w:t>
      </w:r>
      <w:r>
        <w:rPr/>
        <w:t>쉲迃⫃厵歑쵄助쵱灭숸珂纱땗⼲溮겥쉓</w:t>
      </w:r>
      <w:r>
        <w:rPr/>
        <w:t>Ⱛ⑕⍦</w:t>
      </w:r>
      <w:r>
        <w:rPr/>
        <w:t>に繀䷂樤杉쉶ꅯ扣딪䝞ꅥ⹂㔪㢣汉땂乯轊睨婪坆쵓橑</w:t>
      </w:r>
      <w:r>
        <w:rPr/>
        <w:t>⡶</w:t>
      </w:r>
      <w:r>
        <w:rPr/>
        <w:t>搲掬枩䡅卤颩瘪숳숽쉊慘믂쉎䬵祩拂㵺⹭戯싂䓂瑲潌瀫刦쉀싂숪䞮㕢㌰䴥㑱枏瀪楶爵</w:t>
      </w:r>
      <w:r>
        <w:rPr/>
        <w:t>⡹</w:t>
      </w:r>
      <w:r>
        <w:rPr/>
        <w:t>칶樳뭧䁍뭗ㄦ䶏庮彞疡瀣嗂獷깏䊮稻䩕⹤갶捓</w:t>
      </w:r>
      <w:r>
        <w:rPr/>
        <w:t>ⱥ</w:t>
      </w:r>
      <w:r>
        <w:rPr/>
        <w:t>쉨吳쉷꺩쉣╚珍⮏넵ㅦ⹐庿䍢塎斥䤤栲㙚⹋⭥䤫♷偺杢暥깆</w:t>
      </w:r>
      <w:r>
        <w:rPr/>
        <w:t>ꖡ⧂</w:t>
      </w:r>
      <w:r>
        <w:rPr/>
        <w:t>Ɐ</w:t>
      </w:r>
      <w:r>
        <w:rPr/>
        <w:t>煳繟橉彸慉溮췂쉾楤塾뽀着㌶ㄯ礪磎晗恎⹨弣⨵쉅쉹檿厱噇갪檘⍥▻噲㐴拂乹</w:t>
      </w:r>
      <w:r>
        <w:rPr/>
        <w:t>ꦩ</w:t>
      </w:r>
      <w:r>
        <w:rPr/>
        <w:t>뽓剥⽋䀷곂瑈⬹╧瑮游烂㍃⪱永眽㔭煵穔묨時㷍⼩㚡顟싂旎樺</w:t>
      </w:r>
      <w:r>
        <w:rPr/>
        <w:t>ꦥ</w:t>
      </w:r>
      <w:r>
        <w:rPr/>
        <w:t>皩㧃숤愻㋂쉁䕞炣氬楱䜪と쉟㝃倬㑈㇂⑁ꌷ湎䛂嘽숪칃떥㚣䪱爺슏迂</w:t>
      </w:r>
      <w:r>
        <w:rPr/>
        <w:t>⢮</w:t>
      </w:r>
      <w:r>
        <w:rPr/>
        <w:t>㥩㵮悘㜰䳍䕭슘⾬啹써⩑䩤摎㤫媘⽯숨싍⮣숻</w:t>
      </w:r>
      <w:r>
        <w:rPr/>
        <w:t>ꕰ</w:t>
      </w:r>
      <w:r>
        <w:rPr/>
        <w:t>ㄊ兑儣ㆱ䏂矂条⼪䌻숣㠵⛂頭ꍠ㭧♅</w:t>
      </w:r>
      <w:r>
        <w:rPr/>
        <w:t>ꕾ</w:t>
      </w:r>
      <w:r>
        <w:rPr/>
        <w:t>㑾㭐⫂啒頨煤♤ㅾ戳扶⭧⼳䙩睍癹榿忂愥楈戦쉈睲◂牗⯂ꄪ⒡嘺漷䁇䱩幚숸䕏䩕墥礵飂걫⨲칮乀싂⬣숣䷂⭳穎⾻䏂䭍묱湂幔灣</w:t>
      </w:r>
      <w:r>
        <w:rPr/>
        <w:t>⡧</w:t>
      </w:r>
      <w:r>
        <w:rPr/>
        <w:t>穏癊摊櫂捑⤱樱뗂䬯싂쉓杪乏湗涻癒圩厩싂싂쉯稸䉹㓂䁋⦘㧂嘨␵帺縤䅅碿嗃싎䞏깎穊㞵쉱呯⸵쉶썑唥</w:t>
      </w:r>
      <w:r>
        <w:rPr/>
        <w:t>ⷂ</w:t>
      </w:r>
      <w:r>
        <w:rPr/>
        <w:t>쎏婍体⸪싂㭾旂捆湸따䧂</w:t>
      </w:r>
      <w:r>
        <w:rPr/>
        <w:t>ⱥ</w:t>
      </w:r>
      <w:r>
        <w:rPr/>
        <w:t>乊䑶㑱䡪⽯䝗祙欨奉뭎䬤伸繍㘪⤥奪녕咘穗떻瞬숱㶻牉䤦⏂噀潋碱剳췃뭠ꇂ┺⩟捳梱䪡⩮㍸</w:t>
      </w:r>
      <w:r>
        <w:rPr/>
        <w:t>Ⱟ</w:t>
      </w:r>
      <w:r>
        <w:rPr/>
        <w:t>暻㭄䣂䙚숵뼱䉶乲墡参㬩瘺填卫扌顉嘱╅䡊곂쉋潸곂⎻弩空恌㛂杀䰰㕂뿍繢桢桹숰딹㒩⾘⨪潆啷淂漤槂堨⛂╉烂䵃촭</w:t>
      </w:r>
      <w:r>
        <w:rPr/>
        <w:t>⡏</w:t>
      </w:r>
      <w:r>
        <w:rPr/>
        <w:t>䙦䱃买숫쉘쉆扤</w:t>
      </w:r>
      <w:r>
        <w:rPr/>
        <w:t>ⴹ</w:t>
      </w:r>
      <w:r>
        <w:rPr/>
        <w:t>쉵堭欥烂☻㭃堯쉺䑍榥䯂☫㚿哂歫쉂쉋䬯쵔쉵䅙䄺梩㶣汰㥣楍牞畟彆挴発</w:t>
      </w:r>
      <w:r>
        <w:rPr/>
        <w:t>Ⱡ</w:t>
      </w:r>
      <w:r>
        <w:rPr/>
        <w:t>纣摪슏た䧂슿溘歐⥤㒵슏㥈癡㡩䆱坠㭴䧂汕숰㑞捉㪮乡⨪</w:t>
      </w:r>
      <w:r>
        <w:rPr/>
        <w:t>ꕞ⴬</w:t>
      </w:r>
      <w:r>
        <w:rPr/>
        <w:t>塐♮挲⸤妿㉧슬䯂䴰♧딴牓싂祎㝺㤹䃂娶恗繆晥瓂眷兺廂㉯本畠䕃兦塏⩌剦⪏町牣轴頬</w:t>
      </w:r>
      <w:r>
        <w:rPr/>
        <w:t>ⱁ</w:t>
      </w:r>
      <w:r>
        <w:rPr/>
        <w:t>묰ま⤪媬슡棂㇂塀쉱䅨ꄶ眲㉍껂㈨䩰嘪⥾쉤皬ꥳ咬䱭䛂剀쵣卉捩䂥</w:t>
      </w:r>
      <w:r>
        <w:rPr/>
        <w:t>ꤳ</w:t>
      </w:r>
      <w:r>
        <w:rPr/>
        <w:t>愤㐳⥩暏⤳뼪欱幾䰻欭㙱⩁㉌갪楚瑏떘쉏쏂썠奟뇂幸杉㣂硣⥌숴㧂仍䍩繗┻</w:t>
      </w:r>
      <w:r>
        <w:rPr/>
        <w:t>ⱃ</w:t>
      </w:r>
      <w:r>
        <w:rPr/>
        <w:t>捂컃㪵輨偈쉅㣂ꅓ쉄</w:t>
      </w:r>
      <w:r>
        <w:rPr/>
        <w:t>ꔲ</w:t>
      </w:r>
      <w:r>
        <w:rPr/>
        <w:t>弱亱桧ㄬ灺䕞슥畃촪⹴䇂拂䙹묪痂夦䗂숪縹숽珂ꆮ婱츲歴㥞枣숥⩎䵟㟎䶏䵩喣쉎帴盂幩䦘浕䱢繗唬䘸䗍换礤啰敢䵠䨦偘䉌坔硈걧뽙㎬㥲⑮瞩䥹䚩䥕㍋숵䝾㭇</w:t>
      </w:r>
      <w:r>
        <w:rPr/>
        <w:t>ⱌⱏ</w:t>
      </w:r>
      <w:r>
        <w:rPr/>
        <w:t>猽瞘</w:t>
      </w:r>
      <w:r>
        <w:rPr/>
        <w:t>ꥎ</w:t>
      </w:r>
      <w:r>
        <w:rPr/>
        <w:t>折컂婚싃䕭ꍚ塭놣繓喩숻塏琷</w:t>
      </w:r>
      <w:r>
        <w:rPr/>
        <w:t>ꕮ</w:t>
      </w:r>
      <w:r>
        <w:rPr/>
        <w:t>썋佃偓顴긦㙠슱媥佈瞣纩㖏牔ꄯ抱㝹坾〱㘦曎츊礦瘤烂係徱⑓ꏎ䳃</w:t>
      </w:r>
      <w:r>
        <w:rPr/>
        <w:t>Ⳃ</w:t>
      </w:r>
      <w:r>
        <w:rPr/>
        <w:t>싂頯슩祰ꌭ槎硶㕴</w:t>
      </w:r>
      <w:r>
        <w:rPr/>
        <w:t>ⵢ④ꕵ⍒</w:t>
      </w:r>
      <w:r>
        <w:rPr/>
        <w:t>煯</w:t>
      </w:r>
      <w:r>
        <w:rPr/>
        <w:t>꧂</w:t>
      </w:r>
      <w:r>
        <w:rPr/>
        <w:t>ꥯ圪㮵柂ꇂ␮⦣⽥㭱幇砻⍖쉲䕣ꇂ䮮쉢渵轢</w:t>
      </w:r>
      <w:r>
        <w:rPr/>
        <w:t>⢏</w:t>
      </w:r>
      <w:r>
        <w:rPr/>
        <w:t>뼳栵⦩⨱䥢础숽갫䈩♙幱㙂瑶䨦</w:t>
      </w:r>
      <w:r>
        <w:rPr/>
        <w:t>ꥒ</w:t>
      </w:r>
      <w:r>
        <w:rPr/>
        <w:t>뮮⍟㇃㵶숸氳䆣꥗㘱㟂倭䝸佃侻䕹</w:t>
      </w:r>
      <w:r>
        <w:rPr/>
        <w:t>꧃</w:t>
      </w:r>
      <w:r>
        <w:rPr/>
        <w:t>㐭䝱ꍖ㌬挽싂旂╁⥭쉍</w:t>
      </w:r>
      <w:r>
        <w:rPr/>
        <w:t>⠵</w:t>
      </w:r>
      <w:r>
        <w:rPr/>
        <w:t>깅⥄ꅓ殘湐湳採べ䅸㥙䭇㙺形圵烍偠넵婈砹甥故佚甥ㅣ迂㑮奈갯瑺偋⹪䆮歏掏</w:t>
      </w:r>
      <w:r>
        <w:rPr/>
        <w:t>ⱎ</w:t>
      </w:r>
      <w:r>
        <w:rPr/>
        <w:t>㍠쎘瀦⽥沬䥠쵦百뼸䁤丰⼽縦슏㤪泂ꥷㅈ湤琤恸뼹㉵⍳ꍯ漫个숰唪澵睠㕃숦憩兺딻呉䤵䗎戺녌䝥썀䥥ッ䲏⽵渨祟슮␵廂婓塍㭍湄矂窥沬쏂洪睶㶿殥숪거⩟䵕쉱쎩穊츤┲欪슣㔪塅柂桥捹⨸䩸硣</w:t>
      </w:r>
      <w:r>
        <w:rPr/>
        <w:t>ꤹ</w:t>
      </w:r>
      <w:r>
        <w:rPr/>
        <w:t>ꅗ㫂╟⭢䑫剏呈毂쉃쉀ㅤ畫䙂⬭捄㉚뼽䂻슻䕰㥺帱㉎皻쉧毂싂㨭睘䁵癵癥幮ꅁ江떩硒は卧㕖ꍔ㮿깶䄳坴䡓歫啨숣纮㕟</w:t>
      </w:r>
      <w:r>
        <w:rPr/>
        <w:t>ꕶ</w:t>
      </w:r>
      <w:r>
        <w:rPr/>
        <w:t>䅗呭辡ꇂꥴ朣婰嘽睴갪礨♱扵う슻撩녷⭸稪쉓癌쉇⍥꺩⯂恵</w:t>
      </w:r>
      <w:r>
        <w:rPr/>
        <w:t>ꕗ</w:t>
      </w:r>
      <w:r>
        <w:rPr/>
        <w:t>痍户塰兯싂䉋啋漷㥤才㤭슩皻䗂㝭㭶ㅇ獷愣쉷䕙檬촹忂婬灀噀⫂稩扬批⮿㡷䨣杤┻湏㚿㩙䐲療쉥呤弹奱轳纱繖䅧掣睪セ煔䶱竂䥫硢疬묪敍쉶츱䍪뭭浾㠺⍋⑸쉧渮枩곂䩂䲱乣㜤濍䇂㫂쉦剅㡟セ䡪壃쌪䟂䝧串⹠</w:t>
      </w:r>
      <w:r>
        <w:rPr/>
        <w:t>ꥁ</w:t>
      </w:r>
      <w:r>
        <w:rPr/>
        <w:t>恴숺</w:t>
      </w:r>
      <w:r>
        <w:rPr/>
        <w:t>꧂</w:t>
      </w:r>
      <w:r>
        <w:rPr/>
        <w:t>咥뽦䈻㡑</w:t>
      </w:r>
      <w:r>
        <w:rPr/>
        <w:t>ꕡ</w:t>
      </w:r>
      <w:r>
        <w:rPr/>
        <w:t>抬숱堲⽩潑甶</w:t>
      </w:r>
      <w:r>
        <w:rPr/>
        <w:t>ꤲ</w:t>
      </w:r>
      <w:r>
        <w:rPr/>
        <w:t>㡤䢘</w:t>
      </w:r>
      <w:r>
        <w:rPr/>
        <w:t>ⰰ</w:t>
      </w:r>
      <w:r>
        <w:rPr/>
        <w:t>숺</w:t>
      </w:r>
      <w:r>
        <w:rPr/>
        <w:t>ⰷ</w:t>
      </w:r>
      <w:r>
        <w:rPr/>
        <w:t>潪疣塨曂츬䥣ꆩ</w:t>
      </w:r>
      <w:r>
        <w:rPr/>
        <w:t>ꔲ</w:t>
      </w:r>
      <w:r>
        <w:rPr/>
        <w:t>쵢䁘彈</w:t>
      </w:r>
      <w:r>
        <w:rPr/>
        <w:t>꧂⤮</w:t>
      </w:r>
      <w:r>
        <w:rPr/>
        <w:t>쉹䅇轔䝧䮡춬㡾숪奍睥䚿抬⩅숸쉃浨␺盍睤䭨㧂淎獙㑊⬷⽹쉗䵷在䩊㐪頷敬塖敩渰䜪぀乯桹뽸쉈㑒촬슩썦猸㝺ꥲ擃䨳夰棃俎䍍汧ꌱ橩㑕垬瀥浕啋⼮䔣</w:t>
      </w:r>
      <w:r>
        <w:rPr/>
        <w:t>ⷂ</w:t>
      </w:r>
      <w:r>
        <w:rPr/>
        <w:t>颻潵砹뇃兎⾮⌹녤㴣ꥹ䥬䀳⽂塮넵㗍乂礯쉌柂硇㵠か盎㮩슥仂㍩⨴깁磂案抱爫ꥺ슬䝨㵮㌊㴷㏍㭌㝉⩈䁤㮩毎惂㍞慠䘵䒿쉺壂濂㑴眸㋂旍쎩싂슏㜫ꅢ剀碵⩢㡖栲槂㦱䭺땟扩쉚栯迃䍓묫昺捙뭹し♙吵晙懂皣⭙婔숹숮ꌯ徥免녪䝀浭䑥挪溻갨⭄䰭땚䉄欸ꍇ歔橐쉄뽁</w:t>
      </w:r>
      <w:r>
        <w:rPr/>
        <w:t>⡫</w:t>
      </w:r>
      <w:r>
        <w:rPr/>
        <w:t>穉顃꥘</w:t>
      </w:r>
      <w:r>
        <w:rPr/>
        <w:t>ꥏ</w:t>
      </w:r>
      <w:r>
        <w:rPr/>
        <w:t>顧奊</w:t>
      </w:r>
      <w:r>
        <w:rPr/>
        <w:t>⢡</w:t>
      </w:r>
      <w:r>
        <w:rPr/>
        <w:t>飂</w:t>
      </w:r>
      <w:r>
        <w:rPr/>
        <w:t>Ɽ</w:t>
      </w:r>
      <w:r>
        <w:rPr/>
        <w:t>㍹彞颿檿⛍䡌┶ꆿ김㍳㘥轫卸䎵⩡璱뽚쉘䍃칵㝅瀮昤</w:t>
      </w:r>
      <w:r>
        <w:rPr/>
        <w:t>⣂</w:t>
      </w:r>
      <w:r>
        <w:rPr/>
        <w:t>㑏媵〫쉔╈圽䎥걸⾏獣䫂杶参匨礽ㅧ媏쵣䌷ざ癟㴷꺱</w:t>
      </w:r>
      <w:r>
        <w:rPr/>
        <w:t>⢏</w:t>
      </w:r>
      <w:r>
        <w:rPr/>
        <w:t>祺쏂㩱䚻䭭㭋だ㜥ㅠ睸췂庻⑀䉮浱愮庩癈歕㈦㐰䝴擎晳揂沣䕥⵴济慾㛃牣剣䰪噅畑䦮捡楖䒩題丸㜬</w:t>
      </w:r>
      <w:r>
        <w:rPr/>
        <w:t>ⵙ</w:t>
      </w:r>
      <w:r>
        <w:rPr/>
        <w:t>쉳㨭泂竂欹⽣䡟숪싂根繩㑎뭃噆噂敲乆䣂奤珂䝴쉤呰뼭䶻깹䬪◂济轃潱걃癤抻곍溱ㆬꅃ㈭</w:t>
      </w:r>
      <w:r>
        <w:rPr/>
        <w:t>⢏</w:t>
      </w:r>
      <w:r>
        <w:rPr/>
        <w:t>슿䪩杖⩤晏礳畊⏂ま墵ꍩ⪩䃂敨⫂쉵恺䍣乗묪敖顙佮奪㵾ꆡ숵偌칾㵈쉳䁈</w:t>
      </w:r>
      <w:r>
        <w:rPr/>
        <w:t>ⷂ</w:t>
      </w:r>
      <w:r>
        <w:rPr/>
        <w:t>䵅촺〨㵾噴淂囂硁亏⭡촹噥䓂汷쉆</w:t>
      </w:r>
      <w:r>
        <w:rPr/>
        <w:t>ⱨ</w:t>
      </w:r>
      <w:r>
        <w:rPr/>
        <w:t>潶쉡澻瓂慠㝖칆㡅䴦ꆬ呠㌬帷頷쉾爵㒡⥡奦瘳쉦䌪</w:t>
      </w:r>
      <w:r>
        <w:rPr/>
        <w:t>ꥍ⩶</w:t>
      </w:r>
      <w:r>
        <w:rPr/>
        <w:t>墩⌹㌪䔦浧䠻䧎㘷㐪慸用橭쉁깶楬瘯揂匦⍡♑搷祚晃戩戮彵㤦攫쉰佴呒珍㥄㖮쉀⬸⵳습攫㫂ꥷ㑚渮</w:t>
      </w:r>
      <w:r>
        <w:rPr/>
        <w:t>ⱂ</w:t>
      </w:r>
      <w:r>
        <w:rPr/>
        <w:t>쌪䤮뽰着ㅈ⚿싂쉲洲痎婥ꅶ䚘⤷繟떬搯娱㘯⒱쉸顖썘쉎㗂䄤硍䉅嘬묨剢幢辣睘쉑牦䛂䬮祩才剐⨤妩䅧橪飂䬴剢깒け矃쉴␷습佁䵫싂㎏帷㭇楌⑏瑁</w:t>
      </w:r>
      <w:r>
        <w:rPr/>
        <w:t>Ⱕ⭶</w:t>
      </w:r>
      <w:r>
        <w:rPr/>
        <w:t>疿걭㙑쉅㪿䵑欽頰橸䤹⭕칃</w:t>
      </w:r>
      <w:r>
        <w:rPr/>
        <w:t>⠨</w:t>
      </w:r>
      <w:r>
        <w:rPr/>
        <w:t>侻뼶䕗睫㐤㑁剕轭捤煒轞䍷殮揂䑺㭲썯땹㬻깸傩呆㵺䈱煉㑱쉏슣淂</w:t>
      </w:r>
      <w:r>
        <w:rPr/>
        <w:t>ꔥ</w:t>
      </w:r>
      <w:r>
        <w:rPr/>
        <w:t>䡣䡶넵</w:t>
      </w:r>
      <w:r>
        <w:rPr/>
        <w:t>ⲥ</w:t>
      </w:r>
      <w:r>
        <w:rPr/>
        <w:t>䧂輽쵾쉏燂㠣숲䴮䶬녮⍙䵊</w:t>
      </w:r>
      <w:r>
        <w:rPr/>
        <w:t>ⷂ</w:t>
      </w:r>
      <w:r>
        <w:rPr/>
        <w:t>楣灓敧⨫⩶癌奆㨥洷뮩凃⭥⼪轺썈㉺⪡㥔㯎㬩⍘扺䘽桃佢䓂輲⭢⻂欷摪⭆穫欤啾쉘擎싂帪䁂攵卉掬䄩滂</w:t>
      </w:r>
      <w:r>
        <w:rPr/>
        <w:t>꧂</w:t>
      </w:r>
      <w:r>
        <w:rPr/>
        <w:t>児숵쉴싎牖然땃쏂眊숶䵰䑓焣榵⸶䌴쎱기䥎㠶㘹竂䑪뭧┣䈭</w:t>
      </w:r>
      <w:r>
        <w:rPr/>
        <w:t>⢬</w:t>
      </w:r>
      <w:r>
        <w:rPr/>
        <w:t>䫃橉쉲礱㩐쉦⩰䇂磂숴烎</w:t>
      </w:r>
      <w:r>
        <w:rPr/>
        <w:t>ⱊ⤲⩐</w:t>
      </w:r>
      <w:r>
        <w:rPr/>
        <w:t>復⥚</w:t>
      </w:r>
      <w:r>
        <w:rPr/>
        <w:t>ꤪ⫂</w:t>
      </w:r>
      <w:r>
        <w:rPr/>
        <w:t>ꄺ歀㶿䭊硞䍑</w:t>
      </w:r>
      <w:r>
        <w:rPr/>
        <w:t>⢣</w:t>
      </w:r>
      <w:r>
        <w:rPr/>
        <w:t>땙Ⓜ朱⨽䐪떵슘캬슿牥参⩘㡬搰ㅥ칠뼴牭㝱⍚牲⥭슩쉤ヂ칒곂盂숻䆩歾潤呡優ꇂ뽳恶轀쉅㭥ㄶ䬮쉏⍮甶◎⧃쉠䶻嘭⬫㓂䉯輶㊬쉭꥞涵╷㴥숴䥍┸</w:t>
      </w:r>
      <w:r>
        <w:rPr/>
        <w:t>ꕦ</w:t>
      </w:r>
      <w:r>
        <w:rPr/>
        <w:t>䤨瀥懂㕗⮿ꅞ㝊暘⨮畫숸㔻瑷쉑쉋牟佰ꇂ♡쉉祈睕뽡睥䩦渮娺䋂䭇숩䡁쉟⨷伽弮爤쉢䐽썤硙吮㴷썬㡍⭞懃숭ꌦ煔슬焥</w:t>
      </w:r>
      <w:r>
        <w:rPr/>
        <w:t>ꤺ</w:t>
      </w:r>
      <w:r>
        <w:rPr/>
        <w:t>〰긯⪏㮿洱</w:t>
      </w:r>
      <w:r>
        <w:rPr/>
        <w:t>Ⳃ</w:t>
      </w:r>
      <w:r>
        <w:rPr/>
        <w:t>䐰愬䜦㍓숭떡㡙砲숮燂</w:t>
      </w:r>
      <w:r>
        <w:rPr/>
        <w:t>꥓</w:t>
      </w:r>
      <w:r>
        <w:rPr/>
        <w:t>頪畠浆㭯啐쉃䉣㥮䙐</w:t>
      </w:r>
      <w:r>
        <w:rPr/>
        <w:t>ꖏ</w:t>
      </w:r>
      <w:r>
        <w:rPr/>
        <w:t>쉥㊘槂㈬⎘爯啌걆䱰轩奯佱䰭睱☪쉰䭢摭呁䱣玥걬绂匥⍍杦歘</w:t>
      </w:r>
      <w:r>
        <w:rPr/>
        <w:t>⠽</w:t>
      </w:r>
      <w:r>
        <w:rPr/>
        <w:t>꥓</w:t>
      </w:r>
      <w:r>
        <w:rPr/>
        <w:t>柂煠充塊㕟갶䨨⽉㘭䩱䅘ꌵ个䵄卋뼩び싂㑶怬쵩幅ざ估瑕䉇戯⛂煅恙䍋땆</w:t>
      </w:r>
      <w:r>
        <w:rPr/>
        <w:t>ⷃ</w:t>
      </w:r>
      <w:r>
        <w:rPr/>
        <w:t>洯朲녒㠱欳䷂係䐱楈嫃桤顯슱類긶쉚썠硃㵠⑷捺춥</w:t>
      </w:r>
      <w:r>
        <w:rPr/>
        <w:t>⡙</w:t>
      </w:r>
      <w:r>
        <w:rPr/>
        <w:t>䱓兌녣㕎⮻Ⓜ⨣䴱뭌㐣奌䙳扁쉡땮䄺⹅啹쉒⑺䕕楢幙儭昦㣍⍓갵獒ꌰ绂걮쉐㉋䴻獀㑲</w:t>
      </w:r>
      <w:r>
        <w:rPr/>
        <w:t>ⱒ</w:t>
      </w:r>
      <w:r>
        <w:rPr/>
        <w:t>眰朦⨲礷䰦㙅ꥡ☨偣〩頨眬烂䃂땏깧晉ꅠ圪沥숤汑㙈潢杅䷎녠吽</w:t>
      </w:r>
      <w:r>
        <w:rPr/>
        <w:t>⡴</w:t>
      </w:r>
      <w:r>
        <w:rPr/>
        <w:t>䋂扏兲柂⭩桅쉈转</w:t>
      </w:r>
      <w:r>
        <w:rPr/>
        <w:t>ⶥ</w:t>
      </w:r>
      <w:r>
        <w:rPr/>
        <w:t>ꇂ湔⚥㈰搦幦盂㙇硊䱮䵵呦ギ⤨䣂樲懂䱹䕥䥃㥪⽰恊烂狍縫싂꥕晊쉒깮穈쉏绂꥔</w:t>
      </w:r>
      <w:r>
        <w:rPr/>
        <w:t>ⰰ</w:t>
      </w:r>
      <w:r>
        <w:rPr/>
        <w:t>繡♙傩睶浔쉊땈쉣쉤䅗⩌땏扒숭슥煷敗係掏쉒䵆㑨坶ꍅ穙깋ꆵ䝆㥨畳爮濂䱃削䯃䇂</w:t>
      </w:r>
      <w:r>
        <w:rPr/>
        <w:t>ⴽ</w:t>
      </w:r>
      <w:r>
        <w:rPr/>
        <w:t>唻匯⽐䘳債╸뽚</w:t>
      </w:r>
      <w:r>
        <w:rPr/>
        <w:t>ꕑ</w:t>
      </w:r>
      <w:r>
        <w:rPr/>
        <w:t>컍ꌮ⪘繫怵摔䬶䵲穉啈䵱䀤単浩顗쉾⽈灎䤨</w:t>
      </w:r>
      <w:r>
        <w:rPr/>
        <w:t>ꥍ</w:t>
      </w:r>
      <w:r>
        <w:rPr/>
        <w:t>挮㕂兒決㩵兑㵞㕏䣂煯䡔䝏揂䃂녷棂氥䏂ㅄ⍯쉗슬湄挽</w:t>
      </w:r>
      <w:r>
        <w:rPr/>
        <w:t>ⷂ</w:t>
      </w:r>
      <w:r>
        <w:rPr/>
        <w:t>㢬쉑呯쉱䝳顺牁녖땡猵놮㩴</w:t>
      </w:r>
      <w:r>
        <w:rPr/>
        <w:t>ⱍ</w:t>
      </w:r>
      <w:r>
        <w:rPr/>
        <w:t>矂⬯憏戵䢻砤泂⫂漬䝦믎㭇ㅠ㢬桦炘穏까匨Ⓜ격㡚さ䡤穂ㄊ⚬㦵玿⭨福伭㵁⾘婁깠皬㓂䲏숺䱓습題椹係</w:t>
      </w:r>
      <w:r>
        <w:rPr/>
        <w:t>ꤸ</w:t>
      </w:r>
      <w:r>
        <w:rPr/>
        <w:t>뽉뽇朹剥塸</w:t>
      </w:r>
      <w:r>
        <w:rPr/>
        <w:t>꥟</w:t>
      </w:r>
      <w:r>
        <w:rPr/>
        <w:t>⠫</w:t>
      </w:r>
      <w:r>
        <w:rPr/>
        <w:t>싂⍧</w:t>
      </w:r>
      <w:r>
        <w:rPr/>
        <w:t>ꥈ</w:t>
      </w:r>
      <w:r>
        <w:rPr/>
        <w:t>摴⯍嘥ꥤ䊣䁑䍢⹤橯꥗佯쉧⭃기䏂瀲쉂䘸⪏┰겵仂⨰汎穢쉧硴两䙔捺䬶佺㵀噪㵤</w:t>
      </w:r>
      <w:r>
        <w:rPr/>
        <w:t>ꕗ</w:t>
      </w:r>
      <w:r>
        <w:rPr/>
        <w:t>쉤儬䙤剅䉗䃂優ㆩ歐敂杠㩲侻摱祖䜪㥱竍䩩埂亿㇂刬穢潶갪쉥㙂穪䝺</w:t>
      </w:r>
      <w:r>
        <w:rPr/>
        <w:t>ⱇ</w:t>
      </w:r>
      <w:r>
        <w:rPr/>
        <w:t>싂飂㡲칶㕇ꅑ湷䩠煺⨣頰㝣㒩䥣♓娦婶</w:t>
      </w:r>
      <w:r>
        <w:rPr/>
        <w:t>Ⳃ</w:t>
      </w:r>
      <w:r>
        <w:rPr/>
        <w:t>濂睫쉴㥄歞⵶㙵⩸⍣䡲匷䑶溬⹢䨪걹灰泎卣圬掣繭땙恉樳暵딶晑睇甯칟摌㥢㙈氣欣╃쉷</w:t>
      </w:r>
      <w:r>
        <w:rPr/>
        <w:t>꤫</w:t>
      </w:r>
      <w:r>
        <w:rPr/>
        <w:t>딨☲숫弣抣䦻㞬뭡⥞㗂슮朰䣂兗쉘䣃奰佯䆩⭖㭗숪♊囂〴㥁쌴偁⨷唨</w:t>
      </w:r>
      <w:r>
        <w:rPr/>
        <w:t>ⳍ</w:t>
      </w:r>
      <w:r>
        <w:rPr/>
        <w:t>떡悻䕪扥瑴ㄸ偫䟂㧂</w:t>
      </w:r>
      <w:r>
        <w:rPr/>
        <w:t>ꖣ</w:t>
      </w:r>
      <w:r>
        <w:rPr/>
        <w:t>䵓礦狂睸燃뽕飂輯呎㉇⽶䅥啫勂쉬싂칤敱樽僂䇂漶⨲㜩쉂伲㌦㴣䭹㗃⽹犣</w:t>
      </w:r>
      <w:r>
        <w:rPr/>
        <w:t>ⴸ</w:t>
      </w:r>
      <w:r>
        <w:rPr/>
        <w:t>浪扚䖥啨</w:t>
      </w:r>
      <w:r>
        <w:rPr/>
        <w:t>⣍</w:t>
      </w:r>
      <w:r>
        <w:rPr/>
        <w:t>껂싂檬卣뼵癊塡ꥰ灶쉔扢晔숨싂⽧㤵쉔㩊㩫싍㭶顃</w:t>
      </w:r>
      <w:r>
        <w:rPr/>
        <w:t>ⴤ</w:t>
      </w:r>
      <w:r>
        <w:rPr/>
        <w:t>顸媮⍉⩦⑯欵䐸咵슘楸瞘䍘㕤⼰滂侻䙗쉔䩊すㅓ汔꺻깅⭮哂䕴䣂㥪樳⭓洶䦣楯쌮</w:t>
      </w:r>
      <w:r>
        <w:rPr/>
        <w:t>⡺꥙</w:t>
      </w:r>
      <w:r>
        <w:rPr/>
        <w:t>佘辏恸숰쉓䌶쉔네歔☣컎亣⼱㩞쉧流㡺▩涵넯</w:t>
      </w:r>
      <w:r>
        <w:rPr/>
        <w:t>ꥐ</w:t>
      </w:r>
      <w:r>
        <w:rPr/>
        <w:t>浳슡싂欴䜷丽䎿拂偱</w:t>
      </w:r>
      <w:r>
        <w:rPr/>
        <w:t>ꥑ</w:t>
      </w:r>
      <w:r>
        <w:rPr/>
        <w:t>䕕徥枩䰴溿輹啩⧂歰</w:t>
      </w:r>
      <w:r>
        <w:rPr/>
        <w:t>ⱴ⒬</w:t>
      </w:r>
      <w:r>
        <w:rPr/>
        <w:t>䰦쉉滂敱쵦㘻䁺믂坯⦡時颩慷䅶㵑歯♸哂煘呚晔䙉깹깴晍燂懍浬㚏깘쉵捘㥗䌹䘰剐㤴煉쵭橖眥䋃仂⭘숳睏ㅕ⭷慚쉮긯畃搫湾ꅣ숹报쉣캏㥒䈪湬线㌳ꆮ⭡燂ꆩ睬庬兤㭣啟</w:t>
      </w:r>
      <w:r>
        <w:rPr/>
        <w:t>ⷂ</w:t>
      </w:r>
      <w:r>
        <w:rPr/>
        <w:t>䬶뮘硳䭥ꍱ懍ꥣ쉡瘪䳍㏂䭁쉧㏂片㙌敎☤</w:t>
      </w:r>
      <w:r>
        <w:rPr/>
        <w:t>⡡</w:t>
      </w:r>
      <w:r>
        <w:rPr/>
        <w:t>슿걙䉌싂썉⧂䝭吷䙩䀶瘽彊䛂딲쉘</w:t>
      </w:r>
      <w:r>
        <w:rPr/>
        <w:t>ⵣ</w:t>
      </w:r>
      <w:r>
        <w:rPr/>
        <w:t>쵒弨厡恬窘</w:t>
      </w:r>
      <w:r>
        <w:rPr/>
        <w:t>ⱍ</w:t>
      </w:r>
      <w:r>
        <w:rPr/>
        <w:t>ⷂ</w:t>
      </w:r>
      <w:r>
        <w:rPr/>
        <w:t>쉢失</w:t>
      </w:r>
      <w:r>
        <w:rPr/>
        <w:t>ꗂ</w:t>
      </w:r>
      <w:r>
        <w:rPr/>
        <w:t>䠻䇎땥恧牑㜶䵟䵍컂쉕祈⹡去</w:t>
      </w:r>
      <w:r>
        <w:rPr/>
        <w:t>ꕕ</w:t>
      </w:r>
      <w:r>
        <w:rPr/>
        <w:t>숬猷⥎숰噃摂㶵挲▘瘯亘㞏䁲⹱啮牲扰녕嘶捙</w:t>
      </w:r>
      <w:r>
        <w:rPr/>
        <w:t>ⴣ</w:t>
      </w:r>
      <w:r>
        <w:rPr/>
        <w:t>ⵎ</w:t>
      </w:r>
      <w:r>
        <w:rPr/>
        <w:t>쌮㪻곂厩縶㎩㝂♮䙩洮쉄⍋䭂⩑幱姂㇂澣╖䝤器愊㵷䤮摱싂瞘櫂剆娯쉬癮硾쉆楄㘭噌噇恂⸲㑺妮츲쉄䝚坳扵겻쉩쉮梡칇䡂唪⌦猪㘤⩴싂칠쉴汴ꅬ䵞ꥺ녏㐸⥖佅㙐㙃婥䮮⩙偟긪䣎䥡䐴</w:t>
      </w:r>
      <w:r>
        <w:rPr/>
        <w:t>⣂</w:t>
      </w:r>
      <w:r>
        <w:rPr/>
        <w:t>瞱⍩楀</w:t>
      </w:r>
      <w:r>
        <w:rPr/>
        <w:t>⠱</w:t>
      </w:r>
      <w:r>
        <w:rPr/>
        <w:t>쏃싂檣䅫櫎獑炩㭄</w:t>
      </w:r>
      <w:r>
        <w:rPr/>
        <w:t>ⵞ</w:t>
      </w:r>
      <w:r>
        <w:rPr/>
        <w:t>㍙</w:t>
      </w:r>
      <w:r>
        <w:rPr/>
        <w:t>⣍</w:t>
      </w:r>
      <w:r>
        <w:rPr/>
        <w:t>쉯〶題東⧂</w:t>
      </w:r>
      <w:r>
        <w:rPr/>
        <w:t>⡲</w:t>
      </w:r>
      <w:r>
        <w:rPr/>
        <w:t>ꥁ</w:t>
      </w:r>
      <w:r>
        <w:rPr/>
        <w:t>쉦吳ㆬ六乯㑎䫂䉵札犏㍣儤쵂㊿㙋睧㞻励깸䅬슏獺슘才䷂睌扆김ꅪ弻挰商⥥㋎䅘仂轌䛂</w:t>
      </w:r>
      <w:r>
        <w:rPr/>
        <w:t>ⷃ</w:t>
      </w:r>
      <w:r>
        <w:rPr/>
        <w:t>싎嚣䙕넰</w:t>
      </w:r>
      <w:r>
        <w:rPr/>
        <w:t>ⷂ</w:t>
      </w:r>
      <w:r>
        <w:rPr/>
        <w:t>桨</w:t>
      </w:r>
      <w:r>
        <w:rPr/>
        <w:t>⠵</w:t>
      </w:r>
      <w:r>
        <w:rPr/>
        <w:t>托枵䵎깹깖牾武䗂掵썈쉴걏䅌決儤乪䁾숦㪵숫彠䂵</w:t>
      </w:r>
      <w:r>
        <w:rPr/>
        <w:t>꥟</w:t>
      </w:r>
      <w:r>
        <w:rPr/>
        <w:t>啒呈攩癧⹀뭙敟彋則걕㓂뿂䑢싂ꌬ恉火ꅎ슩勂氪</w:t>
      </w:r>
      <w:r>
        <w:rPr/>
        <w:t>⠶⧂</w:t>
      </w:r>
      <w:r>
        <w:rPr/>
        <w:t>쌻㑎쉘쉏杖ꥪ玩슻ꆩ</w:t>
      </w:r>
      <w:r>
        <w:rPr/>
        <w:t>ꤴ</w:t>
      </w:r>
      <w:r>
        <w:rPr/>
        <w:t>㝳䕌張슥䌣</w:t>
      </w:r>
      <w:r>
        <w:rPr/>
        <w:t>ꤸ</w:t>
      </w:r>
      <w:r>
        <w:rPr/>
        <w:t>䳂㩑幓㴮⴮睫到嘮㵵쉓</w:t>
      </w:r>
      <w:r>
        <w:rPr/>
        <w:t>ⵘ⹴</w:t>
      </w:r>
      <w:r>
        <w:rPr/>
        <w:t>슡惂⹹橉剬爬颥⥙攥숬䠽깥浫⍃⹧䆩療䜹⏂瞻桔</w:t>
      </w:r>
      <w:r>
        <w:rPr/>
        <w:t>ⶵ</w:t>
      </w:r>
      <w:r>
        <w:rPr/>
        <w:t>⡏</w:t>
      </w:r>
      <w:r>
        <w:rPr/>
        <w:t>ꌯ⩙䁖帱⭎旂◂爴抮䭤橬⫃⭖뿂盂硟싂</w:t>
      </w:r>
      <w:r>
        <w:rPr/>
        <w:t>⡥⑂</w:t>
      </w:r>
      <w:r>
        <w:rPr/>
        <w:t>썰</w:t>
      </w:r>
      <w:r>
        <w:rPr/>
        <w:t>ꕃ</w:t>
      </w:r>
      <w:r>
        <w:rPr/>
        <w:t>颿⧂䍱汊⨺㙍湔捃頤⼨坭樫癈灇捡䆘䡀⾩绂癅⯂繉䛂⸹넩塌싂刪╡㥅䑔奢㜣淂</w:t>
      </w:r>
      <w:r>
        <w:rPr/>
        <w:t>ⰱ</w:t>
      </w:r>
      <w:r>
        <w:rPr/>
        <w:t>溥琯偒勂껂䵍轺䡞⽁⑚祾⻂㑬湶</w:t>
      </w:r>
      <w:r>
        <w:rPr/>
        <w:t>ⱨ</w:t>
      </w:r>
      <w:r>
        <w:rPr/>
        <w:t>掣쉾⭬싂䁤⼥杷噫슣♹⩏ぁ䅂</w:t>
      </w:r>
      <w:r>
        <w:rPr/>
        <w:t>ꥇ╨</w:t>
      </w:r>
      <w:r>
        <w:rPr/>
        <w:t>땳癤杲兄⩾䭫獩硱숱扥㙸䌤뼵溘楂恐䇂敄칱䁺ㆻ㕠㩬漭窱쉋쉴灌쉇乩福㭍ꅓꥶ䌣뇂匫睏仂猪慮쉪㎵꺡晟洦⏍칄㩁噎牍檵걫甪숱空숵彃㭪캵䚣绂⧍奭っ穷䶱呠琤㓂瞣榏垣㩐⭯桵⴩슩䵉漫㭗硯䷂뭅甬改췂숽飂⩄晞檬撩抏爨䙟쉧슡桍䄻矎뼶捑倽䇃넳㤮䭧权쉹㕈䁪⻂쉆矂啒⩑祩</w:t>
      </w:r>
      <w:r>
        <w:rPr/>
        <w:t>ⴳ⤩</w:t>
      </w:r>
      <w:r>
        <w:rPr/>
        <w:t>〽䃂쉄⩑깬묩㥹卖〴싎庮녍쉕㐩稳䙓呎啊싂䅰〉꺣⹬숺凂偣偷겡㘳╮㎮놏嘣쌲</w:t>
      </w:r>
      <w:r>
        <w:rPr/>
        <w:t>ꥌ</w:t>
      </w:r>
      <w:r>
        <w:rPr/>
        <w:t>㩂勎䀥㟍겡眱畹ꥩ佌硣쉞녦㶱爹牏䓂</w:t>
      </w:r>
      <w:r>
        <w:rPr/>
        <w:t>꧂⥭♠</w:t>
      </w:r>
      <w:r>
        <w:rPr/>
        <w:t>ㅔ습煎䉱督㉙漲揂濂䯂偉樴䟂슥㔸ꍘ坂걎㧍㒻煍䕌</w:t>
      </w:r>
      <w:r>
        <w:rPr/>
        <w:t>ꔹ</w:t>
      </w:r>
      <w:r>
        <w:rPr/>
        <w:t>㝀戰쉶揂䑉츊껂敤숱쉬婦碻⻎㛂偔濂妥嘷䌻䱃㕵싂䗂㟍ꅮ挥</w:t>
      </w:r>
      <w:r>
        <w:rPr/>
        <w:t>⠤</w:t>
      </w:r>
      <w:r>
        <w:rPr/>
        <w:t>䥭摞⨫숸</w:t>
      </w:r>
      <w:r>
        <w:rPr/>
        <w:t>ⵢ</w:t>
      </w:r>
      <w:r>
        <w:rPr/>
        <w:t>彯泂樨⌦</w:t>
      </w:r>
      <w:r>
        <w:rPr/>
        <w:t>⡡</w:t>
      </w:r>
      <w:r>
        <w:rPr/>
        <w:t>숻ㅌ칦⑇ꅊ⭗习딪䷂</w:t>
      </w:r>
      <w:r>
        <w:rPr/>
        <w:t>ⱷ</w:t>
      </w:r>
      <w:r>
        <w:rPr/>
        <w:t>嘵懂</w:t>
      </w:r>
      <w:r>
        <w:rPr/>
        <w:t>ꦻ</w:t>
      </w:r>
      <w:r>
        <w:rPr/>
        <w:t>千儭瑌㦮枬䵘氪䉩佣呅祎琷癫떵灘싂녍摖䁎</w:t>
      </w:r>
      <w:r>
        <w:rPr/>
        <w:t>ꖩ</w:t>
      </w:r>
      <w:r>
        <w:rPr/>
        <w:t>娸汾䉄ꅹ窣㤸䵾懃䭟㯂떬㖣夭㕸轇嚩公單搭硇⮣捌汆䆬嚥穗②檩顩牉䕆样♚牁쉇ꅅ쉸昲硨欮瑵䑐껂㝘旂湧䜷儦漻癷ꄱ䷂捅く烍砫쉐卡쵚䘽䲡⌸哎뭖㇂⽄㇂礥䋂呸卍櫂灥쉭딥숬毃幄䥗걷样ꅲ㥎㔰</w:t>
      </w:r>
      <w:r>
        <w:rPr/>
        <w:t>ꔮ</w:t>
      </w:r>
      <w:r>
        <w:rPr/>
        <w:t>捫拂䀵㉏쉹츩汞⏂㴤숪칂ꏂ入</w:t>
      </w:r>
      <w:r>
        <w:rPr/>
        <w:t>ⱳ</w:t>
      </w:r>
      <w:r>
        <w:rPr/>
        <w:t>啤⹐呵⥉뇂瘶㝾떩㐶甫䄷佫䜮ꄤ㕂权飂Ⓜ딫㙥堲땬╟庱乭ぉ촷じ䒣뾵彡䯂弮牓</w:t>
      </w:r>
      <w:r>
        <w:rPr/>
        <w:t>꧂</w:t>
      </w:r>
      <w:r>
        <w:rPr/>
        <w:t>哂䥾愰癷噲㭊숶묬瑡捾쌫穑⑂眲瞏䨰偹恥傮㝄慥⨭爪儯䌥䏂㔸奒㊩歅䕖쉈䓂⥅畴梩煢Ⓜ깓䣂뽯啳쉊捶쉕뗂㩢⍕䅱碬▏䝨⍌傩敢</w:t>
      </w:r>
      <w:r>
        <w:rPr/>
        <w:t>ꥂ</w:t>
      </w:r>
      <w:r>
        <w:rPr/>
        <w:t>⾩圥꥚깡</w:t>
      </w:r>
      <w:r>
        <w:rPr/>
        <w:t>ꥄ</w:t>
      </w:r>
      <w:r>
        <w:rPr/>
        <w:t>朹慍⵶墡싂狍繗⿂⩮硢⼺低</w:t>
      </w:r>
      <w:r>
        <w:rPr/>
        <w:t>Ⳃ</w:t>
      </w:r>
      <w:r>
        <w:rPr/>
        <w:t>ꥮ땚傩䥹쉟倴㬻潥儰슏扆㵪숦䤴슩슣╎擂⽧⽂础兒湀顉瘪ꅋ숸繥瀳睷㤤쵀煚㐪偾㊏㩡♲歄숽</w:t>
      </w:r>
      <w:r>
        <w:rPr/>
        <w:t>ꕰ</w:t>
      </w:r>
      <w:r>
        <w:rPr/>
        <w:t>䍶牓歟⹂</w:t>
      </w:r>
      <w:r>
        <w:rPr/>
        <w:t>ⷂ</w:t>
      </w:r>
      <w:r>
        <w:rPr/>
        <w:t>撡숴䠥</w:t>
      </w:r>
      <w:r>
        <w:rPr/>
        <w:t>ꔭ</w:t>
      </w:r>
      <w:r>
        <w:rPr/>
        <w:t>䀽슏넱쉭ヂ䎡쉦䴽轑㉯㡕猤䊻噭穰祫䩟杳㵙䖡睃煮䙎⥢旂堯㐮썩▵冬깬⑄倩䣂機㧂슿瀯</w:t>
      </w:r>
      <w:r>
        <w:rPr/>
        <w:t>ꔰ</w:t>
      </w:r>
      <w:r>
        <w:rPr/>
        <w:t>儦〥</w:t>
      </w:r>
      <w:r>
        <w:rPr/>
        <w:t>ⵃ</w:t>
      </w:r>
      <w:r>
        <w:rPr/>
        <w:t>係敂柂쵩磍䠹徬繹⩲䚏</w:t>
      </w:r>
      <w:r>
        <w:rPr/>
        <w:t>ⵟ</w:t>
      </w:r>
      <w:r>
        <w:rPr/>
        <w:t>輣䡾썬猩㑤幫幸桄㤮㚻梩桡䨪쵆玘轸㑗䩄畑ꅩ⪱놮䐻촵挺㵊㕣㦮⨶묣╘總㍅璵浐뇂⼦煍僂恟埂╈梬</w:t>
      </w:r>
      <w:r>
        <w:rPr/>
        <w:t>꥓</w:t>
      </w:r>
      <w:r>
        <w:rPr/>
        <w:t>橶獋䅲⥈䥙慂쏂슩뭋</w:t>
      </w:r>
      <w:r>
        <w:rPr/>
        <w:t>ꤱ</w:t>
      </w:r>
      <w:r>
        <w:rPr/>
        <w:t>㔤扇⬲猦䙏쌯䱂碘棂潸⫂兏슣湩㑑桃ꌸ硇⽹쉦노㗂涵䥋申</w:t>
      </w:r>
      <w:r>
        <w:rPr/>
        <w:t>ꤳ</w:t>
      </w:r>
      <w:r>
        <w:rPr/>
        <w:t>㜭걫㗂炿쉃☵㥗쉯癮숮쉁䒘㋂䅁协</w:t>
      </w:r>
      <w:r>
        <w:rPr/>
        <w:t>ꦡ</w:t>
      </w:r>
      <w:r>
        <w:rPr/>
        <w:t>䥏⩰숴頵슩쉄뭫䦘あ洸떏쉵婨㩗珃㌪㕮䪏⧃⿂㯂䐫㵊顷㕓弥㉔䌬싂睓쉶쉲礣㩱䅏쉰挶渹쉮䵫숊曂㩑㖵ꅦ勂쵫䧂⪡쉯浾桂녵楹弶乚䭒䕱䡒株空凃な樻♺쉴拂⹲歲獋唰辵묩䩸싍㥘槂昵哂便榣否䝫䒵㡃싂⍆뭒盂껂牄瑠촨㍏</w:t>
      </w:r>
      <w:r>
        <w:rPr/>
        <w:t>ꕎ</w:t>
      </w:r>
      <w:r>
        <w:rPr/>
        <w:t>깣ꄯ㡍㥬顎</w:t>
      </w:r>
      <w:r>
        <w:rPr/>
        <w:t>Ⱡ</w:t>
      </w:r>
      <w:r>
        <w:rPr/>
        <w:t>촹ㅂㅳ礪쉇兘橑㖵ꍞ堭㴻䬶</w:t>
      </w:r>
      <w:r>
        <w:rPr/>
        <w:t>ꗍ⎮</w:t>
      </w:r>
      <w:r>
        <w:rPr/>
        <w:t>漣㞡㨰</w:t>
      </w:r>
      <w:r>
        <w:rPr/>
        <w:t>ꤰ</w:t>
      </w:r>
      <w:r>
        <w:rPr/>
        <w:t>ꍥㅤ廂搩겿瑺秂</w:t>
      </w:r>
      <w:r>
        <w:rPr/>
        <w:t>⢣</w:t>
      </w:r>
      <w:r>
        <w:rPr/>
        <w:t>쉂숱㐰漲䝲䩘朮顾쉋頩恶擂煚㈹䲣㠰昪䢣⬪愭利歧䉄뼽</w:t>
      </w:r>
      <w:r>
        <w:rPr/>
        <w:t>⡖</w:t>
      </w:r>
      <w:r>
        <w:rPr/>
        <w:t>塤䖬뼪䕹橓媬뿂橦싂题弪慄쉳偭ꥧ㕦卺吰슩摈㤪䧂朳뭌搮墏䥪⪩꥙䙴䍭婟权姂갸♟潧견䁴晎ꏂꥬꥨ숬低愦쎮㔪爹楂㊣㥦Ⓜ欫⨲体㋎쵑Ⓜ奘繀瀷ꅾ祓䴻旍⹍깘嫂숯갳</w:t>
      </w:r>
      <w:r>
        <w:rPr/>
        <w:t>ꕇ</w:t>
      </w:r>
      <w:r>
        <w:rPr/>
        <w:t>䰴慥穡䞩淍숫쉱濎晦䥬填咬</w:t>
      </w:r>
      <w:r>
        <w:rPr/>
        <w:t>ⵌ</w:t>
      </w:r>
      <w:r>
        <w:rPr/>
        <w:t>慬䠦㏂䕀帰㉰癍冩妵父</w:t>
      </w:r>
      <w:r>
        <w:rPr/>
        <w:t>ꕔ</w:t>
      </w:r>
      <w:r>
        <w:rPr/>
        <w:t>ꆥ㑇䩐뿂뭉ꆿ湍⸫杬㵥㪡㵐㗂睞䅇捓䑊乖싂懂刪繖쉷煠</w:t>
      </w:r>
      <w:r>
        <w:rPr/>
        <w:t>꥟</w:t>
      </w:r>
      <w:r>
        <w:rPr/>
        <w:t>畱䕈숪杹쉺㟂滂旃䱆ꌵ쉯硤恱勂佪ぅ⑯偸⩾甸漽㉏䏂愥깬充╢㭭쉏</w:t>
      </w:r>
      <w:r>
        <w:rPr/>
        <w:t>ꗂ</w:t>
      </w:r>
      <w:r>
        <w:rPr/>
        <w:t>䩏ꌮ䈪땞뭘㏂督㙖䁥</w:t>
      </w:r>
      <w:r>
        <w:rPr/>
        <w:t>Ɫ⚡⍅</w:t>
      </w:r>
      <w:r>
        <w:rPr/>
        <w:t>佱⵨硞㭀㣂⵺</w:t>
      </w:r>
      <w:r>
        <w:rPr/>
        <w:t>ⴵ⩑</w:t>
      </w:r>
      <w:r>
        <w:rPr/>
        <w:t>瑺穳顩깈䌫浆冱䩇炵狂慗䵡슬뽭⨣츱甸䴳⦩놻⻂倹㴽㖥晏⨱걉</w:t>
      </w:r>
      <w:r>
        <w:rPr/>
        <w:t>⡷</w:t>
      </w:r>
      <w:r>
        <w:rPr/>
        <w:t>医</w:t>
      </w:r>
      <w:r>
        <w:rPr/>
        <w:t>Ⱝ</w:t>
      </w:r>
      <w:r>
        <w:rPr/>
        <w:t>飂쉡眵숺쉵㤳쉂乡걉穣汕㴵橔㭡瑙ㄲ⭇䉅ぉꥯ湂仂䆘坈䐵쉭慀⹃汧㭄䥱燍䍌摲☽乷꺩</w:t>
      </w:r>
      <w:r>
        <w:rPr/>
        <w:t>ⵃ</w:t>
      </w:r>
      <w:r>
        <w:rPr/>
        <w:t>쉹㴦ꅘ䍁头顭癔䑳䁪歸⪣⻂쉢䥟</w:t>
      </w:r>
      <w:r>
        <w:rPr/>
        <w:t>ⲏ</w:t>
      </w:r>
      <w:r>
        <w:rPr/>
        <w:t>㍚縨숪祡晲쉥놘녀涵䈴杇楁䁩침勃䐵㈱⩡勂两願转挥敒漻彟䥢⥅牷湏츦玏⫎숪痂㑢杹汀犻⩍散灰华</w:t>
      </w:r>
      <w:r>
        <w:rPr/>
        <w:t>ꦏ</w:t>
      </w:r>
      <w:r>
        <w:rPr/>
        <w:t>睒㔤</w:t>
      </w:r>
      <w:r>
        <w:rPr/>
        <w:t>⡢</w:t>
      </w:r>
      <w:r>
        <w:rPr/>
        <w:t>卪쉹꺥싍歸圳칑玘彋䩱摪䅧썅㩷㶡畁彦獠슿䑸爵㈹畐摣窻潟䩑</w:t>
      </w:r>
      <w:r>
        <w:rPr/>
        <w:t>ⳃ</w:t>
      </w:r>
      <w:r>
        <w:rPr/>
        <w:t>⺬毂帨䐬ꄸ桯㑟倭濂幷슏ꥹ䝀嚥煣</w:t>
      </w:r>
      <w:r>
        <w:rPr/>
        <w:t>ꕕ</w:t>
      </w:r>
      <w:r>
        <w:rPr/>
        <w:t>㙮䞡亻數쉠札ꅤ䣂깘녰㑷㔩搫怬橯노戯樱</w:t>
      </w:r>
      <w:r>
        <w:rPr/>
        <w:t>꧂</w:t>
      </w:r>
      <w:r>
        <w:rPr/>
        <w:t>獃땆슏栶坟燂媏坦啱</w:t>
      </w:r>
      <w:r>
        <w:rPr/>
        <w:t>ꤥ</w:t>
      </w:r>
      <w:r>
        <w:rPr/>
        <w:t>뽔䁪救檿⑲㦘䁦⬰⺱氵摳⸳㨳슣佴쉸暣均涏쏍歲桔</w:t>
      </w:r>
      <w:r>
        <w:rPr/>
        <w:t>⡋</w:t>
      </w:r>
      <w:r>
        <w:rPr/>
        <w:t>䮻輯ꄽ洊㭏お䭍㙊䋂猪㑞⩑</w:t>
      </w:r>
      <w:r>
        <w:rPr/>
        <w:t>⡁</w:t>
      </w:r>
      <w:r>
        <w:rPr/>
        <w:t>㠤㍴呗ꄲ䵦偨扴頳쌩싂쉋䥓楥㍗幯磂쉤乐灂싂숣戬䍹甹厩䖥て䰱㍰桷䝂䘨숣䉺㠰⛂奎䁨慟伹슿愬쉊晠坌幍</w:t>
      </w:r>
      <w:r>
        <w:rPr/>
        <w:t>ꤪ</w:t>
      </w:r>
      <w:r>
        <w:rPr/>
        <w:t>坾婗⥩㥐땗磍凂碩쉾夹䁩捇</w:t>
      </w:r>
      <w:r>
        <w:rPr/>
        <w:t>ⱊ</w:t>
      </w:r>
      <w:r>
        <w:rPr/>
        <w:t>娤汁兢礩䧂뿂⺻哂轍䫂唰쉴䨽♺</w:t>
      </w:r>
      <w:r>
        <w:rPr/>
        <w:t>ⰳ</w:t>
      </w:r>
      <w:r>
        <w:rPr/>
        <w:t>煁瑭㡠␱䡊뾿卲䬸떘沱㍁廃㜯숬咘兢⵱</w:t>
      </w:r>
      <w:r>
        <w:rPr/>
        <w:t>ꕮ</w:t>
      </w:r>
      <w:r>
        <w:rPr/>
        <w:t>捩恲瑲╉縳ぎ쉊㜰拎습柂〉쉗숨䅀摑㬷䩣쉓武ꌩ㍆☱扙쉓ꍹ㛂灨佣⍚慲娹⩮煰曂⥰싂싃䵊乬䩦䄽恀飂ㅟ未侘犏剳㤹灚枩㉨쉂䭫䟂溏ꅾ쉨쉑昨䁲ꍶ츹┫쉚㙁㣃딸㈤㴰ㅀ妘㭃穞䞣坥갪䩧싃剒弹</w:t>
      </w:r>
      <w:r>
        <w:rPr/>
        <w:t>⣂</w:t>
      </w:r>
      <w:r>
        <w:rPr/>
        <w:t>瞻ꌮ䥂拂㦘傏⩇告硒쉚촺炿䱦嘬仂싂䉶畩卍磂睓⩤㚥琹嗍</w:t>
      </w:r>
      <w:r>
        <w:rPr/>
        <w:t>⢱</w:t>
      </w:r>
      <w:r>
        <w:rPr/>
        <w:t>爺皡⬣⚵佹㐴䍦奥丮〹杞㕘兏單㜸䊮磂숷⼬칌㡾⼦坳〤瞮ꥰ䔤婲吲洽쉘㵹싂偁䨷仂潒汞朰╍顁쉌䝂柂썑숪䈶硟뗂ァ噺杙㥌け吪⑸昵쉞輽檣剬晔潹숨慭㌣奃쉐啓含䉑婠畂曂歀爬東䬱</w:t>
      </w:r>
      <w:r>
        <w:rPr/>
        <w:t>⡯</w:t>
      </w:r>
      <w:r>
        <w:rPr/>
        <w:t>깨呉뼯ꇂ</w:t>
      </w:r>
      <w:r>
        <w:rPr/>
        <w:t>ꦻ</w:t>
      </w:r>
      <w:r>
        <w:rPr/>
        <w:t>中㠩䤽奢佑녲汃뭠厩⩟䨨컎乩㨴狂繱劬歖夳〺꥞剾䡩</w:t>
      </w:r>
      <w:r>
        <w:rPr/>
        <w:t>꧂</w:t>
      </w:r>
      <w:r>
        <w:rPr/>
        <w:t>쉚숴</w:t>
      </w:r>
      <w:r>
        <w:rPr/>
        <w:t>⡂</w:t>
      </w:r>
      <w:r>
        <w:rPr/>
        <w:t>ꆻ㘯儩畔剀⹏顶牧牀昷湧㕥晱㑢⩎䕺䌨䔮㊡⯍␶惎瞩偀晙抬</w:t>
      </w:r>
      <w:r>
        <w:rPr/>
        <w:t>ꤹⶡ</w:t>
      </w:r>
      <w:r>
        <w:rPr/>
        <w:t>䉈칱㍥㉺⭇䑶</w:t>
      </w:r>
      <w:r>
        <w:rPr/>
        <w:t>ⱌ</w:t>
      </w:r>
      <w:r>
        <w:rPr/>
        <w:t>깢冩夺刨㷍牠䑺䌸⪩⽡颩窥烂㠬쉶恬䪬㝦唣楞슬李䁋⫎슥攲䩮⸦幘䡄㕞㑀⩷敊슩쉐쉣</w:t>
      </w:r>
      <w:r>
        <w:rPr/>
        <w:t>ꦵ</w:t>
      </w:r>
      <w:r>
        <w:rPr/>
        <w:t>딽䷂湬쉣祱⵹卵㍶檣汳㭳樤</w:t>
      </w:r>
      <w:r>
        <w:rPr/>
        <w:t>ⱪ</w:t>
      </w:r>
      <w:r>
        <w:rPr/>
        <w:t>亏乇剋싂ꆩ塨恀</w:t>
      </w:r>
      <w:r>
        <w:rPr/>
        <w:t>ⶬ</w:t>
      </w:r>
      <w:r>
        <w:rPr/>
        <w:t>㠺甩步忂쉠䍌슬壂坆슱걗놻쉑㙫ꌰ넳匶顇䥣묥⭐歩츤剖슏瀫㕫䝲䩂捅⚻㝺</w:t>
      </w:r>
      <w:r>
        <w:rPr/>
        <w:t>⢩</w:t>
      </w:r>
      <w:r>
        <w:rPr/>
        <w:t>ꏍ㩭⥭쉞绂忂쉮剢歠⽺恙爪穭ꥨ</w:t>
      </w:r>
      <w:r>
        <w:rPr/>
        <w:t>ꔴ</w:t>
      </w:r>
      <w:r>
        <w:rPr/>
        <w:t>頣嗂员呒敂쉨乊〭䝣汧伳矃奘쉇⩘僂컂䒿䏂奶飂䡲媏ꄵ쉷䜷瑀䡘쌷㝟숶</w:t>
      </w:r>
      <w:r>
        <w:rPr/>
        <w:t>ꕟ</w:t>
      </w:r>
      <w:r>
        <w:rPr/>
        <w:t>偍㡔恈</w:t>
      </w:r>
      <w:r>
        <w:rPr/>
        <w:t>꧂</w:t>
      </w:r>
      <w:r>
        <w:rPr/>
        <w:t>呪⼥ㅐ⽣썠剷繟䌨灪</w:t>
      </w:r>
    </w:p>
    <w:p>
      <w:pPr>
        <w:pStyle w:val="PreformattedText"/>
        <w:bidi w:val="0"/>
        <w:spacing w:before="0" w:after="0"/>
        <w:jc w:val="left"/>
        <w:rPr/>
      </w:pPr>
      <w:r>
        <w:rPr/>
        <w:t>▩</w:t>
      </w:r>
      <w:r>
        <w:rPr/>
        <w:t>浇稊烂⎵繫䱊</w:t>
      </w:r>
      <w:r>
        <w:rPr/>
        <w:t>⡬</w:t>
      </w:r>
      <w:r>
        <w:rPr/>
        <w:t>癹洲♣䁟▥磂啅坸⧃䍬⑯쉤㭠⨦</w:t>
      </w:r>
      <w:r>
        <w:rPr/>
        <w:t>ꕟ</w:t>
      </w:r>
      <w:r>
        <w:rPr/>
        <w:t>僂Ⓜ㙨쉦盂䘶⼪橴焤㉈娳厵摷㔥뭆</w:t>
      </w:r>
      <w:r>
        <w:rPr/>
        <w:t>⢥</w:t>
      </w:r>
      <w:r>
        <w:rPr/>
        <w:t>弤猲䵑</w:t>
      </w:r>
      <w:r>
        <w:rPr/>
        <w:t>Ⳃ</w:t>
      </w:r>
      <w:r>
        <w:rPr/>
        <w:t>䱣睐升쉪䧎㨽ㄨ彠䍊嗂杒꥖顲牢祶秂㫂噀⩺顧䩃扂氮⌻攫㍆ꇂ迂⹠眷稪戱璣⭌</w:t>
      </w:r>
      <w:r>
        <w:rPr/>
        <w:t>ꤳ⭾</w:t>
      </w:r>
      <w:r>
        <w:rPr/>
        <w:t>쉐噕䋃砨ꏍ숬⌷䨭⍾織橸榿眤垿☫䐬䩀슩썒⍌瑶⚣䨷㡧⏂뭚姂㩃䭰</w:t>
      </w:r>
      <w:r>
        <w:rPr/>
        <w:t>꧂⮣</w:t>
      </w:r>
      <w:r>
        <w:rPr/>
        <w:t>圽쉈復煴쉭䳂愬⍍た┫♲灯⏂稥哂〱伪瑘ꆩ伴⥔쉁䩸捡䙨噡숥䕖䚻䁸뼨㗂樻ꆮ恸〹슱瀬徥䕊佑⥺䎱㙰⌰汓䅄偓墘슥숲䵬䝵♣⵳녃䯎싂塮</w:t>
      </w:r>
      <w:r>
        <w:rPr/>
        <w:t>⡚</w:t>
      </w:r>
      <w:r>
        <w:rPr/>
        <w:t>晨☶砣晾䱨䥆堪쌱쉑橶ㅊ㮣頭畗哂椬䑐庿䭒쉦棂⩫桌湗䕌㛂䜶뽆痂㵯禥楾旂䭊춱穑ㅪㄮ㘣</w:t>
      </w:r>
      <w:r>
        <w:rPr/>
        <w:t>ⵢ</w:t>
      </w:r>
      <w:r>
        <w:rPr/>
        <w:t>住㝶嫃쉍㴹摰婺嘷슩繖䉃浟⹁⭰甯㌸秂⌳쉏䝡㩧</w:t>
      </w:r>
      <w:r>
        <w:rPr/>
        <w:t>ꥏ</w:t>
      </w:r>
      <w:r>
        <w:rPr/>
        <w:t>呠獘瀹稶㑘</w:t>
      </w:r>
      <w:r>
        <w:rPr/>
        <w:t>⡤</w:t>
      </w:r>
      <w:r>
        <w:rPr/>
        <w:t>仂畗旂⪏슏㡈춮疩쉌猦䱟倭じ쉅䙢祬䝯쎘恦䟂䑬⨪䈭㣂깯稪㟎矃揂瞱䙋睭牖桄␳焥⵩灤桳㍳䡴瓂稶⍠㩞塃䵩松걨歵</w:t>
      </w:r>
      <w:r>
        <w:rPr/>
        <w:t>ⵦ</w:t>
      </w:r>
      <w:r>
        <w:rPr/>
        <w:t>긯旂楡ꅾ㩒뮣礱건숽ꄶ㕬쉋슻卄䂩㚣瞣倦뭚⩮</w:t>
      </w:r>
      <w:r>
        <w:rPr/>
        <w:t>ⴽ</w:t>
      </w:r>
      <w:r>
        <w:rPr/>
        <w:t>楯拂䔪㦿䂏쉭樺祀摯⨵ㅙ칮杯䜨쉌帮硡急㊵栨쉴</w:t>
      </w:r>
      <w:r>
        <w:rPr/>
        <w:t>Ⲭ</w:t>
      </w:r>
      <w:r>
        <w:rPr/>
        <w:t>⽳䵠쉕塥礪湾䨦ㄣ喻ㅆ</w:t>
      </w:r>
      <w:r>
        <w:rPr/>
        <w:t>ⵤ</w:t>
      </w:r>
      <w:r>
        <w:rPr/>
        <w:t>溡곂扵쉦歗뭵操噹䕧唴ꥵ戱湶㷂㦏拂깑싂뭇⥤싂剅㩩䚵卬辩♂깙狃畊畂쉗廂穢匥⹙頪㩟摎㖬奶뭎䡎┷塊㶵娪뭀年뭧摑뭮</w:t>
      </w:r>
      <w:r>
        <w:rPr/>
        <w:t>ꕉ⑹</w:t>
      </w:r>
      <w:r>
        <w:rPr/>
        <w:t>ⱒ</w:t>
      </w:r>
      <w:r>
        <w:rPr/>
        <w:t>畈⚏쉁딪䀭丰䊱ꌨ刣숹쉓䥨祰柂氬懃녪儯</w:t>
      </w:r>
      <w:r>
        <w:rPr/>
        <w:t>꧂⌷</w:t>
      </w:r>
      <w:r>
        <w:rPr/>
        <w:t>쉀㕣뭑╘㯂眽稴䬦仂戯歊権㜮匪Ⓜ慲煘㜤⥆숹ꍃ䩥┳ꌻ䵀楂捖䚣嘻呫飂毂</w:t>
      </w:r>
      <w:r>
        <w:rPr/>
        <w:t>ⱷ</w:t>
      </w:r>
      <w:r>
        <w:rPr/>
        <w:t>⽥쉗⥵숬싂淂䍮偯</w:t>
      </w:r>
      <w:r>
        <w:rPr/>
        <w:t>ꗂ</w:t>
      </w:r>
      <w:r>
        <w:rPr/>
        <w:t>숱싃</w:t>
      </w:r>
      <w:r>
        <w:rPr/>
        <w:t>⡣</w:t>
      </w:r>
      <w:r>
        <w:rPr/>
        <w:t>撩츪⑖䱭擂</w:t>
      </w:r>
      <w:r>
        <w:rPr/>
        <w:t>⠤</w:t>
      </w:r>
      <w:r>
        <w:rPr/>
        <w:t>圹献㣂⩁伻╎煞녲祁믂갤燂皘呵牓癇뽵㬳痂䗂⑞卖祙䁶䥀쵪彪楨䥺瘹</w:t>
      </w:r>
      <w:r>
        <w:rPr/>
        <w:t>ꗂ</w:t>
      </w:r>
      <w:r>
        <w:rPr/>
        <w:t>救㍡숭녘侻㔸塱䥦㥪곂坆制㍺幩숊䈭䡗幢㢏㣂忂烂뾘〣曂Ⓜ⨲桂横祃嗂呉</w:t>
      </w:r>
      <w:r>
        <w:rPr/>
        <w:t>ⷂ</w:t>
      </w:r>
      <w:r>
        <w:rPr/>
        <w:t>쵯楞卍伫⽁쉠쉚䝴</w:t>
      </w:r>
      <w:r>
        <w:rPr/>
        <w:t>⠦⨲</w:t>
      </w:r>
      <w:r>
        <w:rPr/>
        <w:t>쉙싂页㣃</w:t>
      </w:r>
      <w:r>
        <w:rPr/>
        <w:t>ꤰ</w:t>
      </w:r>
      <w:r>
        <w:rPr/>
        <w:t>常穆䠦昲䲿껂獋䃂䏂㤹势</w:t>
      </w:r>
      <w:r>
        <w:rPr/>
        <w:t>ⱆ⩰</w:t>
      </w:r>
      <w:r>
        <w:rPr/>
        <w:t>嫃⧎檡當橍檩咣⽔幟愣ꌭ㮩</w:t>
      </w:r>
      <w:r>
        <w:rPr/>
        <w:t>ꦘ</w:t>
      </w:r>
      <w:r>
        <w:rPr/>
        <w:t>ꌴ쉉剅桺摄怨쵱믂䗎片⏂㍕</w:t>
      </w:r>
      <w:r>
        <w:rPr/>
        <w:t>ⴺ</w:t>
      </w:r>
      <w:r>
        <w:rPr/>
        <w:t>슥◃砫⿎뼭⍵縵檻䈭쵎っ䁦究濂暥㑵곂㈬倣纮䝄呾㈮䷂睮칊⥚迂瑁㌦儯偰堫䣂䅱㡀㩓輫⭌泂䭣幬弻硅慓奬㯂婳싂㐥쉞傻噡恇迂彌</w:t>
      </w:r>
      <w:r>
        <w:rPr/>
        <w:t>ⷂ</w:t>
      </w:r>
      <w:r>
        <w:rPr/>
        <w:t>⠰</w:t>
      </w:r>
      <w:r>
        <w:rPr/>
        <w:t>礳晭灳狂睃쵠暣㥤⩈爭습䝮뗂暩㑮숴걧䄦恅漥䤱㕇拂</w:t>
      </w:r>
      <w:r>
        <w:rPr/>
        <w:t>Ⱓ</w:t>
      </w:r>
      <w:r>
        <w:rPr/>
        <w:t>걑匨㤲㔮佬쉬▬ꍞ⭫瀪䠨숨積㏂䫂⸵㵉懂煰ど浩</w:t>
      </w:r>
      <w:r>
        <w:rPr/>
        <w:t>ⰽ</w:t>
      </w:r>
      <w:r>
        <w:rPr/>
        <w:t>渫숮⹫抿</w:t>
      </w:r>
      <w:r>
        <w:rPr/>
        <w:t>꧂</w:t>
      </w:r>
      <w:r>
        <w:rPr/>
        <w:t>獈╒婇患䙣걤깦婘</w:t>
      </w:r>
      <w:r>
        <w:rPr/>
        <w:t>⢩</w:t>
      </w:r>
      <w:r>
        <w:rPr/>
        <w:t>湨㭊䰪</w:t>
      </w:r>
      <w:r>
        <w:rPr/>
        <w:t>ꤣⒻ♮</w:t>
      </w:r>
      <w:r>
        <w:rPr/>
        <w:t>爺愣獨䁘纩⥥橧䱒㷂浱슿灍쉶쉊稰㑀╉숵娮뾥쵸幚迂浬숺焪捬䄫硋뭶瑊ㅣ槃兣쉬京攦묫彑</w:t>
      </w:r>
      <w:r>
        <w:rPr/>
        <w:t>ⴥ</w:t>
      </w:r>
      <w:r>
        <w:rPr/>
        <w:t>䱫</w:t>
      </w:r>
      <w:r>
        <w:rPr/>
        <w:t>ꕹ</w:t>
      </w:r>
      <w:r>
        <w:rPr/>
        <w:t>㉗廎㔥晪瀻䶱컂婊晤㝺汱</w:t>
      </w:r>
      <w:r>
        <w:rPr/>
        <w:t>⡒</w:t>
      </w:r>
      <w:r>
        <w:rPr/>
        <w:t>洬뽱싍㉈ㅊ售煗痍弩</w:t>
      </w:r>
      <w:r>
        <w:rPr/>
        <w:t>ꔳ</w:t>
      </w:r>
      <w:r>
        <w:rPr/>
        <w:t>䘫㴩⭸䙐ぺ祑恇⨤洤⨰溻倪싂偾抮㵷歏湁啅栲渲⩟슮</w:t>
      </w:r>
      <w:r>
        <w:rPr/>
        <w:t>ꕊ</w:t>
      </w:r>
      <w:r>
        <w:rPr/>
        <w:t>戵䘭숰愫滂戫껂ㄮ䩮⾘☷⍞噑</w:t>
      </w:r>
      <w:r>
        <w:rPr/>
        <w:t>ⱬ</w:t>
      </w:r>
      <w:r>
        <w:rPr/>
        <w:t>걱슥ꅣ㒣</w:t>
      </w:r>
      <w:r>
        <w:rPr/>
        <w:t>ⱘ</w:t>
      </w:r>
      <w:r>
        <w:rPr/>
        <w:t>쉭걎㦮堪瑚偂䅉厣</w:t>
      </w:r>
      <w:r>
        <w:rPr/>
        <w:t>꧃</w:t>
      </w:r>
      <w:r>
        <w:rPr/>
        <w:t>轸䱫쉚縥䣂썄橏䕧䙴</w:t>
      </w:r>
      <w:r>
        <w:rPr/>
        <w:t>ꤳ</w:t>
      </w:r>
      <w:r>
        <w:rPr/>
        <w:t>ⱅ⭈</w:t>
      </w:r>
      <w:r>
        <w:rPr/>
        <w:t>ⷃ</w:t>
      </w:r>
      <w:r>
        <w:rPr/>
        <w:t>窱漱䅱䠷瘭쉁轅䌸癅갪쉔帶⑰걲癠偾㛎䥩楆숣쉔侵䩆숷潪湸⯂爫䙂囂쉅㦱⪿゘轠乙䤵슩㙦懂殬□쉤䓂䈥㤰䕷䔥䛂䓂䥷捣爪彎䵍⫂彨깐浳㙨楠卯正긺쉹浸呌祊⹡╖칉㯂牕䁏䵍佸彈뭁䵅⽨</w:t>
      </w:r>
      <w:r>
        <w:rPr/>
        <w:t>ꤽ</w:t>
      </w:r>
      <w:r>
        <w:rPr/>
        <w:t>瀪也쌳坍繗</w:t>
      </w:r>
      <w:r>
        <w:rPr/>
        <w:t>ꕞ</w:t>
      </w:r>
      <w:r>
        <w:rPr/>
        <w:t>䕨坥숥に撩㤱倪䕧懃㖵囎뭈⨻쉌櫂绂湹䟂係䵖땶玩깏썢ꍍ⪥洸ㄻ佒棂㕺祢</w:t>
      </w:r>
      <w:r>
        <w:rPr/>
        <w:t>ⷂ</w:t>
      </w:r>
      <w:r>
        <w:rPr/>
        <w:t>Ⱛ</w:t>
      </w:r>
      <w:r>
        <w:rPr/>
        <w:t>ꕫ</w:t>
      </w:r>
      <w:r>
        <w:rPr/>
        <w:t>洱⪮慚䝄⦘彍쉰</w:t>
      </w:r>
      <w:r>
        <w:rPr/>
        <w:t>꧃</w:t>
      </w:r>
      <w:r>
        <w:rPr/>
        <w:t>棂</w:t>
      </w:r>
      <w:r>
        <w:rPr/>
        <w:t>ⱡ</w:t>
      </w:r>
      <w:r>
        <w:rPr/>
        <w:t>噗唬쉋싂ㅶ㜲乣瘻</w:t>
      </w:r>
      <w:r>
        <w:rPr/>
        <w:t>⣃</w:t>
      </w:r>
      <w:r>
        <w:rPr/>
        <w:t>䉹瑔彠⽕璵</w:t>
      </w:r>
      <w:r>
        <w:rPr/>
        <w:t>⡆</w:t>
      </w:r>
      <w:r>
        <w:rPr/>
        <w:t>姎⨭桐䀫睯楕摆坖颏⭯偯㕪⨵뽡쉹䐥燎⨲旂㨻㝅㐭畧㭹祤␯깱穄熬칱摈樦⬯⫂䨥摈塹㗎扣숊</w:t>
      </w:r>
      <w:r>
        <w:rPr/>
        <w:t>ⱷ</w:t>
      </w:r>
      <w:r>
        <w:rPr/>
        <w:t>輩婾숩䭞穖깊쵀㭖</w:t>
      </w:r>
      <w:r>
        <w:rPr/>
        <w:t>⡒ⱹ</w:t>
      </w:r>
      <w:r>
        <w:rPr/>
        <w:t>畷挷剗攽숮ꍰ廍녞㤩䙋ꅙ浦믂䢵㴸㗂睥䃂쉴⨤獶坉伷숵䟂⚣⎱쉞슿戭坋伪쉰䁪䑐숥䌩妡㩢堸㯂쉩楃洨壂꥖ꅭ䰳摭癎㑃橢欱轶圦䄨伹毂숩숳憏슩슩⸥到</w:t>
      </w:r>
      <w:r>
        <w:rPr/>
        <w:t>ꔬ</w:t>
      </w:r>
      <w:r>
        <w:rPr/>
        <w:t>㬨主㥸</w:t>
      </w:r>
      <w:r>
        <w:rPr/>
        <w:t>ⵙ</w:t>
      </w:r>
      <w:r>
        <w:rPr/>
        <w:t>塸敖坮恆䈴㜥祺䡃㥓繀㭙獉啭潥歉⌳䝎슱䩳쉠</w:t>
      </w:r>
      <w:r>
        <w:rPr/>
        <w:t>꧂</w:t>
      </w:r>
      <w:r>
        <w:rPr/>
        <w:t>䙡쉓旂痂Ⓝ㊿ꍘ츥攷䂣☯琪</w:t>
      </w:r>
      <w:r>
        <w:rPr/>
        <w:t>Ⳃ</w:t>
      </w:r>
      <w:r>
        <w:rPr/>
        <w:t>樭</w:t>
      </w:r>
      <w:r>
        <w:rPr/>
        <w:t>ꔭ⩞</w:t>
      </w:r>
      <w:r>
        <w:rPr/>
        <w:t>쉭썵</w:t>
      </w:r>
      <w:r>
        <w:rPr/>
        <w:t>꧂</w:t>
      </w:r>
      <w:r>
        <w:rPr/>
        <w:t>涩㝉䬩朰㫂</w:t>
      </w:r>
      <w:r>
        <w:rPr/>
        <w:t>⢻</w:t>
      </w:r>
      <w:r>
        <w:rPr/>
        <w:t>䍬䙸朷⍾</w:t>
      </w:r>
      <w:r>
        <w:rPr/>
        <w:t>꤬</w:t>
      </w:r>
      <w:r>
        <w:rPr/>
        <w:t>昮䅘䐲⑆朸⛃䕐숮䝣걩䩣匤喩䑟뮩쵘䖩쌬치䀭徘普偠⩈䰱㓂㮵剷숤⹓⽓쌪</w:t>
      </w:r>
      <w:r>
        <w:rPr/>
        <w:t>ꗂ</w:t>
      </w:r>
      <w:r>
        <w:rPr/>
        <w:t>숥晅升땆嚏ꍍ쉓⫂縰</w:t>
      </w:r>
      <w:r>
        <w:rPr/>
        <w:t>ⰹ</w:t>
      </w:r>
      <w:r>
        <w:rPr/>
        <w:t>촪</w:t>
      </w:r>
      <w:r>
        <w:rPr/>
        <w:t>⢏</w:t>
      </w:r>
      <w:r>
        <w:rPr/>
        <w:t>䁳種</w:t>
      </w:r>
      <w:r>
        <w:rPr/>
        <w:t>ꥍ</w:t>
      </w:r>
      <w:r>
        <w:rPr/>
        <w:t>湌쌶飂散稻쉕獶䔻煢㍋䡷晍眪싂땏杨渱ꥨ㘪壂畎㩟쉲硟ꥧ⍯⾩㶩숫숯橰㍏⑥倻䱦乾⩭䰺䯂䡘㔽剔潠䝔㐣䚘ꄦ쉇愹顐㵥㘣ꍉ祁㕤쉃㣂</w:t>
      </w:r>
      <w:r>
        <w:rPr/>
        <w:t>ꤽ</w:t>
      </w:r>
      <w:r>
        <w:rPr/>
        <w:t>咡惃戫싂晓区瑟〮㍴</w:t>
      </w:r>
      <w:r>
        <w:rPr/>
        <w:t>ꥊ</w:t>
      </w:r>
      <w:r>
        <w:rPr/>
        <w:t>奓쉩呖쉰걫瑃ꅾ쉾䒬㫂偔旂⨱煡쉚㮵勍䒬쉖氽⬻䚩긮</w:t>
      </w:r>
      <w:r>
        <w:rPr/>
        <w:t>ꖻ</w:t>
      </w:r>
      <w:r>
        <w:rPr/>
        <w:t>晓䑠摅</w:t>
      </w:r>
      <w:r>
        <w:rPr/>
        <w:t>ꥊ⍵⭔</w:t>
      </w:r>
      <w:r>
        <w:rPr/>
        <w:t>序纥䅗썯睆ネ䘽䰽넩쉏㫂幕檬☸嗂⦻忂䀤奇剸䯂䔯⪱操澡⽞喡䍤ꅌ昽潣杨顖憣䧃吱䝎㑭쉋厮</w:t>
      </w:r>
      <w:r>
        <w:rPr/>
        <w:t>⣂</w:t>
      </w:r>
      <w:r>
        <w:rPr/>
        <w:t>敌么ꅅ깎</w:t>
      </w:r>
      <w:r>
        <w:rPr/>
        <w:t>ꕶ</w:t>
      </w:r>
      <w:r>
        <w:rPr/>
        <w:t>婨癑⫎쉒뇂幋唦儨①⶘元䭚捴쉭搤</w:t>
      </w:r>
      <w:r>
        <w:rPr/>
        <w:t>ꖣ⫃</w:t>
      </w:r>
      <w:r>
        <w:rPr/>
        <w:t>晰숴䥧㬽淂祇奂뼥转煊帻⺣걇숵坒䩲瘮幵숶呔䍅뮏灦⤬ㅩ⸪⤭片乯䡪⚬啂ꍰ奈䍪</w:t>
      </w:r>
      <w:r>
        <w:rPr/>
        <w:t>ⱹ</w:t>
      </w:r>
      <w:r>
        <w:rPr/>
        <w:t>廂䭪</w:t>
      </w:r>
      <w:r>
        <w:rPr/>
        <w:t>ꕐ</w:t>
      </w:r>
      <w:r>
        <w:rPr/>
        <w:t>㍉걣㨫쉷</w:t>
      </w:r>
      <w:r>
        <w:rPr/>
        <w:t>Ⱶ</w:t>
      </w:r>
      <w:r>
        <w:rPr/>
        <w:t>穁쵄癁㩣췂ꄪ</w:t>
      </w:r>
      <w:r>
        <w:rPr/>
        <w:t>ⶏ</w:t>
      </w:r>
      <w:r>
        <w:rPr/>
        <w:t>㋂쉡쉷別祘洨㡙걢쵳땳䴫⩮④橗</w:t>
      </w:r>
      <w:r>
        <w:rPr/>
        <w:t>Ⳃ╉⑃</w:t>
      </w:r>
      <w:r>
        <w:rPr/>
        <w:t>쉒杂</w:t>
      </w:r>
      <w:r>
        <w:rPr/>
        <w:t>ⵡ</w:t>
      </w:r>
      <w:r>
        <w:rPr/>
        <w:t>津佺⼲洴㔪廂䔤縲春歌숬㔬捫撥⩇颻䭅㍀⫂氬睔愽㩓眰甬겿乺劘副天㭁搱梱⸲㜻牷汑汴砱慟</w:t>
      </w:r>
      <w:r>
        <w:rPr/>
        <w:t>⠺</w:t>
      </w:r>
      <w:r>
        <w:rPr/>
        <w:t>㩹獔䩯⩗㍴敪㚡獩未佱⥂咮奣␹痂䱱獷쎥싂厏畺쉉ぶ쉸㙚嗂瑡</w:t>
      </w:r>
      <w:r>
        <w:rPr/>
        <w:t>ꔮ</w:t>
      </w:r>
      <w:r>
        <w:rPr/>
        <w:t>告兪嚣猵넥晘㐰뽵䖡</w:t>
      </w:r>
      <w:r>
        <w:rPr/>
        <w:t>Ⱔ</w:t>
      </w:r>
      <w:r>
        <w:rPr/>
        <w:t>堰嘮싂桤懃䵎ど숪쌯剉⥑杩柎☲</w:t>
      </w:r>
      <w:r>
        <w:rPr/>
        <w:t>꧂</w:t>
      </w:r>
      <w:r>
        <w:rPr/>
        <w:t>唽㙸桙轾戰輊嘵幰꧎㡧걃쉰慰懎⮮焫悱申⩘숮輨숵⽾ꇂ◂恵칬㢏뭂떣墥숲潵椽截偁㉺用썗䕐勂╦긫䨯싂欴║㭑⾵⸥╵䩑䀳㥡睠禘浍숬싍硁뭴ㅂ⻂㈩欩䘤쉨久轃䘫갺灑쌳ꆏ쉕䭟仂</w:t>
      </w:r>
      <w:r>
        <w:rPr/>
        <w:t>ⵡ</w:t>
      </w:r>
      <w:r>
        <w:rPr/>
        <w:t>㐰勂乳潦捃佪医⑞⥮猭煪廂㡨噟ꍲ砪⌦楟搫㛂숮䱨晀</w:t>
      </w:r>
      <w:r>
        <w:rPr/>
        <w:t>ⴲ</w:t>
      </w:r>
      <w:r>
        <w:rPr/>
        <w:t>숵晪呠揂㚵쉶쉥啠⥫杨扫깟䈭洴⥺恇䚵砶慟</w:t>
      </w:r>
      <w:r>
        <w:rPr/>
        <w:t>ꤣ</w:t>
      </w:r>
      <w:r>
        <w:rPr/>
        <w:t>ㅷ湟㡊ꅗ쉣摉䙰㑆⻂欦깇〽㵭㯂卐㍁싂㚣숯䙹扉ㅴ䱧䱲墮㡬卣쉠秂숨颡ꇃ瑖穰쵺숭츪碵䜴だ숩</w:t>
      </w:r>
      <w:r>
        <w:rPr/>
        <w:t>ꤪ</w:t>
      </w:r>
      <w:r>
        <w:rPr/>
        <w:t>活繚䑊圴玩〤쉹礻慨䑔䱦颏⴯⩠▻쉰겻佖쉵슮纏䅤ぴ䟂쉋ꥸ㶿⤷䱌癄뭺⚱伬䕴쉢⨭ꍎ놿⭢唳捨墱⚬顆㵊㑊䝞⭁싂到䠬䰣␤丮</w:t>
      </w:r>
      <w:r>
        <w:rPr/>
        <w:t>ꕾ</w:t>
      </w:r>
      <w:r>
        <w:rPr/>
        <w:t>⻂슿쉣걆曂♏㭎㉴싂</w:t>
      </w:r>
      <w:r>
        <w:rPr/>
        <w:t>꤭</w:t>
      </w:r>
      <w:r>
        <w:rPr/>
        <w:t>⽉쉰癦</w:t>
      </w:r>
      <w:r>
        <w:rPr/>
        <w:t>ⴣ</w:t>
      </w:r>
      <w:r>
        <w:rPr/>
        <w:t>䭠皵悵穖㶘쉠슩扌癞㝥㊏煥朸녏쉵汔싂䅉츪碱⚿扢ꆩ䤳⸶썕⧂绂♌쉋</w:t>
      </w:r>
      <w:r>
        <w:rPr/>
        <w:t>ⷂ</w:t>
      </w:r>
      <w:r>
        <w:rPr/>
        <w:t>穂潊敫便쉟輽ꥥ畲煅敫伪偀쵱</w:t>
      </w:r>
      <w:r>
        <w:rPr/>
        <w:t>ꔫ</w:t>
      </w:r>
      <w:r>
        <w:rPr/>
        <w:t>稴䅕㙣橳璥㛃츽㘭썗楨债꺿쉓帥轂睹悩⑈⧃⒵喩捵슥◂勂灷楞伮숥惃⺱剡彡㣍ㆩ〻䬴쉩㉦劏㍨⌷搬仂唲ꥧ慟⵨扑轍쉄㥄㈱⨣츬砺桉㝚匣圹쵸걲䑰狍⵴쉺⸭ꍨ恋뭹䢏⩁䡈</w:t>
      </w:r>
      <w:r>
        <w:rPr/>
        <w:t>⡦</w:t>
      </w:r>
      <w:r>
        <w:rPr/>
        <w:t>쉮湱珎䅔燂♵彾숺佖⮘䌳䕹幣㑧渳⭹㑩怰佢幖㊏ꅘ䑲</w:t>
      </w:r>
      <w:r>
        <w:rPr/>
        <w:t>ⵏ</w:t>
      </w:r>
      <w:r>
        <w:rPr/>
        <w:t>쉐뽬䁒〪穏쉌쉺♧떵쉚其쉚伫喻獐玱숥带⭚繠⽖ꍠ걫곂쉂⤵㷂䡺颵繺뗂涱前뽩쉱䭳㑄묻싂轎睷區塟⨦値烃灆칗焹敉棂䕨</w:t>
      </w:r>
      <w:r>
        <w:rPr/>
        <w:t>ⱏ</w:t>
      </w:r>
      <w:r>
        <w:rPr/>
        <w:t>硡⽭갥㒣坉쉄湓䚬梵</w:t>
      </w:r>
      <w:r>
        <w:rPr/>
        <w:t>ⶻ</w:t>
      </w:r>
      <w:r>
        <w:rPr/>
        <w:t>뽉呇䉩쉟亮</w:t>
      </w:r>
      <w:r>
        <w:rPr/>
        <w:t>⡔</w:t>
      </w:r>
      <w:r>
        <w:rPr/>
        <w:t>㝍ꥲ睱堹䍐⸻幑栨䈹䩧쉺촫쉫䊱⫍㵏敹佒噂</w:t>
      </w:r>
      <w:r>
        <w:rPr/>
        <w:t>ⵍ</w:t>
      </w:r>
      <w:r>
        <w:rPr/>
        <w:t>弰䤮㥔㷂</w:t>
      </w:r>
      <w:r>
        <w:rPr/>
        <w:t>ꦩ</w:t>
      </w:r>
      <w:r>
        <w:rPr/>
        <w:t>㴽奎ꍕ灙繌灙砽숶깥쉾咬</w:t>
      </w:r>
      <w:r>
        <w:rPr/>
        <w:t>ꥉ</w:t>
      </w:r>
      <w:r>
        <w:rPr/>
        <w:t>䤣뽅卅㘩</w:t>
      </w:r>
      <w:r>
        <w:rPr/>
        <w:t>ꤸ</w:t>
      </w:r>
      <w:r>
        <w:rPr/>
        <w:t>啊䔳儩㩉묩晦琽㑯弪ㅯ琥숨䑯넺弨摳奨浾歓丣晵㕏⵴稬㨪⹉⨶䥚咡癀숊㥉숥亣</w:t>
      </w:r>
      <w:r>
        <w:rPr/>
        <w:t>ꦥ</w:t>
      </w:r>
      <w:r>
        <w:rPr/>
        <w:t>参㡍額䶥䩳歠僂㕋㨦숤</w:t>
      </w:r>
      <w:r>
        <w:rPr/>
        <w:t>ꗂ</w:t>
      </w:r>
      <w:r>
        <w:rPr/>
        <w:t>禱긳</w:t>
      </w:r>
      <w:r>
        <w:rPr/>
        <w:t>ⷂ</w:t>
      </w:r>
      <w:r>
        <w:rPr/>
        <w:t>䴪㭯〉䌴䨦⪡</w:t>
      </w:r>
      <w:r>
        <w:rPr/>
        <w:t>ꥄ</w:t>
      </w:r>
      <w:r>
        <w:rPr/>
        <w:t>永숬夵挫䙎⍈硱䍥숶㕈硪䍧숩⩅兩戰Ⓜ枥䰵䬯䌪䇂땤䁁捹段숣戬㑩㡙並傮⩑䥺⵱兹挹楘堺䑚㷂ꇂ唶幑췂ヂ䕆⸸䭾怪帷⩞䝑넥쉧䪏㈯䱹䫂獀䁦뮩쉾⪱쉐쌺橊䭑㭧싍牤ꇂ싂♷♺⸴吣歍泎쉾炏浙┸洱摈㘽猯쉹摐㭀木깨狂⼫㑤渺轉䄭奙勂숹⍶䥌</w:t>
      </w:r>
      <w:r>
        <w:rPr/>
        <w:t>ꕉ</w:t>
      </w:r>
      <w:r>
        <w:rPr/>
        <w:t>灮顈㩢亻滂칁㵀䱧</w:t>
      </w:r>
      <w:r>
        <w:rPr/>
        <w:t>⡹</w:t>
      </w:r>
      <w:r>
        <w:rPr/>
        <w:t>⼪甫伯兺⑥땡쉒穄䷃걭䅺婲쉬礨冥㵏뽟숷猯埍⍥칟丳繏뽟숨憣戴噟噺믂숴繈슬䭐智癮猻ㅊ⹢䍅晞暬뇍扏걂</w:t>
      </w:r>
      <w:r>
        <w:rPr/>
        <w:t>ꕘ</w:t>
      </w:r>
      <w:r>
        <w:rPr/>
        <w:t>㍧䏂썫倬⮱滂숷㑀瞿婎◂ꅰ䵤</w:t>
      </w:r>
      <w:r>
        <w:rPr/>
        <w:t>ꕑ</w:t>
      </w:r>
      <w:r>
        <w:rPr/>
        <w:t>䝨㞣婤⑃⥨朳⩡◂쉀걯扵㑗牀痂쏂恆汷爬</w:t>
      </w:r>
      <w:r>
        <w:rPr/>
        <w:t>⡤</w:t>
      </w:r>
      <w:r>
        <w:rPr/>
        <w:t>쉵⍍쉮瑯帥⩑慮쉥ꥰ뗂浾긫㌭版漰顅②⥢圥슩</w:t>
      </w:r>
      <w:r>
        <w:rPr/>
        <w:t>ꦩ</w:t>
      </w:r>
      <w:r>
        <w:rPr/>
        <w:t>땔⻂⩇䆘噇㕸쉪┮牾䟂숦稰⥸撻⤴⥴伹顩祣쉪喬쉵勂煘쉖ㄪ㕓ꇂ</w:t>
      </w:r>
      <w:r>
        <w:rPr/>
        <w:t>⡡</w:t>
      </w:r>
      <w:r>
        <w:rPr/>
        <w:t>櫂並嘮䯂④燍</w:t>
      </w:r>
      <w:r>
        <w:rPr/>
        <w:t>ꕁ</w:t>
      </w:r>
      <w:r>
        <w:rPr/>
        <w:t>湔煂呗ꄥ뿂ꍍ</w:t>
      </w:r>
      <w:r>
        <w:rPr/>
        <w:t>ꦿ</w:t>
      </w:r>
      <w:r>
        <w:rPr/>
        <w:t>츥䙟뽂瞮形䶣僂숶숸堹㑓칖</w:t>
      </w:r>
      <w:r>
        <w:rPr/>
        <w:t>ⵈ</w:t>
      </w:r>
      <w:r>
        <w:rPr/>
        <w:t>㧍䅉쉓㝣칐⽁ꌨ娥瀤䩩殣䭘숩㟂슬⨨╹뾿湟</w:t>
      </w:r>
      <w:r>
        <w:rPr/>
        <w:t>ⴵ</w:t>
      </w:r>
      <w:r>
        <w:rPr/>
        <w:t>摘䥐쌤䭪瘭穵</w:t>
      </w:r>
      <w:r>
        <w:rPr/>
        <w:t>⡹</w:t>
      </w:r>
      <w:r>
        <w:rPr/>
        <w:t>秂埂㑨瀫戣䁧㉥珃䉷枥䀻坐离䉵⩞ㅰ▬쵃긹縹た䙣갺ㅹ卂ꥴ潡쉢砺</w:t>
      </w:r>
      <w:r>
        <w:rPr/>
        <w:t>ꕙ</w:t>
      </w:r>
      <w:r>
        <w:rPr/>
        <w:t>싂䅐椬洦椭</w:t>
      </w:r>
      <w:r>
        <w:rPr/>
        <w:t>⡸⬻</w:t>
      </w:r>
      <w:r>
        <w:rPr/>
        <w:t>㭧揂埂哂뽄슩沵䩯歪</w:t>
      </w:r>
      <w:r>
        <w:rPr/>
        <w:t>ⱊⳂ</w:t>
      </w:r>
      <w:r>
        <w:rPr/>
        <w:t>䉨飂央숻딪㤨城㜮晡䥈⭋縱焰슿⯂搣憻烂䝣橕쌥慾獘땷㘷中听㙔惂扤呤椻欤⩩壎⥄갶㘰쉩厥쉃쉣䈥뭋こ䩫兘坟</w:t>
      </w:r>
      <w:r>
        <w:rPr/>
        <w:t>ꕣ</w:t>
      </w:r>
      <w:r>
        <w:rPr/>
        <w:t>墿繥</w:t>
      </w:r>
      <w:r>
        <w:rPr/>
        <w:t>ꥉ</w:t>
      </w:r>
      <w:r>
        <w:rPr/>
        <w:t>橑</w:t>
      </w:r>
      <w:r>
        <w:rPr/>
        <w:t>ꦣ☹</w:t>
      </w:r>
      <w:r>
        <w:rPr/>
        <w:t>樺污殏䅒䕃슬ꇂ枏圵䅚쉉ꆣ昪参⩃慳奘繤ꆱ쵎䉷ꥨ슮</w:t>
      </w:r>
      <w:r>
        <w:rPr/>
        <w:t>ꕓ</w:t>
      </w:r>
      <w:r>
        <w:rPr/>
        <w:t>㍠杨뭷匴컎䵯橒⭞␣扒䉠䠸땁㯍⬴</w:t>
      </w:r>
      <w:r>
        <w:rPr/>
        <w:t>ꦱ</w:t>
      </w:r>
      <w:r>
        <w:rPr/>
        <w:t>䐥썎▬敖癰圹㑍刮㩖剰ㅋ樲╓䁵㔪玱쵳歯䒮㠮쉤栫숥畴敬畃扦幥桫⩟ꅨ╇顒样穬焤刪⥡䌲眮啃썗㵲긪걮稨ꌊ煤澬皬⨩颡뽵♌⯂奢㑍뭓⧂㙅숽츦塲伮뮩㌰䗎獉䶵䃂ꇂ꥖땙쉺嘤⦘</w:t>
      </w:r>
      <w:r>
        <w:rPr/>
        <w:t>ꥏ</w:t>
      </w:r>
      <w:r>
        <w:rPr/>
        <w:t>쉎⪬煏穕䶘檡㝍⬥䢏䮮㩊呟種灯싍䑕쉎祳灧ꍠ䍚</w:t>
      </w:r>
      <w:r>
        <w:rPr/>
        <w:t>ꤪ</w:t>
      </w:r>
      <w:r>
        <w:rPr/>
        <w:t>憱偶쉲卌䣂긴㇂썯㉸ꥴ䩄⩱湵练颥㨷っ癁깤犵⍏汓쉔䑊껂숭疘㉓㍋㜽吩䝀⽭欽썸䃂⎡娮彬樶ㅟ瓍㡗</w:t>
      </w:r>
      <w:r>
        <w:rPr/>
        <w:t>꧂</w:t>
      </w:r>
      <w:r>
        <w:rPr/>
        <w:t>婇扳㛂っ⌣毃塸挪䕇쉩转务䄤摕晗何摸쌭묣쉔╩㑩柂쉬扥疮柂瑔䡂䨮皣剶⩎䞮쉺슩땍ꌺ㩖幯唦撵汫</w:t>
      </w:r>
      <w:r>
        <w:rPr/>
        <w:t>ⲱ</w:t>
      </w:r>
      <w:r>
        <w:rPr/>
        <w:t>橆槍</w:t>
      </w:r>
      <w:r>
        <w:rPr/>
        <w:t>ꥍ</w:t>
      </w:r>
      <w:r>
        <w:rPr/>
        <w:t>䭔慉䢡磂⑷堽⍀墿㓂个</w:t>
      </w:r>
      <w:r>
        <w:rPr/>
        <w:t>Ɒ</w:t>
      </w:r>
      <w:r>
        <w:rPr/>
        <w:t>갶歡曂灴</w:t>
      </w:r>
      <w:r>
        <w:rPr/>
        <w:t>ꤽ</w:t>
      </w:r>
      <w:r>
        <w:rPr/>
        <w:t>獞壂癕晋슣爮䰣扏⍤</w:t>
      </w:r>
      <w:r>
        <w:rPr/>
        <w:t>ⵠ</w:t>
      </w:r>
      <w:r>
        <w:rPr/>
        <w:t>䅲偑䝓顖唸倹煙䱞㖵⥴睳塑䑸牅根戮轎煉剬琭䤰㧂梡㔲坥烂슥棂祦乫䱫琻辵ꍖ輪⯂刨㉰捬呄</w:t>
      </w:r>
      <w:r>
        <w:rPr/>
        <w:t>⢻</w:t>
      </w:r>
      <w:r>
        <w:rPr/>
        <w:t>父楢梮⤪摠湰汨䇂걥쉅썡⍚㇂怳眶祌恋숥偉飂穧껂쉦⪵㨪媩串</w:t>
      </w:r>
      <w:r>
        <w:rPr/>
        <w:t>ꕍ</w:t>
      </w:r>
      <w:r>
        <w:rPr/>
        <w:t>䩘頱</w:t>
      </w:r>
      <w:r>
        <w:rPr/>
        <w:t>ⵅ</w:t>
      </w:r>
      <w:r>
        <w:rPr/>
        <w:t>ⱴ</w:t>
      </w:r>
      <w:r>
        <w:rPr/>
        <w:t>漳싂⍇녾浡숸呺窡ㄮꄮ⩥䅫牁숻⭁穩쉤㑴ꍸ畦╳㑣땁櫃挣⽃辣䩁ꄥ쉾䩑㭩숳牢</w:t>
      </w:r>
      <w:r>
        <w:rPr/>
        <w:t>ⶩ</w:t>
      </w:r>
      <w:r>
        <w:rPr/>
        <w:t>氪捡灰傣긨㑩</w:t>
      </w:r>
      <w:r>
        <w:rPr/>
        <w:t>ⷂ</w:t>
      </w:r>
      <w:r>
        <w:rPr/>
        <w:t>칡䤫╇쉤獸</w:t>
      </w:r>
      <w:r>
        <w:rPr/>
        <w:t>ꕅ</w:t>
      </w:r>
      <w:r>
        <w:rPr/>
        <w:t>颡싃䥢⪬놮♭㍟父⭧倣摄뭱㭀畆䝟眫凂䚥녲ㄯ⹫묨刹帵婦吸轲슩⹇桇栫㔬洨</w:t>
      </w:r>
      <w:r>
        <w:rPr/>
        <w:t>ⵠ</w:t>
      </w:r>
      <w:r>
        <w:rPr/>
        <w:t>湵瀭쏂株⼩㛂㵰彎頸</w:t>
      </w:r>
      <w:r>
        <w:rPr/>
        <w:t>ꔩ</w:t>
      </w:r>
      <w:r>
        <w:rPr/>
        <w:t>灤晋믂亵쉆쉳㭄㑂걎湐쉰場쉐ㄷ걔珂䊣找教䉀겏꤮㌯棎⥞싃辘塲梡歙㝧梣쵾☣</w:t>
      </w:r>
      <w:r>
        <w:rPr/>
        <w:t>ꕨ</w:t>
      </w:r>
      <w:r>
        <w:rPr/>
        <w:t>縲婂顖员乮畩</w:t>
      </w:r>
      <w:r>
        <w:rPr/>
        <w:t>ꤣ</w:t>
      </w:r>
      <w:r>
        <w:rPr/>
        <w:t>祂</w:t>
      </w:r>
      <w:r>
        <w:rPr/>
        <w:t>꥟</w:t>
      </w:r>
      <w:r>
        <w:rPr/>
        <w:t>绂쉉슬</w:t>
      </w:r>
      <w:r>
        <w:rPr/>
        <w:t>ꗂ</w:t>
      </w:r>
      <w:r>
        <w:rPr/>
        <w:t>昣䕎⍒䌭⹩䱲炻婓⑦㭗깹暮⥱╦唸湏까剓䣎ꥺ쉳㩏쉲托狂敟쉯</w:t>
      </w:r>
      <w:r>
        <w:rPr/>
        <w:t>ꦱ</w:t>
      </w:r>
      <w:r>
        <w:rPr/>
        <w:t>숩숣⎬싃</w:t>
      </w:r>
      <w:r>
        <w:rPr/>
        <w:t>ꤲ</w:t>
      </w:r>
      <w:r>
        <w:rPr/>
        <w:t>땴柂晸攳㝕ㅊ吸憬幓㜫心硗太녬</w:t>
      </w:r>
      <w:r>
        <w:rPr/>
        <w:t>꧂</w:t>
      </w:r>
      <w:r>
        <w:rPr/>
        <w:t>쉌扺쎻澿帲숥슣帮쉳╨䘵䌣쉓碡㷂晗奷䱊囃乪䵥숯晒슘摨</w:t>
      </w:r>
      <w:r>
        <w:rPr/>
        <w:t>ⰲ</w:t>
      </w:r>
      <w:r>
        <w:rPr/>
        <w:t>繳䈣䝤㠬䩯堽㜹㤸쉡ꏂ싂⿎츰</w:t>
      </w:r>
      <w:r>
        <w:rPr/>
        <w:t>⡆</w:t>
      </w:r>
      <w:r>
        <w:rPr/>
        <w:t>⽥瀯本㞡煟쉪关⌴쵾婕놵嘬迂</w:t>
      </w:r>
      <w:r>
        <w:rPr/>
        <w:t>⡀⍣</w:t>
      </w:r>
      <w:r>
        <w:rPr/>
        <w:t>걆⿂䌳勂</w:t>
      </w:r>
      <w:r>
        <w:rPr/>
        <w:t>ꤣ</w:t>
      </w:r>
      <w:r>
        <w:rPr/>
        <w:t>슡⴨䁰婬慕欰梥숨䱸味ꌫ木싂㥂쉞썞癔囂쉬㩂㶏숊勃㵫䶱杓奧㦥뮘剳㌸湨㵌促劥惃璿穫绂ꆥ쉎癱唳氱澏⹏㛂㤸瑊</w:t>
      </w:r>
      <w:r>
        <w:rPr/>
        <w:t>ꗂ</w:t>
      </w:r>
      <w:r>
        <w:rPr/>
        <w:t>嘤㈰獸坧坪栥㵊牐</w:t>
      </w:r>
      <w:r>
        <w:rPr/>
        <w:t>ⰰ</w:t>
      </w:r>
      <w:r>
        <w:rPr/>
        <w:t>彉類硷祥㜭⥸梡ㄻ六깬䅣쉪轖깵싍䥏⍵伪偁쉉痂䉃썀깎櫃振㵢䯍席</w:t>
      </w:r>
      <w:r>
        <w:rPr/>
        <w:t>ꦏ</w:t>
      </w:r>
      <w:r>
        <w:rPr/>
        <w:t>䵍슮㊿䷂싂⺬䝺㕰䌩槂喏ㅃ썲</w:t>
      </w:r>
      <w:r>
        <w:rPr/>
        <w:t>ꤸ</w:t>
      </w:r>
      <w:r>
        <w:rPr/>
        <w:t>彔㒩</w:t>
      </w:r>
      <w:r>
        <w:rPr/>
        <w:t>ⴵ▬</w:t>
      </w:r>
      <w:r>
        <w:rPr/>
        <w:t>썯</w:t>
      </w:r>
      <w:r>
        <w:rPr/>
        <w:t>ⲿ</w:t>
      </w:r>
      <w:r>
        <w:rPr/>
        <w:t>栰轠녳乸忂⩋䙀⩤䱣䈬灬䂡걸⩐믂痍擃祥䭷싍痍䈨䱓皏뇂曂吴橵⼪秂獩칢쉷㥬</w:t>
      </w:r>
      <w:r>
        <w:rPr/>
        <w:t>⠤⬭</w:t>
      </w:r>
      <w:r>
        <w:rPr/>
        <w:t>쉐쉂䈪佲縨䵧歅䧂睥獄也㡀彑戬繡䬹</w:t>
      </w:r>
      <w:r>
        <w:rPr/>
        <w:t>ⰷ</w:t>
      </w:r>
      <w:r>
        <w:rPr/>
        <w:t>稪硨㗍俍䥡塭⩖</w:t>
      </w:r>
      <w:r>
        <w:rPr/>
        <w:t>ⵕ</w:t>
      </w:r>
      <w:r>
        <w:rPr/>
        <w:t>氬飂婲乷숰쉣楐㍋㔻䧍浬䖣ꆿ</w:t>
      </w:r>
      <w:r>
        <w:rPr/>
        <w:t>ⱋ</w:t>
      </w:r>
      <w:r>
        <w:rPr/>
        <w:t>㠪슩㦘숮ꥴ뽩湙さ幐ꍍ⎻殣敠䈸睨摖楴숹㡤奨挤匶㮣狂顥▵쉡泂슘쵗⪣</w:t>
      </w:r>
      <w:r>
        <w:rPr/>
        <w:t>ꕉ</w:t>
      </w:r>
      <w:r>
        <w:rPr/>
        <w:t>䲮均</w:t>
      </w:r>
      <w:r>
        <w:rPr/>
        <w:t>ꥃ</w:t>
      </w:r>
      <w:r>
        <w:rPr/>
        <w:t>쉚彀彁쉋䉒⩸昳縳喡摑㩔╈䇂</w:t>
      </w:r>
      <w:r>
        <w:rPr/>
        <w:t>Ȿ╹</w:t>
      </w:r>
      <w:r>
        <w:rPr/>
        <w:t>쵨</w:t>
      </w:r>
      <w:r>
        <w:rPr/>
        <w:t>ⶣ</w:t>
      </w:r>
      <w:r>
        <w:rPr/>
        <w:t>犿昮䭗竂땄䯂䛂⺿祊⍣塞ꅒ䂻珂뇂⨯海氮㌨炻㍠剡촻乳爲⻂㋂噲搱灂戦숨쉡癴⯃噌ꅪ歀䉗⛂╚</w:t>
      </w:r>
      <w:r>
        <w:rPr/>
        <w:t>ꔺ</w:t>
      </w:r>
      <w:r>
        <w:rPr/>
        <w:t>㥒䩟颣幑</w:t>
      </w:r>
      <w:r>
        <w:rPr/>
        <w:t>ꔰꤱ</w:t>
      </w:r>
      <w:r>
        <w:rPr/>
        <w:t>쉁睖䐭堹䙚䚩徣㴥싂夥礻婬</w:t>
      </w:r>
      <w:r>
        <w:rPr/>
        <w:t>ꔹ</w:t>
      </w:r>
      <w:r>
        <w:rPr/>
        <w:t>䄨㵧擂祕〹㠳䭏䕯牣㥧湺幉䥵숤</w:t>
      </w:r>
      <w:r>
        <w:rPr/>
        <w:t>⡤</w:t>
      </w:r>
      <w:r>
        <w:rPr/>
        <w:t>䉇쉗珂䬱㨽슘堲䫂㨲憩濂彺</w:t>
      </w:r>
      <w:r>
        <w:rPr/>
        <w:t>⡱</w:t>
      </w:r>
      <w:r>
        <w:rPr/>
        <w:t>恺獳䶘녬㣍칀穧䡀㡃㣂쎣䡎轷숤惍忍塾뽕伸䚡癌慮䙯㡘쉙縩♍썤⑕猲㕂싂潸䭶湮㟂牡杰歔쏂⭲䮵噙ꍉ娯惍㮵杪橊喏쉤栩李㇃䊬썗浙潩䥵朸濃☦牣囂⫍樤倵䵁</w:t>
      </w:r>
      <w:r>
        <w:rPr/>
        <w:t>⡠</w:t>
      </w:r>
      <w:r>
        <w:rPr/>
        <w:t>悿䭳쉆썱怫䝗焥塟넪슏⪡꺵</w:t>
      </w:r>
      <w:r>
        <w:rPr/>
        <w:t>ꦘ</w:t>
      </w:r>
      <w:r>
        <w:rPr/>
        <w:t>㊥嚣㎡䤶痂柂倱纬䩓㜩䊬摩䭌ꍅ㉫♍搬榬ꍨゥ刣◂旂</w:t>
      </w:r>
      <w:r>
        <w:rPr/>
        <w:t>ⱉ</w:t>
      </w:r>
      <w:r>
        <w:rPr/>
        <w:t>걟瀥厏⸱╋⨮쉌䍣恠㤣⼣침歉⨩⪥䡞ꍓ橆</w:t>
      </w:r>
      <w:r>
        <w:rPr/>
        <w:t>ꤥ</w:t>
      </w:r>
      <w:r>
        <w:rPr/>
        <w:t>冻쵧䑅⎻戬穯쉚㴲♸穏㵹⑗敄껂歍䄪妘따쉚牏ꥲ㩖䕅升쉵⨰</w:t>
      </w:r>
      <w:r>
        <w:rPr/>
        <w:t>ⵓ</w:t>
      </w:r>
      <w:r>
        <w:rPr/>
        <w:t>瓂恅䝗䒣⌽㡵뭤癳싎ꌻ乇瀣畓抬ꌴ</w:t>
      </w:r>
      <w:r>
        <w:rPr/>
        <w:t>ꦩ</w:t>
      </w:r>
      <w:r>
        <w:rPr/>
        <w:t>䕃ㅫ丵䡥椨䨬懂晋祱癭䡔䤷쉒亩㔲偏숹싂ꌭꎻⓂ쉳曂眸Ⓜ♮㧂嗃䑀</w:t>
      </w:r>
      <w:r>
        <w:rPr/>
        <w:t>⣂</w:t>
      </w:r>
      <w:r>
        <w:rPr/>
        <w:t>⼷⥌睋慍摶⍣憿䀱떻娭瘊偙⸮慢㕀뭤繕祷潾䙲⭶彯䭊榩唪杒ꄳ䑁뭔숮繐넴灬慪ꍈ⍥轓㤴㩈䅞汐泂䧂琸숤枮숷稯숫㙧穇哂ꥸ䐰呾㬩㑘疵㌥做噤卆愪兢⏍竂㕯⯂㝧䫂汇圸썧㥮歕拂睭爫浨쉲杫欸段싂䩹瑮啥⍃ㄫ쉖쉰숸ꏂ䲬䥷禵殱桄ꅰꥱ⌱⨳儸</w:t>
      </w:r>
      <w:r>
        <w:rPr/>
        <w:t>ⰺ</w:t>
      </w:r>
      <w:r>
        <w:rPr/>
        <w:t>睕癬湉奊址⮥磂扏㏃</w:t>
      </w:r>
      <w:r>
        <w:rPr/>
        <w:t>ⰻ⛂</w:t>
      </w:r>
      <w:r>
        <w:rPr/>
        <w:t>㭐䒻瑳縫䶵凍戬浹묱晱犩辣싂啈彴</w:t>
      </w:r>
      <w:r>
        <w:rPr/>
        <w:t>ꤤ</w:t>
      </w:r>
      <w:r>
        <w:rPr/>
        <w:t>슻掣ネ癊燂呀妡甥睳狂婠숻땞溩충彩序幸盂㩯渱绂祤㕐䓍效년慥戶搨弳쉐庡슩슩㑂</w:t>
      </w:r>
      <w:r>
        <w:rPr/>
        <w:t>ꤲ</w:t>
      </w:r>
      <w:r>
        <w:rPr/>
        <w:t>绂⥑</w:t>
      </w:r>
      <w:r>
        <w:rPr/>
        <w:t>ꤱ</w:t>
      </w:r>
      <w:r>
        <w:rPr/>
        <w:t>秂</w:t>
      </w:r>
      <w:r>
        <w:rPr/>
        <w:t>ꕉ</w:t>
      </w:r>
      <w:r>
        <w:rPr/>
        <w:t>칈</w:t>
      </w:r>
      <w:r>
        <w:rPr/>
        <w:t>ꗂ</w:t>
      </w:r>
      <w:r>
        <w:rPr/>
        <w:t>䭄쉚㕠琭浡◂䚩쉶彗䑓然が炩䗂㷂츹쉦⥩◂牾쉙뽔뮣敩癗☸嘨ꍑ슏ㅩ槂숽圹⸰呖╂䋂䍀⯂焮␫䑕⑆쉏䋃쉃㈸摡ㆻ啭礱</w:t>
      </w:r>
      <w:r>
        <w:rPr/>
        <w:t>⢿</w:t>
      </w:r>
      <w:r>
        <w:rPr/>
        <w:t>恸呌䐦牴╆⫂쉍攪墡</w:t>
      </w:r>
      <w:r>
        <w:rPr/>
        <w:t>⡹⭭</w:t>
      </w:r>
      <w:r>
        <w:rPr/>
        <w:t>쌴⤵晳⨮礹숣䐰拍㝢䖡澥楊싂쉞걵桨囎</w:t>
      </w:r>
      <w:r>
        <w:rPr/>
        <w:t>⡦</w:t>
      </w:r>
      <w:r>
        <w:rPr/>
        <w:t>䰩杒곂⑗</w:t>
      </w:r>
      <w:r>
        <w:rPr/>
        <w:t>ⴶ</w:t>
      </w:r>
      <w:r>
        <w:rPr/>
        <w:t>桎冱㯂⩶㫂獑㬱㑵沩厣㡏䗂祆晞䕖⬭숩쉐塠䪩</w:t>
      </w:r>
      <w:r>
        <w:rPr/>
        <w:t>꧂╨</w:t>
      </w:r>
      <w:r>
        <w:rPr/>
        <w:t>嘸㷎栶啫禩彾敾㴩⛂⵭䝲칊⥷碘剀䆿䵹䙀壃</w:t>
      </w:r>
      <w:r>
        <w:rPr/>
        <w:t>ꤻ</w:t>
      </w:r>
      <w:r>
        <w:rPr/>
        <w:t>焥칰캘渶喏⹖쉢煶䔴㋃扄噖濂乭긺彫夶繭慯平瘻⩂㥙汓单⒘惂䧍ㄨ啰뿂瀪揂彷슬㎡囂⦣䭵䅱婉㐯</w:t>
      </w:r>
      <w:r>
        <w:rPr/>
        <w:t>ꥄ</w:t>
      </w:r>
      <w:r>
        <w:rPr/>
        <w:t>碵序</w:t>
      </w:r>
      <w:r>
        <w:rPr/>
        <w:t>⡑</w:t>
      </w:r>
      <w:r>
        <w:rPr/>
        <w:t>⾮ㅷ噢媘⭐숨䶏珍ꄭ呆春䟂쉯⴪嗍슮ꌬ吱②歹</w:t>
      </w:r>
      <w:r>
        <w:rPr/>
        <w:t>ⷂ</w:t>
      </w:r>
      <w:r>
        <w:rPr/>
        <w:t>繦汅埂氻㒘㓂꺩䖵쉓뗂瑅厡呾彏썦뭁楢砵湑啷橗습潙䓂㕭쉟쌲伨懍䚵䃂䱷⨯䍒♪䕲ァ䅩㣂䀳坖⦏睳뽕㥚湌乾䙟乀⑳♗呪㠨涩걊䅡婧颮㙔礶㒵睚弮欲儩测䉎爩匪歋摭嫂䐽㉉숫䐳桋悡漽牋㬲弨狂뾘松湯䵷㕲</w:t>
      </w:r>
      <w:r>
        <w:rPr/>
        <w:t>Ⱨ</w:t>
      </w:r>
      <w:r>
        <w:rPr/>
        <w:t>狂猱숯㩂汖ꅖ轈⹾噐㍠潪싂싂⍇䡥䊏䕴繯疵쉦杳晧㘲㧂硠♥⸫싂撵彔憏</w:t>
      </w:r>
      <w:r>
        <w:rPr/>
        <w:t>⡄</w:t>
      </w:r>
      <w:r>
        <w:rPr/>
        <w:t>橧扵⨺䀨檻써均䂣㓂䢣⍴晬ꅐ겿樨戰⥐칧穱㚬淂ㅎ㞬녆瑴噲婋쉪剎弲♚栊캱쉰碵썯䕖婚怴㷂⮻佤烂</w:t>
      </w:r>
      <w:r>
        <w:rPr/>
        <w:t>ⶩ</w:t>
      </w:r>
      <w:r>
        <w:rPr/>
        <w:t>㡶䐯䠶犮歍呞</w:t>
      </w:r>
      <w:r>
        <w:rPr/>
        <w:t>꧂</w:t>
      </w:r>
      <w:r>
        <w:rPr/>
        <w:t>㘺块쵟䝷㗃⴮歐癟䕴痂炻슿䖩⹎䘪㜯拂祗煳슣晭杖</w:t>
      </w:r>
      <w:r>
        <w:rPr/>
        <w:t>Ⲯ</w:t>
      </w:r>
      <w:r>
        <w:rPr/>
        <w:t>썙</w:t>
      </w:r>
      <w:r>
        <w:rPr/>
        <w:t>ⰸ♋</w:t>
      </w:r>
      <w:r>
        <w:rPr/>
        <w:t>싂敲숻숨㤬⺻㭄싂쉕숩Ⓧꏂ煶睅呧⩷⩁㥗帳쎩睐</w:t>
      </w:r>
      <w:r>
        <w:rPr/>
        <w:t>ⵡ</w:t>
      </w:r>
      <w:r>
        <w:rPr/>
        <w:t>䋂</w:t>
      </w:r>
      <w:r>
        <w:rPr/>
        <w:t>⠺</w:t>
      </w:r>
      <w:r>
        <w:rPr/>
        <w:t>哂⬥쵣</w:t>
      </w:r>
      <w:r>
        <w:rPr/>
        <w:t>ꕪⵓ</w:t>
      </w:r>
      <w:r>
        <w:rPr/>
        <w:t>轚敋⌶䷃㉮㣂商㩍噭䥁欰㉷典</w:t>
      </w:r>
      <w:r>
        <w:rPr/>
        <w:t>ⶥ</w:t>
      </w:r>
      <w:r>
        <w:rPr/>
        <w:t>묺术숶瓂捫䌣瞩轗剒⭱璮ꅇ噉䤶瑷穥㡟朤쉗婷쉵ꅊ悵壂녢䝐갪䱈䧂싂殮䕯䜪䵣ꌲ㦱伳侬婆濍쉔㜶歸癑佨凃뽺㘨㥈쌵쉕ꅦ佂幃쉑弪☪⽰睕剸</w:t>
      </w:r>
      <w:r>
        <w:rPr/>
        <w:t>⠥</w:t>
      </w:r>
      <w:r>
        <w:rPr/>
        <w:t>㫃婕倪繨충슱䊥</w:t>
      </w:r>
      <w:r>
        <w:rPr/>
        <w:t>ⲵ</w:t>
      </w:r>
      <w:r>
        <w:rPr/>
        <w:t>輽㖬쉈晎敁䠰㬩竂瀨쉗⥪깞繰◎</w:t>
      </w:r>
      <w:r>
        <w:rPr/>
        <w:t>⡰</w:t>
      </w:r>
      <w:r>
        <w:rPr/>
        <w:t>儹刽獄쉃䰪␺坴椫</w:t>
      </w:r>
      <w:r>
        <w:rPr/>
        <w:t>ꤺ䷂</w:t>
      </w:r>
      <w:r>
        <w:rPr/>
        <w:t>캏䨦䐮☬獰啥떻䬥녴轟♪</w:t>
      </w:r>
      <w:r>
        <w:rPr/>
        <w:t>꤯</w:t>
      </w:r>
      <w:r>
        <w:rPr/>
        <w:t>猪凍婧숦迂佡畊乄쉎䯂癲⭥⭰㕳</w:t>
      </w:r>
      <w:r>
        <w:rPr/>
        <w:t>ⶩ</w:t>
      </w:r>
      <w:r>
        <w:rPr/>
        <w:t>숪䂱癣䀸쉬䓂㍞电뇂䅄␸슥ㄭ哂㜫㥂⥄帮盂炿츱歎扺〲⼨塰쉰颵⩞싂䩅晐깈慅㉹梣⩈㈥습瀩㐥땬</w:t>
      </w:r>
      <w:r>
        <w:rPr/>
        <w:t>꧂</w:t>
      </w:r>
      <w:r>
        <w:rPr/>
        <w:t>礶塷搭껂䢿⽨쉎깎卒睃␬䁞㡹숥䔫呴当䭠⥬㡋</w:t>
      </w:r>
      <w:r>
        <w:rPr/>
        <w:t>ꥀ</w:t>
      </w:r>
      <w:r>
        <w:rPr/>
        <w:t>쉾ㅮ栵㦵ꍯ漸畗쉓썂疣辩⥎쵐㐷䛎⥆썩⸺呾䵂䐯呟쉑쉸</w:t>
      </w:r>
      <w:r>
        <w:rPr/>
        <w:t>ⵑ</w:t>
      </w:r>
      <w:r>
        <w:rPr/>
        <w:t>汑⪥乪</w:t>
      </w:r>
      <w:r>
        <w:rPr/>
        <w:t>꤫</w:t>
      </w:r>
      <w:r>
        <w:rPr/>
        <w:t>ⱙ</w:t>
      </w:r>
      <w:r>
        <w:rPr/>
        <w:t>礰檬佂䕍䑙</w:t>
      </w:r>
      <w:r>
        <w:rPr/>
        <w:t>ꕡ</w:t>
      </w:r>
      <w:r>
        <w:rPr/>
        <w:t>슡侣盂⨩頵畑㩩♒狍票㊩ꍹ桥澩顳슘䔸⨵㧎쉆窵╇稪쉚䘬抮㧂松숪녠습抿祡帺쉞ꇂ㕷䄥燎瞏飂穭轁쉮椸凍䌵䔥䵔剸慢䙅䖡異歪㩊䡋牢栵咱㥍扵桕</w:t>
      </w:r>
      <w:r>
        <w:rPr/>
        <w:t>ꤺ</w:t>
      </w:r>
      <w:r>
        <w:rPr/>
        <w:t>琯㌯捈깥ꅩ㥌쌨㣂抿</w:t>
      </w:r>
      <w:r>
        <w:rPr/>
        <w:t>Ⱟ</w:t>
      </w:r>
      <w:r>
        <w:rPr/>
        <w:t>쉳狂뮿搷堭䢏顑ㄭ</w:t>
      </w:r>
      <w:r>
        <w:rPr/>
        <w:t>⣂</w:t>
      </w:r>
      <w:r>
        <w:rPr/>
        <w:t>㑃쉳癯⨷⨪뭗⹧䠳佥檿쉦쉳㴨ꥬ㞡橓쉠業濂仍癮䑗㡾睴灵╹斮㵓䬶㬰녞彧亘颥⸽떮⫂佺㍩東撮⫂㡴䅶へ车燂纬㉵䁹숮䵗繡で湋搥쉱瓂㑓繖╥뼯掵汶뮿䑾</w:t>
      </w:r>
      <w:r>
        <w:rPr/>
        <w:t>ⵏ</w:t>
      </w:r>
      <w:r>
        <w:rPr/>
        <w:t>栽煭唻䛂㨷䴴⩤칖瑾⑱㍲敪呏偯䝘㵔쉭琪䅕ꅓ潪쉲潴䝱깙瞩櫎摞䔽묩</w:t>
      </w:r>
      <w:r>
        <w:rPr/>
        <w:t>ꥈ</w:t>
      </w:r>
      <w:r>
        <w:rPr/>
        <w:t>슏儵珂㏂쎻䉺桑ꍎꥴ洬⭺숥桵匣廂桡⹗⍦䁒䋃〺挊⪱洰昺㮻䙬噢㥃晶儣稦䩎ꄹ㟎䥍噌疻硳습ꎩ䵘硅参⥆⨪刯睮咡䮘乵汔놬煴숳</w:t>
      </w:r>
      <w:r>
        <w:rPr/>
        <w:t>ꦮ</w:t>
      </w:r>
      <w:r>
        <w:rPr/>
        <w:t>迂乗䩍攷⹑根⩂䲥玮</w:t>
      </w:r>
      <w:r>
        <w:rPr/>
        <w:t>ꥀ</w:t>
      </w:r>
      <w:r>
        <w:rPr/>
        <w:t>祎庣睥㵷숻福쉅栥◂ꍸ칶砳具쉬ꇎ産쉞楒</w:t>
      </w:r>
      <w:r>
        <w:rPr/>
        <w:t>ⵂ</w:t>
      </w:r>
      <w:r>
        <w:rPr/>
        <w:t>㙳쏎窮㌱浍㑐睲扗摕刬꥚녲颥뼣塮쉍歋䠹⮣朦㘣㈴⯂</w:t>
      </w:r>
      <w:r>
        <w:rPr/>
        <w:t>ꤵ</w:t>
      </w:r>
      <w:r>
        <w:rPr/>
        <w:t>揂㶱挫係ꏂヂ숩싂㦱昤</w:t>
      </w:r>
      <w:r>
        <w:rPr/>
        <w:t>⡎</w:t>
      </w:r>
      <w:r>
        <w:rPr/>
        <w:t>썢頳츴⩊䵄採矍⥗娱ㅒ㝭畧쉀离圬憬숲忂䱾塕㍈녟啋⵪䇂怯</w:t>
      </w:r>
      <w:r>
        <w:rPr/>
        <w:t>ⴵ</w:t>
      </w:r>
      <w:r>
        <w:rPr/>
        <w:t>她깱</w:t>
      </w:r>
      <w:r>
        <w:rPr/>
        <w:t>⢵</w:t>
      </w:r>
      <w:r>
        <w:rPr/>
        <w:t>ꄬ爨쉰㝱䧂㉇硐⹔믍囂痍ꌤ佄⬽姂㵧뽌ꎱ并</w:t>
      </w:r>
      <w:r>
        <w:rPr/>
        <w:t>ꕟ꥚</w:t>
      </w:r>
      <w:r>
        <w:rPr/>
        <w:t>땫숩쉪땦㦩协㐫恗睅琳琵烂㩗䆱㊱䤨颱婠䤭슿匫厥㡥ꥺ䲬唨⨲儦⽖劣㝑⥆㑪桢渻搰顣╄㠳祅䕓磂爽䙇</w:t>
      </w:r>
      <w:r>
        <w:rPr/>
        <w:t>ⱁ</w:t>
      </w:r>
      <w:r>
        <w:rPr/>
        <w:t>㌺琸㵁瀵勂䍤⍏⭞拂灳礤싎ꅀ</w:t>
      </w:r>
      <w:r>
        <w:rPr/>
        <w:t>⡵</w:t>
      </w:r>
      <w:r>
        <w:rPr/>
        <w:t>瑅顨帽㥪呇</w:t>
      </w:r>
      <w:r>
        <w:rPr/>
        <w:t>ꕪ</w:t>
      </w:r>
      <w:r>
        <w:rPr/>
        <w:t>瓎勂噯顕⥺䅎㤫㔣欪쵸싂李뼭▿쉉컂剹煖硆䀩楙報䳂湌摙慭갬⍆佁싂㍧⌺숪䫂츹뮩積슩䥲㡏䫂怬땸땨쉴췂乓浗숤瑠癣⼤獖싂</w:t>
      </w:r>
      <w:r>
        <w:rPr/>
        <w:t>⡳</w:t>
      </w:r>
      <w:r>
        <w:rPr/>
        <w:t>㙇乾♥</w:t>
      </w:r>
      <w:r>
        <w:rPr/>
        <w:t>⣍</w:t>
      </w:r>
      <w:r>
        <w:rPr/>
        <w:t>塥䋂</w:t>
      </w:r>
      <w:r>
        <w:rPr/>
        <w:t>ⴶ</w:t>
      </w:r>
      <w:r>
        <w:rPr/>
        <w:t>녂玮愥㪣⼷ふ硩猥扫㉷捤</w:t>
      </w:r>
      <w:r>
        <w:rPr/>
        <w:t>⡪</w:t>
      </w:r>
      <w:r>
        <w:rPr/>
        <w:t>ꦡ</w:t>
      </w:r>
      <w:r>
        <w:rPr/>
        <w:t>㖮栵卦卌䝖걬췂</w:t>
      </w:r>
      <w:r>
        <w:rPr/>
        <w:t>ⷂ</w:t>
      </w:r>
      <w:r>
        <w:rPr/>
        <w:t>佧乱彥柂곂傥ꌻ塶딵操晖㩠썱焫橠㙐뽰⸺♵</w:t>
      </w:r>
      <w:r>
        <w:rPr/>
        <w:t>ꥍ</w:t>
      </w:r>
      <w:r>
        <w:rPr/>
        <w:t>汹⌹榩ㄶ㗂ꅪ䷃ꥲ㐶睕犿歏祌㤩䙴⺿</w:t>
      </w:r>
      <w:r>
        <w:rPr/>
        <w:t>ꗂꤶ</w:t>
      </w:r>
      <w:r>
        <w:rPr/>
        <w:t>呚깢盂ꥫ畁䏂뽷⍤</w:t>
      </w:r>
      <w:r>
        <w:rPr/>
        <w:t>⡵</w:t>
      </w:r>
      <w:r>
        <w:rPr/>
        <w:t>䯂쉢䐨櫂숱쉓캩썹辿墿⻃䒡☳斮슣㭚機奖䗂唳㝪숥祄䭷⿂䨻⩧぀懂╄䔹⬲㵉쉴숰秂䍋填⩠</w:t>
      </w:r>
      <w:r>
        <w:rPr/>
        <w:t>ⵒ</w:t>
      </w:r>
      <w:r>
        <w:rPr/>
        <w:t>녾㍬숴⽮䐥檬瞏痂卹㨥塪輯䝫噕癟竂숱慉⹉䅏徥㭘眸</w:t>
      </w:r>
      <w:r>
        <w:rPr/>
        <w:t>ⱨ</w:t>
      </w:r>
      <w:r>
        <w:rPr/>
        <w:t>唹ぅ쉂칍癄哎乲痂㵔縱幅扠䕣乥껂枥晟䡒숽䯂买愦⹊䦬㈲㉇싂녨쉨媮⭗쉔低在䄪頹⩟䓂櫂ꍙ哂</w:t>
      </w:r>
      <w:r>
        <w:rPr/>
        <w:t>꥟</w:t>
      </w:r>
      <w:r>
        <w:rPr/>
        <w:t>揃㌬墡伨䑠掵劻䁧䵂ꅁ⭯李숯쉗ꅹ㶣疥䝘参䵅⬷⧂塺橘숳쉘ꅲ</w:t>
      </w:r>
      <w:r>
        <w:rPr/>
        <w:t>ꖵ</w:t>
      </w:r>
      <w:r>
        <w:rPr/>
        <w:t>挴劘晉桎穠슣⩇牋⚩牌䥌毂睦掻杪乎슩㕷旂䫂噕숰믂쉬┣硈⯂懂䑰搳皩딺扈㬊䭓圤⼪쵗䔨睉╵味瑈㜴꥕儸╗顡㩩慘녢迃쵥䫂瑋坡㉊츱睂</w:t>
      </w:r>
      <w:r>
        <w:rPr/>
        <w:t>ꤩ</w:t>
      </w:r>
      <w:r>
        <w:rPr/>
        <w:t>捕⩩柂슥䤯栫睦癄딫接䑁㜱瑡輪썅繮䍦䚵</w:t>
      </w:r>
      <w:r>
        <w:rPr/>
        <w:t>ⰲ</w:t>
      </w:r>
      <w:r>
        <w:rPr/>
        <w:t>쉒⑁轋숲䩭</w:t>
      </w:r>
      <w:r>
        <w:rPr/>
        <w:t>ⳃ</w:t>
      </w:r>
      <w:r>
        <w:rPr/>
        <w:t>繪乑</w:t>
      </w:r>
      <w:r>
        <w:rPr/>
        <w:t>ⰰ</w:t>
      </w:r>
      <w:r>
        <w:rPr/>
        <w:t>幫⸮㯂㫂攴녖半</w:t>
      </w:r>
      <w:r>
        <w:rPr/>
        <w:t>ⱒ</w:t>
      </w:r>
      <w:r>
        <w:rPr/>
        <w:t>䩀斮䙓售䍡ヂ俎六唩穏輭⪬辏渫㍉걌</w:t>
      </w:r>
      <w:r>
        <w:rPr/>
        <w:t>ⱶ</w:t>
      </w:r>
      <w:r>
        <w:rPr/>
        <w:t>ꄻい슬쌵樶쉂㌤忂┥啶깔䑂庩땣쉸⨦⭧敳䂘㝮疏㨯券䚡䅤䆩找☶彸䓎⸹怸깨杰微䫍セ㛂슻䭟⺮춵㫎檿䅈㵇ꌻ뮘䴥㍫딨숻뭊ꄹ塤总庡瑱</w:t>
      </w:r>
      <w:r>
        <w:rPr/>
        <w:t>꧂</w:t>
      </w:r>
      <w:r>
        <w:rPr/>
        <w:t>颱椻繑䭂牗兮硧ぃ唲쉅㭎䅍썬㛃顱⨸쉯奒</w:t>
      </w:r>
      <w:r>
        <w:rPr/>
        <w:t>ꥉ⦥</w:t>
      </w:r>
      <w:r>
        <w:rPr/>
        <w:t>婺呅䵦ꥠ搹싂⬱橭轀疩쉫녌숤瑃䉾丵㇂쉕䥴⪬练ꎘ쉆㥧戶㕢㇂㍫</w:t>
      </w:r>
      <w:r>
        <w:rPr/>
        <w:t>⡺</w:t>
      </w:r>
      <w:r>
        <w:rPr/>
        <w:t>繣䕦總쌬橑暡斘뗂滂</w:t>
      </w:r>
      <w:r>
        <w:rPr/>
        <w:t>⠲</w:t>
      </w:r>
      <w:r>
        <w:rPr/>
        <w:t>⵰</w:t>
      </w:r>
      <w:r>
        <w:rPr/>
        <w:t>䛂熿澵땖䑋䭲㭢囂춥뼮⍊佗䆩</w:t>
      </w:r>
      <w:r>
        <w:rPr/>
        <w:t>ꕩ</w:t>
      </w:r>
      <w:r>
        <w:rPr/>
        <w:t>の쉏캱獖⩵獍祒⼯뽤껂뗂顫㞏倹숩湚쵔</w:t>
      </w:r>
      <w:r>
        <w:rPr/>
        <w:t>꧂</w:t>
      </w:r>
      <w:r>
        <w:rPr/>
        <w:t>뗂炥牤쉣娵Ⓜ쉩彷</w:t>
      </w:r>
      <w:r>
        <w:rPr/>
        <w:t>⡒</w:t>
      </w:r>
      <w:r>
        <w:rPr/>
        <w:t>庮ꅱ幯⥭숸䨬樨⚩痂稳眹⨯浥ꌨ竂◂䃂瀶㕧晪⺏</w:t>
      </w:r>
      <w:r>
        <w:rPr/>
        <w:t>⡡</w:t>
      </w:r>
      <w:r>
        <w:rPr/>
        <w:t>砦䐨猯慟쵁摸</w:t>
      </w:r>
      <w:r>
        <w:rPr/>
        <w:t>ꕍ</w:t>
      </w:r>
      <w:r>
        <w:rPr/>
        <w:t>顴恄敚딨攬⬻佄牵</w:t>
      </w:r>
      <w:r>
        <w:rPr/>
        <w:t>⡅</w:t>
      </w:r>
      <w:r>
        <w:rPr/>
        <w:t>䜹쉭♘쉭漬杲琹毂橡丳䋃䚏쎏穷挩⪣갹坨求塀⺩材숴坚圹䄬〸縹䭧</w:t>
      </w:r>
      <w:r>
        <w:rPr/>
        <w:t>ꥍ</w:t>
      </w:r>
      <w:r>
        <w:rPr/>
        <w:t>伴漦轤囍녓偤摄슣싂㥺輵扎</w:t>
      </w:r>
      <w:r>
        <w:rPr/>
        <w:t>⡭⛂</w:t>
      </w:r>
      <w:r>
        <w:rPr/>
        <w:t>恶</w:t>
      </w:r>
      <w:r>
        <w:rPr/>
        <w:t>ⱪ</w:t>
      </w:r>
      <w:r>
        <w:rPr/>
        <w:t>䨲㛂憏⨣椮搳扦䗂⨳⯂戮䜦╅偳歁煎㝀灚䕪奭䰵쉀쉏傥떣</w:t>
      </w:r>
      <w:r>
        <w:rPr/>
        <w:t>ꥃ♄</w:t>
      </w:r>
      <w:r>
        <w:rPr/>
        <w:t>畡姎⾥偰彘津晥〨潭娷땤佮숻칀쉒卸啥樣</w:t>
      </w:r>
      <w:r>
        <w:rPr/>
        <w:t>ꗂ</w:t>
      </w:r>
      <w:r>
        <w:rPr/>
        <w:t>䮏暩┵숰痂䍖溘唪挪㕥輥䡒슩乵䝢㩋呴摴㡷秂癲ꅹ䑨긻䕎䝯㒬숬숰ꄳꍠ匸㝢京潢㢏䨰お泂䑑캘噁偔塙</w:t>
      </w:r>
      <w:r>
        <w:rPr/>
        <w:t>ꕩ</w:t>
      </w:r>
      <w:r>
        <w:rPr/>
        <w:t>䞏祳䱮噣卑</w:t>
      </w:r>
      <w:r>
        <w:rPr/>
        <w:t>ꤱꖘ</w:t>
      </w:r>
      <w:r>
        <w:rPr/>
        <w:t>䭓깖埂竂뼪긻楱ㄺ煚녗潏揂沏斣杪쉙㍏ꍫ兩〉稶ꄨ㍏⩆⩧搴㜪쉐䴸뭲䞏ꍱ⍫偣ㆡ恥捯쉱⛂겣⫂</w:t>
      </w:r>
      <w:r>
        <w:rPr/>
        <w:t>ⴰ</w:t>
      </w:r>
      <w:r>
        <w:rPr/>
        <w:t>瘣洺숰㔬䷂拎䕇ꍏ摹</w:t>
      </w:r>
      <w:r>
        <w:rPr/>
        <w:t>ⰽ</w:t>
      </w:r>
      <w:r>
        <w:rPr/>
        <w:t>档䨻긱噢潞洺꥖캮곂穟쉸</w:t>
      </w:r>
      <w:r>
        <w:rPr/>
        <w:t>Ⱓ</w:t>
      </w:r>
      <w:r>
        <w:rPr/>
        <w:t>䚩所⺵녖祑⩢㍗쉃칭쉭♗䝂㠳숮础昹潖뭨恐䊵儲ꅋ枱散ꌹ</w:t>
      </w:r>
      <w:r>
        <w:rPr/>
        <w:t>ⶩ</w:t>
      </w:r>
      <w:r>
        <w:rPr/>
        <w:t>㐊䖻</w:t>
      </w:r>
      <w:r>
        <w:rPr/>
        <w:t>ⵌ</w:t>
      </w:r>
      <w:r>
        <w:rPr/>
        <w:t>猫</w:t>
      </w:r>
      <w:r>
        <w:rPr/>
        <w:t>Ⲭ</w:t>
      </w:r>
      <w:r>
        <w:rPr/>
        <w:t>䵬楖싃쉀ꇂ⩫慫彫歷슣깣␸숮겥瀻嗂䁡剣樨ち㭥䕣</w:t>
      </w:r>
      <w:r>
        <w:rPr/>
        <w:t>⣂</w:t>
      </w:r>
      <w:r>
        <w:rPr/>
        <w:t>슏㵥剁湰</w:t>
      </w:r>
      <w:r>
        <w:rPr/>
        <w:t>⠰</w:t>
      </w:r>
      <w:r>
        <w:rPr/>
        <w:t>矂䁱쉙⯃⛃疮昻䞩灤児颡⹟㦩걵㔸♦</w:t>
      </w:r>
      <w:r>
        <w:rPr/>
        <w:t>Ⳃ</w:t>
      </w:r>
      <w:r>
        <w:rPr/>
        <w:t>灰扥㋂揂秂䥏ぬ㝆滍䕯㔻쉵㔦町淂뭥浂圴卅啗쵘⬰晈뇂䖩칌幹丩쵘♵輪쉁曂圤ꇂ깾刪敲◂牠潉窏䙐禩껍㜬䍦</w:t>
      </w:r>
      <w:r>
        <w:rPr/>
        <w:t>ꥌ</w:t>
      </w:r>
      <w:r>
        <w:rPr/>
        <w:t>埂⍩쉔漱杌ꍾ숵㣂쉣♸楃坡䙨䂥뭤㭈㈻쉌㕊稴䍱ꄶ</w:t>
      </w:r>
      <w:r>
        <w:rPr/>
        <w:t>⢩</w:t>
      </w:r>
      <w:r>
        <w:rPr/>
        <w:t>朳쎏㏍曂搵쉴奪䦡䠰</w:t>
      </w:r>
      <w:r>
        <w:rPr/>
        <w:t>ⱆ</w:t>
      </w:r>
      <w:r>
        <w:rPr/>
        <w:t>뭏獃쉢㭴䡒喿♇☸ꄮ⥕㉰坫⍞憻⤱猴䉺倳뭋걂挺뭾攥沩噡席呖歴긫彰牚睸殩穓⩙盂㘭故쉏╒忂넣廎</w:t>
      </w:r>
      <w:r>
        <w:rPr/>
        <w:t>ꥀ</w:t>
      </w:r>
      <w:r>
        <w:rPr/>
        <w:t>㍵숻䱯睶嘲⪩顀坘뮩娪慀땅輺㙩怽⩭繀⫂㩦欫츨獬䓂彯쉾海煋㩏긥㉋㖿슬穷⍡睆摵숨갱穌䌯䡁櫍⩲礩뼰㵚喻⨩祇㕋숱</w:t>
      </w:r>
      <w:r>
        <w:rPr/>
        <w:t>ⷂ⚣</w:t>
      </w:r>
      <w:r>
        <w:rPr/>
        <w:t>쉧</w:t>
      </w:r>
      <w:r>
        <w:rPr/>
        <w:t>ꥃ</w:t>
      </w:r>
      <w:r>
        <w:rPr/>
        <w:t>쉖썱쉱灴☫숺䱁쉔傱㧂슏憏⏂㬺䩗</w:t>
      </w:r>
      <w:r>
        <w:rPr/>
        <w:t>ꖩ</w:t>
      </w:r>
      <w:r>
        <w:rPr/>
        <w:t>넵歂墱繋ㅾ壂㡥换临뽙刨㒮䩚你彇恙㶬⩲祅䕴</w:t>
      </w:r>
      <w:r>
        <w:rPr/>
        <w:t>⠣</w:t>
      </w:r>
      <w:r>
        <w:rPr/>
        <w:t>㮿丫⍱婌㕮䱵䒘숤썶</w:t>
      </w:r>
      <w:r>
        <w:rPr/>
        <w:t>ⳃ</w:t>
      </w:r>
      <w:r>
        <w:rPr/>
        <w:t>숭ꥫ㧂㮱椴働㒿슻㤺眲뽬</w:t>
      </w:r>
      <w:r>
        <w:rPr/>
        <w:t>ꤪ</w:t>
      </w:r>
      <w:r>
        <w:rPr/>
        <w:t>㭨슱숲㣂灭婒⌵噹딹ㄪ祪勂扫批关캩坋晉㌹䬻컂乵割刺株噾唣䜲캮⻎㊵瑵╘뭟◂䐫䑮漶</w:t>
      </w:r>
      <w:r>
        <w:rPr/>
        <w:t>Ⳃ</w:t>
      </w:r>
      <w:r>
        <w:rPr/>
        <w:t>䤪櫃걗ぺ</w:t>
      </w:r>
      <w:r>
        <w:rPr/>
        <w:t>⡸</w:t>
      </w:r>
      <w:r>
        <w:rPr/>
        <w:t>ⴰ</w:t>
      </w:r>
      <w:r>
        <w:rPr/>
        <w:t>숪</w:t>
      </w:r>
      <w:r>
        <w:rPr/>
        <w:t>ⷂ</w:t>
      </w:r>
      <w:r>
        <w:rPr/>
        <w:t>㵱佩</w:t>
      </w:r>
      <w:r>
        <w:rPr/>
        <w:t>꤯</w:t>
      </w:r>
      <w:r>
        <w:rPr/>
        <w:t>瑵䢥䤮䡅挻䄪습之桢浐쉙㍎</w:t>
      </w:r>
      <w:r>
        <w:rPr/>
        <w:t>ⰴ</w:t>
      </w:r>
      <w:r>
        <w:rPr/>
        <w:t>츶飃洱版⥁묷䔭䥙</w:t>
      </w:r>
      <w:r>
        <w:rPr/>
        <w:t>⡘◂</w:t>
      </w:r>
      <w:r>
        <w:rPr/>
        <w:t>쉈淂䅆溻坾䩠㇂㩤䨹쉨⩭</w:t>
      </w:r>
      <w:r>
        <w:rPr/>
        <w:t>ⵢ</w:t>
      </w:r>
      <w:r>
        <w:rPr/>
        <w:t>䜻츩쉇숳唵ꅃ뗂煅쉵㥙䁂⚡塰䐮祹</w:t>
      </w:r>
      <w:r>
        <w:rPr/>
        <w:t>ꦏ</w:t>
      </w:r>
      <w:r>
        <w:rPr/>
        <w:t>汥塆轩甯ぱ⫃坬ꍷ歁㩊渮⩌㵗쉦⯂瑚ꄴ硎獚</w:t>
      </w:r>
      <w:r>
        <w:rPr/>
        <w:t>ⵟ</w:t>
      </w:r>
      <w:r>
        <w:rPr/>
        <w:t>㙦䛂⥑싂␳녁瀹䍘㭤㋂轓쵬뭴堥特ꍘ掬搻彎犘</w:t>
      </w:r>
      <w:r>
        <w:rPr/>
        <w:t>ꤨ</w:t>
      </w:r>
      <w:r>
        <w:rPr/>
        <w:t>禮ꎮ⧂⭗</w:t>
      </w:r>
      <w:r>
        <w:rPr/>
        <w:t>⡓♁</w:t>
      </w:r>
      <w:r>
        <w:rPr/>
        <w:t>㎻戮烂</w:t>
      </w:r>
      <w:r>
        <w:rPr/>
        <w:t>ⵎ</w:t>
      </w:r>
      <w:r>
        <w:rPr/>
        <w:t>敓歞䥱夰檩掿䱹쉮汈⩓쉹拂刱卸怪兙娻쉔䅂煚杢</w:t>
      </w:r>
      <w:r>
        <w:rPr/>
        <w:t>ꕒ</w:t>
      </w:r>
      <w:r>
        <w:rPr/>
        <w:t>䝲㑫</w:t>
      </w:r>
      <w:r>
        <w:rPr/>
        <w:t>ꕶ</w:t>
      </w:r>
      <w:r>
        <w:rPr/>
        <w:t>げ堲盍쵣琺쉫</w:t>
      </w:r>
      <w:r>
        <w:rPr/>
        <w:t>ⰹ</w:t>
      </w:r>
      <w:r>
        <w:rPr/>
        <w:t>䅱效쉑凂⩵슻녥佸橬䙙穲擂䑆暩䤪䉨뽐歓偶㤫♉東䤻⫂琨䁹䢣漥攺ㄽ䡪⼸䫂</w:t>
      </w:r>
      <w:r>
        <w:rPr/>
        <w:t>ꕷ</w:t>
      </w:r>
      <w:r>
        <w:rPr/>
        <w:t>䍆</w:t>
      </w:r>
      <w:r>
        <w:rPr/>
        <w:t>ꗂ</w:t>
      </w:r>
      <w:r>
        <w:rPr/>
        <w:t>噡䭊㨭䄊묺䂏츮컂飂䁞潶쉾ꇂ꺻祧㎩晲攱瑢㚣㍖ァ员⩮楺嗂ꏂ⍮㜤档䥌ぬ偢㡷㵸発숨</w:t>
      </w:r>
      <w:r>
        <w:rPr/>
        <w:t>ꕹ</w:t>
      </w:r>
      <w:r>
        <w:rPr/>
        <w:t>濂枩␩쉟刣☺㥠쉥䑐息슿⽤ꥮ瘻娯깭</w:t>
      </w:r>
      <w:r>
        <w:rPr/>
        <w:t>ⱍ</w:t>
      </w:r>
      <w:r>
        <w:rPr/>
        <w:t>䝦繐撻땃捳䅔倨䤺䄲㟂</w:t>
      </w:r>
      <w:r>
        <w:rPr/>
        <w:t>⠷</w:t>
      </w:r>
      <w:r>
        <w:rPr/>
        <w:t>쏂ꍗ䬴晥썬攣䀸唤ば啪䯎쏂剾柂</w:t>
      </w:r>
      <w:r>
        <w:rPr/>
        <w:t>ꥍ◂</w:t>
      </w:r>
      <w:r>
        <w:rPr/>
        <w:t>딦┶瀰ꍣ䁆</w:t>
      </w:r>
      <w:r>
        <w:rPr/>
        <w:t>ꕷ</w:t>
      </w:r>
      <w:r>
        <w:rPr/>
        <w:t>头顸湐슣ヂꍷ</w:t>
      </w:r>
      <w:r>
        <w:rPr/>
        <w:t>⢘</w:t>
      </w:r>
      <w:r>
        <w:rPr/>
        <w:t>숴</w:t>
      </w:r>
      <w:r>
        <w:rPr/>
        <w:t>꤫</w:t>
      </w:r>
      <w:r>
        <w:rPr/>
        <w:t>䐬⥬갷段㈥ㅬ呌晑䡋</w:t>
      </w:r>
      <w:r>
        <w:rPr/>
        <w:t>ⵧ</w:t>
      </w:r>
      <w:r>
        <w:rPr/>
        <w:t>摱瞥꺻䙶㟂쉞佰佺伫썹쉴믂喩偺㷃噡뭧乲䈸슻〮䘦䅷㑱䩕⽖䅷奄</w:t>
      </w:r>
      <w:r>
        <w:rPr/>
        <w:t>꤭</w:t>
      </w:r>
      <w:r>
        <w:rPr/>
        <w:t>煆亿쉠</w:t>
      </w:r>
      <w:r>
        <w:rPr/>
        <w:t>ꦩ</w:t>
      </w:r>
      <w:r>
        <w:rPr/>
        <w:t>컂䵃幞彤⽸녉頣䯂숺涏⨹㍉⿍ꅓ乁</w:t>
      </w:r>
      <w:r>
        <w:rPr/>
        <w:t>ⵍꕙ</w:t>
      </w:r>
      <w:r>
        <w:rPr/>
        <w:t>㝌쉒未䑢⹄촨슩쉭㥶抩疏䜯浟싃湀喬㝕㙡쉰</w:t>
      </w:r>
      <w:r>
        <w:rPr/>
        <w:t>⠭</w:t>
      </w:r>
      <w:r>
        <w:rPr/>
        <w:t>暥伪쉋捰䒣榣帮ꌹꥱ㷎땰㎣⚏</w:t>
      </w:r>
      <w:r>
        <w:rPr/>
        <w:t>Ⳃ</w:t>
      </w:r>
      <w:r>
        <w:rPr/>
        <w:t>녔쵌䔰㜮㖿⩯癁瘥湈摞쌳♹㈻䑾䉌界䪡㡞⥮䌷滂爴睶冡㞡㥖塯飂䍲㩀</w:t>
      </w:r>
      <w:r>
        <w:rPr/>
        <w:t>⡑</w:t>
      </w:r>
      <w:r>
        <w:rPr/>
        <w:t>樬ꌤ入ぅ癭㝡긪癎⩩ꅒ抮䀷坳⩍</w:t>
      </w:r>
      <w:r>
        <w:rPr/>
        <w:t>ꤰ</w:t>
      </w:r>
      <w:r>
        <w:rPr/>
        <w:t>㒩쉰溮</w:t>
      </w:r>
      <w:r>
        <w:rPr/>
        <w:t>꧂</w:t>
      </w:r>
      <w:r>
        <w:rPr/>
        <w:t>䩖戽椪䝳䉨猴쉇硨㍆呅䜨愭咿쉫㵅㨮僂⯂</w:t>
      </w:r>
      <w:r>
        <w:rPr/>
        <w:t>ꦣ</w:t>
      </w:r>
      <w:r>
        <w:rPr/>
        <w:t>䣂椭⹈♠쉊㍸呔㥾瑐䡖啁ꅗ剺楪㦡㔶㘦磂ꌤ歊걶㖮⼮汘怳玱㗂氮颱㷂敟촨〥暏⹅㝰⩍桠</w:t>
      </w:r>
      <w:r>
        <w:rPr/>
        <w:t>ꔯ</w:t>
      </w:r>
      <w:r>
        <w:rPr/>
        <w:t>뽪겿</w:t>
      </w:r>
      <w:r>
        <w:rPr/>
        <w:t>⡮</w:t>
      </w:r>
      <w:r>
        <w:rPr/>
        <w:t>ꔸ</w:t>
      </w:r>
      <w:r>
        <w:rPr/>
        <w:t>긦쉷㨸숵洴ꥧ⍲惂䑤䭐뭋숯</w:t>
      </w:r>
      <w:r>
        <w:rPr/>
        <w:t>ⵠ</w:t>
      </w:r>
      <w:r>
        <w:rPr/>
        <w:t>뭍</w:t>
      </w:r>
      <w:r>
        <w:rPr/>
        <w:t>Ⱚ</w:t>
      </w:r>
      <w:r>
        <w:rPr/>
        <w:t>晓烎䬴䜦</w:t>
      </w:r>
      <w:r>
        <w:rPr/>
        <w:t>⠣</w:t>
      </w:r>
      <w:r>
        <w:rPr/>
        <w:t>㭃偢憡惃い쉉顸싂쉆焻䧂걡䠬偤슱奌⹁丳歄뼬⪿扪彟玏⽔䁬슩㬶╆皱㬫⿂牑╈㩲湔祱䬽⸺♥</w:t>
      </w:r>
      <w:r>
        <w:rPr/>
        <w:t>⢘</w:t>
      </w:r>
      <w:r>
        <w:rPr/>
        <w:t>⻂깐㉲⹌</w:t>
      </w:r>
      <w:r>
        <w:rPr/>
        <w:t>ⱴ</w:t>
      </w:r>
      <w:r>
        <w:rPr/>
        <w:t>䉫䕣쉷浗氳䭕</w:t>
      </w:r>
      <w:r>
        <w:rPr/>
        <w:t>ꤥ</w:t>
      </w:r>
      <w:r>
        <w:rPr/>
        <w:t>轧瑱㨣灑♕歂쵷䵨숷춬〪汵扁䁚䭠橂瑧秂嘪䥏琽畖䭎橄䖩梿啗晦㑍檡ㅀ</w:t>
      </w:r>
      <w:r>
        <w:rPr/>
        <w:t>ꥏ</w:t>
      </w:r>
      <w:r>
        <w:rPr/>
        <w:t>㘣ふ䕈䩹楌卵⍯墏唪⌸␴䍾곂㙾ㆥ깶癰⽀䜪╅⨺瑩쉵楌뽈䰺橩沩꺣塩潥偎녯䨽礶䜦딳</w:t>
      </w:r>
      <w:r>
        <w:rPr/>
        <w:t>Ⳃ</w:t>
      </w:r>
      <w:r>
        <w:rPr/>
        <w:t>兤睮堳湀楨㜥⩣欭㭪䚩㜶♭垵㶩ꍢ쉊㥲뗂槎淂玵</w:t>
      </w:r>
      <w:r>
        <w:rPr/>
        <w:t>ⰲ</w:t>
      </w:r>
      <w:r>
        <w:rPr/>
        <w:t>㍦㨭吱杓儯쉇䏂䞘▏숺䜬㙯敬䵤㈹㤯畯㕚猨㍆㉃匤㜹칒쉸狂竂䔰깲穀ꅪ습痂䕡䅉䍑⫃ꍮꇃ株쉧슬⩠势浔깘싂伊攨搫矂⬷剗楔</w:t>
      </w:r>
      <w:r>
        <w:rPr/>
        <w:t>⣎</w:t>
      </w:r>
      <w:r>
        <w:rPr/>
        <w:t>㡈爴㖵⽟硗㨻乭♭⭫䠶캩橋䱈⎿♑㑾숵擂숭깱䜨ꍑ㴰瑐偊䅇嗂卹䲬䥑ま</w:t>
      </w:r>
      <w:r>
        <w:rPr/>
        <w:t>ꕅ</w:t>
      </w:r>
      <w:r>
        <w:rPr/>
        <w:t>쉾㉅哂䠱⨶⩇挽榬</w:t>
      </w:r>
      <w:r>
        <w:rPr/>
        <w:t>⠴</w:t>
      </w:r>
      <w:r>
        <w:rPr/>
        <w:t>䓎剺枿桯汕く쉚쏎瀤쉣洸湨灹</w:t>
      </w:r>
      <w:r>
        <w:rPr/>
        <w:t>꥓⭅⑮</w:t>
      </w:r>
      <w:r>
        <w:rPr/>
        <w:t>恳䩉┪칠⵨⥭쉦輶婳䝣眪啸⮩橑轹䐤顥搷眴╣쉣憱瑓</w:t>
      </w:r>
      <w:r>
        <w:rPr/>
        <w:t>꧂①</w:t>
      </w:r>
      <w:r>
        <w:rPr/>
        <w:t>弩⫂伮挪⑷ꥠ倥㶮녊䉍㞏稶摗ꄤ顠娥䁭呤슩弯䑨슡䪥硃繎䁇唳㗂䘺⨨녷⩫甯傱顥儨</w:t>
      </w:r>
      <w:r>
        <w:rPr/>
        <w:t>⡲⫂♾⥤</w:t>
      </w:r>
      <w:r>
        <w:rPr/>
        <w:t>乔墡㭟幨츪礹⬱⴮湞숨㐥曎䥾☪㩖싂伣⺥恈㟃皱摺欭湖员뭫沱촭䴸䑠넺碻䚡䱰숸쉲㠭⾩⩤余侻䅙</w:t>
      </w:r>
      <w:r>
        <w:rPr/>
        <w:t>ⱞ</w:t>
      </w:r>
      <w:r>
        <w:rPr/>
        <w:t>睔彚쉠</w:t>
      </w:r>
      <w:r>
        <w:rPr/>
        <w:t>ꕺ</w:t>
      </w:r>
      <w:r>
        <w:rPr/>
        <w:t>劏噁桕</w:t>
      </w:r>
      <w:r>
        <w:rPr/>
        <w:t>⡎</w:t>
      </w:r>
      <w:r>
        <w:rPr/>
        <w:t>숥⩺땑栯汉砺啮䏂ㄴ촷㵣䱊瀦楘穗싎숰㭁凎げ甮㍾녏갷㛎扵煈疿戯⭷䰣</w:t>
      </w:r>
      <w:r>
        <w:rPr/>
        <w:t>⠳</w:t>
      </w:r>
      <w:r>
        <w:rPr/>
        <w:t>彷摋嘪瑤梏怭瘺䀱䝸恔싎婡婗剳㨷⪱깁楉</w:t>
      </w:r>
      <w:r>
        <w:rPr/>
        <w:t>ꔴ</w:t>
      </w:r>
      <w:r>
        <w:rPr/>
        <w:t>㣃</w:t>
      </w:r>
      <w:r>
        <w:rPr/>
        <w:t>ꕯ</w:t>
      </w:r>
      <w:r>
        <w:rPr/>
        <w:t>䥱㷃儩祄곂촣恔硵癱꺻彄묲녯啚灘䵀怬愵噙轅畃灞暩幃⩐䑙敳唣</w:t>
      </w:r>
      <w:r>
        <w:rPr/>
        <w:t>⣂</w:t>
      </w:r>
      <w:r>
        <w:rPr/>
        <w:t>쉵ぱ⑤獱䎮恐䐳㑁㙦樸湸頽쉓䁳쉦☯牅塹슩숤쉑㝎숪①禵촨⏂䠫</w:t>
      </w:r>
      <w:r>
        <w:rPr/>
        <w:t>ⱁ</w:t>
      </w:r>
      <w:r>
        <w:rPr/>
        <w:t>곂獾绂</w:t>
      </w:r>
      <w:r>
        <w:rPr/>
        <w:t>⢩⌣</w:t>
      </w:r>
      <w:r>
        <w:rPr/>
        <w:t>숭牤쏂⩐⭱栮㕏</w:t>
      </w:r>
      <w:r>
        <w:rPr/>
        <w:t>ꗂ</w:t>
      </w:r>
      <w:r>
        <w:rPr/>
        <w:t>䕱汨쉯汦卄毂쉑칃䵸쉑儮㭩䧃杭幌쉲쉤㩺嚬⨪噚쉷癧妡㜨灗奂뽚戦瑎㝨숪濂䧂㍥</w:t>
      </w:r>
      <w:r>
        <w:rPr/>
        <w:t>ꤵ</w:t>
      </w:r>
      <w:r>
        <w:rPr/>
        <w:t>싂</w:t>
      </w:r>
      <w:r>
        <w:rPr/>
        <w:t>ⳍ</w:t>
      </w:r>
      <w:r>
        <w:rPr/>
        <w:t>佧繞䑲㤱晠䀪剑啗灮偦瓂捩橋徱㔩㵲놱㌪䕖㯂湔卵㙥塀ꌥ圲洴淃䝯숬䠨擂䁤걞䁑䔥物슱偹촫潣䝷㭃䙚䒱숨</w:t>
      </w:r>
      <w:r>
        <w:rPr/>
        <w:t>⠽</w:t>
      </w:r>
      <w:r>
        <w:rPr/>
        <w:t>㣃獑䩖ㅆ彴卮깘䙒㨭咬쌥⯂뽵㐻淎煪⑺癟⸥숶슩夻樮䈣⹁⪡盂숪췂冬䂥椷歍挰⹈숳</w:t>
      </w:r>
      <w:r>
        <w:rPr/>
        <w:t>Ⱙ</w:t>
      </w:r>
      <w:r>
        <w:rPr/>
        <w:t>칑幬朲쎮㇂朩쵓╂昱♊獴䭞⩊䅲껂颡娫䵴㵁쉵獨걆抩쉱頯䋂䱹</w:t>
      </w:r>
      <w:r>
        <w:rPr/>
        <w:t>ꖩ</w:t>
      </w:r>
      <w:r>
        <w:rPr/>
        <w:t>併</w:t>
      </w:r>
      <w:r>
        <w:rPr/>
        <w:t>⡀⩃</w:t>
      </w:r>
      <w:r>
        <w:rPr/>
        <w:t>䕠</w:t>
      </w:r>
      <w:r>
        <w:rPr/>
        <w:t>Ⳃ</w:t>
      </w:r>
      <w:r>
        <w:rPr/>
        <w:t>쉈傩㡷뽕䥇剠汢桌㒡焥睧䠻⑓컂쉆껂⑎繯⦩䩾樥係</w:t>
      </w:r>
      <w:r>
        <w:rPr/>
        <w:t>⢩</w:t>
      </w:r>
      <w:r>
        <w:rPr/>
        <w:t>䙈䗂뇂汩株瑨礩⪡䏂믂⩫愶噙㍵쌸渫噲♕䀬燂弭⽶쉣敩ꅡ</w:t>
      </w:r>
      <w:r>
        <w:rPr/>
        <w:t>⠽</w:t>
      </w:r>
      <w:r>
        <w:rPr/>
        <w:t>昻⧂势礊⤹忂</w:t>
      </w:r>
      <w:r>
        <w:rPr/>
        <w:t>⡱</w:t>
      </w:r>
      <w:r>
        <w:rPr/>
        <w:t>떻爴칐⍹劬㉀㫎橹夸㒩긭㥵彬걥椪影浹⥸</w:t>
      </w:r>
      <w:r>
        <w:rPr/>
        <w:t>⡃</w:t>
      </w:r>
      <w:r>
        <w:rPr/>
        <w:t>辥棎숳㉭竂♡垏獾쌤깚䒮輶쉚匸㖘딻晤轷溬兹䠺⩩㑒别걭ꌴ瑏쉊哂穅彲㠪☷쉞⩁㔽䱠Ⓜ吻顔䐹䆡柂灸䛂桍</w:t>
      </w:r>
      <w:r>
        <w:rPr/>
        <w:t>ꔣ</w:t>
      </w:r>
      <w:r>
        <w:rPr/>
        <w:t>䘴幢쉈歔䅡䑕嚡じ妱䡢</w:t>
      </w:r>
      <w:r>
        <w:rPr/>
        <w:t>⡋</w:t>
      </w:r>
      <w:r>
        <w:rPr/>
        <w:t>ㅧ澮슘쉃灴뽔浦摕싎啱⌤⚵穒</w:t>
      </w:r>
      <w:r>
        <w:rPr/>
        <w:t>ꖥ</w:t>
      </w:r>
      <w:r>
        <w:rPr/>
        <w:t>敏슮浀瀨쉡桱怨輰썙主特</w:t>
      </w:r>
      <w:r>
        <w:rPr/>
        <w:t>ꤻ╚</w:t>
      </w:r>
      <w:r>
        <w:rPr/>
        <w:t>咬汭</w:t>
      </w:r>
      <w:r>
        <w:rPr/>
        <w:t>ꥒ</w:t>
      </w:r>
      <w:r>
        <w:rPr/>
        <w:t>晁繞</w:t>
      </w:r>
      <w:r>
        <w:rPr/>
        <w:t>ꖱ꧎</w:t>
      </w:r>
      <w:r>
        <w:rPr/>
        <w:t>び</w:t>
      </w:r>
      <w:r>
        <w:rPr/>
        <w:t>ꤨ</w:t>
      </w:r>
      <w:r>
        <w:rPr/>
        <w:t>뼲⭋眤佚堷ㄳ</w:t>
      </w:r>
      <w:r>
        <w:rPr/>
        <w:t>ꥈ</w:t>
      </w:r>
      <w:r>
        <w:rPr/>
        <w:t>㍪⯂⨳䧂㕱</w:t>
      </w:r>
      <w:r>
        <w:rPr/>
        <w:t>ꥌ</w:t>
      </w:r>
      <w:r>
        <w:rPr/>
        <w:t>啑坫썍楊お치塨䬵坬渷╴슥㐤ꥠ璮干卍妣␩숤慾潦䴦</w:t>
      </w:r>
      <w:r>
        <w:rPr/>
        <w:t>ꕑ</w:t>
      </w:r>
      <w:r>
        <w:rPr/>
        <w:t>卆ㅵ츪⩤⎱㕰⥲楍婒憿쉈䦥伽㍨䰩껂璱슩敏㩁捩뭫略晾丸熵猶繩⍦⸷䙞杔⻂ꌣ䀦帯掣䍭츭䱥⩶⵫쉣쉖匯㐵な斵䥴桬愽싂ꌦ䭕⚬⭂⨹癦嚱뭒⩟⽅ꍢ싂</w:t>
      </w:r>
      <w:r>
        <w:rPr/>
        <w:t>ⴸ♂</w:t>
      </w:r>
      <w:r>
        <w:rPr/>
        <w:t>潫穵</w:t>
      </w:r>
      <w:r>
        <w:rPr/>
        <w:t>Ⱨ</w:t>
      </w:r>
      <w:r>
        <w:rPr/>
        <w:t>磂숹㚬넪㝓쉊쉷呲㍘뽉䕕䙒嫂辡湙晦뭯㭰瀱쉷怫戬⚬琶䋂睍榱㓃渽朱绂╒뼪慴氤꥙栴時歅繭㭗浭睋幐</w:t>
      </w:r>
      <w:r>
        <w:rPr/>
        <w:t>ꖬ</w:t>
      </w:r>
      <w:r>
        <w:rPr/>
        <w:t>㔭▱即摕䉵䍑䭑뼣䘻넪睚礳䩵⺿㕗䏂㐪欪⭳兡塇ꅳ뽩㶩稽洤쉡奃楉憡䮻䙑䝸䩯丨癄繨ꌫ⹟央⑙갲沱婏㧎쉤乘湫㥷癉㤫䉺梡쉀╦绂洭珂䰺ㅶ⨴獯</w:t>
      </w:r>
      <w:r>
        <w:rPr/>
        <w:t>⠶</w:t>
      </w:r>
      <w:r>
        <w:rPr/>
        <w:t>뾬㠴猸ꅕ㜴슡⦥㍂爥</w:t>
      </w:r>
      <w:r>
        <w:rPr/>
        <w:t>⡅</w:t>
      </w:r>
      <w:r>
        <w:rPr/>
        <w:t>㥆慄栩긻带卸䥈╚捀ꍾ撱倣䁊橠넪折殩충縦伪␳湱ꥴ㝹涥䯍牬垏䦡硳稲䔨䥉䔥枣憘疿</w:t>
      </w:r>
      <w:r>
        <w:rPr/>
        <w:t>ꦬ␹</w:t>
      </w:r>
      <w:r>
        <w:rPr/>
        <w:t>煕╭갷䕲㵥涿䡢㡑樥</w:t>
      </w:r>
      <w:r>
        <w:rPr/>
        <w:t>ꔲ꥕</w:t>
      </w:r>
      <w:r>
        <w:rPr/>
        <w:t>㫂䨵⵴䟃</w:t>
      </w:r>
      <w:r>
        <w:rPr/>
        <w:t>ꕹ⴦</w:t>
      </w:r>
      <w:r>
        <w:rPr/>
        <w:t>歚朦弰䘹婚싂슬㙆癌캩帶⭩䙸㚣㑮땀彈牦坬</w:t>
      </w:r>
      <w:r>
        <w:rPr/>
        <w:t>ⰻ</w:t>
      </w:r>
      <w:r>
        <w:rPr/>
        <w:t>汲☻磂⭘幦꥘쉗㩆歖卭碡䡹㤹炱</w:t>
      </w:r>
      <w:r>
        <w:rPr/>
        <w:t>⠴</w:t>
      </w:r>
      <w:r>
        <w:rPr/>
        <w:t>献㜷䑮쉈ꅀ쉲爽䔷撬梻焭㙯싃</w:t>
      </w:r>
      <w:r>
        <w:rPr/>
        <w:t>⠬</w:t>
      </w:r>
      <w:r>
        <w:rPr/>
        <w:t>놩倬娳奦夨樺ꆿ棂썙⧂꥙䔥쉉秂敡煥쉦⌷㝠♑䅟뾩깟扌㜱쉸⿂숨䉺伣婟쉃䑊儽쉳길剨汌䵑數╨毂</w:t>
      </w:r>
      <w:r>
        <w:rPr/>
        <w:t>Ⳃ</w:t>
      </w:r>
      <w:r>
        <w:rPr/>
        <w:t>刮硔灏憘佂ㅚ뭷</w:t>
      </w:r>
      <w:r>
        <w:rPr/>
        <w:t>ⰹ⍾␬</w:t>
      </w:r>
      <w:r>
        <w:rPr/>
        <w:t>穆碮</w:t>
      </w:r>
      <w:r>
        <w:rPr/>
        <w:t>ⵅ</w:t>
      </w:r>
      <w:r>
        <w:rPr/>
        <w:t>嫂㮻⬪璘뼴潰纵깅桰䮻</w:t>
      </w:r>
      <w:r>
        <w:rPr/>
        <w:t>Ⰺ</w:t>
      </w:r>
      <w:r>
        <w:rPr/>
        <w:t>为橣쌥㮣す䡵弸顇쉾ꥮ氷櫂迎숪㑸恡뽸⽐♺㵏歚愱單㑍ꅘ滂슥쎮懎㜳⫂玥儺椸㚘硍䡟䯂恏㬻⵴ㆡ㊮</w:t>
      </w:r>
      <w:r>
        <w:rPr/>
        <w:t>Ⱬ</w:t>
      </w:r>
      <w:r>
        <w:rPr/>
        <w:t>飂睴卉㛂渵㤵⑅澘辵㩣㑚Ⓙ</w:t>
      </w:r>
      <w:r>
        <w:rPr/>
        <w:t>ꔺ␤</w:t>
      </w:r>
      <w:r>
        <w:rPr/>
        <w:t>ㅮ</w:t>
      </w:r>
      <w:r>
        <w:rPr/>
        <w:t>ꦱ</w:t>
      </w:r>
      <w:r>
        <w:rPr/>
        <w:t>㡔䡵頮싃ㅚ숰兦厘玵轨杹춘㞡㐲㮱㛂숨曂쌰뭓</w:t>
      </w:r>
      <w:r>
        <w:rPr/>
        <w:t>ꤱ</w:t>
      </w:r>
      <w:r>
        <w:rPr/>
        <w:t>攥穄⨶䧃瑅춏摘녨䱌廂杭偊㥠〮咏癰ぺ扈㬥╈</w:t>
      </w:r>
      <w:r>
        <w:rPr/>
        <w:t>⡨</w:t>
      </w:r>
      <w:r>
        <w:rPr/>
        <w:t>瘵䍑焺숮毂䡓䳂싂䑎</w:t>
      </w:r>
      <w:r>
        <w:rPr/>
        <w:t>ꕋ</w:t>
      </w:r>
      <w:r>
        <w:rPr/>
        <w:t>あ⩑숨兲奋ꄦ债摯穂炬⥉壂┽畅ガ걺繲埍㵖㩏</w:t>
      </w:r>
      <w:r>
        <w:rPr/>
        <w:t>⡑</w:t>
      </w:r>
      <w:r>
        <w:rPr/>
        <w:t>㌨㑂住䒏啞卯⚱怬⪘吭숪㩪䯂弨役浕⦮癢㈫傡塰睄㍢户坱</w:t>
      </w:r>
      <w:r>
        <w:rPr/>
        <w:t>⣂</w:t>
      </w:r>
      <w:r>
        <w:rPr/>
        <w:t>優塵䠳싂䍖輹</w:t>
      </w:r>
      <w:r>
        <w:rPr/>
        <w:t>ⴳ</w:t>
      </w:r>
      <w:r>
        <w:rPr/>
        <w:t>㯎卷놘쉦䓂ꍱ♷⏂쵁㟂쉨⍃䆏쉲㗂㟂</w:t>
      </w:r>
      <w:r>
        <w:rPr/>
        <w:t>꧃</w:t>
      </w:r>
      <w:r>
        <w:rPr/>
        <w:t>䉨쉩쉖꥖瑥づ弩繱㕚䕀</w:t>
      </w:r>
      <w:r>
        <w:rPr/>
        <w:t>Ⳃ</w:t>
      </w:r>
      <w:r>
        <w:rPr/>
        <w:t>㫂兩哎幗䢘쉣礮睾⴫ꎩ</w:t>
      </w:r>
      <w:r>
        <w:rPr/>
        <w:t>ⰰ</w:t>
      </w:r>
      <w:r>
        <w:rPr/>
        <w:t>䍋縩㢣捵畩晀搴時呃硟⹅쉩뼣楀乷⽩ㄶ擂廃쉹䫂杢㡭</w:t>
      </w:r>
      <w:r>
        <w:rPr/>
        <w:t>ꤪ</w:t>
      </w:r>
      <w:r>
        <w:rPr/>
        <w:t>皩爤偤楫矂颻뿂榿穡㵋帱숵숪㝉爸卶楖慣䖵쉟쉾⾡숥깁娳⑾㉎煂䞘</w:t>
      </w:r>
      <w:r>
        <w:rPr/>
        <w:t>⡨</w:t>
      </w:r>
      <w:r>
        <w:rPr/>
        <w:t>恈䖩扪矍</w:t>
      </w:r>
      <w:r>
        <w:rPr/>
        <w:t>ⵓ</w:t>
      </w:r>
      <w:r>
        <w:rPr/>
        <w:t>奬剪⽤쉲䤯ꥦ景㍫䳂떮湰깸⽯ㄴ쉔썡⾩䴯길恦秂쉧츦䐻㦘䀶楅⸬㌲癈⹤亡歒뼥녓砨껂쉆晔䫂싂♱㍾奮癔</w:t>
      </w:r>
      <w:r>
        <w:rPr/>
        <w:t>ⱑ</w:t>
      </w:r>
      <w:r>
        <w:rPr/>
        <w:t>噩䋂椫䱶半穙䓂㝾輤㓂놵ꏂ㭓쉃䁘묪搹砸녥쉮⑯䓂氣獁䅃ぃ渣╰㕲⵮漰쉎呑쉖쉨狂쉬否숱ㅉ捱캏䝐彐捚⑪</w:t>
      </w:r>
      <w:r>
        <w:rPr/>
        <w:t>⢘</w:t>
      </w:r>
      <w:r>
        <w:rPr/>
        <w:t>䋂縩䱔汪顭췂猳슡</w:t>
      </w:r>
      <w:r>
        <w:rPr/>
        <w:t>ꥉ⭹⬫</w:t>
      </w:r>
      <w:r>
        <w:rPr/>
        <w:t>抮摊⸪縥慂꤮㟂</w:t>
      </w:r>
      <w:r>
        <w:rPr/>
        <w:t>Ⱟ</w:t>
      </w:r>
      <w:r>
        <w:rPr/>
        <w:t>两칌兀㥱쌹婪㏃㡃䱤♓慍妩⑃䃃昫畷癨夵䐬䭏㞣⪬䁉㛍景乶伲恷뽐⭾⹰㴵慏䬰㡘䅘顟玩ぶ䄰偂☦썥</w:t>
      </w:r>
      <w:r>
        <w:rPr/>
        <w:t>ꤤ</w:t>
      </w:r>
      <w:r>
        <w:rPr/>
        <w:t>䄵䇎畾ꅀ㉕助柂千ꅟ礲湭仂䭺摑쉀</w:t>
      </w:r>
      <w:r>
        <w:rPr/>
        <w:t>⠻</w:t>
      </w:r>
      <w:r>
        <w:rPr/>
        <w:t>楥伨䭭灱</w:t>
      </w:r>
      <w:r>
        <w:rPr/>
        <w:t>ꔱ</w:t>
      </w:r>
      <w:r>
        <w:rPr/>
        <w:t>挪栭䇂쉒剌䡫쉳え㗂쉁⽦矂御摶嫎棂뼻烂㵯㥄䑕䀺穸☪䭦ꅆ坾⹪┷䴥偌⬴쉣㠭믂飂</w:t>
      </w:r>
      <w:r>
        <w:rPr/>
        <w:t>ⵊ⸸</w:t>
      </w:r>
      <w:r>
        <w:rPr/>
        <w:t>惃</w:t>
      </w:r>
      <w:r>
        <w:rPr/>
        <w:t>ⱕ</w:t>
      </w:r>
      <w:r>
        <w:rPr/>
        <w:t>夻捪噍䍁⌷䅍汗轑⒩</w:t>
      </w:r>
      <w:r>
        <w:rPr/>
        <w:t>꧍</w:t>
      </w:r>
      <w:r>
        <w:rPr/>
        <w:t>슻牰숤旂瀯癎⹶䱅猥썧ㅤ䢮䵴敘杁ꥤ剠쉥熘硘㔊▩⥓⵮㙏㙥坺晢칹榡捩啕汾녦摁杪쵨嚿⹖嘻䮮╥旍瑅䀵偒穢樣㐻㚣烂ꥣ栦╡娬㫂扷㥨珂皩浦ず썣싂昬⬷剩甦壍써⑧䩲뾱⑦扔슩夸洤㵁瀽㈴㜻␦䘴䅁⯍㓂煃췂䏍兹䄷떮婯呡ꅇ䉌쌭楄潓刻䍊搩숺ꅲ愨灲</w:t>
      </w:r>
      <w:r>
        <w:rPr/>
        <w:t>ꖻ</w:t>
      </w:r>
      <w:r>
        <w:rPr/>
        <w:t>녢参䬤꺣㍢칀</w:t>
      </w:r>
      <w:r>
        <w:rPr/>
        <w:t>ⷂ</w:t>
      </w:r>
      <w:r>
        <w:rPr/>
        <w:t>挥皮挴⩠쉱轕㤰䑾矂渻也</w:t>
      </w:r>
      <w:r>
        <w:rPr/>
        <w:t>ⵤ</w:t>
      </w:r>
      <w:r>
        <w:rPr/>
        <w:t>坶䬭未帹䙃⍷晥쌸⑓⫂佇ꄪ쉘啣㔭</w:t>
      </w:r>
      <w:r>
        <w:rPr/>
        <w:t>ꥄ⵶</w:t>
      </w:r>
      <w:r>
        <w:rPr/>
        <w:t>쉋䡒䡠촰숥旂</w:t>
      </w:r>
      <w:r>
        <w:rPr/>
        <w:t>ⱚ</w:t>
      </w:r>
      <w:r>
        <w:rPr/>
        <w:t>䩳㩤〪敭슡甦녉슮㵶䡩䔺䡧⫂繂☨义␣</w:t>
      </w:r>
      <w:r>
        <w:rPr/>
        <w:t>ꔪ</w:t>
      </w:r>
      <w:r>
        <w:rPr/>
        <w:t>䘪恣썖⩟⦘㵹䟂⍰</w:t>
      </w:r>
      <w:r>
        <w:rPr/>
        <w:t>ⶬ</w:t>
      </w:r>
      <w:r>
        <w:rPr/>
        <w:t>㝃㥣牠垬瑕株穤♰쵳物楎쉾㜥户癡暘㈲숭㘥疥䑅攰然⑮㥰쵔</w:t>
      </w:r>
      <w:r>
        <w:rPr/>
        <w:t>⠥</w:t>
      </w:r>
      <w:r>
        <w:rPr/>
        <w:t>䴩썺剪䡷琶䖮浫뮏繳攲桟㟎璡쉩䀴䭗⒣㉒祃皩䭹窡䷂嗂穳㥑儳瀸쉏슿樺㔭ꎿ轠쉾档ꅇ뿂䅄穕牀橙䭳ꥡ炘쉈䁖瀺噹潉牱兀䚻⤨穞㣃쵢䦩⌹㭤껂䐪㔥坣쏃䘭扳煸䥂㞩䠵䍆㦏춘땐䁮쉴슏悩晍値婡쉺숶┦焺吻医擂䍮⑚㵌ィ㍄竂칥㍑칪</w:t>
      </w:r>
      <w:r>
        <w:rPr/>
        <w:t>⡎</w:t>
      </w:r>
      <w:r>
        <w:rPr/>
        <w:t>桀⏂䍓⩶㵵䱎㙣揂帮恲䞻쉮繇䭙䭐ꥫ㖩⩸均牄⹧⨳쉦거兮⽐勂⍣汖䉮倨쵍頺⥤촵佪央歔ꅮ쉡稭がㅺ곂䅎㕄뮡㘸慚쎘</w:t>
      </w:r>
      <w:r>
        <w:rPr/>
        <w:t>ꔲ</w:t>
      </w:r>
      <w:r>
        <w:rPr/>
        <w:t>숶攳熿挺㬮柂戲숣桾⤣坟ꅺ灭瑂湾渻摄싂椯╒쉠䍣啙䑟㥙䩃싂纘♶䍞穾晁⯃</w:t>
      </w:r>
      <w:r>
        <w:rPr/>
        <w:t>ⵕ</w:t>
      </w:r>
      <w:r>
        <w:rPr/>
        <w:t>橰⨽⌻槂歑獟싂僂⨰氫㞬楸偟噟따㝇溩쌱곂</w:t>
      </w:r>
      <w:r>
        <w:rPr/>
        <w:t>⡇</w:t>
      </w:r>
      <w:r>
        <w:rPr/>
        <w:t>昪瀯녘劏健䐶㑍幢氲㬰扤</w:t>
      </w:r>
      <w:r>
        <w:rPr/>
        <w:t>Ɑ</w:t>
      </w:r>
      <w:r>
        <w:rPr/>
        <w:t>噣砪쉒쉒⩤쉋捴恈슩ꍏ濂䌨㊵䔴矂䵃繉䝊珂걱潘♣塚슿⫂悵쉬╪⼶浓뮘⥪</w:t>
      </w:r>
      <w:r>
        <w:rPr/>
        <w:t>⠫</w:t>
      </w:r>
      <w:r>
        <w:rPr/>
        <w:t>瑊⚱⩃杤䴫숥⸶⹹䥌쉶촬繡싂睖佫</w:t>
      </w:r>
      <w:r>
        <w:rPr/>
        <w:t>ꤶ</w:t>
      </w:r>
      <w:r>
        <w:rPr/>
        <w:t>临欵摸䮿ꏂ灦滂楨潒敳種ㄪ瑵뮬땮夷싂⨣佒朻が</w:t>
      </w:r>
      <w:r>
        <w:rPr/>
        <w:t>ⱪ</w:t>
      </w:r>
      <w:r>
        <w:rPr/>
        <w:t>橠칺煈⥍쉁爲Ⓜ㝋뭖묪ꅥ㘴슿⏂쉶깰瀦슻睧歱攭穟爹</w:t>
      </w:r>
      <w:r>
        <w:rPr/>
        <w:t>⣂</w:t>
      </w:r>
      <w:r>
        <w:rPr/>
        <w:t>숮갰⩯䏎믂䝧㩐㠸ꍦ㈬䢻⨱恐ꎻお␣匊</w:t>
      </w:r>
      <w:r>
        <w:rPr/>
        <w:t>ⵈ⯂</w:t>
      </w:r>
      <w:r>
        <w:rPr/>
        <w:t>췂擂㐦婬浆쉭㓂乍⎵䡴㤬</w:t>
      </w:r>
      <w:r>
        <w:rPr/>
        <w:t>ⴴꔶ</w:t>
      </w:r>
      <w:r>
        <w:rPr/>
        <w:t>싂㦮滂䑾砥湏汫⼻桷塀熘㔭</w:t>
      </w:r>
      <w:r>
        <w:rPr/>
        <w:t>ⲏ</w:t>
      </w:r>
      <w:r>
        <w:rPr/>
        <w:t>狎卸땞呸꺬扁㍕쉰☽䖬䡕쉬硬瀹뗂娫祮桔䜮㞡榥浂숤㌨抬묲쉳♚ꇂ礹瑙⨷呵䄥稪汈㝈绂슥愫䭔恵硙쎿춡쉷슩</w:t>
      </w:r>
      <w:r>
        <w:rPr/>
        <w:t>ꥍ⑃</w:t>
      </w:r>
      <w:r>
        <w:rPr/>
        <w:t>兊⎬</w:t>
      </w:r>
      <w:r>
        <w:rPr/>
        <w:t>ꖥ</w:t>
      </w:r>
      <w:r>
        <w:rPr/>
        <w:t>숵轊夵</w:t>
      </w:r>
      <w:r>
        <w:rPr/>
        <w:t>⡉</w:t>
      </w:r>
      <w:r>
        <w:rPr/>
        <w:t>伪甥䙘</w:t>
      </w:r>
      <w:r>
        <w:rPr/>
        <w:t>ⵚ</w:t>
      </w:r>
      <w:r>
        <w:rPr/>
        <w:t>쉁</w:t>
      </w:r>
      <w:r>
        <w:rPr/>
        <w:t>ꔴ</w:t>
      </w:r>
      <w:r>
        <w:rPr/>
        <w:t>싂땵䤨债⭂㴩ひ═癉冘뭙싂湦偡䉩呅灣決싃猪㌸塅摒嗂</w:t>
      </w:r>
      <w:r>
        <w:rPr/>
        <w:t>ⲱ</w:t>
      </w:r>
      <w:r>
        <w:rPr/>
        <w:t>杪㣂灇숯⑉䑁媬䙳〫桂⮻쉭啅⭷刬稱呍䀭偸䘱弩㕆愴䷂偊</w:t>
      </w:r>
      <w:r>
        <w:rPr/>
        <w:t>ⶩ</w:t>
      </w:r>
      <w:r>
        <w:rPr/>
        <w:t>㌸擂疩灏⸰䥞卙㡰䰬卂䔥找嚻긴窩䕭ꅚ爸㞱Ⓜ♡䟂假儴猳匲ㄯ년桾</w:t>
      </w:r>
      <w:r>
        <w:rPr/>
        <w:t>꧂</w:t>
      </w:r>
      <w:r>
        <w:rPr/>
        <w:t>썑䐬港㥱湢婄䙏쉧⩟窩楷泂싂</w:t>
      </w:r>
      <w:r>
        <w:rPr/>
        <w:t>ⵃ</w:t>
      </w:r>
      <w:r>
        <w:rPr/>
        <w:t>䩊硷牃⻂쉍슏</w:t>
      </w:r>
      <w:r>
        <w:rPr/>
        <w:t>꧂ꥃ</w:t>
      </w:r>
      <w:r>
        <w:rPr/>
        <w:t>⡴</w:t>
      </w:r>
      <w:r>
        <w:rPr/>
        <w:t>쉨䩊䥥⥆⥢쉋斱べ癋쉠矎辩䑣剏䙑畋䅣숫</w:t>
      </w:r>
      <w:r>
        <w:rPr/>
        <w:t>ꤪ</w:t>
      </w:r>
      <w:r>
        <w:rPr/>
        <w:t>燃</w:t>
      </w:r>
      <w:r>
        <w:rPr/>
        <w:t>ꔩ</w:t>
      </w:r>
      <w:r>
        <w:rPr/>
        <w:t>呔恘牗䉀⩳䉗␺┵顇摭㵶쉕畍쉘练杗⽂浪磂剈</w:t>
      </w:r>
      <w:r>
        <w:rPr/>
        <w:t>ꤪ</w:t>
      </w:r>
      <w:r>
        <w:rPr/>
        <w:t>畘⨬幺祍潺㫂晞氺咥佦縦晨怮穓硤</w:t>
      </w:r>
      <w:r>
        <w:rPr/>
        <w:t>ⱈ</w:t>
      </w:r>
      <w:r>
        <w:rPr/>
        <w:t>㑌㡃쉌䥹촩촻칫礳숵湥䆵쉡未쉊슘晍쉕潺ꥥ濃싂搭獘株⻍䉯塆杨싂⻂</w:t>
      </w:r>
      <w:r>
        <w:rPr/>
        <w:t>⢡</w:t>
      </w:r>
      <w:r>
        <w:rPr/>
        <w:t>旂쉊䠯繠轮䠴</w:t>
      </w:r>
      <w:r>
        <w:rPr/>
        <w:t>ꥐ</w:t>
      </w:r>
      <w:r>
        <w:rPr/>
        <w:t>杪䩀攴</w:t>
      </w:r>
      <w:r>
        <w:rPr/>
        <w:t>Ⱘ</w:t>
      </w:r>
      <w:r>
        <w:rPr/>
        <w:t>숬⽁刵싂儰癢兵</w:t>
      </w:r>
      <w:r>
        <w:rPr/>
        <w:t>ꥀ</w:t>
      </w:r>
      <w:r>
        <w:rPr/>
        <w:t>䉱䃂浨勂焤慈䉔畱䙩䎻颣긫䘪瘱䘨䏂┦䉔␫</w:t>
      </w:r>
      <w:r>
        <w:rPr/>
        <w:t>ꔯ</w:t>
      </w:r>
      <w:r>
        <w:rPr/>
        <w:t>㥐樰噫㋂乲爭折扴ꅖ촹癶ヂ䐣䌵攸</w:t>
      </w:r>
      <w:r>
        <w:rPr/>
        <w:t>ⱸ</w:t>
      </w:r>
      <w:r>
        <w:rPr/>
        <w:t>恂堹싂兊⫂䵏쉈숭坎厩婒竂坦輨㮥働䈣쌵矂</w:t>
      </w:r>
      <w:r>
        <w:rPr/>
        <w:t>ꕗ</w:t>
      </w:r>
      <w:r>
        <w:rPr/>
        <w:t>㮬渶枬⨯</w:t>
      </w:r>
      <w:r>
        <w:rPr/>
        <w:t>ꤳ</w:t>
      </w:r>
      <w:r>
        <w:rPr/>
        <w:t>哂侏塤⸪䐦숴繡ꆘ⪻咬슬䵈</w:t>
      </w:r>
      <w:r>
        <w:rPr/>
        <w:t>ꕄ</w:t>
      </w:r>
      <w:r>
        <w:rPr/>
        <w:t>캡䖮な⹷㥤䂣皬沩頺入䡭㍰숻乓䮘煯슩単껂癱䱺佉䚩⾱歶㙸䰱塆썞╺쉘䅒걅䭄犱矂漷걠숤묶㑕㬩癇㝩넴쎩浧檬숪⑹氽쉠煳儬琸⛍幷戴潐偗疱正䉠깶幧噀䐭稴纮歵⎩亿䝌顫柃䕕⬶囂盎彣㵢嚥㓍갨匨䝢숽撣漹唤⥀㨷㊱⑨슿ꅨ</w:t>
      </w:r>
      <w:r>
        <w:rPr/>
        <w:t>ⵚ</w:t>
      </w:r>
      <w:r>
        <w:rPr/>
        <w:t>䶩╇⭸栱灮②㮬惂盂䭊剒棂䰺瀬㙭㠽㩘坖⨦䏂極乭</w:t>
      </w:r>
      <w:r>
        <w:rPr/>
        <w:t>ꕫ</w:t>
      </w:r>
      <w:r>
        <w:rPr/>
        <w:t>㵎污╙奰さ슏愶卄東湁갩噁娫䃍녬㠊㦩ꥭ</w:t>
      </w:r>
      <w:r>
        <w:rPr/>
        <w:t>ꕠ</w:t>
      </w:r>
      <w:r>
        <w:rPr/>
        <w:t>썂伣ㅬㄻ䔴뭗㕳氺役嗃쉟剫쎣숹囂牀㏂塞飃쉔椦</w:t>
      </w:r>
      <w:r>
        <w:rPr/>
        <w:t>⢵</w:t>
      </w:r>
      <w:r>
        <w:rPr/>
        <w:t>침䂿㔳숫㪻쉸楒在◍禵矂⫂湘水犣䭍凂䔷瑪녯땶砹䩰堶悵攷⹦眬⧃㙚櫂㉊偀䅒묶創㫃딩숮쉕浥쉔㣂䩁䨮⍇㉂睰徻硍楸♍㌴冡⭋뽚쉣汁桙</w:t>
      </w:r>
      <w:r>
        <w:rPr/>
        <w:t>꧂</w:t>
      </w:r>
      <w:r>
        <w:rPr/>
        <w:t>䁉旂坦䠰痂싂湬怮㉁▩츤⌰떡穮㝮䡬㍄堩㵤䯃䵥䝳⹑㴰顕</w:t>
      </w:r>
      <w:r>
        <w:rPr/>
        <w:t>⡯</w:t>
      </w:r>
      <w:r>
        <w:rPr/>
        <w:t>㝺挦桦懍ꅴ╌甩慄步숱㍏䰣獆䍥썘</w:t>
      </w:r>
      <w:r>
        <w:rPr/>
        <w:t>Ᵽ</w:t>
      </w:r>
      <w:r>
        <w:rPr/>
        <w:t>猴쏂칀⭯</w:t>
      </w:r>
      <w:r>
        <w:rPr/>
        <w:t>꧂</w:t>
      </w:r>
      <w:r>
        <w:rPr/>
        <w:t>硙欤偺⥭䱫䱉磂㭾䔣坣具ꥶ䁀䩢娭쉱涏㥯爮㙲춣灹溮⫂</w:t>
      </w:r>
      <w:r>
        <w:rPr/>
        <w:t>꥓</w:t>
      </w:r>
      <w:r>
        <w:rPr/>
        <w:t>㑍⭟슩⒥奔싂䅺睘㝺焣咩牀痂瀷㵧〷梏呸儺塪甶撡䀻숯㤲辻뽘쉣㵧䝥洱◎쉇埍绂⩄恱扑쉏겥䉣睆숨䈣琪䟂愹䄵⨣呈沬⑂숬䅴橢쵢睋繮쉀硴쉀瀩쉳쉘浅睠⍄獵捗䝣繰쉓歟丵数⍾摎쉑䅍捆晣␨싂㯂⧃쉎哂穙䃂禱㬪⭞쉶쉃㜨긶⒵꥙别</w:t>
      </w:r>
      <w:r>
        <w:rPr/>
        <w:t>꧂</w:t>
      </w:r>
      <w:r>
        <w:rPr/>
        <w:t>獐♎振묫歔㉌쉶䕮㟍⹔咣楘兏硔쌱</w:t>
      </w:r>
      <w:r>
        <w:rPr/>
        <w:t>⠩</w:t>
      </w:r>
      <w:r>
        <w:rPr/>
        <w:t>㜳㧂䐤奬㭂〰⩤⩸禣ㆩ╶䳃䍠犘䥄䱫㠽兘䈤煮㌴넮⿂椽⦥獹믂璥煾䱢䁆擂䭁㔹祹䱰쉮汵嚱噠塲⩲䠣婡⹨쉀䝌㔽뾱乩娬숱ちꍡ㙳쉟仂슥哂晷⨵爸睔ꏂ剣盎싂婇㛍怵橙䐱㢿恨湍⭑䴤呬吩쉾깓歫쉌繇쉰녈慕쉾䑞椴檡ꌵ珎⭷</w:t>
      </w:r>
      <w:r>
        <w:rPr/>
        <w:t>⠸</w:t>
      </w:r>
      <w:r>
        <w:rPr/>
        <w:t>顕悮䃂怭ꅃ离繦썉䈺㢿⫂</w:t>
      </w:r>
      <w:r>
        <w:rPr/>
        <w:t>꧍</w:t>
      </w:r>
      <w:r>
        <w:rPr/>
        <w:t>㩶㡡㖵䏂坴曂숥쵎潎爬컂딭</w:t>
      </w:r>
      <w:r>
        <w:rPr/>
        <w:t>ⲏ</w:t>
      </w:r>
      <w:r>
        <w:rPr/>
        <w:t>彪䩅㫂狂⩒⍤恶䭩쉊婳ꅇ쉙⺿偦塦㓃놻㑣쉀㙋䥳䔥㓂싂ꌫ⥭䉊쉫숰彮숮䟂䁑⑴쉋┽▵ꇂ㥵呲깥奤繀睹䰬㎡硒牌ꏂ稶犬䬥晨썒䳎浴㉩睙楸</w:t>
      </w:r>
      <w:r>
        <w:rPr/>
        <w:t>ꔮ</w:t>
      </w:r>
      <w:r>
        <w:rPr/>
        <w:t>䙦䅈牪䥰ꅩ쉡䭍쉳</w:t>
      </w:r>
      <w:r>
        <w:rPr/>
        <w:t>Ɑⰸ⥘</w:t>
      </w:r>
      <w:r>
        <w:rPr/>
        <w:t>淂懍懂繵䭭轒깓䖮쏂⬩㵫狂㕳䫂</w:t>
      </w:r>
      <w:r>
        <w:rPr/>
        <w:t>⠥</w:t>
      </w:r>
      <w:r>
        <w:rPr/>
        <w:t>습䜳倫ㆥ䰦瓂朰嘫깋稶扥ꎩ牺礪繏徿嗎斏な㝙噇⨭㡩玩쵢傡䃎捎憏歯永硐砊䯂㵹깰䪩轘朳䩭㨸ꅇ䁹淂䭐뾵䴳␪祁䗂稦渲䟂卖⶿䉅</w:t>
      </w:r>
      <w:r>
        <w:rPr/>
        <w:t>ꦣ</w:t>
      </w:r>
      <w:r>
        <w:rPr/>
        <w:t>쌯瘱猶呬⼣序쉚⬴温슻␷瞩</w:t>
      </w:r>
      <w:r>
        <w:rPr/>
        <w:t>ⱑ</w:t>
      </w:r>
      <w:r>
        <w:rPr/>
        <w:t>㭭慖縥</w:t>
      </w:r>
      <w:r>
        <w:rPr/>
        <w:t>꧍</w:t>
      </w:r>
      <w:r>
        <w:rPr/>
        <w:t>礯攻灈</w:t>
      </w:r>
      <w:r>
        <w:rPr/>
        <w:t>⡠</w:t>
      </w:r>
      <w:r>
        <w:rPr/>
        <w:t>伥瘪獬</w:t>
      </w:r>
      <w:r>
        <w:rPr/>
        <w:t>ꤳ</w:t>
      </w:r>
      <w:r>
        <w:rPr/>
        <w:t>㠽剖砮땊玏垻父슻⥠䐸䐴쉄㉯⑌</w:t>
      </w:r>
      <w:r>
        <w:rPr/>
        <w:t>ꥎ</w:t>
      </w:r>
      <w:r>
        <w:rPr/>
        <w:t>㔮☲凎㞩</w:t>
      </w:r>
      <w:r>
        <w:rPr/>
        <w:t>⡓║╘</w:t>
      </w:r>
      <w:r>
        <w:rPr/>
        <w:t>漪싍滂쵭䬶♒橱뭂䩭뼯父攴攩쉄䜪⥃㵒싃琪琷䗂㶿硶⹶印䧎⨵⻂싍싂㖩橐쉆练猲썊숬㕵걦タ㙺硭⩓쉕摰</w:t>
      </w:r>
      <w:r>
        <w:rPr/>
        <w:t>⡵⡞</w:t>
      </w:r>
      <w:r>
        <w:rPr/>
        <w:t>㜺呉帯䵧숹쉊洭슩쵫㕇础㕒</w:t>
      </w:r>
      <w:r>
        <w:rPr/>
        <w:t>ⵒ</w:t>
      </w:r>
      <w:r>
        <w:rPr/>
        <w:t>畱⭙⩹歁쉎</w:t>
      </w:r>
      <w:r>
        <w:rPr/>
        <w:t>ⷂ</w:t>
      </w:r>
      <w:r>
        <w:rPr/>
        <w:t>瘱⩑㞣숹樰걔쌮繱凂㌴</w:t>
      </w:r>
      <w:r>
        <w:rPr/>
        <w:t>⡒</w:t>
      </w:r>
      <w:r>
        <w:rPr/>
        <w:t>本슻澱囂뽴輸쉑卓䫎녃睕뭉䶡夻䭬</w:t>
      </w:r>
      <w:r>
        <w:rPr/>
        <w:t>ⵢ</w:t>
      </w:r>
      <w:r>
        <w:rPr/>
        <w:t>轫敢㟂爮央顑敹쏂䅗潧뗂轲␲⪩䜪晡柂◂疮䬷匩䈪泂晰⛂㥷㑭硯呒⍖圣㙥</w:t>
      </w:r>
      <w:r>
        <w:rPr/>
        <w:t>ⵥ</w:t>
      </w:r>
      <w:r>
        <w:rPr/>
        <w:t>頮䌦㊵긻기</w:t>
      </w:r>
      <w:r>
        <w:rPr/>
        <w:t>ꤶ</w:t>
      </w:r>
      <w:r>
        <w:rPr/>
        <w:t>睆丩㥤ꥸ䱍㥂颣埂焴䴸㪵彸䍴䣃䝣辡憘勎쉚湪⽭ㅃ녮䭌⍞싎꥾뗂當器</w:t>
      </w:r>
      <w:r>
        <w:rPr/>
        <w:t>ꕯ</w:t>
      </w:r>
      <w:r>
        <w:rPr/>
        <w:t>幋塪쉳垩呖〻攽䘲㖮</w:t>
      </w:r>
      <w:r>
        <w:rPr/>
        <w:t>ꕹ</w:t>
      </w:r>
      <w:r>
        <w:rPr/>
        <w:t>䮵〺䒩⵭橧</w:t>
      </w:r>
      <w:r>
        <w:rPr/>
        <w:t>⣂</w:t>
      </w:r>
      <w:r>
        <w:rPr/>
        <w:t>ぎ瞬䉧祸㕄녀㥺桪㝯╊㮿⿍秂⮩頺硄慪夸</w:t>
      </w:r>
    </w:p>
    <w:p>
      <w:pPr>
        <w:pStyle w:val="PreformattedText"/>
        <w:bidi w:val="0"/>
        <w:spacing w:before="0" w:after="0"/>
        <w:jc w:val="left"/>
        <w:rPr/>
      </w:pPr>
      <w:r>
        <w:rPr/>
        <w:t>杤惂쉣쵈ㅣ싂僂㵈彶♆</w:t>
      </w:r>
      <w:r>
        <w:rPr/>
        <w:t>ꔵ</w:t>
      </w:r>
      <w:r>
        <w:rPr/>
        <w:t>츯</w:t>
      </w:r>
      <w:r>
        <w:rPr/>
        <w:t>ⱡ</w:t>
      </w:r>
      <w:r>
        <w:rPr/>
        <w:t>癸扪䰽界啁䁷썅뽟䝮帲祢땨쵙硶䭐ㅦ䵐勂쉐䯂瑐㨲䁾⮿</w:t>
      </w:r>
      <w:r>
        <w:rPr/>
        <w:t>Ɽ</w:t>
      </w:r>
      <w:r>
        <w:rPr/>
        <w:t>へ炡</w:t>
      </w:r>
      <w:r>
        <w:rPr/>
        <w:t>⣂</w:t>
      </w:r>
      <w:r>
        <w:rPr/>
        <w:t>湦ꥴ墩</w:t>
      </w:r>
      <w:r>
        <w:rPr/>
        <w:t>Ⲭ</w:t>
      </w:r>
      <w:r>
        <w:rPr/>
        <w:t>䉵㡯瑾㍴灓䕁係さ딪䐰칐⬻믂䋃墩숵䵹哂埂䑋橐▿剀␰ꥵ⽷慘彦楫╪㭺灶ꏂ싂㷎䒏ㆱ쉑欲䕲䅔睈榿塰⭥摣㛂奌杧㵹獩㉤䑧꥞䲻ꆬ䩵熵쉃쉪㓂㫂䅲䙩䵨汈䲮壂火䉏ꅚ䁅扎䭰だ婶䉶灯␦╳묩渶兹</w:t>
      </w:r>
      <w:r>
        <w:rPr/>
        <w:t>ꕤ</w:t>
      </w:r>
      <w:r>
        <w:rPr/>
        <w:t>昽⥩╞搩毂兵⭐㡎睢瘪䄪⩶</w:t>
      </w:r>
      <w:r>
        <w:rPr/>
        <w:t>ꕺ</w:t>
      </w:r>
      <w:r>
        <w:rPr/>
        <w:t>땭秂晥帬</w:t>
      </w:r>
      <w:r>
        <w:rPr/>
        <w:t>ꤻ</w:t>
      </w:r>
      <w:r>
        <w:rPr/>
        <w:t>扺䳃悻</w:t>
      </w:r>
      <w:r>
        <w:rPr/>
        <w:t>ꤱ</w:t>
      </w:r>
      <w:r>
        <w:rPr/>
        <w:t>쉟咿䁸轏⪮㑢⬨縺斏䧂彨扖恉唦頲揂愻</w:t>
      </w:r>
      <w:r>
        <w:rPr/>
        <w:t>Ȿ⌳⩢</w:t>
      </w:r>
      <w:r>
        <w:rPr/>
        <w:t>妏숶婑쉥䡥䫂䦡칳迂伶쉷</w:t>
      </w:r>
      <w:r>
        <w:rPr/>
        <w:t>ⴣ</w:t>
      </w:r>
      <w:r>
        <w:rPr/>
        <w:t>塢剈녤⾏䍤㥬係겮⼬⑤䥍</w:t>
      </w:r>
      <w:r>
        <w:rPr/>
        <w:t>Ⱶ</w:t>
      </w:r>
      <w:r>
        <w:rPr/>
        <w:t>兌偭⨪땬䨷슏弹쌪䟂槂ꍫ条뭋䭋䐥슡歩囂癆獠䉞抩ヂ堭匪쌰뗍堣ꥵ믂滂呭朳⍬</w:t>
      </w:r>
      <w:r>
        <w:rPr/>
        <w:t>ꥀ</w:t>
      </w:r>
      <w:r>
        <w:rPr/>
        <w:t>午㥗归</w:t>
      </w:r>
      <w:r>
        <w:rPr/>
        <w:t>ꕲ</w:t>
      </w:r>
      <w:r>
        <w:rPr/>
        <w:t>喏⹩娣戽徬䱣䥉䢩䩂쌊懎灧</w:t>
      </w:r>
      <w:r>
        <w:rPr/>
        <w:t>ꗃ</w:t>
      </w:r>
      <w:r>
        <w:rPr/>
        <w:t>㮥䕾浨</w:t>
      </w:r>
      <w:r>
        <w:rPr/>
        <w:t>ꕩ</w:t>
      </w:r>
      <w:r>
        <w:rPr/>
        <w:t>싂䨰熩怫垩橉憏悮偀쉩杤励歙䈮潀㌺걵佪쉴㑨䔶穨瑨䢘␪</w:t>
      </w:r>
      <w:r>
        <w:rPr/>
        <w:t>ⵟ</w:t>
      </w:r>
      <w:r>
        <w:rPr/>
        <w:t>ꍰ䠯䁎䗃싂猥䴰䝚쌵㭰⾣䝍愸</w:t>
      </w:r>
      <w:r>
        <w:rPr/>
        <w:t>ꗂ</w:t>
      </w:r>
      <w:r>
        <w:rPr/>
        <w:t>ꏎ촶</w:t>
      </w:r>
      <w:r>
        <w:rPr/>
        <w:t>꧍</w:t>
      </w:r>
      <w:r>
        <w:rPr/>
        <w:t>쉣쉐뽧但⹖劬녠쉩뼪䀱쉉㍷䭋썩㮵呸攴䉫㍠㝫⯎偌廃䊡䥎</w:t>
      </w:r>
      <w:r>
        <w:rPr/>
        <w:t>ꥅ</w:t>
      </w:r>
      <w:r>
        <w:rPr/>
        <w:t>䙤頲⑷┭恉囂ꅞ爵㜬套涘⏂쉂顩侱晴⑇㝗轙娹盂㝲숽ꌩ겿〹</w:t>
      </w:r>
      <w:r>
        <w:rPr/>
        <w:t>ꕋ</w:t>
      </w:r>
      <w:r>
        <w:rPr/>
        <w:t>썇䴭쉤</w:t>
      </w:r>
      <w:r>
        <w:rPr/>
        <w:t>ꔴ</w:t>
      </w:r>
      <w:r>
        <w:rPr/>
        <w:t>땟潒겡祀ꌤ偪땬瘯䧂㕵㝂杂婠極⍙畤个睪싎呙䩡춡勃槂䡣刪獰溻⽦樣㩙䉵슬淂灮䡣</w:t>
      </w:r>
      <w:r>
        <w:rPr/>
        <w:t>ⶱ</w:t>
      </w:r>
      <w:r>
        <w:rPr/>
        <w:t>塧睇兵㙾㭕</w:t>
      </w:r>
      <w:r>
        <w:rPr/>
        <w:t>⡆</w:t>
      </w:r>
      <w:r>
        <w:rPr/>
        <w:t>ꤤ⶘</w:t>
      </w:r>
      <w:r>
        <w:rPr/>
        <w:t>塧⩂ㅀ埂硡䇂歯묽勂䥄橆䌤⸤獾䥱싂䀪亱㛎㮥橳㩅쉵䰦楐坅⩈祮啙轉朹欭愵忂⏂慙䙕㥲䴲䥆싃幥⌬⑗䭌㘪㍱숷</w:t>
      </w:r>
      <w:r>
        <w:rPr/>
        <w:t>ꤳ</w:t>
      </w:r>
      <w:r>
        <w:rPr/>
        <w:t>⡈</w:t>
      </w:r>
      <w:r>
        <w:rPr/>
        <w:t>쉀杙带啁</w:t>
      </w:r>
      <w:r>
        <w:rPr/>
        <w:t>⠮</w:t>
      </w:r>
      <w:r>
        <w:rPr/>
        <w:t>呩㩢兯녀牉灟깆塇恾捰ꅀ犵쉬盍쌭ꍮ칕圤䈨塘⑁弪䡷쉦쉣啔</w:t>
      </w:r>
      <w:r>
        <w:rPr/>
        <w:t>ꥀ</w:t>
      </w:r>
      <w:r>
        <w:rPr/>
        <w:t>扃숣摋쉃恏刭쵆挫顑쵫</w:t>
      </w:r>
      <w:r>
        <w:rPr/>
        <w:t>ⱦ</w:t>
      </w:r>
      <w:r>
        <w:rPr/>
        <w:t>땩㑣싂挸噣癀瘭♫瘨湆깫숩橠⥳뇂頱㭱祋㒘⽹䥥幋츷땦摌쵔③梱師輩侩ꥥ㡔뽃㈺⭃係㟂⤤숪ꅅ㮬☫숰桑슡슿潩汊쉓㎩硷䝺䕴匦䄮睞쉒</w:t>
      </w:r>
      <w:r>
        <w:rPr/>
        <w:t>⡺</w:t>
      </w:r>
      <w:r>
        <w:rPr/>
        <w:t>㵱⍔䱸墣幱數户쉍쉐晪촫⌵⮥ꇂ勂ꌭ쉫딩䥠䅢珂桡ꄴ䡱窥컍ガꥠ䕏㡕ㄻ䦻浇</w:t>
      </w:r>
      <w:r>
        <w:rPr/>
        <w:t>⠺⵮</w:t>
      </w:r>
      <w:r>
        <w:rPr/>
        <w:t>㠵盂ꅈ李싂쌥浩⸩깆硁塊䉪䡯</w:t>
      </w:r>
      <w:r>
        <w:rPr/>
        <w:t>ꕫ╭⤬</w:t>
      </w:r>
      <w:r>
        <w:rPr/>
        <w:t>싂洽⩢滃䙒剙惂䮵㥮㜣復䆬⽞숮婾杴</w:t>
      </w:r>
      <w:r>
        <w:rPr/>
        <w:t>ⰷ</w:t>
      </w:r>
      <w:r>
        <w:rPr/>
        <w:t>輷</w:t>
      </w:r>
      <w:r>
        <w:rPr/>
        <w:t>⡮</w:t>
      </w:r>
      <w:r>
        <w:rPr/>
        <w:t>湠䃍竂掣㈴쉊㭡쉷煾撩橩⩟㝒슏晀礵싂녨楔ㅬ</w:t>
      </w:r>
      <w:r>
        <w:rPr/>
        <w:t>⵰</w:t>
      </w:r>
      <w:r>
        <w:rPr/>
        <w:t>礣䵱唣怤깸숴㒮䔬幚⍫ꥰ㷂뽙슻⩱㩴縳砤⩤兔桕灨听춬䰴䕵슿</w:t>
      </w:r>
      <w:r>
        <w:rPr/>
        <w:t>ꕄ</w:t>
      </w:r>
      <w:r>
        <w:rPr/>
        <w:t>潯ꍔ猲싃⨬卾⼩슩㢱㮱剌걆쉠걙숳嘣轌㣂⏂祮儭恌⭥樱晁即䭂䶮깐㭹梮飃乳䝓婙㝧䒮㍮䵐ꅪ癪숺晍琳摟坥숩圱䙖呧妘</w:t>
      </w:r>
      <w:r>
        <w:rPr/>
        <w:t>ꕨ</w:t>
      </w:r>
      <w:r>
        <w:rPr/>
        <w:t>㣂숤숪奔癧䀹吪倮⹵䁎弬칆串⑋抣獎儱넲曂䕈</w:t>
      </w:r>
      <w:r>
        <w:rPr/>
        <w:t>ⰱ</w:t>
      </w:r>
      <w:r>
        <w:rPr/>
        <w:t>曂☰</w:t>
      </w:r>
      <w:r>
        <w:rPr/>
        <w:t>⢵</w:t>
      </w:r>
      <w:r>
        <w:rPr/>
        <w:t>慷ꅭ窏쉒⵩ㅏ奆匹촪洺땢杏㨊숥怫祥何䥶憻</w:t>
      </w:r>
      <w:r>
        <w:rPr/>
        <w:t>ⱊ</w:t>
      </w:r>
      <w:r>
        <w:rPr/>
        <w:t>슩⑌机㈸쉩䷂습ꅅ垘䑐䑃燍噬槂䅂숣癩截䇎⹕⪡瞏栽朮숶吤䰴狂仂⯂栮㐪㷂玵쵬䢥䀫礣떥쏂㑲䔪乾滃⫂䅎朣䢵䰬廂⹪㜵㍗㭃䝊㉒噯뽕</w:t>
      </w:r>
      <w:r>
        <w:rPr/>
        <w:t>ꥈ</w:t>
      </w:r>
      <w:r>
        <w:rPr/>
        <w:t>止⹫깒⹒䝏⩙汨潡楒⦩檿盂悡숣⯂塞㜤쉈㵩㜤⯍쉥쉉坎㡋⍆믂㵘敎⥏圪䠺쌬뽠瓂爽믂剚숨噬䴨惍幧㝐亥갨吳㭅瑏</w:t>
      </w:r>
      <w:r>
        <w:rPr/>
        <w:t>ⵌ</w:t>
      </w:r>
      <w:r>
        <w:rPr/>
        <w:t>顺쉓㊥䁋睅䢩⹳硏⩅祢뿂村呒쉾┳楗┪轘쉊넰녮䝞啥䱩껂⪡</w:t>
      </w:r>
      <w:r>
        <w:rPr/>
        <w:t>⠣</w:t>
      </w:r>
      <w:r>
        <w:rPr/>
        <w:t>㯂湀㗂兊恅♓剔ꎩ</w:t>
      </w:r>
      <w:r>
        <w:rPr/>
        <w:t>⢩</w:t>
      </w:r>
      <w:r>
        <w:rPr/>
        <w:t>余</w:t>
      </w:r>
      <w:r>
        <w:rPr/>
        <w:t>ꖥ</w:t>
      </w:r>
      <w:r>
        <w:rPr/>
        <w:t>轒湢䨬㋃惂ꥷ♹녶夨䅃䏂乖⩦氮⍘</w:t>
      </w:r>
      <w:r>
        <w:rPr/>
        <w:t>ⵞ</w:t>
      </w:r>
      <w:r>
        <w:rPr/>
        <w:t>䁲</w:t>
      </w:r>
      <w:r>
        <w:rPr/>
        <w:t>ꤥ</w:t>
      </w:r>
      <w:r>
        <w:rPr/>
        <w:t>쉦晖㜥䑴㬭穑숨亩⽹䭚⨮患仂十協㧂畃恴横ꥪ楶浾⩙兤暩쉙㵃㚱쵖땲ꥥ㚡挮겡䏂噒救彪숶牪獀歋甬䝣潧啑⭏瑒塡挰쉆⹑쉬祠截眪橇㯂䨤쏂쉂慆쌣硎⛂搸摘⥠䶿믎縬칙時䒥琱㬣♯佪形슩卉Ⓜ䫂睥䇂뭙㝌╔쉦敉橨쉞</w:t>
      </w:r>
      <w:r>
        <w:rPr/>
        <w:t>ꤱ</w:t>
      </w:r>
      <w:r>
        <w:rPr/>
        <w:t>숲㝈</w:t>
      </w:r>
      <w:r>
        <w:rPr/>
        <w:t>ꕵ</w:t>
      </w:r>
      <w:r>
        <w:rPr/>
        <w:t>䀳</w:t>
      </w:r>
      <w:r>
        <w:rPr/>
        <w:t>ꗎ</w:t>
      </w:r>
      <w:r>
        <w:rPr/>
        <w:t>玩</w:t>
      </w:r>
      <w:r>
        <w:rPr/>
        <w:t>ⲿ╄</w:t>
      </w:r>
      <w:r>
        <w:rPr/>
        <w:t>搴刨싂</w:t>
      </w:r>
      <w:r>
        <w:rPr/>
        <w:t>ⲣ</w:t>
      </w:r>
      <w:r>
        <w:rPr/>
        <w:t>獷瓂슬䩕╈橍ꅓ纮旂煘썬扢걙⩵飂뼳</w:t>
      </w:r>
      <w:r>
        <w:rPr/>
        <w:t>ⰰ</w:t>
      </w:r>
      <w:r>
        <w:rPr/>
        <w:t>轄母</w:t>
      </w:r>
      <w:r>
        <w:rPr/>
        <w:t>꤬</w:t>
      </w:r>
      <w:r>
        <w:rPr/>
        <w:t>딭⸷䍅치㝃䍺㊩䧂犿쉈㝌泂㝐摟껂뽐氵땊啵㕹抻畦炩</w:t>
      </w:r>
      <w:r>
        <w:rPr/>
        <w:t>⡈</w:t>
      </w:r>
      <w:r>
        <w:rPr/>
        <w:t>싂娺⑤摮楡╾㝴㍋묲䙉⍙杆깸⩦묹</w:t>
      </w:r>
      <w:r>
        <w:rPr/>
        <w:t>⣂</w:t>
      </w:r>
      <w:r>
        <w:rPr/>
        <w:t>䙦㉠噔㭫쉫眳瓎瘨轡㄰쉎嗂㍢䨫ꄴ㍉⹠꤮懍磂㩈歞䕥⏎束ꍳ녵搦䕆⌫Ⓜ䅙숫</w:t>
      </w:r>
      <w:r>
        <w:rPr/>
        <w:t>ⶡ</w:t>
      </w:r>
      <w:r>
        <w:rPr/>
        <w:t>䁢欣넦啘무毂㵾쉇懂涏⍪습쉷願쉴칺练伭顋晦ㅵ넹싂稵</w:t>
      </w:r>
      <w:r>
        <w:rPr/>
        <w:t>ꕴ</w:t>
      </w:r>
      <w:r>
        <w:rPr/>
        <w:t>䬺侏珂썕憏ꄵ길桔♁繆扠⨺㇂쉤</w:t>
      </w:r>
      <w:r>
        <w:rPr/>
        <w:t>⡄</w:t>
      </w:r>
      <w:r>
        <w:rPr/>
        <w:t>攦䒘⎿买촪㍄稭䬤㬺啦媩旂總祌쉙偮猽楞祚琨䂡嚵슣僂㮵炡길ꆣ촯剺偹ꥲ싎獟</w:t>
      </w:r>
      <w:r>
        <w:rPr/>
        <w:t>ꤳ</w:t>
      </w:r>
      <w:r>
        <w:rPr/>
        <w:t>㤽</w:t>
      </w:r>
      <w:r>
        <w:rPr/>
        <w:t>Ⱘ</w:t>
      </w:r>
      <w:r>
        <w:rPr/>
        <w:t>昫獁睊御煏┹䘭䅙渣帯㇂頸땱䜹㵓並祤녲쉏洬쉏뼺⥦숥㤪넺</w:t>
      </w:r>
      <w:r>
        <w:rPr/>
        <w:t>⣂</w:t>
      </w:r>
      <w:r>
        <w:rPr/>
        <w:t>瘥㜬䉪䘴⥁</w:t>
      </w:r>
      <w:r>
        <w:rPr/>
        <w:t>ꖘ⩶</w:t>
      </w:r>
      <w:r>
        <w:rPr/>
        <w:t>䥤㝍戻桎槎厵剰䢡</w:t>
      </w:r>
      <w:r>
        <w:rPr/>
        <w:t>ⶻ</w:t>
      </w:r>
      <w:r>
        <w:rPr/>
        <w:t>嘫⼽擂</w:t>
      </w:r>
      <w:r>
        <w:rPr/>
        <w:t>ⵗ</w:t>
      </w:r>
      <w:r>
        <w:rPr/>
        <w:t>嚩껂猨ヂ㎵縪心䞩</w:t>
      </w:r>
      <w:r>
        <w:rPr/>
        <w:t>⡗␥</w:t>
      </w:r>
      <w:r>
        <w:rPr/>
        <w:t>攫㩥쌬ぃ숶䨽猊禣촭녨</w:t>
      </w:r>
      <w:r>
        <w:rPr/>
        <w:t>ⷂ</w:t>
      </w:r>
      <w:r>
        <w:rPr/>
        <w:t>癀쉷⭵칵燂곂䵍橾뿃䷂⽋䁓⤻䦩⻂ㅥ㭉剴兆ㄫ㩖</w:t>
      </w:r>
      <w:r>
        <w:rPr/>
        <w:t>ꦻ</w:t>
      </w:r>
      <w:r>
        <w:rPr/>
        <w:t>刨炱浟⮿灰禡浂潖쉭轄䟂쉬깏偂晩瞥牄칍ꥨ塒꤮쉀䵲⽕츪䣂⽺썚买浚컂▩桯걉杏♫촳睱珂扤盂㤪澘</w:t>
      </w:r>
      <w:r>
        <w:rPr/>
        <w:t>ꦥ</w:t>
      </w:r>
      <w:r>
        <w:rPr/>
        <w:t>橕쉧愷塓卲嚩甤捱</w:t>
      </w:r>
      <w:r>
        <w:rPr/>
        <w:t>Ⱞ</w:t>
      </w:r>
      <w:r>
        <w:rPr/>
        <w:t>䶵⑍矍䃂獱묣燂</w:t>
      </w:r>
      <w:r>
        <w:rPr/>
        <w:t>⢣</w:t>
      </w:r>
      <w:r>
        <w:rPr/>
        <w:t>ィ⽵〵瓂顑䵋ヂ瑹䞿歓촶䑫玻櫂썸漷☩䒿僂싂捧숹㜸ꄲ㬪攥㑟뼻夷氷⛍걠払秂⪿썺橥睦㚮刬쉅♓㌤恅♪쏂뽅㥂슥쉱㟂뾬埂㣂㊬㧂䰻䶩㡮暻猰숪䴶璵꥕</w:t>
      </w:r>
      <w:r>
        <w:rPr/>
        <w:t>꧃</w:t>
      </w:r>
      <w:r>
        <w:rPr/>
        <w:t>摞쉴䡬⹐䡾쉓㥆땞뽸뾿䑖瘫啧숦싂瀥狂쉂⼮摓쉶席穊쉠繪兀夵깖㐩쉅</w:t>
      </w:r>
      <w:r>
        <w:rPr/>
        <w:t>⢘</w:t>
      </w:r>
      <w:r>
        <w:rPr/>
        <w:t>玱浮쉖纩</w:t>
      </w:r>
      <w:r>
        <w:rPr/>
        <w:t>ⱂ</w:t>
      </w:r>
      <w:r>
        <w:rPr/>
        <w:t>䚩㐥</w:t>
      </w:r>
      <w:r>
        <w:rPr/>
        <w:t>⡆</w:t>
      </w:r>
      <w:r>
        <w:rPr/>
        <w:t>嚩扮扚⍫毂싂</w:t>
      </w:r>
      <w:r>
        <w:rPr/>
        <w:t>ꕋ♩</w:t>
      </w:r>
      <w:r>
        <w:rPr/>
        <w:t>쉆䙧녧杣捊㏂歔梩嫂彴涻䁙焳硸秃扰廂䐩杬慔┱㬭睐</w:t>
      </w:r>
      <w:r>
        <w:rPr/>
        <w:t>ⴺ</w:t>
      </w:r>
      <w:r>
        <w:rPr/>
        <w:t>扒⾡穔묲䑲</w:t>
      </w:r>
      <w:r>
        <w:rPr/>
        <w:t>ⲡ</w:t>
      </w:r>
      <w:r>
        <w:rPr/>
        <w:t>啋澬</w:t>
      </w:r>
      <w:r>
        <w:rPr/>
        <w:t>ⵅ</w:t>
      </w:r>
      <w:r>
        <w:rPr/>
        <w:t>佷剶捖䅁䑧㢿睔쉓㐥</w:t>
      </w:r>
      <w:r>
        <w:rPr/>
        <w:t>ⱔ</w:t>
      </w:r>
      <w:r>
        <w:rPr/>
        <w:t>磂╷싂ꍎ䙢犩橯㭐䗂䟂晹ꇂ딪ꥯ繋⑅厱묭</w:t>
      </w:r>
      <w:r>
        <w:rPr/>
        <w:t>ꤺ</w:t>
      </w:r>
      <w:r>
        <w:rPr/>
        <w:t>甯楍㩬偗ꎵ噖瑳㒏</w:t>
      </w:r>
      <w:r>
        <w:rPr/>
        <w:t>ꤥ</w:t>
      </w:r>
      <w:r>
        <w:rPr/>
        <w:t>眬硄㠻晤窘彷㐺╸捰噟숱⤴녁婰숪番☪쉈冩㙀⸵슣捚恗捩汫숦쉕搦䦩湇䒏扟泂⬷⤱ꥵ晌㕉偓呞卫㬷唭㥎䥙䨬⚱迂晢⨲쏃⺩兦⍇ꌽ숵촩搴畩幵䴸㔤祷㠪暣恂</w:t>
      </w:r>
      <w:r>
        <w:rPr/>
        <w:t>ꕸ</w:t>
      </w:r>
      <w:r>
        <w:rPr/>
        <w:t>顅㇂啀僂숸札쉃䏂猭湙幄⏃쵕</w:t>
      </w:r>
      <w:r>
        <w:rPr/>
        <w:t>⡏</w:t>
      </w:r>
      <w:r>
        <w:rPr/>
        <w:t>祦㕁䅣땉썬⪡㉫㥊潀瑖并ꍳ</w:t>
      </w:r>
      <w:r>
        <w:rPr/>
        <w:t>ꕆ</w:t>
      </w:r>
      <w:r>
        <w:rPr/>
        <w:t>䅉㶩䑺ꅢ䃂</w:t>
      </w:r>
      <w:r>
        <w:rPr/>
        <w:t>⠸ⰻ</w:t>
      </w:r>
      <w:r>
        <w:rPr/>
        <w:t>墩䄴⮡䨸乫ㄪ</w:t>
      </w:r>
      <w:r>
        <w:rPr/>
        <w:t>ꗂ</w:t>
      </w:r>
      <w:r>
        <w:rPr/>
        <w:t>怩슣␨歡顟♙唪</w:t>
      </w:r>
      <w:r>
        <w:rPr/>
        <w:t>ꥀ</w:t>
      </w:r>
      <w:r>
        <w:rPr/>
        <w:t>숴㍗녈갽㕠</w:t>
      </w:r>
      <w:r>
        <w:rPr/>
        <w:t>ꥋ</w:t>
      </w:r>
      <w:r>
        <w:rPr/>
        <w:t>丶縬䤻</w:t>
      </w:r>
      <w:r>
        <w:rPr/>
        <w:t>꤯ꦥ</w:t>
      </w:r>
      <w:r>
        <w:rPr/>
        <w:t>㑒斮䍙싂潙䙱⩮⑏ꌻ쉯恆坔쉲䴷〸漣倮╟⭃⍯䅩⨷⩥拃䅘</w:t>
      </w:r>
      <w:r>
        <w:rPr/>
        <w:t>꥟</w:t>
      </w:r>
      <w:r>
        <w:rPr/>
        <w:t>㣂汴穆녺</w:t>
      </w:r>
      <w:r>
        <w:rPr/>
        <w:t>ꤦ</w:t>
      </w:r>
      <w:r>
        <w:rPr/>
        <w:t>䌬⴮깖싂啮䲬㜰숹꤮⒬改㥐参걣⥈漷楗쉴쉴瘪⵲갺</w:t>
      </w:r>
      <w:r>
        <w:rPr/>
        <w:t>꧍</w:t>
      </w:r>
      <w:r>
        <w:rPr/>
        <w:t>ꍘ</w:t>
      </w:r>
      <w:r>
        <w:rPr/>
        <w:t>ⵣ</w:t>
      </w:r>
      <w:r>
        <w:rPr/>
        <w:t>杴㥨睖쉏䝂쉦神⭑眪顃橄⌳呔䰸뼰⒥숨㐸쉍䍚슮埂椻慡帺쉈彡泂⭓䶩㙹슩獵䍢뭘奱⥪㠮䍎⭺⼦</w:t>
      </w:r>
      <w:r>
        <w:rPr/>
        <w:t>ⶱ</w:t>
      </w:r>
      <w:r>
        <w:rPr/>
        <w:t>䝹⑚☻癐⹹㵵㙒利殬긺</w:t>
      </w:r>
      <w:r>
        <w:rPr/>
        <w:t>⠮</w:t>
      </w:r>
      <w:r>
        <w:rPr/>
        <w:t>쉈䔹䘹㜊坐凂呶洹樬掱뿂䀤㭵쉞쉋敢䡩㤵㨱秂⬴싃⤩敨쵤䣂䩟⥯ꄥ橀窩䝶䥑偙咵䎬拂咬⮘啲쉌儬䂩晞挫</w:t>
      </w:r>
      <w:r>
        <w:rPr/>
        <w:t>⡌</w:t>
      </w:r>
      <w:r>
        <w:rPr/>
        <w:t>扨⥕숺捅畭湲䱬䦮䭨䥏⤸䓍</w:t>
      </w:r>
      <w:r>
        <w:rPr/>
        <w:t>⡘</w:t>
      </w:r>
      <w:r>
        <w:rPr/>
        <w:t>뼨쉱サ䴴</w:t>
      </w:r>
      <w:r>
        <w:rPr/>
        <w:t>⠬</w:t>
      </w:r>
      <w:r>
        <w:rPr/>
        <w:t>摘曂毂呭卍洵摯幤⩠⩫</w:t>
      </w:r>
      <w:r>
        <w:rPr/>
        <w:t>⠦</w:t>
      </w:r>
      <w:r>
        <w:rPr/>
        <w:t>䔴恩琯庻仂㏂卧♪㒵䅐剎湋⩠㆘䅱礬潵㘸攩㩡䷃␪ㄳ彩䩟瀽⽇噩癨栺</w:t>
      </w:r>
      <w:r>
        <w:rPr/>
        <w:t>ⷂ</w:t>
      </w:r>
      <w:r>
        <w:rPr/>
        <w:t>迎物쉺彗ㄪ⼤㌤影お⏂樥挶⛎璿㜭氩뼨쉺弰㠲⑪㋂奠潬쉡㕘␣呤䔶쌲䵐梩汒싂㦩卙〯捁칲쉲깃㔺슮畮係つꄥ뽔娩걠水㕫䡂す갯쵰卦埂쉀썴䃂</w:t>
      </w:r>
      <w:r>
        <w:rPr/>
        <w:t>ꕂ</w:t>
      </w:r>
      <w:r>
        <w:rPr/>
        <w:t>悱</w:t>
      </w:r>
      <w:r>
        <w:rPr/>
        <w:t>ꤨ</w:t>
      </w:r>
      <w:r>
        <w:rPr/>
        <w:t>ⱔ</w:t>
      </w:r>
      <w:r>
        <w:rPr/>
        <w:t>癚䅄䕪爽㬳瀪䈱盂㓂</w:t>
      </w:r>
      <w:r>
        <w:rPr/>
        <w:t>⠭</w:t>
      </w:r>
      <w:r>
        <w:rPr/>
        <w:t>쉳␲䝏ꏂ⑸潚⌬␵䝘㉹徏祣姃㏎䤤㴬敏숩䥓伬硆桧犥ꅙꇃ並灵幄쉂畣슩</w:t>
      </w:r>
      <w:r>
        <w:rPr/>
        <w:t>ꔦ</w:t>
      </w:r>
      <w:r>
        <w:rPr/>
        <w:t>汐䱢숻澵</w:t>
      </w:r>
      <w:r>
        <w:rPr/>
        <w:t>⡞</w:t>
      </w:r>
      <w:r>
        <w:rPr/>
        <w:t>䘬繹堺獢싂㥣㩊⩳쉀쉅⨰숪湔暏㴩慎ꆘ彨ꍳ飂㵹㖿칭㓂⽚썙㵪㉄껂朴杵硑擎갶眦瑕⤥瑎䨦䉗</w:t>
      </w:r>
      <w:r>
        <w:rPr/>
        <w:t>⠷</w:t>
      </w:r>
      <w:r>
        <w:rPr/>
        <w:t>㵳怴奎䮵숰</w:t>
      </w:r>
      <w:r>
        <w:rPr/>
        <w:t>ꔸ</w:t>
      </w:r>
      <w:r>
        <w:rPr/>
        <w:t>帨瓂⽬瑂幠タ쉈㝲䅅窵撮䄸伩楷敡</w:t>
      </w:r>
      <w:r>
        <w:rPr/>
        <w:t>⢻</w:t>
      </w:r>
      <w:r>
        <w:rPr/>
        <w:t>匤⌯獌╆智瑰剹敎⨣啫䄭㍑㢘〵뽳녒朥祗녮㡺漰ꍦ㍺</w:t>
      </w:r>
      <w:r>
        <w:rPr/>
        <w:t>ꥏ</w:t>
      </w:r>
      <w:r>
        <w:rPr/>
        <w:t>䊣넫兦㋃嗂⩐杚싂뼺繗亮楪ꥥ⺿쌺夵慶迂⬴歍癠䘽浨칙䵮⭺싍</w:t>
      </w:r>
      <w:r>
        <w:rPr/>
        <w:t>ꔨ</w:t>
      </w:r>
      <w:r>
        <w:rPr/>
        <w:t>玩㧂곂桊⍵塉ꆱ债뭲㞬弪칄愨呄␳䙂祗긷㜭㗂꤮숷䝀㖵帱〷䙊깔㧂㛂썃⭚ㅃ爯ご㜺㙆⹓唳䡭떵㌳䟂숸秂⥀ꌹ轔䄣䈯奸䥲䌶㓃橙㑌ꍇ쉄쉣畂䝣쵵☯凂㯂杀乄勃䭮淎녕怹䱐⑫䈱珂쉯⭩㧃佧㉮渳噃竍쉾碬幀⽂㡃ㅒ顑儬䡙</w:t>
      </w:r>
      <w:r>
        <w:rPr/>
        <w:t>ⵐ</w:t>
      </w:r>
      <w:r>
        <w:rPr/>
        <w:t>⡁</w:t>
      </w:r>
      <w:r>
        <w:rPr/>
        <w:t>ꔥ</w:t>
      </w:r>
      <w:r>
        <w:rPr/>
        <w:t>卨〷㧃侘쉺拂究牴捪넽㕆濂㗂㉌슣츤䥄䩡ヂ쉳䱪縱䣂彰쉭␹㝹䷂숯滂건浊䡕㑶渥稦䑵祺䭾㒬咩媻轴쉉⍶朹썦믃⩙딯⪘椦䔭䀬ㅤ䜣榮捎촵䳍娴眹穈슩㗂⸺䒘쉋녖</w:t>
      </w:r>
      <w:r>
        <w:rPr/>
        <w:t>⡂</w:t>
      </w:r>
      <w:r>
        <w:rPr/>
        <w:t>ꍰ瀫ꌦ</w:t>
      </w:r>
      <w:r>
        <w:rPr/>
        <w:t>ꔩ</w:t>
      </w:r>
      <w:r>
        <w:rPr/>
        <w:t>牣⩙牙碥兮싂䵗쉩숲싃⹠⭮⨊稲</w:t>
      </w:r>
      <w:r>
        <w:rPr/>
        <w:t>ꤩ</w:t>
      </w:r>
      <w:r>
        <w:rPr/>
        <w:t>ꥧ</w:t>
      </w:r>
      <w:r>
        <w:rPr/>
        <w:t>Ᵽ⩓</w:t>
      </w:r>
      <w:r>
        <w:rPr/>
        <w:t>ꕈ</w:t>
      </w:r>
      <w:r>
        <w:rPr/>
        <w:t>泂稬䃂䘣⨵칅佒</w:t>
      </w:r>
      <w:r>
        <w:rPr/>
        <w:t>ⱆ</w:t>
      </w:r>
      <w:r>
        <w:rPr/>
        <w:t>晁숮繬⨦獂䝁ꎵ敾朵</w:t>
      </w:r>
      <w:r>
        <w:rPr/>
        <w:t>꥓</w:t>
      </w:r>
      <w:r>
        <w:rPr/>
        <w:t>歹呞慲숨契䠨塘睺扷乩噴⽯淂煬怶⸶乗␹截奓ぐ啬싂쏂⑴浠勂栰ꅣ桹浺䡬憮땑䋂轑灦燎㩪믂轮슥⍌┬숥䱏⼻瀳숪쉮⭐唪瑰⌦䡌枥䥐싂塗敏璏畯敵轎䚩歔ꥬ搱⪵瘶䀮갰焲썃昻䋂轔慌딷䢬뽙㡃숤晔乫娮摢╔◎숨皱托䭐㡎婥瑰煤썠獯杒䬻丩</w:t>
      </w:r>
      <w:r>
        <w:rPr/>
        <w:t>ꥒ</w:t>
      </w:r>
      <w:r>
        <w:rPr/>
        <w:t>戶勎䡃⬴</w:t>
      </w:r>
      <w:r>
        <w:rPr/>
        <w:t>ꤰ</w:t>
      </w:r>
      <w:r>
        <w:rPr/>
        <w:t>뇂繁뽎启樮쉅⹮䶣瑚䩖뾱刵抬㦡⍎轗根㉓湃╒摑갴䵮갱ꍨ춏浗쉭ァ촴ㄪ䈪ㅵ池拂㠪뭥쉺啭ノ空亱張穣䴵쉤깴惎匭攭拃璵氦㍨䡾⸥丩汀䷂犻썅쉎⦩惂輵ꄵ䕹歆桋ㅟ㌪䅚浯泂䗂⤽䥆帶ꌣ牂硹䥲칅䌱ꥢ犩慄煑瑗쉮</w:t>
      </w:r>
      <w:r>
        <w:rPr/>
        <w:t>ⱞ</w:t>
      </w:r>
      <w:r>
        <w:rPr/>
        <w:t>㥳倦</w:t>
      </w:r>
      <w:r>
        <w:rPr/>
        <w:t>ꕧ</w:t>
      </w:r>
      <w:r>
        <w:rPr/>
        <w:t>參㮥凂䍐♂⏂摨㷂⤦䡹䩢㭊⩏⩳獧숦坒偶쉡眸剪䐽愷晚恲♚䍀⩗뼣㩸⹙䮡䘨</w:t>
      </w:r>
      <w:r>
        <w:rPr/>
        <w:t>⡧</w:t>
      </w:r>
      <w:r>
        <w:rPr/>
        <w:t>㶻氳쉏䔰슩橏ꍚ숵놩⩟䝓넪쌺㭷숪椽倴䊩슡樶湕䑥礸澵⩓</w:t>
      </w:r>
      <w:r>
        <w:rPr/>
        <w:t>ⲩ⨩</w:t>
      </w:r>
      <w:r>
        <w:rPr/>
        <w:t>땖搨㍳쉵歃扶匫嘤뭆䉳숤ꅁ⩁뭦娨㤹쉦甩㣂놻썁</w:t>
      </w:r>
      <w:r>
        <w:rPr/>
        <w:t>ⵒ</w:t>
      </w:r>
      <w:r>
        <w:rPr/>
        <w:t>㭧⩣淂⵴╯숫縲卡쉇顉び盂㘥뭗㕆␴䙡㯎㵌㝤楚</w:t>
      </w:r>
      <w:r>
        <w:rPr/>
        <w:t>ꤱ</w:t>
      </w:r>
      <w:r>
        <w:rPr/>
        <w:t>㇂썐厡</w:t>
      </w:r>
      <w:r>
        <w:rPr/>
        <w:t>ꕴ</w:t>
      </w:r>
      <w:r>
        <w:rPr/>
        <w:t>䴪ꅟ㯂㛍㡷䍃쉋⩯뼹噯畲㍎嘯儥婣欷⩟類截㨮潱숥㞿쉪숦䨯嘤係戻⽐楅䦻港뭏䅄쉳潫㉏参䅵ꎱ兵坕歩䰪杋뼨◂쉥⽙㜴仂쉀뽷⾩⬽㡫䦏恭㛂䕄彃流㠵捕♱ㄱ숹䩨숺朷妘㝮㭹畬猯奱唥䨬숪牮⎥㝤ꆿ싂猯␭婆纬䠸瘩䉵䑺</w:t>
      </w:r>
      <w:r>
        <w:rPr/>
        <w:t>ⵈ</w:t>
      </w:r>
      <w:r>
        <w:rPr/>
        <w:t>娬⍧䚬扟ꆱ쉡䠩숩</w:t>
      </w:r>
      <w:r>
        <w:rPr/>
        <w:t>ꦣ</w:t>
      </w:r>
      <w:r>
        <w:rPr/>
        <w:t>彔⾿炣匸斮⽾쉞뼴䍧参䵖廂쉳灒⩷䵚楖梱楞⍣父⺥쵒쉸灪婉焴摂条呌♗敚녭쉎爵⹹㕊摑뾩⽘慌剸슡쎬硸毎绂☥側䤣挭灖</w:t>
      </w:r>
      <w:r>
        <w:rPr/>
        <w:t>ⵤ</w:t>
      </w:r>
      <w:r>
        <w:rPr/>
        <w:t>긹慩ꆿ唹곂堲婢繩ㅡ彎歺꺵榿묥⵶輸</w:t>
      </w:r>
      <w:r>
        <w:rPr/>
        <w:t>꧍</w:t>
      </w:r>
      <w:r>
        <w:rPr/>
        <w:t>㚬噠</w:t>
      </w:r>
      <w:r>
        <w:rPr/>
        <w:t>ꦏ</w:t>
      </w:r>
      <w:r>
        <w:rPr/>
        <w:t>堊⌸䬨〈촵㍋䉬쉗癇殩䬨係⥆문㜣ㄣ㘪畣㭒祵충䃂㔸恧毃쵧</w:t>
      </w:r>
      <w:r>
        <w:rPr/>
        <w:t>⠩</w:t>
      </w:r>
      <w:r>
        <w:rPr/>
        <w:t>埂呋嫂慠싂䤴橴婍쉬䩒䙫♠쉒倮繘偢␩䙣䭩嘻顂⍢弬䍰湶뇂┱嚩婄慴ꎡ䡘⵫쉷楀浸䉉䗂ꍦ㙾┪刳敊瑭湚杬偨桂땨偲懂䰹矃䏂恡䴣땖䑲뗂슥ㄣ녩슿濂╨</w:t>
      </w:r>
      <w:r>
        <w:rPr/>
        <w:t>⠻</w:t>
      </w:r>
      <w:r>
        <w:rPr/>
        <w:t>嚩で걊</w:t>
      </w:r>
      <w:r>
        <w:rPr/>
        <w:t>ꤳ</w:t>
      </w:r>
      <w:r>
        <w:rPr/>
        <w:t>䩢㐰潶ꏂ爳䚬</w:t>
      </w:r>
      <w:r>
        <w:rPr/>
        <w:t>⢩</w:t>
      </w:r>
      <w:r>
        <w:rPr/>
        <w:t>㧂摔㌱挪剮뮬㉕凂䈲繆㌪塩痃旎⹳㕅⽤䡳浢䅤獠氻畂男㝸촶깍쉧幘䶡쉞佈䁲䟃쵩䢿晇烂兌欬津䡃⥥⍨쉁橁슿</w:t>
      </w:r>
      <w:r>
        <w:rPr/>
        <w:t>⡂</w:t>
      </w:r>
      <w:r>
        <w:rPr/>
        <w:t>ꍠ䉬䵕䤥</w:t>
      </w:r>
      <w:r>
        <w:rPr/>
        <w:t>ꕏ</w:t>
      </w:r>
      <w:r>
        <w:rPr/>
        <w:t>佶憿䁣琭슣嚻쉠枮䴪䁚녆㬣⨪朸啯쵩숨津楔⑩檩䟂烂奐潹쉌卡</w:t>
      </w:r>
      <w:r>
        <w:rPr/>
        <w:t>⡞</w:t>
      </w:r>
      <w:r>
        <w:rPr/>
        <w:t>㟂</w:t>
      </w:r>
      <w:r>
        <w:rPr/>
        <w:t>ꕫ</w:t>
      </w:r>
      <w:r>
        <w:rPr/>
        <w:t>㝄숩䔬潊砮佊뭋ネ⽵偳䠽㭁幘纩圪砳뮩睘♂┫쉭卖䘻㑺䩕头楞䐰䑐汚䙕ꍥ碵獈皣唬슥繾놩⭔颿嗃㊩种悏슱坵㭖㕶䏂쉌츥埃゘橯橦呏搽倯㙞⹨坙쉅凂숱䜰纬쉇唭</w:t>
      </w:r>
      <w:r>
        <w:rPr/>
        <w:t>ꔳ</w:t>
      </w:r>
      <w:r>
        <w:rPr/>
        <w:t>싂睞</w:t>
      </w:r>
      <w:r>
        <w:rPr/>
        <w:t>ⵋ</w:t>
      </w:r>
      <w:r>
        <w:rPr/>
        <w:t>額猬싂繳顟祺強怹洮杗⍗ㆿ眱녭䛂漴楚䴣ꥺ欨⨷佷售䔦䋂슬淂㤻晵㍉恇쵧揂</w:t>
      </w:r>
      <w:r>
        <w:rPr/>
        <w:t>Ⳃ</w:t>
      </w:r>
      <w:r>
        <w:rPr/>
        <w:t>녀㝟極檏⻎</w:t>
      </w:r>
      <w:r>
        <w:rPr/>
        <w:t>ꖡ</w:t>
      </w:r>
      <w:r>
        <w:rPr/>
        <w:t>㨩棂务⧂⭕⭮⸹ꌥ焯쉵썤쉳桢ㆣ扳쉢㌯掬ㅴ䨣䙁쉆橃䶿싂㉕⍁礣係睺ꥠ䍔쉴╚㈰ꌯ╘</w:t>
      </w:r>
      <w:r>
        <w:rPr/>
        <w:t>ꥑ</w:t>
      </w:r>
      <w:r>
        <w:rPr/>
        <w:t>쉕妬穅䘹놩敡㙚䕣拂䉫⬦</w:t>
      </w:r>
      <w:r>
        <w:rPr/>
        <w:t>ꦏ</w:t>
      </w:r>
      <w:r>
        <w:rPr/>
        <w:t>〴숪䖮䰪数稳漪쉄⼬䅶京颩嫂皬⑱㧂껂䉌匨狂⩫ㅤ쉈</w:t>
      </w:r>
      <w:r>
        <w:rPr/>
        <w:t>ꤦ</w:t>
      </w:r>
      <w:r>
        <w:rPr/>
        <w:t>깕氬顴㩊⫂녃䵮㝠</w:t>
      </w:r>
      <w:r>
        <w:rPr/>
        <w:t>ꕶ</w:t>
      </w:r>
      <w:r>
        <w:rPr/>
        <w:t>摕㙤牣䘪㩌⩗㚡䎏瑈摋䍴싂쉦</w:t>
      </w:r>
      <w:r>
        <w:rPr/>
        <w:t>ꗂ⥃</w:t>
      </w:r>
      <w:r>
        <w:rPr/>
        <w:t>䥔쉨숣䠷瘲煓兺檘厮㛂佪䑙晫浙戹焫啣侘刬㕌쉣睡帰坣辡㞻쉍⭱슣敓</w:t>
      </w:r>
      <w:r>
        <w:rPr/>
        <w:t>ꕾ</w:t>
      </w:r>
      <w:r>
        <w:rPr/>
        <w:t>춘患前瀸쵀칠뭬⑔☴⒘䎿䡋㝌㡴㨺灚⽮</w:t>
      </w:r>
      <w:r>
        <w:rPr/>
        <w:t>ꕢ⛂</w:t>
      </w:r>
      <w:r>
        <w:rPr/>
        <w:t>㩋䙆쉕⑸</w:t>
      </w:r>
      <w:r>
        <w:rPr/>
        <w:t>ꖣ</w:t>
      </w:r>
      <w:r>
        <w:rPr/>
        <w:t>㛂䡷⭀刽睂꺿䰲伦숤뭪쉥椺㔭繹刦偙ガ⮵칦㉧懍</w:t>
      </w:r>
      <w:r>
        <w:rPr/>
        <w:t>ⱄ</w:t>
      </w:r>
      <w:r>
        <w:rPr/>
        <w:t>父䝈㋂恙⬷浦䆩佡爥䈶砱</w:t>
      </w:r>
      <w:r>
        <w:rPr/>
        <w:t>ⷂ</w:t>
      </w:r>
      <w:r>
        <w:rPr/>
        <w:t>㟃⑁慄䉘泂뽣슡堦⤷游갻潑䔴슏㠤ヂ╄䵡偎御沘숻뭌朻⹡䬊穓뇂狂㨱煔ꌻ利ㅅ扇ꎡ㜦燂㣂牮Ⓜ轾䵇썊㍗㕄䁰〪⎱슥☮暘殱ꥵ浀灺卤怫⬣⑭䵊뽶礩ꇃ⦩⤣</w:t>
      </w:r>
      <w:r>
        <w:rPr/>
        <w:t>ꥎ</w:t>
      </w:r>
      <w:r>
        <w:rPr/>
        <w:t>싂숹쉴쉭췂攭</w:t>
      </w:r>
      <w:r>
        <w:rPr/>
        <w:t>ⵖ</w:t>
      </w:r>
      <w:r>
        <w:rPr/>
        <w:t>ⱴ</w:t>
      </w:r>
      <w:r>
        <w:rPr/>
        <w:t>㑏侥ㆩ橯匽呍⬯睕</w:t>
      </w:r>
      <w:r>
        <w:rPr/>
        <w:t>ꕨ</w:t>
      </w:r>
      <w:r>
        <w:rPr/>
        <w:t>숨夸䞬⼴淂䤽影㍘頶䏂礱ㅧ䒣㥯繲劵㕶偟曎復焤吰썑剒の⦣꥖긩怱烂</w:t>
      </w:r>
      <w:r>
        <w:rPr/>
        <w:t>ⳃ</w:t>
      </w:r>
      <w:r>
        <w:rPr/>
        <w:t>兂䕋搪</w:t>
      </w:r>
      <w:r>
        <w:rPr/>
        <w:t>ꕈ⩣</w:t>
      </w:r>
      <w:r>
        <w:rPr/>
        <w:t>뿂⑖獤</w:t>
      </w:r>
      <w:r>
        <w:rPr/>
        <w:t>ꤨ⫃</w:t>
      </w:r>
      <w:r>
        <w:rPr/>
        <w:t>䙩步ꍷ杭牕睳䔰硘쉎⑙쉠眦ꅮ숳医⫂䁣灶䙕偁쉰슣칍땇ꌭ頹末䔣⬮攵呯⌮⾬숻瑈乸뽎槂惂싂䙟迂㙅쵊㵍⒮听儻ꍺ䕭牒瘦辥㜪㛍▥䕶꥘冿⼭䝲䍹䨮ꥣ庩繧㭋穱礦嗂愭橀썬昪䭂꥘⻂呙쉸䉈彤쉍呔캱슮ぱ奔㊻䷂渳</w:t>
      </w:r>
      <w:r>
        <w:rPr/>
        <w:t>ꦮ</w:t>
      </w:r>
      <w:r>
        <w:rPr/>
        <w:t>彂琬奊础숱䓃⍑䅴楶䅢䩪滃䵋䅸䗎䂩䩯湤㩍吪㭆氵䩅쉏㑤圸瑉嘦顚煚㞮㵾但婎櫂冏⬽㷂唭㫃䎡㕺撩䟂瘷쉭쉃땭⦩塙칊䴨㈯㙳輹䔥啉愥猰督㚣䀱健</w:t>
      </w:r>
      <w:r>
        <w:rPr/>
        <w:t>ꥁ</w:t>
      </w:r>
      <w:r>
        <w:rPr/>
        <w:t>㮏焭泎渲礦뇃囂ㄭ쉤潘挣堬䥀䧂슱㨮摾숺佬乬佴</w:t>
      </w:r>
      <w:r>
        <w:rPr/>
        <w:t>꧍</w:t>
      </w:r>
      <w:r>
        <w:rPr/>
        <w:t>뭲⺥㤭歹㜸圣爽쉳迂敺쉲⚣㜪捌䥗ㅰ噚䙵⬱뭁噶喩頯녲㬣</w:t>
      </w:r>
      <w:r>
        <w:rPr/>
        <w:t>ꤩ</w:t>
      </w:r>
      <w:r>
        <w:rPr/>
        <w:t>숱䀽破쎏떮牁彄쉀</w:t>
      </w:r>
      <w:r>
        <w:rPr/>
        <w:t>ⶱ</w:t>
      </w:r>
      <w:r>
        <w:rPr/>
        <w:t>瑍愫쉈桥祏걁㬰桡ㄦ䙡䉳湦숤夺깈䙈晹␻婴歑㓎⹔操啘擂䉋䌷噚㴩挬稭彦䦏쉲啐㑮晦爱⭾♁圷夶祲堣恬썍ꅊ㛂神⭲㠭䅥㎡⻂潱刽䓍</w:t>
      </w:r>
      <w:r>
        <w:rPr/>
        <w:t>ꗃ</w:t>
      </w:r>
      <w:r>
        <w:rPr/>
        <w:t>㑶䁗䣂㖩㆘塂䕣湟</w:t>
      </w:r>
      <w:r>
        <w:rPr/>
        <w:t>⡶</w:t>
      </w:r>
      <w:r>
        <w:rPr/>
        <w:t>ꄦ朹뽞␱㑷㝢恈睙ꆱ晾╴싂灶浌硬搷漽櫂儵纏⩪搸礰轲輩䝭圹䶵숰거㩮壂癫樷䙰畸쵶⨵婌충㖱䁾䃂</w:t>
      </w:r>
      <w:r>
        <w:rPr/>
        <w:t>꤭</w:t>
      </w:r>
      <w:r>
        <w:rPr/>
        <w:t>漴갦䕫</w:t>
      </w:r>
      <w:r>
        <w:rPr/>
        <w:t>꤭</w:t>
      </w:r>
      <w:r>
        <w:rPr/>
        <w:t>坭</w:t>
      </w:r>
      <w:r>
        <w:rPr/>
        <w:t>ⲥ⡮</w:t>
      </w:r>
      <w:r>
        <w:rPr/>
        <w:t>漭柂纣⾵呚䥆㵥㝯㑬㝄</w:t>
      </w:r>
      <w:r>
        <w:rPr/>
        <w:t>ⷎ</w:t>
      </w:r>
      <w:r>
        <w:rPr/>
        <w:t>⿂䐴ꅬ櫂㞮剾呇炩汋儻獮倹楈⩌숨泂숭♀䤪慯╞剀䔤嘳쉎杔䑤긻䙎楑湴纣㣂㩵彊坥沩䦡䀳桹숩㕸ꆘ쵤⬮싂奴</w:t>
      </w:r>
      <w:r>
        <w:rPr/>
        <w:t>ꦡ</w:t>
      </w:r>
      <w:r>
        <w:rPr/>
        <w:t>潷㢿㩢뽶带㭗扁⹑</w:t>
      </w:r>
      <w:r>
        <w:rPr/>
        <w:t>⡂⹯</w:t>
      </w:r>
      <w:r>
        <w:rPr/>
        <w:t>䕱쉆憻䁵硰숺䚩姂䝘用南䑋</w:t>
      </w:r>
      <w:r>
        <w:rPr/>
        <w:t>ⵡ</w:t>
      </w:r>
      <w:r>
        <w:rPr/>
        <w:t>甊썦㝮悱畤㵾飃牾㩱繸걺䑬奣㴤</w:t>
      </w:r>
      <w:r>
        <w:rPr/>
        <w:t>ⱒ⭅</w:t>
      </w:r>
      <w:r>
        <w:rPr/>
        <w:t>ㅖ㗂㝘呐晫猦丱塉</w:t>
      </w:r>
      <w:r>
        <w:rPr/>
        <w:t>ꤷ⒏</w:t>
      </w:r>
      <w:r>
        <w:rPr/>
        <w:t>䢩숩坃</w:t>
      </w:r>
      <w:r>
        <w:rPr/>
        <w:t>ꖣ</w:t>
      </w:r>
      <w:r>
        <w:rPr/>
        <w:t>顷䝆㩞䫂䝢쉢</w:t>
      </w:r>
      <w:r>
        <w:rPr/>
        <w:t>⢏</w:t>
      </w:r>
      <w:r>
        <w:rPr/>
        <w:t>瀲兇</w:t>
      </w:r>
      <w:r>
        <w:rPr/>
        <w:t>ꔸ</w:t>
      </w:r>
      <w:r>
        <w:rPr/>
        <w:t>䕣剶</w:t>
      </w:r>
      <w:r>
        <w:rPr/>
        <w:t>꧍</w:t>
      </w:r>
      <w:r>
        <w:rPr/>
        <w:t>ꌪ奈奟㦡쉟医禮楤䕚憵填⧂漣淂⌫뭣⹇煲䧎뿂彍뽵橊ꎡ扫卶犡쉨婊坒乯숺㝖ぢ⚩⵴쉶晭ㄹ捕汇末輽㕃穆땚嫂㩮刮う땯땈⼤╮幔憡㝞恙绂䤷㶩㥀칁슱祄敄坭䵧㭍㑸◂䤽䭠썥⍗䐬습숯⪣禥噺硦ꍃ녥稬㵉夨䛂묵슩ꎻ⸫傏䏂顳⩭䨮㭳싂浠ꌨ㗂橉沩⑺</w:t>
      </w:r>
      <w:r>
        <w:rPr/>
        <w:t>ⵥ</w:t>
      </w:r>
      <w:r>
        <w:rPr/>
        <w:t>숵⨥别祁䋃顸䠪㘦圹㗍뽫擎䔻卑櫍䑕婃瓂㩓垥歾噋ㆵ塷牰塏싂㬮쉞匷䡡礳</w:t>
      </w:r>
      <w:r>
        <w:rPr/>
        <w:t>⡂Ɽ</w:t>
      </w:r>
      <w:r>
        <w:rPr/>
        <w:t>祒淂䛍硯녑条넪</w:t>
      </w:r>
      <w:r>
        <w:rPr/>
        <w:t>꧂⸷⹳</w:t>
      </w:r>
      <w:r>
        <w:rPr/>
        <w:t>䩦䂩㕴〰汁ぉ帴瘴㐭䕍쉨⵺</w:t>
      </w:r>
      <w:r>
        <w:rPr/>
        <w:t>꤬</w:t>
      </w:r>
      <w:r>
        <w:rPr/>
        <w:t>㵭㑧㝄祕兎</w:t>
      </w:r>
      <w:r>
        <w:rPr/>
        <w:t>ꖬ</w:t>
      </w:r>
      <w:r>
        <w:rPr/>
        <w:t>⻃䠽剎㙠祊⪱쉩熏忍㏂⑐ば桦䯂䩋䋂潈⤻䴻瘲뭵慃⭲䥒뽷</w:t>
      </w:r>
      <w:r>
        <w:rPr/>
        <w:t>ꥉ</w:t>
      </w:r>
      <w:r>
        <w:rPr/>
        <w:t>⣂</w:t>
      </w:r>
      <w:r>
        <w:rPr/>
        <w:t>毂ギ䬱乍啪嘺奈숤⥶䓂㒻徵</w:t>
      </w:r>
      <w:r>
        <w:rPr/>
        <w:t>⡤</w:t>
      </w:r>
      <w:r>
        <w:rPr/>
        <w:t>揂⩘轉㵑曂䥙甪䥞䐤숺쉾噙幷焱뿂挰轞䁘⼪쉗ꥱ⩹츣칾㟃ㅔ䭒쎵㩓䴴呰彈뭇싂潤曂썖숸浗ꍦ浴겻污彡䁤㍺⿂슿剦ㄵ⨮乡婤用쉎╮ꍱ䠳縳牪쉷顗恕숥㙎搰⵺橬ꅲ捖㝌轚楆唸㉇吶숺㡩믃奄☦攪슻坱䰬槂彸囂浯⎱㦩䙇㗍⩌䤫壂䤺䍮ꥤ쉷磃ꥤ⨸穲ꌪ▩숯슡䥰쉚䌲뭾숱煺㣍싂渦䴩橉쉐㘪佳뭕䱞婮䌯䭴䢩Ⓙㄮ墱딺⼷ㄥ潟徣彲偔囂幯卮⤳杦䴩㉈⑄畨偕⽨</w:t>
      </w:r>
      <w:r>
        <w:rPr/>
        <w:t>⡘</w:t>
      </w:r>
      <w:r>
        <w:rPr/>
        <w:t>쉩䩳䩮⩾秂敭㯂쉘睅⶿媡硅쉈痂瑭畢敵㡎煆겱쉍硁䷂湩쌺䕴깗稣</w:t>
      </w:r>
      <w:r>
        <w:rPr/>
        <w:t>⡟</w:t>
      </w:r>
      <w:r>
        <w:rPr/>
        <w:t>䡴껂칲剢㘺</w:t>
      </w:r>
      <w:r>
        <w:rPr/>
        <w:t>Ⱶ⭒</w:t>
      </w:r>
      <w:r>
        <w:rPr/>
        <w:t>䮏纣</w:t>
      </w:r>
      <w:r>
        <w:rPr/>
        <w:t>ⲿ</w:t>
      </w:r>
      <w:r>
        <w:rPr/>
        <w:t>㡦㘳姂嘥剆싂╺楆㥞繺扙땣묩常칦辩稺숬땺䯂欪勂슘㛂擂䴨悩뼪갳</w:t>
      </w:r>
      <w:r>
        <w:rPr/>
        <w:t>ꤨ</w:t>
      </w:r>
      <w:r>
        <w:rPr/>
        <w:t>婄⵺婃쉰◂䉕쉙䥃砪숪⤰磍塘匥⪘瑭〲㵘</w:t>
      </w:r>
      <w:r>
        <w:rPr/>
        <w:t>ꤪ⵺</w:t>
      </w:r>
      <w:r>
        <w:rPr/>
        <w:t>싂쉍걞佨뭇쉕汥然參顰悱敗癲淎轭坊敾숽颏☫䨥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